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540"/>
        <w:rPr>
          <w:sz w:val="28"/>
          <w:szCs w:val="28"/>
        </w:rPr>
      </w:pPr>
      <w:r>
        <w:rPr>
          <w:sz w:val="28"/>
          <w:szCs w:val="28"/>
        </w:rPr>
        <w:t xml:space="preserve">Фредерик </w:t>
      </w:r>
      <w:r>
        <w:rPr>
          <w:bCs/>
          <w:sz w:val="28"/>
          <w:szCs w:val="28"/>
        </w:rPr>
        <w:t>Перлз</w:t>
      </w:r>
    </w:p>
    <w:p>
      <w:pPr>
        <w:pStyle w:val="Heading1"/>
        <w:ind w:firstLine="540"/>
        <w:rPr>
          <w:bCs/>
          <w:sz w:val="58"/>
          <w:szCs w:val="58"/>
        </w:rPr>
      </w:pPr>
      <w:r>
        <w:rPr>
          <w:bCs/>
          <w:sz w:val="58"/>
          <w:szCs w:val="58"/>
        </w:rPr>
        <w:t>Эго, голод и</w:t>
      </w:r>
      <w:r>
        <w:rPr>
          <w:bCs/>
          <w:sz w:val="58"/>
          <w:szCs w:val="58"/>
          <w:lang w:val="ru-RU"/>
        </w:rPr>
        <w:t xml:space="preserve"> </w:t>
      </w:r>
      <w:r>
        <w:rPr>
          <w:bCs/>
          <w:sz w:val="58"/>
          <w:szCs w:val="58"/>
        </w:rPr>
        <w:t>агрессия</w:t>
      </w:r>
    </w:p>
    <w:p>
      <w:pPr>
        <w:pStyle w:val="Normal"/>
        <w:shd w:fill="FFFFFF" w:val="clear"/>
        <w:ind w:firstLine="540"/>
        <w:jc w:val="both"/>
        <w:rPr>
          <w:rFonts w:ascii="Times New Roman" w:hAnsi="Times New Roman" w:cs="Times New Roman"/>
          <w:bCs/>
          <w:color w:val="000000"/>
          <w:sz w:val="58"/>
          <w:szCs w:val="58"/>
          <w:lang w:val="en-US"/>
        </w:rPr>
      </w:pPr>
      <w:r>
        <w:rPr>
          <w:rFonts w:cs="Times New Roman" w:ascii="Times New Roman" w:hAnsi="Times New Roman"/>
          <w:bCs/>
          <w:color w:val="000000"/>
          <w:sz w:val="58"/>
          <w:szCs w:val="58"/>
          <w:lang w:val="en-US"/>
        </w:rPr>
      </w:r>
    </w:p>
    <w:p>
      <w:pPr>
        <w:pStyle w:val="Normal"/>
        <w:shd w:fill="FFFFFF" w:val="clear"/>
        <w:ind w:firstLine="54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Под редакцией Д.Н. Хлом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ИЗДАТЕЛЬСТВО   «СМЫСЛ» МОСКВА 20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ДК   615.851 ББК  53.5 П 27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 xml:space="preserve">Московский  </w:t>
      </w:r>
      <w:r>
        <w:rPr>
          <w:rFonts w:cs="Times New Roman" w:ascii="Times New Roman" w:hAnsi="Times New Roman"/>
          <w:smallCaps/>
          <w:color w:val="000000"/>
          <w:sz w:val="22"/>
          <w:szCs w:val="22"/>
        </w:rPr>
        <w:t>Гештальт Институ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lang w:val="en-US"/>
        </w:rPr>
        <w:t>Perls F. Ego, Hunger and Aggression: A Revision of Freud's Theory and Method. 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ando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ouse</w:t>
      </w:r>
      <w:r>
        <w:rPr>
          <w:rFonts w:cs="Times New Roman" w:ascii="Times New Roman" w:hAnsi="Times New Roman"/>
          <w:color w:val="000000"/>
          <w:sz w:val="22"/>
          <w:szCs w:val="22"/>
        </w:rPr>
        <w:t>, 19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еревод с английского </w:t>
      </w:r>
      <w:r>
        <w:rPr>
          <w:rFonts w:cs="Times New Roman" w:ascii="Times New Roman" w:hAnsi="Times New Roman"/>
          <w:bCs/>
          <w:color w:val="000000"/>
        </w:rPr>
        <w:t>Н.Б.Кедровой, А.Н.Кострик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аучное редактирование </w:t>
      </w:r>
      <w:r>
        <w:rPr>
          <w:rFonts w:cs="Times New Roman" w:ascii="Times New Roman" w:hAnsi="Times New Roman"/>
          <w:bCs/>
          <w:color w:val="000000"/>
        </w:rPr>
        <w:t xml:space="preserve">и </w:t>
      </w:r>
      <w:r>
        <w:rPr>
          <w:rFonts w:cs="Times New Roman" w:ascii="Times New Roman" w:hAnsi="Times New Roman"/>
          <w:color w:val="000000"/>
        </w:rPr>
        <w:t xml:space="preserve">вступительная статья </w:t>
      </w:r>
      <w:r>
        <w:rPr>
          <w:rFonts w:cs="Times New Roman" w:ascii="Times New Roman" w:hAnsi="Times New Roman"/>
          <w:bCs/>
          <w:color w:val="000000"/>
        </w:rPr>
        <w:t>Д.Н.Хлом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едактор </w:t>
      </w:r>
      <w:r>
        <w:rPr>
          <w:rFonts w:cs="Times New Roman" w:ascii="Times New Roman" w:hAnsi="Times New Roman"/>
          <w:bCs/>
          <w:color w:val="000000"/>
        </w:rPr>
        <w:t>Н.В.Крыл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рректор Т.П.Толст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изайн серии </w:t>
      </w:r>
      <w:r>
        <w:rPr>
          <w:rFonts w:cs="Times New Roman" w:ascii="Times New Roman" w:hAnsi="Times New Roman"/>
          <w:bCs/>
          <w:color w:val="000000"/>
        </w:rPr>
        <w:t>Ф.С.Сафуанов,Э.А.Мар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ерстка </w:t>
      </w:r>
      <w:r>
        <w:rPr>
          <w:rFonts w:cs="Times New Roman" w:ascii="Times New Roman" w:hAnsi="Times New Roman"/>
          <w:bCs/>
          <w:color w:val="000000"/>
        </w:rPr>
        <w:t>О.В.Кокорев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лзФ.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го, голод и агрессия / Пер. с англ. М.: Смысл, 2000. —358 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первые переведенная на русский язык главная теоре</w:t>
        <w:softHyphen/>
        <w:t>тическая книга Ф.Перлза — выдающегося психолога и психо</w:t>
        <w:softHyphen/>
        <w:t>терапевта, создателя гештальттерап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логам, психотерапевтам, всем, интересующимся глубинными механизмами человеческог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lang w:val="en-US"/>
        </w:rPr>
        <w:t>ISBN</w:t>
      </w:r>
      <w:r>
        <w:rPr>
          <w:rFonts w:cs="Times New Roman" w:ascii="Times New Roman" w:hAnsi="Times New Roman"/>
          <w:bCs/>
          <w:color w:val="000000"/>
        </w:rPr>
        <w:t>5-89357-07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Перевод на русский язы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ступительная статья— Московский Гештальт Институт, 20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Издательство «Смысл», 20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ГЛА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Д.Н.Хломов. </w:t>
      </w:r>
      <w:r>
        <w:rPr>
          <w:rFonts w:cs="Times New Roman" w:ascii="Times New Roman" w:hAnsi="Times New Roman"/>
          <w:color w:val="000000"/>
        </w:rPr>
        <w:t>Вступительное слово......................................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исловие автора к изданию 1945 г.............................. 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м ысел............................................................................ 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Ь ПЕРВ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писание......................................................................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 Дифференциальное мышление............................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2. Психологический подход.....................................3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3. Организм и его равновесие.................................4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4. Реальность.......................................................... 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5. Ответ организма..................................................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6. Защита.................................................................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7. Хорошее и плохое............................................... 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8. Невроз..................................................................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9. Организмическая реорганизация.........................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0. Классический психоанализ..............................10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1. Время...............................................................1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2. Прошлое и будущее.........................................12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3. Прошлое и настоящее......................................1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24"/>
          <w:szCs w:val="24"/>
        </w:rPr>
        <w:t>часть вторая 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 Пищевой инстинкт...............................................1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2. Сопротивление....................................................1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3. Ретрофлексия и цивилизация .............................15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4. Ментальная пища................................................16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5. Интроекция..........................................................16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6.  Комплекс пустышки............................................17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7. Эго как функция организма ................................1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8. Раскол личности .................................................19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9. Сенсомоторные сопротивления ..........................2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0. Проекция...........................................................20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1. Псевдометаболизм паранойяльной личности ...2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2.  Комплекс мегаломании-изгойства...................2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3. Эмоциональные сопротивления ........................2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Ь ТРЕТЬ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  Метод.................................................................24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2. Сосредоточение и неврастения.........................2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3. Сосредоточение на еде .....................................25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4. Визуализация....................................................  26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5. Чувство действительности.................................2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6. Внутреннее молчание.........................................2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7. Первое лицо единственного числа....................28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8. Обращение ретрофлексии.................................2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9. Телесное сосредоточение ................................. 30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0. Ассимиляция проекции.....................................3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1. Обращение отрицания (запор).........................3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2. О том, как быть застенчивым............................3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3. Значение бессонницы......................................3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4. Заикание..........................................................34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5. Состояние тревожности ...................................3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лава 16. Доктор Джекил и мистер Хайд.........................35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ВСТУПИТЕЛЬНОЕ СЛО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рогие читатели! Вы держите в руках книгу, с издания которой начинается отсчет великолепного направления пси</w:t>
        <w:softHyphen/>
        <w:t>хотерапии — гештальттерапии. Этой книгой Фредерик Соло</w:t>
        <w:softHyphen/>
        <w:t>мон Перлз обозначил раздел между традиционным психо</w:t>
        <w:softHyphen/>
        <w:t>анализом и новым направлением в психотерапии, опираю</w:t>
        <w:softHyphen/>
        <w:t>щимся на новые философские и методологические основы. Классический психоанализ создавался в начале века и ба</w:t>
        <w:softHyphen/>
        <w:t>зировался на классической философии, психологии и мето</w:t>
        <w:softHyphen/>
        <w:t>дологии. К моменту рождения гештальттерапии великая на</w:t>
        <w:softHyphen/>
        <w:t>учная революция начала века была уже завершена, и в геш</w:t>
        <w:softHyphen/>
        <w:t>тальттерапии были заменены теоретические «столпы» пси</w:t>
        <w:softHyphen/>
        <w:t xml:space="preserve">хоанализа. Вместо ассоциативной психологии </w:t>
      </w:r>
      <w:r>
        <w:rPr>
          <w:rFonts w:cs="Times New Roman" w:ascii="Times New Roman" w:hAnsi="Times New Roman"/>
          <w:color w:val="000000"/>
          <w:lang w:val="en-US"/>
        </w:rPr>
        <w:t>XIX</w:t>
      </w:r>
      <w:r>
        <w:rPr>
          <w:rFonts w:cs="Times New Roman" w:ascii="Times New Roman" w:hAnsi="Times New Roman"/>
          <w:color w:val="000000"/>
        </w:rPr>
        <w:t xml:space="preserve"> века в основу была положена гештальт-психология и теория поля. Место детерминизма занял релятивизм, детерминистской математической логики — диалектическая логика. Вместо мертвой и негибкой классической философии появилась экзистенциальная философия и философские практики Во</w:t>
        <w:softHyphen/>
        <w:t>стока. Вместо примитивного и узкого медицинского подхода, возводящего «здоровье» в статус единственной жизненной ценности — современный широкий взгляд, в котором при</w:t>
        <w:softHyphen/>
        <w:t>сутствуют и окружающая среда, и ценность жизни человека, такой как она есть, и ценность проживания, осознавания и развития, и многое друг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а книга называется «Эго, голод и агрессия», и она была издана впервые в 1942 году. В это время Фредерику С. Перл-зу было уже 49 лет, и он был преуспевающим психоаналити</w:t>
        <w:softHyphen/>
        <w:t>ком в Южной Африке. По сути, эта книга была построена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6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гатом практическом опыте более чем 20-летней работы психиатра-психоаналитика, прожившего к этому моменту боль</w:t>
        <w:softHyphen/>
        <w:t>шую и насыщенную событиями жизнь. Книга очень интен</w:t>
        <w:softHyphen/>
        <w:t>сивная и интересная, и в то же время очень неровная и «не</w:t>
        <w:softHyphen/>
        <w:t>причесанная». Поэтому прочесть и понять ее достаточно слож</w:t>
        <w:softHyphen/>
        <w:t>но. Кроме того, она была адресована практикующим психо</w:t>
        <w:softHyphen/>
        <w:t>аналитикам, причем имеющим медицинское образование или, по крайней мере, очень хорошо ориентирующимся в медици</w:t>
        <w:softHyphen/>
        <w:t>не. Не так-то просто написать первую книгу в 49 лет — свои мысли представляются настолько очевидными и всем понят</w:t>
        <w:softHyphen/>
        <w:t>ными, что нет смысла описывать что-то подробно. Поэтому «Эго, голод и агрессия» не была принята и понята сразу — только некоторые, наиболее живые и открытые новому психо</w:t>
        <w:softHyphen/>
        <w:t>аналитики приняли эту книгу и поддержали автора. Даже и сейчас я могу рекомендовать вам прочесть эту книгу лишь после достаточно подробного знакомства с другими работа</w:t>
        <w:softHyphen/>
        <w:t>ми по гештальттерапии и психоанализу. А может быть наобо</w:t>
        <w:softHyphen/>
        <w:t>рот — знакомство с этой книгой пробудит в вас интерес и вы по-новому посмотрите на прочитанную психоаналитичес</w:t>
        <w:softHyphen/>
        <w:t>кую и гештальтистскую литератур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ут я должен сказать более подробно об авторе этой книги. Фредерик Перлз родился в небогатой еврейской се</w:t>
        <w:softHyphen/>
        <w:t>мье в Германии, хотя писать о них как о бедной еврейской семье — это уж чересчур. Это была вполне нормальная, средняя семья. Хотя сам Фредерик постоянно описывал себя как непослушного хулигана — видимо, это было просто частью образа «Фрица Перлза», непослушного ученика Зиг</w:t>
        <w:softHyphen/>
        <w:t>мунда Фрейда. Скорее всего, протестные реакции у него были достаточно сильно подавлены необходимостью при</w:t>
        <w:softHyphen/>
        <w:t>способится и быть успешным. Медицинский институт, же</w:t>
        <w:softHyphen/>
        <w:t>нитьба на девушке более высокого социального положения, обучение новому модному методу психоанализа, приспособ</w:t>
        <w:softHyphen/>
        <w:t>ленность к сложной финансовой ситуации в предфашистс-кой Германии... В своей автобиографии — «Внутри и вне по</w:t>
        <w:softHyphen/>
        <w:t>мойного ведра» — Перлз описывает, как он ездил в другой конец страны несколько раз в неделю, потому что это дава</w:t>
        <w:softHyphen/>
        <w:t>ло хорошие деньги. Он долго был послушным и хорошим учеником. Даже когда в фашистской Германии все, что на</w:t>
        <w:softHyphen/>
        <w:t>работал для себя Перлз, было разрушено, он попытался при</w:t>
        <w:softHyphen/>
        <w:t>способиться и выжить в Голландии — и это не получилось. Он попробовал вновь построить свою жизнь психотерапев</w:t>
        <w:softHyphen/>
        <w:t>та-психоаналитика в Южной Африке — там он достиг усп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Д. Хломов. Вступительное слово                      </w:t>
      </w:r>
      <w:r>
        <w:rPr>
          <w:rFonts w:cs="Times New Roman" w:ascii="Times New Roman" w:hAnsi="Times New Roman"/>
          <w:color w:val="000000"/>
          <w:sz w:val="16"/>
          <w:szCs w:val="16"/>
        </w:rPr>
        <w:t>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а. Он еще продолжал быть послушным — он обобщил опыт своей работы и написал доклад на крупнейший психоана</w:t>
        <w:softHyphen/>
        <w:t>литический конгрес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н ждал интереса учителя к себе, учителя, который не был знаком со своим учеником. Именно на этом конгрессе Перлз подошел к Фрейду и сказал ему: «Здравствуйте, учитель, я приехал из Южной Африки, чтобы рассказать о том, как Ваши идеи живут на этом континенте». — «Ну что же, прекрасно. И когда же Вы уезжаете?» — ответил Зигмунд Фрейд. И преус</w:t>
        <w:softHyphen/>
        <w:t>певающий психоаналитик, доктор Фредерик Соломон Перлз, уехал к себе, унося в сердце обиду, а в багаже — текст докла</w:t>
        <w:softHyphen/>
        <w:t>да, в котором было зерно будущей книги «Эго, голод и агрес</w:t>
        <w:softHyphen/>
        <w:t>сия». Больше никогда Перлз и Фрейд не встреча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тем началась война, и даже в Южной Африке она дос</w:t>
        <w:softHyphen/>
        <w:t>тала доктора Перлза. Он был призван в армию и работал в госпитале. Психоаналитическая практика у него сократилась и нашлось время для того, чтобы объединить и обобщить свои наблюдения и размышления. Так появилась эта книга. Пер</w:t>
        <w:softHyphen/>
        <w:t>воначальный подзаголовок ее был «Пересмотр теории и ме</w:t>
        <w:softHyphen/>
        <w:t>тода Зигмунда Фрейда». Так неизвестный для своего учителя ученик ответил своему известному учителю. С этого момента началась вторая жизнь доктора Перлза, в которой он слегка сменил имя и его стали называть Фриц (представьте, что с какого-то момента Фрейда стали бы звать Зиги?!). В этой новой жизни Фриц перестал осторожничать и приспосабли</w:t>
        <w:softHyphen/>
        <w:t>ваться, он начинал проекты, и какие-то из них развивались, какие-то разрушались. Он делал что-то, уже не ожидая по</w:t>
        <w:softHyphen/>
        <w:t>хвалы и признания за свое послушание, — он стал Фрицем Перлзом, и именно таким он и бы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нига и работа Фрица Перлза были замечены, и друзья помогли ему перебраться в Соединенные Штаты. В Нью-Йорке вокруг Перлза образовалась группа людей, которые сдвинули камень, вызвавший лавину под названием «Геш-тальт-подход», и мы с Вами, дорогой читатель, сейчас тоже движемся в этой лавине. Группа людей, объединившихся вокруг Перлза, была весьма причудливой: Лора Перлз — жена Фрица — доктор психологии, добропорядочная и серь</w:t>
        <w:softHyphen/>
        <w:t>езная женщина; Пол Гудмен — анархист, неизвестный в то время писатель, поэт и философ; Джим Симкин — врач и буддист, Изидор Фром — психотерапевт, психоаналитик, эми</w:t>
        <w:softHyphen/>
        <w:t>грант из Германии, гомосексуалист. А сам Фриц Перлз, по мнению людей из этой группы, был и вообще совершенно экзотической лич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ью-йоркская группа разработала основные принципы гештальттерапии, которую вначале назвали экзистенциаль</w:t>
        <w:softHyphen/>
        <w:t>ной терапией. Затем гештальттерапия называлась гештальт-анализом, и даже глава в теоретической части книги «Воз</w:t>
        <w:softHyphen/>
        <w:t>буждение и рост человеческой личности» Перлза, Хеффер-лайна и Гудмена называется именно так — «Гештальттера</w:t>
        <w:softHyphen/>
        <w:t>пия как гештальтанализ». Эту книгу иногда называют биб</w:t>
        <w:softHyphen/>
        <w:t>лией Нью-йоркского направления в гештальттерапии; она будет издана на русском языке в ближайшее время. Дей</w:t>
        <w:softHyphen/>
        <w:t>ствительно, это направление в гештальттерапии в наиболь</w:t>
        <w:softHyphen/>
        <w:t>шей степени ориентировано на частную практику, и именно в нем более всего видны «фамильные» черты — ведь геш</w:t>
        <w:softHyphen/>
        <w:t>тальттерапия построена на результатах «исследовательско</w:t>
        <w:softHyphen/>
        <w:t>го проекта» Зигмунда Фрейда — психоанализа, который оши</w:t>
        <w:softHyphen/>
        <w:t>бочно сочли психотерап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том произошел раскол в группе создателей гештальт</w:t>
        <w:softHyphen/>
        <w:t>терапии, и Фриц Перлз и Джим Симкин покинули Нью-Йорк. Фриц Перлз стал в основном работать с группами, и заявлял, что индивидуальная психотерапия устаре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ью-йоркская группа была с этим совершенно не соглас</w:t>
        <w:softHyphen/>
        <w:t>на и считала, что старый Перлз просто заблуждается. А Фриц Перлз тем временем поселился в Эзалене и стал калифор</w:t>
        <w:softHyphen/>
        <w:t>нийским «гуру» в области развития личностного потенциала. И стал развивать так называемый психотерапевтический стиль западного побережья. Этот стиль до сих пор вызывает сетования у сторонников Нью-йоркского стиля — «Зачем же он так поступил... Это же была дискредитация гештальттера</w:t>
        <w:softHyphen/>
        <w:t>пии...». Да, во многом это была не психотерапия, а зрелище, психологический аттракцион. Но без этих аттракционов не было бы и известности и автономии гештальттерапии. В этих калифорнийских психологических аттракционах берут начало современные психологические аттракционы: «Лайф спринг», «Эрхард семинар тренинг», НЛП и многие другие не-психоте-рапии. Именно в этот период множество людей было «инфи</w:t>
        <w:softHyphen/>
        <w:t>цировано» вирусом интереса к собственной психической жиз</w:t>
        <w:softHyphen/>
        <w:t>ни и психотерапия смогла стать тем, что она есть сейчас — не просто «клизмой» в руках медицины, а феноменом культу</w:t>
        <w:softHyphen/>
        <w:t>ры человечества конца двадцатого 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ниге «Эго, голод и агрессия» заложен фундамент геш-тальт-подхода. Когда мы осматриваем дом, который нас за</w:t>
        <w:softHyphen/>
        <w:t>интересовал и который мы собираемся купить — очень важно осмотреть фундамент. Строители знают, что сумма, необходи</w:t>
        <w:softHyphen/>
        <w:t>мая   на ремонт фундамента, обычно в два-три раза превыш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Д. Хломов. Вступительное слово                      </w:t>
      </w:r>
      <w:r>
        <w:rPr>
          <w:rFonts w:cs="Times New Roman" w:ascii="Times New Roman" w:hAnsi="Times New Roman"/>
          <w:color w:val="000000"/>
          <w:sz w:val="16"/>
          <w:szCs w:val="16"/>
        </w:rPr>
        <w:t>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т сумму, требуемую для его постройки. Будьте внимательны к фундаментальным блокам гештальттеории! Мне кажется очень важным именно сейчас обратить внимание тех, кто про</w:t>
        <w:softHyphen/>
        <w:t>фессионально занимается гештальттерапией или интересу</w:t>
        <w:softHyphen/>
        <w:t>ется этим направлением, на некоторые идеи, изложенные в теории ментального метабол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нтальный метаболизм — это, в первую очередь, идея обмена веществ как принципа функционирования живой от</w:t>
        <w:softHyphen/>
        <w:t>крытой системы, перенесенная в область психической жизни. Почему законы функционирования организма могут быть пе</w:t>
        <w:softHyphen/>
        <w:t>ренесены в область психической жизни? Прежде всего пото</w:t>
        <w:softHyphen/>
        <w:t>му, что психика является функцией живого организма и воз</w:t>
        <w:softHyphen/>
        <w:t>никает в процессе его развития на пути реализации есте</w:t>
        <w:softHyphen/>
        <w:t>ственных потребностей организма. И только некоторые из них подходят для того, чтобы развивался внутренний мир и личность человека. Например, естественная потребность в кислородно-углеродном обмене с окружающей средой не может быть фрустрирована в течение достаточного времени, чтобы ребенок сформировал целенаправленное поведение — эта потребность слишком витальна. Перлз выдвинул предпо</w:t>
        <w:softHyphen/>
        <w:t>ложение, базирующееся на многих наблюдениях, что такой потребностью может быть пищевая. В этом случае поведение и психическая жизнь человека формируются на основе раз</w:t>
        <w:softHyphen/>
        <w:t>вития способности к удовлетворению пищевой потребности, и психические феномены могут быть рассмотрены с исполь</w:t>
        <w:softHyphen/>
        <w:t>зованием этой модели. (Не правда ли, эти идеи перекликают</w:t>
        <w:softHyphen/>
        <w:t>ся с теорией А.Н.Леонтьева о развитии псих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аче говоря, для развития человека необходимо полу</w:t>
        <w:softHyphen/>
        <w:t>чение каких-либо необходимых веществ из внешней среды. Эти вещества не могут быть усвоены напрямую, поскольку они включены в состав каких-то объектов внешнего мира. Для того чтобы усвоить «вещества», надо построить сложную поведенческую цепочку: во-первых, найти в окружающем мире объект, в котором содержатся необходимые «вещества», во-вторых, разрушить, измельчить этот объект, переработать полученное и включить необходимое «вещество» во внутрен</w:t>
        <w:softHyphen/>
        <w:t>нюю среду организма, и, в-третьих, выбросить из организма ненужные остатки. На самом деле процесс еще сложнее, но основная идея заключается в том, что точно так же человек получает необходимые «вещества» для поддержания и раз</w:t>
        <w:softHyphen/>
        <w:t>вития своей психи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ой подход позволяет по-новому взглянуть на разви</w:t>
        <w:softHyphen/>
        <w:t>тие  нормальных и  патологических механизмов  в  психич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й жизни человека. Эту идею Фриц Перлз пытался пред</w:t>
        <w:softHyphen/>
        <w:t>ставить Зигмунду Фрейду, однако это у него не получилось, как, впрочем, и у всех других исследователей, которые пред</w:t>
        <w:softHyphen/>
        <w:t>ставляли какие-либо концептуальные идеи Фрейду. Да и вообще, видимо, внятно изложить концептуальную идею очень сложно. Поэтому попробуем вернуться к тексту Ф.Перлза и внимательно рассмотреть некоторые идеи, вытекающие из первоначальной посыл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года от измельчения пищи — увеличение контактной поверхности, благодаря этому взрослый человек может полу</w:t>
        <w:softHyphen/>
        <w:t>чать больше разнообразных веществ. Но такая способность появляется не сразу. У сосунка должны вырасти передние зубы, и тогда ребенок начинает кусать мамины соски, воспри</w:t>
        <w:softHyphen/>
        <w:t>нимая их как объект для кусания, а мама может в ответ рас</w:t>
        <w:softHyphen/>
        <w:t>сердиться и даже нашлепать его. Для ребенка это будет пер</w:t>
        <w:softHyphen/>
        <w:t>вым опытом подавления агрессии. Или мама может, напротив, терпеть укусы ребенка, насколько это будет возможно, и это будет другим опытом для ребен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иц Перлз выделяет четыре фазы развития инстинкта гол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пренатальную — до рождения ребенок является в об</w:t>
        <w:softHyphen/>
        <w:t>щем разновидностью материнских тканей и получает все не</w:t>
        <w:softHyphen/>
        <w:t>обходимое посредством плаценты и пупов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предентальную — от рождения до  появления  первых зубов. В течение этого периода ребенок может только сосать и заглаты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резцовую — на этой стадии появляются передние зубы, и ребенок получает способность кус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молярную — стадию развития коренных зубов. На этой стадии  ребенок получает способность измельчать  пищу до состояния, облегчающего ее усво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 уже заметили, наверное, как похожа эта периодиза</w:t>
        <w:softHyphen/>
        <w:t>ция развития человека на психоаналитическую периодиза</w:t>
        <w:softHyphen/>
        <w:t>цию: оральную, анальную или генитальную фазы. Важное от</w:t>
        <w:softHyphen/>
        <w:t>личие этой периодизации в том, что психоаналитическая периодизация метафорична в своей основе, хотя и построе</w:t>
        <w:softHyphen/>
        <w:t>на на наблюдении. Периодизация Ф.Перлза опирается на естественные стадии развития ребенка — основа ее объек</w:t>
        <w:softHyphen/>
        <w:t>тивно существует — это объективный факт индивидуальной истории кажд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ратите внимание на то, как вы едите пищу. Многие взрослые люди обращаются с твердой пищей так,  как ес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Д. Хломов. Вступительное слово                    </w:t>
      </w:r>
      <w:r>
        <w:rPr>
          <w:rFonts w:cs="Times New Roman" w:ascii="Times New Roman" w:hAnsi="Times New Roman"/>
          <w:color w:val="000000"/>
          <w:sz w:val="16"/>
          <w:szCs w:val="16"/>
        </w:rPr>
        <w:t>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ы она была жидкостью, эмульсией. Они жадно заглатывают куски пищи. Эти люди характеризуются нетерпением — они ожидают немедленного удовлетворения своего голода и не развивают интереса к разрушению твердой пищи. Нетерпе</w:t>
        <w:softHyphen/>
        <w:t>ние обычно связано с жадностью и неспособностью полу</w:t>
        <w:softHyphen/>
        <w:t>чить удовлетворение. А может быть, вы делаете с пищей что-нибудь другое, например, используете для размельчения рез</w:t>
        <w:softHyphen/>
        <w:t>цы вместо коренных зубов, а это может быть связано с тем, что вы были вынуждены есть твердую пищу раньше, чем были к этому готов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итивное оральное сопротивление — это голодовка или потеря аппетита. Фриц Перлз приводит в качестве при</w:t>
        <w:softHyphen/>
        <w:t>мера, иллюстрирующего связь пищевого инстинкта и психи</w:t>
        <w:softHyphen/>
        <w:t>ческой жизни человека, исследование В.Фолкнера, который обнаружил спазм эзофагуса (глотательной мышцы) у людей в тот момент, когда они получали неприятные нов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увство отвращения Перлз рассматривает как ведущий симптом при неврастении, а подавленное отвращение он оце</w:t>
        <w:softHyphen/>
        <w:t>нивает как важную часть параноидного характера. Отвраще</w:t>
        <w:softHyphen/>
        <w:t>ние — это эмоциональное отвержение, неприятие пищи неза</w:t>
        <w:softHyphen/>
        <w:t>висимо от того, находится ли эта пища во рту или в горле, или она только видимая или воображаемая. Отвращение как фор</w:t>
        <w:softHyphen/>
        <w:t>ма защиты связана с аннигиляцией и продуктами выделе</w:t>
        <w:softHyphen/>
        <w:t>ния. Так, при формировании анального комплекса ребенок обучается отвращению не только к продуктам дефекации, но и к самому процессу. Особое значение имеет сопротивление против сопротивления — в данном случае это подавление от</w:t>
        <w:softHyphen/>
        <w:t>вращения. Например, родители могут считать, что кормить ре</w:t>
        <w:softHyphen/>
        <w:t>бенка необходимо полезной пищей, несмотря на то, что она отвратительна ребенку. В этом случае задача ребенка по возможности выключить свои ощущения, принимать пищу та</w:t>
        <w:softHyphen/>
        <w:t>ким образом, чтобы не чувствовать вкуса, быть как бы фри</w:t>
        <w:softHyphen/>
        <w:t>гидным. Подавляя свое отвращение, мы теряем способность получать удовольствие от пищи духовной, так же как и от пищи телес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думаю, вы уже заметили, что многие предположения Перлза теперь хорошо известны, его идеи стали «народны</w:t>
        <w:softHyphen/>
        <w:t>ми». Например, такой идеей является принцип «здесь и те</w:t>
        <w:softHyphen/>
        <w:t>перь» в работе психотерапевтических групп всех направле</w:t>
        <w:softHyphen/>
        <w:t>ний. Вначале он был «фирменным» гештальттерапевтичес-ким принципом при работе с группами, а теперь «переварен и усвоен» многими. Также как и идеи «ментальной еды», «ментальной жвачки»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многих случаях недоразвитость пищевого инстинкта проявляется в том, что люди остаются «сосунками» в течение всей жизни. Ну конечно, мы редко встретим такого уж полно</w:t>
        <w:softHyphen/>
        <w:t>го «сосунка», но легко можем увидеть людей, которые явно недостаточно используют свои зу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бенок у маминой груди — это паразит, и ожидания неза</w:t>
        <w:softHyphen/>
        <w:t>медлительного удовлетворения возникающих желаний могут оставаться в течение всей жизни, если человек — неограни</w:t>
        <w:softHyphen/>
        <w:t>ченный паразит. Он всегда может ожидать чего-нибудь прос</w:t>
        <w:softHyphen/>
        <w:t>то даром, не соблюдая принцип «брать и отдавать». Другой тип человека может быть обозначен как сдержанный паразит — это человек, который таскает сладости, когда его никто не видит — «дайте ему палец и он заберет руку». Противополож</w:t>
        <w:softHyphen/>
        <w:t>ным типом является сверхкомпенсированный паразит — че</w:t>
        <w:softHyphen/>
        <w:t>ловек этого типа испытывает постоянный бессознательный страх голодной смерти. Он ищет возможности обменять свою свободу и самостоятельность на гарантированный кусок пищи, на безопасность и обеспечен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лько научившись применению своих агрессивных инст</w:t>
        <w:softHyphen/>
        <w:t>рументов — зубов — человек может достичь полноценного развития инстинкта голода. Его агрессия тогда найдет пра</w:t>
        <w:softHyphen/>
        <w:t>вильное биологическое место, и ее не надо будет субли</w:t>
        <w:softHyphen/>
        <w:t>мировать, подавлять, вытеснять и таким образом личность бу</w:t>
        <w:softHyphen/>
        <w:t>дет гармонизирована. Нет сомнения, что человечество стра</w:t>
        <w:softHyphen/>
        <w:t>дает от подавленной агрессии и начинает реализовать ее в роли преследователя или жертвы, в коллективной агрессии. По словам Перлза: «Биологическая агрессия преобразуется в параноидную агрессию». Интенсивная параноидная агрес</w:t>
        <w:softHyphen/>
        <w:t>сия — это попытка присвоить вновь проекцию. Это чувствует</w:t>
        <w:softHyphen/>
        <w:t>ся как раздражение, гнев или желание разрушить или побе</w:t>
        <w:softHyphen/>
        <w:t>дить. Это не осознается как дентальная агрессия, как что-то, принадлежащее к примитивной сфере, а направляется как личная агрессия против другого человека или против группы людей, действующих как экран для проекций. Люди, которые осуждают агрессию и даже знают, что подавление ранит, со</w:t>
        <w:softHyphen/>
        <w:t>ветуют сублимировать агрессию, как психоанализ описывает это в отношении либидо. Но... посредством сублимирован</w:t>
        <w:softHyphen/>
        <w:t>ного либидо никто не может зачать ребенка, посредством сублимированной агрессии никто не может усвоить пищ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нечно, в этой работе Ф. Перлза чувствуется дыхание войны, и поэтому так много внимания уделено разнообраз</w:t>
        <w:softHyphen/>
        <w:t>ным рецептам «исправления» человеческой агрессивности. Эта задача понимается как исправление параноидной агр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Д. Хломов. Вступительное слово                    </w:t>
      </w:r>
      <w:r>
        <w:rPr>
          <w:rFonts w:cs="Times New Roman" w:ascii="Times New Roman" w:hAnsi="Times New Roman"/>
          <w:color w:val="000000"/>
          <w:sz w:val="16"/>
          <w:szCs w:val="16"/>
        </w:rPr>
        <w:t>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ии: «Восстановление биологической функции агрессии яв</w:t>
        <w:softHyphen/>
        <w:t>ляется таким образом решением агрессивных проблем». Перлз утверждает, что агрессия в основном функция инстинк</w:t>
        <w:softHyphen/>
        <w:t>та голода, и в принципе может быть частью любого инстинкта, например, сексуа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здесь же Ф. Перлз совершает ошибку, недооценивая сложность и особое значение выделительных функций орга</w:t>
        <w:softHyphen/>
        <w:t>низма. Он фактически описывает этот процесс не как само</w:t>
        <w:softHyphen/>
        <w:t>стоятельный, а лишь как часть работы инстинкта голода. И в дальнейших работах в области гештальттерапии эта часть обменного процесса организма и окружающей среды факти</w:t>
        <w:softHyphen/>
        <w:t>чески не рассматривается самостоятельно. В то же время в этой области работают механизмы сопротивления, отличаю</w:t>
        <w:softHyphen/>
        <w:t>щиеся от механизмов сопротивления в области реализации голодного инстинкта. Видимо, в этой области, несмотря на внимание психоанализа, все же действует закон, в соответ</w:t>
        <w:softHyphen/>
        <w:t>ствии с которым отвращение к продукту распространяется на отвращение к процес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ретрофлексированная агрессия стала краеугольным камнем цивилизации. Так был начат жертвен</w:t>
        <w:softHyphen/>
        <w:t>ный цикл. Моисей постарался, используя трюк ретрофлексии, отдалить агрессию от себя для собственной безопасности. Христианство пошло еще дальше — поскольку голодный ин</w:t>
        <w:softHyphen/>
        <w:t>стинкт, пробуждающий биологическую агрессию, связан с те</w:t>
        <w:softHyphen/>
        <w:t>лом, то тело было объявлено греховным и даже были развиты практики умерщвления плоти — подавления первичных теле</w:t>
        <w:softHyphen/>
        <w:t>сных чувств. Следующий шаг — отделение функций тела от тела — как пишет Перлз; сегодня душа рабочего не интере</w:t>
        <w:softHyphen/>
        <w:t>сует фабриканта, он нуждается только в функциях тела — про</w:t>
        <w:softHyphen/>
        <w:t>цесс девитализации идет дальше. (Прямо не Перлз, а Карл Маркс!) Все больше активности проецируется вовне и отда</w:t>
        <w:softHyphen/>
        <w:t>ется машинам. Но страшна не сила машин, а та личная сила, которая им перед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й книге Фриц Перлз часто обращается к современ</w:t>
        <w:softHyphen/>
        <w:t>ной ему общественной ситуации: нацистская пропаганда, на</w:t>
        <w:softHyphen/>
        <w:t>пример, требовала заглатывания нацистских лозунгов и со</w:t>
        <w:softHyphen/>
        <w:t>вершенно запрещала агрессию по отношению к предлагае</w:t>
        <w:softHyphen/>
        <w:t>мой ментальной еде. А подавленная агрессия сублимирова</w:t>
        <w:softHyphen/>
        <w:t>лась в борьбу с большевиками и евреями, а затем в отноше</w:t>
        <w:softHyphen/>
        <w:t>ние к другим нациям. Ментальный метаболизм может быть нарушен и таким образом, когда человек предпочитает лег</w:t>
        <w:softHyphen/>
        <w:t>кую, «сладкую» пищу, например, какое-нибудь бульварное чти</w:t>
        <w:softHyphen/>
        <w:t>во. Другое нарушение ментального метаболизма демонстр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ует репортер, который носится по городу и добывает факты, которые не может использовать для себя, усвоить. Его зада</w:t>
        <w:softHyphen/>
        <w:t>чей является только передача этих фактов в максимально не</w:t>
        <w:softHyphen/>
        <w:t>искаженном виде. Еще один пример — люди с задержкой полного развития зубов: они используют резцы для измель</w:t>
        <w:softHyphen/>
        <w:t>чения пищи и не используют коренных зубов. Этого доста</w:t>
        <w:softHyphen/>
        <w:t>точно для поглощения маленьких кусочков, но совершенно недостаточно для получения удовлетворяющего кус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психоаналитической ситуации большое значение имеет корреляция между ментальным и дентальным поведе</w:t>
        <w:softHyphen/>
        <w:t>нием. Достаточно часто анализируемый после сеанса рас</w:t>
        <w:softHyphen/>
        <w:t>сказывает о своем интересном опыте друзьям или жене. Он может думать, что такое его поведение есть признак интереса к процессу анализа. Но аналитик в этом случае довольно быстро обнаруживает, что пациент усваивает очень мало из его утверждений — рассказывая другим, пациент выбрасыва</w:t>
        <w:softHyphen/>
        <w:t>ет неусвоенный материал и у него ничего не остается для усвоения. В этом случае надежда даже на минимальный про</w:t>
        <w:softHyphen/>
        <w:t>гресс  м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останавливаю здесь свой пересказ книги Перлза и на</w:t>
        <w:softHyphen/>
        <w:t>деюсь, что вы, читая этот текст, вполне готовы подвергнуть его «биологической» агрессии, и даже сможете присвоить себе некоторые мысли. Именно поэтому я достаточно вольно об</w:t>
        <w:softHyphen/>
        <w:t>ращался с кавычками, цитатами и прямой речью. Мне очень хочется, чтобы для тех, кто работает в области гештальт-терапии, идеи ментального метаболизма стали бы некоторым твердым основанием. А в том случае, если вы действительно усвоите некоторые из идей, некоторые положения, и сам спо</w:t>
        <w:softHyphen/>
        <w:t>соб размышления станет тканью вашего «тела», вряд ли вы сможете различить, какие из этих идей ваши, а какие являются «интеллектуальной собственностью» Фрица Перлза, ушедшего в 1970 го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Даниил Хло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ндидат психологических нау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ректор Московского Гештальт Институ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22"/>
          <w:szCs w:val="22"/>
        </w:rPr>
        <w:t>Памяти Макса   Вертгейм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РЕДИСЛОВИЕАВТОРА К ИЗДАНИЮ 1945 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стоящая книга содержит много ошибок и недостатков. Мне это прекрасно известно. И хотя я не могу извиниться за них, мне хотелось бы предупредить читателя об их налич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ли бы я написал книгу получше, то я бы обязательно из</w:t>
        <w:softHyphen/>
        <w:t>винился, а если бы я говорил по-английски более десяти лет, то мой словарный запас и манера изложения были бы более со</w:t>
        <w:softHyphen/>
        <w:t xml:space="preserve">вершенными. Будь мой </w:t>
      </w:r>
      <w:r>
        <w:rPr>
          <w:rFonts w:cs="Times New Roman" w:ascii="Times New Roman" w:hAnsi="Times New Roman"/>
          <w:color w:val="000000"/>
          <w:sz w:val="18"/>
          <w:szCs w:val="18"/>
          <w:lang w:val="en-US"/>
        </w:rPr>
        <w:t>IQ</w:t>
      </w:r>
      <w:r>
        <w:rPr>
          <w:rFonts w:cs="Times New Roman" w:ascii="Times New Roman" w:hAnsi="Times New Roman"/>
          <w:color w:val="000000"/>
          <w:sz w:val="18"/>
          <w:szCs w:val="18"/>
        </w:rPr>
        <w:t xml:space="preserve"> повыше, он позволил бы мне более отчетливо разглядеть фундаментальные структуры и найти больше противоречий как в чужих теориях, так и в моей соб</w:t>
        <w:softHyphen/>
        <w:t>ственной. Если бы мой жизненный опыт был богаче лет на пять</w:t>
        <w:softHyphen/>
        <w:t>десят или сто, я засыпал бы читателя житейскими историями. Если бы моя память была получше... и если бы не война...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настоящее время существует много различных «пси</w:t>
        <w:softHyphen/>
        <w:t>хологии», и каждая из них права хотя бы отчасти. Но увы, каж</w:t>
        <w:softHyphen/>
        <w:t>дая из психологических школ считает себя правоверной. Тер</w:t>
        <w:softHyphen/>
        <w:t>пимый профессор психологии в большинстве случаев доста</w:t>
        <w:softHyphen/>
        <w:t>ет из своего секретера материалы различных психологичес</w:t>
        <w:softHyphen/>
        <w:t>ких школ, изучает каждую, а затем отдает предпочтение одной или двум, но как же мало он делает для их объеди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 попытался показать, что кое-что в этом направлении сделать можно, нужно только наводить мосты через перепра</w:t>
        <w:softHyphen/>
        <w:t>вы. Я могу лишь надеяться на то, что моя книга сможет побу</w:t>
        <w:softHyphen/>
        <w:t>дить сотни других психологов, психоаналитиков, психиатров и т.д. заняться эт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гда я писал эту книгу, мне помогали, меня вдохновляли и ободряли книги, друзья и учителя, но более других — моя ж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6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ктор Лора Перлз. Наши с ней споры на те или иные темы, изложенные в этой книге, прояснили для меня очень многое. Кроме того, ее личный вклад в работу над книгой был поистине огромным, как например описание комплекса пустыш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воим первым знакомством с гештальт-психологией я обя</w:t>
        <w:softHyphen/>
        <w:t>зан профессору КГольдштейну. К сожалению, когда в 1926 году я работал под его руководством во Франкфуртском Невро</w:t>
        <w:softHyphen/>
        <w:t>логическом институте, я был чересчур привержен ортодок</w:t>
        <w:softHyphen/>
        <w:t>сальному психоаналитическому подходу, поэтому усвоил лишь маленькую крупицу из того, что мне предлагалось в институ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лагодаря В.Райху я впервые обратил свое внимание на один из важнейших аспектов психосоматической медицины — защитную функцию моторной сист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 искренне благодарен своим друзьям за их помощь в преодолении языковых и прочих технических труд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тех пор как я закончил работу над рукописью, выдвину</w:t>
        <w:softHyphen/>
        <w:t>тая в ней теория уже подтвердилась на практике. Но эта тео</w:t>
        <w:softHyphen/>
        <w:t>рия представляет собой лишь начало большого исследова</w:t>
        <w:softHyphen/>
        <w:t>ния. В настоящее время я занимаюсь исследовательской ра</w:t>
        <w:softHyphen/>
        <w:t>ботой в области нарушения феноменов "фигуры-фона" при психозах, в частности, при шизофрении. Пока еще рано гово</w:t>
        <w:softHyphen/>
        <w:t>рить о каких-либо результатах, но, похоже, кое-что у меня по</w:t>
        <w:softHyphen/>
        <w:t>лучится. Надеюсь, что в ближайшее время я смогу пролить немного света на это загадочное я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гда-нибудь я напишу книгу, которая послужит вкладом в развитие организмической (психосоматической) медицины. Большой шаг в этом направлении уже сделан: мною создана теория, прослеживающая связь между физическими и психи</w:t>
        <w:softHyphen/>
        <w:t>ческими явлениями. Как бы мы ни были далеки от решения проблемы, мы знаем, что такая связь существует, и расшифро</w:t>
        <w:softHyphen/>
        <w:t>вать ее можно только путем синтеза и квинтэссенции разных научных школ. Только этот синтез должен быть предельно жест</w:t>
        <w:softHyphen/>
        <w:t>ким. Особенно это касается отбора тех гипотез, которые кажут</w:t>
        <w:softHyphen/>
        <w:t>ся незыблемыми, недоступными для дальнейшего совершенст</w:t>
        <w:softHyphen/>
        <w:t>вования, которые прижились в умах быстрее, чем теории гибкие, и которые следует подвергнуть серьезной ревиз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укопись настоящей книги писалась в 1941—1942 годах. Многие события политического и военного характера свер</w:t>
        <w:softHyphen/>
        <w:t>шились прежде, чем она дошла до читателя, однако и эти со</w:t>
        <w:softHyphen/>
        <w:t>бытия нашли в ней свое особое отра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Ф. С. Перл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Военный госпиталь №134, Южная Африка, </w:t>
      </w:r>
      <w:r>
        <w:rPr>
          <w:rFonts w:cs="Times New Roman" w:ascii="Times New Roman" w:hAnsi="Times New Roman"/>
          <w:i/>
          <w:iCs/>
          <w:color w:val="000000"/>
          <w:sz w:val="18"/>
          <w:szCs w:val="18"/>
        </w:rPr>
        <w:t>декабрь  1944 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ЗАМЫС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сихоанализ надежно покоится на наб</w:t>
        <w:softHyphen/>
        <w:t>людениях за фактами душевной жизни; именно по этой причине его сверхструктура все еще не завершена и подвержена пос</w:t>
        <w:softHyphen/>
        <w:t>тоянным измене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игмунд Фрей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ель этой книги — исследовать некоторые психологичес</w:t>
        <w:softHyphen/>
        <w:t>кие и психопатологические реакции человеческого организ</w:t>
        <w:softHyphen/>
        <w:t>ма в окружающем его пространст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ентральное понятие этой теории — положение о том, что организм стремится к сохранению баланса, который по</w:t>
        <w:softHyphen/>
        <w:t>стоянно нарушается потребностями организма и восстанав</w:t>
        <w:softHyphen/>
        <w:t>ливается благодаря их удовлетворению или огранич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удности, которые возникают между индивидом и общест</w:t>
        <w:softHyphen/>
        <w:t>вом, заканчиваются социальными отклонениями в поведении или неврозами. Неврозы характеризуются разнообразными формами избеганий, в основном избегания конта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ношения, которые существуют между индивидом и об</w:t>
        <w:softHyphen/>
        <w:t>ществом, а также между социальными группами, не могут быть поняты без понимания проблемы агр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момент идущей сейчас войны нет слова более распро</w:t>
        <w:softHyphen/>
        <w:t>страненного и более презираемого, чем «агрессия». В боль</w:t>
        <w:softHyphen/>
        <w:t>шинстве опубликованных книг агрессия не только осуждает</w:t>
        <w:softHyphen/>
        <w:t>ся, но от нее пытаются найти лекарство, не проясняя однако смысла агрессии в достаточной мере. Даже Рошнинг ограни</w:t>
        <w:softHyphen/>
        <w:t>чивается биологическим обоснованием агрессии. С другой стороны, лекарства, предписанные для лечения агрессии,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8                  </w:t>
      </w:r>
      <w:r>
        <w:rPr>
          <w:rFonts w:cs="Times New Roman" w:ascii="Times New Roman" w:hAnsi="Times New Roman"/>
          <w:i/>
          <w:iCs/>
          <w:color w:val="000000"/>
          <w:sz w:val="18"/>
          <w:szCs w:val="18"/>
        </w:rPr>
        <w:t>Ф. Перлз. Эго, голод и 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все те же старые неэффективные средства подавления: идеализм и религ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не знали ничего о динамике агрессии, кроме предуп</w:t>
        <w:softHyphen/>
        <w:t>реждения Фрейда о том, что подавленная энергия, когда она загнана вглубь, не только не исчезает, но может стать более опасной и более эффектив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я начал исследовать природу агрессии, я стал все больше и больше осознавать, что не существует такой осо</w:t>
        <w:softHyphen/>
        <w:t>бой энергии как агрессия, но агрессия представляет собой биологическую функцию, которая в наше время превратилась в инструмент коллективного безум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Хотя благодаря новым интеллектуальным инструментам — </w:t>
      </w:r>
      <w:r>
        <w:rPr>
          <w:rFonts w:cs="Times New Roman" w:ascii="Times New Roman" w:hAnsi="Times New Roman"/>
          <w:i/>
          <w:iCs/>
          <w:color w:val="000000"/>
        </w:rPr>
        <w:t xml:space="preserve">холизму </w:t>
      </w:r>
      <w:r>
        <w:rPr>
          <w:rFonts w:cs="Times New Roman" w:ascii="Times New Roman" w:hAnsi="Times New Roman"/>
          <w:color w:val="000000"/>
        </w:rPr>
        <w:t xml:space="preserve">(концепции поля) и </w:t>
      </w:r>
      <w:r>
        <w:rPr>
          <w:rFonts w:cs="Times New Roman" w:ascii="Times New Roman" w:hAnsi="Times New Roman"/>
          <w:i/>
          <w:iCs/>
          <w:color w:val="000000"/>
        </w:rPr>
        <w:t xml:space="preserve">семантике </w:t>
      </w:r>
      <w:r>
        <w:rPr>
          <w:rFonts w:cs="Times New Roman" w:ascii="Times New Roman" w:hAnsi="Times New Roman"/>
          <w:color w:val="000000"/>
        </w:rPr>
        <w:t>(значение значений) — наш теоретический подход может быть теперь значительно улучшен, я опасаюсь, что по вопросу коллективной агрессии я не готов предложить практическое лекар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место того чтобы рассматривать невроз и агрессию с чисто психологической точки зрения, мы применяем холисти-чески-семантический подход, который открывает ряд дефек</w:t>
        <w:softHyphen/>
        <w:t>тов даже в наиболее разработанных психологических мето</w:t>
        <w:softHyphen/>
        <w:t>дах, конкретно в психоанализ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анализ подчеркивает значимость Бессознательно</w:t>
        <w:softHyphen/>
        <w:t>го и сексуального инстинкта, прошлого и причинности, ассо</w:t>
        <w:softHyphen/>
        <w:t>циаций, переносов и вытеснения, но психоанализ обесцени</w:t>
        <w:softHyphen/>
        <w:t>вает или даже отвергает функционирование Эго, инстинкт го</w:t>
        <w:softHyphen/>
        <w:t>лода, настоящее, целенаправленность, сосредоточение, спон</w:t>
        <w:softHyphen/>
        <w:t>танные реакции и ретрофлекс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 заполнения пропусков исследуются сомнительные психоаналитические понятия, такие как либидо, инстинкт смерти и другие; более широкие возможности новых понятий будут вводиться во второй части, в которой речь идет о мен</w:t>
        <w:softHyphen/>
        <w:t>тальной ассимиляции и параноидном характе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етья часть посвящена подробным инструкциям для те</w:t>
        <w:softHyphen/>
        <w:t>рапевтических техник, которые проистекают из измененного теоретического подхода. Так как предполагается, что избега</w:t>
        <w:softHyphen/>
        <w:t>ние — это центральный признак невротических расстройств, я заменил метод свободных ассоциаций или полета идей (по</w:t>
        <w:softHyphen/>
        <w:t>тока сознания) на противоположность избеганию — сосредо</w:t>
        <w:softHyphen/>
        <w:t>точение (концентр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2"/>
          <w:szCs w:val="32"/>
        </w:rPr>
        <w:t>Часть перв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6"/>
          <w:szCs w:val="36"/>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РЕДПИС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Некоторые книги следует пробо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другие проглаты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и только немног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следует жевать и перевари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эк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юсь, эту книгу нельзя проглотить. Напротив, чем боль</w:t>
        <w:softHyphen/>
        <w:t>ше вы, уважаемый г-н читатель, захотите внимательно проже</w:t>
        <w:softHyphen/>
        <w:t>вать ее, тем больше пользы вы от нее получите. Поскольку многие части могут оказаться трудны для понимания, и вы сможете понять их только после того, как получите некоторое представление о содержании в целом, можно посоветовать прочитать эту книгу, по крайней мере, дваж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ервый раз не беспокойтесь о тех частях — особенно первых двух главах, — которые нельзя сразу понять. Отнеси</w:t>
        <w:softHyphen/>
        <w:t>тесь к этому как к прогулке по туманным горам и будьте до</w:t>
        <w:softHyphen/>
        <w:t>вольны, если увидите пики, пронзающие туман, вехи на неяс</w:t>
        <w:softHyphen/>
        <w:t>ном фо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оследней части вы найдете ряд упражнений, которые должны вам понравиться. Если вы затем решите, что эта кни</w:t>
        <w:softHyphen/>
        <w:t>га имеет смысл и может помочь в развитии концентрации, ин</w:t>
        <w:softHyphen/>
        <w:t>теллекта и наслаждения жизнью, начните изучать ее, и жуйте каждую часть до тех пор, пока не «заполучите» ее. Это значит, что недостаточно ухватить ее только рассудком, нужно, чтобы вы усвоили ее всем организмом, пока не узрите истину (или реальность, если нет другой истины, кроме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ДИФФЕРЕНЦИАЛЬНОЕ МЫШ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буждение знать все о себе и своих собратьях толкало юных интеллектуалов всех времен обращаться к великим фи</w:t>
        <w:softHyphen/>
        <w:t>лософам за информацией о человеческой личности. Некото</w:t>
        <w:softHyphen/>
        <w:t>рые были довольны достигнутым пониманием, но многие ос</w:t>
        <w:softHyphen/>
        <w:t>тавались неудовлетворенными и разочарованными. Они либо обнаруживали весьма мало реализма в академической фи</w:t>
        <w:softHyphen/>
        <w:t>лософии и психологии, либо чувствовали себя глупцами, явно неспособными понять столь сложные философские и науч</w:t>
        <w:softHyphen/>
        <w:t>ные концеп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лгое время я сам принадлежал к числу интересовав</w:t>
        <w:softHyphen/>
        <w:t>шихся этой проблемой, но не мог извлечь никакой пользы из изучения академической философии и психологии, пока не ознакомился с работами Фрейда, стоявшего тогда совершен</w:t>
        <w:softHyphen/>
        <w:t>но вне академической науки, и философией «Творческого безразличия» Фридланд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показал, что именно человек создал философию, культуру и религию, и чтобы разрешить загадки нашего суще</w:t>
        <w:softHyphen/>
        <w:t>ствования, нужно исходить из человека, а не из какого-либо внешнего агента, как утверждают все религии и многие фило</w:t>
        <w:softHyphen/>
        <w:t>софы. Открытия Фрейда полностью подтвердили постулируе</w:t>
        <w:softHyphen/>
        <w:t>мую современной наукой взаимозависимость наблюдателя и наблюдаемых фактов, поэтому также нельзя рассматривать систему Фрейда, не включая его самого как ее созда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два ли существует сфера человеческой деятельности, где исследования Фрейда не были бы творческими или, по крайней  мере,   стимулирующими.   Чтобы упорядочить связ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ежду множеством наблюдаемых фактов, он выдвинул ряд теорий, которые сложились в первую систему подлинно </w:t>
      </w:r>
      <w:r>
        <w:rPr>
          <w:rFonts w:cs="Times New Roman" w:ascii="Times New Roman" w:hAnsi="Times New Roman"/>
          <w:i/>
          <w:iCs/>
          <w:color w:val="000000"/>
        </w:rPr>
        <w:t>струк</w:t>
        <w:softHyphen/>
        <w:t xml:space="preserve">турной </w:t>
      </w:r>
      <w:r>
        <w:rPr>
          <w:rFonts w:cs="Times New Roman" w:ascii="Times New Roman" w:hAnsi="Times New Roman"/>
          <w:color w:val="000000"/>
        </w:rPr>
        <w:t>психологии. С тех пор как Фрейд построил свою сис</w:t>
        <w:softHyphen/>
        <w:t>тему на основе анализа непроизвольного материала, с одной стороны, и некоторых личных комплексов — с другой, множе</w:t>
        <w:softHyphen/>
        <w:t>ство новых научных озарений позволило нам сделать попытку подкрепить структуру психоаналитической системы там, где вся неполнота и недостаточность наиболее очевид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a)   в  подходе  к психологическим  фактам,   как бы  суще</w:t>
        <w:softHyphen/>
        <w:t>ствующим изолированно от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b)   в  использовании  простой ассоциативной  психологии как основы для четырехмерной сист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c)  в пренебрежении феноменом дифференциации. В своей ревизии психоанализа я намер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a)  заменить психологическую концепцию на организми-ческую (1.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b)  заменить психологию ассоциаций  гештальт-психоло</w:t>
        <w:softHyphen/>
        <w:t>гией (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c)  применить дифференциальное мышление, основанное на «Творческом безразличии» Фридланд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жется, что дифференциальное мышление похоже на диалектические теории, но без их метафизического подтек</w:t>
        <w:softHyphen/>
        <w:t>ста. Следовательно, его преимущество сказывается в горя</w:t>
        <w:softHyphen/>
        <w:t>чем споре о предмете (многие читатели либо привержены ди</w:t>
        <w:softHyphen/>
        <w:t>алектическому методу и философии, либо настроены резко против) и в сохранении того ценного, что есть в диалектичес</w:t>
        <w:softHyphen/>
        <w:t>ком способе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но неверно использовать диалектический метод и часто именно так и происходит: иногда даже хочется со</w:t>
        <w:softHyphen/>
        <w:t>гласиться с замечаниями Канта по поводу того, что диа</w:t>
        <w:softHyphen/>
        <w:t xml:space="preserve">лектика есть </w:t>
      </w:r>
      <w:r>
        <w:rPr>
          <w:rFonts w:cs="Times New Roman" w:ascii="Times New Roman" w:hAnsi="Times New Roman"/>
          <w:i/>
          <w:iCs/>
          <w:color w:val="000000"/>
          <w:lang w:val="en-US"/>
        </w:rPr>
        <w:t>ars</w:t>
      </w:r>
      <w:r>
        <w:rPr>
          <w:rFonts w:cs="Times New Roman" w:ascii="Times New Roman" w:hAnsi="Times New Roman"/>
          <w:i/>
          <w:iCs/>
          <w:color w:val="000000"/>
        </w:rPr>
        <w:t xml:space="preserve"> </w:t>
      </w:r>
      <w:r>
        <w:rPr>
          <w:rFonts w:cs="Times New Roman" w:ascii="Times New Roman" w:hAnsi="Times New Roman"/>
          <w:i/>
          <w:iCs/>
          <w:color w:val="000000"/>
          <w:lang w:val="en-US"/>
        </w:rPr>
        <w:t>sophistika</w:t>
      </w:r>
      <w:r>
        <w:rPr>
          <w:rFonts w:cs="Times New Roman" w:ascii="Times New Roman" w:hAnsi="Times New Roman"/>
          <w:i/>
          <w:iCs/>
          <w:color w:val="000000"/>
        </w:rPr>
        <w:t xml:space="preserve"> </w:t>
      </w:r>
      <w:r>
        <w:rPr>
          <w:rFonts w:cs="Times New Roman" w:ascii="Times New Roman" w:hAnsi="Times New Roman"/>
          <w:i/>
          <w:iCs/>
          <w:color w:val="000000"/>
          <w:lang w:val="en-US"/>
        </w:rPr>
        <w:t>disputatoria</w:t>
      </w:r>
      <w:r>
        <w:rPr>
          <w:rFonts w:cs="Times New Roman" w:ascii="Times New Roman" w:hAnsi="Times New Roman"/>
          <w:i/>
          <w:iCs/>
          <w:color w:val="000000"/>
        </w:rPr>
        <w:t xml:space="preserve">, </w:t>
      </w:r>
      <w:r>
        <w:rPr>
          <w:rFonts w:cs="Times New Roman" w:ascii="Times New Roman" w:hAnsi="Times New Roman"/>
          <w:color w:val="000000"/>
        </w:rPr>
        <w:t>пустые разговоры (</w:t>
      </w:r>
      <w:r>
        <w:rPr>
          <w:rFonts w:cs="Times New Roman" w:ascii="Times New Roman" w:hAnsi="Times New Roman"/>
          <w:color w:val="000000"/>
          <w:lang w:val="en-US"/>
        </w:rPr>
        <w:t>Geschwaetziegkeit</w:t>
      </w:r>
      <w:r>
        <w:rPr>
          <w:rFonts w:cs="Times New Roman" w:ascii="Times New Roman" w:hAnsi="Times New Roman"/>
          <w:color w:val="000000"/>
        </w:rPr>
        <w:t>). Такое отношение к диалектике, однако, не спасло его самого от применения диалектического спо</w:t>
        <w:softHyphen/>
        <w:t>соба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но долго возражать против диалектического идеализ</w:t>
        <w:softHyphen/>
        <w:t>ма Гегеля как попытки заменить Бога другими метафизичес</w:t>
        <w:softHyphen/>
        <w:t>кими идеями. Маркс перенес диалектический метод на ма</w:t>
        <w:softHyphen/>
        <w:t>териализм, и это было определенным прогрессом, но не ре</w:t>
        <w:softHyphen/>
        <w:t>шением. Соединение научного подхода с принятием желае</w:t>
        <w:softHyphen/>
        <w:t>мого за действительное также не достигло уровня диалекти</w:t>
        <w:softHyphen/>
        <w:t>ческого реал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намерен провести ясное различение между диалекти</w:t>
        <w:softHyphen/>
        <w:t>кой вообще как философским направлением, и практичес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лезностью отдельных правил, открытых и применяемых в философии Гегеля и Маркса. Эти правила приблизительно совпадают с тем, что мы называем «дифференциальным мышлением». Лично я считаю, что этот метод является под</w:t>
        <w:softHyphen/>
        <w:t>ходящим средством достижения новых научных прозрений и дает результаты там, где другие интеллектуальные мето</w:t>
        <w:softHyphen/>
        <w:t>ды, скажем, мышление в терминах причины и следствия, тер</w:t>
        <w:softHyphen/>
        <w:t>пят пора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многих читателей может быть скучно следить за весьма теоретической дискуссией в качестве введения к книге, посвященной проблемам практической психологии. Но читателю необходимо знакомство с некоторыми основными понятиями, пронизывающими всю книгу. Хотя практическая ценность этих идей становится очевидной только после их многократного применения, необходимо с самого начала по крайней мере представлять себе их общую структуру. Такой способ имеет дополнительное преимущество: раньше было принято, что ученый наблюдает рад фактов и делает из них выводы. Однако сейчас мы пришли к пониманию того, что любые наблюдения диктуются специфическими интересами, предвзятыми идеями и установками (часто бессознательны</w:t>
        <w:softHyphen/>
        <w:t>ми), которые подбирают и выбирают факты соответственно. Другими словами, не существует объективной науки и, по</w:t>
        <w:softHyphen/>
        <w:t>скольку каждый писатель имеет некоторую субъективную точку зрения, каждая книга должна зависеть от менталитета автора. В психологии больше, чем в любой другой науке, на</w:t>
        <w:softHyphen/>
        <w:t>блюдатель и наблюдаемые факты неразделимы. Наиболее убедительное наблюдение получится, если удастся найти точку, с которой наблюдатель может достичь всеобъемлю</w:t>
        <w:softHyphen/>
        <w:t>щего и неискаженного взгляда. Я полагаю, что такую точку нашел С.Фридланд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воей книге «Творческое безразличие» он выдвигает следующую теорию: каждое событие сначала относится к ну</w:t>
        <w:softHyphen/>
        <w:t xml:space="preserve">левой точке, с которой затем начинается дифференциация на противоположности. Эти </w:t>
      </w:r>
      <w:r>
        <w:rPr>
          <w:rFonts w:cs="Times New Roman" w:ascii="Times New Roman" w:hAnsi="Times New Roman"/>
          <w:i/>
          <w:iCs/>
          <w:color w:val="000000"/>
        </w:rPr>
        <w:t>противоположности в их специфи</w:t>
        <w:softHyphen/>
        <w:t xml:space="preserve">ческом контексте </w:t>
      </w:r>
      <w:r>
        <w:rPr>
          <w:rFonts w:cs="Times New Roman" w:ascii="Times New Roman" w:hAnsi="Times New Roman"/>
          <w:color w:val="000000"/>
        </w:rPr>
        <w:t>обнаруживают большое сходство между собой. Устойчиво оставаясь в центре, мы можем приобрести творческую способность видеть обе стороны события и до</w:t>
        <w:softHyphen/>
        <w:t>полнить недостающую половину. Избегая одностороннего взгляда, мы достигаем более глубокого проникновения в структуру и функции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варительное представление можно получить из сле</w:t>
        <w:softHyphen/>
        <w:t>дующего примера. Рассмотрим группу из 6 живых существ: имбецил (и), нормальный средний гражданин (н), выдающ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государственный деятель (д), черепаха (ч), кошка (к) и ска</w:t>
        <w:softHyphen/>
        <w:t>ковая лошадь (л). Сразу бросается в глаза, что они разделя</w:t>
        <w:softHyphen/>
        <w:t>ются на две большие группы — люди и животные, и что из бесконечного числа характеристик живых существ каждая группа имеет специфическое качество: (и), (н) и (д) демонст</w:t>
        <w:softHyphen/>
        <w:t>рируют различные степени интеллекта, (ч), (к) и (л) — разные степени подвижности. Они «отличаются» друг от друга по ин</w:t>
        <w:softHyphen/>
        <w:t>теллекту и скорости. Если разделять их и дальше, с легкос</w:t>
        <w:softHyphen/>
        <w:t xml:space="preserve">тью можно установить порядок: </w:t>
      </w:r>
      <w:r>
        <w:rPr>
          <w:rFonts w:cs="Times New Roman" w:ascii="Times New Roman" w:hAnsi="Times New Roman"/>
          <w:color w:val="000000"/>
          <w:lang w:val="en-US"/>
        </w:rPr>
        <w:t>IQ</w:t>
      </w:r>
      <w:r>
        <w:rPr>
          <w:rFonts w:cs="Times New Roman" w:ascii="Times New Roman" w:hAnsi="Times New Roman"/>
          <w:color w:val="000000"/>
        </w:rPr>
        <w:t xml:space="preserve"> (н) больше, чем </w:t>
      </w:r>
      <w:r>
        <w:rPr>
          <w:rFonts w:cs="Times New Roman" w:ascii="Times New Roman" w:hAnsi="Times New Roman"/>
          <w:color w:val="000000"/>
          <w:lang w:val="en-US"/>
        </w:rPr>
        <w:t>IQ</w:t>
      </w:r>
      <w:r>
        <w:rPr>
          <w:rFonts w:cs="Times New Roman" w:ascii="Times New Roman" w:hAnsi="Times New Roman"/>
          <w:color w:val="000000"/>
        </w:rPr>
        <w:t xml:space="preserve"> (и), </w:t>
      </w:r>
      <w:r>
        <w:rPr>
          <w:rFonts w:cs="Times New Roman" w:ascii="Times New Roman" w:hAnsi="Times New Roman"/>
          <w:color w:val="000000"/>
          <w:lang w:val="en-US"/>
        </w:rPr>
        <w:t>IQ</w:t>
      </w:r>
      <w:r>
        <w:rPr>
          <w:rFonts w:cs="Times New Roman" w:ascii="Times New Roman" w:hAnsi="Times New Roman"/>
          <w:color w:val="000000"/>
        </w:rPr>
        <w:t xml:space="preserve"> (д) больше, чем </w:t>
      </w:r>
      <w:r>
        <w:rPr>
          <w:rFonts w:cs="Times New Roman" w:ascii="Times New Roman" w:hAnsi="Times New Roman"/>
          <w:color w:val="000000"/>
          <w:lang w:val="en-US"/>
        </w:rPr>
        <w:t>IQ</w:t>
      </w:r>
      <w:r>
        <w:rPr>
          <w:rFonts w:cs="Times New Roman" w:ascii="Times New Roman" w:hAnsi="Times New Roman"/>
          <w:color w:val="000000"/>
        </w:rPr>
        <w:t xml:space="preserve"> (н), также как скорость (к) больше скорости (ч), и скорость (л) больше скорости (к) (д н и; л к 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можно выбирать других животных и людей, каждый из которых немного отличается от следующего по опреде</w:t>
        <w:softHyphen/>
        <w:t>ленным характеристикам; можно измерить различия, с помо</w:t>
        <w:softHyphen/>
        <w:t>щью дифференциальных вычислений можно даже заполнить пробелы, но в конечном итоге мы придем к точке, где пути математики и психологии расходя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тематический язык не знает понятий «быстрый» и «мед</w:t>
        <w:softHyphen/>
        <w:t>ленный», а только «быстрее» и «медленнее»; а в психологии мы оперируем терминами типа «быстрый», «медленный», «глу</w:t>
        <w:softHyphen/>
        <w:t>пый» или «умный». Подобные термины понимаются с «нор</w:t>
        <w:softHyphen/>
        <w:t>мальной» точки зрения, без-различной ко всем событиям, ко</w:t>
        <w:softHyphen/>
        <w:t>торые не производят впечатления неординарных. Мы безраз</w:t>
        <w:softHyphen/>
        <w:t>личны ко всему, «не отличающемуся» от нашей субъективной точки зрения. Интерес, вызванный в нас, есть «нич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Это «ничто» имеет двойное значение: как </w:t>
      </w:r>
      <w:r>
        <w:rPr>
          <w:rFonts w:cs="Times New Roman" w:ascii="Times New Roman" w:hAnsi="Times New Roman"/>
          <w:i/>
          <w:iCs/>
          <w:color w:val="000000"/>
        </w:rPr>
        <w:t xml:space="preserve">начало </w:t>
      </w:r>
      <w:r>
        <w:rPr>
          <w:rFonts w:cs="Times New Roman" w:ascii="Times New Roman" w:hAnsi="Times New Roman"/>
          <w:color w:val="000000"/>
        </w:rPr>
        <w:t xml:space="preserve">и как </w:t>
      </w:r>
      <w:r>
        <w:rPr>
          <w:rFonts w:cs="Times New Roman" w:ascii="Times New Roman" w:hAnsi="Times New Roman"/>
          <w:i/>
          <w:iCs/>
          <w:color w:val="000000"/>
        </w:rPr>
        <w:t xml:space="preserve">центр. </w:t>
      </w:r>
      <w:r>
        <w:rPr>
          <w:rFonts w:cs="Times New Roman" w:ascii="Times New Roman" w:hAnsi="Times New Roman"/>
          <w:color w:val="000000"/>
        </w:rPr>
        <w:t>В представлении примитивных народов и детей нич</w:t>
        <w:softHyphen/>
        <w:t xml:space="preserve">то есть начало </w:t>
      </w:r>
      <w:r>
        <w:rPr>
          <w:rFonts w:cs="Times New Roman" w:ascii="Times New Roman" w:hAnsi="Times New Roman"/>
          <w:i/>
          <w:iCs/>
          <w:color w:val="000000"/>
        </w:rPr>
        <w:t xml:space="preserve">ряда, </w:t>
      </w:r>
      <w:r>
        <w:rPr>
          <w:rFonts w:cs="Times New Roman" w:ascii="Times New Roman" w:hAnsi="Times New Roman"/>
          <w:color w:val="000000"/>
        </w:rPr>
        <w:t>0, 1, 2, 3 и т.д. В арифметике это сере</w:t>
        <w:softHyphen/>
        <w:t xml:space="preserve">дина положительной/отрицательной (+/-) </w:t>
      </w:r>
      <w:r>
        <w:rPr>
          <w:rFonts w:cs="Times New Roman" w:ascii="Times New Roman" w:hAnsi="Times New Roman"/>
          <w:i/>
          <w:iCs/>
          <w:color w:val="000000"/>
        </w:rPr>
        <w:t xml:space="preserve">системы, </w:t>
      </w:r>
      <w:r>
        <w:rPr>
          <w:rFonts w:cs="Times New Roman" w:ascii="Times New Roman" w:hAnsi="Times New Roman"/>
          <w:color w:val="000000"/>
        </w:rPr>
        <w:t>нулевая точка с двумя ветвями, простирающимися в положительном и отрицательном направлениях. Если применить две функ</w:t>
        <w:softHyphen/>
        <w:t xml:space="preserve">ции ничто к нашему примеру, получится либо два ряда, либо две системы. Если принять, что (и) имеет </w:t>
      </w:r>
      <w:r>
        <w:rPr>
          <w:rFonts w:cs="Times New Roman" w:ascii="Times New Roman" w:hAnsi="Times New Roman"/>
          <w:color w:val="000000"/>
          <w:lang w:val="en-US"/>
        </w:rPr>
        <w:t>IQ</w:t>
      </w:r>
      <w:r>
        <w:rPr>
          <w:rFonts w:cs="Times New Roman" w:ascii="Times New Roman" w:hAnsi="Times New Roman"/>
          <w:color w:val="000000"/>
        </w:rPr>
        <w:t xml:space="preserve">=50, (н) — 100 и (д) — 150, можно построить ряд: 0, 50, 100, 150. Это порядок возрастания интеллекта. Если же мы примем </w:t>
      </w:r>
      <w:r>
        <w:rPr>
          <w:rFonts w:cs="Times New Roman" w:ascii="Times New Roman" w:hAnsi="Times New Roman"/>
          <w:color w:val="000000"/>
          <w:lang w:val="en-US"/>
        </w:rPr>
        <w:t>IQ</w:t>
      </w:r>
      <w:r>
        <w:rPr>
          <w:rFonts w:cs="Times New Roman" w:ascii="Times New Roman" w:hAnsi="Times New Roman"/>
          <w:color w:val="000000"/>
        </w:rPr>
        <w:t>= 100 за нор</w:t>
        <w:softHyphen/>
        <w:t>му, получим «+/-» систему: -50, 0, +50, в которой числа по</w:t>
        <w:softHyphen/>
        <w:t>казывают степень отличия от нулевой (центральной) точ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ействительности в нашем организме есть множество систем, центрированных на нулевой точке: нормальность, здо</w:t>
        <w:softHyphen/>
        <w:t>ровье, интеллект и т.д. Каждая из этих систем разделяется на противоположности типа «+/-», умный/глупый, быстрый/мед</w:t>
        <w:softHyphen/>
        <w:t>ленный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зможно, наиболее очевидный пример из области пси</w:t>
        <w:softHyphen/>
        <w:t>хологии — система  удовольствие/боль.   Ее   нулевой  точ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ужит, как будет показано позже, баланс организма. Любое нарушение этого баланса воспринимается как болезненное, возвращение же к нему есть удоволь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рачи хорошо знакомы с метаболической нулевой точ</w:t>
        <w:softHyphen/>
        <w:t>кой (основной метаболической шкалой), которая, хоть и выра</w:t>
        <w:softHyphen/>
        <w:t>жается сложной формулой, имеет практическое выражение для нормы, равное нулю. Отклонения (повышенный или пони</w:t>
        <w:softHyphen/>
        <w:t>женный метаболизм) определяются по отношению к нулевой точ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фференциальное мышление — проникновение в рабо</w:t>
        <w:softHyphen/>
        <w:t>ту подобных систем — обеспечивает нас точным умственным инструментом, который не слишком сложен ни в понимании, ни в применении. Я ограничу обсуждение тремя пунктами, ко</w:t>
        <w:softHyphen/>
        <w:t>торые необходимы для понимания данной книги: противопо</w:t>
        <w:softHyphen/>
        <w:t>ложности, предразличение (нулевая точка) и степень отлич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исунки   1а,   1Ь  и   1с могут быть полезны  в  прояснении моей концепции дифференциального мыш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62275"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62275" cy="171259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ис.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a.  Пусть А—В представляет поверхность участка земли. Выбе</w:t>
        <w:softHyphen/>
        <w:t>рем любую точку как нулевую, с которой начинается диффе</w:t>
        <w:softHyphen/>
        <w:t>ренциация (разде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b.   Мы разделили части земли на яму (Я) и соответствующий ей холм (</w:t>
      </w:r>
      <w:r>
        <w:rPr>
          <w:rFonts w:cs="Times New Roman" w:ascii="Times New Roman" w:hAnsi="Times New Roman"/>
          <w:color w:val="000000"/>
          <w:sz w:val="16"/>
          <w:szCs w:val="16"/>
          <w:lang w:val="en-US"/>
        </w:rPr>
        <w:t>X</w:t>
      </w:r>
      <w:r>
        <w:rPr>
          <w:rFonts w:cs="Times New Roman" w:ascii="Times New Roman" w:hAnsi="Times New Roman"/>
          <w:color w:val="000000"/>
          <w:sz w:val="16"/>
          <w:szCs w:val="16"/>
        </w:rPr>
        <w:t>). Дифференциация является  последовательной  и происходит одновременно (во времени) и точно в одинаковой степени для обеих сторон (в пространстве). Каждая новая ло</w:t>
        <w:softHyphen/>
        <w:t>пата производит недостаток в яме,  который помещается  как излишек на холм (поляриз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c.  Дифференциация закончена. Весь ровный участок заменен на две противоположности, яму и хол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шление противоположностями — квинтэссенция диа</w:t>
        <w:softHyphen/>
        <w:t xml:space="preserve">лектики. Противоположности </w:t>
      </w:r>
      <w:r>
        <w:rPr>
          <w:rFonts w:cs="Times New Roman" w:ascii="Times New Roman" w:hAnsi="Times New Roman"/>
          <w:i/>
          <w:iCs/>
          <w:color w:val="000000"/>
        </w:rPr>
        <w:t>внутри одного и того же кон</w:t>
        <w:softHyphen/>
        <w:t xml:space="preserve">текста </w:t>
      </w:r>
      <w:r>
        <w:rPr>
          <w:rFonts w:cs="Times New Roman" w:ascii="Times New Roman" w:hAnsi="Times New Roman"/>
          <w:color w:val="000000"/>
        </w:rPr>
        <w:t>стоят ближе друг к другу, чем к любому другому по</w:t>
        <w:softHyphen/>
        <w:t>нятию. В области цвета мы думаем о белом в соединении скорее с черным, чем с зеленым или розовым. День и ночь, тепло и холод — тысячи таких противоположностей спарены в повседневном языке. Можно даже пойти дальше и ска</w:t>
        <w:softHyphen/>
        <w:t>зать, что ни «день», ни «тепло» не могли бы существовать ни в действительности, ни в языке, не будучи оттенены своими противоположностями «ночь» и «холод». Вместо знания пре</w:t>
        <w:softHyphen/>
        <w:t>обладало бы бесплодное безразличие. В терминологии пси</w:t>
        <w:softHyphen/>
        <w:t>хоанализа мы находим исполнение желаний/фрустрацию желаний, садизм/мазохизм, сознательное/бессознательное, принцип реальности/принцип удовольствия и т.д.</w:t>
      </w:r>
      <w:r>
        <w:rPr>
          <w:rFonts w:cs="Times New Roman" w:ascii="Times New Roman" w:hAnsi="Times New Roman"/>
          <w:color w:val="000000"/>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распознал и описал как «одно из наших наиболее удивительных открытий» тот факт, что элемент увиденного или всплывшего в памяти сна, для которого можно найти проти</w:t>
        <w:softHyphen/>
        <w:t>воположность, может означать себя, либо свою противополож</w:t>
        <w:softHyphen/>
        <w:t>ность, либо то и другое вмес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н также привлек наше внимание к факту, что в старей</w:t>
        <w:softHyphen/>
        <w:t>ших из известных языков такие противоположности как свет</w:t>
        <w:softHyphen/>
        <w:t>лый/темный, большой/маленький выражались однокоренны-ми словами (так называемый антитетический смысл первич</w:t>
        <w:softHyphen/>
        <w:t>ных слов). В устной речи они разделялись на два противо</w:t>
        <w:softHyphen/>
        <w:t>положных значения благодаря интонации и сопутствующим жестам, а в письменной — добавлением определителя, 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Роже в своем Тезаурусе указывает, насколько противоречив мир слов: «С целью показать с большей степенью различения отношения между словами, выражающими противоположные и сходные идеи, я поместил их в две параллельные колонки на одной странице таким образом, что каждую группу высказываний можно при чтении сопоставить с соответ</w:t>
        <w:softHyphen/>
        <w:t>ствующей из смежной колонки, и установить их противоположность (</w:t>
      </w:r>
      <w:r>
        <w:rPr>
          <w:rFonts w:cs="Times New Roman" w:ascii="Times New Roman" w:hAnsi="Times New Roman"/>
          <w:color w:val="000000"/>
          <w:sz w:val="16"/>
          <w:szCs w:val="16"/>
          <w:lang w:val="en-US"/>
        </w:rPr>
        <w:t>antithesis</w:t>
      </w:r>
      <w:r>
        <w:rPr>
          <w:rFonts w:cs="Times New Roman" w:ascii="Times New Roman" w:hAnsi="Times New Roman"/>
          <w:color w:val="000000"/>
          <w:sz w:val="16"/>
          <w:szCs w:val="16"/>
        </w:rPr>
        <w:t>)». И дальше показывает, что противоположности диктуются не словами, а контекстом: «Часто случается, что одно и то же слово имеет несколько связанных терминов в соответствии с различными отноше</w:t>
        <w:softHyphen/>
        <w:t>ниями, в которых оно рассматривается. Так, слову "дающий" противопо</w:t>
        <w:softHyphen/>
        <w:t>ложны как "получающий", так и "берущий" — первая связь имеет отноше</w:t>
        <w:softHyphen/>
        <w:t>ние к людям, вовлеченным в передачу, в то время как последняя относит</w:t>
        <w:softHyphen/>
        <w:t>ся к способу передачи. "Старый" имеет противоположности как "новый", так и "молодой" в зависимости от применения к одушевленным или нео</w:t>
        <w:softHyphen/>
        <w:t>душевленным предметам. "Нападение" и "защита" являются связанны</w:t>
        <w:softHyphen/>
        <w:t>ми терминами, так же, как "нападение"» и "сопротивление". "Сопротив</w:t>
        <w:softHyphen/>
        <w:t>ление", в свою очередь, связано с "покорностью". "Истина" теоретически противоположна "заблуждению", но противоположностью истине назы</w:t>
        <w:softHyphen/>
        <w:t>вают ложь»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исунка или знака, который не подлежал устному воспроиз</w:t>
        <w:softHyphen/>
        <w:t>ве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вум словам «высокий» и «глубокий» в латинском соответ</w:t>
        <w:softHyphen/>
        <w:t xml:space="preserve">ствует одно: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altus</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которое означает протяженность в вер</w:t>
        <w:softHyphen/>
        <w:t xml:space="preserve">тикальном отношении; перевод этого слова как «высокий» или «глубокий» определяется ситуацией или контекстом. Похожим образом латинское </w:t>
      </w:r>
      <w:r>
        <w:rPr>
          <w:rFonts w:cs="Times New Roman" w:ascii="Times New Roman" w:hAnsi="Times New Roman"/>
          <w:i/>
          <w:iCs/>
          <w:color w:val="000000"/>
          <w:sz w:val="18"/>
          <w:szCs w:val="18"/>
        </w:rPr>
        <w:t>«</w:t>
      </w:r>
      <w:r>
        <w:rPr>
          <w:rFonts w:cs="Times New Roman" w:ascii="Times New Roman" w:hAnsi="Times New Roman"/>
          <w:i/>
          <w:iCs/>
          <w:color w:val="000000"/>
          <w:sz w:val="18"/>
          <w:szCs w:val="18"/>
          <w:lang w:val="en-US"/>
        </w:rPr>
        <w:t>sacer</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означает «табу», которое обычно пе</w:t>
        <w:softHyphen/>
        <w:t>реводится либо как «священный», либо как «проклят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ышление в противоположностях имеет глубокие корни в человеческом организме. Разделение на противоположно</w:t>
        <w:softHyphen/>
        <w:t>сти — существенное качество нашей ментальности и жизни в целом. Нетрудно овладеть искусством поляризации, кото</w:t>
        <w:softHyphen/>
        <w:t>рое обеспечивается удержанием в сознании точки предраз-личия. Иначе будут происходить ошибки, ведущие к произ</w:t>
        <w:softHyphen/>
        <w:t>вольному и ложному дуализму. Для религиозного человека «ад» и «рай» — правильные антиподы, а «Бог» и «мир» — нет. В психоанализе любовь и ненависть являются корректными противоположностями, а сексуальный инстинкт и инстинкт смерти — некорректными полюс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тивоположности начинают существовать от разделе</w:t>
        <w:softHyphen/>
        <w:t>ния «чего-то недифференцированного», что я предлагаю на</w:t>
        <w:softHyphen/>
        <w:t>звать предразличным. Точку, откуда начинается разделение, обычно называют нулевой</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улевая точка либо задается двумя противоположностями — как в случае магнита — либо определяется более или менее произвольно. Например, при измерении температуры наукой принята за нулевую точку температура таяния льда. В шкале Фаренгейта, до сих пор применяемой во многих странах, за 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Большинство космогонических мифов и философий пытаются объяс</w:t>
        <w:softHyphen/>
        <w:t>нить начало существования мира, предполагая первобытное состояние полной недифференцированности. Это состояние предразличия у китай</w:t>
        <w:softHyphen/>
        <w:t xml:space="preserve">цев называется </w:t>
      </w:r>
      <w:r>
        <w:rPr>
          <w:rFonts w:cs="Times New Roman" w:ascii="Times New Roman" w:hAnsi="Times New Roman"/>
          <w:color w:val="000000"/>
          <w:sz w:val="16"/>
          <w:szCs w:val="16"/>
          <w:lang w:val="en-US"/>
        </w:rPr>
        <w:t>W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i</w:t>
      </w:r>
      <w:r>
        <w:rPr>
          <w:rFonts w:cs="Times New Roman" w:ascii="Times New Roman" w:hAnsi="Times New Roman"/>
          <w:color w:val="000000"/>
          <w:sz w:val="16"/>
          <w:szCs w:val="16"/>
        </w:rPr>
        <w:t xml:space="preserve"> и символизируется простым кругом. Оно обознача</w:t>
        <w:softHyphen/>
        <w:t xml:space="preserve">ет не-начало, схожее с библейской концепцией </w:t>
      </w:r>
      <w:r>
        <w:rPr>
          <w:rFonts w:cs="Times New Roman" w:ascii="Times New Roman" w:hAnsi="Times New Roman"/>
          <w:i/>
          <w:iCs/>
          <w:color w:val="000000"/>
          <w:sz w:val="16"/>
          <w:szCs w:val="16"/>
          <w:lang w:val="en-US"/>
        </w:rPr>
        <w:t>tahu</w:t>
      </w:r>
      <w:r>
        <w:rPr>
          <w:rFonts w:cs="Times New Roman" w:ascii="Times New Roman" w:hAnsi="Times New Roman"/>
          <w:i/>
          <w:iCs/>
          <w:color w:val="000000"/>
          <w:sz w:val="16"/>
          <w:szCs w:val="16"/>
        </w:rPr>
        <w:t xml:space="preserve"> </w:t>
      </w:r>
      <w:r>
        <w:rPr>
          <w:rFonts w:cs="Times New Roman" w:ascii="Times New Roman" w:hAnsi="Times New Roman"/>
          <w:i/>
          <w:iCs/>
          <w:color w:val="000000"/>
          <w:sz w:val="16"/>
          <w:szCs w:val="16"/>
          <w:lang w:val="en-US"/>
        </w:rPr>
        <w:t>wawohu</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хаоса перед твор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7122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52" r="-41" b="-52"/>
                    <a:stretch>
                      <a:fillRect/>
                    </a:stretch>
                  </pic:blipFill>
                  <pic:spPr bwMode="auto">
                    <a:xfrm>
                      <a:off x="0" y="0"/>
                      <a:ext cx="871220" cy="69469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35025"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51" r="-43" b="-51"/>
                    <a:stretch>
                      <a:fillRect/>
                    </a:stretch>
                  </pic:blipFill>
                  <pic:spPr bwMode="auto">
                    <a:xfrm>
                      <a:off x="0" y="0"/>
                      <a:ext cx="835025" cy="70675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WU</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TA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I</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lang w:val="en-US"/>
        </w:rPr>
        <w:t>Tai</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i</w:t>
      </w:r>
      <w:r>
        <w:rPr>
          <w:rFonts w:cs="Times New Roman" w:ascii="Times New Roman" w:hAnsi="Times New Roman"/>
          <w:color w:val="000000"/>
          <w:sz w:val="16"/>
          <w:szCs w:val="16"/>
        </w:rPr>
        <w:t xml:space="preserve"> символически выражает прогрессирующее разделение на проти</w:t>
        <w:softHyphen/>
        <w:t>воположности и соответствует по своему значению библейской теории Твор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евую принята точка, соответствующая 17,8 градусам по Цель</w:t>
        <w:softHyphen/>
        <w:t>сию. Для медицинских целей можно ввести термометр с нуле</w:t>
        <w:softHyphen/>
        <w:t>вой точкой, равной нормальной температуре тела. Обычно мы различаем тепло и холод согласно состоянию нашего организ</w:t>
        <w:softHyphen/>
        <w:t>ма. Выходя из горячей ванны, мы воспринимаем температуру в комнате как холодную, ту же самую температуру мы опишем как достаточно теплую после холодной ван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итуация, «поле», являются решающим фактором в выборе нулевой точки. Если бы Чемберлен по возвращении из Мюнхе</w:t>
        <w:softHyphen/>
        <w:t>на был встречен криками «Долой оборванца Гитлера!», он мог бы заявить протест против оскорбления главы дружественного государства. А два года спустя эти слова стали британским лозунгом. Гитлер был таким же оборванцем в 1938 году, как и в 1940, но значительно сместилась нулевая точка британц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Фридландер проводит различие между незаинтересо</w:t>
        <w:softHyphen/>
        <w:t>ванной отчужденностью — отношением «Мне все равно» — и «творческим безразличием». Творческое безразличие напол</w:t>
        <w:softHyphen/>
        <w:t>нено интересом, который распространяется по обоим направ</w:t>
        <w:softHyphen/>
        <w:t>лениям от точки разделения (дифференциации). Это ни в коей мере не идентично абсолютной нулевой точке, но содержит в себе аспект баланса. В качестве примера из медицинской сферы можно взять количество тироксина в организме чело</w:t>
        <w:softHyphen/>
        <w:t>века, или рН коэффициент: противоположностями (отклоне</w:t>
        <w:softHyphen/>
        <w:t>ниями от нулевой точки) являются болезнь Грейва или миксе-дема и ацидоз или алкалиноз соответственно</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Роже замечает по этому поводу: «Во многих случаях две идеи, полнос</w:t>
        <w:softHyphen/>
        <w:t>тью противоположные друг другу, предполагают среднюю или нейтраль</w:t>
        <w:softHyphen/>
        <w:t>ную идею, равноотстоящую от обеих: все это выражается соответствую</w:t>
        <w:softHyphen/>
        <w:t>щими определяющими терминами. Так, в следующих примерах слова в первой и третьей колонках, выражающие противоположные идеи, допус</w:t>
        <w:softHyphen/>
        <w:t>кают средний (промежуточный) смысл, ссылаясь на пер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дентичность                Различие                       Противореч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Начало                           Середина                      Коне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ошлое                       Настоящее                    Буду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 других случаях среднее слово является просто отрицанием каждой из двух противоположных позиций, наприм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ыпуклость                   Плоскость                     Вогнут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Желание                        Безразличие                Отвращ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ногда среднее слово служит подходящим стандартом, с которым срав</w:t>
        <w:softHyphen/>
        <w:t>нивается каждая из крайностей, наприм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Дефицит                       Достаток                       Избы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Здесь средний термин, "достаток" равно противоположен "дефициту" с одной стороны и "избытку" с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ет подчеркнуть, что две или более ветви разделе</w:t>
        <w:softHyphen/>
        <w:t>ния развиваются одновременно, и, в общем, расширение оди</w:t>
        <w:softHyphen/>
        <w:t>наково для обеих сторон. В магните интенсивность притяги</w:t>
        <w:softHyphen/>
        <w:t>вающей силы обоих полюсов возрастает и убывает одинако</w:t>
        <w:softHyphen/>
        <w:t>во с изменением расстояния полюсов от нулевой точки. По</w:t>
        <w:softHyphen/>
        <w:t>рядок различения очень важен, хотя им часто пренебрегают, считая его «только вопросом степени». Целебное лекарство и смертельный яд, являясь противоположными по эффекту, различаются только мерою. Количество переходит в качество. Со снижением напряжения боль превращается в удоволь</w:t>
        <w:softHyphen/>
        <w:t>ствие и наоборот, просто благодаря изменениям в степ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веду пример «мышления противоположностями», ко</w:t>
        <w:softHyphen/>
        <w:t>торый иллюстрирует преимущество этой формы мышления. Предположим, вы испытали разочарование. Вы можете винить в этом людей или обстоятельства. Если вы поляризуете «ра</w:t>
        <w:softHyphen/>
        <w:t>зочарование», вы обнаружите его противоположность — «ис</w:t>
        <w:softHyphen/>
        <w:t>полнившиеся ожидания». Таким образом, вы получаете новый аспект — знание, что существует функциональная связь меж</w:t>
        <w:softHyphen/>
        <w:t>ду вашими разочарованиями и вашими ожиданиями: боль</w:t>
        <w:softHyphen/>
        <w:t>шие ожидания — большие разочарования; маленькие ожида</w:t>
        <w:softHyphen/>
        <w:t>ния — маленькие разочарования; нет ожиданий — нет и разо</w:t>
        <w:softHyphen/>
        <w:t>чарований</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ова «дифференциация» и «прогресс» часто использу</w:t>
        <w:softHyphen/>
        <w:t>ются почти как синонимы. Высоко дифференцированные члены хорошо организованного общества называются спе</w:t>
        <w:softHyphen/>
        <w:t>циалистами. Если их ликвидировать, должное функциониро</w:t>
        <w:softHyphen/>
        <w:t>вание всей организации будет существенно затруднено. Развитие эмбриона есть дифференциация на различные типы клеток и тканей с соответственно разными функция</w:t>
        <w:softHyphen/>
        <w:t xml:space="preserve">ми. Если сложные клетки сформировавшегося организма разрушаются, имеет место </w:t>
      </w:r>
      <w:r>
        <w:rPr>
          <w:rFonts w:cs="Times New Roman" w:ascii="Times New Roman" w:hAnsi="Times New Roman"/>
          <w:i/>
          <w:iCs/>
          <w:color w:val="000000"/>
        </w:rPr>
        <w:t xml:space="preserve">регресс </w:t>
      </w:r>
      <w:r>
        <w:rPr>
          <w:rFonts w:cs="Times New Roman" w:ascii="Times New Roman" w:hAnsi="Times New Roman"/>
          <w:color w:val="000000"/>
        </w:rPr>
        <w:t>к продуцированию менее дифференцированных клеток (например, шрамы). Если чело</w:t>
        <w:softHyphen/>
        <w:t>век с недостаточно развитыми функциями Эго сталкивает</w:t>
        <w:softHyphen/>
        <w:t>ся со слишком сложными жизненными проблемами, он из</w:t>
        <w:softHyphen/>
        <w:t>бегает решения этих проблем, и прогресса к новым диффе</w:t>
        <w:softHyphen/>
        <w:t>ренциациям и развитию нет, а иногда даже наблюдается рег</w:t>
        <w:softHyphen/>
        <w:t>ресс. Однако подобная регрессия редко возвращается к уровню настоящей инфанти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равнительно недавно А.С.Эддингтон предпринял попытку поляри</w:t>
        <w:softHyphen/>
        <w:t>зовать противоположности, чтобы создать новую теорию мира. Разделе</w:t>
        <w:softHyphen/>
        <w:t>ние здесь названо бифуркацией, а полюсами являются симметричные (пространство, время и гравитация) и несимметричные (электромагнит</w:t>
        <w:softHyphen/>
        <w:t>ные) по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Гольдштейн продемонстрировал такую регрессию у солдат с поражениями мозга. В таких случаях не только те части личности, которые соответствуют поврежденным участ</w:t>
        <w:softHyphen/>
        <w:t>кам мозга, перестают функционировать нормально, но и лич</w:t>
        <w:softHyphen/>
        <w:t>ность в целом регрессирует к более примитивному состоя</w:t>
        <w:softHyphen/>
        <w:t>нию. Хотя мы можем представить очень сложные интеллекту</w:t>
        <w:softHyphen/>
        <w:t>альные нарушения, такие как отчуждение слов от их значений, составление предложений типа «Снег черный», такие сужде</w:t>
        <w:softHyphen/>
        <w:t>ния невозможны для людей с определенными повреждения</w:t>
        <w:softHyphen/>
        <w:t>ми мозга; они станут возражать, как дети: «Но ведь это не</w:t>
        <w:softHyphen/>
        <w:t>правда, снег бел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й книге я намерен извлечь максимум пользы из дифференциального мышления, описанного выше. С другой стороны, я собираюсь быть осторожным, насколько это воз</w:t>
        <w:softHyphen/>
        <w:t>можно, в применении закона причины и следствия. Не толь</w:t>
        <w:softHyphen/>
        <w:t>ко потому, что последние научные открытия</w:t>
      </w:r>
      <w:r>
        <w:rPr>
          <w:rFonts w:cs="Times New Roman" w:ascii="Times New Roman" w:hAnsi="Times New Roman"/>
          <w:color w:val="000000"/>
          <w:vertAlign w:val="superscript"/>
        </w:rPr>
        <w:t>1</w:t>
      </w:r>
      <w:r>
        <w:rPr>
          <w:rFonts w:cs="Times New Roman" w:ascii="Times New Roman" w:hAnsi="Times New Roman"/>
          <w:color w:val="000000"/>
        </w:rPr>
        <w:t xml:space="preserve"> посеяли сомне</w:t>
        <w:softHyphen/>
        <w:t>ния в универсальной ценности этого закона как единствен</w:t>
        <w:softHyphen/>
        <w:t>но возможного для объяснения событий, но также поскольку неразборчивый, почти навязчивый поиск «причин» стал ско</w:t>
        <w:softHyphen/>
        <w:t>рее барьером, чем помощью как в науке, так и в повседнев</w:t>
        <w:softHyphen/>
        <w:t>ной жизни. Большинство людей с удовлетворением прини</w:t>
        <w:softHyphen/>
        <w:t>мают ответы на свои «поче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Рационализацию (он убил его, </w:t>
      </w:r>
      <w:r>
        <w:rPr>
          <w:rFonts w:cs="Times New Roman" w:ascii="Times New Roman" w:hAnsi="Times New Roman"/>
          <w:i/>
          <w:iCs/>
          <w:color w:val="000000"/>
        </w:rPr>
        <w:t xml:space="preserve">потому что </w:t>
      </w:r>
      <w:r>
        <w:rPr>
          <w:rFonts w:cs="Times New Roman" w:ascii="Times New Roman" w:hAnsi="Times New Roman"/>
          <w:color w:val="000000"/>
        </w:rPr>
        <w:t>этого требова</w:t>
        <w:softHyphen/>
        <w:t>ла его че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Оправдание (он убил его, </w:t>
      </w:r>
      <w:r>
        <w:rPr>
          <w:rFonts w:cs="Times New Roman" w:ascii="Times New Roman" w:hAnsi="Times New Roman"/>
          <w:i/>
          <w:iCs/>
          <w:color w:val="000000"/>
        </w:rPr>
        <w:t xml:space="preserve">потому что </w:t>
      </w:r>
      <w:r>
        <w:rPr>
          <w:rFonts w:cs="Times New Roman" w:ascii="Times New Roman" w:hAnsi="Times New Roman"/>
          <w:color w:val="000000"/>
        </w:rPr>
        <w:t>тот обидел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огласие (он был казнен, </w:t>
      </w:r>
      <w:r>
        <w:rPr>
          <w:rFonts w:cs="Times New Roman" w:ascii="Times New Roman" w:hAnsi="Times New Roman"/>
          <w:i/>
          <w:iCs/>
          <w:color w:val="000000"/>
        </w:rPr>
        <w:t xml:space="preserve">потому что </w:t>
      </w:r>
      <w:r>
        <w:rPr>
          <w:rFonts w:cs="Times New Roman" w:ascii="Times New Roman" w:hAnsi="Times New Roman"/>
          <w:color w:val="000000"/>
        </w:rPr>
        <w:t>закон предусматри</w:t>
        <w:softHyphen/>
        <w:t>вает смертную казнь за его преступ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Оправдание (он убил его случайно, </w:t>
      </w:r>
      <w:r>
        <w:rPr>
          <w:rFonts w:cs="Times New Roman" w:ascii="Times New Roman" w:hAnsi="Times New Roman"/>
          <w:i/>
          <w:iCs/>
          <w:color w:val="000000"/>
        </w:rPr>
        <w:t xml:space="preserve">потому что </w:t>
      </w:r>
      <w:r>
        <w:rPr>
          <w:rFonts w:cs="Times New Roman" w:ascii="Times New Roman" w:hAnsi="Times New Roman"/>
          <w:color w:val="000000"/>
        </w:rPr>
        <w:t>спустился кур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дентичность (он опоздал в офис, </w:t>
      </w:r>
      <w:r>
        <w:rPr>
          <w:rFonts w:cs="Times New Roman" w:ascii="Times New Roman" w:hAnsi="Times New Roman"/>
          <w:i/>
          <w:iCs/>
          <w:color w:val="000000"/>
        </w:rPr>
        <w:t xml:space="preserve">потому что </w:t>
      </w:r>
      <w:r>
        <w:rPr>
          <w:rFonts w:cs="Times New Roman" w:ascii="Times New Roman" w:hAnsi="Times New Roman"/>
          <w:color w:val="000000"/>
        </w:rPr>
        <w:t>пропустил автобу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Цель (он отправился в город, </w:t>
      </w:r>
      <w:r>
        <w:rPr>
          <w:rFonts w:cs="Times New Roman" w:ascii="Times New Roman" w:hAnsi="Times New Roman"/>
          <w:i/>
          <w:iCs/>
          <w:color w:val="000000"/>
        </w:rPr>
        <w:t xml:space="preserve">потому что </w:t>
      </w:r>
      <w:r>
        <w:rPr>
          <w:rFonts w:cs="Times New Roman" w:ascii="Times New Roman" w:hAnsi="Times New Roman"/>
          <w:color w:val="000000"/>
        </w:rPr>
        <w:t>хотел сделать покуп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удет значительно лучше и гораздо результативнее, если вы сможете воздержаться от причинных объяснений собы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Квантовая теория Планка и «принцип неопределенности» Гейзенберга и Нордингера, происходящий из беспорядочного поведения квантовых энерг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 ограничитесь их </w:t>
      </w:r>
      <w:r>
        <w:rPr>
          <w:rFonts w:cs="Times New Roman" w:ascii="Times New Roman" w:hAnsi="Times New Roman"/>
          <w:i/>
          <w:iCs/>
          <w:color w:val="000000"/>
        </w:rPr>
        <w:t xml:space="preserve">описанием </w:t>
      </w:r>
      <w:r>
        <w:rPr>
          <w:rFonts w:cs="Times New Roman" w:ascii="Times New Roman" w:hAnsi="Times New Roman"/>
          <w:color w:val="000000"/>
        </w:rPr>
        <w:t>— спросите «как?» вместо «по</w:t>
        <w:softHyphen/>
        <w:t>чему?». Современная наука все больше и больше признает, что на все верно поставленные вопросы можно ответить точ</w:t>
        <w:softHyphen/>
        <w:t>ным и детальным описа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чинное объяснение, кроме того, применимо только к ог</w:t>
        <w:softHyphen/>
        <w:t>раниченному ряду событий. В действительности мы находим сверхдетерминацию (Фрейд) или совпадение — много причин, более или менее значительных, влияют на одно событ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а убило черепицей, упавшей с крыши дома; что послужило причиной его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меется бесконечное множество причин. Время, когда он пересекал опасное место; ветер, сорвавший черепицу; небрежность строителя; высота дома; материал, из которо</w:t>
        <w:softHyphen/>
        <w:t xml:space="preserve">го сделана черепица; толщина черепа жертвы; тот факт, что он не заметил падающей черепицы и т.д., и так </w:t>
      </w:r>
      <w:r>
        <w:rPr>
          <w:rFonts w:cs="Times New Roman" w:ascii="Times New Roman" w:hAnsi="Times New Roman"/>
          <w:i/>
          <w:iCs/>
          <w:color w:val="000000"/>
        </w:rPr>
        <w:t>до беско</w:t>
        <w:softHyphen/>
        <w:t>не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сихоанализе (это мое собственное поле наблюдения) часто склонны восклицать «Эврика!» всякий раз, когда кажет</w:t>
        <w:softHyphen/>
        <w:t>ся, что обнаружена «причина»; впоследствии неизбежно на</w:t>
        <w:softHyphen/>
        <w:t>ступает разочарование, когда ожидаемые изменения в состо</w:t>
        <w:softHyphen/>
        <w:t>янии пациента не происходя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ламбер, Мах, Авенариус и другие выдвинули концеп</w:t>
        <w:softHyphen/>
        <w:t>цию функции для объяснения причинности (если меняется «а», то и «б» также меняется). Мах пошел дальше и назвал причинность «неуклюжим» понятием: «Доза причины резуль-тирует в дозе следствия: это что-то вроде фармацевтичес</w:t>
        <w:softHyphen/>
        <w:t>кого устройства ми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нятие функции содержит как событие, так и его дви</w:t>
        <w:softHyphen/>
        <w:t xml:space="preserve">жение — его динамику. </w:t>
      </w:r>
      <w:r>
        <w:rPr>
          <w:rFonts w:cs="Times New Roman" w:ascii="Times New Roman" w:hAnsi="Times New Roman"/>
          <w:i/>
          <w:iCs/>
          <w:color w:val="000000"/>
        </w:rPr>
        <w:t xml:space="preserve">В этой книге там, где я использую слово «энергия», я рассматриваю его как аспект функции. </w:t>
      </w:r>
      <w:r>
        <w:rPr>
          <w:rFonts w:cs="Times New Roman" w:ascii="Times New Roman" w:hAnsi="Times New Roman"/>
          <w:color w:val="000000"/>
        </w:rPr>
        <w:t>Энергия имманентна событию. Используя определение Ф.Мет-нера, энергия есть «отношение между причиной и следстви</w:t>
        <w:softHyphen/>
        <w:t>ем», но ни в коем случае не должна считаться силой, неот</w:t>
        <w:softHyphen/>
        <w:t>делимой от события и все же некоторым магическим обра</w:t>
        <w:softHyphen/>
        <w:t>зом вызывающей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Греческая философия использовала выражение </w:t>
      </w:r>
      <w:r>
        <w:rPr>
          <w:rFonts w:cs="Times New Roman" w:ascii="Times New Roman" w:hAnsi="Times New Roman"/>
          <w:color w:val="000000"/>
          <w:lang w:val="en-US"/>
        </w:rPr>
        <w:t>evepyeia</w:t>
      </w:r>
      <w:r>
        <w:rPr>
          <w:rFonts w:cs="Times New Roman" w:ascii="Times New Roman" w:hAnsi="Times New Roman"/>
          <w:color w:val="000000"/>
        </w:rPr>
        <w:t xml:space="preserve"> (</w:t>
      </w:r>
      <w:r>
        <w:rPr>
          <w:rFonts w:cs="Times New Roman" w:ascii="Times New Roman" w:hAnsi="Times New Roman"/>
          <w:color w:val="000000"/>
          <w:lang w:val="en-US"/>
        </w:rPr>
        <w:t>ev</w:t>
      </w:r>
      <w:r>
        <w:rPr>
          <w:rFonts w:cs="Times New Roman" w:ascii="Times New Roman" w:hAnsi="Times New Roman"/>
          <w:color w:val="000000"/>
        </w:rPr>
        <w:t xml:space="preserve"> ёрую) для обозначения действия, активности, почти сино</w:t>
        <w:softHyphen/>
        <w:t xml:space="preserve">нимично слову </w:t>
      </w:r>
      <w:r>
        <w:rPr>
          <w:rFonts w:cs="Times New Roman" w:ascii="Times New Roman" w:hAnsi="Times New Roman"/>
          <w:color w:val="000000"/>
          <w:lang w:val="en-US"/>
        </w:rPr>
        <w:t>jipa</w:t>
      </w:r>
      <w:r>
        <w:rPr>
          <w:rFonts w:cs="Times New Roman" w:ascii="Times New Roman" w:hAnsi="Times New Roman"/>
          <w:color w:val="000000"/>
        </w:rPr>
        <w:t>^</w:t>
      </w:r>
      <w:r>
        <w:rPr>
          <w:rFonts w:cs="Times New Roman" w:ascii="Times New Roman" w:hAnsi="Times New Roman"/>
          <w:color w:val="000000"/>
          <w:lang w:val="en-US"/>
        </w:rPr>
        <w:t>iq</w:t>
      </w:r>
      <w:r>
        <w:rPr>
          <w:rFonts w:cs="Times New Roman" w:ascii="Times New Roman" w:hAnsi="Times New Roman"/>
          <w:color w:val="000000"/>
        </w:rPr>
        <w:t>. Позднее оно стало все больше и боль</w:t>
        <w:softHyphen/>
        <w:t>ше использоваться в значении силы, при помощи которой со</w:t>
        <w:softHyphen/>
        <w:t>здаются события. Физик Ж.П.Жюль (1818—1889) говорит об энергиях, которыми Бог наделил матер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а теологическая концепция энергии как чего-то, дейст</w:t>
        <w:softHyphen/>
        <w:t>вующего  позади  событий,   вызывающего  их некоторым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ъяснимым образом, является чисто магической. Жизнь и смерть, войны и эпидемии, молния и дождь, землетрясения и наводнения заставляли людей предполагать, что все эти фе</w:t>
        <w:softHyphen/>
        <w:t>номены производятся «энергиями», «причинами», например, «богами». Эти бого-энергии представлялись по человечес</w:t>
        <w:softHyphen/>
        <w:t>ким образцам. В Моисеевой религии они упростились до единого Бога, Иеговы, который теоретически должен был представлять энергию без об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ко эта энергия слишком недифференцированна: маскирующая энергия, которая, объясняя все, не объясняет ничего. Поэтому появились новые боги; чтобы отличать их от сверхъестественных бого-энергий античных времен, их на</w:t>
        <w:softHyphen/>
        <w:t>звали силами природы (например, гравитация, электриче</w:t>
        <w:softHyphen/>
        <w:t>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тересный пример «возвращения вытесненного» можно найти в работах Фрейда. Здесь за отрицанием Бога следует всепоглощающая власть Либидо, а позже «жизнь» рассмат</w:t>
        <w:softHyphen/>
        <w:t>ривается как конфликт между Эросом и Танатосом, между богами любви и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считать, что причинное мышление слишком произ</w:t>
        <w:softHyphen/>
        <w:t>вольно, и исходить скорее из дифференциального и функци</w:t>
        <w:softHyphen/>
        <w:t>онального мышления, можно попытаться достичь ясности в многочисленных функциях и энергиях, составляющих наше су</w:t>
        <w:softHyphen/>
        <w:t>щество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укой установлено, что две энергии, магнетизм и элект</w:t>
        <w:softHyphen/>
        <w:t>ричество (которые раньше считались разными силами), име</w:t>
        <w:softHyphen/>
        <w:t>ют ряд общих функций. Впоследствии их подвели под одно название — электромагнет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мотря на это упрощение, возникли новые сложности. Так, предполагается, что мертвая, неорганическая материя со</w:t>
        <w:softHyphen/>
        <w:t>держит огромное количество энергии внутри атомов, что час</w:t>
        <w:softHyphen/>
        <w:t xml:space="preserve">тицы внутри атома удерживают гигантские объединяющие силы (силы притяжения). Чтобы разъединить эти частицы и освободить силы притяжения, нужно приложить миллионы вольт. </w:t>
      </w:r>
      <w:r>
        <w:rPr>
          <w:rFonts w:cs="Times New Roman" w:ascii="Times New Roman" w:hAnsi="Times New Roman"/>
          <w:i/>
          <w:iCs/>
          <w:color w:val="000000"/>
        </w:rPr>
        <w:t>Именно в процессах притяжения и отталкивания мы обнаруживаем закон, имеющий всеобщее примен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ждое изменение вещества в мире происходит в про</w:t>
        <w:softHyphen/>
        <w:t>странстве и времени. Каждое изменение означает, что части</w:t>
        <w:softHyphen/>
        <w:t xml:space="preserve">цы мира придвигаются ближе друг к другу или отодвигаются дальше друг от друга, </w:t>
      </w:r>
      <w:r>
        <w:rPr>
          <w:rFonts w:cs="Times New Roman" w:ascii="Times New Roman" w:hAnsi="Times New Roman"/>
          <w:color w:val="000000"/>
          <w:lang w:val="en-US"/>
        </w:rPr>
        <w:t>rlavxa</w:t>
      </w:r>
      <w:r>
        <w:rPr>
          <w:rFonts w:cs="Times New Roman" w:ascii="Times New Roman" w:hAnsi="Times New Roman"/>
          <w:color w:val="000000"/>
        </w:rPr>
        <w:t xml:space="preserve"> ре» все течет, все изменяется. Даже плотность одного и того же вещества меняется при из</w:t>
        <w:softHyphen/>
        <w:t>менении давления, силы притяжения и температу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идимое парадоксальное использование тепла для сварки и спайки — с целью соединения металлов — объясняется просто. Теп</w:t>
        <w:softHyphen/>
        <w:t>ло плавит, разъединяет молекулы; соединение происходит после ос</w:t>
        <w:softHyphen/>
        <w:t>ты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ой и очевидный пример — функция намагниченно</w:t>
        <w:softHyphen/>
        <w:t>го железа. Одна сторона магнита притягивает, другая оттал</w:t>
        <w:softHyphen/>
        <w:t>кивает намагниченный кусок железа, причем чем больше расстояние от нулевой точки, тем больше силы притяжения и отталки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ункции притяжения в химии обозначаются словом «сродство». Отталкивающая (разъединяющая) сила электри</w:t>
        <w:softHyphen/>
        <w:t>ческого тока в электролизе очевидна. Известны также дест</w:t>
        <w:softHyphen/>
        <w:t>руктивные тенденции молнии или рентгеновских лучей, для гравитации же характерно притя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ло по существу сеть разъединяющая сила. Атмосфер</w:t>
        <w:softHyphen/>
        <w:t>ное давление, будучи функцией земной гравитации, удержи</w:t>
        <w:softHyphen/>
        <w:t>вает воду в жидком состоянии. Если мы либо уменьшим дав</w:t>
        <w:softHyphen/>
        <w:t>ление (например, в вакууме или на большой высоте), либо применим нагревание, мы преодолеем объединяющую силу давления</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й книге я буду использовать символ &lt;</w:t>
      </w:r>
      <w:r>
        <w:rPr>
          <w:rFonts w:cs="Times New Roman" w:ascii="Times New Roman" w:hAnsi="Times New Roman"/>
          <w:color w:val="000000"/>
          <w:lang w:val="en-US"/>
        </w:rPr>
        <w:t>fl</w:t>
      </w:r>
      <w:r>
        <w:rPr>
          <w:rFonts w:cs="Times New Roman" w:ascii="Times New Roman" w:hAnsi="Times New Roman"/>
          <w:color w:val="000000"/>
        </w:rPr>
        <w:t xml:space="preserve"> для объеди</w:t>
        <w:softHyphen/>
        <w:t>няющей функции или энергии, и символ ф для ее противопо</w:t>
        <w:softHyphen/>
        <w:t>лож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 бы хотелось предложить схему, дающую приблизи</w:t>
        <w:softHyphen/>
        <w:t>тельное представление о распределении этих двух противо</w:t>
        <w:softHyphen/>
        <w:t>положных функций в человеческих отношени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0" r="-14" b="-40"/>
                    <a:stretch>
                      <a:fillRect/>
                    </a:stretch>
                  </pic:blipFill>
                  <pic:spPr bwMode="auto">
                    <a:xfrm>
                      <a:off x="0" y="0"/>
                      <a:ext cx="2505075" cy="8991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вязанность — это стремление к дружескому контакту, к объединению с человеком, по отношению к которому чув</w:t>
        <w:softHyphen/>
        <w:t>ствуешь или от которого хочешь получить нежность. Здесь су</w:t>
        <w:softHyphen/>
        <w:t>ществует постоянное желание быть в контакте с возлюблен</w:t>
        <w:softHyphen/>
        <w:t>ным или с чем-то, принадлежащим тому, чье непрерывное присутствие жела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тивоположность привязанности — защита, которая (как стремление к разрушению) направлена против любого бес</w:t>
        <w:softHyphen/>
        <w:t>покоящего фактора, что бы это ни бы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ифференциальное мышление                 </w:t>
      </w:r>
      <w:r>
        <w:rPr>
          <w:rFonts w:cs="Times New Roman" w:ascii="Times New Roman" w:hAnsi="Times New Roman"/>
          <w:color w:val="000000"/>
          <w:sz w:val="18"/>
          <w:szCs w:val="18"/>
        </w:rPr>
        <w:t>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ледует подчеркнуть, что разрушение и уничтожение — это не тождественные понятия. </w:t>
      </w:r>
      <w:r>
        <w:rPr>
          <w:rFonts w:cs="Times New Roman" w:ascii="Times New Roman" w:hAnsi="Times New Roman"/>
          <w:i/>
          <w:iCs/>
          <w:color w:val="000000"/>
        </w:rPr>
        <w:t xml:space="preserve">Уничтожить </w:t>
      </w:r>
      <w:r>
        <w:rPr>
          <w:rFonts w:cs="Times New Roman" w:ascii="Times New Roman" w:hAnsi="Times New Roman"/>
          <w:color w:val="000000"/>
        </w:rPr>
        <w:t>означает заста</w:t>
        <w:softHyphen/>
        <w:t xml:space="preserve">вить вещь исчезнуть, сделать «ничто» из «нечто», тогда как </w:t>
      </w:r>
      <w:r>
        <w:rPr>
          <w:rFonts w:cs="Times New Roman" w:ascii="Times New Roman" w:hAnsi="Times New Roman"/>
          <w:i/>
          <w:iCs/>
          <w:color w:val="000000"/>
        </w:rPr>
        <w:t>раз</w:t>
        <w:softHyphen/>
        <w:t xml:space="preserve">рушить </w:t>
      </w:r>
      <w:r>
        <w:rPr>
          <w:rFonts w:cs="Times New Roman" w:ascii="Times New Roman" w:hAnsi="Times New Roman"/>
          <w:color w:val="000000"/>
        </w:rPr>
        <w:t>означает заставить исчезнуть только «структуру». В разрушенной вещи сам материал остается, хотя изменяется его физическое или даже химическое состояние. Помехой, беспокоящим фактором может выступать жужжащий комар, или собственный внутренний импульс, или возня ребенка, ко</w:t>
        <w:softHyphen/>
        <w:t>торая нам не нрави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бая подобная вещь может раздражать, и хочется унич</w:t>
        <w:softHyphen/>
        <w:t>тожить раздражающий фактор, но приходится удовлетворить</w:t>
        <w:softHyphen/>
        <w:t>ся разрушением, так как настоящее уничтожение невозмож</w:t>
        <w:softHyphen/>
        <w:t>но. Псевдоуничтожение проигрывается — как будет показано позднее — с помощью определенных психологических маги</w:t>
        <w:softHyphen/>
        <w:t>ческих трюков, таких как забывание, проекция, вытеснение, либо бегство от пробл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ежду этими двумя крайностями я поместил садизм как смесь </w:t>
      </w:r>
      <w:r>
        <w:rPr>
          <w:rFonts w:cs="Times New Roman" w:ascii="Times New Roman" w:hAnsi="Times New Roman"/>
          <w:i/>
          <w:iCs/>
          <w:color w:val="000000"/>
        </w:rPr>
        <w:t xml:space="preserve">1 </w:t>
      </w:r>
      <w:r>
        <w:rPr>
          <w:rFonts w:cs="Times New Roman" w:ascii="Times New Roman" w:hAnsi="Times New Roman"/>
          <w:color w:val="000000"/>
        </w:rPr>
        <w:t>и ф. Садист любит свой объект и в то же время хочет его повредить. Более мягкая форма садизма — дразнение, его завуалированная враждебность легко распознается тем, кого дразня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ексуальной активности присутствие &lt;</w:t>
      </w:r>
      <w:r>
        <w:rPr>
          <w:rFonts w:cs="Times New Roman" w:ascii="Times New Roman" w:hAnsi="Times New Roman"/>
          <w:color w:val="000000"/>
          <w:lang w:val="en-US"/>
        </w:rPr>
        <w:t>fl</w:t>
      </w:r>
      <w:r>
        <w:rPr>
          <w:rFonts w:cs="Times New Roman" w:ascii="Times New Roman" w:hAnsi="Times New Roman"/>
          <w:color w:val="000000"/>
        </w:rPr>
        <w:t xml:space="preserve"> очевидно. Труд</w:t>
        <w:softHyphen/>
        <w:t>нее распознать ф, например, преодоление сопротивления. Но оно может настолько преобладать, что многие люди теряют всякий интерес к сексуальной активности, если партнер дос</w:t>
        <w:softHyphen/>
        <w:t>тается слишком легко. Еще труднее осознать, что в сексуаль</w:t>
        <w:softHyphen/>
        <w:t>ной активности тепло действует как ф-фактор. Также как теп</w:t>
        <w:softHyphen/>
        <w:t>ло ослабляет контакт между молекулами, в сексуальной жиз</w:t>
        <w:softHyphen/>
        <w:t>ни должно иметь место потепление, прежде чем &lt;</w:t>
      </w:r>
      <w:r>
        <w:rPr>
          <w:rFonts w:cs="Times New Roman" w:ascii="Times New Roman" w:hAnsi="Times New Roman"/>
          <w:color w:val="000000"/>
          <w:lang w:val="en-US"/>
        </w:rPr>
        <w:t>fl</w:t>
      </w:r>
      <w:r>
        <w:rPr>
          <w:rFonts w:cs="Times New Roman" w:ascii="Times New Roman" w:hAnsi="Times New Roman"/>
          <w:color w:val="000000"/>
        </w:rPr>
        <w:t xml:space="preserve"> вступит в игру. Человек, не способный плавиться, остающийся холодным и не излучающим никакого тепла (что является естественным средством вызвать ответ партнера), вероятно, будет заменять это важное излучение алкоголем или взятками (например, лес</w:t>
        <w:softHyphen/>
        <w:t>тью или подар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талось рассмотреть только агрессию. В агрессии попыт</w:t>
        <w:softHyphen/>
        <w:t>ки контактировать с враждебным объектом выражаются &lt;</w:t>
      </w:r>
      <w:r>
        <w:rPr>
          <w:rFonts w:cs="Times New Roman" w:ascii="Times New Roman" w:hAnsi="Times New Roman"/>
          <w:color w:val="000000"/>
          <w:lang w:val="en-US"/>
        </w:rPr>
        <w:t>fl</w:t>
      </w:r>
      <w:r>
        <w:rPr>
          <w:rFonts w:cs="Times New Roman" w:ascii="Times New Roman" w:hAnsi="Times New Roman"/>
          <w:color w:val="000000"/>
        </w:rPr>
        <w:t>. На</w:t>
        <w:softHyphen/>
        <w:t>пример, в литературе мы находим множество примеров того, как люди преодолевают значительные трудности, чтобы выследить и поймать «главного злодея» и отомстить ему; и наоборот, Большой Злой Волк предпринимает значительные усилия для того, чтобы схватить Маленькую Красную Шапоч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СИХОЛОГИЧЕСКИЙ ПОДХ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ациент: «Да, доктор, я страдал от этого ран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ктор: «Вы тогда лечи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Пациент: «Да, у доктора </w:t>
      </w:r>
      <w:r>
        <w:rPr>
          <w:rFonts w:cs="Times New Roman" w:ascii="Times New Roman" w:hAnsi="Times New Roman"/>
          <w:color w:val="000000"/>
          <w:sz w:val="18"/>
          <w:szCs w:val="18"/>
          <w:lang w:val="en-US"/>
        </w:rPr>
        <w:t>X</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ктор: «И  что он  вам пропис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ациент: «Он давал мне маленькие белые таблет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тересно, существует ли врач, который ни разу в жизни не получал подобного смутного ответа, расспрашивая о под</w:t>
        <w:softHyphen/>
        <w:t xml:space="preserve">робностях предшествующего лечения. «Маленькие белые таблетки» не означают ничего, они могут представлять сотни совершенно разных лекарств, это </w:t>
      </w:r>
      <w:r>
        <w:rPr>
          <w:rFonts w:cs="Times New Roman" w:ascii="Times New Roman" w:hAnsi="Times New Roman"/>
          <w:i/>
          <w:iCs/>
          <w:color w:val="000000"/>
          <w:sz w:val="18"/>
          <w:szCs w:val="18"/>
        </w:rPr>
        <w:t>маскирующее выра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ы часто сталкиваемся с маскирующими выражениями, которые не имеют точной привязки и маскируют смысл, вмес</w:t>
        <w:softHyphen/>
        <w:t>то того, чтобы его прояснять. Говоря о неврозе, люди могут иметь в виду тревогу, раздражение, сексуальное напряжение, смущение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ышление» — это одно из наиболее общих маскирую</w:t>
        <w:softHyphen/>
        <w:t>щих слов, охватывающее такие разнородные умственные про</w:t>
        <w:softHyphen/>
        <w:t>цессы как планирование, воспоминание, воображение, внут</w:t>
        <w:softHyphen/>
        <w:t>ренний диалог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ытаясь понять друг друга, мы должны избегать маскиру</w:t>
        <w:softHyphen/>
        <w:t>ющих выражений и использовать вместо них слова, выражаю</w:t>
        <w:softHyphen/>
        <w:t>щие точный смысл того, что мы хотим сообщить. Вместо «я думал о своем детстве», «я думал, мы разминулись», «я думал об этом случае» мы должны говорить яснее: «я вспоминал свое детство», «я боялся (представлял себе), что мы размину</w:t>
        <w:softHyphen/>
        <w:t>лись», «я пересматривал этот случай». Такой язык ближе к 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сихологический подход                  </w:t>
      </w:r>
      <w:r>
        <w:rPr>
          <w:rFonts w:cs="Times New Roman" w:ascii="Times New Roman" w:hAnsi="Times New Roman"/>
          <w:color w:val="000000"/>
          <w:sz w:val="18"/>
          <w:szCs w:val="18"/>
        </w:rPr>
        <w:t>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льности, гораздо более точно выражает, какой именно тип мыслительного процесса имеется в ви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пользование слов в такой степени включено в процесс мышления, что мы чувствуем искушение определить мышле</w:t>
        <w:softHyphen/>
        <w:t>ние как внутреннюю или молчаливую ре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подразумевало бы, что мышление всегда осуществ</w:t>
        <w:softHyphen/>
        <w:t>ляется в словах; но, скажем, шахматист использует в мышле</w:t>
        <w:softHyphen/>
        <w:t>нии слова в гораздо меньшей степени, чем представление комбинации фигу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ми словами, внутренняя речь — это только одна из форм мышления, хотя и наиболее распространен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но развести противоположности: громкая и внутрен</w:t>
        <w:softHyphen/>
        <w:t>няя речь. Их преддифференцированное состояние можно на</w:t>
        <w:softHyphen/>
        <w:t>блюдать у детей и аборигенов в форме бормотания и шепо</w:t>
        <w:softHyphen/>
        <w:t>та; возврат к этому состоянию может произойти у престаре</w:t>
        <w:softHyphen/>
        <w:t>лых или душевнобольных, а также у людей в состоянии силь</w:t>
        <w:softHyphen/>
        <w:t>ного возбу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е аспекты мышления можно найти в противопо</w:t>
        <w:softHyphen/>
        <w:t>ложности полагания и предполагания. Мышление есть «спо</w:t>
        <w:softHyphen/>
        <w:t>соб, посредством которого» мы не только предвосхищаем бу</w:t>
        <w:softHyphen/>
        <w:t>дущее, но также возвращаемся в прошлое (воспоминание), строим картины самих себя (фантазирование) и играем во все виды интеллектуальных игр на шахматной доске логики (философство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шление есть действие в гомеопатических дозах; сред</w:t>
        <w:softHyphen/>
        <w:t>ство экономии энергии и времени. Когда нам нужна пара бо</w:t>
        <w:softHyphen/>
        <w:t>тинок, мы сбережем массу времени, планируя, воображая или представляя заранее, какие именно ботинки нам нужны и где мы их, скорее всего, обнаружим. Короче — мы предвосхища</w:t>
        <w:softHyphen/>
        <w:t>ем дей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храненная таким образом энергия развивается даль</w:t>
        <w:softHyphen/>
        <w:t>ше: мы вливаем различные сенсорные переживания в «объекты», обозначаем их и оперируем этими словами-сим</w:t>
        <w:softHyphen/>
        <w:t xml:space="preserve">волами, </w:t>
      </w:r>
      <w:r>
        <w:rPr>
          <w:rFonts w:cs="Times New Roman" w:ascii="Times New Roman" w:hAnsi="Times New Roman"/>
          <w:i/>
          <w:iCs/>
          <w:color w:val="000000"/>
        </w:rPr>
        <w:t xml:space="preserve">как если бы </w:t>
      </w:r>
      <w:r>
        <w:rPr>
          <w:rFonts w:cs="Times New Roman" w:ascii="Times New Roman" w:hAnsi="Times New Roman"/>
          <w:color w:val="000000"/>
        </w:rPr>
        <w:t>они были самими объектами. Здесь мы не можем вдаваться в детали высших форм мышления — ка</w:t>
        <w:softHyphen/>
        <w:t>тегориального (иногда называемого «абстрактным») мышле</w:t>
        <w:softHyphen/>
        <w:t>ния. Категориальное мышление — это классификация различ</w:t>
        <w:softHyphen/>
        <w:t>ных связанных объектов и абстракций, облегчающая челове</w:t>
        <w:softHyphen/>
        <w:t>ку существование в окружающем мире и управление им. По</w:t>
        <w:softHyphen/>
        <w:t>теря категориального мышления означает ограничение ори</w:t>
        <w:softHyphen/>
        <w:t>ентации и действия (К.Гольдштей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встречаемся здесь с другим применением закона перехода   количества   в   качество.   Путем   снижения   инт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ивности, но при сохранении первоначального побуждения, действие превращается в мышление. В этом случае мы дол</w:t>
        <w:softHyphen/>
        <w:t>жны быть способны отыскать нулевую точку, то состояние, в котором еще не разделены мышление и действие. Экспери</w:t>
        <w:softHyphen/>
        <w:t>менты Кёлера с обезьянами показывают существование та</w:t>
        <w:softHyphen/>
        <w:t>кой точки (</w:t>
      </w:r>
      <w:r>
        <w:rPr>
          <w:rFonts w:cs="Times New Roman" w:ascii="Times New Roman" w:hAnsi="Times New Roman"/>
          <w:color w:val="000000"/>
          <w:lang w:val="en-US"/>
        </w:rPr>
        <w:t>Intelligenzprufungen</w:t>
      </w:r>
      <w:r>
        <w:rPr>
          <w:rFonts w:cs="Times New Roman" w:ascii="Times New Roman" w:hAnsi="Times New Roman"/>
          <w:color w:val="000000"/>
        </w:rPr>
        <w:t xml:space="preserve"> </w:t>
      </w:r>
      <w:r>
        <w:rPr>
          <w:rFonts w:cs="Times New Roman" w:ascii="Times New Roman" w:hAnsi="Times New Roman"/>
          <w:color w:val="000000"/>
          <w:lang w:val="en-US"/>
        </w:rPr>
        <w:t>an</w:t>
      </w:r>
      <w:r>
        <w:rPr>
          <w:rFonts w:cs="Times New Roman" w:ascii="Times New Roman" w:hAnsi="Times New Roman"/>
          <w:color w:val="000000"/>
        </w:rPr>
        <w:t xml:space="preserve"> </w:t>
      </w:r>
      <w:r>
        <w:rPr>
          <w:rFonts w:cs="Times New Roman" w:ascii="Times New Roman" w:hAnsi="Times New Roman"/>
          <w:color w:val="000000"/>
          <w:lang w:val="en-US"/>
        </w:rPr>
        <w:t>Anthropoiden</w:t>
      </w:r>
      <w:r>
        <w:rPr>
          <w:rFonts w:cs="Times New Roman" w:ascii="Times New Roman" w:hAnsi="Times New Roman"/>
          <w:color w:val="000000"/>
        </w:rPr>
        <w:t>, 1917). Один эксперимент точно показывает ситуацию, где мышление и действие еще не дифференцированы должным образом. В дальнейшем это послужит введением к дискуссии о психо</w:t>
        <w:softHyphen/>
        <w:t>логии «по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 из обезьян пытается достать плод, лежащий на зем</w:t>
        <w:softHyphen/>
        <w:t>ле вне пределов досягаемости. В ее распоряжении имеется ряд полых бамбуковых палок, которые можно вставлять друг в друга. Сначала обезьяна тщетно пытается достать плод од</w:t>
        <w:softHyphen/>
        <w:t>ной палкой. Затем она пробует все другие палки, но обнару</w:t>
        <w:softHyphen/>
        <w:t>живает, что они недостаточно длинные. Наконец она, видимо, мысленно представляет более длинную палку; путем экспе</w:t>
        <w:softHyphen/>
        <w:t>риментирования ей удается составить две палки вместе и достать-таки пл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гко понять, что обезьяна сделала орудие. Комбинация из двух палок сама по себе еще не орудие: она становится им только в данной конкретной ситуации, будучи использова</w:t>
        <w:softHyphen/>
        <w:t>на этой конкретной обезьяной. Составная палка не является орудием (вещью с «соответствующими функциями») для со</w:t>
        <w:softHyphen/>
        <w:t>баки, и даже для обезьяны, если плод находится в клетке. Она будет орудием только в конкретном «поле», только если ситуация в целом это определя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нцепция «поля» прямо противоположна традиционной науке, которая всегда рассматривала реальность как конгло</w:t>
        <w:softHyphen/>
        <w:t>мерат отдельных частей, как мир, составленный из бесчис</w:t>
        <w:softHyphen/>
        <w:t>ленного количества кусочков и кус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же наше сознание согласно этой концепции состоит из большого числа отдельных элементов. Эта теория называ</w:t>
        <w:softHyphen/>
        <w:t>ется ассоциативной психологией и основывается на предпо</w:t>
        <w:softHyphen/>
        <w:t>ложении, что в сознании одна идея привязана к другой как бы веревкой, и что одна идея вслед за другой всплывет на по</w:t>
        <w:softHyphen/>
        <w:t>верхность, если потянуть за верев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актически ассоциации являются частицами мышления, искусственно изолированными от более общих пунктов, ко</w:t>
        <w:softHyphen/>
        <w:t>торые можно назвать сферами, ситуациями, контекстами, ка</w:t>
        <w:softHyphen/>
        <w:t>тегориями и т.п. Ассоциации никоим образом не оказыва</w:t>
        <w:softHyphen/>
        <w:t>ются просто сцепленными друг с другом. Напротив, здесь скорее участвуют более сложные мыслительные опер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сихологический подход                  </w:t>
      </w:r>
      <w:r>
        <w:rPr>
          <w:rFonts w:cs="Times New Roman" w:ascii="Times New Roman" w:hAnsi="Times New Roman"/>
          <w:color w:val="000000"/>
          <w:sz w:val="18"/>
          <w:szCs w:val="18"/>
        </w:rPr>
        <w:t>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например, я ассоциирую «блюдце» с «чашкой», я вызы</w:t>
        <w:softHyphen/>
        <w:t>ваю картину или категорию посуды. Поэтому я выбрал блюд</w:t>
        <w:softHyphen/>
        <w:t>це. Ассоциация «чая» с «чашкой» означает завершение не</w:t>
        <w:softHyphen/>
        <w:t>полной ситуации: в этом случае наполнение чашки, возмож</w:t>
        <w:softHyphen/>
        <w:t>но, указывает на то, что я испытываю жажду. С «черным» я бы ассоциировал «белый», если бы меня интересовали цве</w:t>
        <w:softHyphen/>
        <w:t>та, и «смерть», если бы я рассматривал черный как часть тра</w:t>
        <w:softHyphen/>
        <w:t>урного контек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удно избежать впечатления, что ассоциации имеют не</w:t>
        <w:softHyphen/>
        <w:t>что странное и искусственное в своем строении. Каламбуры, например, основаны на внешнем акустическом сходстве, весьма далеком от фактического содержания: это примене</w:t>
        <w:softHyphen/>
        <w:t>ние слов, изолированных от их связ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использовал ассоциативную психологию и не</w:t>
        <w:softHyphen/>
        <w:t>смотря на эту помеху совершил поразительные открытия, ин</w:t>
        <w:softHyphen/>
        <w:t>туитивно видя ряд «гештальтов» за ассоциациями. Ценность ассоциаций заключена не в них самих по себе, а в суще</w:t>
        <w:softHyphen/>
        <w:t>ствовании специфических сфер, частью которых они являют</w:t>
        <w:softHyphen/>
        <w:t>ся. Ассоциативный эксперимент Юнга служит средством «взрыхления» эмоционально заряженного контекста, нап</w:t>
        <w:softHyphen/>
        <w:t>ример, смущением или озадаченностью. Открытия Фрейда включают «целостности», такие как Суперэго и Бессозна</w:t>
        <w:softHyphen/>
        <w:t>тельное, и «текучие, навешенные содержания» — комплексы, паттерны повторения, сны. Но хотя Фрейд и порвал с чисто изоляционистской точкой зрения, он не учел универсальнос</w:t>
        <w:softHyphen/>
        <w:t>ти сфер и распознавал главным образом их патологическое значение. Если бы не Фрейд, ассоциативную психологию следовало бы сдать в отдел древностей какого-нибудь му</w:t>
        <w:softHyphen/>
        <w:t>зея нау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есто ассоциативной психологии заняла </w:t>
      </w:r>
      <w:r>
        <w:rPr>
          <w:rFonts w:cs="Times New Roman" w:ascii="Times New Roman" w:hAnsi="Times New Roman"/>
          <w:i/>
          <w:iCs/>
          <w:color w:val="000000"/>
        </w:rPr>
        <w:t xml:space="preserve">гештальт </w:t>
      </w:r>
      <w:r>
        <w:rPr>
          <w:rFonts w:cs="Times New Roman" w:ascii="Times New Roman" w:hAnsi="Times New Roman"/>
          <w:color w:val="000000"/>
        </w:rPr>
        <w:t>пси</w:t>
        <w:softHyphen/>
        <w:t>хология, которую разрабатывали главным образом В.Кёлер и М.Вертгеймер. Они считали, что существует единое пер</w:t>
        <w:softHyphen/>
        <w:t>вичное образование, которое они назвали «гештальт» (фор</w:t>
        <w:softHyphen/>
        <w:t>мирование фигуры), а изолированные куски и кусочки явля</w:t>
        <w:softHyphen/>
        <w:t xml:space="preserve">ются </w:t>
      </w:r>
      <w:r>
        <w:rPr>
          <w:rFonts w:cs="Times New Roman" w:ascii="Times New Roman" w:hAnsi="Times New Roman"/>
          <w:i/>
          <w:iCs/>
          <w:color w:val="000000"/>
        </w:rPr>
        <w:t xml:space="preserve">вторичными </w:t>
      </w:r>
      <w:r>
        <w:rPr>
          <w:rFonts w:cs="Times New Roman" w:ascii="Times New Roman" w:hAnsi="Times New Roman"/>
          <w:color w:val="000000"/>
        </w:rPr>
        <w:t>образованиями. Вертгеймер так сформу</w:t>
        <w:softHyphen/>
        <w:t>лировал гештальттеорию: «Существует целое, поведение ко</w:t>
        <w:softHyphen/>
        <w:t>торого не определяется отдельными элементами, но процес</w:t>
        <w:softHyphen/>
        <w:t>сы в частях сами определяются внутренней природой цело</w:t>
        <w:softHyphen/>
        <w:t>го. Гештальттеория надеется определить природу таких це-лостностей». Так как слово «гештальт» имеет специальное научное значение, для которого не существует соответству</w:t>
        <w:softHyphen/>
        <w:t>ющего английского слова, широко используется немецкое выражение.   Р.Тоулесс   (в  книге   Стаута   «Учебник  психо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гии». Лондон, 1938) предлагает заменить привычный термин </w:t>
      </w:r>
      <w:r>
        <w:rPr>
          <w:rFonts w:cs="Times New Roman" w:ascii="Times New Roman" w:hAnsi="Times New Roman"/>
          <w:i/>
          <w:iCs/>
          <w:color w:val="000000"/>
          <w:sz w:val="18"/>
          <w:szCs w:val="18"/>
        </w:rPr>
        <w:t xml:space="preserve">гештальтпсихология </w:t>
      </w:r>
      <w:r>
        <w:rPr>
          <w:rFonts w:cs="Times New Roman" w:ascii="Times New Roman" w:hAnsi="Times New Roman"/>
          <w:color w:val="000000"/>
          <w:sz w:val="18"/>
          <w:szCs w:val="18"/>
        </w:rPr>
        <w:t xml:space="preserve">более подходящим </w:t>
      </w:r>
      <w:r>
        <w:rPr>
          <w:rFonts w:cs="Times New Roman" w:ascii="Times New Roman" w:hAnsi="Times New Roman"/>
          <w:i/>
          <w:iCs/>
          <w:color w:val="000000"/>
          <w:sz w:val="18"/>
          <w:szCs w:val="18"/>
        </w:rPr>
        <w:t>психологическая те</w:t>
        <w:softHyphen/>
      </w:r>
      <w:r>
        <w:rPr>
          <w:rFonts w:cs="Times New Roman" w:ascii="Times New Roman" w:hAnsi="Times New Roman"/>
          <w:i/>
          <w:iCs/>
          <w:color w:val="000000"/>
        </w:rPr>
        <w:t xml:space="preserve">ория поля, </w:t>
      </w:r>
      <w:r>
        <w:rPr>
          <w:rFonts w:cs="Times New Roman" w:ascii="Times New Roman" w:hAnsi="Times New Roman"/>
          <w:color w:val="000000"/>
        </w:rPr>
        <w:t>основанным на «теории относительности».</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я собственную пишущую машинку, я продемон</w:t>
        <w:softHyphen/>
        <w:t>стрирую два простых примера того, как идентичные «вещи» принимают различное значение в зависимости от гештальта, в который они включены.</w:t>
      </w:r>
    </w:p>
    <w:tbl>
      <w:tblPr>
        <w:tblW w:w="1666" w:type="dxa"/>
        <w:jc w:val="left"/>
        <w:tblInd w:w="0" w:type="dxa"/>
        <w:tblLayout w:type="fixed"/>
        <w:tblCellMar>
          <w:top w:w="0" w:type="dxa"/>
          <w:left w:w="40" w:type="dxa"/>
          <w:bottom w:w="0" w:type="dxa"/>
          <w:right w:w="40" w:type="dxa"/>
        </w:tblCellMar>
      </w:tblPr>
      <w:tblGrid>
        <w:gridCol w:w="960"/>
        <w:gridCol w:w="706"/>
      </w:tblGrid>
      <w:tr>
        <w:trPr>
          <w:trHeight w:val="154"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А</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w:t>
            </w:r>
          </w:p>
        </w:tc>
      </w:tr>
      <w:tr>
        <w:trPr>
          <w:trHeight w:val="182"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2</w:t>
            </w:r>
          </w:p>
        </w:tc>
      </w:tr>
      <w:tr>
        <w:trPr>
          <w:trHeight w:val="192"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w:t>
            </w:r>
          </w:p>
        </w:tc>
      </w:tr>
      <w:tr>
        <w:trPr>
          <w:trHeight w:val="192"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ИЗНЕС</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окно</w:t>
            </w:r>
          </w:p>
        </w:tc>
      </w:tr>
      <w:tr>
        <w:trPr>
          <w:trHeight w:val="192"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2</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w:t>
            </w:r>
          </w:p>
        </w:tc>
      </w:tr>
      <w:tr>
        <w:trPr>
          <w:trHeight w:val="163" w:hRule="atLeast"/>
        </w:trPr>
        <w:tc>
          <w:tcPr>
            <w:tcW w:w="96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w:t>
            </w:r>
          </w:p>
        </w:tc>
        <w:tc>
          <w:tcPr>
            <w:tcW w:w="7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2</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тикальные ряды состоят из номеров один, два, три, два, один; и два, один, ноль, один, два; но никто не станет читать горизонтальные строки как «би-три-нес» и «ноль-кно». Будет ли знак 3 или 0 обозначать буквы или цифры, определяется его контекстом, гештальтом, в который он включен. Категория букв и категория цифр в данном случае частично перекры</w:t>
        <w:softHyphen/>
        <w:t>ваются, знаки идентичны по форме, в то время как по значе</w:t>
        <w:softHyphen/>
        <w:t>нию они различ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гко понять, что произносимое слово есть гештальт, единство звуков. Только если гештальт неясен — когда, на</w:t>
        <w:softHyphen/>
        <w:t>пример, мы не расслышали имени человека по телефону — мы просим проверить слово, разделить его на отдельные бук</w:t>
        <w:softHyphen/>
        <w:t>вы. Данное правило применимо также к напечатанному сло</w:t>
        <w:softHyphen/>
        <w:t>ву. Ошибки при чтении ясно демонстрируют отношения меж</w:t>
        <w:softHyphen/>
        <w:t>ду прочитанным и напечатанным гешталь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лый объект на темном (сером или черном) фоне ка</w:t>
        <w:softHyphen/>
        <w:t>жется белым, хотя тот же самый объект на зеленом фоне мо</w:t>
        <w:softHyphen/>
        <w:t>жет показаться красным, а на красном фоне — зеленым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ой пример гештальта — музыкальная тема. Если пе</w:t>
        <w:softHyphen/>
        <w:t>ревести мелодию в другую тональность, каждая нота в от</w:t>
        <w:softHyphen/>
        <w:t>дельности меняется, а «целое» остается тем же сам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абор шахматных фигур в коробке не способен надолго удержать чье-либо внимание, так как он состоит из 32 </w:t>
      </w:r>
      <w:r>
        <w:rPr>
          <w:rFonts w:cs="Times New Roman" w:ascii="Times New Roman" w:hAnsi="Times New Roman"/>
          <w:i/>
          <w:iCs/>
          <w:color w:val="000000"/>
        </w:rPr>
        <w:t>неза</w:t>
        <w:softHyphen/>
        <w:t xml:space="preserve">висимых фигур. </w:t>
      </w:r>
      <w:r>
        <w:rPr>
          <w:rFonts w:cs="Times New Roman" w:ascii="Times New Roman" w:hAnsi="Times New Roman"/>
          <w:color w:val="000000"/>
        </w:rPr>
        <w:t xml:space="preserve">Но те же фигуры в игре, их </w:t>
      </w:r>
      <w:r>
        <w:rPr>
          <w:rFonts w:cs="Times New Roman" w:ascii="Times New Roman" w:hAnsi="Times New Roman"/>
          <w:i/>
          <w:iCs/>
          <w:color w:val="000000"/>
        </w:rPr>
        <w:t>взаимозависи</w:t>
        <w:softHyphen/>
        <w:t xml:space="preserve">мость </w:t>
      </w:r>
      <w:r>
        <w:rPr>
          <w:rFonts w:cs="Times New Roman" w:ascii="Times New Roman" w:hAnsi="Times New Roman"/>
          <w:color w:val="000000"/>
        </w:rPr>
        <w:t>и постоянно меняющаяся ситуация буквально зачаро</w:t>
        <w:softHyphen/>
        <w:t>вывают игроков. В коробке шахматы представляют изоляци</w:t>
        <w:softHyphen/>
        <w:t>онистскую точку зрения, на шахматном поле — «целостную» концеп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рмин холизм (бХод — целое) был введен Ф.М.Смутсом (Холизм и эволюция, 1926) для выражения позиции, представ</w:t>
        <w:softHyphen/>
        <w:t xml:space="preserve">ляющей мир состоящим </w:t>
      </w:r>
      <w:r>
        <w:rPr>
          <w:rFonts w:cs="Times New Roman" w:ascii="Times New Roman" w:hAnsi="Times New Roman"/>
          <w:i/>
          <w:iCs/>
          <w:color w:val="000000"/>
          <w:lang w:val="en-US"/>
        </w:rPr>
        <w:t>per</w:t>
      </w:r>
      <w:r>
        <w:rPr>
          <w:rFonts w:cs="Times New Roman" w:ascii="Times New Roman" w:hAnsi="Times New Roman"/>
          <w:i/>
          <w:iCs/>
          <w:color w:val="000000"/>
        </w:rPr>
        <w:t xml:space="preserve"> </w:t>
      </w:r>
      <w:r>
        <w:rPr>
          <w:rFonts w:cs="Times New Roman" w:ascii="Times New Roman" w:hAnsi="Times New Roman"/>
          <w:i/>
          <w:iCs/>
          <w:color w:val="000000"/>
          <w:lang w:val="en-US"/>
        </w:rPr>
        <w:t>se</w:t>
      </w:r>
      <w:r>
        <w:rPr>
          <w:rFonts w:cs="Times New Roman" w:ascii="Times New Roman" w:hAnsi="Times New Roman"/>
          <w:i/>
          <w:iCs/>
          <w:color w:val="000000"/>
        </w:rPr>
        <w:t xml:space="preserve"> </w:t>
      </w:r>
      <w:r>
        <w:rPr>
          <w:rFonts w:cs="Times New Roman" w:ascii="Times New Roman" w:hAnsi="Times New Roman"/>
          <w:color w:val="000000"/>
        </w:rPr>
        <w:t>не только из атомов, но такж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сихологический подход                  </w:t>
      </w:r>
      <w:r>
        <w:rPr>
          <w:rFonts w:cs="Times New Roman" w:ascii="Times New Roman" w:hAnsi="Times New Roman"/>
          <w:color w:val="000000"/>
          <w:sz w:val="18"/>
          <w:szCs w:val="18"/>
        </w:rPr>
        <w:t>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 структур, имеющих значение, отличное от суммы их частей. Изменение позиции единственной фигуры в шахматной партии может вызвать весь спектр последствий, от проигры</w:t>
        <w:softHyphen/>
        <w:t>ша до выигрыш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ница между изоляционистской и холистической точ</w:t>
        <w:softHyphen/>
        <w:t>кой зрения примерно такая же, как между веснушчатой и за</w:t>
        <w:softHyphen/>
        <w:t>горелой кож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кольку изучение гештальт-психологии подразумевает обширные научные знания и детальную экспериментальную работу, широкому кругу заинтересованных можно порекомен</w:t>
        <w:softHyphen/>
        <w:t>довать внимательное изучение книги Смутса, в которой обо</w:t>
        <w:softHyphen/>
        <w:t>снована важность понимания целостности не только в биоло</w:t>
        <w:softHyphen/>
        <w:t>гии, но и во многих других областях науки. Лично я согласен с тем, что «структурный холизм» можно рассматривать как спе</w:t>
        <w:softHyphen/>
        <w:t>цифическое выражение &lt;</w:t>
      </w:r>
      <w:r>
        <w:rPr>
          <w:rFonts w:cs="Times New Roman" w:ascii="Times New Roman" w:hAnsi="Times New Roman"/>
          <w:color w:val="000000"/>
          <w:lang w:val="en-US"/>
        </w:rPr>
        <w:t>fl</w:t>
      </w:r>
      <w:r>
        <w:rPr>
          <w:rFonts w:cs="Times New Roman" w:ascii="Times New Roman" w:hAnsi="Times New Roman"/>
          <w:color w:val="000000"/>
        </w:rPr>
        <w:t>. Я приветствую различие между це</w:t>
        <w:softHyphen/>
        <w:t>лым и частями целого (холлоидами): если армия есть агрес</w:t>
        <w:softHyphen/>
        <w:t>сивно-защитная целостность, то батальоны, эскадроны и т.д. будут частями целого; если человеческая личность есть це</w:t>
        <w:softHyphen/>
        <w:t>лостность, то комплексы и паттерны повторения будут частя</w:t>
        <w:softHyphen/>
        <w:t>ми целого. Однако здесь присутствует опасность обожеств</w:t>
        <w:softHyphen/>
        <w:t>ления концепции Смутса, и я не склонен следовать ему в том, что я бы назвал идеалистическим или даже теологическим Холизм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держивая во внимании контекст, или поле, или целое, в которые встроен феномен, мы избегаем непонимания, кото</w:t>
        <w:softHyphen/>
        <w:t>рое, как результат изоляционистской точки зрения, может слу</w:t>
        <w:softHyphen/>
        <w:t>чаться в науке даже чаще, чем в обыденной жизни. Обычно очень сложно определить слово таким образом, чтобы чита</w:t>
        <w:softHyphen/>
        <w:t>тель или слушатель понял его значение. Одно и то же слово может принадлежать к разным областям или контекстам, и может иметь другое значение в каждом контекс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видели это на примере знаков 3 и 0 и маскирующих слов типа «думать». Предложение, речь или письмо, вырван</w:t>
        <w:softHyphen/>
        <w:t>ные из контекста, могут представлять полностью искаженный смыс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также имеем в виду, что мышление в противополож</w:t>
        <w:softHyphen/>
        <w:t>ностях хорошо применимо только в своей особой сфере или контексте, также как определения зависят от конкретных си</w:t>
        <w:softHyphen/>
        <w:t>туаций. Это проиллюстрировано на следующей схеме и по</w:t>
        <w:softHyphen/>
        <w:t>может нам глубже проникнуть в проблему дифференциации. На схеме представлено несколько употреблений слова «ак</w:t>
        <w:softHyphen/>
        <w:t>тер» в сравнении с его противополож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0</w:t>
      </w:r>
    </w:p>
    <w:p>
      <w:pPr>
        <w:pStyle w:val="Normal"/>
        <w:shd w:fill="FFFFFF" w:val="clear"/>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Холизм и психоанализ</w:t>
      </w:r>
    </w:p>
    <w:tbl>
      <w:tblPr>
        <w:tblW w:w="5385" w:type="dxa"/>
        <w:jc w:val="left"/>
        <w:tblInd w:w="0" w:type="dxa"/>
        <w:tblLayout w:type="fixed"/>
        <w:tblCellMar>
          <w:top w:w="0" w:type="dxa"/>
          <w:left w:w="40" w:type="dxa"/>
          <w:bottom w:w="0" w:type="dxa"/>
          <w:right w:w="40" w:type="dxa"/>
        </w:tblCellMar>
      </w:tblPr>
      <w:tblGrid>
        <w:gridCol w:w="1315"/>
        <w:gridCol w:w="1430"/>
        <w:gridCol w:w="1344"/>
        <w:gridCol w:w="1296"/>
      </w:tblGrid>
      <w:tr>
        <w:trPr>
          <w:trHeight w:val="355"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Актер </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это</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ротивоположно</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ринадлежит к</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римеры предразличия</w:t>
            </w:r>
          </w:p>
        </w:tc>
      </w:tr>
      <w:tr>
        <w:trPr>
          <w:trHeight w:val="643"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1. Работник сцены</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Директор, наниматель</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оциальный порядок</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Чарли Чаплин</w:t>
            </w:r>
          </w:p>
        </w:tc>
      </w:tr>
      <w:tr>
        <w:trPr>
          <w:trHeight w:val="384"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2. Исполнитель</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Зритель</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едставление</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Гамлет, 3 2</w:t>
            </w:r>
          </w:p>
        </w:tc>
      </w:tr>
      <w:tr>
        <w:trPr>
          <w:trHeight w:val="538"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3. Мужчина</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Актриса</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ол</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Актер на греческой сцене</w:t>
            </w:r>
          </w:p>
        </w:tc>
      </w:tr>
      <w:tr>
        <w:trPr>
          <w:trHeight w:val="336"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4. Воплотитель</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Автор</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Литература</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Шекспир</w:t>
            </w:r>
          </w:p>
        </w:tc>
      </w:tr>
      <w:tr>
        <w:trPr>
          <w:trHeight w:val="1056" w:hRule="atLeast"/>
        </w:trPr>
        <w:tc>
          <w:tcPr>
            <w:tcW w:w="1315"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5. Профессион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6. Человек, который играет</w:t>
            </w:r>
          </w:p>
        </w:tc>
        <w:tc>
          <w:tcPr>
            <w:tcW w:w="143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Частное лиц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Человек, который ведет себя естественно</w:t>
            </w:r>
          </w:p>
        </w:tc>
        <w:tc>
          <w:tcPr>
            <w:tcW w:w="134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Личностный стату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ыражение, экспрессия</w:t>
            </w:r>
          </w:p>
        </w:tc>
        <w:tc>
          <w:tcPr>
            <w:tcW w:w="129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Любитель Играющий ребе</w:t>
            </w:r>
            <w:r>
              <w:rPr>
                <w:rFonts w:cs="Times New Roman" w:ascii="Times New Roman" w:hAnsi="Times New Roman"/>
                <w:color w:val="000000"/>
                <w:sz w:val="16"/>
                <w:szCs w:val="16"/>
                <w:vertAlign w:val="subscript"/>
              </w:rPr>
              <w:t>н</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ые три колонки не требуют пояснений. Для разъяс</w:t>
        <w:softHyphen/>
        <w:t>нения примеров предразличия, более трудных для понимания, предлагается несколько пояснительных замеч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Всем известно, что Чарли Чаплин был и главным акте</w:t>
        <w:softHyphen/>
        <w:t>ром, и режиссером своих фильмов. В балагане разница меж</w:t>
        <w:softHyphen/>
        <w:t>ду директором и его служащими может быть не очень значи</w:t>
        <w:softHyphen/>
        <w:t>тельной, а в бродвейском театре она настолько велика, что директор может даже не знать некоторых своих акте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Я имею в виду ту сцену, где актер, играющий Гамлета, сам смотрит представление. В любом диалоге происходит из</w:t>
        <w:softHyphen/>
        <w:t>менение функций: говорящий человек, исполнитель в следу</w:t>
        <w:softHyphen/>
        <w:t>ющий момент становится слушателем, или зрителем. Более дифференцированной, разделенной является ситуация, когда человек репетирует перед зеркалом, прежде чем выступить публично или встретиться с кем-то, на кого он хочет произве</w:t>
        <w:softHyphen/>
        <w:t>сти впечатление. К этой сфере принадлежат и патологичес</w:t>
        <w:softHyphen/>
        <w:t>кие феномены самосознания. Происходит разделение, диф</w:t>
        <w:softHyphen/>
        <w:t>ференциация на исполнителя и зрителя: существует опреде</w:t>
        <w:softHyphen/>
        <w:t>ленный конфликт между пребыванием на сцене и наблюде</w:t>
        <w:softHyphen/>
        <w:t>нием из з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Во многих театрах (например, в греческом, японском, шекспировском) актерами были исключительно мужч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Случай Шекспира широко известен. Если бы он не пре</w:t>
        <w:softHyphen/>
        <w:t>успел как автор, он, возможно, стал бы исключительным акте</w:t>
        <w:softHyphen/>
        <w:t>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сихологический подход                  </w:t>
      </w:r>
      <w:r>
        <w:rPr>
          <w:rFonts w:cs="Times New Roman" w:ascii="Times New Roman" w:hAnsi="Times New Roman"/>
          <w:color w:val="000000"/>
          <w:sz w:val="18"/>
          <w:szCs w:val="18"/>
        </w:rPr>
        <w:t>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Профессиональный актер — это результат развития сценического искусства. Убедительный пример состояния предразличия мы видим в шутах из «Сна в летнюю но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6. Когда ребенок играет роль льва, он и </w:t>
      </w:r>
      <w:r>
        <w:rPr>
          <w:rFonts w:cs="Times New Roman" w:ascii="Times New Roman" w:hAnsi="Times New Roman"/>
          <w:i/>
          <w:iCs/>
          <w:color w:val="000000"/>
        </w:rPr>
        <w:t xml:space="preserve">есть </w:t>
      </w:r>
      <w:r>
        <w:rPr>
          <w:rFonts w:cs="Times New Roman" w:ascii="Times New Roman" w:hAnsi="Times New Roman"/>
          <w:color w:val="000000"/>
        </w:rPr>
        <w:t>лев, и он мо</w:t>
        <w:softHyphen/>
        <w:t>жет быть настолько увлечен своей игрой, что будет злиться, если его называют мальчи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зная «поле», контекст, мы можем определить противо</w:t>
        <w:softHyphen/>
        <w:t>положности, и наоборот, зная противоположности, мы можем определить специфичное для них поле. Подобная взаимосвязь окажется весьма полезной в подходе к структуре и поведе</w:t>
        <w:softHyphen/>
        <w:t>нию организма в его окруж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РГАНИЗМ И ЕГО РАВНОВЕС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Студент-медик в начале своего обучения встречается с тысячами </w:t>
      </w:r>
      <w:r>
        <w:rPr>
          <w:rFonts w:cs="Times New Roman" w:ascii="Times New Roman" w:hAnsi="Times New Roman"/>
          <w:i/>
          <w:iCs/>
          <w:color w:val="000000"/>
          <w:sz w:val="18"/>
          <w:szCs w:val="18"/>
        </w:rPr>
        <w:t xml:space="preserve">изолированных </w:t>
      </w:r>
      <w:r>
        <w:rPr>
          <w:rFonts w:cs="Times New Roman" w:ascii="Times New Roman" w:hAnsi="Times New Roman"/>
          <w:color w:val="000000"/>
          <w:sz w:val="18"/>
          <w:szCs w:val="18"/>
        </w:rPr>
        <w:t>фактов. Возьмем изучение анато</w:t>
        <w:softHyphen/>
        <w:t>мии: здесь обучение студента вместо того, чтобы следовать логике развития медицинской науки, которая шла путем диф</w:t>
        <w:softHyphen/>
        <w:t>ференциации — от общего к частному, от целого к деталям, идет прямо в противоположном направл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не кажется, полное изменение образовательных методов в таком духе будет очень полезно для студентов-медиков. Све</w:t>
        <w:softHyphen/>
        <w:t>жее любопытство студента в наблюдении полных ситуаций (просто случаев) позволило бы ему построить острова знания путем изучения анатомических, психологических и патологичес</w:t>
        <w:softHyphen/>
        <w:t>ких деталей в их связи с живым организмом. Вместо привычно</w:t>
        <w:softHyphen/>
        <w:t>го обучения отдельным фактам отдельными учителями необхо</w:t>
        <w:softHyphen/>
        <w:t>димо выработать более холистической подход к человеческому организму. Имея дело непосредственно с пациентом, студент встречался бы с человеческой личностью, в то время как при существующей системе он сначала изучает мертвое тело, по</w:t>
        <w:softHyphen/>
        <w:t>том механические функции человеческого организма, и под ко</w:t>
        <w:softHyphen/>
        <w:t>нец он получает маленький глоток знаний о «ду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золированное рассмотрение различных аспектов чело</w:t>
        <w:softHyphen/>
        <w:t>веческой личности только поддерживает мышление в терми</w:t>
        <w:softHyphen/>
        <w:t>нах магии, веру в то, что душа и тело — отдельные части, со</w:t>
        <w:softHyphen/>
        <w:t>единенные вместе некоторым мистическим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 есть живой организм, его определенные аспек</w:t>
        <w:softHyphen/>
        <w:t>ты — это тело, сознание и душа.  Если определить тело к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 и его равновесие                </w:t>
      </w:r>
      <w:r>
        <w:rPr>
          <w:rFonts w:cs="Times New Roman" w:ascii="Times New Roman" w:hAnsi="Times New Roman"/>
          <w:color w:val="000000"/>
          <w:sz w:val="18"/>
          <w:szCs w:val="18"/>
        </w:rPr>
        <w:t>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сумму </w:t>
      </w:r>
      <w:r>
        <w:rPr>
          <w:rFonts w:cs="Times New Roman" w:ascii="Times New Roman" w:hAnsi="Times New Roman"/>
          <w:color w:val="000000"/>
        </w:rPr>
        <w:t xml:space="preserve">клеток, сознание как </w:t>
      </w:r>
      <w:r>
        <w:rPr>
          <w:rFonts w:cs="Times New Roman" w:ascii="Times New Roman" w:hAnsi="Times New Roman"/>
          <w:i/>
          <w:iCs/>
          <w:color w:val="000000"/>
        </w:rPr>
        <w:t xml:space="preserve">сумму </w:t>
      </w:r>
      <w:r>
        <w:rPr>
          <w:rFonts w:cs="Times New Roman" w:ascii="Times New Roman" w:hAnsi="Times New Roman"/>
          <w:color w:val="000000"/>
        </w:rPr>
        <w:t xml:space="preserve">восприятий и мыслей, душу как </w:t>
      </w:r>
      <w:r>
        <w:rPr>
          <w:rFonts w:cs="Times New Roman" w:ascii="Times New Roman" w:hAnsi="Times New Roman"/>
          <w:i/>
          <w:iCs/>
          <w:color w:val="000000"/>
        </w:rPr>
        <w:t xml:space="preserve">сумму </w:t>
      </w:r>
      <w:r>
        <w:rPr>
          <w:rFonts w:cs="Times New Roman" w:ascii="Times New Roman" w:hAnsi="Times New Roman"/>
          <w:color w:val="000000"/>
        </w:rPr>
        <w:t>эмоций, и если даже добавить «структурную интег</w:t>
        <w:softHyphen/>
        <w:t>рацию» (или существование этих сумм как целостностей) к каждому из трех понятий, все равно эти определения и раз</w:t>
        <w:softHyphen/>
        <w:t>деления искусственны и не согласованы с реальностью. Предрассудок, что душа, тело и сознание есть разные части, которые можно разъединить либо собрать вместе, идет из тех времен, когда человек (испуганный и сопротивляющийся смерти) выдумал духов и привидения, живущих вечно и спо</w:t>
        <w:softHyphen/>
        <w:t>собных   входить в тело и выходить из н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гласно данному представлению, Бог может вдохнуть в тело жизнь. В индийской концепции реинкарнации предпо</w:t>
        <w:softHyphen/>
        <w:t>лагаемая душа может перейти из одного организма в дру</w:t>
        <w:softHyphen/>
        <w:t>гой, из слона в тигра, из тигра в таракана, а в следующей жизни в человека. Это будет продолжаться до тех пор, пока не будут выполнены условия недосягаемого стандарта эти</w:t>
        <w:softHyphen/>
        <w:t>ки, и душа, наконец, сможет впасть в нирвану. Даже в совре</w:t>
        <w:softHyphen/>
        <w:t>менной европейской цивилизации многие верят в привиде</w:t>
        <w:softHyphen/>
        <w:t>ния и духов, чем обеспечивают средствами к существова</w:t>
        <w:softHyphen/>
        <w:t>нию оккультистов, гадалок, спиритуалистов и подобных им господ. А вера миллионов людей в загробную жизнь, так как спокойнее думать, что мертвое не есть мерт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бсурдность такой концепции души и тела можно пока</w:t>
        <w:softHyphen/>
        <w:t>зать, применяя ее к механическим вещам. Если вы любите свою машину, восхищаетесь ее мягким ходом, совершен</w:t>
        <w:softHyphen/>
        <w:t>ством ее линий, вам наверное кажется, что у нее есть душа. Но вряд ли кто-нибудь поверит, что ее душа может внезапно покинуть тело, дабы наслаждаться в раю для машин (или принять муки для грешных транспортных средств), в то вре</w:t>
        <w:softHyphen/>
        <w:t>мя как тело машины будет гнить и ржаветь на кладбище для маш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 можете возразить, что машина — творение человечес</w:t>
        <w:softHyphen/>
        <w:t>ких рук, нечто искусственное. Но разве кто-нибудь говорит о бессмертной душе осьминога или собаки — того, что человек не в состоянии сотворить? Впрочем, были люди типа поздне</w:t>
        <w:softHyphen/>
        <w:t>го Конан-Дойла, убежденные в существовании рая для собак так же, как для людей. Все эти рассуждения звучат цинично и богохульственно, но я всего лишь довел до логического пре</w:t>
        <w:softHyphen/>
        <w:t>дела концепцию искусственного разделения организма на душу и те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мпромисс между этой изоляционистской концепцией организма и холистической концепцией — теория психофизи</w:t>
        <w:softHyphen/>
        <w:t>ческого параллелизма, в которой полагается, что физическ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4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физиологическая функции работают отдельно друг от дру</w:t>
        <w:softHyphen/>
        <w:t>га, хотя и параллельно. Главный недостаток теории — в от</w:t>
        <w:softHyphen/>
        <w:t>сутствии связи между этими двумя слоями. Такова ли она, что тело как своеобразное зеркало подражает душе (и на</w:t>
        <w:softHyphen/>
        <w:t>оборот), так что обе субстанции выполняют те же самые фун</w:t>
        <w:softHyphen/>
        <w:t>кции одновременно? Идентичны ли функции души и тела, либо они совпад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не кажется, параллелисты пытаются скомбинировать два противоположных </w:t>
      </w:r>
      <w:r>
        <w:rPr>
          <w:rFonts w:cs="Times New Roman" w:ascii="Times New Roman" w:hAnsi="Times New Roman"/>
          <w:i/>
          <w:iCs/>
          <w:color w:val="000000"/>
          <w:lang w:val="en-US"/>
        </w:rPr>
        <w:t>Weltanschauungen</w:t>
      </w:r>
      <w:r>
        <w:rPr>
          <w:rFonts w:cs="Times New Roman" w:ascii="Times New Roman" w:hAnsi="Times New Roman"/>
          <w:i/>
          <w:iCs/>
          <w:color w:val="000000"/>
        </w:rPr>
        <w:t xml:space="preserve">: </w:t>
      </w:r>
      <w:r>
        <w:rPr>
          <w:rFonts w:cs="Times New Roman" w:ascii="Times New Roman" w:hAnsi="Times New Roman"/>
          <w:color w:val="000000"/>
        </w:rPr>
        <w:t>материалистичес</w:t>
        <w:softHyphen/>
        <w:t>кий и идеалистический. Материалистический взгляд на жизнь провозглашает конкретную материю основой бытия. Эта «при</w:t>
        <w:softHyphen/>
        <w:t>чина» производит душу и сознание. Мысли — это вид усиле</w:t>
        <w:softHyphen/>
        <w:t>ния, проявления мозгового вещества, материи, любовь — про</w:t>
        <w:softHyphen/>
        <w:t>дукт сексуальных гормон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тивоположная идеалистическая (или спиритуалисти</w:t>
        <w:softHyphen/>
        <w:t xml:space="preserve">ческая) концепция гласит, что идея создает вещи. Наиболее известный пример такого </w:t>
      </w:r>
      <w:r>
        <w:rPr>
          <w:rFonts w:cs="Times New Roman" w:ascii="Times New Roman" w:hAnsi="Times New Roman"/>
          <w:i/>
          <w:iCs/>
          <w:color w:val="000000"/>
          <w:lang w:val="en-US"/>
        </w:rPr>
        <w:t>Weltanschauung</w:t>
      </w:r>
      <w:r>
        <w:rPr>
          <w:rFonts w:cs="Times New Roman" w:ascii="Times New Roman" w:hAnsi="Times New Roman"/>
          <w:i/>
          <w:iCs/>
          <w:color w:val="000000"/>
        </w:rPr>
        <w:t xml:space="preserve"> </w:t>
      </w:r>
      <w:r>
        <w:rPr>
          <w:rFonts w:cs="Times New Roman" w:ascii="Times New Roman" w:hAnsi="Times New Roman"/>
          <w:color w:val="000000"/>
        </w:rPr>
        <w:t>— творение мира богами. Параллелист соединяет эти две концепции, не дос</w:t>
        <w:softHyphen/>
        <w:t>тигая, однако, продуктивной интеграции структу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подобные гипотезы более или менее дуалистичны, пы</w:t>
        <w:softHyphen/>
        <w:t>таются найти связь между душой и телом. Все они, даже «пре</w:t>
        <w:softHyphen/>
        <w:t>дустановленная гармония» Лейбница, сбиваются с пути, так как они основываются на искусственном разделении, которое в реальности не существует. Они хотят восстановить един</w:t>
        <w:softHyphen/>
        <w:t xml:space="preserve">ство, которое никогда и не переставало существовать. Тело и душа идентичны </w:t>
      </w:r>
      <w:r>
        <w:rPr>
          <w:rFonts w:cs="Times New Roman" w:ascii="Times New Roman" w:hAnsi="Times New Roman"/>
          <w:i/>
          <w:iCs/>
          <w:color w:val="000000"/>
        </w:rPr>
        <w:t>«</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i/>
          <w:iCs/>
          <w:color w:val="000000"/>
          <w:lang w:val="en-US"/>
        </w:rPr>
        <w:t>re</w:t>
      </w:r>
      <w:r>
        <w:rPr>
          <w:rFonts w:cs="Times New Roman" w:ascii="Times New Roman" w:hAnsi="Times New Roman"/>
          <w:i/>
          <w:iCs/>
          <w:color w:val="000000"/>
        </w:rPr>
        <w:t xml:space="preserve">», </w:t>
      </w:r>
      <w:r>
        <w:rPr>
          <w:rFonts w:cs="Times New Roman" w:ascii="Times New Roman" w:hAnsi="Times New Roman"/>
          <w:color w:val="000000"/>
        </w:rPr>
        <w:t xml:space="preserve">хотя различны </w:t>
      </w:r>
      <w:r>
        <w:rPr>
          <w:rFonts w:cs="Times New Roman" w:ascii="Times New Roman" w:hAnsi="Times New Roman"/>
          <w:i/>
          <w:iCs/>
          <w:color w:val="000000"/>
        </w:rPr>
        <w:t>«</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i/>
          <w:iCs/>
          <w:color w:val="000000"/>
          <w:lang w:val="en-US"/>
        </w:rPr>
        <w:t>verbo</w:t>
      </w:r>
      <w:r>
        <w:rPr>
          <w:rFonts w:cs="Times New Roman" w:ascii="Times New Roman" w:hAnsi="Times New Roman"/>
          <w:i/>
          <w:iCs/>
          <w:color w:val="000000"/>
        </w:rPr>
        <w:t xml:space="preserve">», </w:t>
      </w:r>
      <w:r>
        <w:rPr>
          <w:rFonts w:cs="Times New Roman" w:ascii="Times New Roman" w:hAnsi="Times New Roman"/>
          <w:color w:val="000000"/>
        </w:rPr>
        <w:t>слова «тело» и «душа» означают два аспекта одной и той же ве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меланхолии, например, среди прочих проявляются два симптома: сгущение желчных соков («меланхолия» означает черную желчь) и глубокая печаль. Человек, верящий в орга</w:t>
        <w:softHyphen/>
        <w:t>ническое основание, скажет: «Человек чувствует печаль, так как его желчь густеет». Психолог считает: «Депрессивные пе</w:t>
        <w:softHyphen/>
        <w:t>реживания и настроения пациента вызывают загустение по</w:t>
        <w:softHyphen/>
        <w:t>тока желчи». Оба симптома, однако, не связаны как причина и следствие — они есть два проявления одной прич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коронарная артерия склеротизирована, волнение может привести, среди прочих явных симптомов, к приступу тревоги. С другой стороны, приступ тревоги у человека со здоровым сердцем идентичен определенным физиологичес</w:t>
        <w:softHyphen/>
        <w:t>ким изменениям в функционировании сердца и дыхательно</w:t>
        <w:softHyphen/>
        <w:t>го аппарата. Не бывает приступа тревоги без затрудненно</w:t>
        <w:softHyphen/>
        <w:t>го дыхания, ускоренного пульса и подобных симпто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 и его равновесие                </w:t>
      </w:r>
      <w:r>
        <w:rPr>
          <w:rFonts w:cs="Times New Roman" w:ascii="Times New Roman" w:hAnsi="Times New Roman"/>
          <w:color w:val="000000"/>
          <w:sz w:val="18"/>
          <w:szCs w:val="18"/>
        </w:rPr>
        <w:t>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какие эмоции типа гнева, стыда или отвращения не происходят без того, чтобы в них приняли участие и физио</w:t>
        <w:softHyphen/>
        <w:t>логические, и психологические компонен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гкость совершения основательных ошибок можно оце</w:t>
        <w:softHyphen/>
        <w:t>нить с помощью закона, сформулированного психоаналити</w:t>
        <w:softHyphen/>
        <w:t>ком В.Штекслем, который считал, что невротическая личность испытывает ощущения вместо эмоций, например, жар вмес</w:t>
        <w:softHyphen/>
        <w:t xml:space="preserve">то стыда, сердцебиение вместо тревоги. Но эти ощущения являются интегральными частями соответствующих эмоций. Невротик не испытывает ощущения </w:t>
      </w:r>
      <w:r>
        <w:rPr>
          <w:rFonts w:cs="Times New Roman" w:ascii="Times New Roman" w:hAnsi="Times New Roman"/>
          <w:i/>
          <w:iCs/>
          <w:color w:val="000000"/>
        </w:rPr>
        <w:t xml:space="preserve">вместо </w:t>
      </w:r>
      <w:r>
        <w:rPr>
          <w:rFonts w:cs="Times New Roman" w:ascii="Times New Roman" w:hAnsi="Times New Roman"/>
          <w:color w:val="000000"/>
        </w:rPr>
        <w:t>эмоций, но за счет исключения сознательного компонента, из-за частичной потери «чувства себя» (сенсомоторной информированности) он испытывает неполную ситуацию, слепоту к психологичес</w:t>
        <w:softHyphen/>
        <w:t>ким проявлениям эмо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мы рассматриваем не столько универсальную холистическую концепцию, сколько специфически организ-менную, наш подход отличается от подхода Смутса. Вместо его аспектов материи, жизни и сознания мы выбираем ас</w:t>
        <w:softHyphen/>
        <w:t>пекты тела, души и сознания. Понять идентичность души и тела, по крайней мере теоретически, не так уж и трудно. Воп</w:t>
        <w:softHyphen/>
        <w:t>рос усложняется, если мы примем во внимание сознание. Здесь имеет место разделение на противоположности. Если вы дрожите, происходят определенные явления в коже, мыш</w:t>
        <w:softHyphen/>
        <w:t>цах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овременно с этими ощущениями сознание отмечает: «Я дрожу», или думает о противоположном: «Я хочу согреться, я не хочу дрожать». (Этот протест, это сопротивление есть биологический феномен, его нельзя смешивать с психоана</w:t>
        <w:softHyphen/>
        <w:t>литической концепцией сопротивления). Если сознание все</w:t>
        <w:softHyphen/>
        <w:t>гда только принимает ситуацию, то нет необходимости в его существовании вообще. Утверждение «Я дрожу» может пред</w:t>
        <w:softHyphen/>
        <w:t>ставлять показательный или научный интерес, но оно не бу</w:t>
        <w:softHyphen/>
        <w:t>дет иметь биологического значения. Если, однако, это утверж</w:t>
        <w:softHyphen/>
        <w:t>дение было не просто утверждением, а еще и эмоциональ</w:t>
        <w:softHyphen/>
        <w:t>ным выражением, криком о помощи: «Я дрожу, дайте мне со</w:t>
        <w:softHyphen/>
        <w:t>греться!» — тогда оно будет выражать стремление к его про</w:t>
        <w:softHyphen/>
        <w:t>тивополож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ксперименты с низшими животными показывают, что все животные реагируют в принципе одинаково. Единствен</w:t>
        <w:softHyphen/>
        <w:t>ное различие состоит в том, что животные без головного мозга реагируют медленнее, чем животные с головным моз</w:t>
        <w:softHyphen/>
        <w:t>гом. Можно интерпретировать этот факт как то, что мозг обеспечивает организм  лучшими  сигналами  о  его  потре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4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стях. Эти сигналы имеют признак, противоположный тре</w:t>
        <w:softHyphen/>
        <w:t>бованиям организма, что поясняется следующим примером. Мистер Браун совершает прогулку в очень жаркий день. Он потеет и теряет определенное количество воды. Если обо</w:t>
        <w:softHyphen/>
        <w:t>значить общее количество жидкости, требуемое для балан</w:t>
        <w:softHyphen/>
        <w:t xml:space="preserve">са организма, через </w:t>
      </w:r>
      <w:r>
        <w:rPr>
          <w:rFonts w:cs="Times New Roman" w:ascii="Times New Roman" w:hAnsi="Times New Roman"/>
          <w:color w:val="000000"/>
          <w:lang w:val="en-US"/>
        </w:rPr>
        <w:t>W</w:t>
      </w:r>
      <w:r>
        <w:rPr>
          <w:rFonts w:cs="Times New Roman" w:ascii="Times New Roman" w:hAnsi="Times New Roman"/>
          <w:color w:val="000000"/>
        </w:rPr>
        <w:t xml:space="preserve">, а потерянную часть через </w:t>
      </w:r>
      <w:r>
        <w:rPr>
          <w:rFonts w:cs="Times New Roman" w:ascii="Times New Roman" w:hAnsi="Times New Roman"/>
          <w:color w:val="000000"/>
          <w:lang w:val="en-US"/>
        </w:rPr>
        <w:t>X</w:t>
      </w:r>
      <w:r>
        <w:rPr>
          <w:rFonts w:cs="Times New Roman" w:ascii="Times New Roman" w:hAnsi="Times New Roman"/>
          <w:color w:val="000000"/>
        </w:rPr>
        <w:t xml:space="preserve">, тогда у мистера Брауна останется </w:t>
      </w:r>
      <w:r>
        <w:rPr>
          <w:rFonts w:cs="Times New Roman" w:ascii="Times New Roman" w:hAnsi="Times New Roman"/>
          <w:color w:val="000000"/>
          <w:lang w:val="en-US"/>
        </w:rPr>
        <w:t>W</w:t>
      </w:r>
      <w:r>
        <w:rPr>
          <w:rFonts w:cs="Times New Roman" w:ascii="Times New Roman" w:hAnsi="Times New Roman"/>
          <w:color w:val="000000"/>
        </w:rPr>
        <w:t>-</w:t>
      </w:r>
      <w:r>
        <w:rPr>
          <w:rFonts w:cs="Times New Roman" w:ascii="Times New Roman" w:hAnsi="Times New Roman"/>
          <w:color w:val="000000"/>
          <w:lang w:val="en-US"/>
        </w:rPr>
        <w:t>X</w:t>
      </w:r>
      <w:r>
        <w:rPr>
          <w:rFonts w:cs="Times New Roman" w:ascii="Times New Roman" w:hAnsi="Times New Roman"/>
          <w:color w:val="000000"/>
        </w:rPr>
        <w:t xml:space="preserve"> воды, состояние, которое он ощущает как жажду, как желание восстановить водный ба</w:t>
        <w:softHyphen/>
        <w:t>ланс организма, как стремление принять в свою систему ко</w:t>
        <w:softHyphen/>
        <w:t xml:space="preserve">личество </w:t>
      </w:r>
      <w:r>
        <w:rPr>
          <w:rFonts w:cs="Times New Roman" w:ascii="Times New Roman" w:hAnsi="Times New Roman"/>
          <w:color w:val="000000"/>
          <w:lang w:val="en-US"/>
        </w:rPr>
        <w:t>X</w:t>
      </w:r>
      <w:r>
        <w:rPr>
          <w:rFonts w:cs="Times New Roman" w:ascii="Times New Roman" w:hAnsi="Times New Roman"/>
          <w:color w:val="000000"/>
        </w:rPr>
        <w:t xml:space="preserve">. Это </w:t>
      </w:r>
      <w:r>
        <w:rPr>
          <w:rFonts w:cs="Times New Roman" w:ascii="Times New Roman" w:hAnsi="Times New Roman"/>
          <w:color w:val="000000"/>
          <w:lang w:val="en-US"/>
        </w:rPr>
        <w:t>X</w:t>
      </w:r>
      <w:r>
        <w:rPr>
          <w:rFonts w:cs="Times New Roman" w:ascii="Times New Roman" w:hAnsi="Times New Roman"/>
          <w:color w:val="000000"/>
        </w:rPr>
        <w:t xml:space="preserve"> проявляется в его сознании (которое, про</w:t>
        <w:softHyphen/>
        <w:t>тестуя против -</w:t>
      </w:r>
      <w:r>
        <w:rPr>
          <w:rFonts w:cs="Times New Roman" w:ascii="Times New Roman" w:hAnsi="Times New Roman"/>
          <w:color w:val="000000"/>
          <w:lang w:val="en-US"/>
        </w:rPr>
        <w:t>X</w:t>
      </w:r>
      <w:r>
        <w:rPr>
          <w:rFonts w:cs="Times New Roman" w:ascii="Times New Roman" w:hAnsi="Times New Roman"/>
          <w:color w:val="000000"/>
        </w:rPr>
        <w:t>, думает о его противоположности) как ви</w:t>
        <w:softHyphen/>
        <w:t>дение журчащего ручья, кружки воды или пивного бара. -</w:t>
      </w:r>
      <w:r>
        <w:rPr>
          <w:rFonts w:cs="Times New Roman" w:ascii="Times New Roman" w:hAnsi="Times New Roman"/>
          <w:color w:val="000000"/>
          <w:lang w:val="en-US"/>
        </w:rPr>
        <w:t>X</w:t>
      </w:r>
      <w:r>
        <w:rPr>
          <w:rFonts w:cs="Times New Roman" w:ascii="Times New Roman" w:hAnsi="Times New Roman"/>
          <w:color w:val="000000"/>
        </w:rPr>
        <w:t xml:space="preserve"> в системе тело/душа проявляется как </w:t>
      </w:r>
      <w:r>
        <w:rPr>
          <w:rFonts w:cs="Times New Roman" w:ascii="Times New Roman" w:hAnsi="Times New Roman"/>
          <w:color w:val="000000"/>
          <w:lang w:val="en-US"/>
        </w:rPr>
        <w:t>X</w:t>
      </w:r>
      <w:r>
        <w:rPr>
          <w:rFonts w:cs="Times New Roman" w:ascii="Times New Roman" w:hAnsi="Times New Roman"/>
          <w:color w:val="000000"/>
        </w:rPr>
        <w:t xml:space="preserve"> в созна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ругими словами, </w:t>
      </w:r>
      <w:r>
        <w:rPr>
          <w:rFonts w:cs="Times New Roman" w:ascii="Times New Roman" w:hAnsi="Times New Roman"/>
          <w:color w:val="000000"/>
          <w:lang w:val="en-US"/>
        </w:rPr>
        <w:t>W</w:t>
      </w:r>
      <w:r>
        <w:rPr>
          <w:rFonts w:cs="Times New Roman" w:ascii="Times New Roman" w:hAnsi="Times New Roman"/>
          <w:color w:val="000000"/>
        </w:rPr>
        <w:t>-</w:t>
      </w:r>
      <w:r>
        <w:rPr>
          <w:rFonts w:cs="Times New Roman" w:ascii="Times New Roman" w:hAnsi="Times New Roman"/>
          <w:color w:val="000000"/>
          <w:lang w:val="en-US"/>
        </w:rPr>
        <w:t>X</w:t>
      </w:r>
      <w:r>
        <w:rPr>
          <w:rFonts w:cs="Times New Roman" w:ascii="Times New Roman" w:hAnsi="Times New Roman"/>
          <w:color w:val="000000"/>
        </w:rPr>
        <w:t xml:space="preserve"> существует в «теле» как дефи</w:t>
        <w:softHyphen/>
        <w:t xml:space="preserve">цит (обезвоживание), в «душе» как ощущение (жажда) и в «сознании» как дополнительный (комплиментарный) образ. Если количество </w:t>
      </w:r>
      <w:r>
        <w:rPr>
          <w:rFonts w:cs="Times New Roman" w:ascii="Times New Roman" w:hAnsi="Times New Roman"/>
          <w:color w:val="000000"/>
          <w:lang w:val="en-US"/>
        </w:rPr>
        <w:t>X</w:t>
      </w:r>
      <w:r>
        <w:rPr>
          <w:rFonts w:cs="Times New Roman" w:ascii="Times New Roman" w:hAnsi="Times New Roman"/>
          <w:color w:val="000000"/>
        </w:rPr>
        <w:t xml:space="preserve"> воды добавляется к организму, жажда аннулируется, утоляется, баланс </w:t>
      </w:r>
      <w:r>
        <w:rPr>
          <w:rFonts w:cs="Times New Roman" w:ascii="Times New Roman" w:hAnsi="Times New Roman"/>
          <w:color w:val="000000"/>
          <w:lang w:val="en-US"/>
        </w:rPr>
        <w:t>W</w:t>
      </w:r>
      <w:r>
        <w:rPr>
          <w:rFonts w:cs="Times New Roman" w:ascii="Times New Roman" w:hAnsi="Times New Roman"/>
          <w:color w:val="000000"/>
        </w:rPr>
        <w:t xml:space="preserve"> восстанавливается, </w:t>
      </w:r>
      <w:r>
        <w:rPr>
          <w:rFonts w:cs="Times New Roman" w:ascii="Times New Roman" w:hAnsi="Times New Roman"/>
          <w:i/>
          <w:iCs/>
          <w:color w:val="000000"/>
        </w:rPr>
        <w:t>об</w:t>
        <w:softHyphen/>
        <w:t xml:space="preserve">раз </w:t>
      </w:r>
      <w:r>
        <w:rPr>
          <w:rFonts w:cs="Times New Roman" w:ascii="Times New Roman" w:hAnsi="Times New Roman"/>
          <w:color w:val="000000"/>
          <w:lang w:val="en-US"/>
        </w:rPr>
        <w:t>X</w:t>
      </w:r>
      <w:r>
        <w:rPr>
          <w:rFonts w:cs="Times New Roman" w:ascii="Times New Roman" w:hAnsi="Times New Roman"/>
          <w:color w:val="000000"/>
        </w:rPr>
        <w:t xml:space="preserve"> в сознании исчезает вместе с появлением </w:t>
      </w:r>
      <w:r>
        <w:rPr>
          <w:rFonts w:cs="Times New Roman" w:ascii="Times New Roman" w:hAnsi="Times New Roman"/>
          <w:i/>
          <w:iCs/>
          <w:color w:val="000000"/>
        </w:rPr>
        <w:t xml:space="preserve">реального </w:t>
      </w:r>
      <w:r>
        <w:rPr>
          <w:rFonts w:cs="Times New Roman" w:ascii="Times New Roman" w:hAnsi="Times New Roman"/>
          <w:color w:val="000000"/>
          <w:lang w:val="en-US"/>
        </w:rPr>
        <w:t>X</w:t>
      </w:r>
      <w:r>
        <w:rPr>
          <w:rFonts w:cs="Times New Roman" w:ascii="Times New Roman" w:hAnsi="Times New Roman"/>
          <w:color w:val="000000"/>
        </w:rPr>
        <w:t xml:space="preserve"> в системе тело/душа. Жажда, как и любой другой тип го</w:t>
        <w:softHyphen/>
        <w:t>лода, представляет собой дефицит или минус в балансе организма. Противоположность этой ситуации — плюс в си</w:t>
        <w:softHyphen/>
        <w:t>стеме тело/душа и минус и сознании. Простейший пример подобного плюса (или излишка, как его можно назвать) — вопрос отходов. Фекалии и моча это излишки усвоения пищи. Плюс вещества создаст у человека образ его мину</w:t>
        <w:softHyphen/>
        <w:t>са: место, где можно избавиться от этого излишка. В пер</w:t>
        <w:softHyphen/>
        <w:t>вом примере исчезновение минуса восстанавливает водный баланс организма. Дефекация, мочеиспускание или выде</w:t>
        <w:softHyphen/>
        <w:t>ление секретов (например, половых желез) и освобождение эмоций также достигают баланса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положительная и отрицательная функции метабо</w:t>
        <w:softHyphen/>
        <w:t>лизма представляют работу базовой тенденции каждого организма стремиться к равновесию. В работе организма некоторое событие нарушает его баланс в каждый момент, но одновременно возникает контртенденция к достижению баланса. В зависимости от интенсивности этой тенденции мы называем ее желанием, стремлением, потребностью, не</w:t>
        <w:softHyphen/>
        <w:t>обходимостью, страстью. Если ее эффективная реализация регулярно повторяется, мы называем ее привычкой. Из этих побуждений мы устанавливаем существование инстинктов. Это интеллектуальное заключение, основанное на наблюде</w:t>
        <w:softHyphen/>
        <w:t>нии поведения, побуждений и физиологических симпто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альность                 </w:t>
      </w:r>
      <w:r>
        <w:rPr>
          <w:rFonts w:cs="Times New Roman" w:ascii="Times New Roman" w:hAnsi="Times New Roman"/>
          <w:color w:val="000000"/>
          <w:sz w:val="18"/>
          <w:szCs w:val="18"/>
        </w:rPr>
        <w:t>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 тех пор, пока мы сознаем, что термин «инстинкт» есть только подходящий словесный символ для определенных комплексных событий в организме, мы вполне можем поль</w:t>
        <w:softHyphen/>
        <w:t>зоваться этим термином. Но если мы воспринимаем ин</w:t>
        <w:softHyphen/>
        <w:t>стинкт как реальность, мы совершаем опасную ошибку, по</w:t>
        <w:softHyphen/>
        <w:t xml:space="preserve">нимая его как </w:t>
      </w:r>
      <w:r>
        <w:rPr>
          <w:rFonts w:cs="Times New Roman" w:ascii="Times New Roman" w:hAnsi="Times New Roman"/>
          <w:i/>
          <w:iCs/>
          <w:color w:val="000000"/>
          <w:sz w:val="18"/>
          <w:szCs w:val="18"/>
          <w:lang w:val="en-US"/>
        </w:rPr>
        <w:t>prima</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causa</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и тем самым впадаем в новую ловушку обожествления — ловушку, которой не избежал даже Фрей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ыло предпринято много попыток перечислить и классифи</w:t>
        <w:softHyphen/>
        <w:t>цировать инстинкты. Однако любая классификация, не включа</w:t>
        <w:softHyphen/>
        <w:t>ющая баланс организма, произвольна, является продуктом спе</w:t>
        <w:softHyphen/>
        <w:t>цифических интересов классифицирующего уче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тобы быть точным, нужно узнавать сотни инстинктов и понимать, что они не абсолютны, но относительны, зависят от требований организма. Рассмотрим, например, беременную женщину: растущий ребенок требует кальция, и она испыты</w:t>
        <w:softHyphen/>
        <w:t>вает потребность в кальции. Если кальций-минус становит</w:t>
        <w:softHyphen/>
        <w:t>ся достаточно интенсивным, реализация контртенденции мо</w:t>
        <w:softHyphen/>
        <w:t>жет развиться до уровня «инстинктивной» жадности к этому минералу. Так, известны случаи, когда женщина слизывала известку со стен. В обычных обстоятельствах «кальциевый инстинкт» не осознается, так как кальций содержится в по</w:t>
        <w:softHyphen/>
        <w:t>вседневной пище в количествах, достаточных для предотв</w:t>
        <w:softHyphen/>
        <w:t>ращения развития кальций-минуса. Подобная ситуация при</w:t>
        <w:softHyphen/>
        <w:t>менима к потребности в витаминах или обычной соли. Эти потребности обычно не осознаются, так как требуемые ве</w:t>
        <w:softHyphen/>
        <w:t>щества находятся в обычной пище. Можно говорить о сба</w:t>
        <w:softHyphen/>
        <w:t>лансированной диете, только если удовлетворены все типы различных инстинктов голода</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ефицит в человеческом организме имеет не исключи</w:t>
        <w:softHyphen/>
        <w:t>тельно биологическую природу.  Цивилизация создала у ч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нтересным выражением солевого инстинкта служит знак для </w:t>
      </w:r>
      <w:r>
        <w:rPr>
          <w:rFonts w:cs="Times New Roman" w:ascii="Times New Roman" w:hAnsi="Times New Roman"/>
          <w:color w:val="000000"/>
          <w:sz w:val="16"/>
          <w:szCs w:val="16"/>
          <w:lang w:val="en-US"/>
        </w:rPr>
        <w:t>NaCI</w:t>
      </w:r>
      <w:r>
        <w:rPr>
          <w:rFonts w:cs="Times New Roman" w:ascii="Times New Roman" w:hAnsi="Times New Roman"/>
          <w:color w:val="000000"/>
          <w:sz w:val="16"/>
          <w:szCs w:val="16"/>
        </w:rPr>
        <w:t xml:space="preserve"> (соль), символизирующий в африканском племени важность чего-либо, жадность к чему-либ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На знаке изображен столь желаемый минерал, к которому со всех сторон протягиваются ру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4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овека ряд дополнительных потребностей — как воображае</w:t>
        <w:softHyphen/>
        <w:t>мых, так и реальных вторичных потреб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р вторичной потребности — входящее в привычку использование определенных лекарств (например, морфия), которое превращается в настоящую потребность человечес</w:t>
        <w:softHyphen/>
        <w:t>кого организма. Согласно теории Эрхлиха, организм морфи</w:t>
        <w:softHyphen/>
        <w:t>ниста переполнен незавершенными молекулами, в результа</w:t>
        <w:softHyphen/>
        <w:t>те чего возникает подлинная потребность в их завершении. Морфиевый голод действительно становится подлинным, хотя и патологическим инстинктом. Известно, что одной «силы воли» никогда недостаточно для излечения от этой привычки: потребность в морфии в самом деле становится инстин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езненность такого инстинкта очевидна, так как он наб</w:t>
        <w:softHyphen/>
        <w:t>людается у индивидов, которые явно отличаются от большин</w:t>
        <w:softHyphen/>
        <w:t>ства, в то время как в коллективных привычках болезненность менее заметна. Организм тучного маклера, чей офис распо</w:t>
        <w:softHyphen/>
        <w:t>ложен на 40-м этаже, изменился до такой степени, что у человека развился «инстинкт лифта». Действительно, он не способен доб</w:t>
        <w:softHyphen/>
        <w:t>раться в свой офис иначе как на лиф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бби, моду, азартные игры и другие подобные вещи мож</w:t>
        <w:softHyphen/>
        <w:t>но обозначить как воображаемые потребности. Они не явля</w:t>
        <w:softHyphen/>
        <w:t>ются жизненно необходимыми для организма, но тем не ме</w:t>
        <w:softHyphen/>
        <w:t>нее сопровождаются интенсивным интересом. Отсюда всего лишь один шаг до патологических навязчивостей и фобий типа бессмысленного счета, проверки заперта ли дверь, не</w:t>
        <w:softHyphen/>
        <w:t>способности переходить улицу или оставаться в замкнутом пространст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не можем перечислить все инстинкты организма, но можем разделить их на две группы, в зависимости от главных функций: самосохранение (</w:t>
      </w:r>
      <w:r>
        <w:rPr>
          <w:rFonts w:cs="Times New Roman" w:ascii="Times New Roman" w:hAnsi="Times New Roman"/>
          <w:color w:val="000000"/>
          <w:lang w:val="en-US"/>
        </w:rPr>
        <w:t>self</w:t>
      </w:r>
      <w:r>
        <w:rPr>
          <w:rFonts w:cs="Times New Roman" w:ascii="Times New Roman" w:hAnsi="Times New Roman"/>
          <w:color w:val="000000"/>
        </w:rPr>
        <w:t>-</w:t>
      </w:r>
      <w:r>
        <w:rPr>
          <w:rFonts w:cs="Times New Roman" w:ascii="Times New Roman" w:hAnsi="Times New Roman"/>
          <w:color w:val="000000"/>
          <w:lang w:val="en-US"/>
        </w:rPr>
        <w:t>preservation</w:t>
      </w:r>
      <w:r>
        <w:rPr>
          <w:rFonts w:cs="Times New Roman" w:ascii="Times New Roman" w:hAnsi="Times New Roman"/>
          <w:color w:val="000000"/>
        </w:rPr>
        <w:t>) или видосохра-нение (</w:t>
      </w:r>
      <w:r>
        <w:rPr>
          <w:rFonts w:cs="Times New Roman" w:ascii="Times New Roman" w:hAnsi="Times New Roman"/>
          <w:color w:val="000000"/>
          <w:lang w:val="en-US"/>
        </w:rPr>
        <w:t>species</w:t>
      </w:r>
      <w:r>
        <w:rPr>
          <w:rFonts w:cs="Times New Roman" w:ascii="Times New Roman" w:hAnsi="Times New Roman"/>
          <w:color w:val="000000"/>
        </w:rPr>
        <w:t>-</w:t>
      </w:r>
      <w:r>
        <w:rPr>
          <w:rFonts w:cs="Times New Roman" w:ascii="Times New Roman" w:hAnsi="Times New Roman"/>
          <w:color w:val="000000"/>
          <w:lang w:val="en-US"/>
        </w:rPr>
        <w:t>preservation</w:t>
      </w:r>
      <w:r>
        <w:rPr>
          <w:rFonts w:cs="Times New Roman" w:ascii="Times New Roman" w:hAnsi="Times New Roman"/>
          <w:color w:val="000000"/>
        </w:rPr>
        <w:t>). Самосохранение обеспечивается удовлетворением пищеварительной потребности и само</w:t>
        <w:softHyphen/>
        <w:t>защитой, а сексуальные «инстинкты» обеспечивают видо-сохран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овская классификация инстинктов требует пере</w:t>
        <w:softHyphen/>
        <w:t>ориентации организмической точки зрения. Его теорию Эро-са/Танатоса мы рассмотрим позднее. На данной стадии нужно только опровергнуть его первоначальную классифи</w:t>
        <w:softHyphen/>
        <w:t>кацию (которую он и сам не слишком высоко оценивал, счи</w:t>
        <w:softHyphen/>
        <w:t>тая ее лишь предварительной гипотезой). Очевидно, что раз</w:t>
        <w:softHyphen/>
        <w:t>деление на эго-инстинкты и сексуальные инстинкты являет</w:t>
        <w:softHyphen/>
        <w:t>ся дуалистической  концепцией,   обеспечивающей  подход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 и его равновесие               </w:t>
      </w:r>
      <w:r>
        <w:rPr>
          <w:rFonts w:cs="Times New Roman" w:ascii="Times New Roman" w:hAnsi="Times New Roman"/>
          <w:color w:val="000000"/>
          <w:sz w:val="18"/>
          <w:szCs w:val="18"/>
        </w:rPr>
        <w:t>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щий теоретический фон для наблюдений невротического конфликта; но отношения между эго-инстинктами и сексу</w:t>
        <w:softHyphen/>
        <w:t>альными инстинктами не существенно отличаются от отно</w:t>
        <w:softHyphen/>
        <w:t>шений между эго-инстинктами и инстинктами голода. Эго не есть инстинкт и не имеет собственных инстинктов; оно есть функция организма, как будет показано в следующей гла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я иллюстрации переживания плюсов и минусов в ор</w:t>
        <w:softHyphen/>
        <w:t>ганизме я приведу сон солдата, участвовавшего в войне 1914—1918 годов. Вот краткое изложение его рассказа:</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о в начале 1918 года, во Франции. Наша ком</w:t>
        <w:softHyphen/>
        <w:t>пания размещалась в старом фабричном здании. Чтобы добраться до «мест общего пользования», нужно было пере</w:t>
        <w:softHyphen/>
        <w:t>сечь большой двор, покрытый льдом и снегом, и солдаты из другого подразделения следили, чтобы мы не испортили прекрасный снег во дворе, используя его как уборную. Пища, которую мы ели, была неподходящей во всех отношениях. Я спал на верхней койке. Мне снилось, что я только что при</w:t>
        <w:softHyphen/>
        <w:t>ехал в родной город на побывку. Я шел от станции к приго</w:t>
        <w:softHyphen/>
        <w:t>роду, где жили мои родители. Мама писала мне, что приго</w:t>
        <w:softHyphen/>
        <w:t>товит сливовые клецки — мое любимое блюдо — когда я приеду домой, и я предвкушал этот деликатес. Я чувствовал сильную потребность пописать, и зашел в общественный ту</w:t>
        <w:softHyphen/>
        <w:t>алет, где и облегчился. Я вышел... На этом мой сон закон</w:t>
        <w:softHyphen/>
        <w:t>чился, и вдруг мой товарищ с нижней койки проснулся и цветисто выразил свое возмущение по поводу того, что я на него написал».</w:t>
      </w:r>
    </w:p>
    <w:tbl>
      <w:tblPr>
        <w:tblW w:w="5155" w:type="dxa"/>
        <w:jc w:val="left"/>
        <w:tblInd w:w="0" w:type="dxa"/>
        <w:tblLayout w:type="fixed"/>
        <w:tblCellMar>
          <w:top w:w="0" w:type="dxa"/>
          <w:left w:w="40" w:type="dxa"/>
          <w:bottom w:w="0" w:type="dxa"/>
          <w:right w:w="40" w:type="dxa"/>
        </w:tblCellMar>
      </w:tblPr>
      <w:tblGrid>
        <w:gridCol w:w="3139"/>
        <w:gridCol w:w="2016"/>
      </w:tblGrid>
      <w:tr>
        <w:trPr>
          <w:trHeight w:val="230"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Незавершенная ситуация</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Компенсация во сне</w:t>
            </w:r>
          </w:p>
        </w:tc>
      </w:tr>
      <w:tr>
        <w:trPr>
          <w:trHeight w:val="307"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ИНУС</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ЛЮС</w:t>
            </w:r>
          </w:p>
        </w:tc>
      </w:tr>
      <w:tr>
        <w:trPr>
          <w:trHeight w:val="374"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лохая пища</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кусные клецки</w:t>
            </w:r>
          </w:p>
        </w:tc>
      </w:tr>
      <w:tr>
        <w:trPr>
          <w:trHeight w:val="355"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сутствие знакомого окружения</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м</w:t>
            </w:r>
          </w:p>
        </w:tc>
      </w:tr>
      <w:tr>
        <w:trPr>
          <w:trHeight w:val="307"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ЗЛИШЕК</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ИНУС</w:t>
            </w:r>
          </w:p>
        </w:tc>
      </w:tr>
      <w:tr>
        <w:trPr>
          <w:trHeight w:val="374"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оча</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местилище</w:t>
            </w:r>
          </w:p>
        </w:tc>
      </w:tr>
      <w:tr>
        <w:trPr>
          <w:trHeight w:val="346"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инная прогулка</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какой длинной</w:t>
            </w:r>
          </w:p>
        </w:tc>
      </w:tr>
      <w:tr>
        <w:trPr>
          <w:trHeight w:val="221"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 холоду, чтобы</w:t>
            </w:r>
          </w:p>
        </w:tc>
        <w:tc>
          <w:tcPr>
            <w:tcW w:w="201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гулки</w:t>
            </w:r>
          </w:p>
        </w:tc>
      </w:tr>
      <w:tr>
        <w:trPr>
          <w:trHeight w:val="144" w:hRule="atLeast"/>
        </w:trPr>
        <w:tc>
          <w:tcPr>
            <w:tcW w:w="313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мочиться</w:t>
            </w:r>
          </w:p>
        </w:tc>
        <w:tc>
          <w:tcPr>
            <w:tcW w:w="201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4 РЕА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 один организм не самодостаточен. Он нуждается в окружающем мире для удовлетворения своих потребностей. Рассматривать организм сам по себе равносильно тому, что</w:t>
        <w:softHyphen/>
        <w:t>бы представлять его как искусственно изолированное целое, в то время как всегда существует взаимозависимость меж</w:t>
        <w:softHyphen/>
        <w:t>ду организмом и его окружением. Организм является час</w:t>
        <w:softHyphen/>
        <w:t>тью мира, но он также может переживать окружающий мир как нечто отдельное от себя — как нечто столь же реальное, как и он с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протяжении долгих веков едва ли многие проблемы занимали умы философов более, чем проблема реальности. Сформировались две основные философские школы: одна утверждает, что мир существует только в наших ощущениях, другая придерживается мнения, что реальность существует независимо от восприятия. Все помнят историю о некоем че</w:t>
        <w:softHyphen/>
        <w:t>ловеке, пнувшем философа в ногу и пытавшемся затем убе</w:t>
        <w:softHyphen/>
        <w:t>дить последнего в том, что боль существует лишь в его, фило</w:t>
        <w:softHyphen/>
        <w:t>софа, восприят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 данная проблема не так проста. Ее решение проще и сложнее одновременно. В этой книге я не намерен затраги</w:t>
        <w:softHyphen/>
        <w:t>вать философские вопросы в большей степени, нежели это окажется абсолютно необходимым для разрешения наших проблем, и мне меньше всего хотелось бы вступать с кем-либо в словесную перепалку. Я хочу подчеркнуть лишь то, что если бы у того человека не возникло желания пинать фи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Реа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фа, тот так и остался бы в неведении относительно суще</w:t>
        <w:softHyphen/>
        <w:t>ствования своей голени. Мы можем сделать даже еще один шаг и задаться таким вопросом: учитывая тот факт, что инст</w:t>
        <w:softHyphen/>
        <w:t xml:space="preserve">рументы, раздвигающие границы нашего восприятия, служат нашим же интересам, существует ли мир </w:t>
      </w:r>
      <w:r>
        <w:rPr>
          <w:rFonts w:cs="Times New Roman" w:ascii="Times New Roman" w:hAnsi="Times New Roman"/>
          <w:i/>
          <w:iCs/>
          <w:color w:val="000000"/>
          <w:lang w:val="en-US"/>
        </w:rPr>
        <w:t>perse</w:t>
      </w:r>
      <w:r>
        <w:rPr>
          <w:rFonts w:cs="Times New Roman" w:ascii="Times New Roman" w:hAnsi="Times New Roman"/>
          <w:i/>
          <w:iCs/>
          <w:color w:val="000000"/>
        </w:rPr>
        <w:t xml:space="preserve"> </w:t>
      </w:r>
      <w:r>
        <w:rPr>
          <w:rFonts w:cs="Times New Roman" w:ascii="Times New Roman" w:hAnsi="Times New Roman"/>
          <w:color w:val="000000"/>
        </w:rPr>
        <w:t>или же лишь пока на него направлен наш интер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наших целей мы допускаем предположение о том, что существует объективный мир, который служит основой для со</w:t>
        <w:softHyphen/>
        <w:t>здания индивидом своего собственного, субъективного мира. Мы отбираем части безграничной вселенной в соответствии с нашими интересами, но этот отбор, в свою очередь, ограни</w:t>
        <w:softHyphen/>
        <w:t>чен средствами восприятия, а также социальным и невроти</w:t>
        <w:softHyphen/>
        <w:t>ческими ограничениями. Далее мы познакомимся с другим, псевдомиром, играющим огромную роль в нашей жизни и в цивилизации в целом, обретшим собственную реальность — миром проек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я проблема существования мира свелась к вопросу: сколько процентов мира существует для индиви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нешний круг может представлять мир </w:t>
      </w:r>
      <w:r>
        <w:rPr>
          <w:rFonts w:cs="Times New Roman" w:ascii="Times New Roman" w:hAnsi="Times New Roman"/>
          <w:i/>
          <w:iCs/>
          <w:color w:val="000000"/>
          <w:lang w:val="en-US"/>
        </w:rPr>
        <w:t>per</w:t>
      </w:r>
      <w:r>
        <w:rPr>
          <w:rFonts w:cs="Times New Roman" w:ascii="Times New Roman" w:hAnsi="Times New Roman"/>
          <w:i/>
          <w:iCs/>
          <w:color w:val="000000"/>
        </w:rPr>
        <w:t xml:space="preserve"> </w:t>
      </w:r>
      <w:r>
        <w:rPr>
          <w:rFonts w:cs="Times New Roman" w:ascii="Times New Roman" w:hAnsi="Times New Roman"/>
          <w:i/>
          <w:iCs/>
          <w:color w:val="000000"/>
          <w:lang w:val="en-US"/>
        </w:rPr>
        <w:t>se</w:t>
      </w:r>
      <w:r>
        <w:rPr>
          <w:rFonts w:cs="Times New Roman" w:ascii="Times New Roman" w:hAnsi="Times New Roman"/>
          <w:i/>
          <w:iCs/>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ющий за ним круг указывает на опосредованное знание о мире, знание, которое мы добываем с помощью инструментов интеллекта (книги, обучение) или приспособ</w:t>
        <w:softHyphen/>
        <w:t>лений, утончающих наше восприятие (например, телескоп и микроскоп). Лучший способ убедиться в существовании этой части мира — провести жутковатый эксперимент со свист</w:t>
        <w:softHyphen/>
        <w:t>ком Гальтона, издающим звуковые колебания с частотой выше  воспринимаемого  человеческим  ухом   предела.   Ес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89760"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889760" cy="18897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5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уть в этот свисток, то тренированная собака остановится как вкопанная, хотя сами вы ничего не услышите. Такой свист лежит как раз за пределами следующего круга, кото</w:t>
        <w:softHyphen/>
        <w:t>рый ограничивает впечатления, получаемые благодаря нево</w:t>
        <w:softHyphen/>
        <w:t>оруженным органам чувств. Устойчивости ощущений проти</w:t>
        <w:softHyphen/>
        <w:t>востоит непостоянство наших интересов (следующий круг), оказывающее влияние на громадное разнообразие наших наблюдений и контактов. Субъективный мир еще более су</w:t>
        <w:softHyphen/>
        <w:t>жается при потере чувствительности (слепота, анестезия и т.д.), а также в связи с социальными и невротическими зап</w:t>
        <w:softHyphen/>
        <w:t>рет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бы проиллюстрировать некоторые моменты взаимоза</w:t>
        <w:softHyphen/>
        <w:t>висимости между объективным и субъективным миром, я хочу предложить следующую схему, показывающую один и тот же объект в отношении к нескольким разным людям. В качестве объекта выбрано по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пытаемся приблизиться к объективному миру с по</w:t>
        <w:softHyphen/>
        <w:t>мощью определений и можем приблизительно определить «поле» как участок земли, на котором выращивают зерновые культу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Является ли так называемая </w:t>
      </w:r>
      <w:r>
        <w:rPr>
          <w:rFonts w:cs="Times New Roman" w:ascii="Times New Roman" w:hAnsi="Times New Roman"/>
          <w:i/>
          <w:iCs/>
          <w:color w:val="000000"/>
        </w:rPr>
        <w:t xml:space="preserve">объективная реальность </w:t>
      </w:r>
      <w:r>
        <w:rPr>
          <w:rFonts w:cs="Times New Roman" w:ascii="Times New Roman" w:hAnsi="Times New Roman"/>
          <w:color w:val="000000"/>
        </w:rPr>
        <w:t>не</w:t>
        <w:softHyphen/>
        <w:t xml:space="preserve">обходимо идентичной </w:t>
      </w:r>
      <w:r>
        <w:rPr>
          <w:rFonts w:cs="Times New Roman" w:ascii="Times New Roman" w:hAnsi="Times New Roman"/>
          <w:i/>
          <w:iCs/>
          <w:color w:val="000000"/>
        </w:rPr>
        <w:t xml:space="preserve">субъективной реальности </w:t>
      </w:r>
      <w:r>
        <w:rPr>
          <w:rFonts w:cs="Times New Roman" w:ascii="Times New Roman" w:hAnsi="Times New Roman"/>
          <w:color w:val="000000"/>
        </w:rPr>
        <w:t>каждого персонажа из данной схемы? Конечно же, нет. Торговец, оки</w:t>
        <w:softHyphen/>
        <w:t>дывающий взглядом поле, примется оценивать прибыль, ко</w:t>
        <w:softHyphen/>
        <w:t>торую он получит от продажи урожая, тогда как влюбленные, выбравшие данное поле для того чтобы удалиться на время от мира, совершенно не заботятся о его денежной стоимос</w:t>
        <w:softHyphen/>
        <w:t>ти. Художник может вдохновиться медленно изменяющимся узором света и тени, но для пилота, идущего на вынужден</w:t>
        <w:softHyphen/>
        <w:t>ную посадку, движения колосьев служат лишь указателем направления ветра. Агроному не важны цветовые сочетания или направление ветра — он изучает химический состав по</w:t>
        <w:softHyphen/>
        <w:t>чвы. Ближе всего к объективной реальности, как мы ее оп</w:t>
        <w:softHyphen/>
        <w:t>ределили выше, находится субъективная реальность ферме</w:t>
        <w:softHyphen/>
        <w:t>ра, который обрабатывал поле и выращивал пшениц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это может показаться сложнее, чем вначале. Из од</w:t>
        <w:softHyphen/>
        <w:t>ной реальности мы получили шесть; но общим для всех ше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40100" cy="728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9" r="-11" b="-49"/>
                    <a:stretch>
                      <a:fillRect/>
                    </a:stretch>
                  </pic:blipFill>
                  <pic:spPr bwMode="auto">
                    <a:xfrm>
                      <a:off x="0" y="0"/>
                      <a:ext cx="3340100" cy="72834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альность                 </w:t>
      </w:r>
      <w:r>
        <w:rPr>
          <w:rFonts w:cs="Times New Roman" w:ascii="Times New Roman" w:hAnsi="Times New Roman"/>
          <w:color w:val="000000"/>
          <w:sz w:val="18"/>
          <w:szCs w:val="18"/>
        </w:rPr>
        <w:t>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и становится тот особенный интерес, который характеризует эти субъективные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о, что сфера интересов есть решающий фактор, может быть с легкостью продемонстрировано подбором альтерна</w:t>
        <w:softHyphen/>
        <w:t>тив в каждом из приведенных случаев. Мы можем заменить поле чем-то другим, лежащим в особой сфере интересов каждого. Пилот и поле связаны друг с другом только лишь «направлением ветра» — областью, относящейся к потреб</w:t>
        <w:softHyphen/>
        <w:t>ностям пилота, т.е. его ситуацией недостатка, которую мы об</w:t>
        <w:softHyphen/>
        <w:t>суждали в предыдущей главе. Таким образом, для пилота дым из трубы также мог послужить указателем направления ветра. Торговец мог использовать в качестве альтернативы скупку птицы, художник — ручей, любовники — стог сена, фермер — выращивание скота, а агроном — картофельное по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 этих шести человек имеется шесть различных сфер ин</w:t>
        <w:softHyphen/>
        <w:t>тересов. Они заинтересованы в таких объектах из внешнего мира, которые могли бы удовлетворить их разнообразные нуж</w:t>
        <w:softHyphen/>
        <w:t xml:space="preserve">ды, и только вследствие </w:t>
      </w:r>
      <w:r>
        <w:rPr>
          <w:rFonts w:cs="Times New Roman" w:ascii="Times New Roman" w:hAnsi="Times New Roman"/>
          <w:i/>
          <w:iCs/>
          <w:color w:val="000000"/>
          <w:sz w:val="18"/>
          <w:szCs w:val="18"/>
        </w:rPr>
        <w:t xml:space="preserve">совпадения </w:t>
      </w:r>
      <w:r>
        <w:rPr>
          <w:rFonts w:cs="Times New Roman" w:ascii="Times New Roman" w:hAnsi="Times New Roman"/>
          <w:color w:val="000000"/>
          <w:sz w:val="18"/>
          <w:szCs w:val="18"/>
        </w:rPr>
        <w:t>поле является объектом интереса, общим для всех н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ы можем пойти еще дальше и заявить, что единствен</w:t>
        <w:softHyphen/>
        <w:t xml:space="preserve">ная значимая реальность, реальность интересов — это </w:t>
      </w:r>
      <w:r>
        <w:rPr>
          <w:rFonts w:cs="Times New Roman" w:ascii="Times New Roman" w:hAnsi="Times New Roman"/>
          <w:i/>
          <w:iCs/>
          <w:color w:val="000000"/>
          <w:sz w:val="18"/>
          <w:szCs w:val="18"/>
        </w:rPr>
        <w:t>внут</w:t>
        <w:softHyphen/>
        <w:t xml:space="preserve">ренняя, </w:t>
      </w:r>
      <w:r>
        <w:rPr>
          <w:rFonts w:cs="Times New Roman" w:ascii="Times New Roman" w:hAnsi="Times New Roman"/>
          <w:color w:val="000000"/>
          <w:sz w:val="18"/>
          <w:szCs w:val="18"/>
        </w:rPr>
        <w:t xml:space="preserve">а не </w:t>
      </w:r>
      <w:r>
        <w:rPr>
          <w:rFonts w:cs="Times New Roman" w:ascii="Times New Roman" w:hAnsi="Times New Roman"/>
          <w:i/>
          <w:iCs/>
          <w:color w:val="000000"/>
          <w:sz w:val="18"/>
          <w:szCs w:val="18"/>
        </w:rPr>
        <w:t xml:space="preserve">внешняя </w:t>
      </w:r>
      <w:r>
        <w:rPr>
          <w:rFonts w:cs="Times New Roman" w:ascii="Times New Roman" w:hAnsi="Times New Roman"/>
          <w:color w:val="000000"/>
          <w:sz w:val="18"/>
          <w:szCs w:val="18"/>
        </w:rPr>
        <w:t>реальность. Лучше всего нам удастся это понять, если мы поменяем альтернативы без учета специ</w:t>
        <w:softHyphen/>
        <w:t>фических интересов и придем к полному абсурду. Пилот, ко</w:t>
        <w:softHyphen/>
        <w:t>торый тщится угадать направление ветра по стогу сена, тор</w:t>
        <w:softHyphen/>
        <w:t>говец, покупающий ручьи, влюбленные, ищущие укрытия в дыме из тру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ЕЦИФИЧЕСКИЕ    ИНТЕРЕСЫ    ДИКТУЮТСЯ СПЕЦИФИЧЕСКИМИ     ПОТРЕБ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добавляя специфические потребности в нашу схему, мы видим, что в каждом случае поле представля</w:t>
        <w:softHyphen/>
        <w:t>ет собой некое добавление, восполняющее различные недо</w:t>
        <w:softHyphen/>
        <w:t>статки и нехват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ношения между потребностями организма и действи</w:t>
        <w:softHyphen/>
        <w:t>тельностью соответствуют отношениям между телом, душой и сознанием. Образ исчезает из сознания (как мы уже видели), как только удовлетворяется потребность организма. В точнос</w:t>
        <w:softHyphen/>
        <w:t>ти то же происходит и с нашими субъективными реальностя</w:t>
        <w:softHyphen/>
        <w:t>ми; они исчезают, как только потребность в них отпад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4</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 посадки пилот утрачивает жизненно важный инте</w:t>
        <w:softHyphen/>
        <w:t>рес к полю точно так же, как и художник после окончания им карт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 чье хобби состоит в решении кроссвордов, мо</w:t>
        <w:softHyphen/>
        <w:t>жет заниматься этим часами, но как только кроссворд оказы</w:t>
        <w:softHyphen/>
        <w:t>вается решенным, загадка теряет свою притягательность и становится просто куском бумаги. Ситуация оказалась завер</w:t>
        <w:softHyphen/>
        <w:t xml:space="preserve">шена. Интерес к головоломке был вознагражден и </w:t>
      </w:r>
      <w:r>
        <w:rPr>
          <w:rFonts w:cs="Times New Roman" w:ascii="Times New Roman" w:hAnsi="Times New Roman"/>
          <w:i/>
          <w:iCs/>
          <w:color w:val="000000"/>
        </w:rPr>
        <w:t>тем са</w:t>
        <w:softHyphen/>
        <w:t xml:space="preserve">мым </w:t>
      </w:r>
      <w:r>
        <w:rPr>
          <w:rFonts w:cs="Times New Roman" w:ascii="Times New Roman" w:hAnsi="Times New Roman"/>
          <w:color w:val="000000"/>
        </w:rPr>
        <w:t>сведен на нет; он отступает на задний план, освобождая передний для других занят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езжая на машине по городу, обычно не замечаешь ка</w:t>
        <w:softHyphen/>
        <w:t>кой-то один почтовый ящик. Ситуация, однако, меняется в том случае, если вам необходимо отправить письмо. Тогда поч</w:t>
        <w:softHyphen/>
        <w:t>товый ящик вынырнет из неразличимого фона, становясь субъективной реальностью — другими словами, фигурой (геш-тальтом), противостоящей слитному фону</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т еще один пример: Господин Н. купил себе машину, допустим, «шевроле». До тех пор, пока он горд своей покупкой, его личная машина будет выделяться для него из множества таких же машин на дорог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ух этих примеров достаточно, чтобы показать, что мы не воспринимаем все, что нас окружает, одновременно. Наш взгляд на мир отличается от взгляда объектива фотокамеры. Мы отбираем объекты в согласии с нашими интересами, и эти объекты становятся для нас фигурами, выдающимися из смутного фона. Снимая фотографии, мы пытаемся преодо</w:t>
        <w:softHyphen/>
        <w:t>леть оптические различия между человеческим глазом и объективом фотоаппарата путем намеренного создания э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Если некто забывает опустить письмо, то это не обязательно следствие вытеснения или сопротивления. Скорее всего, это случается по той при</w:t>
        <w:softHyphen/>
        <w:t>чине, что интерес к тому, чтобы отправить письмо, не настолько силен, что</w:t>
        <w:softHyphen/>
        <w:t>бы провоцировать возникновение феномена «фигура-фон».</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014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660140" cy="152082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альность                 </w:t>
      </w:r>
      <w:r>
        <w:rPr>
          <w:rFonts w:cs="Times New Roman" w:ascii="Times New Roman" w:hAnsi="Times New Roman"/>
          <w:color w:val="000000"/>
          <w:sz w:val="18"/>
          <w:szCs w:val="18"/>
        </w:rPr>
        <w:t>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екта «фигура-фон». Крупный план на экране зачастую пока</w:t>
        <w:softHyphen/>
        <w:t>зывает отчетливую фигуру героя на туманном фоне</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рейд близко подобрался к разгадке проблемы «фигу</w:t>
        <w:softHyphen/>
        <w:t>ра-фон» гештальт-психологии. Он пытался разрешить данную проблему, допуская, что объекты (реальные и воображаемые) могут быть заряжены психическими энергиями и что всякий психический процесс сопровождается изменениями «катек-сиса»</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Эта теория, будучи полезной в качестве рабочей ги</w:t>
        <w:softHyphen/>
        <w:t>потезы, имеет ряд недостат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я Фрейда катексис означает прежде всего либидоз-ный катекси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дея катексиса обязана своим происхождением ложно</w:t>
        <w:softHyphen/>
        <w:t>ножкам амебы, которые используются ею для поглощения пищи. Она была перенесена без достаточных на то основа</w:t>
        <w:softHyphen/>
        <w:t>ний из пищедобывателы-юй в сексуальную сферу, в результа</w:t>
        <w:softHyphen/>
        <w:t>те чего функции пищеварения смешались в психоаналитичес</w:t>
        <w:softHyphen/>
        <w:t>кой теории с половыми функ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ношения между организмом и «сознанием» соответ</w:t>
        <w:softHyphen/>
        <w:t>ствуют отношениям между организмом и действительностью в трех пунк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Как сознание, так и реальность дополнительны по от</w:t>
        <w:softHyphen/>
        <w:t>ношению к организмическим нужд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  Они действуют согласно принципу «фигура-ф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   Как  только  достигается  удовлетворение,   реальный объект и его образ исчезают из созн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ечно, между реальностью и воображением, восприяти</w:t>
        <w:softHyphen/>
        <w:t>ем и визуализацией существуют некоторые различия, в про</w:t>
        <w:softHyphen/>
        <w:t>тивном случае мы принимали бы воображаемое за действи</w:t>
        <w:softHyphen/>
        <w:t>тельность (галлюцинации)</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 случаях патологии наблюдается отсутствие способности к форми</w:t>
        <w:softHyphen/>
        <w:t>рованию фигуры и фона. Такое явление известно как «деперсонализа</w:t>
        <w:softHyphen/>
        <w:t>ция» и появляется после шока и сильнейших эмоциональных встрясок, после потери дорогого человека и, в меньшей степени, на определенной стадии опьянения. Мир тогда воспринимается как нечто неподвижное, эмоционально-безразличное и в то же время оптически четкое. Сходство с работой неодушевленного фотообъектива очевид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Катексис (</w:t>
      </w:r>
      <w:r>
        <w:rPr>
          <w:rFonts w:cs="Times New Roman" w:ascii="Times New Roman" w:hAnsi="Times New Roman"/>
          <w:color w:val="000000"/>
          <w:sz w:val="16"/>
          <w:szCs w:val="16"/>
          <w:lang w:val="en-US"/>
        </w:rPr>
        <w:t>Besetzung</w:t>
      </w:r>
      <w:r>
        <w:rPr>
          <w:rFonts w:cs="Times New Roman" w:ascii="Times New Roman" w:hAnsi="Times New Roman"/>
          <w:color w:val="000000"/>
          <w:sz w:val="16"/>
          <w:szCs w:val="16"/>
        </w:rPr>
        <w:t>) — термин, подразумевающий приложение доба</w:t>
        <w:softHyphen/>
        <w:t>вочной энергии, которая каким-то мистическим способом проецируется или внедряется в   реальный или воображаемый объе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rPr>
        <w:t xml:space="preserve"> Галлюцинации встречаются не только у помешанных, но и у нормаль</w:t>
        <w:softHyphen/>
        <w:t>ных людей, находящихся в состоянии сильного напряжения, например, страха или гол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5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оначально восприятие и визуализация не дифферен</w:t>
        <w:softHyphen/>
        <w:t>цировать. , а идентичны. Каждый может испытать это на себе, когда ему случается видеть сны. В ярком сне человек дей</w:t>
        <w:softHyphen/>
        <w:t>ствительно находится внутри ситуации, которую он восприни</w:t>
        <w:softHyphen/>
        <w:t>мает как реальную. Проснувшись, лишь очень немногие спо</w:t>
        <w:softHyphen/>
        <w:t>собны припомнить и заново пережить события сновидения со всей их интенсивностью. На память приходит только его ма</w:t>
        <w:softHyphen/>
        <w:t>териал, и лишь изредка люди способны вызвать к жизни эмо</w:t>
        <w:softHyphen/>
        <w:t>цию, пережитую во с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нтичность восприятия и визуализации во сне — его галлюцинаторный характер — находит свое проявление в ра</w:t>
        <w:softHyphen/>
        <w:t>зочаровании или облегчении, которые испытывает сновидец, обнаружив, что сновидение — «это только сон»</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Йенш представил доказательства существования предифференциаль-ного состояния визуализации и восприятия. Он назвал это состояние «эй</w:t>
        <w:softHyphen/>
        <w:t>детическим» и показал, что оно обычно присутствует у детей и сохраняет</w:t>
        <w:softHyphen/>
        <w:t>ся некоторыми в зрелом возрасте. Такие люди могут с большим успехом использовать свои эйдетические способности, например, на экзаменах. Они просто просматривают в уме те отрывки из книг, которые уже читали в действительности, возможно даже не понимая содержания. Хорошая «память» такого рода вовсе не признак большого ума. Многие люди, обла</w:t>
        <w:softHyphen/>
        <w:t>дающие эйдетической памятью, глупы, хотя некоторые, как например Гете, полагали, что она является неоценимым помощником сознания, снабжаю</w:t>
        <w:softHyphen/>
        <w:t>щим его при необходимости огромным количеством воспоминаний. По</w:t>
        <w:softHyphen/>
        <w:t>зднее я приведу несколько советов на предмет того, как улучшить свою биологическую памя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ТВЕТ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существование объективного мира зависит от на</w:t>
        <w:softHyphen/>
        <w:t>ших инстинктов, то как тогда гештальт-психология может ут</w:t>
        <w:softHyphen/>
        <w:t>верждать, что организм «отвечает на ситуацию»? Это выгля</w:t>
        <w:softHyphen/>
        <w:t>дит полной противоположностью тому, что мы обнаруж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ичен ли организм и был ли мир создан для удовлет</w:t>
        <w:softHyphen/>
        <w:t xml:space="preserve">ворения его нужд? Или же мир первичен, а организм лишь отвечает его требованиям? Обе точки зрения верны </w:t>
      </w:r>
      <w:r>
        <w:rPr>
          <w:rFonts w:cs="Times New Roman" w:ascii="Times New Roman" w:hAnsi="Times New Roman"/>
          <w:i/>
          <w:iCs/>
          <w:color w:val="000000"/>
          <w:lang w:val="en-US"/>
        </w:rPr>
        <w:t>in</w:t>
      </w:r>
      <w:r>
        <w:rPr>
          <w:rFonts w:cs="Times New Roman" w:ascii="Times New Roman" w:hAnsi="Times New Roman"/>
          <w:i/>
          <w:iCs/>
          <w:color w:val="000000"/>
        </w:rPr>
        <w:t xml:space="preserve"> </w:t>
      </w:r>
      <w:r>
        <w:rPr>
          <w:rFonts w:cs="Times New Roman" w:ascii="Times New Roman" w:hAnsi="Times New Roman"/>
          <w:i/>
          <w:iCs/>
          <w:color w:val="000000"/>
          <w:lang w:val="en-US"/>
        </w:rPr>
        <w:t>toto</w:t>
      </w:r>
      <w:r>
        <w:rPr>
          <w:rFonts w:cs="Times New Roman" w:ascii="Times New Roman" w:hAnsi="Times New Roman"/>
          <w:i/>
          <w:iCs/>
          <w:color w:val="000000"/>
        </w:rPr>
        <w:t xml:space="preserve">, </w:t>
      </w:r>
      <w:r>
        <w:rPr>
          <w:rFonts w:cs="Times New Roman" w:ascii="Times New Roman" w:hAnsi="Times New Roman"/>
          <w:color w:val="000000"/>
        </w:rPr>
        <w:t>противоречия здесь нет и в помине: действия и ответные ре</w:t>
        <w:softHyphen/>
        <w:t>акции тесно переплете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жде чем заняться этой проблемой, нам необходимо понять, что подразумевается под словами «ответ на». Мы при</w:t>
        <w:softHyphen/>
        <w:t xml:space="preserve">выкли применять слово «ответ» для обозначения </w:t>
      </w:r>
      <w:r>
        <w:rPr>
          <w:rFonts w:cs="Times New Roman" w:ascii="Times New Roman" w:hAnsi="Times New Roman"/>
          <w:i/>
          <w:iCs/>
          <w:color w:val="000000"/>
        </w:rPr>
        <w:t xml:space="preserve">вербально выраженной </w:t>
      </w:r>
      <w:r>
        <w:rPr>
          <w:rFonts w:cs="Times New Roman" w:ascii="Times New Roman" w:hAnsi="Times New Roman"/>
          <w:color w:val="000000"/>
        </w:rPr>
        <w:t>реакции на вопрос. Однако кивок или покачива</w:t>
        <w:softHyphen/>
        <w:t>ние головой также принимаются за ответы, хотя они не явля</w:t>
        <w:softHyphen/>
        <w:t>ются вербальными. Расширяя данную категорию, можно на</w:t>
        <w:softHyphen/>
        <w:t>звать «ответом» любую реакцию, любой отклик на воздей</w:t>
        <w:softHyphen/>
        <w:t>ствие. Реакция, ответ — это следствие, нечто вторичное по отношению к чему-то произошедшему ра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оследовательность </w:t>
      </w:r>
      <w:r>
        <w:rPr>
          <w:rFonts w:cs="Times New Roman" w:ascii="Times New Roman" w:hAnsi="Times New Roman"/>
          <w:color w:val="000000"/>
        </w:rPr>
        <w:t xml:space="preserve">«реальность-ответ» контрастирует с </w:t>
      </w:r>
      <w:r>
        <w:rPr>
          <w:rFonts w:cs="Times New Roman" w:ascii="Times New Roman" w:hAnsi="Times New Roman"/>
          <w:i/>
          <w:iCs/>
          <w:color w:val="000000"/>
        </w:rPr>
        <w:t xml:space="preserve">одновременностью </w:t>
      </w:r>
      <w:r>
        <w:rPr>
          <w:rFonts w:cs="Times New Roman" w:ascii="Times New Roman" w:hAnsi="Times New Roman"/>
          <w:color w:val="000000"/>
        </w:rPr>
        <w:t>ситуации «инстинкт/реальность». Внут</w:t>
        <w:softHyphen/>
        <w:t>реннее напряжение голода и вызывающий аппетит вид пищи возникают и исчезают одновременно, в то время как реак</w:t>
        <w:softHyphen/>
        <w:t>ция ребенка на требование няни связана только с этим тре</w:t>
        <w:softHyphen/>
        <w:t>бованием. Опять же необходимо воздерживаться от введе</w:t>
        <w:softHyphen/>
        <w:t xml:space="preserve">ния   причинности   и  утверждать,   что  ответ  </w:t>
      </w:r>
      <w:r>
        <w:rPr>
          <w:rFonts w:cs="Times New Roman" w:ascii="Times New Roman" w:hAnsi="Times New Roman"/>
          <w:i/>
          <w:iCs/>
          <w:color w:val="000000"/>
        </w:rPr>
        <w:t>предопредел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5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опросом. Единственным исключением окажутся те случаи, в которых за действием стереотипно следует одна и та же реакция. В таких случаях мы станем говорить, например, о «рефлексе», указывая тем самым, что волевое решение не оказывает никакого влияния на </w:t>
      </w:r>
      <w:r>
        <w:rPr>
          <w:rFonts w:cs="Times New Roman" w:ascii="Times New Roman" w:hAnsi="Times New Roman"/>
          <w:i/>
          <w:iCs/>
          <w:color w:val="000000"/>
        </w:rPr>
        <w:t xml:space="preserve">последовательность </w:t>
      </w:r>
      <w:r>
        <w:rPr>
          <w:rFonts w:cs="Times New Roman" w:ascii="Times New Roman" w:hAnsi="Times New Roman"/>
          <w:color w:val="000000"/>
        </w:rPr>
        <w:t>«дей</w:t>
        <w:softHyphen/>
        <w:t>ствие/реа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я уже прежде замечал, ответ не сводится к словам. Мы можем ответить на ситуацию всем спектром эмоций — тревогой, страхом, воодушевлением, отвращением, моторной активностью, плачем, бегством, нападением и многими други</w:t>
        <w:softHyphen/>
        <w:t>ми реак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хотел бы привести всего один пример, взятый из по</w:t>
        <w:softHyphen/>
        <w:t>вседневной жизни. Несколько человек становятся свидете</w:t>
        <w:softHyphen/>
        <w:t>лями автомобильной аварии. Большинство отреагирует либо возникновением интереса (</w:t>
      </w:r>
      <w:r>
        <w:rPr>
          <w:rFonts w:cs="Times New Roman" w:ascii="Times New Roman" w:hAnsi="Times New Roman"/>
          <w:color w:val="000000"/>
          <w:lang w:val="en-US"/>
        </w:rPr>
        <w:t>interesse</w:t>
      </w:r>
      <w:r>
        <w:rPr>
          <w:rFonts w:cs="Times New Roman" w:ascii="Times New Roman" w:hAnsi="Times New Roman"/>
          <w:color w:val="000000"/>
        </w:rPr>
        <w:t xml:space="preserve"> = «быть среди»), либо бегством, либо подлинным или притворным безразличием. Заинтересованные люди отреагируют на ситуацию с &lt;</w:t>
      </w:r>
      <w:r>
        <w:rPr>
          <w:rFonts w:cs="Times New Roman" w:ascii="Times New Roman" w:hAnsi="Times New Roman"/>
          <w:color w:val="000000"/>
          <w:lang w:val="en-US"/>
        </w:rPr>
        <w:t>fl</w:t>
      </w:r>
      <w:r>
        <w:rPr>
          <w:rFonts w:cs="Times New Roman" w:ascii="Times New Roman" w:hAnsi="Times New Roman"/>
          <w:color w:val="000000"/>
        </w:rPr>
        <w:t>. Они стянутся к месту происшествия и проявят разумную актив</w:t>
        <w:softHyphen/>
        <w:t>ность, вызвав «скорую помощь» или предложив собственные услуги; они также могут просто толпиться вокруг как зеваки или путаться под ногами у других. Другие могут начать вы</w:t>
        <w:softHyphen/>
        <w:t>давать различные ассоциации, касающиеся того, к примеру, что чья-то тетушка попала в такой же переплет; некоторые начнут читать мораль о вреде скорости и опасностях езды в нетрезвом состоянии. Отношением, противоположным от</w:t>
        <w:softHyphen/>
        <w:t>ношению данной группы будет избегание (ф). Кто-то может упасть в обморок; другие ретируются, объяснив свой уход тем, что они не выносят вида крови и изуродованных тел. Третьи могут заявить, что они не обязаны глазеть на аварию и что это зрелище может отпечататься в сознании, приведя впоследствии их самих к подобной ситуации. Притворное безразличие будет ответом человека, который чувствует себя не в своей тарелке, но хочет напустить на себя бравый вид, и только в случае истинного безразличия ответа не суще</w:t>
        <w:softHyphen/>
        <w:t>ствует, так как личность не была никоим образом затронута происшеств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ейдем к следующему пункту обсуждаемой нами про</w:t>
        <w:softHyphen/>
        <w:t>блемы. Не только мы выбираем себе свой собственный мир, но и другие люди выбирают нас в качестве объектов своих интересов. Они могут предъявлять к нам свои требования; наши ответы на них могут быть как положительными (если наши желания совпадают), так и отрицательными (мы можем отстаивать свои позиции или отвергать их треб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Ответ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зданная нами цивилизация полна взаимных притяза</w:t>
        <w:softHyphen/>
        <w:t>ний. Существуют соглашения, законы, обещания, преодолева</w:t>
        <w:softHyphen/>
        <w:t>емые расстояния, экономические трудности и целая бездна обязательств, которые мы обязаны выполнять. Все они со</w:t>
        <w:softHyphen/>
        <w:t>ставляют некую коллективную реальность, обладающую зна</w:t>
        <w:softHyphen/>
        <w:t>чительной властью и объективную если не по своей сути, то по эффектам, ею достигаем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как будто этого оказалось недостаточно, человек со</w:t>
        <w:softHyphen/>
        <w:t>здал дополнительный мир, представляющийся реальным для большинства людей. Эта (воображаемая) псевдореальность соткана из проекций, главнейшее проявление которой — ре</w:t>
        <w:softHyphen/>
        <w:t>лигия. Возвращаясь теперь к нашему примеру с полем, мы можем ввести в ситуацию «ответ организма» и прийти к сле</w:t>
        <w:softHyphen/>
        <w:t>дующему расшир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ерсонаж        Ситуация, связанная с полем        Отв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мы сможем завершить построение цикла взаимо</w:t>
        <w:softHyphen/>
        <w:t>зависимости между организмом и окружающей средой. Мы обнаруж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Организм в состоянии поко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Раздражающий фактор, могущий оказа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внешним раздражителем — требованием по отно</w:t>
        <w:softHyphen/>
        <w:t>шению к нам или любым вмешательством, принуж</w:t>
        <w:softHyphen/>
        <w:t>дающим нас к оборо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 внутренним  раздражителем — потребностью,   на</w:t>
        <w:softHyphen/>
        <w:t>бравшей достаточную силу стремления к удовлет</w:t>
        <w:softHyphen/>
        <w:t>ворению и требовательности.</w:t>
      </w:r>
    </w:p>
    <w:p>
      <w:pPr>
        <w:pStyle w:val="Normal"/>
        <w:shd w:fill="FFFFFF" w:val="clea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оздание образа или реального объекта (функции до</w:t>
        <w:softHyphen/>
        <w:t>бавления/исключения и феномен фигуры-фона).</w:t>
      </w:r>
    </w:p>
    <w:tbl>
      <w:tblPr>
        <w:tblW w:w="5502" w:type="dxa"/>
        <w:jc w:val="left"/>
        <w:tblInd w:w="0" w:type="dxa"/>
        <w:tblLayout w:type="fixed"/>
        <w:tblCellMar>
          <w:top w:w="0" w:type="dxa"/>
          <w:left w:w="40" w:type="dxa"/>
          <w:bottom w:w="0" w:type="dxa"/>
          <w:right w:w="40" w:type="dxa"/>
        </w:tblCellMar>
      </w:tblPr>
      <w:tblGrid>
        <w:gridCol w:w="1133"/>
        <w:gridCol w:w="874"/>
        <w:gridCol w:w="1786"/>
        <w:gridCol w:w="1709"/>
      </w:tblGrid>
      <w:tr>
        <w:trPr>
          <w:trHeight w:val="278"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илот</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указатель</w:t>
            </w:r>
          </w:p>
        </w:tc>
        <w:tc>
          <w:tcPr>
            <w:tcW w:w="178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направления ветра</w:t>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иземление</w:t>
            </w:r>
          </w:p>
        </w:tc>
      </w:tr>
      <w:tr>
        <w:trPr>
          <w:trHeight w:val="422"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Фермер</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редства</w:t>
            </w:r>
          </w:p>
        </w:tc>
        <w:tc>
          <w:tcPr>
            <w:tcW w:w="178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к существованию</w:t>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бор урожая</w:t>
            </w:r>
          </w:p>
        </w:tc>
      </w:tr>
      <w:tr>
        <w:trPr>
          <w:trHeight w:val="442"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Художник</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ейзаж</w:t>
            </w:r>
          </w:p>
        </w:tc>
        <w:tc>
          <w:tcPr>
            <w:tcW w:w="178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рисование</w:t>
            </w:r>
          </w:p>
        </w:tc>
      </w:tr>
      <w:tr>
        <w:trPr>
          <w:trHeight w:val="470"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любленные</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укромное</w:t>
            </w:r>
          </w:p>
        </w:tc>
        <w:tc>
          <w:tcPr>
            <w:tcW w:w="178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место</w:t>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ятанье</w:t>
            </w:r>
          </w:p>
        </w:tc>
      </w:tr>
      <w:tr>
        <w:trPr>
          <w:trHeight w:val="461"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Агроном</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очва</w:t>
            </w:r>
          </w:p>
        </w:tc>
        <w:tc>
          <w:tcPr>
            <w:tcW w:w="178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бор данных</w:t>
            </w:r>
          </w:p>
        </w:tc>
      </w:tr>
      <w:tr>
        <w:trPr>
          <w:trHeight w:val="749" w:hRule="atLeast"/>
        </w:trPr>
        <w:tc>
          <w:tcPr>
            <w:tcW w:w="113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Торговец</w:t>
            </w:r>
          </w:p>
        </w:tc>
        <w:tc>
          <w:tcPr>
            <w:tcW w:w="874"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ибыль</w:t>
            </w:r>
          </w:p>
        </w:tc>
        <w:tc>
          <w:tcPr>
            <w:tcW w:w="178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9"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едложение денег</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60               </w:t>
      </w:r>
      <w:r>
        <w:rPr>
          <w:rFonts w:cs="Times New Roman" w:ascii="Times New Roman" w:hAnsi="Times New Roman"/>
          <w:i/>
          <w:iCs/>
          <w:color w:val="000000"/>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Ответ на ситуацию, нацеленный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Снижение напряжения — достижение удовлетворения или исполнение требований, приводящее 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Возвращению организмического равнове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ром внутреннего раздражителя может быть следу</w:t>
        <w:softHyphen/>
        <w:t>ющ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Я дремлю на див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Желание прочитать что-либо интересное проникает в мое созн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Я вспоминаю о книжном магази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Я иду туда и покупаю кни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Я чита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С меня достаточно. Я откладываю кни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икл внешнего раздражителя может быть следующ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Я лежу на див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По моему лицу ползает мух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Я осознаю присутствие раздраж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Я раздражаюсь и хватаю полотенц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Я убиваю мух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Я снова ложусь на див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 существу, циклы, вызванные внутренними и внешними раздражителями, не отличаются друг от друга. Здесь также инстинкт (к примеру, самосохранение) является первичным двигателем. В определенных ситуациях я могу и не заметить мухи. Тогда, конечно, она не будет действовать как раздражи</w:t>
        <w:softHyphen/>
        <w:t>тель, и во всем цикле не окажется нуж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нимание этого круговорота позволяет нам проникнуть в суть одного из наиболее важных феноменов — саморегу</w:t>
        <w:softHyphen/>
        <w:t>ляции организма, которая, как отметил В.Райх, весьма отлич</w:t>
        <w:softHyphen/>
        <w:t>на от регуляции инстинктов с помощью морали или само</w:t>
        <w:softHyphen/>
        <w:t>контроля. Моральная регуляция должна приводить к накоп</w:t>
        <w:softHyphen/>
        <w:t>лению незавершенных ситуаций в нашей системе и к пре</w:t>
        <w:softHyphen/>
        <w:t>рыванию организмического цикла. Такое прерывание дости</w:t>
        <w:softHyphen/>
        <w:t>гается посредством мышечных сокращений и выработки не</w:t>
        <w:softHyphen/>
        <w:t>чувствительности. Человек, потерявший «чувство себя», при</w:t>
        <w:softHyphen/>
        <w:t>тупивший, например, свой вкус, не может ясно почувствовать, голоден он или нет. Следовательно, ему уже нельзя ожидать, что его «саморегуляция» (аппетит) станет функционировать нормально, и он начинает разжигать аппетит искусственны</w:t>
        <w:softHyphen/>
        <w:t>ми способ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Ответ организма                   </w:t>
      </w:r>
      <w:r>
        <w:rPr>
          <w:rFonts w:cs="Times New Roman" w:ascii="Times New Roman" w:hAnsi="Times New Roman"/>
          <w:color w:val="000000"/>
          <w:sz w:val="16"/>
          <w:szCs w:val="16"/>
        </w:rPr>
        <w:t>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можем противопоставить случаям такого нарушения здоровой саморегуляции нормальное ее функционирование. К примеру, в сексуальной жизни выработка железами гор</w:t>
        <w:softHyphen/>
        <w:t>монов ведет к их избыточному накоплению в организме, по</w:t>
        <w:softHyphen/>
        <w:t>вышенное сексуальное напряжение создаст образ или вы</w:t>
        <w:softHyphen/>
        <w:t>бирает из реальной действительности объект, подходящий для удовлетворения потребности в восстановлении организ-мического балан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ораздо труднее осознать наличие принципа саморегу</w:t>
        <w:softHyphen/>
        <w:t>ляции, если взять менее выраженные функции; однако, бу</w:t>
        <w:softHyphen/>
        <w:t>дучи всеобщим принципом, он оказывается применим к лю</w:t>
        <w:softHyphen/>
        <w:t xml:space="preserve">бой системе, любому органу, ткани и к </w:t>
      </w:r>
      <w:r>
        <w:rPr>
          <w:rFonts w:cs="Times New Roman" w:ascii="Times New Roman" w:hAnsi="Times New Roman"/>
          <w:i/>
          <w:iCs/>
          <w:color w:val="000000"/>
        </w:rPr>
        <w:t xml:space="preserve">каждой </w:t>
      </w:r>
      <w:r>
        <w:rPr>
          <w:rFonts w:cs="Times New Roman" w:ascii="Times New Roman" w:hAnsi="Times New Roman"/>
          <w:color w:val="000000"/>
        </w:rPr>
        <w:t>клетке по от</w:t>
        <w:softHyphen/>
        <w:t>дельности. Без саморегуляции им грозила бы либо атрофия, либо гипертрофия (например, дегенерация или рак). Затруд</w:t>
        <w:softHyphen/>
        <w:t>нительно также выявить момент равновесия в процессе ды</w:t>
        <w:softHyphen/>
        <w:t>хания, поскольку потребность в кислороде существует посто</w:t>
        <w:softHyphen/>
        <w:t>янно, и непрестанно же вырабатывается двуокись углерода. Здесь саморегуляция осуществляется посредством измене</w:t>
        <w:softHyphen/>
        <w:t>ния уровня концентрации рН. Зевание и вздохи — симптомы саморегуляции. В состоянии тревоги саморегуляция долж</w:t>
        <w:softHyphen/>
        <w:t>ным образом не работ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сстановление организмического баланса ни в коем случае не происходит так легко и просто, как могло бы пока</w:t>
        <w:softHyphen/>
        <w:t>заться на основании вышесказанного. Зачастую бывает не</w:t>
        <w:softHyphen/>
        <w:t>обходимо преодолеть более или менее сильное сопротивле</w:t>
        <w:softHyphen/>
        <w:t>ние, которое может включать в себя как географические пре</w:t>
        <w:softHyphen/>
        <w:t>пятствия, так и денежные затруднения и социальные таб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нцип, определяющий наши отношения с внешним ми</w:t>
        <w:softHyphen/>
        <w:t>ром, тот же, что и внутриорганизмический принцип стремления к равновесию. Мы называем достижение гармонии с вне</w:t>
        <w:softHyphen/>
        <w:t>шним миром «приспособлением». Это приспособление ока</w:t>
        <w:softHyphen/>
        <w:t>зывает влияние на область, простирающуюся от примитивных биологических функций до далеко идущих повсеместных пе</w:t>
        <w:softHyphen/>
        <w:t>ремен, вызванных отдельным индивид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обще-то, способность к приспособлению очень огра</w:t>
        <w:softHyphen/>
        <w:t>ниченна. Мы можем за несколько минут адаптироваться к температуре воды, когда принимаем холодную или горячую ванну, но разница температур тела и воды не должна выхо</w:t>
        <w:softHyphen/>
        <w:t>дить за определенные границы; в противном случае резуль</w:t>
        <w:softHyphen/>
        <w:t>тат окажется плачевным (ожоги или шок). Некоторые люди, однако, так натренировали свою способность к приспосо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6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нию, что могут прыгнуть в ледяную воду или даже ходить по раскаленным угл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сфокусируем взгляд на каком-нибудь ярком цве</w:t>
        <w:softHyphen/>
        <w:t>товом пятне, то вскоре яркость исчезнет. Ярко-красный ста</w:t>
        <w:softHyphen/>
        <w:t>нет, например, тускло-красноватого оттенка, близкого к серо</w:t>
        <w:softHyphen/>
        <w:t>му. Если мы затем переведем взгляд на нейтральный фон, мы увидим перед глазами дополнительный красному, в данном случае, зеленый цвет. Этот зеленый цвет является дополни</w:t>
        <w:softHyphen/>
        <w:t>тельной активностью организма, направленной на приспособ</w:t>
        <w:softHyphen/>
        <w:t>ление; он — минус по отношению к красному — плю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нам не нужно приспосабливаться к среде, раз уж мы можем сами приспособить ее к нашим потребностям и желаниям. Кондиционирование воздуха или центральное ото</w:t>
        <w:softHyphen/>
        <w:t>пление — примеры того, как действует тенденция, противопо</w:t>
        <w:softHyphen/>
        <w:t>ложная акклимат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называем приспособление окружающей среды к на</w:t>
        <w:softHyphen/>
        <w:t>шим потребностям аллопластическим (формирующим других) поведением, а приспособление себя — аутопластическим повед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ллопластическая деятельность птицы изменяет окружа</w:t>
        <w:softHyphen/>
        <w:t>ющую среду постройкой гнезд или миграцией в места с бо</w:t>
        <w:softHyphen/>
        <w:t>лее теплым климатом; аллопластические черты характера че</w:t>
        <w:softHyphen/>
        <w:t>ловека побуждают его организовывать, брать командование на себя или открывать и изобретать разные вещи. Противо</w:t>
        <w:softHyphen/>
        <w:t>положный, аутопластический характер представлен в живот</w:t>
        <w:softHyphen/>
        <w:t>ном мире у хамелеона, а среди людей проявляется в виде сил адаптации и пласт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ллопластический и аутопластический типы поведения трагическим образом переплетены в человеческих судьбах, особенно это касается той части человечества, что живет в индустриальных странах, где среда проживания изменяется настолько стремительно, что человеческому организму не под силу угнаться за н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езультате человеческий организм изнашивается бы</w:t>
        <w:softHyphen/>
        <w:t>стрее, т.к. не успевает в достаточной степени восстанав</w:t>
        <w:softHyphen/>
        <w:t>ливать равновесие. Эта тема широко освещена в книге Ф.М.Александера «Величайшее наследие человека», а также в работах других ав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6 ЗАЩИ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бы инстинкта продолжения рода не существовало, инстинкт утоления голода посредством поедания животных и растений, мог бы какое-то время удовлетворяться. Но в связи с тем, что поступление нового съедобного материала было бы прекращено, жизнь на Земле вскоре прекратилась 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другой стороны, если бы не существовало ни инстин</w:t>
        <w:softHyphen/>
        <w:t>кта самосохранения, ни голода, а только половой инстинкт, за несколько лет флора и фауна настолько запрудила бы земной шар, что животные не смогли бы двигаться, а расте</w:t>
        <w:softHyphen/>
        <w:t>ния не находили бы места для того чтобы пустить корни. Таким образом, условия жизни на Земле кажутся весьма сбалансированными: преумножение флоры и фауны обес</w:t>
        <w:softHyphen/>
        <w:t>печивает достаточное количество пищи, а их потребление препятствует чрезмерному увеличению количества животных особей и растений. Это равновесие закона природы, а вов</w:t>
        <w:softHyphen/>
        <w:t>се не заслуга мистического Провидения. Как только какое-либо из условий будет нарушено, жизнь исчезнет с лица на</w:t>
        <w:softHyphen/>
        <w:t>шей плане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ганизмы, однако, не желают быть съеденными и выра</w:t>
        <w:softHyphen/>
        <w:t>батывают механические и динамические способы защиты. Любая атака, любая агрессия, направленная на наше частич</w:t>
        <w:softHyphen/>
        <w:t>ное или же полное разрушение, переживается нами как опас</w:t>
        <w:softHyphen/>
        <w:t>ность. В борьбе за выживание средства нападения и защиты развиваются по связанным между собой, но различным пу</w:t>
        <w:softHyphen/>
        <w:t>тям. Атакующий всеми способами стремится заполучить сво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6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жертву (</w:t>
      </w:r>
      <w:r>
        <w:rPr>
          <w:rFonts w:cs="Times New Roman" w:ascii="Times New Roman" w:hAnsi="Times New Roman"/>
          <w:color w:val="000000"/>
          <w:lang w:val="en-US"/>
        </w:rPr>
        <w:t>tttif</w:t>
      </w:r>
      <w:r>
        <w:rPr>
          <w:rFonts w:cs="Times New Roman" w:ascii="Times New Roman" w:hAnsi="Times New Roman"/>
          <w:color w:val="000000"/>
        </w:rPr>
        <w:t>), защищающийся всеми путями стремится ней</w:t>
        <w:softHyphen/>
        <w:t>трализовать атаку (</w:t>
      </w:r>
      <w:r>
        <w:rPr>
          <w:rFonts w:cs="Times New Roman" w:ascii="Times New Roman" w:hAnsi="Times New Roman"/>
          <w:color w:val="000000"/>
          <w:lang w:val="en-US"/>
        </w:rPr>
        <w:t>tttt</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грессор не ставит своей целью уничтожение объекта. Он желает овладеть чем-то, но встречает сопротивление. Он продолжает преодолевать сопротивление, оставляя в целос</w:t>
        <w:softHyphen/>
        <w:t>ти и сохранности ценную для него субстанцию. Это равным образом относится как к нациям, так и к людям и животным. Нацисты тщательно охраняли от разрушения предприятия фирмы «Шкода» когда расправлялись с Чехословакией. Биз</w:t>
        <w:softHyphen/>
        <w:t>несмен, уничтоживший конкурента, прилагает все усилия к тому, чтобы клиентура конкурента осталась нетронутой. Тигр убивает не ради уничтожения, а ради утоления гол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асность, будь она внешняя (атака) или внутренняя</w:t>
      </w:r>
      <w:r>
        <w:rPr>
          <w:rFonts w:cs="Times New Roman" w:ascii="Times New Roman" w:hAnsi="Times New Roman"/>
          <w:color w:val="000000"/>
          <w:vertAlign w:val="superscript"/>
        </w:rPr>
        <w:t>1</w:t>
      </w:r>
      <w:r>
        <w:rPr>
          <w:rFonts w:cs="Times New Roman" w:ascii="Times New Roman" w:hAnsi="Times New Roman"/>
          <w:color w:val="000000"/>
        </w:rPr>
        <w:t>, осо</w:t>
        <w:softHyphen/>
        <w:t>знается нами при помощи глаз, ушей, кожи, т.е. всех сенсор</w:t>
        <w:softHyphen/>
        <w:t>ных органов, которые позволят нам установить контакт с про</w:t>
        <w:softHyphen/>
        <w:t>тивником. Изначально областью контакта и исследования ок</w:t>
        <w:softHyphen/>
        <w:t>ружающего мира была кожа, эта биологическая граница меж</w:t>
        <w:softHyphen/>
        <w:t>ду организмом и миром. Позднее передовые отряды оборо</w:t>
        <w:softHyphen/>
        <w:t>ны, следящие за приближением противника, выносились все дальше и дальше вглубь нейтральной полосы. Вместо того, чтобы ждать эпидермического контакта, уши, нос, глаза, а за</w:t>
        <w:softHyphen/>
        <w:t>тем и технические приспособления (перископ, радар и т.д.) стали сигнализировать об опасности загодя, предоставляя организму необходимое время для перехода к обороне и раз</w:t>
        <w:softHyphen/>
        <w:t>вертыванию средств сопроти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основном организм живет центробежно, активно. Вся</w:t>
        <w:softHyphen/>
        <w:t>кая защита включает в себя громадное число всевозмож</w:t>
        <w:softHyphen/>
        <w:t>ных действий и зачастую избыточных приготовл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едства защиты могут носить механический либо ди</w:t>
        <w:softHyphen/>
        <w:t>намический характер. Механические средства защиты пред</w:t>
        <w:softHyphen/>
        <w:t>ставляют собой замороженные, окаменевшие, аккумулиро</w:t>
        <w:softHyphen/>
        <w:t>ванные действия (панцири, бетонные укрепления). Динами</w:t>
        <w:softHyphen/>
        <w:t>ческие средства защиты бывают моторными (например, бег</w:t>
        <w:softHyphen/>
        <w:t>ство), секреторными (чернила осьминога, яд змеи) или сен</w:t>
        <w:softHyphen/>
        <w:t>сорными (издавание громких звуков). Таким образом, защи</w:t>
        <w:softHyphen/>
        <w:t>щающийся так же активен, как и агрессор. Организмическ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омимо угроз, идущих извне, нам грозят (чаще всего воображаемые) угрозы, идущие изнутри нас самих. Мы испытываем чувство внутренней опасности всякий раз, когда становимся враждебны какой-то части сво</w:t>
        <w:softHyphen/>
        <w:t>его «Я». Сильная эмоция может разбить идеал невозмутимого поведе</w:t>
        <w:softHyphen/>
        <w:t>ния настоящего мужчины; сексуальные импульсы несут в себе угрозу для набожной девственницы и т.д., и т.п.; когда бы и где бы ни возникла подобная опасность, мы мобилизуем наши защитные ресурс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Защита                   </w:t>
      </w:r>
      <w:r>
        <w:rPr>
          <w:rFonts w:cs="Times New Roman" w:ascii="Times New Roman" w:hAnsi="Times New Roman"/>
          <w:color w:val="000000"/>
          <w:sz w:val="18"/>
          <w:szCs w:val="18"/>
        </w:rPr>
        <w:t>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енденция к центробежному существованию поддерживает</w:t>
        <w:softHyphen/>
        <w:t>ся здесь, как и в почти любой другой фун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зусловные (в филогенезе) и условные (в онтогенезе) рефлексы являются продуктом предшествующей сознатель</w:t>
        <w:softHyphen/>
        <w:t>ной активности. Их задача — сберегать внимание и время для более важных дел. Поскольку организация личностных функций построена по принципу «фигура-фон», сознание, бу</w:t>
        <w:softHyphen/>
        <w:t>дучи неспособно решать несколько задач одновременно, по</w:t>
        <w:softHyphen/>
        <w:t>лучает возможность заняться наиболее важным, в то время как низшие (рефлекторные) центры, будучи хорошо натрени</w:t>
        <w:softHyphen/>
        <w:t>рованы, не требуют присмотра. Такой автоматизм приводит к возникновению все еще широко распространенного убежде</w:t>
        <w:softHyphen/>
        <w:t>ния, что чувствительные нервы отличаются по направлению от двигательных и идущих к органам секреции нервов. Насле</w:t>
        <w:softHyphen/>
        <w:t>дие эпохи механицизма, когда утверждалось, например, что световые лучи беспрепятственно путешествуют внутри опти</w:t>
        <w:softHyphen/>
        <w:t>ческих нервов и вызывают некоторые реакции организма, проявляется в том, что только моторные и секреторные нервы относятся к центробежным, а теория и по сей день лежит в основе неврологического учения. Оно постулирует, что одна часть нервной системы афферентна, а другая — эфферентна и обе части составляют рефлекторную «дугу» (рис.1). По другой гипотезе они представляют из себя два зубца вилки (рис. 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rPr>
        <w:t>Рис.1       Рис.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ете, невролог Гольдштейн и философ Маркузе подчер</w:t>
        <w:softHyphen/>
        <w:t>кивали центробежный характер сенсомоторной системы. Гольдштейн утверждает, что как сенсорная, так и моторная ее части направляют нервные окончания от мозга к перифер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ританское Адмиралтейство не оставалось пассивным, в смысле рефлекторной дуги, в поисках местонахождения «Бисмарка». Его глазами был флот и разведывательные самоле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спроводные приемники устанавливаются для того, что</w:t>
        <w:softHyphen/>
        <w:t>бы принимать не распространяющиеся по проводам сообще</w:t>
        <w:softHyphen/>
        <w:t>ния. Мы покупаем газеты, чтобы узнать о событиях в мире, и выбираем для чтения то, что нас интересу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только мы начнем воспринимать работу органов чувств как активную деятельность, подобную использов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6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секомыми усиков и щупиков, а ее как некий пассивный процесс, который случается с нами, мы поймем, что новая концепция охватывает более широкий диапазон явлений, не</w:t>
        <w:softHyphen/>
        <w:t>жели старая, и не требует вспомогательных теорий. Если бы червь полз только потому, что его чувствительные нервы раз</w:t>
        <w:softHyphen/>
        <w:t>дражались бы от контакта с землей, он не смог бы остано</w:t>
        <w:softHyphen/>
        <w:t>виться до наступления полного истощения. Он полз бы и полз, понуждаемый автоматической импульсацией, которая поступала бы в двигательные нервы из чувствительных. Что</w:t>
        <w:softHyphen/>
        <w:t>бы увязать теорию и наблюдения, ученому приходится пред</w:t>
        <w:softHyphen/>
        <w:t>полагать существование дополнительных нервов, оказываю</w:t>
        <w:softHyphen/>
        <w:t>щих тормозящее влияние на рефлекторную дугу и позволя</w:t>
        <w:softHyphen/>
        <w:t>ющих червю свободно прекратить движение. Признав цент-робежность существования организма, мы устраняем это противоречие. Червь ползет, используя свою сенсорную и моторную активность в биологической «среде», стремясь до</w:t>
        <w:softHyphen/>
        <w:t>стигнуть «конечных выгод» от своих инстин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время прогулки по ночному лесу мы начинаем не слы</w:t>
        <w:softHyphen/>
        <w:t xml:space="preserve">шать, а слушать; обостряем наше зрение и вертим головой во все стороны, как бы выставляя дозоры, упреждающие нас о приближении возможной опасности. Сенсорная активность призвана удовлетворять наши нужды в отсутствие опасности так же, как и в случае защиты. Голодный ребенок не просто видит каравай в булочной. Он смотрит, он </w:t>
      </w:r>
      <w:r>
        <w:rPr>
          <w:rFonts w:cs="Times New Roman" w:ascii="Times New Roman" w:hAnsi="Times New Roman"/>
          <w:i/>
          <w:iCs/>
          <w:color w:val="000000"/>
        </w:rPr>
        <w:t xml:space="preserve">вглядывается </w:t>
      </w:r>
      <w:r>
        <w:rPr>
          <w:rFonts w:cs="Times New Roman" w:ascii="Times New Roman" w:hAnsi="Times New Roman"/>
          <w:color w:val="000000"/>
        </w:rPr>
        <w:t>в него. Вид хлеба не пробуждает в нем рефлекс утоления го</w:t>
        <w:softHyphen/>
        <w:t xml:space="preserve">лода. Напротив, голод вызывает такие эффекты как поиск пищи и приближение к ней. Откормленная холеная дама даже </w:t>
      </w:r>
      <w:r>
        <w:rPr>
          <w:rFonts w:cs="Times New Roman" w:ascii="Times New Roman" w:hAnsi="Times New Roman"/>
          <w:i/>
          <w:iCs/>
          <w:color w:val="000000"/>
        </w:rPr>
        <w:t xml:space="preserve">не видит </w:t>
      </w:r>
      <w:r>
        <w:rPr>
          <w:rFonts w:cs="Times New Roman" w:ascii="Times New Roman" w:hAnsi="Times New Roman"/>
          <w:color w:val="000000"/>
        </w:rPr>
        <w:t>этого каравая, он не существует, не является «фигу</w:t>
        <w:softHyphen/>
        <w:t>рой» для 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т факт, что Эго способно сосредотачиваться лишь на одном предмете единовременно, приводит к большому его недостатку: организм возможно застать врасплох, ничего не подозревающим</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Рассказывая анекдот, мы пользуемся этой слабостью нашего организ</w:t>
        <w:softHyphen/>
        <w:t>ма, удерживая внимание слушателя в каком-либо одном направлении, а затем неожиданно переключая его на другое и вызывая тем самым лег</w:t>
        <w:softHyphen/>
        <w:t>кий шок. Мы чувствуем себя тупо, мы растеряны, если нам не удается уло</w:t>
        <w:softHyphen/>
        <w:t>вить соль шутки, но как только ее значение становится нам понятно, целос</w:t>
        <w:softHyphen/>
        <w:t>тное равновесие восстанавливается. Уравновешивание происходит сход</w:t>
        <w:softHyphen/>
        <w:t>ным образом и в случае «анти-шока». Решение внезапно возникает в со</w:t>
        <w:softHyphen/>
        <w:t>знании, сопровождаясь чувством удивления и восклицаниями типа «Елки-палки!», «Дошло!» и т.д. Если шутка уже с бородой или мы догадываемся о решении, она становится неинтересной или вызывает ску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Защита                  </w:t>
      </w:r>
      <w:r>
        <w:rPr>
          <w:rFonts w:cs="Times New Roman" w:ascii="Times New Roman" w:hAnsi="Times New Roman"/>
          <w:color w:val="000000"/>
          <w:sz w:val="18"/>
          <w:szCs w:val="18"/>
        </w:rPr>
        <w:t>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тот недостаток компенсируется использованием брони (раковины и т.п. у низших животных, «панцирный» характер у людей, дома и крепости в обществе). Но даже самая непри</w:t>
        <w:softHyphen/>
        <w:t>ступная крепость, не может быть герметично изолированной: она должна иметь двери и другие гибкие каналы сообще</w:t>
        <w:softHyphen/>
        <w:t>ния с внешним ми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я того чтобы охранять эти каналы, ум человеческий ус</w:t>
        <w:softHyphen/>
        <w:t>тановил внутри себя цензора, сторожевого пса морали. Цен</w:t>
        <w:softHyphen/>
        <w:t xml:space="preserve">зор, чья активность направлена </w:t>
      </w:r>
      <w:r>
        <w:rPr>
          <w:rFonts w:cs="Times New Roman" w:ascii="Times New Roman" w:hAnsi="Times New Roman"/>
          <w:i/>
          <w:iCs/>
          <w:color w:val="000000"/>
          <w:sz w:val="18"/>
          <w:szCs w:val="18"/>
        </w:rPr>
        <w:t xml:space="preserve">внутрь, </w:t>
      </w:r>
      <w:r>
        <w:rPr>
          <w:rFonts w:cs="Times New Roman" w:ascii="Times New Roman" w:hAnsi="Times New Roman"/>
          <w:color w:val="000000"/>
          <w:sz w:val="18"/>
          <w:szCs w:val="18"/>
        </w:rPr>
        <w:t>занимал одну из клю</w:t>
        <w:softHyphen/>
        <w:t>чевых позиций в ранних теориях Фрейда. Однако мы не долж</w:t>
        <w:softHyphen/>
        <w:t xml:space="preserve">ны забывать о том, что его активность направлена также </w:t>
      </w:r>
      <w:r>
        <w:rPr>
          <w:rFonts w:cs="Times New Roman" w:ascii="Times New Roman" w:hAnsi="Times New Roman"/>
          <w:i/>
          <w:iCs/>
          <w:color w:val="000000"/>
          <w:sz w:val="18"/>
          <w:szCs w:val="18"/>
        </w:rPr>
        <w:t>вов</w:t>
        <w:softHyphen/>
        <w:t xml:space="preserve">не. </w:t>
      </w:r>
      <w:r>
        <w:rPr>
          <w:rFonts w:cs="Times New Roman" w:ascii="Times New Roman" w:hAnsi="Times New Roman"/>
          <w:color w:val="000000"/>
          <w:sz w:val="18"/>
          <w:szCs w:val="18"/>
        </w:rPr>
        <w:t>Этот цензор в странах, подобных нацистской Германии, препятствовал проникновению в общественное сознание не</w:t>
        <w:softHyphen/>
        <w:t>желательной информации, заглушая радиостанции и конфис</w:t>
        <w:softHyphen/>
        <w:t>куя номера непокорных газет. Инстанция, исполняющая функ</w:t>
        <w:softHyphen/>
        <w:t>ции цензора в нашем мозгу, стремится не допустить осозна</w:t>
        <w:softHyphen/>
        <w:t>ния нежелательного материала: мыслей, чувств и ощущений, идущих изнутри; знания, приходящего извне. Цель «этого цен</w:t>
        <w:softHyphen/>
        <w:t xml:space="preserve">зора» — допустить </w:t>
      </w:r>
      <w:r>
        <w:rPr>
          <w:rFonts w:cs="Times New Roman" w:ascii="Times New Roman" w:hAnsi="Times New Roman"/>
          <w:i/>
          <w:iCs/>
          <w:color w:val="000000"/>
          <w:sz w:val="18"/>
          <w:szCs w:val="18"/>
        </w:rPr>
        <w:t xml:space="preserve">лишь </w:t>
      </w:r>
      <w:r>
        <w:rPr>
          <w:rFonts w:cs="Times New Roman" w:ascii="Times New Roman" w:hAnsi="Times New Roman"/>
          <w:color w:val="000000"/>
          <w:sz w:val="18"/>
          <w:szCs w:val="18"/>
        </w:rPr>
        <w:t>тот материал, который он считает хо</w:t>
        <w:softHyphen/>
        <w:t>рошим, и исключить все плохие мысли, желания и так да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 что означает это «хорошее» и «плох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ХОРОШЕЕ И ПЛОХ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гештальтпсихология сильно помогла нам в понима</w:t>
        <w:softHyphen/>
        <w:t>нии наших субъективных индивидуальных миров, существует один фактор, который нуждается в дальнейшем изучении: фактор оценки. Если бы было верным, что мир существует лишь согласно нашим потребностям, тогда объекты либо су</w:t>
        <w:softHyphen/>
        <w:t>ществовали бы для нас, либо нет. Средний учитель, например, более заинтересован в таких учениках, которые легко учатся и не доставляют хлопот. Есть учителя, которые, по крайней мере время от времени, не замечают «трудных» учеников, об</w:t>
        <w:softHyphen/>
        <w:t>ращаясь с ними так, как будто их вовсе не существует. Как правило, однако, учителя подразделяют своих учеников на хо</w:t>
        <w:softHyphen/>
        <w:t>роших и плох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ая оценка требует от нас рассмотрения новой грани нашей жизни. Мышление в терминах «хорошего» и «плохого», этика, мораль — как бы мы ни называли оценочный фактор, он занимает важное место в человеческом сознании. Он не мо</w:t>
        <w:softHyphen/>
        <w:t>жет быть объяснен ни феноменом «фигура-фон», ни холиз</w:t>
        <w:softHyphen/>
        <w:t>мом, хотя некая связь между тем, чувствует ли себя человек хорошо или плохо и завершенными/незавершенными целос-тностями, определенно существу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имя «хорошего» и «плохого» ведутся войны, люди воспитываются и подвергаются наказаниям, завязываются и разрываются дружеские связи. В драмах обычно имеется один персонаж, герой, изображенный в светлых тонах, с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Хорошее и плохое                 </w:t>
      </w:r>
      <w:r>
        <w:rPr>
          <w:rFonts w:cs="Times New Roman" w:ascii="Times New Roman" w:hAnsi="Times New Roman"/>
          <w:color w:val="000000"/>
          <w:sz w:val="18"/>
          <w:szCs w:val="18"/>
        </w:rPr>
        <w:t>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идимыми крыльями за спиной, и его противоположность, злодей, черный и с рогами. Небеса и ад. Высокие почести и тюрьма. Кнут и пряник. Хвала и осуждение. Добродетель и порок. Хорошее и плохое, хорошее и плохое, хорошее и плохое... подобно непрестанному вагонному перестуку, «хо</w:t>
        <w:softHyphen/>
        <w:t>рошее и плохое» всегда проникает в человеческие мысли и 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мой взгляд, в этический коктейль входят четыре инг</w:t>
        <w:softHyphen/>
        <w:t>редиента: дифференциация, фрустрация, феномен «фигуры-фона» и закон перехода количественных изменений в каче</w:t>
        <w:softHyphen/>
        <w:t>ствен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демонстрации дифференциации мы выбрали при</w:t>
        <w:softHyphen/>
        <w:t>мер с отверстием в земле и отвалом выбранной породы. Давайте рассмотрим двух людей, произведших такого рода дифференциацию: городского инженера и владельца уголь</w:t>
        <w:softHyphen/>
        <w:t>ной шахты. Инженеру приходится рыть траншею вдоль ули</w:t>
        <w:softHyphen/>
        <w:t>цы для прокладки кабеля. Его будет интересовать, прежде всего, точность прокладки, а выбранный грунт окажется до</w:t>
        <w:softHyphen/>
        <w:t>садной помехой, и не столько для него самого, сколько для уличного транспорта. Владелец угольной шахты, напротив, заинтересован в отвале — огромной горе угля, громоздящей</w:t>
        <w:softHyphen/>
        <w:t>ся в ожидании продажи. Для него дыра в земле, шахта, из которой был добыт уголь — это только лишние хлопоты, так как закон требует от него мер по предотвращению возмож</w:t>
        <w:softHyphen/>
        <w:t>ных авар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мы видим, что оценка и интерес по отно</w:t>
        <w:softHyphen/>
        <w:t>шению к отверстию и отвалу различны у этих двоих людей. Их симпатии и антипатии противоположны, предпочтение от</w:t>
        <w:softHyphen/>
        <w:t>дается возбуждающему интерес, неприязнь вызывают требо</w:t>
        <w:softHyphen/>
        <w:t>вания, предъявляемые к ним. Их установки похожи. Они оба придают своим симпатиям и антипатиям легкий оттенок хо</w:t>
        <w:softHyphen/>
        <w:t>рошего и плохого. Они могут проклинать или благословлять, но инженер никогда не назовет — в отличие от ребенка — раздражающую его земляную кучу «противной». Он уже на</w:t>
        <w:softHyphen/>
        <w:t xml:space="preserve">учился по-разному относиться к </w:t>
      </w:r>
      <w:r>
        <w:rPr>
          <w:rFonts w:cs="Times New Roman" w:ascii="Times New Roman" w:hAnsi="Times New Roman"/>
          <w:i/>
          <w:iCs/>
          <w:color w:val="000000"/>
        </w:rPr>
        <w:t xml:space="preserve">объектам </w:t>
      </w:r>
      <w:r>
        <w:rPr>
          <w:rFonts w:cs="Times New Roman" w:ascii="Times New Roman" w:hAnsi="Times New Roman"/>
          <w:color w:val="000000"/>
        </w:rPr>
        <w:t xml:space="preserve">и </w:t>
      </w:r>
      <w:r>
        <w:rPr>
          <w:rFonts w:cs="Times New Roman" w:ascii="Times New Roman" w:hAnsi="Times New Roman"/>
          <w:i/>
          <w:iCs/>
          <w:color w:val="000000"/>
        </w:rPr>
        <w:t xml:space="preserve">поведению, </w:t>
      </w:r>
      <w:r>
        <w:rPr>
          <w:rFonts w:cs="Times New Roman" w:ascii="Times New Roman" w:hAnsi="Times New Roman"/>
          <w:color w:val="000000"/>
        </w:rPr>
        <w:t>тог</w:t>
        <w:softHyphen/>
        <w:t xml:space="preserve">да как для маленького ребенка все предметы одушевлены и </w:t>
      </w:r>
      <w:r>
        <w:rPr>
          <w:rFonts w:cs="Times New Roman" w:ascii="Times New Roman" w:hAnsi="Times New Roman"/>
          <w:i/>
          <w:iCs/>
          <w:color w:val="000000"/>
        </w:rPr>
        <w:t xml:space="preserve">«ведут себя» </w:t>
      </w:r>
      <w:r>
        <w:rPr>
          <w:rFonts w:cs="Times New Roman" w:ascii="Times New Roman" w:hAnsi="Times New Roman"/>
          <w:color w:val="000000"/>
        </w:rPr>
        <w:t>вместо того чтобы обладать определенными качествами. Мы говорим о хорошем или плохом яблоке, одобряя или не одобряя его качество, но когда мы начинаем применять такую оценку поведения, мы становимся мора</w:t>
        <w:softHyphen/>
        <w:t>лизато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рализм — различение хорошего и плохого — появля</w:t>
        <w:softHyphen/>
        <w:t>ется в раннем детстве. Психоанализ утверждает, что в жиз</w:t>
        <w:softHyphen/>
        <w:t>ни ребенка имеется период, названный амбивалентной ста</w:t>
        <w:softHyphen/>
        <w:t>дией — период двоякой оценки — и постамбивалентная ста</w:t>
        <w:softHyphen/>
        <w:t>дия, в ходе которой юноша впервые достигает объективнос</w:t>
        <w:softHyphen/>
        <w:t>ти, позволяющей ему составлять мнение о положительных и отрицательных чертах личности. Дальнейшее развитие (по ту сторону мышления в категориях «добра» и «зла») может при</w:t>
        <w:softHyphen/>
        <w:t>вести к возникновению отношения «заинтересованной» от</w:t>
        <w:softHyphen/>
        <w:t>реш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ое построение фигуры-фона приводит к амбивалент</w:t>
        <w:softHyphen/>
        <w:t>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бенок не может представить себе мать в качестве от</w:t>
        <w:softHyphen/>
        <w:t>дельной личности, не может даже приблизиться к построе</w:t>
        <w:softHyphen/>
        <w:t>нию законченного образа матери, понять ее. Только те части мира, в которых мы нуждаемся, становятся «фигурой», отчет</w:t>
        <w:softHyphen/>
        <w:t>ливо выдающейся из окружающего хаоса. Соответственно, и для ребенка существует в матери лишь то, что ему требу</w:t>
        <w:softHyphen/>
        <w:t>ется. Для младенца, по справедливому замечанию Фрейда, мир сводится к чему-то мясистому, выделяющему молоко. Это «что-то» впоследствии принимает имя материнской гру</w:t>
        <w:softHyphen/>
        <w:t>ди. По мере того, как ребенок развивается и возникают но</w:t>
        <w:softHyphen/>
        <w:t>вые потребности, все новые и новые качества матери им осознаются и таким образом включаются в его существо</w:t>
        <w:softHyphen/>
        <w:t>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зникают две возможные ситуации: мать либо идет на</w:t>
        <w:softHyphen/>
        <w:t>встречу требованиям ребенка, либо нет. В первом случае (на</w:t>
        <w:softHyphen/>
        <w:t>пример, кормление грудью) ребенок удовлетворен. Ему «хо</w:t>
        <w:softHyphen/>
        <w:t>рошо», и образ матери (сводимый к виду, запаху и ощущению прикосновения груди) переходит в фон до тех пор, пока во</w:t>
        <w:softHyphen/>
        <w:t>зобновившийся голод не воскресит его заново (организми-ческая саморегуля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торая ситуация, во всем противоположная первой, воз</w:t>
        <w:softHyphen/>
        <w:t>никает тогда, когда потребности ребенка не удовлетворяют</w:t>
        <w:softHyphen/>
        <w:t>ся. Ребенок испытывает фрустрацию, острота желания воз</w:t>
        <w:softHyphen/>
        <w:t>растает, и организм начинает продуцировать энергию, «сред</w:t>
        <w:softHyphen/>
        <w:t>ства» достижения завершения — удовлетворения. Ребенок становится очень беспокойным, пускается в плач или прихо</w:t>
        <w:softHyphen/>
        <w:t>дит в ярость. Если такая усиленная активность приводит в конечном счете к удовлетворению, ребенку не наносится ни</w:t>
        <w:softHyphen/>
        <w:t>какого вреда; напротив, он овладевает способами самовы</w:t>
        <w:softHyphen/>
        <w:t>ражения и выпускает излишек энергии. Однако если фрус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Хорошее и плох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ция продолжается и становится невыносимой, ребенок чувствует себя очень «плохо». Образ матери, настолько на</w:t>
        <w:softHyphen/>
        <w:t>сколько он ее воспринимает, не отходит на задний план, но изолируется, и, откладываясь в памяти, связывается не с ли</w:t>
        <w:softHyphen/>
        <w:t>бидо, но с гневом. Ребенок переживает травму, которая бу</w:t>
        <w:softHyphen/>
        <w:t>дет всплывать в его сознании каждый раз, когда он будет встречаться с реальной фрустра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ребенок (и человеческий организм в це</w:t>
        <w:softHyphen/>
        <w:t>лом) испытывает две противоположные реакции в зависимо</w:t>
        <w:softHyphen/>
        <w:t>сти от того, удовлетворяются или отвергаются его запросы. Ему «хорошо», когда он удовлетворен, и «плохо» — в случае фрустр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все же наша теория некоторым образом не соответ</w:t>
        <w:softHyphen/>
        <w:t>ствует действительности. Удовлетворение инстинкта ведет к забыванию желаемого объекта. Все хорошее, что дает нам жизнь, мы принимаем за само собой разумеющееся. Вели</w:t>
        <w:softHyphen/>
        <w:t>чайшая роскошь, став обыденной (до тех пор пока она не считается удовлетворяющей какую-либо реальную потреб</w:t>
        <w:softHyphen/>
        <w:t>ность), не приносит нам счастья. С другой стороны, неудов</w:t>
        <w:softHyphen/>
        <w:t>летворенное дитя переживает травму: желанный объект ста</w:t>
        <w:softHyphen/>
        <w:t>новится «материалом», запечатлевающимся в памя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ум этим фактам, однако, противостоит третий — мы за</w:t>
        <w:softHyphen/>
        <w:t>поминаем также и хорошие ве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етальное рассмотрение данного вопроса приводится в следующей схеме:</w:t>
      </w:r>
    </w:p>
    <w:tbl>
      <w:tblPr>
        <w:tblW w:w="5300" w:type="dxa"/>
        <w:jc w:val="left"/>
        <w:tblInd w:w="0" w:type="dxa"/>
        <w:tblLayout w:type="fixed"/>
        <w:tblCellMar>
          <w:top w:w="0" w:type="dxa"/>
          <w:left w:w="40" w:type="dxa"/>
          <w:bottom w:w="0" w:type="dxa"/>
          <w:right w:w="40" w:type="dxa"/>
        </w:tblCellMar>
      </w:tblPr>
      <w:tblGrid>
        <w:gridCol w:w="1306"/>
        <w:gridCol w:w="1450"/>
        <w:gridCol w:w="1363"/>
        <w:gridCol w:w="1181"/>
      </w:tblGrid>
      <w:tr>
        <w:trPr>
          <w:trHeight w:val="442" w:hRule="atLeast"/>
        </w:trPr>
        <w:tc>
          <w:tcPr>
            <w:tcW w:w="130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145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Вознаграждение</w:t>
            </w:r>
          </w:p>
        </w:tc>
        <w:tc>
          <w:tcPr>
            <w:tcW w:w="136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Временная фрустрация</w:t>
            </w:r>
          </w:p>
        </w:tc>
        <w:tc>
          <w:tcPr>
            <w:tcW w:w="118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Фрустрация</w:t>
            </w:r>
          </w:p>
        </w:tc>
      </w:tr>
      <w:tr>
        <w:trPr>
          <w:trHeight w:val="442" w:hRule="atLeast"/>
        </w:trPr>
        <w:tc>
          <w:tcPr>
            <w:tcW w:w="13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Удовлетворение</w:t>
            </w:r>
          </w:p>
        </w:tc>
        <w:tc>
          <w:tcPr>
            <w:tcW w:w="145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Немедленное</w:t>
            </w:r>
          </w:p>
        </w:tc>
        <w:tc>
          <w:tcPr>
            <w:tcW w:w="136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Отсроченное</w:t>
            </w:r>
          </w:p>
        </w:tc>
        <w:tc>
          <w:tcPr>
            <w:tcW w:w="118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Запоздалое</w:t>
            </w:r>
          </w:p>
        </w:tc>
      </w:tr>
      <w:tr>
        <w:trPr>
          <w:trHeight w:val="538" w:hRule="atLeast"/>
        </w:trPr>
        <w:tc>
          <w:tcPr>
            <w:tcW w:w="13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Воспоминание</w:t>
            </w:r>
          </w:p>
        </w:tc>
        <w:tc>
          <w:tcPr>
            <w:tcW w:w="145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Отсутствует</w:t>
            </w:r>
          </w:p>
        </w:tc>
        <w:tc>
          <w:tcPr>
            <w:tcW w:w="136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Приятное</w:t>
            </w:r>
          </w:p>
        </w:tc>
        <w:tc>
          <w:tcPr>
            <w:tcW w:w="118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Неприятное</w:t>
            </w:r>
          </w:p>
        </w:tc>
      </w:tr>
      <w:tr>
        <w:trPr>
          <w:trHeight w:val="614" w:hRule="atLeast"/>
        </w:trPr>
        <w:tc>
          <w:tcPr>
            <w:tcW w:w="13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Влияние на личность</w:t>
            </w:r>
          </w:p>
        </w:tc>
        <w:tc>
          <w:tcPr>
            <w:tcW w:w="145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нерция</w:t>
            </w:r>
          </w:p>
        </w:tc>
        <w:tc>
          <w:tcPr>
            <w:tcW w:w="136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Работа</w:t>
            </w:r>
          </w:p>
        </w:tc>
        <w:tc>
          <w:tcPr>
            <w:tcW w:w="118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Травма</w:t>
            </w:r>
          </w:p>
        </w:tc>
      </w:tr>
      <w:tr>
        <w:trPr>
          <w:trHeight w:val="912" w:hRule="atLeast"/>
        </w:trPr>
        <w:tc>
          <w:tcPr>
            <w:tcW w:w="130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Принцип удовольствия/ бо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Реакция</w:t>
            </w:r>
          </w:p>
        </w:tc>
        <w:tc>
          <w:tcPr>
            <w:tcW w:w="1450"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Удовольствие Безразличная</w:t>
            </w:r>
          </w:p>
        </w:tc>
        <w:tc>
          <w:tcPr>
            <w:tcW w:w="1363"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Реальность» Хорошая</w:t>
            </w:r>
          </w:p>
        </w:tc>
        <w:tc>
          <w:tcPr>
            <w:tcW w:w="1181"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Боль Плохая</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объяснения данной схемы давайте рассмотрим слу</w:t>
        <w:softHyphen/>
        <w:t>чай кислородного голода</w:t>
      </w:r>
      <w:r>
        <w:rPr>
          <w:rFonts w:cs="Times New Roman" w:ascii="Times New Roman" w:hAnsi="Times New Roman"/>
          <w:color w:val="000000"/>
          <w:vertAlign w:val="superscript"/>
        </w:rPr>
        <w:t>1</w:t>
      </w:r>
      <w:r>
        <w:rPr>
          <w:rFonts w:cs="Times New Roman" w:ascii="Times New Roman" w:hAnsi="Times New Roman"/>
          <w:color w:val="000000"/>
        </w:rPr>
        <w:t>. Обычно мы не задумываемся о своем дыхании. Мы не осознаем его и относимся к нему с безразличием. Давайте предположим, что мы находимся в заполненной людьми комнате и воздух постепенно становит</w:t>
        <w:softHyphen/>
        <w:t>ся все более и более спертым, но так незаметно, что мысль о духоте не переступает порога нашего сознания и организм не испытывает трудностей в приспособлении к ней. Если за</w:t>
        <w:softHyphen/>
        <w:t>тем мы выйдем на свежий воздух, то сразу же почувствуем разницу и отметим, как легко стало дышать. Вернувшись в комнату, мы ощутим духоту. После этого мы сможем вспом</w:t>
        <w:softHyphen/>
        <w:t>нить и сравнить ощущения чистого и загрязненного воздуха (принцип удовольствия/бо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авматической эффект подавления или фрустрации, пе</w:t>
        <w:softHyphen/>
        <w:t>режитых в детстве, приводит людей к скороспелому заключе</w:t>
        <w:softHyphen/>
        <w:t>нию, что ребенок не должен испытывать лишений в ходе вос</w:t>
        <w:softHyphen/>
        <w:t>питания. Однако дети, взращенные согласно такой политике, на поверку оказываются не менее нервозными. Они выказы</w:t>
        <w:softHyphen/>
        <w:t>вают типичные симптомы невротического характера, не спо</w:t>
        <w:softHyphen/>
        <w:t>собны выносить фрустрацию и настолько испорчены, что даже небольшая задержка вознаграждения приводит к травме. Когда им не удается тотчас же получить то, чего им хочется, они прибегают к методу плача, который доведен у них до со</w:t>
        <w:softHyphen/>
        <w:t>вершенства. Такие дети расстраиваются по пустякам и счи</w:t>
        <w:softHyphen/>
        <w:t>тают свою мать (как будет вскоре показано) «плохой» мате</w:t>
        <w:softHyphen/>
        <w:t>рью, ведь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ходя из этого мы полагаем, что ребенок должен воспи</w:t>
        <w:softHyphen/>
        <w:t>тываться на основе того, что Фрейд обозначил как «принцип реальности»,     принцип,   говорящий  «да»   вознаграждению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Я умышленно воздержался от приведения примера с младенцем, со</w:t>
        <w:softHyphen/>
        <w:t>сущим грудь. Во-первых, сейчас еще слишком рано обсуждать предпола</w:t>
        <w:softHyphen/>
        <w:t>гаемый здесь либидинозный катексис; во-вторых, счастливый насытив</w:t>
        <w:softHyphen/>
        <w:t>шийся младенец, по нашему разумению, является продутом нашей циви</w:t>
        <w:softHyphen/>
        <w:t>лизации. Молодое животное сосет тогда, когда ему этого захочется; то же самое происходит и среди примитивных народов, где имеется обычай носить ребенка с собой и давать ему грудь как только он ее попросит. (Вайнланц наблюдал самку кенгуру с детенышем в сумке, который посто</w:t>
        <w:softHyphen/>
        <w:t>янно сосал мать.) В нашей цивилизации, однако, принято кормить грудью несколько — по возможности рассчитанных по времени — раз на дню. Таким образом, когда наступает время кормления, ребенок получает двой</w:t>
        <w:softHyphen/>
        <w:t>ное вознаграждение: он возобновляет контакт с матерью (сознательное вознаграждение, т.е. сам процесс сосания) и достигает отсроченного уто</w:t>
        <w:softHyphen/>
        <w:t>ления голода (вторая колонка). Следовательно, остается решить вопрос, имеет ли младенческое счастье естественное либо социальное происхож</w:t>
        <w:softHyphen/>
        <w:t>дение (результат временной фрустр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Хорошее и плохое                 </w:t>
      </w:r>
      <w:r>
        <w:rPr>
          <w:rFonts w:cs="Times New Roman" w:ascii="Times New Roman" w:hAnsi="Times New Roman"/>
          <w:color w:val="000000"/>
          <w:sz w:val="18"/>
          <w:szCs w:val="18"/>
        </w:rPr>
        <w:t>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месте с тем требующий от ребенка способности перено</w:t>
        <w:softHyphen/>
        <w:t>сить «подвешенное состояние» отсрочки</w:t>
      </w:r>
      <w:r>
        <w:rPr>
          <w:rFonts w:cs="Times New Roman" w:ascii="Times New Roman" w:hAnsi="Times New Roman"/>
          <w:color w:val="000000"/>
          <w:vertAlign w:val="superscript"/>
        </w:rPr>
        <w:t>1</w:t>
      </w:r>
      <w:r>
        <w:rPr>
          <w:rFonts w:cs="Times New Roman" w:ascii="Times New Roman" w:hAnsi="Times New Roman"/>
          <w:color w:val="000000"/>
        </w:rPr>
        <w:t>. Он должен быть готов к тому, чтобы проделать некоторую работу ради воз</w:t>
        <w:softHyphen/>
        <w:t>награждения, и это должно быть нечто большее, нежели ско</w:t>
        <w:softHyphen/>
        <w:t>роговоркой сказанное «спасиб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медленное вознаграждение не способствует развитию памяти. «Хорошая» мать — это не та, что спешит сразу испол</w:t>
        <w:softHyphen/>
        <w:t>нить все требования ребенка, а та, что вынуждает ребенка к отсрочке, к неопределенности. Хорошая мать, представлен</w:t>
        <w:softHyphen/>
        <w:t>ная в волшебных сказках доброй феей, всегда исполняет нео</w:t>
        <w:softHyphen/>
        <w:t>бычные жел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я и поместил принцип удовольствия в первую ко</w:t>
        <w:softHyphen/>
        <w:t>лонку, то сделал это лишь потому, что с теоретической точки зрения его место именно там, но обычно в случае незамед</w:t>
        <w:softHyphen/>
        <w:t>лительного вознаграждения (без сознательного напряжения) это удовольствие настолько незначительно, что остается практически незамечен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касается социального аспекта принципа боли/удо</w:t>
        <w:softHyphen/>
        <w:t>вольствия, то вполне может оказаться, что представители при</w:t>
        <w:softHyphen/>
        <w:t>вилегированных классов реже испытывают боль, чем пред</w:t>
        <w:softHyphen/>
        <w:t>ставители рабочих классов, но живут они подобно испорчен</w:t>
        <w:softHyphen/>
        <w:t>ным детям (удовлетворение их природных нужд не заставля</w:t>
        <w:softHyphen/>
        <w:t>ет долго себя ждать) и не чувствуют напряжения или неопре</w:t>
        <w:softHyphen/>
        <w:t>деленности (устранение которой приносит счастье), заменяя их суррогатами, искусственно вызываемыми с помощью та</w:t>
        <w:softHyphen/>
        <w:t>ких средств как азартные игры или употребление наркоти</w:t>
        <w:softHyphen/>
        <w:t>ков. Выигрыш или проигрыш, фрустрация и вознаграждение, связанные с потреблением наркотиков, провоцируют ощуще</w:t>
        <w:softHyphen/>
        <w:t>ния боли и псевдосчастья. Такое отсутствие счастья — ре</w:t>
        <w:softHyphen/>
        <w:t>альный факт, хотя в среде беднейших классов бытует пред</w:t>
        <w:softHyphen/>
        <w:t>ставление о жизни богатых как о блестящей и романтичной. Ужин, который может казаться биржевому маклеру лишь скуч</w:t>
        <w:softHyphen/>
        <w:t>ной обязанностью, подвергающей опасности его печень, для клерка будет событием, которое он запомнит на всю жизнь. Но это переживание сохранит свой блеск лишь при услов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Несмотря на теорию катексиса, кажется, что Фрейд относился к ре</w:t>
        <w:softHyphen/>
        <w:t>альности как к некоему абсолюту. Он никогда в достаточной мере не под</w:t>
        <w:softHyphen/>
        <w:t>черкивал зависимости ее от индивидуальных интересов и общественной структуры. Это не уменьшает ценности того, что он подразумевал под принципом реальности, который было бы лучше назвать «принципом отсрочки», чтобы подчеркнуть фактор времени и противопоставить его тем самым выбирающему кратчайший путь нетерпеливому и жадному пове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окажется единственным такого рода. Клерк, попавший в привилегированные круги, вскоре также свыкнется со своим новым образом жизни, как и его бывший босс, и так же най</w:t>
        <w:softHyphen/>
        <w:t>дет ее пресной (биологическая саморегуля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надеюсь, что прояснил одну вещь: настоящее воз</w:t>
        <w:softHyphen/>
        <w:t>награждение требует определенного напряжения. Когда на</w:t>
        <w:softHyphen/>
        <w:t>пряжение слишком возрастает, тогда (в соответствии с за</w:t>
        <w:softHyphen/>
        <w:t>коном диалектики) количество переходит в качество, удо</w:t>
        <w:softHyphen/>
        <w:t>вольствие становится болью, объятия — костоломством, по</w:t>
        <w:softHyphen/>
        <w:t>целуй — укусом, ласка — ударом. При обратном процессе, когда напряжение снижается, чувство неудовольствия сме</w:t>
        <w:softHyphen/>
        <w:t>няется удовольствием. Это и есть то состояние, которое мы называем счасть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правив наше первоначальное замечание, касающееся того, когда людям «хорошо», а когда «плохо» (в связи с воз</w:t>
        <w:softHyphen/>
        <w:t>награждением и фрустрацией), мы должны теперь задаться вопросом: почему же мы так редко переживаем чувства «хо</w:t>
        <w:softHyphen/>
        <w:t>рошего» и «плохого» в качестве реакций. Что заставляет ре</w:t>
        <w:softHyphen/>
        <w:t>бенка говорить «мама плохая» вместо того, чтобы просто сказать «мне плохо»? Для того чтобы понять это, нам при</w:t>
        <w:softHyphen/>
        <w:t>дется заняться процессом проецирования, который играет большую роль в формировании нашего склада ума и важ</w:t>
        <w:softHyphen/>
        <w:t>ность которого не может быть переоцен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ходясь в кинотеатре, мы видим перед собой белый эк</w:t>
        <w:softHyphen/>
        <w:t>ран; позади нас находится машина под названием проектор, сквозь которую движутся полоски целлулоида, называемые пленкой. Мы редко видим эти пленки, и, когда кино нам нра</w:t>
        <w:softHyphen/>
        <w:t>вится, мы, естественно, о них и не вспоминаем. То, на что мы смотрим и от чего получаем удовольствие — это проецируе</w:t>
        <w:softHyphen/>
        <w:t>мый фильм, картинка, появляющаяся на экране. То же самое происходит, когда ребенок или взрослый осуществляют про</w:t>
        <w:softHyphen/>
        <w:t>екцию. Ребенок, неспособный отличить свои реакции от того, что их вызвало, не чувствует себя просто хорошо или плохо; он скорее склонен к тому, чтобы выставлять мать в хорошем либо дурном свете. От такого рода проекции берут свое на</w:t>
        <w:softHyphen/>
        <w:t>чало два феномена: амбивалентность и э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уже выяснили, что всякое крайнее поведение, хоро</w:t>
        <w:softHyphen/>
        <w:t>шее и плохое, может и должно быть запомнено. Ребенок, силь</w:t>
        <w:softHyphen/>
        <w:t>но пораженный хорошими и плохими поступками матери, обя</w:t>
        <w:softHyphen/>
        <w:t>зательно запоминает их. Они не становятся изолированными сущностями в детской памяти, но образуют обширные цел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Хорошее и плохое                 </w:t>
      </w:r>
      <w:r>
        <w:rPr>
          <w:rFonts w:cs="Times New Roman" w:ascii="Times New Roman" w:hAnsi="Times New Roman"/>
          <w:color w:val="000000"/>
          <w:sz w:val="18"/>
          <w:szCs w:val="18"/>
        </w:rPr>
        <w:t>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ности, составленные по принципу близости. Вместо хаоти</w:t>
        <w:softHyphen/>
        <w:t>ческой массы воспоминаний у ребенка формируются две их «группы»: сцены с хорошей и плохой матерью. Эти две груп</w:t>
        <w:softHyphen/>
        <w:t>пы кристаллизуются в образы: хорошей матери (феи) и пло</w:t>
        <w:softHyphen/>
        <w:t>хой матери (ведьмы). Когда на передний план выходит хоро</w:t>
        <w:softHyphen/>
        <w:t>шая мать, плохая ведьма отступает на задний и наобор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рою обе матери присутствуют в сознании одновремен</w:t>
        <w:softHyphen/>
        <w:t>но, и тогда ребенка раздирают противоречивые чувства. Не</w:t>
        <w:softHyphen/>
        <w:t>способный долее выносить этот конфликт и принять мать та</w:t>
        <w:softHyphen/>
        <w:t>кой, какая она есть, он мечется между любовью и ненавистью и испытывает крайнее замешательство (подобно Буриданову ослу или собаке с двойным обуславливанием профессора Павл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мбивалентное отношение, конечно же, встречается не только у ребенка. Никто не избавлен от него, исключая оп</w:t>
        <w:softHyphen/>
        <w:t>ределенные сферы и определенное время, в которых эмо</w:t>
        <w:softHyphen/>
        <w:t>циональный подход замещен рациональным; психоаналити</w:t>
        <w:softHyphen/>
        <w:t>ческая идея постамбивалентной стадии — это недостижи</w:t>
        <w:softHyphen/>
        <w:t>мый идеал, которому даже в строгом мире науки соответ</w:t>
        <w:softHyphen/>
        <w:t>ствуют лишь до определенной степени. Достаточно часто маститые ученые выходят из себя, когда их любимые теории подвергаются сомнению. Объективность — это абстракция, которая вряд ли может быть достигнута, учитывая разнооб</w:t>
        <w:softHyphen/>
        <w:t>разие точек зрения, расчетов и дедуктивных выводов, но вы и я, мы с вами — люди, и потому не можем оказаться «по ту сторону добра и зла» (Ницше), морализируя или вынося суж</w:t>
        <w:softHyphen/>
        <w:t>дения с утилитаристской либо эстетической пози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оятно, вы сможете припомнить человека, когда-то очень близкого вам, который разочаровал вас и стал вам от</w:t>
        <w:softHyphen/>
        <w:t>вратителен, и чтобы он ни делал, отношение ваше к нему не улучшалось. Нацисты даже возвели это отношение в прин</w:t>
        <w:softHyphen/>
        <w:t>цип. Они назвали его теорией «друга-врага», следуя которой, они могли объявлять всякого человека своим другом или вра</w:t>
        <w:softHyphen/>
        <w:t>гом по собственному желанию, сообразуясь при этом лишь с политической ситуа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вильное и неправильное, хорошее и плохое ставят пе</w:t>
        <w:softHyphen/>
        <w:t>ред нами те же проблемы, что и реальность. Так же, как боль</w:t>
        <w:softHyphen/>
        <w:t>шинство людей относится к реальности как к чему-то абсо</w:t>
        <w:softHyphen/>
        <w:t>лютному, они относятся и к морали. Даже те, которые понима</w:t>
        <w:softHyphen/>
        <w:t>ют всю относительность концепции морали (что «правильное» в одной стране может оказаться «неправильным» в другой), действуют в соответствии с моральными стандартами, как только дело касается их самих. Водитель машины, не терп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щий пешеходов, станет проклинать других водителей, когда сам окажется в числе пешеход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ценка ребенком своей матери зависит, как мы видим, от выполнения и невыполнения его желаний. Родители тоже ис</w:t>
        <w:softHyphen/>
        <w:t>пытывают к ребенку амбивалентные чувства. Если ребенок исполняет их желания (если он послушен) и даже не протес</w:t>
        <w:softHyphen/>
        <w:t>тует против бессмысленных требований, родители довольны, а ребенок считается «хорошим». Если ребенок вызывает у родителей фрустрацию (даже в тех случаях, когда он очевид</w:t>
        <w:softHyphen/>
        <w:t>но не способен понять, не то чтобы выполнить, то, что от него требуется, и совершенно не несет ответственности за свои действия или реакции), его зачастую называют «негодным» или «плох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читель разделяет своих учеников на «хороших» и «пло</w:t>
        <w:softHyphen/>
        <w:t>хих» в соответствии с тем, выполняют ли они его желания, касающиеся обучения, прилежания или способности сидеть спокойно; если учитель интересуется спортом, он может от</w:t>
        <w:softHyphen/>
        <w:t>дать предпочтение тем ученикам, что разделяют его интерес. Страны с различным государственным укладом предъявляют различные требования к своим гражданам. «Хорошими» граж</w:t>
        <w:softHyphen/>
        <w:t>данами являются, естественно, те, кто уважает законы, тогда как преступников называют «плохими» гражданами. Гражда</w:t>
        <w:softHyphen/>
        <w:t>нин, довольный правительством, восхваляет его, называя «хо</w:t>
        <w:softHyphen/>
        <w:t>рошим». Если же, однако, оно налагает на него слишком мно</w:t>
        <w:softHyphen/>
        <w:t>го ограничений и предъявляет слишком много требований, то становится «плох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осударство, обычный отец семейства и гувернантка — все они ведут себя подобно испорченным детям. Они заме</w:t>
        <w:softHyphen/>
        <w:t>чают человека лишь тогда, когда он прославит себя чем-либо из ряда вон выходящим: героическим поступком, блестящим спортивным достижением, правильным поведением в исклю</w:t>
        <w:softHyphen/>
        <w:t>чительно сложной ситуации. С другой, негативной стороны, существуют граждане, вставляющие палки в колеса отрабо</w:t>
        <w:softHyphen/>
        <w:t>танного механизма государства — великие преступники. Им отводятся те же первые полосы газет, что и героям. Иной без</w:t>
        <w:softHyphen/>
        <w:t>различный отец наверняка обратит внимание на своего ре</w:t>
        <w:softHyphen/>
        <w:t>бенка, когда тот нарушит его священный 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ждом обществе существует, в добавление к указан</w:t>
        <w:softHyphen/>
        <w:t>ным эмоциональным реакциям, ряд требований, настолько не</w:t>
        <w:softHyphen/>
        <w:t>поколебимо жестких, настолько укоренившихся в сознании, что они стали канонами поведения, догмами и табу, придающими нашей этической системе косность и неизменность. Эта ко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Хорошее и плохое                 </w:t>
      </w:r>
      <w:r>
        <w:rPr>
          <w:rFonts w:cs="Times New Roman" w:ascii="Times New Roman" w:hAnsi="Times New Roman"/>
          <w:color w:val="000000"/>
          <w:sz w:val="18"/>
          <w:szCs w:val="18"/>
        </w:rPr>
        <w:t>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сть поддерживается в нас существованием такой особой моральной инстанции как «совесть». Совесть руководствует</w:t>
        <w:softHyphen/>
        <w:t>ся застывшей моралью. Ей недостает гибкости в оценке ме</w:t>
        <w:softHyphen/>
        <w:t>няющихся ситуаций. Она видит принципы, не замечая фактов, ее символом может служить аллегорическая фигура слепого Правосуд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чему же мы все-таки пришли? Хорошее или плохое, пра</w:t>
        <w:softHyphen/>
        <w:t>вильное или неправильное — все это суждения, выносимые индивидами или общественными учреждениями на основе выполнения их требований или сопротивления им. По боль</w:t>
        <w:softHyphen/>
        <w:t>шей части они утратили личный характер и, каково бы ни было их социальное происхождение, превратились в стандарты и правила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ганизм отвечает на ситуацию». Человек вообще за</w:t>
        <w:softHyphen/>
        <w:t>был о том, что «хорошее» и «плохое» были первоначально эмо</w:t>
        <w:softHyphen/>
        <w:t>циональными реакциями и склонен принимать их за факты. Результатом этого оказывается то, что как только отдельного человека или группу начинают звать «хорошей» или «плохой», возникает эмоциональный ответ (любовь и ненависть, ЯТ и ф, аплодисменты и проклятия. Любовь к фюреру и ненависть к оказавшемуся под рукой врагу, поклонение собственным и отвращение к чужим болям). Как только мы сталкиваемся с «хорошим» и «плохим», мы испытываем весь спектр эмоцио</w:t>
        <w:softHyphen/>
        <w:t>нальных реакций, от негодования до жажды мщения, от мол</w:t>
        <w:softHyphen/>
        <w:t>чаливого одобрения до оказания высоких поче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зывание людей или предметов «хорошими» или «пло</w:t>
        <w:softHyphen/>
        <w:t>хими» содержит в себе, помимо описательного значения, и динамический момент. Выражение «Ты — плохой мальчик» заряжено по большей части гневом, даже враждебностью. Оно требует перемены и грозит неприятными последствиями, в то время как эмоциональное содержание выражения «Ты — хороший мальчик» сулит похвалу, гордость и открывающиеся перспективы на буду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скольку интенсивность реакций различается, задей-ствуются разные количества </w:t>
      </w:r>
      <w:r>
        <w:rPr>
          <w:rFonts w:cs="Times New Roman" w:ascii="Times New Roman" w:hAnsi="Times New Roman"/>
          <w:i/>
          <w:iCs/>
          <w:color w:val="000000"/>
        </w:rPr>
        <w:t xml:space="preserve">Ч </w:t>
      </w:r>
      <w:r>
        <w:rPr>
          <w:rFonts w:cs="Times New Roman" w:ascii="Times New Roman" w:hAnsi="Times New Roman"/>
          <w:color w:val="000000"/>
        </w:rPr>
        <w:t>и +\ Несложно понять, что наша реакция на хороших людей и хорошие вещи является &lt;</w:t>
      </w:r>
      <w:r>
        <w:rPr>
          <w:rFonts w:cs="Times New Roman" w:ascii="Times New Roman" w:hAnsi="Times New Roman"/>
          <w:color w:val="000000"/>
          <w:lang w:val="en-US"/>
        </w:rPr>
        <w:t>fl</w:t>
      </w:r>
      <w:r>
        <w:rPr>
          <w:rFonts w:cs="Times New Roman" w:ascii="Times New Roman" w:hAnsi="Times New Roman"/>
          <w:color w:val="000000"/>
        </w:rPr>
        <w:t>. Стремление завязывать контакт находится в связи с эмоцио</w:t>
        <w:softHyphen/>
        <w:t>нальными реакциями любви и симпатии. Мать ласкает хоро</w:t>
        <w:softHyphen/>
        <w:t>шего ребенка, ребенок выражает свою благодарность гувер</w:t>
        <w:softHyphen/>
        <w:t>нантке тем, что обнимает и целует ее, король пожимает ру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ерою, президент Франции во время церемонии награждения солдат Почетного легиона обнимает награждаемого. Контакт зачастую бывает опосредованным: детям дарят подарки, на</w:t>
        <w:softHyphen/>
        <w:t>пример, для ублажения желудка (сладости); взрослым дарят то, что льстит их тщеславию (медали и титул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другой чаше весов находится уничтожение. Плохой предмет или человек представляется помехой или раздра</w:t>
        <w:softHyphen/>
        <w:t>жает до такой степени, что возникает желание разделаться с ним. Ребенок хочет выбросить «плохую» мать из окна, же</w:t>
        <w:softHyphen/>
        <w:t>лая ей смерти. (Необходимо подчеркнуть то, что ребенок действительно имеет это в виду в продолжение периода фрустрации. Как только фрустрация отступит на задний план, желание смерти, возможно, исчезнет.) Мать, со своей сторо</w:t>
        <w:softHyphen/>
        <w:t>ны, может пригрозить уходом от несносного ребенка и ли</w:t>
        <w:softHyphen/>
        <w:t>шить его своего присутствия, хорошо понимая, насколько она ему нужна. Римская Католическая Церковь отлучает своих обидчиков. В восточных сказках деспот уничтожает всех, кто досаждает ему. В наше время эта политика достигла куль</w:t>
        <w:softHyphen/>
        <w:t>минации в нацистском методе уничтожения оппозиции (кон</w:t>
        <w:softHyphen/>
        <w:t>центрационные лагеря, «расстрел при попытке к бегству», истребление целых ра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ссматривая противоречие, которое очевидно присут</w:t>
        <w:softHyphen/>
        <w:t>ствует в этике (отчетливые недвусмысленные эмоциональ</w:t>
        <w:softHyphen/>
        <w:t>ные реакции, с одной стороны, и относительность этических норм, с другой), мы обнаружили, что хорошее и плохое проис</w:t>
        <w:softHyphen/>
        <w:t>ходит изначально из чувств комфорта и дискомфорта. Пос</w:t>
        <w:softHyphen/>
        <w:t>ледние проецируются на объект, вызывающий эти чувства, и он именуется хорошим или плохим соответственно. Позднее термины «хороший» и «плохой» изолировались от исходных поступков, но сохранили сигнальную функцию, способность возбуждать — пусть и в ином контексте — все слабые и силь</w:t>
        <w:softHyphen/>
        <w:t>ные реакции на исполнение желания и фрустр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6"/>
          <w:szCs w:val="26"/>
        </w:rPr>
        <w:t>Глава 8 НЕВРО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уже неоднократно упоминал о том, что наш организм не в состоянии сосредоточиваться на нескольких объектах од</w:t>
        <w:softHyphen/>
        <w:t>новременно. Этот недостаток, основанный на феномене «фи</w:t>
        <w:softHyphen/>
        <w:t>гура-фон», частично компенсируется целостной тенденцией человеческого ума — стремлением к объединению и упроще</w:t>
        <w:softHyphen/>
        <w:t>нию. Каждый научный закон, каждая философская система, каждое обобщение основываются на поиске общего знаме</w:t>
        <w:softHyphen/>
        <w:t>нателя, некоторого факта, общего для ряда явлений. Короче говоря, некоего «гешталь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 возразят, что некоторые люди могут сконцентриро</w:t>
        <w:softHyphen/>
        <w:t>вать свое внимание на нескольких вещах одновременно. Это не так. Их внимание может быстро скользить между предме</w:t>
        <w:softHyphen/>
        <w:t>тами, но я не нашел еще никого, кто мог бы, например, увидеть в следующей фигуре шесть и семь кубиков одновремен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84195" cy="123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9" r="-12" b="-29"/>
                    <a:stretch>
                      <a:fillRect/>
                    </a:stretch>
                  </pic:blipFill>
                  <pic:spPr bwMode="auto">
                    <a:xfrm>
                      <a:off x="0" y="0"/>
                      <a:ext cx="3084195" cy="123444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здание новых целостностей достигается не плавно, но в результате более или менее напряженных усилий. Хотя большая часть этой темы рассматривается в главе, посвя</w:t>
        <w:softHyphen/>
        <w:t>щенной функциям Эго, позволю себе намекнуть, например, на тот факт, что войны зачастую ведут либо к возникновению больших образований, либо к объединению народных масс. Это объединение может быть экстенсивным или интенсив</w:t>
        <w:softHyphen/>
        <w:t>ным. Хотя после первой мировой войны Россия не расшири</w:t>
        <w:softHyphen/>
        <w:t>ла свои границы, ее рыхлая внутренняя структура стала го</w:t>
        <w:softHyphen/>
        <w:t>раздо более интегрированной и сильной, в то время как эк</w:t>
        <w:softHyphen/>
        <w:t>спансия Германии 1942 года является какой угодно, но не интегрирующ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коны конфликта (</w:t>
      </w:r>
      <w:r>
        <w:rPr>
          <w:rFonts w:cs="Times New Roman" w:ascii="Times New Roman" w:hAnsi="Times New Roman"/>
          <w:color w:val="000000"/>
          <w:lang w:val="en-US"/>
        </w:rPr>
        <w:t>t</w:t>
      </w:r>
      <w:r>
        <w:rPr>
          <w:rFonts w:cs="Times New Roman" w:ascii="Times New Roman" w:hAnsi="Times New Roman"/>
          <w:color w:val="000000"/>
        </w:rPr>
        <w:t>) и интеграции (&lt;</w:t>
      </w:r>
      <w:r>
        <w:rPr>
          <w:rFonts w:cs="Times New Roman" w:ascii="Times New Roman" w:hAnsi="Times New Roman"/>
          <w:color w:val="000000"/>
          <w:lang w:val="en-US"/>
        </w:rPr>
        <w:t>fl</w:t>
      </w:r>
      <w:r>
        <w:rPr>
          <w:rFonts w:cs="Times New Roman" w:ascii="Times New Roman" w:hAnsi="Times New Roman"/>
          <w:color w:val="000000"/>
        </w:rPr>
        <w:t>) заметны в отно</w:t>
        <w:softHyphen/>
        <w:t>шениях между индивидуумами в той же мере, что и между группами, они также приемлемы для объяснения взаимозави</w:t>
        <w:softHyphen/>
        <w:t>симости между индивидуумом и обществ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ее важный конфликт, который может вести, с од</w:t>
        <w:softHyphen/>
        <w:t>ной стороны, к интегрированной личности, а с другой — к лич</w:t>
        <w:softHyphen/>
        <w:t>ности невротической, — это конфликт между социальными и биологическими потребностями человека. «Хорошее» и «пло</w:t>
        <w:softHyphen/>
        <w:t>хое» (обыкновенно называемое «правильным» и «неправиль</w:t>
        <w:softHyphen/>
        <w:t>ным») с точки зрения социума может быть прямо противопо</w:t>
        <w:softHyphen/>
        <w:t>ложным «хорошему» и «плохому» («здоровому» и «нездорово</w:t>
        <w:softHyphen/>
        <w:t>му») для организма. В пику законам биологической саморе</w:t>
        <w:softHyphen/>
        <w:t>гуляции человечество изобрело моральную регуляцию — пра</w:t>
        <w:softHyphen/>
        <w:t>вила этики, систему стандартизированног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оначально лидеры (короли, священники и т.д.) ввели законодательство для того, чтобы упростить систему правле</w:t>
        <w:softHyphen/>
        <w:t>ния, позднее правящие классы придерживались заведенного порядка; когда же принцип саморегуляции подвергался не</w:t>
        <w:softHyphen/>
        <w:t>выносимому давлению, начинались революции. Осознав это, привилегированные классы стали уделять больше внимания нуждам управляемых классов, по крайней мере настолько, что</w:t>
        <w:softHyphen/>
        <w:t>бы предотвратить революции. Систему такого рода обычно называют демократией. При фашизме самые важные потреб</w:t>
        <w:softHyphen/>
        <w:t>ности широких слоев населения фрустрированы в угоду не</w:t>
        <w:softHyphen/>
        <w:t>большой правящей группе, тогда как при социализме (и в странах Атлантического союза) общая свобода от желаний является первоочередной задачей. Это следует уяснить тем, кто пытается поставить на одну доску фашизм и социализм! Единственный пункт, в отношении которого обе системы при</w:t>
        <w:softHyphen/>
        <w:t>держиваются сходного подхода, — это восхищение холизмом (тоталитаризм и плановая эконом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смотря на относительное единообразие человеческих существ (если у кого-то сердце находится на правой стороне или шесть пальцев вместо пяти, на него смотрят как на урод</w:t>
        <w:softHyphen/>
        <w:t>ца, а человека с двумя ротовыми отверстиями или одним гла</w:t>
        <w:softHyphen/>
        <w:t>зом вообще сложно себе представить), не представляется возможным стандартизировать поведение каждого члена группы. Некоторые индивидуумы не могут удовлетворить тре</w:t>
        <w:softHyphen/>
        <w:t>бованиям, предъявляемым им обществом: их называют пре</w:t>
        <w:softHyphen/>
        <w:t>ступниками. Если они не вписываются в общую схему, то воз</w:t>
        <w:softHyphen/>
        <w:t>буждают ярость в правящих кругах. Их наказывают, и наказа</w:t>
        <w:softHyphen/>
        <w:t>ние преследует двоякую цель: «преподать урок» преступни</w:t>
        <w:softHyphen/>
        <w:t>кам и вселить страх и трепет в души их сотоварищей, дабы те также не вышли из повиновения и не стали «плох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частую, однако, требуемый обществом самоконтроль достигается ценой омертвления и ослабления функций круп</w:t>
        <w:softHyphen/>
        <w:t>ных областей человеческой личности — ценой развития кол</w:t>
        <w:softHyphen/>
        <w:t>лективных и индивидуальных неврозов</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Религиозное и капи</w:t>
        <w:softHyphen/>
        <w:t>талистическое развитие общества ответственно за большую часть развившихся коллективных неврозов, симптомами ко</w:t>
        <w:softHyphen/>
        <w:t>торых являются самоубийственные войны, разразившиеся по всему миру. «Наш мир сошел с ума, — заметил мне однажды Е.Джонс, — но, слава Богу, еще случаются ремиссии». К сожа</w:t>
        <w:softHyphen/>
        <w:t>лению, эти ремиссии напоминают возвращение маятника, на</w:t>
        <w:softHyphen/>
        <w:t>бирающего силу для нового взмах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разная природа невроза основывается на сложном психологическом процессе, в котором, во-первых, присутству</w:t>
        <w:softHyphen/>
        <w:t>ют чувства вины и страха оказаться изгоем (ф) и, во-вторых, желание установить контакт (&lt;</w:t>
      </w:r>
      <w:r>
        <w:rPr>
          <w:rFonts w:cs="Times New Roman" w:ascii="Times New Roman" w:hAnsi="Times New Roman"/>
          <w:color w:val="000000"/>
          <w:sz w:val="18"/>
          <w:szCs w:val="18"/>
          <w:lang w:val="en-US"/>
        </w:rPr>
        <w:t>fl</w:t>
      </w:r>
      <w:r>
        <w:rPr>
          <w:rFonts w:cs="Times New Roman" w:ascii="Times New Roman" w:hAnsi="Times New Roman"/>
          <w:color w:val="000000"/>
          <w:sz w:val="18"/>
          <w:szCs w:val="18"/>
        </w:rPr>
        <w:t>), даже если это будет и псев</w:t>
        <w:softHyphen/>
        <w:t>доконтакт. Наркоман «сажает на иглу» других, чтобы затянуть их в эту привычку. Религиозные секты посылают миссионе</w:t>
        <w:softHyphen/>
        <w:t>ров для того, чтобы обратить язычников в свою веру, а поли</w:t>
        <w:softHyphen/>
        <w:t>тик-идеалист будет пытаться всеми способами убедить каж</w:t>
        <w:softHyphen/>
        <w:t>дого, что его личный взгляд на вещи и есть единственно пра</w:t>
        <w:softHyphen/>
        <w:t xml:space="preserve">вильный. </w:t>
      </w:r>
      <w:r>
        <w:rPr>
          <w:rFonts w:cs="Times New Roman" w:ascii="Times New Roman" w:hAnsi="Times New Roman"/>
          <w:i/>
          <w:iCs/>
          <w:color w:val="000000"/>
          <w:sz w:val="18"/>
          <w:szCs w:val="18"/>
          <w:lang w:val="en-US"/>
        </w:rPr>
        <w:t>Und</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willst</w:t>
      </w:r>
      <w:r>
        <w:rPr>
          <w:rFonts w:cs="Times New Roman" w:ascii="Times New Roman" w:hAnsi="Times New Roman"/>
          <w:i/>
          <w:iCs/>
          <w:color w:val="000000"/>
          <w:sz w:val="18"/>
          <w:szCs w:val="18"/>
        </w:rPr>
        <w:t xml:space="preserve">   и </w:t>
      </w:r>
      <w:r>
        <w:rPr>
          <w:rFonts w:cs="Times New Roman" w:ascii="Times New Roman" w:hAnsi="Times New Roman"/>
          <w:i/>
          <w:iCs/>
          <w:color w:val="000000"/>
          <w:sz w:val="18"/>
          <w:szCs w:val="18"/>
          <w:lang w:val="en-US"/>
        </w:rPr>
        <w:t>nicht</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mei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Bruder</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ei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dann</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schlag</w:t>
      </w:r>
      <w:r>
        <w:rPr>
          <w:rFonts w:cs="Times New Roman" w:ascii="Times New Roman" w:hAnsi="Times New Roman"/>
          <w:i/>
          <w:iCs/>
          <w:color w:val="000000"/>
          <w:sz w:val="18"/>
          <w:szCs w:val="18"/>
        </w:rPr>
        <w:t xml:space="preserve"> </w:t>
      </w:r>
      <w:r>
        <w:rPr>
          <w:rFonts w:cs="Times New Roman" w:ascii="Times New Roman" w:hAnsi="Times New Roman"/>
          <w:i/>
          <w:iCs/>
          <w:color w:val="000000"/>
          <w:sz w:val="18"/>
          <w:szCs w:val="18"/>
          <w:lang w:val="en-US"/>
        </w:rPr>
        <w:t>ich</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До появления психоанализа неврозы назывались функциональными расстройствами. Невроз является дезорганизацией нормального функ</w:t>
        <w:softHyphen/>
        <w:t>ционирования личности в окружающей ее среде. Хотя в большинстве случаев не обнаруживается никаких крупных физиологических изменений, а лишь небольшие сдвиги, вроде вазомоторной нестабильности, наруше</w:t>
        <w:softHyphen/>
        <w:t>ния секреции желез и мышечного рассогласования, невроз следует пони</w:t>
        <w:softHyphen/>
        <w:t>мать как болезнь, по той же причине, по которой болезнью называют порок серд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lang w:val="en-US"/>
        </w:rPr>
        <w:t>ir</w:t>
      </w:r>
      <w:r>
        <w:rPr>
          <w:rFonts w:cs="Times New Roman" w:ascii="Times New Roman" w:hAnsi="Times New Roman"/>
          <w:i/>
          <w:iCs/>
          <w:color w:val="000000"/>
        </w:rPr>
        <w:t xml:space="preserve"> </w:t>
      </w:r>
      <w:r>
        <w:rPr>
          <w:rFonts w:cs="Times New Roman" w:ascii="Times New Roman" w:hAnsi="Times New Roman"/>
          <w:i/>
          <w:iCs/>
          <w:color w:val="000000"/>
          <w:lang w:val="en-US"/>
        </w:rPr>
        <w:t>den</w:t>
      </w:r>
      <w:r>
        <w:rPr>
          <w:rFonts w:cs="Times New Roman" w:ascii="Times New Roman" w:hAnsi="Times New Roman"/>
          <w:i/>
          <w:iCs/>
          <w:color w:val="000000"/>
        </w:rPr>
        <w:t xml:space="preserve"> </w:t>
      </w:r>
      <w:r>
        <w:rPr>
          <w:rFonts w:cs="Times New Roman" w:ascii="Times New Roman" w:hAnsi="Times New Roman"/>
          <w:i/>
          <w:iCs/>
          <w:color w:val="000000"/>
          <w:lang w:val="en-US"/>
        </w:rPr>
        <w:t>Schaedel</w:t>
      </w:r>
      <w:r>
        <w:rPr>
          <w:rFonts w:cs="Times New Roman" w:ascii="Times New Roman" w:hAnsi="Times New Roman"/>
          <w:i/>
          <w:iCs/>
          <w:color w:val="000000"/>
        </w:rPr>
        <w:t xml:space="preserve"> </w:t>
      </w:r>
      <w:r>
        <w:rPr>
          <w:rFonts w:cs="Times New Roman" w:ascii="Times New Roman" w:hAnsi="Times New Roman"/>
          <w:i/>
          <w:iCs/>
          <w:color w:val="000000"/>
          <w:lang w:val="en-US"/>
        </w:rPr>
        <w:t>ein</w:t>
      </w:r>
      <w:r>
        <w:rPr>
          <w:rFonts w:cs="Times New Roman" w:ascii="Times New Roman" w:hAnsi="Times New Roman"/>
          <w:i/>
          <w:iCs/>
          <w:color w:val="000000"/>
        </w:rPr>
        <w:t xml:space="preserve">. </w:t>
      </w:r>
      <w:r>
        <w:rPr>
          <w:rFonts w:cs="Times New Roman" w:ascii="Times New Roman" w:hAnsi="Times New Roman"/>
          <w:color w:val="000000"/>
        </w:rPr>
        <w:t>(Если ты мне не дружок — проломлю твой череп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ой пример распространения невротической инфек</w:t>
        <w:softHyphen/>
        <w:t>ции был описан в одном лондонском еженедельнике: члены некоего языческого племени практиковали добрачные поло</w:t>
        <w:softHyphen/>
        <w:t>вые отношения</w:t>
      </w:r>
      <w:r>
        <w:rPr>
          <w:rFonts w:cs="Times New Roman" w:ascii="Times New Roman" w:hAnsi="Times New Roman"/>
          <w:color w:val="000000"/>
          <w:vertAlign w:val="superscript"/>
        </w:rPr>
        <w:t>1</w:t>
      </w:r>
      <w:r>
        <w:rPr>
          <w:rFonts w:cs="Times New Roman" w:ascii="Times New Roman" w:hAnsi="Times New Roman"/>
          <w:color w:val="000000"/>
        </w:rPr>
        <w:t>. Вмешались миссионеры и объявили это гре</w:t>
        <w:softHyphen/>
        <w:t>хом. Очевидец описывает, как эти прямодушные и безобид</w:t>
        <w:softHyphen/>
        <w:t>ные люди начали стесняться своих поступков, избегать мис</w:t>
        <w:softHyphen/>
        <w:t>сионеров и стали лжецами и лицемерами. Мы можем пред</w:t>
        <w:softHyphen/>
        <w:t>положить, что впоследствии они стали избегать не только мис</w:t>
        <w:softHyphen/>
        <w:t>сионеров, но также и общества и в конце концов начали скры</w:t>
        <w:softHyphen/>
        <w:t>вать свои сексуальные нужды даже от самих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целый город вдруг начнет распевать заклинания, делать магические пассы и приносить жертвоприношения в надежде умилостивить богов и прекратить засуху, и если все будут уверены в эффективности этой процедуры — никто не сможет осознать всей глупости такого поведения, всего бе</w:t>
        <w:softHyphen/>
        <w:t>зумия этого коллективного невроза. Но если некий индиви</w:t>
        <w:softHyphen/>
        <w:t>дуум все же очнется и взглянет на происходящее здраво, он вступит в конфликт с окружающими и окажется изолирован</w:t>
        <w:softHyphen/>
        <w:t>ным от семьи и друзей, станет фигурой, противостоящей фону общины, объектом враждебности и преследования. Возможно,  он  разовьет свой собственный  индивидуа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озможно, наиболее важным моральным институтом </w:t>
      </w:r>
      <w:r>
        <w:rPr>
          <w:rFonts w:cs="Times New Roman" w:ascii="Times New Roman" w:hAnsi="Times New Roman"/>
          <w:i/>
          <w:iCs/>
          <w:color w:val="000000"/>
          <w:sz w:val="16"/>
          <w:szCs w:val="16"/>
        </w:rPr>
        <w:t xml:space="preserve">является брак. </w:t>
      </w:r>
      <w:r>
        <w:rPr>
          <w:rFonts w:cs="Times New Roman" w:ascii="Times New Roman" w:hAnsi="Times New Roman"/>
          <w:color w:val="000000"/>
          <w:sz w:val="16"/>
          <w:szCs w:val="16"/>
        </w:rPr>
        <w:t>Бесспорно, он сулит немалые преимущества, но если взвесить все его по</w:t>
        <w:softHyphen/>
        <w:t>ложительные и отрицательные стороны, неизвестно еще, какая чаша пере</w:t>
        <w:softHyphen/>
        <w:t>весит. Если бы реальная привлекательность брака была на самом деле велика, то непонятно, почему же Римская Католическая церковь считает не</w:t>
        <w:softHyphen/>
        <w:t>обходимым сделать развод невозможным. Если кому-то нравится быть в определенном месте, нет необходимое™ в высоких стенах, чтобы удержать его 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Счастливые браки представляются нам явлением исключительным, по</w:t>
        <w:softHyphen/>
        <w:t>хвальным примером для человечества. Затем, существует некоторое коли</w:t>
        <w:softHyphen/>
        <w:t>чество относительно «хороших» браков, поддерживаемых соображениями удобства и привычки. Немногие браки открыто несчастливы, но семейная жизнь у многих пар полна подавленной неудовлетворенности, находящей себе выход в раздражительности, в тенденции доминировать над партне</w:t>
        <w:softHyphen/>
        <w:t>ром и т.д., короче говоря, они живут в состоянии наиболее интимной враж</w:t>
        <w:softHyphen/>
        <w:t>дебности. Супружеская неверность, раздельное жительство, развод — это лишь попытки (в большинстве случаев безуспешные) вернуть душевное здоровье. Примитивный метод, подразумевающий наличие добрачной половой жизни и спонтанный поиск подходящего партнера (в отличие от моральных обязательств и денежных преимуществ), предоставляет намно</w:t>
        <w:softHyphen/>
        <w:t>го больше шансов на продолжение контакта, возможно и под вывеской брака. При таких обстоятельствах на первый план выходят люди, а не ус</w:t>
        <w:softHyphen/>
        <w:t>тановленный обыча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вроз с помощью процесса, который нельзя понять без знания паранойяльного характера. Общество будет агрес</w:t>
        <w:softHyphen/>
        <w:t>сивно вести себя по отношению к человеку, сомневающему</w:t>
        <w:softHyphen/>
        <w:t>ся в принятой идеологии, и сделает все, чтобы навредить ему. Он же, в свою очередь, если не сможет ответить ударом на удар, будет подавлять свою агрессию или проецировать ее на своих противников, заменяя, таким образом, реальное преследование манией преследования и страхом</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так, изгой отстраняется от мира и теряет контакт; и чем меньше у него шансов удовлетворить свои социальные нуж</w:t>
        <w:softHyphen/>
        <w:t>ды, чем более ущемлены его инстинкты, тем в более пороч</w:t>
        <w:softHyphen/>
        <w:t>ный невротический круг он попад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ля того чтобы избавиться от невроза, он может следо</w:t>
        <w:softHyphen/>
        <w:t>вать двумя возможными противоположными путями: аутопла-стическим и аллопластическим. Либо он отрекается от своей ереси и возвращается подобно блудному сыну в лоно кол</w:t>
        <w:softHyphen/>
        <w:t>лективного невроза (а сделать это трудно после пережитого озарения), либо преуспевает в попытках обратить общество на свою сторону. Такое успешное аллопластическое излече</w:t>
        <w:softHyphen/>
        <w:t>ние посредством завоевания союзников означает не просто оправдание его существования и возобновление контакта, но также является шагом в развитии, возвращением к здоровью и движением в сторону более широкого взгляда на ве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тот процесс обычно соответствует излечению индиви</w:t>
        <w:softHyphen/>
        <w:t>дуального невроза: болезнь будет приостановлена и появит</w:t>
        <w:softHyphen/>
        <w:t>ся стимул к восстановлению биологического здоровь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итателю не стоит обижаться, если я порой обращаюсь к нему как к невротику; если шляпа не подходит, нечего ее и надевать. Поскольку, однако, мы живем в невротической ци</w:t>
        <w:softHyphen/>
        <w:t>вилизации, никто, похоже, не избежал того или иного вывиха своей личности. Отрицание неприятных фактов хотя и спа</w:t>
        <w:softHyphen/>
        <w:t>сает от дискомфорта, но создает иллюзию их несуществова</w:t>
        <w:softHyphen/>
        <w:t>ния: это позволяет им существовать! Большей части челове</w:t>
        <w:softHyphen/>
        <w:t>чества приходится выбирать лишь между индивидуальным и коллективным неврозом (например, религией) или же инди</w:t>
        <w:softHyphen/>
        <w:t>видуальной и коллективной преступностью (гангстеризм; гитлеризм), или же смесью обоих (например, большинство случаев подростковых правонарушений). Человек зажат между дьяволом преступности и пучиной невроза. Практи</w:t>
        <w:softHyphen/>
        <w:t>чески невозможно избежать опасностей биологического или социального ущемления.  В этой отчаянной ситуации че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Еврейские дети, например, легко становятся невротичными, когда под</w:t>
        <w:softHyphen/>
        <w:t>вергаются антисемитским преследова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к разработал бессчетное количество способов, позволяю</w:t>
        <w:softHyphen/>
        <w:t>щих ему защитить себя от обеих опас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числе предосторожностей, охраняющих от «неправиль</w:t>
        <w:softHyphen/>
        <w:t>ных поступков», находятся полиция и совесть, от невроза по</w:t>
        <w:softHyphen/>
        <w:t>могает следование «зову природы» и такая отдушина, как кар</w:t>
        <w:softHyphen/>
        <w:t>навалы в католических странах. Сносное существование, од</w:t>
        <w:softHyphen/>
        <w:t>нако, возможно лишь в том случае, если мы применяем спосо</w:t>
        <w:softHyphen/>
        <w:t>бы защиты, чтобы уклониться от реальных опасностей. Пони</w:t>
        <w:softHyphen/>
        <w:t>мание того, реальна или вьщумана данная опасность, действия в соответствии со своими суждениями характеризуют здоро</w:t>
        <w:softHyphen/>
        <w:t>вую личность. Каждый, кто хоть раз видел кошмары или испы</w:t>
        <w:softHyphen/>
        <w:t>тывал страх, идя по темному лесу, когда каждый треск сучка, каждый шелест листвы, кажется, возвещает о приближении врага, поймет ненужные страдания, причиняемые нереальны</w:t>
        <w:softHyphen/>
        <w:t>ми, выдуманными опас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Биологическое избегание опасных контактов зачастую важно для самосохранения, а также для сохранения всего того, с чем мы себя идентифицируем, того, что лежит в пределах нашего «Я» (часть </w:t>
      </w:r>
      <w:r>
        <w:rPr>
          <w:rFonts w:cs="Times New Roman" w:ascii="Times New Roman" w:hAnsi="Times New Roman"/>
          <w:color w:val="000000"/>
          <w:lang w:val="en-US"/>
        </w:rPr>
        <w:t>II</w:t>
      </w:r>
      <w:r>
        <w:rPr>
          <w:rFonts w:cs="Times New Roman" w:ascii="Times New Roman" w:hAnsi="Times New Roman"/>
          <w:color w:val="000000"/>
        </w:rPr>
        <w:t>) и тем самым ценно для нас. Все грозя</w:t>
        <w:softHyphen/>
        <w:t>щее ослабить нашу личность или какую-либо из ее частей воспринимается как опасность, как нечто враждебное, то, что должно быть уничтожено либо путем разрушения угрожающе</w:t>
        <w:softHyphen/>
        <w:t>го объекта, либо путем избегания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меется огромное разнообразие действий, направленных на избегание нежелательных контактов. Главные из них — за</w:t>
        <w:softHyphen/>
        <w:t>щита и бегство. На примере войны мы видим: активную обо</w:t>
        <w:softHyphen/>
        <w:t>рону (личное сопротивление) и активное бегство (убегание); парциальную оборону (окапывание, камуфляж) и парциаль</w:t>
        <w:softHyphen/>
        <w:t>ное бегство (стратегический отход, предусмотренный пла</w:t>
        <w:softHyphen/>
        <w:t>ном); сопротивление с помощью механизмов (стальные шле</w:t>
        <w:softHyphen/>
        <w:t>мы, фортификационные сооружения) и бегство с помощью механизмов (механические средства передвижения). Искус</w:t>
        <w:softHyphen/>
        <w:t>ственный туман при обороне, равно как и при атаке призван лишить противника визуального контакта. Прикрытие отсту</w:t>
        <w:softHyphen/>
        <w:t>пающих войск сражающимся арьергардом сочетает в себе бегство и оборону. Вообще, существует два основных спосо</w:t>
        <w:softHyphen/>
        <w:t>ба развития в военном искусстве (это также относится к кон</w:t>
        <w:softHyphen/>
        <w:t>курентной борьбе, политическим интригам, криминологии, формированию характера и невроза): сочетание нападения и обороны (например, броня и пулеметы у танка) и применение адекватных средств защиты в ответ на использование про</w:t>
        <w:softHyphen/>
        <w:t>тивником новых видов воору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ивотные защищены от опасностей своей кожей и ее про</w:t>
        <w:softHyphen/>
        <w:t>изводными (панцирями, рогами, органами чувств и т.д.); они прибегают к помощи своей мышечной системы для того, чтобы убежать (или улететь); в их распоряжении имеется маскировка (мимикрия) и другие приемы одурачивания противника. При</w:t>
        <w:softHyphen/>
        <w:t>творяясь мертвым, неподвижное животное стремится остаться незамеченным. Осьминог применяет технику затуманивания для побега, крыса ускользает в свою нору и т.д. Человек, как существо более развитое, имеет в своем распоряжении более разнообразные способы избегания опасности. В судебном деле зачастую бывает, что задача защитника сложнее задач обвинения — прокурора, защищающего закон, который в свою очередь защищает общество от преступников, которые, воз</w:t>
        <w:softHyphen/>
        <w:t xml:space="preserve">можно, защищают себя от голодной смерти. В психоанализе выражения вроде </w:t>
      </w:r>
      <w:r>
        <w:rPr>
          <w:rFonts w:cs="Times New Roman" w:ascii="Times New Roman" w:hAnsi="Times New Roman"/>
          <w:i/>
          <w:iCs/>
          <w:color w:val="000000"/>
          <w:sz w:val="18"/>
          <w:szCs w:val="18"/>
        </w:rPr>
        <w:t xml:space="preserve">защитный невроз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фобия </w:t>
      </w:r>
      <w:r>
        <w:rPr>
          <w:rFonts w:cs="Times New Roman" w:ascii="Times New Roman" w:hAnsi="Times New Roman"/>
          <w:color w:val="000000"/>
          <w:sz w:val="18"/>
          <w:szCs w:val="18"/>
        </w:rPr>
        <w:t>указывают на то, что Фрейд пытался классифицировать данный невроз, исходя из концепции избегания опасности. Но эта попытка не была доведена до конца, что явствует из использования им выраже</w:t>
        <w:softHyphen/>
        <w:t>ний наподобие «обсессивного невроза» или «истер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нна Фрейд показала в своей работе «Эго и его защит</w:t>
        <w:softHyphen/>
        <w:t>ные механизмы», что динамика защиты сознательной личнос</w:t>
        <w:softHyphen/>
        <w:t>ти является всеобщим законом. Защита действительно со</w:t>
        <w:softHyphen/>
        <w:t>ставляет значительную часть действий избег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достаток «избегания» состоит в ослаблении холисти</w:t>
        <w:softHyphen/>
        <w:t>ческой функции. Избегание приводит к дезинтеграции дея-тельностной и мыслительной сфер. Любой контакт с другом или же врагом до тех пор, пока он не грозит непреодолимыми опасностями, приводит к расширению данных сфер, интегра</w:t>
        <w:softHyphen/>
        <w:t>ции личности и, посредством ассимиляции, увеличивает наши возмож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обходимо принять во внимание одно очевидное про</w:t>
        <w:softHyphen/>
        <w:t>тиворечие: избегание изоляции. Лучший пример этого — че</w:t>
        <w:softHyphen/>
        <w:t>ловек, не могущий сказать «нет», который, вероятно, больше обеспокоен не тем, как установить, а тем, как бы не потерять установленный контакт. В отношение этого я должен заме</w:t>
        <w:softHyphen/>
        <w:t>тить, что контакт включает в себя свою диалектическую про</w:t>
        <w:softHyphen/>
        <w:t>тивоположность — изоляцию; этот факт может стать яснее только в ходе обсуждения функций «Я». Без изоляции кон</w:t>
        <w:softHyphen/>
        <w:t>такт становится слиянием. Даже американские изоляциони</w:t>
        <w:softHyphen/>
        <w:t>сты в 1941 году желали поддерживать коммерческие кон</w:t>
        <w:softHyphen/>
        <w:t>такты, избегая конфликта с державами блока. То же самое относится и к человеку, неспособному сказать «нет». Он стремится избежать враждеб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особы избегания настолько многочисленны, что пред</w:t>
        <w:softHyphen/>
        <w:t>ставляется маловероятным привести их в какую бы то ни было систему. И все же, возможно, стоит попытаться подойти к этой проблеме диалектически. В приведенной классифика</w:t>
        <w:softHyphen/>
        <w:t>ции (хотя и неполной) мы можем выдел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Способы, ведущие к уничтожению, что является функ</w:t>
        <w:softHyphen/>
        <w:t>цией вычит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  Противоположные способы, гипертрофированное воз</w:t>
        <w:softHyphen/>
        <w:t>растание и добавления, функция сло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Изменения и иск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ъединение и разъединение функций, конечно же, про</w:t>
        <w:softHyphen/>
        <w:t>исходит одновременно. Но этот процесс очевиден только в категории (в), тогда как в категориях (а) и (б) вычитание или сложение всегда находятся на первом пл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а)</w:t>
      </w:r>
      <w:r>
        <w:rPr>
          <w:rFonts w:cs="Times New Roman" w:ascii="Times New Roman" w:hAnsi="Times New Roman"/>
          <w:color w:val="000000"/>
        </w:rPr>
        <w:t xml:space="preserve">  </w:t>
      </w:r>
      <w:r>
        <w:rPr>
          <w:rFonts w:cs="Times New Roman" w:ascii="Times New Roman" w:hAnsi="Times New Roman"/>
          <w:bCs/>
          <w:color w:val="000000"/>
        </w:rPr>
        <w:t>Вычит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Ското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Избира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Запрещ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Пода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Бег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б)</w:t>
      </w:r>
      <w:r>
        <w:rPr>
          <w:rFonts w:cs="Times New Roman" w:ascii="Times New Roman" w:hAnsi="Times New Roman"/>
          <w:color w:val="000000"/>
        </w:rPr>
        <w:t xml:space="preserve">  </w:t>
      </w:r>
      <w:r>
        <w:rPr>
          <w:rFonts w:cs="Times New Roman" w:ascii="Times New Roman" w:hAnsi="Times New Roman"/>
          <w:bCs/>
          <w:color w:val="000000"/>
        </w:rPr>
        <w:t>Сложение(доба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Гиперкомпенс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7)  Панцир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8)  Навязчив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9)  Перманентная п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0)  Галлюцин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1)  Жало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  Интеллектуа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3)  Нарушения координ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в)</w:t>
      </w:r>
      <w:r>
        <w:rPr>
          <w:rFonts w:cs="Times New Roman" w:ascii="Times New Roman" w:hAnsi="Times New Roman"/>
          <w:color w:val="000000"/>
        </w:rPr>
        <w:t xml:space="preserve">  Изме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4)  Вытесн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5)  Сублим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6)  Многие черты характ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7)  Симпто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8)  Чувства вины и трев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9)  П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0)  Фикс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  Нереши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2)  Ретрофлек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rPr>
        <w:t>(а)Вычит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  Простейший способ уничтожения — это </w:t>
      </w:r>
      <w:r>
        <w:rPr>
          <w:rFonts w:cs="Times New Roman" w:ascii="Times New Roman" w:hAnsi="Times New Roman"/>
          <w:i/>
          <w:iCs/>
          <w:color w:val="000000"/>
        </w:rPr>
        <w:t xml:space="preserve">скотома </w:t>
      </w:r>
      <w:r>
        <w:rPr>
          <w:rFonts w:cs="Times New Roman" w:ascii="Times New Roman" w:hAnsi="Times New Roman"/>
          <w:color w:val="000000"/>
        </w:rPr>
        <w:t>(сле</w:t>
        <w:softHyphen/>
        <w:t>пое пятно,  временное отсутствие восприятия).  Это один из магических трюков,    упоминавшихся ранее, к которому при</w:t>
        <w:softHyphen/>
        <w:t>бегают в тех случаях, когда реальное уничтожение невозмож</w:t>
        <w:softHyphen/>
        <w:t>но. Притворяясь слепым или глухим, человек, как ему кажет</w:t>
        <w:softHyphen/>
        <w:t>ся,  устраняет  источник  неприятных ощущений.  Дети  часто закрывают глаза или уши руками на «страусиный манер» и выказывают тем самым первые проявления лицемерия, кото</w:t>
        <w:softHyphen/>
        <w:t>рое   впоследствии   может характеризовать   многие   их дей</w:t>
        <w:softHyphen/>
        <w:t>ствия.   Компенсация  скотомы  обнаруживается  в  корсаковс-ком синдроме в виде заполнения провалов в памяти вымыш</w:t>
        <w:softHyphen/>
        <w:t>ленными событ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2)  </w:t>
      </w:r>
      <w:r>
        <w:rPr>
          <w:rFonts w:cs="Times New Roman" w:ascii="Times New Roman" w:hAnsi="Times New Roman"/>
          <w:i/>
          <w:iCs/>
          <w:color w:val="000000"/>
        </w:rPr>
        <w:t xml:space="preserve">Избирательность </w:t>
      </w:r>
      <w:r>
        <w:rPr>
          <w:rFonts w:cs="Times New Roman" w:ascii="Times New Roman" w:hAnsi="Times New Roman"/>
          <w:color w:val="000000"/>
        </w:rPr>
        <w:t>— это способ избегания объектив</w:t>
        <w:softHyphen/>
        <w:t>ной точки зрения. Когда она обусловлена организмическими нуждами, избирательность принадлежит к неизменному био</w:t>
        <w:softHyphen/>
        <w:t>логическому базису нашего существования, но ее произволь</w:t>
        <w:softHyphen/>
        <w:t>ное применение ведет к полуправде,  которая опаснее,  чем сама  ложь.   Она   используется   в  пропаганде  и   в  формулах вежливости, в военных сводках и слухах, и в случае ипохонд</w:t>
        <w:softHyphen/>
        <w:t>рии и достигает своего пика в истероидном и параноидаль</w:t>
        <w:softHyphen/>
        <w:t>ном характерах. Создается впечатление, что из бергсоновс-кой концепции бессознательного Фрейд выбрал прошлое и причинность, тогда как Адлер сделал упор на будущем и це</w:t>
        <w:softHyphen/>
        <w:t>ленаправл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3)  При </w:t>
      </w:r>
      <w:r>
        <w:rPr>
          <w:rFonts w:cs="Times New Roman" w:ascii="Times New Roman" w:hAnsi="Times New Roman"/>
          <w:i/>
          <w:iCs/>
          <w:color w:val="000000"/>
        </w:rPr>
        <w:t xml:space="preserve">запрещении    </w:t>
      </w:r>
      <w:r>
        <w:rPr>
          <w:rFonts w:cs="Times New Roman" w:ascii="Times New Roman" w:hAnsi="Times New Roman"/>
          <w:color w:val="000000"/>
        </w:rPr>
        <w:t>экспрессия,  идущая изнутри орга</w:t>
        <w:softHyphen/>
        <w:t>низма, никак не проявляется внешне. Посредством избегания, например, плача поддерживается требуемый обществом са</w:t>
        <w:softHyphen/>
        <w:t>моконтроль. Недостатком этого способа является то, что зап</w:t>
        <w:softHyphen/>
        <w:t>рещение зачастую ведет к формированию истерических сим</w:t>
        <w:softHyphen/>
        <w:t>птомов. Запрещенная экспрессия может выступать как зас</w:t>
        <w:softHyphen/>
        <w:t>тенчив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   Психоанализ  неоднократно доказывал,  что </w:t>
      </w:r>
      <w:r>
        <w:rPr>
          <w:rFonts w:cs="Times New Roman" w:ascii="Times New Roman" w:hAnsi="Times New Roman"/>
          <w:i/>
          <w:iCs/>
          <w:color w:val="000000"/>
        </w:rPr>
        <w:t>подавле</w:t>
        <w:softHyphen/>
        <w:t xml:space="preserve">ние </w:t>
      </w:r>
      <w:r>
        <w:rPr>
          <w:rFonts w:cs="Times New Roman" w:ascii="Times New Roman" w:hAnsi="Times New Roman"/>
          <w:color w:val="000000"/>
        </w:rPr>
        <w:t>есть ничто иное как избегание осознания. По большому счету,  переводом импульса из области сознательного в об</w:t>
        <w:softHyphen/>
        <w:t>ласть бессознательного ничего не достиг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5)  </w:t>
      </w:r>
      <w:r>
        <w:rPr>
          <w:rFonts w:cs="Times New Roman" w:ascii="Times New Roman" w:hAnsi="Times New Roman"/>
          <w:i/>
          <w:iCs/>
          <w:color w:val="000000"/>
        </w:rPr>
        <w:t xml:space="preserve">Бегство </w:t>
      </w:r>
      <w:r>
        <w:rPr>
          <w:rFonts w:cs="Times New Roman" w:ascii="Times New Roman" w:hAnsi="Times New Roman"/>
          <w:color w:val="000000"/>
        </w:rPr>
        <w:t>— один из наиболее известных способов ук</w:t>
        <w:softHyphen/>
        <w:t>лонения. Но никто не в силах убежать от себя самого. Эска</w:t>
        <w:softHyphen/>
        <w:t>писту ничего не приносит его бегство, поскольку он несет с собой все свои неразрешенные проблемы. Бегство в болезнь и в будущее — по крайней мере, насколько сны наяву могут им считаться, — были разоблачены психоанализом, но их про</w:t>
        <w:softHyphen/>
        <w:t>тивоположность — бегство в прошлое и самокопание до сих пор поддерживаются фрейдизм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8"/>
          <w:szCs w:val="18"/>
        </w:rPr>
        <w:t>(б)Сло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6)   Наиболее широко известным добавлением является </w:t>
      </w:r>
      <w:r>
        <w:rPr>
          <w:rFonts w:cs="Times New Roman" w:ascii="Times New Roman" w:hAnsi="Times New Roman"/>
          <w:i/>
          <w:iCs/>
          <w:color w:val="000000"/>
          <w:sz w:val="18"/>
          <w:szCs w:val="18"/>
        </w:rPr>
        <w:t xml:space="preserve">гиперкомпенсация </w:t>
      </w:r>
      <w:r>
        <w:rPr>
          <w:rFonts w:cs="Times New Roman" w:ascii="Times New Roman" w:hAnsi="Times New Roman"/>
          <w:color w:val="000000"/>
          <w:sz w:val="18"/>
          <w:szCs w:val="18"/>
        </w:rPr>
        <w:t>(Адлер). Неприятного чувства неполноцен</w:t>
        <w:softHyphen/>
        <w:t>ности необходимо избегать. С этой целью вокруг уязвимого места воздвигается стена из качеств,  противоположных не</w:t>
        <w:softHyphen/>
        <w:t>полноценным. В результате применяется множество предос</w:t>
        <w:softHyphen/>
        <w:t>торожностей, даже чрезмерных.  Маскулинный протест — же</w:t>
        <w:softHyphen/>
        <w:t>лание обладать пенисом — приводит к такого рода отношени</w:t>
        <w:softHyphen/>
        <w:t>ям,  которые  многие женщины  несправедливо принимают за слабость (С.Ра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7)  </w:t>
      </w:r>
      <w:r>
        <w:rPr>
          <w:rFonts w:cs="Times New Roman" w:ascii="Times New Roman" w:hAnsi="Times New Roman"/>
          <w:i/>
          <w:iCs/>
          <w:color w:val="000000"/>
          <w:sz w:val="18"/>
          <w:szCs w:val="18"/>
        </w:rPr>
        <w:t xml:space="preserve">Панцирь </w:t>
      </w:r>
      <w:r>
        <w:rPr>
          <w:rFonts w:cs="Times New Roman" w:ascii="Times New Roman" w:hAnsi="Times New Roman"/>
          <w:color w:val="000000"/>
          <w:sz w:val="18"/>
          <w:szCs w:val="18"/>
        </w:rPr>
        <w:t>(Райх) имеет сходную структуру. Человек   со</w:t>
        <w:softHyphen/>
        <w:t>здает  систему  мышечных  напряжений,   приводящих  к  рас</w:t>
        <w:softHyphen/>
        <w:t>стройству координации и неловкости, с тем, чтобы избежать выражения «вегетативных энергий» (под этим Райх, очевидно, подразумевает все функции, за исключением мотор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8)  При неврозе </w:t>
      </w:r>
      <w:r>
        <w:rPr>
          <w:rFonts w:cs="Times New Roman" w:ascii="Times New Roman" w:hAnsi="Times New Roman"/>
          <w:i/>
          <w:iCs/>
          <w:color w:val="000000"/>
          <w:sz w:val="18"/>
          <w:szCs w:val="18"/>
        </w:rPr>
        <w:t xml:space="preserve">навязчивости    </w:t>
      </w:r>
      <w:r>
        <w:rPr>
          <w:rFonts w:cs="Times New Roman" w:ascii="Times New Roman" w:hAnsi="Times New Roman"/>
          <w:color w:val="000000"/>
          <w:sz w:val="18"/>
          <w:szCs w:val="18"/>
        </w:rPr>
        <w:t>избегание контакта с зап</w:t>
        <w:softHyphen/>
        <w:t>рещенными объектами (например с грязью) и некоторых же</w:t>
        <w:softHyphen/>
        <w:t>ланий (агрессивных тенденций) достигается путем создания ментального новообразования,  состоящего из церемоний и «подтверждающих»  действий.   Развитие  личности   в   чем-то приостановл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  </w:t>
      </w:r>
      <w:r>
        <w:rPr>
          <w:rFonts w:cs="Times New Roman" w:ascii="Times New Roman" w:hAnsi="Times New Roman"/>
          <w:i/>
          <w:iCs/>
          <w:color w:val="000000"/>
          <w:sz w:val="18"/>
          <w:szCs w:val="18"/>
        </w:rPr>
        <w:t xml:space="preserve">Перманентные проекции </w:t>
      </w:r>
      <w:r>
        <w:rPr>
          <w:rFonts w:cs="Times New Roman" w:ascii="Times New Roman" w:hAnsi="Times New Roman"/>
          <w:color w:val="000000"/>
          <w:sz w:val="18"/>
          <w:szCs w:val="18"/>
        </w:rPr>
        <w:t>подобно сотворению богов являются добавлениями.  Это очевидно для  каждого,  кто не переворачивает этот факт вверх тормашками (т.е. не придер</w:t>
        <w:softHyphen/>
        <w:t>живается того мнения, будто эти боги сотворили человека). Но даже для верующего религия остается предположением типа «а если бы». Этот факт может быть понят при сравнении набожного человека с больным психозом, испытывающим ре</w:t>
        <w:softHyphen/>
        <w:t>лигиозные галлюцинации, который прошел через «личный опыт общения с Богом». Религия стремится предотвратить духов</w:t>
        <w:softHyphen/>
        <w:t>ный рост человечества, сохраняя его в инфантильном состоя</w:t>
        <w:softHyphen/>
        <w:t>нии. «Мы все дети одного отца — Бо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0)  </w:t>
      </w:r>
      <w:r>
        <w:rPr>
          <w:rFonts w:cs="Times New Roman" w:ascii="Times New Roman" w:hAnsi="Times New Roman"/>
          <w:i/>
          <w:iCs/>
          <w:color w:val="000000"/>
          <w:sz w:val="18"/>
          <w:szCs w:val="18"/>
        </w:rPr>
        <w:t xml:space="preserve">Галлюцинации </w:t>
      </w:r>
      <w:r>
        <w:rPr>
          <w:rFonts w:cs="Times New Roman" w:ascii="Times New Roman" w:hAnsi="Times New Roman"/>
          <w:color w:val="000000"/>
          <w:sz w:val="18"/>
          <w:szCs w:val="18"/>
        </w:rPr>
        <w:t>также относятся к добавлениям, скры</w:t>
        <w:softHyphen/>
        <w:t>вающим за собою и тем самым избегающим восприятие ре</w:t>
        <w:softHyphen/>
        <w:t>альности. Женщина, несущая на руках кусок дерева и обра</w:t>
        <w:softHyphen/>
        <w:t>щающаяся к нему как к своему младенцу, избегает осознания его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   Ворчун  построил  вокруг своей жизни  целую стену плача. Он предпочитает </w:t>
      </w:r>
      <w:r>
        <w:rPr>
          <w:rFonts w:cs="Times New Roman" w:ascii="Times New Roman" w:hAnsi="Times New Roman"/>
          <w:i/>
          <w:iCs/>
          <w:color w:val="000000"/>
          <w:sz w:val="18"/>
          <w:szCs w:val="18"/>
        </w:rPr>
        <w:t xml:space="preserve">жаловаться </w:t>
      </w:r>
      <w:r>
        <w:rPr>
          <w:rFonts w:cs="Times New Roman" w:ascii="Times New Roman" w:hAnsi="Times New Roman"/>
          <w:color w:val="000000"/>
          <w:sz w:val="18"/>
          <w:szCs w:val="18"/>
        </w:rPr>
        <w:t>вместо того, чтобы дейст</w:t>
        <w:softHyphen/>
        <w:t>во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2)   </w:t>
      </w:r>
      <w:r>
        <w:rPr>
          <w:rFonts w:cs="Times New Roman" w:ascii="Times New Roman" w:hAnsi="Times New Roman"/>
          <w:i/>
          <w:iCs/>
          <w:color w:val="000000"/>
          <w:sz w:val="18"/>
          <w:szCs w:val="18"/>
        </w:rPr>
        <w:t xml:space="preserve">Интеллектуализм </w:t>
      </w:r>
      <w:r>
        <w:rPr>
          <w:rFonts w:cs="Times New Roman" w:ascii="Times New Roman" w:hAnsi="Times New Roman"/>
          <w:color w:val="000000"/>
          <w:sz w:val="18"/>
          <w:szCs w:val="18"/>
        </w:rPr>
        <w:t>— это  гипертрофия  ума,   никоим образом не являющаяся интеллектуальностью (факт, который многие не желают признать). Это отношение к жизни, исклю</w:t>
        <w:softHyphen/>
        <w:t>чающее глубокие чув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3)  По мнению Ф.М.Александера, многие наши поступки сопровождаются огромным количеством ненужных действий, избыточность которых — следствие избегания «верной сен</w:t>
        <w:softHyphen/>
        <w:t xml:space="preserve">сорной оценки» — проявляется в </w:t>
      </w:r>
      <w:r>
        <w:rPr>
          <w:rFonts w:cs="Times New Roman" w:ascii="Times New Roman" w:hAnsi="Times New Roman"/>
          <w:i/>
          <w:iCs/>
          <w:color w:val="000000"/>
          <w:sz w:val="18"/>
          <w:szCs w:val="18"/>
        </w:rPr>
        <w:t>нарушениях координ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8"/>
          <w:szCs w:val="18"/>
        </w:rPr>
        <w:t xml:space="preserve">(в) Изменения: </w:t>
      </w:r>
      <w:r>
        <w:rPr>
          <w:rFonts w:cs="Times New Roman" w:ascii="Times New Roman" w:hAnsi="Times New Roman"/>
          <w:color w:val="000000"/>
          <w:sz w:val="18"/>
          <w:szCs w:val="18"/>
        </w:rPr>
        <w:t>в этой группе функции добавления и исключения либо смешаны, либо же происходят простые из</w:t>
        <w:softHyphen/>
        <w:t>ме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  В случае </w:t>
      </w:r>
      <w:r>
        <w:rPr>
          <w:rFonts w:cs="Times New Roman" w:ascii="Times New Roman" w:hAnsi="Times New Roman"/>
          <w:i/>
          <w:iCs/>
          <w:color w:val="000000"/>
          <w:sz w:val="18"/>
          <w:szCs w:val="18"/>
        </w:rPr>
        <w:t xml:space="preserve">вытеснения </w:t>
      </w:r>
      <w:r>
        <w:rPr>
          <w:rFonts w:cs="Times New Roman" w:ascii="Times New Roman" w:hAnsi="Times New Roman"/>
          <w:color w:val="000000"/>
          <w:sz w:val="18"/>
          <w:szCs w:val="18"/>
        </w:rPr>
        <w:t>мы избегаем контакта с исход</w:t>
        <w:softHyphen/>
        <w:t>ным объектом, направляя наше внимание на менее неприят</w:t>
        <w:softHyphen/>
        <w:t>ный. Нельзя сказать, что у господина Икс происходит заме</w:t>
        <w:softHyphen/>
        <w:t>щение фигуры отца дядей. Напротив, господин Икс целенап</w:t>
        <w:softHyphen/>
        <w:t>равленно теряет интерес к отцу, переводя его на дяд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5)   </w:t>
      </w:r>
      <w:r>
        <w:rPr>
          <w:rFonts w:cs="Times New Roman" w:ascii="Times New Roman" w:hAnsi="Times New Roman"/>
          <w:i/>
          <w:iCs/>
          <w:color w:val="000000"/>
          <w:sz w:val="18"/>
          <w:szCs w:val="18"/>
        </w:rPr>
        <w:t xml:space="preserve">Сублимация </w:t>
      </w:r>
      <w:r>
        <w:rPr>
          <w:rFonts w:cs="Times New Roman" w:ascii="Times New Roman" w:hAnsi="Times New Roman"/>
          <w:color w:val="000000"/>
          <w:sz w:val="18"/>
          <w:szCs w:val="18"/>
        </w:rPr>
        <w:t>напоминает замещение тем,  что в ре</w:t>
        <w:softHyphen/>
        <w:t>зультате нее происходит подмена одного действия другим, более устраивающим  субъекта.   Исходно  прямого действия следует  избегать.   Представляется   проблематичной   оправ</w:t>
        <w:softHyphen/>
        <w:t>данность признания замещения патологией, а сублимации — здоровой функцией</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6)   Два  примера,   иллюстрирующих действие  функций вычитания/сложения в группе </w:t>
      </w:r>
      <w:r>
        <w:rPr>
          <w:rFonts w:cs="Times New Roman" w:ascii="Times New Roman" w:hAnsi="Times New Roman"/>
          <w:i/>
          <w:iCs/>
          <w:color w:val="000000"/>
          <w:sz w:val="18"/>
          <w:szCs w:val="18"/>
        </w:rPr>
        <w:t>черт характ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резмерно чистоплотный человек стремится избежать контакта с грязью, но в то же самое время остается живо заинтересованным во всех занятиях, связанных с грязью (мы</w:t>
        <w:softHyphen/>
        <w:t>тье полов, гипертрофированное желание обнаружить даже самое маленькое пятнышко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задире легко распознать труса. Когда он встречает кого-то, кто не дает себя запугать, эта его характерная черта исчезает. Самая строгая совесть, если взяться за нее как сле</w:t>
        <w:softHyphen/>
        <w:t>дует, точно так же ослабляет свою хват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7)  Смешение функций вычитания и сложения в случае возникновения </w:t>
      </w:r>
      <w:r>
        <w:rPr>
          <w:rFonts w:cs="Times New Roman" w:ascii="Times New Roman" w:hAnsi="Times New Roman"/>
          <w:i/>
          <w:iCs/>
          <w:color w:val="000000"/>
          <w:sz w:val="18"/>
          <w:szCs w:val="18"/>
        </w:rPr>
        <w:t xml:space="preserve">симптомов </w:t>
      </w:r>
      <w:r>
        <w:rPr>
          <w:rFonts w:cs="Times New Roman" w:ascii="Times New Roman" w:hAnsi="Times New Roman"/>
          <w:color w:val="000000"/>
          <w:sz w:val="18"/>
          <w:szCs w:val="18"/>
        </w:rPr>
        <w:t>очевидно в следующем примере: у  женщины   наблюдается   функциональный   паралич   правой руки. Этот паралич, являющийся сам по себе неполноценнос</w:t>
        <w:softHyphen/>
        <w:t>тью, представляется ей лишь второстепенным фактором. Ана</w:t>
        <w:softHyphen/>
        <w:t>лиз показывает, что она вспыльчива и все еще готова нада</w:t>
        <w:softHyphen/>
        <w:t>вать пощечин своей давно уже взрослой дочери.  Парализо</w:t>
        <w:softHyphen/>
        <w:t>вав  руку,  она  избегает возможности  показать свой  нрав — она устраняет искушение дать дочери пощечи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Бытует мнение, что Данте и Шуберт достигли художественных высот, благодаря сублимации и фрустрации, связанной с сексом. Однако тот же Гете был очень творческой личностью, более разносторонней, нежели любой из них, несмотря (или, возможно, благодаря) многочисленным и зачастую успешным любовным похожде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8)   Свобода от  </w:t>
      </w:r>
      <w:r>
        <w:rPr>
          <w:rFonts w:cs="Times New Roman" w:ascii="Times New Roman" w:hAnsi="Times New Roman"/>
          <w:i/>
          <w:iCs/>
          <w:color w:val="000000"/>
        </w:rPr>
        <w:t xml:space="preserve">чувств вины и  тревоги  </w:t>
      </w:r>
      <w:r>
        <w:rPr>
          <w:rFonts w:cs="Times New Roman" w:ascii="Times New Roman" w:hAnsi="Times New Roman"/>
          <w:color w:val="000000"/>
        </w:rPr>
        <w:t>есть,   согласно крайне примитивной психоаналитической концепции, доста</w:t>
        <w:softHyphen/>
        <w:t>точное условие для того, чтобы вылечить невроз. Эти явления и  на самом деле очень неприятны.  Ощущение вины  (осно</w:t>
        <w:softHyphen/>
        <w:t>ванное  на  проецируемой агрессии)  приводит «грешника»  к мыслям об избегании: «Больше я так делать не буду». Но до</w:t>
        <w:softHyphen/>
        <w:t>статочно часто, как в случае хронического алкоголизма, чув</w:t>
        <w:softHyphen/>
        <w:t>ство вины, хотя и глубоко переживается, не приводит к каким-либо долговременным последствиям. Эти пациенты подкупа</w:t>
        <w:softHyphen/>
        <w:t>ют на какое-то время совесть или окружающих, но затем от</w:t>
        <w:softHyphen/>
        <w:t>ступают на задний план,  как только ситуация изменилась и похмелье позад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увством тревоги мы займемся в следующей гла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9)  </w:t>
      </w:r>
      <w:r>
        <w:rPr>
          <w:rFonts w:cs="Times New Roman" w:ascii="Times New Roman" w:hAnsi="Times New Roman"/>
          <w:i/>
          <w:iCs/>
          <w:color w:val="000000"/>
        </w:rPr>
        <w:t xml:space="preserve">Проекция </w:t>
      </w:r>
      <w:r>
        <w:rPr>
          <w:rFonts w:cs="Times New Roman" w:ascii="Times New Roman" w:hAnsi="Times New Roman"/>
          <w:color w:val="000000"/>
        </w:rPr>
        <w:t>(например, агрессии) вычитает некоторое количество агрессии из личности, но прибавляет то же самое количество к окружающей среде.  Избегая осознания своей агрессивности, вы вносите в свою жизнь стр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20)  Феномен </w:t>
      </w:r>
      <w:r>
        <w:rPr>
          <w:rFonts w:cs="Times New Roman" w:ascii="Times New Roman" w:hAnsi="Times New Roman"/>
          <w:i/>
          <w:iCs/>
          <w:color w:val="000000"/>
        </w:rPr>
        <w:t xml:space="preserve">фиксации </w:t>
      </w:r>
      <w:r>
        <w:rPr>
          <w:rFonts w:cs="Times New Roman" w:ascii="Times New Roman" w:hAnsi="Times New Roman"/>
          <w:color w:val="000000"/>
        </w:rPr>
        <w:t>выказывает себя обычному наб</w:t>
        <w:softHyphen/>
        <w:t>людателю  только   в   гипертрофированной   форме:   чрезвы</w:t>
        <w:softHyphen/>
        <w:t>чайной привязанности (безумная любовь, подавленная нена</w:t>
        <w:softHyphen/>
        <w:t>висть или чувство вины) к определенному человеку или ситу</w:t>
        <w:softHyphen/>
        <w:t>ации (например семье). Наряду с фиксацией всегда появля</w:t>
        <w:softHyphen/>
        <w:t>ется ее противоположность — избегание контакта с кем-либо, находящимся вне ее границ. Нелегко решить, что было пер</w:t>
        <w:softHyphen/>
        <w:t>вым, курица или яйцо — боязнь внешних контактов или цепля-ние за знакомую ситу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1)  Идеальный пример напряжения между плюсом и ми</w:t>
        <w:softHyphen/>
        <w:t xml:space="preserve">нусом даст </w:t>
      </w:r>
      <w:r>
        <w:rPr>
          <w:rFonts w:cs="Times New Roman" w:ascii="Times New Roman" w:hAnsi="Times New Roman"/>
          <w:i/>
          <w:iCs/>
          <w:color w:val="000000"/>
        </w:rPr>
        <w:t xml:space="preserve">нерешительность.  </w:t>
      </w:r>
      <w:r>
        <w:rPr>
          <w:rFonts w:cs="Times New Roman" w:ascii="Times New Roman" w:hAnsi="Times New Roman"/>
          <w:color w:val="000000"/>
        </w:rPr>
        <w:t>Исходя из наблюдений Карла Ландауэра,  очень маленькие дети чаще всего не стремятся избегнуть опасных ситуаций; опасности завораживают ребен</w:t>
        <w:softHyphen/>
        <w:t>ка   и он идет им   навстречу. Вскоре, однако, он изменяет свое отношение на противоположное и убегает от опасностей.  В состоянии нерешительности мы разрываемся между желани</w:t>
        <w:softHyphen/>
        <w:t>ем приблизиться и желанием убежать, между контактом и из</w:t>
        <w:softHyphen/>
        <w:t>беганием контакта, но, как только одна из чаш весов переве</w:t>
        <w:softHyphen/>
        <w:t>сит, конфликт разрешается и нерешительность исчез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22)  </w:t>
      </w:r>
      <w:r>
        <w:rPr>
          <w:rFonts w:cs="Times New Roman" w:ascii="Times New Roman" w:hAnsi="Times New Roman"/>
          <w:i/>
          <w:iCs/>
          <w:color w:val="000000"/>
        </w:rPr>
        <w:t xml:space="preserve">Ретрофлексия </w:t>
      </w:r>
      <w:r>
        <w:rPr>
          <w:rFonts w:cs="Times New Roman" w:ascii="Times New Roman" w:hAnsi="Times New Roman"/>
          <w:color w:val="000000"/>
        </w:rPr>
        <w:t>будет детально рассматриваться н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зд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ель любого лечения, психотерапевтического или како</w:t>
        <w:softHyphen/>
        <w:t>го-либо другого, заключается в восстановлении баланса в организме, поддержании оптимального функционирования, удалении  напластований  и  компенсации  недостатков.   Пс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хоанализ стремится к тому, чтобы восполнить в сознатель</w:t>
        <w:softHyphen/>
        <w:t>ной личности те ее части, которые были ранее ею отвергну</w:t>
        <w:softHyphen/>
        <w:t>ты (вытеснены или спроецированы). Осознание своих комп</w:t>
        <w:softHyphen/>
        <w:t>лексов позволяет избавиться от избегания огромного коли</w:t>
        <w:softHyphen/>
        <w:t>чества ситуаций. Для Фрейда принятие осознанности и из</w:t>
        <w:softHyphen/>
        <w:t>бегание — это больше, чем просто термины, поскольку пер</w:t>
        <w:softHyphen/>
        <w:t>вое означает для него координацию систем Бессознатель</w:t>
        <w:softHyphen/>
        <w:t>ного и Сознательного; бессознательный материал меняет свое местоположение при некоторых обстоятельствах, осо</w:t>
        <w:softHyphen/>
        <w:t>бенно после прохождения курса психоанализа. Этот так на</w:t>
        <w:softHyphen/>
        <w:t>зываемый топографический аспект может быть также при</w:t>
        <w:softHyphen/>
        <w:t>менен к «циклу инстинктов» и имеет булыиую практическую ценность, чем вышеуказанное перечисление, которое служит, главным образом, для того, чтобы читатель смог ознакомить</w:t>
        <w:softHyphen/>
        <w:t>ся с различными способами избегания. В нем показано, что преимущества, которые дает невротическое избегание, всег</w:t>
        <w:softHyphen/>
        <w:t>да идут рука об руку с недостатками и что, в конечном сче</w:t>
        <w:softHyphen/>
        <w:t>те, бессмысленно надеяться достигнуть с его помощью ка</w:t>
        <w:softHyphen/>
        <w:t>ких-либо положительных результа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пятой главе было указано, что для достижения орга-низмического баланса существует цикл из шести звеньев, который мы назвали «метаболизмом между организмом и ми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ти звенья таков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Организм в состоянии поко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  Раздражитель, который может быть внутренним (а) или внешним (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   Создание образа или реального заместителя (функ</w:t>
        <w:softHyphen/>
        <w:t>ции «+/-» и феномен «фигура-ф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  Ответ на сложившуюся ситуацию, направленный 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  Уменьшение напряжения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  Возвращение к организмическому балан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рмальное течение метаболизма нарушается в случае вмешательства в любую его фазу, подобно электрической цепи, которую также возможно разорвать в любом месте. Кон</w:t>
        <w:softHyphen/>
        <w:t>такт может быть нарушен в проводах, в переключателях или в самой радиоламп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то касается «цикла инстинкта», то мы находим вмеша</w:t>
        <w:softHyphen/>
        <w:t>тельство — избегание контакта — везде, за исклю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Организм в состоянии покоя. Так как это — точка от</w:t>
        <w:softHyphen/>
        <w:t>счета, вопроса об избегании не возникает. Было бы ошиб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нимать за точку отсчета состояния скуки или депрессии, поскольку оба состояния насыщены эмоциями. Эти эмоции вызваны нарушениями, проистекающими в результате опре</w:t>
        <w:softHyphen/>
        <w:t>деленных подавл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зяв за пример половой инстинкт, мы встречаемся с це</w:t>
        <w:softHyphen/>
        <w:t>лым рядом общеизвестных путей уклонения от его требова</w:t>
        <w:softHyphen/>
        <w:t>ний. Следуя за развитием «цикла инстинкта», мы вид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а) Практикование аскетизма, желание быть кастриро</w:t>
        <w:softHyphen/>
        <w:t>ванным, избегание возбуждающей желание пищи и напитков, целый арсенал идеологических (в основном религиозных) ог</w:t>
        <w:softHyphen/>
        <w:t>раничений, скотомизацию, принятие сексуальных импульсов за что-то друг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б)  Какими  средствами  располагает  муж  или жена, чтобы уклониться от исполнения «супружеского долга»? Ра</w:t>
        <w:softHyphen/>
        <w:t>ционализация (оправдания); симптомы (головная боль); мы</w:t>
        <w:softHyphen/>
        <w:t xml:space="preserve">шечный панцирь (вагинизм); «притвориться мертвым» </w:t>
      </w:r>
      <w:r>
        <w:rPr>
          <w:rFonts w:cs="Times New Roman" w:ascii="Times New Roman" w:hAnsi="Times New Roman"/>
          <w:i/>
          <w:iCs/>
          <w:color w:val="000000"/>
        </w:rPr>
        <w:t>(слиш</w:t>
        <w:softHyphen/>
        <w:t xml:space="preserve">ком </w:t>
      </w:r>
      <w:r>
        <w:rPr>
          <w:rFonts w:cs="Times New Roman" w:ascii="Times New Roman" w:hAnsi="Times New Roman"/>
          <w:color w:val="000000"/>
        </w:rPr>
        <w:t>устал);   избегание   подобных   ситуаций   (раздельные спальни);   избегание стимуляции  (пренебрежение  космети</w:t>
        <w:softHyphen/>
        <w:t>ческими средствами); активная оборона (раздражительность, насмеш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Подавление фантазий; религиозные табу; занятия, от</w:t>
        <w:softHyphen/>
        <w:t>влекающие внимание от создания сексуальных образов; бег</w:t>
        <w:softHyphen/>
        <w:t>ство от реальности; отказ от поиска объекта любви; развитие слишком критического отношения; отклонение сексуального импульса в неподходящее русло (мастурбация, пользование услугами проституток, извра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Избегание сексуальных ощущений или активности в эротических ситуациях: потеря генитальной чувствительности (фригидность); панцирь (мышечное напряжение); переключе</w:t>
        <w:softHyphen/>
        <w:t>ние внимания (думать о чем-то другом); замещение (говорить или делать что-либо,  не имеющее отношения к сексу); бег</w:t>
        <w:softHyphen/>
        <w:t>ство, скотомизация и п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Отсутствие  удовлетворительного   оргазма   (В.Райх, «Функции оргазма») препятствует адекватному уменьшению сексуального напряжения. Такая недостаточная сексуальная активность может являться  следствием  неспособности  вы</w:t>
        <w:softHyphen/>
        <w:t>носить ощущения,   связанные с сильным  напряжением  при оргазме (как можно более быстрый половой акт, преждевре</w:t>
        <w:softHyphen/>
        <w:t>менная   эякуляция).   Другими   способами   предотвращения удовлетворительного оргазма являются:  сублимация,  избе</w:t>
        <w:softHyphen/>
        <w:t>гание последствий (прерванное совокупление), страх перед потерей энергии (сдерживание с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Невроз                </w:t>
      </w:r>
      <w:r>
        <w:rPr>
          <w:rFonts w:cs="Times New Roman" w:ascii="Times New Roman" w:hAnsi="Times New Roman"/>
          <w:color w:val="000000"/>
          <w:sz w:val="18"/>
          <w:szCs w:val="18"/>
        </w:rPr>
        <w:t>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моций и излишнего напряжения зачастую избегают под влиянием подавленного стыда (невозможность сосредото</w:t>
        <w:softHyphen/>
        <w:t>читься, боязнь того, что кто-то помешает). «Думание», среди других отвлекающих занятий, также является способом избе</w:t>
        <w:softHyphen/>
        <w:t>жать сексуального напря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большинстве случаев удовлетворение так и не бывает достигнуто, ситуация остается незавершенной. Это, в свою очередь, ведет к постоянной сексуальной возбужденности. Возможно, именно этот факт побудил Фрейда рассматривать либидо (среди других значений) как свободную текучую энергию, которая может привести к разрушениям вне сферы удовлетворения полового инстин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 Любое из этих отношений избегания препятствует воз</w:t>
        <w:softHyphen/>
        <w:t>вращению к организмическому балан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 снова мы приходим к приводящему в замешательство перечислению возможностей, оставляющему после себя чув</w:t>
        <w:softHyphen/>
        <w:t>ство неудовлетворенности, не в силах обнаружить упрощаю</w:t>
        <w:softHyphen/>
        <w:t>щий дело принцип. Если мы начнем все сначала, то сперва мы обнаружим социальные и инстинктивные запросы (кото</w:t>
        <w:softHyphen/>
        <w:t>рые не будут основаниями, так как реакции разных групп раз</w:t>
        <w:softHyphen/>
        <w:t>личны). Эти запросы, как например, десять заповедей, пра</w:t>
        <w:softHyphen/>
        <w:t>вила поведения, требования совести и окружающих, а также инстинктивные побуждения вызывают эмоциональную реак</w:t>
        <w:softHyphen/>
        <w:t>цию организма (страх, стыд и т.д.) в том случае, если требо</w:t>
        <w:softHyphen/>
        <w:t>вания не могут быть незамедлительно удовлетворены. Об</w:t>
        <w:softHyphen/>
        <w:t>щественный институт добивается принятия его требований с помощью наказаний и наград, угроз и обещаний. Требо</w:t>
        <w:softHyphen/>
        <w:t>вания организма (голод, потребность в сне) не менее силь</w:t>
        <w:softHyphen/>
        <w:t>ны и болезненны, нежели запросы общества. Отсюда на</w:t>
        <w:softHyphen/>
        <w:t>блюдаемая частота социальных и невротических, внешних и внутренних конфли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о сих пор процесс был прост. Он начинает запутывать</w:t>
        <w:softHyphen/>
        <w:t>ся, как только на сцене появляются тысячи способов избега</w:t>
        <w:softHyphen/>
        <w:t>ния. Техника избегания изменяется в широких пределах в зависимости от ситуации и средств, находящихся в распоря</w:t>
        <w:softHyphen/>
        <w:t>жении субъ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Замужняя женщина имеет любовника. Муж, как водится, энергично этому противится. Она может решить совсем </w:t>
      </w:r>
      <w:r>
        <w:rPr>
          <w:rFonts w:cs="Times New Roman" w:ascii="Times New Roman" w:hAnsi="Times New Roman"/>
          <w:i/>
          <w:iCs/>
          <w:color w:val="000000"/>
          <w:sz w:val="18"/>
          <w:szCs w:val="18"/>
        </w:rPr>
        <w:t>избе</w:t>
        <w:softHyphen/>
        <w:t xml:space="preserve">гать </w:t>
      </w:r>
      <w:r>
        <w:rPr>
          <w:rFonts w:cs="Times New Roman" w:ascii="Times New Roman" w:hAnsi="Times New Roman"/>
          <w:color w:val="000000"/>
          <w:sz w:val="18"/>
          <w:szCs w:val="18"/>
        </w:rPr>
        <w:t xml:space="preserve">своего любовника, или </w:t>
      </w:r>
      <w:r>
        <w:rPr>
          <w:rFonts w:cs="Times New Roman" w:ascii="Times New Roman" w:hAnsi="Times New Roman"/>
          <w:i/>
          <w:iCs/>
          <w:color w:val="000000"/>
          <w:sz w:val="18"/>
          <w:szCs w:val="18"/>
        </w:rPr>
        <w:t xml:space="preserve">избегать </w:t>
      </w:r>
      <w:r>
        <w:rPr>
          <w:rFonts w:cs="Times New Roman" w:ascii="Times New Roman" w:hAnsi="Times New Roman"/>
          <w:color w:val="000000"/>
          <w:sz w:val="18"/>
          <w:szCs w:val="18"/>
        </w:rPr>
        <w:t xml:space="preserve">того, чтобы их видели вместе, или, будучи пойманной с поличным, она может </w:t>
      </w:r>
      <w:r>
        <w:rPr>
          <w:rFonts w:cs="Times New Roman" w:ascii="Times New Roman" w:hAnsi="Times New Roman"/>
          <w:i/>
          <w:iCs/>
          <w:color w:val="000000"/>
          <w:sz w:val="18"/>
          <w:szCs w:val="18"/>
        </w:rPr>
        <w:t>изб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жать </w:t>
      </w:r>
      <w:r>
        <w:rPr>
          <w:rFonts w:cs="Times New Roman" w:ascii="Times New Roman" w:hAnsi="Times New Roman"/>
          <w:color w:val="000000"/>
          <w:sz w:val="18"/>
          <w:szCs w:val="18"/>
        </w:rPr>
        <w:t xml:space="preserve">вспышки мужниного гнева тем, что упадет в обморок; но лишь осознав то, что с ней происходит, она сможет плести небылицы или упрекать за что-то или как-то иначе </w:t>
      </w:r>
      <w:r>
        <w:rPr>
          <w:rFonts w:cs="Times New Roman" w:ascii="Times New Roman" w:hAnsi="Times New Roman"/>
          <w:i/>
          <w:iCs/>
          <w:color w:val="000000"/>
          <w:sz w:val="18"/>
          <w:szCs w:val="18"/>
        </w:rPr>
        <w:t xml:space="preserve">избежать </w:t>
      </w:r>
      <w:r>
        <w:rPr>
          <w:rFonts w:cs="Times New Roman" w:ascii="Times New Roman" w:hAnsi="Times New Roman"/>
          <w:color w:val="000000"/>
          <w:sz w:val="18"/>
          <w:szCs w:val="18"/>
        </w:rPr>
        <w:t>чувства вины или наказания. Если, однако, она уступит его требованиям, страх будет заглушать в ней желание и она ста</w:t>
        <w:softHyphen/>
        <w:t xml:space="preserve">нет холодной и враждебной к нему и начнет </w:t>
      </w:r>
      <w:r>
        <w:rPr>
          <w:rFonts w:cs="Times New Roman" w:ascii="Times New Roman" w:hAnsi="Times New Roman"/>
          <w:i/>
          <w:iCs/>
          <w:color w:val="000000"/>
          <w:sz w:val="18"/>
          <w:szCs w:val="18"/>
        </w:rPr>
        <w:t xml:space="preserve">избегать </w:t>
      </w:r>
      <w:r>
        <w:rPr>
          <w:rFonts w:cs="Times New Roman" w:ascii="Times New Roman" w:hAnsi="Times New Roman"/>
          <w:color w:val="000000"/>
          <w:sz w:val="18"/>
          <w:szCs w:val="18"/>
        </w:rPr>
        <w:t>всего, что раньше доставляло ему удовольствие. В любом случае он окажется в числе проигравших, поскольку основал свои отношения на требованиях, а не на понимании. Из всего это</w:t>
        <w:softHyphen/>
        <w:t>го мы можем вывести два заклю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 xml:space="preserve">Избегание </w:t>
      </w:r>
      <w:r>
        <w:rPr>
          <w:rFonts w:cs="Times New Roman" w:ascii="Times New Roman" w:hAnsi="Times New Roman"/>
          <w:color w:val="000000"/>
          <w:sz w:val="18"/>
          <w:szCs w:val="18"/>
        </w:rPr>
        <w:t>— всеобщий фактор, который обнаружива</w:t>
        <w:softHyphen/>
        <w:t>ется, вероятно, в каждом невротическом механиз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  Редко и только в случае реальной опасности </w:t>
      </w:r>
      <w:r>
        <w:rPr>
          <w:rFonts w:cs="Times New Roman" w:ascii="Times New Roman" w:hAnsi="Times New Roman"/>
          <w:i/>
          <w:iCs/>
          <w:color w:val="000000"/>
          <w:sz w:val="18"/>
          <w:szCs w:val="18"/>
        </w:rPr>
        <w:t>избега</w:t>
        <w:softHyphen/>
        <w:t xml:space="preserve">ние </w:t>
      </w:r>
      <w:r>
        <w:rPr>
          <w:rFonts w:cs="Times New Roman" w:ascii="Times New Roman" w:hAnsi="Times New Roman"/>
          <w:color w:val="000000"/>
          <w:sz w:val="18"/>
          <w:szCs w:val="18"/>
        </w:rPr>
        <w:t>приводит к положительным результат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РГАНИЗМИЧЕСКАЯ РЕОРГАНИЗ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истории индивидуальной, так же как и в истории целых поколений, взлеты и падения, смена действий и ответных ре</w:t>
        <w:softHyphen/>
        <w:t>акций подобны движениям маятника. Сложно оставаться в ну</w:t>
        <w:softHyphen/>
        <w:t>левой точке, не позволяя увлечь себя энтузиазму и не подда</w:t>
        <w:softHyphen/>
        <w:t>ваясь порывам отчаяния. Механистическое мышление про</w:t>
        <w:softHyphen/>
        <w:t>шлого столетия вызвало в наше время к жизни свою проти</w:t>
        <w:softHyphen/>
        <w:t>воположность, развитие психологии и психоанали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фере психоанализа маятник качнулся от историческо</w:t>
        <w:softHyphen/>
        <w:t>го мышления Фрейда к футуристическому мышлению Адле</w:t>
        <w:softHyphen/>
        <w:t>ра. После полного пессимизма фрейдовского заявления: «Мы не хозяева в собственном доме!» мы сталкиваемся с протес</w:t>
        <w:softHyphen/>
        <w:t>том Адлера, жаждой власти. Крайний психологистический подход, исповедуемый многими аналитиками, презирающими физиологию словно средневековые аскеты, нашел свое зер</w:t>
        <w:softHyphen/>
        <w:t>кальное отражение в попытке Райха представить характер в виде «панциря», состоящего по большей части из мускульных зажи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не прогрессивного течения оказались те аналитики, ко</w:t>
        <w:softHyphen/>
        <w:t>торые (переоценивая частные проблемы и теряя контакт с человеческой личностью как целостностью) основательно от</w:t>
        <w:softHyphen/>
        <w:t>клонились в сторону, такие как О.Ранк и частично К. Г. Юнг. Хотя они и внесли определенный ценный вклад в развитие психоанализа (например юнговская «экстраверсия» и «инт-роверсия»), оба они сделали акцент на спорных сторонах тео</w:t>
        <w:softHyphen/>
        <w:t>рии  Фрейда.   Ранк довел до абсурда  исторический  подх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Юнг — концепцию либидо. Первый оставался зацикленным на муках родовой травмы, второй раздул термины </w:t>
      </w:r>
      <w:r>
        <w:rPr>
          <w:rFonts w:cs="Times New Roman" w:ascii="Times New Roman" w:hAnsi="Times New Roman"/>
          <w:i/>
          <w:iCs/>
          <w:color w:val="000000"/>
        </w:rPr>
        <w:t xml:space="preserve">«либидо» </w:t>
      </w:r>
      <w:r>
        <w:rPr>
          <w:rFonts w:cs="Times New Roman" w:ascii="Times New Roman" w:hAnsi="Times New Roman"/>
          <w:color w:val="000000"/>
        </w:rPr>
        <w:t xml:space="preserve">и </w:t>
      </w:r>
      <w:r>
        <w:rPr>
          <w:rFonts w:cs="Times New Roman" w:ascii="Times New Roman" w:hAnsi="Times New Roman"/>
          <w:i/>
          <w:iCs/>
          <w:color w:val="000000"/>
        </w:rPr>
        <w:t xml:space="preserve">«бессознательное» </w:t>
      </w:r>
      <w:r>
        <w:rPr>
          <w:rFonts w:cs="Times New Roman" w:ascii="Times New Roman" w:hAnsi="Times New Roman"/>
          <w:color w:val="000000"/>
        </w:rPr>
        <w:t>до такой степени, что, как в понятии Бога у Спинозы, они покрывали почти все и ничего не объясня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кто из них не внес особого вклада в понимание орга</w:t>
        <w:softHyphen/>
        <w:t>низма как целого, тогда как достижения Адлера и Райха ока</w:t>
        <w:softHyphen/>
        <w:t>зались намного ценнее для психоанализа, поскольку предос</w:t>
        <w:softHyphen/>
        <w:t>тавили возможность дополнить некоторые из теоретических взглядов Фрейда. К сожалению, последователи Фрейда и Адлера либо враждуют друг с другом, либо скрывают взаим</w:t>
        <w:softHyphen/>
        <w:t>ное презрение под маской якобы терпимого, а на деле слепо</w:t>
        <w:softHyphen/>
        <w:t>го и безразличного отношения, отдавая дань, таким образом, лучшим традициям сектантства. Несмотря на то, что оба при</w:t>
        <w:softHyphen/>
        <w:t>выкли мыслить противоположностями: Фрейд — всегда, Ад</w:t>
        <w:softHyphen/>
        <w:t>лер — время от времени (вершина/дно; мужчина/женщина; высший/низший), они отказывались рассматривать друг дру</w:t>
        <w:softHyphen/>
        <w:t>га как противоположности, во многих отношениях взаимодо</w:t>
        <w:softHyphen/>
        <w:t>полняющие друг дру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мимо изучения диалектики психоаналитического дви</w:t>
        <w:softHyphen/>
        <w:t>жения, мы также можем заняться диалектикой психоанализа как такового. Начав с самого слова «психоанализ», мы пред</w:t>
        <w:softHyphen/>
        <w:t>лагаем на рассмотрение следующую взаимодополняющую схе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УШ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26"/>
          <w:szCs w:val="26"/>
          <w:lang w:val="en-US"/>
        </w:rPr>
        <w:t>tr</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ИНТЕЗ ----------------------------------------- 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тивоположности, душа и тело, рассматриваются как дифференциации организма. Говоря об анализе, как настаи</w:t>
        <w:softHyphen/>
        <w:t>вал Фрейд, синтез не обязателен — однажды освобожденная энергия либидо сама найдет путь к сублимации. Тем не ме</w:t>
        <w:softHyphen/>
        <w:t>нее, в психоаналитических кругах в полный голос говорят о необходимости переобучения и перестройки. Понимая, напри</w:t>
        <w:softHyphen/>
        <w:t>мер, что фобическое отношение (склонность избегать конф</w:t>
        <w:softHyphen/>
        <w:t>ликтов, инстинктов, чувства вины и т.д.) является существен</w:t>
        <w:softHyphen/>
        <w:t>ной частью всякого невроза, Фрейд предписывает в качестве противоядия контакт с пугающим объектом. На каком-то эта</w:t>
        <w:softHyphen/>
        <w:t>пе анализа он уговаривает человека, страдающего агорафо</w:t>
        <w:softHyphen/>
        <w:t>бией, попытаться пересечь улицу. Он осознает, что «простого» разговора здесь недостаточно. Я, однако, сомневаюсь, осоз</w:t>
        <w:softHyphen/>
        <w:t>навал ли Фрейд полностью тот факт, что интерпретации так</w:t>
        <w:softHyphen/>
        <w:t>же являются активным психоанализом, ставя пациента лиц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ическая реорганизация                 </w:t>
      </w:r>
      <w:r>
        <w:rPr>
          <w:rFonts w:cs="Times New Roman" w:ascii="Times New Roman" w:hAnsi="Times New Roman"/>
          <w:color w:val="000000"/>
          <w:sz w:val="18"/>
          <w:szCs w:val="18"/>
        </w:rPr>
        <w:t>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лицу с той частью его самого, которую он предпочитает не замечать. Это активное поведение, заключающееся в том, что</w:t>
        <w:softHyphen/>
        <w:t>бы держать перед пациентом «зеркало его души», направлено на синтез и интеграцию, на возобновление им контакта с ра</w:t>
        <w:softHyphen/>
        <w:t>нее изолированными частями его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анализ, и синтез применяются для того, чтобы навести порядок в голове у пациента, заставить организм функцио</w:t>
        <w:softHyphen/>
        <w:t>нировать с минимумом усилий. Мы можем назвать этот про</w:t>
        <w:softHyphen/>
        <w:t>цесс перестройкой или реорганизацией. Таким образом, «по</w:t>
        <w:softHyphen/>
        <w:t>ляризуя» слово «психоанализ» мы приходим к несколько не</w:t>
        <w:softHyphen/>
        <w:t>уклюжему термину: «организмическая реорганизация индиви</w:t>
        <w:softHyphen/>
        <w:t>да». Если мы согласимся с этими выводами, нам придется расширить основное правило психоанализа, гласящее: «Па</w:t>
        <w:softHyphen/>
        <w:t>циент должен высказывать все, что приходит ему на ум, даже если он испытывает смущение и другие препятствующие вы</w:t>
        <w:softHyphen/>
        <w:t>ражению чувства, и не должен ничего подавлять в себе, что бы это ни было». Вводя добавления в это правило, мы долж</w:t>
        <w:softHyphen/>
        <w:t xml:space="preserve">ны, прежде всего, указать, что от пациента требуется сообщать обо всем, что происходит у него в </w:t>
      </w:r>
      <w:r>
        <w:rPr>
          <w:rFonts w:cs="Times New Roman" w:ascii="Times New Roman" w:hAnsi="Times New Roman"/>
          <w:i/>
          <w:iCs/>
          <w:color w:val="000000"/>
        </w:rPr>
        <w:t xml:space="preserve">теле. </w:t>
      </w:r>
      <w:r>
        <w:rPr>
          <w:rFonts w:cs="Times New Roman" w:ascii="Times New Roman" w:hAnsi="Times New Roman"/>
          <w:color w:val="000000"/>
        </w:rPr>
        <w:t>Пациент будет добро</w:t>
        <w:softHyphen/>
        <w:t>вольно сообщать обо всех острых телесных симптомах, таких как головные боли, усиленное сердцебиение и т.д., но станет игнорировать менее явные, такие как легкий зуд, нетерпели</w:t>
        <w:softHyphen/>
        <w:t>вость и все те тонкие проявления телесности, важность кото</w:t>
        <w:softHyphen/>
        <w:t xml:space="preserve">рых была выделена В.Райхом и Г.Гродеком. Простой метод, позволяющий охватить всю ситуацию в организме, состоит в том, чтобы попросить пациента излагать аналитику все, что он проживает рационально, эмоционально и </w:t>
      </w:r>
      <w:r>
        <w:rPr>
          <w:rFonts w:cs="Times New Roman" w:ascii="Times New Roman" w:hAnsi="Times New Roman"/>
          <w:i/>
          <w:iCs/>
          <w:color w:val="000000"/>
        </w:rPr>
        <w:t>телес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торое изменение, которое я предлагаю ввести в основ</w:t>
        <w:softHyphen/>
        <w:t>ное правило, касается подавления смущения. Пациент, жела</w:t>
        <w:softHyphen/>
        <w:t>ющий удовлетворить требования аналитика, бросается из од</w:t>
        <w:softHyphen/>
        <w:t xml:space="preserve">ной крайности в другую: вместо того, чтобы отмалчиваться, он </w:t>
      </w:r>
      <w:r>
        <w:rPr>
          <w:rFonts w:cs="Times New Roman" w:ascii="Times New Roman" w:hAnsi="Times New Roman"/>
          <w:i/>
          <w:iCs/>
          <w:color w:val="000000"/>
        </w:rPr>
        <w:t xml:space="preserve">заставляет себя </w:t>
      </w:r>
      <w:r>
        <w:rPr>
          <w:rFonts w:cs="Times New Roman" w:ascii="Times New Roman" w:hAnsi="Times New Roman"/>
          <w:color w:val="000000"/>
        </w:rPr>
        <w:t>говорить все. Ему удается это сделать за счет подавления своего смущения. Пациент очень скоро ус</w:t>
        <w:softHyphen/>
        <w:t>ваивает технику выражения щекотливого содержания с по</w:t>
        <w:softHyphen/>
        <w:t>мощью уклончивых выражений или «берет себя в руки» и заг</w:t>
        <w:softHyphen/>
        <w:t>лушает свои эмоции. Так он становится бесстыдным, но не освобождается от стыда; способность выносить смущение — наиболее важный результат надлежащего применения основ</w:t>
        <w:softHyphen/>
        <w:t>ного правила — остается неразвитой. Проблема смущения будет в дальнейшем рассмотрена в следующей главе, посвя</w:t>
        <w:softHyphen/>
        <w:t>щенной развитию «Я». Таким образом, нам приходится вто</w:t>
        <w:softHyphen/>
        <w:t>рично менять формулировку основного правила: мы должны так влиять на пациента, чтобы ему не приходилось ни пода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9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ять, ни принуждать себя к чему-либо и чтобы он не забывал сообщать аналитику о самом малейшем сознательном сопро</w:t>
        <w:softHyphen/>
        <w:t>тивлении, таком как стыд, смущение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ответственно, аналитик не должен давить на пациента, убеждая его говорить, но должен прислушиваться ко всем случаям сопротивления и избегания. Если кому-то нужно, что</w:t>
        <w:softHyphen/>
        <w:t>бы из крана потекла вода, у него и в мыслях не будет выдав</w:t>
        <w:softHyphen/>
        <w:t>ливать ее из трубы — он просто ослабит сопротивление, по</w:t>
        <w:softHyphen/>
        <w:t>вернув кран, сдерживающий воду. Если Ференци утверждает, что запирающая мышца ануса является манометром сопро</w:t>
        <w:softHyphen/>
        <w:t>тивления, и если Райх распространяет это утверждение на все возможные мышечные сокращения, то они оба оказываются правы. Но мы не должны забывать ни на секунду о том, что эти мышечные сокращения есть лишь «вторичные средства», находящиеся на службе у эмоций, что они запускаются в дей</w:t>
        <w:softHyphen/>
        <w:t>ствие для того, чтобы избежать чувств отвращения, смущения, страха, стыда и в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добавок к анальному сопротивлению существует еще множество других сопротивлений, главным образом сопро</w:t>
        <w:softHyphen/>
        <w:t>тивление поглощению, оральное сопротивление. Мышечное сопротивление наблюдается и в состоянии трев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не могу найти лучшего примера, чем феномен тревож</w:t>
        <w:softHyphen/>
        <w:t>ности, для того, чтобы продемонстрировать преимущества организмического подхода по сравнению с чисто психоло</w:t>
        <w:softHyphen/>
        <w:t>гическим или физиологическим. Врач-терапевт, придержива</w:t>
        <w:softHyphen/>
        <w:t>ющийся традиционных физиологических взглядов, столкнув</w:t>
        <w:softHyphen/>
        <w:t>шись с приступами тревожности в сочетании с каким-либо сердечным заболеванием, усмотрит в них результат непра</w:t>
        <w:softHyphen/>
        <w:t>вильного функционирования сердечной системы. Однако если эти приступы являются основной частью заболевания, то они должны происходить постоянно, чего, конечно же, не случается. С другой стороны, он понимает, что имеется не</w:t>
        <w:softHyphen/>
        <w:t>кий добавочный фактор — волнение, которое еще больше затрудняет работу сердца, и предупреждает пациента об этой опасности. Эти приступы тревоги происходят вслед</w:t>
        <w:softHyphen/>
        <w:t>ствие совместного действия сердечного заболевания и вол</w:t>
        <w:softHyphen/>
        <w:t>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ссматривая проблему тревожности с точки зрения психологического подхода, я ограничусь выводами из неко</w:t>
        <w:softHyphen/>
        <w:t>торых психоаналитических теорий. Фрейд определил невроз тревожности  как заболевание,  отличное от всех осталь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ическая реорганизация                 </w:t>
      </w:r>
      <w:r>
        <w:rPr>
          <w:rFonts w:cs="Times New Roman" w:ascii="Times New Roman" w:hAnsi="Times New Roman"/>
          <w:color w:val="000000"/>
          <w:sz w:val="18"/>
          <w:szCs w:val="18"/>
        </w:rPr>
        <w:t>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врозов; и, как и следовало ожидать от создателя теории либидо, приписал его возникновение подавленным сексу</w:t>
        <w:softHyphen/>
        <w:t xml:space="preserve">альным импульсам. Но </w:t>
      </w:r>
      <w:r>
        <w:rPr>
          <w:rFonts w:cs="Times New Roman" w:ascii="Times New Roman" w:hAnsi="Times New Roman"/>
          <w:i/>
          <w:iCs/>
          <w:color w:val="000000"/>
        </w:rPr>
        <w:t xml:space="preserve">как </w:t>
      </w:r>
      <w:r>
        <w:rPr>
          <w:rFonts w:cs="Times New Roman" w:ascii="Times New Roman" w:hAnsi="Times New Roman"/>
          <w:color w:val="000000"/>
        </w:rPr>
        <w:t>эти сексуальные импульсы пре</w:t>
        <w:softHyphen/>
        <w:t xml:space="preserve">вращаются в тревогу, осталось для него загадкой. С одной стороны, он объяснил ее </w:t>
      </w:r>
      <w:r>
        <w:rPr>
          <w:rFonts w:cs="Times New Roman" w:ascii="Times New Roman" w:hAnsi="Times New Roman"/>
          <w:i/>
          <w:iCs/>
          <w:color w:val="000000"/>
        </w:rPr>
        <w:t xml:space="preserve">телеологически, </w:t>
      </w:r>
      <w:r>
        <w:rPr>
          <w:rFonts w:cs="Times New Roman" w:ascii="Times New Roman" w:hAnsi="Times New Roman"/>
          <w:color w:val="000000"/>
        </w:rPr>
        <w:t>подобно Адлеру (утверждая, что тревога заглядывает в будущее, что она яв</w:t>
        <w:softHyphen/>
        <w:t>ляется сигналом или предупреждением об опасности, про</w:t>
        <w:softHyphen/>
        <w:t>дуцируемым Бессознательным), с другой — исторически, по</w:t>
        <w:softHyphen/>
        <w:t>заимствовав у Ранка идею о родовой травме как источнике тревоги. Как только мы попадаем в опасную ситуацию, на</w:t>
        <w:softHyphen/>
        <w:t>стаивает он, Бессознательное предупреждает нас, мгновен</w:t>
        <w:softHyphen/>
        <w:t>но воскрешая в памяти события, происходившие во время нашего ро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е психоаналитики выдвигают различные теории о происхождении тревоги. Харник придерживается того мне</w:t>
        <w:softHyphen/>
        <w:t>ния, что младенец, утыкаясь носом в материнскую грудь, испы</w:t>
        <w:softHyphen/>
        <w:t>тывает тревогу. Возникающие позднее приступы тревоги яв</w:t>
        <w:softHyphen/>
        <w:t>ляются лишь повторением этих эпизодов. По мнению Адлера, Райха и Хорни, в развитии тревожности виновата подавлен</w:t>
        <w:softHyphen/>
        <w:t>ная агрессия, тогда как Бенедикт, следуя поздней фрейдовс</w:t>
        <w:softHyphen/>
        <w:t>кой теории, полагает тревожность результатом подавленного «влечения к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эти теории были выдвинуты выдающимися уче</w:t>
        <w:softHyphen/>
        <w:t>ными, мы должны признать их верность, но лишь в тех случа</w:t>
        <w:softHyphen/>
        <w:t>ях, которые послужили для них основой. Но мы не должны доверять всякого рода спекуляциям, которые в науке, как и везде, приводят к незрелым обобщениям. Либо слово «тре</w:t>
        <w:softHyphen/>
        <w:t>вожность» является лишь ширмой для многих слов, и тогда различные объяснения применяются по отношению к различ</w:t>
        <w:softHyphen/>
        <w:t>ным феноменам, либо все же «тревожностью» называется какой-то специфический феномен, и тогда различные тео</w:t>
        <w:softHyphen/>
        <w:t>рии есть ничто иное, как неполные объяснения, которые, воз</w:t>
        <w:softHyphen/>
        <w:t>можно, упускают один общий фактор, специфический имен</w:t>
        <w:softHyphen/>
        <w:t>но для тревожности. Наблюдения подтверждают последнее, и нам приходится искать этот фактор для выдвижения соб</w:t>
        <w:softHyphen/>
        <w:t>ственной гипотез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располагаем тремя группами психоаналитических те</w:t>
        <w:softHyphen/>
        <w:t>орий. Первая гласит, что тревожность — это следствие родо</w:t>
        <w:softHyphen/>
        <w:t>вой травмы или травмы, вызванной материнской грудью, вто</w:t>
        <w:softHyphen/>
        <w:t>рая — следствие подавления инстинктов. Третья группа тео</w:t>
        <w:softHyphen/>
        <w:t>рий — теории опасности, которые можно пропустить, как не специфические для тревожности. Тревога часто возникает как ответ организма на реальную или воображаемую опа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0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сть, но другие реакции (обретение присутствия духа, подо</w:t>
        <w:softHyphen/>
        <w:t>зрение, страх, паника и т.д.) также возмож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ая группа подчеркивает важность дыхания и снаб</w:t>
        <w:softHyphen/>
        <w:t>жения организма кислородом. Переход только что родивше</w:t>
        <w:softHyphen/>
        <w:t>гося ребенка от получения кислорода из материнской пла</w:t>
        <w:softHyphen/>
        <w:t xml:space="preserve">центы к активному легочному дыханию действительно может привести к кислородной депривации, острой его нехватке и связанному с этим сильному </w:t>
      </w:r>
      <w:r>
        <w:rPr>
          <w:rFonts w:cs="Times New Roman" w:ascii="Times New Roman" w:hAnsi="Times New Roman"/>
          <w:i/>
          <w:iCs/>
          <w:color w:val="000000"/>
        </w:rPr>
        <w:t xml:space="preserve">кислородному голоданию. </w:t>
      </w:r>
      <w:r>
        <w:rPr>
          <w:rFonts w:cs="Times New Roman" w:ascii="Times New Roman" w:hAnsi="Times New Roman"/>
          <w:color w:val="000000"/>
        </w:rPr>
        <w:t>То же относится и к теории Харника, в соответствии с которой материнская грудь может затруднить дыхание ребенка и при</w:t>
        <w:softHyphen/>
        <w:t>вести к подобному же недостатку кислор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ссматривая вторую группу, мы находим ключ к реше</w:t>
        <w:softHyphen/>
        <w:t>нию нашей проблемы в предупреждении терапевта об опас</w:t>
        <w:softHyphen/>
        <w:t xml:space="preserve">ности </w:t>
      </w:r>
      <w:r>
        <w:rPr>
          <w:rFonts w:cs="Times New Roman" w:ascii="Times New Roman" w:hAnsi="Times New Roman"/>
          <w:i/>
          <w:iCs/>
          <w:color w:val="000000"/>
        </w:rPr>
        <w:t xml:space="preserve">волнения </w:t>
      </w:r>
      <w:r>
        <w:rPr>
          <w:rFonts w:cs="Times New Roman" w:ascii="Times New Roman" w:hAnsi="Times New Roman"/>
          <w:color w:val="000000"/>
        </w:rPr>
        <w:t>и физического перенапряжения в случае сер</w:t>
        <w:softHyphen/>
        <w:t>дечных неполадок. В концентрированном выражении инстинк</w:t>
        <w:softHyphen/>
        <w:t>тов мы видим те же черты, что и в синдроме усилия (усиление сердечной и дыхательной активности появляется уже при бо</w:t>
        <w:softHyphen/>
        <w:t>лее умеренных состояниях). И сексуальный оргазм, и вспыш</w:t>
        <w:softHyphen/>
        <w:t>ки темперамента являются вершинами возбу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ключая все случайные факторы, мы приходим к выво</w:t>
        <w:softHyphen/>
        <w:t>ду, что возбуждение и недостаток кислорода формируют ядра вышеупомянутых теорий, и наблюдая приступ тревоги, мы неизбежно сталкиваемся с волнением и затрудненным дыханием. Все же это не ответ на вопрос, каким образом появляется тревога и как соотносятся возбуждение и ды</w:t>
        <w:softHyphen/>
        <w:t>хание, с одной стороны, а с другой — тревога и затрудне</w:t>
        <w:softHyphen/>
        <w:t>ние дыхания</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 случае синдрома усилия и других сердечно-сосудистых недостатков сердце не справляется с убыстрением обмена веществ, которое имеет место при возбуждении и повышенной мышечной активности. Неадек</w:t>
        <w:softHyphen/>
        <w:t>ватность сердечной реакции особенно бросается в глаза при нарушении стероццного баланса, проявляющегося, как я уже упоминал ранее, в преде</w:t>
        <w:softHyphen/>
        <w:t>лах от легковозбудимости больных базедовой болезнью до эмоциональ</w:t>
        <w:softHyphen/>
        <w:t>ной тупости микседемического типа. Любой врач подтвердит справедли</w:t>
        <w:softHyphen/>
        <w:t>вость двух фактов: во-первых, легкость, с которой больной базедовой бо</w:t>
        <w:softHyphen/>
        <w:t>лезнью поддается приступам тревоги и относительную невосприимчи</w:t>
        <w:softHyphen/>
        <w:t>вость к ним микседемического типа; во-вторых, то, что первый обладает повышенным, а второй — пониженным уровнем общего метабол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Метаболизм является химическим процессом, происходящим внутри нашего организма и обеспечивающим поддержание жизненно необходи</w:t>
        <w:softHyphen/>
        <w:t>мых условий его существования, например, тепла. В этом отношении орга</w:t>
        <w:softHyphen/>
        <w:t>низм ведет себя в точности как камера сгорания. Печь для того, чтобы гореть и вырабатывать тепло, нуждается в двух видах топлива: кислороде и углеродсодержащих веществах. Обычно мы думаем лишь о последн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ическая реорганизация               </w:t>
      </w:r>
      <w:r>
        <w:rPr>
          <w:rFonts w:cs="Times New Roman" w:ascii="Times New Roman" w:hAnsi="Times New Roman"/>
          <w:color w:val="000000"/>
          <w:sz w:val="18"/>
          <w:szCs w:val="18"/>
        </w:rPr>
        <w:t>1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ртина возбуждения, как всем известно, такова: повы</w:t>
        <w:softHyphen/>
        <w:t>шенный метаболизм, усиленная сердечная деятельность, убы</w:t>
        <w:softHyphen/>
        <w:t>стренный пульс, учащенное дыхание. Это — возбуждение, а не тревога. Если, однако, ребенок при родах или в процессе кормления грудью страдает от недостатка кислорода, ситуа</w:t>
        <w:softHyphen/>
        <w:t>ция становится тревожной. И все же, когда взрослый человек испытывает нахлынувшую вдруг тревогу, он в этот момент ни рождается, ни задыхается. Если бы в вызывающих возбужде</w:t>
        <w:softHyphen/>
        <w:t>ние ситуациях мы смогли обнаружить такой же недостаток в снабжении кислородом, как и в двух вышеупомянутых ситуа</w:t>
        <w:softHyphen/>
        <w:t xml:space="preserve">циях младенчества, мы смогли бы понять, </w:t>
      </w:r>
      <w:r>
        <w:rPr>
          <w:rFonts w:cs="Times New Roman" w:ascii="Times New Roman" w:hAnsi="Times New Roman"/>
          <w:i/>
          <w:iCs/>
          <w:color w:val="000000"/>
        </w:rPr>
        <w:t xml:space="preserve">каким образом </w:t>
      </w:r>
      <w:r>
        <w:rPr>
          <w:rFonts w:cs="Times New Roman" w:ascii="Times New Roman" w:hAnsi="Times New Roman"/>
          <w:color w:val="000000"/>
        </w:rPr>
        <w:t>воз</w:t>
        <w:softHyphen/>
        <w:t>буждение превращается в тревожность и, тем самым, разре</w:t>
        <w:softHyphen/>
        <w:t>шили бы тысячелетнюю загад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дсказка приходит к нам со стороны языка. Слово </w:t>
      </w:r>
      <w:r>
        <w:rPr>
          <w:rFonts w:cs="Times New Roman" w:ascii="Times New Roman" w:hAnsi="Times New Roman"/>
          <w:i/>
          <w:iCs/>
          <w:color w:val="000000"/>
        </w:rPr>
        <w:t>«</w:t>
      </w:r>
      <w:r>
        <w:rPr>
          <w:rFonts w:cs="Times New Roman" w:ascii="Times New Roman" w:hAnsi="Times New Roman"/>
          <w:i/>
          <w:iCs/>
          <w:color w:val="000000"/>
          <w:lang w:val="en-US"/>
        </w:rPr>
        <w:t>anxi</w:t>
      </w:r>
      <w:r>
        <w:rPr>
          <w:rFonts w:cs="Times New Roman" w:ascii="Times New Roman" w:hAnsi="Times New Roman"/>
          <w:i/>
          <w:iCs/>
          <w:color w:val="000000"/>
        </w:rPr>
        <w:softHyphen/>
      </w:r>
      <w:r>
        <w:rPr>
          <w:rFonts w:cs="Times New Roman" w:ascii="Times New Roman" w:hAnsi="Times New Roman"/>
          <w:i/>
          <w:iCs/>
          <w:color w:val="000000"/>
          <w:lang w:val="en-US"/>
        </w:rPr>
        <w:t>ous</w:t>
      </w:r>
      <w:r>
        <w:rPr>
          <w:rFonts w:cs="Times New Roman" w:ascii="Times New Roman" w:hAnsi="Times New Roman"/>
          <w:i/>
          <w:iCs/>
          <w:color w:val="000000"/>
        </w:rPr>
        <w:t xml:space="preserve">» </w:t>
      </w:r>
      <w:r>
        <w:rPr>
          <w:rFonts w:cs="Times New Roman" w:ascii="Times New Roman" w:hAnsi="Times New Roman"/>
          <w:color w:val="000000"/>
        </w:rPr>
        <w:t>(«тревожный», «озабоченный»), подобно латинскому сло</w:t>
        <w:softHyphen/>
        <w:t xml:space="preserve">ву </w:t>
      </w:r>
      <w:r>
        <w:rPr>
          <w:rFonts w:cs="Times New Roman" w:ascii="Times New Roman" w:hAnsi="Times New Roman"/>
          <w:i/>
          <w:iCs/>
          <w:color w:val="000000"/>
        </w:rPr>
        <w:t>«</w:t>
      </w:r>
      <w:r>
        <w:rPr>
          <w:rFonts w:cs="Times New Roman" w:ascii="Times New Roman" w:hAnsi="Times New Roman"/>
          <w:i/>
          <w:iCs/>
          <w:color w:val="000000"/>
          <w:lang w:val="en-US"/>
        </w:rPr>
        <w:t>altus</w:t>
      </w:r>
      <w:r>
        <w:rPr>
          <w:rFonts w:cs="Times New Roman" w:ascii="Times New Roman" w:hAnsi="Times New Roman"/>
          <w:i/>
          <w:iCs/>
          <w:color w:val="000000"/>
        </w:rPr>
        <w:t xml:space="preserve">», </w:t>
      </w:r>
      <w:r>
        <w:rPr>
          <w:rFonts w:cs="Times New Roman" w:ascii="Times New Roman" w:hAnsi="Times New Roman"/>
          <w:color w:val="000000"/>
        </w:rPr>
        <w:t>имеет расплывчатое значение («находящийся в сос</w:t>
        <w:softHyphen/>
        <w:t>тоянии сильного напряжения»), в котором состояния возбуж</w:t>
        <w:softHyphen/>
        <w:t xml:space="preserve">дения и тревоги никак не разделены. Слово это происходит от латинского </w:t>
      </w:r>
      <w:r>
        <w:rPr>
          <w:rFonts w:cs="Times New Roman" w:ascii="Times New Roman" w:hAnsi="Times New Roman"/>
          <w:i/>
          <w:iCs/>
          <w:color w:val="000000"/>
        </w:rPr>
        <w:t>«</w:t>
      </w:r>
      <w:r>
        <w:rPr>
          <w:rFonts w:cs="Times New Roman" w:ascii="Times New Roman" w:hAnsi="Times New Roman"/>
          <w:i/>
          <w:iCs/>
          <w:color w:val="000000"/>
          <w:lang w:val="en-US"/>
        </w:rPr>
        <w:t>angustus</w:t>
      </w:r>
      <w:r>
        <w:rPr>
          <w:rFonts w:cs="Times New Roman" w:ascii="Times New Roman" w:hAnsi="Times New Roman"/>
          <w:i/>
          <w:iCs/>
          <w:color w:val="000000"/>
        </w:rPr>
        <w:t xml:space="preserve">» </w:t>
      </w:r>
      <w:r>
        <w:rPr>
          <w:rFonts w:cs="Times New Roman" w:ascii="Times New Roman" w:hAnsi="Times New Roman"/>
          <w:color w:val="000000"/>
        </w:rPr>
        <w:t>(«узкий»), указывая, таким образом, на чувство сдавленности в груди. В состоянии тревоги мы «сокращаем», «сужаем» свою груд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ет множество ситуаций, в которых люди не по</w:t>
        <w:softHyphen/>
        <w:t xml:space="preserve">зволяют себе </w:t>
      </w:r>
      <w:r>
        <w:rPr>
          <w:rFonts w:cs="Times New Roman" w:ascii="Times New Roman" w:hAnsi="Times New Roman"/>
          <w:i/>
          <w:iCs/>
          <w:color w:val="000000"/>
        </w:rPr>
        <w:t xml:space="preserve">выказывать </w:t>
      </w:r>
      <w:r>
        <w:rPr>
          <w:rFonts w:cs="Times New Roman" w:ascii="Times New Roman" w:hAnsi="Times New Roman"/>
          <w:color w:val="000000"/>
        </w:rPr>
        <w:t>возбуждение и его симптомы, в особенности шумное, усиленное дыхание. Возьмите случай мастурбирующего мальчика, который боится, что его пыхте</w:t>
        <w:softHyphen/>
        <w:t>ние может быть кем-то услышано и выдаст его. В развитии «контролируемого» характера (ровного, спокойного, соб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угле или древесине) и забываем о другом виде топлива (воздухе), кото</w:t>
        <w:softHyphen/>
        <w:t>рый достается нам бесплатно. Печь не может гореть, если в ней нет дос-тачного количества твердого топлива или если не обеспечивается надле</w:t>
        <w:softHyphen/>
        <w:t>жащий приток воздуха. Сжигание веществ внутри организма происходит в тканях. Углеродное топливо — это наша еда, обращенная в жидкость в ходе сложного процесса ассимиляции, который мы рассмотрим в даль</w:t>
        <w:softHyphen/>
        <w:t>нейшем в деталях. Кислород поступает в ткани с помощью красных кро</w:t>
        <w:softHyphen/>
        <w:t>вяных телец.</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Возбуждение — то же самое, что и увеличение метаболизма, ускоренное сжигание, увеличенная потребность в жидком топливе и кислороде. Чтобы справиться с этой возросшей потребностью, кровь должна поставлять тка</w:t>
        <w:softHyphen/>
        <w:t>ням больше кислорода. Насос — сердце — должно работать быстрее и кровеносные сосуды должны расширяться, чтобы справиться с возрос</w:t>
        <w:softHyphen/>
        <w:t>шим потоком крови, поскольку единичное фовяное тельце физиологичес</w:t>
        <w:softHyphen/>
        <w:t>ки не способно нести в себе больше кислорода. Возросшая потребность в кислороде побуждает легкие делать дыхание более интенсивным (либо путем ускорения дыхания, либо за счет увеличения объема каждого вдоха, либо же обоими способ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02              </w:t>
      </w:r>
      <w:r>
        <w:rPr>
          <w:rFonts w:cs="Times New Roman" w:ascii="Times New Roman" w:hAnsi="Times New Roman"/>
          <w:i/>
          <w:iCs/>
          <w:color w:val="000000"/>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го) подавлению возбуждения зачастую придается слишком большое внимание. Это избегаемое возбуждение может при</w:t>
        <w:softHyphen/>
        <w:t>вести к возникновению холодного, безразличного характера, но не тревоги; но, несмотря на всю тренировку, такой человек все же возбуждается и подавляет свое возбуждение, напри</w:t>
        <w:softHyphen/>
        <w:t>мер, сдерживает дыхание. Он уменьшает поступление кисло</w:t>
        <w:softHyphen/>
        <w:t>рода в свой организм посредством обездвиживания мышеч</w:t>
        <w:softHyphen/>
        <w:t>ной системы (в той мере, в какой она связана с дыханием), сжимая грудную клетку вместо того, чтобы расширять ее, под</w:t>
        <w:softHyphen/>
        <w:t>тягивает диафрагму кверху, тем самым лишая легкие возмож</w:t>
        <w:softHyphen/>
        <w:t>ности растяжения. Он одевает «панцирь», как сказал бы Райх. (Этот термин не совсем уместен, поскольку «панцирь» — это нечто механическ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остоянии тревоги имеет место острый конфликт меж</w:t>
        <w:softHyphen/>
        <w:t>ду желанием дышать (преодолеть чувство удушения) и про</w:t>
        <w:softHyphen/>
        <w:t>тивостоящим ему самоконтрол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поймем, что ограниченное снабжение кислоро</w:t>
        <w:softHyphen/>
        <w:t>дом приводит к ускорению сердечного ритма, мы сможем осознать, почему в состоянии тревоги так сильно бьется сер</w:t>
        <w:softHyphen/>
        <w:t>дце. Могут последовать многочисленные осложнения, напри</w:t>
        <w:softHyphen/>
        <w:t>мер, сужение кровеносных сосудов, против которого медици</w:t>
        <w:softHyphen/>
        <w:t xml:space="preserve">на борется с помощью особых лекарств. Но в любом случае наша проблема может быть решена следующей формулой: </w:t>
      </w:r>
      <w:r>
        <w:rPr>
          <w:rFonts w:cs="Times New Roman" w:ascii="Times New Roman" w:hAnsi="Times New Roman"/>
          <w:i/>
          <w:iCs/>
          <w:color w:val="000000"/>
        </w:rPr>
        <w:t>Тревога равняется возбуждению плюс недостаточное поступ</w:t>
        <w:softHyphen/>
        <w:t>ление кислор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уществует еще один симптом наступления тревоги, а именно </w:t>
      </w:r>
      <w:r>
        <w:rPr>
          <w:rFonts w:cs="Times New Roman" w:ascii="Times New Roman" w:hAnsi="Times New Roman"/>
          <w:i/>
          <w:iCs/>
          <w:color w:val="000000"/>
        </w:rPr>
        <w:t xml:space="preserve">нетерпеливость, </w:t>
      </w:r>
      <w:r>
        <w:rPr>
          <w:rFonts w:cs="Times New Roman" w:ascii="Times New Roman" w:hAnsi="Times New Roman"/>
          <w:color w:val="000000"/>
        </w:rPr>
        <w:t>обычно присутствующая в таком со</w:t>
        <w:softHyphen/>
        <w:t>стоянии возбуждения, которое не находит себе естественно</w:t>
        <w:softHyphen/>
        <w:t>го выхода. Возбуждение продуцируется нашим организмом в ситуациях, требующих огромного количества главным обра</w:t>
        <w:softHyphen/>
        <w:t>зом моторной активности. Состояние ярости тождественно желанию атаковать, причем с мобилизацией всей своей мус</w:t>
        <w:softHyphen/>
        <w:t>кульной энергии. Известны случаи, когда в отчаянии или в состоянии помешательства люди «выходили из себя» — вы</w:t>
        <w:softHyphen/>
        <w:t>казывали свехчеловеческую силу. Если возбуждение пере</w:t>
        <w:softHyphen/>
        <w:t>адресовывается со своей реальной цели на что-либо другое, моторная активность направляется частично на приведение в действие мышц-антагонистов, то есть тех мышц, которые нуж</w:t>
        <w:softHyphen/>
        <w:t>ны для ограничения мышечной активности, для практикования «самоконтроля». Но остается все же достаточно возбуждения для того, чтобы вызывать всяческие некоординируемые дви</w:t>
        <w:softHyphen/>
        <w:t>жения, вроде размахивания руками, ходьбы взад-вперед и переворачивания с одного бока на другой в кровати. За сч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ическая реорганизация               </w:t>
      </w:r>
      <w:r>
        <w:rPr>
          <w:rFonts w:cs="Times New Roman" w:ascii="Times New Roman" w:hAnsi="Times New Roman"/>
          <w:color w:val="000000"/>
          <w:sz w:val="18"/>
          <w:szCs w:val="18"/>
        </w:rPr>
        <w:t>1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го избытка возбуждения организмический баланс не мо</w:t>
        <w:softHyphen/>
        <w:t xml:space="preserve">жет быть восстановлен. Препятствуя разрядке возбуждения, двигательная система организма не приходит в состояние покоя, а остается </w:t>
      </w:r>
      <w:r>
        <w:rPr>
          <w:rFonts w:cs="Times New Roman" w:ascii="Times New Roman" w:hAnsi="Times New Roman"/>
          <w:i/>
          <w:iCs/>
          <w:color w:val="000000"/>
        </w:rPr>
        <w:t>беспокой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этого состояния Фрейд предложил термин «свобод</w:t>
        <w:softHyphen/>
        <w:t>но блуждающая тревожность», понятие, характерное для этого изоляциониста. Тревожность не может независимо блуждать по организ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стояние недифференцированой тревоги очевидно в случаях «страха сцены» и «экзаменационной лихорадки». «Страх сцены» (волнение перед спектаклем) испытывает большинство актеров; их жалобы, однако, необоснованны, по</w:t>
        <w:softHyphen/>
        <w:t>скольку без этого волнения их выступление окажется холод</w:t>
        <w:softHyphen/>
        <w:t>ным и безжизненным. Опасность заключается в том, что они могут попытаться подавить свое волнение, не понимая его значения и будучи не в состоянии вынести неопределен</w:t>
        <w:softHyphen/>
        <w:t>ность ожидания и волнение одновременно. Эта неопреде</w:t>
        <w:softHyphen/>
        <w:t>ленность часто будет посредством самоконтроля превра</w:t>
        <w:softHyphen/>
        <w:t>щать возбуждение в тревогу, если только актер не выберет такой исход, как сильное беспокойство и неугомонность или истерический припадок. Нет необходимости вдаваться в детали «экзаменационной лихорадки». Чем важнее оказыва</w:t>
        <w:softHyphen/>
        <w:t>ется экзамен, тем успешнее ученик сможет мобилизовать свои силы. Чем меньше он способен выдерживать напряже</w:t>
        <w:softHyphen/>
        <w:t>ние, тем легче его возбуждение превратится в трево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мы и можем проследить это изменение в истории отдельной личности, каждая последующая вспышка тревож</w:t>
        <w:softHyphen/>
        <w:t>ности не просто механически копирует предыдущую, но зано</w:t>
        <w:softHyphen/>
        <w:t>во возникает в каждый момент времени. Тревога может быть растворена и преобразована в возбуждение без необходи</w:t>
        <w:softHyphen/>
        <w:t>мости погружаться в прошлое. Прошлое может помочь нам лишь в восстановлении обстоятельств, при которых сформи</w:t>
        <w:softHyphen/>
        <w:t>ровалась привычка задерживать дых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но научиться преодолевать тревогу, расслабляя мыш</w:t>
        <w:softHyphen/>
        <w:t>цы груди и давая выход возбуждению. Зачастую не требует</w:t>
        <w:softHyphen/>
        <w:t>ся никакого особого анализа, но если бессознательные спаз</w:t>
        <w:softHyphen/>
        <w:t>мы груди и диафрагмы превратились в устойчивую привычку, концентрационная терапия может оказаться необходи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приведенная картина тревожности не выг</w:t>
        <w:softHyphen/>
        <w:t>лядела размытой, я воздержался от рассмотрения некоторых сложных случаев, например, того факта, что при нарушении кровяного баланса диоксида углерода гипервентиляция не помогает  против   тревоги.   Организм   не   будет  норма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0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ункционировать до тех пор, пока мышечные спазмы не пре</w:t>
        <w:softHyphen/>
        <w:t>кратятся или пока пациент не перестанет придавать особое значение вдоху. Подробно лечение и техника правильного дыхания будут описаны в последней гла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заключение приведу рассказ одного пациента как до</w:t>
        <w:softHyphen/>
        <w:t>казательство чередования тревоги и возбуж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е первое воспоминание о случае подавления возбуж</w:t>
        <w:softHyphen/>
        <w:t>дения или нетерпения относится к периоду семнадцатилет</w:t>
        <w:softHyphen/>
        <w:t>ней давности, как раз перед тем, как я должен был писать вступительный экзамен в высшее учебное заведение. Я чув</w:t>
        <w:softHyphen/>
        <w:t>ствовал возбуждение в области груди, но в то же время я сдерживал это чувство, не выпуская его наружу. Девять лет назад оно снова появилось во время каких-то теннисных со</w:t>
        <w:softHyphen/>
        <w:t>стязаний. Я обнаружил, что просто наблюдая за матчем, я ис</w:t>
        <w:softHyphen/>
        <w:t>пытываю возбуждение или предвкушение (как бы его не на</w:t>
        <w:softHyphen/>
        <w:t>звали), которое оказалось настолько сильным, что преврати</w:t>
        <w:softHyphen/>
        <w:t>лось в тревогу и затем стало абсолютно невыносимым. Я по</w:t>
        <w:softHyphen/>
        <w:t>давил эту эмоцию, не позволив ей проявиться. Когда исход игры зависел от одного сета, я не мог стерпеть возбуждения и шагал взад-вперед как тигр в клетке, не в силах сесть или просто спокойно стоять. Часто я уходил до конца матча и воз</w:t>
        <w:softHyphen/>
        <w:t>вращался, когда думал, что сет закончился и результат уже объявлен. Я был натянут как струна и напрягал все возмож</w:t>
        <w:softHyphen/>
        <w:t>ные мышцы (особенно в области груди) так, что после пяти-шести подач у меня начиналась одышка. Эти ощущения со временем стали настолько остры, что я сделал все, что было в моей власти, чтобы наш маленький теннисный клуб отказался от участия в этих соревнованиях, и даже прибегнул к всевоз</w:t>
        <w:softHyphen/>
        <w:t>можным отговоркам, только бы отвертеться от них. Это чув</w:t>
        <w:softHyphen/>
        <w:t>ство, к сожалению, стало преследовать меня и на поле для игры в гольф, и я не мог, конечно же, успокоиться, просто уйдя с него. Это привело к тому, что я настолько напрягал мышцы груди, что порой для меня представляло трудность правильно ударить по шарику. В некоторых случаях напряжение усили</w:t>
        <w:softHyphen/>
        <w:t>валось до такой степени, что пульс начинал биться у меня в горле, и это чуть ли не удушало ме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жды я должен был сдать небольшой экзамен, со</w:t>
        <w:softHyphen/>
        <w:t>стоящий из письменного задания утром и устного вечером. За день до экзамена я почувствовал знакомое чувство того, как мой желудок куда-то проваливается. Все это сопровож</w:t>
        <w:softHyphen/>
        <w:t>далось чувством возбуждения, но попробовать описать то, что я испытывал в промежутке между утренним и дневным за</w:t>
        <w:softHyphen/>
        <w:t>данием, почти невозможно. Моя грудь была зажата так, что 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рганизмическая реорганизация               </w:t>
      </w:r>
      <w:r>
        <w:rPr>
          <w:rFonts w:cs="Times New Roman" w:ascii="Times New Roman" w:hAnsi="Times New Roman"/>
          <w:color w:val="000000"/>
          <w:sz w:val="18"/>
          <w:szCs w:val="18"/>
        </w:rPr>
        <w:t>1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трудом мог дышать, я не способен был сидеть или стоять и бродил по дому как лунатик, а когда, наконец, меня вызвал экзаменатор, я почти онемел и трясся как осиновый лист. Я испытывал те же эмоции и ощущения на скачках: выиграв на первом забеге, я обнаружил, что не смогу вынести второ</w:t>
        <w:softHyphen/>
        <w:t>го и ушел, чтобы вернуться после скачек. Я мог бы привес</w:t>
        <w:softHyphen/>
        <w:t>ти множество подобных примеров: как только у меня воз</w:t>
        <w:softHyphen/>
        <w:t>никает чувство предвкушения, возбуждения или тревоги, я ощущаю ужасное давление в груди, я не могу дать выход своим эмоциям, через некоторое время подавляю себя и на</w:t>
        <w:softHyphen/>
        <w:t>хожу, что я потерял все свое мужество и не могу встать ли</w:t>
        <w:softHyphen/>
        <w:t>цом к лицу с ситуацией, в которой возникает хотя бы одна из этих эмо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примере феномена тревожности я хотел продемон</w:t>
        <w:softHyphen/>
        <w:t>стрировать те огромные изменения в теории и практике, ко</w:t>
        <w:softHyphen/>
        <w:t>торые являются следствиями на первый взгляд небольших поправок к основам теории Фрейда. Но они также знамену</w:t>
        <w:softHyphen/>
        <w:t>ют переход от техники «свободных ассоциаций» к «концент</w:t>
        <w:softHyphen/>
        <w:t>рационной терапии», изобретенной В.Райхом, которую я пы</w:t>
        <w:softHyphen/>
        <w:t>таюсь систематически развивать. Конечная цель этой техни</w:t>
        <w:softHyphen/>
        <w:t>ки состоит в сокращении срока излечения невроза и пост</w:t>
        <w:softHyphen/>
        <w:t>роении основы для подхода к некоторым психоз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КЛАССИЧЕСКИЙ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ше отношение к хорошему и плохому в жизни, как мы видим, идет рука об руку с противоположными реакциями. Строго говоря, это даже не реакции, а события: «хорошие» относятся к любви, симпатии, гордости и удовольствию, «пло</w:t>
        <w:softHyphen/>
        <w:t>хие» — к ненависти, отвращению, стыду и боли; они являют</w:t>
        <w:softHyphen/>
        <w:t>ся вариациями ЯТ и ф соответственно и играют роль в испол</w:t>
        <w:softHyphen/>
        <w:t>нении или крушении любого замысла, любого инстин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омненно, что влияние полового инстинкта на нас очень сильно, и что 41 и, в меньшей степени, ф принимают в нем учас</w:t>
        <w:softHyphen/>
        <w:t>тие. Но можем ли мы согласится с фрейдовской теорией ли</w:t>
        <w:softHyphen/>
        <w:t>бидо, утверждающей, что любовь, симпатия, гордость и удо</w:t>
        <w:softHyphen/>
        <w:t>вольствие — лишь выражения полового инстин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моих наблюдений я обнаружил, что пищевой ин</w:t>
        <w:softHyphen/>
        <w:t>стинкт и функции Эго играют гораздо более значительную роль почти в каждом случае проведения психоанализа, чем я был склонен ожидать. Сколько бы я ни пытался узнать что-нибудь о пищевом инстинкте из психоаналитической лите</w:t>
        <w:softHyphen/>
        <w:t>ратуры, я повсюду натыкался на то, что анализ чувства голо</w:t>
        <w:softHyphen/>
        <w:t>да всегда смешивался с анализом того или иного либиди-нозного аспекта. Были предприняты серьезные попытки к изучению проблемы функций Эго, но Фрейд доверил Эго иг</w:t>
        <w:softHyphen/>
        <w:t>рать лишь вторую скрипку, в то время как первая досталась Бессознательному. Я не мог избавиться от ощущения, что Эго причиняло психоанализу сплошные неудобства,  буду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0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добавок слишком заметным, образованием в жизни каждо</w:t>
        <w:softHyphen/>
        <w:t>го из нас с научной и практической точки зрения.</w:t>
      </w:r>
      <w:r>
        <w:rPr>
          <w:rFonts w:cs="Times New Roman" w:ascii="Times New Roman" w:hAnsi="Times New Roman"/>
          <w:color w:val="000000"/>
          <w:vertAlign w:val="superscript"/>
        </w:rPr>
        <w:t>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онце концов я достиг той точки, когда теория либидо вместо того, чтобы быть ценным инструментом в добыче зна</w:t>
        <w:softHyphen/>
        <w:t>ний о патологических свойствах орального, анального, нарцис-сического и меланхолического типов, стала препятствием. Тогда я решил взглянуть на организм без либидинозных шор и пережил один из самых замечательных периодов в моей жизни, почувствовав шок и удивление. Новый подход превзо</w:t>
        <w:softHyphen/>
        <w:t>шел все мои ожидания. Я обнаружил, что преодолел умствен</w:t>
        <w:softHyphen/>
        <w:t>ный застой и достиг нового понимания сути происходящего. Я начал замечать противоречия и недостатки теории Фрейда, которые на протяжении двадцати лет были скрыты от меня величием и дерзостью его концеп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тем я произвел переоценку ценностей. Я долгие годы работал с множеством психоаналитиков. За исключением К.Ландауэра, все те, от кого я почерпнул что-то полезное для себя, уклонились от ортодоксальной линии. За несколько де</w:t>
        <w:softHyphen/>
        <w:t>сятилетий существования психоанализа возникло огромное число школ. С одной стороны это доказывает громадное сти</w:t>
        <w:softHyphen/>
        <w:t>мулирующее влияние Фрейда, но с другой — незаконченность или недостаточность его системы. В новых отраслях науки, например, в бактериологии и цитологии различия между шко</w:t>
        <w:softHyphen/>
        <w:t>лами были либо незначительны, либо согласие между ними приводило к выработке единого направления исследо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ка я был целиком погружен в атмосферу психоанализа, я не мог принять того, что теории, противостоящие фрейдовс</w:t>
        <w:softHyphen/>
        <w:t>кой, могли иметь право на существование. Мы привыкли от</w:t>
        <w:softHyphen/>
        <w:t>метать любое возникающее сомнение как «сопротивление». Но ведь и сам Фрейд в свои поздние годы стал относиться скептически к возможности того, что курс психоанализа мо</w:t>
        <w:softHyphen/>
        <w:t>жет быть когда-либо завершен. Это признание поразило меня как очевидно противоречащее теории подавления. Если бы невротический конфликт являлся борьбой между подавляю</w:t>
        <w:softHyphen/>
        <w:t>щим цензором и подавляемыми половыми инстинктами, то либо удовлетворение инстинктов, либо устранение цензора обеспечило бы излечение. Если бы цензор был взят извне (интроецирован), то справиться с его требованиями и ос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На днях известный аналитик сравнил Бессознательное со слоном, а Эго — с маленьким ребенком, пытающимся вести его за собой. Какая изоляционистская концепция! Какой удар по стремлению к всемогуще</w:t>
        <w:softHyphen/>
        <w:t>ству! Что за расщепление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0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дить подавленные инстинкты не составило бы особого тру</w:t>
        <w:softHyphen/>
        <w:t>да. На практике невроз очень редко соответствует данной теории. Обычно анализ цензора (совести) или сексуального инстинкта не дает понимания сферы деятельности невроза. Мой опыт в качестве психиатра в южно-африканской армии показывает, что только около 15 процентов неврозов обнару</w:t>
        <w:softHyphen/>
        <w:t>живают расстройства половой удовлетворенности, и лишь в 2-3 процентах случаев симптомы истерии могут быть просле</w:t>
        <w:softHyphen/>
        <w:t>жены до сексуальной фрустр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ходя из этого, перед нами встает еще одна проблема. Что происходит, если отсутствует подавление секса? Приво</w:t>
        <w:softHyphen/>
        <w:t>дит ли сосредоточение на половом инстинкте в каждом слу</w:t>
        <w:softHyphen/>
        <w:t>чае к урегулированию и стабилизации? Лично мой опыт пока</w:t>
        <w:softHyphen/>
        <w:t>зывает противоположное. Лишь после того, как я отказался от теории либидо и переоценки значения секса, я обрел верные ориентиры и гармонию между собой, своей работой и окру</w:t>
        <w:softHyphen/>
        <w:t>жающими людьми. За последние несколько лет я пришел к следующим вывод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щий подход Фрейда к психогенным заболеваниям правилен. Смысл невроза в нарушении процессов развития и приспособления; инстинкты и Бессознательное играют не</w:t>
        <w:softHyphen/>
        <w:t>измеримо большую роль в жизни человека, нежели кто-либо когда-либо подозревал. Неврозы являются следствиями конфликта между организмом и окружающей средой. Наша психика определяется инстинктами и эмоциями более, чем разум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другой стороны, мы видим, что Фрейд переоценивал случайное, прошлое и сексуальные инстинкты и отвергал важ</w:t>
        <w:softHyphen/>
        <w:t>ность целенаправленного, настоящего и пищевого инстинкта. Его метод прежде всего был сосредоточен на патологичес</w:t>
        <w:softHyphen/>
        <w:t>ких симптомах. Благодаря погружению в детали этих симпто</w:t>
        <w:softHyphen/>
        <w:t>мов (так называемые ассоциации), материал, который затруд</w:t>
        <w:softHyphen/>
        <w:t>нялся раскрыть пациент, мог быть вынесен на поверхность. Концентрация на патологической сфере извратила сам про</w:t>
        <w:softHyphen/>
        <w:t>цесс мышления в «свободных» ассоциациях, сделав его со</w:t>
        <w:softHyphen/>
        <w:t>стязанием в остроумии между аналитиком и пациентом. Пси</w:t>
        <w:softHyphen/>
        <w:t>хоаналитический метод превратился, таким образом, из кон</w:t>
        <w:softHyphen/>
        <w:t>центрации на симптоме в децентрацию, и предоставил слу</w:t>
        <w:softHyphen/>
        <w:t>чаю и давлению Бессознательного определять, какая часть симптома выйдет на поверхность и станет доступной для пос</w:t>
        <w:softHyphen/>
        <w:t>ледующей работы с н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раллельно отказу от встречи с реальными симптома</w:t>
        <w:softHyphen/>
        <w:t>ми идет отказ от непосредственного контакта с аналити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0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циенту приходится лежать так, чтобы не видеть аналитика. Психоаналитический сеанс превратился из консультации в (почти навязчивый) ритуал, изобилующий неестественными, чуть ли не религиозными услов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давая должную дань уважения Фрейду как человеку, открывшему людям глаза на природу сексуальных инстинк</w:t>
        <w:softHyphen/>
        <w:t>тов, хочется процитировать Бертрана Рассела: «Пришло вре</w:t>
        <w:softHyphen/>
        <w:t>мя для того, чтобы приступить к анализу других инстинктов, прежде всего пищевого инстинкта». Но это окажется возмож</w:t>
        <w:softHyphen/>
        <w:t>ным лишь в том случае, если ограничить проявления сексу</w:t>
        <w:softHyphen/>
        <w:t>ального инстинкта его собственной областью, а именно сек</w:t>
        <w:softHyphen/>
        <w:t>сом и ничем другим, кроме сек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изиологически этот инстинкт проявляется в деятельно</w:t>
        <w:softHyphen/>
        <w:t>сти половых желез. Если есть какой-то смысл в организми-ческом образе мыслей, мы должны ограничить термин «ли</w:t>
        <w:softHyphen/>
        <w:t>бидо» данным психохимическим аспектом полового инстин</w:t>
        <w:softHyphen/>
        <w:t>кта и заключить, что кастрированные животные (быки и т.д.) и люди (евнухи и т.д.) не способны испытывать любовь, симпатию или любую другую форму «сублимированного» 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вайте сравним две ситуации: молодой человек, в выс</w:t>
        <w:softHyphen/>
        <w:t>шей степени обеспокоенный сексуальным напряжением, чув</w:t>
        <w:softHyphen/>
        <w:t>ствует в себе сильный порыв совершить половое сношение и идет к проститутке. Достигнув удовлетворения, он испытыва</w:t>
        <w:softHyphen/>
        <w:t>ет облегчение, возможно, также и определенную благодар</w:t>
        <w:softHyphen/>
        <w:t>ность, но часто — отвращение и сильное желание оттолкнуть женщину, избавиться от нее как можно скорее. Ситуация иная, если мужчина имеет половое сношение с любимой девуш</w:t>
        <w:softHyphen/>
        <w:t>кой. Он не чувствует отвращения, но счастлив оставаться ря</w:t>
        <w:softHyphen/>
        <w:t>дом с не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чем заключается решающее различие? В первом слу</w:t>
        <w:softHyphen/>
        <w:t>чае мужчине не нравится или же он не принимает «личность» проститутки. Если исключить сексуальное влечение, ничто другое не заставит его искать ее общества. Любимая, однако, принимается и в ситуациях, не связанных с сексом, ее при</w:t>
        <w:softHyphen/>
        <w:t xml:space="preserve">сутствие </w:t>
      </w:r>
      <w:r>
        <w:rPr>
          <w:rFonts w:cs="Times New Roman" w:ascii="Times New Roman" w:hAnsi="Times New Roman"/>
          <w:i/>
          <w:iCs/>
          <w:color w:val="000000"/>
        </w:rPr>
        <w:t xml:space="preserve">само по себе </w:t>
      </w:r>
      <w:r>
        <w:rPr>
          <w:rFonts w:cs="Times New Roman" w:ascii="Times New Roman" w:hAnsi="Times New Roman"/>
          <w:color w:val="000000"/>
        </w:rPr>
        <w:t>прият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ервом случае отвращение не подавляется. Оно лишь становится «фоном», противостоящим господствующей «фи</w:t>
        <w:softHyphen/>
        <w:t>гуре» сексуального влечения. Если отвращение перестанет оставаться на втором плане, оно нарушит сексуальную ак</w:t>
        <w:softHyphen/>
        <w:t>тивность, смешается с сексуальным порывом, и может даже заслонить его собой, сделав мужчину бессильным в поло</w:t>
        <w:softHyphen/>
        <w:t>вом отношении,  или настолько смутить его «двойным обу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овливанием», что тот может вообще отказаться от достиже</w:t>
        <w:softHyphen/>
        <w:t>ния своей ц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указывает на тот факт, что многие молодые муж</w:t>
        <w:softHyphen/>
        <w:t>чины в нашем обществе не могут испытывать желания по от</w:t>
        <w:softHyphen/>
        <w:t>ношению к тем, кого они любят, и наоборот. Это выглядит так, будто либидо расколото на две части: животную и ду</w:t>
        <w:softHyphen/>
        <w:t>ховную любовь. Если бы любовь была следствием перепол</w:t>
        <w:softHyphen/>
        <w:t>нения организма половыми гормонами, то эта сублимирован</w:t>
        <w:softHyphen/>
        <w:t>ная платоническая любовь исчезла бы, как исчезает физи</w:t>
        <w:softHyphen/>
        <w:t>ческая потребность. Однако этого не происходит. Привязан</w:t>
        <w:softHyphen/>
        <w:t>ность остается и даже усиливается, особенно после успеш</w:t>
        <w:softHyphen/>
        <w:t>ного орга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лизость эмоции, именуемой любовью, к половому ин</w:t>
        <w:softHyphen/>
        <w:t>стинкту заставила Фрейда совершить его основную ошибку. Ребенок, любящий свою мать за то, что она удовлетворяет все его нужды, обратится к ней — к той, что дает ему пищу, кров и тепло — за утолением его первых осознаваемых сек</w:t>
        <w:softHyphen/>
        <w:t>суальных желаний (обычно между четвертым и шестым го</w:t>
        <w:softHyphen/>
        <w:t>дом жиз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мы видим, как важно воспринимать термин «поло</w:t>
        <w:softHyphen/>
        <w:t>вой инстинкт» в качестве простой абстракции. Если инстинкт не относится к предметной реальности, Фрейд мог включить в круг его действий столько функций организма, сколько тре</w:t>
        <w:softHyphen/>
        <w:t>бовалось для его теории. Мы должны определить, сколько та</w:t>
        <w:softHyphen/>
        <w:t>ких функций (названных частичными инстинктами) должно быть включено в группу «сексуальных инстинктов», а сколько отнесено к другим. Фрейд ошибочно полагает, что любовь, испытываемая в период, предшествующий сексуальному раз</w:t>
        <w:softHyphen/>
        <w:t>витию (так называемая доэдипова стадия), также имеет сек</w:t>
        <w:softHyphen/>
        <w:t xml:space="preserve">суальную природу. Он находит выход из затруднительного положения, называя </w:t>
      </w:r>
      <w:r>
        <w:rPr>
          <w:rFonts w:cs="Times New Roman" w:ascii="Times New Roman" w:hAnsi="Times New Roman"/>
          <w:i/>
          <w:iCs/>
          <w:color w:val="000000"/>
        </w:rPr>
        <w:t xml:space="preserve">пресексуальную </w:t>
      </w:r>
      <w:r>
        <w:rPr>
          <w:rFonts w:cs="Times New Roman" w:ascii="Times New Roman" w:hAnsi="Times New Roman"/>
          <w:color w:val="000000"/>
        </w:rPr>
        <w:t xml:space="preserve">любовь </w:t>
      </w:r>
      <w:r>
        <w:rPr>
          <w:rFonts w:cs="Times New Roman" w:ascii="Times New Roman" w:hAnsi="Times New Roman"/>
          <w:i/>
          <w:iCs/>
          <w:color w:val="000000"/>
        </w:rPr>
        <w:t xml:space="preserve">прегенитальной </w:t>
      </w:r>
      <w:r>
        <w:rPr>
          <w:rFonts w:cs="Times New Roman" w:ascii="Times New Roman" w:hAnsi="Times New Roman"/>
          <w:color w:val="000000"/>
        </w:rPr>
        <w:t>и утверждая, что оральное и анальное отверстия отвлекают на себя энергию, предназначающуюся на более поздних ста</w:t>
        <w:softHyphen/>
        <w:t>диях генитал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альная и анальная зоны действительно имеют огром</w:t>
        <w:softHyphen/>
        <w:t>ное значение, но не в развитии сексуальной энергии, а в раз</w:t>
        <w:softHyphen/>
        <w:t xml:space="preserve">витии Эго. Они легко подвергаются сексуализации, хотя </w:t>
      </w:r>
      <w:r>
        <w:rPr>
          <w:rFonts w:cs="Times New Roman" w:ascii="Times New Roman" w:hAnsi="Times New Roman"/>
          <w:i/>
          <w:iCs/>
          <w:color w:val="000000"/>
        </w:rPr>
        <w:t>пер</w:t>
        <w:softHyphen/>
        <w:t xml:space="preserve">воначально </w:t>
      </w:r>
      <w:r>
        <w:rPr>
          <w:rFonts w:cs="Times New Roman" w:ascii="Times New Roman" w:hAnsi="Times New Roman"/>
          <w:color w:val="000000"/>
        </w:rPr>
        <w:t>имеют «либидинозный катекси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наблюдения за одним случаем истерии Фрейд пришел к выводу о существовании зависимости между этим заболеванием и сексуальным воздержанием и разработал на основе этого случая метод излечения истерии, а позднее и других неврозов. Каждый аналитик знает, что в этих случа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часто можно достичь великолепных, устойчивых результатов, </w:t>
      </w:r>
      <w:r>
        <w:rPr>
          <w:rFonts w:cs="Times New Roman" w:ascii="Times New Roman" w:hAnsi="Times New Roman"/>
          <w:i/>
          <w:iCs/>
          <w:color w:val="000000"/>
        </w:rPr>
        <w:t xml:space="preserve">если </w:t>
      </w:r>
      <w:r>
        <w:rPr>
          <w:rFonts w:cs="Times New Roman" w:ascii="Times New Roman" w:hAnsi="Times New Roman"/>
          <w:color w:val="000000"/>
        </w:rPr>
        <w:t>пациент начинает вести здоровую сексуальную жиз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ние аналитиков заключается в том, что истерия встре</w:t>
        <w:softHyphen/>
        <w:t>чается среди клиентуры все реже и реже, поскольку Бессоз</w:t>
        <w:softHyphen/>
        <w:t>нательное получило предупреждение и стало продуцировать более сложные неврозы. Как правило, причина этого иная. Было бы предпочтительней искать возможное объяснение в процессах общественного развития: сексуальные табу в наше время стали слабее, женщина имеет право на куда большую экономическую и, как следствие этого, сексуальную свободу. Широко распространились сведения об открытиях Фрейда, и обычный практикующий врач уже с большей готовностью со</w:t>
        <w:softHyphen/>
        <w:t>ветует «женитьбу» в случаях очевидного сексуального го</w:t>
        <w:softHyphen/>
        <w:t>лодания. С другой стороны, у меня, да и у других психоте</w:t>
        <w:softHyphen/>
        <w:t>рапевтов накапливается опыт столкновения с очень трудны</w:t>
        <w:softHyphen/>
        <w:t>ми случаями истерии. Эти случаи, особенно часто встречае</w:t>
        <w:softHyphen/>
        <w:t>мые у подростков с так называемым «моральным помеша</w:t>
        <w:softHyphen/>
        <w:t>тельством», показывают, несмотря на хорошее сексуальное развитие и сильный организм, определенные нарушения раз</w:t>
        <w:softHyphen/>
        <w:t>вития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льнейшие исследования Фрейда определялись четырь</w:t>
        <w:softHyphen/>
        <w:t>мя факторами: ролью либидо в случаях истерии, существова</w:t>
        <w:softHyphen/>
        <w:t>нием подавленных, бессознательных областей нашей лично</w:t>
        <w:softHyphen/>
        <w:t>сти, значимостью и детерминированностью всех умственных процессов и знанием о том, что все живое проходит путь раз</w:t>
        <w:softHyphen/>
        <w:t>вития от нижних к верхним уровням. Перед ним стоял вопрос: откуда исходит либидо? Оно не могло, по его мнению, возник</w:t>
        <w:softHyphen/>
        <w:t>нуть внезапно, так как его наблюдения ясно указывали на на</w:t>
        <w:softHyphen/>
        <w:t>личие у детей интереса к вопросам пола задолго до наступ</w:t>
        <w:softHyphen/>
        <w:t>ления половой зрел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нее наступление половой зрелости (с присущим ему развитием воспроизводящей функции и сильными наруше</w:t>
        <w:softHyphen/>
        <w:t>ниями в развитии личности) признавалось началом половой жизни в обрядах всех народов и соответственно праздно</w:t>
        <w:softHyphen/>
        <w:t>валось. Возбудимость половых органов наблюдается, одна</w:t>
        <w:softHyphen/>
        <w:t>ко, еще во младенчестве. На Кубе няньки успокаивают ре</w:t>
        <w:softHyphen/>
        <w:t>бенка, играя с его гениталиями, точно так же, как мы даем младенцу сос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 младенческого «</w:t>
      </w:r>
      <w:r>
        <w:rPr>
          <w:rFonts w:cs="Times New Roman" w:ascii="Times New Roman" w:hAnsi="Times New Roman"/>
          <w:color w:val="000000"/>
          <w:lang w:val="en-US"/>
        </w:rPr>
        <w:t>Wonneludeln</w:t>
      </w:r>
      <w:r>
        <w:rPr>
          <w:rFonts w:cs="Times New Roman" w:ascii="Times New Roman" w:hAnsi="Times New Roman"/>
          <w:color w:val="000000"/>
        </w:rPr>
        <w:t>» (сладострастное поса-сывание большого пальца руки) Фрейд заключил о суще</w:t>
        <w:softHyphen/>
        <w:t xml:space="preserve">ствовании нулевой точки отсчета, после которой происходит разделение на инстинкт утоления голода с </w:t>
      </w:r>
      <w:r>
        <w:rPr>
          <w:rFonts w:cs="Times New Roman" w:ascii="Times New Roman" w:hAnsi="Times New Roman"/>
          <w:i/>
          <w:iCs/>
          <w:color w:val="000000"/>
        </w:rPr>
        <w:t xml:space="preserve">одной стороны </w:t>
      </w:r>
      <w:r>
        <w:rPr>
          <w:rFonts w:cs="Times New Roman" w:ascii="Times New Roman" w:hAnsi="Times New Roman"/>
          <w:color w:val="000000"/>
        </w:rPr>
        <w:t xml:space="preserve">и либидо — </w:t>
      </w:r>
      <w:r>
        <w:rPr>
          <w:rFonts w:cs="Times New Roman" w:ascii="Times New Roman" w:hAnsi="Times New Roman"/>
          <w:i/>
          <w:iCs/>
          <w:color w:val="000000"/>
        </w:rPr>
        <w:t>с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 данной теории имеются несколько замеч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Дифференциация начинается уже у эмбриона с фор</w:t>
        <w:softHyphen/>
        <w:t>мирования пищеварительной и мочеполовой системы соот</w:t>
        <w:softHyphen/>
        <w:t>ветств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  Анализ пищевого инстинкта вряд ли когда-либо про</w:t>
        <w:softHyphen/>
        <w:t>водился в психоанализе в отрыве от какого-либо либидиноз-ного катексиса. Все концепции, связанные с функционирова</w:t>
        <w:softHyphen/>
        <w:t>нием пищеварительного тракта, вроде интроекции, канниба</w:t>
        <w:softHyphen/>
        <w:t>лизма и дефекации всегда имеют сексуальный оттен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  </w:t>
      </w:r>
      <w:r>
        <w:rPr>
          <w:rFonts w:cs="Times New Roman" w:ascii="Times New Roman" w:hAnsi="Times New Roman"/>
          <w:i/>
          <w:iCs/>
          <w:color w:val="000000"/>
          <w:sz w:val="18"/>
          <w:szCs w:val="18"/>
        </w:rPr>
        <w:t>Нормальной ассимиляции не уделяется должного вни</w:t>
        <w:softHyphen/>
        <w:t xml:space="preserve">мания, </w:t>
      </w:r>
      <w:r>
        <w:rPr>
          <w:rFonts w:cs="Times New Roman" w:ascii="Times New Roman" w:hAnsi="Times New Roman"/>
          <w:color w:val="000000"/>
          <w:sz w:val="18"/>
          <w:szCs w:val="18"/>
        </w:rPr>
        <w:t>а извращенные концепции, подобные удовольствию от задержки каловых масс или подавлению орального развития (например,   каннибализм)  объявляются  нормой.   В действи</w:t>
        <w:softHyphen/>
        <w:t>тельности задержка болезненна, а облегчение приятно.  За</w:t>
        <w:softHyphen/>
        <w:t>держка может доставить лишь опосредованное удовольствие как доказательство силы воли или упрям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  Теория либидо является биологической концепцией, но   в   ней   имеются   и   определенные   социальные  аспекты. Анальная  зона  приобрела  свою  невротическую  значимость определенно в результате развития цивил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 Фрейд раздувает термин «либидо» до такой степе</w:t>
        <w:softHyphen/>
        <w:t>ни, что порой он выглядит как бергсоновская «жизненная сила» или как психологический представитель сексуально</w:t>
        <w:softHyphen/>
        <w:t>го влечения. Против такого толкования и направлено огра</w:t>
        <w:softHyphen/>
        <w:t>ничение, приведенное в данной книге. Иногда «либидо» оз</w:t>
        <w:softHyphen/>
        <w:t>начает удовлетворение или удовольствие, но оно может так</w:t>
        <w:softHyphen/>
        <w:t>же направляться на объект любви (катексис) без участия со</w:t>
        <w:softHyphen/>
        <w:t>ответствующих гормон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м более пытаешься уяснить себе глубинное значение слова «либидо», тем более запутываешься. Порой либидо предстает как первичная движущая и созидающая сила, по</w:t>
        <w:softHyphen/>
        <w:t>рой — как управляемая субстанция. Чем? Мне кажется, что фрейдовская концепция либидо попыталась включить в себя как универсальную функцию, так и половую функцию орга</w:t>
        <w:softHyphen/>
        <w:t>низма, и только использование слова «либидо» без какого-либо определенного референта позволило ему построить эту теор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 В немецком языке слово «</w:t>
      </w:r>
      <w:r>
        <w:rPr>
          <w:rFonts w:cs="Times New Roman" w:ascii="Times New Roman" w:hAnsi="Times New Roman"/>
          <w:color w:val="000000"/>
          <w:sz w:val="18"/>
          <w:szCs w:val="18"/>
          <w:lang w:val="en-US"/>
        </w:rPr>
        <w:t>lust</w:t>
      </w:r>
      <w:r>
        <w:rPr>
          <w:rFonts w:cs="Times New Roman" w:ascii="Times New Roman" w:hAnsi="Times New Roman"/>
          <w:color w:val="000000"/>
          <w:sz w:val="18"/>
          <w:szCs w:val="18"/>
        </w:rPr>
        <w:t>» относится как к ин</w:t>
        <w:softHyphen/>
        <w:t>стинктивному побуждению, так и к удовольствию (ср. произ</w:t>
        <w:softHyphen/>
        <w:t xml:space="preserve">водные </w:t>
      </w:r>
      <w:r>
        <w:rPr>
          <w:rFonts w:cs="Times New Roman" w:ascii="Times New Roman" w:hAnsi="Times New Roman"/>
          <w:i/>
          <w:iCs/>
          <w:color w:val="000000"/>
          <w:sz w:val="18"/>
          <w:szCs w:val="18"/>
          <w:lang w:val="en-US"/>
        </w:rPr>
        <w:t xml:space="preserve">«luestern» </w:t>
      </w:r>
      <w:r>
        <w:rPr>
          <w:rFonts w:cs="Times New Roman" w:ascii="Times New Roman" w:hAnsi="Times New Roman"/>
          <w:color w:val="000000"/>
          <w:sz w:val="18"/>
          <w:szCs w:val="18"/>
        </w:rPr>
        <w:t xml:space="preserve">— «похотливый» и </w:t>
      </w:r>
      <w:r>
        <w:rPr>
          <w:rFonts w:cs="Times New Roman" w:ascii="Times New Roman" w:hAnsi="Times New Roman"/>
          <w:i/>
          <w:iCs/>
          <w:color w:val="000000"/>
          <w:sz w:val="18"/>
          <w:szCs w:val="18"/>
          <w:lang w:val="en-US"/>
        </w:rPr>
        <w:t xml:space="preserve">«lustig» </w:t>
      </w:r>
      <w:r>
        <w:rPr>
          <w:rFonts w:cs="Times New Roman" w:ascii="Times New Roman" w:hAnsi="Times New Roman"/>
          <w:color w:val="000000"/>
          <w:sz w:val="18"/>
          <w:szCs w:val="18"/>
        </w:rPr>
        <w:t>— «веселый»). Соответственно, и термин «либидо» среди других значений подразумевает сексуальную энергию и в то же время уд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творение. Удовлетворение голода и потребности в дефе</w:t>
        <w:softHyphen/>
        <w:t>кации, однако, приятно само по себе, подобно всякому друго</w:t>
        <w:softHyphen/>
        <w:t>му случаю восстановления организмического баланса, и нет необходимости заряжать их дополнительной сексуальной энергией. Усложнение простых биологических фактов ведет к ненужному усложнению их объяс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бы показать, что я не преувеличиваю, я хочу процити</w:t>
        <w:softHyphen/>
        <w:t>ровать ведущего психоаналитика, Мэри Бонапарт: «Показа</w:t>
        <w:softHyphen/>
        <w:t>телем удовлетворения потребности в пище является удоволь</w:t>
        <w:softHyphen/>
        <w:t>ствие, на службе у которого находится оральное либидо, ко</w:t>
        <w:softHyphen/>
        <w:t>торое заставляет живые существа находить удовольствие в приеме пищи через рот. Процесс выделения также может принести интенсивное наслаждение, и анальное и уретраль</w:t>
        <w:softHyphen/>
        <w:t>ное либидо по-своему выражают чувство удовлетворения, испытываемое организмом, чьи пищеварительные функции находятся в поряд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т поучительный пример демонстрирует то, как понятие либидо неизбежно приводит к замешательств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Либидо вызывает удоволь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Либидо выражает удовлетворение. Замена этих выражений двумя други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Я вызываю б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Я выражаю б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казывает, что (1) и (2) являются двумя совершенно различ</w:t>
        <w:softHyphen/>
        <w:t>ными событиями. Приписывая удовольствие удовлетворению всякого инстинкта, мы можем устранить ненужные усложне</w:t>
        <w:softHyphen/>
        <w:t>ния, проистекающие из монополии 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брахам, внесший чрезвычайно ценный вклад в наши знания о процессе формирования характера, наталкивается на те же трудности, пытаясь подогнать собственные наблю</w:t>
        <w:softHyphen/>
        <w:t>дения к гипотезе Фрейда. Ниже приведен очень простой при</w:t>
        <w:softHyphen/>
        <w:t>мер, показывающий, какие умственные сальто-мортале про-делываются для того, чтобы поддержать теорию 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лучение от груди — это в основе своей кастр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Кастрация — явление патологическое, а отлучение от груди — биологическ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Кастрация означает удаление гениталий или их ча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Отлучение от груди означает лишение младенца воз</w:t>
        <w:softHyphen/>
        <w:t>можности   сосать   материнскую   грудь.   Называть  такое  ли</w:t>
        <w:softHyphen/>
        <w:t>шение кастрацией все равно, что называть всех собак фокс</w:t>
        <w:softHyphen/>
        <w:t>терье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Рождение, а не отлучение от груди — вот что является первой разлукой, которую приходится вынести ребен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мотря на все эти теоретические сложности и проти</w:t>
        <w:softHyphen/>
        <w:t>воречия, фрейдовская теория либидо и метод психоанализа имели огромную ценность. Фрейд был Ливингстоном Бессоз</w:t>
        <w:softHyphen/>
        <w:t>нательного и создал основу для его изучения. Результатом его теории была переориентация в подходе к неврозу и пси</w:t>
        <w:softHyphen/>
        <w:t>хозу. Его исследования принесли целый ряд чрезвычайно ценных наблюдений и фактов. Возникла не просто новая на</w:t>
        <w:softHyphen/>
        <w:t>ука — возникло новое мировоззр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сдвинул ориентацию нашего существования с пе</w:t>
        <w:softHyphen/>
        <w:t>риферии сознания к Бессознательному, подобно тому, как Га</w:t>
        <w:softHyphen/>
        <w:t>лилей отобрал у Земли титул центра Вселенной. И также как астрономия опиралась на концепцию небесного эфира, преж</w:t>
        <w:softHyphen/>
        <w:t>де чем ей пришлось признать лишь относительную непогре</w:t>
        <w:softHyphen/>
        <w:t>шимость казавшихся еще более незыблемыми аксиом и сис</w:t>
        <w:softHyphen/>
        <w:t>тем, так же и психология «довольствовалась малым» до появ</w:t>
        <w:softHyphen/>
        <w:t>ления теории либидо. Но «все течет»: каждая новая теория сменяется еще более новой, и под давлением новых научных фактов теориям эфира и либидо приходится сдавать свои пози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блюдения Леверье предоставили Эйнштейну основу для того, чтобы развеять фантазии об эфире. Избавиться от теории либидо намного проще. Ограничиваясь одним из мно</w:t>
        <w:softHyphen/>
        <w:t>гих противоречий, уравнением: либидо = удовольствие = сек</w:t>
        <w:softHyphen/>
        <w:t>суальная энергия, мы обнаруживаем, что с одной стороны ли</w:t>
        <w:softHyphen/>
        <w:t>бидо рассматривается как организмическое переживание, а с другой — как энергия. Фрейд упоминает об этой энергии в значении бергсоновской «жизненной силы». По общему со</w:t>
        <w:softHyphen/>
        <w:t>гласию, исходное основание концепции либидо Фрейда орга-низмично, но со временем он стал использовать этот термин так, что, казалось, будто речь идет о мистической энергии, изо</w:t>
        <w:softHyphen/>
        <w:t>лированной от своего материального нос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онце концов либидо получает значение, приближаю</w:t>
        <w:softHyphen/>
        <w:t xml:space="preserve">щееся к </w:t>
      </w:r>
      <w:r>
        <w:rPr>
          <w:rFonts w:cs="Times New Roman" w:ascii="Times New Roman" w:hAnsi="Times New Roman"/>
          <w:color w:val="000000"/>
          <w:lang w:val="en-US"/>
        </w:rPr>
        <w:t>if</w:t>
      </w:r>
      <w:r>
        <w:rPr>
          <w:rFonts w:cs="Times New Roman" w:ascii="Times New Roman" w:hAnsi="Times New Roman"/>
          <w:color w:val="000000"/>
        </w:rPr>
        <w:t>. В то время как либидо представляет собой реп</w:t>
        <w:softHyphen/>
        <w:t>резентацию этого инстинкта, Ч[ — универсальная всеобъем</w:t>
        <w:softHyphen/>
        <w:t>лющая функция, относящаяся также и к неорганическому миру. Противоположность Ч[ есть ф, для которого Фрейд пра</w:t>
        <w:softHyphen/>
        <w:t>вильно выбрал название «разрушение»; но разрушение — также инстинкт для н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тем чтобы выявить различия между концепцией Фрейда и моей, я привожу цитату из Британской энциклопедии, из ста</w:t>
        <w:softHyphen/>
        <w:t>тьи, написанной Фрейдом по поводу данного предме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мпирический анализ приводит к формированию двух групп инстинктов: так называемые "инстинкты Эго", направ</w:t>
        <w:softHyphen/>
        <w:t>ленные на самосохранение, и "объектные инстинкты", на</w:t>
        <w:softHyphen/>
        <w:t>правленные на внешние объекты. Социальные инстинкты не принимаются за элементарные или неразложимые. В резуль</w:t>
        <w:softHyphen/>
        <w:t>тате теоретических размышлений возникает подозрение, что за вывеской инстинктов Эго и объектных инстинктов скры</w:t>
        <w:softHyphen/>
        <w:t>ваются два основополагающих инстинкта, а именно: (а) Эрос, инстинкт, стремящийся к все более тесному объединению и (б) инстинкт разрушения, ведущий к исчезновению всего живого. В психоанализе проявление силы Эроса носит на</w:t>
        <w:softHyphen/>
        <w:t xml:space="preserve">звание </w:t>
      </w:r>
      <w:r>
        <w:rPr>
          <w:rFonts w:cs="Times New Roman" w:ascii="Times New Roman" w:hAnsi="Times New Roman"/>
          <w:i/>
          <w:iCs/>
          <w:color w:val="000000"/>
          <w:sz w:val="18"/>
          <w:szCs w:val="18"/>
        </w:rPr>
        <w:t>"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авайте попытаемся увидеть некоторые противоречия, скрытые в вышеизложенной теории и в других положениях психоанали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Согласно Фрейду, Эго является в высшей степени по</w:t>
        <w:softHyphen/>
        <w:t xml:space="preserve">верхностной частью «Оно»,  но </w:t>
      </w:r>
      <w:r>
        <w:rPr>
          <w:rFonts w:cs="Times New Roman" w:ascii="Times New Roman" w:hAnsi="Times New Roman"/>
          <w:i/>
          <w:iCs/>
          <w:color w:val="000000"/>
          <w:sz w:val="18"/>
          <w:szCs w:val="18"/>
        </w:rPr>
        <w:t xml:space="preserve">инстинкты </w:t>
      </w:r>
      <w:r>
        <w:rPr>
          <w:rFonts w:cs="Times New Roman" w:ascii="Times New Roman" w:hAnsi="Times New Roman"/>
          <w:color w:val="000000"/>
          <w:sz w:val="18"/>
          <w:szCs w:val="18"/>
        </w:rPr>
        <w:t>принадлежат к са</w:t>
        <w:softHyphen/>
        <w:t>мым глубоким слоям психики. Тогда каким же образом у Эго могут быть инстинк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  «...инстинкты Эго, направленные на самосохранение». Самосохранение обеспечивается инстинктом утоления голо</w:t>
        <w:softHyphen/>
        <w:t>да и защитой. В обоих случаях разрушение играет большую роль, но не как инстинкт, а как процесс, находящийся на служ</w:t>
        <w:softHyphen/>
        <w:t>бе у голода и защиты. В теории Фрейда разрушение проти</w:t>
        <w:softHyphen/>
        <w:t>вопоставляется объектным инстинктам, но разрушение не мо</w:t>
        <w:softHyphen/>
        <w:t>жет обойтись без «объекта разруш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  Строение вышеприведенной цитаты намекает на то, что инстинкты Эго относятся к Эросу, а объектные инстинкты — к разрушению. Фрейд, возможно, подразумевал именно э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4)  </w:t>
      </w:r>
      <w:r>
        <w:rPr>
          <w:rFonts w:cs="Times New Roman" w:ascii="Times New Roman" w:hAnsi="Times New Roman"/>
          <w:i/>
          <w:iCs/>
          <w:color w:val="000000"/>
          <w:sz w:val="18"/>
          <w:szCs w:val="18"/>
        </w:rPr>
        <w:t xml:space="preserve">ч </w:t>
      </w:r>
      <w:r>
        <w:rPr>
          <w:rFonts w:cs="Times New Roman" w:ascii="Times New Roman" w:hAnsi="Times New Roman"/>
          <w:color w:val="000000"/>
          <w:sz w:val="18"/>
          <w:szCs w:val="18"/>
        </w:rPr>
        <w:t>и 4;,   как ранее упоминалось,  являются  всеобщими законами.   Эрос  в  теории  Фрейда  применяется   в  качестве термина, имеющего широкое значение, тогда как инстинкт раз</w:t>
        <w:softHyphen/>
        <w:t>рушения намеренно ограничен живыми существами. В других местах этот инстинкт именуется инстинктом смерти.  (Опро</w:t>
        <w:softHyphen/>
        <w:t xml:space="preserve">вержение данной теории </w:t>
      </w:r>
      <w:r>
        <w:rPr>
          <w:rFonts w:cs="Times New Roman" w:ascii="Times New Roman" w:hAnsi="Times New Roman"/>
          <w:i/>
          <w:iCs/>
          <w:color w:val="000000"/>
          <w:sz w:val="18"/>
          <w:szCs w:val="18"/>
        </w:rPr>
        <w:t xml:space="preserve">Танатоса </w:t>
      </w:r>
      <w:r>
        <w:rPr>
          <w:rFonts w:cs="Times New Roman" w:ascii="Times New Roman" w:hAnsi="Times New Roman"/>
          <w:color w:val="000000"/>
          <w:sz w:val="18"/>
          <w:szCs w:val="18"/>
        </w:rPr>
        <w:t>будет приведено в другой части кни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  Мне приходится снова и снова подчеркивать тот факт, что важный пищевой инстинкт даже не упоминается. Без уче</w:t>
        <w:softHyphen/>
        <w:t>та этого инстинкта представляется маловероятным решение проблемы  разрушения  и агрессии,   равно  как и социально-экономических проблем нашего общ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Я должен признаться, что я достаточно старомоден, чтобы рассматривать проблемы инстинктов под углом про</w:t>
        <w:softHyphen/>
        <w:t>блемы выживания. Для меня половой инстинкт служит сохра</w:t>
        <w:softHyphen/>
        <w:t>нению видов, в то время как инстинкт утоления голода и обо</w:t>
        <w:softHyphen/>
        <w:t>ронительный инстинкт обеспечивают самосохран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го и личность ни в коем случае не идентичны друг дру</w:t>
        <w:softHyphen/>
        <w:t>гу. Функции Эго проявляются как в половом инстинкте, так и в инстинкте утоления голода. Желания, касающиеся сохра</w:t>
        <w:softHyphen/>
        <w:t>нения себя или расы, редко являются сознательными; мы ос</w:t>
        <w:softHyphen/>
        <w:t>ведомлены лишь о тех желаниях, которые требуют удовлет</w:t>
        <w:softHyphen/>
        <w:t>вор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оказалось возможным, что вышеупомянутые слабые места в научной системе Фрейда остались незамеченными? По моему мнению, большинство людей, впервые столк</w:t>
        <w:softHyphen/>
        <w:t>нувшихся с психоанализом, были настолько зачарованны но</w:t>
        <w:softHyphen/>
        <w:t>вым подходом, далеко превосходящим лечение бромом, гип</w:t>
        <w:softHyphen/>
        <w:t>ноз и убеждающую терапию, что он стал для них настоящей религией. Большинство заглотило крючок, леску и грузило фрейдовских теорий, не успев осознать, что такое слепое принятие привело к ограниченности, парализующей исполь</w:t>
        <w:softHyphen/>
        <w:t>зование многих возможностей, заложенных в его оригиналь</w:t>
        <w:softHyphen/>
        <w:t>ных открытиях. Из этого произошло сектантство, характери</w:t>
        <w:softHyphen/>
        <w:t>зующееся почти религиозным легковерием, страстным поис</w:t>
        <w:softHyphen/>
        <w:t>ком дальнейших доказательств и снисходительным отверже</w:t>
        <w:softHyphen/>
        <w:t>нием фактов, способных нарушить неприкосновенность сво</w:t>
        <w:softHyphen/>
        <w:t>его образа мышления. Дополнительные теории завершали исходную систему и, как принято в сектах, каждая из них становилась нетерпимой ко всем тем, которые отклонялись от установленных принципов. Если кто-нибудь не верил в «абсолютную истину», под рукой всегда находилась теория, которая объясняла это комплексами и «сопротивлением» скеп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лассическом психоанализе существует еще один мо</w:t>
        <w:softHyphen/>
        <w:t>мент, не выдерживающий пристального взгляда с позиции диалектического мышления: «археологический» комплекс Фрейда, его односторонний интерес к прошлому. Никакая объективность, никакое верное понимание динамики реаль</w:t>
        <w:softHyphen/>
        <w:t>ных жизненных процессов невозможно без учета противопо</w:t>
        <w:softHyphen/>
        <w:t>ложного полюса, то есть будущего, и, прежде всего, настоя</w:t>
        <w:softHyphen/>
        <w:t>щего  как точки  отсчета для   прошлого  и  будущего.   В  к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лассический психоанализ               </w:t>
      </w:r>
      <w:r>
        <w:rPr>
          <w:rFonts w:cs="Times New Roman" w:ascii="Times New Roman" w:hAnsi="Times New Roman"/>
          <w:color w:val="000000"/>
          <w:sz w:val="18"/>
          <w:szCs w:val="18"/>
        </w:rPr>
        <w:t>1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епции переноса мы находим исторический подход Фрейда в концентрированном виде</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днях, ожидая трамвая, я размышлял над словом «пере</w:t>
        <w:softHyphen/>
        <w:t>нос», и мне пришло в голову, что никакого трамвая я не дож</w:t>
        <w:softHyphen/>
        <w:t>дусь, если он не будет «перенесен» из депо или с другой линии на рельсы передо мной. Но функционирование трам</w:t>
        <w:softHyphen/>
        <w:t>вайного маршрута не определяется одним только «перено</w:t>
        <w:softHyphen/>
        <w:t>сом». Оно является следствием согласованного действия не</w:t>
        <w:softHyphen/>
        <w:t>скольких факторов, например, наличия электрического тока в проводах и обслуживающего персонала. Эти факторы, одна</w:t>
        <w:softHyphen/>
        <w:t>ко, есть ничто иное, как «вторичные средства», тогда как реша</w:t>
        <w:softHyphen/>
        <w:t>ющим фактором остается потребность в транспортировке. Если бы не было пассажиров, трамвайный транспорт пере</w:t>
        <w:softHyphen/>
        <w:t>стал бы существовать. Его бы даже не изобр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сожалению, приходится упоминать о таких банальных ве</w:t>
        <w:softHyphen/>
        <w:t>щах для того, чтобы показать, насколько избирательно и отно</w:t>
        <w:softHyphen/>
        <w:t>сительно слабо влияет перенос на весь комплекс. И все же, что бы ни происходило в ходе психоанализа, оно интерпрети</w:t>
        <w:softHyphen/>
        <w:t>руется не как спонтанная реакция пациента в ответ на воз</w:t>
        <w:softHyphen/>
        <w:t>никшую аналитическую ситуацию, но считается продиктован</w:t>
        <w:softHyphen/>
        <w:t>ным подавленным прошлым. Фрейд доходит даже до утверж</w:t>
        <w:softHyphen/>
        <w:t>дения, что невроз может быть излечен сразу, как только прой</w:t>
        <w:softHyphen/>
        <w:t>дет амнезия, связанная с событиями детства, как только па</w:t>
        <w:softHyphen/>
        <w:t>циент сможет обрести полное осознание своего прошлого. Если молодой человек, который никогда не мог найти никого, кто бы его понимал, испытывает растущее чувство призна</w:t>
        <w:softHyphen/>
        <w:t>тельности по отношению к аналитику, я сомневаюсь, что в его прошлом существует некая личность, с которой он мог бы перенести свою благодарность на анали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другой стороны, молчаливо признается тот факт, что фу</w:t>
        <w:softHyphen/>
        <w:t xml:space="preserve">туристическое, телеологическое мышление играет большую роль в психоанализе. Мы осуществляем анализ </w:t>
      </w:r>
      <w:r>
        <w:rPr>
          <w:rFonts w:cs="Times New Roman" w:ascii="Times New Roman" w:hAnsi="Times New Roman"/>
          <w:i/>
          <w:iCs/>
          <w:color w:val="000000"/>
        </w:rPr>
        <w:t>для того, что</w:t>
        <w:softHyphen/>
        <w:t xml:space="preserve">бы </w:t>
      </w:r>
      <w:r>
        <w:rPr>
          <w:rFonts w:cs="Times New Roman" w:ascii="Times New Roman" w:hAnsi="Times New Roman"/>
          <w:color w:val="000000"/>
        </w:rPr>
        <w:t xml:space="preserve">вылечить пациента. Пациент говорит много лишнего с </w:t>
      </w:r>
      <w:r>
        <w:rPr>
          <w:rFonts w:cs="Times New Roman" w:ascii="Times New Roman" w:hAnsi="Times New Roman"/>
          <w:i/>
          <w:iCs/>
          <w:color w:val="000000"/>
        </w:rPr>
        <w:t>це</w:t>
        <w:softHyphen/>
        <w:t xml:space="preserve">лью </w:t>
      </w:r>
      <w:r>
        <w:rPr>
          <w:rFonts w:cs="Times New Roman" w:ascii="Times New Roman" w:hAnsi="Times New Roman"/>
          <w:color w:val="000000"/>
        </w:rPr>
        <w:t xml:space="preserve">скрыть главное. Аналитик </w:t>
      </w:r>
      <w:r>
        <w:rPr>
          <w:rFonts w:cs="Times New Roman" w:ascii="Times New Roman" w:hAnsi="Times New Roman"/>
          <w:i/>
          <w:iCs/>
          <w:color w:val="000000"/>
        </w:rPr>
        <w:t xml:space="preserve">стремится к </w:t>
      </w:r>
      <w:r>
        <w:rPr>
          <w:rFonts w:cs="Times New Roman" w:ascii="Times New Roman" w:hAnsi="Times New Roman"/>
          <w:color w:val="000000"/>
        </w:rPr>
        <w:t>стимуляции и за</w:t>
        <w:softHyphen/>
        <w:t>вершению развития, остановленного в прошл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мимо переноса, спонтанных реакций и футуристичес</w:t>
        <w:softHyphen/>
        <w:t>кого мышления, существуют еще и проекции, принимающие огромное участие в создании аналитической ситуации. Паци</w:t>
        <w:softHyphen/>
        <w:t>ент мысленно видит в аналитике олицетворение неприятных ему частей своей бессознательной личности, и аналитик м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огласно Фрейду, невроз покоится на трех китах: половом инстинкте, подавлении и перено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1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жет до посинения отыскивать оригинал перенесенного паци</w:t>
        <w:softHyphen/>
        <w:t>ентом обр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шибка, подобная переоценке случайных событий и пе</w:t>
        <w:softHyphen/>
        <w:t>реноса, наблюдается и в концепции «регрессии». Регрессия в психоаналитическом смысле этого слова означает исто</w:t>
        <w:softHyphen/>
        <w:t>рическую регрессию, откат к младенческому состоянию. Воз</w:t>
        <w:softHyphen/>
        <w:t>можно ли предложить иную интерпретацию? Регрессия мо</w:t>
        <w:softHyphen/>
        <w:t>жет означать ничто иное, как возвращение к своему подлин</w:t>
        <w:softHyphen/>
        <w:t>ному «Я», отказ ото всех тех черт характера и «пунктиков», которые не превратились еще в неотъемлемую часть соб</w:t>
        <w:softHyphen/>
        <w:t>ственной личности и не были ассимилированы невротиком, вписаны им в общую картину невро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ля того чтобы осознать решающее различие между </w:t>
      </w:r>
      <w:r>
        <w:rPr>
          <w:rFonts w:cs="Times New Roman" w:ascii="Times New Roman" w:hAnsi="Times New Roman"/>
          <w:i/>
          <w:iCs/>
          <w:color w:val="000000"/>
        </w:rPr>
        <w:t>ак</w:t>
        <w:softHyphen/>
        <w:t xml:space="preserve">туальной </w:t>
      </w:r>
      <w:r>
        <w:rPr>
          <w:rFonts w:cs="Times New Roman" w:ascii="Times New Roman" w:hAnsi="Times New Roman"/>
          <w:color w:val="000000"/>
        </w:rPr>
        <w:t xml:space="preserve">и </w:t>
      </w:r>
      <w:r>
        <w:rPr>
          <w:rFonts w:cs="Times New Roman" w:ascii="Times New Roman" w:hAnsi="Times New Roman"/>
          <w:i/>
          <w:iCs/>
          <w:color w:val="000000"/>
        </w:rPr>
        <w:t xml:space="preserve">исторической </w:t>
      </w:r>
      <w:r>
        <w:rPr>
          <w:rFonts w:cs="Times New Roman" w:ascii="Times New Roman" w:hAnsi="Times New Roman"/>
          <w:color w:val="000000"/>
        </w:rPr>
        <w:t xml:space="preserve">регрессией, и </w:t>
      </w:r>
      <w:r>
        <w:rPr>
          <w:rFonts w:cs="Times New Roman" w:ascii="Times New Roman" w:hAnsi="Times New Roman"/>
          <w:i/>
          <w:iCs/>
          <w:color w:val="000000"/>
        </w:rPr>
        <w:t xml:space="preserve">актуальным </w:t>
      </w:r>
      <w:r>
        <w:rPr>
          <w:rFonts w:cs="Times New Roman" w:ascii="Times New Roman" w:hAnsi="Times New Roman"/>
          <w:color w:val="000000"/>
        </w:rPr>
        <w:t xml:space="preserve">и </w:t>
      </w:r>
      <w:r>
        <w:rPr>
          <w:rFonts w:cs="Times New Roman" w:ascii="Times New Roman" w:hAnsi="Times New Roman"/>
          <w:i/>
          <w:iCs/>
          <w:color w:val="000000"/>
        </w:rPr>
        <w:t>истори</w:t>
        <w:softHyphen/>
        <w:t xml:space="preserve">ческим </w:t>
      </w:r>
      <w:r>
        <w:rPr>
          <w:rFonts w:cs="Times New Roman" w:ascii="Times New Roman" w:hAnsi="Times New Roman"/>
          <w:color w:val="000000"/>
        </w:rPr>
        <w:t>анализом, нам придется обратить внимание прежде всего на фактор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1 ВРЕМ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имеет свою протяженность и длительность. Мы из</w:t>
        <w:softHyphen/>
        <w:t>меряем протяженность в единицах длины, высоты и ширины; длительность — в единицах времени. Все эти четыре изме</w:t>
        <w:softHyphen/>
        <w:t>рения изобретены человеком. Если при определенных усло</w:t>
        <w:softHyphen/>
        <w:t>виях высота, длина и ширина могут замещать друг друга, то время имеет только одно измерение — длительность. Мы го</w:t>
        <w:softHyphen/>
        <w:t>ворим о долгом и коротком промежутке времени, но никог</w:t>
        <w:softHyphen/>
        <w:t>да — о широком или узком времени. Выражение «</w:t>
      </w:r>
      <w:r>
        <w:rPr>
          <w:rFonts w:cs="Times New Roman" w:ascii="Times New Roman" w:hAnsi="Times New Roman"/>
          <w:color w:val="000000"/>
          <w:lang w:val="en-US"/>
        </w:rPr>
        <w:t>it</w:t>
      </w:r>
      <w:r>
        <w:rPr>
          <w:rFonts w:cs="Times New Roman" w:ascii="Times New Roman" w:hAnsi="Times New Roman"/>
          <w:color w:val="000000"/>
        </w:rPr>
        <w:t xml:space="preserve"> </w:t>
      </w:r>
      <w:r>
        <w:rPr>
          <w:rFonts w:cs="Times New Roman" w:ascii="Times New Roman" w:hAnsi="Times New Roman"/>
          <w:color w:val="000000"/>
          <w:lang w:val="en-US"/>
        </w:rPr>
        <w:t>is</w:t>
      </w:r>
      <w:r>
        <w:rPr>
          <w:rFonts w:cs="Times New Roman" w:ascii="Times New Roman" w:hAnsi="Times New Roman"/>
          <w:color w:val="000000"/>
        </w:rPr>
        <w:t xml:space="preserve"> </w:t>
      </w:r>
      <w:r>
        <w:rPr>
          <w:rFonts w:cs="Times New Roman" w:ascii="Times New Roman" w:hAnsi="Times New Roman"/>
          <w:color w:val="000000"/>
          <w:lang w:val="en-US"/>
        </w:rPr>
        <w:t>high</w:t>
      </w:r>
      <w:r>
        <w:rPr>
          <w:rFonts w:cs="Times New Roman" w:ascii="Times New Roman" w:hAnsi="Times New Roman"/>
          <w:color w:val="000000"/>
        </w:rPr>
        <w:t xml:space="preserve"> </w:t>
      </w:r>
      <w:r>
        <w:rPr>
          <w:rFonts w:cs="Times New Roman" w:ascii="Times New Roman" w:hAnsi="Times New Roman"/>
          <w:color w:val="000000"/>
          <w:lang w:val="en-US"/>
        </w:rPr>
        <w:t>time</w:t>
      </w:r>
      <w:r>
        <w:rPr>
          <w:rFonts w:cs="Times New Roman" w:ascii="Times New Roman" w:hAnsi="Times New Roman"/>
          <w:color w:val="000000"/>
        </w:rPr>
        <w:t>»(«</w:t>
      </w:r>
      <w:r>
        <w:rPr>
          <w:rFonts w:cs="Times New Roman" w:ascii="Times New Roman" w:hAnsi="Times New Roman"/>
          <w:color w:val="000000"/>
          <w:lang w:val="en-US"/>
        </w:rPr>
        <w:t>caMoe</w:t>
      </w:r>
      <w:r>
        <w:rPr>
          <w:rFonts w:cs="Times New Roman" w:ascii="Times New Roman" w:hAnsi="Times New Roman"/>
          <w:color w:val="000000"/>
        </w:rPr>
        <w:t xml:space="preserve"> время для чего-либо») обязано своим проис</w:t>
        <w:softHyphen/>
        <w:t>хождением приливу («</w:t>
      </w:r>
      <w:r>
        <w:rPr>
          <w:rFonts w:cs="Times New Roman" w:ascii="Times New Roman" w:hAnsi="Times New Roman"/>
          <w:color w:val="000000"/>
          <w:lang w:val="en-US"/>
        </w:rPr>
        <w:t>high</w:t>
      </w:r>
      <w:r>
        <w:rPr>
          <w:rFonts w:cs="Times New Roman" w:ascii="Times New Roman" w:hAnsi="Times New Roman"/>
          <w:color w:val="000000"/>
        </w:rPr>
        <w:t xml:space="preserve"> </w:t>
      </w:r>
      <w:r>
        <w:rPr>
          <w:rFonts w:cs="Times New Roman" w:ascii="Times New Roman" w:hAnsi="Times New Roman"/>
          <w:color w:val="000000"/>
          <w:lang w:val="en-US"/>
        </w:rPr>
        <w:t>tide</w:t>
      </w:r>
      <w:r>
        <w:rPr>
          <w:rFonts w:cs="Times New Roman" w:ascii="Times New Roman" w:hAnsi="Times New Roman"/>
          <w:color w:val="000000"/>
        </w:rPr>
        <w:t>») или водяным часам. В то время, как объективные события измеряются нами при по</w:t>
        <w:softHyphen/>
        <w:t>мощи некоторых фиксированных точек (до н.э., н.э.; время суток до полудня и после полудня), психологическая нуле</w:t>
        <w:softHyphen/>
        <w:t>вая точка отсчета существует всегда, перемещаясь, в зави</w:t>
        <w:softHyphen/>
        <w:t>симости от нашего организма, вперед и назад, подобно ли</w:t>
        <w:softHyphen/>
        <w:t>чинке сырной мухи, которая проедает себе путь сквозь сыр, оставляя за собой следы своего существ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пуская из виду временное измерение, мы приходим к ложным выводам и жульничаем с доказательствами: логика утверждает, что а = а, что, например, одно яблоко может быть заменено другим в новом контексте. Это верно до тех пор, пока в расчет берется одна лишь пространственная протя</w:t>
        <w:softHyphen/>
        <w:t>женность яблока, как в большинстве случаев и делается, но это становится неверным, как только принимается во внима</w:t>
        <w:softHyphen/>
        <w:t>ние   его   временная  длительность.   Неспелое,   созревшее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2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гнившее яблоко — это три разных проявления простран</w:t>
        <w:softHyphen/>
        <w:t>ственно-временного события «яблоко». Будучи утилитарис</w:t>
        <w:softHyphen/>
        <w:t>тами, мы, конечно же, принимаем за означаемое словом «яб</w:t>
        <w:softHyphen/>
        <w:t>локо» съедобный фру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только нам случается забыть о том, что мы суть пространственно-временные события, идеальное и реальное приходят в столкновение. Потребность в продолжительных эмоциях (вечная любовь, верность) может привести к разо</w:t>
        <w:softHyphen/>
        <w:t>чарованию, исчезающая красота — к депрессии. Люди, сбив</w:t>
        <w:softHyphen/>
        <w:t>шиеся с ритма времени, вскоре отстанут от н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же такое этот ритм врем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видно, наш организм имеет свой оптимум в пере</w:t>
        <w:softHyphen/>
        <w:t>живании чувства времени, длительности. В английском язы</w:t>
        <w:softHyphen/>
        <w:t>ке это выражается как «прохождение» — «приятное время</w:t>
        <w:softHyphen/>
        <w:t>препровождение» — «прошлое» (</w:t>
      </w:r>
      <w:r>
        <w:rPr>
          <w:rFonts w:cs="Times New Roman" w:ascii="Times New Roman" w:hAnsi="Times New Roman"/>
          <w:color w:val="000000"/>
          <w:lang w:val="en-US"/>
        </w:rPr>
        <w:t>passing</w:t>
      </w:r>
      <w:r>
        <w:rPr>
          <w:rFonts w:cs="Times New Roman" w:ascii="Times New Roman" w:hAnsi="Times New Roman"/>
          <w:color w:val="000000"/>
        </w:rPr>
        <w:t xml:space="preserve"> — </w:t>
      </w:r>
      <w:r>
        <w:rPr>
          <w:rFonts w:cs="Times New Roman" w:ascii="Times New Roman" w:hAnsi="Times New Roman"/>
          <w:color w:val="000000"/>
          <w:lang w:val="en-US"/>
        </w:rPr>
        <w:t>pastime</w:t>
      </w:r>
      <w:r>
        <w:rPr>
          <w:rFonts w:cs="Times New Roman" w:ascii="Times New Roman" w:hAnsi="Times New Roman"/>
          <w:color w:val="000000"/>
        </w:rPr>
        <w:t xml:space="preserve"> —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past</w:t>
      </w:r>
      <w:r>
        <w:rPr>
          <w:rFonts w:cs="Times New Roman" w:ascii="Times New Roman" w:hAnsi="Times New Roman"/>
          <w:color w:val="000000"/>
        </w:rPr>
        <w:t xml:space="preserve">; во французском: </w:t>
      </w:r>
      <w:r>
        <w:rPr>
          <w:rFonts w:cs="Times New Roman" w:ascii="Times New Roman" w:hAnsi="Times New Roman"/>
          <w:color w:val="000000"/>
          <w:lang w:val="en-US"/>
        </w:rPr>
        <w:t>le</w:t>
      </w:r>
      <w:r>
        <w:rPr>
          <w:rFonts w:cs="Times New Roman" w:ascii="Times New Roman" w:hAnsi="Times New Roman"/>
          <w:color w:val="000000"/>
        </w:rPr>
        <w:t xml:space="preserve"> </w:t>
      </w:r>
      <w:r>
        <w:rPr>
          <w:rFonts w:cs="Times New Roman" w:ascii="Times New Roman" w:hAnsi="Times New Roman"/>
          <w:color w:val="000000"/>
          <w:lang w:val="en-US"/>
        </w:rPr>
        <w:t>pas</w:t>
      </w:r>
      <w:r>
        <w:rPr>
          <w:rFonts w:cs="Times New Roman" w:ascii="Times New Roman" w:hAnsi="Times New Roman"/>
          <w:color w:val="000000"/>
        </w:rPr>
        <w:t xml:space="preserve"> — </w:t>
      </w:r>
      <w:r>
        <w:rPr>
          <w:rFonts w:cs="Times New Roman" w:ascii="Times New Roman" w:hAnsi="Times New Roman"/>
          <w:color w:val="000000"/>
          <w:lang w:val="en-US"/>
        </w:rPr>
        <w:t>passer</w:t>
      </w:r>
      <w:r>
        <w:rPr>
          <w:rFonts w:cs="Times New Roman" w:ascii="Times New Roman" w:hAnsi="Times New Roman"/>
          <w:color w:val="000000"/>
        </w:rPr>
        <w:t xml:space="preserve"> — </w:t>
      </w:r>
      <w:r>
        <w:rPr>
          <w:rFonts w:cs="Times New Roman" w:ascii="Times New Roman" w:hAnsi="Times New Roman"/>
          <w:color w:val="000000"/>
          <w:lang w:val="en-US"/>
        </w:rPr>
        <w:t>passe</w:t>
      </w:r>
      <w:r>
        <w:rPr>
          <w:rFonts w:cs="Times New Roman" w:ascii="Times New Roman" w:hAnsi="Times New Roman"/>
          <w:color w:val="000000"/>
        </w:rPr>
        <w:t xml:space="preserve">; в немецком: </w:t>
      </w:r>
      <w:r>
        <w:rPr>
          <w:rFonts w:cs="Times New Roman" w:ascii="Times New Roman" w:hAnsi="Times New Roman"/>
          <w:color w:val="000000"/>
          <w:lang w:val="en-US"/>
        </w:rPr>
        <w:t>ver</w:t>
      </w:r>
      <w:r>
        <w:rPr>
          <w:rFonts w:cs="Times New Roman" w:ascii="Times New Roman" w:hAnsi="Times New Roman"/>
          <w:color w:val="000000"/>
        </w:rPr>
        <w:t>-"</w:t>
      </w:r>
      <w:r>
        <w:rPr>
          <w:rFonts w:cs="Times New Roman" w:ascii="Times New Roman" w:hAnsi="Times New Roman"/>
          <w:color w:val="000000"/>
          <w:lang w:val="en-US"/>
        </w:rPr>
        <w:t>gehen</w:t>
      </w:r>
      <w:r>
        <w:rPr>
          <w:rFonts w:cs="Times New Roman" w:ascii="Times New Roman" w:hAnsi="Times New Roman"/>
          <w:color w:val="000000"/>
        </w:rPr>
        <w:t xml:space="preserve">" — </w:t>
      </w:r>
      <w:r>
        <w:rPr>
          <w:rFonts w:cs="Times New Roman" w:ascii="Times New Roman" w:hAnsi="Times New Roman"/>
          <w:color w:val="000000"/>
          <w:lang w:val="en-US"/>
        </w:rPr>
        <w:t>Ver</w:t>
      </w:r>
      <w:r>
        <w:rPr>
          <w:rFonts w:cs="Times New Roman" w:ascii="Times New Roman" w:hAnsi="Times New Roman"/>
          <w:color w:val="000000"/>
        </w:rPr>
        <w:t>-"</w:t>
      </w:r>
      <w:r>
        <w:rPr>
          <w:rFonts w:cs="Times New Roman" w:ascii="Times New Roman" w:hAnsi="Times New Roman"/>
          <w:color w:val="000000"/>
          <w:lang w:val="en-US"/>
        </w:rPr>
        <w:t>gang</w:t>
      </w:r>
      <w:r>
        <w:rPr>
          <w:rFonts w:cs="Times New Roman" w:ascii="Times New Roman" w:hAnsi="Times New Roman"/>
          <w:color w:val="000000"/>
        </w:rPr>
        <w:t>"</w:t>
      </w:r>
      <w:r>
        <w:rPr>
          <w:rFonts w:cs="Times New Roman" w:ascii="Times New Roman" w:hAnsi="Times New Roman"/>
          <w:color w:val="000000"/>
          <w:lang w:val="en-US"/>
        </w:rPr>
        <w:t>enheit</w:t>
      </w:r>
      <w:r>
        <w:rPr>
          <w:rFonts w:cs="Times New Roman" w:ascii="Times New Roman" w:hAnsi="Times New Roman"/>
          <w:color w:val="000000"/>
        </w:rPr>
        <w:t>). Нулевой точкой отсчета, та</w:t>
        <w:softHyphen/>
        <w:t>ким образом, является для нас скорость пешей ходьбы. Вре</w:t>
        <w:softHyphen/>
        <w:t>мя идет, время марширует! Время, которое летит, или ползет, или даже стоит на месте означает отклонение в положитель</w:t>
        <w:softHyphen/>
        <w:t>ную или отрицательную область. Такое суждение содержит в себе свою психологическую противоположность; мы хотим, чтобы летящее время замедляло свой ход, и торопим его, когда оно полз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средоточение на пространственно-временной приро</w:t>
        <w:softHyphen/>
        <w:t>де вещей переживается как терпение; напряжение между же</w:t>
        <w:softHyphen/>
        <w:t>ланием и его исполнением — как нетерпение. Очевидно, что в этом случае образ существует лишь в протяженности, вре</w:t>
        <w:softHyphen/>
        <w:t>менной компонент откалывается в виде нетерпения. Таким образом, осознание времени, иначе говоря, чувство времени, входит в человеческую жизнь и в психолог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йнштейн придерживается того мнения, что чувство вре</w:t>
        <w:softHyphen/>
        <w:t>мени приходит с опытом. У маленького ребенка оно еще не развито. Младенец просыпается тогда, когда напряжение, вызванное голодом, усиливается настолько, что прерывает сон. Пробуждение никоим образом не вызывается чувством времени; напротив, голод сам помогает выработать это чув</w:t>
        <w:softHyphen/>
        <w:t>ство. Хотя нам неизвестны никакие органические эквивален</w:t>
        <w:softHyphen/>
        <w:t>ты чувства времени, его существование приходится признать, хотя бы вследствие той точности, с которой некоторые люди могут указать верное врем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м дольше длится отсрочка между появлением желания и его осуществлением, тем сильнее нетерпение, когда вни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ремя              </w:t>
      </w:r>
      <w:r>
        <w:rPr>
          <w:rFonts w:cs="Times New Roman" w:ascii="Times New Roman" w:hAnsi="Times New Roman"/>
          <w:color w:val="000000"/>
          <w:sz w:val="18"/>
          <w:szCs w:val="18"/>
        </w:rPr>
        <w:t>1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ие сосредоточено на объекте удовлетворения желания. Ис</w:t>
        <w:softHyphen/>
        <w:t xml:space="preserve">пытывающий нетерпение человек хочет немедленного, </w:t>
      </w:r>
      <w:r>
        <w:rPr>
          <w:rFonts w:cs="Times New Roman" w:ascii="Times New Roman" w:hAnsi="Times New Roman"/>
          <w:i/>
          <w:iCs/>
          <w:color w:val="000000"/>
          <w:sz w:val="18"/>
          <w:szCs w:val="18"/>
        </w:rPr>
        <w:t>вне</w:t>
        <w:softHyphen/>
        <w:t xml:space="preserve">временного </w:t>
      </w:r>
      <w:r>
        <w:rPr>
          <w:rFonts w:cs="Times New Roman" w:ascii="Times New Roman" w:hAnsi="Times New Roman"/>
          <w:color w:val="000000"/>
          <w:sz w:val="18"/>
          <w:szCs w:val="18"/>
        </w:rPr>
        <w:t>появления желаемого образа в реальности. Если вы ждете трамвая, идея «трамвай» может стать фоном и вы сможете развлекать себя мыслями, наблюдением, чтением или другим доступным способом времяпрепровождения до тех пор, пока не придет трамвай. В том случае, однако, когда трам</w:t>
        <w:softHyphen/>
        <w:t>вай остается «фигурой» в вашем сознании, тогда появляется Ч[ в виде нетерпения, и у вас возникает такое чувство, будто вы бежите навстречу трамваю. «Если гора не идет к Магоме</w:t>
        <w:softHyphen/>
        <w:t>ту, Магомет идет к горе». Если вы подавляете желание бе</w:t>
        <w:softHyphen/>
        <w:t>жать навстречу трамваю (а такой самоконтроль стал для большинства из нас автоматическим и бессознательным), вы начинаете ощущать беспокойство и раздражение; если вы также воздержитесь от того, чтобы «выпустить пар» с помо</w:t>
        <w:softHyphen/>
        <w:t>щью ругательств и «нервничания» и подавите свое нетерпе</w:t>
        <w:softHyphen/>
        <w:t>ние, вы, возможно, трансформируете его в тревогу, головную боль или иные симпто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днажды кто-то попросил Эйнштейна объяснить ему тео</w:t>
        <w:softHyphen/>
        <w:t>рию относительности. Тот ответил: «Когда вы проводите час с любимой девушкой, время летит, час кажется минутой; но когда вам доведется сидеть на горячей плите, время будет ползти, секунды покажутся часами». Это не соответствует пси</w:t>
        <w:softHyphen/>
        <w:t>хологической реальности. В час любви, если контакт совер</w:t>
        <w:softHyphen/>
        <w:t>шенен, временной фактор вообще не появляется. Однако если девушка вам надоела, если контакт потерян и воцари</w:t>
        <w:softHyphen/>
        <w:t>лась скука, вы можете начать считать минуты, оставшиеся до ее ухода. Фактор времени будет ощущаться и в том случае, если время свидания ограничено и вы хотите испытать как можно больше в отведенные вам мину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 этого правила, однако, есть исключения. Согласно Фрей</w:t>
        <w:softHyphen/>
        <w:t>ду, время не действует на подавленные воспоминания, нахо</w:t>
        <w:softHyphen/>
        <w:t>дящиеся в Бессознательном. Это означает, что они не под</w:t>
        <w:softHyphen/>
        <w:t>вержены изменениям до тех пор, пока остаются в области, изо</w:t>
        <w:softHyphen/>
        <w:t>лированной от остальных частей личности. Они похожи на сардины в консервной банке, которые навечно остаются шес</w:t>
        <w:softHyphen/>
        <w:t>ти недель от роду, в том возрасте, когда их поймали. В то время, как они были изолированы от влияния мира, с ними происходили очень маленькие изменения, — до тех пор, пока они (будучи съеденными или разложившись) не возврати</w:t>
        <w:softHyphen/>
        <w:t>лись   в мирово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Центр времени человека как сознательного временного-пространственного события находится в настоящем. </w:t>
      </w:r>
      <w:r>
        <w:rPr>
          <w:rFonts w:cs="Times New Roman" w:ascii="Times New Roman" w:hAnsi="Times New Roman"/>
          <w:i/>
          <w:iCs/>
          <w:color w:val="000000"/>
          <w:sz w:val="18"/>
          <w:szCs w:val="18"/>
        </w:rPr>
        <w:t>Нет и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22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альности, кроме настоящего. </w:t>
      </w:r>
      <w:r>
        <w:rPr>
          <w:rFonts w:cs="Times New Roman" w:ascii="Times New Roman" w:hAnsi="Times New Roman"/>
          <w:color w:val="000000"/>
          <w:sz w:val="18"/>
          <w:szCs w:val="18"/>
        </w:rPr>
        <w:t>Наше желание удержать про</w:t>
        <w:softHyphen/>
      </w:r>
      <w:r>
        <w:rPr>
          <w:rFonts w:cs="Times New Roman" w:ascii="Times New Roman" w:hAnsi="Times New Roman"/>
          <w:color w:val="000000"/>
        </w:rPr>
        <w:t>шлое и предвосхитить будущее может совершенно подавить чувство настоящего. Хотя мы можем изолировать настоящее от прошлого (причинность) и от будущего (целеполагание), любой отказ от настоящего как от центра равновесия — ниве</w:t>
        <w:softHyphen/>
        <w:t>лира нашей жизни — чревато развитием несбалансирован</w:t>
        <w:softHyphen/>
        <w:t>ной личности. Отклонение влево (импульсивность) или впра</w:t>
        <w:softHyphen/>
        <w:t>во (сверхсознательность) не имеет никакого значения, но если вы отклоняетесь вперед (в будущее) или назад (в про</w:t>
        <w:softHyphen/>
        <w:t>шлое), вы можете потерять равновесие и ориент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имеет отношение ко всему, в том числе и к курсу психоаналитической терапии. Здесь единственной суще</w:t>
        <w:softHyphen/>
        <w:t>ствующей реальностью является аналитическая беседа. Что бы мы ни испытывали во время нее, мы испытываем это в настоящем. Это должно стать основой для любой попытки произвести «организмическую реорганизацию». Когда мы вспоминаем что-то, мы вспоминаем это в данную секунду и в соответствии со своими целями; когда мы думаем о буду</w:t>
        <w:softHyphen/>
        <w:t>щем, мы предвосхищаем наступление будущих событий, но делаем это в данный момент и по различным причинам. Склонность к историческому или аналитическому мышлению всегда нарушает контакт с реаль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достаточный контакт с происходящим «здесь и те</w:t>
        <w:softHyphen/>
        <w:t>перь», отсутствие действительного «ощущения себя» при</w:t>
        <w:softHyphen/>
        <w:t>водит к бегству в прошлое (историческое мышление) или в будущее (предвосхищающее мышление). И «Прометей» Ад</w:t>
        <w:softHyphen/>
        <w:t>лер, и «Эпиметей» Фрейд, исследуя стремление невротика копаться в прошлом или гарантировать себе желаемое бу</w:t>
        <w:softHyphen/>
        <w:t>дущее, оба упустили из виду архимедову точку приведения в равновесие. Отказываясь от настоящего в качестве пос</w:t>
        <w:softHyphen/>
        <w:t>тоянного ориентира с тем, чтобы получить преимущество учиться на своем опыте и ошибках, невротик приходит к пря</w:t>
        <w:softHyphen/>
        <w:t>мо противоположному: прошлое становится пагубным для развития. Мы делаемся сентиментальными или приобрета</w:t>
        <w:softHyphen/>
        <w:t>ем привычку винить во всем родителей или обстоятельства (чувство обиды); зачастую прошлое кажется совершенством, о котором остается только мечтать. Короче говоря, мы раз</w:t>
        <w:softHyphen/>
        <w:t xml:space="preserve">виваем у себя ретроспективный характер. Проспективный, устремленный вперед характер, </w:t>
      </w:r>
      <w:r>
        <w:rPr>
          <w:rFonts w:cs="Times New Roman" w:ascii="Times New Roman" w:hAnsi="Times New Roman"/>
          <w:i/>
          <w:iCs/>
          <w:color w:val="000000"/>
        </w:rPr>
        <w:t xml:space="preserve">напротив, </w:t>
      </w:r>
      <w:r>
        <w:rPr>
          <w:rFonts w:cs="Times New Roman" w:ascii="Times New Roman" w:hAnsi="Times New Roman"/>
          <w:color w:val="000000"/>
        </w:rPr>
        <w:t>растворяется в бу</w:t>
        <w:softHyphen/>
        <w:t>дущем. С присущей ему нетерпеливостью такой человек живет ожиданием чего-то фантастического, которое, в про</w:t>
        <w:softHyphen/>
        <w:t>тивоположность планированию, поглощает все его внимание, отвлекая от настоящего и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ремя              </w:t>
      </w:r>
      <w:r>
        <w:rPr>
          <w:rFonts w:cs="Times New Roman" w:ascii="Times New Roman" w:hAnsi="Times New Roman"/>
          <w:color w:val="000000"/>
          <w:sz w:val="18"/>
          <w:szCs w:val="18"/>
        </w:rPr>
        <w:t>1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нтуитивно Фрейд верно понимал всю важность контак</w:t>
        <w:softHyphen/>
        <w:t>та с настоящим. Он требует от пациента свободно перетека</w:t>
        <w:softHyphen/>
        <w:t>ющего внимания (</w:t>
      </w:r>
      <w:r>
        <w:rPr>
          <w:rFonts w:cs="Times New Roman" w:ascii="Times New Roman" w:hAnsi="Times New Roman"/>
          <w:color w:val="000000"/>
          <w:sz w:val="18"/>
          <w:szCs w:val="18"/>
          <w:lang w:val="en-US"/>
        </w:rPr>
        <w:t>fre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floating</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attention</w:t>
      </w:r>
      <w:r>
        <w:rPr>
          <w:rFonts w:cs="Times New Roman" w:ascii="Times New Roman" w:hAnsi="Times New Roman"/>
          <w:color w:val="000000"/>
          <w:sz w:val="18"/>
          <w:szCs w:val="18"/>
        </w:rPr>
        <w:t>), которое подразу</w:t>
        <w:softHyphen/>
        <w:t>мевает осознание всего своего жизненного опыта; на деле же происходит то, что взаимодействие аналитика и пациен</w:t>
        <w:softHyphen/>
        <w:t>та, медленно, но верно оказывается обусловленным двумя вещами: во-первых, методом свободных ассоциаций, потоком мыслей; во-вторых, совместными усилиями по выуживанию воспоминаний. Свободно перетекающее внимание расте</w:t>
        <w:softHyphen/>
        <w:t>кается по поверхности. Непредвзятость оборачивается на практике интересом почти исключительно к событиям про</w:t>
        <w:softHyphen/>
        <w:t>шлого и 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рейд обращается с понятием времени неаккуратно. Когда он говорит, что сновидение стоит одной ногой в про</w:t>
        <w:softHyphen/>
        <w:t>шлом, а другой — в настоящем, он включает последние не</w:t>
        <w:softHyphen/>
        <w:t>сколько дней в настоящее. Но то, что произошло даже минуту назад, является прошлым, а не настоящим. Различие между концепцией Фрейда и моей может показаться надуманным, но в действительности оно не является просто следствием моего педантизма, поскольку касается принципа, имеющего практическое приложение. Доля секунды может оказаться границей между жизнью и смертью, как в случае с человеком, убитым свалившимся ему на голову камнем, о чем говорится в первой гла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енебрежение настоящим нуждается во введении тер</w:t>
        <w:softHyphen/>
        <w:t>мина «переноса». Если мы не оставляем пространства для спонтанного и творческого отношения пациента, то тогда нам приходится либо искать объяснения в его прошлом (ут</w:t>
        <w:softHyphen/>
        <w:t>верждая, что он тщательно переносит на ситуацию анализа поведение, выработанное им в далекие времена) или, сле</w:t>
        <w:softHyphen/>
        <w:t>дуя адлеровскому телеологическому образу мысли, мы дол</w:t>
        <w:softHyphen/>
        <w:t>жны ограничиться поиском тех целей и приготовлений, кото</w:t>
        <w:softHyphen/>
        <w:t>рые занимают ум пациента, тех планов, которые он держит за пазух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 никоим образом не отрицаю того факта, что все имеет свои корни в прошлом и стремится к развитию в будущем, но я хочу доказать, что прошлое и будущее ведут отсчет от на</w:t>
        <w:softHyphen/>
        <w:t>стоящего и должны соотноситься с ним. Без соотнесенности с настоящим они теряют всякий смысл. Рассмотрим конкрет</w:t>
        <w:softHyphen/>
        <w:t>ный дом, построенный в прошлом с определенной целью, а именно для того, чтобы в нем жить. Что произойдет с домом, если его владелец удовлетворится единственно историчес</w:t>
        <w:softHyphen/>
        <w:t>ким фактом его постройки? Без надлежащего ухода дом п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2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ратится в руины под разрушительным воздействием ветра и дождя, сухой или мокрой плесени и других факторов, приво</w:t>
        <w:softHyphen/>
        <w:t>дящих к казалось бы невидимым, незначительным изменени</w:t>
        <w:softHyphen/>
        <w:t>ям, обладающим    кумулятивным эффек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перевернул наши взгляды на случайное, мораль и ответственность, но сам же остановился на полпути, не до</w:t>
        <w:softHyphen/>
        <w:t>ведя свой анализ до последних выводов. Он сказал нам о том, что мы не так плохи или хороши, как пытаемся себя уве</w:t>
        <w:softHyphen/>
        <w:t>рить, но что на подсознательном уровне мы намного хуже, а порой и лучше. Соответственно, он перенес ответственность с «Я» на «Оно». Более того, он сорвал маску с интеллектуа</w:t>
        <w:softHyphen/>
        <w:t>лизма, раскрыв в нем рационализацию, и решил, что причины для наших поступков лежат в бессознатель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Чем мы можем заменить </w:t>
      </w:r>
      <w:r>
        <w:rPr>
          <w:rFonts w:cs="Times New Roman" w:ascii="Times New Roman" w:hAnsi="Times New Roman"/>
          <w:i/>
          <w:iCs/>
          <w:color w:val="000000"/>
        </w:rPr>
        <w:t xml:space="preserve">каузальное </w:t>
      </w:r>
      <w:r>
        <w:rPr>
          <w:rFonts w:cs="Times New Roman" w:ascii="Times New Roman" w:hAnsi="Times New Roman"/>
          <w:color w:val="000000"/>
        </w:rPr>
        <w:t>мышление? Как нам преодолеть трудности ориентировки на настоящее и достичь научного понимания, не интересуясь причинами? Я уже упо</w:t>
        <w:softHyphen/>
        <w:t xml:space="preserve">минал о преимуществах, которые сулит </w:t>
      </w:r>
      <w:r>
        <w:rPr>
          <w:rFonts w:cs="Times New Roman" w:ascii="Times New Roman" w:hAnsi="Times New Roman"/>
          <w:i/>
          <w:iCs/>
          <w:color w:val="000000"/>
        </w:rPr>
        <w:t xml:space="preserve">функциональное </w:t>
      </w:r>
      <w:r>
        <w:rPr>
          <w:rFonts w:cs="Times New Roman" w:ascii="Times New Roman" w:hAnsi="Times New Roman"/>
          <w:color w:val="000000"/>
        </w:rPr>
        <w:t>мыш</w:t>
        <w:softHyphen/>
        <w:t>ление. Если у нас достанет отваги для попытки следовать современной науке в утверждении, что не существует абсо</w:t>
        <w:softHyphen/>
        <w:t>лютно точных ответов на вопрос «Почему?», мы приходим к весьма утешительному открытию: ответы на все относящиеся к делу вопросы можно получить, спрашивая «Как?», «Где?» и «Когда?». Детальное описание приравнивается к глубокому и обширному зн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исследования требуются именно детальные описа</w:t>
        <w:softHyphen/>
        <w:t>ния, учитывающие контекст. Все остальное — это вопрос мне</w:t>
        <w:softHyphen/>
        <w:t>ния или теории, веры или интерпрет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ктическое применение наших идей относительно на</w:t>
        <w:softHyphen/>
        <w:t>стоящего может улучшить память и усилить способность к наблюдению. О воспоминаниях мы говорим, что они прихо</w:t>
        <w:softHyphen/>
        <w:t>дят нам на ум: наше «Я» более или менее пассивно по от</w:t>
        <w:softHyphen/>
        <w:t>ношению к ним. Но если мы воссоздадим ситуацию, пред</w:t>
        <w:softHyphen/>
        <w:t>ставим себя в ней и затем опишем в деталях все, что мы видели или делали, в настоящем времени, то значительно улучшим свою способность вспоминать. Примеры описанно</w:t>
        <w:softHyphen/>
        <w:t>го в этих строках будут приведены в последней части дан</w:t>
        <w:softHyphen/>
        <w:t>ной кни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Футуристическое </w:t>
      </w:r>
      <w:r>
        <w:rPr>
          <w:rFonts w:cs="Times New Roman" w:ascii="Times New Roman" w:hAnsi="Times New Roman"/>
          <w:color w:val="000000"/>
        </w:rPr>
        <w:t>мышление, выходящее на первый план в психологии Адлера, в концепции Фрейда является «вторич</w:t>
        <w:softHyphen/>
        <w:t>ной выгодой» (как «вторичная выгода» от болезни). Он про</w:t>
        <w:softHyphen/>
        <w:t>сто-таки зациклился на выяснении причинности, хотя в «Пс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ремя              </w:t>
      </w:r>
      <w:r>
        <w:rPr>
          <w:rFonts w:cs="Times New Roman" w:ascii="Times New Roman" w:hAnsi="Times New Roman"/>
          <w:color w:val="000000"/>
          <w:sz w:val="18"/>
          <w:szCs w:val="18"/>
        </w:rPr>
        <w:t>1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хопатологии обыденной жизни» он привел множество при</w:t>
        <w:softHyphen/>
        <w:t>меров, показывающих, что забывание и воскрешение воспо</w:t>
        <w:softHyphen/>
        <w:t>минаний имеют не только причины, но и следствия. С одной стороны, воспоминания определяют жизнь невротика, а с другой — он вспоминает или забывает их для достижения определенных целей. Старый солдат может хвастаться вос</w:t>
        <w:softHyphen/>
        <w:t xml:space="preserve">поминаниями о своих подвигах; он может даже выдумывать воспоминания </w:t>
      </w:r>
      <w:r>
        <w:rPr>
          <w:rFonts w:cs="Times New Roman" w:ascii="Times New Roman" w:hAnsi="Times New Roman"/>
          <w:i/>
          <w:iCs/>
          <w:color w:val="000000"/>
          <w:sz w:val="18"/>
          <w:szCs w:val="18"/>
        </w:rPr>
        <w:t>для того, чтобы ими хваст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ш образ мышления детерминирован нашей биологи</w:t>
        <w:softHyphen/>
        <w:t>ей. Ротовое отверстие находится спереди, а анальное — сза</w:t>
        <w:softHyphen/>
        <w:t>ди. Эти факты каким-то образом имеют отношение к тому, что мы собираемся есть или с чем встречаться, а также к тому, что мы оставляем позади и испражняем. Голод, несом</w:t>
        <w:softHyphen/>
        <w:t>ненно, имеет какое-то отношение к будущему, а испражне</w:t>
        <w:softHyphen/>
        <w:t>ние к прошл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РОШЛОЕ И  БУДУ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нам мало что известно о времени кроме того, что оно является одним из четырех измерений нашего существования, мы способны дать определение настоящему. Настоящее — это вечно движущаяся нулевая точка отсчета, по обе стороны которой располагаются будущее и прошлое. Хорошо сбалан</w:t>
        <w:softHyphen/>
        <w:t>сированная личность принимает в расчет прошлое и буду</w:t>
        <w:softHyphen/>
        <w:t>щее, не упуская из виду нулевой точки настоящего, не прини</w:t>
        <w:softHyphen/>
        <w:t>мая прошлого и будущего за реальность. Все мы одновре</w:t>
        <w:softHyphen/>
        <w:t>менно направляем свой взгляд вперед и назад, но тот, кто не способен взглянуть в лицо неприятностям настоящего и жи</w:t>
        <w:softHyphen/>
        <w:t>вет главным образом в прошлом или будущем, облекаясь ко</w:t>
        <w:softHyphen/>
        <w:t>коном из исторического или футуристического мышления, не может считаться адаптировавшимся к реальности. Таким об</w:t>
        <w:softHyphen/>
        <w:t>разом, реальность — вдобавок к показанному ранее форми</w:t>
        <w:softHyphen/>
        <w:t>рованию отношения между «фигурой» и «фоном» — обретает новый аспект, заключающийся в чувстве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антазирование, одно из немногих занятий, единодушно признанное бегством от нулевой точки настоящего в буду</w:t>
        <w:softHyphen/>
        <w:t>щее, должно рассматриваться в данном случае как бегство от реальности. С другой стороны, многие из тех, кто приходит к аналитику, желают лишь подчиниться популярной идее пси</w:t>
        <w:softHyphen/>
        <w:t>хоанализа, а именно, эксгумировать все возможные инфан</w:t>
        <w:softHyphen/>
        <w:t>тильные и травмирующие переживания. Обладающий ретрос</w:t>
        <w:softHyphen/>
        <w:t>пективным характером аналитик может потратить годы на та</w:t>
        <w:softHyphen/>
        <w:t>кую охоту за призраками.  Будучи убежден,  что ковыряние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рошлое и будущее              </w:t>
      </w:r>
      <w:r>
        <w:rPr>
          <w:rFonts w:cs="Times New Roman" w:ascii="Times New Roman" w:hAnsi="Times New Roman"/>
          <w:color w:val="000000"/>
        </w:rPr>
        <w:t>1 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шлом — это панацея от невроза, он будет действовать только на руку сопротивлению пациента настояще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тоянное копание в прошлом чревато еще одним не</w:t>
        <w:softHyphen/>
        <w:t>достатком — упускается из виду его противоположность, бу</w:t>
        <w:softHyphen/>
        <w:t>дущее. Тем самым исчезает возможность усмотреть ключе</w:t>
        <w:softHyphen/>
        <w:t>вой момент целой группы неврозов. Возьмем типичный слу</w:t>
        <w:softHyphen/>
        <w:t>чай невроза предвосхищения. Человек, отходя ко сну, беспо</w:t>
        <w:softHyphen/>
        <w:t>коится о том, сможет ли он заснуть; утром он полон решимос</w:t>
        <w:softHyphen/>
        <w:t>ти по отношению к тому, чем будет заниматься у себя в офи</w:t>
        <w:softHyphen/>
        <w:t>се. По прибытии туда он уже не заботится о том, чтобы прове</w:t>
        <w:softHyphen/>
        <w:t>сти свои решения в жизнь — он мысленно готовится к встре</w:t>
        <w:softHyphen/>
        <w:t>че со своим аналитиком, однако в ходе анализа ни словом не проговаривается о заготовленном для аналитика материале. Когда приходит время использовать этот материал, его мыс</w:t>
        <w:softHyphen/>
        <w:t>ли уже заняты предвкушением ужина со своей подругой, но во время трапезы он выкладывает ей все свои планы, касаю</w:t>
        <w:softHyphen/>
        <w:t>щиеся предстоящей работы. И так далее, и так далее. Этот пример не является преувеличением, поскольку существует множество людей, всегда опережающих время на несколько шагов или миль. Они никогда не пожинают плодов своих уси</w:t>
        <w:softHyphen/>
        <w:t>лий, так как их планы никогда не имеют контакта с настоя</w:t>
        <w:softHyphen/>
        <w:t>щим, с реаль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ло проку в том, чтобы заставить человека, одержимо</w:t>
        <w:softHyphen/>
        <w:t>го подсознательным страхом голодной смерти, понять, что его страх коренится в бедности, испытанной в детстве. Гораздо более важной представляется возможность показать паци</w:t>
        <w:softHyphen/>
        <w:t xml:space="preserve">енту, что боязливое заглядывание в будущее и стремление обезопасить себя портит его </w:t>
      </w:r>
      <w:r>
        <w:rPr>
          <w:rFonts w:cs="Times New Roman" w:ascii="Times New Roman" w:hAnsi="Times New Roman"/>
          <w:i/>
          <w:iCs/>
          <w:color w:val="000000"/>
        </w:rPr>
        <w:t xml:space="preserve">сегодняшнее </w:t>
      </w:r>
      <w:r>
        <w:rPr>
          <w:rFonts w:cs="Times New Roman" w:ascii="Times New Roman" w:hAnsi="Times New Roman"/>
          <w:color w:val="000000"/>
        </w:rPr>
        <w:t>существование; что его идеал накопления избыточного богатства изоли</w:t>
        <w:softHyphen/>
        <w:t>рован и отделен от смысла его жизни. Важно, чтобы такой человек развил в себе чувство «самости», заново обрел все те желания и нужды, эмоции и ощущения, способность полу</w:t>
        <w:softHyphen/>
        <w:t>чать удовольствие и испытывать боль, которые и делают жизнь стоящей того, чтобы ее прожить, и которые отошли на задний план, либо были подавлены ради спасения драгоцен</w:t>
        <w:softHyphen/>
        <w:t>ного идеала. Он должен научиться устанавливать другие контакты помимо деловых. Он должен научиться работать и отдых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таких людей открытый невроз развивается в том случае, если они лишаются своего единственного способа контакти</w:t>
        <w:softHyphen/>
        <w:t>рования с миром — делового контакта. Такой невроз извес</w:t>
        <w:softHyphen/>
        <w:t>тен как «невроз отставного бизнесмена». Зачем подвергать его историческому анализу, разве что занять пару часов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2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устой жизни праздным времяпрепровождением? Карточная игра может иногда служить той же цели. На морских курортах часто можно встретить такой сорт людей (не имеющих кон</w:t>
        <w:softHyphen/>
        <w:t>такта с природой), которые отказываются покинуть толчею игрального зала ради того, чтобы полюбоваться закатом. Они скорее угробят жизнь на карточные манипуляции, вцепившись в эту пустышку, нежели согласятся установить контакт с при</w:t>
        <w:softHyphen/>
        <w:t>род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ми типами людей, постоянно заглядывающих в свое будущее, являются неуверенные в себе, или любители астро</w:t>
        <w:softHyphen/>
        <w:t>логии, или те, для которых «прежде-всего-безопасность-ни-когда-не-стану-риско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торики, археологи, искатели объяснений и жалобщики смотрят в другом направлении, но наиболее привязан к про</w:t>
        <w:softHyphen/>
        <w:t>шлому тот, кто несчастлив «потому что» родители не дали ему хорошего образования или «потому что» он импотент «из-за того, что» приобрел комплекс кастрации, когда мать пообещала отрезать ему пенис в качестве наказания за ма</w:t>
        <w:softHyphen/>
        <w:t>стурб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крытие такой «причины» в прошлом редко становится решающим событием процесса излечения. Большинство лю</w:t>
        <w:softHyphen/>
        <w:t>дей, живущих в нашем обществе, не имеют «идеального» об</w:t>
        <w:softHyphen/>
        <w:t>разования, многим угрожали в детстве кастрацией, и, тем не менее, они не стали импотентами. Мне известен случай, ког</w:t>
        <w:softHyphen/>
        <w:t>да все возможные детали подобного комплекса кастрации вышли на поверхность сознания, никак не повлияв на импо</w:t>
        <w:softHyphen/>
        <w:t>тенцию. Аналитик дал пациенту интерпретацию его отвраще</w:t>
        <w:softHyphen/>
        <w:t>ния к слабому полу. Пациент согласился с интерпретацией, но ему так и не удалось почувствовать, пережить настоящую тошноту. Поэтому он и не смог почувствовать вместо отвра</w:t>
        <w:softHyphen/>
        <w:t>щения его противоположность — вле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троспективная личность избегает брать на себя ответ</w:t>
        <w:softHyphen/>
        <w:t>ственность за свою жизнь и свои поступки, предпочитая пе</w:t>
        <w:softHyphen/>
        <w:t>рекладывать вину на что-то, случившееся в прошлом, вместо того, чтобы попытаться исправить существующую ситуацию. Для решения тех задач, с которыми можно справиться, не тре</w:t>
        <w:softHyphen/>
        <w:t>буется искать козла отпущения или оправд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процессе анализа ретроспективного характера всегда всплывает определенный симптом: подавление </w:t>
      </w:r>
      <w:r>
        <w:rPr>
          <w:rFonts w:cs="Times New Roman" w:ascii="Times New Roman" w:hAnsi="Times New Roman"/>
          <w:i/>
          <w:iCs/>
          <w:color w:val="000000"/>
        </w:rPr>
        <w:t xml:space="preserve">плача. </w:t>
      </w:r>
      <w:r>
        <w:rPr>
          <w:rFonts w:cs="Times New Roman" w:ascii="Times New Roman" w:hAnsi="Times New Roman"/>
          <w:color w:val="000000"/>
        </w:rPr>
        <w:t>Оп</w:t>
        <w:softHyphen/>
        <w:t>лакивание является частью процесса примирения, важной в том случае, если кому-то необходимо вырваться из пут про</w:t>
        <w:softHyphen/>
        <w:t>шлого. Этот процесс, названный Фрейдом «работой оплаки</w:t>
        <w:softHyphen/>
        <w:t>вания» — одно   из наиболее гениальных его открытий. Фа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рошлое и будущее              </w:t>
      </w:r>
      <w:r>
        <w:rPr>
          <w:rFonts w:cs="Times New Roman" w:ascii="Times New Roman" w:hAnsi="Times New Roman"/>
          <w:color w:val="000000"/>
        </w:rPr>
        <w:t>1 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примирение требует работы всего организма, указывает на то, как важно чувство «самости», как необходимо привес</w:t>
        <w:softHyphen/>
        <w:t>ти в порядок все свои переживания и выражение глубочай</w:t>
        <w:softHyphen/>
        <w:t>ших эмоций. Для того чтобы вновь оказаться способным к установлению контакта, задача оплакивания должна быть завершена. Хотя печальное событие уже прошло, мертвое не умерло окончательно — оно все еще существует. Работа оплакивания совершается в настоящем: решающим обстоя</w:t>
        <w:softHyphen/>
        <w:t>тельством оказывается не то, что значил мертвый для опла</w:t>
        <w:softHyphen/>
        <w:t xml:space="preserve">кивающего его, а то, что он все еще для него </w:t>
      </w:r>
      <w:r>
        <w:rPr>
          <w:rFonts w:cs="Times New Roman" w:ascii="Times New Roman" w:hAnsi="Times New Roman"/>
          <w:i/>
          <w:iCs/>
          <w:color w:val="000000"/>
        </w:rPr>
        <w:t xml:space="preserve">значит. </w:t>
      </w:r>
      <w:r>
        <w:rPr>
          <w:rFonts w:cs="Times New Roman" w:ascii="Times New Roman" w:hAnsi="Times New Roman"/>
          <w:color w:val="000000"/>
        </w:rPr>
        <w:t>Потеря костыля не играет никакой роли для того, кто вылечился пять лет назад, но существенна для того, кто все еще хромает и нуждается в этом косты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мотря на то, что я старался осудить футуристическое и историческое мышление, мне вовсе не хотелось бы, чтобы у читателя сложилось неверное впечатление. Мы не должны огульно пренебрегать ни будущим (к примеру, планировани</w:t>
        <w:softHyphen/>
        <w:t>ем), ни прошлым (незаконченными поступками), но мы долж</w:t>
        <w:softHyphen/>
        <w:t>ны понять, что прошлое ушло, оставив в наследство незавер</w:t>
        <w:softHyphen/>
        <w:t xml:space="preserve">шенные ситуации, и что </w:t>
      </w:r>
      <w:r>
        <w:rPr>
          <w:rFonts w:cs="Times New Roman" w:ascii="Times New Roman" w:hAnsi="Times New Roman"/>
          <w:i/>
          <w:iCs/>
          <w:color w:val="000000"/>
        </w:rPr>
        <w:t>планирование должно быть руко</w:t>
        <w:softHyphen/>
        <w:t>водством к действию, а не его сублимацией или заменител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ди часто совершают «исторические ошибки». Под этим выражением я понимаю не путание в исторических датах, а ошибочное использование прошлого для разрешения про</w:t>
        <w:softHyphen/>
        <w:t>блем сегодняшнего дня. В сфере юриспруденции можно ви</w:t>
        <w:softHyphen/>
        <w:t xml:space="preserve">деть множество законов, утративших свои </w:t>
      </w:r>
      <w:r>
        <w:rPr>
          <w:rFonts w:cs="Times New Roman" w:ascii="Times New Roman" w:hAnsi="Times New Roman"/>
          <w:color w:val="000000"/>
          <w:lang w:val="en-US"/>
        </w:rPr>
        <w:t>raison</w:t>
      </w:r>
      <w:r>
        <w:rPr>
          <w:rFonts w:cs="Times New Roman" w:ascii="Times New Roman" w:hAnsi="Times New Roman"/>
          <w:color w:val="000000"/>
        </w:rPr>
        <w:t xml:space="preserve"> </w:t>
      </w:r>
      <w:r>
        <w:rPr>
          <w:rFonts w:cs="Times New Roman" w:ascii="Times New Roman" w:hAnsi="Times New Roman"/>
          <w:color w:val="000000"/>
          <w:lang w:val="en-US"/>
        </w:rPr>
        <w:t>d</w:t>
      </w:r>
      <w:r>
        <w:rPr>
          <w:rFonts w:cs="Times New Roman" w:ascii="Times New Roman" w:hAnsi="Times New Roman"/>
          <w:color w:val="000000"/>
        </w:rPr>
        <w:t>'</w:t>
      </w:r>
      <w:r>
        <w:rPr>
          <w:rFonts w:cs="Times New Roman" w:ascii="Times New Roman" w:hAnsi="Times New Roman"/>
          <w:color w:val="000000"/>
          <w:lang w:val="en-US"/>
        </w:rPr>
        <w:t>etre</w:t>
      </w:r>
      <w:r>
        <w:rPr>
          <w:rFonts w:cs="Times New Roman" w:ascii="Times New Roman" w:hAnsi="Times New Roman"/>
          <w:color w:val="000000"/>
        </w:rPr>
        <w:t>, кото</w:t>
        <w:softHyphen/>
        <w:t>рые тем не менее продолжают функционировать. Религиоз</w:t>
        <w:softHyphen/>
        <w:t>ные люди также догматично придерживаются ритуалов, кото</w:t>
        <w:softHyphen/>
        <w:t>рые когда-то имели смысл, но утратили его в ходе развития цивилизации. Во времена древних евреев существовал зап</w:t>
        <w:softHyphen/>
        <w:t>рет на то, чтобы ехать в субботу на гужевой повозке, и этот запрет был оправдан, так как вьючное животное должно было отдыхать хотя бы один день в неделю, но ведь благочестивые евреи и в наши дни подвергают себя ненужным тяготам, от</w:t>
        <w:softHyphen/>
        <w:t>казываясь пользоваться трамваем, который может поехать и без них. Они превращают смысл в бессмыслицу — по край</w:t>
        <w:softHyphen/>
        <w:t>ней мере, так это выглядит. Они смотрят на это под другим углом. Догма не могла бы сохранять свою силу, не могла бы даже существовать, если бы она не поддерживалась футури</w:t>
        <w:softHyphen/>
        <w:t xml:space="preserve">стическим мышлением. Верующий исполняет религиозные предписания </w:t>
      </w:r>
      <w:r>
        <w:rPr>
          <w:rFonts w:cs="Times New Roman" w:ascii="Times New Roman" w:hAnsi="Times New Roman"/>
          <w:i/>
          <w:iCs/>
          <w:color w:val="000000"/>
        </w:rPr>
        <w:t xml:space="preserve">для того, чтобы </w:t>
      </w:r>
      <w:r>
        <w:rPr>
          <w:rFonts w:cs="Times New Roman" w:ascii="Times New Roman" w:hAnsi="Times New Roman"/>
          <w:color w:val="000000"/>
        </w:rPr>
        <w:t>оказаться записанным в «небес</w:t>
        <w:softHyphen/>
        <w:t>ные списки праведников», завоевать уважение своей набож</w:t>
        <w:softHyphen/>
        <w:t>ностью или избежать неприятных угрызений совести. Он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30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олжен почувствовать своей исторической ошибки, иначе его «жизненный гештальт», смысл его существования распадется на куски, и он окажется в глубочайшем замешательстве, выз</w:t>
        <w:softHyphen/>
        <w:t>ванном потерей ориенти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бно историческим существуют также и футуристи</w:t>
        <w:softHyphen/>
        <w:t>ческие ошибки. Мы ожидаем чего-то, на что-то надеемся и бываем разочарованы, иногда очень несчастны, когда наши надежды не оправдываются. Тогда мы начинаем обвинять судьбу, других людей или собственную бестолковость, но оказываемся неспособными усмотреть в своих действиях фундаментальную ошибку ожидания того, что реальность бу</w:t>
        <w:softHyphen/>
        <w:t>дет потворствовать исполнению наших желаний. Мы закры</w:t>
        <w:softHyphen/>
        <w:t>ваем глаза на то, что сами оказываемся виноваты в соб</w:t>
        <w:softHyphen/>
        <w:t>ственном разочаровании, вызванном нашими ожиданиями, нашим футуристическим мышлением, особенно тогда, когда не видим сковывающих нас в настоящем ограничений. Пси</w:t>
        <w:softHyphen/>
        <w:t>хоанализ проглядел этот существенный фактор, хотя и с из</w:t>
        <w:softHyphen/>
        <w:t>бытком уделял внимание «реакциям» разоча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жнейшей ошибкой классического психоанализа явля</w:t>
        <w:softHyphen/>
        <w:t>ется неразборчивое применение термина «регрессия». Паци</w:t>
        <w:softHyphen/>
        <w:t>ент выказывает беспомощность, зависимость от матери, не</w:t>
        <w:softHyphen/>
        <w:t>способность относиться к себе как к взрослому человеку и ведет себя как трехлетний ребенок. Я не возражаю против анализа его детства (если историческая ошибка пациента достаточно явно выражена), но для того, чтобы осознать ошиб</w:t>
        <w:softHyphen/>
        <w:t>ку, необходимо противопоставить ей обратное — правильное поведение. Если вы неправильно произносите слово, вы не сможете исправить свою ошибку без знания правильного про</w:t>
        <w:softHyphen/>
        <w:t>изношения. То же относится к историческим и футуристичес</w:t>
        <w:softHyphen/>
        <w:t>ким ошибка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казанный пациент, возможно, так и не достиг взрослой зрелости и не представляет себе, как это — быть независи</w:t>
        <w:softHyphen/>
        <w:t>мым от матери, уметь налаживать контакт с другими людьми, и, если только его не заставят почувствовать независимость, он не сможет осознать своей исторической ошибки. Мы при</w:t>
        <w:softHyphen/>
        <w:t>нимаем за само собой разумеющееся то, что у него есть это «чувство», и слишком торопимся признать в нем взрослого, лишь временно регрессировавшего в детство. Мы склонны не замечать самой сути сложившейся ситуации. Поскольку его поведение нормально в ситуациях, не представляющих особого труда, или в тех, в которых от него требуются инфан</w:t>
        <w:softHyphen/>
        <w:t>тильные реакции, мы, ничтоже сумняшеся, провозглашаем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рошлое и будущее              </w:t>
      </w:r>
      <w:r>
        <w:rPr>
          <w:rFonts w:cs="Times New Roman" w:ascii="Times New Roman" w:hAnsi="Times New Roman"/>
          <w:color w:val="000000"/>
        </w:rPr>
        <w:t>1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зрослым. В более сложных ситуациях, однако, он выказывает отсутствие зрелого отношения к делу. Разве можем мы ожи</w:t>
        <w:softHyphen/>
        <w:t>дать от него того, что он знает как изменить себя, если он даже не понимает разницы между инфантильным и зрелым поведением? Он не «регрессировал» бы, если бы его «са</w:t>
        <w:softHyphen/>
        <w:t>мость» уже была зрелой, если бы он ассимилировал, а не про</w:t>
        <w:softHyphen/>
        <w:t>сто скопировал (интроецировал) приличествующее взрослым людям пове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можем заключить теперь, что ближайшее будущее содержится в настоящем, особенно в незаконченных си</w:t>
        <w:softHyphen/>
        <w:t>туациях (завершение «цикла инстинктов»). Большая часть на</w:t>
        <w:softHyphen/>
        <w:t>шего организма создавалась с учетом неких «целей». Бес</w:t>
        <w:softHyphen/>
        <w:t>цельные, например, бессмысленные движения могут варьи</w:t>
        <w:softHyphen/>
        <w:t>ровать от легких странностей до необъяснимого поведения сумасшедш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лагая настоящее результатом прошлого, мы находим столько же толкований этой причинности, сколько существу</w:t>
        <w:softHyphen/>
        <w:t>ет философских школ. Большинство людей верит в «перво</w:t>
        <w:softHyphen/>
        <w:t>причину» вроде Создателя, другие с фатализмом признают за единственно объективный решающий фактор унаследо</w:t>
        <w:softHyphen/>
        <w:t>ванную телесную конституцию, в то время как третьи припи</w:t>
        <w:softHyphen/>
        <w:t>сывают главную роль в формировании нашего поведения влиянию среды. Некоторые полагают, что корень всякого зла заключен в экономике, другие — что в дурном обращении с детьми. Настоящее, по моему мнению, является совпадени</w:t>
        <w:softHyphen/>
        <w:t>ем действия многих «причин», ведущих к созданию постоян</w:t>
        <w:softHyphen/>
        <w:t>но меняющейся калейдоскопической картинки никогда не повторяющихся ситу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РОШЛОЕ И НАСТОЯ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нам пока не представляется возможным привести полный список отношений между прошлым и будущим, нако</w:t>
        <w:softHyphen/>
        <w:t>пилось уже достаточно материала, чтобы попытаться соста</w:t>
        <w:softHyphen/>
        <w:t>вить следующую    неполную классифик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Влияние конституции (наследств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Научение   индивида   (обусловленное   воздействием сре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Футуристические воспоминания» («</w:t>
      </w:r>
      <w:r>
        <w:rPr>
          <w:rFonts w:cs="Times New Roman" w:ascii="Times New Roman" w:hAnsi="Times New Roman"/>
          <w:color w:val="000000"/>
          <w:lang w:val="en-US"/>
        </w:rPr>
        <w:t>futuristic</w:t>
      </w:r>
      <w:r>
        <w:rPr>
          <w:rFonts w:cs="Times New Roman" w:ascii="Times New Roman" w:hAnsi="Times New Roman"/>
          <w:color w:val="000000"/>
        </w:rPr>
        <w:t xml:space="preserve"> </w:t>
      </w:r>
      <w:r>
        <w:rPr>
          <w:rFonts w:cs="Times New Roman" w:ascii="Times New Roman" w:hAnsi="Times New Roman"/>
          <w:color w:val="000000"/>
          <w:lang w:val="en-US"/>
        </w:rPr>
        <w:t>memories</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Навязчивое повторение (незавершенность ситу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Накопление «непереваренных» переживаний (травми</w:t>
        <w:softHyphen/>
        <w:t>рующие и другие невротические пережи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1)  В том, что касается </w:t>
      </w:r>
      <w:r>
        <w:rPr>
          <w:rFonts w:cs="Times New Roman" w:ascii="Times New Roman" w:hAnsi="Times New Roman"/>
          <w:i/>
          <w:iCs/>
          <w:color w:val="000000"/>
        </w:rPr>
        <w:t xml:space="preserve">конституции, </w:t>
      </w:r>
      <w:r>
        <w:rPr>
          <w:rFonts w:cs="Times New Roman" w:ascii="Times New Roman" w:hAnsi="Times New Roman"/>
          <w:color w:val="000000"/>
        </w:rPr>
        <w:t>отношение между про</w:t>
        <w:softHyphen/>
        <w:t>шлым и будущим достаточно очевидно. Возьмем, например, функционирование щитовидной железы.  Кретинизм (миксе-дема) обязан своим возникновением какому-то событию, про</w:t>
        <w:softHyphen/>
        <w:t>изошедшему в прошлом. Будет ли иметь погружение в про</w:t>
        <w:softHyphen/>
        <w:t>шлое  какую-либо   ценность,   кроме удовлетворения   нашего научного любопытства, или же оно поможет нам больше уз</w:t>
        <w:softHyphen/>
        <w:t xml:space="preserve">нать об истоках болезни и позволит добиться успешного ее излечения в настоящем? Ведь именно </w:t>
      </w:r>
      <w:r>
        <w:rPr>
          <w:rFonts w:cs="Times New Roman" w:ascii="Times New Roman" w:hAnsi="Times New Roman"/>
          <w:i/>
          <w:iCs/>
          <w:color w:val="000000"/>
        </w:rPr>
        <w:t xml:space="preserve">сейчас </w:t>
      </w:r>
      <w:r>
        <w:rPr>
          <w:rFonts w:cs="Times New Roman" w:ascii="Times New Roman" w:hAnsi="Times New Roman"/>
          <w:color w:val="000000"/>
        </w:rPr>
        <w:t>нам приходит</w:t>
        <w:softHyphen/>
        <w:t>ся  время  от времени  впрыскивать тироидные гормоны для того, чтобы справиться с недостатком тирокси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2)  </w:t>
      </w:r>
      <w:r>
        <w:rPr>
          <w:rFonts w:cs="Times New Roman" w:ascii="Times New Roman" w:hAnsi="Times New Roman"/>
          <w:i/>
          <w:iCs/>
          <w:color w:val="000000"/>
        </w:rPr>
        <w:t xml:space="preserve">Научение индивида </w:t>
      </w:r>
      <w:r>
        <w:rPr>
          <w:rFonts w:cs="Times New Roman" w:ascii="Times New Roman" w:hAnsi="Times New Roman"/>
          <w:color w:val="000000"/>
        </w:rPr>
        <w:t>можно сравнить с постройкой до</w:t>
        <w:softHyphen/>
        <w:t>роги: задача состоит в том, чтобы направить транспортный поток по наиболее экономически выгодному пути.  Но в 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шлое и настоящее               </w:t>
      </w:r>
      <w:r>
        <w:rPr>
          <w:rFonts w:cs="Times New Roman" w:ascii="Times New Roman" w:hAnsi="Times New Roman"/>
          <w:color w:val="000000"/>
          <w:sz w:val="18"/>
          <w:szCs w:val="18"/>
        </w:rPr>
        <w:t>1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учае, если научение оказывается не слишком глубоким, оно способно сойти на нет, также как может разрушиться плохо построенная дорога. Разрушение стремится к уничтожению. Старые дороги исчезают, мозг забывает. Некоторые дороги, однако, построены с такой же тщательностью, как их строили римляне. Умение читать может оставаться без применения долгие годы и сохраниться на том же уровне, что и ран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же имеет место переобучение и движение направ</w:t>
        <w:softHyphen/>
        <w:t>ляется на новые пути, ситуация будет иной: когда нам прихо</w:t>
        <w:softHyphen/>
        <w:t>дится говорить на иностранном языке, редко используя род</w:t>
        <w:softHyphen/>
        <w:t>ной, способность говорить на родном языке ухудшается, и по прошествии нескольких лет может стать затруднительным по</w:t>
        <w:softHyphen/>
        <w:t>иск в памяти тех слов, которые раньше всегда вертелись на кончике языка. С другой стороны, заново обучиться родному языку можно быстрее, чем это первоначально происходит в детском возрас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мы пытаемся остановить прогрессирование нев</w:t>
        <w:softHyphen/>
        <w:t>роза, мы стараемся сделать так, чтобы пациент заново обу</w:t>
        <w:softHyphen/>
        <w:t>чился пользоваться биологическими функциями, называемы</w:t>
        <w:softHyphen/>
        <w:t>ми обычно нормальными или естественными. В то же время мы не должны упускать из виду и необходимость помощи в формировании неразвившихся отношений, их тренировку. Мы сможем по достоинству оценить методы Ф.М.Александера с позиций переобучения, если не станем забывать о необходи</w:t>
        <w:softHyphen/>
        <w:t>мости одновременного преодоления динамического воздей</w:t>
        <w:softHyphen/>
        <w:t xml:space="preserve">ствия неправильного </w:t>
      </w:r>
      <w:r>
        <w:rPr>
          <w:rFonts w:cs="Times New Roman" w:ascii="Times New Roman" w:hAnsi="Times New Roman"/>
          <w:i/>
          <w:iCs/>
          <w:color w:val="000000"/>
        </w:rPr>
        <w:t xml:space="preserve">гештальта. </w:t>
      </w:r>
      <w:r>
        <w:rPr>
          <w:rFonts w:cs="Times New Roman" w:ascii="Times New Roman" w:hAnsi="Times New Roman"/>
          <w:color w:val="000000"/>
        </w:rPr>
        <w:t xml:space="preserve">Если мы просто наложим один </w:t>
      </w:r>
      <w:r>
        <w:rPr>
          <w:rFonts w:cs="Times New Roman" w:ascii="Times New Roman" w:hAnsi="Times New Roman"/>
          <w:i/>
          <w:iCs/>
          <w:color w:val="000000"/>
        </w:rPr>
        <w:t xml:space="preserve">гештальт </w:t>
      </w:r>
      <w:r>
        <w:rPr>
          <w:rFonts w:cs="Times New Roman" w:ascii="Times New Roman" w:hAnsi="Times New Roman"/>
          <w:color w:val="000000"/>
        </w:rPr>
        <w:t>на другой, мы загоним неправильный гештальт в клетку, подавим его, но все же не уничтожим; растворение последнего высвободит энергию для функционирования все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Выражение «телеологические, футуристические вос</w:t>
        <w:softHyphen/>
        <w:t>поминания» выглядит парадоксальным, но ведь мы зачастую используем прошлый опыт для решения будущих задач. С психоаналитической точки зрения наиболее интересным при</w:t>
        <w:softHyphen/>
        <w:t>мером такого рода воспоминаний служит сигнал, предупреж</w:t>
        <w:softHyphen/>
        <w:t>дающий об опасности. Если на каком-то участке шоссе про</w:t>
        <w:softHyphen/>
        <w:t>изошло несколько аварий, власти вывешивают дорожный знак, предупреждающий об опасности. Эти знаки помещают</w:t>
        <w:softHyphen/>
        <w:t>ся не в память о погибших — они служат «цели» предупрежде</w:t>
        <w:softHyphen/>
        <w:t>ния будущих катастро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ступ тревожности у невротика не является, вопреки Фрейду, сигналом об опасности. Нервный человек употре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34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яет свои </w:t>
      </w:r>
      <w:r>
        <w:rPr>
          <w:rFonts w:cs="Times New Roman" w:ascii="Times New Roman" w:hAnsi="Times New Roman"/>
          <w:i/>
          <w:iCs/>
          <w:color w:val="000000"/>
        </w:rPr>
        <w:t xml:space="preserve">воспоминания </w:t>
      </w:r>
      <w:r>
        <w:rPr>
          <w:rFonts w:cs="Times New Roman" w:ascii="Times New Roman" w:hAnsi="Times New Roman"/>
          <w:color w:val="000000"/>
        </w:rPr>
        <w:t>в качестве стоп-сигналов на каж</w:t>
        <w:softHyphen/>
        <w:t>дом шагу, как только почувствует возможную опасность. Ему эта процедура кажется разумной; похоже, что он действует по пословице «Однажды укушенный — осторожен вдвойне». («Пуганая ворона и куста боится».) Возможно, он когда-то был влюблен и потерпел разочарование. Поэтому теперь он предпринимает все меры для того, чтобы эта «катастрофа» не произошла вновь. Как только он ощущает малейшее про</w:t>
        <w:softHyphen/>
        <w:t>явление привязанности, перед ним, точно красный свет све</w:t>
        <w:softHyphen/>
        <w:t>тофора, встают его неприятные переживания, которые он (со</w:t>
        <w:softHyphen/>
        <w:t>знательно или бессознательно) воспроизводит в себе. Он совсем не обращает внимания на тот факт, что совершает историческую ошибку, что теперешняя ситуация может зна</w:t>
        <w:softHyphen/>
        <w:t>чительно отличаться от предыдущ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хлынувшие из прошлого травматические воспоминания могут подготовить почву для появления новых сигналов об опасности и еще более ограничить свободу действий невро</w:t>
        <w:softHyphen/>
        <w:t>тика в различных жизненных сферах, и так будет продолжать</w:t>
        <w:softHyphen/>
        <w:t>ся до тех пор, пока он не научится находить различие между настоящей и прошлыми ситуа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 Феномен </w:t>
      </w:r>
      <w:r>
        <w:rPr>
          <w:rFonts w:cs="Times New Roman" w:ascii="Times New Roman" w:hAnsi="Times New Roman"/>
          <w:i/>
          <w:iCs/>
          <w:color w:val="000000"/>
        </w:rPr>
        <w:t xml:space="preserve">навязчивого повторения </w:t>
      </w:r>
      <w:r>
        <w:rPr>
          <w:rFonts w:cs="Times New Roman" w:ascii="Times New Roman" w:hAnsi="Times New Roman"/>
          <w:color w:val="000000"/>
        </w:rPr>
        <w:t>— ошеломляющее открытие Фрейда, толкование которого, к сожалению, доведе</w:t>
        <w:softHyphen/>
        <w:t>но у него до абсурдных заключений — требует к себе дели</w:t>
        <w:softHyphen/>
        <w:t>катного подхода. Фрейд увидел в монотонности повторений тенденцию к умственному окостенению. Эти повторения, по его мнению, становятся ригидными и безжизненными как не</w:t>
        <w:softHyphen/>
        <w:t>органическая материя. Его размышления об этой жизнеотри-цающей тенденции привели его к предположению о том, что за кулисами действует некая определенная сила: инстинкт нирваны или смерти. Он заключил далее, что точно так же как либидо проявляется вовне в качестве любви, инстинкт смер</w:t>
        <w:softHyphen/>
        <w:t>ти проявляется в страсти к разрушению. Он зашел столь да</w:t>
        <w:softHyphen/>
        <w:t>леко, что даже решил объявить саму жизнь постоянной борь</w:t>
        <w:softHyphen/>
        <w:t>бой между инстинктом смерти и либидо. Это нерелигиозный по сути своей человек возвел на престол Эрос и Танатос; ученый и атеист регрессировал до того, что сам создал себе богов, против которых боролся всю жиз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 моему мнению, построения Фрейда содержат в себе несколько ошибок. Я не согласен с ним в отношении того, что гештальт «навязчивого повторения» имеет ригидный ха</w:t>
        <w:softHyphen/>
        <w:t xml:space="preserve">рактер, хотя отчетливая тенденция к окостенению заметна в </w:t>
      </w:r>
      <w:r>
        <w:rPr>
          <w:rFonts w:cs="Times New Roman" w:ascii="Times New Roman" w:hAnsi="Times New Roman"/>
          <w:i/>
          <w:iCs/>
          <w:color w:val="000000"/>
        </w:rPr>
        <w:t xml:space="preserve">привычках.  </w:t>
      </w:r>
      <w:r>
        <w:rPr>
          <w:rFonts w:cs="Times New Roman" w:ascii="Times New Roman" w:hAnsi="Times New Roman"/>
          <w:color w:val="000000"/>
        </w:rPr>
        <w:t>Нам известно,    что чем старше человек, чем 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шлое и настоящее               </w:t>
      </w:r>
      <w:r>
        <w:rPr>
          <w:rFonts w:cs="Times New Roman" w:ascii="Times New Roman" w:hAnsi="Times New Roman"/>
          <w:color w:val="000000"/>
          <w:sz w:val="18"/>
          <w:szCs w:val="18"/>
        </w:rPr>
        <w:t>1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е гибкой становится его мировоззренческая система, тем меньше оказывается возможность изменения его привычек. Когда мы осуждаем некоторые привычки и называем их по</w:t>
        <w:softHyphen/>
        <w:t>роками, мы подразумеваем, что перемены были бы желатель</w:t>
        <w:softHyphen/>
        <w:t>ны. В большинстве случаев, однако, они настолько сраста</w:t>
        <w:softHyphen/>
        <w:t>ются с нашей личностью, что все усилия по их изменению сводятся к смехотворным полумерам, которые только на мгновение успокаивают совесть, не затрагивая источника неприят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ринципы </w:t>
      </w:r>
      <w:r>
        <w:rPr>
          <w:rFonts w:cs="Times New Roman" w:ascii="Times New Roman" w:hAnsi="Times New Roman"/>
          <w:color w:val="000000"/>
        </w:rPr>
        <w:t>не менее косны. Они заменяют независимый взгляд на жизнь. Их обладатель окажется затерянным в океа</w:t>
        <w:softHyphen/>
        <w:t>не событий, если потеряет возможность направлять свои дей</w:t>
        <w:softHyphen/>
        <w:t>ствия по этим устойчивым ориентирам. Как правило, он даже гордится ими и считает их не недостатками, но источником силы. Он цепляется за них вследствие недоразвитости соб</w:t>
        <w:softHyphen/>
        <w:t>ственной способности к непредвзятому суж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инамика развития привычек не однородна. Некоторые из них продиктованы принципом экономии энергии и стано</w:t>
        <w:softHyphen/>
        <w:t>вятся «оттренированными» рефлексами. Привычки зачастую являются фиксациями или же были ими первоначально. Их существование поддерживается за счет страха, но они все же могут быть превращены в благоприобретенные рефлек</w:t>
        <w:softHyphen/>
        <w:t>сы. Это наблюдение подразумевает, что обычный анализ привычек недостаточен для «избавления» от них простым усилием во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руктура «навязчивого повторения» разительно отлича</w:t>
        <w:softHyphen/>
        <w:t>ется от структур привычек и принципов. Мы уже приводили пример человека, снова и снова разочаровывавшегося в дру</w:t>
        <w:softHyphen/>
        <w:t>зьях. Мы вряд ли назвали бы такое явление привычкой или принципом. Но что же тогда есть это вынужденное повторе</w:t>
        <w:softHyphen/>
        <w:t>ние? Чтобы ответить на этот вопрос, нам необходимо будет сделать небольшое отступ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Левин провел следующее исследование памяти. Груп</w:t>
        <w:softHyphen/>
        <w:t>пе людей давались определенные задания. Им не сообщи</w:t>
        <w:softHyphen/>
        <w:t>ли о том, что будет проводиться тестирование памяти, и у них сложилось впечатление, что происходит исследование умственных способностей. На следующий день их попроси</w:t>
        <w:softHyphen/>
        <w:t>ли изложить на бумаге смысл тех задач, которые они запом</w:t>
        <w:softHyphen/>
        <w:t xml:space="preserve">нили, и неожиданно оказалось, что </w:t>
      </w:r>
      <w:r>
        <w:rPr>
          <w:rFonts w:cs="Times New Roman" w:ascii="Times New Roman" w:hAnsi="Times New Roman"/>
          <w:i/>
          <w:iCs/>
          <w:color w:val="000000"/>
        </w:rPr>
        <w:t xml:space="preserve">нерешенные </w:t>
      </w:r>
      <w:r>
        <w:rPr>
          <w:rFonts w:cs="Times New Roman" w:ascii="Times New Roman" w:hAnsi="Times New Roman"/>
          <w:color w:val="000000"/>
        </w:rPr>
        <w:t>задачи за</w:t>
        <w:softHyphen/>
        <w:t>помнились много лучше решенных. Исходя из теории либи</w:t>
        <w:softHyphen/>
        <w:t>до, можно было ожидать противоположного, а именно того, что нарциссическое удовлетворение приведет к лучшему 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36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минанию своих успехов. Или у всех у них имелся адле-ровский комплекс неполноценности, и они запоминали толь</w:t>
        <w:softHyphen/>
        <w:t>ко нерешенные задания для того, чтобы в следующий раз по</w:t>
        <w:softHyphen/>
        <w:t>пытаться справиться с ними успешнее? Оба объяснения не</w:t>
        <w:softHyphen/>
        <w:t>удовлетворитель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ово «</w:t>
      </w:r>
      <w:r>
        <w:rPr>
          <w:rFonts w:cs="Times New Roman" w:ascii="Times New Roman" w:hAnsi="Times New Roman"/>
          <w:color w:val="000000"/>
          <w:lang w:val="en-US"/>
        </w:rPr>
        <w:t>solution</w:t>
      </w:r>
      <w:r>
        <w:rPr>
          <w:rFonts w:cs="Times New Roman" w:ascii="Times New Roman" w:hAnsi="Times New Roman"/>
          <w:color w:val="000000"/>
        </w:rPr>
        <w:t>» («решение») указывает на то, что озада</w:t>
        <w:softHyphen/>
        <w:t>чивающая ситуация исчезает, растворяется («</w:t>
      </w:r>
      <w:r>
        <w:rPr>
          <w:rFonts w:cs="Times New Roman" w:ascii="Times New Roman" w:hAnsi="Times New Roman"/>
          <w:color w:val="000000"/>
          <w:lang w:val="en-US"/>
        </w:rPr>
        <w:t>is</w:t>
      </w:r>
      <w:r>
        <w:rPr>
          <w:rFonts w:cs="Times New Roman" w:ascii="Times New Roman" w:hAnsi="Times New Roman"/>
          <w:color w:val="000000"/>
        </w:rPr>
        <w:t xml:space="preserve"> </w:t>
      </w:r>
      <w:r>
        <w:rPr>
          <w:rFonts w:cs="Times New Roman" w:ascii="Times New Roman" w:hAnsi="Times New Roman"/>
          <w:color w:val="000000"/>
          <w:lang w:val="en-US"/>
        </w:rPr>
        <w:t>dissolved</w:t>
      </w:r>
      <w:r>
        <w:rPr>
          <w:rFonts w:cs="Times New Roman" w:ascii="Times New Roman" w:hAnsi="Times New Roman"/>
          <w:color w:val="000000"/>
        </w:rPr>
        <w:t>»). Что касается действий человека, страдающего неврозом на</w:t>
        <w:softHyphen/>
        <w:t>вязчивых состояний, то стало известно, что эти обсессивные действия должны повторяться до тех пор, пока их задача не будет выполнена. Когда желание смерти растворяется — в результате ли психоанализа или иным путем — заинтересо</w:t>
        <w:softHyphen/>
        <w:t>ванность в исполнении навязчивых ритуалов («отмена» же</w:t>
        <w:softHyphen/>
        <w:t>лания смерти) отойдет на задний план, а затем и исчезнет из созн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котенок пытается взобраться на дерево и падает, то он повторяет свои попытки снова и снова, до тех пор, пока ему это не удастся. Если учитель находит в работе ученика ошибки, он заставляет его переделывать ее заново, не для того, чтобы эти ошибки повторились, а для того, чтобы он на</w:t>
        <w:softHyphen/>
        <w:t>учился правильно решать задачу. Тогда ситуация оказы</w:t>
        <w:softHyphen/>
        <w:t>вается завершенной. Учитель и ученик теряют всякий ин</w:t>
        <w:softHyphen/>
        <w:t>терес к ней, также как и мы теряем интерес к кроссворду, заполнив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вторение действия для достижения мастерства явля</w:t>
        <w:softHyphen/>
        <w:t>ется ядром его развития. Механическое повторение без со</w:t>
        <w:softHyphen/>
        <w:t>вершенствования имеет цель, враждебную органической жиз</w:t>
        <w:softHyphen/>
        <w:t>ни и «креативному холизму» (Смуте). Интерес поддержива</w:t>
        <w:softHyphen/>
        <w:t>ется лишь до тех пор, пока задача не окончена и находится под рукой. Как только она оказывается завершенной, инте</w:t>
        <w:softHyphen/>
        <w:t>рес пропадает, пока новая задача не возбудит его заново. Не существует никакого сберегательного банка, из которого организм (согласно теории либидо) мог бы брать необходи</w:t>
        <w:softHyphen/>
        <w:t>мый интерес в кред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нужденные повторения никоим образом нельзя счи</w:t>
        <w:softHyphen/>
        <w:t>тать автоматическими. Напротив, это энергичные попытки ре</w:t>
        <w:softHyphen/>
        <w:t xml:space="preserve">шить злободневные жизненные проблемы. Потребность в друге, по сути, — здоровое проявление желания контакта с другими людьми. Постоянно испытывающий разочарования человек занимает невыгодную позицию лишь потому, что ищет себе </w:t>
      </w:r>
      <w:r>
        <w:rPr>
          <w:rFonts w:cs="Times New Roman" w:ascii="Times New Roman" w:hAnsi="Times New Roman"/>
          <w:i/>
          <w:iCs/>
          <w:color w:val="000000"/>
        </w:rPr>
        <w:t xml:space="preserve">идеального друга. </w:t>
      </w:r>
      <w:r>
        <w:rPr>
          <w:rFonts w:cs="Times New Roman" w:ascii="Times New Roman" w:hAnsi="Times New Roman"/>
          <w:color w:val="000000"/>
        </w:rPr>
        <w:t>Он может отрицать не удов</w:t>
        <w:softHyphen/>
        <w:t>летворяющую его реальность в мечтах или даже в галлюц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шлое и настоящее               </w:t>
      </w:r>
      <w:r>
        <w:rPr>
          <w:rFonts w:cs="Times New Roman" w:ascii="Times New Roman" w:hAnsi="Times New Roman"/>
          <w:color w:val="000000"/>
          <w:sz w:val="18"/>
          <w:szCs w:val="18"/>
        </w:rPr>
        <w:t>1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циях; он может попытаться сам стать своим собственным идеалом или переделать характеры друзей, но ему не удас</w:t>
        <w:softHyphen/>
        <w:t>тся достичь исполнения своих желаний. Он не замечает ос</w:t>
        <w:softHyphen/>
        <w:t>новной ошибки: поиска первопричины своих неудач в невер</w:t>
        <w:softHyphen/>
        <w:t>ном направлении — вовне, а не в себе. Он видит в друзьях виновников своих разочарований, не осознавая того, что в этом повинны его ожидания. Чем более идеалистичны его ожидания, тем менее они соотносятся с реальностью, и тем более сложной окажется задача установления контакта. Эта проблема останется неразрешенной, и вынужденные повто</w:t>
        <w:softHyphen/>
        <w:t>рения не прекратятся до тех пор, пока он не подгонит свои несбыточные ожидания к    реальным возможност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Навязчивые повторения ни в коем случае не механичес</w:t>
        <w:softHyphen/>
        <w:t xml:space="preserve">кие и омертвевшие, но представляют собой живые явления. </w:t>
      </w:r>
      <w:r>
        <w:rPr>
          <w:rFonts w:cs="Times New Roman" w:ascii="Times New Roman" w:hAnsi="Times New Roman"/>
          <w:color w:val="000000"/>
        </w:rPr>
        <w:t>Я никак не возьму в толк, каким образом кто-то может вывес</w:t>
        <w:softHyphen/>
        <w:t>ти из их существования мистическое влечение к смерти. Это один из тех случаев, когда Фрейд потерял под ногами твер</w:t>
        <w:softHyphen/>
        <w:t>дую почву науки и углубился в область мистики, подобно Юнгу с его особым подходом к теории либидо и концепцией коллективного бессознате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мне решать, что же все-таки побудило Фрейда к изоб</w:t>
        <w:softHyphen/>
        <w:t>ретению теории влечения к смерти. Возможно, болезнь или приближающаяся старость заставили его желать существо</w:t>
        <w:softHyphen/>
        <w:t>вания такого влечения к смерти, которое бы разряжалось в форме агрессии. Если бы эта теория была верна, любой дос</w:t>
        <w:softHyphen/>
        <w:t>таточно агрессивный человек обладал бы секретом продле</w:t>
        <w:softHyphen/>
        <w:t xml:space="preserve">ния жизни. Диктаторы жили бы </w:t>
      </w:r>
      <w:r>
        <w:rPr>
          <w:rFonts w:cs="Times New Roman" w:ascii="Times New Roman" w:hAnsi="Times New Roman"/>
          <w:i/>
          <w:iCs/>
          <w:color w:val="000000"/>
          <w:lang w:val="en-US"/>
        </w:rPr>
        <w:t>ad</w:t>
      </w:r>
      <w:r>
        <w:rPr>
          <w:rFonts w:cs="Times New Roman" w:ascii="Times New Roman" w:hAnsi="Times New Roman"/>
          <w:i/>
          <w:iCs/>
          <w:color w:val="000000"/>
        </w:rPr>
        <w:t xml:space="preserve"> </w:t>
      </w:r>
      <w:r>
        <w:rPr>
          <w:rFonts w:cs="Times New Roman" w:ascii="Times New Roman" w:hAnsi="Times New Roman"/>
          <w:i/>
          <w:iCs/>
          <w:color w:val="000000"/>
          <w:lang w:val="en-US"/>
        </w:rPr>
        <w:t>infinitum</w:t>
      </w:r>
      <w:r>
        <w:rPr>
          <w:rFonts w:cs="Times New Roman" w:ascii="Times New Roman" w:hAnsi="Times New Roman"/>
          <w:i/>
          <w:iCs/>
          <w:color w:val="000000"/>
        </w:rPr>
        <w:t xml:space="preserve"> (ве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попеременно использует термины «нирвана» и «влечение к смерти». Тогда как ничто не может подтвердить существование инстинкта смерти, инстинкт нирваны имеет некую основу. Может показаться, что термин «инстинкт» не подходит и что его следует заменить словом «тенденция». Любая потребность нарушает равновесие организма. Ин</w:t>
        <w:softHyphen/>
        <w:t>стинкт указывает на направление, в котором это равновесие нарушено. Фрейд осознал это правило применительно к по</w:t>
        <w:softHyphen/>
        <w:t>ловому инстинк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Гете была теория, напоминающая фрейдовскую, но для него нарушителем человеческой «любви к безусловному по</w:t>
        <w:softHyphen/>
        <w:t>кою» выступало не либидо, а разрушение, символизируемое Мефистофелем. Но этот покой не безусловен и не длите</w:t>
        <w:softHyphen/>
        <w:t>лен. Удовлетворение восстанавливает организмический ба</w:t>
        <w:softHyphen/>
        <w:t>ланс   и   приводит  организм   в  состояние   покоя,   длящего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38               </w:t>
      </w:r>
      <w:r>
        <w:rPr>
          <w:rFonts w:cs="Times New Roman" w:ascii="Times New Roman" w:hAnsi="Times New Roman"/>
          <w:i/>
          <w:iCs/>
          <w:color w:val="000000"/>
          <w:sz w:val="18"/>
          <w:szCs w:val="18"/>
        </w:rPr>
        <w:t>Холизм и психоанали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ишь до тех пор, пока новый инстинкт не предъявит свои треб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нимать «инстинкт» за тенденцию к поддержанию рав</w:t>
        <w:softHyphen/>
        <w:t>новесия — то же самое, что принимать товар, взвешиваемый на весах, за сами весы. Мы можем назвать это врожденное стремление к восстановлению покоя посредством удовлет</w:t>
        <w:softHyphen/>
        <w:t>ворения инстинкта «влечением к нирва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тулирование «инстинкта» нирваны может также ока</w:t>
        <w:softHyphen/>
        <w:t>заться следствием принятия желаемого за действительное. В те короткие периоды времени, когда наш организм уравнове</w:t>
        <w:softHyphen/>
        <w:t>шен, мы испытываем покой и счастье, вскоре разрушаемое новыми запросами и потребностями. Зачастую нам хотелось бы изолировать это чувство отдохновения, выделив его из цикла «инстинкт-удовлетворение», и продлить подольше. Я понимаю, что индусы в своем неодобрительном отношении к телу и его страданию, в своих попытках убить все желания провозглашали состояние нирваны конечной целью нашего существования. Если влечение к нирване есть инстинкт, я ума не могу приложить, зачем они тратили столько энергии для достижения желанной цели, если инстинкт сам заботится о себе и не требует никаких сознательных уси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сказанному о так называемом «влечении к смерти»</w:t>
      </w:r>
      <w:r>
        <w:rPr>
          <w:rFonts w:cs="Times New Roman" w:ascii="Times New Roman" w:hAnsi="Times New Roman"/>
          <w:color w:val="000000"/>
          <w:vertAlign w:val="superscript"/>
        </w:rPr>
        <w:t xml:space="preserve">1 </w:t>
      </w:r>
      <w:r>
        <w:rPr>
          <w:rFonts w:cs="Times New Roman" w:ascii="Times New Roman" w:hAnsi="Times New Roman"/>
          <w:color w:val="000000"/>
        </w:rPr>
        <w:t>можно добавить куда больше. Прозрение его истинной при</w:t>
        <w:softHyphen/>
        <w:t>роды могло бы состояться давным-давно, если бы ученики Фрейда, в числе которых в прошлом был и я, зачарованные его величием, не проглатывали все, что он изрекал, словно какое-то религиозное откров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Это проглатывание интеллектуального материала дает нам повод указать на еще один класс отношений между про</w:t>
        <w:softHyphen/>
        <w:t xml:space="preserve">шлым и будущим: широкую категорию </w:t>
      </w:r>
      <w:r>
        <w:rPr>
          <w:rFonts w:cs="Times New Roman" w:ascii="Times New Roman" w:hAnsi="Times New Roman"/>
          <w:i/>
          <w:iCs/>
          <w:color w:val="000000"/>
        </w:rPr>
        <w:t>травматических и инт-роецированных воспомин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ой пример. Не большого ума ученик обладает ис</w:t>
        <w:softHyphen/>
        <w:t>ключительной памятью и заучивает наизусть целые абзацы. Он может с легкостью перенести прочитанное на бумагу во время экзамена, но совершенно не способен объяснить зна</w:t>
        <w:softHyphen/>
        <w:t>чение того, что он написал. Он вбирает в себя материал,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о моему мнению, силы Ч и ф действительно в ответе за смерть, но сама смерть не ответственна за агрессию. В процессе отвердения арте</w:t>
        <w:softHyphen/>
        <w:t>рий некоторое количество кальция накапливается в стенках артерий, сни</w:t>
        <w:softHyphen/>
        <w:t>жая их гибкость и нарушая тем самым процесс правильного питания тка</w:t>
        <w:softHyphen/>
        <w:t>ней. Простым примером энергии ф является язва желудка, вызванная раз</w:t>
        <w:softHyphen/>
        <w:t>рушением его стенок   желудочным со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шлое и настоящее               </w:t>
      </w:r>
      <w:r>
        <w:rPr>
          <w:rFonts w:cs="Times New Roman" w:ascii="Times New Roman" w:hAnsi="Times New Roman"/>
          <w:color w:val="000000"/>
          <w:sz w:val="18"/>
          <w:szCs w:val="18"/>
        </w:rPr>
        <w:t>1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ссимилируя его. Общей чертой того класса воспоминаний, которые, как никакие другие, привлекали к себе интерес Фрейда, является то, что они находятся в некоем «желудке ума». Возможны три исхода: либо человека «вырвет» этим материалом (как репортера), либо он «испражнит» его непе</w:t>
        <w:softHyphen/>
        <w:t>реваренным (проекция), либо же будет «страдать от умствен</w:t>
        <w:softHyphen/>
        <w:t>ного несварения». Это последнее состояние было так оха</w:t>
        <w:softHyphen/>
        <w:t>рактеризовано Фрейдом: «...невротик страдает от своих вос</w:t>
        <w:softHyphen/>
        <w:t>помин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глубоко проникнуть в суть этого умствен</w:t>
        <w:softHyphen/>
        <w:t>ного несварения и найти способы его излечения, нам придет</w:t>
        <w:softHyphen/>
        <w:t>ся детально рассмотреть инстинкт удовлетворения голода и организмическую ассимиляцию. Расстройства процесса ас</w:t>
        <w:softHyphen/>
        <w:t>симиляции — с психологической точки зрения — приводят к возникновению паранойи и выработке паранойяльного харак</w:t>
        <w:softHyphen/>
        <w:t>тера. Исследование данной проблемы станет центральным пунктом второй части этой кни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2"/>
          <w:szCs w:val="32"/>
        </w:rPr>
        <w:t>Часть втор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6"/>
          <w:szCs w:val="3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Любой инородный, чуждый или враждебный Личнос</w:t>
        <w:softHyphen/>
        <w:t>ти элемент, привнесенный в нее извне, создает внутрен</w:t>
        <w:softHyphen/>
        <w:t>ние напряжения, препятствует ее работе и может даже привести к полной ее дезорганизации и дезинтеграции. Личность, подобно организму, зависит от непрерывного поступления из внешней среды интеллектуальной, со</w:t>
        <w:softHyphen/>
        <w:t>циальной и тому подобной пищи. Но пока этот чуже</w:t>
        <w:softHyphen/>
        <w:t>родный материал не будет надлежащим образом вклю</w:t>
        <w:softHyphen/>
        <w:t>чен в обменные процессы Личности и ассимилирован ею, он может оказаться пагубным и даже фатальным для нее. Так же как ассимиляция органического мате</w:t>
        <w:softHyphen/>
        <w:t>риала необходима для животного роста, усвоение Лич</w:t>
        <w:softHyphen/>
        <w:t>ностью нравственного и социального материала стано</w:t>
        <w:softHyphen/>
        <w:t>вится центральным пунктом ее развития и самореали</w:t>
        <w:softHyphen/>
        <w:t>зации. Способность к такой ассимиляции колеблется в широких пределах у различных индивидов. Гете смог вобрать в себя и ассимилировать всю науку, искусство и литературу. Он смог усвоить громадные пласты чужо</w:t>
        <w:softHyphen/>
        <w:t>го опыта, освоиться в них и обратить на достижение того блеска и величия самореализации, которое сдела</w:t>
        <w:softHyphen/>
        <w:t>ло его одним из величайших люд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ж. К. Сму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ИЩЕВОЙ ИНСТИН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разрежем по трем измерениям куб со стороной, равной одному дюйму (рис. 1 и 2), то получим восемь кубов вместо одного; объем останется прежним, но площадь по</w:t>
        <w:softHyphen/>
        <w:t>верхности удвоится (рис. 3).</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27580" cy="250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227580" cy="250825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рис. 1 показана поверхность площадью в шесть квад</w:t>
        <w:softHyphen/>
        <w:t>ратных дюймов; на рис. 3 изображены восемь кубов, каждый из которых имеет шесть сторон по полдюйма: 8х6х</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w:t>
      </w:r>
      <w:r>
        <w:rPr>
          <w:rFonts w:cs="Times New Roman" w:ascii="Times New Roman" w:hAnsi="Times New Roman"/>
          <w:color w:val="000000"/>
        </w:rPr>
        <w:t>х</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2</w:t>
      </w:r>
      <w:r>
        <w:rPr>
          <w:rFonts w:cs="Times New Roman" w:ascii="Times New Roman" w:hAnsi="Times New Roman"/>
          <w:color w:val="000000"/>
        </w:rPr>
        <w:t>=12 квадратных дюймов. Удвоив таким образом поверхность ис</w:t>
        <w:softHyphen/>
        <w:t>ходного куба, мы можем продолжать деление кубов дальше, тем самым увеличивая поверх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имущество большой поверхности заключается в быст</w:t>
        <w:softHyphen/>
        <w:t>роте и эффективности реакции на физические и химические воздействия. Таблетка аспирина, истолченная в порошок, рас</w:t>
        <w:softHyphen/>
        <w:t>творяется быстрее, чем целая. Кусок мяса, помещенный в сла</w:t>
        <w:softHyphen/>
        <w:t>бую кислоту, будет растворяться долгое время, поскольку кислота разъедает только поверхность, не затрагивая внут</w:t>
        <w:softHyphen/>
        <w:t>ренние слои. Если же пропустить его через мясорубку и рав</w:t>
        <w:softHyphen/>
        <w:t>номерно распределить в кислоте, то все вещество растворит</w:t>
        <w:softHyphen/>
        <w:t>ся за то время, которое потребовалось бы для растворения его поверх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ф играет главенствующую роль в процессе пище</w:t>
        <w:softHyphen/>
        <w:t xml:space="preserve">варения. Однако не следует пренебрегать и </w:t>
      </w:r>
      <w:r>
        <w:rPr>
          <w:rFonts w:cs="Times New Roman" w:ascii="Times New Roman" w:hAnsi="Times New Roman"/>
          <w:color w:val="000000"/>
          <w:lang w:val="en-US"/>
        </w:rPr>
        <w:t>f</w:t>
      </w:r>
      <w:r>
        <w:rPr>
          <w:rFonts w:cs="Times New Roman" w:ascii="Times New Roman" w:hAnsi="Times New Roman"/>
          <w:color w:val="000000"/>
        </w:rPr>
        <w:t>, поскольку оно присутствует в процессах формирования отношения к пище (аппетит), в дегустации и в некоторых синтетических хи</w:t>
        <w:softHyphen/>
        <w:t>мических реакциях, происходящих в нашем организме. Эти функции остаются относительно малозначащими для за</w:t>
        <w:softHyphen/>
        <w:t>родыша, но в ходе постнатального развития их значение все возраст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начальной стадии эмбрион ничем не отличается от любой другой ткани матери; он получает требуемое коли</w:t>
        <w:softHyphen/>
        <w:t>чество кислорода и всю необходимую ему пищу в разжи</w:t>
        <w:softHyphen/>
        <w:t xml:space="preserve">женном и химически подготовленном к усвоению виде </w:t>
      </w:r>
      <w:r>
        <w:rPr>
          <w:rFonts w:cs="Times New Roman" w:ascii="Times New Roman" w:hAnsi="Times New Roman"/>
          <w:i/>
          <w:iCs/>
          <w:color w:val="000000"/>
        </w:rPr>
        <w:t>че</w:t>
        <w:softHyphen/>
        <w:t xml:space="preserve">рез </w:t>
      </w:r>
      <w:r>
        <w:rPr>
          <w:rFonts w:cs="Times New Roman" w:ascii="Times New Roman" w:hAnsi="Times New Roman"/>
          <w:color w:val="000000"/>
        </w:rPr>
        <w:t>плаценту и пуповину. На первых порах все продукты до</w:t>
        <w:softHyphen/>
        <w:t>ставляются к тканям зародыша без какого бы то ни было усилия с его стороны, хотя позднее в их распределение включается сердце эмбриона. С рождением ребенка пупо</w:t>
        <w:softHyphen/>
        <w:t>вина перестает выполнять свои функции, жизненная связь между матерью и ребенком прерывается, и для того, чтобы остаться в живых, только что появившемуся на свет младен</w:t>
        <w:softHyphen/>
        <w:t>цу приходится решать задачи, которые, будучи простыми для нас, могут представлять трудность для молодого организма. Ему приходится теперь самостоятельно добывать себе кис</w:t>
        <w:softHyphen/>
        <w:t>лород, то есть начать дышать, и научиться самому поглощать пищу. Разрушение твердых структур, как указано в начале данной главы, еще не освоено им, но молекулы протеинов и подобных веществ, содержащихся в молоке, должны пройти химическое   расщепление   и  быть   разложенными   на  бо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ищевой инстинкт               </w:t>
      </w:r>
      <w:r>
        <w:rPr>
          <w:rFonts w:cs="Times New Roman" w:ascii="Times New Roman" w:hAnsi="Times New Roman"/>
          <w:color w:val="000000"/>
          <w:sz w:val="18"/>
          <w:szCs w:val="18"/>
        </w:rPr>
        <w:t>1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простые вещества. Существует, однако, один вид активной сознательной деятельности, которую приходится выполнять младенцу:  </w:t>
      </w:r>
      <w:r>
        <w:rPr>
          <w:rFonts w:cs="Times New Roman" w:ascii="Times New Roman" w:hAnsi="Times New Roman"/>
          <w:i/>
          <w:iCs/>
          <w:color w:val="000000"/>
          <w:sz w:val="18"/>
          <w:szCs w:val="18"/>
        </w:rPr>
        <w:t>присасы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 следующей стадии у ребенка прорезаются передние зубы — появляются первые орудия для разрушения твердой пищи. Передние зубы действуют как ножницы, вовлекая в работу также и челюстные мышцы, хотя в нашей культуре вместо них зачастую используется нож, что приводит к ос</w:t>
        <w:softHyphen/>
        <w:t>лаблению зубов и их функции. Задача зубов состоит в раз</w:t>
        <w:softHyphen/>
        <w:t>рушении макроструктуры пищевого продукта, как показано на рис.  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ски матери становятся «объектом» кусания. «Канниба</w:t>
        <w:softHyphen/>
        <w:t>лизм», как неверно обозначил эту стадию психоанализ, всту</w:t>
        <w:softHyphen/>
        <w:t>пает в свои права. Укусы соска могут оказаться болезненны</w:t>
        <w:softHyphen/>
        <w:t>ми для матери. Не понимая биологической природы детского желания укусить или, возможно, имея чувствительный сосок, мать способна расстроиться и даже отшлепать «противного» ребенка. Повторное наказание обуславливает подавление кусания. Кусание идентифицируется с причинением боли и самим чувством боли. Травма наказания, однако, встречается реже, чем травма фрустрации при отлучении от груди (преж</w:t>
        <w:softHyphen/>
        <w:t>девременном или внезапно проведенном). Чем сильнее зап</w:t>
        <w:softHyphen/>
        <w:t>рещается кусательная активность, тем менее ребенок окажет</w:t>
        <w:softHyphen/>
        <w:t>ся способным энергично вцепиться в предмет в том случае и тогда, когда этого потребует ситу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сюда берет свое начало порочный круг. Маленький ре</w:t>
        <w:softHyphen/>
        <w:t>бенок не может подавлять</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вои импульсы, нелегко ему и про</w:t>
        <w:softHyphen/>
        <w:t>тивостоять такому сильному побуждению, как желание уку</w:t>
        <w:softHyphen/>
        <w:t>сить. У маленького ребенка функции Эго (а с ними и границы Я) еще не развились и не обозначились. Насколько я пони</w:t>
        <w:softHyphen/>
        <w:t>маю, в его распоряжении имеются только средства проекции. На данной стадии ребенок не способен различать внутрен</w:t>
        <w:softHyphen/>
        <w:t>ний мир и внешний. Поэтому выражение «проекция» не со</w:t>
        <w:softHyphen/>
        <w:t>всем точно, поскольку оно означает, что нечто, принадлежа</w:t>
        <w:softHyphen/>
        <w:t>щее внутреннему миру, переживается как принадлежащее внешнему миру; но в практических целях мы можем исполь</w:t>
        <w:softHyphen/>
        <w:t>зовать термин «проекция», вместо «продифференцированной проекции» (См. главу 10 этой ча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м строже запрещенной и спроецированной окажется способность причинять боль, тем скорее у ребенка разовь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vertAlign w:val="superscript"/>
        </w:rPr>
        <w:t>1</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 xml:space="preserve">Подавление изначально основано на контроле </w:t>
      </w:r>
      <w:r>
        <w:rPr>
          <w:rFonts w:cs="Times New Roman" w:ascii="Times New Roman" w:hAnsi="Times New Roman"/>
          <w:bCs/>
          <w:color w:val="000000"/>
          <w:sz w:val="16"/>
          <w:szCs w:val="16"/>
        </w:rPr>
        <w:t xml:space="preserve">за </w:t>
      </w:r>
      <w:r>
        <w:rPr>
          <w:rFonts w:cs="Times New Roman" w:ascii="Times New Roman" w:hAnsi="Times New Roman"/>
          <w:color w:val="000000"/>
          <w:sz w:val="16"/>
          <w:szCs w:val="16"/>
        </w:rPr>
        <w:t>запирающими мыш</w:t>
        <w:softHyphen/>
        <w:t>цами рта, ануса и урет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4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страх получить ее, а страх возмездия, в свою очередь, при</w:t>
        <w:softHyphen/>
        <w:t>ведет к дальнейшему усилению отвращения к причинению боли. Во всех подобных случаях выявляется недостаточное использование передних зубов, наряду с общей неспособно</w:t>
        <w:softHyphen/>
        <w:t>стью овладеть жизненной ситуацией, вцепиться мертвой хват</w:t>
        <w:softHyphen/>
        <w:t>кой в поставленную задач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м следствием подавленной агрессии является «рет</w:t>
        <w:softHyphen/>
        <w:t>рофлексия», которой я посвятил особую глав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дентальное развитие остановилось после появле</w:t>
        <w:softHyphen/>
        <w:t>ния и использования резцов, то мы сможем разгрызть боль</w:t>
        <w:softHyphen/>
        <w:t>шой кусок, превратив его в несколько маленьких кусочков, но их переваривание окажется затруднено для желудка и по</w:t>
        <w:softHyphen/>
        <w:t>требует значительного времени. Чем тщательнее измельче</w:t>
        <w:softHyphen/>
        <w:t>но вещество, тем большую поверхность оно представляет для химического воздействия. Задача зубов состоит в том, чтобы разрушать крупные куски пищи, пережевывание пред</w:t>
        <w:softHyphen/>
        <w:t>ставляет из себя последнюю стадию механической подго</w:t>
        <w:softHyphen/>
        <w:t>товки к химической атаке телесными соками. Наилучшее обеспечение правильного пищеварения состоит в перетира</w:t>
        <w:softHyphen/>
        <w:t>нии пищи почти в жидкую кашицу, тщательно перемешанную со слю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многие люди осознают тот факт, что желудок — это про</w:t>
        <w:softHyphen/>
        <w:t>сто еще одна разновидность кожи, неспособная справиться с большими кусками. Порою организм пытается возместить не</w:t>
        <w:softHyphen/>
        <w:t>достаточное пережевывание выделением избыточного коли</w:t>
        <w:softHyphen/>
        <w:t>чества желудочной кислоты и пепсина. Однако, такое при</w:t>
        <w:softHyphen/>
        <w:t>способление увеличивает опасность возникновения язвы же</w:t>
        <w:softHyphen/>
        <w:t>лудка или двенадцатиперстной киш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личные стадии в развитии инстинкта утоления голо</w:t>
        <w:softHyphen/>
        <w:t xml:space="preserve">да могут быть классифицированы на </w:t>
      </w:r>
      <w:r>
        <w:rPr>
          <w:rFonts w:cs="Times New Roman" w:ascii="Times New Roman" w:hAnsi="Times New Roman"/>
          <w:i/>
          <w:iCs/>
          <w:color w:val="000000"/>
        </w:rPr>
        <w:t xml:space="preserve">пренатальную </w:t>
      </w:r>
      <w:r>
        <w:rPr>
          <w:rFonts w:cs="Times New Roman" w:ascii="Times New Roman" w:hAnsi="Times New Roman"/>
          <w:color w:val="000000"/>
        </w:rPr>
        <w:t>(до рож</w:t>
        <w:softHyphen/>
        <w:t xml:space="preserve">дения), </w:t>
      </w:r>
      <w:r>
        <w:rPr>
          <w:rFonts w:cs="Times New Roman" w:ascii="Times New Roman" w:hAnsi="Times New Roman"/>
          <w:i/>
          <w:iCs/>
          <w:color w:val="000000"/>
        </w:rPr>
        <w:t xml:space="preserve">предентальную </w:t>
      </w:r>
      <w:r>
        <w:rPr>
          <w:rFonts w:cs="Times New Roman" w:ascii="Times New Roman" w:hAnsi="Times New Roman"/>
          <w:color w:val="000000"/>
        </w:rPr>
        <w:t xml:space="preserve">(грудной младенец), </w:t>
      </w:r>
      <w:r>
        <w:rPr>
          <w:rFonts w:cs="Times New Roman" w:ascii="Times New Roman" w:hAnsi="Times New Roman"/>
          <w:i/>
          <w:iCs/>
          <w:color w:val="000000"/>
        </w:rPr>
        <w:t xml:space="preserve">резцовую </w:t>
      </w:r>
      <w:r>
        <w:rPr>
          <w:rFonts w:cs="Times New Roman" w:ascii="Times New Roman" w:hAnsi="Times New Roman"/>
          <w:color w:val="000000"/>
        </w:rPr>
        <w:t>(куса</w:t>
        <w:softHyphen/>
        <w:t xml:space="preserve">ние) и </w:t>
      </w:r>
      <w:r>
        <w:rPr>
          <w:rFonts w:cs="Times New Roman" w:ascii="Times New Roman" w:hAnsi="Times New Roman"/>
          <w:i/>
          <w:iCs/>
          <w:color w:val="000000"/>
        </w:rPr>
        <w:t xml:space="preserve">молярную </w:t>
      </w:r>
      <w:r>
        <w:rPr>
          <w:rFonts w:cs="Times New Roman" w:ascii="Times New Roman" w:hAnsi="Times New Roman"/>
          <w:color w:val="000000"/>
        </w:rPr>
        <w:t>(откусывание и пережевывание) стадии. Перед тем как перейти к детальному рассмотрению психо</w:t>
        <w:softHyphen/>
        <w:t>логических аспектов каждой из этих стадий, мне хотелось бы остановиться на одной затронутой ранее проблеме: пробле</w:t>
        <w:softHyphen/>
        <w:t>ме нетерпения. Многие взрослые люди относятся к твердой пище так, «как если бы» она была жидкой и ее можно было бы поглощать большими глотками. Таких людей всегда ха</w:t>
        <w:softHyphen/>
        <w:t>рактеризует нетерпение. Они требуют немедленного утоле</w:t>
        <w:softHyphen/>
        <w:t>ния своего голода, не находя интереса в разрушении твер</w:t>
        <w:softHyphen/>
        <w:t>дой пищи. Нетерпеливость сочетается в них с жадностью и неспособностью достичь удовлетворения, что будет в даль</w:t>
        <w:softHyphen/>
        <w:t>нейшем показано на пример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ищевой инстинкт               </w:t>
      </w:r>
      <w:r>
        <w:rPr>
          <w:rFonts w:cs="Times New Roman" w:ascii="Times New Roman" w:hAnsi="Times New Roman"/>
          <w:color w:val="000000"/>
          <w:sz w:val="18"/>
          <w:szCs w:val="18"/>
        </w:rPr>
        <w:t>1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тобы осознать существование тесной связи между жад</w:t>
        <w:softHyphen/>
        <w:t>ностью и нетерпением, необходимо лишь проследить за воз</w:t>
        <w:softHyphen/>
        <w:t xml:space="preserve">буждением, жадностью и нетерпением грудного младенца, когда он сосет. Функция </w:t>
      </w:r>
      <w:r>
        <w:rPr>
          <w:rFonts w:cs="Times New Roman" w:ascii="Times New Roman" w:hAnsi="Times New Roman"/>
          <w:i/>
          <w:iCs/>
          <w:color w:val="000000"/>
          <w:sz w:val="18"/>
          <w:szCs w:val="18"/>
        </w:rPr>
        <w:t xml:space="preserve">контакта </w:t>
      </w:r>
      <w:r>
        <w:rPr>
          <w:rFonts w:cs="Times New Roman" w:ascii="Times New Roman" w:hAnsi="Times New Roman"/>
          <w:color w:val="000000"/>
          <w:sz w:val="18"/>
          <w:szCs w:val="18"/>
        </w:rPr>
        <w:t>у грудного младенца ог</w:t>
        <w:softHyphen/>
        <w:t xml:space="preserve">раничена присасыванием, после чего кормление сводится к </w:t>
      </w:r>
      <w:r>
        <w:rPr>
          <w:rFonts w:cs="Times New Roman" w:ascii="Times New Roman" w:hAnsi="Times New Roman"/>
          <w:i/>
          <w:iCs/>
          <w:color w:val="000000"/>
          <w:sz w:val="18"/>
          <w:szCs w:val="18"/>
        </w:rPr>
        <w:t xml:space="preserve">конфлюенции </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confluence</w:t>
      </w:r>
      <w:r>
        <w:rPr>
          <w:rFonts w:cs="Times New Roman" w:ascii="Times New Roman" w:hAnsi="Times New Roman"/>
          <w:color w:val="000000"/>
          <w:sz w:val="18"/>
          <w:szCs w:val="18"/>
        </w:rPr>
        <w:t>» — от лат. «</w:t>
      </w:r>
      <w:r>
        <w:rPr>
          <w:rFonts w:cs="Times New Roman" w:ascii="Times New Roman" w:hAnsi="Times New Roman"/>
          <w:color w:val="000000"/>
          <w:sz w:val="18"/>
          <w:szCs w:val="18"/>
          <w:lang w:val="en-US"/>
        </w:rPr>
        <w:t>fluere</w:t>
      </w:r>
      <w:r>
        <w:rPr>
          <w:rFonts w:cs="Times New Roman" w:ascii="Times New Roman" w:hAnsi="Times New Roman"/>
          <w:color w:val="000000"/>
          <w:sz w:val="18"/>
          <w:szCs w:val="18"/>
        </w:rPr>
        <w:t xml:space="preserve">» = «течь». — </w:t>
      </w:r>
      <w:r>
        <w:rPr>
          <w:rFonts w:cs="Times New Roman" w:ascii="Times New Roman" w:hAnsi="Times New Roman"/>
          <w:i/>
          <w:iCs/>
          <w:color w:val="000000"/>
          <w:sz w:val="18"/>
          <w:szCs w:val="18"/>
        </w:rPr>
        <w:t xml:space="preserve">примеч. перев.). </w:t>
      </w:r>
      <w:r>
        <w:rPr>
          <w:rFonts w:cs="Times New Roman" w:ascii="Times New Roman" w:hAnsi="Times New Roman"/>
          <w:color w:val="000000"/>
          <w:sz w:val="18"/>
          <w:szCs w:val="18"/>
        </w:rPr>
        <w:t>Когда взрослых одолевает жажда, они ведут себя подобным же образом и не видят в этом ничего предо</w:t>
        <w:softHyphen/>
        <w:t>судительного. Но те люди, что заглатывают куски целиком, глотают твердую и жидкую пищу, в результате чего у них не развивается ни способность пережевывать, т.е. тщательно прорабатывать что-либо, ни умение выносить напряженное ожид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равните нетерпеливого едока (который, конечно же, всегда найдет оправдание своей поспешности, вроде «от</w:t>
        <w:softHyphen/>
        <w:t>сутствия времени») с человеком, ожидающим трамвая. В сознании жадного едока желание «набить рот» образует та</w:t>
        <w:softHyphen/>
        <w:t>кую же «фигуру», как и трамвай у того, кто его с нетерпени</w:t>
        <w:softHyphen/>
        <w:t>ем ждет. В обоих случаях ожидается конфлюенция, слияние образа и реальности, и это становится первостепенной по</w:t>
        <w:softHyphen/>
        <w:t>требностью. Наполнение рта не отступает на задний план, как должно было бы произойти, и удовольствие от дегуста</w:t>
        <w:softHyphen/>
        <w:t>ции и разрушения пищи не становится средоточием интере</w:t>
        <w:softHyphen/>
        <w:t>сов — «фигур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Самое главное, что </w:t>
      </w:r>
      <w:r>
        <w:rPr>
          <w:rFonts w:cs="Times New Roman" w:ascii="Times New Roman" w:hAnsi="Times New Roman"/>
          <w:i/>
          <w:iCs/>
          <w:color w:val="000000"/>
          <w:sz w:val="18"/>
          <w:szCs w:val="18"/>
        </w:rPr>
        <w:t xml:space="preserve">деструктивная тенденция, которая должна получать свой естественный биологический выход в использовании зубов, остается неудовлетворенной. </w:t>
      </w:r>
      <w:r>
        <w:rPr>
          <w:rFonts w:cs="Times New Roman" w:ascii="Times New Roman" w:hAnsi="Times New Roman"/>
          <w:color w:val="000000"/>
          <w:sz w:val="18"/>
          <w:szCs w:val="18"/>
        </w:rPr>
        <w:t>Здесь мы находим те же положительные и отрицательные функции, что и в случаях избегания. Функция разрушения, хотя и яв</w:t>
        <w:softHyphen/>
        <w:t>ляется сама по себе не инстинктом, а лишь мощнейшим ин</w:t>
        <w:softHyphen/>
        <w:t>струментом на службе у инстинкта утоления голода, «субли</w:t>
        <w:softHyphen/>
        <w:t>мируется» — отворачивается от такого объекта как «твердая пища». Она проявляет себя в убийствах, развязывании войн, жестокости и других пагубных способах поведения, или, че</w:t>
        <w:softHyphen/>
        <w:t>рез посредство ретрофлексии, в самоистязании и даже са</w:t>
        <w:softHyphen/>
        <w:t>моразруш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чисто психическим опытом (желания, фантазии, сны на</w:t>
        <w:softHyphen/>
        <w:t>яву) часто обращаются так, «как если бы» это было объектив</w:t>
        <w:softHyphen/>
        <w:t>ной реальностью. В случае невроза навязчивых состояний и некоторых других неврозов можно, например, отметить, что со</w:t>
        <w:softHyphen/>
        <w:t>весть третирует желание совершить что-либо запретное та</w:t>
        <w:softHyphen/>
        <w:t>ким же образом, как и государственные властные структуры, наказывающие за уже совершенное преступление. В действ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6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льности, многие невротики не могут отличить воображае</w:t>
        <w:softHyphen/>
        <w:t>мого проступка от реа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психозах слияние воображения и реальности зачас</w:t>
        <w:softHyphen/>
        <w:t>тую приводит к тому, что пациент не только ожидает реально</w:t>
        <w:softHyphen/>
        <w:t>го наказания, но и наказывается за поступки, совершенные им в воображ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теллектуальный и эмоциональный голод воздейству</w:t>
        <w:softHyphen/>
        <w:t>ют на человека подобно физическому: К.Хорни верно заме</w:t>
        <w:softHyphen/>
        <w:t xml:space="preserve">чает, что невротик </w:t>
      </w:r>
      <w:r>
        <w:rPr>
          <w:rFonts w:cs="Times New Roman" w:ascii="Times New Roman" w:hAnsi="Times New Roman"/>
          <w:i/>
          <w:iCs/>
          <w:color w:val="000000"/>
        </w:rPr>
        <w:t xml:space="preserve">постоянно </w:t>
      </w:r>
      <w:r>
        <w:rPr>
          <w:rFonts w:cs="Times New Roman" w:ascii="Times New Roman" w:hAnsi="Times New Roman"/>
          <w:color w:val="000000"/>
        </w:rPr>
        <w:t>с жадностью ищет любви, но его жадность никогда не вознаграждается. То, что невротик не ассимилирует предлагаемую ему любовь, является реша</w:t>
        <w:softHyphen/>
        <w:t>ющим фактором в его поведении. Он либо отвергает, либо недооценивает ее, и она начинает претить ему или теряет для него всякую ценность, как только он ее получ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ее того, это нетерпеливое, жадное отношение боль</w:t>
        <w:softHyphen/>
        <w:t>ше чем что-либо другое ответственно за ту чрезмерную глу</w:t>
        <w:softHyphen/>
        <w:t>пость, что царит в мире. Точно так же, как таким людям не хватает терпения, чтобы как следует прожевать обычную пищу, им не хватает времени и для того, чтобы «разжевать» пищу духовн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кольку новейшие времена в значительной степени способствуют распространению привычки поспешного по</w:t>
        <w:softHyphen/>
        <w:t>едания пищи, неудивительно, что один великий астроном ска</w:t>
        <w:softHyphen/>
        <w:t>зал: «Насколько мы знаем, бесконечны две вещи — вселен</w:t>
        <w:softHyphen/>
        <w:t>ная и человеческая глупость». Сегодня мы знаем, что это ут</w:t>
        <w:softHyphen/>
        <w:t>верждение не совсем правильно. Эйнштейн доказал нам, что вселенная огранич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2 СОПРОТИВЛ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ория либидо утверждает, что развитие сексуального инстинкта проходит через оральную и анальную стадии и что нарушения и фиксации на этих стадиях препятствуют развитию здоровой сексуальной жизни. И собственные на</w:t>
        <w:softHyphen/>
        <w:t>блюдения, и соображения теоретического порядка вынужда</w:t>
        <w:softHyphen/>
        <w:t>ют меня не согласиться с этой гипотезой. Если основные интересы человека лежат в оральной или анальной сфере, то Эго может значительно ослабить его сексуальные инте</w:t>
        <w:softHyphen/>
        <w:t>ресы; а если он признает сексуальные табу, то его интерес к поглощению пищи и, по крайней мере в нашей цивилиза</w:t>
        <w:softHyphen/>
        <w:t>ции, к испражнению, должны возрасти. Возникновение ораль</w:t>
        <w:softHyphen/>
        <w:t>ного или анального характеров часто является результатом отталкивания и притяжения — от гениталий к отверстиям пи</w:t>
        <w:softHyphen/>
        <w:t>щеварительного тра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сьма спорным было бы рассматривать генитальный ха</w:t>
        <w:softHyphen/>
        <w:t>рактер как высшую форму развития. Райх, к примеру, в своем прославлении сексуальной потенции создает впечатление искусственного идеала, не существующего в действительно</w:t>
        <w:softHyphen/>
        <w:t>сти. Я согласен с ним в том, что любое нарушение в функции оргазма ведет к расстройству других функций личности, но то же самое происходит и при любом нарушении функций Эго, инстинкта голода и, как показали Ф.М.Александер и сам Райх, двигательной системы. В моей практике встречались случаи истерии, в которых затруднения сексуального характера пре</w:t>
        <w:softHyphen/>
        <w:t>одолевались очень быстро, хотя анализ оказывался затруд</w:t>
        <w:softHyphen/>
        <w:t>нен из-за слабо развитых функций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48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нашей цивилизации определенно встречаются типич</w:t>
        <w:softHyphen/>
        <w:t>но оральные и анальные характеры, но упоминание об аналь</w:t>
        <w:softHyphen/>
        <w:t>ном комплексе нечасто можно встретить в Библии или в среде примитивных народов. Дефекация превратилась в до</w:t>
        <w:softHyphen/>
        <w:t>садную неприятность, и с тех пор как произошло открытие того, что фекалии являются переносчиками бацилл тифа, хо</w:t>
        <w:softHyphen/>
        <w:t>леры и других болезней, они подверглись гигиеническому табуированию и стали глубоко презираемы. Противополож</w:t>
        <w:softHyphen/>
        <w:t>ное анальное поведение мы видим в Китае, где испражнить</w:t>
        <w:softHyphen/>
        <w:t>ся на поле хозяина не выглядит постыдным; напротив, это рассматривается как любезность, поскольку навоз в дефи</w:t>
        <w:softHyphen/>
        <w:t>ците и потому высоко цени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психоаналитики квалифицировали людей на обла</w:t>
        <w:softHyphen/>
        <w:t>дающих оральным, анальным и генитальным характером, они никогда не интересовались различными видами сопротив</w:t>
        <w:softHyphen/>
        <w:t xml:space="preserve">лений, присущим этим трем типам. </w:t>
      </w:r>
      <w:r>
        <w:rPr>
          <w:rFonts w:cs="Times New Roman" w:ascii="Times New Roman" w:hAnsi="Times New Roman"/>
          <w:i/>
          <w:iCs/>
          <w:color w:val="000000"/>
        </w:rPr>
        <w:t xml:space="preserve">Оральное </w:t>
      </w:r>
      <w:r>
        <w:rPr>
          <w:rFonts w:cs="Times New Roman" w:ascii="Times New Roman" w:hAnsi="Times New Roman"/>
          <w:color w:val="000000"/>
        </w:rPr>
        <w:t xml:space="preserve">и </w:t>
      </w:r>
      <w:r>
        <w:rPr>
          <w:rFonts w:cs="Times New Roman" w:ascii="Times New Roman" w:hAnsi="Times New Roman"/>
          <w:i/>
          <w:iCs/>
          <w:color w:val="000000"/>
        </w:rPr>
        <w:t xml:space="preserve">генитальное </w:t>
      </w:r>
      <w:r>
        <w:rPr>
          <w:rFonts w:cs="Times New Roman" w:ascii="Times New Roman" w:hAnsi="Times New Roman"/>
          <w:color w:val="000000"/>
        </w:rPr>
        <w:t>сопротивления игнорируются, а всякое сопротивление трак</w:t>
        <w:softHyphen/>
        <w:t xml:space="preserve">туется как </w:t>
      </w:r>
      <w:r>
        <w:rPr>
          <w:rFonts w:cs="Times New Roman" w:ascii="Times New Roman" w:hAnsi="Times New Roman"/>
          <w:i/>
          <w:iCs/>
          <w:color w:val="000000"/>
        </w:rPr>
        <w:t xml:space="preserve">анальное, </w:t>
      </w:r>
      <w:r>
        <w:rPr>
          <w:rFonts w:cs="Times New Roman" w:ascii="Times New Roman" w:hAnsi="Times New Roman"/>
          <w:color w:val="000000"/>
        </w:rPr>
        <w:t>как нежелание отдавать или как тен</w:t>
        <w:softHyphen/>
        <w:t>денция удерживать в себе умственное, эмоциональное и физическое содержимое. Фрейд обращался со своими па</w:t>
        <w:softHyphen/>
        <w:t>циентами как с детьми, сидящими на горшке, убеждая, вы</w:t>
        <w:softHyphen/>
        <w:t>нуждая их открыть ему все, что у них на уме без снисхожде</w:t>
        <w:softHyphen/>
        <w:t>ния к их смущ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признаем существование трудностей у людей с оральным или генитальным характером, то почему бы нам не попытаться поискать специфичные для этих типов сопротив</w:t>
        <w:softHyphen/>
        <w:t>ления? Генитальное сопротивление не обязательно должно быть таким убогим, как типичное анальное сопротивление. Мастурбирующий человек не всегда избегает полового кон</w:t>
        <w:softHyphen/>
        <w:t>такта из-за того, что боится потерять свое драгоценное семя; его сопротивление может быть вызвано стеснительностью, страхом заразиться или другими видами генитального сопро</w:t>
        <w:softHyphen/>
        <w:t>тивления, типичными следствиями которых оказываются фри</w:t>
        <w:softHyphen/>
        <w:t>гидность и импотен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оральном типе можно встретить случаи очевидного орального сопротивления, соответствующие недостаточному развитию функций кусания. Примитивное оральное сопротив</w:t>
        <w:softHyphen/>
        <w:t>ление выражается в голодовке, либо сознательной, как у зак</w:t>
        <w:softHyphen/>
        <w:t>люченных (с целью добиться выполнения определенных тре</w:t>
        <w:softHyphen/>
        <w:t>бований), либо бессознательной, в форме отсутствия аппети</w:t>
        <w:softHyphen/>
        <w:t>та. Муж, расстроенный поведением жены, возможно, не станет выражать свою агрессию посредством зубов, его раздражи</w:t>
        <w:softHyphen/>
        <w:t>тельность находит выход не в том, чтобы наброситься на е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противление               </w:t>
      </w:r>
      <w:r>
        <w:rPr>
          <w:rFonts w:cs="Times New Roman" w:ascii="Times New Roman" w:hAnsi="Times New Roman"/>
          <w:color w:val="000000"/>
          <w:sz w:val="18"/>
          <w:szCs w:val="18"/>
        </w:rPr>
        <w:t>1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 в отказе от приготовленной ею пищи: «он просто-таки не может проглотить ни кусочка». Недавно я натолкнулся на сле</w:t>
        <w:softHyphen/>
        <w:t>дующее упоминание: У.Фолкнер обнаружил, что у людей, уз</w:t>
        <w:softHyphen/>
        <w:t>нающих плохие новости, наблюдаются локальные сокраще</w:t>
        <w:softHyphen/>
        <w:t>ния пищевода (спазмы), и совершенно очевидно, что они со</w:t>
        <w:softHyphen/>
        <w:t>противляются «проглатыванию» неприятной информ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ральным сопротивлением чрезвычайной важности явля</w:t>
        <w:softHyphen/>
        <w:t>ется отвращение. Оно (главным образом в качестве чувства «сытости-по-горло») оказывается главным симптомом невра</w:t>
        <w:softHyphen/>
        <w:t xml:space="preserve">стении. </w:t>
      </w:r>
      <w:r>
        <w:rPr>
          <w:rFonts w:cs="Times New Roman" w:ascii="Times New Roman" w:hAnsi="Times New Roman"/>
          <w:i/>
          <w:iCs/>
          <w:color w:val="000000"/>
          <w:sz w:val="18"/>
          <w:szCs w:val="18"/>
        </w:rPr>
        <w:t xml:space="preserve">Подавленное </w:t>
      </w:r>
      <w:r>
        <w:rPr>
          <w:rFonts w:cs="Times New Roman" w:ascii="Times New Roman" w:hAnsi="Times New Roman"/>
          <w:color w:val="000000"/>
          <w:sz w:val="18"/>
          <w:szCs w:val="18"/>
        </w:rPr>
        <w:t>отвращение играет ведущую роль в раз</w:t>
        <w:softHyphen/>
        <w:t>витии параноидного характера. Я наблюдал случай расстрой</w:t>
        <w:softHyphen/>
        <w:t>ства, пограничный между паранойей и параноидным характе</w:t>
        <w:softHyphen/>
        <w:t>ром у человека, который страдал от возобновляющихся при</w:t>
        <w:softHyphen/>
        <w:t>ступов тошноты, не сопровождаемых, однако, чувством отвра</w:t>
        <w:softHyphen/>
        <w:t>щения. Для этого не было никаких физиологических основа</w:t>
        <w:softHyphen/>
        <w:t>ний. Отвращение, по существу, это чисто человеческий фено</w:t>
        <w:softHyphen/>
        <w:t>мен. Хотя в этом направлении и производились некоторые наблюдения над животными (в основном, прирученными), можно взять за общее правило, что животное не нуждается в том, чтобы возвращать не нравящуюся ему пищу. Оно не ста</w:t>
        <w:softHyphen/>
        <w:t>нет есть ту пищу, к которой его не тянет. В соответствии с теорией инстинкта, представленной в данной книге, кусок мяса, лежащий на лугу, не существует для коровы. Он никогда не становится «фигурой», не съедается и поэтому не может вы</w:t>
        <w:softHyphen/>
        <w:t>зывать отвращения. В процессе воспитания человеческого существа, однако, отвращение играет важную р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Отвращение означает неприятие, эмоциональный отказ организма от пищи вне зависимости от того, </w:t>
      </w:r>
      <w:r>
        <w:rPr>
          <w:rFonts w:cs="Times New Roman" w:ascii="Times New Roman" w:hAnsi="Times New Roman"/>
          <w:i/>
          <w:iCs/>
          <w:color w:val="000000"/>
          <w:sz w:val="18"/>
          <w:szCs w:val="18"/>
        </w:rPr>
        <w:t xml:space="preserve">действительно </w:t>
      </w:r>
      <w:r>
        <w:rPr>
          <w:rFonts w:cs="Times New Roman" w:ascii="Times New Roman" w:hAnsi="Times New Roman"/>
          <w:color w:val="000000"/>
          <w:sz w:val="18"/>
          <w:szCs w:val="18"/>
        </w:rPr>
        <w:t xml:space="preserve">ли пища находится в горле или желудке или только </w:t>
      </w:r>
      <w:r>
        <w:rPr>
          <w:rFonts w:cs="Times New Roman" w:ascii="Times New Roman" w:hAnsi="Times New Roman"/>
          <w:i/>
          <w:iCs/>
          <w:color w:val="000000"/>
          <w:sz w:val="18"/>
          <w:szCs w:val="18"/>
        </w:rPr>
        <w:t>вообра</w:t>
        <w:softHyphen/>
        <w:t xml:space="preserve">жается, </w:t>
      </w:r>
      <w:r>
        <w:rPr>
          <w:rFonts w:cs="Times New Roman" w:ascii="Times New Roman" w:hAnsi="Times New Roman"/>
          <w:color w:val="000000"/>
          <w:sz w:val="18"/>
          <w:szCs w:val="18"/>
        </w:rPr>
        <w:t>что она там. Пища, так сказать, избежала вкусовой цензуры и попала прямо в желудок. Если человек при виде гниющего вещества (или чего-то другого, вызывающего ан</w:t>
        <w:softHyphen/>
        <w:t>типатию) испытывает отвращение, он ведет себя так, «как если бы» это вещество уже было у него в желудке. Его ощу</w:t>
        <w:softHyphen/>
        <w:t>щения варьируют от легкого дискомфорта до сильнейшего раздражения; его даже может стошнить, хотя вызывающее отвращение вещество в действительности находится снару</w:t>
        <w:softHyphen/>
        <w:t>жи. Такой род сопротивления относится к разряду уничто</w:t>
        <w:softHyphen/>
        <w:t>жающих. Отвращение имеет смысл прекращения возникше</w:t>
        <w:softHyphen/>
        <w:t>го орального контакта, отторжения чего-то, что стало частью нас самих:  «и Господь изверг его из уст Сво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вращение к фекалиям является эмоциональным моти</w:t>
        <w:softHyphen/>
        <w:t>вом, последствием воспитания у ребенка чистоплотности,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50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исходно отвращение представляет собой оральное со</w:t>
        <w:softHyphen/>
        <w:t>противление, оно формирует ядро анального комплекса. Ре</w:t>
        <w:softHyphen/>
        <w:t>бенок отчуждается от своих материальных продуктов и про</w:t>
        <w:softHyphen/>
        <w:t>цесса их выработки</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ополнительное сопротивление, </w:t>
      </w:r>
      <w:r>
        <w:rPr>
          <w:rFonts w:cs="Times New Roman" w:ascii="Times New Roman" w:hAnsi="Times New Roman"/>
          <w:i/>
          <w:iCs/>
          <w:color w:val="000000"/>
        </w:rPr>
        <w:t>сопротивление сопро</w:t>
        <w:softHyphen/>
        <w:t xml:space="preserve">тивлению, </w:t>
      </w:r>
      <w:r>
        <w:rPr>
          <w:rFonts w:cs="Times New Roman" w:ascii="Times New Roman" w:hAnsi="Times New Roman"/>
          <w:color w:val="000000"/>
        </w:rPr>
        <w:t>имеет особое значение: подавление отвращения. Например: ребенок, который терпеть не может определенную пищу, может почувствовать к ней отвращение, которое вызо</w:t>
        <w:softHyphen/>
        <w:t>вет рвоту. Ребенка наказывают, так как предполагается, что он должен есть все. Снова и снова его заставляют есть не</w:t>
        <w:softHyphen/>
        <w:t>приятную ему пищ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этому, дабы найти выход из конфликтной ситуации, он начинает быстро заглатывать еду (с тем чтобы избежать от</w:t>
        <w:softHyphen/>
        <w:t>вратительного вкуса) и пытается, со временем все более и более успешно, вообще ничего не почувствовать. Так у него развивается отсутствие вкуса, оральная фригидность. Я на</w:t>
        <w:softHyphen/>
        <w:t>рочно использую термин фригидности, поскольку этот про</w:t>
        <w:softHyphen/>
        <w:t>цесс очень похож на тот, посредством которого женщина, страшащаяся по разным причинам ощущений своих генита</w:t>
        <w:softHyphen/>
        <w:t>лий, становится фригидной, что позволяет ей, с одной сторо</w:t>
        <w:softHyphen/>
        <w:t>ны, «терпимо относиться» к сексуальным посягательствам мужчин, а с другой — избегать конфликтов, которые возник</w:t>
        <w:softHyphen/>
        <w:t>ли бы между ними, если бы она поддалась своему страху и отвращ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ка я только затронул вопрос об оральных, анальных и генитальных сопротивлениях, и еще многое можно добавить, в особенности о дентальном сопротивлении, ибо я настаиваю на том, что в использовании зубов проявляется самая глав</w:t>
        <w:softHyphen/>
        <w:t>ная биологическая репрезентация агрессии. Не только про</w:t>
        <w:softHyphen/>
        <w:t>ецирование, но также и подавление (или сопротивление) их агрессивной функции во многом ответственно за то плачев</w:t>
        <w:softHyphen/>
        <w:t>ное состояние, в котором находится наша цивилиз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ед тем как начать обсуждение данного явления, я все же хочу еще раз подчеркнуть, что большинству людей труд</w:t>
        <w:softHyphen/>
        <w:t>но свыкнуться  с  мыслью о структурном  сходстве физич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Его незаинтересованное, равнодушное отношение к производимому им самим продукту как нельзя лучше готовит его к жизни современного про</w:t>
        <w:softHyphen/>
        <w:t>мышленного рабочего, чья продукция рассматривается под тем же углом, что и испражнения ребенка. Как только продукт вырабатывается, он тут же отбирается у производителя, который не проявляет к нему дальнейше</w:t>
        <w:softHyphen/>
        <w:t>го интереса. Поразительным контрастом выглядит случай средневеково</w:t>
        <w:softHyphen/>
        <w:t>го ремесленника, имевшего личное отношение к своей работе и видев</w:t>
        <w:softHyphen/>
        <w:t>шего оценку своих продуктов другими людь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противление               </w:t>
      </w:r>
      <w:r>
        <w:rPr>
          <w:rFonts w:cs="Times New Roman" w:ascii="Times New Roman" w:hAnsi="Times New Roman"/>
          <w:color w:val="000000"/>
          <w:sz w:val="18"/>
          <w:szCs w:val="18"/>
        </w:rPr>
        <w:t>1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их и душевных процессов. Человека, который придержива</w:t>
        <w:softHyphen/>
        <w:t>ется теории, или скорее заблуждения, о том, что тело и душа есть две совершенно разные вещи, совмещенные вместе, нелегко будет убедить в правильности холистического мыш</w:t>
        <w:softHyphen/>
        <w:t>ления. Принятие концепции неделимости организма в тех ситуациях, когда вам это выгодно, не означает еще, что вы «овладели» ею. До тех пор, пока холизм для вас — лишь не</w:t>
        <w:softHyphen/>
        <w:t>что головное, и вы верите в него абстрактно, с оговорками, каждый раз, когда вы будете встречаться с психофизичес</w:t>
        <w:softHyphen/>
        <w:t>кими фактами, они повергнут вас в изумление и заставят искать спасения в скептициз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тверждение, что человек, недостаточно хорошо чувст</w:t>
        <w:softHyphen/>
        <w:t>вующий вкус пищи, проявит «недостаток вкуса» — или то, что называется «дурным вкусом» — в искусстве, одежде и тому подобных вещах, может вызвать ожесточенные споры. Без достаточного числа наблюдений сложно дать достойную оцен</w:t>
        <w:softHyphen/>
        <w:t>ку тому факту, что наше отношение к еде оказывает гро</w:t>
        <w:softHyphen/>
        <w:t>мадное влияние на разум, способность понимания сути ве</w:t>
        <w:softHyphen/>
        <w:t>щей, развитие жизненной хватки и умение «вгрызаться» в насущную  задач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от, кто не пользуется зубами, лишается способности об</w:t>
        <w:softHyphen/>
        <w:t>ратить свои деструктивные функции себе на благо. Он ос</w:t>
        <w:softHyphen/>
        <w:t>лабляет свои зубы и способствует их разрушению. Недоста</w:t>
        <w:softHyphen/>
        <w:t>точно тщательное подготавливание материальной пищи к ас</w:t>
        <w:softHyphen/>
        <w:t>симиляции отразится на структуре его характера и умствен</w:t>
        <w:softHyphen/>
        <w:t>ной деятельности. В худших случаях дентального недоразви</w:t>
        <w:softHyphen/>
        <w:t>тия люди остаются «сосунками» на всю жизнь. Хотя нам и редко доводится встречать кого-то, кто был бы совершенным «сосунком», никогда не использовавшим свои зубы, находит</w:t>
        <w:softHyphen/>
        <w:t>ся множество людей, ограничивающих свою дентальную ак</w:t>
        <w:softHyphen/>
        <w:t>тивность пережевыванием легко разжижаемой мягкой пищи или хрустящей пищи, которая позволяет зубам почувствовать себя в работе, но не требует при жевании сколь-нибудь су</w:t>
        <w:softHyphen/>
        <w:t>щественных уси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ладенец у материнской груди является паразитом, и те, кто сохраняет это отношение в течение всей своей жиз</w:t>
        <w:softHyphen/>
        <w:t xml:space="preserve">ни, оказываются </w:t>
      </w:r>
      <w:r>
        <w:rPr>
          <w:rFonts w:cs="Times New Roman" w:ascii="Times New Roman" w:hAnsi="Times New Roman"/>
          <w:i/>
          <w:iCs/>
          <w:color w:val="000000"/>
          <w:sz w:val="18"/>
          <w:szCs w:val="18"/>
        </w:rPr>
        <w:t xml:space="preserve">неограниченными паразитами </w:t>
      </w:r>
      <w:r>
        <w:rPr>
          <w:rFonts w:cs="Times New Roman" w:ascii="Times New Roman" w:hAnsi="Times New Roman"/>
          <w:color w:val="000000"/>
          <w:sz w:val="18"/>
          <w:szCs w:val="18"/>
        </w:rPr>
        <w:t xml:space="preserve">(например, </w:t>
      </w:r>
      <w:r>
        <w:rPr>
          <w:rFonts w:cs="Times New Roman" w:ascii="Times New Roman" w:hAnsi="Times New Roman"/>
          <w:color w:val="000000"/>
        </w:rPr>
        <w:t>кровопийцами-эксплуататорами, вампирическими соблаз</w:t>
        <w:softHyphen/>
        <w:t>нителями или золотокопателями). Они вечно ожидают по</w:t>
        <w:softHyphen/>
        <w:t>лучить что-то, не давая ничего взамен, не достигая необхо</w:t>
        <w:softHyphen/>
        <w:t>димого взрослому человеку равновесия, не усваивая прин</w:t>
        <w:softHyphen/>
        <w:t>ципа «ты — мне, я — теб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5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люди понимают, что с таким характером им да</w:t>
        <w:softHyphen/>
        <w:t>леко не уйти, им приходится либо скрывать его, либо кос</w:t>
        <w:softHyphen/>
        <w:t>венным образом платить за него. Таких людей можно узнать по преувеличенной скромности и бесхребетности. За сто</w:t>
        <w:softHyphen/>
        <w:t xml:space="preserve">лом такой </w:t>
      </w:r>
      <w:r>
        <w:rPr>
          <w:rFonts w:cs="Times New Roman" w:ascii="Times New Roman" w:hAnsi="Times New Roman"/>
          <w:i/>
          <w:iCs/>
          <w:color w:val="000000"/>
        </w:rPr>
        <w:t xml:space="preserve">подавленный паразит </w:t>
      </w:r>
      <w:r>
        <w:rPr>
          <w:rFonts w:cs="Times New Roman" w:ascii="Times New Roman" w:hAnsi="Times New Roman"/>
          <w:color w:val="000000"/>
        </w:rPr>
        <w:t>останавливается в замеша</w:t>
        <w:softHyphen/>
        <w:t>тельстве перед каждым поданным ему блюдом, но при бли</w:t>
        <w:softHyphen/>
        <w:t>жайшем рассмотрении за скромностью очень скоро обнару</w:t>
        <w:softHyphen/>
        <w:t>живается жадность. Он украдкой таскает сладости, пока ник</w:t>
        <w:softHyphen/>
        <w:t>то не смотрит, и окружает тысячью хитростей и извинений свои всевозрастающие запросы. Положите ему в рот палец — и он отхватит руку. Малейшая оказанная им услуга раз</w:t>
        <w:softHyphen/>
        <w:t>дувается до размеров самопожертвования, в награду за ко</w:t>
        <w:softHyphen/>
        <w:t>торое он ожидает благодарности и восхвалений. Его талан</w:t>
        <w:softHyphen/>
        <w:t>ты проявляются в раздаче по большей части пустых обеща</w:t>
        <w:softHyphen/>
        <w:t>ний, неуклюжей лести и услужливом повед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Его противоположностью можно считать </w:t>
      </w:r>
      <w:r>
        <w:rPr>
          <w:rFonts w:cs="Times New Roman" w:ascii="Times New Roman" w:hAnsi="Times New Roman"/>
          <w:i/>
          <w:iCs/>
          <w:color w:val="000000"/>
        </w:rPr>
        <w:t xml:space="preserve">сверхкомпенси-рованного паразита, </w:t>
      </w:r>
      <w:r>
        <w:rPr>
          <w:rFonts w:cs="Times New Roman" w:ascii="Times New Roman" w:hAnsi="Times New Roman"/>
          <w:color w:val="000000"/>
        </w:rPr>
        <w:t>который не принимает пищу как долж</w:t>
        <w:softHyphen/>
        <w:t>ное, но живет в постоянном бессознательном страхе голод</w:t>
        <w:softHyphen/>
        <w:t>ной смерти. Его часто можно найти среди государственных служащих, которые жертвуют своей индивидуальностью и не</w:t>
        <w:softHyphen/>
        <w:t>зависимостью в обмен на безопасность. Он лежит у груди государства, полагаясь на пенсию по старости, гарантирую</w:t>
        <w:softHyphen/>
        <w:t>щей ему пропитание до конца своих дней. Подобная же тре</w:t>
        <w:softHyphen/>
        <w:t>вога побуждает многих копить деньги, еще и еще больше де</w:t>
        <w:softHyphen/>
        <w:t>нег, для того чтобы проценты (молоко) с капитала (матери) натекали и натекали бы бесконе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от и все, что касается </w:t>
      </w:r>
      <w:r>
        <w:rPr>
          <w:rFonts w:cs="Times New Roman" w:ascii="Times New Roman" w:hAnsi="Times New Roman"/>
          <w:i/>
          <w:iCs/>
          <w:color w:val="000000"/>
        </w:rPr>
        <w:t xml:space="preserve">характерологической </w:t>
      </w:r>
      <w:r>
        <w:rPr>
          <w:rFonts w:cs="Times New Roman" w:ascii="Times New Roman" w:hAnsi="Times New Roman"/>
          <w:color w:val="000000"/>
        </w:rPr>
        <w:t>стороны описанной мною картины. Нахождение сокрытых в прошлом истоков болезни на сегодняшний день не гарантирует изле</w:t>
        <w:softHyphen/>
        <w:t xml:space="preserve">чения. Историческое мышление просто помогает </w:t>
      </w:r>
      <w:r>
        <w:rPr>
          <w:rFonts w:cs="Times New Roman" w:ascii="Times New Roman" w:hAnsi="Times New Roman"/>
          <w:i/>
          <w:iCs/>
          <w:color w:val="000000"/>
        </w:rPr>
        <w:t xml:space="preserve">понять </w:t>
      </w:r>
      <w:r>
        <w:rPr>
          <w:rFonts w:cs="Times New Roman" w:ascii="Times New Roman" w:hAnsi="Times New Roman"/>
          <w:color w:val="000000"/>
        </w:rPr>
        <w:t>па</w:t>
        <w:softHyphen/>
        <w:t>разитический характер. Простое понимание факта своего недоразвития (появление такого «чувства», как я это назы</w:t>
        <w:softHyphen/>
        <w:t>ваю; или перенесение из Бессознательного в Сознательное, как называет Фрейд) способно заставить пациента усты</w:t>
        <w:softHyphen/>
        <w:t>диться этого, или же принять свой оральный характ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лько научившись использовать свои кусательные ору</w:t>
        <w:softHyphen/>
        <w:t>дия, зубы, он будет способен преодолеть свое недоразви</w:t>
        <w:softHyphen/>
        <w:t>тие. Его агрессия, таким образом, направится в правильное биологическое русло; она не будет сублимироваться, пре</w:t>
        <w:softHyphen/>
        <w:t>увеличиваться или подавляться и, таким образом, придет в гармонию со всей его лич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может быть никаких сомнений в том, что человечество страдает от подавленной индивидуальной агрессии, и п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противление               </w:t>
      </w:r>
      <w:r>
        <w:rPr>
          <w:rFonts w:cs="Times New Roman" w:ascii="Times New Roman" w:hAnsi="Times New Roman"/>
          <w:color w:val="000000"/>
          <w:sz w:val="18"/>
          <w:szCs w:val="18"/>
        </w:rPr>
        <w:t>1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атилось одновременно в своего палача и жертву высвобо</w:t>
        <w:softHyphen/>
        <w:t xml:space="preserve">дившейся в огромных масштабах коллективной агрессии. Предвосхищая тезис, который будет доказан позднее, я мог бы сказать: </w:t>
      </w:r>
      <w:r>
        <w:rPr>
          <w:rFonts w:cs="Times New Roman" w:ascii="Times New Roman" w:hAnsi="Times New Roman"/>
          <w:i/>
          <w:iCs/>
          <w:color w:val="000000"/>
          <w:sz w:val="18"/>
          <w:szCs w:val="18"/>
        </w:rPr>
        <w:t>Биологическая агрессия превратилась в пара</w:t>
        <w:softHyphen/>
        <w:t>нойяльную агресс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иленная паранойяльная агрессия является попыткой еще раз переварить проекции. Она переживается как раздра</w:t>
        <w:softHyphen/>
        <w:t>жение, ярость или как желание разрушать или завоевывать. Она не переживается как дентальная агрессия, как нечто, при</w:t>
        <w:softHyphen/>
        <w:t>надлежащее сфере пищеварения, но направляется против другого человека в качестве личностной агрессии или про</w:t>
        <w:softHyphen/>
        <w:t>тив группы людей, служащих своего рода экранами для про</w:t>
        <w:softHyphen/>
        <w:t>екций. Люди, порицающие агрессию и вместе с тем понима</w:t>
        <w:softHyphen/>
        <w:t>ющие, насколько вредно бывает ее подавлять, советуют суб</w:t>
        <w:softHyphen/>
        <w:t>лимировать ее так же, как психоанализ прописывал сублима</w:t>
        <w:softHyphen/>
        <w:t>цию либидо. Но кто мог бы «защищать» сублимацию агрес</w:t>
        <w:softHyphen/>
        <w:t xml:space="preserve">сии </w:t>
      </w:r>
      <w:r>
        <w:rPr>
          <w:rFonts w:cs="Times New Roman" w:ascii="Times New Roman" w:hAnsi="Times New Roman"/>
          <w:i/>
          <w:iCs/>
          <w:color w:val="000000"/>
          <w:sz w:val="18"/>
          <w:szCs w:val="18"/>
        </w:rPr>
        <w:t xml:space="preserve">любой </w:t>
      </w:r>
      <w:r>
        <w:rPr>
          <w:rFonts w:cs="Times New Roman" w:ascii="Times New Roman" w:hAnsi="Times New Roman"/>
          <w:color w:val="000000"/>
          <w:sz w:val="18"/>
          <w:szCs w:val="18"/>
        </w:rPr>
        <w:t>це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 с сублимированным либидо не способен произ</w:t>
        <w:softHyphen/>
        <w:t>вести на свет ребенка, с сублимированной агрессией — ус</w:t>
        <w:softHyphen/>
        <w:t>воить пищ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Восстановление в правах биологической функции агрес</w:t>
        <w:softHyphen/>
        <w:t xml:space="preserve">сии есть ключ к решению проблемы агрессии. </w:t>
      </w:r>
      <w:r>
        <w:rPr>
          <w:rFonts w:cs="Times New Roman" w:ascii="Times New Roman" w:hAnsi="Times New Roman"/>
          <w:color w:val="000000"/>
          <w:sz w:val="18"/>
          <w:szCs w:val="18"/>
        </w:rPr>
        <w:t>Однако очень часто нам приходится прибегать к сублимации агрессии, обычно это происходит в случаях крайней необходимости. Если человек подавляет агрессию (которая таким образом уходит из-под его контроля), как в случаях невроза навязчи</w:t>
        <w:softHyphen/>
        <w:t>вых действий, если он сдерживает свою ярость, нам прихо</w:t>
        <w:softHyphen/>
        <w:t>дится искать отдушину. Мы должны дать ему возможность вы</w:t>
        <w:softHyphen/>
        <w:t>пустить пар. Боксирование с грушей, колка дров или занятие любым видом агрессивного спорта, вроде футбола, порою способны творить чудеса</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 агрессии с большинством эмоций есть одна общая цель:   не  бессмысленная   разрядка,   а,   скорее,   прило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Одна женщина как-то пожаловалась мне на то, что, хотя она и любила своего мужа, она всегда раздражалась, когда он приходил домой; каждую ночь между ними происходили скандалы. Я посоветовал ей мыть днем полы, и на следующий день она с гордостью похвасталась мне, что никог</w:t>
        <w:softHyphen/>
        <w:t>да еще ее полы не выглядели такими чистыми и ухоженными. Я спросил ее о муже, и она сказала: «О! Да... я совсем забыла вам сказать... вчера мы провели вместе первый хороший вечер за долгие годы». Следующий менее приятный путь сублимации агрессии являет нам судьба рабов на галерах. Удар бичом, полученный от надсмотрщика, естественно, вызывал ярость по отношению к нему, но единственным выходом для них было на</w:t>
        <w:softHyphen/>
        <w:t>править свой гнев на весла, а такое его употребление и составляло в точ</w:t>
        <w:softHyphen/>
        <w:t>ности цель биче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54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нергии. Эмоции могут быть избыточным продуктом организ</w:t>
        <w:softHyphen/>
        <w:t>ма (т.е., у организма может появиться потребность избавить</w:t>
        <w:softHyphen/>
        <w:t>ся от них), но между эмоциями и просто ненужными отхода</w:t>
        <w:softHyphen/>
        <w:t>ми имеется одно отчетливое различие. Организму необхо</w:t>
        <w:softHyphen/>
        <w:t>димо избавиться от определенного рода отходов, таких как моча, и для него неважно, где и как это произойдет: между уриной и окружающим миром не существует биологическо</w:t>
        <w:softHyphen/>
        <w:t>го контакта</w:t>
      </w:r>
      <w:r>
        <w:rPr>
          <w:rFonts w:cs="Times New Roman" w:ascii="Times New Roman" w:hAnsi="Times New Roman"/>
          <w:color w:val="000000"/>
          <w:vertAlign w:val="superscript"/>
        </w:rPr>
        <w:t>1</w:t>
      </w:r>
      <w:r>
        <w:rPr>
          <w:rFonts w:cs="Times New Roman" w:ascii="Times New Roman" w:hAnsi="Times New Roman"/>
          <w:color w:val="000000"/>
        </w:rPr>
        <w:t>. Большей части эмоций, с другой стороны, не</w:t>
        <w:softHyphen/>
        <w:t>обходим мир в качестве объекта своей направленности. Возможен выбор заменителя: например, поглаживание соба</w:t>
        <w:softHyphen/>
        <w:t>ки вместо друга, поскольку нежные чувства нуждаются в разного рода контактах; но, как и другие эмоции, они не при</w:t>
        <w:softHyphen/>
        <w:t>несут удовлетворения в том случае, если окажутся бессмыс</w:t>
        <w:softHyphen/>
        <w:t>ленно выплеснуты наруж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лучае сублимированной агрессии за объектом не при</w:t>
        <w:softHyphen/>
        <w:t>ходится далеко ходить: проблема может оказаться крепким орешком, и вот уже сверло вгрызается в металл, зубья пилы режут дерево. Все эти занятия — прекрасные отдушины для выплеска агрессии, но они никогда не смогут сравняться с дентальной агрессией, которая служит нескольким целям: че</w:t>
        <w:softHyphen/>
        <w:t>ловек избавляется от раздражительности и не наказывает себя плохим настроением и голодовкой; он развивает свой разум и сохраняет при этом чистую совесть, потому что сде</w:t>
        <w:softHyphen/>
        <w:t>лал что-то «полезное для здоровь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Я утверждал, что агрессия есть </w:t>
      </w:r>
      <w:r>
        <w:rPr>
          <w:rFonts w:cs="Times New Roman" w:ascii="Times New Roman" w:hAnsi="Times New Roman"/>
          <w:i/>
          <w:iCs/>
          <w:color w:val="000000"/>
        </w:rPr>
        <w:t xml:space="preserve">главным образом </w:t>
      </w:r>
      <w:r>
        <w:rPr>
          <w:rFonts w:cs="Times New Roman" w:ascii="Times New Roman" w:hAnsi="Times New Roman"/>
          <w:color w:val="000000"/>
        </w:rPr>
        <w:t>функ</w:t>
        <w:softHyphen/>
        <w:t>ция пищевого инстинкта. В принципе, агрессия может быть частью любого инстинкта — возьмите, для примера, хотя бы ту роль, которую агрессия играет в преследовании сексуально</w:t>
        <w:softHyphen/>
        <w:t>го объекта. Термины «разрушение», «агрессия», «ненависть», «ярость» и «садизм» используются в психоаналитической ли</w:t>
        <w:softHyphen/>
        <w:t>тературе почти как синонимы, и никогда нельзя сказать с оп</w:t>
        <w:softHyphen/>
        <w:t>ределенностью, что подразумевалось: эмоция ли, функция ли это или перверзия? Хотя мы обладаем недостаточным знани</w:t>
        <w:softHyphen/>
        <w:t>ем для того, чтобы давать четкие определения, тем не менее мы должны попытаться внести какой-то порядок в данную терминолог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напряжение голода усиливается, организм начина</w:t>
        <w:softHyphen/>
        <w:t>ет выстраивать в боевой порядок имеющиеся в его распоря</w:t>
        <w:softHyphen/>
        <w:t>жении силы. Эмоциональный аспект этого состояния пережи</w:t>
        <w:softHyphen/>
        <w:t>вается  вначале как раздражительность,   потом  как гнев  и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вязь между мочеиспусканием и тушением огня, отмеченная Фрейдом, является не биологическим, а культурным феноме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противление               </w:t>
      </w:r>
      <w:r>
        <w:rPr>
          <w:rFonts w:cs="Times New Roman" w:ascii="Times New Roman" w:hAnsi="Times New Roman"/>
          <w:color w:val="000000"/>
          <w:sz w:val="18"/>
          <w:szCs w:val="18"/>
        </w:rPr>
        <w:t>1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це концов как ярость. Ярость — это не то же самое, что агрессия, но именно в ней она находит свой выход, в иннер</w:t>
        <w:softHyphen/>
        <w:t>вации моторной системы как средстве завоевания объекта потребности. После «убийства» сама пища еще требует раз</w:t>
        <w:softHyphen/>
        <w:t>рушения; орудия разрушения, зубы, всегда находятся в бое</w:t>
        <w:softHyphen/>
        <w:t>готовности, но для того, чтобы совершить эту работу, требуют</w:t>
        <w:softHyphen/>
        <w:t>ся мускульные усилия. Садизм принадлежит к сфере «субли</w:t>
        <w:softHyphen/>
        <w:t>мированной» агрессии и, по большей части, встречаются сме</w:t>
        <w:softHyphen/>
        <w:t>шанные формы с сексуальными импульс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лимация пищевого инстинкта оказывается в чем-то легче, а в чем-то и труднее, нежели сублимация полового инстинкта. Легче, потому что нетрудно найти объект для аг</w:t>
        <w:softHyphen/>
        <w:t>рессии (все виды работы, в особенности ручной труд, субли</w:t>
        <w:softHyphen/>
        <w:t>мируют агрессию — неагрессивный кузнец или резчик по де</w:t>
        <w:softHyphen/>
        <w:t>реву парадоксальны). Труднее постольку, поскольку денталь</w:t>
        <w:softHyphen/>
        <w:t xml:space="preserve">ная агрессия всегда </w:t>
      </w:r>
      <w:r>
        <w:rPr>
          <w:rFonts w:cs="Times New Roman" w:ascii="Times New Roman" w:hAnsi="Times New Roman"/>
          <w:i/>
          <w:iCs/>
          <w:color w:val="000000"/>
          <w:sz w:val="18"/>
          <w:szCs w:val="18"/>
        </w:rPr>
        <w:t xml:space="preserve">требует </w:t>
      </w:r>
      <w:r>
        <w:rPr>
          <w:rFonts w:cs="Times New Roman" w:ascii="Times New Roman" w:hAnsi="Times New Roman"/>
          <w:color w:val="000000"/>
          <w:sz w:val="18"/>
          <w:szCs w:val="18"/>
        </w:rPr>
        <w:t>объекта. Самодостаточность, которая порою обнаруживается в связи с половым инстинк</w:t>
        <w:softHyphen/>
        <w:t>том, невозможна. Существуют люди, которые живут половой жизнью без какого-либо объекта в действительности и до</w:t>
        <w:softHyphen/>
        <w:t>вольствуются фантазиями, мастурбацией и ночными поллю</w:t>
        <w:softHyphen/>
        <w:t xml:space="preserve">циями, но никто не может удовлетворить инстинкт утоления голода без </w:t>
      </w:r>
      <w:r>
        <w:rPr>
          <w:rFonts w:cs="Times New Roman" w:ascii="Times New Roman" w:hAnsi="Times New Roman"/>
          <w:i/>
          <w:iCs/>
          <w:color w:val="000000"/>
          <w:sz w:val="18"/>
          <w:szCs w:val="18"/>
        </w:rPr>
        <w:t xml:space="preserve">реальных </w:t>
      </w:r>
      <w:r>
        <w:rPr>
          <w:rFonts w:cs="Times New Roman" w:ascii="Times New Roman" w:hAnsi="Times New Roman"/>
          <w:color w:val="000000"/>
          <w:sz w:val="18"/>
          <w:szCs w:val="18"/>
        </w:rPr>
        <w:t>объектов, без пищи. Фрейд дает этому факту убедительную иллюстрацию в виде истории о собаке и колбасе</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но и здесь он снова занимается «подыскиванием доказательств на случай», на этот раз не инстинкта утоления голода, а полового инстинкта и невозможности его фрустр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 может быть ни малейшего оправдания выделению по</w:t>
        <w:softHyphen/>
        <w:t>лового инстинкта в качестве единственного объектного ин</w:t>
        <w:softHyphen/>
        <w:t>стинкта. Агрессия по меньшей мере настолько же привязана к объекту, как и половое влечение, и она может точно так же как и любовь (в случаях нарциссизма или мастурбации) сде</w:t>
        <w:softHyphen/>
        <w:t>лать своим объектом собственное «Я». Они могут быть «рет-рофлексирова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vertAlign w:val="superscript"/>
        </w:rPr>
        <w:t>1</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 xml:space="preserve">Достаточно долго можно заставлять собаку тащить повозку, дразня </w:t>
      </w:r>
      <w:r>
        <w:rPr>
          <w:rFonts w:cs="Times New Roman" w:ascii="Times New Roman" w:hAnsi="Times New Roman"/>
          <w:bCs/>
          <w:color w:val="000000"/>
          <w:sz w:val="16"/>
          <w:szCs w:val="16"/>
        </w:rPr>
        <w:t xml:space="preserve">ее </w:t>
      </w:r>
      <w:r>
        <w:rPr>
          <w:rFonts w:cs="Times New Roman" w:ascii="Times New Roman" w:hAnsi="Times New Roman"/>
          <w:color w:val="000000"/>
          <w:sz w:val="16"/>
          <w:szCs w:val="16"/>
        </w:rPr>
        <w:t xml:space="preserve">подвешенной возле самого </w:t>
      </w:r>
      <w:r>
        <w:rPr>
          <w:rFonts w:cs="Times New Roman" w:ascii="Times New Roman" w:hAnsi="Times New Roman"/>
          <w:bCs/>
          <w:color w:val="000000"/>
          <w:sz w:val="16"/>
          <w:szCs w:val="16"/>
        </w:rPr>
        <w:t xml:space="preserve">ее </w:t>
      </w:r>
      <w:r>
        <w:rPr>
          <w:rFonts w:cs="Times New Roman" w:ascii="Times New Roman" w:hAnsi="Times New Roman"/>
          <w:color w:val="000000"/>
          <w:sz w:val="16"/>
          <w:szCs w:val="16"/>
        </w:rPr>
        <w:t>носа колбасой; но все же собаку когда-то придется накорм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РЕТРОФЛЕКСИЯ И ЦИВИЛИЗ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ши беды начались с появления Моисея. Ни одна рели</w:t>
        <w:softHyphen/>
        <w:t>гия не содержит такого грандиозного количества предписа</w:t>
        <w:softHyphen/>
        <w:t>ний, регулирующих потребление пищи, как религия Моисея. Некоторые из них, вроде запрета на свинину, оказались впос</w:t>
        <w:softHyphen/>
        <w:t>ледствии рационально обоснованы научными открытиями; но тем не менее вполне возможно, что Моисей разработал свои пищевые законы потому, что сам был большим привередой, и либо обобщил свои антипатии, либо хотел быть уверенным, что церковная десятина (10 процентов от урожая, которые по</w:t>
        <w:softHyphen/>
        <w:t>лучали священники) придется ему по вку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роме того, существует иррациональный фактор, который осложняет ситуацию. Евреи различают два вида пищи: «мо</w:t>
        <w:softHyphen/>
        <w:t>лочную» и «мясную». Это соответствует разделению на пищу «сосунка» и пищу «кусаки», чье желание съесть свою мать дол</w:t>
        <w:softHyphen/>
        <w:t>жно быть остановлено. Таким образом, дентальная агрессия, хоть и не запрещается в целом, строго ограничивается и ре</w:t>
        <w:softHyphen/>
        <w:t>гулируется, оставаясь невыраженной. Эта невыраженная аг</w:t>
        <w:softHyphen/>
        <w:t>рессия, должно быть, и способствовала сопротивлению евре</w:t>
        <w:softHyphen/>
        <w:t>ев своему лидер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якому привилегированному классу приходится опа</w:t>
        <w:softHyphen/>
        <w:t>саться агрессии со стороны угнетаемого класса, и Моисей по праву рассматривал такую агрессию (которую он сам бес</w:t>
        <w:softHyphen/>
        <w:t>сознательно подстегнул своими пищевыми установлениями) как личную угрозу. Когда напряжение агрессии подавляемо</w:t>
        <w:softHyphen/>
        <w:t>го класса становится слишком сильным, правители обычно направляют ее на какого-либо внешнего врага. Они разжига</w:t>
        <w:softHyphen/>
        <w:t>ют войну  или  находят козла  отпущения  в  каком-то друг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трофлексия и цивилизация               </w:t>
      </w:r>
      <w:r>
        <w:rPr>
          <w:rFonts w:cs="Times New Roman" w:ascii="Times New Roman" w:hAnsi="Times New Roman"/>
          <w:color w:val="000000"/>
          <w:sz w:val="18"/>
          <w:szCs w:val="18"/>
        </w:rPr>
        <w:t>1 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лассе, расе или иноверцах. Моисей, однако, использовал дру</w:t>
        <w:softHyphen/>
        <w:t>гой трюк: ретрофлексию. Примитивные племена молятся сво</w:t>
        <w:softHyphen/>
        <w:t>им фетишам о ниспослании помощи в преодолении бедствий, и если их молитвы не приносят должного результата, фетиш выбрасывается «за ненадобностью». Древние греки вели себя подобным же образом, но их боги обладали слишком большим авторитетом для того, чтобы им можно было дать отставку и, кроме того, их было слишком много. Таким обра</w:t>
        <w:softHyphen/>
        <w:t>зом, если кто-то чувствовал, что один бог не оправдывал воз</w:t>
        <w:softHyphen/>
        <w:t>ложенных на него надежд или обманывал его, он переклю</w:t>
        <w:softHyphen/>
        <w:t>чался на другого и становился его клиентом. Чтобы не стать объектом такого вероломного поведения, диктатор Моисей, спроецировав свой образ на Иегову, объявил его единствен</w:t>
        <w:softHyphen/>
        <w:t>ным богом. Однажды он пришел в ярость, когда во время его отсутствия евреи сотворили себе бога-соперника, Золотого Тельца, бога, которого они могли увидеть и потрогать — и по</w:t>
        <w:softHyphen/>
        <w:t>клонение которому, хотя и не в открытую, совершается по сей день. Чтобы сохранить за собой лидерство, Моисей применил хитрость: ретрофлексию агр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Ретрофлексия означает, что какая-то функция, которая ис</w:t>
        <w:softHyphen/>
        <w:t xml:space="preserve">ходно была направлена от индивидуума к внешнему миру, меняет свое направление и обращается в противоположную сторону, к ее инициатору. </w:t>
      </w:r>
      <w:r>
        <w:rPr>
          <w:rFonts w:cs="Times New Roman" w:ascii="Times New Roman" w:hAnsi="Times New Roman"/>
          <w:color w:val="000000"/>
        </w:rPr>
        <w:t>Ее примером может послужить нар-циссист, человек, который вместо того, чтобы направлять свою любовь вовне, влюбляется в самого себя</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всех тех случаях, когда какой-либо глагол использует</w:t>
        <w:softHyphen/>
        <w:t>ся с возвратным местоимением, можно поискать ретрофлек</w:t>
        <w:softHyphen/>
        <w:t>сию; если человек разговаривает «сам с собой», то он делает это вместо того, чтобы разговаривать с кем-то еще. Если де</w:t>
        <w:softHyphen/>
        <w:t>вушка, разочаровавшись в парне, убивает «себя», то она со</w:t>
        <w:softHyphen/>
        <w:t>вершает этот поступок из-за того, что желание убить его рет-рофлексируется, отражаясь от стены ее совести. Самоубий</w:t>
        <w:softHyphen/>
        <w:t>ство — это заменитель убийства, суицид заменяет гомицид</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сихоанализ различает два вида нарциссизма: первичный и вторич</w:t>
        <w:softHyphen/>
        <w:t>ный. Термин «нарциссизм» служит для обозначения того, что в психоана</w:t>
        <w:softHyphen/>
        <w:t>лизе именуется «вторичным» нарциссизмом. «Первичный» нарциссизм не имеет ничего общего с поведением греческого юноши, который ретроф-лексировал любовь к своей сестре- близняшке на себя. В случае «первич</w:t>
        <w:softHyphen/>
        <w:t>ного нарциссизма» ретрофлексии не существует. Он совпадает с тем, что я называю сенсомоторным осознава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В ретрофлексии присутствует диалектическая сложность, рассмотре</w:t>
        <w:softHyphen/>
        <w:t>нием которой можно пренебречь в данной ситуации: мы будем иметь с ней дело в последней части этой кни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58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мы понимаем, чего добился Моисей ретрофлек</w:t>
        <w:softHyphen/>
        <w:t>сией агрессии своих последователей. Религиозный еврей не винит Иегову в своих промахах и неудачах. Он не вырыва</w:t>
        <w:softHyphen/>
        <w:t xml:space="preserve">ет </w:t>
      </w:r>
      <w:r>
        <w:rPr>
          <w:rFonts w:cs="Times New Roman" w:ascii="Times New Roman" w:hAnsi="Times New Roman"/>
          <w:i/>
          <w:iCs/>
          <w:color w:val="000000"/>
        </w:rPr>
        <w:t xml:space="preserve">Его </w:t>
      </w:r>
      <w:r>
        <w:rPr>
          <w:rFonts w:cs="Times New Roman" w:ascii="Times New Roman" w:hAnsi="Times New Roman"/>
          <w:color w:val="000000"/>
        </w:rPr>
        <w:t xml:space="preserve">волосы, не колотит </w:t>
      </w:r>
      <w:r>
        <w:rPr>
          <w:rFonts w:cs="Times New Roman" w:ascii="Times New Roman" w:hAnsi="Times New Roman"/>
          <w:i/>
          <w:iCs/>
          <w:color w:val="000000"/>
        </w:rPr>
        <w:t xml:space="preserve">Его </w:t>
      </w:r>
      <w:r>
        <w:rPr>
          <w:rFonts w:cs="Times New Roman" w:ascii="Times New Roman" w:hAnsi="Times New Roman"/>
          <w:color w:val="000000"/>
        </w:rPr>
        <w:t>по груди — он ретрофлекси-рует свое раздражение, обвиняет себя во всех своих несча</w:t>
        <w:softHyphen/>
        <w:t>стьях, сам рвет на себе волосы, бьет себя по своей собст</w:t>
        <w:softHyphen/>
        <w:t>венной груди</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трофлексированная агрессия была первой ступенью в развитии нашей паранойяльной цивилизации. В действие были пущены «вторичные средства» для достижения «итого</w:t>
        <w:softHyphen/>
        <w:t>вой выгоды» от подавления. Подавление образует порочный круг: ретрофлексированная агрессия порождает новую волну агрессии, которая снова ретрофлексируется и так да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видно, в намерения Моисея входило избавиться от агрессии лишь постольку, поскольку она угрожала его авто</w:t>
        <w:softHyphen/>
        <w:t>ритету. Однако в христианской религии этот процесс полу</w:t>
        <w:softHyphen/>
        <w:t>чает свое дальнейшее развитие: все инстинкты должны быть подавлены, торжественно объявляется раскол между душой и телом; тело как носитель инстинктов презирается и обвиня</w:t>
        <w:softHyphen/>
        <w:t>ется в греховности. Иногда для умерщвления тела и его фун</w:t>
        <w:softHyphen/>
        <w:t>кций даже прописываются специальные упраж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же время совершается еще одна ошибка. Эмоцио</w:t>
        <w:softHyphen/>
        <w:t>нальным эквивалентом агрессии является ненависть. Вмес</w:t>
        <w:softHyphen/>
        <w:t>то того, чтобы дать агрессии свободный выход, догма пред</w:t>
        <w:softHyphen/>
        <w:t>положила, что ненависть можно компенсировать или даже заменить любовью; но вопреки или, возможно, благодаря этому, усиленное воспитание в духе милосердия лишь уве</w:t>
        <w:softHyphen/>
        <w:t>личило нетерпимость и агрессию. Эти эффекты не нейтра</w:t>
        <w:softHyphen/>
        <w:t>лизуются любовью, они направлены против «тела» и всех, кто не согласен с тем, что истина принадлежит данной особой религии. Эта ошибка, эта вера в то, что можно нейтрализо</w:t>
        <w:softHyphen/>
        <w:t>вать ненависть любовью и религией обретает в наше время повышенную значимость. Два выдающихся современных пи</w:t>
        <w:softHyphen/>
        <w:t>сателя, О.Хаксли и Х.Раушнинг, совершенно не представля</w:t>
        <w:softHyphen/>
        <w:t>ют себе, что делать с агрессией. Они также не видят иного пути справиться с ней, кроме как с помощью идеализма, любви и религ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Если бы евреи прекратили ретрофлексировать и свою агрессию на</w:t>
        <w:softHyphen/>
        <w:t>правили в первоначальное русло, они бы напали на Моисея с его Иего</w:t>
        <w:softHyphen/>
        <w:t>вой; после этого от их религии не осталось бы и камня на камне, но то же случилось бы и с их меланхол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етрофлексия и цивилизация               </w:t>
      </w:r>
      <w:r>
        <w:rPr>
          <w:rFonts w:cs="Times New Roman" w:ascii="Times New Roman" w:hAnsi="Times New Roman"/>
          <w:color w:val="000000"/>
          <w:sz w:val="18"/>
          <w:szCs w:val="18"/>
        </w:rPr>
        <w:t>1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 того, как агрессия подавлена, тело отвергнуто, а душа превознесена, индустриальная эра приносит с собой новые затруднения: сегодня душа рабочего уже не представ</w:t>
        <w:softHyphen/>
        <w:t xml:space="preserve">ляет никакого интереса для предпринимателя. Ему нужны лишь функции «тела», и особенно те, которые требуются для работы (рабочие </w:t>
      </w:r>
      <w:r>
        <w:rPr>
          <w:rFonts w:cs="Times New Roman" w:ascii="Times New Roman" w:hAnsi="Times New Roman"/>
          <w:i/>
          <w:iCs/>
          <w:color w:val="000000"/>
        </w:rPr>
        <w:t xml:space="preserve">руки, </w:t>
      </w:r>
      <w:r>
        <w:rPr>
          <w:rFonts w:cs="Times New Roman" w:ascii="Times New Roman" w:hAnsi="Times New Roman"/>
          <w:color w:val="000000"/>
        </w:rPr>
        <w:t>Чарли Чаплин в фильме «Новые вре</w:t>
        <w:softHyphen/>
        <w:t>мена»).Таким образом, процесс обезжизнивания прогресси</w:t>
        <w:softHyphen/>
        <w:t>рует: личность, индивидуальность умерщвляется. Этот про</w:t>
        <w:softHyphen/>
        <w:t>цесс не обходит стороной и высокоспециализированных ра</w:t>
        <w:softHyphen/>
        <w:t>бочих, разрушая гармонию их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больше и больше различных видов деятельности про</w:t>
        <w:softHyphen/>
        <w:t>ецируется на машину и препоручается машине, которая таким образом приобретает власть и начинает жить своей собствен</w:t>
        <w:softHyphen/>
        <w:t>ной жизнью</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на идет рука об руку с религией и индустриализмом, объединяясь с ними ради уничтожения человечества: каж</w:t>
        <w:softHyphen/>
        <w:t>дый раз, когда мы пользуемся лифтом или автомобилем, мус</w:t>
        <w:softHyphen/>
        <w:t xml:space="preserve">кулы ног слегка атрофируются или хотя бы упускают шанс стать сильнее. То, что тотальное уничтожение человечества еще не произошло — это просто чудо, но нам уже довелось увидеть наглядную </w:t>
      </w:r>
      <w:r>
        <w:rPr>
          <w:rFonts w:cs="Times New Roman" w:ascii="Times New Roman" w:hAnsi="Times New Roman"/>
          <w:i/>
          <w:iCs/>
          <w:color w:val="000000"/>
        </w:rPr>
        <w:t xml:space="preserve">до тошноты </w:t>
      </w:r>
      <w:r>
        <w:rPr>
          <w:rFonts w:cs="Times New Roman" w:ascii="Times New Roman" w:hAnsi="Times New Roman"/>
          <w:color w:val="000000"/>
        </w:rPr>
        <w:t>(</w:t>
      </w:r>
      <w:r>
        <w:rPr>
          <w:rFonts w:cs="Times New Roman" w:ascii="Times New Roman" w:hAnsi="Times New Roman"/>
          <w:color w:val="000000"/>
          <w:lang w:val="en-US"/>
        </w:rPr>
        <w:t>ad</w:t>
      </w:r>
      <w:r>
        <w:rPr>
          <w:rFonts w:cs="Times New Roman" w:ascii="Times New Roman" w:hAnsi="Times New Roman"/>
          <w:color w:val="000000"/>
        </w:rPr>
        <w:t xml:space="preserve"> </w:t>
      </w:r>
      <w:r>
        <w:rPr>
          <w:rFonts w:cs="Times New Roman" w:ascii="Times New Roman" w:hAnsi="Times New Roman"/>
          <w:color w:val="000000"/>
          <w:lang w:val="en-US"/>
        </w:rPr>
        <w:t>nauseam</w:t>
      </w:r>
      <w:r>
        <w:rPr>
          <w:rFonts w:cs="Times New Roman" w:ascii="Times New Roman" w:hAnsi="Times New Roman"/>
          <w:color w:val="000000"/>
        </w:rPr>
        <w:t>) демонстрацию превосходства танков и самолетов над живой сил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т что мы называем прогресс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ольза от машин (подобно пользе от религии и других проекций) бо</w:t>
        <w:softHyphen/>
        <w:t>лее чем компенсируется их недостатк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4 МЕНТАЛЬНАЯ ПИЩ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зультаты дентальных запретов сказываются не только на развитии характера и социальном развитии, существует еще одно их последствие: Оглупление. Без признания этого факта мы не сможем понять, почему большая часть рода че</w:t>
        <w:softHyphen/>
        <w:t>ловеческого не замечает разложения нашей цивил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медленно мельницы Господни мелют, чрезвычайно тонок помол их». Человек раздавлен тисками эксплуатации, вопреки всем достижениям цивилизации и вопреки всем ил</w:t>
        <w:softHyphen/>
        <w:t>люзиям, с помощью которых наша гордость «прогрессом» пы</w:t>
        <w:softHyphen/>
        <w:t>тается заглушить голос «недовольных внутри цивилизации». Наше отчаяние в поисках спасения не ослабевает, мечта о восстановлении потерянного контакта с Природой остается не более чем мечтой, тогда как любую попытку найти прибе</w:t>
        <w:softHyphen/>
        <w:t>жище в религии, в вере, будь то вера в коммунизм, фашизм, теософию, философию или психоанализ, рано или поздно по</w:t>
        <w:softHyphen/>
        <w:t>стигает крах. Она приводит либо к возникновению противо</w:t>
        <w:softHyphen/>
        <w:t>речий внутри самих этих систем, либо к конфликту с реально</w:t>
        <w:softHyphen/>
        <w:t>стью, с коллективной деструктив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ристианские религии придают вере чрезвычайную важ</w:t>
        <w:softHyphen/>
        <w:t>ность. Они утверждают: вера — это сила, вера — это добро</w:t>
        <w:softHyphen/>
        <w:t>детель. Критика запрещается; независимое мышление явля</w:t>
        <w:softHyphen/>
        <w:t>ется ерес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эти утверждения относятся к запретам на денталь</w:t>
        <w:softHyphen/>
        <w:t>ную агрессию? Ответ на этот вопрос дает нам обряд Тайной Вечери. С помощью проекции верующий переживает галл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ентальная пища               </w:t>
      </w:r>
      <w:r>
        <w:rPr>
          <w:rFonts w:cs="Times New Roman" w:ascii="Times New Roman" w:hAnsi="Times New Roman"/>
          <w:color w:val="000000"/>
          <w:sz w:val="18"/>
          <w:szCs w:val="18"/>
        </w:rPr>
        <w:t>1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цинацию: ему кажется, что облатка является телом Христа — он проецирует свою фантазию о Христе на облатку и затем вводит (интроецирует) этот образ в себя. В некоторых церк</w:t>
        <w:softHyphen/>
        <w:t>вях ему необходимо проглотить облатку, не касаясь ее зуба</w:t>
        <w:softHyphen/>
        <w:t>ми. Будучи раскушенной и попробованной на вкус, облатка становится обычным хлебом, банальным кусочком еды, и сим</w:t>
        <w:softHyphen/>
        <w:t>волическая иллюзия данной процедуры разрушается. Смысл этой церемонии состоит, по существу, в обучении проглаты</w:t>
        <w:softHyphen/>
        <w:t>вать</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все, что бы ни проповедовала религ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акое отношение принято не только в религии, но также и в обучении детей. От них требуют, чтобы они проглатывали всякую чепуху, вроде истории про аиста и младенцев. Непод</w:t>
        <w:softHyphen/>
        <w:t>дельный интерес зачастую встречается в штыки: «Любопыт</w:t>
        <w:softHyphen/>
        <w:t>ной Варваре на базаре нос оторвали». В Германии, где един</w:t>
        <w:softHyphen/>
        <w:t>ственной доступной ментальной пищей является та, что по</w:t>
        <w:softHyphen/>
        <w:t>ставляется правительством (в основном через радио и газе</w:t>
        <w:softHyphen/>
        <w:t>ты), средний немец «загеббельсовывает»</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все, что ему пода</w:t>
        <w:softHyphen/>
        <w:t>ют; он поглощает и впитывает нацистские лозунги и идеоло</w:t>
        <w:softHyphen/>
        <w:t>гию в той степени, в какой оказались ослаблены его способ</w:t>
        <w:softHyphen/>
        <w:t xml:space="preserve">ности пережевывать, его способность к критике. Даже тогда, когда усвоение психического материала неполно — </w:t>
      </w:r>
      <w:r>
        <w:rPr>
          <w:rFonts w:cs="Times New Roman" w:ascii="Times New Roman" w:hAnsi="Times New Roman"/>
          <w:color w:val="000000"/>
          <w:sz w:val="18"/>
          <w:szCs w:val="18"/>
          <w:lang w:val="en-US"/>
        </w:rPr>
        <w:t>a</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liquid</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semper</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haeret</w:t>
      </w:r>
      <w:r>
        <w:rPr>
          <w:rFonts w:cs="Times New Roman" w:ascii="Times New Roman" w:hAnsi="Times New Roman"/>
          <w:color w:val="000000"/>
          <w:sz w:val="18"/>
          <w:szCs w:val="18"/>
        </w:rPr>
        <w:t xml:space="preserve"> — что-то все-таки должно проникнуть в систе</w:t>
        <w:softHyphen/>
        <w:t>му, особенно в тех случаях, когда это что-то представляется людям, испытавшим травматические переживания, связанные с пищей, за время последней войны или после 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цистская пропаганда понимает, что духовная пища дол</w:t>
        <w:softHyphen/>
        <w:t>жна быть легкоусвояемой. Ее обещания, лесть и «сласти», те</w:t>
        <w:softHyphen/>
        <w:t>шащие самолюбие, вроде «теории расы господ», проглатыва</w:t>
        <w:softHyphen/>
        <w:t>ются с жадностью. Агрессия и жестокость сперва «сублими</w:t>
        <w:softHyphen/>
        <w:t>руется» за счет евреев и большевиков, затем за счет малых, а в конце концов и больших н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 мое отношение к психоанализу оказало влияние мое собственное оральное недоразвитие. Раньше я верил в тео</w:t>
        <w:softHyphen/>
        <w:t>рию либидо (особенно в райховский идеал генитального), и, не понимая ее подтекстов, я создал своего рода фалличес</w:t>
        <w:softHyphen/>
        <w:t>кую религию, рационализированную и подкрепленную тем, ч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гра слов в оригинале: глагол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ul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awn</w:t>
      </w:r>
      <w:r>
        <w:rPr>
          <w:rFonts w:cs="Times New Roman" w:ascii="Times New Roman" w:hAnsi="Times New Roman"/>
          <w:color w:val="000000"/>
          <w:sz w:val="16"/>
          <w:szCs w:val="16"/>
        </w:rPr>
        <w:t xml:space="preserve">» означает как «жадно, быстро или с усилием глотать», так и «принимать за чистую монету»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Неологизм Перлза отсылает читателя к фамилии фашистского про</w:t>
        <w:softHyphen/>
        <w:t>пагандиста Геббельса, которая послужила основой для образования гла</w:t>
        <w:softHyphen/>
        <w:t>гола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oebbel</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n</w:t>
      </w:r>
      <w:r>
        <w:rPr>
          <w:rFonts w:cs="Times New Roman" w:ascii="Times New Roman" w:hAnsi="Times New Roman"/>
          <w:color w:val="000000"/>
          <w:sz w:val="16"/>
          <w:szCs w:val="16"/>
        </w:rPr>
        <w:t>», по форме и звучанию похожему на глагол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gulp</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own</w:t>
      </w:r>
      <w:r>
        <w:rPr>
          <w:rFonts w:cs="Times New Roman" w:ascii="Times New Roman" w:hAnsi="Times New Roman"/>
          <w:color w:val="000000"/>
          <w:sz w:val="16"/>
          <w:szCs w:val="16"/>
        </w:rPr>
        <w:t xml:space="preserve">» (см. сноску 1 данной главы)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62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залось мне прочным научным обоснованием. Пережевывая психоаналитические теории и размышляя над каждым не пе</w:t>
        <w:softHyphen/>
        <w:t>реваренным куском, я, однако, обнаружил, что становлюсь все более и более способным усваивать ценные части и отказы</w:t>
        <w:softHyphen/>
        <w:t>ваться от ошибочных и искусственных построений. Поскольку этот процесс все еще продолжается, у данной книги, по край</w:t>
        <w:softHyphen/>
        <w:t>ней мере в некоторых ее частях, получился отрывочный, схе</w:t>
        <w:softHyphen/>
        <w:t>матический характер. В ней могут содержаться противоречия, которые я проглядел; но раз уж этот новый подход (хотя он покрывает лишь малую толику организм ических функций) уже привел к хорошим практическим результатам в трудных слу</w:t>
        <w:softHyphen/>
        <w:t>чаях и был встречен с энтузиазмом людьми, явно не выказы</w:t>
        <w:softHyphen/>
        <w:t>вавшими признаков «позитивного переноса», я решил, что на</w:t>
        <w:softHyphen/>
        <w:t>ступило время для того, чтобы привлечь внимание к необхо</w:t>
        <w:softHyphen/>
        <w:t>димости «психоанализа» инстинкта голода и нарушений в ус</w:t>
        <w:softHyphen/>
        <w:t>воении психического матери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ровень психического метаболизма должен быть пони</w:t>
        <w:softHyphen/>
        <w:t>жен в тех крайних случаях дентальной заторможенности, которой характеризуется тип людей, чрезмерно падких до сладостей, проглатывающих только самую легкую духовную пищу (типа журнальных рассказов) и неспособных к пере</w:t>
        <w:softHyphen/>
        <w:t>вариванию всего, что требует размышлений или хотя бы от</w:t>
        <w:softHyphen/>
        <w:t>даленно напоминает науку или «высоколобую» литературу. Такие люди, однако, обладают сильным инстинктом не про</w:t>
        <w:softHyphen/>
        <w:t>глатывать то, с чем они не согласны, в отличие от тех, кто заглатывает духовную пищу и чей психический «кишечник» хранит в себе непереваренные остатки. В связи с тем, что они не могут переварить, они обычно извергают их обратно, отрыгивают эти остатки. Двойственное значение слова «по</w:t>
        <w:softHyphen/>
        <w:t>вторять» указывает на неудобоваримость такого «рвотного» материала</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ром такого типа может служить средний газетный репортер. Жадный до новостей, он носится по городу, но до</w:t>
        <w:softHyphen/>
        <w:t>бытые знания не идут ему впрок. Он не обогащает ими свою личность, но выплевывает их на следующий день на страни</w:t>
        <w:softHyphen/>
        <w:t>цы утренней газеты. Составители компиляций часто относят</w:t>
        <w:softHyphen/>
        <w:t>ся к тому же типу. Их тошнит чужим знанием, но ассимиля</w:t>
        <w:softHyphen/>
        <w:t>ция, действительное «обладание» этим знанием остается на очень низком уровне. Распространение сплетен — еще один пример подобного поведения.  В этом случае,  однако, ж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Английский глагол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repeat</w:t>
      </w:r>
      <w:r>
        <w:rPr>
          <w:rFonts w:cs="Times New Roman" w:ascii="Times New Roman" w:hAnsi="Times New Roman"/>
          <w:color w:val="000000"/>
          <w:sz w:val="16"/>
          <w:szCs w:val="16"/>
        </w:rPr>
        <w:t>» может значить и «повторять(ся)», и «от</w:t>
        <w:softHyphen/>
        <w:t xml:space="preserve">рыгиваться)»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ентальная пища               </w:t>
      </w:r>
      <w:r>
        <w:rPr>
          <w:rFonts w:cs="Times New Roman" w:ascii="Times New Roman" w:hAnsi="Times New Roman"/>
          <w:color w:val="000000"/>
          <w:sz w:val="18"/>
          <w:szCs w:val="18"/>
        </w:rPr>
        <w:t>1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щина, пересказывающая последний скандал своей подруге, зачастую подливает в свои едкие замечания немалую пор</w:t>
        <w:softHyphen/>
        <w:t>цию жел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следние примеры не принадлежат к группе полностью обусловленных задержкой дентального развития. Они отно</w:t>
        <w:softHyphen/>
        <w:t>сятся к людям, пользующимся резцами, но не использующим перетирающие моляры. В их желудок попадают не большие куски, а маленькие кусоч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оотношение между интеллектуальным и дентальным по</w:t>
        <w:softHyphen/>
        <w:t>ведением имеет огромное значение также и для психоанали</w:t>
        <w:softHyphen/>
        <w:t>тической ситуации. Частенько человек, подвергшийся анали</w:t>
        <w:softHyphen/>
        <w:t>зу, рассказывает своей жене или друзьям обо всех своих ин</w:t>
        <w:softHyphen/>
        <w:t>тересных переживаниях. Он может полагать (и одурачить этим даже аналитика), что его поведение выдает интерес к курсу лечения, но аналитик вскоре приходит к открытию, что пациент усвоил очень мало из того, что он ему говорил. Распространя</w:t>
        <w:softHyphen/>
        <w:t>ясь о деталях сеанса в разговоре с кем-то еще, пациент из</w:t>
        <w:softHyphen/>
        <w:t>бавляется от всего, что он смог там осознать — усваивать уже нечего. Поэтому неудивительно, что лечение продвигается че</w:t>
        <w:softHyphen/>
        <w:t>репашьими шаг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блюдения такого свойства побудили Фрейда заметить, что одних интерпретаций недостаточно, так как пациент их на самом деле не воспринимает; за исключением лозунга о «пе</w:t>
        <w:softHyphen/>
        <w:t>реносе», Фрейд нигде не показывает, «как» пациент воспри</w:t>
        <w:softHyphen/>
        <w:t>нимает и какие факторы сопротивления мешают переварива</w:t>
        <w:softHyphen/>
        <w:t>нию этой умственной пищи. Я не нашел ни одного замечания, относящегося к деталям, от которых зависит готовность и спо</w:t>
        <w:softHyphen/>
        <w:t>собность пациента принять то, о чем говорит аналитик. Хотя благодаря позитивному переносу (энтузиазму), пациент ока</w:t>
        <w:softHyphen/>
        <w:t>зывается лучше подготовлен к принятию интерпретаций; так</w:t>
        <w:softHyphen/>
        <w:t>же верно, что его реакция будет враждебной, если аналитик скажет что-либо, ему неприятное. Данная реакция является спонтанным защитным импульсом, а не внезапным возникно</w:t>
        <w:softHyphen/>
        <w:t>вением «негативного перено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ждому человеку трудно принять толкования, относящи</w:t>
        <w:softHyphen/>
        <w:t>еся к его подавленному Бессознательному, то есть к тем об</w:t>
        <w:softHyphen/>
        <w:t>ластям личности, осознания которых люди стремятся избег</w:t>
        <w:softHyphen/>
        <w:t>нуть любой ценой. Если бы это было не так, подавление и проекции оказались бы не нужны. Таким образом, требовать от пациента принятия того, чего ему хотелось бы избежать, парадоксально. Метод Райха, состоящий в попытках заста</w:t>
        <w:softHyphen/>
        <w:t>вить пациента узнать истину путем концентрации на «броне», определенно  прогрессивен.  Однако его  прогрессивность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64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начительной мере сходит на нет в связи с тем, что интел</w:t>
        <w:softHyphen/>
        <w:t>лектуальная пища буквально запихивается пациенту в рот, а аналитик высмеивает и даже запугивает его. Отметая ораль</w:t>
        <w:softHyphen/>
        <w:t>ные сопротивления и заставляя пациента проглатывать идеи, которые он сможет переварить, его склоняют к искусствен</w:t>
        <w:softHyphen/>
        <w:t>ным отношениям и неестественным поступкам вместо того, чтобы стимулировать естественное развитие личности. Мне случалось наблюдать этот факт на примере двоих бывших пациентов Райх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противоположность Райху, </w:t>
      </w:r>
      <w:r>
        <w:rPr>
          <w:rFonts w:cs="Times New Roman" w:ascii="Times New Roman" w:hAnsi="Times New Roman"/>
          <w:i/>
          <w:iCs/>
          <w:color w:val="000000"/>
        </w:rPr>
        <w:t xml:space="preserve">ортодоксальный </w:t>
      </w:r>
      <w:r>
        <w:rPr>
          <w:rFonts w:cs="Times New Roman" w:ascii="Times New Roman" w:hAnsi="Times New Roman"/>
          <w:color w:val="000000"/>
        </w:rPr>
        <w:t>психоана</w:t>
        <w:softHyphen/>
        <w:t>литик делает вид, что он ничего не требует от пациента, но на самом деле он требует невозможного — а именно, согласия с основным правилом и принятия его интерпретаций. Мой со</w:t>
        <w:softHyphen/>
        <w:t>вет состоит в том, чтобы иметь дело, по мере возможности, не с Бессознательным, а с Эго. Как только достигается улучше</w:t>
        <w:softHyphen/>
        <w:t>ние функционирования Эго и восстанавливается способность сосредотачиваться на чем-то, пациент с большей охотой со</w:t>
        <w:softHyphen/>
        <w:t>гласится сотрудничать в покорении Бессознательного. Готов</w:t>
        <w:softHyphen/>
        <w:t>ность, с какой человек учитывает утверждения другого чело</w:t>
        <w:softHyphen/>
        <w:t>века, зависит во многом от его орального развития и свободы от оральных сопротивл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ейшая форма орального сопротивления — прямое избегание. Дети плотно закрывают рот, когда их просят съесть что-нибудь невкусное, или закрывают уши руками, когда не хотят слушать. Взрослые обычно более опытны в том, что ка</w:t>
        <w:softHyphen/>
        <w:t>сается вежливости и лицемерия, часто бывает сложно раз</w:t>
        <w:softHyphen/>
        <w:t>личить, когда они на самом деле не заинтересованы (от</w:t>
        <w:softHyphen/>
        <w:t>сутствие ментального аппетита; не образуется фигура на фоне), а когда просто подавляют возможный интерес. Таки</w:t>
        <w:softHyphen/>
        <w:t>ми сдерживаниями контакта являются: игнорирование при</w:t>
        <w:softHyphen/>
        <w:t>сутствия других; блуждание мыслей; вежливое, но безраз</w:t>
        <w:softHyphen/>
        <w:t>личное слушание; притворный интерес; навязчивая склон</w:t>
        <w:softHyphen/>
        <w:t>ность противоречить. В повседневной жизни часто можно ус</w:t>
        <w:softHyphen/>
        <w:t>лышать следующее замечание: «Что вы сказали? Я Бог зна</w:t>
        <w:softHyphen/>
        <w:t>ет о чем задумался! Пожалуйста, повторите еще раз». Тако</w:t>
        <w:softHyphen/>
        <w:t>го не происходит, если у человека имеется интерес, если тема пришлась ему по вкус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кто не посылает сообщений, если не уверен, что они дойдут до адресата. Как может аналитик быть уверенным, что до пациента, который все время повторял «да, да», дошло его послание — например, интерпретация? Для того, чтобы возбудить здоровый интеллектуальный аппетит и добиться ассимиляции, нам придется перестроить пациента; мы долж-</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ентальная пища               </w:t>
      </w:r>
      <w:r>
        <w:rPr>
          <w:rFonts w:cs="Times New Roman" w:ascii="Times New Roman" w:hAnsi="Times New Roman"/>
          <w:color w:val="000000"/>
          <w:sz w:val="18"/>
          <w:szCs w:val="18"/>
        </w:rPr>
        <w:t>1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ы изменить «неправильное» отношение к физической пище и пище для ума. Но чтобы исправить «неправильное» отно</w:t>
        <w:softHyphen/>
        <w:t>шение, необходи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  Противопоставления его «правиль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2)  Понимание того, что термин «правильное» мы относим к хорошо знакомому, а незнакомое именуем «неправильным» (Ф.М.Александер). Наше осознанное чувство обычно не пра</w:t>
        <w:softHyphen/>
        <w:t>вильно, но справедливо. Фаза так называемого «негативного переноса» совпадает по времени с нежеланием пациента или ученика расстаться со своими привычными мыслями и чув</w:t>
        <w:softHyphen/>
        <w:t>ствами. То, что говорит аналитик или учитель на данной ста</w:t>
        <w:softHyphen/>
        <w:t>дии, кажется ему «неправи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  Отток «энергий» и фиксаций от «неправильного» и рас</w:t>
        <w:softHyphen/>
        <w:t>чистка путей для «правильного» пове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мнением, противоположным собственному убеждению, соглашаются редко; это легко заметить в любой дискуссии. Поэтому я не считаю само собой разумеющимся, что пациент соглашается с моими словами, но считаю своим долгом уде</w:t>
        <w:softHyphen/>
        <w:t xml:space="preserve">лять </w:t>
      </w:r>
      <w:r>
        <w:rPr>
          <w:rFonts w:cs="Times New Roman" w:ascii="Times New Roman" w:hAnsi="Times New Roman"/>
          <w:i/>
          <w:iCs/>
          <w:color w:val="000000"/>
          <w:sz w:val="18"/>
          <w:szCs w:val="18"/>
        </w:rPr>
        <w:t xml:space="preserve">оральным </w:t>
      </w:r>
      <w:r>
        <w:rPr>
          <w:rFonts w:cs="Times New Roman" w:ascii="Times New Roman" w:hAnsi="Times New Roman"/>
          <w:color w:val="000000"/>
          <w:sz w:val="18"/>
          <w:szCs w:val="18"/>
        </w:rPr>
        <w:t xml:space="preserve">сопротивлениям не меньше внимания, чем обычно уделяется </w:t>
      </w:r>
      <w:r>
        <w:rPr>
          <w:rFonts w:cs="Times New Roman" w:ascii="Times New Roman" w:hAnsi="Times New Roman"/>
          <w:i/>
          <w:iCs/>
          <w:color w:val="000000"/>
          <w:sz w:val="18"/>
          <w:szCs w:val="18"/>
        </w:rPr>
        <w:t xml:space="preserve">анальным. </w:t>
      </w:r>
      <w:r>
        <w:rPr>
          <w:rFonts w:cs="Times New Roman" w:ascii="Times New Roman" w:hAnsi="Times New Roman"/>
          <w:color w:val="000000"/>
          <w:sz w:val="18"/>
          <w:szCs w:val="18"/>
        </w:rPr>
        <w:t>На мой взгляд, во многих случа</w:t>
        <w:softHyphen/>
        <w:t>ях было бы плохой аналитической техникой сказать пациенту несколько предложений только в конце сеанса, оставляя на волю случая, признает ли пациент правильность выводов и интерпретаций аналитика. Верно и то, что, если в течение це</w:t>
        <w:softHyphen/>
        <w:t>лого часа подвергать пациентов интеллектуальному голода</w:t>
        <w:softHyphen/>
        <w:t>нию, некоторые захотят услышать, что же все-таки скажет ана</w:t>
        <w:softHyphen/>
        <w:t>литик, но те, кого можно лечить по такому ускоренному методу, являются исключениями из правила. В большинстве случаев приходится внимательно следить за оральными сопротивле</w:t>
        <w:softHyphen/>
        <w:t>ниями и уметь отличать безнадежную ситуацию полного от</w:t>
        <w:softHyphen/>
        <w:t>сутствия интереса от перспективной, когда интерес пациента просто сдерживается. Если я замечаю, что мысли пациента блуждают, я прошу его повторить то, что я сказал. Он вскоре осознает свою невнимательность и неконтактность; взявшись за дело с терпением, можно побудить его восстановить в па</w:t>
        <w:softHyphen/>
        <w:t>мяти кусочки и обрывки, вспомнить услышанные вполуха предложения и пересказать их по-новому. С помощью этого метода он может сохранить большую часть материала, кото</w:t>
        <w:softHyphen/>
        <w:t>рый в противном случае был бы им утерян. Как только паци</w:t>
        <w:softHyphen/>
        <w:t>енты осознают свою невнимательность, начинается процесс излечения их «плохой памя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другой стороны, если мы имеем дело с сопротивлени</w:t>
        <w:softHyphen/>
        <w:t xml:space="preserve">ем  сопротивлению — если,  к примеру,  пациент </w:t>
      </w:r>
      <w:r>
        <w:rPr>
          <w:rFonts w:cs="Times New Roman" w:ascii="Times New Roman" w:hAnsi="Times New Roman"/>
          <w:i/>
          <w:iCs/>
          <w:color w:val="000000"/>
          <w:sz w:val="18"/>
          <w:szCs w:val="18"/>
        </w:rPr>
        <w:t>заставля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66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ебя слушать, как студент на скучной лекции, — для него это будет мукой и принесет мало пользы, поскольку материал был воспринят без особой охоты. Аналитик должен иметь четкое представление о пищеварительной толерантности пациента и соответственно осуществлять дозировку мен</w:t>
        <w:softHyphen/>
        <w:t>тальной пищи и лекарства. «Сладости», например похвала, употребленная к месту, окажется полезна для того, чтобы показать пациенту, что его искренние усилия в трудной ситу</w:t>
        <w:softHyphen/>
        <w:t>ации высоко ценятся (адлеровское одобрение). Иногда па</w:t>
        <w:softHyphen/>
        <w:t>циента настолько перекармливают психоаналитической муд</w:t>
        <w:softHyphen/>
        <w:t>ростью, что он оказывается сыт ею по горло, начинает испы</w:t>
        <w:softHyphen/>
        <w:t>тывать к аналитику отвращение и уходит от него. Впослед</w:t>
        <w:softHyphen/>
        <w:t xml:space="preserve">ствии </w:t>
      </w:r>
      <w:r>
        <w:rPr>
          <w:rFonts w:cs="Times New Roman" w:ascii="Times New Roman" w:hAnsi="Times New Roman"/>
          <w:i/>
          <w:iCs/>
          <w:color w:val="000000"/>
        </w:rPr>
        <w:t xml:space="preserve">может </w:t>
      </w:r>
      <w:r>
        <w:rPr>
          <w:rFonts w:cs="Times New Roman" w:ascii="Times New Roman" w:hAnsi="Times New Roman"/>
          <w:color w:val="000000"/>
        </w:rPr>
        <w:t>иметь место чудесное улучшение, которое не</w:t>
        <w:softHyphen/>
        <w:t>редко относится на счет обстоятельств, не связанных с пси</w:t>
        <w:softHyphen/>
        <w:t>хоанализом. На самом деле здесь происходит то, что «нако</w:t>
        <w:softHyphen/>
        <w:t>пившийся» материал позднее ассимилируется, и человек все-таки обретает знание, но уже самостоятельно: аналити</w:t>
        <w:softHyphen/>
        <w:t>ческий курс позволил бывшему пациенту самому разрешить свои конфлик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альным сопротивлением, хорошо знакомым аналитику, является интеллектуальное сопротивление. Пациент согла</w:t>
        <w:softHyphen/>
        <w:t>шается со всем, что говорит аналитик, очень интеллигентно и с готовностью поддерживает разговор об аналитических теориях — о своих инцестуальных желаниях, анальном комп</w:t>
        <w:softHyphen/>
        <w:t>лексе и т.д. Он выдаст аналитику столько детских воспоми</w:t>
        <w:softHyphen/>
        <w:t>наний, сколько тому заблагорассудится, но все они «проду</w:t>
        <w:softHyphen/>
        <w:t>маны», а не «прочувствованны». Интеллектуальный «желудок» у этого типа напоминает рубец у коровы. Мудрость, пусть и пережеванная как жвачка, не проникает сквозь стенки ки</w:t>
        <w:softHyphen/>
        <w:t>шечника и так и не доходит до тканей организма как тако</w:t>
        <w:softHyphen/>
        <w:t>вого. Ничто не усваивается, ничто не достигает личности — все хранится в умственном рубце — в мозгу. Такая жажда знаний обманчива. Эти интеллектуалы могут проглотить все, что угодно, но они не развивают в себе индивидуального вкуса, способности высказывать собственное мнение; они всегда готовы уцепиться за тот или иной «изм» как за свою любимую пустышку (см. главу 6). Они переключаются с од</w:t>
        <w:softHyphen/>
        <w:t>ной умственной «пустышки» на другую не потому, что уже ус</w:t>
        <w:softHyphen/>
        <w:t>воили содержание одного «изма» и готовы к приему новой пищи для ума. Старая «пустышка» опротивела им скорее всего из-за того, что они в ней разочаровались, и они хвата</w:t>
        <w:softHyphen/>
        <w:t>ются за очередной «изм» с иллюзорной надеждой, что новая «пустышка» окажется более приемле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ентальная пища               </w:t>
      </w:r>
      <w:r>
        <w:rPr>
          <w:rFonts w:cs="Times New Roman" w:ascii="Times New Roman" w:hAnsi="Times New Roman"/>
          <w:color w:val="000000"/>
          <w:sz w:val="18"/>
          <w:szCs w:val="18"/>
        </w:rPr>
        <w:t>1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гда они излагают свои пустые теории, аналитик должен заставить их детально объяснить, что же они на самом деле имеют в виду. Более того, он должен привести их в заме</w:t>
        <w:softHyphen/>
        <w:t>шательство, заставив почувствовать контраст между сложно</w:t>
        <w:softHyphen/>
        <w:t>стью их фраз и малостью вложенного в них смысла. Только в том случае, если они научатся пережевывать и пробовать на вкус каждое произносимое ими слово и в то же время почув</w:t>
        <w:softHyphen/>
        <w:t>ствуют, как неразмельченные кусочки еды, настоящей еды, идут вниз у них по горлу, есть надежда, что они поймут или ассимилируют, что означают эти «из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олько те, кто перемалывает свою ментальную еду очень тщательно, так что они могут ощутить ее полную ценность, могут ассимилировать и получить пользу от сложной идеи или ситуации. Любой получит гораздо больше для своих знаний и интеллекта, прочитав одну хорошую книгу шесть раз, чем читая шесть хороших книг одновременно. Прожевы</w:t>
        <w:softHyphen/>
        <w:t>вание можно отнести и к критике: если человек обидчив и его дентальная агрессия проецируется, любое критическое мнение переживается как нападение, то это часто заканчи</w:t>
        <w:softHyphen/>
        <w:t>вается неспособностью выдерживать даже благосклонную критику. Когда же дентальная агрессия функционирует био</w:t>
        <w:softHyphen/>
        <w:t>логически, человек не остерегается, критика даже привет</w:t>
        <w:softHyphen/>
        <w:t>ствуется. Человек немного может узнать из любезной похва</w:t>
        <w:softHyphen/>
        <w:t>лы, но из критики можно извлечь нечто конструктивное, пре</w:t>
        <w:softHyphen/>
        <w:t>образовав даже самое неуважительное нападение в свою пользу. Критику никогда не следует ни отвергать, ни прогла</w:t>
        <w:softHyphen/>
        <w:t>тывать, ее надо разжевывать тщательно и в любом случае принимать во вним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5 ИНТ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 кому я демонстрировал важность анализа инстинкта голода — структурное сходство стадии развития потребле</w:t>
        <w:softHyphen/>
        <w:t>ния пищи и ментальной абсорбции мира — были удивлены, что Фрейд упустил из виду этот момент. В сравнении с от</w:t>
        <w:softHyphen/>
        <w:t>крытыми Фрейдом подтекстами и сложностями сексуального подавления это представляется менее значимым. После пол</w:t>
        <w:softHyphen/>
        <w:t>ного анализа одной группы инстинктов рано или поздно дол</w:t>
        <w:softHyphen/>
        <w:t>жен был последовать анализ других групп инстинктов. Мате</w:t>
        <w:softHyphen/>
        <w:t>риал, которым располагал Фрейд для построения своих тео</w:t>
        <w:softHyphen/>
        <w:t>рий, был скуден и несовершенен (например, ассоциативная психология). Хотя я полагаю, что теория либидо устарела, я не настолько слеп, чтобы не замечать, что она явилась важней</w:t>
        <w:softHyphen/>
        <w:t>шим шагом в развитии психопатологии, и что если бы Фрейд не сосредоточился на ней, психоанализ, может быть, так и не зародился 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огие люди, рассчитывающие добиться интеграции свое</w:t>
        <w:softHyphen/>
        <w:t>го мировоззрения путем изучения объективного и субъектив</w:t>
        <w:softHyphen/>
        <w:t>ного мира человека, пытаются построить свою философскую систему на двух столпах: марксизме и фрейдизме. Они пыта</w:t>
        <w:softHyphen/>
        <w:t>ются навести мосты между двумя этими системами, но упус</w:t>
        <w:softHyphen/>
        <w:t>кают из виду, что экономические проблемы, которыми зани</w:t>
        <w:softHyphen/>
        <w:t>мался Маркс, проистекают от инстинкта самосохранения. Не</w:t>
        <w:softHyphen/>
        <w:t>смотря на полное осознание базовых потребностей человека в питании, одежде и жилище, Маркс не отследил до конца то, что стояло за пищевым инстинктом так, как это сделал Фрей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Интроекция               </w:t>
      </w:r>
      <w:r>
        <w:rPr>
          <w:rFonts w:cs="Times New Roman" w:ascii="Times New Roman" w:hAnsi="Times New Roman"/>
          <w:color w:val="000000"/>
          <w:sz w:val="18"/>
          <w:szCs w:val="18"/>
        </w:rPr>
        <w:t>1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сексуальными импульсами. Сфера исследований Маркса включала в себя главным образом социальные отнош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коммунистической и социалистической литературе о сексуальных потребностях и проблемах — об инстинкте про</w:t>
        <w:softHyphen/>
        <w:t>должения рода — говорилось мало по сравнению с тем, что было написано о проблеме питания: голодании, самосохра</w:t>
        <w:softHyphen/>
        <w:t>нении или воспроизводстве рабочей силы. Фрейд сексуа-лизировал инстинкт утоления голода, а коммунизм прошел период, когда сексуальные проблемы рассматривались так, «как если бы» они принадлежали к кругу проблем, связан</w:t>
        <w:softHyphen/>
        <w:t>ных с голодом (теория «стакана воды»), точно так же, как многие люди в нашей цивилизации говорят о сексуальном аппетите и тем самым смешивают половой инстинкт и пи</w:t>
        <w:softHyphen/>
        <w:t>щевой инстин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сихоанализ марксизма оказывает настолько же мало влияния на спорные экономические вопросы, насколько мар</w:t>
        <w:softHyphen/>
        <w:t>ксистское обозначение психоанализа как продукта буржуаз</w:t>
        <w:softHyphen/>
        <w:t>ного идеализма умаляет ценность фрейдовских открытий. Заявление Райха о том, что комплекс кастрации является ме</w:t>
        <w:softHyphen/>
        <w:t>ханизмом, с помощью которого держатся в подчинении угне</w:t>
        <w:softHyphen/>
        <w:t>таемые классы, так же произвольно, как утверждение, что в бесклассовом обществе неврозы исчезнут автоматичес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ркс был в некотором смысле предшественником Фрейда: «Маркс обнаружил простой факт (прежде скрытый под идеологической коростой), что люди должны иметь воз</w:t>
        <w:softHyphen/>
        <w:t>можность нормально есть, пить, иметь одежду и кров над го</w:t>
        <w:softHyphen/>
        <w:t>ловой, прежде чем они смогут интересоваться политикой, ис</w:t>
        <w:softHyphen/>
        <w:t>кусством, наукой, религией и тому подобными вещами. Под этим подразумевается, что уровень производства товаров первой необходимости определяет уровень жизнеобеспече</w:t>
        <w:softHyphen/>
        <w:t>ния и вместе с тем существующую фазу развития нации или эпохи, закладывает фундамент, на котором зиждутся госу</w:t>
        <w:softHyphen/>
        <w:t>дарственные институты, официальная точка зрения, художе</w:t>
        <w:softHyphen/>
        <w:t>ственные и даже религиозные идеи. Имеется в виду, что последние должны быть объяснены через первые, в то вре</w:t>
        <w:softHyphen/>
        <w:t>мя как обычно первые объявлялись проистекающими из пос</w:t>
        <w:softHyphen/>
        <w:t>ледних» (Ф.Энгель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то является общим основанием для Фрейда и Маркса: потребности человека (у Фрейда это инстинкт сохранения рода, у Маркса — инстинкт самосохранения) для них первич</w:t>
        <w:softHyphen/>
        <w:t>ны; интеллектуальная надстройка определяется биологичес</w:t>
        <w:softHyphen/>
        <w:t>кой структурой и потребностью в удовлетворении двух ука</w:t>
        <w:softHyphen/>
        <w:t>занных групп инстин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70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известно, что некоторые войны, например Троянс</w:t>
        <w:softHyphen/>
        <w:t>кая война, начались по либидозным причинам, большинство их велось за охотничьи угодья и другие источники пищи; в новое время — для того, чтобы «накормить» сырьем промыш</w:t>
        <w:softHyphen/>
        <w:t>ленность или удовлетворить ненасытную жадность ужасных завоевате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Отношение Фрейда к коммунизму было враждебным, по крайней мере в продолжение одного периода его жизни. В русской революции он видел прежде всего разрушение. Он питал отвращение к разрушению, что подтверждается его специфической теорией смерти, равно как и его любовью к археологии. Прошлое для Фрейда не должно оставаться в прошлом, а должно быть спасено и возвращено к жизни. Прежде всего это отвращение к разрушению проявилось в его отношении к </w:t>
      </w:r>
      <w:r>
        <w:rPr>
          <w:rFonts w:cs="Times New Roman" w:ascii="Times New Roman" w:hAnsi="Times New Roman"/>
          <w:i/>
          <w:iCs/>
          <w:color w:val="000000"/>
        </w:rPr>
        <w:t>интро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несомненно совершил ценнейшие открытия, ка</w:t>
        <w:softHyphen/>
        <w:t>сающиеся интроекции, как, например, меланхолию, которую он понимал как безуспешную попытку уничтожения интроециро-ванного объекта любви. Однако, также как и Абрахам, он ут</w:t>
        <w:softHyphen/>
        <w:t xml:space="preserve">верждал, что интроекция может быть нормальным процессом. Он проглядел тот факт, что </w:t>
      </w:r>
      <w:r>
        <w:rPr>
          <w:rFonts w:cs="Times New Roman" w:ascii="Times New Roman" w:hAnsi="Times New Roman"/>
          <w:i/>
          <w:iCs/>
          <w:color w:val="000000"/>
        </w:rPr>
        <w:t xml:space="preserve">интроекция означает сохранение структуры внедренных в психику объектов, в то время как организм требует их разрушения. </w:t>
      </w:r>
      <w:r>
        <w:rPr>
          <w:rFonts w:cs="Times New Roman" w:ascii="Times New Roman" w:hAnsi="Times New Roman"/>
          <w:color w:val="000000"/>
        </w:rPr>
        <w:t>Психоанализ рассматри</w:t>
        <w:softHyphen/>
        <w:t>вает интроекцию как часть нормального психического мета</w:t>
        <w:softHyphen/>
        <w:t>болизма. Я же полагаю, что эта теория, принимающая пато</w:t>
        <w:softHyphen/>
        <w:t>логический процесс за здоровый, в корне ошибочна. Интро</w:t>
        <w:softHyphen/>
        <w:t>екция — вдобавок к той роли, которую она играет в форми</w:t>
        <w:softHyphen/>
        <w:t xml:space="preserve">ровании совести, меланхолии и т.д. — часть </w:t>
      </w:r>
      <w:r>
        <w:rPr>
          <w:rFonts w:cs="Times New Roman" w:ascii="Times New Roman" w:hAnsi="Times New Roman"/>
          <w:i/>
          <w:iCs/>
          <w:color w:val="000000"/>
        </w:rPr>
        <w:t xml:space="preserve">параноидного псевдометаболизма, </w:t>
      </w:r>
      <w:r>
        <w:rPr>
          <w:rFonts w:cs="Times New Roman" w:ascii="Times New Roman" w:hAnsi="Times New Roman"/>
          <w:color w:val="000000"/>
        </w:rPr>
        <w:t>и в любом случае противоречит потреб</w:t>
        <w:softHyphen/>
        <w:t>ностям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зьмем в качестве примера Эго. Согласно Фрейду, в норме Эго формируется в результате ряда идентификаций. Хелен Дойч, по поразительному контрасту, считает, что приро</w:t>
        <w:softHyphen/>
        <w:t xml:space="preserve">да идентификации Эго </w:t>
      </w:r>
      <w:r>
        <w:rPr>
          <w:rFonts w:cs="Times New Roman" w:ascii="Times New Roman" w:hAnsi="Times New Roman"/>
          <w:i/>
          <w:iCs/>
          <w:color w:val="000000"/>
        </w:rPr>
        <w:t xml:space="preserve">патологична, </w:t>
      </w:r>
      <w:r>
        <w:rPr>
          <w:rFonts w:cs="Times New Roman" w:ascii="Times New Roman" w:hAnsi="Times New Roman"/>
          <w:color w:val="000000"/>
        </w:rPr>
        <w:t>и даже настаивает, что идентификации могут аккумулироваться до такой степени, что подобные «как бы»-личности (которые быстро, но поверхнос</w:t>
        <w:softHyphen/>
        <w:t>тно принимают на себя ту роль, которая соответствует ситуа</w:t>
        <w:softHyphen/>
        <w:t>ции) не могут успешно пройти психоанализ. У меня, однако, имеются доказательства того, что «как бы»-личность доступна анализу, если подходить к этой проблеме не с позиции тео</w:t>
        <w:softHyphen/>
        <w:t>рии либидо, а с точки зрения психической ассимиля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Интроекция               </w:t>
      </w:r>
      <w:r>
        <w:rPr>
          <w:rFonts w:cs="Times New Roman" w:ascii="Times New Roman" w:hAnsi="Times New Roman"/>
          <w:color w:val="000000"/>
          <w:sz w:val="18"/>
          <w:szCs w:val="18"/>
        </w:rPr>
        <w:t>17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Заглатывание мира происходит в три следующие фазы: </w:t>
      </w:r>
      <w:r>
        <w:rPr>
          <w:rFonts w:cs="Times New Roman" w:ascii="Times New Roman" w:hAnsi="Times New Roman"/>
          <w:i/>
          <w:iCs/>
          <w:color w:val="000000"/>
          <w:sz w:val="18"/>
          <w:szCs w:val="18"/>
        </w:rPr>
        <w:t xml:space="preserve">полная интроекция, частичная интроекция </w:t>
      </w:r>
      <w:r>
        <w:rPr>
          <w:rFonts w:cs="Times New Roman" w:ascii="Times New Roman" w:hAnsi="Times New Roman"/>
          <w:color w:val="000000"/>
          <w:sz w:val="18"/>
          <w:szCs w:val="18"/>
        </w:rPr>
        <w:t xml:space="preserve">и </w:t>
      </w:r>
      <w:r>
        <w:rPr>
          <w:rFonts w:cs="Times New Roman" w:ascii="Times New Roman" w:hAnsi="Times New Roman"/>
          <w:i/>
          <w:iCs/>
          <w:color w:val="000000"/>
          <w:sz w:val="18"/>
          <w:szCs w:val="18"/>
        </w:rPr>
        <w:t xml:space="preserve">ассимиляция, </w:t>
      </w:r>
      <w:r>
        <w:rPr>
          <w:rFonts w:cs="Times New Roman" w:ascii="Times New Roman" w:hAnsi="Times New Roman"/>
          <w:color w:val="000000"/>
          <w:sz w:val="18"/>
          <w:szCs w:val="18"/>
        </w:rPr>
        <w:t>со</w:t>
        <w:softHyphen/>
        <w:t>ответствующие фазам «сосунка», «кусаки» и «жевуна» (пре-дентальной, резцов и коренных зубов). В случае, изображен</w:t>
        <w:softHyphen/>
        <w:t>ном на рис. 4—6, отношения между атакующим субъектом и атакуемым объектом прост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25170" cy="76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46" r="-49" b="-46"/>
                    <a:stretch>
                      <a:fillRect/>
                    </a:stretch>
                  </pic:blipFill>
                  <pic:spPr bwMode="auto">
                    <a:xfrm>
                      <a:off x="0" y="0"/>
                      <a:ext cx="725170" cy="76771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43585"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39" r="-48" b="-39"/>
                    <a:stretch>
                      <a:fillRect/>
                    </a:stretch>
                  </pic:blipFill>
                  <pic:spPr bwMode="auto">
                    <a:xfrm>
                      <a:off x="0" y="0"/>
                      <a:ext cx="743585" cy="91440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 cy="782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46" r="-64" b="-46"/>
                    <a:stretch>
                      <a:fillRect/>
                    </a:stretch>
                  </pic:blipFill>
                  <pic:spPr bwMode="auto">
                    <a:xfrm>
                      <a:off x="0" y="0"/>
                      <a:ext cx="548640" cy="78295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rPr>
        <w:t>Рис.4</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Рис.5</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Рис.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 рис. 4 мы видим прямую агрессию, которая подвер</w:t>
        <w:softHyphen/>
        <w:t>гается ретрофлексии на рис. 5 (т.е. саморазрушение). На рис. 6 агрессия проецируется: нападающий и жертва оче</w:t>
        <w:softHyphen/>
        <w:t>видно поменялись местами; нападающий испытывает страх вместо желания напад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ложности возникают тогда, когда мы начинаем прини</w:t>
        <w:softHyphen/>
        <w:t>мать во вним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ЛНУЮ ИНТРОЕК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 представителя предентальной группы — ведущего себя так, «как будто у него нет зубов» — интроецированная лич</w:t>
        <w:softHyphen/>
        <w:t>ность или материал остаются нетронутыми, как чужеродное тело внутри организма. Объект проглочен. Он избежал кон</w:t>
        <w:softHyphen/>
        <w:t>такта с агрессивными зубами, как показано на примере ев</w:t>
        <w:softHyphen/>
        <w:t xml:space="preserve">харистии. Образ поглощен более или менее </w:t>
      </w:r>
      <w:r>
        <w:rPr>
          <w:rFonts w:cs="Times New Roman" w:ascii="Times New Roman" w:hAnsi="Times New Roman"/>
          <w:color w:val="000000"/>
          <w:sz w:val="18"/>
          <w:szCs w:val="18"/>
          <w:lang w:val="en-US"/>
        </w:rPr>
        <w:t>in toto.</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0225" cy="73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49" r="-67" b="-49"/>
                    <a:stretch>
                      <a:fillRect/>
                    </a:stretch>
                  </pic:blipFill>
                  <pic:spPr bwMode="auto">
                    <a:xfrm>
                      <a:off x="0" y="0"/>
                      <a:ext cx="530225" cy="73152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23875"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49" r="-67" b="-49"/>
                    <a:stretch>
                      <a:fillRect/>
                    </a:stretch>
                  </pic:blipFill>
                  <pic:spPr bwMode="auto">
                    <a:xfrm>
                      <a:off x="0" y="0"/>
                      <a:ext cx="523875" cy="72517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47" r="-64" b="-47"/>
                    <a:stretch>
                      <a:fillRect/>
                    </a:stretch>
                  </pic:blipFill>
                  <pic:spPr bwMode="auto">
                    <a:xfrm>
                      <a:off x="0" y="0"/>
                      <a:ext cx="554355" cy="74930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rPr>
        <w:t>Рис.7</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Рис.8</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Рис.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а) </w:t>
      </w:r>
      <w:r>
        <w:rPr>
          <w:rFonts w:cs="Times New Roman" w:ascii="Times New Roman" w:hAnsi="Times New Roman"/>
          <w:i/>
          <w:iCs/>
          <w:color w:val="000000"/>
          <w:sz w:val="18"/>
          <w:szCs w:val="18"/>
        </w:rPr>
        <w:t xml:space="preserve">При меланхолии </w:t>
      </w:r>
      <w:r>
        <w:rPr>
          <w:rFonts w:cs="Times New Roman" w:ascii="Times New Roman" w:hAnsi="Times New Roman"/>
          <w:color w:val="000000"/>
          <w:sz w:val="18"/>
          <w:szCs w:val="18"/>
        </w:rPr>
        <w:t xml:space="preserve">(рис. 7) </w:t>
      </w:r>
      <w:r>
        <w:rPr>
          <w:rFonts w:cs="Times New Roman" w:ascii="Times New Roman" w:hAnsi="Times New Roman"/>
          <w:i/>
          <w:iCs/>
          <w:color w:val="000000"/>
          <w:sz w:val="18"/>
          <w:szCs w:val="18"/>
        </w:rPr>
        <w:t xml:space="preserve">порыв к нападению нацелен на интроецированный объект. </w:t>
      </w:r>
      <w:r>
        <w:rPr>
          <w:rFonts w:cs="Times New Roman" w:ascii="Times New Roman" w:hAnsi="Times New Roman"/>
          <w:color w:val="000000"/>
          <w:sz w:val="18"/>
          <w:szCs w:val="18"/>
        </w:rPr>
        <w:t>Он ретрофлексируется, отра</w:t>
        <w:softHyphen/>
        <w:t>жается от реальной пищи (лень пользоваться челюстными мускулами; часто встречается пониженный тонус мышц ли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7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b)  </w:t>
      </w:r>
      <w:r>
        <w:rPr>
          <w:rFonts w:cs="Times New Roman" w:ascii="Times New Roman" w:hAnsi="Times New Roman"/>
          <w:i/>
          <w:iCs/>
          <w:color w:val="000000"/>
          <w:sz w:val="18"/>
          <w:szCs w:val="18"/>
        </w:rPr>
        <w:t xml:space="preserve">Если человека грызет суровая совесть </w:t>
      </w:r>
      <w:r>
        <w:rPr>
          <w:rFonts w:cs="Times New Roman" w:ascii="Times New Roman" w:hAnsi="Times New Roman"/>
          <w:color w:val="000000"/>
          <w:sz w:val="18"/>
          <w:szCs w:val="18"/>
        </w:rPr>
        <w:t xml:space="preserve">(рис. 8), </w:t>
      </w:r>
      <w:r>
        <w:rPr>
          <w:rFonts w:cs="Times New Roman" w:ascii="Times New Roman" w:hAnsi="Times New Roman"/>
          <w:i/>
          <w:iCs/>
          <w:color w:val="000000"/>
          <w:sz w:val="18"/>
          <w:szCs w:val="18"/>
        </w:rPr>
        <w:t>агрес</w:t>
        <w:softHyphen/>
        <w:t xml:space="preserve">сия проецируется на интроецированный объект. </w:t>
      </w:r>
      <w:r>
        <w:rPr>
          <w:rFonts w:cs="Times New Roman" w:ascii="Times New Roman" w:hAnsi="Times New Roman"/>
          <w:color w:val="000000"/>
          <w:sz w:val="18"/>
          <w:szCs w:val="18"/>
        </w:rPr>
        <w:t>Совесть об</w:t>
        <w:softHyphen/>
        <w:t>рушивается на те личностные структуры, которые вызывают ее неодобрение; атаки колеблются в пределах от легких уко</w:t>
        <w:softHyphen/>
        <w:t>лов до жесточайшего наказания. «Эго» отвечает раскаянием и чувством вины.  Немецкое слово «</w:t>
      </w:r>
      <w:r>
        <w:rPr>
          <w:rFonts w:cs="Times New Roman" w:ascii="Times New Roman" w:hAnsi="Times New Roman"/>
          <w:color w:val="000000"/>
          <w:sz w:val="18"/>
          <w:szCs w:val="18"/>
          <w:lang w:val="en-US"/>
        </w:rPr>
        <w:t>Gewissensbiss</w:t>
      </w:r>
      <w:r>
        <w:rPr>
          <w:rFonts w:cs="Times New Roman" w:ascii="Times New Roman" w:hAnsi="Times New Roman"/>
          <w:color w:val="000000"/>
          <w:sz w:val="18"/>
          <w:szCs w:val="18"/>
        </w:rPr>
        <w:t>» (испыты</w:t>
        <w:softHyphen/>
        <w:t>вать угрызения совести) отражает оральное происхождение совести так же, как и английское — «</w:t>
      </w:r>
      <w:r>
        <w:rPr>
          <w:rFonts w:cs="Times New Roman" w:ascii="Times New Roman" w:hAnsi="Times New Roman"/>
          <w:color w:val="000000"/>
          <w:sz w:val="18"/>
          <w:szCs w:val="18"/>
          <w:lang w:val="en-US"/>
        </w:rPr>
        <w:t>remorse</w:t>
      </w:r>
      <w:r>
        <w:rPr>
          <w:rFonts w:cs="Times New Roman" w:ascii="Times New Roman" w:hAnsi="Times New Roman"/>
          <w:color w:val="000000"/>
          <w:sz w:val="18"/>
          <w:szCs w:val="18"/>
        </w:rPr>
        <w:t>»</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смертельный уку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c)  </w:t>
      </w:r>
      <w:r>
        <w:rPr>
          <w:rFonts w:cs="Times New Roman" w:ascii="Times New Roman" w:hAnsi="Times New Roman"/>
          <w:i/>
          <w:iCs/>
          <w:color w:val="000000"/>
          <w:sz w:val="18"/>
          <w:szCs w:val="18"/>
        </w:rPr>
        <w:t xml:space="preserve">В случае с «как бы»-личностями </w:t>
      </w:r>
      <w:r>
        <w:rPr>
          <w:rFonts w:cs="Times New Roman" w:ascii="Times New Roman" w:hAnsi="Times New Roman"/>
          <w:color w:val="000000"/>
          <w:sz w:val="18"/>
          <w:szCs w:val="18"/>
        </w:rPr>
        <w:t xml:space="preserve">(рис.9) </w:t>
      </w:r>
      <w:r>
        <w:rPr>
          <w:rFonts w:cs="Times New Roman" w:ascii="Times New Roman" w:hAnsi="Times New Roman"/>
          <w:i/>
          <w:iCs/>
          <w:color w:val="000000"/>
          <w:sz w:val="18"/>
          <w:szCs w:val="18"/>
        </w:rPr>
        <w:t xml:space="preserve">агрессия или любовь проецируются на ту личность, которая впоследствии интроецируется. </w:t>
      </w:r>
      <w:r>
        <w:rPr>
          <w:rFonts w:cs="Times New Roman" w:ascii="Times New Roman" w:hAnsi="Times New Roman"/>
          <w:color w:val="000000"/>
          <w:sz w:val="18"/>
          <w:szCs w:val="18"/>
        </w:rPr>
        <w:t>С помощью этого «как бы»-личность избе</w:t>
        <w:softHyphen/>
        <w:t>гает страха нападения и поддерживает благожелательность окружающего   мира.   Движущие  силы,   вовлеченные   в  этот процесс, слишком сложны для того, чтобы заниматься ими в данном контекс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трех последних примерах «интроект» не растворяется. Результатом этого является временная или постоянная фик</w:t>
        <w:softHyphen/>
        <w:t>сация; поскольку разрушения избегают, а ассимиляция не имеет места, ситуация остается по необходимости незавер</w:t>
        <w:softHyphen/>
        <w:t>ш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mallCaps/>
          <w:color w:val="000000"/>
          <w:sz w:val="22"/>
          <w:szCs w:val="22"/>
        </w:rPr>
        <w:t>частичная инт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астичная интроекция относится к стадии «кусаки», и Фрейд считает ее нормальной. Здесь интроецируются лишь некоторые личностные структуры. Например, если некто го</w:t>
        <w:softHyphen/>
        <w:t>ворит с оксфордским акцентом, а его друг ему завидует, то последний может подражать этому акценту, но не всей его речи. Судить об этом, как о здоровом развитии Эго, было бы парадоксально. Оксфордский акцент ни в коем случае не может являться выразителем истинного «я» друга. «Эго», по</w:t>
        <w:softHyphen/>
        <w:t>строенное из содержаний, из интроекций, есть конгломерат — чужеродное тело внутри личности — также как и совесть или утраченный объект в случае меланхолии. В любом случае мы обнаруживаем в организме пациента инородный, неассими-лированный материа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Словарь дает нам следующие значения этого слова: 1) угрызение со</w:t>
        <w:softHyphen/>
        <w:t>вести; раскаяние; 2) сожаление, жалость. Вероятно, имеется в виду ла</w:t>
        <w:softHyphen/>
        <w:t>тинский корень «</w:t>
      </w:r>
      <w:r>
        <w:rPr>
          <w:rFonts w:cs="Times New Roman" w:ascii="Times New Roman" w:hAnsi="Times New Roman"/>
          <w:color w:val="000000"/>
          <w:sz w:val="16"/>
          <w:szCs w:val="16"/>
          <w:lang w:val="en-US"/>
        </w:rPr>
        <w:t>mors</w:t>
      </w:r>
      <w:r>
        <w:rPr>
          <w:rFonts w:cs="Times New Roman" w:ascii="Times New Roman" w:hAnsi="Times New Roman"/>
          <w:color w:val="000000"/>
          <w:sz w:val="16"/>
          <w:szCs w:val="16"/>
        </w:rPr>
        <w:t xml:space="preserve">» («смерть»), содержащийся в данном слове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Интроекция               </w:t>
      </w:r>
      <w:r>
        <w:rPr>
          <w:rFonts w:cs="Times New Roman" w:ascii="Times New Roman" w:hAnsi="Times New Roman"/>
          <w:color w:val="000000"/>
          <w:sz w:val="18"/>
          <w:szCs w:val="18"/>
        </w:rPr>
        <w:t>1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ССИМИЛЯ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сихоанализ невнимателен к дифференциации денталь</w:t>
        <w:softHyphen/>
        <w:t>ного периода, и вследствие этого развитие полной и час</w:t>
        <w:softHyphen/>
        <w:t>тичной фаз интроекций не прослеживается до состояния ас</w:t>
        <w:softHyphen/>
        <w:t>симиляции. Вместо того, чтобы обратить внимание на эту важнейшую черту, присущую всему живому (скотома), психо</w:t>
        <w:softHyphen/>
        <w:t>аналитическая теория переключается со рта на анус. Ван Офуйсен был первым, кто увидел, что аналы-ю-садистская стадия уходит корнями в оральную агрессию, подобно тому, как Фрейд первым понял, что анус перенимает многие свои функции у рта. Однако рот не перестает ни функциониро</w:t>
        <w:softHyphen/>
        <w:t>вать, ни развиваться с началом того, что Фрейд назвал анальной стадией. Источником агрессии не служит ни зона ануса, ни какой-то инстинкт смерти. Предполагать, что ораль</w:t>
        <w:softHyphen/>
        <w:t>ная агрессия — лишь переходная стадия в развитии внут</w:t>
        <w:softHyphen/>
        <w:t>реннего мира индивидуума, все равно что утверждать, что у взрослых не существует дентальной агр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юбая интроекция, полная или частичная, должна пройти через мельницу перетирающих моляров, чтобы не стать или не остаться инородным телом — мешающим изолированным фактором внутри нашего организма. Я собираюсь позднее доказать, что то же самое «Эго» должно быть не конгломера</w:t>
        <w:softHyphen/>
        <w:t xml:space="preserve">том из интроекций, но </w:t>
      </w:r>
      <w:r>
        <w:rPr>
          <w:rFonts w:cs="Times New Roman" w:ascii="Times New Roman" w:hAnsi="Times New Roman"/>
          <w:i/>
          <w:iCs/>
          <w:color w:val="000000"/>
          <w:sz w:val="18"/>
          <w:szCs w:val="18"/>
        </w:rPr>
        <w:t xml:space="preserve">функцией, </w:t>
      </w:r>
      <w:r>
        <w:rPr>
          <w:rFonts w:cs="Times New Roman" w:ascii="Times New Roman" w:hAnsi="Times New Roman"/>
          <w:color w:val="000000"/>
          <w:sz w:val="18"/>
          <w:szCs w:val="18"/>
        </w:rPr>
        <w:t>и чтобы достичь надлежаще</w:t>
        <w:softHyphen/>
        <w:t>го функционирования личности, необходимо растворить, раз</w:t>
        <w:softHyphen/>
        <w:t>ложить химически такое субстанциональное «Эго», реоргани</w:t>
        <w:softHyphen/>
        <w:t>зовать и ассимилировать его энергии, так же как Райх нахо</w:t>
        <w:softHyphen/>
        <w:t>дит лучшее применение энергиям, поддерживающим мышеч</w:t>
        <w:softHyphen/>
        <w:t>ную брон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варийные действия, типа тошноты или диаретической дефекации неиспользованных остатков пищи, не способ</w:t>
        <w:softHyphen/>
        <w:t>ствуют развитию личности. Психоаналитический эквивалент этого, катарсис, был отставлен в сторону, как только выясни</w:t>
        <w:softHyphen/>
        <w:t>лось, что успех катарсиса так же кратковременен, как и инт-роективное лечение гипнозом</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Одним из моих самых труд</w:t>
        <w:softHyphen/>
        <w:t>ных случаев было лечение пожилого мужчины, страдавшего желудочным неврозом и параноидной манией ревности. Он испытывал глубокое удовлетворение от чистосердечного признания во всем том, что с ним приключалось. Он пос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Многообещающие свойства анализа с применением наркотиков не должны обманывать нас. Он представляет из себя исключительно лече</w:t>
        <w:softHyphen/>
        <w:t>ние симптомов и не может принести каких-либо постоянных личностных измен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74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нно накапливал и продуцировал всевозможный патологи</w:t>
        <w:softHyphen/>
        <w:t>ческий материал и чувствовал громадное облегчение, когда мог просто исповедаться и высказать свою проблему. Но когда я остановил его и заставил пережевать «жвачку» вос</w:t>
        <w:softHyphen/>
        <w:t>поминаний, он заупрямился. Излечение продвигалось вперед очень медленно и зависело от того объема агрессии, кото</w:t>
        <w:softHyphen/>
        <w:t>рый нам удавалось высвободить и направить на пережевы</w:t>
        <w:softHyphen/>
        <w:t>вание. Одновременно, как и следовало ожидать, уменьши</w:t>
        <w:softHyphen/>
        <w:t>лась его глупость, которая прежде не укладывалась ни в ка</w:t>
        <w:softHyphen/>
        <w:t>кие рам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утверждение Фрейда, что невротик страдает от воспоминаний, принимается не как объяснение невроза, а как указание на симптом, мы начинаем понимать, насколько велика (хотя и ограничена) ценность классического анали</w:t>
        <w:softHyphen/>
        <w:t>за. Если попытаться справиться с тем непереваренным му</w:t>
        <w:softHyphen/>
        <w:t xml:space="preserve">сором, который мы несем с собой из прошлого, со всеми незавершенными ситуациями и нерешенными проблемами, недовольствами, неоплаченными долгами и притязаниями по </w:t>
      </w:r>
      <w:r>
        <w:rPr>
          <w:rFonts w:cs="Times New Roman" w:ascii="Times New Roman" w:hAnsi="Times New Roman"/>
          <w:i/>
          <w:iCs/>
          <w:color w:val="000000"/>
        </w:rPr>
        <w:t xml:space="preserve">частям, несогласованно, </w:t>
      </w:r>
      <w:r>
        <w:rPr>
          <w:rFonts w:cs="Times New Roman" w:ascii="Times New Roman" w:hAnsi="Times New Roman"/>
          <w:color w:val="000000"/>
        </w:rPr>
        <w:t>то нам предстоит геркулесов труд по очистке авгиевых конюшен от непретворенных в жизнь ответных действий (мести и благодарности). Однако эта ра</w:t>
        <w:softHyphen/>
        <w:t>бота станет намного проще, если вместо того, чтобы зани</w:t>
        <w:softHyphen/>
        <w:t xml:space="preserve">маться каждым вопросом по отдельности, мы восстановим организмическую ассимиляцию </w:t>
      </w:r>
      <w:r>
        <w:rPr>
          <w:rFonts w:cs="Times New Roman" w:ascii="Times New Roman" w:hAnsi="Times New Roman"/>
          <w:i/>
          <w:iCs/>
          <w:color w:val="000000"/>
        </w:rPr>
        <w:t xml:space="preserve">целиком, раз и навсегда. </w:t>
      </w:r>
      <w:r>
        <w:rPr>
          <w:rFonts w:cs="Times New Roman" w:ascii="Times New Roman" w:hAnsi="Times New Roman"/>
          <w:color w:val="000000"/>
        </w:rPr>
        <w:t>Это окажется возможным лишь тогда, когда мы примем в расчет психический метаболизм и станем относиться к психичес</w:t>
        <w:softHyphen/>
        <w:t>ким содержаниям так же, как к материальной пище. Нам не следует успокаиваться на переводе психического материа</w:t>
        <w:softHyphen/>
        <w:t>ла из бессознательного в сознание, на вызывании «рвоты» находившимся в бессознательном материалом. Мы должны настаивать на его вторичном «обращении в прах» для под</w:t>
        <w:softHyphen/>
        <w:t>готовки к ассимиля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это годится уже для частичной интроекции, то для полной интроекции или задержки дентальной агрессии это оказывается еще более приемлемым. Использование зубов для разрушения при меланхолии (и в других случаях полной интроекции) настолько заторможено, что оставшаяся без при</w:t>
        <w:softHyphen/>
        <w:t>менения агрессия направляется на саморазрушение индиви</w:t>
        <w:softHyphen/>
        <w:t>дуума. Контакт с любым интроецированным материалом обычно бессильно агрессивен, что проявляется в злобности, ворчании, придирках, беспокойстве, жалобах, раздражении, «негативном переносе» или враждебности. Это в точности соответствует   неиспользованному   потенциалу   разруш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Интроекция               </w:t>
      </w:r>
      <w:r>
        <w:rPr>
          <w:rFonts w:cs="Times New Roman" w:ascii="Times New Roman" w:hAnsi="Times New Roman"/>
          <w:color w:val="000000"/>
          <w:sz w:val="18"/>
          <w:szCs w:val="18"/>
        </w:rPr>
        <w:t>1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материальной пищи: это искаженное приложение </w:t>
      </w:r>
      <w:r>
        <w:rPr>
          <w:rFonts w:cs="Times New Roman" w:ascii="Times New Roman" w:hAnsi="Times New Roman"/>
          <w:color w:val="000000"/>
          <w:lang w:val="en-US"/>
        </w:rPr>
        <w:t>t</w:t>
      </w:r>
      <w:r>
        <w:rPr>
          <w:rFonts w:cs="Times New Roman" w:ascii="Times New Roman" w:hAnsi="Times New Roman"/>
          <w:color w:val="000000"/>
        </w:rPr>
        <w:t xml:space="preserve"> в психи</w:t>
        <w:softHyphen/>
        <w:t>ческом метаболиз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ланхолия чаще всего становится фазой маниакально-депрессивного цикла. В маниакальный период несублимиро-ванная, но дентально заторможенная агрессия не ретрофлек-сируется, как при меланхолии, но посредством сильнейших вспышек направляется во всей своей прожорливости против мира. Частым симптомом циклотимии является дипсомания, которая, с одной стороны, оказывается цеплянием за «бутыл</w:t>
        <w:softHyphen/>
        <w:t>ку», а с другой — средством саморазруш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лечения интроецированный материал разделяется, раскалывается и видоизменяется, становясь готовым к усво</w:t>
        <w:softHyphen/>
        <w:t>ению, что идет на пользу развитию личности, а образующийся эмоциональный излишек может получить разрядку или при</w:t>
        <w:softHyphen/>
        <w:t>менение. В психоаналитической терминологии: вспоминание обладает терапевтической ценностью только тогда, когда со</w:t>
        <w:softHyphen/>
        <w:t>провождается эмо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вышенному психическому метаболизму сопутствуют повышенный уровень кислотности и кишечной деятельности, а также возбуждение, которое может обернуться тревогой при недостаточном поступлении кислорода. Пониженный уровень метаболизма характеризуется депрессией, недостаточным притоком пищеварительных соков, сухостью во рту и аспас-тическим запо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крытие феномена интроекции произошло сравнитель</w:t>
        <w:softHyphen/>
        <w:t>но недавно, но фольклору он хорошо известен еще с неза</w:t>
        <w:softHyphen/>
        <w:t>памятных времен. Сказочные персонажи имеют более-менее устоявшееся символическое значение. Фея означает добрую мать, ведьма или мачеха — злую. Лев символизирует власть, лиса — хитрость. Волк является символом жадности и инт</w:t>
        <w:softHyphen/>
        <w:t>роекции. В истории про Красную Шапочку волк интроециру-ет бабушку, копирует ее, ведет себя так, «будто бы» он был ею, но его истинная натура вскоре разоблачается маленькой героин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менее известной сказке братьев Гримм волк прогла</w:t>
        <w:softHyphen/>
        <w:t>тывает семерых детей. Детей спасают, а вместо них дают волку камешки — действительно хороший символ для обо</w:t>
        <w:softHyphen/>
        <w:t>значения неперевариваемости интрое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обеих историях интроецированные объекты, несмотря на то, что проглочены, не ассимилируются, но остаются целы</w:t>
        <w:softHyphen/>
        <w:t>ми и невредимыми. Или все-таки права теория либидо, и волк совершенно не был голоден, а просто влюблен в бабуш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КОМПЛЕКС ПУСТЫШ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оятно, наиболее интересным из всех оральных сопро</w:t>
        <w:softHyphen/>
        <w:t>тивлений можно считать «пустышечное» отношение. Хотя наши познания этого явления все еще ограничены, достаточ</w:t>
        <w:softHyphen/>
        <w:t>ное количество наблюдений оправдывает их публикацию. От</w:t>
        <w:softHyphen/>
        <w:t>крытие «комплекса пустышки» пролило свет на целый ряд не</w:t>
        <w:softHyphen/>
        <w:t>ясностей, возникающих в ходе анализа, и я надеюсь, что как только оно будет проверено другими аналитиками, оно еще не раз сделает свой вклад в исследования, особенно касаю</w:t>
        <w:softHyphen/>
        <w:t>щиеся вопроса фикс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разобраться в «пустышечном» отношении, необходимо снова вернуться к грудничку и к тем трудностям, которые возникают у него при переходе к стадии кусания. Основной род деятельности грудничка сводится к присасы</w:t>
        <w:softHyphen/>
        <w:t xml:space="preserve">ванию, которое не является ни «прокусыванием насквозь», ни откусыванием от груди кусочка, но обеспечивает </w:t>
      </w:r>
      <w:r>
        <w:rPr>
          <w:rFonts w:cs="Times New Roman" w:ascii="Times New Roman" w:hAnsi="Times New Roman"/>
          <w:i/>
          <w:iCs/>
          <w:color w:val="000000"/>
        </w:rPr>
        <w:t xml:space="preserve">конфлюэн-цию </w:t>
      </w:r>
      <w:r>
        <w:rPr>
          <w:rFonts w:cs="Times New Roman" w:ascii="Times New Roman" w:hAnsi="Times New Roman"/>
          <w:color w:val="000000"/>
        </w:rPr>
        <w:t>между матерью и ребенком. Таким образом, только нача</w:t>
        <w:softHyphen/>
        <w:t>ло процесса кормления представляет какие-либо сознатель</w:t>
        <w:softHyphen/>
        <w:t>ные затруднения; как только младенец превратил свой рот в вакуумный насос и молоко начинает течь, от него не требует</w:t>
        <w:softHyphen/>
        <w:t>ся никаких дальнейших усилий. Регуляция движений младен</w:t>
        <w:softHyphen/>
        <w:t>ца осуществляется на подкорковом, подсознательном уровне, и по ходу кормления ребенок постепенно засыпает. Только через несколько недель после рождения можно наблюдать другие виды сознательной деятельности, связанные с про</w:t>
        <w:softHyphen/>
        <w:t>цессом кормления, вроде сознательного выталкивания соска изо рта или сознательных сосательных дви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омплекс пустышки              </w:t>
      </w:r>
      <w:r>
        <w:rPr>
          <w:rFonts w:cs="Times New Roman" w:ascii="Times New Roman" w:hAnsi="Times New Roman"/>
          <w:color w:val="000000"/>
          <w:sz w:val="18"/>
          <w:szCs w:val="18"/>
        </w:rPr>
        <w:t>1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фликт может возникнуть, когда у ребенка начнут ра</w:t>
        <w:softHyphen/>
        <w:t>сти зубы. Если молока течет недостаточно, то Эго подталки</w:t>
        <w:softHyphen/>
        <w:t>вает ребенка к мобилизации всех имеющихся в его распо</w:t>
        <w:softHyphen/>
        <w:t>ряжении средств для достижения удовлетворения, что под</w:t>
        <w:softHyphen/>
        <w:t>разумевает использование окрепших десен и попыток ку</w:t>
        <w:softHyphen/>
        <w:t>сать. Любая фрустрация на этой стадии, любое отлучение от груди без немедленной замены жидкой пищи более твер</w:t>
        <w:softHyphen/>
        <w:t>дой приведет к дентальной задержке. У ребенка появится впечатление, что попытки укусить не восстанавливают рав</w:t>
        <w:softHyphen/>
        <w:t>новесие, а скорее наоборот — еще более нарушают его, и, следовательно, к вырабатывающему молоко объекту необ</w:t>
        <w:softHyphen/>
        <w:t xml:space="preserve">ходим подход ни в коей мере не отличающийся от того, что был раньше. </w:t>
      </w:r>
      <w:r>
        <w:rPr>
          <w:rFonts w:cs="Times New Roman" w:ascii="Times New Roman" w:hAnsi="Times New Roman"/>
          <w:i/>
          <w:iCs/>
          <w:color w:val="000000"/>
          <w:sz w:val="18"/>
          <w:szCs w:val="18"/>
        </w:rPr>
        <w:t>Различения на грудь, которая должна оставать</w:t>
        <w:softHyphen/>
        <w:t>ся нетронутой, и пищу, которую надо кусать, жевать и разру</w:t>
        <w:softHyphen/>
        <w:t>шать, не происход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Эта ранняя дентальная задержка ведет к развитию двух определенных черт характера: присасывающемуся отноше</w:t>
        <w:softHyphen/>
        <w:t>нию (фиксации) с одной стороны, и «пустышечному» отноше</w:t>
        <w:softHyphen/>
        <w:t>нию — с друг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юди, обладающие этими свойствами, цепляются за че</w:t>
        <w:softHyphen/>
        <w:t>ловека или вещь и думают, что этого окажется достаточно для того, чтобы «молоко потекло» само по себе. Они могут приложить громадные усилия для того, чтобы заполучить кого-то или что-то, но как только они этого добиваются, то сразу же расслабляются. Они пытаются упрочить любые отношения на самых первых порах; поэтому у них могут быть сотни зна</w:t>
        <w:softHyphen/>
        <w:t>комств, но ни одно из них не перерастает в настоящую друж</w:t>
        <w:softHyphen/>
        <w:t>бу. Что касается сексуальных отношений, то в них происходит лишь завоевание партнера, а затем завоеванные отношения быстро становятся неинтересными, наступает равнодушие. Наблюдается поразительное различие в отношение к партне</w:t>
        <w:softHyphen/>
        <w:t>ру до и после свадьбы. Пословица гласит: «Женщины могут плести сети, но не строят кле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подобных случаях отношение к работе и к учебе стра</w:t>
        <w:softHyphen/>
        <w:t>дает по тем же причинам. Они знают кое-что обо всем, но не могут добиться ничего, что требовало бы каких-то особых уси</w:t>
        <w:softHyphen/>
        <w:t>лий. Им достается в основном рутинная, автоматическая (ме</w:t>
        <w:softHyphen/>
        <w:t>ханическая) работа, не требующая творческой жилки. Короче говоря, их целью остается, как и у младенца, успешное приса</w:t>
        <w:softHyphen/>
        <w:t>сывание, которое восстанавливает равновесие и избавляет от необходимости дальнейшего труда (кус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 во взрослой жизни присасывающееся отношение мо</w:t>
        <w:softHyphen/>
        <w:t>жет привести к полному успеху лишь случайно.  В больш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78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ве случаев приходится устанавливать настоящий контакт — справляться с насущными задачами, «вгрызаться» в них, про</w:t>
        <w:softHyphen/>
        <w:t>должать сохранять интерес и работоспособность в течение определенного промежутка времени — с тем, чтобы извлечь какую-то пользу для свое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люди справляются с недостатками цепляющегося, присасывающегося отношения? Как им удается обойти необ</w:t>
        <w:softHyphen/>
        <w:t>ходимость кусания? Как они могут избавиться от излишней агрессивности, которая неизбежно возникает из-за неудов</w:t>
        <w:softHyphen/>
        <w:t>летворенности отношением (чувство обиды), без опасности (как они это чувствуют) вызвать изменения и разруш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существует фиксация на инфантильном отношении, мы можем ожидать, что способы, посредством которых оно поддерживается, в равной степени инфантильны. Фрустриро-ванный и неудовлетворенный ребенок ищет (и иногда ему даже дают) соску, что-то неразрушимое, то, что можно кусать без неприятных последствий. Пустышка позволяет разрядить определенную долю агрессивности, но кроме этого она не производит в ребенке никаких изменений; то есть не кормит его. Соска представляет собой серьезную помеху развитию личности, поскольку в действительности она не утоляет аг</w:t>
        <w:softHyphen/>
        <w:t>рессию, а отводит ее от биологической цели, состоящей в уто</w:t>
        <w:softHyphen/>
        <w:t>лении голода и восстановлении личностной целос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что окажется у ребенка под руками, может служить в качестве соски: подушка, плюшевый медвежонок, кошачий хвост или собственный большой палец. В более поздние годы любой объект может быть «думмифицирован»</w:t>
      </w:r>
      <w:r>
        <w:rPr>
          <w:rFonts w:cs="Times New Roman" w:ascii="Times New Roman" w:hAnsi="Times New Roman"/>
          <w:color w:val="000000"/>
          <w:vertAlign w:val="superscript"/>
        </w:rPr>
        <w:t>1</w:t>
      </w:r>
      <w:r>
        <w:rPr>
          <w:rFonts w:cs="Times New Roman" w:ascii="Times New Roman" w:hAnsi="Times New Roman"/>
          <w:color w:val="000000"/>
        </w:rPr>
        <w:t>, уподоблен пу</w:t>
        <w:softHyphen/>
        <w:t>стышке, стоит лишь применить к нему «присасывание». В по</w:t>
        <w:softHyphen/>
        <w:t>добных случаях индивидуум живет в смертельном страхе, что «пустышка» трансформируется в «реальную вещь» (исходно это грудь) и что присасывание может обернуться «первым укусом». Он боится, что объект фиксации может быть уничто</w:t>
        <w:softHyphen/>
        <w:t>жен. Данный объект может быть человеком, принципом, науч</w:t>
        <w:softHyphen/>
        <w:t>ной теорией или фетишем. В то время пока я пишу эту книгу, англичане испытали сильное огорчение, потому что им при</w:t>
        <w:softHyphen/>
        <w:t>шлось от одной из таких идей отказаться. Идея линкора была неоценена. Линкор стал для них фетишем, но на практике он представляет собой лишь очень дорогую и неуклюжую без</w:t>
        <w:softHyphen/>
        <w:t>делушку, пригодную только «для того, чтобы быть потоплен</w:t>
        <w:softHyphen/>
        <w:t>ной», как выразился известный полити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В данном случае мною был выполнен «побуквенный» перенос глагола «</w:t>
      </w:r>
      <w:r>
        <w:rPr>
          <w:rFonts w:cs="Times New Roman" w:ascii="Times New Roman" w:hAnsi="Times New Roman"/>
          <w:color w:val="000000"/>
          <w:sz w:val="16"/>
          <w:szCs w:val="16"/>
          <w:lang w:val="en-US"/>
        </w:rPr>
        <w:t>to</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dummify</w:t>
      </w:r>
      <w:r>
        <w:rPr>
          <w:rFonts w:cs="Times New Roman" w:ascii="Times New Roman" w:hAnsi="Times New Roman"/>
          <w:color w:val="000000"/>
          <w:sz w:val="16"/>
          <w:szCs w:val="16"/>
        </w:rPr>
        <w:t xml:space="preserve">» («делать похожим на соску»), являющегося «изобретением» Перлза, в русский научный лексикон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омплекс пустышки              </w:t>
      </w:r>
      <w:r>
        <w:rPr>
          <w:rFonts w:cs="Times New Roman" w:ascii="Times New Roman" w:hAnsi="Times New Roman"/>
          <w:color w:val="000000"/>
          <w:sz w:val="18"/>
          <w:szCs w:val="18"/>
        </w:rPr>
        <w:t>1 7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арламентские дискуссии часто думмифицируются (и даже мумифицируются). Вместо того, чтобы претворять в дей</w:t>
        <w:softHyphen/>
        <w:t>ствия, идеи заговаривают до смерти и дела оказываются в тупике в результате того, что комиссия отфутболивает их в подкомиссию, а та — в другую подкомиссию. Вместо прогрес</w:t>
        <w:softHyphen/>
        <w:t>са и интеграции наступает застой, состояние дел, в возникно</w:t>
        <w:softHyphen/>
        <w:t>вении которого наибольшая заслуга принадлежит склоннос</w:t>
        <w:softHyphen/>
        <w:t>ти к бесконечным разговорам, желанию сохранить все как оно есть, нетронутым. Существующая система ни при каких об</w:t>
        <w:softHyphen/>
        <w:t>стоятельствах не должна быть разрушена; пустышка или фе</w:t>
        <w:softHyphen/>
        <w:t>тиш должны быть сбереже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устышка как объект, остающийся в целости и сохранно</w:t>
        <w:softHyphen/>
        <w:t>сти, служит идеальным экраном для проекции стремления ин</w:t>
        <w:softHyphen/>
        <w:t>дивидуума к целостности. Чем больше холистических функ</w:t>
        <w:softHyphen/>
        <w:t>ций проецируется, тем больше вероятность того, что они ока</w:t>
        <w:softHyphen/>
        <w:t>жутся потерянными для построения личности, тем сильнее бу</w:t>
        <w:softHyphen/>
        <w:t>дет дезинтеграция и тем заметней опасность развития ши</w:t>
        <w:softHyphen/>
        <w:t>зофрении. Однако до тех пор, пока действительность обес</w:t>
        <w:softHyphen/>
        <w:t>печивает соску, она служит очень важной цели: не дать инди</w:t>
        <w:softHyphen/>
        <w:t>виду соскользнуть в состояние паранойи (экстенсивное про</w:t>
        <w:softHyphen/>
        <w:t>ецирование агрессии), занимая его пусть и непроизводитель</w:t>
        <w:softHyphen/>
        <w:t>ной, но реальной деятель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 как в случае обсессивного характера, все попытки сохранить вещи в исходном состоянии обречены на неуда</w:t>
        <w:softHyphen/>
        <w:t>чу. Недостаток изменений, то есть отсутствие такого прило</w:t>
        <w:softHyphen/>
        <w:t>жения агрессивности, которое пошло бы на пользу целост</w:t>
        <w:softHyphen/>
        <w:t>ности личности, приводит к ее распаду, действуя таким об</w:t>
        <w:softHyphen/>
        <w:t>разом вопреки своей собственной цели. Только с помощью возвращения деструктивного стремления обратно на пищу, равно как и на все, что служит препятствием к достижению личной целостности, восстановления в правах успешной аг</w:t>
        <w:softHyphen/>
        <w:t>рессии, возможна реинтеграция обсессивной и даже пара</w:t>
        <w:softHyphen/>
        <w:t>ноидально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ряд ли найдется хоть что-то, что не могло бы послужить в качестве пустышки, пока Эго помогает избежать перемен в действительности. Возьмите для примера навязчивые мысли, которые могут преследовать пациента часами, занимая его со</w:t>
        <w:softHyphen/>
        <w:t>знание, и не приводить ни к каким решениям или выходам (хроническое сомнение). Возьмите сексуальный фетишизм, фиксацию человека, например, на женских панталонах или ту</w:t>
        <w:softHyphen/>
        <w:t>фельках в качестве защиты от реального полового контакта. Возьмите мечтателя, предпочитающего свои фантазии «ре</w:t>
        <w:softHyphen/>
        <w:t>альной вещи». Далее, возьмите хотя бы тех пациентов, ко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80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ые продолжают посещать психоаналитика год за годом и воображают, что одно их присутствие на сеансах является до</w:t>
        <w:softHyphen/>
        <w:t>статочным доказательством намерения изменить свое отно</w:t>
        <w:softHyphen/>
        <w:t>шение к жизни. На самом деле, они лишь меняют одну «пус</w:t>
        <w:softHyphen/>
        <w:t>тышку» на другую, и как только аналитик затрагивает какой-либо существенный комплекс, пациент обычно ухитряется из</w:t>
        <w:softHyphen/>
        <w:t>бежать потрясения благодаря собственной думмификации, «опустышечивания»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райний случай такого рода представлял пациент, кото</w:t>
        <w:softHyphen/>
        <w:t>рый всякий раз, когда ему приходилось сталкиваться с жиз</w:t>
        <w:softHyphen/>
        <w:t>ненными затруднениями, становился совершенно одереве</w:t>
        <w:softHyphen/>
        <w:t>невшим. Он чувствовал себя так, будто он кукла, и все его жалобы, весь его интерес был сосредоточен на своей «пус</w:t>
        <w:softHyphen/>
        <w:t>тышке» — собственной мумифицированной личности. Другой пациент в любой затруднительной ситуации продуцировал навязчивую идею, воображая, что сквозь его тело проходят ножи, не вызывая боли или кровотечения. В своей фантазии он превращался в идеальный манекен, которому была нипо</w:t>
        <w:softHyphen/>
        <w:t>чем любая вспышка агрессии. В иных случаях люди просто начинают ощущать сонливость или вялость всякий раз, ког</w:t>
        <w:softHyphen/>
        <w:t>да замечают грозящую «опас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лассическая психоаналитическая ситуация, когда паци</w:t>
        <w:softHyphen/>
        <w:t>ент почти не осознает присутствия аналитика, особенно под</w:t>
        <w:softHyphen/>
        <w:t>ходит для думмификации. Здесь пациента действительно по</w:t>
        <w:softHyphen/>
        <w:t>ощряют к тому, чтобы рассматривать ситуацию анализа не как «реальную» и аналитика не как «реального» человека; таким образом взаимоотношения между аналитиком и паци</w:t>
        <w:softHyphen/>
        <w:t>ентом становятся целиком «нереальными», то есть чем-то та</w:t>
        <w:softHyphen/>
        <w:t>ким, что само по себе не имеет смысла и последствий. Лю</w:t>
        <w:softHyphen/>
        <w:t>бая эмоция или реакция интерпретируются как проявление «переноса», другими словами, как что-то не относящееся не</w:t>
        <w:softHyphen/>
        <w:t>посредственно к данному моменту и данной ситуации. Итак, аналитическая ситуация предстает идеальной «пустышкой», которую ищут все обладатели обсессивных и параноидаль</w:t>
        <w:softHyphen/>
        <w:t>ных характеров. Это относится и к фиксации на анализе тех пациентов, которые способны продолжать годами ходить к аналитику, не обращая внимания — или, скорее всего, имен</w:t>
        <w:softHyphen/>
        <w:t>но поэтому — на безуспешность этого занят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ЭГО КАК ФУНКЦИЯ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а) ИДЕНТИФИКАЦИЯ / ОТВЕР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мы пытаемся применить на практике полученные ранее выводы, мы встречаем очевидное противоречие: утвер</w:t>
        <w:softHyphen/>
        <w:t>ждение, что здоровое Эго не имеет субстанции, расходится с моим требованием, что аналитику следует иметь дело с Эго, а не с Бессознательным. Противоречие снимется, если мы по</w:t>
        <w:softHyphen/>
        <w:t>дыщем для этого требования подходящее выражение: ана</w:t>
        <w:softHyphen/>
        <w:t>литику следует заставить работать функцию Эго вместо того, чтобы призывать к Бессознатель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ункция легких состоит главным образом в газо- и паро-обмене между организмом и окружающей средой. Легкие, газы и пар — вещи конкретные, но сама функция абстрактна и все же реальна. Эго, как я подчеркиваю, также является фун</w:t>
        <w:softHyphen/>
        <w:t>кцией организма. Это не вещественная его часть, а скорее функция, которая прекращает действовать, например, во вре</w:t>
        <w:softHyphen/>
        <w:t>мя сна или комы и для которой невозможно найти никакого физического эквивалента ни в мозгу, ни в любой другой час</w:t>
        <w:softHyphen/>
        <w:t>ти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нцепция Эго как субстанции довольно широко распрост</w:t>
        <w:softHyphen/>
        <w:t>ранена в среде психоанализа. Приведу один пример: Штерба рассматривает лечение психоанализом как создание изоли</w:t>
        <w:softHyphen/>
        <w:t>рованных островков Эго, которые с течением времени долж</w:t>
        <w:softHyphen/>
        <w:t>ны будут объединиться в одно прочное и надежное цел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8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ой аналитик, Федерн, также утверждает субстанцио</w:t>
        <w:softHyphen/>
        <w:t>нальность Эго. На его взгляд, Эго состоит из таинственного материала под названием «либидо». Либидо, вдобавок к тому, что может занимать образы и эрогенные зоны, питать энерги</w:t>
        <w:softHyphen/>
        <w:t>ей различные виды деятельности и быть представителем объектных инстинктов, теперь наделяется способностью рас</w:t>
        <w:softHyphen/>
        <w:t>ширяться и сжиматься. В то же время дуалистическая кон</w:t>
        <w:softHyphen/>
        <w:t>цепция либидозных объектных инстинктов, противопоставлен</w:t>
        <w:softHyphen/>
        <w:t>ных инстинктам Эго, благополучно забыта. Несмотря на тео</w:t>
        <w:softHyphen/>
        <w:t>ретическую путаницу, в наблюдениях Федерна присутствует ценное ядро: его либидозное Эго имеет изменчивые грани</w:t>
        <w:softHyphen/>
        <w:t>цы. Отказавшись от теории либидо, мы увидим, что идея гра</w:t>
        <w:softHyphen/>
        <w:t>ниц Эго может существенно помочь нам в понимании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а утверждения Фрейда увеличивают путаницу: (а) Эго отделяется от Бессознательного; (б) Бессознательное содер</w:t>
        <w:softHyphen/>
        <w:t>жит в себе подавленные желания. Если желание подавляет</w:t>
        <w:softHyphen/>
        <w:t>ся, оно должно было быть достаточно сильным для того, чтобы заявлять от имени Эго («Я» хочу...). Противоречие разрешает</w:t>
        <w:softHyphen/>
        <w:t>ся, однако, как только мы начнем понимать, что существует два вида Бессознательного: биологическое Бессознательное (в том смысле, в каком это имел в виду философ Гартман) и психоаналитическое Бессознательное, состоящее из прежде сознательных элементов. Мы можем теперь заключить: Эго отличается от биологического Бессознательного, но из этого следует, что определенные аспекты Эго оказались подавлен</w:t>
        <w:softHyphen/>
        <w:t>ными и сформировали психоаналитическое «Бессознатель</w:t>
        <w:softHyphen/>
        <w:t>ное». Принадлежность последних к Эго очевидна для наблю</w:t>
        <w:softHyphen/>
        <w:t>дателя, но не для пациента. Когда, к примеру, страдающий неврозом навязчивости человек говорит: «В глубине души у меня имеется смутное чувство, что я могу испытать импуль</w:t>
        <w:softHyphen/>
        <w:t>сивный порыв, в результате которого с моим отцом, который мне совершенно не нравится из-за его дурных привычек, при</w:t>
        <w:softHyphen/>
        <w:t>ключится какая-нибудь беда!», он первоначально подразуме</w:t>
        <w:softHyphen/>
        <w:t>вает под этим: «Я хотел бы убить этого бор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пишет далее об Эго, что оно управляет моторной системой. Это утверждение указывает на то, что Эго не тож</w:t>
        <w:softHyphen/>
        <w:t>дественно личности в целом. Если «Я» отдает приказания мо</w:t>
        <w:softHyphen/>
        <w:t>торной системе, оно должно отличаться и находиться в сторо</w:t>
        <w:softHyphen/>
        <w:t>не от нее: генерал, возглавляющий армию, является ее час</w:t>
        <w:softHyphen/>
        <w:t>тью, но отделен от остальной арм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так, если я говорю: «Я еду в город </w:t>
      </w:r>
      <w:r>
        <w:rPr>
          <w:rFonts w:cs="Times New Roman" w:ascii="Times New Roman" w:hAnsi="Times New Roman"/>
          <w:color w:val="000000"/>
          <w:lang w:val="en-US"/>
        </w:rPr>
        <w:t>X</w:t>
      </w:r>
      <w:r>
        <w:rPr>
          <w:rFonts w:cs="Times New Roman" w:ascii="Times New Roman" w:hAnsi="Times New Roman"/>
          <w:color w:val="000000"/>
        </w:rPr>
        <w:t>», мое Эго пред</w:t>
        <w:softHyphen/>
        <w:t>ставляет мою личность в целом. Приводящий в замешате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Эго как функция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во ряд утверждений без какого-либо центрального поня</w:t>
        <w:softHyphen/>
        <w:t>тия! Для того, чтобы продемонетрировать свою собственную концепцию Эго, я должен сперва увеличить это замешатель</w:t>
        <w:softHyphen/>
        <w:t>ство, но не путем дальнейшего нагромождения теоретичес</w:t>
        <w:softHyphen/>
        <w:t>ких положений, а путем показа еще некоторых практических аспектов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же представлен ряд аспектов Эго таким образом, что</w:t>
        <w:softHyphen/>
        <w:t>бы противопоставить каждый из них его противоположности, как мы ранее поступили с термином «акт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сихоаналитическое разделение на </w:t>
      </w:r>
      <w:r>
        <w:rPr>
          <w:rFonts w:cs="Times New Roman" w:ascii="Times New Roman" w:hAnsi="Times New Roman"/>
          <w:i/>
          <w:iCs/>
          <w:color w:val="000000"/>
        </w:rPr>
        <w:t xml:space="preserve">Ид, Эго </w:t>
      </w:r>
      <w:r>
        <w:rPr>
          <w:rFonts w:cs="Times New Roman" w:ascii="Times New Roman" w:hAnsi="Times New Roman"/>
          <w:color w:val="000000"/>
        </w:rPr>
        <w:t xml:space="preserve">и </w:t>
      </w:r>
      <w:r>
        <w:rPr>
          <w:rFonts w:cs="Times New Roman" w:ascii="Times New Roman" w:hAnsi="Times New Roman"/>
          <w:i/>
          <w:iCs/>
          <w:color w:val="000000"/>
        </w:rPr>
        <w:t xml:space="preserve">Супер-Эго, </w:t>
      </w:r>
      <w:r>
        <w:rPr>
          <w:rFonts w:cs="Times New Roman" w:ascii="Times New Roman" w:hAnsi="Times New Roman"/>
          <w:color w:val="000000"/>
        </w:rPr>
        <w:t xml:space="preserve">или </w:t>
      </w:r>
      <w:r>
        <w:rPr>
          <w:rFonts w:cs="Times New Roman" w:ascii="Times New Roman" w:hAnsi="Times New Roman"/>
          <w:i/>
          <w:iCs/>
          <w:color w:val="000000"/>
        </w:rPr>
        <w:t xml:space="preserve">Эго-Идеал, </w:t>
      </w:r>
      <w:r>
        <w:rPr>
          <w:rFonts w:cs="Times New Roman" w:ascii="Times New Roman" w:hAnsi="Times New Roman"/>
          <w:color w:val="000000"/>
        </w:rPr>
        <w:t>составляющие человеческую личность, мо</w:t>
        <w:softHyphen/>
        <w:t>жет помочь нам сориентироваться на первых пор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4"/>
          <w:szCs w:val="24"/>
        </w:rPr>
        <w:t>Фрейд использует понятия Супер-Эго и Эго-Идеал почти синонимично; но, тем не менее, мы можем разделить их, обо</w:t>
        <w:softHyphen/>
        <w:t xml:space="preserve">значив первое как </w:t>
      </w:r>
      <w:r>
        <w:rPr>
          <w:rFonts w:cs="Times New Roman" w:ascii="Times New Roman" w:hAnsi="Times New Roman"/>
          <w:i/>
          <w:iCs/>
          <w:color w:val="000000"/>
          <w:sz w:val="24"/>
          <w:szCs w:val="24"/>
        </w:rPr>
        <w:t xml:space="preserve">совесть, </w:t>
      </w:r>
      <w:r>
        <w:rPr>
          <w:rFonts w:cs="Times New Roman" w:ascii="Times New Roman" w:hAnsi="Times New Roman"/>
          <w:color w:val="000000"/>
          <w:sz w:val="24"/>
          <w:szCs w:val="24"/>
        </w:rPr>
        <w:t xml:space="preserve">а второе как </w:t>
      </w:r>
      <w:r>
        <w:rPr>
          <w:rFonts w:cs="Times New Roman" w:ascii="Times New Roman" w:hAnsi="Times New Roman"/>
          <w:i/>
          <w:iCs/>
          <w:color w:val="000000"/>
          <w:sz w:val="24"/>
          <w:szCs w:val="24"/>
        </w:rPr>
        <w:t xml:space="preserve">идеалы, </w:t>
      </w:r>
      <w:r>
        <w:rPr>
          <w:rFonts w:cs="Times New Roman" w:ascii="Times New Roman" w:hAnsi="Times New Roman"/>
          <w:color w:val="000000"/>
          <w:sz w:val="24"/>
          <w:szCs w:val="24"/>
        </w:rPr>
        <w:t>и описать следующим образом:</w:t>
      </w:r>
    </w:p>
    <w:tbl>
      <w:tblPr>
        <w:tblW w:w="5414" w:type="dxa"/>
        <w:jc w:val="left"/>
        <w:tblInd w:w="0" w:type="dxa"/>
        <w:tblLayout w:type="fixed"/>
        <w:tblCellMar>
          <w:top w:w="0" w:type="dxa"/>
          <w:left w:w="40" w:type="dxa"/>
          <w:bottom w:w="0" w:type="dxa"/>
          <w:right w:w="40" w:type="dxa"/>
        </w:tblCellMar>
      </w:tblPr>
      <w:tblGrid>
        <w:gridCol w:w="2726"/>
        <w:gridCol w:w="2688"/>
      </w:tblGrid>
      <w:tr>
        <w:trPr>
          <w:trHeight w:val="221"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4"/>
                <w:szCs w:val="14"/>
              </w:rPr>
              <w:t>Это является</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6 </w:t>
            </w:r>
            <w:r>
              <w:rPr>
                <w:rFonts w:cs="Times New Roman" w:ascii="Times New Roman" w:hAnsi="Times New Roman"/>
                <w:i/>
                <w:iCs/>
                <w:color w:val="000000"/>
                <w:sz w:val="16"/>
                <w:szCs w:val="16"/>
              </w:rPr>
              <w:t>противоположность</w:t>
            </w:r>
          </w:p>
        </w:tc>
      </w:tr>
      <w:tr>
        <w:trPr>
          <w:trHeight w:val="298"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ункцией</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бстанции</w:t>
            </w:r>
          </w:p>
        </w:tc>
      </w:tr>
      <w:tr>
        <w:trPr>
          <w:trHeight w:val="298"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ункцией контакта</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нфлюэнции</w:t>
            </w:r>
          </w:p>
        </w:tc>
      </w:tr>
      <w:tr>
        <w:trPr>
          <w:trHeight w:val="269"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строением «фигура-фон»</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деперсонализации и сну</w:t>
            </w:r>
          </w:p>
        </w:tc>
      </w:tr>
      <w:tr>
        <w:trPr>
          <w:trHeight w:val="269" w:hRule="atLeast"/>
        </w:trPr>
        <w:tc>
          <w:tcPr>
            <w:tcW w:w="272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ез сновидений</w:t>
            </w:r>
          </w:p>
        </w:tc>
      </w:tr>
      <w:tr>
        <w:trPr>
          <w:trHeight w:val="298"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уловимы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устойчивому</w:t>
            </w:r>
          </w:p>
        </w:tc>
      </w:tr>
      <w:tr>
        <w:trPr>
          <w:trHeight w:val="269"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ктивно вмешивающимся</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рганизмической</w:t>
            </w:r>
          </w:p>
        </w:tc>
      </w:tr>
      <w:tr>
        <w:trPr>
          <w:trHeight w:val="269" w:hRule="atLeast"/>
        </w:trPr>
        <w:tc>
          <w:tcPr>
            <w:tcW w:w="272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регуляции</w:t>
            </w:r>
          </w:p>
        </w:tc>
      </w:tr>
      <w:tr>
        <w:trPr>
          <w:trHeight w:val="25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сознание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ведомленности</w:t>
            </w:r>
          </w:p>
        </w:tc>
      </w:tr>
      <w:tr>
        <w:trPr>
          <w:trHeight w:val="288" w:hRule="atLeast"/>
        </w:trPr>
        <w:tc>
          <w:tcPr>
            <w:tcW w:w="272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 другом объекте</w:t>
            </w:r>
          </w:p>
        </w:tc>
      </w:tr>
      <w:tr>
        <w:trPr>
          <w:trHeight w:val="288"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тветственной инстанцией</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д</w:t>
            </w:r>
          </w:p>
        </w:tc>
      </w:tr>
      <w:tr>
        <w:trPr>
          <w:trHeight w:val="25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амо по себе пограничны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ъекту со своими границами</w:t>
            </w:r>
          </w:p>
        </w:tc>
      </w:tr>
      <w:tr>
        <w:trPr>
          <w:trHeight w:val="259"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феноменом</w:t>
            </w:r>
          </w:p>
        </w:tc>
        <w:tc>
          <w:tcPr>
            <w:tcW w:w="2688"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понтанны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имательному «по долгу</w:t>
            </w:r>
          </w:p>
        </w:tc>
      </w:tr>
      <w:tr>
        <w:trPr>
          <w:trHeight w:val="288" w:hRule="atLeast"/>
        </w:trPr>
        <w:tc>
          <w:tcPr>
            <w:tcW w:w="2726"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лужбы»</w:t>
            </w:r>
          </w:p>
        </w:tc>
      </w:tr>
      <w:tr>
        <w:trPr>
          <w:trHeight w:val="25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лугой и исполнителе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хозяину в своем доме</w:t>
            </w:r>
          </w:p>
        </w:tc>
      </w:tr>
      <w:tr>
        <w:trPr>
          <w:trHeight w:val="25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оли организма</w:t>
            </w:r>
          </w:p>
        </w:tc>
        <w:tc>
          <w:tcPr>
            <w:tcW w:w="2688"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озникающи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езодерме и эндодерме</w:t>
            </w:r>
          </w:p>
        </w:tc>
      </w:tr>
      <w:tr>
        <w:trPr>
          <w:trHeight w:val="240"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эктодерме</w:t>
            </w:r>
          </w:p>
        </w:tc>
        <w:tc>
          <w:tcPr>
            <w:tcW w:w="2688" w:type="dxa"/>
            <w:tcBorders/>
            <w:shd w:fill="FFFFFF" w:val="clear"/>
          </w:tcPr>
          <w:p>
            <w:pPr>
              <w:pStyle w:val="Normal"/>
              <w:shd w:fill="FFFFFF" w:val="clear"/>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726"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дентификацией/отвержением</w:t>
            </w:r>
          </w:p>
        </w:tc>
        <w:tc>
          <w:tcPr>
            <w:tcW w:w="2688" w:type="dxa"/>
            <w:tcBorders/>
            <w:shd w:fill="FFFFFF" w:val="clear"/>
          </w:tcPr>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увством безразличия</w:t>
            </w:r>
          </w:p>
        </w:tc>
      </w:tr>
    </w:tbl>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184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ИД                                                        И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весть агрессивна и выражает себя главным образом в словах; агрессия направляется от совести на «Эго», напряже</w:t>
        <w:softHyphen/>
        <w:t>ние, возникающее между совестью и Эго, переживается как чувство в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алы по большей части существуют в виде наглядных образов; основная эмоция — любовь, она направляется от Эго к идеалу; напряжение между Эго и идеалом ощущается как неполноцен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 выражает инстинкты, проявляющиеся в ощущениях; напряжение, возникающее между Эго и Ид — влечение, по</w:t>
        <w:softHyphen/>
        <w:t>буждение, желание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можем теперь применить данную концепцию на прак</w:t>
        <w:softHyphen/>
        <w:t>тике для разбора следующего примера: маленький мальчик чувствует желание стащить сладости. При этом, как и многие другие дети, он одержим идеалом взрослости, а взрослые большие дяди, в его представлении, не таскают сладости; по</w:t>
        <w:softHyphen/>
        <w:t>этому он решает, что должен перебороть аппетит. Вдобавок его совесть говорит ему, что красть грешно. Переживая три чувства одновременно, его бедное Эго оказывается пойман</w:t>
        <w:softHyphen/>
        <w:t xml:space="preserve">ным меж трех огней. Но он все же не ощущает свое Эго как </w:t>
      </w:r>
      <w:r>
        <w:rPr>
          <w:rFonts w:cs="Times New Roman" w:ascii="Times New Roman" w:hAnsi="Times New Roman"/>
          <w:i/>
          <w:iCs/>
          <w:color w:val="000000"/>
        </w:rPr>
        <w:t xml:space="preserve">субстанцию. </w:t>
      </w:r>
      <w:r>
        <w:rPr>
          <w:rFonts w:cs="Times New Roman" w:ascii="Times New Roman" w:hAnsi="Times New Roman"/>
          <w:color w:val="000000"/>
        </w:rPr>
        <w:t>Здоровый ребенок не думает, что «идеал навя</w:t>
        <w:softHyphen/>
        <w:t>зывает себя мне; голод мучит меня, а моя совесть воспреща</w:t>
        <w:softHyphen/>
        <w:t>ет мне красть сладости». Он думает иначе: «Я хочу быть взрослым; я голоден, но я не должен красть слад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77260" cy="233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477260" cy="23342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го как функция организма               </w:t>
      </w:r>
      <w:r>
        <w:rPr>
          <w:rFonts w:cs="Times New Roman" w:ascii="Times New Roman" w:hAnsi="Times New Roman"/>
          <w:color w:val="000000"/>
          <w:sz w:val="18"/>
          <w:szCs w:val="18"/>
        </w:rPr>
        <w:t>18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объективной точки зрения его сознательное пережива</w:t>
        <w:softHyphen/>
        <w:t>ние определяется совестью, идеалами и Ид, но вряд ли он субъективно отдает себе в этом отчет. Он достигает субъек</w:t>
        <w:softHyphen/>
        <w:t>тивной интеграции при помощи процесса идентификации — он чувствует, что нечто является частью него или он сам явля</w:t>
        <w:softHyphen/>
        <w:t>ется частью чего-то ещ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м образом, я соглашаюсь с Фрейдом в том, что Эго тесно связано с идентификацией. Однако Фрейд не обраща</w:t>
        <w:softHyphen/>
        <w:t>ет внимания на фундаментальное различие между здоровым и патологическим Эго. У здоровой личности идентификация есть функция Эго, тогда как патологическое «Эго» построено на основе интроекций (субстанциональных идентификаций), которые определяют и ограничивают диапазон чувств и по</w:t>
        <w:softHyphen/>
        <w:t>ступков личности. Супер-Эго и Эго-идеал неизменно содер</w:t>
        <w:softHyphen/>
        <w:t>жат в себе определенное количество устойчивых идентифи</w:t>
        <w:softHyphen/>
        <w:t>каций, но частично бессознательных. Если идентификации Эго оказываются постоянными вместо того, чтобы действо</w:t>
        <w:softHyphen/>
        <w:t>вать в соответствие с требованиями меняющейся ситуации и исчезать с восстановлением организмического баланса, Эго становится патологическим</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блема возникает и с самим термином «идентифика</w:t>
        <w:softHyphen/>
        <w:t>ция», имеющим различные значения, например, копировать кого-либо, быть на чьей-либо стороне, заключать, что две вещи суть одно и то же, испытывать симпатию или проявлять пони</w:t>
        <w:softHyphen/>
        <w:t>мание. Различные аспекты одного и того же слова ответ</w:t>
        <w:softHyphen/>
        <w:t>ственны за появление в психоанализе двух противостоящих теорий: Федерна и Фрей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ние Фрейда о том, что любое Эго строится из иден</w:t>
        <w:softHyphen/>
        <w:t>тификаций или интроекций (в смысле подражания кому-то, поведения «как будто бы» это кто-то другой), можно отнести только к тому типу людей, у которых образовался своего рода Эго-конгломерат — фиксированный взгляд на жизнь, или ригидный, или искусственный характер. В случае ригид</w:t>
        <w:softHyphen/>
        <w:t>ного характера мы видим, что действие функций Эго почти полностью приостановлено, поскольку личность ограничила себя привычками и поведение ее стало автоматическим. Фрейд  осознавал  этот факт  и   говорил, что  анализ  тольк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Одно сравнение способно по крайней мере дать намек на это разли</w:t>
        <w:softHyphen/>
        <w:t>чие. В функцию почек входит выведение солей. Соли просто проходят через мочеполовую систему. При некоторых патологических условиях соли осаждаются и образуют твердое инородное тело внутри организма, кото</w:t>
        <w:softHyphen/>
        <w:t>рое препятствует благополучной жизнедеятельное™ и, как водится, функ</w:t>
        <w:softHyphen/>
        <w:t>ционированию самих поче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8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гда может быть успешен, когда характер еще не окаме</w:t>
        <w:softHyphen/>
        <w:t>нел. Полная идентификация (например, с условностями) вы</w:t>
        <w:softHyphen/>
        <w:t>зовет внутри такого рода личности сильнейшие конфликты, как только Эго придется действовать в согласии и по указ</w:t>
        <w:softHyphen/>
        <w:t>ке инстинкта (и идентифицировать себя с ним), которого Эго не одобряет в соответствие со своими принципами. Может случиться, человек будет умирать от голода, но присвоить кусок хлеба будет казаться ему таким ужасным преступле</w:t>
        <w:softHyphen/>
        <w:t>нием, что Эго оттолкнет его от осуществления своего жела</w:t>
        <w:softHyphen/>
        <w:t>ния. Он скорее умрет, нежели подвергнет себя риску по</w:t>
        <w:softHyphen/>
        <w:t>пасть на пару дней в тюрь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еле воспитания такая строгая мораль может привес</w:t>
        <w:softHyphen/>
        <w:t>ти к серьезным недоразумениям. Когда недостаток углево</w:t>
        <w:softHyphen/>
        <w:t>дов побуждает ребенка таскать сладости отовсюду, где бы они ни лежали, родители (проецируя свои добропорядочные взгляды на ребенка) могут быть очень обеспокоены тем, ка</w:t>
        <w:softHyphen/>
        <w:t>кого бандита они произвели на св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2"/>
          <w:szCs w:val="22"/>
        </w:rPr>
        <w:t>(б) ГРАНИЦ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кольку термин «идентификация» стал синонимом инт-роекции, Федерн (возможно понимая, что интроекция не един</w:t>
        <w:softHyphen/>
        <w:t>ственная форма идентификации) разработал концепцию Эго и его границ. Его теория сильно продвигает нас вперед в понимании некоторых функций Эго, если мы проигнорируем некоторые ошибочные момен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демонстрации диалектики границ Эго нам может по</w:t>
        <w:softHyphen/>
        <w:t>служить пример физического я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13380" cy="2032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2913380" cy="203263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го как функция организма               </w:t>
      </w:r>
      <w:r>
        <w:rPr>
          <w:rFonts w:cs="Times New Roman" w:ascii="Times New Roman" w:hAnsi="Times New Roman"/>
          <w:color w:val="000000"/>
          <w:sz w:val="18"/>
          <w:szCs w:val="18"/>
        </w:rPr>
        <w:t>1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е металлические пластины, А и Б, разделены изолирую</w:t>
        <w:softHyphen/>
        <w:t>щей прослойкой. Если одна пластина конденсатора заряже</w:t>
        <w:softHyphen/>
        <w:t>на положительно, то на другой соберутся отрицательные за</w:t>
        <w:softHyphen/>
        <w:t>ряды; но при непосредственном контакте положительные и отрицательные заряды нейтрализуют друг друга (рис. 10). Границы Эго ведут себя точно таким же образом. Необходи</w:t>
        <w:softHyphen/>
        <w:t>мо лишь заменить + и - на Ч[ и ф, которые обозначаются в психоаналитической терминологии как либидо и враждеб</w:t>
        <w:softHyphen/>
        <w:t>ность (рис.11)</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едерн предполагает, что Эго является либидинозной субстанцией с постоянно изменяющимися границами. Под этим подразумевается, что мы идентифицируем себя со всем, что кажется нам знакомым или принадлежащим нам. Наше Эго, по Федерну, способно сужать свои границы до размеров личности или расширять их за ее предел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неврозе навязчивых идей функции Эго оказывают</w:t>
        <w:softHyphen/>
        <w:t>ся особенно ограниченными: желание смерти, как выше упо</w:t>
        <w:softHyphen/>
        <w:t>миналось, отрицается; оно не признается принадлежащим «Я». Человек с обсессивным характером отказывается при</w:t>
        <w:softHyphen/>
        <w:t>нимать на себя ответственность или идентифицировать себя с подобными мыслями — ответственность и вина сливают</w:t>
        <w:softHyphen/>
        <w:t xml:space="preserve">ся у него воедино. </w:t>
      </w:r>
      <w:r>
        <w:rPr>
          <w:rFonts w:cs="Times New Roman" w:ascii="Times New Roman" w:hAnsi="Times New Roman"/>
          <w:i/>
          <w:iCs/>
          <w:color w:val="000000"/>
        </w:rPr>
        <w:t>Всякие запреты и подавления сужают границы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расширяем границы нашего Эго, когда идентифици</w:t>
        <w:softHyphen/>
        <w:t xml:space="preserve">руем себя со </w:t>
      </w:r>
      <w:r>
        <w:rPr>
          <w:rFonts w:cs="Times New Roman" w:ascii="Times New Roman" w:hAnsi="Times New Roman"/>
          <w:i/>
          <w:iCs/>
          <w:color w:val="000000"/>
        </w:rPr>
        <w:t xml:space="preserve">своей </w:t>
      </w:r>
      <w:r>
        <w:rPr>
          <w:rFonts w:cs="Times New Roman" w:ascii="Times New Roman" w:hAnsi="Times New Roman"/>
          <w:color w:val="000000"/>
        </w:rPr>
        <w:t xml:space="preserve">семьей, </w:t>
      </w:r>
      <w:r>
        <w:rPr>
          <w:rFonts w:cs="Times New Roman" w:ascii="Times New Roman" w:hAnsi="Times New Roman"/>
          <w:i/>
          <w:iCs/>
          <w:color w:val="000000"/>
        </w:rPr>
        <w:t xml:space="preserve">своей </w:t>
      </w:r>
      <w:r>
        <w:rPr>
          <w:rFonts w:cs="Times New Roman" w:ascii="Times New Roman" w:hAnsi="Times New Roman"/>
          <w:color w:val="000000"/>
        </w:rPr>
        <w:t>школой (традиции школь</w:t>
        <w:softHyphen/>
        <w:t xml:space="preserve">ного коллективизма), </w:t>
      </w:r>
      <w:r>
        <w:rPr>
          <w:rFonts w:cs="Times New Roman" w:ascii="Times New Roman" w:hAnsi="Times New Roman"/>
          <w:i/>
          <w:iCs/>
          <w:color w:val="000000"/>
        </w:rPr>
        <w:t xml:space="preserve">своей </w:t>
      </w:r>
      <w:r>
        <w:rPr>
          <w:rFonts w:cs="Times New Roman" w:ascii="Times New Roman" w:hAnsi="Times New Roman"/>
          <w:color w:val="000000"/>
        </w:rPr>
        <w:t xml:space="preserve">футбольной командой, </w:t>
      </w:r>
      <w:r>
        <w:rPr>
          <w:rFonts w:cs="Times New Roman" w:ascii="Times New Roman" w:hAnsi="Times New Roman"/>
          <w:i/>
          <w:iCs/>
          <w:color w:val="000000"/>
        </w:rPr>
        <w:t xml:space="preserve">своей </w:t>
      </w:r>
      <w:r>
        <w:rPr>
          <w:rFonts w:cs="Times New Roman" w:ascii="Times New Roman" w:hAnsi="Times New Roman"/>
          <w:color w:val="000000"/>
        </w:rPr>
        <w:t>страной. Мать способна защищать своего ребенка так, «как будто» она сражается за себя самое; если к футбольной ко</w:t>
        <w:softHyphen/>
        <w:t>манде отнеслись несправедливо, любой из ее членов спосо</w:t>
        <w:softHyphen/>
        <w:t>бен отомстить, «как будто» оскорбили его ли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всех этих случаях объект идентификации остается вне личности. Он не интроецируется и идентификация оказыва</w:t>
        <w:softHyphen/>
        <w:t>ется воображаемой («как если бы», «как будто»). Никто не на</w:t>
        <w:softHyphen/>
        <w:t>падал на мать, никто лично не оскорблял игрока коман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Господин </w:t>
      </w:r>
      <w:r>
        <w:rPr>
          <w:rFonts w:cs="Times New Roman" w:ascii="Times New Roman" w:hAnsi="Times New Roman"/>
          <w:color w:val="000000"/>
          <w:lang w:val="en-US"/>
        </w:rPr>
        <w:t xml:space="preserve">X </w:t>
      </w:r>
      <w:r>
        <w:rPr>
          <w:rFonts w:cs="Times New Roman" w:ascii="Times New Roman" w:hAnsi="Times New Roman"/>
          <w:color w:val="000000"/>
        </w:rPr>
        <w:t xml:space="preserve">видит дом и говорит: «Я вижу дом». Он не говорит: «Зрительная система в организме господина </w:t>
      </w:r>
      <w:r>
        <w:rPr>
          <w:rFonts w:cs="Times New Roman" w:ascii="Times New Roman" w:hAnsi="Times New Roman"/>
          <w:color w:val="000000"/>
          <w:lang w:val="en-US"/>
        </w:rPr>
        <w:t xml:space="preserve">X </w:t>
      </w:r>
      <w:r>
        <w:rPr>
          <w:rFonts w:cs="Times New Roman" w:ascii="Times New Roman" w:hAnsi="Times New Roman"/>
          <w:color w:val="000000"/>
        </w:rPr>
        <w:t>ви</w:t>
        <w:softHyphen/>
        <w:t>дит дом». Он идентифицирует себя с этой своей системой. В следующее мгновение дом может отступить на задний план сознания, и он обнаружит, что его внимание сосредо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Фотографии электронов показывают, что (+) электроны имеют ч, а (-) электроны — ф приро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88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чилось на каких-то голосах. Он может сказать: «Я слышу </w:t>
      </w:r>
      <w:r>
        <w:rPr>
          <w:rFonts w:cs="Times New Roman" w:ascii="Times New Roman" w:hAnsi="Times New Roman"/>
          <w:i/>
          <w:iCs/>
          <w:color w:val="000000"/>
        </w:rPr>
        <w:t>го</w:t>
        <w:softHyphen/>
        <w:t xml:space="preserve">лоса» </w:t>
      </w:r>
      <w:r>
        <w:rPr>
          <w:rFonts w:cs="Times New Roman" w:ascii="Times New Roman" w:hAnsi="Times New Roman"/>
          <w:color w:val="000000"/>
        </w:rPr>
        <w:t>или иначе: «Я слышу голоса», тем самым делая упор на противопоставлении себя другим людям, которые могли не слышать ни зву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давайте предположим, что он слышал голоса, но рядом никого не было. Если он идентифицирует себя с тем, что ему все это почудилось, и говорит: «Мне почудилось, что я слышал голоса», его Эго работает правильно; но если он идентифицирует себя с содержанием своей галлюцинации, не понимая того, что это было воображаемой, «псевдо»-иден-тификацией, он ведет себя так, «будто бы» на самом деле слы</w:t>
        <w:softHyphen/>
        <w:t>шал чьи-то голо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ама по себе «псевдо»-идентификация не патологич</w:t>
        <w:softHyphen/>
        <w:t>на; под эту категорию подпадает лишь принятие вообража</w:t>
        <w:softHyphen/>
        <w:t>емой идентификации за настоящую. Иногда воображаемые идентификации до такой степени накапливаются, что при</w:t>
        <w:softHyphen/>
        <w:t>ходится говорить о «псевдо»-характере (Х.Дойч). «Псевдо»-идентификации встречаются в случае интроекции (ребенок, играющий в дочки-матери), равно как и при расширении границ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ответствующее «псевдо»-отчувдение присутствует в подавлении, проекции и подобном же сужении границ Эго. Хотя пациент утверждает, что такие-то и такие-то мысли — не его мысли, фактически они принадлежат его личности: отчуж</w:t>
        <w:softHyphen/>
        <w:t>дение путем подавления и проецирования, в итоге, никогда не бывает успешным. Психоанализ признает этот факт, называя его «возвращением подавлен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функции идентификации/отвержения мы снова можем наблюдать действие холизма. Мы видим образование целос-тностей: единство матери и ребенка, объединение группы лю</w:t>
        <w:softHyphen/>
        <w:t>дей в клуб; чем сильнее его члены будут идентифицировать себя с клубом, тем прочнее окажется его структура, порою даже вплоть до окостенения. Сужение границ также происхо</w:t>
        <w:softHyphen/>
        <w:t>дит с целью сохранить целое. Те части личности, которые оче</w:t>
        <w:softHyphen/>
        <w:t>видно представляют опасность для принятого целого, прино</w:t>
        <w:softHyphen/>
        <w:t>сятся в жертву. («Если же правый глаз твой соблазняет тебя, вырви его и брось от себя».) Подобной же идеей руковод</w:t>
        <w:softHyphen/>
        <w:t>ствуются устроители политических чис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ория Федерна обнаруживает в себе определенную ошибочность и односторонность. Ошибка состоит в том, что он рассматривает Эго в качестве субстанции, обладающей границами, в то время как, по моему мнению, Эго как тако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го как функция организма               </w:t>
      </w:r>
      <w:r>
        <w:rPr>
          <w:rFonts w:cs="Times New Roman" w:ascii="Times New Roman" w:hAnsi="Times New Roman"/>
          <w:color w:val="000000"/>
          <w:sz w:val="18"/>
          <w:szCs w:val="18"/>
        </w:rPr>
        <w:t>18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стоит исключительно из пограничья, из зон контакта. Толь</w:t>
        <w:softHyphen/>
        <w:t>ко там и тогда, когда «Я» сталкивается с чем-то «чуждым», Эго приходит в действие, вступает в игру, определяя границу между «областями» личного и безличного. Односторонность Федерна проявляется в том, что он обращает внимание лишь на интеграционную энергию либидо, упуская из виду одно</w:t>
        <w:softHyphen/>
        <w:t>временное появление ф.</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гроки футбольной команды стремятся слиться в единое целое (Ч[). Члены одного клана более привязаны друг к другу (Ч[), нежели члены другого клана. Идеологии объединяют тех, кто в них верит </w:t>
      </w:r>
      <w:r>
        <w:rPr>
          <w:rFonts w:cs="Times New Roman" w:ascii="Times New Roman" w:hAnsi="Times New Roman"/>
          <w:color w:val="000000"/>
          <w:lang w:val="en-US"/>
        </w:rPr>
        <w:t xml:space="preserve">(&lt;fl). </w:t>
      </w:r>
      <w:r>
        <w:rPr>
          <w:rFonts w:cs="Times New Roman" w:ascii="Times New Roman" w:hAnsi="Times New Roman"/>
          <w:color w:val="000000"/>
        </w:rPr>
        <w:t>В смутное время, когда существует угроза национальной безопасности, сплоченность граждан имеет первостепенное значение для оборо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доровый холизм предполагает взаимную идентифика</w:t>
        <w:softHyphen/>
        <w:t>цию. Команда, не отождествляющая себя со своими члена</w:t>
        <w:softHyphen/>
        <w:t xml:space="preserve">ми — не защищающая их интересы и вознаграждающая их за преданность — обречена на распад; </w:t>
      </w:r>
      <w:r>
        <w:rPr>
          <w:rFonts w:cs="Times New Roman" w:ascii="Times New Roman" w:hAnsi="Times New Roman"/>
          <w:color w:val="000000"/>
          <w:lang w:val="en-US"/>
        </w:rPr>
        <w:t xml:space="preserve">t, </w:t>
      </w:r>
      <w:r>
        <w:rPr>
          <w:rFonts w:cs="Times New Roman" w:ascii="Times New Roman" w:hAnsi="Times New Roman"/>
          <w:color w:val="000000"/>
        </w:rPr>
        <w:t>которое накапли</w:t>
        <w:softHyphen/>
        <w:t>вается в коллективе и находится за его пределами, обра</w:t>
        <w:softHyphen/>
        <w:t>щается  на индивидуум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едерн не рассматривает границу Эго снаружи, оттуда, где скапливается ф. Точно так же, как накопление положи</w:t>
        <w:softHyphen/>
        <w:t>тельных зарядов на одной пластине конденсатора сопровож</w:t>
        <w:softHyphen/>
        <w:t>дается аккумуляцией противоположно заряженных частиц на другой пластине, интеграционные энергии в пределах границ Эго снаружи дополняются враждеб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бы ни встретились два целостных образования, их держит вместе и отделяет друг от друга более или менее явная враждебность. Две футбольные команды выказывают это в мягкой форме в соперничестве между собою в общем и в матчах, в частности. Между школами существуют сорев</w:t>
        <w:softHyphen/>
        <w:t>нования, между народами — войны. Семья Смитов задирает нос перед семьей Браунов, которая, в свою очередь, прези</w:t>
        <w:softHyphen/>
        <w:t>рает членов семьи Смитов. Монтекки и Капулетти дают при</w:t>
        <w:softHyphen/>
        <w:t>мер враждебно настроенных кланов; но Ромео и Джульетта прорываются сквозь эти границы, их желание быть вместе гораздо сильнее семейных уз.</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м более враждебен внешний мир, тем сильнее оказы</w:t>
        <w:softHyphen/>
        <w:t>вается интегративная функция у индивидуумов и групп. В момент опасности организм мобилизует все имеющиеся в его распоряжении способности; всякий раз, когда страна подвер</w:t>
        <w:softHyphen/>
        <w:t>гается нападению извне, внешняя агрессия способна приве</w:t>
        <w:softHyphen/>
        <w:t>сти к сплочению сограждан. Мать, которая только что злила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90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ребенка, в следующее мгновение бросится защищать его от постороннего обидч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бовь представляет собой идентификацию с объектом («мой/моя»); ненависть — его отвержение («прочь от меня!»). Желание быть любимым проявляется в стремлении к тому, что</w:t>
        <w:softHyphen/>
        <w:t>бы объект идентифицировал себя с желаниями и запросами субъекта. Сильная взаимная любовь описывается в выраже</w:t>
        <w:softHyphen/>
        <w:t>ниях вроде «едины душой и телом» и т.д. При половом сно</w:t>
        <w:softHyphen/>
        <w:t>шении взаимная идентификация — непременное условие; «муж и жена — едина плоть», говорится в Библ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раницей между двумя фермами служит забор. Забор указывает на контакт между фермами, но в то же время и изолирует их друг от друга. Во времена кочевников границ не существовало — было свободное перетечение, конфлюэнция. С частной собственностью пришло разделение земли, между соседями создавались дружеские и враждебные отношения. Если сегодня объединить фермеров в коллективы, конфлю</w:t>
        <w:softHyphen/>
        <w:t>энция будет восстановлена, но границы между коллективны</w:t>
        <w:softHyphen/>
        <w:t>ми хозяйствами (ср. с социалистическим соревнованием в России) останутся. Конфлюэнция также будет иметь место в том случае, если некий фермер «возжелает» ферму соседа и присвоит ее себ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оляция подчеркивает разделение, тогда как контакт делает упор на подход, целью которого будет снятие изоля</w:t>
        <w:softHyphen/>
        <w:t xml:space="preserve">ции либо путем устранения враждебности и замены Я и </w:t>
      </w:r>
      <w:r>
        <w:rPr>
          <w:rFonts w:cs="Times New Roman" w:ascii="Times New Roman" w:hAnsi="Times New Roman"/>
          <w:i/>
          <w:iCs/>
          <w:color w:val="000000"/>
        </w:rPr>
        <w:t xml:space="preserve">Ты </w:t>
      </w:r>
      <w:r>
        <w:rPr>
          <w:rFonts w:cs="Times New Roman" w:ascii="Times New Roman" w:hAnsi="Times New Roman"/>
          <w:color w:val="000000"/>
        </w:rPr>
        <w:t xml:space="preserve">на </w:t>
      </w:r>
      <w:r>
        <w:rPr>
          <w:rFonts w:cs="Times New Roman" w:ascii="Times New Roman" w:hAnsi="Times New Roman"/>
          <w:i/>
          <w:iCs/>
          <w:color w:val="000000"/>
        </w:rPr>
        <w:t xml:space="preserve">Мы, </w:t>
      </w:r>
      <w:r>
        <w:rPr>
          <w:rFonts w:cs="Times New Roman" w:ascii="Times New Roman" w:hAnsi="Times New Roman"/>
          <w:color w:val="000000"/>
        </w:rPr>
        <w:t xml:space="preserve">либо путем превращения всей совокупности в </w:t>
      </w:r>
      <w:r>
        <w:rPr>
          <w:rFonts w:cs="Times New Roman" w:ascii="Times New Roman" w:hAnsi="Times New Roman"/>
          <w:i/>
          <w:iCs/>
          <w:color w:val="000000"/>
        </w:rPr>
        <w:t xml:space="preserve">«мое» </w:t>
      </w:r>
      <w:r>
        <w:rPr>
          <w:rFonts w:cs="Times New Roman" w:ascii="Times New Roman" w:hAnsi="Times New Roman"/>
          <w:color w:val="000000"/>
        </w:rPr>
        <w:t xml:space="preserve">или — вследствие отречения от объекта — </w:t>
      </w:r>
      <w:r>
        <w:rPr>
          <w:rFonts w:cs="Times New Roman" w:ascii="Times New Roman" w:hAnsi="Times New Roman"/>
          <w:i/>
          <w:iCs/>
          <w:color w:val="000000"/>
        </w:rPr>
        <w:t>«т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Является ли </w:t>
      </w:r>
      <w:r>
        <w:rPr>
          <w:rFonts w:cs="Times New Roman" w:ascii="Times New Roman" w:hAnsi="Times New Roman"/>
          <w:color w:val="000000"/>
          <w:lang w:val="en-US"/>
        </w:rPr>
        <w:t xml:space="preserve">&lt;fl </w:t>
      </w:r>
      <w:r>
        <w:rPr>
          <w:rFonts w:cs="Times New Roman" w:ascii="Times New Roman" w:hAnsi="Times New Roman"/>
          <w:color w:val="000000"/>
        </w:rPr>
        <w:t>создателем ф, или же происходит обрат</w:t>
        <w:softHyphen/>
        <w:t>ное? Оба предположения неверны. Между этими двумя функциями не существует каузальной связи. Когда бы и где бы ни образовывалась граница, ей присущи как функция контакта, так и функция изоляции. Обычно нет ни контакта, ни изоляции, поскольку отсутствует граница, вместо которой наблюдается конфлюэнция. Процессу конфлюэнции препят</w:t>
        <w:softHyphen/>
        <w:t xml:space="preserve">ствуют </w:t>
      </w:r>
      <w:r>
        <w:rPr>
          <w:rFonts w:cs="Times New Roman" w:ascii="Times New Roman" w:hAnsi="Times New Roman"/>
          <w:i/>
          <w:iCs/>
          <w:color w:val="000000"/>
        </w:rPr>
        <w:t xml:space="preserve">1 </w:t>
      </w:r>
      <w:r>
        <w:rPr>
          <w:rFonts w:cs="Times New Roman" w:ascii="Times New Roman" w:hAnsi="Times New Roman"/>
          <w:color w:val="000000"/>
        </w:rPr>
        <w:t>и 4;, либидо и агрессия, дружба и враждебность, чувство знакомого и незнакомого и вообще все, что было выбрано в качестве объекта оттягивания энергии на созда</w:t>
        <w:softHyphen/>
        <w:t>ние границ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рошим примером одновременного действия ЯТ и ф мо</w:t>
        <w:softHyphen/>
        <w:t>жет служить замешательство. Здесь одновременно проявля</w:t>
        <w:softHyphen/>
        <w:t>ются тенденции к установлению контакта (эксгибиция, «по</w:t>
        <w:softHyphen/>
        <w:t>каз» себя) и к тому, чтобы спрятаться. Его предварительна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го как функция организма               </w:t>
      </w:r>
      <w:r>
        <w:rPr>
          <w:rFonts w:cs="Times New Roman" w:ascii="Times New Roman" w:hAnsi="Times New Roman"/>
          <w:color w:val="000000"/>
          <w:sz w:val="18"/>
          <w:szCs w:val="18"/>
        </w:rPr>
        <w:t>1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адия — смущение. Застенчивому ребенку открыты обе возможности: и возникновение привязанности, и отделение. Застенчивость, таким образом, есть нормальная фаза детс</w:t>
        <w:softHyphen/>
        <w:t>кого развития; но панибратство с каждым встречным-попе</w:t>
        <w:softHyphen/>
        <w:t>речным или уклонение от любого контакта, если они высту</w:t>
        <w:softHyphen/>
        <w:t>пают в качестве постоянного отношения, а не адекватного ответа, становятся нездоровыми крайнос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езультате исключительного идентифицирования себя с требованиями среды, интроекции идеологии и черт харак</w:t>
        <w:softHyphen/>
        <w:t>тера Эго утрачивает свою эластичную силу идентификации. На самом деле оно начинает функционировать практически только в роли исполнителя требований конгломерата прин</w:t>
        <w:softHyphen/>
        <w:t xml:space="preserve">ципов и фиксированных схем поведения. Супер-Эго и </w:t>
      </w:r>
      <w:r>
        <w:rPr>
          <w:rFonts w:cs="Times New Roman" w:ascii="Times New Roman" w:hAnsi="Times New Roman"/>
          <w:i/>
          <w:iCs/>
          <w:color w:val="000000"/>
        </w:rPr>
        <w:t>харак</w:t>
        <w:softHyphen/>
        <w:t xml:space="preserve">тер </w:t>
      </w:r>
      <w:r>
        <w:rPr>
          <w:rFonts w:cs="Times New Roman" w:ascii="Times New Roman" w:hAnsi="Times New Roman"/>
          <w:color w:val="000000"/>
        </w:rPr>
        <w:t>прочно заняли свое место, подобно тому как в наше вре</w:t>
        <w:softHyphen/>
        <w:t>мя изготовленные машинным способом предметы заместили единичные изделия, выполненные вручн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РАСКОЛ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ет хорошо известная пословица, гласящая, что метла крепче того же количества отдельных хворостин. Не подтверждает ли эта пословица простой научный факт? Ко</w:t>
        <w:softHyphen/>
        <w:t>нечно, нет. Пословицы содержат в себе мораль. В этой име</w:t>
        <w:softHyphen/>
        <w:t>ется в виду, что, соединив несколько прутьев вместе, мы по</w:t>
        <w:softHyphen/>
        <w:t>вышаем их способность к сопротивлению и делаем их куда лучше приспособленными для нападения! Или же наоборот: если вам нужна крепкая палка, некоторое количество связан</w:t>
        <w:softHyphen/>
        <w:t>ных вместе палок потоньше вполне ее замен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егративная функция такого рода — еще один аспект Эго. Эго действует в роли, так сказать, администратора, свя</w:t>
        <w:softHyphen/>
        <w:t xml:space="preserve">зывая вместе действия </w:t>
      </w:r>
      <w:r>
        <w:rPr>
          <w:rFonts w:cs="Times New Roman" w:ascii="Times New Roman" w:hAnsi="Times New Roman"/>
          <w:i/>
          <w:iCs/>
          <w:color w:val="000000"/>
        </w:rPr>
        <w:t xml:space="preserve">всего </w:t>
      </w:r>
      <w:r>
        <w:rPr>
          <w:rFonts w:cs="Times New Roman" w:ascii="Times New Roman" w:hAnsi="Times New Roman"/>
          <w:color w:val="000000"/>
        </w:rPr>
        <w:t>организма с его первоочеред</w:t>
        <w:softHyphen/>
        <w:t>ными потребностями; можно сказать, что оно призывает те функции целого организма, которые служат для удовлетворе</w:t>
        <w:softHyphen/>
        <w:t>ния наиболее животрепещущей потребности. Как только организм идентифицировал себя с этой потребностью, он на</w:t>
        <w:softHyphen/>
        <w:t>чинает всеми силами добиваться ее удовлетворения, прояв</w:t>
        <w:softHyphen/>
        <w:t>ляя враждебность по отношению ко всему, что этому меша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 сначала утверждает: «Я голоден», а потом — «Я не голоден». С логической точки зрения здесь имеется про</w:t>
        <w:softHyphen/>
        <w:t>тиворечие, но лишь до тех пор, пока мы рассматриваем этого человека как объект, а не как пространственно-временное событие. Между двумя этими заявлениями он успел что-то поесть. Поэтому оба раза он сказал правду. Более сложная ситуация получается,  если поместить голодного человека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аскол личности              </w:t>
      </w:r>
      <w:r>
        <w:rPr>
          <w:rFonts w:cs="Times New Roman" w:ascii="Times New Roman" w:hAnsi="Times New Roman"/>
          <w:color w:val="000000"/>
          <w:sz w:val="18"/>
          <w:szCs w:val="18"/>
        </w:rPr>
        <w:t>19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герметично закрытый ящик. Тот, кто просто говорил: «Я го</w:t>
        <w:softHyphen/>
        <w:t>лоден», теперь чувствует: «Я задыхаюсь», а даже не «Я голо</w:t>
        <w:softHyphen/>
        <w:t>ден и задыхаюсь». С позиции выживания дыхание важнее, чем е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к происходит, что мы не воспринимаем несовмести</w:t>
        <w:softHyphen/>
        <w:t>мость такого рода противоречивых утверждений? Идентифи</w:t>
        <w:softHyphen/>
        <w:t>кация (а то, что говорится об идентификации во всяком слу</w:t>
        <w:softHyphen/>
        <w:t>чае применимо и к отвержению, постольку поскольку обе они являются взаимодополняющими друг друга контрфункциями) следует за образованием «фигуры-на-фоне». Функция здо</w:t>
        <w:softHyphen/>
        <w:t>рового Эго реагирует на субъективную реальность и на по</w:t>
        <w:softHyphen/>
        <w:t>требности организма. Если, скажем, организм испытывает голод, пища становится «гештальтом»; Эго идентифицирует себя с голодом («Я голоден») и откликается на гештальт («Я хочу съесть э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случае с человеком, который скорее умрет, нежели ук</w:t>
        <w:softHyphen/>
        <w:t>радет кусок хлеба, Эго отвергает возможность взятия пищи. Однако без образования «фигуры-на-фоне» он не смог бы ни увидеть, ни вообразить себе этот кусок хлеба — отчуждение Эго от порыва к взятию хлеба и идентификация его с зако</w:t>
        <w:softHyphen/>
        <w:t>ном были бы невозмож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Если бы функции Эго были </w:t>
      </w:r>
      <w:r>
        <w:rPr>
          <w:rFonts w:cs="Times New Roman" w:ascii="Times New Roman" w:hAnsi="Times New Roman"/>
          <w:i/>
          <w:iCs/>
          <w:color w:val="000000"/>
          <w:sz w:val="18"/>
          <w:szCs w:val="18"/>
        </w:rPr>
        <w:t xml:space="preserve">идентичны </w:t>
      </w:r>
      <w:r>
        <w:rPr>
          <w:rFonts w:cs="Times New Roman" w:ascii="Times New Roman" w:hAnsi="Times New Roman"/>
          <w:color w:val="000000"/>
          <w:sz w:val="18"/>
          <w:szCs w:val="18"/>
        </w:rPr>
        <w:t>«фигуре-на-фоне», они оказались бы излишни, но их участие абсолютно необхо</w:t>
        <w:softHyphen/>
        <w:t>димо в административной задаче направления всех свобод</w:t>
        <w:softHyphen/>
        <w:t>ных энергий на удовлетворение той потребности организма, которая является в данный момент «фигурой». Этот факт на</w:t>
        <w:softHyphen/>
        <w:t>водит нас на следующую бифункциональную проблему — проблему хозяина и слуги. Замечание Фрейда «Мы не хозяе</w:t>
        <w:softHyphen/>
        <w:t>ва в собственном доме» годится лишь тогда, когда Эго полу</w:t>
        <w:softHyphen/>
        <w:t>чает приказы от инстинктов относительно биологической сфе</w:t>
        <w:softHyphen/>
        <w:t>ры, а относительно социальной сферы — от совести и окру</w:t>
        <w:softHyphen/>
        <w:t>жения. Однако Эго не просто слуга инстинктов и идеологий; оно также и посредник со множеством обязанностей. (Пере</w:t>
        <w:softHyphen/>
        <w:t>кладывание ответственности на обстоятельства не способ</w:t>
        <w:softHyphen/>
        <w:t>ствует развитию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Желание справиться с собой возникает в результате не</w:t>
        <w:softHyphen/>
        <w:t>достаточного сотрудничества между функцией Эго и орга</w:t>
        <w:softHyphen/>
        <w:t>низмом. Если кто-нибудь, например, решает, что дефекация — это помеха и неудобство и что его кишечник обязан во всем беспрекословно его слушаться, то такое барское отношение будет злоупотреблять функцией Эго. Функции Эго призваны обеспечивать адекватное удовлетворение потребности в де</w:t>
        <w:softHyphen/>
        <w:t>фекации с минимумом затраченной энергии и оптима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94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ровнем задействованное™ организма. Диктаторское, запу</w:t>
        <w:softHyphen/>
        <w:t>гивающее, контролирующее Эго (которое, точнее говоря, оз</w:t>
        <w:softHyphen/>
        <w:t>начает идентификацию функций Эго с запугивающей совес</w:t>
        <w:softHyphen/>
        <w:t>тью) далеко от того, чтобы взять на себя ответственность за организм и перекладывает ее (по большей части в качестве наказания) на Ид или «тело», как будто оно есть что-то не принадлежащее «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нятие «Ид» возможно лишь в качестве контрапункта к понятию «Супер-Эго». Таким образом, оно является искусст</w:t>
        <w:softHyphen/>
        <w:t>венной, небиологической конструкцией, созданной функцией отторжения Эго. Между принимаемой и отвергаемой частями личности образуется граница, раскол личности усилива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угими словами, принимая Эго за субстанцию, нам при</w:t>
        <w:softHyphen/>
        <w:t>ходится признать его некомпетентность. Мы должны смирить</w:t>
        <w:softHyphen/>
        <w:t>ся с зависимостью Эго от требований инстинктов, совести и окружения и полностью согласиться с нелестной фрейдовс</w:t>
        <w:softHyphen/>
        <w:t>кой оценкой власти Эго. Как только, однако, мы осознаем спо</w:t>
        <w:softHyphen/>
        <w:t>собность Эго к идентификации, нам придется признаться себе в том, что наш сознательный разум обладает возможностью чрезвычайной важности — возможностью идентифицировать</w:t>
        <w:softHyphen/>
        <w:t>ся со всем тем, что он считает «прави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функции идентификации/отвержения обнаруживаются зачатки «свободной воли». Этой функцией часто злоупотреб</w:t>
        <w:softHyphen/>
        <w:t>ляют, не умаляя, однако, того факта, что в ней мы сталкиваем</w:t>
        <w:softHyphen/>
        <w:t>ся с принципом сознательного контроля над человеческим «Я». Общество должно определять, какие из идентификаций индивидуума окажутся желательными для нормальной рабо</w:t>
        <w:softHyphen/>
        <w:t>ты его холистической функции без нарушения процесса ин</w:t>
        <w:softHyphen/>
        <w:t>дивидуального развития, душевного и телесного здоровья. Хотя эта программа и выглядит простой, она выпадает из поля зрения человечества на данном этапе развития нашей циви</w:t>
        <w:softHyphen/>
        <w:t>лизации. В настоящее время индивиду не остается ничего другого, как избегать множества идентификаций, которые на</w:t>
        <w:softHyphen/>
        <w:t>верняка приведут к ослаблению целостности личности — что должно выражаться во внутренних конфликтах, расколах лич</w:t>
        <w:softHyphen/>
        <w:t>ности и всевозрастающем чувстве несчастности. Эти раско</w:t>
        <w:softHyphen/>
        <w:t>лы, конфликты и несчастье отдельного индивида отражают на уровне микрокосма нынешнюю ситуацию во всем ми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Шум недовольных в городе поднялся; Всех разом слышно, всяк советовать горазд. Одни — за мир, другим война милее; Врагов изгнать, друзей приветить тща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Верги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аскол личности              </w:t>
      </w:r>
      <w:r>
        <w:rPr>
          <w:rFonts w:cs="Times New Roman" w:ascii="Times New Roman" w:hAnsi="Times New Roman"/>
          <w:color w:val="000000"/>
          <w:sz w:val="18"/>
          <w:szCs w:val="18"/>
        </w:rPr>
        <w:t>19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Интуитивное знание функций </w:t>
      </w:r>
      <w:r>
        <w:rPr>
          <w:rFonts w:cs="Times New Roman" w:ascii="Times New Roman" w:hAnsi="Times New Roman"/>
          <w:color w:val="000000"/>
          <w:sz w:val="18"/>
          <w:szCs w:val="18"/>
          <w:lang w:val="en-US"/>
        </w:rPr>
        <w:t xml:space="preserve">4J </w:t>
      </w:r>
      <w:r>
        <w:rPr>
          <w:rFonts w:cs="Times New Roman" w:ascii="Times New Roman" w:hAnsi="Times New Roman"/>
          <w:color w:val="000000"/>
          <w:sz w:val="18"/>
          <w:szCs w:val="18"/>
        </w:rPr>
        <w:t>и ф, формирующих грани</w:t>
        <w:softHyphen/>
        <w:t>цы, — огромное преимущество Гитлера. Его агрессия не на</w:t>
        <w:softHyphen/>
        <w:t>ходит себе дентального выхода (плохие зубы — кушаю кашу) и проявляется в основном в криках и воплях. Когда он не получает того, что хочет, он становится раздражительным, сперва хнычет, затем кричит и вопит во все горло до тех пор, пока все окружающие не начинают паниковать и делать все, чтобы угомонить плаксу (нехорошо обижать невинного ре</w:t>
        <w:softHyphen/>
        <w:t>бенка, а Гитлер всегда изображал из себя невинность). За</w:t>
        <w:softHyphen/>
        <w:t>тем, он понимает, что чем больше последователей ему удас</w:t>
        <w:softHyphen/>
        <w:t>тся привлечь, тем большая агрессия может быть использо</w:t>
        <w:softHyphen/>
        <w:t>вана; чем сильнее агрессия, приложенная им, тем крепче ста</w:t>
        <w:softHyphen/>
        <w:t>новятся внутригрупповые связи. Он находит объединяющий символ в свастике</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лозунге «Один народ, одна страна, один вождь» как идеологической формуле, привлекавшей многие классы немецкого общества. В конце концов он предос</w:t>
        <w:softHyphen/>
        <w:t>тавляет эмоциональную пищу для германского тщеславия: идею «расы госп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Наряду с применением </w:t>
      </w:r>
      <w:r>
        <w:rPr>
          <w:rFonts w:cs="Times New Roman" w:ascii="Times New Roman" w:hAnsi="Times New Roman"/>
          <w:color w:val="000000"/>
          <w:sz w:val="18"/>
          <w:szCs w:val="18"/>
          <w:lang w:val="en-US"/>
        </w:rPr>
        <w:t xml:space="preserve">&lt;fl </w:t>
      </w:r>
      <w:r>
        <w:rPr>
          <w:rFonts w:cs="Times New Roman" w:ascii="Times New Roman" w:hAnsi="Times New Roman"/>
          <w:color w:val="000000"/>
          <w:sz w:val="18"/>
          <w:szCs w:val="18"/>
        </w:rPr>
        <w:t>Гитлер занимался изучени</w:t>
        <w:softHyphen/>
        <w:t>ем действия ф. Понимая важность целостностей и того, что сила — в единстве, он намеревается уничтожить каждую мощную враждебную организацию, будь то промышленный совет, профсоюз или Церковь. Он раскалывает скорлупу и отбрасывает прочь не могущий быть переваренным матери</w:t>
        <w:softHyphen/>
        <w:t>ал, проглатывает членов распущенных организаций и асси</w:t>
        <w:softHyphen/>
        <w:t>милирует их капиталы. «Одну за другой» он устраняет сна</w:t>
        <w:softHyphen/>
        <w:t>чала внутригосударственные, а затем внегосударственные организации и сами государства. Он применяет оральную технику также и в стратегии. Он вгрызается в стан враж</w:t>
        <w:softHyphen/>
        <w:t>дебных армий резцами массированных бомбардировок и растирает их в порошок молярами своих танков. Если рез</w:t>
        <w:softHyphen/>
        <w:t>цы, передовые отряды, притупились, если моляры бомбарди</w:t>
        <w:softHyphen/>
        <w:t>ровок действуют недостаточно успешно для того, чтобы пе</w:t>
        <w:softHyphen/>
        <w:t>ремолоть врага в кашу, тогда он пропал. Все, что он спосо</w:t>
        <w:softHyphen/>
        <w:t>бен предпринять — это вцепиться зубами, не давая проход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щественная задача его метода состоит в раскалыва</w:t>
        <w:softHyphen/>
        <w:t>нии целого — например, нации — при помощи пятой колон</w:t>
        <w:softHyphen/>
        <w:t>ны. Идея заключается в том, чтобы, с одной стороны, объе</w:t>
        <w:softHyphen/>
        <w:t>динить всех членов пятой колонны в единый крепкий кулак, подогревая их общее недовольство и ненависть, делая упо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В оригинале </w:t>
      </w:r>
      <w:r>
        <w:rPr>
          <w:rFonts w:cs="Times New Roman" w:ascii="Times New Roman" w:hAnsi="Times New Roman"/>
          <w:color w:val="000000"/>
          <w:sz w:val="16"/>
          <w:szCs w:val="16"/>
          <w:lang w:val="en-US"/>
        </w:rPr>
        <w:t xml:space="preserve">«gallows-cross» </w:t>
      </w:r>
      <w:r>
        <w:rPr>
          <w:rFonts w:cs="Times New Roman" w:ascii="Times New Roman" w:hAnsi="Times New Roman"/>
          <w:color w:val="000000"/>
          <w:sz w:val="16"/>
          <w:szCs w:val="16"/>
        </w:rPr>
        <w:t xml:space="preserve">— «крест висельника»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96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внутригрупповых отношениях между ними и выставляя себя единственным спасителем. С другой стороны, он по</w:t>
        <w:softHyphen/>
        <w:t>буждает их учиться разрушать, что, в свою очередь, усилива</w:t>
        <w:softHyphen/>
        <w:t>ет сплоченность пятой колонны. Чем больше орального не</w:t>
        <w:softHyphen/>
        <w:t>доразвития (например, недостаток умения рассуждать само</w:t>
        <w:softHyphen/>
        <w:t>му или зависимость от церкви и государства) он находит, тем проще оказывается найти подходящих людей, которые бы в него «вер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имущество Гитлера состоит единственно в созна</w:t>
        <w:softHyphen/>
        <w:t>тельной эксплуатации феномена границ Эго. Границы, конеч</w:t>
        <w:softHyphen/>
        <w:t>но же, образуются повсеместно и варьируют от трещины, ко</w:t>
        <w:softHyphen/>
        <w:t>торая, особенно во время избирательной кампании, раскалы</w:t>
        <w:softHyphen/>
        <w:t>вает американское общество, до личностей с расщеплен</w:t>
        <w:softHyphen/>
        <w:t>ным созна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футбольная команда не направляет свою агрессию в соревновательное русло, а других привлекательных сторон для объединения ее членов не имеется, команда либо раз</w:t>
        <w:softHyphen/>
        <w:t>валится, либо, на худой конец, распадется на части. Люди с определенным взаимным сходством стянутся вместе и об</w:t>
        <w:softHyphen/>
        <w:t>разуют клики. Они начнут мучить друг друга, спорить по ме</w:t>
        <w:softHyphen/>
        <w:t>лочам, и в итоге, если не представится возможности восста</w:t>
        <w:softHyphen/>
        <w:t>новить общность за пределами границы, они передерутся. Результатом окажется раскол или даже разобщ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 случае разобщения враждебность исчезнет, но лишь при том условии, что прекратятся всякие контакты. Границы с их </w:t>
      </w:r>
      <w:r>
        <w:rPr>
          <w:rFonts w:cs="Times New Roman" w:ascii="Times New Roman" w:hAnsi="Times New Roman"/>
          <w:color w:val="000000"/>
          <w:lang w:val="en-US"/>
        </w:rPr>
        <w:t>Tf</w:t>
      </w:r>
      <w:r>
        <w:rPr>
          <w:rFonts w:cs="Times New Roman" w:ascii="Times New Roman" w:hAnsi="Times New Roman"/>
          <w:color w:val="000000"/>
        </w:rPr>
        <w:t>/ф-функциями возникают только там, где еще сохра</w:t>
        <w:softHyphen/>
        <w:t>нился хоть какой-то конта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имеется раскол и контакт одновременно, всегда бу</w:t>
        <w:softHyphen/>
        <w:t>дет задействована одна из функций границы: либо в виде неприкрытой или тайной враждебности, либо в качестве по</w:t>
        <w:softHyphen/>
        <w:t>давленного стремления к воссоединению посредством иден</w:t>
        <w:softHyphen/>
        <w:t>тификации, как скрытое дружелюбие или любовь. Зона кон</w:t>
        <w:softHyphen/>
        <w:t>такта в данных случаях совпадает с зоной конфликта. «Для ссоры необходимы дв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скол между индивидом и обществом представлен слу</w:t>
        <w:softHyphen/>
        <w:t>чаем помещенного в тюрьму преступника, чья изоляция обре</w:t>
        <w:softHyphen/>
        <w:t>ла материализованную форму тюремной решетки. Друже</w:t>
        <w:softHyphen/>
        <w:t>ственное отношение с каждой стороны (помилование и рас</w:t>
        <w:softHyphen/>
        <w:t>каяние соответственно) может устранить разобщение и вос</w:t>
        <w:softHyphen/>
        <w:t xml:space="preserve">становить контакт. Но </w:t>
      </w:r>
      <w:r>
        <w:rPr>
          <w:rFonts w:cs="Times New Roman" w:ascii="Times New Roman" w:hAnsi="Times New Roman"/>
          <w:i/>
          <w:iCs/>
          <w:color w:val="000000"/>
        </w:rPr>
        <w:t xml:space="preserve">феномен контакта </w:t>
      </w:r>
      <w:r>
        <w:rPr>
          <w:rFonts w:cs="Times New Roman" w:ascii="Times New Roman" w:hAnsi="Times New Roman"/>
          <w:color w:val="000000"/>
        </w:rPr>
        <w:t>не перманентен; он основывается на переживании воссоединения и будет за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аскол личности              </w:t>
      </w:r>
      <w:r>
        <w:rPr>
          <w:rFonts w:cs="Times New Roman" w:ascii="Times New Roman" w:hAnsi="Times New Roman"/>
          <w:color w:val="000000"/>
          <w:sz w:val="18"/>
          <w:szCs w:val="18"/>
        </w:rPr>
        <w:t>1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нен </w:t>
      </w:r>
      <w:r>
        <w:rPr>
          <w:rFonts w:cs="Times New Roman" w:ascii="Times New Roman" w:hAnsi="Times New Roman"/>
          <w:i/>
          <w:iCs/>
          <w:color w:val="000000"/>
          <w:sz w:val="18"/>
          <w:szCs w:val="18"/>
        </w:rPr>
        <w:t xml:space="preserve">конфлюэнцией, </w:t>
      </w:r>
      <w:r>
        <w:rPr>
          <w:rFonts w:cs="Times New Roman" w:ascii="Times New Roman" w:hAnsi="Times New Roman"/>
          <w:color w:val="000000"/>
          <w:sz w:val="18"/>
          <w:szCs w:val="18"/>
        </w:rPr>
        <w:t>как только бывший «преступник» снова окажется признанным членом обще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случае преступника раскол освящен обществом, но и отдельный индивид способен к редуцированию такого рода расколов. Жажда одиночества устанавливает границу в ка</w:t>
        <w:softHyphen/>
        <w:t>честве переходной фазы, тогда как мизантропия или гене</w:t>
        <w:softHyphen/>
        <w:t>рализованная идея преследования ведут к более устойчи</w:t>
        <w:softHyphen/>
        <w:t>вой изоляции. Политическое убеждение, отличное от мнения большинства, способно создать новую партию; новая вера создаст новую сек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 тем чтобы избежать конфликтов, остаться в среде об</w:t>
        <w:softHyphen/>
        <w:t>щества или другого целостного образования, индивид оттор</w:t>
        <w:softHyphen/>
        <w:t xml:space="preserve">гает те части своей личности, которые способны привести к конфликтам с окружением. </w:t>
      </w:r>
      <w:r>
        <w:rPr>
          <w:rFonts w:cs="Times New Roman" w:ascii="Times New Roman" w:hAnsi="Times New Roman"/>
          <w:i/>
          <w:iCs/>
          <w:color w:val="000000"/>
          <w:sz w:val="18"/>
          <w:szCs w:val="18"/>
        </w:rPr>
        <w:t>Уклонение от внешних конфлик</w:t>
        <w:softHyphen/>
        <w:t xml:space="preserve">тов приводит, </w:t>
      </w:r>
      <w:r>
        <w:rPr>
          <w:rFonts w:cs="Times New Roman" w:ascii="Times New Roman" w:hAnsi="Times New Roman"/>
          <w:color w:val="000000"/>
          <w:sz w:val="18"/>
          <w:szCs w:val="18"/>
        </w:rPr>
        <w:t xml:space="preserve">однако, </w:t>
      </w:r>
      <w:r>
        <w:rPr>
          <w:rFonts w:cs="Times New Roman" w:ascii="Times New Roman" w:hAnsi="Times New Roman"/>
          <w:i/>
          <w:iCs/>
          <w:color w:val="000000"/>
          <w:sz w:val="18"/>
          <w:szCs w:val="18"/>
        </w:rPr>
        <w:t xml:space="preserve">к образованию внутренних. </w:t>
      </w:r>
      <w:r>
        <w:rPr>
          <w:rFonts w:cs="Times New Roman" w:ascii="Times New Roman" w:hAnsi="Times New Roman"/>
          <w:color w:val="000000"/>
          <w:sz w:val="18"/>
          <w:szCs w:val="18"/>
        </w:rPr>
        <w:t>Недаром психоанализ снова и снова подчеркивает этот фа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ебенку ужасно хочется иметь определенную игрушку. Он не получает ее, но знает, что ее можно купить за деньги, лежащие в папином кармане. Он знает, что если он возьмет эти деньги, то это повлечет за собой серьезный конфликт с отцом, который говорит, что красть грешно и что за это нака</w:t>
        <w:softHyphen/>
        <w:t>зывают. Идентифицировав себя с авторитетным высказыва</w:t>
        <w:softHyphen/>
        <w:t>нием отца, он должен отвергнуть, подавить свое желание. Ему придется уничтожить его либо с помощью изъявления покорности и плача, либо отбрасыванием его за пределы Эго, подавляя или проецируя его. Подавление достигается посредством ретрофлексирования агрессии, которая была первоначально направлена против фрустрирующего отца, а теперь направляется против своего собственного желания. Проекция с помощью другого и более сложного процесса восстанавливает гармонию между ним и отцом, однако за счет разрушения гармонии внутри себя сам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Целостность требует внутреннего спокойствия. Внутрен</w:t>
        <w:softHyphen/>
        <w:t>ний конфликт противоречит самой сущности холизма. Фрейд однажды сказал, что внутриличностныи конфликт напоминает ссору двух слуг, спорящих весь день напролет: сколько каж</w:t>
        <w:softHyphen/>
        <w:t>дому из них следует работать? Если раскол существует внут</w:t>
        <w:softHyphen/>
        <w:t>ри личности (например, между совестью и инстинктами), Эго может либо оказаться враждебным по отношению к инстинк</w:t>
        <w:softHyphen/>
        <w:t>там и одобрять совесть (торможение), либо наоборот (вызы</w:t>
        <w:softHyphen/>
        <w:t>вающее пове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 примере убийства показано, как одно и то же дей</w:t>
        <w:softHyphen/>
        <w:t>ствие  может  вызывать  различные  реакции,   оценки  и даж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98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нфликты и как разнообразные реакции зависят от вида идентифи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Некто застрелил своего соседа. Общество или тот, кто его представляет, государственный обвинитель, который идентифицирует себя с жертвой, называет это убийством и требует наказания. (2) Некто застрелил своего противника на войне. Общество идентифицирует себя с солдатом, жертва на этот раз оказывается за границами идентификации. Сол</w:t>
        <w:softHyphen/>
        <w:t>дат может быть представлен к награде. (3) То же самое, что и (1), но здесь судья, узнав, что наш «убийца» был глубоко ос</w:t>
        <w:softHyphen/>
        <w:t>корблен соседом, может начать симпатизировать обвиняемо</w:t>
        <w:softHyphen/>
        <w:t>му. Вследствие идентификации с убийцей и убитым одно</w:t>
        <w:softHyphen/>
        <w:t>временно судья оказывается в ситуации конфликта вокруг вины обвиняемого. (4) То же, что и (2), но Супер-Эго солдата придерживается догмы о том, что убийство — это основной грех. В результате идентификации он также будет находить</w:t>
        <w:softHyphen/>
        <w:t>ся в ситуации конфликта с требованиями своей страны и своей сове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3) судья говорит: «Я осуждаю вас» и «Я не осуждаю вас». В (4) солдат чувствует: «Я должен убить» и «Я не дол</w:t>
        <w:softHyphen/>
        <w:t>жен убивать». Такого рода двойные идентификации непере</w:t>
        <w:softHyphen/>
        <w:t>носимы для организма. Требуется принять решение. От од</w:t>
        <w:softHyphen/>
        <w:t>ной из идентификаций следует отказаться. По сути, лишь че</w:t>
        <w:softHyphen/>
        <w:t>рез понимание возможности отказа от идентификаций как от нежелательных и опасных и их отторжения мы можем ухва</w:t>
        <w:softHyphen/>
        <w:t>тить верное значение Эго и его развития в качестве цензора или селекцион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нтификация с потребностями организма исходно не требует затраты усилий, а отвержение требует. Чем теснее связано желание с организмическими нуждами, тем тяжелее проходит отвержение, когда этого требует социальная обста</w:t>
        <w:softHyphen/>
        <w:t>новка. Большинство из нас почувствовало, как трудно быва</w:t>
        <w:softHyphen/>
        <w:t>ет отогнать от себя нездоровое любопытство, возникающее при рассматривании уродов. Несмотря на все попытки отве</w:t>
        <w:softHyphen/>
        <w:t>сти взгляд, снова и снова обнаруживаешь, что смотришь туда, куда не надо. Если почти невозможно уже отказаться от та</w:t>
        <w:softHyphen/>
        <w:t>кого нездорового любопытства или неприятной привычки вроде тика или заикания, насколько труднее окажется про</w:t>
        <w:softHyphen/>
        <w:t>цесс отвержения действительно мощного импульса. «Прекра</w:t>
        <w:softHyphen/>
        <w:t>тишь ли ты, если я дам тебе конфет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нее я упоминал, что в функции идентификации заклю</w:t>
        <w:softHyphen/>
        <w:t>чено ядро «свободной воли», которая возникает в действи</w:t>
        <w:softHyphen/>
        <w:t>тельности,   как только  в результате процесса переобусл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Раскол личности              </w:t>
      </w:r>
      <w:r>
        <w:rPr>
          <w:rFonts w:cs="Times New Roman" w:ascii="Times New Roman" w:hAnsi="Times New Roman"/>
          <w:color w:val="000000"/>
          <w:sz w:val="18"/>
          <w:szCs w:val="18"/>
        </w:rPr>
        <w:t>19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ливания мы заменяем «хорошее» и «плохое» на «идентифи</w:t>
        <w:softHyphen/>
        <w:t>кацию» и «отчуждение» соответственно. Идентифицировав себя с определенными методами, мы называем их «правиль</w:t>
        <w:softHyphen/>
        <w:t>ными» и отторгаем другие, называя их «неправильными». Данное «чувство» правильности и неправильности зачастую обманчиво, поскольку знакомое и привычное воспринимает</w:t>
        <w:softHyphen/>
        <w:t>ся как правильное, а странное и непривычное — как непра</w:t>
        <w:softHyphen/>
        <w:t>вильное. Ф.М.Александер провел блестящее исследование тех трудностей, с которыми сталкиваешься в процессе пе</w:t>
        <w:softHyphen/>
        <w:t>рестрой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добное принятие знакомого отношения за «правиль</w:t>
        <w:softHyphen/>
        <w:t>ное» ежедневно встречается при анализе. Многие аналитики рассматривают это как недостаточное проникновение паци</w:t>
        <w:softHyphen/>
        <w:t>ента в суть своей болезни. Такой упрек совершенно необос</w:t>
        <w:softHyphen/>
        <w:t>нован. Биологически верное отношение может подвергнуть</w:t>
        <w:softHyphen/>
        <w:t>ся отчуждению до такой степени, что пациент окажется более неспособен увидеть в нем нечто природное. Его сопротивле</w:t>
        <w:softHyphen/>
        <w:t>ние есть идентификация с определенными идеологическими требованиями, которые он воспринимает не как подвержен</w:t>
        <w:softHyphen/>
        <w:t>ную изменениям идентификацию, а как непреложно «правиль</w:t>
        <w:softHyphen/>
        <w:t>ные» взгля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Анализ симптома может высветить значение отказа и по</w:t>
        <w:softHyphen/>
        <w:t>казать, как необходима мобилизация функций Эго для вос</w:t>
        <w:softHyphen/>
        <w:t>становления здорового функционирования личности в целом. Миссис А. страдает от головной боли после того как подруга оскорбила ее. Она не сознает, что головную боль создает себе сама, и не желает принимать за это ответственность; она скорее станет сваливать вину на свой организм, склон</w:t>
        <w:softHyphen/>
        <w:t>ность к головным болям или на невнимательную подругу. Психоанализ также освобождает ее от ответственности, на</w:t>
        <w:softHyphen/>
        <w:t>ходя причину в преобразованной энергии либидо. Если бы она приняла больше ответственности за головную боль (и меньше аспирина) и знала бы точно, что сама виновата в ее возникновении, она могла бы решить больше не допускать подобной ситу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на говорит, что после того, как подруга оскорбила ее, ей хотелось плакать, но она не проронила ни единой сле</w:t>
        <w:softHyphen/>
        <w:t>зинки. Похоже, что плач преобразовался в головную боль. Но поскольку я не могу представить себе, каким образом по</w:t>
        <w:softHyphen/>
        <w:t>давленное либидо могло превратиться в головную боль, то я не могу принять такого превращения. Всякий трюк фокусни</w:t>
        <w:softHyphen/>
        <w:t>ка может получить рациональное объяснение. Идентифици</w:t>
        <w:softHyphen/>
        <w:t>ровав себя с достоинством и гордостью, она оказалась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00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особна идентифицировать себя с биологической потреб</w:t>
        <w:softHyphen/>
        <w:t>ностью искать облегчения в плаче, поэтому она напрягла мышцы глаз и горла, чтобы остановить слезы. Сильное мы</w:t>
        <w:softHyphen/>
        <w:t>шечное напряжение приводит к боли; сжатие черепных мус</w:t>
        <w:softHyphen/>
        <w:t>кулов чревато головной болью. Любой может убедиться в таком «продуцировании боли», изо всей силы сжав кул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немся к пациенту: без растворения Эго-конгломера-ции (в данном случае, постоянных сокращений мышц) она не сможет поддаться порыву поплакать и овладеть адекватны</w:t>
        <w:softHyphen/>
        <w:t>ми функциями Эго, т.е. идентификациями с актуальными по</w:t>
        <w:softHyphen/>
        <w:t>требностями. Ее головная боль сигнализирует о незавер</w:t>
        <w:softHyphen/>
        <w:t>шенной ситуации; она не в состоянии завершить это, изба</w:t>
        <w:softHyphen/>
        <w:t>виться от чувства обиды, поскольку совершенно не распо</w:t>
        <w:softHyphen/>
        <w:t>ложена вести себя свобод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м ей содействует ее сенсомоторная систе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СЕНСОМОТОРНЫЕ СОПРОТИ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аналитик указывает пациенту на то, что с его сто</w:t>
        <w:softHyphen/>
        <w:t>роны имеется сопротивление или что он находится в состо</w:t>
        <w:softHyphen/>
        <w:t>янии сопротивления, пациент часто чувствует себя винова</w:t>
        <w:softHyphen/>
        <w:t>тым, «как будто» ему не следовало бы обладать такими не</w:t>
        <w:softHyphen/>
        <w:t>приемлемыми свойствами. Психоанализ справедливо сосре</w:t>
        <w:softHyphen/>
        <w:t>дотачивается на сопротивлениях, но зачастую с мыслью о том, что они представляют нечто нежелательное — с чем можно разделаться и что должно быть непременно уничто</w:t>
        <w:softHyphen/>
        <w:t>жено для формирования здорового характера. Действитель</w:t>
        <w:softHyphen/>
        <w:t>ность выглядит несколько иначе. Сопротивления уничтожить невозможно; и, в любом случае, они — не зло, а скорее энер</w:t>
        <w:softHyphen/>
        <w:t>гии, представляющие ценность для нашей личности, вредо</w:t>
        <w:softHyphen/>
        <w:t>носные только тогда, когда получают неверное приложение. Мы не сможем должным образом относиться к своим паци</w:t>
        <w:softHyphen/>
        <w:t>ентам до тех пор, пока не поймем диалектику сопротивле</w:t>
        <w:softHyphen/>
        <w:t>ний. Диалектическая противоположность сопротивлению — содействие. Крепость, оказывающая сопротивление агрессо</w:t>
        <w:softHyphen/>
        <w:t>ру, в то же самое время содействует достижению целей за</w:t>
        <w:softHyphen/>
        <w:t>щитника. В данной книге мы можем придерживаться терми</w:t>
        <w:softHyphen/>
        <w:t>на «сопротивление», поскольку являемся, по существу, вра</w:t>
        <w:softHyphen/>
        <w:t>гами невроза. В книге об этике мы предпочли бы термин «содействие» для обозначения тех механизмов, которые по</w:t>
        <w:softHyphen/>
        <w:t>могают нам в подавлении «осужденных» черт характера. Не</w:t>
        <w:softHyphen/>
        <w:t>обходимо, однако, иметь в виду, что без признания того, что пациент воспринимает свои сопротивления как своих по</w:t>
        <w:softHyphen/>
        <w:t>мощников, мы не сможем успешно иметь с ним де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02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игидность энергий сопротивления представляет главное затруднение. Если тормоз в машине или водопроводный кран заклинило, нормальная работа автомобиля или водоснабже</w:t>
        <w:softHyphen/>
        <w:t>ние оказываются невозможны. В ситуации анализа стоит за</w:t>
        <w:softHyphen/>
        <w:t>дача восстановления гибкости подобных ригидных сопротив</w:t>
        <w:softHyphen/>
        <w:t>лений. Это не значит, что исчезло внутреннее сопротивление и возник негативный перенос. Скорее происходит то, что вдо</w:t>
        <w:softHyphen/>
        <w:t>бавок к границе Эго, лежащей между внушающим тревогу внутренним желанием и сознательной личностью, появляется еще одна граница: между пациентом и аналитиком. Аналитик воспринимается как союзник запретного порыва и соответ</w:t>
        <w:softHyphen/>
        <w:t>ственно отторгается. Цензор, полный недоверия и враждеб</w:t>
        <w:softHyphen/>
        <w:t>ности, настороже по отношению к нарушителю, следит, как бы не произошла идентификация со «странными» идеями анали</w:t>
        <w:softHyphen/>
        <w:t>тика. Организм идентифицирует себя с этой враждебностью и сопротивляется или даже нападает на аналит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разование «фигуры-на-фоне» обладает одним серьез</w:t>
        <w:softHyphen/>
        <w:t>ным недостатком. Организм способен сосредотачиваться лишь на одном объекте в один момент. Тем самым достига</w:t>
        <w:softHyphen/>
        <w:t>ется максимум действия на одном участке, но ценой миними</w:t>
        <w:softHyphen/>
        <w:t>зации внимания, уделяемого всему остальному. Всякая не</w:t>
        <w:softHyphen/>
        <w:t>предвиденная атака, таким образом, представляет опасность. Неожиданное, внезапное нападение наносит такой же вред отдельному индивиду, как и целой армии или нации. Также как оборонительные сооружения и постоянные укрепления возмещают недостаток в живой силе, в организме индивида имеются кожа и панцирь на физиологическом, поведенческом и характерологическом уровнях. Но, как упоминалось ранее, эти границы не могут быть герметично изолированы. Какой-то контакт с окружающим миром должен оставаться. Замок может иметь пути коммуникации, вроде дверей, предназна</w:t>
        <w:softHyphen/>
        <w:t>ченных для получения пищи и отправки сообщений. Большой пролом в стене, в противоположность двери, может служить для прямого сообщения, конфлюэнции. Если, скажем, слома</w:t>
        <w:softHyphen/>
        <w:t>лась ограда на ферме, скот может убежать, «перетечь» сквозь брешь во внешний мир, и фермеру придется отказаться от механической защиты в виде ограды в пользу живого защит</w:t>
        <w:softHyphen/>
        <w:t>ника, пастушонка или собаки. Последние, впрочем, могут зас</w:t>
        <w:softHyphen/>
        <w:t>нуть, и выход окажется без охраны; конфлюэнция, таким об</w:t>
        <w:softHyphen/>
        <w:t>разом, будет восстановл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менно такими путями сообщения являются отверстия в теле. Они требуют определенного сознательного ухода (функции Эго); иначе они могут стать зонами конфлюэн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Сенсомоторные сопротивления                 </w:t>
      </w:r>
      <w:r>
        <w:rPr>
          <w:rFonts w:cs="Times New Roman" w:ascii="Times New Roman" w:hAnsi="Times New Roman"/>
          <w:color w:val="000000"/>
          <w:sz w:val="16"/>
          <w:szCs w:val="16"/>
        </w:rPr>
        <w:t>2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льзуясь сравнением с замком, патологическое сопротив</w:t>
        <w:softHyphen/>
        <w:t>ление можно уподобить запертой двери, ключ от которой по</w:t>
        <w:softHyphen/>
        <w:t>терян, а полное отсутствие сопротивлений — дырам в стенах, образовавшимся в результате совершенного удаления две</w:t>
        <w:softHyphen/>
        <w:t>рей. Импульсивный, безответственный характер, наблюдае</w:t>
        <w:softHyphen/>
        <w:t>мый в случаях «преступности несовершеннолетних», ясно по</w:t>
        <w:softHyphen/>
        <w:t>казывает отсутствие необходимых сопротивлений, тормозов, которые следует применять для того, чтобы предохранить себя от возмездия общества. Мы подвергнем себя огромному риску, если будем руководствоваться при анализе сопротив</w:t>
        <w:softHyphen/>
        <w:t>лений предположением о том, что их быть не должно. Часто происходит так, что сопротивления не принимаются всецело, но подавляются и подвергаются сверхкомпенсации — сму</w:t>
        <w:softHyphen/>
        <w:t>щение компенсируется показным молодечеством, стыд — бесстыдством, отвращение — неразборчивой жадностью. Что касается преступности несовершеннолетних, то подавление сопротивлений часто проявляется в виде вызывающего по</w:t>
        <w:softHyphen/>
        <w:t>ведения и «героического» выставления себя похожим на иде</w:t>
        <w:softHyphen/>
        <w:t>ал «крутого парня». Простая ликвидация энергий сопротив</w:t>
        <w:softHyphen/>
        <w:t>ления влечет за собой еще одну опасность. Многие люди едва ли развили в себе другие функции Эго кроме функции сопротивления, будь то по своим собственным импульсам или по запросам общества. Они нацелены на создание сильного Эго, характера, исполненного «силы воли». Действенная, ра</w:t>
        <w:softHyphen/>
        <w:t>циональная личность означает для них «сильный» характер — возможность подавить желание курить, иметь половые отно</w:t>
        <w:softHyphen/>
        <w:t>шения, есть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кто-то лишает их этих доминирующих функций со</w:t>
        <w:softHyphen/>
        <w:t>противления, не остается ничего, в чем бы они были заинте</w:t>
        <w:softHyphen/>
        <w:t>ресованы. Они так и не научились получать удовольствие от жизни, быть агрессивными, любить, и в то время как их сопро</w:t>
        <w:softHyphen/>
        <w:t>тивления подвергаются анализу, они приходят в полнейшее замешательство, так как идентификации с этими жизненны</w:t>
        <w:softHyphen/>
        <w:t>ми функциями еще не произош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ее того, энергии сопротивления у таких людей пред</w:t>
        <w:softHyphen/>
        <w:t>ставляют значительную ценность, и если они обладают хо</w:t>
        <w:softHyphen/>
        <w:t>рошим уровнем сопротивления, люди найдут возможности для того, чтобы обратить их себе на пользу. Чего следует достичь, так это избавления от ретрофлексии. Пациент дол</w:t>
        <w:softHyphen/>
        <w:t>жен научиться обращать свои энергии сопротивления про</w:t>
        <w:softHyphen/>
        <w:t>тив внешнего мира, применять их в соответствии с требова</w:t>
        <w:softHyphen/>
        <w:t>ниями ситуации, говорить «нет», когда это надо сказать. Ког</w:t>
        <w:softHyphen/>
        <w:t>да приходится  иметь дело с мертвецки пьяным челове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04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ее важным оказывается контролировать его, даже изба</w:t>
        <w:softHyphen/>
        <w:t>виться от его назойливости, нежели держать себя под конт</w:t>
        <w:softHyphen/>
        <w:t>ролем. Ребенок, который всегда выполняет зачастую идиот</w:t>
        <w:softHyphen/>
        <w:t>ские и безответственные требования родителей, калечит свою личность и становится впоследствии смиренным, бес</w:t>
        <w:softHyphen/>
        <w:t>честным чудаком. Если порой ему удается сопротивляться их приказаниям, вступать в борьбу, это поможет ему в пос</w:t>
        <w:softHyphen/>
        <w:t>ледующей жизни защищать свои права. Каждый конкретный случай является критерием полезности или бесполезности сопротивления. Упрямство, концентрированное сознательное сопротивление, подобным же образом должно обсуждаться с точки зрения его полезности. Упрямство, выражающееся в невосприимчивости к доброму совету, отличается от упрям</w:t>
        <w:softHyphen/>
        <w:t>ства, с которым полный решимости народ готов отражать неспровоцированные напа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вполне осознаем явление центробежности сен</w:t>
        <w:softHyphen/>
        <w:t>сорных и моторных функций и феномен ретрофлексии, мы получим четкое представление о соматоневротических со</w:t>
        <w:softHyphen/>
        <w:t>противлениях. Из вышеперечисленного моторные сопротив</w:t>
        <w:softHyphen/>
        <w:t>ления, представляющие главным образом случаи повышен</w:t>
        <w:softHyphen/>
        <w:t>ного мышечного напряжения, являлись предметом обширных исследований в контексте райховой теории панциря. Я хочу лишь добавить, что эти зажимы в действительности — рет-рофлексированное объятие. Они становятся симптомами цепляющегося отношения (присасывание; цепляние за чело</w:t>
        <w:softHyphen/>
        <w:t>века или имущество, фекалии, дыхание и так далее; можно сравнить с анализом хватательного рефлекса, выполненным Имре Херман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ее частым из сенсорных сопротивлений считается скотомизация, ослабление перцептивной функции или заме</w:t>
        <w:softHyphen/>
        <w:t>на ее на функцию исключения, благодаря чему достигается избегание восприятия определенных вещей. Менее известен факт, что повышенная сенсорная активность также является сопротивлением. Всем нам знакомы люди-недотроги, сверх</w:t>
        <w:softHyphen/>
        <w:t>чувствительные и обидчивые. Их обидчивость, высокоразви</w:t>
        <w:softHyphen/>
        <w:t>тая и культивируемая, служит им средством избегания ситуа</w:t>
        <w:softHyphen/>
        <w:t>ций, в которые им не хочется попадать. Любимое их выраже</w:t>
        <w:softHyphen/>
        <w:t>ние: «Это действует мне на нервы». Подобная гиперстезия принимает форму, например, мигрени с ее сверхчувствитель</w:t>
        <w:softHyphen/>
        <w:t>ностью к свету и т.д., когда мадам желает уклониться от не</w:t>
        <w:softHyphen/>
        <w:t>приятного разговора с мужем. В сексуальном отношении о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Сенсомоторные сопротивления                 </w:t>
      </w:r>
      <w:r>
        <w:rPr>
          <w:rFonts w:cs="Times New Roman" w:ascii="Times New Roman" w:hAnsi="Times New Roman"/>
          <w:color w:val="000000"/>
          <w:sz w:val="16"/>
          <w:szCs w:val="16"/>
        </w:rPr>
        <w:t>2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казывается настолько чувствительной, что всякая попытка сближения ранит ее; эта защита исчезает, когда она находит себе подходящего мужчину. Другие развивают в себе обид</w:t>
        <w:softHyphen/>
        <w:t>чивость не для защиты, а для нападения. Если вы откажетесь выполнить какое-нибудь их желание, они будут выглядеть та</w:t>
        <w:softHyphen/>
        <w:t>кими обиженными, что вы почувствуете себя преступником; и в следующий раз, несмотря на эмоциональный шантаж, вы не осмелитесь отказать их требова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ртина гиперстезии, готовности почувствовать себя оби</w:t>
        <w:softHyphen/>
        <w:t>женным, была бы неполной без учета проекции причинения боли. Любой человек, которого легко оскорбить, легко оби</w:t>
        <w:softHyphen/>
        <w:t>деть, имеет в себе столь же сильную, хотя и подавленную на</w:t>
        <w:softHyphen/>
        <w:t>клонность к причинению боли. Порой она идет кружным пу</w:t>
        <w:softHyphen/>
        <w:t>тем, находя себе цель и выход. Меланхоликам, например, доставляет удовольствие заставлять других людей чувст</w:t>
        <w:softHyphen/>
        <w:t>вовать себя жалкими, и признано, что им чаще всего удает</w:t>
        <w:softHyphen/>
        <w:t>ся заставить других ощутить неловкость, замешательство и раздра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дуцирование противоположного гиперстезии соп</w:t>
        <w:softHyphen/>
        <w:t>ротивления — потери чувствительности (гипостезия и анес</w:t>
        <w:softHyphen/>
        <w:t>тезия) требует еще дополнительных исследований. Порой гипостезия возникает в результате продолжительных мы</w:t>
        <w:softHyphen/>
        <w:t>шечных сокращений, иногда — вследствие сосредоточения на «фигуре», не совпадающей с требованиями ситуации («пустыш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циент пожаловался на отсутствие ощущений во время полового сношения. Детальное исследование его пережива</w:t>
        <w:softHyphen/>
        <w:t>ний показало, что во время полового акта он «думал» вместо того, чтобы сосредоточиться на своих чувствах. Часто в своих фантазиях он был занят чтением газеты; в ходе анализа об</w:t>
        <w:softHyphen/>
        <w:t>наружилось, что его поведение являлось попыткой справить</w:t>
        <w:softHyphen/>
        <w:t>ся с гиперчувствительностью и преждевременным семяиз</w:t>
        <w:softHyphen/>
        <w:t>вержением. Отвлекая внимание от своих ощущений на чте</w:t>
        <w:softHyphen/>
        <w:t>ние газеты, он победил свой недуг, но его гиперстезия смени</w:t>
        <w:softHyphen/>
        <w:t>лась анестезией, а здоровое удовлетворение оказалось не</w:t>
        <w:softHyphen/>
        <w:t>возможным в обоих случа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теря чувствительности зачастую сопровождается ощу</w:t>
        <w:softHyphen/>
        <w:t>щением, как будто тебя завернули в вату, или затемнением сознания. И все же, сколько бы пациент ни говорил мне, что он ничего не чувствует и в его голову не приходит ни еди</w:t>
        <w:softHyphen/>
        <w:t>ной мысли, я видел, что затемнение или анестезия были не</w:t>
        <w:softHyphen/>
        <w:t>полными и что это была лишь гипостезия, что-то вроде по</w:t>
        <w:softHyphen/>
        <w:t>тускнения сознания. Мысли были (но скорее на заднем п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06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и чувства были тоже, хотя и назывались избитыми или притуплён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лучае, описанном Фрейдом, пациент жаловался на по</w:t>
        <w:softHyphen/>
        <w:t>стоянно висящую перед глазами пелену, которая исчезала лишь во время дефекации. Я полагаю, что это «снятие пеле</w:t>
        <w:softHyphen/>
        <w:t>ны» совпадало с чувством, возникающим у него при контакте фекалий со стенками анального отверстия, то есть при «кон</w:t>
        <w:softHyphen/>
        <w:t>такте на выходе». Отсутствие такого контакта приводит к бес</w:t>
        <w:softHyphen/>
        <w:t>препятственной, «неохраняемой» конфлюэнции между лично</w:t>
        <w:softHyphen/>
        <w:t xml:space="preserve">стью и окружающим миром. </w:t>
      </w:r>
      <w:r>
        <w:rPr>
          <w:rFonts w:cs="Times New Roman" w:ascii="Times New Roman" w:hAnsi="Times New Roman"/>
          <w:i/>
          <w:iCs/>
          <w:color w:val="000000"/>
        </w:rPr>
        <w:t>Конфлюэнция такого рода, отсут</w:t>
        <w:softHyphen/>
        <w:t>ствие границы Эго, необходима для образования проек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ленькие дети крепко закрывают глаза, если не хотят смотреть. Это функция добавления, активность. Эффективно</w:t>
        <w:softHyphen/>
        <w:t>сти их любопытства препятствует дополнительный мышечный импульс. Похоже на то, что пелена у пациента Фрейда явля</w:t>
        <w:softHyphen/>
        <w:t>лась просто прикрытием, дополнительной функцией, чем-то вроде сенсомоторной галлюцинации. Если попытаться как следует описать и проанализировать подобные функции прикрытия, можно раскрыть их цель: избегание определенно</w:t>
        <w:softHyphen/>
        <w:t>го эмоционального переживания. В случаях анального оне</w:t>
        <w:softHyphen/>
        <w:t>мения описания ощущений были таковы: «Кал проходит че</w:t>
        <w:softHyphen/>
        <w:t>рез резиновую трубку», или «Похоже на то, что там есть воз</w:t>
        <w:softHyphen/>
        <w:t>душная прослойка», или «Фекалии не касаются стен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хожие описания приводились в случаях генитальной фригидности. Здесь также обнаруживались галлюцина</w:t>
        <w:softHyphen/>
        <w:t>торные прослойки наряду с функциями исключения, вроде невозможности сосредоточиться и образовать адекватную «фигуру-на-фо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альная фригидность («онемение вкуса», потеря аппети</w:t>
        <w:softHyphen/>
        <w:t>та) играет значительную роль в нарушении развития Эго. Она препятствует появлению переживания наслаждения, равно как и отвращения, и способствует интроецированию пи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0 ПРОЕК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троив с помощью существующей аналитической литературы ясную картину происхождения интроекции, мы все еще находимся в неведении относительно генезиса про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ет предварительная стадия проекции, для ко</w:t>
        <w:softHyphen/>
        <w:t>торой, по моим сведениям, еще не было придумано назва</w:t>
        <w:softHyphen/>
        <w:t>ние. Часто можно наблюдать, как ребенок вышвыривает кук</w:t>
        <w:softHyphen/>
        <w:t xml:space="preserve">лу из коляски. Эта кукла заменяет самого ребенка: «Я хочу быть там, где сейчас кукла». Эта эмоциональная </w:t>
      </w:r>
      <w:r>
        <w:rPr>
          <w:rFonts w:cs="Times New Roman" w:ascii="Times New Roman" w:hAnsi="Times New Roman"/>
          <w:color w:val="000000"/>
          <w:lang w:val="en-US"/>
        </w:rPr>
        <w:t xml:space="preserve">(ex-movere) </w:t>
      </w:r>
      <w:r>
        <w:rPr>
          <w:rFonts w:cs="Times New Roman" w:ascii="Times New Roman" w:hAnsi="Times New Roman"/>
          <w:color w:val="000000"/>
        </w:rPr>
        <w:t xml:space="preserve">стадия дифференцируется позднее на </w:t>
      </w:r>
      <w:r>
        <w:rPr>
          <w:rFonts w:cs="Times New Roman" w:ascii="Times New Roman" w:hAnsi="Times New Roman"/>
          <w:i/>
          <w:iCs/>
          <w:color w:val="000000"/>
        </w:rPr>
        <w:t xml:space="preserve">экспрессию </w:t>
      </w:r>
      <w:r>
        <w:rPr>
          <w:rFonts w:cs="Times New Roman" w:ascii="Times New Roman" w:hAnsi="Times New Roman"/>
          <w:color w:val="000000"/>
        </w:rPr>
        <w:t xml:space="preserve">и </w:t>
      </w:r>
      <w:r>
        <w:rPr>
          <w:rFonts w:cs="Times New Roman" w:ascii="Times New Roman" w:hAnsi="Times New Roman"/>
          <w:i/>
          <w:iCs/>
          <w:color w:val="000000"/>
        </w:rPr>
        <w:t>проек</w:t>
        <w:softHyphen/>
        <w:t xml:space="preserve">цию. </w:t>
      </w:r>
      <w:r>
        <w:rPr>
          <w:rFonts w:cs="Times New Roman" w:ascii="Times New Roman" w:hAnsi="Times New Roman"/>
          <w:color w:val="000000"/>
        </w:rPr>
        <w:t xml:space="preserve">Здоровый психический метаболизм требует развития в сторону экспрессии, а не проекции. </w:t>
      </w:r>
      <w:r>
        <w:rPr>
          <w:rFonts w:cs="Times New Roman" w:ascii="Times New Roman" w:hAnsi="Times New Roman"/>
          <w:i/>
          <w:iCs/>
          <w:color w:val="000000"/>
        </w:rPr>
        <w:t>Здоровый характер вы</w:t>
        <w:softHyphen/>
        <w:t xml:space="preserve">ражает </w:t>
      </w:r>
      <w:r>
        <w:rPr>
          <w:rFonts w:cs="Times New Roman" w:ascii="Times New Roman" w:hAnsi="Times New Roman"/>
          <w:color w:val="000000"/>
        </w:rPr>
        <w:t xml:space="preserve">свои эмоции и </w:t>
      </w:r>
      <w:r>
        <w:rPr>
          <w:rFonts w:cs="Times New Roman" w:ascii="Times New Roman" w:hAnsi="Times New Roman"/>
          <w:i/>
          <w:iCs/>
          <w:color w:val="000000"/>
        </w:rPr>
        <w:t>идеи, параноидальный характер про</w:t>
        <w:softHyphen/>
        <w:t xml:space="preserve">ецирует </w:t>
      </w:r>
      <w:r>
        <w:rPr>
          <w:rFonts w:cs="Times New Roman" w:ascii="Times New Roman" w:hAnsi="Times New Roman"/>
          <w:color w:val="000000"/>
        </w:rPr>
        <w:t>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жность экспрессии вряд ли можно переоценить, если помнить о двух фак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Неверно говорить о подавлении инстинктов. Инстинкты не могут быть подавлены — могут подавляться только их прояв</w:t>
        <w:softHyphen/>
        <w:t>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Наряду с торможением проявлений инстинктов (глав</w:t>
        <w:softHyphen/>
        <w:t>ным образом в действиях) каждый невроз чинит препятствия самовыражению (главным образом в вербальной сфере). Эк</w:t>
        <w:softHyphen/>
        <w:t>спрессия заменяется лицедейством,  вещанием в духе теле</w:t>
        <w:softHyphen/>
        <w:t>передач, лицемерием, застенчивостью и проек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линное выражение чувств — дело непроизвольное; оно идет «от сердца»,  но формируется сознательно.  Всяк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08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удожник — изобретатель, находящий средства и способы, порою новые пути самовыр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екция — по сути бессознательное явление. Прое</w:t>
        <w:softHyphen/>
        <w:t>цирующий человек не способен удовлетворительно отличить внешний мир от внутреннего. Он визуализирует во внешнем мире те части своей собственной личности, с которыми отказывается себя идентифицировать. Организм пережива</w:t>
        <w:softHyphen/>
        <w:t>ет их как находящиеся за границами Эго и ведет себя аг</w:t>
        <w:softHyphen/>
        <w:t>рессивно</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увство вины — вещь неприятная; вследствие этого дети и взрослые с недостаточно развитым чувством ответствен</w:t>
        <w:softHyphen/>
        <w:t>ности склонны проецировать любые предвосхищаемые обви</w:t>
        <w:softHyphen/>
        <w:t>нения на кого-либо другого. Ребенок, ударившийся о кресло, винит в этом «противное» кресло. Взрослый мужчина, загу</w:t>
        <w:softHyphen/>
        <w:t>бивший свой бизнес, способен переложить ответственность на «тяжелые времена» или «судьбу» — какой-нибудь козел отпущения или недоброжелатель всегда под ру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ие проекции вины дают преимущество временной пе</w:t>
        <w:softHyphen/>
        <w:t>редышки, но лишают личность Эго-функций контакта, иденти</w:t>
        <w:softHyphen/>
        <w:t>фикации и ответств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вергая анализу пациентов, проходивших ранее лече</w:t>
        <w:softHyphen/>
        <w:t>ние у других аналитиков, я заметил, что у некоторых из них наблюдалось необычайно много проекций. Подавленные ча</w:t>
        <w:softHyphen/>
        <w:t>сти их личностей попали в сознание, но пациенты не смири</w:t>
        <w:softHyphen/>
        <w:t>лись с фактами и функциями, вынесенными на поверхность. Они были плохими «жевунами», и им так и не удавалось усво</w:t>
        <w:softHyphen/>
        <w:t>ить материал, который был напрямую выброшен из Бессозна</w:t>
        <w:softHyphen/>
        <w:t>тельного в окружающий мир, минуя границы Эго. В одном слу</w:t>
        <w:softHyphen/>
        <w:t>чае такой пациент спроецировал свои сексуальные импульсы на друзей, почти развил в себе манию преследования. Дру</w:t>
        <w:softHyphen/>
        <w:t>гой проецировал на мир свою агрессию и в результате стал намного   более   боязливым.   Высвобождение   подавлен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3десь остались некоторые сложности, требующие прояснения. Бог, к примеру, является проекцией человеческих стремлений к всемогуществу, но в результате частичной идентификации («Мой» Бог) агрессия направ</w:t>
        <w:softHyphen/>
        <w:t>ляется лишь против чужого бога, либо в ситуациях разочарования, несог</w:t>
        <w:softHyphen/>
        <w:t>ласия с «волей Божь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Люди часто говорят, что вспоминают о Боге лишь тогда, когда требуется его вмешательство. Но это не память, а каждый раз новая проекция. Когда в затруднительной ситуации они чувствуют себя беспомощными и же</w:t>
        <w:softHyphen/>
        <w:t>лают обладать властью и магическими средствами, они проецируют по</w:t>
        <w:softHyphen/>
        <w:t>добные желания всемогущества, и всемогущий Господь Бог воссоздается зано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екция              </w:t>
      </w:r>
      <w:r>
        <w:rPr>
          <w:rFonts w:cs="Times New Roman" w:ascii="Times New Roman" w:hAnsi="Times New Roman"/>
          <w:color w:val="000000"/>
          <w:sz w:val="18"/>
          <w:szCs w:val="18"/>
        </w:rPr>
        <w:t>20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атериала без его ассимиляции в обоих случаях привело к тому, что пациенты попали из огня да в полым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дна мамаша рассказала мне, что ее ребенку приснился кошмар. Он проснулся, крича, что его хочет укусить какая-то собака. Я обнаружил, что его попытка поиграть с матерью в «собачку» и «съесть» ее встретила суровый отпор: ему сказа</w:t>
        <w:softHyphen/>
        <w:t>ли, что он негодный мальчишка. Я не пытался объяснить ре</w:t>
        <w:softHyphen/>
        <w:t>бенку значение собаки как тотемного животного и ее роль в Эдиповом комплексе; я просто счел само собой разумею</w:t>
        <w:softHyphen/>
        <w:t>щимся, что ребенок спроецировал фрустрированную агрес</w:t>
        <w:softHyphen/>
        <w:t>сию на собаку из сновидения. Тем самым его активная роль «кусаки» была заменена на страх быть укушенным. Я посове</w:t>
        <w:softHyphen/>
        <w:t>товал матери поощрять как игру в «собачку», так и сыновнюю агрессию. Кошмар больше не повторял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Человек, склонный к проекции, напоминает мне того, кто сидит в доме с зеркальными стенами. Куда бы он ни посмот</w:t>
        <w:softHyphen/>
        <w:t>рел, ему кажется, что он видит сквозь стекло мир, тогда как на самом деле перед ним предстают лишь отвергнутые частицы его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 исключением сновидений и вполне сформировавше</w:t>
        <w:softHyphen/>
        <w:t>гося психоза, всегда можно обнаружить тенденции использо</w:t>
        <w:softHyphen/>
        <w:t>вать в качестве экрана или приемного резервуара проекции адекватный объект. Ребенок, переживший кошмар, развил бы у себя кинофобию (боязнь собак), если бы ему не удалось вновь обрести первоначальную агрессивность. Страх перед нацией-агрессором увеличивается настолько, насколько жер</w:t>
        <w:softHyphen/>
        <w:t>тва агрессии проецирует собственную агрессию на напада</w:t>
        <w:softHyphen/>
        <w:t>ющую нацию, и снижается до реального уровня, когда жертва не поддается на запугивания и использует свою собствен</w:t>
        <w:softHyphen/>
        <w:t>ную агрессив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нешний мир, однако, не всегда служит в качестве экра</w:t>
        <w:softHyphen/>
        <w:t xml:space="preserve">на для проекций; они могут иметь место также и в пределах </w:t>
      </w:r>
      <w:r>
        <w:rPr>
          <w:rFonts w:cs="Times New Roman" w:ascii="Times New Roman" w:hAnsi="Times New Roman"/>
          <w:i/>
          <w:iCs/>
          <w:color w:val="000000"/>
          <w:sz w:val="18"/>
          <w:szCs w:val="18"/>
        </w:rPr>
        <w:t xml:space="preserve">самой личности. </w:t>
      </w:r>
      <w:r>
        <w:rPr>
          <w:rFonts w:cs="Times New Roman" w:ascii="Times New Roman" w:hAnsi="Times New Roman"/>
          <w:color w:val="000000"/>
          <w:sz w:val="18"/>
          <w:szCs w:val="18"/>
        </w:rPr>
        <w:t>Существуют люди, чья строгая совесть не может быть объяснена единственно интроекцией. Родители, которые, согласно теории интроекции, воскресают в личнос</w:t>
        <w:softHyphen/>
        <w:t>ти под видом совести, могут в действительности быть каки</w:t>
        <w:softHyphen/>
        <w:t>ми угодно, только не строгими. В одном из исследованных мною случаев родители оказались чрезвычайно сочувству</w:t>
        <w:softHyphen/>
        <w:t>ющими людьми, подавившими агрессивность в ребенке доб</w:t>
        <w:softHyphen/>
        <w:t>ротой. Этот пациент страдал от жестоких упреков совести и сильного чувства вины. Он спроецировал свою агрессию — склонность к упрекам — на свою совесть, из-за чего сам чув</w:t>
        <w:softHyphen/>
        <w:t>ствовал,  что она нападает на него.  Как только ему удало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10                </w:t>
      </w:r>
      <w:r>
        <w:rPr>
          <w:rFonts w:cs="Times New Roman" w:ascii="Times New Roman" w:hAnsi="Times New Roman"/>
          <w:i/>
          <w:iCs/>
          <w:color w:val="000000"/>
          <w:sz w:val="16"/>
          <w:szCs w:val="16"/>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ать открыто агрессивным, совесть ослабила свою хватку, а чувство вины испарилось. Вылечиться от чрезмерно строгой совести можно только при условии смены самообвинения на приближение к предмету</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усские «святые», описанные в советской литературе, уси</w:t>
        <w:softHyphen/>
        <w:t>ливали чувство вины через укрощение агрессивности и от</w:t>
        <w:softHyphen/>
        <w:t>каз от греха. С другой стороны, ребенок может иметь совер</w:t>
        <w:softHyphen/>
        <w:t>шенно нетерпимых родителей, но если он поддерживает свой боевой дух и не проецирует собственную агрессию на роди</w:t>
        <w:softHyphen/>
        <w:t>телей или свою совесть, он сохранит душевное здоровь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екции могут относиться к самым неожиданным объек</w:t>
        <w:softHyphen/>
        <w:t>там и ситуациям. Один из моих пациентов большую часть времени проводил в тревоге по поводу своих гениталий и тех ощущений, которые в них возникали. Он часто представ</w:t>
        <w:softHyphen/>
        <w:t>лял себе, что его пенис исчезал в животе, что это как-то со</w:t>
        <w:softHyphen/>
        <w:t>всем не по-мужски или что это доказывает его слабость. В любом разговоре он всегда сворачивал на тему своего пе</w:t>
        <w:softHyphen/>
        <w:t>ниса. Анализ его генитальных и оральных проблем принес облегчение, но не разрешение их. Тогда до меня внезапно дошло, что его функции Эго сводились к жалобам и редким периодам плаксивости и раздражения. Куда подевались ос</w:t>
        <w:softHyphen/>
        <w:t>тальные черты его личности? Они были спроецированы на пенис. Он не думал, что избегает определенных ситуаций, но в подобных случаях ощущал, что его пенис исчезает в жи</w:t>
        <w:softHyphen/>
        <w:t xml:space="preserve">воте. </w:t>
      </w:r>
      <w:r>
        <w:rPr>
          <w:rFonts w:cs="Times New Roman" w:ascii="Times New Roman" w:hAnsi="Times New Roman"/>
          <w:i/>
          <w:iCs/>
          <w:color w:val="000000"/>
        </w:rPr>
        <w:t xml:space="preserve">Он </w:t>
      </w:r>
      <w:r>
        <w:rPr>
          <w:rFonts w:cs="Times New Roman" w:ascii="Times New Roman" w:hAnsi="Times New Roman"/>
          <w:color w:val="000000"/>
        </w:rPr>
        <w:t xml:space="preserve">не чувствовал себя слабым, слабыми были его </w:t>
      </w:r>
      <w:r>
        <w:rPr>
          <w:rFonts w:cs="Times New Roman" w:ascii="Times New Roman" w:hAnsi="Times New Roman"/>
          <w:i/>
          <w:iCs/>
          <w:color w:val="000000"/>
        </w:rPr>
        <w:t>ге</w:t>
        <w:softHyphen/>
        <w:t xml:space="preserve">ниталии. </w:t>
      </w:r>
      <w:r>
        <w:rPr>
          <w:rFonts w:cs="Times New Roman" w:ascii="Times New Roman" w:hAnsi="Times New Roman"/>
          <w:color w:val="000000"/>
        </w:rPr>
        <w:t>Вместо того, чтобы попытаться преодолеть однооб</w:t>
        <w:softHyphen/>
        <w:t>разие своей жизни, он постоянно старался вызвать новые ощущения в своем пенис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добный случай, вне сомнения, — исключение. То, что мы видим достаточно часто, это </w:t>
      </w:r>
      <w:r>
        <w:rPr>
          <w:rFonts w:cs="Times New Roman" w:ascii="Times New Roman" w:hAnsi="Times New Roman"/>
          <w:i/>
          <w:iCs/>
          <w:color w:val="000000"/>
        </w:rPr>
        <w:t xml:space="preserve">проекция на прошлое. </w:t>
      </w:r>
      <w:r>
        <w:rPr>
          <w:rFonts w:cs="Times New Roman" w:ascii="Times New Roman" w:hAnsi="Times New Roman"/>
          <w:color w:val="000000"/>
        </w:rPr>
        <w:t>Вме</w:t>
        <w:softHyphen/>
        <w:t>сто того, чтобы выражать эмоцию, вызванную актуальной си</w:t>
        <w:softHyphen/>
        <w:t>туацией, пациент воскрешает воспоминание. Вместо того, чтобы сказать аналитику: «Вы говорите много чепухи», он с видимым безразличием внезапно припоминает один случай, когда он обрушился с нападками на своего приятеля за то, что тот «говорил много чепухи». Подобного рода игнориро</w:t>
        <w:softHyphen/>
        <w:t>вание проекции на прошлое помогает психоанализу с од</w:t>
        <w:softHyphen/>
        <w:t>ной стороны поддерживать догму о крайней важности пр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 оригинале Перлз пользуется игрой слов </w:t>
      </w:r>
      <w:r>
        <w:rPr>
          <w:rFonts w:cs="Times New Roman" w:ascii="Times New Roman" w:hAnsi="Times New Roman"/>
          <w:color w:val="000000"/>
          <w:sz w:val="16"/>
          <w:szCs w:val="16"/>
          <w:lang w:val="en-US"/>
        </w:rPr>
        <w:t xml:space="preserve">«reproach» </w:t>
      </w:r>
      <w:r>
        <w:rPr>
          <w:rFonts w:cs="Times New Roman" w:ascii="Times New Roman" w:hAnsi="Times New Roman"/>
          <w:color w:val="000000"/>
          <w:sz w:val="16"/>
          <w:szCs w:val="16"/>
        </w:rPr>
        <w:t xml:space="preserve">и </w:t>
      </w:r>
      <w:r>
        <w:rPr>
          <w:rFonts w:cs="Times New Roman" w:ascii="Times New Roman" w:hAnsi="Times New Roman"/>
          <w:color w:val="000000"/>
          <w:sz w:val="16"/>
          <w:szCs w:val="16"/>
          <w:lang w:val="en-US"/>
        </w:rPr>
        <w:t xml:space="preserve">«approach», </w:t>
      </w:r>
      <w:r>
        <w:rPr>
          <w:rFonts w:cs="Times New Roman" w:ascii="Times New Roman" w:hAnsi="Times New Roman"/>
          <w:color w:val="000000"/>
          <w:sz w:val="16"/>
          <w:szCs w:val="16"/>
        </w:rPr>
        <w:t xml:space="preserve">выделяя в них соответственно префиксы </w:t>
      </w:r>
      <w:r>
        <w:rPr>
          <w:rFonts w:cs="Times New Roman" w:ascii="Times New Roman" w:hAnsi="Times New Roman"/>
          <w:color w:val="000000"/>
          <w:sz w:val="16"/>
          <w:szCs w:val="16"/>
          <w:lang w:val="en-US"/>
        </w:rPr>
        <w:t xml:space="preserve">«re-» </w:t>
      </w:r>
      <w:r>
        <w:rPr>
          <w:rFonts w:cs="Times New Roman" w:ascii="Times New Roman" w:hAnsi="Times New Roman"/>
          <w:color w:val="000000"/>
          <w:sz w:val="16"/>
          <w:szCs w:val="16"/>
        </w:rPr>
        <w:t>(указывает на повторение действия) и «ар-» (встречается в глаголах, связанных с установлением кон</w:t>
        <w:softHyphen/>
        <w:t xml:space="preserve">такта: например </w:t>
      </w:r>
      <w:r>
        <w:rPr>
          <w:rFonts w:cs="Times New Roman" w:ascii="Times New Roman" w:hAnsi="Times New Roman"/>
          <w:color w:val="000000"/>
          <w:sz w:val="16"/>
          <w:szCs w:val="16"/>
          <w:lang w:val="en-US"/>
        </w:rPr>
        <w:t xml:space="preserve">«appear», «appeal», «appease» </w:t>
      </w:r>
      <w:r>
        <w:rPr>
          <w:rFonts w:cs="Times New Roman" w:ascii="Times New Roman" w:hAnsi="Times New Roman"/>
          <w:color w:val="000000"/>
          <w:sz w:val="16"/>
          <w:szCs w:val="16"/>
        </w:rPr>
        <w:t xml:space="preserve">и т.д.)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екция              </w:t>
      </w:r>
      <w:r>
        <w:rPr>
          <w:rFonts w:cs="Times New Roman" w:ascii="Times New Roman" w:hAnsi="Times New Roman"/>
          <w:color w:val="000000"/>
          <w:sz w:val="18"/>
          <w:szCs w:val="18"/>
        </w:rPr>
        <w:t>2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шлого, а с другой — мешает прояснению сути существую</w:t>
        <w:softHyphen/>
        <w:t>щих в данный момент конфли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бычно нежелательный материал всецело проецируется на внешний мир. Порою обнаружить проекции оказывается действительно очень сложно; например, в случае с невроти</w:t>
        <w:softHyphen/>
        <w:t>ческой потребностью в любви, всегда бывшей камнем пре</w:t>
        <w:softHyphen/>
        <w:t>ткновения для аналитической теории и практики. Карен Хор-ни осознала, насколько важна роль, которую данная черта характера играет у современных невротиков, и я уже объяс</w:t>
        <w:softHyphen/>
        <w:t>нил, что эта потребность не может быть удовлетворена, по</w:t>
        <w:softHyphen/>
        <w:t>скольку любовь, будучи предложенной, фактически не при</w:t>
        <w:softHyphen/>
        <w:t>нимается и не ассимилиру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сихоанализ и индивидуальная психология (Адлер) выд</w:t>
        <w:softHyphen/>
        <w:t>вигают догмат, гласящий, что невротик остается более или менее инфантильным. Потребность в любви, конечно, имеется у всякого ребенка, а неспособность любить часто является характерной чертой невротика; но способность любить ни в коей мере не принадлежит одним взрослым. Ребенок любит и ненавидит с такой силой, какой взрослые могут лишь поза</w:t>
        <w:softHyphen/>
        <w:t xml:space="preserve">видовать. Трагедия невротика не в том, что он так и не смог </w:t>
      </w:r>
      <w:r>
        <w:rPr>
          <w:rFonts w:cs="Times New Roman" w:ascii="Times New Roman" w:hAnsi="Times New Roman"/>
          <w:i/>
          <w:iCs/>
          <w:color w:val="000000"/>
          <w:sz w:val="18"/>
          <w:szCs w:val="18"/>
        </w:rPr>
        <w:t xml:space="preserve">научиться </w:t>
      </w:r>
      <w:r>
        <w:rPr>
          <w:rFonts w:cs="Times New Roman" w:ascii="Times New Roman" w:hAnsi="Times New Roman"/>
          <w:color w:val="000000"/>
          <w:sz w:val="18"/>
          <w:szCs w:val="18"/>
        </w:rPr>
        <w:t>любить, и не в том, что он регрессировал до инфан</w:t>
        <w:softHyphen/>
        <w:t xml:space="preserve">тильного состояния; она происходит от </w:t>
      </w:r>
      <w:r>
        <w:rPr>
          <w:rFonts w:cs="Times New Roman" w:ascii="Times New Roman" w:hAnsi="Times New Roman"/>
          <w:i/>
          <w:iCs/>
          <w:color w:val="000000"/>
          <w:sz w:val="18"/>
          <w:szCs w:val="18"/>
        </w:rPr>
        <w:t xml:space="preserve">ингибиции, </w:t>
      </w:r>
      <w:r>
        <w:rPr>
          <w:rFonts w:cs="Times New Roman" w:ascii="Times New Roman" w:hAnsi="Times New Roman"/>
          <w:color w:val="000000"/>
          <w:sz w:val="18"/>
          <w:szCs w:val="18"/>
        </w:rPr>
        <w:t>сдержива</w:t>
        <w:softHyphen/>
        <w:t>ния любви и еще более от неспособности ее выразить. Ког</w:t>
        <w:softHyphen/>
        <w:t>да за несчастной любовью следует разочарование, это бо</w:t>
        <w:softHyphen/>
        <w:t>лезненное переживание заставляет его стараться не следо</w:t>
        <w:softHyphen/>
        <w:t>вать своим эмоциям. Дело обстоит так, будто он решил: «Пусть другие занимаются любовью; я больше не стану рис</w:t>
        <w:softHyphen/>
        <w:t>ковать». Однако всякий раз, когда он возбуждает в ком-то любовь, ситуация вновь становится опасной; он испытывает соблазн ответить любовью на любовь, но стыдится показать</w:t>
        <w:softHyphen/>
        <w:t>ся смешным или романтичным. Он боится, что кто-то получит над ним преимущество или что ему придется выслушивать упреки. Если же, вдобавок, у него оральный характер, жажда любви совпадает у него с его основной потребн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евротик проецирует сдерживаемую любовь и в резуль</w:t>
        <w:softHyphen/>
        <w:t>тате в своих ожиданиях и фантазиях он вызывает видения, в которых к нему испытывают как раз те самые нежные чувства, которые он в себе подавляет. Другими словами, он страдает не от неспособности любить, а от торможения — от страха полюбить слишком си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ак и невротическая «потребность в любви», так и дру</w:t>
        <w:softHyphen/>
        <w:t>гой симптом, считающийся в классическом психоанализе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1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ротическим симптомом номер один, опирается на проекцию. Я говорю о комплексе кастрации, который основывается на страхе, что гениталии могут быть полностью или частично уничтожены. Чтобы доказать существование подобного ком</w:t>
        <w:softHyphen/>
        <w:t>плекса, фрейдисты интерпретируют каждую часть человечес</w:t>
        <w:softHyphen/>
        <w:t>кого тела как пенис. Даже материнское требование к ре</w:t>
        <w:softHyphen/>
        <w:t>бенку пользоваться горшком истолковывается ими как каст</w:t>
        <w:softHyphen/>
        <w:t>рация. Психоанализ, однако, упускает из виду тот важнейший факт, что при всем многообразии так называемых замените</w:t>
        <w:softHyphen/>
        <w:t>лей пениса только один фактор остается постоянным, а именно повреждение; всякое дисциплинирующее обучение угрожает причинить, а порок и причиняет вред чему-то, будь то пенис, глаза, ягодицы, мозг или гордость. Возобновляю</w:t>
        <w:softHyphen/>
        <w:t>щийся страх повреждения у невротика может быть излечен не втискиванием всевозможных символов пениса в комп</w:t>
        <w:softHyphen/>
        <w:t>лекс кастрации, но скорее избавлением его от проекций не</w:t>
        <w:softHyphen/>
        <w:t>вротической агрессии, от не нашедшего себе выражения желания угрожать и причинять вре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лодой человек с сильной, хотя несчастливой, мате</w:t>
        <w:softHyphen/>
        <w:t>ринской фиксацией признался, что избегает полового сно</w:t>
        <w:softHyphen/>
        <w:t>шения из-за страха, что с его пенисом может что-то слу</w:t>
        <w:softHyphen/>
        <w:t xml:space="preserve">читься во влагалище. Его сны показали, что он испытывал страх перед </w:t>
      </w:r>
      <w:r>
        <w:rPr>
          <w:rFonts w:cs="Times New Roman" w:ascii="Times New Roman" w:hAnsi="Times New Roman"/>
          <w:color w:val="000000"/>
          <w:lang w:val="en-US"/>
        </w:rPr>
        <w:t xml:space="preserve">vagina denlata </w:t>
      </w:r>
      <w:r>
        <w:rPr>
          <w:rFonts w:cs="Times New Roman" w:ascii="Times New Roman" w:hAnsi="Times New Roman"/>
          <w:color w:val="000000"/>
        </w:rPr>
        <w:t>(«зубастым влагалищем»). Жен</w:t>
        <w:softHyphen/>
        <w:t>ские гениталии представлялись ему чем-то вроде акулы, которая откусит его пенис. Очевидно, это был недвусмыс</w:t>
        <w:softHyphen/>
        <w:t>ленный комплекс кастрации. Он был художником и испы</w:t>
        <w:softHyphen/>
        <w:t xml:space="preserve">тывал необычайное отвращение к любым отзывам о своих работах из-за </w:t>
      </w:r>
      <w:r>
        <w:rPr>
          <w:rFonts w:cs="Times New Roman" w:ascii="Times New Roman" w:hAnsi="Times New Roman"/>
          <w:i/>
          <w:iCs/>
          <w:color w:val="000000"/>
        </w:rPr>
        <w:t xml:space="preserve">острых </w:t>
      </w:r>
      <w:r>
        <w:rPr>
          <w:rFonts w:cs="Times New Roman" w:ascii="Times New Roman" w:hAnsi="Times New Roman"/>
          <w:color w:val="000000"/>
        </w:rPr>
        <w:t xml:space="preserve">критических </w:t>
      </w:r>
      <w:r>
        <w:rPr>
          <w:rFonts w:cs="Times New Roman" w:ascii="Times New Roman" w:hAnsi="Times New Roman"/>
          <w:i/>
          <w:iCs/>
          <w:color w:val="000000"/>
        </w:rPr>
        <w:t xml:space="preserve">укусов, </w:t>
      </w:r>
      <w:r>
        <w:rPr>
          <w:rFonts w:cs="Times New Roman" w:ascii="Times New Roman" w:hAnsi="Times New Roman"/>
          <w:color w:val="000000"/>
        </w:rPr>
        <w:t>которые могли в них содержаться. Он избегал всего, что угрожало его пени</w:t>
        <w:softHyphen/>
        <w:t>су и его нарциссиз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льнейшее исследование симптомов принесло разгад</w:t>
        <w:softHyphen/>
        <w:t>ку его невроза: он вряд ли когда-либо пользовался пере-дни-ми зубами и боялся обидеть даже муху — два феноме</w:t>
        <w:softHyphen/>
        <w:t>на, части встречающиеся вместе. Кусание и причинение боли были спроецированы, но не только на влагалище, так что страх боли распространялся не только на пенис. На мой взгляд, считать, что пенис — это единственный и более того, первичный объект, — весьма сомнительное решение и озна</w:t>
        <w:softHyphen/>
        <w:t>чает принятие симптома за причину. Даже если такого рода невротика можно было бы убедить, что влагалище не пред</w:t>
        <w:softHyphen/>
        <w:t>ставляет никакой опасности, его проблемы не закончились бы на этом, поскольку комплекс кастрации не является ц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роекция              </w:t>
      </w:r>
      <w:r>
        <w:rPr>
          <w:rFonts w:cs="Times New Roman" w:ascii="Times New Roman" w:hAnsi="Times New Roman"/>
          <w:color w:val="000000"/>
          <w:sz w:val="18"/>
          <w:szCs w:val="18"/>
        </w:rPr>
        <w:t>2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ральным пунктом его невроза. Это всего лишь еще один результат проецирования агрессивности. Он может приоб</w:t>
        <w:softHyphen/>
        <w:t>рести половую потенцию, но страх ущерба (например, его престижу) тем не менее способен сохраниться, и он просто-напросто займется поиском очередного экрана для своих проекций. Робость нашего пациента прошла, когда он на</w:t>
        <w:softHyphen/>
        <w:t>учился пользоваться своей агрессивностью, вгрызаться, по</w:t>
        <w:softHyphen/>
        <w:t>лучать от жизни то, что ему причиталось. В ходе лечения я услышал с его стороны острейшую крит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оекция — это галлюцинации в самом строгом смысле этого слова. Кошмар мальчика являлся подобной проектив</w:t>
        <w:softHyphen/>
        <w:t>ной галлюцинацией, которая занимает место центрального симптома при настоящей паранойе. В тех случаях, когда у че</w:t>
        <w:softHyphen/>
        <w:t>ловека остается достаточно чувства реальности, галлюцина</w:t>
        <w:softHyphen/>
        <w:t>ции рационализируются; здесь мы можем говорить о пара</w:t>
        <w:softHyphen/>
        <w:t>нойяльном характере. Типичен поиск «обстоятельств», чего-то реального, что могло бы убедить параноика, что он не галлю</w:t>
        <w:softHyphen/>
        <w:t>цинирует. Болезненно ревнивый муж, например, устроит заса</w:t>
        <w:softHyphen/>
        <w:t>ду и попытается поймать свою жену в капкан, чтобы уличить ее в том, что она улыбается кому-то еще; и если это происхо</w:t>
        <w:softHyphen/>
        <w:t>дит, он истолковывает ее улыбку в соответствии с заранее обдуманными идеями ревности</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дного человека преследовал страх, что однажды он будет убит свалившейся с крыши черепицей. Он старался не ходить вдоль домов и, забредая на проезжую часть, ис</w:t>
        <w:softHyphen/>
        <w:t>пытывал повышенный риск быть задавленным машиной. Его, естественно, невозможно было убедить в том, что шан</w:t>
        <w:softHyphen/>
        <w:t>сы быть убитым черепицей составляют один к миллиону. Однажды он принес мне газетную вырезку и с триумфаль</w:t>
        <w:softHyphen/>
        <w:t xml:space="preserve">ным видом показал, что какой-то человек </w:t>
      </w:r>
      <w:r>
        <w:rPr>
          <w:rFonts w:cs="Times New Roman" w:ascii="Times New Roman" w:hAnsi="Times New Roman"/>
          <w:i/>
          <w:iCs/>
          <w:color w:val="000000"/>
          <w:sz w:val="18"/>
          <w:szCs w:val="18"/>
        </w:rPr>
        <w:t xml:space="preserve">был </w:t>
      </w:r>
      <w:r>
        <w:rPr>
          <w:rFonts w:cs="Times New Roman" w:ascii="Times New Roman" w:hAnsi="Times New Roman"/>
          <w:color w:val="000000"/>
          <w:sz w:val="18"/>
          <w:szCs w:val="18"/>
        </w:rPr>
        <w:t>убит черепи</w:t>
        <w:softHyphen/>
        <w:t xml:space="preserve">цей: «Вы видите, я был прав; такие вещи </w:t>
      </w:r>
      <w:r>
        <w:rPr>
          <w:rFonts w:cs="Times New Roman" w:ascii="Times New Roman" w:hAnsi="Times New Roman"/>
          <w:i/>
          <w:iCs/>
          <w:color w:val="000000"/>
          <w:sz w:val="18"/>
          <w:szCs w:val="18"/>
        </w:rPr>
        <w:t xml:space="preserve">действительно </w:t>
      </w:r>
      <w:r>
        <w:rPr>
          <w:rFonts w:cs="Times New Roman" w:ascii="Times New Roman" w:hAnsi="Times New Roman"/>
          <w:color w:val="000000"/>
          <w:sz w:val="18"/>
          <w:szCs w:val="18"/>
        </w:rPr>
        <w:t>случаются». Он искал «доказательства» и нашел-таки одно; в конце концов его страх растворился после того, как он избавился от проекции своего специфического желания высовываться из окна и кидать камни в тех, кто поступил с ним «несправедли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олее легкие случаи параноидного характера отличают</w:t>
        <w:softHyphen/>
        <w:t>ся определенной избирательностью, которая подчеркивает некоторые характерные черты личности и игнорирует друг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vertAlign w:val="superscript"/>
        </w:rPr>
        <w:t>1</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Ревность всегда происходит из невыраженных, проецированных же</w:t>
        <w:softHyphen/>
        <w:t>л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8"/>
          <w:szCs w:val="18"/>
        </w:rPr>
        <w:t>214</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Подвергшиеся </w:t>
      </w:r>
      <w:r>
        <w:rPr>
          <w:rFonts w:cs="Times New Roman" w:ascii="Times New Roman" w:hAnsi="Times New Roman"/>
          <w:bCs/>
          <w:color w:val="000000"/>
        </w:rPr>
        <w:t xml:space="preserve">нападению </w:t>
      </w:r>
      <w:r>
        <w:rPr>
          <w:rFonts w:cs="Times New Roman" w:ascii="Times New Roman" w:hAnsi="Times New Roman"/>
          <w:color w:val="000000"/>
        </w:rPr>
        <w:t>черты относятся к проекциям, к от</w:t>
        <w:softHyphen/>
        <w:t xml:space="preserve">чужденным чертам параноидной личности. Проекции, таким образом, являются очень удобным средством для того, чтобы избегать решения проблем, возникающих </w:t>
      </w:r>
      <w:r>
        <w:rPr>
          <w:rFonts w:cs="Times New Roman" w:ascii="Times New Roman" w:hAnsi="Times New Roman"/>
          <w:bCs/>
          <w:color w:val="000000"/>
        </w:rPr>
        <w:t xml:space="preserve">при </w:t>
      </w:r>
      <w:r>
        <w:rPr>
          <w:rFonts w:cs="Times New Roman" w:ascii="Times New Roman" w:hAnsi="Times New Roman"/>
          <w:color w:val="000000"/>
        </w:rPr>
        <w:t>амбивалентном отношении. Проецируя свое собственное враждебное отно</w:t>
        <w:softHyphen/>
        <w:t xml:space="preserve">шение, легко быть терпимым. </w:t>
      </w:r>
      <w:r>
        <w:rPr>
          <w:rFonts w:cs="Times New Roman" w:ascii="Times New Roman" w:hAnsi="Times New Roman"/>
          <w:bCs/>
          <w:color w:val="000000"/>
        </w:rPr>
        <w:t xml:space="preserve">Разве не </w:t>
      </w:r>
      <w:r>
        <w:rPr>
          <w:rFonts w:cs="Times New Roman" w:ascii="Times New Roman" w:hAnsi="Times New Roman"/>
          <w:color w:val="000000"/>
        </w:rPr>
        <w:t>заслуживает такой че</w:t>
        <w:softHyphen/>
        <w:t xml:space="preserve">ловек, чтобы его похлопали по плечу </w:t>
      </w:r>
      <w:r>
        <w:rPr>
          <w:rFonts w:cs="Times New Roman" w:ascii="Times New Roman" w:hAnsi="Times New Roman"/>
          <w:bCs/>
          <w:color w:val="000000"/>
        </w:rPr>
        <w:t xml:space="preserve">за </w:t>
      </w:r>
      <w:r>
        <w:rPr>
          <w:rFonts w:cs="Times New Roman" w:ascii="Times New Roman" w:hAnsi="Times New Roman"/>
          <w:color w:val="000000"/>
        </w:rPr>
        <w:t xml:space="preserve">то, что он </w:t>
      </w:r>
      <w:r>
        <w:rPr>
          <w:rFonts w:cs="Times New Roman" w:ascii="Times New Roman" w:hAnsi="Times New Roman"/>
          <w:bCs/>
          <w:color w:val="000000"/>
        </w:rPr>
        <w:t xml:space="preserve">— </w:t>
      </w:r>
      <w:r>
        <w:rPr>
          <w:rFonts w:cs="Times New Roman" w:ascii="Times New Roman" w:hAnsi="Times New Roman"/>
          <w:color w:val="000000"/>
        </w:rPr>
        <w:t xml:space="preserve">такой хороший, </w:t>
      </w:r>
      <w:r>
        <w:rPr>
          <w:rFonts w:cs="Times New Roman" w:ascii="Times New Roman" w:hAnsi="Times New Roman"/>
          <w:bCs/>
          <w:color w:val="000000"/>
        </w:rPr>
        <w:t xml:space="preserve">а мир </w:t>
      </w:r>
      <w:r>
        <w:rPr>
          <w:rFonts w:cs="Times New Roman" w:ascii="Times New Roman" w:hAnsi="Times New Roman"/>
          <w:color w:val="000000"/>
        </w:rPr>
        <w:t xml:space="preserve">вокруг </w:t>
      </w:r>
      <w:r>
        <w:rPr>
          <w:rFonts w:cs="Times New Roman" w:ascii="Times New Roman" w:hAnsi="Times New Roman"/>
          <w:bCs/>
          <w:color w:val="000000"/>
        </w:rPr>
        <w:t xml:space="preserve">— </w:t>
      </w:r>
      <w:r>
        <w:rPr>
          <w:rFonts w:cs="Times New Roman" w:ascii="Times New Roman" w:hAnsi="Times New Roman"/>
          <w:color w:val="000000"/>
        </w:rPr>
        <w:t>такой плох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ак как для организмической концепции </w:t>
      </w:r>
      <w:r>
        <w:rPr>
          <w:rFonts w:cs="Times New Roman" w:ascii="Times New Roman" w:hAnsi="Times New Roman"/>
          <w:bCs/>
          <w:color w:val="000000"/>
        </w:rPr>
        <w:t xml:space="preserve">не </w:t>
      </w:r>
      <w:r>
        <w:rPr>
          <w:rFonts w:cs="Times New Roman" w:ascii="Times New Roman" w:hAnsi="Times New Roman"/>
          <w:color w:val="000000"/>
        </w:rPr>
        <w:t xml:space="preserve">достаточно исследования чисто психологических аспектов, </w:t>
      </w:r>
      <w:r>
        <w:rPr>
          <w:rFonts w:cs="Times New Roman" w:ascii="Times New Roman" w:hAnsi="Times New Roman"/>
          <w:bCs/>
          <w:color w:val="000000"/>
        </w:rPr>
        <w:t xml:space="preserve">мы </w:t>
      </w:r>
      <w:r>
        <w:rPr>
          <w:rFonts w:cs="Times New Roman" w:ascii="Times New Roman" w:hAnsi="Times New Roman"/>
          <w:color w:val="000000"/>
        </w:rPr>
        <w:t>можем по</w:t>
        <w:softHyphen/>
        <w:t>пытаться найти, какие телесные процессы соответствуют про</w:t>
        <w:softHyphen/>
        <w:t>цессу проециро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СЕВДОМ ЕТАБОЛ 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АРАНОЙЯЛЬНО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а рисунка могут в простой форме продемонстрировать работу пищеварительного тракта: рис. 12 показывает здоро</w:t>
        <w:softHyphen/>
        <w:t>вый пищевой метаболизм; рис. 13 — патологическое явле</w:t>
        <w:softHyphen/>
        <w:t>ние, напоминающее метаболизм, но им не являющееся, кото</w:t>
        <w:softHyphen/>
        <w:t>рое может быть названо псевдометаболизм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3440" cy="2115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7" r="-42" b="-17"/>
                    <a:stretch>
                      <a:fillRect/>
                    </a:stretch>
                  </pic:blipFill>
                  <pic:spPr bwMode="auto">
                    <a:xfrm>
                      <a:off x="0" y="0"/>
                      <a:ext cx="853440" cy="211518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15060" cy="2145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 r="-32" b="-17"/>
                    <a:stretch>
                      <a:fillRect/>
                    </a:stretch>
                  </pic:blipFill>
                  <pic:spPr bwMode="auto">
                    <a:xfrm>
                      <a:off x="0" y="0"/>
                      <a:ext cx="1115060" cy="214566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16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ищеварительный тракт представляет собой кожу, отде</w:t>
        <w:softHyphen/>
        <w:t>ляющую организм от внешнего мира (подобно эпидермису). Пока пища находится внутри тракта и не проникла сквозь его стенки, она все еще изолирована от организма. В каком-то смысле она остается частью окружающего мира, подобно кис</w:t>
        <w:softHyphen/>
        <w:t>лороду в легких перед тем, как он всасывается в альвеолах. И кислород, и пища становятся частью организма лишь пос</w:t>
        <w:softHyphen/>
        <w:t>ле всасы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з надлежащей обработки (пережевывание и т.д.) пи</w:t>
        <w:softHyphen/>
        <w:t>ща не станет усвояемой. Люди, которые недостаточно пере</w:t>
        <w:softHyphen/>
        <w:t>жевывают пищу, могут обнаружить в своем кале целые зер</w:t>
        <w:softHyphen/>
        <w:t>на кукурузы, ягоды и тому подобные вещи. Интроецирован-ный материал остается вне организма и впоследствии спра</w:t>
        <w:softHyphen/>
        <w:t>ведливо ощущается как нечто чуждое «Я», нечто, вызываю</w:t>
        <w:softHyphen/>
        <w:t xml:space="preserve">щее дентальную агрессию или желание избавиться. Этот материал испражняется не в виде отходов, а в виде </w:t>
      </w:r>
      <w:r>
        <w:rPr>
          <w:rFonts w:cs="Times New Roman" w:ascii="Times New Roman" w:hAnsi="Times New Roman"/>
          <w:i/>
          <w:iCs/>
          <w:color w:val="000000"/>
        </w:rPr>
        <w:t>проек</w:t>
        <w:softHyphen/>
        <w:t xml:space="preserve">ции. </w:t>
      </w:r>
      <w:r>
        <w:rPr>
          <w:rFonts w:cs="Times New Roman" w:ascii="Times New Roman" w:hAnsi="Times New Roman"/>
          <w:color w:val="000000"/>
        </w:rPr>
        <w:t>Он исчезает не из мира проецирующего человека, а только из его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 влиянием сопротивления здоровые процессы приня</w:t>
        <w:softHyphen/>
        <w:t>тия пищи и дефекации часто превращаются в патологичес</w:t>
        <w:softHyphen/>
        <w:t>кие состояния интроекции и проекции; с помощью сенсорных сопротивлений (гипостезия) ротовое и анальное отверстия становятся зонами конфлюэнции вместо того, чтобы регули</w:t>
        <w:softHyphen/>
        <w:t>ровать коммуни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я впервые натолкнулся на случаи, в которых паци</w:t>
        <w:softHyphen/>
        <w:t>ент не принимал, а проецировал материал, высвобожденный из Бессознательного психоанализом, я попытался разгадать, каким образом этот материал мог выскользнуть наружу без контакта с Эго, без осведомленности пациента об этом про</w:t>
        <w:softHyphen/>
        <w:t>цессе. Решением загадки оказалась структурная идентич</w:t>
        <w:softHyphen/>
        <w:t>ность телесных и душевных процессов. Во всех этих случаях у пациентов имелась анестезия, нечувствительность ануса. Таким образом, аналитический материал, также как и фека</w:t>
        <w:softHyphen/>
        <w:t>лии, не профильтровывался (используя терминологию Федер-на) сквозь границы Эго; или, как бы я предпочел сказать, Эго не существовало, не функционировало. Поскольку между организмом и средой существовала конфлюэнция, не заме</w:t>
        <w:softHyphen/>
        <w:t>чалось, что части личности покидали орган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о из следствий анестезии зачастую простирается далеко за пределы прямой кишки. Ощущается, что потреб</w:t>
        <w:softHyphen/>
        <w:t>ность в дефекации существенно понижена, и появляется не</w:t>
        <w:softHyphen/>
        <w:t>уверенность, выражающаяся в постоянном напряжении сжи</w:t>
        <w:softHyphen/>
        <w:t>мающих мышц ануса и хроническом запоре. Контроль за 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Псевдоме та болизм пара нойяльной личное ти                </w:t>
      </w:r>
      <w:r>
        <w:rPr>
          <w:rFonts w:cs="Times New Roman" w:ascii="Times New Roman" w:hAnsi="Times New Roman"/>
          <w:color w:val="000000"/>
          <w:sz w:val="16"/>
          <w:szCs w:val="16"/>
        </w:rPr>
        <w:t>2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екацией происходит не биологическим путем; анус, в це</w:t>
        <w:softHyphen/>
        <w:t>лях безопасности, жестко закрыт; дефекация форсируется, и часто образуются геморроидальные шишки. Не чувствуется прохождение фекалий через анус; этот процесс протекает без соответствующих ощущений. Дефекация сопровождает</w:t>
        <w:softHyphen/>
        <w:t>ся не полной осознанностью, а блужданием мыслей, порою даже чем-то вроде тран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доровый организм ассимилирует физическую и духов</w:t>
        <w:softHyphen/>
        <w:t>ную пищу и превращает ее в энергию, которая находит себе применение в деятельности; эта энергия проявляется в рабо</w:t>
        <w:softHyphen/>
        <w:t>те и эмоциях. Негодный материал выбрасывается в качестве отходов и в разрядке, его выражают, но не проециру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псевдометаболизме взятый внутрь материал недо</w:t>
        <w:softHyphen/>
        <w:t>статочно ассимилируется, проходит сквозь личность и вы</w:t>
        <w:softHyphen/>
        <w:t>ходит наружу более или менее не использованным, унося с собой свою энергию. Она выскальзывает наружу, не выпол</w:t>
        <w:softHyphen/>
        <w:t>нив свою задачу внутри организма. Если материал только лишь выбрасывается из организма как отходы, ущерб, причи</w:t>
        <w:softHyphen/>
        <w:t>ненный организму, можно возместить. Потеря может быть в значительной степени компенсирована увеличением объема пищи. («Интроектор» жаден, и определенное количество по</w:t>
        <w:softHyphen/>
        <w:t>глощенной пищи всегда достигает тканей, несмотря на недо</w:t>
        <w:softHyphen/>
        <w:t xml:space="preserve">статочное разрушение ее во рту.) Получается, однако, что </w:t>
      </w:r>
      <w:r>
        <w:rPr>
          <w:rFonts w:cs="Times New Roman" w:ascii="Times New Roman" w:hAnsi="Times New Roman"/>
          <w:i/>
          <w:iCs/>
          <w:color w:val="000000"/>
        </w:rPr>
        <w:t xml:space="preserve">в </w:t>
      </w:r>
      <w:r>
        <w:rPr>
          <w:rFonts w:cs="Times New Roman" w:ascii="Times New Roman" w:hAnsi="Times New Roman"/>
          <w:i/>
          <w:iCs/>
          <w:color w:val="000000"/>
          <w:sz w:val="18"/>
          <w:szCs w:val="18"/>
        </w:rPr>
        <w:t>той степени, в какой могучий пищеварительный инстинкт ос</w:t>
        <w:softHyphen/>
        <w:t>тается неудовлетворенным, организм стремится восстано</w:t>
        <w:softHyphen/>
        <w:t xml:space="preserve">вить вещество, из которого он сам состоит. </w:t>
      </w:r>
      <w:r>
        <w:rPr>
          <w:rFonts w:cs="Times New Roman" w:ascii="Times New Roman" w:hAnsi="Times New Roman"/>
          <w:color w:val="000000"/>
          <w:sz w:val="18"/>
          <w:szCs w:val="18"/>
        </w:rPr>
        <w:t xml:space="preserve">На примитивном </w:t>
      </w:r>
      <w:r>
        <w:rPr>
          <w:rFonts w:cs="Times New Roman" w:ascii="Times New Roman" w:hAnsi="Times New Roman"/>
          <w:color w:val="000000"/>
        </w:rPr>
        <w:t>уровне мы сталкиваемся с этой тенденцией в случае копро-фагической перверсии, на более высоком — в случае агрес</w:t>
        <w:softHyphen/>
        <w:t>сивности параноика по отношению к своим проекц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понять патологию псевдометаболизма (особенно парадоксальную тенденцию параноидного харак</w:t>
        <w:softHyphen/>
        <w:t>тера быть одновременно и очарованным своими проекциями, и относиться к ним враждебно), необходимо подчеркнуть ту роль, которую в данном процессе играет подавленное отвра</w:t>
        <w:softHyphen/>
        <w:t>щение. Интроекция идентична пище, слишком быстро прохо</w:t>
        <w:softHyphen/>
        <w:t>дящей через оральную зону. Если бы определенный продукт был распробован, это вызвало бы отвращение и рвоту; чтобы избежать этого, пища быстро проглатывается, а отвращение подавляется. Результатом является общая оральная анесте</w:t>
        <w:softHyphen/>
        <w:t>зия и, в точности как в анусе, создается зона конфлюэнции. (Такая   оральная  анестезия   была  долгое  время   известна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18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дицине в качестве истерического симптома.) Как только цензора — вкус и чувство пищи — лишают голоса, не остает</w:t>
        <w:softHyphen/>
        <w:t>ся никакого различения, разборчивости. Все заглатывается без разбора как физически (пиша), так и психически (зна</w:t>
        <w:softHyphen/>
        <w:t>ния). Бок о бок с недостаточной разборчивостью идет недо</w:t>
        <w:softHyphen/>
        <w:t>статочная сосредоточенность — блуждание мыслей и другие неврастенические симпто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станем рассматривать подавленные воспоми</w:t>
        <w:softHyphen/>
        <w:t>нания как скопление непереваренных кусочков, мы увидим два пути избавления от них: ассимиляция или выброс. Что</w:t>
        <w:softHyphen/>
        <w:t>бы быть ассимилированным, материал должен оказаться вновь пережеванным, а для того, чтобы его можно было за</w:t>
        <w:softHyphen/>
        <w:t>ново пережевать, его надо извергнуть наружу. Отвращение является эмоциональным компонентом рвоты. Если этот не</w:t>
        <w:softHyphen/>
        <w:t>переваренный материал не извергнуть в виде рвоты (не по</w:t>
        <w:softHyphen/>
        <w:t>вторить), он направляется в противоположном направлении, на  выбро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ыброс не ощущается как отделение, так как благодаря анальной анестезии образовалась конфлюэнция: </w:t>
      </w:r>
      <w:r>
        <w:rPr>
          <w:rFonts w:cs="Times New Roman" w:ascii="Times New Roman" w:hAnsi="Times New Roman"/>
          <w:i/>
          <w:iCs/>
          <w:color w:val="000000"/>
        </w:rPr>
        <w:t xml:space="preserve">выброс превращается в проекцию. </w:t>
      </w:r>
      <w:r>
        <w:rPr>
          <w:rFonts w:cs="Times New Roman" w:ascii="Times New Roman" w:hAnsi="Times New Roman"/>
          <w:color w:val="000000"/>
        </w:rPr>
        <w:t>Организм продолжает атаковать и разрушать недавно спроецированный материал, который закрепляется за определенными объектами внешнего мира. Когда эти объекты становятся «фигурами», организм отвечает на их появление агрессией: враждебностью, мстительностью и преследова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ого рода паранойяльное преследование — весьма за</w:t>
        <w:softHyphen/>
        <w:t>мечательный феномен. Это попытка установить границу Эго, которой не существовало в момент проецирования. Но эта попытка обречена на неудачу, поскольку параноик желает атаковать материал, являющийся частью его самого, обраща</w:t>
        <w:softHyphen/>
        <w:t>ясь с ним так, будто он принадлежит внешнему миру. Он не может оставить «проекцию» в покое, так как его агрессия в основе своей имеет пищеварительную природу. Однако по</w:t>
        <w:softHyphen/>
        <w:t>скольку данная агрессия не применяется подобно денталь</w:t>
        <w:softHyphen/>
        <w:t>ной агрессии, разрушение безуспешно ведет лишь к повтор</w:t>
        <w:softHyphen/>
        <w:t>ной интроекции. Переваривание и повторное переваривание остаются незавершенными, противник поглощен, но не асси</w:t>
        <w:softHyphen/>
        <w:t>милирован, он проецируется затем вновь и воспринимается как преследователь</w:t>
      </w:r>
      <w:r>
        <w:rPr>
          <w:rFonts w:cs="Times New Roman" w:ascii="Times New Roman" w:hAnsi="Times New Roman"/>
          <w:color w:val="000000"/>
          <w:vertAlign w:val="superscript"/>
        </w:rPr>
        <w:t>1</w:t>
      </w:r>
      <w:r>
        <w:rPr>
          <w:rFonts w:cs="Times New Roman" w:ascii="Times New Roman" w:hAnsi="Times New Roman"/>
          <w:color w:val="000000"/>
        </w:rPr>
        <w:t>. И так далее, и так далее. Анестезия как ротового, так и анального отверстия приводит к поте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реследование собственных проекций сменяется при настоящей па</w:t>
        <w:softHyphen/>
        <w:t>ранойе идеей «себя как преследуем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Псевдоме та болизм пара нойяльной личное ти                </w:t>
      </w:r>
      <w:r>
        <w:rPr>
          <w:rFonts w:cs="Times New Roman" w:ascii="Times New Roman" w:hAnsi="Times New Roman"/>
          <w:color w:val="000000"/>
          <w:sz w:val="16"/>
          <w:szCs w:val="16"/>
        </w:rPr>
        <w:t>21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ознанности: чувство пищи (смакование вкуса и понима</w:t>
        <w:softHyphen/>
        <w:t>ние его структуры) и чувство дефекации перестают быть функциями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кольку неассимилированный материал не просто выб</w:t>
        <w:softHyphen/>
        <w:t>расывается и отвергается за ненадобностью, но и проециру</w:t>
        <w:softHyphen/>
        <w:t>ется во внешний мир, в нем оказывается все больше и боль</w:t>
        <w:softHyphen/>
        <w:t>ше ранее спроецированного материала, который опять-таки остается не полностью переваренным. Возникает порочный круг, который приводит к тому, что паранойяльная личность постепенно теряет контакт с реальным миром, изолируется от всего окружающего. Человек живет в «воображаемом» мире. Обычно он не осознает этот факт благодаря тому, что неспо</w:t>
        <w:softHyphen/>
        <w:t>собность рта и ануса управлять коммуникацией привела к конфлюэнции между ним и проецируемым миром, который он принимает за реальный</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ющий пример может послужить иллюстрацией к раз</w:t>
        <w:softHyphen/>
        <w:t>витию цикла проекции/интроекции. Некий мальчик восхищен великим футболистом. Его воодушевление осмеивается, по</w:t>
        <w:softHyphen/>
        <w:t>этому он подавляет его и проецирует свое восхищение на сестру, воображая ее поклонницей этого героя. Позднее он интроецирует героя и хочет, чтобы восхищались им самим. Чтобы завоевать восхищение, он «выпендривается» и пускает в ход весь свой детский репертуар. Сестра отплачивала ему ворчанием и насмешками вместо восхищения. Мальчик ста</w:t>
        <w:softHyphen/>
        <w:t>новится застенчивым и втайне лелеет мечты о том, чтобы стать выдающимся спортсменом. Теперь он встал на путь превра</w:t>
        <w:softHyphen/>
        <w:t>щения в невротика, но он все еще не параноик. Это, однако, может случиться, если он станет в то же время завидовать своему бывшему герою, который в его воображении превра</w:t>
        <w:softHyphen/>
        <w:t>тился в соперника, и выражать недовольство его успехами. Если он затем начнет проецировать свою зависть и посред</w:t>
        <w:softHyphen/>
        <w:t>ством этого приобретет уверенность в том, что мир завидует его (воображаемым) достоинствам, то поставит перегородку между собой и своим окружением; он притаится и станет мол</w:t>
        <w:softHyphen/>
        <w:t>чаливым или наоборот — раздражительным и вспыльчивым. Основание паранойяльного характера, возможно даже буду</w:t>
        <w:softHyphen/>
        <w:t>щей паранойи, уже заложе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преднамеренно упростил паранойяльный метаболизм. Существует намного больше зон, сквозь которые интро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Если бы по крайней мере не подавлялось отвращение, мощный его ба</w:t>
        <w:softHyphen/>
        <w:t>рьер воспрепятствовал бы реинтроецированию проекций, и порочный фуг мог бы быть прерван. Отвращение является границей Эго, хотя, конечно, и не самой прият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0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проекции проникают в организм и покидают его, но та час</w:t>
        <w:softHyphen/>
        <w:t>тота, с которой обнаруживается связь между расстройствами пищеварительной системы и паранойяльными симптомами, настолько очевидна, что можно с уверенностью рассматри</w:t>
        <w:softHyphen/>
        <w:t>вать псевдометаболизм в качестве первичного симпто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еди прочих симптомов мы находим в половой сфере ревность и вуайеризм. Один молодой человек был слишком скромен для того, чтобы вступить в половое сношение со сво</w:t>
        <w:softHyphen/>
        <w:t>ей невестой, и проецировал свои мысли на приятеля, к кото</w:t>
        <w:softHyphen/>
        <w:t>рому стал ее ревновать. Нетрудно было показать ему, что он визуализировал именно то, что ему не удавалось выразить как собственное желание, повторная идентификация быстро про</w:t>
        <w:softHyphen/>
        <w:t>яснила ситу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другим пациентом дело обстояло не так просто. Здесь процесс зашел дальше. Этот человек был женат, и после проецирования он интроецировал своего воображаемого со</w:t>
        <w:softHyphen/>
        <w:t>перника. Во время полового акта он вел себя так, «как буд</w:t>
        <w:softHyphen/>
        <w:t>то» он был другим человеком. Не согласуясь со своими био</w:t>
        <w:softHyphen/>
        <w:t>логическими потребностями, он вместо этого сосредотачи</w:t>
        <w:softHyphen/>
        <w:t>вался на спектакле, где изображал своего друга. Контакт с женой был недостаточен: половой акт не приносил удовлет</w:t>
        <w:softHyphen/>
        <w:t>ворения и оставался по сути своей незавершенным. Это только подстегивало проекции и интроекции в их следова</w:t>
        <w:softHyphen/>
        <w:t>нии по порочному кру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ругом случае недостаточное чувство пениса создало конфлюэнцию. На этот раз пенис проецировался на женщин, и начался пожизненный поиск женщины с пенисом. Здесь налицо настоящий комплекс кастрации или, скорее, галлюци</w:t>
        <w:softHyphen/>
        <w:t>наторная кастрация, имеющая отношение к отсутствию адек</w:t>
        <w:softHyphen/>
        <w:t>ватных ощущ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нее мы уже имели дело с иным аспектом комплекса кастрации: а именно, с тем, что проецированная агрессия рождает страх за какую-то часть себя (например, пенис). Су</w:t>
        <w:softHyphen/>
        <w:t>ществует, однако, одна жалоба, которую психоанализ также относит к комплексу кастрации, но которая не может быть объяснена проецированной агрессией. Многие мужчины ве</w:t>
        <w:softHyphen/>
        <w:t>рят, что потеря семени делает их слабыми или больными; другие живут в постоянном страхе потери денег и нищеты. Если какая-нибудь деятельность проецируется, Эго ощущает себя пассивным; в случае проецируемой агрессии оно чув</w:t>
        <w:softHyphen/>
        <w:t>ствует, что на него нападают. Однако потеря энергии ощу</w:t>
        <w:softHyphen/>
        <w:t>щается как функция самого организма, а не как результат напад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Псевдоме та болизм пара нойяльной личное ти                </w:t>
      </w:r>
      <w:r>
        <w:rPr>
          <w:rFonts w:cs="Times New Roman" w:ascii="Times New Roman" w:hAnsi="Times New Roman"/>
          <w:color w:val="000000"/>
          <w:sz w:val="16"/>
          <w:szCs w:val="16"/>
        </w:rPr>
        <w:t>2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ецирующий человек действительно теряет энергию вместо того, чтобы использовать и выражать ее. В вышепри</w:t>
        <w:softHyphen/>
        <w:t>веденном примере мальчик вместо того, чтобы испытывать восторг (а с ним и острую радость жизни), пускается во все тяжкие для того, чтобы заставить людей восторгаться соб</w:t>
        <w:softHyphen/>
        <w:t>ственной персоной. Проецируя свой восторг, он теряет его; это становится первым шагом к ослаблению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ин пациент, обладающий паранойяльным характером, пожаловался мне, что несмотря на пониженную сексуальную активность, он испытывает постоянную потерю энергии. Он страдал от преждевременного семяизвержения. Он проеци</w:t>
        <w:softHyphen/>
        <w:t>ровал свое семя, едва ощущая разрядку и ничего не испыты</w:t>
        <w:softHyphen/>
        <w:t>вал даже приближаясь к настоящему оргазму. Вместо вре</w:t>
        <w:softHyphen/>
        <w:t>менной конфлюэнции его личности с женой, вместо едине</w:t>
        <w:softHyphen/>
        <w:t>ния, которое характеризует половой акт, всегда существова</w:t>
        <w:softHyphen/>
        <w:t>ло половое перевозбуждение, но не личный конта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но, что в момент оргазма, возникает конфлюэнция, та</w:t>
        <w:softHyphen/>
        <w:t>кое слияние мужчины и женщины в одно целое, при котором индивидуальность и окружающий мир перестают существо</w:t>
        <w:softHyphen/>
        <w:t>вать. Но эта конфлюэнция есть высшая точка на повышаю</w:t>
        <w:softHyphen/>
        <w:t>щейся кривой личного, кожного и, наконец, генитального кон</w:t>
        <w:softHyphen/>
        <w:t>такта. Переход феномена контакта/изоляции в конфлюэнцию проявляется как сильное чувство удовлетворения</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ди с преждевременным семяизвержением характери</w:t>
        <w:softHyphen/>
        <w:t>зуются неразвитой зоной контакта и слабыми функциями Эго. Их возможности для генитального контакта так же малы, как ослаблена их способность к контакту с пищей. Так же, как они требуют немедленного перетекания молока безо всяких усилий, они позволяют своему семени вытекать, не создавая границы контакта и не пропуская его через нее, к примеру, без переживания удовлетворения. Преждевременное семя</w:t>
        <w:softHyphen/>
        <w:t xml:space="preserve">извержение — это характеристика человека, неспособного к сосредоточенному усилию. </w:t>
      </w:r>
      <w:r>
        <w:rPr>
          <w:rFonts w:cs="Times New Roman" w:ascii="Times New Roman" w:hAnsi="Times New Roman"/>
          <w:i/>
          <w:iCs/>
          <w:color w:val="000000"/>
        </w:rPr>
        <w:t xml:space="preserve">Усилие </w:t>
      </w:r>
      <w:r>
        <w:rPr>
          <w:rFonts w:cs="Times New Roman" w:ascii="Times New Roman" w:hAnsi="Times New Roman"/>
          <w:color w:val="000000"/>
        </w:rPr>
        <w:t>проецируется, и ожидает</w:t>
        <w:softHyphen/>
        <w:t>ся, что оно будет произведено не самим субъектом, а кем-то еще. Такие случаи кажутся проявлением либо инфантильнос</w:t>
        <w:softHyphen/>
        <w:t>ти — зависимости от заменяющего мать, либо начальствен</w:t>
        <w:softHyphen/>
        <w:t>ной позиции, предполагающей наличие наемных рабочих и слуг, выполняющих за них работу. В обоих случаях (они иног</w:t>
        <w:softHyphen/>
        <w:t>да встречаются вместе у одного и того же человека) крах наступает тогда, когда им приходится самим вставать на н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Хорошо известным примером является сладкое примирение после ссор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2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римере с преждевременным семяизвержением спе</w:t>
        <w:softHyphen/>
        <w:t>цифическое усилие проецировалось, а единственным видом личностной экспрессии оставалось неспецифическое воз</w:t>
        <w:softHyphen/>
        <w:t>буждение (раздражение). Бывает и противоположный слу</w:t>
        <w:softHyphen/>
        <w:t xml:space="preserve">чай: фригидная личность проецирует свое </w:t>
      </w:r>
      <w:r>
        <w:rPr>
          <w:rFonts w:cs="Times New Roman" w:ascii="Times New Roman" w:hAnsi="Times New Roman"/>
          <w:i/>
          <w:iCs/>
          <w:color w:val="000000"/>
        </w:rPr>
        <w:t xml:space="preserve">возбуждение </w:t>
      </w:r>
      <w:r>
        <w:rPr>
          <w:rFonts w:cs="Times New Roman" w:ascii="Times New Roman" w:hAnsi="Times New Roman"/>
          <w:color w:val="000000"/>
        </w:rPr>
        <w:t>и, в то же время, чрезвычайно сосредоточенно прилагает бес</w:t>
        <w:softHyphen/>
        <w:t>плодные («пустышечные») усилия. В сексуальной сфере эти фригидные типы избегают необходимой разрядки и выра</w:t>
        <w:softHyphen/>
        <w:t>жения сильного возбуждения, но в то же время делают все, чтобы возбудить своего партнера. Сами они остаются пус</w:t>
        <w:softHyphen/>
        <w:t>тыми, неудовлетворенными, разочарованными или, в лучшем случае, довольствуются жалким заменителем, садистским удовольствием от сознания достигнутой цели возбуждения партнера, в то время как сами они остались бесстрастными. Их фригидность является фортификационным сооружением, через которое они стараются проникнуть, но вознаграждение, получаемое ими в сексуальном, равно как и в оральном, пла</w:t>
        <w:softHyphen/>
        <w:t>не столь же недостаточно, как и в случае с преждевремен</w:t>
        <w:softHyphen/>
        <w:t>ным семяизвержением. Они выматываются до такой степе</w:t>
        <w:softHyphen/>
        <w:t>ни, что после полового акта чувствуют себя не счастливыми, а только истощенными. При обоих типах нарушений (преж</w:t>
        <w:softHyphen/>
        <w:t>девременной и задержанной эякуляции) никогда не проис</w:t>
        <w:softHyphen/>
        <w:t>ходит завершения ситуации и организм не достигает требу</w:t>
        <w:softHyphen/>
        <w:t>емого равнове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вротик со своей неутолимой жаждой любви и восхи</w:t>
        <w:softHyphen/>
        <w:t>щения находится в такой же ситуации. Даже когда он полу</w:t>
        <w:softHyphen/>
        <w:t>чает вожделенную любовь, он не испытывает ожидаемого удовлетворения. Его псевдометаболизм обычно достаточно прост; он жаден до получения справедливой оценки, но ког</w:t>
        <w:softHyphen/>
        <w:t>да он получает ее (в виде критического или благоприятного отзыва), он либо отвергает, либо интроецирует, неразборчи</w:t>
        <w:softHyphen/>
        <w:t>во проглатывает ее. Он не извлекает для себя пользы из этого подарка, не ассимилирует, но проецирует оценку и про</w:t>
        <w:softHyphen/>
        <w:t>должает двигаться по порочному кругу. Потеря энергии за счет проецирования, то есть за счет недостаточной ассими</w:t>
        <w:softHyphen/>
        <w:t>ляции, приводит к атрофии личности у человека с параной</w:t>
        <w:softHyphen/>
        <w:t>яльным характер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КОМПЛЕКС МЕГАЛОМАНИИ-ИЗГОЙ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при паранойяльном характере различные циклы интроекции/проекции протекают одновременно, в целях ана</w:t>
        <w:softHyphen/>
        <w:t>лиза они должны быть изолированы. Один из этих циклов зас</w:t>
        <w:softHyphen/>
        <w:t>луживает особого интереса. Он присутствует у всякого пара</w:t>
        <w:softHyphen/>
        <w:t>ноика и, в более мягкой форме, в повседневной жизни. Под</w:t>
        <w:softHyphen/>
        <w:t>ходящим названием для этого цикла было бы «комплекс ме</w:t>
        <w:softHyphen/>
        <w:t>галомании-изгойства», или, используя более привычное выра</w:t>
        <w:softHyphen/>
        <w:t>жение, комплекс превосходства-неполноценности. Одна его половина — комплекс неполноценности — стала любимицей публики номер оди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как А.Адлер, отец «чувства неполноценности», утверждает, что его источником является полученная в дет</w:t>
        <w:softHyphen/>
        <w:t>стве травма, основанная на некоторой физической неполно</w:t>
        <w:softHyphen/>
        <w:t>ценности, В.Райх видит в нем симптом импотенции. Оба они, однако, упускают из виду тот факт, что чувства неполноцен</w:t>
        <w:softHyphen/>
        <w:t>ности появляются в ситуациях, когда высокомерные и им по</w:t>
        <w:softHyphen/>
        <w:t>добные люди не справляются с поддержанием своего по</w:t>
        <w:softHyphen/>
        <w:t>ложения     превосход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й главе я намереваюсь описать особую связь, воз</w:t>
        <w:softHyphen/>
        <w:t>никающую между чувством неполноценности и специфичес</w:t>
        <w:softHyphen/>
        <w:t>ким видом оценки, происходящую из оценивания фекалий. Те, кто наиболее сильно страдают от чувства неполноценно</w:t>
        <w:softHyphen/>
        <w:t>сти, ощущают себя изгоями, отверженными всем миром. В другое  время у них появляется  высокомерие;   мегалома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4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ские фантазии (часто скрывающиеся в мечтах), в которых они видят себя королями, вождями, лучшими игроками в кри</w:t>
        <w:softHyphen/>
        <w:t>кет и т.д., и получают право смотреть на товарищей сверху вниз. При подлинной паранойе эти фантазии становятся убежде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имели дело с одной из причин подобных фантазий, проекциями, превращающими восхищение в навязчивую жаж</w:t>
        <w:softHyphen/>
        <w:t>ду восхищения со стороны других. Даже если это желание не может исполниться, воображаемое претворение его в жизнь обнаруживает нарциссическую цель и выгоду, а именно — быть «царем горы» (собакой сверху), быть лучше всех, силь</w:t>
        <w:softHyphen/>
        <w:t>нее или красивее других, или, по крайней мере, лучше сопер</w:t>
        <w:softHyphen/>
        <w:t>ника. Оказавшись наверху, мечтатель может презирать и осуж</w:t>
        <w:softHyphen/>
        <w:t>дать мир, смотря на ближних сверху вниз. Один мальчик меч</w:t>
        <w:softHyphen/>
        <w:t>тал, чтобы его отец — личность весьма внушительная — стал гноми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снова тот же порочный круг: «Чем выше заберешься, тем больнее падать». Презрение проецируется на других, и мечтатель чувствует себя презираемым, отверженным — из</w:t>
        <w:softHyphen/>
        <w:t>гоем. Вскоре он интроецирует презирающего и начинает от</w:t>
        <w:softHyphen/>
        <w:t>носиться к другим, как к изго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трофлексия усложненяет данный цикл: в некоторых случаях периоды мегаломании и «изгойства» совпадают; лич</w:t>
        <w:softHyphen/>
        <w:t>ность параноика тогда раскалывается надвое; он ретрофлек-сирует свое презрение и презирает «себя» за свои отличи</w:t>
        <w:softHyphen/>
        <w:t>тельные особенности или действия; он является презираю</w:t>
        <w:softHyphen/>
        <w:t>щим и презираемым одновременно. Чем сложнее ему при</w:t>
        <w:softHyphen/>
        <w:t>нять свое истинное «Я», тем большее возникает искушение оправдаться, потребовав невозможного от себя и окружаю</w:t>
        <w:softHyphen/>
        <w:t>щих. В течение периода проекции он воображает, что к нему постоянно предъявляются некие требования. Одна из моих пациенток не способна была вынести и часа, если он не был чем-то заполнен — она набивала делами распорядок дня точ</w:t>
        <w:softHyphen/>
        <w:t>но так же, как набивала желудок; но как только она договари</w:t>
        <w:softHyphen/>
        <w:t>валась о чем-нибудь, это становилось для нее обязанностью, долгом, невыполнение которого было для нее равносильно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можно встретить трудности в принятии компли</w:t>
        <w:softHyphen/>
        <w:t>ментов, добрых чувств, подарков и т.д. В периоды «изгой</w:t>
        <w:softHyphen/>
        <w:t xml:space="preserve">ства» </w:t>
      </w:r>
      <w:r>
        <w:rPr>
          <w:rFonts w:cs="Times New Roman" w:ascii="Times New Roman" w:hAnsi="Times New Roman"/>
          <w:i/>
          <w:iCs/>
          <w:color w:val="000000"/>
        </w:rPr>
        <w:t xml:space="preserve">неспособность </w:t>
      </w:r>
      <w:r>
        <w:rPr>
          <w:rFonts w:cs="Times New Roman" w:ascii="Times New Roman" w:hAnsi="Times New Roman"/>
          <w:color w:val="000000"/>
        </w:rPr>
        <w:t xml:space="preserve">таких людей </w:t>
      </w:r>
      <w:r>
        <w:rPr>
          <w:rFonts w:cs="Times New Roman" w:ascii="Times New Roman" w:hAnsi="Times New Roman"/>
          <w:i/>
          <w:iCs/>
          <w:color w:val="000000"/>
        </w:rPr>
        <w:t xml:space="preserve">принимать </w:t>
      </w:r>
      <w:r>
        <w:rPr>
          <w:rFonts w:cs="Times New Roman" w:ascii="Times New Roman" w:hAnsi="Times New Roman"/>
          <w:color w:val="000000"/>
        </w:rPr>
        <w:t>знаки любви проецируется, они чувствуют себя недостойными и ничто не может убедить их в обратном. Если происходит ретрофлек</w:t>
        <w:softHyphen/>
        <w:t>сия, они не могут принять себя такими,  какие они есть.  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омплекс мегаломании-изгойства               </w:t>
      </w:r>
      <w:r>
        <w:rPr>
          <w:rFonts w:cs="Times New Roman" w:ascii="Times New Roman" w:hAnsi="Times New Roman"/>
          <w:color w:val="000000"/>
          <w:sz w:val="18"/>
          <w:szCs w:val="18"/>
        </w:rPr>
        <w:t>22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нравится исходящий от них запах, они не выносят соб</w:t>
        <w:softHyphen/>
        <w:t>ственного вида и так да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мплекс «мегаломании-изгойства» отличается от более широкого явления псевдометаболизма тем, что он оказыва</w:t>
        <w:softHyphen/>
        <w:t>ется заряжен оценками, более или менее похожими на об</w:t>
        <w:softHyphen/>
        <w:t>щепринятое отношение к фекалиям. В психоаналитической интерпретации фекалии по большей части символизируют нечто ценное: ребенка (напоминание о ситуации рождения) или деньги (выражение через противоположное). Эти интер</w:t>
        <w:softHyphen/>
        <w:t>претации могут быть верны, если речь идет о ребенке. В это время фекалии часто рассматриваются матерью и ребенком как подарок, но вскоре, в период приучения к чистоплотнос</w:t>
        <w:softHyphen/>
        <w:t>ти, ребенок научается презирать их и интроецировать отвра</w:t>
        <w:softHyphen/>
        <w:t>щение окружающих по отношению к н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современного взрослого фекалии принимают не</w:t>
        <w:softHyphen/>
        <w:t>двусмысленное, символическое значение чего-то мерзкого, вызывающего отвращение, невыносимого, чего-то, что вооб</w:t>
        <w:softHyphen/>
        <w:t>ще не должно существовать. «Ты — комок грязи, кусок дерь</w:t>
        <w:softHyphen/>
        <w:t>ма» — чрезвычайно обидное ругательство. Символика мер</w:t>
        <w:softHyphen/>
        <w:t xml:space="preserve">зостного, отвратительного, невыносимого лежит в основе чувства «изгойства» или неполноценности. </w:t>
      </w:r>
      <w:r>
        <w:rPr>
          <w:rFonts w:cs="Times New Roman" w:ascii="Times New Roman" w:hAnsi="Times New Roman"/>
          <w:i/>
          <w:iCs/>
          <w:color w:val="000000"/>
        </w:rPr>
        <w:t>В период интро-</w:t>
      </w:r>
      <w:r>
        <w:rPr>
          <w:rFonts w:cs="Times New Roman" w:ascii="Times New Roman" w:hAnsi="Times New Roman"/>
          <w:i/>
          <w:iCs/>
          <w:color w:val="000000"/>
          <w:sz w:val="18"/>
          <w:szCs w:val="18"/>
        </w:rPr>
        <w:t>екции — идентификации с фекалиями — паранойяльная лич</w:t>
        <w:softHyphen/>
        <w:t>ность ощущает себя грязью; в период проекции — отчужде</w:t>
        <w:softHyphen/>
        <w:t>ния — она превозносит себя и воспринимает мир как гряз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урной («грязный») вкус, который параноики чувствуют во рту, напоминает о фекальном происхождении интроекций, и они слишком усердствуют в том, чтобы рассматривать мно</w:t>
        <w:softHyphen/>
        <w:t>гие вещи и поступки как «дурной вкус». Изо рта может дей</w:t>
        <w:softHyphen/>
        <w:t>ствительно неприятно пахнуть, так как по моим наблюдени</w:t>
        <w:softHyphen/>
        <w:t>ям у каждой паранойяльной личности наблюдаются наруше</w:t>
        <w:softHyphen/>
        <w:t>ния пищеварительных функций. В случае желудочного не</w:t>
        <w:softHyphen/>
        <w:t>вроза всегда можно ожидать появления сопутствующих па</w:t>
        <w:softHyphen/>
        <w:t>ранойяльных чер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во время анализа паранойяльная личность начи</w:t>
        <w:softHyphen/>
        <w:t>нает воспринимать проекции как презираемые части себя, она испытывает отвращение и сильный позыв к рвоте. Это добрый знак. Он указывает на возрождение цензора и гра</w:t>
        <w:softHyphen/>
        <w:t>ниц Эго. Проекции больше не интроецируются слепо. Когда вкус оказывается восстановлен, отвращение (вызванное фекальным происхождением проекции) всплывает на повер</w:t>
        <w:softHyphen/>
        <w:t>хность. Без повторного появления отвращения анализ лю</w:t>
        <w:softHyphen/>
        <w:t>бого пищеварительного или паранойяльного невроза стано</w:t>
        <w:softHyphen/>
        <w:t>вится делом безнадеж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6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анализ уже обнаружил, что в большинстве неврозов имеется психотическое ядро. Паранойяльное ядро в неврозе навязчивых состояний до сих пор рассматривалось как не</w:t>
        <w:softHyphen/>
        <w:t>поддающееся лечению. Это ядро, однако, может быть раство</w:t>
        <w:softHyphen/>
        <w:t>рено, если уделить достаточно внимания его пищеваритель</w:t>
        <w:softHyphen/>
        <w:t>ному компонен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жду паранойяльным и обсессивным характером нахо</w:t>
        <w:softHyphen/>
        <w:t>дятся всевозможные переходные, но с определенными раз</w:t>
        <w:softHyphen/>
        <w:t xml:space="preserve">личиями, имеющими решающее значение. Паранойяльные функции по большей части бессознательны, а функции Эго серьезно расстроены; при обсессивном процессе функции Эго </w:t>
      </w:r>
      <w:r>
        <w:rPr>
          <w:rFonts w:cs="Times New Roman" w:ascii="Times New Roman" w:hAnsi="Times New Roman"/>
          <w:i/>
          <w:iCs/>
          <w:color w:val="000000"/>
        </w:rPr>
        <w:t xml:space="preserve">качественно </w:t>
      </w:r>
      <w:r>
        <w:rPr>
          <w:rFonts w:cs="Times New Roman" w:ascii="Times New Roman" w:hAnsi="Times New Roman"/>
          <w:color w:val="000000"/>
        </w:rPr>
        <w:t xml:space="preserve">преувеличены (почти застывая при этом), хотя сокращаются </w:t>
      </w:r>
      <w:r>
        <w:rPr>
          <w:rFonts w:cs="Times New Roman" w:ascii="Times New Roman" w:hAnsi="Times New Roman"/>
          <w:i/>
          <w:iCs/>
          <w:color w:val="000000"/>
        </w:rPr>
        <w:t xml:space="preserve">количественно. </w:t>
      </w:r>
      <w:r>
        <w:rPr>
          <w:rFonts w:cs="Times New Roman" w:ascii="Times New Roman" w:hAnsi="Times New Roman"/>
          <w:color w:val="000000"/>
        </w:rPr>
        <w:t>Кроме того, при неврозе навязчивых состояний онемение играет куда менее значи</w:t>
        <w:softHyphen/>
        <w:t>тельную роль, и основным фактором является актуальное со</w:t>
        <w:softHyphen/>
        <w:t>знательное избегание контакта. Избавление от «чувства» загрязненности достигается стремлением постоянно мыть руки и избегать контакта с грязью. Таким образом, чувство загрязненности проецируется куда в меньшей степени, не</w:t>
        <w:softHyphen/>
        <w:t>жели у параноика. В оральном отношении у страдающего неврозом навязчивых состояний наблюдаются не такие пол</w:t>
        <w:softHyphen/>
        <w:t>ные, законченные интроекции, как в случае с параноиком, но избегание кусания и причинения боли становится более ак</w:t>
        <w:softHyphen/>
        <w:t>туальным. Также наблюдается жесткость мускулов, главным образом челюстных. Кажется, что страдающий неврозом на</w:t>
        <w:softHyphen/>
        <w:t>вязчивых состояний старается при кусании избегать сопри</w:t>
        <w:softHyphen/>
        <w:t>косновения верхних и нижних резцов, обеспечивая тем са</w:t>
        <w:softHyphen/>
        <w:t>мым оральную конфлюэнцию. В противоположность парано</w:t>
        <w:softHyphen/>
        <w:t>ику он часто использует коренные зубы, но оказывается не</w:t>
        <w:softHyphen/>
        <w:t>способен к «ровному разрезу»; он опасается причинять вред впрямую и аккумулирует громадное количество агрессии (негодования, чувства обиды). Как следствие, львиную долю его навязчивых мыслей занимают мысли о причинении боли и убийст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асность, что эти фантазии об убийстве могут претво</w:t>
        <w:softHyphen/>
        <w:t>риться в жизнь, отсутствует на обсессивном краю шкалы про</w:t>
        <w:softHyphen/>
        <w:t>межуточных стадий, но повышается по мере приближения к паранойяльному краю (можно сравнить с превосходными очерками из жизни параноиков в фильме «Гнев небесный» и романе Кронина «Замок шляпного масте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неврозу навязчивых состояний, так и паранойе свой</w:t>
        <w:softHyphen/>
        <w:t>ственно сильное стремление к конфлюэнции. Но параноик,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Комплекс мегаломании-изгойства               </w:t>
      </w:r>
      <w:r>
        <w:rPr>
          <w:rFonts w:cs="Times New Roman" w:ascii="Times New Roman" w:hAnsi="Times New Roman"/>
          <w:color w:val="000000"/>
          <w:sz w:val="18"/>
          <w:szCs w:val="18"/>
        </w:rPr>
        <w:t>2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личие от страдающего неврозом навязчивых состояний, не осознает этого; последний живет в постоянном страхе поте</w:t>
        <w:softHyphen/>
        <w:t>ри индивидуальности и самоконтроля. Он уходит от опасно</w:t>
        <w:softHyphen/>
        <w:t>сти соскальзывания в паранойяльную конфлюэнцию благо</w:t>
        <w:softHyphen/>
        <w:t>даря установлению границ. Его защита, подобно Линии Ма-жино, страдает от недостаточной подвижности. Цепляясь за такие жесткие границы, он обретает ложное чувство безо</w:t>
        <w:softHyphen/>
        <w:t>пасности, подобное тому, которое испытывали французы: они были недостаточно осведомлены о существовании кон-флюэнции, проходящей через страны Бенилюкса (так как конвенциональные границы не существовали для Гитлера), и о необходимости установления гибких обороняемых гра</w:t>
        <w:softHyphen/>
        <w:t>ниц. Линия Мажино превратилась в «пустышку» — неразру</w:t>
        <w:softHyphen/>
        <w:t>шимый, но обладающий жесткой и поэтому неспособной к адаптации структурой, объек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льнейшие исследования прольют больше света на связь между неврозом навязчивых состояний и паранойей. Одно кажется определенным: при обоих заболеваниях, в от</w:t>
        <w:softHyphen/>
        <w:t>личие от истерии и неврастении, наблюдается очень неболь</w:t>
        <w:softHyphen/>
        <w:t>шая вероятность ремиссии или спонтанного излечения, и скорее имеется тенденция к постоянному ухудшению ситуа</w:t>
        <w:softHyphen/>
        <w:t>ции. Неудивительно, что это напоминает порочный круг па</w:t>
        <w:softHyphen/>
        <w:t>ранойяльного метаболизма и всевозрастающую склонность к избеганию у страдающего неврозом навязчивых состоя</w:t>
        <w:softHyphen/>
        <w:t>ний. Оба эти явления постепенно приводят к распаду, де</w:t>
        <w:softHyphen/>
        <w:t>зинтеграции личности. На продвинутых стадиях заболевания оба типа теряют способность улыбаться, ценить юмор. Они всегда смертельно серьез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крытие паранойяльного ядра в обсессивном неврозе влечет за собой одну опасность. Можно поддаться искуше</w:t>
        <w:softHyphen/>
        <w:t>нию «срезать угол» и заниматься одним ядром. Это будет серьезной ошибкой и только увеличит потребность в заня</w:t>
        <w:softHyphen/>
        <w:t>тиях, связанных с «пустышкой», и страдания невротика. Не</w:t>
        <w:softHyphen/>
        <w:t>обходимо, следовательно, «отточить», обострить притуплён</w:t>
        <w:softHyphen/>
        <w:t>ную агрессивность. Для этой цели возможно использование симптома, который всегда встречался мне в подобных слу</w:t>
        <w:softHyphen/>
        <w:t>чаях и который обладает тем преимуществом, что является феноменом контакта, хотя зачастую и искажается проекци</w:t>
        <w:softHyphen/>
        <w:t>ей. Человек с обсессивным характером любит причинять боль и выставлять людей дураками: отношение, часто хитро скрываемое (например, тогда, когда людей заставляют чув</w:t>
        <w:softHyphen/>
        <w:t>ствовать себя глупыми, бессильными или сконфуженными), но на ранних стадиях проявляющееся в очень примитив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28                </w:t>
      </w:r>
      <w:r>
        <w:rPr>
          <w:rFonts w:cs="Times New Roman" w:ascii="Times New Roman" w:hAnsi="Times New Roman"/>
          <w:i/>
          <w:iCs/>
          <w:color w:val="000000"/>
          <w:sz w:val="18"/>
          <w:szCs w:val="18"/>
        </w:rPr>
        <w:t>Ментальный ме та 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орме. Достаточно интеллигентный молодой человек зада</w:t>
        <w:softHyphen/>
        <w:t>вал своему отцу, обладающему университетской степенью, глупые вопросы вроде: «Папочка, ты такой умный, я уверен, ты можешь сказать мне, сколько будет трижды четыре?» Если, однако, обсессивные невротики проецируют свое дуракава-ляние, они даже не извлекают из него удовольствия и живут в постоянном страхе, поддерживая в себе иллюзию, что из них делают дура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чение невроза навязчивых состояний должно предот</w:t>
        <w:softHyphen/>
        <w:t>вратить дальнейшее распространение избегания агрессив</w:t>
        <w:softHyphen/>
        <w:t>ности и провоцировать ее непосредственное выражение. Как только это оказывается достигнутым, лечение сводится к методу, применяемому к параноикам, которым мы обязаны помочь разорвать порочный круг проекции/интроекции и об</w:t>
        <w:softHyphen/>
        <w:t>ратить этот процесс вспять путем возобновления здорового функционирования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имеет значения, в каком месте был впервые разор</w:t>
        <w:softHyphen/>
        <w:t>ван порочный круг, при условии, что структура действий дер</w:t>
        <w:softHyphen/>
        <w:t>жалась в уме, сама работа проводилась с позиций холизма и в ней присутствовали целиком и полностью все три ос</w:t>
        <w:softHyphen/>
        <w:t>новных мом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Тщательное размельчение телесной и духовной пищи в качестве подготовки к ассимиляции; особое внимание дол</w:t>
        <w:softHyphen/>
        <w:t>жно уделяться извлечению наружу подавленного отвращения и «пережевыванию» интроек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Функция чувства дефекации и развитие способности выносить смущение и стыд.  Обучение распознаванию и ас</w:t>
        <w:softHyphen/>
        <w:t>симиляции проек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Снятие груза ретрофлексирован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мы разобрались со всеми пунктами вышеука</w:t>
        <w:softHyphen/>
        <w:t>занного предписания за исключением «способности выно</w:t>
        <w:softHyphen/>
        <w:t>сить смущение и стыд» (в пункте 2), которое требует к себе несколько большего вним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ЭМОЦИОНАЛЬНЫЕ СОПРОТИ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ет разделение на соматические, интеллектуаль</w:t>
        <w:softHyphen/>
        <w:t>ные и эмоциональные сопротивления в соответствии с тремя аспектами человеческого организма: телом, разумом и ду</w:t>
        <w:softHyphen/>
        <w:t>шой. Подобная классификация сопротивлений является, ко</w:t>
        <w:softHyphen/>
        <w:t>нечно, искусственной. Все три аспекта будут присутствовать в каждом случае, но в разной степени и разной компоновке. В большинстве случаев, однако, один из аспектов будет доми</w:t>
        <w:softHyphen/>
        <w:t>нирующим и обеспечит более удобный подход к оста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ыдущие главы были посвящены сенсомоторным (со</w:t>
        <w:softHyphen/>
        <w:t>матическим) сопротивлениям. Интеллектуальные сопротивле</w:t>
        <w:softHyphen/>
        <w:t>ния — это оправдания, рационализации, словесные требова</w:t>
        <w:softHyphen/>
        <w:t>ния совести и цензора, важность которых была доказана Фрейдом. Но, несмотря на подчеркивание в основном психо</w:t>
        <w:softHyphen/>
        <w:t>аналитическом правиле важного значения смущения, его тео</w:t>
        <w:softHyphen/>
        <w:t>ретические интересы лежали скорее в сфере детального ис</w:t>
        <w:softHyphen/>
        <w:t>следования интеллектуальных, нежели эмоциональных сопро</w:t>
        <w:softHyphen/>
        <w:t>тивлений. И по сей день эмоциональные сопротивления — за исключением враждебности — не входят в круг интересов психоанализа настолько, насколько они этого заслужив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можем поверхностно классифицировать эмоции на дополняющие и недополняющие, ЯТ и ф, положительные и отри</w:t>
        <w:softHyphen/>
        <w:t>цательны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Среди </w:t>
      </w:r>
      <w:r>
        <w:rPr>
          <w:rFonts w:cs="Times New Roman" w:ascii="Times New Roman" w:hAnsi="Times New Roman"/>
          <w:i/>
          <w:iCs/>
          <w:color w:val="000000"/>
        </w:rPr>
        <w:t xml:space="preserve">неполных эмоций </w:t>
      </w:r>
      <w:r>
        <w:rPr>
          <w:rFonts w:cs="Times New Roman" w:ascii="Times New Roman" w:hAnsi="Times New Roman"/>
          <w:color w:val="000000"/>
        </w:rPr>
        <w:t>числятся беспокойство и печаль, служащие выразительными примерами. Печаль может длить</w:t>
        <w:softHyphen/>
        <w:t>ся часы и дни, если не набирает достаточной силы для т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30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бы разрядиться в порыве плача, который восстановил бы равновесие в организ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спокойство связано с ворчанием и нытьем и соотно</w:t>
        <w:softHyphen/>
        <w:t>сится с неуверенным откусыванием кусочков пищи. Беспо</w:t>
        <w:softHyphen/>
        <w:t>коящийся человек не доводит действия до конца, агрессия частично подавлена и возвращается к нему в виде нытья и беспокойства. Ее постигает обычная судьба подавленной аг</w:t>
        <w:softHyphen/>
        <w:t xml:space="preserve">рессии: она либо проецируется и тем самым превращается в пассивность («Я </w:t>
      </w:r>
      <w:r>
        <w:rPr>
          <w:rFonts w:cs="Times New Roman" w:ascii="Times New Roman" w:hAnsi="Times New Roman"/>
          <w:i/>
          <w:iCs/>
          <w:color w:val="000000"/>
        </w:rPr>
        <w:t xml:space="preserve">беспокоюсь </w:t>
      </w:r>
      <w:r>
        <w:rPr>
          <w:rFonts w:cs="Times New Roman" w:ascii="Times New Roman" w:hAnsi="Times New Roman"/>
          <w:color w:val="000000"/>
        </w:rPr>
        <w:t xml:space="preserve">насчет того или сего», «Мысль о том, чтобы пойти на эти танцы, все время </w:t>
      </w:r>
      <w:r>
        <w:rPr>
          <w:rFonts w:cs="Times New Roman" w:ascii="Times New Roman" w:hAnsi="Times New Roman"/>
          <w:i/>
          <w:iCs/>
          <w:color w:val="000000"/>
        </w:rPr>
        <w:t xml:space="preserve">беспокоит </w:t>
      </w:r>
      <w:r>
        <w:rPr>
          <w:rFonts w:cs="Times New Roman" w:ascii="Times New Roman" w:hAnsi="Times New Roman"/>
          <w:color w:val="000000"/>
        </w:rPr>
        <w:t xml:space="preserve">меня»), либо ретрофлексируется («Я так </w:t>
      </w:r>
      <w:r>
        <w:rPr>
          <w:rFonts w:cs="Times New Roman" w:ascii="Times New Roman" w:hAnsi="Times New Roman"/>
          <w:i/>
          <w:iCs/>
          <w:color w:val="000000"/>
        </w:rPr>
        <w:t>беспокоюсь, что это меня в могилу свед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ать никак не выражает раздражение, вызванное по</w:t>
        <w:softHyphen/>
        <w:t>здним приходом дочери, оно превращается в беспокойство или фантазии о несчастных случаях. Если она «испилит» ее по приходе домой, ситуация окажется завершенной; но если она не решится так поступить, или если ей приходится разыг</w:t>
        <w:softHyphen/>
        <w:t>рывать дружелюбие и любовь, она поплатится за свое лице</w:t>
        <w:softHyphen/>
        <w:t>мерие бессонницей или, по меньшей мере, кошма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альчик прекращает беспокоить свою мать сразу же, как только она даст ему сладости, как только действие было предпринято. Среди «беспокойных» взрослых всегда имеют</w:t>
        <w:softHyphen/>
        <w:t>ся те, кто не предпринимают действие сами, но ждут, пока за них это сделают другие. Неспособность обсессивного типа к выполнению действий ввергает его в постоянное беспо</w:t>
        <w:softHyphen/>
        <w:t>койство; вечная раздраженность параноика обязана своим возникновением неосознанным и незаконченным попыткам переделать свои проекции на новый лад. Один из моих па</w:t>
        <w:softHyphen/>
        <w:t>циентов, обсессивно-паранойяльный тип с доминирующими обсессивными чертами, неделями беспокоился по поводу малюсенького пятнышка у себя на пальто. Он не пытался удалить это пятнышко, поскольку боялся прикасаться к гря</w:t>
        <w:softHyphen/>
        <w:t>зи. Ему хотелось попросить жену удалить это пятнышко за него, но он подавлял и это желание и продолжал беспоко</w:t>
        <w:softHyphen/>
        <w:t>иться сам и своим молчанием беспокоил жену. Это была действительно незавершенная ситуация, если учесть, что для ее завершения, удаления пятна, ему потребовалось бы зат</w:t>
        <w:softHyphen/>
        <w:t>ратить всего пару мину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Эмоцией, относящейся к незавершенным ситуациям, мы называем чувство </w:t>
      </w:r>
      <w:r>
        <w:rPr>
          <w:rFonts w:cs="Times New Roman" w:ascii="Times New Roman" w:hAnsi="Times New Roman"/>
          <w:i/>
          <w:iCs/>
          <w:color w:val="000000"/>
        </w:rPr>
        <w:t xml:space="preserve">обиды, </w:t>
      </w:r>
      <w:r>
        <w:rPr>
          <w:rFonts w:cs="Times New Roman" w:ascii="Times New Roman" w:hAnsi="Times New Roman"/>
          <w:color w:val="000000"/>
        </w:rPr>
        <w:t>которое невозможно понять пра</w:t>
        <w:softHyphen/>
        <w:t>вильно, не оценив значимость цепляющегося отношения. «Цепляющийся» человек не может отпустить свою добычу, от</w:t>
        <w:softHyphen/>
        <w:t>казаться от нее и обратиться к сулящим лучшие перспектив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моциональные сопротивления              </w:t>
      </w:r>
      <w:r>
        <w:rPr>
          <w:rFonts w:cs="Times New Roman" w:ascii="Times New Roman" w:hAnsi="Times New Roman"/>
          <w:color w:val="000000"/>
          <w:sz w:val="18"/>
          <w:szCs w:val="18"/>
        </w:rPr>
        <w:t>2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нятиям или людям. В то же время, он неспособен успешно иметь дело с тем, кто стал объектом его фиксации: усиливая «присасывание», он не прекращает попыток извлечь что-то из уже выдохшихся взаимоотношений, не получая больше удов</w:t>
        <w:softHyphen/>
        <w:t>летворения, а лишь изматывая себя и усиливая чувство оби</w:t>
        <w:softHyphen/>
        <w:t xml:space="preserve">ды. Это, в свою очередь, приводит к еще более сильному «цеп-лянию», и гонка по все более расширяющемуся порочному кругу происходит </w:t>
      </w:r>
      <w:r>
        <w:rPr>
          <w:rFonts w:cs="Times New Roman" w:ascii="Times New Roman" w:hAnsi="Times New Roman"/>
          <w:color w:val="000000"/>
          <w:sz w:val="18"/>
          <w:szCs w:val="18"/>
          <w:lang w:val="en-US"/>
        </w:rPr>
        <w:t>ad infinitum.</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н не желает осознавать тщетности своих стараний, так как, с другой стороны, неспособен оценить возможности, от</w:t>
        <w:softHyphen/>
        <w:t>крывающиеся ему при переходе к новому полю деятельности (дентальная импотенция). «Обиженный» проецирует свою дентальную потенцию на объект фиксации и тем самым на</w:t>
        <w:softHyphen/>
        <w:t>деляет его неукротимой мощью, которой затем приходится подчиняться самому «обиженному». Благодаря проекции он оказался не в силах создать адекватные отношения. Он не может ни отклонять, ни соглашаться с тем, что делает или говорит объект фиксации. Хотя он и неспособен соглашаться, он обнаружит, что надоедливо твердит одни и те же возраже</w:t>
        <w:softHyphen/>
        <w:t>ния — «ноет», а не «пережевывает» и не «переваривает» дейст</w:t>
        <w:softHyphen/>
        <w:t>вие или высказывание. Если бы «обиженный» ассимилировал ситуацию, ему пришлось бы выпустить добычу, порвать с объектом фиксации, завершить ситуацию, пройдя через эмо</w:t>
        <w:softHyphen/>
        <w:t>циональный переворот, вызванный работой оплакивания, с тем, чтобы достичь нулевой точки смирения и своб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требность организма в завершении эмоциональных си</w:t>
        <w:softHyphen/>
        <w:t>туаций лучше всего может быть продемонстрирована путем сравнения с процессом выделения. Мочу можно удерживать долгие часы, но мочиться возможно не долее минуты. Сдер</w:t>
        <w:softHyphen/>
        <w:t>живание эмоций ведет к эмоциональному отравлению, так же как удерживание мочи вызывает уремию. Люди могут быть отравлены ожесточением по отношению ко всему миру, если им не удается разрядить свою ярость по отношению к отдель</w:t>
        <w:softHyphen/>
        <w:t>ному объек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 снова я должен предостеречь от принятия идеи, со</w:t>
        <w:softHyphen/>
        <w:t>гласно которой, эмоции являются мистическими энергиями. Они всегда связаны с событиями в соматической сфере до такой степени, что часто бывает трудно отличить незавер</w:t>
        <w:softHyphen/>
        <w:t>шенную эмоцию от незавершенного действия. Подобным же образом термины «катарсис» или «эмоциональная разрядка» станут теми выражениями, которые мы будем временно ис</w:t>
        <w:softHyphen/>
        <w:t>пользовать, пока не узнаем больше о функциях, вовлеченных в этот процес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32               </w:t>
      </w:r>
      <w:r>
        <w:rPr>
          <w:rFonts w:cs="Times New Roman" w:ascii="Times New Roman" w:hAnsi="Times New Roman"/>
          <w:i/>
          <w:iCs/>
          <w:color w:val="000000"/>
          <w:sz w:val="18"/>
          <w:szCs w:val="18"/>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 xml:space="preserve">If </w:t>
      </w:r>
      <w:r>
        <w:rPr>
          <w:rFonts w:cs="Times New Roman" w:ascii="Times New Roman" w:hAnsi="Times New Roman"/>
          <w:color w:val="000000"/>
        </w:rPr>
        <w:t>и ф эмоции могут быть аутопластическими и аллоплас-тическими. Аллопластическое ф принимает форму разрушения объекта (удовольствие от разгрызания хрустящей пищи, не</w:t>
        <w:softHyphen/>
        <w:t>истовой ярости и т.д.); аутопластическое разрушение — это резиньяция (отказ от объекта), работа оплакивания, соп</w:t>
        <w:softHyphen/>
        <w:t>ровождающиеся в случае успеха плачем. Подавление плача вредно, поскольку оно препятствует приспособлению орга</w:t>
        <w:softHyphen/>
        <w:t>низма к потере или фрустрации. Когда кто-то причиняет вам боль, плач — не обязательно на виду у всех — процесс цели</w:t>
        <w:softHyphen/>
        <w:t>тельный. Воспитательный принцип «мальчики не плачут» спо</w:t>
        <w:softHyphen/>
        <w:t>собствует паранойяльной агрессии. Даже сержанты полиции порой говорят: «Не надо давать сдачи; лучше поплач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ревние греки совершенно не стыдились плакать, хотя Ахиллес и был достаточно «крутым парнем». В современной литературе, особенно русской и китайской, часто можно про</w:t>
        <w:softHyphen/>
        <w:t>читать, что герой плачет. Наряду с большей эмоциональной независимостью человек получает возможность независимо действовать (партизанская вой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Дифференцировка </w:t>
      </w:r>
      <w:r>
        <w:rPr>
          <w:rFonts w:cs="Times New Roman" w:ascii="Times New Roman" w:hAnsi="Times New Roman"/>
          <w:color w:val="000000"/>
          <w:lang w:val="en-US"/>
        </w:rPr>
        <w:t xml:space="preserve">t, </w:t>
      </w:r>
      <w:r>
        <w:rPr>
          <w:rFonts w:cs="Times New Roman" w:ascii="Times New Roman" w:hAnsi="Times New Roman"/>
          <w:color w:val="000000"/>
        </w:rPr>
        <w:t>как мне кажется, заключается в сле</w:t>
        <w:softHyphen/>
        <w:t>дующем: аллопластическое разрушение представляется имеющим преимущественно физическую природу, аутоплас</w:t>
        <w:softHyphen/>
        <w:t>тическое — химическую. Аутопластическое разрушение, на</w:t>
        <w:softHyphen/>
        <w:t>правленное вовне, проявляется как бессильная ярость или злословие, месть посредством слов. Оно больше походит на плевок, чем на укус, и представляет малую ценность для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понять «позитивные» и «негативные» эмо</w:t>
        <w:softHyphen/>
        <w:t>ции, нам придется вспомнить закон диалектики о переходе количества в каче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Всякая эмоция, всякое ощущение превращается из при</w:t>
        <w:softHyphen/>
        <w:t xml:space="preserve">ятного в неприятное, когда его напряжение или интенсивность превышает определенный предел. </w:t>
      </w:r>
      <w:r>
        <w:rPr>
          <w:rFonts w:cs="Times New Roman" w:ascii="Times New Roman" w:hAnsi="Times New Roman"/>
          <w:color w:val="000000"/>
        </w:rPr>
        <w:t>Горячая ванна может сперва оказаться приятной, но чем выше становится темпера</w:t>
        <w:softHyphen/>
        <w:t>тура, тем более неприятной она будет, пока не достигнет той точки, когда мы обваримся, и наша жизнь окажется в опаснос</w:t>
        <w:softHyphen/>
        <w:t>ти. Для большинства людей чай обладает неприятным горь</w:t>
        <w:softHyphen/>
        <w:t>ким вкусом, но добавьте одну-две ложки сахару, и вкус ста</w:t>
        <w:softHyphen/>
        <w:t>нет приятным; добавив его сверх того, вы почувствуете тош</w:t>
        <w:softHyphen/>
        <w:t>нотворную приторность и скорее всего не станете пить такой чай. Дети любят, когда их обнимают, но им вряд ли понрав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моциональные сопротивления               </w:t>
      </w:r>
      <w:r>
        <w:rPr>
          <w:rFonts w:cs="Times New Roman" w:ascii="Times New Roman" w:hAnsi="Times New Roman"/>
          <w:color w:val="000000"/>
          <w:sz w:val="18"/>
          <w:szCs w:val="18"/>
        </w:rPr>
        <w:t>2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если вы начнете сжимать их так, что «дух перехватит». В условиях патологии гордость сменяется стыдом, аппетит — от</w:t>
        <w:softHyphen/>
        <w:t>вращением, любовь — ненавистью. Дети легко переходят от смеха к плачу. Воодушевление и апатия, приподнятое настро</w:t>
        <w:softHyphen/>
        <w:t>ение и депрессия представляют собой еще несколько эмо</w:t>
        <w:softHyphen/>
        <w:t>циональных противополож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гативные эмоции возбуждают желание избавиться от них. Они, однако, не могут превратиться в свои приятные про</w:t>
        <w:softHyphen/>
        <w:t>тивоположности, если мы не допускаем их разрядки, смены чрезмерного напряжения терпимым и дальнейшего перехода к нулевой эмоциональной точк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моции поддаются контролю, но весьма сомнительно, что они могут быть подавлены и вытолкнуты в бессознательное. При благоприятных условиях они разряжаются мельчайшими дозами (досада, например, провялятся в угрюмости), при ме</w:t>
        <w:softHyphen/>
        <w:t>нее благоприятных обстоятельствах они либо проецируются, либо контролируются, и поддержание контроля требует по</w:t>
        <w:softHyphen/>
        <w:t>стоянной бди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пособность выносить неприятные ситуации мобили</w:t>
        <w:softHyphen/>
        <w:t>зует «предателей» организма: смущение и сты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Застенчивость — это тот же стыд в более мягкой форме, противоположный его полюс — гордость. В случае наличия этих эмоций, например, смущения, личность стремится стать «фигурой», противостоящей фону окружения. Если попытка ребенка показать свои успехи в каком-либо деле встречает интерес, похвалу и подбадривание, это будет способствовать его развитию; но если справедливая оценка удерживается при себе, похвала и известность становятся для него более значимыми, нежели само </w:t>
      </w:r>
      <w:r>
        <w:rPr>
          <w:rFonts w:cs="Times New Roman" w:ascii="Times New Roman" w:hAnsi="Times New Roman"/>
          <w:i/>
          <w:iCs/>
          <w:color w:val="000000"/>
        </w:rPr>
        <w:t xml:space="preserve">делание. </w:t>
      </w:r>
      <w:r>
        <w:rPr>
          <w:rFonts w:cs="Times New Roman" w:ascii="Times New Roman" w:hAnsi="Times New Roman"/>
          <w:color w:val="000000"/>
        </w:rPr>
        <w:t>Ребенок, вместо того что</w:t>
        <w:softHyphen/>
        <w:t xml:space="preserve">бы концентрироваться на </w:t>
      </w:r>
      <w:r>
        <w:rPr>
          <w:rFonts w:cs="Times New Roman" w:ascii="Times New Roman" w:hAnsi="Times New Roman"/>
          <w:i/>
          <w:iCs/>
          <w:color w:val="000000"/>
        </w:rPr>
        <w:t xml:space="preserve">объекте, </w:t>
      </w:r>
      <w:r>
        <w:rPr>
          <w:rFonts w:cs="Times New Roman" w:ascii="Times New Roman" w:hAnsi="Times New Roman"/>
          <w:color w:val="000000"/>
        </w:rPr>
        <w:t xml:space="preserve">делает центром своего внимания </w:t>
      </w:r>
      <w:r>
        <w:rPr>
          <w:rFonts w:cs="Times New Roman" w:ascii="Times New Roman" w:hAnsi="Times New Roman"/>
          <w:i/>
          <w:iCs/>
          <w:color w:val="000000"/>
        </w:rPr>
        <w:t xml:space="preserve">самого себя. </w:t>
      </w:r>
      <w:r>
        <w:rPr>
          <w:rFonts w:cs="Times New Roman" w:ascii="Times New Roman" w:hAnsi="Times New Roman"/>
          <w:color w:val="000000"/>
        </w:rPr>
        <w:t>Лишите ребенка разумной похвалы, и у него появится постоянная, часто неутолимая, жажда ее. Экс</w:t>
        <w:softHyphen/>
        <w:t>прессия превращается в выставление напоказ, но попытки пускать пыль в глаза по большей части встречают отпор. Само достижение упускается из виду, тогда как его эксгиби-ционирование осуждается и подавляется. Подавление, в та</w:t>
        <w:softHyphen/>
        <w:t>ком случае, превращает эксгибицию в нечто ей противопо</w:t>
        <w:softHyphen/>
        <w:t>ложное, в ингибицию (задержку, торможение); вместо того, чтобы «выносить наружу», ребенок «прячет внутрь себя» («ех-</w:t>
      </w:r>
      <w:r>
        <w:rPr>
          <w:rFonts w:cs="Times New Roman" w:ascii="Times New Roman" w:hAnsi="Times New Roman"/>
          <w:color w:val="000000"/>
          <w:lang w:val="en-US"/>
        </w:rPr>
        <w:t xml:space="preserve">habere» </w:t>
      </w:r>
      <w:r>
        <w:rPr>
          <w:rFonts w:cs="Times New Roman" w:ascii="Times New Roman" w:hAnsi="Times New Roman"/>
          <w:color w:val="000000"/>
        </w:rPr>
        <w:t xml:space="preserve">и </w:t>
      </w:r>
      <w:r>
        <w:rPr>
          <w:rFonts w:cs="Times New Roman" w:ascii="Times New Roman" w:hAnsi="Times New Roman"/>
          <w:color w:val="000000"/>
          <w:lang w:val="en-US"/>
        </w:rPr>
        <w:t>«in-habere»).</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естественное выражение чувств ребенка встреча</w:t>
        <w:softHyphen/>
        <w:t>ется в штыки, гордость оборачивается стьщом. Хотя стыд под</w:t>
        <w:softHyphen/>
        <w:t>разумевает склонность к слиянию с фоном,   исчезнов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34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ого не происходит; изоляция от среды осуществляется символическим путем: лицо и другие части тела закрываются (краской стыда или руками), ребенок отворачивается, но, слов</w:t>
        <w:softHyphen/>
        <w:t>но поддавшись каким-то чарам, стоит на месте как приклеен</w:t>
        <w:softHyphen/>
        <w:t>ный. Психологический аспект этого явления особенно инте</w:t>
        <w:softHyphen/>
        <w:t>ресен. В соответствии с сильным чувством разоблаченности кровь приливает к действительно обнаженным частям тела (щекам, шее и т.д.) вместо того, чтобы направляться к тем частям тела, которые провоцируют появление чувства стыда (мозг: онемение, неспособность мыслить, пустота в голове, головокружение; мышцы: неуклюжесть, невозможность дви</w:t>
        <w:softHyphen/>
        <w:t>гаться; гениталии: омертвелость, фригидность вместо ощу</w:t>
        <w:softHyphen/>
        <w:t>щений и эр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наши способы выражения многообразны, мы спо</w:t>
        <w:softHyphen/>
        <w:t>собны испытывать стыд почти за все. Вообразите замеша</w:t>
        <w:softHyphen/>
        <w:t>тельство типичной крестьянской девушки, одетой в свое луч</w:t>
        <w:softHyphen/>
        <w:t>шее воскресное платье, под презрительным взором светской модницы. С подлинной наивностью, безо всякого желания ока</w:t>
        <w:softHyphen/>
        <w:t>заться на первом плане, она даже не испытает сму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ребенка, построившего в саду замок, очень важно, заинтересуется ли и оценит ли его мама или станет кричать: «Посмотри, какой ты грязный! Что за беспорядок ты наде</w:t>
        <w:softHyphen/>
        <w:t>лал! Тебе должно быть стыдно за себя!» Этот последний ча</w:t>
        <w:softHyphen/>
        <w:t>сто слышимый упрек принимает особенное значение для воспитания, поскольку не ограничивает вину каким-либо от</w:t>
        <w:softHyphen/>
        <w:t>дельным действием или положением, но осуждает и клей</w:t>
        <w:softHyphen/>
        <w:t xml:space="preserve">мит личность </w:t>
      </w:r>
      <w:r>
        <w:rPr>
          <w:rFonts w:cs="Times New Roman" w:ascii="Times New Roman" w:hAnsi="Times New Roman"/>
          <w:i/>
          <w:iCs/>
          <w:color w:val="000000"/>
        </w:rPr>
        <w:t>в цел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назвал стыд и смущение предателями организма. Вме</w:t>
        <w:softHyphen/>
        <w:t>сто того, чтобы способствовать здоровому функционирова</w:t>
        <w:softHyphen/>
        <w:t>нию организма, они препятствуют ему и тормозят его. Стыд и смущение (и отвращение) — те неприятные эмоции, которых мы стараемся избегать. В первую очередь они — орудия по</w:t>
        <w:softHyphen/>
        <w:t>давления, «опосредующие способы», образуемые неврозом</w:t>
      </w:r>
      <w:r>
        <w:rPr>
          <w:rFonts w:cs="Times New Roman" w:ascii="Times New Roman" w:hAnsi="Times New Roman"/>
          <w:color w:val="000000"/>
          <w:vertAlign w:val="superscript"/>
        </w:rPr>
        <w:t>1</w:t>
      </w:r>
      <w:r>
        <w:rPr>
          <w:rFonts w:cs="Times New Roman" w:ascii="Times New Roman" w:hAnsi="Times New Roman"/>
          <w:color w:val="000000"/>
        </w:rPr>
        <w:t>. Также как предатели идентифицируют себя с врагом, а не со своим собственным народом, так и смущение со стыдом, зас</w:t>
        <w:softHyphen/>
        <w:t>тенчивостью и страхом ограничивают экспрессию индивида. Выражение чувств становится их подавл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становится очевидной ценность следования ос</w:t>
        <w:softHyphen/>
        <w:t>новному аналитическому правилу. Способность выдерживать смущение выносит подавленный  материал  на поверх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vertAlign w:val="superscript"/>
        </w:rPr>
        <w:t>1</w:t>
      </w:r>
      <w:r>
        <w:rPr>
          <w:rFonts w:cs="Times New Roman" w:ascii="Times New Roman" w:hAnsi="Times New Roman"/>
          <w:color w:val="000000"/>
          <w:sz w:val="16"/>
          <w:szCs w:val="16"/>
        </w:rPr>
        <w:t xml:space="preserve">0ни,   </w:t>
      </w:r>
      <w:r>
        <w:rPr>
          <w:rFonts w:cs="Times New Roman" w:ascii="Times New Roman" w:hAnsi="Times New Roman"/>
          <w:bCs/>
          <w:color w:val="000000"/>
          <w:sz w:val="16"/>
          <w:szCs w:val="16"/>
        </w:rPr>
        <w:t xml:space="preserve">в   </w:t>
      </w:r>
      <w:r>
        <w:rPr>
          <w:rFonts w:cs="Times New Roman" w:ascii="Times New Roman" w:hAnsi="Times New Roman"/>
          <w:color w:val="000000"/>
          <w:sz w:val="16"/>
          <w:szCs w:val="16"/>
        </w:rPr>
        <w:t xml:space="preserve">свою  очередь,   имеют  </w:t>
      </w:r>
      <w:r>
        <w:rPr>
          <w:rFonts w:cs="Times New Roman" w:ascii="Times New Roman" w:hAnsi="Times New Roman"/>
          <w:bCs/>
          <w:color w:val="000000"/>
          <w:sz w:val="16"/>
          <w:szCs w:val="16"/>
        </w:rPr>
        <w:t xml:space="preserve">в   </w:t>
      </w:r>
      <w:r>
        <w:rPr>
          <w:rFonts w:cs="Times New Roman" w:ascii="Times New Roman" w:hAnsi="Times New Roman"/>
          <w:color w:val="000000"/>
          <w:sz w:val="16"/>
          <w:szCs w:val="16"/>
        </w:rPr>
        <w:t>своем   распоряжении   мышечную систе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моциональные сопротивления               </w:t>
      </w:r>
      <w:r>
        <w:rPr>
          <w:rFonts w:cs="Times New Roman" w:ascii="Times New Roman" w:hAnsi="Times New Roman"/>
          <w:color w:val="000000"/>
          <w:sz w:val="18"/>
          <w:szCs w:val="18"/>
        </w:rPr>
        <w:t>2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дет к появлению уверенности и способности к контакту и помогает пациенту принять ранее отвергнутый материал в результате поразительно облегчающего жизнь открытия, что факты, вызвавшие смущение, могут быть не таким уж и кри</w:t>
        <w:softHyphen/>
        <w:t>миналом и способны даже вызвать интерес у аналитика. Но если пациент подавляет свое смущение вместо того, чтобы выражать его, у него появятся бесстыдные, нахальные ухват</w:t>
        <w:softHyphen/>
        <w:t>ки, и он начнет «пускать пыль в глаза» (без настоящей уве</w:t>
        <w:softHyphen/>
        <w:t>ренности). Бесстыдство ведет к потере контакта. Потакание смущению (подавление) приводит к лицемерию и чувству вины. Поэтому аналитик просто обязан довести до сознания пациента, что ни при каких обстоятельствах тот не должен заставлять себя говорить что-либо ценой подавления сму</w:t>
        <w:softHyphen/>
        <w:t>щения, стыда, страха или отвращения. Опасность подав</w:t>
        <w:softHyphen/>
        <w:t>ления либо сопротивляющихся эмоций, либо действий, вы</w:t>
        <w:softHyphen/>
        <w:t xml:space="preserve">зывающих неприятную эмоцию, должна постоянно держаться в уме наряду с требованием, что </w:t>
      </w:r>
      <w:r>
        <w:rPr>
          <w:rFonts w:cs="Times New Roman" w:ascii="Times New Roman" w:hAnsi="Times New Roman"/>
          <w:i/>
          <w:iCs/>
          <w:color w:val="000000"/>
        </w:rPr>
        <w:t>для анализа необходима завершенная ситуация; эмоции сопротивления плюс подав</w:t>
        <w:softHyphen/>
        <w:t>ленные 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зяв за пример агорафобию, мы видим, что наши пациен</w:t>
        <w:softHyphen/>
        <w:t>ты избегают пересекать улицу и позволяют своему страху диктовать им, что делать или, скорее, чего не делать; или ина</w:t>
        <w:softHyphen/>
        <w:t>че, если совесть или окружающие требуют от них самоконт</w:t>
        <w:softHyphen/>
        <w:t>роля, они начнут подавлять свой страх. Они могут преуспеть в этом, лишь становясь напряженными и онемелыми, еще более усложняя тем самым свою невротическую пози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спешное лечение фобии требует от пациента сопротив</w:t>
        <w:softHyphen/>
        <w:t>ляемости как страху, так и побуждению действовать. Я раз</w:t>
        <w:softHyphen/>
        <w:t>работал метод лечения, сравнимый с «заходом на посадку» в авиации. Студент летного училища делает несколько захо</w:t>
        <w:softHyphen/>
        <w:t>дов до тех пор, пока ситуация не оказывается благоприят</w:t>
        <w:softHyphen/>
        <w:t>ствующей посадке. Подобным же образом каждая новая по</w:t>
        <w:softHyphen/>
        <w:t>пытка пациента пересечь улицу выносит на поверхность ка</w:t>
        <w:softHyphen/>
        <w:t>кую-то долю сопротивления, ту долю, которая должна пройти анализ и трансформироваться в адекватную функцию Эго, и так должно происходить до тех пор, пока ситуация не окажет</w:t>
        <w:softHyphen/>
        <w:t>ся подходящей для пересечения улицы. Давайте предполо</w:t>
        <w:softHyphen/>
        <w:t>жим, что агорафобия протекает на фоне бессознательного желания совершить самоубийство. Пониженная бдительность, возникающая вследствие онемения, способна лишь увеличить шансы пациента быть задавленным при «форсированном» пе</w:t>
        <w:softHyphen/>
        <w:t>ресечении улицы. Если мы принципиально оставим в покое его страх и заставим пациента сперва осознать, что он бои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36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улицы самой по себе, но транспорта; если мы позволим ему преодолеть его преувеличенный страх машин, мы помо</w:t>
        <w:softHyphen/>
        <w:t>жем ему сделать первый шаг на пути к нормальности. По</w:t>
        <w:softHyphen/>
        <w:t>зднее мы возможно обнаружим за его страхом быть убитым желание убить кого-то другого и то, что это желание настоль</w:t>
        <w:softHyphen/>
        <w:t>ко сильно, что его страх, очевидно, оправд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ин из наиболее интересных неврозов, который можно назвать «парадоксальным неврозом», возникает как следст</w:t>
        <w:softHyphen/>
        <w:t>вие сопротивления сопротивлению. Таким образом, подавлен</w:t>
        <w:softHyphen/>
        <w:t xml:space="preserve">ный стыд трансформирует характер, делая его бесстыдным </w:t>
      </w:r>
      <w:r>
        <w:rPr>
          <w:rFonts w:cs="Times New Roman" w:ascii="Times New Roman" w:hAnsi="Times New Roman"/>
          <w:color w:val="000000"/>
          <w:lang w:val="en-US"/>
        </w:rPr>
        <w:t xml:space="preserve">(«pudere» </w:t>
      </w:r>
      <w:r>
        <w:rPr>
          <w:rFonts w:cs="Times New Roman" w:ascii="Times New Roman" w:hAnsi="Times New Roman"/>
          <w:color w:val="000000"/>
        </w:rPr>
        <w:t>= «быть пристыженным»), нахальным</w:t>
      </w:r>
      <w:r>
        <w:rPr>
          <w:rFonts w:cs="Times New Roman" w:ascii="Times New Roman" w:hAnsi="Times New Roman"/>
          <w:color w:val="000000"/>
          <w:vertAlign w:val="superscript"/>
        </w:rPr>
        <w:t>1</w:t>
      </w:r>
      <w:r>
        <w:rPr>
          <w:rFonts w:cs="Times New Roman" w:ascii="Times New Roman" w:hAnsi="Times New Roman"/>
          <w:color w:val="000000"/>
        </w:rPr>
        <w:t xml:space="preserve"> («даже не краснеет»). Подавление отвращения не ведет к появлению аппетита, но к жадности и склонности набивать жив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ределенные перверсии обязаны своей парадоксаль</w:t>
        <w:softHyphen/>
        <w:t>ностью попыткам управлять эмоциональными сопротивления</w:t>
        <w:softHyphen/>
        <w:t>ми. Мазохист, хотя он и сознательно ищет боли, боится ее, и, несмотря на все попытки привыкнуть к ней, никогда не будет в силах вынести ее сверх определенного предела. Эксгиби</w:t>
        <w:softHyphen/>
        <w:t>ционист постоянно занят подавлением стыда. Вуайериста («подглядывающий Том») бессознательно отталкивает вид того, за чем ему хотелось бы наблюд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о из фрейдовских определений невроза утверждает, что это подавленная перверсия. Дело обстоит как раз наобо</w:t>
        <w:softHyphen/>
        <w:t>рот. Перверсия и есть невроз, тогда и до тех пор, пока она содержит в себе незавершенную ситуацию. Вуайерист не мо</w:t>
        <w:softHyphen/>
        <w:t>жет смириться с тем, что он видит, и поэтому подглядывает снова и снова. Как только он убеждается в том, что он видит нормальное явление, его любопытство удовлетворяется и тем самым сводится к нул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щим для всех этих случаев является то, что подавле</w:t>
        <w:softHyphen/>
        <w:t>ние эмоциональных сопротивлений отбирает у субъекта боль</w:t>
        <w:softHyphen/>
        <w:t>шую часть его энергии и интереса к жизни. То, чем они зани</w:t>
        <w:softHyphen/>
        <w:t>маются, по большому счету, так же изматывающе и бессмыс</w:t>
        <w:softHyphen/>
        <w:t>ленно, как попытки удерживать мяч под водой, надавливая на него сверху, чтобы он не всплыл. Стыд, отвращение, смуще</w:t>
        <w:softHyphen/>
        <w:t>ние и страх должны получить возможность выйти на поверх</w:t>
        <w:softHyphen/>
        <w:t>ность, попасть в созн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Осознавание нежелательных эмоций и способность их выдерживать является непременным условием успешного излечения; </w:t>
      </w:r>
      <w:r>
        <w:rPr>
          <w:rFonts w:cs="Times New Roman" w:ascii="Times New Roman" w:hAnsi="Times New Roman"/>
          <w:color w:val="000000"/>
        </w:rPr>
        <w:t>эти эмоции получат разрядку и тогда они стану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сходное выражение звучит по-английски как </w:t>
      </w:r>
      <w:r>
        <w:rPr>
          <w:rFonts w:cs="Times New Roman" w:ascii="Times New Roman" w:hAnsi="Times New Roman"/>
          <w:color w:val="000000"/>
          <w:sz w:val="16"/>
          <w:szCs w:val="16"/>
          <w:lang w:val="en-US"/>
        </w:rPr>
        <w:t xml:space="preserve">«cheeky» </w:t>
      </w:r>
      <w:r>
        <w:rPr>
          <w:rFonts w:cs="Times New Roman" w:ascii="Times New Roman" w:hAnsi="Times New Roman"/>
          <w:color w:val="000000"/>
          <w:sz w:val="16"/>
          <w:szCs w:val="16"/>
        </w:rPr>
        <w:t xml:space="preserve">— «щекастый» </w:t>
      </w:r>
      <w:r>
        <w:rPr>
          <w:rFonts w:cs="Times New Roman" w:ascii="Times New Roman" w:hAnsi="Times New Roman"/>
          <w:i/>
          <w:iCs/>
          <w:color w:val="000000"/>
          <w:sz w:val="16"/>
          <w:szCs w:val="16"/>
        </w:rPr>
        <w:t>{примеч.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моциональные сопротивления               </w:t>
      </w:r>
      <w:r>
        <w:rPr>
          <w:rFonts w:cs="Times New Roman" w:ascii="Times New Roman" w:hAnsi="Times New Roman"/>
          <w:color w:val="000000"/>
          <w:sz w:val="18"/>
          <w:szCs w:val="18"/>
        </w:rPr>
        <w:t>2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ункциями Эго. Именно этот процесс, а не процесс припоми</w:t>
        <w:softHyphen/>
        <w:t xml:space="preserve">нания, формирует </w:t>
      </w:r>
      <w:r>
        <w:rPr>
          <w:rFonts w:cs="Times New Roman" w:ascii="Times New Roman" w:hAnsi="Times New Roman"/>
          <w:i/>
          <w:iCs/>
          <w:color w:val="000000"/>
          <w:lang w:val="en-US"/>
        </w:rPr>
        <w:t xml:space="preserve">via regia </w:t>
      </w:r>
      <w:r>
        <w:rPr>
          <w:rFonts w:cs="Times New Roman" w:ascii="Times New Roman" w:hAnsi="Times New Roman"/>
          <w:color w:val="000000"/>
        </w:rPr>
        <w:t>к здоров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особность выдерживать неприятные эмоции необхо</w:t>
        <w:softHyphen/>
        <w:t>дима не только для пациента, но и для терапевта. Психоана</w:t>
        <w:softHyphen/>
        <w:t>литический метод все еще страдает от личностных сложно</w:t>
        <w:softHyphen/>
        <w:t>стей своего создателя: неспособности Фрейда выдерживать его собственное чувство смущения. В личном контакте, на</w:t>
        <w:softHyphen/>
        <w:t>сколько я сам переживал и слышал от других, он подавлял свое смущение нелюбезностью и даже оскорбительной гру</w:t>
        <w:softHyphen/>
        <w:t>бостью. В процедуре психоанализа, как он сам признавал, он чувствовал себя неловко и смущенно под взглядом пациен</w:t>
        <w:softHyphen/>
        <w:t>та; он избегал неприятного напряжения, организуя аналити</w:t>
        <w:softHyphen/>
        <w:t>ческую ситуацию таким образом, чтобы не попадаться на глаза пациен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так важно, что эта процедура стала догмой, которой прочно привержен психоанализ; кому бы не хотелось защи</w:t>
        <w:softHyphen/>
        <w:t>титься от смущения? Еще независимо от последствий для аналитика, это обуславливает определенный недостаток ана</w:t>
        <w:softHyphen/>
        <w:t>литического лечения, так как дает пациенту возможность не видеть аналитика, который на него смотрит, а следовательно проигнорировать тот факт, что он находится под наблюдени</w:t>
        <w:softHyphen/>
        <w:t>ем, и избежать осознавания смущения и стыда, с помощью которых он мог бы оздоровить развитие своего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ще важнее, чем все эти эмоциональные сопротивления, оказывается неэмоциональное сопротивление, которое мы называем «сила кролика». Ни либидозный катексис, ни ин</w:t>
        <w:softHyphen/>
        <w:t>стинкт смерти, ни обуславливание, ни теория запечетлевания никак не раскрывают истинных условий. Установка пустышки и страх неизвестности немного объясняет нежелание изме</w:t>
        <w:softHyphen/>
        <w:t>няться, но инерция и подлиная природа привычки остается самой темной загад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практических целей нам может быть достаточно зна</w:t>
        <w:softHyphen/>
        <w:t>ний о том, что привычки — это экономное приспособление, которое облегчает решение задач функции Эго, так как со</w:t>
        <w:softHyphen/>
        <w:t>средоточение возможно только на одном объекте в одно и то же время. В здоровом организме привычки согласованы, нацелены на поддержание целостности. При некоторых ус</w:t>
        <w:softHyphen/>
        <w:t>ловиях, например при взрослении или изменении окружения, привычки становятся неадекватны. Вместо поддержки це</w:t>
        <w:softHyphen/>
        <w:t>лостности они разрушают ее, ведут к дисгармонии и конф</w:t>
        <w:softHyphen/>
        <w:t>ликту. В таких случаях требуется реавтоматизация — про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238                </w:t>
      </w:r>
      <w:r>
        <w:rPr>
          <w:rFonts w:cs="Times New Roman" w:ascii="Times New Roman" w:hAnsi="Times New Roman"/>
          <w:i/>
          <w:iCs/>
          <w:color w:val="000000"/>
          <w:sz w:val="16"/>
          <w:szCs w:val="16"/>
        </w:rPr>
        <w:t>Ментальный метаболиз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поставление нежелательным привычкам тренировки жела</w:t>
        <w:softHyphen/>
        <w:t>тельных установ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ход Ф.М.Александера к этому вопросу наиболее ин</w:t>
        <w:softHyphen/>
        <w:t>тересен. Он ставит торможение перед активностью (пережи</w:t>
        <w:softHyphen/>
        <w:t>вание торможения идентично переживанию «точки творчес</w:t>
        <w:softHyphen/>
        <w:t>кого безразличия» по Фридландеру). Здесь не место обсуж</w:t>
        <w:softHyphen/>
        <w:t>дать его отвержение организмических влечений, которые при</w:t>
        <w:softHyphen/>
        <w:t>водят к «забыванию вспомнить» (т.е. неосознанный саботаж, страх изменений). Я хочу указать, что его «торможение» при</w:t>
        <w:softHyphen/>
        <w:t>водит к деавтоматизации привычек и дает шанс почувство</w:t>
        <w:softHyphen/>
        <w:t>вать влечение за привыч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вайте рассмотрим такой пример: у человека есть при</w:t>
        <w:softHyphen/>
        <w:t>вычка вскакивать и ходить из угла в угол во время разгово</w:t>
        <w:softHyphen/>
        <w:t>ра с кем-нибудь. Вспоминая о том, что нужно сдерживать эту привычку, он может ее преодолеть, но основное влече</w:t>
        <w:softHyphen/>
        <w:t>ние, поднимающее его с места, остается незатронутым</w:t>
      </w:r>
      <w:r>
        <w:rPr>
          <w:rFonts w:cs="Times New Roman" w:ascii="Times New Roman" w:hAnsi="Times New Roman"/>
          <w:color w:val="000000"/>
          <w:vertAlign w:val="superscript"/>
        </w:rPr>
        <w:t>1</w:t>
      </w:r>
      <w:r>
        <w:rPr>
          <w:rFonts w:cs="Times New Roman" w:ascii="Times New Roman" w:hAnsi="Times New Roman"/>
          <w:color w:val="000000"/>
        </w:rPr>
        <w:t>. Возможно, он привычно смущается или впадает в панику, но он осознает только, что немножко нервничает. Он встает и уходит от тех людей, с которыми имеет дело, он прячется в раковину и это его единственный способ разобраться в своих мыслях. Другая возможность заключается в том, что во время разговора он становится раздраженным. Вместо того чтобы выразить свое раздражение, он убегает. И опять он ничего не узнает про свою потребность, кроме того, что чувствует себя утомлен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тормаживая, подавляя свой импульс, он, однако, удер</w:t>
        <w:softHyphen/>
        <w:t>живает его размытым, он осознает «голый» импульс. Я обна</w:t>
        <w:softHyphen/>
        <w:t>ружил, что очень небольшой результат достигается отторма-живанием значения импульса и переобуславливания, если одновременно с этим мы ничего не делаем с мощным внут</w:t>
        <w:softHyphen/>
        <w:t>ренним влечением. Самый простой способ сделать это — под</w:t>
        <w:softHyphen/>
        <w:t>держать его выражение. Если человек попросит своих коллег подождать немного, потому что он смущен или ему нужно дать выход своему раздражению, он сможет изменить неприятную привычку на адекватное управление ситуа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ко это все детали. Они не умаляют ни в малейшей степени ценности выводов Александера о том, что человек должен замереть, прежде чем приступать к действиям или размышлениям. Чистым переобуславливанием он уменьш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 этом отношении техника Фрейда напоминают технику Алексанцера, при которой исцеление происходит благодаря фрустрации — очень «де</w:t>
        <w:softHyphen/>
        <w:t>ятельная» техника, решительно препятствующая спонтанным импульсам паци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Эмоциональные сопротивления               </w:t>
      </w:r>
      <w:r>
        <w:rPr>
          <w:rFonts w:cs="Times New Roman" w:ascii="Times New Roman" w:hAnsi="Times New Roman"/>
          <w:color w:val="000000"/>
          <w:sz w:val="18"/>
          <w:szCs w:val="18"/>
        </w:rPr>
        <w:t>23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т (но не избегает полностью) опасность развития парано</w:t>
        <w:softHyphen/>
        <w:t>идной установки. Люди, не способные к «сублимации», ло</w:t>
        <w:softHyphen/>
        <w:t>мая свои привычки, лишают себя энергии выражения и бу</w:t>
        <w:softHyphen/>
        <w:t>дут однозначно проецировать свои импульсы (которые пер</w:t>
        <w:softHyphen/>
        <w:t>воначально вели к формированию этих привычек) и стано</w:t>
        <w:softHyphen/>
        <w:t>виться не счастливее, но опустошен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Александер больше всего интересуется и больше всего занимается сверхнапряженными людьми; его «торможение» соотносится с высвобождением присасывания </w:t>
      </w:r>
      <w:r>
        <w:rPr>
          <w:rFonts w:cs="Times New Roman" w:ascii="Times New Roman" w:hAnsi="Times New Roman"/>
          <w:color w:val="000000"/>
          <w:lang w:val="en-US"/>
        </w:rPr>
        <w:t xml:space="preserve">(Verbissenheit), </w:t>
      </w:r>
      <w:r>
        <w:rPr>
          <w:rFonts w:cs="Times New Roman" w:ascii="Times New Roman" w:hAnsi="Times New Roman"/>
          <w:color w:val="000000"/>
        </w:rPr>
        <w:t>и если ему успешно удается разместить эту инфантильную установку благодаря сознательному планированию, он ко</w:t>
        <w:softHyphen/>
        <w:t>нечно достигает фундаментальных изменений. Он правиль</w:t>
        <w:softHyphen/>
        <w:t>но подчеркивает трудности, которые переживают люди в связи с изменениями. К счастью, не все человечество фик</w:t>
        <w:softHyphen/>
        <w:t>сировано на установке присасывания, к счастью, еще оста</w:t>
        <w:softHyphen/>
        <w:t>лось некоторое количество жующих людей, которые хотят и могут осуществить изменения в себе и в друг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тод «торможения ложных установок» Александера и его сосредоточение на правильных установках настолько же неэффективно и односторонне, как и подход Фрейда, кото</w:t>
        <w:softHyphen/>
        <w:t>рый сосредоточен на анализе нежелательных установок. Требуется комбинирование, синхронизация анализа и пере-обуславливания. Разрушение и построение — это просто стороны единого неделимого процеса организмической ре</w:t>
        <w:softHyphen/>
        <w:t>орган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2"/>
          <w:szCs w:val="32"/>
        </w:rPr>
        <w:t>Часть треть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36"/>
          <w:szCs w:val="36"/>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 МЕТ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ктическое применение научных открытий требует со</w:t>
        <w:softHyphen/>
        <w:t>здания новой техники. Одним из важнейших факторов, обус</w:t>
        <w:softHyphen/>
        <w:t>ловивших поражение французов, было то, что они не шли в ногу с новым методом ведения военных действий, ознамено</w:t>
        <w:softHyphen/>
        <w:t>ванного изобретением танков и аэроплан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зобретение нового лекарства «М&amp;В 693» </w:t>
      </w:r>
      <w:r>
        <w:rPr>
          <w:rFonts w:cs="Times New Roman" w:ascii="Times New Roman" w:hAnsi="Times New Roman"/>
          <w:i/>
          <w:iCs/>
          <w:color w:val="000000"/>
        </w:rPr>
        <w:t xml:space="preserve">упростило </w:t>
      </w:r>
      <w:r>
        <w:rPr>
          <w:rFonts w:cs="Times New Roman" w:ascii="Times New Roman" w:hAnsi="Times New Roman"/>
          <w:color w:val="000000"/>
        </w:rPr>
        <w:t>бы лечение многих заболеваний. Открытие микробов привело к развитию специальных антисептических приемов, более и бо</w:t>
        <w:softHyphen/>
        <w:t xml:space="preserve">лее </w:t>
      </w:r>
      <w:r>
        <w:rPr>
          <w:rFonts w:cs="Times New Roman" w:ascii="Times New Roman" w:hAnsi="Times New Roman"/>
          <w:i/>
          <w:iCs/>
          <w:color w:val="000000"/>
        </w:rPr>
        <w:t xml:space="preserve">усложняющих </w:t>
      </w:r>
      <w:r>
        <w:rPr>
          <w:rFonts w:cs="Times New Roman" w:ascii="Times New Roman" w:hAnsi="Times New Roman"/>
          <w:color w:val="000000"/>
        </w:rPr>
        <w:t>проведение опер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Широкое применение «М&amp;В 693» стало возможным лишь благодаря классификации недугов на основе их бактериоло</w:t>
        <w:softHyphen/>
        <w:t>гического происхождения; новая классификация принесла с собой такое упрощение, какое было бы невозможно еще сто</w:t>
        <w:softHyphen/>
        <w:t>летие назад. Кто бы мог подумать тогда, что такие разнород</w:t>
        <w:softHyphen/>
        <w:t>ные болезни, как гонорея и пневмония, могут быть родствен</w:t>
        <w:softHyphen/>
        <w:t>ными друг другу (возбудители обоих заболеваний принадле</w:t>
        <w:softHyphen/>
        <w:t>жат к семейству кок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ория является целостностью, объединением множества фактов. Порой простую теорию необходимо исправить, при</w:t>
        <w:softHyphen/>
        <w:t>ведя в соответствие с недавно открытыми фактами, не впи</w:t>
        <w:softHyphen/>
        <w:t>сывающимися в исходную концепцию. Иногда оказывается столь много добавлений, что вместо рабочей гипотезы мы получаем путаницу. Когда возникает подобная ситуация, мы должны сделать паузу и поискать новые ориентиры, новые общие факторы, способные упростить научные воззр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р такой ситуации — теория «переноса». До тех пор, пока концепция «либидо» занимала в психоанализе глав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Метод               </w:t>
      </w:r>
      <w:r>
        <w:rPr>
          <w:rFonts w:cs="Times New Roman" w:ascii="Times New Roman" w:hAnsi="Times New Roman"/>
          <w:color w:val="000000"/>
          <w:sz w:val="18"/>
          <w:szCs w:val="18"/>
        </w:rPr>
        <w:t>2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твующее положение, перенос совпадал с влюбленностью аналитика. Когда в случае враждебного отношения к анали</w:t>
        <w:softHyphen/>
        <w:t>тику допускалась агрессия, говорили о «негативном пере</w:t>
        <w:softHyphen/>
        <w:t>носе». Опять же, после того, как стало ясно, что ни один па</w:t>
        <w:softHyphen/>
        <w:t>циент не может быть настолько прямодушным, насколько можно было бы ожидать, и анализу сопротивлений стало уделяться больше внимания, появился термин «латентный не</w:t>
        <w:softHyphen/>
        <w:t>гативный перенос». По ходу дальнейшего развития психо</w:t>
        <w:softHyphen/>
        <w:t>анализа может оказаться необходимым добавить даже еще больше «рукояток» для того, чтобы управиться с концепцией латентного негативного переноса, если продолжать ее при</w:t>
        <w:softHyphen/>
        <w:t>держива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овый метод, идея которого разрабатывается в этой кни</w:t>
        <w:softHyphen/>
        <w:t>ге, теоретически прост: его цель — восстановление «чувство</w:t>
        <w:softHyphen/>
        <w:t>вания себя», но достижение этой цели временами может ока</w:t>
        <w:softHyphen/>
        <w:t>заться очень затруднительно. Если у вас были «неправиль</w:t>
        <w:softHyphen/>
        <w:t>но» сформированы условные рефлексы, если у вас «не те» привычки, исправить такое положение дел окажется намного сложнее, чем приобрести новые привычки. Я могу порекомен</w:t>
        <w:softHyphen/>
        <w:t>довать книги Ф.М.Александера тем, кто желает осознать, на</w:t>
        <w:softHyphen/>
        <w:t>сколько сильной может стать укоренившаяся привычка или, как бы мы это назвали, устойчивый «гештальт». Освоение но</w:t>
        <w:softHyphen/>
        <w:t>вой техники, даже без учета избавления от неверных устано</w:t>
        <w:softHyphen/>
        <w:t>вок, ни в коем случае не может считаться пустяком. Вспомни</w:t>
        <w:softHyphen/>
        <w:t>те хотя бы, сколько времени заняло у вас овладение техни</w:t>
        <w:softHyphen/>
        <w:t>кой письма, с каким трудом вы снова и снова выводили каж</w:t>
        <w:softHyphen/>
        <w:t>дую букву, как нескоро преуспели вы в составлении из этих букв слов, до тех пор пока вы не смогли писать бегло. Только тогда, когда вы отнесетесь к освоению новой техники, кото</w:t>
        <w:softHyphen/>
        <w:t>рую я хочу вам продемонстрировать, с полным осознаванием ожидающих впереди трудностей, я смогу помочь вам в освое</w:t>
        <w:softHyphen/>
        <w:t>нии азбуки «чувствования»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 использую термин «азбука» намеренно, поскольку нео</w:t>
        <w:softHyphen/>
        <w:t>бязательно придерживаться последовательности, приведен</w:t>
        <w:softHyphen/>
        <w:t>ной в нижеследующих главах. Вы вправе выбирать то, к чему вас побуждают ваши наклонности и вкус, по крайней мере на первых порах. Однако как только вы почувствуете какое-то улучшение и начнете доверять методу, постарайтесь завести процесс переобусловливания указанным образом как можно дал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аша техника — не интеллектуальная процедура, хотя мы и не сбрасываем полностью со счетов интеллект. Она напо</w:t>
        <w:softHyphen/>
        <w:t>минает йогу, хотя цель у нее совершенно иная. В йоге зна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4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тельное место занимает развитие способностей за счет </w:t>
      </w:r>
      <w:r>
        <w:rPr>
          <w:rFonts w:cs="Times New Roman" w:ascii="Times New Roman" w:hAnsi="Times New Roman"/>
          <w:i/>
          <w:iCs/>
          <w:color w:val="000000"/>
        </w:rPr>
        <w:t xml:space="preserve">омертвления </w:t>
      </w:r>
      <w:r>
        <w:rPr>
          <w:rFonts w:cs="Times New Roman" w:ascii="Times New Roman" w:hAnsi="Times New Roman"/>
          <w:color w:val="000000"/>
        </w:rPr>
        <w:t>организма, тогда как нашей целью является про</w:t>
        <w:softHyphen/>
        <w:t>буждение организма к более полной жиз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тверждая, что мы представляем собой «пространствен</w:t>
        <w:softHyphen/>
        <w:t>но-временные события», происходящие в пределах изменчи</w:t>
        <w:softHyphen/>
        <w:t>вых областей нашего существования, я вписываюсь в общее направление развития научной мысли. Подобно Эйнштейну, достигшему новых научных прозрений, благодаря принятию в расчет человеческого «я», мы обретаем новое понимание психологии, осознавая относительность поведения человека, «правильного» и «неправильного», «плохого» и «хорошего», заменяя эти понятия терминами «знакомое» и «незнакомое»; и, в конечном счете, оперируя с такими функциями Эго, как «идентификация» и «отвержение». Каждая новая частица са</w:t>
        <w:softHyphen/>
        <w:t>мосознания, завоеванная нами, вовсе не делает нас (по рас</w:t>
        <w:softHyphen/>
        <w:t>пространенному мнению) более эгоистичными, но более по</w:t>
        <w:softHyphen/>
        <w:t>нимающими и объектив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СОСРЕДОТОЧЕНИЕ И НЕВРАСТ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жде чем приняться за азбуку нашего метода необ</w:t>
        <w:softHyphen/>
        <w:t>ходимо представить на рассмотрение еще один теоретичес</w:t>
        <w:softHyphen/>
        <w:t>кий аспект. Давно известно, что существенным моментом любого продвижения вперед, любого успеха, является сосре</w:t>
        <w:softHyphen/>
        <w:t>доточение. Вы можете обладать массой талантов и способ</w:t>
        <w:softHyphen/>
        <w:t>ностей, но без сосредоточения они ничего не стоят. (Шил</w:t>
        <w:softHyphen/>
        <w:t>лер: Гений — это сосредото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же известно, что сосредоточение имеет какое-то от</w:t>
        <w:softHyphen/>
        <w:t>ношение к интересу и вниманию. Три эти понятия часто используются как синонимы. Помогают ли нам эти выра</w:t>
        <w:softHyphen/>
        <w:t xml:space="preserve">жения что-нибудь обнаружить? </w:t>
      </w:r>
      <w:r>
        <w:rPr>
          <w:rFonts w:cs="Times New Roman" w:ascii="Times New Roman" w:hAnsi="Times New Roman"/>
          <w:i/>
          <w:iCs/>
          <w:color w:val="000000"/>
        </w:rPr>
        <w:t xml:space="preserve">Интерес </w:t>
      </w:r>
      <w:r>
        <w:rPr>
          <w:rFonts w:cs="Times New Roman" w:ascii="Times New Roman" w:hAnsi="Times New Roman"/>
          <w:color w:val="000000"/>
        </w:rPr>
        <w:t>относится к ситуа</w:t>
        <w:softHyphen/>
        <w:t xml:space="preserve">ции в целом; </w:t>
      </w:r>
      <w:r>
        <w:rPr>
          <w:rFonts w:cs="Times New Roman" w:ascii="Times New Roman" w:hAnsi="Times New Roman"/>
          <w:i/>
          <w:iCs/>
          <w:color w:val="000000"/>
        </w:rPr>
        <w:t xml:space="preserve">сосредоточение </w:t>
      </w:r>
      <w:r>
        <w:rPr>
          <w:rFonts w:cs="Times New Roman" w:ascii="Times New Roman" w:hAnsi="Times New Roman"/>
          <w:color w:val="000000"/>
        </w:rPr>
        <w:t xml:space="preserve">— к проникновению в центр (ядро, сущность) ситуации; а </w:t>
      </w:r>
      <w:r>
        <w:rPr>
          <w:rFonts w:cs="Times New Roman" w:ascii="Times New Roman" w:hAnsi="Times New Roman"/>
          <w:i/>
          <w:iCs/>
          <w:color w:val="000000"/>
        </w:rPr>
        <w:t xml:space="preserve">внимание </w:t>
      </w:r>
      <w:r>
        <w:rPr>
          <w:rFonts w:cs="Times New Roman" w:ascii="Times New Roman" w:hAnsi="Times New Roman"/>
          <w:color w:val="000000"/>
        </w:rPr>
        <w:t>означает, что между субъектом и объектом возникло напряжение. В этих выра</w:t>
        <w:softHyphen/>
        <w:t>жениях нет никакой магии. Они суть просто описания некого состояния, действия и направления. Общее для всех трех терминов — то, что они по-разному обозначают один и тотже феномен «фигура-на-фоне». «Фигура» у здорового человека должна быть крепкой и относительно неподвижной, ни «ска</w:t>
        <w:softHyphen/>
        <w:t>чущей», как в случае ассоциативного склада ума (неврасте</w:t>
        <w:softHyphen/>
        <w:t>ния, многие психозы, ветреность), ни ригидной (навязчивые идеи, извращения, одержимости). Эти отклонения от здоро</w:t>
        <w:softHyphen/>
        <w:t>вой нулевой отметки недавно были с успехом изучены в русле экспериментальной психологии. Было обнаружено, что существует  индекс   нормальной  устойчивости   «фигуры»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4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фигуры» со слишком высокой или слишком низкой ус</w:t>
        <w:softHyphen/>
        <w:t>тойчивостью указывают на душевные расстрой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ктически для каждого сосредоточение имеет отно</w:t>
        <w:softHyphen/>
        <w:t>шение к магии, что наилучшим образом выражено фрейдов</w:t>
        <w:softHyphen/>
        <w:t>ской идеей либидозного катексиса. Сосредоточение — это не субстанция, которую можно передвинуть с места на мес</w:t>
        <w:softHyphen/>
        <w:t>то, а функция. В случае негативного искусственного сосре</w:t>
        <w:softHyphen/>
        <w:t>доточения — простая функция Эго. При фиксациях и сосре</w:t>
        <w:softHyphen/>
        <w:t>доточении на «Имаго» оно является функцией бессознатель</w:t>
        <w:softHyphen/>
        <w:t>ного. Гармоничная функция Эго и Бессознательного пред</w:t>
        <w:softHyphen/>
        <w:t>ставляет основу для «позитивного», биологически правиль</w:t>
        <w:softHyphen/>
        <w:t>ного сосредото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как бессознательное сосредоточение, область изучения классического психоанализа, не будет затрагивать</w:t>
        <w:softHyphen/>
        <w:t>ся в данной главе, необходимо привлечь критическое внима</w:t>
        <w:softHyphen/>
        <w:t>ние к «популярному», одностороннему взгляду на сосредото</w:t>
        <w:softHyphen/>
        <w:t>чение. Большинство подразумевает под сосредоточением произвольное усилие. В действительности это «негативный», нецелесообразный тип сосредоточ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альное сосредоточение — это гармоничный процесс сознательной и бессознательной кооперации. Сосредоточе</w:t>
        <w:softHyphen/>
        <w:t>ние в популярном смысле слова — исключительно функция Эго, не поддерживаемая спонтанным интересом. Это иден</w:t>
        <w:softHyphen/>
        <w:t>тификация с долгом, совестью или идеалами, характеризую</w:t>
        <w:softHyphen/>
        <w:t>щаяся сильными мышечными сокращениями, раздражитель</w:t>
        <w:softHyphen/>
        <w:t>ностью и таким внутренним напряжением, которое приводит к усталости и способствует появлению неврастении или даже нервных срывов. Искусственное и негативное, оно не получает естественной (организмической) поддержки. Выс</w:t>
        <w:softHyphen/>
        <w:t>траивается искусственная стена, призванная отгородить че</w:t>
        <w:softHyphen/>
        <w:t>ловека от всего, что может привлечь внимание, что стремит</w:t>
        <w:softHyphen/>
        <w:t>ся стать «фигурой» вместо того, чтобы оставаться «фо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обнаружили два вида нездорового сосредоточения: один только что описан, а другой — это сознательное навяз</w:t>
        <w:softHyphen/>
        <w:t>чивое сосредоточение. При навязчивом сосредоточении принуждение проецируется</w:t>
      </w:r>
      <w:r>
        <w:rPr>
          <w:rFonts w:cs="Times New Roman" w:ascii="Times New Roman" w:hAnsi="Times New Roman"/>
          <w:color w:val="000000"/>
          <w:vertAlign w:val="superscript"/>
        </w:rPr>
        <w:t>1</w:t>
      </w:r>
      <w:r>
        <w:rPr>
          <w:rFonts w:cs="Times New Roman" w:ascii="Times New Roman" w:hAnsi="Times New Roman"/>
          <w:color w:val="000000"/>
        </w:rPr>
        <w:t>, и лицо, о котором идет речь, жи</w:t>
        <w:softHyphen/>
        <w:t>вет как бы из-под палки, принуждаемое к поступкам, с кото</w:t>
        <w:softHyphen/>
        <w:t>рыми оно не согласно и желало бы отвергнуть их как стран</w:t>
        <w:softHyphen/>
        <w:t>ные и бессмысленные. При негативном сосредоточении, о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В обсессивном характере скрыт надсмотрщик за раб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и неврастения              </w:t>
      </w:r>
      <w:r>
        <w:rPr>
          <w:rFonts w:cs="Times New Roman" w:ascii="Times New Roman" w:hAnsi="Times New Roman"/>
          <w:color w:val="000000"/>
          <w:sz w:val="18"/>
          <w:szCs w:val="18"/>
        </w:rPr>
        <w:t>2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ко, принуждение не проецируется, а ретрофлексируется, и человек заставляет себя обращать внимание на те вещи, ко</w:t>
        <w:softHyphen/>
        <w:t>торые его недостаточно интересуют. На своей задаче он сосредотачивается меньше, нежели на защите от всевозмож</w:t>
        <w:softHyphen/>
        <w:t>ных препятствий (шума и т.д.). Он напрягает мускулы, хму</w:t>
        <w:softHyphen/>
        <w:t>рит брови, сжимает челюсти и губы и задерживает дыхание для того, чтобы сдержать гнев (бессознательно направляе</w:t>
        <w:softHyphen/>
        <w:t>мый против той самой работы, которой он занимается) — гнев, готовый в любой момент вылиться наружу, обрушившись на любое вмешательство. Чем большее бессознательное притяжение ощущает он по отношению к вмешивающемуся, тем с большей готовностью он «оторвет ему его проклятую голову», что указывает на аппетит, на дентальную природу его агр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разобрались в «цепляющемся» и «пустышечном» отношении, вы распознаете их в двух данных видах сосредо</w:t>
        <w:softHyphen/>
        <w:t>точения. При негативном сосредоточении вы цепляетесь за свою работу со стиснутыми челюстями; при навязчивом со</w:t>
        <w:softHyphen/>
        <w:t>средоточении Вы упорствуете в «пустышечном» отношении без выгоды для себя или без перемен. На катке я повстречал одного мужчину, который практиковался в одних и тех же конь</w:t>
        <w:softHyphen/>
        <w:t>кобежных приемах в течение двух лет. Он всегда готов был прислушаться к совету, но никогда не применял совет на прак</w:t>
        <w:softHyphen/>
        <w:t>тике, никогда не менялся. Он не мог вынести никакого откло</w:t>
        <w:softHyphen/>
        <w:t>нения от того, что представлялось ему знакомым и правиль</w:t>
        <w:softHyphen/>
        <w:t>ным. Страх неизвестного заставил его придерживаться свое</w:t>
        <w:softHyphen/>
        <w:t>го окаменевшего поведенческого паттер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авильное сосредоточение наилучшим образом описы</w:t>
        <w:softHyphen/>
        <w:t>вается словом «завороженность»; здесь объект выходит на передний план безо всякого усилия, весь остальной мир ис</w:t>
        <w:softHyphen/>
        <w:t>чезает, время и окружающее пространство перестают суще</w:t>
        <w:softHyphen/>
        <w:t>ствовать; сосредоточение не вызывает никакого внутренне</w:t>
        <w:softHyphen/>
        <w:t>го конфликта или протеста. Подобное сосредоточение час</w:t>
        <w:softHyphen/>
        <w:t>то можно наблюдать у детей и тех взрослых, кто занят ка</w:t>
        <w:softHyphen/>
        <w:t>кой-либо интересной работой или хобби. Поскольку каждое отдельное личностное образование временно согласовыва</w:t>
        <w:softHyphen/>
        <w:t>ется и подчиняется выполнению лишь одной цели, нетрудно понять, что такое отношение лежит в основе всякого разви</w:t>
        <w:softHyphen/>
        <w:t>тия. Если, цитируя Фрейда, навязчивость становится хотени</w:t>
        <w:softHyphen/>
        <w:t>ем, то краеугольный камень в построении здоровой и счаст</w:t>
        <w:softHyphen/>
        <w:t>ливой жизни уже залож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4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установили, что избегание — основная характерис</w:t>
        <w:softHyphen/>
        <w:t>тика невроза, и очевидно, что его правильной противополож</w:t>
        <w:softHyphen/>
        <w:t>ностью было бы сосредоточение. Но, конечно же, именно со</w:t>
        <w:softHyphen/>
        <w:t>средоточение на объекте стремится стать «фигурой» в соот</w:t>
        <w:softHyphen/>
        <w:t>ветствии со структурой ситуации. Проще говоря, нам прихо</w:t>
        <w:softHyphen/>
        <w:t>дится смотреть в лицо фактам. Психотерапия помогает па</w:t>
        <w:softHyphen/>
        <w:t>циенту посмотреть в лицо тем фактам, которые он прячет от самого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сихоанализ так описывает этот процесс: свободные ас</w:t>
        <w:softHyphen/>
        <w:t>социации автоматически приводят к бессознательным про</w:t>
        <w:softHyphen/>
        <w:t>блемам за счет их «магнетического» притяжения; или давле</w:t>
        <w:softHyphen/>
        <w:t>ние инстинктов настолько сильно, что они выходят на поверх</w:t>
        <w:softHyphen/>
        <w:t>ность, хотя зачастую в искаженном виде и обходными пут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ештальт-психология возможно предложит следующую формулу: скрытый гештальт настолько силен, что выходит на передний план, по большей части в виде симптома или дру</w:t>
        <w:softHyphen/>
        <w:t>гой замаскированной формы выра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не должны выпускать из рук нить, ведущую от симпто</w:t>
        <w:softHyphen/>
        <w:t xml:space="preserve">ма к скрытому </w:t>
      </w:r>
      <w:r>
        <w:rPr>
          <w:rFonts w:cs="Times New Roman" w:ascii="Times New Roman" w:hAnsi="Times New Roman"/>
          <w:i/>
          <w:iCs/>
          <w:color w:val="000000"/>
        </w:rPr>
        <w:t xml:space="preserve">гештальту. </w:t>
      </w:r>
      <w:r>
        <w:rPr>
          <w:rFonts w:cs="Times New Roman" w:ascii="Times New Roman" w:hAnsi="Times New Roman"/>
          <w:color w:val="000000"/>
        </w:rPr>
        <w:t>На метод свободных ассоциаций нельзя положиться, он бессилен против всевозможных избе</w:t>
        <w:softHyphen/>
        <w:t>ганий. Благодаря сосредоточению на симптоме, мы остаемся в зоне (хотя и на периферии) подавленного гештальта. Упор</w:t>
        <w:softHyphen/>
        <w:t>но продолжая сосредотачиваться, мы прокладываем себе до</w:t>
        <w:softHyphen/>
        <w:t>рогу к центру зоны или «комплекса», в ходе этого процесса мы встречаем и реорганизуем специфические виды избега</w:t>
        <w:softHyphen/>
        <w:t>ния, например, сопроти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бегание биологически необходимого гештальта никог</w:t>
        <w:softHyphen/>
        <w:t>да не обходится без сосредоточения на объектах, принад</w:t>
        <w:softHyphen/>
        <w:t>лежащих разнородным областям (отвлекаемость, «сужен-ность» ума, «пустышка»). Благодаря избеганию естественно</w:t>
        <w:softHyphen/>
        <w:t>го формирования «фигуры-фона», негативное, форсирован</w:t>
        <w:softHyphen/>
        <w:t>ное сосредоточение ведет к неврозу или, в остром случае, к неврастении, при которой недостаток способности к сосре</w:t>
        <w:softHyphen/>
        <w:t>доточению всегда считался бросающимся в глаза симпто</w:t>
        <w:softHyphen/>
        <w:t>мом. Вот два примера того, как посредством пренебрежения принципом организмической саморегуляции одностороннее сосредоточение может обернуться своей противоположнос</w:t>
        <w:softHyphen/>
        <w:t>тью, психической неустойчивост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ин чрезвычайно совестливый чиновник сильно беспо</w:t>
        <w:softHyphen/>
        <w:t>коился по поводу частых расстройств здоровья, из-за которых он завоевал репутацию лодыря, уклоняющегося от исполне</w:t>
        <w:softHyphen/>
        <w:t>ния своих обязанностей. Он показался мне человеком искр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и неврастения              </w:t>
      </w:r>
      <w:r>
        <w:rPr>
          <w:rFonts w:cs="Times New Roman" w:ascii="Times New Roman" w:hAnsi="Times New Roman"/>
          <w:color w:val="000000"/>
          <w:sz w:val="18"/>
          <w:szCs w:val="18"/>
        </w:rPr>
        <w:t>2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м, и я поверил ему, когда он сказал, что через каждые три-четыре месяца он просто не может ходить на работу. Проис</w:t>
        <w:softHyphen/>
        <w:t>ходило вот что: каждый день ему приходилось справляться с массой проблем, многие из которых не могли быть решены в тот же день и оставались незавершенными. Перед тем как ложиться спать он читал какой-нибудь фантастический рас</w:t>
        <w:softHyphen/>
        <w:t>сказ и спал плохо, поскольку незавершенные ситуации нару</w:t>
        <w:softHyphen/>
        <w:t>шали его сон и на следующее утро он просыпался с чув</w:t>
        <w:softHyphen/>
        <w:t>ством повышенной устал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снижало его возможности, и незаконченных дел ста</w:t>
        <w:softHyphen/>
        <w:t>новилось еще больше. Повышенное беспокойство по ночам, усиливающаяся усталость и дальнейшее уменьшение рабо</w:t>
        <w:softHyphen/>
        <w:t>тоспособности образовали порочный круг, по которому он следовал до тех пор, пока неспособность сосредоточиться не заставляла его вообще прекратить работу. Когда я встре</w:t>
        <w:softHyphen/>
        <w:t>тил его, он находился и состоянии истощения; его работа, дела, сгрудившиеся в гору, которую ему было не осилить, доводили его до полного бессилия; ему хотелось выть от от</w:t>
        <w:softHyphen/>
        <w:t>чаяния. Решение его проблемы заключалось в уменьшении того количества задач, с которыми ему надо было управить</w:t>
        <w:softHyphen/>
        <w:t>ся, в завершении насколько возможно большего числа дел в течение дня, перед сном ему необходимо было выкинуть из головы все незавершенные дела. После того, как он уз</w:t>
        <w:softHyphen/>
        <w:t>нал, что суть его проблемы заключается в незавершенных ситуациях, он научился решать проблемы, касающиеся ра</w:t>
        <w:softHyphen/>
        <w:t>боты, исключительно в рабочие часы, не приниматься за но</w:t>
        <w:softHyphen/>
        <w:t>вое задание, не покончив со старым, и отдыхать в часы до</w:t>
        <w:softHyphen/>
        <w:t>суга. Восстановив равновесие, он не только стал лучше ра</w:t>
        <w:softHyphen/>
        <w:t>ботать, но и смог снова наслаждаться жизнь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торой случай еще проще. Молодой человек, готовив</w:t>
        <w:softHyphen/>
        <w:t>шийся ко вступительным экзаменам, пожаловался на то, что не может сконцентрироваться на занятиях. Всякого рода фан</w:t>
        <w:softHyphen/>
        <w:t>тазии мешали и отвлекали внимание. Он последовал моему совету отделить погружение в грезы от занятий: как только ему в голову приходила какая-нибудь фантазия, он позволял себе примерно десять минут пофантазировать, а затем воз</w:t>
        <w:softHyphen/>
        <w:t>вращался к работе. Вначале даже это было непросто. Он на</w:t>
        <w:softHyphen/>
        <w:t>столько привык к внутреннему конфликту, что как только на</w:t>
        <w:softHyphen/>
        <w:t>чинал фантазировать, перед его мысленным взором появля</w:t>
        <w:softHyphen/>
        <w:t>лись предложения и иллюстрации из учебника. Тогда он пе</w:t>
        <w:softHyphen/>
        <w:t>реходил к этому материалу и занимался им до тех пор, пока фантазия не возникала снова.  Не сопротивляясь ни одном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4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 побуждений, он научился разделять две эти сферы и вско</w:t>
        <w:softHyphen/>
        <w:t>ре оказался в состоянии справиться со своими заданиями без особых уси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зитивное сосредоточение во всех отношениях соот</w:t>
        <w:softHyphen/>
        <w:t>ветствует законам холизма. Не только все функции мобили</w:t>
        <w:softHyphen/>
        <w:t>зуются для достижения одной цели (при негативном сосре</w:t>
        <w:softHyphen/>
        <w:t>доточении мобилизуется лишь часть их), но мы также оказы</w:t>
        <w:softHyphen/>
        <w:t>ваемся способны полностью сосредотачиваться только на тех объектах, которые предполагают завершение незавер</w:t>
        <w:softHyphen/>
        <w:t>шенного цел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добавок к недостаточному сосредоточению существу</w:t>
        <w:softHyphen/>
        <w:t>ет еще два важных симптома неврастении, о которых стоит упомянуть. Один — это головные боли, боли в спине и весь спектр симптомов усталости, которые основываются на на</w:t>
        <w:softHyphen/>
        <w:t>рушенной координации моторной системы. Ими мы займем</w:t>
        <w:softHyphen/>
        <w:t>ся в главе, посвященной телесным аспектам сосредоточения. Другим симптомом является пресыщенность жизнью, отсут</w:t>
        <w:softHyphen/>
        <w:t>ствие интереса и всевозрастающая неудовлетворенность в отношениях со всеми и каждым. Этот симптом выражает от</w:t>
        <w:softHyphen/>
        <w:t>вращение к жизни. Данное отвращение, я полагаю, часто не воспринимается как таковое, но проявляется в неврастени</w:t>
        <w:softHyphen/>
        <w:t>ческой диспепсии (расстройстве пищеварения) и отсутствии аппети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средотачиваясь на том, что мы едим, мы убиваем нес</w:t>
        <w:softHyphen/>
        <w:t>кольких зайцев сразу. Мы постигаем искусство сосредото</w:t>
        <w:softHyphen/>
        <w:t>чения, лечим нервическое расстройство пищеварения; фор</w:t>
        <w:softHyphen/>
        <w:t>мируем свой собственный вкус; развиваем разум и утверж</w:t>
        <w:softHyphen/>
        <w:t>даем собственную индивидуальность. Хотя имеется мало шансов, что более серьезные неврозы могут быть излечены по методу, приведенному в данной книге (сопротивления, возникающие при упорном выполнении упражнений, возмож</w:t>
        <w:softHyphen/>
        <w:t>но, слишком велики), любой человек, обнаруживающий в себе склонность к неврастении, может убедится в эффек</w:t>
        <w:softHyphen/>
        <w:t>тивности этого мет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 как нам выбраться из затруднительного положения, если у нас нет силы сосредоточиться и в то же время мы должны заставлять себя сосредотачиваться?! Выход в мето</w:t>
        <w:softHyphen/>
        <w:t>де проб и ошибок. Не насилуя себя, ребенок снова и снова пытается подчинить себе сложную механику хождения до тех пор, пока не достигнет надлежащего уровня координации мо</w:t>
        <w:softHyphen/>
        <w:t>торной системы. Хорошим примером из взрослой жизни яв</w:t>
        <w:softHyphen/>
        <w:t>ляется студент летной академии. Львиную долю его летн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и неврастения              </w:t>
      </w:r>
      <w:r>
        <w:rPr>
          <w:rFonts w:cs="Times New Roman" w:ascii="Times New Roman" w:hAnsi="Times New Roman"/>
          <w:color w:val="000000"/>
          <w:sz w:val="18"/>
          <w:szCs w:val="18"/>
        </w:rPr>
        <w:t>24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енировок занимают пробные приземления. Иногда он при</w:t>
        <w:softHyphen/>
        <w:t>земляется, останавливаясь только за пределами посадочной площадки, а иногда идет на снижение слишком рано. Застав</w:t>
        <w:softHyphen/>
        <w:t>лять себя совершить посадку в любом случае было бы глупо, если не опасно. Я советую читателю следовать методу проб и ошибок, так как этот подход — единственный, ведущий к успеху. Не обращайте внимания на неудачи: при всяком под</w:t>
        <w:softHyphen/>
        <w:t>ходе на поверхность выносится определенная доля сопро</w:t>
        <w:softHyphen/>
        <w:t>тивления, которое после переработки может дать начало луч</w:t>
        <w:softHyphen/>
        <w:t>шему пониманию и усвоению. Упорство в следовании дан</w:t>
        <w:softHyphen/>
        <w:t>ным методам вопреки всем неудачам само по себе внесет огромный вклад в развитие здоровой и всесторонней лично</w:t>
        <w:softHyphen/>
        <w:t>сти. Если вдобавок вы научитесь анализировать, понимать смысл «неправильных» установок вместо того, чтобы осуж</w:t>
        <w:softHyphen/>
        <w:t>дать их, в итоге вы обязательно окажетесь победител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3 СОСРЕДОТОЧЕНИЕ НА Е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пражнения, приведенные ниже, представляют собой квинтэссенцию всей книги. Проявите к этой главе особый интерес, особенно если вам хочется посмеяться надо мной потому, что я уж слишком тяну волынку, все время объясняя, как правильно есть. Я занимаюсь этим постольку, поскольку это имеет жизненное значение для развития разумной и гар</w:t>
        <w:softHyphen/>
        <w:t>моничной личности. Это — «средство для прочищения узко</w:t>
        <w:softHyphen/>
        <w:t>го горлышка», образованного психическими зажимами. Если вы заметите, что умаляете значимость тех глав, которые ка</w:t>
        <w:softHyphen/>
        <w:t>саются пищевого инстинкта, и, если вам захочется пропус</w:t>
        <w:softHyphen/>
        <w:t>тить их, вы можете принять это как указание на наличие у вас дентальных задержек и глубоко укоренившихся невро</w:t>
        <w:softHyphen/>
        <w:t>тических установ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звольте мне еще раз вкратце объяснить фундаменталь</w:t>
        <w:softHyphen/>
        <w:t>ное различие, существующее между предентальной и ден</w:t>
        <w:softHyphen/>
        <w:t>тальной стадиями. Грудничок активно сосредотачивается лишь на одном действии: цепляющемся присасывании. Это цепляющееся присасывание означает создание вакуума, по</w:t>
        <w:softHyphen/>
        <w:t>добного тому, что образуется в резиновом колпачке, прижа</w:t>
        <w:softHyphen/>
        <w:t>том к оконному стеклу. Нет необходимости придерживать его до тех пор, пока продолжается присасывание. После предва</w:t>
        <w:softHyphen/>
        <w:t>ряющего цепляющегося присасывания осознанная активность ребенка прекращается. Для удержания вакуума грудничок использует бессознательные движения, задаваемые подкор</w:t>
        <w:softHyphen/>
        <w:t>ковой областью. Постепенно младенец становится все бол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 более сонным, до тех пор, пока, наконец, не засыпает. Мы истолковываем «улыбку» только что накормленного ребенка как выражение счастья, но это лишь полное расслабление, коллапс моторики цепляющегося присасы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 этой картины мы должны сделать два заключения. Во-первых, ритм кормления грудничка описывается кривой, со</w:t>
        <w:softHyphen/>
        <w:t>вершенно отличной от кривой сексуального удовлетворения с его увеличивающимся напряжением и резким спадом, что является лишним доказательством против теории 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торое заключение, которое интереснее для нас в дан</w:t>
        <w:softHyphen/>
        <w:t>ный связи, гласит, что грудничку требуется лишь краткий пе</w:t>
        <w:softHyphen/>
        <w:t>риод сосредоточения, тогда как взрослый, которому прихо</w:t>
        <w:softHyphen/>
        <w:t>дится справляться с твердой пищей, должен сосредотачивать внимание на протяжении всего процесса ее поглощения. Для того, чтобы твердая пища была усвоена надлежащим обра</w:t>
        <w:softHyphen/>
        <w:t>зом, требуется постоянное сознательное сосредоточение на разрушении, вкусе и «чувстве» постоянно меняющегося непе</w:t>
        <w:softHyphen/>
        <w:t>реваренного материа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сполезно пытаться исправить чье-то пищевое поведе</w:t>
        <w:softHyphen/>
        <w:t>ние до тех пор, пока это фундаментальное различие не бу</w:t>
        <w:softHyphen/>
        <w:t>дет полностью осознано. Это не должно вызывать затрудне</w:t>
        <w:softHyphen/>
        <w:t xml:space="preserve">ния, поскольку порою вам, должно быть, доводилось видеть жадного, нетерпеливого едока, ведущего себя как грудничок, выказывающего действительный интерес к пище лишь </w:t>
      </w:r>
      <w:r>
        <w:rPr>
          <w:rFonts w:cs="Times New Roman" w:ascii="Times New Roman" w:hAnsi="Times New Roman"/>
          <w:i/>
          <w:iCs/>
          <w:color w:val="000000"/>
        </w:rPr>
        <w:t>пе</w:t>
        <w:softHyphen/>
        <w:t xml:space="preserve">ред </w:t>
      </w:r>
      <w:r>
        <w:rPr>
          <w:rFonts w:cs="Times New Roman" w:ascii="Times New Roman" w:hAnsi="Times New Roman"/>
          <w:color w:val="000000"/>
        </w:rPr>
        <w:t>едой; как только он усаживается за стол, в его поведе</w:t>
        <w:softHyphen/>
        <w:t>нии начинают проглядывать характерные черты цепляюще</w:t>
        <w:softHyphen/>
        <w:t>гося присасывания; он сосредотачивается только на вкусе первых кусков; затем, как и младенец, он впадает в состоя</w:t>
        <w:softHyphen/>
        <w:t>ние транса, по крайней мере настолько, насколько при этом оказывается затронут процесс поглощения пищи, его вни</w:t>
        <w:softHyphen/>
        <w:t>мание поглощают размышления, сны наяву, разговоры или чтение. Твердая пища проходит по его горлу так, «как буд</w:t>
        <w:softHyphen/>
        <w:t>то» это жидкость, и его неспособность внести изменения в структуру и вкус пищи (точно так же, как при питье, когда эти изменения не имеют места) находит отражение в его основном отношении к жизни. Он боится или не в силах до</w:t>
        <w:softHyphen/>
        <w:t>биться перемен в себе самом или окружающем мире, даже тогда, когда это было бы желательно. Он не может сказать «нет», поскольку опасается, что благожелательность может обернуться антагонизмом. Он цепляется за обветшалые обычаи вместо того, чтобы заменить их улучшенными, и стра</w:t>
        <w:softHyphen/>
        <w:t>шится риска, который сопряжен с переменами, даже если они и приводят к улучшению перспекти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5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н никогда не добьется независимости, конфлюэнция между ним и его окружением</w:t>
      </w:r>
      <w:r>
        <w:rPr>
          <w:rFonts w:cs="Times New Roman" w:ascii="Times New Roman" w:hAnsi="Times New Roman"/>
          <w:color w:val="000000"/>
          <w:vertAlign w:val="superscript"/>
        </w:rPr>
        <w:t>1</w:t>
      </w:r>
      <w:r>
        <w:rPr>
          <w:rFonts w:cs="Times New Roman" w:ascii="Times New Roman" w:hAnsi="Times New Roman"/>
          <w:color w:val="000000"/>
        </w:rPr>
        <w:t xml:space="preserve"> настолько же желанна для него, насколько желанна конфлюэнция между матерью и сосущим молоко грудничком для последнего. Достижения чувства соб</w:t>
        <w:softHyphen/>
        <w:t>ственной индивидуальности, требующего осознания разделя</w:t>
        <w:softHyphen/>
        <w:t>ющих границ, не происходит. Или же возникает искусствен</w:t>
        <w:softHyphen/>
        <w:t>ная стена, выражающаяся в сжатии ротовых мышц, отказе от какого бы ни было контакта с миром в целом, ведущем к оди</w:t>
        <w:softHyphen/>
        <w:t>ночеству, отсутствию интереса, мизантропии и скуке. Оба эти явления, абсолютная конфлюэнция (отсутствие индивидуаль</w:t>
        <w:softHyphen/>
        <w:t>ности) и абсолютное сопротивление (притворная индивиду</w:t>
        <w:softHyphen/>
        <w:t>альность), могут быть обнаружены как противоположные край</w:t>
        <w:softHyphen/>
        <w:t xml:space="preserve">ности среди симптомов автоматизма и негативизма при </w:t>
      </w:r>
      <w:r>
        <w:rPr>
          <w:rFonts w:cs="Times New Roman" w:ascii="Times New Roman" w:hAnsi="Times New Roman"/>
          <w:color w:val="000000"/>
          <w:lang w:val="en-US"/>
        </w:rPr>
        <w:t>dementia praecox</w:t>
      </w:r>
      <w:r>
        <w:rPr>
          <w:rFonts w:cs="Times New Roman" w:ascii="Times New Roman" w:hAnsi="Times New Roman"/>
          <w:color w:val="000000"/>
          <w:vertAlign w:val="superscript"/>
          <w:lang w:val="en-US"/>
        </w:rPr>
        <w:t>2</w:t>
      </w:r>
      <w:r>
        <w:rPr>
          <w:rFonts w:cs="Times New Roman" w:ascii="Times New Roman" w:hAnsi="Times New Roman"/>
          <w:color w:val="000000"/>
          <w:lang w:val="en-US"/>
        </w:rPr>
        <w:t xml:space="preserve">. </w:t>
      </w:r>
      <w:r>
        <w:rPr>
          <w:rFonts w:cs="Times New Roman" w:ascii="Times New Roman" w:hAnsi="Times New Roman"/>
          <w:color w:val="000000"/>
        </w:rPr>
        <w:t>В первом случае пациент автоматически выполняет любую данную ему команду, во втором — делает прямо противоположное тому, о чем его просили. В менее вы</w:t>
        <w:softHyphen/>
        <w:t>раженных случаях встречаются чрезмерная исполнительность и открытое неповинов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ие методы имеются в нашем распоряжении для того, чтобы успешно проплыть между Сциллой конфлюэнции и Ха</w:t>
        <w:softHyphen/>
        <w:t>рибдой изоляции? Каким образом можем мы достичь такого изменения, которое было бы способно сделать нашей соб</w:t>
        <w:softHyphen/>
        <w:t>ственностью объект потребности из внешнего мира, без того, чтобы не превратиться в подобных нацистам разрушителей? С чего нам следует начать для того, чтобы осуществить пере</w:t>
        <w:softHyphen/>
        <w:t>ход от предентальной фазы к дента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вет представляется несложным: мы должны пользо</w:t>
        <w:softHyphen/>
        <w:t>ваться зубами. Флетчер советовал пережевывать каждый кусочек 30—40 раз. Но метод Флетчера отличается навязчи</w:t>
        <w:softHyphen/>
        <w:t>востью, и человек, не склонный к навязчивым действиям, не сможет вынести такого монотонного счета и вскоре забро</w:t>
        <w:softHyphen/>
        <w:t>сит это занятие, тогда как обсессивный тип только обраду</w:t>
        <w:softHyphen/>
        <w:t>ется ему, но не извлечет для себя никакой пользы. Он ста</w:t>
        <w:softHyphen/>
        <w:t>нет для него очередной «пустышкой», очередным предлогом для сосредоточения на пустопорожних действиях. Он будет заинтересован  в том,  чтобы  продолжать вести себя стра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Так называемый стадный инстинкт, или инстинкт толпы, является про</w:t>
        <w:softHyphen/>
        <w:t>явлением конфлюэн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 xml:space="preserve">ementia praecox </w:t>
      </w:r>
      <w:r>
        <w:rPr>
          <w:rFonts w:cs="Times New Roman" w:ascii="Times New Roman" w:hAnsi="Times New Roman"/>
          <w:color w:val="000000"/>
          <w:sz w:val="16"/>
          <w:szCs w:val="16"/>
        </w:rPr>
        <w:t>есть, в сущности, расстройство функции границы Эго и целостной структуры личности. Иногда оказывается возможным восста</w:t>
        <w:softHyphen/>
        <w:t>новить холистическую функцию с помощью шоковой терапии, заставляю</w:t>
        <w:softHyphen/>
        <w:t>щей раздробленные части личности заново сплачиваться и объединять</w:t>
        <w:softHyphen/>
        <w:t>ся под началом инстинкта самосохранения, в целях «выжи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ым образом, а не в биологической функции, нацеленной на внесение изменений (разжижение и т.д.) в твердую пищу. Могли бы вы вообразить себе пережевывающую жвачку ко</w:t>
        <w:softHyphen/>
        <w:t>рову, которая подсчитывала бы каждое движение челюстью и решала, что тридцати жевательных движений как раз дос</w:t>
        <w:softHyphen/>
        <w:t>таточно, чтобы управиться с каждой пор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т. Мы должны иначе приняться за дело, и начало бу</w:t>
        <w:softHyphen/>
        <w:t xml:space="preserve">дет самым трудным. Мы должны удерживать внимание на </w:t>
      </w:r>
      <w:r>
        <w:rPr>
          <w:rFonts w:cs="Times New Roman" w:ascii="Times New Roman" w:hAnsi="Times New Roman"/>
          <w:color w:val="000000"/>
          <w:sz w:val="18"/>
          <w:szCs w:val="18"/>
        </w:rPr>
        <w:t xml:space="preserve">принятии пищи; </w:t>
      </w:r>
      <w:r>
        <w:rPr>
          <w:rFonts w:cs="Times New Roman" w:ascii="Times New Roman" w:hAnsi="Times New Roman"/>
          <w:i/>
          <w:iCs/>
          <w:color w:val="000000"/>
          <w:sz w:val="18"/>
          <w:szCs w:val="18"/>
        </w:rPr>
        <w:t xml:space="preserve">мы должны полностью осознавать тот факт, </w:t>
      </w:r>
      <w:r>
        <w:rPr>
          <w:rFonts w:cs="Times New Roman" w:ascii="Times New Roman" w:hAnsi="Times New Roman"/>
          <w:i/>
          <w:iCs/>
          <w:color w:val="000000"/>
        </w:rPr>
        <w:t xml:space="preserve">что мы едим. </w:t>
      </w:r>
      <w:r>
        <w:rPr>
          <w:rFonts w:cs="Times New Roman" w:ascii="Times New Roman" w:hAnsi="Times New Roman"/>
          <w:color w:val="000000"/>
        </w:rPr>
        <w:t>Звучит просто, возможно даже глупо. Вы, ко</w:t>
        <w:softHyphen/>
        <w:t>нечно, полагаете, что осознаете прием пищи. Но так ли это? Может быть, вы читаете, разговариваете, мечтаете или бес</w:t>
        <w:softHyphen/>
        <w:t>покоитесь во время еды? Как часто бывает так, что ум ваш оказывается исполнен тревоги по поводу возможности про</w:t>
        <w:softHyphen/>
        <w:t>пустить автобус или опоздать на работу или в театр? Как часто во время еды вы размышляете об исходе предприя</w:t>
        <w:softHyphen/>
        <w:t>тий, в которых вам предстоит принять участие? Как часто вы проглатываете вместе с едой газе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 уж вы решили начать осознавать принятие пищи, вам предстоит совершить ошеломляющие открытия. На первых по</w:t>
        <w:softHyphen/>
        <w:t>рах будет чрезвычайно трудно задерживать свое внимание целиком на процессе поглощения пищи, даже на короткое время. Спустя несколько секунд вы, возможно, обнаружите, что ваши мысли разбрелись, и вы в данный момент обретаетесь где угодно, только не за обеденным столом. Не заставляйте себя сосредотачиваться, но возвращайтесь к еде каждый раз, когда вы обнаружите, что уклоняетесь от сосредоточения, и мало-помалу вы научитесь сосредотачиваться на период до 10—20 секунд, а затем до минуты и даже дол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пока вы усиливаете вашу способность к со</w:t>
        <w:softHyphen/>
        <w:t>средоточению, начните развивать в себе еще одно умение: находить удовлетворение в чистом наблюдении без преж</w:t>
        <w:softHyphen/>
        <w:t>девременного вмешательства. После того, что вы уже выу</w:t>
        <w:softHyphen/>
        <w:t>чили, я уверен, вам не терпится улучшить свою способность кусать и пережевывать, но подобное преждевременное вме</w:t>
        <w:softHyphen/>
        <w:t>шательство только исказит и нарушит верный ход развития. Оно послужит лишь тому, чтобы скрыть от себя самого базо</w:t>
        <w:softHyphen/>
        <w:t>вое нежелание пережевывать. Вы не должны приступать к исправлению создавшегося положения до тех пор, пока вы полностью не прочувствуете при глотании неразмельченные кусочки пищи и пока вам не станет ясно, что вы «пьете» твердую пищу вместо того, чтобы есть ее; в противном слу</w:t>
        <w:softHyphen/>
        <w:t>чае это будет означать бессмысленное слепое повинов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5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не проникновение в сущность одного из важнейших био</w:t>
        <w:softHyphen/>
        <w:t>логических процесс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з полного осознания привычного, но «неправильного» отношения — в данном случае, жадности и нетерпеливости -вы не сможете предотвратить их повторное появление, как только отвлечетесь. Вам нужно осознать нетерпение, затем превратить его в раздражение, затем — в дентальную агрес</w:t>
        <w:softHyphen/>
        <w:t>сию и, в конечном итоге, утвердить ее в качестве интереса к тщательной проработке каждой задачи, к терпеливому, но энергичному пережевыванию пищи для тела и для у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по прошествии некоторого времени, все еще бу</w:t>
        <w:softHyphen/>
        <w:t>дете испытывать трудности в связи с сосредоточением, при</w:t>
        <w:softHyphen/>
        <w:t>мените метод описания. Проанализируйте (я не имею в виду психоанализ) собственные впечатления. В деталях опишите все, что вы ощущаете на вкус и вообще чувствуете: горячее и холодное, горькое и сладкое, острое и пресное, мягкое и твердое. Но не приятное и мерзкое, аппетитное и тошнотвор</w:t>
        <w:softHyphen/>
        <w:t xml:space="preserve">ное, вкусное и невкусное. Другими словами, обретите </w:t>
      </w:r>
      <w:r>
        <w:rPr>
          <w:rFonts w:cs="Times New Roman" w:ascii="Times New Roman" w:hAnsi="Times New Roman"/>
          <w:i/>
          <w:iCs/>
          <w:color w:val="000000"/>
        </w:rPr>
        <w:t>спо</w:t>
        <w:softHyphen/>
      </w:r>
      <w:r>
        <w:rPr>
          <w:rFonts w:cs="Times New Roman" w:ascii="Times New Roman" w:hAnsi="Times New Roman"/>
          <w:i/>
          <w:iCs/>
          <w:color w:val="000000"/>
          <w:sz w:val="18"/>
          <w:szCs w:val="18"/>
        </w:rPr>
        <w:t>собность различать факты вместо того, чтобы их оцени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дним по порядку, но не по важности, будет сосре</w:t>
        <w:softHyphen/>
        <w:t xml:space="preserve">доточение на структуре пищи и </w:t>
      </w:r>
      <w:r>
        <w:rPr>
          <w:rFonts w:cs="Times New Roman" w:ascii="Times New Roman" w:hAnsi="Times New Roman"/>
          <w:i/>
          <w:iCs/>
          <w:color w:val="000000"/>
        </w:rPr>
        <w:t xml:space="preserve">проверка каждого нераз-мельченного кусочка, </w:t>
      </w:r>
      <w:r>
        <w:rPr>
          <w:rFonts w:cs="Times New Roman" w:ascii="Times New Roman" w:hAnsi="Times New Roman"/>
          <w:color w:val="000000"/>
        </w:rPr>
        <w:t>который стремится избегнуть перети</w:t>
        <w:softHyphen/>
        <w:t>рания жерновами ваших моляров. Не успокаивайтесь до тех пор, пока не сделаете из себя совершенного «цензора», ко</w:t>
        <w:softHyphen/>
        <w:t>торый будет чувствовать в своем горле каждый не размель</w:t>
        <w:softHyphen/>
        <w:t>ченный кусочек и автоматически выталкивать его обратно в рот для полного разрушения. К этому времени в вашем рас</w:t>
        <w:softHyphen/>
        <w:t>поряжении должны оказаться средства, необходимые для того, чтобы справиться с искусством принятия пищи. Зна</w:t>
        <w:softHyphen/>
        <w:t>ние деталей и полная осведомленность о процессе питания вместе приведут к требуемым переменам в пище. Вы разо</w:t>
        <w:softHyphen/>
        <w:t>вьете у себя хороший вкус и перестанете интроецировать телесную и духовную пищ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которые замечания помогут еще крепче убедиться в преимуществах, которые несет с собой правильное питание. Желудок и кишечник — это всего-навсего кожа, и пища (на</w:t>
        <w:softHyphen/>
        <w:t>пример, кусок мяса, лежащий у вас на тарелке) должна про</w:t>
        <w:softHyphen/>
        <w:t>никнуть сквозь эту внутреннюю кожу. Этого никогда не про</w:t>
        <w:softHyphen/>
        <w:t>изойдет без полного разжижения. Пищеварительные соки, вырабатываемые ротовыми, желудочными и другими желе</w:t>
        <w:softHyphen/>
        <w:t>зами, не станут выделяться, если вы не будете как следует работать челюстями, и они не смешаются с пищей, если пища не окажется надлежащим образом измельч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жде всего избегайте опасности интроекции, не про</w:t>
        <w:softHyphen/>
        <w:t>глатывайте духовную и телесную пищу кусками, которые не</w:t>
        <w:softHyphen/>
        <w:t>пременно останутся в вашем организме как инородные тела. Чтобы понять и ассимилировать этот мир, вам необходимо использовать свои зубы в полной мере. Научитесь прокусы</w:t>
        <w:softHyphen/>
        <w:t>вать насквозь так, чтобы резцы прикасались друг к другу. Если у вас имеется привычка рвать пищу зубами и отщипы</w:t>
        <w:softHyphen/>
        <w:t>вать от нее кусочки, избавьтесь от этой привычки. Если вы раздираете пищу на части вместо того, чтобы прокусывать ее насквозь, вы остаетесь в состоянии конфлюэнции, а не контакта; психологическая брешь, дверь, соединяющая внут</w:t>
        <w:softHyphen/>
        <w:t>ренний и внешний миры, остается открытой. Особенно это относится к тем людям, которые не могут «откусить чисто»</w:t>
      </w:r>
      <w:r>
        <w:rPr>
          <w:rFonts w:cs="Times New Roman" w:ascii="Times New Roman" w:hAnsi="Times New Roman"/>
          <w:color w:val="000000"/>
          <w:vertAlign w:val="superscript"/>
        </w:rPr>
        <w:t>1</w:t>
      </w:r>
      <w:r>
        <w:rPr>
          <w:rFonts w:cs="Times New Roman" w:ascii="Times New Roman" w:hAnsi="Times New Roman"/>
          <w:color w:val="000000"/>
        </w:rPr>
        <w:t>, «оттяпать себе свою долю». Они неспособны участвовать, т.е. буквально «получить свою ча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боитесь причинять людям боль, нападать на них, говорить «нет», когда положение того требует, вы должны проделать следующее упражнение: представьте себе, что вы откусываете от чьего-то тела кусок мяса. Можете вы вооб</w:t>
        <w:softHyphen/>
        <w:t>разить, что откусываете его «чисто» или ваши зубы только создают впечатление кусания, как будто вы кусаете резину? Если в воображении вы можете прокусить тело насквозь, способны ли вы испытать соответствующее «чувство» плоти у вас на зубах? Вы можете осудить такого рода упражнение за жестокость и злобность, но этой жестокостью в той же мере проникнута каждая часть и частица вашего организма, как проникнута ею жизнь животного в борьбе за выживание. Ваша биологическая агрессивность должна где-то и как-то найти себе выход; даже под маской добродушнейшего че</w:t>
        <w:softHyphen/>
        <w:t>ловека, обладающего ласковым, незлопамятным характером, таится скрытая агрессивная сущность, которая обязательно проявит себя так или иначе, либо в виде проекции, либо в виде морализаторства, либо как убийственная добро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вайте задумаемся, чего добилось человечество, подав</w:t>
        <w:softHyphen/>
        <w:t>ляя биологическую агрессивность индивида? Взгляните на хитроумные средства уничтожения и количество пострадав</w:t>
        <w:softHyphen/>
        <w:t>ших в ходе идущей войны.  Разве не является это достаточ-</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Это странное словосочетание показалось мне отражающим игру слов в оригинале наилучшим образом. В английском языке исходное </w:t>
      </w:r>
      <w:r>
        <w:rPr>
          <w:rFonts w:cs="Times New Roman" w:ascii="Times New Roman" w:hAnsi="Times New Roman"/>
          <w:color w:val="000000"/>
          <w:sz w:val="16"/>
          <w:szCs w:val="16"/>
          <w:lang w:val="en-US"/>
        </w:rPr>
        <w:t xml:space="preserve">«clean cut» </w:t>
      </w:r>
      <w:r>
        <w:rPr>
          <w:rFonts w:cs="Times New Roman" w:ascii="Times New Roman" w:hAnsi="Times New Roman"/>
          <w:color w:val="000000"/>
          <w:sz w:val="16"/>
          <w:szCs w:val="16"/>
        </w:rPr>
        <w:t xml:space="preserve">передает впечатление ясности, точности, определенности. В то же время буквальный перевод дает нам русский эквивалент «искусный разрез», что привязывает выражение к дентальной тематике контекста и объясняет дальнейшие рассуждения автора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5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ым подтверждением тому, что лишь пройдя порочный круг псевдометаболизма, агрессивность достигла нынешней па</w:t>
        <w:softHyphen/>
        <w:t>ранойяльной стадии массового уничтож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м легче мы позволяем себе проявлять жестокость и жажду разрушения биологически верным путем — то бишь посредством зубов — тем меньшей окажется опасность того, что агрессия найдет себе выход в качестве черты характера. К тому же в значительной мере ослабнут те патологические страхи, которые, возможно, затаились в нас; ибо чем больше агрессии вовлекается в кусание и пережевывание, тем мень</w:t>
        <w:softHyphen/>
        <w:t>ше ее остается для проекций. В результате неизбежно сни</w:t>
        <w:softHyphen/>
        <w:t>жение количества страхов (фоб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 имеющий в своем распоряжении агрессивность, не должен позволять смущать себя вечно раздраженному, изо дня в день ворчащему и бурчащему субъекту, неспособному притом взять и разделаться со своими проблемами. Постоян</w:t>
        <w:softHyphen/>
        <w:t>ная раздраженность — это еще один пример незавершенной ситуации, вялой и неверно применяемой агрессии. Такой че</w:t>
        <w:softHyphen/>
        <w:t>ловек является «придирой», а не «кусакой»; он принадлежит к «конфлюэнтному» типу людей. У таких как он всегда между передних зубов обнаруживается щель. Подобный человек либо расхаживает туда-сюда с наполовину открытым ртом, либо, в качестве сверхкомпенсации, плотно стискивает губы. Больше всего он опасается оказаться личностью, или же на</w:t>
        <w:softHyphen/>
        <w:t>оборот, сосредотачивается на том, чтобы доказать себе и все</w:t>
        <w:softHyphen/>
        <w:t>му миру, что он — личность, что у него имеется свое собствен</w:t>
        <w:softHyphen/>
        <w:t>ное мнение, даже если оно заключается лишь в том, чтобы постоянно противостоять всему остальному. Я знал одного человека, который, в пику своей буржуазной семье, стал ком</w:t>
        <w:softHyphen/>
        <w:t>мунистом. Затем он вступил в партию, которая, будучи в прин</w:t>
        <w:softHyphen/>
        <w:t>ципе коммунистической, состояла в оппозиции к общеприня</w:t>
        <w:softHyphen/>
        <w:t>тым коммунистическим доктринам. Вскоре он нашел к чему придраться и в этой партии, и перекинулся к фашистам. «Фе</w:t>
        <w:softHyphen/>
        <w:t>дот, а Федот, все совсем наоборот»</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ех, кто склонен придираться к своей собственной личности, существует упражнение на улучшение зоны контак</w:t>
        <w:softHyphen/>
        <w:t>та (граница Эго по Федерну). Пусть зубы верхней и нижней челюсти чуть-чуть соприкасаются. Не напрягайте челюстные мышцы слишком сильно, но и не расслабляйте их так, чтобы отвисала  нижняя  челюсть;   в указанных  мышцах не дол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Рифмованный   перевод   английской   присказки,   произносимой   в адрес человека, делающего все шиворот-навыворот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ыть ни слишком низкого, ни слишком высокого тонуса. Вна</w:t>
        <w:softHyphen/>
        <w:t>чале вы можете ощутить легкое, возможно даже заметное, дрожание (стучание зубов, как на холоде или при испуге). В таком случае замените бессознательный тремор короткими, быстрыми осознанными кусательными движениями и затем попробуйте сн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когда вы приступили к перестройке вашего спо</w:t>
        <w:softHyphen/>
        <w:t>соба поглощения пищи, предлагается выполнить небольшое упражнение, обладающее особой ценностью для исключения нетерпеливости и путаницы в мыслях. Потренируйтесь в пре</w:t>
        <w:softHyphen/>
        <w:t xml:space="preserve">рывании сплошного потока пищи. Многие заталкивают в рот новую порцию пищи </w:t>
      </w:r>
      <w:r>
        <w:rPr>
          <w:rFonts w:cs="Times New Roman" w:ascii="Times New Roman" w:hAnsi="Times New Roman"/>
          <w:i/>
          <w:iCs/>
          <w:color w:val="000000"/>
        </w:rPr>
        <w:t xml:space="preserve">прежде, чем </w:t>
      </w:r>
      <w:r>
        <w:rPr>
          <w:rFonts w:cs="Times New Roman" w:ascii="Times New Roman" w:hAnsi="Times New Roman"/>
          <w:color w:val="000000"/>
        </w:rPr>
        <w:t>управились с предыдущей, разжижив ее. Такое отношение является еще одним симпто</w:t>
        <w:softHyphen/>
        <w:t>мом, указывающим на то, что с твердой пищей обращаются как с жидкостью. Если вы продолжите развивать здоровое отношение, если вы научитесь оставлять рот порожним в пе</w:t>
        <w:softHyphen/>
        <w:t>рерывах между укусами, вы вскоре обнаружите, что можете справляться со всеми большими и малыми жизненными за</w:t>
        <w:softHyphen/>
        <w:t>ботами; ваш «психический желудок» — мозг — окажется в го</w:t>
        <w:softHyphen/>
        <w:t>раздо лучшем состоянии. Вследствие этого вы гораздо реже станете мыслить неряшливо и несвязно, и вам не составит труда ясно представлять себе собственные идеи и концеп</w:t>
        <w:softHyphen/>
        <w:t>ции. Это относится не только к вашему мышлению, но также и вообще к любому роду активности. Если вы принадлежите к числу тех, кто принимается за новое дело, не покончив со ста</w:t>
        <w:softHyphen/>
        <w:t>рым, если вы раз за разом видите, что сели в лужу, тогда вы</w:t>
        <w:softHyphen/>
        <w:t>шеприведенное упражнение именно то, что вам ну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успешно попрактиковались в предыдущих уп</w:t>
        <w:softHyphen/>
        <w:t>ражнениях, вы уже достигли многого. Вы обнаружили, что часто сталкиваетесь с сопротивлениями, такими как отго</w:t>
        <w:softHyphen/>
        <w:t>ворки, оправдания, безразличие, отсутствие времени и т.д., но эти упражнения, исполненные с решительностью и нас</w:t>
        <w:softHyphen/>
        <w:t>тойчивостью, не выходят за пределы человеческих возмож</w:t>
        <w:softHyphen/>
        <w:t>ностей. С гораздо большим сопротивлением нам придется столкнуться, когда мы приступим к упражнениям, связанным с отвращением. Однако к ним не следует приступать до тех пор, пока предыдущие упражнения не начнут выполняться более-менее автоматичес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мбивалентность нашего отношения к еде в частности и к миру в целом укоренилась настолько глубоко, что большин</w:t>
        <w:softHyphen/>
        <w:t>ству из нас до сих пор свойственен детский образ мыш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5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ключающийся в том, что все либо «бяка», либо «м-м-м, как вкусно». Я был поражен открытием того, какое множество лю</w:t>
        <w:softHyphen/>
        <w:t>дей при прослушивании любого музыкального отрывка, при просмотре любой кинокартины, при встрече с любым незна</w:t>
        <w:softHyphen/>
        <w:t>комым человеком, используют в качестве немедленной реак</w:t>
        <w:softHyphen/>
        <w:t>ции выражения «ужасный» или «чудесный». В большинстве случаев их усилия направлены на оттачивание своих крити</w:t>
        <w:softHyphen/>
        <w:t>ческих способностей, а не на углубление впечатлений. Неко</w:t>
        <w:softHyphen/>
        <w:t>торые признаются, что не могут высидеть киносеанс без того, чтобы постоянно не повторять про себя «О, это здорово» или «Как глупо», и т.д. Все их интересы сосредоточены не на том, чтобы проникнуться искусством, соприкоснуться с ним, а на том, чтобы вынести ему оценку. Что касается подобного типа личностей, то я неизменно нахожу, что 90 процентов их мыслей составляют предрассудки. Их можно охарактеризовать как страдающих избирательной паранойей. Чтобы преодолеть та</w:t>
        <w:softHyphen/>
        <w:t>кое отношение, необходимо излечить их от оральной фригид</w:t>
        <w:softHyphen/>
        <w:t>ности путем вынесения подавленного отвращения на повер</w:t>
        <w:softHyphen/>
        <w:t>хность и избавления от него. Они едят при помощи суждений, а не вку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полняя упражнения на развитие вкуса, вы должны были заметить, что сосредотачиваться на приятной вам пище на</w:t>
        <w:softHyphen/>
        <w:t>много легче, нежели на неприятной или незнакомой. Вы дол</w:t>
        <w:softHyphen/>
        <w:t>жны были также испытать, что границы вашего вкуса до опре</w:t>
        <w:softHyphen/>
        <w:t>деленной степени расширились и, после того как вам удалось сделать над собой усилие и сосредоточиться, вы начали по</w:t>
        <w:softHyphen/>
        <w:t>лучать от пищи намного больше удовольствия, чем раньше. (Если эти упражнения выполняются правильно, весь процесс в целом не требует усилий.) Очень немногие отдают себе от</w:t>
        <w:softHyphen/>
        <w:t>чет в своей оральной фригидности. Стал редкостью не толь</w:t>
        <w:softHyphen/>
        <w:t>ко настоящий гурман, медленно смакующий каждое блюдо, — изменилось вообще наше отношение к поглощению пищи, оно становится все более и более варварским. Онемелость вку</w:t>
        <w:softHyphen/>
        <w:t>са гиперкомпенсируется при помощи всевозможных возбуж</w:t>
        <w:softHyphen/>
        <w:t>дающих аппетит специй и извращенного поведения. Одна из моих пациенток не могла есть суп с удовольствием, если он не был обжигающе горячим, иначе он казался ей безвкус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дравый смысл, присущий животному, которое не станет трогать пищу в том случае, если она слишком горячая или слишком холодная, был многими людьми практически пол</w:t>
        <w:softHyphen/>
        <w:t>ностью утерян. Подобная ситуация усматривается не только по отношению к пище, но и к другим источникам удоволь</w:t>
        <w:softHyphen/>
        <w:t>ствия, ведя к дегенерации вообще. Музыка на танцах долж-</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5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быть заводной, партнер должен волновать чувства, играя в азартные игры, нужно ставить по-крупному, а в мире мод</w:t>
        <w:softHyphen/>
        <w:t>ной одежды все, не соответствующее последнему писку, ни гроша не стоит. В тех кругах, где используется язык, состоя</w:t>
        <w:softHyphen/>
        <w:t>щий из ряда прилагательных и наречий в превосходной сте</w:t>
        <w:softHyphen/>
        <w:t>пени, умственный уровень соответственно низок. В разных слоях общества имеются различные стимуляторы, и эти сти</w:t>
        <w:softHyphen/>
        <w:t>муляторы для сохранения эффекта должны применяться во всевозрастающих дозах. Общей для всех классов является, например, привычка выпивать. Пьянчужка никогда не пользу</w:t>
        <w:softHyphen/>
        <w:t>ется своими зубами и вкусом должным образом. Если бы он делал это — если бы он был настоящим «кусакой» — ему не было бы нужды прикладываться к бутылке. Чтобы выле</w:t>
        <w:softHyphen/>
        <w:t>чить пьяницу, необходимо избавить его от ретрофлексиро-ванного саморазрушения и вернуть зубам удовольствие от дестру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тяжелых случаях оральной фригидности пища суще</w:t>
        <w:softHyphen/>
        <w:t>ствует лишь до тех пор, пока она находится на тарелке. Как только она попадает в рот, она перестает ощущаться и преж</w:t>
        <w:softHyphen/>
        <w:t>де всего — на вкус. Это, конечно, крайний случай интроекции. Подобное поведение сопровождается тяжелым алкоголизмом, или человек кладет много специй и набивает желудок, не чув</w:t>
        <w:softHyphen/>
        <w:t>ствуя настоящего удовлетворения; периоды все подавляю</w:t>
        <w:softHyphen/>
        <w:t>щей жадности сменяются жесткой дисциплинированностью по отношению к еде. Что касается сферы психического, то картина дополняется постоянной жаждой любви, власти, ус</w:t>
        <w:softHyphen/>
        <w:t>пеха и острых ощущений, которые, однако, не приносят реаль</w:t>
        <w:softHyphen/>
        <w:t>ного удовольствия или удовлетвор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есмотря на то, что убедить людей в важности анализа тревоги, страха или смущения просто, разъяснить значимость осознания и анализа такой мощной эмоции (или ощущения), как </w:t>
      </w:r>
      <w:r>
        <w:rPr>
          <w:rFonts w:cs="Times New Roman" w:ascii="Times New Roman" w:hAnsi="Times New Roman"/>
          <w:i/>
          <w:iCs/>
          <w:color w:val="000000"/>
        </w:rPr>
        <w:t>отвращение</w:t>
      </w:r>
      <w:r>
        <w:rPr>
          <w:rFonts w:cs="Times New Roman" w:ascii="Times New Roman" w:hAnsi="Times New Roman"/>
          <w:color w:val="000000"/>
        </w:rPr>
        <w:t>, — дело нелегкое. Чтобы добиться ясности в данном вопросе, необходимо выделить не менее четырех ста</w:t>
        <w:softHyphen/>
        <w:t>дий, через которые проходит развитие. Первая стадия — здо</w:t>
        <w:softHyphen/>
        <w:t>ровый, естественный, недвусмысленный аппетит, которому присущи напряжение и удовлетворение и который допускает два вида вмешательства: когда непритворно сильный аппе</w:t>
        <w:softHyphen/>
        <w:t>тит осуждается за то, что направлен на «бяку», либо тогда, ког</w:t>
        <w:softHyphen/>
        <w:t>да ребенка заставляют глотать то, против чего отчаянно про</w:t>
        <w:softHyphen/>
        <w:t>тестует его организм. Данный протест, отвращение, образует вторую стадию. По поводу развившегося у ребенка чувства отвращения у многих родителей возникают возражения. От</w:t>
        <w:softHyphen/>
        <w:t>вращение и рвота рассматриваются  как признаки «плох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6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ведения», и ребенку, осмелившемуся исторгнуть обратно свой шпинат или касторку, грозит наказание. Таким образом, третья стадия, оральная фригидность, возникает в целях избе</w:t>
        <w:softHyphen/>
        <w:t>гания отвращения, рвоты и грозящего наказания. Впослед</w:t>
        <w:softHyphen/>
        <w:t>ствии, с тем чтобы добиться от пищи псевдовкуса, онемение прячется за четвертой стадией, стадией искусственной сти</w:t>
        <w:softHyphen/>
        <w:t>муля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зловой вопрос при анализе отвращения тот же, что и при анализе смущения. Вообще, либо отвращение оказыва</w:t>
        <w:softHyphen/>
        <w:t>ет доминирующее влияние на ситуацию и тогда вы отказы</w:t>
        <w:softHyphen/>
        <w:t>ваетесь от приближения к объекту, вызывающему отвраще</w:t>
        <w:softHyphen/>
        <w:t>ние, либо решение поглотить что-то, что в норме провоциру</w:t>
        <w:softHyphen/>
        <w:t>ет отвращение, одерживает верх: вы подавляете отвраще</w:t>
        <w:softHyphen/>
        <w:t>ние и притупляете вкус и обоняние. Первейшим делом бу</w:t>
        <w:softHyphen/>
        <w:t>дет научиться выносить отвращение, а не подавлять его, и, в то же время, не уклоняться от объекта, вызывающего отвра</w:t>
        <w:softHyphen/>
        <w:t>щение, не избегать контакта с людьми, продуктами, запаха</w:t>
        <w:softHyphen/>
        <w:t>ми и другими тошнотворными для вас объектами. Для того, чтобы проанализировать оральную фригидность, вы должны полностью осознать то, что вы испытываете отвращение, даже если это приведет к рвоте или другим очень неприят</w:t>
        <w:softHyphen/>
        <w:t>ным последствиям. Но не пытайтесь разоблачать и избав</w:t>
        <w:softHyphen/>
        <w:t>ляться от отвращения до тех пор, пока не сможете в полной мере сосредоточиться на своем обычном рационе. Даже если отвращение «разрядилось» только наполовину, если оно возникает у вас в виде внезапного приступа кашля или раздражения, это чрезвычайно поможет в преодолении без</w:t>
        <w:softHyphen/>
        <w:t>различия по отношению к пище и миру в целом. Как бы вы ни были склонны вести себя по отношению к окружающему миру, вы непременно обнаружите, что эти ваши склонности будут напрямую соотноситься с тем уровнем аппетита или отвращения, который вы чувствуете. Те, кто способен испы</w:t>
        <w:softHyphen/>
        <w:t>тывать отвращение по отношению к людям и их поступкам, явно менее омертвелы, нежели те, кто смиряется со всем, руководствуясь наскучившим притуплённым вкусом в психо</w:t>
        <w:softHyphen/>
        <w:t>логическом значении этого сл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 как потребление физических и психических объек</w:t>
        <w:softHyphen/>
        <w:t>тов подчиняется одним и тем же законам, ваше отношение к пище для ума начнет изменяться по мере продвижения впе</w:t>
        <w:softHyphen/>
        <w:t>ред по пути освоения предыдущих упражнений. Психологи</w:t>
        <w:softHyphen/>
        <w:t>ческое обследование пациентов с желудочными заболева</w:t>
        <w:softHyphen/>
        <w:t>ниями наряду с моими более общими психоаналитически</w:t>
        <w:softHyphen/>
        <w:t>ми наблюдениями неоднократно подтверждало это. Посм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Сосредоточение на еде               </w:t>
      </w:r>
      <w:r>
        <w:rPr>
          <w:rFonts w:cs="Times New Roman" w:ascii="Times New Roman" w:hAnsi="Times New Roman"/>
          <w:color w:val="000000"/>
          <w:sz w:val="18"/>
          <w:szCs w:val="18"/>
        </w:rPr>
        <w:t>26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ите на пищу для ума с точки зрения ее усвоения. Разде</w:t>
        <w:softHyphen/>
        <w:t>ляйте слезливо-слащавую литературу и крепкий материал, способный послужить росту вашей личности. Но не закры</w:t>
        <w:softHyphen/>
        <w:t>вайте глаза на опасность того, что «высоколобая» литерату</w:t>
        <w:softHyphen/>
        <w:t>ра, будучи просто-напросто интроецированной, может ока</w:t>
        <w:softHyphen/>
        <w:t>заться лишь ненужным бременем и чужеродным телом в ва</w:t>
        <w:softHyphen/>
        <w:t>шем организме. Одна фраза, должным образом «пережеван</w:t>
        <w:softHyphen/>
        <w:t>ная» и усвоенная, имеет гораздо большую ценность, нежели целая книга, которую просто интроецировали. Если вы же</w:t>
        <w:softHyphen/>
        <w:t>лаете улучшить ваш интеллект, возьмитесь за изучение се</w:t>
        <w:softHyphen/>
        <w:t>мантики, лучшего противоядия от фригидности «психическо</w:t>
        <w:softHyphen/>
        <w:t>го» вкуса. Научитесь усваивать ядра, корни слов — смысл и значение вашего язы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4 ВИЗУАЛИЗА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чаши весов не сбалансированы, то для того, чтобы восстановить равновесие, нам необходимо добавить веса бо</w:t>
        <w:softHyphen/>
        <w:t>лее легкой чаше. Именно это я пытаюсь сделать с помощью данной книги. Зачастую я могу казаться столь же односторон</w:t>
        <w:softHyphen/>
        <w:t>ним, как и критикуемые мной теории. Я, однако, предпринял по</w:t>
        <w:softHyphen/>
        <w:t>пытку, целиком удерживая в уме организмическую структуру, «добавить веса» пренебрегаемой чаше. Я рассматриваю ана</w:t>
        <w:softHyphen/>
        <w:t>лиз инстинкта утоления голода в качестве пасынка психоана</w:t>
        <w:softHyphen/>
        <w:t>лиза, ни в коей мере не умаляя значимости анализа полового инстинкта. Я подчеркиваю важность активности нашего рас</w:t>
        <w:softHyphen/>
        <w:t>судочно-чувственного аппарата в противовес механистичес</w:t>
        <w:softHyphen/>
        <w:t>кой концепции пассивности. В действительности таких вещей, как индивид или окружающая среда, не существует. Оба они формируют неделимое целое, в котором, например, стимул и готовность или способность реагировать на него не могут быть разделены. Лучи света действительно существуют, но должна иметься также и некоторая организмическая ситуация (заинтересованность), для которой они могут существо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нетрудно прийти к мысли, что наш организм чрезвы</w:t>
        <w:softHyphen/>
        <w:t>чайно активен в том, что касается потребления и усвоения пищи, соответствующая активность органов чувств отмечает</w:t>
        <w:softHyphen/>
        <w:t>ся с меньшей готовностью. Мы привыкли к использованию терминологии рефлекторной теории и считаем само собой разумеющимся, что внешний стимул заставляет наш организм реагировать подобно механизму, при этом требуется усилие для того, чтобы осознать: восприятие — это род активной 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изуализа ция              </w:t>
      </w:r>
      <w:r>
        <w:rPr>
          <w:rFonts w:cs="Times New Roman" w:ascii="Times New Roman" w:hAnsi="Times New Roman"/>
          <w:color w:val="000000"/>
          <w:sz w:val="18"/>
          <w:szCs w:val="18"/>
        </w:rPr>
        <w:t>26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ятельности, а не просто пассивное отношение. Пища не попа</w:t>
        <w:softHyphen/>
        <w:t>дает в организм беспричинно, также как и акустические вол</w:t>
        <w:softHyphen/>
        <w:t>ны симфонического концер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 последнем случае нам приходится весьма активно по</w:t>
        <w:softHyphen/>
        <w:t>работать для того, чтобы доставить наш организм в желанную акустическую среду. Нужно купить билеты, добраться до кон</w:t>
        <w:softHyphen/>
        <w:t>цертного зала и бодрствовать во время выступления. Не ду</w:t>
        <w:softHyphen/>
        <w:t>майте, что сотни слушателей воспринимают одну и ту же му</w:t>
        <w:softHyphen/>
        <w:t>зыку; даже отдельные звуки для них звучат по-разному. Му</w:t>
        <w:softHyphen/>
        <w:t>зыкальный пассаж, кажущийся хаосом одному слушателю, формирует у другого четкий «гештальт». Звук фагота, разли</w:t>
        <w:softHyphen/>
        <w:t>чаемый внимательным слушателем за звуком контрабаса, даже не доходит до нетренированного уха другого человека. Количество акустических волн, которые вы сможете воспри</w:t>
        <w:softHyphen/>
        <w:t>нять, зависит от многих факторов: от вашего подхода к музы</w:t>
        <w:softHyphen/>
        <w:t>ке, от того, с кем вы эмоционально отождествляете себя, от тренировки и, прежде всего, от вашей способности к сосре</w:t>
        <w:softHyphen/>
        <w:t>доточ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ли вы устали, если процесс слушания требует от вас слишком большого напряжения, или если по каким-то иным причинам оркестр оказывается неспособен удержать ваше внимание, мысли уходят в сторону, контакт с выступающими теряется. Если вы оказываетесь в подобной ситуации, если замечаете, что музыка совсем перестала быть «фигурой», и вы не имеете ни малейшего представления о том, что только что прозвучало, тогда вы убедитесь в двух вещах: в важности феномена «фигура-фон», связи его с сосредоточением и в той роли, какую активность играет в применении чувст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Иллюзорному представлению о пассивности наших чувств способствует знание устройства фотокамеры, и мы слишком уж легковерно готовы допустить, что наш организм просто-напросто делает снимки и что световые лучи запе</w:t>
        <w:softHyphen/>
        <w:t>чатлеваются на некой фотопластинке в то время, как фото</w:t>
        <w:softHyphen/>
        <w:t>графии хранятся где-то в мозгу. Мы забываем о том, что вся</w:t>
        <w:softHyphen/>
        <w:t>кий фотограф должен активно потрудиться, прежде чем ему удастся сделать хотя бы одну фотографию. Мы забываем о том, сколько труда заложено в каждой фотографической пла</w:t>
        <w:softHyphen/>
        <w:t>стине и о том, что нашему организму приходится быть безос</w:t>
        <w:softHyphen/>
        <w:t>тановочно работающим химическим заводом и фотографом, беспрестанно делающим снимки. Мы также не осознаем в полной мере, что работа фотографа определяется его заин</w:t>
        <w:softHyphen/>
        <w:t>тересованностью в ней (хобби, добыча средств к существо</w:t>
        <w:softHyphen/>
        <w:t>ванию или обу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6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ганы чувств у человека прошли путь развития от про</w:t>
        <w:softHyphen/>
        <w:t>стых сигнализаторов до органов, имеющих отношение к «пси</w:t>
        <w:softHyphen/>
        <w:t>хическому желудку» и второму и третьему уровню психичес</w:t>
        <w:softHyphen/>
        <w:t>кого отражения мира человеком. На втором уровне (мир во</w:t>
        <w:softHyphen/>
        <w:t>ображения) схемы и упрощения, поглощение и усвоение иг</w:t>
        <w:softHyphen/>
        <w:t>рают решающую роль. Мы уже имели дело с воспоминания</w:t>
        <w:softHyphen/>
        <w:t>ми, похожими на непереваренные кусочки пищи, галлюцина</w:t>
        <w:softHyphen/>
        <w:t>циями и принятием сферы воображаемого за сферу действи</w:t>
        <w:softHyphen/>
        <w:t>тельного. Третий уровень — это уровень оценок (М. Шелер). В данной главе мы займемся рассмотрением способа, с помо</w:t>
        <w:softHyphen/>
        <w:t>щью которого возможно использовать наши органы чувств на благо всего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йти к этой проблеме лучше всего со стороны спо</w:t>
        <w:softHyphen/>
        <w:t>собности к визуализации. Большую часть нашей менталы-юс-ти составляют образы и слова. Бессознательный разум тяго</w:t>
        <w:softHyphen/>
        <w:t>теет к образам, сознательный — к словам. В целях достиже</w:t>
        <w:softHyphen/>
        <w:t>ния гармоничных отношений между Эго и Бессознательным необходимо установить насколько возможно жесточайший контроль за тем, что мы визуализируем, контроль, очевидно отсутствующий в периоды мечтаний, «снов наяву». «Сны на</w:t>
        <w:softHyphen/>
        <w:t>яву» зачастую оказываются до такой степени вне всякого со</w:t>
        <w:softHyphen/>
        <w:t>знательного контроля, что многие люди отдают себе отчет лишь в том, что мечтали, но мечтания не оставили ни малей</w:t>
        <w:softHyphen/>
        <w:t>шего памятного следа, за исключением ощущения пребыва</w:t>
        <w:softHyphen/>
        <w:t>ния в трансе, «вне себя». С другой стороны, любое сознатель</w:t>
        <w:softHyphen/>
        <w:t>ное усилие, направленное на визуализацию объектов, пред</w:t>
        <w:softHyphen/>
        <w:t>ставляется для многих невозможным. Всякое осознанное уси</w:t>
        <w:softHyphen/>
        <w:t>лие сформировать в уме некий образ либо наталкивается на фрустрацию («в голове пусто»), либо приводит к появлению беспорядочной путаницы из бессмысленных картин, напри</w:t>
        <w:softHyphen/>
        <w:t>мер, возникающих в голове у засыпающего челове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ьшие затруднения, конечно, возникают у людей, ко</w:t>
        <w:softHyphen/>
        <w:t>торые, очевидно, вообще не могут визуализировать. Это сим</w:t>
        <w:softHyphen/>
        <w:t>птом серьезного невротического расстройства, не подлежа</w:t>
        <w:softHyphen/>
        <w:t>щего самолечению. Здесь мы можем лишь намекнуть на бес</w:t>
        <w:softHyphen/>
        <w:t>сознательную привычку не допускать возникновения визуаль</w:t>
        <w:softHyphen/>
        <w:t>ных образов путем интенсивного сокращения различных глаз</w:t>
        <w:softHyphen/>
        <w:t>ных мышц. Расслабление этих мышц приводит к повторному появлению визуальных образов. (Этот вопрос получит более широкое освещение в главе, касающейся телесного сосре</w:t>
        <w:softHyphen/>
        <w:t>доточения.) За этой неполноценной визуализацией часто сто</w:t>
        <w:softHyphen/>
        <w:t>ит страх увидеть что-то, чего хотелось бы избежать или ч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изуализа ция              </w:t>
      </w:r>
      <w:r>
        <w:rPr>
          <w:rFonts w:cs="Times New Roman" w:ascii="Times New Roman" w:hAnsi="Times New Roman"/>
          <w:color w:val="000000"/>
          <w:sz w:val="18"/>
          <w:szCs w:val="18"/>
        </w:rPr>
        <w:t>26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ызывает разного рода эмоции и воспоминания. Порою отказ удовлетворить чью-то «потребность в подглядывании» может распространиться на зрение в целом таким образом, что оно подпадает под действие табу. Люди, смотрящие на вещи и не видящие их, обнаружат тот же недостаток, направив взор внутрь себя, вызывая в уме психические образы, в то время как те, кто активно включаются в наблюдение, пристально гля</w:t>
        <w:softHyphen/>
        <w:t>дят на вещи, узнавая их, выкажут ту же ясность «внутреннего зрения», позволяющую сравнительно легко осуществлять ви</w:t>
        <w:softHyphen/>
        <w:t>зуализацию. Люди, чей разум полон слов раскаяния или меч</w:t>
        <w:softHyphen/>
        <w:t>таний, как правило, вообще не обращают внимания на мир, а просто пялятся на него или смотрят сквозь предметы без ре</w:t>
        <w:softHyphen/>
        <w:t xml:space="preserve">альной заинтересованности в том, что их окружает. Если мы не создаем, или, скорее, не </w:t>
      </w:r>
      <w:r>
        <w:rPr>
          <w:rFonts w:cs="Times New Roman" w:ascii="Times New Roman" w:hAnsi="Times New Roman"/>
          <w:i/>
          <w:iCs/>
          <w:color w:val="000000"/>
          <w:sz w:val="18"/>
          <w:szCs w:val="18"/>
        </w:rPr>
        <w:t xml:space="preserve">воссоздаем </w:t>
      </w:r>
      <w:r>
        <w:rPr>
          <w:rFonts w:cs="Times New Roman" w:ascii="Times New Roman" w:hAnsi="Times New Roman"/>
          <w:color w:val="000000"/>
          <w:sz w:val="18"/>
          <w:szCs w:val="18"/>
        </w:rPr>
        <w:t>мир при помощи глаз, то это значит, что процесс созидания не может произойти внутри данно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редположим, вы принадлежите к большинству, способ</w:t>
        <w:softHyphen/>
        <w:t>ному визуализировать объекты. Посмотрите, как работает ваше внутреннее зрение. Закройте глаза и наблюдайте за всеми теми картинами, которые появляются перед вашим внутренним взором. И тут тоже вы можете столкнуться с же</w:t>
        <w:softHyphen/>
        <w:t>ланием прервать упражнение, сопротивляться возникающему образу. Также возможно появление мешанины образов, или вы обнаружите, что перескакиваете от одного образа к друго</w:t>
        <w:softHyphen/>
        <w:t>му и неспособны удержать ни один из них более чем на долю секунды. Это перескакивание от одного образа к другому ха</w:t>
        <w:softHyphen/>
        <w:t>рактеризует человека, который и в жизни так же разбросан, беспокоен и неспособен к сосредоточ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Первым шагом к исцелению будет осознание того факта, что </w:t>
      </w:r>
      <w:r>
        <w:rPr>
          <w:rFonts w:cs="Times New Roman" w:ascii="Times New Roman" w:hAnsi="Times New Roman"/>
          <w:i/>
          <w:iCs/>
          <w:color w:val="000000"/>
          <w:sz w:val="18"/>
          <w:szCs w:val="18"/>
        </w:rPr>
        <w:t xml:space="preserve">образы </w:t>
      </w:r>
      <w:r>
        <w:rPr>
          <w:rFonts w:cs="Times New Roman" w:ascii="Times New Roman" w:hAnsi="Times New Roman"/>
          <w:color w:val="000000"/>
          <w:sz w:val="18"/>
          <w:szCs w:val="18"/>
        </w:rPr>
        <w:t xml:space="preserve">не скачут сами по себе, что это </w:t>
      </w:r>
      <w:r>
        <w:rPr>
          <w:rFonts w:cs="Times New Roman" w:ascii="Times New Roman" w:hAnsi="Times New Roman"/>
          <w:i/>
          <w:iCs/>
          <w:color w:val="000000"/>
          <w:sz w:val="18"/>
          <w:szCs w:val="18"/>
        </w:rPr>
        <w:t xml:space="preserve">вы </w:t>
      </w:r>
      <w:r>
        <w:rPr>
          <w:rFonts w:cs="Times New Roman" w:ascii="Times New Roman" w:hAnsi="Times New Roman"/>
          <w:color w:val="000000"/>
          <w:sz w:val="18"/>
          <w:szCs w:val="18"/>
        </w:rPr>
        <w:t>заставляете их проноситься перед вашим внутренним взором. Попытайтесь полностью разобраться в своем «перескакивании» и вскоре вы отметите мелкие движения глаз, происходящие всякий раз, когда вы переводите взгляд с одной картинки на другую. Пусть это беспокойное ощущение в глазах сохранится, пусть все идет как идет. Попытайтесь не вмешиваться, не сопро</w:t>
        <w:softHyphen/>
        <w:t>тивляться своему непостоянству до тех пор, пока у вас не образуется ясное представление о нервозности глаз. Не пе</w:t>
        <w:softHyphen/>
        <w:t>рекладывайте ответственность на образы и не пытайтесь дви</w:t>
        <w:softHyphen/>
        <w:t>гаться дальше, пока не уверитесь в том, что сами перескаки</w:t>
        <w:softHyphen/>
        <w:t>ваете с одной картинки на другую и что они в этом не вино</w:t>
        <w:softHyphen/>
        <w:t>ваты,  затем  выясните,   что заставляет вас  проявлять так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6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ыть. Может быть, это застенчивость, нетерпеливость, отсут</w:t>
        <w:softHyphen/>
        <w:t>ствие интереса, страх и т.д.? (Этот анализ важен для расши</w:t>
        <w:softHyphen/>
        <w:t>рения сферы функций Эго.) Только после того, как вы полнос</w:t>
        <w:softHyphen/>
        <w:t>тью осознаете свое эмоциональное отношение к внутренним образам, вы можете приступить к анализу сенсомоторных со</w:t>
        <w:softHyphen/>
        <w:t>противлений. Если образ по прошествии нескольких секунд замутняется, или если вы перескакиваете к следующей кар</w:t>
        <w:softHyphen/>
        <w:t>тинке, вы должны выяснить, что в визуализируемом образе вызывает реакцию избегания. Не довольствуйтесь обозначе</w:t>
        <w:softHyphen/>
        <w:t>нием такого перескакивания ассоциацией. Нам не нужны ас</w:t>
        <w:softHyphen/>
        <w:t>социации, не надо пытаться заменять хорошее лучшим, нам нужна личность или предмет сам по себе. Сосредотачивай</w:t>
        <w:softHyphen/>
        <w:t>тесь снова и снова на одном и том же образе до тех пор, пока причина и назначение избегания не «впрыгнут» в ваше со</w:t>
        <w:softHyphen/>
        <w:t>знание. Когда, воздерживаясь от вмешательства, вы сможете обнаружить, что стоит между вами и образом, дайте обратный ход: будьте смелы, настойчивы и заинтересованы в прекра</w:t>
        <w:softHyphen/>
        <w:t>щении перескакивания и в обретении способности смотреть образам «прямо в гл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вы освоите это упражнение или когда обнаружите, что вы вовсе не принадлежите к прытким «прыгункам» и спо</w:t>
        <w:softHyphen/>
        <w:t>собны представлять себе готовые сцены и удерживать образ по крайней мере несколько секунд подряд, задача весьма уп</w:t>
        <w:softHyphen/>
        <w:t>рощается. Достаточно, если из мешанины образов вы выбе</w:t>
        <w:softHyphen/>
        <w:t>рете один-два, которые сможете представлять себе на протя</w:t>
        <w:softHyphen/>
        <w:t>жении нескольких секунд. Огромную пользу может принести представление статических образов, высвеченных словно бы светом «волшебного фонаря», или анализ повторяющихся сновидений. Это интроецированные картины, непереваренные кусочки в вашем психическом «желудке». Столкнувшись с каким-либо образом, проделайте две вещи: уточните свою эмоциональную реакцию по отношению к нему. Нравится вам или не нравится увиденный человек или предмет, или же вы к нему равнодушны? Ощущаете ли вы какое-либо сопротивле</w:t>
        <w:softHyphen/>
        <w:t>ние по отношению к данному образу? Если да, выразите его. Оскорбляйте его, если он вам не нравится, но если видение показывает вам образ кого-то или чего-то, что вы любите, не стесняйтесь и скажите, что это так. Если вы одни, выразите (и тем самым разрядите, избавьтесь) ваше сопротивление вслух, настолько реалистично, насколько это будет возмо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помните, что организм отвечает на ситуацию. Ваша ре</w:t>
        <w:softHyphen/>
        <w:t>акция на эту искусственную ситуацию, вызванную появлен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изуализация              </w:t>
      </w:r>
      <w:r>
        <w:rPr>
          <w:rFonts w:cs="Times New Roman" w:ascii="Times New Roman" w:hAnsi="Times New Roman"/>
          <w:color w:val="000000"/>
          <w:sz w:val="18"/>
          <w:szCs w:val="18"/>
        </w:rPr>
        <w:t>26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м образа, будет более или менее совпадать с вашим пове</w:t>
        <w:softHyphen/>
        <w:t>дением в действительности. Перенося образы в кабинет пси</w:t>
        <w:softHyphen/>
        <w:t>хоаналитика, вы получаете хороший заменитель внешней ре</w:t>
        <w:softHyphen/>
        <w:t>альности. Во многих случаях это — наилучшая возможная под</w:t>
        <w:softHyphen/>
        <w:t>готовка для реального подхода к этой проблеме. Люди, испы</w:t>
        <w:softHyphen/>
        <w:t>тывающие трудности с контактом, неизменно стремятся ви</w:t>
        <w:softHyphen/>
        <w:t xml:space="preserve">зуализировать неодушевленные вещи, портреты, фотографии или бюсты людей вместо них самих, это не обязательно </w:t>
      </w:r>
      <w:r>
        <w:rPr>
          <w:rFonts w:cs="Times New Roman" w:ascii="Times New Roman" w:hAnsi="Times New Roman"/>
          <w:i/>
          <w:iCs/>
          <w:color w:val="000000"/>
          <w:sz w:val="18"/>
          <w:szCs w:val="18"/>
        </w:rPr>
        <w:t>сим</w:t>
        <w:softHyphen/>
        <w:t xml:space="preserve">волическое выражение, </w:t>
      </w:r>
      <w:r>
        <w:rPr>
          <w:rFonts w:cs="Times New Roman" w:ascii="Times New Roman" w:hAnsi="Times New Roman"/>
          <w:color w:val="000000"/>
          <w:sz w:val="18"/>
          <w:szCs w:val="18"/>
        </w:rPr>
        <w:t xml:space="preserve">как утверждает фрейдизм, желания смерти, но </w:t>
      </w:r>
      <w:r>
        <w:rPr>
          <w:rFonts w:cs="Times New Roman" w:ascii="Times New Roman" w:hAnsi="Times New Roman"/>
          <w:i/>
          <w:iCs/>
          <w:color w:val="000000"/>
          <w:sz w:val="18"/>
          <w:szCs w:val="18"/>
        </w:rPr>
        <w:t xml:space="preserve">проекция, </w:t>
      </w:r>
      <w:r>
        <w:rPr>
          <w:rFonts w:cs="Times New Roman" w:ascii="Times New Roman" w:hAnsi="Times New Roman"/>
          <w:color w:val="000000"/>
          <w:sz w:val="18"/>
          <w:szCs w:val="18"/>
        </w:rPr>
        <w:t>покрывающая собственную неуклюжесть и страх ответной реакции — эмоциональное омертвление са</w:t>
        <w:softHyphen/>
        <w:t>мого пациента. Следовательно, если вы обнаружите, что пред</w:t>
        <w:softHyphen/>
        <w:t>почитаете неодушевленные предметы и изображения оду</w:t>
        <w:softHyphen/>
        <w:t>шевленным, поймите, что таким образом вы пытаетесь избе</w:t>
        <w:softHyphen/>
        <w:t>жать последних, а с ними и ваших эмоциональных реак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Попытайтесь сперва применить эти упражнения на сосре</w:t>
        <w:softHyphen/>
        <w:t>доточение к событиям повседневной жизни. Допустим, вы бе</w:t>
        <w:softHyphen/>
        <w:t>рете уроки вождения машины. Если вы полагаетесь исключи</w:t>
        <w:softHyphen/>
        <w:t>тельно на эти уроки, ваши успехи будут значительно скром</w:t>
        <w:softHyphen/>
        <w:t>нее, нежели в случае, если вы начнете практиковаться в сво</w:t>
        <w:softHyphen/>
        <w:t>ем воображении, применяя приемы, которым вас научили, и не упуская ни единой мелочи. В фантазии садитесь за руль и совершайте долгие поездки, придерживаясь всех усвоенных вами правил: вы будете поражены возросшей уверенностью и компетентностью. Если вы обучаетесь стенографии, пере</w:t>
        <w:softHyphen/>
        <w:t>ведите толпящиеся в голове мысли на язык стенографичес</w:t>
        <w:softHyphen/>
        <w:t>ких символов, особенно хорошо заниматься этим перед отхо</w:t>
        <w:softHyphen/>
        <w:t>дом ко сну; визуализируйте в символах проговариваемые про себя слова, за этим не может не последовать возрастание скорости и аккуратности. Для того, чтобы совершать действия в уме, необходима не меньшая, если не большая концентра</w:t>
        <w:softHyphen/>
        <w:t>ция внимания, чем с помощью мускулов. При этом имеется еще то преимущество, что во время реальной поездки или урока стенографии вас может что-то отвлекать, и вы этого не заметите, тогда как в фантазии невозможно, пожалуй, практи</w:t>
        <w:softHyphen/>
        <w:t>коваться ни в чем, не сосредотачивая на этом всего своего внимания, тем самым устраивая проверку собственной спо</w:t>
        <w:softHyphen/>
        <w:t>собности к концентрации. Правда, вам придется отслеживать все возможные детали; водить машину или заниматься сте</w:t>
        <w:softHyphen/>
        <w:t>нографией невозможно «в общих черта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Когда вы обретете уверенность в вашей способности к осознанному   воображению,   после   того,   как   вам   удас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6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держать образ на какое-то время, расширьте число вклю</w:t>
        <w:softHyphen/>
        <w:t>ченных в него деталей. Сны, всегда содержащие большое количество не ассимилированных деталей, часто предостав</w:t>
        <w:softHyphen/>
        <w:t>ляют очень хороший материал. (Вот почему большинство из них столь непонятны.) По очереди рассматривайте все де</w:t>
        <w:softHyphen/>
        <w:t>тали, при этом снова и снова возвращаясь к сновидению в целом. Согласно Фрейду, наиболее существенно в деле от</w:t>
        <w:softHyphen/>
        <w:t>крытия смысла сновидения уделять внимание каждому пун</w:t>
        <w:softHyphen/>
        <w:t>кту, каждой мелочи, вычленяя ее из целостного контекста. Я называю это: разрывать сновидение на части, использовать свои «ментальные резцы» для его потрошения, для того что</w:t>
        <w:softHyphen/>
        <w:t>бы оставить от него лишь клочки и обрывки. Следующий шаг, пережевывание, растворение кусочков и избавление от сопротивлений, совершается Фрейдом с помощью свобод</w:t>
        <w:softHyphen/>
        <w:t>ных ассоциаций. Я указывал на опасность свободных ассо</w:t>
        <w:softHyphen/>
        <w:t>циаций, грозящих превратиться в свободные диссоциации, и поэтому предпочитаю метод «пережевывания», вхождения в контакт с «клочками» сновидений. Сопротивление, избегание контакта, проявляется в этом случае четче. Такое пережевы</w:t>
        <w:softHyphen/>
        <w:t>вание обеспечивается детальным описанием. Возможно, вы не сможете описать что-либо в деталях, не сосредотачива</w:t>
        <w:softHyphen/>
        <w:t>ясь на э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как подавление детали делает ее невразуми</w:t>
        <w:softHyphen/>
        <w:t>тельной, детальное описание «клочков» сновидений и полу</w:t>
        <w:softHyphen/>
        <w:t>стертых деталей ведет к их ассимиляции и пониманию. От</w:t>
        <w:softHyphen/>
        <w:t>крытие деталей завершает сновидение или образ и разре</w:t>
        <w:softHyphen/>
        <w:t>шает проблему, которая в ином случае не поддавалась бы разгадке, точно так же как хороший сыщик из детектива, отли</w:t>
        <w:softHyphen/>
        <w:t>чающийся от своих коллег способностью замечать те детали, которые они упуска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ко детальное описание есть всего лишь «средство достижения». Оно похоже на строительные леса, которые необходимо убрать после завершения постройки здания. Да</w:t>
        <w:softHyphen/>
        <w:t>вая нашим наблюдениям словесное выражение, мы использу</w:t>
        <w:softHyphen/>
        <w:t>ем описания в качестве средств достижения сосредоточения на тех деталях, которые в результате процесса «пережевыва</w:t>
        <w:softHyphen/>
        <w:t>ния» получают новое развитие. Может измениться сама кар</w:t>
        <w:softHyphen/>
        <w:t>тина, появятся другие картины и воспоминания, но главное — не отступать от центральной картины до тех пор, пока она не будет полностью ассимилирована, понята и раствор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лагодаря внешнему сходству вначале будет очень труд</w:t>
        <w:softHyphen/>
        <w:t>но увидеть решающее различие между материалом, досту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Визуализа ция              </w:t>
      </w:r>
      <w:r>
        <w:rPr>
          <w:rFonts w:cs="Times New Roman" w:ascii="Times New Roman" w:hAnsi="Times New Roman"/>
          <w:color w:val="000000"/>
          <w:sz w:val="18"/>
          <w:szCs w:val="18"/>
        </w:rPr>
        <w:t>26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ным сосредоточению, и материалом, дающим повод к ас</w:t>
        <w:softHyphen/>
        <w:t>социациям. Психоаналитик, возможно, выдвинет в качестве аргумента в защиту техники ассоциаций эксперименты Фрей</w:t>
        <w:softHyphen/>
        <w:t>да, помогающие пациенту вспомнить забытые имена. Я ут</w:t>
        <w:softHyphen/>
        <w:t>верждаю, что имена всплывают на поверхность не из-за ас</w:t>
        <w:softHyphen/>
        <w:t>социаций, а вследствие сосредоточения. Если вы станете продолжать генерировать ассоциации, вы не обнаружите за</w:t>
        <w:softHyphen/>
        <w:t>бытое имя, но существование пробела в воспоминаниях при</w:t>
        <w:softHyphen/>
        <w:t>ведет к такой завороженности (высшей форме сосредоточе</w:t>
        <w:softHyphen/>
        <w:t>ния), что вы станете возвращаться к нему снова и снова. Не</w:t>
        <w:softHyphen/>
        <w:t>многие незавершенные ситуации требуют завершения с той же силой, что и забытые им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Терапия сосредоточением указывает более короткий и эффективный путь к «эмоциональному возрождению», чем путь, предлагаемый «разговорной» терапией или техникой свободных ассоциаций. Например, мы просим человека, вы</w:t>
        <w:softHyphen/>
        <w:t>ражавшегося о своем отце достаточно пренебрежительно, представить себе его зрительный образ и сосредоточиться на деталях его внешности, и он вдруг разражается слезами. Его удивляет внезапный эмоциональный взрыв, он поражен тем, что до сих пор по отношению к старику у него осталось столько чувств. Ценность сосредоточения на образе лично</w:t>
        <w:softHyphen/>
        <w:t>сти или событии, с которыми у человека имеется эмоцио</w:t>
        <w:softHyphen/>
        <w:t>нальная связь, с точки зрения катарсиса сравнима с катар-сической ценностью нарко- или гипноанализа с дополни</w:t>
        <w:softHyphen/>
        <w:t>тельным преимуществом, заключающимся в усилении и ук</w:t>
        <w:softHyphen/>
        <w:t>реплении сознательно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Более сложным, но очень ценным шагом, направленным на достижение четырехмерной духовной жизни, жизни, вос</w:t>
        <w:softHyphen/>
        <w:t>создающей окружающую реальность, является тренировка остальных чувств: слуха, обоняния и вкуса. Для достижения такого пластического четырехмерного душевного устройства вам необходимо будет установить по возможности наибо</w:t>
        <w:softHyphen/>
        <w:t>лее полный воображаемый контакт, и под этим я подразуме</w:t>
        <w:softHyphen/>
        <w:t>ваю нечто большее, нежели просто визуализация картин. Если вы зрительно представляете себе пейзаж, вы можете описать все его детали: деревья, луга, тени, пасущийся скот, свежие цветы. Но от вас требуется больше. Вы должны по</w:t>
        <w:softHyphen/>
        <w:t>бродить по этим местам, взобраться на деревья, зачерпнуть пригоршню жирного чернозема, ощутить аромат цветения, посидеть на траве в тени, прислушаться к пению птиц, по</w:t>
        <w:softHyphen/>
        <w:t>швырять в поток камешки,  понаблюдать за занятыми сво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7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елом пчелами! Осуществляйте всевозможные импульсив</w:t>
        <w:softHyphen/>
        <w:t>ные желания с полным размахом, главным образом те из них (повалить девушку на траву под прикрытием живой изгоро</w:t>
        <w:softHyphen/>
        <w:t>ди, украсть яблоко из сада, помочиться в канаву), которые в реальной жизни вызвали бы ваше смущение, но которые время от времени появляются у вас в воображ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ой сенсомоторный подход, особенно та его часть, что связана с прикосновением, даст вам надлежащее чувство</w:t>
        <w:softHyphen/>
        <w:t>вание вещей и позволяет вам приобрести опыт четырехмер</w:t>
        <w:softHyphen/>
        <w:t>ного бытия. Развивается чувствование действительности, об</w:t>
        <w:softHyphen/>
        <w:t>легчается обретение эйдетической памяти (ставящей знак равенства между восприятием и визуализацией), которая все</w:t>
        <w:softHyphen/>
        <w:t>гда присутствует в сновиден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ЧУВСТВО ДЕЙСТВИ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тырехмерное мышление, осуществляющееся в согла</w:t>
        <w:softHyphen/>
        <w:t>сии с внешним миром, вкупе со способностью отличить внут</w:t>
        <w:softHyphen/>
        <w:t>реннюю реальность от внешней, является базовым требова</w:t>
        <w:softHyphen/>
        <w:t>нием умственной гигиены. В ходе нашего тренинга мы до сих пор занимались лишь изолированными упражнениями; начав с двумерных картин, затем мы добавили третье (глубину) и даже четвертое измерения (длительность или временную продолжительность). Необходимо чувствовать данный вре</w:t>
        <w:softHyphen/>
        <w:t>менной фактор, если мы хотим жить более полной жизнью, т.е. обладать более разносторонним опытом. Самореализация возможна лишь в том случае, если «пространственно-времен</w:t>
        <w:softHyphen/>
        <w:t>ная осведомленность» пронизывает каждую клеточку нашего существования; в основе своей она представляет собой чув</w:t>
        <w:softHyphen/>
        <w:t>ство действительности, понимание подлинности настоящего момента и окружающей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путайте чувство действительности с фрейдовским «чувством реальности». Фрейд противопоставил «импульсив</w:t>
        <w:softHyphen/>
        <w:t>ное» биологическое поведение потребности в сублимации и отсрочке удовлетворения, требуемой обществом. Но называть способность выдерживать напряженное ожидание перед по</w:t>
        <w:softHyphen/>
        <w:t>лучением удовольствия «принципом реальности» неточно. Ра</w:t>
        <w:softHyphen/>
        <w:t>дости и горести и сотни других переживаний в той же мере реальны, что и окружающая среда и способность выносить напряженное ожидание. Даже галлюцинации при белой го</w:t>
        <w:softHyphen/>
        <w:t>рячке являются психологическими реалиями, хотя их жертва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7 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казывается неспособна делать различия между внешним и внутренним планом реа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чно перемещающуюся реальность настоящего момен</w:t>
        <w:softHyphen/>
        <w:t>та можно уподобить железной дороге, где рельсы будут пред</w:t>
        <w:softHyphen/>
        <w:t>ставлять продолжительность, а мчащийся поезд — действи</w:t>
        <w:softHyphen/>
        <w:t>тельность. Непрестанно изменяющийся вид из окна поезда и наши внутренние переживания (мысли, голод, нетерпение) будут в таком случае символизировать «жизн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увство действительности означает ничто иное, как осоз</w:t>
        <w:softHyphen/>
        <w:t>нание того, что любое событие происходит в «настоящем». Я обнаружил громадное количество людей, в основном с «цеп</w:t>
        <w:softHyphen/>
        <w:t>ляющимся» характером, которые с огромным трудом понима</w:t>
        <w:softHyphen/>
        <w:t xml:space="preserve">ли, что </w:t>
      </w:r>
      <w:r>
        <w:rPr>
          <w:rFonts w:cs="Times New Roman" w:ascii="Times New Roman" w:hAnsi="Times New Roman"/>
          <w:i/>
          <w:iCs/>
          <w:color w:val="000000"/>
        </w:rPr>
        <w:t>это все время меняющееся нечто, ускользающее и бе</w:t>
        <w:softHyphen/>
        <w:t xml:space="preserve">стелесное, и есть единственная существующая реальность. </w:t>
      </w:r>
      <w:r>
        <w:rPr>
          <w:rFonts w:cs="Times New Roman" w:ascii="Times New Roman" w:hAnsi="Times New Roman"/>
          <w:color w:val="000000"/>
        </w:rPr>
        <w:t>Они хотят уцепится за то, что они уже имеют. Они хотят замо</w:t>
        <w:softHyphen/>
        <w:t>розить поток настоящего, наделить его свойствами прочности и постоянства. Их приводит в замешательство, что та реаль</w:t>
        <w:softHyphen/>
        <w:t>ность, которая была реальна в один момент времени, исчеза</w:t>
        <w:softHyphen/>
        <w:t>ет уже в следующую секунду. Вместо того, чтобы жить в на</w:t>
        <w:softHyphen/>
        <w:t>стоящем, они питают склонность к консервированию настоя</w:t>
        <w:softHyphen/>
        <w:t>щего при помощи фотографии. Они привязаны к обветшав</w:t>
        <w:softHyphen/>
        <w:t>шим традициям. Огромные затруднения вызывает у них по</w:t>
        <w:softHyphen/>
        <w:t>требность переключиться с одной ситуации на другую. Про</w:t>
        <w:softHyphen/>
        <w:t>будившись, они не могут заснуть; заснув, неспособны про</w:t>
        <w:softHyphen/>
        <w:t>снуться и встать с постели. Советуясь с врачом, они никак не могут завершить беседу и находят тысячи причин для того, чтобы продлить свой визи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вкушающий характер, описанный в первой части, в какой-то степени легче справляется с восстановлением чув</w:t>
        <w:softHyphen/>
        <w:t>ства действительности. Очевидно, он более опытен в вопро</w:t>
        <w:softHyphen/>
        <w:t>се мышления во временных категор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ьшинство контактов между людьми происходит с по</w:t>
        <w:softHyphen/>
        <w:t>мощью языка. Этот тонкий инструмент, как правило, приме</w:t>
        <w:softHyphen/>
        <w:t>няется настолько плохо, слова обладают таким множеством значений, что затрудняется понимание даже обыденных со</w:t>
        <w:softHyphen/>
        <w:t>бытий. Когда А. употребляет некое слово, он может понимать под ним нечто совершенно отличное от того, что понимает под ним Б. Надеюсь, революционная наука семантика, ис</w:t>
        <w:softHyphen/>
        <w:t>следующая значение значений, найдет путь к избавлению от этого вавилонского смешения языков. Язык — не просто скопление слов, а организованная система значений, ске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Чувс тво дейс твительнос ти                </w:t>
      </w:r>
      <w:r>
        <w:rPr>
          <w:rFonts w:cs="Times New Roman" w:ascii="Times New Roman" w:hAnsi="Times New Roman"/>
          <w:color w:val="000000"/>
          <w:sz w:val="16"/>
          <w:szCs w:val="16"/>
        </w:rPr>
        <w:t>27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м которой служит грамматика. Беспорядок в чувствах и мыслях приводит как к искажению значения, так и к невер</w:t>
        <w:softHyphen/>
        <w:t>ному использованию грамматики. Понимание значения опре</w:t>
        <w:softHyphen/>
        <w:t>деленных областей грамматики в значительной мере помо</w:t>
        <w:softHyphen/>
        <w:t>жет вам в деле избавления от невротической склонности к избег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лед за Расселом мы можем выделить в языке три рода возможност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Экспрессивное говорение, при помощи которого, как явствует из названия, мы выражаем себя и посредством эмо</w:t>
        <w:softHyphen/>
        <w:t>циональной   разрядки   совершаем   перемену  в   себе  самом (аутопластическое дей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Целенаправленное  или  убеждающее  (суггестивное) говорение, направленное на внесение изменений в разум дру</w:t>
        <w:softHyphen/>
        <w:t>гого человека (аллопластическое дей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Описательное говор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ждая из трех разновидностей языка специфически от</w:t>
        <w:softHyphen/>
        <w:t>носится ко времени. Экспрессия относится, пусть даже и ка</w:t>
        <w:softHyphen/>
        <w:t>узально, к настоящему; побуждение, вызывающее экспрес</w:t>
        <w:softHyphen/>
        <w:t>сию, также должно исходить из настоящего времени, в про</w:t>
        <w:softHyphen/>
        <w:t>тивном случае экспрессия превращается в описание или ломание комед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беждающее (суггестивное) говорение направлено на бу</w:t>
        <w:softHyphen/>
        <w:t>дущее. Пропаганда, к примеру, нацелена на появление в дру</w:t>
        <w:softHyphen/>
        <w:t>гих людях желаемых перемен</w:t>
      </w:r>
      <w:r>
        <w:rPr>
          <w:rFonts w:cs="Times New Roman" w:ascii="Times New Roman" w:hAnsi="Times New Roman"/>
          <w:color w:val="000000"/>
          <w:vertAlign w:val="superscript"/>
        </w:rPr>
        <w:t>1</w:t>
      </w:r>
      <w:r>
        <w:rPr>
          <w:rFonts w:cs="Times New Roman" w:ascii="Times New Roman" w:hAnsi="Times New Roman"/>
          <w:color w:val="000000"/>
        </w:rPr>
        <w:t>. Без подобной аллопластичес-кой цели вся метода рекламного дела и подача товара лицом становится бессмыслен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жность различения между аутопластическим и аллоп-ластическим поведением может быть показана на примере двух случаев плача. Если ребенок плачет искренне, его плач вызван болью и по природе своей скорее напоминает реак</w:t>
        <w:softHyphen/>
        <w:t>цию, нежели сознательное действие (аутопластическое по</w:t>
        <w:softHyphen/>
        <w:t>ведение). Однако когда избалованная женщина поднимает плач с целью разжалобить своего мужа по поводу того, что ей «нечего носить», нам становится ясна цель ее плача — действия, включенного в поведение; и на самом деле, в дан</w:t>
        <w:softHyphen/>
        <w:t>ном случае мы говорим о «действовании». Ее цель состоит в том, чтобы добиться перемены либо в его сердце, либо в его кошельке (аллопластическое пове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Аутосуггестия    (ретрофлексированная    суггестия)   —   очевидное исклю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7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исание сильнейшим образом связано с настоящим. Изображение, ситуация должна наличествовать либо в объек</w:t>
        <w:softHyphen/>
        <w:t>тивной реальности, либо в воображении, иначе описать ее бу</w:t>
        <w:softHyphen/>
        <w:t>дет невозможно; а для описания нам требуются слова, кото</w:t>
        <w:softHyphen/>
        <w:t>рыми мы обозначаем реальные вещи и изображения и с по</w:t>
        <w:softHyphen/>
        <w:t>мощью которых можно снова воссоздать их образы. Поэтому двойной перевод с одного языка на другой легко способен привести к недопониманию, если используются слова с мно</w:t>
        <w:softHyphen/>
        <w:t>жественными значен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как большая часть животных обладает способ</w:t>
        <w:softHyphen/>
        <w:t xml:space="preserve">ностью </w:t>
      </w:r>
      <w:r>
        <w:rPr>
          <w:rFonts w:cs="Times New Roman" w:ascii="Times New Roman" w:hAnsi="Times New Roman"/>
          <w:i/>
          <w:iCs/>
          <w:color w:val="000000"/>
        </w:rPr>
        <w:t xml:space="preserve">впечатлять </w:t>
      </w:r>
      <w:r>
        <w:rPr>
          <w:rFonts w:cs="Times New Roman" w:ascii="Times New Roman" w:hAnsi="Times New Roman"/>
          <w:color w:val="000000"/>
        </w:rPr>
        <w:t xml:space="preserve">и </w:t>
      </w:r>
      <w:r>
        <w:rPr>
          <w:rFonts w:cs="Times New Roman" w:ascii="Times New Roman" w:hAnsi="Times New Roman"/>
          <w:i/>
          <w:iCs/>
          <w:color w:val="000000"/>
        </w:rPr>
        <w:t xml:space="preserve">выражать, </w:t>
      </w:r>
      <w:r>
        <w:rPr>
          <w:rFonts w:cs="Times New Roman" w:ascii="Times New Roman" w:hAnsi="Times New Roman"/>
          <w:color w:val="000000"/>
        </w:rPr>
        <w:t>в животном царстве не суще</w:t>
        <w:softHyphen/>
        <w:t xml:space="preserve">ствует никакого эквивалента </w:t>
      </w:r>
      <w:r>
        <w:rPr>
          <w:rFonts w:cs="Times New Roman" w:ascii="Times New Roman" w:hAnsi="Times New Roman"/>
          <w:i/>
          <w:iCs/>
          <w:color w:val="000000"/>
        </w:rPr>
        <w:t xml:space="preserve">описанию. </w:t>
      </w:r>
      <w:r>
        <w:rPr>
          <w:rFonts w:cs="Times New Roman" w:ascii="Times New Roman" w:hAnsi="Times New Roman"/>
          <w:color w:val="000000"/>
        </w:rPr>
        <w:t>Описание воспроиз</w:t>
        <w:softHyphen/>
        <w:t>водит события. До наступления эры фотографии словесное описание представляло основной способ, с помощью которо</w:t>
        <w:softHyphen/>
        <w:t>го люди могли сообщать друг другу фактическую информа</w:t>
        <w:softHyphen/>
        <w:t>цию. Важность адекватного описания в полной мере призна</w:t>
        <w:softHyphen/>
        <w:t>ется нау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его можно было описать, событие должно соответствовать трем условиям: существования, наличия (в окружающем мире или в уме) и реальности (физической или психической). Три эти термина «существующий», «наличеству</w:t>
        <w:softHyphen/>
        <w:t>ющий» и «реальный» могут быть сжаты в одно слово: «дей</w:t>
        <w:softHyphen/>
        <w:t>ствительны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етально описывая свои переживания, вы приобретаете способность к наблюдению и к тому же чувство действи</w:t>
        <w:softHyphen/>
        <w:t>тельности. В теоретической части данной книги я постоянно делал особый акцент на чувстве действительности, на важ</w:t>
        <w:softHyphen/>
        <w:t>ности понимания того, что нет никакой иной реальности, кро</w:t>
        <w:softHyphen/>
        <w:t>ме существующ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можно развить в себе чувство действительности? Для начала вы должны осознать то напряжение, в котором живете. В контакте ли вы с настоящим? Пробудились ли вы к осознанию реальности окружающего вас мира, или же уходите от нее в прошлое или будущее? Для того чтобы извлечь для себя как можно большую пользу от упражнения по осознанию грамматических времен, вам необходимо кри</w:t>
        <w:softHyphen/>
        <w:t>тически оценить, сколько времени уделяете вы действитель</w:t>
        <w:softHyphen/>
        <w:t>ной реальности и сколько воспоминаниям о прошлом и предвкушению будущего. Постарайтесь в то же время про</w:t>
        <w:softHyphen/>
        <w:t>никнуться мыслью о том, что в действительности процесс припоминания или предвкушения отправляется от настояще</w:t>
        <w:softHyphen/>
        <w:t>го момента и что, направляя взгляд на прошлое или буду</w:t>
        <w:softHyphen/>
        <w:t>щее, вы делаете это с позиции сегодняшнего дня. Как т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Чувство действительности                </w:t>
      </w:r>
      <w:r>
        <w:rPr>
          <w:rFonts w:cs="Times New Roman" w:ascii="Times New Roman" w:hAnsi="Times New Roman"/>
          <w:color w:val="000000"/>
          <w:sz w:val="16"/>
          <w:szCs w:val="16"/>
        </w:rPr>
        <w:t>27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 вы вполне определитесь с ориентировкой в настоящем, вам не придется долго учиться для того, чтобы начать вос</w:t>
        <w:softHyphen/>
        <w:t>принимать себя как «пространственно-временное событие». Тренируйте свое чувство действительности, наблюдая стрем</w:t>
        <w:softHyphen/>
        <w:t xml:space="preserve">ление ускользать в прошлое или будущее. В то же время проверьте, нарушится ли ваше внутреннее равновесие в том случае, если вы начнете </w:t>
      </w:r>
      <w:r>
        <w:rPr>
          <w:rFonts w:cs="Times New Roman" w:ascii="Times New Roman" w:hAnsi="Times New Roman"/>
          <w:i/>
          <w:iCs/>
          <w:color w:val="000000"/>
        </w:rPr>
        <w:t xml:space="preserve">избегать </w:t>
      </w:r>
      <w:r>
        <w:rPr>
          <w:rFonts w:cs="Times New Roman" w:ascii="Times New Roman" w:hAnsi="Times New Roman"/>
          <w:color w:val="000000"/>
        </w:rPr>
        <w:t>заглядывать в прошлое или будущ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егство в прошлое сильнее всего характеризует тех, кто нуждается в козлах отпущения. Такие люди никак не могут понять, что, несмотря на все, происходившее в прошлом, на</w:t>
        <w:softHyphen/>
        <w:t>стоящее принадлежит им, и теперь на них ложится ответствен</w:t>
        <w:softHyphen/>
        <w:t>ность за исправление всех прошлых ошибок, каковы бы они ни были. Всякий раз когда этим цепляющимся за прошлое людям встречается на пути препятствие, они растрачивают всю свою энергию на то, чтобы жаловаться или находить вне</w:t>
        <w:softHyphen/>
        <w:t>шние оправдания. «Оправдания стоят не дороже клубники». Поскольку такого рода поиск не может быть успешен, они впа</w:t>
        <w:softHyphen/>
        <w:t>дают во все более и более глубокую депрессию и недоволь</w:t>
        <w:softHyphen/>
        <w:t>ство, и для того чтобы завоевать симпатию окружающих, пес</w:t>
        <w:softHyphen/>
        <w:t>туют разнообразные свои хвори и используют разные трюки. Они могут зайти настолько далеко, что примутся следовать поведенческому паттерну совершенно беспомощного ребен</w:t>
        <w:softHyphen/>
        <w:t>ка. Психоанализ называет подобное отношение «регресси</w:t>
        <w:softHyphen/>
        <w:t>ей», но эта регрессия в большинстве случаев является про</w:t>
        <w:softHyphen/>
        <w:t>стой уловкой, а вовсе не бессознательным событ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 того как психоанализ сделал из тавтологической банальности, гласящей, что причину всякого события следует искать в его истории, общее правило, он начал применять его, распространяя на все возможные случаи. Фрейдовская кон</w:t>
        <w:softHyphen/>
        <w:t>цепция регрессии типичный тому пример. Когда невротик сталкивается с жизненными трудностями, он регрессирует, по утверждению Фрейда, до определенной детской стадии раз</w:t>
        <w:softHyphen/>
        <w:t>вития, и этот регресс исчисляется чуть ли не годами. По мое</w:t>
        <w:softHyphen/>
        <w:t>му мнению, то, что на самом деле происходит, лишь изредка бывает регрессом в историческом смысле; фактически же, истинное «Я» пациента, его «слабость», только проявляется бо</w:t>
        <w:softHyphen/>
        <w:t>лее отчетливо. С него спадает его притворство, гиперкомпен</w:t>
        <w:softHyphen/>
        <w:t>сации и те достижения, что не стали интегральной частью его личности. Тревожный человек, которому в общем удается выг</w:t>
        <w:softHyphen/>
        <w:t>лядеть невозмутимо спокойным и собранным, под влиянием стресса сосредотачивается на своих проблемах больше, чем на поддержании имиджа.  Он не регрессирует до состоя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7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етской тревожности. Ядро его личности, его истинное «Я», никогда не пребывало в спокойствии; все это время его не</w:t>
        <w:softHyphen/>
        <w:t>доразвитие никуда не исчезало. Он вернулся к своей истин</w:t>
        <w:softHyphen/>
        <w:t>ной сущности, возможно, конституционально обусловленной, но не в детство. Если чрезмерно вежливый пациент в ходе психоаналитического лечения начинает яростно ругаться и оскорблять аналитика, каждый аналитик лишь поприветствует такое поведение, поскольку оно является разрядкой подав</w:t>
        <w:softHyphen/>
        <w:t>ленных эмоций. Пациент, ведущий себя подобно непослуш</w:t>
        <w:softHyphen/>
        <w:t>ному ребенку, превращает свою латентную враждебность в открытую неприязнь, приоткрывая на мгновение свою истин</w:t>
        <w:softHyphen/>
        <w:t>ную сущность. Но тот факт, что дети также поддаются присту</w:t>
        <w:softHyphen/>
        <w:t>пам гнева и употребляют при этом «плохие» слова, не может служить доказательством того, что такое поведение по своей сути инфанти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все, что касается приверженности прошлому. Иссле</w:t>
        <w:softHyphen/>
        <w:t>дование футуристического мышления может еще больше пополнить наше практическое знание о самих себе, как толь</w:t>
        <w:softHyphen/>
        <w:t>ко мы осознаем основную ошибку, проистекающую от неспо</w:t>
        <w:softHyphen/>
        <w:t>собности отличать планирование от мечтаний. Футуристи</w:t>
        <w:softHyphen/>
        <w:t>ческое мышление, по большей части, состоит из разного рода снов наяву. В крайних случаях люди могут проявлять симптомы нахождения в состоянии транса, возвращаясь из путешествий в бессознательное, и с чувством удивления или ужаса замечать, что пока они стояли у зеркала с рас</w:t>
        <w:softHyphen/>
        <w:t>ческой в поднятой руке, последние две минуты они совер</w:t>
        <w:softHyphen/>
        <w:t>шенно не отдавали себе отчета в окружающем — их Эго пе</w:t>
        <w:softHyphen/>
        <w:t>рестало функционировать. Мечтатель убегает от настояще</w:t>
        <w:softHyphen/>
        <w:t>го в попытке компенсировать фрустрацию. Он не понимает, что его мечты никогда не смогут привести к восстановле</w:t>
        <w:softHyphen/>
        <w:t>нию в организме равновесия. Он не осознает, что они лишь скрывают фрустрацию, точно так же, как инъекция морфия лишь заглушает ощущения, доставляемые болезненным не</w:t>
        <w:softHyphen/>
        <w:t>дугом, но не исцеляет е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чувствуете себя «надломленным», вы легко мо</w:t>
        <w:softHyphen/>
        <w:t>жете уклониться от понимания той истины, что в то время, ког</w:t>
        <w:softHyphen/>
        <w:t>да в мечтах вам видится крупный выигрыш на скачках, в ре</w:t>
        <w:softHyphen/>
        <w:t>альности вас вполне удовлетворит банкнота в пять фунтов стерлингов. Сексуальное голодание способно заставить вас мечтать о браке со знаменитой кинозвездой, тогда как в ре</w:t>
        <w:softHyphen/>
        <w:t>альности вас вполне устроит хорошенькая соседка. Погру</w:t>
        <w:softHyphen/>
        <w:t>женность в сны наяву, ожидание, надежда на то, что они могут сбыться  ведет к еще большим  разочарованиям  в  реальн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Чувство действительности                </w:t>
      </w:r>
      <w:r>
        <w:rPr>
          <w:rFonts w:cs="Times New Roman" w:ascii="Times New Roman" w:hAnsi="Times New Roman"/>
          <w:color w:val="000000"/>
          <w:sz w:val="16"/>
          <w:szCs w:val="16"/>
        </w:rPr>
        <w:t>27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жизни. Разочарования усилят склонность к мечтаниям, и та</w:t>
        <w:softHyphen/>
        <w:t>ким образом создается порочный круг.</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главе, посвященной организмическому балансу, я пока</w:t>
        <w:softHyphen/>
        <w:t>зал, что организмический минус производит психический + (плюс), но в случае сна наяву вы производите три психичес</w:t>
        <w:softHyphen/>
        <w:t>ких плюса (+++). Поможет ли вам, если вы станете мечтать о миллионе долларов? Для того чтобы расквитаться с неболь</w:t>
        <w:softHyphen/>
        <w:t>шими долгами, вам потребуется намного меньше. Прихоти кинодивы, возможно, сделают из вас несчастнейшего чело</w:t>
        <w:softHyphen/>
        <w:t>века, если вас угораздит жениться на н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 можно узнать из снов наяву, так это направление ва</w:t>
        <w:softHyphen/>
        <w:t>ших потребностей. Если вам хочется пролететь от Нью-Йорка до Монреаля (а это означает лететь практически точно на се</w:t>
        <w:softHyphen/>
        <w:t>вер), вы станете ориентироваться по стрелке магнитного ком</w:t>
        <w:softHyphen/>
        <w:t>паса, направленной на Северный полюс. Но вы ведь не иден</w:t>
        <w:softHyphen/>
        <w:t xml:space="preserve">тифицируете себя с этой целью, не летите на сам Северный полюс, из поведения стрелки вам требуется лишь узнать </w:t>
      </w:r>
      <w:r>
        <w:rPr>
          <w:rFonts w:cs="Times New Roman" w:ascii="Times New Roman" w:hAnsi="Times New Roman"/>
          <w:i/>
          <w:iCs/>
          <w:color w:val="000000"/>
        </w:rPr>
        <w:t>на</w:t>
        <w:softHyphen/>
        <w:t xml:space="preserve">правление. </w:t>
      </w:r>
      <w:r>
        <w:rPr>
          <w:rFonts w:cs="Times New Roman" w:ascii="Times New Roman" w:hAnsi="Times New Roman"/>
          <w:color w:val="000000"/>
        </w:rPr>
        <w:t>Так же и от снов наяву берите лишь направление, используйте их как подспорье в понимании того, в какой об</w:t>
        <w:softHyphen/>
        <w:t>ласти сосредотачиваются ваши потребности: в деньгах ли, в любви или в чем-то еще. Сны наяву появляются для того, что</w:t>
        <w:softHyphen/>
        <w:t>бы указать цель, направленность ваших амбиций, но этим и исчерпывается их польза. Если вы вкладываете слишком много энергии и времени в досужие размышления, вместо счастья вы обретаете псевдосчастье, за которое вам прихо</w:t>
        <w:softHyphen/>
        <w:t>дится дорого платить разочарованиями и ослаблением функ</w:t>
        <w:softHyphen/>
        <w:t>ций Эго. С тем, чтобы исцелить подобную дисфункцию, вы дол</w:t>
        <w:softHyphen/>
        <w:t>жны научиться реорганизовывать свои энергии, встречать не</w:t>
        <w:softHyphen/>
        <w:t>приятные положения дел, которые, как вам кажется, вы не спо</w:t>
        <w:softHyphen/>
        <w:t>собны перенести и которые стараетесь превозмочь при по</w:t>
        <w:softHyphen/>
        <w:t>мощи снов наяву, с открытым забралом. Чувствуйте себя не</w:t>
        <w:softHyphen/>
        <w:t>счастным по поводу неприятностей; само несчастье пойдет вам на пользу, если вы сможете прочувствовать и выразить его в полной мере. Затем предпримите шаги в направлении, указанном мечтами; начните на самом деле строить те «зам</w:t>
        <w:softHyphen/>
        <w:t>ки на песке», которые вас так очаровали, но только стройте их на твердой почве. Не довольствуйтесь несуществующими прыжками в несуществующий рай, но сделайте что-нибудь, чтобы связать эти мечты с реальностью. Переведите «невоз</w:t>
        <w:softHyphen/>
        <w:t>можное» на язык «возможного». Если в мечтах вам хотелось бы стать знаменитым писателем, существует вероятность, что в данной области у вас имеется талант, который необходимо развивать. Если вы воображаете себя великим любовник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7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видно, для амурных дел у вас неплохие данные; пере</w:t>
        <w:softHyphen/>
        <w:t>станьте растрачивать их на кинозвезду, с которой у вас все равно никогда не будет романа, и тогда вы вскоре найдете кого-то, достойного ухаживаний. Если вы грезите о рисова</w:t>
        <w:softHyphen/>
        <w:t>нии, конструировании или обогащении, предпримите что-либо в этих областях; следуйте указанному направлению, даже если вам придется понизить план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еобходимо, однако, отличать грезы, обрисовывающие идеальную </w:t>
      </w:r>
      <w:r>
        <w:rPr>
          <w:rFonts w:cs="Times New Roman" w:ascii="Times New Roman" w:hAnsi="Times New Roman"/>
          <w:i/>
          <w:iCs/>
          <w:color w:val="000000"/>
        </w:rPr>
        <w:t xml:space="preserve">ситуацию, </w:t>
      </w:r>
      <w:r>
        <w:rPr>
          <w:rFonts w:cs="Times New Roman" w:ascii="Times New Roman" w:hAnsi="Times New Roman"/>
          <w:color w:val="000000"/>
        </w:rPr>
        <w:t xml:space="preserve">от мечтаний, восславляющих </w:t>
      </w:r>
      <w:r>
        <w:rPr>
          <w:rFonts w:cs="Times New Roman" w:ascii="Times New Roman" w:hAnsi="Times New Roman"/>
          <w:i/>
          <w:iCs/>
          <w:color w:val="000000"/>
        </w:rPr>
        <w:t xml:space="preserve">идеал. </w:t>
      </w:r>
      <w:r>
        <w:rPr>
          <w:rFonts w:cs="Times New Roman" w:ascii="Times New Roman" w:hAnsi="Times New Roman"/>
          <w:color w:val="000000"/>
        </w:rPr>
        <w:t>Данная разновидность идеализма составляет часть комплек</w:t>
        <w:softHyphen/>
        <w:t>са мегаломании-изгойства и является очень важным призна</w:t>
        <w:softHyphen/>
        <w:t>ком нашей паранойяльной цивилизации. О вредоносном воз</w:t>
        <w:softHyphen/>
        <w:t>действии идеализма будет вкратце сказано в последней гла</w:t>
        <w:softHyphen/>
        <w:t>ве книги. А пока что усвойте одно: чувство действительности подразумевает переживание каждой новой секунды — а не той, что наступила хотя бы и минуту наза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ВНУТРЕННЕЕ МОЛЧ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ксперименты показали, что детеныш шимпанзе и чело</w:t>
        <w:softHyphen/>
        <w:t>веческий ребенок не слишком отличаются друг от друга по уровню интеллекта до тех пор, пока человеческий ребенок не начнет понимать и использовать слова. Унификация различ</w:t>
        <w:softHyphen/>
        <w:t>ных конкретных событий с помощью абстрактных терминов и упрощение, пришедшее с употреблением слов-символов, обеспечило человеку его первое и решительное преимуще</w:t>
        <w:softHyphen/>
        <w:t>ство над животными. Однако, как и многие другие инструмен</w:t>
        <w:softHyphen/>
        <w:t>ты, слово обернулось против человека. Подобно тому, как по</w:t>
        <w:softHyphen/>
        <w:t>рох китайских фейерверков превратился в ружейный, а транс</w:t>
        <w:softHyphen/>
        <w:t>портный самолет — в бомбардировщик, так и слово превра</w:t>
        <w:softHyphen/>
        <w:t>тилось из средства выражения и сообщения идеи в смерто</w:t>
        <w:softHyphen/>
        <w:t>носное оружие, направленное против нашей природной сущ</w:t>
        <w:softHyphen/>
        <w:t>ности и служащее более для сомнения, нежели для раскры</w:t>
        <w:softHyphen/>
        <w:t>тия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ова вряд ли когда-либо могли заменить непосред</w:t>
        <w:softHyphen/>
        <w:t>ственное чувство, причем здесь не имеются в виду ни смут</w:t>
        <w:softHyphen/>
        <w:t>ные переживания, ни мистика. Бергсон установил, что за «ин</w:t>
        <w:softHyphen/>
        <w:t>туицией» стоит глубочайшее знание жизни, простирающееся далеко за пределы слов и образов. Слова превратились в такую же часть каждодневной обыденности, как и другие жиз</w:t>
        <w:softHyphen/>
        <w:t>ненные удобства: пища, кров, транспорт или деньги. Но пред</w:t>
        <w:softHyphen/>
        <w:t>ставьте только, что вы перенеслись на одинокий затерянный островок! Ваши воззрения совершенно изменятся; все при</w:t>
        <w:softHyphen/>
        <w:t>обретет совсем иное значение. Окружающие вещи наполня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8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намного более глубоким смыслом, тогда как язык, и осо</w:t>
        <w:softHyphen/>
        <w:t>бенно отвлеченные понятия, утратят свою актуальность. Каж</w:t>
        <w:softHyphen/>
        <w:t>дое слово, которое вы станете использовать, должно будет обладать четкой соотнесенностью с предметом описания. Биологическое существование начнет преобладать над ин</w:t>
        <w:softHyphen/>
        <w:t>теллектуальн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же сейчас в военном деле, несмотря на то, что солдат по возможности обеспечен всем необходимым для жизни, его биологическое «Я» утверждается за счет интеллекта, по край</w:t>
        <w:softHyphen/>
        <w:t>ней мере той его части, которая не касается удовлетворения первоочередных потребностей. Всякое обращение к более глубоким слоям нашего существования приводит к переори</w:t>
        <w:softHyphen/>
        <w:t>ентации интеллекта</w:t>
      </w:r>
      <w:r>
        <w:rPr>
          <w:rFonts w:cs="Times New Roman" w:ascii="Times New Roman" w:hAnsi="Times New Roman"/>
          <w:color w:val="000000"/>
          <w:vertAlign w:val="superscript"/>
        </w:rPr>
        <w:t>1</w:t>
      </w:r>
      <w:r>
        <w:rPr>
          <w:rFonts w:cs="Times New Roman" w:ascii="Times New Roman" w:hAnsi="Times New Roman"/>
          <w:color w:val="000000"/>
        </w:rPr>
        <w:t xml:space="preserve"> и его выразителя: языка. Существует один путь, следуя которому мы можем достичь контакта с бо</w:t>
        <w:softHyphen/>
        <w:t>лее глубокими слоями нашего существа, омолодить наше мышление и обрести «интуитивное понимание» (гармонию мышления и жизни): внутреннее молчание</w:t>
      </w:r>
      <w:r>
        <w:rPr>
          <w:rFonts w:cs="Times New Roman" w:ascii="Times New Roman" w:hAnsi="Times New Roman"/>
          <w:color w:val="000000"/>
          <w:vertAlign w:val="superscript"/>
        </w:rPr>
        <w:t>2</w:t>
      </w:r>
      <w:r>
        <w:rPr>
          <w:rFonts w:cs="Times New Roman" w:ascii="Times New Roman" w:hAnsi="Times New Roman"/>
          <w:color w:val="000000"/>
        </w:rPr>
        <w:t>. Однако, перед тем как освоить искусство внутренней тишины, вам нужно занять</w:t>
        <w:softHyphen/>
        <w:t>ся «слушанием» своих мыс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бальное мышление и речь проходят в своем разви</w:t>
        <w:softHyphen/>
        <w:t>тии, как было показано ранее, предварительную стадию: вер</w:t>
        <w:softHyphen/>
        <w:t>бальное мышление напоминает разговор с воображаемым собеседником. Подобным же образом существует предва</w:t>
        <w:softHyphen/>
        <w:t>рительная стадия, состоящая из говорения и слушания и со</w:t>
        <w:softHyphen/>
        <w:t>относящаяся с акустическим уровнем и эйдетическим отно</w:t>
        <w:softHyphen/>
        <w:t>шением в визуальной сфере. Если вам удастся восстано</w:t>
        <w:softHyphen/>
        <w:t>вить это единство говорения/слушания, вы сможете чрезвы</w:t>
        <w:softHyphen/>
        <w:t>чайно расширить сферу вашего знания и осведомленность о том, как и о чем вы думае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нтеллект всегда связан со словами;   смышленость — н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Я познакомился с «Наукой и Здравомыслием» Коржибского уже после того, как закончил писать эту книгу. Несмотря на то, что в ней представлен намного более глубокий семантический анализ, превосходящий все, что я когда-либо пытался осуществить, и на то, что его структурный дифферен</w:t>
        <w:softHyphen/>
        <w:t>циал оказывается с очевидностью весьма эффективным методом, позво</w:t>
        <w:softHyphen/>
        <w:t>ляющим изучать невыразимый словами уровень психического, я считаю, что метод, приводимый в данной главе, проще и доступне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Любой, прочитавший эту книгу, вынесет из нее для себя очень много полезного. Надеюсь, в дальнейшем я смогу более широко осветить его великолепный подход к психологической проблематике. В настоящий мо</w:t>
        <w:softHyphen/>
        <w:t>мент я должен лишь отметить: мой подход значительно отличается от его огульного осуждения ректификации (см. главу о функциях Эго), кроме того, я полагаю, что концепция «фигуры-фона» более предпочтительна, нежели абстрактная теор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Внутреннее молчание                 </w:t>
      </w:r>
      <w:r>
        <w:rPr>
          <w:rFonts w:cs="Times New Roman" w:ascii="Times New Roman" w:hAnsi="Times New Roman"/>
          <w:color w:val="000000"/>
          <w:sz w:val="16"/>
          <w:szCs w:val="16"/>
        </w:rPr>
        <w:t>28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честве первого упражнения прочитайте вслух или процитируйте все, что вам угодно, прислушиваясь к тому, как вы говорите; при этом не надо ни критиковать, ни изменять течение речи. Секрет успеха тот же, что и в любом другом упражнении на сосредоточение: не делайте никаких особых усилий, кроме тех, что требуются для удержания внимания на данном конкретном действии. Как только вы в ходе трени</w:t>
        <w:softHyphen/>
        <w:t>ровки заметите, что можете себя слышать, время от времени прислушивайтесь к своему голосу, находясь в компа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тем предпримите искреннюю попытку осознать свое так называемое мышление; это упражнение должно прово</w:t>
        <w:softHyphen/>
        <w:t>диться на первых порах в одиночестве. Когда вы попытае</w:t>
        <w:softHyphen/>
        <w:t>тесь прислушаться к своим мыслям, возможно, в начале у вас ничего не выйдет. Вы придете в замешательство, по</w:t>
        <w:softHyphen/>
        <w:t>добно знаменитой сороконожке, и внутренний разговор пре</w:t>
        <w:softHyphen/>
        <w:t>кратится под пристальным взглядом. Но как только вы ос</w:t>
        <w:softHyphen/>
        <w:t>лабите внимание, внутреннее «бормотание» (называемое «мышлением») начнется вновь; пытайтесь сделать это снова и снова, особенно тогда, когда ваше мышление действитель</w:t>
        <w:softHyphen/>
        <w:t>но представляет собой настоящую внутреннюю речь, не вы</w:t>
        <w:softHyphen/>
        <w:t>ражающуюся голосом — когда вы произносите что-то вро</w:t>
        <w:softHyphen/>
        <w:t>де: «Говорил я себе...» или когда вы готовитесь к встрече и повторяете про себя то, что собираетесь сказать. Продол</w:t>
        <w:softHyphen/>
        <w:t>жайте попытки до тех пор, пока не «почувствуете» свое мыш</w:t>
        <w:softHyphen/>
        <w:t xml:space="preserve">ление, пока не поставите </w:t>
      </w:r>
      <w:r>
        <w:rPr>
          <w:rFonts w:cs="Times New Roman" w:ascii="Times New Roman" w:hAnsi="Times New Roman"/>
          <w:i/>
          <w:iCs/>
          <w:color w:val="000000"/>
        </w:rPr>
        <w:t>знака равенства между слушани</w:t>
        <w:softHyphen/>
        <w:t xml:space="preserve">ем и говорением. </w:t>
      </w:r>
      <w:r>
        <w:rPr>
          <w:rFonts w:cs="Times New Roman" w:ascii="Times New Roman" w:hAnsi="Times New Roman"/>
          <w:color w:val="000000"/>
        </w:rPr>
        <w:t>Когда это произойдет, вы заметите еще два явления. Ваше мышление станет намного более выра</w:t>
        <w:softHyphen/>
        <w:t>зительным, и, в то же время, та его часть, что не служит ис</w:t>
        <w:softHyphen/>
        <w:t>тинному, непритворному выражению, начнет распадаться. На</w:t>
        <w:softHyphen/>
        <w:t>вязчивый внутренний разговор прервется, и вам может по</w:t>
        <w:softHyphen/>
        <w:t>казаться, что вы сходите с ума, когда до вашего слуха нач</w:t>
        <w:softHyphen/>
        <w:t>нут доходить кусочки и частички несвязной речи, всплываю</w:t>
        <w:softHyphen/>
        <w:t>щие на поверхность сознания. Немногие действия способны усилить чувство действительности в той же степени, что под</w:t>
        <w:softHyphen/>
        <w:t>слушивание собственных мыслей, особенно тогда, когда вы переживаете реорганизацию мышления и повторное откры</w:t>
        <w:softHyphen/>
        <w:t>тие языка как инструмента для передачи значения и выра</w:t>
        <w:softHyphen/>
        <w:t>жения смы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бная реорганизация мышления абсолютно необхо</w:t>
        <w:softHyphen/>
        <w:t>дима тем людям, у которых имеются трудности с установле</w:t>
        <w:softHyphen/>
        <w:t>нием настоящего контакта. Это в той же мере относится к робким, неловким или заикающимся людям, как и к тем, кто, обладая противоположным характером, обязательно долже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8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ыступить, никак не может перестать говорить, разбалтыва</w:t>
        <w:softHyphen/>
        <w:t>ется при каждой встрече и неспособен усвоить ничего из того, что было сказано другим, если не может добавить к этому чего-то полезного, интересного или забавного со сво</w:t>
        <w:softHyphen/>
        <w:t>ей сторо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 улучшением данного «чувства» последует углубление вашего знания о характерных чертах собственной личности, ее «психоанализ». Вы обнаружите собственное «Я» в моно</w:t>
        <w:softHyphen/>
        <w:t>тонности, наставнических или «широковещательных» интона</w:t>
        <w:softHyphen/>
        <w:t>циях своей речи, в нытье или хвастовстве вашего внутренне</w:t>
        <w:softHyphen/>
        <w:t>го голоса. Как только вы разглядите в себе какую-либо спе</w:t>
        <w:softHyphen/>
        <w:t>цифическую черту, примите ее за выражение вашей личности в целом и попытайтесь найти то же самое отношение в других своих действиях и повед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учитесь ценить каждое слово, научитесь пережевывать, пробовать на вкус ту мощь, которая скрыта в «логосе» каждо</w:t>
        <w:softHyphen/>
        <w:t>го слова. Про Уинстона Черчилля говорили, что одно время он был неуклюжим, неуверенным в себе собеседником. Позднее он начал пробовать на вкус каждое слово, каждое произно</w:t>
        <w:softHyphen/>
        <w:t>симое предложение. В результате его речь обрела мощь и проникновенность, в которой каждое слово обладало весо</w:t>
        <w:softHyphen/>
        <w:t>мостью. Он умел «чувствовать» свое мышление, и это приве</w:t>
        <w:softHyphen/>
        <w:t>ло к усилению выразительности. Было бы кощунством при</w:t>
        <w:softHyphen/>
        <w:t>менять то же слово «речь» к словесным излияниям какой-ни</w:t>
        <w:softHyphen/>
        <w:t>будь светской болтуньи, скрывающей за потоком слов то, что ей на самом деле нечего вам сообщ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своив навык слушания внутренней речи, вы можете за</w:t>
        <w:softHyphen/>
        <w:t>няться следующим упражнением, имеющим решающее зна</w:t>
        <w:softHyphen/>
        <w:t>чение: отработке внутреннего молчания. Уже «внешнее» мол</w:t>
        <w:softHyphen/>
        <w:t>чание является непереносимым для многих людей. Когда они находятся в компании, они считают, что обязаны поддержи</w:t>
        <w:softHyphen/>
        <w:t>вать разговор и если в нем возникает небольшая пауза, они чувствуют смущение и подыскивают тему, которая бы ее за</w:t>
        <w:softHyphen/>
        <w:t>полнила. В ситуации, требующей тишины, — при виде прекрас</w:t>
        <w:softHyphen/>
        <w:t>ной горной гряды или бушующего моря — они тараторят без умолку. Они потеряли контакт с Природой до такой степени, что им приходится прибегать к разговору как единственному для них способу установления хоть какого-то конта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много труднее, даже для немногословных людей, спра</w:t>
        <w:softHyphen/>
        <w:t xml:space="preserve">виться с внутренней тишиной. Не надо путать внутреннюю тишину с душевной пустотой (трансом, </w:t>
      </w:r>
      <w:r>
        <w:rPr>
          <w:rFonts w:cs="Times New Roman" w:ascii="Times New Roman" w:hAnsi="Times New Roman"/>
          <w:color w:val="000000"/>
          <w:lang w:val="en-US"/>
        </w:rPr>
        <w:t xml:space="preserve">petit mal, </w:t>
      </w:r>
      <w:r>
        <w:rPr>
          <w:rFonts w:cs="Times New Roman" w:ascii="Times New Roman" w:hAnsi="Times New Roman"/>
          <w:color w:val="000000"/>
        </w:rPr>
        <w:t>приостанов</w:t>
        <w:softHyphen/>
        <w:t>кой работы всех психических функций). В данном упражне</w:t>
        <w:softHyphen/>
        <w:t>нии мы уделяем особое внимание освоению одной психич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Внутреннее молчание                </w:t>
      </w:r>
      <w:r>
        <w:rPr>
          <w:rFonts w:cs="Times New Roman" w:ascii="Times New Roman" w:hAnsi="Times New Roman"/>
          <w:color w:val="000000"/>
          <w:sz w:val="16"/>
          <w:szCs w:val="16"/>
        </w:rPr>
        <w:t>28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й функции: говорению про себя, внутренней речи. Попро</w:t>
        <w:softHyphen/>
        <w:t>буйте молчать нарочно, подавлять свое вербальное мышле</w:t>
        <w:softHyphen/>
        <w:t>ние, оставаясь в то же время в бодрствующем состоянии. По</w:t>
        <w:softHyphen/>
        <w:t>началу это покажется очень трудным, и вы поймете, что ваша внутренняя речь обладает навязчивым характером. Вы заме</w:t>
        <w:softHyphen/>
        <w:t>тите, что, несмотря на чистосердечные попытки справиться с упражнением, ваше сознание освобождается от слов лишь на несколько первых мгновений. Незаметно для вас ваше вни</w:t>
        <w:softHyphen/>
        <w:t>мание ослабнет, и вы снова начнете мыслить вербально. Если вы окажетесь настойчивы, то научитесь продлевать периоды тишины и тем самым предоставите больше простора для чувств. Ваш внутренний взор прояснится, а мельчайшие теле</w:t>
        <w:softHyphen/>
        <w:t>сные ощущения станут более отчетливыми. Когда у вас по</w:t>
        <w:softHyphen/>
        <w:t>лучится продлевать эту внутреннюю тишину до минуты или около того, энергии, или, скорее, те виды активности, что зат</w:t>
        <w:softHyphen/>
        <w:t>мевались речью, восстанут из более глубоких биологических слоев — ваше биологическое «Я» начнет выбираться из-под коросты сл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перь попробуйте применить эту недавно приобретен</w:t>
        <w:softHyphen/>
        <w:t>ную способность к сосредоточению на внешнем мире. Я бы порекомендовал вам послушать музыку. Нет другого такого занятия, которое являлось бы лучшей проверкой вашего уме</w:t>
        <w:softHyphen/>
        <w:t>ния сосредотачиваться. При полном сосредоточении на му</w:t>
        <w:softHyphen/>
        <w:t>зыке у вас просто не остается места в голове для того, чтобы думать или мечт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вы слушаете музыку, у вас есть то преимущество, что вы остаетесь в области акустического. После того, как вы в совершенстве освоили сосредоточение на слушании, вам предстоит перейти к упражнению по заполнению своего со</w:t>
        <w:softHyphen/>
        <w:t>знания остальными чувствами. Посмотрите, к примеру, на кар</w:t>
        <w:softHyphen/>
        <w:t>тину, привлекающую ваше внимание, или на цветущий сад, или на закат солнца, или даже на свою собственную комнату. По</w:t>
        <w:softHyphen/>
        <w:t>старайтесь вобрать в себя все детали без внутренней бол</w:t>
        <w:softHyphen/>
        <w:t>товни или словесного описания. Научитесь молча, без много</w:t>
        <w:softHyphen/>
        <w:t>словия оценивать то, что интересует или привлекает ва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зможно, наиболее ценным результатом практики внут</w:t>
        <w:softHyphen/>
        <w:t>ренней тишины является достижение состояния пребывания «по ту сторону оценивания» (по ту сторону добра и зла), т.е. подлинного видения и определения истинной ценности взаи</w:t>
        <w:softHyphen/>
        <w:t>модействий и факт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ПЕРВОЕ ЛИЦО ЕДИНСТВЕННОГО ЧИС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выполнения упражнений по визуализации мы об</w:t>
        <w:softHyphen/>
        <w:t>наружили, что смена нашего отношения к вызываемым об</w:t>
        <w:softHyphen/>
        <w:t>разам — от «картины возникают в нашем сознании», на «мы сами смотрим на эти картины» — повлекла за собой улуч</w:t>
        <w:softHyphen/>
        <w:t>шение функций Эго. Пассивное отношение сменилось более активным. Это относится к общей активности, свойственной центробежному характеру поведения организма, который яв</w:t>
        <w:softHyphen/>
        <w:t xml:space="preserve">ляется гораздо более определенным, нежели рефлекторная теория или религия пытаются нас убедить. Ранее я показал, что </w:t>
      </w:r>
      <w:r>
        <w:rPr>
          <w:rFonts w:cs="Times New Roman" w:ascii="Times New Roman" w:hAnsi="Times New Roman"/>
          <w:i/>
          <w:iCs/>
          <w:color w:val="000000"/>
        </w:rPr>
        <w:t xml:space="preserve">Эго символизирует свершившийся факт идентификации, </w:t>
      </w:r>
      <w:r>
        <w:rPr>
          <w:rFonts w:cs="Times New Roman" w:ascii="Times New Roman" w:hAnsi="Times New Roman"/>
          <w:color w:val="000000"/>
        </w:rPr>
        <w:t>таким образом, если мы не идентифицируем себя с образа</w:t>
        <w:softHyphen/>
        <w:t>ми, проецируемыми нами вовне или внутрь себя, мы лишаем себя жизненно важной фун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ычно на ум приходят лишь образы, связанные с наши</w:t>
        <w:softHyphen/>
        <w:t>ми проблемами, незавершенными ситуациями и потребнос</w:t>
        <w:softHyphen/>
        <w:t>тями организма. Кроме этих образов, указывающих на реаль</w:t>
        <w:softHyphen/>
        <w:t>ные запросы, перед нашим внутренним взором проходят мно</w:t>
        <w:softHyphen/>
        <w:t>гие картины, вызванные нами исходно либо в качестве иллю</w:t>
        <w:softHyphen/>
        <w:t>страции наших идеалов, либо в качестве сопротивлений в пику осуждаемым эмоциям. Как только мы поймем, что ни один из этих образов, даже сон наяву, не возникает без осо</w:t>
        <w:softHyphen/>
        <w:t>бой на то причины, мы должны будем начать более ответ</w:t>
        <w:softHyphen/>
        <w:t>ственно относиться к «работе у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ервое лицо единственного числа               </w:t>
      </w:r>
      <w:r>
        <w:rPr>
          <w:rFonts w:cs="Times New Roman" w:ascii="Times New Roman" w:hAnsi="Times New Roman"/>
          <w:color w:val="000000"/>
          <w:sz w:val="18"/>
          <w:szCs w:val="18"/>
        </w:rPr>
        <w:t>28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ожно сказать, что картины, которые мы произвольно вы</w:t>
        <w:softHyphen/>
        <w:t>зываем в уме, как правило, являются сопротивлениями, а не выражают первичную потребность. Но даже и в этом случае рекомендуется отождествить себя с каждой новой картиной и сказать себе: «Я мысленно вижу такого-то и такого-то че</w:t>
        <w:softHyphen/>
        <w:t>ловека». Избегание ответственности и избегание языка Эго тесно связаны. Поскольку ответственность очень часто ока</w:t>
        <w:softHyphen/>
        <w:t>зывается сопряжена со стыдом, виной и наказанием, неуди</w:t>
        <w:softHyphen/>
        <w:t>вительно, что люди нередко устраняются от ее принятия и от</w:t>
        <w:softHyphen/>
        <w:t>рекаются от своих поступков и мыс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военный медик сталкивается с сомнительной хво</w:t>
        <w:softHyphen/>
        <w:t>рью, он оказывается в ситуации конфликта, в значительной степени обязанного своим возникновением его неуверенно</w:t>
        <w:softHyphen/>
        <w:t>сти и неспособности решить, кто ответственен за это. Следу</w:t>
        <w:softHyphen/>
        <w:t>ет ли ему доискиваться причин или целей? К примеру, симу</w:t>
        <w:softHyphen/>
        <w:t>лянт придумывает «причину» своего заболевания, и военный медик действует в соответствии с этой причиной. Головные боли и боли в спине, амнезия и несварение вызываются бо</w:t>
        <w:softHyphen/>
        <w:t>лее-менее просто, но если сами они не являются достаточ</w:t>
        <w:softHyphen/>
        <w:t>ными доказательствами, он вовлекает в дело прошлую бо</w:t>
        <w:softHyphen/>
        <w:t>лезнь, и это происходит не в виде механической регрессии, а с целью фабрикования причины, исторического факта, засви</w:t>
        <w:softHyphen/>
        <w:t>детельствованного бывшими его докторами. Лишь тогда, ког</w:t>
        <w:softHyphen/>
        <w:t>да военный медик побеждает в этом мысленном противосто</w:t>
        <w:softHyphen/>
        <w:t>янии, он осмеливается сказать, что ответственность за забо</w:t>
        <w:softHyphen/>
        <w:t xml:space="preserve">левание лежит не на «Оно», а на «Я» пациента. Лишь тогда удается ему распознать </w:t>
      </w:r>
      <w:r>
        <w:rPr>
          <w:rFonts w:cs="Times New Roman" w:ascii="Times New Roman" w:hAnsi="Times New Roman"/>
          <w:i/>
          <w:iCs/>
          <w:color w:val="000000"/>
        </w:rPr>
        <w:t xml:space="preserve">цель, </w:t>
      </w:r>
      <w:r>
        <w:rPr>
          <w:rFonts w:cs="Times New Roman" w:ascii="Times New Roman" w:hAnsi="Times New Roman"/>
          <w:color w:val="000000"/>
        </w:rPr>
        <w:t xml:space="preserve">а не </w:t>
      </w:r>
      <w:r>
        <w:rPr>
          <w:rFonts w:cs="Times New Roman" w:ascii="Times New Roman" w:hAnsi="Times New Roman"/>
          <w:i/>
          <w:iCs/>
          <w:color w:val="000000"/>
        </w:rPr>
        <w:t>причи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нашем обществе часто бывает очень трудно использо</w:t>
        <w:softHyphen/>
        <w:t>вать язык Эго. Предположим, что вы поздно легли спать и вам неохота подниматься с постели. Вы опаздываете на работу. Скажете ли вы своему начальнику: «Я не хотел подниматься с постели», или же выдвинете в качестве прикрытия автобус, не пришедший вовремя, вышедший из строя лифт, головную боль, которой могло и не быть? Вообразите только, какая буря поднимется, если вы скажете ему правду. Однако ситуация меняется, когда вы можете быть правдивым, будь то с самим собой или с друзьями. Но даже если вы представите, что кри</w:t>
        <w:softHyphen/>
        <w:t>стально честны с собой, вы все-таки можете ошибиться. Как часто вы раздражались из-за автобуса, который «вот-вот ушел», вместо того, чтобы признаться себе, что не успели на него, потому что копались и медли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ще трудней оказывается понять, что все невротические симптомы продуцирует не загадочное «Оно» или «либидо», 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8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сами, что, как я уже упоминал ранее и намереваюсь по</w:t>
        <w:softHyphen/>
        <w:t>казать в будущем гораздо более детально, мы напрягаем мышцы и тем самым вызываем появление тревожности, фри</w:t>
        <w:softHyphen/>
        <w:t>гидности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жность этой идеи заставляет вновь и вновь обращать на нее внимание читателя. Без принятия полной ответствен</w:t>
        <w:softHyphen/>
        <w:t>ности, без превращения невротических симптомов в созна</w:t>
        <w:softHyphen/>
        <w:t>тельные функции Эго, излечение невозможно. Мы можем и не впадать в крайности, присущие обсессивному типу, заявляю</w:t>
        <w:softHyphen/>
        <w:t>щему, будто «в мозгу у него появилась мысль», вместо того чтобы сказать: «Я подумал то-то и то-то» — хотя лишь очень немногие из нас на самом деле полностью освободились от подобной манеры говорить. Когда речь заходит о снах, боль</w:t>
        <w:softHyphen/>
        <w:t>шинство готово признать — «Я» видел это во сне; но когда во сне они убивают кого-либо, они отрицают, что сами вообра</w:t>
        <w:softHyphen/>
        <w:t>зили убийство и отказываются принять на себя ответствен</w:t>
        <w:softHyphen/>
        <w:t>ность, ссылаясь на то, что это был лишь 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ждый раз, когда вы действительно применяете насто</w:t>
        <w:softHyphen/>
        <w:t>ящий язык Эго, вы выражаете себя, способствуя развитию собственной личности. Итак, первым делом вы должны по</w:t>
        <w:softHyphen/>
        <w:t>нять, уклоняетесь ли вы, а если да, то в каких случаях, от упот</w:t>
        <w:softHyphen/>
        <w:t>ребления слова «я». Затем начните переводить свою речь с языка «безличных оборотов» на язык «Я», сначала про себя и в конце концов вслух. Вы легко сможете осознать разли</w:t>
        <w:softHyphen/>
        <w:t>чия, существующие между двумя этими видами речи, когда услышите от кого-нибудь: «Чашка выскользнула у меня из руки» вместо «Я уронил чашку»; «Рука сорвалась» вместо «Я дал ему пощечину»; или же «У меня такая плохая память» вместо «Я забыл» или даже еще более правдивого «Я не хотел запоминать этого, не желал утруждать себя». Привыч</w:t>
        <w:softHyphen/>
        <w:t>но ли для вас винить во всем судьбу, обстоятельства или болезнь и т.п. за свои жизненные промахи? Может быть, вы укрываетесь за безличным местоимением подобно тому че</w:t>
        <w:softHyphen/>
        <w:t>ловеку, которого высмеял однажды Фрейд, заметив: «Небе</w:t>
        <w:softHyphen/>
        <w:t>зопасность и темнота стянули у меня час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Если вы ставите на одну доску выражения </w:t>
      </w:r>
      <w:r>
        <w:rPr>
          <w:rFonts w:cs="Times New Roman" w:ascii="Times New Roman" w:hAnsi="Times New Roman"/>
          <w:i/>
          <w:iCs/>
          <w:color w:val="000000"/>
        </w:rPr>
        <w:t xml:space="preserve">«Пошел </w:t>
      </w:r>
      <w:r>
        <w:rPr>
          <w:rFonts w:cs="Times New Roman" w:ascii="Times New Roman" w:hAnsi="Times New Roman"/>
          <w:color w:val="000000"/>
        </w:rPr>
        <w:t xml:space="preserve">дождь» и </w:t>
      </w:r>
      <w:r>
        <w:rPr>
          <w:rFonts w:cs="Times New Roman" w:ascii="Times New Roman" w:hAnsi="Times New Roman"/>
          <w:i/>
          <w:iCs/>
          <w:color w:val="000000"/>
        </w:rPr>
        <w:t xml:space="preserve">«Вышло </w:t>
      </w:r>
      <w:r>
        <w:rPr>
          <w:rFonts w:cs="Times New Roman" w:ascii="Times New Roman" w:hAnsi="Times New Roman"/>
          <w:color w:val="000000"/>
        </w:rPr>
        <w:t>так, что я...», ваша способность отличать внешнее от внутреннего далека от совершен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огие интеллектуалы с энтузиазмом приветствуют тео</w:t>
        <w:softHyphen/>
        <w:t>рию «Оно» Гроддека. Поскольку они, развенчавшие идею Гос</w:t>
        <w:softHyphen/>
        <w:t>пода Бога и Судьбы, сами еще не были настолько сильны, чтобы взять на себя достаточную долю ответственности, они обрели  необходимую поддержку в идее «Оно».  Они  нуж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ервое лицо единственного числа               </w:t>
      </w:r>
      <w:r>
        <w:rPr>
          <w:rFonts w:cs="Times New Roman" w:ascii="Times New Roman" w:hAnsi="Times New Roman"/>
          <w:color w:val="000000"/>
          <w:sz w:val="18"/>
          <w:szCs w:val="18"/>
        </w:rPr>
        <w:t>28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лись в </w:t>
      </w:r>
      <w:r>
        <w:rPr>
          <w:rFonts w:cs="Times New Roman" w:ascii="Times New Roman" w:hAnsi="Times New Roman"/>
          <w:color w:val="000000"/>
          <w:lang w:val="en-US"/>
        </w:rPr>
        <w:t xml:space="preserve">prima causa </w:t>
      </w:r>
      <w:r>
        <w:rPr>
          <w:rFonts w:cs="Times New Roman" w:ascii="Times New Roman" w:hAnsi="Times New Roman"/>
          <w:color w:val="000000"/>
        </w:rPr>
        <w:t>и решили проблему, перенеся Бога с Его небес в свой собственный организм. Их концепция «Оно» по</w:t>
        <w:softHyphen/>
        <w:t>разительно напоминает таинственное Коллективное Бессоз</w:t>
        <w:softHyphen/>
        <w:t>нательное Юнга и скорее препятствует, нежели способствует развитию у них функций Э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Фрейд интроецировал «родовую травму» Ранка для того, чтобы заполнить пробел в своем историческом объяснении тревоги. Точно так же он поступил и с «Оно», или «Ид», Грод-дека (термины эти синонимичны). «Ид» прекрасно вписыва</w:t>
        <w:softHyphen/>
        <w:t>лось в фрейдовскую схему «Супер-Эго», «Эго» и «Ид», хотя и вносило путаницу: потребности организма и подавленные личностные содержания помещались им в одно и то же ме</w:t>
        <w:softHyphen/>
        <w:t>сто. Возникла концепция, унаследовавшая от христианства враждебное отношение к тел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длер хорошо понимает ту роль, какую сознательная лич</w:t>
        <w:softHyphen/>
        <w:t>ность играет в выработке симптомов. Фрейд, со своей сторо</w:t>
        <w:softHyphen/>
        <w:t>ны, показал, насколько лицемерен наш сознательный разум. Язык Эго не всегда выражает потребности организма. Если вы не можете уснуть, вам будет чрезвычайно трудно осознать, что «вы» представляете организм, который не желает спать, что вам хочется уснуть лишь в силу привычки или в результа</w:t>
        <w:softHyphen/>
        <w:t>те ипохондрии. Конечно, вы можете сказать: «Я-то хочу зас</w:t>
        <w:softHyphen/>
        <w:t>нуть, но вот мое "Бессознательное" — ни в какую». Но чем отличается такое выражение от утверждения, что «небезопас</w:t>
        <w:softHyphen/>
        <w:t>ность и темнота крадут час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го представляет из себя символ, а не субстанцию. По</w:t>
        <w:softHyphen/>
        <w:t>скольку Эго указывает на принятие и идентификацию лично</w:t>
        <w:softHyphen/>
        <w:t>сти с определенными ее содержаниями, мы можем использо</w:t>
        <w:softHyphen/>
        <w:t>вать язык Эго в целях ассимиляции отторгнутых нами частиц нас же самих. Эти отторгнутые частицы подвергаются либо подавлению, либо проекции. «Безличный язык» является про</w:t>
        <w:softHyphen/>
        <w:t>екцией в смягченном виде и влечет за собой, подобно всякой другой проекции, замену активного отношения пассивным, от</w:t>
        <w:softHyphen/>
        <w:t>ветственности — фатализм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этому, хотя фраза «Я думаю» выглядит на первый взгляд не меняющей сути дела заменой выражения «Ко мне в голову пришла такая мысль», по зрелом размышлении я считаю своим долгом педантично указать, что это не так. Хотя разница между двумя выражениями кажется несуще</w:t>
        <w:softHyphen/>
        <w:t>ственной, исправление речи глубочайшим образом отразит</w:t>
        <w:softHyphen/>
        <w:t>ся на личности в целом. В основе своей оно совпадает с замечанием Фрейда относительно того, что после излечения принуждение превращается в хот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8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того, чтобы научиться использовать язык Эго как сле</w:t>
        <w:softHyphen/>
        <w:t>дует, необходимо придерживаться основного правила тера</w:t>
        <w:softHyphen/>
        <w:t>пии сосредоточением: никогда не предпринимать попыток из</w:t>
        <w:softHyphen/>
        <w:t xml:space="preserve">мениться до того момента, когда вы сможете отдавать себе отчет во всех деталях </w:t>
      </w:r>
      <w:r>
        <w:rPr>
          <w:rFonts w:cs="Times New Roman" w:ascii="Times New Roman" w:hAnsi="Times New Roman"/>
          <w:i/>
          <w:iCs/>
          <w:color w:val="000000"/>
        </w:rPr>
        <w:t xml:space="preserve">неправильного </w:t>
      </w:r>
      <w:r>
        <w:rPr>
          <w:rFonts w:cs="Times New Roman" w:ascii="Times New Roman" w:hAnsi="Times New Roman"/>
          <w:color w:val="000000"/>
        </w:rPr>
        <w:t>поведения. Сначала по</w:t>
        <w:softHyphen/>
        <w:t>пытайтесь пронаблюдать за тем, как вы сами и другие ис</w:t>
        <w:softHyphen/>
        <w:t>пользуете «безличный язык». Воспротивьтесь преждевремен</w:t>
        <w:softHyphen/>
        <w:t>ным переменам в себе, и вы сможете совершить ценнейшие наблюдения. Вы откроете для себя много нового относитель</w:t>
        <w:softHyphen/>
        <w:t>но того, что касается мотивов избегания: ощущений вины, сты</w:t>
        <w:softHyphen/>
        <w:t>да, застенчивости и сму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ее важным шагом будет являться переход (так далеко, насколько это будет возможно) с «языка безличных оборотов» на язык Эго. Выражение «Я продуцирую, вызываю у себя» очень поможет — то, каким образом вы вызываете у себя, скажем, головную боль, пусть останется пока неконкре-тизированным. Последним в ряду действий, но не по значи</w:t>
        <w:softHyphen/>
        <w:t xml:space="preserve">мости, окажется </w:t>
      </w:r>
      <w:r>
        <w:rPr>
          <w:rFonts w:cs="Times New Roman" w:ascii="Times New Roman" w:hAnsi="Times New Roman"/>
          <w:i/>
          <w:iCs/>
          <w:color w:val="000000"/>
        </w:rPr>
        <w:t xml:space="preserve">применение </w:t>
      </w:r>
      <w:r>
        <w:rPr>
          <w:rFonts w:cs="Times New Roman" w:ascii="Times New Roman" w:hAnsi="Times New Roman"/>
          <w:color w:val="000000"/>
        </w:rPr>
        <w:t>языка Эго. Научитесь не только писать «Я» с большой буквы, но и произносить его соответ</w:t>
        <w:softHyphen/>
        <w:t>ственно. На первых порах при попытках поступать таким об</w:t>
        <w:softHyphen/>
        <w:t>разом вы столкнетесь с большим количеством трудностей, связанных по большей части с только что упомянутыми не</w:t>
        <w:softHyphen/>
        <w:t xml:space="preserve">приятными эмоциями. </w:t>
      </w:r>
      <w:r>
        <w:rPr>
          <w:rFonts w:cs="Times New Roman" w:ascii="Times New Roman" w:hAnsi="Times New Roman"/>
          <w:i/>
          <w:iCs/>
          <w:color w:val="000000"/>
        </w:rPr>
        <w:t xml:space="preserve">Правильный язык Эго, </w:t>
      </w:r>
      <w:r>
        <w:rPr>
          <w:rFonts w:cs="Times New Roman" w:ascii="Times New Roman" w:hAnsi="Times New Roman"/>
          <w:color w:val="000000"/>
        </w:rPr>
        <w:t xml:space="preserve">т.е. правильная идентификация, — это </w:t>
      </w:r>
      <w:r>
        <w:rPr>
          <w:rFonts w:cs="Times New Roman" w:ascii="Times New Roman" w:hAnsi="Times New Roman"/>
          <w:i/>
          <w:iCs/>
          <w:color w:val="000000"/>
        </w:rPr>
        <w:t xml:space="preserve">основа самовыражения и доверия. </w:t>
      </w:r>
      <w:r>
        <w:rPr>
          <w:rFonts w:cs="Times New Roman" w:ascii="Times New Roman" w:hAnsi="Times New Roman"/>
          <w:color w:val="000000"/>
        </w:rPr>
        <w:t>К настоящему моменту вам уже следовало бы знать, сколь важную роль играет самовыражение в предупреждении и лечении невро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 этого правила существует, однако, одно исключение. Метаболизм в корне отличается от псевдометаболизма. Точ</w:t>
        <w:softHyphen/>
        <w:t>но так же и подлинный язык Это отличается от «языка Псев-до-Эго». Я имею в виду те короткие вводные предложения, которыми многие уснащают свою речь: «Я думаю», «Я пола</w:t>
        <w:softHyphen/>
        <w:t>гаю», «Я чувствую». Эти вводные обороты представляют со</w:t>
        <w:softHyphen/>
        <w:t>бой орудие не выражения, но избегания эмоций; по большей части они лишь тормозят процесс установления контакта — с их помощью осуществляется избегание правильного исполь</w:t>
        <w:softHyphen/>
        <w:t>зования местоимения «Ты». «Я думаю, ты злишься на меня» эмоционально намного слабее, чем «Ты злишься на мен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аких случаях происходит избегание не «Я», а «Ты». Речь точно так же перекладывается и проходит ту же цензуру, что и при использовании «безличного языка». В обоих случаях сво</w:t>
        <w:softHyphen/>
        <w:t>бода от самоосознания приобретается очень дорогой ценой. Ценой вырождения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БРАЩЕНИЕ РЕТРОФЛЕК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пишу на столе. Стол этот состоит, в соответствии с нынешними положениями физики, из пространства, напол</w:t>
        <w:softHyphen/>
        <w:t>ненного биллионами движущихся электронов. Тем не менее я веду себя так, «будто бы» стол твердый. Стол с научной точки зрения обладает значением, отличным от его практи</w:t>
        <w:softHyphen/>
        <w:t>ческого значения. В свете того, чем я занимаюсь, стол для меня «является» прочным предметом мебели. Подобное рас</w:t>
        <w:softHyphen/>
        <w:t>хождение между внешним видом и фактической сутью су</w:t>
        <w:softHyphen/>
        <w:t>ществует и в случае с Эго. Я мог бы начать эту главу при</w:t>
        <w:softHyphen/>
        <w:t>мерно так: Ф.Перлз, отождествляющий себя со стремлением донести до читателя определенные факты... Вместо того чтобы приводить это пространное предложение, я использую в качестве символа слово «я», хорошо понимая, что если бы большая часть моей личности не отождествляла бы себя со стремлением писать, она бы и не взялась за эту книг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нтификация по большей части — процесс бессозна</w:t>
        <w:softHyphen/>
        <w:t>тельный. Сознательная идентификация встречается в случаях конфликта, возникающего, к примеру, между идеалом и по</w:t>
        <w:softHyphen/>
        <w:t>требностями организма. Сознательная идентификация («Я»), наталкиваясь на сопротивление, продуцирует волнение («не буду»), чаще всего в виде противодействия «саморегуляции», осуществляемой организмом или окружающей средой (рет-рофлексированное вмешательство). Возможно, что таким об</w:t>
        <w:softHyphen/>
        <w:t>разом волнение уходит своими корнями в «отриц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9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ли ребенок закрывает «свои» глаза, когда в них лезет мыло, то с точки зрения лингвистики это кажется ретроф</w:t>
        <w:softHyphen/>
        <w:t>лексией. Но это не так. Это просто реакция — рефлекс, а не «ретрофлекс». Глаза закрываются без участия какой-либо функции Эго. Однако этот ребенок способен идентифи</w:t>
        <w:softHyphen/>
        <w:t>цировать себя не со своим организмом, а с неким Идеаль</w:t>
        <w:softHyphen/>
        <w:t>ным Римлянином, вроде Муция Сцеволы, и принять решение не закрывать глаза, несмотря на сильное жжение. Отрицания такого рода лежат в основе «силы воли». В этом случае активная часть личности ребенка действует вопреки другой ее части, которая тем самым обращается в пассивную и страдающу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Подлинная ретрофлексия всегда основывается на внут-риличностном расколе </w:t>
      </w:r>
      <w:r>
        <w:rPr>
          <w:rFonts w:cs="Times New Roman" w:ascii="Times New Roman" w:hAnsi="Times New Roman"/>
          <w:color w:val="000000"/>
          <w:sz w:val="18"/>
          <w:szCs w:val="18"/>
        </w:rPr>
        <w:t>и состоит из активной (А) и пассив</w:t>
        <w:softHyphen/>
        <w:t>ной (П) части. На передний план поочередно выступают то А, то П. «Я раздосадован собою» — выражение, имеющее более активный характер, «Я обманываюсь» — более пассивный. В последнем случае более существенным оказывается не сам обман, а желание быть обманутым, нежелание посмотреть правде в гла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Основные характеристики четырех важнейших видов сдерживания даны ниж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1)  В случае </w:t>
      </w:r>
      <w:r>
        <w:rPr>
          <w:rFonts w:cs="Times New Roman" w:ascii="Times New Roman" w:hAnsi="Times New Roman"/>
          <w:i/>
          <w:iCs/>
          <w:color w:val="000000"/>
          <w:sz w:val="18"/>
          <w:szCs w:val="18"/>
        </w:rPr>
        <w:t xml:space="preserve">подавления </w:t>
      </w:r>
      <w:r>
        <w:rPr>
          <w:rFonts w:cs="Times New Roman" w:ascii="Times New Roman" w:hAnsi="Times New Roman"/>
          <w:color w:val="000000"/>
          <w:sz w:val="18"/>
          <w:szCs w:val="18"/>
        </w:rPr>
        <w:t>материал, а также функции Эго искажаются либо исчезают. Классический психоанализ столь часто обращался к этому явлению, что мы вправе пренебречь им в данной книге. Однако мы должны привлечь внимание к той  громадной  роли,   какую  играет  ретрофлексия  при  осу</w:t>
        <w:softHyphen/>
        <w:t>ществлении подавления и удержании материала в подавлен</w:t>
        <w:softHyphen/>
        <w:t>ном состоя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  В случае </w:t>
      </w:r>
      <w:r>
        <w:rPr>
          <w:rFonts w:cs="Times New Roman" w:ascii="Times New Roman" w:hAnsi="Times New Roman"/>
          <w:i/>
          <w:iCs/>
          <w:color w:val="000000"/>
          <w:sz w:val="18"/>
          <w:szCs w:val="18"/>
        </w:rPr>
        <w:t xml:space="preserve">интроекции </w:t>
      </w:r>
      <w:r>
        <w:rPr>
          <w:rFonts w:cs="Times New Roman" w:ascii="Times New Roman" w:hAnsi="Times New Roman"/>
          <w:color w:val="000000"/>
          <w:sz w:val="18"/>
          <w:szCs w:val="18"/>
        </w:rPr>
        <w:t>материал остается по существу нетронутым,  но зато переводится  из внешнего во внутрен</w:t>
        <w:softHyphen/>
        <w:t xml:space="preserve">ний  план.   </w:t>
      </w:r>
      <w:r>
        <w:rPr>
          <w:rFonts w:cs="Times New Roman" w:ascii="Times New Roman" w:hAnsi="Times New Roman"/>
          <w:i/>
          <w:iCs/>
          <w:color w:val="000000"/>
          <w:sz w:val="18"/>
          <w:szCs w:val="18"/>
        </w:rPr>
        <w:t xml:space="preserve">Пассивность   превращается в  активность.   </w:t>
      </w:r>
      <w:r>
        <w:rPr>
          <w:rFonts w:cs="Times New Roman" w:ascii="Times New Roman" w:hAnsi="Times New Roman"/>
          <w:color w:val="000000"/>
          <w:sz w:val="18"/>
          <w:szCs w:val="18"/>
        </w:rPr>
        <w:t>(Няня бьет ребенка.  Ребенок осуществляет интроекцию, затевает игру в  няню  и  бьет другого  ребенка.)  Функции  Эго  стано</w:t>
        <w:softHyphen/>
        <w:t>вятся   гипертрофированными   и   претенциозными   (функции «как 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  В случае </w:t>
      </w:r>
      <w:r>
        <w:rPr>
          <w:rFonts w:cs="Times New Roman" w:ascii="Times New Roman" w:hAnsi="Times New Roman"/>
          <w:i/>
          <w:iCs/>
          <w:color w:val="000000"/>
          <w:sz w:val="18"/>
          <w:szCs w:val="18"/>
        </w:rPr>
        <w:t xml:space="preserve">проекции </w:t>
      </w:r>
      <w:r>
        <w:rPr>
          <w:rFonts w:cs="Times New Roman" w:ascii="Times New Roman" w:hAnsi="Times New Roman"/>
          <w:color w:val="000000"/>
          <w:sz w:val="18"/>
          <w:szCs w:val="18"/>
        </w:rPr>
        <w:t xml:space="preserve">материал, не подвергаясь никаким изменениям, переходит из внутреннего плана во внешний. </w:t>
      </w:r>
      <w:r>
        <w:rPr>
          <w:rFonts w:cs="Times New Roman" w:ascii="Times New Roman" w:hAnsi="Times New Roman"/>
          <w:i/>
          <w:iCs/>
          <w:color w:val="000000"/>
          <w:sz w:val="18"/>
          <w:szCs w:val="18"/>
        </w:rPr>
        <w:t>Ак</w:t>
        <w:softHyphen/>
        <w:t xml:space="preserve">тивность  превращается в  пассивность.   </w:t>
      </w:r>
      <w:r>
        <w:rPr>
          <w:rFonts w:cs="Times New Roman" w:ascii="Times New Roman" w:hAnsi="Times New Roman"/>
          <w:color w:val="000000"/>
          <w:sz w:val="18"/>
          <w:szCs w:val="18"/>
        </w:rPr>
        <w:t>(Ребенок хочет  по</w:t>
        <w:softHyphen/>
        <w:t>бить няню. Он осуществляет проекцию и начинает ожидать, что няня побьет его сама.) Функции Эго становятся гипертро</w:t>
        <w:softHyphen/>
        <w:t>фированными и приобретают галлюцинаторный характ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бращение ретрофлексии               </w:t>
      </w:r>
      <w:r>
        <w:rPr>
          <w:rFonts w:cs="Times New Roman" w:ascii="Times New Roman" w:hAnsi="Times New Roman"/>
          <w:color w:val="000000"/>
          <w:sz w:val="18"/>
          <w:szCs w:val="18"/>
        </w:rPr>
        <w:t>29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4) В случае </w:t>
      </w:r>
      <w:r>
        <w:rPr>
          <w:rFonts w:cs="Times New Roman" w:ascii="Times New Roman" w:hAnsi="Times New Roman"/>
          <w:i/>
          <w:iCs/>
          <w:color w:val="000000"/>
        </w:rPr>
        <w:t xml:space="preserve">ретрофлексии^ </w:t>
      </w:r>
      <w:r>
        <w:rPr>
          <w:rFonts w:cs="Times New Roman" w:ascii="Times New Roman" w:hAnsi="Times New Roman"/>
          <w:color w:val="000000"/>
        </w:rPr>
        <w:t>утерянной оказывается сравнительно небольшая доля материала, а функции Эго ос</w:t>
        <w:softHyphen/>
        <w:t>таются по большей части нетронутыми, но на место объекта в целях избегания очевидно опасных контактов встает само человеческое «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нная потеря контакта с окружающим миром зачастую влечет за собой катастрофические последствия. Эмоцио</w:t>
        <w:softHyphen/>
        <w:t>нальная разрядка становится неадекватной, и в том случае, если агрессия ретрофлексируется, функции и выражение покоренной П-части ослабляются. Но терапия ретрофлексии проще, нежели терапия подавления или проекций, поскольку требуется лишь смена направления, а конфликты, ведущие к ретрофлексии, частично лежат на поверхности. Более того, процесс ретрофлексии поддастся объяснению, тогда как в случае подавления нам зачастую приходится довольство</w:t>
        <w:softHyphen/>
        <w:t>ваться констатацией факта, не зная в точности, каким обра</w:t>
        <w:softHyphen/>
        <w:t>зом происходит подавление</w:t>
      </w:r>
      <w:r>
        <w:rPr>
          <w:rFonts w:cs="Times New Roman" w:ascii="Times New Roman" w:hAnsi="Times New Roman"/>
          <w:color w:val="000000"/>
          <w:vertAlign w:val="superscript"/>
        </w:rPr>
        <w:t>2</w:t>
      </w:r>
      <w:r>
        <w:rPr>
          <w:rFonts w:cs="Times New Roman" w:ascii="Times New Roman" w:hAnsi="Times New Roman"/>
          <w:color w:val="000000"/>
        </w:rPr>
        <w:t>. В случае ретрофлексии, одна</w:t>
        <w:softHyphen/>
        <w:t>ко, мы всегда можем иметь дело с сознательной частью (Эго или А) личности, направляющей свои действия против дру</w:t>
        <w:softHyphen/>
        <w:t>гой части (остальное «Я» или П), даже если на первом пла</w:t>
        <w:softHyphen/>
        <w:t>не стоит П. Даже тогда, когда вы вознамеритесь обучиться химии, порою для вас будет предпочтительней усваивать чужие уро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ющий пример флагелляции — стремления наносить себе удары — предоставляет возможность для оценки важ-</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У меня была мысль использовать для обозначения этого явления тер</w:t>
        <w:softHyphen/>
        <w:t>мин «интроверсия», но это привело бы к недоразумениям, учитывая клас</w:t>
        <w:softHyphen/>
        <w:t>сификацию психических типов Юнга. Юнг употребляет противоположные термины «экстраверсия» и «интроверсия», относя их к более-менее нор</w:t>
        <w:softHyphen/>
        <w:t>мальным типам. Интроверсию и экстраверсию нельзя назвать диалекти</w:t>
        <w:softHyphen/>
        <w:t>ческими противоположностями. Здоровая личность в норме ориентиро</w:t>
        <w:softHyphen/>
        <w:t>вана на окружающий мир — экстравертирована.   Диалектические откло</w:t>
        <w:softHyphen/>
        <w:t>нения от нормы — меланхолически-интровертированный и сверх-экстра-вертированный параноидальный типы. Неудивительно, что слово «интро</w:t>
        <w:softHyphen/>
        <w:t>верт» вошло в медицинский и литературный обиход, в то время как выра</w:t>
        <w:softHyphen/>
        <w:t>жение «экстраверт» находится в совершеннейшем пренебрежении, буду</w:t>
        <w:softHyphen/>
        <w:t>чи бессмысленным, и не находит упоминания даже в средней руки энцик</w:t>
        <w:softHyphen/>
        <w:t>лопед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Мы не знаем, как «либидо» «путешествует» по организму и не имеем ни малейшего представления о том, как, с топографической точки зрения, происходит его перенос с одного организма на другой. До тех пор, пока эти предположения не будут подтверждены доказательствами, нам оста</w:t>
        <w:softHyphen/>
        <w:t>ется рассматривать их лишь как спекуляции, а не проверенные фак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9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сти того, что подчеркивается, выходит на передний план: А или П</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Одному мальчику нравилось играть в кучера. В игре с товарищами он всегда брал на себя роль кучера и получал удовольствие, хлеща друзей, которым неизменно выпадало быть лошадьми. Когда он оставался один, он часто продол</w:t>
        <w:softHyphen/>
        <w:t>жал игру, но тогда ему приходилось хлестать себя, будучи ло</w:t>
        <w:softHyphen/>
        <w:t>шадью и кучером одноврем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 Другой мальчик, делая домашнюю работу, очень силь</w:t>
        <w:softHyphen/>
        <w:t>но бил себя по костяшкам пальцев всякий раз, когда до</w:t>
        <w:softHyphen/>
        <w:t>пускал ошибку. Он бил сам себя заранее, предвидя побои учите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йх и другие истолковывали моральный мазохизм как политику избрания меньшего на двух зол, как взяточничество. Большая часть причиняемого самому себе страдания объяс</w:t>
        <w:softHyphen/>
        <w:t>няется так: «Взгляни, Господи, я сам наказываю себя (пощусь и приношу жертвы); ты не можешь быть столь жестоким, чтобы наказывать меня еще вдобав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кольку организм исходно активен, последний пример показывает нам, что для более пассивной ретрофлексии тре</w:t>
        <w:softHyphen/>
        <w:t>буется определенное проецирование. По крайней мере неко</w:t>
        <w:softHyphen/>
        <w:t>торая толика жестокости и удовольствия от исполнения нака</w:t>
        <w:softHyphen/>
        <w:t>заний должна проецироваться на Бога</w:t>
      </w:r>
      <w:r>
        <w:rPr>
          <w:rFonts w:cs="Times New Roman" w:ascii="Times New Roman" w:hAnsi="Times New Roman"/>
          <w:color w:val="000000"/>
          <w:vertAlign w:val="superscript"/>
        </w:rPr>
        <w:t>2</w:t>
      </w:r>
      <w:r>
        <w:rPr>
          <w:rFonts w:cs="Times New Roman" w:ascii="Times New Roman" w:hAnsi="Times New Roman"/>
          <w:color w:val="000000"/>
        </w:rPr>
        <w:t>. В некоторых случаях А подвергается столь полной проекции, что на посторонний взгляд от исходной активности остается лишь тень. Возьм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Фрейд не всегда точен в своей оценке пассивное™ и активности. Пси</w:t>
        <w:softHyphen/>
        <w:t>хоаналитик требует от пациента, чтобы тот лежал на кушетке в состоянии «пассивности» и позволял мыслям свободно течь в его сознании. Однако психоаналитик имеет в виду, что пациент должен пребывать в состоянии безразличия — не активном, не пассивном. Признав, что Фрейд требовал от пациентов воспоминаний, а не действий, и выходил из себя, когда паци</w:t>
        <w:softHyphen/>
        <w:t>ент проявлял активность, мы поймем, что Фрейд бессознательно (несмот</w:t>
        <w:softHyphen/>
        <w:t>ря на резкое осуждение активной терапии) распределяет роли в анали</w:t>
        <w:softHyphen/>
        <w:t>тической ситуации таким образом, что аналитик принимает в ней актив</w:t>
        <w:softHyphen/>
        <w:t>ное, а пациент пассивное участие. Еще один пережиток эпохи гипнот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Две области психоанализа придают достижению экспрессии путем про</w:t>
        <w:softHyphen/>
        <w:t>явления активности и совершения действий особое значение: детский психоанализ и метод Морено, согласно которому для излечения психонев</w:t>
        <w:softHyphen/>
        <w:t>розов необходимо понуждать пациентов писать, ставить и играть их соб</w:t>
        <w:softHyphen/>
        <w:t>ственные пьесы в целях самовыражения и самореализ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rPr>
        <w:t xml:space="preserve"> Его Бог обладает мягким характером, подобным тому, каким наделен был Христос в отличие от Моисея и его ревнивого, мстительного Бога. Однако христианская церковь возмещает данное пренебрежение челове</w:t>
        <w:softHyphen/>
        <w:t>ческой природой путем проецирования жестокости на дьявола и а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бращение ретрофлексии               </w:t>
      </w:r>
      <w:r>
        <w:rPr>
          <w:rFonts w:cs="Times New Roman" w:ascii="Times New Roman" w:hAnsi="Times New Roman"/>
          <w:color w:val="000000"/>
          <w:sz w:val="18"/>
          <w:szCs w:val="18"/>
        </w:rPr>
        <w:t>29 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примера человека, испытывающего жалость к самому себе. Жалость к другим людям с его стороны едва заметна; ретрофлексия в данном случае означает: если никому меня не жаль, мне придется самому жалеть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нь поучителен пример с суицидальным желанием. И здесь смесь ретрофлексии и проекции указывает на пе</w:t>
        <w:softHyphen/>
        <w:t>ревес П. Девушку покинул любимый; она совершает само</w:t>
        <w:softHyphen/>
        <w:t>убийство. До тех пор, пока учитывается лишь А, ситуация выг</w:t>
        <w:softHyphen/>
        <w:t>лядит просто. Ее первой реакцией будет: «Я убью его, пото</w:t>
        <w:softHyphen/>
        <w:t>му что он бросил меня. Если он не будет принадлежать мне, он не будет принадлежать никому». (Как правило, в подоб</w:t>
        <w:softHyphen/>
        <w:t>ных случаях агрессия не выливается в пережевывание и пе</w:t>
        <w:softHyphen/>
        <w:t>реваривание неприятного события.) Затем ее агрессия пе</w:t>
        <w:softHyphen/>
        <w:t>реходит в страдание: «Я не могу жить без него, это слишком больно. Я хочу покончить с этим, умереть». Желание убить превращается в желание умереть. «Жизнь тяжела, судьба жестока». Та агрессия, которая обращается против П в слу</w:t>
        <w:softHyphen/>
        <w:t>чае совершения самоубийства, проецируется; не она сама, а судьба (или любимый человек) оказываются жестоки. Более того, осуждение любимого проецируется на ее совесть. «Если я убью его, я окажусь повинна в убийстве». Предчув</w:t>
        <w:softHyphen/>
        <w:t>ствие наказания есть, как было упомянуто ранее, корень мо</w:t>
        <w:softHyphen/>
        <w:t>рального мазохизма. «Прежде чем меня накажут, я лучше сделаю это сама». В конце концов паника, опасность быть убитой лишает ее последних остатков разума, и суицид представляется выходом, по всей видимости, замечательно удовлетворяющим все ее мстительные желания. «Если я убью себя, он будет страдать до конца жизни. Он (проеци</w:t>
        <w:softHyphen/>
        <w:t>руя собственное несчастье) никогда больше не сможет по</w:t>
        <w:softHyphen/>
        <w:t>чувствовать радости; и он еще будет раскаиваться за то, что со мной сделал». Хитросплетения мысли привели к тому, что ее желание уничтожить его все-таки сбывается — но только в мечтах.  Какова цена ме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 сравнению с этим сложным процессом, знания, ка</w:t>
        <w:softHyphen/>
        <w:t>сающиеся бесхитростной ретрофлексии, теоретически про</w:t>
        <w:softHyphen/>
        <w:t>сты и достаточны для практических целей; но если мы по</w:t>
        <w:softHyphen/>
        <w:t>желаем применить эти знания в ходе лечения, мы обяза</w:t>
        <w:softHyphen/>
        <w:t>тельно натолкнемся на стену моральных сопротивлений. Мне не довелось еще встретить ни одного человека, кото</w:t>
        <w:softHyphen/>
        <w:t>рый бы не ощущал, что избавление от ретрофлексии идет вразрез с его принципами. Нам обязательно придется столк</w:t>
        <w:softHyphen/>
        <w:t>нуться с замечаниями типа: «это нечестно» или «Я лучше совершу это по отношению к самому себе, чем по отно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9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ю к кому-либо другому», «Я почувствую себя виноватым, если сделаю это». Если мы представим себе ретрофлек</w:t>
        <w:softHyphen/>
        <w:t>сию в качестве упрощенной картинки, изображающей мяч, отскакивающий от стены, мы должны понять, что не будь этой стены, мяч не отскочил бы назад, а полетел прямо впе</w:t>
        <w:softHyphen/>
        <w:t>ред. Если мужчина мочится слишком близко к дереву, он обязательно запачкает свою одежду. Ретрофлексии не су</w:t>
        <w:softHyphen/>
        <w:t>ществовало бы, если бы не было стены, состоящей из со</w:t>
        <w:softHyphen/>
        <w:t>вести, замешательства, моральных табу и страха перед по</w:t>
        <w:softHyphen/>
        <w:t>следствиями. Активные действия направлялись бы прями</w:t>
        <w:softHyphen/>
        <w:t>ком на окружающий мир, и нам не пришлось бы занимать</w:t>
        <w:softHyphen/>
        <w:t>ся выпрямлением кривых стр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бно излечению бессонницы, излечение от патологи</w:t>
        <w:softHyphen/>
        <w:t>ческих ретрофлексии достигается путем применения по сути своей семантической процедуры. Как только вы полностью поймете значение «ретрофлексии», главное дело сделано. Упражнения важны лишь как средства, облегчающие осоз</w:t>
        <w:softHyphen/>
        <w:t>нание структуры ретрофлексии. Вот три упражнения, служа</w:t>
        <w:softHyphen/>
        <w:t>щие достижению этой цел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первых, отметьте про себя, что всякий раз, когда вы используете частицу «ся» («сь»), вы, возможно, ретрофлекси-руете какой-либо род действия. То же самое относится и к существительному, начинающемуся на «само-», например, са</w:t>
        <w:softHyphen/>
        <w:t>мообвинение</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вторых, выясните, чего больше в данном случае рет</w:t>
        <w:softHyphen/>
        <w:t>рофлексии: А или П, означает ли самообвинение обвинение кого-то другого или все же относится к тому, чтобы «быть обвиняем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третьих, поразмышляйте над доводами, которые вы мог</w:t>
        <w:softHyphen/>
        <w:t>ли бы принести в пользу того, «почему» вы не должны зани</w:t>
        <w:softHyphen/>
        <w:t>маться ретрофлексией. Найдите рациональное объяснение, которое может оказаться сильнее сопроти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практической точки зрения наиболее важными ретроф-лексиями являются: ненависть, направленная против «Я», нар</w:t>
        <w:softHyphen/>
        <w:t>циссизм и самоконтроль. Самоуничтожение, конечно же, пред</w:t>
        <w:softHyphen/>
        <w:t>ставляет наибольшую опасность из всех ретрофлексии. Его младший брат — подавление (чувства или действия) в «себе» (подавление «в себе» — это отретрофлексированное подав</w:t>
        <w:softHyphen/>
        <w:t>ление «друг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В английском языке  функциональным эквивалентом этой  частицы служит возвратное местоимение </w:t>
      </w:r>
      <w:r>
        <w:rPr>
          <w:rFonts w:cs="Times New Roman" w:ascii="Times New Roman" w:hAnsi="Times New Roman"/>
          <w:color w:val="000000"/>
          <w:sz w:val="16"/>
          <w:szCs w:val="16"/>
          <w:lang w:val="en-US"/>
        </w:rPr>
        <w:t xml:space="preserve">«myself»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бращение ретрофлексии               </w:t>
      </w:r>
      <w:r>
        <w:rPr>
          <w:rFonts w:cs="Times New Roman" w:ascii="Times New Roman" w:hAnsi="Times New Roman"/>
          <w:color w:val="000000"/>
          <w:sz w:val="18"/>
          <w:szCs w:val="18"/>
        </w:rPr>
        <w:t>29 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пособность подавлять эмоции и другие средства выра</w:t>
        <w:softHyphen/>
        <w:t>жения внутренних содержаний зовется самоконтролем. Иде</w:t>
        <w:softHyphen/>
        <w:t>ализация приводит к тому, что самоконтроль, обособляясь от своего социального значения, зачастую становится самоцен</w:t>
        <w:softHyphen/>
        <w:t>ным положительным качеством, культивируемым ради него самого. Тем самым самоконтроль превращается в сверх</w:t>
        <w:softHyphen/>
        <w:t>контроль. Склонность к властвованию над другими в подоб</w:t>
        <w:softHyphen/>
        <w:t>ных случаях ретрофлексируется и направляется, зачастую весьма грубо, против потребностей собственного организма. Люди, одержимые самодисциплиной, являются скрытыми по</w:t>
        <w:softHyphen/>
        <w:t>борниками дисциплины по отношению к другим людям и за</w:t>
        <w:softHyphen/>
        <w:t>дирами. У меня до сих пор перед глазами стоит случай не</w:t>
        <w:softHyphen/>
        <w:t>рвного срыва, обязанный своим возникновением не столько сверхконтролю пациента, сколько усилиям его друзей, ворча</w:t>
        <w:softHyphen/>
        <w:t>щих и настаивающих «взять себя в руки», что привело к ухуд</w:t>
        <w:softHyphen/>
        <w:t>шению его состоя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ольшая часть людей понимает под самоконтролем как подавление стихийно возникающих потребностей, так и при</w:t>
        <w:softHyphen/>
        <w:t>нуждение себя к выполнению действий, не возбуждающих та</w:t>
        <w:softHyphen/>
        <w:t xml:space="preserve">кую важную функцию Эго, как </w:t>
      </w:r>
      <w:r>
        <w:rPr>
          <w:rFonts w:cs="Times New Roman" w:ascii="Times New Roman" w:hAnsi="Times New Roman"/>
          <w:i/>
          <w:iCs/>
          <w:color w:val="000000"/>
        </w:rPr>
        <w:t>интере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е приходит в голову пример с автомобилем. Автомо</w:t>
        <w:softHyphen/>
        <w:t>биль имеет много рычагов управления. Тормоз — это только один из них и причем самый грубый. Чем лучше водитель по</w:t>
        <w:softHyphen/>
        <w:t>нимает, как управлять механизмами контроля, тем более эф</w:t>
        <w:softHyphen/>
        <w:t>фективно будет работать машина. Но если он постоянно ез</w:t>
        <w:softHyphen/>
        <w:t>дит с нажатыми тормозами, нагрузка и износ тормозов и дви</w:t>
        <w:softHyphen/>
        <w:t>гателя окажутся громадны; качество работы машины ухуд</w:t>
        <w:softHyphen/>
        <w:t>шится, и рано или поздно случится авария. Чем лучше пони</w:t>
        <w:softHyphen/>
        <w:t>мает водитель возможности машины, тем уверенней он смо</w:t>
        <w:softHyphen/>
        <w:t>жет контролировать ее поведение и тем меньше допустит ошибок в обращении с не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 излишне контролирующий себя, ведет себя точно так же, как и невежественный водитель. Он не знает иных способов управления и контроля, кроме тормозов, по</w:t>
        <w:softHyphen/>
        <w:t>да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лечение от нервного срыва (результата избыточного контроля) — это, в первую очередь, следствие избавления от ретрофлексии. Контролирующий себя человек всегда обла</w:t>
        <w:softHyphen/>
        <w:t>дает диктаторскими наклонностями. Когда он оставляет себя в покое и принимается командовать окружающими людьми, его «Я» получает передышку и потребностям организма дает</w:t>
        <w:softHyphen/>
        <w:t>ся возможность свободного выражения. Он должен науч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9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понимать свои собственные запросы и отождествлять себя с ними, а не только с требованиями окружающих и собствен</w:t>
        <w:softHyphen/>
        <w:t>ной совести. Только тогда, когда ему удается добиться рав</w:t>
        <w:softHyphen/>
        <w:t>новесия между эготизмом и альтруизмом — между отожде</w:t>
        <w:softHyphen/>
        <w:t>ствлением с собственными запросами и с желаниями дру</w:t>
        <w:softHyphen/>
        <w:t>гих людей, — он обретет душевное спокойствие. Гармоничное функционирование индивида и общества определяется за</w:t>
        <w:softHyphen/>
        <w:t>поведью: «Возлюби ближнего своего как самого себя». Не меньше, но и не больш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трофлексия остается функцией Эго, тогда как подавле</w:t>
        <w:softHyphen/>
        <w:t>ние и проекция устраняют эту функцию. Как я уже ранее от</w:t>
        <w:softHyphen/>
        <w:t>мечал, Эго в ходе ретрофлексии просто замещает внешний объект самим собой. Женщина, сдерживающая плач, вмеши</w:t>
        <w:softHyphen/>
        <w:t>вается в процесс биологического приспособления к вызыва</w:t>
        <w:softHyphen/>
        <w:t>ющей боль ситуации. Обычно она склонна вмешиваться в дела других людей и осуждать тех, кто «дает себе вол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положим, что некая девушка, воспитанная в пуритан</w:t>
        <w:softHyphen/>
        <w:t>ском духе, подавляет удовольствие, получаемое ею от танцев. Каждый раз, когда она слышит танцевальную музыку, она пы</w:t>
        <w:softHyphen/>
        <w:t>тается удержаться от ритмических движений ногами и ста</w:t>
        <w:softHyphen/>
        <w:t>новится неловкой и неуклюжей. Для того чтобы исцелиться, ей прежде всего необходимо осознать, что ее пуританский взгляд на вещи является главным образом «инструментом», с помощью которого она не дает почувствовать удовольствие ни себе, ни другим. Как только она поймет, что ей доставляет удовольствие вмешиваться в чужие дела, она перестанет му</w:t>
        <w:softHyphen/>
        <w:t>чить себя и станет вмешиваться лишь тогда, когда кто-то за</w:t>
        <w:softHyphen/>
        <w:t>хочет помешать ей танцев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нтереснейший пример ретрофлексии, проливающий свет на </w:t>
      </w:r>
      <w:r>
        <w:rPr>
          <w:rFonts w:cs="Times New Roman" w:ascii="Times New Roman" w:hAnsi="Times New Roman"/>
          <w:i/>
          <w:iCs/>
          <w:color w:val="000000"/>
        </w:rPr>
        <w:t>комплекс неполноценности</w:t>
      </w:r>
      <w:r>
        <w:rPr>
          <w:rFonts w:cs="Times New Roman" w:ascii="Times New Roman" w:hAnsi="Times New Roman"/>
          <w:color w:val="000000"/>
        </w:rPr>
        <w:t>, приведен Карен Хорни в «Невротической личности нашего времени». Красивая де</w:t>
        <w:softHyphen/>
        <w:t>вушка с патологическим чувством собственной принижен</w:t>
        <w:softHyphen/>
        <w:t>ности при входе на танцплощадку замечает свою невзрач</w:t>
        <w:softHyphen/>
        <w:t>ную соперницу и уклоняется от соперничества с нею, думая про себя: «Как это я, гадкий утенок, посмела появиться здесь?» Лично я рассматриваю это не как чувство принижен</w:t>
        <w:softHyphen/>
        <w:t>ности, а как высокомерие, скрытое за маской ретрофлексии. Истинный смысл создавшегося положения прояснится для нас, если мы представим ее обращающейся не к себе, а к другой девушке: «Как это ты посмела, гадкий утенок, по</w:t>
        <w:softHyphen/>
        <w:t>явиться здесь?» Указанная девушка склонна недооценивать людей, однако в результате ретрофлексии ее насмешка об</w:t>
        <w:softHyphen/>
        <w:t>ращается против нее са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бращение ретрофлексии               </w:t>
      </w:r>
      <w:r>
        <w:rPr>
          <w:rFonts w:cs="Times New Roman" w:ascii="Times New Roman" w:hAnsi="Times New Roman"/>
          <w:color w:val="000000"/>
          <w:sz w:val="18"/>
          <w:szCs w:val="18"/>
        </w:rPr>
        <w:t>29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анном случае мы имеем дело с отретрофлексирован-ным упреком. Если бы наша красавица обрушилась с ним на дурнушку, а не на себя саму, она совершила бы огром</w:t>
        <w:softHyphen/>
        <w:t>ный шаг в сторону исцеления от невроза. Она превратила бы свой комплекс неполноценности, свои самообвинения в подход к объект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ой подход часто бывает труден, поскольку сопряжен со смущением, застенчивостью и страхом. Поэтому я сове</w:t>
        <w:softHyphen/>
        <w:t>тую сперва попытаться избавиться от этих вызывающих за</w:t>
        <w:softHyphen/>
        <w:t>мешательство ретрофлексии пока только в воображении. Хотя такая эмоциональная разрядка и не может удовлетво</w:t>
        <w:softHyphen/>
        <w:t>рить нас, с помощью этого упражнения мы способны дос</w:t>
        <w:softHyphen/>
        <w:t>тичь некоторых результатов: (а) мы можем изменить направ</w:t>
        <w:softHyphen/>
        <w:t>ление и предоставить П возможность показаться наружу; (б) мы можем обнаружить вдруг, что многое из того, что сигна</w:t>
        <w:softHyphen/>
        <w:t>лизировало нам ранее об опасности, на деле оказалось обычными шорами; (в) мы можем увеличить объем высво</w:t>
        <w:softHyphen/>
        <w:t>божденной агрессии, которая, в свою очередь, способна под</w:t>
        <w:softHyphen/>
        <w:t>вергнуться ассимиляции. Временное высвобождение агрес</w:t>
        <w:softHyphen/>
        <w:t>сии — это явление, для обозначения которого психоанализ использует словосочетание «временный симпт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ши способности устанавливать контакт и осуществ</w:t>
        <w:softHyphen/>
        <w:t>лять взаимодействие с объектом решающим образом улуч</w:t>
        <w:softHyphen/>
        <w:t>шатся, если вы разделаетесь с ретрофлексией «мышле</w:t>
        <w:softHyphen/>
        <w:t>ния». («Говорил я себе».) Зачем? Если вы можете сказать об этом, вы должны это знать. Итак, какой же смысл в том, чтобы направлять послание самому себе? Любой ребенок говорит сам с собой; позднее, когда ребенок начинает го</w:t>
        <w:softHyphen/>
        <w:t>ворить про себя, мы начинаем называть это «мышлением». Изучив свое мышление, вы заметите, что занимаетесь тем, что объясняете себе что-то, высказываетесь о своих пере</w:t>
        <w:softHyphen/>
        <w:t>живаниях, повторяете про себя то, что намерены сказать в трудной ситуации. В своем воображении вы что-то объяс</w:t>
        <w:softHyphen/>
        <w:t>няете, о чем-то разглагольствуете, на что-то жалуетесь дру</w:t>
        <w:softHyphen/>
        <w:t>гим людям. Я советую перенаправить ваше мышление, ад</w:t>
        <w:softHyphen/>
        <w:t>ресовав его (сначала в воображаемом плане, а затем, если будет возможно, и в действительности) конкретному чело</w:t>
        <w:softHyphen/>
        <w:t>веку. Это простое и эффективное средство, позволяющее достичь хорошего контак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ставьте, что вы сидите в компании, терзая свои моз</w:t>
        <w:softHyphen/>
        <w:t>ги, придумывая, что бы сказать. Вы говорите себе: «Я дол</w:t>
        <w:softHyphen/>
        <w:t>жен найти тему для начала разговора», затем вы легко мо</w:t>
        <w:softHyphen/>
        <w:t>жете  поменять  направление  своего  предложения   и  веле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29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мпании: «Вы должны найти тему для начала разговора». Контакт установлен, и мучительное молчание прерва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Интроспекция </w:t>
      </w:r>
      <w:r>
        <w:rPr>
          <w:rFonts w:cs="Times New Roman" w:ascii="Times New Roman" w:hAnsi="Times New Roman"/>
          <w:color w:val="000000"/>
        </w:rPr>
        <w:t>— это другой вид ретрофлексии, который часто встречается у людей, интересующихся психологией. Это склонность наблюдать за собой, изучать себя вместо того, что</w:t>
        <w:softHyphen/>
        <w:t>бы наблюдать и изучать других, состояние размышляющего бездействия, которое находится в прямом конфликте с сен-сомоторным осознаванием, о котором уже говорилось выше в этой книге (и развитием которого я собираюсь заняться даль</w:t>
        <w:softHyphen/>
        <w:t>ше). Насколько непросто это бездеятельное самонаблюде</w:t>
        <w:softHyphen/>
        <w:t>ние, понятно из следующего примера. Пациент сказал мне: «Вчера у меня было больше мужества. Я ответил своей жене энергичнее, чем обычно, и когда я обследовал себя, я не смог найти ни одной неприятной реакции». На самом деле он на</w:t>
        <w:softHyphen/>
        <w:t>блюдал не себя, а жену, потому что все еще боится своей собственной смелости и следовательно чувствует облегче</w:t>
        <w:softHyphen/>
        <w:t>ние от того, что не видит у жены неодобрительных реакций. Люди вытесняют свои наблюдения-за-объектами и заменяют их наблюдениями-за-собой, желая избежать дискомфорта, смущения и страха, и не быть воспринятыми невежами и при</w:t>
        <w:softHyphen/>
        <w:t>липал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троспекция отличается от ипохондрии, так как в инт</w:t>
        <w:softHyphen/>
        <w:t>роспекции ударение стоит на А, в то время как при ипохонд</w:t>
        <w:softHyphen/>
        <w:t>рии — на П. Таким образом, ипохондрическая тенденция дос</w:t>
        <w:softHyphen/>
        <w:t>тичь пассивного контакта разоблачает себя в готовности уви</w:t>
        <w:softHyphen/>
        <w:t>деть докто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ного лет назад Штекель уже понимал, что мастурбация часто подменяет собой гомосексуальность, хотя проблема го</w:t>
        <w:softHyphen/>
        <w:t>мосексуальности значительно сложнее, в ней, конечно, при</w:t>
        <w:softHyphen/>
        <w:t>сутствует значительная доля ретрофлексии. Фиксация на ма</w:t>
        <w:softHyphen/>
        <w:t>стурбировании имеет значение игры со своим пенисом, пото</w:t>
        <w:softHyphen/>
        <w:t>му что другой пенис недосягаем, или из-за другого табу. В любом случае акцент стоит на А или на П.</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итуации, подобной только что описанной, избегание контакта легко признается, но ни в каком случае ретрофлек</w:t>
        <w:softHyphen/>
        <w:t>сия не поглощает всю активность. Мы никогда не сосредо</w:t>
        <w:softHyphen/>
        <w:t>тачиваемся на себе до такой степени, что перестаем сопри</w:t>
        <w:softHyphen/>
        <w:t>касаться с другими людьми, хотя мы можем быть в значи</w:t>
        <w:softHyphen/>
        <w:t>тельной мере заняты само-вмешательством, само-коррекци-ей (само-исправлением), само-контролем или само-образо-ванием. Иногда даже само-упреки настолько тонко завуа</w:t>
        <w:softHyphen/>
        <w:t xml:space="preserve">лированы, что мы едва различаем что-либо, кроме прямых упреков. Женщина,  которая жалуется:  «Почему у </w:t>
      </w:r>
      <w:r>
        <w:rPr>
          <w:rFonts w:cs="Times New Roman" w:ascii="Times New Roman" w:hAnsi="Times New Roman"/>
          <w:i/>
          <w:iCs/>
          <w:color w:val="000000"/>
        </w:rPr>
        <w:t xml:space="preserve">меня </w:t>
      </w:r>
      <w:r>
        <w:rPr>
          <w:rFonts w:cs="Times New Roman" w:ascii="Times New Roman" w:hAnsi="Times New Roman"/>
          <w:color w:val="000000"/>
        </w:rPr>
        <w:t>до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Обращение ретрофлексии               </w:t>
      </w:r>
      <w:r>
        <w:rPr>
          <w:rFonts w:cs="Times New Roman" w:ascii="Times New Roman" w:hAnsi="Times New Roman"/>
          <w:color w:val="000000"/>
          <w:sz w:val="18"/>
          <w:szCs w:val="18"/>
        </w:rPr>
        <w:t>29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жен быть такой противный ребенок?» или «Почему </w:t>
      </w:r>
      <w:r>
        <w:rPr>
          <w:rFonts w:cs="Times New Roman" w:ascii="Times New Roman" w:hAnsi="Times New Roman"/>
          <w:i/>
          <w:iCs/>
          <w:color w:val="000000"/>
        </w:rPr>
        <w:t xml:space="preserve">мой </w:t>
      </w:r>
      <w:r>
        <w:rPr>
          <w:rFonts w:cs="Times New Roman" w:ascii="Times New Roman" w:hAnsi="Times New Roman"/>
          <w:color w:val="000000"/>
        </w:rPr>
        <w:t>муж всегда должен опаздывать?» вовсе не подразумевает, что она критикует себя, скорее вредного ребенка или непункту</w:t>
        <w:softHyphen/>
        <w:t>ального муж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более убыточная ретрофлексия связана с разруши</w:t>
        <w:softHyphen/>
        <w:t>тельностью и мстительностью. Признание, что человек жаж</w:t>
        <w:softHyphen/>
        <w:t>дет мести, настолько сильно противоречит его идеалам, что искреннее и прямое желание возмездия встречается редко. До времени пубертата это еще как-то допустимо, но боль</w:t>
        <w:softHyphen/>
        <w:t>шинство взрослых проявляют свое злорадство, удовольствие от мстительности лицемерно, читая кровавые детективы, или следя за судебными процессами, или поддерживая справед</w:t>
        <w:softHyphen/>
        <w:t>ливость, или перекладывая осуществление мести на Бога или на судьбу. Как признано, мстительность — не очень приятное качество человечества, но мстительность за свой счет не толь</w:t>
        <w:softHyphen/>
        <w:t>ко развивает лицемерие под видом сожаления, но продуциру</w:t>
        <w:softHyphen/>
        <w:t>ет оттормаживание, которое оставляет ситуацию незавершен</w:t>
        <w:softHyphen/>
        <w:t>ной, пока отплата в форме благодарности или отмщения од</w:t>
        <w:softHyphen/>
        <w:t>нозначно не закроет сче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ТЕЛЕСНОЕ СОСРЕДОТО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меня проходил лечение один молодой человек, предпо</w:t>
        <w:softHyphen/>
        <w:t>ложительно страдающий от сердечного невроза. Когда я ска</w:t>
        <w:softHyphen/>
        <w:t>зал ему, что в действительности он страдает от невроза тре</w:t>
        <w:softHyphen/>
        <w:t>вожности, он рассмеял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 доктор, я человек не склонный к тревоге; я даже могу представить себя в горящем самолете и не ощутить ни ма</w:t>
        <w:softHyphen/>
        <w:t>лейшей трев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у конечно, — ответил я. — А способны ли вы так же </w:t>
      </w:r>
      <w:r>
        <w:rPr>
          <w:rFonts w:cs="Times New Roman" w:ascii="Times New Roman" w:hAnsi="Times New Roman"/>
          <w:i/>
          <w:iCs/>
          <w:color w:val="000000"/>
        </w:rPr>
        <w:t>по</w:t>
        <w:softHyphen/>
        <w:t xml:space="preserve">чувствовать </w:t>
      </w:r>
      <w:r>
        <w:rPr>
          <w:rFonts w:cs="Times New Roman" w:ascii="Times New Roman" w:hAnsi="Times New Roman"/>
          <w:color w:val="000000"/>
        </w:rPr>
        <w:t>себя в самолете? Если можете, опишите в дета</w:t>
        <w:softHyphen/>
        <w:t>лях свои пережив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 нет, доктор, — вздохнул он, — я вряд ли смогу». Он начал вдруг тяжело дышать, лицо его налилось кровью, про</w:t>
        <w:softHyphen/>
        <w:t>являлись все признаки приступа острой тревоги. Мне уда</w:t>
        <w:softHyphen/>
        <w:t>лось на какое-то время заставить его прочувствовать себя, вместо того чтобы просто визуализировать себя так, как ему хотелось б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он умудрялся ничего не знать о своей тревоге? По</w:t>
        <w:softHyphen/>
        <w:t>средством избегания самоощущения он абстрагировался от законченной ситуации, включавшей в себя тревогу, вынеся из нее упрощенный образ себя. В тот момент, когда он начал ощущать себя, тревога вышла наружу. Он, как наблюдатель, предъявил мне не свое истинное «Я», но того героя, каким он хотел бы бы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Я мог бы привести толкования, основанные на теории ли</w:t>
        <w:softHyphen/>
        <w:t>бидо.  Я мог бы истолковать самолет как фаллический си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0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л, пожар — как любовный пыл и образ себя — как преис</w:t>
        <w:softHyphen/>
        <w:t xml:space="preserve">полненного мощи завоевателя. Такая интерпретация была бы правильной, но я понимал, что его </w:t>
      </w:r>
      <w:r>
        <w:rPr>
          <w:rFonts w:cs="Times New Roman" w:ascii="Times New Roman" w:hAnsi="Times New Roman"/>
          <w:i/>
          <w:iCs/>
          <w:color w:val="000000"/>
        </w:rPr>
        <w:t xml:space="preserve">основной </w:t>
      </w:r>
      <w:r>
        <w:rPr>
          <w:rFonts w:cs="Times New Roman" w:ascii="Times New Roman" w:hAnsi="Times New Roman"/>
          <w:color w:val="000000"/>
        </w:rPr>
        <w:t>проблемой было «избегание»; он избегал самых разных телесных ощущений, не только и даже не в первую очередь имеющих сексуальную природу. Его идеалом была победа над телом. Это аскети</w:t>
        <w:softHyphen/>
        <w:t>ческое отношение повлекло за собой гипертрофию интеллек</w:t>
        <w:softHyphen/>
        <w:t>туальной и гипотрофию чувственной сф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ездвиживание моторной системы ведет к застыванию чувств; мы можем заново вызвать их к жизни путем правиль</w:t>
        <w:softHyphen/>
        <w:t>ного сосредоточения. Восстанавливая в правах различные движения тела, мы избавляемся от онемелости и неуклюжес</w:t>
        <w:softHyphen/>
        <w:t>ти, присущих ригидной личности, и укрепляем моторные функ</w:t>
        <w:softHyphen/>
        <w:t>ции Эго. Лишний раз кормить человека, страдающего от из</w:t>
        <w:softHyphen/>
        <w:t>бытка интеллекта и недостатка чувственного опыта, всякими умствованиями, толкованиями, было бы методологическим просчетом. Для того, чтобы «растворить» невротический сим</w:t>
        <w:softHyphen/>
        <w:t>птом, засевший в организме, необходимо иметь полное пред</w:t>
        <w:softHyphen/>
        <w:t>ставление об этом симптоме во всей его сложности, а не за</w:t>
        <w:softHyphen/>
        <w:t>ниматься интеллектуальной интроспекцией и поиском воз</w:t>
        <w:softHyphen/>
        <w:t>можных объяснений; ведь для того, чтобы растворить кусок сахара, нужна вода, а не философ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стремимся при помощи сосредоточения восстановить функции Эго, избавиться от ригидности «тела» и «окаменев</w:t>
        <w:softHyphen/>
        <w:t>шего» Эго, ставшего «характером». Сначала развитие должно пойти по пути регресса. Мы хотим остановить прогрессиро-вание невроза и окостенение характера и в то же время вер</w:t>
        <w:softHyphen/>
        <w:t>нуться к биологическим основам нашего существования. Чем более отдаляемся мы от своей биологической сущности в часы работы, тем более острой становится потребность в ней в часы досуга. Всем нам нужно, хотя бы время от времени, отвлечься от напряжения, вызванного работой и обществом, возвратиться к своему природному естеству. Каждую ночь мы вновь оказываемся в подобном «животном» состоянии, а в выходные стремимся «на лоно природ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вротический симптом всегда служит знаком того, что наша биологическая сущность требует обратить на себя вни</w:t>
        <w:softHyphen/>
        <w:t>мание. Он указывает на потерю интуиции (в бергсоновском смысле) — контакта между той частью вашего «Я», что дей</w:t>
        <w:softHyphen/>
        <w:t>ствует непроизвольно, и произвольной его частью. Для того чтобы снова обрести этот контакт, вам прежде всего необхо</w:t>
        <w:softHyphen/>
        <w:t>димо воздерживаться от задавания не могущих прояснить суть дела вопросов, вроде вечного «Почему?», заменяя их б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0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е уместными «Как?», «Когда?», «Где?» и «Зачем?». Вместо того чтобы выдвигать версии возможных причин и объясне</w:t>
        <w:softHyphen/>
        <w:t>ний, которые могут соответствовать и не соответствовать ис</w:t>
        <w:softHyphen/>
        <w:t>тине, у вас должно появиться желание устанавливать факты. Добившись возникновения полного контакта с невротичес</w:t>
        <w:softHyphen/>
        <w:t>ким симптомом, вы сможете «растворить» его. В целях освое</w:t>
        <w:softHyphen/>
        <w:t>ния правильной техники сосредоточения на «теле» особенно полезным оказывается метод описания. Вначале вы будете ощущать сильное нежелание вдаваться в детали, но если ста</w:t>
        <w:softHyphen/>
        <w:t>нете неуклонно придерживаться детального описания, вам непременно придется столкнуться со специфическими сопро</w:t>
        <w:softHyphen/>
        <w:t>тивлениями, а порою и с самоочевидными, само собой разу</w:t>
        <w:softHyphen/>
        <w:t>меющимися решениями. Дайте этим сопротивлениям выра</w:t>
        <w:softHyphen/>
        <w:t>жение, но продолжайте придерживаться практики детального описания. Позднее переходите к совершенной технике, мол</w:t>
        <w:softHyphen/>
        <w:t>чаливому сосредоточению; но пока занимайтесь вербальным описанием, поскольку оно даст вам прекрасную возможность удержать ваше внимание на симптом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ория телесного сосредоточения очень проста. Мы по</w:t>
        <w:softHyphen/>
        <w:t>давляем жизненно важные функции (энергию, как называет Райх их совокупность) с помощью мышечных напряжений. В «гражданской» войне, бушующей в организме невротика, чаще всего противниками становятся двигательная система и отторгнутые организмом энергии, требующие выражения и удовлетворения. Двигательная система в громадной степе</w:t>
        <w:softHyphen/>
        <w:t>ни перестала быть системой рабочей, активной и связанной с окружающим миром и в результате ретрофлексии превра</w:t>
        <w:softHyphen/>
        <w:t>тилась скорее в тюремщика, нежели в помощника в том, что касается удовлетворения важных биологических потребнос</w:t>
        <w:softHyphen/>
        <w:t>тей. Всякий «растворенный» симптом означает высвобожде</w:t>
        <w:softHyphen/>
        <w:t xml:space="preserve">ние </w:t>
      </w:r>
      <w:r>
        <w:rPr>
          <w:rFonts w:cs="Times New Roman" w:ascii="Times New Roman" w:hAnsi="Times New Roman"/>
          <w:i/>
          <w:iCs/>
          <w:color w:val="000000"/>
        </w:rPr>
        <w:t xml:space="preserve">как </w:t>
      </w:r>
      <w:r>
        <w:rPr>
          <w:rFonts w:cs="Times New Roman" w:ascii="Times New Roman" w:hAnsi="Times New Roman"/>
          <w:color w:val="000000"/>
        </w:rPr>
        <w:t xml:space="preserve">полицейского, </w:t>
      </w:r>
      <w:r>
        <w:rPr>
          <w:rFonts w:cs="Times New Roman" w:ascii="Times New Roman" w:hAnsi="Times New Roman"/>
          <w:i/>
          <w:iCs/>
          <w:color w:val="000000"/>
        </w:rPr>
        <w:t xml:space="preserve">так и </w:t>
      </w:r>
      <w:r>
        <w:rPr>
          <w:rFonts w:cs="Times New Roman" w:ascii="Times New Roman" w:hAnsi="Times New Roman"/>
          <w:color w:val="000000"/>
        </w:rPr>
        <w:t xml:space="preserve">узника — </w:t>
      </w:r>
      <w:r>
        <w:rPr>
          <w:rFonts w:cs="Times New Roman" w:ascii="Times New Roman" w:hAnsi="Times New Roman"/>
          <w:i/>
          <w:iCs/>
          <w:color w:val="000000"/>
        </w:rPr>
        <w:t xml:space="preserve">как </w:t>
      </w:r>
      <w:r>
        <w:rPr>
          <w:rFonts w:cs="Times New Roman" w:ascii="Times New Roman" w:hAnsi="Times New Roman"/>
          <w:color w:val="000000"/>
        </w:rPr>
        <w:t xml:space="preserve">моторной, </w:t>
      </w:r>
      <w:r>
        <w:rPr>
          <w:rFonts w:cs="Times New Roman" w:ascii="Times New Roman" w:hAnsi="Times New Roman"/>
          <w:i/>
          <w:iCs/>
          <w:color w:val="000000"/>
        </w:rPr>
        <w:t xml:space="preserve">так и </w:t>
      </w:r>
      <w:r>
        <w:rPr>
          <w:rFonts w:cs="Times New Roman" w:ascii="Times New Roman" w:hAnsi="Times New Roman"/>
          <w:color w:val="000000"/>
        </w:rPr>
        <w:t>«жизненной» энергии — в целях совместного сотрудничества в деле борьбы за существов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мы называем сокращения мышечной системы «реп-рессорами» («подавляющими»), в таком случае средством от подавления очевидно будет релаксация. К сожалению, про</w:t>
        <w:softHyphen/>
        <w:t>извольной релаксации — даже если заниматься ее дос</w:t>
        <w:softHyphen/>
        <w:t>тижением, тщательно следуя предписаниям Джекобсона, при</w:t>
        <w:softHyphen/>
        <w:t>веденным им в книге «Вам надо расслабиться» — оказывает</w:t>
        <w:softHyphen/>
        <w:t>ся недостаточно. Она содержит в себе те же недостатки, что и всякое поверхностное разрешение проблемы; хотя вам, воз</w:t>
        <w:softHyphen/>
        <w:t>можно,  и удастся расслабиться,  если получится сосредот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0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иться на релаксации, но каждый раз, когда вы будете нахо</w:t>
        <w:softHyphen/>
        <w:t>диться в состоянии возбуждения, вы снова почувствуете на себе «мышечный панцирь». К тому же Джекобсон, как и Ф.М.Александер, пренебрегает значимостью мышечных на</w:t>
        <w:softHyphen/>
        <w:t>пряжений как репресс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 помощью простого сосредоточения на мышечном рас</w:t>
        <w:softHyphen/>
        <w:t>слаблении психотерапевт способен заставить подавленные биологические функции (вызывающие страх и презрение и не допускающиеся в сознание) выйти на поверхность и про</w:t>
        <w:softHyphen/>
        <w:t>явиться, прежде чем пациент узнает об этом и будет в доста</w:t>
        <w:softHyphen/>
        <w:t>точной мере подготовлен к тому, чтобы иметь с ними дело. Однако если кто-то подвергается психоаналитическому ле</w:t>
        <w:softHyphen/>
        <w:t>чению (даже старого образца), существенным подспорьем окажется самостоятельно проводимый в то же самое время тренинг по методу Джекобсона. На поверхность окажется вы</w:t>
        <w:softHyphen/>
        <w:t>несено еще больше подавленного материала, с которым мож</w:t>
        <w:softHyphen/>
        <w:t>но будет работать в ходе аналитического сеанса</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лаксация в правильном понимании может оказаться по</w:t>
        <w:softHyphen/>
        <w:t>лезной в экстремальном случае. Порой в кино или дешевой литературе можно услышать выражение «Расслабься, сестрен</w:t>
        <w:softHyphen/>
        <w:t>ка!», адресованное кому-то слишком напряженному и пере</w:t>
        <w:softHyphen/>
        <w:t>возбужденному. Расслабление в данном случае означает из</w:t>
        <w:softHyphen/>
        <w:t>бавление от цепляющегося отношения, обретение ориенти</w:t>
        <w:softHyphen/>
        <w:t>ров, переход от слепой эмоциональности к рациональному взгляду на вещи, возобновление контроля над чувствами. В подобных случаях релаксация, даже на короткое время пре</w:t>
        <w:softHyphen/>
        <w:t>рывающая напряжение, может творить чуде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 ходе наркоанализа достигается состояние совершенной релакса</w:t>
        <w:softHyphen/>
        <w:t>ции. Под воздействием пентотала соды напряжение, в котором находи</w:t>
        <w:softHyphen/>
        <w:t>лась двигательная система, осуществляющая подавление и самоконтроль, снимается и высвобождаются сдерживаемые эмоции. Однако моторные сопротивления не проходят анализ и реорганизацию. В усовершенст</w:t>
        <w:softHyphen/>
        <w:t>вованной версии этого метода применяется азотистый кислород (нап</w:t>
        <w:softHyphen/>
        <w:t>ример, машина Мине). Этот метод содержит в себе ряд преимуществ: (1) Пациент управляет аппаратурой самостоятельно. (2) В продолжение всего сеанса он находится в сознании. (3) Он знакомится с «чувством» релаксации. (4) Он испытывает интенсивные «телесные» ощущения. Скрытые невротические симптомы, такие как тревога, ощущения жжения, головокружение и т.д., выходят на передний план. (5) Он в состоянии опи</w:t>
        <w:softHyphen/>
        <w:t>сать свои переживания, рассказывая о них аналитику, тем самым помогая тому снимать «броню» слой за слоем. (6) Не требуется какого-либо спе</w:t>
        <w:softHyphen/>
        <w:t>циально приглашенного анестезиолога. Метод ингаляции проще, чем ме</w:t>
        <w:softHyphen/>
        <w:t>тод внутривенной инъекции, и к тому же не возникает никаких проблем с возможной токсичностью препарата. С точки зрения медицины для этого метода существует очень немного противопоказ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0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ет упомянуть еще о двух неудобствах, связанных с методом Джекобсона: релаксация превращается в задание и до тех пор, пока вы его выполняете, «вы» (как личность) не</w:t>
        <w:softHyphen/>
        <w:t>способны расслабиться. В состоянии полной релаксации процесс образования «фигуры-фона» проходит сам по себе; но во время эксперимента для этого требуется приложить со</w:t>
        <w:softHyphen/>
        <w:t>знательное (хотя и небольшое при благоприятных условиях) усилие. Также необходимо учесть тот факт, что здоровая дви</w:t>
        <w:softHyphen/>
        <w:t>гательная система не является ни гипер-, ни гипотонической; она эластична и восприимчива к внешним влияниям. Релак</w:t>
        <w:softHyphen/>
        <w:t>сация, проводимая по инструкциям Джекобсона, может приве</w:t>
        <w:softHyphen/>
        <w:t>сти к состоянию расслабленного паралича — к гипотонусу. Но и у нее имеются свои преимущества: она увеличивает сте</w:t>
        <w:softHyphen/>
        <w:t>пень осознанности моторики и заставляет признать наличие мышечных напря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теперь перейдем к упражнени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Не пытайтесь выполнять какие-либо особенные ана</w:t>
        <w:softHyphen/>
        <w:t>литические упражнения на сосредоточение до того момента, как будете уверены, что для вас стала совершенно ясна раз</w:t>
        <w:softHyphen/>
        <w:t>ница между принудительным сосредоточением (цепляющим</w:t>
        <w:softHyphen/>
        <w:t>ся присасыванием) и сосредоточением, основанном на заин</w:t>
        <w:softHyphen/>
        <w:t>тересованности. Если вы неспособны без усилий удержать внимание ни на каком из сенсомоторнных феноменов (обра</w:t>
        <w:softHyphen/>
        <w:t>зе, возникающем в голове, зуде кожи, боли в шее, требующей разрешения проблеме), тогда с вашей психикой случилось что-то серьез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о не относится к сосредоточению на внешнем мире. В этом случае вы не можете полагаться на избирательность организма: тут вам может захотеться сконцентрироваться на чем-то, что не возбуждает в вас естественного интереса, вы</w:t>
        <w:softHyphen/>
        <w:t>бор чего происходит под влиянием чувства долга, снобизма, условностей и т.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хорошо поняли то, как был представлен орга-низмический баланс в теоретической части данной книги, вы поймете и то, что проецирование «фигуры-фона» вовне следует в первую очередь за внутренними позывами и что если достигается внутреннее сосредоточение, последует со</w:t>
        <w:softHyphen/>
        <w:t>средоточение на внешнем мире, приводящее к гармонии. Я не нахожу возражений детальному описанию и сосредото</w:t>
        <w:softHyphen/>
        <w:t>чению на «завораживающих» внимание объектах во внешнем мире. Это убедит вас в той легкости, которая характеризует здоровое сосредоточение и которая должна быть вам изве</w:t>
        <w:softHyphen/>
        <w:t>стна,   если  вы  желаете  избежать  патологического,   наси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0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венного сосредоточения. Всякий раз, когда вы обнаружи</w:t>
        <w:softHyphen/>
        <w:t>те, что находитесь в слишком сильном напряжении, вызван</w:t>
        <w:softHyphen/>
        <w:t>ном «неправильным» сосредоточением, скажите себе: «Рас</w:t>
        <w:softHyphen/>
        <w:t>слабься, сестренка!» Дайте себе волю и перестаньте сосре</w:t>
        <w:softHyphen/>
        <w:t>дотачиваться. Ничего страшного не будет, даже если вам в голову начнут приходить свободные ассоциации. Затем сде</w:t>
        <w:softHyphen/>
        <w:t>лайте еще одну попыт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Нет нужды создавать особые условия для занятий, свя</w:t>
        <w:softHyphen/>
        <w:t>занных с сосредоточением. За короткий период вы научи</w:t>
        <w:softHyphen/>
        <w:t>тесь выполнять их везде, где бы вы ни оказались, тогда, когда не приходится поддерживать контакт с окружающим миром. Время от времени в период бодрствования должно появлять</w:t>
        <w:softHyphen/>
        <w:t>ся осознавание себя и объекта. Однако вначале желательно было бы выбирать тихое место для облегчения работы вни</w:t>
        <w:softHyphen/>
        <w:t>мания. На первых порах упражнения лучше проводить в крес</w:t>
        <w:softHyphen/>
        <w:t>ле-качалке или на диване. Я отказался от классической об</w:t>
        <w:softHyphen/>
        <w:t>становки психоаналитического сеанса</w:t>
      </w:r>
      <w:r>
        <w:rPr>
          <w:rFonts w:cs="Times New Roman" w:ascii="Times New Roman" w:hAnsi="Times New Roman"/>
          <w:color w:val="000000"/>
          <w:vertAlign w:val="superscript"/>
        </w:rPr>
        <w:t>1</w:t>
      </w:r>
      <w:r>
        <w:rPr>
          <w:rFonts w:cs="Times New Roman" w:ascii="Times New Roman" w:hAnsi="Times New Roman"/>
          <w:color w:val="000000"/>
        </w:rPr>
        <w:t>. Я сажусь лицом к лицу с пациентом, но когда приходит время для упражн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ациент лежит на кушетке, а психоаналитик восседает над ним как заоблачный невидимый Бог, недоступный взгляду. Пациент уподобляется богобоязненному еврею, который запрещает себе рисовать в уме образ Божий, или католику, который не должен видеть своего отца-исповедни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Каким образом пациент может хоть как-то войти в контакт с реальнос</w:t>
        <w:softHyphen/>
        <w:t>тью, если аналитическая ситуация заключает в себе столько загадочнос</w:t>
        <w:softHyphen/>
        <w:t>ти? Пациент лишается всех ориентиров за исключением голоса аналити</w:t>
        <w:softHyphen/>
        <w:t>ка, а иногда он лишается и этого. Один из моих аналитиков неделями не раскрывал рта. Для того чтобы указать на окончание сеанса, он просто шаркал ногой по полу. Редкие замечания, которые я услышал за многие месяцы, проведенные с ним, порою оказывались вдохновенными толкова</w:t>
        <w:softHyphen/>
        <w:t>ниями моего Бессознательного, но в то время я был далек от того, чтобы принять их. Порою же они были просто проекциями, которые я точно так же не мог распознать. Только после того как, многие годы спустя, я услы</w:t>
        <w:softHyphen/>
        <w:t>шал, что он страдал паранойей, мне внезапно открылось истинное положе</w:t>
        <w:softHyphen/>
        <w:t>ние вещей. Я перестал обвинять себя в неспособности понять и по дос</w:t>
        <w:softHyphen/>
        <w:t>тоинству оценить его замечания и возложил вину на его неспособность сделать свои мысли понятными и войти в мое полож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Образ психоаналитика не должен внушать благоговейный ужас — он должен видеться как обычный человек, такой же как сам пациент. Пере</w:t>
        <w:softHyphen/>
        <w:t>станьте интерпретировать страх и протест пациента как «перенос обра</w:t>
        <w:softHyphen/>
        <w:t>за Бога»! До тех пор, пока аналитик продолжает вести себя подобно свя</w:t>
        <w:softHyphen/>
        <w:t>щеннику, ритуально устанавливая фиксированное положение пациента при анализе и навязчиво придерживаясь временных рамок сеанса (его продолжительность всеми правдами и неправдами сокращается до пя</w:t>
        <w:softHyphen/>
        <w:t>тидесяти пяти минут), пациент вправе видеть в аналитике объект религи</w:t>
        <w:softHyphen/>
        <w:t>озного поклонения, и никакие предположения о том, что это — всего лишь явление переноса, не смогут затушить его реакций как приверженца или отступника от религии психоанали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0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 сосредоточению на его внутреннем мире, я разрешаю ему лечь на кушетку. Тем самым я обеспечиваю адекватную об</w:t>
        <w:softHyphen/>
        <w:t>становку для сосредоточения как на внешнем (преодоление застенчивости, выработка способности «смотреть врагу в глаза»), так и на внутреннем ми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Полезны все упражнения,  связанные с восстановле</w:t>
        <w:softHyphen/>
        <w:t>нием  равновесия.   Гимнастика,   если  она служит осознанию собственного тела, а не является  просто чем-то таким,  что должен делать каждый «настоящий мужчина»,  и спорт, если им не занимаются только из честолюбия и односторонне, раз</w:t>
        <w:softHyphen/>
        <w:t>вивают данное чувство целостности. Во время прогулки пеш</w:t>
        <w:softHyphen/>
        <w:t>ком прочувствуйте ходьбу и прерывайте поток своего «мыш</w:t>
        <w:softHyphen/>
        <w:t>ления» так часто,  как это будет возможно. Но прежде всего постарайтесь находить удовлетворение в осознании своего тела как целого в часы досу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Если вы не можете прочувствовать свое тело цели</w:t>
        <w:softHyphen/>
        <w:t>ком, позвольте своему вниманию блуждать от одной его ча</w:t>
        <w:softHyphen/>
        <w:t>сти к другой,  выбирая  главным образом те области,  суще</w:t>
        <w:softHyphen/>
        <w:t>ствование которых осознается  вами лишь смутно.  Но даже и не пытайтесь сосредоточиться на тех частях вашего тела, что подверглись скотомизации — на тех частях, которые оче</w:t>
        <w:softHyphen/>
        <w:t>видно вообще не существуют для вашего сознания.  Время от времени, занимаясь обычной повседневной работой, по</w:t>
        <w:softHyphen/>
        <w:t>пытайтесь «осознавать свое тело»; попробуйте открыть дверь сознательно, хотя и точно так же, как вы делали это всегда, без какого-либо особого нажима или изменения привычно</w:t>
        <w:softHyphen/>
        <w:t>го хода действий. Не старайтесь открыть дверь (или совер</w:t>
        <w:softHyphen/>
        <w:t>шить какое-либо иное сознательное действие) каким-то осо</w:t>
        <w:softHyphen/>
        <w:t>бо   грациозным  движением   или   подчеркнуто   «по-мужски». Это приведет лишь к застенчивости, но не к осознанию тела. Существует история про одну сороконожку, которую однаж</w:t>
        <w:softHyphen/>
        <w:t>ды спросили,  какую ногу она переставляет первой и как ей удастся передвигать все ноги одновременно.  Когда она по</w:t>
        <w:softHyphen/>
        <w:t>пыталась пойти произвольно, она так запуталась, что вооб</w:t>
        <w:softHyphen/>
        <w:t>ще  не смогла сделать ни  шага.   Вместо того чтобы  просто осознать свои движения,  она  попыталась вмешаться  в ход их выпол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5)  Прорабатывая эти упражнения, необходимо помнить о том,   что   говорилось  о   «перескакивании»   при   наблюдении внутренних образов.  Перескакивая от одной части образа к другой, вам не удастся установить хороший контакт, хотя это и лучше, чем пытаться «приковать» внимание к какой-нибудь од</w:t>
        <w:softHyphen/>
        <w:t>ной его части, поскольку при помощи этого процесса вы то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0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 вытолкнете симптом из поля зрения. Вы будете принимать эту «вытолкнутость» за исчезновение симптома. Если вы чув</w:t>
        <w:softHyphen/>
        <w:t>ствуете неприятный зуд, который исчезает на то время, пока вы сосредотачиваетесь на нем, вы можете ощутить глубокое удовлетворение от своих успехов, тогда как в действительно</w:t>
        <w:softHyphen/>
        <w:t>сти вы только загнали его в подполье, откуда он не может разговаривать с вами языком потребностей организма. Он, вероятно, вернется, как только вы ослабите хват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 любитель «перескакивать» от одного ощуще</w:t>
        <w:softHyphen/>
        <w:t>ния к другому, попытайтесь найти удовлетворение в продле</w:t>
        <w:softHyphen/>
        <w:t>нии контакта с доли мгновения до нескольких секунд. Вско</w:t>
        <w:softHyphen/>
        <w:t>ре вы сможете произвольно выбирать симптом и заниматься его анализом. Многие симптомы, вызывающие небольшое со</w:t>
        <w:softHyphen/>
        <w:t>противление, заинтересуют и даже зачаруют вас. Проникно</w:t>
        <w:softHyphen/>
        <w:t>вение в их смысл по-настоящему «раскроет вам глаза». Но если ощущение или симптом исчезают безо всякого разви</w:t>
        <w:softHyphen/>
        <w:t>тия с нашей стороны, без открытия их значения, вы можете повторно вызвать их из памяти или, что еще лучше, в том слу</w:t>
        <w:softHyphen/>
        <w:t>чае, если они подавлены, обратить внимание на опосредую</w:t>
        <w:softHyphen/>
        <w:t>щие их признаки — мышечные зажи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6) Теперь, когда вы можете удержать на некоторое вре</w:t>
        <w:softHyphen/>
        <w:t>мя свои мысли на одном предмете, стоит попытаться осоз</w:t>
        <w:softHyphen/>
        <w:t>нать, что из себя представляет сосредоточение на мышцах, относящееся к «негативному» сосредоточению. «Цепляюще</w:t>
        <w:softHyphen/>
        <w:t>еся присасывание» является первоначальным паттерном, по примеру которого в целях подавления формируются все ос</w:t>
        <w:softHyphen/>
        <w:t>тальные мышечные напряжения. В двух словах, «цепляюще</w:t>
        <w:softHyphen/>
        <w:t>еся отношение» представляет собой истощающее силы не</w:t>
        <w:softHyphen/>
        <w:t>гативное сосредоточение, лежащее в основе неловкости, на</w:t>
        <w:softHyphen/>
        <w:t>рушений координации и многих других неприятных невроти</w:t>
        <w:softHyphen/>
        <w:t>ческих симптомов. Принуждая себя к сосредоточению, вам не удастся достичь никакого сколь-нибудь естественного контакта. Ваша способность управлять своим вниманием должна быть очень слабой, если вам приходится «прикиды</w:t>
        <w:softHyphen/>
        <w:t>ваться мертвым» и вы едва смеете пошевелить хотя бы од</w:t>
        <w:softHyphen/>
        <w:t>ним мускулом, или вам приходится постоянно быть насторо</w:t>
        <w:softHyphen/>
        <w:t>же и быть готовым перерезать горло всякому, кто посмеет вольно или невольно нарушить ваше так называемое сосре</w:t>
        <w:softHyphen/>
        <w:t>доточение. Как, должно быть, тяжело дается вам достижение чего бы то ни было в жизни, если в основе «этого дости</w:t>
        <w:softHyphen/>
        <w:t>жения» лежит столь искусственное и отнимающее столько энергии сосредоточение.   Где-то  в  книге я уже упоминал  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0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м, что «завороженность» — это высшая степень сосредо</w:t>
        <w:softHyphen/>
        <w:t>точения. Однако до сих пор вам приходилось иметь дело с таким множеством сопротивлений, что уже очаровываться тут нечем. Завороженность придет вслед за многократными по</w:t>
        <w:softHyphen/>
        <w:t>вторениями, которые научат вас, как превращать неприятные ощущения в приятные. Следовательно, если вы научились чувствовать мышечные зажимы, попытайтесь установить над ними контроль, чтобы высвободить подавленные функции организма и улучшить двигательную сноровку. Как только вы достигнете этой ступени, вы будете уже с уверенностью за</w:t>
        <w:softHyphen/>
        <w:t>ниматься выполнением данных упражнений. Вы почувствуе</w:t>
        <w:softHyphen/>
        <w:t>те первые волны охватывающей вас изнутри завораживаю</w:t>
        <w:softHyphen/>
        <w:t>щей силы. Ваша память, активность и умение быстро раз</w:t>
        <w:softHyphen/>
        <w:t>бираться в ситуациях будут неуклонно улучшаться, и так бу</w:t>
        <w:softHyphen/>
        <w:t>дет продолжаться до тех пор, пока вы не добьетесь хоро</w:t>
        <w:softHyphen/>
        <w:t>шего «чувствования себя». Тогда вы забудете про все эти упраж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7) Для того чтобы установить контроль над перенап</w:t>
        <w:softHyphen/>
        <w:t>ряженными мышцами, вам необходимо будет превратить спазмы в функции Эго. Эти зажимы могут возникнуть где угодно. Они могут принять облик «писчего спазма» или заи</w:t>
        <w:softHyphen/>
        <w:t>кания. Находясь в состоянии тревоги, вы обнаружите, что ваши грудные мышцы деревенеют; при задержках сексуаль</w:t>
        <w:softHyphen/>
        <w:t>ного поведения поясница становится ригидной. Нарушения контакта дадут о себе знать в виде напряжения мышц че</w:t>
        <w:softHyphen/>
        <w:t>люсти и ру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начала начните сосредотачиваться на глазных мышцах, поскольку мы уже начинали работать с ними в главе о ви</w:t>
        <w:softHyphen/>
        <w:t>зуализации. Незачем знать, как называются эти мышцы, пусть вас не беспокоят их латинские наименования. Когда эти мышцы естественным путем становятся напряженными и нервозно чувствительными, вы проделываете с ними кое-что, не зная их анатомии и названий. Ранее, еще до того, как это вошло в привычку, «вы» начали произвольно сокращать все те мышцы, которые сейчас оказались сведены судорогой; когда вы хотели изгнать из сознания какое-либо ощущение, эмоцию или образ, то ретрофлексировали свои двигатель</w:t>
        <w:softHyphen/>
        <w:t>ные функции, превращая их в средства «выталкивания» того, чего бы вам не хотелось чувствовать. Для того чтобы сде</w:t>
        <w:softHyphen/>
        <w:t>лать это, вы совершали хорошо знакомое вам произвольное усилие, схожее с теми мускульными действиями, которые вам приходилось осуществлять, чтобы подавить, например, позыв к мочеиспуск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0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ожно определить, сколь далеко простирается действие сознательного контроля Эго. В ходе эволюции многие ниже</w:t>
        <w:softHyphen/>
        <w:t>лежащие нервные центры организма приобрели автономность и вышли из-под сознательного контроля</w:t>
      </w:r>
      <w:r>
        <w:rPr>
          <w:rFonts w:cs="Times New Roman" w:ascii="Times New Roman" w:hAnsi="Times New Roman"/>
          <w:color w:val="000000"/>
          <w:vertAlign w:val="superscript"/>
        </w:rPr>
        <w:t>1</w:t>
      </w:r>
      <w:r>
        <w:rPr>
          <w:rFonts w:cs="Times New Roman" w:ascii="Times New Roman" w:hAnsi="Times New Roman"/>
          <w:color w:val="000000"/>
        </w:rPr>
        <w:t>. Однако система поперечно-полосатых мышц остается покорной сознательно</w:t>
        <w:softHyphen/>
        <w:t>му управлению. Она используется, кстати, и в целях подавле</w:t>
        <w:softHyphen/>
        <w:t>ния. Чтобы восстановить подавленое содержание в первона</w:t>
        <w:softHyphen/>
        <w:t>чальном виде, необходимо снова начать управлять своей мо</w:t>
        <w:softHyphen/>
        <w:t>торикой сознатель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який раз, когда вы сталкиваетесь с перенапряжением, судорогами, спазмами, зажатостью, действуйте следующим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  Как следует «прочувствуйте» симптом.  Не пытайтесь «растворить» его,  прежде чем окажетесь способны удержи</w:t>
        <w:softHyphen/>
        <w:t>вать на нем внимание как минимум десять-пятнадцать секун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   Отслеживайте  малейшие  изменения:   возрастание  и спад напряжения, онемение и зуд. Очень хорошо, если вы по</w:t>
        <w:softHyphen/>
        <w:t>чувствуете легкое трепетание или тремор, или ощущение «на</w:t>
        <w:softHyphen/>
        <w:t>электризованное™». Любое отмеченное изменение указыва</w:t>
        <w:softHyphen/>
        <w:t>ет на установление контакта между сознательной и бессоз</w:t>
        <w:softHyphen/>
        <w:t>нательной сфер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На первых порах достаточно описать напряжение на «языке безличных оборотов», например так: «Вокруг правого глаза ощущается напряжение», или «Глазные яблоки просто не находят себе поко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  Попытайтесь превратить напряжения в «функции Эго», но без дополнительных усилий, почувствуйте, как «вы» мор</w:t>
        <w:softHyphen/>
        <w:t>щите лоб или напрягаете глаза или делаете что-нибудь в том же роде. Если не получается, перейдите к упражнению (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  Если вам необходимо избавиться от ответственности за собственные мышечные напряжения, вам будет нелегко пе</w:t>
        <w:softHyphen/>
        <w:t>рейти от «безличного» к функции Эго. В данном случае может оказаться полезным прибегнуть к помощи самовнушения. По</w:t>
        <w:softHyphen/>
        <w:t>вторяйте  предложения  примерно  следующего  содержания: «Хотя я и не чувствую, как напрягаю свои мышцы, я знаю, что я делаю  это  бессознательно».   Подобное  самовнушение  спо</w:t>
        <w:softHyphen/>
        <w:t>собно принести пользу, так как вы говорите себе — в отлич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Непрямого» воздействия возможно достичь, например, с помощью живого воображения. Хороший актер, помещая себя в воображаемую си</w:t>
        <w:softHyphen/>
        <w:t>туацию и идентифицируя себя с персонажем, способен добиться выра</w:t>
        <w:softHyphen/>
        <w:t>жения эмоций, которых не удается вызвать простым сознательным усили</w:t>
        <w:softHyphen/>
        <w:t>ем. (Гамлет восхищался этой способностью, противопоставляя ее соб</w:t>
        <w:softHyphen/>
        <w:t>ственной слабости эмоциональной экспресс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1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 метода Куэ</w:t>
      </w:r>
      <w:r>
        <w:rPr>
          <w:rFonts w:cs="Times New Roman" w:ascii="Times New Roman" w:hAnsi="Times New Roman"/>
          <w:color w:val="000000"/>
          <w:vertAlign w:val="superscript"/>
        </w:rPr>
        <w:t>1</w:t>
      </w:r>
      <w:r>
        <w:rPr>
          <w:rFonts w:cs="Times New Roman" w:ascii="Times New Roman" w:hAnsi="Times New Roman"/>
          <w:color w:val="000000"/>
        </w:rPr>
        <w:t xml:space="preserve"> — правду, отражающую реальное положение вещ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  Примите управление на себя: расслабляйте и напря</w:t>
        <w:softHyphen/>
        <w:t>гайте мышцы так, чтобы их движения происходили в пределах доли (!) дюй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ж)  Найдите цель, с которой вы сокращаете мышцы. Вы</w:t>
        <w:softHyphen/>
        <w:t>ясните, чему вы сопротивляетесь и выразите это сопротивле</w:t>
        <w:softHyphen/>
        <w:t>ние:  «Я не хочу видеть свою бабушку» или «Я ни за что не заплач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  Выразив сопротивление, вы сделаете все, что от вас требовалось.  Но не расслабляйтесь.  Наружу выплывут дру</w:t>
        <w:softHyphen/>
        <w:t>гие сопротивления,  которые заставят вас еще раз осознать конфликт между  подавляющей  и  подавляемой  инстанцией. Каждый образ, допущенный вами в сознание, каждая проли</w:t>
        <w:softHyphen/>
        <w:t>тая слеза предоставляет добавочную толику энергии в рас</w:t>
        <w:softHyphen/>
        <w:t>поряжение вашей сознательной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тивоположность мышечного напряжения — расслаб</w:t>
        <w:softHyphen/>
        <w:t>ленный паралич, — очень мало исследовался в качестве со</w:t>
        <w:softHyphen/>
        <w:t>противления. С теоретической точки зрения, понижение тону</w:t>
        <w:softHyphen/>
        <w:t>са не может считаться сопротивлением; и насколько я пони</w:t>
        <w:softHyphen/>
        <w:t>маю, оно не встречается при ретрофлексии и подавлении от</w:t>
        <w:softHyphen/>
        <w:t>торгнутых личностных содержаний. Однако его можно встре</w:t>
        <w:softHyphen/>
        <w:t>тить в случае проекций. Это симптом конфлюэнции и депрес</w:t>
        <w:softHyphen/>
        <w:t>сии. Оно проявляется в том, что можно было бы назвать «ме-дузоподобным существованием» — в качестве метода укло</w:t>
        <w:softHyphen/>
        <w:t>нения от сопротивления. Такие люди гладки и скользки, как угорь. При общении с ними вам кажется, что для них ваши действия — что горох об стену. Их любимыми выражениями являются: «Вы можете делать со мной, что вам угодно» или «Все равно — это ничего не значит». В своих крайних формах расслабленный паралич проявляется тогда, когда кто-нибудь «притворяется мертвым» или падает в обморок. Это атавис</w:t>
        <w:softHyphen/>
        <w:t>тическое поведение может, однако, оказаться полезным для современного «человека разумного», поскольку помогает ему избегать неприятных положе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тод сосредоточения на сенсорных сопротивлениях пре</w:t>
        <w:softHyphen/>
        <w:t>дельно прост в том случае, если имеются хоть какие-то ощу</w:t>
        <w:softHyphen/>
        <w:t>щения.   Для  того  чтобы   сконцентрироваться   на   пониже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Метод Куэ основан на самообмане, а не на самоосознан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Телесное сосредоточение               </w:t>
      </w:r>
      <w:r>
        <w:rPr>
          <w:rFonts w:cs="Times New Roman" w:ascii="Times New Roman" w:hAnsi="Times New Roman"/>
          <w:color w:val="000000"/>
          <w:sz w:val="18"/>
          <w:szCs w:val="18"/>
        </w:rPr>
        <w:t>3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увствительности или боли, требуется лишь мыслительное усилие. Боли требуют такого количества внимания, что пред</w:t>
        <w:softHyphen/>
        <w:t>ставляются наиболее впечатляющими фигуро-фоновыми об</w:t>
        <w:softHyphen/>
        <w:t>разованиями. Как писал об этом В.Буш:</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В дырке зуба коренного Разум и душа больн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обходимо переносить и выражать боль, внимательно сосредотачиваться на ней и не кричать при этом для облег</w:t>
        <w:softHyphen/>
        <w:t>чения страданий. Боль является основным средством сигна</w:t>
        <w:softHyphen/>
        <w:t>лизации, имеющимся у организма, с помощью которого он способен вызвать сосредоточение на больном органе. Пора</w:t>
        <w:softHyphen/>
        <w:t>женный орган требует внимания, а не морфия. Хотя на плач, крики, гиперемию (повышение чувствительности) и т.д. не сто</w:t>
        <w:softHyphen/>
        <w:t>ит полагаться в любом случае. Напротив! При малейшем по</w:t>
        <w:softHyphen/>
        <w:t>дозрении на органическое заболевание идите к врачу. Мно</w:t>
        <w:softHyphen/>
        <w:t>гие нынешние медики обладают достаточными познаниями в области медицинской психологии, чтобы отличить, с какой стороны следует подходить к данному заболеванию: со сто</w:t>
        <w:softHyphen/>
        <w:t>роны соматики, психики или с обеих. Во всяком случае со</w:t>
        <w:softHyphen/>
        <w:t>средоточение лучше, нежели методы, предлагаемые Куэ или христианской наукой, которые приводят лишь к отрицанию и скотомизации существующей реальности. Аналитическое со</w:t>
        <w:softHyphen/>
        <w:t>средоточение — как раз то, что нужно, когда дело касается болей «нервного» происхождения или всех тех заболеваний, которые симптоматичны для проявления бессознательного суицидального жел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стой способ убедить себя в эффективности сосредо</w:t>
        <w:softHyphen/>
        <w:t>точения: уделите внимание усталости. Если вы чувствуете ус</w:t>
        <w:softHyphen/>
        <w:t>талость, а спать некогда, лягте и сосредоточьтесь на десять минут на симптомах усталости. Ваши глаза могут слипаться, конечности тяжелеть, голова — болеть. Проследите развитие этих явлений, погрузившись в состояние, близкое к дремоте, и вы удивитесь, обнаружив себя совершенно бодрым и свежим после того, как немного попрактиковались в этом занятии. Вы не должны засыпать, но должны пребывать в состоянии, сред</w:t>
        <w:softHyphen/>
        <w:t>нем между состоянием ясного сознания и с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нь тяжелое задание, сравнимое по трудности только лишь с обучением внутреннему молчанию, — это направлять внимание на скотому, образующуюся в ментальном плане. Вам, возможно, доводилось тратить время на поиски того, что лежало прямо под носом. Предмет лежал на месте, но для вас его там не было. На месте всего того, что касалось это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1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едмета, оказывалось слепое пятно. Выздоровление связа</w:t>
        <w:softHyphen/>
        <w:t>но с высвобождением напряжения, с вызывающим удивле</w:t>
        <w:softHyphen/>
        <w:t>ние открытием, которое снимает завесу с внутреннего взора. Скотомизация играет решающую роль во многих невротичес</w:t>
        <w:softHyphen/>
        <w:t>ких и особенно истерических симптомах. Большинство слу</w:t>
        <w:softHyphen/>
        <w:t>чаев импотенции нервного происхождения не вызвано ското-мизацией, а является ею в отношении ощущений, поступаю</w:t>
        <w:softHyphen/>
        <w:t>щих из области генитал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ньше я предупреждал вас против преждевременных попыток иметь дело со скотомой, но теперь вы продвинулись уже достаточно для того, чтобы этим заняться. Если вашему блуждающему вниманию откроются какие-то зоны, которых вы совершенно не чувствуете, прежде всего выясните, где про</w:t>
        <w:softHyphen/>
        <w:t>легает граница между той зоной, которая чувствуется, и той, которая не чувствуется. После этого удерживайте внимание на неощущаемой зоне. Это требует значительной силы кон</w:t>
        <w:softHyphen/>
        <w:t>центрации. По прошествии какого-то времени вы отметите появление особого ощущения — ощущения пониженной чув</w:t>
        <w:softHyphen/>
        <w:t>ствительности, схожей с онемением или притупленностью, словно некий покров или облако. Прочувствуйте это «псев-до»-переживание как реальное, и тогда в один прекрасный день вы сможете в буквальном смысле слова «приподнять» этот покров; в этот миг ощущения и образы биологической природы вырвутся на свободу, сначала лишь на долю секун</w:t>
        <w:softHyphen/>
        <w:t>ды, затем они станут длиться дольше и в конце концов займут надлежащее место в функционировании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еоретической части я отмечал, что скотома чаще все</w:t>
        <w:softHyphen/>
        <w:t>го сопровождается проекциями. Образ, ощущение или им</w:t>
        <w:softHyphen/>
        <w:t>пульс исчезают из сферы внутренней реальности для того, чтобы вновь появиться в сфере реальности окружающего мира. Следовательно, если мы примемся работать с пробле</w:t>
        <w:softHyphen/>
        <w:t>мами скотомы и проекции одновременно, мы увеличим внут</w:t>
        <w:softHyphen/>
        <w:t>ренние подвижки и в значительной мере поможем стабили</w:t>
        <w:softHyphen/>
        <w:t>зации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АССИМИЛЯЦИЯ ПРО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який раз когда кто-нибудь, от очевидно здорового ин</w:t>
        <w:softHyphen/>
        <w:t>дивида до закоренелого параноика, занимается проецирова</w:t>
        <w:softHyphen/>
        <w:t>нием, он желает рационализировать и оправдать свои проек</w:t>
        <w:softHyphen/>
        <w:t>ции. Для многих людей практически невозможно представить себе даже тот факт, что, к примеру, идея Бога является проек</w:t>
        <w:softHyphen/>
        <w:t>цией, обычной галлюцинаци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и следовало ожидать, симптом человека, мучимого страхом, что однажды ему на голову упадет черепица, «ра</w:t>
        <w:softHyphen/>
        <w:t>створился». Страх этот указывал на незаконченность ситуа</w:t>
        <w:softHyphen/>
        <w:t>ции, завершение которой было невозможно вследствие про</w:t>
        <w:softHyphen/>
        <w:t xml:space="preserve">екции. Он лелеял мысль о том, чтобы бросить камень во врага, и превратил свою </w:t>
      </w:r>
      <w:r>
        <w:rPr>
          <w:rFonts w:cs="Times New Roman" w:ascii="Times New Roman" w:hAnsi="Times New Roman"/>
          <w:i/>
          <w:iCs/>
          <w:color w:val="000000"/>
        </w:rPr>
        <w:t xml:space="preserve">активность </w:t>
      </w:r>
      <w:r>
        <w:rPr>
          <w:rFonts w:cs="Times New Roman" w:ascii="Times New Roman" w:hAnsi="Times New Roman"/>
          <w:color w:val="000000"/>
        </w:rPr>
        <w:t xml:space="preserve">преследования в </w:t>
      </w:r>
      <w:r>
        <w:rPr>
          <w:rFonts w:cs="Times New Roman" w:ascii="Times New Roman" w:hAnsi="Times New Roman"/>
          <w:i/>
          <w:iCs/>
          <w:color w:val="000000"/>
        </w:rPr>
        <w:t xml:space="preserve">пассивность </w:t>
      </w:r>
      <w:r>
        <w:rPr>
          <w:rFonts w:cs="Times New Roman" w:ascii="Times New Roman" w:hAnsi="Times New Roman"/>
          <w:color w:val="000000"/>
        </w:rPr>
        <w:t>охваченного страхом падения камня человека. На данном примере ясно, что хотя он и проецировал свои желания смер</w:t>
        <w:softHyphen/>
        <w:t>ти врагу, чтобы избежать чувства вины (на сознательном уровне он перестал быть потенциальным убийцей), он не дос</w:t>
        <w:softHyphen/>
        <w:t>тиг своей цели, заключавшейся в уменьшении страданий. На</w:t>
        <w:softHyphen/>
        <w:t>против, реагируя «так, будто» проекция была реальностью, он пережил больше страданий, нежели ему могли доставить все его чувства ви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оецируя, мы вносим изменения во все наше «окружаю</w:t>
        <w:softHyphen/>
        <w:t>щее поле». После того как мы, например, спроецировали наше стремление к всемогуществу, мы начинаем действовать так, «как если бы» всемогущий бог был реальной личностью, спо</w:t>
        <w:softHyphen/>
        <w:t>собной совершать все те чудеса, которые хотелось бы сов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1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шать и нам. Этот бог может стать настолько реальным, что мы изменим все наше поведение и характер, только бы не под</w:t>
        <w:softHyphen/>
        <w:t>вергнуться наказанию со стороны создания нашего вообра</w:t>
        <w:softHyphen/>
        <w:t>жения</w:t>
      </w:r>
      <w:r>
        <w:rPr>
          <w:rFonts w:cs="Times New Roman" w:ascii="Times New Roman" w:hAnsi="Times New Roman"/>
          <w:color w:val="000000"/>
          <w:vertAlign w:val="superscript"/>
        </w:rPr>
        <w:t>1</w:t>
      </w:r>
      <w:r>
        <w:rPr>
          <w:rFonts w:cs="Times New Roman" w:ascii="Times New Roman" w:hAnsi="Times New Roman"/>
          <w:color w:val="000000"/>
        </w:rPr>
        <w:t>. Эта реактивная перемена совпадает с еще одной, совершающейся диалектически и симультанно. Перемена затрагивает не только «область окружающего мира», но и «внутриорганизмическую область». В последнем случае «все</w:t>
        <w:softHyphen/>
        <w:t>силие» превращается в «бессилие». Даже такое определение не весьма корректно, ибо при описании изолирует оба вида изменений, в то время как в действительности имеет место всего одно, затрагивающее область «среда — организм». Ког</w:t>
        <w:softHyphen/>
        <w:t>да вы наливаете воду из кувшина в стакан, опустошение кув</w:t>
        <w:softHyphen/>
        <w:t>шина и наполнение стакана происходит одновремен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акция пациента на собственные проекции очень ме</w:t>
        <w:softHyphen/>
        <w:t>шает нормальному проведению анализа, поскольку проеци</w:t>
        <w:softHyphen/>
        <w:t xml:space="preserve">руемое </w:t>
      </w:r>
      <w:r>
        <w:rPr>
          <w:rFonts w:cs="Times New Roman" w:ascii="Times New Roman" w:hAnsi="Times New Roman"/>
          <w:i/>
          <w:iCs/>
          <w:color w:val="000000"/>
        </w:rPr>
        <w:t xml:space="preserve">вмешательство </w:t>
      </w:r>
      <w:r>
        <w:rPr>
          <w:rFonts w:cs="Times New Roman" w:ascii="Times New Roman" w:hAnsi="Times New Roman"/>
          <w:color w:val="000000"/>
        </w:rPr>
        <w:t>приводит к возникновению серьез</w:t>
        <w:softHyphen/>
        <w:t>ных препятствий взаимопониманию аналитика и пациента. Чаще всего в течение анализа (и, конечно, по всех соответ</w:t>
        <w:softHyphen/>
        <w:t>ствующих ситуациях повседневной жизни) происходит сле</w:t>
        <w:softHyphen/>
        <w:t>дующее: психоаналитик обнаруживает нечто, о чем ему хо</w:t>
        <w:softHyphen/>
        <w:t>телось бы сообщить пациенту. Он подмечает определенное поведение, допустим, обкусывание ногтей. Предположим, па</w:t>
        <w:softHyphen/>
        <w:t>циент относится к этой своей привычке отрицательно, но все его попытки подавить ее оказываются безуспешными; он только скотомизирует ее; она становится бессознательной. Цель аналитика состоит в том, чтобы сделать из данной осо</w:t>
        <w:softHyphen/>
        <w:t>бой установки «фигуру», на которой можно было бы сконцен</w:t>
        <w:softHyphen/>
        <w:t>трировать внимание пациента и начать проработку. Он хочет заставить пациента проявить больше сознательности для того, чтобы облегчить выяснение природы данной установ</w:t>
        <w:softHyphen/>
        <w:t>ки. Однако пациент принимает аналитическое, научное отно</w:t>
        <w:softHyphen/>
        <w:t>шение к его проблеме за моралистическое, проецируя на аналитика свою склонность к морализации, осуждению и вмешательству. И поскольку он сам не одобряет обкусыва</w:t>
        <w:softHyphen/>
        <w:t>ние ногтей, ему кажется, что аналитик относится к этому точ</w:t>
        <w:softHyphen/>
        <w:t>но так же. Затем он реагирует на свою проекцию, «как будто бы» это неодобрение исходило не от него самого, а от ана</w:t>
        <w:softHyphen/>
        <w:t>литика. Он испытывает стыд, пытается исправить свое пове</w:t>
        <w:softHyphen/>
        <w:t>дение и ставит себе целью подавление или маскировку не</w:t>
        <w:softHyphen/>
        <w:t>приятной привычки вместо того, чтобы быть готовым обсуж</w:t>
        <w:softHyphen/>
        <w:t>дать ее открыто. В результате вместо того, чтобы выразить 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роецируется самотворчество. Бог становится творц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Ассимиляция проекции             </w:t>
      </w:r>
      <w:r>
        <w:rPr>
          <w:rFonts w:cs="Times New Roman" w:ascii="Times New Roman" w:hAnsi="Times New Roman"/>
          <w:color w:val="000000"/>
        </w:rPr>
        <w:t>3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збавиться от нежелательной черты характера, он снова за</w:t>
        <w:softHyphen/>
        <w:t>гоняет ее вглубь, в подпочву. Многие недели могут пройти до того момента, когда она появится вновь. В качестве меры, ограждающей от опасности повторного подавления, В.Райх предложил метод постоянного сосредоточения на централь</w:t>
        <w:softHyphen/>
        <w:t>ной черте характера пациента, и это блестящий подход, яв</w:t>
        <w:softHyphen/>
        <w:t>ляющийся определенно более плодотворным, нежели метод неупорядоченных толков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отя Фрейд и выявил ту огромную роль, какую проекции играют в некоторых психозах, при рассмотрении неврозов их как-то не учитывали. Внимание психоаналитиков привлекало скорее подавление, а не проекции и ретрофлексии, в резуль</w:t>
        <w:softHyphen/>
        <w:t>тате чего психотическое ядро невроза часто оставалось не</w:t>
        <w:softHyphen/>
        <w:t>тронутым. Механизм проекции лишь в последнее время по</w:t>
        <w:softHyphen/>
        <w:t>пал в поле зрения аналитиков, чему весьма способствовали работы Анны Фрейд, Анни Райх и др. И все же он получает недостаточное освещение, прячась в тени анализа перено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ффектом появления концепции переноса очевидно яви</w:t>
        <w:softHyphen/>
        <w:t>лось громадное упрощение психоаналитического подхода. Следуя предписанию истолковывать все, что происходит в ходе анализа, как перенос, психоаналитики полагают, что не</w:t>
        <w:softHyphen/>
        <w:t>вроз должен «рассосаться» после нахождения первичного паттерна. С раннего детства человек обнаруживает повторе</w:t>
        <w:softHyphen/>
        <w:t>ние определенного количества паттернов, но психоанализ рассматривает слишком большую их часть только лишь как бессмысленные механические повторения, а не как нерешен</w:t>
        <w:softHyphen/>
        <w:t>ные проблемы, требующие разрешения и завершения как в ситуации анализа, так и в любой другой. Вдобавок существу</w:t>
        <w:softHyphen/>
        <w:t>ет достаточно повседневных проблем, не обязательно уходя</w:t>
        <w:softHyphen/>
        <w:t>щих корнями в детские травмы, но проистекающих из соци</w:t>
        <w:softHyphen/>
        <w:t>альных условий или особенностей конституции. Следует уде</w:t>
        <w:softHyphen/>
        <w:t>лить особое внимание процессу проецирования, который яв</w:t>
        <w:softHyphen/>
        <w:t xml:space="preserve">ляется не </w:t>
      </w:r>
      <w:r>
        <w:rPr>
          <w:rFonts w:cs="Times New Roman" w:ascii="Times New Roman" w:hAnsi="Times New Roman"/>
          <w:i/>
          <w:iCs/>
          <w:color w:val="000000"/>
        </w:rPr>
        <w:t xml:space="preserve">переносом, </w:t>
      </w:r>
      <w:r>
        <w:rPr>
          <w:rFonts w:cs="Times New Roman" w:ascii="Times New Roman" w:hAnsi="Times New Roman"/>
          <w:color w:val="000000"/>
        </w:rPr>
        <w:t xml:space="preserve">а </w:t>
      </w:r>
      <w:r>
        <w:rPr>
          <w:rFonts w:cs="Times New Roman" w:ascii="Times New Roman" w:hAnsi="Times New Roman"/>
          <w:i/>
          <w:iCs/>
          <w:color w:val="000000"/>
        </w:rPr>
        <w:t xml:space="preserve">феноменом </w:t>
      </w:r>
      <w:r>
        <w:rPr>
          <w:rFonts w:cs="Times New Roman" w:ascii="Times New Roman" w:hAnsi="Times New Roman"/>
          <w:color w:val="000000"/>
        </w:rPr>
        <w:t>«экрана». Фильм не вы</w:t>
        <w:softHyphen/>
        <w:t xml:space="preserve">нимается из кинопроектора и не </w:t>
      </w:r>
      <w:r>
        <w:rPr>
          <w:rFonts w:cs="Times New Roman" w:ascii="Times New Roman" w:hAnsi="Times New Roman"/>
          <w:i/>
          <w:iCs/>
          <w:color w:val="000000"/>
        </w:rPr>
        <w:t xml:space="preserve">переносится </w:t>
      </w:r>
      <w:r>
        <w:rPr>
          <w:rFonts w:cs="Times New Roman" w:ascii="Times New Roman" w:hAnsi="Times New Roman"/>
          <w:color w:val="000000"/>
        </w:rPr>
        <w:t>на экран, а ос</w:t>
        <w:softHyphen/>
        <w:t>тается внутри механизма и лишь проециру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тодоксальный психоаналитик согласится со мной, если я выдвину следующую формулу успешного аналитического лечения: не только психоаналитик должен понимать пациента, но и сам пациент также должен понимать психоаналитика. Он должен видеть перед собой живого человека, а не просто эк</w:t>
        <w:softHyphen/>
        <w:t>ран для проецирования «переносов» и скрытых частиц своего «Я». Лишь тогда, когда ему удастся проникнуть взором за ву</w:t>
        <w:softHyphen/>
        <w:t>аль, сотканную из галлюцинаций, оценок, переносов и фикс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1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ций, он научится видеть вещи такими, какими они являются на самом деле: он придет к своим чувствам через здравый смысл. Он добьется подлинного контакта с реальностью вме</w:t>
        <w:softHyphen/>
        <w:t>сто псевдоконтакта со своими проек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о стороны ортодоксального аналитика можно ожидать нескольких препятствий. Всякий личный контакт с пациентом подвергается табуированию, поскольку может нарушить про</w:t>
        <w:softHyphen/>
        <w:t>цесс «переноса». Многие проекции принимаются не за про</w:t>
        <w:softHyphen/>
        <w:t>екции, но за явления переноса, что снижает эффективность анализа паранойяльного яд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чему возникает подобная ошиб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ациент часто видит в аналитике определенное сходство с личностями, значимыми для него в период детства, но пред</w:t>
        <w:softHyphen/>
        <w:t>ставление об аналитике редко совпадает с его реальным об</w:t>
        <w:softHyphen/>
        <w:t>разом, который успел принять участие в псевдометаболизме и возможно подвергнуться иным изменениям. Каждый анали</w:t>
        <w:softHyphen/>
        <w:t>тик знает, что в ходе анализа «перенесенный» образ подвер</w:t>
        <w:softHyphen/>
        <w:t>жен изменениям и что время от времени на передний план выходит то одна, то другая характерная его черта. Можно сравнить так называемую ситуацию переноса с рекой. Река берет свое начало из одного или нескольких источников. Но разве речная вода и вода этих источников одно и то же? Раз</w:t>
        <w:softHyphen/>
        <w:t>ве, протекая по речному руслу, не растворила она в себе раз</w:t>
        <w:softHyphen/>
        <w:t>ные химикалии и органические вещества? Разве не произош</w:t>
        <w:softHyphen/>
        <w:t>ли изменения в ее составе, определяющие разницу послед</w:t>
        <w:softHyphen/>
        <w:t>ствий потребления той и другой воды, разницу между болез</w:t>
        <w:softHyphen/>
        <w:t>нью и здоровь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способа растворения «переноса» типично объяснять, как получается, что «перенос» оказывается всем, чем угодно, но только не простым переносом образа исходной личности на аналитика: скажем так, пациент видит в аналитике чер</w:t>
        <w:softHyphen/>
        <w:t>ствого человека, которому, по его утверждению, не достает понимания точно так же, как и его отцу. Позднее выясняется, что отец был не таким уж и черствым. Поэтому нам прихо</w:t>
        <w:softHyphen/>
        <w:t>дится корректировать наши представления о механизме пе</w:t>
        <w:softHyphen/>
        <w:t>реноса. Нам приходится допустить, что пациент просто не мог перенести образ отца на аналитика. В аналитике он ви</w:t>
        <w:softHyphen/>
        <w:t>дел лишь воображаемый имидж отца. Будучи еще ребенком, он спроецировал на него свою нетерпимость. Позднее (воз</w:t>
        <w:softHyphen/>
        <w:t>можно, для того, чтобы командовать младшими сестрами) он интроецировал, скопировал составленный им самим образ отца и, отказавшись в конце концов от того, чтобы «быть та</w:t>
        <w:softHyphen/>
        <w:t>ким как отец»,  еще раз спроецировал его. Обыкновенно 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Ассимиляция проекции             </w:t>
      </w:r>
      <w:r>
        <w:rPr>
          <w:rFonts w:cs="Times New Roman" w:ascii="Times New Roman" w:hAnsi="Times New Roman"/>
          <w:color w:val="000000"/>
        </w:rPr>
        <w:t>31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агирует в ходе анализа на свои проекции и приписывает свои собственные страхи и ограничения строгому аналити</w:t>
        <w:softHyphen/>
        <w:t>ку. Весь этот сложный процесс в обоих его аспектах — жес</w:t>
        <w:softHyphen/>
        <w:t>токий отец и жестокий аналитик — сводится к простому фак</w:t>
        <w:softHyphen/>
        <w:t>ту проецирования пациентом жестокости, в которой он себе отказывает. Другими словами, работа с переносом приво</w:t>
        <w:softHyphen/>
        <w:t>дит лишь к ненужным осложнениям и потере времени. Если я могу получить воду, открыв кран у себя дома, незачем вы</w:t>
        <w:softHyphen/>
        <w:t>ходить во двор к колодц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Как обычно, мы будем выполнять эту задачу постепенно и первым шагом будет </w:t>
      </w:r>
      <w:r>
        <w:rPr>
          <w:rFonts w:cs="Times New Roman" w:ascii="Times New Roman" w:hAnsi="Times New Roman"/>
          <w:i/>
          <w:iCs/>
          <w:color w:val="000000"/>
        </w:rPr>
        <w:t xml:space="preserve">осознавание </w:t>
      </w:r>
      <w:r>
        <w:rPr>
          <w:rFonts w:cs="Times New Roman" w:ascii="Times New Roman" w:hAnsi="Times New Roman"/>
          <w:color w:val="000000"/>
        </w:rPr>
        <w:t>проекций. Так же, как вы уже были удивлены, когда я упомянул, что вы не осознаете тот факт, что вы не сосредотачиваетесь на своей пище, вы стане</w:t>
        <w:softHyphen/>
        <w:t>те теперь отвергать факт, что вы являетесь «проектором». Но сделайте честную попытку и посмотрите, действительно ли вы свободны от проекций. Проекции могут возникать везде. Я уже указывал ранее на внутриорганизмические проекции агрессии на совесть. Я также приводил случаи, где функции Эго были спроецированы на генитал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нутриорганизмические проекции вместе с пустышечной установкой являются стражами, охраняющими от паранойяль</w:t>
        <w:softHyphen/>
        <w:t>ной проекции, и часто видно, как у человека с обсессивным характером развивается бесконечная внутренняя борьба между преследователем и жертвой. На требования со сторо</w:t>
        <w:softHyphen/>
        <w:t>ны совести остальная часть личности отвечает решительной попыткой повиноваться, но за этим скоро следует неповино</w:t>
        <w:softHyphen/>
        <w:t xml:space="preserve">вение приказам совести. Это приводит к росту чувства вины, усиленному даже более суровыми требованиями совести и так далее </w:t>
      </w:r>
      <w:r>
        <w:rPr>
          <w:rFonts w:cs="Times New Roman" w:ascii="Times New Roman" w:hAnsi="Times New Roman"/>
          <w:color w:val="000000"/>
          <w:lang w:val="en-US"/>
        </w:rPr>
        <w:t xml:space="preserve">ad infinitum, </w:t>
      </w:r>
      <w:r>
        <w:rPr>
          <w:rFonts w:cs="Times New Roman" w:ascii="Times New Roman" w:hAnsi="Times New Roman"/>
          <w:color w:val="000000"/>
        </w:rPr>
        <w:t>до бесконечности</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ть одна область, в которой не так трудно обнаружить проекции: мир снов. Существует по крайней мере два вида снов: приятные и неприятные. Приятные сны являются пря</w:t>
        <w:softHyphen/>
        <w:t>мым или косвенным завершением незавершенных ситуаций: они соответствуют исполнению желаний по терминологии Фрейда. Неприятные сны безусловно содержат проекции, их самый известный тип — это кошмары. Человек или живот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Важное различие между паранойяльным и обсессивным характером состоит в следующем: в то время как обсессивный характер обнаружива</w:t>
        <w:softHyphen/>
        <w:t>ет определенные ограничения в своей сфере деятельное™, и его конфлик</w:t>
        <w:softHyphen/>
        <w:t>ты разворачиваются в организмическом поле, параноик развивает сверхак</w:t>
        <w:softHyphen/>
        <w:t>тивность, однако направленную лишь на псевдомир и протекающую внут</w:t>
        <w:softHyphen/>
        <w:t xml:space="preserve">ри него. Будучи неспособным различать реальный и спроецированный мир, он будет пытаться разрешать </w:t>
      </w:r>
      <w:r>
        <w:rPr>
          <w:rFonts w:cs="Times New Roman" w:ascii="Times New Roman" w:hAnsi="Times New Roman"/>
          <w:i/>
          <w:iCs/>
          <w:color w:val="000000"/>
          <w:sz w:val="16"/>
          <w:szCs w:val="16"/>
        </w:rPr>
        <w:t xml:space="preserve">свои внутренние </w:t>
      </w:r>
      <w:r>
        <w:rPr>
          <w:rFonts w:cs="Times New Roman" w:ascii="Times New Roman" w:hAnsi="Times New Roman"/>
          <w:color w:val="000000"/>
          <w:sz w:val="16"/>
          <w:szCs w:val="16"/>
        </w:rPr>
        <w:t xml:space="preserve">конфликты во </w:t>
      </w:r>
      <w:r>
        <w:rPr>
          <w:rFonts w:cs="Times New Roman" w:ascii="Times New Roman" w:hAnsi="Times New Roman"/>
          <w:i/>
          <w:iCs/>
          <w:color w:val="000000"/>
          <w:sz w:val="16"/>
          <w:szCs w:val="16"/>
        </w:rPr>
        <w:t xml:space="preserve">внешнем </w:t>
      </w:r>
      <w:r>
        <w:rPr>
          <w:rFonts w:cs="Times New Roman" w:ascii="Times New Roman" w:hAnsi="Times New Roman"/>
          <w:color w:val="000000"/>
          <w:sz w:val="16"/>
          <w:szCs w:val="16"/>
        </w:rPr>
        <w:t>поле. Ограничения контактов с объектом имеют место в обоих случа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1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ределяющие кошмар, всегда символизируют нежелатель</w:t>
        <w:softHyphen/>
        <w:t>ные части себя. Если вам снится, что вас укусила ядовитая змея — это можно проинтерпретировать как агрессивный фаллический символ, но полезнее будет поискать ядовитую змею, спрятанную в вашем собственном характере. Если ден</w:t>
        <w:softHyphen/>
        <w:t>тальная агрессия не выражается, а проецируется, то в ваших снах вас будут преследовать львы, собаки и другие звери, символизирующие кусание. Проецированное желание быть грабителем, убийцей, полицейским и другие ребяческие иде</w:t>
        <w:softHyphen/>
        <w:t>алы проявляются в снах как страх нападения или аре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егче уловить проективную природу снов, чем большин</w:t>
        <w:softHyphen/>
        <w:t>ство других проекций; в то время как обычные спроецирован</w:t>
        <w:softHyphen/>
        <w:t>ные части внешнего мира искажают то, что на самом деле является интроорганизмическим, в снах мы находим точку от</w:t>
        <w:softHyphen/>
        <w:t>счета — мы знаем, что сон происходит внутри нашего орга</w:t>
        <w:softHyphen/>
        <w:t>низма, но в то же время он осуществляется во внешнем ми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сле первого шага — признания существования проек</w:t>
        <w:softHyphen/>
        <w:t>ций, и второго — признания, что они принадлежат вашей соб</w:t>
        <w:softHyphen/>
        <w:t>ственной личности, вы должны их ассимилировать. Эта асси</w:t>
        <w:softHyphen/>
        <w:t>миляция и является лечением для всех паранойяльных тен</w:t>
        <w:softHyphen/>
        <w:t>денций. Если вы просто интроецируете проекцию — вы про</w:t>
        <w:softHyphen/>
        <w:t>сто увеличиваете опасность стать параноиком. Таким обра</w:t>
        <w:softHyphen/>
        <w:t>зом, вы должны добраться до ядра, до сути каждой проекции. Если вы чувствуете, что вас преследует полицейский, и вы просто интроецировали его, затем вы представляете, что вы полицейский и вы хотите стать одним из них. Ассимиляция, с другой стороны, покажет, что вы хотите следить за определен</w:t>
        <w:softHyphen/>
        <w:t>ным человеком или наказать его. Если вы утверждаете, что вы волк, то вас будут расценивать как безумного, но совер</w:t>
        <w:softHyphen/>
        <w:t>шенно другое дело, если вы выразите суть этой идентифика</w:t>
        <w:softHyphen/>
        <w:t>ции и скажете, что вы голодны как волк. Человек проециро</w:t>
        <w:softHyphen/>
        <w:t>вал желание забодать свою жену и видел во сне, что за ним гонится бык. Первый шаг может быть интересным интеллек</w:t>
        <w:softHyphen/>
        <w:t>туальным времяпрепровождением — буквально принять, что в некоторых ситуациях вы хотели бы быть грабителем или по</w:t>
        <w:softHyphen/>
        <w:t>лицейским — но действительная реидентификация с пресле</w:t>
        <w:softHyphen/>
        <w:t>дователем может оказаться трудной. Как только вы попробу</w:t>
        <w:softHyphen/>
        <w:t>ете подумать о последствиях, вы сразу же встретитесь с со</w:t>
        <w:softHyphen/>
        <w:t>противлением, которое порождает проекции. Нелегко допус</w:t>
        <w:softHyphen/>
        <w:t>тить, когда вы видите страшный сон, что вам доставляет дья</w:t>
        <w:softHyphen/>
        <w:t>вольское удовольствие пугать других людей или что вы ядо</w:t>
        <w:softHyphen/>
        <w:t>витая змея или людое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Ассимиляция проек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1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77440" cy="3053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2" r="-15" b="-12"/>
                    <a:stretch>
                      <a:fillRect/>
                    </a:stretch>
                  </pic:blipFill>
                  <pic:spPr bwMode="auto">
                    <a:xfrm>
                      <a:off x="0" y="0"/>
                      <a:ext cx="2377440" cy="305371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исунки сновидений весьма поучительны. У сновидца был тяжелый психоневроз. У него были религиозные идеалы бес</w:t>
        <w:softHyphen/>
        <w:t>корыстия, альтруизма. Он не мог напасть со спины. В резуль</w:t>
        <w:softHyphen/>
        <w:t>тате он имел тревожный невроз, представленный на первом рисунке. Агрессор, поезд, даже не виден. На втором рисунке мы находим решение: он сознательно идентифицирует себя с жертвой. Он страдает под пыткой, которой его подвергает другой человек, символизирующий его собственную агрес</w:t>
        <w:softHyphen/>
        <w:t>сивность. На самом деле у него были очень сильные, хотя и подавленные садистические чер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рудность разрушения религиозных проекций лежит в за</w:t>
        <w:softHyphen/>
        <w:t>мешательстве при присвоении некоторых идей всемогуще</w:t>
        <w:softHyphen/>
        <w:t>ства, таких, например, как те, которые выразил Гей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И если бы я был всесильный Бог и в небесах сидел</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Мы нечасто представляем себя Богом, но мало кто ни разу не говорил «Если бы я был царем, то я бы тогда</w:t>
      </w:r>
      <w:r>
        <w:rPr>
          <w:rFonts w:cs="Times New Roman" w:ascii="Times New Roman" w:hAnsi="Times New Roman"/>
          <w:i/>
          <w:iCs/>
          <w:color w:val="000000"/>
          <w:sz w:val="18"/>
          <w:szCs w:val="18"/>
        </w:rPr>
        <w:t>.</w:t>
      </w:r>
      <w:r>
        <w:rPr>
          <w:rFonts w:cs="Times New Roman" w:ascii="Times New Roman" w:hAnsi="Times New Roman"/>
          <w:color w:val="000000"/>
          <w:sz w:val="18"/>
          <w:szCs w:val="18"/>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20</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Терапия сосредоточени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39060" cy="3248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 r="-14" b="-11"/>
                    <a:stretch>
                      <a:fillRect/>
                    </a:stretch>
                  </pic:blipFill>
                  <pic:spPr bwMode="auto">
                    <a:xfrm>
                      <a:off x="0" y="0"/>
                      <a:ext cx="2639060" cy="3248660"/>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 людей, и особенно у каждого невротика, есть одно труд</w:t>
        <w:softHyphen/>
        <w:t>ное свойство характера, при котором разрушение проекций оказывается особенно полезным. Это потребность в привя</w:t>
        <w:softHyphen/>
        <w:t>занности, восхищении и любви, которые считаются присущи</w:t>
        <w:softHyphen/>
        <w:t>ми нарциссическому характеру — тип, подробно описанный К.Хорни. Человек с таким характером не проявляет привя</w:t>
        <w:softHyphen/>
        <w:t>занностей и пр., но проецирует и желает этого снова и сн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жду проецированной агрессией и проецированной лю</w:t>
        <w:softHyphen/>
        <w:t>бовью есть решающая разница. Если вы боитесь выразить «Я тебя ненавижу», вскоре вы вообразите себе, что это весь мир вас ненавидит, и так же, если вы слишком смущаетесь, чтобы сказать «Я тебя люблю», вы вдруг заметите, что ожидаете люб</w:t>
        <w:softHyphen/>
        <w:t>ви от всего мира. Разница, конечно, в том, что нам больше нравится, чтобы нас преследовала любовь, а не ненависть. Изменить нарциссическое отношение на одно из объектных отношений не настолько сложно, как в случае с проециро</w:t>
        <w:softHyphen/>
        <w:t>ванной агрессией. По крайней мере, мы обречены продир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Ассимиляция проекции             </w:t>
      </w:r>
      <w:r>
        <w:rPr>
          <w:rFonts w:cs="Times New Roman" w:ascii="Times New Roman" w:hAnsi="Times New Roman"/>
          <w:color w:val="000000"/>
        </w:rPr>
        <w:t>32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я сквозь идеологические сопротивления, поскольку любовь для религии излюбленная те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бы применить на практике вышесказанное, лучше все</w:t>
        <w:softHyphen/>
        <w:t>го обратиться к нашим дневным мечтам. Представьте себе, что вы видите, как все восхищаются вашими спортивными навыками, или вас награждают за героический поступок, или вас балует и нянчит ваша избранница. Сделайте честную по</w:t>
        <w:softHyphen/>
        <w:t>пытку перевернуть ситуацию и представить, например, что вы можете себе позволить восхищаться спортсменом, испыты</w:t>
        <w:softHyphen/>
        <w:t>вать восторг перед героем, баловать или нянчить кого-то еще. Разрушив эти проекции, вы не только получите более актив</w:t>
        <w:softHyphen/>
        <w:t>ную и взрослую позицию, но также достигнете положения, в котором сможете завершить ситуации и восстановить орга-низмический баланс, который был и остается нарушенным из-за привязанности, стремящейся выразиться, но не находящей выхода. Проецированная привязанность, как уже было пока</w:t>
        <w:softHyphen/>
        <w:t>зано, порождает ненасытную жадность к привязанностя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амая большая трудность, которая может встретиться при работе с проекциями, — это их близость к объектам внешнего мира. Чем сильнее человек склонен рассуждать, тем больше он боится «воображать» что-то. Таким образом он рационали</w:t>
        <w:softHyphen/>
        <w:t>зирует проекции, оправдывает их при помощи доказательств и соответствий внешнему миру. Так как в этом случае дея</w:t>
        <w:softHyphen/>
        <w:t>тельность проецирования и построение «фигуры-фона» (ин</w:t>
        <w:softHyphen/>
        <w:t>тересы) совпадают, он будет развивать опасную способность обнаруживать объекты, которые соотносятся с проекция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ногда достаточно простой избирательности определен</w:t>
        <w:softHyphen/>
        <w:t>ных объектов и скотомизации остальных (моновалентное от</w:t>
        <w:softHyphen/>
        <w:t>ношение) для возникновения паранойяльных нарушений. В этом случае мы можем говорить об «избирательной пара</w:t>
        <w:softHyphen/>
        <w:t>нойе», которая оказывается наихудшим решением амбива</w:t>
        <w:softHyphen/>
        <w:t>лентного конфликта. Если искать улики, то всегда можно их найти. Вы можете что-то неправильно проинтерпретировать, вы можете высоко оценить какую-то черту характера друго</w:t>
        <w:softHyphen/>
        <w:t>го человека и принизить другую черту в угоду вашим целям. Вы можете сделать из мухи слона и разглядеть сучок в гла</w:t>
        <w:softHyphen/>
        <w:t>зу своего соседа, не заметив бревна в собственн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у подозрительному приходится не доверять са</w:t>
        <w:softHyphen/>
        <w:t>мому себе, превращающий себя в жертву делает жертвой и окружающих. Если вы чувствуете, что с вами обходятся не</w:t>
        <w:softHyphen/>
        <w:t>справедливо, вы можете быть уверены, что вы — последний, кто честно обходится с другими. Возьмем пример ревниво</w:t>
        <w:softHyphen/>
        <w:t>го   мужа.   Когда  он   проецирует  свое  собственное жел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2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быть неверным, он будет интерпретировать невинную дру</w:t>
        <w:softHyphen/>
        <w:t>жескую улыбку своей жены другому мужчине как любовный призыв. Он страдает и требует, чтобы она не делала ника</w:t>
        <w:softHyphen/>
        <w:t>ких авансов, он прилагает страшные усилия, чтобы исследо</w:t>
        <w:softHyphen/>
        <w:t>вать малейшие признаки, подтверждающие его воображае</w:t>
        <w:softHyphen/>
        <w:t>мые подозрения, но все это время ему никак не удается заг</w:t>
        <w:softHyphen/>
        <w:t>лянуть в себя. В общем, можно сказать, что когда вы чув</w:t>
        <w:softHyphen/>
        <w:t>ствуете ревность, подозрение, несправедливое обращение, чувствуете себя жертвой или раздражены, вы можете поста</w:t>
        <w:softHyphen/>
        <w:t>вить 100 против 1, что вы проецируете, а может быть даже — что у вас паранойяльный характе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сем этим неприятностям паранойяльного поведения противостоит одно великое преимущество. Если вы однажды распознали механизм проекций, вы легко сможете получить колоссальные знания о себе. При </w:t>
      </w:r>
      <w:r>
        <w:rPr>
          <w:rFonts w:cs="Times New Roman" w:ascii="Times New Roman" w:hAnsi="Times New Roman"/>
          <w:i/>
          <w:iCs/>
          <w:color w:val="000000"/>
        </w:rPr>
        <w:t xml:space="preserve">подавлении </w:t>
      </w:r>
      <w:r>
        <w:rPr>
          <w:rFonts w:cs="Times New Roman" w:ascii="Times New Roman" w:hAnsi="Times New Roman"/>
          <w:color w:val="000000"/>
        </w:rPr>
        <w:t>важные части личности пропадают из виду и могут быть возвращены толь</w:t>
        <w:softHyphen/>
        <w:t>ко благодаря преодолению большого барьера сопротивле</w:t>
        <w:softHyphen/>
        <w:t>ний, и даже тогда, как часто происходило при незавершенном анализе, освобожденные части могут не включаться в созна</w:t>
        <w:softHyphen/>
        <w:t>тельное пространство личности, но проецировать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Как только вы сможете прочитать книгу проекций, как только вы поймете значение </w:t>
      </w:r>
      <w:r>
        <w:rPr>
          <w:rFonts w:cs="Times New Roman" w:ascii="Times New Roman" w:hAnsi="Times New Roman"/>
          <w:i/>
          <w:iCs/>
          <w:color w:val="000000"/>
          <w:lang w:val="en-US"/>
        </w:rPr>
        <w:t xml:space="preserve">Tat twam asi </w:t>
      </w:r>
      <w:r>
        <w:rPr>
          <w:rFonts w:cs="Times New Roman" w:ascii="Times New Roman" w:hAnsi="Times New Roman"/>
          <w:color w:val="000000"/>
        </w:rPr>
        <w:t>(Ты есть Я), у вас откроется возможность чрезвычайно расширить пространство вашей личности. Ценность заключается, однако, в том, чтобы распознать и ассимилировать как можно большее число про</w:t>
        <w:softHyphen/>
        <w:t xml:space="preserve">екций, но пока остается </w:t>
      </w:r>
      <w:r>
        <w:rPr>
          <w:rFonts w:cs="Times New Roman" w:ascii="Times New Roman" w:hAnsi="Times New Roman"/>
          <w:i/>
          <w:iCs/>
          <w:color w:val="000000"/>
        </w:rPr>
        <w:t xml:space="preserve">тенденция </w:t>
      </w:r>
      <w:r>
        <w:rPr>
          <w:rFonts w:cs="Times New Roman" w:ascii="Times New Roman" w:hAnsi="Times New Roman"/>
          <w:color w:val="000000"/>
        </w:rPr>
        <w:t>проецировать, это будет бесконечный сизифов труд; для удаления этой тенденции нужны еще два ша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ый заключается в том, чтобы удалить анальную и оральную фригидность и тем самым установить собственную границу между личностью и внешним миром. Такая задача требует более широкого лечения, мы разбирали это в пре</w:t>
        <w:softHyphen/>
        <w:t>дыдущих главах и еще будем подробно рассматривать в следующей  глав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алее необходимо научиться полностью выражать себя. Я уже говорил, что существует безымянное преддифферен-цированное состояние (предразличие) проекций и выраже</w:t>
        <w:softHyphen/>
        <w:t>ний, и судьба человека во многом зависит от того, идет ли его развитие в направлении проецирования или выражения себя. Люди, которые могут себя выразить, не являются пара</w:t>
        <w:softHyphen/>
        <w:t>ноиками, а параноики не могут себя выразить адекват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чевидным исключением из этого правила можно считать приступы дурного настроения, приливы агрессии паранойял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Ассимиляция проекции             </w:t>
      </w:r>
      <w:r>
        <w:rPr>
          <w:rFonts w:cs="Times New Roman" w:ascii="Times New Roman" w:hAnsi="Times New Roman"/>
          <w:color w:val="000000"/>
        </w:rPr>
        <w:t>3 2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го характера. Эти приливы не выражают внутреннего со</w:t>
        <w:softHyphen/>
        <w:t>стояния: это неуправляемая враждебность, которая может быть опасной</w:t>
      </w:r>
      <w:r>
        <w:rPr>
          <w:rFonts w:cs="Times New Roman" w:ascii="Times New Roman" w:hAnsi="Times New Roman"/>
          <w:color w:val="000000"/>
          <w:vertAlign w:val="superscript"/>
        </w:rPr>
        <w:t>1</w:t>
      </w:r>
      <w:r>
        <w:rPr>
          <w:rFonts w:cs="Times New Roman" w:ascii="Times New Roman" w:hAnsi="Times New Roman"/>
          <w:color w:val="000000"/>
        </w:rPr>
        <w:t>. Идя в неправильном направлении, они не раз</w:t>
        <w:softHyphen/>
        <w:t>решают конкретный конфликт. Они на поверхности служат аг</w:t>
        <w:softHyphen/>
        <w:t>рессивной защитой против собственных паранойяльных про</w:t>
        <w:softHyphen/>
        <w:t>екций и на биологическом уровне — попытками к восстанов</w:t>
        <w:softHyphen/>
        <w:t>лению целостности. Когда параноик чувствует вину и ему трудно это перенести и проявить то, что он не прав, он немед</w:t>
        <w:softHyphen/>
        <w:t>ленно пытается проецировать вину, обвинять и осуждать свое окружение (Анна Фрейд приводит пример мальчика, который опоздал дом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пользование безличного языка, а также применение вводных слов, которые затуманивают ясное выражение чувств, выступает четким признаком запрещенных проявле</w:t>
        <w:softHyphen/>
        <w:t>ний чувств. Это такие слова, как «Я думаю», «Понимаете», «Интересно», «Мне кажется» и т.д. Попробуйте говорить без этих украшений и вы немедленно столкнетесь с сопротив</w:t>
        <w:softHyphen/>
        <w:t>лениями, затруднениями, попытками заменить слова или и вовсе замолчи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хотите научиться самовыражению, начните вы</w:t>
        <w:softHyphen/>
        <w:t>ражать себя в воображении, как только почувствуете свое сопротивление. В главе, посвященной визуализации, я под</w:t>
        <w:softHyphen/>
        <w:t>черкивал значение подробного описания, но в то же время я подчеркивал, что это описание — только промежуточная ста</w:t>
        <w:softHyphen/>
        <w:t>дия, леса, которые будут убраны, когда стройка закончится. На этот раз представьте себе человека, на которого вы зли</w:t>
        <w:softHyphen/>
        <w:t>тесь. Скажите ему то, что вы о нем думаете. Отпустите себя, будьте насколько можете эмоциональны, сломайте его чер</w:t>
        <w:softHyphen/>
        <w:t>тову шею, ругайте его так, как вы никогда еще не ругались. Не бойтесь, что это станет вашим характером. Наоборот, во</w:t>
        <w:softHyphen/>
        <w:t>ображаемая работа ослабит значительную долю враждебно</w:t>
        <w:softHyphen/>
        <w:t>сти, особенно в случае скрытой враждебности, например, при насильственном замужестве или разводе. Иногда это рабо</w:t>
        <w:softHyphen/>
        <w:t>тает как чудо! Вместо того, чтобы заставлять себя быть при</w:t>
        <w:softHyphen/>
        <w:t>ятным и прятать свое раздражение за маской вежливости, вы все проясняете. Часто, однако, воображаемые действия не приносят удовлетворения, особенно, если в ваших фантази</w:t>
        <w:softHyphen/>
        <w:t>ях вы отвергаете страх, который вы будете чувствовать при встрече с вашим  враг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Убийство шести миллионов евреев не помогает гитлеровцам от</w:t>
        <w:softHyphen/>
        <w:t>делаться от своих характеристик, которые они проецируют на еврейскую нац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 2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После того </w:t>
      </w:r>
      <w:r>
        <w:rPr>
          <w:rFonts w:cs="Times New Roman" w:ascii="Times New Roman" w:hAnsi="Times New Roman"/>
          <w:color w:val="000000"/>
        </w:rPr>
        <w:t>как вы успокоитесь, сделайте следующий, еще более важный шаг: признайте, что все это время вы боролись только с самим собой — вспомните сучок и бревно. Не стоит стыдиться такой «глупости». Если в результате вы ассимили</w:t>
        <w:softHyphen/>
        <w:t>ровали свои проекции — это того стоил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ще несколько примеров могут проиллюстрировать про</w:t>
        <w:softHyphen/>
        <w:t>ективное пове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ть два блестящих фильма, в которых представлены две разные темы проекций. В одном идет речь о проециро</w:t>
        <w:softHyphen/>
        <w:t>ванной агрессии в случае развернутого случая паранойи («Гнев небесный»). В другом («Шоколадный солдат») меха</w:t>
        <w:softHyphen/>
        <w:t>низм проекции не так очевиден, в этом фильме предметом проекции становится любовь. Герой не может выразить лю</w:t>
        <w:softHyphen/>
        <w:t>бовь, которую он чувствует к своей жене, и ощущает себя раздраженным и злым. Он проецирует свои любовные дей</w:t>
        <w:softHyphen/>
        <w:t>ствия на соперника, русского певца, которого он создает, и играет, как будто у него есть все те свойства, которые герой не в состоянии выразить. Только научившись выражать себя через свое творение, потребность в проецировании умирает, и он сам становится способным любить. Нет больше ревно</w:t>
        <w:softHyphen/>
        <w:t>сти, подозрительности, раздражитель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 дама оставила в завещании следующее пожела</w:t>
        <w:softHyphen/>
        <w:t>ние: надо ухаживать за ее золотой рыбкой, но рыбка должна быть одета. Здесь мы видим двойную проекцию. Нормаль</w:t>
        <w:softHyphen/>
        <w:t>ный человек не увидит ничего неприличного в золотой рыб</w:t>
        <w:softHyphen/>
        <w:t>ке. Она проецировала на рыбку свое желание купаться об</w:t>
        <w:softHyphen/>
        <w:t>наженной, но также и свои защиты, свой стыд. Так что это несчастное создание должно было страдать в одежде даже после смер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сколько сложнее, но забавнее, другая история по Арту</w:t>
        <w:softHyphen/>
        <w:t>ру Шмидту, — о китайце, который пошел в гости к знакомому. Его попросили подождать в комнате, где под потолком была балка. На балке стоял кувшин с маслом. Крыса, испуганная посетителем, пробежала по балке и перевернула кувшин. Кув</w:t>
        <w:softHyphen/>
        <w:t>шин довольно больно ударил гостя, и масло запачкало его нарядные одежды. Жертва была красная от злости, когда во</w:t>
        <w:softHyphen/>
        <w:t>шел хозяин. После обмена положенными любезностями по</w:t>
        <w:softHyphen/>
        <w:t>сетитель сказал: «Когда я вошел в ваши уважаемые апарта</w:t>
        <w:softHyphen/>
        <w:t>менты и сел под вашей уважаемой балкой, я испугал уважае</w:t>
        <w:softHyphen/>
        <w:t>мую крысу, которая помчалась и уронила ваш уважаемый кув</w:t>
        <w:softHyphen/>
        <w:t>шин с маслом на мою презренную одежду. Поэтому я так неприглядно выгляжу в вашем уважаемом присутств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БРАЩЕНИЕ ОТРИЦАНИЯ (ЗАПОР)</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многие из замечаний Фрейда поразили меня столь же сильно, как его ответ на упрек в том, что он якобы перевер</w:t>
        <w:softHyphen/>
        <w:t>нул все вверх ногами. Он сказал: «Если люди стоят на го</w:t>
        <w:softHyphen/>
        <w:t>ловах, то их необходимо перевернуть, чтобы поставить их снова на но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данной книге мы называем подобное переворачивание «обращением» (пере-приспособлением). Применяя данную диалектическую терминологию, мы можем обозначить подав</w:t>
        <w:softHyphen/>
        <w:t>ление воспоминаний (изолированную амнезию) как отрица</w:t>
        <w:softHyphen/>
        <w:t>ние припоминания</w:t>
      </w:r>
      <w:r>
        <w:rPr>
          <w:rFonts w:cs="Times New Roman" w:ascii="Times New Roman" w:hAnsi="Times New Roman"/>
          <w:color w:val="000000"/>
          <w:vertAlign w:val="superscript"/>
        </w:rPr>
        <w:t>1</w:t>
      </w:r>
      <w:r>
        <w:rPr>
          <w:rFonts w:cs="Times New Roman" w:ascii="Times New Roman" w:hAnsi="Times New Roman"/>
          <w:color w:val="000000"/>
        </w:rPr>
        <w:t>. Для того, чтобы заниматься и процессе лечения подобными забытыми событиями, требуется осуще</w:t>
        <w:softHyphen/>
        <w:t>ствить обращение отрицания — вернуть их в круговорот пси</w:t>
        <w:softHyphen/>
        <w:t>хического метаболизма. Однако зачастую происходит так, что пациент вместо того, чтобы считаться с затронутыми воспо</w:t>
        <w:softHyphen/>
        <w:t>минаниями, предпочитает продуцировать невротический сим</w:t>
        <w:softHyphen/>
        <w:t>птом (общую, генерализованную забывчивость) по отноше</w:t>
        <w:softHyphen/>
        <w:t xml:space="preserve">нию к забытым фактам. Вместо обращения отрицания он предпринимает </w:t>
      </w:r>
      <w:r>
        <w:rPr>
          <w:rFonts w:cs="Times New Roman" w:ascii="Times New Roman" w:hAnsi="Times New Roman"/>
          <w:i/>
          <w:iCs/>
          <w:color w:val="000000"/>
        </w:rPr>
        <w:t xml:space="preserve">отрицание </w:t>
      </w:r>
      <w:r>
        <w:rPr>
          <w:rFonts w:cs="Times New Roman" w:ascii="Times New Roman" w:hAnsi="Times New Roman"/>
          <w:color w:val="000000"/>
        </w:rPr>
        <w:t>отриц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от, кто подавляет определенное воспоминание, исходно стремясь лишь к отрицанию самого факта существования, н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bCs/>
          <w:color w:val="000000"/>
          <w:sz w:val="16"/>
          <w:szCs w:val="16"/>
          <w:vertAlign w:val="superscript"/>
        </w:rPr>
        <w:t>1</w:t>
      </w:r>
      <w:r>
        <w:rPr>
          <w:rFonts w:cs="Times New Roman" w:ascii="Times New Roman" w:hAnsi="Times New Roman"/>
          <w:bCs/>
          <w:color w:val="000000"/>
          <w:sz w:val="16"/>
          <w:szCs w:val="16"/>
        </w:rPr>
        <w:t xml:space="preserve"> </w:t>
      </w:r>
      <w:r>
        <w:rPr>
          <w:rFonts w:cs="Times New Roman" w:ascii="Times New Roman" w:hAnsi="Times New Roman"/>
          <w:color w:val="000000"/>
          <w:sz w:val="16"/>
          <w:szCs w:val="16"/>
        </w:rPr>
        <w:t>Биологическое забывание, поглощение события организмом, отлича</w:t>
        <w:softHyphen/>
        <w:t xml:space="preserve">ется от забывания при помощи подавления. </w:t>
      </w:r>
      <w:r>
        <w:rPr>
          <w:rFonts w:cs="Times New Roman" w:ascii="Times New Roman" w:hAnsi="Times New Roman"/>
          <w:bCs/>
          <w:color w:val="000000"/>
          <w:sz w:val="16"/>
          <w:szCs w:val="16"/>
        </w:rPr>
        <w:t xml:space="preserve">В </w:t>
      </w:r>
      <w:r>
        <w:rPr>
          <w:rFonts w:cs="Times New Roman" w:ascii="Times New Roman" w:hAnsi="Times New Roman"/>
          <w:color w:val="000000"/>
          <w:sz w:val="16"/>
          <w:szCs w:val="16"/>
        </w:rPr>
        <w:t>первом случае «воспоми</w:t>
        <w:softHyphen/>
        <w:t>нание» растворяется, во втором и воспоминание и деятельность подавле</w:t>
        <w:softHyphen/>
        <w:t>ния остаются очень жив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 2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нимает смысла своей амнезии и истолковывает ее как про</w:t>
        <w:softHyphen/>
        <w:t>явление расстройства психического функционирования. Он начнет жаловаться на плохую память, приобретет привычку за</w:t>
        <w:softHyphen/>
        <w:t>писывать все в записную книжку, тем самым еще более ос</w:t>
        <w:softHyphen/>
        <w:t>лабляя свою способность к запоминанию. Он может записать</w:t>
        <w:softHyphen/>
        <w:t>ся на коммерческий психологический семинар, на котором его будут убеждать, что, заучивая множество бессмысленных сти</w:t>
        <w:softHyphen/>
        <w:t>хов в день, он сможет улучшить свою память. В действитель</w:t>
        <w:softHyphen/>
        <w:t>ности он только образует у себя в душе невротическую про</w:t>
        <w:softHyphen/>
        <w:t>слойку, никак не связанную с исходной проблемой, и осуще</w:t>
        <w:softHyphen/>
        <w:t>ствит отрицание отриц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м приходилось сталкиваться со значительным количе</w:t>
        <w:softHyphen/>
        <w:t>ством подобных двойных отрицаний. Например, мы подробно рассматривали поглощение чрезвычайно острой пищи как от</w:t>
        <w:softHyphen/>
        <w:t>рицание вкусовой фригидности, которая в свою очередь яв</w:t>
        <w:softHyphen/>
        <w:t>лялась отрицанием желания вызвать у себя рвоту. Мы назва</w:t>
        <w:softHyphen/>
        <w:t>ли этот процесс (в соответствии с психоаналитической тер</w:t>
        <w:softHyphen/>
        <w:t>минологией) сопротивлением сопротивл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войное отрицание, подобное встречающемуся в рото</w:t>
        <w:softHyphen/>
        <w:t>вой области, порою проявляется и в области ануса. В резуль</w:t>
        <w:softHyphen/>
        <w:t>тате возникает запор, явный или скрытый</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Для нормальной здоровой дефекации требуется сделать три вещи: пойти в туалет, расслабить сфинктер и почувство</w:t>
        <w:softHyphen/>
        <w:t>вать сам процесс дефекации. Все, что лежит за пределами этих трех функций, ненужно, патологично и приводит к возник</w:t>
        <w:softHyphen/>
        <w:t>новению большого количества осложнений и затруднений. Постоянно держите в уме эти три пункта и научитесь разби</w:t>
        <w:softHyphen/>
        <w:t>раться в них и управлять ими. Противопоставьте три эти здо</w:t>
        <w:softHyphen/>
        <w:t>ровые функции всей прежней патологической процеду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сновное условие здоровой дефекации состоит в том, чтобы ограничить себя лишь теми походами в уборную, ко</w:t>
        <w:softHyphen/>
        <w:t xml:space="preserve">торые были вызваны </w:t>
      </w:r>
      <w:r>
        <w:rPr>
          <w:rFonts w:cs="Times New Roman" w:ascii="Times New Roman" w:hAnsi="Times New Roman"/>
          <w:i/>
          <w:iCs/>
          <w:color w:val="000000"/>
        </w:rPr>
        <w:t xml:space="preserve">позывом </w:t>
      </w:r>
      <w:r>
        <w:rPr>
          <w:rFonts w:cs="Times New Roman" w:ascii="Times New Roman" w:hAnsi="Times New Roman"/>
          <w:color w:val="000000"/>
        </w:rPr>
        <w:t>к дефекации, а не желанием преодолеть запор. Для того чтобы пойти в уборную, не тре</w:t>
        <w:softHyphen/>
        <w:t xml:space="preserve">буется никакого сознательного усилия, если вы страдаете поносом. Наоборот, ваши усилия будут направлены лишь на то, чтобы удержать свой стул до того момента, пока вы не окажетесь в туалете. </w:t>
      </w:r>
      <w:r>
        <w:rPr>
          <w:rFonts w:cs="Times New Roman" w:ascii="Times New Roman" w:hAnsi="Times New Roman"/>
          <w:i/>
          <w:iCs/>
          <w:color w:val="000000"/>
        </w:rPr>
        <w:t xml:space="preserve">Позыв </w:t>
      </w:r>
      <w:r>
        <w:rPr>
          <w:rFonts w:cs="Times New Roman" w:ascii="Times New Roman" w:hAnsi="Times New Roman"/>
          <w:color w:val="000000"/>
        </w:rPr>
        <w:t>направляет вас в надлежащее место. Как отличается данная установка от установки стра</w:t>
        <w:softHyphen/>
        <w:t xml:space="preserve">дающего запором! Он не ощущает никакого позыва, а идет в туалет по </w:t>
      </w:r>
      <w:r>
        <w:rPr>
          <w:rFonts w:cs="Times New Roman" w:ascii="Times New Roman" w:hAnsi="Times New Roman"/>
          <w:i/>
          <w:iCs/>
          <w:color w:val="000000"/>
        </w:rPr>
        <w:t>принужде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од скрытым запором я имею в виду запор, который разрешается не естественной дефекацией, а привычкой, например, ежедневным посеще</w:t>
        <w:softHyphen/>
        <w:t>нием туалета строго в одно и то же врем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Обращение отрицания               </w:t>
      </w:r>
      <w:r>
        <w:rPr>
          <w:rFonts w:cs="Times New Roman" w:ascii="Times New Roman" w:hAnsi="Times New Roman"/>
          <w:color w:val="000000"/>
          <w:sz w:val="16"/>
          <w:szCs w:val="16"/>
        </w:rPr>
        <w:t>3 2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оит вам понять, что запор является бессознательным нежеланием расставаться с фекалиями, и полдела уже сде</w:t>
        <w:softHyphen/>
        <w:t>лано, хотя большинству людей очень трудно примириться с этим фактом. Но если вы «страдаете» запором, вылечиться будет невозможно, пока вы не возьмете на себя ответствен</w:t>
        <w:softHyphen/>
        <w:t xml:space="preserve">ность за то, что </w:t>
      </w:r>
      <w:r>
        <w:rPr>
          <w:rFonts w:cs="Times New Roman" w:ascii="Times New Roman" w:hAnsi="Times New Roman"/>
          <w:i/>
          <w:iCs/>
          <w:color w:val="000000"/>
        </w:rPr>
        <w:t xml:space="preserve">сами </w:t>
      </w:r>
      <w:r>
        <w:rPr>
          <w:rFonts w:cs="Times New Roman" w:ascii="Times New Roman" w:hAnsi="Times New Roman"/>
          <w:color w:val="000000"/>
        </w:rPr>
        <w:t xml:space="preserve">сдерживаете свои фекалии, </w:t>
      </w:r>
      <w:r>
        <w:rPr>
          <w:rFonts w:cs="Times New Roman" w:ascii="Times New Roman" w:hAnsi="Times New Roman"/>
          <w:i/>
          <w:iCs/>
          <w:color w:val="000000"/>
        </w:rPr>
        <w:t xml:space="preserve">сами </w:t>
      </w:r>
      <w:r>
        <w:rPr>
          <w:rFonts w:cs="Times New Roman" w:ascii="Times New Roman" w:hAnsi="Times New Roman"/>
          <w:color w:val="000000"/>
        </w:rPr>
        <w:t>не «даете калу прохо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тобы доказать мою неправоту, вы станете убеждать ме</w:t>
        <w:softHyphen/>
        <w:t>ня, что делаете все возможное, чтобы избежать запора, что не стараетесь что-либо удерживать в себе, поскольку это пагубно сказывается на вашем здоровье. Однако все это только оправдание, сверхкомпенсация, работающая на Су-пер-Эго, продиктованная долгом, совестью или представле</w:t>
        <w:softHyphen/>
        <w:t>ниями о том, что «полезно для здоровья», которые внушила вам ваша бабушка и производители слабительных средств. Если вы позволите себе сознательно вызвать запор, ваша совесть будет встревожена. Несмотря на все ваши завере</w:t>
        <w:softHyphen/>
        <w:t>ния, факт остается фактом: при запоре вы не ощущаете и, следовательно, не повинуетесь позыву, а следуете интрое-цированным идеалам, касающимся запора. Соберите все свое мужество и ждите, пока придет позыв. К.Ландауэр рас</w:t>
        <w:softHyphen/>
        <w:t>сказал мне однажды о человеке, у которого был запор в те</w:t>
        <w:softHyphen/>
        <w:t>чение четырех недель; это, конечно, случай чрезвычайный, который я привожу только для того, чтобы показать: опас</w:t>
        <w:softHyphen/>
        <w:t>ность запоров очень распространена в наше время. Мы стремимся достигнуть саморегуляции. Одной из лучших идей В.Райха было его требование, чтобы регулирование наших сексуальных отношений с позиции морали было заменено ритмом саморегуляции. Сексуальный позыв должен исчезать не из-за подавления, а из-за удовлетворения, пока обнов</w:t>
        <w:softHyphen/>
        <w:t>ленное напряжение не потребует снова нашего внимания. Таким же образом вы не должны регулировать ваш кишеч</w:t>
        <w:softHyphen/>
        <w:t>ник. Все, что ему требуется, — это саморегуляц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главе, посвященной телесному сосредоточению, нас в основном интересовали мышечные зажимы. Сжатие мышц — это фактор подавления: мы сдерживаем, зажимаем те ощу</w:t>
        <w:softHyphen/>
        <w:t>щения, чувства или эмоции, которые мы не хотим отпустить. Основа всякого сдерживания — это отказ от выделений как результат обучения опрятности. Отсюда возникает идея, что самоконтроль идентичен подавлению. Психоанализ, соглас</w:t>
        <w:softHyphen/>
        <w:t>но его главной заинтересованности в подавлениях, рассмат</w:t>
        <w:softHyphen/>
        <w:t>ривает запор как основное сопротивление. Я уже упоминал, что Ференци настолько широко понимал важность запира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328</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щей функции сфинктеров ануса, что он называл их напря</w:t>
        <w:softHyphen/>
        <w:t>женность манометром сопротивления. Большое число зажи</w:t>
        <w:softHyphen/>
        <w:t>мов, как ментальных, так и физиологических, соотносится с ригидным запором сфинктеров, закрывающих мышц ануса. Упражнения по сосредоточению и ослаблению сознательно</w:t>
        <w:softHyphen/>
        <w:t>го контроля за работой мышц поможет исцелить анальные нарушения и подавл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лучае, если у вас никогда не было позывов или вы страдаете от одного из неприятных последствий хронических запоров — от геморроя — какие шаги можно предприня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Геморрой — это замечательный пример результата отри</w:t>
        <w:softHyphen/>
        <w:t>цания (насилия) отрицания (запора). На следующих рисунках С обозначает закрывающие мышцы, сфинктеры, М — внутрен</w:t>
        <w:softHyphen/>
        <w:t>нюю поверхность, мембрану прямой киш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На рис. 1 сфинктер </w:t>
      </w:r>
      <w:r>
        <w:rPr>
          <w:rFonts w:cs="Times New Roman" w:ascii="Times New Roman" w:hAnsi="Times New Roman"/>
          <w:i/>
          <w:iCs/>
          <w:color w:val="000000"/>
        </w:rPr>
        <w:t xml:space="preserve">расслаблен </w:t>
      </w:r>
      <w:r>
        <w:rPr>
          <w:rFonts w:cs="Times New Roman" w:ascii="Times New Roman" w:hAnsi="Times New Roman"/>
          <w:color w:val="000000"/>
        </w:rPr>
        <w:t>и фекалии выходят на</w:t>
        <w:softHyphen/>
        <w:t>ружу без неуместного сопротивления. На следующем рисун</w:t>
        <w:softHyphen/>
        <w:t xml:space="preserve">ке сфинктер </w:t>
      </w:r>
      <w:r>
        <w:rPr>
          <w:rFonts w:cs="Times New Roman" w:ascii="Times New Roman" w:hAnsi="Times New Roman"/>
          <w:i/>
          <w:iCs/>
          <w:color w:val="000000"/>
        </w:rPr>
        <w:t xml:space="preserve">постоянно напряжен </w:t>
      </w:r>
      <w:r>
        <w:rPr>
          <w:rFonts w:cs="Times New Roman" w:ascii="Times New Roman" w:hAnsi="Times New Roman"/>
          <w:color w:val="000000"/>
        </w:rPr>
        <w:t>(запор), а на рис. 3 фека</w:t>
        <w:softHyphen/>
        <w:t xml:space="preserve">лии </w:t>
      </w:r>
      <w:r>
        <w:rPr>
          <w:rFonts w:cs="Times New Roman" w:ascii="Times New Roman" w:hAnsi="Times New Roman"/>
          <w:i/>
          <w:iCs/>
          <w:color w:val="000000"/>
        </w:rPr>
        <w:t xml:space="preserve">насильно </w:t>
      </w:r>
      <w:r>
        <w:rPr>
          <w:rFonts w:cs="Times New Roman" w:ascii="Times New Roman" w:hAnsi="Times New Roman"/>
          <w:color w:val="000000"/>
        </w:rPr>
        <w:t>выталкиваются наружу против сопротивления сфинктеров. Внутренняя мембрана выталкивается вместе с ними. В результате образуется геморрой и даже разрывы прямой киш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пражнения в правильном сосредоточении, которые на</w:t>
        <w:softHyphen/>
        <w:t>целены на контролирующие зажимы и расслабления, являют</w:t>
        <w:softHyphen/>
        <w:t>ся единственным средством улучшить психогенный геморрой. Благодаря этим упражнениям в ряде случаев было значитель</w:t>
        <w:softHyphen/>
        <w:t>ное улучшение или, по крайней мере, остановлено дальней</w:t>
        <w:softHyphen/>
        <w:t>шее развитие заболевания. Но упражнения имеют значение для большого числа запоров, не только для тех случаев, когда развиваются геморро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ервое, что вам следует проделать, сидя на унитазе, — это осознать свое избегание дефекационной деятельности — 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7555" cy="154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23" r="-11" b="-23"/>
                    <a:stretch>
                      <a:fillRect/>
                    </a:stretch>
                  </pic:blipFill>
                  <pic:spPr bwMode="auto">
                    <a:xfrm>
                      <a:off x="0" y="0"/>
                      <a:ext cx="3297555" cy="1544955"/>
                    </a:xfrm>
                    <a:prstGeom prst="rect">
                      <a:avLst/>
                    </a:prstGeom>
                  </pic:spPr>
                </pic:pic>
              </a:graphicData>
            </a:graphic>
          </wp:inline>
        </w:drawing>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Обращение отрицания                </w:t>
      </w:r>
      <w:r>
        <w:rPr>
          <w:rFonts w:cs="Times New Roman" w:ascii="Times New Roman" w:hAnsi="Times New Roman"/>
          <w:color w:val="000000"/>
          <w:sz w:val="16"/>
          <w:szCs w:val="16"/>
        </w:rPr>
        <w:t>3 29</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мер, чтение или блуждание мыслями, или думание о буду</w:t>
        <w:softHyphen/>
        <w:t>щем. Вы должны сосредоточиться на том, что происходит именно в этот момент. Любой взгляд вперед, как, например, «я хочу скорее выйти отсюда», «сколько времени это займет се</w:t>
        <w:softHyphen/>
        <w:t>годня», «сколько из меня выйдет сегодня» — предвосхищение любого рода должно быть распознано и вы должны вернуть</w:t>
        <w:softHyphen/>
        <w:t>ся к тому, что вы переживаете в данный момент в сенсомо-торной системе. Осознайте, что вы давите или тужитесь, и по</w:t>
        <w:softHyphen/>
        <w:t>старайтесь отпустить и то и другое. Посмотрите, что произой</w:t>
        <w:softHyphen/>
        <w:t>дет, если вы не будете тужиться. Возможно, что ничего, но на вас может снизойти замечательный инсайт: факт, что вы про</w:t>
        <w:softHyphen/>
        <w:t>сто валяете дурака, что вы притворяетесь, что вы сидите на унитазе безо всякого действительного позыва или намере</w:t>
        <w:softHyphen/>
        <w:t>ния к дефе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этом случае лучше встать и подождать, когда не воз</w:t>
        <w:softHyphen/>
        <w:t>никнет действительный внутренний позыв. Если вы не захо</w:t>
        <w:softHyphen/>
        <w:t>тите делать этого, сосредоточьтесь на сопротивлении: найди</w:t>
        <w:softHyphen/>
        <w:t>те, как вы продуцируете запор, как вы зажимаете мышцы сфинктеров, и как, благодаря этому, вы удерживаете содер</w:t>
        <w:softHyphen/>
        <w:t>жимое вашего кишечника. Научитесь чувствовать сопротив</w:t>
        <w:softHyphen/>
        <w:t>ляющиеся мышцы и напрягать их произвольно. Вы скоро ус</w:t>
        <w:softHyphen/>
        <w:t>танете и тогда вы расслабите мышцы сфинктера и расслаби</w:t>
        <w:softHyphen/>
        <w:t>те зажим естественным образом. Попробуйте изолировать напряженные мышцы от их окружения; случайным образом произвольное сосредоточение на всей нижней области не установит сознательный анальный контроль. Когда вы научи</w:t>
        <w:softHyphen/>
        <w:t>тесь изолировать и контролировать сфинктеры сознательно, вы сможете напрягать и расслаблять их по своей вол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однако, развили у себя скотому для ощущений дефекации, вышепредложенное упражнение будет для вас сложным. Преодоление скотомы и упражнения по расслаб</w:t>
        <w:softHyphen/>
        <w:t xml:space="preserve">лению </w:t>
      </w:r>
      <w:r>
        <w:rPr>
          <w:rFonts w:cs="Times New Roman" w:ascii="Times New Roman" w:hAnsi="Times New Roman"/>
          <w:i/>
          <w:iCs/>
          <w:color w:val="000000"/>
        </w:rPr>
        <w:t xml:space="preserve">бурут </w:t>
      </w:r>
      <w:r>
        <w:rPr>
          <w:rFonts w:cs="Times New Roman" w:ascii="Times New Roman" w:hAnsi="Times New Roman"/>
          <w:color w:val="000000"/>
        </w:rPr>
        <w:t>в большей или меньшей степени наползать друг на друг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наших рассуждениях по поводу телесного сосредото</w:t>
        <w:softHyphen/>
        <w:t>чения мы в основном интересовались кинестетическими ощу</w:t>
        <w:softHyphen/>
        <w:t>щениями, мышечными чувствами, и в какой-то мере отверга</w:t>
        <w:softHyphen/>
        <w:t>ли возможность завершить анестезию. Мы интересовались тем, что на самом деле происходило, а не тем, чего там не было. Следующим шагом в наших упражнениях, таким обра</w:t>
        <w:softHyphen/>
        <w:t>зом, будет поиск слепых пятен, дырок, мест в себе, которые мы избегаем ощущать. Снова оглядите все свое тело и наблю</w:t>
        <w:softHyphen/>
        <w:t>дайте, какие части вы проскакиваете или не чувствуете. Мо</w:t>
        <w:softHyphen/>
        <w:t>жете ли вы ощущать, например, выражение вашего лица? 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3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е ощущение у вас во рту? Насколько вы чувствуете об</w:t>
        <w:softHyphen/>
        <w:t>ласть таза? Осознаете ли вы свои гениталии? Свой ану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Вы избегаете всех этих «чувств», потому что вы не хотите этого чувствовать. Найдите, </w:t>
      </w:r>
      <w:r>
        <w:rPr>
          <w:rFonts w:cs="Times New Roman" w:ascii="Times New Roman" w:hAnsi="Times New Roman"/>
          <w:i/>
          <w:iCs/>
          <w:color w:val="000000"/>
        </w:rPr>
        <w:t xml:space="preserve">чего </w:t>
      </w:r>
      <w:r>
        <w:rPr>
          <w:rFonts w:cs="Times New Roman" w:ascii="Times New Roman" w:hAnsi="Times New Roman"/>
          <w:color w:val="000000"/>
        </w:rPr>
        <w:t xml:space="preserve">вы хотите избежать и </w:t>
      </w:r>
      <w:r>
        <w:rPr>
          <w:rFonts w:cs="Times New Roman" w:ascii="Times New Roman" w:hAnsi="Times New Roman"/>
          <w:i/>
          <w:iCs/>
          <w:color w:val="000000"/>
        </w:rPr>
        <w:t xml:space="preserve">как </w:t>
      </w:r>
      <w:r>
        <w:rPr>
          <w:rFonts w:cs="Times New Roman" w:ascii="Times New Roman" w:hAnsi="Times New Roman"/>
          <w:color w:val="000000"/>
        </w:rPr>
        <w:t>вам удается избежать настоящего чувства. Позволяете ли вы вашему вниманию слишком быстро рассеяться? Вам кажется, что ваши ощущения похожи на вату или заморожены? Вы за</w:t>
        <w:softHyphen/>
        <w:t>мечаете, что при попытке удержать внимание на каком-то объекте, вы убегаете в свои мысли, мечты, дремоту («все это ерунда») или вдруг вспоминаете другое срочное дело? Рас</w:t>
        <w:softHyphen/>
        <w:t>кройте все эти трюки как способы избегания контакта ваше</w:t>
        <w:softHyphen/>
        <w:t>го Эго с другими частями вашей личности</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нальные ощущения имеют значительно меньшую интен</w:t>
        <w:softHyphen/>
        <w:t>сивность, чем генитальные. Хотя их дисфункция не создает очень заметных симптомов, они ответственны за ряд невроти</w:t>
        <w:softHyphen/>
        <w:t>ческих нарушений. Анальное онемение — это часть порочного круга. Приучение к опрятности, недостаток смелости ходить в туалет тогда, когда этого хочется, заставляет вас избегать острого чувства позывов. Пониженное чувство увеличивает опасность быть неожиданно пораженным срочным позывом, главным образом в ситуации возбуждения, поэтому кишечник полностью зажимается ригидным контролем. В некоторых случаях онемение настолько полное, что люди совершенно забывают, как ощущается позыв к дефекации. Они проявля</w:t>
        <w:softHyphen/>
        <w:t>ют безусловные признаки паранойяльного характера, хотя анальная связь с паранойяльным механизмом больше сосре</w:t>
        <w:softHyphen/>
        <w:t>доточена на анальном онемении во время дефекации, чем на отсутствии позывов к дефекаци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о условие для лечения паранойяльного ядра заклю</w:t>
        <w:softHyphen/>
        <w:t>чается в том, чтобы как следует ощущать процесс дефекации, контакта между фекалиями и анусом. Если правильный к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Этот метод сосредоточения с помощью или без помощи аналити</w:t>
        <w:softHyphen/>
        <w:t>ка — самый подходящий для лечения сексуальной фригидности. Не быва</w:t>
        <w:softHyphen/>
        <w:t>ет сексуальной неудовлетворенности одновременно с удовлетворитель</w:t>
        <w:softHyphen/>
        <w:t>ным осознаванием генитального контакта. В любом случае, внимание пу</w:t>
        <w:softHyphen/>
        <w:t>тается либо из-за страха, или рассуждения, или экспериментирования. Эго, на мой взгляд, действительная основа комплекса кастрации. Воспо</w:t>
        <w:softHyphen/>
        <w:t>минания о кастрации — это чистые рационализации. Человек может про</w:t>
        <w:softHyphen/>
        <w:t>нести чувство пениса через свою жизнь без какого бы то ни было страха кастрации. Основа сексуальной фригидности — это отрицание: ощуще</w:t>
        <w:softHyphen/>
        <w:t>ние генитального оргазма было когда-то настолько сильным, что было не</w:t>
        <w:softHyphen/>
        <w:t>переносимо. Добавьте сюда стыд производить соответствующие звуки и движения, и вы сможете легко представить себе результат: позыв избе</w:t>
        <w:softHyphen/>
        <w:t>гать этих сильных чувст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Обращение отрицания               </w:t>
      </w:r>
      <w:r>
        <w:rPr>
          <w:rFonts w:cs="Times New Roman" w:ascii="Times New Roman" w:hAnsi="Times New Roman"/>
          <w:color w:val="000000"/>
          <w:sz w:val="16"/>
          <w:szCs w:val="16"/>
        </w:rPr>
        <w:t>33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акт не происходит, имеет место патологическая конфлюэн-ция — неспособность делать различие между внутренним и внешним. С помощью новых инсайтов, в случаях, казавшихся безнадежными, происходит чудесное выздоровление и дос</w:t>
        <w:softHyphen/>
        <w:t>тигается исцеление дезинегрированной личности. Я сомне</w:t>
        <w:softHyphen/>
        <w:t>ваюсь, может ли это вообще быть достигнуто. Во всяком слу</w:t>
        <w:softHyphen/>
        <w:t>чае, их анализ проходил в исключительно короткое время. В наших упражнениях на сосредоточение, поэтому, я подчерки</w:t>
        <w:softHyphen/>
        <w:t>вал чрезвычайную важность анального сосредоточения, но это нелегко, так как онемение у многих людей достигает такой степени, что они вообще ничего не чувствую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вы осознаете, что вы ничего не чувствуете, попро</w:t>
        <w:softHyphen/>
        <w:t>буйте снова и снова проникнуть за покрывало, за онемение, за ватные чувства, или другое сопротивление, которое вы со</w:t>
        <w:softHyphen/>
        <w:t>здаете между вашим «разумом» и «телом». Когда у вас по</w:t>
        <w:softHyphen/>
        <w:t>лучится осуществить ментальный контакт, вы сможете про</w:t>
        <w:softHyphen/>
        <w:t>должить его как любое упражнение по сосредоточению: на</w:t>
        <w:softHyphen/>
        <w:t>блюдать за развитием основных ощущений, таких как зуд или тепло, которые хотят выйти наружу, а вы заметите, что снова их зажимае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тем наступает самый важный момент: надо почувство</w:t>
        <w:softHyphen/>
        <w:t>вать функционирование дефекации, почувствовать прохождение фекалий и их контакт с проходом. Когда это ощущение уста</w:t>
        <w:softHyphen/>
        <w:t>новлено, порочный круг паранойяльного метаболизма прерыва</w:t>
        <w:softHyphen/>
        <w:t>ется, облегчается распознавание проекций, и патологическое место конфлюэнции разгораживается и цензурируе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ледующее рассуждение также может помочь: анальное онемение напоминает оральную фригидность. Вообще гово</w:t>
        <w:softHyphen/>
        <w:t>ря, онемение при дефекации соотносится с отвращением. Так, где бы вы ни нашли непорядок в процессе дефекации, сде</w:t>
        <w:softHyphen/>
        <w:t>лайте попытку провести параллель с феноменами в ораль</w:t>
        <w:softHyphen/>
        <w:t>ной сфере. Мои исследования показали прочную связь меж</w:t>
        <w:softHyphen/>
        <w:t>ду оральным и анальным отношением</w:t>
      </w:r>
      <w:r>
        <w:rPr>
          <w:rFonts w:cs="Times New Roman" w:ascii="Times New Roman" w:hAnsi="Times New Roman"/>
          <w:color w:val="000000"/>
          <w:vertAlign w:val="superscript"/>
        </w:rPr>
        <w:t>1</w:t>
      </w:r>
      <w:r>
        <w:rPr>
          <w:rFonts w:cs="Times New Roman" w:ascii="Times New Roman" w:hAnsi="Times New Roman"/>
          <w:color w:val="000000"/>
        </w:rPr>
        <w:t>. Хотя у меня еще не</w:t>
        <w:softHyphen/>
        <w:t>достаточно материала, чтобы это доказать, похоже, что про</w:t>
        <w:softHyphen/>
        <w:t>ецирование первоначально является рвотой. Это означает неусвоение и выброс материала, который не может быть ис</w:t>
        <w:softHyphen/>
        <w:t>пользован. Определенно, что взаимосвязь проекций и интро-екций действует как лавина, захватывая все больше и боль</w:t>
        <w:softHyphen/>
        <w:t>ше возможностей контакта, пока отношения между индиви</w:t>
        <w:softHyphen/>
        <w:t>дом и миром не станут пустыми и паранойяльны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Это познание ануса через рот подтверждает наблюдения Фрейда, но я не считаю необходимым включать в этот процесс </w:t>
      </w:r>
      <w:r>
        <w:rPr>
          <w:rFonts w:cs="Times New Roman" w:ascii="Times New Roman" w:hAnsi="Times New Roman"/>
          <w:i/>
          <w:iCs/>
          <w:color w:val="000000"/>
          <w:sz w:val="16"/>
          <w:szCs w:val="16"/>
        </w:rPr>
        <w:t>либи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О ТОМ,  КАК БЫТЬ ЗАСТЕНЧИВЫ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ди говорят о «подсознательном разуме», но данный термин не признается ни психоанализом, ни гештальт-психо</w:t>
        <w:softHyphen/>
        <w:t>логией. Однако существует ситуация, которая допускает ис</w:t>
        <w:softHyphen/>
        <w:t>пользование термина «подсознательное»: когда эмоции и им</w:t>
        <w:softHyphen/>
        <w:t>пульсивные желания стремятся выйти на передний план, но встречают преграды на своем пути к выражению. В данном случае они и не подавляются, и не выражаются; в то же время слишком сильное осознавание себя допускает их проециро</w:t>
        <w:softHyphen/>
        <w:t xml:space="preserve">вание. </w:t>
      </w:r>
      <w:r>
        <w:rPr>
          <w:rFonts w:cs="Times New Roman" w:ascii="Times New Roman" w:hAnsi="Times New Roman"/>
          <w:i/>
          <w:iCs/>
          <w:color w:val="000000"/>
        </w:rPr>
        <w:t>Осознавание себя превращается в застенчив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подобных случаях необходимое самовыражение тормо</w:t>
        <w:softHyphen/>
        <w:t>зится, как только становится ясно, что оно может привести к решительной перемене либо в субъекте, либо в окружающем мире. Конфликт, например не должен перерастать в кризис: его напряженность должна оставаться ниже критического уровня. Не нашедший себе выражения, но и не подавленный, вызывающий импульс не может ни исчезнуть на заднем пла</w:t>
        <w:softHyphen/>
        <w:t>не, ни доминировать на переднем. Для него оказывается не</w:t>
        <w:softHyphen/>
        <w:t>обходимым найти некоего посредника, и поэтому, с учетом данных патологических обстоятельств, мы вынуждены при</w:t>
        <w:softHyphen/>
        <w:t>знать существование подсознательного, пограничной зон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граничная зона не существует в здоровой психике. Су</w:t>
        <w:softHyphen/>
        <w:t>ществовать может лишь фигура на переднем плане, выступа</w:t>
        <w:softHyphen/>
        <w:t>ющая из фона и в него возвращающаяся. Однако время от времени на передний план стремятся выйти сразу две фигу</w:t>
        <w:softHyphen/>
        <w:t>ры.   В  этом   случае  мы   говорим   о   конфликте.   Врожденно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О </w:t>
      </w:r>
      <w:r>
        <w:rPr>
          <w:rFonts w:cs="Times New Roman" w:ascii="Times New Roman" w:hAnsi="Times New Roman"/>
          <w:i/>
          <w:iCs/>
          <w:color w:val="000000"/>
          <w:sz w:val="16"/>
          <w:szCs w:val="16"/>
        </w:rPr>
        <w:t xml:space="preserve">том, какбыть застенчивым                </w:t>
      </w:r>
      <w:r>
        <w:rPr>
          <w:rFonts w:cs="Times New Roman" w:ascii="Times New Roman" w:hAnsi="Times New Roman"/>
          <w:color w:val="000000"/>
          <w:sz w:val="16"/>
          <w:szCs w:val="16"/>
        </w:rPr>
        <w:t>33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тремление к целостности человеческой психики вступает в противоречие с подобной ситуацией конфликта, наличием двух конфигураций. Одна фигура всегда стремится вытес</w:t>
        <w:softHyphen/>
        <w:t>нить другую, в противном случае синтез, компромисс или не</w:t>
        <w:softHyphen/>
        <w:t>вротический симптом приводят к некому подобию их объеди</w:t>
        <w:softHyphen/>
        <w:t>нения. Часто две эти фигуры поочередно сменяют друг друга, как в калейдоскопе; такое состояние ума мы называем нере</w:t>
        <w:softHyphen/>
        <w:t>шительностью и непостоянств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бы то ни было, при определенных обстоятельствах эмоция стремится вырваться на передний план хотя и сильно, но безуспешно, и тогда мы можем говорить о существовании пограничной зоны. Однако необходимо помнить, что феномен пограничной зоны принадлежит патологической сфере. Тор</w:t>
        <w:softHyphen/>
        <w:t>мозящая инстанция частично является цензором (как его по</w:t>
        <w:softHyphen/>
        <w:t>нимает Фрейд), но в гораздо большей степени она представ</w:t>
        <w:softHyphen/>
        <w:t>ляет собой проецируемого цензора — беспокойство о том, что могут сказать люди. Цензор — это наша ретрофлексирующая, принижающая, критическая установка, которая, будучи спрое</w:t>
        <w:softHyphen/>
        <w:t>цирована, заставляет нас чувствовать себя так, «будто бы» мы находимся под прицелом пристальных взглядов в центре всеобщего внимания. Когда мы, например, пытаемся скрыть признаки раздражения, любви, зависти или какой-нибудь иной сильной эмоции, которую мы стыдимся, боимся или смущаем</w:t>
        <w:softHyphen/>
        <w:t>ся обнаруживать, мы испытываем застенчивость и ее мотор</w:t>
        <w:softHyphen/>
        <w:t>ный эквивалент — неуклюже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давно ко мне на консультацию пришел один человек, желавший поговорить исключительно о застенчивости. Его удивляло, что, против его ожиданий, он чувствовал застенчи</w:t>
        <w:softHyphen/>
        <w:t>вость, разговаривая не с начальством, а с подчиненными, осо</w:t>
        <w:softHyphen/>
        <w:t>бенно со своей машинисткой. Будучи неспособен, либо не желая выдавать раздражения, вызванного машинисткой, он ощущал неуклюжесть, неловкость и застенчивость в ее при</w:t>
        <w:softHyphen/>
        <w:t>сутствии. Подавлению было подвергнуто не само раздраже</w:t>
        <w:softHyphen/>
        <w:t>ние, а его выражение, и он почувствовал немедленное облег</w:t>
        <w:softHyphen/>
        <w:t>чение, когда я настоял на том, чтобы он обращался с ней в своем воображении так, как желал бы делать это в действи</w:t>
        <w:softHyphen/>
        <w:t>тельности, развязал себе руки. Хорошо владея своим вооб</w:t>
        <w:softHyphen/>
        <w:t>ражением, он не ограничивал себя в крепких выражениях, сво</w:t>
        <w:softHyphen/>
        <w:t>бодно изливая накопившийся гнев и раздражение, перенося его из пограничной зоны на передний план, где ему и следо</w:t>
        <w:softHyphen/>
        <w:t>вало быть. В данном случае действий в области фантазии оказалось недостаточно; позднее он сообщил мне, что сме</w:t>
        <w:softHyphen/>
        <w:t>нил машинистку. Взрыв воображения придал ему достаточ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3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веренности для того, чтобы разоблачить и даже уволить вы</w:t>
        <w:softHyphen/>
        <w:t>сокомерную сотрудниц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Термин «застенчивость» вовсе не плох, н указывает на ретрофлексию, на то, что внимание субъекта направлено на самого себя, а не на объект, вызывающий раздражение или потенциальный интерес. Он предполагает эмоцию, направлен</w:t>
        <w:softHyphen/>
        <w:t>ную вовнутрь, а не вовне, сознание черт характера или пове</w:t>
        <w:softHyphen/>
        <w:t>дения, вызывающих собственное презрение или осуж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застенчивость образует ядро, которое обрастает впоследствии определенным количеством характерных черт. Под ее влиянием некоторые становятся людьми наглыми, оп</w:t>
        <w:softHyphen/>
        <w:t>рометчивыми, бесцеремонными, циничными, грубыми или бо</w:t>
        <w:softHyphen/>
        <w:t>гохульными. Другие развиваются в противоположном направ</w:t>
        <w:softHyphen/>
        <w:t>лении и становятся услужливыми, елейными (Урия Хип) или неловкими до такой степени, что начинают ронять и ломать вещи, разливать жидкости («случайно», «ничего не мог с этим поделать»). Избегание вызывающего дискомфорт объекта часто проявляется в виде неспособности смотреть ненавист</w:t>
        <w:softHyphen/>
        <w:t>ному или любимому человеку прямо в глаза, и тогда застен</w:t>
        <w:softHyphen/>
        <w:t>чивый индивидуум, опасаясь, что это может выдать его, пыта</w:t>
        <w:softHyphen/>
        <w:t>ется преодолеть свою установку, вырабатывая у себя непод</w:t>
        <w:softHyphen/>
        <w:t>вижный взгля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каждом приступе застенчивости играет свою роль не</w:t>
        <w:softHyphen/>
        <w:t>кое сдержанное (не подавленное) действие или эмоция, не</w:t>
        <w:softHyphen/>
        <w:t>что несказанное или несделанное. Очень часто основой зас</w:t>
        <w:softHyphen/>
        <w:t>тенчивости становится неспособность сказать четкое «нет!» в ответ на те требования, в которых хотелось бы отказать. Злость на того, кто предъявил нам эти запросы, оставляет нас с чув</w:t>
        <w:softHyphen/>
        <w:t>ством слабости и бессилия, создающим атмосферу напряже</w:t>
        <w:softHyphen/>
        <w:t>ния и застенчивости. Неспособность сказать «нет!» выражает обычный страх внесения изменений в среду обитания, в дан</w:t>
        <w:softHyphen/>
        <w:t>ном случае страх потерять расположение окружающих. Раз</w:t>
        <w:softHyphen/>
        <w:t>ница между проекцией и застенчивостью состоит в том, что при проекции «нет!» бесследно исчезает, как только дело до</w:t>
        <w:softHyphen/>
        <w:t>ходит до выхода на передний план, и снова появляется в виде чувства того, что вам было в чем-то отказано. При застенчи</w:t>
        <w:softHyphen/>
        <w:t>вости «нет!» остается в пограничной зоне; оно стремится стать явным, но вы желаете сохранить его в неизвест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ажно уметь различать застенчивость и осознавание себя</w:t>
      </w:r>
      <w:r>
        <w:rPr>
          <w:rFonts w:cs="Times New Roman" w:ascii="Times New Roman" w:hAnsi="Times New Roman"/>
          <w:color w:val="000000"/>
          <w:vertAlign w:val="superscript"/>
        </w:rPr>
        <w:t>1</w:t>
      </w:r>
      <w:r>
        <w:rPr>
          <w:rFonts w:cs="Times New Roman" w:ascii="Times New Roman" w:hAnsi="Times New Roman"/>
          <w:color w:val="000000"/>
        </w:rPr>
        <w:t>. К сожалению, не существует слова, передающего з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В оригинале «застенчивость» — </w:t>
      </w:r>
      <w:r>
        <w:rPr>
          <w:rFonts w:cs="Times New Roman" w:ascii="Times New Roman" w:hAnsi="Times New Roman"/>
          <w:color w:val="000000"/>
          <w:sz w:val="16"/>
          <w:szCs w:val="16"/>
          <w:lang w:val="en-US"/>
        </w:rPr>
        <w:t xml:space="preserve">«self-consciousness», </w:t>
      </w:r>
      <w:r>
        <w:rPr>
          <w:rFonts w:cs="Times New Roman" w:ascii="Times New Roman" w:hAnsi="Times New Roman"/>
          <w:color w:val="000000"/>
          <w:sz w:val="16"/>
          <w:szCs w:val="16"/>
        </w:rPr>
        <w:t xml:space="preserve">а «самоосознава-ние» — </w:t>
      </w:r>
      <w:r>
        <w:rPr>
          <w:rFonts w:cs="Times New Roman" w:ascii="Times New Roman" w:hAnsi="Times New Roman"/>
          <w:color w:val="000000"/>
          <w:sz w:val="16"/>
          <w:szCs w:val="16"/>
          <w:lang w:val="en-US"/>
        </w:rPr>
        <w:t xml:space="preserve">«self-awareness». </w:t>
      </w:r>
      <w:r>
        <w:rPr>
          <w:rFonts w:cs="Times New Roman" w:ascii="Times New Roman" w:hAnsi="Times New Roman"/>
          <w:color w:val="000000"/>
          <w:sz w:val="16"/>
          <w:szCs w:val="16"/>
        </w:rPr>
        <w:t xml:space="preserve">Прочитанные буквально, эти термины кажутся очень близкими семантически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О </w:t>
      </w:r>
      <w:r>
        <w:rPr>
          <w:rFonts w:cs="Times New Roman" w:ascii="Times New Roman" w:hAnsi="Times New Roman"/>
          <w:i/>
          <w:iCs/>
          <w:color w:val="000000"/>
          <w:sz w:val="16"/>
          <w:szCs w:val="16"/>
        </w:rPr>
        <w:t xml:space="preserve">том, какбыть застенчивым                </w:t>
      </w:r>
      <w:r>
        <w:rPr>
          <w:rFonts w:cs="Times New Roman" w:ascii="Times New Roman" w:hAnsi="Times New Roman"/>
          <w:color w:val="000000"/>
          <w:sz w:val="16"/>
          <w:szCs w:val="16"/>
        </w:rPr>
        <w:t>33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ние самосознания, которое бы также не предполагало включенность в этот процесс ретрофлексии. Однако это не тот случай. Самосознание означает — по крайней мере лич</w:t>
        <w:softHyphen/>
        <w:t xml:space="preserve">но для меня — субъективное состояние первичного чувства осознавания собственного бытия наряду с другим чувством, отражающим то, </w:t>
      </w:r>
      <w:r>
        <w:rPr>
          <w:rFonts w:cs="Times New Roman" w:ascii="Times New Roman" w:hAnsi="Times New Roman"/>
          <w:i/>
          <w:iCs/>
          <w:color w:val="000000"/>
        </w:rPr>
        <w:t xml:space="preserve">как </w:t>
      </w:r>
      <w:r>
        <w:rPr>
          <w:rFonts w:cs="Times New Roman" w:ascii="Times New Roman" w:hAnsi="Times New Roman"/>
          <w:color w:val="000000"/>
        </w:rPr>
        <w:t>осуществляется данное бытие «пер</w:t>
        <w:softHyphen/>
        <w:t>вичного нарциссизма» в терминах психоанализа. Термин «интуиция» в бергсоновом смысле вполне подошел бы, но помеха в том, что слово это используется в основном для указания на психический акт. Следуя широко распростра</w:t>
        <w:softHyphen/>
        <w:t>ненному обычаю, принятому в среде ученых, составлять тер</w:t>
        <w:softHyphen/>
        <w:t xml:space="preserve">мины из греческих и латинских корней, я готов предложить слово «аутоэстетичный» </w:t>
      </w:r>
      <w:r>
        <w:rPr>
          <w:rFonts w:cs="Times New Roman" w:ascii="Times New Roman" w:hAnsi="Times New Roman"/>
          <w:color w:val="000000"/>
          <w:lang w:val="en-US"/>
        </w:rPr>
        <w:t xml:space="preserve">(«airtaesthetic»), </w:t>
      </w:r>
      <w:r>
        <w:rPr>
          <w:rFonts w:cs="Times New Roman" w:ascii="Times New Roman" w:hAnsi="Times New Roman"/>
          <w:color w:val="000000"/>
        </w:rPr>
        <w:t>которое обозначало бы «осознание собственного бытия и поступков», но за ис</w:t>
        <w:softHyphen/>
        <w:t>ключением опасности смешивания с «застенчивостью». Я полагаю, что выражение «осознавание себя» вполне способ</w:t>
        <w:softHyphen/>
        <w:t>но передать заложенный в него мною смысл. Когда, напри</w:t>
        <w:softHyphen/>
        <w:t>мер, вы настолько поглощены танцем, что начинаете ощущать единство разума, души, тела, музыки и ритма, вы осознаете вдруг, какое удовольствие может доставлять самосознание, «чувствование» себя. Однако вы можете почувствовать бес</w:t>
        <w:softHyphen/>
        <w:t>покойство, которое не позволит вам уловить музыкальный ритм, либо ваш разум вступит в разногласие с телом, либо вам не удастся достичь гармонии с партнером по танцу. Если в подобных случаях вам хотелось бы излить свое ра</w:t>
        <w:softHyphen/>
        <w:t>зочарование, но вы этого не делаете, тогда место самосоз-навания занимает застенчив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еловек, осознающий себя, даже после величайших по</w:t>
        <w:softHyphen/>
        <w:t>трясений ощущает не только удовлетворение, но и душевный покой, которого никогда не удается достичь человеку застен</w:t>
        <w:softHyphen/>
        <w:t>чивому, поскольку всегда что-нибудь да остается невыражен</w:t>
        <w:softHyphen/>
        <w:t>ным; существует незавершенность, напряжение, которое мо</w:t>
        <w:softHyphen/>
        <w:t>жет быть преодолено только путем выражения, экспрессии. Часто оказывается достаточно проделать это в воображении, но иногда избавиться от застенчивости можно, лишь актуали</w:t>
        <w:softHyphen/>
        <w:t>зировав в реальности чувства, испытываемые к определен</w:t>
        <w:softHyphen/>
        <w:t>ному человеку. В любом случае действие-в-воображении окажется успешным лишь тогда, когда вы сможете предста</w:t>
        <w:softHyphen/>
        <w:t>вить себе вашего противника во плоти, «четырехмерно», так, чтобы суметь прочувствовать ту перемену, которую вы в нем произвели. В действительности эта перемена произойдет внутри вас; вы утратите, в силу действия экспрессии, вашу застенчивость  и   приобретете — а  это   намного   важнее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3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веренность, новую способность с честью выходить из зат</w:t>
        <w:softHyphen/>
        <w:t>руднительных ситуаций, новое видение окружающего мир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ди с высокими амбициями, требующие восхищения, желающие быть в центре внимания и притягивать других лю</w:t>
        <w:softHyphen/>
        <w:t>дей, часто страдают от сильной застенчивости. Их необхо</w:t>
        <w:softHyphen/>
        <w:t>димо противопоставить тем, кому также требуется восхище</w:t>
        <w:softHyphen/>
        <w:t>ние, но кто готов проявлять лишь те свои душевные каче</w:t>
        <w:softHyphen/>
        <w:t>ства, которые позволяют им удовлетворять нарцисстичекие потребности. Они могут выставлять напоказ дорогие укра</w:t>
        <w:softHyphen/>
        <w:t>шения, хорошо одетых детей, выказывать глубокий или ост</w:t>
        <w:softHyphen/>
        <w:t>рый ум, рассказывать истории непристойные и не очень, де</w:t>
        <w:softHyphen/>
        <w:t>лать все, что может произвести впечатление, вымогать у сво</w:t>
        <w:softHyphen/>
        <w:t>их друзей восхищение. Однако если данная нарцисстичес-кая потребность при всей своей настоятельности и силе окажется без «средств осуществления», или же если неуве</w:t>
        <w:softHyphen/>
        <w:t>ренность станет преобладать над вызыванием желаемой ре</w:t>
        <w:softHyphen/>
        <w:t>акции, то результатом будет застенчивость. Немного найдет</w:t>
        <w:softHyphen/>
        <w:t>ся молоденьких девушек, которые не мечтали бы стать коро</w:t>
        <w:softHyphen/>
        <w:t>левами бала, но не выказывавших бы нерешительности, пе</w:t>
        <w:softHyphen/>
        <w:t>реходящей в крайнюю неуклюжесть, когда дело доходило до претворения своей цели в жизнь. Сравните такую нелов</w:t>
        <w:softHyphen/>
        <w:t>кость с поведением искушенной дамы, уверенной, что она способна окружать себя таким количеством рыцарей, какого бы ей хотело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обще говоря, люди с неудовлетворенными нарцис-стическими желаниями становятся застенчивыми всякий раз, когда существует вероятность, что они окажутся в центре внимания, превратятся в фигуру, противостоящую фону ок</w:t>
        <w:softHyphen/>
        <w:t>ружающих. Каждый раз, когда они выделяются из массы, на</w:t>
        <w:softHyphen/>
        <w:t>пример тогда, когда входят в людную комнату, когда подни</w:t>
        <w:softHyphen/>
        <w:t>маются с места, чтобы высказаться, когда им приходится покинуть компанию, чтобы пойти в туалет, они ощущают зас</w:t>
        <w:softHyphen/>
        <w:t>тенчивость, ожидая почувствовать на себе все взгляды. В то время, когда они забывают о своих нарцисстических жела</w:t>
        <w:softHyphen/>
        <w:t>ниях или всецело сосредотачиваются на объектах, отвлекая собственное внимание от самих себя, их застенчивость про</w:t>
        <w:softHyphen/>
        <w:t>падает. Короче говоря, единственный путь излечения застен</w:t>
        <w:softHyphen/>
        <w:t>чивости состоит в том, чтобы превратить ее из саморефлек</w:t>
        <w:softHyphen/>
        <w:t xml:space="preserve">сии в </w:t>
      </w:r>
      <w:r>
        <w:rPr>
          <w:rFonts w:cs="Times New Roman" w:ascii="Times New Roman" w:hAnsi="Times New Roman"/>
          <w:i/>
          <w:iCs/>
          <w:color w:val="000000"/>
        </w:rPr>
        <w:t xml:space="preserve">объектную  </w:t>
      </w:r>
      <w:r>
        <w:rPr>
          <w:rFonts w:cs="Times New Roman" w:ascii="Times New Roman" w:hAnsi="Times New Roman"/>
          <w:color w:val="000000"/>
        </w:rPr>
        <w:t>рефлексию</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И снова непереводимая игра слов. В данном случае упор делается на первую часть сложного слова </w:t>
      </w:r>
      <w:r>
        <w:rPr>
          <w:rFonts w:cs="Times New Roman" w:ascii="Times New Roman" w:hAnsi="Times New Roman"/>
          <w:color w:val="000000"/>
          <w:sz w:val="16"/>
          <w:szCs w:val="16"/>
          <w:lang w:val="en-US"/>
        </w:rPr>
        <w:t xml:space="preserve">«self-consciousness», </w:t>
      </w:r>
      <w:r>
        <w:rPr>
          <w:rFonts w:cs="Times New Roman" w:ascii="Times New Roman" w:hAnsi="Times New Roman"/>
          <w:color w:val="000000"/>
          <w:sz w:val="16"/>
          <w:szCs w:val="16"/>
        </w:rPr>
        <w:t xml:space="preserve">т. е. </w:t>
      </w:r>
      <w:r>
        <w:rPr>
          <w:rFonts w:cs="Times New Roman" w:ascii="Times New Roman" w:hAnsi="Times New Roman"/>
          <w:color w:val="000000"/>
          <w:sz w:val="16"/>
          <w:szCs w:val="16"/>
          <w:lang w:val="en-US"/>
        </w:rPr>
        <w:t xml:space="preserve">«self-» </w:t>
      </w:r>
      <w:r>
        <w:rPr>
          <w:rFonts w:cs="Times New Roman" w:ascii="Times New Roman" w:hAnsi="Times New Roman"/>
          <w:color w:val="000000"/>
          <w:sz w:val="16"/>
          <w:szCs w:val="16"/>
        </w:rPr>
        <w:t xml:space="preserve">— «само-». Автор предлагает изменить отнесенность, направленность «осознания» субъектного на объектное </w:t>
      </w:r>
      <w:r>
        <w:rPr>
          <w:rFonts w:cs="Times New Roman" w:ascii="Times New Roman" w:hAnsi="Times New Roman"/>
          <w:color w:val="000000"/>
          <w:sz w:val="16"/>
          <w:szCs w:val="16"/>
          <w:lang w:val="en-US"/>
        </w:rPr>
        <w:t xml:space="preserve">(object-consciousness)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rPr>
        <w:t xml:space="preserve">О </w:t>
      </w:r>
      <w:r>
        <w:rPr>
          <w:rFonts w:cs="Times New Roman" w:ascii="Times New Roman" w:hAnsi="Times New Roman"/>
          <w:i/>
          <w:iCs/>
          <w:color w:val="000000"/>
          <w:sz w:val="16"/>
          <w:szCs w:val="16"/>
        </w:rPr>
        <w:t xml:space="preserve">том, как быть застенчивым                </w:t>
      </w:r>
      <w:r>
        <w:rPr>
          <w:rFonts w:cs="Times New Roman" w:ascii="Times New Roman" w:hAnsi="Times New Roman"/>
          <w:color w:val="000000"/>
          <w:sz w:val="16"/>
          <w:szCs w:val="16"/>
        </w:rPr>
        <w:t>33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бное чувство застенчивости переживается многими людьми в тех ситуациях, когда они понимают, что за ними на</w:t>
        <w:softHyphen/>
        <w:t>блюдают в то время, когда они работают, например, играют на пианино, печатают, пишут. Они полностью осознают из</w:t>
        <w:softHyphen/>
        <w:t>менение собственного отношения к работе, невозможность сосредоточиться, смущение и общий дискомфорт. Они час</w:t>
        <w:softHyphen/>
        <w:t>то безосновательно утверждают, что страдают от комплекса неполноценности. То обстоятельство, что все их неприятные чувства исчезают, как только на передний план выходят не они сами, а работа, может служить достаточным подтвержде</w:t>
        <w:softHyphen/>
        <w:t>нием того, что они на самом деле страдают не от комплекса неполноценности, а от застенчивости. Когда они сосредото</w:t>
        <w:softHyphen/>
        <w:t>чены на производимом ими впечатлении, интерес к самой работе пропадает и в ней возникают ошибки и неувяз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илучшее понимание застенчивости может быть достиг</w:t>
        <w:softHyphen/>
        <w:t>нуто путем вдумчивого изучения феномена «фигура-фон» Можно даже замахнуться на утверждение о том, что застенчи</w:t>
        <w:softHyphen/>
        <w:t>вость является «нарушителем», вмешивающимся в процесс формирования «фигуры-на-фоне», осуществляемый «личнос</w:t>
        <w:softHyphen/>
        <w:t>тью». Именно личность индивида стремится выделиться из фона окружения; когда, например, ученика внезапно просят выступить вперед, ему доставит удовольствие выставить себя напоказ, если у него не имеется на этот счет никаких задер</w:t>
        <w:softHyphen/>
        <w:t>жек. Он даже может начать светиться от гордости и есте</w:t>
        <w:softHyphen/>
        <w:t>ственным образом выйти на передний план. Однако если его невыраженная жажда восхищения чуждается этой принуди</w:t>
        <w:softHyphen/>
        <w:t>тельной рекламы, он покраснеет от стыда, захочет провалить</w:t>
        <w:softHyphen/>
        <w:t>ся сквозь землю и снова слиться с фоном. Внезапно обнару</w:t>
        <w:softHyphen/>
        <w:t xml:space="preserve">жив себя там, где ему всегда хотелось оказаться, он начинает остро ощущать самого себя и проявляет свою застенчивость в бегстве. Подобная установка может стать перманентной. Робкий скромник, вечно играющий вторые роли, совестливый служащий, всегда выполняющий свою работу так тщательно, что не к чему придраться, и поэтому остающийся на заднем плане, театральный продюсер, психоаналитик, сидящий </w:t>
      </w:r>
      <w:r>
        <w:rPr>
          <w:rFonts w:cs="Times New Roman" w:ascii="Times New Roman" w:hAnsi="Times New Roman"/>
          <w:i/>
          <w:iCs/>
          <w:color w:val="000000"/>
        </w:rPr>
        <w:t>поза</w:t>
        <w:softHyphen/>
        <w:t xml:space="preserve">ди </w:t>
      </w:r>
      <w:r>
        <w:rPr>
          <w:rFonts w:cs="Times New Roman" w:ascii="Times New Roman" w:hAnsi="Times New Roman"/>
          <w:color w:val="000000"/>
        </w:rPr>
        <w:t>пациента для того, чтобы оказаться недоступным его на</w:t>
        <w:softHyphen/>
        <w:t>блюдению — все они движимы стремлением избегать тех си</w:t>
        <w:softHyphen/>
        <w:t>туаций, в которых они попадают в центр внимания, и все они также осуждают любое «выставление», называя его эксгиби</w:t>
        <w:softHyphen/>
        <w:t>ционизмом. Однако эксгибиционизм является связанным с застенчивостью видом экспрессии, образующимся в резуль</w:t>
        <w:softHyphen/>
        <w:t>тате вытеснения стыда, страха и смущ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3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еры, ведущие к излечению, очевидны: необходимо не только полностью осознавать собственные скрытые эмоции, заинтересованность и влечения, но и выражать их словесно, в виде художественных образов или действ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застенчивость и мечтательность идут рука об руку, так как разум мечтателя полон невыраженного материала. Чем выше воспаряет его воображение, тем острее пере</w:t>
        <w:softHyphen/>
        <w:t>живается им шок, когда в реальной жизни обстоятельства складываются так, что у него появляется шанс осуществить свои подавленные желания. Благодаря тому, что он все вре</w:t>
        <w:softHyphen/>
        <w:t>мя нянчится со своей «пустышкой» — фантазией, он не мо</w:t>
        <w:softHyphen/>
        <w:t>жет применить находящуюся в его распоряжении систему моторной экспрессии в реальной ситуации и, застенчивый и парализованный, остается зажатым между своими жела</w:t>
        <w:softHyphen/>
        <w:t>ниями и запрет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начение понятия поля становится особенно очевидно при терапевтическом подходе к застенчивости. Как можно индуцировать электрический ток в проволоке, поместив ее в электромагнитное поле, так же можно индуцировать застен</w:t>
        <w:softHyphen/>
        <w:t>чивость в специальном поле опасности, и увеличить или уменьшить при помощи разных дистанций. Два полюса этого поля опасности — это застенчивость пострадавшего и его проецированный критицизм (запрет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ри удалении одного из двух полюсов застенчивость пропадает. Чтобы освободиться от непереносимого конф</w:t>
        <w:softHyphen/>
        <w:t>ликта часто используется крепкая выпивка, безрассудство, наглость и другие средства, продуцированные эмоциональ</w:t>
        <w:softHyphen/>
        <w:t>ной фригидностью</w:t>
      </w:r>
      <w:r>
        <w:rPr>
          <w:rFonts w:cs="Times New Roman" w:ascii="Times New Roman" w:hAnsi="Times New Roman"/>
          <w:color w:val="000000"/>
          <w:vertAlign w:val="superscript"/>
        </w:rPr>
        <w:t>1</w:t>
      </w:r>
      <w:r>
        <w:rPr>
          <w:rFonts w:cs="Times New Roman" w:ascii="Times New Roman" w:hAnsi="Times New Roman"/>
          <w:color w:val="000000"/>
        </w:rPr>
        <w:t>. Этот метод преодоления застенчивости «неправильный». Если застенчивость — это отрицание спон</w:t>
        <w:softHyphen/>
        <w:t>танности, тогда пьянство, бесстыдство — это отрицание от</w:t>
        <w:softHyphen/>
        <w:t>рицания. «Правильный» метод, однако, отменяет отрицания, разрушая ретрофлексии и ассимилируя проекции; в случае застенчивости это значит: вы должны изменить желание вы</w:t>
        <w:softHyphen/>
        <w:t>зывать восхищение, страх, что на вас уставятся, и желание быть в центре внимания на активные действия, энтузиазм, наблюдения, сосредоточение на предмет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Подавленное осознавание себя часто может стать причиной наркома</w:t>
        <w:softHyphen/>
        <w:t>нии или алкоголизма. Я знаю двух пациентов-алкоголиков, которые не могли находиться ни в чьей компании в трезвом виде и смогли бросить пить только тогда, когда избавились от своей застенчив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ЗНАЧЕНИЕ БЕССОННИЦ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более и более осознается, что от такого неприятного явления, как «бессонница», нельзя избавиться при помощи ле</w:t>
        <w:softHyphen/>
        <w:t>карств, релаксации, тишины, темных штор и подсчета слони</w:t>
        <w:softHyphen/>
        <w:t>ков. Предположительно в единичных случаях эти «лекарства» приводят к провалу в некое бессознательное состояние, на</w:t>
        <w:softHyphen/>
        <w:t>поминающее сон и все же противоположное цели сна: дать организму возможность отдохнуть и освежиться. Не нужно взваливать ответственность за случающиеся время от вре</w:t>
        <w:softHyphen/>
        <w:t>мени ночи без сна на бессонницу и ни в коем случае не сто</w:t>
        <w:softHyphen/>
        <w:t>ит относиться к ним как к невротическому симптому. Я хотел бы ограничить применение термина «бессонница» для тех лишь состояний, когда большая часть ночей в значительной степени «испорчена», а термина «хроническая бессонница» для обозначения тех случаев, когда человеку не удается как следует выспаться за значительный промежуток времени. Врачевать нужно только настоящую бессонницу. Ввиду того, что все вышеперечисленные предписания ничего не дают в плане исцеления бессонницы, я предлагаю рассмотреть дан</w:t>
        <w:softHyphen/>
        <w:t>ную проблему с совершенно других пози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организм заражается бактериями, в крови повыша</w:t>
        <w:softHyphen/>
        <w:t>ется уровень содержания лейкоцитов, их врагов; когда кто-то выпивает слишком много алкоголя, его может стошнить. Ста</w:t>
        <w:softHyphen/>
        <w:t>нете ли вы рассматривать повышение содержания лейкоцитов или рвоту как признаки болезни и попытаетесь ли подавить их? Я уверен, что скорее вы попытаетесь выяснить их зна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4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торое в обоих случаях выступает как самооборона организ</w:t>
        <w:softHyphen/>
        <w:t xml:space="preserve">ма. </w:t>
      </w:r>
      <w:r>
        <w:rPr>
          <w:rFonts w:cs="Times New Roman" w:ascii="Times New Roman" w:hAnsi="Times New Roman"/>
          <w:i/>
          <w:iCs/>
          <w:color w:val="000000"/>
        </w:rPr>
        <w:t>Чаще всего бессонница не болезнь, но симптом дально</w:t>
        <w:softHyphen/>
        <w:t xml:space="preserve">видной политики сохранения здоровья организма во благо поддержания его целостности. </w:t>
      </w:r>
      <w:r>
        <w:rPr>
          <w:rFonts w:cs="Times New Roman" w:ascii="Times New Roman" w:hAnsi="Times New Roman"/>
          <w:color w:val="000000"/>
        </w:rPr>
        <w:t>Весь этот дурман, будь то ле</w:t>
        <w:softHyphen/>
        <w:t>карства, ночной колпак или чтение перед сном, является сред</w:t>
        <w:softHyphen/>
        <w:t>ством подавления и противоречит потребностям орган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Утверждение о том, что бессонница имеет не патологи</w:t>
        <w:softHyphen/>
        <w:t>ческий, а целительный характер, вызывает у большинства людей такое же замешательство, какое мы когда-то испыта</w:t>
        <w:softHyphen/>
        <w:t>ли, узнав, что на самом деле не Солнце вертится вокруг Зем</w:t>
        <w:softHyphen/>
        <w:t>ли, а Земля вокруг Солнца. Однако перед тем, как я начну приводить доказательства своего очевидно парадоксально</w:t>
        <w:softHyphen/>
        <w:t>го утверждения, необходимо сказать несколько слов об от</w:t>
        <w:softHyphen/>
        <w:t>дыхе. Вы согласитесь со мной, если я скажу, что цель сна — отдых и что снотворные скорее приводят к возникновению паралича, нежели обеспечивают отдых. Поиски такого пре</w:t>
        <w:softHyphen/>
        <w:t>парата, который не приводил бы к возникновению у пациен</w:t>
        <w:softHyphen/>
        <w:t>та головной боли и головокружения, ясно указывают на это. Стремление к отдыху есть ничто иное, как еще одно выра</w:t>
        <w:softHyphen/>
        <w:t>жение часто упоминаемой склонности организма восстанав</w:t>
        <w:softHyphen/>
        <w:t>ливать равновесие путем исключения раздражающего влия</w:t>
        <w:softHyphen/>
        <w:t>ния или завершения незавершенной ситуации. Как долго вас будет интересовать кроссворд? Только до того момен</w:t>
        <w:softHyphen/>
        <w:t>та, когда вы покончите с этой проблемой, а затем решенная головоломка превратится для вас в не заслуживающий ин</w:t>
        <w:softHyphen/>
        <w:t>тереса клочок бумаг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ин удалой коммерческий агент приехал в захолустный городок. Владелец отеля попросил его вести себя как можно тише, поскольку сосед постояльца считался личностью весь</w:t>
        <w:softHyphen/>
        <w:t>ма нервной. Он пообещал не шуметь, но, вернувшись в свой номер слегка навеселе, начал петь от радости. Раздеваясь, он кинул ботинком в стену. Внезапно он испугался, что нарушил свое обещание, и тихо улегся в кровать. И уже засыпая, он услышал из соседней комнаты сердитый голос: «Черт возьми, когда же он кинет втор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мы ложимся в постель с незавершенными, неза</w:t>
        <w:softHyphen/>
        <w:t>конченными ситуациями, когда важнее, чем сон, для организ</w:t>
        <w:softHyphen/>
        <w:t>ма становится завершение ситуации. В большинстве случаев мы и не подозреваем об этой потребности организма. Мы просто чувствуем, что что-то не дает нам заснуть и обращаем свой гнев против всего, что нарушает наш сон. Мы ошибаем</w:t>
        <w:softHyphen/>
        <w:t>ся,  когда приписываем возникновение бессонницы не нез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Значение бессонницы              </w:t>
      </w:r>
      <w:r>
        <w:rPr>
          <w:rFonts w:cs="Times New Roman" w:ascii="Times New Roman" w:hAnsi="Times New Roman"/>
          <w:color w:val="000000"/>
          <w:sz w:val="16"/>
          <w:szCs w:val="16"/>
        </w:rPr>
        <w:t>34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ершенной ситуации, а, скажем, лающей собаке или уличному шуму, или жесткой подушке, на которую падает вся ответ</w:t>
        <w:softHyphen/>
        <w:t>ственность и которую мы третируем, скорее, как козла отпу</w:t>
        <w:softHyphen/>
        <w:t>щения. В действительности уличный шум нисколько не силь</w:t>
        <w:softHyphen/>
        <w:t>нее, чем он был в те ночи, когда мы были готовы ко сн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 я уже говорил ранее, существует несметное число возможностей для возникновения незавершенных ситуаций. Нарушителем сна может оказаться комар, и ситуация не полу</w:t>
        <w:softHyphen/>
        <w:t>чит своего завершения до тех пор, пока вы не убьете его и тем самым избавитесь от страха быть укушенным; возможно, кто-то обидел вас, и ваш разум полон мстительных фантазий. На следующий день вам может грозить экзамен, важное ин</w:t>
        <w:softHyphen/>
        <w:t>тервью, и вы начинаете переживать их заранее, не давая себе отдыха. Неудовлетворенное сексуальное влечение, приступ голода, чувство вины, желание возмездия, стремление выб</w:t>
        <w:softHyphen/>
        <w:t>раться из щекотливой ситуации — все эти незавершенные ситуации нарушают ваш 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дна старая поговорка гласит: «Чистая совесть — это мяг</w:t>
        <w:softHyphen/>
        <w:t>кая подушка». Вспомните классический пример бессонницы: леди Макбет. Она пытается убедить себя в том, что ситуация убийства завершена: «Еще раз говорю тебе, Банко в могиле, ему не выйти из нее обратно. Что сделано, того не воротить». Но ее самовнушение не приводят к положительному результа</w:t>
        <w:softHyphen/>
        <w:t>ту: «Как, неужели не отчистить эти руки вовек? Всем благово</w:t>
        <w:softHyphen/>
        <w:t>ниям арабов не под силу вот эту маленькую ручку умаст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акое-то время тому назад мне пришлось консультиро</w:t>
        <w:softHyphen/>
        <w:t>вать одного офицера с очень строгой совестью. Каждый день ему приходилось решать определенное число проблем, причем его амбиции требовали разрешения слишком мно</w:t>
        <w:softHyphen/>
        <w:t>гих. Неразрешенные проблемы мучили его и в постели, в ре</w:t>
        <w:softHyphen/>
        <w:t>зультате чего он, не получая достаточного отдыха, начинал следующий день с чувством усталости. Усталость уменьша</w:t>
        <w:softHyphen/>
        <w:t>ла его способность справляться с задачами следующего дня, и таким образом замыкался порочный круг, приводив</w:t>
        <w:softHyphen/>
        <w:t>ший через каждые несколько месяцев к тому, что он пере</w:t>
        <w:softHyphen/>
        <w:t>живал нервный срыв, который отрывал его от работы. Как только он осознал необходимость ограничения количества проблем и завершения ситуаций до времени отхода ко сну, он быстро пошел на поправ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 такому подходу имеются следующие возражения: во-первых, бессонница — явление весьма неприятное, организм же требует отдыха, — поэтому мы не можем позволить себе впустую  растрачивать драгоценное  время,   отведенное дл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42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на; во-вторых, моя теория затрагивает лишь психологичес</w:t>
        <w:softHyphen/>
        <w:t>кий аспект данной проблемы.</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ймемся сначала последним возражением: я утверждаю, что физическая причина бессонницы (недуг, боль) подпадает под ту же категорию, что и психологическая (например, беспо</w:t>
        <w:softHyphen/>
        <w:t>койство). Недуг всегда представляет собой незавершенную си</w:t>
        <w:softHyphen/>
        <w:t>туацию — ситуацию, получающую завершение лишь с исцелени</w:t>
        <w:softHyphen/>
        <w:t>ем или смертью. Однако в экстренных случаях, когда недуг со</w:t>
        <w:softHyphen/>
        <w:t>провождается болью и эта боль становится раздражителем, по</w:t>
        <w:softHyphen/>
        <w:t>добное раздражение временно снимается болеутоляющим, заг</w:t>
        <w:softHyphen/>
        <w:t>лушающим боль лекарством. (Ни одно лекарство не уничтожает боль.) Первое из возражений — неприятные чувства, причиняе</w:t>
        <w:softHyphen/>
        <w:t>мые бессонницей, — вскоре снимется само после того, как вы примените надлежащий подход. Как только пациент ухватывает суть бессонницы, он оказывается способным перестроить себя, чтобы направить свои энергии по правильному биологическому руслу и превратить неприятные чувства, вызванные бессонни</w:t>
        <w:softHyphen/>
        <w:t>цей, в чувство удовлетворения и продуктивный опы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ли мы хотим излечить бессонницу, нам придется столк</w:t>
        <w:softHyphen/>
        <w:t>нуться с парадоксальной ситуацией: нам необходимо изба</w:t>
        <w:softHyphen/>
        <w:t>виться от желания заснуть. Сон действует при «размягченном», «тающем» Эго; волнение является функцией Эго, и до тех пор, пока вы твердите себе: «Я хочу спать!», ваше Эго функциони</w:t>
        <w:softHyphen/>
        <w:t>рует и вы не можете заснуть. Труднее всего понять, что, хотя наше сознание совершенно убеждено в своем желании уснуть, организм не хочет этого, поскольку существуют определенные проблемы, решение которых более важно, нежели 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Если вдобавок к желанию уснуть вы испытываете раз</w:t>
        <w:softHyphen/>
        <w:t>дражение по поводу невозможности его исполнения, это при</w:t>
        <w:softHyphen/>
        <w:t>водит к созданию очень нездорового положения: подавлен</w:t>
        <w:softHyphen/>
        <w:t>ное возбуждение станет беспокоить вас даже во сне; не по</w:t>
        <w:softHyphen/>
        <w:t>лучившее разрядки раздражение создаст еще одну незавер</w:t>
        <w:softHyphen/>
        <w:t>шенную ситуацию. Если бы, ворочаясь с боку на бок и изме</w:t>
        <w:softHyphen/>
        <w:t>няя позу в кровати, вы хоть как-то попытались избавиться от возбуждения и выразить его! Но нет же! Вы заставляете себя лежать смирно, в напряженном ожидании первых признаков сонливости, и, пока вы занимаетесь этим, возбуждение про</w:t>
        <w:softHyphen/>
        <w:t>должает кипеть внутри вас, в результате чего вы теряете боль</w:t>
        <w:softHyphen/>
        <w:t xml:space="preserve">ше энергии, чем в том случае, если бы вы встали и сделали что-нибудь. </w:t>
      </w:r>
      <w:r>
        <w:rPr>
          <w:rFonts w:cs="Times New Roman" w:ascii="Times New Roman" w:hAnsi="Times New Roman"/>
          <w:i/>
          <w:iCs/>
          <w:color w:val="000000"/>
          <w:sz w:val="18"/>
          <w:szCs w:val="18"/>
        </w:rPr>
        <w:t>Часто попытка заснуть изнуряет больше, нежели само недосып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ледующий шаг — вместо того, чтобы раздражаться из-за нарушителей сна (будь то лающая собака или образы и мыс-</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Значение бессонницы              </w:t>
      </w:r>
      <w:r>
        <w:rPr>
          <w:rFonts w:cs="Times New Roman" w:ascii="Times New Roman" w:hAnsi="Times New Roman"/>
          <w:color w:val="000000"/>
          <w:sz w:val="18"/>
          <w:szCs w:val="18"/>
        </w:rPr>
        <w:t>34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и, которые непременно тем или иным образом касаются не</w:t>
        <w:softHyphen/>
        <w:t>завершенных ситуаций), проявите к ним интерес. Не сопро</w:t>
        <w:softHyphen/>
        <w:t>тивляйтесь, уделите им все свое внимание. Прислушайтесь к звукам, окружающим вас, приглядитесь к образам, живущим в вашем сознании, и вскоре вы испытаете чувство сонливости, предвещающей с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частую может оказаться так, что какое-то забытое вос</w:t>
        <w:softHyphen/>
        <w:t>поминание или решение проблемы внезапно возникнет у вас в мозгу, оставив чувство удовлетворения, и спокойный сон будет вам наград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всякая ситуация поддается разрешению за одну ночь или вообще когда-либо, и все же осознание этого факта ока</w:t>
        <w:softHyphen/>
        <w:t>жет вам значительную поддержку даже в случае неразреши</w:t>
        <w:softHyphen/>
        <w:t>мых проблем. Тогда у вас всегда будет возможность завер</w:t>
        <w:softHyphen/>
        <w:t>шить ситуацию отказом от ее разрешения и смириться с не</w:t>
        <w:softHyphen/>
        <w:t>избежностью — что с этим уже ничего не поделаеш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 днях я прочел одно определение, утверждающее, что бес</w:t>
        <w:softHyphen/>
        <w:t>сонница — это невозможность заснуть плюс беспокойств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носительно обсессивного характера это верно, но бес</w:t>
        <w:softHyphen/>
        <w:t>сонница также воздействует и на другие типы людей. Очень часто она встречается при неврастении. Всем известно, что беспокойные мысли не дают уснуть и что тому, кто беспоко</w:t>
        <w:softHyphen/>
        <w:t>ится, редко удается как следует спокойно выспаться. Это и неудивительно, поскольку тот, кто вечно о чем-то беспокоится, характеризуется общей неспособностью завершать ситуации, предпринимать действ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дея, предполагающая, что, закрыв глаза, можно вызвать сон, ошибочна. В данном случае происходит прямо противо</w:t>
        <w:softHyphen/>
        <w:t>положное. Не закрывание глаз приводит ко сну, а сам сон вызывает закрывание глаз. Порою желание закрыть глаза на</w:t>
        <w:softHyphen/>
        <w:t>столько сильно во время скучной лекции, особенно жарким днем или поздно вечером, что с трудом удается держать их открытыми. Те люди, что жалуются на бессонницу, в подобной ситуации заснут в числе первы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новидение является компромиссом, заключенным между сном и незавершенной ситуацией. Может выясниться, к при</w:t>
        <w:softHyphen/>
        <w:t>меру, что человек, который мочится в постели, всегда следует мочеиспускательному позыву, представляя себя во сне в туа</w:t>
        <w:softHyphen/>
        <w:t>лете. Я убежден, что уж в этом-то случае вы не станете защи</w:t>
        <w:softHyphen/>
        <w:t>щать сон любой ценой. Напротив, нежелание ребенка преры</w:t>
        <w:softHyphen/>
        <w:t>вать сон препятствует ходу лечения ночного недержания мочи. Чуть продлив состояние бодрствования, можно было бы во многом избежать беспокойства родителей и самого ребенк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4 ЗАИК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се люди заикаются. Конечно, только немногие это пони</w:t>
        <w:softHyphen/>
        <w:t>мают, и часто заикание настолько легкое, что его никто не замечает. Даже дама из общества болтунов, которая излива</w:t>
        <w:softHyphen/>
        <w:t>ет свои бессмысленные слова и фразы в течение всего пред</w:t>
        <w:softHyphen/>
        <w:t>ставления, затопляя всех могучим потоком банальностей, даже она может иногда запнуться, поразиться, забыть нужное выражение и начать заикаться. Вы хорошо знаете ораторов, которые сомневаются, ищут подходящие слова и заполняют паузы разными «Э-э» или заикаютс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Заикание — это еще один вариант темы неадекватного самовыражения. Мы рассматриваем ситуационное заикание через застенчивость и смущение. Человек, который несколь</w:t>
        <w:softHyphen/>
        <w:t>ко минут назад разговаривал с вами живо и непринужден</w:t>
        <w:softHyphen/>
        <w:t>но, начнет запинаться, заикаться, когда его пригласят сделать публичное выступление. Поэтому то, что можно сказать о хронических заиках, может быть в меньшей степени приме</w:t>
        <w:softHyphen/>
        <w:t>нено и к тем, чья речь запинается только в определенных ситуация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Хронического заику характеризует нетерпение, неразви</w:t>
        <w:softHyphen/>
        <w:t>тое чувство времени, подавленная агрессия. Его слова не текут в естественном темпе, сознание и рот переполнены ку</w:t>
        <w:softHyphen/>
        <w:t>чей слов, которые стараются выйти наружу все одновремен</w:t>
        <w:softHyphen/>
        <w:t>но. Это точное продолжение его жадности, его желания заг</w:t>
        <w:softHyphen/>
        <w:t>лотать все сразу. У каждого заики можно найти воспомина</w:t>
        <w:softHyphen/>
        <w:t>ние о его жадности — стремление делать вдох во время г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Заикание              </w:t>
      </w:r>
      <w:r>
        <w:rPr>
          <w:rFonts w:cs="Times New Roman" w:ascii="Times New Roman" w:hAnsi="Times New Roman"/>
          <w:color w:val="000000"/>
          <w:sz w:val="18"/>
          <w:szCs w:val="18"/>
        </w:rPr>
        <w:t>34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ворения, и таким образом, выдавая свою потребность, загла</w:t>
        <w:softHyphen/>
        <w:t>тывать все, даже собственные сло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Заика всегда неправильно использует свои зубы, его аг</w:t>
        <w:softHyphen/>
        <w:t>рессивность, отграниченная от своего естественного функци</w:t>
        <w:softHyphen/>
        <w:t>онирования, будет искать выход наружу. Часто заика может произнести сложное слово после того как у него бывает ко</w:t>
        <w:softHyphen/>
        <w:t>роткий выброс агрессии. Он может, например, сильно ударять одной рукой по другой, или скрежетать зубами, или притопы</w:t>
        <w:softHyphen/>
        <w:t>вать ногой. Такого рода агрессия также связана с нетерпе</w:t>
        <w:softHyphen/>
        <w:t>нием как основной характеристикой заикания. Картина пол</w:t>
        <w:softHyphen/>
        <w:t>ностью меняется, однако, когда он впадает в яростное настро</w:t>
        <w:softHyphen/>
        <w:t>ение. Как только он готов дать выход своей агрессии, он об</w:t>
        <w:softHyphen/>
        <w:t>наруживает, что у него есть средства, чтобы ее выразить, что он может орать и визжать свободно, без каких бы то ни было признаков заик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Существует еще одно условие, при котором он может освободиться от заикания: когда его речь не выражает ни</w:t>
        <w:softHyphen/>
        <w:t>какую эмоцию или когда ничто не вызывает его волнения, он способен безошибочно выполнять задачу воспроизведе</w:t>
        <w:softHyphen/>
        <w:t>ния слов, которые либо ничего не значат для него, либо не выражают его истинную сущность. Он может в совершен</w:t>
        <w:softHyphen/>
        <w:t>стве освоить технику продуцирования слов, например ора</w:t>
        <w:softHyphen/>
        <w:t>торское искусство или пение, до тех пор, пока будет сосре</w:t>
        <w:softHyphen/>
        <w:t>дотачиваться лишь на технической стороне говорения, а не на содержании речи. Но как только ему понадобиться выра</w:t>
        <w:softHyphen/>
        <w:t>зить какую-нибудь свою мысль, его снова охватит нетерпе</w:t>
        <w:softHyphen/>
        <w:t>ние, и чем больше он будет волноваться, тем сильнее начнет заикаться за исключением тех случаев, когда он позволит себе «взорваться». Попытки вылечить от заикания без реор</w:t>
        <w:softHyphen/>
        <w:t>ганизации агрессии и нетерпения могут в лучшем случае привести к тому, что пациент начнет произносить слова как робот, но никогда не станет личностью, способной к само</w:t>
        <w:softHyphen/>
        <w:t>выражению и выражению собственных эмоций. Таким обра</w:t>
        <w:softHyphen/>
        <w:t>зом для излечения заикания абсолютно необходимо прежде всего нормализовать способы проявления агрессии и за</w:t>
        <w:softHyphen/>
        <w:t>няться выполнением упражнений из главы «Сосредоточение на еде», особенно тех из них, которые касаются опустошения рта каждый раз после его наполнения. Тот аспект речи, что связан с дикцией, все-таки не должен упускаться из виду. Сначала заикающийся должен довольствоваться образова</w:t>
        <w:softHyphen/>
        <w:t>нием «искусственных» предложений и только затем пытать</w:t>
        <w:softHyphen/>
        <w:t>ся выразить свое «Я». Он также должен научиться различать «ситуацию тренинга» и «реальную ситуацию». Неумение пр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4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дить данное разграничение привело к крушению попыток многих ученик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аз за разом он будет разочаровываться до тех пор, пока не поймет всей важности такой «ситуации». Разочарование ведет к упадку духа и отказу от всего, что уже было достигну</w:t>
        <w:softHyphen/>
        <w:t>то. Заика сможет не испытать разочарования, если не будет ожидать слишком многого. На первых порах надлежащая речь сможет проявиться лишь в ситуации «тренинга», и ему не сто</w:t>
        <w:softHyphen/>
        <w:t>ит ждать улучшения до тех пор, пока он не окажется в силах преодолеть свою цепляющуюся установку. В противном слу</w:t>
        <w:softHyphen/>
        <w:t>чае он сможет лишь перенести «тренинговую» ситуацию в «ре</w:t>
        <w:softHyphen/>
        <w:t>альность», отказывая собственной личности в праве на ка</w:t>
        <w:softHyphen/>
        <w:t>кие-либо чувства, утрачивая «душу» и становясь похожим в этом смысле на мум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о избежание подобной опасности он должен следить за тем, чтобы его возбуждение не превращалось в тревогу. В одной из предыдущих глав мы заметили, что тревога пред</w:t>
        <w:softHyphen/>
        <w:t>ставляет собой возбуждение в ситуации недостатка кисло</w:t>
        <w:softHyphen/>
        <w:t>рода. Заика всегда переживает трудности, связанные с ды</w:t>
        <w:softHyphen/>
        <w:t>ханием. Он понятия не имеет о смешивании, происходящем в период между вдохом и выдохом, не имеет представления об экономичном дыхании. Утверждение о том, что заика не понимает, что говорить нужно на выдохе, что надо научиться «осознавать свое дыхание», звучит глупо и банально. Людям, страдающим заиканием, я посоветовал бы помимо упражне</w:t>
        <w:softHyphen/>
        <w:t>ний, направленных на излечение тревоги и приведенных в следующей главе, последовательно проделать следующие упраж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Вдыхать и выдыхать не вмешиваясь в  процесс и  не производя никаких дополнительных действий.  При этом не</w:t>
        <w:softHyphen/>
        <w:t>обходимо осознавать различие между вдохом и выдохом. На</w:t>
        <w:softHyphen/>
        <w:t>прягаться и усиленно дышать не нужно. Просто лягте и скон</w:t>
        <w:softHyphen/>
        <w:t>центрируйтесь на «чувствовании» дыхательного процесса. Не поддавайтесь соблазну что-либо менять, продолжайте выпол</w:t>
        <w:softHyphen/>
        <w:t>нять упражнение до тех пор, пока не убедитесь, что можете осознавать дыхание на протяжении пары минут без вмеша</w:t>
        <w:softHyphen/>
        <w:t>тельства или блуждания мысле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Вдыхайте обычным образом  и  выдыхайте со звуком «м-н-с» до тех пор, пока это не войдет для вас в норму. Звук при выдыхании должен быть похожим на вздох или стон.</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Возьмите любое пришедшее в  голову предложение и   вдыхайте  после  каждого  слога,   чтобы   оно  звучало   при</w:t>
        <w:softHyphen/>
        <w:t>мерно та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Заикание              </w:t>
      </w:r>
      <w:r>
        <w:rPr>
          <w:rFonts w:cs="Times New Roman" w:ascii="Times New Roman" w:hAnsi="Times New Roman"/>
          <w:color w:val="000000"/>
          <w:sz w:val="18"/>
          <w:szCs w:val="18"/>
        </w:rPr>
        <w:t>34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Ро(вдох)за (вдох), что (вдох) жи(вдох)вет (вдох) лишь/ час,/ во/ сто/ крат/ цен/ней/ для/ нас,/ чем/ цве/ток/ из/ ма/ла/хи/та,/ что/ не/ вя/нет/ ни/ког/д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4)  Повторяйте это упражнение про себя всякий раз, ког</w:t>
        <w:softHyphen/>
        <w:t>да для  этого  представится  возможность.   Самое  главное — делать вдох после каждого слога. Если вы сможете проделы</w:t>
        <w:softHyphen/>
        <w:t>вать упражнение в течение пяти минут, считайте, что вы сде</w:t>
        <w:softHyphen/>
        <w:t>лали решительнейший шаг в сторону правильного дыхания и победы над нетерп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5)  Только после того как полностью освоили предыду</w:t>
        <w:softHyphen/>
        <w:t>щие упражнения, проделайте упражнения (3) и (4), совершая вдох уже не между слогами, а между словам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6)  Следующее упражнение потребует от вас вдумчивого подхода.   Поделите все произносимые предложения  на  ма</w:t>
        <w:softHyphen/>
        <w:t>ленькие  группы   в  соответствии  с  грамматикой.   Например: «Проще (вдох) притворяться (вдох) тем,  кем (вдох) не явля</w:t>
        <w:softHyphen/>
        <w:t>ешься (вдох),  нежели (вдох) скрывать (вдох) свою истинную (вдох) сущность (вдох), но тот (вдох), кто навострился (вдох) и в том (вдох) и в другом (вдох),  почти (вдох) постиг (вдох) науку лицемерия (вдо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7)  Представьте, что вы разговариваете с людьми, исполь</w:t>
        <w:softHyphen/>
        <w:t>зуя приведенную технику. Сначала делайте это про себя, за</w:t>
        <w:softHyphen/>
        <w:t>тем шепотом, почти беззвучно. Потом постепенно повышайте громкость реч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8)   Научитесь отлаживать свой голос.  Потренируйтесь в проговаривании   каждого   слова,   используя   «крещендо»   и «декрещендо».  Важность этого упражнения невозможно пе</w:t>
        <w:softHyphen/>
        <w:t>реоценить. Возьмитесь за те слова, которые выговариваются труднее всего, например, начинающиеся с «п». Сделайте глу</w:t>
        <w:softHyphen/>
        <w:t>бокий вдох, расслабьте рот и мышцы горла и произнесите «п» как можно мягче, а следующий звук акцентируйте с помощью «крещенд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9)  Перенесите ситуацию тренинга на реальную почву: по</w:t>
        <w:softHyphen/>
        <w:t>просите друга, обладающего терпением и желанием помочь, останавливать вас всякий раз, когда вы станете сбиваться на неправильное дых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0)  Вообразите себе ситуацию, вызывающую у вас зас</w:t>
        <w:softHyphen/>
        <w:t>тенчивость, смущение или возбуждение и снова проделайте упражнение (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11)  Потренируйтесь в искусстве молчания. Попытайтесь развить в себе качества, характеризующие хорошего «слуша</w:t>
        <w:softHyphen/>
        <w:t>теля». Проглатывайте лучше чужие слова, а не свои. Прежде всего  запомните:   возвращение  заикания  сигнализирует об</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4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пасности и требует от вас сделать паузу и расслабиться. Усвойте для себя то, что в жизни существует немного ситуа</w:t>
        <w:softHyphen/>
        <w:t>ций, в которых бывает абсолютно необходимо что-то сказа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2)  После того как вы научитесь хранить молчание и слу</w:t>
        <w:softHyphen/>
        <w:t>шать, приготовьтесь заняться постижением искусства внутрен</w:t>
        <w:softHyphen/>
        <w:t>него молчания.  Это звучит парадоксально,  но к правильной речи вы сможете прийти лишь через правильное молчание. Упражнения на концентрацию внимания на теле также очень важны;   выясните,   какие именно мышцы  вы  напрягаете (че</w:t>
        <w:softHyphen/>
        <w:t>люстные,   горловые  или диафрагму)  не только тогда,   когда храните молчание (хроническое зажатие), но и во время са</w:t>
        <w:softHyphen/>
        <w:t>мого процесса говорения. Целью данного упражнения будет являться выяснение того,  каким образом происходит заика</w:t>
        <w:softHyphen/>
        <w:t>ние.  Как только вами будет достигнут полный сознательный контроль за продуцированием заикания,  избавиться от него не составит труда. Однако сколь немногочисленны те заики, которые согласятся продолжать заикаться сознательно, с це</w:t>
        <w:softHyphen/>
        <w:t>лью покончить с враждебностью,  направленной против заи</w:t>
        <w:softHyphen/>
        <w:t>кания, и борьбой с ним. Сколь немногие с охотой примут на себя полную ответственность за свое заик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3)   После   принятия   ответственности   смысл   заикания начнет раз за  разом  всплывать на  поверхность.   Его  целью может быть выигрыш времени с тем, чтобы скрыть первичную базовую застенчивость или же, как в нижеприведенном слу</w:t>
        <w:softHyphen/>
        <w:t>чае, попытка скрыть потаенное садистское удовольств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ходе анализа выяснилось, что у одного молодого заики был ужасно заикающийся брат. Наш пациент испытывал нас</w:t>
        <w:softHyphen/>
        <w:t>тоящие муки, когда ему приходилось выслушивать брата. По</w:t>
        <w:softHyphen/>
        <w:t>скольку он относился к весьма нетерпеливому типу людей, то чувство неопределенного ожидания и внутреннего напряже</w:t>
        <w:softHyphen/>
        <w:t>ния, возникавшее у него в подобных ситуациях, было намного сильнее, чем у остальных. Позднее он интроецировал заика</w:t>
        <w:softHyphen/>
        <w:t>ние брата и это превратилось для него в «средство достиже</w:t>
        <w:softHyphen/>
        <w:t>ния» такого положения, когда он сам мог мучить окружающих точно таким же образом, как это делал с ним его заикающий</w:t>
        <w:softHyphen/>
        <w:t>ся брат. Вместе с тем он мог изображать невинность, пере</w:t>
        <w:softHyphen/>
        <w:t>кладывая ответственность на предполагаемый физический недостаток.</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заикаетесь, то чего вы достигаете с помощью этого симпто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СОСТОЯНИЕ ТРЕВОЖ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реди многих симптомов сдерживания экспрессии при</w:t>
        <w:softHyphen/>
        <w:t>ступ тревоги заслуживает особого обсуждения. Ни один дру</w:t>
        <w:softHyphen/>
        <w:t>гой симптом не демонстрирует с такой убедительностью по</w:t>
        <w:softHyphen/>
        <w:t>требность в адекватной разрядке укупоренной энергии, как приступ тревоги, и еще более явно делает это невроз тревож</w:t>
        <w:softHyphen/>
        <w:t>ности (реакция в виде тревоги, вошедшая в привыч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никнуть в динамику тревоги и обрести контроль над специфическими мышечными напряжениями сравнительно просто при условии, что вы будете держать в уме два мо</w:t>
        <w:softHyphen/>
        <w:t>мента. Первый: возбуждению, лежащему в основе приступа тревоги, необходимо дать полную свободу. К счастью, если вы не любите выставлять напоказ свои чувства, вы можете в достаточной мере разрядиться в одиночку. Но вас не долж</w:t>
        <w:softHyphen/>
        <w:t>но смущать то обстоятельство, что в течение примерно полу</w:t>
        <w:softHyphen/>
        <w:t>часа вы будете похожи на «душевнобольного», если вы от</w:t>
        <w:softHyphen/>
        <w:t>носитесь к тем людям, которые полагают, что любой эмоцио</w:t>
        <w:softHyphen/>
        <w:t>нальный выплеск должен рассматриваться как самый что ни на есть явный симптом душевной болезни. Хотя выплакаться в объятьях любящего человека доставляет огромное облег</w:t>
        <w:softHyphen/>
        <w:t>чение, вы можете поплакать и в одиночестве у себя в ком</w:t>
        <w:softHyphen/>
        <w:t>нате. Вы можете строить рожи перед зеркалом или, впав в настоящее безумство, колотить кулаком по подушке до пол</w:t>
        <w:softHyphen/>
        <w:t>ного изнеможения. Второй: необходимо превратить «грудной панцирь» в живой орган, соотносящийся со всем организмом в целом — перестроить дых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50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то время как фрейдизм занимался изучением скрыто</w:t>
        <w:softHyphen/>
        <w:t>го смысла полового инстинкта; Адлер — чувства неполно</w:t>
        <w:softHyphen/>
        <w:t>ценности; Хорни — потребности в любви; Райх — мышечно</w:t>
        <w:softHyphen/>
        <w:t>го сопротивления; а сам я — пищевого инстинкта, психоана</w:t>
        <w:softHyphen/>
        <w:t>лиз дыхания еще должен быть создан. Поверхностное ды</w:t>
        <w:softHyphen/>
        <w:t>хание и вздохи в состоянии депрессии и хроническое зева</w:t>
        <w:softHyphen/>
        <w:t>ние в состоянии скуки известны почти так же хорошо, как затрудненность дыхания в состоянии тревоги. Я показал, что такое затрудненное дыхание является результатом конфлик</w:t>
        <w:softHyphen/>
        <w:t>та между потребностью организма в кислороде и зажатос-тью грудной клетки. Мышцам, расширяющим грудную клетку, бессознательно противодействуют мышцы, ее сужающ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можем облегчить приступ тревоги еще до того, как его полностью осознаем. Необходимо лишь воздерживаться от сверхкомпенсации, от того, чтобы «сделать глубокий вдох». Этот глубокий вдох — «полная грудь» — является неправильно понятым идеалом, фетишем нашего общества. Следующая аналогия пояснит то, что я имею в виду: если вы хотите вы</w:t>
        <w:softHyphen/>
        <w:t>мыть руки и видите, что тазик для мытья рук наполовину за</w:t>
        <w:softHyphen/>
        <w:t>полнен грязной водой, вы не станете доливать чистую воду в грязную, но сперва выльете грязную воду, а уже затем налье</w:t>
        <w:softHyphen/>
        <w:t>те чистую. Точно такую же разборчивость и чистоплотность вы должны проявлять и по отношению к дыхани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состоянии возбуждения или тревоги уровень кислоро-дообмена повышен; поэтому остаточный воздух (остающийся в легких после выдоха) содержит больше СО</w:t>
      </w:r>
      <w:r>
        <w:rPr>
          <w:rFonts w:cs="Times New Roman" w:ascii="Times New Roman" w:hAnsi="Times New Roman"/>
          <w:color w:val="000000"/>
          <w:vertAlign w:val="subscript"/>
        </w:rPr>
        <w:t>2</w:t>
      </w:r>
      <w:r>
        <w:rPr>
          <w:rFonts w:cs="Times New Roman" w:ascii="Times New Roman" w:hAnsi="Times New Roman"/>
          <w:color w:val="000000"/>
        </w:rPr>
        <w:t xml:space="preserve"> (двуокиси уг</w:t>
        <w:softHyphen/>
        <w:t>лерода), чем в норме. От этого испорченного воздуха надо избавиться прежде, чем содержащий кислород свежий воз</w:t>
        <w:softHyphen/>
        <w:t>дух в достаточной мере вступит в контакт с альвеолами лег</w:t>
        <w:softHyphen/>
        <w:t>ких. Поэтому усиленный вдох бесполезен. Отсюда очевидное следствие: сперва попробуйте выдохнуть так сильно, как только сможете. Следующий за выдохом вдох не потребует никаких усилий; он покажется долгожданным облегчением, к которому вы так стремилис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Часто встречающееся осложнение при тревоге состоит в проецировании как сжатости груди, так и кислородного голодания. Это осложнение называется «клаустрофобией». Кислородное голодание переживается как потребность быть на свежем воздухе, в открытом пространстве, «грудной пан</w:t>
        <w:softHyphen/>
        <w:t>цирь» — как неспособность оставаться в ограниченном пространстве. Один из моих пациентов, аэромеханик, нахо</w:t>
        <w:softHyphen/>
        <w:t>дясь в возбужденном состоянии,  не мог оставаться даже 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6"/>
          <w:szCs w:val="16"/>
        </w:rPr>
        <w:t xml:space="preserve">Состояние тревожности                </w:t>
      </w:r>
      <w:r>
        <w:rPr>
          <w:rFonts w:cs="Times New Roman" w:ascii="Times New Roman" w:hAnsi="Times New Roman"/>
          <w:color w:val="000000"/>
          <w:sz w:val="16"/>
          <w:szCs w:val="16"/>
        </w:rPr>
        <w:t>351</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нгаре для самолетов, хотя там  не было недостатка в кис</w:t>
        <w:softHyphen/>
        <w:t>лород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тодоксальный психоанализ интерпретирует ограни</w:t>
        <w:softHyphen/>
        <w:t>ченное пространство как символ матки или вагины. Подоб</w:t>
        <w:softHyphen/>
        <w:t>ное толкование оказывается верно для некоторых случаев, но мало помогает в деле излечения клаустрофобии. В дан</w:t>
        <w:softHyphen/>
        <w:t>ном случае нужно:</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проинтерпретировать проецирование панцир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отдать себе отчет в наличии определенного напряже</w:t>
        <w:softHyphen/>
        <w:t>ния грудных мышц (панцир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3)  избавиться от ригидности панциря (обеспечив поступ</w:t>
        <w:softHyphen/>
        <w:t>ление кислорода в должной мер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4)  выразить закупоренное возбужд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Глава 1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28"/>
          <w:szCs w:val="28"/>
        </w:rPr>
        <w:t>ДОКТОР ДЖЕКИЛ И МИСТЕР ХАЙД</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ам удалось прочесть все упражнения, приведенные в этой книге, вы, должно быть, находитесь в некотором заме</w:t>
        <w:softHyphen/>
        <w:t>шательстве и не знаете, что делать дальше. Перед вами ле</w:t>
        <w:softHyphen/>
        <w:t>жит столь грандиозная задача, что вы никак не осмеливаетесь к ней приступи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о не отчаивайтесь! Любой из этих примеров может по</w:t>
        <w:softHyphen/>
        <w:t>служить в качестве отправной точки и каждый даст вам шанс достичь сосредоточения. Когда вы сможете сосредотачивать</w:t>
        <w:softHyphen/>
        <w:t>ся при выполнении любого из этих заданий, остальные не представят для вас затрудне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азвав метод, обрисованный в данной книге, терапией со</w:t>
        <w:softHyphen/>
        <w:t>средоточением, я имел в виду две вещ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1)   Сосредоточение  есть  наиболее эффективное  сред</w:t>
        <w:softHyphen/>
        <w:t>ство, с помощью которого можно достичь излечения невроти</w:t>
        <w:softHyphen/>
        <w:t>ческих и параноидальных расстройств. «Конечный выигрыш» здесь — отсутствие: снятие, уничтожение расстрой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2)   Само  по  себе  сосредоточение также  является   «ко</w:t>
        <w:softHyphen/>
        <w:t>нечным  выигрышем».  Это позитивная установка,  сопряжен</w:t>
        <w:softHyphen/>
        <w:t xml:space="preserve">ная  с  чувством  здоровья  и  процветания.   Это  симптом   </w:t>
      </w:r>
      <w:r>
        <w:rPr>
          <w:rFonts w:cs="Times New Roman" w:ascii="Times New Roman" w:hAnsi="Times New Roman"/>
          <w:color w:val="000000"/>
          <w:lang w:val="en-US"/>
        </w:rPr>
        <w:t xml:space="preserve">par excellence </w:t>
      </w:r>
      <w:r>
        <w:rPr>
          <w:rFonts w:cs="Times New Roman" w:ascii="Times New Roman" w:hAnsi="Times New Roman"/>
          <w:color w:val="000000"/>
        </w:rPr>
        <w:t>здорового холизм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Искусство сосредоточения даст вам в руки важное ору</w:t>
        <w:softHyphen/>
        <w:t>дие личностного развития; но орудия, применяемые не по на</w:t>
        <w:softHyphen/>
        <w:t>значению, перестают быть таковыми. Подобным же образо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октор Джекил и мистер Хайд              </w:t>
      </w:r>
      <w:r>
        <w:rPr>
          <w:rFonts w:cs="Times New Roman" w:ascii="Times New Roman" w:hAnsi="Times New Roman"/>
          <w:color w:val="000000"/>
          <w:sz w:val="18"/>
          <w:szCs w:val="18"/>
        </w:rPr>
        <w:t>353</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удие неадекватное задаче — никакое не орудие</w:t>
      </w:r>
      <w:r>
        <w:rPr>
          <w:rFonts w:cs="Times New Roman" w:ascii="Times New Roman" w:hAnsi="Times New Roman"/>
          <w:color w:val="000000"/>
          <w:vertAlign w:val="superscript"/>
        </w:rPr>
        <w:t>1</w:t>
      </w:r>
      <w:r>
        <w:rPr>
          <w:rFonts w:cs="Times New Roman" w:ascii="Times New Roman" w:hAnsi="Times New Roman"/>
          <w:color w:val="000000"/>
        </w:rPr>
        <w:t>. Поэто</w:t>
        <w:softHyphen/>
        <w:t>му необходимо осознавать важность, структуру и примене</w:t>
        <w:softHyphen/>
        <w:t>ние сосредоточения. Поскольку мы уже достаточно занима</w:t>
        <w:softHyphen/>
        <w:t>лась первым и вторым, мне остается лишь сказать несколь</w:t>
        <w:softHyphen/>
        <w:t>ко слов о третьем — о его применении. Исходя из наших по</w:t>
        <w:softHyphen/>
        <w:t>знаний касательно возможностей исцеления, заключенных в самой личности, нам необходимо сосредоточить внимание на тех «средствах», с помощью которых возникают психические расстрой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России при выявлении слабого звена в цепи мер по переделу национально-общественного устройства вся стра</w:t>
        <w:softHyphen/>
        <w:t>на — народ и официальные лица, газеты и радио, ученые и рабочие — концентрирует свои усилия на устранении «узко</w:t>
        <w:softHyphen/>
        <w:t>го места». Тогда взаимная идентификация приводит к на</w:t>
        <w:softHyphen/>
        <w:t>правлению всеобщего внимания на то, чтобы справиться с общим врагом. Тем самым слабое звено уничтожается, но не путем вытеснения и разрушения, не с помощью идеалис</w:t>
        <w:softHyphen/>
        <w:t>тических требований, а путем анализа и реорганизации. Так</w:t>
        <w:softHyphen/>
        <w:t>же и военном деле, где сосредоточение усилий играет ре</w:t>
        <w:softHyphen/>
        <w:t>шающую роль; это признавалось стратегами всех времен. Степень необходимого сосредоточения, конечно, относитель</w:t>
        <w:softHyphen/>
        <w:t>на: чем слабее сопротивление, тем меньше войск и ресур</w:t>
        <w:softHyphen/>
        <w:t>сов требуется для атак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обным же образом и человеческий организм спосо</w:t>
        <w:softHyphen/>
        <w:t>бен к различным степеням сосредоточения. «Слабые звенья» — такие как болезненный недуг или навязчивые мысли — тре</w:t>
        <w:softHyphen/>
        <w:t xml:space="preserve">буют небольшого сознательного усилия для концентрации; более того, они даже сами </w:t>
      </w:r>
      <w:r>
        <w:rPr>
          <w:rFonts w:cs="Times New Roman" w:ascii="Times New Roman" w:hAnsi="Times New Roman"/>
          <w:i/>
          <w:iCs/>
          <w:color w:val="000000"/>
        </w:rPr>
        <w:t xml:space="preserve">привлекают </w:t>
      </w:r>
      <w:r>
        <w:rPr>
          <w:rFonts w:cs="Times New Roman" w:ascii="Times New Roman" w:hAnsi="Times New Roman"/>
          <w:color w:val="000000"/>
        </w:rPr>
        <w:t>к себе внимание. С другой стороны, существуют могущественные «факторы», ко</w:t>
        <w:softHyphen/>
        <w:t>торые требуют от человека выхода из тьмы собственного ав</w:t>
        <w:softHyphen/>
        <w:t>тономного существования на свет сознан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Эти «факторы» входят в состав человеческой личности и отличаются сильнейшей консервативной тенденцией, тенден</w:t>
        <w:softHyphen/>
        <w:t>цией, которую нам приходится принимать как данность и оп</w:t>
        <w:softHyphen/>
        <w:t>равдывать, называя ее «силой привычки», «характером», «кон</w:t>
        <w:softHyphen/>
        <w:t>ституцией» и т.д. «Факторы» не изменяются произвольно и их реорганизация не может быть проведена без сознательной концентрации внимания. А без подобной реорганизации не может быть осуществлена перестройка лич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Домашние ножницы, используемые для разрезания бумаги, являются орудием. Если же вы начнете применять их для того, чтобы попытаться разрезать стальной лист, они станут объектом насмешки .</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54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рганизмические «факторы» известны под несколькими названиями: поведенческие реакции, черты характера, комп</w:t>
        <w:softHyphen/>
        <w:t>лексы, «средства достижения». Последнее выражение (при</w:t>
        <w:softHyphen/>
        <w:t>надлежащее Ф.М.Александеру) особенно полезно, так как не</w:t>
        <w:softHyphen/>
        <w:t>сет в себе значение орудия. В «Конструктивном сознатель</w:t>
        <w:softHyphen/>
        <w:t>ном контроле индивида» Александер четко выявляет потреб</w:t>
        <w:softHyphen/>
        <w:t>ность в сенсорной оценке, сознаванию «средств достижения», их анализу и изменениям, необходимым для осуществления желательной перемены, выступающей в качестве «конечного выигрыша». В своем осуждении психоанализа Александер, однако, переступает ту черту, до которой его работа имела характер лишь вынесения приговора методам терапевтичес</w:t>
        <w:softHyphen/>
        <w:t>кой работы с психическими «холоидами», например, навязчи-востями и комплексами. Фактически, Фрейд и Александер не</w:t>
        <w:softHyphen/>
        <w:t>зависимо друг от друга открыли потребность в детальном анализе и полном осознании «факторо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ба метода сосредотачиваются на «средствах достиже</w:t>
        <w:softHyphen/>
        <w:t>ния» — на деталях процедуры. Конечный выигрыш или цель подавляется или подвергается забвению. Методу Алексан-дера такое сосредоточение присуще изначально, в случае фрейдизма оно является побочным продуктом сосредоточе</w:t>
        <w:softHyphen/>
        <w:t>ния на актуальной процедуре анализа. Подобная односторон</w:t>
        <w:softHyphen/>
        <w:t>няя ориентация в конечном итоге столь же безуспешна, как и односторонняя концентрация на конечном выигрыше в пре</w:t>
        <w:softHyphen/>
        <w:t>дыдущем случае, например, на изменении привычек вслед</w:t>
        <w:softHyphen/>
        <w:t>ствие принятого решения, или внушении, или изменении черт характера путем применения наказан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тносительно психоанализа можно сделать следующее наблюдение: до тех пор пока пациент заинтересован лишь в собственном излечении и ни о чем другом не желает разго</w:t>
        <w:softHyphen/>
        <w:t>варивать, он очень медленно идет на поправку. Ситуация ме</w:t>
        <w:softHyphen/>
        <w:t>няется только тогда, когда он начинает интересоваться самим процессом анализа и забывает о «конечном выигрыше», ис</w:t>
        <w:softHyphen/>
        <w:t>целении. Но несмотря на очевидное сосредоточение на ана</w:t>
        <w:softHyphen/>
        <w:t>литической процедуре и несмотря на постоянно происходя</w:t>
        <w:softHyphen/>
        <w:t>щие подвижки к лучшему, анализ продолжается бесконечно без какого бы то ни было фундаментального сдвига. Полнос</w:t>
        <w:softHyphen/>
        <w:t xml:space="preserve">тью сосредотачивая внимание на процессе </w:t>
      </w:r>
      <w:r>
        <w:rPr>
          <w:rFonts w:cs="Times New Roman" w:ascii="Times New Roman" w:hAnsi="Times New Roman"/>
          <w:i/>
          <w:iCs/>
          <w:color w:val="000000"/>
        </w:rPr>
        <w:t xml:space="preserve">лечения, </w:t>
      </w:r>
      <w:r>
        <w:rPr>
          <w:rFonts w:cs="Times New Roman" w:ascii="Times New Roman" w:hAnsi="Times New Roman"/>
          <w:color w:val="000000"/>
        </w:rPr>
        <w:t>пациент забывает, вытесняет свое желание быть вылеченным. Посто</w:t>
        <w:softHyphen/>
        <w:t xml:space="preserve">янный поиск </w:t>
      </w:r>
      <w:r>
        <w:rPr>
          <w:rFonts w:cs="Times New Roman" w:ascii="Times New Roman" w:hAnsi="Times New Roman"/>
          <w:i/>
          <w:iCs/>
          <w:color w:val="000000"/>
        </w:rPr>
        <w:t xml:space="preserve">причин </w:t>
      </w:r>
      <w:r>
        <w:rPr>
          <w:rFonts w:cs="Times New Roman" w:ascii="Times New Roman" w:hAnsi="Times New Roman"/>
          <w:color w:val="000000"/>
        </w:rPr>
        <w:t xml:space="preserve">изгоняет из памяти </w:t>
      </w:r>
      <w:r>
        <w:rPr>
          <w:rFonts w:cs="Times New Roman" w:ascii="Times New Roman" w:hAnsi="Times New Roman"/>
          <w:i/>
          <w:iCs/>
          <w:color w:val="000000"/>
        </w:rPr>
        <w:t xml:space="preserve">цель </w:t>
      </w:r>
      <w:r>
        <w:rPr>
          <w:rFonts w:cs="Times New Roman" w:ascii="Times New Roman" w:hAnsi="Times New Roman"/>
          <w:color w:val="000000"/>
        </w:rPr>
        <w:t>лечения: психо</w:t>
        <w:softHyphen/>
        <w:t>анализ становится простой «игрой с пустышко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Александер, верно указывая на решающее значение пе</w:t>
        <w:softHyphen/>
        <w:t>рестройки системы «средств достижения», неправильно уп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октор Джекил и мистер Хайд              </w:t>
      </w:r>
      <w:r>
        <w:rPr>
          <w:rFonts w:cs="Times New Roman" w:ascii="Times New Roman" w:hAnsi="Times New Roman"/>
          <w:color w:val="000000"/>
          <w:sz w:val="18"/>
          <w:szCs w:val="18"/>
        </w:rPr>
        <w:t>355</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ебляет термин «забывание». Он подразумевает под этим не забывание, но временный отказ от «конечного выигрыша», культивацию способности откладывать (фрейдовское «чув</w:t>
        <w:softHyphen/>
        <w:t>ство реальности»). Игрок в гольф, сосредотачивающийся лишь на «средствах достижения» — таких как, например, пра</w:t>
        <w:softHyphen/>
        <w:t>вильное держание клюшки или поворот запястья, — совер</w:t>
        <w:softHyphen/>
        <w:t xml:space="preserve">шенно забывающий о </w:t>
      </w:r>
      <w:r>
        <w:rPr>
          <w:rFonts w:cs="Times New Roman" w:ascii="Times New Roman" w:hAnsi="Times New Roman"/>
          <w:i/>
          <w:iCs/>
          <w:color w:val="000000"/>
        </w:rPr>
        <w:t xml:space="preserve">цели, </w:t>
      </w:r>
      <w:r>
        <w:rPr>
          <w:rFonts w:cs="Times New Roman" w:ascii="Times New Roman" w:hAnsi="Times New Roman"/>
          <w:color w:val="000000"/>
        </w:rPr>
        <w:t>с какой он предпринимает все эти усилия, либо утратит интерес к гольфу и совсем прекра</w:t>
        <w:softHyphen/>
        <w:t>тит игру, либо позволит себе втянуться в чисто обсессивную и бессмысленную «пустышейную» деятельность.</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Если вы учитесь музыке, вы, конечно же, не превратитесь в музыканта только лишь благодаря стремлению к конечной цели: стать великим мастером; в лучшем случае вы стане</w:t>
        <w:softHyphen/>
        <w:t>те талантливым любителем. С другой стороны, если вы буде</w:t>
        <w:softHyphen/>
        <w:t>те сосредотачиваться исключительно на «средствах дости</w:t>
        <w:softHyphen/>
        <w:t>жения» — технике — и совершенно забудете о «конечной цели» — оценке, воспроизведении, а может, и составлении музыкальных композиций — ваше занятия станут механичес</w:t>
        <w:softHyphen/>
        <w:t>кими и обессмыслятся. В лучшем случае вы можете превра</w:t>
        <w:softHyphen/>
        <w:t>титься в «виртуоза», но не в артис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следует забывать о «конечном выигрыше». Это «сред</w:t>
        <w:softHyphen/>
        <w:t>ство достижения» должно оставаться в поле зрения сознания на заднем плане, находясь в то же время в состоянии «боего</w:t>
        <w:softHyphen/>
        <w:t>товности» и подготавливая временное выступление иных «средств достижения» на передний план. «Средства дости</w:t>
        <w:softHyphen/>
        <w:t>жения» не должны изолироваться ни при каких условиях и совсем утрачивать свое опосредующее значе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гда давным-давно вы учились писать, вам приходилось уделять внимание лишь «средствам достижения», т.е. воспро</w:t>
        <w:softHyphen/>
        <w:t>изведению на бумаге букв. Планирование, учет конечной цели входил в задачу учителя. Но теперь вы выросли, и у вас не всегда есть под боком учитель, и если вы собираетесь из</w:t>
        <w:softHyphen/>
        <w:t>влечь пользу из приведенных в этой книге упражнений, вам следует постоянно держать в уме взаимозависимость цели и метода. Вам необходимо выяснить в деталях, «как» вы реаги</w:t>
        <w:softHyphen/>
        <w:t>руете (структура «средств достижения») на те или иные вещи; для того чтобы осознать эти детали, вы должны их прочув</w:t>
        <w:softHyphen/>
        <w:t>ствовать (сенсорно оценить). Если во время этого процесса вы «забудете» конечную цель, вас захватит и понесет поток идей и событий. Подобное забвение цели (бесцельная речь или деятельность) служит признаком душевного нездоровья. Теперь вы сможете разобраться в том, что разница между «за</w:t>
        <w:softHyphen/>
        <w:t>быванием конечной цели» и «удержанием ее на заднем пл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56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е» не просто игра слов, но влечет за собой решающую смену смыслового акцент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Конечная цель исходно совпадает с биологическим фор</w:t>
        <w:softHyphen/>
        <w:t>мированием «фигуры-фона» (см. часть 1, главы 3 и 4). Орга</w:t>
        <w:softHyphen/>
        <w:t>низм использует инструментарий — «средства достижения», — имеющиеся в его распоряжении, и коль скоро они становятся неадекватными, изобретает новые. Стремление младенца к его конечной цели, пище, влечет за собой использование простых «средств достижения»: плача и цепляющегося прикусывания. Взрослый, для того чтобы обеспечить свое существование, должен уметь обращаться с бесчисленными «средствами до</w:t>
        <w:softHyphen/>
        <w:t>стижения», и зарабатывание на жизнь является всего лишь одним из них.</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В большинстве случаев конечный выигрыш и «средства достижения» сливаются в единое психофизиологическое це</w:t>
        <w:softHyphen/>
        <w:t>лое. До тех пор пока работа этого психофизиологическое це</w:t>
        <w:softHyphen/>
        <w:t>лого удовлетворительна, организм не испытывает потребнос</w:t>
        <w:softHyphen/>
        <w:t>ти в пересмотре отношения к процессу, который он полагает знакомым или «правильным». Но такая удовлетворительная работа может быть простой фикцией; на моей памяти тому множество примеров. Если вам не спится, вашими «средства</w:t>
        <w:softHyphen/>
        <w:t>ми достижения» сна будут лекарства или решение во что бы то ни стало заснуть, тогда как в действительности бессонни</w:t>
        <w:softHyphen/>
        <w:t>ца сама является «средством достижения» конечной цели: завершения незавершенных ситуа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Мы понимаем, что без необходимых материалов дом не построить; мы осознаем, что в своем стремлении к удовлет</w:t>
        <w:softHyphen/>
        <w:t>ворению организм изобретает тот инструментарий, с помо</w:t>
        <w:softHyphen/>
        <w:t>щью которого может его добиться; во всех этих случаях мы с легкостью признаем, что «средства достижения» и конечная цель представляют собой части одного целого. Но для этого правила существует по меньшей мере одно исключение, про</w:t>
        <w:softHyphen/>
        <w:t>являющееся в тот момент, когда «средствами достижения» либо пренебрегают, либо применяют их «антибиологическим способом»: идеализм, являющийся установкой, которая с оче</w:t>
        <w:softHyphen/>
        <w:t>видностью характеризуется сосредоточением исключительно на конечном выигрыше. Я говорю «с очевидностью», посколь</w:t>
        <w:softHyphen/>
        <w:t>ку, переходя к более пристальному изучению индивидуальных случаев идеализма, выясняется, что сами идеалы выступают в роли средств, при помощи которых достигается удовлетво</w:t>
        <w:softHyphen/>
        <w:t>рение потребности в любви, оценке по заслугам и восхище</w:t>
        <w:softHyphen/>
        <w:t>нии. Даже если носитель высоких идеалов утверждает, что его стремление к совершенству проистекает единственно от</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sz w:val="18"/>
          <w:szCs w:val="18"/>
        </w:rPr>
        <w:t xml:space="preserve">Доктор Джекил и мистер Хайд              </w:t>
      </w:r>
      <w:r>
        <w:rPr>
          <w:rFonts w:cs="Times New Roman" w:ascii="Times New Roman" w:hAnsi="Times New Roman"/>
          <w:color w:val="000000"/>
          <w:sz w:val="18"/>
          <w:szCs w:val="18"/>
        </w:rPr>
        <w:t>357</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любви к совершенству, он обыкновенно ошибается; он хочет «очутиться в списке праведников», либо же насытить свое тщеславие, выставляя себя в виде совершенств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Он неспособен принять себя таким, каков он есть, по</w:t>
        <w:softHyphen/>
        <w:t>скольку утратил «чувство самости», а с ним и побуждение к достижению биологических конечных выигрышей. Утратив осознавание своего биологического бытия, он оказался пе</w:t>
        <w:softHyphen/>
        <w:t>ред необходимостью оправдания своего существования при помощи измышления «смысла жизни». Эти выдуманные цели, носящие имя идеалов, оторванные от биологической реаль</w:t>
        <w:softHyphen/>
        <w:t>ности, словно висят в воздухе, ни на что не опираясь, и любая попытка осознать их заставляет человека почувствовать свою приниженность, бессилие и даже отчаяние. Те биологические цели, которые еще не подверглись вытеснению или не могут быть вытеснены в принципе, переживаются в то же время про</w:t>
        <w:softHyphen/>
        <w:t>тивостоящими идеалам, и борьба с ними ведется до полного изнеможения. В результате — нервные срывы и импульсив</w:t>
        <w:softHyphen/>
        <w:t>ные вспышки эмоций.</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Родители, устанавливая невозможные нормы поведения, превращают жизнь своих детей в ад. Их базовое заблужде</w:t>
        <w:softHyphen/>
        <w:t>ние состоит в их стремлении к совершенству, а не к разви</w:t>
        <w:softHyphen/>
        <w:t>тию. Своей идеалистической, амбициозной установкой они достигают как раз противоположного первоначальным наме</w:t>
        <w:softHyphen/>
        <w:t>рениям: они задерживают развитие, вселяют в детские души смущение и глубокое чувство неполноценности.</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Существует одна книга, которая, будучи правильно поня</w:t>
        <w:softHyphen/>
        <w:t>та, с достаточной ясностью показывает катастрофические по</w:t>
        <w:softHyphen/>
        <w:t>следствия идеализма: история доктора Джекила и мистера Хайда. Доктор Джекил представляет собой живое воплоще</w:t>
        <w:softHyphen/>
        <w:t>ние идеала, а не реального человека. Это бескорыстный бла</w:t>
        <w:softHyphen/>
        <w:t>годетель человечества, остающийся лояльным, несмотря на фрустрации, и стойко сопротивляющийся мощным инстинк</w:t>
        <w:softHyphen/>
        <w:t>там. Чтобы воплотить в жизнь свой идеал, он использует та</w:t>
        <w:softHyphen/>
        <w:t>кое «средство достижения» как вытеснение; он вытесняет свою животную сущность, он скрывает под маской мистера Хайда шакала</w:t>
      </w:r>
      <w:r>
        <w:rPr>
          <w:rFonts w:cs="Times New Roman" w:ascii="Times New Roman" w:hAnsi="Times New Roman"/>
          <w:color w:val="000000"/>
          <w:vertAlign w:val="superscript"/>
        </w:rPr>
        <w:t>1</w:t>
      </w:r>
      <w:r>
        <w:rPr>
          <w:rFonts w:cs="Times New Roman" w:ascii="Times New Roman" w:hAnsi="Times New Roman"/>
          <w:color w:val="000000"/>
        </w:rPr>
        <w:t>. Человек разделяется на две противополож</w:t>
        <w:softHyphen/>
        <w:t>ности: «ангела» и «дьявола», в сторону одного из них разда</w:t>
        <w:softHyphen/>
        <w:t>ются приветствия и восхваления, другой вызывает отвращ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Раскрывая смысл фантазии Стивенсона, Ф.Перлз отмечает фонетичес</w:t>
        <w:softHyphen/>
        <w:t xml:space="preserve">кое сходство фамилии Хайд </w:t>
      </w:r>
      <w:r>
        <w:rPr>
          <w:rFonts w:cs="Times New Roman" w:ascii="Times New Roman" w:hAnsi="Times New Roman"/>
          <w:color w:val="000000"/>
          <w:sz w:val="16"/>
          <w:szCs w:val="16"/>
          <w:lang w:val="en-US"/>
        </w:rPr>
        <w:t xml:space="preserve">(Hyde) </w:t>
      </w:r>
      <w:r>
        <w:rPr>
          <w:rFonts w:cs="Times New Roman" w:ascii="Times New Roman" w:hAnsi="Times New Roman"/>
          <w:color w:val="000000"/>
          <w:sz w:val="16"/>
          <w:szCs w:val="16"/>
        </w:rPr>
        <w:t xml:space="preserve">с глаголом </w:t>
      </w:r>
      <w:r>
        <w:rPr>
          <w:rFonts w:cs="Times New Roman" w:ascii="Times New Roman" w:hAnsi="Times New Roman"/>
          <w:color w:val="000000"/>
          <w:sz w:val="16"/>
          <w:szCs w:val="16"/>
          <w:lang w:val="en-US"/>
        </w:rPr>
        <w:t xml:space="preserve">«hide» </w:t>
      </w:r>
      <w:r>
        <w:rPr>
          <w:rFonts w:cs="Times New Roman" w:ascii="Times New Roman" w:hAnsi="Times New Roman"/>
          <w:color w:val="000000"/>
          <w:sz w:val="16"/>
          <w:szCs w:val="16"/>
        </w:rPr>
        <w:t>— «прятать, скры</w:t>
        <w:softHyphen/>
        <w:t xml:space="preserve">вать». Фамилия Джекил </w:t>
      </w:r>
      <w:r>
        <w:rPr>
          <w:rFonts w:cs="Times New Roman" w:ascii="Times New Roman" w:hAnsi="Times New Roman"/>
          <w:color w:val="000000"/>
          <w:sz w:val="16"/>
          <w:szCs w:val="16"/>
          <w:lang w:val="en-US"/>
        </w:rPr>
        <w:t xml:space="preserve">(Jekyll) </w:t>
      </w:r>
      <w:r>
        <w:rPr>
          <w:rFonts w:cs="Times New Roman" w:ascii="Times New Roman" w:hAnsi="Times New Roman"/>
          <w:color w:val="000000"/>
          <w:sz w:val="16"/>
          <w:szCs w:val="16"/>
        </w:rPr>
        <w:t>также многое может поведать о ее носите</w:t>
        <w:softHyphen/>
        <w:t xml:space="preserve">ле, являясь созвучной слову </w:t>
      </w:r>
      <w:r>
        <w:rPr>
          <w:rFonts w:cs="Times New Roman" w:ascii="Times New Roman" w:hAnsi="Times New Roman"/>
          <w:color w:val="000000"/>
          <w:sz w:val="16"/>
          <w:szCs w:val="16"/>
          <w:lang w:val="en-US"/>
        </w:rPr>
        <w:t xml:space="preserve">«jackal» </w:t>
      </w:r>
      <w:r>
        <w:rPr>
          <w:rFonts w:cs="Times New Roman" w:ascii="Times New Roman" w:hAnsi="Times New Roman"/>
          <w:color w:val="000000"/>
          <w:sz w:val="16"/>
          <w:szCs w:val="16"/>
        </w:rPr>
        <w:t xml:space="preserve">— шакал </w:t>
      </w:r>
      <w:r>
        <w:rPr>
          <w:rFonts w:cs="Times New Roman" w:ascii="Times New Roman" w:hAnsi="Times New Roman"/>
          <w:i/>
          <w:iCs/>
          <w:color w:val="000000"/>
          <w:sz w:val="16"/>
          <w:szCs w:val="16"/>
        </w:rPr>
        <w:t>{прим. перев.).</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sz w:val="18"/>
          <w:szCs w:val="18"/>
        </w:rPr>
        <w:t xml:space="preserve">358               </w:t>
      </w:r>
      <w:r>
        <w:rPr>
          <w:rFonts w:cs="Times New Roman" w:ascii="Times New Roman" w:hAnsi="Times New Roman"/>
          <w:i/>
          <w:iCs/>
          <w:color w:val="000000"/>
          <w:sz w:val="18"/>
          <w:szCs w:val="18"/>
        </w:rPr>
        <w:t>Терапия сосредоточением</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ние и отторжение, но один не может существовать без друго</w:t>
        <w:softHyphen/>
        <w:t>го, также как не может существовать свет без тени. Изоляци</w:t>
        <w:softHyphen/>
        <w:t>онисту с благими намерениями не по нутру такая правда. Все-таки идеализм и религия — в своих попытках достичь не</w:t>
        <w:softHyphen/>
        <w:t>возможного, превратить человеческие организмы в «докторов Джекилов» — создают одновременно миллионы их противо</w:t>
        <w:softHyphen/>
        <w:t>положностей, «мистеров Хайдов». Без принятия своей биоло</w:t>
        <w:softHyphen/>
        <w:t>гической «реальности» «идеалист» доктор Джекил и «матери</w:t>
        <w:softHyphen/>
        <w:t>алист» мистер Хайд продолжат существовать до тех пор, пока человечество не уничтожит самое себ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 xml:space="preserve">Индивид </w:t>
      </w:r>
      <w:r>
        <w:rPr>
          <w:rFonts w:cs="Times New Roman" w:ascii="Times New Roman" w:hAnsi="Times New Roman"/>
          <w:color w:val="000000"/>
        </w:rPr>
        <w:t>может быть излечен от пристрастия к опиуму, его даже можно вылечить от духовного опиума, идеализма. Одна</w:t>
        <w:softHyphen/>
        <w:t xml:space="preserve">ко поймет ли в конце концов </w:t>
      </w:r>
      <w:r>
        <w:rPr>
          <w:rFonts w:cs="Times New Roman" w:ascii="Times New Roman" w:hAnsi="Times New Roman"/>
          <w:i/>
          <w:iCs/>
          <w:color w:val="000000"/>
        </w:rPr>
        <w:t xml:space="preserve">человечество, </w:t>
      </w:r>
      <w:r>
        <w:rPr>
          <w:rFonts w:cs="Times New Roman" w:ascii="Times New Roman" w:hAnsi="Times New Roman"/>
          <w:color w:val="000000"/>
        </w:rPr>
        <w:t>что идеал — не более чем прекрасный мираж, неспособный предоставить ре</w:t>
        <w:softHyphen/>
        <w:t>ального верблюда и реальную воду для реального перехода через реальную пустыню?</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i/>
          <w:iCs/>
          <w:color w:val="000000"/>
        </w:rPr>
        <w:t>Научное издание</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Фредерик </w:t>
      </w:r>
      <w:r>
        <w:rPr>
          <w:rFonts w:cs="Times New Roman" w:ascii="Times New Roman" w:hAnsi="Times New Roman"/>
          <w:bCs/>
          <w:color w:val="000000"/>
        </w:rPr>
        <w:t xml:space="preserve">Перлз </w:t>
      </w:r>
      <w:r>
        <w:rPr>
          <w:rFonts w:cs="Times New Roman" w:ascii="Times New Roman" w:hAnsi="Times New Roman"/>
          <w:bCs/>
          <w:color w:val="000000"/>
          <w:sz w:val="28"/>
          <w:szCs w:val="28"/>
        </w:rPr>
        <w:t>Эго, голодиагрессия</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Издательство «Смысл», 103050, Москва, 50, а/я 158. Тел./факс  (095)   195-9328 </w:t>
      </w:r>
      <w:r>
        <w:rPr>
          <w:rFonts w:cs="Times New Roman" w:ascii="Times New Roman" w:hAnsi="Times New Roman"/>
          <w:color w:val="000000"/>
          <w:lang w:val="en-US"/>
        </w:rPr>
        <w:t>e-mail:   npf_smysl@mail.ru</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lang w:val="en-US"/>
        </w:rPr>
        <w:t xml:space="preserve">http://www.smysl.ru </w:t>
      </w:r>
      <w:r>
        <w:rPr>
          <w:rFonts w:cs="Times New Roman" w:ascii="Times New Roman" w:hAnsi="Times New Roman"/>
          <w:color w:val="000000"/>
        </w:rPr>
        <w:t>Лицензия ЛР № 064656 от 24.06.1996.</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Подписано в печать 29.08.2000. Формат 84x108/32.</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color w:val="000000"/>
        </w:rPr>
        <w:t xml:space="preserve">Бумага офсетная. Гарнитура </w:t>
      </w:r>
      <w:r>
        <w:rPr>
          <w:rFonts w:cs="Times New Roman" w:ascii="Times New Roman" w:hAnsi="Times New Roman"/>
          <w:color w:val="000000"/>
          <w:lang w:val="en-US"/>
        </w:rPr>
        <w:t>Pragmatica</w:t>
      </w:r>
      <w:r>
        <w:rPr>
          <w:rFonts w:cs="Times New Roman" w:ascii="Times New Roman" w:hAnsi="Times New Roman"/>
          <w:color w:val="000000"/>
        </w:rPr>
        <w:t>. Печать офсетная. Усл.печ.л.  19,34. Тираж 5000.</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4"/>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14:00Z</dcterms:created>
  <dc:creator>Roman</dc:creator>
  <dc:description/>
  <dc:language>en-US</dc:language>
  <cp:lastModifiedBy>ммм</cp:lastModifiedBy>
  <dcterms:modified xsi:type="dcterms:W3CDTF">2006-02-18T10:14:00Z</dcterms:modified>
  <cp:revision>2</cp:revision>
  <dc:subject/>
  <dc:title>ХЕЛЕН СИНГЕР КАПЛАН</dc:title>
</cp:coreProperties>
</file>