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Лариса Петровская</w:t>
      </w:r>
    </w:p>
    <w:p>
      <w:pPr>
        <w:pStyle w:val="Heading1"/>
        <w:rPr/>
      </w:pPr>
      <w:r>
        <w:rPr/>
        <w:t>САМОУТВЕРЖДЕНИЕ</w:t>
      </w:r>
      <w:r>
        <w:rPr>
          <w:lang w:val="ru-RU"/>
        </w:rPr>
        <w:t>.</w:t>
      </w:r>
      <w:r>
        <w:rPr/>
        <w:t xml:space="preserve"> ПУТИ ИСТИННЫЕ И ЛОЖНЫЕ</w:t>
      </w:r>
    </w:p>
    <w:p>
      <w:pPr>
        <w:pStyle w:val="Heading1"/>
        <w:rPr/>
      </w:pPr>
      <w:r>
        <w:rPr/>
        <w:t>Беседа психолога</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 1987</w:t>
      </w:r>
    </w:p>
    <w:p>
      <w:pPr>
        <w:pStyle w:val="Normal"/>
        <w:rPr>
          <w:rFonts w:ascii="Times New Roman" w:hAnsi="Times New Roman" w:cs="Times New Roman"/>
          <w:sz w:val="22"/>
          <w:szCs w:val="22"/>
        </w:rPr>
      </w:pPr>
      <w:r>
        <w:rPr>
          <w:rFonts w:cs="Times New Roman" w:ascii="Times New Roman" w:hAnsi="Times New Roman"/>
          <w:sz w:val="22"/>
          <w:szCs w:val="22"/>
        </w:rPr>
        <w:t>ББК 66.75 ПЗ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 ПЕТРОВСКАЯ Лариса Андреевна, доктор психологических наук, активно разрабатывающая социально-психологические проблемы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цензент: Деркач А.А., доктор психологических наук, профессор Академии общественных наук при ЦК КП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тровская 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ЗО Самоутверждение: пути истинные и ложные. Беседа психолога. - М.: Знание, 1987. - 64 с. - (Новое в жизни, науке, технике. Сер. "Молодеж-ная";№9). v II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иск своего места в жизни - это всегда решение проблем "кем быть?", "каким быть?". Это выбор профессии, но в то же время и глубокое личностное самоопределение, поиск определенной социально-нравственной и психологической позиции в мире человеческих контактов. Беседа психолога именно о самоопределении, самоутверждении молодого человека в области межличностного общения: адресована всем размышляющим о своем месте среди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020000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БК 66.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Издательство "Знание",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ГЛАШЕНИЕ К БЕС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наше время поиск своего места в жизни - это и решение проблемы профессиональной ориентации - выбор "кем быть?", и глубокое личностное самоопределение, поиск определенной социально-нравственной и психологической позиции в мире человеческих контактов - выбор "каким быть?". При всей значимости внешних условий и обстоятельств они сегодня отнюдь не предопределяют однозначно судьбу человека. В сравнительно недавнем прошлом, действительно, было так: если ты родился, например, в семье ремесленника или крестьянина, то быть тебе, вероятнее всего, ремесленником или крестьянином. Обычно^таким образом решался вопрос профессиональной ориентации. В сфере общения ситуации тоже оказывались достаточно заданными: обычаи и традиции, ритуал и этикет довольно жестко и однозначно регламентировали самые различные контакты между людьми, разными по возрасту, полу, социальному про-i исхождению, вероисповеданию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ых условиях задача самоопределения и в мире профессий, и в мире общения выглядит иначе: мы имеем возможность выбирать себя. Здесь уместно привести строки из стихотворения латышского поета Яниса Рабии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атЙ^-й^йЕй^сс-^амесозидАнйя, продолжающийся всю нашу-^ий^^^ебенно активно протекают именно вйности.Какой^^исходит - вопрос совсем не простой, издавна-дрййлека^йщй все науйи о человеке, литературу, аскуЪстж^ В аастоящее время социологи и психологи - основательны яву^айст проблемы профессионального само-опред^ення. О .^йл^ейных результатах можно прочитагь, наорйме^ в1взвестиых книгах социолога В. Н. Шубкина, психййе^вБ.^-А. Климова.' Литература о самоопределении молодежи -'в сфере общения представлена, пожалуй, пока скройнее, тогда как проблема не менее сложна д в большой степени йааймосвязана с задачами самоопределения профессионального, семейного, личностного. ; ',В Нашей беседе речь дойдет именно о самоопределении ' в. сймоутвержд^ниИ молодого человека в области межличне* ет1ймро"общения. Что это такое с психологической точки зр&amp;" вия^ 'Каковы составляющие данного процесса? Каковы трудности, помехи, осложняющие его развитие, а с другой 610" ров^, как этому процессу можно помочь в случае необхо* димости.как организовать самопомощь? Что способствует' бдЯгоприятствует процессу самоутвер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чимостьнааванных вопросов определяется, коасч^ и их субъектйваой-остротой в период ранней и поаДй^"- юности. Мы и^еем в виду представленность, место этих^Ь проср^в сознании с^мой молодежи. По данным психолоп^ ^ескй^ 'исследований, ' например, 65 процентов вопросов^щ^ настоящему волнующих старшеклассников, относится к п^^ блемам ббще^ия; 47 проц^ятов опрошенных считает, ^^^ HBX'ectb Трудности вконтайтахс людьми. Эти данные "й^-^ обходимо рассматривать на фоне возрастания значщяосг^^ обп^енияв жизни современного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Увёличйваюйрсеся'' частота,' разнообразие и втаутр^ннИЙЙ-- насыщенность межличностных контактов образуют все (й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е поглощающую человека реальность, своеобразный коммуникационный взрыв. Слагаемые этого взрыва многообразны. Источниками интенсификации общения выступают .научно-техническая революция, связанная с нею тенденция к урбанизации, усиление коллективистских начал в нашей жизни. Явно наблюдается расширение круга людей, вовлеченных в профессиональную деятельность, органически связанную с общением. К их числу относятся -преподаватели, врачи, тренеры, работники сферы услуг, психологи, естественно, руководители различных уровней и т.п. Во всех этих случаях общение оказывается составляющей самой трудовой деятельности. и соответственно компетентность в общении -составляющей профессиональной компет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конец, следует отметить и нарастающую осложнен-ность межличностпого общения. Серьезным источником проблемности общения в этом смысле являе^ся^в частности, растущая динамичность современной жизни с ее постоянной ломкой различного рода устоявшихся шаблонов, стереотипов, в том числе в области человеческих отношений. Другим источником .проблемности общения служит сам технический прогресс, который, как известно, противоречив, и эта противоречивость дает ' о себе знать в интересующей нас сфере. Существенно упрощая контакты, научно-технический прогресс одновременно усложняет их, усиливая элементы опосредованности (пример - контакты по телефону), делая общение, более поверхностным. И видимо, отчасти поэтому для современного человека характерна нарастающая потребность в общении полноценпсм, глубинном, воспринимаемом как самостоятельная значительная ценность, потребность найти подлинный отклик в другом человеке, стремление, -кяк пишет доктор психологических наук А. В. Петровский, "быть наилучшим образом понятым и оцененным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ПЕИВЛЕКАТЕЛЬ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оворя о привлекательности, красоте человека, мы обычно имеем в виду наряду с внешностью-чертами лица, фигурой - и его обаяние, психологическую привлекательность. Мы можем родиться красивыми или некрасивыми, хотя, впрочем, известно, что красота лица или фигуры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й мере зависит от самого человека, например, от умения следить за своей фигурой, умения одеваться, пользоваться косметикой. Что же касается психологической привлекательности, нашего обаяние, это, пожалуй, еще в боль-щей мере в наших руках. Психологически привлекательными мы становимся во многом через целенаправленное приложение собственных усилий, и этот процесс может продолжаться всю жизнь. Но особенно значимым, или сензитив-ным (чувствительным), как говорят психологи, для решения этой задачи является период ранней и поздней юности (от 14-15до23-25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обычно понимается под психологической привлекательностью? Прелюде всего и, пожалуй, более всего имеется в виду способность к контакту с другими людьми. ПЬйхоло-гическая реальность - это реальность общения с другим человеком, который выступает нашим реальным или мысленным партнером. Способность быть сотрудничающим партнером - это, видимо, главное и определяющее в нашем психологическом облике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повседневном юношеском общении самоутверждение "в отрицательном варианте" достаточно нам знакомо. Пытается кто-то всех переспорить - "самоутверждается"; хвастает, что побывал там, куда других не пускают, - "самоутверждается"; с удовольствием выделяет оплошности других и острит над ними - "самоутверждается"; щеголяет особыми вещами, книгами, знакомствами - "самоутвер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ых иллюстрациях можно выделить некоторые признаки ложного самоутвер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яростная, а порой п враждебная критика недостатков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асто испытываемое в контакте с другими чувство глубокого внутреннего превосх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сключительная ориентация в оценке себя или других, каких-то жизненных ситуаций на мнение других людей;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до^ма-тичное и торопливое отбрасывание наблюдений, взглядов, ценностей, которые в каком-то плане не согласуются с принятыми т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Люди, самоутверждающиеся подобный образом, постоянно сосредоточиваются на сравнении: "кто хуже, а кто лучше"; "кто имеет больше, а кто меньше"^ "кто стоит выше а кто ниже" и т.п. Они в непрерывном поиске подтверждений своего значения через утверждение превосходства над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крытие собственного психологического ' потенциала, творчество по его созиданию, истинному самоутверждению, по сути, уступают место стремлению быть лучше других любой ценой, а результатом часто оказывается забвение своеобразия собственной личности и реальных возможностей само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утверждение по своему психологическому содержанию связано со стремлением к удовлетворению потребности в -признании. Это может быть поиск признания . в виде устремленности к соответствующей высокой оценке профессиональной компетентности. Но признание мы получаем также и через вступление в межличностные отношения - отношения 'товарищества, дружбы, любви. Какие нравственные и психологические ориентации мы здесь избираем? Что нам помогает и что препятствует на этом значимом для каждого из нас пу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дин из читателей "Комсомольской правды", например, формулирует эту вековечную проблему для себя следующим образом: "В последнее время меня не покидают вопросы: кто я? Зачем я живу?.. Форму жизни как существования я противопоставляю форме жизни для других". Здесь обрисованы два принципиальных пути: можно существовать, отделившись от других или противопоставив себя другим, и можно жить для других, вместе с другими, решать общие для всех нас проблемы, соучаствовать в решении проблем кажд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бнно желание, чтобы в человеке все было прекрасно. Но это не всегда так. ^1 опять дело не в осознаваемом несовершенстве, а в том, как к этому относиться. Можно пригорюниться и горевать всю оставшуюся жизнь (нытиков среди нас, увы, достаточно). Можно смириться, а можно устремиться к самоусовершенствованию. Обширен спектр путей, на которых мы стремимся обрести компетентность, привлекательность и таким образом найти признание и подтверждение своей знач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порой можно встретиться и с парадоксальной ситуацией - устремление к совершенствованию в сочета-развивается в контексте межличностного взаимодействия. етремление найти свое место в системе человеческих отношений - важный стимул активизации процесса самосознания. Расширение сферы отношений обычно ведет к расширению сферы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овременные психологические исследования показывают, что, например, познание человеком самого себя и соответственно развитие представлений о себе могут происходить лишь в системе отношений с окружающими. Познать себя, уединившись, .отгородившись от людей, - бесцельная затея. Это не значит, конечно, что не нужна работа наедине 'с собой. Она совершенно необходима. Однако материал для такой работы "добывается" лишь в контакте. Оказывается, увидеть себя можно, не столько заглядывая в себя, сколько всматриваясь в других, как это ни кажется парадоксальным на первый взгляд. "...Человек сначала смотрится, как в зеркало, в другого человека", - писал К. Маркс. Образ себя и оценка себя оказываются как бы вторичными по отношению к образу и оценке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 в этом отношении результаты интересного исследования, проведенного под руководством советского психолога А. Р. Лурия в начале^ 30-х годов в Узбекистане. Оказалось, что неграмотные и малограмотные люди из отдельных кишлаков, участвующие в малообщественных формах труда, живущие в ситуации дефицита общения, как правило, не только яе могли выполнить поставленнук^ перед ними задачу оценить свой характер, отметить свои положительные черты и недостатки, отличие от других людей, но вообще не понимали ее. Иногда, например, эти люди в качестве своего недостатка указывали на наличие плохих соседей, т. е. относили требуемую характеристику к окружающим. Было зафиксировано, что нередко характеристика других людей Давалась ими значительно легче, чем собствен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 повседневного общения убеждает в том же: всматриваться в проявления другого человека, анализировать их, давать нм оценку часто легче, чем делать то же самое в отношенви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знание себя через соотнесение с Другими - прием известный. В нашей речи встречаются выражения типа "мы с ним так похожий" 'или ^мы такие разные". Подобное сравнение позволяет установить похожесть или даже тождественность в одййх отйошейиях и различие в других. В случае^ установления похожести появляется возможность обратиться к другому человеку как некоторой внешней модели самого себя (антимодели в случае полной непохржести). Модель легче наблюдать и анализировать именно потому, что мы смотрим со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путь включения других в наше самопознание - это межличностная обратная связь, превращающая другого человека в наше зеркало, ^о об этом мы хотели бы поговорить от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 познанию самого себя и отношение к себе, самооценка, вырабатывается в большой мере благодаря впитыванию нами суждений и оценок в наш адрес окружающих людей. Неверно бы^о бы представлять, что самооценка соткана только из оценок окружающих. В школьном возрасте действительно изменение в самооценке связано в большей степени с особенностями -.оценок со стороны других (сколь же существенна роль этих оценок!), чем с собственным отношением к результатам своей деятельности. Однако психологи подчеркивают возможность серьезных ослож" нений в психическом развитии ребенка, если его самооценки не опираются на умение самостоятельно оценивать результаты деятельности и ограничиваются лишь ориентацией на оценки, даваемые окружающими. В 17-18 лет человек обычно оценивает себя уже с точки зрения внутренних стандартов, однако важная роль значимых для нас других сохраняется на протяжении всей жизни. Проблема заключается в том, как построить с ними отношения. Вот об этом мы и поведем наш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К ОБЩЕНИЮ-ДИАЛ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логическое общение предполагает построение особого типа отношений. Они включают такие важнейшие составляющие, как устремленность к человеку, способность дорожить другим человеком, уважать его как высшую ценность. Мастерство диалога - это не просто набор технологических приемов и умений. Главное здесь составляют нравственный потенциал и ценности общающихся сторон. Действительно ли я люблю человека) дорожу им или он для меня л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редство для рещения каких-то собственных проблем? Врфосножвой вопрос при овредаяенж характера готовности к диалогу. В этом процессе оргаййчво сочетаются пс1яходо-глческая-зд-и^авствеянаянозйции^яич^ооти^ ^Диалог как взаимное доверие. Важный признак общения, как диалога - установление отношений, которые предполагают духовную общность, взаимное доверие, откровен-; ность, доброжелательность. Диалог отличает совместное устремление к обсуждению ситуации с партнером, когда исчезает привычное одноголосие. Оно уступает место общению, где представлены голоса всехзадействованных^торон, 1"1не только "Я", "Я", "Я"... Речь идет де обязательно о ^полном совпадении взглядов и оценок; принципиален сам 1факт совместной направленности к рассмотрению и решению проблем. '. - .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 этом случае развивается всестороннее, как бы объемное видение интересующего-нас предмета, происходит отход от восприятия .сво^й точки зрения как единственно возможной, по-настоящему осознается необходимость Координации- своего угла зрения и других подходрв. Всдомнйте, в разговоре мы. всегда жаждем именно такой позиции от партнера: чтобы он был готов к нам прислушаться, допускал реальность иного мнения, хотя, возможно, вступал в дискуссию, возражал, но не отвергал наше предложение, ^ысльс порогу. Про^лема-еостоит в том, готовы Лимы сами ваять на себя инициативу: занять подобную позицию й^м ^амым пригласить партнера к соответствующему контакту? 1Не уходит ли подчас вся наша эвергия на пассивное ожи-дацие или несбыточные требования, направленные исключительно к другому-человек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брожелательность предполагает умение расположить парФиерак себе. Это очень важный момента общенви^диа-йоге. Именно искренняя, не^аменная доброжелательность развивает готовность сотрудничать, идти навстречу. </w:t>
      </w:r>
    </w:p>
    <w:p>
      <w:pPr>
        <w:pStyle w:val="Normal"/>
        <w:jc w:val="both"/>
        <w:rPr/>
      </w:pPr>
      <w:r>
        <w:rPr>
          <w:rFonts w:cs="Times New Roman" w:ascii="Times New Roman" w:hAnsi="Times New Roman"/>
          <w:sz w:val="22"/>
          <w:szCs w:val="22"/>
        </w:rPr>
        <w:t xml:space="preserve">Иалшп-ив же частое стремление "власть употребить" - приказать, </w:t>
      </w:r>
    </w:p>
    <w:p>
      <w:pPr>
        <w:pStyle w:val="Normal"/>
        <w:jc w:val="both"/>
        <w:rPr>
          <w:rFonts w:ascii="Times New Roman" w:hAnsi="Times New Roman" w:cs="Times New Roman"/>
          <w:sz w:val="22"/>
          <w:szCs w:val="22"/>
        </w:rPr>
      </w:pPr>
      <w:r>
        <w:rPr>
          <w:rFonts w:cs="Times New Roman" w:ascii="Times New Roman" w:hAnsi="Times New Roman"/>
          <w:sz w:val="22"/>
          <w:szCs w:val="22"/>
        </w:rPr>
        <w:t>врянудить - может вносить вклад в формирование позиции сопротивления и противостояния. Доброжелательные отно-шения^ конечно, не гарантия от конфликтов, во тем не менее весьма существенная предпосылка конструктивного подхода к их решению, условие райвити^взаимопониманяя-сто-12 '- ' '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_-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if. .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н'в контакте. Что же необходимо для построения доб^б-желательного контакта? . ' ' </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крытая позиция участников диадова. Общение в форме диалога обычно связано с </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ой позицией участников. Небоязиь открыть партнеру собственную позицию -</w:t>
      </w:r>
    </w:p>
    <w:p>
      <w:pPr>
        <w:pStyle w:val="Normal"/>
        <w:jc w:val="both"/>
        <w:rPr/>
      </w:pPr>
      <w:r>
        <w:rPr>
          <w:rFonts w:cs="Times New Roman" w:ascii="Times New Roman" w:hAnsi="Times New Roman"/>
          <w:sz w:val="22"/>
          <w:szCs w:val="22"/>
        </w:rPr>
        <w:t>*- свои оценки и чувства, раздумья и сомнения-- позволяет делиться не только готовыми "формулами" жизни, но и опытом 'ее осмысления,, опытом поиска. Это действенный.. способ пригласить другую сторону к аналогичной доверительности.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дним из средств реализации открытости могут служить, в частности, нерсонифицировапная манера высказываний ("я полагаю", "я думаю", "я считаю" и т. п.) и цо возможности минимизация обезличенных суждений типа "обычно считаются", "говорят" и т. п., за которыми часто скрывается лично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ткрытость способствует развитию необходимого для продуктивного общения климата доверия, психологической безопасности. Однако это предполагает не ' только готовность и-умение предъявить собственную позицию, но-и готовность, умение воспринять позицию партнера... Здесь имеется в виду целый спектр умений, и прежде всего умение выслушать собеседника. Оно довольно дефицитно в современном общении. Ныне большинство предпочитает роль сообщающего нечто - коммуникатора. .Однако такая направленность коммуникации обычно не удовлетворяет кого-тОиз участников. Ведь в -контакте существенно удовлетвореййе потребности втюнимании, и отсюда - поиск понимания значимых для одной или обеих сторон проблем и переживаний. Открытый контакт позволяет вскрыть волнующие проблемы, трудности и тем самым сделать, шаг к взаимопониманию и совместному поиску решений. Умалчивание, как показывает опыт, "-это форма ухода от Трудностей и путь лишь к-не-надежному внешнему благополучию. То же самое можно сказать о .неумения прислушаться к отличающемуся мнению, о подмене стремления вникнуть желанием^отвергнутьс по-"ро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ечно, искреыяость в 'отношениях, открытость означают нрояаление определенной смелости и мужества.. Однако ^сть </w:t>
      </w:r>
    </w:p>
    <w:p>
      <w:pPr>
        <w:pStyle w:val="Normal"/>
        <w:jc w:val="both"/>
        <w:rPr>
          <w:rFonts w:ascii="Times New Roman" w:hAnsi="Times New Roman" w:cs="Times New Roman"/>
          <w:sz w:val="22"/>
          <w:szCs w:val="22"/>
        </w:rPr>
      </w:pPr>
      <w:r>
        <w:rPr>
          <w:rFonts w:cs="Times New Roman" w:ascii="Times New Roman" w:hAnsi="Times New Roman"/>
          <w:sz w:val="22"/>
          <w:szCs w:val="22"/>
        </w:rPr>
        <w:t>одно. условие, при котором веогда можно ^ найти, взаимопонимание: это следование принципу психоло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опасности другого. Сообщаемая информация не должна угрожать чувству достоинства, ценности другого человека. Нужно убедить ^цо в том, что передаваемые сведения - это ае способ утвердить собственное превосходство, а только способ взаимного углубленного исследования,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венство психологических позиций участников общения-диалога. Оно предполагает как минимум признание двустороннего, взаимного характера общения. Каждая из сторон контакта - активный субъект, и прежде всего в этом, именно в этом состоит их равенство, отнюдь не означающее полной одинаковости. Диалог предполагает отказ от менторского диктата по отношению к партнеру и утверждений иного типа взаимодействия - совместного поиска, принципиального, но доброжелательного совместного анализа и т. п. Совместность в данном случае отнюдь не означает отказа от самостоятельности! Речь идет о другом - об отказе от позиции, будто твое мнение единственно возможное и единственно правильное.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ключаемся ли мы в контакт с другим человеком как собеседника, или наше общение протекает в форме^ одностороннего инструктажа? К сожалению, нередко имеет место поч следнее, причем каждый из нас скорее склоиен реализовывать себя в манере инструктажа, .наставления до отношению к другому. По отношению же к себе более склонен ожидать или даже требовать стиля диалога, то есть признания права на-собственное мнейие,вравана то, чтобы оно бмло лояльно выслушано, понято, учтено и т. п. Удивительная и знакомая асимметрия,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казывается, отнюдь в" всегда психологически просто ррпиается задача соотнесения, координации собственной точки зрения с другими, возможно, иными, но не менее реальными подходами. Эта способность нуждается в специальном развитии. И лучшее средство здесь - участие в реальных дискуссиях, спорах, которое помогает вырабатывать и уме-яие выразить собственную позицию, и умение и терпение выслушать, понять другого, умение вырабатывать колЛек-тввшд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а противостоять иному мнению, иным взглядам, например ошибочным, с вашей точки зрения, путем их голого отрицания либо прямого порицания не всегда проду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вна. В большинстве случаев таким образом можно добиться лишь внешнего благополучия - оппонент, например, воздержится от дальнейших высказываний своего миения. Но мнение-то осталось? Гораздо надежнее и "продуктивнее эффект противостояния в виде открытого спора, дискуссии, которые могут проходить в доверительной беседе либо в форме специально подготовленного коллективного диспута. Не бояться споров, учиться продуктивному спору, уметь его организовать - реальные задачи совершенствования практики нашего общения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условие психологического равенства позиций в диалогическом общении - это умение поставить себя на место другого человека, умение посмотреть на происходящее как бы его глазами. В данном случае задача более сложная по сравнению с той, о которой речь шла выше, __ признать возможность иного взгляда, постараться понять его, а затем принять либо вступить в 'полемику. Вхождение во внутренний мир другого путем как бы принятия на себя его позиции -~ реальный путь к развитию взаимопонимания, ценности, которой мы очень дорожим в общении. Однако путь этот весьма непростой, требующий приложения немал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з возрастной психологии известно, например, что мир подростков и юношей во многом своеобразен в сравнении с миром взрослых. Анализируя проблемы подросткового периода, В. А. Сухомлинский особое внимание обращал на факт различного видения мира взрослыми и подростками, на возникающее и5 него' непонимание друг друга: "Суть многих трудностей отрочества состоит во взаимном непонимании и недоверии: взрослые не понимают духовного мира подростков, а подростки, не понимая взрослых, относятся к пим с настороженностью и предубежденностью, считая, что каждый шаг взрослых направлен к ограничению их самосто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видения мира подростками, по мнению В. А. Сухомлинского,- состоит в том, что подросток видит то, чего ещ е не видит ребенок: он же видит то, что часто у ж е не видят, вернее, не замечает взрослый, потому что многие вещи становятся для него более чем привычными. Каков же выход из этой ситуации? Чтобы иметь доступ в чудесный дворец, имя которому детство, писал В. А. Сухомл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должны перевоплощаться, становиться в какой-то ^ере детьмн.Если же мьгслйя настроения, радости и заботы то-гот, с иёы вы говорите, остаютей за семью печатями, вряд ли?' такое общ^ии^ принесет делаем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йнания психологичееклх закономерностей, особенйостей развития людей разного возраста могут помочь в ориентации. Однако такого рода знания необходимо дополнять незаменимым источником вхождения во внутренний мир другого человека--доверительным контактом. Расположить к исповеди о личных переживаниях непросто, но, как 'Правило, данная потребность у многих из нас достаточно актуальна. Например^.. оцыт известного грузинского педагога Ш. Амонашвили, который выделил специальный час приема по личным вопросам для младщекл-ассииков, показал значимость доверительного общения и,-в этом возра' 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нас - и взрослый, и подрастающий - имеет свои трудности, огорчения ибстронуждается-подчас в .понимании своей ситуации, в поддержке, совете и утешении. Переживания ребенка, подростка, юноши ничуть не меньшие, а подчас и более острые, чем у взрослых. И мы готовы поделиться сокровенным с человеком, которому верим. Но вот если ожидаем только осуждения-и приговора, вряд ли откровенный разговор, состо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бы всегда помнить о динамичности нашей новации в общении в том смысле, что мы часто ее меняем^ переходя от роли сообщающего, доверяющего нечто {комму-шщатора). к роли слушателя, которому сообщают, доверяют (реципиента). В равной ли мере мы требовательны к себе вэтих-рашвдх ролях? Или не всегда, остро переживая потребность быть услышанным, понятым, проявляем готовность пойти навстречу аналогичной потребности другого человека, будь он сверстник, старше нас или младше? Психо-аогические исследования показывают, что в юношеском возрасте потребность в самовыражении (высказать себя) часто выше интереса к собеседнику. В результате собееедники могут фактически проста не слышать друг друга - позиция тупиковая в плане достижения желаемого взаимопоним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как взаимное познание. Прананиедруг друга-это^пожалу1,^стержейь,на котором строится общение. Продуктивно лишь познание-диалог, ^огда результат не сводится к Оценке, носящей характер ярлыка, т. е. раз и навсегда устоявшегося суждения, имеюдцего характер почти приговора. Позиция -партнера - сурового судьи, выставляющего налево и направо жесткие оценки, несвойственна межличностному диалогу. Из этого не следует, что оценка вовсе устраняется. Ведь познание людьми друг друга обычно связано с оцениванием, с определенным отношением к воспринимаемому. Однако диалог предполагает такое развитие общения, при котором его участники, получая сведения о себе, стремились бы сами давать себе оценки. А самооценка всег-да^оказывает большее воздействие н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 тому же категоричное оценивание людьми друг друга часто затемняет факт непрерывного развития, а следовательно, изменчивости каждого, и это может приводить к не-замечаемому несоответствию реальности застывшей, инерционной оценки. Как порой в школе бывает трудно, например, выйти из категории "троечник", "пассивный", хотя реально человек уже находится вне ее. Этот пример показывает важность дифференцированного, многогранного видения нами друг друга, то есть видения такими, какие мы есть в действительности. Задача эта отнюдь не про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социальной психологией, изучающей специфику процесса познания людьми друг друга, выявлен ряд психологических механизмов, создающих потенциальную возможность возникновения искажений в этом процессе. К их числу относя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уждение о другом человеке по аналогии с собой-'. дмеется в виду в большинстве случаев бессознательный перенос на других собственных свойств, переживайий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ффект ореола - влияние общего впечатления о другом человеке на восприятие и оценку определенных свойств и проявлений его личности. Исследования покрывают, на-дример^ что критерии оценки учителем учеников ограничены в большинстве ^случаев тремя показателями: успеваемостью, дисциплиной и вПешним вндом школьника, -причем оценка успеваемости затем генерализуется до оценки и лич-.ностных свойств воспита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ффект стереотипизации - наложение на восприятие отдельного человека "^"^^"^^a'^- т^ ^т^, ^^"^Щ^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57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порйыов облает б*^^'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 --t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 xml:space="preserve">iu. </w:t>
      </w:r>
      <w:r>
        <w:rPr>
          <w:rFonts w:cs="Times New Roman" w:ascii="Times New Roman" w:hAnsi="Times New Roman"/>
          <w:sz w:val="22"/>
          <w:szCs w:val="22"/>
        </w:rPr>
        <w:t>О</w:t>
      </w:r>
      <w:r>
        <w:rPr>
          <w:rFonts w:cs="Times New Roman" w:ascii="Times New Roman" w:hAnsi="Times New Roman"/>
          <w:sz w:val="22"/>
          <w:szCs w:val="22"/>
          <w:lang w:val="en-US"/>
        </w:rPr>
        <w:t>. ^</w:t>
      </w:r>
      <w:r>
        <w:rPr>
          <w:rFonts w:cs="Times New Roman" w:ascii="Times New Roman" w:hAnsi="Times New Roman"/>
          <w:sz w:val="22"/>
          <w:szCs w:val="22"/>
        </w:rPr>
        <w:t>Д</w:t>
      </w:r>
      <w:r>
        <w:rPr>
          <w:rFonts w:cs="Times New Roman" w:ascii="Times New Roman" w:hAnsi="Times New Roman"/>
          <w:sz w:val="22"/>
          <w:szCs w:val="22"/>
          <w:lang w:val="en-US"/>
        </w:rPr>
        <w:t xml:space="preserve">. Foi^wtofO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rPr>
        <w:t>м</w:t>
      </w:r>
      <w:r>
        <w:rPr>
          <w:rFonts w:cs="Times New Roman" w:ascii="Times New Roman" w:hAnsi="Times New Roman"/>
          <w:sz w:val="22"/>
          <w:szCs w:val="22"/>
          <w:lang w:val="en-US"/>
        </w:rPr>
        <w:t>-</w:t>
      </w:r>
      <w:r>
        <w:rPr>
          <w:rFonts w:cs="Times New Roman" w:ascii="Times New Roman" w:hAnsi="Times New Roman"/>
          <w:sz w:val="22"/>
          <w:szCs w:val="22"/>
        </w:rPr>
        <w:t>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образа некоторой группы, категории людей ("отлич.пик", "троечник"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ие конкретного человека сквозь призму явных либо неявных общих представлений о том, какова дОлжна быть личность по мнению воспринимающего. Имеется в виду довольно распространенный подход к человеку прежде всего с точки зрения, каким ему следует быть, и забвение того, каков он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стремление к внутренней непротиворечивости - склонность восприятия "вытеснять" все аспекты образа воспринимаемого человека, противоречащие сложившимся на сегодня о нем представлениям ("отличник", как правило, окрашивается в один однозначно положительный топ, "троечник" - в другой, но тоже однозначный, к сожал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ффект инерционности - тенденция к сохранению однажды созданного представления о человеке (известно, насколько подчас бывает трудно изменить позицию, например, неуспевающего именно в-восприяти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лияние характеристик личности воспринимающего-подразумевается воздействие на познание другого человека, например, уровня притязаний, самооценки, общительности или замкнутости восприним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ффект носледовательности - влияние на восприятие последовательности получения сведений о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ИЗБЕЖНЫ ЛИ ТРУДНОСТИ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т вопрос, скорее всего, следует дать положительный ответ, учитывая место, которое занимает общение в нашей жизни, - мы всегда даны в контакте с другим человеком, нашим реальным или мысленным партнером. Уединение - это тоже ситуация общения, в крайнем случае с самим собой, но чаще всего с воображаемым партнером: мы то спорим с ним, сердимся на него, то сорадуемся, улыбаемся ему, продолжаем начавшийся когда-то разговор и т. д. С общением ^связано удовлетворение целого спектра значимых потребностей - в понимании, признании, любви и^т. д. Уже это позволяет ожидать возникновения непростых, порой напряженных ситуаций, переживание которых связано с' разяи^ноя п сшчяНЬ ^психологического дис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оведенные среди старшеклассников исследования тo-' го, как представлены трудности общения в их сознании, об-* наруживают, что трудности могут связываться с ситуациями вхождения в контакт, ситуациями развития отношений, конфликтом, достижением взаимопонимания. В частности, в ответах отмечалось: "трудно общаться с человеком, который ,тебя не понимает"; "трудно в контакте с человеком, вызывающим неприязнь", "с недоброжелательно настроенным партнером". Возникновение трудностей отмечают чаще в отношениях со взрослыми, чем со сверстниками; со сверстниками противоположного пола чаще, чем с однополыми. В целом наличие каких-либо трудностей отметили 47 процентов опрошенных, 42 отрицают трудности в сЬоих отношениях, а II процентов ответили, что над этим вопросом не задумы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ля Юношеского общения характерен ряд противоречий, которые необходимо иметь в виду, рефлексируя, т. е. осмысливая тот или иной путь в мире человеческих отношений. Это сочетание одновременно тенденции к общительности и застенчивости, склонности к замкнутости, уединению и интенсификации коллективных связей (отношений дружбы, любви и других привязанностей). Высокая потребность в психологической интимности, доверительности соседствует с преобладанием связей ' типа "я - случайные они", потребность в которых относительно невелика; тяга к доверительному контакту со старшими по возрасту и одновременно вы-i сокий уровень тревожности именно в этом общении. Приведенный перечень не дает исчерпывающей картины, но высвечивает некоторые важные "горячие" линии рассматриваемого возраста. И все-таки главным в понимании являются не столько сведения о трудностях самих по себе, сколько о характере отношений к этим трудностям. В этом суть дела, И вот здесь мы сталкиваемся с целым набором позиций, которые можно было бы кратко представить таким образом: ~- позиция избегания трудных ситуаций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 позиция поиска виновников собственных затруднений на сторо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рассмотрение себя в качестве причины своего поведения, в том числе своих затруднений. Эта позиция представлена по крайней мере в. двух вариантах: первый -непро- дуктивное самообвинение, самобичевание, "самоедство", которым обычно дело и ограничивается; второй - продуктивный вариант, устремленность к самосовершенствованию, постановка, по сути, вопроса "что я могу сделать для изменения неудовлетворяющей меня ситуации?". Остановимся последовательно на каждой из названны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зиция избегания трудностей, например конфликта, ухода от него, может быТь представлена в поведении как некоторое заблаговременно продуманное кредо. В некоторых случаях она может быть оправданной, но если это универсальная позиция "побега" от всех трудностей общения, то вряд ли она адекватна да и реальна врйд ли. А как мы обедняем себя в этих случаях! Ведь нередко тянешься именно к тому партнеру, с которым трудно. Позиция избегания трудностей в контактах может быть представлена и как уход от обдумывания, размышлений над этим сюжетом. Од-найо возможно это, по-видимому, лишь до поры д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ледующая позиция связана со склонностью переносить ответственность за проблемы своего общения на партнеров или внешние обстоятельства, усматривая в первую очередь в них источник возникающих затруднений. Этой установке может соответствовать реакция пассивной растерянности, выражающаяся в суждениях типа: "что поделаешь, раз уж так сложилось. Видно, судьба, так тому и быть". В этом случае, по сути, определяющими в ситуации общения объявляются некие внешние объективные обстоятельства, которые якобы складываются сами собой, стихийно, помимо участия общающихся сторо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Часто при объяснении трудностей общения мояшо^ встретить активную позицию, однако активность эта направлена в первую очередь не на себя, а на партнера по общению, в котором склонны видеть виноватого во всех огорчающих ситуациях. Лишь в сравнительно нечастых случаях приходится видеть ,готовнос,ть взять ответственность за то, как скйадываетсяобщепиё^на самого себя. Причем даже тогда, когда эта готовность имеется,-возможны два различных варианта, из которых только один ассоциируется с желанием самому искать выход. Другой вариант - уход в непродуктивное Убиение себя в грудь.",' Культивирование чувства собственной вины без. видимых усилий по изменению самого себя.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 ' .. ,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быть готовым брать на себя ответственность за результат складывающегося контакта отнюдь не следует понимать как призыв к жертвенности; это скорее призыв к инициативности-к тому, чтобы начать с себя. Речь идет о том, что практически любое общение - результат сотворчес тв а. Компетентность в общении предполагает умение проанализировать вклад не только партнера, но и Собственный, причем как его конструктивный, так и деструктивный потенциал, т. е. увидеть .и то, что способствует контакту, и то, что затрудняет его. А это уже предпосылка внесения изменений в общение с собственной стороны, которые могут отразиться па исходе, и скорее всего, инициатива не останется незамеченной партнер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II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общения, естественно, невозможен без противоречий, конфликтов. К сожалению, довольно часто можно встретить мнение, что конфликты в межличностном общении - явление только отрицательное, помеха в развитии отношений и личности, и потому они нежелательны. Они свидетельствуют, мол, лишь об изъянах, недостатках конфликтующих сторон. Обращает на себя внимание направленность большинства подходов, отношении к конфликту - это поиск путей его устранения или-избе'жания во что бы то .ни стало. В частности, мы это обнаружили, опрашивая старше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 действительности конфликт, будучи острой формой проявления противоречия, выполняет не только негативную и разрушительную функцию. При выяснении роли конфликта принципиально важен конкретный подход. Один и тот же конфликт может быть деструктивным в одном отношении и конструктивным в другом, играть негативную роль на одном этапе развития, в одних конкретных обстоятельствах и позитивную - на другом этапе, в другой конкретной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ные ситуации действительно нарушают сложившийся, привычный ход событий, но они же и открывают возможность для развития отношений, опыта участников, для выхода на новый уровень взаимодействия. Если иметь в виду отношение к конфликту, то в этих ситуациях,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авило, заложены две возможности: мо/кно воспринять конфликт как угрозу своему "Я" - например, своему престижу, личному благополучию, а можно отпестцеь к конфликту как шансу решить назревшие противоречия и тем самым продвинуться в развитии личности и ситуации. В первом случае мы обычно имеем дело с непродуктивным решением конфликтов, например "отстаиванием чсстп мундира", во втором - с продуктивным подхо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будет разрешена конфликтная ситуация, определяется не только и не столысо характером самого конфликта, сколько отношением сторон к ситуации. Как воспринят конфликт, каково отношение к нему - это оказывается решающим для его преод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овольно распространено восприятие конфликта как личной угроэы; переживаемое в связи с этим нервно-певхи-ческое напряжение, раздражение, злость, гнев часто приводят к стремлению снять напряжение, используя, например, унижающие достоинство партнера характеристики, может быть, даже угрозы, если он слабее. В результате снимается или минимизируется негативное эмоциональное состояние, однако не достигается действительное разрешение конфликтной ситуации.) Направленное лишь на отведение личной угрозы решение и соответствующие действия выдаются подчас как единственно возможный подход ("Этот человек иного обращения с ним и не заслуживает"). Из сферы сознания вытесняется и остается незамеченной возможность иных, более продуктивных подходов к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одуктивность в разрешении сложных ситуаций, конфликтных в том числе., предполагает прение всего выраженную установку на учет позиции другого, его интересов, мотивов, возможностей и т. д. Сохранение позиции сотрудничества с партнером и в условиях конфликта - принципиальный и важнейший момент в спектре диалогических умений в общении. Односторонность и категоричность, желание "власть употребить", неумение выслушать - плохие помощники в конфликтных ситуациях. Возникают неблагоприятные последствия в виде неприязни, отчуждения, затрудняющие или разрушающие контакт, возможно, в высшей степени желаемый. В исследованиях было выявлено, что продуктивность в решении конфликтных ситуаций падает, если участники фиксируются на упреках и обвинениях в адр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а (правда, знакомо?), если уклоняются от ответственности за возникновение конфликтных отношений. А кому-то следует проявить инициативу в принятии такой ответственности, и это необходимо осозна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структивное отношение к конфликту предполагает его восприятие не как^досадной, может быть, болезненной помехи, а как задачи, требующей творческого решения. Конфликт может играть активную познавательную роль: он дает возможность практически проверить, усовершенствовать имеющиеся у .сторон образы друг Друга и общен ситуации. Конфликт предоставляет возмо;ктость ускоренного продвижения в понимании собственного психологического потенциала и дает стимул к его развитию. Если острая </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воспринимается как получение обратной связи, это способствует развитию самоанализа, критичности, связанной, в частности, с переосмыслением представлений о себе, своих резервных возможностях. Вскрывая объективные расхождения, существующие между сторонами, узкие места свои и противостоящей стороны, устраняя их на стадии разрешения, конфликт освобождает отношения от подтачивающих их факторов и тем самым может способствовать стабилизации и оздоровлению контактов. Конечно, требуется немалое мастерство и, если хотите, мужество для осуществления подобно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ей в-конфликтной ситуации много. Одна из них может, например, состоять в распознавании подлинного конфликта, когда он скрывается за некоторым другим, поверхностным. И это нередкий случай. Возникшее столкновение может служить проявлением другого, обычно более серьезного, возможно, не вполне осознаваемого конфликта. Важно помнить, что конфликт по одному поводу может перейти в конфликт по другому поводу. В этом случае реконструировать его подлинные исходные предпосылки - непростая задача. Это нередко происходит, Когда конфликт, возникший на личной йочве, перерастает в деловой, и наоборот. Могут быть ошибочно поняты сами стороны, противостоящие в конфликте. Вы, допустим, порицаете друга за то, что он был вынужден сделать, исполняя предписание родителей. Реально здесь конфликт между вами и родителями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исследовании взаимоотношений в классах, производственных коллективах, семт ях психологу довольно ча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тся сталкиваться с серией на первый взгляд неоправ-дапиых, мелких конфликтов, которые па самом деле представляют какой-то более глубокий, серьезный конфликт. По-слецний, являясь базовым, обрастает совокупностью внешних, более мелких конфликтов. Здесь можно говорить о своего рода истории конфликт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огда речь идет о конфликте, то более правильно говорить аео его устранении, а об управлении им. Желательны по возможности его своевременная диагностика, распознавание сьмптомов Общение, как мы уже говорили, - это в значительной мере творчество, в нем всегда есть нестандартные ситуации, нечто такое, к чему невозможно целич ком подготовиться заранее, чему невозможно наверняка заранее научиться и для чего приходится заново искать собственные решения. Вмежличиостных контактах постоянно возникают ни"ые ситуации, в том числе конфликтные, когда в условиях большого набора альтернатив предстоит при" пять нестандартное решение, ориентируясь на специфические особенности данного конкретного положения, его конкретных участников, а также на свои собственные возможности. Отсюда следует важность позиции открытости поиску нового - знания, опыта, умения импровизировать, действовать за рамками предусмотренного, преодолевая приверженность старым, сложившимся образцам, страх перед неизвестностью, недоверие к себе, боязнь быть застигнутым врасплох и т. и. Этому мы учимся всю жизнь. И реальный опыт решения реальных конфликтов здесь лучший учи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збежать ложного самоутверясдерия в ко и флик Til о и ситуации? Коснемся некоторых моментов построения контакта с противостоящей сторо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практических по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 говорить. Расскажите о своих чувствах, пережива-нппх^тому человеку, к которому они относятся. Избегайте иривлекать других людей к ситуациям такого объяснения. Присутствующие третьи усиливают жажду ложного самоутверждения (за счет другого, вушерб достоинству другого). Объяснение при третьих имеет тенденцию превратиться в войпу ложных самоутверждений с обеи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ыражая свои чувства по поводу поведения партнера, не сравнивайте его поведение с другими, в чем-то "лучшими".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кажите свои переживания, суждения, как только случились досадившие вам события, вскоре после них и как только окажетесь наедине с Противостоящей в конфликте сторо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овторяйте без конца одно и то же, не упивайтесь своими переживаниями. Достаточно, чтобы человек принял к сведению глав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казывайте по возможности только одно обвинение, а не накапливайте их, чтобы однажды обрушить все сра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тикуйта только то, что человек в состоянии измен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жайте свои чувства, описывайте их. Избегайте гримас, сарказма, раздраженности (часто это признаки высокомерия и ложного само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Лучше не начинать разговор с особых вступлений типа "давно хочу вам сказать,.." и избегать использования слов "всегда",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прашивайте люден, зачем они делают то, за что вы их критикуете. Не пытайтесь показать, что точно знаете их мотивы (наверняка при этом сделаете много неприемлемых для Другого суждений). Достаточно, если вы убедительно объясните свое состояние и попросите другого не делать того, что вас раздражает, обиж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есть возможность, прорепетируйте ситуацию и за себя, и за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Если раньте вы не открывали другому его достоинств, не ждите, что он поверит в открыты" вами недоста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лушать. Будьте внимательны к человеку) который пожелал с вами объясниться. Дайте понять ему, что слу^ шаете (словами, позой, выражением лица, взглядом). Не прерывайте без необходимости. Не отвлекайт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ого чтобы сразу опровергать обвинения, употребите свою силу, ум, чтобы хорошо понять другого человека. Если то, что он говорит, уязвимо, неудачно сформулировано, постарайтесь .не акцентировать это, а задавать конкретные вопросы и уяснить истин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говорите, что осуждающий вас имел скрытые враждебные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жите другому, что вы поняли обвинение, - выразите его своими словами, тем самым подтвердив адекватное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критикуйте человека, имеющего к вам претензии, и та, как он реагирует на ваше поведение. Не ссылайтесь (на Tj0, что вы-ни при чем, что причина -- впечатлительность и ранимость эт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роизведите впечатление, что вам портят настроение. Не преувеличивайте скааааного другим. Не приписывайте человеку того, чего он не говорил. Не меняйте преждевременно тему раз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Я" ГЛАЗАМ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важных составлягощих всякого межличностного общения - обмен между партнерами сведениями Друг о друге. Известно, что в большинстве случаев мы не оставляет при себе и только для себя наши знания о другом человеке - своем партнере. Узнавая его, мы в том или ином объеме, в той или иной форме как бы возвращаем приобретаемые сведения. В социальной психологии этот феномен иолучил название межляч-иостной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аким образом, вступая в контакт, мы можем делиться с партнером сведениями о себе, впечатлениями о других известных нам обоим людях, а можем обмениваться суждениями друг-о друге. В данном случае нас интересует именно последний сюжет. Оказывается, успешность коатакта находится в большой мере иод влиянием характеристик обратной связи. Как мы подаем обратную связь, как относимся к ее поступлению в собственный адрес - это существенно для становления и развития отношений. ^ Можно выделить вербальную обратную связь, выражаемую словами, и невербальную, представленную без слов, ва-йример иозой, жестом, выражением лица. Межличностная обратная связь может быть намеренной, то есть сознательно подаваемой, и и-енамереаной, иеироизвольной. Последнюю мы обычио получаем, самостоятельно наблюдая те или ивые аспекты поведеняя партнера, созиательио "е адресуемые и"и. Э^а форма обратной связи практически всегда находится в нашем распоряжении, поскольку ее получение,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уществу, определяется нашей собственной инициативой: до" ^таточно самому интересоваться результатами воздействия на партнера в процессе общения и, так сказать, считывать их по выражениям лица, интонациям голоса, различным деталя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намеренной обратной связи ситуация иная. Инициатива ее подачи принадлежит партнеру. А у него, оказывается, могут быть причины, сдерживающие его активность. В результате намеренная обратная связь, по существу, передается и получается эпизодически, что может привести к ее недостаточности в общении, сказаться неблагоприятно. Известно, что обратная связь - важнейший компонент всякого обучения. Получаемые посредством нее сведения позволяют, в частности, вносить поправки, то есть производить коррекцию, когда это оказывается необходимым в процесс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Функция коррекции, выполняемая обратной связью, весьма существенна и в ситуациях познания людьми друг друга. Каждый из нас оказывается как бы в потоке обратной связи. Но прежде всего представления, значимых людей о нас оказывают непосредственное влияние на развитие адекватной самооценки, в целом на процесс обретения собственного "Я". Вкруг так^х значимых для молодежи людей могут входить сверстники^ родители, наставники. Каждый из нас через канал обратной сЬязи не только полгучает сведения о себе от других, но и выступает для других иеточ-^ником личностно-значимой информации. Бевяэи с этим встает вопрос: следуем ли мы при этом пеихолопгчески оптимальным путем? И другой, не менее важный,' готовы ли мы к получению обратной связи в свой адр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реализации обратной связи в ситуациях общения прежде всего предполагается, что человеку поступают от партнера сведения о том, как тот представляет себе этого человека, а также предполагается, что человек воспринимает эту информацию. Однако в повседневном общении, в процессе межличноетного контакта передача иг получение возвращенной информации часто сталкиваются с целым-рядом трудностей. Эти трудности, делающие обратную связь неэффективной, могут приводить к сбоям в достижении взаимопонимания, и следовательно, общение становится поверхностным, неудов^етворяющим, а порой и конфлик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сновные издержки неэффективной обратной ^вязи заключаются обычно в двух моментах: во-первых, обратная связь оказывается неинформативной, т. е. человек, которому адресована обратная связь (ее реципиент), не получает реальных сведений о том, как его воспринимает партнер ^происходит сбой в звене передачи обратной связи); во-вторых, поступающая информация не воспринимается, отторгается либо воспринимается искаженно (происходит нарушение в звене получения обратной связи). Вполне возможны ситуации, сочетающие оба названных мо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добные издержки в цепи передачи-приема обратной связи могут быть обусловлены действием самых различных факторов. Важно^ что указанные два звена в цепи следования обратной связи - звено передачи обратной связи и звено ее получения - невполне равиоценны с точки зрения их влияния наконечный результат. Оказывается, получение обратной связи в значительной мере определяется тем, как мы "подаем" другому наше представление о нем, то есть прежде всего от характера подачи зависит, будет ли информация принята или отторгнута, окажется ли человек открытым либо закрытым для ее принятия. В целом успешность междичнострого коцтакта в большой мере находится под влияцием таких характеристик обратной связи, как ее содержание, форма, объ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же несложный анализ повседневной практики общсг-я^я приводит к заключению, что имеется достаточно обстоятельств, побуждающих человека значи.тельно ограничивать обратную связь или вовсе отказываться от ее по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своему содержанию, обратная связь может нести негативную .или позитивную информацию. Если обратная связь негативна, то соображений в пользу того, чтобы сократить иливовре ее не давать, возникает особенно много, и они, как правило, достаточно серьезны. Простейшие из такого рода соображений резюмируются житейским афоризмом: скажешь правду - потеряешь дружбу. Хорошо известно, насколько нетривиальным окаэывается всякий раз решение вопроса^ каким образом сказать человеку о том, что он по-ступия.иехор01по, был неправ, выглядел не лучшим образом, и при этом не восстановить его против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олее существенно, однако, что возможные последствия йегативной обратной связи не ограничиваются простой обидой и соответствующим охлаждением в отношениях. Например, мы очень скоро научаемся пришшать в расчет возможные санкции "в ответ". Повседневное общение наполнено ио-добными ситуациями асимметрии в позициях участников, и во всех этих случаях "слабой, стороне" приходится помнить, чем закончилось для волшебного зеркальца из известной пушкинской сказки попытка сказать неприятную правду своей хозяйке - зеркальце было немедленно разби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рьезную ограничительную роль в подаче негативной обратной связи могут играть и социокультурные факторы в виде норм этикета, обычаев и традиций. Правила хорошего тона современного европейца, например, вообще тяготеют к известной сдержанности в Быскааывании своих мнений и оценок, касающихся партнеров по 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е пользуются общей симпатией, - пишет, в частности, автор популярного руководства по правилам хорошего тона, - и любителя всякий раз по любому поводу высказывать свое мнение. Реплика вроде: "Ты безвкусно подобрал себе галстук" - меньше всего говорит о доброжелательности или стремлении помочь, скорее всего в ней сквозит откровенная мысль: "У тебя пет вкуса, а у меня он есть, и я хочу тебе об этом сказать". Всякие замечания, настойчивые вопросы, громкие суждения об одежде, семейном положении, прическе, фигуре, спутнике (спутнице), семейных от-нощениях, покупках, квартире, дырке в носках - крайне бестактны", И далее в том же духе: "Вообще взрослым людям стараемся не делать никаких замечаний. Молодежь между собой иногда может себе это позволить, но только в дру--жеской форме, мягко, как бы между проч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как уже ' отмечалось, касается современных европейских стандартов поведения, но хорошо изйестно, скоЛь велико количество разнообразных ограничений в выражении своего мнения относительно старших, людей более высокого социального статуса в различных традиционных, патриархальных социокультурных структурах стран Востока, Африки или Латинской Амери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ельзя не отметить и такой чисто эмоциональный ограничитель, как предвидение психологического напряжения, обычно сопровождающего подачу негативной обратной связи. Сообщение неприятных вещей, как известно, не принадлежит к числу приятных занятий, и иногда лю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мятся избегать подобных сообщений уже вследствие естественного желания минимизировать свой психологический дискомфор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Если трудности подачи негативной обратной связи, вообще говоря, представляются естественными, то несколько неожиданным может показаться, что подача позитивной обратной связи также часто составляет серьезную проблему. Иллюстрацией этой грани подачи обратной связи может служить следующий эпизод из "Исповеди сына века" Альфреда де Мюсс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ведение мое не раз служило ему поводом для огорчений и упреков. Во время нащих свиданий он всегда говорил о моем будущем, о моей Молодости и о моих безумствах... Я предполагал, что перед смертью он пожелал меня видеть затем, чтобы еще раз попытаться убедить меня свернуть с того пути, по которому я шел, но "^ерть слишком поторопилась, внезапно он почувствовал, что успеет сказать одно только слово, и ои сказал, что любит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риведенном отрывке речь идет об отношениях отца и сына. Всю жизнь отец любил сына, но лишь близость смерти заставила его откровенно выразить свое чувство. Между прочим, эти последние слова оказали на молодого человека большее влияние, чем все предыдущие нраво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ни парадоксально на первый взгляд, часто наиболее глубоко сдерживаемыми, отрицаемыми оказываются именно позитивяые проявления, такие, как любовь к другому, уверенность ^ себе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результатам исяхологических исследований, неполнота" обратной связи именно за счет сокращения позитивных сведений может оказывать деформирующее влияние на меж-яичностный контакт. Позитивная обратная связь, содержащая одобрение тем или иным проявлениям человека, служит .подкреплением его достоинства и ценности. Однознач-до негативная обратная связь - это часто подкрепление несосто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ез негативных оценок общение, естественно, невозможно. Но как часто мы бееоглядно н неоправданно увле"а"вмся вми! И это не остается бесследным: под влиянием наших реакций на человека складывается его оценка самого себя. Если систематическое одобрение укрепляет уверенность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их силах и возможностях, то однозначный негативизм обратной связи приводит к ее отвержению, неприятию, развивает чувство неполноценности, не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ем не менее психологический облик каждого из нас может давать основания и для критического отношения и для похвалы. Внимание и уважение к партнеру, которые он реально чувствует, создают тот необходимый фон общей психологической поддержки, который делает человека восприимчивым к критическим суждениям в его адрес. Старшеклассники, например, мечтают о наставнике, рядом с которым "чувствуешь себя человеком уважаемым, нужным, становишься лучше", о педагоге, который "не скрывает твои недостатки, но говорит о них без окриков и угроз. Для такого человека хочется все сделать. На него стараешься быть похож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ые трудности контакта могут возникать в случае прямой обратной связи, которая содержит негативную информацию и дается в форме общей оценки. Например: "Ну и профан же ты!", ^стати, именно такая обратная связь в повседневной жизни обычно ассоциируется с понятием "ссориться". Как правило, она провоцирует на отвержение, невосприятие той, может быть, конструктивной информации, которая в ней содержится. Совсем не случайно негативная обратная связь в общей оценочной форме часто вызывает у ее адресата негативный образ источника обратной связи типа: "Сам-то ты что собой представляе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роме того что обратная связь "в форме общей оценки плохо воспринимается, она к тому же сплошь и рядом оказывается малоинформативной. Действительно, высказывания типа "ты злой человек" приносят мало пользы тем, кому они предназначены, поскольку остается неясным, в чец конкретно это выражается. Подобное суждение обычно относится не к отдельному поступку, конкретному поведению, а к поведению вообще, и это затрудняет установление, так сказать, частного звена неблагополучия. Форма всеобщности в данном случае .препятствует конструктивной переработке информации, ее реальному использованию. Кстати, то же самое может относиться и к позитивной по содержанию обрат" ной связи в общей оценочной форме (например, "Ты - хороший"), когда остается неясным, на закрепление ка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ступка, отдельного шага ориентирована высказан" ная похв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различные нарушения в принятии обратной связи выступают, как правило, следствием непродуктивных форм ее подачи. В целом же неумение адекватно передавать и воспринимать возвращаемую информацию приводит к общению, не удовлетворяющему его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лаженная обратная связь существенна в любом контакте. В связи с этим чрезвычайно важно, насколько в ансамбле психологических умений представлена и развита на" блюдательность в отношении своего внутреннего мира и внутреннего мира другого, его и своего места в системе межличностных отношений. Кроме того, такого рода наблюдательность должна дополняться соответствующими коммунич кативными умениями, т. е. умениями передать человеку ваши впечатления о нем. Предполагается, что умение видеть человека дополняется умением сказать ему о том, как, ка-ким.ды его видите в каждом конкретном случае, с тем чтобы вта информация была принята, и по возможности конструктивно использована. Развитая наблюдательность способствует более адекватному восприятию партнера, правильному по-i ниманию его психологических особенностей, а развитые коммуникативные умения обеспечивают установление необходимых контактов с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огло создаться впечатление, что в формах подачи обратной связи есть только две альтернативы: одна - по существу, уклониться от обратной связи, передав ее в завуа* дированном, мало понятном виде, а другая - подать ее в форме всеобщей оценки, спровоцировав, возможно, ссору. Однако подобное заключение, будто третьего не дано, оши-бетаво. На самом деле этим "третьим" выступает обратная связь, подаваемая при соблюдении определенных условий. Эти эмпирически установленные условия служат, как показывает опыт, необходимыми предпосылками эффективной обратной связи, т. е, такой обратной связи, которая, во-пер-рых, прямо несет человеку реальные сведения о том, как он воспринят, а во-вторых, она дается в форме, способствующей ее принятию и, следовательно, возможному конструк" тайному использованию.. Рассмотрим кратко основные условия развития эффективной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ажная предпосылка возникновения эффективной обрат-, ной связи - ее описательный характер. Как уже отмечалось, обратная связь, поданная исключительно в оценочной форме, либо мало информативна, либо актуализирует психологические защитные механизмы, а это приводит к отвер-жению или формированию ответной негативной реакции. Пожелание не увлекаться общими категоричными оценочными суждениями не означает, что оценка вовсе устраняется. В подобных случаях задача сводится прение всего к тому, чтобы представить" материал для самостоятельной оценки. Для этого можно, например, обратиться к описанию собственных чувств, сопровождающих восприятие конкретного проявления партнера. Простейшая обратная связь в такой форме может выглядеть, например, следующим образом: "Когда ты неуместно шутишь, как сейчас, я испытываю раздражение". В истинности такого высказывания трудно усомниться - здесь коммуникатор говорит о самом себе, о своем состоянии. В результате возрастает вероятность того, что информация будет по крайней мере услышана и, возможно, заставит заду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тельность обратной связи - одна из образующих атмосферы доверия и психологической безопасности в общении. Конечно, это условие отнюдь не гарантирует, что человек всякий раз будет испытывать удовольствие от прямой обратной связи. Однако, как показывает опыт, в общей обстановке доверия и заботливого отношения возрастает вероятность принятия человеком огорчающих его сведений от--носительно себя-II это самое главное: таким образом создается предпосылка осмыслить себя в ситуациях общения, свои сильные и слабые стороны (именно то и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Еще одним условием продуктивности обратной связи оказывается ее неотсроченность. Обычно наиболее полезной выступает обратная связь "по горячему следу", конечно, с учетом готовности к ней реципиента. Отсроченная межличностная информация по поводу чего-то происходившего дав-во может быть просто искажена фактором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братная связь по возможности должна относиться к конкретному проявлению в общении, отдельному поступку, а не к поведению вообще, к конкретному человеку, а не к людям вообще и исходить из конкретного источника. С этой точки зрения суждение типа "Мне не нравится сегодня тв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довольное настроение" предпочтительнее высказывания "Всегда ты чем-то недоволен". Специфичность обратной связи облегчает ее принятие и делает более вероятным ее продуктивное 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ногда можно рекомендовать перепроверять обратную связь, т. е. попросить реципиента обратной связи воспроизвести полученные сведения, чтобы убедиться, насколько вое-" , принятое им соответствует тому, что имел в виду коммуникатор. Известно такое свойство нашего восприятия, как его избирательность, поэтому в значимых ситуациях (таковым в большинстве случаев является получение обратной связи) нелишне позаботиться о восприятии именно тех сведений и акцентов, которые вы имели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одуктивность обратной связи предполагает и необходимость ориентировать ее на свойства, которые могут быть изменены. Так, не стоит, конечно, говорить о том, что прямо зависит от болезни, физической неполноценности человека (например, о его походке, прихрамывании). Сказать об отношении к недостатку можно, а иногда и просто необходимо, правда, при наличии самой важной предпосылки эффективной обратной связи - ситуации доверительного контакта- Лишь отношения взаимной поддержки, уважения, доверия рождают открытость и откровенность в общении. Всегда помогает восприятию обратной связи ее аргументирован-ность, т. е. сопровождение вывода уточнением оснований, на ^которых он построен. Например: "Вчера ты поступил по-товарищески, поддержав меня в споре с 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ельзя не назвать и такую серьезную предпосылку эффективной обратной связи, как ее соотнесенность с потребностями и коммуникатора, и реципиента. Если же она служит только ^ашим собственным нуждам и никак не учитывает потребности, готовности человека, которому ад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ана, вряд ли можно ожидать успешно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так, задача показать человеку, какой он есть, отнюдь не простая. Для ее решения необходимы и умение видеть, понимать человека, и умение оформить и передать ему свое мнение адекватно и в. то же в^емя так, чтобы оно не было отброшено "с порога". Мы обратили внимание и на то, что мешает_ циркуляции обратной связи в контакте, и на предпосылки, которые способствуют ее нормальному функциони-ррванию.' Все это, надеемся, поможет молодому человеку получить ^соответствующие Ориентиры в межличностном самоутвер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ИНИЦИАТИВА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нициатива в данном случае - это готовность сделать первый шаг в межличностном контакте, готовность принять на себя ответственность за развитие желаемых отношений. Наглядной иллюстрацией может служить известное изречение: "Хочешь иметь друга? Стань им". Инициатива как форма социальной активности личности - необходимый помощник в решении задач самоопределения, в том числе связанных с нахождением своего места сред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быть замеченным, понятым, принятым для человека актуальна во всех возрастах, но именно в юношестве, как известно, она особенно остра. З^есь мы подчас встречаем желание привлечь внимание и получить признание, например, ценой нарушения порядка и отступления от общепринятых норм, нравственных или юридических (тоже своего рода инициа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ожно столкнуться и со своеобразным парадоксом юношеского возраста - неумением порой различать, где жрла-ние, побуждение, а где реальность. Так, в одном из исследований инициативы старших школьников в общественной деятельности участники могли характеризовать себя как инициативных, однако когда возникал вопрос о примерах конкретных предложений, исходивших от них, появлялись затруднения типа: "Не помню"; "Предлагал много, но всего не вспомн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остаточно часто встречается и позиция отказа от инициативы, позиция выжидания, возможно, уединенного и подчас весьма требовательного \"пусть меня полюбят"; "меня должны понять"; "мне нужно верить" и т. п. Здесь мы видим активную устремленность к тому, чтобы цолучать от других понимание, доверие, любовь. И здесь же полное забвение взаимного характера межличностного контакта, межличностных отношений, забвение того, что в социально-психологическом смысле мы во многом "эхо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распространенной ошибкой является мнение, связывающее шаги навстречу партнеру, готовность к отда-</w:t>
      </w:r>
    </w:p>
    <w:p>
      <w:pPr>
        <w:pStyle w:val="Normal"/>
        <w:jc w:val="both"/>
        <w:rPr>
          <w:rFonts w:ascii="Times New Roman" w:hAnsi="Times New Roman" w:cs="Times New Roman"/>
          <w:sz w:val="22"/>
          <w:szCs w:val="22"/>
        </w:rPr>
      </w:pPr>
      <w:r>
        <w:rPr>
          <w:rFonts w:cs="Times New Roman" w:ascii="Times New Roman" w:hAnsi="Times New Roman"/>
          <w:sz w:val="22"/>
          <w:szCs w:val="22"/>
        </w:rPr>
        <w:t>че в контакте чуть ли не с собетвенным обеднением. Явно или неявно порой отдается предпочтение готовности быть нужным другому, служить ему и в этом смысле тратить себя лишь в обмен на гарантированный эквивалент, если не по качеству, то уж по крайней мере по количеству. В этом случае к миру человеческих Отношений прямо и непосредственно прикладываются принципы и мерки, которые заимствованы из мира вещей. Да, если я отдам другому свою вещь, я ее лишаюсь. Но если я поделюсь радостью - ее станет вдвое больше. Если я поделюсь знаниями, идеей, то они умножатся. А вот разделенное горе как бы умень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контексте процесс отдачи имеет совсем иной смысл: не тот богат, кто многое имеет, а тот, кто смело, не экономя, отдает. Своей радостью, знаниями или печалью я воздействую на другого. В подобном контакте рождается нечто новое, может быть, неожиданное, возвращающееся ко мне как инициатору общения, обогащающее меня (это может быть в том числе и опыт страд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разъединить, автономизировать психологические состояния актера и зрителей, родителей и детей, учителя и учеников, влюбленных? Можнег ли однозначно выделить тех, кто в этих отношениях только отдает, и тех, кто только получает? Нет, конечно. М,ы имеем в виду, естественно, ситуации реальной отдачи, а не ее имитации. И прежде всего, как мы уже видели, это взаимное обогащение до-стигается^ в контакте, развертывающемся в стиле диал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ногда сталкиваешься с тем, как возникшее желанна сделать добро откладывается либо вообще отменяется рассуждениями типа: "А что мне это даст? Стоит ли этот человек моего внимания' и. моих усилий? Да и нужно ли это "на самом деле?" Инициатива в данном случае состоит в том, чтобы поторопиться отозваться на добрый порыв, а не уходить в бесплодные "обоснования". Не следует противопо-ста^ять инициативу как непосредственный душевный по--рйй и как обдуманный шаг, взвешенное решение. Каждая из Этих форм может быть уместна и ценна в определенной коакре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бщении-диалоге инициатива предполагает и готовность сделать первый шаг-, и в тоже время готовность откликнуться, готовность оказать психологическую поддерж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поддержка может иметь самые разные формы - выслушать, постараться понять, сказать доброе слово, почувствовать настроение, заметить адресованное вам проявление чувств и т. п. Мы стали порой так экономны по части добрых, ласковых слов! И в то же время с надеждой ждем их, не обязательно признаваясь себе в этом. Выход опять-таки в большой^ мере в проявлении собственной инициативы. Учиться быть сопричастным другому человеку, активно и непрерывно искать соответствующие, адекватные пути и формы - это труд, в конечном счете направленный на сотворение истинных и столь желанных радостей человеческого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пыт повседневного общения показывает, что довольно типична позиция-отклика как окрика. Чаще мы суровые оценщики и судьи и гораздо реже выражаем готовность поддержать - добрым словом или жестом, внимательным-, слушанием, стремлением вникнуть и понять. Последнее отнюдь еще не означает согласия. Речь идет о том, чтобы понять и уже затем строить возражения, если они возникли. Увы, нередко наши возражения предшествуют пониманию. Вряд ли можно ожидать продуктивного развития отношений в эт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ачестве рекомендации здесь уместно пожелание не сводить к судейской позиции первичное отношение к партнеру, скорее, следует прислушаться к нему, что именно он .сообщает. Подобная ориентация связана с отказом от своего ^ода "боксерской стойки" в общении. Она типична для ситуаций, когда основная забота собеседников - хорошо вы-^глядеть в глазах других, прежде всего и во что бы то ни стало отстоять собственную правоту, отгородившись от иных 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стальное внимание этой стороне общения уделял в своем творчестве В. А. Сухомлинский. Среди-важнейших духовных потребностей, о необходимости развития которых пишет В^А. Сухомлинский, на первое место он ставит устремленность к человеку, потребность в человеке: "Одна из топких граней педагогического мастерства - творить в своем .питомце потребность в человеке, создавать утонченную человеческую способйость дорожить другим человеком, готовить маленького гражданина к тому, чтобы он умел быть верным другом человеку... Поменьше трескучих фраз о любви к человеку вообще, поболыйе ковкретных дел, серде^но^ го участия, в жизни, в творении радостей - вот что должно ст^ть правилом нравствен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убеждению В. А. Сухомлинского, необходимо, "чтобы уже в детстве каждый человек вкладывал свои силы " другого человека, отдавал богатства своего сердца другому, познавал умом ц сердцем (а потому и глубоко переживал, принимал близко к сердцу) тончайшие движения души дру" гого человека...". "Меня всегда беспокоило': - пишет В. А" Сухомлинский, - умеет ли мой воспитанник, встретившись с человеком, почувствовать, что у того неспокойно на сердце, что тот переживает глубоко затаенное горе? Умеет ли подросток прочитать в людских глазах горе, отча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водя воспитанников в мир тонких человеческих взаимоотношений, В. А. Сухомлинский добивался того, чтобы "каждый подросток сам встретил человека, который потребует помощи, созувствид". Никакие коллективные мероприятия не могут, по его мнению, заменить этого глубокого индивидуального движения человеческой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сследователи, активно изучающие психологию юности (И. С. Кон, А. В. Мудрик), отмечают, что в этот период сильнее по сравнению с предыдущими возрастными этапами проявляется потребность в уединении. Именно в уединении проигрываются роли, недоступные в реальной жизни, развивается контакт с воображаемыми, идеальными и идеа-дизируемйми партнерами, а также с собственным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пасность, иногда подстерегающая на пути увлечения уединением, - это одиночество, когда человек обнаруживая ет, что нет у него товарищей, нет верного друга, любимой, круга единомышленников. Подобная утрата значимых привязанностей связана с глубоким психологическим дискомфортом. Вот как об этом пишет, например, один из читателей в "Комсомольскую правду": "Одиночество! Это " горькая вещь. Хуже этого, наверное, нет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 В. А. Сухомлинского мы, по существу, находим глу-, бокое психологическое обоснование средств предотвращения, избежания тяжелой ситуации одиночества: "Самый верный путь навсегда оградить от одиночества - это научить соучастию души и мысли в судьбе ближнего". Неоднократно, как лейтмотив, повторяется мысльотом^что человек "овладевает азбукой коллективизма только тогда, когда он от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вое сердце другим людям... Каким бы маленьким ни был ребенок, он должен кого-то поддерживать, о ком-то заботиться, чью-то судьбу переживать". По мнению В. А. Су-хомлинского, без способности дорожить человеком не может быть и речи об идейной жизни личности и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одном из опросов, который проводился среди старше-класспиков, мы встретились со следующим мнением: "Если ты одинок, это не значит, что ты неполноценен. Неполноценность - это неумение принести пользу .обществу". Вероятно, автор эт^го высказывания к настоящему моменту еще не смог проложить свой путь к людям, вступить с ними в отношения, которые приносили бы удовлетворение. И "а ищет для себя утешение, своего рода оправдание, на наш взгляд, на неверном пу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ся, что за этим мнением стоит позиция определенной недооценки значимости отношений между людьми, мысль о возможности, развивая свою активность на благо обществу, обособиться от людей, от контактов с ними. А разве приносить пользу обществу - это не все равно, что приносить пользу людям? И в плане поставленной цели, и в плане любых выбираемых средств ее достижения сегодня вряд ли можно представить себе даже в воображении ситуацию полного одиночества и продуктивного одиночества. Задача состоит в том, чтобы искать формы сотрудничества, которые помогают служить обществу (i. е. людям) и в то же время приносят чувство наполненности и глубокого удовлетворения. Задача самоутверждения вне общения бессмысленна: именно с помощью окружающих нас людей йот них мы цолучаем подтверждение нашей знач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зучая духовный .мир подростков-правонарушителей и преступников, В. А. Сухомлинский обиаружия, что у этих подростков, как правило, нет безграйичяо дорогих людей, которым они отдали бы частицу души, в которых видели бы, как в зеркале, свои^ душевные порывы. "И вот потому, что его яе учили вкладывать свои духовные силы в другого человека, потому что он не научился понимать, чувствовать, оцениватя. самого себя, отдавая свои силы творению добра для другого человека, оа в годы отрочества словно перестает намечать, что живет сред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дним из средств воспитательной работы в этом направлении "было много специально созданных, предусмотренных, "построенных" человеческих отношений, которые имели свеей целью утвердить в душах воспитанников уваже-"щтек человеку как высшей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ак считал В. А. Сухомлинский, чувствовать потребность друг в друге, быть связанным "узами добрых желаний" - весьма существенные моменты психологического облика человека йашего общества. "Это огромное духовное достояние, - писал он.-Мы (имеются в виду .учителя.- Л. П.) горим, и сгораем во имя того, чтобы соединять людей узами добрых желаний. Чтобы человеку хотелось жить оттого, что рядом с ним живут люди". Выступая сторонником культивирования доброты, сочувствия, жалости к человеку, выдающийся педагог интерпретировал эти качества особым образом: "Принижает человека только презрительная жалость. А когда, жалея, воспитанник жаждет помочь человеку, - такая жалость облагораживает. Нужно уметь жалеть человека"^ В системе В. А. Сухомлинското обосновывается именно позиция активной доброты, активного сочувствия, помогающей жалости: "Сочувствие, умение прочитать человеческую душу, понять, что рядом с тобой совершается зло, творится преступление, - все эт.о превращается в сде-зы умиления, в голубиное воркование, если нет соучастия-соучастия мысли и сердца. Соучастие пробуждает активные силы борца, является прекрасным средством, предотвращающим равнодушие, а нередко и излечивающим, спасающи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творчестве В. А. Сухомлинского большое место отводится анализу коллектива как основной социальной среды, формирующей личность. Специально этому вопросу ,досвя-щена книга "Мудрая власть коллектива", имеющая подзаголовок "Методика воспитавия коллектива". По мнению автора, "деятельность - это краеугольный камень коллектива, ио построить коллектив нельзя, если этоткайбнь - един-'етаенный". Отвечая на вопрос о том, каково главная сила, объединяющая люде^ в коллективе, он пишет: "Эта сила-забота человека о человеке. Ответственность человека за че-левека... Первые ручейки той могучей реки, которая назы-</w:t>
      </w:r>
    </w:p>
    <w:p>
      <w:pPr>
        <w:pStyle w:val="Normal"/>
        <w:jc w:val="both"/>
        <w:rPr/>
      </w:pPr>
      <w:r>
        <w:rPr>
          <w:rFonts w:cs="Times New Roman" w:ascii="Times New Roman" w:hAnsi="Times New Roman"/>
          <w:sz w:val="22"/>
          <w:szCs w:val="22"/>
        </w:rPr>
        <w:t>вается лоллек^ивизмом, начинаются с отдачи духовных сил личности во имя радости и счастья других людей - членов твоего коллектива". Чтобы практически достичь этого, необходимо учиться "чувствовать чело в. е к а, позна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 только разумом, но и сердцем все, что происходит в его душе. Без этой способности не может быть и речи о богатстве коллективистских взаимоотношений, о духовной жизни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аскрывая воспитательный потенциал коллектива, В. А. Сухомлинский неоднократно подчеркивал, что "влиять на человека через коллектив нужно тонко и незаметно. И ";а-мое главное - так, чтобы человек видел самого, себя, ответственно относился к самому себе. Если же я без конца буду повторять: "Ты, Иван, бездельник, из тебя ничего стоящего не выйдет", - то Ивану уже не нужно никак относиться к себе, ему нужно только защищаться. И он всеми силами защи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Чтобы воспитанники поставили 'в коллективе волнующие их сокровенные вопросы, раскрыли свою душу, недопустимы заорганизованность, запланированность, иначе говоря, формализм, искусственность, стремление "залезть" в душу человека. Иначе: польза может быть лишь тогда, когда воспитатель умеет тактично, незаметно подводить к высказыванию тех мыслей, которые волнуют конкретного человека, но еще це до конца 'им осмыслены... "Это целая книга педагогической мудрости, - пишет В. А. Сухомлинский, - как подготовить человека к тому, чтобы он обратился к коллективу со словами; "Скажите мне, друзья, в чем смысл нашей жизни, для чего я. живу на свете, что произошло в мире оттого, что я пришел, будет ли мир таким и без меня, или, может, я что-то принес в него своей жизнью, болями и волнениями, радостями и тревогами?" Постановка подобных проблем в коллективе - свидетельство наивысшей ступени его духовного развития. "Воспитателю в эти ответственные минуты особенно важно быть самим собой,- предстать перед воспитанниками мыслителем, товарищем и другом, живым., человеком со своими взглядами, радостями, болями, сомнениями". В своих трудах В. А. Сухомлинскйй уделяет большое внимание поиску ответа па вопрос, как решать эту труднейшую для воспитания зада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А. Сух^млинский специально вычленяет и об-</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ятельно рассматривает особую грань активной социальной позиции человека - его активность в отношении к другому человеку. Она выступает не просто наряду с 'актив-ностью но отношению к себе и к окружающему объект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иру, но является ведущей, определяющей другие грани, формы активности личности. "Вкладывание себя в другого" оказывается важнейшей предпосылкой самого становления личности: "Чем глубже желание утвердить добро в другом, тем больше человек видит, понимает, ощущает хорошее и плохое в самом себе". Продуктивным этот процесс может быть лишь при наличии отношений по-настоящему коллективистских: "В хорошем коллективе, деятельность которого одухотворена высокими моральными, общественными целями, человек словно в зеркале видит себя, чувствует свои положительные и отрицатель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ЕТЕНТНОСТЬ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уть развития способности к диалогическому общению - это прежде всего путь непрерывной собствен-аой творческой работы, путь постоянного самосовершенствования. Это путь непрерывного развития сво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ед каждым из нас время от времени встает задача: как инвентаризовать свой наличный психологический потенциал с его достоинствами, достижениями и ограничениями? Решив ее, нам предстоит соотнести полученные результаты с задачей развития диалогического контакта и на этой основе наметить программу самосовершенствования, направленную на развитие компетентности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овершенствование отнюдь не свЬдится к наращиванию лишь отдельных новых технологических приемов. Действительно развитое полноценное общение объединяет в себе два взаимосвязанных, но различающихся уровня - уровень внешний, поведенческий и уровень внутренний, глубинный, затрагивающий личностно-смысловые, нравственно-ценностные образования. Последний играет определяющую роль по отношению к внешнему, поведенческ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ясним это ла примере. В целостной психологическом облике, вероятно, все значимо и нет мелочей. Существенно, например, умеем ли мы смотреть в глаза собеседнику, или наш взгляд обычно устремлен поверх головы. Отнюдь не безразлично , и выражение лица -, оправданны ли часто встречающаяся суровость и редкая улыбка? Однако главным все-таки в психологическом облике представляется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о-ценностный потенциал. Есть ли в нем то, что В. А. Сухомлинский называл устремленностью к человеку, способностью дорожить другим человеком, уважать его как высшую ценность, способностью любить. Позиция В. А. Су-хомлинского в данном вопросе весьма оптимистична. Он считает, например, что любовь воспитателя к воспитанника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е готовое чувство, с которым человек пришел на ниву педагогического труда, а "это неусыпная, тяжелая и захватывающая творческая работа". Собственным личным опытом В. А. Сухомлипский подтверждает необходимость и возможность развивать требуемые ценности и умония^К этому сле-Дует лишь отнестись как к задаче на всю жизнь.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Здесь многое постигается изучением самого себя. Использование традиционных форм прослушивания лекций и чтения соответствующей' литературы, просмотра кинофильмов и телепрограмм может помочь, но при условии, если дело не ограничится получением обезличенных сведений о человеческом общении вообще (как люди общаются, добиваются признания). Задача состоит в том, чтобы на этой основе происходило узнавание особенностей собственного общения (как я общаюсь, как я прокладываю свой путь в мире человеческих отношений), а затем уж можно ставить задачу перестройки опыта, его коррекции, если это необходимо. "Безличное" освоение психологии не является оптимальным путем совершенствования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открытия истинных путей самоутверждения у молодых людей порой бывает просто недостаточно необходимых знаний. И в этом плане может помочь, например, знакомство со стратегией деятельности, стилем жизни выдаю-^цихся людей как наиболее продуктивно самоутверждавших-ся личностей; изучение условий, которые определяют успехи и неудачи в личной и профессиональной ждзни (по художественной, исторической, мемуарной, психологической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этим очень важное значение имеет активное познание самого себя: открытие собственных ценностей, сильных сторон своей личности и тех, которые нуждаются в совершенств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батывая идеал и устремляясь к нему, человеку нужно развивать умение ориентироваться в своих возможностях и не терять контакты с собой. Вряд ли можно ожидать успеха и гармонии, если изо всех сил стараешься быть тем, кем ты на самом деле не являешься. Стоит ли романтику "рядиться" в прагмат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 молодых людей подчас делаемый будущий образ собственной личности может выглядеть довольно неопределенно, например^ "Хочу быть самым лучшим". Вряд ли подоб-на^ ориентация достаточна для продуктивной организации работы по самосовершенствованию и самоутверждению. Важно как можно более конкретно соотносить желаемые цели самоутверждения и развитие соответствующего потенциала, необходимого для их достижения. Например, можно мечтать о счастливой семейной жизни - самоутверждении в семье,- но не обладать качествами уживчивого человека, способного любить, заботиться, уступать. Если такой разрыв обнаружен, можно ставить перед собой соответствующие задачи для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диус временной перспективы - это расстояние во времени до будущего, которое наше воображение заполняет ^мечтами, планами, ожиданиями. Интересно, что у одних людей эти дистанция очень короткая - ближайшие годы, дни, даже часы. У других это 'десятилетия: вся жизнь представ-- ляется. огромным миром событий, которые будут сменять друг друга и которые нужно созидать, возводить, за которые нужно бороться. У активно самоутверждающихся в жизненных планах обычно очень глубокая временная перспектива, связанная с ориентацией на годы ближайшие и отдале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практических по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вя задачу помочь самому себе в совершенствовании общения, контактов с людьми, следует учитывать, что в качестве задачи № 1 выступает необходимость определить и охарактеризовать, по возможности развернуто, свой'имею,- щийся потенциал - уровень достижений и возникающих трудностей к данному моменту. Затем, в качестве второго шага, определяется зона ближайшего собственного развития. На первом этапе можно рекомендовать, например, использовать в конце дня (отнюдь не каждого) ретроспективный анализ опыта своих контактов, всех либо только вызыв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бои. Ведение дневника сегодня - не особенно привлекающее молодежь занятие. Его замена своеобразным дневником в устной форме, вероятно, более реальное средство. Польза меняет быть связана и с тем, что к вечеру вы несколько эмоционально отошли, как бы отстранились от дневных событий, и это позволяет отчасти со стороны, т. е. более объективно, посмотреть на собств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одного лишь своего взгляда на самого себя и соответствующего самоанализа, возможно активного, не всегда достаточно для успешной работы йо самосовершенствованию. Почему? Опыт повседневного общения и экспериментальной психологии показывает, что человек часто склонен лояльно относиться к себе, завышать самооценку, и это подчас мешает развитию кри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одном из психологических исследовании, например, было обнаружено, что самооценка человека по нравственным характеристикам имеет тенденцию быть выше, чем оценка других людей. Испытуемым предлагалось установить, насколько свойственны им самим и другим людям позитивные нравственные характеристики, высоко ценимые в человеческой культуре. Абсолютное большинство опрошенных, независимо от возраста, рассматривая готовность прийти на помощь другому, способность сорадоваться успехам другого, действенно выражать участие .в другом, включало эти качества в характеристику собственной личности, но отрицало наличие их у другого человека ("Я лучше, чем все"). А позитивные нравственные характеристики с меньшей степенью общественной значимости, но в целом положительно характеризующие человека, по мнению участников, свойст-вепны^нм в той же мере, что и каждому другому, ("Я такой, как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веденные результаты показывают: усвоение содер-'йкання нравственных ценностей ориентирует личность &amp;а 'притязание быть признанным в качестве их носителя, соот-'ветствовать положительному этическому эталопугЧто же касается- негативных качеств (прежде всего лживости и способности помешать успехам другого человека), то испытуемые отрицали у себя данные качества, утверждая одновременно, что они характеризуют других людей (опять рассуждение по принципу "Я лучше, чем все"). Из опыта повседневного общения мы тоже знаем, что есть позиция "Я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хуже других", а вот позиция "Я хуже других^ - довольно редкая. Она скорее исключение^ нежели правило. Так что критичный взгляд на самого себя дается действительно не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озвращаясь к вопросу об организации практической работы по самосовершенствованию, в качестве первого шага можно предложить заполнить бланк, например, следующе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благоприятное, что исходит от меня в контакте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неблагоприятное, что исходит от меня в контакте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арайтесь тщательно, не торопясь заполнить оба столбца (люди отличаются в отношении готовности начать работу с первого или второго столбца в данном случае). Вычленение тех^ и других характеристик позволяет в рабоч те с неблагоприятными проявлениями опереться на потенциал своих достижений (содержимое первого столб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второго шага можно попросить кого-то из своего окружения заполнить на вас бланк того же типа. Важно выбрать помощника, который достаточно дифференцированно к вам относится, т. е. знает вас с разных сторон - со стороны достоинств и недостатков. Существенно, конечно, чтобы он обладал умением высказать, не утаить свое суждение. Если хотите усложнить задачу, можно, прежде чем обращаться с просьбой к другому человеку, попробовать построить прогноз - видение себя глазами другого конкретного человека. Очень полезно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ошлемся, например, на опыт В. А. Сухомлинского. Размышляя над тем, чем отличается видение мира подростком от видения мира ребенком, В. А. Сухомлинский пытается ставить себя на место своих воспитанников. Он редет специальный дневник, в котором есть раздел "Я глазами п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остка". "Теперь, - пишет автор, - когда прошло много лет, перечитыная этот необычный дневник, я вновь, нсрежн-ваю то самое чувство удивления, которое переживал тогда. Удивительная, непонятная вещь: мой требовательпыи, наглый, непокорный, резкий и прямолинейпый в суждениях подросток замечал во мне педостатко" в сто раз больше, чем мог даже подумать о себе я". Дневник наблюдений над трудными подростками во многом помог увидеть мир, "каким его видят подростки". Со стороны действительно многое виднее, даже со стороны партнера, представленного нами мыс-лепно, как в дан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посредств"шпо в "преобразовательной", работе, которая следует за этапом анализа собственного наличного потенциала общения, важно руководствоваться следующими принцип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налитические размышления сочетать с кон прет иы-ми практическими дей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 планах и действиях следовать принципу постепенности, сочетая программу-минимум и программу-максиму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верное, вам не раз приходилось пробовать "начать с понедельника новую жизнь". По крайней мере, многим это знакомо. Почему все-таки данный опыт не всегда оказывается удачным? (Само по себе повторение попыток ие следует считать неудачей, это может быть признаком оптимистической позиции.) Подводит часто неконкретность представлений о желаемых достижениях и максимализм, к^к правило. Гораздо продуктивнее, начав с широкой программы, спуститься к более конкретной задаче, а затем и еще к более конкретным, единичным заданиям. Например, застенчивый человек может начать практические действия (после соответствующих размышлений) .с постановки весьма конкретной задачи: "Каждый день я должен поговорить с незнакомцем". При этом важно заранее обдумать возможные темы для предстояще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умаем, что специально следует подчеркнуть опасность, которая таится в стремлении некоторых молодых людей ограничить практику самосовершенствования лишь раздумьями. Действительно, юность - это прекрасное время активных размышлений "о времени и о себе", время мечтаний, построения смелых планов. Однако если вся активность разворачивается лишь в воображении и от мысли к делу не проложен путь, то возможно возникнове.ние трудностей^ которые доставляют немало^ огорчений и более того - стр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час, строя отношения с окружающими, молодые люди ориентируются не столько на конкретных людей, сколько "на отвлеченные, возможно, весьма разветвленные теории, какими должны быть люди, какими должйы быть между ними отношения. В результате теория оказывается не средством, помогающим приблизиться к людям, понять их, но скорее тупиком, уводящим от желанных контактов. Это несколько похож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опытку гулять с закрытыми глазами по дороге с интенсивным движением^ вооружившись теоретическим знанием всех марок проезжающих автомоби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 сожалению, совсем не редки у молодых людей случаи замены реального ' друга моделью ирреального друга, реальной любимой образом идеальной возлюбленной, реальных представлений о себе идеализированным образом собственного "Я". К чему это приводит? Получается нечто вроде замкнутого круга. Наполненный идеальными представлениями, человек погружается в реальный мир, видит, естественно, его отличия от мггра собственных грез. Неудовлетворенный, разочарованный, а может быть, напуганный, он возвращается в мир красивых идеалов, мир без живых людей, в -йо- тором он, конечно, не может решить волнующих его пробле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елось -бы обратить внимание и на возможность со-вершенствоващм такого важнейшего спектра средств самовыражения, как невербальн^де (без слов) проявления. Имеется в виду развитие богатой и адекватной ситуации мимики, жестов, телодвижений и т. д. Существенно и ^совершен-ствование способности ориентироваться в такого рода проявлениях партнера. Можно использовать, например, прием следующего типа. Всматриваясь в фотографию^ картину, на которой изображен человек (а он может находиться в состоянии задумчивости, напряжения либо быть с нейтраль-</w:t>
      </w:r>
    </w:p>
    <w:p>
      <w:pPr>
        <w:pStyle w:val="Normal"/>
        <w:jc w:val="both"/>
        <w:rPr>
          <w:rFonts w:ascii="Times New Roman" w:hAnsi="Times New Roman" w:cs="Times New Roman"/>
          <w:sz w:val="22"/>
          <w:szCs w:val="22"/>
        </w:rPr>
      </w:pPr>
      <w:r>
        <w:rPr>
          <w:rFonts w:cs="Times New Roman" w:ascii="Times New Roman" w:hAnsi="Times New Roman"/>
          <w:sz w:val="22"/>
          <w:szCs w:val="22"/>
        </w:rPr>
        <w:t>ным выражением лица и т. п.), попробовать понять его эмоциональное состояние, а затем попытаться самому войти в это состояние (при этом можно повторить позу и мимику изображенного человека, а можно воспользоваться собственны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заключение 'хотелось бы еще раз -обратить внимание па следующее: подобно томукакв оценке собственного они-, та общения невозможно обойтись без помощи другого человека, так и в преобразовании опыта другой человек (наше. психологическое зеркало) подчас совершенно необходим. Не случайно психологи в настоящее время разрабатывают целый спектр активных групповых методов .(дискуссии и ролевые игры), направленных па оказание специальной помощи в совершенствовании меншичност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ТУЕМ ПРО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брович А. Г. Глаза в глаза. - М.: Московский рабочий, 198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мов Е. А. Как выбирать профессию. - М.: Просвещение,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о л о м и н с к и и Я. Л. Человек: психология. - М,' Просвещение, 19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 И. С. Дружба. Этико-психологический очерк. - М.: По-литиздат,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он И. С. В поисках себя. - М.: Политиздат,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дрик А. В. Общение как фактор воспитания школьников. - М.: Педагогика,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хомлинский В. А. Методика воспитания коллектива // Избранные произведения: В 5-ти т.-Т. 1.- Киев, Радянська школа,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хомлинский В. А. Книга о любви. - М.: Молодая гвардия, 198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зен Н. В" Пахомов Ю. В. Психотехнические игры в спорте. - М.: Физкультура и спорт, 1985. ' Чередниченко Г. А., ШубкинВ. Н. Молодежь вступает в жизнь. - М.: Мысль, 1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Е ОБЩЕНИЕ СЧИТАЕТСЯ 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 мнение - кандидата психологических наук К). Жук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уденческой группе как-то зашел разговор о том, какое общение может называться эффективным. Были высказаны разные 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считаю, что эффективным является такое общение, в котором 'достигаются поставленн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ожет быть, это и так, но здесь очень важно, какими средствами достигаются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бщение эффективно, если его результат стоит тех затрат, которые пошли на его пол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 можно ли вообще говорить об эффективности применительно к тому, что мы называем общением? Я, например, не уверен, что это имеет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десь нужно ра^личадь то общение, которое осуществляется ради достижения какой-либо цели, и общение рад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 я думаю, что-любой разговор, иосле которого не жаль потраченного времени, можно считать полез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Достижение цели нельзя считать признаком эффективности: так, один может достичь цели^ а другой "терпят поражение". Эффективным может быть только такое общение, после которого у всех участников возникает чувство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леко не всегда удовлетворенность может считаться критерием эффективности. Иной раз наберешься Столько неприятностей! Но как раз это и идет на пользу. Эффективным общение, является тогда, когда приобретается полез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Действительно, помимо достижения цели, необходимо рассматривать и возможность получения некоторого "побочного продукта" в виде, например, обогащения личности, ее развития. ^ - А мне кажется, что эффективность определяется 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люди смогли продвпттутт.ся в решении своих проблем, как общих, так и 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высказывания участников дискуссии показывают, насколько lulTpOK спектр мнений по поводу того, какое общение можно считать эффективным. Попробуем проанализировать основные положения спорящи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рассмотрим тр понимание эффективности общения, в котором эффективность связывается с достий^- нием поставленной цели. Такое понимание весьма распространено. Большинство людей считают его чем-то бесспорным, а авторы солидных монографий берут его в качестве отправной точки для Своих теоретических построений и практических рекомендаций. Тем не менее здесь много уязвимых мест. И дело не только в том, что нередко достижение цели одним участником общения ведет к неудаче другого. В конце концов можно было бы прийти к соглашению, что одна и та же коммуникация (общение) является эффективной для одних и неэффективной для других ее участников, ив связи с этим ввести понятие односторонней эффективности. Гораздо серьезнее то, что определение эффективности через достижение цели может привести к сомнительным выводам. Вот конкретный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едставим себе такую ситуацию. Директор завода вызывает к себе начальника цеха, чтобы указать ему на недопустимо высокий уровень текучести' кадров в цехе и потребовать разработки и осуществления мер по снижению текучести. Начальник цеха входит в кабинет директора с уверенностью, что его вызвали для того, чтобы, как это уже бывало нередко, дать новое дополнительное задание, и для упреждения событий в ответ на стандартное: "Ну, как дела?" - начинает жаловаться на катастрофическую нехватку рабочих рук. Директор, удовлетворенный тем, что разговор сразу принял нужное ему русло, с готовностью расширяет и углубляет эту тему. Начальник цеха, обрадованный уходом беседы в сторону от вопроса о получении дополнительного задания, клянется принять все возможные и невозможные меры для пресечения текучести, не вникая в данный момент в суть проблемы, так как мысли его заняты тем, как бы предупредить перемену направления беседы. Разговор заканчивается к обоюдному удовлетворению: оба считают, что достигли своих целей. Директор доволен 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что подчиненный с энтузиазмом взялсй за решение проблему а "начальник вдха рад, что Тик "дешево отдела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Ё'сзц1 пользоваться критериями достижения целей и удовлетворенности, то придется признать, что данная беседа оказаЯ^сь высокоэффективной, хотя на самом деле бна, очевидно, была несостоя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тижение цели не может быть признано удовлетворительным критерием эффективности еще 'и Потому, что мы с, 'полным основанием, считаем полезными, и те-беседы, в которых мы убеждались в нёреалисти^йОСти своих целей, и те, в которых цели уточняются, видоизменяются, принимаются и даже возникают.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интересна и продуктивна высказанная в вышеприведенном диспуте студентов мысль о том, что эффективность определяется степенью продвижения в решении проблемы. Действительно, получение информации о том, что цель в принципе недостижима, не только не приближает нас к цели, но скорее отдаляет от нее и в то же время продвигает в решении проблемы, так как усилия будут сосредоточены теперь не -на ' попытках достигнуть явно нереалистичную цель, а на постановке более разумных целей и ориентации своих действий в их направле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Столь же привлекательна идея о личностном росте и цр^аобретбнии полезного опыта. Несотдненйо, что' эти Ьоня-тнл ^существенны для анализа аффективности общения. И вместе с тем ими трудно пользоваться на практике. Оценить степень продвижения в решении Определенной проблемы, равно как и степень личностного роста или обогащения по-^езвь^м опытом, как правило, можно лишь "аадййм числом", вд), прошествии какого-то времени.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родуктивно привлечение такого критерия, ^а^Ьтепёнь взаимопонимайия.В самом деле, о' какой эффективности может идти речь, -если, как это было в при-''в^дейнЬм примере, партнеры попросту йе поняли-друг 'Друга. Могут ли они на основе искажейяойГйартины одейств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Йах намерениях друг друга скоординировать свои усилия и Добиться решения общтсиробаем?. Наличие ойределенной Й^йейи взаимопонимания, естественно, необходимо для пло-дотйэд^ноьо' ведения беседы. Нбредко единственная цель дол-</w:t>
      </w:r>
    </w:p>
    <w:p>
      <w:pPr>
        <w:pStyle w:val="Normal"/>
        <w:jc w:val="both"/>
        <w:rPr>
          <w:rFonts w:ascii="Times New Roman" w:hAnsi="Times New Roman" w:cs="Times New Roman"/>
          <w:sz w:val="22"/>
          <w:szCs w:val="22"/>
        </w:rPr>
      </w:pPr>
      <w:r>
        <w:rPr>
          <w:rFonts w:cs="Times New Roman" w:ascii="Times New Roman" w:hAnsi="Times New Roman"/>
          <w:sz w:val="22"/>
          <w:szCs w:val="22"/>
        </w:rPr>
        <w:t>^го^рааговора -" "выясненяе нозиций его участников. Ника-,^ая истина не может родиться в споре, если спорщики лри-писывают один другому вовсе не те мысли, которые выска-з.ывалис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остота, с какой решается порой вопрос об оценке эффективности, только кажущаяся. Участники общения, как мы знаем, нередко ошибаются, переоценивая степень понимания взглядов других лиц. Для достижения взаимопонимания требуются значительны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е время вспомнить высказанную в диспуте мысль об оценке эффективности через соотношение результатов и затрат. Сравним те коммуникации, в которых достигнуто полное взаимопонимание в результате весьма значительных трат сил и" времени, с теми, в которых быстро и легко получено приблизительное понимание точек зрения партнеров до общению.' Трудно однозначно определить, какое общение оказалось более эффективным. Быстрота и легкость могут достигаться и за счет владения техникой общения (умение формулировать высказывания, навыки внимательного слуша-дня и т. д.), а полнота взаимопонимания будет следствием адекватного отношения к 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аким образом, имеет смысл оценивать эффективность миогопланово: и с точки зрения "технической" реализации стратегического замысла, и на основе анализа самой стратегии общения - наших ценностей, нравственны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арьеры коммуникации и их преодоление. Группу людей попросили принять участие в небольшом эксперименте. Вначале все испытуемые прошли серию психогимнастиче-ских упражнений, вызывающих яркие эмоциональные переживания (см., например, описание таких упражнений в кн.: ЦзёнН.,В., Пахомов Ю. В. Психотехнические игры в спорте. - М.: Физкультура и спорт, 1985). Затем были образованы две равные по числу подгруппы. Членам первой подгрупцы было дано задание внимательно выслушать в парной беседе рассказы членов второй подгруппы о своих переживаниях в процессе психогимнастики. Испытуемым из второй подгруппы была дана инструкция сделать в ходе рассказа: 2--3 паузы и обратить внимание на характер реплик слушающих и запомнить их содержание. Как-и предполагалось, пауза воспринималась как приглашение к высказыванию, что позволило зафиксировать и проанализировать довольно большое число реплик "слушателей". Среди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стречались-оценки, выражения одобрения или несогласия, повторение последних слов собеседника (эхо-реакции), ас" социации типа "а у меня в этот момент дыхание перехватило", побуждения типа "ну а что было дальше?", уточняю. щие вопросы и др. К некоторому удивлению экспериментаторов, наиболее часто встречающимися репликами оказались побуждения и так называмые наводящие вопросы ("А в какой момент это произошло?", "Кто же' это так сказал?", "А почему ты так считаешь?" и т. п.), которые более точно было бы обозначить как "уводя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актически те же результаты были получены, когда разговор стал вестись об обыденных событиях, - "говорящих" просили рассказать о любых пяти эпизодах вчерашнего дня, вновь делая 2-3 паузы. И здесь первенствовали наводя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видимому, "слушатели" воспринимали паузу в рас" сказе как признак затруднения в организации высказывания и по-своему пытались "помочь" рассказчику, задавая ему различные вопросы, побуждающие возобновить речь. Помощь такого, сорта вряд ли можно считать уместной. Паузы возникают либо тогда, когда рассказчик собирается с мыслями, либо когда он хочет убедиться, что его правильно понимают. В первом случае вопросы сбивают с толку, что касается второго случая, то и здесь они оказываются не* кста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едставьте себе, что вы начинаете разговор словами "Вчера я посмотрел фильм^и до сих пор хожу под впечатлением...", собираясь поделиться с приятелем своими мысля* ми и чувствами по поводу этого фильма, а в ответ слышите серию вопросов: "А где идет этот фильм? А кто режиссер? А. кто в главной роли? А она красивая? А какие фильмы этого режиссера ты смотрел раньше?" Скорее всего, после ответов на его вопросы вам уже не захочется говорить о своих пережи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водящие вопросы оказываются не лучшим средством и для установления взаимопонимания. Чаще всего они ак^ центируют, не основную мысль, а' нечто второстепейТное, уводя говорящего на побочные ли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выше позволяет причислить наводящие вопросы к типичным барьерам коммуникации, то есть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му, что препятствует установлению понимания говорящего слушающим. Еще худшее воздействие, по-видимому, оказывают в данном случае непрошеные советы, - оценки (как отрицательные, так и одобрительные), иронизирование, интерпретация и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сновное, к чему должен стремиться слушающий, это попытаться понять, не сбивая говорящего с мысли. А для этого нужно, как минимум, избегать искажения идей и чувсти партнера внесением в них своего собственного "Я". То, что называют барьерами коммуникации, и является до-формацией строя мыслей и переживаний партнера своей-личной предвзятостью. Подобное эгоцентрическое смещение не' возникает, если на время забыть о своей позиции и честно попытаться осмыслить точку зрения другого. Этому способствуют приемы ."понимающего слушания", такие, как "угу-поддакивания", "эхо-реакции", то есть повторение последних слов собеседника, уточняющие вопросы и параф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арафраз, то есть передача мыслей и чувств партнера своими словами, занимает, особое место в ряду средств обеспечения взаимопонимания. Во-первых, он является эффективным средством уяснения взглядов собеседника, поскольку партнер по общению имеет возможность уточнить свою точку зрения, если она была неправильно понята; во-вторых, парафраз есть знак слушания; в-третьих, он обеспечивает лучшее запоминание, мыслей собеседника. В ряду прнемоп "понимающего слушания" упомянуты уточняющие вопросы. В отличие от наводящий вопросов это вопросы на понимание, и задаются они лишь в том случае, если слушающему действительно что-либо непоня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спользование техники "понимающего слушания" помогает получить неискаженное восприятие точки зрения другого, но и таит в себе некоторую опасность. Партнер может принять эти приемы за знак согласия со своими взглядами. Для избежания такого недоразумения необходимо высказывать свое мнение, если оно расходится с мнением собеседника, и специально отмечать те случаи, когда собственная позиция еще не установл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й кодекс. Установление взаимопонимания и достижение согласия облегчаются, если участ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мувикадиа придержи^айтся выработанной обгоеетврм системы правил, регулирующих, хотя бы частично, поведение людей в процессе общения. Такой коммуникативный кодекс викем официально не утверждался, ему специально не обучают, и тем не менее, если человек хочет считаться воспитанным, он обязан соблюдать основные положения этого неписаного уста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полагающие принципы коммуникативного кодекса - принципы кооперации и веж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кооперации в общем виде можно выразить так: ваш коммуникативный вклад должен быть та-ким^ какого требует совместно принятое направление разговора. Принцип кооперации предполагает соблюдение некоторых правил, назовем основные" из них: правило необ^ди-мости и достаточности информации (говорите не меньшей небольше, чем требуется в данный момент), правило качества (старайтесь, чтобы. ваше высказывание было истинным), правило соответствия^ (не отклоняйтесь от темы) и правилостиля(выра?кайтёсьяс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блюдение рравил может быть более или менее важным (так многословие и неясность простительнее лжи). Интересно и то, что само по себе несоблюдение правил не влечет за собой автоматического вывода о нарушении принципа кооперации. Существует как бы презумпция кооперации, то есть люди исходят иэ предположения, что принцип в целом соблюдается, а.сЯучаи нарушения отдельных правил должны быть обязательйо объяснены. Так, если собеседник резко меняет тему беседы, то есть нарушает правило соответствия, это часто понимается как выражение желания не выявлять свою позицию по поводу затронутого вопроса ив то же время не нарушать правила качества, то есть не говорить неправду. Нередко правила нарушаютсй намеренно, как косвенный способ выражения своего отношения к теме разговора и манерам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вежливости реализуется . в правилад такта (соблюдай интересы другого), великодушия (не затрудняй других), одобрения (не порицай других), скромности (не принимай похвалу ),согласий-(иабегай возражений), симпатии -(высказывай доброжелательность). Если правила кооперации нередко вступают в противоречия, то дотош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блюдение правил вежлив^ти всеми участниками коммуникации попросту невозможно. Несоблюдение чувства меры в следовании этим правилам приводит к комичным положениям типа того, которое показано Н. В. Гоголем в сцене, где Чичиков и Манилов любезно пропускают друг друга вперед, а затем вместе протискиваются в две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а следовать всем правилам сразу заранее обречена на неудачу, что заставляет человека делать свой выбор на основе принятой им системы цеппостей, создает проблематичность, разрешаемую в бесконечной цепи принятия решений. И вместе с тем человек делает более или менее ус-петные попытки облегчить мучительное бремя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правил общего характера, существуют своды правил более снецифичцих, специальных, например система правил ведения научной полемики, судебного разбирательства и др. Такие системы правил иногда описываются, упорядочиваются и превращаются в нормы, нарушения которых сопровождаются сан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сословном обществе коммуникативные кодексы-четко различаются, и человек в одном слое общества сообразует свое поведение с одной системой правил, а в другом - с другой. Любопытно в этом отношении описание "карманною кодекса чести" Вронского, данно".Л. Н. Толстым в романе "Анна Каренийа". В этом кодексе "благородные" правила касаются обращения с людьми своего круга, а к лицам, находящимся за его пределом, они не имеют отношения. Вв.едение многочисленных оговорок в правила делает их соблюдение делом весьма нетрудным, позволяя считать себя порядочным человеком при в общем-то бесчестном поведении. Тем не менее и здесь система правил как-то высвечивает определённые личностные установки, в частности, руководство правилами или отказ от их применения весьма красноречиво говорит об отношении людей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ожно сделать два важных обобщения. Во-первых, при стремлении общающихся сторон следовать прин-цлпам ^кооперации и вежливости^ облегчается достижение взаимопонимания и согласия. Во-вторых, анализ случаев отступления от правил дае^ человеку весьма ценные знания о сущности конкретного общения и позволяет ему лучше понимать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ОБЩАЕМСЯ, ТАК И РАБОТА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ние бывшего директора Тбилисской республиканской комсомольской школы при ЦК ЛКСМ Грузии, ныне аспиранта ВКШ при ЦК ВЛКСМ А. Микадз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ых условиях связи между людьми становятся поистине универсальными. Как свидетельствуют многочисленные исследования, процессы общения занимают у человека до 70 процентов времени, а руководители расходуют па них ежедневно до 80-проц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Гигантский "взрыв контактов" имеет и обратную сторону. Нередко связи междулюдьми становятся поверхностными, формальными. Общению недостает искренности и психологической глубины. Воспитание культуры общения, эмоциональной отзывчивости, способности к взаимопониманию приобретает огромное значение. Ничто не ценит человек так высоко, как возможность общения искреннего, являющегося внутренней потребностью личности и продиктованного лучшими побуждениями. Между тем, как это ни странно звучит, многие из нас не готовы к полноценному общению, не умеют или не желают слушать собеседника или оппонента, а зачастую и не представляют, как это делается. Проведенные- недавно в Тбилиси среди слушателей Республиканской комсомольской школы исследования показали, что значительная часть освобожденных комсомольских работников не умеет слушать собеседника спокойно и целенаправл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идит такой комсомольский вожак на своем рабочем месте, ничего кроме бумаг не видит, а если и встретится с рядовым комсомольцем, захочет поговорить, то разговор не клеится, взаимопонимания не полудается, словно говорят на разных языках. Но ведь если не послушать внимательно человека, не вникнуть в суть волнующего его вопроса, он не захочет прийти к вам в следующий раз. Этим объясняется факт, что комсомольцы предпочитают писать за "тридевять земель", посвящать в свои трудности и переживания редакции далеких газет и журналов, а не обращаться 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Микадзе А. Как общаемся, так и работаем // Комсо' польская жизнь. - 1987, - Апрель. - №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ощью в свой комитет комсомола или к секретарю райкома, который находится ря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я за многими вожаками, работая вместе с ними, часто задумываешься: каким же должен быть в идеале стиль нашей комсомольской работы, какие недостатки в общении надо преодолеть в первую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счастливые люди: вошел в дверь и сразу завоевал симпатию простотой, искренностью общения, естественностью и, конечно, вежливостью. Качество это неизменно подкупает в людях. И тем более в руководителях. Терпение, такт, выдержка - основы культурного общения. Но не всегда они становятся для нас нормой. Иной комсомольский лидер, заметив, что его не уважают, старается добиться авторитета криком, упреками, а то и угрозами. Забывая, что уважение и страх - вещи несовместим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все-таки люди кричат друг на друга? Почему эта самая несовершенная форма общения часто присутствует в отношениях руководителя и подчиненных? Почему бытует мнение, что крик иногда заставляет сделать то, что без него не делается. Что ж, может быть, поручения и будут выполнены, но останется обида, горький осадок,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к всегда исключает вдумчивость, взаимопонимание, спокойный и квалифицированный обмен мнениями. А это непременные условия сегодняшней усложнившейся работы. По старинке, абыкак еще можно было работать с криком. На современном высоком уровне - нельзя, ^рик - маска профессиональной некомпетентности, близорукости и отсталости. Нет. необходимости объяснять, как важно это пойи-мать. Если в частной жизни комсомольский лидер вправе выбирать импонирующее его вкусам окружение, то на работе он обязан общаться с коллективом, с теми, кто есть, в том числе с людьми, которые ему, может быть, и несимпатич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и обязательно ли на работе всех любить? Наверное, нет. Достаточно уважения, вежливости, взаимопонимания. Человек, которому решительно все вокруг не нравятся, настоящим комсомольским руководителем быть не может - ведь в основе его работы не лежит доброе отношение к людям вообще и к молодежи в особенности. Кого же вообще уважают? Строгих? Сердитых? Мягких? Добрых? Или т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юношей и девушек, к которым их же сверстиики обращаются по отчеству - "Леванович^"Платоновна"? Нет, уважают тех, скемможнойояноценно трудиться, тех, ктону-ж^н и для дела, и дли души, и для разговора. Кто может понять, подбодрить.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ва года назад в Тбилисской городской комсомольской ергйниза-ции проводилесь исследование. Выяснилось, что секретари горкома ежедневно не менее трети рабочего времени проводят на совещаниях и заседаниях, а заведующие отделами более половины его затрачивают на подготовку документов. Вряд ли подобное положение можно считать нормальным. Телефонные переговоры, совещания, заседания, подготовка бесконечных документов - все это, разумеется, входит в обязанности руководящих комсомольских работников, но не слишком ли велик отрыв от реальных людей я перекос в сторону дел "бумаж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услышать-от иного секретаря; "Неблагодарная наша работа. Сколько ни мотайся, оглянешься - 'ничего-то после тебя не оста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вторы подобных признаний оказались на комсомольской работе случайными "транзитниками", рассчитываюши-ми на немедленные легкие успехи и соответственно - Награды и почет. Только удача и признание не всегда приходят к тому, кто озабочен прежде -всего соображениями личной выгоды, кто относится к комсомольской деятельности как к трамплину для дальнейшего про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ым вожакам хочется как можно скорее занять высокое положение в обществе. Практика подтверждает, что подобное стремление наложило печальный отпечато^ поверхностности и легковесности, неумения общаться на^весь процесс самообразования и самосовершенствования таких работников. Посмотрел раз такой руководитель-иемувсе ясно, он думает, что проник в самые глубины... 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ает себяТ знать стремление охватить одновременно десятки дел, поддержать многие почины, принять участио^в различного рода смотрах и соревнованиях, не заботясь о" том, как все это выполнить. Стиль, порождающий формализм и верхоглядств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Главное - не разбрасываться, - указывал В. И. Ленин, -*- а взять, лучше... небольших задачи, поставить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омпые цели, но их осуществлять упорно, не забывая на. U.10TO, не бросая на полдороге, а доводя,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нрос о правильном режиме работы, а следовательно, р" планировании ее не праздный. Он имеет, прямое отноше-Цдй" к культуре общения, его "нормативам". В. течение су-йгок, недели, года -работоспособность человека .меняется. Важ-1:'в6 учитывать эти изменения. У многих бытует мнение, что Цпо^дее время - самое подходящее для умственной работы. ^^то^р^де.тавление ошибочно, ибо исследованиями доказано, 1'чтоночная.работа порой неблагоприятно сказывается на со-1 стоянии здоровья. И приемлема только для определенного ^.психологического и биологического склада личности.</w:t>
      </w:r>
    </w:p>
    <w:p>
      <w:pPr>
        <w:pStyle w:val="Normal"/>
        <w:jc w:val="both"/>
        <w:rPr/>
      </w:pPr>
      <w:r>
        <w:rPr>
          <w:rFonts w:cs="Times New Roman" w:ascii="Times New Roman" w:hAnsi="Times New Roman"/>
          <w:sz w:val="22"/>
          <w:szCs w:val="22"/>
        </w:rPr>
        <w:t>1: Развивая активность комсомольцев, надо следить за тем, 1 чтобы они разумно сочетали общественные дела с заботой ' о здоровье, росте общеобразовательного и культурного уров-' ня. Еще в 1925 году ЦКРКЩб) было принято специальное постановление "О разгрузке комсомольского актива", проникнутое духом отеческого внимания. Намеченные в документе меры способствовали устранению неправильного распределения обязанностей и перегрузок, внесению оргапизо-в^нности, созданию здорового, нормального режима работы и отдыха. Подчеркивалась важность физической культуры и спорта, строгого соблюдения времени сна, отдыха и других санитарно-гигренических мероприят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или неумение общаться - личное достоинство или недостаток каждого конкретного человека. Для комсомольского же работника искусство .общения - важный и незаменимый .инструмент в повседневной работе, способный помочь установить неформальные контакты, убедить и переубеди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Любимое слово комсомольских работников-"актив". Все советуют начинать с актива, собрать актив, растить актив... Но не надо только считать, что быть в активе - это почет и заслуга и кто в активе, тот и хорош. Есть категория Цдюдей, которые любят быть на виду. Они мелкими услуга-.1^тии, легкой лестью стараются завоевать доверие, и может ^</w:t>
      </w:r>
    </w:p>
    <w:p>
      <w:pPr>
        <w:pStyle w:val="Normal"/>
        <w:jc w:val="both"/>
        <w:rPr/>
      </w:pPr>
      <w:r>
        <w:rPr>
          <w:rFonts w:cs="Times New Roman" w:ascii="Times New Roman" w:hAnsi="Times New Roman"/>
          <w:sz w:val="22"/>
          <w:szCs w:val="22"/>
        </w:rPr>
        <w:t>показаться: "Какие хорошие ребята". А этих "хороших ре-Г.бят" их друзья в собственных коллективах не выносят, бы-1?вает,ийрезир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асность в том, что нам, комсомольским работникам, на Цюрвых порах особенно нравятся исполнительные ребя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казано - сделано! А исполнительность отнюдь пе всегда добродетель в комсомольской организации. "Актив" - понятие крайне относительное. Перемени вид деятельности, и дорогие наши активисты сразу станут пассивными, а пасси" перейдет в ак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Ведь на массовых мероприятиях активисты - одни, па футбольном поле - другие, в концерте самодеятельности -~ треть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ость отдельного человека ^- это не только его личное дело, а тем более нравственность комсомольско' 'го работника.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Хочется обратиться к вновь избранным комсоргам иио-желать им помнить, что их главное дело - понять моло-деж^, найти общий язык, привлечь ее. к сотрудничеству^ Главный отчет - количество ребят, которые слушают и слышат тебя, когда ты говоришь. Эту цифру в вышестоящую организацию не пошлешь, н(" если уж говорить о цифрах, то эти - самые важные. Нужно помнить, что в вашей организации не сто или пятьсот комсомольцев, а столько, сколько вас любят, понимают, уважают: один, десять, сто, а может случиться беда, что не останется и ни од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риглашение к бес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сихологическая привлекательность человека "Через других мы становимся самими собой..." , Готовность к общению-диалогу Неизбежны ли трудности в общении? 'Конфликт и диалог ... .. *"Я" глазами других . .... Что значит инициатива в общении , Компетентность в общении Советуем прочитать 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е общение считается эффективным Как общаемся, так и работ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5 8 II 18 21 26 35 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50 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риса Андреевна ПЕТРОВС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УТВЕРЖДЕНИЕ: ПУТИ ИСТИННЫЕ И ЛОЖНЫЕ. Беседа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 отраслевой редактор Р. Смирнова Редактор Л. Л а н и и а Мл. редактор И. Розова Художник Г. Метеличенко Худож. редактор П. Храмцов Техн. редактор А.Красавина i Корректор О. Лагунен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Б № 8&amp;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дано в набор 2.06.87. Подписано к печати 24.07.87. А 12026. Формат бумаги 70Х108'/з2- Бумага тип. JVs 3. Гарнитура обыкновенная. Печать высокая. Усл. печ. л 2,SO. Уел кр.-огт. 3,06. Уч-изд. л, 3,37. Тираж 96860 экз. Заказ 1217. Цена II коп. Издательство "Знание". 1018Э5, ГСП, Москва, Центр, проезд Серова, д. 4. Индекс заказа 872309. Типография Всесоюзного общества "Знание". Москва, Центр, Ницая ил.,д. 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листок LPuKOb ВОЗВР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а должна быть возвращена ке позже указанного здесь сро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редыдущих вы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РОГИЕ ЧИТАТЕ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лр профессий безграничен. Ежемесячник "Твоя профессия" поможет Вам выбрать свой жизненный путь и дать совет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На серию "Твоя профессия" можно подписатьея в течение года. Индекс серии 70061. Подписная цена на год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 руб. 80 коп. Подписка припимается во всех отделениях связи и агентствах "Союзпечати". (В каталоги "Союзпечати" - раздел "Брошюры издательства "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т, KI'-087-02-3F)6. ЦепазаЮООшт.-аОкоп, ?S,05.K7. К. т. № 1. .1. .112^/1- 4 млн.</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7:25:00Z</dcterms:created>
  <dc:creator>Roman</dc:creator>
  <dc:description/>
  <cp:keywords/>
  <dc:language>en-US</dc:language>
  <cp:lastModifiedBy>Roman</cp:lastModifiedBy>
  <dcterms:modified xsi:type="dcterms:W3CDTF">2005-06-26T17:25:00Z</dcterms:modified>
  <cp:revision>3</cp:revision>
  <dc:subject/>
  <dc:title>ХЕЛЕН СИНГЕР КАПЛАН</dc:title>
</cp:coreProperties>
</file>