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4.png" ContentType="image/pn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ВВЕДЕНИЕ</w:t>
      </w:r>
    </w:p>
    <w:p>
      <w:pPr>
        <w:pStyle w:val="Heading1"/>
        <w:rPr/>
      </w:pPr>
      <w:r>
        <w:rPr/>
        <w:t>в ПСИХОЛОГИЮ</w:t>
      </w:r>
    </w:p>
    <w:p>
      <w:pPr>
        <w:pStyle w:val="Normal"/>
        <w:jc w:val="both"/>
        <w:rPr>
          <w:rFonts w:ascii="Times New Roman" w:hAnsi="Times New Roman" w:cs="Times New Roman"/>
          <w:sz w:val="22"/>
          <w:szCs w:val="22"/>
        </w:rPr>
      </w:pPr>
      <w:r>
        <w:rPr>
          <w:rFonts w:cs="Times New Roman" w:ascii="Times New Roman" w:hAnsi="Times New Roman"/>
          <w:sz w:val="22"/>
          <w:szCs w:val="22"/>
        </w:rPr>
        <w:t>УДК 159.9</w:t>
      </w:r>
    </w:p>
    <w:p>
      <w:pPr>
        <w:pStyle w:val="Normal"/>
        <w:jc w:val="both"/>
        <w:rPr>
          <w:rFonts w:ascii="Times New Roman" w:hAnsi="Times New Roman" w:cs="Times New Roman"/>
          <w:sz w:val="22"/>
          <w:szCs w:val="22"/>
        </w:rPr>
      </w:pPr>
      <w:r>
        <w:rPr>
          <w:rFonts w:cs="Times New Roman" w:ascii="Times New Roman" w:hAnsi="Times New Roman"/>
          <w:sz w:val="22"/>
          <w:szCs w:val="22"/>
        </w:rPr>
        <w:t>ББК 88я73</w:t>
      </w:r>
    </w:p>
    <w:p>
      <w:pPr>
        <w:pStyle w:val="Normal"/>
        <w:jc w:val="both"/>
        <w:rPr>
          <w:rFonts w:ascii="Times New Roman" w:hAnsi="Times New Roman" w:cs="Times New Roman"/>
          <w:sz w:val="22"/>
          <w:szCs w:val="22"/>
        </w:rPr>
      </w:pPr>
      <w:r>
        <w:rPr>
          <w:rFonts w:cs="Times New Roman" w:ascii="Times New Roman" w:hAnsi="Times New Roman"/>
          <w:sz w:val="22"/>
          <w:szCs w:val="22"/>
        </w:rPr>
        <w:t>В 24</w:t>
      </w:r>
    </w:p>
    <w:p>
      <w:pPr>
        <w:pStyle w:val="Normal"/>
        <w:jc w:val="both"/>
        <w:rPr>
          <w:rFonts w:ascii="Times New Roman" w:hAnsi="Times New Roman" w:cs="Times New Roman"/>
          <w:sz w:val="22"/>
          <w:szCs w:val="22"/>
        </w:rPr>
      </w:pPr>
      <w:r>
        <w:rPr>
          <w:rFonts w:cs="Times New Roman" w:ascii="Times New Roman" w:hAnsi="Times New Roman"/>
          <w:sz w:val="22"/>
          <w:szCs w:val="22"/>
        </w:rPr>
        <w:t>Авторами глав и разделов учебника выступили</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а психологических наук:</w:t>
      </w:r>
    </w:p>
    <w:p>
      <w:pPr>
        <w:pStyle w:val="Normal"/>
        <w:jc w:val="both"/>
        <w:rPr>
          <w:rFonts w:ascii="Times New Roman" w:hAnsi="Times New Roman" w:cs="Times New Roman"/>
          <w:sz w:val="22"/>
          <w:szCs w:val="22"/>
        </w:rPr>
      </w:pPr>
      <w:r>
        <w:rPr>
          <w:rFonts w:cs="Times New Roman" w:ascii="Times New Roman" w:hAnsi="Times New Roman"/>
          <w:sz w:val="22"/>
          <w:szCs w:val="22"/>
        </w:rPr>
        <w:t>А. В. Брушлинский, В. П. Зинченко,</w:t>
      </w:r>
    </w:p>
    <w:p>
      <w:pPr>
        <w:pStyle w:val="Normal"/>
        <w:jc w:val="both"/>
        <w:rPr>
          <w:rFonts w:ascii="Times New Roman" w:hAnsi="Times New Roman" w:cs="Times New Roman"/>
          <w:sz w:val="22"/>
          <w:szCs w:val="22"/>
        </w:rPr>
      </w:pPr>
      <w:r>
        <w:rPr>
          <w:rFonts w:cs="Times New Roman" w:ascii="Times New Roman" w:hAnsi="Times New Roman"/>
          <w:sz w:val="22"/>
          <w:szCs w:val="22"/>
        </w:rPr>
        <w:t>Т. П. Зинченко, М. Ю. Кондратьев, И. Б. Котова,</w:t>
      </w:r>
    </w:p>
    <w:p>
      <w:pPr>
        <w:pStyle w:val="Normal"/>
        <w:jc w:val="both"/>
        <w:rPr>
          <w:rFonts w:ascii="Times New Roman" w:hAnsi="Times New Roman" w:cs="Times New Roman"/>
          <w:sz w:val="22"/>
          <w:szCs w:val="22"/>
        </w:rPr>
      </w:pPr>
      <w:r>
        <w:rPr>
          <w:rFonts w:cs="Times New Roman" w:ascii="Times New Roman" w:hAnsi="Times New Roman"/>
          <w:sz w:val="22"/>
          <w:szCs w:val="22"/>
        </w:rPr>
        <w:t>Н. С. Лейтес.В. С. Мухина, А. В. Петровский,</w:t>
      </w:r>
    </w:p>
    <w:p>
      <w:pPr>
        <w:pStyle w:val="Normal"/>
        <w:jc w:val="both"/>
        <w:rPr>
          <w:rFonts w:ascii="Times New Roman" w:hAnsi="Times New Roman" w:cs="Times New Roman"/>
          <w:sz w:val="22"/>
          <w:szCs w:val="22"/>
        </w:rPr>
      </w:pPr>
      <w:r>
        <w:rPr>
          <w:rFonts w:cs="Times New Roman" w:ascii="Times New Roman" w:hAnsi="Times New Roman"/>
          <w:sz w:val="22"/>
          <w:szCs w:val="22"/>
        </w:rPr>
        <w:t>В. А. Петровский, Г. К. Середа, М. Г. Ярошевский;</w:t>
      </w:r>
    </w:p>
    <w:p>
      <w:pPr>
        <w:pStyle w:val="Normal"/>
        <w:jc w:val="both"/>
        <w:rPr>
          <w:rFonts w:ascii="Times New Roman" w:hAnsi="Times New Roman" w:cs="Times New Roman"/>
          <w:sz w:val="22"/>
          <w:szCs w:val="22"/>
        </w:rPr>
      </w:pPr>
      <w:r>
        <w:rPr>
          <w:rFonts w:cs="Times New Roman" w:ascii="Times New Roman" w:hAnsi="Times New Roman"/>
          <w:sz w:val="22"/>
          <w:szCs w:val="22"/>
        </w:rPr>
        <w:t>кандидат психологических наук Л. А. Карпенко.</w:t>
      </w:r>
    </w:p>
    <w:p>
      <w:pPr>
        <w:pStyle w:val="Normal"/>
        <w:jc w:val="both"/>
        <w:rPr>
          <w:rFonts w:ascii="Times New Roman" w:hAnsi="Times New Roman" w:cs="Times New Roman"/>
          <w:sz w:val="22"/>
          <w:szCs w:val="22"/>
        </w:rPr>
      </w:pPr>
      <w:r>
        <w:rPr>
          <w:rFonts w:cs="Times New Roman" w:ascii="Times New Roman" w:hAnsi="Times New Roman"/>
          <w:sz w:val="22"/>
          <w:szCs w:val="22"/>
        </w:rPr>
        <w:t>В работе над книгой принимала участие научный сотрудник</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го института РАО Е. Ю. Уварина</w:t>
      </w:r>
    </w:p>
    <w:p>
      <w:pPr>
        <w:pStyle w:val="Normal"/>
        <w:jc w:val="both"/>
        <w:rPr>
          <w:rFonts w:ascii="Times New Roman" w:hAnsi="Times New Roman" w:cs="Times New Roman"/>
          <w:sz w:val="22"/>
          <w:szCs w:val="22"/>
        </w:rPr>
      </w:pPr>
      <w:r>
        <w:rPr>
          <w:rFonts w:cs="Times New Roman" w:ascii="Times New Roman" w:hAnsi="Times New Roman"/>
          <w:sz w:val="22"/>
          <w:szCs w:val="22"/>
        </w:rPr>
        <w:t>В  24               Введение в психологию / Под общ. ред. проф.</w:t>
      </w:r>
    </w:p>
    <w:p>
      <w:pPr>
        <w:pStyle w:val="Normal"/>
        <w:jc w:val="both"/>
        <w:rPr/>
      </w:pPr>
      <w:r>
        <w:rPr>
          <w:rFonts w:cs="Times New Roman" w:ascii="Times New Roman" w:hAnsi="Times New Roman"/>
          <w:sz w:val="22"/>
          <w:szCs w:val="22"/>
        </w:rPr>
        <w:t>А. В. Петровского. — Москва: Издательский центр «Ака</w:t>
        <w:softHyphen/>
        <w:t xml:space="preserve">демия», 1996. - 496 с. - </w:t>
      </w:r>
      <w:r>
        <w:rPr>
          <w:rFonts w:cs="Times New Roman" w:ascii="Times New Roman" w:hAnsi="Times New Roman"/>
          <w:sz w:val="22"/>
          <w:szCs w:val="22"/>
          <w:lang w:val="en-US"/>
        </w:rPr>
        <w:t xml:space="preserve">ISBN </w:t>
      </w:r>
      <w:r>
        <w:rPr>
          <w:rFonts w:cs="Times New Roman" w:ascii="Times New Roman" w:hAnsi="Times New Roman"/>
          <w:sz w:val="22"/>
          <w:szCs w:val="22"/>
        </w:rPr>
        <w:t>5-7695-0084-0</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у книги моложен учебник «Общая психология», многок</w:t>
        <w:softHyphen/>
        <w:t>ратно переиздававшийся с 1970 по 1986 г. и переведенный на немец</w:t>
        <w:softHyphen/>
        <w:t>кий, финский, датский, китайский, испанский и многие другие язы</w:t>
        <w:softHyphen/>
        <w:t>ки. Учебник радикально переработан, дополнен новыми материала</w:t>
        <w:softHyphen/>
        <w:t>ми, отвечающими современному уровню развития психологической науки.</w:t>
      </w:r>
    </w:p>
    <w:p>
      <w:pPr>
        <w:pStyle w:val="Normal"/>
        <w:jc w:val="both"/>
        <w:rPr>
          <w:rFonts w:ascii="Times New Roman" w:hAnsi="Times New Roman" w:cs="Times New Roman"/>
          <w:sz w:val="22"/>
          <w:szCs w:val="22"/>
        </w:rPr>
      </w:pPr>
      <w:r>
        <w:rPr>
          <w:rFonts w:cs="Times New Roman" w:ascii="Times New Roman" w:hAnsi="Times New Roman"/>
          <w:sz w:val="22"/>
          <w:szCs w:val="22"/>
        </w:rPr>
        <w:t>При всей содержательности и полноте учебник сохраняет черты пропедевтики по отношению к последующим базовым и практико-ориептироваипым учебным дисциплинам. Фактически каждая глава этой книги является основой соответствующего учебного пособия не конкретной психологической дисциплине. Так, например, главы «Об</w:t>
        <w:softHyphen/>
        <w:t>щение» и «Личность» являются своего рода преамбулой для курса (программы и учебника) «Социальная психология». Главы, посвя</w:t>
        <w:softHyphen/>
        <w:t>щенные познавательным процессам: «Память», «Восприятие», «Мыш</w:t>
        <w:softHyphen/>
        <w:t>ление», «Воображение», вводят в курс «Педагогическая психология» или «Психология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Учебник подготовлен в Психологическом институте РАО.</w:t>
      </w:r>
    </w:p>
    <w:p>
      <w:pPr>
        <w:pStyle w:val="Normal"/>
        <w:jc w:val="both"/>
        <w:rPr/>
      </w:pPr>
      <w:r>
        <w:rPr>
          <w:rFonts w:cs="Times New Roman" w:ascii="Times New Roman" w:hAnsi="Times New Roman"/>
          <w:sz w:val="22"/>
          <w:szCs w:val="22"/>
          <w:lang w:val="en-US"/>
        </w:rPr>
        <w:t xml:space="preserve">ISBN </w:t>
      </w:r>
      <w:r>
        <w:rPr>
          <w:rFonts w:cs="Times New Roman" w:ascii="Times New Roman" w:hAnsi="Times New Roman"/>
          <w:sz w:val="22"/>
          <w:szCs w:val="22"/>
        </w:rPr>
        <w:t>5-7695-0084-0                                                          ББК 88я73</w:t>
      </w:r>
    </w:p>
    <w:p>
      <w:pPr>
        <w:pStyle w:val="Normal"/>
        <w:jc w:val="both"/>
        <w:rPr>
          <w:rFonts w:ascii="Times New Roman" w:hAnsi="Times New Roman" w:cs="Times New Roman"/>
          <w:sz w:val="22"/>
          <w:szCs w:val="22"/>
        </w:rPr>
      </w:pPr>
      <w:r>
        <w:rPr>
          <w:rFonts w:cs="Times New Roman" w:ascii="Times New Roman" w:hAnsi="Times New Roman"/>
          <w:sz w:val="22"/>
          <w:szCs w:val="22"/>
        </w:rPr>
        <w:t>©А. В. Петровский, 1996</w:t>
      </w:r>
    </w:p>
    <w:p>
      <w:pPr>
        <w:pStyle w:val="Normal"/>
        <w:jc w:val="both"/>
        <w:rPr>
          <w:rFonts w:ascii="Times New Roman" w:hAnsi="Times New Roman" w:cs="Times New Roman"/>
          <w:sz w:val="22"/>
          <w:szCs w:val="22"/>
        </w:rPr>
      </w:pPr>
      <w:r>
        <w:rPr>
          <w:rFonts w:cs="Times New Roman" w:ascii="Times New Roman" w:hAnsi="Times New Roman"/>
          <w:sz w:val="22"/>
          <w:szCs w:val="22"/>
        </w:rPr>
        <w:t>© Издательский центр «Академия», 1996</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Ю</w:t>
      </w:r>
    </w:p>
    <w:p>
      <w:pPr>
        <w:pStyle w:val="Normal"/>
        <w:jc w:val="both"/>
        <w:rPr>
          <w:rFonts w:ascii="Times New Roman" w:hAnsi="Times New Roman" w:cs="Times New Roman"/>
          <w:sz w:val="22"/>
          <w:szCs w:val="22"/>
        </w:rPr>
      </w:pPr>
      <w:r>
        <w:rPr>
          <w:rFonts w:cs="Times New Roman" w:ascii="Times New Roman" w:hAnsi="Times New Roman"/>
          <w:sz w:val="22"/>
          <w:szCs w:val="22"/>
        </w:rPr>
        <w:t>под общей редакцией</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ора А. В. Петровского</w:t>
      </w:r>
    </w:p>
    <w:p>
      <w:pPr>
        <w:pStyle w:val="Normal"/>
        <w:jc w:val="both"/>
        <w:rPr>
          <w:rFonts w:ascii="Times New Roman" w:hAnsi="Times New Roman" w:cs="Times New Roman"/>
          <w:sz w:val="22"/>
          <w:szCs w:val="22"/>
        </w:rPr>
      </w:pPr>
      <w:r>
        <w:rPr>
          <w:rFonts w:cs="Times New Roman" w:ascii="Times New Roman" w:hAnsi="Times New Roman"/>
          <w:sz w:val="22"/>
          <w:szCs w:val="22"/>
        </w:rPr>
        <w:t>Рекомендовано Государственным комитетом</w:t>
      </w:r>
    </w:p>
    <w:p>
      <w:pPr>
        <w:pStyle w:val="Normal"/>
        <w:jc w:val="both"/>
        <w:rPr>
          <w:rFonts w:ascii="Times New Roman" w:hAnsi="Times New Roman" w:cs="Times New Roman"/>
          <w:sz w:val="22"/>
          <w:szCs w:val="22"/>
        </w:rPr>
      </w:pPr>
      <w:r>
        <w:rPr>
          <w:rFonts w:cs="Times New Roman" w:ascii="Times New Roman" w:hAnsi="Times New Roman"/>
          <w:sz w:val="22"/>
          <w:szCs w:val="22"/>
        </w:rPr>
        <w:t>Российской Фед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t>по высшему образованию</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учебника</w:t>
      </w:r>
    </w:p>
    <w:p>
      <w:pPr>
        <w:pStyle w:val="Normal"/>
        <w:jc w:val="both"/>
        <w:rPr>
          <w:rFonts w:ascii="Times New Roman" w:hAnsi="Times New Roman" w:cs="Times New Roman"/>
          <w:sz w:val="22"/>
          <w:szCs w:val="22"/>
        </w:rPr>
      </w:pPr>
      <w:r>
        <w:rPr>
          <w:rFonts w:cs="Times New Roman" w:ascii="Times New Roman" w:hAnsi="Times New Roman"/>
          <w:sz w:val="22"/>
          <w:szCs w:val="22"/>
        </w:rPr>
        <w:t>для высшей школы</w:t>
      </w:r>
    </w:p>
    <w:p>
      <w:pPr>
        <w:pStyle w:val="Normal"/>
        <w:jc w:val="both"/>
        <w:rPr>
          <w:rFonts w:ascii="Times New Roman" w:hAnsi="Times New Roman" w:cs="Times New Roman"/>
          <w:sz w:val="22"/>
          <w:szCs w:val="22"/>
        </w:rPr>
      </w:pPr>
      <w:r>
        <w:rPr>
          <w:rFonts w:cs="Times New Roman" w:ascii="Times New Roman" w:hAnsi="Times New Roman"/>
          <w:sz w:val="22"/>
          <w:szCs w:val="22"/>
        </w:rPr>
        <w:t>Москва</w:t>
      </w:r>
    </w:p>
    <w:p>
      <w:pPr>
        <w:pStyle w:val="Normal"/>
        <w:jc w:val="both"/>
        <w:rPr/>
      </w:pPr>
      <w:r>
        <w:rPr>
          <w:rFonts w:cs="Times New Roman" w:ascii="Times New Roman" w:hAnsi="Times New Roman"/>
          <w:sz w:val="22"/>
          <w:szCs w:val="22"/>
          <w:lang w:val="en-US"/>
        </w:rPr>
        <w:t xml:space="preserve">Academ A </w:t>
      </w:r>
      <w:r>
        <w:rPr>
          <w:rFonts w:cs="Times New Roman" w:ascii="Times New Roman" w:hAnsi="Times New Roman"/>
          <w:sz w:val="22"/>
          <w:szCs w:val="22"/>
        </w:rPr>
        <w:t>199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 И ИСТОРИЯ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Й ПУТЬ РАЗВИТИЯ ПСИХОЛОГИИ</w:t>
      </w:r>
    </w:p>
    <w:p>
      <w:pPr>
        <w:pStyle w:val="Normal"/>
        <w:jc w:val="both"/>
        <w:rPr/>
      </w:pPr>
      <w:r>
        <w:rPr>
          <w:rFonts w:cs="Times New Roman" w:ascii="Times New Roman" w:hAnsi="Times New Roman"/>
          <w:sz w:val="22"/>
          <w:szCs w:val="22"/>
        </w:rPr>
        <w:t xml:space="preserve">Слово «психология» появилось в </w:t>
      </w:r>
      <w:r>
        <w:rPr>
          <w:rFonts w:cs="Times New Roman" w:ascii="Times New Roman" w:hAnsi="Times New Roman"/>
          <w:sz w:val="22"/>
          <w:szCs w:val="22"/>
          <w:lang w:val="en-US"/>
        </w:rPr>
        <w:t xml:space="preserve">XVI </w:t>
      </w:r>
      <w:r>
        <w:rPr>
          <w:rFonts w:cs="Times New Roman" w:ascii="Times New Roman" w:hAnsi="Times New Roman"/>
          <w:sz w:val="22"/>
          <w:szCs w:val="22"/>
        </w:rPr>
        <w:t>веке в западноевро</w:t>
        <w:softHyphen/>
        <w:t xml:space="preserve">пейских текстах. Тогда языком учености была латынь. Составили же его из двух древнегреческих слов: </w:t>
      </w:r>
      <w:r>
        <w:rPr>
          <w:rFonts w:cs="Times New Roman" w:ascii="Times New Roman" w:hAnsi="Times New Roman"/>
          <w:sz w:val="22"/>
          <w:szCs w:val="22"/>
          <w:lang w:val="en-US"/>
        </w:rPr>
        <w:t xml:space="preserve">«psyche» </w:t>
      </w:r>
      <w:r>
        <w:rPr>
          <w:rFonts w:cs="Times New Roman" w:ascii="Times New Roman" w:hAnsi="Times New Roman"/>
          <w:sz w:val="22"/>
          <w:szCs w:val="22"/>
        </w:rPr>
        <w:t xml:space="preserve">(душа) и </w:t>
      </w:r>
      <w:r>
        <w:rPr>
          <w:rFonts w:cs="Times New Roman" w:ascii="Times New Roman" w:hAnsi="Times New Roman"/>
          <w:sz w:val="22"/>
          <w:szCs w:val="22"/>
          <w:lang w:val="en-US"/>
        </w:rPr>
        <w:t xml:space="preserve">«logia» </w:t>
      </w:r>
      <w:r>
        <w:rPr>
          <w:rFonts w:cs="Times New Roman" w:ascii="Times New Roman" w:hAnsi="Times New Roman"/>
          <w:sz w:val="22"/>
          <w:szCs w:val="22"/>
        </w:rPr>
        <w:t>(понимание, знание). В этих древнегреческих терминах осели смыслы, преобразованные двухтысячелетней работой великого множества умов. Постепенно слово «психолог» вошло в оборот повседневной жизни. В пушкинской «Сцене из "Фауста" Мефи</w:t>
        <w:softHyphen/>
        <w:t>стофель говорит: «Я психолог... о, вот наука!»</w:t>
      </w:r>
    </w:p>
    <w:p>
      <w:pPr>
        <w:pStyle w:val="Normal"/>
        <w:jc w:val="both"/>
        <w:rPr>
          <w:rFonts w:ascii="Times New Roman" w:hAnsi="Times New Roman" w:cs="Times New Roman"/>
          <w:sz w:val="22"/>
          <w:szCs w:val="22"/>
        </w:rPr>
      </w:pPr>
      <w:r>
        <w:rPr>
          <w:rFonts w:cs="Times New Roman" w:ascii="Times New Roman" w:hAnsi="Times New Roman"/>
          <w:sz w:val="22"/>
          <w:szCs w:val="22"/>
        </w:rPr>
        <w:t>Но в те времена психологии как отдельной науки еще не было. Психологами называли знатоков души, человеческих страс</w:t>
        <w:softHyphen/>
        <w:t>тей и характеров. Научное же знание отличается от житейского тем, что оно, опираясь на силу абстракции и общечеловеческого опыта, открывает законы, которые правят миром. Для естест</w:t>
        <w:softHyphen/>
        <w:t>венных наук это очевидно. Опора на изученные ими законы позволяет предвосхищать грядущие события — от нерукотворных солнечных затмений до эффектов контролируемых людьми ядер</w:t>
        <w:softHyphen/>
        <w:t>ных взрывов.</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психологии по своим теоретическим достижениям и практике изменения жизни куда как далеко, например, до физики. Ее явления неизмеримо превосходят физические по сложности и возможности познания. Великий физик Эйнштейн, знакомясь с опытами великого психолога Пиаже, заметил, что</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физических проблем — это детская игра сравнительно с загадками детской игры.</w:t>
      </w:r>
    </w:p>
    <w:p>
      <w:pPr>
        <w:pStyle w:val="Normal"/>
        <w:jc w:val="both"/>
        <w:rPr/>
      </w:pPr>
      <w:r>
        <w:rPr>
          <w:rFonts w:cs="Times New Roman" w:ascii="Times New Roman" w:hAnsi="Times New Roman"/>
          <w:sz w:val="22"/>
          <w:szCs w:val="22"/>
        </w:rPr>
        <w:t xml:space="preserve">Только к середине </w:t>
      </w:r>
      <w:r>
        <w:rPr>
          <w:rFonts w:cs="Times New Roman" w:ascii="Times New Roman" w:hAnsi="Times New Roman"/>
          <w:sz w:val="22"/>
          <w:szCs w:val="22"/>
          <w:lang w:val="en-US"/>
        </w:rPr>
        <w:t xml:space="preserve">XIX </w:t>
      </w:r>
      <w:r>
        <w:rPr>
          <w:rFonts w:cs="Times New Roman" w:ascii="Times New Roman" w:hAnsi="Times New Roman"/>
          <w:sz w:val="22"/>
          <w:szCs w:val="22"/>
        </w:rPr>
        <w:t>века психология из разрозненных знаний стала самостоятельной наукой. Это вовсе не значит, что в предшествующие эпохи представления о психике (душе, созна</w:t>
        <w:softHyphen/>
        <w:t>нии, поведении) были лишены признаков научности. Они проре</w:t>
        <w:softHyphen/>
        <w:t>зывались в недрах естествознания и философии, педагогики и ме</w:t>
        <w:softHyphen/>
        <w:t>дицины, в различных явлениях социальной пр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t>Веками осознавались проблемы, изобретались гипотезы, стро</w:t>
        <w:softHyphen/>
        <w:t>ились концепции, готовившие почву для современной науки о психической организации человека. В.этом вечном поиске науч</w:t>
        <w:softHyphen/>
        <w:t>но-психологическая мысль очерчивала грани своего предмета.</w:t>
      </w:r>
    </w:p>
    <w:p>
      <w:pPr>
        <w:pStyle w:val="Normal"/>
        <w:jc w:val="both"/>
        <w:rPr>
          <w:rFonts w:ascii="Times New Roman" w:hAnsi="Times New Roman" w:cs="Times New Roman"/>
          <w:sz w:val="22"/>
          <w:szCs w:val="22"/>
        </w:rPr>
      </w:pPr>
      <w:r>
        <w:rPr>
          <w:rFonts w:cs="Times New Roman" w:ascii="Times New Roman" w:hAnsi="Times New Roman"/>
          <w:sz w:val="22"/>
          <w:szCs w:val="22"/>
        </w:rPr>
        <w:t>1. Античная    Некогда студенты шутили, советуя на экзамен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по любому предмету на вопрос о том, кто его впервые изучал, смело отвечать: «Аристотель» (384—322 до н.э.). Этот древнегреческий философ и естествоиспы</w:t>
        <w:softHyphen/>
        <w:t>татель заложил первые камни в основание многих дисциплин. Его по праву следует считать также отцом психологии как науки. Им был написан первый курс общей психологии «О душе». Сначала он изложил историю вопроса, мнения своих предшественников и объяснил отношение к ним, а затем, используя их достижения и просчеты, предложил свои решения. Заметим, что касаясь пред</w:t>
        <w:softHyphen/>
        <w:t>мета психологии, мы следуем в своем подходе к этому вопросу за Аристотелем.</w:t>
      </w:r>
    </w:p>
    <w:p>
      <w:pPr>
        <w:pStyle w:val="Normal"/>
        <w:jc w:val="both"/>
        <w:rPr>
          <w:rFonts w:ascii="Times New Roman" w:hAnsi="Times New Roman" w:cs="Times New Roman"/>
          <w:sz w:val="22"/>
          <w:szCs w:val="22"/>
        </w:rPr>
      </w:pPr>
      <w:r>
        <w:rPr>
          <w:rFonts w:cs="Times New Roman" w:ascii="Times New Roman" w:hAnsi="Times New Roman"/>
          <w:sz w:val="22"/>
          <w:szCs w:val="22"/>
        </w:rPr>
        <w:t>Как бы высоко ни поднялась мысль Аристотеля, обессмертив его имя, невозможно сбрасывать со счетов поколения древнегре</w:t>
        <w:softHyphen/>
        <w:t>ческих мудрецов, притом не только философов-теоретиков, но и испытателей природы, натуралистов, медиков. Их труды — это предгорья возвышающейся в веках вершины: учения Аристотеля о душе, которому предшествовали революционные события в ис</w:t>
        <w:softHyphen/>
        <w:t>тории представлений об окружающем мире.</w:t>
      </w:r>
    </w:p>
    <w:p>
      <w:pPr>
        <w:pStyle w:val="Normal"/>
        <w:jc w:val="both"/>
        <w:rPr/>
      </w:pPr>
      <w:r>
        <w:rPr>
          <w:rFonts w:cs="Times New Roman" w:ascii="Times New Roman" w:hAnsi="Times New Roman"/>
          <w:sz w:val="22"/>
          <w:szCs w:val="22"/>
        </w:rPr>
        <w:t xml:space="preserve">Анимизм. Появление древних представлений об окружающем мире связано с анимизмом (от латин. </w:t>
      </w:r>
      <w:r>
        <w:rPr>
          <w:rFonts w:cs="Times New Roman" w:ascii="Times New Roman" w:hAnsi="Times New Roman"/>
          <w:sz w:val="22"/>
          <w:szCs w:val="22"/>
          <w:lang w:val="en-US"/>
        </w:rPr>
        <w:t xml:space="preserve">«anima» </w:t>
      </w:r>
      <w:r>
        <w:rPr>
          <w:rFonts w:cs="Times New Roman" w:ascii="Times New Roman" w:hAnsi="Times New Roman"/>
          <w:sz w:val="22"/>
          <w:szCs w:val="22"/>
        </w:rPr>
        <w:t>— душа, дух) — верой в скрытый за видимыми вещами сонм духов (душ) как особых «агентов» или «призраков», которые покидают челове</w:t>
        <w:softHyphen/>
        <w:t>ческое тело с последним дыханием, а по некоторым учениям (например, знаменитого философа и математика Пифагора), являясь бессмертными, вечно странствуют по телам животных и растений. Древние греки называли душу словом «псюхе». Оно и дало имя нашей науке.</w:t>
      </w:r>
    </w:p>
    <w:p>
      <w:pPr>
        <w:pStyle w:val="Normal"/>
        <w:jc w:val="both"/>
        <w:rPr>
          <w:rFonts w:ascii="Times New Roman" w:hAnsi="Times New Roman" w:cs="Times New Roman"/>
          <w:sz w:val="22"/>
          <w:szCs w:val="22"/>
        </w:rPr>
      </w:pPr>
      <w:r>
        <w:rPr>
          <w:rFonts w:cs="Times New Roman" w:ascii="Times New Roman" w:hAnsi="Times New Roman"/>
          <w:sz w:val="22"/>
          <w:szCs w:val="22"/>
        </w:rPr>
        <w:t>В имени сохранились следы изначального понимания связи жизни с ее физической и органической основой (сравните рус</w:t>
        <w:softHyphen/>
        <w:t>ские слова: «душа, дух» и «дышать», «воздух»). Интересно, что уже</w:t>
      </w:r>
    </w:p>
    <w:p>
      <w:pPr>
        <w:pStyle w:val="Normal"/>
        <w:jc w:val="both"/>
        <w:rPr>
          <w:rFonts w:ascii="Times New Roman" w:hAnsi="Times New Roman" w:cs="Times New Roman"/>
          <w:sz w:val="22"/>
          <w:szCs w:val="22"/>
        </w:rPr>
      </w:pPr>
      <w:r>
        <w:rPr>
          <w:rFonts w:cs="Times New Roman" w:ascii="Times New Roman" w:hAnsi="Times New Roman"/>
          <w:sz w:val="22"/>
          <w:szCs w:val="22"/>
        </w:rPr>
        <w:t>в ту древнейшую эпоху, говоря о душе («псюхе»), люди как бы соединяли в единый комплекс присущее внешней природе (воздух), организму (дыхание) и психике (в ее последующем понимании). Конечно, в своей житейской практике они все это прекрасно различали. Знакомясь с их мифами, нельзя не восхи</w:t>
        <w:softHyphen/>
        <w:t>щаться тонкостью понимания стиля поведения своих богов, отличающихся коварством, мудростью, мстительностью, завистью и иными качествами, которыми наделял небожителей творец мифов — народ, познавший психологию в земной практике своего общения с ближними.</w:t>
      </w:r>
    </w:p>
    <w:p>
      <w:pPr>
        <w:pStyle w:val="Normal"/>
        <w:jc w:val="both"/>
        <w:rPr>
          <w:rFonts w:ascii="Times New Roman" w:hAnsi="Times New Roman" w:cs="Times New Roman"/>
          <w:sz w:val="22"/>
          <w:szCs w:val="22"/>
        </w:rPr>
      </w:pPr>
      <w:r>
        <w:rPr>
          <w:rFonts w:cs="Times New Roman" w:ascii="Times New Roman" w:hAnsi="Times New Roman"/>
          <w:sz w:val="22"/>
          <w:szCs w:val="22"/>
        </w:rPr>
        <w:t>Мифологическая картина мира, где тела заселяются душами (их «двойниками» или призраками), а жизнь зависит от произвола богов, веками царила в общественном сознании.</w:t>
      </w:r>
    </w:p>
    <w:p>
      <w:pPr>
        <w:pStyle w:val="Normal"/>
        <w:jc w:val="both"/>
        <w:rPr/>
      </w:pPr>
      <w:r>
        <w:rPr>
          <w:rFonts w:cs="Times New Roman" w:ascii="Times New Roman" w:hAnsi="Times New Roman"/>
          <w:sz w:val="22"/>
          <w:szCs w:val="22"/>
        </w:rPr>
        <w:t>Гилозоизм. Революцией в умах стал переход от анимизма к ги</w:t>
        <w:softHyphen/>
        <w:t xml:space="preserve">лозоизму (от греч. слова </w:t>
      </w:r>
      <w:r>
        <w:rPr>
          <w:rFonts w:cs="Times New Roman" w:ascii="Times New Roman" w:hAnsi="Times New Roman"/>
          <w:sz w:val="22"/>
          <w:szCs w:val="22"/>
          <w:lang w:val="en-US"/>
        </w:rPr>
        <w:t xml:space="preserve">«hyle», </w:t>
      </w:r>
      <w:r>
        <w:rPr>
          <w:rFonts w:cs="Times New Roman" w:ascii="Times New Roman" w:hAnsi="Times New Roman"/>
          <w:sz w:val="22"/>
          <w:szCs w:val="22"/>
        </w:rPr>
        <w:t xml:space="preserve">означающего вещество, материя и </w:t>
      </w:r>
      <w:r>
        <w:rPr>
          <w:rFonts w:cs="Times New Roman" w:ascii="Times New Roman" w:hAnsi="Times New Roman"/>
          <w:sz w:val="22"/>
          <w:szCs w:val="22"/>
          <w:lang w:val="en-US"/>
        </w:rPr>
        <w:t xml:space="preserve">«zoe» </w:t>
      </w:r>
      <w:r>
        <w:rPr>
          <w:rFonts w:cs="Times New Roman" w:ascii="Times New Roman" w:hAnsi="Times New Roman"/>
          <w:sz w:val="22"/>
          <w:szCs w:val="22"/>
        </w:rPr>
        <w:t>- жизнь). Весь мир - универсум, космос мыслился отныне изначально живым. Границы между живым, неживым и психиче</w:t>
        <w:softHyphen/>
        <w:t>ским не проводилось. Все это рассматривалось как порождение единой первичной материи (праматерии), и, тем не менее, новое философское учение стало великим шагом на пути познания природы психического. Оно покончило с анимизмом (хотя он и после этого на протяжении столетий, вплоть до наших дней, находил множество приверженцев, считающих душу внешней для .тела сущностью). Гилозоизм впервые поставил душу (психику) под общие законы естества. Утверждался непреложный и для совре</w:t>
        <w:softHyphen/>
        <w:t>менной науки постулат об изначальной вовлеченности психиче</w:t>
        <w:softHyphen/>
        <w:t>ских явлений в круговорот природы.</w:t>
      </w:r>
    </w:p>
    <w:p>
      <w:pPr>
        <w:pStyle w:val="Normal"/>
        <w:jc w:val="both"/>
        <w:rPr>
          <w:rFonts w:ascii="Times New Roman" w:hAnsi="Times New Roman" w:cs="Times New Roman"/>
          <w:sz w:val="22"/>
          <w:szCs w:val="22"/>
        </w:rPr>
      </w:pPr>
      <w:r>
        <w:rPr>
          <w:rFonts w:cs="Times New Roman" w:ascii="Times New Roman" w:hAnsi="Times New Roman"/>
          <w:sz w:val="22"/>
          <w:szCs w:val="22"/>
        </w:rPr>
        <w:t>Гераклит и идея развития как закона (логоса). Гилозоисту Гераклиту космос явился в образе «вечно живого огня», а душа («психея») — в образе его искорки. Все сущее подвержено вечному изменению: «Наши тела и души текут как ручьи». Другой афоризм Гераклита гласил: «Познай самого себя». Но в устах философа это вовсе не означало, что познать себя - значит уйти вглубь собственных мыслей и переживаний, отвлекшись от всего внешнего. «По каким бы дорогам ни шел, не найдешь границ души, так глубок ее Логос», - учил Гераклит.</w:t>
      </w:r>
    </w:p>
    <w:p>
      <w:pPr>
        <w:pStyle w:val="Normal"/>
        <w:jc w:val="both"/>
        <w:rPr>
          <w:rFonts w:ascii="Times New Roman" w:hAnsi="Times New Roman" w:cs="Times New Roman"/>
          <w:sz w:val="22"/>
          <w:szCs w:val="22"/>
        </w:rPr>
      </w:pPr>
      <w:r>
        <w:rPr>
          <w:rFonts w:cs="Times New Roman" w:ascii="Times New Roman" w:hAnsi="Times New Roman"/>
          <w:sz w:val="22"/>
          <w:szCs w:val="22"/>
        </w:rPr>
        <w:t>Этот термин «лого с», введенный Гераклитом, но применяе</w:t>
        <w:softHyphen/>
        <w:t>мый поныне, приобрел великое множество смыслов. Но для него самого он означал закон, по которому «все течет», по которому явления переходят друг в друга. Малый мир (микрокосм) отдельной души подобен макрокосму всего миропорядка. Поэтому постигать себя (свою психею) — значит углубляться в закон (Логос), кото</w:t>
        <w:softHyphen/>
        <w:t>рый придает вселенскому ходу вещей сотканную из противоречий и катаклизм динамическую гармонию.</w:t>
      </w:r>
    </w:p>
    <w:p>
      <w:pPr>
        <w:pStyle w:val="Normal"/>
        <w:jc w:val="both"/>
        <w:rPr>
          <w:rFonts w:ascii="Times New Roman" w:hAnsi="Times New Roman" w:cs="Times New Roman"/>
          <w:sz w:val="22"/>
          <w:szCs w:val="22"/>
        </w:rPr>
      </w:pPr>
      <w:r>
        <w:rPr>
          <w:rFonts w:cs="Times New Roman" w:ascii="Times New Roman" w:hAnsi="Times New Roman"/>
          <w:sz w:val="22"/>
          <w:szCs w:val="22"/>
        </w:rPr>
        <w:t>7</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Гераклита (его называли «темным» из-за трудности понимания, и «плачущим», так как будущее человечества он считал еще страшнее настоящего) в запас средств, позволяющих читать «книгу природы» со смыслом, вошла идея закономерного развития всего сущего.</w:t>
      </w:r>
    </w:p>
    <w:p>
      <w:pPr>
        <w:pStyle w:val="Normal"/>
        <w:jc w:val="both"/>
        <w:rPr>
          <w:rFonts w:ascii="Times New Roman" w:hAnsi="Times New Roman" w:cs="Times New Roman"/>
          <w:sz w:val="22"/>
          <w:szCs w:val="22"/>
        </w:rPr>
      </w:pPr>
      <w:r>
        <w:rPr>
          <w:rFonts w:cs="Times New Roman" w:ascii="Times New Roman" w:hAnsi="Times New Roman"/>
          <w:sz w:val="22"/>
          <w:szCs w:val="22"/>
        </w:rPr>
        <w:t>Демокрит и идея причинности. Учение Гераклита о том, что от закона (а не от произвола богов — властителей неба и земли) зависит ход вещей, перешло к Демокриту. Сами боги, в его изображении, - ничто иное как сферические скопления огненных атомов. Человек также создан из различного сорта атомов. Самые подвижные из них - атомы огня. Они образуют душу.</w:t>
      </w:r>
    </w:p>
    <w:p>
      <w:pPr>
        <w:pStyle w:val="Normal"/>
        <w:jc w:val="both"/>
        <w:rPr>
          <w:rFonts w:ascii="Times New Roman" w:hAnsi="Times New Roman" w:cs="Times New Roman"/>
          <w:sz w:val="22"/>
          <w:szCs w:val="22"/>
        </w:rPr>
      </w:pPr>
      <w:r>
        <w:rPr>
          <w:rFonts w:cs="Times New Roman" w:ascii="Times New Roman" w:hAnsi="Times New Roman"/>
          <w:sz w:val="22"/>
          <w:szCs w:val="22"/>
        </w:rPr>
        <w:t>Единым и для души и для космоса он признал закон, согласно которому нет беспричинных явлений, но все они - неотвратимый результат столкновения непрерывно движущихся атомов. Случайными кажутся события, причины которых мы не знаем.</w:t>
      </w:r>
    </w:p>
    <w:p>
      <w:pPr>
        <w:pStyle w:val="Normal"/>
        <w:jc w:val="both"/>
        <w:rPr>
          <w:rFonts w:ascii="Times New Roman" w:hAnsi="Times New Roman" w:cs="Times New Roman"/>
          <w:sz w:val="22"/>
          <w:szCs w:val="22"/>
        </w:rPr>
      </w:pPr>
      <w:r>
        <w:rPr>
          <w:rFonts w:cs="Times New Roman" w:ascii="Times New Roman" w:hAnsi="Times New Roman"/>
          <w:sz w:val="22"/>
          <w:szCs w:val="22"/>
        </w:rPr>
        <w:t>Демокрит говорил, что хотя бы одно причинное объяснение вещей предпочтет царской власти над персами. (Персия была тогда сказочно богатой страной.) Впоследствии принцип причин</w:t>
        <w:softHyphen/>
        <w:t>ности назвали детерминизмом. И мы увидим, как именно благодаря ему добывалось крупица за крупицей научное знание о психике.</w:t>
      </w:r>
    </w:p>
    <w:p>
      <w:pPr>
        <w:pStyle w:val="Normal"/>
        <w:jc w:val="both"/>
        <w:rPr>
          <w:rFonts w:ascii="Times New Roman" w:hAnsi="Times New Roman" w:cs="Times New Roman"/>
          <w:sz w:val="22"/>
          <w:szCs w:val="22"/>
        </w:rPr>
      </w:pPr>
      <w:r>
        <w:rPr>
          <w:rFonts w:cs="Times New Roman" w:ascii="Times New Roman" w:hAnsi="Times New Roman"/>
          <w:sz w:val="22"/>
          <w:szCs w:val="22"/>
        </w:rPr>
        <w:t>Гиппократ и учение о темпераментах. Демокрит дружил со знаменитым медиком Гиппократом. Для медика важно было знать устройство живого организма, причины, от которых зависят здоровье и болезнь. Такой причиной Гиппократ считал пропор</w:t>
        <w:softHyphen/>
        <w:t>цию, в которой смешаны в организме различные «соки» (кровь, желчь, слизь). Пропорция в смеси была названа темпераментом. С именем Гиппократа связывают дошедшие до наших дней названия четырех темпераментов: сангвинический (преобладает кровь), холерический (желтая желчь), меланхолический (черная желчь), флегматический (слизь). Для будущей психологии этот объяснительный принцип при всей его наивности имел важное значение. Недаром названия темпераментов сохранились поныне. Во-первых, на передний план ставилась гипотеза, согласно кото</w:t>
        <w:softHyphen/>
        <w:t>рой все бесчисленные различия между людьми можно уместить в несколько общих картин поведения. Тем самым Гиппократ положил начало научной типологии, без которой не возникли бы современные учения об индивидуальных различиях между людь</w:t>
        <w:softHyphen/>
        <w:t>ми. Во-вторых, источник и причину различий Гиппократ искал внутри организма. Душевные качества ставились в зависимость от телесных.</w:t>
      </w:r>
    </w:p>
    <w:p>
      <w:pPr>
        <w:pStyle w:val="Normal"/>
        <w:jc w:val="both"/>
        <w:rPr/>
      </w:pPr>
      <w:r>
        <w:rPr>
          <w:rFonts w:cs="Times New Roman" w:ascii="Times New Roman" w:hAnsi="Times New Roman"/>
          <w:sz w:val="22"/>
          <w:szCs w:val="22"/>
        </w:rPr>
        <w:t>О роли нервной системы в ту эпоху еще не знали. Поэтому типология являлась, говоря нынешним языком, гумораль</w:t>
        <w:softHyphen/>
        <w:t xml:space="preserve">ной  (от латин. </w:t>
      </w:r>
      <w:r>
        <w:rPr>
          <w:rFonts w:cs="Times New Roman" w:ascii="Times New Roman" w:hAnsi="Times New Roman"/>
          <w:sz w:val="22"/>
          <w:szCs w:val="22"/>
          <w:lang w:val="en-US"/>
        </w:rPr>
        <w:t xml:space="preserve">«humor» </w:t>
      </w:r>
      <w:r>
        <w:rPr>
          <w:rFonts w:cs="Times New Roman" w:ascii="Times New Roman" w:hAnsi="Times New Roman"/>
          <w:sz w:val="22"/>
          <w:szCs w:val="22"/>
        </w:rPr>
        <w:t>— жидкость). Следует, впрочем, заме-</w:t>
      </w:r>
    </w:p>
    <w:p>
      <w:pPr>
        <w:pStyle w:val="Normal"/>
        <w:jc w:val="both"/>
        <w:rPr>
          <w:rFonts w:ascii="Times New Roman" w:hAnsi="Times New Roman" w:cs="Times New Roman"/>
          <w:sz w:val="22"/>
          <w:szCs w:val="22"/>
        </w:rPr>
      </w:pPr>
      <w:r>
        <w:rPr>
          <w:rFonts w:cs="Times New Roman" w:ascii="Times New Roman" w:hAnsi="Times New Roman"/>
          <w:sz w:val="22"/>
          <w:szCs w:val="22"/>
        </w:rPr>
        <w:t>тить, что в новейших теориях признается теснейшая связь между нервными процессами и жидкими средами организма, его гормо</w:t>
        <w:softHyphen/>
        <w:t>нами (греческое слово, означающее то, что возбуждает). Отныне и медики, и психологи говорят о единой нейрогуморальной регуля</w:t>
        <w:softHyphen/>
        <w:t>ци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Анаксагор и идея организации. Афинский философ Анаксагор не принял ни гераклитово воззрение на мир как огненный поток, ни демокритову картину атомных вихрей. Считая природу состоя</w:t>
        <w:softHyphen/>
        <w:t>щей из множества мельчайших частиц, он искал в ней начало, благодаря которому из беспорядочного скопления и движения этих частиц возникают целостные вещи. Из хаоса - организованный космос. Он признал таким началом «тончайшую вещь», которой дал имя «нус» (разум). От того, какова степень его представлен-ности в различных телах, зависит их совершенство. Однако «чело</w:t>
        <w:softHyphen/>
        <w:t>век, — говорил Анаксагор, — является самым разумным из живот</w:t>
        <w:softHyphen/>
        <w:t>ных вследствие того, что имеет руки». Выходило, что не разум, а телесная организация человека определяет его преиму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се три принципа, утвержденные Гераклитом, Демокритом, Анаксагором создавали главный жизненный нерв будущего научного способа осмысления мира, в том числе и на</w:t>
        <w:softHyphen/>
        <w:t>учного познания психических явлений. Какими бы извилистыми путями ни шло это познание в последующие века, оно имело своими регуляторами три идеи: закономерного развития, причинно</w:t>
        <w:softHyphen/>
        <w:t>сти и организации (системности). Открытые древнегреческим умом две с половиной тысячи лет назад объяснительные принципы стали на все времена основой объяснения душевных 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Софисты: поворот от природы к человеку. Новую особенность этих явлений открыла деятельность философов, названных со</w:t>
        <w:softHyphen/>
        <w:t>фистами («учителями мудрости»). Их интересовала не природа с ее независящими от человека законами, но сам человек, которого софист Протагор назвал «мерой всех вещей». Впоследствии софи</w:t>
        <w:softHyphen/>
        <w:t>стами стали называть лжемудрецов, которые с помощью различных уловок выдают мнимые доказательства за истинные. Но в истории психологического познания деятельность софистов открыла новый объект: отношения между людьми, которые объяснялись с помощью средств, призванных доказать и внушить любое положение, независимо от его достовер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этим детальному обсуждению были подвергнуты приемы логических рассуждений, строение речи, характер отно</w:t>
        <w:softHyphen/>
        <w:t>шений между словом, мыслью и воспринимаемыми предметами. Как можно что-либо передать посредством языка, спрашивал софист Горгий, если его звуки ничего общего не имеют с обозначаемыми ими вещами?  И это не софизм в смысле</w:t>
      </w:r>
    </w:p>
    <w:p>
      <w:pPr>
        <w:pStyle w:val="Normal"/>
        <w:jc w:val="both"/>
        <w:rPr>
          <w:rFonts w:ascii="Times New Roman" w:hAnsi="Times New Roman" w:cs="Times New Roman"/>
          <w:sz w:val="22"/>
          <w:szCs w:val="22"/>
        </w:rPr>
      </w:pPr>
      <w:r>
        <w:rPr>
          <w:rFonts w:cs="Times New Roman" w:ascii="Times New Roman" w:hAnsi="Times New Roman"/>
          <w:sz w:val="22"/>
          <w:szCs w:val="22"/>
        </w:rPr>
        <w:t>9</w:t>
      </w:r>
    </w:p>
    <w:p>
      <w:pPr>
        <w:pStyle w:val="Normal"/>
        <w:jc w:val="both"/>
        <w:rPr>
          <w:rFonts w:ascii="Times New Roman" w:hAnsi="Times New Roman" w:cs="Times New Roman"/>
          <w:sz w:val="22"/>
          <w:szCs w:val="22"/>
        </w:rPr>
      </w:pPr>
      <w:r>
        <w:rPr>
          <w:rFonts w:cs="Times New Roman" w:ascii="Times New Roman" w:hAnsi="Times New Roman"/>
          <w:sz w:val="22"/>
          <w:szCs w:val="22"/>
        </w:rPr>
        <w:t>логического ухищрения, а реальная проблема. Она, как и другие вопросы, обсуждавшиеся софистами, подготавливала развитие нового направления в понимании души. Были оставлены поиски ее природной «материи» (огненной, атомной и др.). На передний план выступили речь и мышление, как средство манипулирования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Из представлений о душе исчезали признаки ее подчинен</w:t>
        <w:softHyphen/>
        <w:t>ности строгим законам и неотвратимым причинам, действующим в физической природе. Язык и мысль лишены подобной неотвра</w:t>
        <w:softHyphen/>
        <w:t>тимости. Они полны условностей и зависимости от человеческих интересов и пристрастий. Тем самым, действия души приобретали зыбкость и неопределенность. Возвратить им прочность и надеж</w:t>
        <w:softHyphen/>
        <w:t>ность, но коренящиеся не в вечных законах мироздания, а в ее собственном внутреннем устройстве, стремился Сократ.</w:t>
      </w:r>
    </w:p>
    <w:p>
      <w:pPr>
        <w:pStyle w:val="Normal"/>
        <w:jc w:val="both"/>
        <w:rPr>
          <w:rFonts w:ascii="Times New Roman" w:hAnsi="Times New Roman" w:cs="Times New Roman"/>
          <w:sz w:val="22"/>
          <w:szCs w:val="22"/>
        </w:rPr>
      </w:pPr>
      <w:r>
        <w:rPr>
          <w:rFonts w:cs="Times New Roman" w:ascii="Times New Roman" w:hAnsi="Times New Roman"/>
          <w:sz w:val="22"/>
          <w:szCs w:val="22"/>
        </w:rPr>
        <w:t>Сократ и новое понятие о душе. Об этом философе, ставшем на все века идеалом бескорыстия, честности и независимости мысли, мы знаем со слов его учеников. Сам же он никогда ничего не писал и считал себя не учителем мудрости, а человеком, пробуждающим у других стремление к истине путем особой техники диалога, своеобразие которого стали впоследствии назы</w:t>
        <w:softHyphen/>
        <w:t>вать сократическим методом. Подбирая определен</w:t>
        <w:softHyphen/>
        <w:t>ные вопросы, Сократ помогал собеседнику «родить» ясное и отчетливое знание. Он любил говорить, что продолжает в обла</w:t>
        <w:softHyphen/>
        <w:t>сти логики и нравственности дело своей матери - повивальной бабки.</w:t>
      </w:r>
    </w:p>
    <w:p>
      <w:pPr>
        <w:pStyle w:val="Normal"/>
        <w:jc w:val="both"/>
        <w:rPr>
          <w:rFonts w:ascii="Times New Roman" w:hAnsi="Times New Roman" w:cs="Times New Roman"/>
          <w:sz w:val="22"/>
          <w:szCs w:val="22"/>
        </w:rPr>
      </w:pPr>
      <w:r>
        <w:rPr>
          <w:rFonts w:cs="Times New Roman" w:ascii="Times New Roman" w:hAnsi="Times New Roman"/>
          <w:sz w:val="22"/>
          <w:szCs w:val="22"/>
        </w:rPr>
        <w:t>Уже знакомая нам формула Гераклита «познай самого себя» означала у Сократа обращенность не ко вселенскому закону (Логосу), "но ко внутреннему миру субъекта, его убеждениям и ценностям, его умению действовать как разумному существу со</w:t>
        <w:softHyphen/>
        <w:t>гласно пониманию лучшего.</w:t>
      </w:r>
    </w:p>
    <w:p>
      <w:pPr>
        <w:pStyle w:val="Normal"/>
        <w:jc w:val="both"/>
        <w:rPr>
          <w:rFonts w:ascii="Times New Roman" w:hAnsi="Times New Roman" w:cs="Times New Roman"/>
          <w:sz w:val="22"/>
          <w:szCs w:val="22"/>
        </w:rPr>
      </w:pPr>
      <w:r>
        <w:rPr>
          <w:rFonts w:cs="Times New Roman" w:ascii="Times New Roman" w:hAnsi="Times New Roman"/>
          <w:sz w:val="22"/>
          <w:szCs w:val="22"/>
        </w:rPr>
        <w:t>Сократ был мастером устного общения. С каждым встречным человеком он затевал беседу с целью заставить его задуматься о своих беспечно применяемых понятиях. Впоследствии стали говорить, что тем самым он стал пионером психотерапии, цель которой с помощью слова обнажить то, что скрыто за покровом сознания. В его методике таились идеи, сыгравшие через много столетий ключевую роль в психологических исследованиях мыш</w:t>
        <w:softHyphen/>
        <w:t>ления. Во-первых, работа мысли ставилась в зависимость от задачи, создающей препятствие в ее привычном течении. Именно с такой задачей сталкивали вопросы, которые Сократ обрушивал на своего собеседника, вынуждая его тем самым задуматься в поисках ответа. Во-вторых, работа ума изначально носила характер диалога. Оба признака: а) детерминирующая тенденция, создаваемая задачей, и б) диалогизм, предполагающий, что п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pPr>
      <w:r>
        <w:rPr>
          <w:rFonts w:cs="Times New Roman" w:ascii="Times New Roman" w:hAnsi="Times New Roman"/>
          <w:sz w:val="22"/>
          <w:szCs w:val="22"/>
        </w:rPr>
        <w:t xml:space="preserve">изначально социально, поскольку коренится в общении субъектов, — стали в </w:t>
      </w:r>
      <w:r>
        <w:rPr>
          <w:rFonts w:cs="Times New Roman" w:ascii="Times New Roman" w:hAnsi="Times New Roman"/>
          <w:sz w:val="22"/>
          <w:szCs w:val="22"/>
          <w:lang w:val="en-US"/>
        </w:rPr>
        <w:t xml:space="preserve">XX </w:t>
      </w:r>
      <w:r>
        <w:rPr>
          <w:rFonts w:cs="Times New Roman" w:ascii="Times New Roman" w:hAnsi="Times New Roman"/>
          <w:sz w:val="22"/>
          <w:szCs w:val="22"/>
        </w:rPr>
        <w:t>веке главными ориентирами экспериментальной психо</w:t>
        <w:softHyphen/>
        <w:t>логии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Сократа, в центре интересов которого выступила умственная деятельность индивидуального субъекта (ее продукты и ценности), понятие о душе наполнилось новым предметным содержанием. Его составляли совершенно особые реалии, которых физическая природа не знает. Мир этих реалий стал сердцевиной философии главного ученика Сократа Платона.</w:t>
      </w:r>
    </w:p>
    <w:p>
      <w:pPr>
        <w:pStyle w:val="Normal"/>
        <w:jc w:val="both"/>
        <w:rPr>
          <w:rFonts w:ascii="Times New Roman" w:hAnsi="Times New Roman" w:cs="Times New Roman"/>
          <w:sz w:val="22"/>
          <w:szCs w:val="22"/>
        </w:rPr>
      </w:pPr>
      <w:r>
        <w:rPr>
          <w:rFonts w:cs="Times New Roman" w:ascii="Times New Roman" w:hAnsi="Times New Roman"/>
          <w:sz w:val="22"/>
          <w:szCs w:val="22"/>
        </w:rPr>
        <w:t>Платон: душа как созерцательница идей. Он создал в Афинах свой научно-учебный центр, названный Академией, у входа в ко</w:t>
        <w:softHyphen/>
        <w:t>торую было написано: «Не знающий геометрии, да не войдет сюда».</w:t>
      </w:r>
    </w:p>
    <w:p>
      <w:pPr>
        <w:pStyle w:val="Normal"/>
        <w:jc w:val="both"/>
        <w:rPr>
          <w:rFonts w:ascii="Times New Roman" w:hAnsi="Times New Roman" w:cs="Times New Roman"/>
          <w:sz w:val="22"/>
          <w:szCs w:val="22"/>
        </w:rPr>
      </w:pPr>
      <w:r>
        <w:rPr>
          <w:rFonts w:cs="Times New Roman" w:ascii="Times New Roman" w:hAnsi="Times New Roman"/>
          <w:sz w:val="22"/>
          <w:szCs w:val="22"/>
        </w:rPr>
        <w:t>Геометрические фигуры, общие понятия, математические формулы, логические конструкции являли собой умопостигаемые объекты, наделенные, в отличие от калейдоскопа чувственных впечатлений, незыблемостью и обязательностью для любого ин</w:t>
        <w:softHyphen/>
        <w:t>дивидуального ума. Возведя эти объекты в особую действитель</w:t>
        <w:softHyphen/>
        <w:t>ность, Платон увидел в них сферу вечных идеальных форм, скрытых за небосводом в образе царства идей.</w:t>
      </w:r>
    </w:p>
    <w:p>
      <w:pPr>
        <w:pStyle w:val="Normal"/>
        <w:jc w:val="both"/>
        <w:rPr>
          <w:rFonts w:ascii="Times New Roman" w:hAnsi="Times New Roman" w:cs="Times New Roman"/>
          <w:sz w:val="22"/>
          <w:szCs w:val="22"/>
        </w:rPr>
      </w:pPr>
      <w:r>
        <w:rPr>
          <w:rFonts w:cs="Times New Roman" w:ascii="Times New Roman" w:hAnsi="Times New Roman"/>
          <w:sz w:val="22"/>
          <w:szCs w:val="22"/>
        </w:rPr>
        <w:t>Все чувственно-воспринимаемое, начиная от неподвижных звезд до непосредственно ощущаемых предметов - это лишь за</w:t>
        <w:softHyphen/>
        <w:t>темненные идеи, их несовершенные слабые копии. Утверждая принцип первичности сверхпрочных общих идей по отношению ко всему происходящему в тленном телесном мире, Платон стал родоначальником философии идеализма.</w:t>
      </w:r>
    </w:p>
    <w:p>
      <w:pPr>
        <w:pStyle w:val="Normal"/>
        <w:jc w:val="both"/>
        <w:rPr>
          <w:rFonts w:ascii="Times New Roman" w:hAnsi="Times New Roman" w:cs="Times New Roman"/>
          <w:sz w:val="22"/>
          <w:szCs w:val="22"/>
        </w:rPr>
      </w:pPr>
      <w:r>
        <w:rPr>
          <w:rFonts w:cs="Times New Roman" w:ascii="Times New Roman" w:hAnsi="Times New Roman"/>
          <w:sz w:val="22"/>
          <w:szCs w:val="22"/>
        </w:rPr>
        <w:t>Каким же образом осевшая в бренной плоти душа приобща</w:t>
        <w:softHyphen/>
        <w:t>ется к вечным идеям? Всякое знание, согласно Платону, — есть воспоминание. Душа вспоминает (для этого требуются специаль</w:t>
        <w:softHyphen/>
        <w:t>ные усилия) то, что ей довелось созерцать до своего земного р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ткрытие внутренней речи как диалога. Опираясь на опыт Сократа, доказавшего нераздельность мышления и общения (диа</w:t>
        <w:softHyphen/>
        <w:t>лога), Платон сделал следующий шаг. Он под новым углом зрения оценил процесс мышления, не получающий выражения в сократо-вом внешнем диалоге. В этом случае, по мнению Платона, его сменяет диалог внутренний. «Душа, — размышляя, ничего иного не делает, как разговаривает, спрашивая сама себя, отвечая, утверждая и отрицая».</w:t>
      </w:r>
    </w:p>
    <w:p>
      <w:pPr>
        <w:pStyle w:val="Normal"/>
        <w:jc w:val="both"/>
        <w:rPr/>
      </w:pPr>
      <w:r>
        <w:rPr>
          <w:rFonts w:cs="Times New Roman" w:ascii="Times New Roman" w:hAnsi="Times New Roman"/>
          <w:sz w:val="22"/>
          <w:szCs w:val="22"/>
        </w:rPr>
        <w:t>Феномен, описанный Платоном, известен современной психо</w:t>
        <w:softHyphen/>
        <w:t xml:space="preserve">логии как внутренняя речь, а процесс ее порождения из речи внешней (социальной) получил имя «и н т е р и о р и з а ц и и» (от латин. </w:t>
      </w:r>
      <w:r>
        <w:rPr>
          <w:rFonts w:cs="Times New Roman" w:ascii="Times New Roman" w:hAnsi="Times New Roman"/>
          <w:sz w:val="22"/>
          <w:szCs w:val="22"/>
          <w:lang w:val="en-US"/>
        </w:rPr>
        <w:t xml:space="preserve">«interior» </w:t>
      </w:r>
      <w:r>
        <w:rPr>
          <w:rFonts w:cs="Times New Roman" w:ascii="Times New Roman" w:hAnsi="Times New Roman"/>
          <w:sz w:val="22"/>
          <w:szCs w:val="22"/>
        </w:rPr>
        <w:t>— внутренний).</w:t>
      </w:r>
    </w:p>
    <w:p>
      <w:pPr>
        <w:pStyle w:val="Normal"/>
        <w:jc w:val="both"/>
        <w:rPr>
          <w:rFonts w:ascii="Times New Roman" w:hAnsi="Times New Roman" w:cs="Times New Roman"/>
          <w:sz w:val="22"/>
          <w:szCs w:val="22"/>
        </w:rPr>
      </w:pPr>
      <w:r>
        <w:rPr>
          <w:rFonts w:cs="Times New Roman" w:ascii="Times New Roman" w:hAnsi="Times New Roman"/>
          <w:sz w:val="22"/>
          <w:szCs w:val="22"/>
        </w:rPr>
        <w:t>У самого Платона нет этих терминов. Тем не менее перед</w:t>
      </w:r>
    </w:p>
    <w:p>
      <w:pPr>
        <w:pStyle w:val="Normal"/>
        <w:jc w:val="both"/>
        <w:rPr>
          <w:rFonts w:ascii="Times New Roman" w:hAnsi="Times New Roman" w:cs="Times New Roman"/>
          <w:sz w:val="22"/>
          <w:szCs w:val="22"/>
        </w:rPr>
      </w:pPr>
      <w:r>
        <w:rPr>
          <w:rFonts w:cs="Times New Roman" w:ascii="Times New Roman" w:hAnsi="Times New Roman"/>
          <w:sz w:val="22"/>
          <w:szCs w:val="22"/>
        </w:rPr>
        <w:t>и</w:t>
      </w:r>
    </w:p>
    <w:p>
      <w:pPr>
        <w:pStyle w:val="Normal"/>
        <w:jc w:val="both"/>
        <w:rPr>
          <w:rFonts w:ascii="Times New Roman" w:hAnsi="Times New Roman" w:cs="Times New Roman"/>
          <w:sz w:val="22"/>
          <w:szCs w:val="22"/>
        </w:rPr>
      </w:pPr>
      <w:r>
        <w:rPr>
          <w:rFonts w:cs="Times New Roman" w:ascii="Times New Roman" w:hAnsi="Times New Roman"/>
          <w:sz w:val="22"/>
          <w:szCs w:val="22"/>
        </w:rPr>
        <w:t>нами феномен, прочно вошедший в состав нынешнего научного знания об умственном устройств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как конфликтующая структура. Дальнейшее развитие понятия о душе шло путем выделения в ней различных «частей» и функций. У Платона их разграничение приняло этический смысл. Это пояснял платоновский миф о вознице, правящем колесницей, в которую впряжены два коня: дикий, рвущийся идти собст</w:t>
        <w:softHyphen/>
        <w:t>венным путем любой ценой, и породистый, благородный, под</w:t>
        <w:softHyphen/>
        <w:t>дающийся управлению. Возница символизировал разумную часть души, кони - два типа мотивов: низшие и высшие побуждения. Разум, призванный согласовать эти два мотива, испытывает, согласно Платону, большие трудности из-за несовместимости низменных и благородных влечений.</w:t>
      </w:r>
    </w:p>
    <w:p>
      <w:pPr>
        <w:pStyle w:val="Normal"/>
        <w:jc w:val="both"/>
        <w:rPr>
          <w:rFonts w:ascii="Times New Roman" w:hAnsi="Times New Roman" w:cs="Times New Roman"/>
          <w:sz w:val="22"/>
          <w:szCs w:val="22"/>
        </w:rPr>
      </w:pPr>
      <w:r>
        <w:rPr>
          <w:rFonts w:cs="Times New Roman" w:ascii="Times New Roman" w:hAnsi="Times New Roman"/>
          <w:sz w:val="22"/>
          <w:szCs w:val="22"/>
        </w:rPr>
        <w:t>В сферу изучения души вводились такие важнейшие аспекты как конфликт мотивов, имеющих различную нравственную цен</w:t>
        <w:softHyphen/>
        <w:t>ность, и роль разума в его преодолении. Через много столетий версия о взаимодействии трех компонентов, образующих личность как динамическую, раздираемую конфликтами и полную противо</w:t>
        <w:softHyphen/>
        <w:t>речий организацию, оживет в психоанализе Фрейда.</w:t>
      </w:r>
    </w:p>
    <w:p>
      <w:pPr>
        <w:pStyle w:val="Normal"/>
        <w:jc w:val="both"/>
        <w:rPr>
          <w:rFonts w:ascii="Times New Roman" w:hAnsi="Times New Roman" w:cs="Times New Roman"/>
          <w:sz w:val="22"/>
          <w:szCs w:val="22"/>
        </w:rPr>
      </w:pPr>
      <w:r>
        <w:rPr>
          <w:rFonts w:cs="Times New Roman" w:ascii="Times New Roman" w:hAnsi="Times New Roman"/>
          <w:sz w:val="22"/>
          <w:szCs w:val="22"/>
        </w:rPr>
        <w:t>Природа, культура и организм. Знание о душе - от его первых зачатков на античной почве до современных систем — росло в зависимости от уровня знаний о внешней природе, с одной сто</w:t>
        <w:softHyphen/>
        <w:t>роны, и от общения с ценностями культуры - с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Философы до Сократа, размышляя о психических явлениях, ориентировались на природу. Они искали в качестве эквивалента этих явлений одну из ее стихий, образующих единый мир, которым правят естественные законы. Великая взрывная сила этого направления мысли в том, что оно нанесло сокрушительный удар по древней вере в душу как особый двойник тела.</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софистов и Сократа в объяснениях души наметился пово</w:t>
        <w:softHyphen/>
        <w:t>рот к пониманию ее деятельности как феномена культуры. Ибо входящие в состав души абстрактные понятия и нравственные идеалы невыводимы из вещества природы. Они - порождения духовной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t>Для обеих ориентации - и на природу, и на культуру - душа выступала как внешняя по отношению к организму реалия, либо вещественная (огонь, воздух и др.), либо бесплотная (средоточие понятий, общезначимых норм и др.). Шла ли речь об атомах (Демокрит) или об идеальных формах (Платон) - предполагалось, что и одно, и другое заносится в организм извне, со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Аристотель: душа как форма тела. Аристотель преодолел этот способ мышления, открыв новую эпоху в понимании души как предмета психологического знания. Не физические тела и не бесте</w:t>
        <w:softHyphen/>
        <w:t>лесные идеи стали для него источником этого знания, но орга-12</w:t>
      </w:r>
    </w:p>
    <w:p>
      <w:pPr>
        <w:pStyle w:val="Normal"/>
        <w:jc w:val="both"/>
        <w:rPr>
          <w:rFonts w:ascii="Times New Roman" w:hAnsi="Times New Roman" w:cs="Times New Roman"/>
          <w:sz w:val="22"/>
          <w:szCs w:val="22"/>
        </w:rPr>
      </w:pPr>
      <w:r>
        <w:rPr>
          <w:rFonts w:cs="Times New Roman" w:ascii="Times New Roman" w:hAnsi="Times New Roman"/>
          <w:sz w:val="22"/>
          <w:szCs w:val="22"/>
        </w:rPr>
        <w:t>низм, где телесное и духовное образуют нераздельную целост</w:t>
        <w:softHyphen/>
        <w:t>ность. Тем самым было покончено и с наивным анимистическим дуализмом, и с изощренным дуализмом Платона. Душа, — по Аристотелю, — это не самостоятельная сущность, а форма, способ организации живого тела.</w:t>
      </w:r>
    </w:p>
    <w:p>
      <w:pPr>
        <w:pStyle w:val="Normal"/>
        <w:jc w:val="both"/>
        <w:rPr>
          <w:rFonts w:ascii="Times New Roman" w:hAnsi="Times New Roman" w:cs="Times New Roman"/>
          <w:sz w:val="22"/>
          <w:szCs w:val="22"/>
        </w:rPr>
      </w:pPr>
      <w:r>
        <w:rPr>
          <w:rFonts w:cs="Times New Roman" w:ascii="Times New Roman" w:hAnsi="Times New Roman"/>
          <w:sz w:val="22"/>
          <w:szCs w:val="22"/>
        </w:rPr>
        <w:t>Аристотель был сыном медика при македонском царе и сам готовился к медицинской профессии. Семнадцатилетним юнцом пришел он в Афины к шестидесятилетнему Платону и ряд лет занимался в его Академии, с которой в дальнейшем порвал. Известная фреска Рафаэля «Афинская школа» изображает Плато</w:t>
        <w:softHyphen/>
        <w:t>на указывающим рукой на небо, Аристотеля — на землю. В этих образах запечатлено различие в ориентациях двух великих мысли</w:t>
        <w:softHyphen/>
        <w:t>телей. По Аристотелю идейное богатство мира скрыто в чувствен</w:t>
        <w:softHyphen/>
        <w:t>но воспринимаемых земных вещах и раскрывается в прямом, опирающемся на опыт, общении с ними.</w:t>
      </w:r>
    </w:p>
    <w:p>
      <w:pPr>
        <w:pStyle w:val="Normal"/>
        <w:jc w:val="both"/>
        <w:rPr>
          <w:rFonts w:ascii="Times New Roman" w:hAnsi="Times New Roman" w:cs="Times New Roman"/>
          <w:sz w:val="22"/>
          <w:szCs w:val="22"/>
        </w:rPr>
      </w:pPr>
      <w:r>
        <w:rPr>
          <w:rFonts w:cs="Times New Roman" w:ascii="Times New Roman" w:hAnsi="Times New Roman"/>
          <w:sz w:val="22"/>
          <w:szCs w:val="22"/>
        </w:rPr>
        <w:t>Аристотель создал свою школу на окраине Афин, названную Ликеем (по этому названию в дальнейшем словом «лицей» стали называть привилегированные учебные заведения). Это была кры</w:t>
        <w:softHyphen/>
        <w:t>тая галерея, где Аристотель, обычно прогуливаясь, вел занятия. «Правильно думают те, - говорил Аристотель своим ученикам, — кому представляется, что душа не может существовать без тела и не является телом».</w:t>
      </w:r>
    </w:p>
    <w:p>
      <w:pPr>
        <w:pStyle w:val="Normal"/>
        <w:jc w:val="both"/>
        <w:rPr>
          <w:rFonts w:ascii="Times New Roman" w:hAnsi="Times New Roman" w:cs="Times New Roman"/>
          <w:sz w:val="22"/>
          <w:szCs w:val="22"/>
        </w:rPr>
      </w:pPr>
      <w:r>
        <w:rPr>
          <w:rFonts w:cs="Times New Roman" w:ascii="Times New Roman" w:hAnsi="Times New Roman"/>
          <w:sz w:val="22"/>
          <w:szCs w:val="22"/>
        </w:rPr>
        <w:t>Кто же имелся в виду под теми, кто «правильно думают»?</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что не натурфилософы, для которых душа — это тончайшее тело. Но и не Платон, считавший душу паломницей, странствующей по телам и другим мирам. Решительный итог размышлений Аристотеля: «Душу от тела отделить нельзя», — сра</w:t>
        <w:softHyphen/>
        <w:t>зу делал бессмысленными все вопросы, стоявшие в центре учения Платона о прошлом и будущем души.</w:t>
      </w:r>
    </w:p>
    <w:p>
      <w:pPr>
        <w:pStyle w:val="Normal"/>
        <w:jc w:val="both"/>
        <w:rPr>
          <w:rFonts w:ascii="Times New Roman" w:hAnsi="Times New Roman" w:cs="Times New Roman"/>
          <w:sz w:val="22"/>
          <w:szCs w:val="22"/>
        </w:rPr>
      </w:pPr>
      <w:r>
        <w:rPr>
          <w:rFonts w:cs="Times New Roman" w:ascii="Times New Roman" w:hAnsi="Times New Roman"/>
          <w:sz w:val="22"/>
          <w:szCs w:val="22"/>
        </w:rPr>
        <w:t>Выходит, что упоминая о тех, кто «правильно думает», Арис</w:t>
        <w:softHyphen/>
        <w:t>тотель имел в виду собственное понимание, согласно которому переживает, мыслит, учится не душа, а целостный организм. «Сказать, что душа гневается, — писал он, — равносильно тому, как если бы кто сказал, что душа занимается тканьем или по</w:t>
        <w:softHyphen/>
        <w:t>стройкой дома».</w:t>
      </w:r>
    </w:p>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ий опыт и изменение объяснительных принципов психологии. Аристотель был и философ и исследователь природы. Одно время он обучал наукам юношу Александра Македонского, который впоследствии приказал отправлять своему старому учите</w:t>
        <w:softHyphen/>
        <w:t>лю образцы растений и животных из завоеванных стран. Накап</w:t>
        <w:softHyphen/>
        <w:t>ливалось огромное количество фактов - сравнительно-анатоми</w:t>
        <w:softHyphen/>
        <w:t>ческих, зоологических, эмбриологических и других, богатство которых стало опытной основой наблюдений и анализа поведения живых существ.</w:t>
      </w:r>
    </w:p>
    <w:p>
      <w:pPr>
        <w:pStyle w:val="Normal"/>
        <w:jc w:val="both"/>
        <w:rPr>
          <w:rFonts w:ascii="Times New Roman" w:hAnsi="Times New Roman" w:cs="Times New Roman"/>
          <w:sz w:val="22"/>
          <w:szCs w:val="22"/>
        </w:rPr>
      </w:pPr>
      <w:r>
        <w:rPr>
          <w:rFonts w:cs="Times New Roman" w:ascii="Times New Roman" w:hAnsi="Times New Roman"/>
          <w:sz w:val="22"/>
          <w:szCs w:val="22"/>
        </w:rPr>
        <w:t>13</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ое учение Аристотеля строилось на обобщении биологических фактов. Вместе с тем, это обобщение привело к пре</w:t>
        <w:softHyphen/>
        <w:t>образованию главных объяснительных принципов психологии: органи</w:t>
        <w:softHyphen/>
        <w:t>зации (системности), развития и причи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живого (системно-функциональный подход). Уже сам термин «организм» требует рассматривать его под углом зре</w:t>
        <w:softHyphen/>
        <w:t>ния организации, то есть упорядоченности целого, которое подчи</w:t>
        <w:softHyphen/>
        <w:t>няет себе свои части во имя решения каких-либо задач. Устрой</w:t>
        <w:softHyphen/>
        <w:t>ство этого целого и его работа (функция) нераздельны. «Если бы глаз был живым существом, его душой было бы зрение», -говорил Аристотель.</w:t>
      </w:r>
    </w:p>
    <w:p>
      <w:pPr>
        <w:pStyle w:val="Normal"/>
        <w:jc w:val="both"/>
        <w:rPr>
          <w:rFonts w:ascii="Times New Roman" w:hAnsi="Times New Roman" w:cs="Times New Roman"/>
          <w:sz w:val="22"/>
          <w:szCs w:val="22"/>
        </w:rPr>
      </w:pPr>
      <w:r>
        <w:rPr>
          <w:rFonts w:cs="Times New Roman" w:ascii="Times New Roman" w:hAnsi="Times New Roman"/>
          <w:sz w:val="22"/>
          <w:szCs w:val="22"/>
        </w:rPr>
        <w:t>Душа организма - это его функция, работа. Трактуя организм как систему, Аристотель выделял в ней различные уровни способно</w:t>
        <w:softHyphen/>
        <w:t>стей к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о способности, введенное Аристотелем, было важным новшеством, навсегда вошедшим в основной фонд психологиче</w:t>
        <w:softHyphen/>
        <w:t>ских знаний. Оно разделяло возможности организма (заложенный в нем психологический ресурс) и его реализацию на деле. При этом намечалась схема иерархии способностей как функций души: а) вегетативная (она имеется и у растений); б) чувственно-двига</w:t>
        <w:softHyphen/>
        <w:t>тельная (у животных и человека); в) разумная (присущая только человеку). Функции души становились уровнями ее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Закономерность развития. Тем самым, в психологию вводилась в качестве важнейшего объяснительного принципа идея развития. Функции души располагались в виде «лестницы форм», где из низшей и на ее основе возникает функция более высокого уровня. (Вслед за вегетативной (растительной) формируется способность ощущать, из которой развивается способность мыслить.)</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каждый человек при его превращении из младенца в зрелое существо проходит те ступени, которые преодолел за свою историю весь органический мир. (Впоследствии это было названо  биогенетическим   законо м.)</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ие между чувственным восприятием и мышлением было одной из первых психологических истин, открытых древними. Аристотель, следуя принципу развития, стремился найти звенья, ведущие от одной ступени к другой. В этих поисках он открыл особую область психических образов, которые возникают без прямого воздействия вещей на органы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их принято называть представлениями памяти и вообра</w:t>
        <w:softHyphen/>
        <w:t>жения. (Аристотель говорил о фантазии.) Эти образы подчинены опять-таки открытому Аристотелем механизму ассоциации — связи представлений. Объясняя развитие характера, он утверждал, что человек становится тем, что он есть, совершая те или иные поступки. 14</w:t>
      </w:r>
    </w:p>
    <w:p>
      <w:pPr>
        <w:pStyle w:val="Normal"/>
        <w:jc w:val="both"/>
        <w:rPr>
          <w:rFonts w:ascii="Times New Roman" w:hAnsi="Times New Roman" w:cs="Times New Roman"/>
          <w:sz w:val="22"/>
          <w:szCs w:val="22"/>
        </w:rPr>
      </w:pPr>
      <w:r>
        <w:rPr>
          <w:rFonts w:cs="Times New Roman" w:ascii="Times New Roman" w:hAnsi="Times New Roman"/>
          <w:sz w:val="22"/>
          <w:szCs w:val="22"/>
        </w:rPr>
        <w:t>Учение о формирование характера в реальных поступках, кото</w:t>
        <w:softHyphen/>
        <w:t>рые у людей как существ «политических» всегда предполагают нравственное отношение к другим, ставило психическое развитие человека в причинную, закономерную зависимость от его деятель</w:t>
        <w:softHyphen/>
        <w:t>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о конечной причине. Изучение органического мира побудило Аристотеля придать новый импульс главному нерву аппарата научного объяснения - принципу причинности (детер</w:t>
        <w:softHyphen/>
        <w:t>минизма). Вспомним, что Демокрит хотя бы одно причинное объяснение считал стоящим всего персидского царства. Но для него образцом служило столкновение, соударение материальных частиц - атомов. Аристотель же наряду с этим типом причин</w:t>
        <w:softHyphen/>
        <w:t>ности выделяет другие. Среди них — целевую причину или «то, ради чего совершается 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ый результат процесса (цель) заранее воздействует на его ход. Психическая жизнь в данный момент зависит не только от прошлого, но и от потребного будущего. Это было новым словом в понимании ее причин (детерминации). Итак, Аристотель преоб</w:t>
        <w:softHyphen/>
        <w:t>разовал ключевые объяснительные принципы психологии: сис</w:t>
        <w:softHyphen/>
        <w:t>темности, развития, детерми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Аристотелем было открыто и изучено множество конкретных психических явлений. Но так называемых «чистых фактов» в на</w:t>
        <w:softHyphen/>
        <w:t>уке нет. Любой ее факт по разному видится в зависимости от теоретического угла зрения, от тех категорий и объяснительных схем, которыми вооружен исследовательский ум. Обогатив эти принципы, Аристотель представил совершенно новую, сравнительно с предшественниками, картину устройства, функций и развития души как формы тела.</w:t>
      </w:r>
    </w:p>
    <w:p>
      <w:pPr>
        <w:pStyle w:val="Normal"/>
        <w:jc w:val="both"/>
        <w:rPr>
          <w:rFonts w:ascii="Times New Roman" w:hAnsi="Times New Roman" w:cs="Times New Roman"/>
          <w:sz w:val="22"/>
          <w:szCs w:val="22"/>
        </w:rPr>
      </w:pPr>
      <w:r>
        <w:rPr>
          <w:rFonts w:cs="Times New Roman" w:ascii="Times New Roman" w:hAnsi="Times New Roman"/>
          <w:sz w:val="22"/>
          <w:szCs w:val="22"/>
        </w:rPr>
        <w:t>Мир культуры создал три «органа» постижения человека и его души: религию, искусство и науку. Религия строится на мифе, искусство - художественном образе, наука - на организуемом и контролируемом логической мыслью опыте. Люди античной эпо</w:t>
        <w:softHyphen/>
        <w:t>хи, обогащенные многовековым опытом человекопознания, в ко</w:t>
        <w:softHyphen/>
        <w:t>тором черпались как представления о характере и поведении богов, так и образы героев их эпоса и трагедий, осваивали этот опыт сквозь «магический кристалл» рационального объяснения природы вещей - земных и небесных. Из этих семян росло разветвленное древо психологии как науки.</w:t>
      </w:r>
    </w:p>
    <w:p>
      <w:pPr>
        <w:pStyle w:val="Normal"/>
        <w:jc w:val="both"/>
        <w:rPr>
          <w:rFonts w:ascii="Times New Roman" w:hAnsi="Times New Roman" w:cs="Times New Roman"/>
          <w:sz w:val="22"/>
          <w:szCs w:val="22"/>
        </w:rPr>
      </w:pPr>
      <w:r>
        <w:rPr>
          <w:rFonts w:cs="Times New Roman" w:ascii="Times New Roman" w:hAnsi="Times New Roman"/>
          <w:sz w:val="22"/>
          <w:szCs w:val="22"/>
        </w:rPr>
        <w:t>О ценности науки судят по ее открытиям. На первый взгляд летопись открытий, которыми способна гордиться античная пси</w:t>
        <w:softHyphen/>
        <w:t>хология, немногословна.</w:t>
      </w:r>
    </w:p>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первых стало открытие Алкмеоном того, что орга</w:t>
        <w:softHyphen/>
        <w:t>ном души является головной мозг. Бели отвлечься от истори</w:t>
        <w:softHyphen/>
        <w:t>ческого контекста, это выглядит невеликой мудростью. Стоит, однако, напомнить, что через двести лет после этого великий Аристотель считал мозг своего рода «холодильником» для крови, а душу со всеми ее способностями воспринимать мир и мыслить помещал в сердце, чтобы по достоинству оценить нетривиаль</w:t>
        <w:softHyphen/>
        <w:t>ность алкмеонова вывода. Тем более, если учесть, что он не был умозрительной догадкой, но вытекал из медицинских наблюдений и экспери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в те времена возможности экспериментировать над человеческим организмом в том смысле, какой ныне принят, были ничтожны. Сохранились сведения, что ставились опыты над приговоренными к казни, над гладиаторами и т.п. Нельзя, одна</w:t>
        <w:softHyphen/>
        <w:t>ко, упускать из виду, что античные медики, врачуя людей и не</w:t>
        <w:softHyphen/>
        <w:t>вольно изменяя их психические состояния, передавали от поколе</w:t>
        <w:softHyphen/>
        <w:t>ния к поколению сведения о результатах своих действий, об ин</w:t>
        <w:softHyphen/>
        <w:t>дивидуальных различиях. Не случайно, учение о темпераментах пришло в научную психологшо из медицинских школ Гиппократа и Галена.</w:t>
      </w:r>
    </w:p>
    <w:p>
      <w:pPr>
        <w:pStyle w:val="Normal"/>
        <w:jc w:val="both"/>
        <w:rPr/>
      </w:pPr>
      <w:r>
        <w:rPr>
          <w:rFonts w:cs="Times New Roman" w:ascii="Times New Roman" w:hAnsi="Times New Roman"/>
          <w:sz w:val="22"/>
          <w:szCs w:val="22"/>
        </w:rPr>
        <w:t>Не меньшее значение, чем опыт медицины, имели другие формы практики — политическая, юридическая, педагогическая. Изучение приемов убеждения, внушения, победы в словесном по</w:t>
        <w:softHyphen/>
        <w:t>единке, ставшее главной заботой софистов, превратило в объект экспериментирования логический и грамматический строй речи. В практике общения Сократ открыл (проигнорированный возник</w:t>
        <w:softHyphen/>
        <w:t xml:space="preserve">шей в </w:t>
      </w:r>
      <w:r>
        <w:rPr>
          <w:rFonts w:cs="Times New Roman" w:ascii="Times New Roman" w:hAnsi="Times New Roman"/>
          <w:sz w:val="22"/>
          <w:szCs w:val="22"/>
          <w:lang w:val="en-US"/>
        </w:rPr>
        <w:t xml:space="preserve">XX </w:t>
      </w:r>
      <w:r>
        <w:rPr>
          <w:rFonts w:cs="Times New Roman" w:ascii="Times New Roman" w:hAnsi="Times New Roman"/>
          <w:sz w:val="22"/>
          <w:szCs w:val="22"/>
        </w:rPr>
        <w:t>веке экспериментальной психологией мышления) его изначальный диалогизм, а сократов ученик Платон - внутреннюю речь как интериоризованный диалог. Ему же принадлежит столь близкая сердцу современного психотерапевта модель личности как динамической системы мотивов, разрывающих ее в неизбывном конфликте.</w:t>
      </w:r>
    </w:p>
    <w:p>
      <w:pPr>
        <w:pStyle w:val="Normal"/>
        <w:jc w:val="both"/>
        <w:rPr>
          <w:rFonts w:ascii="Times New Roman" w:hAnsi="Times New Roman" w:cs="Times New Roman"/>
          <w:sz w:val="22"/>
          <w:szCs w:val="22"/>
        </w:rPr>
      </w:pPr>
      <w:r>
        <w:rPr>
          <w:rFonts w:cs="Times New Roman" w:ascii="Times New Roman" w:hAnsi="Times New Roman"/>
          <w:sz w:val="22"/>
          <w:szCs w:val="22"/>
        </w:rPr>
        <w:t>Открытие множества психологических феноменов связано с именем Аристотеля (механизм ассоциаций по смежности, сход</w:t>
        <w:softHyphen/>
        <w:t>ству и контрасту, открытие образов памяти и воображения, разли</w:t>
        <w:softHyphen/>
        <w:t>чий между теоретическим и практическим интеллектом и др.).</w:t>
      </w:r>
    </w:p>
    <w:p>
      <w:pPr>
        <w:pStyle w:val="Normal"/>
        <w:jc w:val="both"/>
        <w:rPr>
          <w:rFonts w:ascii="Times New Roman" w:hAnsi="Times New Roman" w:cs="Times New Roman"/>
          <w:sz w:val="22"/>
          <w:szCs w:val="22"/>
        </w:rPr>
      </w:pPr>
      <w:r>
        <w:rPr>
          <w:rFonts w:cs="Times New Roman" w:ascii="Times New Roman" w:hAnsi="Times New Roman"/>
          <w:sz w:val="22"/>
          <w:szCs w:val="22"/>
        </w:rPr>
        <w:t>Стало быть, сколь скудной ни была эмпирическая ткань пси</w:t>
        <w:softHyphen/>
        <w:t>хологической мысли античности, без нее эта мысль не могла «зачать» традицию, приведшую к современной науке. Но никакое богатство реальных фактов не может обрести достоинство науч</w:t>
        <w:softHyphen/>
        <w:t>ного безотносительно к умопостигаемой логике их анализа и объяснения. Эта логика строится соответственно проблемной си</w:t>
        <w:softHyphen/>
        <w:t>туации, задаваемой развитием теоретической мысли. В области психологии античность прославлена великими теоретическими</w:t>
      </w:r>
    </w:p>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rFonts w:ascii="Times New Roman" w:hAnsi="Times New Roman" w:cs="Times New Roman"/>
          <w:sz w:val="22"/>
          <w:szCs w:val="22"/>
        </w:rPr>
      </w:pPr>
      <w:r>
        <w:rPr>
          <w:rFonts w:cs="Times New Roman" w:ascii="Times New Roman" w:hAnsi="Times New Roman"/>
          <w:sz w:val="22"/>
          <w:szCs w:val="22"/>
        </w:rPr>
        <w:t>успехами. К ним относятся не только открытие фактов, построе</w:t>
        <w:softHyphen/>
        <w:t>ние новаторских моделей и объяснительных схем. Были выявлены проблемы, веками направляющие развитие наук о человеке.</w:t>
      </w:r>
    </w:p>
    <w:p>
      <w:pPr>
        <w:pStyle w:val="Normal"/>
        <w:jc w:val="both"/>
        <w:rPr>
          <w:rFonts w:ascii="Times New Roman" w:hAnsi="Times New Roman" w:cs="Times New Roman"/>
          <w:sz w:val="22"/>
          <w:szCs w:val="22"/>
        </w:rPr>
      </w:pPr>
      <w:r>
        <w:rPr>
          <w:rFonts w:cs="Times New Roman" w:ascii="Times New Roman" w:hAnsi="Times New Roman"/>
          <w:sz w:val="22"/>
          <w:szCs w:val="22"/>
        </w:rPr>
        <w:t>Каким образом интегрируются в нем телесное и духовное, мышление и общение, личностное и социокультурное, мотиваци-онное и интеллектуальное, разумное и иррациональное и многое другое, присущее его бытию в мире? Над этими загадками бился ум античных мудрецов и испытателей природы, поднявших на неведанную дотоле высоту культуру теоретической мысли, кото</w:t>
        <w:softHyphen/>
        <w:t>рая, преобразуя данные опыта, срывала покров истины с видимо-стей здравого смысла и религиозно-мифологических образов.</w:t>
      </w:r>
    </w:p>
    <w:p>
      <w:pPr>
        <w:pStyle w:val="Normal"/>
        <w:jc w:val="both"/>
        <w:rPr>
          <w:rFonts w:ascii="Times New Roman" w:hAnsi="Times New Roman" w:cs="Times New Roman"/>
          <w:sz w:val="22"/>
          <w:szCs w:val="22"/>
        </w:rPr>
      </w:pPr>
      <w:r>
        <w:rPr>
          <w:rFonts w:cs="Times New Roman" w:ascii="Times New Roman" w:hAnsi="Times New Roman"/>
          <w:sz w:val="22"/>
          <w:szCs w:val="22"/>
        </w:rPr>
        <w:t>В известном пушкинском стихе «Движение», описывая спор отрицавшего движение софиста Зенона с киником Диогеном, ве</w:t>
        <w:softHyphen/>
        <w:t>ликий поэт занял сторону первого. «Движенья нет, — сказал муд</w:t>
        <w:softHyphen/>
        <w:t>рец брадатый. Другой смолчал и стал пред ним ходить. Сильнее бы не мог он возразить; Хвалили все ответ замысловатый. Но, господа, забавный случай сей другой пример на память мне приводит: ведь каждый день пред нами Солнце ходит. Однако ж прав упрямый Галилей».</w:t>
      </w:r>
    </w:p>
    <w:p>
      <w:pPr>
        <w:pStyle w:val="Normal"/>
        <w:jc w:val="both"/>
        <w:rPr>
          <w:rFonts w:ascii="Times New Roman" w:hAnsi="Times New Roman" w:cs="Times New Roman"/>
          <w:sz w:val="22"/>
          <w:szCs w:val="22"/>
        </w:rPr>
      </w:pPr>
      <w:r>
        <w:rPr>
          <w:rFonts w:cs="Times New Roman" w:ascii="Times New Roman" w:hAnsi="Times New Roman"/>
          <w:sz w:val="22"/>
          <w:szCs w:val="22"/>
        </w:rPr>
        <w:t>О чем здесь идет речь? Софист Зенон в своей известной апо</w:t>
        <w:softHyphen/>
        <w:t>рии «стадия» указал на проблему, касающуюся противоречий между самоочевидным фактом движения и возникающей при этом теоретической трудностью (прежде чем пройти стадию (мера длины) требуется пройти ее половину, но прежде этого надо пройти половину половины и т.д.), т.е. невозможно коснуться бесконечного количества точек в конечн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Опровергая эту апорию эмпирически и молча (т.е. отказываясь от объяснений), Диоген игнорировал зенонов запрос на ее логи</w:t>
        <w:softHyphen/>
        <w:t>ческое решение. Пушкин же выступил на стороне Зенона, напом</w:t>
        <w:softHyphen/>
        <w:t>нив об «упрямом Галилее», благодаря которому за видимой, об</w:t>
        <w:softHyphen/>
        <w:t>манчивой картиной мира открылась реальная, истинная.</w:t>
      </w:r>
    </w:p>
    <w:p>
      <w:pPr>
        <w:pStyle w:val="Normal"/>
        <w:jc w:val="both"/>
        <w:rPr>
          <w:rFonts w:ascii="Times New Roman" w:hAnsi="Times New Roman" w:cs="Times New Roman"/>
          <w:sz w:val="22"/>
          <w:szCs w:val="22"/>
        </w:rPr>
      </w:pPr>
      <w:r>
        <w:rPr>
          <w:rFonts w:cs="Times New Roman" w:ascii="Times New Roman" w:hAnsi="Times New Roman"/>
          <w:sz w:val="22"/>
          <w:szCs w:val="22"/>
        </w:rPr>
        <w:t>Наглядны эти уроки и для построения научной «картины души». Ее достоверность росла со способностью теоретической мысли постичь, изучая самоочевидность психологических фактов, их сокрытые связи и причины. Смена представлений о душе отра</w:t>
        <w:softHyphen/>
        <w:t>жает полную драматических коллизий работу этой мысли. Только история ее работы раскрывает различные уровни постижения психической реальности, неразличимые за одним и тем же терми</w:t>
        <w:softHyphen/>
        <w:t>ном «душа», давшим имя нашей науке.</w:t>
      </w:r>
    </w:p>
    <w:p>
      <w:pPr>
        <w:pStyle w:val="Normal"/>
        <w:jc w:val="both"/>
        <w:rPr>
          <w:rFonts w:ascii="Times New Roman" w:hAnsi="Times New Roman" w:cs="Times New Roman"/>
          <w:sz w:val="22"/>
          <w:szCs w:val="22"/>
        </w:rPr>
      </w:pPr>
      <w:r>
        <w:rPr>
          <w:rFonts w:cs="Times New Roman" w:ascii="Times New Roman" w:hAnsi="Times New Roman"/>
          <w:sz w:val="22"/>
          <w:szCs w:val="22"/>
        </w:rPr>
        <w:t>С крушением античного мира в Западной Европе господствующей идеологией феодального общества становится религия. Она культи-</w:t>
      </w:r>
    </w:p>
    <w:p>
      <w:pPr>
        <w:pStyle w:val="Normal"/>
        <w:jc w:val="both"/>
        <w:rPr>
          <w:rFonts w:ascii="Times New Roman" w:hAnsi="Times New Roman" w:cs="Times New Roman"/>
          <w:sz w:val="22"/>
          <w:szCs w:val="22"/>
        </w:rPr>
      </w:pPr>
      <w:r>
        <w:rPr>
          <w:rFonts w:cs="Times New Roman" w:ascii="Times New Roman" w:hAnsi="Times New Roman"/>
          <w:sz w:val="22"/>
          <w:szCs w:val="22"/>
        </w:rPr>
        <w:t>17</w:t>
      </w:r>
    </w:p>
    <w:p>
      <w:pPr>
        <w:pStyle w:val="Normal"/>
        <w:jc w:val="both"/>
        <w:rPr>
          <w:rFonts w:ascii="Times New Roman" w:hAnsi="Times New Roman" w:cs="Times New Roman"/>
          <w:sz w:val="22"/>
          <w:szCs w:val="22"/>
        </w:rPr>
      </w:pPr>
      <w:r>
        <w:rPr>
          <w:rFonts w:cs="Times New Roman" w:ascii="Times New Roman" w:hAnsi="Times New Roman"/>
          <w:sz w:val="22"/>
          <w:szCs w:val="22"/>
        </w:rPr>
        <w:t>вировала презрение ко всякому знанию, основанному на опыте и рациональном анализе, внушала веру в непогрешимость церков</w:t>
        <w:softHyphen/>
        <w:t>ных догматов и греховность самостоятельного, отличного от пред</w:t>
        <w:softHyphen/>
        <w:t>писанного церковными книгами, понимания устройства и предна</w:t>
        <w:softHyphen/>
        <w:t>значения человеческой души.</w:t>
      </w:r>
    </w:p>
    <w:p>
      <w:pPr>
        <w:pStyle w:val="Normal"/>
        <w:jc w:val="both"/>
        <w:rPr>
          <w:rFonts w:ascii="Times New Roman" w:hAnsi="Times New Roman" w:cs="Times New Roman"/>
          <w:sz w:val="22"/>
          <w:szCs w:val="22"/>
        </w:rPr>
      </w:pPr>
      <w:r>
        <w:rPr>
          <w:rFonts w:cs="Times New Roman" w:ascii="Times New Roman" w:hAnsi="Times New Roman"/>
          <w:sz w:val="22"/>
          <w:szCs w:val="22"/>
        </w:rPr>
        <w:t>Учение Аристотеля было опасно для диктатуры церкви. Его главная формула, согласно которой «душу от тела отделить нельзя», сразу же делала бессмысленными все вопросы о воскре</w:t>
        <w:softHyphen/>
        <w:t>шении, воздаянии, умерщвлении плоти и др. Сперва католическая церковь запретила Аристотеля, а затем стала «осваивать» его идеи, превратив в столпа богословия.</w:t>
      </w:r>
    </w:p>
    <w:p>
      <w:pPr>
        <w:pStyle w:val="Normal"/>
        <w:jc w:val="both"/>
        <w:rPr/>
      </w:pPr>
      <w:r>
        <w:rPr>
          <w:rFonts w:cs="Times New Roman" w:ascii="Times New Roman" w:hAnsi="Times New Roman"/>
          <w:sz w:val="22"/>
          <w:szCs w:val="22"/>
        </w:rPr>
        <w:t xml:space="preserve">Эту задачу успешнее всего решил богослов </w:t>
      </w:r>
      <w:r>
        <w:rPr>
          <w:rFonts w:cs="Times New Roman" w:ascii="Times New Roman" w:hAnsi="Times New Roman"/>
          <w:sz w:val="22"/>
          <w:szCs w:val="22"/>
          <w:lang w:val="en-US"/>
        </w:rPr>
        <w:t xml:space="preserve">XIII </w:t>
      </w:r>
      <w:r>
        <w:rPr>
          <w:rFonts w:cs="Times New Roman" w:ascii="Times New Roman" w:hAnsi="Times New Roman"/>
          <w:sz w:val="22"/>
          <w:szCs w:val="22"/>
        </w:rPr>
        <w:t>века Фома Ак-винский, учение которого было канонизировано как истинно ка</w:t>
        <w:softHyphen/>
        <w:t>толическая философия и психология, получившая название томиз</w:t>
        <w:softHyphen/>
        <w:t>ма (в наши дни модернизированного под именем неотомизма).</w:t>
      </w:r>
    </w:p>
    <w:p>
      <w:pPr>
        <w:pStyle w:val="Normal"/>
        <w:jc w:val="both"/>
        <w:rPr>
          <w:rFonts w:ascii="Times New Roman" w:hAnsi="Times New Roman" w:cs="Times New Roman"/>
          <w:sz w:val="22"/>
          <w:szCs w:val="22"/>
        </w:rPr>
      </w:pPr>
      <w:r>
        <w:rPr>
          <w:rFonts w:cs="Times New Roman" w:ascii="Times New Roman" w:hAnsi="Times New Roman"/>
          <w:sz w:val="22"/>
          <w:szCs w:val="22"/>
        </w:rPr>
        <w:t>На свет явился «Аристотель с тонзурой»1, в книгах которого все разработанные им понятия (душа, способности, образы, ассо</w:t>
        <w:softHyphen/>
        <w:t>циации, аффекты и др.) как и все его объяснения психических фактов (их организации, развития, детерминации), были внедре</w:t>
        <w:softHyphen/>
        <w:t>ны в совершенно другую систему идей. Тем самым неаристотелев</w:t>
        <w:softHyphen/>
        <w:t>ским оказался и предмет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это направление убило в Аристотеле все живое, в том числе и его полное жизни учение о душе.</w:t>
      </w:r>
    </w:p>
    <w:p>
      <w:pPr>
        <w:pStyle w:val="Normal"/>
        <w:jc w:val="both"/>
        <w:rPr>
          <w:rFonts w:ascii="Times New Roman" w:hAnsi="Times New Roman" w:cs="Times New Roman"/>
          <w:sz w:val="22"/>
          <w:szCs w:val="22"/>
        </w:rPr>
      </w:pPr>
      <w:r>
        <w:rPr>
          <w:rFonts w:cs="Times New Roman" w:ascii="Times New Roman" w:hAnsi="Times New Roman"/>
          <w:sz w:val="22"/>
          <w:szCs w:val="22"/>
        </w:rPr>
        <w:t>2. Психологиче-    Новую эпоху в развитии мировой психо-ская мысль       логической мысли открыли концепции, вдох-Нового времени    новленные великим  триумфом   меха</w:t>
        <w:softHyphen/>
        <w:t>ники, ставшей «царицей наук». Ее понятия и объяснительные принципы создали сперва геометро-механи</w:t>
        <w:softHyphen/>
        <w:t>ческую (Галилей), и затем - динамическую (Ньютон) картину природы.  В нее вписывалось и такое физическое тело как организм с его психическими свой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набросок психологической теории, ориентированной на геометрию и новую механику, принадлежал французскому математику, естествоиспытателю и философу Рене Декарту. Он изобрел теоретическую модель организма как автомата — системы, которая работает механически. Тем самым, живое тело, которое во всей прежней истории знаний рассматривалось как одушевлен</w:t>
        <w:softHyphen/>
        <w:t>ное, т.е. одаренное и управляемое душой, освобождалось от ее влияния и вмеша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1 Тонзура — выбритое место на макушке, - знак принадлежности к католи</w:t>
        <w:softHyphen/>
        <w:t>ческому духовенству.</w:t>
      </w:r>
    </w:p>
    <w:p>
      <w:pPr>
        <w:pStyle w:val="Normal"/>
        <w:jc w:val="both"/>
        <w:rPr>
          <w:rFonts w:ascii="Times New Roman" w:hAnsi="Times New Roman" w:cs="Times New Roman"/>
          <w:sz w:val="22"/>
          <w:szCs w:val="22"/>
        </w:rPr>
      </w:pPr>
      <w:r>
        <w:rPr>
          <w:rFonts w:cs="Times New Roman" w:ascii="Times New Roman" w:hAnsi="Times New Roman"/>
          <w:sz w:val="22"/>
          <w:szCs w:val="22"/>
        </w:rPr>
        <w:t>18</w:t>
      </w:r>
    </w:p>
    <w:p>
      <w:pPr>
        <w:pStyle w:val="Normal"/>
        <w:jc w:val="both"/>
        <w:rPr>
          <w:rFonts w:ascii="Times New Roman" w:hAnsi="Times New Roman" w:cs="Times New Roman"/>
          <w:sz w:val="22"/>
          <w:szCs w:val="22"/>
        </w:rPr>
      </w:pPr>
      <w:r>
        <w:rPr>
          <w:rFonts w:cs="Times New Roman" w:ascii="Times New Roman" w:hAnsi="Times New Roman"/>
          <w:sz w:val="22"/>
          <w:szCs w:val="22"/>
        </w:rPr>
        <w:t>Отныне различие между неорганическими и органически</w:t>
        <w:softHyphen/>
        <w:t>ми телами объяснялось по критерию отнесенности последних к объектам, действующим по типу простых технических устройств.</w:t>
      </w:r>
    </w:p>
    <w:p>
      <w:pPr>
        <w:pStyle w:val="Normal"/>
        <w:jc w:val="both"/>
        <w:rPr>
          <w:rFonts w:ascii="Times New Roman" w:hAnsi="Times New Roman" w:cs="Times New Roman"/>
          <w:sz w:val="22"/>
          <w:szCs w:val="22"/>
        </w:rPr>
      </w:pPr>
      <w:r>
        <w:rPr>
          <w:rFonts w:cs="Times New Roman" w:ascii="Times New Roman" w:hAnsi="Times New Roman"/>
          <w:sz w:val="22"/>
          <w:szCs w:val="22"/>
        </w:rPr>
        <w:t>В век, когда эти устройства со все большей определенностью утверждались в общественном производстве, принцип их действия запечатлевала и далекая от этого производства научная мысль, объясняя по их образу и подобию функции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м большим достижением в этом плане стало открытие Гарвеем кровообращения. Сердце представилось как своего рода помпа, перекачивающая жидкость (для чего не требуется участия души).</w:t>
      </w:r>
    </w:p>
    <w:p>
      <w:pPr>
        <w:pStyle w:val="Normal"/>
        <w:jc w:val="both"/>
        <w:rPr>
          <w:rFonts w:ascii="Times New Roman" w:hAnsi="Times New Roman" w:cs="Times New Roman"/>
          <w:sz w:val="22"/>
          <w:szCs w:val="22"/>
        </w:rPr>
      </w:pPr>
      <w:r>
        <w:rPr>
          <w:rFonts w:cs="Times New Roman" w:ascii="Times New Roman" w:hAnsi="Times New Roman"/>
          <w:sz w:val="22"/>
          <w:szCs w:val="22"/>
        </w:rPr>
        <w:t>Открытие рефлекса. Второе достижение принадлежало Де</w:t>
        <w:softHyphen/>
        <w:t>карту. Он ввел понятие о рефлексе, ставшее фундаментальным для физиологии и психологии. Если Гарвей устранил душу из круга регуляторов внутренних органов, то Декарт отважился покончить с ней на уровне внешней, обращенной к окружающей среде, работы всего организма. Именно поэтому через три столе</w:t>
        <w:softHyphen/>
        <w:t>тия И.П. Павлов, следуя этой стратегии, распорядился поставить бюст Декарта у дверей своей лаборатории. Мы вновь сталки</w:t>
        <w:softHyphen/>
        <w:t>ваемся с принципиальным для понимания прогресса научного знания вопросом о соотношении теории и опыта (эмпирии).</w:t>
      </w:r>
    </w:p>
    <w:p>
      <w:pPr>
        <w:pStyle w:val="Normal"/>
        <w:jc w:val="both"/>
        <w:rPr>
          <w:rFonts w:ascii="Times New Roman" w:hAnsi="Times New Roman" w:cs="Times New Roman"/>
          <w:sz w:val="22"/>
          <w:szCs w:val="22"/>
        </w:rPr>
      </w:pPr>
      <w:r>
        <w:rPr>
          <w:rFonts w:cs="Times New Roman" w:ascii="Times New Roman" w:hAnsi="Times New Roman"/>
          <w:sz w:val="22"/>
          <w:szCs w:val="22"/>
        </w:rPr>
        <w:t>Достоверное знание об устройстве нервной системы и ее от</w:t>
        <w:softHyphen/>
        <w:t>правлениях было в те времена ничтожно. Декарту эта система виделась в форме «трубок», по которым проносятся легкие возду</w:t>
        <w:softHyphen/>
        <w:t>хообразные частицы. (Он называл их «животными духами».)</w:t>
      </w:r>
    </w:p>
    <w:p>
      <w:pPr>
        <w:pStyle w:val="Normal"/>
        <w:jc w:val="both"/>
        <w:rPr>
          <w:rFonts w:ascii="Times New Roman" w:hAnsi="Times New Roman" w:cs="Times New Roman"/>
          <w:sz w:val="22"/>
          <w:szCs w:val="22"/>
        </w:rPr>
      </w:pPr>
      <w:r>
        <w:rPr>
          <w:rFonts w:cs="Times New Roman" w:ascii="Times New Roman" w:hAnsi="Times New Roman"/>
          <w:sz w:val="22"/>
          <w:szCs w:val="22"/>
        </w:rPr>
        <w:t>Декартова схема рефлекса полагала, что внешний импульс приводит эти «духи» в движение, занося их в мозг, откуда они автоматически отражаются к мышцам. Горячий предмет, обжигая руку, вынуждает ее отдернуть. Происходит реакция, подобная отражению светового луча от поверхности. Появившийся после Декарта термин «рефлекс» и означал от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еакция мышц - неотъемлемый компонент поведения. Поэто</w:t>
        <w:softHyphen/>
        <w:t>му декартова схема, несмотря на ее умозрительный характер, относится к разряду великих открытий. Она открыла рефлектор</w:t>
        <w:softHyphen/>
        <w:t>ную природу поведения, объяснив его без обращения к душе как дви</w:t>
        <w:softHyphen/>
        <w:t>жущей телом силе.</w:t>
      </w:r>
    </w:p>
    <w:p>
      <w:pPr>
        <w:pStyle w:val="Normal"/>
        <w:jc w:val="both"/>
        <w:rPr>
          <w:rFonts w:ascii="Times New Roman" w:hAnsi="Times New Roman" w:cs="Times New Roman"/>
          <w:sz w:val="22"/>
          <w:szCs w:val="22"/>
        </w:rPr>
      </w:pPr>
      <w:r>
        <w:rPr>
          <w:rFonts w:cs="Times New Roman" w:ascii="Times New Roman" w:hAnsi="Times New Roman"/>
          <w:sz w:val="22"/>
          <w:szCs w:val="22"/>
        </w:rPr>
        <w:t>Декарт надеялся, что со временем не только простые движе</w:t>
        <w:softHyphen/>
        <w:t>ния (такие, как защитную реакцию руки на огонь или зрачка на свет), но и самые сложные удастся объяснить открытой им физиологической механикой. Например, поведение собаки на охоте. «Когда собака видит куропатку, она, естественно, бросается к ней, а когда слышит ружейный выстрел, звук его, естественно, побуждает ее. убегать. Но тем не менее, легавых собак обыкно-</w:t>
      </w:r>
    </w:p>
    <w:p>
      <w:pPr>
        <w:pStyle w:val="Normal"/>
        <w:jc w:val="both"/>
        <w:rPr>
          <w:rFonts w:ascii="Times New Roman" w:hAnsi="Times New Roman" w:cs="Times New Roman"/>
          <w:sz w:val="22"/>
          <w:szCs w:val="22"/>
        </w:rPr>
      </w:pPr>
      <w:r>
        <w:rPr>
          <w:rFonts w:cs="Times New Roman" w:ascii="Times New Roman" w:hAnsi="Times New Roman"/>
          <w:sz w:val="22"/>
          <w:szCs w:val="22"/>
        </w:rPr>
        <w:t>19</w:t>
      </w:r>
    </w:p>
    <w:p>
      <w:pPr>
        <w:pStyle w:val="Normal"/>
        <w:jc w:val="both"/>
        <w:rPr>
          <w:rFonts w:ascii="Times New Roman" w:hAnsi="Times New Roman" w:cs="Times New Roman"/>
          <w:sz w:val="22"/>
          <w:szCs w:val="22"/>
        </w:rPr>
      </w:pPr>
      <w:r>
        <w:rPr>
          <w:rFonts w:cs="Times New Roman" w:ascii="Times New Roman" w:hAnsi="Times New Roman"/>
          <w:sz w:val="22"/>
          <w:szCs w:val="22"/>
        </w:rPr>
        <w:t>венно приучают к тому, что вид куропатки заставляет их остановиться, а звук выстрела — подбегать к куропатке». Такую перестройку поведения Декарт предусмотрел в своей схеме устройства телесного механизма, который, в отличие от обычных автоматов, выступил как обучающаяся система.</w:t>
      </w:r>
    </w:p>
    <w:p>
      <w:pPr>
        <w:pStyle w:val="Normal"/>
        <w:jc w:val="both"/>
        <w:rPr>
          <w:rFonts w:ascii="Times New Roman" w:hAnsi="Times New Roman" w:cs="Times New Roman"/>
          <w:sz w:val="22"/>
          <w:szCs w:val="22"/>
        </w:rPr>
      </w:pPr>
      <w:r>
        <w:rPr>
          <w:rFonts w:cs="Times New Roman" w:ascii="Times New Roman" w:hAnsi="Times New Roman"/>
          <w:sz w:val="22"/>
          <w:szCs w:val="22"/>
        </w:rPr>
        <w:t>Она действует по своим законам и «механическим» причинам, знание которых позволит людям властвовать над собой. «Так как при некотором старании можно изменить движения мозга у жи</w:t>
        <w:softHyphen/>
        <w:t>вотных, лишенных разума, то очевидно, что это еще лучше можно сделать у людей, и что люди даже со слабой душой могли бы приобрести исключительно неограниченную власть над своими страстями».</w:t>
      </w:r>
    </w:p>
    <w:p>
      <w:pPr>
        <w:pStyle w:val="Normal"/>
        <w:jc w:val="both"/>
        <w:rPr>
          <w:rFonts w:ascii="Times New Roman" w:hAnsi="Times New Roman" w:cs="Times New Roman"/>
          <w:sz w:val="22"/>
          <w:szCs w:val="22"/>
        </w:rPr>
      </w:pPr>
      <w:r>
        <w:rPr>
          <w:rFonts w:cs="Times New Roman" w:ascii="Times New Roman" w:hAnsi="Times New Roman"/>
          <w:sz w:val="22"/>
          <w:szCs w:val="22"/>
        </w:rPr>
        <w:t>Не усилие духа, а перестройка тела на основе строго при</w:t>
        <w:softHyphen/>
        <w:t>чинных законов его механики обеспечит человеку власть над собственной природой, подобно тому как эти законы могут сделать его властелином внешней природы.</w:t>
      </w:r>
    </w:p>
    <w:p>
      <w:pPr>
        <w:pStyle w:val="Normal"/>
        <w:jc w:val="both"/>
        <w:rPr>
          <w:rFonts w:ascii="Times New Roman" w:hAnsi="Times New Roman" w:cs="Times New Roman"/>
          <w:sz w:val="22"/>
          <w:szCs w:val="22"/>
        </w:rPr>
      </w:pPr>
      <w:r>
        <w:rPr>
          <w:rFonts w:cs="Times New Roman" w:ascii="Times New Roman" w:hAnsi="Times New Roman"/>
          <w:sz w:val="22"/>
          <w:szCs w:val="22"/>
        </w:rPr>
        <w:t>Страсти души. Одно из важных для психологии сочинений Декарта называлось «Страсти души». Этот оборот следует пояс</w:t>
        <w:softHyphen/>
        <w:t>нить, так как и слово «страсть», и слово «душа» наделены у Де</w:t>
        <w:softHyphen/>
        <w:t>карта особыми смыслами. Под «страстями» подразумевались не сильные и длительные чувства, а «страдательные состояния души», — все, что она испытывает, когда мозг сотрясают «живот</w:t>
        <w:softHyphen/>
        <w:t>ные духи» (прообраз нервных импульсов), которые приносятся туда по нервным «трубкам».</w:t>
      </w:r>
    </w:p>
    <w:p>
      <w:pPr>
        <w:pStyle w:val="Normal"/>
        <w:jc w:val="both"/>
        <w:rPr>
          <w:rFonts w:ascii="Times New Roman" w:hAnsi="Times New Roman" w:cs="Times New Roman"/>
          <w:sz w:val="22"/>
          <w:szCs w:val="22"/>
        </w:rPr>
      </w:pPr>
      <w:r>
        <w:rPr>
          <w:rFonts w:cs="Times New Roman" w:ascii="Times New Roman" w:hAnsi="Times New Roman"/>
          <w:sz w:val="22"/>
          <w:szCs w:val="22"/>
        </w:rPr>
        <w:t>Иначе говоря, не только такие мышечные реакции как рефлексы, но и различные психические состояния возникают автоматически, производятся телом, а не душой. Декарт набросал проект «машины тела», к функциям которой относятся: «восприя</w:t>
        <w:softHyphen/>
        <w:t>тие, запечатление идей, удержание идей в памяти, внутренние стремления... Я желаю, чтобы вы рассуждали так, что эти функ</w:t>
        <w:softHyphen/>
        <w:t>ции происходят в этой машине в силу расположения ее органов: они совершаются не более и не менее как движения часов или другого автомата».</w:t>
      </w:r>
    </w:p>
    <w:p>
      <w:pPr>
        <w:pStyle w:val="Normal"/>
        <w:jc w:val="both"/>
        <w:rPr>
          <w:rFonts w:ascii="Times New Roman" w:hAnsi="Times New Roman" w:cs="Times New Roman"/>
          <w:sz w:val="22"/>
          <w:szCs w:val="22"/>
        </w:rPr>
      </w:pPr>
      <w:r>
        <w:rPr>
          <w:rFonts w:cs="Times New Roman" w:ascii="Times New Roman" w:hAnsi="Times New Roman"/>
          <w:sz w:val="22"/>
          <w:szCs w:val="22"/>
        </w:rPr>
        <w:t>От души к сознанию. Веками до Декарта вся деятельность по восприятию и обработке психического «материала» считалась про</w:t>
        <w:softHyphen/>
        <w:t>изводимой особым агентом, черпающим свою энергию за преде</w:t>
        <w:softHyphen/>
        <w:t>лами вещного, земного мира (душой). Теперь же доказывалось, что телесное устройство и без нее способно успешно справляться с этой задачей. Не становилась ли душа в таком случае «без</w:t>
        <w:softHyphen/>
        <w:t>работной»?</w:t>
      </w:r>
    </w:p>
    <w:p>
      <w:pPr>
        <w:pStyle w:val="Normal"/>
        <w:jc w:val="both"/>
        <w:rPr>
          <w:rFonts w:ascii="Times New Roman" w:hAnsi="Times New Roman" w:cs="Times New Roman"/>
          <w:sz w:val="22"/>
          <w:szCs w:val="22"/>
        </w:rPr>
      </w:pPr>
      <w:r>
        <w:rPr>
          <w:rFonts w:cs="Times New Roman" w:ascii="Times New Roman" w:hAnsi="Times New Roman"/>
          <w:sz w:val="22"/>
          <w:szCs w:val="22"/>
        </w:rPr>
        <w:t>Декарт не только не лишает ее прежней царственной роли во вселенной, но возводит в степень субстанции (сущности, которая не зависит ни от чего другого), стало быть, равноправной великой субстанции природы.</w:t>
      </w:r>
    </w:p>
    <w:p>
      <w:pPr>
        <w:pStyle w:val="Normal"/>
        <w:jc w:val="both"/>
        <w:rPr>
          <w:rFonts w:ascii="Times New Roman" w:hAnsi="Times New Roman" w:cs="Times New Roman"/>
          <w:sz w:val="22"/>
          <w:szCs w:val="22"/>
        </w:rPr>
      </w:pPr>
      <w:r>
        <w:rPr>
          <w:rFonts w:cs="Times New Roman" w:ascii="Times New Roman" w:hAnsi="Times New Roman"/>
          <w:sz w:val="22"/>
          <w:szCs w:val="22"/>
        </w:rPr>
        <w:t>20</w:t>
      </w:r>
    </w:p>
    <w:p>
      <w:pPr>
        <w:pStyle w:val="Normal"/>
        <w:jc w:val="both"/>
        <w:rPr>
          <w:rFonts w:ascii="Times New Roman" w:hAnsi="Times New Roman" w:cs="Times New Roman"/>
          <w:sz w:val="22"/>
          <w:szCs w:val="22"/>
        </w:rPr>
      </w:pPr>
      <w:r>
        <w:rPr>
          <w:rFonts w:cs="Times New Roman" w:ascii="Times New Roman" w:hAnsi="Times New Roman"/>
          <w:sz w:val="22"/>
          <w:szCs w:val="22"/>
        </w:rPr>
        <w:t>Душе предназначено иметь самое прямое и достоверное, какое только может быть, знание субъекта о собственных актах и со</w:t>
        <w:softHyphen/>
        <w:t>стояниях, незримых ни для кого другого. Душа определялась по единственному признаку - непосредственной осознаваемое™ своих явлений, которые в отличие от явлений природы лишены протяж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ем самым, произошел поворот в понятии о «душе», ставшем опорным для следующей главы в истории построения предмета психологии, Отныне этим предметом становится сознание.</w:t>
      </w:r>
    </w:p>
    <w:p>
      <w:pPr>
        <w:pStyle w:val="Normal"/>
        <w:jc w:val="both"/>
        <w:rPr/>
      </w:pPr>
      <w:r>
        <w:rPr>
          <w:rFonts w:cs="Times New Roman" w:ascii="Times New Roman" w:hAnsi="Times New Roman"/>
          <w:sz w:val="22"/>
          <w:szCs w:val="22"/>
        </w:rPr>
        <w:t xml:space="preserve">По Декарту началом всех начал в философии и науке является сомнение. Следует сомневаться во всем - естественном и сверхъестественном. Однако никакой скепсис не устоит перед суждением: «Я мыслю». А из этого неумолимо следует, что существует и носитель этого суждения — мыслящий субъект. Отсюда знаменитый декартов афоризм </w:t>
      </w:r>
      <w:r>
        <w:rPr>
          <w:rFonts w:cs="Times New Roman" w:ascii="Times New Roman" w:hAnsi="Times New Roman"/>
          <w:sz w:val="22"/>
          <w:szCs w:val="22"/>
          <w:lang w:val="en-US"/>
        </w:rPr>
        <w:t xml:space="preserve">«cogito ergo sum» </w:t>
      </w:r>
      <w:r>
        <w:rPr>
          <w:rFonts w:cs="Times New Roman" w:ascii="Times New Roman" w:hAnsi="Times New Roman"/>
          <w:sz w:val="22"/>
          <w:szCs w:val="22"/>
        </w:rPr>
        <w:t>{мыслю -следовательно существую). Поскольку же мышление — единствен</w:t>
        <w:softHyphen/>
        <w:t>ный атрибут души, она всегда мыслит, всегда знает о своих психических содержаниях, зримых изнутри. (Бессознательной психики не существует.) В дальнейшем это «внутреннее зрение» стали называть интроспекцией (видением внутрипсихиче-ских «объектов» — образов, умственных действий, волевых актов и других переживаний), а декартову концепцию сознания -интроспективной.</w:t>
      </w:r>
    </w:p>
    <w:p>
      <w:pPr>
        <w:pStyle w:val="Normal"/>
        <w:jc w:val="both"/>
        <w:rPr>
          <w:rFonts w:ascii="Times New Roman" w:hAnsi="Times New Roman" w:cs="Times New Roman"/>
          <w:sz w:val="22"/>
          <w:szCs w:val="22"/>
        </w:rPr>
      </w:pPr>
      <w:r>
        <w:rPr>
          <w:rFonts w:cs="Times New Roman" w:ascii="Times New Roman" w:hAnsi="Times New Roman"/>
          <w:sz w:val="22"/>
          <w:szCs w:val="22"/>
        </w:rPr>
        <w:t>Впрочем, как в случае с душой, понятие о которой претерпело сложнейшую эволюцию, понятие о сознании, как мы увидим, меняло свой облик. Однако прежде чем это произошло, оно должно было быть изобретено.</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физическое взаимодействие. Признав, что машина тела и занятое собственными мыслями (идеями) и хотениями сознание — это две независимые друг от друга сущности (субстанции), Декарт столкнулся с необходимостью объяснить, как же они сосущест</w:t>
        <w:softHyphen/>
        <w:t>вуют в целостном человеке? Решение, которое он предложил, было названо психофизическим взаимодействием. Тело влияет на душу, пробуждая в ней «страдательные состояния» (страсти) в виде чувственных восприятий, эмоций и т.п. Душа, обладая мышлением и волей, воздействует на тело, понуждая эту «маши</w:t>
        <w:softHyphen/>
        <w:t>ну» работать и изменять свой ход. Декарт искал в организме орган, где бы эти две несовместимые субстанции все же могли общаться. Он предложил считать таким органом одну из желез внутренней секреции - «шишковидную» (эпифиз). Это эмпири</w:t>
        <w:softHyphen/>
        <w:t>ческое «открытие» никто всерьез не принял.</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теоретический вопрос о взаимодействии «души и те</w:t>
        <w:softHyphen/>
        <w:t>ла», в декартовой постановке, поглотил интеллектуальную энер</w:t>
        <w:softHyphen/>
        <w:t>гию множества умов.</w:t>
      </w:r>
    </w:p>
    <w:p>
      <w:pPr>
        <w:pStyle w:val="Normal"/>
        <w:jc w:val="both"/>
        <w:rPr>
          <w:rFonts w:ascii="Times New Roman" w:hAnsi="Times New Roman" w:cs="Times New Roman"/>
          <w:sz w:val="22"/>
          <w:szCs w:val="22"/>
        </w:rPr>
      </w:pPr>
      <w:r>
        <w:rPr>
          <w:rFonts w:cs="Times New Roman" w:ascii="Times New Roman" w:hAnsi="Times New Roman"/>
          <w:sz w:val="22"/>
          <w:szCs w:val="22"/>
        </w:rPr>
        <w:t>21</w:t>
      </w:r>
    </w:p>
    <w:p>
      <w:pPr>
        <w:pStyle w:val="Normal"/>
        <w:jc w:val="both"/>
        <w:rPr>
          <w:rFonts w:ascii="Times New Roman" w:hAnsi="Times New Roman" w:cs="Times New Roman"/>
          <w:sz w:val="22"/>
          <w:szCs w:val="22"/>
        </w:rPr>
      </w:pPr>
      <w:r>
        <w:rPr>
          <w:rFonts w:cs="Times New Roman" w:ascii="Times New Roman" w:hAnsi="Times New Roman"/>
          <w:sz w:val="22"/>
          <w:szCs w:val="22"/>
        </w:rPr>
        <w:t>Механодетерминизм. Понимание предмета психологии зависит, как говорилось, от направляющих исследовательский ум объясни</w:t>
        <w:softHyphen/>
        <w:t>тельных принципов, таких как причинность (детерминизм), системность, развитие. Все они, сравнительно с античностью, претерпели коренные изменения. В этом решающую роль сыграло внедрение в психологическое мышление образа конструкции, созданной руками человека, - машины.</w:t>
      </w:r>
    </w:p>
    <w:p>
      <w:pPr>
        <w:pStyle w:val="Normal"/>
        <w:jc w:val="both"/>
        <w:rPr>
          <w:rFonts w:ascii="Times New Roman" w:hAnsi="Times New Roman" w:cs="Times New Roman"/>
          <w:sz w:val="22"/>
          <w:szCs w:val="22"/>
        </w:rPr>
      </w:pPr>
      <w:r>
        <w:rPr>
          <w:rFonts w:cs="Times New Roman" w:ascii="Times New Roman" w:hAnsi="Times New Roman"/>
          <w:sz w:val="22"/>
          <w:szCs w:val="22"/>
        </w:rPr>
        <w:t>Все прежние попытки освоить эти принципы сложились в наблюдениях и изучении нерукотворной природы, включая жизнедеятельность организма. Отныне посредником между при</w:t>
        <w:softHyphen/>
        <w:t>родой и познающим ее субъектом выступила независимая от этого субъекта, внешняя и по отношению к нему и по отношению к природным телам искусственная конструкция.</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что она является, во-первых, системным устрой</w:t>
        <w:softHyphen/>
        <w:t>ством, во-вторых, работает неотвратимо (закономерно) по зало</w:t>
        <w:softHyphen/>
        <w:t>женной в ней жесткой схеме, в-третьих, эффект ее работы — это конечное звено цепи, компоненты которой сменяют друг друга с железной последова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ние искусственных объектов, деятельность которых при</w:t>
        <w:softHyphen/>
        <w:t>чинно объяснима из их собственной организации, внедряло в тео</w:t>
        <w:softHyphen/>
        <w:t>ретическое мышление особую форму детерминизма - механиче</w:t>
        <w:softHyphen/>
        <w:t>скую (по типу автомата) схему причинности или механодетер</w:t>
        <w:softHyphen/>
        <w:t>минизм.</w:t>
      </w:r>
    </w:p>
    <w:p>
      <w:pPr>
        <w:pStyle w:val="Normal"/>
        <w:jc w:val="both"/>
        <w:rPr>
          <w:rFonts w:ascii="Times New Roman" w:hAnsi="Times New Roman" w:cs="Times New Roman"/>
          <w:sz w:val="22"/>
          <w:szCs w:val="22"/>
        </w:rPr>
      </w:pPr>
      <w:r>
        <w:rPr>
          <w:rFonts w:cs="Times New Roman" w:ascii="Times New Roman" w:hAnsi="Times New Roman"/>
          <w:sz w:val="22"/>
          <w:szCs w:val="22"/>
        </w:rPr>
        <w:t>Освобождение живого тела от души было поворотным собы</w:t>
        <w:softHyphen/>
        <w:t>тием в научных поисках реальных причин всего, что совершается в живых системах, в том числе возникающих в них психических эффектов (ощущений, восприятий, эмоций). Но с этим у Декарта был сопряжен другой поворот: не только тело освобождалось от души, но и душа (психика) в ее высших проявлениях освобождалась от тела. Тело может только двигаться, душа — только мыслить.</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работы тела - рефлекс. Принцип работы души -рефлексия (от лат, «обращение назад»). В первом случае мозг отражает внешние толчки. Во втором - сознание отражает собст</w:t>
        <w:softHyphen/>
        <w:t>венные мысли.</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всю историю психологии проходит контроверза души и тела. Декарт, подобно множеству своих предшественников (от древних анимистов, Пифагора и Платона), их противопоставил. Но им была создана новая форма дуализма. Оба члена отноше</w:t>
        <w:softHyphen/>
        <w:t>ния - и тело, и душа - приобрели содержание, неведомое прежним эпохам.</w:t>
      </w:r>
    </w:p>
    <w:p>
      <w:pPr>
        <w:pStyle w:val="Normal"/>
        <w:jc w:val="both"/>
        <w:rPr/>
      </w:pPr>
      <w:r>
        <w:rPr>
          <w:rFonts w:cs="Times New Roman" w:ascii="Times New Roman" w:hAnsi="Times New Roman"/>
          <w:sz w:val="22"/>
          <w:szCs w:val="22"/>
        </w:rPr>
        <w:t xml:space="preserve">Попытки справиться с декартовым дуализмом предприняла когорта великих мыслителей </w:t>
      </w:r>
      <w:r>
        <w:rPr>
          <w:rFonts w:cs="Times New Roman" w:ascii="Times New Roman" w:hAnsi="Times New Roman"/>
          <w:sz w:val="22"/>
          <w:szCs w:val="22"/>
          <w:lang w:val="en-US"/>
        </w:rPr>
        <w:t xml:space="preserve">XVII </w:t>
      </w:r>
      <w:r>
        <w:rPr>
          <w:rFonts w:cs="Times New Roman" w:ascii="Times New Roman" w:hAnsi="Times New Roman"/>
          <w:sz w:val="22"/>
          <w:szCs w:val="22"/>
        </w:rPr>
        <w:t>века. Их искания имели один вектор — утвердить единство мироздания, покончив с разрывом телесного и духовного, природы и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rFonts w:ascii="Times New Roman" w:hAnsi="Times New Roman" w:cs="Times New Roman"/>
          <w:sz w:val="22"/>
          <w:szCs w:val="22"/>
        </w:rPr>
      </w:pPr>
      <w:r>
        <w:rPr>
          <w:rFonts w:cs="Times New Roman" w:ascii="Times New Roman" w:hAnsi="Times New Roman"/>
          <w:sz w:val="22"/>
          <w:szCs w:val="22"/>
        </w:rPr>
        <w:t>«Этика» Спинозу. Одним из первых оппонентов Декарта вы</w:t>
        <w:softHyphen/>
        <w:t>ступил Спиноза. Он учил, что имеется единая, вечная субстан</w:t>
        <w:softHyphen/>
        <w:t>ция — Бог или Природа, — с бесконечным множеством атрибутов (неотъемлемых свойств). Из них нашему ограниченному разуме</w:t>
        <w:softHyphen/>
        <w:t>нию открыты только два атрибута - протяженность и мышление. Из этого явствовало, что бессмысленно представлять человека по-декартовски как место встречи двух субстанций.</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 целостное телесно-духовное существо. Убеждение в том, что тело по мановению души движется или покоится, — сложилось из-за незнания того, к чему оно способно как таковое «в силу одних только законов природы, рассматриваемой исклю</w:t>
        <w:softHyphen/>
        <w:t>чительно в качестве телесной». Никто из мыслителей не осознал с такой остротой как Спиноза, что декартовский дуализм коре</w:t>
        <w:softHyphen/>
        <w:t>нится не столько в сосредоточенности на приоритете чуждой всему материальному души (это веками служило основанием бесчисленных религиозно-философских доктрин), сколько во взгляде на организм как машинообразное устройство. Тем самым, механический детерминизм, определивший вскоре крупные успе</w:t>
        <w:softHyphen/>
        <w:t>хи психологии, оборачивался принципом, который ограничивает возможности тела в причш-шом объяснении психических 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Все последующие концепции были поглощены пересмотром декартовой версии о сознании как субстанции, которая является причиной самой себя («кауза суй»), о тождестве психики и созна</w:t>
        <w:softHyphen/>
        <w:t>ния и др. Из исканий Спинозы явствовало, что пересматривать следует также и версию о теле (организме) с тем, чтобы придать ему достойную роль в человеческом бытии.</w:t>
      </w:r>
    </w:p>
    <w:p>
      <w:pPr>
        <w:pStyle w:val="Normal"/>
        <w:jc w:val="both"/>
        <w:rPr>
          <w:rFonts w:ascii="Times New Roman" w:hAnsi="Times New Roman" w:cs="Times New Roman"/>
          <w:sz w:val="22"/>
          <w:szCs w:val="22"/>
        </w:rPr>
      </w:pPr>
      <w:r>
        <w:rPr>
          <w:rFonts w:cs="Times New Roman" w:ascii="Times New Roman" w:hAnsi="Times New Roman"/>
          <w:sz w:val="22"/>
          <w:szCs w:val="22"/>
        </w:rPr>
        <w:t>Попытку построить психологическое учение о человеке как целостном существе запечатлел его главный труд - «Этика». В нем он поставил задачу объяснить все многообразие чувств (аффектов) как побудительных сил человеческого поведения с такой же точностью и строгостью, как линии и поверхности в геометрии. Три главные побудительные силы это: а) влечение, которое относясь и к душе, и к телу, есть «ничто иное как самая сущность человека», а также б) радость и в) печаль. Доказывалось, что из этих фундаментальных аффектов выводится все много</w:t>
        <w:softHyphen/>
        <w:t>образие эмоциональных состояний. Причем радость увеличивает способность тела к действию, тогда как печаль ее уменьшает.</w:t>
      </w:r>
    </w:p>
    <w:p>
      <w:pPr>
        <w:pStyle w:val="Normal"/>
        <w:jc w:val="both"/>
        <w:rPr>
          <w:rFonts w:ascii="Times New Roman" w:hAnsi="Times New Roman" w:cs="Times New Roman"/>
          <w:sz w:val="22"/>
          <w:szCs w:val="22"/>
        </w:rPr>
      </w:pPr>
      <w:r>
        <w:rPr>
          <w:rFonts w:cs="Times New Roman" w:ascii="Times New Roman" w:hAnsi="Times New Roman"/>
          <w:sz w:val="22"/>
          <w:szCs w:val="22"/>
        </w:rPr>
        <w:t>Две психологии. Этот вывод противостоял декартову разделе</w:t>
        <w:softHyphen/>
        <w:t>нию чувств на две категории: коренящиеся в жизни организма и чисто интеллекту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примера Декарт в своем последнем сочинении — письме к шведской королеве Христине — объяснял сущность любви как чувства, имеющего две формы: телесную страсть без любви и интеллектуальную любовь без страсти. Причинному</w:t>
      </w:r>
    </w:p>
    <w:p>
      <w:pPr>
        <w:pStyle w:val="Normal"/>
        <w:jc w:val="both"/>
        <w:rPr>
          <w:rFonts w:ascii="Times New Roman" w:hAnsi="Times New Roman" w:cs="Times New Roman"/>
          <w:sz w:val="22"/>
          <w:szCs w:val="22"/>
        </w:rPr>
      </w:pPr>
      <w:r>
        <w:rPr>
          <w:rFonts w:cs="Times New Roman" w:ascii="Times New Roman" w:hAnsi="Times New Roman"/>
          <w:sz w:val="22"/>
          <w:szCs w:val="22"/>
        </w:rPr>
        <w:t>23</w:t>
      </w:r>
    </w:p>
    <w:p>
      <w:pPr>
        <w:pStyle w:val="Normal"/>
        <w:jc w:val="both"/>
        <w:rPr>
          <w:rFonts w:ascii="Times New Roman" w:hAnsi="Times New Roman" w:cs="Times New Roman"/>
          <w:sz w:val="22"/>
          <w:szCs w:val="22"/>
        </w:rPr>
      </w:pPr>
      <w:r>
        <w:rPr>
          <w:rFonts w:cs="Times New Roman" w:ascii="Times New Roman" w:hAnsi="Times New Roman"/>
          <w:sz w:val="22"/>
          <w:szCs w:val="22"/>
        </w:rPr>
        <w:t>объяснению поддается только первая, поскольку она зависит от организма и биологической механики. Вторую можно только понять и описать. Тем самым полагалось, что наука как познание причин явлений бессильна перед высшими и наиболее значимы</w:t>
        <w:softHyphen/>
        <w:t>ми проявлениями психической жизни личности.</w:t>
      </w:r>
    </w:p>
    <w:p>
      <w:pPr>
        <w:pStyle w:val="Normal"/>
        <w:jc w:val="both"/>
        <w:rPr/>
      </w:pPr>
      <w:r>
        <w:rPr>
          <w:rFonts w:cs="Times New Roman" w:ascii="Times New Roman" w:hAnsi="Times New Roman"/>
          <w:sz w:val="22"/>
          <w:szCs w:val="22"/>
        </w:rPr>
        <w:t xml:space="preserve">Эта декартова дихотомия привела в </w:t>
      </w:r>
      <w:r>
        <w:rPr>
          <w:rFonts w:cs="Times New Roman" w:ascii="Times New Roman" w:hAnsi="Times New Roman"/>
          <w:sz w:val="22"/>
          <w:szCs w:val="22"/>
          <w:lang w:val="en-US"/>
        </w:rPr>
        <w:t xml:space="preserve">XX </w:t>
      </w:r>
      <w:r>
        <w:rPr>
          <w:rFonts w:cs="Times New Roman" w:ascii="Times New Roman" w:hAnsi="Times New Roman"/>
          <w:sz w:val="22"/>
          <w:szCs w:val="22"/>
        </w:rPr>
        <w:t>веке к концепции «двух психологии» - объяснительной, апеллирующей к причинам, сопряженным с функциями организма, и описательной, считаю</w:t>
        <w:softHyphen/>
        <w:t>щей, что только тело мы объясняем, тогда как душу - понимаем.</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в споре Спинозы с Декартом не следует видеть давно утративший актуальность исторический прецедент.</w:t>
      </w:r>
    </w:p>
    <w:p>
      <w:pPr>
        <w:pStyle w:val="Normal"/>
        <w:jc w:val="both"/>
        <w:rPr/>
      </w:pPr>
      <w:r>
        <w:rPr>
          <w:rFonts w:cs="Times New Roman" w:ascii="Times New Roman" w:hAnsi="Times New Roman"/>
          <w:sz w:val="22"/>
          <w:szCs w:val="22"/>
        </w:rPr>
        <w:t xml:space="preserve">К детальному изучению этого спора в </w:t>
      </w:r>
      <w:r>
        <w:rPr>
          <w:rFonts w:cs="Times New Roman" w:ascii="Times New Roman" w:hAnsi="Times New Roman"/>
          <w:sz w:val="22"/>
          <w:szCs w:val="22"/>
          <w:lang w:val="en-US"/>
        </w:rPr>
        <w:t xml:space="preserve">XX </w:t>
      </w:r>
      <w:r>
        <w:rPr>
          <w:rFonts w:cs="Times New Roman" w:ascii="Times New Roman" w:hAnsi="Times New Roman"/>
          <w:sz w:val="22"/>
          <w:szCs w:val="22"/>
        </w:rPr>
        <w:t>веке обратился Л.С. Выгбтский, доказывая, что будущее за Спинозой. «В учении Спинозы, - писал Выготский в специальном трактате, — содер</w:t>
        <w:softHyphen/>
        <w:t>жится, образуя ее самое глубокое и внутреннее ядро, именно то, чего нет в одной из двух частей, на которые распалась совре</w:t>
        <w:softHyphen/>
        <w:t>менная психология эмоций: единство причинного объяснения и проблема жизненного значения человеческих страстей, единство описательной и объяснительной психологии чувства. Спиноза поэтому связан с самой насущной, самой острой злобой дня со</w:t>
        <w:softHyphen/>
        <w:t>временной психологии эмоций... Проблемы Спинозы ждут своего решения, без которого невозможен завтрашний день нашей психологии»1.</w:t>
      </w:r>
    </w:p>
    <w:p>
      <w:pPr>
        <w:pStyle w:val="Normal"/>
        <w:jc w:val="both"/>
        <w:rPr>
          <w:rFonts w:ascii="Times New Roman" w:hAnsi="Times New Roman" w:cs="Times New Roman"/>
          <w:sz w:val="22"/>
          <w:szCs w:val="22"/>
        </w:rPr>
      </w:pPr>
      <w:r>
        <w:rPr>
          <w:rFonts w:cs="Times New Roman" w:ascii="Times New Roman" w:hAnsi="Times New Roman"/>
          <w:sz w:val="22"/>
          <w:szCs w:val="22"/>
        </w:rPr>
        <w:t>Лейбниц: открытие бессознательной психики. Встречаясь с немецким философом и математиком Лейбницем, который от</w:t>
        <w:softHyphen/>
        <w:t>крыл дифференциальное и интегральное исчисление, Спиноза услышал от него иное мнение об единстве телесного и психи</w:t>
        <w:softHyphen/>
        <w:t>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анием единства этот мыслитель считал духовное начало. Мир состоит из бесчисленного множества монад (от греч. «мо-нос» — единое). Каждая из них «психична» и наделена способ</w:t>
        <w:softHyphen/>
        <w:t>ностью воспринимать все, что происходит во Вселенной. Было перечеркнуто декартово равенство психики и сознания. Согласно Лейбницу, «убеждение в том, что в душе имеются лишь такие восприятия, которые она сознает, является источником величай</w:t>
        <w:softHyphen/>
        <w:t>ших заблу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t>В душе непрерывно происходит незаметная деятельность «малых перцепций». Этим термином Лейбниц обозначил неосо</w:t>
        <w:softHyphen/>
        <w:t>знаваемые восприятия. Осознание восприятий становится воз</w:t>
        <w:softHyphen/>
        <w:t>можным благодаря тому, что к простой перцепции (восприятию) присоединяется особый психический акт - апперцепция, вклю</w:t>
        <w:softHyphen/>
        <w:t>чающий внимание и память.</w:t>
      </w:r>
    </w:p>
    <w:p>
      <w:pPr>
        <w:pStyle w:val="Normal"/>
        <w:jc w:val="both"/>
        <w:rPr>
          <w:rFonts w:ascii="Times New Roman" w:hAnsi="Times New Roman" w:cs="Times New Roman"/>
          <w:sz w:val="22"/>
          <w:szCs w:val="22"/>
        </w:rPr>
      </w:pPr>
      <w:r>
        <w:rPr>
          <w:rFonts w:cs="Times New Roman" w:ascii="Times New Roman" w:hAnsi="Times New Roman"/>
          <w:sz w:val="22"/>
          <w:szCs w:val="22"/>
        </w:rPr>
        <w:t>1 Выготский Л.С. Собр. соч.: В б т. - М„ 1984. - Т. 6. - С. 301. 24</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физический параллелизм. На вопрос о том, как соотно</w:t>
        <w:softHyphen/>
        <w:t>сятся между собой духовные и телесные явления, Лейбниц отве</w:t>
        <w:softHyphen/>
        <w:t>тил формулой, известной как психофизический параллелизм. Они не могут, вопреки Декарту, влиять одно на другое. Зависимость психики от телесных воздействий — это иллюзия. Душа и тело совершают свои операции самостоятельно и автоматически. Однако божественная мудрость сказалась в том, что между ними существует предустановленная гармония. Они подобны паре часов, которые всегда показывают одно и то же время, так как запущены с величайшей точ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Доктрина психофизического параллелизма нашла многих сто</w:t>
        <w:softHyphen/>
        <w:t>ронников в годы становления психологии как самостоятельной науки. Идеи Лейбница изменили и расширили представление о психическом. Его понятия о бессознательной психике, «малых пер</w:t>
        <w:softHyphen/>
        <w:t>цепциях» и апперцепции прочно вошли в научное знание о предмете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Гоббс: ассоциация как главное понятие психологии. Другое направление в критике дуализма Декарта связано с философией Гоббса. Он начисто отверг душу как особую сущ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мире нет ничего, кроме материальных тел, которые движут</w:t>
        <w:softHyphen/>
        <w:t>ся по законам механики, открытым Галилеем. Соответственно и все психические явления подводились под эти глобальные зако</w:t>
        <w:softHyphen/>
        <w:t>ны. Материальные вещи, воздействуя на организм, вызывают ощущения. По закону инерции из ощущений в виде их ослаб</w:t>
        <w:softHyphen/>
        <w:t>ленного следа появляются представления. Они образуют цепи мыслей, следующих друг за другом в том же порядке, в каком сменялись ощ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ая связь получила впоследствии имя ассоциации. Об ассоциации как факторе, объясняющем, почему данный психиче</w:t>
        <w:softHyphen/>
        <w:t>ский образ вызывает у человека именно такое представление, а не другое, было известно со времен Платона и Аристотеля. Глядя на лиру, вспоминают игравшего на ней возлюбленного, — говорил Платон. Это ассоциация по смежности. Оба объекта воспринима</w:t>
        <w:softHyphen/>
        <w:t>лись некогда одновременно, а затем появление одного повлекло за собой образ другого. Аристотель дополнил это описание указа</w:t>
        <w:softHyphen/>
        <w:t>нием на два других вида ассоциаций (сходство и контраст). Но для Гоббса — детерминиста галилеевской закалки — в устройстве человека действует только один закон - механического сцепления психических элементов по сме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Ассоциации принимали за один из основных психических феноменов Декарт, Спиноза и Лейбниц. Но все они считали их низшей формой познания и действия по сравнению с высшими, к которым относили мышление и волю. Гоббс первым придал ассоциации силу универсального закона психологии. Ему безоста-</w:t>
      </w:r>
    </w:p>
    <w:p>
      <w:pPr>
        <w:pStyle w:val="Normal"/>
        <w:jc w:val="both"/>
        <w:rPr>
          <w:rFonts w:ascii="Times New Roman" w:hAnsi="Times New Roman" w:cs="Times New Roman"/>
          <w:sz w:val="22"/>
          <w:szCs w:val="22"/>
        </w:rPr>
      </w:pPr>
      <w:r>
        <w:rPr>
          <w:rFonts w:cs="Times New Roman" w:ascii="Times New Roman" w:hAnsi="Times New Roman"/>
          <w:sz w:val="22"/>
          <w:szCs w:val="22"/>
        </w:rPr>
        <w:t>25</w:t>
      </w:r>
    </w:p>
    <w:p>
      <w:pPr>
        <w:pStyle w:val="Normal"/>
        <w:jc w:val="both"/>
        <w:rPr>
          <w:rFonts w:ascii="Times New Roman" w:hAnsi="Times New Roman" w:cs="Times New Roman"/>
          <w:sz w:val="22"/>
          <w:szCs w:val="22"/>
        </w:rPr>
      </w:pPr>
      <w:r>
        <w:rPr>
          <w:rFonts w:cs="Times New Roman" w:ascii="Times New Roman" w:hAnsi="Times New Roman"/>
          <w:sz w:val="22"/>
          <w:szCs w:val="22"/>
        </w:rPr>
        <w:t>точно подчинены как абстрактное рациональное познание, так и произвольное 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вольность - это иллюзия, которая порождена незнанием причин поступка (такого же мнения придерживался Спиноза). Волчок, запущенный в ход ударом кнута, также мог бы считать свои движения самопроизвольными. Во всем царит строжайшая причинность. У Гоббса механодетермшшзм получил применитель</w:t>
        <w:softHyphen/>
        <w:t>но к объяснению психики предельно завершенное вы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ажной для будущей психологии стала беспощадная критика Гоббсом версии Декарта о «врожденных идеях», которыми челове</w:t>
        <w:softHyphen/>
        <w:t>ческая душа наделена до всякого опыта и независимо от него.</w:t>
      </w:r>
    </w:p>
    <w:p>
      <w:pPr>
        <w:pStyle w:val="Normal"/>
        <w:jc w:val="both"/>
        <w:rPr/>
      </w:pPr>
      <w:r>
        <w:rPr>
          <w:rFonts w:cs="Times New Roman" w:ascii="Times New Roman" w:hAnsi="Times New Roman"/>
          <w:sz w:val="22"/>
          <w:szCs w:val="22"/>
        </w:rPr>
        <w:t xml:space="preserve">Рационализм и эмпиризм. До Гоббса в психологических учениях царил рационализм (от лат. </w:t>
      </w:r>
      <w:r>
        <w:rPr>
          <w:rFonts w:cs="Times New Roman" w:ascii="Times New Roman" w:hAnsi="Times New Roman"/>
          <w:sz w:val="22"/>
          <w:szCs w:val="22"/>
          <w:lang w:val="en-US"/>
        </w:rPr>
        <w:t xml:space="preserve">«rationalis» </w:t>
      </w:r>
      <w:r>
        <w:rPr>
          <w:rFonts w:cs="Times New Roman" w:ascii="Times New Roman" w:hAnsi="Times New Roman"/>
          <w:sz w:val="22"/>
          <w:szCs w:val="22"/>
        </w:rPr>
        <w:t>- разумный). Основой познания и присущего людям способа поведения считался разум как высшая форма активности души. Гоббс провозгласил разум продуктом ассоциации, имеющей своим источником прямое чувственное общение организма с материальным миром.</w:t>
      </w:r>
    </w:p>
    <w:p>
      <w:pPr>
        <w:pStyle w:val="Normal"/>
        <w:jc w:val="both"/>
        <w:rPr/>
      </w:pPr>
      <w:r>
        <w:rPr>
          <w:rFonts w:cs="Times New Roman" w:ascii="Times New Roman" w:hAnsi="Times New Roman"/>
          <w:sz w:val="22"/>
          <w:szCs w:val="22"/>
        </w:rPr>
        <w:t>За основу познания был принят опыт. Рационализму противо</w:t>
        <w:softHyphen/>
        <w:t xml:space="preserve">поставлен эмпиризм (от гр. </w:t>
      </w:r>
      <w:r>
        <w:rPr>
          <w:rFonts w:cs="Times New Roman" w:ascii="Times New Roman" w:hAnsi="Times New Roman"/>
          <w:sz w:val="22"/>
          <w:szCs w:val="22"/>
          <w:lang w:val="en-US"/>
        </w:rPr>
        <w:t xml:space="preserve">«empeiria» </w:t>
      </w:r>
      <w:r>
        <w:rPr>
          <w:rFonts w:cs="Times New Roman" w:ascii="Times New Roman" w:hAnsi="Times New Roman"/>
          <w:sz w:val="22"/>
          <w:szCs w:val="22"/>
        </w:rPr>
        <w:t>- опыт). Под девизом опыта возникла эмпирическая 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Локк: два источника опыта. В разработке этого направления видная роль принадлежала соотечественнику Гоббса Локку. Как и Гоббс, он исповедовал опытное происхождение всего состава человеческого сознания. В самом же опыте выделил два источ</w:t>
        <w:softHyphen/>
        <w:t>ника: ощущение и рефлексию. Наряду с идеями, ко</w:t>
        <w:softHyphen/>
        <w:t>торые доставляют органы чувств, возникают идеи, порождаемые рефлексией как «внутренним восприятием деятельности нашего ума». Развитие психики происходит благодаря тому, что из прос</w:t>
        <w:softHyphen/>
        <w:t>тых идей создаются сложные. Все идеи предстают перед судом сознания. «Сознание есть восприятие того, что происходит у чело</w:t>
        <w:softHyphen/>
        <w:t>века в его собственном уме».</w:t>
      </w:r>
    </w:p>
    <w:p>
      <w:pPr>
        <w:pStyle w:val="Normal"/>
        <w:jc w:val="both"/>
        <w:rPr>
          <w:rFonts w:ascii="Times New Roman" w:hAnsi="Times New Roman" w:cs="Times New Roman"/>
          <w:sz w:val="22"/>
          <w:szCs w:val="22"/>
        </w:rPr>
      </w:pPr>
      <w:r>
        <w:rPr>
          <w:rFonts w:cs="Times New Roman" w:ascii="Times New Roman" w:hAnsi="Times New Roman"/>
          <w:sz w:val="22"/>
          <w:szCs w:val="22"/>
        </w:rPr>
        <w:t>Это понятие стало краеугольным камнем психологии, назван</w:t>
        <w:softHyphen/>
        <w:t>ной интроспективной. Считалось, что объектом созна</w:t>
        <w:softHyphen/>
        <w:t>ния служат не внешние объекты, а идеи (образы, представления, чувства и т.д.), какими они являются «внутреннему взору» наблю</w:t>
        <w:softHyphen/>
        <w:t>дающего за ними су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Из подобного, наиболее отчетливо и популярно разъясненного Локком постулата, возникло в дальнейшем понимание предмета психологии. Отныне на место этого предмета претендовали явле</w:t>
        <w:softHyphen/>
        <w:t>ния сознания. Их порождают два опыта — внешний, который исхо</w:t>
        <w:softHyphen/>
        <w:t>дит от органов чувств, и внутренний, накапливаемый собственным разумом индивида.</w:t>
      </w:r>
    </w:p>
    <w:p>
      <w:pPr>
        <w:pStyle w:val="Normal"/>
        <w:jc w:val="both"/>
        <w:rPr>
          <w:rFonts w:ascii="Times New Roman" w:hAnsi="Times New Roman" w:cs="Times New Roman"/>
          <w:sz w:val="22"/>
          <w:szCs w:val="22"/>
        </w:rPr>
      </w:pPr>
      <w:r>
        <w:rPr>
          <w:rFonts w:cs="Times New Roman" w:ascii="Times New Roman" w:hAnsi="Times New Roman"/>
          <w:sz w:val="22"/>
          <w:szCs w:val="22"/>
        </w:rPr>
        <w:t>Элементами этого опыта («нитями», из которых соткано сознание) считались идеи, которыми правят законы ассоциации.</w:t>
      </w:r>
    </w:p>
    <w:p>
      <w:pPr>
        <w:pStyle w:val="Normal"/>
        <w:jc w:val="both"/>
        <w:rPr>
          <w:rFonts w:ascii="Times New Roman" w:hAnsi="Times New Roman" w:cs="Times New Roman"/>
          <w:sz w:val="22"/>
          <w:szCs w:val="22"/>
        </w:rPr>
      </w:pPr>
      <w:r>
        <w:rPr>
          <w:rFonts w:cs="Times New Roman" w:ascii="Times New Roman" w:hAnsi="Times New Roman"/>
          <w:sz w:val="22"/>
          <w:szCs w:val="22"/>
        </w:rPr>
        <w:t>26</w:t>
      </w:r>
    </w:p>
    <w:p>
      <w:pPr>
        <w:pStyle w:val="Normal"/>
        <w:jc w:val="both"/>
        <w:rPr>
          <w:rFonts w:ascii="Times New Roman" w:hAnsi="Times New Roman" w:cs="Times New Roman"/>
          <w:sz w:val="22"/>
          <w:szCs w:val="22"/>
        </w:rPr>
      </w:pPr>
      <w:r>
        <w:rPr>
          <w:rFonts w:cs="Times New Roman" w:ascii="Times New Roman" w:hAnsi="Times New Roman"/>
          <w:sz w:val="22"/>
          <w:szCs w:val="22"/>
        </w:rPr>
        <w:t>Под знаком этой картины сознания складывались психологи</w:t>
        <w:softHyphen/>
        <w:t>ческие концепции последующих десятилетий. Они были прони</w:t>
        <w:softHyphen/>
        <w:t>заны духом дуализма новейшего времени. За этим дуализмом в теории стояли реалии социальной жизни, общественной прак</w:t>
        <w:softHyphen/>
        <w:t>тики. С одной стороны - научно-технический прогресс, сопря</w:t>
        <w:softHyphen/>
        <w:t>женный с великими теоретическими открытиями в науках о фи</w:t>
        <w:softHyphen/>
        <w:t>зической природе и внедрением механических устройств. С дру</w:t>
        <w:softHyphen/>
        <w:t>гой — самостояние человека как личности, которая, хотя и сообразуется с промыслом всевышнего, но способна иметь опору в собственном разуме, сознании, понимании. Эти непсихологиче</w:t>
        <w:softHyphen/>
        <w:t>ские факторы обусловили как механодетерминизм, так и обращен</w:t>
        <w:softHyphen/>
        <w:t>ность к внутреннему опыту сознания. Именно эти два решающих признака в их нераздельности определили отличие психологиче</w:t>
        <w:softHyphen/>
        <w:t>ской мысли нового времени от всех ее предшествующих витков.</w:t>
      </w:r>
    </w:p>
    <w:p>
      <w:pPr>
        <w:pStyle w:val="Normal"/>
        <w:jc w:val="both"/>
        <w:rPr>
          <w:rFonts w:ascii="Times New Roman" w:hAnsi="Times New Roman" w:cs="Times New Roman"/>
          <w:sz w:val="22"/>
          <w:szCs w:val="22"/>
        </w:rPr>
      </w:pPr>
      <w:r>
        <w:rPr>
          <w:rFonts w:cs="Times New Roman" w:ascii="Times New Roman" w:hAnsi="Times New Roman"/>
          <w:sz w:val="22"/>
          <w:szCs w:val="22"/>
        </w:rPr>
        <w:t>Как и прежде, объяснение психических явлений зависело от знания о том, как устроен физический мир и какие силы правят живым организмом. Речь идет именно об объяснении, адекватном нормам научного познания, ибо в практике общения люди руко</w:t>
        <w:softHyphen/>
        <w:t>водствуются житейскими представлениями о мотивах поведения, умственных качествах, влияниях погоды на расположение духа, или влияниях расположения планет на характер и т.п.</w:t>
      </w:r>
    </w:p>
    <w:p>
      <w:pPr>
        <w:pStyle w:val="Normal"/>
        <w:jc w:val="both"/>
        <w:rPr/>
      </w:pPr>
      <w:r>
        <w:rPr>
          <w:rFonts w:cs="Times New Roman" w:ascii="Times New Roman" w:hAnsi="Times New Roman"/>
          <w:sz w:val="22"/>
          <w:szCs w:val="22"/>
          <w:lang w:val="en-US"/>
        </w:rPr>
        <w:t xml:space="preserve">XVIII </w:t>
      </w:r>
      <w:r>
        <w:rPr>
          <w:rFonts w:cs="Times New Roman" w:ascii="Times New Roman" w:hAnsi="Times New Roman"/>
          <w:sz w:val="22"/>
          <w:szCs w:val="22"/>
        </w:rPr>
        <w:t>век радикально повысил планку критериев научности. Он преобразовал объяснительные принципы, доставшиеся ему от прежних веков. Созданные в лоне механики понятия о рефлексе, ощущении, представлении, ассоциации, аффекте, мотиве вошли в основной фонд научных знаний. Эти понятия заимствовали свой строй в новой детерминистской трактовке организма как «машины тела». Схема этой машины являлась умозрительной. Она не могла пройти испытание опытом. Между тем именно опыт в сочетании с новым способом рационального объяснения его свидетельских показаний определил успехи нового естество</w:t>
        <w:softHyphen/>
        <w:t>знания.</w:t>
      </w:r>
    </w:p>
    <w:p>
      <w:pPr>
        <w:pStyle w:val="Normal"/>
        <w:jc w:val="both"/>
        <w:rPr/>
      </w:pPr>
      <w:r>
        <w:rPr>
          <w:rFonts w:cs="Times New Roman" w:ascii="Times New Roman" w:hAnsi="Times New Roman"/>
          <w:sz w:val="22"/>
          <w:szCs w:val="22"/>
        </w:rPr>
        <w:t xml:space="preserve">Для великих ученых </w:t>
      </w:r>
      <w:r>
        <w:rPr>
          <w:rFonts w:cs="Times New Roman" w:ascii="Times New Roman" w:hAnsi="Times New Roman"/>
          <w:sz w:val="22"/>
          <w:szCs w:val="22"/>
          <w:lang w:val="en-US"/>
        </w:rPr>
        <w:t xml:space="preserve">XVII </w:t>
      </w:r>
      <w:r>
        <w:rPr>
          <w:rFonts w:cs="Times New Roman" w:ascii="Times New Roman" w:hAnsi="Times New Roman"/>
          <w:sz w:val="22"/>
          <w:szCs w:val="22"/>
        </w:rPr>
        <w:t>века научное познание психики как познание причин явлений имело в качестве непреложной предпо</w:t>
        <w:softHyphen/>
        <w:t>сылки обращение к телесному устройству. Но представления об устройстве и функциях организма были крайне скудными и во многом фантастическими. Приверженцы нового направления, выступившие под девизом эмпирической психологии, ограничива</w:t>
        <w:softHyphen/>
        <w:t>лись описанием ощущений, ассоциаций и т.д. как фактов внут</w:t>
        <w:softHyphen/>
        <w:t>реннего опыта, забыв о родословной этих понятий. Они отринули веками царившее убеждение, будто психическая реальность про</w:t>
        <w:softHyphen/>
        <w:t>изводится особой сущностью — душой, обратившись к законам1 и причинам, действующим в телесном, земном мире. Знание же об этих законах природы было почерпнуто не во внутреннем</w:t>
      </w:r>
    </w:p>
    <w:p>
      <w:pPr>
        <w:pStyle w:val="Normal"/>
        <w:jc w:val="both"/>
        <w:rPr>
          <w:rFonts w:ascii="Times New Roman" w:hAnsi="Times New Roman" w:cs="Times New Roman"/>
          <w:sz w:val="22"/>
          <w:szCs w:val="22"/>
        </w:rPr>
      </w:pPr>
      <w:r>
        <w:rPr>
          <w:rFonts w:cs="Times New Roman" w:ascii="Times New Roman" w:hAnsi="Times New Roman"/>
          <w:sz w:val="22"/>
          <w:szCs w:val="22"/>
        </w:rPr>
        <w:t>27</w:t>
      </w:r>
    </w:p>
    <w:p>
      <w:pPr>
        <w:pStyle w:val="Normal"/>
        <w:jc w:val="both"/>
        <w:rPr>
          <w:rFonts w:ascii="Times New Roman" w:hAnsi="Times New Roman" w:cs="Times New Roman"/>
          <w:sz w:val="22"/>
          <w:szCs w:val="22"/>
        </w:rPr>
      </w:pPr>
      <w:r>
        <w:rPr>
          <w:rFonts w:cs="Times New Roman" w:ascii="Times New Roman" w:hAnsi="Times New Roman"/>
          <w:sz w:val="22"/>
          <w:szCs w:val="22"/>
        </w:rPr>
        <w:t>опыте наблюдающего за собой сознания. Истинным источником являлся общественно-исторический опыт, обобщенный в научных теориях нового времени.</w:t>
      </w:r>
    </w:p>
    <w:p>
      <w:pPr>
        <w:pStyle w:val="Normal"/>
        <w:jc w:val="both"/>
        <w:rPr/>
      </w:pPr>
      <w:r>
        <w:rPr>
          <w:rFonts w:cs="Times New Roman" w:ascii="Times New Roman" w:hAnsi="Times New Roman"/>
          <w:sz w:val="22"/>
          <w:szCs w:val="22"/>
        </w:rPr>
        <w:t xml:space="preserve">3. Зарождение От механики к физиологии. В начале </w:t>
      </w:r>
      <w:r>
        <w:rPr>
          <w:rFonts w:cs="Times New Roman" w:ascii="Times New Roman" w:hAnsi="Times New Roman"/>
          <w:sz w:val="22"/>
          <w:szCs w:val="22"/>
          <w:lang w:val="en-US"/>
        </w:rPr>
        <w:t xml:space="preserve">XIX </w:t>
      </w:r>
      <w:r>
        <w:rPr>
          <w:rFonts w:cs="Times New Roman" w:ascii="Times New Roman" w:hAnsi="Times New Roman"/>
          <w:sz w:val="22"/>
          <w:szCs w:val="22"/>
        </w:rPr>
        <w:t>века психологии стали складываться новые подходы к психике, как науки Отныне не механика, а физиология стимулиро</w:t>
        <w:softHyphen/>
        <w:t>вала рост психологического знания. Имея своим предметом особое природное тело, физиология превратила его в объект экспериментального из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 первых порах руководящим для нее служило «анатомиче</w:t>
        <w:softHyphen/>
        <w:t>ское начало». Функции (в том числе психические) исследовались под углом зрения их зависимости от строения органа, его анато</w:t>
        <w:softHyphen/>
        <w:t>мии. Физиология переводила на язык опыта умозрительные, по</w:t>
        <w:softHyphen/>
        <w:t>рой фантастические воззрения прежней эпохи.</w:t>
      </w:r>
    </w:p>
    <w:p>
      <w:pPr>
        <w:pStyle w:val="Normal"/>
        <w:jc w:val="both"/>
        <w:rPr>
          <w:rFonts w:ascii="Times New Roman" w:hAnsi="Times New Roman" w:cs="Times New Roman"/>
          <w:sz w:val="22"/>
          <w:szCs w:val="22"/>
        </w:rPr>
      </w:pPr>
      <w:r>
        <w:rPr>
          <w:rFonts w:cs="Times New Roman" w:ascii="Times New Roman" w:hAnsi="Times New Roman"/>
          <w:sz w:val="22"/>
          <w:szCs w:val="22"/>
        </w:rPr>
        <w:t>Открытие рефлекторной дуги. Так, фантастическая по своей эмпирической фактуре рефлекторная схема Декарта нервной сис</w:t>
        <w:softHyphen/>
        <w:t>темы оказалась правдоподобной благодаря открытию различий между чувствительными (сенсорными) и двигательными (мотор</w:t>
        <w:softHyphen/>
        <w:t>ными) нервными путями, ведущими в спинной мозг.</w:t>
      </w:r>
    </w:p>
    <w:p>
      <w:pPr>
        <w:pStyle w:val="Normal"/>
        <w:jc w:val="both"/>
        <w:rPr>
          <w:rFonts w:ascii="Times New Roman" w:hAnsi="Times New Roman" w:cs="Times New Roman"/>
          <w:sz w:val="22"/>
          <w:szCs w:val="22"/>
        </w:rPr>
      </w:pPr>
      <w:r>
        <w:rPr>
          <w:rFonts w:cs="Times New Roman" w:ascii="Times New Roman" w:hAnsi="Times New Roman"/>
          <w:sz w:val="22"/>
          <w:szCs w:val="22"/>
        </w:rPr>
        <w:t>Открытие принадлежало врачам и натуралистам - чеху И. Прохазке, французу Ф. Мажанди и англичанину Ч. Беллу. Оно позволило объяснить механизм связи нервов как «рефлекторную дугу», возбуждение одного плеча которой закономерно и неот</w:t>
        <w:softHyphen/>
        <w:t>вратимо приводит в действие другое плечо, порождая мышечную реакцию.</w:t>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научным (для физиологии) и практическим (для медицины) это открытие имело важное методологическое значе</w:t>
        <w:softHyphen/>
        <w:t>ние. Благодаря точным опытам оно доказывало зависимость функций организма, касающихся его поведения во внешней сре</w:t>
        <w:softHyphen/>
        <w:t>де, от телесного субстрата, а не от сознания (или души) как осо</w:t>
        <w:softHyphen/>
        <w:t>бой бестелесной сущ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Закон «специфической энергии нервов». Второе направление, которое подрывало версию о бестелесной сущности сознания, сложилось при изучении органов чувств, их нервных окончаний. Какими бы стимулами на эти нервы ни действовать, они дают один и тот же специфический для каждого из них эффект. (На</w:t>
        <w:softHyphen/>
        <w:t>пример, любое раздражение зрительного нерва вызывает у субъек</w:t>
        <w:softHyphen/>
        <w:t>та ощущение вспышек света.)</w:t>
      </w:r>
    </w:p>
    <w:p>
      <w:pPr>
        <w:pStyle w:val="Normal"/>
        <w:jc w:val="both"/>
        <w:rPr>
          <w:rFonts w:ascii="Times New Roman" w:hAnsi="Times New Roman" w:cs="Times New Roman"/>
          <w:sz w:val="22"/>
          <w:szCs w:val="22"/>
        </w:rPr>
      </w:pPr>
      <w:r>
        <w:rPr>
          <w:rFonts w:cs="Times New Roman" w:ascii="Times New Roman" w:hAnsi="Times New Roman"/>
          <w:sz w:val="22"/>
          <w:szCs w:val="22"/>
        </w:rPr>
        <w:t>На этом основании немецкий физиолог Иоганнес Мюллер (1801-1858) сформулировал «закон специфической энергии орга</w:t>
        <w:softHyphen/>
        <w:t>нов чувств»: никакой иной энергией, кроме известной физике, нервная ткань не обладает. Выводы Мюллера укрепили научное</w:t>
      </w:r>
    </w:p>
    <w:p>
      <w:pPr>
        <w:pStyle w:val="Normal"/>
        <w:jc w:val="both"/>
        <w:rPr>
          <w:rFonts w:ascii="Times New Roman" w:hAnsi="Times New Roman" w:cs="Times New Roman"/>
          <w:sz w:val="22"/>
          <w:szCs w:val="22"/>
        </w:rPr>
      </w:pPr>
      <w:r>
        <w:rPr>
          <w:rFonts w:cs="Times New Roman" w:ascii="Times New Roman" w:hAnsi="Times New Roman"/>
          <w:sz w:val="22"/>
          <w:szCs w:val="22"/>
        </w:rPr>
        <w:t>28</w:t>
      </w:r>
    </w:p>
    <w:p>
      <w:pPr>
        <w:pStyle w:val="Normal"/>
        <w:jc w:val="both"/>
        <w:rPr>
          <w:rFonts w:ascii="Times New Roman" w:hAnsi="Times New Roman" w:cs="Times New Roman"/>
          <w:sz w:val="22"/>
          <w:szCs w:val="22"/>
        </w:rPr>
      </w:pPr>
      <w:r>
        <w:rPr>
          <w:rFonts w:cs="Times New Roman" w:ascii="Times New Roman" w:hAnsi="Times New Roman"/>
          <w:sz w:val="22"/>
          <w:szCs w:val="22"/>
        </w:rPr>
        <w:t>воззрение на психику, показывая причинную зависимость ее чувственных элементов (ощущений) от объективных материаль</w:t>
        <w:softHyphen/>
        <w:t>ных факторов: внешнего раздражителя и свойства нервного суб</w:t>
        <w:softHyphen/>
        <w:t>страта.</w:t>
      </w:r>
    </w:p>
    <w:p>
      <w:pPr>
        <w:pStyle w:val="Normal"/>
        <w:jc w:val="both"/>
        <w:rPr/>
      </w:pPr>
      <w:r>
        <w:rPr>
          <w:rFonts w:cs="Times New Roman" w:ascii="Times New Roman" w:hAnsi="Times New Roman"/>
          <w:sz w:val="22"/>
          <w:szCs w:val="22"/>
        </w:rPr>
        <w:t>Френология. Наконец еще одно направление обратило психо</w:t>
        <w:softHyphen/>
        <w:t>логическую мысль к вопросу о зависимости ее явлений от ана</w:t>
        <w:softHyphen/>
        <w:t xml:space="preserve">томии центральной нервной системы. Это была приобретшая огромную популярность френология (от греч. </w:t>
      </w:r>
      <w:r>
        <w:rPr>
          <w:rFonts w:cs="Times New Roman" w:ascii="Times New Roman" w:hAnsi="Times New Roman"/>
          <w:sz w:val="22"/>
          <w:szCs w:val="22"/>
          <w:lang w:val="en-US"/>
        </w:rPr>
        <w:t xml:space="preserve">«phren» </w:t>
      </w:r>
      <w:r>
        <w:rPr>
          <w:rFonts w:cs="Times New Roman" w:ascii="Times New Roman" w:hAnsi="Times New Roman"/>
          <w:sz w:val="22"/>
          <w:szCs w:val="22"/>
        </w:rPr>
        <w:t>- душа, ум). Ее автор — австрийский анатом Ф. Галлъ (1758-1829) предложил «карту головного мозга», согласно которой различные способно</w:t>
        <w:softHyphen/>
        <w:t>сти размещены в его определенных участках. Это якобы влияет на форму черепа, что позволяет, ощупывая его, определять по «шиш</w:t>
        <w:softHyphen/>
        <w:t>кам», насколько развиты у данного индивида ум, память и т.п.</w:t>
      </w:r>
    </w:p>
    <w:p>
      <w:pPr>
        <w:pStyle w:val="Normal"/>
        <w:jc w:val="both"/>
        <w:rPr>
          <w:rFonts w:ascii="Times New Roman" w:hAnsi="Times New Roman" w:cs="Times New Roman"/>
          <w:sz w:val="22"/>
          <w:szCs w:val="22"/>
        </w:rPr>
      </w:pPr>
      <w:r>
        <w:rPr>
          <w:rFonts w:cs="Times New Roman" w:ascii="Times New Roman" w:hAnsi="Times New Roman"/>
          <w:sz w:val="22"/>
          <w:szCs w:val="22"/>
        </w:rPr>
        <w:t>Френология при всей ее фантастичности побудила к экспери</w:t>
        <w:softHyphen/>
        <w:t>ментальному изучению размещения (локализации) психических функций в головном мозгу.</w:t>
      </w:r>
    </w:p>
    <w:p>
      <w:pPr>
        <w:pStyle w:val="Normal"/>
        <w:jc w:val="both"/>
        <w:rPr>
          <w:rFonts w:ascii="Times New Roman" w:hAnsi="Times New Roman" w:cs="Times New Roman"/>
          <w:sz w:val="22"/>
          <w:szCs w:val="22"/>
        </w:rPr>
      </w:pPr>
      <w:r>
        <w:rPr>
          <w:rFonts w:cs="Times New Roman" w:ascii="Times New Roman" w:hAnsi="Times New Roman"/>
          <w:sz w:val="22"/>
          <w:szCs w:val="22"/>
        </w:rPr>
        <w:t>От психофизиологии к психофизике. В своей лабораторной экспериментальной работе физиологи - люди естественнонауч</w:t>
        <w:softHyphen/>
        <w:t>ного склада ума - шоргались в область, которая издавна счи</w:t>
        <w:softHyphen/>
        <w:t>талась заповедной для философов как «специалистов по душе*.</w:t>
      </w:r>
    </w:p>
    <w:p>
      <w:pPr>
        <w:pStyle w:val="Normal"/>
        <w:jc w:val="both"/>
        <w:rPr>
          <w:rFonts w:ascii="Times New Roman" w:hAnsi="Times New Roman" w:cs="Times New Roman"/>
          <w:sz w:val="22"/>
          <w:szCs w:val="22"/>
        </w:rPr>
      </w:pPr>
      <w:r>
        <w:rPr>
          <w:rFonts w:cs="Times New Roman" w:ascii="Times New Roman" w:hAnsi="Times New Roman"/>
          <w:sz w:val="22"/>
          <w:szCs w:val="22"/>
        </w:rPr>
        <w:t>В итоге психические процессы перемещались в тот же ряд, что и зримая под микроскопом и препарируемая скальпелем нервная ткань, которая их порождает. Оставалось, правда, неясным, каким образом совершается чудо порождения психических продуктов, которые другой человек не может увидеть, собрать в пробирку и т.д.</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выяснилось, что эти продукты даны в простран</w:t>
        <w:softHyphen/>
        <w:t>стве. Подрывался постулат (считавшийся со времен Декарта само</w:t>
        <w:softHyphen/>
        <w:t>очевидным), согласно которому душевные явления отличаются от всех остальных своей непространствен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физика. К новым открытиям пришел другой исследова</w:t>
        <w:softHyphen/>
        <w:t>тель органов чувств физиолог Эрнст Вебер (1795-1878). Он задал</w:t>
        <w:softHyphen/>
        <w:t>ся вопросом: насколько следует изменять силу раздражения, что</w:t>
        <w:softHyphen/>
        <w:t>бы субъект уловил едва заметное различие в ощущени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акцент поисков был перемещен. Предшест</w:t>
        <w:softHyphen/>
        <w:t>венников Вебера занимала зависимость ощущений от нервного субстрата, Вебера - зависимость между континуумом ощущений и континуумом вызывающих их физических стимулов. Обнару</w:t>
        <w:softHyphen/>
        <w:t>жилось, что существует вполне определенное (для различных органов чувств различное) отношение между первоначальным раздражителем и последующими, при котором субъект начинает замечать, что ощущение стало уже другим. Для слуховой чувстви</w:t>
        <w:softHyphen/>
        <w:t>тельности, например, это отношение составляет 1/160, для ощу</w:t>
        <w:softHyphen/>
        <w:t>щений веса 1/30 и т.д.</w:t>
      </w:r>
    </w:p>
    <w:p>
      <w:pPr>
        <w:pStyle w:val="Normal"/>
        <w:jc w:val="both"/>
        <w:rPr>
          <w:rFonts w:ascii="Times New Roman" w:hAnsi="Times New Roman" w:cs="Times New Roman"/>
          <w:sz w:val="22"/>
          <w:szCs w:val="22"/>
        </w:rPr>
      </w:pPr>
      <w:r>
        <w:rPr>
          <w:rFonts w:cs="Times New Roman" w:ascii="Times New Roman" w:hAnsi="Times New Roman"/>
          <w:sz w:val="22"/>
          <w:szCs w:val="22"/>
        </w:rPr>
        <w:t>29</w:t>
      </w:r>
    </w:p>
    <w:p>
      <w:pPr>
        <w:pStyle w:val="Normal"/>
        <w:jc w:val="both"/>
        <w:rPr>
          <w:rFonts w:ascii="Times New Roman" w:hAnsi="Times New Roman" w:cs="Times New Roman"/>
          <w:sz w:val="22"/>
          <w:szCs w:val="22"/>
        </w:rPr>
      </w:pPr>
      <w:r>
        <w:rPr>
          <w:rFonts w:cs="Times New Roman" w:ascii="Times New Roman" w:hAnsi="Times New Roman"/>
          <w:sz w:val="22"/>
          <w:szCs w:val="22"/>
        </w:rPr>
        <w:t>Опыты и математические выкладки стали истоком течения, влившегося в современную науку под именем психофизики. Ее основоположником выступил другой немецкий ученый Т. Фехнер (1801-1887). Он также перешел от психофизиологии к психо</w:t>
        <w:softHyphen/>
        <w:t>физике.</w:t>
      </w:r>
    </w:p>
    <w:p>
      <w:pPr>
        <w:pStyle w:val="Normal"/>
        <w:jc w:val="both"/>
        <w:rPr>
          <w:rFonts w:ascii="Times New Roman" w:hAnsi="Times New Roman" w:cs="Times New Roman"/>
          <w:sz w:val="22"/>
          <w:szCs w:val="22"/>
        </w:rPr>
      </w:pPr>
      <w:r>
        <w:rPr>
          <w:rFonts w:cs="Times New Roman" w:ascii="Times New Roman" w:hAnsi="Times New Roman"/>
          <w:sz w:val="22"/>
          <w:szCs w:val="22"/>
        </w:rPr>
        <w:t>Она начинала с представлений о, казалось бы, локальных психических феноменах. Но получила огромный методологиче</w:t>
        <w:softHyphen/>
        <w:t>ский и методический резонанс во всем корпусе психологического знания. В него внедрялись эксперимент, число, мера. Таблица логарифмов оказалась приложимой к явлениям душевной жизни, к поведению субъекта, когда ему приходится определять едва заметные различия между внешними объективными влия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Прорыв от психофизиологии к психофизике был знаменателен и в том отношении, что разделил принцип причинности и прин</w:t>
        <w:softHyphen/>
        <w:t>цип закономерности. Ведь психофизиология была сильна выясне</w:t>
        <w:softHyphen/>
        <w:t>нием причинной зависимости субъективного факта (ощущения) от строения органа (нервных волокон), как этого требовало «ана</w:t>
        <w:softHyphen/>
        <w:t>томическое начало».</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сихофизика доказала, что в психологии и при отсут</w:t>
        <w:softHyphen/>
        <w:t>ствии знаний о телесном субстрате могут быть строго эмпири</w:t>
        <w:softHyphen/>
        <w:t>чески открыты законы, которым подвластны ее 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Измерение времени реакции. Старая психофизиология с ее «анатомическим началом» расшатывалась самими физиологами еще с одной стороны. Голландский физиолог Ф. Дондерс (1818— 1889) занялся экспериментами по изучению скорости протекания психических процессов. До него Гельмгольц открыл скорость прохождения импульса по нерву. Это относилось к процессу в организме. Дондерс же обратился к измерению скорости реакции субъекта на воспринимаемые им объекты. Испытуемый выполнял задания, требовавшие от него возможно более быстрой реакции на один из нескольких раздражителей, выбора различных ответов на разные раздражители и т.д. Эти опыты разрушали веру в мгно</w:t>
        <w:softHyphen/>
        <w:t>венно действующую душу, доказывали, что психический процесс, подобно физическому, может быть измерен. И хотя, как и в пси</w:t>
        <w:softHyphen/>
        <w:t>хофизике, знание о нервной системе не вносило даже малой'толи</w:t>
        <w:softHyphen/>
        <w:t>ки в объяснение новых данных, считалось само собой разумею</w:t>
        <w:softHyphen/>
        <w:t>щимся, что психические процессы совершаются именно в ней.</w:t>
      </w:r>
    </w:p>
    <w:p>
      <w:pPr>
        <w:pStyle w:val="Normal"/>
        <w:jc w:val="both"/>
        <w:rPr>
          <w:rFonts w:ascii="Times New Roman" w:hAnsi="Times New Roman" w:cs="Times New Roman"/>
          <w:sz w:val="22"/>
          <w:szCs w:val="22"/>
        </w:rPr>
      </w:pPr>
      <w:r>
        <w:rPr>
          <w:rFonts w:cs="Times New Roman" w:ascii="Times New Roman" w:hAnsi="Times New Roman"/>
          <w:sz w:val="22"/>
          <w:szCs w:val="22"/>
        </w:rPr>
        <w:t>Вскоре Сеченов, ссылаясь на изучение времени реакции как процесса, требующего целостности головного мозга, отметил: «Психическая деятельность как всякое земное явление происходит во времени и пространстве»1.</w:t>
      </w:r>
    </w:p>
    <w:p>
      <w:pPr>
        <w:pStyle w:val="Normal"/>
        <w:jc w:val="both"/>
        <w:rPr>
          <w:rFonts w:ascii="Times New Roman" w:hAnsi="Times New Roman" w:cs="Times New Roman"/>
          <w:sz w:val="22"/>
          <w:szCs w:val="22"/>
        </w:rPr>
      </w:pPr>
      <w:r>
        <w:rPr>
          <w:rFonts w:cs="Times New Roman" w:ascii="Times New Roman" w:hAnsi="Times New Roman"/>
          <w:sz w:val="22"/>
          <w:szCs w:val="22"/>
        </w:rPr>
        <w:t>1 Сеченов И.М. Избр. философ, и психолог, произведения. - М., 1947. — С. 228.</w:t>
      </w:r>
    </w:p>
    <w:p>
      <w:pPr>
        <w:pStyle w:val="Normal"/>
        <w:jc w:val="both"/>
        <w:rPr>
          <w:rFonts w:ascii="Times New Roman" w:hAnsi="Times New Roman" w:cs="Times New Roman"/>
          <w:sz w:val="22"/>
          <w:szCs w:val="22"/>
        </w:rPr>
      </w:pPr>
      <w:r>
        <w:rPr>
          <w:rFonts w:cs="Times New Roman" w:ascii="Times New Roman" w:hAnsi="Times New Roman"/>
          <w:sz w:val="22"/>
          <w:szCs w:val="22"/>
        </w:rPr>
        <w:t>30</w:t>
      </w:r>
    </w:p>
    <w:p>
      <w:pPr>
        <w:pStyle w:val="Normal"/>
        <w:jc w:val="both"/>
        <w:rPr>
          <w:rFonts w:ascii="Times New Roman" w:hAnsi="Times New Roman" w:cs="Times New Roman"/>
          <w:sz w:val="22"/>
          <w:szCs w:val="22"/>
        </w:rPr>
      </w:pPr>
      <w:r>
        <w:rPr>
          <w:rFonts w:cs="Times New Roman" w:ascii="Times New Roman" w:hAnsi="Times New Roman"/>
          <w:sz w:val="22"/>
          <w:szCs w:val="22"/>
        </w:rPr>
        <w:t>Гельмгольц: лидер новой психофизиологии. Центральной фигу</w:t>
        <w:softHyphen/>
        <w:t>рой в создании основ, на которых строилась психология как наука, имеющая собственный предмет, был Герман Гельмгольц (1821—1894). Его разносторонний гений преобразовал многие нау</w:t>
        <w:softHyphen/>
        <w:t>ки о природе, в том числе о природе психического. Им был открыт закон сохранения энергии. Мы все дети Солнца, -говорил он, — ибо живой организм, с позиции физика, - это система, в которой нет ничего, кроме преобразований различных видов энергии. Тем самым из науки изгонялось представление об особых витальных силах, отличающих поведение органических тел от неорган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t>Но занявшись таким телесным устройством как орган чувств, Гельмгольц принял за объяснительный принцип не энергетиче</w:t>
        <w:softHyphen/>
        <w:t>ское (молекулярное), а анатомическое начало. Именно на послед</w:t>
        <w:softHyphen/>
        <w:t>нее он опирался в своей концепции цветного зрения. Гельмгольц исходил из гипотезы о том, что существует три нервных волокна, возбуждение которых волнами различной длины создает основные ощущения цветов: красное, зеленое и фиолетовое.</w:t>
      </w:r>
    </w:p>
    <w:p>
      <w:pPr>
        <w:pStyle w:val="Normal"/>
        <w:jc w:val="both"/>
        <w:rPr>
          <w:rFonts w:ascii="Times New Roman" w:hAnsi="Times New Roman" w:cs="Times New Roman"/>
          <w:sz w:val="22"/>
          <w:szCs w:val="22"/>
        </w:rPr>
      </w:pPr>
      <w:r>
        <w:rPr>
          <w:rFonts w:cs="Times New Roman" w:ascii="Times New Roman" w:hAnsi="Times New Roman"/>
          <w:sz w:val="22"/>
          <w:szCs w:val="22"/>
        </w:rPr>
        <w:t>Такой способ объяснения оказался непригодным, когда он от ощущений перешел к анализу восприятий целостных объектов в окружающем пространстве. Этот анализ побудил ввести два но</w:t>
        <w:softHyphen/>
        <w:t>вых фактора: а) движения глазных мышц; б) подчиненность этих движений особым правилам, подобным тем, по которым строятся логические умозаключения. Поскольку эти правила действуют независимо от сознания, Гельмгольц дал им имя «бессознатель</w:t>
        <w:softHyphen/>
        <w:t>ных умозаключений». Тем самым экспериментальная работа столкнула Гельмгольца с необходимостью ввести новые причин</w:t>
        <w:softHyphen/>
        <w:t>ные факторы.</w:t>
      </w:r>
    </w:p>
    <w:p>
      <w:pPr>
        <w:pStyle w:val="Normal"/>
        <w:jc w:val="both"/>
        <w:rPr>
          <w:rFonts w:ascii="Times New Roman" w:hAnsi="Times New Roman" w:cs="Times New Roman"/>
          <w:sz w:val="22"/>
          <w:szCs w:val="22"/>
        </w:rPr>
      </w:pPr>
      <w:r>
        <w:rPr>
          <w:rFonts w:cs="Times New Roman" w:ascii="Times New Roman" w:hAnsi="Times New Roman"/>
          <w:sz w:val="22"/>
          <w:szCs w:val="22"/>
        </w:rPr>
        <w:t>Раньше он относил к этим факторам либо превращения физической энергии, либо зависимость ощущения от устройства органа. Теперь к этим двум причинным «сеткам», в которые наука улавливает жизненные процессы, присоединялась третья. Источ</w:t>
        <w:softHyphen/>
        <w:t>ником психического (зрительного) образа выступал внешний объект, в возможно более отчетливом видении которого состояла решаемая глазом задача.</w:t>
      </w:r>
    </w:p>
    <w:p>
      <w:pPr>
        <w:pStyle w:val="Normal"/>
        <w:jc w:val="both"/>
        <w:rPr>
          <w:rFonts w:ascii="Times New Roman" w:hAnsi="Times New Roman" w:cs="Times New Roman"/>
          <w:sz w:val="22"/>
          <w:szCs w:val="22"/>
        </w:rPr>
      </w:pPr>
      <w:r>
        <w:rPr>
          <w:rFonts w:cs="Times New Roman" w:ascii="Times New Roman" w:hAnsi="Times New Roman"/>
          <w:sz w:val="22"/>
          <w:szCs w:val="22"/>
        </w:rPr>
        <w:t>Выходило, что причина психического эффекта скрыта не в устройстве организма, а вне его. В опытах Гельмгольца между глазом и объектом ставились призмы, искажавшие восприятие объекта. Однако посредством различных приспособительных дви</w:t>
        <w:softHyphen/>
        <w:t>жений мышц организм стремился восстановить адекватный образ этого объекта. Выходило, что движения мышц выполняют не чис</w:t>
        <w:softHyphen/>
        <w:t>то механическую, а познавательную (даже логическую) работу.</w:t>
      </w:r>
    </w:p>
    <w:p>
      <w:pPr>
        <w:pStyle w:val="Normal"/>
        <w:jc w:val="both"/>
        <w:rPr>
          <w:rFonts w:ascii="Times New Roman" w:hAnsi="Times New Roman" w:cs="Times New Roman"/>
          <w:sz w:val="22"/>
          <w:szCs w:val="22"/>
        </w:rPr>
      </w:pPr>
      <w:r>
        <w:rPr>
          <w:rFonts w:cs="Times New Roman" w:ascii="Times New Roman" w:hAnsi="Times New Roman"/>
          <w:sz w:val="22"/>
          <w:szCs w:val="22"/>
        </w:rPr>
        <w:t>В зоне научного анализа появились феномены, которые гово</w:t>
        <w:softHyphen/>
        <w:t>рили об особой форме причинности. Не физической, не физиоло-</w:t>
      </w:r>
    </w:p>
    <w:p>
      <w:pPr>
        <w:pStyle w:val="Normal"/>
        <w:jc w:val="both"/>
        <w:rPr>
          <w:rFonts w:ascii="Times New Roman" w:hAnsi="Times New Roman" w:cs="Times New Roman"/>
          <w:sz w:val="22"/>
          <w:szCs w:val="22"/>
        </w:rPr>
      </w:pPr>
      <w:r>
        <w:rPr>
          <w:rFonts w:cs="Times New Roman" w:ascii="Times New Roman" w:hAnsi="Times New Roman"/>
          <w:sz w:val="22"/>
          <w:szCs w:val="22"/>
        </w:rPr>
        <w:t>31</w:t>
      </w:r>
    </w:p>
    <w:p>
      <w:pPr>
        <w:pStyle w:val="Normal"/>
        <w:jc w:val="both"/>
        <w:rPr>
          <w:rFonts w:ascii="Times New Roman" w:hAnsi="Times New Roman" w:cs="Times New Roman"/>
          <w:sz w:val="22"/>
          <w:szCs w:val="22"/>
        </w:rPr>
      </w:pPr>
      <w:r>
        <w:rPr>
          <w:rFonts w:cs="Times New Roman" w:ascii="Times New Roman" w:hAnsi="Times New Roman"/>
          <w:sz w:val="22"/>
          <w:szCs w:val="22"/>
        </w:rPr>
        <w:t>го-анатомической, а психической. Намечалось разделение психи</w:t>
        <w:softHyphen/>
        <w:t>ки и сознания. Опыты говорили, что возникающий в сознании образ порождается независимым от сознания механизмом.</w:t>
      </w:r>
    </w:p>
    <w:p>
      <w:pPr>
        <w:pStyle w:val="Normal"/>
        <w:jc w:val="both"/>
        <w:rPr>
          <w:rFonts w:ascii="Times New Roman" w:hAnsi="Times New Roman" w:cs="Times New Roman"/>
          <w:sz w:val="22"/>
          <w:szCs w:val="22"/>
        </w:rPr>
      </w:pPr>
      <w:r>
        <w:rPr>
          <w:rFonts w:cs="Times New Roman" w:ascii="Times New Roman" w:hAnsi="Times New Roman"/>
          <w:sz w:val="22"/>
          <w:szCs w:val="22"/>
        </w:rPr>
        <w:t>Пфлюгер: пересмотр концепции рефлекторной дуги. Введение психического фактора как регулятора поведения организма про</w:t>
        <w:softHyphen/>
        <w:t>изошло и в работах физиолога Э. Пфлюгера. Он подверг экспери</w:t>
        <w:softHyphen/>
        <w:t>ментальной критике схему рефлекса как дуги, в которой центро</w:t>
        <w:softHyphen/>
        <w:t>стремительные нервы, благодаря связи с центробежными, произ</w:t>
        <w:softHyphen/>
        <w:t>водят одну и ту же стандартную мышечную реакцию.</w:t>
      </w:r>
    </w:p>
    <w:p>
      <w:pPr>
        <w:pStyle w:val="Normal"/>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XIX </w:t>
      </w:r>
      <w:r>
        <w:rPr>
          <w:rFonts w:cs="Times New Roman" w:ascii="Times New Roman" w:hAnsi="Times New Roman"/>
          <w:sz w:val="22"/>
          <w:szCs w:val="22"/>
        </w:rPr>
        <w:t>веке физиологические опыты ставились главным образом на лягушках. (По этому поводу было даже предложение поставить лягушке памятник.) Обезглавив лягушку, Пфлюгер помещал ее в различные условия. Оказалось, что ее рефлексы вовсе не сводшшсь к автоматической реакции на раздражение. Они изменялись соответственно внешней обстановке. На столе она ползала, в воде плавала и т.д. Пфлюгер сделал вывод о том, что даже у обезглавленной лягушки нет чистых рефлексов. При</w:t>
        <w:softHyphen/>
        <w:t>чиной ее приспособительных действий служит не сама по себе «связь нервов», но сенсорная функция. Именно она позволяет различать условия и, соответственно этому, изменять пове</w:t>
        <w:softHyphen/>
        <w:t>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Опыты Пфлюгера, как и других физиологов, открывали особую причинность — психическую. Они также подрывали принятое в те времена мнение о тождестве психики и сознания. О каком созна</w:t>
        <w:softHyphen/>
        <w:t>нии у обезглавленной лягушки могла идти речь?</w:t>
      </w:r>
    </w:p>
    <w:p>
      <w:pPr>
        <w:pStyle w:val="Normal"/>
        <w:jc w:val="both"/>
        <w:rPr>
          <w:rFonts w:ascii="Times New Roman" w:hAnsi="Times New Roman" w:cs="Times New Roman"/>
          <w:sz w:val="22"/>
          <w:szCs w:val="22"/>
        </w:rPr>
      </w:pPr>
      <w:r>
        <w:rPr>
          <w:rFonts w:cs="Times New Roman" w:ascii="Times New Roman" w:hAnsi="Times New Roman"/>
          <w:sz w:val="22"/>
          <w:szCs w:val="22"/>
        </w:rPr>
        <w:t>Дарвин: инстинкты и эмоции. Чарльз Дарвин (1809—1882), уче</w:t>
        <w:softHyphen/>
        <w:t>ние которого об эволюции преобразовало биологию, подверг ана</w:t>
        <w:softHyphen/>
        <w:t>лизу инстинкты как побудительные силы поведения. С фактами в руках он подверг критике версию об их разумности. Вместе с тем без этих слепых побуждений, корни которых уходят в историю вида, организм не может выжить. Инстинкты связаны с эмоция</w:t>
        <w:softHyphen/>
        <w:t>ми. К ним Дарвин также подошел не с точки зрения их осознания субъектом, а опираясь на объективные наблюдения за вырази</w:t>
        <w:softHyphen/>
        <w:t>тельными движ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Некогда эти движения имели практический смысл, о чем напоминают сжатие кулаков или оскал зубов у современного человека. Были времена, когда эти агрессивные реакции означали готовность к драке. Традиционная психология считала чувства элементами сознания. Теперь же эмоции, захватывающие индиви</w:t>
        <w:softHyphen/>
        <w:t>да, выступили в качестве таких феноменов, которые хотя и явля</w:t>
        <w:softHyphen/>
        <w:t>ются психическими, однако первичны по отношению к его со</w:t>
        <w:softHyphen/>
        <w:t>знанию.</w:t>
      </w:r>
    </w:p>
    <w:p>
      <w:pPr>
        <w:pStyle w:val="Normal"/>
        <w:jc w:val="both"/>
        <w:rPr>
          <w:rFonts w:ascii="Times New Roman" w:hAnsi="Times New Roman" w:cs="Times New Roman"/>
          <w:sz w:val="22"/>
          <w:szCs w:val="22"/>
        </w:rPr>
      </w:pPr>
      <w:r>
        <w:rPr>
          <w:rFonts w:cs="Times New Roman" w:ascii="Times New Roman" w:hAnsi="Times New Roman"/>
          <w:sz w:val="22"/>
          <w:szCs w:val="22"/>
        </w:rPr>
        <w:t>Гипноз и внушение. Свою лепту в разграничение психики и со</w:t>
        <w:softHyphen/>
        <w:t>знания внесли исследования гипноза. Первоначально они приоб-</w:t>
      </w:r>
    </w:p>
    <w:p>
      <w:pPr>
        <w:pStyle w:val="Normal"/>
        <w:jc w:val="both"/>
        <w:rPr>
          <w:rFonts w:ascii="Times New Roman" w:hAnsi="Times New Roman" w:cs="Times New Roman"/>
          <w:sz w:val="22"/>
          <w:szCs w:val="22"/>
        </w:rPr>
      </w:pPr>
      <w:r>
        <w:rPr>
          <w:rFonts w:cs="Times New Roman" w:ascii="Times New Roman" w:hAnsi="Times New Roman"/>
          <w:sz w:val="22"/>
          <w:szCs w:val="22"/>
        </w:rPr>
        <w:t>32</w:t>
      </w:r>
    </w:p>
    <w:p>
      <w:pPr>
        <w:pStyle w:val="Normal"/>
        <w:jc w:val="both"/>
        <w:rPr>
          <w:rFonts w:ascii="Times New Roman" w:hAnsi="Times New Roman" w:cs="Times New Roman"/>
          <w:sz w:val="22"/>
          <w:szCs w:val="22"/>
        </w:rPr>
      </w:pPr>
      <w:r>
        <w:rPr>
          <w:rFonts w:cs="Times New Roman" w:ascii="Times New Roman" w:hAnsi="Times New Roman"/>
          <w:sz w:val="22"/>
          <w:szCs w:val="22"/>
        </w:rPr>
        <w:t>рели в Европе большую популярность благодаря деятельности австрийского врача Месмера, объяснявшего свои гипнотические сеансы действием магнитных истечений (флюидов). Затем, отверг</w:t>
        <w:softHyphen/>
        <w:t>нув месмеризм, английский хирург Брэд стал сторонником физио</w:t>
        <w:softHyphen/>
        <w:t>логической трактовки гипноза (предложив термин «нейрогап-ноз»). Однако в дальнейшем он придал решающую роль психоло</w:t>
        <w:softHyphen/>
        <w:t>гическому фактору.</w:t>
      </w:r>
    </w:p>
    <w:p>
      <w:pPr>
        <w:pStyle w:val="Normal"/>
        <w:jc w:val="both"/>
        <w:rPr>
          <w:rFonts w:ascii="Times New Roman" w:hAnsi="Times New Roman" w:cs="Times New Roman"/>
          <w:sz w:val="22"/>
          <w:szCs w:val="22"/>
        </w:rPr>
      </w:pPr>
      <w:r>
        <w:rPr>
          <w:rFonts w:cs="Times New Roman" w:ascii="Times New Roman" w:hAnsi="Times New Roman"/>
          <w:sz w:val="22"/>
          <w:szCs w:val="22"/>
        </w:rPr>
        <w:t>Будучи предметом интересов медиков, использующих гипноз в своей практике, гипноз не только демонстрировал факты психи</w:t>
        <w:softHyphen/>
        <w:t>чески регулируемого поведения с выключенным сознанием (под</w:t>
        <w:softHyphen/>
        <w:t>держивая, тем самым представление о бессознательной психике). Чтобы вызвать гипнотическое состояние требовался «раппорт» -создание ситуации взаимодействия между врачом и пациентом. Обнажаемая гипнозом бессознательная психика является социаль</w:t>
        <w:softHyphen/>
        <w:t>но-бессознательной. Ведь он инициируется и контролируется други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Дарвин вывел психику за пределы индивида к истории вида, то врачи-гипнотизеры - за пределы индивида к другому индивиду. За всем этим возвышается «Монблан фактов».</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становится отдельной наукой: объективный метод и психическая причинность. На различных участках эксперименталь</w:t>
        <w:softHyphen/>
        <w:t>ной работы {Вебер, Фехнер, Дондерс, Гелъмголъц, Пфлюгер и многие другие) складывались представления об особых закономерностях и факторах, отличных как от физиологических, так и от тех, которые относились к психологии в качестве ветви философии, имеющей своим предметом явления сознания, изучаемые внут</w:t>
        <w:softHyphen/>
        <w:t>ренним опытом. Наряду с лабораторной работой физиологов по изучению органов чувств и движений, успехи эволюционной био</w:t>
        <w:softHyphen/>
        <w:t>логии и голос медицинской практики (применяющей гипноз при лечении неврозов) готовили новую психологию. Открывался це</w:t>
        <w:softHyphen/>
        <w:t>лый мир явлений, существующих независимо от сознания субъек</w:t>
        <w:softHyphen/>
        <w:t>та, доступных внешнему опыту и такому же объективному изуче</w:t>
        <w:softHyphen/>
        <w:t>нию как любые другие природные факты.</w:t>
      </w:r>
    </w:p>
    <w:p>
      <w:pPr>
        <w:pStyle w:val="Normal"/>
        <w:jc w:val="both"/>
        <w:rPr>
          <w:rFonts w:ascii="Times New Roman" w:hAnsi="Times New Roman" w:cs="Times New Roman"/>
          <w:sz w:val="22"/>
          <w:szCs w:val="22"/>
        </w:rPr>
      </w:pPr>
      <w:r>
        <w:rPr>
          <w:rFonts w:cs="Times New Roman" w:ascii="Times New Roman" w:hAnsi="Times New Roman"/>
          <w:sz w:val="22"/>
          <w:szCs w:val="22"/>
        </w:rPr>
        <w:t>Было установлено с опорой на экспериментальные и коли</w:t>
        <w:softHyphen/>
        <w:t>чественные методы, что в этом психическом мире действуют собственные законы и причины. Это создало почву для отделения психологии как от физиологии, так и от философии.</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аммы построения психологии как самостоятельной науки. Следует различать реальную жизнь науки и ее отражение в теоре</w:t>
        <w:softHyphen/>
        <w:t>тических программах. К 70-м годам прошлого века в жизни науки созрела потребность в том, чтобы разрозненные знания о психике объединить в отдельную дисциплину, отличную от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ремя созрело, - говорил Гете, - яблоки падают одно</w:t>
        <w:softHyphen/>
        <w:t>временно в разных садах. Время созрело для определения статуса</w:t>
      </w:r>
    </w:p>
    <w:p>
      <w:pPr>
        <w:pStyle w:val="Normal"/>
        <w:jc w:val="both"/>
        <w:rPr>
          <w:rFonts w:ascii="Times New Roman" w:hAnsi="Times New Roman" w:cs="Times New Roman"/>
          <w:sz w:val="22"/>
          <w:szCs w:val="22"/>
        </w:rPr>
      </w:pPr>
      <w:r>
        <w:rPr>
          <w:rFonts w:cs="Times New Roman" w:ascii="Times New Roman" w:hAnsi="Times New Roman"/>
          <w:sz w:val="22"/>
          <w:szCs w:val="22"/>
        </w:rPr>
        <w:t>2 Введение и психологию                                                                                                                       33</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и как самостоятельной науки, и тогда почти одно</w:t>
        <w:softHyphen/>
        <w:t>временно сложилось несколько программ ее разработки. Они по-разному определяли предмет, метод и задачи психологии, вектор ее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Вундт: психология - наука о непосредственном опыте. Наиболь</w:t>
        <w:softHyphen/>
        <w:t>ший успех выпал на долю В. Вундта (1832-1920). Он пришел в психологию из физиологии (одно время был ассистентом Гельм-голъца) и первым принялся собирать и объединять в новую дисцип</w:t>
        <w:softHyphen/>
        <w:t>лину созданное различными исследователями. Дав ей древнее имя психологии, он, стремясь расстаться с ее спекулятивным прош</w:t>
        <w:softHyphen/>
        <w:t>лым, присоединил к этому имени эпитет - физиологическая. «Основы физиологической психологии» (1873-1874) - так назы</w:t>
        <w:softHyphen/>
        <w:t>вался его монументальный труд, воспринятый как свод знаний о новой науке. Организовав же в Лейпциге первый специальный психологический институт (1875), он занялся в нем темами, заим</w:t>
        <w:softHyphen/>
        <w:t>ствованными у физиологов - изучением ощущений, времени реакций, ассоциаций, психофизики. Приняться за анализ обшир</w:t>
        <w:softHyphen/>
        <w:t>ной области душевных явлений с помощью приборов и экспери</w:t>
        <w:softHyphen/>
        <w:t>ментов было смелым делом. К Вундту стала стекаться молодежь из многих стран. Возвращаясь домой, они создавали гам лабора</w:t>
        <w:softHyphen/>
        <w:t>тории, сходные с лейпцигской.</w:t>
      </w:r>
    </w:p>
    <w:p>
      <w:pPr>
        <w:pStyle w:val="Normal"/>
        <w:jc w:val="both"/>
        <w:rPr>
          <w:rFonts w:ascii="Times New Roman" w:hAnsi="Times New Roman" w:cs="Times New Roman"/>
          <w:sz w:val="22"/>
          <w:szCs w:val="22"/>
        </w:rPr>
      </w:pPr>
      <w:r>
        <w:rPr>
          <w:rFonts w:cs="Times New Roman" w:ascii="Times New Roman" w:hAnsi="Times New Roman"/>
          <w:sz w:val="22"/>
          <w:szCs w:val="22"/>
        </w:rPr>
        <w:t>Некогда психологами называли знатоков человеческих душ. Но психологи по профессии появились лишь после Вундта.</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ки подсчитали, что школу Вундта прошло 136 немцев, 14 американцев, 10 англичан, б поляков, 3 русских, 2 француза. Она стала главным питомником первого поколения психологов-экспериментаторов.</w:t>
      </w:r>
    </w:p>
    <w:p>
      <w:pPr>
        <w:pStyle w:val="Normal"/>
        <w:jc w:val="both"/>
        <w:rPr>
          <w:rFonts w:ascii="Times New Roman" w:hAnsi="Times New Roman" w:cs="Times New Roman"/>
          <w:sz w:val="22"/>
          <w:szCs w:val="22"/>
        </w:rPr>
      </w:pPr>
      <w:r>
        <w:rPr>
          <w:rFonts w:cs="Times New Roman" w:ascii="Times New Roman" w:hAnsi="Times New Roman"/>
          <w:sz w:val="22"/>
          <w:szCs w:val="22"/>
        </w:rPr>
        <w:t>Уникальным предметом психологии, никакой другой дисцип</w:t>
        <w:softHyphen/>
        <w:t>линой не изучаемой, был признан «непосредственный опыт*. Глав</w:t>
        <w:softHyphen/>
        <w:t>ным методом — интроспекция: наблюдение субъекта за процесса</w:t>
        <w:softHyphen/>
        <w:t>ми в своем сознании. Интроспекция понималась как особая про</w:t>
        <w:softHyphen/>
        <w:t>цедура, требующая специальной длительной тренировки.</w:t>
      </w:r>
    </w:p>
    <w:p>
      <w:pPr>
        <w:pStyle w:val="Normal"/>
        <w:jc w:val="both"/>
        <w:rPr>
          <w:rFonts w:ascii="Times New Roman" w:hAnsi="Times New Roman" w:cs="Times New Roman"/>
          <w:sz w:val="22"/>
          <w:szCs w:val="22"/>
        </w:rPr>
      </w:pPr>
      <w:r>
        <w:rPr>
          <w:rFonts w:cs="Times New Roman" w:ascii="Times New Roman" w:hAnsi="Times New Roman"/>
          <w:sz w:val="22"/>
          <w:szCs w:val="22"/>
        </w:rPr>
        <w:t>При обычном самонаблюдении, присущем каждому человеку, способному дать отчет о том, что он воспринимает, чувствует или думает, крайне трудно отделить восприятие как психический про</w:t>
        <w:softHyphen/>
        <w:t>цесс от воспринимаемого реального или представляемого объекта. Считалось, что этот объект дан во внешнем опыте. От испытуе</w:t>
        <w:softHyphen/>
        <w:t>мых же требовалось отвлечься от всего внешнего с тем, чтобы найти исходные элементы внутреннего опыта, добраться до пер</w:t>
        <w:softHyphen/>
        <w:t>вичной «ткани» сознания, которая мнилась свитой из сенсорных (чувственных) «нитей». Когда возникал вопрос о более сложных психических феноменах, где в действие вступали мышление и во</w:t>
        <w:softHyphen/>
        <w:t>ля, сразу же обнаруживалась беспомощность вундтовской про</w:t>
        <w:softHyphen/>
        <w:t>граммы.</w:t>
      </w:r>
    </w:p>
    <w:p>
      <w:pPr>
        <w:pStyle w:val="Normal"/>
        <w:jc w:val="both"/>
        <w:rPr>
          <w:rFonts w:ascii="Times New Roman" w:hAnsi="Times New Roman" w:cs="Times New Roman"/>
          <w:sz w:val="22"/>
          <w:szCs w:val="22"/>
        </w:rPr>
      </w:pPr>
      <w:r>
        <w:rPr>
          <w:rFonts w:cs="Times New Roman" w:ascii="Times New Roman" w:hAnsi="Times New Roman"/>
          <w:sz w:val="22"/>
          <w:szCs w:val="22"/>
        </w:rPr>
        <w:t>34</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щущение можно было объяснить в пределах принятых научным, причинным мышлением стандартов (как эффект воз</w:t>
        <w:softHyphen/>
        <w:t>действия стимула на телесный орган), то иначе обстояло дело с волевыми актами. Взамен того, чтобы быть причинно объяснен</w:t>
        <w:softHyphen/>
        <w:t>ными, они сами были приняты Вундтом за конечную причину процессов сознания и первичную духовную силу. Тем самым, бывший естествоиспытатель Вундт стал сторонником философии волюнтаризма (от латинского «волюнтас» — воля) — философии, считающей волю высшим принципом бытия.</w:t>
      </w:r>
    </w:p>
    <w:p>
      <w:pPr>
        <w:pStyle w:val="Normal"/>
        <w:jc w:val="both"/>
        <w:rPr>
          <w:rFonts w:ascii="Times New Roman" w:hAnsi="Times New Roman" w:cs="Times New Roman"/>
          <w:sz w:val="22"/>
          <w:szCs w:val="22"/>
        </w:rPr>
      </w:pPr>
      <w:r>
        <w:rPr>
          <w:rFonts w:cs="Times New Roman" w:ascii="Times New Roman" w:hAnsi="Times New Roman"/>
          <w:sz w:val="22"/>
          <w:szCs w:val="22"/>
        </w:rPr>
        <w:t>Не меньшие просчеты обнаружились, когда ученики Вундта занялись процессами мышления. Один из них - О. Кюльне (1862-1915), переехав в город Вюрцбург, создал там собственную школу. Ее программа была развитием вундтовой. По-прежнему предме</w:t>
        <w:softHyphen/>
        <w:t>том психологии считалось содержание сознания, а методом -интроспекция. Испытуемым предписывалось решать умственные задачи, наблюдая за происходящим при этом в сознании. Но самая изощренная интроспекция .не могла найти тех чувственных элементов, из которых, по прогнозу Вундта, должна состоять «материя» сознания. Вундт пытался спасти свою программу сер</w:t>
        <w:softHyphen/>
        <w:t>дитым замечанием, что умственные действия в принципе непод</w:t>
        <w:softHyphen/>
        <w:t>властны эксперименту и потому должны изучаться по памятникам культуры — языку, мифу, искусству и др. Так возрождалась версия о «двух психологиях»: экспериментальной, родственной по своему методу естественным наукам, и другой психологии, которая взамен этого метода интерпретирует проявления человеческого духа.</w:t>
      </w:r>
    </w:p>
    <w:p>
      <w:pPr>
        <w:pStyle w:val="Normal"/>
        <w:jc w:val="both"/>
        <w:rPr>
          <w:rFonts w:ascii="Times New Roman" w:hAnsi="Times New Roman" w:cs="Times New Roman"/>
          <w:sz w:val="22"/>
          <w:szCs w:val="22"/>
        </w:rPr>
      </w:pPr>
      <w:r>
        <w:rPr>
          <w:rFonts w:cs="Times New Roman" w:ascii="Times New Roman" w:hAnsi="Times New Roman"/>
          <w:sz w:val="22"/>
          <w:szCs w:val="22"/>
        </w:rPr>
        <w:t>Эта версия получила поддержку у сторонника другого вари</w:t>
        <w:softHyphen/>
        <w:t>анта «двух психологии» философа В. Дильтея. Он отделил изуче</w:t>
        <w:softHyphen/>
        <w:t>ние связей психических явлений с телесной жизнью организма от их связей с историей культурных ценностей. Первую психологию он назвал объяснительной, вторую — понимающей.</w:t>
      </w:r>
    </w:p>
    <w:p>
      <w:pPr>
        <w:pStyle w:val="Normal"/>
        <w:jc w:val="both"/>
        <w:rPr/>
      </w:pPr>
      <w:r>
        <w:rPr>
          <w:rFonts w:cs="Times New Roman" w:ascii="Times New Roman" w:hAnsi="Times New Roman"/>
          <w:sz w:val="22"/>
          <w:szCs w:val="22"/>
        </w:rPr>
        <w:t xml:space="preserve">К концу </w:t>
      </w:r>
      <w:r>
        <w:rPr>
          <w:rFonts w:cs="Times New Roman" w:ascii="Times New Roman" w:hAnsi="Times New Roman"/>
          <w:sz w:val="22"/>
          <w:szCs w:val="22"/>
          <w:lang w:val="en-US"/>
        </w:rPr>
        <w:t xml:space="preserve">XIX </w:t>
      </w:r>
      <w:r>
        <w:rPr>
          <w:rFonts w:cs="Times New Roman" w:ascii="Times New Roman" w:hAnsi="Times New Roman"/>
          <w:sz w:val="22"/>
          <w:szCs w:val="22"/>
        </w:rPr>
        <w:t>века иссяк энтузиазм, который некогда пробу</w:t>
        <w:softHyphen/>
        <w:t>дила вундтова программа. Заложенное в ней понимание предмета психологии, изучаемого с помощью использующего эксперимент субъективного метода, навсегда потеряло кредит. Многие ученики Вундта порвали с ним и пошли другим путем.</w:t>
      </w:r>
    </w:p>
    <w:p>
      <w:pPr>
        <w:pStyle w:val="Normal"/>
        <w:jc w:val="both"/>
        <w:rPr>
          <w:rFonts w:ascii="Times New Roman" w:hAnsi="Times New Roman" w:cs="Times New Roman"/>
          <w:sz w:val="22"/>
          <w:szCs w:val="22"/>
        </w:rPr>
      </w:pPr>
      <w:r>
        <w:rPr>
          <w:rFonts w:cs="Times New Roman" w:ascii="Times New Roman" w:hAnsi="Times New Roman"/>
          <w:sz w:val="22"/>
          <w:szCs w:val="22"/>
        </w:rPr>
        <w:t>Проделанная школой Вундта работа заложила основы экспе</w:t>
        <w:softHyphen/>
        <w:t>риментальной психологии. Научное знание развивается не только путем подтверждения гипотез и фактов, но и их опровержения. Критики Вундта смогли получить новое знание благодаря тому, что отталкивались от им добытого. Лев Толстой, перечисляя име</w:t>
        <w:softHyphen/>
        <w:t>на тех, кто «работает на научную истину», назвал наряду с Дарви-ном и Сеченовым Вундта.</w:t>
      </w:r>
    </w:p>
    <w:p>
      <w:pPr>
        <w:pStyle w:val="Normal"/>
        <w:jc w:val="both"/>
        <w:rPr/>
      </w:pPr>
      <w:r>
        <w:rPr>
          <w:rFonts w:cs="Times New Roman" w:ascii="Times New Roman" w:hAnsi="Times New Roman"/>
          <w:sz w:val="22"/>
          <w:szCs w:val="22"/>
        </w:rPr>
        <w:t>Брентано: психология как изучение интенциональных актов. Одновременно с Вундтом философ Франц Брентано (1838-1917)</w:t>
      </w:r>
    </w:p>
    <w:p>
      <w:pPr>
        <w:pStyle w:val="Normal"/>
        <w:jc w:val="both"/>
        <w:rPr>
          <w:rFonts w:ascii="Times New Roman" w:hAnsi="Times New Roman" w:cs="Times New Roman"/>
          <w:sz w:val="22"/>
          <w:szCs w:val="22"/>
        </w:rPr>
      </w:pPr>
      <w:r>
        <w:rPr>
          <w:rFonts w:cs="Times New Roman" w:ascii="Times New Roman" w:hAnsi="Times New Roman"/>
          <w:sz w:val="22"/>
          <w:szCs w:val="22"/>
        </w:rPr>
        <w:t>2*                                                                                                                                                                 35</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ил свою программу новой психологии. Она излагалась в его работе «Психология с эмпирической точки зрения» (1874). Предметом психологии, гак же как у Вундта, считалось сознание. Однако его природа мыслилась иной.</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Брентано область психологии - это не содержание сознания (ощущения, восприятия, мысли, чувства), а его акты, психические действия, благодаря которым появляется содержание. Одно дело цвет или образ какого-либо предмета. Другое — акт видения цвета или суждения о предмете. Изучение актов и есть уникальная сфера, неведомая физиологии. Специфика же акта в его интенции, направленности на какой-либо объект, к которому этот акт прикован.</w:t>
      </w:r>
    </w:p>
    <w:p>
      <w:pPr>
        <w:pStyle w:val="Normal"/>
        <w:jc w:val="both"/>
        <w:rPr>
          <w:rFonts w:ascii="Times New Roman" w:hAnsi="Times New Roman" w:cs="Times New Roman"/>
          <w:sz w:val="22"/>
          <w:szCs w:val="22"/>
        </w:rPr>
      </w:pPr>
      <w:r>
        <w:rPr>
          <w:rFonts w:cs="Times New Roman" w:ascii="Times New Roman" w:hAnsi="Times New Roman"/>
          <w:sz w:val="22"/>
          <w:szCs w:val="22"/>
        </w:rPr>
        <w:t>Концепция Брентано стала источником нескольких направле</w:t>
        <w:softHyphen/>
        <w:t>ний западной психологии. Она придала импульс разработке поня</w:t>
        <w:softHyphen/>
        <w:t>тия о психической функции как особой деятельности сознания, которое не сводилось ни к элементам, ни к процессам, но счита</w:t>
        <w:softHyphen/>
        <w:t>лось изначально активным и предметным.</w:t>
      </w:r>
    </w:p>
    <w:p>
      <w:pPr>
        <w:pStyle w:val="Normal"/>
        <w:jc w:val="both"/>
        <w:rPr>
          <w:rFonts w:ascii="Times New Roman" w:hAnsi="Times New Roman" w:cs="Times New Roman"/>
          <w:sz w:val="22"/>
          <w:szCs w:val="22"/>
        </w:rPr>
      </w:pPr>
      <w:r>
        <w:rPr>
          <w:rFonts w:cs="Times New Roman" w:ascii="Times New Roman" w:hAnsi="Times New Roman"/>
          <w:sz w:val="22"/>
          <w:szCs w:val="22"/>
        </w:rPr>
        <w:t>Сеченов: учение о рефлекторной природе психики. Особым путем продвигался ИМ. Сеченов (1829-1905). Его первый трак</w:t>
        <w:softHyphen/>
        <w:t>тат, вошедший в книгу «Психологические этюды», назывался «Рефлексы головного мозга» (1863). Трактат получил широ</w:t>
        <w:softHyphen/>
        <w:t>кий резонанс в русском обществе, журналистике, литературе. По свидетельству современников, в России не считался обра</w:t>
        <w:softHyphen/>
        <w:t>зованным тот, кто его не прочитал. Сеченов, бросая вызов психологии старого закала, утверждал: «Смеется ли ребенок при виде игрушки, улыбается ли Гарибальди, когда его гонят за излишнюю любовь к родине, дрожит ли девушка при первой мысли о любви, создает ли Ньютон мировые законы и пишет их на бумаге — везде окончательным фактом является мышечное дви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е все адекватно поняли сеченовский замысел. Один ссыль</w:t>
        <w:softHyphen/>
        <w:t>ный встретил в Сибири купчиху, сообщившую, что в Петербурге профессор Сеченов доказал, что души нет, а есть только ре</w:t>
        <w:softHyphen/>
        <w:t>флексы.</w:t>
      </w:r>
    </w:p>
    <w:p>
      <w:pPr>
        <w:pStyle w:val="Normal"/>
        <w:jc w:val="both"/>
        <w:rPr>
          <w:rFonts w:ascii="Times New Roman" w:hAnsi="Times New Roman" w:cs="Times New Roman"/>
          <w:sz w:val="22"/>
          <w:szCs w:val="22"/>
        </w:rPr>
      </w:pPr>
      <w:r>
        <w:rPr>
          <w:rFonts w:cs="Times New Roman" w:ascii="Times New Roman" w:hAnsi="Times New Roman"/>
          <w:sz w:val="22"/>
          <w:szCs w:val="22"/>
        </w:rPr>
        <w:t>Противники Сеченова утверждали, будто он свел все богатство душевной жизни к дрожанию мышц. Но истинный смысл его теории был другим. Сеченов не отождествлял психический акт с рефлекторным. Он указывал на сходство в их строении. Психо</w:t>
        <w:softHyphen/>
        <w:t>логию он называл родной сестрой физиологии, а не ее придатком. Он смог соотнести рефлекс с психикой благодаря тому, что само понятие о рефлексе было им радикально преобразовано, также как и понятие о психике.</w:t>
      </w:r>
    </w:p>
    <w:p>
      <w:pPr>
        <w:pStyle w:val="Normal"/>
        <w:jc w:val="both"/>
        <w:rPr>
          <w:rFonts w:ascii="Times New Roman" w:hAnsi="Times New Roman" w:cs="Times New Roman"/>
          <w:sz w:val="22"/>
          <w:szCs w:val="22"/>
        </w:rPr>
      </w:pPr>
      <w:r>
        <w:rPr>
          <w:rFonts w:cs="Times New Roman" w:ascii="Times New Roman" w:hAnsi="Times New Roman"/>
          <w:sz w:val="22"/>
          <w:szCs w:val="22"/>
        </w:rPr>
        <w:t>За импульс, который запускает в ход рефлекс, классические схемы принимали физический стимул. Согласно же Сеченову на-</w:t>
      </w:r>
    </w:p>
    <w:p>
      <w:pPr>
        <w:pStyle w:val="Normal"/>
        <w:jc w:val="both"/>
        <w:rPr/>
      </w:pPr>
      <w:r>
        <w:rPr>
          <w:rFonts w:cs="Times New Roman" w:ascii="Times New Roman" w:hAnsi="Times New Roman"/>
          <w:sz w:val="22"/>
          <w:szCs w:val="22"/>
        </w:rPr>
        <w:t>36</w:t>
      </w:r>
    </w:p>
    <w:p>
      <w:pPr>
        <w:pStyle w:val="Normal"/>
        <w:jc w:val="both"/>
        <w:rPr>
          <w:rFonts w:ascii="Times New Roman" w:hAnsi="Times New Roman" w:cs="Times New Roman"/>
          <w:sz w:val="22"/>
          <w:szCs w:val="22"/>
        </w:rPr>
      </w:pPr>
      <w:r>
        <w:rPr>
          <w:rFonts w:cs="Times New Roman" w:ascii="Times New Roman" w:hAnsi="Times New Roman"/>
          <w:sz w:val="22"/>
          <w:szCs w:val="22"/>
        </w:rPr>
        <w:t>чальным звеном рефлекса является не внешний, механический толчок, а раздражитель-сигнал.</w:t>
      </w:r>
    </w:p>
    <w:p>
      <w:pPr>
        <w:pStyle w:val="Normal"/>
        <w:jc w:val="both"/>
        <w:rPr>
          <w:rFonts w:ascii="Times New Roman" w:hAnsi="Times New Roman" w:cs="Times New Roman"/>
          <w:sz w:val="22"/>
          <w:szCs w:val="22"/>
        </w:rPr>
      </w:pPr>
      <w:r>
        <w:rPr>
          <w:rFonts w:cs="Times New Roman" w:ascii="Times New Roman" w:hAnsi="Times New Roman"/>
          <w:sz w:val="22"/>
          <w:szCs w:val="22"/>
        </w:rPr>
        <w:t>На различие между раздражителем-стимулом и раздражителем-сигналом следует обратить особое внимание. Действие стимула ограничено возбуждением нервных волокон. Сигнал же играет двоякую роль. Он обращен и к организму, который его восприни</w:t>
        <w:softHyphen/>
        <w:t>мает, и к внешней среде, свойства которой он различает. Благода</w:t>
        <w:softHyphen/>
        <w:t>ря этому он информирует организм о ситуации, к которой долж</w:t>
        <w:softHyphen/>
        <w:t>ны приладиться рабочие органы (мышцы). Последние, в свою очередь, обладают чувствительностью. В них встроены сенсорные приборы, которые передают в мозг сигналы о достигнутом эффек</w:t>
        <w:softHyphen/>
        <w:t>те, вынуждая, если требуется, автоматически корректировать по</w:t>
        <w:softHyphen/>
        <w:t>ведение. Модель рефлекторного кольца Сеченов заменил моделью рефлекторного кольца. Если кольцо не замыкается, действие нарушается. В качестве примера приводилось поведение больных (атактиков), у которых расстроена мышечная чувствительность. Им очень трудно ходить из-за того, что они не ощущают почвы (их мозг не получает «обратных» сигналов из мышц), хотя сами мышцы не поражены.</w:t>
      </w:r>
    </w:p>
    <w:p>
      <w:pPr>
        <w:pStyle w:val="Normal"/>
        <w:jc w:val="both"/>
        <w:rPr>
          <w:rFonts w:ascii="Times New Roman" w:hAnsi="Times New Roman" w:cs="Times New Roman"/>
          <w:sz w:val="22"/>
          <w:szCs w:val="22"/>
        </w:rPr>
      </w:pPr>
      <w:r>
        <w:rPr>
          <w:rFonts w:cs="Times New Roman" w:ascii="Times New Roman" w:hAnsi="Times New Roman"/>
          <w:sz w:val="22"/>
          <w:szCs w:val="22"/>
        </w:rPr>
        <w:t>Саморегуляция поведения организма посредством сигналов — та</w:t>
        <w:softHyphen/>
        <w:t>ковым было физиологическое основание сеченовской схемы психиче</w:t>
        <w:softHyphen/>
        <w:t>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главных достижений Сеченова выделялось открытие им центрального торможения. До него считалось, что в головном мозгу протекает только один нервный процесс -возбуждение. Сеченов обнаружил в эксперименте способность го</w:t>
        <w:softHyphen/>
        <w:t>ловного мозга задерживать рефлексы. Это открытие он истолко</w:t>
        <w:softHyphen/>
        <w:t>вал как нервный механизм психических функций - воли и мыш</w:t>
        <w:softHyphen/>
        <w:t>ления. Волевого человека отличает умение противостоять непри</w:t>
        <w:softHyphen/>
        <w:t>емлемым для него влияниям, какими бы сильными они ни были, подавлять нежелательные влечения. Это и достигается аппаратом торм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этому аппарату возникают и незримые акты мыш</w:t>
        <w:softHyphen/>
        <w:t>ления. Сеченов писал, что «около самого сердца* он выносил мысль, согласно которой мышца является не только органом дви</w:t>
        <w:softHyphen/>
        <w:t>жения, но и познания. С ее помощью организм воспринимает объекты внешней среды (в построении зрительного образа, на</w:t>
        <w:softHyphen/>
        <w:t>пример, важную роль играют как бы бегающие по предметам непрерывно работающие мышцы глаз), сравнивает их, анализи</w:t>
        <w:softHyphen/>
        <w:t>рует, то есть производит операции, которые уже являются ум</w:t>
        <w:softHyphen/>
        <w:t>ственными. Механизм торможения задерживает внешнее выраже</w:t>
        <w:softHyphen/>
        <w:t>ние этих действий. Однако они не исчезают. Из^ внешних они преобразуются во внутренние. Впоследствии этот процесс был назван интериоризацией (переходом извне во внутрь).</w:t>
      </w:r>
    </w:p>
    <w:p>
      <w:pPr>
        <w:pStyle w:val="Normal"/>
        <w:jc w:val="both"/>
        <w:rPr>
          <w:rFonts w:ascii="Times New Roman" w:hAnsi="Times New Roman" w:cs="Times New Roman"/>
          <w:sz w:val="22"/>
          <w:szCs w:val="22"/>
        </w:rPr>
      </w:pPr>
      <w:r>
        <w:rPr>
          <w:rFonts w:cs="Times New Roman" w:ascii="Times New Roman" w:hAnsi="Times New Roman"/>
          <w:sz w:val="22"/>
          <w:szCs w:val="22"/>
        </w:rPr>
        <w:t>37</w:t>
      </w:r>
    </w:p>
    <w:p>
      <w:pPr>
        <w:pStyle w:val="Normal"/>
        <w:jc w:val="both"/>
        <w:rPr>
          <w:rFonts w:ascii="Times New Roman" w:hAnsi="Times New Roman" w:cs="Times New Roman"/>
          <w:sz w:val="22"/>
          <w:szCs w:val="22"/>
        </w:rPr>
      </w:pPr>
      <w:r>
        <w:rPr>
          <w:rFonts w:cs="Times New Roman" w:ascii="Times New Roman" w:hAnsi="Times New Roman"/>
          <w:sz w:val="22"/>
          <w:szCs w:val="22"/>
        </w:rPr>
        <w:t>Глубинные преобразования в категории рефлекса открыли пер</w:t>
        <w:softHyphen/>
        <w:t>спективу нового понимания предмета психологии. В работе «Кому и как разрабатывать психологию» (1873) Сеченов определяет ее как «науку о происхождении психических деятельностей». Термин «происхождение» следует пояснить. Задача науки виделась в том, чтобы объяснить, каким образом совершаются (происходят) раз</w:t>
        <w:softHyphen/>
        <w:t>личные деятельности (восприятие, память, мышление и т.п.). Они строятся по типу рефлекса, т.е. также являются «трехчленными» (имеют начало, середину и конец). Они включают вслед за восприятием среды и его переработкой в головном мозгу от</w:t>
        <w:softHyphen/>
        <w:t>ветную работу двигательного аппарата. Впервые в истории пси</w:t>
        <w:softHyphen/>
        <w:t>хологии предмет этой науки охватывал не только явления и процессы сознания (или бессознательной психики), но весь цикл вза</w:t>
        <w:softHyphen/>
        <w:t>имодействия организма с миром, включая его внешние телесные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таков смысл сеченовского понятия о психической деятельности. Она, подобно рефлексу, совершается объективно. Поэтому и для психологии единственно надежным является объективный, а не субъективный (интроспективный) метод, на котором строились программы Вундта и Брентано.</w:t>
      </w:r>
    </w:p>
    <w:p>
      <w:pPr>
        <w:pStyle w:val="Normal"/>
        <w:jc w:val="both"/>
        <w:rPr>
          <w:rFonts w:ascii="Times New Roman" w:hAnsi="Times New Roman" w:cs="Times New Roman"/>
          <w:sz w:val="22"/>
          <w:szCs w:val="22"/>
        </w:rPr>
      </w:pPr>
      <w:r>
        <w:rPr>
          <w:rFonts w:cs="Times New Roman" w:ascii="Times New Roman" w:hAnsi="Times New Roman"/>
          <w:sz w:val="22"/>
          <w:szCs w:val="22"/>
        </w:rPr>
        <w:t>Сеченов стал пионером науки, предметом которой служит пси</w:t>
        <w:softHyphen/>
        <w:t>хически регулируем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еченовские идеи оказали влияние на мировую науку. Но в основном они получили развитие в России в учения И.П. Павлова и В.М. Бехтерева.</w:t>
      </w:r>
    </w:p>
    <w:p>
      <w:pPr>
        <w:pStyle w:val="Normal"/>
        <w:jc w:val="both"/>
        <w:rPr>
          <w:rFonts w:ascii="Times New Roman" w:hAnsi="Times New Roman" w:cs="Times New Roman"/>
          <w:sz w:val="22"/>
          <w:szCs w:val="22"/>
        </w:rPr>
      </w:pPr>
      <w:r>
        <w:rPr>
          <w:rFonts w:cs="Times New Roman" w:ascii="Times New Roman" w:hAnsi="Times New Roman"/>
          <w:sz w:val="22"/>
          <w:szCs w:val="22"/>
        </w:rPr>
        <w:t>В западной психологии понятие о сеченовском торможении воспринял Фрейд, об интериоризации внешнего действия - Жане (см. ниже).</w:t>
      </w:r>
    </w:p>
    <w:p>
      <w:pPr>
        <w:pStyle w:val="Normal"/>
        <w:jc w:val="both"/>
        <w:rPr>
          <w:rFonts w:ascii="Times New Roman" w:hAnsi="Times New Roman" w:cs="Times New Roman"/>
          <w:sz w:val="22"/>
          <w:szCs w:val="22"/>
        </w:rPr>
      </w:pPr>
      <w:r>
        <w:rPr>
          <w:rFonts w:cs="Times New Roman" w:ascii="Times New Roman" w:hAnsi="Times New Roman"/>
          <w:sz w:val="22"/>
          <w:szCs w:val="22"/>
        </w:rPr>
        <w:t>4. Развитие            От уровня теоретических представлений о</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альной      предмете психологии следует отличать уро-и дифференциальной    вень конкретной эмпирической работы, психологии            где под власть эксперимента подпадал все</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широкий круг явлений. Давним, с платоновских времен, «гостем» психологии являлось представле</w:t>
        <w:softHyphen/>
        <w:t>ние об ассоциации. Оно получало различные толкования. В одних философских системах (Декарт, Гоббс, Спиноза, Локк, Гартли) ассоциация рассматривалась как связь и порядок телесных впечат</w:t>
        <w:softHyphen/>
        <w:t>лений, появление одного из которых вызывает по закону природы смежные с ним. В других системах {Беркли, Юм, Томас Браун, Джеймс Мимь и др.) ассоциация означала связь ощущений во внутреннем опыте субъекта, не имеющую отношения ни к орга-</w:t>
      </w:r>
    </w:p>
    <w:p>
      <w:pPr>
        <w:pStyle w:val="Normal"/>
        <w:jc w:val="both"/>
        <w:rPr>
          <w:rFonts w:ascii="Times New Roman" w:hAnsi="Times New Roman" w:cs="Times New Roman"/>
          <w:sz w:val="22"/>
          <w:szCs w:val="22"/>
        </w:rPr>
      </w:pPr>
      <w:r>
        <w:rPr>
          <w:rFonts w:cs="Times New Roman" w:ascii="Times New Roman" w:hAnsi="Times New Roman"/>
          <w:sz w:val="22"/>
          <w:szCs w:val="22"/>
        </w:rPr>
        <w:t>38</w:t>
      </w:r>
    </w:p>
    <w:p>
      <w:pPr>
        <w:pStyle w:val="Normal"/>
        <w:jc w:val="both"/>
        <w:rPr>
          <w:rFonts w:ascii="Times New Roman" w:hAnsi="Times New Roman" w:cs="Times New Roman"/>
          <w:sz w:val="22"/>
          <w:szCs w:val="22"/>
        </w:rPr>
      </w:pPr>
      <w:r>
        <w:rPr>
          <w:rFonts w:cs="Times New Roman" w:ascii="Times New Roman" w:hAnsi="Times New Roman"/>
          <w:sz w:val="22"/>
          <w:szCs w:val="22"/>
        </w:rPr>
        <w:t>низму, ни к порядку испытанных им внешних воз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С рождением экспериментальной психологии изучение ассо</w:t>
        <w:softHyphen/>
        <w:t>циаций становится ее излюбленной темой. Она разрабатывалась в нескольких направлениях.</w:t>
      </w:r>
    </w:p>
    <w:p>
      <w:pPr>
        <w:pStyle w:val="Normal"/>
        <w:jc w:val="both"/>
        <w:rPr>
          <w:rFonts w:ascii="Times New Roman" w:hAnsi="Times New Roman" w:cs="Times New Roman"/>
          <w:sz w:val="22"/>
          <w:szCs w:val="22"/>
        </w:rPr>
      </w:pPr>
      <w:r>
        <w:rPr>
          <w:rFonts w:cs="Times New Roman" w:ascii="Times New Roman" w:hAnsi="Times New Roman"/>
          <w:sz w:val="22"/>
          <w:szCs w:val="22"/>
        </w:rPr>
        <w:t>Эббингауз: законы памяти. Молодая психология заимствовала свои методы у физиологии. Собственных она не имела, пока не</w:t>
        <w:softHyphen/>
        <w:t>мецкий психолог Герман Эббингауз (1850—1909) не принялся за экспериментальное изучение ассоциаций. В книге «О памяти» (1885) он изложил результаты опытов, проведенных на себе с целью вывести математически точные законы, по которым сохра</w:t>
        <w:softHyphen/>
        <w:t>няется и воспроизводится выученный материал.</w:t>
      </w:r>
    </w:p>
    <w:p>
      <w:pPr>
        <w:pStyle w:val="Normal"/>
        <w:jc w:val="both"/>
        <w:rPr>
          <w:rFonts w:ascii="Times New Roman" w:hAnsi="Times New Roman" w:cs="Times New Roman"/>
          <w:sz w:val="22"/>
          <w:szCs w:val="22"/>
        </w:rPr>
      </w:pPr>
      <w:r>
        <w:rPr>
          <w:rFonts w:cs="Times New Roman" w:ascii="Times New Roman" w:hAnsi="Times New Roman"/>
          <w:sz w:val="22"/>
          <w:szCs w:val="22"/>
        </w:rPr>
        <w:t>Занявшись этой проблемой, он изобрел особый объект -бессмысленные слоги (каждый слог состоял из двух согласных и гласной между ними, например, «моя», «пат» и т.п.). Чтобы изу</w:t>
        <w:softHyphen/>
        <w:t>чить ассоциации, Эббингауз сперва отобрал раздражители, кото</w:t>
        <w:softHyphen/>
        <w:t>рые не вызывают никаких ассоциаций. Над списком из 2300 бес</w:t>
        <w:softHyphen/>
        <w:t>смысленных слогов он экспериментировал в течение двух лет. Были испробованы и тщательно просчитаны различные варианты, касающиеся количества слогов, времени заучивания, числа повто</w:t>
        <w:softHyphen/>
        <w:t>рений, промежутка между ними, динамики забывания (репутацию классической приобрела «кривая забывания», говорившая, что примерно половина забытого падает на первые полчаса после заучивания) и других переменных.</w:t>
      </w:r>
    </w:p>
    <w:p>
      <w:pPr>
        <w:pStyle w:val="Normal"/>
        <w:jc w:val="both"/>
        <w:rPr>
          <w:rFonts w:ascii="Times New Roman" w:hAnsi="Times New Roman" w:cs="Times New Roman"/>
          <w:sz w:val="22"/>
          <w:szCs w:val="22"/>
        </w:rPr>
      </w:pPr>
      <w:r>
        <w:rPr>
          <w:rFonts w:cs="Times New Roman" w:ascii="Times New Roman" w:hAnsi="Times New Roman"/>
          <w:sz w:val="22"/>
          <w:szCs w:val="22"/>
        </w:rPr>
        <w:t>В различных вариантах были получены данные, касающиеся числа повторений, нужных для последующего воспроизведения материала различного объема, забывания различных фрагментов этого материала (начала списка слогов и его конца), эффекта сверхзаучивания (повторение списка большее число раз, чем тре</w:t>
        <w:softHyphen/>
        <w:t>буется для его успешного воспроизведения) и др.</w:t>
      </w:r>
    </w:p>
    <w:p>
      <w:pPr>
        <w:pStyle w:val="Normal"/>
        <w:jc w:val="both"/>
        <w:rPr>
          <w:rFonts w:ascii="Times New Roman" w:hAnsi="Times New Roman" w:cs="Times New Roman"/>
          <w:sz w:val="22"/>
          <w:szCs w:val="22"/>
        </w:rPr>
      </w:pPr>
      <w:r>
        <w:rPr>
          <w:rFonts w:cs="Times New Roman" w:ascii="Times New Roman" w:hAnsi="Times New Roman"/>
          <w:sz w:val="22"/>
          <w:szCs w:val="22"/>
        </w:rPr>
        <w:t>Законы ассоциации, тем самым, выступили в новом свете. Эббингауз не обращался за их объяснением к физиологам. Но и роль сознания его не интересовала. Ведь любой элемент созна</w:t>
        <w:softHyphen/>
        <w:t>ния — будь то психический образ или акт - изначально осмыслен, а в смысловом содержании виделась помеха изучению механизмов чистой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Эббингауз открывал новую главу в психологии не только потому, что первым отважился заняться экспериментальным изу</w:t>
        <w:softHyphen/>
        <w:t>чением мнемических процессов, более сложных, чем сенсорные. Его уникальный вклад определялся тем, что впервые в истории науки посредством экспериментов и количественного анализа их результатов были открыты собственно психологические законо</w:t>
        <w:softHyphen/>
        <w:t>мерности, действующие независимо от сознания, иначе говоря -объективно. Равенство психики и сознания (принятое в ту эпоху за аксиому) перечеркивалось.</w:t>
      </w:r>
    </w:p>
    <w:p>
      <w:pPr>
        <w:pStyle w:val="Normal"/>
        <w:jc w:val="both"/>
        <w:rPr>
          <w:rFonts w:ascii="Times New Roman" w:hAnsi="Times New Roman" w:cs="Times New Roman"/>
          <w:sz w:val="22"/>
          <w:szCs w:val="22"/>
        </w:rPr>
      </w:pPr>
      <w:r>
        <w:rPr>
          <w:rFonts w:cs="Times New Roman" w:ascii="Times New Roman" w:hAnsi="Times New Roman"/>
          <w:sz w:val="22"/>
          <w:szCs w:val="22"/>
        </w:rPr>
        <w:t>39</w:t>
      </w:r>
    </w:p>
    <w:p>
      <w:pPr>
        <w:pStyle w:val="Normal"/>
        <w:jc w:val="both"/>
        <w:rPr>
          <w:rFonts w:ascii="Times New Roman" w:hAnsi="Times New Roman" w:cs="Times New Roman"/>
          <w:sz w:val="22"/>
          <w:szCs w:val="22"/>
        </w:rPr>
      </w:pPr>
      <w:r>
        <w:rPr>
          <w:rFonts w:cs="Times New Roman" w:ascii="Times New Roman" w:hAnsi="Times New Roman"/>
          <w:sz w:val="22"/>
          <w:szCs w:val="22"/>
        </w:rPr>
        <w:t>Торндайк: законы интеллекта как научения. То, что в европей</w:t>
        <w:softHyphen/>
        <w:t>ской традиции обозначалось как процессы ассоциации, стано</w:t>
        <w:softHyphen/>
        <w:t>вится вскоре одним из главных направлений американской психологии под именем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Это направление ввело в психологию объяснительные прин</w:t>
        <w:softHyphen/>
        <w:t>ципы учения Дарвина, в результате чего утвердилось новое понимание детерминации поведения целостного организма и, тем самым, всех его функций, в том числе псих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новых объяснительных принципов выделялись: вероят</w:t>
        <w:softHyphen/>
        <w:t>ностный характер реакций как принцип естественного отбора и адаптация организма к среде с целью выживания в ней.</w:t>
      </w:r>
    </w:p>
    <w:p>
      <w:pPr>
        <w:pStyle w:val="Normal"/>
        <w:jc w:val="both"/>
        <w:rPr>
          <w:rFonts w:ascii="Times New Roman" w:hAnsi="Times New Roman" w:cs="Times New Roman"/>
          <w:sz w:val="22"/>
          <w:szCs w:val="22"/>
        </w:rPr>
      </w:pPr>
      <w:r>
        <w:rPr>
          <w:rFonts w:cs="Times New Roman" w:ascii="Times New Roman" w:hAnsi="Times New Roman"/>
          <w:sz w:val="22"/>
          <w:szCs w:val="22"/>
        </w:rPr>
        <w:t>Эти принципы образовали контуры новой детерминистской (каузальной) схемы. Прежний механический детерминизм уступил место биологическому. На этом переломе в истории научного познания понятие об ассоциации приобрело особый статус. Прежде она означала связь идей в сознании, теперь же связь между движе</w:t>
        <w:softHyphen/>
        <w:t>ниями организма и конфигурацией внешних стимулов, от приспособ</w:t>
        <w:softHyphen/>
        <w:t>ления к которым зависит решение жизненно важных для организма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Ассоциация выступала как способ приобретения новых дейст</w:t>
        <w:softHyphen/>
        <w:t>вий, а по принятой вскоре терминологии - научения. Пер</w:t>
        <w:softHyphen/>
        <w:t>вый крупный успех в преобразовании понятия об ассоциации принесли опыты Эдуарда Торндайка (1874-1949) над животными (главным образом кошками). Он использовал так называемые «проблемные ящики».</w:t>
      </w:r>
    </w:p>
    <w:p>
      <w:pPr>
        <w:pStyle w:val="Normal"/>
        <w:jc w:val="both"/>
        <w:rPr>
          <w:rFonts w:ascii="Times New Roman" w:hAnsi="Times New Roman" w:cs="Times New Roman"/>
          <w:sz w:val="22"/>
          <w:szCs w:val="22"/>
        </w:rPr>
      </w:pPr>
      <w:r>
        <w:rPr>
          <w:rFonts w:cs="Times New Roman" w:ascii="Times New Roman" w:hAnsi="Times New Roman"/>
          <w:sz w:val="22"/>
          <w:szCs w:val="22"/>
        </w:rPr>
        <w:t>Помещенное в ящик животное могло выйти из него и полу</w:t>
        <w:softHyphen/>
        <w:t>чить подкормку лишь приведя в действие специальное устройст</w:t>
        <w:softHyphen/>
        <w:t>во - нажав на пружину, потянув за петлю и т.п. Животные совер</w:t>
        <w:softHyphen/>
        <w:t>шали множество движений, бросались в разные стороны, царапа</w:t>
        <w:softHyphen/>
        <w:t>ли ящик и т.п., пока одно из движений случайно не оказывалось удачным. «Пробы, ошибки и случайный успех», — такова была формула, принятая для всех типов поведения как животных, так и человеческих. Торндайк объяснял свои опыты несколькими зако</w:t>
        <w:softHyphen/>
        <w:t>нами научения. Прежде всего - законом упражнения (двигатель</w:t>
        <w:softHyphen/>
        <w:t>ная реакция на ситуацию связывается с этой ситуацией пропор</w:t>
        <w:softHyphen/>
        <w:t>ционально частоте, силе и продолжительности повторения свя</w:t>
        <w:softHyphen/>
        <w:t>зей). К нему присоединялся закон эффекта, гласивший, что из нескольких реакций наиболее прочно сочетаются с ситуацией те из них, которые сопровождаются чувством удовлетво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орндайк предполагал, что связям между движением и ситуа</w:t>
        <w:softHyphen/>
        <w:t>цией соответствуют связи в нервной системе (т.е. физиологиче</w:t>
        <w:softHyphen/>
        <w:t>ский механизм), а закрепляются связи благодаря чувству (т.е. субъектному состоянию). Но ни физиологические, ни психологи</w:t>
        <w:softHyphen/>
        <w:t>ческие компоненты ничего не добавляли к нарисованной Торн-</w:t>
      </w:r>
    </w:p>
    <w:p>
      <w:pPr>
        <w:pStyle w:val="Normal"/>
        <w:jc w:val="both"/>
        <w:rPr>
          <w:rFonts w:ascii="Times New Roman" w:hAnsi="Times New Roman" w:cs="Times New Roman"/>
          <w:sz w:val="22"/>
          <w:szCs w:val="22"/>
        </w:rPr>
      </w:pPr>
      <w:r>
        <w:rPr>
          <w:rFonts w:cs="Times New Roman" w:ascii="Times New Roman" w:hAnsi="Times New Roman"/>
          <w:sz w:val="22"/>
          <w:szCs w:val="22"/>
        </w:rPr>
        <w:t>40</w:t>
      </w:r>
    </w:p>
    <w:p>
      <w:pPr>
        <w:pStyle w:val="Normal"/>
        <w:jc w:val="both"/>
        <w:rPr>
          <w:rFonts w:ascii="Times New Roman" w:hAnsi="Times New Roman" w:cs="Times New Roman"/>
          <w:sz w:val="22"/>
          <w:szCs w:val="22"/>
        </w:rPr>
      </w:pPr>
      <w:r>
        <w:rPr>
          <w:rFonts w:cs="Times New Roman" w:ascii="Times New Roman" w:hAnsi="Times New Roman"/>
          <w:sz w:val="22"/>
          <w:szCs w:val="22"/>
        </w:rPr>
        <w:t>дайком независимо от них «кривой научения», где на абсциссе отмечались повторные пробы, а на оси ординат - затраченное время (в минутах).</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ая книга Торндайка называлась «Интеллект животных. Исследование ассоциативных процессов у животных» (1898). Ас</w:t>
        <w:softHyphen/>
        <w:t>социации, тем самым, трактовались как интеллектуальные, стало быть, смысловые процессы. Вся прежняя психология считала смыслы неотъемлемым атрибутом сознания. Отныне они оказыва</w:t>
        <w:softHyphen/>
        <w:t>лись присущими телесному поведению.</w:t>
      </w:r>
    </w:p>
    <w:p>
      <w:pPr>
        <w:pStyle w:val="Normal"/>
        <w:jc w:val="both"/>
        <w:rPr>
          <w:rFonts w:ascii="Times New Roman" w:hAnsi="Times New Roman" w:cs="Times New Roman"/>
          <w:sz w:val="22"/>
          <w:szCs w:val="22"/>
        </w:rPr>
      </w:pPr>
      <w:r>
        <w:rPr>
          <w:rFonts w:cs="Times New Roman" w:ascii="Times New Roman" w:hAnsi="Times New Roman"/>
          <w:sz w:val="22"/>
          <w:szCs w:val="22"/>
        </w:rPr>
        <w:t>До Торндайка своеобразие интеллектуальных процессов счита</w:t>
        <w:softHyphen/>
        <w:t>лось следствием идей, мыслей, умственных операций (как актов сознания). У Торндайка же они выступили в виде независимых от сознания двигательных реакций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В прежние времена эти реакции относились к разряду рефлек</w:t>
        <w:softHyphen/>
        <w:t>сов — машинальных стандартных ответов на внешнее раздраже</w:t>
        <w:softHyphen/>
        <w:t>ние, предопределенных самим устройством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Торндайку эти реакции являются интеллектуальны</w:t>
        <w:softHyphen/>
        <w:t>ми, ибо направлены на решение задачи, справиться с которой, используя наличный запас ассоциаций, невозможно. Только вы</w:t>
        <w:softHyphen/>
        <w:t>работка новых ассоциаций, новых двигательных ответов на не</w:t>
        <w:softHyphen/>
        <w:t>обычную для животного и потому проблемную ситуацию, позво</w:t>
        <w:softHyphen/>
        <w:t>ляет решить поставленную задачу.</w:t>
      </w:r>
    </w:p>
    <w:p>
      <w:pPr>
        <w:pStyle w:val="Normal"/>
        <w:jc w:val="both"/>
        <w:rPr>
          <w:rFonts w:ascii="Times New Roman" w:hAnsi="Times New Roman" w:cs="Times New Roman"/>
          <w:sz w:val="22"/>
          <w:szCs w:val="22"/>
        </w:rPr>
      </w:pPr>
      <w:r>
        <w:rPr>
          <w:rFonts w:cs="Times New Roman" w:ascii="Times New Roman" w:hAnsi="Times New Roman"/>
          <w:sz w:val="22"/>
          <w:szCs w:val="22"/>
        </w:rPr>
        <w:t>Закрепление ассоциаций психология относила к процессам памяти. Когда же речь шла о действиях, ставших авто</w:t>
        <w:softHyphen/>
        <w:t>матизированными благодаря повторению, их называли навы</w:t>
        <w:softHyphen/>
        <w:t>ками.</w:t>
      </w:r>
    </w:p>
    <w:p>
      <w:pPr>
        <w:pStyle w:val="Normal"/>
        <w:jc w:val="both"/>
        <w:rPr>
          <w:rFonts w:ascii="Times New Roman" w:hAnsi="Times New Roman" w:cs="Times New Roman"/>
          <w:sz w:val="22"/>
          <w:szCs w:val="22"/>
        </w:rPr>
      </w:pPr>
      <w:r>
        <w:rPr>
          <w:rFonts w:cs="Times New Roman" w:ascii="Times New Roman" w:hAnsi="Times New Roman"/>
          <w:sz w:val="22"/>
          <w:szCs w:val="22"/>
        </w:rPr>
        <w:t>Открытия Торндайка были истолкованы как законы образова</w:t>
        <w:softHyphen/>
        <w:t>ния навыков. Между тем, он считал, что исследует интеллект, стало быть смысловую основу поведения. На вопрос «имеется ли ум у животных?» был дан положительный ответ. Но за этим стояло новое понимание ума, не нуждающееся в обращении к внутренним процессам сознания. Под интеллектом имелась в виду выработка организмом «формулы» реальных действий, позволяю</w:t>
        <w:softHyphen/>
        <w:t>щих ему успешно справиться с проблемной ситуацией. Успех достигался случайно. Такой взгляд запечатлел новое понимание детерминации жизненных явлений, которое пришло в психологию с триумфом дарвиновского учения. Оно вводило вероятностный стиль мышления. В органическом мире выживает лишь тот, кому удается, «пробуя и ошибаясь», отобрать наиболее выгодный вари</w:t>
        <w:softHyphen/>
        <w:t>ант реакции на среду из многих возможных.</w:t>
      </w:r>
    </w:p>
    <w:p>
      <w:pPr>
        <w:pStyle w:val="Normal"/>
        <w:jc w:val="both"/>
        <w:rPr>
          <w:rFonts w:ascii="Times New Roman" w:hAnsi="Times New Roman" w:cs="Times New Roman"/>
          <w:sz w:val="22"/>
          <w:szCs w:val="22"/>
        </w:rPr>
      </w:pPr>
      <w:r>
        <w:rPr>
          <w:rFonts w:cs="Times New Roman" w:ascii="Times New Roman" w:hAnsi="Times New Roman"/>
          <w:sz w:val="22"/>
          <w:szCs w:val="22"/>
        </w:rPr>
        <w:t>Этот стиль открывал широкие перспективы внедрения в пси</w:t>
        <w:softHyphen/>
        <w:t>хологию статистических методов.</w:t>
      </w:r>
    </w:p>
    <w:p>
      <w:pPr>
        <w:pStyle w:val="Normal"/>
        <w:jc w:val="both"/>
        <w:rPr>
          <w:rFonts w:ascii="Times New Roman" w:hAnsi="Times New Roman" w:cs="Times New Roman"/>
          <w:sz w:val="22"/>
          <w:szCs w:val="22"/>
        </w:rPr>
      </w:pPr>
      <w:r>
        <w:rPr>
          <w:rFonts w:cs="Times New Roman" w:ascii="Times New Roman" w:hAnsi="Times New Roman"/>
          <w:sz w:val="22"/>
          <w:szCs w:val="22"/>
        </w:rPr>
        <w:t>Гальтон: генетика индивидуальных различий. Главные достиже</w:t>
        <w:softHyphen/>
        <w:t>ния в разработке  этих методов применительно  к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41</w:t>
      </w:r>
    </w:p>
    <w:p>
      <w:pPr>
        <w:pStyle w:val="Normal"/>
        <w:jc w:val="both"/>
        <w:rPr>
          <w:rFonts w:ascii="Times New Roman" w:hAnsi="Times New Roman" w:cs="Times New Roman"/>
          <w:sz w:val="22"/>
          <w:szCs w:val="22"/>
        </w:rPr>
      </w:pPr>
      <w:r>
        <w:rPr>
          <w:rFonts w:cs="Times New Roman" w:ascii="Times New Roman" w:hAnsi="Times New Roman"/>
          <w:sz w:val="22"/>
          <w:szCs w:val="22"/>
        </w:rPr>
        <w:t>связаны с творчеством кузена Дарвина Фрэнсиса Гальтоиа (1822— 1911).</w:t>
      </w:r>
    </w:p>
    <w:p>
      <w:pPr>
        <w:pStyle w:val="Normal"/>
        <w:jc w:val="both"/>
        <w:rPr>
          <w:rFonts w:ascii="Times New Roman" w:hAnsi="Times New Roman" w:cs="Times New Roman"/>
          <w:sz w:val="22"/>
          <w:szCs w:val="22"/>
        </w:rPr>
      </w:pPr>
      <w:r>
        <w:rPr>
          <w:rFonts w:cs="Times New Roman" w:ascii="Times New Roman" w:hAnsi="Times New Roman"/>
          <w:sz w:val="22"/>
          <w:szCs w:val="22"/>
        </w:rPr>
        <w:t>Находясь под глубоким впечатлением идей своего кузена, он решающее значение придал не фактору приспособления отдель</w:t>
        <w:softHyphen/>
        <w:t>ного организма к среде, а фактору наследственности, согласно которому приспособление вида достигается за счет генетически детерминированных вариаций индивидуальных форм, образующих этот вид. Опираясь на этот постулат, Гальтон стал пионером разработки генетик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его неутомимой энергии широко развернулось изучение индивидушьных различий. Эти различия постоянно давали о себе знать в экспериментах по определению порогов чувстви</w:t>
        <w:softHyphen/>
        <w:t>тельности, времени реакции, динамики ассоциаций и других психических феноменов. Но поскольку основной целью являлось открытие общих законов, различиями в реакциях испытуемых пренебрегали. Гальтон же сделал основной упор именно на раз</w:t>
        <w:softHyphen/>
        <w:t>личиях, считая, что они генетически предопределены.</w:t>
      </w:r>
    </w:p>
    <w:p>
      <w:pPr>
        <w:pStyle w:val="Normal"/>
        <w:jc w:val="both"/>
        <w:rPr>
          <w:rFonts w:ascii="Times New Roman" w:hAnsi="Times New Roman" w:cs="Times New Roman"/>
          <w:sz w:val="22"/>
          <w:szCs w:val="22"/>
        </w:rPr>
      </w:pPr>
      <w:r>
        <w:rPr>
          <w:rFonts w:cs="Times New Roman" w:ascii="Times New Roman" w:hAnsi="Times New Roman"/>
          <w:sz w:val="22"/>
          <w:szCs w:val="22"/>
        </w:rPr>
        <w:t>В книге «Наследственный гений» (1869) он доказывал, ссыла</w:t>
        <w:softHyphen/>
        <w:t>ясь на множество фактов, что выдающиеся способности переда</w:t>
        <w:softHyphen/>
        <w:t>ются по наследству. Используя наличные экспериментально-психологические методики, присоединив к ним изобретенные им самим, он поставил их на службу изучения индивидуальных вариаций. Это относилось как к телесным, так и к психическим признакам. Последние считались не в меньшей степени завися</w:t>
        <w:softHyphen/>
        <w:t>щими от генетических детерминант, чем, скажем, цвет глаз.</w:t>
      </w:r>
    </w:p>
    <w:p>
      <w:pPr>
        <w:pStyle w:val="Normal"/>
        <w:jc w:val="both"/>
        <w:rPr>
          <w:rFonts w:ascii="Times New Roman" w:hAnsi="Times New Roman" w:cs="Times New Roman"/>
          <w:sz w:val="22"/>
          <w:szCs w:val="22"/>
        </w:rPr>
      </w:pPr>
      <w:r>
        <w:rPr>
          <w:rFonts w:cs="Times New Roman" w:ascii="Times New Roman" w:hAnsi="Times New Roman"/>
          <w:sz w:val="22"/>
          <w:szCs w:val="22"/>
        </w:rPr>
        <w:t>В его лаборатории в Лондоне каждый желающий мог за небольшую плату измерить свои физические и психические способности, между которыми, по Гальтону, существуют корре</w:t>
        <w:softHyphen/>
        <w:t>ляции. Через эту антропологическую лабораторию прошло около 9000 человек. Но Гальтон, которого иногда называют первым практикующим психологом, держал в уме более глобальный замысел. Он рассчитывал охватить все население Англии с тем, чтобы определить уровень психических ресурсов страны.</w:t>
      </w:r>
    </w:p>
    <w:p>
      <w:pPr>
        <w:pStyle w:val="Normal"/>
        <w:jc w:val="both"/>
        <w:rPr>
          <w:rFonts w:ascii="Times New Roman" w:hAnsi="Times New Roman" w:cs="Times New Roman"/>
          <w:sz w:val="22"/>
          <w:szCs w:val="22"/>
        </w:rPr>
      </w:pPr>
      <w:r>
        <w:rPr>
          <w:rFonts w:cs="Times New Roman" w:ascii="Times New Roman" w:hAnsi="Times New Roman"/>
          <w:sz w:val="22"/>
          <w:szCs w:val="22"/>
        </w:rPr>
        <w:t>Свои испытания он обозначил словом «тест», которое на</w:t>
        <w:softHyphen/>
        <w:t>всегда вошло в психологический лексикон. Гальтон стал пионе</w:t>
        <w:softHyphen/>
        <w:t>ром преобразования экспериментальной психологии в дифферен</w:t>
        <w:softHyphen/>
        <w:t>циальную, изучающую различия между индивидами и группами людей. Непреходящей заслугой Гальтона явилась углубленная раз</w:t>
        <w:softHyphen/>
        <w:t>работка вариационной статистики, изменившей облик психологии как науки, широко использующей количественные методы.</w:t>
      </w:r>
    </w:p>
    <w:p>
      <w:pPr>
        <w:pStyle w:val="Normal"/>
        <w:jc w:val="both"/>
        <w:rPr>
          <w:rFonts w:ascii="Times New Roman" w:hAnsi="Times New Roman" w:cs="Times New Roman"/>
          <w:sz w:val="22"/>
          <w:szCs w:val="22"/>
        </w:rPr>
      </w:pPr>
      <w:r>
        <w:rPr>
          <w:rFonts w:cs="Times New Roman" w:ascii="Times New Roman" w:hAnsi="Times New Roman"/>
          <w:sz w:val="22"/>
          <w:szCs w:val="22"/>
        </w:rPr>
        <w:t>Вине: тесты интеллекта. Гальтон применял тесты, касающиеся работы органов чувств, времени реакции, образной памяти (найдя, например, сходство зрительных образов у близнецов) и других чувствительно-двигательных функций.</w:t>
      </w:r>
    </w:p>
    <w:p>
      <w:pPr>
        <w:pStyle w:val="Normal"/>
        <w:jc w:val="both"/>
        <w:rPr>
          <w:rFonts w:ascii="Times New Roman" w:hAnsi="Times New Roman" w:cs="Times New Roman"/>
          <w:sz w:val="22"/>
          <w:szCs w:val="22"/>
        </w:rPr>
      </w:pPr>
      <w:r>
        <w:rPr>
          <w:rFonts w:cs="Times New Roman" w:ascii="Times New Roman" w:hAnsi="Times New Roman"/>
          <w:sz w:val="22"/>
          <w:szCs w:val="22"/>
        </w:rPr>
        <w:t>42</w:t>
      </w:r>
    </w:p>
    <w:p>
      <w:pPr>
        <w:pStyle w:val="Normal"/>
        <w:jc w:val="both"/>
        <w:rPr>
          <w:rFonts w:ascii="Times New Roman" w:hAnsi="Times New Roman" w:cs="Times New Roman"/>
          <w:sz w:val="22"/>
          <w:szCs w:val="22"/>
        </w:rPr>
      </w:pPr>
      <w:r>
        <w:rPr>
          <w:rFonts w:cs="Times New Roman" w:ascii="Times New Roman" w:hAnsi="Times New Roman"/>
          <w:sz w:val="22"/>
          <w:szCs w:val="22"/>
        </w:rPr>
        <w:t>Между тем, практика требовала информации о высших функ</w:t>
        <w:softHyphen/>
        <w:t>циях с целью диагностики индивидуальных различий между людь</w:t>
        <w:softHyphen/>
        <w:t>ми, касающихся приобретения знаний и выполнения сложных форм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вариант решения этой задачи принадлежал француз</w:t>
        <w:softHyphen/>
        <w:t>скому психологу Альфред Бине (1857—1911). Он начинал с экспе</w:t>
        <w:softHyphen/>
        <w:t>риментальных исследований мышления (испытуемыми служили две его дочери). Однако вскоре по заданию правительственных органов Бине стал искать психологические средства, с помощью которых удалось бы отделить детей, способных к учению, но ленивых, от тех, кто страдает прирожденными дефектами.</w:t>
      </w:r>
    </w:p>
    <w:p>
      <w:pPr>
        <w:pStyle w:val="Normal"/>
        <w:jc w:val="both"/>
        <w:rPr>
          <w:rFonts w:ascii="Times New Roman" w:hAnsi="Times New Roman" w:cs="Times New Roman"/>
          <w:sz w:val="22"/>
          <w:szCs w:val="22"/>
        </w:rPr>
      </w:pPr>
      <w:r>
        <w:rPr>
          <w:rFonts w:cs="Times New Roman" w:ascii="Times New Roman" w:hAnsi="Times New Roman"/>
          <w:sz w:val="22"/>
          <w:szCs w:val="22"/>
        </w:rPr>
        <w:t>Опыты по изучению внимания, памяти, мышления были про</w:t>
        <w:softHyphen/>
        <w:t>ведены на многих испытуемых различных возрастов. Эксперимен</w:t>
        <w:softHyphen/>
        <w:t>тальные задания Бине превратил в тесты, установив шкалу, каждое из делений которой содержало задания, выполнимые нор</w:t>
        <w:softHyphen/>
        <w:t>мальными детьми определенного возраста. Эта шкала приобрела популярность во многих странах. В Германии Вильям Штерн ввел понятие «коэффициента интеллекта» (с англ. «Ай-Кью»).</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й коэффициент соотносил «умственный» возраст (опре</w:t>
        <w:softHyphen/>
        <w:t>деляемый по шкале Бине) с хронологическим («паспортным»). Их несовпадение считалось показателем либо умственной отсталости (когда умственный возраст ниже хронологического), либо одарен</w:t>
        <w:softHyphen/>
        <w:t>ности (когда умственный возраст превосходит хронолог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t>Это направление под именем тестологии стало важнейшим каналом сближения психологии с практикой. Техника измерения интеллекта позволяла на основе данных психологии, а не чисто эмпирически решать вопросы обучения, отбора кадров, оценки достижений, профпригодности и др.</w:t>
      </w:r>
    </w:p>
    <w:p>
      <w:pPr>
        <w:pStyle w:val="Normal"/>
        <w:jc w:val="both"/>
        <w:rPr>
          <w:rFonts w:ascii="Times New Roman" w:hAnsi="Times New Roman" w:cs="Times New Roman"/>
          <w:sz w:val="22"/>
          <w:szCs w:val="22"/>
        </w:rPr>
      </w:pPr>
      <w:r>
        <w:rPr>
          <w:rFonts w:cs="Times New Roman" w:ascii="Times New Roman" w:hAnsi="Times New Roman"/>
          <w:sz w:val="22"/>
          <w:szCs w:val="22"/>
        </w:rPr>
        <w:t>Достижения экспериментального и дифференциального на</w:t>
        <w:softHyphen/>
        <w:t>правлений, наиболее ярко воплощенные в творчестве названных исследователей, но ставшие возможными благодаря работе всего поколения молодых неофитов-профессионалов, подспудно и не</w:t>
        <w:softHyphen/>
        <w:t>отвратимо изменяли предметную область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Это была иная область, чем очерченная в теоретических схе</w:t>
        <w:softHyphen/>
        <w:t>мах, от которых психология начинала свой путь в качестве науки, гордившейся своей самобытностью. Предметом анализа стали не элементы и акты сознания, никому неведомые кроме как субъек</w:t>
        <w:softHyphen/>
        <w:t>ту, изощрившему свое внутреннее зрение, а телесные реакции, изучаемые объективным методом. Выяснилось, что их связи, носившие в прошлом имя ассоциаций, возникают и преобра</w:t>
        <w:softHyphen/>
        <w:t>зуются по особым психологическим законам. Их открывает эксперимент в сочетании с количественными методами. Для этого нет необходимости обращаться ни к физиологии, ни к показа</w:t>
        <w:softHyphen/>
        <w:t>ниям самонаблюдения.</w:t>
      </w:r>
    </w:p>
    <w:p>
      <w:pPr>
        <w:pStyle w:val="Normal"/>
        <w:jc w:val="both"/>
        <w:rPr>
          <w:rFonts w:ascii="Times New Roman" w:hAnsi="Times New Roman" w:cs="Times New Roman"/>
          <w:sz w:val="22"/>
          <w:szCs w:val="22"/>
        </w:rPr>
      </w:pPr>
      <w:r>
        <w:rPr>
          <w:rFonts w:cs="Times New Roman" w:ascii="Times New Roman" w:hAnsi="Times New Roman"/>
          <w:sz w:val="22"/>
          <w:szCs w:val="22"/>
        </w:rPr>
        <w:t>43</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касается объяснительных принципов, то они черпались не в механике, снабжавшей психологическую мысль в течение трех веков принципом причинности, а в дарвиновском учении, преобразовавшем картину организма и его функций.</w:t>
      </w:r>
    </w:p>
    <w:p>
      <w:pPr>
        <w:pStyle w:val="Normal"/>
        <w:jc w:val="both"/>
        <w:rPr>
          <w:rFonts w:ascii="Times New Roman" w:hAnsi="Times New Roman" w:cs="Times New Roman"/>
          <w:sz w:val="22"/>
          <w:szCs w:val="22"/>
        </w:rPr>
      </w:pPr>
      <w:r>
        <w:rPr>
          <w:rFonts w:cs="Times New Roman" w:ascii="Times New Roman" w:hAnsi="Times New Roman"/>
          <w:sz w:val="22"/>
          <w:szCs w:val="22"/>
        </w:rPr>
        <w:t>Радикальное изменение ориентации отражало не только запро</w:t>
        <w:softHyphen/>
        <w:t>сы логики научного познания (переход к биологической причин</w:t>
        <w:softHyphen/>
        <w:t>ности), но и актуальные общественные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Это ярко проявилось в поисках факторов, обучающих орга</w:t>
        <w:softHyphen/>
        <w:t>низм эффективным приспособительным действиям, и в успехах психодиагностики.</w:t>
      </w:r>
    </w:p>
    <w:p>
      <w:pPr>
        <w:pStyle w:val="Normal"/>
        <w:jc w:val="both"/>
        <w:rPr>
          <w:rFonts w:ascii="Times New Roman" w:hAnsi="Times New Roman" w:cs="Times New Roman"/>
          <w:sz w:val="22"/>
          <w:szCs w:val="22"/>
        </w:rPr>
      </w:pPr>
      <w:r>
        <w:rPr>
          <w:rFonts w:cs="Times New Roman" w:ascii="Times New Roman" w:hAnsi="Times New Roman"/>
          <w:sz w:val="22"/>
          <w:szCs w:val="22"/>
        </w:rPr>
        <w:t>5. Основные Чем успешнее шла в психологии эксперимен-психологические тальная работа, чем обширнее становилось поле школы          изучаемых ею явлений, тем стремительнее рос-</w:t>
      </w:r>
    </w:p>
    <w:p>
      <w:pPr>
        <w:pStyle w:val="Normal"/>
        <w:jc w:val="both"/>
        <w:rPr>
          <w:rFonts w:ascii="Times New Roman" w:hAnsi="Times New Roman" w:cs="Times New Roman"/>
          <w:sz w:val="22"/>
          <w:szCs w:val="22"/>
        </w:rPr>
      </w:pPr>
      <w:r>
        <w:rPr>
          <w:rFonts w:cs="Times New Roman" w:ascii="Times New Roman" w:hAnsi="Times New Roman"/>
          <w:sz w:val="22"/>
          <w:szCs w:val="22"/>
        </w:rPr>
        <w:t>ла неудовлетворенность версией о том, что уни</w:t>
        <w:softHyphen/>
        <w:t>кальным предметом этой науки служит сознание, а методом -интроспекция.</w:t>
      </w:r>
    </w:p>
    <w:p>
      <w:pPr>
        <w:pStyle w:val="Normal"/>
        <w:jc w:val="both"/>
        <w:rPr>
          <w:rFonts w:ascii="Times New Roman" w:hAnsi="Times New Roman" w:cs="Times New Roman"/>
          <w:sz w:val="22"/>
          <w:szCs w:val="22"/>
        </w:rPr>
      </w:pPr>
      <w:r>
        <w:rPr>
          <w:rFonts w:cs="Times New Roman" w:ascii="Times New Roman" w:hAnsi="Times New Roman"/>
          <w:sz w:val="22"/>
          <w:szCs w:val="22"/>
        </w:rPr>
        <w:t>Это усугублялось успехами новой биологии. Она изменила взгляд на все жизненные функции, в том числе - психические. Восприятие и память, навыки и мышление, установки и чувства трактуются отныне как своего рода «инструменты» для решения организмом задач, с которыми его сталкивают жизненные си</w:t>
        <w:softHyphen/>
        <w:t>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Рушилось воззрение на сознание как на замкнутый в себе внутренний мир. Влияние дарвиновской биологии сказалось и в том, что психические процессы стали исследоваться с точки зре</w:t>
        <w:softHyphen/>
        <w:t>ния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На заре психологии главным источником сведений об этих процессах служил взрослый индивид, способный в лаборатории, следуя инструкции экспериментатора, сосредоточить свой «вну</w:t>
        <w:softHyphen/>
        <w:t>тренний взор» на фактах «непосредственного опыта». Но стимули</w:t>
        <w:softHyphen/>
        <w:t>рованное идеей развития расширение зоны познания ввело в психологию особые объекты. К ним невозможно было применить метод интроспективного анализа. Таковыми являлись факты пове</w:t>
        <w:softHyphen/>
        <w:t>дения животных, детей, психически бо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Новые объекты требовали и новых объективных методов. Только они могли обнажить те уровни развития психики, которые предшествовали процессам, изучаемым в лабораториях. Отныне уже невозможно было относить эти процессы к разряду первич</w:t>
        <w:softHyphen/>
        <w:t>ных фактов сознания. За ними ветвилось великое древо сменяю</w:t>
        <w:softHyphen/>
        <w:t>щих друг друга психических форм. Научные сведения о них позволили психологам перейти из университетской лаборатории в детский сад, школу, психиатрическую клинику.</w:t>
      </w:r>
    </w:p>
    <w:p>
      <w:pPr>
        <w:pStyle w:val="Normal"/>
        <w:jc w:val="both"/>
        <w:rPr>
          <w:rFonts w:ascii="Times New Roman" w:hAnsi="Times New Roman" w:cs="Times New Roman"/>
          <w:sz w:val="22"/>
          <w:szCs w:val="22"/>
        </w:rPr>
      </w:pPr>
      <w:r>
        <w:rPr>
          <w:rFonts w:cs="Times New Roman" w:ascii="Times New Roman" w:hAnsi="Times New Roman"/>
          <w:sz w:val="22"/>
          <w:szCs w:val="22"/>
        </w:rPr>
        <w:t>44</w:t>
      </w:r>
    </w:p>
    <w:p>
      <w:pPr>
        <w:pStyle w:val="Normal"/>
        <w:jc w:val="both"/>
        <w:rPr>
          <w:rFonts w:ascii="Times New Roman" w:hAnsi="Times New Roman" w:cs="Times New Roman"/>
          <w:sz w:val="22"/>
          <w:szCs w:val="22"/>
        </w:rPr>
      </w:pPr>
      <w:r>
        <w:rPr>
          <w:rFonts w:cs="Times New Roman" w:ascii="Times New Roman" w:hAnsi="Times New Roman"/>
          <w:sz w:val="22"/>
          <w:szCs w:val="22"/>
        </w:rPr>
        <w:t>Практика реальной исследовательской работы до основания расшатала взгляд на психологию как науку о сознании. Созревало новое понимание ее предмета. Оно по-разному преломилось в теоретических воззрениях и системах.</w:t>
      </w:r>
    </w:p>
    <w:p>
      <w:pPr>
        <w:pStyle w:val="Normal"/>
        <w:jc w:val="both"/>
        <w:rPr/>
      </w:pPr>
      <w:r>
        <w:rPr>
          <w:rFonts w:cs="Times New Roman" w:ascii="Times New Roman" w:hAnsi="Times New Roman"/>
          <w:sz w:val="22"/>
          <w:szCs w:val="22"/>
        </w:rPr>
        <w:t>В любой области знания имеются конкурирующие концепции и школы. Такое положение нормально для роста науки. Однако при всех разногласиях эти направления скрепляют общие воззре</w:t>
        <w:softHyphen/>
        <w:t xml:space="preserve">ния на исследуемый предмет. В психологии же в начале </w:t>
      </w:r>
      <w:r>
        <w:rPr>
          <w:rFonts w:cs="Times New Roman" w:ascii="Times New Roman" w:hAnsi="Times New Roman"/>
          <w:sz w:val="22"/>
          <w:szCs w:val="22"/>
          <w:lang w:val="en-US"/>
        </w:rPr>
        <w:t xml:space="preserve">XX </w:t>
      </w:r>
      <w:r>
        <w:rPr>
          <w:rFonts w:cs="Times New Roman" w:ascii="Times New Roman" w:hAnsi="Times New Roman"/>
          <w:sz w:val="22"/>
          <w:szCs w:val="22"/>
        </w:rPr>
        <w:t>сто</w:t>
        <w:softHyphen/>
        <w:t>летия расхождение и столкновение позиций определялись тем, что каждая из школ отстаивала отличный от других собственный предмет. Психологи, по свидетельству одного из них, почувство</w:t>
        <w:softHyphen/>
        <w:t>вали себя «в положении Приама на развалинах Трои».</w:t>
      </w:r>
    </w:p>
    <w:p>
      <w:pPr>
        <w:pStyle w:val="Normal"/>
        <w:jc w:val="both"/>
        <w:rPr>
          <w:rFonts w:ascii="Times New Roman" w:hAnsi="Times New Roman" w:cs="Times New Roman"/>
          <w:sz w:val="22"/>
          <w:szCs w:val="22"/>
        </w:rPr>
      </w:pPr>
      <w:r>
        <w:rPr>
          <w:rFonts w:cs="Times New Roman" w:ascii="Times New Roman" w:hAnsi="Times New Roman"/>
          <w:sz w:val="22"/>
          <w:szCs w:val="22"/>
        </w:rPr>
        <w:t>Между тем, за видимым распадом шли процессы более углуб</w:t>
        <w:softHyphen/>
        <w:t>ленного, чем в прежние времена, освоения реальной психической жизни, различные стороны которой отразились в новых теорети</w:t>
        <w:softHyphen/>
        <w:t>ческих конструкциях. С их разработкой сопряжены революцион</w:t>
        <w:softHyphen/>
        <w:t>ные сдвиги по всему фронту психологических исследований.</w:t>
      </w:r>
    </w:p>
    <w:p>
      <w:pPr>
        <w:pStyle w:val="Normal"/>
        <w:jc w:val="both"/>
        <w:rPr/>
      </w:pPr>
      <w:r>
        <w:rPr>
          <w:rFonts w:cs="Times New Roman" w:ascii="Times New Roman" w:hAnsi="Times New Roman"/>
          <w:sz w:val="22"/>
          <w:szCs w:val="22"/>
        </w:rPr>
        <w:t xml:space="preserve">Функционализм. В начале </w:t>
      </w:r>
      <w:r>
        <w:rPr>
          <w:rFonts w:cs="Times New Roman" w:ascii="Times New Roman" w:hAnsi="Times New Roman"/>
          <w:sz w:val="22"/>
          <w:szCs w:val="22"/>
          <w:lang w:val="en-US"/>
        </w:rPr>
        <w:t xml:space="preserve">XX </w:t>
      </w:r>
      <w:r>
        <w:rPr>
          <w:rFonts w:cs="Times New Roman" w:ascii="Times New Roman" w:hAnsi="Times New Roman"/>
          <w:sz w:val="22"/>
          <w:szCs w:val="22"/>
        </w:rPr>
        <w:t>века прежний образ предмета психологии, каким он сложился в период ее самоутверждения в семье других наук, сильно потускнел. Хотя по-прежнему боль</w:t>
        <w:softHyphen/>
        <w:t>шинство психологов считало, что они изучают сознание и его явления, эти явления все теснее соотносились с жизнедеятель</w:t>
        <w:softHyphen/>
        <w:t>ностью организма, с его двигательной активностью. Лишь очень немногие продолжали вслед за немецким психологом Вундтом считать, что они призваны заниматься поисками строительного «материала» непосредственного опыта и его структурами.</w:t>
      </w:r>
    </w:p>
    <w:p>
      <w:pPr>
        <w:pStyle w:val="Normal"/>
        <w:jc w:val="both"/>
        <w:rPr>
          <w:rFonts w:ascii="Times New Roman" w:hAnsi="Times New Roman" w:cs="Times New Roman"/>
          <w:sz w:val="22"/>
          <w:szCs w:val="22"/>
        </w:rPr>
      </w:pPr>
      <w:r>
        <w:rPr>
          <w:rFonts w:cs="Times New Roman" w:ascii="Times New Roman" w:hAnsi="Times New Roman"/>
          <w:sz w:val="22"/>
          <w:szCs w:val="22"/>
        </w:rPr>
        <w:t>Такому подходу, названному структурализмом, про</w:t>
        <w:softHyphen/>
        <w:t>тивостоял функционализм. Это направление, отвергая анализ внутреннего опыта и его структур, считало главным делом психо</w:t>
        <w:softHyphen/>
        <w:t>логии выяснение того, как эти структуры работают, когда решают задачи, касающиеся актуальных нужд людей. Тем самым, пред</w:t>
        <w:softHyphen/>
        <w:t>метная область психологии расширялась. Она виделась охваты</w:t>
        <w:softHyphen/>
        <w:t>вающей психические функции (а не элементы) как внутренние операции, которые производятся не бестелесным субъектом, а ор</w:t>
        <w:softHyphen/>
        <w:t>ганизмом с целью удовлетворить его потребность в приспособ</w:t>
        <w:softHyphen/>
        <w:t>лении к среде.</w:t>
      </w:r>
    </w:p>
    <w:p>
      <w:pPr>
        <w:pStyle w:val="Normal"/>
        <w:jc w:val="both"/>
        <w:rPr>
          <w:rFonts w:ascii="Times New Roman" w:hAnsi="Times New Roman" w:cs="Times New Roman"/>
          <w:sz w:val="22"/>
          <w:szCs w:val="22"/>
        </w:rPr>
      </w:pPr>
      <w:r>
        <w:rPr>
          <w:rFonts w:cs="Times New Roman" w:ascii="Times New Roman" w:hAnsi="Times New Roman"/>
          <w:sz w:val="22"/>
          <w:szCs w:val="22"/>
        </w:rPr>
        <w:t>У истоков функционализма в США стоял Уильям Джемс (1842-1910). Он известен также как лидер прагматизма (от греч. «прагма» - действие) - философии, которая оценивает идеи и теории, исходя из того, как они работают на практике, принося пользу индивиду.</w:t>
      </w:r>
    </w:p>
    <w:p>
      <w:pPr>
        <w:pStyle w:val="Normal"/>
        <w:jc w:val="both"/>
        <w:rPr>
          <w:rFonts w:ascii="Times New Roman" w:hAnsi="Times New Roman" w:cs="Times New Roman"/>
          <w:sz w:val="22"/>
          <w:szCs w:val="22"/>
        </w:rPr>
      </w:pPr>
      <w:r>
        <w:rPr>
          <w:rFonts w:cs="Times New Roman" w:ascii="Times New Roman" w:hAnsi="Times New Roman"/>
          <w:sz w:val="22"/>
          <w:szCs w:val="22"/>
        </w:rPr>
        <w:t>В своих «Основах психологии» (1890) Джемс писал, что внут</w:t>
        <w:softHyphen/>
        <w:t>ренний опыт человека — это не «цепочка элементов», а «поток сознания». Его отличают личностная (в смысле выражения инте-</w:t>
      </w:r>
    </w:p>
    <w:p>
      <w:pPr>
        <w:pStyle w:val="Normal"/>
        <w:jc w:val="both"/>
        <w:rPr>
          <w:rFonts w:ascii="Times New Roman" w:hAnsi="Times New Roman" w:cs="Times New Roman"/>
          <w:sz w:val="22"/>
          <w:szCs w:val="22"/>
        </w:rPr>
      </w:pPr>
      <w:r>
        <w:rPr>
          <w:rFonts w:cs="Times New Roman" w:ascii="Times New Roman" w:hAnsi="Times New Roman"/>
          <w:sz w:val="22"/>
          <w:szCs w:val="22"/>
        </w:rPr>
        <w:t>45</w:t>
      </w:r>
    </w:p>
    <w:p>
      <w:pPr>
        <w:pStyle w:val="Normal"/>
        <w:jc w:val="both"/>
        <w:rPr>
          <w:rFonts w:ascii="Times New Roman" w:hAnsi="Times New Roman" w:cs="Times New Roman"/>
          <w:sz w:val="22"/>
          <w:szCs w:val="22"/>
        </w:rPr>
      </w:pPr>
      <w:r>
        <w:rPr>
          <w:rFonts w:cs="Times New Roman" w:ascii="Times New Roman" w:hAnsi="Times New Roman"/>
          <w:sz w:val="22"/>
          <w:szCs w:val="22"/>
        </w:rPr>
        <w:t>ресов личности) изоирательность (способность постоянно произ</w:t>
        <w:softHyphen/>
        <w:t>водить выбор).</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ая проблему эмоций, Джемс (одновременно с датским врачом Карлом Ланге) предложил парадоксальную, вызвавшую острые споры концепцию, согласно которой первичными явля</w:t>
        <w:softHyphen/>
        <w:t>ются изменения в мышечной и сосудистой системах организма, вторичными — вызванные ими эмоциональные состояния. «Мы опечалены, потому что плачем, приведены в ярость, потому что бьем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Хотя Джемс не создал ни целостной системы, ни школы, его взгляды на служебную роль сознания во взаимодействии организ</w:t>
        <w:softHyphen/>
        <w:t>ма со средой, взывающей к практическим решениям и действиям, прочно вошли в идейную ткань американской психологии. И ныне по блестяще написанной в конце прошлого века книге Джемса учатся в американских колледжах.</w:t>
      </w:r>
    </w:p>
    <w:p>
      <w:pPr>
        <w:pStyle w:val="Normal"/>
        <w:jc w:val="both"/>
        <w:rPr>
          <w:rFonts w:ascii="Times New Roman" w:hAnsi="Times New Roman" w:cs="Times New Roman"/>
          <w:sz w:val="22"/>
          <w:szCs w:val="22"/>
        </w:rPr>
      </w:pPr>
      <w:r>
        <w:rPr>
          <w:rFonts w:cs="Times New Roman" w:ascii="Times New Roman" w:hAnsi="Times New Roman"/>
          <w:sz w:val="22"/>
          <w:szCs w:val="22"/>
        </w:rPr>
        <w:t>Рефлексология. Принципиально новый подход к предмету психологии сложился под воздействием работ И.П. Павлова (1859-1963) и В.М. Бехтерева (1857-1927). Экспериментальная психология возникла из исследований органов чувств. Поэтому она и считала в те времена своим предметом продукты деятель</w:t>
        <w:softHyphen/>
        <w:t>ности этих органов - ощ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авлов и Бехтерев обратились к высшим нервным центрам головного мозга - органам управления поведением целостного организма в окружающей среде. Вслед за Сеченовым они утверж</w:t>
        <w:softHyphen/>
        <w:t>дали взамен изолированного сознания новый предмет, а именно -целостн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теперь взамен ощущения в качестве исходного по</w:t>
        <w:softHyphen/>
        <w:t>нятия выступил рефлекс, это направление приобрело известность под именем рефлекс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И.П. Павлов обнародовал свою программу в 1903 году, назвав ее «Экспериментальная психология и психопатология на живот</w:t>
        <w:softHyphen/>
        <w:t>ных». В дальнейшем от слова «психология» он отказался и даже брал со своих сотрудников штраф, когда они, обсуждая опыты над собаками, применяли психологические термины. Поводом служи</w:t>
        <w:softHyphen/>
        <w:t>ла отягченность этих терминов родимыми пятнами субъективной психологии сознания, тогда как главным делом павловской школы было строго объективное изучение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онять революционный смысл павловского учения о поведении, следует иметь в виду, что он называл его учением о высшей нервной деятельности. Речь шла не о замене одних слов другими, но о кардинальном преобразовании всей системы кате</w:t>
        <w:softHyphen/>
        <w:t>горий, в которых объяснялась эта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режде под рефлексом имелась в виду жестко фиксиро</w:t>
        <w:softHyphen/>
        <w:t>ванная, стереотипная реакция, то Павлов вводил в это понятие</w:t>
      </w:r>
    </w:p>
    <w:p>
      <w:pPr>
        <w:pStyle w:val="Normal"/>
        <w:jc w:val="both"/>
        <w:rPr>
          <w:rFonts w:ascii="Times New Roman" w:hAnsi="Times New Roman" w:cs="Times New Roman"/>
          <w:sz w:val="22"/>
          <w:szCs w:val="22"/>
        </w:rPr>
      </w:pPr>
      <w:r>
        <w:rPr>
          <w:rFonts w:cs="Times New Roman" w:ascii="Times New Roman" w:hAnsi="Times New Roman"/>
          <w:sz w:val="22"/>
          <w:szCs w:val="22"/>
        </w:rPr>
        <w:t>46</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условности. Отсюда и его главный термин - услов</w:t>
        <w:softHyphen/>
        <w:t>ный рефлекс. Это означало, что организм приобретает и изменяет программу своих действий в зависимости от условий -внешних и внутренних.</w:t>
      </w:r>
    </w:p>
    <w:p>
      <w:pPr>
        <w:pStyle w:val="Normal"/>
        <w:jc w:val="both"/>
        <w:rPr>
          <w:rFonts w:ascii="Times New Roman" w:hAnsi="Times New Roman" w:cs="Times New Roman"/>
          <w:sz w:val="22"/>
          <w:szCs w:val="22"/>
        </w:rPr>
      </w:pPr>
      <w:r>
        <w:rPr>
          <w:rFonts w:cs="Times New Roman" w:ascii="Times New Roman" w:hAnsi="Times New Roman"/>
          <w:sz w:val="22"/>
          <w:szCs w:val="22"/>
        </w:rPr>
        <w:t>Внешние раздражители становятся для него сигналами, ориен</w:t>
        <w:softHyphen/>
        <w:t>тирующими в среде, а реакция закрепляется только в том случае, если ее санкционирует внутренний фактор - потребность орга</w:t>
        <w:softHyphen/>
        <w:t>низма. Модельный опыт Павлова заключался в выработке реак</w:t>
        <w:softHyphen/>
        <w:t>ции слюнной железы собаки на звук, свет, форму и т.п.</w:t>
      </w:r>
    </w:p>
    <w:p>
      <w:pPr>
        <w:pStyle w:val="Normal"/>
        <w:jc w:val="both"/>
        <w:rPr>
          <w:rFonts w:ascii="Times New Roman" w:hAnsi="Times New Roman" w:cs="Times New Roman"/>
          <w:sz w:val="22"/>
          <w:szCs w:val="22"/>
        </w:rPr>
      </w:pPr>
      <w:r>
        <w:rPr>
          <w:rFonts w:cs="Times New Roman" w:ascii="Times New Roman" w:hAnsi="Times New Roman"/>
          <w:sz w:val="22"/>
          <w:szCs w:val="22"/>
        </w:rPr>
        <w:t>На этой гениально простой модели, варьируя бессчетное число раз совместно со множеством учеников (школу Павлова прошло около 300 исследователей) условия образования, преобразования, сочетания рефлексов, Павлов открыл законы высшей нервной дея</w:t>
        <w:softHyphen/>
        <w:t>тельности. За каждым на первый взгляд несложным опытом скрывалась густая сеть разработанных павловской школой поня</w:t>
        <w:softHyphen/>
        <w:t>тий (о сигнале, временной связи, подкреплении, торможении, дифференцировке, управлении и др.), позволяющих причинно объяснять, предсказывать и модифицировать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Идеи, сходные с павловскими, развивал в книге «Объективная психология» (1907) В.М. Бехтерев, давший условным рефлексам другое имя: сочетательные. Между воззрениями двух ученых имелись различия, но оба стимулировали психологов на коренную перестройку представлений о предмете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Бихевиоризм. Под влиянием их идей возникает новое мощное направление, утвердившее в качестве предмета психологии пове</w:t>
        <w:softHyphen/>
        <w:t>дение, понятое как совокупность реакций организма, обусловлен</w:t>
        <w:softHyphen/>
        <w:t>ных его общением со стимулами среды, к которой он адапти</w:t>
        <w:softHyphen/>
        <w:t>руется.</w:t>
      </w:r>
    </w:p>
    <w:p>
      <w:pPr>
        <w:pStyle w:val="Normal"/>
        <w:jc w:val="both"/>
        <w:rPr>
          <w:rFonts w:ascii="Times New Roman" w:hAnsi="Times New Roman" w:cs="Times New Roman"/>
          <w:sz w:val="22"/>
          <w:szCs w:val="22"/>
        </w:rPr>
      </w:pPr>
      <w:r>
        <w:rPr>
          <w:rFonts w:cs="Times New Roman" w:ascii="Times New Roman" w:hAnsi="Times New Roman"/>
          <w:sz w:val="22"/>
          <w:szCs w:val="22"/>
        </w:rPr>
        <w:t>Кредо этого направления запечатлено в термине «поведение» (англ. «бихевиор»), а само оно было названо бихевиоризмом. Его «отцом» принято считать Д. Уотсона, в статье которого «Психоло</w:t>
        <w:softHyphen/>
        <w:t>гия, каковой ее видит бихевиорист» (1913) излагался манифест новой школы. В нем требовалось «выбросить за борт» как пере</w:t>
        <w:softHyphen/>
        <w:t>житок алхимии и астрологии все понятия субъективной психо</w:t>
        <w:softHyphen/>
        <w:t>логии сознания и перевести их на язык объективно наблюдаемых реакций живых существ на раздражители. Ни Павлов, ни Бехте</w:t>
        <w:softHyphen/>
        <w:t>рев, на концепции которых опирался Уотсон, не, придерживались столь радикальной точки зрения. Они надеялись, что объективное изучение поведения в конце концов, как говорил Павлов, прольет свет на «муки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Бихевиоризм стали называть «психологией без психики». Этот оборот предполагал, что психика идентична сознанию. Между тем, требуя устранить сознание, бихевиористы вовсе не превра</w:t>
        <w:softHyphen/>
        <w:t>щали организм в лишенное психических качеств устройство. Они</w:t>
      </w:r>
    </w:p>
    <w:p>
      <w:pPr>
        <w:pStyle w:val="Normal"/>
        <w:jc w:val="both"/>
        <w:rPr>
          <w:rFonts w:ascii="Times New Roman" w:hAnsi="Times New Roman" w:cs="Times New Roman"/>
          <w:sz w:val="22"/>
          <w:szCs w:val="22"/>
        </w:rPr>
      </w:pPr>
      <w:r>
        <w:rPr>
          <w:rFonts w:cs="Times New Roman" w:ascii="Times New Roman" w:hAnsi="Times New Roman"/>
          <w:sz w:val="22"/>
          <w:szCs w:val="22"/>
        </w:rPr>
        <w:t>47</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или представление об этих качествах. Реальный вклад нового направления заключался в резком расширении изучаемой психологией области. Отныне она включала доступные внешнему объективному наблюдению, независимые от сознания стимулы — реактивн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ились схемы психологических экспериментов. Они ста</w:t>
        <w:softHyphen/>
        <w:t>вились преимущественно на животных - белых крысах. В качест</w:t>
        <w:softHyphen/>
        <w:t>ве экспериментальных устройств, взамен прежних физиологиче</w:t>
        <w:softHyphen/>
        <w:t>ских аппаратов, были изобретены различные типы лабиринтов и «проблемных ящиков». Запускаемые в них животные научались находить из них выход.</w:t>
      </w:r>
    </w:p>
    <w:p>
      <w:pPr>
        <w:pStyle w:val="Normal"/>
        <w:jc w:val="both"/>
        <w:rPr>
          <w:rFonts w:ascii="Times New Roman" w:hAnsi="Times New Roman" w:cs="Times New Roman"/>
          <w:sz w:val="22"/>
          <w:szCs w:val="22"/>
        </w:rPr>
      </w:pPr>
      <w:r>
        <w:rPr>
          <w:rFonts w:cs="Times New Roman" w:ascii="Times New Roman" w:hAnsi="Times New Roman"/>
          <w:sz w:val="22"/>
          <w:szCs w:val="22"/>
        </w:rPr>
        <w:t>Тема научения, приобретения навыков путем проб и ошибок стала центральной для этой школы, собравшей огромный экспе</w:t>
        <w:softHyphen/>
        <w:t>риментальный материал о факторах, определяющих модификацию поведения. Материал подвергался дотошной статистической обра</w:t>
        <w:softHyphen/>
        <w:t>ботке, ведь реакции животных носили не жестко предопреде</w:t>
        <w:softHyphen/>
        <w:t>ленный, а статистический характер. Изменялось воззрение на законы, правящие поведением живых существ, в том числе человека, который предстал в этих опытах как «большая белая крыса», ищущая свой путь в «лабиринте жизни», где вероятность успеха не предопределена и царит его величество - случай.</w:t>
      </w:r>
    </w:p>
    <w:p>
      <w:pPr>
        <w:pStyle w:val="Normal"/>
        <w:jc w:val="both"/>
        <w:rPr>
          <w:rFonts w:ascii="Times New Roman" w:hAnsi="Times New Roman" w:cs="Times New Roman"/>
          <w:sz w:val="22"/>
          <w:szCs w:val="22"/>
        </w:rPr>
      </w:pPr>
      <w:r>
        <w:rPr>
          <w:rFonts w:cs="Times New Roman" w:ascii="Times New Roman" w:hAnsi="Times New Roman"/>
          <w:sz w:val="22"/>
          <w:szCs w:val="22"/>
        </w:rPr>
        <w:t>Исключив сознание, бихевиоризм неизбежно оказался одно</w:t>
        <w:softHyphen/>
        <w:t>сторонним направлением. Вместе с тем он ввел в научный аппа</w:t>
        <w:softHyphen/>
        <w:t>рат психологии категорию действия в качестве не только внутрен</w:t>
        <w:softHyphen/>
        <w:t>ней, духовной (как в прежние времена), но и внешней, телесной реальности. Бихевиоризм изменил общий строй психологического познания. Его предмет охватывал отныне построение и изменение реальных телесных действий в ответ на широкий спектр внешних вызовов.</w:t>
      </w:r>
    </w:p>
    <w:p>
      <w:pPr>
        <w:pStyle w:val="Normal"/>
        <w:jc w:val="both"/>
        <w:rPr>
          <w:rFonts w:ascii="Times New Roman" w:hAnsi="Times New Roman" w:cs="Times New Roman"/>
          <w:sz w:val="22"/>
          <w:szCs w:val="22"/>
        </w:rPr>
      </w:pPr>
      <w:r>
        <w:rPr>
          <w:rFonts w:cs="Times New Roman" w:ascii="Times New Roman" w:hAnsi="Times New Roman"/>
          <w:sz w:val="22"/>
          <w:szCs w:val="22"/>
        </w:rPr>
        <w:t>Сторонники этого направления рассчитывали, что, опираясь на данные экспериментов, удастся объяснить любые естественные формы поведения людей, такие, например, как строительство не</w:t>
        <w:softHyphen/>
        <w:t>боскреба или игру в теннис. Основа же всего - законы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анализ. Наряду с бихевиоризмом и в те же самые вре</w:t>
        <w:softHyphen/>
        <w:t>мена до основания подорвал психологию сознания психоанализ. Он обнажил за покровом сознания мощные пласты неосозна</w:t>
        <w:softHyphen/>
        <w:t>ваемых субъектом психических сил, процессов и механизмов. Мнение о том, что область психического простирается за преде</w:t>
        <w:softHyphen/>
        <w:t>лами тех испытываемых субъектом явлений, о которых он спосо</w:t>
        <w:softHyphen/>
        <w:t>бен дать отчет, высказывалось и до того, как психология приобре</w:t>
        <w:softHyphen/>
        <w:t>ла статус опытной науки.</w:t>
      </w:r>
    </w:p>
    <w:p>
      <w:pPr>
        <w:pStyle w:val="Normal"/>
        <w:jc w:val="both"/>
        <w:rPr>
          <w:rFonts w:ascii="Times New Roman" w:hAnsi="Times New Roman" w:cs="Times New Roman"/>
          <w:sz w:val="22"/>
          <w:szCs w:val="22"/>
        </w:rPr>
      </w:pPr>
      <w:r>
        <w:rPr>
          <w:rFonts w:cs="Times New Roman" w:ascii="Times New Roman" w:hAnsi="Times New Roman"/>
          <w:sz w:val="22"/>
          <w:szCs w:val="22"/>
        </w:rPr>
        <w:t>Но в предмет этой науки ее превратил психоанализ.</w:t>
      </w:r>
    </w:p>
    <w:p>
      <w:pPr>
        <w:pStyle w:val="Normal"/>
        <w:jc w:val="both"/>
        <w:rPr>
          <w:rFonts w:ascii="Times New Roman" w:hAnsi="Times New Roman" w:cs="Times New Roman"/>
          <w:sz w:val="22"/>
          <w:szCs w:val="22"/>
        </w:rPr>
      </w:pPr>
      <w:r>
        <w:rPr>
          <w:rFonts w:cs="Times New Roman" w:ascii="Times New Roman" w:hAnsi="Times New Roman"/>
          <w:sz w:val="22"/>
          <w:szCs w:val="22"/>
        </w:rPr>
        <w:t>Так назвал свое учение австрийский врач Зигмунд Фрейд (1856-1939). Как и многие другие классики современной психоло-</w:t>
      </w:r>
    </w:p>
    <w:p>
      <w:pPr>
        <w:pStyle w:val="Normal"/>
        <w:jc w:val="both"/>
        <w:rPr>
          <w:rFonts w:ascii="Times New Roman" w:hAnsi="Times New Roman" w:cs="Times New Roman"/>
          <w:sz w:val="22"/>
          <w:szCs w:val="22"/>
        </w:rPr>
      </w:pPr>
      <w:r>
        <w:rPr>
          <w:rFonts w:cs="Times New Roman" w:ascii="Times New Roman" w:hAnsi="Times New Roman"/>
          <w:sz w:val="22"/>
          <w:szCs w:val="22"/>
        </w:rPr>
        <w:t>48</w:t>
      </w:r>
    </w:p>
    <w:p>
      <w:pPr>
        <w:pStyle w:val="Normal"/>
        <w:jc w:val="both"/>
        <w:rPr>
          <w:rFonts w:ascii="Times New Roman" w:hAnsi="Times New Roman" w:cs="Times New Roman"/>
          <w:sz w:val="22"/>
          <w:szCs w:val="22"/>
        </w:rPr>
      </w:pPr>
      <w:r>
        <w:rPr>
          <w:rFonts w:cs="Times New Roman" w:ascii="Times New Roman" w:hAnsi="Times New Roman"/>
          <w:sz w:val="22"/>
          <w:szCs w:val="22"/>
        </w:rPr>
        <w:t>гаи, он долгие годы занимался изучением центральной нервной системы, приобретя солидную репутацию специалиста в этой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t>Став врачом, занявшись лечением больных психическими рас</w:t>
        <w:softHyphen/>
        <w:t>стройствами, он на первых порах пытался объяснить их симптомы динамикой нервных процессов (используя, в частности, сеченов</w:t>
        <w:softHyphen/>
        <w:t>ское понятие о торможении). Однако чем больше он углублялся в эту область, тем острее испытывал неудовлетворенность. Ни в нейрофизиологии, ни в царившей тогда психологии сознания он не видел средств, позволяющих объяснить причины патологиче</w:t>
        <w:softHyphen/>
        <w:t>ских изменений в психике своих пациентов. А не зная причин, приходилось действовать вслепую, ибо только устранив их, можно было надеяться на терапевтический 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t>Ища выход, он обратился от анализа сознания к скрытым, глубинным слоям психической активности личности. До Фрейда они не были предметом психологии. После него - стали его неотъемлемой частью.</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м импульсом к их изучению послужило применение гипноза. Внушив загипнотизированному человеку какое-либо действие с тем, чтобы он его выполнил после пробуждения, можно наблюдать, как он, совершая его в полном сознании, но не зная истинной причины, начинает придумывать для него мотивы, чтобы оправдать свой поступок. Истинные причины от сознания скрыты, но именно они правят поведением. Анализом этих сил и занялись Фрейд и его последователи. Они создали одно из самых мощных и влиятельных направлений в современной науке о чело</w:t>
        <w:softHyphen/>
        <w:t>веке, названное психоанализом. Используя различные методики истолкования психических проявлений (свободный ассоциатив</w:t>
        <w:softHyphen/>
        <w:t>ный поток мыслей у пациентов, образы их сновидений, ошибки памяти, оговорки, перенос пациентом своих чувств на врача и др.) они разработали сложную и разветвленную сеть понятий, опери</w:t>
        <w:softHyphen/>
        <w:t>руя которыми уловили глубинные «вулканические» процессы, скрытые за явленным сознанию в «зеркале» самонаблю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й среди этих процессов была признана имеющая сексуаль</w:t>
        <w:softHyphen/>
        <w:t>ную природу энергия влечении- Со времен детства в условиях семей</w:t>
        <w:softHyphen/>
        <w:t>ной жизни она определяет мотивационный ресурс личности. Ис</w:t>
        <w:softHyphen/>
        <w:t>пытывая различные трансформации, она подавляется, вытесня</w:t>
        <w:softHyphen/>
        <w:t>ется и тем не менее прорывается сквозь «цензуру» сознания по обходным путям, разряжаясь в различных симптомах, в том числе патологических (расстройства движений, восприятия, памяти и т.д.).</w:t>
      </w:r>
    </w:p>
    <w:p>
      <w:pPr>
        <w:pStyle w:val="Normal"/>
        <w:jc w:val="both"/>
        <w:rPr>
          <w:rFonts w:ascii="Times New Roman" w:hAnsi="Times New Roman" w:cs="Times New Roman"/>
          <w:sz w:val="22"/>
          <w:szCs w:val="22"/>
        </w:rPr>
      </w:pPr>
      <w:r>
        <w:rPr>
          <w:rFonts w:cs="Times New Roman" w:ascii="Times New Roman" w:hAnsi="Times New Roman"/>
          <w:sz w:val="22"/>
          <w:szCs w:val="22"/>
        </w:rPr>
        <w:t>Этот взгляд привел к пересмотру прежней трактовки сознания. Его активная роль в поведении не отвергалась, но представлялась существенно другой, чем в традиционной психологии. Его отно-</w:t>
      </w:r>
    </w:p>
    <w:p>
      <w:pPr>
        <w:pStyle w:val="Normal"/>
        <w:jc w:val="both"/>
        <w:rPr>
          <w:rFonts w:ascii="Times New Roman" w:hAnsi="Times New Roman" w:cs="Times New Roman"/>
          <w:sz w:val="22"/>
          <w:szCs w:val="22"/>
        </w:rPr>
      </w:pPr>
      <w:r>
        <w:rPr>
          <w:rFonts w:cs="Times New Roman" w:ascii="Times New Roman" w:hAnsi="Times New Roman"/>
          <w:sz w:val="22"/>
          <w:szCs w:val="22"/>
        </w:rPr>
        <w:t>49</w:t>
      </w:r>
    </w:p>
    <w:p>
      <w:pPr>
        <w:pStyle w:val="Normal"/>
        <w:jc w:val="both"/>
        <w:rPr>
          <w:rFonts w:ascii="Times New Roman" w:hAnsi="Times New Roman" w:cs="Times New Roman"/>
          <w:sz w:val="22"/>
          <w:szCs w:val="22"/>
        </w:rPr>
      </w:pPr>
      <w:r>
        <w:rPr>
          <w:rFonts w:cs="Times New Roman" w:ascii="Times New Roman" w:hAnsi="Times New Roman"/>
          <w:sz w:val="22"/>
          <w:szCs w:val="22"/>
        </w:rPr>
        <w:t>шение к бессознательной психике мыслилось неизбывно кон</w:t>
        <w:softHyphen/>
        <w:t>фликтным. В то же время только благодаря осознанию причин подавленных влечений и потаенных комплексов удается (с помо</w:t>
        <w:softHyphen/>
        <w:t>щью техники психоанализа) избавиться от душевной травмы, ко</w:t>
        <w:softHyphen/>
        <w:t>торую они нанесл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ткрыв объективную психодинамику и психоэнергетику мо</w:t>
        <w:softHyphen/>
        <w:t>тивов поведения личности, скрытую «за кулисами» ее сознания, Фрейд преобразовал прежнее понимание предмега психологии. Проделанная им и множеством его последователей психотера</w:t>
        <w:softHyphen/>
        <w:t>певтическая работа обнажала важнейшую роль мотивационных факторов как объективных, стало быть независимых от того, что нашептывает «голос самосознания», регуляторов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аналитическое движение. Фрейда окружало множество учеников. Наиболее самобытными из них, создавшими собствен</w:t>
        <w:softHyphen/>
        <w:t>ные направления, были Карл Юнг (1875-1961) и Альфред Адлер (1870-1937).</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назвал свою психологию аналитической, второй — индивидуальной. У истоков психоанализа их имена были так тесно связаны, что когда Юнг на просьбу хранителя Британского музея назвать свою фамилию сказал «Юнг», тот переспросил: «Фрейд-Юнг-Адлер?», и услышал в ответ извинение: «Нет, толь</w:t>
        <w:softHyphen/>
        <w:t>ко Юнг».</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м нововведением Юнга было понятие о «коллек</w:t>
        <w:softHyphen/>
        <w:t>тивном бессознательном».В бессознательную психи</w:t>
        <w:softHyphen/>
        <w:t>ку индивида могут, по Фрейду, войти явления, вытесненные из сознания. Юнг считал, что они никогда не могут быть индиви</w:t>
        <w:softHyphen/>
        <w:t>дуально приобретенными, но являются даром далеких предков. Анализ позволяет определить структуру этого дара, образуемого несколькими архетипами.</w:t>
      </w:r>
    </w:p>
    <w:p>
      <w:pPr>
        <w:pStyle w:val="Normal"/>
        <w:jc w:val="both"/>
        <w:rPr>
          <w:rFonts w:ascii="Times New Roman" w:hAnsi="Times New Roman" w:cs="Times New Roman"/>
          <w:sz w:val="22"/>
          <w:szCs w:val="22"/>
        </w:rPr>
      </w:pPr>
      <w:r>
        <w:rPr>
          <w:rFonts w:cs="Times New Roman" w:ascii="Times New Roman" w:hAnsi="Times New Roman"/>
          <w:sz w:val="22"/>
          <w:szCs w:val="22"/>
        </w:rPr>
        <w:t>Будучи скрытыми от сознания организаторами личного опыта, архетипы обнаруживаются в сновидениях, фантазиях, галлюцина</w:t>
        <w:softHyphen/>
        <w:t>циях, а также в творениях культуры. Большую популярность при</w:t>
        <w:softHyphen/>
        <w:t>обрело разделение Юнгом человеческих типов на экстра</w:t>
        <w:softHyphen/>
        <w:t>верт и в н ы й (обращенный вовне, увлеченный социальной ак</w:t>
        <w:softHyphen/>
        <w:t>тивностью) и интравертивный (обращенный внутрь, со</w:t>
        <w:softHyphen/>
        <w:t>средоточенный на собственных влечениях, которым Юнг, вслед за Фрейдом, дал имя «либидо», однако считал неправомерным отож</w:t>
        <w:softHyphen/>
        <w:t>дествлять с сексуальным инстинктом).</w:t>
      </w:r>
    </w:p>
    <w:p>
      <w:pPr>
        <w:pStyle w:val="Normal"/>
        <w:jc w:val="both"/>
        <w:rPr>
          <w:rFonts w:ascii="Times New Roman" w:hAnsi="Times New Roman" w:cs="Times New Roman"/>
          <w:sz w:val="22"/>
          <w:szCs w:val="22"/>
        </w:rPr>
      </w:pPr>
      <w:r>
        <w:rPr>
          <w:rFonts w:cs="Times New Roman" w:ascii="Times New Roman" w:hAnsi="Times New Roman"/>
          <w:sz w:val="22"/>
          <w:szCs w:val="22"/>
        </w:rPr>
        <w:t>Адлер, модифицируя исходную доктрину психоанализа, выде</w:t>
        <w:softHyphen/>
        <w:t>лил как фактор развития личности чувство неполноценности, порождаемое, в частности, телесными дефектами. Как реакция на это чувство возникает стремление к его компенсации и сверхком</w:t>
        <w:softHyphen/>
        <w:t>пенсации с тем, чтобы добиться превосходства над другими. В «комплексе неполноценности» скрыт источник неврозов.</w:t>
      </w:r>
    </w:p>
    <w:p>
      <w:pPr>
        <w:pStyle w:val="Normal"/>
        <w:jc w:val="both"/>
        <w:rPr>
          <w:rFonts w:ascii="Times New Roman" w:hAnsi="Times New Roman" w:cs="Times New Roman"/>
          <w:sz w:val="22"/>
          <w:szCs w:val="22"/>
        </w:rPr>
      </w:pPr>
      <w:r>
        <w:rPr>
          <w:rFonts w:cs="Times New Roman" w:ascii="Times New Roman" w:hAnsi="Times New Roman"/>
          <w:sz w:val="22"/>
          <w:szCs w:val="22"/>
        </w:rPr>
        <w:t>50</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аналитическое движение широко распространилось в различных странах. Возникали новые варианты объяснения и ле</w:t>
        <w:softHyphen/>
        <w:t>чения неврозов, комплексов, психических травм динамикой не</w:t>
        <w:softHyphen/>
        <w:t>осознаваемых влечений. Менялись и представления самого Фрейда на структуру и динамику личности. Ее организация выступила в виде модели, компонентами которой являются: Оно (слепые иррациональные влечения), Я (эго) и сверх-Я (уровень моральных норм и запретов, возникающих в силу того, что в первые же годы жизни ребенок идентифицирует себя с родите</w:t>
        <w:softHyphen/>
        <w:t>лями).</w:t>
      </w:r>
    </w:p>
    <w:p>
      <w:pPr>
        <w:pStyle w:val="Normal"/>
        <w:jc w:val="both"/>
        <w:rPr>
          <w:rFonts w:ascii="Times New Roman" w:hAnsi="Times New Roman" w:cs="Times New Roman"/>
          <w:sz w:val="22"/>
          <w:szCs w:val="22"/>
        </w:rPr>
      </w:pPr>
      <w:r>
        <w:rPr>
          <w:rFonts w:cs="Times New Roman" w:ascii="Times New Roman" w:hAnsi="Times New Roman"/>
          <w:sz w:val="22"/>
          <w:szCs w:val="22"/>
        </w:rPr>
        <w:t>От напряжения, под которым оказывается Я из-за давления на него с одной стороны слепых влечений, с другой - моральных запретов, человека спасают защитные механизмы: вытеснения (устранения мыслей и чувств в область бессознательного), субли</w:t>
        <w:softHyphen/>
        <w:t>мации (переключения сексуальной энергии на творчество) и т.п.</w:t>
      </w:r>
    </w:p>
    <w:p>
      <w:pPr>
        <w:pStyle w:val="Normal"/>
        <w:jc w:val="both"/>
        <w:rPr>
          <w:rFonts w:ascii="Times New Roman" w:hAnsi="Times New Roman" w:cs="Times New Roman"/>
          <w:sz w:val="22"/>
          <w:szCs w:val="22"/>
        </w:rPr>
      </w:pPr>
      <w:r>
        <w:rPr>
          <w:rFonts w:cs="Times New Roman" w:ascii="Times New Roman" w:hAnsi="Times New Roman"/>
          <w:sz w:val="22"/>
          <w:szCs w:val="22"/>
        </w:rPr>
        <w:t>Жане: сотрудничество как генератор сознания. Психоанализ строился на постулате, согласно которому человек и окружающий его социальный мир находятся в состоянии тайной, извечной вражды. Иное понимание отношений между индивидом и общест</w:t>
        <w:softHyphen/>
        <w:t>венной средой утвердилось во французской психологии. Лич</w:t>
        <w:softHyphen/>
        <w:t>ность, ее действия и функции объяснялись созидающим их соци</w:t>
        <w:softHyphen/>
        <w:t>альным контекстом, взаимодействия людей. В этом тигле выплав</w:t>
        <w:softHyphen/>
        <w:t>ляется внутренний мир субъекта со всеми его уникальными признаками, которые прежняя психология сознания принимала за изначально данное.</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последовательно эту линию мысли, популярную среди французских исследователей, развивал П. Жане (1859-1947). Его первые работы в качестве психиатра касались болезней лич</w:t>
        <w:softHyphen/>
        <w:t>ности, выражающихся в диссоциации идей и тенденций (разрыве связей между ними) вследствие падения «психического напряже</w:t>
        <w:softHyphen/>
        <w:t>ния» (Жане предложил называть этот фенрмен «психостенией»). Ткань психической жизни расщепляется. В одном организме на</w:t>
        <w:softHyphen/>
        <w:t>чинают жить несколько лич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В дальнейшем Жане принимает за ключевой объяснительный принцип человеческого поведения общение как сотрудничество, в глубинах которого рождаются различные психические функции: воля, память, мышление и др. В целостном процессе сотрудни</w:t>
        <w:softHyphen/>
        <w:t>чества происходит разделение актов: один индивид выполняет первую часть действия, второй - другую его часть. Один коман</w:t>
        <w:softHyphen/>
        <w:t>дует, другой подчиняется. Затем субъект совершает по отношению к самому себе действие, к которому прежде принуждал другого. Он научается сотрудничать с собой, подчиняться собственным командам, выступая как автор действия, как лицо, обладающее собственной волей.</w:t>
      </w:r>
    </w:p>
    <w:p>
      <w:pPr>
        <w:pStyle w:val="Normal"/>
        <w:jc w:val="both"/>
        <w:rPr>
          <w:rFonts w:ascii="Times New Roman" w:hAnsi="Times New Roman" w:cs="Times New Roman"/>
          <w:sz w:val="22"/>
          <w:szCs w:val="22"/>
        </w:rPr>
      </w:pPr>
      <w:r>
        <w:rPr>
          <w:rFonts w:cs="Times New Roman" w:ascii="Times New Roman" w:hAnsi="Times New Roman"/>
          <w:sz w:val="22"/>
          <w:szCs w:val="22"/>
        </w:rPr>
        <w:t>51</w:t>
      </w:r>
    </w:p>
    <w:p>
      <w:pPr>
        <w:pStyle w:val="Normal"/>
        <w:jc w:val="both"/>
        <w:rPr>
          <w:rFonts w:ascii="Times New Roman" w:hAnsi="Times New Roman" w:cs="Times New Roman"/>
          <w:sz w:val="22"/>
          <w:szCs w:val="22"/>
        </w:rPr>
      </w:pPr>
      <w:r>
        <w:rPr>
          <w:rFonts w:cs="Times New Roman" w:ascii="Times New Roman" w:hAnsi="Times New Roman"/>
          <w:sz w:val="22"/>
          <w:szCs w:val="22"/>
        </w:rPr>
        <w:t>Прежние концепции принимали волю за особую силу, кореня</w:t>
        <w:softHyphen/>
        <w:t>щуюся в сознании субъекта. Теперь же доказывалась ее вторич-ность, ее производность от объективного процесса, в котором не</w:t>
        <w:softHyphen/>
        <w:t>пременно представлен другой человек. Это же относится к памя</w:t>
        <w:softHyphen/>
        <w:t>ти, которая первоначально предназначена для передачи поруче</w:t>
        <w:softHyphen/>
        <w:t>ний тем, кто отсут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умственных операций, то и они изначально явля</w:t>
        <w:softHyphen/>
        <w:t>ются реальными телесными действиями (в частности, речевыми), которыми люди обмениваются, совместно решая свои жизненные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ным же работающим на возникновение внутрипсихиче-ских процессов механизмом служит интериоризация. Со</w:t>
        <w:softHyphen/>
        <w:t>циальные действия из внешних объективно становятся внутрен</w:t>
        <w:softHyphen/>
        <w:t>ними, незримыми для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Отсюда возникает иллюзия их бестелесности и порождаемости «чистым» Я, а не сетями межличностных связей.</w:t>
      </w:r>
    </w:p>
    <w:p>
      <w:pPr>
        <w:pStyle w:val="Normal"/>
        <w:jc w:val="both"/>
        <w:rPr>
          <w:rFonts w:ascii="Times New Roman" w:hAnsi="Times New Roman" w:cs="Times New Roman"/>
          <w:sz w:val="22"/>
          <w:szCs w:val="22"/>
        </w:rPr>
      </w:pPr>
      <w:r>
        <w:rPr>
          <w:rFonts w:cs="Times New Roman" w:ascii="Times New Roman" w:hAnsi="Times New Roman"/>
          <w:sz w:val="22"/>
          <w:szCs w:val="22"/>
        </w:rPr>
        <w:t>Эта ветвь психологических исследований внесла свою лепту в изменение исходной трактовки предмета психологии. Сохраняя со</w:t>
        <w:softHyphen/>
        <w:t>знание в качестве его ядра, она принимала за его единицы не сенсор</w:t>
        <w:softHyphen/>
        <w:t>ные (ощущения, образы), интеллектуальные (идеи, мысли) или эмо</w:t>
        <w:softHyphen/>
        <w:t>ционально-волевые элементы, а социальные действия (сперва внеш</w:t>
        <w:softHyphen/>
        <w:t>ние, а затем - внутренние). Прежние концепции, для которых исходным пунктом служил индивид как носитель психических актов и содержаний, искали пути его социализации, т.е. при</w:t>
        <w:softHyphen/>
        <w:t>общения к нормам и правилам жизни среди других. Вектор психологического изучения человека - по Жане — должен быть противоположным. Объяснению подлежит не социализация, а ин</w:t>
        <w:softHyphen/>
        <w:t>дивидуализация, т.е. причинный анализ того, как из социальных актов и отношений, в гуще которых изначально существует индивид, строится внутренний, личностный план его пове</w:t>
        <w:softHyphen/>
        <w:t>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предмете психологии в качестве его непременного «измере</w:t>
        <w:softHyphen/>
        <w:t>ния» прорисовывалась изначальная соци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Гештальтизм: динамика психических структур. При всех преоб</w:t>
        <w:softHyphen/>
        <w:t>разованиях, которые испытывала психология, понятие о сознании сохраняло в основном прежние признаки. Изменялись только взгляды на его отношение к поведению, к неосознаваемым пси</w:t>
        <w:softHyphen/>
        <w:t>хическим явлениям, к социальным влияниям. Но новые представ</w:t>
        <w:softHyphen/>
        <w:t>ления о том, как само это сознание организовано, впервые сло</w:t>
        <w:softHyphen/>
        <w:t>жилось с появлением на научной сцене школы, кредо которой выразило понятие о гешталъте (динамической форме, структуре). В противовес трактовке сознания как «сооружения из кирпичей (ощущений) и цемента (ассоциаций)» утверждался приоритет це-</w:t>
      </w:r>
    </w:p>
    <w:p>
      <w:pPr>
        <w:pStyle w:val="Normal"/>
        <w:jc w:val="both"/>
        <w:rPr>
          <w:rFonts w:ascii="Times New Roman" w:hAnsi="Times New Roman" w:cs="Times New Roman"/>
          <w:sz w:val="22"/>
          <w:szCs w:val="22"/>
        </w:rPr>
      </w:pPr>
      <w:r>
        <w:rPr>
          <w:rFonts w:cs="Times New Roman" w:ascii="Times New Roman" w:hAnsi="Times New Roman"/>
          <w:sz w:val="22"/>
          <w:szCs w:val="22"/>
        </w:rPr>
        <w:t>52</w:t>
      </w:r>
    </w:p>
    <w:p>
      <w:pPr>
        <w:pStyle w:val="Normal"/>
        <w:jc w:val="both"/>
        <w:rPr>
          <w:rFonts w:ascii="Times New Roman" w:hAnsi="Times New Roman" w:cs="Times New Roman"/>
          <w:sz w:val="22"/>
          <w:szCs w:val="22"/>
        </w:rPr>
      </w:pPr>
      <w:r>
        <w:rPr>
          <w:rFonts w:cs="Times New Roman" w:ascii="Times New Roman" w:hAnsi="Times New Roman"/>
          <w:sz w:val="22"/>
          <w:szCs w:val="22"/>
        </w:rPr>
        <w:t>лостной структуры, от общей организации которой зависят ее от</w:t>
        <w:softHyphen/>
        <w:t>дельные компоненты.</w:t>
      </w:r>
    </w:p>
    <w:p>
      <w:pPr>
        <w:pStyle w:val="Normal"/>
        <w:jc w:val="both"/>
        <w:rPr>
          <w:rFonts w:ascii="Times New Roman" w:hAnsi="Times New Roman" w:cs="Times New Roman"/>
          <w:sz w:val="22"/>
          <w:szCs w:val="22"/>
        </w:rPr>
      </w:pPr>
      <w:r>
        <w:rPr>
          <w:rFonts w:cs="Times New Roman" w:ascii="Times New Roman" w:hAnsi="Times New Roman"/>
          <w:sz w:val="22"/>
          <w:szCs w:val="22"/>
        </w:rPr>
        <w:t>Сама по себе мысль о том, что целое не сводится к образую</w:t>
        <w:softHyphen/>
        <w:t>щим его частям являлась очень древней. С ней можно было столкнуться также в работах некоторых психологов-эксперимен-талистов. Указывалось, в частности, что одна и та же мелодия, которую играют в различном ключе, воспринимается как та же самая, вопреки тому, что ощущения в этом случае совершенно различны. Стало быть, ее звуковой образ представляет собой особую целостность. Важные факты, касающиеся целостности восприятия, его несводимости к ощущениям, стекались из различ</w:t>
        <w:softHyphen/>
        <w:t>ных лабораторий.</w:t>
      </w:r>
    </w:p>
    <w:p>
      <w:pPr>
        <w:pStyle w:val="Normal"/>
        <w:jc w:val="both"/>
        <w:rPr>
          <w:rFonts w:ascii="Times New Roman" w:hAnsi="Times New Roman" w:cs="Times New Roman"/>
          <w:sz w:val="22"/>
          <w:szCs w:val="22"/>
        </w:rPr>
      </w:pPr>
      <w:r>
        <w:rPr>
          <w:rFonts w:cs="Times New Roman" w:ascii="Times New Roman" w:hAnsi="Times New Roman"/>
          <w:sz w:val="22"/>
          <w:szCs w:val="22"/>
        </w:rPr>
        <w:t>Датский психолог Э. Рубин изучил интересный феномен «фи</w:t>
        <w:softHyphen/>
        <w:t>гуры и фона». Фигура объекта воспринимается как замкнутое целое, а фон простирается позади. При так называемых «двойст</w:t>
        <w:softHyphen/>
        <w:t>венных изображениях» в одном и том же рисунке различаются либо ваза, либо два профиля. Эти и множество аналогичных фак</w:t>
        <w:softHyphen/>
        <w:t>тов говорили о целостности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Идея о том, что здесь действует общая закономерность, тре</w:t>
        <w:softHyphen/>
        <w:t>бующая нового стиля психологического мышления, объединила группу молодых ученых. В нее входили М. Вертгеймер (1880— 1943), В. Кёлер (1887-1967) и А'. Коффка (1886-1941), ставшие ли</w:t>
        <w:softHyphen/>
        <w:t>дерами направления, названного гештальт-психологией. Оно под</w:t>
        <w:softHyphen/>
        <w:t>вергло критике не только старую интроспективную психологию, занятую поиском исходных элементов сознания, но и молодой бихевиоризм. Критика последнего представляет особый интерес.</w:t>
      </w:r>
    </w:p>
    <w:p>
      <w:pPr>
        <w:pStyle w:val="Normal"/>
        <w:jc w:val="both"/>
        <w:rPr>
          <w:rFonts w:ascii="Times New Roman" w:hAnsi="Times New Roman" w:cs="Times New Roman"/>
          <w:sz w:val="22"/>
          <w:szCs w:val="22"/>
        </w:rPr>
      </w:pPr>
      <w:r>
        <w:rPr>
          <w:rFonts w:cs="Times New Roman" w:ascii="Times New Roman" w:hAnsi="Times New Roman"/>
          <w:sz w:val="22"/>
          <w:szCs w:val="22"/>
        </w:rPr>
        <w:t>В опытах над животными гештальтисты показали, что, игно</w:t>
        <w:softHyphen/>
        <w:t>рируя психические образы-гештальты, нельзя объяснить их двига</w:t>
        <w:softHyphen/>
        <w:t>тельное поведение. Об этом говорил, например, феномен «транс</w:t>
        <w:softHyphen/>
        <w:t>позиции». У кур вырабатывалась дифференцировка двух оттенков серого цвета. Сперва они научались клевать зерна, разбросанные на сером квадрате, отличая его от находившегося рядом черного. В контрольном опыте тот квадрат, который первоначально служил положительным раздражителем, оказывался рядом с квадратом еще более светлым. Куры выбирали именно этот последний, а не тот, на котором они привыкли клевать. Стало быть, они реаги</w:t>
        <w:softHyphen/>
        <w:t>ровали не на стимул, а на соотношение стимулов (на «более светлое»).</w:t>
      </w:r>
    </w:p>
    <w:p>
      <w:pPr>
        <w:pStyle w:val="Normal"/>
        <w:jc w:val="both"/>
        <w:rPr>
          <w:rFonts w:ascii="Times New Roman" w:hAnsi="Times New Roman" w:cs="Times New Roman"/>
          <w:sz w:val="22"/>
          <w:szCs w:val="22"/>
        </w:rPr>
      </w:pPr>
      <w:r>
        <w:rPr>
          <w:rFonts w:cs="Times New Roman" w:ascii="Times New Roman" w:hAnsi="Times New Roman"/>
          <w:sz w:val="22"/>
          <w:szCs w:val="22"/>
        </w:rPr>
        <w:t>Критике со стороны гештальтистов подвергалась и бихевио</w:t>
        <w:softHyphen/>
        <w:t>ристская формула «проб и ошибок». В противовес ей в опытах над человекообразными обезьянами выявилось, что они способны найти выход из проблемной ситуации не путем случайных проб, а мгновенно уловив отношения между вещами. Такое восприятие отношений было названо «и н с а й т о м» (усмотрением, озаре-</w:t>
      </w:r>
    </w:p>
    <w:p>
      <w:pPr>
        <w:pStyle w:val="Normal"/>
        <w:jc w:val="both"/>
        <w:rPr>
          <w:rFonts w:ascii="Times New Roman" w:hAnsi="Times New Roman" w:cs="Times New Roman"/>
          <w:sz w:val="22"/>
          <w:szCs w:val="22"/>
        </w:rPr>
      </w:pPr>
      <w:r>
        <w:rPr>
          <w:rFonts w:cs="Times New Roman" w:ascii="Times New Roman" w:hAnsi="Times New Roman"/>
          <w:sz w:val="22"/>
          <w:szCs w:val="22"/>
        </w:rPr>
        <w:t>53</w:t>
      </w:r>
    </w:p>
    <w:p>
      <w:pPr>
        <w:pStyle w:val="Normal"/>
        <w:jc w:val="both"/>
        <w:rPr>
          <w:rFonts w:ascii="Times New Roman" w:hAnsi="Times New Roman" w:cs="Times New Roman"/>
          <w:sz w:val="22"/>
          <w:szCs w:val="22"/>
        </w:rPr>
      </w:pPr>
      <w:r>
        <w:rPr>
          <w:rFonts w:cs="Times New Roman" w:ascii="Times New Roman" w:hAnsi="Times New Roman"/>
          <w:sz w:val="22"/>
          <w:szCs w:val="22"/>
        </w:rPr>
        <w:t>. нием). Он возникает благодаря построению нового гештальта, который не является результатом научения и не может быть выведен из прежне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В частности, широкий интерес вызвала ставшая классической работа В. Кёлера «Исследование интеллекта у антропоидов». Один из его подопытных шимпанзе (Келлер назвал его «Аристотелем среди обезьян») справлялся с задачей доставания приманки (банана) путем мгновенного схватывания отношений между раз</w:t>
        <w:softHyphen/>
        <w:t>бросанными предметами (ящиками, палками), оперируя которы</w:t>
        <w:softHyphen/>
        <w:t>ми он достигал цели. У него наблюдалось нечто подобное прису</w:t>
        <w:softHyphen/>
        <w:t>щему человеку «озарению», названному одним психологом «ага-переживанием» (а в древности архимедовым возгласом «эври</w:t>
        <w:softHyphen/>
        <w:t>ка!» — «нашел!»).</w:t>
      </w:r>
    </w:p>
    <w:p>
      <w:pPr>
        <w:pStyle w:val="Normal"/>
        <w:jc w:val="both"/>
        <w:rPr>
          <w:rFonts w:ascii="Times New Roman" w:hAnsi="Times New Roman" w:cs="Times New Roman"/>
          <w:sz w:val="22"/>
          <w:szCs w:val="22"/>
        </w:rPr>
      </w:pPr>
      <w:r>
        <w:rPr>
          <w:rFonts w:cs="Times New Roman" w:ascii="Times New Roman" w:hAnsi="Times New Roman"/>
          <w:sz w:val="22"/>
          <w:szCs w:val="22"/>
        </w:rPr>
        <w:t>Изучая мышление человека, гештальт-психологи доказывали, что умственные операции при решении творческих задач подчи</w:t>
        <w:softHyphen/>
        <w:t>нены особым принципам организации гештальта («группировка», «центрирование» и др.), а не правилам формальной логик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сознание было представлено в гештальт-теории как целостность, созидаемая динамикой познавательных (когнитив</w:t>
        <w:softHyphen/>
        <w:t>ных) структур, которые преобразуются по психологическим за</w:t>
        <w:softHyphen/>
        <w:t>конам.</w:t>
      </w:r>
    </w:p>
    <w:p>
      <w:pPr>
        <w:pStyle w:val="Normal"/>
        <w:jc w:val="both"/>
        <w:rPr>
          <w:rFonts w:ascii="Times New Roman" w:hAnsi="Times New Roman" w:cs="Times New Roman"/>
          <w:sz w:val="22"/>
          <w:szCs w:val="22"/>
        </w:rPr>
      </w:pPr>
      <w:r>
        <w:rPr>
          <w:rFonts w:cs="Times New Roman" w:ascii="Times New Roman" w:hAnsi="Times New Roman"/>
          <w:sz w:val="22"/>
          <w:szCs w:val="22"/>
        </w:rPr>
        <w:t>Левин: динамика мотивации. Теорию, близкую к гештальтизму, но применительно к мотивам поведения, а не психическим обра</w:t>
        <w:softHyphen/>
        <w:t>зам (чувственным и умственным), развивал К. Левин (1890-1947). Он назвал ее «теорией поля»</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о «поле» было заимствовано им, как и другими гештальтистами, из физики, и использовалось в качестве аналога гештальта. Личность изображалась как «система напряжений». Она перемещается в среде (жизненном пространстве), одни районы которой ее притягивают, другие - отталкивают. Следуя этой мо</w:t>
        <w:softHyphen/>
        <w:t>дели, Левин совместно с учениками провел множество экспери</w:t>
        <w:softHyphen/>
        <w:t>ментов по изучению динамики мотивов. Один из них выполнила приехавшая с мужем из России Б.В. Зейгарник. Испытуемым предлагался ряд заданий. Одни задания они завершали, тогда как выполнение других под различными предлогами прерывалось.</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испытуемых просили вспомнить, что они делали во время опытов. Оказалось, что память на прерванное действие зна</w:t>
        <w:softHyphen/>
        <w:t>чительно лучше, чем на завершенное. Этот феномен, получивший имя «эффекта Зейгарник», говорил, что энергия мотива, созданная заданием, не исчерпав себя (из-за того, что оно было прервано) сохранилась и перешла в память о нем.</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м направлением стало изучение уровня притязаний. Это понятие обозначало степень трудности цели, к которой стремится субъект. Ему предъявлялась шкала заданий различной степени</w:t>
      </w:r>
    </w:p>
    <w:p>
      <w:pPr>
        <w:pStyle w:val="Normal"/>
        <w:jc w:val="both"/>
        <w:rPr>
          <w:rFonts w:ascii="Times New Roman" w:hAnsi="Times New Roman" w:cs="Times New Roman"/>
          <w:sz w:val="22"/>
          <w:szCs w:val="22"/>
        </w:rPr>
      </w:pPr>
      <w:r>
        <w:rPr>
          <w:rFonts w:cs="Times New Roman" w:ascii="Times New Roman" w:hAnsi="Times New Roman"/>
          <w:sz w:val="22"/>
          <w:szCs w:val="22"/>
        </w:rPr>
        <w:t>54</w:t>
      </w:r>
    </w:p>
    <w:p>
      <w:pPr>
        <w:pStyle w:val="Normal"/>
        <w:jc w:val="both"/>
        <w:rPr>
          <w:rFonts w:ascii="Times New Roman" w:hAnsi="Times New Roman" w:cs="Times New Roman"/>
          <w:sz w:val="22"/>
          <w:szCs w:val="22"/>
        </w:rPr>
      </w:pPr>
      <w:r>
        <w:rPr>
          <w:rFonts w:cs="Times New Roman" w:ascii="Times New Roman" w:hAnsi="Times New Roman"/>
          <w:sz w:val="22"/>
          <w:szCs w:val="22"/>
        </w:rPr>
        <w:t>трудности. После того, как он выбрал и выполнил (или не выпол</w:t>
        <w:softHyphen/>
        <w:t>нил) одно из них, у него спрашивали, задачу какой степени труд</w:t>
        <w:softHyphen/>
        <w:t>ности он выберет следующей. Этот выбор после предшествующего успеха (или неуспеха) фиксировал уровень притязаний. За вы</w:t>
        <w:softHyphen/>
        <w:t>бранным уровнем крылось множество жизненных проблем, с ко</w:t>
        <w:softHyphen/>
        <w:t>торыми повседневно сталкивается личность - переживаемые ею успех или неуспех, надежды, ожидания, конфликты, притязания и др.</w:t>
      </w:r>
    </w:p>
    <w:p>
      <w:pPr>
        <w:pStyle w:val="Normal"/>
        <w:jc w:val="both"/>
        <w:rPr>
          <w:rFonts w:ascii="Times New Roman" w:hAnsi="Times New Roman" w:cs="Times New Roman"/>
          <w:sz w:val="22"/>
          <w:szCs w:val="22"/>
        </w:rPr>
      </w:pPr>
      <w:r>
        <w:rPr>
          <w:rFonts w:cs="Times New Roman" w:ascii="Times New Roman" w:hAnsi="Times New Roman"/>
          <w:sz w:val="22"/>
          <w:szCs w:val="22"/>
        </w:rPr>
        <w:t>Категориальный анализ. За несколько десятилетий первые ростки новой дисциплины, выступившей под древним именем психологии, преобразовались в огромную область научных зна</w:t>
        <w:softHyphen/>
        <w:t>ний. По богатству теоретических идей и эмпирических методов она вышла на достойное место среди других высокоразвитых наук.</w:t>
      </w:r>
    </w:p>
    <w:p>
      <w:pPr>
        <w:pStyle w:val="Normal"/>
        <w:jc w:val="both"/>
        <w:rPr>
          <w:rFonts w:ascii="Times New Roman" w:hAnsi="Times New Roman" w:cs="Times New Roman"/>
          <w:sz w:val="22"/>
          <w:szCs w:val="22"/>
        </w:rPr>
      </w:pPr>
      <w:r>
        <w:rPr>
          <w:rFonts w:cs="Times New Roman" w:ascii="Times New Roman" w:hAnsi="Times New Roman"/>
          <w:sz w:val="22"/>
          <w:szCs w:val="22"/>
        </w:rPr>
        <w:t>Как далеко отстояли начальные попытки найти в качестве уникального предмета психологии элементы сознания от широко развернувшейся многокрасочной панорамы душевной жизни и поведения живых существ, созданной энергией многих школ и направлений. Распад на школы, каждая из которых претендовала на то, чтобы явиться миру в качестве единственно настоящей психологии, стал поводом для оценки столь необычной для науки ситуации как кризисной.</w:t>
      </w:r>
    </w:p>
    <w:p>
      <w:pPr>
        <w:pStyle w:val="Normal"/>
        <w:jc w:val="both"/>
        <w:rPr>
          <w:rFonts w:ascii="Times New Roman" w:hAnsi="Times New Roman" w:cs="Times New Roman"/>
          <w:sz w:val="22"/>
          <w:szCs w:val="22"/>
        </w:rPr>
      </w:pPr>
      <w:r>
        <w:rPr>
          <w:rFonts w:cs="Times New Roman" w:ascii="Times New Roman" w:hAnsi="Times New Roman"/>
          <w:sz w:val="22"/>
          <w:szCs w:val="22"/>
        </w:rPr>
        <w:t>Реальный же исторический смысл этого распада заключался в трм, что средоточием исследовательской программы каждой из школ стала разработка одного из блоков категориального аппарата психологии. Каждая наука оперирует своими категориями, т.е. наиболее общими фундаментальными разрядами мысли, образую</w:t>
        <w:softHyphen/>
        <w:t>щими внутренне связанную систему. Понятие о категориях воз</w:t>
        <w:softHyphen/>
        <w:t>никло в недрах философии (здесь, как и во множестве других открытий, пионером был Аристотель, выделивший такие катего</w:t>
        <w:softHyphen/>
        <w:t>рии как сущность, количество, качество, время и др.)- Категория выполняет в познавательном процессе рабочую функцию и по</w:t>
        <w:softHyphen/>
        <w:t>тому может быть названа аппаратом, позволяющим видеть на различную глубину исследуемую реальность, каждый объект кото</w:t>
        <w:softHyphen/>
        <w:t>рой воспринимается в его количественных, качественных, вре</w:t>
        <w:softHyphen/>
        <w:t>менных и т.п. характеристиках.</w:t>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названными глобальными, философскими катего</w:t>
        <w:softHyphen/>
        <w:t>риями (и в нераздельности с ними) конкретная наука оперирует собственными категориями. В них дан не мир в целом, а пред</w:t>
        <w:softHyphen/>
        <w:t>метная область, «выкроенная» из этого мира с целью детального изучения ее особой, уникальной природы. Одной из этих областей является психика, или, говоря языком русского ученого Н.Н. Лан-ге, - психосфера.</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она также постигается научной мыслью в категориях количества, качества, времени и т.д. Но чтобы познать ее приро-</w:t>
      </w:r>
    </w:p>
    <w:p>
      <w:pPr>
        <w:pStyle w:val="Normal"/>
        <w:jc w:val="both"/>
        <w:rPr>
          <w:rFonts w:ascii="Times New Roman" w:hAnsi="Times New Roman" w:cs="Times New Roman"/>
          <w:sz w:val="22"/>
          <w:szCs w:val="22"/>
        </w:rPr>
      </w:pPr>
      <w:r>
        <w:rPr>
          <w:rFonts w:cs="Times New Roman" w:ascii="Times New Roman" w:hAnsi="Times New Roman"/>
          <w:sz w:val="22"/>
          <w:szCs w:val="22"/>
        </w:rPr>
        <w:t>55</w:t>
      </w:r>
    </w:p>
    <w:p>
      <w:pPr>
        <w:pStyle w:val="Normal"/>
        <w:jc w:val="both"/>
        <w:rPr>
          <w:rFonts w:ascii="Times New Roman" w:hAnsi="Times New Roman" w:cs="Times New Roman"/>
          <w:sz w:val="22"/>
          <w:szCs w:val="22"/>
        </w:rPr>
      </w:pPr>
      <w:r>
        <w:rPr>
          <w:rFonts w:cs="Times New Roman" w:ascii="Times New Roman" w:hAnsi="Times New Roman"/>
          <w:sz w:val="22"/>
          <w:szCs w:val="22"/>
        </w:rPr>
        <w:t>ду, законы, которым она подчинена, овладеть ею на практике, нужен специальный категориальный аппарат, дающий видение психической реальности как отличной от физической, биологи</w:t>
        <w:softHyphen/>
        <w:t>ческой, социальной. Истории было угодно распорядиться так, чтобы этот аппарат формировался в психологии с «оптическим прицелом».</w:t>
      </w:r>
    </w:p>
    <w:p>
      <w:pPr>
        <w:pStyle w:val="Normal"/>
        <w:jc w:val="both"/>
        <w:rPr>
          <w:rFonts w:ascii="Times New Roman" w:hAnsi="Times New Roman" w:cs="Times New Roman"/>
          <w:sz w:val="22"/>
          <w:szCs w:val="22"/>
        </w:rPr>
      </w:pPr>
      <w:r>
        <w:rPr>
          <w:rFonts w:cs="Times New Roman" w:ascii="Times New Roman" w:hAnsi="Times New Roman"/>
          <w:sz w:val="22"/>
          <w:szCs w:val="22"/>
        </w:rPr>
        <w:t>И эта наука осваивала сферу своих явлений по-блочно. Среди основных категориальных «блоков» психологии выделяются: психиче</w:t>
        <w:softHyphen/>
        <w:t>ский образ, психическое действие, мотив, психосоциальное отноше</w:t>
        <w:softHyphen/>
        <w:t>ние, личность. Любая мысль, вступая в общение с психической реальностью, схватывает ее не иначе как в этих категориях. Разоб</w:t>
        <w:softHyphen/>
        <w:t>щенность же школ произошла в силу того, что в рассматриваемый период каждая из них прицельно сосредоточилась на одном из блоков. Категория образа стала одной из первых в теоретических схемах экспериментальной психологии, поскольку она опиралась на физиологию органов чувств, продуктом деятельности которых служат элементарные психические образы - ощ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одолевая «атомистический» структурный анализ вундтов-ской школы гештальт-психология экспериментально доказала, во-первых, целостность и предметность образа, во-вторых, зависи</w:t>
        <w:softHyphen/>
        <w:t>мость от него поведения организма. В противовес версии об элементах сознания функциональная психология сосредоточилась на его функциях, актах. Однако логика науки требовала перейти от внутрипсихического действия к объективному, соединяющему организм с его средой.</w:t>
      </w:r>
    </w:p>
    <w:p>
      <w:pPr>
        <w:pStyle w:val="Normal"/>
        <w:jc w:val="both"/>
        <w:rPr>
          <w:rFonts w:ascii="Times New Roman" w:hAnsi="Times New Roman" w:cs="Times New Roman"/>
          <w:sz w:val="22"/>
          <w:szCs w:val="22"/>
        </w:rPr>
      </w:pPr>
      <w:r>
        <w:rPr>
          <w:rFonts w:cs="Times New Roman" w:ascii="Times New Roman" w:hAnsi="Times New Roman"/>
          <w:sz w:val="22"/>
          <w:szCs w:val="22"/>
        </w:rPr>
        <w:t>Рефлексология и бихевиоризм внесли непреходящий вклад в разработку категории действия. Психоанализ поставил в центр своих построений категорию мотива, по отношению к которому вторичны и образ, и действие, а затем, опираясь на нее, предло</w:t>
        <w:softHyphen/>
        <w:t>жил динамическую модель организации личности. Наконец, французские психологи сосредоточились на сотрудничестве между людьми, на процессах общения, выявив тем самым включенность в систему категорий психосоциального отношения как инвариан</w:t>
        <w:softHyphen/>
        <w:t>ты аппарата психологического п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Инварианта выражает наиболее устойчивое и постоянное в системе. Категории психологии инвариантны по отношению к системе психологических знаний. Каждая школа сосредоточи</w:t>
        <w:softHyphen/>
        <w:t>лась на одной из инвариант, но проделанная ими работа обога</w:t>
        <w:softHyphen/>
        <w:t>щала систему в целом. Поскольку, однако, прицельная разработка одной из инвариант неотвратимо придавала теоретическому обли</w:t>
        <w:softHyphen/>
        <w:t>ку школы односторонность, дальнейшее развитие психологиче</w:t>
        <w:softHyphen/>
        <w:t>ской мысли шло в направлении поиска интегральных схем. Они открывали перспективу синтеза идей, порожденных монокатего</w:t>
        <w:softHyphen/>
        <w:t>риальными школами.</w:t>
      </w:r>
    </w:p>
    <w:p>
      <w:pPr>
        <w:pStyle w:val="Normal"/>
        <w:jc w:val="both"/>
        <w:rPr>
          <w:rFonts w:ascii="Times New Roman" w:hAnsi="Times New Roman" w:cs="Times New Roman"/>
          <w:sz w:val="22"/>
          <w:szCs w:val="22"/>
        </w:rPr>
      </w:pPr>
      <w:r>
        <w:rPr>
          <w:rFonts w:cs="Times New Roman" w:ascii="Times New Roman" w:hAnsi="Times New Roman"/>
          <w:sz w:val="22"/>
          <w:szCs w:val="22"/>
        </w:rPr>
        <w:t>56</w:t>
      </w:r>
    </w:p>
    <w:p>
      <w:pPr>
        <w:pStyle w:val="Normal"/>
        <w:jc w:val="both"/>
        <w:rPr>
          <w:rFonts w:ascii="Times New Roman" w:hAnsi="Times New Roman" w:cs="Times New Roman"/>
          <w:sz w:val="22"/>
          <w:szCs w:val="22"/>
        </w:rPr>
      </w:pPr>
      <w:r>
        <w:rPr>
          <w:rFonts w:cs="Times New Roman" w:ascii="Times New Roman" w:hAnsi="Times New Roman"/>
          <w:sz w:val="22"/>
          <w:szCs w:val="22"/>
        </w:rPr>
        <w:t>6. Эволюция     Анализ путей развития основных психолог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t>школ и школ говорит об общей для них тенденции. Они направлений изменялись в направлении обогащения своей ка</w:t>
        <w:softHyphen/>
        <w:t>тегориальной основы теоретическими ориентаци-ями других школ.</w:t>
      </w:r>
    </w:p>
    <w:p>
      <w:pPr>
        <w:pStyle w:val="Normal"/>
        <w:jc w:val="both"/>
        <w:rPr>
          <w:rFonts w:ascii="Times New Roman" w:hAnsi="Times New Roman" w:cs="Times New Roman"/>
          <w:sz w:val="22"/>
          <w:szCs w:val="22"/>
        </w:rPr>
      </w:pPr>
      <w:r>
        <w:rPr>
          <w:rFonts w:cs="Times New Roman" w:ascii="Times New Roman" w:hAnsi="Times New Roman"/>
          <w:sz w:val="22"/>
          <w:szCs w:val="22"/>
        </w:rPr>
        <w:t>Необихевиоризм. Формула бихевиоризма была четкой и одно</w:t>
        <w:softHyphen/>
        <w:t>значной: стимул - реакция. Вопрос о тех процессах, которые про</w:t>
        <w:softHyphen/>
        <w:t>исходят в организме и психическом устройстве между стимулом и реакцией снимался с повестки дня.</w:t>
      </w:r>
    </w:p>
    <w:p>
      <w:pPr>
        <w:pStyle w:val="Normal"/>
        <w:jc w:val="both"/>
        <w:rPr>
          <w:rFonts w:ascii="Times New Roman" w:hAnsi="Times New Roman" w:cs="Times New Roman"/>
          <w:sz w:val="22"/>
          <w:szCs w:val="22"/>
        </w:rPr>
      </w:pPr>
      <w:r>
        <w:rPr>
          <w:rFonts w:cs="Times New Roman" w:ascii="Times New Roman" w:hAnsi="Times New Roman"/>
          <w:sz w:val="22"/>
          <w:szCs w:val="22"/>
        </w:rPr>
        <w:t>Такая позиция следовала из предвзятой философии позитивиз</w:t>
        <w:softHyphen/>
        <w:t>ма: убеждения в том, что научный факт отличается своей непо</w:t>
        <w:softHyphen/>
        <w:t>средственной наблюдаемостью. Как внешний стимул, так и реак</w:t>
        <w:softHyphen/>
        <w:t>ция (ответное движение) открыты для наблюдения каждому, неза</w:t>
        <w:softHyphen/>
        <w:t>висимо от его теоретической позиции. Поэтому связка «стимул-реакция» служит, согласно радикальному бихевиоризму, незыбле</w:t>
        <w:softHyphen/>
        <w:t>мой опорой психологии как точной науки.</w:t>
      </w:r>
    </w:p>
    <w:p>
      <w:pPr>
        <w:pStyle w:val="Normal"/>
        <w:jc w:val="both"/>
        <w:rPr>
          <w:rFonts w:ascii="Times New Roman" w:hAnsi="Times New Roman" w:cs="Times New Roman"/>
          <w:sz w:val="22"/>
          <w:szCs w:val="22"/>
        </w:rPr>
      </w:pPr>
      <w:r>
        <w:rPr>
          <w:rFonts w:cs="Times New Roman" w:ascii="Times New Roman" w:hAnsi="Times New Roman"/>
          <w:sz w:val="22"/>
          <w:szCs w:val="22"/>
        </w:rPr>
        <w:t>Между тем в кругу бихевиористов появились выдающиеся психологи, поставившие этот постулат под сомнение. Первым из них был американец Эдвард Тошен (1886-1959), согласно которо</w:t>
        <w:softHyphen/>
        <w:t>му формула поведения должна состоять не из двух, а из трех членов, и поэтому выглядеть следующим образом: стимул (неза</w:t>
        <w:softHyphen/>
        <w:t>висимая переменная) — промежуточные переменные — зависимая переменная (реакция).</w:t>
      </w:r>
    </w:p>
    <w:p>
      <w:pPr>
        <w:pStyle w:val="Normal"/>
        <w:jc w:val="both"/>
        <w:rPr>
          <w:rFonts w:ascii="Times New Roman" w:hAnsi="Times New Roman" w:cs="Times New Roman"/>
          <w:sz w:val="22"/>
          <w:szCs w:val="22"/>
        </w:rPr>
      </w:pPr>
      <w:r>
        <w:rPr>
          <w:rFonts w:cs="Times New Roman" w:ascii="Times New Roman" w:hAnsi="Times New Roman"/>
          <w:sz w:val="22"/>
          <w:szCs w:val="22"/>
        </w:rPr>
        <w:t>Среднее звено (промежуточные переменные) - ничто иное как недоступные прямому наблюдению психические моменты: ожида</w:t>
        <w:softHyphen/>
        <w:t>ния, установки, 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я бихевиористской традиции, Толмен ставил опыты над крысами, ищущими выход из лабиринта. Главный же вывод из этих опытов свелся к тому, что, опираясь на строго контроли</w:t>
        <w:softHyphen/>
        <w:t>руемое экспериментатором и объективно им наблюдаемое поведе</w:t>
        <w:softHyphen/>
        <w:t>ние животных, можно достоверно установить, что этим поведени</w:t>
        <w:softHyphen/>
        <w:t>ем управляют не те стимулы, которые действуют на них в данный момент, а особые внутренние регуляторы. Поведение предваряют своего рода ожидания, гипотезы, познавательные (когнитивные) «карты». Эти карты животное само строит. Они и ориентируют его в лабиринте. По ним оно, будучи запущено в лабиринт, узна</w:t>
        <w:softHyphen/>
        <w:t>ет, «что ведет к чему». Положение о том, что психические образы служат регулятором действия, было обосновано гештальт-теорией. Учтя ее уроки, Толмен разработал собственную теорию, назван</w:t>
        <w:softHyphen/>
        <w:t>ную когнитивным   бихевиоризмом.</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вариант необихевиоризма принадлежал Кларку Хаму (1884-1952) и его школе. Он ввел в формулу «стимул-реакция» другое среднее звено, а именно потребность организма (пищевую, сексуальную, потребность во сне и др.). Она придает энергию</w:t>
      </w:r>
    </w:p>
    <w:p>
      <w:pPr>
        <w:pStyle w:val="Normal"/>
        <w:jc w:val="both"/>
        <w:rPr>
          <w:rFonts w:ascii="Times New Roman" w:hAnsi="Times New Roman" w:cs="Times New Roman"/>
          <w:sz w:val="22"/>
          <w:szCs w:val="22"/>
        </w:rPr>
      </w:pPr>
      <w:r>
        <w:rPr>
          <w:rFonts w:cs="Times New Roman" w:ascii="Times New Roman" w:hAnsi="Times New Roman"/>
          <w:sz w:val="22"/>
          <w:szCs w:val="22"/>
        </w:rPr>
        <w:t>57</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ю, создает незримый потенциал реакции. Этот потен</w:t>
        <w:softHyphen/>
        <w:t>циал разряжается при подкреплении (понятие, которое Халл за</w:t>
        <w:softHyphen/>
        <w:t>имствовал у И.П. Павлова), и тогда реакция закрепляется и орга</w:t>
        <w:softHyphen/>
        <w:t>низм чему-то науч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Скиннер: оперантный бихевиоризм. В защиту ортодоксального бихевиоризма, отвергая любые внутренние факторы, выступил Б, Скиннер. Условный рефлекс он назвал оперантной реакцией.</w:t>
      </w:r>
    </w:p>
    <w:p>
      <w:pPr>
        <w:pStyle w:val="Normal"/>
        <w:jc w:val="both"/>
        <w:rPr>
          <w:rFonts w:ascii="Times New Roman" w:hAnsi="Times New Roman" w:cs="Times New Roman"/>
          <w:sz w:val="22"/>
          <w:szCs w:val="22"/>
        </w:rPr>
      </w:pPr>
      <w:r>
        <w:rPr>
          <w:rFonts w:cs="Times New Roman" w:ascii="Times New Roman" w:hAnsi="Times New Roman"/>
          <w:sz w:val="22"/>
          <w:szCs w:val="22"/>
        </w:rPr>
        <w:t>У Павлова новая реакция вырабатывалась в ответ на условный сигнал при его подкреплении (например, когда перед кормлением раздавался стук метронома и т.п.). У Скиннера организм сперва производит движение, затем получает (или не получает) подкреп</w:t>
        <w:softHyphen/>
        <w:t>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киннер сконструировал экспериментальный ящик, в котором белая крыса (или голубь) могли нажимать на рычажок (или кнопку). Перед ними была кормушка и набор раздражителей. Из этих простых элементов Скиннер составлял множество различных «планов подкрепления» (например, перед крысой находится два рычага и она оказывается в ситуации выбора: или крыса получает пищу только, когда вслед за нажатием на рычаг загорается лампочка, или пища выдается только при нажиме с определенной силой, частотой и т.д.).</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выработки «оперантных реакций» была применена последователями Скиннера при обучении детей, их воспитании, при лечении невротиков.</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Второй мировой войны Скиннер работал над проек</w:t>
        <w:softHyphen/>
        <w:t>том использования голубей для управления стрельбой по самоле</w:t>
        <w:softHyphen/>
        <w:t>там. Посетив однажды урок арифметики, где занималась его дочь, Скиннер ужаснулся, сколь мало используются данные психоло</w:t>
        <w:softHyphen/>
        <w:t>гии. С целью улучшения преподавания он изобрел серию обучаю</w:t>
        <w:softHyphen/>
        <w:t>щих машин и концепцию программированного обучения. Он на</w:t>
        <w:softHyphen/>
        <w:t>деялся, опираясь на теорию оперантных реакций, создать про</w:t>
        <w:softHyphen/>
        <w:t>грамму «изготовления» людей для нового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Работы Скиннера, как и других бихевиористов, обогатили знание об общих правилах выработки навыков, о роли подкрепления (кото</w:t>
        <w:softHyphen/>
        <w:t>рое служит непременным мотивом этих навыков), о динамике пере</w:t>
        <w:softHyphen/>
        <w:t>хода от одних форм поведения к другим и т.п. Но вопросами, ка</w:t>
        <w:softHyphen/>
        <w:t>сающимися научения у животных, интересы бихевиористов не ограничивались.</w:t>
      </w:r>
    </w:p>
    <w:p>
      <w:pPr>
        <w:pStyle w:val="Normal"/>
        <w:jc w:val="both"/>
        <w:rPr>
          <w:rFonts w:ascii="Times New Roman" w:hAnsi="Times New Roman" w:cs="Times New Roman"/>
          <w:sz w:val="22"/>
          <w:szCs w:val="22"/>
        </w:rPr>
      </w:pPr>
      <w:r>
        <w:rPr>
          <w:rFonts w:cs="Times New Roman" w:ascii="Times New Roman" w:hAnsi="Times New Roman"/>
          <w:sz w:val="22"/>
          <w:szCs w:val="22"/>
        </w:rPr>
        <w:t>Открыть общие, выверенные точной объективной наукой зако</w:t>
        <w:softHyphen/>
        <w:t>ны построения любого поведения, в том числе у человека, - та</w:t>
        <w:softHyphen/>
        <w:t>кова была сверхзадача всего бихевиористского движения. «Чело</w:t>
        <w:softHyphen/>
        <w:t>век или робот?» - такой вопрос задавали бихевиористам их про</w:t>
        <w:softHyphen/>
        <w:t>тивники. Они справедливо указывали, что устраняя внутреннюю психическую жизнь человека из сферы точного причинного</w:t>
      </w:r>
    </w:p>
    <w:p>
      <w:pPr>
        <w:pStyle w:val="Normal"/>
        <w:jc w:val="both"/>
        <w:rPr>
          <w:rFonts w:ascii="Times New Roman" w:hAnsi="Times New Roman" w:cs="Times New Roman"/>
          <w:sz w:val="22"/>
          <w:szCs w:val="22"/>
        </w:rPr>
      </w:pPr>
      <w:r>
        <w:rPr>
          <w:rFonts w:cs="Times New Roman" w:ascii="Times New Roman" w:hAnsi="Times New Roman"/>
          <w:sz w:val="22"/>
          <w:szCs w:val="22"/>
        </w:rPr>
        <w:t>58</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а, бихевиоризм трактует личность как машинообразно работающее устройство. Строгость объективного анализа реакций организма достигалась дорогой ценой. Устранялось сознание как внутренний регулятор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деясь придать психологии точность обобщений, не усту</w:t>
        <w:softHyphen/>
        <w:t>пающую физике, бихевиористы полагали, что, опираясь на фор</w:t>
        <w:softHyphen/>
        <w:t>мулу «стимул-реакция», удастся вывести новую породу людей. Утопичность этого плана выступает в концепциях типа скин-неровской. Ибо даже применительно к животным Скиннер, как заметили его друзья, имел дело с «пустым организмом», от кото</w:t>
        <w:softHyphen/>
        <w:t>рого ничего не оставалось, кроме оперантных реакций. Ведь ни для деятельности нервной системы, ни для психических функций в скиннеровской модели места не было. Снималась с повестки дня и проблема развития. Она подменялась описанием того, как из одних навыков возникают другие. Огромные пласты высших проявлений жизни, открытых и изученных многими школами, выпадали из предметной области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Пиаже: стадии развития интеллекта. Создателем наиболее глу</w:t>
        <w:softHyphen/>
        <w:t>бокой и влиятельной теории развития интеллекта стал швейцарец Жан Пиаже (1896-1980). Он преобразовал основные понятия дру</w:t>
        <w:softHyphen/>
        <w:t>гих школ: бихевиоризма (взамен понятия о реакции он выдвинул понятие об операции), гештальтизма (гештальт уступил место по</w:t>
        <w:softHyphen/>
        <w:t>нятию о структуре) и П. Жане (переняв у него принцип интерио-ризации, восходящий, как мы уже знаем, к Сеченову).</w:t>
      </w:r>
    </w:p>
    <w:p>
      <w:pPr>
        <w:pStyle w:val="Normal"/>
        <w:jc w:val="both"/>
        <w:rPr>
          <w:rFonts w:ascii="Times New Roman" w:hAnsi="Times New Roman" w:cs="Times New Roman"/>
          <w:sz w:val="22"/>
          <w:szCs w:val="22"/>
        </w:rPr>
      </w:pPr>
      <w:r>
        <w:rPr>
          <w:rFonts w:cs="Times New Roman" w:ascii="Times New Roman" w:hAnsi="Times New Roman"/>
          <w:sz w:val="22"/>
          <w:szCs w:val="22"/>
        </w:rPr>
        <w:t>Свои новые теоретические представления Пиаже строил на прочном эмпирическом фундаменте — на материале развития мышления и речи у ребенка. В работах начала 20-х годов: «Речь и мышление ребенка», «Суждение и умозаключение у ребенка» и др. Пиаже, используя метод беседы (спрашивая, например, отчего движутся облака, вода, ветер? Откуда происходят сны? Почему плавает лодка и т.п.), сделал вывод о том, что взрослый размыш</w:t>
        <w:softHyphen/>
        <w:t>ляет социально (т.е. мысленно обращаясь к другим людям), даже когда он остается с собой наедине. Ребенок же размышляет эго</w:t>
        <w:softHyphen/>
        <w:t>центрично, даже когда находится в обществе других. (Он говорит вслух, ни к кому не обращаясь. Эта его речь была названа эго</w:t>
        <w:softHyphen/>
        <w:t>центрической.)</w:t>
      </w:r>
    </w:p>
    <w:p>
      <w:pPr>
        <w:pStyle w:val="Normal"/>
        <w:jc w:val="both"/>
        <w:rPr/>
      </w:pPr>
      <w:r>
        <w:rPr>
          <w:rFonts w:cs="Times New Roman" w:ascii="Times New Roman" w:hAnsi="Times New Roman"/>
          <w:sz w:val="22"/>
          <w:szCs w:val="22"/>
        </w:rPr>
        <w:t xml:space="preserve">Принцип эгоцентризма (от лат. </w:t>
      </w:r>
      <w:r>
        <w:rPr>
          <w:rFonts w:cs="Times New Roman" w:ascii="Times New Roman" w:hAnsi="Times New Roman"/>
          <w:sz w:val="22"/>
          <w:szCs w:val="22"/>
          <w:lang w:val="en-US"/>
        </w:rPr>
        <w:t xml:space="preserve">«ego» </w:t>
      </w:r>
      <w:r>
        <w:rPr>
          <w:rFonts w:cs="Times New Roman" w:ascii="Times New Roman" w:hAnsi="Times New Roman"/>
          <w:sz w:val="22"/>
          <w:szCs w:val="22"/>
        </w:rPr>
        <w:t>- Я и «цент-рум» - центр круга) царит над мыслью дошкольника. Он сосредо</w:t>
        <w:softHyphen/>
        <w:t>точен на своей позиции (интересах, влечениях) и не способен стать на позицию другого («децентрироваться»), критически взглянуть на свои суждения со стороны. Этими суждениями пра</w:t>
        <w:softHyphen/>
        <w:t>вит «логика мечты», уносящая от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Эти выводы Пиаже, в которых ребенок выглядел игнори</w:t>
        <w:softHyphen/>
        <w:t>рующим реальность мечтателем, подверг критике Выготский, дав-</w:t>
      </w:r>
    </w:p>
    <w:p>
      <w:pPr>
        <w:pStyle w:val="Normal"/>
        <w:jc w:val="both"/>
        <w:rPr>
          <w:rFonts w:ascii="Times New Roman" w:hAnsi="Times New Roman" w:cs="Times New Roman"/>
          <w:sz w:val="22"/>
          <w:szCs w:val="22"/>
        </w:rPr>
      </w:pPr>
      <w:r>
        <w:rPr>
          <w:rFonts w:cs="Times New Roman" w:ascii="Times New Roman" w:hAnsi="Times New Roman"/>
          <w:sz w:val="22"/>
          <w:szCs w:val="22"/>
        </w:rPr>
        <w:t>59</w:t>
      </w:r>
    </w:p>
    <w:p>
      <w:pPr>
        <w:pStyle w:val="Normal"/>
        <w:jc w:val="both"/>
        <w:rPr>
          <w:rFonts w:ascii="Times New Roman" w:hAnsi="Times New Roman" w:cs="Times New Roman"/>
          <w:sz w:val="22"/>
          <w:szCs w:val="22"/>
        </w:rPr>
      </w:pPr>
      <w:r>
        <w:rPr>
          <w:rFonts w:cs="Times New Roman" w:ascii="Times New Roman" w:hAnsi="Times New Roman"/>
          <w:sz w:val="22"/>
          <w:szCs w:val="22"/>
        </w:rPr>
        <w:t>ший свое толкование эгоцентрической (необращенной к слуша</w:t>
        <w:softHyphen/>
        <w:t>телю) речи ребенка (см. ниже). В то же время он чрезвычайно высоко оценил труды Пиаже, так как они говорили не о том, чего ребенку не хватает сравнительно со взрослым (меньше знает, мыслит и т.п.), а о том, что же у ребенка есть, какова его внут</w:t>
        <w:softHyphen/>
        <w:t>ренняя психическая орган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t>Был выделен ряд стадий в эволюции детской мысли (напри</w:t>
        <w:softHyphen/>
        <w:t>мер, своеобразная магия, когда ребенок надеется с помощью слова или жеста изменить внешний предмет или же своеобразный анимизм, когда предмет наделяется волей или жизнью: «солнце движется, потому что оно живое»).</w:t>
      </w:r>
    </w:p>
    <w:p>
      <w:pPr>
        <w:pStyle w:val="Normal"/>
        <w:jc w:val="both"/>
        <w:rPr>
          <w:rFonts w:ascii="Times New Roman" w:hAnsi="Times New Roman" w:cs="Times New Roman"/>
          <w:sz w:val="22"/>
          <w:szCs w:val="22"/>
        </w:rPr>
      </w:pPr>
      <w:r>
        <w:rPr>
          <w:rFonts w:cs="Times New Roman" w:ascii="Times New Roman" w:hAnsi="Times New Roman"/>
          <w:sz w:val="22"/>
          <w:szCs w:val="22"/>
        </w:rPr>
        <w:t>Не умея мыслить абстрактными понятиями, соотносить их и т.п., он опирается в своих объяснениях на конкретные случаи. В дальнейшем Пиаже выделил 4 стадии. Первоначально детская мысль содержится в предметных действиях (до 2-х лет), затем они интериоризируются (переходят из внешних во внутренние), ста</w:t>
        <w:softHyphen/>
        <w:t>новятся пред операциями (действиями) ума (от 2-х до 7 лет), на третьей стадии (от 7 до 11 лет) возникают конкретные операции, на четвертой (от 11 до 15 лет) формальные операции, когда мысль ребенка способна строить логически обоснованные гипотезы, из которых делаются дедуктивные (например, от общего к частному) умозаклю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перации не совершаются изолированно. Будучи взаимосвяза</w:t>
        <w:softHyphen/>
        <w:t>ны, они создают устойчивые и в то же время подвижные структу</w:t>
        <w:softHyphen/>
        <w:t>ры. Стабильность структуры возможна только благодаря активно</w:t>
        <w:softHyphen/>
        <w:t>сти организма, его напряженной борьбе с разрушающими ее силами.</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системы психических действий от одной стадии к другой - такой представил Пиаже картину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перва Пиаже испытал влияние Фрейда, считая, что челове</w:t>
        <w:softHyphen/>
        <w:t>ческое дитя, появляясь на свет, движимо одним мотивом -стремлением к удовольствию, и не желает ничего знать о реаль</w:t>
        <w:softHyphen/>
        <w:t>ности, с которой вынуждено считаться только из-за требований окружающих. Но затем Пиаже признал исходным моментом в развитии детской психики реальные внешние действия ребенка (сенсомоторный интеллект, т.е. элементы мысли, данные в движениях, которые регулируются чувственными впечатле</w:t>
        <w:softHyphen/>
        <w:t>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Неофрейдизм. Это направление, усвоив основные схемы и ори</w:t>
        <w:softHyphen/>
        <w:t>ентации ортодоксального психоанализа, пересмотрело базовую для него категорию мотивации. Решающая роль была придана влияниям социокультурной среды и ее ценностям.</w:t>
      </w:r>
    </w:p>
    <w:p>
      <w:pPr>
        <w:pStyle w:val="Normal"/>
        <w:jc w:val="both"/>
        <w:rPr>
          <w:rFonts w:ascii="Times New Roman" w:hAnsi="Times New Roman" w:cs="Times New Roman"/>
          <w:sz w:val="22"/>
          <w:szCs w:val="22"/>
        </w:rPr>
      </w:pPr>
      <w:r>
        <w:rPr>
          <w:rFonts w:cs="Times New Roman" w:ascii="Times New Roman" w:hAnsi="Times New Roman"/>
          <w:sz w:val="22"/>
          <w:szCs w:val="22"/>
        </w:rPr>
        <w:t>Уже Адлер стремился объяснить бессознательные комплексы личности социальными факторами (см. выше). Намеченный им</w:t>
      </w:r>
    </w:p>
    <w:p>
      <w:pPr>
        <w:pStyle w:val="Normal"/>
        <w:jc w:val="both"/>
        <w:rPr>
          <w:rFonts w:ascii="Times New Roman" w:hAnsi="Times New Roman" w:cs="Times New Roman"/>
          <w:sz w:val="22"/>
          <w:szCs w:val="22"/>
        </w:rPr>
      </w:pPr>
      <w:r>
        <w:rPr>
          <w:rFonts w:cs="Times New Roman" w:ascii="Times New Roman" w:hAnsi="Times New Roman"/>
          <w:sz w:val="22"/>
          <w:szCs w:val="22"/>
        </w:rPr>
        <w:t>60</w:t>
      </w:r>
    </w:p>
    <w:p>
      <w:pPr>
        <w:pStyle w:val="Normal"/>
        <w:jc w:val="both"/>
        <w:rPr>
          <w:rFonts w:ascii="Times New Roman" w:hAnsi="Times New Roman" w:cs="Times New Roman"/>
          <w:sz w:val="22"/>
          <w:szCs w:val="22"/>
        </w:rPr>
      </w:pPr>
      <w:r>
        <w:rPr>
          <w:rFonts w:cs="Times New Roman" w:ascii="Times New Roman" w:hAnsi="Times New Roman"/>
          <w:sz w:val="22"/>
          <w:szCs w:val="22"/>
        </w:rPr>
        <w:t>подход был развит группой исследователей, которых принято объединять под именем неофрейдистов. То, что Фрейд относил за счет биологии организма, заложенных в нем влечений, эта группа объясняла вращиванием индивида в исторически сложившуюся культуру. Эти выводы были сделаны на большом антропологи</w:t>
        <w:softHyphen/>
        <w:t>ческом материале, почерпнутом при изучении нравов и обычаев племен, далеких от западной циви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Лидером неофрейдизма принято считать Карен Хорни (1885— 1953). Испытав влияние марксизма, она, опираясь на психоана</w:t>
        <w:softHyphen/>
        <w:t>литическую практику, доказывала, что все конфликты, возникаю</w:t>
        <w:softHyphen/>
        <w:t>щие в детстве, порождаются отношениями ребенка с родителями. Именно из-за характера этих отношений у него возникает базаль-ное чувство тревоги, отражающее беспомощность ребенка в по</w:t>
        <w:softHyphen/>
        <w:t>тенциально враждебном мире. Невроз - ничто иное как реакция на тревожность. Описанные Фрейдом извращения и агрессивные тенденции являются не причиной невроза, а его результатом. Нев</w:t>
        <w:softHyphen/>
        <w:t>ротическая мотивация приобретает три направления: движение к людям как потребность в любви, движение от людей как потреб</w:t>
        <w:softHyphen/>
        <w:t>ность в независимости и движение против людей как потребность во власти (порождающая ненависть, протест и агрессию).</w:t>
      </w:r>
    </w:p>
    <w:p>
      <w:pPr>
        <w:pStyle w:val="Normal"/>
        <w:jc w:val="both"/>
        <w:rPr>
          <w:rFonts w:ascii="Times New Roman" w:hAnsi="Times New Roman" w:cs="Times New Roman"/>
          <w:sz w:val="22"/>
          <w:szCs w:val="22"/>
        </w:rPr>
      </w:pPr>
      <w:r>
        <w:rPr>
          <w:rFonts w:cs="Times New Roman" w:ascii="Times New Roman" w:hAnsi="Times New Roman"/>
          <w:sz w:val="22"/>
          <w:szCs w:val="22"/>
        </w:rPr>
        <w:t>Объясняя неврозы, их генезис и механизмы развития конкрет</w:t>
        <w:softHyphen/>
        <w:t>ным социальным контекстом, неофрейдисты подвергали критике капиталистическое общество как источник отчуждения личности (в смысле, приданном этому термину Марксом), утраты ею своей идентичности, забвения своего Я и т.д.</w:t>
      </w:r>
    </w:p>
    <w:p>
      <w:pPr>
        <w:pStyle w:val="Normal"/>
        <w:jc w:val="both"/>
        <w:rPr>
          <w:rFonts w:ascii="Times New Roman" w:hAnsi="Times New Roman" w:cs="Times New Roman"/>
          <w:sz w:val="22"/>
          <w:szCs w:val="22"/>
        </w:rPr>
      </w:pPr>
      <w:r>
        <w:rPr>
          <w:rFonts w:cs="Times New Roman" w:ascii="Times New Roman" w:hAnsi="Times New Roman"/>
          <w:sz w:val="22"/>
          <w:szCs w:val="22"/>
        </w:rPr>
        <w:t>Ориентация на социокультурные факторы взамен биологиче</w:t>
        <w:softHyphen/>
        <w:t>ских определила облик неофрейдизма. При этом существенную роль в зарождении этого направления сыграло обращение его лидеров к марксистской философии человека. Под знаком этой философии складывались теоретические основы российской пси</w:t>
        <w:softHyphen/>
        <w:t>хологии в советский период.</w:t>
      </w:r>
    </w:p>
    <w:p>
      <w:pPr>
        <w:pStyle w:val="Normal"/>
        <w:jc w:val="both"/>
        <w:rPr>
          <w:rFonts w:ascii="Times New Roman" w:hAnsi="Times New Roman" w:cs="Times New Roman"/>
          <w:sz w:val="22"/>
          <w:szCs w:val="22"/>
        </w:rPr>
      </w:pPr>
      <w:r>
        <w:rPr>
          <w:rFonts w:cs="Times New Roman" w:ascii="Times New Roman" w:hAnsi="Times New Roman"/>
          <w:sz w:val="22"/>
          <w:szCs w:val="22"/>
        </w:rPr>
        <w:t>Реактология. Попытки выйти из тупика, созданного конфрон</w:t>
        <w:softHyphen/>
        <w:t>тацией между психологией сознания, опиравшейся на субъектив</w:t>
        <w:softHyphen/>
        <w:t>ный метод, и успешно развивавшимся с опорой на объективный метод бихевиоризмом, предпринял в России К.Н. Корнилов (1879— 1957). Он выступил, когда в стране утвердился в качестве господ</w:t>
        <w:softHyphen/>
        <w:t>ствующей идеологии марксизм с его философским кредо — диа</w:t>
        <w:softHyphen/>
        <w:t>лектическим материализмом. Одно из положений этой филосо</w:t>
        <w:softHyphen/>
        <w:t>фии запечатлела идея диалектического единства. Используя ее, Корнилов надеялся преодолеть как агрессию со стороны рефлек</w:t>
        <w:softHyphen/>
        <w:t>сологии Бехтерева и Павлова (она претендовала на единственно приемлемое для материалиста объяснение поведения), так и субъективизм интроспективного направления (лидером которого в России был Г.И. Челпанов, создавший в Москве на средства</w:t>
      </w:r>
    </w:p>
    <w:p>
      <w:pPr>
        <w:pStyle w:val="Normal"/>
        <w:jc w:val="both"/>
        <w:rPr>
          <w:rFonts w:ascii="Times New Roman" w:hAnsi="Times New Roman" w:cs="Times New Roman"/>
          <w:sz w:val="22"/>
          <w:szCs w:val="22"/>
        </w:rPr>
      </w:pPr>
      <w:r>
        <w:rPr>
          <w:rFonts w:cs="Times New Roman" w:ascii="Times New Roman" w:hAnsi="Times New Roman"/>
          <w:sz w:val="22"/>
          <w:szCs w:val="22"/>
        </w:rPr>
        <w:t>61</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го мецената Щукина Психологический институт по типу вундтов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 элементом психики Корнилов предложил считать реакцию. В ней объективное и субъективное нераздельны. Реак</w:t>
        <w:softHyphen/>
        <w:t>ция наблюдается и измеряется объективно, но за этим внешним движением скрыта деятельность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Став директором бывшего челтановского института, Корнилов предложил сотрудникам изучать психические процессы в качестве реакций (восприятия, памяти, воли и т.д.). Он даже переименовал названия соответствующих лабораторий. Фактически же реальная экспериментальная работа свелась к изучению скорости и силы мышечных реакций.</w:t>
      </w:r>
    </w:p>
    <w:p>
      <w:pPr>
        <w:pStyle w:val="Normal"/>
        <w:jc w:val="both"/>
        <w:rPr>
          <w:rFonts w:ascii="Times New Roman" w:hAnsi="Times New Roman" w:cs="Times New Roman"/>
          <w:sz w:val="22"/>
          <w:szCs w:val="22"/>
        </w:rPr>
      </w:pPr>
      <w:r>
        <w:rPr>
          <w:rFonts w:cs="Times New Roman" w:ascii="Times New Roman" w:hAnsi="Times New Roman"/>
          <w:sz w:val="22"/>
          <w:szCs w:val="22"/>
        </w:rPr>
        <w:t>Таковой на деле оказалась предложенная Корниловым «марк</w:t>
        <w:softHyphen/>
        <w:t>систская реформа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С Корниловым разошлось большинство психологов. Одни по</w:t>
        <w:softHyphen/>
        <w:t>кинули Институт, не приняв программу превращения психологии в «марксистскую науку». Другие, считая марксистскую методоло</w:t>
        <w:softHyphen/>
        <w:t>гию перспективной в плане поисков выхода психологии из кризи</w:t>
        <w:softHyphen/>
        <w:t>са, пошли иным путем.</w:t>
      </w:r>
    </w:p>
    <w:p>
      <w:pPr>
        <w:pStyle w:val="Normal"/>
        <w:jc w:val="both"/>
        <w:rPr>
          <w:rFonts w:ascii="Times New Roman" w:hAnsi="Times New Roman" w:cs="Times New Roman"/>
          <w:sz w:val="22"/>
          <w:szCs w:val="22"/>
        </w:rPr>
      </w:pPr>
      <w:r>
        <w:rPr>
          <w:rFonts w:cs="Times New Roman" w:ascii="Times New Roman" w:hAnsi="Times New Roman"/>
          <w:sz w:val="22"/>
          <w:szCs w:val="22"/>
        </w:rPr>
        <w:t>Выготский: теория высших психических функций. Автором нова</w:t>
        <w:softHyphen/>
        <w:t>торской концепции, оказавшей влияние на развитие мировой психологической мысли, был Л.С. Выготский (1896—1934). Не ограничившись общими формулами марксистской философии, он предпринял попытку почерпнуть в ней положения, которые поз</w:t>
        <w:softHyphen/>
        <w:t>волили бы психологии выйти на новые рубежи в ее собственном проблемном поле.</w:t>
      </w:r>
    </w:p>
    <w:p>
      <w:pPr>
        <w:pStyle w:val="Normal"/>
        <w:jc w:val="both"/>
        <w:rPr>
          <w:rFonts w:ascii="Times New Roman" w:hAnsi="Times New Roman" w:cs="Times New Roman"/>
          <w:sz w:val="22"/>
          <w:szCs w:val="22"/>
        </w:rPr>
      </w:pPr>
      <w:r>
        <w:rPr>
          <w:rFonts w:cs="Times New Roman" w:ascii="Times New Roman" w:hAnsi="Times New Roman"/>
          <w:sz w:val="22"/>
          <w:szCs w:val="22"/>
        </w:rPr>
        <w:t>Марксизм утверждал, что человек — это природное существо, но природа его социальна. Этот тезис требовал понять телесные, земные основы человеческого бытия как продукт общественно-исторического развития. Разрыв между природным и культурным привел в учениях о человеке к концепции двух психологии, каж</w:t>
        <w:softHyphen/>
        <w:t>дая из которых имеет свой предмет и оперирует собственными методами.</w:t>
      </w:r>
    </w:p>
    <w:p>
      <w:pPr>
        <w:pStyle w:val="Normal"/>
        <w:jc w:val="both"/>
        <w:rPr>
          <w:rFonts w:ascii="Times New Roman" w:hAnsi="Times New Roman" w:cs="Times New Roman"/>
          <w:sz w:val="22"/>
          <w:szCs w:val="22"/>
        </w:rPr>
      </w:pPr>
      <w:r>
        <w:rPr>
          <w:rFonts w:cs="Times New Roman" w:ascii="Times New Roman" w:hAnsi="Times New Roman"/>
          <w:sz w:val="22"/>
          <w:szCs w:val="22"/>
        </w:rPr>
        <w:t>Для естественнонаучной психологии сознание и его функции причастны тому же порядку вещей, что телесные действия орга</w:t>
        <w:softHyphen/>
        <w:t>низма. Поэтому они открыты для строго объективного исследова</w:t>
        <w:softHyphen/>
        <w:t>ния и столь же строго причинного (детерминистского) объяс</w:t>
        <w:softHyphen/>
        <w:t>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другой психологии предметом является духовная жизнь человека в виде особых переживаний, которые возникают у него благодаря приобщенности к ценностям культуры, а методом -понимание, истолкование этих пережи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Все помыслы Выготского были сосредоточены на том, чтобы покончить с версией о «двух психолигиях», которая расщепляла чело-</w:t>
      </w:r>
    </w:p>
    <w:p>
      <w:pPr>
        <w:pStyle w:val="Normal"/>
        <w:jc w:val="both"/>
        <w:rPr>
          <w:rFonts w:ascii="Times New Roman" w:hAnsi="Times New Roman" w:cs="Times New Roman"/>
          <w:sz w:val="22"/>
          <w:szCs w:val="22"/>
        </w:rPr>
      </w:pPr>
      <w:r>
        <w:rPr>
          <w:rFonts w:cs="Times New Roman" w:ascii="Times New Roman" w:hAnsi="Times New Roman"/>
          <w:sz w:val="22"/>
          <w:szCs w:val="22"/>
        </w:rPr>
        <w:t>62</w:t>
      </w:r>
    </w:p>
    <w:p>
      <w:pPr>
        <w:pStyle w:val="Normal"/>
        <w:jc w:val="both"/>
        <w:rPr>
          <w:rFonts w:ascii="Times New Roman" w:hAnsi="Times New Roman" w:cs="Times New Roman"/>
          <w:sz w:val="22"/>
          <w:szCs w:val="22"/>
        </w:rPr>
      </w:pPr>
      <w:r>
        <w:rPr>
          <w:rFonts w:cs="Times New Roman" w:ascii="Times New Roman" w:hAnsi="Times New Roman"/>
          <w:sz w:val="22"/>
          <w:szCs w:val="22"/>
        </w:rPr>
        <w:t>века, делала его причастным различным мирам. На первых порах опорным для него служило понятие о реакции. Однако он пони</w:t>
        <w:softHyphen/>
        <w:t>мал ее не так, как Корнилов, поскольку считал главной для человека особую реакцию - речевую. Она, конечно, является телесным действием. Однако в отличие от других телесных дейст</w:t>
        <w:softHyphen/>
        <w:t>вий придает сознанию личности несколько новых измерений. Во-первых, она предполагает процесс общения, а это значит, что она изначально социальна. Во-вторых, у нее всегда имеется психиче</w:t>
        <w:softHyphen/>
        <w:t>ский аспект, который принято называть значением или смыслом слова. В-третьих, слово как элемент культуры имеет независимое от субъекта бытие. За каждым словом бьется океан истории наро</w:t>
        <w:softHyphen/>
        <w:t>да. Так в едином понятии речевой реакции сомкнулись телесное, социальное (коммуникативное), смысловое и историко-культурное.</w:t>
      </w:r>
    </w:p>
    <w:p>
      <w:pPr>
        <w:pStyle w:val="Normal"/>
        <w:jc w:val="both"/>
        <w:rPr>
          <w:rFonts w:ascii="Times New Roman" w:hAnsi="Times New Roman" w:cs="Times New Roman"/>
          <w:sz w:val="22"/>
          <w:szCs w:val="22"/>
        </w:rPr>
      </w:pPr>
      <w:r>
        <w:rPr>
          <w:rFonts w:cs="Times New Roman" w:ascii="Times New Roman" w:hAnsi="Times New Roman"/>
          <w:sz w:val="22"/>
          <w:szCs w:val="22"/>
        </w:rPr>
        <w:t>В системе этих четырех координат (организм, общение, смысл, культура) Выготский стремился объяснить любой феномен психи</w:t>
        <w:softHyphen/>
        <w:t>ческой жизни человека. Интегратизм, отличавший стиль его мыш</w:t>
        <w:softHyphen/>
        <w:t>ления, определил своеобразие его пути, когда оставив понятие о речевой реакции, он перешел к изучению психических функций.</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иальное нововведение, сразу же отграничившее его теоретический поиск от традиционной функциональной психоло</w:t>
        <w:softHyphen/>
        <w:t>гии, заключалось в том, что в структуру функции (внимания, па</w:t>
        <w:softHyphen/>
        <w:t>мяти, мышления и др.) вводились особые регуляторы, а именно -знаки, которые создаются культурой.</w:t>
      </w:r>
    </w:p>
    <w:p>
      <w:pPr>
        <w:pStyle w:val="Normal"/>
        <w:jc w:val="both"/>
        <w:rPr>
          <w:rFonts w:ascii="Times New Roman" w:hAnsi="Times New Roman" w:cs="Times New Roman"/>
          <w:sz w:val="22"/>
          <w:szCs w:val="22"/>
        </w:rPr>
      </w:pPr>
      <w:r>
        <w:rPr>
          <w:rFonts w:cs="Times New Roman" w:ascii="Times New Roman" w:hAnsi="Times New Roman"/>
          <w:sz w:val="22"/>
          <w:szCs w:val="22"/>
        </w:rPr>
        <w:t>Знак (слово) — это «психологическое орудие», посредством кото</w:t>
        <w:softHyphen/>
        <w:t>рого строится сознание. Это понятие было своего рода метафорой. Оно привносило в психологию восходящее к Марксу объяснение специфики человеческого общения с миром. Специфика заключа</w:t>
        <w:softHyphen/>
        <w:t>ется в том, что общение опосредовано орудиями труда. Эти ору</w:t>
        <w:softHyphen/>
        <w:t>дия изменяют внешнюю природу, и в силу этого — самого чело</w:t>
        <w:softHyphen/>
        <w:t>века. Речевой знак, согласно Выготскому, это также своего рода орудие. Но особое орудие. Оно направлено не на внешний мир, а на внутренний мир человека. Оно преобразует его. Ведь прежде чем человек начинает оперировать словами, у него уже имеется дословное психическое содержание. Этому «материалу», получен</w:t>
        <w:softHyphen/>
        <w:t>ному от более ранних уровней психического развития (элементар</w:t>
        <w:softHyphen/>
        <w:t>ных функций), психологическое орудие придает качественно но</w:t>
        <w:softHyphen/>
        <w:t>вое строение. И тогда возникают высшие психические функции, а с ними вступают в действие законы культурного развития со</w:t>
        <w:softHyphen/>
        <w:t>знания — качественно иного, чем «натуральное», природное раз</w:t>
        <w:softHyphen/>
        <w:t>витие психики (какое наблюдается, например, у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о функции, выработанное функциональным направ</w:t>
        <w:softHyphen/>
        <w:t>лением, радикально изменялось. Ведь это направление, усвоив биологический стиль мышления, представляло функцию сознания по типу функций организма. Выготский сделал решающий шаг из</w:t>
      </w:r>
    </w:p>
    <w:p>
      <w:pPr>
        <w:pStyle w:val="Normal"/>
        <w:jc w:val="both"/>
        <w:rPr>
          <w:rFonts w:ascii="Times New Roman" w:hAnsi="Times New Roman" w:cs="Times New Roman"/>
          <w:sz w:val="22"/>
          <w:szCs w:val="22"/>
        </w:rPr>
      </w:pPr>
      <w:r>
        <w:rPr>
          <w:rFonts w:cs="Times New Roman" w:ascii="Times New Roman" w:hAnsi="Times New Roman"/>
          <w:sz w:val="22"/>
          <w:szCs w:val="22"/>
        </w:rPr>
        <w:t>63</w:t>
      </w:r>
    </w:p>
    <w:p>
      <w:pPr>
        <w:pStyle w:val="Normal"/>
        <w:jc w:val="both"/>
        <w:rPr>
          <w:rFonts w:ascii="Times New Roman" w:hAnsi="Times New Roman" w:cs="Times New Roman"/>
          <w:sz w:val="22"/>
          <w:szCs w:val="22"/>
        </w:rPr>
      </w:pPr>
      <w:r>
        <w:rPr>
          <w:rFonts w:cs="Times New Roman" w:ascii="Times New Roman" w:hAnsi="Times New Roman"/>
          <w:sz w:val="22"/>
          <w:szCs w:val="22"/>
        </w:rPr>
        <w:t>мира биологии в мир культуры. Следуя этой стратегии, он при</w:t>
        <w:softHyphen/>
        <w:t>ступил к экспериментальной работе по изучению изменений, которые производит знак в традиционных психологических объектах: внимания, памяти, мышлении. Опыты, которые прово</w:t>
        <w:softHyphen/>
        <w:t>дились на детях, как нормальных, так и аномальных, побудили под новым углом зрения интерпретировать проблему развития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Новшества Выготского не ограничились идеей о том, что выс</w:t>
        <w:softHyphen/>
        <w:t>шая функция организуется посредством психологического орудия. Не без влияния гештальтизма он вводит понятие о психологи</w:t>
        <w:softHyphen/>
        <w:t>ческой системе. Ее компонентами являются взаимосвязанные функции. Развивается не отдельно взятая функция (память или мышление), но целостная система функций. При этом в различ</w:t>
        <w:softHyphen/>
        <w:t>ные возрастные периоды соотношение функций меняется. (На</w:t>
        <w:softHyphen/>
        <w:t>пример, у дошкольника ведущей функцией среди .других является память, а у школьника - мыш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высших функций совершается в общении. Учтя уро</w:t>
        <w:softHyphen/>
        <w:t>ки Жане, Выготский трактует процесс развития сознания как ин-териоризацию. Всякая функция возникает сперва между людьми, а затем становится «частной собственностью» ребенка. В связи с этим Выготский вступил в дискуссию с Пиаже по поводу так называемой эгоцентрической речи.</w:t>
      </w:r>
    </w:p>
    <w:p>
      <w:pPr>
        <w:pStyle w:val="Normal"/>
        <w:jc w:val="both"/>
        <w:rPr>
          <w:rFonts w:ascii="Times New Roman" w:hAnsi="Times New Roman" w:cs="Times New Roman"/>
          <w:sz w:val="22"/>
          <w:szCs w:val="22"/>
        </w:rPr>
      </w:pPr>
      <w:r>
        <w:rPr>
          <w:rFonts w:cs="Times New Roman" w:ascii="Times New Roman" w:hAnsi="Times New Roman"/>
          <w:sz w:val="22"/>
          <w:szCs w:val="22"/>
        </w:rPr>
        <w:t>Выготский экспериментально показал, что эта речь, вопреки Пиаже, не сводится к оторванным от реальности влечениям и фантазиям ребенка. Она исполняет роль не аккомпаниатора, а ор</w:t>
        <w:softHyphen/>
        <w:t>ганизатора реального практического действия. Размышляя с са</w:t>
        <w:softHyphen/>
        <w:t>мим собой, ребенок планирует его. Эти «мысли вслух» в дальней</w:t>
        <w:softHyphen/>
        <w:t>шем интериоризируются и преобразуются во внутреннюю речь, сопряженную с мышлением в понятиях.</w:t>
      </w:r>
    </w:p>
    <w:p>
      <w:pPr>
        <w:pStyle w:val="Normal"/>
        <w:jc w:val="both"/>
        <w:rPr>
          <w:rFonts w:ascii="Times New Roman" w:hAnsi="Times New Roman" w:cs="Times New Roman"/>
          <w:sz w:val="22"/>
          <w:szCs w:val="22"/>
        </w:rPr>
      </w:pPr>
      <w:r>
        <w:rPr>
          <w:rFonts w:cs="Times New Roman" w:ascii="Times New Roman" w:hAnsi="Times New Roman"/>
          <w:sz w:val="22"/>
          <w:szCs w:val="22"/>
        </w:rPr>
        <w:t>«Мышление и речь» (1934) - так называлась главная, обобща</w:t>
        <w:softHyphen/>
        <w:t>ющая книга Выготского. В ней он, опираясь на обширный экспе</w:t>
        <w:softHyphen/>
        <w:t>риментальный материал, проследил развитие понятий у детей. Теперь на передний план выступило значение слова. История языка свидетельствует, как изменяется значение слова от эпохи к эпохе. Выготским же было открыто развитие значений слов в онтогенезе, изменение их структуры при переходе от одной стадии умственного развития ребенка к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зрослые общаются с детьми, они могут не подозревать, что слова, ими употребляемые, имеют для них совершенно другое значение, чем для ребенка, поскольку детская мысль находится на другой стадии развития и потому строит содержание слов по особым психологическим законам.</w:t>
      </w:r>
    </w:p>
    <w:p>
      <w:pPr>
        <w:pStyle w:val="Normal"/>
        <w:jc w:val="both"/>
        <w:rPr>
          <w:rFonts w:ascii="Times New Roman" w:hAnsi="Times New Roman" w:cs="Times New Roman"/>
          <w:sz w:val="22"/>
          <w:szCs w:val="22"/>
        </w:rPr>
      </w:pPr>
      <w:r>
        <w:rPr>
          <w:rFonts w:cs="Times New Roman" w:ascii="Times New Roman" w:hAnsi="Times New Roman"/>
          <w:sz w:val="22"/>
          <w:szCs w:val="22"/>
        </w:rPr>
        <w:t>Важность открытия этих законов для обучения и развития маленького мыслителя очевидна. В связи с этим Выготским была</w:t>
      </w:r>
    </w:p>
    <w:p>
      <w:pPr>
        <w:pStyle w:val="Normal"/>
        <w:jc w:val="both"/>
        <w:rPr>
          <w:rFonts w:ascii="Times New Roman" w:hAnsi="Times New Roman" w:cs="Times New Roman"/>
          <w:sz w:val="22"/>
          <w:szCs w:val="22"/>
        </w:rPr>
      </w:pPr>
      <w:r>
        <w:rPr>
          <w:rFonts w:cs="Times New Roman" w:ascii="Times New Roman" w:hAnsi="Times New Roman"/>
          <w:sz w:val="22"/>
          <w:szCs w:val="22"/>
        </w:rPr>
        <w:t>64</w:t>
      </w:r>
    </w:p>
    <w:p>
      <w:pPr>
        <w:pStyle w:val="Normal"/>
        <w:jc w:val="both"/>
        <w:rPr>
          <w:rFonts w:ascii="Times New Roman" w:hAnsi="Times New Roman" w:cs="Times New Roman"/>
          <w:sz w:val="22"/>
          <w:szCs w:val="22"/>
        </w:rPr>
      </w:pPr>
      <w:r>
        <w:rPr>
          <w:rFonts w:cs="Times New Roman" w:ascii="Times New Roman" w:hAnsi="Times New Roman"/>
          <w:sz w:val="22"/>
          <w:szCs w:val="22"/>
        </w:rPr>
        <w:t>обоснована идея, согласно которой «только то обучение является хорошим, которое забегает вперед развитию». В связи с этим он ввел понятие о «зоне ближайшего развития». Под ней имелось в виду расхождение между уровнем задач, которые ребенок может решить самостоятельно, и под руководством взрос</w:t>
        <w:softHyphen/>
        <w:t>лого. Обучение, создавая эту «зону», и ведет за собой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процессе внутренне сомкнуты не только мысль и сло</w:t>
        <w:softHyphen/>
        <w:t>во, но также мысль и движущий ею мотив (по терминологии Вы</w:t>
        <w:softHyphen/>
        <w:t>готского — аффект). Их интегралом является переживание, как особая целостность, которую Выготский в конце своего рано оборвавшегося творческого пути назвал важнейшей «.единицей» раз</w:t>
        <w:softHyphen/>
        <w:t>вит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н трактовал это развитие как драму, в которой имеется не</w:t>
        <w:softHyphen/>
        <w:t>сколько «актов» - возрастных эпох.</w:t>
      </w:r>
    </w:p>
    <w:p>
      <w:pPr>
        <w:pStyle w:val="Normal"/>
        <w:jc w:val="both"/>
        <w:rPr>
          <w:rFonts w:ascii="Times New Roman" w:hAnsi="Times New Roman" w:cs="Times New Roman"/>
          <w:sz w:val="22"/>
          <w:szCs w:val="22"/>
        </w:rPr>
      </w:pPr>
      <w:r>
        <w:rPr>
          <w:rFonts w:cs="Times New Roman" w:ascii="Times New Roman" w:hAnsi="Times New Roman"/>
          <w:sz w:val="22"/>
          <w:szCs w:val="22"/>
        </w:rPr>
        <w:t>Творчество Выготского существенно расширило предметную область психологии. Она выступила в качестве системы психиче</w:t>
        <w:softHyphen/>
        <w:t>ских функций, имеющей особую историю. Высший, присущий человеку уровень развития этой системы (отличающийся созна</w:t>
        <w:softHyphen/>
        <w:t>тельностью, смысловой организацией, произвольностью) возника</w:t>
        <w:softHyphen/>
        <w:t>ет в процессе вхождения личности в мир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деятельности в психологии. Другой подход к разра</w:t>
        <w:softHyphen/>
        <w:t>ботке предметной области психологии наметили исследователи, которые, ориентируясь на марксизм, почерпнули в нем идею фор мирования сознания и его проявлений в горниле деятельности. Понятие о деятельности многозначно. Сеченов говорил о психи</w:t>
        <w:softHyphen/>
        <w:t>ческих деятельностях, понимая их как процессы, которые совер</w:t>
        <w:softHyphen/>
        <w:t>шаются по типу рефлекторных (в особом сеченовском понима</w:t>
        <w:softHyphen/>
        <w:t>нии — см. выше). Павлов ввел понятие о высшей нервной дея</w:t>
        <w:softHyphen/>
        <w:t>тельности, Бехтерев - о соотносительной деятельности, Выгот</w:t>
        <w:softHyphen/>
        <w:t>ский говорил о психических функциях как деятельностях созна</w:t>
        <w:softHyphen/>
        <w:t>ния. Но с обращением к марксизму, для которого прототипом любых форм взаимоотношений человека со средой является труд, трактовка деятельности приобрела новое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Басов: человек как деятель в среде. Пионером ее выделения в особую, ни к каким другим формам жизни несводимую категорию выступил М.Я. Басов (1892-1931). Его исследования (как и ряда других психологов) было принято относить к особой науке — педологии (см. гл. 2). Под ней имелось ввиду комплексное изучение ребенка, охватывающее все аспекты его развития - не только психологические, но и антропологические, генетические, физиологические и др.</w:t>
      </w:r>
    </w:p>
    <w:p>
      <w:pPr>
        <w:pStyle w:val="Normal"/>
        <w:jc w:val="both"/>
        <w:rPr>
          <w:rFonts w:ascii="Times New Roman" w:hAnsi="Times New Roman" w:cs="Times New Roman"/>
          <w:sz w:val="22"/>
          <w:szCs w:val="22"/>
        </w:rPr>
      </w:pPr>
      <w:r>
        <w:rPr>
          <w:rFonts w:cs="Times New Roman" w:ascii="Times New Roman" w:hAnsi="Times New Roman"/>
          <w:sz w:val="22"/>
          <w:szCs w:val="22"/>
        </w:rPr>
        <w:t>Басов как психолог первоначально примыкал к функциональ-• ному направлению. Сознание в этом случае понималось как сис</w:t>
        <w:softHyphen/>
        <w:t>тема взаимосвязанных психических функций. Но в его взгляде на</w:t>
      </w:r>
    </w:p>
    <w:p>
      <w:pPr>
        <w:pStyle w:val="Normal"/>
        <w:jc w:val="both"/>
        <w:rPr/>
      </w:pPr>
      <w:r>
        <w:rPr>
          <w:rFonts w:cs="Times New Roman" w:ascii="Times New Roman" w:hAnsi="Times New Roman"/>
          <w:sz w:val="22"/>
          <w:szCs w:val="22"/>
        </w:rPr>
        <w:t>3 Шшдснис и психологию                                                                                                                         65</w:t>
      </w:r>
    </w:p>
    <w:p>
      <w:pPr>
        <w:pStyle w:val="Normal"/>
        <w:jc w:val="both"/>
        <w:rPr>
          <w:rFonts w:ascii="Times New Roman" w:hAnsi="Times New Roman" w:cs="Times New Roman"/>
          <w:sz w:val="22"/>
          <w:szCs w:val="22"/>
        </w:rPr>
      </w:pPr>
      <w:r>
        <w:rPr>
          <w:rFonts w:cs="Times New Roman" w:ascii="Times New Roman" w:hAnsi="Times New Roman"/>
          <w:sz w:val="22"/>
          <w:szCs w:val="22"/>
        </w:rPr>
        <w:t>эту систему имелся особый аспект. Ее центром он считал волю -как особую функцию, предполагающую усилия личности по до</w:t>
        <w:softHyphen/>
        <w:t>стижению осознанной цели.</w:t>
      </w:r>
    </w:p>
    <w:p>
      <w:pPr>
        <w:pStyle w:val="Normal"/>
        <w:jc w:val="both"/>
        <w:rPr>
          <w:rFonts w:ascii="Times New Roman" w:hAnsi="Times New Roman" w:cs="Times New Roman"/>
          <w:sz w:val="22"/>
          <w:szCs w:val="22"/>
        </w:rPr>
      </w:pPr>
      <w:r>
        <w:rPr>
          <w:rFonts w:cs="Times New Roman" w:ascii="Times New Roman" w:hAnsi="Times New Roman"/>
          <w:sz w:val="22"/>
          <w:szCs w:val="22"/>
        </w:rPr>
        <w:t>Это было связано с его общей установкой на научный, экспе</w:t>
        <w:softHyphen/>
        <w:t>риментальный анализ активности субъекта. В особенности его интересовал конфликт между волевым импульсом и непроизволь</w:t>
        <w:softHyphen/>
        <w:t>ными, независящими от сознания движениями. Этот вопрос он изучал путем объективного наблюдения за развитием поведения ребенка. Поскольку изучение было сосредоточено не на внешних движениях самих по себе (рефлексах), а на их внутреннем смысле, Басов, чтобы отграничить свой подход от подхода рефлексологов и бихевиористов применил вместо термина «поведение» (который они использовали, чтобы обозначить предмет своих исследова</w:t>
        <w:softHyphen/>
        <w:t>ний) термин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Он подчеркивал, что понимает под ней «предмет особого зна</w:t>
        <w:softHyphen/>
        <w:t>чения», такую область, «которая имеет задачи, никакой другой областью неразрешаемые». Стало быть, если до Басова в воззрениях на предмет психологии резки противостояли друг другу сторонники древнего убеждения, согласно которому этим предметом является сознание, сторонникам нового убеждения, считавшим, что им явля</w:t>
        <w:softHyphen/>
        <w:t>ется поведение, то после Басова картина изменилась. Он как бы поднялся над этим конфликтом. Этого требовала сама логика развития науки. Откликаясь на ее запросы, К.И. Корнилов видел выход в том, чтобы соединить под эгидой понятия о реакции факт сознания (переживание субъекта) и факт поведения (его мышеч</w:t>
        <w:softHyphen/>
        <w:t>ное дви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Басов же предлагал другое решение. Нужно, - считал он, -перейти в совершенно новую плоскость. Подняться и над тем, что осознает субъект, и над тем, что проявляется в его внешних действиях. Не механически объединить одно и другое, а включить их в качественно новую структуру. Эту структуру он и назвал дея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Из чего она состоит, из каких элементов складывается? Сис</w:t>
        <w:softHyphen/>
        <w:t>темный подход был и у прежней психологии. Структурализм счи</w:t>
        <w:softHyphen/>
        <w:t>тал, что психическая структура складывается из элементов созна</w:t>
        <w:softHyphen/>
        <w:t>ния, гештальтизм - из динамики психических форм (гештальтов), функционализм — из взаимодействия функций (восприятия, па</w:t>
        <w:softHyphen/>
        <w:t>мяти, воли и т.п.), бихевиоризм — из стимулов и реакций, рефлек</w:t>
        <w:softHyphen/>
        <w:t>сология - из рефлексов.</w:t>
      </w:r>
    </w:p>
    <w:p>
      <w:pPr>
        <w:pStyle w:val="Normal"/>
        <w:jc w:val="both"/>
        <w:rPr>
          <w:rFonts w:ascii="Times New Roman" w:hAnsi="Times New Roman" w:cs="Times New Roman"/>
          <w:sz w:val="22"/>
          <w:szCs w:val="22"/>
        </w:rPr>
      </w:pPr>
      <w:r>
        <w:rPr>
          <w:rFonts w:cs="Times New Roman" w:ascii="Times New Roman" w:hAnsi="Times New Roman"/>
          <w:sz w:val="22"/>
          <w:szCs w:val="22"/>
        </w:rPr>
        <w:t>Басов же предложил считать деятельность особой структурой, состоящей из отдельных актов и механизмов, связи между кото</w:t>
        <w:softHyphen/>
        <w:t>рыми регулируются задачей. Эта структура может быть устойчи</w:t>
        <w:softHyphen/>
        <w:t>вой, стабильной (например, когда ребенок овладел каким-либо навыком). Но она может также каждый раз создаваться заново</w:t>
      </w:r>
    </w:p>
    <w:p>
      <w:pPr>
        <w:pStyle w:val="Normal"/>
        <w:jc w:val="both"/>
        <w:rPr>
          <w:rFonts w:ascii="Times New Roman" w:hAnsi="Times New Roman" w:cs="Times New Roman"/>
          <w:sz w:val="22"/>
          <w:szCs w:val="22"/>
        </w:rPr>
      </w:pPr>
      <w:r>
        <w:rPr>
          <w:rFonts w:cs="Times New Roman" w:ascii="Times New Roman" w:hAnsi="Times New Roman"/>
          <w:sz w:val="22"/>
          <w:szCs w:val="22"/>
        </w:rPr>
        <w:t>66</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когда задача, которую решает ребенок, требует от него изобретательности). В любом случае деятельность является субъектной. За всеми ее актами и механизмами стоит субъект, говоря словами Басова, - «человек как деятель в среде».</w:t>
      </w:r>
    </w:p>
    <w:p>
      <w:pPr>
        <w:pStyle w:val="Normal"/>
        <w:jc w:val="both"/>
        <w:rPr>
          <w:rFonts w:ascii="Times New Roman" w:hAnsi="Times New Roman" w:cs="Times New Roman"/>
          <w:sz w:val="22"/>
          <w:szCs w:val="22"/>
        </w:rPr>
      </w:pPr>
      <w:r>
        <w:rPr>
          <w:rFonts w:cs="Times New Roman" w:ascii="Times New Roman" w:hAnsi="Times New Roman"/>
          <w:sz w:val="22"/>
          <w:szCs w:val="22"/>
        </w:rPr>
        <w:t>Центральной для Басова, который был поглощен изучением ребенка и факторов его формирования как личности, выступала проблема развития деятельности, ее истории. Именно это состав</w:t>
        <w:softHyphen/>
        <w:t>ляет главное содержание книги Басова «Основы общей педоло</w:t>
        <w:softHyphen/>
        <w:t>гии» (1928). Но чтобы объяснить, как строится и развивается деятельность ребенка, следует, согласно Басову, взглянуть на нее с точки зрения высшей ее формы, каковой является профессио</w:t>
        <w:softHyphen/>
        <w:t>нально-трудовая деятельность (в том числе и умственная).</w:t>
      </w:r>
    </w:p>
    <w:p>
      <w:pPr>
        <w:pStyle w:val="Normal"/>
        <w:jc w:val="both"/>
        <w:rPr>
          <w:rFonts w:ascii="Times New Roman" w:hAnsi="Times New Roman" w:cs="Times New Roman"/>
          <w:sz w:val="22"/>
          <w:szCs w:val="22"/>
        </w:rPr>
      </w:pPr>
      <w:r>
        <w:rPr>
          <w:rFonts w:cs="Times New Roman" w:ascii="Times New Roman" w:hAnsi="Times New Roman"/>
          <w:sz w:val="22"/>
          <w:szCs w:val="22"/>
        </w:rPr>
        <w:t>Труд - это особая форма взаимодействия его участников между собой и с природой, качественно отличающаяся от поведе</w:t>
        <w:softHyphen/>
        <w:t>ния животных, объяснимого условными рефлексами. Его изна</w:t>
        <w:softHyphen/>
        <w:t>чальным регулятором служит цель, которой подчиняются и тело, и душа субъектов трудового процесса. Эта цель осознается ими в виде искомого результата, ради которого они объединяются и тратят свою энергию.</w:t>
      </w:r>
    </w:p>
    <w:p>
      <w:pPr>
        <w:pStyle w:val="Normal"/>
        <w:jc w:val="both"/>
        <w:rPr>
          <w:rFonts w:ascii="Times New Roman" w:hAnsi="Times New Roman" w:cs="Times New Roman"/>
          <w:sz w:val="22"/>
          <w:szCs w:val="22"/>
        </w:rPr>
      </w:pPr>
      <w:r>
        <w:rPr>
          <w:rFonts w:cs="Times New Roman" w:ascii="Times New Roman" w:hAnsi="Times New Roman"/>
          <w:sz w:val="22"/>
          <w:szCs w:val="22"/>
        </w:rPr>
        <w:t>Стало быть, психический образ, к чему стремятся люди, а не внешние стимулы, влияющие на них в данный момент, загодя «как закон» (говоря словами Маркса) подчиняет себе отдельные действия и переживания этих людей. Игры детей и их обучение отличаются от реального трудового процесса. Но и они строятся на психологических началах, присущих труду: осознанная цель, которая регулирует действия, осознанная координация этих действий и т.п.</w:t>
      </w:r>
    </w:p>
    <w:p>
      <w:pPr>
        <w:pStyle w:val="Normal"/>
        <w:jc w:val="both"/>
        <w:rPr>
          <w:rFonts w:ascii="Times New Roman" w:hAnsi="Times New Roman" w:cs="Times New Roman"/>
          <w:sz w:val="22"/>
          <w:szCs w:val="22"/>
        </w:rPr>
      </w:pPr>
      <w:r>
        <w:rPr>
          <w:rFonts w:cs="Times New Roman" w:ascii="Times New Roman" w:hAnsi="Times New Roman"/>
          <w:sz w:val="22"/>
          <w:szCs w:val="22"/>
        </w:rPr>
        <w:t>Специфика труда как особой формы взаимоотношений людей с предметным миром стала прообразом разработки марксистски ориентированной психологии в Советской России.</w:t>
      </w:r>
    </w:p>
    <w:p>
      <w:pPr>
        <w:pStyle w:val="Normal"/>
        <w:jc w:val="both"/>
        <w:rPr/>
      </w:pPr>
      <w:r>
        <w:rPr>
          <w:rFonts w:cs="Times New Roman" w:ascii="Times New Roman" w:hAnsi="Times New Roman"/>
          <w:sz w:val="22"/>
          <w:szCs w:val="22"/>
        </w:rPr>
        <w:t>Вслед за пионером на этом пути М.Я. Басовым дальнейшее развитие принцип деятельности получил в трудах С.Л. Рубин</w:t>
        <w:softHyphen/>
        <w:t>штейна и А.Н. Леонтьева.</w:t>
      </w:r>
    </w:p>
    <w:p>
      <w:pPr>
        <w:pStyle w:val="Normal"/>
        <w:jc w:val="both"/>
        <w:rPr>
          <w:rFonts w:ascii="Times New Roman" w:hAnsi="Times New Roman" w:cs="Times New Roman"/>
          <w:sz w:val="22"/>
          <w:szCs w:val="22"/>
        </w:rPr>
      </w:pPr>
      <w:r>
        <w:rPr>
          <w:rFonts w:cs="Times New Roman" w:ascii="Times New Roman" w:hAnsi="Times New Roman"/>
          <w:sz w:val="22"/>
          <w:szCs w:val="22"/>
        </w:rPr>
        <w:t>Рубинштейн: единство сознания и деятельности. Басов, руководя педологическим отделением Ленинградского педагогического ин</w:t>
        <w:softHyphen/>
        <w:t>ститута им. Герцена, пригласил Рубинштейна на кафедру психо</w:t>
        <w:softHyphen/>
        <w:t>логии, где он написал свой главный труд «Основы общей психо</w:t>
        <w:softHyphen/>
        <w:t>логии» (1940). Лейтмотивом этого труда служил принцип «един</w:t>
        <w:softHyphen/>
        <w:t>ства сознания и деятельности». Как отмечалось, вопрос о систем</w:t>
        <w:softHyphen/>
        <w:t>ном и смысловом строении сознания был центральным для Выготского, а вопрос о структуре деятельности - центральным для Басова. В то же время роль предметной деятельности в построении сознания оставалась вне поля зрения Выготского, а категория сознания - вне поля зрения Басова. Сомкнуть со-</w:t>
      </w:r>
    </w:p>
    <w:p>
      <w:pPr>
        <w:pStyle w:val="Normal"/>
        <w:jc w:val="both"/>
        <w:rPr/>
      </w:pPr>
      <w:r>
        <w:rPr>
          <w:rFonts w:cs="Times New Roman" w:ascii="Times New Roman" w:hAnsi="Times New Roman"/>
          <w:sz w:val="22"/>
          <w:szCs w:val="22"/>
          <w:lang w:val="en-US"/>
        </w:rPr>
        <w:t xml:space="preserve">v                                                                                                                            </w:t>
      </w:r>
      <w:r>
        <w:rPr>
          <w:rFonts w:cs="Times New Roman" w:ascii="Times New Roman" w:hAnsi="Times New Roman"/>
          <w:sz w:val="22"/>
          <w:szCs w:val="22"/>
        </w:rPr>
        <w:t>67</w:t>
      </w:r>
    </w:p>
    <w:p>
      <w:pPr>
        <w:pStyle w:val="Normal"/>
        <w:jc w:val="both"/>
        <w:rPr>
          <w:rFonts w:ascii="Times New Roman" w:hAnsi="Times New Roman" w:cs="Times New Roman"/>
          <w:sz w:val="22"/>
          <w:szCs w:val="22"/>
        </w:rPr>
      </w:pPr>
      <w:r>
        <w:rPr>
          <w:rFonts w:cs="Times New Roman" w:ascii="Times New Roman" w:hAnsi="Times New Roman"/>
          <w:sz w:val="22"/>
          <w:szCs w:val="22"/>
        </w:rPr>
        <w:t>знание с процессом деятельности, объяснив, каким образом оно фор</w:t>
        <w:softHyphen/>
        <w:t>мируется в этом процессе, — такие был подход Рубинштейна к пред</w:t>
        <w:softHyphen/>
        <w:t>мету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Это существенно изменяло перспективу конкретных исследо</w:t>
        <w:softHyphen/>
        <w:t>ваний, призванных теперь исходить из того, что «все психические процессы выступают в действительности как стороны, моменты труда, игры, учения, одного из видов деятельности. Реально они существуют лишь во взаимосвязи и взаимопереходах всех сторон сознания внутри конкретной деятельности, формируясь в ней и ею определяясь».</w:t>
      </w:r>
    </w:p>
    <w:p>
      <w:pPr>
        <w:pStyle w:val="Normal"/>
        <w:jc w:val="both"/>
        <w:rPr>
          <w:rFonts w:ascii="Times New Roman" w:hAnsi="Times New Roman" w:cs="Times New Roman"/>
          <w:sz w:val="22"/>
          <w:szCs w:val="22"/>
        </w:rPr>
      </w:pPr>
      <w:r>
        <w:rPr>
          <w:rFonts w:cs="Times New Roman" w:ascii="Times New Roman" w:hAnsi="Times New Roman"/>
          <w:sz w:val="22"/>
          <w:szCs w:val="22"/>
        </w:rPr>
        <w:t>Идея о том, что общение человека с миром не является прямым и непосредственным (как на биологическом уровне), но совершается не иначе как посредством его реальных действий с объектами этого мира, изменяла всю систему прежних взглядов на сознание. Его за</w:t>
        <w:softHyphen/>
        <w:t>висимость от этих предметных действий, а не от внешних предме</w:t>
        <w:softHyphen/>
        <w:t>тов самих по себе, становится важнейшей проблем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ставя цели, проектирует активность субъекта и от</w:t>
        <w:softHyphen/>
        <w:t>ражает реальность в чувственных и умственных образах. Предпо</w:t>
        <w:softHyphen/>
        <w:t>лагалось, что природа сознания является изначально социальной, обусловленной общественными отношениями. Поскольку же эти отношения изменяются от эпохи к эпохе, то и сознание представ</w:t>
        <w:softHyphen/>
        <w:t>ляет собой исторически изменчивый продукт.</w:t>
      </w:r>
    </w:p>
    <w:p>
      <w:pPr>
        <w:pStyle w:val="Normal"/>
        <w:jc w:val="both"/>
        <w:rPr/>
      </w:pPr>
      <w:r>
        <w:rPr>
          <w:rFonts w:cs="Times New Roman" w:ascii="Times New Roman" w:hAnsi="Times New Roman"/>
          <w:sz w:val="22"/>
          <w:szCs w:val="22"/>
        </w:rPr>
        <w:t>Леонтьев: строение деятельности. Положение о том, что все, что совершается в психической сфере человека укоренено в его деятельности, развивал также А.Н, Леонтьев (1903—1979). Сначала он следовал линии, намеченной Выготским. Но затем, высоко оценив идеал Басова о «морфологии» (строении) деятельности, он предложил свою схему ее организации и преобразования на раз</w:t>
        <w:softHyphen/>
        <w:t>личных уровнях: в эволюции животного мира, истории человече</w:t>
        <w:softHyphen/>
        <w:t>ского общества, а также в онтогенезе (индивидуальном развитии человека) («Проблемы развития психики» (1959)).</w:t>
      </w:r>
    </w:p>
    <w:p>
      <w:pPr>
        <w:pStyle w:val="Normal"/>
        <w:jc w:val="both"/>
        <w:rPr>
          <w:rFonts w:ascii="Times New Roman" w:hAnsi="Times New Roman" w:cs="Times New Roman"/>
          <w:sz w:val="22"/>
          <w:szCs w:val="22"/>
        </w:rPr>
      </w:pPr>
      <w:r>
        <w:rPr>
          <w:rFonts w:cs="Times New Roman" w:ascii="Times New Roman" w:hAnsi="Times New Roman"/>
          <w:sz w:val="22"/>
          <w:szCs w:val="22"/>
        </w:rPr>
        <w:t>Леонтьев подчеркивал, что деятельность - это особая целост</w:t>
        <w:softHyphen/>
        <w:t>ность. Она включает различные компоненты: мотивы, цели, дей</w:t>
        <w:softHyphen/>
        <w:t>ствия. Их нельзя рассматривать порознь. Они образуют систему. Различие между деятельностью и действием он пояснял на сле</w:t>
        <w:softHyphen/>
        <w:t>дующем примере, взятом из истории деятельности людей в пер</w:t>
        <w:softHyphen/>
        <w:t>вобытном обществе. Участник первобытной коллективной охоты в качестве загонщика спугивает дичь, чтобы направить ее к дру</w:t>
        <w:softHyphen/>
        <w:t>гим охотникам, которые скрываются в засаде. Мотивом его дея</w:t>
        <w:softHyphen/>
        <w:t>тельности служит потребность в пище. Удовлетворяет же он эту потребность, отгоняя добычу. Из этого следует, что деятельность определяется по мотиву, тогда как действие (спугивание дичи) — по той цели, которая им достигается - ради реализации этого мотива.</w:t>
      </w:r>
    </w:p>
    <w:p>
      <w:pPr>
        <w:pStyle w:val="Normal"/>
        <w:jc w:val="both"/>
        <w:rPr>
          <w:rFonts w:ascii="Times New Roman" w:hAnsi="Times New Roman" w:cs="Times New Roman"/>
          <w:sz w:val="22"/>
          <w:szCs w:val="22"/>
        </w:rPr>
      </w:pPr>
      <w:r>
        <w:rPr>
          <w:rFonts w:cs="Times New Roman" w:ascii="Times New Roman" w:hAnsi="Times New Roman"/>
          <w:sz w:val="22"/>
          <w:szCs w:val="22"/>
        </w:rPr>
        <w:t>68</w:t>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ен психологический анализ ситуации обучения ре</w:t>
        <w:softHyphen/>
        <w:t>бенка. Школьник читает книгу, чтобы сдать экзамен. Мотивом его деятельности служит эта сдача, получение отметки, а дейст</w:t>
        <w:softHyphen/>
        <w:t>вием — усвоение содержания книги. Возможна, однако, ситуация, когда это содержание само станет мотивом и увлечет учащегося настолько, что он сосредоточится на нем независимо от экзамена и отметки. Тогда произойдет «сдвиг мотива (сдача экзамена) на цель (решение учебной задачи)». Тем самым, появится новый мотив. Прежнее действие превратится в самостоятельную дея</w:t>
        <w:softHyphen/>
        <w:t>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Уже из этих простых примеров видно, насколько важно, изу</w:t>
        <w:softHyphen/>
        <w:t>чая одни и те же объективно наблюдаемые действия, раскрывать их внутреннюю психологическую подоплеку.</w:t>
      </w:r>
    </w:p>
    <w:p>
      <w:pPr>
        <w:pStyle w:val="Normal"/>
        <w:jc w:val="both"/>
        <w:rPr>
          <w:rFonts w:ascii="Times New Roman" w:hAnsi="Times New Roman" w:cs="Times New Roman"/>
          <w:sz w:val="22"/>
          <w:szCs w:val="22"/>
        </w:rPr>
      </w:pPr>
      <w:r>
        <w:rPr>
          <w:rFonts w:cs="Times New Roman" w:ascii="Times New Roman" w:hAnsi="Times New Roman"/>
          <w:sz w:val="22"/>
          <w:szCs w:val="22"/>
        </w:rPr>
        <w:t>Обращение к деятельности как присущей человеку форме существования позволяет включить в широкий социальный кон</w:t>
        <w:softHyphen/>
        <w:t>текст изучение основных психологических категорий, таких как внутренний образ предмета, совершаемое субъектом действие, мотив, побуждающий его действовать, переживание им своего отношения к другим индивидам, его личностные свойства и при</w:t>
        <w:softHyphen/>
        <w:t>тязания.</w:t>
      </w:r>
    </w:p>
    <w:p>
      <w:pPr>
        <w:pStyle w:val="Normal"/>
        <w:jc w:val="both"/>
        <w:rPr>
          <w:rFonts w:ascii="Times New Roman" w:hAnsi="Times New Roman" w:cs="Times New Roman"/>
          <w:sz w:val="22"/>
          <w:szCs w:val="22"/>
        </w:rPr>
      </w:pPr>
      <w:r>
        <w:rPr>
          <w:rFonts w:cs="Times New Roman" w:ascii="Times New Roman" w:hAnsi="Times New Roman"/>
          <w:sz w:val="22"/>
          <w:szCs w:val="22"/>
        </w:rPr>
        <w:t>Указанные категории (образ, действие, мотив, отношение, личность) образуют внутренне связанную систему. Ее многовеко</w:t>
        <w:softHyphen/>
        <w:t>вая история запечатлела основные контуры картин психической жизни, каковыми они являлись исследовательскому уму. В сис</w:t>
        <w:softHyphen/>
        <w:t>теме категорий и представлен предмет психологии как наук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АЯ 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ЕЕ ПРЕДМЕТ И МЕСТО</w:t>
      </w:r>
    </w:p>
    <w:p>
      <w:pPr>
        <w:pStyle w:val="Normal"/>
        <w:jc w:val="both"/>
        <w:rPr>
          <w:rFonts w:ascii="Times New Roman" w:hAnsi="Times New Roman" w:cs="Times New Roman"/>
          <w:sz w:val="22"/>
          <w:szCs w:val="22"/>
        </w:rPr>
      </w:pPr>
      <w:r>
        <w:rPr>
          <w:rFonts w:cs="Times New Roman" w:ascii="Times New Roman" w:hAnsi="Times New Roman"/>
          <w:sz w:val="22"/>
          <w:szCs w:val="22"/>
        </w:rPr>
        <w:t>В СИСТЕМЕ НАУК</w:t>
      </w:r>
    </w:p>
    <w:p>
      <w:pPr>
        <w:pStyle w:val="Normal"/>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XX </w:t>
      </w:r>
      <w:r>
        <w:rPr>
          <w:rFonts w:cs="Times New Roman" w:ascii="Times New Roman" w:hAnsi="Times New Roman"/>
          <w:sz w:val="22"/>
          <w:szCs w:val="22"/>
        </w:rPr>
        <w:t>столетии психология вступила в период создания научных основ разработки ее важнейших проблем. В настоящее время психология имеет свой особый предмет изучения, свои специфические задачи, свои специальные методы исследования; она располагает сетью психологических учреждений (институтов, лабораторий, учебных заведений, готовящих кадры психологов), журналами. Систематически собираются международные психоло</w:t>
        <w:softHyphen/>
        <w:t>гические конгрессы, психологи объединяются в научные ассоциа</w:t>
        <w:softHyphen/>
        <w:t>ции и общества. Значение психологии как одной из важнейших наук о человеке в настоящее время осознается повсеместно.</w:t>
      </w:r>
    </w:p>
    <w:p>
      <w:pPr>
        <w:pStyle w:val="Normal"/>
        <w:jc w:val="both"/>
        <w:rPr>
          <w:rFonts w:ascii="Times New Roman" w:hAnsi="Times New Roman" w:cs="Times New Roman"/>
          <w:sz w:val="22"/>
          <w:szCs w:val="22"/>
        </w:rPr>
      </w:pPr>
      <w:r>
        <w:rPr>
          <w:rFonts w:cs="Times New Roman" w:ascii="Times New Roman" w:hAnsi="Times New Roman"/>
          <w:sz w:val="22"/>
          <w:szCs w:val="22"/>
        </w:rPr>
        <w:t>1. Предмет Каждая конкретная наука отличается от других психологии наук особенностями своего предмета. Так, геология отличается от геодезии тем, что имея предметом ис</w:t>
        <w:softHyphen/>
        <w:t>следования Землю, первая из них изучает состав, строение и ис</w:t>
        <w:softHyphen/>
        <w:t>торию Земли, а вторая - размеры ее и форму. Выяснение спе</w:t>
        <w:softHyphen/>
        <w:t>цифических особенностей явлений, изучаемых психологией, представляет значительно ббльшую трудность. Понимание этих явлений во многом зависит от мировоззрения, которого придер</w:t>
        <w:softHyphen/>
        <w:t>живаются люди, сталкивающиеся с необходимостью постигнуть психологическую науку.</w:t>
      </w:r>
    </w:p>
    <w:p>
      <w:pPr>
        <w:pStyle w:val="Normal"/>
        <w:jc w:val="both"/>
        <w:rPr>
          <w:rFonts w:ascii="Times New Roman" w:hAnsi="Times New Roman" w:cs="Times New Roman"/>
          <w:sz w:val="22"/>
          <w:szCs w:val="22"/>
        </w:rPr>
      </w:pPr>
      <w:r>
        <w:rPr>
          <w:rFonts w:cs="Times New Roman" w:ascii="Times New Roman" w:hAnsi="Times New Roman"/>
          <w:sz w:val="22"/>
          <w:szCs w:val="22"/>
        </w:rPr>
        <w:t>Трудность состоит прежде всего в том, что явления, изучаемые психологией, издавна выделялись человеческим умом и отграни</w:t>
        <w:softHyphen/>
        <w:t>чивались от других проявлений жизни как особые явления. В са</w:t>
        <w:softHyphen/>
        <w:t>мом деле, совершенно очевидно, что мое восприятие пишущей машинки - это нечто совершенно особое и отличное от самой пишущей машинки, реального предмета, который стоит передо мной на столе; мое желание пойти на лыжах — это нечто иное по</w:t>
      </w:r>
    </w:p>
    <w:p>
      <w:pPr>
        <w:pStyle w:val="Normal"/>
        <w:jc w:val="both"/>
        <w:rPr>
          <w:rFonts w:ascii="Times New Roman" w:hAnsi="Times New Roman" w:cs="Times New Roman"/>
          <w:sz w:val="22"/>
          <w:szCs w:val="22"/>
        </w:rPr>
      </w:pPr>
      <w:r>
        <w:rPr>
          <w:rFonts w:cs="Times New Roman" w:ascii="Times New Roman" w:hAnsi="Times New Roman"/>
          <w:sz w:val="22"/>
          <w:szCs w:val="22"/>
        </w:rPr>
        <w:t>70</w:t>
      </w:r>
    </w:p>
    <w:p>
      <w:pPr>
        <w:pStyle w:val="Normal"/>
        <w:jc w:val="both"/>
        <w:rPr>
          <w:rFonts w:ascii="Times New Roman" w:hAnsi="Times New Roman" w:cs="Times New Roman"/>
          <w:sz w:val="22"/>
          <w:szCs w:val="22"/>
        </w:rPr>
      </w:pPr>
      <w:r>
        <w:rPr>
          <w:rFonts w:cs="Times New Roman" w:ascii="Times New Roman" w:hAnsi="Times New Roman"/>
          <w:sz w:val="22"/>
          <w:szCs w:val="22"/>
        </w:rPr>
        <w:t>сравнению с реальным лыжным походом; мое воспоминание о встрече Нового года - это нечто отличающееся от того, что реаль</w:t>
        <w:softHyphen/>
        <w:t>но происходило в канун Нового года, и т.п. Так постепенно сло</w:t>
        <w:softHyphen/>
        <w:t>жились представления о различных разрядах явлений, которые стали именовать психическими (психическими функциями, свой</w:t>
        <w:softHyphen/>
        <w:t>ствами, процессами, состояниями и т.д.). Их особый характер ви</w:t>
        <w:softHyphen/>
        <w:t>дели в принадлежности к внутреннему миру человека, отличаю</w:t>
        <w:softHyphen/>
        <w:t>щемуся от того, что человека окружает и относили к области душевной жизни, противопоставляемой реальным событиям и фактам. Эти явления группировались под названиями «восприя</w:t>
        <w:softHyphen/>
        <w:t>тие», «память», «мышление», «воля», «чувства» и др., в совокупно</w:t>
        <w:softHyphen/>
        <w:t>сти образуя то, что именуется психикой, психическим, внутрен</w:t>
        <w:softHyphen/>
        <w:t>ним миром человека, его душевной жизнью и т.д.</w:t>
      </w:r>
    </w:p>
    <w:p>
      <w:pPr>
        <w:pStyle w:val="Normal"/>
        <w:jc w:val="both"/>
        <w:rPr>
          <w:rFonts w:ascii="Times New Roman" w:hAnsi="Times New Roman" w:cs="Times New Roman"/>
          <w:sz w:val="22"/>
          <w:szCs w:val="22"/>
        </w:rPr>
      </w:pPr>
      <w:r>
        <w:rPr>
          <w:rFonts w:cs="Times New Roman" w:ascii="Times New Roman" w:hAnsi="Times New Roman"/>
          <w:sz w:val="22"/>
          <w:szCs w:val="22"/>
        </w:rPr>
        <w:t>И хотя непосредственно люди, наблюдавшие других людей в повседневном общении, имели дело с различными фактами поведения (действиями, поступками, трудовыми операциями и др.), однако потребности практического взаимодействия вынужда</w:t>
        <w:softHyphen/>
        <w:t>ли их различать скрытые за внешним поведением психические процессы. За поступком всегда усматривались намерения, моти</w:t>
        <w:softHyphen/>
        <w:t>вы, которыми руководствовался человек, за реакцией на то или иное событие — особенности характера. Поэтому задолго до того, как психические процессы, свойства, состояния стали предметом научного анализа, накапливалось житейское психологическое зна</w:t>
        <w:softHyphen/>
        <w:t>ние людей друг о друге. Оно закреплялось, передаваясь от поко</w:t>
        <w:softHyphen/>
        <w:t>ления к поколению, в языке, в памятниках народного творчества, в произведениях искусства. Его вбирали, например, пословицы и поговорки: «Лучше один раз увидеть, чем десять раз услышать» (о преимуществах зрительного восприятия и запоминания перед слуховым); «Привычка — вторая натура» (о роли упрочившихся привычек, которые могут конкурировать с врожденными формами поведения) и т.п.</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ное представление о психике дает человеку и его личный жизненный опыт: что повторное прочтение какого-либо текста способствует лучшему сохранению его в памяти, человек усваивает из личного опыта, даже если бы ему и осталась неиз</w:t>
        <w:softHyphen/>
        <w:t>вестной пословица: «Повторенье — мать ученья».</w:t>
      </w:r>
    </w:p>
    <w:p>
      <w:pPr>
        <w:pStyle w:val="Normal"/>
        <w:jc w:val="both"/>
        <w:rPr>
          <w:rFonts w:ascii="Times New Roman" w:hAnsi="Times New Roman" w:cs="Times New Roman"/>
          <w:sz w:val="22"/>
          <w:szCs w:val="22"/>
        </w:rPr>
      </w:pPr>
      <w:r>
        <w:rPr>
          <w:rFonts w:cs="Times New Roman" w:ascii="Times New Roman" w:hAnsi="Times New Roman"/>
          <w:sz w:val="22"/>
          <w:szCs w:val="22"/>
        </w:rPr>
        <w:t>Житейские психологические сведения, почерпнутые из обще</w:t>
        <w:softHyphen/>
        <w:t>ственного и личного опыта, образуют донаучные психологические знания. Они могут быть довольно обширными, могут способ</w:t>
        <w:softHyphen/>
        <w:t>ствовать до известной степени ориентировке в поведении окру</w:t>
        <w:softHyphen/>
        <w:t>жающих людей, могут быть в определенных пределах правиль</w:t>
        <w:softHyphen/>
        <w:t>ными и соответствующими действительности. Однако в целом эти знания лишены систематичности, глубины, доказательности и по этой причине не могут стать прочной основой для серьезной</w:t>
      </w:r>
    </w:p>
    <w:p>
      <w:pPr>
        <w:pStyle w:val="Normal"/>
        <w:jc w:val="both"/>
        <w:rPr>
          <w:rFonts w:ascii="Times New Roman" w:hAnsi="Times New Roman" w:cs="Times New Roman"/>
          <w:sz w:val="22"/>
          <w:szCs w:val="22"/>
        </w:rPr>
      </w:pPr>
      <w:r>
        <w:rPr>
          <w:rFonts w:cs="Times New Roman" w:ascii="Times New Roman" w:hAnsi="Times New Roman"/>
          <w:sz w:val="22"/>
          <w:szCs w:val="22"/>
        </w:rPr>
        <w:t>71</w:t>
      </w:r>
    </w:p>
    <w:p>
      <w:pPr>
        <w:pStyle w:val="Normal"/>
        <w:jc w:val="both"/>
        <w:rPr>
          <w:rFonts w:ascii="Times New Roman" w:hAnsi="Times New Roman" w:cs="Times New Roman"/>
          <w:sz w:val="22"/>
          <w:szCs w:val="22"/>
        </w:rPr>
      </w:pPr>
      <w:r>
        <w:rPr>
          <w:rFonts w:cs="Times New Roman" w:ascii="Times New Roman" w:hAnsi="Times New Roman"/>
          <w:sz w:val="22"/>
          <w:szCs w:val="22"/>
        </w:rPr>
        <w:t>работы с людьми (педагогической, лечебной, организационной и т.п.), требующей научных, т.е. объективных и достоверных зна</w:t>
        <w:softHyphen/>
        <w:t>ний о психике человека, позволяющих прогнозировать его поведе</w:t>
        <w:softHyphen/>
        <w:t>ние в тех или иных ожидаемых обстоятельствах.</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составляет предмет научного изучения в психологии? Это прежде всего конкретные факты психической жизни, характе</w:t>
        <w:softHyphen/>
        <w:t>ризуемые качественно и количественно. Так, исследуя процесс восприятия человеком окружающих его предметов, психология установила существенно важный факт: образ предмета сохраняет относительное постоянство и при изменяющихся условиях вос</w:t>
        <w:softHyphen/>
        <w:t>приятия. Например, страница, на которой напечатаны эти строки, будет восприниматься как белая и на ярком солнечном свету, и в полутьме, и при электрическом освещении, хотя физическая характеристика лучей, отбрасываемых бумагой при столь различ</w:t>
        <w:softHyphen/>
        <w:t>ной освещенности, будет весьма различной. В данном случае перед нами качественная характеристика психологического факта. Примером количественной характеристики психологического факта может послужить величина времени реакции данного человека на воздействующий раздражитель (если испытуемому предлагают в ответ на вспышку лампочки нажать на кнопку как можно скорее, то у одного скорость реакции может быть 200 мил</w:t>
        <w:softHyphen/>
        <w:t>лисекунд, а у другого - 150, т.е. значительно более быстрая). Индивидуальные различия скорости реакции, наблюдаемые в экс</w:t>
        <w:softHyphen/>
        <w:t>перименте, являются психологическими фактами, устанавливае</w:t>
        <w:softHyphen/>
        <w:t>мыми в научном исследовании. Они позволяют количественно характеризовать некоторые особенности психики различных испытуемых.</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научная психология не может ограничиться описанием психологического факта, каким бы интересным он ни был. Науч</w:t>
        <w:softHyphen/>
        <w:t>ное познание с необходимостью требует перехода от описания явлений к их объяснению. Последнее предполагает раскрытие законов, которым подчиняются эти явления. Поэтому предметом изучения в психологии вместе с психологическими фактами становятся психологические законы. Так, возникновение некото</w:t>
        <w:softHyphen/>
        <w:t>рых психологических фактов наблюдается с необходимостью вся</w:t>
        <w:softHyphen/>
        <w:t>кий раз, когда для этого имеются соответствующие условия, т.е. закономерно. Закономерный характер имеет, например, приве</w:t>
        <w:softHyphen/>
        <w:t>денный выше факт относительного постоянства восприятия, при этом постоянством обладает не только восприятие цвета, но и восприятие величины и формы предмета. Специальные исследо</w:t>
        <w:softHyphen/>
        <w:t>вания показали, что постоянство восприятия не дано человеку изначально, от рождения. Оно формируется постепенно, по стро</w:t>
        <w:softHyphen/>
        <w:t>гим законам. Если бы не было постоянства восприятия, человек не смог бы ориентироваться во внешней среде — при малейшем</w:t>
      </w:r>
    </w:p>
    <w:p>
      <w:pPr>
        <w:pStyle w:val="Normal"/>
        <w:jc w:val="both"/>
        <w:rPr>
          <w:rFonts w:ascii="Times New Roman" w:hAnsi="Times New Roman" w:cs="Times New Roman"/>
          <w:sz w:val="22"/>
          <w:szCs w:val="22"/>
        </w:rPr>
      </w:pPr>
      <w:r>
        <w:rPr>
          <w:rFonts w:cs="Times New Roman" w:ascii="Times New Roman" w:hAnsi="Times New Roman"/>
          <w:sz w:val="22"/>
          <w:szCs w:val="22"/>
        </w:rPr>
        <w:t>72</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и его положения относительно окружающих предметов происходило бы радикальное изменение картины видимого мира, предметы воспринимались бы искаженно.</w:t>
      </w:r>
    </w:p>
    <w:p>
      <w:pPr>
        <w:pStyle w:val="Normal"/>
        <w:jc w:val="both"/>
        <w:rPr>
          <w:rFonts w:ascii="Times New Roman" w:hAnsi="Times New Roman" w:cs="Times New Roman"/>
          <w:sz w:val="22"/>
          <w:szCs w:val="22"/>
        </w:rPr>
      </w:pPr>
      <w:r>
        <w:rPr>
          <w:rFonts w:cs="Times New Roman" w:ascii="Times New Roman" w:hAnsi="Times New Roman"/>
          <w:sz w:val="22"/>
          <w:szCs w:val="22"/>
        </w:rPr>
        <w:t>Как же можно определить предмет психологии? Какими бы сложными путями ни продвигалась на протяжении столетий психологическая мысль, осваивая свой предмет, как бы ни изме</w:t>
        <w:softHyphen/>
        <w:t>нялись и обогащались знания о нем, какими бы терминами его бы ни обозначали (душа, сознание, психика, деятельность и т.д.), можно выделить признаки, которые характеризуют собственный предмет психологии, отличающий ее от других наук. Предметом психологии являются закономерные связи субъекта с природным и социокультурным миром, запечатленные в системе чувственных и умственных образов этого мира, мотивов, побуждающих действо</w:t>
        <w:softHyphen/>
        <w:t>вать, а также в самих действиях, переживаниях своих отношений к другим людям и самому себе, в свойствах личности как ядра эт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и обусловленные ее компоненты имеются и у жи</w:t>
        <w:softHyphen/>
        <w:t>вотных (чувственные образы среды, мотивация поведения, как инстинктивного, так и приобретенного в процессе приспособле</w:t>
        <w:softHyphen/>
        <w:t>ния к ней). Однако психическая организация человека качествен</w:t>
        <w:softHyphen/>
        <w:t>но отлична от этих биологических форм. Социокультурный образ жизни порождает у человека сознание. В межличностных контак</w:t>
        <w:softHyphen/>
        <w:t>тах, опосредованных языком и совместной деятельностью, инди</w:t>
        <w:softHyphen/>
        <w:t>вид, «всматриваясь» в других людей, приобретает способность познавать самого себя как субъекта психической жизни, заранее ставить цели, предваряющие его поступки, судить о внутреннем плане своего поведения. Не все компоненты этого плана перево</w:t>
        <w:softHyphen/>
        <w:t>димы на язык сознания. Но и они, образуя сферу бессознатель</w:t>
        <w:softHyphen/>
        <w:t>ного, служат предметом психологии, которая выявляет характер соответствия действительных побуждений, влечений, ориентации личности сложившимся у нее представлениям о них. Как осозна</w:t>
        <w:softHyphen/>
        <w:t>ваемые, так и неосознаваемые психические акты реализуются посредством нейро-гуморальных механизмов, но протекают не по физиологическим, а по собственно психологическим законам. Исторический опыт говорит, что знание о предметной области психологии складывалось и расширялось благодаря связи этой, науки с другими науками - естественными, социальными, тех</w:t>
        <w:softHyphen/>
        <w:t>ническими.</w:t>
      </w:r>
    </w:p>
    <w:p>
      <w:pPr>
        <w:pStyle w:val="Normal"/>
        <w:jc w:val="both"/>
        <w:rPr/>
      </w:pPr>
      <w:r>
        <w:rPr>
          <w:rFonts w:cs="Times New Roman" w:ascii="Times New Roman" w:hAnsi="Times New Roman"/>
          <w:sz w:val="22"/>
          <w:szCs w:val="22"/>
        </w:rPr>
        <w:t>2. Психология и   Превращению психологии в самостоятельную естествознание    науку способствовал крепнущий союз ее с есте</w:t>
        <w:softHyphen/>
        <w:t xml:space="preserve">ствознанием, начало которому было положено еще во второй половине </w:t>
      </w:r>
      <w:r>
        <w:rPr>
          <w:rFonts w:cs="Times New Roman" w:ascii="Times New Roman" w:hAnsi="Times New Roman"/>
          <w:sz w:val="22"/>
          <w:szCs w:val="22"/>
          <w:lang w:val="en-US"/>
        </w:rPr>
        <w:t xml:space="preserve">XIX </w:t>
      </w:r>
      <w:r>
        <w:rPr>
          <w:rFonts w:cs="Times New Roman" w:ascii="Times New Roman" w:hAnsi="Times New Roman"/>
          <w:sz w:val="22"/>
          <w:szCs w:val="22"/>
        </w:rPr>
        <w:t>в. Сюда относится внедрение в пси-</w:t>
      </w:r>
    </w:p>
    <w:p>
      <w:pPr>
        <w:pStyle w:val="Normal"/>
        <w:jc w:val="both"/>
        <w:rPr>
          <w:rFonts w:ascii="Times New Roman" w:hAnsi="Times New Roman" w:cs="Times New Roman"/>
          <w:sz w:val="22"/>
          <w:szCs w:val="22"/>
        </w:rPr>
      </w:pPr>
      <w:r>
        <w:rPr>
          <w:rFonts w:cs="Times New Roman" w:ascii="Times New Roman" w:hAnsi="Times New Roman"/>
          <w:sz w:val="22"/>
          <w:szCs w:val="22"/>
        </w:rPr>
        <w:t>73</w:t>
      </w:r>
    </w:p>
    <w:p>
      <w:pPr>
        <w:pStyle w:val="Normal"/>
        <w:jc w:val="both"/>
        <w:rPr>
          <w:rFonts w:ascii="Times New Roman" w:hAnsi="Times New Roman" w:cs="Times New Roman"/>
          <w:sz w:val="22"/>
          <w:szCs w:val="22"/>
        </w:rPr>
      </w:pPr>
      <w:r>
        <w:rPr>
          <w:rFonts w:cs="Times New Roman" w:ascii="Times New Roman" w:hAnsi="Times New Roman"/>
          <w:sz w:val="22"/>
          <w:szCs w:val="22"/>
        </w:rPr>
        <w:t>хологию экспериментального метода (Г. Фехнер), особенно после выхода в свет книги И.М. Сеченова «Рефлексы головного мозга», в которой было показано, что психические явления такие же естественные явления, как все другие функции человеческого организма, что они не могут быть беспричинными, а суть резуль</w:t>
        <w:softHyphen/>
        <w:t>тат рефлекторной деятельности нервной системы. Рефлекторная теория И.М. Сеченова, получившая дальнейшее развитие в учении И.П. Павлова об условных рефлексах, а также в работах АЛ. Ух</w:t>
        <w:softHyphen/>
        <w:t>томского, Н.А. Бернштейна, И.С. Бериташвили и др., составила ес</w:t>
        <w:softHyphen/>
        <w:t>тественнонаучную основу психологических знаний. В настоящее время это естественнонаучное обоснование науки усиливается за счет углубленного изучения нейрофизиологических механизмов мозговой деятельности. Таким образом, успехи в исследовании сложной системы физиологических механизмов психической деятельности явились конкретным результатом связи психологии с передовым естествозн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Огромное влияние на разработку основных проблем современ</w:t>
        <w:softHyphen/>
        <w:t>ной психологии оказали эволюционные идеи великого естество</w:t>
        <w:softHyphen/>
        <w:t>испытателя Ч. Дарвина, изложенные в книге «Происхождение ви</w:t>
        <w:softHyphen/>
        <w:t>дов путем естественного отбора или сохранение благоприятствуе-мых пород в борьбе за жизнь» (1859). Они позволили выяснить роль психики в процессе приспособления живых существ к изме</w:t>
        <w:softHyphen/>
        <w:t>няющимся условиям среды, понять происхождение высших форм психической деятельности из низших, более примитивных. Дарви</w:t>
        <w:softHyphen/>
        <w:t>ну удалось приложить идею эволюции всего живого к объяснению происхождения инстинктов животных, показав, что те же самые основные факторы, от которых зависит в процессе биологиче</w:t>
        <w:softHyphen/>
        <w:t>ского развития изменение строения тела и отдельных его органов (а именно действие естественного отбора), являются движущими силами психического развития в филогенезе.</w:t>
      </w:r>
    </w:p>
    <w:p>
      <w:pPr>
        <w:pStyle w:val="Normal"/>
        <w:jc w:val="both"/>
        <w:rPr>
          <w:rFonts w:ascii="Times New Roman" w:hAnsi="Times New Roman" w:cs="Times New Roman"/>
          <w:sz w:val="22"/>
          <w:szCs w:val="22"/>
        </w:rPr>
      </w:pPr>
      <w:r>
        <w:rPr>
          <w:rFonts w:cs="Times New Roman" w:ascii="Times New Roman" w:hAnsi="Times New Roman"/>
          <w:sz w:val="22"/>
          <w:szCs w:val="22"/>
        </w:rPr>
        <w:t>В России идеи Дарвина об эволюции психики животных получили развитие в трудах многих ученых, и прежде всего А.Н. Северцова и В.А. Вагнера. Это дало возможность рассмотреть различные формы психической деятельности животных со сторо</w:t>
        <w:softHyphen/>
        <w:t>ны их происхождения. Как показал А.Н. Северцов, эволюция приспособлений посредством изменения поведения животных без изменения их организации пошла в расходящихся направлениях по двум главным путям и в двух типах животного царства достиг</w:t>
        <w:softHyphen/>
        <w:t>ла своего высшего развития. В типе членистоногих прогрессивно эволюционировали наследственные изменения поведения (ин</w:t>
        <w:softHyphen/>
        <w:t>стинкты), и у высших представителей их - у насекомых образова</w:t>
        <w:softHyphen/>
        <w:t>лись необыкновенно сложные и совершенные, приспособленные ко всем деталям образа жизни шгстинктивные действия. Но этот сложный и совершенный аппарат инстинктив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74</w:t>
      </w:r>
    </w:p>
    <w:p>
      <w:pPr>
        <w:pStyle w:val="Normal"/>
        <w:jc w:val="both"/>
        <w:rPr>
          <w:rFonts w:ascii="Times New Roman" w:hAnsi="Times New Roman" w:cs="Times New Roman"/>
          <w:sz w:val="22"/>
          <w:szCs w:val="22"/>
        </w:rPr>
      </w:pPr>
      <w:r>
        <w:rPr>
          <w:rFonts w:cs="Times New Roman" w:ascii="Times New Roman" w:hAnsi="Times New Roman"/>
          <w:sz w:val="22"/>
          <w:szCs w:val="22"/>
        </w:rPr>
        <w:t>является вместе с тем крайне косным: к быстрым изменения сре</w:t>
        <w:softHyphen/>
        <w:t>ды животное приспособиться не может. В типе хордовых эволю</w:t>
        <w:softHyphen/>
        <w:t>ция пошла по другому пути: инстинктивная деятельность не достигла очень большой высоты, но зато приспособление посред</w:t>
        <w:softHyphen/>
        <w:t>ством индивидуального изменения поведения стало развиваться прогрессивно и в высокой степени усилило пластичность орга</w:t>
        <w:softHyphen/>
        <w:t>низма. Над наследственной приспособляемостью появилась над</w:t>
        <w:softHyphen/>
        <w:t>стройка индивидуальной изменчивост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онное учение дает, таким образом, возможность объяснить происхождение как инстинктивных форм поведения, программируемых наследственно, так и приобретаемых при</w:t>
        <w:softHyphen/>
        <w:t>жизненно в результате образования сложных систем условных рефлексов.</w:t>
      </w:r>
    </w:p>
    <w:p>
      <w:pPr>
        <w:pStyle w:val="Normal"/>
        <w:jc w:val="both"/>
        <w:rPr>
          <w:rFonts w:ascii="Times New Roman" w:hAnsi="Times New Roman" w:cs="Times New Roman"/>
          <w:sz w:val="22"/>
          <w:szCs w:val="22"/>
        </w:rPr>
      </w:pPr>
      <w:r>
        <w:rPr>
          <w:rFonts w:cs="Times New Roman" w:ascii="Times New Roman" w:hAnsi="Times New Roman"/>
          <w:sz w:val="22"/>
          <w:szCs w:val="22"/>
        </w:rPr>
        <w:t>Подход к психике животных и человека с позиций эволю</w:t>
        <w:softHyphen/>
        <w:t>ционного учения позволяет понять, что психика не является прос</w:t>
        <w:softHyphen/>
        <w:t>тым бездействующим придатком (эпифеноменом) физиологиче</w:t>
        <w:softHyphen/>
        <w:t>ских процессов, как это утверждают некоторые физиологи и пси</w:t>
        <w:softHyphen/>
        <w:t>хологи. Существование сложного мира психических явлений в ка</w:t>
        <w:softHyphen/>
        <w:t>честве эпифеномена физиологических процессов, никакой роли не играющего в жизни и деятельности человека, явно противо</w:t>
        <w:softHyphen/>
        <w:t>речило бы принципам и законам эволюции (естественный отбор, как известно, устраняет все ненужное живому существу, бездей</w:t>
        <w:softHyphen/>
        <w:t>ствующее, бесполезное).</w:t>
      </w:r>
    </w:p>
    <w:p>
      <w:pPr>
        <w:pStyle w:val="Normal"/>
        <w:jc w:val="both"/>
        <w:rPr>
          <w:rFonts w:ascii="Times New Roman" w:hAnsi="Times New Roman" w:cs="Times New Roman"/>
          <w:sz w:val="22"/>
          <w:szCs w:val="22"/>
        </w:rPr>
      </w:pPr>
      <w:r>
        <w:rPr>
          <w:rFonts w:cs="Times New Roman" w:ascii="Times New Roman" w:hAnsi="Times New Roman"/>
          <w:sz w:val="22"/>
          <w:szCs w:val="22"/>
        </w:rPr>
        <w:t>Для выяснения той роли, которую играет психика в поведении человека, много дали исследования психологов-клиницистов (В.М. Бехтерев, С.С. Корсаков, А.Р. Лурия и др.), разработавших основы медицинской психологии. Возникнув на стыке психоло</w:t>
        <w:softHyphen/>
        <w:t>гии и медицины, медицинская психология использует достижения психологической науки в диагностике и лечении болезней, в раз</w:t>
        <w:softHyphen/>
        <w:t>работке вопросов, связанных с восстановлением здоровья и про</w:t>
        <w:softHyphen/>
        <w:t>филактикой заболеваний. То обстоятельство, что развитие болез</w:t>
        <w:softHyphen/>
        <w:t>ни, с одной стороны, зависит от психических факторов (апатия, тревожность, мнительность и т.д.), а с другой — само заболевание ведет к возникновению особых психических состояний, которые могут, например, снижать эффективность терапевтического воз</w:t>
        <w:softHyphen/>
        <w:t>действия, делает необходимым объединение усилий врача и пси</w:t>
        <w:softHyphen/>
        <w:t>холога. Вместе с тем клинико-психологические исследования нарушений психики при поражении некоторых областей коры мозга, например височных долей, дают новые данные для пони</w:t>
        <w:softHyphen/>
        <w:t>мания закономерностей восприятия и памяти. Психолог-клини</w:t>
        <w:softHyphen/>
        <w:t>цист, выяснив характер психологических расстройств устной или письменной речи больного, уточняет локализацию очага пораже</w:t>
        <w:softHyphen/>
        <w:t>ния в определенном отделе больших полушарий головного мозга человека, помогая тем самым нейрохирургу.</w:t>
      </w:r>
    </w:p>
    <w:p>
      <w:pPr>
        <w:pStyle w:val="Normal"/>
        <w:jc w:val="both"/>
        <w:rPr>
          <w:rFonts w:ascii="Times New Roman" w:hAnsi="Times New Roman" w:cs="Times New Roman"/>
          <w:sz w:val="22"/>
          <w:szCs w:val="22"/>
        </w:rPr>
      </w:pPr>
      <w:r>
        <w:rPr>
          <w:rFonts w:cs="Times New Roman" w:ascii="Times New Roman" w:hAnsi="Times New Roman"/>
          <w:sz w:val="22"/>
          <w:szCs w:val="22"/>
        </w:rPr>
        <w:t>75</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современная психология в своем развитии как самостоятельная наука обретает прочную естественно-научную ос</w:t>
        <w:softHyphen/>
        <w:t>нову. Серьезное изучение психологии предполагает познание зако</w:t>
        <w:softHyphen/>
        <w:t>нов естествознания (общей биологии, физиологии, неврологии, эволюционного учения и т.д.)- Ряд отраслей психологии, и прежде всего сравнительная психология, зоопсихология, этология, меди</w:t>
        <w:softHyphen/>
        <w:t>цинская психология, патопсихология и некоторые другие, явля</w:t>
        <w:softHyphen/>
        <w:t>ются вместе с тем разделами естествознания и медицины.</w:t>
      </w:r>
    </w:p>
    <w:p>
      <w:pPr>
        <w:pStyle w:val="Normal"/>
        <w:jc w:val="both"/>
        <w:rPr/>
      </w:pPr>
      <w:r>
        <w:rPr>
          <w:rFonts w:cs="Times New Roman" w:ascii="Times New Roman" w:hAnsi="Times New Roman"/>
          <w:sz w:val="22"/>
          <w:szCs w:val="22"/>
        </w:rPr>
        <w:t xml:space="preserve">3. Психология   </w:t>
      </w:r>
      <w:r>
        <w:rPr>
          <w:rFonts w:cs="Times New Roman" w:ascii="Times New Roman" w:hAnsi="Times New Roman"/>
          <w:sz w:val="22"/>
          <w:szCs w:val="22"/>
          <w:lang w:val="en-US"/>
        </w:rPr>
        <w:t xml:space="preserve">XX </w:t>
      </w:r>
      <w:r>
        <w:rPr>
          <w:rFonts w:cs="Times New Roman" w:ascii="Times New Roman" w:hAnsi="Times New Roman"/>
          <w:sz w:val="22"/>
          <w:szCs w:val="22"/>
        </w:rPr>
        <w:t>столетие характеризуется исключительным по</w:t>
      </w:r>
    </w:p>
    <w:p>
      <w:pPr>
        <w:pStyle w:val="Normal"/>
        <w:jc w:val="both"/>
        <w:rPr>
          <w:rFonts w:ascii="Times New Roman" w:hAnsi="Times New Roman" w:cs="Times New Roman"/>
          <w:sz w:val="22"/>
          <w:szCs w:val="22"/>
        </w:rPr>
      </w:pPr>
      <w:r>
        <w:rPr>
          <w:rFonts w:cs="Times New Roman" w:ascii="Times New Roman" w:hAnsi="Times New Roman"/>
          <w:sz w:val="22"/>
          <w:szCs w:val="22"/>
        </w:rPr>
        <w:t>и научно-       своему масштабу развитием производства, новых</w:t>
      </w:r>
    </w:p>
    <w:p>
      <w:pPr>
        <w:pStyle w:val="Normal"/>
        <w:jc w:val="both"/>
        <w:rPr>
          <w:rFonts w:ascii="Times New Roman" w:hAnsi="Times New Roman" w:cs="Times New Roman"/>
          <w:sz w:val="22"/>
          <w:szCs w:val="22"/>
        </w:rPr>
      </w:pPr>
      <w:r>
        <w:rPr>
          <w:rFonts w:cs="Times New Roman" w:ascii="Times New Roman" w:hAnsi="Times New Roman"/>
          <w:sz w:val="22"/>
          <w:szCs w:val="22"/>
        </w:rPr>
        <w:t>технический     видов техники, средств связи, широким использо-</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есс ванием электроники, автоматики, освоением но</w:t>
        <w:softHyphen/>
        <w:t>вых видов транспорта, работающих на сверхзву</w:t>
        <w:softHyphen/>
        <w:t>ковых скоростях, и т.д. Все это предъявляет огромные требования к психике человека, имеющего дело с современной техникой.</w:t>
      </w:r>
    </w:p>
    <w:p>
      <w:pPr>
        <w:pStyle w:val="Normal"/>
        <w:jc w:val="both"/>
        <w:rPr>
          <w:rFonts w:ascii="Times New Roman" w:hAnsi="Times New Roman" w:cs="Times New Roman"/>
          <w:sz w:val="22"/>
          <w:szCs w:val="22"/>
        </w:rPr>
      </w:pPr>
      <w:r>
        <w:rPr>
          <w:rFonts w:cs="Times New Roman" w:ascii="Times New Roman" w:hAnsi="Times New Roman"/>
          <w:sz w:val="22"/>
          <w:szCs w:val="22"/>
        </w:rPr>
        <w:t>В современной промышленности, на транспорте, в военном деле все большее значение приобретает учет так называемого психологического фактора, т.е. возможностей, заключенных в психических познавательных процессах - восприятии, памяти, мышлении, в свойствах личности - особенностях характера, темперамента, скорости реакции и т.п. Так, в условиях нервно-психической напряженности, вызванной необходимостью прини</w:t>
        <w:softHyphen/>
        <w:t>мать ответственные решения в минимально короткие сроки (си</w:t>
        <w:softHyphen/>
        <w:t>туации, во многом типичные для современной сверхзвуковой авиации, для работы диспетчеров-операторов крупных энерго</w:t>
        <w:softHyphen/>
        <w:t>систем и т.п.), оказывается чрезвычайно существенным наличие некоторых качеств личности, позволяющих осуществлять деятель</w:t>
        <w:softHyphen/>
        <w:t>ность без особых ошибок и срывов. Отсутствие же этих качеств ведет к авариям.</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психологических возможностей человека в связи с тре</w:t>
        <w:softHyphen/>
        <w:t>бованиями, предъявляемыми ему сложными видами трудовой дея</w:t>
        <w:softHyphen/>
        <w:t>тельности, характеризует важную роль современной психологии. Инженерная психология, занимающаяся решением проблемы «че</w:t>
        <w:softHyphen/>
        <w:t>ловек-машина» (вопросы взаимодействия человека и техники), как и психология труда вообще, теснейшим образом соприкаса</w:t>
        <w:softHyphen/>
        <w:t>ется с многими разделами 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На дальнейшее развитие психологии существенное влияние оказывает компьютерная революция. Ряд функций, считавшихся уникальным достоянием человеческого сознания — функции накопления и переработки информации, управления и контро</w:t>
        <w:softHyphen/>
        <w:t>ля — стали выполнять электронные устройства. Использование теоретико-информационных понятий и моделей способствовало</w:t>
      </w:r>
    </w:p>
    <w:p>
      <w:pPr>
        <w:pStyle w:val="Normal"/>
        <w:jc w:val="both"/>
        <w:rPr>
          <w:rFonts w:ascii="Times New Roman" w:hAnsi="Times New Roman" w:cs="Times New Roman"/>
          <w:sz w:val="22"/>
          <w:szCs w:val="22"/>
        </w:rPr>
      </w:pPr>
      <w:r>
        <w:rPr>
          <w:rFonts w:cs="Times New Roman" w:ascii="Times New Roman" w:hAnsi="Times New Roman"/>
          <w:sz w:val="22"/>
          <w:szCs w:val="22"/>
        </w:rPr>
        <w:t>76</w:t>
      </w:r>
    </w:p>
    <w:p>
      <w:pPr>
        <w:pStyle w:val="Normal"/>
        <w:jc w:val="both"/>
        <w:rPr>
          <w:rFonts w:ascii="Times New Roman" w:hAnsi="Times New Roman" w:cs="Times New Roman"/>
          <w:sz w:val="22"/>
          <w:szCs w:val="22"/>
        </w:rPr>
      </w:pPr>
      <w:r>
        <w:rPr>
          <w:rFonts w:cs="Times New Roman" w:ascii="Times New Roman" w:hAnsi="Times New Roman"/>
          <w:sz w:val="22"/>
          <w:szCs w:val="22"/>
        </w:rPr>
        <w:t>внедрению в психологию новых логико-математических методов. Вместе с тем отдельные исследователи, упоенные успехами кибер</w:t>
        <w:softHyphen/>
        <w:t>нетики, стали трактовать человека по типу автомата с програм</w:t>
        <w:softHyphen/>
        <w:t>мным управлением. В то же время автоматизация и кибернетиза</w:t>
        <w:softHyphen/>
        <w:t>ция резко повысили заинтересованность в изучении и эффектив</w:t>
        <w:softHyphen/>
        <w:t>ном использовании функций, которые не могут быть переданы электронным устройством, прежде всего - творческих способно</w:t>
        <w:softHyphen/>
        <w:t>стей. Для будущего человечества, для личности и ее психического строя значение компьютерной революции огромно. Но как бы ни изменилась личность человека, какие бы чудеса ни создала электронно-информационная технология, ей по-прежнему будут присущи психические свойства со всеми признаками, присущими предмету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4. Психология Научно-технический прогресс, являясь фактором и педагогика развития психологической науки и способствуя освобождению ее от умозрительных представле</w:t>
        <w:softHyphen/>
        <w:t>ний, в настрящее время со всей определенностью выявил тесней</w:t>
        <w:softHyphen/>
        <w:t>шие взаимосвязи психологии с педагогикой. Эта связь, разумеет</w:t>
        <w:softHyphen/>
        <w:t>ся, существовала всегда, что и осознавалось передовыми психоло</w:t>
        <w:softHyphen/>
        <w:t>гами и педагогами. Вьщающийся русский педагог К.Д. Ушинский (1824—1870) подчеркивал, что по своему значению для педагогики психология занимает первое место среди всех наук. Чтобы всесто</w:t>
        <w:softHyphen/>
        <w:t>ронне воспитать человека, отмечал К.Д. Ушинский, его надо все</w:t>
        <w:softHyphen/>
        <w:t>сторонне изучить.</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взаимосвязей психологии и педагогики, начиная с 30-х годов, приобретает драматический характер, обусловленный грубым вмешательством партийного руководства в научную жизнь. Была объявлена лженаукой одна из педагогических науч</w:t>
        <w:softHyphen/>
        <w:t>ных дисциплин ~ педология. Ее разгром существенно затормозил развитие как психологии, так и педагогики.</w:t>
      </w:r>
    </w:p>
    <w:p>
      <w:pPr>
        <w:pStyle w:val="Normal"/>
        <w:jc w:val="both"/>
        <w:rPr/>
      </w:pPr>
      <w:r>
        <w:rPr>
          <w:rFonts w:cs="Times New Roman" w:ascii="Times New Roman" w:hAnsi="Times New Roman"/>
          <w:sz w:val="22"/>
          <w:szCs w:val="22"/>
        </w:rPr>
        <w:t xml:space="preserve">Педология - течение в психологии и педагогике, возникшее на рубеже </w:t>
      </w:r>
      <w:r>
        <w:rPr>
          <w:rFonts w:cs="Times New Roman" w:ascii="Times New Roman" w:hAnsi="Times New Roman"/>
          <w:sz w:val="22"/>
          <w:szCs w:val="22"/>
          <w:lang w:val="en-US"/>
        </w:rPr>
        <w:t xml:space="preserve">XIX—XX </w:t>
      </w:r>
      <w:r>
        <w:rPr>
          <w:rFonts w:cs="Times New Roman" w:ascii="Times New Roman" w:hAnsi="Times New Roman"/>
          <w:sz w:val="22"/>
          <w:szCs w:val="22"/>
        </w:rPr>
        <w:t>вв. и обусловленное распространением эволю</w:t>
        <w:softHyphen/>
        <w:t>ционных идей и развитием прикладных отраслей психологии и экспериментальной педагогики. Основатели педологии — С. Холл, Дж.М. Болдуин, Э. Киркпатрик, Э. Мейман, В. Прейер и др. Содер</w:t>
        <w:softHyphen/>
        <w:t>жание педологии составила совокупность психологических, био</w:t>
        <w:softHyphen/>
        <w:t>логических и социологических подходов к развитию ребенка. В России педология получила широкое распространение еще в дооктябрьский период. К концу 20-х гг. в педологических учреждениях работал значительный корпус психологов, физиоло</w:t>
        <w:softHyphen/>
        <w:t>гов,, дефектологов (П.П. Блонский, Л.С. Выготский и др.). Пред</w:t>
        <w:softHyphen/>
        <w:t>мет педологии, несмотря на многочисленные дискуссии и теоре-</w:t>
      </w:r>
    </w:p>
    <w:p>
      <w:pPr>
        <w:pStyle w:val="Normal"/>
        <w:jc w:val="both"/>
        <w:rPr>
          <w:rFonts w:ascii="Times New Roman" w:hAnsi="Times New Roman" w:cs="Times New Roman"/>
          <w:sz w:val="22"/>
          <w:szCs w:val="22"/>
        </w:rPr>
      </w:pPr>
      <w:r>
        <w:rPr>
          <w:rFonts w:cs="Times New Roman" w:ascii="Times New Roman" w:hAnsi="Times New Roman"/>
          <w:sz w:val="22"/>
          <w:szCs w:val="22"/>
        </w:rPr>
        <w:t>77</w:t>
      </w:r>
    </w:p>
    <w:p>
      <w:pPr>
        <w:pStyle w:val="Normal"/>
        <w:jc w:val="both"/>
        <w:rPr>
          <w:rFonts w:ascii="Times New Roman" w:hAnsi="Times New Roman" w:cs="Times New Roman"/>
          <w:sz w:val="22"/>
          <w:szCs w:val="22"/>
        </w:rPr>
      </w:pPr>
      <w:r>
        <w:rPr>
          <w:rFonts w:cs="Times New Roman" w:ascii="Times New Roman" w:hAnsi="Times New Roman"/>
          <w:sz w:val="22"/>
          <w:szCs w:val="22"/>
        </w:rPr>
        <w:t>тические разработки ее представителей, определен не был. В ис</w:t>
        <w:softHyphen/>
        <w:t>следованиях советских ученых, работавших в области педологии, был накоплен большой эмпирический материал по развитию поведения детей. Ценным в педологии было стремление изучать развитие ребенка в условиях комплексного подхода, практической направленности на диагностику психического развития. Поста</w:t>
        <w:softHyphen/>
        <w:t>новлением ЦК ВКП(б) «О педологических извращения в системе наркомпросов» (1936) педология была объявлена «псевдонаукой» и прекратила свое существование. Результатом разгрома педоло</w:t>
        <w:softHyphen/>
        <w:t>гии явилось торможение развития педагогической и возрастной психологии, отставание в области психодиагностики, ослабление внимания к личности ребенка в процессах обучения и воспитания (так называемая «бездетность» педагогики).</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ение, в котором оказалась психология, может быть иллюстрировано выдержкой из книжки, опубликованной в том же 1936 г. одним партийным функционером:</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профессора психологии не прочь сейчас высту</w:t>
        <w:softHyphen/>
        <w:t>пить с «прожектами» преподавания в педагогических учебных заведениях вместо педологии таких отдельных курсов, как «детская психология», «педагогическая психология», «школьная психология» и т.д. и т.п. По нашему мнению, сейчас не имеется никакой необходимости заниматься разработкой каких-то «новых» особых курсов, которые заменили бы прежнюю «универсальную» науку о детях - педологию... Создавать... новые, какие-то «осо</w:t>
        <w:softHyphen/>
        <w:t>бые» курсы детской психологии, педагогической психологии, школьной психологии и т.д. означало бы идти назад путем вос</w:t>
        <w:softHyphen/>
        <w:t>становления «педологии» - только под иным наз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Предупреждение было недвусмысленным и по тем временам чреватым тяжкими последствиями — психология оказалась каст</w:t>
        <w:softHyphen/>
        <w:t>рированной, в учебниках для педвузов тех лет авторы явно стре</w:t>
        <w:softHyphen/>
        <w:t>мились не допустить проникновения в умы будущих учителей «детской», «педагогической», «школьной» психологии, чтобы из</w:t>
        <w:softHyphen/>
        <w:t>бежать обвинения в попытках «восстановить» педологию. Студен</w:t>
        <w:softHyphen/>
        <w:t>ты педвуза получали еще очень долго фактически выхолощенные психологические знания. Обвинения в педологических ошибках постоянно нависали над психологами.</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связи психологии и педагогики приобре</w:t>
        <w:softHyphen/>
        <w:t>тают особый характер. Фактически на протяжении ряда лет эти связи были во многом внешним приспособлением психологии к существующей педагогике и внешним учетом педагогикой «гото</w:t>
        <w:softHyphen/>
        <w:t>вых данных» психологии. Например, задачей психологии нередко считалось «психологическое обоснование» уже сложившихся и упрочившихся педагогических приемов и положений, их улучше</w:t>
        <w:softHyphen/>
        <w:t>ние, совершенствование, а педагогика зачастую исходила из неко-</w:t>
      </w:r>
    </w:p>
    <w:p>
      <w:pPr>
        <w:pStyle w:val="Normal"/>
        <w:jc w:val="both"/>
        <w:rPr>
          <w:rFonts w:ascii="Times New Roman" w:hAnsi="Times New Roman" w:cs="Times New Roman"/>
          <w:sz w:val="22"/>
          <w:szCs w:val="22"/>
        </w:rPr>
      </w:pPr>
      <w:r>
        <w:rPr>
          <w:rFonts w:cs="Times New Roman" w:ascii="Times New Roman" w:hAnsi="Times New Roman"/>
          <w:sz w:val="22"/>
          <w:szCs w:val="22"/>
        </w:rPr>
        <w:t>78</w:t>
      </w:r>
    </w:p>
    <w:p>
      <w:pPr>
        <w:pStyle w:val="Normal"/>
        <w:jc w:val="both"/>
        <w:rPr>
          <w:rFonts w:ascii="Times New Roman" w:hAnsi="Times New Roman" w:cs="Times New Roman"/>
          <w:sz w:val="22"/>
          <w:szCs w:val="22"/>
        </w:rPr>
      </w:pPr>
      <w:r>
        <w:rPr>
          <w:rFonts w:cs="Times New Roman" w:ascii="Times New Roman" w:hAnsi="Times New Roman"/>
          <w:sz w:val="22"/>
          <w:szCs w:val="22"/>
        </w:rPr>
        <w:t>торых, по существу догматически понятых, «психологических формул» (из утверждения о том, что мышление младшего школь</w:t>
        <w:softHyphen/>
        <w:t>ника якобы лишено абстрактности, а только и исключительно конкретно).</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задачи развития личности в условиях значительного ускорения научно-технического прогресса и уже достигнутые успехи в развитии конкретных психологических исследований позволяют по-новому понять возможности психоло</w:t>
        <w:softHyphen/>
        <w:t>гии и ее участие в процессе обучения и воспитания школьников. Психологи формулируют задачи, которые стоят перед психологи</w:t>
        <w:softHyphen/>
        <w:t>ческой наукой и от решения которых зависит успешность осу</w:t>
        <w:softHyphen/>
        <w:t>ществления важнейших педагогически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задача предполагает такое построение психологических исследований, которое не столько направлено на обоснование готового и утвердившегося (содержание методов и приемов обучения и воспитания), сколько опережает устоявшуюся педа</w:t>
        <w:softHyphen/>
        <w:t>гогическую практику, прокладывает для нее новые пути, обес</w:t>
        <w:softHyphen/>
        <w:t>печивает широкий поиск нового в деле обучения и воспи</w:t>
        <w:softHyphen/>
        <w:t>тания.</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задача, вытекающая из первой, обусловлена требова</w:t>
        <w:softHyphen/>
        <w:t>ниями, которые предъявляет педагогике научно-технический про</w:t>
        <w:softHyphen/>
        <w:t>гресс. Масса информации, обязательной для усвоения, возрастает с большой быстротой. Установлено, что информация быстро уста</w:t>
        <w:softHyphen/>
        <w:t>ревает и нуждается в обновлении. Отсюда становится ясно, что обучение, которое ориентируется главным образом на запомина</w:t>
        <w:softHyphen/>
        <w:t>ние и сохранение материала в памяти, уже только отчасти сможет удовлетворять современным требованиям. На первый план вы</w:t>
        <w:softHyphen/>
        <w:t>ступает проблема формирования качеств мышления, которые позволили бы учащемуся самостоятельно усваивать постоянно возобновляющуюся информацию, развитие таких способностей, которые, сохранившись и после завершения образования, обеспе</w:t>
        <w:softHyphen/>
        <w:t>чивали человеку возможность не отставать от ускоряющегося научно-технического прогресса.</w:t>
      </w:r>
    </w:p>
    <w:p>
      <w:pPr>
        <w:pStyle w:val="Normal"/>
        <w:jc w:val="both"/>
        <w:rPr>
          <w:rFonts w:ascii="Times New Roman" w:hAnsi="Times New Roman" w:cs="Times New Roman"/>
          <w:sz w:val="22"/>
          <w:szCs w:val="22"/>
        </w:rPr>
      </w:pPr>
      <w:r>
        <w:rPr>
          <w:rFonts w:cs="Times New Roman" w:ascii="Times New Roman" w:hAnsi="Times New Roman"/>
          <w:sz w:val="22"/>
          <w:szCs w:val="22"/>
        </w:rPr>
        <w:t>Народное образование ставит перед психологией многие актуальные задачи: определить общие закономерности развития психики в онтогенезе; дать психологическую характеристику дея</w:t>
        <w:softHyphen/>
        <w:t>тельности и личности человека на каждом возрастном этапе; выяснить психологические механизмы усвоения человеком обще</w:t>
        <w:softHyphen/>
        <w:t>ственного опыта, систематизированного в основах наук; выявить психологические основы формирования личности человека в про</w:t>
        <w:softHyphen/>
        <w:t>цессе обучения и воспитания, раскрыть взаимосвязь воспитания и психического развития человека, изучить соотношение между возрастными и индивидуальными особенностями людей; устано</w:t>
        <w:softHyphen/>
        <w:t>вить психологические причины отклонений в психическом разви-</w:t>
      </w:r>
    </w:p>
    <w:p>
      <w:pPr>
        <w:pStyle w:val="Normal"/>
        <w:jc w:val="both"/>
        <w:rPr>
          <w:rFonts w:ascii="Times New Roman" w:hAnsi="Times New Roman" w:cs="Times New Roman"/>
          <w:sz w:val="22"/>
          <w:szCs w:val="22"/>
        </w:rPr>
      </w:pPr>
      <w:r>
        <w:rPr>
          <w:rFonts w:cs="Times New Roman" w:ascii="Times New Roman" w:hAnsi="Times New Roman"/>
          <w:sz w:val="22"/>
          <w:szCs w:val="22"/>
        </w:rPr>
        <w:t>79</w:t>
      </w:r>
    </w:p>
    <w:p>
      <w:pPr>
        <w:pStyle w:val="Normal"/>
        <w:jc w:val="both"/>
        <w:rPr>
          <w:rFonts w:ascii="Times New Roman" w:hAnsi="Times New Roman" w:cs="Times New Roman"/>
          <w:sz w:val="22"/>
          <w:szCs w:val="22"/>
        </w:rPr>
      </w:pPr>
      <w:r>
        <w:rPr>
          <w:rFonts w:cs="Times New Roman" w:ascii="Times New Roman" w:hAnsi="Times New Roman"/>
          <w:sz w:val="22"/>
          <w:szCs w:val="22"/>
        </w:rPr>
        <w:t>тии отдельных людей от общего хода развития и разработать мето</w:t>
        <w:softHyphen/>
        <w:t>ды диагаостики этих отклонений.</w:t>
      </w:r>
    </w:p>
    <w:p>
      <w:pPr>
        <w:pStyle w:val="Normal"/>
        <w:jc w:val="both"/>
        <w:rPr>
          <w:rFonts w:ascii="Times New Roman" w:hAnsi="Times New Roman" w:cs="Times New Roman"/>
          <w:sz w:val="22"/>
          <w:szCs w:val="22"/>
        </w:rPr>
      </w:pPr>
      <w:r>
        <w:rPr>
          <w:rFonts w:cs="Times New Roman" w:ascii="Times New Roman" w:hAnsi="Times New Roman"/>
          <w:sz w:val="22"/>
          <w:szCs w:val="22"/>
        </w:rPr>
        <w:t>Осуществляя указанные общие и связанные с ними частные задачи, современная психология работает в тесном контакте с педагогикой. Ряд конкретных отраслей психологии, занятых решением этих задач (педагогическая психология и возрастная психология в первую очередь), взаимодействует с разделами педа</w:t>
        <w:softHyphen/>
        <w:t>гогики, теорией и методикой воспитания, дидактикой, частными методиками преподавания отдельных учебных предметов (матема</w:t>
        <w:softHyphen/>
        <w:t>тики, истории, географии и т.д.).</w:t>
      </w:r>
    </w:p>
    <w:p>
      <w:pPr>
        <w:pStyle w:val="Normal"/>
        <w:jc w:val="both"/>
        <w:rPr>
          <w:rFonts w:ascii="Times New Roman" w:hAnsi="Times New Roman" w:cs="Times New Roman"/>
          <w:sz w:val="22"/>
          <w:szCs w:val="22"/>
        </w:rPr>
      </w:pPr>
      <w:r>
        <w:rPr>
          <w:rFonts w:cs="Times New Roman" w:ascii="Times New Roman" w:hAnsi="Times New Roman"/>
          <w:sz w:val="22"/>
          <w:szCs w:val="22"/>
        </w:rPr>
        <w:t>5. Место Современная психология находится на стыке ряда психологии     наук. Она занимает промежуточное положение меж-</w:t>
      </w:r>
    </w:p>
    <w:p>
      <w:pPr>
        <w:pStyle w:val="Normal"/>
        <w:jc w:val="both"/>
        <w:rPr>
          <w:rFonts w:ascii="Times New Roman" w:hAnsi="Times New Roman" w:cs="Times New Roman"/>
          <w:sz w:val="22"/>
          <w:szCs w:val="22"/>
        </w:rPr>
      </w:pPr>
      <w:r>
        <w:rPr>
          <w:rFonts w:cs="Times New Roman" w:ascii="Times New Roman" w:hAnsi="Times New Roman"/>
          <w:sz w:val="22"/>
          <w:szCs w:val="22"/>
        </w:rPr>
        <w:t>в системе ду общественными науками, с одной стороны, есте-наук          ственными - с другой, техническими - с третьей.</w:t>
      </w:r>
    </w:p>
    <w:p>
      <w:pPr>
        <w:pStyle w:val="Normal"/>
        <w:jc w:val="both"/>
        <w:rPr>
          <w:rFonts w:ascii="Times New Roman" w:hAnsi="Times New Roman" w:cs="Times New Roman"/>
          <w:sz w:val="22"/>
          <w:szCs w:val="22"/>
        </w:rPr>
      </w:pPr>
      <w:r>
        <w:rPr>
          <w:rFonts w:cs="Times New Roman" w:ascii="Times New Roman" w:hAnsi="Times New Roman"/>
          <w:sz w:val="22"/>
          <w:szCs w:val="22"/>
        </w:rPr>
        <w:t>Близость ее к этим наукам, даже наличие отраслей, совместно разрабатываемых с некоторыми из них, ни в коей мере не лишает ее самостоятельности. Во всех своих отраслях психо</w:t>
        <w:softHyphen/>
        <w:t>логия сохраняет свой предмет исследования, свои теоретические принципы, свои пути изучения этого предмета. Что же касается многогранности психологических проблем, столь значимых не только для психологии, но и для смежных с нею наук, то это объясняется тем, что в центре внимания психологов всегда оста</w:t>
        <w:softHyphen/>
        <w:t>ется человек - главное действующее лицо мирового прогресса. Все науки и отрасли знаний имеют смысл и значение только в связи с тем, что они служат человеку, вооружают его, творятся им, возникают и развиваются как человеческая теория и практика. Все дальнейшее развитие психологических знаний мыслится как максимальное расширение связей психологии со смежными нау</w:t>
        <w:softHyphen/>
        <w:t>ками при сохранении ею самостоятельного предмета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6. Структура   Современная психология представляет собой весьма современной  разветвленную систему научных дисциплин, нахо-психологии    дящихся на разных ступенях формирования, связан</w:t>
        <w:softHyphen/>
        <w:t>ных с различными областями практики. Как же классифицировать эти многочисленные  отрасли психологии? Одна из возможностей классификации содержится в принципе развития психики в деятельности. Исходя из этого, в качестве основания классификации отраслей психологии может быть избрана психологическая сторона: 1) конкретной деятель</w:t>
        <w:softHyphen/>
        <w:t>ности, 2) развития, 3) отношения человека (как субъекта развития и деятельности) к обществу (в котором осуществляется его дея</w:t>
        <w:softHyphen/>
        <w:t>тельность и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t>80</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ринимать первое основание классификации, то можно выделить ряд отраслей психологии, изучающих психологические про</w:t>
        <w:softHyphen/>
        <w:t>блемы конкретных видов челове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труда изучает психологические особенности трудо</w:t>
        <w:softHyphen/>
        <w:t>вой деятельности человека, психологические аспекты научной организации труда. В задачу психологии труда входит исследова</w:t>
        <w:softHyphen/>
        <w:t>ние профессиональных особенностей челозека, закономерностей развития трудовых навыков, выяснение влияния на трудящегося производственной обстановки, конструкции и расположения при</w:t>
        <w:softHyphen/>
        <w:t>боров и станков, средств сигнализации и т.п. Психология труда имеет ряд разделов, которые являются вместе с тем самостоя</w:t>
        <w:softHyphen/>
        <w:t>тельными, хотя и тесно связанными друг с другом отраслями психологической науки. Таковы: инженерная психология, изучаю</w:t>
        <w:softHyphen/>
        <w:t>щая главным образом деятельность оператора в автоматизирован</w:t>
        <w:softHyphen/>
        <w:t>ных системах управления, решающая проблему распределения и согласования функций между человеком и машиной и др.; авиационная психология, исследующая психологические законо</w:t>
        <w:softHyphen/>
        <w:t>мерности деятельности человека в процессе летного обучения и выполнения полетов; космическая психология, исследующая пси</w:t>
        <w:softHyphen/>
        <w:t>хологические особенности деятельности человека в условиях невесомости и пространственной дезориентации, при возник</w:t>
        <w:softHyphen/>
        <w:t>новении особых состояний, связанных с нервно-психическим напряжением при чрезмерных перегрузках организма, и т.п.</w:t>
      </w:r>
    </w:p>
    <w:p>
      <w:pPr>
        <w:pStyle w:val="Normal"/>
        <w:jc w:val="both"/>
        <w:rPr>
          <w:rFonts w:ascii="Times New Roman" w:hAnsi="Times New Roman" w:cs="Times New Roman"/>
          <w:sz w:val="22"/>
          <w:szCs w:val="22"/>
        </w:rPr>
      </w:pPr>
      <w:r>
        <w:rPr>
          <w:rFonts w:cs="Times New Roman" w:ascii="Times New Roman" w:hAnsi="Times New Roman"/>
          <w:sz w:val="22"/>
          <w:szCs w:val="22"/>
        </w:rPr>
        <w:t>Педагогическая психология имеет своим предметом изучение психологических закономерностей обучения и воспитания челове</w:t>
        <w:softHyphen/>
        <w:t>ка. Она исследует формирование у учащихся мышления, изучает проблемы управления процессом усвоения приемов и навыков интеллектуальной деятельности, выясняет психологические фак</w:t>
        <w:softHyphen/>
        <w:t>торы, влияющие на успешность процесса обучения, взаимоотно</w:t>
        <w:softHyphen/>
        <w:t>шения между педагогом и учеником и отношения в ученическом коллективе, индивидуально-психологические различия учащихся, психологические особенности учебно-воспитательной работы с детьми, обнаруживающими отклонения в психическом развитии, психологическую специфику работы со взрослыми в процессе их обучения и т.д. К разделам или узким областям педагогической психологии относятся: психология обучения (психологические основы дидактики, частных методик, формирования умственных действий и т.д.); психология воспитания (психологические основы методики воспитания, психология ученического коллектива, пси</w:t>
        <w:softHyphen/>
        <w:t>хологические основы исправительно-трудовой педагогики); психо</w:t>
        <w:softHyphen/>
        <w:t>логия учителя, психология учебно-воспитательной работы с ано</w:t>
        <w:softHyphen/>
        <w:t>мальными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t>Медицинская психология изучает психологические аспекты деятельности врача и поведения больного. Она подразделяется</w:t>
      </w:r>
    </w:p>
    <w:p>
      <w:pPr>
        <w:pStyle w:val="Normal"/>
        <w:jc w:val="both"/>
        <w:rPr>
          <w:rFonts w:ascii="Times New Roman" w:hAnsi="Times New Roman" w:cs="Times New Roman"/>
          <w:sz w:val="22"/>
          <w:szCs w:val="22"/>
        </w:rPr>
      </w:pPr>
      <w:r>
        <w:rPr>
          <w:rFonts w:cs="Times New Roman" w:ascii="Times New Roman" w:hAnsi="Times New Roman"/>
          <w:sz w:val="22"/>
          <w:szCs w:val="22"/>
        </w:rPr>
        <w:t>81</w:t>
      </w:r>
    </w:p>
    <w:p>
      <w:pPr>
        <w:pStyle w:val="Normal"/>
        <w:jc w:val="both"/>
        <w:rPr>
          <w:rFonts w:ascii="Times New Roman" w:hAnsi="Times New Roman" w:cs="Times New Roman"/>
          <w:sz w:val="22"/>
          <w:szCs w:val="22"/>
        </w:rPr>
      </w:pPr>
      <w:r>
        <w:rPr>
          <w:rFonts w:cs="Times New Roman" w:ascii="Times New Roman" w:hAnsi="Times New Roman"/>
          <w:sz w:val="22"/>
          <w:szCs w:val="22"/>
        </w:rPr>
        <w:t>на нейропсихологию, изучающую соотношение психических яв</w:t>
        <w:softHyphen/>
        <w:t>лений с физиологическими мозговыми структурами; психофар</w:t>
        <w:softHyphen/>
        <w:t>макологию, изучающую влияние лекарственных веществ на психическую деятельность человека; психотерапию, изучающую и использующую средства психического воздействия для лечения больного; психопрофилактику и психогигиену, разрабатывающих систему мероприятий для обеспечения психического здоровья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Юридическая психология рассматривает психологические вопро</w:t>
        <w:softHyphen/>
        <w:t>сы, связанные с реализацией системы права. Она подразделяется на судебную психологию, исследующую психические особенности поведения участников уголовного процесса (психология свиде</w:t>
        <w:softHyphen/>
        <w:t>тельских показаний, особенности поведения обвиняемого, психо</w:t>
        <w:softHyphen/>
        <w:t>логические требования к допросу и т.п.); криминальную психо</w:t>
        <w:softHyphen/>
        <w:t>логию, занимающуюся психологическими проблемами поведения и формирования или деформации личности преступника, моти</w:t>
        <w:softHyphen/>
        <w:t>вами преступления и т.д.; пенитенциарную, или исправительно-трудовую, психологию, изучающую психологию заключенного в исправительно-трудовой колонии, психологические проблемы воспитания методами убеждения и принуждения и т.п.</w:t>
      </w:r>
    </w:p>
    <w:p>
      <w:pPr>
        <w:pStyle w:val="Normal"/>
        <w:jc w:val="both"/>
        <w:rPr>
          <w:rFonts w:ascii="Times New Roman" w:hAnsi="Times New Roman" w:cs="Times New Roman"/>
          <w:sz w:val="22"/>
          <w:szCs w:val="22"/>
        </w:rPr>
      </w:pPr>
      <w:r>
        <w:rPr>
          <w:rFonts w:cs="Times New Roman" w:ascii="Times New Roman" w:hAnsi="Times New Roman"/>
          <w:sz w:val="22"/>
          <w:szCs w:val="22"/>
        </w:rPr>
        <w:t>Военная психология исследует поведение человека в условиях боевых действий, психологические стороны взаимоотношений начальников и подчиненных, методы психологической пропаган</w:t>
        <w:softHyphen/>
        <w:t>ды и контрпропаганды, психологические проблемы управления боевой техникой и т.д.</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спорта рассматривает психологические особенно</w:t>
        <w:softHyphen/>
        <w:t>сти личности и деятельности спортсменов, условия и средства их психологической подготовки, психологические параметры трени</w:t>
        <w:softHyphen/>
        <w:t>рованности и мобилизационной готовности спортсмена, психоло</w:t>
        <w:softHyphen/>
        <w:t>гические факторы, связанные с организацией и проведением со</w:t>
        <w:softHyphen/>
        <w:t>ревн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торговли выясняет психологические условия воз</w:t>
        <w:softHyphen/>
        <w:t>действия рекламы, индивидуальные, возрастные и другие особен</w:t>
        <w:softHyphen/>
        <w:t>ности спроса, психологические факторы обслуживания клиентов, исследаег вопросы психологии моды и т.п. В условиях рыночной экономики ее значение возрастает.</w:t>
      </w:r>
    </w:p>
    <w:p>
      <w:pPr>
        <w:pStyle w:val="Normal"/>
        <w:jc w:val="both"/>
        <w:rPr>
          <w:rFonts w:ascii="Times New Roman" w:hAnsi="Times New Roman" w:cs="Times New Roman"/>
          <w:sz w:val="22"/>
          <w:szCs w:val="22"/>
        </w:rPr>
      </w:pPr>
      <w:r>
        <w:rPr>
          <w:rFonts w:cs="Times New Roman" w:ascii="Times New Roman" w:hAnsi="Times New Roman"/>
          <w:sz w:val="22"/>
          <w:szCs w:val="22"/>
        </w:rPr>
        <w:t>6 последнее время началась разработка проблем психологии научного творчества (особенности творческой личности, факторы, стимулирующие творческую активность, роль интуиции в осуще</w:t>
        <w:softHyphen/>
        <w:t>ствлении научного открытия и т.д.). Своеобразный раздел психо</w:t>
        <w:softHyphen/>
        <w:t>логии научного творчества составляет эвристика, к задачам которой относится не только исследование закономерностей творческой (эвристической) деятельности, но и разработка мето</w:t>
        <w:softHyphen/>
        <w:t>дов управления эвристическими процессами.</w:t>
      </w:r>
    </w:p>
    <w:p>
      <w:pPr>
        <w:pStyle w:val="Normal"/>
        <w:jc w:val="both"/>
        <w:rPr>
          <w:rFonts w:ascii="Times New Roman" w:hAnsi="Times New Roman" w:cs="Times New Roman"/>
          <w:sz w:val="22"/>
          <w:szCs w:val="22"/>
        </w:rPr>
      </w:pPr>
      <w:r>
        <w:rPr>
          <w:rFonts w:cs="Times New Roman" w:ascii="Times New Roman" w:hAnsi="Times New Roman"/>
          <w:sz w:val="22"/>
          <w:szCs w:val="22"/>
        </w:rPr>
        <w:t>82</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следует назвать психологию художественного твор</w:t>
        <w:softHyphen/>
        <w:t>чества (в области литературы и искусства) и эстетического вос</w:t>
        <w:softHyphen/>
        <w:t>приятия — область, значение которой не вызывает сомнения, но пока еще весьма слабо изученную.</w:t>
      </w:r>
    </w:p>
    <w:p>
      <w:pPr>
        <w:pStyle w:val="Normal"/>
        <w:jc w:val="both"/>
        <w:rPr>
          <w:rFonts w:ascii="Times New Roman" w:hAnsi="Times New Roman" w:cs="Times New Roman"/>
          <w:sz w:val="22"/>
          <w:szCs w:val="22"/>
        </w:rPr>
      </w:pPr>
      <w:r>
        <w:rPr>
          <w:rFonts w:cs="Times New Roman" w:ascii="Times New Roman" w:hAnsi="Times New Roman"/>
          <w:sz w:val="22"/>
          <w:szCs w:val="22"/>
        </w:rPr>
        <w:t>Если за основу классификации ветвей психологии принять пси</w:t>
        <w:softHyphen/>
        <w:t>хологические аспекты развития, то перед нами выступит ряд ее отраслей, в которых реализуется принцип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психология, изучающая онтогенез различных пси</w:t>
        <w:softHyphen/>
        <w:t>хических процессов и психологических качеств личности разви</w:t>
        <w:softHyphen/>
        <w:t>вающегося человека, разветвляется на детскую психологию, психологию подростка, психологию юности, психологию взросло</w:t>
        <w:softHyphen/>
        <w:t>го человека, геронтопсихологию. Возрастная психология исследу</w:t>
        <w:softHyphen/>
        <w:t>ет возрастные особенности психических процессов, возрастные возможности усвоения знаний, факторы развития личности и т.д. Одна из центральных проблем возрастной психологии - проблема обучения и умственного развития и их взаимозависимость широко обсуждается психологами, которые заняты отыскиванием надеж</w:t>
        <w:softHyphen/>
        <w:t>ных критериев умственного развития и определением условий, при которых достигается эффективное умственное развитие в процессе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аномального развития, или специальная психоло</w:t>
        <w:softHyphen/>
        <w:t>гия, разветвляется на патопсихологию, исследующую отклонения в процессе развития психики, распад психики при различных формах мозговой патологии; олигофренопсихологию - науку о патологии психического развития, связанную с врожденными дефектами мозга; сурдопсихологию - психологию формирования ребенка при серьезных дефектах слуха, вплоть до полной глухоты; тифлопсихологию - психологию развития слабовидящих и не</w:t>
        <w:softHyphen/>
        <w:t>зрячих.</w:t>
      </w:r>
    </w:p>
    <w:p>
      <w:pPr>
        <w:pStyle w:val="Normal"/>
        <w:jc w:val="both"/>
        <w:rPr>
          <w:rFonts w:ascii="Times New Roman" w:hAnsi="Times New Roman" w:cs="Times New Roman"/>
          <w:sz w:val="22"/>
          <w:szCs w:val="22"/>
        </w:rPr>
      </w:pPr>
      <w:r>
        <w:rPr>
          <w:rFonts w:cs="Times New Roman" w:ascii="Times New Roman" w:hAnsi="Times New Roman"/>
          <w:sz w:val="22"/>
          <w:szCs w:val="22"/>
        </w:rPr>
        <w:t>Сравнительная психология — отрасль психологии, исследующая филогенетические формы психической жизни. В области сравни</w:t>
        <w:softHyphen/>
        <w:t>тельной психологии осуществляется сопоставление психики жи</w:t>
        <w:softHyphen/>
        <w:t>вотных и человека, устанавливается характер и причины сущест</w:t>
        <w:softHyphen/>
        <w:t>вующих сходств и различий в их поведении. Разделом сравни</w:t>
        <w:softHyphen/>
        <w:t>тельной психологии является зоопсихология, которая изучает психику животных, принадлежащих к различным систематиче</w:t>
        <w:softHyphen/>
        <w:t>ским группам (видам, родам, семействам), важнейшие формы и механизмы поведения. К классическим объектам сравнительной психологии (паукам, муравьям, пчелам, птицам, собакам лоша</w:t>
        <w:softHyphen/>
        <w:t>дям, обезьянам) в настоящее время присоединены китообразные (дельфины). Врожденные механизмы поведения животных состав</w:t>
        <w:softHyphen/>
        <w:t>ляют объект специального изучения в сравнительно новой отрас</w:t>
        <w:softHyphen/>
        <w:t>ли биологии и психологии - эт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классифицировать ветви психологии с точки зрения психо-</w:t>
      </w:r>
    </w:p>
    <w:p>
      <w:pPr>
        <w:pStyle w:val="Normal"/>
        <w:jc w:val="both"/>
        <w:rPr>
          <w:rFonts w:ascii="Times New Roman" w:hAnsi="Times New Roman" w:cs="Times New Roman"/>
          <w:sz w:val="22"/>
          <w:szCs w:val="22"/>
        </w:rPr>
      </w:pPr>
      <w:r>
        <w:rPr>
          <w:rFonts w:cs="Times New Roman" w:ascii="Times New Roman" w:hAnsi="Times New Roman"/>
          <w:sz w:val="22"/>
          <w:szCs w:val="22"/>
        </w:rPr>
        <w:t>83</w:t>
      </w:r>
    </w:p>
    <w:p>
      <w:pPr>
        <w:pStyle w:val="Normal"/>
        <w:jc w:val="both"/>
        <w:rPr>
          <w:rFonts w:ascii="Times New Roman" w:hAnsi="Times New Roman" w:cs="Times New Roman"/>
          <w:sz w:val="22"/>
          <w:szCs w:val="22"/>
        </w:rPr>
      </w:pPr>
      <w:r>
        <w:rPr>
          <w:rFonts w:cs="Times New Roman" w:ascii="Times New Roman" w:hAnsi="Times New Roman"/>
          <w:sz w:val="22"/>
          <w:szCs w:val="22"/>
        </w:rPr>
        <w:t>логических аспектов отношений личности и общества, то вычле</w:t>
        <w:softHyphen/>
        <w:t>няется еще один ряд отраслей психологической науки, объеди</w:t>
        <w:softHyphen/>
        <w:t>няемых понятием социальная 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психология изучает психические явления, которые возникают в процессе взаимодействия людей в различных органи</w:t>
        <w:softHyphen/>
        <w:t>зованных и неорганизованных общественных группах. В структуру социальной психологии в настоящее время входят следующие три круга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психологические явления в больших группах (в макро</w:t>
        <w:softHyphen/>
        <w:t>среде). Сюда относятся проблемы массовой коммуникации (радио, телевидение, пресса и т.д.), механизмы и эффективность воз</w:t>
        <w:softHyphen/>
        <w:t>действия средств массовой коммуникации на различные общно</w:t>
        <w:softHyphen/>
        <w:t>сти людей, закономерности распространения моды, слухов, общепринятых вкусов, обрядов, предубеждений, общественных настроений, проблемы психологии классов, наций, психология религии.</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психологические явления в так называемых малых группах (в микросреде). Сюда относятся проблемы психологиче</w:t>
        <w:softHyphen/>
        <w:t>ской "совместимости в замкнутых группах, межличностных отно</w:t>
        <w:softHyphen/>
        <w:t>шений в группах, групповой атмосферы, положения лидера и ведомых в группе, типов группы (ассоциация, корпорация, кол</w:t>
        <w:softHyphen/>
        <w:t>лективы), соотношения формальных и неформальных групп, количественных пределов малых групп, степени и причин спло</w:t>
        <w:softHyphen/>
        <w:t>ченности группы, восприятия человека человеком в группе, цен</w:t>
        <w:softHyphen/>
        <w:t>ностных ориентации группы и многие другие. Если иметь в виду, например, семью как малую группу, то к числу важных проблем может быть отнесена динамика отношений между родителями и детьми, проблема сохранения авторитета старших и т.д.</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психологические проявления личности человека (соци</w:t>
        <w:softHyphen/>
        <w:t>альная психология личности). Личность человека является объектом социальной психологии. При этом рассматривают, насколько личность соответствует социальным ожиданиям в больших и ма</w:t>
        <w:softHyphen/>
        <w:t>лых группах, как она принимает воздействие этих групп, каким образом она усваивает ценностные ориентации групп, какова зависимость самооценки личности от оценки ею группы, в кото</w:t>
        <w:softHyphen/>
        <w:t>рую входит личность, и т.д. К проблемам социальной психологии личности относятся проблемы, связанные с изучением направлен</w:t>
        <w:softHyphen/>
        <w:t>ности личности, ее самооценки, самочувствия и самоуважения, устойчивости личности и внушаемости, коллективизма и индиви</w:t>
        <w:softHyphen/>
        <w:t>дуализма, вопросы, связанные с изучением установок личности, их динамики, перспектив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Указанные три круга проблем социальной психологии не могут, разумеется, быть противопоставлены или рядоположены друг другу. Они предстают перед нами в единстве, обусловленном</w:t>
      </w:r>
    </w:p>
    <w:p>
      <w:pPr>
        <w:pStyle w:val="Normal"/>
        <w:jc w:val="both"/>
        <w:rPr>
          <w:rFonts w:ascii="Times New Roman" w:hAnsi="Times New Roman" w:cs="Times New Roman"/>
          <w:sz w:val="22"/>
          <w:szCs w:val="22"/>
        </w:rPr>
      </w:pPr>
      <w:r>
        <w:rPr>
          <w:rFonts w:cs="Times New Roman" w:ascii="Times New Roman" w:hAnsi="Times New Roman"/>
          <w:sz w:val="22"/>
          <w:szCs w:val="22"/>
        </w:rPr>
        <w:t>84</w:t>
      </w:r>
    </w:p>
    <w:p>
      <w:pPr>
        <w:pStyle w:val="Normal"/>
        <w:jc w:val="both"/>
        <w:rPr>
          <w:rFonts w:ascii="Times New Roman" w:hAnsi="Times New Roman" w:cs="Times New Roman"/>
          <w:sz w:val="22"/>
          <w:szCs w:val="22"/>
        </w:rPr>
      </w:pPr>
      <w:r>
        <w:rPr>
          <w:rFonts w:cs="Times New Roman" w:ascii="Times New Roman" w:hAnsi="Times New Roman"/>
          <w:sz w:val="22"/>
          <w:szCs w:val="22"/>
        </w:rPr>
        <w:t>единством личности и общества, совокупностью отношений, в которой определяется сущность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з всего изложенного видно, что для современной психологии характерен процесс дифференциации, порождающий значитель</w:t>
        <w:softHyphen/>
        <w:t>ную разветвленность отраслей психологии, которые нередко весь</w:t>
        <w:softHyphen/>
        <w:t>ма далеко расходятся и существенно отличаются друг от друга, вследствие того, что разные ветви психологии тяготеют к различ</w:t>
        <w:softHyphen/>
        <w:t>ным смежным наукам (социологии, технике, зоологии, медицине и т.д., между которыми, естественно, мало общего), хотя и сохра</w:t>
        <w:softHyphen/>
        <w:t>няют общий предмет исследования — факты, закономерности и механизмы психики. Дифференциация психологии дополняется встречным процессом интеграции, в результате которой проис</w:t>
        <w:softHyphen/>
        <w:t>ходит, во-первых, стыковка психологии со смежными науками (через инженерную психологию — с техникой, через педагоги</w:t>
        <w:softHyphen/>
        <w:t>ческую психологию — с педагогикой и т.д.), во-вторых, внутри самой психологической науки обнаруживаются возможности объединения ранее не связанных между собой отраслей. Так, на основе точки зрения, согласно которой личность формируется не непосредственно, а через включение в совместную деятель</w:t>
        <w:softHyphen/>
        <w:t>ность, намечается сближение социальной психологии и психоло</w:t>
        <w:softHyphen/>
        <w:t>гии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7. Понятие Особое место среди прочих отраслей психологии об общей занимает так называемая общая психология. Она не психологии является такой ветвью психологической науки, ко</w:t>
        <w:softHyphen/>
        <w:t>торая могла бы быть поставлена в один ряд с педа</w:t>
        <w:softHyphen/>
        <w:t>гогической, юридической, медицинской, военной, сравнительной психологией и т.д. Общая психология - это особое наименование, употребляемое для характеристики наиболее общих закономер</w:t>
        <w:softHyphen/>
        <w:t>ностей, выявляемых психологией, методов изучения, которыми пользуется эта наука, теоретических принципов, которых она придерживается, основных научных понятий, вошедших в ее обиход. Лишь абстрагируясь от конкретных исследований, осуще</w:t>
        <w:softHyphen/>
        <w:t>ствляемых в отраслях психологии, перечисленных выше, можно обнаружить и описать эти общие принципы, методы, законо</w:t>
        <w:softHyphen/>
        <w:t>мерности и понятия. Общая психология иногда именуется теоре</w:t>
        <w:softHyphen/>
        <w:t>тической и экспериментальной психологией. В ее задачи входит разработка проблем методологии и истории психологии, теории и методов исследования наиболее общих законов возникновения, развития и бытия психических явлений. Общая психология изучает познавательную и практическую деятельность; общие закономерности ощущений, восприятий, памяти, воображения, мышления, психологическую саморегуляцию; дифференциально-психологические особенности личности человека; характер и тем-</w:t>
      </w:r>
    </w:p>
    <w:p>
      <w:pPr>
        <w:pStyle w:val="Normal"/>
        <w:jc w:val="both"/>
        <w:rPr>
          <w:rFonts w:ascii="Times New Roman" w:hAnsi="Times New Roman" w:cs="Times New Roman"/>
          <w:sz w:val="22"/>
          <w:szCs w:val="22"/>
        </w:rPr>
      </w:pPr>
      <w:r>
        <w:rPr>
          <w:rFonts w:cs="Times New Roman" w:ascii="Times New Roman" w:hAnsi="Times New Roman"/>
          <w:sz w:val="22"/>
          <w:szCs w:val="22"/>
        </w:rPr>
        <w:t>85</w:t>
      </w:r>
    </w:p>
    <w:p>
      <w:pPr>
        <w:pStyle w:val="Normal"/>
        <w:jc w:val="both"/>
        <w:rPr>
          <w:rFonts w:ascii="Times New Roman" w:hAnsi="Times New Roman" w:cs="Times New Roman"/>
          <w:sz w:val="22"/>
          <w:szCs w:val="22"/>
        </w:rPr>
      </w:pPr>
      <w:r>
        <w:rPr>
          <w:rFonts w:cs="Times New Roman" w:ascii="Times New Roman" w:hAnsi="Times New Roman"/>
          <w:sz w:val="22"/>
          <w:szCs w:val="22"/>
        </w:rPr>
        <w:t>перамент, преобладающие мотивы поведения и т.д. Результаты ис</w:t>
        <w:softHyphen/>
        <w:t>следований в области общей психологии - фундаментальная основа развития всех отраслей и разделов психологической науки. В последующих главах дается представление об общих теорети</w:t>
        <w:softHyphen/>
        <w:t>ческих принципах и важнейших методах психологии, характеризу</w:t>
        <w:softHyphen/>
        <w:t>ются основные научные понятия психологии, при анализе которых авторы стремились показать ее важнейшие закономер</w:t>
        <w:softHyphen/>
        <w:t>ности. Для удобства рассмотрения эти понятия объединяются в три основные категории: психические процессы, психические состоя</w:t>
        <w:softHyphen/>
        <w:t>ния, психические свойства или особенност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 психическим процессам обычно относят познавательные процессы: ощущения и восприятия как отражения непосредственно действующих на органы чувств предметов, раздражителей; память как возобновляющиеся отражения действительности; воображение и мышление как обобщенное и переработанное в сознании чело</w:t>
        <w:softHyphen/>
        <w:t>века отражение свойств действительности, которые недоступны непосредственному познанию; эмоциональные процессы (возникно</w:t>
        <w:softHyphen/>
        <w:t>вение чувств, их динамика в зависимости от удовлетворения потребности и т.д.). К психическим состояниям относятся проявле</w:t>
        <w:softHyphen/>
        <w:t>ния чувств (настроение, аффекты), внимания (сосредоточенность, рассеянность), воли (уверенность, неуверенность, мышления (со</w:t>
        <w:softHyphen/>
        <w:t>мнение) и т.д. К психическим свойствам, или особенностям, лично</w:t>
        <w:softHyphen/>
        <w:t>сти относят качества его ума, мышления, устойчивые особенности его волевой сферы, закрепившиеся в характере, темпераменте, спо</w:t>
        <w:softHyphen/>
        <w:t>собностях; укоренившиеся и вновь возникающие побуждения дейст</w:t>
        <w:softHyphen/>
        <w:t>вовать определенным образом, свойства чувств (вспыльчивость, сентиментальность) и т.д.</w:t>
      </w:r>
    </w:p>
    <w:p>
      <w:pPr>
        <w:pStyle w:val="Normal"/>
        <w:jc w:val="both"/>
        <w:rPr>
          <w:rFonts w:ascii="Times New Roman" w:hAnsi="Times New Roman" w:cs="Times New Roman"/>
          <w:sz w:val="22"/>
          <w:szCs w:val="22"/>
        </w:rPr>
      </w:pPr>
      <w:r>
        <w:rPr>
          <w:rFonts w:cs="Times New Roman" w:ascii="Times New Roman" w:hAnsi="Times New Roman"/>
          <w:sz w:val="22"/>
          <w:szCs w:val="22"/>
        </w:rPr>
        <w:t>Разделение всех проявлений психики на указанные три кате</w:t>
        <w:softHyphen/>
        <w:t>гории весьма условно. Понятие «психический процесс» подчерки</w:t>
        <w:softHyphen/>
        <w:t>вает процессуальность, динамику факта, устанавливаемого психо</w:t>
        <w:softHyphen/>
        <w:t>логией. Понятие «психическая особенность», или «психическое свойство», выражает устойчивость психического факта, его за</w:t>
        <w:softHyphen/>
        <w:t>крепленность и повторяемость в структуре личности. Один и тот же психический факт, например аффект, т.е. бурная и кратковре</w:t>
        <w:softHyphen/>
        <w:t>менная эмоциональная вспышка, с полным правом может быть охарактеризован и как психический процесс (поскольку в нем выражена динамика развития чувств, выявлены последовательно сменяющие друг друга стадии), и как психическое состояние (поскольку он представляет характеристику психической деятель</w:t>
        <w:softHyphen/>
        <w:t>ности за определенный период времени), и как проявление пси</w:t>
        <w:softHyphen/>
        <w:t>хических особенностей человека (поскольку здесь обнаруживается такая черта личности, как вспыльчивость, гневливость, несдер</w:t>
        <w:softHyphen/>
        <w:t>жа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86</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правильный путь рассмотрения основных вопросов общей психологии открывает принцип развития личности в ее общении и деятельности. Именно он должен быть основой для изложения общей психологии. Он выдвигает на первый план исследование личности в общении и деятельности и анализ их важнейших проявлений; рассмотрение познавательной, эмоцио</w:t>
        <w:softHyphen/>
        <w:t>нальной и волевой сферы личности и деятель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Любая наука развивается динамично и прогрессивно, если она располагает, с одной стороны, творческими идеями, которые вы</w:t>
        <w:softHyphen/>
        <w:t>двигают ученые, а с другой — достаточно объективными, точными и надежными методами, позволяющими проверять эти идеи. Роль метода как способа познания и исследования явлений природы и социальной жизни, заключается в том, чтобы с помощью специ</w:t>
        <w:softHyphen/>
        <w:t>альных приемов (или методик) проникать за пределы явлений, доступных непосредственному наблюдению, т.е. проникать в те внутренние законы, которые составляют сущность изучаемого явления.</w:t>
      </w:r>
    </w:p>
    <w:p>
      <w:pPr>
        <w:pStyle w:val="Normal"/>
        <w:jc w:val="both"/>
        <w:rPr/>
      </w:pPr>
      <w:r>
        <w:rPr>
          <w:rFonts w:cs="Times New Roman" w:ascii="Times New Roman" w:hAnsi="Times New Roman"/>
          <w:sz w:val="22"/>
          <w:szCs w:val="22"/>
        </w:rPr>
        <w:t xml:space="preserve">В чем заключаются методы, которыми пользуется психология? На протяжении длительного периода, вплоть до начала </w:t>
      </w:r>
      <w:r>
        <w:rPr>
          <w:rFonts w:cs="Times New Roman" w:ascii="Times New Roman" w:hAnsi="Times New Roman"/>
          <w:sz w:val="22"/>
          <w:szCs w:val="22"/>
          <w:lang w:val="en-US"/>
        </w:rPr>
        <w:t xml:space="preserve">XX </w:t>
      </w:r>
      <w:r>
        <w:rPr>
          <w:rFonts w:cs="Times New Roman" w:ascii="Times New Roman" w:hAnsi="Times New Roman"/>
          <w:sz w:val="22"/>
          <w:szCs w:val="22"/>
        </w:rPr>
        <w:t>века, психология определялась как наука о душе, душевных явлениях и законах душевной жизни, составляющих субъективный мир чело</w:t>
        <w:softHyphen/>
        <w:t>века. Со времен Декарта (1546-1650) душа представлялась как нечто, что мыслит, как Я субъекта. Под душевными явлениями понимались чувства, представления, мысли, желания, т.е. со</w:t>
        <w:softHyphen/>
        <w:t>стояния субъективного сознания, которые выступали предметом психологической науки того времени. Определению содержания науки; соответствовал и набор ее методов. Согласно идеали</w:t>
        <w:softHyphen/>
        <w:t>стической концепции того времени основным и единственным способом познания душевной жизни был субъективный метод.</w:t>
      </w:r>
    </w:p>
    <w:p>
      <w:pPr>
        <w:pStyle w:val="Normal"/>
        <w:jc w:val="both"/>
        <w:rPr>
          <w:rFonts w:ascii="Times New Roman" w:hAnsi="Times New Roman" w:cs="Times New Roman"/>
          <w:sz w:val="22"/>
          <w:szCs w:val="22"/>
        </w:rPr>
      </w:pPr>
      <w:r>
        <w:rPr>
          <w:rFonts w:cs="Times New Roman" w:ascii="Times New Roman" w:hAnsi="Times New Roman"/>
          <w:sz w:val="22"/>
          <w:szCs w:val="22"/>
        </w:rPr>
        <w:t>1. Субъективный Субъективный метод заключался в описании метод           явлений сознания в процессе самонаблюдения.</w:t>
      </w:r>
    </w:p>
    <w:p>
      <w:pPr>
        <w:pStyle w:val="Normal"/>
        <w:jc w:val="both"/>
        <w:rPr/>
      </w:pPr>
      <w:r>
        <w:rPr>
          <w:rFonts w:cs="Times New Roman" w:ascii="Times New Roman" w:hAnsi="Times New Roman"/>
          <w:sz w:val="22"/>
          <w:szCs w:val="22"/>
        </w:rPr>
        <w:t xml:space="preserve">Этот метод получил название «интроспекция» (от лат. </w:t>
      </w:r>
      <w:r>
        <w:rPr>
          <w:rFonts w:cs="Times New Roman" w:ascii="Times New Roman" w:hAnsi="Times New Roman"/>
          <w:sz w:val="22"/>
          <w:szCs w:val="22"/>
          <w:lang w:val="en-US"/>
        </w:rPr>
        <w:t xml:space="preserve">introspectare </w:t>
      </w:r>
      <w:r>
        <w:rPr>
          <w:rFonts w:cs="Times New Roman" w:ascii="Times New Roman" w:hAnsi="Times New Roman"/>
          <w:sz w:val="22"/>
          <w:szCs w:val="22"/>
        </w:rPr>
        <w:t>-гляжу внутрь, всматриваюсь). Метод интро</w:t>
        <w:softHyphen/>
        <w:t>спекции, начиная от трудов Р. Декарта и Дж. Локка (1632-1704) идо В. Вундта (1832-1920), был опорой учения о том, что созна-</w:t>
      </w:r>
    </w:p>
    <w:p>
      <w:pPr>
        <w:pStyle w:val="Normal"/>
        <w:jc w:val="both"/>
        <w:rPr>
          <w:rFonts w:ascii="Times New Roman" w:hAnsi="Times New Roman" w:cs="Times New Roman"/>
          <w:sz w:val="22"/>
          <w:szCs w:val="22"/>
        </w:rPr>
      </w:pPr>
      <w:r>
        <w:rPr>
          <w:rFonts w:cs="Times New Roman" w:ascii="Times New Roman" w:hAnsi="Times New Roman"/>
          <w:sz w:val="22"/>
          <w:szCs w:val="22"/>
        </w:rPr>
        <w:t>ние человека познается принципиально иначе, чем мир внешний, познаваемый с помощью органов чувств. Задача психологии ви</w:t>
        <w:softHyphen/>
        <w:t>делась в том, чтобы путем внутреннего созерцания психических образов, мыслей, переживаний описывать формы душевной жиз</w:t>
        <w:softHyphen/>
        <w:t>ни и психических явлений. При этом изменение состояний созна</w:t>
        <w:softHyphen/>
        <w:t>ния объяснялось действием особой силы духовной субстанции (первоосновы). Именно эта объяснительная позиция вызывала наибольшую критику, поскольку исключала объективное, причин</w:t>
        <w:softHyphen/>
        <w:t>ное объяснение психических процессов как продуктов объектив</w:t>
        <w:softHyphen/>
        <w:t>ного развития, а также постановку вопросов о происхождении психики и ее объективных механизмах.</w:t>
      </w:r>
    </w:p>
    <w:p>
      <w:pPr>
        <w:pStyle w:val="Normal"/>
        <w:jc w:val="both"/>
        <w:rPr>
          <w:rFonts w:ascii="Times New Roman" w:hAnsi="Times New Roman" w:cs="Times New Roman"/>
          <w:sz w:val="22"/>
          <w:szCs w:val="22"/>
        </w:rPr>
      </w:pPr>
      <w:r>
        <w:rPr>
          <w:rFonts w:cs="Times New Roman" w:ascii="Times New Roman" w:hAnsi="Times New Roman"/>
          <w:sz w:val="22"/>
          <w:szCs w:val="22"/>
        </w:rPr>
        <w:t>Уже родоначальник позитивизма О. Конт (1798—1857), обос</w:t>
        <w:softHyphen/>
        <w:t>новывая необходимость объективного метода в науке, выступал против метафизических теорий, объясняющих наблюдаемые фак</w:t>
        <w:softHyphen/>
        <w:t>ты душевной жизни действием особых субстанций. Он считал, что внутреннее наблюдение порождает почти столько же разноречи</w:t>
        <w:softHyphen/>
        <w:t>вых мнений, сколько есть людей, верящих, что они им занимают</w:t>
        <w:softHyphen/>
        <w:t>ся. Основным методом психологии, по мнению Конта, должно быть «наблюдение вне себя». Эти идеи оказали огромное влияние на формирующуюся в тот период экспериментальную психоло</w:t>
        <w:softHyphen/>
        <w:t>гию, которая занималась исследованием психофизиологии ощу</w:t>
        <w:softHyphen/>
        <w:t>щений (Мюллер, Вебер, Фехнер, Т. Юнг, Гельмгольц, Геринг и др.) и не обращалась к психологии сознания. Тем не менее иссле</w:t>
        <w:softHyphen/>
        <w:t>дования души, сознания не могли совсем уйти из сферы интере</w:t>
        <w:softHyphen/>
        <w:t>сов психологов.</w:t>
      </w:r>
    </w:p>
    <w:p>
      <w:pPr>
        <w:pStyle w:val="Normal"/>
        <w:jc w:val="both"/>
        <w:rPr/>
      </w:pPr>
      <w:r>
        <w:rPr>
          <w:rFonts w:cs="Times New Roman" w:ascii="Times New Roman" w:hAnsi="Times New Roman"/>
          <w:sz w:val="22"/>
          <w:szCs w:val="22"/>
        </w:rPr>
        <w:t xml:space="preserve">В конце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 начале </w:t>
      </w:r>
      <w:r>
        <w:rPr>
          <w:rFonts w:cs="Times New Roman" w:ascii="Times New Roman" w:hAnsi="Times New Roman"/>
          <w:sz w:val="22"/>
          <w:szCs w:val="22"/>
          <w:lang w:val="en-US"/>
        </w:rPr>
        <w:t xml:space="preserve">XX </w:t>
      </w:r>
      <w:r>
        <w:rPr>
          <w:rFonts w:cs="Times New Roman" w:ascii="Times New Roman" w:hAnsi="Times New Roman"/>
          <w:sz w:val="22"/>
          <w:szCs w:val="22"/>
        </w:rPr>
        <w:t>века в рамках интроспективной психологии было выдвинуто несколько теорий психологии созна</w:t>
        <w:softHyphen/>
        <w:t>ния. К ним относятся теория элементов сознания Вундта и Тит-ченера (1857-1927), психология актов сознания Брентано (1838— 1917), теория «потока сознания» Джемса (1842-1910), гештальт-психология Вертгеймера (1880—1943), описательная психология Дилътея (1833-1911). Различие между этими теориями было вызвано, главным образом, тем, что конкретно принимали их создатели за основную задачу и предмет психологии. Создатели структурной психологии Вундт и Титченер основной задачей по</w:t>
        <w:softHyphen/>
        <w:t>лагали изучение «непосредственного опыта» человека. Основным методом для них оставался метод интроспекции. Понимая его недостатки, Вундт стремился сделать самонаблюдение более надежным. Он впервые ввел приемы экспериментальных мето</w:t>
        <w:softHyphen/>
        <w:t>дов в организацию целенаправленного самонаблюдения, для чего предпринимал специальные тренировки испытуемых. У них вырабатывался специальный навык самоотчета о том, что они непосредственно осознают в момент предъявления раздра</w:t>
        <w:softHyphen/>
        <w:t>жителя.</w:t>
      </w:r>
    </w:p>
    <w:p>
      <w:pPr>
        <w:pStyle w:val="Normal"/>
        <w:jc w:val="both"/>
        <w:rPr>
          <w:rFonts w:ascii="Times New Roman" w:hAnsi="Times New Roman" w:cs="Times New Roman"/>
          <w:sz w:val="22"/>
          <w:szCs w:val="22"/>
        </w:rPr>
      </w:pPr>
      <w:r>
        <w:rPr>
          <w:rFonts w:cs="Times New Roman" w:ascii="Times New Roman" w:hAnsi="Times New Roman"/>
          <w:sz w:val="22"/>
          <w:szCs w:val="22"/>
        </w:rPr>
        <w:t>89</w:t>
      </w:r>
    </w:p>
    <w:p>
      <w:pPr>
        <w:pStyle w:val="Normal"/>
        <w:jc w:val="both"/>
        <w:rPr/>
      </w:pPr>
      <w:r>
        <w:rPr>
          <w:rFonts w:cs="Times New Roman" w:ascii="Times New Roman" w:hAnsi="Times New Roman"/>
          <w:sz w:val="22"/>
          <w:szCs w:val="22"/>
        </w:rPr>
        <w:t>В противоположность Вундау создатель теории актов сознания Ф. Брентано считал предметом психологии особую психическую активность, умственные действия или акты, а задачей психоло</w:t>
        <w:softHyphen/>
        <w:t xml:space="preserve">гии - реконструкцию связанных с этим переживаний индивида. В результате в рамках Вюрцбургской школы метод интроспекции был соединен с методом ретроспекции (от лат. </w:t>
      </w:r>
      <w:r>
        <w:rPr>
          <w:rFonts w:cs="Times New Roman" w:ascii="Times New Roman" w:hAnsi="Times New Roman"/>
          <w:sz w:val="22"/>
          <w:szCs w:val="22"/>
          <w:lang w:val="en-US"/>
        </w:rPr>
        <w:t xml:space="preserve">retro </w:t>
      </w:r>
      <w:r>
        <w:rPr>
          <w:rFonts w:cs="Times New Roman" w:ascii="Times New Roman" w:hAnsi="Times New Roman"/>
          <w:sz w:val="22"/>
          <w:szCs w:val="22"/>
        </w:rPr>
        <w:t xml:space="preserve">- обратно, назад и </w:t>
      </w:r>
      <w:r>
        <w:rPr>
          <w:rFonts w:cs="Times New Roman" w:ascii="Times New Roman" w:hAnsi="Times New Roman"/>
          <w:sz w:val="22"/>
          <w:szCs w:val="22"/>
          <w:lang w:val="en-US"/>
        </w:rPr>
        <w:t xml:space="preserve">spectrare </w:t>
      </w:r>
      <w:r>
        <w:rPr>
          <w:rFonts w:cs="Times New Roman" w:ascii="Times New Roman" w:hAnsi="Times New Roman"/>
          <w:sz w:val="22"/>
          <w:szCs w:val="22"/>
        </w:rPr>
        <w:t>- смотреть), т.е. последующим воспроизведением того, что прежде испытывалось субъектом при решении им умст</w:t>
        <w:softHyphen/>
        <w:t>венных задач.</w:t>
      </w:r>
    </w:p>
    <w:p>
      <w:pPr>
        <w:pStyle w:val="Normal"/>
        <w:jc w:val="both"/>
        <w:rPr/>
      </w:pPr>
      <w:r>
        <w:rPr>
          <w:rFonts w:cs="Times New Roman" w:ascii="Times New Roman" w:hAnsi="Times New Roman"/>
          <w:sz w:val="22"/>
          <w:szCs w:val="22"/>
        </w:rPr>
        <w:t>Однако, несмотря на теоретические различия и взаимное не</w:t>
        <w:softHyphen/>
        <w:t>приятие идей друг друга, все теории интроспективной психологии объединяло то, что они изучали не реально взаимодействующего с окружающим миром человека, а только его сознание. В резуль</w:t>
        <w:softHyphen/>
        <w:t xml:space="preserve">тате в начале </w:t>
      </w:r>
      <w:r>
        <w:rPr>
          <w:rFonts w:cs="Times New Roman" w:ascii="Times New Roman" w:hAnsi="Times New Roman"/>
          <w:sz w:val="22"/>
          <w:szCs w:val="22"/>
          <w:lang w:val="en-US"/>
        </w:rPr>
        <w:t xml:space="preserve">XX </w:t>
      </w:r>
      <w:r>
        <w:rPr>
          <w:rFonts w:cs="Times New Roman" w:ascii="Times New Roman" w:hAnsi="Times New Roman"/>
          <w:sz w:val="22"/>
          <w:szCs w:val="22"/>
        </w:rPr>
        <w:t>века наметился кризис интроспективной психо</w:t>
        <w:softHyphen/>
        <w:t>логии, поскольку она оказалась бессильной перед многими прак</w:t>
        <w:softHyphen/>
        <w:t>тическими задачами, выдвигаемыми развивающимся капиталисти</w:t>
        <w:softHyphen/>
        <w:t>ческим обществом: требовалась разработка средств, позволяющих контролировать поведение человека и повышать производи</w:t>
        <w:softHyphen/>
        <w:t>тельность его труда, появилась необходимость определять способ</w:t>
        <w:softHyphen/>
        <w:t>ности человека к той или иной профессии, к обучению и т.д. Интроспективный метод абсолютно не годился для решения этих задач. Кроме того кризис психологии сознания был вызван и результатами исследований в области невропатологии и психиат</w:t>
        <w:softHyphen/>
        <w:t>рии. Исследования Ж. Шарко (1825-1893), П. Жане (1859-1947) и 3. Фрейда (1856-1939) убедительно доказали, что у человека кроме сознательных существуют неосознаваемые психические явления. Сильное влияние на новую ориентацию психологии оказало так</w:t>
        <w:softHyphen/>
        <w:t>же эволюционное учение Ч. Дарвина (1809—1882), доказавшее необходимость рассматривать психические явления в их взаимосвязи</w:t>
      </w:r>
    </w:p>
    <w:p>
      <w:pPr>
        <w:pStyle w:val="Normal"/>
        <w:jc w:val="both"/>
        <w:rPr>
          <w:rFonts w:ascii="Times New Roman" w:hAnsi="Times New Roman" w:cs="Times New Roman"/>
          <w:sz w:val="22"/>
          <w:szCs w:val="22"/>
        </w:rPr>
      </w:pPr>
      <w:r>
        <w:rPr>
          <w:rFonts w:cs="Times New Roman" w:ascii="Times New Roman" w:hAnsi="Times New Roman"/>
          <w:sz w:val="22"/>
          <w:szCs w:val="22"/>
        </w:rPr>
        <w:t>с окружающей средой, и учение И.П. Павлова (1849—1936) об условных и безусловных рефлексах.</w:t>
      </w:r>
    </w:p>
    <w:p>
      <w:pPr>
        <w:pStyle w:val="Normal"/>
        <w:jc w:val="both"/>
        <w:rPr>
          <w:rFonts w:ascii="Times New Roman" w:hAnsi="Times New Roman" w:cs="Times New Roman"/>
          <w:sz w:val="22"/>
          <w:szCs w:val="22"/>
        </w:rPr>
      </w:pPr>
      <w:r>
        <w:rPr>
          <w:rFonts w:cs="Times New Roman" w:ascii="Times New Roman" w:hAnsi="Times New Roman"/>
          <w:sz w:val="22"/>
          <w:szCs w:val="22"/>
        </w:rPr>
        <w:t>Под влиянием идей Павлова и Дарвина французский психолог А. Пъерон (1881—1964) разрабатывает объективную психологию и выдвигает тезис о том, что живые существа имеют два фундамен</w:t>
        <w:softHyphen/>
        <w:t>тальных свойства - способность ощущать и способность действо</w:t>
        <w:softHyphen/>
        <w:t>вать, контактировать с окружающей средой. Эти две стороны образуют единство, т.е. психика и действие неотделимы друг от друга. Отсюда Пьерон делал вывод, что все психологические термины и понятия должны быть рассмотрены с двух сторон — как извне наблюдаемые действия и как внутренние субъективные состояния (психические явления, переживания человека). Идеи Пьерона позволили иначе подойти к проблеме субъективного и объективного методов наблюдения.</w:t>
      </w:r>
    </w:p>
    <w:p>
      <w:pPr>
        <w:pStyle w:val="Normal"/>
        <w:jc w:val="both"/>
        <w:rPr>
          <w:rFonts w:ascii="Times New Roman" w:hAnsi="Times New Roman" w:cs="Times New Roman"/>
          <w:sz w:val="22"/>
          <w:szCs w:val="22"/>
        </w:rPr>
      </w:pPr>
      <w:r>
        <w:rPr>
          <w:rFonts w:cs="Times New Roman" w:ascii="Times New Roman" w:hAnsi="Times New Roman"/>
          <w:sz w:val="22"/>
          <w:szCs w:val="22"/>
        </w:rPr>
        <w:t>90</w:t>
      </w:r>
    </w:p>
    <w:p>
      <w:pPr>
        <w:pStyle w:val="Normal"/>
        <w:jc w:val="both"/>
        <w:rPr>
          <w:rFonts w:ascii="Times New Roman" w:hAnsi="Times New Roman" w:cs="Times New Roman"/>
          <w:sz w:val="22"/>
          <w:szCs w:val="22"/>
        </w:rPr>
      </w:pPr>
      <w:r>
        <w:rPr>
          <w:rFonts w:cs="Times New Roman" w:ascii="Times New Roman" w:hAnsi="Times New Roman"/>
          <w:sz w:val="22"/>
          <w:szCs w:val="22"/>
        </w:rPr>
        <w:t>2. Объективный   Не вызывает сомнения факт, что все психиче-метод          ские процессы (ощущения, представления, мыс-</w:t>
      </w:r>
    </w:p>
    <w:p>
      <w:pPr>
        <w:pStyle w:val="Normal"/>
        <w:jc w:val="both"/>
        <w:rPr>
          <w:rFonts w:ascii="Times New Roman" w:hAnsi="Times New Roman" w:cs="Times New Roman"/>
          <w:sz w:val="22"/>
          <w:szCs w:val="22"/>
        </w:rPr>
      </w:pPr>
      <w:r>
        <w:rPr>
          <w:rFonts w:cs="Times New Roman" w:ascii="Times New Roman" w:hAnsi="Times New Roman"/>
          <w:sz w:val="22"/>
          <w:szCs w:val="22"/>
        </w:rPr>
        <w:t>ли, желания, чувства и т.п.) непосредственно доступны наблюдению только того, кто конкретно их переживает, чувствует, т.е. субъективному наблюдению. Если человек находит</w:t>
        <w:softHyphen/>
        <w:t>ся в позиции стороннего наблюдателя, то о психических явлениях другого человека он судит только на основе умозаключений, поскольку не может видеть, слышать и чувствовать за другого. Например, в нашем присутствии кто-то плачет. Мы полагаем, что он переживает чувство страдания. Но можно ли сказать, что мы непосредственно воспринимаем его чувство страдания? Нет, пото</w:t>
        <w:softHyphen/>
        <w:t>му что мы воспринимаем только ряд физических признаков стра</w:t>
        <w:softHyphen/>
        <w:t>дания: видим слезы, изменившиеся черты лица, слышим всхлипы</w:t>
        <w:softHyphen/>
        <w:t>вающие звуки. Все это воспринимается нашими органами чувств и составляет предмет нашего внешнего объективного опыта. Откуда же мы знаем, что этот человек страдает? Мы знаем это путем умозаключения из нашего внутреннего опыта. Когда мы сами оказывались в ситуации, вызывающей наше страдание, у нас тоже лились слезы и был плач. Таким образом, непосредственно воспринимать психические процессы других людей мы не можем, но можем делать о них умозаключения, т.е. понимать состояние других людей благодаря своему внутреннему опыту.</w:t>
      </w:r>
    </w:p>
    <w:p>
      <w:pPr>
        <w:pStyle w:val="Normal"/>
        <w:jc w:val="both"/>
        <w:rPr>
          <w:rFonts w:ascii="Times New Roman" w:hAnsi="Times New Roman" w:cs="Times New Roman"/>
          <w:sz w:val="22"/>
          <w:szCs w:val="22"/>
        </w:rPr>
      </w:pPr>
      <w:r>
        <w:rPr>
          <w:rFonts w:cs="Times New Roman" w:ascii="Times New Roman" w:hAnsi="Times New Roman"/>
          <w:sz w:val="22"/>
          <w:szCs w:val="22"/>
        </w:rPr>
        <w:t>Это означает, что объективное наблюдение осознаваемых пси</w:t>
        <w:softHyphen/>
        <w:t>хических процессов может осуществляться только благодаря нали</w:t>
        <w:softHyphen/>
        <w:t>чию у наблюдателя опыта самонаблю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ыразив мысль о необходимости рассматривать психику в единстве с извне наблюдаемой активностью живых существ. Пьерон в 1908 г. выдвинул тезис о том, что предметом психологии должно являться поведение. Опередив бихевиористов, он впослед</w:t>
        <w:softHyphen/>
        <w:t>ствии не разделял их подходы к исследованию поведения. Его идеи были близки взглядам А. Валлона (1879-1964), Ж, Пиаже (1896-1980). Свое развитие они далее получили в трудах Л.С. Вы</w:t>
        <w:softHyphen/>
        <w:t>готского (1896-1934), П.К. Анохина (1896-1974), Н.А. Бернштейна (1896-1966), С.Л. Рубинштейна (1889-1960), А.Р. Лурия (1902-1977) и др.</w:t>
      </w:r>
    </w:p>
    <w:p>
      <w:pPr>
        <w:pStyle w:val="Normal"/>
        <w:jc w:val="both"/>
        <w:rPr>
          <w:rFonts w:ascii="Times New Roman" w:hAnsi="Times New Roman" w:cs="Times New Roman"/>
          <w:sz w:val="22"/>
          <w:szCs w:val="22"/>
        </w:rPr>
      </w:pPr>
      <w:r>
        <w:rPr>
          <w:rFonts w:cs="Times New Roman" w:ascii="Times New Roman" w:hAnsi="Times New Roman"/>
          <w:sz w:val="22"/>
          <w:szCs w:val="22"/>
        </w:rPr>
        <w:t>С этого периода психологию стали понимать как науку об особой форме психической деятельности, позволяющей человеку ориентироваться в окружающем мире, отражать и предвосхищать события окружающей действительности, формировать программы поведения и контролировать их выполнение. Соответственно изменилось отношение к основному методу психологии. Задача психологов теперь заключалась в том, чтобы создавать объектив</w:t>
        <w:softHyphen/>
        <w:t>ные методы изучения как психических процессов, так и внешней активности человека, его поведения и деятельности. Метод само-</w:t>
      </w:r>
    </w:p>
    <w:p>
      <w:pPr>
        <w:pStyle w:val="Normal"/>
        <w:jc w:val="both"/>
        <w:rPr>
          <w:rFonts w:ascii="Times New Roman" w:hAnsi="Times New Roman" w:cs="Times New Roman"/>
          <w:sz w:val="22"/>
          <w:szCs w:val="22"/>
        </w:rPr>
      </w:pPr>
      <w:r>
        <w:rPr>
          <w:rFonts w:cs="Times New Roman" w:ascii="Times New Roman" w:hAnsi="Times New Roman"/>
          <w:sz w:val="22"/>
          <w:szCs w:val="22"/>
        </w:rPr>
        <w:t>91</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ения стал использоваться только как один из приемов исследовательской деятельности. Коренной пересмотр его как метода научного познания был обусловлен, по мнению А.Р. Лу-рия, также тем, что само самонаблюдение стало рассматриваться как сложный вид психической деятельности, имеющий очень ограниченное применение. Ограниченность субъективного метода вызвана тем, что не все психические процессы протекают созна</w:t>
        <w:softHyphen/>
        <w:t>тельно, а также тем, что сам акт самонаблюдения может внести значительные изменения в протекание наблюдаемых психически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3. Объективные Одной из основных задач психологической нау-методы          ки стала разработка таких объективных методов</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исследования, которые опирались бы на обыч</w:t>
        <w:softHyphen/>
        <w:t>ные для всех остальных наук приемы наблюде</w:t>
        <w:softHyphen/>
        <w:t>ния за протеканием того или иного вида деятельности и на экспе</w:t>
        <w:softHyphen/>
        <w:t>риментальное изменение условий протекания этой деятельности. Ими стали метод эксперимента и метод наблюдения за поведе</w:t>
        <w:softHyphen/>
        <w:t>нием человека в естественных и экспериментальных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наблюдения. Если мы изучаем явление без изменения условий, при которых оно совершается, то речь идет о простом объективном наблюдении. Различают прямое и косвенное наблю</w:t>
        <w:softHyphen/>
        <w:t>дение. Примером прямого наблюдения может быть изучение реакции человека на раздражитель или наблюдение за поведением детей в группе, если мы изучаем типы контактов. Прямые наблюдения подразделяются еще на активные (научные) и пассив</w:t>
        <w:softHyphen/>
        <w:t>ные или обычные (житейские). Многократно повторяясь, житей</w:t>
        <w:softHyphen/>
        <w:t>ские наблюдения аккумулируются в пословицах, поговорках, ме</w:t>
        <w:softHyphen/>
        <w:t>тафорах, и в этой связи представляют определенный интерес для культурологического и психологического изучения. Научное на</w:t>
        <w:softHyphen/>
        <w:t>блюдение предполагает вполне определенную цель, задачу, усло</w:t>
        <w:softHyphen/>
        <w:t>вия наблюдения. При этом, если мы попробуем изменить условия или обстоятельства, при которых совершается наблюдение, то это уже будет эксперимент.</w:t>
      </w:r>
    </w:p>
    <w:p>
      <w:pPr>
        <w:pStyle w:val="Normal"/>
        <w:jc w:val="both"/>
        <w:rPr>
          <w:rFonts w:ascii="Times New Roman" w:hAnsi="Times New Roman" w:cs="Times New Roman"/>
          <w:sz w:val="22"/>
          <w:szCs w:val="22"/>
        </w:rPr>
      </w:pPr>
      <w:r>
        <w:rPr>
          <w:rFonts w:cs="Times New Roman" w:ascii="Times New Roman" w:hAnsi="Times New Roman"/>
          <w:sz w:val="22"/>
          <w:szCs w:val="22"/>
        </w:rPr>
        <w:t>Косвенное наблюдение применяется в ситуациях, когда мы хотим с помощью объективных методов изучить психические процессы, не поддающиеся прямому наблюдению. Например, установить степень усталости или напряженности при выполне</w:t>
        <w:softHyphen/>
        <w:t>нии человеком определенной работы. Исследователь может вос</w:t>
        <w:softHyphen/>
        <w:t>пользоваться методами регистрации физиологаческих процессов (электроэнцефалограммы, электромиограммы, кожно-гальваниче-ская реакция и т.п.), которые сами не вскрывают особенностей протекания психической деятельности, но могут отражать общие</w:t>
      </w:r>
    </w:p>
    <w:p>
      <w:pPr>
        <w:pStyle w:val="Normal"/>
        <w:jc w:val="both"/>
        <w:rPr>
          <w:rFonts w:ascii="Times New Roman" w:hAnsi="Times New Roman" w:cs="Times New Roman"/>
          <w:sz w:val="22"/>
          <w:szCs w:val="22"/>
        </w:rPr>
      </w:pPr>
      <w:r>
        <w:rPr>
          <w:rFonts w:cs="Times New Roman" w:ascii="Times New Roman" w:hAnsi="Times New Roman"/>
          <w:sz w:val="22"/>
          <w:szCs w:val="22"/>
        </w:rPr>
        <w:t>92</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ческие условия, характеризующие протекание изучае</w:t>
        <w:softHyphen/>
        <w:t>мы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В исследовательской практике объективные наблюдения раз</w:t>
        <w:softHyphen/>
        <w:t>личаются также по целому ряду других признаков.</w:t>
      </w:r>
    </w:p>
    <w:p>
      <w:pPr>
        <w:pStyle w:val="Normal"/>
        <w:jc w:val="both"/>
        <w:rPr>
          <w:rFonts w:ascii="Times New Roman" w:hAnsi="Times New Roman" w:cs="Times New Roman"/>
          <w:sz w:val="22"/>
          <w:szCs w:val="22"/>
        </w:rPr>
      </w:pPr>
      <w:r>
        <w:rPr>
          <w:rFonts w:cs="Times New Roman" w:ascii="Times New Roman" w:hAnsi="Times New Roman"/>
          <w:sz w:val="22"/>
          <w:szCs w:val="22"/>
        </w:rPr>
        <w:t>По характеру контакта — непосредственное наблю</w:t>
        <w:softHyphen/>
        <w:t>дение, когда наблюдатель и объект наблюдения находятся в непо</w:t>
        <w:softHyphen/>
        <w:t>средственном контакте и взаимодействии, и опосредованное, когда исследователь знакомится с наблюдаемыми субъектами косвенно, посредством специально организованных документов типа анкет, биографий, аудио- или видеозаписей и т.д.</w:t>
      </w:r>
    </w:p>
    <w:p>
      <w:pPr>
        <w:pStyle w:val="Normal"/>
        <w:jc w:val="both"/>
        <w:rPr>
          <w:rFonts w:ascii="Times New Roman" w:hAnsi="Times New Roman" w:cs="Times New Roman"/>
          <w:sz w:val="22"/>
          <w:szCs w:val="22"/>
        </w:rPr>
      </w:pPr>
      <w:r>
        <w:rPr>
          <w:rFonts w:cs="Times New Roman" w:ascii="Times New Roman" w:hAnsi="Times New Roman"/>
          <w:sz w:val="22"/>
          <w:szCs w:val="22"/>
        </w:rPr>
        <w:t>По условиям осуществления наблюдения - по</w:t>
        <w:softHyphen/>
        <w:t>левое наблюдение, которое идет в условиях повседневной жизни, учебы или работы, и лабораторное, когда субъект или группа наблюдается в искусственных, специально созданных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t>По характеру взаимодействия с объек</w:t>
        <w:softHyphen/>
        <w:t>том различают включенное наблюдение, когда исследователь ста</w:t>
        <w:softHyphen/>
        <w:t>новится членом группы, и его присутствие и поведение становят</w:t>
        <w:softHyphen/>
        <w:t>ся частью наблюдаемой ситуации, и невключенное (со стороны), т.е. без взаимодействия и установления каких-либо контактов с изучаемым лицом или группой.</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ают также открытое наблюдение, когда исследователь открывает наблюдаемым свою роль (недосгатком этого способа является снижение естественного поведения наблюдаемых субъек</w:t>
        <w:softHyphen/>
        <w:t>тов), и скрытое (инкогнито), когда о присутствии наблюдателя группе или индивиду не сообщ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По целям различают наблюдение: целенаправленное, сис</w:t>
        <w:softHyphen/>
        <w:t>тематическое, приближающееся по своим условиям к эксперимен</w:t>
        <w:softHyphen/>
        <w:t>тальному, однако отличающееся тем, что наблюдаемый субъект не ограничивается в свободе своих проявлений, и случайное, поиско</w:t>
        <w:softHyphen/>
        <w:t>вое, не подчиняющееся никаким правилам и не имеющее четко поставленной цели. Известны случаи, когда исследователям, ра</w:t>
        <w:softHyphen/>
        <w:t>ботавшим в поисковом режиме, удавалось сделать наблюдения, не входящие в их первоначальные планы. Таким образом были со</w:t>
        <w:softHyphen/>
        <w:t>вершены крупные открытия. Например, П. Фресс описывает, как в 1888 г. врач-невропсихиатр обратил внимание на жалобы боль</w:t>
        <w:softHyphen/>
        <w:t>ной, имевшей настолько сухую кожу, что в холодную сухую пого</w:t>
        <w:softHyphen/>
        <w:t>ду она чувствовала, как проскакивают искры с ее кожи и волос. У него возникла мысль измерить статический заряд ее кожи. В ре</w:t>
        <w:softHyphen/>
        <w:t>зультате он констатировал, что этот заряд исчезает под воздей</w:t>
        <w:softHyphen/>
        <w:t>ствием некоторых стимуляций. Так был открыт психогальваниче</w:t>
        <w:softHyphen/>
        <w:t>ский рефлекс. Позже он стал известен как кожно-гальваническая реакция(КГР). Точно так же И.П.Павлов в ходе своих экспери</w:t>
        <w:softHyphen/>
        <w:t>ментов по физиологии пищеварения открыл условные рефлексы.</w:t>
      </w:r>
    </w:p>
    <w:p>
      <w:pPr>
        <w:pStyle w:val="Normal"/>
        <w:jc w:val="both"/>
        <w:rPr>
          <w:rFonts w:ascii="Times New Roman" w:hAnsi="Times New Roman" w:cs="Times New Roman"/>
          <w:sz w:val="22"/>
          <w:szCs w:val="22"/>
        </w:rPr>
      </w:pPr>
      <w:r>
        <w:rPr>
          <w:rFonts w:cs="Times New Roman" w:ascii="Times New Roman" w:hAnsi="Times New Roman"/>
          <w:sz w:val="22"/>
          <w:szCs w:val="22"/>
        </w:rPr>
        <w:t>93</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ная схема способов наблюден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230370" cy="644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230370" cy="64433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о упорядоченности во времени различают наблюдения сплошные, когда ход событий фиксируется постоянно, и выборочные, при которых исследователь фиксирует наблюдаемые процессы только в определенные промежутки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По упорядоченности в проведении разли</w:t>
        <w:softHyphen/>
        <w:t>чают наблюдения структурированные, когда происходящие собы</w:t>
        <w:softHyphen/>
        <w:t>тия фиксируются в соответствии с ранее разработанной схемой наблюдения, и произвольные (неструктурированные), когда иссле</w:t>
        <w:softHyphen/>
        <w:t>дователь свободно описывает происходящие события так, как он считает целесообразным. Такое наблюдение обычно проводят на пилотажной (ориентировочной) стадии исследования, когда тре</w:t>
        <w:softHyphen/>
        <w:t>буется сформировать общее представление об объекте исследова</w:t>
        <w:softHyphen/>
        <w:t>ния и возможных закономерностях его функцион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о характеру фиксации различают констати</w:t>
        <w:softHyphen/>
        <w:t>рующее наблюдение, когда наблюдатель фиксирует факты так, как они есть, наблюдая их непосредственно, либо получая от свиде</w:t>
        <w:softHyphen/>
        <w:t>телей события, и оценивающее, когда наблюдатель не только фик</w:t>
        <w:softHyphen/>
        <w:t>сирует, но и оценивает факты относительно степени их выражен</w:t>
        <w:softHyphen/>
        <w:t>ности по заданному критерию (например, оценивается степень выраженности эмоциональных состояний и т.п.).</w:t>
      </w:r>
    </w:p>
    <w:p>
      <w:pPr>
        <w:pStyle w:val="Normal"/>
        <w:jc w:val="both"/>
        <w:rPr>
          <w:rFonts w:ascii="Times New Roman" w:hAnsi="Times New Roman" w:cs="Times New Roman"/>
          <w:sz w:val="22"/>
          <w:szCs w:val="22"/>
        </w:rPr>
      </w:pPr>
      <w:r>
        <w:rPr>
          <w:rFonts w:cs="Times New Roman" w:ascii="Times New Roman" w:hAnsi="Times New Roman"/>
          <w:sz w:val="22"/>
          <w:szCs w:val="22"/>
        </w:rPr>
        <w:t>На схеме представлены основные способы наблюдения и вза</w:t>
        <w:softHyphen/>
        <w:t>имосвязи между ними. По этой схеме можно проследить, как структурно образуются самые.разнообразные модели наблюде</w:t>
        <w:softHyphen/>
        <w:t>ния. Например, методически оно может быть организовано как: непосредственное — полевое — не включенное — открытое -целенаправленное — выборочное - структурированное -оценивающее и т.п.</w:t>
      </w:r>
    </w:p>
    <w:p>
      <w:pPr>
        <w:pStyle w:val="Normal"/>
        <w:jc w:val="both"/>
        <w:rPr>
          <w:rFonts w:ascii="Times New Roman" w:hAnsi="Times New Roman" w:cs="Times New Roman"/>
          <w:sz w:val="22"/>
          <w:szCs w:val="22"/>
        </w:rPr>
      </w:pPr>
      <w:r>
        <w:rPr>
          <w:rFonts w:cs="Times New Roman" w:ascii="Times New Roman" w:hAnsi="Times New Roman"/>
          <w:sz w:val="22"/>
          <w:szCs w:val="22"/>
        </w:rPr>
        <w:t>Ошибки наблюдения. Объективные методы наблюдения разра</w:t>
        <w:softHyphen/>
        <w:t>батывались для получения достоверного научного знания. Однако проводятся наблюдения человеком и потому субъективный фак</w:t>
        <w:softHyphen/>
        <w:t>тор всегда присутствует в его наблюдении. В психологии больше, чем в других дисциплинах, наблюдатель рискует из-за своих оши</w:t>
        <w:softHyphen/>
        <w:t>бок (например, ограничений восприятия) не заметить некоторые важные факты, не принять во внимание полезные данные, иска</w:t>
        <w:softHyphen/>
        <w:t>зить факты вследствие своих предвзятых представлений и т.д. Поэтому необходимо принимать во внимание «подводные камни», связанные с методом наблюдения. Наиболее часто ошибки наблюдения встречаются из-за подверженности гала-эффекту (или эффекту ореола), который основывается на обобщении одиночных впечатлений наблюдателя, исходя из того, нравится или не нравится ему наблюдаемый, его действия или поведение. Такой подход ведет к некорректному обобщению, оценке в «чер</w:t>
        <w:softHyphen/>
        <w:t>но-белых тонах», преувеличению или преуменьшению выражен-</w:t>
      </w:r>
    </w:p>
    <w:p>
      <w:pPr>
        <w:pStyle w:val="Normal"/>
        <w:jc w:val="both"/>
        <w:rPr>
          <w:rFonts w:ascii="Times New Roman" w:hAnsi="Times New Roman" w:cs="Times New Roman"/>
          <w:sz w:val="22"/>
          <w:szCs w:val="22"/>
        </w:rPr>
      </w:pPr>
      <w:r>
        <w:rPr>
          <w:rFonts w:cs="Times New Roman" w:ascii="Times New Roman" w:hAnsi="Times New Roman"/>
          <w:sz w:val="22"/>
          <w:szCs w:val="22"/>
        </w:rPr>
        <w:t>95</w:t>
      </w:r>
    </w:p>
    <w:p>
      <w:pPr>
        <w:pStyle w:val="Normal"/>
        <w:jc w:val="both"/>
        <w:rPr>
          <w:rFonts w:ascii="Times New Roman" w:hAnsi="Times New Roman" w:cs="Times New Roman"/>
          <w:sz w:val="22"/>
          <w:szCs w:val="22"/>
        </w:rPr>
      </w:pPr>
      <w:r>
        <w:rPr>
          <w:rFonts w:cs="Times New Roman" w:ascii="Times New Roman" w:hAnsi="Times New Roman"/>
          <w:sz w:val="22"/>
          <w:szCs w:val="22"/>
        </w:rPr>
        <w:t>ности наблюдаемых фактов. Ошибки усреднения встречаются, когда наблюдатель по тем или иным причинам чувствует себя неуве</w:t>
        <w:softHyphen/>
        <w:t>ренно. Тогда проявляется тенденция усреднять оценки наблюдае</w:t>
        <w:softHyphen/>
        <w:t>мых процессов, поскольку известно, что крайности встречаются реже, чем свойства средней интенсивности. Логические ошибки проявляются, когда, например, делают заключение об интеллекте человека по его красноречию, или о том, что любезный человек одновременно добродушен; эта ошибка построена на предпо</w:t>
        <w:softHyphen/>
        <w:t>ложении тесной связи между поведением человека и его личностными качествами, что далеко не всегда соответствует истине. Ошибки контраста вызваны склонностью наблюдателя подчеркивать противоположные себе черты у наблюдаемых инди</w:t>
        <w:softHyphen/>
        <w:t>видов. Встречаются также ошибки, связанные с предубеждениями, этническими и профессиональными стереотипами, ошибки некомпе</w:t>
        <w:softHyphen/>
        <w:t>тентности наблюдателя, когда описание факта подменяется мне</w:t>
        <w:softHyphen/>
        <w:t>нием наблюдателя о нем и т.д.</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овысить достоверность наблюдения и избежать оши</w:t>
        <w:softHyphen/>
        <w:t>бок, необходимо строго следовать фактам, фиксировать конкрет</w:t>
        <w:softHyphen/>
        <w:t>ные действия и не поддаваться искушению судить о сложных процессах на основании первых впечатлений. В исследователь</w:t>
        <w:softHyphen/>
        <w:t>ской практике для повышения объективности наблюдения неред</w:t>
        <w:softHyphen/>
        <w:t>ко обращаются к нескольким наблюдателям, делающим независи</w:t>
        <w:softHyphen/>
        <w:t>мые записи. Однако увеличение количества наблюдателей не всег</w:t>
        <w:softHyphen/>
        <w:t>да повышает ценность их записей, так как все они могут быть подвержены одним общим заблуждениям (например, когда муж</w:t>
        <w:softHyphen/>
        <w:t>чины судят о женщинах, или северяне судят о южанах, и наобо</w:t>
        <w:softHyphen/>
        <w:t>рот). Тем не менее, увеличение количества наблюдателей повыша</w:t>
        <w:softHyphen/>
        <w:t>ет надежность выводов. Например, исследованиями было установ</w:t>
        <w:softHyphen/>
        <w:t>лено, что для получения коэффициента надежности 0,9 при оцен</w:t>
        <w:softHyphen/>
        <w:t>ке школьных знаний нужно четверо «судей», а для оценки такого личностного качества как импульсивность — уже восемнадцать.</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эксперимента 4. Структурно-</w:t>
      </w:r>
    </w:p>
    <w:p>
      <w:pPr>
        <w:pStyle w:val="Normal"/>
        <w:jc w:val="both"/>
        <w:rPr>
          <w:rFonts w:ascii="Times New Roman" w:hAnsi="Times New Roman" w:cs="Times New Roman"/>
          <w:sz w:val="22"/>
          <w:szCs w:val="22"/>
        </w:rPr>
      </w:pPr>
      <w:r>
        <w:rPr>
          <w:rFonts w:cs="Times New Roman" w:ascii="Times New Roman" w:hAnsi="Times New Roman"/>
          <w:sz w:val="22"/>
          <w:szCs w:val="22"/>
        </w:rPr>
        <w:t>ашшггический Известно, что естествознание обязано своим раз-метод витаем применению эксперимента. От простого наблюдения эксперимент отличается тем, что ис</w:t>
        <w:softHyphen/>
        <w:t>следователь, изучая какое-либо явление, может произвольно изме</w:t>
        <w:softHyphen/>
        <w:t>нять условия, при которых оно совершается, и, наблюдая резуль</w:t>
        <w:softHyphen/>
        <w:t>таты'такого вмешательства, делать выводы о закономерностях изучаемого явления. Например, экспериментатор может исследо</w:t>
        <w:softHyphen/>
        <w:t>вать скорость реакции в ответ на подаваемые им сигналы разной интенсивности. Или, положим, изучать действия испытуемого, которому нужно найти выход из лабиринтов разного уровня</w:t>
      </w:r>
    </w:p>
    <w:p>
      <w:pPr>
        <w:pStyle w:val="Normal"/>
        <w:jc w:val="both"/>
        <w:rPr>
          <w:rFonts w:ascii="Times New Roman" w:hAnsi="Times New Roman" w:cs="Times New Roman"/>
          <w:sz w:val="22"/>
          <w:szCs w:val="22"/>
        </w:rPr>
      </w:pPr>
      <w:r>
        <w:rPr>
          <w:rFonts w:cs="Times New Roman" w:ascii="Times New Roman" w:hAnsi="Times New Roman"/>
          <w:sz w:val="22"/>
          <w:szCs w:val="22"/>
        </w:rPr>
        <w:t>96</w:t>
      </w:r>
    </w:p>
    <w:p>
      <w:pPr>
        <w:pStyle w:val="Normal"/>
        <w:jc w:val="both"/>
        <w:rPr>
          <w:rFonts w:ascii="Times New Roman" w:hAnsi="Times New Roman" w:cs="Times New Roman"/>
          <w:sz w:val="22"/>
          <w:szCs w:val="22"/>
        </w:rPr>
      </w:pPr>
      <w:r>
        <w:rPr>
          <w:rFonts w:cs="Times New Roman" w:ascii="Times New Roman" w:hAnsi="Times New Roman"/>
          <w:sz w:val="22"/>
          <w:szCs w:val="22"/>
        </w:rPr>
        <w:t>сложности. При этом экспериментатор наблюдает и фиксирует, какие приемы, средства и формы поведения применяет испы</w:t>
        <w:softHyphen/>
        <w:t>туемый, выбираясь из предложенных лабиринтов. Дальнейший анализ полученных результатов, при котором экспериментатор про</w:t>
        <w:softHyphen/>
        <w:t>слеживает структурное строение применявшихся испытуемым при</w:t>
        <w:softHyphen/>
        <w:t>емов получил название метода структурного 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В приведенных примерах речь шла о прямых непосредствен</w:t>
        <w:softHyphen/>
        <w:t>ных экспериментах, в которых исследователь, активно изменяя условия деятельности испытуемых, наблюдал за их поведением. Обычно такие исследования ведутся в так называемых лабо</w:t>
        <w:softHyphen/>
        <w:t>раторных условиях. Отсюда эксперимент и получил название лабораторного. Часто в них применяется специальная аппаратура, эксперимент четко спланирован, а испытуемый включен в эксперимент добровольно и знает, что подвергается исследованию.</w:t>
      </w:r>
    </w:p>
    <w:p>
      <w:pPr>
        <w:pStyle w:val="Normal"/>
        <w:jc w:val="both"/>
        <w:rPr>
          <w:rFonts w:ascii="Times New Roman" w:hAnsi="Times New Roman" w:cs="Times New Roman"/>
          <w:sz w:val="22"/>
          <w:szCs w:val="22"/>
        </w:rPr>
      </w:pPr>
      <w:r>
        <w:rPr>
          <w:rFonts w:cs="Times New Roman" w:ascii="Times New Roman" w:hAnsi="Times New Roman"/>
          <w:sz w:val="22"/>
          <w:szCs w:val="22"/>
        </w:rPr>
        <w:t>Вся психофизика, психофизиология, а также многие исследо</w:t>
        <w:softHyphen/>
        <w:t>вания общей психологии (память, внимание, мышление) прово</w:t>
        <w:softHyphen/>
        <w:t>дятся в лабораторных условиях. Эти эксперименты не вызывают сомнения, когда их целью является исследование внешне наблю</w:t>
        <w:softHyphen/>
        <w:t>даемых реакций или форм поведения. Но можно ли экспери</w:t>
        <w:softHyphen/>
        <w:t>ментально изучать сами психические явления: восприятия, переживания, воображение, мышление? Ведь они недоступны прямому наблюдению, а для проведения эксперимента необходи</w:t>
        <w:softHyphen/>
        <w:t>мо изменять условия протекания этих процессов. Действительно, напрямую это невозможно, но возможно косвенно, если мы заручимся согласием испытуемого на такой эксперимент и с его помощью, опираясь на его самонаблюдение (субъективный ме</w:t>
        <w:softHyphen/>
        <w:t>тод), будем изменять условия протекания психических процессов в его сознании.</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мы хотим определить, какое сочетание цветов ка</w:t>
        <w:softHyphen/>
        <w:t>жется испытуемому красивым? У нас есть свое предположение (гипотеза) на этот счет и мы его проверяем. Кладем зеленую полоску, а рядом красную и предлагаем оценить, является ли это сочетание цветов красивым? Если нет, то кладем синюю полоску и т.д. Предъявляемые цветовые сочетания представляют собой фактор, который экспериментатор может изменять по сйоему усмотрению или в соответствии с планом эксперимента. Этот фактор называется независимой переменной. Изменяя цветовые сочетания (удаляя одну цветовую полоску и помещая на ее место другую), мы производим изменение в деятельности зрительного органа, а вместе с этим вызываем изменение состояния сознания. Словесный отчет как результат самонаблюдения испытуемого позволяет нам зафиксировать мнение о привлекательности предъявленного цветового сочетания. Ответы испытуемого здесь</w:t>
      </w:r>
    </w:p>
    <w:p>
      <w:pPr>
        <w:pStyle w:val="Normal"/>
        <w:jc w:val="both"/>
        <w:rPr/>
      </w:pPr>
      <w:r>
        <w:rPr>
          <w:rFonts w:cs="Times New Roman" w:ascii="Times New Roman" w:hAnsi="Times New Roman"/>
          <w:sz w:val="22"/>
          <w:szCs w:val="22"/>
        </w:rPr>
        <w:t>4 Ипелеппе и психологию                                                                                                       97</w:t>
      </w:r>
    </w:p>
    <w:p>
      <w:pPr>
        <w:pStyle w:val="Normal"/>
        <w:jc w:val="both"/>
        <w:rPr>
          <w:rFonts w:ascii="Times New Roman" w:hAnsi="Times New Roman" w:cs="Times New Roman"/>
          <w:sz w:val="22"/>
          <w:szCs w:val="22"/>
        </w:rPr>
      </w:pPr>
      <w:r>
        <w:rPr>
          <w:rFonts w:cs="Times New Roman" w:ascii="Times New Roman" w:hAnsi="Times New Roman"/>
          <w:sz w:val="22"/>
          <w:szCs w:val="22"/>
        </w:rPr>
        <w:t>выступают фактором зависимым и потому этот фактор получил название зависимой переменной.</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ми словами, мы произвели психологический экспери</w:t>
        <w:softHyphen/>
        <w:t>мент по исследованиям психических процессов благодаря тому, что оказалось возможным изменить условия, в которых протекает этот психический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ально-генетический метод</w:t>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о структурно-аналитическим методом в психологии широко используется экспериментально-генетический метод, име</w:t>
        <w:softHyphen/>
        <w:t>ющий особенно большое значение для детской (генетической) психологии. С его помощью экспериментатор может исследовать происхождение и развитие у ребенка тех или иных психических про</w:t>
        <w:softHyphen/>
        <w:t>цессов, изучать, какие этапы в него включены, какие факторы его определяют. Ответ на эти вопросы можно получить, прослеживая и сравнивая, как выполняются одни и те же задачи на последо</w:t>
        <w:softHyphen/>
        <w:t>вательных ступенях развития ребенка. Этот подход получил в пси</w:t>
        <w:softHyphen/>
        <w:t>хологии название генетических (или поперечных) срезов. Другой модификацией экспериментально-генетического метода является лонгитюдное исследование, т.е. длительное и систематическое изу</w:t>
        <w:softHyphen/>
        <w:t>чение одних и тех же испытуемых, позволяющее определить воз</w:t>
        <w:softHyphen/>
        <w:t>растную и индивидуальную изменчивость фаз жизненного цикла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Лонгитюдное исследование нередко ведется в условиях есте</w:t>
        <w:softHyphen/>
        <w:t>ственного эксперимента, который был предложен в 1910 г. А. Ф. Лазурским (1874-1917). Смысл его в том, чтобы ис</w:t>
        <w:softHyphen/>
        <w:t>ключить напряжение, которое испытывает человек, знающий, что над ним экспериментируют, и перенести исследование в обыч</w:t>
        <w:softHyphen/>
        <w:t>ные, естественные условия (урок, собеседование, игра, домашние занятия и т.п.).</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ом естественного эксперимента может служить иссле</w:t>
        <w:softHyphen/>
        <w:t>дование продуктивности запоминания в зависимости от установки на длительность сохранения материала в памяти. На уроке в двух классах учеников знакомят с материалом, который нужно изучить. Первому классу сообщают, что их будут опрашивать на следую</w:t>
        <w:softHyphen/>
        <w:t>щий день, а второму - что опрос будет через неделю. На самом деле оба класса опрашивали через две недели. В ходе этого естест</w:t>
        <w:softHyphen/>
        <w:t>венного эксперимента были выявлены преимущества установки на длительное сохранение материала в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В возрастной и педагогической психологии нередко применя</w:t>
        <w:softHyphen/>
        <w:t>ется сочетание структурно-аналитического и экспериментально-генетического методов.</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чтобы выявить, как формируется та или иная пси</w:t>
        <w:softHyphen/>
        <w:t>хическая деятельность, испытуемого ставят в различные экспери-</w:t>
      </w:r>
    </w:p>
    <w:p>
      <w:pPr>
        <w:pStyle w:val="Normal"/>
        <w:jc w:val="both"/>
        <w:rPr>
          <w:rFonts w:ascii="Times New Roman" w:hAnsi="Times New Roman" w:cs="Times New Roman"/>
          <w:sz w:val="22"/>
          <w:szCs w:val="22"/>
        </w:rPr>
      </w:pPr>
      <w:r>
        <w:rPr>
          <w:rFonts w:cs="Times New Roman" w:ascii="Times New Roman" w:hAnsi="Times New Roman"/>
          <w:sz w:val="22"/>
          <w:szCs w:val="22"/>
        </w:rPr>
        <w:t>98</w:t>
      </w:r>
    </w:p>
    <w:p>
      <w:pPr>
        <w:pStyle w:val="Normal"/>
        <w:jc w:val="both"/>
        <w:rPr>
          <w:rFonts w:ascii="Times New Roman" w:hAnsi="Times New Roman" w:cs="Times New Roman"/>
          <w:sz w:val="22"/>
          <w:szCs w:val="22"/>
        </w:rPr>
      </w:pPr>
      <w:r>
        <w:rPr>
          <w:rFonts w:cs="Times New Roman" w:ascii="Times New Roman" w:hAnsi="Times New Roman"/>
          <w:sz w:val="22"/>
          <w:szCs w:val="22"/>
        </w:rPr>
        <w:t>ментальные условия, предлагая решать определенные задачи. В одних случаях от него требуется самостоятельное решение, в других ему предоставляются разного рода подсказки. Экспе</w:t>
        <w:softHyphen/>
        <w:t>риментатор, наблюдая за деятельностью испытуемых, определяет те условия, при использовании которых испытуемый может оптимально овладеть данной деятельностью. При этом, применяя приемы экспериментально-генетического метода, оказывается возможным экспериментально сформировать сложные психиче</w:t>
        <w:softHyphen/>
        <w:t>ские процессы и глубже исследовать их структуру. Такой подход получил в педагогической психологии название форми</w:t>
        <w:softHyphen/>
        <w:t>рующего   эксперимента.</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ально-генетические методы широко использо</w:t>
        <w:softHyphen/>
        <w:t>вались в трудах Ж. Пиаже, Л.С. Выготского, П.П. Блонского, С.Л. Рубинштейна, А.В. Запорожца, П.Я. Гальперина, А.Н. Леон- , тьева. Классическим примером использования генетического ме</w:t>
        <w:softHyphen/>
        <w:t>тода является исследование Л.С. Выготским эгоцентрической ре</w:t>
        <w:softHyphen/>
        <w:t>чи ребенка, то есть речи, обращенной к самому себе, регулирую</w:t>
        <w:softHyphen/>
        <w:t>щей и контролирующей практическую деятельность ребенка. Л.С. Выготский показал, что генетически эгоцентрическая речь восходит к внешней (коммуникативной) речи. Ребенок вслух об</w:t>
        <w:softHyphen/>
        <w:t>ращается к самому себе так, как к нему обращался кто-либо из родителей или воспитывающих взрослых. Однако с каждым годом эгоцентрическая речь ребенка становится все более сокращенной и потому непонятной окружающим, а к началу школьного возрас</w:t>
        <w:softHyphen/>
        <w:t>та прекращается совсем. Швейцарский психолог Ж. Пиаже счи</w:t>
        <w:softHyphen/>
        <w:t>тал, что к этому возрасту эгоцентрическая речь попросту отми</w:t>
        <w:softHyphen/>
        <w:t>рает, однако Л.С. Выготский показал, что она не исчезает, а пере</w:t>
        <w:softHyphen/>
        <w:t>ходит во внутренний план, становится внутренней речью, которая играет важную роль в самоуправлении своим поведением. Внут</w:t>
        <w:softHyphen/>
        <w:t>реннее проговаривание шш «речь про себя» сохраняет структуру внешней речи, но лишена фонации, т.е. произнесения звуков. Она составляет основу нашего мышления, когда мы проговари</w:t>
        <w:softHyphen/>
        <w:t>ваем про себя условия или процесс решения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ально-патологический метод (метод сивдромного 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Третьим базовым методом психологии, особенно важным для нейропсихологии и патопсихологии, является экспериментально-патологический метод (А.Р. Лурия). С его помощью исследуются из</w:t>
        <w:softHyphen/>
        <w:t>менения, которые наступают в случаях мозговых травм, патологии мозга, а также при исключительном развитии какой-либо одной стороны психических процессов. Например, известны случаи тако</w:t>
        <w:softHyphen/>
        <w:t>го развития памяти, когда человек ничего не забывал и мог безошибочно воспроизвести любой услышанный или увиденный</w:t>
      </w:r>
    </w:p>
    <w:p>
      <w:pPr>
        <w:pStyle w:val="Normal"/>
        <w:jc w:val="both"/>
        <w:rPr/>
      </w:pPr>
      <w:r>
        <w:rPr>
          <w:rFonts w:cs="Times New Roman" w:ascii="Times New Roman" w:hAnsi="Times New Roman"/>
          <w:sz w:val="22"/>
          <w:szCs w:val="22"/>
        </w:rPr>
        <w:t>д.                                                                                                                                          99</w:t>
      </w:r>
    </w:p>
    <w:p>
      <w:pPr>
        <w:pStyle w:val="Normal"/>
        <w:jc w:val="both"/>
        <w:rPr>
          <w:rFonts w:ascii="Times New Roman" w:hAnsi="Times New Roman" w:cs="Times New Roman"/>
          <w:sz w:val="22"/>
          <w:szCs w:val="22"/>
        </w:rPr>
      </w:pPr>
      <w:r>
        <w:rPr>
          <w:rFonts w:cs="Times New Roman" w:ascii="Times New Roman" w:hAnsi="Times New Roman"/>
          <w:sz w:val="22"/>
          <w:szCs w:val="22"/>
        </w:rPr>
        <w:t>текст через многие годы. А.Р. Лурия исследовал подобного мнемо-ниста в 30-х годах, фантастическая память которого, давая ему определенные преимущества, в то же время чрезвычайно затруд</w:t>
        <w:softHyphen/>
        <w:t>няла ему жизнь. Эксперименты показали, что он был не в состоя</w:t>
        <w:softHyphen/>
        <w:t>нии представлять и предвосхищать реальные события, он жил как бы в одном прошлом и не мог управлять своей нечеловеческой памятью. В таких «поставленных жизнью» экспериментах иссле</w:t>
        <w:softHyphen/>
        <w:t>дователь устанавливает, какие именно психические процессы вну</w:t>
        <w:softHyphen/>
        <w:t>тренне связаны с нарушенным фактором, а какие не зависят от него. Подобный анализ позволяет описать целый синдром, т.е. ком</w:t>
        <w:softHyphen/>
        <w:t>плекс симптомов, возникающих у человека при изменении какой-либо одной функции, а также дает возможность выявить взаимную зависимость (корреляцию) отдельных психически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синдромного анализа может быть также применен в общей психологии и психологии индивидуальных различий. На</w:t>
        <w:softHyphen/>
        <w:t>пример, можно исследовать как сверхразвитие какой-либо одной черты (положим, яркой зрительной памяти) или индивидуальной особенности нервных процессов (положим, слабость или недоста</w:t>
        <w:softHyphen/>
        <w:t>точная подвижность нервных процессов) влияет на перестройку всех психических процессов и может стать решающим фактором в формировании целого комплекса индивидуальных особенностей личности.</w:t>
      </w:r>
    </w:p>
    <w:p>
      <w:pPr>
        <w:pStyle w:val="Normal"/>
        <w:jc w:val="both"/>
        <w:rPr/>
      </w:pPr>
      <w:r>
        <w:rPr>
          <w:rFonts w:cs="Times New Roman" w:ascii="Times New Roman" w:hAnsi="Times New Roman"/>
          <w:sz w:val="22"/>
          <w:szCs w:val="22"/>
        </w:rPr>
        <w:t>Все описанные выше методы объективного наблюдения и экс</w:t>
        <w:softHyphen/>
        <w:t>перимента являются методами психологического исследования, задача которых установить закономерности или исследовать проявления тех или иных психических процессов или форм поведения человека. Однако наряду с этим психологов интересует степень выраженности тех или иных психических процессов (памяти, внимания, умений, навыков, обучаемости, уровня при</w:t>
        <w:softHyphen/>
        <w:t xml:space="preserve">тязаний и т.п.), а также возможность сравнивать людей между собой, т.е. оценивать их индивидуальные различия. Для решения этих задач в психологии уже в конце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 начале </w:t>
      </w:r>
      <w:r>
        <w:rPr>
          <w:rFonts w:cs="Times New Roman" w:ascii="Times New Roman" w:hAnsi="Times New Roman"/>
          <w:sz w:val="22"/>
          <w:szCs w:val="22"/>
          <w:lang w:val="en-US"/>
        </w:rPr>
        <w:t xml:space="preserve">XX </w:t>
      </w:r>
      <w:r>
        <w:rPr>
          <w:rFonts w:cs="Times New Roman" w:ascii="Times New Roman" w:hAnsi="Times New Roman"/>
          <w:sz w:val="22"/>
          <w:szCs w:val="22"/>
        </w:rPr>
        <w:t>вв. стали применяться качественные и количественные методы оценки психических процессов (знаний, умений, навыков) и простые методы измерения уровня развития психических процессов. Это направление в современной психологии получило название психодиагностика.</w:t>
      </w:r>
    </w:p>
    <w:p>
      <w:pPr>
        <w:pStyle w:val="Normal"/>
        <w:jc w:val="both"/>
        <w:rPr/>
      </w:pPr>
      <w:r>
        <w:rPr>
          <w:rFonts w:cs="Times New Roman" w:ascii="Times New Roman" w:hAnsi="Times New Roman"/>
          <w:sz w:val="22"/>
          <w:szCs w:val="22"/>
        </w:rPr>
        <w:t>5. Измерения   Первым, кто заговорил о необходимости измерения в психологии   в психологии, был создатель психологии способ</w:t>
        <w:softHyphen/>
        <w:t xml:space="preserve">ностей, ученик Г. Лейбница (1646-1716) немецкий ученый </w:t>
      </w:r>
      <w:r>
        <w:rPr>
          <w:rFonts w:cs="Times New Roman" w:ascii="Times New Roman" w:hAnsi="Times New Roman"/>
          <w:sz w:val="22"/>
          <w:szCs w:val="22"/>
          <w:lang w:val="en-US"/>
        </w:rPr>
        <w:t xml:space="preserve">X. </w:t>
      </w:r>
      <w:r>
        <w:rPr>
          <w:rFonts w:cs="Times New Roman" w:ascii="Times New Roman" w:hAnsi="Times New Roman"/>
          <w:sz w:val="22"/>
          <w:szCs w:val="22"/>
        </w:rPr>
        <w:t>Вольф (1679-1754). Он ввел понятие «психометрия» и</w:t>
      </w:r>
    </w:p>
    <w:p>
      <w:pPr>
        <w:pStyle w:val="Normal"/>
        <w:jc w:val="both"/>
        <w:rPr>
          <w:rFonts w:ascii="Times New Roman" w:hAnsi="Times New Roman" w:cs="Times New Roman"/>
          <w:sz w:val="22"/>
          <w:szCs w:val="22"/>
        </w:rPr>
      </w:pPr>
      <w:r>
        <w:rPr>
          <w:rFonts w:cs="Times New Roman" w:ascii="Times New Roman" w:hAnsi="Times New Roman"/>
          <w:sz w:val="22"/>
          <w:szCs w:val="22"/>
        </w:rPr>
        <w:t>100</w:t>
      </w:r>
    </w:p>
    <w:p>
      <w:pPr>
        <w:pStyle w:val="Normal"/>
        <w:jc w:val="both"/>
        <w:rPr>
          <w:rFonts w:ascii="Times New Roman" w:hAnsi="Times New Roman" w:cs="Times New Roman"/>
          <w:sz w:val="22"/>
          <w:szCs w:val="22"/>
        </w:rPr>
      </w:pPr>
      <w:r>
        <w:rPr>
          <w:rFonts w:cs="Times New Roman" w:ascii="Times New Roman" w:hAnsi="Times New Roman"/>
          <w:sz w:val="22"/>
          <w:szCs w:val="22"/>
        </w:rPr>
        <w:t>пытался измерять одно явление посредством другого, например, величину внимания - продолжительностью аргументации, кото</w:t>
        <w:softHyphen/>
        <w:t>рую мы в состоянии проследить и удержать. Однако настоящая потребность в измерительных приемах возникает век спустя с раз</w:t>
        <w:softHyphen/>
        <w:t>витием экспериментальной психологии, особенно психофизики, основателем которой считается немецкий физик и психолог Гус</w:t>
        <w:softHyphen/>
        <w:t>тав Фехнер (1801-1887). Исследуя вслед за Э.Г. Вебером (1795— 1878) соотношение реальных физических стимулов (света, цвета, звука, запаха, прикосновений и т.п.) с ощущениями, которые они вызывают у человека, Фехнер предложил метод измерения и предпринял попытку математического описания наблюдаемой за</w:t>
        <w:softHyphen/>
        <w:t>кономерности. Он исходил из верной мысли о том, что ощущение не может быть измерено непосредственно в абсолютной величине, поскольку мы не располагаем эталоном ощущения, как это имеет место при измерении физических величин (эталон длины, веса, времени и т.д.). Но мы можем измерить внешние стимулы, кото</w:t>
        <w:softHyphen/>
        <w:t>рые задаются экспериментатором (вес предметов, интенсивность раздражителей, время и т.д.), и определить разностные пороги ощущения, соответствующие этим стимулам. Отсюда идея Фех-нера: взять за эталон едва заметное различие, полагая, что одно едва заметное различие субъективно равно другому. Используя этот прием, Фехнеру удалось квантифицировать (правда, косвен</w:t>
        <w:softHyphen/>
        <w:t>но) психические явления. Эта идея оказалась очень продуктив</w:t>
        <w:softHyphen/>
        <w:t>ной, она быстро продвинула экспериментальную психологию вперед и содействовала становлению психологии как научной дисциплины.</w:t>
      </w:r>
    </w:p>
    <w:p>
      <w:pPr>
        <w:pStyle w:val="Normal"/>
        <w:jc w:val="both"/>
        <w:rPr>
          <w:rFonts w:ascii="Times New Roman" w:hAnsi="Times New Roman" w:cs="Times New Roman"/>
          <w:sz w:val="22"/>
          <w:szCs w:val="22"/>
        </w:rPr>
      </w:pPr>
      <w:r>
        <w:rPr>
          <w:rFonts w:cs="Times New Roman" w:ascii="Times New Roman" w:hAnsi="Times New Roman"/>
          <w:sz w:val="22"/>
          <w:szCs w:val="22"/>
        </w:rPr>
        <w:t>Шкалирование. Суть любого измерения психических процес</w:t>
        <w:softHyphen/>
        <w:t>сов заключается в том, чтобы квантифицированному ряду значе</w:t>
        <w:softHyphen/>
        <w:t>ний, характеризующему исследуемый процесс, поставить в соот</w:t>
        <w:softHyphen/>
        <w:t>ветствие ряд чисел или других символов. Этот числовой (символи</w:t>
        <w:softHyphen/>
        <w:t>ческий) ряд позволяет нам в обобщенном, абстрагированном виде рассматривать степень выраженности, количество или частоту проявлений изучаемого процесса. В измерительных процедурах подобный числовой ряд получил название «шкала». Только в от</w:t>
        <w:softHyphen/>
        <w:t>личие от известных эталонных метрических шкал, имеющих в ка</w:t>
        <w:softHyphen/>
        <w:t>честве единицы измерения («кванта») сантиметр, секунду, частоту колебания и т.д., единицей измерения большинства психологических шкал выступает субъективное различение, т.е. квантуется иссле</w:t>
        <w:softHyphen/>
        <w:t>дуемый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разные уровни измерений. Например, самым простым из них является простая классификация по заданному критерию. Предположим, стоит задача определить, кого из трид</w:t>
        <w:softHyphen/>
        <w:t>цати ребят, принимавших участие в спортивных занятиях, можно отнести к следующим классам:</w:t>
      </w:r>
    </w:p>
    <w:p>
      <w:pPr>
        <w:pStyle w:val="Normal"/>
        <w:jc w:val="both"/>
        <w:rPr>
          <w:rFonts w:ascii="Times New Roman" w:hAnsi="Times New Roman" w:cs="Times New Roman"/>
          <w:sz w:val="22"/>
          <w:szCs w:val="22"/>
        </w:rPr>
      </w:pPr>
      <w:r>
        <w:rPr>
          <w:rFonts w:cs="Times New Roman" w:ascii="Times New Roman" w:hAnsi="Times New Roman"/>
          <w:sz w:val="22"/>
          <w:szCs w:val="22"/>
        </w:rPr>
        <w:t>101</w:t>
      </w:r>
    </w:p>
    <w:p>
      <w:pPr>
        <w:pStyle w:val="Normal"/>
        <w:jc w:val="both"/>
        <w:rPr>
          <w:rFonts w:ascii="Times New Roman" w:hAnsi="Times New Roman" w:cs="Times New Roman"/>
          <w:sz w:val="22"/>
          <w:szCs w:val="22"/>
        </w:rPr>
      </w:pPr>
      <w:r>
        <w:rPr>
          <w:rFonts w:cs="Times New Roman" w:ascii="Times New Roman" w:hAnsi="Times New Roman"/>
          <w:sz w:val="22"/>
          <w:szCs w:val="22"/>
        </w:rPr>
        <w:t>1  - активные</w:t>
      </w:r>
    </w:p>
    <w:p>
      <w:pPr>
        <w:pStyle w:val="Normal"/>
        <w:jc w:val="both"/>
        <w:rPr>
          <w:rFonts w:ascii="Times New Roman" w:hAnsi="Times New Roman" w:cs="Times New Roman"/>
          <w:sz w:val="22"/>
          <w:szCs w:val="22"/>
        </w:rPr>
      </w:pPr>
      <w:r>
        <w:rPr>
          <w:rFonts w:cs="Times New Roman" w:ascii="Times New Roman" w:hAnsi="Times New Roman"/>
          <w:sz w:val="22"/>
          <w:szCs w:val="22"/>
        </w:rPr>
        <w:t>2 — скорее активные, чем пассивные</w:t>
      </w:r>
    </w:p>
    <w:p>
      <w:pPr>
        <w:pStyle w:val="Normal"/>
        <w:jc w:val="both"/>
        <w:rPr>
          <w:rFonts w:ascii="Times New Roman" w:hAnsi="Times New Roman" w:cs="Times New Roman"/>
          <w:sz w:val="22"/>
          <w:szCs w:val="22"/>
        </w:rPr>
      </w:pPr>
      <w:r>
        <w:rPr>
          <w:rFonts w:cs="Times New Roman" w:ascii="Times New Roman" w:hAnsi="Times New Roman"/>
          <w:sz w:val="22"/>
          <w:szCs w:val="22"/>
        </w:rPr>
        <w:t>3  — скорее пассивные, чем активные</w:t>
      </w:r>
    </w:p>
    <w:p>
      <w:pPr>
        <w:pStyle w:val="Normal"/>
        <w:jc w:val="both"/>
        <w:rPr>
          <w:rFonts w:ascii="Times New Roman" w:hAnsi="Times New Roman" w:cs="Times New Roman"/>
          <w:sz w:val="22"/>
          <w:szCs w:val="22"/>
        </w:rPr>
      </w:pPr>
      <w:r>
        <w:rPr>
          <w:rFonts w:cs="Times New Roman" w:ascii="Times New Roman" w:hAnsi="Times New Roman"/>
          <w:sz w:val="22"/>
          <w:szCs w:val="22"/>
        </w:rPr>
        <w:t>4 - пассивные</w:t>
      </w:r>
    </w:p>
    <w:p>
      <w:pPr>
        <w:pStyle w:val="Normal"/>
        <w:jc w:val="both"/>
        <w:rPr>
          <w:rFonts w:ascii="Times New Roman" w:hAnsi="Times New Roman" w:cs="Times New Roman"/>
          <w:sz w:val="22"/>
          <w:szCs w:val="22"/>
        </w:rPr>
      </w:pPr>
      <w:r>
        <w:rPr>
          <w:rFonts w:cs="Times New Roman" w:ascii="Times New Roman" w:hAnsi="Times New Roman"/>
          <w:sz w:val="22"/>
          <w:szCs w:val="22"/>
        </w:rPr>
        <w:t>Мы получили так называемую шкалу наименований по крите</w:t>
        <w:softHyphen/>
        <w:t>рию активности, состоящую из цифр 1, 2, 3, 4. Каждая из этих цифр представляет собой не число, а присвоенный символ, поэтому эти цифры могут быть заменены, к примеру, буквами. Отсюда в шкалах наименований нельзя проводить никаких арифметических действий с числами, которые мы присваиваем объектам или классам объектов. Производится только подсчет частоты одного класса, т.е. встречаемости того или иного ре</w:t>
        <w:softHyphen/>
        <w:t>зультата в каждом классе. Методы, применяемые в ходе такой математической обработки, называют «статистикой качественных признаков».</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распространены в психологических измерениях порядковые (или ранговые) шкалы. Примером такой шкалы яв</w:t>
        <w:softHyphen/>
        <w:t>ляется обычная система школьных баллов, в которой цифры представляют собой упорядоченный ряд оценки уровня знаний. Эти баллы позволяют ранжировать учащихся по уровню знаний. Однако на основе такого рода баллов нельзя сказать, насколько или во сколько раз уровень знаний, соответствующий, положим, четырем баллам, ниже уровня знаний, соответствующего пяти баллам. То есть, шкала порядка представляет собой уменьшаю</w:t>
        <w:softHyphen/>
        <w:t>щийся или увеличивающийся ряд чисел, в котором перестановки чисел (элементов этой шкалы) недопустимы.</w:t>
      </w:r>
    </w:p>
    <w:p>
      <w:pPr>
        <w:pStyle w:val="Normal"/>
        <w:jc w:val="both"/>
        <w:rPr>
          <w:rFonts w:ascii="Times New Roman" w:hAnsi="Times New Roman" w:cs="Times New Roman"/>
          <w:sz w:val="22"/>
          <w:szCs w:val="22"/>
        </w:rPr>
      </w:pPr>
      <w:r>
        <w:rPr>
          <w:rFonts w:cs="Times New Roman" w:ascii="Times New Roman" w:hAnsi="Times New Roman"/>
          <w:sz w:val="22"/>
          <w:szCs w:val="22"/>
        </w:rPr>
        <w:t>Школьная балльная система представляет собой так назы</w:t>
        <w:softHyphen/>
        <w:t>ваемую однополюсную шкалу порядка, однако в психологических измерениях встречаются двухполюсные (биполярные) шкалы. Примером может служить методика семантического диффе</w:t>
        <w:softHyphen/>
        <w:t>ренциала (Ч. Осгуд, 1952), направленная на измерение свойств или состояний индивида на основании полярных проявлений этих свойств. При этом первоначально отбирают некоторое множество понятий, которые характеризуют изучаемое свойство. Затем каждому понятию находят антоним (например, активный-пассивный, здоровый-больной, сильный-слабый, и т.д.). Между этими двумя полярными понятиями располагается шкала с про</w:t>
        <w:softHyphen/>
        <w:t>межуточными оценочными категориями. Словесное определе</w:t>
        <w:softHyphen/>
        <w:t>ние промежуточных категорий часто вызывает затруднения, так как в языке мы, как правило, легче находим понятия для обозначения экстремальных степеней выраженности того или иного свойства. Ниже изображен фрагмент самооценочнои бипо</w:t>
        <w:softHyphen/>
        <w:t>лярной шкалы порядка, построенной по типу семантического дифференциала.</w:t>
      </w:r>
    </w:p>
    <w:p>
      <w:pPr>
        <w:pStyle w:val="Normal"/>
        <w:jc w:val="both"/>
        <w:rPr>
          <w:rFonts w:ascii="Times New Roman" w:hAnsi="Times New Roman" w:cs="Times New Roman"/>
          <w:sz w:val="22"/>
          <w:szCs w:val="22"/>
        </w:rPr>
      </w:pPr>
      <w:r>
        <w:rPr>
          <w:rFonts w:cs="Times New Roman" w:ascii="Times New Roman" w:hAnsi="Times New Roman"/>
          <w:sz w:val="22"/>
          <w:szCs w:val="22"/>
        </w:rPr>
        <w:t>102</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X»     </w:t>
      </w:r>
      <w:r>
        <w:rPr>
          <w:rFonts w:cs="Times New Roman" w:ascii="Times New Roman" w:hAnsi="Times New Roman"/>
          <w:sz w:val="22"/>
          <w:szCs w:val="22"/>
        </w:rPr>
        <w:t xml:space="preserve">+3+2+1       0       -1       -2       -3      </w:t>
      </w:r>
      <w:r>
        <w:rPr>
          <w:rFonts w:cs="Times New Roman" w:ascii="Times New Roman" w:hAnsi="Times New Roman"/>
          <w:sz w:val="22"/>
          <w:szCs w:val="22"/>
          <w:lang w:val="en-US"/>
        </w:rPr>
        <w:t>«Y»</w:t>
      </w:r>
    </w:p>
    <w:p>
      <w:pPr>
        <w:pStyle w:val="Normal"/>
        <w:jc w:val="both"/>
        <w:rPr>
          <w:rFonts w:ascii="Times New Roman" w:hAnsi="Times New Roman" w:cs="Times New Roman"/>
          <w:sz w:val="22"/>
          <w:szCs w:val="22"/>
        </w:rPr>
      </w:pPr>
      <w:r>
        <w:rPr>
          <w:rFonts w:cs="Times New Roman" w:ascii="Times New Roman" w:hAnsi="Times New Roman"/>
          <w:sz w:val="22"/>
          <w:szCs w:val="22"/>
        </w:rPr>
        <w:t>1. Хороший                                                                      плохой</w:t>
      </w:r>
    </w:p>
    <w:p>
      <w:pPr>
        <w:pStyle w:val="Normal"/>
        <w:jc w:val="both"/>
        <w:rPr>
          <w:rFonts w:ascii="Times New Roman" w:hAnsi="Times New Roman" w:cs="Times New Roman"/>
          <w:sz w:val="22"/>
          <w:szCs w:val="22"/>
        </w:rPr>
      </w:pPr>
      <w:r>
        <w:rPr>
          <w:rFonts w:cs="Times New Roman" w:ascii="Times New Roman" w:hAnsi="Times New Roman"/>
          <w:sz w:val="22"/>
          <w:szCs w:val="22"/>
        </w:rPr>
        <w:t>2.  Контактный                                                               замкнутый</w:t>
      </w:r>
    </w:p>
    <w:p>
      <w:pPr>
        <w:pStyle w:val="Normal"/>
        <w:jc w:val="both"/>
        <w:rPr>
          <w:rFonts w:ascii="Times New Roman" w:hAnsi="Times New Roman" w:cs="Times New Roman"/>
          <w:sz w:val="22"/>
          <w:szCs w:val="22"/>
        </w:rPr>
      </w:pPr>
      <w:r>
        <w:rPr>
          <w:rFonts w:cs="Times New Roman" w:ascii="Times New Roman" w:hAnsi="Times New Roman"/>
          <w:sz w:val="22"/>
          <w:szCs w:val="22"/>
        </w:rPr>
        <w:t>3. Активный                                                                    пассивный</w:t>
      </w:r>
    </w:p>
    <w:p>
      <w:pPr>
        <w:pStyle w:val="Normal"/>
        <w:jc w:val="both"/>
        <w:rPr>
          <w:rFonts w:ascii="Times New Roman" w:hAnsi="Times New Roman" w:cs="Times New Roman"/>
          <w:sz w:val="22"/>
          <w:szCs w:val="22"/>
        </w:rPr>
      </w:pPr>
      <w:r>
        <w:rPr>
          <w:rFonts w:cs="Times New Roman" w:ascii="Times New Roman" w:hAnsi="Times New Roman"/>
          <w:sz w:val="22"/>
          <w:szCs w:val="22"/>
        </w:rPr>
        <w:t>4.  Честный                                                                     лживый</w:t>
      </w:r>
    </w:p>
    <w:p>
      <w:pPr>
        <w:pStyle w:val="Normal"/>
        <w:jc w:val="both"/>
        <w:rPr>
          <w:rFonts w:ascii="Times New Roman" w:hAnsi="Times New Roman" w:cs="Times New Roman"/>
          <w:sz w:val="22"/>
          <w:szCs w:val="22"/>
        </w:rPr>
      </w:pPr>
      <w:r>
        <w:rPr>
          <w:rFonts w:cs="Times New Roman" w:ascii="Times New Roman" w:hAnsi="Times New Roman"/>
          <w:sz w:val="22"/>
          <w:szCs w:val="22"/>
        </w:rPr>
        <w:t>5.  Приветливый                                                               мрачный</w:t>
      </w:r>
    </w:p>
    <w:p>
      <w:pPr>
        <w:pStyle w:val="Normal"/>
        <w:jc w:val="both"/>
        <w:rPr>
          <w:rFonts w:ascii="Times New Roman" w:hAnsi="Times New Roman" w:cs="Times New Roman"/>
          <w:sz w:val="22"/>
          <w:szCs w:val="22"/>
        </w:rPr>
      </w:pPr>
      <w:r>
        <w:rPr>
          <w:rFonts w:cs="Times New Roman" w:ascii="Times New Roman" w:hAnsi="Times New Roman"/>
          <w:sz w:val="22"/>
          <w:szCs w:val="22"/>
        </w:rPr>
        <w:t>6.  Бодрый   '                                                                    вялый</w:t>
      </w:r>
    </w:p>
    <w:p>
      <w:pPr>
        <w:pStyle w:val="Normal"/>
        <w:jc w:val="both"/>
        <w:rPr/>
      </w:pPr>
      <w:r>
        <w:rPr>
          <w:rFonts w:cs="Times New Roman" w:ascii="Times New Roman" w:hAnsi="Times New Roman"/>
          <w:sz w:val="22"/>
          <w:szCs w:val="22"/>
        </w:rPr>
        <w:t>Если одно из двух противоположных значений признака обо</w:t>
        <w:softHyphen/>
        <w:t xml:space="preserve">значить </w:t>
      </w:r>
      <w:r>
        <w:rPr>
          <w:rFonts w:cs="Times New Roman" w:ascii="Times New Roman" w:hAnsi="Times New Roman"/>
          <w:sz w:val="22"/>
          <w:szCs w:val="22"/>
          <w:lang w:val="en-US"/>
        </w:rPr>
        <w:t xml:space="preserve">«X», </w:t>
      </w:r>
      <w:r>
        <w:rPr>
          <w:rFonts w:cs="Times New Roman" w:ascii="Times New Roman" w:hAnsi="Times New Roman"/>
          <w:sz w:val="22"/>
          <w:szCs w:val="22"/>
        </w:rPr>
        <w:t xml:space="preserve">а другое </w:t>
      </w:r>
      <w:r>
        <w:rPr>
          <w:rFonts w:cs="Times New Roman" w:ascii="Times New Roman" w:hAnsi="Times New Roman"/>
          <w:sz w:val="22"/>
          <w:szCs w:val="22"/>
          <w:lang w:val="en-US"/>
        </w:rPr>
        <w:t xml:space="preserve">«Y», </w:t>
      </w:r>
      <w:r>
        <w:rPr>
          <w:rFonts w:cs="Times New Roman" w:ascii="Times New Roman" w:hAnsi="Times New Roman"/>
          <w:sz w:val="22"/>
          <w:szCs w:val="22"/>
        </w:rPr>
        <w:t>то семь делений по шкале (слева напра</w:t>
        <w:softHyphen/>
        <w:t xml:space="preserve">во) могут быть интерпретированы как: (+3) - весьма выраженное </w:t>
      </w:r>
      <w:r>
        <w:rPr>
          <w:rFonts w:cs="Times New Roman" w:ascii="Times New Roman" w:hAnsi="Times New Roman"/>
          <w:sz w:val="22"/>
          <w:szCs w:val="22"/>
          <w:lang w:val="en-US"/>
        </w:rPr>
        <w:t xml:space="preserve">X; </w:t>
      </w:r>
      <w:r>
        <w:rPr>
          <w:rFonts w:cs="Times New Roman" w:ascii="Times New Roman" w:hAnsi="Times New Roman"/>
          <w:sz w:val="22"/>
          <w:szCs w:val="22"/>
        </w:rPr>
        <w:t xml:space="preserve">(+2) - выраженное </w:t>
      </w:r>
      <w:r>
        <w:rPr>
          <w:rFonts w:cs="Times New Roman" w:ascii="Times New Roman" w:hAnsi="Times New Roman"/>
          <w:sz w:val="22"/>
          <w:szCs w:val="22"/>
          <w:lang w:val="en-US"/>
        </w:rPr>
        <w:t xml:space="preserve">X; </w:t>
      </w:r>
      <w:r>
        <w:rPr>
          <w:rFonts w:cs="Times New Roman" w:ascii="Times New Roman" w:hAnsi="Times New Roman"/>
          <w:sz w:val="22"/>
          <w:szCs w:val="22"/>
        </w:rPr>
        <w:t xml:space="preserve">(+1) - немного заметное </w:t>
      </w:r>
      <w:r>
        <w:rPr>
          <w:rFonts w:cs="Times New Roman" w:ascii="Times New Roman" w:hAnsi="Times New Roman"/>
          <w:sz w:val="22"/>
          <w:szCs w:val="22"/>
          <w:lang w:val="en-US"/>
        </w:rPr>
        <w:t xml:space="preserve">X; </w:t>
      </w:r>
      <w:r>
        <w:rPr>
          <w:rFonts w:cs="Times New Roman" w:ascii="Times New Roman" w:hAnsi="Times New Roman"/>
          <w:sz w:val="22"/>
          <w:szCs w:val="22"/>
        </w:rPr>
        <w:t xml:space="preserve">(0) - ни </w:t>
      </w:r>
      <w:r>
        <w:rPr>
          <w:rFonts w:cs="Times New Roman" w:ascii="Times New Roman" w:hAnsi="Times New Roman"/>
          <w:sz w:val="22"/>
          <w:szCs w:val="22"/>
          <w:lang w:val="en-US"/>
        </w:rPr>
        <w:t xml:space="preserve">X </w:t>
      </w:r>
      <w:r>
        <w:rPr>
          <w:rFonts w:cs="Times New Roman" w:ascii="Times New Roman" w:hAnsi="Times New Roman"/>
          <w:sz w:val="22"/>
          <w:szCs w:val="22"/>
        </w:rPr>
        <w:t xml:space="preserve">ни </w:t>
      </w:r>
      <w:r>
        <w:rPr>
          <w:rFonts w:cs="Times New Roman" w:ascii="Times New Roman" w:hAnsi="Times New Roman"/>
          <w:sz w:val="22"/>
          <w:szCs w:val="22"/>
          <w:lang w:val="en-US"/>
        </w:rPr>
        <w:t xml:space="preserve">Y </w:t>
      </w:r>
      <w:r>
        <w:rPr>
          <w:rFonts w:cs="Times New Roman" w:ascii="Times New Roman" w:hAnsi="Times New Roman"/>
          <w:sz w:val="22"/>
          <w:szCs w:val="22"/>
        </w:rPr>
        <w:t xml:space="preserve">(или </w:t>
      </w:r>
      <w:r>
        <w:rPr>
          <w:rFonts w:cs="Times New Roman" w:ascii="Times New Roman" w:hAnsi="Times New Roman"/>
          <w:sz w:val="22"/>
          <w:szCs w:val="22"/>
          <w:lang w:val="en-US"/>
        </w:rPr>
        <w:t xml:space="preserve">X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Y </w:t>
      </w:r>
      <w:r>
        <w:rPr>
          <w:rFonts w:cs="Times New Roman" w:ascii="Times New Roman" w:hAnsi="Times New Roman"/>
          <w:sz w:val="22"/>
          <w:szCs w:val="22"/>
        </w:rPr>
        <w:t xml:space="preserve">в равной мере); (-1) - немного заметное </w:t>
      </w:r>
      <w:r>
        <w:rPr>
          <w:rFonts w:cs="Times New Roman" w:ascii="Times New Roman" w:hAnsi="Times New Roman"/>
          <w:sz w:val="22"/>
          <w:szCs w:val="22"/>
          <w:lang w:val="en-US"/>
        </w:rPr>
        <w:t xml:space="preserve">Y; </w:t>
      </w:r>
      <w:r>
        <w:rPr>
          <w:rFonts w:cs="Times New Roman" w:ascii="Times New Roman" w:hAnsi="Times New Roman"/>
          <w:sz w:val="22"/>
          <w:szCs w:val="22"/>
        </w:rPr>
        <w:t xml:space="preserve">(-2) — выраженное </w:t>
      </w:r>
      <w:r>
        <w:rPr>
          <w:rFonts w:cs="Times New Roman" w:ascii="Times New Roman" w:hAnsi="Times New Roman"/>
          <w:sz w:val="22"/>
          <w:szCs w:val="22"/>
          <w:lang w:val="en-US"/>
        </w:rPr>
        <w:t xml:space="preserve">Y; </w:t>
      </w:r>
      <w:r>
        <w:rPr>
          <w:rFonts w:cs="Times New Roman" w:ascii="Times New Roman" w:hAnsi="Times New Roman"/>
          <w:sz w:val="22"/>
          <w:szCs w:val="22"/>
        </w:rPr>
        <w:t xml:space="preserve">(-3) - весьма выраженное </w:t>
      </w:r>
      <w:r>
        <w:rPr>
          <w:rFonts w:cs="Times New Roman" w:ascii="Times New Roman" w:hAnsi="Times New Roman"/>
          <w:sz w:val="22"/>
          <w:szCs w:val="22"/>
          <w:lang w:val="en-US"/>
        </w:rPr>
        <w:t xml:space="preserve">Y. </w:t>
      </w:r>
      <w:r>
        <w:rPr>
          <w:rFonts w:cs="Times New Roman" w:ascii="Times New Roman" w:hAnsi="Times New Roman"/>
          <w:sz w:val="22"/>
          <w:szCs w:val="22"/>
        </w:rPr>
        <w:t>Оценку выра</w:t>
        <w:softHyphen/>
        <w:t>женности своего состояния по каждой паре признаков человек может сделать, выбрав одно из цифровых значений предложенной шкалы.</w:t>
      </w:r>
    </w:p>
    <w:p>
      <w:pPr>
        <w:pStyle w:val="Normal"/>
        <w:jc w:val="both"/>
        <w:rPr>
          <w:rFonts w:ascii="Times New Roman" w:hAnsi="Times New Roman" w:cs="Times New Roman"/>
          <w:sz w:val="22"/>
          <w:szCs w:val="22"/>
        </w:rPr>
      </w:pPr>
      <w:r>
        <w:rPr>
          <w:rFonts w:cs="Times New Roman" w:ascii="Times New Roman" w:hAnsi="Times New Roman"/>
          <w:sz w:val="22"/>
          <w:szCs w:val="22"/>
        </w:rPr>
        <w:t>Тестирование. Идея квантования как отрезка различения была очень эвристичной. Ее восприняли и стали применять для разра</w:t>
        <w:softHyphen/>
        <w:t>ботки объективных методов оценки практически во всех направ</w:t>
        <w:softHyphen/>
        <w:t>лениях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е метода объективной психологической оценки лежит тест (или проба), который может представлять собой либо стимул определенной модальности1, если это психофизическое исследо</w:t>
        <w:softHyphen/>
        <w:t>вание; либо задачи разного уровня сложности, если это педагоги</w:t>
        <w:softHyphen/>
        <w:t>ческая психология, либо задания, связанные с исследованием внимания, памяти, сообразительности и т.д. в общей и возрастной психологии. Для того, чтобы эти тесты (пробы) могли дать объективные и измеримые данные, они предварительно про</w:t>
        <w:softHyphen/>
        <w:t>веряются на большом числе испытуемых. Например, в педагоги</w:t>
        <w:softHyphen/>
        <w:t>ческой психологии — на детях одного возраста, или людях одного уровня образования и т.д. При этом из всех предложенных задач отбираются те, которые успешно решаются значительным числом всех испытуемых (например, двумя третями). Эта процедура назы</w:t>
        <w:softHyphen/>
        <w:t>вается нормированием или определением «нормы». С ней впо</w:t>
        <w:softHyphen/>
        <w:t>следствии сравниваются решения тех испытуемых, знания, уме</w:t>
        <w:softHyphen/>
        <w:t>ния и навыки которых измеряются. Результаты этих измерений оцениваются в условных баллах или в ранговых оценках, объеди</w:t>
        <w:softHyphen/>
        <w:t>ненных в шкалу порядка и указывающих, какое место данный</w:t>
      </w:r>
    </w:p>
    <w:p>
      <w:pPr>
        <w:pStyle w:val="Normal"/>
        <w:jc w:val="both"/>
        <w:rPr>
          <w:rFonts w:ascii="Times New Roman" w:hAnsi="Times New Roman" w:cs="Times New Roman"/>
          <w:sz w:val="22"/>
          <w:szCs w:val="22"/>
        </w:rPr>
      </w:pPr>
      <w:r>
        <w:rPr>
          <w:rFonts w:cs="Times New Roman" w:ascii="Times New Roman" w:hAnsi="Times New Roman"/>
          <w:sz w:val="22"/>
          <w:szCs w:val="22"/>
        </w:rPr>
        <w:t>1 Модальность - термин, обозначающий одно из основных свойств ощуще</w:t>
        <w:softHyphen/>
        <w:t>ний, их качественную характеристику (цвет в зрении, тон и тембр в слухе, запах в обонянии и т.д.).</w:t>
      </w:r>
    </w:p>
    <w:p>
      <w:pPr>
        <w:pStyle w:val="Normal"/>
        <w:jc w:val="both"/>
        <w:rPr/>
      </w:pPr>
      <w:r>
        <w:rPr/>
        <w:t>103</w:t>
      </w:r>
    </w:p>
    <w:tbl>
      <w:tblPr>
        <w:tblW w:w="6816" w:type="dxa"/>
        <w:jc w:val="left"/>
        <w:tblInd w:w="0" w:type="dxa"/>
        <w:tblLayout w:type="fixed"/>
        <w:tblCellMar>
          <w:top w:w="0" w:type="dxa"/>
          <w:left w:w="40" w:type="dxa"/>
          <w:bottom w:w="0" w:type="dxa"/>
          <w:right w:w="40" w:type="dxa"/>
        </w:tblCellMar>
      </w:tblPr>
      <w:tblGrid>
        <w:gridCol w:w="1915"/>
        <w:gridCol w:w="586"/>
        <w:gridCol w:w="619"/>
        <w:gridCol w:w="571"/>
        <w:gridCol w:w="619"/>
        <w:gridCol w:w="610"/>
        <w:gridCol w:w="456"/>
        <w:gridCol w:w="1440"/>
      </w:tblGrid>
      <w:tr>
        <w:trPr>
          <w:trHeight w:val="394" w:hRule="atLeast"/>
        </w:trPr>
        <w:tc>
          <w:tcPr>
            <w:tcW w:w="1915" w:type="dxa"/>
            <w:tcBorders/>
          </w:tcPr>
          <w:p>
            <w:pPr>
              <w:pStyle w:val="Normal"/>
              <w:jc w:val="both"/>
              <w:rPr/>
            </w:pPr>
            <w:r>
              <w:rPr>
                <w:rFonts w:cs="Times New Roman" w:ascii="Times New Roman" w:hAnsi="Times New Roman"/>
                <w:sz w:val="22"/>
                <w:szCs w:val="22"/>
                <w:lang w:val="en-US"/>
              </w:rPr>
              <w:t xml:space="preserve">«X»     </w:t>
            </w:r>
            <w:r>
              <w:rPr>
                <w:rFonts w:cs="Times New Roman" w:ascii="Times New Roman" w:hAnsi="Times New Roman"/>
                <w:sz w:val="22"/>
                <w:szCs w:val="22"/>
              </w:rPr>
              <w:t>+3</w:t>
            </w:r>
          </w:p>
        </w:tc>
        <w:tc>
          <w:tcPr>
            <w:tcW w:w="58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61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1</w:t>
            </w:r>
          </w:p>
        </w:tc>
        <w:tc>
          <w:tcPr>
            <w:tcW w:w="57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w:t>
            </w:r>
          </w:p>
        </w:tc>
        <w:tc>
          <w:tcPr>
            <w:tcW w:w="61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61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45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4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Y»</w:t>
            </w:r>
          </w:p>
        </w:tc>
      </w:tr>
      <w:tr>
        <w:trPr>
          <w:trHeight w:val="1838" w:hRule="atLeast"/>
        </w:trPr>
        <w:tc>
          <w:tcPr>
            <w:tcW w:w="191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Хороший 2. Контактный 3. Активный 4. Честный 5. Приветливый 6. Бодрый   '</w:t>
            </w:r>
          </w:p>
        </w:tc>
        <w:tc>
          <w:tcPr>
            <w:tcW w:w="58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9"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71"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9"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1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лохой замкнутый пассивный лживый мрачный вялый</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испытуемый мог бы занять по отношению к соответствующей группе испытуемых (т.е. к «норме»).</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 психологических тестов, таким образом, — измерить различия между индивидами или между реакциями одного инди</w:t>
        <w:softHyphen/>
        <w:t>вида в разных условиях. Решение этой задачи привело к развитию дифференциальной психологии и дифференциальной психофи</w:t>
        <w:softHyphen/>
        <w:t>зиологии. Велико значение психологических тестов и для других направлений психологии.</w:t>
      </w:r>
    </w:p>
    <w:p>
      <w:pPr>
        <w:pStyle w:val="Normal"/>
        <w:jc w:val="both"/>
        <w:rPr/>
      </w:pPr>
      <w:r>
        <w:rPr>
          <w:rFonts w:cs="Times New Roman" w:ascii="Times New Roman" w:hAnsi="Times New Roman"/>
          <w:sz w:val="22"/>
          <w:szCs w:val="22"/>
        </w:rPr>
        <w:t>Количество и разнообразие различного рода тестов, опросни</w:t>
        <w:softHyphen/>
        <w:t>ков и шкал в настоящее время огромно. А начиналось тестиро</w:t>
        <w:softHyphen/>
        <w:t>вание с разработок Ф. Галътона (1822-1911), который первым их применил для измерения психических свойств. Еще одной его заслугой была разработка методов математической статистики для анализа данных по индивидуальным различиям. В дальнейшем заметный вклад в развитие психологического тести</w:t>
        <w:softHyphen/>
        <w:t>рования внесли работы Джеймса Кеттела (1860—1944) с его «ум</w:t>
        <w:softHyphen/>
        <w:t>ственными тестами», которые содержали измерение мышечной силы, скорости движения, чувствительности к боли, остроты зре</w:t>
        <w:softHyphen/>
        <w:t>ния и слуха, времени реакции, памяти и т.д. Измерением памяти у школьников занимался Г. Эббингауз (1897). Во Франции в 1908 г. свою первую шкалу умственного развития для детей создали А. Вине и Т. Симон. Когда США вступили в Первую мировую вой</w:t>
        <w:softHyphen/>
        <w:t xml:space="preserve">ну, под руководством </w:t>
      </w:r>
      <w:r>
        <w:rPr>
          <w:rFonts w:cs="Times New Roman" w:ascii="Times New Roman" w:hAnsi="Times New Roman"/>
          <w:sz w:val="22"/>
          <w:szCs w:val="22"/>
          <w:lang w:val="en-US"/>
        </w:rPr>
        <w:t xml:space="preserve">P.M. </w:t>
      </w:r>
      <w:r>
        <w:rPr>
          <w:rFonts w:cs="Times New Roman" w:ascii="Times New Roman" w:hAnsi="Times New Roman"/>
          <w:sz w:val="22"/>
          <w:szCs w:val="22"/>
        </w:rPr>
        <w:t>Йеркса (1876-1956) были разработаны армейские так называемые «альфа и бета-тесты», позволяющие отобрать годных к военной службе лиц. Впоследствии эти тесты неоднократно перерабатывались и стали образцом для большин</w:t>
        <w:softHyphen/>
        <w:t>ства групповых тестов интеллекта. Тестирование полу</w:t>
        <w:softHyphen/>
        <w:t xml:space="preserve">чило мощнейший стимул для своего развития, и вскоре были разработаны групповые тесты интеллекта для всех возрастов и уровней образованности (от дошкольников до аспирантов). Их начали широко использовать в школах, колледжах. Коэффициент интеллекта </w:t>
      </w:r>
      <w:r>
        <w:rPr>
          <w:rFonts w:cs="Times New Roman" w:ascii="Times New Roman" w:hAnsi="Times New Roman"/>
          <w:sz w:val="22"/>
          <w:szCs w:val="22"/>
          <w:lang w:val="en-US"/>
        </w:rPr>
        <w:t xml:space="preserve">IQ </w:t>
      </w:r>
      <w:r>
        <w:rPr>
          <w:rFonts w:cs="Times New Roman" w:ascii="Times New Roman" w:hAnsi="Times New Roman"/>
          <w:sz w:val="22"/>
          <w:szCs w:val="22"/>
        </w:rPr>
        <w:t>(см. главу «Способности») учитывался при приеме в учебные заведения и на работу. Однако вскоре стало ясно, что применяемые тесты являются очень грубым инструментом и об</w:t>
        <w:softHyphen/>
        <w:t>ласть их применения весьма ограничена. Тем не менее они широ</w:t>
        <w:softHyphen/>
        <w:t>ко распространены, продолжают совершенствоваться и приме-нятьсядля разных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тестами интеллекта в ответ на запросы практики возникли также тесты достижений. Их еще называют тестами объективного контроля успешности: школьной, профес</w:t>
        <w:softHyphen/>
        <w:t>сиональной, спортивной и т.п. От разных типов контроля знаний и умений (устных и письменных) эти тесты отличаются своей формой. Учащимся предлагается вопрос, ответ на который в не</w:t>
        <w:softHyphen/>
        <w:t>скольких вариантах представлен на этом же бланке. Один из</w:t>
      </w:r>
    </w:p>
    <w:p>
      <w:pPr>
        <w:pStyle w:val="Normal"/>
        <w:jc w:val="both"/>
        <w:rPr>
          <w:rFonts w:ascii="Times New Roman" w:hAnsi="Times New Roman" w:cs="Times New Roman"/>
          <w:sz w:val="22"/>
          <w:szCs w:val="22"/>
        </w:rPr>
      </w:pPr>
      <w:r>
        <w:rPr>
          <w:rFonts w:cs="Times New Roman" w:ascii="Times New Roman" w:hAnsi="Times New Roman"/>
          <w:sz w:val="22"/>
          <w:szCs w:val="22"/>
        </w:rPr>
        <w:t>104</w:t>
      </w:r>
    </w:p>
    <w:p>
      <w:pPr>
        <w:pStyle w:val="Normal"/>
        <w:jc w:val="both"/>
        <w:rPr>
          <w:rFonts w:ascii="Times New Roman" w:hAnsi="Times New Roman" w:cs="Times New Roman"/>
          <w:sz w:val="22"/>
          <w:szCs w:val="22"/>
        </w:rPr>
      </w:pPr>
      <w:r>
        <w:rPr>
          <w:rFonts w:cs="Times New Roman" w:ascii="Times New Roman" w:hAnsi="Times New Roman"/>
          <w:sz w:val="22"/>
          <w:szCs w:val="22"/>
        </w:rPr>
        <w:t>ответов верный, остальные — нет. Нужно отметить верный ответ. При подготовке тестов достижений практикуется экспертная оценка знаний, которая проводится параллельно с тестированием. Когда тест отработан и стандартизован, необходимость в этом отпадает. К сожалению, применение теста достижений огра</w:t>
        <w:softHyphen/>
        <w:t>ничено только той областью знаний, которая поддается форма</w:t>
        <w:softHyphen/>
        <w:t>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ение тестов. Как методический инструмент тесты ши</w:t>
        <w:softHyphen/>
        <w:t>роко используются в современных исследованиях. Однако прежде, чем решить, какой из сотен имеющихся тестов может быть применен для исследования, психолог задается вопросом: какова цель теста? Для какой группы лиц он лучше подходит? Чем он отличается от других методов изучения индивидуальности челове</w:t>
        <w:softHyphen/>
        <w:t>ка? Насколько ответственно он конструировался? Насколько он точен и надежен? Насколько адекватны и действительны его 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t>От каждого измерительного инструмента требуется, чтобы он был как можно более точным, чтобы на полученные результаты можно было положиться, как на данные, близкие к «настоящей» величине измеряемого признака. Следовательно, точность можно понимать как меру достоверности, с какой тест измеряет то, что он измеряет. Существует ряд источников погрешностей, которые снижают точность тестов и надежность результатов. К ним относятся: неблагоприятные условия тестирования, недостаточное внимание к состоянию испытуемых в момент испытания, невер</w:t>
        <w:softHyphen/>
        <w:t>ное поведение экспериментатора, а также субъективность в истол</w:t>
        <w:softHyphen/>
        <w:t>ковании результатов теста. Кроме учета и устранения источников погрешностей, надежность теста (т.е. его согласованность) повы</w:t>
        <w:softHyphen/>
        <w:t>шают посредством повторного испытания с последующим вычис</w:t>
        <w:softHyphen/>
        <w:t>лением коэффициента корреляции между данными первого и вто</w:t>
        <w:softHyphen/>
        <w:t>рого тестирования. Подобная тщательная и объективная проверка надежности теста необходима психологам, чтобы знать, для каких целей и в каких пределах его можно применять.</w:t>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надежностью к тесту предъявляется требование валидности, или адекватности. Валидностъ — это степень, в которой тест является инструментом, измеряющим то, для чего он предназначен.</w:t>
      </w:r>
    </w:p>
    <w:p>
      <w:pPr>
        <w:pStyle w:val="Normal"/>
        <w:jc w:val="both"/>
        <w:rPr>
          <w:rFonts w:ascii="Times New Roman" w:hAnsi="Times New Roman" w:cs="Times New Roman"/>
          <w:sz w:val="22"/>
          <w:szCs w:val="22"/>
        </w:rPr>
      </w:pPr>
      <w:r>
        <w:rPr>
          <w:rFonts w:cs="Times New Roman" w:ascii="Times New Roman" w:hAnsi="Times New Roman"/>
          <w:sz w:val="22"/>
          <w:szCs w:val="22"/>
        </w:rPr>
        <w:t>Для установления валидности обычно требуется независимый внешний критерий по отношению к тому, что тест должен изме</w:t>
        <w:softHyphen/>
        <w:t>рить. Например, если разрабатывается тест для измерения склон</w:t>
        <w:softHyphen/>
        <w:t>ности к риску, то он может быть валидизирован проверкой этой склонности в группе мотогонщиков, каскадеров и т.д. Совокуп</w:t>
        <w:softHyphen/>
        <w:t>ность таких внешних показателей риска будет критерием, с кото</w:t>
        <w:softHyphen/>
        <w:t>рым следует соотнести исходные тестовые показатели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105</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определяется коэффициент валидности с помощью коэф</w:t>
        <w:softHyphen/>
        <w:t>фициента корреляции. При конструировании тестов применяется еще целый ряд специальных статистических процедур, позво</w:t>
        <w:softHyphen/>
        <w:t>ляющих сделать тест более чувствительным и надежным инстру</w:t>
        <w:softHyphen/>
        <w:t>ментом.</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боте с тестами следует отметить также и этический аспект: использование, проведение и интерпретация психологи</w:t>
        <w:softHyphen/>
        <w:t>ческих тестов должны обязательно идти под контролем квалифи</w:t>
        <w:softHyphen/>
        <w:t>цированного психолога. В руках недобросовестного или некомпе</w:t>
        <w:softHyphen/>
        <w:t>тентного экспериментатора тесты могут принести серьезный вред. Особенно это касается личностных тестов или опросников, в свя</w:t>
        <w:softHyphen/>
        <w:t>зи с чем важно предотвратить доступность их содержания для любого желающего.</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ные выше базовые методы исследований, а также ме</w:t>
        <w:softHyphen/>
        <w:t>тоды измерения и тестового оценивания индивидуальных разли</w:t>
        <w:softHyphen/>
        <w:t>чий лежат в основании многих современных объективных методов эмпирических исследований. К основным из них относятся метод опроса, проективный метод, метод отраженной субъе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6. Метод Опрос представляет собой способ получения информа-опроса ции об изучаемом индивиде, группе, социальной общ</w:t>
        <w:softHyphen/>
        <w:t>ности в ходе непосредственного (интервью) или опо</w:t>
        <w:softHyphen/>
        <w:t>средованного (опросник, анкета) общения экспериментатора и респондента, т.е. лица, отвечающего на вопросы исследователя. Опрос является одним из самых распространенных, хотя и не очень надежных методов исследования личности. Цель опроса — выявить мнения, установки, представления человека о себе, окру</w:t>
        <w:softHyphen/>
        <w:t>жающих людях и явлениях действительности. Наиболее эффек</w:t>
        <w:softHyphen/>
        <w:t>тивно применение опроса в сочетании с другими методами, что позволяет существенно снизить исходный субъективизм получен</w:t>
        <w:softHyphen/>
        <w:t>ных данных, а также повысить валидность и надежность приме</w:t>
        <w:softHyphen/>
        <w:t>няемых опросников. Различают три вида инструментального обес</w:t>
        <w:softHyphen/>
        <w:t>печения метода опроса: а) интервью, б) опросники-анкеты и в) личностные опросники.</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вью — представляет собой способ получения информа</w:t>
        <w:softHyphen/>
        <w:t>ции в процессе устной беседы. Метод интервью столь же древний, как и метод наблюдение. В психологии интервью применяют в клинической практике, при консультировании, при исследова</w:t>
        <w:softHyphen/>
        <w:t>нии личности, в профессиональных и образовательных целях и т.д. Различают интервью свободное, т.е. не регламентированное формой (а иногда и темой) в ходе которого интервьюер создает для респондента комфортную коммуникативную обстановку, по</w:t>
        <w:softHyphen/>
        <w:t>ощряя говорить свободно и непринужденно, и структурированное</w:t>
      </w:r>
    </w:p>
    <w:p>
      <w:pPr>
        <w:pStyle w:val="Normal"/>
        <w:jc w:val="both"/>
        <w:rPr>
          <w:rFonts w:ascii="Times New Roman" w:hAnsi="Times New Roman" w:cs="Times New Roman"/>
          <w:sz w:val="22"/>
          <w:szCs w:val="22"/>
        </w:rPr>
      </w:pPr>
      <w:r>
        <w:rPr>
          <w:rFonts w:cs="Times New Roman" w:ascii="Times New Roman" w:hAnsi="Times New Roman"/>
          <w:sz w:val="22"/>
          <w:szCs w:val="22"/>
        </w:rPr>
        <w:t>106</w:t>
      </w:r>
    </w:p>
    <w:p>
      <w:pPr>
        <w:pStyle w:val="Normal"/>
        <w:jc w:val="both"/>
        <w:rPr>
          <w:rFonts w:ascii="Times New Roman" w:hAnsi="Times New Roman" w:cs="Times New Roman"/>
          <w:sz w:val="22"/>
          <w:szCs w:val="22"/>
        </w:rPr>
      </w:pPr>
      <w:r>
        <w:rPr>
          <w:rFonts w:cs="Times New Roman" w:ascii="Times New Roman" w:hAnsi="Times New Roman"/>
          <w:sz w:val="22"/>
          <w:szCs w:val="22"/>
        </w:rPr>
        <w:t>(или стандартизованное), по форме похожее на устно предъявляе</w:t>
        <w:softHyphen/>
        <w:t>мый опросник и подчиненное определенной теме.</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вью дает возможность получить информацию двух ти</w:t>
        <w:softHyphen/>
        <w:t>пов. Во-первых, можно наблюдать за респондентом, его речью, позой, мимикой, манерой вести себя с незнакомым человеком. Во-вторых, интервью позволяет получить данные о жизни чело</w:t>
        <w:softHyphen/>
        <w:t>века, восприятии им прошедших и настоящих событий, их оцен</w:t>
        <w:softHyphen/>
        <w:t>ке, описании сопутствующих обстоятельств и т.п. Интервью не</w:t>
        <w:softHyphen/>
        <w:t>редко применяют и для установления тесного личного контакта с собеседником, чтобы обеспечить последующую работу с ним.</w:t>
      </w:r>
    </w:p>
    <w:p>
      <w:pPr>
        <w:pStyle w:val="Normal"/>
        <w:jc w:val="both"/>
        <w:rPr>
          <w:rFonts w:ascii="Times New Roman" w:hAnsi="Times New Roman" w:cs="Times New Roman"/>
          <w:sz w:val="22"/>
          <w:szCs w:val="22"/>
        </w:rPr>
      </w:pPr>
      <w:r>
        <w:rPr>
          <w:rFonts w:cs="Times New Roman" w:ascii="Times New Roman" w:hAnsi="Times New Roman"/>
          <w:sz w:val="22"/>
          <w:szCs w:val="22"/>
        </w:rPr>
        <w:t>Опросники-анкеты берут начало в разработанных Ф. Галыпо-ном, К. Пирсоном и Дж. Кэттелом стандартизированных анкетах и шкалах порядка. Их разработки стали использовать другие исследователи при составлении самых разнообразных опросни</w:t>
        <w:softHyphen/>
        <w:t>ков-анкет, а также личностных тестов. Опросники-анкеты пред</w:t>
        <w:softHyphen/>
        <w:t>назначены для получения такой информации о субъекте, которая не имеет непосредственного отношения к его личностным чертам и особенностям. Таковы, например, биографические анкеты-опросники, опросники интересов, опросники установок и т.д.</w:t>
      </w:r>
    </w:p>
    <w:p>
      <w:pPr>
        <w:pStyle w:val="Normal"/>
        <w:jc w:val="both"/>
        <w:rPr>
          <w:rFonts w:ascii="Times New Roman" w:hAnsi="Times New Roman" w:cs="Times New Roman"/>
          <w:sz w:val="22"/>
          <w:szCs w:val="22"/>
        </w:rPr>
      </w:pPr>
      <w:r>
        <w:rPr>
          <w:rFonts w:cs="Times New Roman" w:ascii="Times New Roman" w:hAnsi="Times New Roman"/>
          <w:sz w:val="22"/>
          <w:szCs w:val="22"/>
        </w:rPr>
        <w:t>Биографическая анкета-опросник предназначена для получения сведений из истории жизни человека, и ее применяют, когда не</w:t>
        <w:softHyphen/>
        <w:t>легко провести интервью. Психологи-экспериментаторы использу</w:t>
        <w:softHyphen/>
        <w:t>ют тщательно разработанные биографические опросники для самых разнообразных целей, например для формирования отно</w:t>
        <w:softHyphen/>
        <w:t>сительно однородных подгрупп, классификации субъектов на основании их прошлого опыта, выявления групп со сходными интересами и т.п.</w:t>
      </w:r>
    </w:p>
    <w:p>
      <w:pPr>
        <w:pStyle w:val="Normal"/>
        <w:jc w:val="both"/>
        <w:rPr>
          <w:rFonts w:ascii="Times New Roman" w:hAnsi="Times New Roman" w:cs="Times New Roman"/>
          <w:sz w:val="22"/>
          <w:szCs w:val="22"/>
        </w:rPr>
      </w:pPr>
      <w:r>
        <w:rPr>
          <w:rFonts w:cs="Times New Roman" w:ascii="Times New Roman" w:hAnsi="Times New Roman"/>
          <w:sz w:val="22"/>
          <w:szCs w:val="22"/>
        </w:rPr>
        <w:t>Опросники интересов предназначены для выявления профес</w:t>
        <w:softHyphen/>
        <w:t>сиональных и образовательных потребностей испытуемых, а также задач профессионального отбора. При разработке опросников интересов пользуются косвенными методами, т.е. не формулируют прямых вопросов. Опыт показал, что ответы на прямые вопросы об интересах часто ненадежны, поверхностны и нереальны. Это происходит потому, что большинство людей недостаточно инфор</w:t>
        <w:softHyphen/>
        <w:t>мированы о различных профессиях и видах деятельности, а кроме того, им мешают распространенные стереотипы о некоторых про</w:t>
        <w:softHyphen/>
        <w:t>фессиях и их привлека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иже в таблице приводится бланк профессиональных ин</w:t>
        <w:softHyphen/>
        <w:t>тересов, разработанный Э. Стронгом (1971), в котором указано 23 шкалы основных интересов, сгруппированных в шесть общих профессиональных разделов. Уровень интереса оценивается по пятиступенчатой шкале от очень низкого до очень высокого. Существуют опросники со 124 шкалами профессиональных инте</w:t>
        <w:softHyphen/>
        <w:t>ресов. Они постоянно расширяются и обно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t>107</w:t>
      </w:r>
    </w:p>
    <w:p>
      <w:pPr>
        <w:pStyle w:val="Normal"/>
        <w:jc w:val="both"/>
        <w:rPr>
          <w:rFonts w:ascii="Times New Roman" w:hAnsi="Times New Roman" w:cs="Times New Roman"/>
          <w:sz w:val="22"/>
          <w:szCs w:val="22"/>
        </w:rPr>
      </w:pPr>
      <w:r>
        <w:rPr>
          <w:rFonts w:cs="Times New Roman" w:ascii="Times New Roman" w:hAnsi="Times New Roman"/>
          <w:sz w:val="22"/>
          <w:szCs w:val="22"/>
        </w:rPr>
        <w:t>Шкалы основньк интересов</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w:t>
      </w:r>
    </w:p>
    <w:tbl>
      <w:tblPr>
        <w:tblW w:w="6518" w:type="dxa"/>
        <w:jc w:val="left"/>
        <w:tblInd w:w="-7" w:type="dxa"/>
        <w:tblLayout w:type="fixed"/>
        <w:tblCellMar>
          <w:top w:w="0" w:type="dxa"/>
          <w:left w:w="40" w:type="dxa"/>
          <w:bottom w:w="0" w:type="dxa"/>
          <w:right w:w="40" w:type="dxa"/>
        </w:tblCellMar>
      </w:tblPr>
      <w:tblGrid>
        <w:gridCol w:w="1267"/>
        <w:gridCol w:w="1190"/>
        <w:gridCol w:w="758"/>
        <w:gridCol w:w="826"/>
        <w:gridCol w:w="797"/>
        <w:gridCol w:w="816"/>
        <w:gridCol w:w="864"/>
      </w:tblGrid>
      <w:tr>
        <w:trPr>
          <w:trHeight w:val="317" w:hRule="atLeast"/>
        </w:trPr>
        <w:tc>
          <w:tcPr>
            <w:tcW w:w="1267"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фессии</w:t>
            </w:r>
          </w:p>
        </w:tc>
        <w:tc>
          <w:tcPr>
            <w:tcW w:w="1190"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калы</w:t>
            </w:r>
          </w:p>
        </w:tc>
        <w:tc>
          <w:tcPr>
            <w:tcW w:w="4061"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ровень интереса</w:t>
            </w:r>
          </w:p>
        </w:tc>
      </w:tr>
      <w:tr>
        <w:trPr>
          <w:trHeight w:val="499" w:hRule="atLeast"/>
        </w:trPr>
        <w:tc>
          <w:tcPr>
            <w:tcW w:w="1267"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90"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чень низкий</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изкий</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едний</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сокий</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чень высокий</w:t>
            </w:r>
          </w:p>
        </w:tc>
      </w:tr>
      <w:tr>
        <w:trPr>
          <w:trHeight w:val="480" w:hRule="atLeast"/>
        </w:trPr>
        <w:tc>
          <w:tcPr>
            <w:tcW w:w="1267"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актические</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льское хозяй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18" w:hRule="atLeast"/>
        </w:trPr>
        <w:tc>
          <w:tcPr>
            <w:tcW w:w="1267"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Естество</w:t>
              <w:softHyphen/>
              <w:t>зн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78" w:hRule="atLeast"/>
        </w:trPr>
        <w:tc>
          <w:tcPr>
            <w:tcW w:w="1267"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утешестви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69" w:hRule="atLeast"/>
        </w:trPr>
        <w:tc>
          <w:tcPr>
            <w:tcW w:w="1267"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енное дел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1267"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хник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1267"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следова</w:t>
              <w:softHyphen/>
              <w:t>тельские</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ук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78" w:hRule="atLeast"/>
        </w:trPr>
        <w:tc>
          <w:tcPr>
            <w:tcW w:w="1267"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тематик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70" w:hRule="atLeast"/>
        </w:trPr>
        <w:tc>
          <w:tcPr>
            <w:tcW w:w="1267"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дицина теоретич.</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90" w:hRule="atLeast"/>
        </w:trPr>
        <w:tc>
          <w:tcPr>
            <w:tcW w:w="1267"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дицина лечебна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70" w:hRule="atLeast"/>
        </w:trPr>
        <w:tc>
          <w:tcPr>
            <w:tcW w:w="1267"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удожест</w:t>
              <w:softHyphen/>
              <w:t>венные</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узыка/Дра-мат. иск-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80" w:hRule="atLeast"/>
        </w:trPr>
        <w:tc>
          <w:tcPr>
            <w:tcW w:w="1267"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зобразит, искус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78" w:hRule="atLeast"/>
        </w:trPr>
        <w:tc>
          <w:tcPr>
            <w:tcW w:w="1267"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88" w:hRule="atLeast"/>
        </w:trPr>
        <w:tc>
          <w:tcPr>
            <w:tcW w:w="1267"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е</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подав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70" w:hRule="atLeast"/>
        </w:trPr>
        <w:tc>
          <w:tcPr>
            <w:tcW w:w="1267"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ществен</w:t>
              <w:softHyphen/>
              <w:t>ные службы</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80" w:hRule="atLeast"/>
        </w:trPr>
        <w:tc>
          <w:tcPr>
            <w:tcW w:w="1267"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нятия спортом</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90" w:hRule="atLeast"/>
        </w:trPr>
        <w:tc>
          <w:tcPr>
            <w:tcW w:w="1267"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удожеств. промыслы</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78" w:hRule="atLeast"/>
        </w:trPr>
        <w:tc>
          <w:tcPr>
            <w:tcW w:w="1267"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лиги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80" w:hRule="atLeast"/>
        </w:trPr>
        <w:tc>
          <w:tcPr>
            <w:tcW w:w="1267"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дприни</w:t>
              <w:softHyphen/>
              <w:t>мательские</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убличные выступлени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90" w:hRule="atLeast"/>
        </w:trPr>
        <w:tc>
          <w:tcPr>
            <w:tcW w:w="1267"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аво/Поли-тич, деят-ть</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78" w:hRule="atLeast"/>
        </w:trPr>
        <w:tc>
          <w:tcPr>
            <w:tcW w:w="1267"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ммерци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70" w:hRule="atLeast"/>
        </w:trPr>
        <w:tc>
          <w:tcPr>
            <w:tcW w:w="1267"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рговля и бизне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99" w:hRule="atLeast"/>
        </w:trPr>
        <w:tc>
          <w:tcPr>
            <w:tcW w:w="1267"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нвенци-альные</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нцелярская служб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28" w:hRule="atLeast"/>
        </w:trPr>
        <w:tc>
          <w:tcPr>
            <w:tcW w:w="1267"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ренерская рабо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108</w:t>
      </w:r>
    </w:p>
    <w:p>
      <w:pPr>
        <w:pStyle w:val="Normal"/>
        <w:jc w:val="both"/>
        <w:rPr/>
      </w:pPr>
      <w:r>
        <w:rPr>
          <w:rFonts w:cs="Times New Roman" w:ascii="Times New Roman" w:hAnsi="Times New Roman"/>
          <w:sz w:val="22"/>
          <w:szCs w:val="22"/>
        </w:rPr>
        <w:t>Личностные опросники предназначены для исследования и из</w:t>
        <w:softHyphen/>
        <w:t>мерения выраженности тех или иных индивидуальных особенно</w:t>
        <w:softHyphen/>
        <w:t>стей субъектов. Их прототипом считают «бланк личностных данных» В. Вудвортса, разработанный им в годы Первой мировой войны (1919 г.) и предназначенный для выявления людей, стра</w:t>
        <w:softHyphen/>
        <w:t>дающих неврозами и непригодных к военной службе. Методиче</w:t>
        <w:softHyphen/>
        <w:t>ский подход Вудвортса был использован впоследствии многими исследователями для построения опросников, направленных на измерение черт личности, ее мотивов, ценностей, установок и т.п. К настоящему моменту существует несколько сотен разнообраз</w:t>
        <w:softHyphen/>
        <w:t>ных личностных опросников, получивших широкое распростране</w:t>
        <w:softHyphen/>
        <w:t xml:space="preserve">ние в диагностических исследованиях во всем мире. Наиболее известные среди них - личностный опросник Т. Айзенка, шестнад-цатифакторный личностный опросник Р. Кеттела </w:t>
      </w:r>
      <w:r>
        <w:rPr>
          <w:rFonts w:cs="Times New Roman" w:ascii="Times New Roman" w:hAnsi="Times New Roman"/>
          <w:sz w:val="22"/>
          <w:szCs w:val="22"/>
          <w:lang w:val="en-US"/>
        </w:rPr>
        <w:t xml:space="preserve">(16PF), </w:t>
      </w:r>
      <w:r>
        <w:rPr>
          <w:rFonts w:cs="Times New Roman" w:ascii="Times New Roman" w:hAnsi="Times New Roman"/>
          <w:sz w:val="22"/>
          <w:szCs w:val="22"/>
        </w:rPr>
        <w:t xml:space="preserve">Мин-несотский многоаспектный личностный опросник </w:t>
      </w:r>
      <w:r>
        <w:rPr>
          <w:rFonts w:cs="Times New Roman" w:ascii="Times New Roman" w:hAnsi="Times New Roman"/>
          <w:sz w:val="22"/>
          <w:szCs w:val="22"/>
          <w:lang w:val="en-US"/>
        </w:rPr>
        <w:t xml:space="preserve">(MMPI) </w:t>
      </w:r>
      <w:r>
        <w:rPr>
          <w:rFonts w:cs="Times New Roman" w:ascii="Times New Roman" w:hAnsi="Times New Roman"/>
          <w:sz w:val="22"/>
          <w:szCs w:val="22"/>
        </w:rPr>
        <w:t>и др.</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ный опросник Айзенка предназначен для исследования эмоциональной устойчивости и степени общительности субъекта. При разработке опросника Г. Айзенк опирался на допущение, что психические расстройства являются как бы продолжениями индивидуальных различий, наблюдаемых у нормальных людей. Так, например, нейротизм (или эмоциональная неустойчи</w:t>
        <w:softHyphen/>
        <w:t>вость) при очень высоких показателях может свидетельствовать о развитии невроза (нервно-психического расстройства, в основе которого лежит нарушение значимых жизненных отношений человека). Экстраверсия характеризует общительность субъекта, стремление к широкому кругу знакомств, легкость, им</w:t>
        <w:softHyphen/>
        <w:t>пульсивность, оптимизм, слабый контроль над эмоциями и чувст</w:t>
        <w:softHyphen/>
        <w:t>вами. Интроверсия, напротив, характеризуется спокойстви</w:t>
        <w:softHyphen/>
        <w:t>ем, самоуглубленностью, застенчивостью, любовью к порядку, высоким самоконтролем.</w:t>
      </w:r>
    </w:p>
    <w:p>
      <w:pPr>
        <w:pStyle w:val="Normal"/>
        <w:jc w:val="both"/>
        <w:rPr/>
      </w:pPr>
      <w:r>
        <w:rPr>
          <w:rFonts w:cs="Times New Roman" w:ascii="Times New Roman" w:hAnsi="Times New Roman"/>
          <w:sz w:val="22"/>
          <w:szCs w:val="22"/>
        </w:rPr>
        <w:t xml:space="preserve">Шестнадцатифакторный личностный опросник </w:t>
      </w:r>
      <w:r>
        <w:rPr>
          <w:rFonts w:cs="Times New Roman" w:ascii="Times New Roman" w:hAnsi="Times New Roman"/>
          <w:sz w:val="22"/>
          <w:szCs w:val="22"/>
          <w:lang w:val="en-US"/>
        </w:rPr>
        <w:t xml:space="preserve">(16PF) </w:t>
      </w:r>
      <w:r>
        <w:rPr>
          <w:rFonts w:cs="Times New Roman" w:ascii="Times New Roman" w:hAnsi="Times New Roman"/>
          <w:sz w:val="22"/>
          <w:szCs w:val="22"/>
        </w:rPr>
        <w:t>Кеттела был впервые опубликован в 1950 г. Далее постоянно совершенст</w:t>
        <w:softHyphen/>
        <w:t>вовался и сейчас существует в двух эквивалентных формах (А и В). Опросник содержит 187 утверждений и предназначен для людей от 16 лет и старше. Имеются также варианты опросников для детей и подростков. Особенность подхода Р. Кеттела к раз</w:t>
        <w:softHyphen/>
        <w:t>работке опросника в том, что он собрал все имеющиеся в языке описания личностных черт человека и далее с помощью специ</w:t>
        <w:softHyphen/>
        <w:t>ального статистического метода (факторного анализа) свел их к серии из 16 факторов, каждый из которых построен на бипо</w:t>
        <w:softHyphen/>
        <w:t>лярной основе и измеряется с помощью шкалы порядка в интер</w:t>
        <w:softHyphen/>
        <w:t>вале от 1 до 10 (баллов). Четыре фактора второго порядка являют</w:t>
        <w:softHyphen/>
        <w:t>ся генеральными и вычисляются на основе шестнадцати факторов первого порядка.</w:t>
      </w:r>
    </w:p>
    <w:p>
      <w:pPr>
        <w:pStyle w:val="Normal"/>
        <w:jc w:val="both"/>
        <w:rPr>
          <w:rFonts w:ascii="Times New Roman" w:hAnsi="Times New Roman" w:cs="Times New Roman"/>
          <w:sz w:val="22"/>
          <w:szCs w:val="22"/>
        </w:rPr>
      </w:pPr>
      <w:r>
        <w:rPr>
          <w:rFonts w:cs="Times New Roman" w:ascii="Times New Roman" w:hAnsi="Times New Roman"/>
          <w:sz w:val="22"/>
          <w:szCs w:val="22"/>
        </w:rPr>
        <w:t>109</w:t>
      </w:r>
    </w:p>
    <w:p>
      <w:pPr>
        <w:pStyle w:val="Normal"/>
        <w:jc w:val="both"/>
        <w:rPr/>
      </w:pPr>
      <w:r>
        <w:rPr>
          <w:rFonts w:cs="Times New Roman" w:ascii="Times New Roman" w:hAnsi="Times New Roman"/>
          <w:sz w:val="22"/>
          <w:szCs w:val="22"/>
        </w:rPr>
        <w:t xml:space="preserve">Миннесотский многоаспектный личностный опросник </w:t>
      </w:r>
      <w:r>
        <w:rPr>
          <w:rFonts w:cs="Times New Roman" w:ascii="Times New Roman" w:hAnsi="Times New Roman"/>
          <w:sz w:val="22"/>
          <w:szCs w:val="22"/>
          <w:lang w:val="en-US"/>
        </w:rPr>
        <w:t xml:space="preserve">(MMPI) </w:t>
      </w:r>
      <w:r>
        <w:rPr>
          <w:rFonts w:cs="Times New Roman" w:ascii="Times New Roman" w:hAnsi="Times New Roman"/>
          <w:sz w:val="22"/>
          <w:szCs w:val="22"/>
        </w:rPr>
        <w:t>— один из самых известных и употребляемых личностных опрос</w:t>
        <w:softHyphen/>
        <w:t>ников. Был разработан С. Хатуэем нДж. Маккинли (1940) и со</w:t>
        <w:softHyphen/>
        <w:t>стоит из 550 утверждений, отвечая на которые испытуемый реша</w:t>
        <w:softHyphen/>
        <w:t>ет, «верно» или «не верно» каждое утверждение опросника по отношению к нему. Основанием для классификации исследуемых личностных свойств послужила классификация психических заболеваний, предложенная Э. Крепелиным. Для определения нормативных показателей опросник предъявлялся большой группе здоровых людей. Затем эти показатели сопоставлялись с показа</w:t>
        <w:softHyphen/>
        <w:t>телями, полученными при обследовании различных клинических групп. Так были отобраны утверждения, которые достоверно различали здоровых и каждую из изученных групп больных людей. Эти утверждения объединили в 10 шкал, назвав их в со</w:t>
        <w:softHyphen/>
        <w:t>ответствии с клинической группой, по которой та или иная шкала была валидизирована. К примеру: шкала ипохондрии отражает отношение обследуемого к своему здоровью, шкала депрессии определяет степень субъективной депрессии и душевного диском</w:t>
        <w:softHyphen/>
        <w:t>форта, шкала истерии определяет симптомы, присущие лицам с истерическими расстройствами, когда, например, используются симптомы физического заболевания в качестве средства разреше</w:t>
        <w:softHyphen/>
        <w:t>ния сложных ситуаций (я часто ощущаю «комок» в горле; считаю, что большинство людей способно солгать, если это в их интере</w:t>
        <w:softHyphen/>
        <w:t>сах; я никогда не падал(а) в обморок и т.п.). Шкала психопатии определяет симптомы поведения, нарушающего социально прием</w:t>
        <w:softHyphen/>
        <w:t>лемые нормы и т.д.</w:t>
      </w:r>
    </w:p>
    <w:p>
      <w:pPr>
        <w:pStyle w:val="Normal"/>
        <w:jc w:val="both"/>
        <w:rPr/>
      </w:pPr>
      <w:r>
        <w:rPr>
          <w:rFonts w:cs="Times New Roman" w:ascii="Times New Roman" w:hAnsi="Times New Roman"/>
          <w:sz w:val="22"/>
          <w:szCs w:val="22"/>
        </w:rPr>
        <w:t xml:space="preserve">Спецификой </w:t>
      </w:r>
      <w:r>
        <w:rPr>
          <w:rFonts w:cs="Times New Roman" w:ascii="Times New Roman" w:hAnsi="Times New Roman"/>
          <w:sz w:val="22"/>
          <w:szCs w:val="22"/>
          <w:lang w:val="en-US"/>
        </w:rPr>
        <w:t xml:space="preserve">MMPI </w:t>
      </w:r>
      <w:r>
        <w:rPr>
          <w:rFonts w:cs="Times New Roman" w:ascii="Times New Roman" w:hAnsi="Times New Roman"/>
          <w:sz w:val="22"/>
          <w:szCs w:val="22"/>
        </w:rPr>
        <w:t>является наличие трех шкал контроля, представляющих собой способ проверки небрежности, непонима</w:t>
        <w:softHyphen/>
        <w:t>ния, фальсификации ответов, а также отношения к опроснику. Такова, например, шкала «лжи», которая выявляет установку испытуемого представить себя в более благоприятном свете, т.е. оценивает искренность субъекта. Если данные, полученные по этой шкале, превышают определенную величину, то обследование считается недостоверным.</w:t>
      </w:r>
    </w:p>
    <w:p>
      <w:pPr>
        <w:pStyle w:val="Normal"/>
        <w:jc w:val="both"/>
        <w:rPr/>
      </w:pPr>
      <w:r>
        <w:rPr>
          <w:rFonts w:cs="Times New Roman" w:ascii="Times New Roman" w:hAnsi="Times New Roman"/>
          <w:sz w:val="22"/>
          <w:szCs w:val="22"/>
        </w:rPr>
        <w:t xml:space="preserve">Кроме десяти основных клинических шкал, на основе </w:t>
      </w:r>
      <w:r>
        <w:rPr>
          <w:rFonts w:cs="Times New Roman" w:ascii="Times New Roman" w:hAnsi="Times New Roman"/>
          <w:sz w:val="22"/>
          <w:szCs w:val="22"/>
          <w:lang w:val="en-US"/>
        </w:rPr>
        <w:t xml:space="preserve">MMPI </w:t>
      </w:r>
      <w:r>
        <w:rPr>
          <w:rFonts w:cs="Times New Roman" w:ascii="Times New Roman" w:hAnsi="Times New Roman"/>
          <w:sz w:val="22"/>
          <w:szCs w:val="22"/>
        </w:rPr>
        <w:t>создано около 400 дополнительных шкал, например академиче</w:t>
        <w:softHyphen/>
        <w:t>ских способностей, лидерства, социальной ответственности, впечатлительности, способности к достижению цели и т.д.</w:t>
      </w:r>
    </w:p>
    <w:p>
      <w:pPr>
        <w:pStyle w:val="Normal"/>
        <w:jc w:val="both"/>
        <w:rPr>
          <w:rFonts w:ascii="Times New Roman" w:hAnsi="Times New Roman" w:cs="Times New Roman"/>
          <w:sz w:val="22"/>
          <w:szCs w:val="22"/>
        </w:rPr>
      </w:pPr>
      <w:r>
        <w:rPr>
          <w:rFonts w:cs="Times New Roman" w:ascii="Times New Roman" w:hAnsi="Times New Roman"/>
          <w:sz w:val="22"/>
          <w:szCs w:val="22"/>
        </w:rPr>
        <w:t>Относительная простота применения опросников и легкость обработки полученных данных создают иллюзию, что исследо</w:t>
        <w:softHyphen/>
        <w:t>ватель всегда получает объективные и достоверные знания о лич</w:t>
        <w:softHyphen/>
        <w:t>ности. Однако это далеко не так, и нередко результаты получают</w:t>
        <w:softHyphen/>
        <w:t>ся фальсифицированными. Некоторые испытуемые стремятся дать о себе неверные сведения. Например,  обнаруживают иногда</w:t>
      </w:r>
    </w:p>
    <w:p>
      <w:pPr>
        <w:pStyle w:val="Normal"/>
        <w:jc w:val="both"/>
        <w:rPr>
          <w:rFonts w:ascii="Times New Roman" w:hAnsi="Times New Roman" w:cs="Times New Roman"/>
          <w:sz w:val="22"/>
          <w:szCs w:val="22"/>
        </w:rPr>
      </w:pPr>
      <w:r>
        <w:rPr>
          <w:rFonts w:cs="Times New Roman" w:ascii="Times New Roman" w:hAnsi="Times New Roman"/>
          <w:sz w:val="22"/>
          <w:szCs w:val="22"/>
        </w:rPr>
        <w:t>по</w:t>
      </w:r>
    </w:p>
    <w:p>
      <w:pPr>
        <w:pStyle w:val="Normal"/>
        <w:jc w:val="both"/>
        <w:rPr>
          <w:rFonts w:ascii="Times New Roman" w:hAnsi="Times New Roman" w:cs="Times New Roman"/>
          <w:sz w:val="22"/>
          <w:szCs w:val="22"/>
        </w:rPr>
      </w:pPr>
      <w:r>
        <w:rPr>
          <w:rFonts w:cs="Times New Roman" w:ascii="Times New Roman" w:hAnsi="Times New Roman"/>
          <w:sz w:val="22"/>
          <w:szCs w:val="22"/>
        </w:rPr>
        <w:t>тенденцию выбирать социально одобряемые варианты ответов, чтобы выглядеть приемлемыми для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результаты обследования бывают более достоверными, когда испытуемый заинтересован в получении объективной диаг</w:t>
        <w:softHyphen/>
        <w:t>ностической информации и когда он доверяет экспериментатору.</w:t>
      </w:r>
    </w:p>
    <w:p>
      <w:pPr>
        <w:pStyle w:val="Normal"/>
        <w:jc w:val="both"/>
        <w:rPr>
          <w:rFonts w:ascii="Times New Roman" w:hAnsi="Times New Roman" w:cs="Times New Roman"/>
          <w:sz w:val="22"/>
          <w:szCs w:val="22"/>
        </w:rPr>
      </w:pPr>
      <w:r>
        <w:rPr>
          <w:rFonts w:cs="Times New Roman" w:ascii="Times New Roman" w:hAnsi="Times New Roman"/>
          <w:sz w:val="22"/>
          <w:szCs w:val="22"/>
        </w:rPr>
        <w:t>7. Проективные Проективные методы представляют собой способ</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опосредованного изучения личностных особенно</w:t>
        <w:softHyphen/>
        <w:t>стей человека по результатам его продуктивной деятельности. Например, ему предлагают что-либо нарисовать (дом, дерево, несуществующее животное и т.п.) или сделать сво</w:t>
        <w:softHyphen/>
        <w:t>бодное описание какого-либо объекта, события, вылепить скульп</w:t>
        <w:softHyphen/>
        <w:t>турное изображение и т.п.</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й особенностью проективных методик является то, что заданный вопрос стимулирует испытуемого на неограниченное разнообразие и количество возможных ответов. Чтобы фантазия индивида могла свободно разыграться, дается очень короткая и в самых общих выражениях инструкция.</w:t>
      </w:r>
    </w:p>
    <w:p>
      <w:pPr>
        <w:pStyle w:val="Normal"/>
        <w:jc w:val="both"/>
        <w:rPr>
          <w:rFonts w:ascii="Times New Roman" w:hAnsi="Times New Roman" w:cs="Times New Roman"/>
          <w:sz w:val="22"/>
          <w:szCs w:val="22"/>
        </w:rPr>
      </w:pPr>
      <w:r>
        <w:rPr>
          <w:rFonts w:cs="Times New Roman" w:ascii="Times New Roman" w:hAnsi="Times New Roman"/>
          <w:sz w:val="22"/>
          <w:szCs w:val="22"/>
        </w:rPr>
        <w:t>В зависимости от формы и организации предъявленного ма</w:t>
        <w:softHyphen/>
        <w:t>териала различают следующие наиболее известные проективные методики: методика чернильных пятен Роршаха — одна из самых популярных проективных методик, которая была впервые описана Германом Роршахом в 1921 году. До него стандартизованные се</w:t>
        <w:softHyphen/>
        <w:t>рии чернильных пятен использовались психологами для изучения воображений и других функций. Роршах был первым, кто отметил связь между продукцией воображения и типом личности, приме</w:t>
        <w:softHyphen/>
        <w:t>нив чернильные пятна для диагностического исследования. Тест состоит из 10 стандартных картинок, выполненных в черно-бе</w:t>
        <w:softHyphen/>
        <w:t>лых, черно-красных и цветных пастельных тонах, предъявляемых в определенной последовательности. Методика Роршаха позволяет получить данные о степени реалистичности восприятия действи</w:t>
        <w:softHyphen/>
        <w:t>тельности, эмоциональном отношении к миру, уровне тревоги и т.п.</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фрустраций Розенцвейга направлена на изучение реакций индивида в ответ на травмирующую (фрустрирующую) ситуацию. Фрустрация — это состояние, вызванное переживанием неудачи, крушением планов. Обычно фрустрация наступает, когда на пути достижения цели возникают непреодолимые (или кажу</w:t>
        <w:softHyphen/>
        <w:t>щиеся непреодолимыми) препятствия любой формы, в том числе в виде угроз, обвинений, конфликтных треб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Методика состоит из 24 рисунков, на которых изображены лица, находящиеся во фрустрационной ситуации. Один из персо</w:t>
        <w:softHyphen/>
        <w:t>нажей произносит фразу, которая либо фрустрирует другого, либо</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ll</w:t>
      </w:r>
    </w:p>
    <w:p>
      <w:pPr>
        <w:pStyle w:val="Normal"/>
        <w:jc w:val="both"/>
        <w:rPr>
          <w:rFonts w:ascii="Times New Roman" w:hAnsi="Times New Roman" w:cs="Times New Roman"/>
          <w:sz w:val="22"/>
          <w:szCs w:val="22"/>
        </w:rPr>
      </w:pPr>
      <w:r>
        <w:rPr>
          <w:rFonts w:cs="Times New Roman" w:ascii="Times New Roman" w:hAnsi="Times New Roman"/>
          <w:sz w:val="22"/>
          <w:szCs w:val="22"/>
        </w:rPr>
        <w:t>описывает суть фрустрирующей ситуации (см. рис. 1). Испытуе</w:t>
        <w:softHyphen/>
        <w:t>мый должен дать за второго персонажа любой пришедший ему на ум ответ. Ответы испытуемого анализируются с целью выявления агрессии и характера ее направленности (на себя, на других). Тип реакции агрессии различается по тому, что оказывается более значимо для испытуемого: а) препятствия, вызывающие фрустра</w:t>
        <w:softHyphen/>
        <w:t>цию, б) обвинения, упреки, порицания, вызывающие его актив</w:t>
        <w:softHyphen/>
        <w:t>ную самозащиту, в) потребность найти конструктивное решение конфликт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88080" cy="3322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688080" cy="33223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 Пример теста Розенцвейга: слева — исходный вариант, с-рава — модифицированный вариант</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енные показатели отражают индивидуальные динамиче</w:t>
        <w:softHyphen/>
        <w:t>ские характеристики поведен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8. Метод        Метод отраженной субъектности - новейшая отраженной      разработка (В.А. Петровский, 1985), представ-субъектности     ляющая собой анализ личности индивида через его идеальную представленность в жизнедеятель</w:t>
        <w:softHyphen/>
        <w:t>ности других людей (в их мотивациях, самоконтроле, поступках и</w:t>
      </w:r>
    </w:p>
    <w:p>
      <w:pPr>
        <w:pStyle w:val="Normal"/>
        <w:jc w:val="both"/>
        <w:rPr>
          <w:rFonts w:ascii="Times New Roman" w:hAnsi="Times New Roman" w:cs="Times New Roman"/>
          <w:sz w:val="22"/>
          <w:szCs w:val="22"/>
        </w:rPr>
      </w:pPr>
      <w:r>
        <w:rPr>
          <w:rFonts w:cs="Times New Roman" w:ascii="Times New Roman" w:hAnsi="Times New Roman"/>
          <w:sz w:val="22"/>
          <w:szCs w:val="22"/>
        </w:rPr>
        <w:t>112</w:t>
      </w:r>
    </w:p>
    <w:p>
      <w:pPr>
        <w:pStyle w:val="Normal"/>
        <w:jc w:val="both"/>
        <w:rPr>
          <w:rFonts w:ascii="Times New Roman" w:hAnsi="Times New Roman" w:cs="Times New Roman"/>
          <w:sz w:val="22"/>
          <w:szCs w:val="22"/>
        </w:rPr>
      </w:pPr>
      <w:r>
        <w:rPr>
          <w:rFonts w:cs="Times New Roman" w:ascii="Times New Roman" w:hAnsi="Times New Roman"/>
          <w:sz w:val="22"/>
          <w:szCs w:val="22"/>
        </w:rPr>
        <w:t>т.п.). Суть метода в следующем. Экспериментатор оценивает или измеряет психологические особенности какого-нибудь индивида, например, учащегося, выступающего в роли Испытуемого. Его индивидуальные особенности, измеренные каким-либо известным традиционным методом (проективной методикой, опросником и т.п.), фиксируются и принимаются за точку отсчета. Далее Испытуемый вступает в реальное или воображаемое взаимодей</w:t>
        <w:softHyphen/>
        <w:t>ствие с другим субъектом, например, учителем (Исследуемым). Задача экспериментатора - изучить личность учителя (т.е. Ис</w:t>
        <w:softHyphen/>
        <w:t>следуемого). Сдвиг в проявлении индивидуальных характеристик ученика (Испытуемого) после взаимодействия с учителем (Иссле</w:t>
        <w:softHyphen/>
        <w:t>дуемым) выступает в качестве исходной характеристики личности учителя. Предполагается, что мерой личностности ис</w:t>
        <w:softHyphen/>
        <w:t>следуемого учителя служит фиксируемая экспериментатором сте</w:t>
        <w:softHyphen/>
        <w:t>пень изменения поведения и сознания ученика, которое значимо для его собственного самоопределения (например, изменение са</w:t>
        <w:softHyphen/>
        <w:t>мо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форм и способов «предъявления»' Исследуемого (учите</w:t>
        <w:softHyphen/>
        <w:t>ля) Испытуемым (ученикам) различают реальное ж квазиреалъное, т.е. предъявление фотографии, голоса, записанного на магни</w:t>
        <w:softHyphen/>
        <w:t>тофон, картинки теста Розенцвейга, воображаемое присутствие учителя и т.п.</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отраженной субъектности позволяет выявить особен</w:t>
        <w:softHyphen/>
        <w:t>ности личностного влияния субъекта (в нашем примере — учи</w:t>
        <w:softHyphen/>
        <w:t>теля) на осознанное или неосознанное поведение других людей (учеников) без прямого обращения к мнению на этот счет как учителя, так и учащихся. Тем самым снимается субъективность оценочных ответов и повышается надежность результатов иссле</w:t>
        <w:softHyphen/>
        <w:t>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9. Организация    Современная психология — разветвленная нау-конкретного      ка, включающая в себя десятки направлений, психологического каждое из которых имеет свой предмет и боль-исследования     шое количество специфических методов иссле</w:t>
        <w:softHyphen/>
        <w:t>дования. Тем не менее, все они базируются на нескольких основных общенаучных подходах к исследованию: принципе системности, операционализации и формализации ис</w:t>
        <w:softHyphen/>
        <w:t>следований, повышении надежности исследований, а также на использовании современных математических методов.</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ный подход к изучаемым объектам означает, что объект рассматривается как некоторая целостность, у которой выявляется ее внутренняя структура, состав и взаимосвязи ее элементов. С другой стороны, объект, будучи целостностью, рассматр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113</w:t>
      </w:r>
    </w:p>
    <w:p>
      <w:pPr>
        <w:pStyle w:val="Normal"/>
        <w:jc w:val="both"/>
        <w:rPr>
          <w:rFonts w:ascii="Times New Roman" w:hAnsi="Times New Roman" w:cs="Times New Roman"/>
          <w:sz w:val="22"/>
          <w:szCs w:val="22"/>
        </w:rPr>
      </w:pPr>
      <w:r>
        <w:rPr>
          <w:rFonts w:cs="Times New Roman" w:ascii="Times New Roman" w:hAnsi="Times New Roman"/>
          <w:sz w:val="22"/>
          <w:szCs w:val="22"/>
        </w:rPr>
        <w:t>как элемент другой, более общей, структуры во всех его вза</w:t>
        <w:softHyphen/>
        <w:t>имосвязях. Например, мы можем исследовать школьный класс, рассматривая его как единство входящих в его состав учеников. Одновременно мы можем исследовать каждого отдельного учени</w:t>
        <w:softHyphen/>
        <w:t>ка, взаимоотношения учеников в классе, динамику этих отноше</w:t>
        <w:softHyphen/>
        <w:t>ний. И в то же время, рассматривая класс как структурную единицу школы, можем изучать взаимосвязи между классами, возникающие межгрупповые отношения и т.п.</w:t>
      </w:r>
    </w:p>
    <w:p>
      <w:pPr>
        <w:pStyle w:val="Normal"/>
        <w:jc w:val="both"/>
        <w:rPr>
          <w:rFonts w:ascii="Times New Roman" w:hAnsi="Times New Roman" w:cs="Times New Roman"/>
          <w:sz w:val="22"/>
          <w:szCs w:val="22"/>
        </w:rPr>
      </w:pPr>
      <w:r>
        <w:rPr>
          <w:rFonts w:cs="Times New Roman" w:ascii="Times New Roman" w:hAnsi="Times New Roman"/>
          <w:sz w:val="22"/>
          <w:szCs w:val="22"/>
        </w:rPr>
        <w:t>Формализация и операцнонализация эмпирических исследований проявляется в уточнении исследуемого объекта, в однозначности употребляемых понятий и задаваемых правил сбора первичной информации, в разработке планов эксперимента и организации его проведения. Не случайно даже такие традиционные методы, как наблюдение, беседа, изучение документов становятся более строгими и формализованными, если применяется структур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вышение надежности и достоверности исследований осуще</w:t>
        <w:softHyphen/>
        <w:t>ствляется за счет контроля за достоверностью собираемой инфор</w:t>
        <w:softHyphen/>
        <w:t>мации, проведения пробных (пилотажных) исследований, провер</w:t>
        <w:softHyphen/>
        <w:t>ки конкретных методик на надежность (т.е. на обоснованность и устойчивость получаемых данных) и валидность (адекватность и действенность процедур изме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се возрастающее значение приобретают математические мето</w:t>
        <w:softHyphen/>
        <w:t>ды, которые начинают применяться не только при обработке данных, но и на других стадиях исследования. Это проявляется в математическом моделировании условий эксперимента, приме</w:t>
        <w:softHyphen/>
        <w:t>нении математических моделей при планировании эксперимента, в проверке с помощью модели безупречного эксперимента надеж</w:t>
        <w:softHyphen/>
        <w:t>ности и валидности реальных экспериментов, в применении со</w:t>
        <w:softHyphen/>
        <w:t>временных средств электронно-вычислительной техники и т.д.</w:t>
      </w:r>
    </w:p>
    <w:p>
      <w:pPr>
        <w:pStyle w:val="Normal"/>
        <w:jc w:val="both"/>
        <w:rPr>
          <w:rFonts w:ascii="Times New Roman" w:hAnsi="Times New Roman" w:cs="Times New Roman"/>
          <w:sz w:val="22"/>
          <w:szCs w:val="22"/>
        </w:rPr>
      </w:pPr>
      <w:r>
        <w:rPr>
          <w:rFonts w:cs="Times New Roman" w:ascii="Times New Roman" w:hAnsi="Times New Roman"/>
          <w:sz w:val="22"/>
          <w:szCs w:val="22"/>
        </w:rPr>
        <w:t>При организации психологического исследования вы</w:t>
        <w:softHyphen/>
        <w:t>деляют пять основных этапов.</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этап — ориентировочный. Он включает в себя предвари</w:t>
        <w:softHyphen/>
        <w:t>тельное наблюдение за объектом исследования, изучение условий его проявления, формулирование догадки о возможной связи каких-либо фактов или событий между собой. Заканчивается этап формулиро</w:t>
        <w:softHyphen/>
        <w:t>ванием предварительной (или рабочей) гипотезы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этап начинается с разработки плана эксперимента, который включает в себя формулирование задач исследования на основе рабочей гипотезы; выделение факторов, которые будут выступать независимой переменной (изменяемой только по плану экспериментатора) и зависимой переменной (изменяющейся в ре</w:t>
        <w:softHyphen/>
        <w:t>зультате изменения независимой переменной). Кроме того, обяза</w:t>
        <w:softHyphen/>
        <w:t>тельно проводится анализ всех обстоятельств эксперимент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t>114</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и для выявления дополнительных переменных, которые могут повлиять на результаты эксперимента. На этапе планиро</w:t>
        <w:softHyphen/>
        <w:t>вания выбираются методы и разрабатываются методики проведе</w:t>
        <w:softHyphen/>
        <w:t>ния эксперимента. Если эксперимент связан, предположим, с ис</w:t>
        <w:softHyphen/>
        <w:t>следованием мнений, установок, то может быть выбран метод опроса. Если это исследование поведения, то метод наблюдения и т.д. При этом, в зависимости от задач исследования выбираются существующие методики экспериментирования или разрабаты</w:t>
        <w:softHyphen/>
        <w:t>ваются новые. Термины «метод» и «методика» не следует смешивать. М ет о ц — это способ или прием познания, тогда как методика — это приемы целесообразного проведения какой-либо работы. Например, можно говорить о методике использования метода наблюдения. Это означает, что расписы</w:t>
        <w:softHyphen/>
        <w:t>вается последовательность и порядок применения процедур наблюдения для заданных целей. В то же время можно говорить о методике целостного исследования, когда описывается порядок применения совокупности методов для целей данного исследо</w:t>
        <w:softHyphen/>
        <w:t>вания. Таким образом, термин «методика» описывает технологию или последовательность применения процедур чего-либо (иссле</w:t>
        <w:softHyphen/>
        <w:t>дования, конкретного измерения и т.п.). Еще одно значение термина «методика» встречается в педагогике. Там методика — это отрасль педагогической науки, исследующая закономерности и приемы обучения определенному учебному предмету (например, методика языка, методика математики и т.д.).</w:t>
      </w:r>
    </w:p>
    <w:p>
      <w:pPr>
        <w:pStyle w:val="Normal"/>
        <w:jc w:val="both"/>
        <w:rPr>
          <w:rFonts w:ascii="Times New Roman" w:hAnsi="Times New Roman" w:cs="Times New Roman"/>
          <w:sz w:val="22"/>
          <w:szCs w:val="22"/>
        </w:rPr>
      </w:pPr>
      <w:r>
        <w:rPr>
          <w:rFonts w:cs="Times New Roman" w:ascii="Times New Roman" w:hAnsi="Times New Roman"/>
          <w:sz w:val="22"/>
          <w:szCs w:val="22"/>
        </w:rPr>
        <w:t>Обязательной составляющей этапа планирования является подготовка необходимых для эксперимента материалов, прото</w:t>
        <w:softHyphen/>
        <w:t>колов, журналов, аппаратуры и т.д.</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этап - собственно экспериментирование. Нередко оно включает пробное (пилотажное) исследование, задача которого — точнее сформулировать гипотезу, доработать методики, проверив их на надежность, и, кроме того, проверить, является ли намечен</w:t>
        <w:softHyphen/>
        <w:t>ный план эксперимента удачным, т.е. близким к безупречному эксперименту. Чем ближе результаты практического эксперимента к идеальному, безупречному, тем выше его валидность (пригод</w:t>
        <w:softHyphen/>
        <w:t>ность). После пилотажного идут серии базовых экспериментов, задача которых — сбор первичных данных. Так как исследователь при этом имеет дело с людьми, то он обязан придерживаться ряда принципов научной этики. Главные из них: принцип доброволь</w:t>
        <w:softHyphen/>
        <w:t>ности участия обследуемых в эксперименте, использование полу</w:t>
        <w:softHyphen/>
        <w:t>ченных сведений только в научных целях, обязательное изъятие из экспериментальных данных недостаточно качественной инфор</w:t>
        <w:softHyphen/>
        <w:t>мации. Это связано с тем, что главное в любом исследовании — получить надежную и достоверную информацию, иначе все дальнейшее исследование теряет смысл.</w:t>
      </w:r>
    </w:p>
    <w:p>
      <w:pPr>
        <w:pStyle w:val="Normal"/>
        <w:jc w:val="both"/>
        <w:rPr>
          <w:rFonts w:ascii="Times New Roman" w:hAnsi="Times New Roman" w:cs="Times New Roman"/>
          <w:sz w:val="22"/>
          <w:szCs w:val="22"/>
        </w:rPr>
      </w:pPr>
      <w:r>
        <w:rPr>
          <w:rFonts w:cs="Times New Roman" w:ascii="Times New Roman" w:hAnsi="Times New Roman"/>
          <w:sz w:val="22"/>
          <w:szCs w:val="22"/>
        </w:rPr>
        <w:t>115</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ый этап исследования — обработка экспери</w:t>
        <w:softHyphen/>
        <w:t>ментальных данных. Он предполагает применение количественных и качественных методов обработки полученной информации. При этом активно используются методы математической статистики, приемы шкалирования, обработка данных на ЭВМ. Основная цель применения методов математической статистики — повысить обоснованность выводов психологического исследования за счет использования вероятностной логики и вероятностных моделей, т.е. подтвердить или опровергнуть гипотезу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ятый этап — анализ и интерпретация полученных резуль</w:t>
        <w:softHyphen/>
        <w:t>татов. Этот процесс является творческим, не подчиняющимся четкой алгоритмизации и нередко требующим привлечения данных других теоретических и эмпирических исследований. В психологии существует множество объяснительных моделей, которые располагаются между двумя основными полюсами в за</w:t>
        <w:softHyphen/>
        <w:t>висимости от того, направлены ли они на сведение сложного к более простому, или психологического к внепсихологическому (редукционистская модель объяснения), или на конструктивизм, когда интерпретация не выходит за пределы оперирования с «по</w:t>
        <w:softHyphen/>
        <w:t>ведением». Именно на этой стадии в наибольшей степени проявляются воображение и научная культура экспериментатора, который посредством применения ряда методических приемов превращает данные экспериментальных измерений в значимые 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ПРОЦЕССЫ И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ОЩ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Понятие Роль ощущений в жизни и деятельности человека, об ощущении О богатстве окружающего мира, о звуках и крас</w:t>
        <w:softHyphen/>
        <w:t>ках, запахах и температуре, величине и о многом другом мы узнаем благодаря органам чувств. С помощью орга</w:t>
        <w:softHyphen/>
        <w:t>нов чувств человеческий организм получает в виде ощущений разнообразную информацию о состоянии внешней и внутренне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е — это простейший психический процесс, состоящий в отражении отдельных свойств предметов и явлений материаль</w:t>
        <w:softHyphen/>
        <w:t>ного мира, а также внутренних состояний организма при непосред</w:t>
        <w:softHyphen/>
        <w:t>ственном воздействии раздражителей на соответствующие рецеп</w:t>
        <w:softHyphen/>
        <w:t>торы.</w:t>
      </w:r>
    </w:p>
    <w:p>
      <w:pPr>
        <w:pStyle w:val="Normal"/>
        <w:jc w:val="both"/>
        <w:rPr>
          <w:rFonts w:ascii="Times New Roman" w:hAnsi="Times New Roman" w:cs="Times New Roman"/>
          <w:sz w:val="22"/>
          <w:szCs w:val="22"/>
        </w:rPr>
      </w:pPr>
      <w:r>
        <w:rPr>
          <w:rFonts w:cs="Times New Roman" w:ascii="Times New Roman" w:hAnsi="Times New Roman"/>
          <w:sz w:val="22"/>
          <w:szCs w:val="22"/>
        </w:rPr>
        <w:t>Органы чувств получают, отбирают, накапливают информацию и передают ее в мозг, ежесекундно получающий и перерабаты</w:t>
        <w:softHyphen/>
        <w:t>вающий этот огромный и неиссякаемый поток. В результате возникает адекватное отражение окружающего мира и состояния самого организма. На этой основе формируются нервные импульсы, поступающие к исполнительным органам, ответствен</w:t>
        <w:softHyphen/>
        <w:t>ным за регуляцию температуры тела, работу органов пищева</w:t>
        <w:softHyphen/>
        <w:t>рения, органов движения, желез внутренней секреции, за на</w:t>
        <w:softHyphen/>
        <w:t>стройку самих органов чувств и т.п. И вся эта чрезвычайно сложная работа, состоящая из многих тысяч операций в секунду, совершается непрерывно.</w:t>
      </w:r>
    </w:p>
    <w:p>
      <w:pPr>
        <w:pStyle w:val="Normal"/>
        <w:jc w:val="both"/>
        <w:rPr>
          <w:rFonts w:ascii="Times New Roman" w:hAnsi="Times New Roman" w:cs="Times New Roman"/>
          <w:sz w:val="22"/>
          <w:szCs w:val="22"/>
        </w:rPr>
      </w:pPr>
      <w:r>
        <w:rPr>
          <w:rFonts w:cs="Times New Roman" w:ascii="Times New Roman" w:hAnsi="Times New Roman"/>
          <w:sz w:val="22"/>
          <w:szCs w:val="22"/>
        </w:rPr>
        <w:t>117</w:t>
      </w:r>
    </w:p>
    <w:p>
      <w:pPr>
        <w:pStyle w:val="Normal"/>
        <w:jc w:val="both"/>
        <w:rPr>
          <w:rFonts w:ascii="Times New Roman" w:hAnsi="Times New Roman" w:cs="Times New Roman"/>
          <w:sz w:val="22"/>
          <w:szCs w:val="22"/>
        </w:rPr>
      </w:pPr>
      <w:r>
        <w:rPr>
          <w:rFonts w:cs="Times New Roman" w:ascii="Times New Roman" w:hAnsi="Times New Roman"/>
          <w:sz w:val="22"/>
          <w:szCs w:val="22"/>
        </w:rPr>
        <w:t>Органы чувств — это единственные каналы, по которым внешний мир проникает в человеческое сознание. Они дают человеку возможность ориентироваться в окружающем мире. Если бы человек лишился всех органов чувств, он не знал бы, что происходит вокруг него, не мог бы общаться с окружающими людьми, находить пищу, избегать опасностей. Известный русский врач СИ. Боткин (1832-1889) описал редкий случай, когда боль</w:t>
        <w:softHyphen/>
        <w:t>ная потеряла все виды чувствительности, кроме зрения одним глазом и осязанием на небольшом участке руки. Когда больная закрывала глаза и никто не прикасался к ее руке, она засыпала.</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у все время необходимо получать сведения об окру</w:t>
        <w:softHyphen/>
        <w:t>жающем мире. Приспособление организма к окружающей среде, понимаемое в самом широком смысле этого слова, предполагает постоянно существующий информационный баланс между средой и организмом. Информационному балансу противостоят инфор</w:t>
        <w:softHyphen/>
        <w:t>мационная перегрузка и информационная недогрузка (сенсорная изоляция), которые приводят к серьезным функциональным нару</w:t>
        <w:softHyphen/>
        <w:t>шениям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ьны в этом отношении результаты исследований по ограничению сенсорной информации, связанные с проблемами космической биологии и медицины. В тех случаях, когда испытуемых помещали в специальные камеры, обеспечивающие почти полную сенсорную изоляцию (постоянный монотонный звук, матовые очки, пропускающие лишь слабый свет, на руках и ногах - цилиндры, снимающие тактильную чувствительность, и т.п.), испытуемые через несколько часов приходили в тревожное состояние и настойчиво просили прекратить эксперимент. Опыты по частичной сенсорной изоляции, например изоляции от внеш</w:t>
        <w:softHyphen/>
        <w:t>них воздействий отдельных участков поверхности тела, показали, что в последнем случае наблюдаются нарушения тактильной, болевой и температурной чувствительности в этих местах. У ис</w:t>
        <w:softHyphen/>
        <w:t>пытуемых, длительное время подвергавшихся воздействию моно</w:t>
        <w:softHyphen/>
        <w:t>хроматического света, появлялись зрительные галлюцинации. Эти и многие другие факты свидетельствуют о том, насколько сильна у человека потребность получать впечатления об окружающем мире в виде ощущений.</w:t>
      </w:r>
    </w:p>
    <w:p>
      <w:pPr>
        <w:pStyle w:val="Normal"/>
        <w:jc w:val="both"/>
        <w:rPr>
          <w:rFonts w:ascii="Times New Roman" w:hAnsi="Times New Roman" w:cs="Times New Roman"/>
          <w:sz w:val="22"/>
          <w:szCs w:val="22"/>
        </w:rPr>
      </w:pPr>
      <w:r>
        <w:rPr>
          <w:rFonts w:cs="Times New Roman" w:ascii="Times New Roman" w:hAnsi="Times New Roman"/>
          <w:sz w:val="22"/>
          <w:szCs w:val="22"/>
        </w:rPr>
        <w:t>Роль ощущений в жизнедеятельности человека трудно пере</w:t>
        <w:softHyphen/>
        <w:t>оценить, так как они являются источником наших знаний о мире и о нас самих. Что же представляют собой ощущения по своей сущ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 природе ощущений. Учение об ощущении утверждает, что предметы и их свойства первичны, ощущения же - результат воз</w:t>
        <w:softHyphen/>
        <w:t>действия материи на органы чувств. При этом ощущения отража</w:t>
        <w:softHyphen/>
        <w:t>ют мир таким, каким он существует. Критерием  исти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18</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й, как и всякого иного отражения действительности, слу</w:t>
        <w:softHyphen/>
        <w:t>жит практика, деятельность су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и другие взгляды на природу ощущений. С одной стороны, это трактовка ощущений субъективными идеалистами (Беркли, Юмом, Махом и др.) как единственной реальности, в ре</w:t>
        <w:softHyphen/>
        <w:t>зультате чего мир рассматривается ими лишь как совокупность ощущений. С другой стороны, это концепция, для которой ощу</w:t>
        <w:softHyphen/>
        <w:t>щения - только условные знаки, символы внешних воздействий (И. Мюллер, Гелъмголъц). Эта теория исходит из специализации рецепторов к определенным видам раздражителей и отдельных частных фактов, свидетельствующих о том, что одни и те же раздражители, воздействуя на различные органы чувств, могут вызывать различные ощущения. Так, сетчатка глаза дает световые ощущения при воздействии на нее как светом, так и электри</w:t>
        <w:softHyphen/>
        <w:t>ческим током или давлением. В то же время механический раз</w:t>
        <w:softHyphen/>
        <w:t>дражитель может вызвать ощущение давления, звука или света в зависимости от того, действует ли он на кожу, ухо или глаз. Основываясь на этих фактах, И. Мюллер выдвинул принцип специ</w:t>
        <w:softHyphen/>
        <w:t>фической энергии органов чувств. Согласно идее Мюллера ощуще</w:t>
        <w:softHyphen/>
        <w:t>ние зависит не от качества раздражителя, а от специфической энергии органа чувств, на который воздействует этот раздра</w:t>
        <w:softHyphen/>
        <w:t>житель. Значит, делает вывод Мюллер, не существует сходства между нашими ощущениями и предметами внешнего мира, следовательно ощущения являются лишь символами, условными знаками последних.</w:t>
      </w:r>
    </w:p>
    <w:p>
      <w:pPr>
        <w:pStyle w:val="Normal"/>
        <w:jc w:val="both"/>
        <w:rPr>
          <w:rFonts w:ascii="Times New Roman" w:hAnsi="Times New Roman" w:cs="Times New Roman"/>
          <w:sz w:val="22"/>
          <w:szCs w:val="22"/>
        </w:rPr>
      </w:pPr>
      <w:r>
        <w:rPr>
          <w:rFonts w:cs="Times New Roman" w:ascii="Times New Roman" w:hAnsi="Times New Roman"/>
          <w:sz w:val="22"/>
          <w:szCs w:val="22"/>
        </w:rPr>
        <w:t>В действительности же, хотя приведенные Мюллером факты правильны, они не имеют всеобщего значения. Во-первых, не все раздражители являются такими универсальными, как электриче</w:t>
        <w:softHyphen/>
        <w:t>ский ток или механический раздражитель. Звуки, запахи и другие раздражители, действуя на глаз, не вызовут зрительных ощу</w:t>
        <w:softHyphen/>
        <w:t>щений. Аналогично свет и запах не могут вызвать слуховых ощущений. Значит, такие относительно универсальные раздражи</w:t>
        <w:softHyphen/>
        <w:t>тели, как электрический ток и механический раздражитель, представляют собой редкие исключения. Во-вторых, ощущения, вызываемые различными раздражителями, воздействующими на один и тот же рецептор, не одинаковы по качеству. Так, меха</w:t>
        <w:softHyphen/>
        <w:t>нический удар или электрический ток, воздействуя на ухо, вызы</w:t>
        <w:softHyphen/>
        <w:t>вает грубое слуховое ощущение, которое нельзя сравнить с богат</w:t>
        <w:softHyphen/>
        <w:t>ством слуховых ощущений, вызванных воздушными колебаниям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различать раздражители, адекватные для данного орга</w:t>
        <w:softHyphen/>
        <w:t>на чувств и не адекватные для него. Сам этот факт свидетельствует о тонкой специализации органов чувств к отражению того или иного вида энергии, определенных свойств предметов и 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119</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сти. Специализация органов чувств - продукт дли</w:t>
        <w:softHyphen/>
        <w:t>тельной эволюции, а сами органы чувств — продукт приспособления к воздействиям внешней среды и поэтому по своей структуре и свойствам адекватны этим воздействиям.</w:t>
      </w:r>
    </w:p>
    <w:p>
      <w:pPr>
        <w:pStyle w:val="Normal"/>
        <w:jc w:val="both"/>
        <w:rPr>
          <w:rFonts w:ascii="Times New Roman" w:hAnsi="Times New Roman" w:cs="Times New Roman"/>
          <w:sz w:val="22"/>
          <w:szCs w:val="22"/>
        </w:rPr>
      </w:pPr>
      <w:r>
        <w:rPr>
          <w:rFonts w:cs="Times New Roman" w:ascii="Times New Roman" w:hAnsi="Times New Roman"/>
          <w:sz w:val="22"/>
          <w:szCs w:val="22"/>
        </w:rPr>
        <w:t>У человека тонкая дифференцировка в области ощущений связана с историческим развитием человеческого общества, с об</w:t>
        <w:softHyphen/>
        <w:t>щественно-трудовой практикой. Обслуживая процессы приспо</w:t>
        <w:softHyphen/>
        <w:t>собления организма к среде, органы чувств могут успешно выпол</w:t>
        <w:softHyphen/>
        <w:t>нять свою функцию лишь при условии верного отражения ее объективных свойств. Таким образом, здесь действует принцип не «специфических энергий органов чувств», а «органов специфиче</w:t>
        <w:softHyphen/>
        <w:t>ских энергий». Иначе говоря, не специфичность органов чувств порождает специфичность ощущений, а специфические качества внешнего мира породили специфичность органов чувств, Ощущения не являются символами, иероглифами, а отражают действитель</w:t>
        <w:softHyphen/>
        <w:t>ные свойства предметов и явлений материального мира, воз</w:t>
        <w:softHyphen/>
        <w:t>действующих на органы чувств субъекта, но существующих независимо от него.</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я и перцептивная деятельность. Ощущения суть субъек</w:t>
        <w:softHyphen/>
        <w:t>тивные образы объективного мира. Однако для возникновения ощущения недостаточно, чтобы организм подвергался соответст</w:t>
        <w:softHyphen/>
        <w:t>вующему воздействию материального раздражителя, необходима и некоторая работа самого организма. Эта работа может выражаться или только во внутренних процессах, или также и во внешних движениях, но она всегда должна быть. Ощущение возникает в ре</w:t>
        <w:softHyphen/>
        <w:t>зультате преобразования специфической энергии раздражителя, воз</w:t>
        <w:softHyphen/>
        <w:t>действующего в данный момент на рецептор, в энергию нервных процессов. Таким образом, ощущение — это не только чувственный образ, или, точнее, компонент его, но также деятельность или компонент ее. Многочисленные и разносторонние исследования об участии эффекторных процессов в возникновении ощущения привели к выводу, что ощущение как психическое явление при от</w:t>
        <w:softHyphen/>
        <w:t>сутствии ответной реакции организма или при ее неадекватности невозможно. В этом смысле неподвижный глаз столь же слеп, как неподвижная рука перестает быть орудием познания. Органы чувств теснейшим образом связаны с органами движения, которые выполняют не только приспособительные, исполнительные функ</w:t>
        <w:softHyphen/>
        <w:t>ции,' но и непосредственно участвуют в процессах получения информации. Так, очевидна связь осязания и движения. Обе функции слиты в одном органе - руке. Вместе с тем очевидно различие между исполнительными и ощупьшающими движениями руки. ИЛ. Павлов назвал последние ориентировочно-исследователь</w:t>
        <w:softHyphen/>
        <w:t>скими реакциями, относящимися к особому типу поведения —</w:t>
      </w:r>
    </w:p>
    <w:p>
      <w:pPr>
        <w:pStyle w:val="Normal"/>
        <w:jc w:val="both"/>
        <w:rPr>
          <w:rFonts w:ascii="Times New Roman" w:hAnsi="Times New Roman" w:cs="Times New Roman"/>
          <w:sz w:val="22"/>
          <w:szCs w:val="22"/>
        </w:rPr>
      </w:pPr>
      <w:r>
        <w:rPr>
          <w:rFonts w:cs="Times New Roman" w:ascii="Times New Roman" w:hAnsi="Times New Roman"/>
          <w:sz w:val="22"/>
          <w:szCs w:val="22"/>
        </w:rPr>
        <w:t>120</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я перцептивного, а не исполнительного. Подобное пер</w:t>
        <w:softHyphen/>
        <w:t>цептивное регулирование направлено на то, чтобы усилить ввод информации, оптимизировать процесс ощ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атор. Ощущение возникает как реакция нервной системы на тот или иной раздражитель и имеет рефлекторный характер. Физиологической основой ощущения является нервный процесс, возникающий при действии раздражителя на адекватный ему анализатор.</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атор состоит из трех частей: 1) периферического отдела (рецептора), являющегося специальным трансформатором внеш</w:t>
        <w:softHyphen/>
        <w:t>ней энергии в нервный процесс; 2) афферентных (центростреми</w:t>
        <w:softHyphen/>
        <w:t>тельных) и эфферентных (центробежных) нервов — проводящих путей, соединяющих периферический отдел анализатора с цент</w:t>
        <w:softHyphen/>
        <w:t>ральным; 3) подкорковых и корковых отделов (мозговой конец) анализатора, где происходит переработка нервных импульсов, приходящих из периферических отделов (рис. 2).</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атор</w:t>
      </w:r>
    </w:p>
    <w:p>
      <w:pPr>
        <w:pStyle w:val="Normal"/>
        <w:jc w:val="both"/>
        <w:rPr>
          <w:rFonts w:ascii="Times New Roman" w:hAnsi="Times New Roman" w:cs="Times New Roman"/>
          <w:sz w:val="22"/>
          <w:szCs w:val="22"/>
        </w:rPr>
      </w:pPr>
      <w:r>
        <w:rPr>
          <w:rFonts w:cs="Times New Roman" w:ascii="Times New Roman" w:hAnsi="Times New Roman"/>
          <w:sz w:val="22"/>
          <w:szCs w:val="22"/>
        </w:rPr>
        <w:t>/ч</w:t>
      </w:r>
    </w:p>
    <w:p>
      <w:pPr>
        <w:pStyle w:val="Normal"/>
        <w:jc w:val="both"/>
        <w:rPr>
          <w:rFonts w:ascii="Times New Roman" w:hAnsi="Times New Roman" w:cs="Times New Roman"/>
          <w:sz w:val="22"/>
          <w:szCs w:val="22"/>
        </w:rPr>
      </w:pPr>
      <w:r>
        <w:rPr>
          <w:rFonts w:cs="Times New Roman" w:ascii="Times New Roman" w:hAnsi="Times New Roman"/>
          <w:sz w:val="22"/>
          <w:szCs w:val="22"/>
        </w:rPr>
        <w:t>Афферентные нерва/</w:t>
      </w:r>
    </w:p>
    <w:p>
      <w:pPr>
        <w:pStyle w:val="Normal"/>
        <w:jc w:val="both"/>
        <w:rPr>
          <w:rFonts w:ascii="Times New Roman" w:hAnsi="Times New Roman" w:cs="Times New Roman"/>
          <w:sz w:val="22"/>
          <w:szCs w:val="22"/>
        </w:rPr>
      </w:pPr>
      <w:r>
        <w:rPr>
          <w:rFonts w:cs="Times New Roman" w:ascii="Times New Roman" w:hAnsi="Times New Roman"/>
          <w:sz w:val="22"/>
          <w:szCs w:val="22"/>
        </w:rPr>
        <w:t>--------в»     .            в»</w:t>
      </w:r>
    </w:p>
    <w:p>
      <w:pPr>
        <w:pStyle w:val="Normal"/>
        <w:jc w:val="both"/>
        <w:rPr>
          <w:rFonts w:ascii="Times New Roman" w:hAnsi="Times New Roman" w:cs="Times New Roman"/>
          <w:sz w:val="22"/>
          <w:szCs w:val="22"/>
        </w:rPr>
      </w:pPr>
      <w:r>
        <w:rPr>
          <w:rFonts w:cs="Times New Roman" w:ascii="Times New Roman" w:hAnsi="Times New Roman"/>
          <w:sz w:val="22"/>
          <w:szCs w:val="22"/>
        </w:rPr>
        <w:t>Эфферентные нервы</w:t>
      </w:r>
    </w:p>
    <w:p>
      <w:pPr>
        <w:pStyle w:val="Normal"/>
        <w:jc w:val="both"/>
        <w:rPr>
          <w:rFonts w:ascii="Times New Roman" w:hAnsi="Times New Roman" w:cs="Times New Roman"/>
          <w:sz w:val="22"/>
          <w:szCs w:val="22"/>
        </w:rPr>
      </w:pPr>
      <w:r>
        <w:rPr>
          <w:rFonts w:cs="Times New Roman" w:ascii="Times New Roman" w:hAnsi="Times New Roman"/>
          <w:sz w:val="22"/>
          <w:szCs w:val="22"/>
        </w:rPr>
        <w:t>-«(————«в-----------</w:t>
      </w:r>
    </w:p>
    <w:p>
      <w:pPr>
        <w:pStyle w:val="Normal"/>
        <w:jc w:val="both"/>
        <w:rPr>
          <w:rFonts w:ascii="Times New Roman" w:hAnsi="Times New Roman" w:cs="Times New Roman"/>
          <w:sz w:val="22"/>
          <w:szCs w:val="22"/>
        </w:rPr>
      </w:pPr>
      <w:r>
        <w:rPr>
          <w:rFonts w:cs="Times New Roman" w:ascii="Times New Roman" w:hAnsi="Times New Roman"/>
          <w:sz w:val="22"/>
          <w:szCs w:val="22"/>
        </w:rPr>
        <w:t>Молодой Рецептор                                         конец</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атора</w:t>
      </w:r>
    </w:p>
    <w:p>
      <w:pPr>
        <w:pStyle w:val="Normal"/>
        <w:jc w:val="both"/>
        <w:rPr>
          <w:rFonts w:ascii="Times New Roman" w:hAnsi="Times New Roman" w:cs="Times New Roman"/>
          <w:sz w:val="22"/>
          <w:szCs w:val="22"/>
        </w:rPr>
      </w:pPr>
      <w:r>
        <w:rPr>
          <w:rFonts w:cs="Times New Roman" w:ascii="Times New Roman" w:hAnsi="Times New Roman"/>
          <w:sz w:val="22"/>
          <w:szCs w:val="22"/>
        </w:rPr>
        <w:t>Рис. 2.</w:t>
      </w:r>
    </w:p>
    <w:p>
      <w:pPr>
        <w:pStyle w:val="Normal"/>
        <w:jc w:val="both"/>
        <w:rPr>
          <w:rFonts w:ascii="Times New Roman" w:hAnsi="Times New Roman" w:cs="Times New Roman"/>
          <w:sz w:val="22"/>
          <w:szCs w:val="22"/>
        </w:rPr>
      </w:pPr>
      <w:r>
        <w:rPr>
          <w:rFonts w:cs="Times New Roman" w:ascii="Times New Roman" w:hAnsi="Times New Roman"/>
          <w:sz w:val="22"/>
          <w:szCs w:val="22"/>
        </w:rPr>
        <w:t>В корковом отделе каждого анализатора находится ядро, т.е. центральная часть, где сконцентрирована основная масса рецеп-торных клеток, и периферия, состоящая из рассеянных клеточных элементов, которые в том или ином количестве расположены в различных областях коры. Рецепторные клетки ядерной части анализатора находятся в той области коры головного мозга, куда входят центростремительные нервы от рецептора. Рассеянные (пе</w:t>
        <w:softHyphen/>
        <w:t>риферические) элементы данного анализатора входят в области, смежные с ядрами других анализаторов. Тем самым обеспечи</w:t>
        <w:softHyphen/>
        <w:t>вается участие в отдельном акте ощущения значительной доли коры головного мозга. Ядро анализатора выполняет функцию тонкого анализа и синтеза, например, дифференцирует звуки по высоте. Рассеянные элементы связаны с функцией грубого анали</w:t>
        <w:softHyphen/>
        <w:t>за, например, различение музыкальных звуков и шумов.</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ным клеткам периферических отделов анализатора соответствуют определенные участки корковых клеток. Так, про-</w:t>
      </w:r>
    </w:p>
    <w:p>
      <w:pPr>
        <w:pStyle w:val="Normal"/>
        <w:jc w:val="both"/>
        <w:rPr>
          <w:rFonts w:ascii="Times New Roman" w:hAnsi="Times New Roman" w:cs="Times New Roman"/>
          <w:sz w:val="22"/>
          <w:szCs w:val="22"/>
        </w:rPr>
      </w:pPr>
      <w:r>
        <w:rPr>
          <w:rFonts w:cs="Times New Roman" w:ascii="Times New Roman" w:hAnsi="Times New Roman"/>
          <w:sz w:val="22"/>
          <w:szCs w:val="22"/>
        </w:rPr>
        <w:t>12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21865" cy="1148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31" r="-16" b="-31"/>
                    <a:stretch>
                      <a:fillRect/>
                    </a:stretch>
                  </pic:blipFill>
                  <pic:spPr bwMode="auto">
                    <a:xfrm>
                      <a:off x="0" y="0"/>
                      <a:ext cx="2221865" cy="11487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странственно разными точками в коре представлены, например, разные точки сетчатки; пространственно разным расположением клеток представлен в коре и орган слуха. То же самое относится и к другим органам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Многочисленные опыты, проведенные методами искусствен</w:t>
        <w:softHyphen/>
        <w:t>ного раздражения, позволяют в настоящее время довольно определенно установить локализацию в коре тех или иных ввдов чувствительности. Так, представительство зрительной чувствитель</w:t>
        <w:softHyphen/>
        <w:t>ности сосредоточено главным образом в затылочных долях коры головного мозга. Слуховая чувствительность локализуется в сред</w:t>
        <w:softHyphen/>
        <w:t>ней части верхней височной извилины. Осязательно-двигательная чувствительность представлена в задней центральной извилине и т.д.</w:t>
      </w:r>
    </w:p>
    <w:p>
      <w:pPr>
        <w:pStyle w:val="Normal"/>
        <w:jc w:val="both"/>
        <w:rPr>
          <w:rFonts w:ascii="Times New Roman" w:hAnsi="Times New Roman" w:cs="Times New Roman"/>
          <w:sz w:val="22"/>
          <w:szCs w:val="22"/>
        </w:rPr>
      </w:pPr>
      <w:r>
        <w:rPr>
          <w:rFonts w:cs="Times New Roman" w:ascii="Times New Roman" w:hAnsi="Times New Roman"/>
          <w:sz w:val="22"/>
          <w:szCs w:val="22"/>
        </w:rPr>
        <w:t>Для возникновения ощущения необходима работа всего анализа</w:t>
        <w:softHyphen/>
        <w:t>тора как целого. Воздействие раздражителя на рецептор вызывает появление раздражения. Начало этого раздражения выражается в превращении внешней энергии в нервный процесс, который производится рецептором. От рецептора этот процесс по центро</w:t>
        <w:softHyphen/>
        <w:t>стремительному нерву достигает ядерной части анализатора. Когда возбуждение достигает корковых клеток анализатора, воз</w:t>
        <w:softHyphen/>
        <w:t>никает ответ организма на раздражение. Мы ощущаем свет, звук, вкус или другие качества раздраж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атор составляет исходную и важнейшую часть всего пути нервных процессов, или рефлекторной дуги. Рефлекторное кольцо состоит из рецептора, проводящих путей, центральной час</w:t>
        <w:softHyphen/>
        <w:t>ти и эффектора. Взаимосвязь элементов рефлекторного кольца обеспечивает основу ориентировки сложного организма в окру</w:t>
        <w:softHyphen/>
        <w:t>жающем мире, деятельность организма в зависимости от условий его суще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Отбор полезной информации в ощущениях. Процесс зрительного ощущения не только начинается в глазу, но и завершается в нем. То же самое характерно и для других анализаторов. Между рецептором и мозгом существует не только прямая (центростре</w:t>
        <w:softHyphen/>
        <w:t>мительная), но и обратная (центробежная) связь. Принцип обрат</w:t>
        <w:softHyphen/>
        <w:t>ной связи, открытый И.М. Сеченовым, требует признания того, что орган чувств является попеременно рецептором и эффек</w:t>
        <w:softHyphen/>
        <w:t>тором. Ощущение не есть результат центростремительного про</w:t>
        <w:softHyphen/>
        <w:t>цесса, в его основе лежит полный и притом сложный рефлек</w:t>
        <w:softHyphen/>
        <w:t>торный акт, подчиняющийся в своем формировании и протека</w:t>
        <w:softHyphen/>
        <w:t>нии общим законам рефлектор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инамика процессов, происходящих в подобном рефлектор</w:t>
        <w:softHyphen/>
        <w:t>ном кольце, есть своеобразное уподобление свойствам внешнего воздействия. Например, осязание является именно таким процес</w:t>
        <w:softHyphen/>
        <w:t>сом, в котором движения рук повторяют очертания данного</w:t>
      </w:r>
    </w:p>
    <w:p>
      <w:pPr>
        <w:pStyle w:val="Normal"/>
        <w:jc w:val="both"/>
        <w:rPr>
          <w:rFonts w:ascii="Times New Roman" w:hAnsi="Times New Roman" w:cs="Times New Roman"/>
          <w:sz w:val="22"/>
          <w:szCs w:val="22"/>
        </w:rPr>
      </w:pPr>
      <w:r>
        <w:rPr>
          <w:rFonts w:cs="Times New Roman" w:ascii="Times New Roman" w:hAnsi="Times New Roman"/>
          <w:sz w:val="22"/>
          <w:szCs w:val="22"/>
        </w:rPr>
        <w:t>122</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а, как бы уподобляясь его форме. Глаз действует по такому же принципу благодаря сочетанию деятельности своего оптиче</w:t>
        <w:softHyphen/>
        <w:t>ского «прибора» с глазодвигательными реакциями. Движения голосовых связок также воспроизводят объективную звуковысот-ную природу. При выключении вокально-моторного звена в экспериментах неизбежно возникало явление своеобразной звуковысотной глухоты. Таким образом, благодаря сочетанию сенсорных и моторных компонентов сенсорный (анализаторный) аппарат воспроизводит объективные свойства воздействующих на рецептор раздражителей и уподобляется их природе.</w:t>
      </w:r>
    </w:p>
    <w:p>
      <w:pPr>
        <w:pStyle w:val="Normal"/>
        <w:jc w:val="both"/>
        <w:rPr>
          <w:rFonts w:ascii="Times New Roman" w:hAnsi="Times New Roman" w:cs="Times New Roman"/>
          <w:sz w:val="22"/>
          <w:szCs w:val="22"/>
        </w:rPr>
      </w:pPr>
      <w:r>
        <w:rPr>
          <w:rFonts w:cs="Times New Roman" w:ascii="Times New Roman" w:hAnsi="Times New Roman"/>
          <w:sz w:val="22"/>
          <w:szCs w:val="22"/>
        </w:rPr>
        <w:t>Органы чувств представляют собой, по сути дела, фильтры энергии, через которые проходят соответствующие изменения среды. По какому принципу осуществляется отбор полезной информации в ощущениях? Было сформулировано несколько гипотез.</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первой гипотезе, существуют механизмы для обнару</w:t>
        <w:softHyphen/>
        <w:t>жения и пропускания ограниченных классов сигналов, причем сообщения, не соответствующие этим классам, отвергаются. Это можно уподобить обычной редакторской практике: одно периоди</w:t>
        <w:softHyphen/>
        <w:t>ческое издание публикует, например, только информацию о спор</w:t>
        <w:softHyphen/>
        <w:t>те и спортсменах, тогда как другое отвергает все, кроме ориги</w:t>
        <w:softHyphen/>
        <w:t>нальных научных статей. Задачу такой селекции выполняют механизмы сличения. Например, у насекомых эти механизмы вклю</w:t>
        <w:softHyphen/>
        <w:t>чены в решение нелегкой задачи — отыскания партнера своего вида. Перемигивания светлячков, «ритуальные танцы» бабочек и т.п. — все это генетически закрепленные цепи рефлексов, следующих один за другим. Каждый этап такой цепи последо</w:t>
        <w:softHyphen/>
        <w:t>вательно решается насекомым в двоичной системе: «да» — «нет». Не то движение самки, не там цветовое пятно, не тот узор на крыльях, не так она ответила в танце - значит, самка чужая, другого вида. Этапы образуют иерархическую последовательность: начало нового этапа возможно только после того, как на преды</w:t>
        <w:softHyphen/>
        <w:t>дущий вопрос отвечено «да».</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гипотеза предполагает, что принятие или непринятие сообщений может регулироваться на основе специальных крите</w:t>
        <w:softHyphen/>
        <w:t>риев, которые, в частности, представляют собой потребности живого существа. Все животные обычно окружены морем стиму</w:t>
        <w:softHyphen/>
        <w:t>лов, к которым они чувствительны. Однако большинство живых организмов реагирует только на те стимулы, которые непосред</w:t>
        <w:softHyphen/>
        <w:t>ственно связаны с потребностями организма. Голод, жажда, готов</w:t>
        <w:softHyphen/>
        <w:t>ность к спариванию шш какое-либо другое внутреннее влечение могут быть теми регуляторами, критериями, по которым осуще-' ствляется селекция стимульной энергии.</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третьей гипотезе, отбор информации в ощущениях</w:t>
      </w:r>
    </w:p>
    <w:p>
      <w:pPr>
        <w:pStyle w:val="Normal"/>
        <w:jc w:val="both"/>
        <w:rPr>
          <w:rFonts w:ascii="Times New Roman" w:hAnsi="Times New Roman" w:cs="Times New Roman"/>
          <w:sz w:val="22"/>
          <w:szCs w:val="22"/>
        </w:rPr>
      </w:pPr>
      <w:r>
        <w:rPr>
          <w:rFonts w:cs="Times New Roman" w:ascii="Times New Roman" w:hAnsi="Times New Roman"/>
          <w:sz w:val="22"/>
          <w:szCs w:val="22"/>
        </w:rPr>
        <w:t>123</w:t>
      </w:r>
    </w:p>
    <w:p>
      <w:pPr>
        <w:pStyle w:val="Normal"/>
        <w:jc w:val="both"/>
        <w:rPr>
          <w:rFonts w:ascii="Times New Roman" w:hAnsi="Times New Roman" w:cs="Times New Roman"/>
          <w:sz w:val="22"/>
          <w:szCs w:val="22"/>
        </w:rPr>
      </w:pPr>
      <w:r>
        <w:rPr>
          <w:rFonts w:cs="Times New Roman" w:ascii="Times New Roman" w:hAnsi="Times New Roman"/>
          <w:sz w:val="22"/>
          <w:szCs w:val="22"/>
        </w:rPr>
        <w:t>происходит на основе критерия новизны. Действительно, в работе всех органов чувств наблюдается ориентировка на изменение раздражителей. При действии постоянного раздражителя чувстви</w:t>
        <w:softHyphen/>
        <w:t>тельность как бы притупляется и сигналы от рецепторов перестают поступать в центральный нервный аппарат. Так, ощу</w:t>
        <w:softHyphen/>
        <w:t>щение прикосновения имеет тенденцию к угасанию. Оно может совершенно исчезнуть, если раздражитель вдруг перестанет дви</w:t>
        <w:softHyphen/>
        <w:t>гаться по коже. Чувствительные нервные окончания сигнализиру</w:t>
        <w:softHyphen/>
        <w:t>ют мозгу о наличии раздражения только тогда, когда изменяется сила раздражения, даже если время, в течение которого он сильнее или слабее давит на кожу, очень непродолж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м образом дело обстоит и со слухом. Было обнару</w:t>
        <w:softHyphen/>
        <w:t>жено, что певцу для управления собственным голосом и для поддержания его на нужной высоте совершенно необходимо вибрато - небольшое колебание высоты тона. Без стимулиро</w:t>
        <w:softHyphen/>
        <w:t>вания этих нарочитых вариаций мозг певца не замечает посте</w:t>
        <w:softHyphen/>
        <w:t>пенных изменений высоты звука.</w:t>
      </w:r>
    </w:p>
    <w:p>
      <w:pPr>
        <w:pStyle w:val="Normal"/>
        <w:jc w:val="both"/>
        <w:rPr>
          <w:rFonts w:ascii="Times New Roman" w:hAnsi="Times New Roman" w:cs="Times New Roman"/>
          <w:sz w:val="22"/>
          <w:szCs w:val="22"/>
        </w:rPr>
      </w:pPr>
      <w:r>
        <w:rPr>
          <w:rFonts w:cs="Times New Roman" w:ascii="Times New Roman" w:hAnsi="Times New Roman"/>
          <w:sz w:val="22"/>
          <w:szCs w:val="22"/>
        </w:rPr>
        <w:t>Для зрительного анализатора также характерно угасание ори</w:t>
        <w:softHyphen/>
        <w:t>ентировочной реакции на постоянный раздражитель. Если в поле зрения лягушки нет движущегося предмета, глаза ее не посылают мозгу существенной информации. Должно быть, зрительный мир лягушки обычно так же пуст, как чистая классная доска. Однако любое движущееся насекомое обязательно выделяется на фоне этой пустоты.</w:t>
      </w:r>
    </w:p>
    <w:p>
      <w:pPr>
        <w:pStyle w:val="Normal"/>
        <w:jc w:val="both"/>
        <w:rPr>
          <w:rFonts w:ascii="Times New Roman" w:hAnsi="Times New Roman" w:cs="Times New Roman"/>
          <w:sz w:val="22"/>
          <w:szCs w:val="22"/>
        </w:rPr>
      </w:pPr>
      <w:r>
        <w:rPr>
          <w:rFonts w:cs="Times New Roman" w:ascii="Times New Roman" w:hAnsi="Times New Roman"/>
          <w:sz w:val="22"/>
          <w:szCs w:val="22"/>
        </w:rPr>
        <w:t>Факты, свидетельствующие об угасании ориентировочной ре</w:t>
        <w:softHyphen/>
        <w:t>акции на постоянный раздражитель, были получены в опытах Е.Н. Соколова. Нервная система тонко моделирует свойства внеш</w:t>
        <w:softHyphen/>
        <w:t>них объектов, действующих на органы чувств, создавая их нервные модели. Эти модели выполняют функцию избирательно действующего фильтра. При несовпадении воздействующего на рецептор раздражителя в данный момент со сложившейся ранее нервной моделью появляются импульсы рассогласования, вызы</w:t>
        <w:softHyphen/>
        <w:t>вающие ориентировочную реакцию. И наоборот, ориентиро</w:t>
        <w:softHyphen/>
        <w:t>вочная реакция угасает на тот раздражитель, который ранее применялся в опытах.</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процесс ощущения осуществляется как система сенсорных действий, направленных на селекцию и преобразование специфической энергии внешнего воздействия и обеспечивающих аде</w:t>
        <w:softHyphen/>
        <w:t>кватное отражение окружающе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фикация ощущений. Поскольку ощущения возникают в результате воздействия определенного раздражителя на соот</w:t>
        <w:softHyphen/>
        <w:t>ветствующий рецептор, классификация ощущений исходит из свойств раздражителей, которые их вызывают, и рецепторов, на которые воздействуют эти раздражители. По характеру от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124</w:t>
      </w:r>
    </w:p>
    <w:p>
      <w:pPr>
        <w:pStyle w:val="Normal"/>
        <w:jc w:val="both"/>
        <w:rPr>
          <w:rFonts w:ascii="Times New Roman" w:hAnsi="Times New Roman" w:cs="Times New Roman"/>
          <w:sz w:val="22"/>
          <w:szCs w:val="22"/>
        </w:rPr>
      </w:pPr>
      <w:r>
        <w:rPr>
          <w:rFonts w:cs="Times New Roman" w:ascii="Times New Roman" w:hAnsi="Times New Roman"/>
          <w:sz w:val="22"/>
          <w:szCs w:val="22"/>
        </w:rPr>
        <w:t>и месту расположения рецепторов принято делить ощущения на три группы: 1) экстероцептивные, отражающие свойства предме</w:t>
        <w:softHyphen/>
        <w:t>тов и явлений внешней среды и имеющие рецепторы на поверх</w:t>
        <w:softHyphen/>
        <w:t>ности тела; 2) интероцептивные, имеющие рецепторы, располо</w:t>
        <w:softHyphen/>
        <w:t>женные во внутренних органах и тканях тела и отражающие состояние внутренних органов; 3) проприоцептивные, рецепторы которых расположены в мышцах и связках; они дают информа</w:t>
        <w:softHyphen/>
        <w:t>цию о движении и положении нашего тела. Подкласс проприо-цепции, представляющий собой чувствительность к движению, называется также кинестезией, а соответствующие рецепторы -кинестезическими или кинестетическими.</w:t>
      </w:r>
    </w:p>
    <w:p>
      <w:pPr>
        <w:pStyle w:val="Normal"/>
        <w:jc w:val="both"/>
        <w:rPr>
          <w:rFonts w:ascii="Times New Roman" w:hAnsi="Times New Roman" w:cs="Times New Roman"/>
          <w:sz w:val="22"/>
          <w:szCs w:val="22"/>
        </w:rPr>
      </w:pPr>
      <w:r>
        <w:rPr>
          <w:rFonts w:cs="Times New Roman" w:ascii="Times New Roman" w:hAnsi="Times New Roman"/>
          <w:sz w:val="22"/>
          <w:szCs w:val="22"/>
        </w:rPr>
        <w:t>Экстероцепторы можно подразделить на две группы: контакт</w:t>
        <w:softHyphen/>
        <w:t>ные и дистантные рецепторы. Контактные рецепторы передают раздражение при непосредственном контакте с воздействующими на них объектами; таковы осязательный, вкусовой рецепторы. Дистантные рецепторы реагируют на раздражения, исходящие от удаленного объекта; дистантрецепторами являются зрительные, слуховые, обонятельные. Мы назвали пять рецепторов, соответ</w:t>
        <w:softHyphen/>
        <w:t>ствующих видам ощущений: зрение, слух, обоняние, осязание и вкус, выделенных еще Аристотелем. Аристотель дал схему этих чувств (в обыденной практике в значении понятия «ощущение» часто употребляют слово «чувство»), которой следовали более двух тысяч лет. В действительности видов ощущений гораздо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В состав осязания, наряду с тактильными ощущениями (ощу</w:t>
        <w:softHyphen/>
        <w:t>щениями прикосновения), входит вполне самостоятельный вид ощущений — температурных. Они являются функцией особого температурного анализатора. Температурные ощущения не только входят в состав осязания, но имеют и самостоятельное, более общее значение для всего процесса терморегуляции и теплооб</w:t>
        <w:softHyphen/>
        <w:t>мена между организмом и окружающей средой.</w:t>
      </w:r>
    </w:p>
    <w:p>
      <w:pPr>
        <w:pStyle w:val="Normal"/>
        <w:jc w:val="both"/>
        <w:rPr>
          <w:rFonts w:ascii="Times New Roman" w:hAnsi="Times New Roman" w:cs="Times New Roman"/>
          <w:sz w:val="22"/>
          <w:szCs w:val="22"/>
        </w:rPr>
      </w:pPr>
      <w:r>
        <w:rPr>
          <w:rFonts w:cs="Times New Roman" w:ascii="Times New Roman" w:hAnsi="Times New Roman"/>
          <w:sz w:val="22"/>
          <w:szCs w:val="22"/>
        </w:rPr>
        <w:t>Промежуточное положение между тактильными и слуховыми ощущениями занимают вибрационные ощущения. Большую роль в общем процессе ориентировки человека в окружающей среде играют ощущения равновесия и ускорения. Сложный системный механизм этих ощущений охватывает вестибулярный аппарат, вестибулярные нервы и различные отделы коры, подкорки и мозжечка. Общие для разных анализаторов и болевые ощущения, сигнализирующие о разрушительной силе раздражителя.</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данных современной науки принятое раз</w:t>
        <w:softHyphen/>
        <w:t>деление ощущений на внешние (экстероцепторы) и внутренние (интероцепторы) недостаточно. Некоторые виды ощущений мож</w:t>
        <w:softHyphen/>
        <w:t>но считать внешне-внутренними. К ним относятся температурные и болевые, вкусовые и вибрационные, мышечно-суставные и ста-тико-динам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125</w:t>
      </w:r>
    </w:p>
    <w:p>
      <w:pPr>
        <w:pStyle w:val="Normal"/>
        <w:jc w:val="both"/>
        <w:rPr>
          <w:rFonts w:ascii="Times New Roman" w:hAnsi="Times New Roman" w:cs="Times New Roman"/>
          <w:sz w:val="22"/>
          <w:szCs w:val="22"/>
        </w:rPr>
      </w:pPr>
      <w:r>
        <w:rPr>
          <w:rFonts w:cs="Times New Roman" w:ascii="Times New Roman" w:hAnsi="Times New Roman"/>
          <w:sz w:val="22"/>
          <w:szCs w:val="22"/>
        </w:rPr>
        <w:t>2. Общие Общие свойства ощущений. Ощущения — это фор-закономерностн ма отражения адекватных раздражителей. Так, ощущений адекватным возбудителем зрительного ощущения является электромагнитное излучение, характе</w:t>
        <w:softHyphen/>
        <w:t>ризующееся длинами волн в диапазоне от 380 до 770 миллимик</w:t>
        <w:softHyphen/>
        <w:t>рон, которые трансформируются в зрительном анализаторе в нервный процесс, порождающий зрительное ощущение. Слуховые ощущения — результат отражения воздействующих на рецепторы звуковых волн с частотой колебаний от 16 до 20000. Тактильные ощущения вызываются действием механических раздражителей на поверхность кожи. Вибрационные, приобретающие особое значе</w:t>
        <w:softHyphen/>
        <w:t>ние для глухих, вызываются вибрацией предметов. Свои специфи</w:t>
        <w:softHyphen/>
        <w:t>ческие раздражители имеют и другие ощущения (температурные, обонятельные, вкусовые). Однако различные виды ощущений характеризуются не только специфичностью, но и общими для них свойствами. К таким свойствам относятся качество, интен</w:t>
        <w:softHyphen/>
        <w:t>сивность, продолжительность и пространственная локал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о — это основная особенность данного ощущения, отличающая его от других видов ощущений и варьирующая в пределах данного вида. Так, слуховые ощущения отличаются по высоте, тембру, громкости; зрительные - по насыщенности, цве</w:t>
        <w:softHyphen/>
        <w:t>товому тону и т.п. Качественное многообразие ощущений отража</w:t>
        <w:softHyphen/>
        <w:t>ет бесконечное многообразие форм движения материи.</w:t>
      </w:r>
    </w:p>
    <w:p>
      <w:pPr>
        <w:pStyle w:val="Normal"/>
        <w:jc w:val="both"/>
        <w:rPr>
          <w:rFonts w:ascii="Times New Roman" w:hAnsi="Times New Roman" w:cs="Times New Roman"/>
          <w:sz w:val="22"/>
          <w:szCs w:val="22"/>
        </w:rPr>
      </w:pPr>
      <w:r>
        <w:rPr>
          <w:rFonts w:cs="Times New Roman" w:ascii="Times New Roman" w:hAnsi="Times New Roman"/>
          <w:sz w:val="22"/>
          <w:szCs w:val="22"/>
        </w:rPr>
        <w:t>Интенсивность ощущений является его количественной харак</w:t>
        <w:softHyphen/>
        <w:t>теристикой и определяется силой действующего раздражителя и функциональным состоянием рецептора.</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ость ощущения есть его временная характе</w:t>
        <w:softHyphen/>
        <w:t>ристика., Она также определяется функциональным состоянием органа чувств, но главным образом временем действия раздра</w:t>
        <w:softHyphen/>
        <w:t>жителя и его интенсивностью. При воздействии раздражителя на орган чувств ощущение возникает не сразу, а спустя некоторое время, которое назвали латентным (скрытым) периодом ощущения. Латентный период для различных видов ощущений неодинаков: для тактильных ощущений, например, он составляет 130 милли</w:t>
        <w:softHyphen/>
        <w:t>секунд, для болевых - 370 миллисекунд. Вкусовое же ощущение возникает спустя 50 миллисекунд после нанесения на поверхность языка химического раздражителя.</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 тому, как ощущение не возникает одновременно с началом действия раздражителя, оно и не исчезает одновремен</w:t>
        <w:softHyphen/>
        <w:t>но с прекращением последнего. Эта инерция ощущений проявля</w:t>
        <w:softHyphen/>
        <w:t>ется в так называемом последействии.</w:t>
      </w:r>
    </w:p>
    <w:p>
      <w:pPr>
        <w:pStyle w:val="Normal"/>
        <w:jc w:val="both"/>
        <w:rPr>
          <w:rFonts w:ascii="Times New Roman" w:hAnsi="Times New Roman" w:cs="Times New Roman"/>
          <w:sz w:val="22"/>
          <w:szCs w:val="22"/>
        </w:rPr>
      </w:pPr>
      <w:r>
        <w:rPr>
          <w:rFonts w:cs="Times New Roman" w:ascii="Times New Roman" w:hAnsi="Times New Roman"/>
          <w:sz w:val="22"/>
          <w:szCs w:val="22"/>
        </w:rPr>
        <w:t>Зрительное ощущение обладает некоторой инерцией и исчеза</w:t>
        <w:softHyphen/>
        <w:t>ет не сразу после того, как перестает действовать вызвавший его раздражитель. След от раздражителя остается » виде последова-</w:t>
      </w:r>
    </w:p>
    <w:p>
      <w:pPr>
        <w:pStyle w:val="Normal"/>
        <w:jc w:val="both"/>
        <w:rPr>
          <w:rFonts w:ascii="Times New Roman" w:hAnsi="Times New Roman" w:cs="Times New Roman"/>
          <w:sz w:val="22"/>
          <w:szCs w:val="22"/>
        </w:rPr>
      </w:pPr>
      <w:r>
        <w:rPr>
          <w:rFonts w:cs="Times New Roman" w:ascii="Times New Roman" w:hAnsi="Times New Roman"/>
          <w:sz w:val="22"/>
          <w:szCs w:val="22"/>
        </w:rPr>
        <w:t>126</w:t>
      </w:r>
    </w:p>
    <w:p>
      <w:pPr>
        <w:pStyle w:val="Normal"/>
        <w:jc w:val="both"/>
        <w:rPr>
          <w:rFonts w:ascii="Times New Roman" w:hAnsi="Times New Roman" w:cs="Times New Roman"/>
          <w:sz w:val="22"/>
          <w:szCs w:val="22"/>
        </w:rPr>
      </w:pPr>
      <w:r>
        <w:rPr>
          <w:rFonts w:cs="Times New Roman" w:ascii="Times New Roman" w:hAnsi="Times New Roman"/>
          <w:sz w:val="22"/>
          <w:szCs w:val="22"/>
        </w:rPr>
        <w:t>тельного образа. Различают положительные и отрицательные после</w:t>
        <w:softHyphen/>
        <w:t>довательные образы. Положительный последовательный образ по светлоте и цветности соответствует первоначальному раздраже</w:t>
        <w:softHyphen/>
        <w:t>нию. На инерции зрения, на сохранении зрительного впечатления в течение некоторого времени в виде положительного последова</w:t>
        <w:softHyphen/>
        <w:t>тельного образа основан принцип кинематографа. Последователь</w:t>
        <w:softHyphen/>
        <w:t>ный образ изменяется во времени, при этом положительный об</w:t>
        <w:softHyphen/>
        <w:t>раз заменяется отрицательным. При цветных источниках света происходит переход последовательного образа в дополнительный цвет.</w:t>
      </w:r>
    </w:p>
    <w:p>
      <w:pPr>
        <w:pStyle w:val="Normal"/>
        <w:jc w:val="both"/>
        <w:rPr>
          <w:rFonts w:ascii="Times New Roman" w:hAnsi="Times New Roman" w:cs="Times New Roman"/>
          <w:sz w:val="22"/>
          <w:szCs w:val="22"/>
        </w:rPr>
      </w:pPr>
      <w:r>
        <w:rPr>
          <w:rFonts w:cs="Times New Roman" w:ascii="Times New Roman" w:hAnsi="Times New Roman"/>
          <w:sz w:val="22"/>
          <w:szCs w:val="22"/>
        </w:rPr>
        <w:t>И. Гете в «Очерке учения о цвете» писал: «Когда я однажды под вечер зашел в гостиницу и в комнату ко мне вошла рослая девушка с ослепительно белым лицом, черными волосами и в ярко-красном корсаже, я пристально посмотрел на нее, стоявшую в полусумраке на некотором расстоянии от меня. После того как она оттуда ушла, я увидел на противоположной от меня светлой стене черное лицо, окруженное светлым сиянием, одежда же вполне ясной фигуры казалась мне прекрасного зеленого цвета морской волны»1.</w:t>
      </w:r>
    </w:p>
    <w:p>
      <w:pPr>
        <w:pStyle w:val="Normal"/>
        <w:jc w:val="both"/>
        <w:rPr>
          <w:rFonts w:ascii="Times New Roman" w:hAnsi="Times New Roman" w:cs="Times New Roman"/>
          <w:sz w:val="22"/>
          <w:szCs w:val="22"/>
        </w:rPr>
      </w:pPr>
      <w:r>
        <w:rPr>
          <w:rFonts w:cs="Times New Roman" w:ascii="Times New Roman" w:hAnsi="Times New Roman"/>
          <w:sz w:val="22"/>
          <w:szCs w:val="22"/>
        </w:rPr>
        <w:t>Появление последовательных образов можно научно объяс</w:t>
        <w:softHyphen/>
        <w:t>нить. Как известно, в сетчатке глаза предполагается наличие цветоощущающих элементов трех видов. В процессе раздражения они утомляются и становятся менее чувствительными. Когда мы смотрим на красный цвет, соответствующие ему приемники утом</w:t>
        <w:softHyphen/>
        <w:t>ляются сильнее, чем другие, поэтому, когда на тот же участок сет</w:t>
        <w:softHyphen/>
        <w:t>чатки затем падает белый свет, остальные два вида приемников сохраняют большую восприимчивость и мы видим сине-зеленый цвет.</w:t>
      </w:r>
    </w:p>
    <w:p>
      <w:pPr>
        <w:pStyle w:val="Normal"/>
        <w:jc w:val="both"/>
        <w:rPr>
          <w:rFonts w:ascii="Times New Roman" w:hAnsi="Times New Roman" w:cs="Times New Roman"/>
          <w:sz w:val="22"/>
          <w:szCs w:val="22"/>
        </w:rPr>
      </w:pPr>
      <w:r>
        <w:rPr>
          <w:rFonts w:cs="Times New Roman" w:ascii="Times New Roman" w:hAnsi="Times New Roman"/>
          <w:sz w:val="22"/>
          <w:szCs w:val="22"/>
        </w:rPr>
        <w:t>Слуховые ощущения, аналогично зрительным, тоже могут сопровождаться последовательными образами. Наиболее сравни</w:t>
        <w:softHyphen/>
        <w:t>мое явление при этом «звон в ушах», т.е. неприятное ощущение, которым часто сопровождается воздействие оглушающих звуков. После действия на слуховой анализатор в течение нескольких секунд ряда коротких звуковых импульсов они начинают воспри</w:t>
        <w:softHyphen/>
        <w:t>ниматься слитно или приглушенно. Это явление наблюдается после прекращения действия звукового импульса и продолжается в течение нескольких секунд в зависимости от интенсивности и длительности импульса.</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е явление происходит и в других анализаторах. Например, температурные, болевые и вкусовые ощущения также продолжаются некоторое время после действия раздражителя.</w:t>
      </w:r>
    </w:p>
    <w:p>
      <w:pPr>
        <w:pStyle w:val="Normal"/>
        <w:jc w:val="both"/>
        <w:rPr>
          <w:rFonts w:ascii="Times New Roman" w:hAnsi="Times New Roman" w:cs="Times New Roman"/>
          <w:sz w:val="22"/>
          <w:szCs w:val="22"/>
        </w:rPr>
      </w:pPr>
      <w:r>
        <w:rPr>
          <w:rFonts w:cs="Times New Roman" w:ascii="Times New Roman" w:hAnsi="Times New Roman"/>
          <w:sz w:val="22"/>
          <w:szCs w:val="22"/>
        </w:rPr>
        <w:t>1 Гете И. Избр. соч. по естествознанию. - Л.-М.: Изд-во АН СССР, 1957. - С. 288.</w:t>
      </w:r>
    </w:p>
    <w:p>
      <w:pPr>
        <w:pStyle w:val="Normal"/>
        <w:jc w:val="both"/>
        <w:rPr>
          <w:rFonts w:ascii="Times New Roman" w:hAnsi="Times New Roman" w:cs="Times New Roman"/>
          <w:sz w:val="22"/>
          <w:szCs w:val="22"/>
        </w:rPr>
      </w:pPr>
      <w:r>
        <w:rPr>
          <w:rFonts w:cs="Times New Roman" w:ascii="Times New Roman" w:hAnsi="Times New Roman"/>
          <w:sz w:val="22"/>
          <w:szCs w:val="22"/>
        </w:rPr>
        <w:t>127</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для ощущений характерна пространственная локали</w:t>
        <w:softHyphen/>
        <w:t>зация раздражителя. Пространственный анализ, осуществляемый дистантными рецепторами, дает нам сведения о локализации раздражителя в пространстве. Контактные ощущения (тактиль</w:t>
        <w:softHyphen/>
        <w:t>ные, болевые, вкусовые) соотносятся с той частью тела, на кото</w:t>
        <w:softHyphen/>
        <w:t>рую воздействует раздражитель. При этом локализация болевых ощущений бывает более разлитой и менее точной, чем так</w:t>
        <w:softHyphen/>
        <w:t>тильных.</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ительность и ее измерение. Различные органы чувств, дающие нам сведения о состоянии окружающего нас внешнего мира, могут быть более или менее чувствительны к отображаемым ими явлениям, т.е. могут отображать эти явления с большей или меньшей точностью. Чувствительность органа чувств определяется минимальным раздражителем, который в данных условиях оказыва</w:t>
        <w:softHyphen/>
        <w:t>ется способным вызвать ощущение. Минимальная сила раздражите</w:t>
        <w:softHyphen/>
        <w:t>ля, вызывающая едва заметное ощущение, называется мижиим абсолютным порогом чув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аздражители меньшей силы, так называемые подпороговые, не вызывают возникновения ощущений, и сигналы о них не пере</w:t>
        <w:softHyphen/>
        <w:t>даются в кору головного мозга. Кора в каждый отдельный момент из бесконечного количества импульсов воспринимает лишь жиз</w:t>
        <w:softHyphen/>
        <w:t>ненно актуальные, задерживая все остальные, в том числе им</w:t>
        <w:softHyphen/>
        <w:t>пульсы от внутренних органов. Такое положение биологически целесообразно. Нельзя представить себе жизнь организма, у кото</w:t>
        <w:softHyphen/>
        <w:t>рого кора больших полушарий одинаково воспринимала бы все импульсы и обеспечивала на них реакции. Это привело бы орга</w:t>
        <w:softHyphen/>
        <w:t>низм к неминуемой гибели. Именно кора больших полушарий стоит на страже жизненных интересов организма и, повышая порог своей возбудимости, превращает неактуальные импульсы в подпороговые, избавляя тем самым организм от ненужных реакций.</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одпороговые импульсы не безразличны для организ</w:t>
        <w:softHyphen/>
        <w:t>ма. Подтверждением этому служат многочисленные факты, полученные в клинике нервных болезней, когда именно слабые, подкорковые раздражители из внешней среды создают в коре больших полушарий доминантный очаг и способствуют возник</w:t>
        <w:softHyphen/>
        <w:t>новению галлюцинаций и «обмана чувств». Подпороговые звуки могут восприниматься больным как сонм навязчивых голосов при одновременном полном безразличии к настоящей человеческой речи; слабый, еле заметный луч света может вызвать галлюци</w:t>
        <w:softHyphen/>
        <w:t>наторные зрительные ощущения различного содержания; еле заметные тактильные ощущения — от контакта кожи с одеждой — ряд извращенных острых кожных ощущений.</w:t>
      </w:r>
    </w:p>
    <w:p>
      <w:pPr>
        <w:pStyle w:val="Normal"/>
        <w:jc w:val="both"/>
        <w:rPr>
          <w:rFonts w:ascii="Times New Roman" w:hAnsi="Times New Roman" w:cs="Times New Roman"/>
          <w:sz w:val="22"/>
          <w:szCs w:val="22"/>
        </w:rPr>
      </w:pPr>
      <w:r>
        <w:rPr>
          <w:rFonts w:cs="Times New Roman" w:ascii="Times New Roman" w:hAnsi="Times New Roman"/>
          <w:sz w:val="22"/>
          <w:szCs w:val="22"/>
        </w:rPr>
        <w:t>Нижний порог ощущений определяет уровень абсолютной чувст-</w:t>
      </w:r>
    </w:p>
    <w:p>
      <w:pPr>
        <w:pStyle w:val="Normal"/>
        <w:jc w:val="both"/>
        <w:rPr>
          <w:rFonts w:ascii="Times New Roman" w:hAnsi="Times New Roman" w:cs="Times New Roman"/>
          <w:sz w:val="22"/>
          <w:szCs w:val="22"/>
        </w:rPr>
      </w:pPr>
      <w:r>
        <w:rPr>
          <w:rFonts w:cs="Times New Roman" w:ascii="Times New Roman" w:hAnsi="Times New Roman"/>
          <w:sz w:val="22"/>
          <w:szCs w:val="22"/>
        </w:rPr>
        <w:t>(28</w:t>
      </w:r>
    </w:p>
    <w:p>
      <w:pPr>
        <w:pStyle w:val="Normal"/>
        <w:jc w:val="both"/>
        <w:rPr>
          <w:rFonts w:ascii="Times New Roman" w:hAnsi="Times New Roman" w:cs="Times New Roman"/>
          <w:sz w:val="22"/>
          <w:szCs w:val="22"/>
        </w:rPr>
      </w:pPr>
      <w:r>
        <w:rPr>
          <w:rFonts w:cs="Times New Roman" w:ascii="Times New Roman" w:hAnsi="Times New Roman"/>
          <w:sz w:val="22"/>
          <w:szCs w:val="22"/>
        </w:rPr>
        <w:t>вительности данного анализатора. Между абсолютной чувстви</w:t>
        <w:softHyphen/>
        <w:t>тельностью и величиной порога существует обратная зависимость: чем меньше величина порога, тем выше чувствительность данного анализатора. Это отношение можно выразить формулой:</w:t>
      </w:r>
    </w:p>
    <w:p>
      <w:pPr>
        <w:pStyle w:val="Normal"/>
        <w:jc w:val="both"/>
        <w:rPr>
          <w:rFonts w:ascii="Times New Roman" w:hAnsi="Times New Roman" w:cs="Times New Roman"/>
          <w:sz w:val="22"/>
          <w:szCs w:val="22"/>
        </w:rPr>
      </w:pPr>
      <w:r>
        <w:rPr>
          <w:rFonts w:cs="Times New Roman" w:ascii="Times New Roman" w:hAnsi="Times New Roman"/>
          <w:sz w:val="22"/>
          <w:szCs w:val="22"/>
        </w:rPr>
        <w:t>Е = 1/Р,</w:t>
      </w:r>
    </w:p>
    <w:p>
      <w:pPr>
        <w:pStyle w:val="Normal"/>
        <w:jc w:val="both"/>
        <w:rPr>
          <w:rFonts w:ascii="Times New Roman" w:hAnsi="Times New Roman" w:cs="Times New Roman"/>
          <w:sz w:val="22"/>
          <w:szCs w:val="22"/>
        </w:rPr>
      </w:pPr>
      <w:r>
        <w:rPr>
          <w:rFonts w:cs="Times New Roman" w:ascii="Times New Roman" w:hAnsi="Times New Roman"/>
          <w:sz w:val="22"/>
          <w:szCs w:val="22"/>
        </w:rPr>
        <w:t>где Е - чувствительность, а Р - пороговая величина раздра</w:t>
        <w:softHyphen/>
        <w:t>жителя.</w:t>
      </w:r>
    </w:p>
    <w:p>
      <w:pPr>
        <w:pStyle w:val="Normal"/>
        <w:jc w:val="both"/>
        <w:rPr>
          <w:rFonts w:ascii="Times New Roman" w:hAnsi="Times New Roman" w:cs="Times New Roman"/>
          <w:sz w:val="22"/>
          <w:szCs w:val="22"/>
        </w:rPr>
      </w:pPr>
      <w:r>
        <w:rPr>
          <w:rFonts w:cs="Times New Roman" w:ascii="Times New Roman" w:hAnsi="Times New Roman"/>
          <w:sz w:val="22"/>
          <w:szCs w:val="22"/>
        </w:rPr>
        <w:t>Наши анализаторы обладают различной чувствительностью. Порог одной обонятельной клетки человека для соответствующих пахучих веществ не превышает 8 молекул. Чтобы вызвать вкусовое ощущение, требуется по крайней мере в 25 000 раз больше моле</w:t>
        <w:softHyphen/>
        <w:t>кул, чем для создания обонятельного ощ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высока чувствительность зрительного и слухового ана</w:t>
        <w:softHyphen/>
        <w:t>лизатора. Человеческий глаз, как показали опыты СИ. Вавилова (1891-1951), способен видеть свет при попадании на сетчатку всего 2—8 квантов лучистой энергии. Это значит, что мы спо</w:t>
        <w:softHyphen/>
        <w:t>собны были бы видеть в полной темноте горящую свечу на расстоянии до 27 километров. В то же время для того, чтобы мы ощутили прикосновение, необходимо в 100—10 000 000 раз больше энергии, чем при зрительных или слуховых ощущ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Абсолютная чувствительность анализатора ограничивается не только нижним, но и верхним порогом ощущения. Верхним абсолютным порогом чувствительности называется максимальная сила раздражителя, при которой еще возникает адекватное действующему раздражителю ощущение. Дальнейшее увеличение силы раздражителей, действующих на наши рецепторы, вызывает в них лишь болевое ощущение (например, сверхгромкий звук, слепящая яркость).</w:t>
      </w:r>
    </w:p>
    <w:p>
      <w:pPr>
        <w:pStyle w:val="Normal"/>
        <w:jc w:val="both"/>
        <w:rPr>
          <w:rFonts w:ascii="Times New Roman" w:hAnsi="Times New Roman" w:cs="Times New Roman"/>
          <w:sz w:val="22"/>
          <w:szCs w:val="22"/>
        </w:rPr>
      </w:pPr>
      <w:r>
        <w:rPr>
          <w:rFonts w:cs="Times New Roman" w:ascii="Times New Roman" w:hAnsi="Times New Roman"/>
          <w:sz w:val="22"/>
          <w:szCs w:val="22"/>
        </w:rPr>
        <w:t>Величина абсолютных порогов, как нижнего, так и верхнего, изменяется в зависимости от различных условий: характера дея</w:t>
        <w:softHyphen/>
        <w:t>тельности и возраста человека, функционального состояния ре</w:t>
        <w:softHyphen/>
        <w:t>цептора, силы и длительности раздражения и т.п.</w:t>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органов чувств мы можем не только конста</w:t>
        <w:softHyphen/>
        <w:t>тировать наличие или отсутствие того или иного раздражителя, но и различать раздражители по их силе и качеству. Минимальное различие между двумя раздражителями, вызывающее едва заметное различие ощущений, называется порогом различения или разностным порогом. Немецкий физиолог Э. Вебер (1795-1878), проверяя спо</w:t>
        <w:softHyphen/>
        <w:t>собность человека определять более тяжелый из двух предметов в правой и левой руке, установил, что разностная чувствительность относительна, а не абсолютна. Это значит, что отношение до</w:t>
        <w:softHyphen/>
        <w:t>бавочного раздражителя к основному должно быть величин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5 Внедеппе и психологию                                                                                                          </w:t>
      </w:r>
      <w:r>
        <w:rPr>
          <w:rFonts w:cs="Times New Roman" w:ascii="Times New Roman" w:hAnsi="Times New Roman"/>
          <w:sz w:val="22"/>
          <w:szCs w:val="22"/>
          <w:lang w:val="en-US"/>
        </w:rPr>
        <w:t>,~q</w:t>
      </w:r>
    </w:p>
    <w:p>
      <w:pPr>
        <w:pStyle w:val="Normal"/>
        <w:jc w:val="both"/>
        <w:rPr>
          <w:rFonts w:ascii="Times New Roman" w:hAnsi="Times New Roman" w:cs="Times New Roman"/>
          <w:sz w:val="22"/>
          <w:szCs w:val="22"/>
        </w:rPr>
      </w:pPr>
      <w:r>
        <w:rPr>
          <w:rFonts w:cs="Times New Roman" w:ascii="Times New Roman" w:hAnsi="Times New Roman"/>
          <w:sz w:val="22"/>
          <w:szCs w:val="22"/>
        </w:rPr>
        <w:t>постоянной. Так, если на руке лежит груз в 100 граммов, то для возникновения едва заметного ощущения увеличение веса необ</w:t>
        <w:softHyphen/>
        <w:t>ходимо добавить около 3,4 грамма. Если же вес груза составляет 1000 граммов, то для возникновения ощущения едва заметного различия нужно добавить около 33,3 грамма. Таким образом, чем больше величина первоначального раздражителя, тем больше должна быть и прибавка к ней.</w:t>
      </w:r>
    </w:p>
    <w:p>
      <w:pPr>
        <w:pStyle w:val="Normal"/>
        <w:jc w:val="both"/>
        <w:rPr>
          <w:rFonts w:ascii="Times New Roman" w:hAnsi="Times New Roman" w:cs="Times New Roman"/>
          <w:sz w:val="22"/>
          <w:szCs w:val="22"/>
        </w:rPr>
      </w:pPr>
      <w:r>
        <w:rPr>
          <w:rFonts w:cs="Times New Roman" w:ascii="Times New Roman" w:hAnsi="Times New Roman"/>
          <w:sz w:val="22"/>
          <w:szCs w:val="22"/>
        </w:rPr>
        <w:t>Порог различения характеризуется относительной величиной, постоянной для данного анализатора. Для зрительного анализатора это отношение составляет приблизительно 1/100, для слухового — 1/10, для тактильного — 1/30. Экспериментальная проверка этого положения показала, что оно справедливо только для раздражи</w:t>
        <w:softHyphen/>
        <w:t>телей средней силы.</w:t>
      </w:r>
    </w:p>
    <w:p>
      <w:pPr>
        <w:pStyle w:val="Normal"/>
        <w:jc w:val="both"/>
        <w:rPr>
          <w:rFonts w:ascii="Times New Roman" w:hAnsi="Times New Roman" w:cs="Times New Roman"/>
          <w:sz w:val="22"/>
          <w:szCs w:val="22"/>
        </w:rPr>
      </w:pPr>
      <w:r>
        <w:rPr>
          <w:rFonts w:cs="Times New Roman" w:ascii="Times New Roman" w:hAnsi="Times New Roman"/>
          <w:sz w:val="22"/>
          <w:szCs w:val="22"/>
        </w:rPr>
        <w:t>Основываясь на экспериментальных данных Вебера, немецкий физик Г. Фехнер (1801-1887) выразил зависимость интенсивности ощущений от силы раздражителя следующей формулой:</w:t>
      </w:r>
    </w:p>
    <w:p>
      <w:pPr>
        <w:pStyle w:val="Normal"/>
        <w:jc w:val="both"/>
        <w:rPr/>
      </w:pPr>
      <w:r>
        <w:rPr>
          <w:rFonts w:cs="Times New Roman" w:ascii="Times New Roman" w:hAnsi="Times New Roman"/>
          <w:sz w:val="22"/>
          <w:szCs w:val="22"/>
          <w:lang w:val="en-US"/>
        </w:rPr>
        <w:t xml:space="preserv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KlgJ </w:t>
      </w:r>
      <w:r>
        <w:rPr>
          <w:rFonts w:cs="Times New Roman" w:ascii="Times New Roman" w:hAnsi="Times New Roman"/>
          <w:sz w:val="22"/>
          <w:szCs w:val="22"/>
        </w:rPr>
        <w:t>+ С,</w:t>
      </w:r>
    </w:p>
    <w:p>
      <w:pPr>
        <w:pStyle w:val="Normal"/>
        <w:jc w:val="both"/>
        <w:rPr/>
      </w:pPr>
      <w:r>
        <w:rPr>
          <w:rFonts w:cs="Times New Roman" w:ascii="Times New Roman" w:hAnsi="Times New Roman"/>
          <w:sz w:val="22"/>
          <w:szCs w:val="22"/>
        </w:rPr>
        <w:t xml:space="preserve">где </w:t>
      </w:r>
      <w:r>
        <w:rPr>
          <w:rFonts w:cs="Times New Roman" w:ascii="Times New Roman" w:hAnsi="Times New Roman"/>
          <w:sz w:val="22"/>
          <w:szCs w:val="22"/>
          <w:lang w:val="en-US"/>
        </w:rPr>
        <w:t xml:space="preserve">S </w:t>
      </w:r>
      <w:r>
        <w:rPr>
          <w:rFonts w:cs="Times New Roman" w:ascii="Times New Roman" w:hAnsi="Times New Roman"/>
          <w:sz w:val="22"/>
          <w:szCs w:val="22"/>
        </w:rPr>
        <w:t xml:space="preserve">- интенсивность ощущений, </w:t>
      </w:r>
      <w:r>
        <w:rPr>
          <w:rFonts w:cs="Times New Roman" w:ascii="Times New Roman" w:hAnsi="Times New Roman"/>
          <w:sz w:val="22"/>
          <w:szCs w:val="22"/>
          <w:lang w:val="en-US"/>
        </w:rPr>
        <w:t xml:space="preserve">J </w:t>
      </w:r>
      <w:r>
        <w:rPr>
          <w:rFonts w:cs="Times New Roman" w:ascii="Times New Roman" w:hAnsi="Times New Roman"/>
          <w:sz w:val="22"/>
          <w:szCs w:val="22"/>
        </w:rPr>
        <w:t>- сила раздражителя, К и С - константы. Согласно этому положению, которое носит назва</w:t>
        <w:softHyphen/>
        <w:t>ние основного психофизического закона, интенсивность ощущения пропорциональна логарифму силы раздражителя. Иначе говоря, при возрастании силы раздражителя в геометрической прогрессии интенсивность ощущения увеличивается в арифметической про</w:t>
        <w:softHyphen/>
        <w:t>грессии (закон Вебера-Фехнера).</w:t>
      </w:r>
    </w:p>
    <w:p>
      <w:pPr>
        <w:pStyle w:val="Normal"/>
        <w:jc w:val="both"/>
        <w:rPr>
          <w:rFonts w:ascii="Times New Roman" w:hAnsi="Times New Roman" w:cs="Times New Roman"/>
          <w:sz w:val="22"/>
          <w:szCs w:val="22"/>
        </w:rPr>
      </w:pPr>
      <w:r>
        <w:rPr>
          <w:rFonts w:cs="Times New Roman" w:ascii="Times New Roman" w:hAnsi="Times New Roman"/>
          <w:sz w:val="22"/>
          <w:szCs w:val="22"/>
        </w:rPr>
        <w:t>Разностная чувствительность, или чувствительность к различе</w:t>
        <w:softHyphen/>
        <w:t>нию, также находится в обратной зависимости к величине порога различения: чем порог различения больше, тем меньше разностная чувств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разностной чувствительности используется не только для характеристики различения раздражителей по интенсивности, но и по отношению к другим особенностям некоторых видов чувствительности. Например, говорят о чувствительности к разли</w:t>
        <w:softHyphen/>
        <w:t>чению форм, размеров и цвета зрительно воспринимаемых пред</w:t>
        <w:softHyphen/>
        <w:t>метов или к звуковысотной чув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Адаптация. Чувствительность анализаторов, определяемая ве</w:t>
        <w:softHyphen/>
        <w:t>личиной абсолютных порогов, не постоянна и изменяется под влиянием ряда физиологических и психологических условий, сре</w:t>
        <w:softHyphen/>
        <w:t>ди которых особое место занимает явление адаптации.</w:t>
      </w:r>
    </w:p>
    <w:p>
      <w:pPr>
        <w:pStyle w:val="Normal"/>
        <w:jc w:val="both"/>
        <w:rPr>
          <w:rFonts w:ascii="Times New Roman" w:hAnsi="Times New Roman" w:cs="Times New Roman"/>
          <w:sz w:val="22"/>
          <w:szCs w:val="22"/>
        </w:rPr>
      </w:pPr>
      <w:r>
        <w:rPr>
          <w:rFonts w:cs="Times New Roman" w:ascii="Times New Roman" w:hAnsi="Times New Roman"/>
          <w:sz w:val="22"/>
          <w:szCs w:val="22"/>
        </w:rPr>
        <w:t>Адаптация, или приспособление, — это изменение чувствитель</w:t>
        <w:softHyphen/>
        <w:t>ности органов чувств под влиянием действия раздражителя.</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различать три разновидности этого 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1. Адаптация как полное исчезновение ощущения в процессе про</w:t>
        <w:softHyphen/>
        <w:t>должительного действия раздражителя. Мы упоминали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130</w:t>
      </w:r>
    </w:p>
    <w:p>
      <w:pPr>
        <w:pStyle w:val="Normal"/>
        <w:jc w:val="both"/>
        <w:rPr>
          <w:rFonts w:ascii="Times New Roman" w:hAnsi="Times New Roman" w:cs="Times New Roman"/>
          <w:sz w:val="22"/>
          <w:szCs w:val="22"/>
        </w:rPr>
      </w:pPr>
      <w:r>
        <w:rPr>
          <w:rFonts w:cs="Times New Roman" w:ascii="Times New Roman" w:hAnsi="Times New Roman"/>
          <w:sz w:val="22"/>
          <w:szCs w:val="22"/>
        </w:rPr>
        <w:t>явлении в начале настоящей главы, говоря о своеобразном настрое анализаторов на изменение раздражений. В случае дейст</w:t>
        <w:softHyphen/>
        <w:t>вия постоянных раздражителей ощущение имеет тенденцию к угасанию. Например, легкий груз, покоящийся на коже, вскоре перестает ощущаться. Обычным фактом является и отчетливое исчезновение обонятельных ощущений вскоре после того, как мы попадаем в атмосферу с неприятным запахом. Интенсивность вкусового ощущения ослабевает, если соответствующее вещество в течение некоторого времени держать во рту и, наконец, ощу</w:t>
        <w:softHyphen/>
        <w:t>щение может угаснуть совсем.</w:t>
      </w:r>
    </w:p>
    <w:p>
      <w:pPr>
        <w:pStyle w:val="Normal"/>
        <w:jc w:val="both"/>
        <w:rPr>
          <w:rFonts w:ascii="Times New Roman" w:hAnsi="Times New Roman" w:cs="Times New Roman"/>
          <w:sz w:val="22"/>
          <w:szCs w:val="22"/>
        </w:rPr>
      </w:pPr>
      <w:r>
        <w:rPr>
          <w:rFonts w:cs="Times New Roman" w:ascii="Times New Roman" w:hAnsi="Times New Roman"/>
          <w:sz w:val="22"/>
          <w:szCs w:val="22"/>
        </w:rPr>
        <w:t>Полной адаптации зрительного анализатора при действии постоянного и неподвижного раздражителя не наступает. Это объясняется компенсацией неподвижности раздражителя за счет движений самого рецепторного аппарата. Постоянные произволь</w:t>
        <w:softHyphen/>
        <w:t>ные и непроизвольные движения глаз обеспечивают непрерыв</w:t>
        <w:softHyphen/>
        <w:t>ность зрительного ощущения. Эксперименты, в которых искус</w:t>
        <w:softHyphen/>
        <w:t>ственно создавались условия стабилизации1 изображения отно</w:t>
        <w:softHyphen/>
        <w:t>сительно сетчатки глаз, показали, что при этом зрительное ощущение исчезает спустя 2-3 секунды после его возникновения, т.е. наступает полная адаптация.</w:t>
      </w:r>
    </w:p>
    <w:p>
      <w:pPr>
        <w:pStyle w:val="Normal"/>
        <w:jc w:val="both"/>
        <w:rPr>
          <w:rFonts w:ascii="Times New Roman" w:hAnsi="Times New Roman" w:cs="Times New Roman"/>
          <w:sz w:val="22"/>
          <w:szCs w:val="22"/>
        </w:rPr>
      </w:pPr>
      <w:r>
        <w:rPr>
          <w:rFonts w:cs="Times New Roman" w:ascii="Times New Roman" w:hAnsi="Times New Roman"/>
          <w:sz w:val="22"/>
          <w:szCs w:val="22"/>
        </w:rPr>
        <w:t>2.  Адаптацией называют также другое явление, близкое к опи</w:t>
        <w:softHyphen/>
        <w:t>санному, которое выражается в притуплении ощущения под влияни</w:t>
        <w:softHyphen/>
        <w:t>ем действия сильного раздражителя. Например, при погружении руки в холодную воду интенсивность ощущения, вызываемого Холодовым раздражителем, снижается. Когда мы из полутемной комнаты попадаем в ярко освещенное пространство, то сначала бываем ослеплены и не способны различать вокруг какие-либо детали. Через некоторое время чувствительность зрительного анализатора резко снижается, и мы начинаем нормально видеть. Это понижение чувствительности глаза при интенсивном свето</w:t>
        <w:softHyphen/>
        <w:t>вом раздражении называют световой адаптацией.</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ные два вида адаптации можно объединить термином негативная адаптация, поскольку в результате их снижается чувствительность анализаторов.</w:t>
      </w:r>
    </w:p>
    <w:p>
      <w:pPr>
        <w:pStyle w:val="Normal"/>
        <w:jc w:val="both"/>
        <w:rPr>
          <w:rFonts w:ascii="Times New Roman" w:hAnsi="Times New Roman" w:cs="Times New Roman"/>
          <w:sz w:val="22"/>
          <w:szCs w:val="22"/>
        </w:rPr>
      </w:pPr>
      <w:r>
        <w:rPr>
          <w:rFonts w:cs="Times New Roman" w:ascii="Times New Roman" w:hAnsi="Times New Roman"/>
          <w:sz w:val="22"/>
          <w:szCs w:val="22"/>
        </w:rPr>
        <w:t>3.  Наконец, адаптацией называют повышение чувствительно</w:t>
        <w:softHyphen/>
        <w:t>сти под влиянием действия слабого раздражителя. Этот вид адап</w:t>
        <w:softHyphen/>
        <w:t>тации, свойственный некоторым видам ощущений, можно опре</w:t>
        <w:softHyphen/>
        <w:t>делить как позитивную адаптацию.</w:t>
      </w:r>
    </w:p>
    <w:p>
      <w:pPr>
        <w:pStyle w:val="Normal"/>
        <w:jc w:val="both"/>
        <w:rPr>
          <w:rFonts w:ascii="Times New Roman" w:hAnsi="Times New Roman" w:cs="Times New Roman"/>
          <w:sz w:val="22"/>
          <w:szCs w:val="22"/>
        </w:rPr>
      </w:pPr>
      <w:r>
        <w:rPr>
          <w:rFonts w:cs="Times New Roman" w:ascii="Times New Roman" w:hAnsi="Times New Roman"/>
          <w:sz w:val="22"/>
          <w:szCs w:val="22"/>
        </w:rPr>
        <w:t>В зрительном анализаторе это темновая адаптация, когда уве</w:t>
        <w:softHyphen/>
        <w:t>личивается чувствительность глаза под влиянием пребывания в темноте. Аналогичной формой слуховой адаптации является</w:t>
      </w:r>
    </w:p>
    <w:p>
      <w:pPr>
        <w:pStyle w:val="Normal"/>
        <w:jc w:val="both"/>
        <w:rPr>
          <w:rFonts w:ascii="Times New Roman" w:hAnsi="Times New Roman" w:cs="Times New Roman"/>
          <w:sz w:val="22"/>
          <w:szCs w:val="22"/>
        </w:rPr>
      </w:pPr>
      <w:r>
        <w:rPr>
          <w:rFonts w:cs="Times New Roman" w:ascii="Times New Roman" w:hAnsi="Times New Roman"/>
          <w:sz w:val="22"/>
          <w:szCs w:val="22"/>
        </w:rPr>
        <w:t>1 Стабилизация достигалась при помощи специальной присоски, на которой помещалось изображение, двигавшееся вместе с глазом.</w:t>
      </w:r>
    </w:p>
    <w:p>
      <w:pPr>
        <w:pStyle w:val="Normal"/>
        <w:jc w:val="both"/>
        <w:rPr/>
      </w:pPr>
      <w:r>
        <w:rPr>
          <w:rFonts w:cs="Times New Roman" w:ascii="Times New Roman" w:hAnsi="Times New Roman"/>
          <w:sz w:val="22"/>
          <w:szCs w:val="22"/>
          <w:lang w:val="en-US"/>
        </w:rPr>
        <w:t xml:space="preserve">s&gt;                                                                                                                                                           </w:t>
      </w:r>
      <w:r>
        <w:rPr>
          <w:rFonts w:cs="Times New Roman" w:ascii="Times New Roman" w:hAnsi="Times New Roman"/>
          <w:sz w:val="22"/>
          <w:szCs w:val="22"/>
        </w:rPr>
        <w:t>Ш</w:t>
      </w:r>
    </w:p>
    <w:p>
      <w:pPr>
        <w:pStyle w:val="Normal"/>
        <w:jc w:val="both"/>
        <w:rPr>
          <w:rFonts w:ascii="Times New Roman" w:hAnsi="Times New Roman" w:cs="Times New Roman"/>
          <w:sz w:val="22"/>
          <w:szCs w:val="22"/>
        </w:rPr>
      </w:pPr>
      <w:r>
        <w:rPr>
          <w:rFonts w:cs="Times New Roman" w:ascii="Times New Roman" w:hAnsi="Times New Roman"/>
          <w:sz w:val="22"/>
          <w:szCs w:val="22"/>
        </w:rPr>
        <w:t>адаптация к тишине. В температурных ощущениях позитивная адаптация обнаруживается тогда, когда предварительно охлажден</w:t>
        <w:softHyphen/>
        <w:t>ная рука чувствует тепло, а предварительно нагретая - холод при погружении в воду одинаковой температуры. Вопрос о существо</w:t>
        <w:softHyphen/>
        <w:t>вании негативной болевой адаптации долгое время был спорным. Известно, что многократное применение болевого раздражителя не обнаруживает негативной адаптации, а, напротив, действует все сильнее с течением времени. Однако новые факты свидетель</w:t>
        <w:softHyphen/>
        <w:t>ствуют о наличии полной негативной адаптации к уколам иглы и к интенсивному горячему облучению.</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показали, что одни анализаторы обнаруживают быструю адаптацию, другие - медленную. Например, тактильные рецепторы адаптируются очень быстро. По их чувствующему нерву при приложении какого-либо длительного раздражения пробегает лишь небольшой залп импульсов в начале действия раздражителя. Сравнительно медленно адаптируется зрительный рецептор (время темновой адаптации достигает нескольких десят</w:t>
        <w:softHyphen/>
        <w:t>ков минут), обонятельный и вкусовой.</w:t>
      </w:r>
    </w:p>
    <w:p>
      <w:pPr>
        <w:pStyle w:val="Normal"/>
        <w:jc w:val="both"/>
        <w:rPr>
          <w:rFonts w:ascii="Times New Roman" w:hAnsi="Times New Roman" w:cs="Times New Roman"/>
          <w:sz w:val="22"/>
          <w:szCs w:val="22"/>
        </w:rPr>
      </w:pPr>
      <w:r>
        <w:rPr>
          <w:rFonts w:cs="Times New Roman" w:ascii="Times New Roman" w:hAnsi="Times New Roman"/>
          <w:sz w:val="22"/>
          <w:szCs w:val="22"/>
        </w:rPr>
        <w:t>Адаптационное регулирование уровня чувствительности в за</w:t>
        <w:softHyphen/>
        <w:t>висимости от того, какие раздражители (слабые или сильные) воздействуют на рецепторы, имеет огромное биологическое значе</w:t>
        <w:softHyphen/>
        <w:t>ние. Адаптация помогает посредством органов чувств улавливать слабые раздражители и предохраняет органы чувств от чрезмер</w:t>
        <w:softHyphen/>
        <w:t>ного раздражения в случае необычайно сильных воз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Явление адаптации можно объяснить теми периферическими изменениями, которые происходят в функционировании рецептора при продолжительном воздействии на него раздражителя. Так, из</w:t>
        <w:softHyphen/>
        <w:t>вестно, что под влиянием света разлагается (выцветает) зритель</w:t>
        <w:softHyphen/>
        <w:t>ный пурпур, находящийся в палочках сетчатки глаза. В темноте же, напротив, зрительный пурпур восстанавливается, что приво</w:t>
        <w:softHyphen/>
        <w:t>дит к повышению чувствительности. Применительно к другим органам чувств пока не доказано, что в их рецепторных аппаратах имеются какие-либо вещества, химически разлагающиеся при воздействии раздражителя и восстанавливающиеся при отсутствии такого воздействия. Явление адаптации объясняется и процес</w:t>
        <w:softHyphen/>
        <w:t>сами, протекающими в центральных отделах анализаторов. При длительном раздражении кора головного мозга отвечает внутрен</w:t>
        <w:softHyphen/>
        <w:t>ним охранительным торможением, снижающим чувствительность. Развитие торможения вызывает усиленное возбуждение других очагов, что способствует повышению чувствительности в новых условиях (явление последовательной взаимной индукции).</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действие ощущений. Интенсивность ощущений зависит не только от силы раздражителя и уровня адаптации рецептора, но и от раздражений, воздействующих в данный момент на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132</w:t>
      </w:r>
    </w:p>
    <w:p>
      <w:pPr>
        <w:pStyle w:val="Normal"/>
        <w:jc w:val="both"/>
        <w:rPr>
          <w:rFonts w:ascii="Times New Roman" w:hAnsi="Times New Roman" w:cs="Times New Roman"/>
          <w:sz w:val="22"/>
          <w:szCs w:val="22"/>
        </w:rPr>
      </w:pPr>
      <w:r>
        <w:rPr>
          <w:rFonts w:cs="Times New Roman" w:ascii="Times New Roman" w:hAnsi="Times New Roman"/>
          <w:sz w:val="22"/>
          <w:szCs w:val="22"/>
        </w:rPr>
        <w:t>органы чувств. Изменение чувствительности анализатора под влия</w:t>
        <w:softHyphen/>
        <w:t>нием раздражения других органов чувств называется взаимодействи</w:t>
        <w:softHyphen/>
        <w:t>ем ощущений.</w:t>
      </w:r>
    </w:p>
    <w:p>
      <w:pPr>
        <w:pStyle w:val="Normal"/>
        <w:jc w:val="both"/>
        <w:rPr>
          <w:rFonts w:ascii="Times New Roman" w:hAnsi="Times New Roman" w:cs="Times New Roman"/>
          <w:sz w:val="22"/>
          <w:szCs w:val="22"/>
        </w:rPr>
      </w:pPr>
      <w:r>
        <w:rPr>
          <w:rFonts w:cs="Times New Roman" w:ascii="Times New Roman" w:hAnsi="Times New Roman"/>
          <w:sz w:val="22"/>
          <w:szCs w:val="22"/>
        </w:rPr>
        <w:t>В литературе описаны многочисленные факты изменения чувствительности, вызванные взаимодействием ощущений. Так, чувствительность зрительного анализатора изменяется под влия</w:t>
        <w:softHyphen/>
        <w:t>нием слухового раздражения. СВ. Кравков (1893—1951) показал, что это изменение зависит от громкости слуховых раздражителей. Слабые звуковые раздражители повышают цветовую чувствитель</w:t>
        <w:softHyphen/>
        <w:t>ность зрительного анализатора. В то же время наблюдается резкое ухудшение различительной чувствительности глаза, когда в ка</w:t>
        <w:softHyphen/>
        <w:t>честве слухового раздражителя применяется, например, громкий шум авиационного мотора.</w:t>
      </w:r>
    </w:p>
    <w:p>
      <w:pPr>
        <w:pStyle w:val="Normal"/>
        <w:jc w:val="both"/>
        <w:rPr>
          <w:rFonts w:ascii="Times New Roman" w:hAnsi="Times New Roman" w:cs="Times New Roman"/>
          <w:sz w:val="22"/>
          <w:szCs w:val="22"/>
        </w:rPr>
      </w:pPr>
      <w:r>
        <w:rPr>
          <w:rFonts w:cs="Times New Roman" w:ascii="Times New Roman" w:hAnsi="Times New Roman"/>
          <w:sz w:val="22"/>
          <w:szCs w:val="22"/>
        </w:rPr>
        <w:t>Зрительная чувствительность повышается также под влиянием некоторых обонятельных раздражений. Однако при резко выра</w:t>
        <w:softHyphen/>
        <w:t>женной отрицательной эмоциональной окраске запаха наблюда</w:t>
        <w:softHyphen/>
        <w:t>ется снижение зрительной чувствительности. Аналогично этому при слабых световых раздражениях усиливаются слуховые ощу</w:t>
        <w:softHyphen/>
        <w:t>щения, а воздействие интенсивных световых раздражителей ухудшает слуховую чувствительность. Известны факты повышения зрительной, слуховой, тактильной и обонятельной чувствитель</w:t>
        <w:softHyphen/>
        <w:t>ности под влиянием слабых болевых раздра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чувствительности какого-либо анализатора наблю</w:t>
        <w:softHyphen/>
        <w:t>дается и при подпороговом раздражении других анализаторов. Так, П.11. Лазаревым (1878-1942) были получены факты снижения зри</w:t>
        <w:softHyphen/>
        <w:t>тельной чувствительности под влиянием облучения кожи ультра</w:t>
        <w:softHyphen/>
        <w:t>фиолетовыми лучам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се наши анализаторные системы способны в большей или меньшей мере влиять* друг на друга. При этом взаимодействие ощущений, как и адаптация, проявляется в двух противоположных процессах: повышении и понижении чувствитель</w:t>
        <w:softHyphen/>
        <w:t>ности. Общая закономерность здесь состоит в том, что слабые раздражители повышают, а сильные понижают чувствительность анализаторов при цх взаимодействии.</w:t>
      </w:r>
    </w:p>
    <w:p>
      <w:pPr>
        <w:pStyle w:val="Normal"/>
        <w:jc w:val="both"/>
        <w:rPr>
          <w:rFonts w:ascii="Times New Roman" w:hAnsi="Times New Roman" w:cs="Times New Roman"/>
          <w:sz w:val="22"/>
          <w:szCs w:val="22"/>
        </w:rPr>
      </w:pPr>
      <w:r>
        <w:rPr>
          <w:rFonts w:cs="Times New Roman" w:ascii="Times New Roman" w:hAnsi="Times New Roman"/>
          <w:sz w:val="22"/>
          <w:szCs w:val="22"/>
        </w:rPr>
        <w:t>Сенсибилизация. Повышение чувствительности в результате взаимодействия анализаторов и упражнения называется сенсиби</w:t>
        <w:softHyphen/>
        <w:t>лизацией.</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ческим механизмом взаимодействия ощущений яв</w:t>
        <w:softHyphen/>
        <w:t>ляются процессы иррадиации и концентрации возбуждения в коре головного мозга, где представлены центральные отделы анали</w:t>
        <w:softHyphen/>
        <w:t>заторов. По И.П. Павлову, слабый раздражитель вызывает в коре больших полушарий процесс возбуждения, который легко ирра</w:t>
        <w:softHyphen/>
        <w:t>дирует (распространяется). В результате иррадиации процесса воз-</w:t>
      </w:r>
    </w:p>
    <w:p>
      <w:pPr>
        <w:pStyle w:val="Normal"/>
        <w:jc w:val="both"/>
        <w:rPr>
          <w:rFonts w:ascii="Times New Roman" w:hAnsi="Times New Roman" w:cs="Times New Roman"/>
          <w:sz w:val="22"/>
          <w:szCs w:val="22"/>
        </w:rPr>
      </w:pPr>
      <w:r>
        <w:rPr>
          <w:rFonts w:cs="Times New Roman" w:ascii="Times New Roman" w:hAnsi="Times New Roman"/>
          <w:sz w:val="22"/>
          <w:szCs w:val="22"/>
        </w:rPr>
        <w:t>133</w:t>
      </w:r>
    </w:p>
    <w:p>
      <w:pPr>
        <w:pStyle w:val="Normal"/>
        <w:jc w:val="both"/>
        <w:rPr>
          <w:rFonts w:ascii="Times New Roman" w:hAnsi="Times New Roman" w:cs="Times New Roman"/>
          <w:sz w:val="22"/>
          <w:szCs w:val="22"/>
        </w:rPr>
      </w:pPr>
      <w:r>
        <w:rPr>
          <w:rFonts w:cs="Times New Roman" w:ascii="Times New Roman" w:hAnsi="Times New Roman"/>
          <w:sz w:val="22"/>
          <w:szCs w:val="22"/>
        </w:rPr>
        <w:t>буждения повышается чувствительность другого анализатора. При действии сильного раздражителя возникает процесс возбуждения, имеющий, наоборот, тенденцию к концентрации. По закону взаимной индукции это приводит к торможению в центральных отделах других анализаторов и снижению чувствительности по</w:t>
        <w:softHyphen/>
        <w:t>следних.</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чувствительности анализаторов может быть вызва</w:t>
        <w:softHyphen/>
        <w:t>но воздействием второсигаальных раздражителей. Так, получены факты изменения электрической чувствительности глаз и языка в ответ на предъявление испытуемым слов «кислый, как лимон». Эти изменения были аналогичны тем, которые наблюдались при действительном раздражении языка лимонным соком.</w:t>
      </w:r>
    </w:p>
    <w:p>
      <w:pPr>
        <w:pStyle w:val="Normal"/>
        <w:jc w:val="both"/>
        <w:rPr>
          <w:rFonts w:ascii="Times New Roman" w:hAnsi="Times New Roman" w:cs="Times New Roman"/>
          <w:sz w:val="22"/>
          <w:szCs w:val="22"/>
        </w:rPr>
      </w:pPr>
      <w:r>
        <w:rPr>
          <w:rFonts w:cs="Times New Roman" w:ascii="Times New Roman" w:hAnsi="Times New Roman"/>
          <w:sz w:val="22"/>
          <w:szCs w:val="22"/>
        </w:rPr>
        <w:t>Зная закономерности изменения чувствительности органов чувств, можно путем применения специальным образом подо</w:t>
        <w:softHyphen/>
        <w:t>бранных побочных раздражителей сенсибилизировать тот или иной рецептор, т.е. повышать его чувств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енсибилизация может быть достигнута и в результате упраж</w:t>
        <w:softHyphen/>
        <w:t>нений. Известно, например, как развивается звуковысотный слух у детей, занимающихся музыкой.</w:t>
      </w:r>
    </w:p>
    <w:p>
      <w:pPr>
        <w:pStyle w:val="Normal"/>
        <w:jc w:val="both"/>
        <w:rPr>
          <w:rFonts w:ascii="Times New Roman" w:hAnsi="Times New Roman" w:cs="Times New Roman"/>
          <w:sz w:val="22"/>
          <w:szCs w:val="22"/>
        </w:rPr>
      </w:pPr>
      <w:r>
        <w:rPr>
          <w:rFonts w:cs="Times New Roman" w:ascii="Times New Roman" w:hAnsi="Times New Roman"/>
          <w:sz w:val="22"/>
          <w:szCs w:val="22"/>
        </w:rPr>
        <w:t>Синестезия. Взаимодействие ощущений проявляется еще в од</w:t>
        <w:softHyphen/>
        <w:t>ном роде явлений, называемом синестезией. Синестезия — это возникновение под влиянием раздражения одного анализатора ощуще</w:t>
        <w:softHyphen/>
        <w:t>ния, характерного для другого анализатора. Синестезия наблюдает</w:t>
        <w:softHyphen/>
        <w:t>ся в самых различных видах ощущений. Наиболее часто встре</w:t>
        <w:softHyphen/>
        <w:t>чаются зрительно-слуховые синестезии, когда при воздействии звуковых раздражителей у субъекта возникают зрительные образы. У различных людей нет совпадения в этих синестезиях, однако они довольно постоянны для каждого отдельного лица. Известно, что способностью цветного слуха обладали некоторые компози</w:t>
        <w:softHyphen/>
        <w:t>торы {НА. Римский-Корсаков, А.Н. Скрябин и др.). Яркое проявле</w:t>
        <w:softHyphen/>
        <w:t>ние подобного рода синестезии мы находим в творчестве литов</w:t>
        <w:softHyphen/>
        <w:t>ского художника М.К. Чюрлениса - в его симфониях красок.</w:t>
      </w:r>
    </w:p>
    <w:p>
      <w:pPr>
        <w:pStyle w:val="Normal"/>
        <w:jc w:val="both"/>
        <w:rPr>
          <w:rFonts w:ascii="Times New Roman" w:hAnsi="Times New Roman" w:cs="Times New Roman"/>
          <w:sz w:val="22"/>
          <w:szCs w:val="22"/>
        </w:rPr>
      </w:pPr>
      <w:r>
        <w:rPr>
          <w:rFonts w:cs="Times New Roman" w:ascii="Times New Roman" w:hAnsi="Times New Roman"/>
          <w:sz w:val="22"/>
          <w:szCs w:val="22"/>
        </w:rPr>
        <w:t>На явлении синестезии основано создание в последние годы цветомузыкальных аппаратов, превращающих звуковые образы в цветовые, и интенсивное исследование цветомузыки. Реже встречаются случаи возникновения слуховых ощущений при воздействии зрительных раздражений, вкусовых — в ответ на слуховые раздражители и т.п. Синестезией обладают далеко не все люди, хотя она довольно широко распространена. Ни у кого не вызывает сомнений возможность употребления таких выражений, как «острый вкус», «кричащий цвет», «сладкие звуки» и т.п. Явление синестезии - еще одно свидетельство постоянной взаимосвязи анализаторных систем человеческого организма, целостности чувственного отражения объективно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134</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ительность и упражнение. Сенсибилизация органов чувств возможна не только путем применения побочных раздра</w:t>
        <w:softHyphen/>
        <w:t>жителей, но и путем упражнения. Возможности тренировки органов чувств и их совершенствования очень велики. Можно выделить две сферы, определяющие повышение чувствительности органов чувств: 1) сенсибилизация, к которой стихийно приводит необходимость компенсации сенсорных дефектов (слепота, глухота) и 2) сенсибилизация, вызванная деятельностью, специфическими требованиями профессии су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Утрата зрения или слуха в известной мере компенсируется развитием других видов чув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ы случаи, когда люди, лишенные зрения, занимаются скульптурой, у них высоко развито осязание. К этой же группе явлений относится и развитие вибрационных ощущений у глухих. У некоторых людей, лишенных слуха, настоль</w:t>
        <w:softHyphen/>
        <w:t>ко сильно развивается вибрационная чувствительность, что они даже могут слу</w:t>
        <w:softHyphen/>
        <w:t>шать музыку. Для этого они кладут руку на инструмент или поворачиваются спиной к оркестру. Слепоглухая О. Скороходова, держа руку у горла говорящего собеседника, может таким образом узнать его по голосу и понять, о чем он говорит. У слепоглухонемой Элен Келлер так высоко развита обонятельная чувст</w:t>
        <w:softHyphen/>
        <w:t>вительность, что она может ассоциировать многих друзей и посетителей с запа</w:t>
        <w:softHyphen/>
        <w:t>хами, исходящими от них, и воспоминания о знакомых так же хорошо связыва</w:t>
        <w:softHyphen/>
        <w:t>ются у нее с обонянием, как у большинства людей ассоциируются с голосом.</w:t>
      </w:r>
    </w:p>
    <w:p>
      <w:pPr>
        <w:pStyle w:val="Normal"/>
        <w:jc w:val="both"/>
        <w:rPr>
          <w:rFonts w:ascii="Times New Roman" w:hAnsi="Times New Roman" w:cs="Times New Roman"/>
          <w:sz w:val="22"/>
          <w:szCs w:val="22"/>
        </w:rPr>
      </w:pPr>
      <w:r>
        <w:rPr>
          <w:rFonts w:cs="Times New Roman" w:ascii="Times New Roman" w:hAnsi="Times New Roman"/>
          <w:sz w:val="22"/>
          <w:szCs w:val="22"/>
        </w:rPr>
        <w:t>Особый интерес представляет возникновение у человека чув</w:t>
        <w:softHyphen/>
        <w:t>ствительности к раздражителям, по отношению к которым не существует адекватного рецептора. Такова, например, дистанци</w:t>
        <w:softHyphen/>
        <w:t>онная чувствительность к препятствиям у слепых.</w:t>
      </w:r>
    </w:p>
    <w:p>
      <w:pPr>
        <w:pStyle w:val="Normal"/>
        <w:jc w:val="both"/>
        <w:rPr>
          <w:rFonts w:ascii="Times New Roman" w:hAnsi="Times New Roman" w:cs="Times New Roman"/>
          <w:sz w:val="22"/>
          <w:szCs w:val="22"/>
        </w:rPr>
      </w:pPr>
      <w:r>
        <w:rPr>
          <w:rFonts w:cs="Times New Roman" w:ascii="Times New Roman" w:hAnsi="Times New Roman"/>
          <w:sz w:val="22"/>
          <w:szCs w:val="22"/>
        </w:rPr>
        <w:t>Явления сенсибилизации органов чувств наблюдаются у лиц, длительно занимающихся некоторыми специальными профес</w:t>
        <w:softHyphen/>
        <w:t>сиями.</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а необычайная острота зрения у шлифовальщиков. Они видят про</w:t>
        <w:softHyphen/>
        <w:t>светы от 0,0005 миллиметра, в то время как нетренированные люди всего до 0,1 миллиметра. Специалисты по окраске тканей различают от 40 до 60 оттенков черного. Для нетренированного глаза они кажутся совершенно одинаковыми. Опытные сталевары способны довольно точно по слабым цветовым оттенкам расплавленной стали определить ее температуру и количество примесей в ней.</w:t>
      </w:r>
    </w:p>
    <w:p>
      <w:pPr>
        <w:pStyle w:val="Normal"/>
        <w:jc w:val="both"/>
        <w:rPr>
          <w:rFonts w:ascii="Times New Roman" w:hAnsi="Times New Roman" w:cs="Times New Roman"/>
          <w:sz w:val="22"/>
          <w:szCs w:val="22"/>
        </w:rPr>
      </w:pPr>
      <w:r>
        <w:rPr>
          <w:rFonts w:cs="Times New Roman" w:ascii="Times New Roman" w:hAnsi="Times New Roman"/>
          <w:sz w:val="22"/>
          <w:szCs w:val="22"/>
        </w:rPr>
        <w:t>Высокой степени совершенства достигают обонятельные и вкусовые ощуще</w:t>
        <w:softHyphen/>
        <w:t>ния у дегустаторов чая, сыра, вина, табака. Дегустаторы могут точно указать не только, из какого сорта винограда сделано вино, но и место, где вырос этот виноград.</w:t>
      </w:r>
    </w:p>
    <w:p>
      <w:pPr>
        <w:pStyle w:val="Normal"/>
        <w:jc w:val="both"/>
        <w:rPr>
          <w:rFonts w:ascii="Times New Roman" w:hAnsi="Times New Roman" w:cs="Times New Roman"/>
          <w:sz w:val="22"/>
          <w:szCs w:val="22"/>
        </w:rPr>
      </w:pPr>
      <w:r>
        <w:rPr>
          <w:rFonts w:cs="Times New Roman" w:ascii="Times New Roman" w:hAnsi="Times New Roman"/>
          <w:sz w:val="22"/>
          <w:szCs w:val="22"/>
        </w:rPr>
        <w:t>Живопись предъявляет особые требования к восприятию форм, пропорций и цветовых соотношений при изображении предметов. Опыты показывают, что глаз художника чрезвычайно чувствителен к оценке пропорций. Он различает измене</w:t>
        <w:softHyphen/>
        <w:t>ния, равные 1/60—1/150 величины предмета. О тонкости цветовых ощущений можно судить по мозаичной мастерской в Риме - в ней больше 20 000 созданных человеком оттенков основных цветов.</w:t>
      </w:r>
    </w:p>
    <w:p>
      <w:pPr>
        <w:pStyle w:val="Normal"/>
        <w:jc w:val="both"/>
        <w:rPr>
          <w:rFonts w:ascii="Times New Roman" w:hAnsi="Times New Roman" w:cs="Times New Roman"/>
          <w:sz w:val="22"/>
          <w:szCs w:val="22"/>
        </w:rPr>
      </w:pPr>
      <w:r>
        <w:rPr>
          <w:rFonts w:cs="Times New Roman" w:ascii="Times New Roman" w:hAnsi="Times New Roman"/>
          <w:sz w:val="22"/>
          <w:szCs w:val="22"/>
        </w:rPr>
        <w:t>Достаточно велики и возможности развития слуховой чувствительности. Так, исполнение на скрипке требует особого развития звуковысотного слуха, и у скри</w:t>
        <w:softHyphen/>
        <w:t>пачей он более развит, чем у пианистов. Опытные летчики по слуху легко опреде</w:t>
        <w:softHyphen/>
        <w:t>ляют количество оборотов двигателя. Они свободно отличают 1300 от 1340 обо-</w:t>
      </w:r>
    </w:p>
    <w:p>
      <w:pPr>
        <w:pStyle w:val="Normal"/>
        <w:jc w:val="both"/>
        <w:rPr>
          <w:rFonts w:ascii="Times New Roman" w:hAnsi="Times New Roman" w:cs="Times New Roman"/>
          <w:sz w:val="22"/>
          <w:szCs w:val="22"/>
        </w:rPr>
      </w:pPr>
      <w:r>
        <w:rPr>
          <w:rFonts w:cs="Times New Roman" w:ascii="Times New Roman" w:hAnsi="Times New Roman"/>
          <w:sz w:val="22"/>
          <w:szCs w:val="22"/>
        </w:rPr>
        <w:t>135</w:t>
      </w:r>
    </w:p>
    <w:p>
      <w:pPr>
        <w:pStyle w:val="Normal"/>
        <w:jc w:val="both"/>
        <w:rPr>
          <w:rFonts w:ascii="Times New Roman" w:hAnsi="Times New Roman" w:cs="Times New Roman"/>
          <w:sz w:val="22"/>
          <w:szCs w:val="22"/>
        </w:rPr>
      </w:pPr>
      <w:r>
        <w:rPr>
          <w:rFonts w:cs="Times New Roman" w:ascii="Times New Roman" w:hAnsi="Times New Roman"/>
          <w:sz w:val="22"/>
          <w:szCs w:val="22"/>
        </w:rPr>
        <w:t>ротов в минуту. Нетренированные люди улавливают разницу только между 1300 и 1400 оборотами.</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 доказательство того, что наши ощущения развива</w:t>
        <w:softHyphen/>
        <w:t>ются под влиянием условий жизни и требований практической трудов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большое количество подобных фактов, проблема упражнения органов чувств изучена еще недостаточно. Что лежит в основе упражняемости органов чувств? Пока нельзя дать исчерпывающего ответа на этот вопрос. Была предпринята попытка объяснить повышение осязательной чувствительности у слепых. Удалось выделить тактильные рецепторы — пачинпевы тельца, имеющиеся в коже пальцев слепых людей. Для сопостав</w:t>
        <w:softHyphen/>
        <w:t>ления было проведено то же исследование на коже зрячих людей различных профессий. Оказалось, что у слепых повышено число тактильных рецепторов. Так, если в коже ногтевой фаланги первого пальца у зрячих число телец в среднем достигало 186, то у слепорожденных оно составляло 270.</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структура рецепторов не является констант</w:t>
        <w:softHyphen/>
        <w:t>ной, она пластична, подвижна, постоянно меняется, приспосабли</w:t>
        <w:softHyphen/>
        <w:t>ваясь к наилучшему выполнению данной рецепторной функции. Вместе с рецепторами и неотрывно от них соответственно новым условиям и требованиям практической деятельности перестраива</w:t>
        <w:softHyphen/>
        <w:t>ется и структура анализатора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есс техники влечет за собой колоссальную информаци</w:t>
        <w:softHyphen/>
        <w:t>онную перегрузку основных каналов связи человека с внешней средой — зрительного и слухового. Потребность разгрузить зрительный и слуховой анализаторы неизбежно связана с активи</w:t>
        <w:softHyphen/>
        <w:t>зацией других систем связи, в частности, кожных систем. Миллионы лет развивается вибрационная чувствительность у жи</w:t>
        <w:softHyphen/>
        <w:t>вотных, в то время как для человека еще нова сама идея передачи сигналов через кожу. А возможности в этом отношении довольно большие: ведь площадь человеческого тела, способная восприни</w:t>
        <w:softHyphen/>
        <w:t>мать информацию, достаточно велика.</w:t>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ряда лет предпринимались попытки разработки «кожного слуха», основанною на использовании адекватных для вибрационной чувствительности свойств раздражителей, таких, как местоположение раздражителя, его интенсив</w:t>
        <w:softHyphen/>
        <w:t>ность, длительность, частота вибраций. Использование первых трех из перечислен</w:t>
        <w:softHyphen/>
        <w:t>ных качеств раздражителей позволило создать и успешно применить систему кодируемых вибрационных сигналов. Испытуемый, изучивший алфавит «вибраци</w:t>
        <w:softHyphen/>
        <w:t>онного языка», мог после некоторой тренировки воспринимать предложения, подаваемые со скоростью 38 слов в минуту, причем этот результат не был предельным. Очевидно, возможности использования для передачи информации человеку вибрационной и других видов чувствительности далеко не исчерпаны и значение развития исследований в этой области трудно переоц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w:t>
      </w:r>
    </w:p>
    <w:p>
      <w:pPr>
        <w:pStyle w:val="Normal"/>
        <w:jc w:val="both"/>
        <w:rPr>
          <w:rFonts w:ascii="Times New Roman" w:hAnsi="Times New Roman" w:cs="Times New Roman"/>
          <w:sz w:val="22"/>
          <w:szCs w:val="22"/>
        </w:rPr>
      </w:pPr>
      <w:r>
        <w:rPr>
          <w:rFonts w:cs="Times New Roman" w:ascii="Times New Roman" w:hAnsi="Times New Roman"/>
          <w:sz w:val="22"/>
          <w:szCs w:val="22"/>
        </w:rPr>
        <w:t>1. Характеристика Восприятием называется отражение в сознании восприятия и его    человека предметов или явлений при их непосред-особенностей      ственном воздействии на органы чувств. В ходе восприятия происходит упорядочение и объе</w:t>
        <w:softHyphen/>
        <w:t>динение отдельных ощущений в целостные образы вещей.</w:t>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ощущений, в которых отражаются отдельные свойства раздражителя, восприятие отражает предмет в целом, в совокупности его свойств. При этом восприятие не сводится к сумме отдельных ощущений, а представляет собой качественно новую ступень чувственного познания с присущими ей особен</w:t>
        <w:softHyphen/>
        <w:t>ностями. Наиболее важные особенности восприятия — предмет</w:t>
        <w:softHyphen/>
        <w:t>ность, целостность, структурность, константность и осмыс</w:t>
        <w:softHyphen/>
        <w:t>л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ность, целостность и структурность восприятия. Пред</w:t>
        <w:softHyphen/>
        <w:t>метность восприятия выражается в так называемом акте объек</w:t>
        <w:softHyphen/>
        <w:t>тивации, т.е. в отнесении сведений, получаемых из внешнего мира, к этому миру. Без такого отнесения восприятие не может выпол</w:t>
        <w:softHyphen/>
        <w:t>нять свою ориентирующую и регулирующую функцию в практи</w:t>
        <w:softHyphen/>
        <w:t>ческой деятельности человека. Предметность восприятия не врож</w:t>
        <w:softHyphen/>
        <w:t>денное качество; существует определенная система действий, которая обеспечивает субъекту открытие предметности мира. Ре</w:t>
        <w:softHyphen/>
        <w:t>шающую роль здесь играет осязание и движение. И.М. Сеченов подчеркивал, что предметность формируется на основе процессов, в конечном счете всегда внешне двигательных, обеспечивающих контакт с самим предметом. Без участия движения наши восприя</w:t>
        <w:softHyphen/>
        <w:t>тия не обладали бы качеством предметности, т.е. отнесенностью к объектам внешне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Б.Г. Ананьев (1907—1972) описал случай расстройства предметного зрительного восприятия у больного при сохранении остаточных элементов чувствительности зрительного анализатора и простейшего различения. В результате контузии у этого больного был поражен головной мозг и наблюдалась полная неподвижность глаз-</w:t>
      </w:r>
    </w:p>
    <w:p>
      <w:pPr>
        <w:pStyle w:val="Normal"/>
        <w:jc w:val="both"/>
        <w:rPr>
          <w:rFonts w:ascii="Times New Roman" w:hAnsi="Times New Roman" w:cs="Times New Roman"/>
          <w:sz w:val="22"/>
          <w:szCs w:val="22"/>
        </w:rPr>
      </w:pPr>
      <w:r>
        <w:rPr>
          <w:rFonts w:cs="Times New Roman" w:ascii="Times New Roman" w:hAnsi="Times New Roman"/>
          <w:sz w:val="22"/>
          <w:szCs w:val="22"/>
        </w:rPr>
        <w:t>137</w:t>
      </w:r>
    </w:p>
    <w:p>
      <w:pPr>
        <w:pStyle w:val="Normal"/>
        <w:jc w:val="both"/>
        <w:rPr>
          <w:rFonts w:ascii="Times New Roman" w:hAnsi="Times New Roman" w:cs="Times New Roman"/>
          <w:sz w:val="22"/>
          <w:szCs w:val="22"/>
        </w:rPr>
      </w:pPr>
      <w:r>
        <w:rPr>
          <w:rFonts w:cs="Times New Roman" w:ascii="Times New Roman" w:hAnsi="Times New Roman"/>
          <w:sz w:val="22"/>
          <w:szCs w:val="22"/>
        </w:rPr>
        <w:t>ных яблок. Все видимое больным пространство субъективно ощущалось им либо как сплошной световой поток, либо как туман с пробивающимся лучом света. На протяжении первого этапа восстановления зрения из сплошного пространства начинали выделяться пятна, аморфные и бессмысленные, различные по своей яркости и величине. Зрение больного функционировало на уровне ощущений, однако он не мог ни словесно, ни графически воспроизвести какой-либо объект как предмет и обозначить его свойства. Только в результате трехмесячной восста</w:t>
        <w:softHyphen/>
        <w:t>новительной работы зрение больного стало не только ощущающим, но и воспри</w:t>
        <w:softHyphen/>
        <w:t>нимающим.</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зрительное ощущение само по себе не обеспе</w:t>
        <w:softHyphen/>
        <w:t>чивает предметного от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ряд авторов описывают сетчатку лягушки как «детектор насеко</w:t>
        <w:softHyphen/>
        <w:t>мых». Этот едетектор» вызывает рефлекторные движения языка, когда на сетчатку попадает маленькая тень, отбрасываемая, например, мухой. Глаз лягушки сигнали</w:t>
        <w:softHyphen/>
        <w:t>зирует лишь о нескольких признаках объекта, главным образом о его движении и наличии в нем углов, все остальное игнорируется и не передается в мозг. Форми</w:t>
        <w:softHyphen/>
        <w:t>руется ли у лягушки при этом предметный зрительный образ? Очевидно, нет, так как лягушка может умереть голодной смертью, окруженная мертвыми мухами.</w:t>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ность как качество восприятия играет особую роль в регуляции поведения. Кирпич и блок взрывчатки могут выглядеть и восприниматься на ощупь как очень сходные, однако они будут «вести себя» самым различным образом. Мы обычно определяем предметы не по их виду, а в соответствии с тем, как мы их употребляем на практике или по их основным свойствам. И этому помогает предметность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ность играет большую роль и в дальнейшем формирова</w:t>
        <w:softHyphen/>
        <w:t>нии самих перцептивных процессов, т.е. процессов восприятия. Когда возникает расхождение между внешним миром и его отра</w:t>
        <w:softHyphen/>
        <w:t>жением, субъект вынужден искать новые способы восприятия, обеспечивающие более правильное от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особенность восприятия - его целостность. В отличие от ощущения, отражающего отдельные свойства предмета, воздей</w:t>
        <w:softHyphen/>
        <w:t>ствующего на орган чувств, восприятие есть целостный образ предмета. Разумеется, этот целостный образ складывается на основе обобщения знаний об отдельных свойствах и качествах предмета, получаемых в виде различных ощущений.</w:t>
      </w:r>
    </w:p>
    <w:p>
      <w:pPr>
        <w:pStyle w:val="Normal"/>
        <w:jc w:val="both"/>
        <w:rPr>
          <w:rFonts w:ascii="Times New Roman" w:hAnsi="Times New Roman" w:cs="Times New Roman"/>
          <w:sz w:val="22"/>
          <w:szCs w:val="22"/>
        </w:rPr>
      </w:pPr>
      <w:r>
        <w:rPr>
          <w:rFonts w:cs="Times New Roman" w:ascii="Times New Roman" w:hAnsi="Times New Roman"/>
          <w:sz w:val="22"/>
          <w:szCs w:val="22"/>
        </w:rPr>
        <w:t>С целостностью восприятия связана его структурность. Вос</w:t>
        <w:softHyphen/>
        <w:t>приятие в значительной мере не отвечает нашим мгновенным ощущениям и не является простой их суммой. Мы воспринимаем фактически абстрагированную из этих ощущений обобщенную структуру, которая формируется в течение некоторого времени. Если человек слушает какую-нибудь мелодию, то услышанные ранее ноты продолжают еще звучать у него в уме, когда поступает новая нота. Обычно слушающий понимает музыкальную вещь, т.е. воспринимает ее структуру в целом. Очевидно, что самая по</w:t>
        <w:softHyphen/>
        <w:t>следняя из услышанных нот в отдельности не может быть основой для такого понимания: в уме слушающего продолжает звучать вся</w:t>
      </w:r>
    </w:p>
    <w:p>
      <w:pPr>
        <w:pStyle w:val="Normal"/>
        <w:jc w:val="both"/>
        <w:rPr>
          <w:rFonts w:ascii="Times New Roman" w:hAnsi="Times New Roman" w:cs="Times New Roman"/>
          <w:sz w:val="22"/>
          <w:szCs w:val="22"/>
        </w:rPr>
      </w:pPr>
      <w:r>
        <w:rPr>
          <w:rFonts w:cs="Times New Roman" w:ascii="Times New Roman" w:hAnsi="Times New Roman"/>
          <w:sz w:val="22"/>
          <w:szCs w:val="22"/>
        </w:rPr>
        <w:t>138</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 мелодии с разнообразными взаимосвязями входящих в нее эле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ный процесс наблюдается при восприятии ритма. В каждый момент можно услышать всего один удар, однако ритм — это не одиночные удары, а продолжительное звучание всей системы ударов, причем удары находятся в определенной взаимосвязи между собой, и эта взаимосвязь определяет восприя</w:t>
        <w:softHyphen/>
        <w:t>тие ритма.</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и целостности и структурности восприятия лежат в особенностях самих отражаемых объектов, с одной стороны, и в предметной деятельности человека — с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Константность восприятия. Вследствие множества степеней свободы положения окружающих объектов по отношению к вос</w:t>
        <w:softHyphen/>
        <w:t>принимающему субъекту и бесконечного многообразия условий их появления эти объекты непрерывно изменяют свой облик, поворачиваются к воспринимающему человеку различными сторонами. При этом соответственно изменяются и перцептивные процессы. Однако благодаря свойству константности, состоящему в способности перцептивной системы (перцептивная система — совокупность анализаторов, обеспечивающих данный акт вос</w:t>
        <w:softHyphen/>
        <w:t>приятия) компенсировать эти изменения, мы воспринимаем окру</w:t>
        <w:softHyphen/>
        <w:t>жающие предметы как относительно постоянные по форме, величи</w:t>
        <w:softHyphen/>
        <w:t>не, цвету и т.п.</w:t>
      </w:r>
    </w:p>
    <w:p>
      <w:pPr>
        <w:pStyle w:val="Normal"/>
        <w:jc w:val="both"/>
        <w:rPr>
          <w:rFonts w:ascii="Times New Roman" w:hAnsi="Times New Roman" w:cs="Times New Roman"/>
          <w:sz w:val="22"/>
          <w:szCs w:val="22"/>
        </w:rPr>
      </w:pPr>
      <w:r>
        <w:rPr>
          <w:rFonts w:cs="Times New Roman" w:ascii="Times New Roman" w:hAnsi="Times New Roman"/>
          <w:sz w:val="22"/>
          <w:szCs w:val="22"/>
        </w:rPr>
        <w:t>Поясним это свойство восприятия на примере константности величины. Известно, что изображение предмета (в том числе и изображение его на сетчатке) увеличивается, когда расстояние до него сокращается, и наоборот. Однако, хотя при изменении дис</w:t>
        <w:softHyphen/>
        <w:t>танции наблюдения величина изображения объекта на сетчатке глаза изменяется, его воспринимаемая величина остается почти неизменной. Посмотрите на зрителей в театре: все лица кажутся нам почти одинаковыми по величине, несмотря на то, что изображения лиц, находящихся вдалеке, значительно меньше, чем расположенных близко от нас. Посмотрите на ваши пальцы: од</w:t>
        <w:softHyphen/>
        <w:t>ни - на расстоянии вытянутой руки, другие - вдвое ближе; пальцы будут казаться точно одного размера, в то время как изображение пальцев дальней руки на сетчатке глаза будет состав</w:t>
        <w:softHyphen/>
        <w:t>лять только половину величины изображения пальцев ближней руки.</w:t>
      </w:r>
    </w:p>
    <w:p>
      <w:pPr>
        <w:pStyle w:val="Normal"/>
        <w:jc w:val="both"/>
        <w:rPr>
          <w:rFonts w:ascii="Times New Roman" w:hAnsi="Times New Roman" w:cs="Times New Roman"/>
          <w:sz w:val="22"/>
          <w:szCs w:val="22"/>
        </w:rPr>
      </w:pPr>
      <w:r>
        <w:rPr>
          <w:rFonts w:cs="Times New Roman" w:ascii="Times New Roman" w:hAnsi="Times New Roman"/>
          <w:sz w:val="22"/>
          <w:szCs w:val="22"/>
        </w:rPr>
        <w:t>Каков же источник происхождения константности восприя</w:t>
        <w:softHyphen/>
        <w:t>тия? Может быть, этот механизм является врожд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Для проверки было проведено исследование восприятия людей, постоянно живущих в густом лесу. Восприятие этих людей представляет интерес, поскольку они не видели ранее предметов на большом расстоянии. Когда этим людям показали объекты, находящиеся на большом расстоянии от них, они восприняли</w:t>
      </w:r>
    </w:p>
    <w:p>
      <w:pPr>
        <w:pStyle w:val="Normal"/>
        <w:jc w:val="both"/>
        <w:rPr>
          <w:rFonts w:ascii="Times New Roman" w:hAnsi="Times New Roman" w:cs="Times New Roman"/>
          <w:sz w:val="22"/>
          <w:szCs w:val="22"/>
        </w:rPr>
      </w:pPr>
      <w:r>
        <w:rPr>
          <w:rFonts w:cs="Times New Roman" w:ascii="Times New Roman" w:hAnsi="Times New Roman"/>
          <w:sz w:val="22"/>
          <w:szCs w:val="22"/>
        </w:rPr>
        <w:t>139</w:t>
      </w:r>
    </w:p>
    <w:p>
      <w:pPr>
        <w:pStyle w:val="Normal"/>
        <w:jc w:val="both"/>
        <w:rPr>
          <w:rFonts w:ascii="Times New Roman" w:hAnsi="Times New Roman" w:cs="Times New Roman"/>
          <w:sz w:val="22"/>
          <w:szCs w:val="22"/>
        </w:rPr>
      </w:pPr>
      <w:r>
        <w:rPr>
          <w:rFonts w:cs="Times New Roman" w:ascii="Times New Roman" w:hAnsi="Times New Roman"/>
          <w:sz w:val="22"/>
          <w:szCs w:val="22"/>
        </w:rPr>
        <w:t>эти объекты не как удаленные, а как маленькие. Подобные нарушения констант</w:t>
        <w:softHyphen/>
        <w:t>ности восприятия наблюдаются у жителей равнин, коща они смотрят вниз с вы</w:t>
        <w:softHyphen/>
        <w:t>соты. Из окна верхнего этажа высотного дома объекты (люди, автомобили) также кажутся нам слишком маленькими. В то же время строители, работающие на лесах, утверждают, что они видят объекты, расположенные внизу, без искажения их размеров.</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еще один пример, свидетельствующий против тезиса о врожден</w:t>
        <w:softHyphen/>
        <w:t>ности механизма константности восприятия, — наблюдения над ослепшим в детст</w:t>
        <w:softHyphen/>
        <w:t>ве человеком, у которого зрение было восстановлено операционным путем в зрелые годы. Вскоре после операции больной думал, что может выпрыгнуть из окна больницы на землю, не причинив себе вреда, хотя окно находилось на высоте 10-12 метров от земли. Очевидно, объекты, находящиеся внизу, восприни</w:t>
        <w:softHyphen/>
        <w:t>мались им не как удаленные, а как маленькие, что и вызвало ошибку при оценке высоты.</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ым источником константности восприятия явля</w:t>
        <w:softHyphen/>
        <w:t>ются активные действия перцептивной системы. Из разнообраз</w:t>
        <w:softHyphen/>
        <w:t>ного и изменчивого потока движений рецепторных аппаратов и ответных ощущений субъект выделяет относительно постоянную, инвариантную структуру воспринимаемого объекта. Многократ</w:t>
        <w:softHyphen/>
        <w:t>ное восприятие одних и тех же объектов при разных условиях обеспечивает инвариантность перцептивного образа относительно этих изменчивых условий, а также движений самого рецепторного аппарата, следовательно, порождает константность этого образа. При этом вариации, вызванные изменением условий восприятия и активными движениями органов чувств наблюдателя, сами по себе не ощущаются; воспринимается лишь нечто относительно инвариантное, например форма какого-либо предмета, его разме</w:t>
        <w:softHyphen/>
        <w:t>ры и т.п.</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ь нашей перцептивной системы корректировать (исправлять) неизбежные ошибки, вызванные бесконечным мно</w:t>
        <w:softHyphen/>
        <w:t>гообразием условий существования окружающего мира вещей, и создавать адекватные образы восприятия хорошо иллюстрируется опытами с очками, искажающими зрительное восприятие путем переворачивания изображений, искривлений прямых линий и т.п. Когда человек надевает очки, искажающие предметы, и попадает в незнакомое помещение, он постепенно приучается корректи</w:t>
        <w:softHyphen/>
        <w:t>ровать искажения, вызванные очками, и, наконец, перестает за</w:t>
        <w:softHyphen/>
        <w:t>мечать эти искажения, хотя они отражаются на сетчатке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свойство константности объясняется тем, что восприятие представляет собой своеобразное саморегулирующееся действие, обладающее механизмом обратной связи и подстраиваю</w:t>
        <w:softHyphen/>
        <w:t>щееся к особенностям воспринимаемого объекта и условиям его существования. Формирующаяся в процессе предметной деятель</w:t>
        <w:softHyphen/>
        <w:t>ности константность восприятия - необходимое условие жизни и деятельности человека. Без этого человек не смог бы ориенти</w:t>
        <w:softHyphen/>
        <w:t>роваться в бесконечно многообразном и изменчивом мире.</w:t>
      </w:r>
    </w:p>
    <w:p>
      <w:pPr>
        <w:pStyle w:val="Normal"/>
        <w:jc w:val="both"/>
        <w:rPr>
          <w:rFonts w:ascii="Times New Roman" w:hAnsi="Times New Roman" w:cs="Times New Roman"/>
          <w:sz w:val="22"/>
          <w:szCs w:val="22"/>
        </w:rPr>
      </w:pPr>
      <w:r>
        <w:rPr>
          <w:rFonts w:cs="Times New Roman" w:ascii="Times New Roman" w:hAnsi="Times New Roman"/>
          <w:sz w:val="22"/>
          <w:szCs w:val="22"/>
        </w:rPr>
        <w:t>140</w:t>
      </w:r>
    </w:p>
    <w:p>
      <w:pPr>
        <w:pStyle w:val="Normal"/>
        <w:jc w:val="both"/>
        <w:rPr>
          <w:rFonts w:ascii="Times New Roman" w:hAnsi="Times New Roman" w:cs="Times New Roman"/>
          <w:sz w:val="22"/>
          <w:szCs w:val="22"/>
        </w:rPr>
      </w:pPr>
      <w:r>
        <w:rPr>
          <w:rFonts w:cs="Times New Roman" w:ascii="Times New Roman" w:hAnsi="Times New Roman"/>
          <w:sz w:val="22"/>
          <w:szCs w:val="22"/>
        </w:rPr>
        <w:t>Свойство константности обеспечивает относительную стабиль</w:t>
        <w:softHyphen/>
        <w:t>ность окружающего мира, отражая единство предмета и условий его суще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Осмысленность восприятия. Хотя восприятие возникает в ре</w:t>
        <w:softHyphen/>
        <w:t>зультате непосредственного воздействия раздражителя на рецепто</w:t>
        <w:softHyphen/>
        <w:t>ры, перцептивные образы всегда имеют определенное смысловое значение. Восприятие у человека теснейшим образом связано с мышлением, с пониманием сущности предмета. Сознательно вос</w:t>
        <w:softHyphen/>
        <w:t>принять предмет — это значит мысленно назвать его, т.е. отнести воспринятый предмет к определенной группе, классу предметов, обобщить его в слове. Даже при виде незнакомого предмета мы пытаемся уловить в нем сходство со знакомыми нам объектами, отнести его к некоторой категории. Восприятие не определяется просто набором раздражителей, воздействующих на органы чувств, а представляет динамический поиск наилучшего толко</w:t>
        <w:softHyphen/>
        <w:t>вания, объяснения имеющихся данных. Показательны с этой точ</w:t>
        <w:softHyphen/>
        <w:t>ки зрения так называемые двусмысленные рисунки, в которых попеременно воспринимаются то фигура, то фон (рис. 3). В этих рисунках выделение объекта восприятия связано с его осмыслива</w:t>
        <w:softHyphen/>
        <w:t>нием и называнием (два профиля и ваз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84705" cy="2047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7" r="-17" b="-17"/>
                    <a:stretch>
                      <a:fillRect/>
                    </a:stretch>
                  </pic:blipFill>
                  <pic:spPr bwMode="auto">
                    <a:xfrm>
                      <a:off x="0" y="0"/>
                      <a:ext cx="2084705" cy="20478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w:t>
      </w:r>
    </w:p>
    <w:p>
      <w:pPr>
        <w:pStyle w:val="Normal"/>
        <w:jc w:val="both"/>
        <w:rPr>
          <w:rFonts w:ascii="Times New Roman" w:hAnsi="Times New Roman" w:cs="Times New Roman"/>
          <w:sz w:val="22"/>
          <w:szCs w:val="22"/>
        </w:rPr>
      </w:pPr>
      <w:r>
        <w:rPr>
          <w:rFonts w:cs="Times New Roman" w:ascii="Times New Roman" w:hAnsi="Times New Roman"/>
          <w:sz w:val="22"/>
          <w:szCs w:val="22"/>
        </w:rPr>
        <w:t>Подводя итог, можно заключить, что восприятие — активный процесс, в ходе которого человек производит множество перцеп</w:t>
        <w:softHyphen/>
        <w:t>тивных действий для того, чтобы сформировать адекватный образ предмета. Активность восприятия состоит прежде всего в участии эффекторных (двигательных) компонентов анализаторов в процес</w:t>
        <w:softHyphen/>
        <w:t>се восприятия (движения руки при осязании, движения глаза в</w:t>
      </w:r>
    </w:p>
    <w:p>
      <w:pPr>
        <w:pStyle w:val="Normal"/>
        <w:jc w:val="both"/>
        <w:rPr>
          <w:rFonts w:ascii="Times New Roman" w:hAnsi="Times New Roman" w:cs="Times New Roman"/>
          <w:sz w:val="22"/>
          <w:szCs w:val="22"/>
        </w:rPr>
      </w:pPr>
      <w:r>
        <w:rPr>
          <w:rFonts w:cs="Times New Roman" w:ascii="Times New Roman" w:hAnsi="Times New Roman"/>
          <w:sz w:val="22"/>
          <w:szCs w:val="22"/>
        </w:rPr>
        <w:t>141</w:t>
      </w:r>
    </w:p>
    <w:p>
      <w:pPr>
        <w:pStyle w:val="Normal"/>
        <w:jc w:val="both"/>
        <w:rPr>
          <w:rFonts w:ascii="Times New Roman" w:hAnsi="Times New Roman" w:cs="Times New Roman"/>
          <w:sz w:val="22"/>
          <w:szCs w:val="22"/>
        </w:rPr>
      </w:pPr>
      <w:r>
        <w:rPr>
          <w:rFonts w:cs="Times New Roman" w:ascii="Times New Roman" w:hAnsi="Times New Roman"/>
          <w:sz w:val="22"/>
          <w:szCs w:val="22"/>
        </w:rPr>
        <w:t>зрительном восприятии и т.п.). Кроме того, необходима актив</w:t>
        <w:softHyphen/>
        <w:t>ность и на макроуровне, т.е. возможность в процессе восприятия активно перемещать свое тело.</w:t>
      </w:r>
    </w:p>
    <w:p>
      <w:pPr>
        <w:pStyle w:val="Normal"/>
        <w:jc w:val="both"/>
        <w:rPr>
          <w:rFonts w:ascii="Times New Roman" w:hAnsi="Times New Roman" w:cs="Times New Roman"/>
          <w:sz w:val="22"/>
          <w:szCs w:val="22"/>
        </w:rPr>
      </w:pPr>
      <w:r>
        <w:rPr>
          <w:rFonts w:cs="Times New Roman" w:ascii="Times New Roman" w:hAnsi="Times New Roman"/>
          <w:sz w:val="22"/>
          <w:szCs w:val="22"/>
        </w:rPr>
        <w:t>Апперцепция. Восприятие зависит не только от раздражения, но и от самого воспринимающего субъекта. Воспринимает не изо</w:t>
        <w:softHyphen/>
        <w:t>лированный глаз, не ухо само по себе, а конкретный живой человек, и в восприятии всегда сказываются особенности личности воспринимающего, его отношение к воспринимаемому, потребно</w:t>
        <w:softHyphen/>
        <w:t>сти, интересы, устремления, желания и чувства. Зависимость вос</w:t>
        <w:softHyphen/>
        <w:t>приятия от содержания психической жизни человека, от особенно</w:t>
        <w:softHyphen/>
        <w:t>стей его личности носит название апперцепции.</w:t>
      </w:r>
    </w:p>
    <w:p>
      <w:pPr>
        <w:pStyle w:val="Normal"/>
        <w:jc w:val="both"/>
        <w:rPr>
          <w:rFonts w:ascii="Times New Roman" w:hAnsi="Times New Roman" w:cs="Times New Roman"/>
          <w:sz w:val="22"/>
          <w:szCs w:val="22"/>
        </w:rPr>
      </w:pPr>
      <w:r>
        <w:rPr>
          <w:rFonts w:cs="Times New Roman" w:ascii="Times New Roman" w:hAnsi="Times New Roman"/>
          <w:sz w:val="22"/>
          <w:szCs w:val="22"/>
        </w:rPr>
        <w:t>Многочисленные данные показывают, что воспринимаемая субъектом картина не является просто суммой мгновенных ощу</w:t>
        <w:softHyphen/>
        <w:t>щений; она часто содержит такие детали, которых даже и нет в данный момент на сетчатке глаза, но которые человек как бы видит на основе предшествующе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есть активный процесс, использующий информа</w:t>
        <w:softHyphen/>
        <w:t>цию для того, чтобы выдвигать и проверять гипотезы. Характер же этих гипотез определяется содержанием прошлого опыта лич</w:t>
        <w:softHyphen/>
        <w:t>ности. Как показали результаты исследований, при предъявлении испытуемым незнакомых фигур, представляющих произвольное сочетание прямых и кривых линий, уже на первых фазах восприятия осуществляется поиск тех эталонов, к которым можно было бы отнести воспринимаемый объект. В процессе восприятия выдвигаются и проверяются гипотезы о принадлежности объекта к той или иной категори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ри восприятии какого-либо предмета активи</w:t>
        <w:softHyphen/>
        <w:t>зируются и следы прошлых восприятий. Поэтому естественно, что один и тот же предмет может восприниматься и воспроизводиться по-разному различны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Так, в эксперименте двум группам испытуемых предъявляли относительно многозначные фигуры. Каждая из этих фигур получала два словесных обозначе</w:t>
        <w:softHyphen/>
        <w:t>ния. Одной группе при предъявлении давали первый список названий, а другой группе — второй. Испытуемые должны были после предъявления всех фигур воспроизвести их. Оказалось, что словесное обозначение фигуры существенно влияет на ее воспроизведение. Для первой группы испытуемых 74% воспроизве</w:t>
        <w:softHyphen/>
        <w:t>денных фигур были похожими на объекты, названные в первом списке. Для второй группы испытуемых 73% воспроизведенных фигур напоминали объекты, названные во втором списке.</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прошлого опыта личности на процесс восприятия было подтверж</w:t>
        <w:softHyphen/>
        <w:t>дено в эксперименте, в ходе которого испытуемые носили вмонтированные в оправу очков призмы, переворачивающие сетчаточное изображение на 180" по вертикали. В первые дни опыта испытуемые видели все окружающие предметы перевернутыми, за исключением тех предметов, перевернутое положение которых было физически невозможным. Так, незажженная свеча воспринималась перевер</w:t>
        <w:softHyphen/>
        <w:t>нутой, но как только ее зажигали, она виделась нормально ориентированной по вертикали, т.е. пламя было направлено вверх.</w:t>
      </w:r>
    </w:p>
    <w:p>
      <w:pPr>
        <w:pStyle w:val="Normal"/>
        <w:jc w:val="both"/>
        <w:rPr>
          <w:rFonts w:ascii="Times New Roman" w:hAnsi="Times New Roman" w:cs="Times New Roman"/>
          <w:sz w:val="22"/>
          <w:szCs w:val="22"/>
        </w:rPr>
      </w:pPr>
      <w:r>
        <w:rPr>
          <w:rFonts w:cs="Times New Roman" w:ascii="Times New Roman" w:hAnsi="Times New Roman"/>
          <w:sz w:val="22"/>
          <w:szCs w:val="22"/>
        </w:rPr>
        <w:t>142</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яют интерес и опыты с «перекошенной комнатой» американского психолога А. Эймса. Она построена таким образом, что благодаря использованию правил перспективы дает такой же образ на сетчатке глаза, что и обычная прямоугольная комната. Когда в «перекошенную комнату» помещают какие-либо объекты, то наблюдатель воспринимает их искаженными в размере (например, взрослый человек кажется меньше маленького ребенка). По-видимому, люди настолько привыкли к нормальным прямоугольным комнатам, что в восприятии искажаются скорее любые помещенные в «перекошенной комнате» объекты, чем сама комната. Но интересно, что жены не видят своих мужей измененными в такой комнате; они воспринимают мужей обычными, а комнату видят искаженной.</w:t>
      </w:r>
    </w:p>
    <w:p>
      <w:pPr>
        <w:pStyle w:val="Normal"/>
        <w:jc w:val="both"/>
        <w:rPr>
          <w:rFonts w:ascii="Times New Roman" w:hAnsi="Times New Roman" w:cs="Times New Roman"/>
          <w:sz w:val="22"/>
          <w:szCs w:val="22"/>
        </w:rPr>
      </w:pPr>
      <w:r>
        <w:rPr>
          <w:rFonts w:cs="Times New Roman" w:ascii="Times New Roman" w:hAnsi="Times New Roman"/>
          <w:sz w:val="22"/>
          <w:szCs w:val="22"/>
        </w:rPr>
        <w:t>При наличии противоречивой информации перцептивная система должна сделать выбор. Результат выбора определяется предварительным опытом субъекта: хорошо знакомые предметы комната не искажает. Знакомство с комнатой путем ощупывания приводит к постепенному уменьшению эффекта искажения других предметов, и наконец сама комната начинает восприниматься правильно, т.е. перекошенной.</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осприятие зависит от прошлого опыта субъек</w:t>
        <w:softHyphen/>
        <w:t>та. Чем богаче опыт человека, чем больше у него знаний, тем богаче его восприятие, тем больше он увидит в предмете.</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 восприятия определяется и поставленной перед человеком задачей и мотивами его деятельности. Например, слушая в исполнении оркестра музыкальное произведение, мы восприни</w:t>
        <w:softHyphen/>
        <w:t>маем всю музыкальную ткань в целом, не выделяя в ней звучания каждого инструмента. Только поставив цель выделить звук какого-либо инструмента, это удается сделать. Тогда звук этого инстру</w:t>
        <w:softHyphen/>
        <w:t>мента выступит на передний план, станет объектом восприятия, все же остальное составит фон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ым фактором, влияющим на содержание восприя</w:t>
        <w:softHyphen/>
        <w:t>тия, является установка субъекта. Описано очень много случаев, когда восприятие субъекта искажалось под влиянием установки, подобно тому как это произошло в комедии Н.В. Гоголя «Реви</w:t>
        <w:softHyphen/>
        <w:t>зор» при появлении Хлестакова в городе, ожидавшем приезда высокопоставленного лица.</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восприятия участвуют и эмоции, которые могут изменять содержание восприятия. Важная роль эмоциональных реакций в восприятии подтверждается целым рядом различных экспери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Все сказанное о влиянии на восприятие прошлого опыта субъекта, мотивов и задач его деятельности, установки, эмоцио</w:t>
        <w:softHyphen/>
        <w:t>нального состояния (сюда же можно отнести и убеждения, мировоззрение человека, его интересы и т.п.) показывают, что восприятие — активный процесс, которым можно управлять.</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ческие основы восприятия. Восприятие, как и ощу</w:t>
        <w:softHyphen/>
        <w:t>щение, - рефлекторный процесс. И.П, Павлов показал, что в осно</w:t>
        <w:softHyphen/>
        <w:t>ве восприятия лежат условные рефлексы, временные нервные</w:t>
      </w:r>
    </w:p>
    <w:p>
      <w:pPr>
        <w:pStyle w:val="Normal"/>
        <w:jc w:val="both"/>
        <w:rPr>
          <w:rFonts w:ascii="Times New Roman" w:hAnsi="Times New Roman" w:cs="Times New Roman"/>
          <w:sz w:val="22"/>
          <w:szCs w:val="22"/>
        </w:rPr>
      </w:pPr>
      <w:r>
        <w:rPr>
          <w:rFonts w:cs="Times New Roman" w:ascii="Times New Roman" w:hAnsi="Times New Roman"/>
          <w:sz w:val="22"/>
          <w:szCs w:val="22"/>
        </w:rPr>
        <w:t>143</w:t>
      </w:r>
    </w:p>
    <w:p>
      <w:pPr>
        <w:pStyle w:val="Normal"/>
        <w:jc w:val="both"/>
        <w:rPr>
          <w:rFonts w:ascii="Times New Roman" w:hAnsi="Times New Roman" w:cs="Times New Roman"/>
          <w:sz w:val="22"/>
          <w:szCs w:val="22"/>
        </w:rPr>
      </w:pPr>
      <w:r>
        <w:rPr>
          <w:rFonts w:cs="Times New Roman" w:ascii="Times New Roman" w:hAnsi="Times New Roman"/>
          <w:sz w:val="22"/>
          <w:szCs w:val="22"/>
        </w:rPr>
        <w:t>связи, образующиеся в коре больших полушарий головного1 мозга при воздействии на рецепторы предметов или явлений окружаю</w:t>
        <w:softHyphen/>
        <w:t>щего мира. Последние выступают в качестве комплексных раздра</w:t>
        <w:softHyphen/>
        <w:t>жителей. В ядрах корковых отделов анализаторов осуществляется сложный анализ и синтез этих комплексных раздражений. «...В гар</w:t>
        <w:softHyphen/>
        <w:t>монии с беспрерывно и многообразно колеблющейся природой агенты в качестве условных раздражителей то выделялись полу</w:t>
        <w:softHyphen/>
        <w:t>шариями для организма в виде крайне мелких элементов (анализировались), то сливались в многоразличные комплексы (синтезировались)»1. Анализ обеспечивает выделение объекта восприятия из общего фона. На основе анализа осуществляется синтез всех свойств объекта восприятия в целостный образ.</w:t>
      </w:r>
    </w:p>
    <w:p>
      <w:pPr>
        <w:pStyle w:val="Normal"/>
        <w:jc w:val="both"/>
        <w:rPr>
          <w:rFonts w:ascii="Times New Roman" w:hAnsi="Times New Roman" w:cs="Times New Roman"/>
          <w:sz w:val="22"/>
          <w:szCs w:val="22"/>
        </w:rPr>
      </w:pPr>
      <w:r>
        <w:rPr>
          <w:rFonts w:cs="Times New Roman" w:ascii="Times New Roman" w:hAnsi="Times New Roman"/>
          <w:sz w:val="22"/>
          <w:szCs w:val="22"/>
        </w:rPr>
        <w:t>По сравнению с ощущениями восприятие более высокая форма аналитико-синтетической деятельности мозга. Так, незна</w:t>
        <w:softHyphen/>
        <w:t>комая иностранная речь воспринимается как сплошной звуковой поток. Для осмысленного восприятия речи, т.е. ее понимания, необходимо расчленить речь на отдельные фразы, слова с их значениями. В то же время в процессе восприятия речи одно</w:t>
        <w:softHyphen/>
        <w:t>временно с анализом имеет место и синтез, благодаря чему- мы воспринимаем не отдельные разрозненные звуки, а. слова и фра</w:t>
        <w:softHyphen/>
        <w:t>зы. Основу синтеза составляет процесс установления временных нервных связей.</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е восприятия лежат два вида нервных связей: связи, образуемые в пределах одного анализатора, и межанализаторные связи. Первый случай наблюдается при воздействии на организм комплексного раздражителя одной модальности. Таким раздражи</w:t>
        <w:softHyphen/>
        <w:t>телем может быть мелодия, представляющая собой своеобразное сочетание отдельных звуков, воздействующих на слуховой ана</w:t>
        <w:softHyphen/>
        <w:t>лизатор. Весь этот комплекс действует как один сложный раздражитель. При этом нервные связи образуются не только на сами раздражители, но и на их отношение — временное, пространственное и пр. (так называемый рефлекс на отношение). В результате в коре больших полушарий происходит процесс интегрирования, сложный синтез.</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вид нервных связей, образующихся при воздействии комплексного раздражителя, - это связи в пределах разных анализаторов. И.М. Сеченов объяснял восприятие предмета или пространства ассоциацией зрительных, кинестезических, осязатель</w:t>
        <w:softHyphen/>
        <w:t>ных и других ощущений. К этим ассоциациям у человека обяза</w:t>
        <w:softHyphen/>
        <w:t>тельно присоединяется и слуховой образ слова, которым обозна</w:t>
        <w:softHyphen/>
        <w:t>чается данный предмет или пространственное отношение.</w:t>
      </w:r>
    </w:p>
    <w:p>
      <w:pPr>
        <w:pStyle w:val="Normal"/>
        <w:jc w:val="both"/>
        <w:rPr>
          <w:rFonts w:ascii="Times New Roman" w:hAnsi="Times New Roman" w:cs="Times New Roman"/>
          <w:sz w:val="22"/>
          <w:szCs w:val="22"/>
        </w:rPr>
      </w:pPr>
      <w:r>
        <w:rPr>
          <w:rFonts w:cs="Times New Roman" w:ascii="Times New Roman" w:hAnsi="Times New Roman"/>
          <w:sz w:val="22"/>
          <w:szCs w:val="22"/>
        </w:rPr>
        <w:t>1 Павлов И.П. Лекции о работе больших полушарий головного мозга // Поли, собр. соч. 2-е изд., доп. - М.-Л.: Изд-во АН СССР, 1951. - Т. Г/. - С. 163.</w:t>
      </w:r>
    </w:p>
    <w:p>
      <w:pPr>
        <w:pStyle w:val="Normal"/>
        <w:jc w:val="both"/>
        <w:rPr>
          <w:rFonts w:ascii="Times New Roman" w:hAnsi="Times New Roman" w:cs="Times New Roman"/>
          <w:sz w:val="22"/>
          <w:szCs w:val="22"/>
        </w:rPr>
      </w:pPr>
      <w:r>
        <w:rPr>
          <w:rFonts w:cs="Times New Roman" w:ascii="Times New Roman" w:hAnsi="Times New Roman"/>
          <w:sz w:val="22"/>
          <w:szCs w:val="22"/>
        </w:rPr>
        <w:t>144</w:t>
      </w:r>
    </w:p>
    <w:p>
      <w:pPr>
        <w:pStyle w:val="Normal"/>
        <w:jc w:val="both"/>
        <w:rPr>
          <w:rFonts w:ascii="Times New Roman" w:hAnsi="Times New Roman" w:cs="Times New Roman"/>
          <w:sz w:val="22"/>
          <w:szCs w:val="22"/>
        </w:rPr>
      </w:pPr>
      <w:r>
        <w:rPr>
          <w:rFonts w:cs="Times New Roman" w:ascii="Times New Roman" w:hAnsi="Times New Roman"/>
          <w:sz w:val="22"/>
          <w:szCs w:val="22"/>
        </w:rPr>
        <w:t>В акте зрения при восприятии величины предметов, их уда</w:t>
        <w:softHyphen/>
        <w:t>ленности и т.д. чисто зрительные ощущения всегда ассоцииру</w:t>
        <w:softHyphen/>
        <w:t>ются с мышечными. Некоторое нарушение этих связей путем усиления или ослабления глазных мышц можно вызвать дейст</w:t>
        <w:softHyphen/>
        <w:t>вием определенных лекарственных веществ. При этом наблю</w:t>
        <w:softHyphen/>
        <w:t>дается макрония (кажущееся увеличение предметов) или микрония (кажущееся уменьшение предметов).</w:t>
      </w:r>
    </w:p>
    <w:p>
      <w:pPr>
        <w:pStyle w:val="Normal"/>
        <w:jc w:val="both"/>
        <w:rPr>
          <w:rFonts w:ascii="Times New Roman" w:hAnsi="Times New Roman" w:cs="Times New Roman"/>
          <w:sz w:val="22"/>
          <w:szCs w:val="22"/>
        </w:rPr>
      </w:pPr>
      <w:r>
        <w:rPr>
          <w:rFonts w:cs="Times New Roman" w:ascii="Times New Roman" w:hAnsi="Times New Roman"/>
          <w:sz w:val="22"/>
          <w:szCs w:val="22"/>
        </w:rPr>
        <w:t>Временные нервные связи, лежащие в основе восприятия, складываются на основе объективных связей свойств предметов и явлений внешнего мира. Благодаря связям, образующимся между анализаторами, мы отражаем в восприятии и такие свойства предметов или явлений, для которых нет специально приспо</w:t>
        <w:softHyphen/>
        <w:t>собленных анализаторов (например, величина предмета, удельный вес). Поэтому в восприятии мы глубже познаем мир, чем в ощу</w:t>
        <w:softHyphen/>
        <w:t>щениях.</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 основе сложного процесса построения образа восприятия лежат системы внутрианализаторных и межанализа</w:t>
        <w:softHyphen/>
        <w:t>торных связей, обеспечивающих наилучшие условия выделения раз</w:t>
        <w:softHyphen/>
        <w:t>дражителей и учет взаимодействия свойств предмета как сложного целого.</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фикация восприятий. В основе классификации восприя</w:t>
        <w:softHyphen/>
        <w:t>тий, так же как ощущений, лежат различия в анализаторах, участвующих в восприятии. В соответствии с тем, какой ана</w:t>
        <w:softHyphen/>
        <w:t>лизатор играет в восприятии преобладающую роль, различают зрительные, слуховые, осязательные, кинестезические, обонятельные и вкусовые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процесс восприятия осуществляется рядом взаимо</w:t>
        <w:softHyphen/>
        <w:t>действующих между собой анализаторов. Двигательные ощущения в той или иной степени участвуют во всех видах восприятий. В качестве примера можно назвать осязательное восприятие, в котором участвуют тактильный и кинестезический анализаторы. Аналогично в слуховом и зрительном восприятиях также участвует двигательный анализатор.</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ные виды восприятия редко встречаются в чистом виде, обычно они комбинируются, и в результате возникают сложные виды восприятий. Так, восприятие учеником текста на уроке включает зрительное, слуховое и кинестезическое восприятие.</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ой другого типа классификации восприятий являются формы существования материи: пространство, время и движение. В соответствии с этой классификацией выделяют восприятие пространства, восприятие времени и восприятие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145</w:t>
      </w:r>
    </w:p>
    <w:p>
      <w:pPr>
        <w:pStyle w:val="Normal"/>
        <w:jc w:val="both"/>
        <w:rPr>
          <w:rFonts w:ascii="Times New Roman" w:hAnsi="Times New Roman" w:cs="Times New Roman"/>
          <w:sz w:val="22"/>
          <w:szCs w:val="22"/>
        </w:rPr>
      </w:pPr>
      <w:r>
        <w:rPr>
          <w:rFonts w:cs="Times New Roman" w:ascii="Times New Roman" w:hAnsi="Times New Roman"/>
          <w:sz w:val="22"/>
          <w:szCs w:val="22"/>
        </w:rPr>
        <w:t>2. Восприятие Роль моторных компонентов в восприятии. Восприя-как действие тие — своеобразное действие, направленное на об</w:t>
        <w:softHyphen/>
        <w:t>следование воспринимаемого объекта и на создание его копии, его подобия. Существенным компонентом восприятия являются моторные процессы. К ним относятся движения руки, ощупывающей предмет, движения глаза, прослеживающего ви</w:t>
        <w:softHyphen/>
        <w:t>димый контур предмета, движения гортани, воспроизводящей слышимый звук, и т.д.</w:t>
      </w:r>
    </w:p>
    <w:p>
      <w:pPr>
        <w:pStyle w:val="Normal"/>
        <w:jc w:val="both"/>
        <w:rPr>
          <w:rFonts w:ascii="Times New Roman" w:hAnsi="Times New Roman" w:cs="Times New Roman"/>
          <w:sz w:val="22"/>
          <w:szCs w:val="22"/>
        </w:rPr>
      </w:pPr>
      <w:r>
        <w:rPr>
          <w:rFonts w:cs="Times New Roman" w:ascii="Times New Roman" w:hAnsi="Times New Roman"/>
          <w:sz w:val="22"/>
          <w:szCs w:val="22"/>
        </w:rPr>
        <w:t>Моторные компоненты играют большую роль в акте осязания. Известно, что пассивное осязание свойственно всей кожной поверхности организма человека. Активное осязание характери</w:t>
        <w:softHyphen/>
        <w:t>зуется высокой точностью — адекватность отражения предмета возникает при перемещении движущейся руки относительно воспринимаемого предмета.</w:t>
      </w:r>
    </w:p>
    <w:p>
      <w:pPr>
        <w:pStyle w:val="Normal"/>
        <w:jc w:val="both"/>
        <w:rPr>
          <w:rFonts w:ascii="Times New Roman" w:hAnsi="Times New Roman" w:cs="Times New Roman"/>
          <w:sz w:val="22"/>
          <w:szCs w:val="22"/>
        </w:rPr>
      </w:pPr>
      <w:r>
        <w:rPr>
          <w:rFonts w:cs="Times New Roman" w:ascii="Times New Roman" w:hAnsi="Times New Roman"/>
          <w:sz w:val="22"/>
          <w:szCs w:val="22"/>
        </w:rPr>
        <w:t>В работе руки и глаза есть много общего. Глаз, как и рука, последовательно осматривает, «ощупывает» контуры рисунка и предмета. ИМ. Сеченов писал об этом: «...Идет ли речь о контурах и величине или об удалении и относительном расположении предметов, двигательные реакции глаза при смотрении и рук при ощупывании совершенно равнозначны по смыслу...*1. Рука «учит» глаз своим приемам ощупывания, «учит» своеобразной стратегии и тактике этого ощупы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функций движений руки в процессе осязания и глаза в процессе зрения показал, что они делятся на два больших класса. В первый входят движения поисковые, установочные и кор</w:t>
        <w:softHyphen/>
        <w:t>ректирующие. С их помощью осуществляется поиск заданного объекта восприятия, установка глаза (или руки) в «исходную позицию», корректировка этой позиции. Во второй класс входят движения, участвующие в построении образа, в измерении простран</w:t>
        <w:softHyphen/>
        <w:t>ственных характеристик объекта, в опознании знакомых объектов и т.п. Это класс собственно гностических движений, перцеп</w:t>
        <w:softHyphen/>
        <w:t>тив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Критерии адекватности образов восприятия действительности вырабатываются под влиянием условий жизни и обучения и под-взржсны перестройкам. Об этом свидетельствуют, в частности, данные о восприятии слепорожденных в первые дни после удаления катаракты. Наблюдения над человеком, ослепшим в де</w:t>
        <w:softHyphen/>
        <w:t>сятимесячном возрасте, которому зрение было возвращено через 51 год, показали, что после операции, когда повязка была снята с глаз больного, он не увидел ничего, кроме расплывчатых</w:t>
      </w:r>
    </w:p>
    <w:p>
      <w:pPr>
        <w:pStyle w:val="Normal"/>
        <w:jc w:val="both"/>
        <w:rPr>
          <w:rFonts w:ascii="Times New Roman" w:hAnsi="Times New Roman" w:cs="Times New Roman"/>
          <w:sz w:val="22"/>
          <w:szCs w:val="22"/>
        </w:rPr>
      </w:pPr>
      <w:r>
        <w:rPr>
          <w:rFonts w:cs="Times New Roman" w:ascii="Times New Roman" w:hAnsi="Times New Roman"/>
          <w:sz w:val="22"/>
          <w:szCs w:val="22"/>
        </w:rPr>
        <w:t>1 Сеченов И.М. Осязание как чувство, соответствующее зрению. // Избр. философ, и психолог, произведения. - М.: Госполитиздат, 1947. - С. 555.</w:t>
      </w:r>
    </w:p>
    <w:p>
      <w:pPr>
        <w:pStyle w:val="Normal"/>
        <w:jc w:val="both"/>
        <w:rPr>
          <w:rFonts w:ascii="Times New Roman" w:hAnsi="Times New Roman" w:cs="Times New Roman"/>
          <w:sz w:val="22"/>
          <w:szCs w:val="22"/>
        </w:rPr>
      </w:pPr>
      <w:r>
        <w:rPr>
          <w:rFonts w:cs="Times New Roman" w:ascii="Times New Roman" w:hAnsi="Times New Roman"/>
          <w:sz w:val="22"/>
          <w:szCs w:val="22"/>
        </w:rPr>
        <w:t>146</w:t>
      </w:r>
    </w:p>
    <w:p>
      <w:pPr>
        <w:pStyle w:val="Normal"/>
        <w:jc w:val="both"/>
        <w:rPr>
          <w:rFonts w:ascii="Times New Roman" w:hAnsi="Times New Roman" w:cs="Times New Roman"/>
          <w:sz w:val="22"/>
          <w:szCs w:val="22"/>
        </w:rPr>
      </w:pPr>
      <w:r>
        <w:rPr>
          <w:rFonts w:cs="Times New Roman" w:ascii="Times New Roman" w:hAnsi="Times New Roman"/>
          <w:sz w:val="22"/>
          <w:szCs w:val="22"/>
        </w:rPr>
        <w:t>очертаний. Он не увидел весь мир предметов, как видим его мы, открывая глаза. Постепенно зрение его восстановилось, однако он воспринимал мир тусклым и расплывчатым. В течение длитель</w:t>
        <w:softHyphen/>
        <w:t>ного времени его зрительное восприятие было ограничено тем, что он узнал ранее путем осязания. Он так и не научился читать глазами, однако мог зрительно узнавать печатные заглавные буквы и числа, потому что в школе для слепых его учили читать именно заглавные буквы. Его рисунки свидетельствовали о неспо</w:t>
        <w:softHyphen/>
        <w:t>собности воспроизвести что-либо, о чем он раньше не знал через осязание. Ему даже через год после возвращения зрения не уда</w:t>
        <w:softHyphen/>
        <w:t>валось нарисовать сложный предмет, если он не мог исследовать его руками.</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ения над слепорожденными, которым зрение было возвращено в зрелые годы, дают основания утверждать, что мы не можем воспринимать прежде, чем научимся воспринимать.</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 это система перцептивных действий, и овладение ими требует специального обучения и пр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ение. Важная форма произвольного восприятия -наблюдение — преднамеренное, планомерное восприятие предметов или явлений окружающе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В наблюдении восприятие выступает как самостоятельная дея</w:t>
        <w:softHyphen/>
        <w:t>тельность. Нужно научиться пользоваться органами чувств, на</w:t>
        <w:softHyphen/>
        <w:t>учиться осязать, видеть, слышать и т.д. Мы часто не различаем отдельные звуки иностранного языка, не слышим фальши в ис</w:t>
        <w:softHyphen/>
        <w:t>полнении музыкального произведения или не видим ее в передаче цветовых тонов картин. Наблюдению можно и нужно учиться. Так же, как говорят о культуре речи, можно говорить и о культуре восприятия, наблюдения. В этой связи уместно вспомнить слова известного голландского астронома М. Миннарта: «От вас самих зависит прозрение — вам стоит лишь дотронуться до своих глаз магическим жезлом под названием "знай, на что смотреть"»1.</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успех наблюдения в значительной степени определяется четкой постановкой задачи. Наблюдателю нужен «компас», указывающий направление наблюдения. Таким «ком</w:t>
        <w:softHyphen/>
        <w:t>пасом» и является задача, стоящая перед наблюдателем, план наблю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успешного проведения наблюдения большое значение имеет предварительная подготовка к нему, прошлый опыт, знания наблюдателя. Чем богаче опыт человека, тем больше у него зна</w:t>
        <w:softHyphen/>
        <w:t>ний, тем богаче его восприятия. Эти закономерности наблюдения должен учитывать учитель, организуя деятельность учащихся. Чтобы обеспечить успешное восприятие нового учебного мате-</w:t>
      </w:r>
    </w:p>
    <w:p>
      <w:pPr>
        <w:pStyle w:val="Normal"/>
        <w:jc w:val="both"/>
        <w:rPr>
          <w:rFonts w:ascii="Times New Roman" w:hAnsi="Times New Roman" w:cs="Times New Roman"/>
          <w:sz w:val="22"/>
          <w:szCs w:val="22"/>
        </w:rPr>
      </w:pPr>
      <w:r>
        <w:rPr>
          <w:rFonts w:cs="Times New Roman" w:ascii="Times New Roman" w:hAnsi="Times New Roman"/>
          <w:sz w:val="22"/>
          <w:szCs w:val="22"/>
        </w:rPr>
        <w:t>1 Мнннарт М. Свет и цвет в природе. — М.: Наука, 1969. — С. 14.</w:t>
      </w:r>
    </w:p>
    <w:p>
      <w:pPr>
        <w:pStyle w:val="Normal"/>
        <w:jc w:val="both"/>
        <w:rPr>
          <w:rFonts w:ascii="Times New Roman" w:hAnsi="Times New Roman" w:cs="Times New Roman"/>
          <w:sz w:val="22"/>
          <w:szCs w:val="22"/>
        </w:rPr>
      </w:pPr>
      <w:r>
        <w:rPr>
          <w:rFonts w:cs="Times New Roman" w:ascii="Times New Roman" w:hAnsi="Times New Roman"/>
          <w:sz w:val="22"/>
          <w:szCs w:val="22"/>
        </w:rPr>
        <w:t>147</w:t>
      </w:r>
    </w:p>
    <w:p>
      <w:pPr>
        <w:pStyle w:val="Normal"/>
        <w:jc w:val="both"/>
        <w:rPr>
          <w:rFonts w:ascii="Times New Roman" w:hAnsi="Times New Roman" w:cs="Times New Roman"/>
          <w:sz w:val="22"/>
          <w:szCs w:val="22"/>
        </w:rPr>
      </w:pPr>
      <w:r>
        <w:rPr>
          <w:rFonts w:cs="Times New Roman" w:ascii="Times New Roman" w:hAnsi="Times New Roman"/>
          <w:sz w:val="22"/>
          <w:szCs w:val="22"/>
        </w:rPr>
        <w:t>риала, учитель должен подготовить учеников, активизировать их прошлый опыт и помочь связать его с новым материалом, на</w:t>
        <w:softHyphen/>
        <w:t>править восприятие учащихся, ставя перед ними новые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той же цели - организации наблюдения учащихся и обеспечению более эффективного усвоения новых знаний -служит и издавна разрабатываемый в педагогике принцип нагляд</w:t>
        <w:softHyphen/>
        <w:t>ности обучения. Еще К.Д. Ушинский (1824—1870), говоря о нагляд</w:t>
        <w:softHyphen/>
        <w:t>ности в обучении, писал, что наглядное обучение — «это такое обучение, которое строится не на отвлеченных представлениях и словах, а на конкретных образах, непосредственно воспринятых ребенком: будут ли эти образы восприняты при самом ученье, под руководством наставника или прежде, самостоятельным наблюде</w:t>
        <w:softHyphen/>
        <w:t>нием ребенка...»1.</w:t>
      </w:r>
    </w:p>
    <w:p>
      <w:pPr>
        <w:pStyle w:val="Normal"/>
        <w:jc w:val="both"/>
        <w:rPr>
          <w:rFonts w:ascii="Times New Roman" w:hAnsi="Times New Roman" w:cs="Times New Roman"/>
          <w:sz w:val="22"/>
          <w:szCs w:val="22"/>
        </w:rPr>
      </w:pPr>
      <w:r>
        <w:rPr>
          <w:rFonts w:cs="Times New Roman" w:ascii="Times New Roman" w:hAnsi="Times New Roman"/>
          <w:sz w:val="22"/>
          <w:szCs w:val="22"/>
        </w:rPr>
        <w:t>Наглядность обучения достигается использованием специаль</w:t>
        <w:softHyphen/>
        <w:t>ных средств (наглядных пособий, оборудования, демонстраци</w:t>
        <w:softHyphen/>
        <w:t>онных опытов, различных экскурсий и т.п.) в сочетании их со словом учителя.</w:t>
      </w:r>
    </w:p>
    <w:p>
      <w:pPr>
        <w:pStyle w:val="Normal"/>
        <w:jc w:val="both"/>
        <w:rPr>
          <w:rFonts w:ascii="Times New Roman" w:hAnsi="Times New Roman" w:cs="Times New Roman"/>
          <w:sz w:val="22"/>
          <w:szCs w:val="22"/>
        </w:rPr>
      </w:pPr>
      <w:r>
        <w:rPr>
          <w:rFonts w:cs="Times New Roman" w:ascii="Times New Roman" w:hAnsi="Times New Roman"/>
          <w:sz w:val="22"/>
          <w:szCs w:val="22"/>
        </w:rPr>
        <w:t>Роль этих средств до сих пор рассматривалась как вспомо</w:t>
        <w:softHyphen/>
        <w:t>гательная: их привлекали как иллюстративный материал, облег</w:t>
        <w:softHyphen/>
        <w:t>чающий усвоение знаний и способствующий пробуждению у школьников интереса к изучаемому материалу. Однако результаты проведенных в последнее время экспериментальных исследований позволяют в ином плане подойти к реализации принципа нагляд</w:t>
        <w:softHyphen/>
        <w:t>ности в обучении.</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процесс обучения не должен заключаться в пассив</w:t>
        <w:softHyphen/>
        <w:t>ном восприятии информации, которую сообщает на уроке учи</w:t>
        <w:softHyphen/>
        <w:t>тель, лучше, если он организован как активная мыслительная деятельность учащегося. Конечный результат этой деятельности -открытие новых для учащихся знаний - и есть цель процесса обучения. Какими же средствами может быть достигнута эта цель для обеспечения наиболее прочного усвоения знаний? Экспери</w:t>
        <w:softHyphen/>
        <w:t>ментальные исследования показали, что существенным компо</w:t>
        <w:softHyphen/>
        <w:t>нентом процесса принятия решения является манипулированием образа ситуации, сложившимся на основе ориентировочно-исследовательской перцептивной деятельности. Эта фаза — фаза отвлечения от реальной ситуации - есть не что иное, как деятельность по переструктурированию образа в соответствии с поставленной задачей.</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сть перевода проблемной ситуации во внутренний план для процесса принятия решения свидетельствует в пользу чрезвычайной важности правильного подхода к использованию</w:t>
      </w:r>
    </w:p>
    <w:p>
      <w:pPr>
        <w:pStyle w:val="Normal"/>
        <w:jc w:val="both"/>
        <w:rPr>
          <w:rFonts w:ascii="Times New Roman" w:hAnsi="Times New Roman" w:cs="Times New Roman"/>
          <w:sz w:val="22"/>
          <w:szCs w:val="22"/>
        </w:rPr>
      </w:pPr>
      <w:r>
        <w:rPr>
          <w:rFonts w:cs="Times New Roman" w:ascii="Times New Roman" w:hAnsi="Times New Roman"/>
          <w:sz w:val="22"/>
          <w:szCs w:val="22"/>
        </w:rPr>
        <w:t>1 Ушинский К.Д. Родное слово. Книга для учащихся // Собр. соч.. — М.-Л.: Изд-во АПН РСФСР, 1949. - Т. 6. - С. 265-266.</w:t>
      </w:r>
    </w:p>
    <w:p>
      <w:pPr>
        <w:pStyle w:val="Normal"/>
        <w:jc w:val="both"/>
        <w:rPr>
          <w:rFonts w:ascii="Times New Roman" w:hAnsi="Times New Roman" w:cs="Times New Roman"/>
          <w:sz w:val="22"/>
          <w:szCs w:val="22"/>
        </w:rPr>
      </w:pPr>
      <w:r>
        <w:rPr>
          <w:rFonts w:cs="Times New Roman" w:ascii="Times New Roman" w:hAnsi="Times New Roman"/>
          <w:sz w:val="22"/>
          <w:szCs w:val="22"/>
        </w:rPr>
        <w:t>148</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а наглядности в обучении. Наглядные пособия не долж</w:t>
        <w:softHyphen/>
        <w:t>ны быть лишь иллюстрацией к излагаемому материалу. Для того чтобы акт открытия новых знаний не был для учащегося столь мучительным, как процесс решения творческих проблем в науке или в искусстве, использование наглядности в обучении должно на</w:t>
        <w:softHyphen/>
        <w:t>правлять не только процесс создания образа ситуации, но и процесс переструктурирования этого образа в соответствии со стоящей задачей. При таком подходе существенное значение приобретает не только характер используемых наглядных пособий, их подбор, но и динамика предъявления их на уроке. Последовательность использования наглядных пособий на уроке должна направлять деятельность учащихся по созданию модели изучаемого мате</w:t>
        <w:softHyphen/>
        <w:t>риала.</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только активное наблюдение и активная умственная деятельность учащихся обеспечивает эффективное и прочное усвоение 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t>3. Восприятие   Восприятие пространства играет большую роль во пространства    взаимодействии человека с окружающей средой, яв</w:t>
        <w:softHyphen/>
        <w:t>ляясь необходимым условием ориентировки в ней человека. Оно представляет собой отражение объективно сущест</w:t>
        <w:softHyphen/>
        <w:t>вующего пространства и включает восприятие формы, величины и взаимного расположения объектов, их рельефа, удаленности и на</w:t>
        <w:softHyphen/>
        <w:t>правления, в котором они находятся.</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действие человека со средой включает и само упело чело</w:t>
        <w:softHyphen/>
        <w:t>века с характерной для него системой координат. Сам ощущаю</w:t>
        <w:softHyphen/>
        <w:t>щий человек — материальное тело, занимающее определенное место в пространстве и обладающее известными пространствен</w:t>
        <w:softHyphen/>
        <w:t>ными признаками (величиной, формой, тремя измерениями тела, направлениями движений в пространстве).</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формы, величины, местоположения и перемеще</w:t>
        <w:softHyphen/>
        <w:t>ния предметов относительно друг друга и одновременный анализ положения собственного тела относительно окружающих предме</w:t>
        <w:softHyphen/>
        <w:t>тов совершаются в процессе двигательной деятельности организма и составляют особое высшее проявление аналитико-синтети-ческой деятельности, называемое пространственным анализом. Установлено, что в основе различных форм пространственного анализа лежит деятельность комплекса анализаторов, ни одному из которых не присуща монопольная роль в анализе простран</w:t>
        <w:softHyphen/>
        <w:t>ственных факторов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Особую роль в пространственной ориентировке выполняет двигательный анализатор, с помощью которого устанавливается взаимодействие между различными анализаторами. К специаль-</w:t>
      </w:r>
    </w:p>
    <w:p>
      <w:pPr>
        <w:pStyle w:val="Normal"/>
        <w:jc w:val="both"/>
        <w:rPr>
          <w:rFonts w:ascii="Times New Roman" w:hAnsi="Times New Roman" w:cs="Times New Roman"/>
          <w:sz w:val="22"/>
          <w:szCs w:val="22"/>
        </w:rPr>
      </w:pPr>
      <w:r>
        <w:rPr>
          <w:rFonts w:cs="Times New Roman" w:ascii="Times New Roman" w:hAnsi="Times New Roman"/>
          <w:sz w:val="22"/>
          <w:szCs w:val="22"/>
        </w:rPr>
        <w:t>149</w:t>
      </w:r>
    </w:p>
    <w:p>
      <w:pPr>
        <w:pStyle w:val="Normal"/>
        <w:jc w:val="both"/>
        <w:rPr>
          <w:rFonts w:ascii="Times New Roman" w:hAnsi="Times New Roman" w:cs="Times New Roman"/>
          <w:sz w:val="22"/>
          <w:szCs w:val="22"/>
        </w:rPr>
      </w:pPr>
      <w:r>
        <w:rPr>
          <w:rFonts w:cs="Times New Roman" w:ascii="Times New Roman" w:hAnsi="Times New Roman"/>
          <w:sz w:val="22"/>
          <w:szCs w:val="22"/>
        </w:rPr>
        <w:t>ным механизмам пространственной ориентировки следует отнести нервные связи между обоими полушариями в анализаторной деятель</w:t>
        <w:softHyphen/>
        <w:t>ности: бинокулярное зрение, бинауральный слух, бимануальное осяза</w:t>
        <w:softHyphen/>
        <w:t>ние, дириническое обоняние и т.д. Важную роль в отражении про</w:t>
        <w:softHyphen/>
        <w:t>странственных свойств предметов играет функциональная асим</w:t>
        <w:softHyphen/>
        <w:t>метрия, которая характерна для всех парных анализаторов. Функциональная асимметрия состоит в том, что одна из сторон анализатора является в определенном отношении ведущей, доми</w:t>
        <w:softHyphen/>
        <w:t>нирующей. Было показано, что отношения между сторонами анализатора в смысле их доминирования динамичны и неодно</w:t>
        <w:softHyphen/>
        <w:t>значны. Так, глаз, доминирующий по остроте зрения, может быть не ведущим по величине поля зрения и т.д.</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формы предметов. Восприятие формы предметов обычно осуществляется с помощью зрительного, тактильного и кинестезического анализаторов.</w:t>
      </w:r>
    </w:p>
    <w:p>
      <w:pPr>
        <w:pStyle w:val="Normal"/>
        <w:jc w:val="both"/>
        <w:rPr>
          <w:rFonts w:ascii="Times New Roman" w:hAnsi="Times New Roman" w:cs="Times New Roman"/>
          <w:sz w:val="22"/>
          <w:szCs w:val="22"/>
        </w:rPr>
      </w:pPr>
      <w:r>
        <w:rPr>
          <w:rFonts w:cs="Times New Roman" w:ascii="Times New Roman" w:hAnsi="Times New Roman"/>
          <w:sz w:val="22"/>
          <w:szCs w:val="22"/>
        </w:rPr>
        <w:t>У некоторых животных наблюдаются врожденные реакции, так называемые врожденные пусковые механизмы поведения, при воз</w:t>
        <w:softHyphen/>
        <w:t>действии объектов, имеющих определенную форму. Эти врожден</w:t>
        <w:softHyphen/>
        <w:t>ные механизмы строго специализированы. Примером может служить оборонительная реакция молодняка семейства куриных на картонный крест, имитирующий силуэт хищной птицы.</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информативный признак, который нужно выделить при ознакомлении с формой, это контур. Именно контур служит разделительной гранью двух реальностей, т.е. фигуры и фона. Благодаря микродвижениям глаз может выделять границы объек</w:t>
        <w:softHyphen/>
        <w:t>тов (контур и мелкие детали). Зрительная система должна быть способна не только выделять границу между объектом и фоном, но и научиться следовать по ней. Это осуществляется посредством движений глаза, которые как бы вторично выделяют контур и яв</w:t>
        <w:softHyphen/>
        <w:t>ляются необходимым условием создания образа формы предмета.</w:t>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ный процесс мы имеем в осязательном восприятии. Чтобы определить на ощупь форму невидимого предмета, необхо</w:t>
        <w:softHyphen/>
        <w:t>димо брать этот предмет, поворачивать его, прикасаться к нему с разных сторон. При этом рука ощупывает предмет легкими движениями, то и дело возвращаясь назад, как бы проверяя, правильно ли воспринята та или иная его часть. Формирующийся образ предмета складывается на основании объединения в комп</w:t>
        <w:softHyphen/>
        <w:t>лекс тактильных и кинестезических ощущений.</w:t>
      </w:r>
    </w:p>
    <w:p>
      <w:pPr>
        <w:pStyle w:val="Normal"/>
        <w:jc w:val="both"/>
        <w:rPr>
          <w:rFonts w:ascii="Times New Roman" w:hAnsi="Times New Roman" w:cs="Times New Roman"/>
          <w:sz w:val="22"/>
          <w:szCs w:val="22"/>
        </w:rPr>
      </w:pPr>
      <w:r>
        <w:rPr>
          <w:rFonts w:cs="Times New Roman" w:ascii="Times New Roman" w:hAnsi="Times New Roman"/>
          <w:sz w:val="22"/>
          <w:szCs w:val="22"/>
        </w:rPr>
        <w:t>Зрительное восприятие формы предмета определяется усло</w:t>
        <w:softHyphen/>
        <w:t>виями наблюдения: величиной предмета, его расстоянием от глаз наблюдателя, освещенностью, контрастом между яркостью объек</w:t>
        <w:softHyphen/>
        <w:t>та и фона и т.п.</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величины предмета. Воспринимаемая величина предметов определяется величиной их изображения на сетчатке</w:t>
      </w:r>
    </w:p>
    <w:p>
      <w:pPr>
        <w:pStyle w:val="Normal"/>
        <w:jc w:val="both"/>
        <w:rPr>
          <w:rFonts w:ascii="Times New Roman" w:hAnsi="Times New Roman" w:cs="Times New Roman"/>
          <w:sz w:val="22"/>
          <w:szCs w:val="22"/>
        </w:rPr>
      </w:pPr>
      <w:r>
        <w:rPr>
          <w:rFonts w:cs="Times New Roman" w:ascii="Times New Roman" w:hAnsi="Times New Roman"/>
          <w:sz w:val="22"/>
          <w:szCs w:val="22"/>
        </w:rPr>
        <w:t>150</w:t>
      </w:r>
    </w:p>
    <w:p>
      <w:pPr>
        <w:pStyle w:val="Normal"/>
        <w:jc w:val="both"/>
        <w:rPr>
          <w:rFonts w:ascii="Times New Roman" w:hAnsi="Times New Roman" w:cs="Times New Roman"/>
          <w:sz w:val="22"/>
          <w:szCs w:val="22"/>
        </w:rPr>
      </w:pPr>
      <w:r>
        <w:rPr>
          <w:rFonts w:cs="Times New Roman" w:ascii="Times New Roman" w:hAnsi="Times New Roman"/>
          <w:sz w:val="22"/>
          <w:szCs w:val="22"/>
        </w:rPr>
        <w:t>глаза и удаленностью от глаз наблюдателя. Приспособление глаза к четкому видению различно удаленных предметов осуществля</w:t>
        <w:softHyphen/>
        <w:t>ется с помощью двух механизмов: аккомодации и конвергенции.</w:t>
      </w:r>
    </w:p>
    <w:p>
      <w:pPr>
        <w:pStyle w:val="Normal"/>
        <w:jc w:val="both"/>
        <w:rPr>
          <w:rFonts w:ascii="Times New Roman" w:hAnsi="Times New Roman" w:cs="Times New Roman"/>
          <w:sz w:val="22"/>
          <w:szCs w:val="22"/>
        </w:rPr>
      </w:pPr>
      <w:r>
        <w:rPr>
          <w:rFonts w:cs="Times New Roman" w:ascii="Times New Roman" w:hAnsi="Times New Roman"/>
          <w:sz w:val="22"/>
          <w:szCs w:val="22"/>
        </w:rPr>
        <w:t>Аккомодация — это изменение преломляющей способности хрусталика путем изменения его кривизны. Так, при взгляде на близко расположенные предметы происходит мышечное сокраще</w:t>
        <w:softHyphen/>
        <w:t>ние, в результате чего уменьшается степень натяжения хрусталика и его форма становится более выпуклой. С возрастом хрусталик постепенно становится менее подвижным и теряет способность к аккомодации, т.е. к изменению своей формы при взгляде на различно удаленные предметы. В результате развивается даль</w:t>
        <w:softHyphen/>
        <w:t>нозоркость, которая выражается в том, что ближайшая точка ясного видения с возрастом отодвигается все дальше и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Аккомодация обычно связана с конвергенцией, т.е. сведением зрительных осей на фиксируемом предмете (рис. 4). Определенное состояние аккомодации вызывает и определенную степень сведе</w:t>
        <w:softHyphen/>
        <w:t>ния зрительных осей, и наоборот, тому или иному сведению зри</w:t>
        <w:softHyphen/>
        <w:t>тельных осей соответствует определенная степень аккомодации.</w:t>
      </w:r>
    </w:p>
    <w:p>
      <w:pPr>
        <w:pStyle w:val="Normal"/>
        <w:jc w:val="both"/>
        <w:rPr>
          <w:rFonts w:ascii="Times New Roman" w:hAnsi="Times New Roman" w:cs="Times New Roman"/>
          <w:sz w:val="22"/>
          <w:szCs w:val="22"/>
        </w:rPr>
      </w:pPr>
      <w:r>
        <w:rPr>
          <w:rFonts w:cs="Times New Roman" w:ascii="Times New Roman" w:hAnsi="Times New Roman"/>
          <w:sz w:val="22"/>
          <w:szCs w:val="22"/>
        </w:rPr>
        <w:t>Рис. 4</w:t>
      </w:r>
    </w:p>
    <w:p>
      <w:pPr>
        <w:pStyle w:val="Normal"/>
        <w:jc w:val="both"/>
        <w:rPr>
          <w:rFonts w:ascii="Times New Roman" w:hAnsi="Times New Roman" w:cs="Times New Roman"/>
          <w:sz w:val="22"/>
          <w:szCs w:val="22"/>
        </w:rPr>
      </w:pPr>
      <w:r>
        <w:rPr>
          <w:rFonts w:cs="Times New Roman" w:ascii="Times New Roman" w:hAnsi="Times New Roman"/>
          <w:sz w:val="22"/>
          <w:szCs w:val="22"/>
        </w:rPr>
        <w:t>Угол конвергенции непосредственно используется как индика</w:t>
        <w:softHyphen/>
        <w:t>тор расстояния, как своеобразный дальномер. Можно изменить угол конвергенции для данного расстояния с помощью призм, помещенных перед объектом. Если при этом угол конвергенции увеличивается, видимая величина объекта тоже увеличивается, а воспринимаемое до него расстояние уменьшается. Если же призмы расположены так, что угол конвергенции уменьшается, то видимый размер объекта тоже уменьшается, а расстояние до него увелич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Комбинация двух раздражителей — величины изображения предмета на сетчатке и напряжение глазных мышц в результате</w:t>
      </w:r>
    </w:p>
    <w:p>
      <w:pPr>
        <w:pStyle w:val="Normal"/>
        <w:jc w:val="both"/>
        <w:rPr>
          <w:rFonts w:ascii="Times New Roman" w:hAnsi="Times New Roman" w:cs="Times New Roman"/>
          <w:sz w:val="22"/>
          <w:szCs w:val="22"/>
        </w:rPr>
      </w:pPr>
      <w:r>
        <w:rPr>
          <w:rFonts w:cs="Times New Roman" w:ascii="Times New Roman" w:hAnsi="Times New Roman"/>
          <w:sz w:val="22"/>
          <w:szCs w:val="22"/>
        </w:rPr>
        <w:t>15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74340" cy="173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1" r="-12" b="-21"/>
                    <a:stretch>
                      <a:fillRect/>
                    </a:stretch>
                  </pic:blipFill>
                  <pic:spPr bwMode="auto">
                    <a:xfrm>
                      <a:off x="0" y="0"/>
                      <a:ext cx="2974340" cy="17399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аккомодации и конвергенции — и является условнорефлекторным сигналом размера воспринимаемого предмета.</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глубины и удаленности предметов. Аккомодация и конвергенция действуют лишь в очень небольших пределах, на небольших расстояниях: аккомодация — в пределах 5—6 метров, конвергенция — до 450 метров. Между тем человек способен различать глубину воспринимаемых предметов и занимаемого ими пространства на расстоянии до 2500 метров.</w:t>
      </w:r>
    </w:p>
    <w:p>
      <w:pPr>
        <w:pStyle w:val="Normal"/>
        <w:jc w:val="both"/>
        <w:rPr>
          <w:rFonts w:ascii="Times New Roman" w:hAnsi="Times New Roman" w:cs="Times New Roman"/>
          <w:sz w:val="22"/>
          <w:szCs w:val="22"/>
        </w:rPr>
      </w:pPr>
      <w:r>
        <w:rPr>
          <w:rFonts w:cs="Times New Roman" w:ascii="Times New Roman" w:hAnsi="Times New Roman"/>
          <w:sz w:val="22"/>
          <w:szCs w:val="22"/>
        </w:rPr>
        <w:t>Эта способность оценивать глубину на первый взгляд кажется</w:t>
      </w:r>
    </w:p>
    <w:p>
      <w:pPr>
        <w:pStyle w:val="Normal"/>
        <w:jc w:val="both"/>
        <w:rPr>
          <w:rFonts w:ascii="Times New Roman" w:hAnsi="Times New Roman" w:cs="Times New Roman"/>
          <w:sz w:val="22"/>
          <w:szCs w:val="22"/>
        </w:rPr>
      </w:pPr>
      <w:r>
        <w:rPr>
          <w:rFonts w:cs="Times New Roman" w:ascii="Times New Roman" w:hAnsi="Times New Roman"/>
          <w:sz w:val="22"/>
          <w:szCs w:val="22"/>
        </w:rPr>
        <w:t>врожденной.</w:t>
      </w:r>
    </w:p>
    <w:p>
      <w:pPr>
        <w:pStyle w:val="Normal"/>
        <w:jc w:val="both"/>
        <w:rPr>
          <w:rFonts w:ascii="Times New Roman" w:hAnsi="Times New Roman" w:cs="Times New Roman"/>
          <w:sz w:val="22"/>
          <w:szCs w:val="22"/>
        </w:rPr>
      </w:pPr>
      <w:r>
        <w:rPr>
          <w:rFonts w:cs="Times New Roman" w:ascii="Times New Roman" w:hAnsi="Times New Roman"/>
          <w:sz w:val="22"/>
          <w:szCs w:val="22"/>
        </w:rPr>
        <w:t>В эксперименте ребенка-ползунка помещали на настил, рядом с которым находится обрыв, где поверх пустого пространства было положено толстое стекло (рис. 5). Эксперимент показал, что ребенок, свободно ползающий по настилу, не покидает его и останавливается перед стекло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64995" cy="1950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8" r="-19" b="-18"/>
                    <a:stretch>
                      <a:fillRect/>
                    </a:stretch>
                  </pic:blipFill>
                  <pic:spPr bwMode="auto">
                    <a:xfrm>
                      <a:off x="0" y="0"/>
                      <a:ext cx="1864995" cy="19507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5</w:t>
      </w:r>
    </w:p>
    <w:p>
      <w:pPr>
        <w:pStyle w:val="Normal"/>
        <w:jc w:val="both"/>
        <w:rPr>
          <w:rFonts w:ascii="Times New Roman" w:hAnsi="Times New Roman" w:cs="Times New Roman"/>
          <w:sz w:val="22"/>
          <w:szCs w:val="22"/>
        </w:rPr>
      </w:pPr>
      <w:r>
        <w:rPr>
          <w:rFonts w:cs="Times New Roman" w:ascii="Times New Roman" w:hAnsi="Times New Roman"/>
          <w:sz w:val="22"/>
          <w:szCs w:val="22"/>
        </w:rPr>
        <w:t>При более углубленном исследовании выяснилось, что останавливает ребенка не глубина, а новизна ситуации, вызывающая ориентировочную реакцию и за</w:t>
        <w:softHyphen/>
        <w:t>держку движения. Аналогичный результат наблюдался, когда за пределами настила под стеклом помещали блестящую фольгу — ребенок также останавливался на границе двух разных поверх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глубины и удаленности предметов осуществляется главным образом благодаря бинокулярному зрению. При бинокуляр</w:t>
        <w:softHyphen/>
        <w:t>ной фиксации дальних объектов (например, звезд на небе) зри</w:t>
        <w:softHyphen/>
        <w:t>тельные линии обоих глаз параллельны. При этом изображения удаленных предметов видятся нами в одних и тех же местах пространства, независимо от того, падают ли эти изображения на сетчатку правого или левого глаза или обоих глаз. Следовательно, некоторым точкам сетчатки одного глаза соответствуют опреде</w:t>
        <w:softHyphen/>
        <w:t>ленные точки сетчатки другого глаза. Эти симметрично распо</w:t>
        <w:softHyphen/>
        <w:t>ложенные точки сетчаток обоих глаз называются корреспонди-</w:t>
      </w:r>
    </w:p>
    <w:p>
      <w:pPr>
        <w:pStyle w:val="Normal"/>
        <w:jc w:val="both"/>
        <w:rPr>
          <w:rFonts w:ascii="Times New Roman" w:hAnsi="Times New Roman" w:cs="Times New Roman"/>
          <w:sz w:val="22"/>
          <w:szCs w:val="22"/>
        </w:rPr>
      </w:pPr>
      <w:r>
        <w:rPr>
          <w:rFonts w:cs="Times New Roman" w:ascii="Times New Roman" w:hAnsi="Times New Roman"/>
          <w:sz w:val="22"/>
          <w:szCs w:val="22"/>
        </w:rPr>
        <w:t>152</w:t>
      </w:r>
    </w:p>
    <w:p>
      <w:pPr>
        <w:pStyle w:val="Normal"/>
        <w:jc w:val="both"/>
        <w:rPr>
          <w:rFonts w:ascii="Times New Roman" w:hAnsi="Times New Roman" w:cs="Times New Roman"/>
          <w:sz w:val="22"/>
          <w:szCs w:val="22"/>
        </w:rPr>
      </w:pPr>
      <w:r>
        <w:rPr>
          <w:rFonts w:cs="Times New Roman" w:ascii="Times New Roman" w:hAnsi="Times New Roman"/>
          <w:sz w:val="22"/>
          <w:szCs w:val="22"/>
        </w:rPr>
        <w:t>рующими точками. Корреспондирующие точки — такие точки сет</w:t>
        <w:softHyphen/>
        <w:t>чатки, которые совпали бы, если бы при наложении одной сетчатки на другую вертикальные и горизонтальные оси совместились.</w:t>
      </w:r>
    </w:p>
    <w:p>
      <w:pPr>
        <w:pStyle w:val="Normal"/>
        <w:jc w:val="both"/>
        <w:rPr>
          <w:rFonts w:ascii="Times New Roman" w:hAnsi="Times New Roman" w:cs="Times New Roman"/>
          <w:sz w:val="22"/>
          <w:szCs w:val="22"/>
        </w:rPr>
      </w:pPr>
      <w:r>
        <w:rPr>
          <w:rFonts w:cs="Times New Roman" w:ascii="Times New Roman" w:hAnsi="Times New Roman"/>
          <w:sz w:val="22"/>
          <w:szCs w:val="22"/>
        </w:rPr>
        <w:t>Возбуждение корреспондирующих точек сетчатки дает ощуще</w:t>
        <w:softHyphen/>
        <w:t>ние одного объекта в поле зрения. При каждом положении глаз корреспондирующим точкам сетчаток соответствуют строго опре</w:t>
        <w:softHyphen/>
        <w:t>деленные точки во внешнем пространстве. Графическое изобра</w:t>
        <w:softHyphen/>
        <w:t>жение точек пространства, обеспечивающих видение одного объекта при данном положении глаз, называется гороптером (рис. 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89505" cy="2450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5" r="-15" b="-15"/>
                    <a:stretch>
                      <a:fillRect/>
                    </a:stretch>
                  </pic:blipFill>
                  <pic:spPr bwMode="auto">
                    <a:xfrm>
                      <a:off x="0" y="0"/>
                      <a:ext cx="2389505" cy="24504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б</w:t>
      </w:r>
    </w:p>
    <w:p>
      <w:pPr>
        <w:pStyle w:val="Normal"/>
        <w:jc w:val="both"/>
        <w:rPr>
          <w:rFonts w:ascii="Times New Roman" w:hAnsi="Times New Roman" w:cs="Times New Roman"/>
          <w:sz w:val="22"/>
          <w:szCs w:val="22"/>
        </w:rPr>
      </w:pPr>
      <w:r>
        <w:rPr>
          <w:rFonts w:cs="Times New Roman" w:ascii="Times New Roman" w:hAnsi="Times New Roman"/>
          <w:sz w:val="22"/>
          <w:szCs w:val="22"/>
        </w:rPr>
        <w:t>Если изображение предмета падает в оба глаза на различно удаленные от центра сетчатки некорреспондирующие, или диспа</w:t>
        <w:softHyphen/>
        <w:t>ратные, точки, то возникает один из двух эффектов: появление двойственных изображений (если диспаратность точек достаточно велика) или впечатление большей или меньшей удаленности данного объекта по сравнению с фиксируемым (если диспарат</w:t>
        <w:softHyphen/>
        <w:t>ность невелика). В последнем случае появляется впечатление объемности, или стереоскопический эффект.</w:t>
      </w:r>
    </w:p>
    <w:p>
      <w:pPr>
        <w:pStyle w:val="Normal"/>
        <w:jc w:val="both"/>
        <w:rPr>
          <w:rFonts w:ascii="Times New Roman" w:hAnsi="Times New Roman" w:cs="Times New Roman"/>
          <w:sz w:val="22"/>
          <w:szCs w:val="22"/>
        </w:rPr>
      </w:pPr>
      <w:r>
        <w:rPr>
          <w:rFonts w:cs="Times New Roman" w:ascii="Times New Roman" w:hAnsi="Times New Roman"/>
          <w:sz w:val="22"/>
          <w:szCs w:val="22"/>
        </w:rPr>
        <w:t>Этот эффект можно наблюдать с помощью стереоскопа — аппарата для раздельного предъявления двух картин левому и правому глазу. Эти картины образуют стереопару, которая получается при раздельной съемке двумя фотокамерами, распо</w:t>
        <w:softHyphen/>
        <w:t>ложенными на расстоянии, равном расстоянию между глазами. Таким образом получаются диспаратные изображения, при рас</w:t>
        <w:softHyphen/>
        <w:t>сматривании которых возникает рельефное изоб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153</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 стереоскопе предъявляют два изображения, различия между которыми настолько велики, что не обеспечивают слияния изображений, то возникает своеобразный эффект: то одна, то другая фигура появляются в чередующейся последовательности. Это явление известно как бинокулярное соревнование. Иногда при этом два объекта выступают в форме, представляющей собой комбинацию обеих фигур. Например, рисунок изгороди, предъяв</w:t>
        <w:softHyphen/>
        <w:t>ляемый одному глазу, и рисунок лошади, предъявляемый другому, могут вызвать впечатление, что лошадь прыгает через изгородь.</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глубины может достигаться благодаря вторичным признакам, являющимся условными сигналами удаленности; ви</w:t>
        <w:softHyphen/>
        <w:t>димая величина предмета, линейная перспектива, загораживание одних предметов другими, их цвет.</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известны рисунки, дающие двойственное восприятие глубины (рис. 7, 8, 9). В некоторых ситуациях тот факт, что интерпретация глубины может полностью меняться на обратную, имеет исключительное значение. Так, при посадке самолета вос</w:t>
        <w:softHyphen/>
        <w:t>приятие пилотом посадочной полосы может быть перевернутым по глубине. Подобное явление наблюдается ночью или во время тумана, когда не видны те детали обстановки, которые служат для пилота условными сигналами, помогающими адекватному отраже</w:t>
        <w:softHyphen/>
        <w:t>нию удаленности предметов.</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074795" cy="1755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0" r="-9" b="-20"/>
                    <a:stretch>
                      <a:fillRect/>
                    </a:stretch>
                  </pic:blipFill>
                  <pic:spPr bwMode="auto">
                    <a:xfrm>
                      <a:off x="0" y="0"/>
                      <a:ext cx="4074795" cy="17551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Таким сигналом является, например, яркость огней на поса</w:t>
        <w:softHyphen/>
        <w:t>дочной полосе (известно, что яркие источники света кажутся расположенными ближе, чем тусклые), и достаточно неудачного сочетания световых сигналов, чтобы возникло перевернутое вос</w:t>
        <w:softHyphen/>
        <w:t>приятие глубины.</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направления. Один из важных моментов простран</w:t>
        <w:softHyphen/>
        <w:t>ственного различения — восприятие направления, в котором нахо</w:t>
        <w:softHyphen/>
        <w:t>дятся объекты по отношению к другим объектам или наблюда</w:t>
        <w:softHyphen/>
        <w:t>телю. Направление, в котором мы видим объект, определяется</w:t>
      </w:r>
    </w:p>
    <w:p>
      <w:pPr>
        <w:pStyle w:val="Normal"/>
        <w:jc w:val="both"/>
        <w:rPr>
          <w:rFonts w:ascii="Times New Roman" w:hAnsi="Times New Roman" w:cs="Times New Roman"/>
          <w:sz w:val="22"/>
          <w:szCs w:val="22"/>
        </w:rPr>
      </w:pPr>
      <w:r>
        <w:rPr>
          <w:rFonts w:cs="Times New Roman" w:ascii="Times New Roman" w:hAnsi="Times New Roman"/>
          <w:sz w:val="22"/>
          <w:szCs w:val="22"/>
        </w:rPr>
        <w:t>154</w:t>
      </w:r>
    </w:p>
    <w:p>
      <w:pPr>
        <w:pStyle w:val="Normal"/>
        <w:jc w:val="both"/>
        <w:rPr>
          <w:rFonts w:ascii="Times New Roman" w:hAnsi="Times New Roman" w:cs="Times New Roman"/>
          <w:sz w:val="22"/>
          <w:szCs w:val="22"/>
        </w:rPr>
      </w:pPr>
      <w:r>
        <w:rPr>
          <w:rFonts w:cs="Times New Roman" w:ascii="Times New Roman" w:hAnsi="Times New Roman"/>
          <w:sz w:val="22"/>
          <w:szCs w:val="22"/>
        </w:rPr>
        <w:t>местом его изображения на сетчатке глаза и положением нашего тела по отношению к окружающим предметам. Для человека характерно вертикальное положение тела по отношению к го</w:t>
        <w:softHyphen/>
        <w:t>ризонтальной плоскости земли. Это положение, созданное обще</w:t>
        <w:softHyphen/>
        <w:t>ственно-трудовой природой человека, является исходным для определения направления, в котором человек распознает окру</w:t>
        <w:softHyphen/>
        <w:t>жающие предметы. Поэтому в пространственном видении, в том числе и восприятии направления, помимо зрительных ощущений, большую роль играют не только кинестезические ощущения движений глаз или рук, но и статические ощущения, т.е. ощу</w:t>
        <w:softHyphen/>
        <w:t>щения равновесия и положения тела.</w:t>
      </w:r>
    </w:p>
    <w:p>
      <w:pPr>
        <w:pStyle w:val="Normal"/>
        <w:jc w:val="both"/>
        <w:rPr>
          <w:rFonts w:ascii="Times New Roman" w:hAnsi="Times New Roman" w:cs="Times New Roman"/>
          <w:sz w:val="22"/>
          <w:szCs w:val="22"/>
        </w:rPr>
      </w:pPr>
      <w:r>
        <w:rPr>
          <w:rFonts w:cs="Times New Roman" w:ascii="Times New Roman" w:hAnsi="Times New Roman"/>
          <w:sz w:val="22"/>
          <w:szCs w:val="22"/>
        </w:rPr>
        <w:t>При бинокулярном зрении направление видимого предмета определяется законом тождественного направления. По этому зако</w:t>
        <w:softHyphen/>
        <w:t>ну раздражители, падающие на корреспондирующие точки сетчат</w:t>
        <w:softHyphen/>
        <w:t>ки, видятся нами в одном и том же направлении. Это направ</w:t>
        <w:softHyphen/>
        <w:t>ление дается линией, соединяющей пересечение зрительных линий обоих глаз с точкой, соответствующей середине расстояния между обоими глазами. Иными словами, изображения, попадаю</w:t>
        <w:softHyphen/>
        <w:t>щие на корреспондирующие точки, мы видим на прямой, идущей как бы от одного «циклопического глаза», находящегося посере</w:t>
        <w:softHyphen/>
        <w:t>дине лба.</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на сетчатке глаза образуется перевернутое изображение тех предметов, на которые мы смотрим. Переме</w:t>
        <w:softHyphen/>
        <w:t>щение наблюдаемого объекта вызывает перемещение сетчаточного изображения в обратном направлении. Однако мы воспринимаем предметы, и движущиеся и неподвижные, не в искаженном виде, а такими, какими их передает на сетчатку оптическая система глаз. Это происходит благодаря сочетанию зрительных ощущений с тактильными, кинестезическими и другими сигналами.</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ые данные были получены в результате опытов, когда ориентация изображений на сетчатке глаз испытуемых намеренно искажалась с помощью специальных оптических приспособлений. Последние давали возможность полу</w:t>
        <w:softHyphen/>
        <w:t>чать изображения, перевернутые как в вертикальном, так и в горизонтальном направлении. Оказалось, что спустя некоторое время наступает адаптация и мир, видимый испытуемыми, перестраивается, хотя и не пол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е приспособление оказалось невозможным у животных. Так, к глазам кур прикрепляли призмы, переворачивающие изображение слева направо, и изу</w:t>
        <w:softHyphen/>
        <w:t>чали способность птиц клевать зерна. У кур этот навык резко нарушался, и даже после трехмесячного ношения очков никакого реального улучшения навыка не наблюдалось. Сходные данные были получены на земноводных. Очевидно, врож</w:t>
        <w:softHyphen/>
        <w:t>денные зрительные реакции животных на расположение предметов не могут изменяться под влиянием обучения, если требуется, чтобы животное усвоило реакцию, антагонистическую инстинктивной.</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направления, в котором находятся объекты, воз</w:t>
        <w:softHyphen/>
        <w:t>можно с помощью не только зрительного, но и слухового и обо</w:t>
        <w:softHyphen/>
        <w:t>нятельного анализаторов. Для животных нередко звук и запах —</w:t>
      </w:r>
    </w:p>
    <w:p>
      <w:pPr>
        <w:pStyle w:val="Normal"/>
        <w:jc w:val="both"/>
        <w:rPr>
          <w:rFonts w:ascii="Times New Roman" w:hAnsi="Times New Roman" w:cs="Times New Roman"/>
          <w:sz w:val="22"/>
          <w:szCs w:val="22"/>
        </w:rPr>
      </w:pPr>
      <w:r>
        <w:rPr>
          <w:rFonts w:cs="Times New Roman" w:ascii="Times New Roman" w:hAnsi="Times New Roman"/>
          <w:sz w:val="22"/>
          <w:szCs w:val="22"/>
        </w:rPr>
        <w:t>155</w:t>
      </w:r>
    </w:p>
    <w:p>
      <w:pPr>
        <w:pStyle w:val="Normal"/>
        <w:jc w:val="both"/>
        <w:rPr>
          <w:rFonts w:ascii="Times New Roman" w:hAnsi="Times New Roman" w:cs="Times New Roman"/>
          <w:sz w:val="22"/>
          <w:szCs w:val="22"/>
        </w:rPr>
      </w:pPr>
      <w:r>
        <w:rPr>
          <w:rFonts w:cs="Times New Roman" w:ascii="Times New Roman" w:hAnsi="Times New Roman"/>
          <w:sz w:val="22"/>
          <w:szCs w:val="22"/>
        </w:rPr>
        <w:t>единственные сигналы, действующие на расстоянии и предупреж</w:t>
        <w:softHyphen/>
        <w:t>дающие об опас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направления звука осуществляется при бинау-ралъном слушании. Основу дифференцировки направлений звука составляет разность во времени поступления сигналов в кору головного мозга от обоих ушей. Звуки могут локализоваться не только в левом и правом направлении по горизонтали, но и по направлению вверх и вниз. Экспериментальные данные показали, что в последнем случае для восприятия пространственного рас</w:t>
        <w:softHyphen/>
        <w:t>положения звука необходимы движения головы испытуемого.</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механизм локализации звука учитывает не только слуховые сигналы, но и данные других анализатор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Зрительные иллюзии. Всегда ли восприятие дает нам адекват</w:t>
        <w:softHyphen/>
        <w:t>ное отражение предметов объективного мира? Описаны многочис</w:t>
        <w:softHyphen/>
        <w:t>ленные факты и условия ошибок в восприятии, главным образом зрительные иллюзии.</w:t>
      </w:r>
    </w:p>
    <w:p>
      <w:pPr>
        <w:pStyle w:val="Normal"/>
        <w:jc w:val="both"/>
        <w:rPr>
          <w:rFonts w:ascii="Times New Roman" w:hAnsi="Times New Roman" w:cs="Times New Roman"/>
          <w:sz w:val="22"/>
          <w:szCs w:val="22"/>
        </w:rPr>
      </w:pPr>
      <w:r>
        <w:rPr>
          <w:rFonts w:cs="Times New Roman" w:ascii="Times New Roman" w:hAnsi="Times New Roman"/>
          <w:sz w:val="22"/>
          <w:szCs w:val="22"/>
        </w:rPr>
        <w:t>1) Иллюзия стрелы (рис. 10). Она основана на принципе схо</w:t>
        <w:softHyphen/>
        <w:t>дящихся и расходящихся линий: стрела с расходящимися на</w:t>
        <w:softHyphen/>
        <w:t>конечниками кажется длиннее, хотя фактически обе стрелы одинаковой длины.</w:t>
      </w:r>
    </w:p>
    <w:p>
      <w:pPr>
        <w:pStyle w:val="Normal"/>
        <w:jc w:val="both"/>
        <w:rPr>
          <w:rFonts w:ascii="Times New Roman" w:hAnsi="Times New Roman" w:cs="Times New Roman"/>
          <w:sz w:val="22"/>
          <w:szCs w:val="22"/>
        </w:rPr>
      </w:pPr>
      <w:r>
        <w:rPr>
          <w:rFonts w:cs="Times New Roman" w:ascii="Times New Roman" w:hAnsi="Times New Roman"/>
          <w:sz w:val="22"/>
          <w:szCs w:val="22"/>
        </w:rPr>
        <w:t>Рис. 10</w:t>
      </w:r>
    </w:p>
    <w:p>
      <w:pPr>
        <w:pStyle w:val="Normal"/>
        <w:jc w:val="both"/>
        <w:rPr>
          <w:rFonts w:ascii="Times New Roman" w:hAnsi="Times New Roman" w:cs="Times New Roman"/>
          <w:sz w:val="22"/>
          <w:szCs w:val="22"/>
        </w:rPr>
      </w:pPr>
      <w:r>
        <w:rPr>
          <w:rFonts w:cs="Times New Roman" w:ascii="Times New Roman" w:hAnsi="Times New Roman"/>
          <w:sz w:val="22"/>
          <w:szCs w:val="22"/>
        </w:rPr>
        <w:t>2)  Иллюзия железнодорожных путей (рис. 11). Линии, распо</w:t>
        <w:softHyphen/>
        <w:t>ложенные в более узкой части пространства, заключенного между двумя сходящимися прямыми, кажутся длиннее, хотя на самом деле обе шпалы одинаковы.</w:t>
      </w:r>
    </w:p>
    <w:p>
      <w:pPr>
        <w:pStyle w:val="Normal"/>
        <w:jc w:val="both"/>
        <w:rPr>
          <w:rFonts w:ascii="Times New Roman" w:hAnsi="Times New Roman" w:cs="Times New Roman"/>
          <w:sz w:val="22"/>
          <w:szCs w:val="22"/>
        </w:rPr>
      </w:pPr>
      <w:r>
        <w:rPr>
          <w:rFonts w:cs="Times New Roman" w:ascii="Times New Roman" w:hAnsi="Times New Roman"/>
          <w:sz w:val="22"/>
          <w:szCs w:val="22"/>
        </w:rPr>
        <w:t>3)  Переоценка вертикальных линий (рис. 12). Высота цилинд</w:t>
        <w:softHyphen/>
        <w:t>ра кажется больше, чем ширина полей, хотя они равны.</w:t>
      </w:r>
    </w:p>
    <w:p>
      <w:pPr>
        <w:pStyle w:val="Normal"/>
        <w:jc w:val="both"/>
        <w:rPr>
          <w:rFonts w:ascii="Times New Roman" w:hAnsi="Times New Roman" w:cs="Times New Roman"/>
          <w:sz w:val="22"/>
          <w:szCs w:val="22"/>
        </w:rPr>
      </w:pPr>
      <w:r>
        <w:rPr>
          <w:rFonts w:cs="Times New Roman" w:ascii="Times New Roman" w:hAnsi="Times New Roman"/>
          <w:sz w:val="22"/>
          <w:szCs w:val="22"/>
        </w:rPr>
        <w:t>4)  Иллюзия веера (рис. 13). Параллельные линии вследствие влияния фона ближе к центру кажутся выпуклыми, а дальше от центра - вогнутыми.</w:t>
      </w:r>
    </w:p>
    <w:p>
      <w:pPr>
        <w:pStyle w:val="Normal"/>
        <w:jc w:val="both"/>
        <w:rPr>
          <w:rFonts w:ascii="Times New Roman" w:hAnsi="Times New Roman" w:cs="Times New Roman"/>
          <w:sz w:val="22"/>
          <w:szCs w:val="22"/>
        </w:rPr>
      </w:pPr>
      <w:r>
        <w:rPr>
          <w:rFonts w:cs="Times New Roman" w:ascii="Times New Roman" w:hAnsi="Times New Roman"/>
          <w:sz w:val="22"/>
          <w:szCs w:val="22"/>
        </w:rPr>
        <w:t>15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72640" cy="1773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0" r="-17" b="-20"/>
                    <a:stretch>
                      <a:fillRect/>
                    </a:stretch>
                  </pic:blipFill>
                  <pic:spPr bwMode="auto">
                    <a:xfrm>
                      <a:off x="0" y="0"/>
                      <a:ext cx="2072640" cy="17735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42690" cy="22675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6" r="-10" b="-16"/>
                    <a:stretch>
                      <a:fillRect/>
                    </a:stretch>
                  </pic:blipFill>
                  <pic:spPr bwMode="auto">
                    <a:xfrm>
                      <a:off x="0" y="0"/>
                      <a:ext cx="3742690" cy="226758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47745" cy="1532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3" r="-10" b="-23"/>
                    <a:stretch>
                      <a:fillRect/>
                    </a:stretch>
                  </pic:blipFill>
                  <pic:spPr bwMode="auto">
                    <a:xfrm>
                      <a:off x="0" y="0"/>
                      <a:ext cx="3547745" cy="15328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3</w:t>
      </w:r>
    </w:p>
    <w:p>
      <w:pPr>
        <w:pStyle w:val="Normal"/>
        <w:jc w:val="both"/>
        <w:rPr>
          <w:rFonts w:ascii="Times New Roman" w:hAnsi="Times New Roman" w:cs="Times New Roman"/>
          <w:sz w:val="22"/>
          <w:szCs w:val="22"/>
        </w:rPr>
      </w:pPr>
      <w:r>
        <w:rPr>
          <w:rFonts w:cs="Times New Roman" w:ascii="Times New Roman" w:hAnsi="Times New Roman"/>
          <w:sz w:val="22"/>
          <w:szCs w:val="22"/>
        </w:rPr>
        <w:t>Рис. 14</w:t>
      </w:r>
    </w:p>
    <w:p>
      <w:pPr>
        <w:pStyle w:val="Normal"/>
        <w:jc w:val="both"/>
        <w:rPr>
          <w:rFonts w:ascii="Times New Roman" w:hAnsi="Times New Roman" w:cs="Times New Roman"/>
          <w:sz w:val="22"/>
          <w:szCs w:val="22"/>
        </w:rPr>
      </w:pPr>
      <w:r>
        <w:rPr>
          <w:rFonts w:cs="Times New Roman" w:ascii="Times New Roman" w:hAnsi="Times New Roman"/>
          <w:sz w:val="22"/>
          <w:szCs w:val="22"/>
        </w:rPr>
        <w:t>15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88995" cy="1856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9" r="-11" b="-19"/>
                    <a:stretch>
                      <a:fillRect/>
                    </a:stretch>
                  </pic:blipFill>
                  <pic:spPr bwMode="auto">
                    <a:xfrm>
                      <a:off x="0" y="0"/>
                      <a:ext cx="3388995" cy="18561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39440" cy="288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2" r="-11" b="-12"/>
                    <a:stretch>
                      <a:fillRect/>
                    </a:stretch>
                  </pic:blipFill>
                  <pic:spPr bwMode="auto">
                    <a:xfrm>
                      <a:off x="0" y="0"/>
                      <a:ext cx="3139440" cy="28892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5</w:t>
      </w:r>
    </w:p>
    <w:p>
      <w:pPr>
        <w:pStyle w:val="Normal"/>
        <w:jc w:val="both"/>
        <w:rPr>
          <w:rFonts w:ascii="Times New Roman" w:hAnsi="Times New Roman" w:cs="Times New Roman"/>
          <w:sz w:val="22"/>
          <w:szCs w:val="22"/>
        </w:rPr>
      </w:pPr>
      <w:r>
        <w:rPr>
          <w:rFonts w:cs="Times New Roman" w:ascii="Times New Roman" w:hAnsi="Times New Roman"/>
          <w:sz w:val="22"/>
          <w:szCs w:val="22"/>
        </w:rPr>
        <w:t>5)  Иллюзия пересечения (рис. 14). На одной прямой лежат линии АХ, а не ВХ, как кажется.</w:t>
      </w:r>
    </w:p>
    <w:p>
      <w:pPr>
        <w:pStyle w:val="Normal"/>
        <w:jc w:val="both"/>
        <w:rPr>
          <w:rFonts w:ascii="Times New Roman" w:hAnsi="Times New Roman" w:cs="Times New Roman"/>
          <w:sz w:val="22"/>
          <w:szCs w:val="22"/>
        </w:rPr>
      </w:pPr>
      <w:r>
        <w:rPr>
          <w:rFonts w:cs="Times New Roman" w:ascii="Times New Roman" w:hAnsi="Times New Roman"/>
          <w:sz w:val="22"/>
          <w:szCs w:val="22"/>
        </w:rPr>
        <w:t>6)   Иллюзия концентрических окружностей (рис.  15). Пред</w:t>
        <w:softHyphen/>
        <w:t>ставленные на рисунке концентрические окружности восприни</w:t>
        <w:softHyphen/>
        <w:t>маются как спираль из-за того, что короткие отрезки прямых (изображены белым) пересекают эти окружности  в местах их пересечения с фоном.</w:t>
      </w:r>
    </w:p>
    <w:p>
      <w:pPr>
        <w:pStyle w:val="Normal"/>
        <w:jc w:val="both"/>
        <w:rPr>
          <w:rFonts w:ascii="Times New Roman" w:hAnsi="Times New Roman" w:cs="Times New Roman"/>
          <w:sz w:val="22"/>
          <w:szCs w:val="22"/>
        </w:rPr>
      </w:pPr>
      <w:r>
        <w:rPr>
          <w:rFonts w:cs="Times New Roman" w:ascii="Times New Roman" w:hAnsi="Times New Roman"/>
          <w:sz w:val="22"/>
          <w:szCs w:val="22"/>
        </w:rPr>
        <w:t>Зрительные иллюзии были обнаружены и у животных. На практическом использовании зрительных иллюзий основана мас</w:t>
        <w:softHyphen/>
        <w:t>кировка, которая для бесчисленного множества зверей, рыб, птиц и насекомых является защитным приспособлением. Один из эффективных способов маскировки — мимикрия — слияние с фо</w:t>
        <w:softHyphen/>
        <w:t>ном, другой способ маскировки состоит в использовании дефор</w:t>
        <w:softHyphen/>
        <w:t>мирующего рисунка, в такой степени нарушающего очертания животного, что его нельзя различить и опознать. Пример де</w:t>
        <w:softHyphen/>
        <w:t>формирующего рисунка - яркие полосы зебры, благодаря кото</w:t>
        <w:softHyphen/>
        <w:t>рым с определенного расстояния невозможно выделить контур животного.</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явления убеждают в том, что существуют какие-то общие факторы, вызывающие возникновение зрительных иллю</w:t>
        <w:softHyphen/>
        <w:t>зий. Выдвигались различные объяснения ряда наблюдаемых зри</w:t>
        <w:softHyphen/>
        <w:t>тельных иллюзий.' Так, иллюзия стрелы объясняется свойством</w:t>
      </w:r>
    </w:p>
    <w:p>
      <w:pPr>
        <w:pStyle w:val="Normal"/>
        <w:jc w:val="both"/>
        <w:rPr>
          <w:rFonts w:ascii="Times New Roman" w:hAnsi="Times New Roman" w:cs="Times New Roman"/>
          <w:sz w:val="22"/>
          <w:szCs w:val="22"/>
        </w:rPr>
      </w:pPr>
      <w:r>
        <w:rPr>
          <w:rFonts w:cs="Times New Roman" w:ascii="Times New Roman" w:hAnsi="Times New Roman"/>
          <w:sz w:val="22"/>
          <w:szCs w:val="22"/>
        </w:rPr>
        <w:t>158</w:t>
      </w:r>
    </w:p>
    <w:p>
      <w:pPr>
        <w:pStyle w:val="Normal"/>
        <w:jc w:val="both"/>
        <w:rPr>
          <w:rFonts w:ascii="Times New Roman" w:hAnsi="Times New Roman" w:cs="Times New Roman"/>
          <w:sz w:val="22"/>
          <w:szCs w:val="22"/>
        </w:rPr>
      </w:pPr>
      <w:r>
        <w:rPr>
          <w:rFonts w:cs="Times New Roman" w:ascii="Times New Roman" w:hAnsi="Times New Roman"/>
          <w:sz w:val="22"/>
          <w:szCs w:val="22"/>
        </w:rPr>
        <w:t>целостности восприятия: мы воспринимаем видимые нами фигуры и их части не отдельно, а в некотором соотношении, и свойства всей фигуры ошибочно переносим на ее части (если целое больше, то больше и его части). Аналогично можно объяс</w:t>
        <w:softHyphen/>
        <w:t>нить и иллюзию веера. Переоценка вертикальных линий объясня</w:t>
        <w:softHyphen/>
        <w:t>ется тем, что движения глаз в вертикальной плоскости требуют большего мышечного напряжения, чем движения в горизонталь</w:t>
        <w:softHyphen/>
        <w:t>ной плоскости. Поскольку интенсивность мышечного напряжения может служить мерой пройденного пути, вертикальные расстоя</w:t>
        <w:softHyphen/>
        <w:t>ния кажутся нам больше горизонтальных. Однако далеко не для всех видов зрительных иллюзий найдено убедительное истол</w:t>
        <w:softHyphen/>
        <w:t>к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4. Восприятие   Восприятие движения. Время, как и пространст-времени и      во, — одна из основных форм существования мате-движения      рии. Восприятие времени есть отражение объектив</w:t>
        <w:softHyphen/>
        <w:t>ной длительности, скорости и последовательности явлений действительности. Отражая объективную реальность, вос</w:t>
        <w:softHyphen/>
        <w:t>приятие времени дает человеку возможность ориентироваться в окружающей среде. Не только для человека, но и для животных отсчет времени — чрезвычайно важная часть приспособитель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риентировка во времени у человека осуществляется с помо</w:t>
        <w:softHyphen/>
        <w:t>щью корковых отделов мозга. Многочисленные данные клиниче</w:t>
        <w:softHyphen/>
        <w:t>ских наблюдений убедительно показали, что нет оснований предполагать существование очаговой локализации восприятия времени в коре, т.е. специального центра отсчета времени. Рас</w:t>
        <w:softHyphen/>
        <w:t>стройство временных восприятий наблюдается при поражении различных отделов коры. Отсюда можно сделать вывод, что вос</w:t>
        <w:softHyphen/>
        <w:t>приятие времени осуществляется при помощи ряда анализаторов, объединяющихся в систему и действующую как единое целое. В основе восприятия времени лежит ритмическая смена возбужде</w:t>
        <w:softHyphen/>
        <w:t>ния и торможения, затухание возбудительного и тормозного процес</w:t>
        <w:softHyphen/>
        <w:t>сов в центральной нервной системе, в больших полушариях голов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В восприятии времени участвуют различные анализаторы, однако наиболее точную дифференцировку промежутков времени дают кинестезические и слуховые ощущения. И.М. Сеченов называл кинестезический анализатор органом восприятия пространствен</w:t>
        <w:softHyphen/>
        <w:t>ных и временных отношений. Двигательные ощущения обеспе</w:t>
        <w:softHyphen/>
        <w:t>чивают достаточно точное отражение длительности, скорости и последовательности явлений. Особую роль играет кинестези</w:t>
        <w:softHyphen/>
        <w:t>ческий анализатор в восприятии ритма. Под ритмом с психоло-</w:t>
      </w:r>
    </w:p>
    <w:p>
      <w:pPr>
        <w:pStyle w:val="Normal"/>
        <w:jc w:val="both"/>
        <w:rPr>
          <w:rFonts w:ascii="Times New Roman" w:hAnsi="Times New Roman" w:cs="Times New Roman"/>
          <w:sz w:val="22"/>
          <w:szCs w:val="22"/>
        </w:rPr>
      </w:pPr>
      <w:r>
        <w:rPr>
          <w:rFonts w:cs="Times New Roman" w:ascii="Times New Roman" w:hAnsi="Times New Roman"/>
          <w:sz w:val="22"/>
          <w:szCs w:val="22"/>
        </w:rPr>
        <w:t>159</w:t>
      </w:r>
    </w:p>
    <w:p>
      <w:pPr>
        <w:pStyle w:val="Normal"/>
        <w:jc w:val="both"/>
        <w:rPr>
          <w:rFonts w:ascii="Times New Roman" w:hAnsi="Times New Roman" w:cs="Times New Roman"/>
          <w:sz w:val="22"/>
          <w:szCs w:val="22"/>
        </w:rPr>
      </w:pPr>
      <w:r>
        <w:rPr>
          <w:rFonts w:cs="Times New Roman" w:ascii="Times New Roman" w:hAnsi="Times New Roman"/>
          <w:sz w:val="22"/>
          <w:szCs w:val="22"/>
        </w:rPr>
        <w:t>гаческой точки зрения понимается восприятие серии объектов как серии групп стимулов. Последовательные группы обычно строятся по одному образцу и воспринимаются как повторение. Характер воспринимаемой группировки в значительной степени определяется особенностями серии стимулов: относительная ин</w:t>
        <w:softHyphen/>
        <w:t>тенсивность стимулов, их абсолютная и относительная длитель</w:t>
        <w:softHyphen/>
        <w:t>ность, расположение в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ерия состоит из физически идентичньж и единообразно расположенных во времени стимулов, то восприятие ритма определяется субъективными факторами. Испытуемый обычно воспринимает серию групп, в каждой из которых акцентированы определенные элементы. Воспринимаемый при этом ритм называется субъективным ритмом, а ударение — субъективным удар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ритма обычно сопровождается двигательным аккомпанементом. « Чувство ритма в основе своей имеет моторную природу». Переживание ритма по самому существу своему актив</w:t>
        <w:softHyphen/>
        <w:t>но. Нельзя просто «слышать ритм». Слушатель только тогда пере</w:t>
        <w:softHyphen/>
        <w:t>живает ритм, когда он его «сопроизводит», «соделывает». «Вос</w:t>
        <w:softHyphen/>
        <w:t>приятие ритма с психологической стороны представляет особен</w:t>
        <w:softHyphen/>
        <w:t>ный интерес именно потому, что в нем с чрезвычайной яркостью обнаруживается, что восприятие есть процесс активнодей-ственный»1.</w:t>
      </w:r>
    </w:p>
    <w:p>
      <w:pPr>
        <w:pStyle w:val="Normal"/>
        <w:jc w:val="both"/>
        <w:rPr>
          <w:rFonts w:ascii="Times New Roman" w:hAnsi="Times New Roman" w:cs="Times New Roman"/>
          <w:sz w:val="22"/>
          <w:szCs w:val="22"/>
        </w:rPr>
      </w:pPr>
      <w:r>
        <w:rPr>
          <w:rFonts w:cs="Times New Roman" w:ascii="Times New Roman" w:hAnsi="Times New Roman"/>
          <w:sz w:val="22"/>
          <w:szCs w:val="22"/>
        </w:rPr>
        <w:t>Слуховые ощущения отражают временные особенности дейст</w:t>
        <w:softHyphen/>
        <w:t>вующего раздражителя: его продолжительность, ритмический ха</w:t>
        <w:softHyphen/>
        <w:t>рактер и т.п. ИМ. Сеченов называл слух измерителем времени, а слуховую память - памятью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продолжительных периодов времени в значитель</w:t>
        <w:softHyphen/>
        <w:t>ной степени определяется характером переживаний. Обычно время, которое было заполнено интересной, глубоко мотивированной дея</w:t>
        <w:softHyphen/>
        <w:t>тельностью, кажется короче, чем время, проведенное в бездействии. Эксперименты по ограничению сенсорной информации показали, что в условиях сенсорной изоляции наблюдается чрезвычайно медленное субъективное течение времени. Так, испытуемый, по</w:t>
        <w:softHyphen/>
        <w:t>мещенный в бакообразный респиратор на специальном матраце в условиях постоянного монотонного звука, слабо искусственного света, ограничения тактильных и двигательных ощущений, сооб</w:t>
        <w:softHyphen/>
        <w:t>щал, что минуты кажутся ему часами. Однако в последующем отчете соотношение может быть обратным: время, проведенное в безделии и скуке, может казаться короче, когда о нем вспоминают.</w:t>
      </w:r>
    </w:p>
    <w:p>
      <w:pPr>
        <w:pStyle w:val="Normal"/>
        <w:jc w:val="both"/>
        <w:rPr>
          <w:rFonts w:ascii="Times New Roman" w:hAnsi="Times New Roman" w:cs="Times New Roman"/>
          <w:sz w:val="22"/>
          <w:szCs w:val="22"/>
        </w:rPr>
      </w:pPr>
      <w:r>
        <w:rPr>
          <w:rFonts w:cs="Times New Roman" w:ascii="Times New Roman" w:hAnsi="Times New Roman"/>
          <w:sz w:val="22"/>
          <w:szCs w:val="22"/>
        </w:rPr>
        <w:t>1 Теплое Б.М. Проблемы индивидуальных различий. — М.: Изд-во АПН РСФСР, 1961. - С. 205, 209, 210.</w:t>
      </w:r>
    </w:p>
    <w:p>
      <w:pPr>
        <w:pStyle w:val="Normal"/>
        <w:jc w:val="both"/>
        <w:rPr>
          <w:rFonts w:ascii="Times New Roman" w:hAnsi="Times New Roman" w:cs="Times New Roman"/>
          <w:sz w:val="22"/>
          <w:szCs w:val="22"/>
        </w:rPr>
      </w:pPr>
      <w:r>
        <w:rPr>
          <w:rFonts w:cs="Times New Roman" w:ascii="Times New Roman" w:hAnsi="Times New Roman"/>
          <w:sz w:val="22"/>
          <w:szCs w:val="22"/>
        </w:rPr>
        <w:t>160</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времени изменяется и в зависимости от эмо</w:t>
        <w:softHyphen/>
        <w:t>ционального состояния. Положительные эмоции дают иллюзию быстрого течения времени, отрицательные — субъек</w:t>
        <w:softHyphen/>
        <w:t>тивно несколько растягивают временные промежутки.</w:t>
      </w:r>
    </w:p>
    <w:p>
      <w:pPr>
        <w:pStyle w:val="Normal"/>
        <w:jc w:val="both"/>
        <w:rPr>
          <w:rFonts w:ascii="Times New Roman" w:hAnsi="Times New Roman" w:cs="Times New Roman"/>
          <w:sz w:val="22"/>
          <w:szCs w:val="22"/>
        </w:rPr>
      </w:pPr>
      <w:r>
        <w:rPr>
          <w:rFonts w:cs="Times New Roman" w:ascii="Times New Roman" w:hAnsi="Times New Roman"/>
          <w:sz w:val="22"/>
          <w:szCs w:val="22"/>
        </w:rPr>
        <w:t>Временные восприятия у детей складываются довольно позд</w:t>
        <w:softHyphen/>
        <w:t>но, проделывая значительный путь развития. С общим ходом психического развития, с овладением знаниями в процессе обуче</w:t>
        <w:softHyphen/>
        <w:t>ния связано и повышение точности дифференцировки отрезков времени. Школьники лучше всего ориентируются в тех проме</w:t>
        <w:softHyphen/>
        <w:t>жутках времени, которые связаны с их повседневной деятель</w:t>
        <w:softHyphen/>
        <w:t>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движения. Отражение изменения положения, кото</w:t>
        <w:softHyphen/>
        <w:t>рое объекты занимают в пространстве, называют восприятием движения. Оно имеет жизненно важное значение. Для иных жи</w:t>
        <w:softHyphen/>
        <w:t>вотных движущиеся объекты служат сигналами опасности или потенциальной пищей и вызывают быструю ответную реакцию. Некоторые особенности эволюционного развития зрительной системы сохранились в строении сетчатки человеческого глаза: периферические отделы сетчатки чувствительны только к движе</w:t>
        <w:softHyphen/>
        <w:t>нию. При обнаружении объекта на периферии поля зрения осуществляется рефлекторный поворот глаз, в результате чего изображение объекта перемещается в центральное поле зрения, где и осуществляется различение и опознание о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ую роль в восприятии движения играют зрительный и кинестезический анализаторы. Параметрами движения объекта являются скорость, ускорение и направление. Человек может получать сведения о перемещении объектов в пространстве двумя различными путями: непосредственно воспринимая акт переме</w:t>
        <w:softHyphen/>
        <w:t>щения и на основе умозаключения о движении объекта, который некоторое время находился в другом месте. Движение воспри</w:t>
        <w:softHyphen/>
        <w:t>нимается непосредственно, если скорость движущегося объекта такова, что за единицу времени он проходит расстояние не меньше, чем могут различить глаза при данной остроте зрения и дистанции наблюдения. В противном случае мы воспринимаем не само движение, а лишь его результат. Таково умозаключение о движении минутной и часовой стрелок в часах.</w:t>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зрения мы можеки получать информацию о дви</w:t>
        <w:softHyphen/>
        <w:t>жении объектов двумя способами: при фиксированном взоре и с помощью прослеживающих движений глаз. В первом случае, когда глаз остается относительно неподвижным, движущийся объект вы</w:t>
        <w:softHyphen/>
        <w:t>зывает на сетчатке быстро перемещающиеся изображения. При этом изображение объекта на сетчатке не только перемещается, но и все время изменяется. Однако мы воспринимаем объект не как серию изображений, каждое из которых представляет объек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 Пиелите и психологии)                                                                                              </w:t>
      </w:r>
      <w:r>
        <w:rPr>
          <w:rFonts w:cs="Times New Roman" w:ascii="Times New Roman" w:hAnsi="Times New Roman"/>
          <w:sz w:val="22"/>
          <w:szCs w:val="22"/>
          <w:lang w:val="en-US"/>
        </w:rPr>
        <w:t>'°1</w:t>
      </w:r>
    </w:p>
    <w:p>
      <w:pPr>
        <w:pStyle w:val="Normal"/>
        <w:jc w:val="both"/>
        <w:rPr>
          <w:rFonts w:ascii="Times New Roman" w:hAnsi="Times New Roman" w:cs="Times New Roman"/>
          <w:sz w:val="22"/>
          <w:szCs w:val="22"/>
        </w:rPr>
      </w:pPr>
      <w:r>
        <w:rPr>
          <w:rFonts w:cs="Times New Roman" w:ascii="Times New Roman" w:hAnsi="Times New Roman"/>
          <w:sz w:val="22"/>
          <w:szCs w:val="22"/>
        </w:rPr>
        <w:t>в несколько ином положении, а как один и тот же объект, нахо</w:t>
        <w:softHyphen/>
        <w:t>дящийся в состоянии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а этом основании можно было бы заключить, что для восприятия движения необходимо перемещение зрительных изображений по сетчатке глаза. Аналогичное перемещение изображений по сетчатке возникает и тогда, когда мы переводим взор, скажем, из одного конца комнаты в другой. Однако в этом случае у нас не возникает ощущения движения окружающих предметов. Когда человек ходит по комнате, то, несмотря на перемещение изображений по сетчатке глаза, он воспринимает комнату как неподвижную, а себя как движущегося. (При нали</w:t>
        <w:softHyphen/>
        <w:t>чии повреждений в вестибулярном аппарате подобной корректи</w:t>
        <w:softHyphen/>
        <w:t>ровки не производится и человеку при его движении кажется, что весь мир движется вокруг него.)</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возможный способ восприятия движения — прослежи</w:t>
        <w:softHyphen/>
        <w:t>вание взором за движущимся объектом. При этом изображение движущегося объекта остается более или менее неподвижным относительно сетчатки, однако мы все-таки видим движение объекта. Очевидно, что прослеживающие движения глаз могут дать восприятие движения и при отсутствии сигналов, пере</w:t>
        <w:softHyphen/>
        <w:t>мещающихся по сетчатке.</w:t>
      </w:r>
    </w:p>
    <w:p>
      <w:pPr>
        <w:pStyle w:val="Normal"/>
        <w:jc w:val="both"/>
        <w:rPr>
          <w:rFonts w:ascii="Times New Roman" w:hAnsi="Times New Roman" w:cs="Times New Roman"/>
          <w:sz w:val="22"/>
          <w:szCs w:val="22"/>
        </w:rPr>
      </w:pPr>
      <w:r>
        <w:rPr>
          <w:rFonts w:cs="Times New Roman" w:ascii="Times New Roman" w:hAnsi="Times New Roman"/>
          <w:sz w:val="22"/>
          <w:szCs w:val="22"/>
        </w:rPr>
        <w:t>Но, как было сказано выше, само по себе смещение изображений на сетчатке в результате произвольных движений глаз не вызывает впечатления движения. При пассивных движе</w:t>
        <w:softHyphen/>
        <w:t>ниях глаз, которые можно вызвать, закрыв один глаз рукой, а другой осторожно сдвигая пальцем, напротив, мир будет казаться движущимся в направлении, противоположном направлению пассивного движения глаза. Значит, стабильность видимого мира обеспечивается не пассивными, а произвольными движениями глаз. В клинической практике при наличии каких-либо наруше</w:t>
        <w:softHyphen/>
        <w:t>ний глазных мышц или их нервного аппарата у больных, когда они пытаются двигать глазами, появляется ощущение вращения видимого мира. Перемещение сетчаточных образов становится сигналом движения лишь в том случае, когда человек не получает кинестезических раздражений от движений глаз и головы и ощу</w:t>
        <w:softHyphen/>
        <w:t>щает неподвижность собственного тела.</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ы случаи, когда субъект приписывает движения как окружающим предметам, так и самому себе. Если наблюдатель идет или бежит, он получает огромное число кинестезических и других сигналов, и это спасает его от ошибок. Иное дело, когда он едет в машине или летит на самолете. Тогда основным источником информации становится зрительный анализатор, и эта информация нередко бывает двусмысленной. Например, когда человек сидит в неподвижно стоящем поезде и видит в окно, как</w:t>
      </w:r>
    </w:p>
    <w:p>
      <w:pPr>
        <w:pStyle w:val="Normal"/>
        <w:jc w:val="both"/>
        <w:rPr>
          <w:rFonts w:ascii="Times New Roman" w:hAnsi="Times New Roman" w:cs="Times New Roman"/>
          <w:sz w:val="22"/>
          <w:szCs w:val="22"/>
        </w:rPr>
      </w:pPr>
      <w:r>
        <w:rPr>
          <w:rFonts w:cs="Times New Roman" w:ascii="Times New Roman" w:hAnsi="Times New Roman"/>
          <w:sz w:val="22"/>
          <w:szCs w:val="22"/>
        </w:rPr>
        <w:t>162</w:t>
      </w:r>
    </w:p>
    <w:p>
      <w:pPr>
        <w:pStyle w:val="Normal"/>
        <w:jc w:val="both"/>
        <w:rPr>
          <w:rFonts w:ascii="Times New Roman" w:hAnsi="Times New Roman" w:cs="Times New Roman"/>
          <w:sz w:val="22"/>
          <w:szCs w:val="22"/>
        </w:rPr>
      </w:pPr>
      <w:r>
        <w:rPr>
          <w:rFonts w:cs="Times New Roman" w:ascii="Times New Roman" w:hAnsi="Times New Roman"/>
          <w:sz w:val="22"/>
          <w:szCs w:val="22"/>
        </w:rPr>
        <w:t>мимо едет другой поезд, то сначала наблюдателю кажется, что движется его поезд. Однако отсутствие ощущений вибрации и толчков через некоторое время убеждает человека в обратном.</w:t>
      </w:r>
    </w:p>
    <w:p>
      <w:pPr>
        <w:pStyle w:val="Normal"/>
        <w:jc w:val="both"/>
        <w:rPr>
          <w:rFonts w:ascii="Times New Roman" w:hAnsi="Times New Roman" w:cs="Times New Roman"/>
          <w:sz w:val="22"/>
          <w:szCs w:val="22"/>
        </w:rPr>
      </w:pPr>
      <w:r>
        <w:rPr>
          <w:rFonts w:cs="Times New Roman" w:ascii="Times New Roman" w:hAnsi="Times New Roman"/>
          <w:sz w:val="22"/>
          <w:szCs w:val="22"/>
        </w:rPr>
        <w:t>При длительной фиксации взором движущихся предметов возникает отрицательный последовательный образ движения. Так, если после длительного наблюдения за местностью из окна дви</w:t>
        <w:softHyphen/>
        <w:t>жущегося поезда перевести взгляд на неподвижные предметы, находящиеся внутри вагона, то покажется, что они движутся в об</w:t>
        <w:softHyphen/>
        <w:t>ратном напра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ают движения действительные и кажущиеся. Кажущееся движение окружающих предметов ощущает человек утомленный или находящийся в состоянии опья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ом кажущегося движения является и стробоскопиче</w:t>
        <w:softHyphen/>
        <w:t>ское движение, на принципе которого основан кинематограф. Известно, что глаз обладает свойством инерции, которое состоит в том, что зрительное ощущение возникает не сразу, а с началом действия раздражителя, и исчезает также спустя некоторое время после окончания действия раздражителя. Благодаря этой способ</w:t>
        <w:softHyphen/>
        <w:t>ности глаза сохранять в течение некоторого времени произве</w:t>
        <w:softHyphen/>
        <w:t>денное на него световое воздействие, мы видим в кино, при смене 24 кадров в секунду, не серию мелькающих картин, а некоторое устойчивое изображение. При этом впечатление движущегося предмета возникает в результате восприятия последовательных положений предмета, отделенных друг от друга как некоторым пространственным промежутком, так и некоторой временной паузой.</w:t>
      </w:r>
    </w:p>
    <w:p>
      <w:pPr>
        <w:pStyle w:val="Normal"/>
        <w:jc w:val="both"/>
        <w:rPr>
          <w:rFonts w:ascii="Times New Roman" w:hAnsi="Times New Roman" w:cs="Times New Roman"/>
          <w:sz w:val="22"/>
          <w:szCs w:val="22"/>
        </w:rPr>
      </w:pPr>
      <w:r>
        <w:rPr>
          <w:rFonts w:cs="Times New Roman" w:ascii="Times New Roman" w:hAnsi="Times New Roman"/>
          <w:sz w:val="22"/>
          <w:szCs w:val="22"/>
        </w:rPr>
        <w:t>В лабораторных условиях кажущееся движение исследуют с помощью двух источников света, которые включаются после</w:t>
        <w:softHyphen/>
        <w:t>довательно один за другим. При соблюдении определенного рас</w:t>
        <w:softHyphen/>
        <w:t>стояния между источниками света и определенного временного интертала между включениями можно видеть движение светового пятна от первого источника света ко второму. Это явление получило название «фи-феномена», т.е. феноменальное, сущест</w:t>
        <w:softHyphen/>
        <w:t>вующее только в восприятии, дви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движения возможно и с помощью слухового анали</w:t>
        <w:softHyphen/>
        <w:t>затора. При этом слышимая громкость звука усиливается при приближении к нам источника звука и ослабевает при его удалени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ПАМЯТЬ</w:t>
      </w:r>
    </w:p>
    <w:p>
      <w:pPr>
        <w:pStyle w:val="Normal"/>
        <w:jc w:val="both"/>
        <w:rPr>
          <w:rFonts w:ascii="Times New Roman" w:hAnsi="Times New Roman" w:cs="Times New Roman"/>
          <w:sz w:val="22"/>
          <w:szCs w:val="22"/>
        </w:rPr>
      </w:pPr>
      <w:r>
        <w:rPr>
          <w:rFonts w:cs="Times New Roman" w:ascii="Times New Roman" w:hAnsi="Times New Roman"/>
          <w:sz w:val="22"/>
          <w:szCs w:val="22"/>
        </w:rPr>
        <w:t>1. Общее   Важнейшая особенность психики состоит в том, что понятие    отражение внешних воздействий постоянно использу-о памяти   ется индивидом в его дальнейшем поведении. Посте</w:t>
        <w:softHyphen/>
        <w:t>пенное усложнение поведения осуществляется за счет накопления индивидуального опыта. Формирование опыта было бы невозможно, если бы образы внешнего мира, возникающие в коре мозга, исчезали бесследно. Вступая в различные связи между собой, эти образы закрепляются, сохраняются и воспроизводятся в соответствии с требованиями жизни и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ие памяти. Запоминание, сохранение и последующее воспроизведение индивидом его опыта называется памятью. В памя</w:t>
        <w:softHyphen/>
        <w:t>ти различают такие основные процессы: запоминание, сохранение, воспроизведение и забывание. Указанные процессы не являются автономными психическими способностями. Они формируются в деятельности и определяются ею. Запоминание определенного материала связано с накоплением индивидуального опыта в про</w:t>
        <w:softHyphen/>
        <w:t>цессе жизнедеятельности. Использование в дальнейшей деятель</w:t>
        <w:softHyphen/>
        <w:t>ности того, что запомнилось, требует воспроизведения. Выпадение же определенного материала из деятельности ведет к его забы</w:t>
        <w:softHyphen/>
        <w:t>ванию. Сохранение материала в памяти зависит от участия его в деятельности личности, поскольку в каждый данный мо</w:t>
        <w:softHyphen/>
        <w:t>мент поведение человека определяется всем его жизненным опытом.</w:t>
      </w:r>
    </w:p>
    <w:p>
      <w:pPr>
        <w:pStyle w:val="Normal"/>
        <w:jc w:val="both"/>
        <w:rPr>
          <w:rFonts w:ascii="Times New Roman" w:hAnsi="Times New Roman" w:cs="Times New Roman"/>
          <w:sz w:val="22"/>
          <w:szCs w:val="22"/>
        </w:rPr>
      </w:pPr>
      <w:r>
        <w:rPr>
          <w:rFonts w:cs="Times New Roman" w:ascii="Times New Roman" w:hAnsi="Times New Roman"/>
          <w:sz w:val="22"/>
          <w:szCs w:val="22"/>
        </w:rPr>
        <w:t>Память, таким образом, есть важнейшая, определяющая харак</w:t>
        <w:softHyphen/>
        <w:t>теристика психической жизни личности. Роль памяти не может быть сведена к запечатлению того, что «было в прошлом». (Об</w:t>
        <w:softHyphen/>
        <w:t>разы прошлого в психологии именуются представлениями.) Ника</w:t>
        <w:softHyphen/>
        <w:t>кое актуальное действие немыслимо вне процессов памяти, ибо протекание любого, пусть даже самого элементарного, психиче</w:t>
        <w:softHyphen/>
        <w:t>ского акта обязательно предполагает удержание каждого данного</w:t>
      </w:r>
    </w:p>
    <w:p>
      <w:pPr>
        <w:pStyle w:val="Normal"/>
        <w:jc w:val="both"/>
        <w:rPr>
          <w:rFonts w:ascii="Times New Roman" w:hAnsi="Times New Roman" w:cs="Times New Roman"/>
          <w:sz w:val="22"/>
          <w:szCs w:val="22"/>
        </w:rPr>
      </w:pPr>
      <w:r>
        <w:rPr>
          <w:rFonts w:cs="Times New Roman" w:ascii="Times New Roman" w:hAnsi="Times New Roman"/>
          <w:sz w:val="22"/>
          <w:szCs w:val="22"/>
        </w:rPr>
        <w:t>164</w:t>
      </w:r>
    </w:p>
    <w:p>
      <w:pPr>
        <w:pStyle w:val="Normal"/>
        <w:jc w:val="both"/>
        <w:rPr>
          <w:rFonts w:ascii="Times New Roman" w:hAnsi="Times New Roman" w:cs="Times New Roman"/>
          <w:sz w:val="22"/>
          <w:szCs w:val="22"/>
        </w:rPr>
      </w:pPr>
      <w:r>
        <w:rPr>
          <w:rFonts w:cs="Times New Roman" w:ascii="Times New Roman" w:hAnsi="Times New Roman"/>
          <w:sz w:val="22"/>
          <w:szCs w:val="22"/>
        </w:rPr>
        <w:t>его элемента для «сцепления» с последующими. Без способности к такому «сцеплению» невозможно развитие: человек оставался бы «вечно в положении новорожденного» (И.М. Сеченов).</w:t>
      </w:r>
    </w:p>
    <w:p>
      <w:pPr>
        <w:pStyle w:val="Normal"/>
        <w:jc w:val="both"/>
        <w:rPr>
          <w:rFonts w:ascii="Times New Roman" w:hAnsi="Times New Roman" w:cs="Times New Roman"/>
          <w:sz w:val="22"/>
          <w:szCs w:val="22"/>
        </w:rPr>
      </w:pPr>
      <w:r>
        <w:rPr>
          <w:rFonts w:cs="Times New Roman" w:ascii="Times New Roman" w:hAnsi="Times New Roman"/>
          <w:sz w:val="22"/>
          <w:szCs w:val="22"/>
        </w:rPr>
        <w:t>Будучи важнейшей характеристикой всех психических процес</w:t>
        <w:softHyphen/>
        <w:t>сов, память обеспечивает единство и целостность человеческо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амять считалась одним из наиболее разработанных разделов психологии. Но дальнейшее изучение закономерностей памяти в наши дни опять сделало ее одной из узловых проблем науки. От разработки проблем памяти в значительной степени зависит про</w:t>
        <w:softHyphen/>
        <w:t>гресс самых различных, в том числе, казалось бы, весьма далеких от психологии, областей знаний (техники в первую очередь).</w:t>
      </w:r>
    </w:p>
    <w:p>
      <w:pPr>
        <w:pStyle w:val="Normal"/>
        <w:jc w:val="both"/>
        <w:rPr>
          <w:rFonts w:ascii="Times New Roman" w:hAnsi="Times New Roman" w:cs="Times New Roman"/>
          <w:sz w:val="22"/>
          <w:szCs w:val="22"/>
        </w:rPr>
      </w:pPr>
      <w:r>
        <w:rPr>
          <w:rFonts w:cs="Times New Roman" w:ascii="Times New Roman" w:hAnsi="Times New Roman"/>
          <w:sz w:val="22"/>
          <w:szCs w:val="22"/>
        </w:rPr>
        <w:t>В современных исследованиях памяти в качестве центральной выступает проблема ее механизмов. Те или иные представления о механизмах запоминания составляют основу различных теорий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в науке нет единой и законченной теории памяти. Большое разнообразие гипотетических концепций и мо</w:t>
        <w:softHyphen/>
        <w:t>делей обусловлено активизацией поисков, предпринимаемых, особенно в последние годы, представителями различных наук. К двум давним уровням изучения механизмов и закономерностей памяти — психологическому и нейрофизиологическому — сейчас прибавился третий — биохимический. Формируется также кибер</w:t>
        <w:softHyphen/>
        <w:t>нетический подход к изучению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теории памяти. Психологический уровень изуче</w:t>
        <w:softHyphen/>
        <w:t>ния механизмов памяти хронологически старше других и пред</w:t>
        <w:softHyphen/>
        <w:t>ставлен в науке наиболее многочисленным рядом различных направлений и теорий. Эти теории можно классифицировать и оценивать в зависимости от того, какую роль в формировании процессов памяти отводили они активности субъекта и как рас</w:t>
        <w:softHyphen/>
        <w:t>сматривали природу этой активности. В большинстве психологи</w:t>
        <w:softHyphen/>
        <w:t>ческих теорий памяти в центре внимания оказывается либо объект («материал») сам по себе, либо субъект («чистая» активность со</w:t>
        <w:softHyphen/>
        <w:t>знания) безотносительно к содержательной стороне взаимодей</w:t>
        <w:softHyphen/>
        <w:t>ствия субъекта и объекта, т.е. безотносительно к деятельности индивида. Отсюда неизбежная односторонность рассматриваемых концепций.</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группа теорий составляет так называемое ассоциатив</w:t>
        <w:softHyphen/>
        <w:t>ное направление. Его центральное понятие — понятие ассоциа</w:t>
        <w:softHyphen/>
        <w:t>ции - обозначает связь, соединение и выступает в качестве обяза</w:t>
        <w:softHyphen/>
        <w:t>тельного принципа всех психических образований. Этот принцип сводится к следующему: если определенные психические образо</w:t>
        <w:softHyphen/>
        <w:t>вания возникли в сознании одновременно или непосредственно друг за другом, то между ними образуется ассоциативная связь</w:t>
      </w:r>
    </w:p>
    <w:p>
      <w:pPr>
        <w:pStyle w:val="Normal"/>
        <w:jc w:val="both"/>
        <w:rPr>
          <w:rFonts w:ascii="Times New Roman" w:hAnsi="Times New Roman" w:cs="Times New Roman"/>
          <w:sz w:val="22"/>
          <w:szCs w:val="22"/>
        </w:rPr>
      </w:pPr>
      <w:r>
        <w:rPr>
          <w:rFonts w:cs="Times New Roman" w:ascii="Times New Roman" w:hAnsi="Times New Roman"/>
          <w:sz w:val="22"/>
          <w:szCs w:val="22"/>
        </w:rPr>
        <w:t>165</w:t>
      </w:r>
    </w:p>
    <w:p>
      <w:pPr>
        <w:pStyle w:val="Normal"/>
        <w:jc w:val="both"/>
        <w:rPr>
          <w:rFonts w:ascii="Times New Roman" w:hAnsi="Times New Roman" w:cs="Times New Roman"/>
          <w:sz w:val="22"/>
          <w:szCs w:val="22"/>
        </w:rPr>
      </w:pPr>
      <w:r>
        <w:rPr>
          <w:rFonts w:cs="Times New Roman" w:ascii="Times New Roman" w:hAnsi="Times New Roman"/>
          <w:sz w:val="22"/>
          <w:szCs w:val="22"/>
        </w:rPr>
        <w:t>и повторное появление какого-либо из элементов этой связи не</w:t>
        <w:softHyphen/>
        <w:t>обходимо вызывает в сознании представление всех ее эле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необходимым и достаточным основанием для образования связи между двумя впечатлениями ассоцианизм считает одновременность появления их в сознании. Поэтому задача более глубокого изучения механизмов запоминания перед ассо-цианистами вообще не возникала, и они ограничились характе</w:t>
        <w:softHyphen/>
        <w:t>ристикой внешних условий, необходимых для возникновения «одновременных впечатлений». Все многообразие таких условий было сведено к, следующим трем типам: а) пространственно-временная смежность соответствующих объектов; б) их подобие; в) их различие или противополо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оответственно этим трем типам отношений между явлениями внешнего мира выделялись три типа ассоциаций — ассоциации по смежности, по сходству и контрасту. В основе указанных типов ассоциаций лежат сформулированные еще Аристотелем (384— . 322 до н.э.) три принципа «сцепления» представлений. Под эти три принципа ассоцианисты не без некоторого насилия под</w:t>
        <w:softHyphen/>
        <w:t>водили все многообразие связей, в том числе и причинно-следст</w:t>
        <w:softHyphen/>
        <w:t>венные связи. Поскольку причина и следствие, рассуждали они, связаны определенным временным отношением («по причине этого» - всегда «после этого»), то причинно-следственные ассо</w:t>
        <w:softHyphen/>
        <w:t>циации включались ими в категорию ассоциаций по сме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амо понятие ассоциации прочно утвердилось в психологии, хотя его содержание в дальнейшем было существенно пере</w:t>
        <w:softHyphen/>
        <w:t>осмыслено и углублено. Запоминание - это действительно связы</w:t>
        <w:softHyphen/>
        <w:t>вание нового с уже имеющимся в опыте. Операция связывания становится вполне очевидной, когда нам удается поэлементно развернуть последующий процесс памяти, т.е. воспроизвести какой-либо материал. Как мы вспоминаем что-то, используя, например, прием «узелка на память»? Мы наталкиваемся на узелок; узелок отсылает нас к той ситуации, в которой он был завязан; ситуация напоминает о собеседнике; от собеседника мы идем к теме разговора и, наконец, приходим к искомому пред</w:t>
        <w:softHyphen/>
        <w:t>мету. Однако если бы для образования таких цепей ассоциаций было достаточно одной только пространственно-временной смеж</w:t>
        <w:softHyphen/>
        <w:t>ности явлений, то тогда в одной и той же ситуации у различных людей должны были бы возникать одинаковые цепи связей. На самом же деле связи образуются избирательно, и на вопрос о том, чем детерминируется этот процесс, ассоцианизм ответа не давал, ограничившись лишь констатацией фактов, которые свое научное обоснование получили гораздо позже.</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е критики ассоцианизма в психологии возник ряд новых теорий и концепций памяти. Их сущность в значительной</w:t>
      </w:r>
    </w:p>
    <w:p>
      <w:pPr>
        <w:pStyle w:val="Normal"/>
        <w:jc w:val="both"/>
        <w:rPr>
          <w:rFonts w:ascii="Times New Roman" w:hAnsi="Times New Roman" w:cs="Times New Roman"/>
          <w:sz w:val="22"/>
          <w:szCs w:val="22"/>
        </w:rPr>
      </w:pPr>
      <w:r>
        <w:rPr>
          <w:rFonts w:cs="Times New Roman" w:ascii="Times New Roman" w:hAnsi="Times New Roman"/>
          <w:sz w:val="22"/>
          <w:szCs w:val="22"/>
        </w:rPr>
        <w:t>166</w:t>
      </w:r>
    </w:p>
    <w:p>
      <w:pPr>
        <w:pStyle w:val="Normal"/>
        <w:jc w:val="both"/>
        <w:rPr>
          <w:rFonts w:ascii="Times New Roman" w:hAnsi="Times New Roman" w:cs="Times New Roman"/>
          <w:sz w:val="22"/>
          <w:szCs w:val="22"/>
        </w:rPr>
      </w:pPr>
      <w:r>
        <w:rPr>
          <w:rFonts w:cs="Times New Roman" w:ascii="Times New Roman" w:hAnsi="Times New Roman"/>
          <w:sz w:val="22"/>
          <w:szCs w:val="22"/>
        </w:rPr>
        <w:t>степени определяется тем, что именно критиковали они в ассо</w:t>
        <w:softHyphen/>
        <w:t>циативной психологии, каково их отношение к самому понятию ассоциации.</w:t>
      </w:r>
    </w:p>
    <w:p>
      <w:pPr>
        <w:pStyle w:val="Normal"/>
        <w:jc w:val="both"/>
        <w:rPr/>
      </w:pPr>
      <w:r>
        <w:rPr>
          <w:rFonts w:cs="Times New Roman" w:ascii="Times New Roman" w:hAnsi="Times New Roman"/>
          <w:sz w:val="22"/>
          <w:szCs w:val="22"/>
        </w:rPr>
        <w:t>Наиболее решительная критика ассоциативной теории па</w:t>
        <w:softHyphen/>
        <w:t xml:space="preserve">мяти велась с позиции так называемого гештальтизма (от нем. </w:t>
      </w:r>
      <w:r>
        <w:rPr>
          <w:rFonts w:cs="Times New Roman" w:ascii="Times New Roman" w:hAnsi="Times New Roman"/>
          <w:sz w:val="22"/>
          <w:szCs w:val="22"/>
          <w:lang w:val="en-US"/>
        </w:rPr>
        <w:t xml:space="preserve">Gestalt </w:t>
      </w:r>
      <w:r>
        <w:rPr>
          <w:rFonts w:cs="Times New Roman" w:ascii="Times New Roman" w:hAnsi="Times New Roman"/>
          <w:sz w:val="22"/>
          <w:szCs w:val="22"/>
        </w:rPr>
        <w:t>— образ). Основное понятие этой новой теории — понятие гештальта — обозначает целостную организацию, структуру, не сводимую к сумме составляющих ее частей. Таким образом, эле</w:t>
        <w:softHyphen/>
        <w:t>ментному подходу ассоцианистов к явлениям сознания гешталь</w:t>
        <w:softHyphen/>
        <w:t>тизм противопоставляет прежде всего принцип синтеза элементов, принцип первичности целого по отношению к его частям. В соответствии с этим в качестве основы образования связей здесь признается организация материала, которая определяет и аналогичную структуру следов в мозгу по принципу изоморфизма, т.е. подобия по форме.</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ная организация материала, несомненно, играет большую роль в запоминании, но ее функция может быть реализована не иначе как только в результате деятельности субъекта. У гештальтистов же принцип целостности выступает как изначально данный, законы гештальта (как и законы ассоциации) действуют вне и помимо деятельности самого субъекта. С этой точки зрения гештальтизм по существу оказывается в одном ряду с теорией ассоци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В противоположность ассоцианизму и другим теориям, в ко</w:t>
        <w:softHyphen/>
        <w:t>торых сознание выступало как нечто пассивное, для ряда направлений в психологии характерно подчеркивание активной, деятельной роли сознания в процессах памяти. Важная роль при этом отводилась вниманию, намерению, осмысливанию в запоми</w:t>
        <w:softHyphen/>
        <w:t>нании и воспроизведении и т.д. Однако и здесь процессы памяти, по существу, не связывались с деятельностью субъекта и поэтому не получали правильного объяснения. Например, намерение вы</w:t>
        <w:softHyphen/>
        <w:t>ступало просто как волевое усилие, как «чистая» активность сознания, не приводящая к перестройке самого процесса запоми</w:t>
        <w:softHyphen/>
        <w:t>нания или припоми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активность, сознательность и осмысленность запо</w:t>
        <w:softHyphen/>
        <w:t>минания связывались только с высшими этапами в развитии памяти, то применительно к низшим ее этапам использовалось все то же понятие ассоциации по смежности. Так родилась концепция двух видов связей: ассоциативных и смысловых. С ней оказалась связанной и теория двух видов памяти: механический («памяти материи») и логический («памяти духа», «абсолютно не зависимой от материи»).</w:t>
      </w:r>
    </w:p>
    <w:p>
      <w:pPr>
        <w:pStyle w:val="Normal"/>
        <w:jc w:val="both"/>
        <w:rPr>
          <w:rFonts w:ascii="Times New Roman" w:hAnsi="Times New Roman" w:cs="Times New Roman"/>
          <w:sz w:val="22"/>
          <w:szCs w:val="22"/>
        </w:rPr>
      </w:pPr>
      <w:r>
        <w:rPr>
          <w:rFonts w:cs="Times New Roman" w:ascii="Times New Roman" w:hAnsi="Times New Roman"/>
          <w:sz w:val="22"/>
          <w:szCs w:val="22"/>
        </w:rPr>
        <w:t>В современной науке все ..большее признание приобретает теория, которая в качестве основного понятия рассматривает</w:t>
      </w:r>
    </w:p>
    <w:p>
      <w:pPr>
        <w:pStyle w:val="Normal"/>
        <w:jc w:val="both"/>
        <w:rPr>
          <w:rFonts w:ascii="Times New Roman" w:hAnsi="Times New Roman" w:cs="Times New Roman"/>
          <w:sz w:val="22"/>
          <w:szCs w:val="22"/>
        </w:rPr>
      </w:pPr>
      <w:r>
        <w:rPr>
          <w:rFonts w:cs="Times New Roman" w:ascii="Times New Roman" w:hAnsi="Times New Roman"/>
          <w:sz w:val="22"/>
          <w:szCs w:val="22"/>
        </w:rPr>
        <w:t>167</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ь личности как фактор, детерминирующий формирова</w:t>
        <w:softHyphen/>
        <w:t>ние всех ее психических процессов, в том числе и процессов памяти. Согласно этой концепции, протекание процессов запоминания, сохранения и воспроизведения определяется тем, какое место занимает данный материал в деятельности су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ально установлено и доказано, что наиболее продуктивно связи образуются и актуализируются в том случае, когда соответствующий материал выступает в качестве цели действия. Характеристики этих связей, например их прочность и лабильность (подвижность, оперативность), определяются тем, какова степень участия соответствующего материала в дальнейшей деятельности субъекта, какова значимость этих связей для дости</w:t>
        <w:softHyphen/>
        <w:t>жения предстоящих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основной тезис этой концепции (в противовес рассмотренным выше) может быть сформулирован так: образо</w:t>
        <w:softHyphen/>
        <w:t>вание связей между различными представлениями определяется не тем, каков сам по себе запоминаемый материал, а прежде всего тем, что с ним делает субъект.</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ческие теории памяти. Физиологические теории ме</w:t>
        <w:softHyphen/>
        <w:t>ханизмов памяти тесно связаны с важнейшими положениями учения И.П. Павлова о закономерностях высшей нервной деятель</w:t>
        <w:softHyphen/>
        <w:t>ности. Учение об образовании условных временных связей — это теория механизмов формирования индивидуального опыта субъекта, т.е. собственно теория «запоминания на физиоло</w:t>
        <w:softHyphen/>
        <w:t>гическом уровне». В самом деле, условный рефлекс как акт обра</w:t>
        <w:softHyphen/>
        <w:t>зования связи между новым и уже ранее закрепленным содержа</w:t>
        <w:softHyphen/>
        <w:t>нием составляет физиологическую основу акта запоми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понимания причинной обусловленности этого акта важ</w:t>
        <w:softHyphen/>
        <w:t>нейшее значение приобретает понятие подкрепления. Под</w:t>
        <w:softHyphen/>
        <w:t>крепление (в наиболее частом виде) — это не что иное, как достижение непосредственной цели действия индивида. В других случаях - это стимул, мотивирующий действие или корриги</w:t>
        <w:softHyphen/>
        <w:t>рующий его (например, в случае отрицательного подкрепления). Подкрепление, таким образом, знаменует собой совпадение вновь образовавшейся связи с достижением цели действия, а «как только связь совпала с достижением цели, она осталась и укре</w:t>
        <w:softHyphen/>
        <w:t>пилась» {И.П. Павлов). Все характеристики этой связи, и прежде всего степень ее прочности, обусловливаются именно характером подкрепления как мерой жизненной (биологической) целесооб</w:t>
        <w:softHyphen/>
        <w:t>разности данного действия. Корригирующая функция подкрепле</w:t>
        <w:softHyphen/>
        <w:t>ния в осуществлении действия особенно полно раскрывается в трудах ПК. Анохина, показавшего роль подкрепления в регуляции активности субъекта, в замыкании рефлекторного кольца.</w:t>
      </w:r>
    </w:p>
    <w:p>
      <w:pPr>
        <w:pStyle w:val="Normal"/>
        <w:jc w:val="both"/>
        <w:rPr>
          <w:rFonts w:ascii="Times New Roman" w:hAnsi="Times New Roman" w:cs="Times New Roman"/>
          <w:sz w:val="22"/>
          <w:szCs w:val="22"/>
        </w:rPr>
      </w:pPr>
      <w:r>
        <w:rPr>
          <w:rFonts w:cs="Times New Roman" w:ascii="Times New Roman" w:hAnsi="Times New Roman"/>
          <w:sz w:val="22"/>
          <w:szCs w:val="22"/>
        </w:rPr>
        <w:t>168</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физиологическое понятие подкрепления, соот</w:t>
        <w:softHyphen/>
        <w:t>несенное с психологическим понятием цели действия, представ</w:t>
        <w:softHyphen/>
        <w:t>ляет собой пункт слияния физиологического и психологического плана анализа механизмов процесса запоминания. Этот синтез понятий, обогащая каждое из них, позволяет утверждать, что по своей основной жизненной функции память направлена не в прошлое, а в будущее: запоминание того, что «было», не имело бы смысла, если бы не могло быть использовано для того, что «будет». Закрепление результатов успешных действий есть ве</w:t>
        <w:softHyphen/>
        <w:t>роятностное прогнозирование их полезности для достижения предстоящих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К физиологическим теориям более или менее непосредственно примыкает так называемая физическая теория памяти. Название физической она получила потому, что, согласно представлениям ее авторов, прохождение любого нервного импульса через опреде</w:t>
        <w:softHyphen/>
        <w:t>ленную группу нейронов оставляет после себя в собственном смысле слова физический след. Физическая материализация следа выражается в электрических и механических изменениях синапсов (места соприкосновения нервных клеток). Эти изменения облег</w:t>
        <w:softHyphen/>
        <w:t>чают вторичное прохождение импульса по знакомому пути.</w:t>
      </w:r>
    </w:p>
    <w:p>
      <w:pPr>
        <w:pStyle w:val="Normal"/>
        <w:jc w:val="both"/>
        <w:rPr>
          <w:rFonts w:ascii="Times New Roman" w:hAnsi="Times New Roman" w:cs="Times New Roman"/>
          <w:sz w:val="22"/>
          <w:szCs w:val="22"/>
        </w:rPr>
      </w:pPr>
      <w:r>
        <w:rPr>
          <w:rFonts w:cs="Times New Roman" w:ascii="Times New Roman" w:hAnsi="Times New Roman"/>
          <w:sz w:val="22"/>
          <w:szCs w:val="22"/>
        </w:rPr>
        <w:t>Ученые полагают, что отражение объекта, например «ощупы</w:t>
        <w:softHyphen/>
        <w:t>вание» предмета глазом по контуру в процессе его зрительного восприятия, сопровождается таким движением импульса по соответствующей группе нервных клеток, которое как бы моде</w:t>
        <w:softHyphen/>
        <w:t>лирует воспринимаемый объект в виде устойчивой пространст</w:t>
        <w:softHyphen/>
        <w:t>венно-временной нейронной структуры. Поэтому рассматривае</w:t>
        <w:softHyphen/>
        <w:t>мую теорию называют еще теорией нейронных моделей. Процесс образования и последующей активизации нейронных моделей и составляет, согласно взглядам сторонников этой теории, механизм запоминания, сохранения и воспроизведения воспринятого.</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ые нейрофизиологические исследования характе</w:t>
        <w:softHyphen/>
        <w:t>ризуются все более глубоким проникновением в механизмы закрепления и сохранения следов на нейронном и молекулярном уровне. Установлено, например, что отходящие от нервных клеток аксоны соприкасаются либо с дендршпами других клеток, либо возвращаются обратно к телу своей клетки. Благодаря такой структуре нервных контактов возникает возможность циркуляции реверберирующих кругов возбуждения разной сложности. В резуль</w:t>
        <w:softHyphen/>
        <w:t>тате происходит самозаряжение клетки, так как возникший в ней разряд возвращается либо непосредственно на данную клетку, укрепляя возбуждение, либо через цепь нейронов. Эти стойкие круги реверберирующего возбуждения, не выходящие за пределы данной системы, некоторые исследователи считают физиоло</w:t>
        <w:softHyphen/>
        <w:t>гическим субстратом процесса сохранения следов. Здесь происходит</w:t>
      </w:r>
    </w:p>
    <w:p>
      <w:pPr>
        <w:pStyle w:val="Normal"/>
        <w:jc w:val="both"/>
        <w:rPr>
          <w:rFonts w:ascii="Times New Roman" w:hAnsi="Times New Roman" w:cs="Times New Roman"/>
          <w:sz w:val="22"/>
          <w:szCs w:val="22"/>
        </w:rPr>
      </w:pPr>
      <w:r>
        <w:rPr>
          <w:rFonts w:cs="Times New Roman" w:ascii="Times New Roman" w:hAnsi="Times New Roman"/>
          <w:sz w:val="22"/>
          <w:szCs w:val="22"/>
        </w:rPr>
        <w:t>169</w:t>
      </w:r>
    </w:p>
    <w:p>
      <w:pPr>
        <w:pStyle w:val="Normal"/>
        <w:jc w:val="both"/>
        <w:rPr>
          <w:rFonts w:ascii="Times New Roman" w:hAnsi="Times New Roman" w:cs="Times New Roman"/>
          <w:sz w:val="22"/>
          <w:szCs w:val="22"/>
        </w:rPr>
      </w:pPr>
      <w:r>
        <w:rPr>
          <w:rFonts w:cs="Times New Roman" w:ascii="Times New Roman" w:hAnsi="Times New Roman"/>
          <w:sz w:val="22"/>
          <w:szCs w:val="22"/>
        </w:rPr>
        <w:t>переход следов из так называемой кратковременной памяти в дол</w:t>
        <w:softHyphen/>
        <w:t>говременную. Одни исследователи считают, что в основе этих видов памяти лежит единый механизм, другие полагают, что существует два механизма с различными характеристиками. Окон</w:t>
        <w:softHyphen/>
        <w:t>чательному разрешению этой проблемы будут, по-видимому, спо</w:t>
        <w:softHyphen/>
        <w:t>собствовать биохимические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Биохимические теории памяти. Нейрофизиологический уровень изучения механизмов памяти на современном этапе все более сближается и нередко прямо смыкается с биохимическим. Это подтверждается многочисленными исследованиями, проводимыми на стыке указанных уровней. На основе этих исследований воз</w:t>
        <w:softHyphen/>
        <w:t>никла, в частности, гипотеза о двухступенчатом характере про</w:t>
        <w:softHyphen/>
        <w:t>цесса запоминания. Суть ее состоит в следующем. На первой сту</w:t>
        <w:softHyphen/>
        <w:t>пени (непосредственно после воздействия раздражителя) в мозгу происходит кратковременная электрохимическая реакция, вызы</w:t>
        <w:softHyphen/>
        <w:t>вающая обратимые физиологические изменения в клетках. Вторая стадия, возникающая на основе первой, — это собственно биохи</w:t>
        <w:softHyphen/>
        <w:t>мическая реакция, связанная с образованием новых белковых веществ (протеинов). Первая стадия длится секунды или минуты, и ее считают физиологическим механизмом кратковременного запоминания. Вторая стадия, приводящая к необратимым химиче</w:t>
        <w:softHyphen/>
        <w:t>ским изменениям в клетках, считается механизмом долговре</w:t>
        <w:softHyphen/>
        <w:t>менной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одопытное животное обучать чему-то новому, а затем моментально прервать кратковременную электрохимическую реак</w:t>
        <w:softHyphen/>
        <w:t>цию до того, как она начнет переходить в биохимическую, то животное не сможет вспомнить то, чему его обучали.</w:t>
      </w:r>
    </w:p>
    <w:p>
      <w:pPr>
        <w:pStyle w:val="Normal"/>
        <w:jc w:val="both"/>
        <w:rPr>
          <w:rFonts w:ascii="Times New Roman" w:hAnsi="Times New Roman" w:cs="Times New Roman"/>
          <w:sz w:val="22"/>
          <w:szCs w:val="22"/>
        </w:rPr>
      </w:pPr>
      <w:r>
        <w:rPr>
          <w:rFonts w:cs="Times New Roman" w:ascii="Times New Roman" w:hAnsi="Times New Roman"/>
          <w:sz w:val="22"/>
          <w:szCs w:val="22"/>
        </w:rPr>
        <w:t>В одном опыте крысу помещали на площадку, находящуюся на небольшой высоте от пола. Животное тотчас же соскакивало на пол. Однако, испытав однаж</w:t>
        <w:softHyphen/>
        <w:t>ды боль от электрического разряда при соскакивании, крыса, помещенная на площадку даже через 24 часа после опыта, не спрыгивала с нее больше и ожидала, пока ее снимут. У другой крысы прервали реакцию кратковременного запоми</w:t>
        <w:softHyphen/>
        <w:t>нания сразу после получения ею болевого ощущения. На другой день крыса вела себя так, словно с ней ничего не произошло.</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временная потеря сознания у людей также при</w:t>
        <w:softHyphen/>
        <w:t>водит к забыванию того, что происходило в непосредственно предшествующий этому событию период.</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думать, что стиранию подвержены те следы воздейст</w:t>
        <w:softHyphen/>
        <w:t>вия, которые не успели закрепиться вследствие прекращения кратковременных электрохимических реакций еще до начала соответствующих биохимических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t>Сторонники химических теорий памяти считают, что спе</w:t>
        <w:softHyphen/>
        <w:t>цифические химические изменения, происходящие в нервных клетках под действием внешних раздражителей, и лежат в основе механизмов процессов закрепления, сохранения и воспроизведе</w:t>
        <w:softHyphen/>
        <w:t>но</w:t>
      </w:r>
    </w:p>
    <w:p>
      <w:pPr>
        <w:pStyle w:val="Normal"/>
        <w:jc w:val="both"/>
        <w:rPr>
          <w:rFonts w:ascii="Times New Roman" w:hAnsi="Times New Roman" w:cs="Times New Roman"/>
          <w:sz w:val="22"/>
          <w:szCs w:val="22"/>
        </w:rPr>
      </w:pPr>
      <w:r>
        <w:rPr>
          <w:rFonts w:cs="Times New Roman" w:ascii="Times New Roman" w:hAnsi="Times New Roman"/>
          <w:sz w:val="22"/>
          <w:szCs w:val="22"/>
        </w:rPr>
        <w:t>ния следов. Имеются в виду различные перегруппировки бел</w:t>
        <w:softHyphen/>
        <w:t>ковых молекул нейронов, прежде всего молекул так называемых нуклеиновых кислот. Дезоксирибонуклеиновая кислота (ДНК) считается носителем генетической, наследственной, памяти, рибо</w:t>
        <w:softHyphen/>
        <w:t>нуклеиновая кислота (РНК) — основой онтогенетической, инди</w:t>
        <w:softHyphen/>
        <w:t>видуальной, памяти. В опытах шведского биохимика Хидена установлено, что раздражение нервной клетки увеличивает в ней содержание РНК и оставляет длительные биохимические следы, сообщающие ей способность резонировать на повторное действие знакомых раздраж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РНК очень изменчива; количество возможных ее специфи</w:t>
        <w:softHyphen/>
        <w:t>ческих изменений измеряется числом 10 — 20 • 103 до 5 - б • 106; меняется контур ее компонентов, расположение их в простран</w:t>
        <w:softHyphen/>
        <w:t>стве, скорость распада и т.д. Это значит, что РНК может удержать невероятное количество кодов информации. Не исключено, что способность РНК резонировать на специфические структуры знакомых раздражителей, не отвечая на другие воздействия, составляет интимный биохимический механизм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Успехи новейших, в частности, биохимических, исследований дают немало оснований для оптимистических прогнозов относи</w:t>
        <w:softHyphen/>
        <w:t>тельно возможностей управления человеческой памятью в буду</w:t>
        <w:softHyphen/>
        <w:t>щем. Но наряду с этими прогнозами получили хождение неко</w:t>
        <w:softHyphen/>
        <w:t>торые необоснованные, подчас фантастические идеи, например о возможности обучения людей путем прямого химического воздействия на их нервную систему, о передаче знаний с по</w:t>
        <w:softHyphen/>
        <w:t>мощью специальных таблеток памяти и т.д.</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связи важно подчеркнуть, что, хотя процессы челове</w:t>
        <w:softHyphen/>
        <w:t>ческой памяти характеризуются очень сложным взаимодействием на всех уровнях, их детерминация идет сверху, от деятельности человека. Здесь действует принцип: от целого — к его частям. В соответствии с этим и материализация следов внешних воз</w:t>
        <w:softHyphen/>
        <w:t>действий осуществляется в направлении: организм — орган — клет</w:t>
        <w:softHyphen/>
        <w:t>ка, а не наоборот. Использование фармакологических катализа</w:t>
        <w:softHyphen/>
        <w:t>торов памяти существа дела изменить не может.</w:t>
      </w:r>
    </w:p>
    <w:p>
      <w:pPr>
        <w:pStyle w:val="Normal"/>
        <w:jc w:val="both"/>
        <w:rPr>
          <w:rFonts w:ascii="Times New Roman" w:hAnsi="Times New Roman" w:cs="Times New Roman"/>
          <w:sz w:val="22"/>
          <w:szCs w:val="22"/>
        </w:rPr>
      </w:pPr>
      <w:r>
        <w:rPr>
          <w:rFonts w:cs="Times New Roman" w:ascii="Times New Roman" w:hAnsi="Times New Roman"/>
          <w:sz w:val="22"/>
          <w:szCs w:val="22"/>
        </w:rPr>
        <w:t>Это подтверждается данными специальных исследований, в которых изучали влияние различных условий жизни животного на изменение морфологической и химической структуры его мозга. Установлено, например, что у крыс, находившихся в бо</w:t>
        <w:softHyphen/>
        <w:t>гатой впечатлениями обстановке, активизировавшей различные их действия, кора мозга становится крупнее, толще и тяжелее, чем у животных, прозябавших в психологически обедненных условиях. Происходят специфические изменения и в химическом составе мозга развитой крысы: увеличивается, например, количество аце-тилхолина — фермента, участвующего в передаче нервных им-</w:t>
      </w:r>
    </w:p>
    <w:p>
      <w:pPr>
        <w:pStyle w:val="Normal"/>
        <w:jc w:val="both"/>
        <w:rPr>
          <w:rFonts w:ascii="Times New Roman" w:hAnsi="Times New Roman" w:cs="Times New Roman"/>
          <w:sz w:val="22"/>
          <w:szCs w:val="22"/>
        </w:rPr>
      </w:pPr>
      <w:r>
        <w:rPr>
          <w:rFonts w:cs="Times New Roman" w:ascii="Times New Roman" w:hAnsi="Times New Roman"/>
          <w:sz w:val="22"/>
          <w:szCs w:val="22"/>
        </w:rPr>
        <w:t>171</w:t>
      </w:r>
    </w:p>
    <w:p>
      <w:pPr>
        <w:pStyle w:val="Normal"/>
        <w:jc w:val="both"/>
        <w:rPr>
          <w:rFonts w:ascii="Times New Roman" w:hAnsi="Times New Roman" w:cs="Times New Roman"/>
          <w:sz w:val="22"/>
          <w:szCs w:val="22"/>
        </w:rPr>
      </w:pPr>
      <w:r>
        <w:rPr>
          <w:rFonts w:cs="Times New Roman" w:ascii="Times New Roman" w:hAnsi="Times New Roman"/>
          <w:sz w:val="22"/>
          <w:szCs w:val="22"/>
        </w:rPr>
        <w:t>пульсов. Таким образом, психологический уровень, уровень дея</w:t>
        <w:softHyphen/>
        <w:t>тельности индивида, оказывается определяющим по отношению к функционированию нижележащих уровней.</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отмеченные структурные и химические изменения в клетках мозга, будучи продуктом предшествующей деятельности, становятся затем необходимым условием последующих, более слож</w:t>
        <w:softHyphen/>
        <w:t>ных действий, включаясь в механизм их осуществления. Речь идет, следовательно, не о вторичности химических механизмов, а о том, что они не могут быть сформированы снизу, например путем прямого введения в мозг соответствующих химических веществ в готовом виде. В этом смысле и следует понимать по</w:t>
        <w:softHyphen/>
        <w:t>ложение о детерминирующей роли вышележащих уровней функ</w:t>
        <w:softHyphen/>
        <w:t>ционирования процессов памяти по отношению к нижележащим.</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механизмов памяти на различных уровнях, безусловно, взаимно обогащают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2. Виды памяти Поскольку память включена во все многообра</w:t>
        <w:softHyphen/>
        <w:t>зие жизни и деятельности человека, то и формы ее проявления чрезвычайно многообразны. Деление памяти на виды должно быть обусловлено прежде всего особенностями самой деятельности, в которой осуществляются процессы запоми</w:t>
        <w:softHyphen/>
        <w:t>нания и воспроизведения. Это справедливо и для тех случаев, когда тот или иной вид памяти (например, зрительная или слуховая) выступает у человека как особенность его психического склада. Ведь прежде чем определенное психическое свойство в деятельности проявляется, оно в ней формируется.</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наиболее общего основания для выделения раз</w:t>
        <w:softHyphen/>
        <w:t>личных видов памяти выступает зависимость ее характеристик от особенностей деятельности, в которой осуществляются процессы запоминания и воспроизведения. При этом отдельные виды памя</w:t>
        <w:softHyphen/>
        <w:t>ти вычленяются в соответствии с тремя основными критериями: 1) по характеру псих и ческой активности, преобладаю</w:t>
        <w:softHyphen/>
        <w:t>щей в деятельности, память делят на двигательную, эмоциональ</w:t>
        <w:softHyphen/>
        <w:t>ную, образную и словесно-логическую; 2) по характеру це л е й д еят ел ъности-на непроизвольную и произвольную; 3) по продолжительности з а к р е п л е н и я и сохранения мате</w:t>
        <w:softHyphen/>
        <w:t>риала (в связи с его ролью и местом в деятельности) — на кратко</w:t>
        <w:softHyphen/>
        <w:t>временную, долговременную и оперативную.</w:t>
      </w:r>
    </w:p>
    <w:p>
      <w:pPr>
        <w:pStyle w:val="Normal"/>
        <w:jc w:val="both"/>
        <w:rPr>
          <w:rFonts w:ascii="Times New Roman" w:hAnsi="Times New Roman" w:cs="Times New Roman"/>
          <w:sz w:val="22"/>
          <w:szCs w:val="22"/>
        </w:rPr>
      </w:pPr>
      <w:r>
        <w:rPr>
          <w:rFonts w:cs="Times New Roman" w:ascii="Times New Roman" w:hAnsi="Times New Roman"/>
          <w:sz w:val="22"/>
          <w:szCs w:val="22"/>
        </w:rPr>
        <w:t>Двигательная, эмоциональная, образная и словесно-логическая память. В различных видах деятельности могут преобладать раз</w:t>
        <w:softHyphen/>
        <w:t>личные виды психической активности: моторная, эмоциональная, сенсорная, интеллектуальная. Каждый из этих видов активности выражается в соответствующих действиях и их продуктах: в дви-</w:t>
      </w:r>
    </w:p>
    <w:p>
      <w:pPr>
        <w:pStyle w:val="Normal"/>
        <w:jc w:val="both"/>
        <w:rPr>
          <w:rFonts w:ascii="Times New Roman" w:hAnsi="Times New Roman" w:cs="Times New Roman"/>
          <w:sz w:val="22"/>
          <w:szCs w:val="22"/>
        </w:rPr>
      </w:pPr>
      <w:r>
        <w:rPr>
          <w:rFonts w:cs="Times New Roman" w:ascii="Times New Roman" w:hAnsi="Times New Roman"/>
          <w:sz w:val="22"/>
          <w:szCs w:val="22"/>
        </w:rPr>
        <w:t>172</w:t>
      </w:r>
    </w:p>
    <w:p>
      <w:pPr>
        <w:pStyle w:val="Normal"/>
        <w:jc w:val="both"/>
        <w:rPr>
          <w:rFonts w:ascii="Times New Roman" w:hAnsi="Times New Roman" w:cs="Times New Roman"/>
          <w:sz w:val="22"/>
          <w:szCs w:val="22"/>
        </w:rPr>
      </w:pPr>
      <w:r>
        <w:rPr>
          <w:rFonts w:cs="Times New Roman" w:ascii="Times New Roman" w:hAnsi="Times New Roman"/>
          <w:sz w:val="22"/>
          <w:szCs w:val="22"/>
        </w:rPr>
        <w:t>жениях, чувствах, образах, мыслях. Обслуживающие их специ</w:t>
        <w:softHyphen/>
        <w:t>фические виды памяти получили в психологии соответствующие названия: двигательной, эмоциональной, образной и словесно-логи-ческой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Двигательная память — это запоминание, сохранение и вос</w:t>
        <w:softHyphen/>
        <w:t>произведение различных движений и их систем. Встречаются лю</w:t>
        <w:softHyphen/>
        <w:t>ди с ярко выраженным преобладанием этого вида памяти над другими ее видами. Один психолог признавался, что он совер</w:t>
        <w:softHyphen/>
        <w:t>шенно не в состоянии воспроизвести в памяти музыкальную пьесу, а недавно услышанную оперу может воспроизвести лишь как пантомиму. Другие же люди, наоборот, вообще не замечают у себя двигательной памяти. Огромное значение этого вида памяти состоит в том, что она служит основой для формирования различных практических и трудовых навыков, равно как и на</w:t>
        <w:softHyphen/>
        <w:t>выков ходьбы, письма и т.д. Без памяти на движения мы должны были бы каждый раз учиться сначала осуществлять соответ</w:t>
        <w:softHyphen/>
        <w:t>ствующие действия. Обычно признаком хорошей двигательной памяти является физическая ловкость человека, сноровка в труде, «золотые руки».</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ая память — это память на чувства. Эмоции всег</w:t>
        <w:softHyphen/>
        <w:t>да сигнализируют о том, как удовлетворяются наши потребности и интересы, как осуществляются наши отношения с окружающим миром. Эмоциональная память имеет поэтому очень важное значение в жизни и деятельности каждого человека. Пережитые и сохраненные в памяти чувства выступают как сигналы, либо побуждающие к действию, либо удерживающие от действий, вызвавших в прошлом отрицательные переживания. Способность сочувствовать другому человеку, сопереживать герою книги осно</w:t>
        <w:softHyphen/>
        <w:t>вана на эмоциональной памяти. «Раз вы способны бледнеть, крас</w:t>
        <w:softHyphen/>
        <w:t>неть при одном воспоминании об испытанном, раз вы боитесь думать о давно пережитом несчастье, — у вас есть память на чувствования, или эмоциональная память»1.</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ая память в известном смысле может оказываться сильнее других видов памяти. Каждый по своему опыту знает, как иногда от давно прошедших и основательно забытых событий, книг, кинофильмов остается только впечатление, чувство. Однако и такое чувство не беспредметно. Именно поэтому оно может выступать в качестве первого узелка в развертывании цепочки ассоциаций.</w:t>
      </w:r>
    </w:p>
    <w:p>
      <w:pPr>
        <w:pStyle w:val="Normal"/>
        <w:jc w:val="both"/>
        <w:rPr>
          <w:rFonts w:ascii="Times New Roman" w:hAnsi="Times New Roman" w:cs="Times New Roman"/>
          <w:sz w:val="22"/>
          <w:szCs w:val="22"/>
        </w:rPr>
      </w:pPr>
      <w:r>
        <w:rPr>
          <w:rFonts w:cs="Times New Roman" w:ascii="Times New Roman" w:hAnsi="Times New Roman"/>
          <w:sz w:val="22"/>
          <w:szCs w:val="22"/>
        </w:rPr>
        <w:t>Образная память — это память на представления, на картины природы и жизни, а также на звуки, запахи, вкусы. Она бывает</w:t>
      </w:r>
    </w:p>
    <w:p>
      <w:pPr>
        <w:pStyle w:val="Normal"/>
        <w:jc w:val="both"/>
        <w:rPr>
          <w:rFonts w:ascii="Times New Roman" w:hAnsi="Times New Roman" w:cs="Times New Roman"/>
          <w:sz w:val="22"/>
          <w:szCs w:val="22"/>
        </w:rPr>
      </w:pPr>
      <w:r>
        <w:rPr>
          <w:rFonts w:cs="Times New Roman" w:ascii="Times New Roman" w:hAnsi="Times New Roman"/>
          <w:sz w:val="22"/>
          <w:szCs w:val="22"/>
        </w:rPr>
        <w:t>1 Станиславский К.С. Работа над собой в творческом процессе переживания. // Собр. соч. в 8-ми т. - М.: Искусство, 1954. - Т. 2. - С. 217.</w:t>
      </w:r>
    </w:p>
    <w:p>
      <w:pPr>
        <w:pStyle w:val="Normal"/>
        <w:jc w:val="both"/>
        <w:rPr>
          <w:rFonts w:ascii="Times New Roman" w:hAnsi="Times New Roman" w:cs="Times New Roman"/>
          <w:sz w:val="22"/>
          <w:szCs w:val="22"/>
        </w:rPr>
      </w:pPr>
      <w:r>
        <w:rPr>
          <w:rFonts w:cs="Times New Roman" w:ascii="Times New Roman" w:hAnsi="Times New Roman"/>
          <w:sz w:val="22"/>
          <w:szCs w:val="22"/>
        </w:rPr>
        <w:t>173</w:t>
      </w:r>
    </w:p>
    <w:p>
      <w:pPr>
        <w:pStyle w:val="Normal"/>
        <w:jc w:val="both"/>
        <w:rPr>
          <w:rFonts w:ascii="Times New Roman" w:hAnsi="Times New Roman" w:cs="Times New Roman"/>
          <w:sz w:val="22"/>
          <w:szCs w:val="22"/>
        </w:rPr>
      </w:pPr>
      <w:r>
        <w:rPr>
          <w:rFonts w:cs="Times New Roman" w:ascii="Times New Roman" w:hAnsi="Times New Roman"/>
          <w:sz w:val="22"/>
          <w:szCs w:val="22"/>
        </w:rPr>
        <w:t>зрительной, слуховой, осязательной, обонятельной, вкусовой. Если зрительная и слуховая память обычно хорошо развиты и играют ведущую роль в жизненной ориентировке всех нормальных людей, то осязательную, обонятельную и вкусовую память в из</w:t>
        <w:softHyphen/>
        <w:t>вестном смысле можно назвать профессиональными видами: как и соответствующие ощущения, эти виды памяти особенно интенсивно развиваются в связи со специфическими условиями деятельности.. Поразительно высокого уровня они могут достигать в условиях компенсации или замещения недостающих видов памяти, например, у слепых, глухих и т.д.</w:t>
      </w:r>
    </w:p>
    <w:p>
      <w:pPr>
        <w:pStyle w:val="Normal"/>
        <w:jc w:val="both"/>
        <w:rPr>
          <w:rFonts w:ascii="Times New Roman" w:hAnsi="Times New Roman" w:cs="Times New Roman"/>
          <w:sz w:val="22"/>
          <w:szCs w:val="22"/>
        </w:rPr>
      </w:pPr>
      <w:r>
        <w:rPr>
          <w:rFonts w:cs="Times New Roman" w:ascii="Times New Roman" w:hAnsi="Times New Roman"/>
          <w:sz w:val="22"/>
          <w:szCs w:val="22"/>
        </w:rPr>
        <w:t>Образная память особенно развита у людей «художественных» профессий.</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встречаются люди, обладающие так называемой эйдетической памятью. Эйдетические образы, или наглядные образы памяти, — это результат возбуждения органов чувств внешними раздражителями. Эйдетические образы похожи на представление тем, что возникают в отсутствие предмета, но ха</w:t>
        <w:softHyphen/>
        <w:t>рактеризуются такой детализированной наглядностью, которая совершенно недоступна обычному представлению. Человек, на</w:t>
        <w:softHyphen/>
        <w:t>пример, «видит» отсутствующий предмет до мельчайших подроб</w:t>
        <w:softHyphen/>
        <w:t>ностей, «переводя взгляд» с детали на деталь, как это обычно можно сделать при восприятии. Можно предположить, что по аналогии с эйдетической зрительной памятью встречается такая же яркая слуховая, может быть, даже и осязательная память.</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м словесно-логической памяти являются наши мыс</w:t>
        <w:softHyphen/>
        <w:t>ли. Мысли не существуют без языка, поэтому память на них и называется не просто логической, а словесно-логической. По</w:t>
        <w:softHyphen/>
        <w:t>скольку мысли могут быть воплощены в различную языковую форму, то воспроизведение их возможно ориентировать На пере</w:t>
        <w:softHyphen/>
        <w:t>дачу либо только основного смысла материала, либо его букваль</w:t>
        <w:softHyphen/>
        <w:t>ного словесного оформления. Если в последнем случае материал вообще не подвергается смысловой обработке, то буквальное заучивание его оказывается уже не логическим, а механическим запомин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В словесно-логической памяти главная роль принадлежит второй сигнальной системе. Словесно-логическая память — спе</w:t>
        <w:softHyphen/>
        <w:t>цифически человеческая память в отличие от двигательной, эмо</w:t>
        <w:softHyphen/>
        <w:t>циональной и образной, которые в своих простейших формах свойственны и животным. Опираясь на развитие других видов памяти, словесно-логическая память становится ведущей по отношению к ним, и от ее развития зависит развитие всех других видов памяти. Словесно-логической памяти принадлежит ведущая роль в усвоении знаний учащимися в процессе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произвольная и произвольная память. В рассмотренных выше</w:t>
      </w:r>
    </w:p>
    <w:p>
      <w:pPr>
        <w:pStyle w:val="Normal"/>
        <w:jc w:val="both"/>
        <w:rPr>
          <w:rFonts w:ascii="Times New Roman" w:hAnsi="Times New Roman" w:cs="Times New Roman"/>
          <w:sz w:val="22"/>
          <w:szCs w:val="22"/>
        </w:rPr>
      </w:pPr>
      <w:r>
        <w:rPr>
          <w:rFonts w:cs="Times New Roman" w:ascii="Times New Roman" w:hAnsi="Times New Roman"/>
          <w:sz w:val="22"/>
          <w:szCs w:val="22"/>
        </w:rPr>
        <w:t>174</w:t>
      </w:r>
    </w:p>
    <w:p>
      <w:pPr>
        <w:pStyle w:val="Normal"/>
        <w:jc w:val="both"/>
        <w:rPr>
          <w:rFonts w:ascii="Times New Roman" w:hAnsi="Times New Roman" w:cs="Times New Roman"/>
          <w:sz w:val="22"/>
          <w:szCs w:val="22"/>
        </w:rPr>
      </w:pPr>
      <w:r>
        <w:rPr>
          <w:rFonts w:cs="Times New Roman" w:ascii="Times New Roman" w:hAnsi="Times New Roman"/>
          <w:sz w:val="22"/>
          <w:szCs w:val="22"/>
        </w:rPr>
        <w:t>видах памяти отражены такие ее характеристики, которые, сфор</w:t>
        <w:softHyphen/>
        <w:t>мировавшись в деятельности, становятся затем как бы консти</w:t>
        <w:softHyphen/>
        <w:t>туциональными ее особенностями. Тот или иной склад памяти человека может проявляться уже и независимо от переменных условий деятельности: от ее мотивов, целей, способов.</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однако, и такое деление памяти на виды, которое прямо связано с особенностями самой актуально выполняемой деятельности. Так, в зависимости от целей деятельности память делят на непроизвольную и произвольную.</w:t>
      </w:r>
    </w:p>
    <w:p>
      <w:pPr>
        <w:pStyle w:val="Normal"/>
        <w:jc w:val="both"/>
        <w:rPr>
          <w:rFonts w:ascii="Times New Roman" w:hAnsi="Times New Roman" w:cs="Times New Roman"/>
          <w:sz w:val="22"/>
          <w:szCs w:val="22"/>
        </w:rPr>
      </w:pPr>
      <w:r>
        <w:rPr>
          <w:rFonts w:cs="Times New Roman" w:ascii="Times New Roman" w:hAnsi="Times New Roman"/>
          <w:sz w:val="22"/>
          <w:szCs w:val="22"/>
        </w:rPr>
        <w:t>Запоминание и воспроизведение, в котором отсутствует специ</w:t>
        <w:softHyphen/>
        <w:t>альная цель что-то запомнить или припомнить, называется непро</w:t>
        <w:softHyphen/>
        <w:t>извольной памятью. В тех случаях, когда мы ставим такую цель, говорят о произвольной памяти. В последнем случае процессы запоминания и воспроизведения выступают как специальные, мнемические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Непроизвольная и произвольная память вместе с тем пред</w:t>
        <w:softHyphen/>
        <w:t>ставляют собой две последовательные ступени развития памяти. Каждый по своему опыту знает, какое огромное место в нашей жизни занимает непроизвольная память, на основе которой без специальных мнемических намерений и усилий формируется основная и по объему, и по жизненному значению часть нашего опыта. Однако в деятельности человека нередко возникает необ</w:t>
        <w:softHyphen/>
        <w:t>ходимость руководить своей памятью. В этих условиях важную роль играет произвольная память, дающая возможность преднаме</w:t>
        <w:softHyphen/>
        <w:t>ренно заучить или припомнить то, что необходимо.</w:t>
      </w:r>
    </w:p>
    <w:p>
      <w:pPr>
        <w:pStyle w:val="Normal"/>
        <w:jc w:val="both"/>
        <w:rPr>
          <w:rFonts w:ascii="Times New Roman" w:hAnsi="Times New Roman" w:cs="Times New Roman"/>
          <w:sz w:val="22"/>
          <w:szCs w:val="22"/>
        </w:rPr>
      </w:pPr>
      <w:r>
        <w:rPr>
          <w:rFonts w:cs="Times New Roman" w:ascii="Times New Roman" w:hAnsi="Times New Roman"/>
          <w:sz w:val="22"/>
          <w:szCs w:val="22"/>
        </w:rPr>
        <w:t>Кратковременная и долговременная память. Оперативная па</w:t>
        <w:softHyphen/>
        <w:t>мять. В последнее время пристальное внимание исследователей привлекают к себе процессы, происходящие на самой начальной стадии Запоминания, еще до закрепления следов внешних воздей</w:t>
        <w:softHyphen/>
        <w:t>ствий, а также в самый момент их образования. Для того чтобы тот или иной материал закреплялся в памяти, он должен быть соответствующим образом переработан субъектом. Такая перера</w:t>
        <w:softHyphen/>
        <w:t>ботка требует определенного времени, которое называют временем консолидации следов. Субъективно этот процесс переживается как отзвук только что прошедшего события: на какое-то мгновение мы как бы продолжаем видеть, слышать и т.д. то, чего уже непо</w:t>
        <w:softHyphen/>
        <w:t>средственно не воспринимаем (стоит перед глазами, звучит в ушах и т.д.). Эти процессы неустойчивы и обратимы, но они настолько специфичны и их роль в функционировании механизмов накопления опыта столь значительна, что их рассматривают в ка</w:t>
        <w:softHyphen/>
        <w:t>честве особого вида запоминания, сохранения и воспроизведения информации, который получил название кратковременной па</w:t>
        <w:softHyphen/>
        <w:t>мяти.</w:t>
      </w:r>
    </w:p>
    <w:p>
      <w:pPr>
        <w:pStyle w:val="Normal"/>
        <w:jc w:val="both"/>
        <w:rPr>
          <w:rFonts w:ascii="Times New Roman" w:hAnsi="Times New Roman" w:cs="Times New Roman"/>
          <w:sz w:val="22"/>
          <w:szCs w:val="22"/>
        </w:rPr>
      </w:pPr>
      <w:r>
        <w:rPr>
          <w:rFonts w:cs="Times New Roman" w:ascii="Times New Roman" w:hAnsi="Times New Roman"/>
          <w:sz w:val="22"/>
          <w:szCs w:val="22"/>
        </w:rPr>
        <w:t>175</w:t>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долговременной памяти, для которой характерно длительное сохранение материала после многократного его повто</w:t>
        <w:softHyphen/>
        <w:t>рения и воспроизведения, кратковременная память характери</w:t>
        <w:softHyphen/>
        <w:t>зуется очень кратким сохранением после однократного очень непродолжительного восприятия и немедленным воспроизведе</w:t>
        <w:softHyphen/>
        <w:t>нием (в первые же секунды после восприятия материала).</w:t>
      </w:r>
    </w:p>
    <w:p>
      <w:pPr>
        <w:pStyle w:val="Normal"/>
        <w:jc w:val="both"/>
        <w:rPr>
          <w:rFonts w:ascii="Times New Roman" w:hAnsi="Times New Roman" w:cs="Times New Roman"/>
          <w:sz w:val="22"/>
          <w:szCs w:val="22"/>
        </w:rPr>
      </w:pPr>
      <w:r>
        <w:rPr>
          <w:rFonts w:cs="Times New Roman" w:ascii="Times New Roman" w:hAnsi="Times New Roman"/>
          <w:sz w:val="22"/>
          <w:szCs w:val="22"/>
        </w:rPr>
        <w:t>В самом термине «кратковременная память» закреплен внеш</w:t>
        <w:softHyphen/>
        <w:t>ний, временной параметр явления безотносительно к тому, как оно связано с деятельностью индивида, с ее целями и мотивами. Однако и здесь надо иметь в виду связь временного параметра событий с их значимостью для организма. Длительность события само по себе уже значима для памяти, потому что в длительном (повторяющемся) воздействии как бы заложена возможность повторения его в будущем, что требует к нему большей готов</w:t>
        <w:softHyphen/>
        <w:t>ности. В этом смысле консолидацию следов можно рассматривать как своеобразную оценку значимости данного материала для осу</w:t>
        <w:softHyphen/>
        <w:t>ществления предстоящих жизненно важных целей. Однако влия</w:t>
        <w:softHyphen/>
        <w:t>ние самого по себе временного фактора не безгранично: лишен</w:t>
        <w:softHyphen/>
        <w:t>ное смысла длительное повторение раздражителя вызывает лишь защитное торможение, а не перевод его в долговременную память.</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о термина «кратковременная память» в литературе неред</w:t>
        <w:softHyphen/>
        <w:t>ко употребляются различные его синонимы: «мгновенная», «пер</w:t>
        <w:softHyphen/>
        <w:t>вичная», «немедленная», «краткосрочная память» и т.п. Некото</w:t>
        <w:softHyphen/>
        <w:t>рые авторы, однако, в качестве одного из таких синонимов используют и термин «оперативная память», стремясь подчерк</w:t>
        <w:softHyphen/>
        <w:t>нуть им не временной, а «деловой» характер той же кратко</w:t>
        <w:softHyphen/>
        <w:t>временной памяти. Между тем за этим термином в нашей психо</w:t>
        <w:softHyphen/>
        <w:t>логии закрепилось другое содержание. Понятием оперативная память обозначают мнемические процессы, обслуживающие не</w:t>
        <w:softHyphen/>
        <w:t>посредственно осуществляемые человеком актуальные действия, операции. Когда мы выполняем какое-либо сложное действие, например, арифметическое, то осуществляем его по частям, кус</w:t>
        <w:softHyphen/>
        <w:t>ками. При этом мы удерживаем «в уме» некоторые промежу</w:t>
        <w:softHyphen/>
        <w:t>точные результаты до тех пор, пока имеем с ними дело. По мере продвижения к конечному результату, конкретный «отработан</w:t>
        <w:softHyphen/>
        <w:t>ный» материал может забываться. Аналогичное явление мы наблюдаем при чтении, списывании, вообще при выполнении любого более или менее сложного действия. Куски материала, которыми оперирует человек, могут быть различными (процесс чтения у ребенка начинается со складывания отдельных букв). Объем этих кусков, так называемых оперативных единиц памяти, существенно влияет на успешность выполнения той или иной деятельности. Этим определяется значение формирования опти</w:t>
        <w:softHyphen/>
        <w:t>мальных оперативных единиц.</w:t>
      </w:r>
    </w:p>
    <w:p>
      <w:pPr>
        <w:pStyle w:val="Normal"/>
        <w:jc w:val="both"/>
        <w:rPr>
          <w:rFonts w:ascii="Times New Roman" w:hAnsi="Times New Roman" w:cs="Times New Roman"/>
          <w:sz w:val="22"/>
          <w:szCs w:val="22"/>
        </w:rPr>
      </w:pPr>
      <w:r>
        <w:rPr>
          <w:rFonts w:cs="Times New Roman" w:ascii="Times New Roman" w:hAnsi="Times New Roman"/>
          <w:sz w:val="22"/>
          <w:szCs w:val="22"/>
        </w:rPr>
        <w:t>176</w:t>
      </w:r>
    </w:p>
    <w:p>
      <w:pPr>
        <w:pStyle w:val="Normal"/>
        <w:jc w:val="both"/>
        <w:rPr>
          <w:rFonts w:ascii="Times New Roman" w:hAnsi="Times New Roman" w:cs="Times New Roman"/>
          <w:sz w:val="22"/>
          <w:szCs w:val="22"/>
        </w:rPr>
      </w:pPr>
      <w:r>
        <w:rPr>
          <w:rFonts w:cs="Times New Roman" w:ascii="Times New Roman" w:hAnsi="Times New Roman"/>
          <w:sz w:val="22"/>
          <w:szCs w:val="22"/>
        </w:rPr>
        <w:t>Такое понимание оперативной памяти отличает ее как от долговременной, так и от кратковременной памяти, хотя и наме</w:t>
        <w:softHyphen/>
        <w:t>чает точки их соприкосновения. В оперативной памяти образуется «рабочая смесь» из материалов, поступающих как из кратко</w:t>
        <w:softHyphen/>
        <w:t>временной, так и из долговременной памяти. Пока этот рабочий материал функционирует, он остается в ведении оперативной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связь . различных видов памяти. Критерии, принятые здесь за основание деления памяти на виды, связаны с различ</w:t>
        <w:softHyphen/>
        <w:t>ными сторонами человеческой деятельности, выступающими в ней не порознь, а в органическом единстве. Такое же единство представляют собой и соответствующие виды памяти. Так, память на мысли и понятия, будучи словесно-логической, является также в каждом частном случае либо непроизвольной, либо произ</w:t>
        <w:softHyphen/>
        <w:t>вольной; одновременно она же обязательно будет либо кратко</w:t>
        <w:softHyphen/>
        <w:t>временной, либо долговременной.</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различные виды памяти, выделенные по одному и тому же критерию, тоже оказываются взаимосвя</w:t>
        <w:softHyphen/>
        <w:t>занными. Так, двигательная, образная, словесно-логическая па</w:t>
        <w:softHyphen/>
        <w:t>мять не могут существовать изолированно друг от друга уже потому, что между собой связаны прежде всего соответствующие стороны предметов и явлений внешнего мира, а следовательно, и формы их отражения. Сложные преемственные связи существуют также между непроизвольной и произвольной памятью (сущность их будет раскрыта при характеристике процесса запоминания). Что касается кратковременной и долговременной памяти, то они представляют собой две стадии единого процесса. Кратковре</w:t>
        <w:softHyphen/>
        <w:t>менная память - это тот пропускник, минуя который ничто не может проникнуть в долговременную память. С кратковременной памяти всегда начинаются все ее процессы.</w:t>
      </w:r>
    </w:p>
    <w:p>
      <w:pPr>
        <w:pStyle w:val="Normal"/>
        <w:jc w:val="both"/>
        <w:rPr>
          <w:rFonts w:ascii="Times New Roman" w:hAnsi="Times New Roman" w:cs="Times New Roman"/>
          <w:sz w:val="22"/>
          <w:szCs w:val="22"/>
        </w:rPr>
      </w:pPr>
      <w:r>
        <w:rPr>
          <w:rFonts w:cs="Times New Roman" w:ascii="Times New Roman" w:hAnsi="Times New Roman"/>
          <w:sz w:val="22"/>
          <w:szCs w:val="22"/>
        </w:rPr>
        <w:t>3. Общая При выделении различных видов памяти име-характеристика   ются в виду некоторые устойчивые свойства и</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ов стороны, характеризующие память независимо памяти          от того, какую конкретную функцию выполняет</w:t>
      </w:r>
    </w:p>
    <w:p>
      <w:pPr>
        <w:pStyle w:val="Normal"/>
        <w:jc w:val="both"/>
        <w:rPr>
          <w:rFonts w:ascii="Times New Roman" w:hAnsi="Times New Roman" w:cs="Times New Roman"/>
          <w:sz w:val="22"/>
          <w:szCs w:val="22"/>
        </w:rPr>
      </w:pPr>
      <w:r>
        <w:rPr>
          <w:rFonts w:cs="Times New Roman" w:ascii="Times New Roman" w:hAnsi="Times New Roman"/>
          <w:sz w:val="22"/>
          <w:szCs w:val="22"/>
        </w:rPr>
        <w:t>она в деятельности: закрепления, сохранения или актуализации материала. Например, в делении памяти на двигательную, эмоциональную, образную и словесно-логическую отразилась такая ее сторона, как форма (образ, слово и т.д.), в ко</w:t>
        <w:softHyphen/>
        <w:t>торой осуществляется и запоминание, и сохранение, и воспроиз</w:t>
        <w:softHyphen/>
        <w:t>ведение о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Но, кроме видов памяти, выделяют еще ее процессы. При этом в качестве основания рассматривают именно различные 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t>177</w:t>
      </w:r>
    </w:p>
    <w:p>
      <w:pPr>
        <w:pStyle w:val="Normal"/>
        <w:jc w:val="both"/>
        <w:rPr>
          <w:rFonts w:ascii="Times New Roman" w:hAnsi="Times New Roman" w:cs="Times New Roman"/>
          <w:sz w:val="22"/>
          <w:szCs w:val="22"/>
        </w:rPr>
      </w:pPr>
      <w:r>
        <w:rPr>
          <w:rFonts w:cs="Times New Roman" w:ascii="Times New Roman" w:hAnsi="Times New Roman"/>
          <w:sz w:val="22"/>
          <w:szCs w:val="22"/>
        </w:rPr>
        <w:t>выполняемые памятью в жизни и деятельности. К процессам памяти относят запоминание (закрепление), воспроизведение (актуа</w:t>
        <w:softHyphen/>
        <w:t>лизацию, возобновление), а также сохранение и забывание мате</w:t>
        <w:softHyphen/>
        <w:t>риала. В указанных процессах особенно ярко обнаруживается связь памяти с деятельностью, а также протекание ее актов как особых самостоятельных (мнемически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Хотя при сопоставлении процессов памяти бросается в глаза, казалось бы, противоположная их функциональная направлен</w:t>
        <w:softHyphen/>
        <w:t>ность, эти процессы необходимо рассматривать в единстве. Единство сказывается не только в очевидной их внешней связи и взаимной обусловленности (характеристики воспроизведения материала, например, во многом определяются особенностями его запоминания, а также сохранения, забывания), но и в более тес</w:t>
        <w:softHyphen/>
        <w:t>ных отношениях взаимного проникновения и диалектических переходов одного процесса в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возобновление представляет собой не автомати</w:t>
        <w:softHyphen/>
        <w:t>ческое считывание материала, а сознательное его конструиро</w:t>
        <w:softHyphen/>
        <w:t>вание и даже реконструирование, то в само воспроизведение обязательно включаются и процессы кратковременного запоми</w:t>
        <w:softHyphen/>
        <w:t>нания и сохранения. Более того, в процессе воспроизведения постоянно осуществляется и долговременное запоминание. Так называемое повторение материала есть не что иное, как его воспроизведение, но оно же вместе с тем является и процессом зауч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но могут быть проанализированы и процессы сохра</w:t>
        <w:softHyphen/>
        <w:t>нения - забывания. Но для этого они прежде всего должны быть осмыслены именно как процессы. Так, сохранение может быть понято как функция участия материала памяти в деятельности индивида. Это участие может быть неосознаваемое. Но в любом действии человека сказывается весь опыт его личности. В этом смысле выпадение того или иного материала из памяти (забы</w:t>
        <w:softHyphen/>
        <w:t>вание) означает лишь выпадение его из деятельности. Иными словами, забывание не бывает абсолютным. Психологически оно означает лишь трудность (или невозможность) перевода опреде</w:t>
        <w:softHyphen/>
        <w:t>ленного содержания психики в кратковременную память, в поле осознаваемого. Именно в таком значении (в значении более или менее глубокого забывания) используется это понятие в обычном употреблении. Однако забывание как процесс генетически начинается с отвлечения внимания от объекта. Любое переклю</w:t>
        <w:softHyphen/>
        <w:t>чение внимания с объекта А на объект Б означает своего рода забывание А. Поэтому забытым оказывается не только то, что связано с трудностью (или невозможностью) воспроизведения, но и все то содержание опыта, которое в данный момент актуально не осознается, не присутствует в сознании. Забывание, таким</w:t>
      </w:r>
    </w:p>
    <w:p>
      <w:pPr>
        <w:pStyle w:val="Normal"/>
        <w:jc w:val="both"/>
        <w:rPr>
          <w:rFonts w:ascii="Times New Roman" w:hAnsi="Times New Roman" w:cs="Times New Roman"/>
          <w:sz w:val="22"/>
          <w:szCs w:val="22"/>
        </w:rPr>
      </w:pPr>
      <w:r>
        <w:rPr>
          <w:rFonts w:cs="Times New Roman" w:ascii="Times New Roman" w:hAnsi="Times New Roman"/>
          <w:sz w:val="22"/>
          <w:szCs w:val="22"/>
        </w:rPr>
        <w:t>178</w:t>
      </w:r>
    </w:p>
    <w:p>
      <w:pPr>
        <w:pStyle w:val="Normal"/>
        <w:jc w:val="both"/>
        <w:rPr>
          <w:rFonts w:ascii="Times New Roman" w:hAnsi="Times New Roman" w:cs="Times New Roman"/>
          <w:sz w:val="22"/>
          <w:szCs w:val="22"/>
        </w:rPr>
      </w:pPr>
      <w:r>
        <w:rPr>
          <w:rFonts w:cs="Times New Roman" w:ascii="Times New Roman" w:hAnsi="Times New Roman"/>
          <w:sz w:val="22"/>
          <w:szCs w:val="22"/>
        </w:rPr>
        <w:t>образом, это сторона всякого психического процесса, в том числе и всякого процесса памяти. Само запоминание как процесс, предполагающий перемещение сознания по объекту, обязательно включает в себя временное забывание материала. Это и есть конкретное проявление единства противоположных процессов памяти.                                                            ,</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сказать, таким образом, что вся память представляет собой многосложный, но единый и непрерывный процесс. Невоз</w:t>
        <w:softHyphen/>
        <w:t>можно представить себе такое состояние сознания, чтобы оно обходилось без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Протекание процессов памяти детерминируется деятельностью личности, ее направленностью на достижение предстоящих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При обычном анализе отдельных процессов памяти мы аб</w:t>
        <w:softHyphen/>
        <w:t>страгируемся от их сложных диалектических связей и определяем тот или иной процесс в соответствии с его доминирующими характеристиками.</w:t>
      </w:r>
    </w:p>
    <w:p>
      <w:pPr>
        <w:pStyle w:val="Normal"/>
        <w:jc w:val="both"/>
        <w:rPr>
          <w:rFonts w:ascii="Times New Roman" w:hAnsi="Times New Roman" w:cs="Times New Roman"/>
          <w:sz w:val="22"/>
          <w:szCs w:val="22"/>
        </w:rPr>
      </w:pPr>
      <w:r>
        <w:rPr>
          <w:rFonts w:cs="Times New Roman" w:ascii="Times New Roman" w:hAnsi="Times New Roman"/>
          <w:sz w:val="22"/>
          <w:szCs w:val="22"/>
        </w:rPr>
        <w:t>4. Запоминание Запоминание можно определить как процесс памя</w:t>
        <w:softHyphen/>
        <w:t>ти, в результате которого происходит, закрепле</w:t>
        <w:softHyphen/>
        <w:t>ние нового путем связывания его с приобретенным ранее. Это необ</w:t>
        <w:softHyphen/>
        <w:t>ходимое условие обогащения опыта индивида новыми знаниями и формами поведения. Запоминание всегда избирательно: в памяти сохраняется далеко не все, что воздействует на наши органы чувств. Чем же определяется выбор?</w:t>
      </w:r>
    </w:p>
    <w:p>
      <w:pPr>
        <w:pStyle w:val="Normal"/>
        <w:jc w:val="both"/>
        <w:rPr>
          <w:rFonts w:ascii="Times New Roman" w:hAnsi="Times New Roman" w:cs="Times New Roman"/>
          <w:sz w:val="22"/>
          <w:szCs w:val="22"/>
        </w:rPr>
      </w:pPr>
      <w:r>
        <w:rPr>
          <w:rFonts w:cs="Times New Roman" w:ascii="Times New Roman" w:hAnsi="Times New Roman"/>
          <w:sz w:val="22"/>
          <w:szCs w:val="22"/>
        </w:rPr>
        <w:t>Запоминание и действие. Экспериментально доказано, что вся</w:t>
        <w:softHyphen/>
        <w:t>кое запоминание, в том числе и непроизвольное, есть закономер</w:t>
        <w:softHyphen/>
        <w:t>ный продукт действия субъекта с объектом.</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м опыте испытуемым предлагали расклассифицировать предметы, изображенные на карточках. На каждой карточке, кроме предмета, было изобра</w:t>
        <w:softHyphen/>
        <w:t>жено число. После опыта испытуемых просили вспомнить, что они видели на карточках. Оказалось, что в этом случае хорошо запомнились предметы. Что же касается чисел, то некоторые испытуемые утверждали, что вообще их не видели. В другом опыте надо было разложить карточки по порядку изображенных на них чисел, В этом случае все обстояло наоборот: хорошо запоминались числа и почти не замечались картинк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запоминается то, с чем человек действует. Эта закономерность обнаружена и в опытах с практическими, трудовыми действиями.</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ные факты убедительно доказывают, что простая смежность событий (картинки и числа) сама по себе не обеспе</w:t>
        <w:softHyphen/>
        <w:t>чивает однозначных результатов запоминания. Все дело в том, что делает человек с материалом. Разумеется, одни и те же внешние условия деятельности не приводят к абсолютно одинаковым ре</w:t>
        <w:softHyphen/>
        <w:t>зультатам запоминания у разных людей, так как эти условия</w:t>
      </w:r>
    </w:p>
    <w:p>
      <w:pPr>
        <w:pStyle w:val="Normal"/>
        <w:jc w:val="both"/>
        <w:rPr>
          <w:rFonts w:ascii="Times New Roman" w:hAnsi="Times New Roman" w:cs="Times New Roman"/>
          <w:sz w:val="22"/>
          <w:szCs w:val="22"/>
        </w:rPr>
      </w:pPr>
      <w:r>
        <w:rPr>
          <w:rFonts w:cs="Times New Roman" w:ascii="Times New Roman" w:hAnsi="Times New Roman"/>
          <w:sz w:val="22"/>
          <w:szCs w:val="22"/>
        </w:rPr>
        <w:t>179</w:t>
      </w:r>
    </w:p>
    <w:p>
      <w:pPr>
        <w:pStyle w:val="Normal"/>
        <w:jc w:val="both"/>
        <w:rPr>
          <w:rFonts w:ascii="Times New Roman" w:hAnsi="Times New Roman" w:cs="Times New Roman"/>
          <w:sz w:val="22"/>
          <w:szCs w:val="22"/>
        </w:rPr>
      </w:pPr>
      <w:r>
        <w:rPr>
          <w:rFonts w:cs="Times New Roman" w:ascii="Times New Roman" w:hAnsi="Times New Roman"/>
          <w:sz w:val="22"/>
          <w:szCs w:val="22"/>
        </w:rPr>
        <w:t>всегда преломляются через прошлый опыт человека, его ин</w:t>
        <w:softHyphen/>
        <w:t>дивидуальные особенности. Но это лишь означает, что, говоря о зависимости запоминания от деятельности, необходимо рас</w:t>
        <w:softHyphen/>
        <w:t>сматривать любое действие человека в личностном контексте, т.е. в связи с особенностями мотивов, целей и способов их дости</w:t>
        <w:softHyphen/>
        <w:t>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можно сказать, что характеристики запоми</w:t>
        <w:softHyphen/>
        <w:t>нания того или иного материала определяются мотивами, целями и способами деятельности личности. С этих позиций следует рас</w:t>
        <w:softHyphen/>
        <w:t>сматривать характеристики процесса запоминания во всех его формах и на всех этапах формирования, в том числе и на самом начальном уровне, т.е. на уровне кратковременного запоми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Кратковременное и долговременное запоминание. Что такое кратковременное запоминание? Если бы нам продиктовали не</w:t>
        <w:softHyphen/>
        <w:t>сколько случайных цифр, букв или слов и предложили сразу же повторить их, мы бы без труда это сделали. Даже воспроизведение ряда бессмысленных слогов не вызывало бы у нас больших затруднений (при условии, что в ряду не более пяти-семи элемен</w:t>
        <w:softHyphen/>
        <w:t>тов). Например, мы могли бы повторить ряд «де-бо-да-ти-це-ло», но только немедленно вслед за тем, как он был произнесен. По истечении некоторого времени мы бы уже этого сделать не смогли. Это кратковременное запоминание. Для того же, чтобы запомнить данный ряд надолго, нам потребовалось бы несколько повторений, а может быть, и использование каких-либо специ</w:t>
        <w:softHyphen/>
        <w:t>альных (мнемотехнических) приемов запоминания (например, объединение слогов в слова и связывание их в искусственное предложение типа «Дед Богдан - птицелов»). И это было бы уже долговременное запоми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кратковременного запоминания, вызванные нуждами прежде всего инженерной психологии, приобрели сегод</w:t>
        <w:softHyphen/>
        <w:t>ня большое общетеоретическое значение. Можно сказать, что вся современная проблематика психологии памяти так или иначе связана с исследованием закономерностей ее кратковременных процессов. Здесь должно быть получено решение узловой проблемы в изучении памяти - проблемы ее механизмов — на основе синтеза всех уровней исследования: психологического, нейрофизиологического, биохим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Само название «кратковременное запоминание» показывает, что в основу соответствующей классификации с самого начала был положен временной признак. Однако параметр времени, при всей его важности для понимания явлений памяти, сам по себе не позволяет исчерпывающе охарактеризовать кратковременное запо</w:t>
        <w:softHyphen/>
        <w:t>минание. При рассмотрении процессов памяти должна быть выяснена зависимость ее от характера деятель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180</w:t>
      </w:r>
    </w:p>
    <w:p>
      <w:pPr>
        <w:pStyle w:val="Normal"/>
        <w:jc w:val="both"/>
        <w:rPr>
          <w:rFonts w:ascii="Times New Roman" w:hAnsi="Times New Roman" w:cs="Times New Roman"/>
          <w:sz w:val="22"/>
          <w:szCs w:val="22"/>
        </w:rPr>
      </w:pPr>
      <w:r>
        <w:rPr>
          <w:rFonts w:cs="Times New Roman" w:ascii="Times New Roman" w:hAnsi="Times New Roman"/>
          <w:sz w:val="22"/>
          <w:szCs w:val="22"/>
        </w:rPr>
        <w:t>в различных временных условиях переработки информации. Установлено, что запоминание регулируется программой, задавае</w:t>
        <w:softHyphen/>
        <w:t>мой сверху, т.е. определяется характером деятельности человека с запоминаемым материалом.</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ведутся исследования, направленные на изучение зависимости кратковременного запоминания от характе</w:t>
        <w:softHyphen/>
        <w:t>ра осуществляемой человеком деятельности, от особенностей выполняемой им задачи. До сих пор в исследованиях кратко</w:t>
        <w:softHyphen/>
        <w:t>временного запоминания варьировались главным образом два фактора: время экспозиции и предъявляемый материал. Задача же выполняемой испытуемым деятельности оставалась неизменной, так как это всегда была мнемическая задача. Поэтому, естест</w:t>
        <w:softHyphen/>
        <w:t>венно, объем запоминания при данном временном режиме предъявления материала оставался постоянным. Сейчас получены данные, свидетельствующие о том, что различные познавательные и мнемические задачи по-разному влияют на продуктивность кратковременного запоминания. Эти данные показывают, что кратковременное запоминание, по крайней мере в тех временных пределах, в которых оно обычно изучалось, не является непо</w:t>
        <w:softHyphen/>
        <w:t>средственным запечатл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Обнаружилось, что в условиях кратковременного запоминания продуктивными оказываются лишь такие задачи, для решения которых могут быть использованы автоматизированные способы действия. Задачи же, требующие применения развернутых спосо</w:t>
        <w:softHyphen/>
        <w:t>бов обработки материала, снижают продуктивность его запоми</w:t>
        <w:softHyphen/>
        <w:t>нания в условиях кратковременного предъявления. Исходя из этого, кратковременное запоминание можно было бы определить как запоминание, которое осуществляется в таких временных рам</w:t>
        <w:softHyphen/>
        <w:t>ках деятельности человека с материалом, в которых возможно при</w:t>
        <w:softHyphen/>
        <w:t>менение лишь автоматизированных способов его обработки.</w:t>
      </w:r>
    </w:p>
    <w:p>
      <w:pPr>
        <w:pStyle w:val="Normal"/>
        <w:jc w:val="both"/>
        <w:rPr>
          <w:rFonts w:ascii="Times New Roman" w:hAnsi="Times New Roman" w:cs="Times New Roman"/>
          <w:sz w:val="22"/>
          <w:szCs w:val="22"/>
        </w:rPr>
      </w:pPr>
      <w:r>
        <w:rPr>
          <w:rFonts w:cs="Times New Roman" w:ascii="Times New Roman" w:hAnsi="Times New Roman"/>
          <w:sz w:val="22"/>
          <w:szCs w:val="22"/>
        </w:rPr>
        <w:t>В долговременную память поступает информация, приобре</w:t>
        <w:softHyphen/>
        <w:t>тающая не тактическое, а стратегическое значение для дости</w:t>
        <w:softHyphen/>
        <w:t>жения жизненно важных целей деятельности личности. Дол</w:t>
        <w:softHyphen/>
        <w:t>говременное запоминание, будучи закономерным продуктом деятельности человека, является не просто сопутствующим «сле</w:t>
        <w:softHyphen/>
        <w:t>довым» эффектом действий, а формируется прежде всего как внутренне необходимое условие его протекания. Иными словами, запоминание любого материала — это продукт предшествующего действия и вместе с тем условие, средство осуществления после</w:t>
        <w:softHyphen/>
        <w:t>дующего.</w:t>
      </w:r>
    </w:p>
    <w:p>
      <w:pPr>
        <w:pStyle w:val="Normal"/>
        <w:jc w:val="both"/>
        <w:rPr>
          <w:rFonts w:ascii="Times New Roman" w:hAnsi="Times New Roman" w:cs="Times New Roman"/>
          <w:sz w:val="22"/>
          <w:szCs w:val="22"/>
        </w:rPr>
      </w:pPr>
      <w:r>
        <w:rPr>
          <w:rFonts w:cs="Times New Roman" w:ascii="Times New Roman" w:hAnsi="Times New Roman"/>
          <w:sz w:val="22"/>
          <w:szCs w:val="22"/>
        </w:rPr>
        <w:t>Непроизвольное и произвольное запоминание. В соответствии с целями деятельности, в которую включены процессы запоминания, различают два основных вида запоминания: непроизвольное и произвольное.</w:t>
      </w:r>
    </w:p>
    <w:p>
      <w:pPr>
        <w:pStyle w:val="Normal"/>
        <w:jc w:val="both"/>
        <w:rPr>
          <w:rFonts w:ascii="Times New Roman" w:hAnsi="Times New Roman" w:cs="Times New Roman"/>
          <w:sz w:val="22"/>
          <w:szCs w:val="22"/>
        </w:rPr>
      </w:pPr>
      <w:r>
        <w:rPr>
          <w:rFonts w:cs="Times New Roman" w:ascii="Times New Roman" w:hAnsi="Times New Roman"/>
          <w:sz w:val="22"/>
          <w:szCs w:val="22"/>
        </w:rPr>
        <w:t>181</w:t>
      </w:r>
    </w:p>
    <w:p>
      <w:pPr>
        <w:pStyle w:val="Normal"/>
        <w:jc w:val="both"/>
        <w:rPr>
          <w:rFonts w:ascii="Times New Roman" w:hAnsi="Times New Roman" w:cs="Times New Roman"/>
          <w:sz w:val="22"/>
          <w:szCs w:val="22"/>
        </w:rPr>
      </w:pPr>
      <w:r>
        <w:rPr>
          <w:rFonts w:cs="Times New Roman" w:ascii="Times New Roman" w:hAnsi="Times New Roman"/>
          <w:sz w:val="22"/>
          <w:szCs w:val="22"/>
        </w:rPr>
        <w:t>Непроизвольное запоминание - это продукт и условие осуще</w:t>
        <w:softHyphen/>
        <w:t>ствления познавательных и практических действий. Поскольку при этом само запоминание не является нашей целью, то обо всем, что запоминается непроизвольно, мы обычно говорим: «Само запомнилось». На деле же это строго закономерный про</w:t>
        <w:softHyphen/>
        <w:t>цесс, детерминируемый особенностями нашей деятельности. Как показывают исследования, для продуктивности непроизвольного запоминания важно то место, которое занимает в деятельности данный материал. Если материал входит в содержание основной цели деятельности, он запоминается лучше, чем в том случае, когда он включен в условия, способы достижения этой цели.</w:t>
      </w:r>
    </w:p>
    <w:p>
      <w:pPr>
        <w:pStyle w:val="Normal"/>
        <w:jc w:val="both"/>
        <w:rPr>
          <w:rFonts w:ascii="Times New Roman" w:hAnsi="Times New Roman" w:cs="Times New Roman"/>
          <w:sz w:val="22"/>
          <w:szCs w:val="22"/>
        </w:rPr>
      </w:pPr>
      <w:r>
        <w:rPr>
          <w:rFonts w:cs="Times New Roman" w:ascii="Times New Roman" w:hAnsi="Times New Roman"/>
          <w:sz w:val="22"/>
          <w:szCs w:val="22"/>
        </w:rPr>
        <w:t>В опытах школьникам 1 класса и студентам давали решить пять простых арифметических задач, после чего неожиданно для испытуемых им предлагали припомнить условия и числа задач. Школьники 1 класса почти в три раза больше запомнили чисел, чем студенты. Это объясняется тем, что у первоклассника умение сложения и вычитания еще не стало навыком. Оно является для учеников 1 класса содержательным целенаправленным действием.</w:t>
      </w:r>
    </w:p>
    <w:p>
      <w:pPr>
        <w:pStyle w:val="Normal"/>
        <w:jc w:val="both"/>
        <w:rPr>
          <w:rFonts w:ascii="Times New Roman" w:hAnsi="Times New Roman" w:cs="Times New Roman"/>
          <w:sz w:val="22"/>
          <w:szCs w:val="22"/>
        </w:rPr>
      </w:pPr>
      <w:r>
        <w:rPr>
          <w:rFonts w:cs="Times New Roman" w:ascii="Times New Roman" w:hAnsi="Times New Roman"/>
          <w:sz w:val="22"/>
          <w:szCs w:val="22"/>
        </w:rPr>
        <w:t>Оперирование числами составляло у первоклассников содер</w:t>
        <w:softHyphen/>
        <w:t>жание цели этого действия, в то время как у студентов оно вхо</w:t>
        <w:softHyphen/>
        <w:t>дило в содержание способа, а не цел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Материал, занимающий различное место в деятельности, при</w:t>
        <w:softHyphen/>
        <w:t>обретает различное значение. Поэтому он требует различной ори</w:t>
        <w:softHyphen/>
        <w:t>ентировки и по-разному подкрепляется. Содержание основной цели требует более активной ориентировки и получает действен</w:t>
        <w:softHyphen/>
        <w:t>ное подкрепление как достигнутый результат деятельности и по</w:t>
        <w:softHyphen/>
        <w:t>тому лучше запоминается, нежели то, что касается условий достижения цели.</w:t>
      </w:r>
    </w:p>
    <w:p>
      <w:pPr>
        <w:pStyle w:val="Normal"/>
        <w:jc w:val="both"/>
        <w:rPr>
          <w:rFonts w:ascii="Times New Roman" w:hAnsi="Times New Roman" w:cs="Times New Roman"/>
          <w:sz w:val="22"/>
          <w:szCs w:val="22"/>
        </w:rPr>
      </w:pPr>
      <w:r>
        <w:rPr>
          <w:rFonts w:cs="Times New Roman" w:ascii="Times New Roman" w:hAnsi="Times New Roman"/>
          <w:sz w:val="22"/>
          <w:szCs w:val="22"/>
        </w:rPr>
        <w:t>Факты специальных исследований показывают, что материал, занимающий место основной цели в деятельности, запоминается тем лучше, чем более содержательные связи устанавливаются в нем.</w:t>
      </w:r>
    </w:p>
    <w:p>
      <w:pPr>
        <w:pStyle w:val="Normal"/>
        <w:jc w:val="both"/>
        <w:rPr>
          <w:rFonts w:ascii="Times New Roman" w:hAnsi="Times New Roman" w:cs="Times New Roman"/>
          <w:sz w:val="22"/>
          <w:szCs w:val="22"/>
        </w:rPr>
      </w:pPr>
      <w:r>
        <w:rPr>
          <w:rFonts w:cs="Times New Roman" w:ascii="Times New Roman" w:hAnsi="Times New Roman"/>
          <w:sz w:val="22"/>
          <w:szCs w:val="22"/>
        </w:rPr>
        <w:t>В исследовании, где изучали непроизвольное запоминание текста, который требовалось понять школьникам, обнаружили, что очень легкий текст запоми</w:t>
        <w:softHyphen/>
        <w:t>нался хуже, чем текст средней трудности. Трудный же текст запоминался лучше при таком более активном способе работы с ним, как составление плана, чем при использовании готового плана этого же текста.</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непроизвольно запоминается лучше тот матери</w:t>
        <w:softHyphen/>
        <w:t>ал, который вызывает активную умственную работу над ним.</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мы непроизвольно запоминаем подаю и прочно, иногда на всю жизнь то, что имеет для нас особенно важное жизненное значение, что вызывает у нас интерес и эмоции. Непроизвольное запоминание будет тем более продуктивным, чем более заинтересованно мы отнесемся к содержанию выполняемой задачи. Так, если ученика интересует урок, он запоминает его содержание лучше, чем тогда, когда школьник слушает только «для порядка». Специальное изучение условий высокой продук-</w:t>
      </w:r>
    </w:p>
    <w:p>
      <w:pPr>
        <w:pStyle w:val="Normal"/>
        <w:jc w:val="both"/>
        <w:rPr>
          <w:rFonts w:ascii="Times New Roman" w:hAnsi="Times New Roman" w:cs="Times New Roman"/>
          <w:sz w:val="22"/>
          <w:szCs w:val="22"/>
        </w:rPr>
      </w:pPr>
      <w:r>
        <w:rPr>
          <w:rFonts w:cs="Times New Roman" w:ascii="Times New Roman" w:hAnsi="Times New Roman"/>
          <w:sz w:val="22"/>
          <w:szCs w:val="22"/>
        </w:rPr>
        <w:t>182</w:t>
      </w:r>
    </w:p>
    <w:p>
      <w:pPr>
        <w:pStyle w:val="Normal"/>
        <w:jc w:val="both"/>
        <w:rPr>
          <w:rFonts w:ascii="Times New Roman" w:hAnsi="Times New Roman" w:cs="Times New Roman"/>
          <w:sz w:val="22"/>
          <w:szCs w:val="22"/>
        </w:rPr>
      </w:pPr>
      <w:r>
        <w:rPr>
          <w:rFonts w:cs="Times New Roman" w:ascii="Times New Roman" w:hAnsi="Times New Roman"/>
          <w:sz w:val="22"/>
          <w:szCs w:val="22"/>
        </w:rPr>
        <w:t>тивности непроизвольного запоминания знаний в обучении пока</w:t>
        <w:softHyphen/>
        <w:t>зало, что одним из таких важнейших условий является создание внутренней, собственно познавательной мотивации учебной дея</w:t>
        <w:softHyphen/>
        <w:t>тельности. Это достигается за счет специальной организации системы учебных задач, при которой каждый полученный резуль</w:t>
        <w:softHyphen/>
        <w:t>тат становится необходимым средством для получения каждого последующего.</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вольное запоминание — это продукт специальных мнемиче-скюс действий, т.е. таких действий, основной целью которых будет само запоминание. Продуктивность такого действия также свя</w:t>
        <w:softHyphen/>
        <w:t>зана с особенностями его целей, мотивов и способов осу</w:t>
        <w:softHyphen/>
        <w:t>ществления. При этом, как показали специальные исследования, одно из основных условий произвольного запоминания — четкая постановка задачи запомнить материал точно, полно и после</w:t>
        <w:softHyphen/>
        <w:t>довательно. Различные мнемические цели влияют на характер самого процесса запоминания, на выбор различных его способов, а в связи с этим и на его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t>В одном исследовании учащимся предложили запомнить два рассказа. Про</w:t>
        <w:softHyphen/>
        <w:t>верка первого была назначена на следующий день, относительно второго было сказано, что его надо запомнить надолго. Проверка запоминания обоих рассказов на самом деле была проведена через четыре недели. При этом оказалось, что второй рассказ запомнился значительно лучше, чем первый. Известно, как быстро запоминается материал, запоминаемый только для экзаменов, без установки на прочное, длительное закреп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роль мнемической задачи нельзя свести к дей</w:t>
        <w:softHyphen/>
        <w:t>ствию самого по себе намерения запомнить. Разные мнемические задачи вызывают различную ориентировку в материале, в его содержании, структуре, в его языковой форме и т.д., обусловливая выбор соответствующих способов запоминания. Поэтому в учеб</w:t>
        <w:softHyphen/>
        <w:t>ной работе важно давать учащимся дифференцированные задания: что именно и как надо запомнить.</w:t>
      </w:r>
    </w:p>
    <w:p>
      <w:pPr>
        <w:pStyle w:val="Normal"/>
        <w:jc w:val="both"/>
        <w:rPr>
          <w:rFonts w:ascii="Times New Roman" w:hAnsi="Times New Roman" w:cs="Times New Roman"/>
          <w:sz w:val="22"/>
          <w:szCs w:val="22"/>
        </w:rPr>
      </w:pPr>
      <w:r>
        <w:rPr>
          <w:rFonts w:cs="Times New Roman" w:ascii="Times New Roman" w:hAnsi="Times New Roman"/>
          <w:sz w:val="22"/>
          <w:szCs w:val="22"/>
        </w:rPr>
        <w:t>Большую роль в произвольном запоминании играют мотивы, по</w:t>
        <w:softHyphen/>
        <w:t>буждающие запоминать. Сообщаемая информация может быть понята и заучена, но, не приобретая для школьника устойчивой значимости, может быстро забываться. Люди, у которых недоста</w:t>
        <w:softHyphen/>
        <w:t>точно воспитано чувство долга и ответственности, часто забывают многое из того, что им надо помнить.</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условий продуктивности произвольного запоминания центральное место занимает использование рациональных приемов запоминания. Знания слагаются из определенной системы фактов, понятий, суждений. Для их запоминания необходимо вычленять определенные смысловые единицы, устанавливать связи между ними, применять логические приемы, связанные с более или менее развернутыми процессами мышления. Понимание — необ-</w:t>
      </w:r>
    </w:p>
    <w:p>
      <w:pPr>
        <w:pStyle w:val="Normal"/>
        <w:jc w:val="both"/>
        <w:rPr>
          <w:rFonts w:ascii="Times New Roman" w:hAnsi="Times New Roman" w:cs="Times New Roman"/>
          <w:sz w:val="22"/>
          <w:szCs w:val="22"/>
        </w:rPr>
      </w:pPr>
      <w:r>
        <w:rPr>
          <w:rFonts w:cs="Times New Roman" w:ascii="Times New Roman" w:hAnsi="Times New Roman"/>
          <w:sz w:val="22"/>
          <w:szCs w:val="22"/>
        </w:rPr>
        <w:t>183</w:t>
      </w:r>
    </w:p>
    <w:p>
      <w:pPr>
        <w:pStyle w:val="Normal"/>
        <w:jc w:val="both"/>
        <w:rPr>
          <w:rFonts w:ascii="Times New Roman" w:hAnsi="Times New Roman" w:cs="Times New Roman"/>
          <w:sz w:val="22"/>
          <w:szCs w:val="22"/>
        </w:rPr>
      </w:pPr>
      <w:r>
        <w:rPr>
          <w:rFonts w:cs="Times New Roman" w:ascii="Times New Roman" w:hAnsi="Times New Roman"/>
          <w:sz w:val="22"/>
          <w:szCs w:val="22"/>
        </w:rPr>
        <w:t>ходимое условие логического, осмысленного запоминание. Понятое запоминается быстрее и прочнее потому, что содержательно ассоциируется с уже усвоенными ранее знаниями, с прошлым опытом человека. Наоборот, непонятое или плохо понятое всегда выступает в сознании человека как что-то отдельное, содержа</w:t>
        <w:softHyphen/>
        <w:t>тельно не связанное с прошлым опытом. Непонятный материал обычно не вызывает и интереса к себе.</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важнейших приемов логического запоминания — составление плана заучиваемого материала. Оно включает в себя три момента: 1) разбивка материала на составные части; 2) при</w:t>
        <w:softHyphen/>
        <w:t>думывание заглавий для них или выделение какого-нибудь опорного пункта, с которым легко ассоциируется все содержание данной части материала; 3) связывание частей по их заглавиям или выделенным опорным пунктам в единую цепь ассоциаций. Объединение отдельных мыслей, предложений в смысловые части сокращает количество единиц, которые надо запомнить, не уменьшая объема запоминаемого материала. Запоминание облег</w:t>
        <w:softHyphen/>
        <w:t>чается еще и потому, что в результате составления плана материал приобретает четкую, расчлененную и упорядоченную форму. Благодаря этому он легче схватывается мысленно в процессе самого чтения.</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е значение имеет сравнение как прием логического запоминания. Особенно важное значение имеет подчеркивание различий в объектах. Это обеспечивает специализацию связей при запоминании и направляет воспроизведение образов объектов по определенному пути. Установление только общих, а тем более очень широких связей между объектами может затруднять их при</w:t>
        <w:softHyphen/>
        <w:t>поминание. Этим во многом объясняется затруднение в припоми</w:t>
        <w:softHyphen/>
        <w:t>нании (например, фамилии Овсов в рассказе Чехова «Лошадиная фамилия»).</w:t>
      </w:r>
    </w:p>
    <w:p>
      <w:pPr>
        <w:pStyle w:val="Normal"/>
        <w:jc w:val="both"/>
        <w:rPr>
          <w:rFonts w:ascii="Times New Roman" w:hAnsi="Times New Roman" w:cs="Times New Roman"/>
          <w:sz w:val="22"/>
          <w:szCs w:val="22"/>
        </w:rPr>
      </w:pPr>
      <w:r>
        <w:rPr>
          <w:rFonts w:cs="Times New Roman" w:ascii="Times New Roman" w:hAnsi="Times New Roman"/>
          <w:sz w:val="22"/>
          <w:szCs w:val="22"/>
        </w:rPr>
        <w:t>Запоминание объектов осуществляется тем быстрее и прочнее, чем резче выступают различия между ними. Поэтому сравнение объектов необходимо начинать с ярко выявленных различий и только после этого переходить к различиям менее заметным. В результате опытов ИЛ. Павлов пришел к выводу, что нервная связь на определенный раздражитель осуществляется быстрее и является более прочной не тогда, когда раздражитель сам по себе многократно подкрепляется, а тогда, когда его подкрепление перемежается, противопоставляется неподкрепленному другому раздражителю, сходному с первым.</w:t>
      </w:r>
    </w:p>
    <w:p>
      <w:pPr>
        <w:pStyle w:val="Normal"/>
        <w:jc w:val="both"/>
        <w:rPr>
          <w:rFonts w:ascii="Times New Roman" w:hAnsi="Times New Roman" w:cs="Times New Roman"/>
          <w:sz w:val="22"/>
          <w:szCs w:val="22"/>
        </w:rPr>
      </w:pPr>
      <w:r>
        <w:rPr>
          <w:rFonts w:cs="Times New Roman" w:ascii="Times New Roman" w:hAnsi="Times New Roman"/>
          <w:sz w:val="22"/>
          <w:szCs w:val="22"/>
        </w:rPr>
        <w:t>На ассоциировании по сходству и по контрасту основаны и такие более сложные приемы произвольного запоминания, как классификация, систематизация материал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логическая работа над материалом широко опирается на</w:t>
      </w:r>
    </w:p>
    <w:p>
      <w:pPr>
        <w:pStyle w:val="Normal"/>
        <w:jc w:val="both"/>
        <w:rPr>
          <w:rFonts w:ascii="Times New Roman" w:hAnsi="Times New Roman" w:cs="Times New Roman"/>
          <w:sz w:val="22"/>
          <w:szCs w:val="22"/>
        </w:rPr>
      </w:pPr>
      <w:r>
        <w:rPr>
          <w:rFonts w:cs="Times New Roman" w:ascii="Times New Roman" w:hAnsi="Times New Roman"/>
          <w:sz w:val="22"/>
          <w:szCs w:val="22"/>
        </w:rPr>
        <w:t>184</w:t>
      </w:r>
    </w:p>
    <w:p>
      <w:pPr>
        <w:pStyle w:val="Normal"/>
        <w:jc w:val="both"/>
        <w:rPr>
          <w:rFonts w:ascii="Times New Roman" w:hAnsi="Times New Roman" w:cs="Times New Roman"/>
          <w:sz w:val="22"/>
          <w:szCs w:val="22"/>
        </w:rPr>
      </w:pPr>
      <w:r>
        <w:rPr>
          <w:rFonts w:cs="Times New Roman" w:ascii="Times New Roman" w:hAnsi="Times New Roman"/>
          <w:sz w:val="22"/>
          <w:szCs w:val="22"/>
        </w:rPr>
        <w:t>образные связи, это повышает осмысленность и прочность запоми</w:t>
        <w:softHyphen/>
        <w:t>нания. Поэтому там, где возможно, необходимо вызывать у себя соответствующие образы, ассоциировать их с содержанием мате</w:t>
        <w:softHyphen/>
        <w:t>риала, который мы запоминаем.</w:t>
      </w:r>
    </w:p>
    <w:p>
      <w:pPr>
        <w:pStyle w:val="Normal"/>
        <w:jc w:val="both"/>
        <w:rPr>
          <w:rFonts w:ascii="Times New Roman" w:hAnsi="Times New Roman" w:cs="Times New Roman"/>
          <w:sz w:val="22"/>
          <w:szCs w:val="22"/>
        </w:rPr>
      </w:pPr>
      <w:r>
        <w:rPr>
          <w:rFonts w:cs="Times New Roman" w:ascii="Times New Roman" w:hAnsi="Times New Roman"/>
          <w:sz w:val="22"/>
          <w:szCs w:val="22"/>
        </w:rPr>
        <w:t>Одно из важных средств запоминания - воспроизведение, вы</w:t>
        <w:softHyphen/>
        <w:t>ступающее в форме пересказывания самому себе запоминаемого содержания. Однако к этому способу полезно обращаться только после предварительного осмысления, осознания материала, осо</w:t>
        <w:softHyphen/>
        <w:t>бенно в тех случаях, когда материал сложный, трудный для по</w:t>
        <w:softHyphen/>
        <w:t>нимания. Воспроизведение, особенно своими словами, улучшает понимание материала. Плохо понятый материал обычно связан с «чужой» языковой формой, хорошо понятый легко «переводит</w:t>
        <w:softHyphen/>
        <w:t>ся» на «свой язык».</w:t>
      </w:r>
    </w:p>
    <w:p>
      <w:pPr>
        <w:pStyle w:val="Normal"/>
        <w:jc w:val="both"/>
        <w:rPr>
          <w:rFonts w:ascii="Times New Roman" w:hAnsi="Times New Roman" w:cs="Times New Roman"/>
          <w:sz w:val="22"/>
          <w:szCs w:val="22"/>
        </w:rPr>
      </w:pPr>
      <w:r>
        <w:rPr>
          <w:rFonts w:cs="Times New Roman" w:ascii="Times New Roman" w:hAnsi="Times New Roman"/>
          <w:sz w:val="22"/>
          <w:szCs w:val="22"/>
        </w:rPr>
        <w:t>Воспроизведение ускоряет, рационализирует запоминание, особенно при заучивании наизусть, так как при пересказывании мы выявляем слабые места, осуществляем самоконтроль. Важно, чтобы воспроизведение не подменялось узнаванием. Узнать легче, чем припомнить. Но только возможность воспроизведения, припо</w:t>
        <w:softHyphen/>
        <w:t>минания создает необходимую уверенность в знаниях.</w:t>
      </w:r>
    </w:p>
    <w:p>
      <w:pPr>
        <w:pStyle w:val="Normal"/>
        <w:jc w:val="both"/>
        <w:rPr>
          <w:rFonts w:ascii="Times New Roman" w:hAnsi="Times New Roman" w:cs="Times New Roman"/>
          <w:sz w:val="22"/>
          <w:szCs w:val="22"/>
        </w:rPr>
      </w:pPr>
      <w:r>
        <w:rPr>
          <w:rFonts w:cs="Times New Roman" w:ascii="Times New Roman" w:hAnsi="Times New Roman"/>
          <w:sz w:val="22"/>
          <w:szCs w:val="22"/>
        </w:rPr>
        <w:t>Учебный материал, требующий по своему объему многократ</w:t>
        <w:softHyphen/>
        <w:t>ных повторений, может запоминаться тремя способами: либо по частям — частичный способ, либо весь сразу — целостный способ, либо весь и по частям - комбинированный способ. Наиболее рацио</w:t>
        <w:softHyphen/>
        <w:t>нальный — комбинированный способ, а наименование рацио</w:t>
        <w:softHyphen/>
        <w:t>нальный — частичный. При частичном способе отсутствует ориен</w:t>
        <w:softHyphen/>
        <w:t>тация на общее содержание целого, поэтому отдельные части заучиваются изолированно одна от другой. Это ведет к быстрому забыванию заученного. Более продуктивен целостный способ, при котором используется общее содержание материала, облегчающее понимание и запоминание отдельных частей в их взаимосвязи. Но части могут различаться по трудности, к тому же середина мате</w:t>
        <w:softHyphen/>
        <w:t>риала всегда запоминается хуже, чем начало и конец, особенно при большом объеме. Здесь может быть применен комби</w:t>
        <w:softHyphen/>
        <w:t>нированный способ заучивания, когда сначала осмысливается, осознается весь материал в целом, в процессе чего выделяются и отдельные его части, потом заучиваются отдельные части, особенно более трудные, и наконец, материал снова повторяется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Такой способ заучивания в наибольшей мере отвечает особен</w:t>
        <w:softHyphen/>
        <w:t>ностям структуры мнемического действия, включающего следующие операции: ориентировку во всем материале, выделение групп его эле</w:t>
        <w:softHyphen/>
        <w:t>ментов, установление виутригрупповых отношений, установление межгрупповых связей.</w:t>
      </w:r>
    </w:p>
    <w:p>
      <w:pPr>
        <w:pStyle w:val="Normal"/>
        <w:jc w:val="both"/>
        <w:rPr>
          <w:rFonts w:ascii="Times New Roman" w:hAnsi="Times New Roman" w:cs="Times New Roman"/>
          <w:sz w:val="22"/>
          <w:szCs w:val="22"/>
        </w:rPr>
      </w:pPr>
      <w:r>
        <w:rPr>
          <w:rFonts w:cs="Times New Roman" w:ascii="Times New Roman" w:hAnsi="Times New Roman"/>
          <w:sz w:val="22"/>
          <w:szCs w:val="22"/>
        </w:rPr>
        <w:t>185</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сть воспроизведения необязательно будет показате</w:t>
        <w:softHyphen/>
        <w:t>лем прочности запоминания. Поэтому учитель должен всегда бес</w:t>
        <w:softHyphen/>
        <w:t>покоиться о том, чтобы путем повторений достигнуть более проч</w:t>
        <w:softHyphen/>
        <w:t>ного закрепления знаний учащимися. По словам К.Д. Ушинского, учителя, который не заботится о повторении, о прочности зна</w:t>
        <w:softHyphen/>
        <w:t>ний, можно уподобить пьяному вознице с плохо привязанным багажом: он все гонит вперед, не оглядываясь назад, и привозит пустой воз, хвастаясь лишь тем, что проделан большой путь.</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овторение продуктивно лишь тогда, когда оно осознанно,-осмысленно и активно. В противном случае оно ведет к механическому запоминанию. Поэтому лучший вид повторе</w:t>
        <w:softHyphen/>
        <w:t>ний - это включение усвоенного материала в последующую деятельность. Опыт экспериментального обучения показал, что когда программный материал организован в специальную строгую систему задач (так, чтобы каждая предшествующая ступень была необходима для усвоения последующей), то в соответствующей деятельности ученика существенный материал с необходимостью повторяется каждый раз на новом уровне и в новых связях. В этих условиях необходимые знания прочно запоминаются даже без заучивания, т.е. непроизвольно. Ранее усвоенные знания, включа</w:t>
        <w:softHyphen/>
        <w:t>ясь в контекст новых знаний, не только обновляются, но и ка</w:t>
        <w:softHyphen/>
        <w:t>чественно изменяются, переосмысливаются.</w:t>
      </w:r>
    </w:p>
    <w:p>
      <w:pPr>
        <w:pStyle w:val="Normal"/>
        <w:jc w:val="both"/>
        <w:rPr>
          <w:rFonts w:ascii="Times New Roman" w:hAnsi="Times New Roman" w:cs="Times New Roman"/>
          <w:sz w:val="22"/>
          <w:szCs w:val="22"/>
        </w:rPr>
      </w:pPr>
      <w:r>
        <w:rPr>
          <w:rFonts w:cs="Times New Roman" w:ascii="Times New Roman" w:hAnsi="Times New Roman"/>
          <w:sz w:val="22"/>
          <w:szCs w:val="22"/>
        </w:rPr>
        <w:t>Место непроизвольного и произвольного запоминания в усвоении знаний. В обучении необходимо ориентироваться не только на произвольное, но и на непроизвольное запоминание. Сравни</w:t>
        <w:softHyphen/>
        <w:t>тельное их изучение раскрыло важные условия, при которых каждое из них наиболее эффективно. Результаты этого изучения дают возможность определить место непроизвольного и произ</w:t>
        <w:softHyphen/>
        <w:t>вольного запоминания в усвоении учащимися 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t>Непроизвольное запоминание объектов (изображенных на кар</w:t>
        <w:softHyphen/>
        <w:t>точках предметов), которое осуществлялось в процессе их клас</w:t>
        <w:softHyphen/>
        <w:t>сификации, т.е. активной умственной деятельности, дало лучшие результаты, чем произвольное, которое опиралось только на восприятие материала. Точно так же, когда учащиеся составляли план сравнительно сложного текста, чтобы понять его содер</w:t>
        <w:softHyphen/>
        <w:t>жание, они лучше его запомнили, чем при произвольном запоминании, которое опиралось лишь на простое чтение текста. Следовательно, когда непроизвольное запоминание опирается на содержательные и активные способы работы с материалом, оно бывает более продуктивным, чем произвольное, если в последнем не используются аналогичные способы.</w:t>
      </w:r>
    </w:p>
    <w:p>
      <w:pPr>
        <w:pStyle w:val="Normal"/>
        <w:jc w:val="both"/>
        <w:rPr>
          <w:rFonts w:ascii="Times New Roman" w:hAnsi="Times New Roman" w:cs="Times New Roman"/>
          <w:sz w:val="22"/>
          <w:szCs w:val="22"/>
        </w:rPr>
      </w:pPr>
      <w:r>
        <w:rPr>
          <w:rFonts w:cs="Times New Roman" w:ascii="Times New Roman" w:hAnsi="Times New Roman"/>
          <w:sz w:val="22"/>
          <w:szCs w:val="22"/>
        </w:rPr>
        <w:t>В условиях одинаковых способов работы с материалом (например, классификации объектов) непроизвольное запомина</w:t>
        <w:softHyphen/>
        <w:t>ние, оставаясь более продуктивным у детей школьного и младше-</w:t>
      </w:r>
    </w:p>
    <w:p>
      <w:pPr>
        <w:pStyle w:val="Normal"/>
        <w:jc w:val="both"/>
        <w:rPr>
          <w:rFonts w:ascii="Times New Roman" w:hAnsi="Times New Roman" w:cs="Times New Roman"/>
          <w:sz w:val="22"/>
          <w:szCs w:val="22"/>
        </w:rPr>
      </w:pPr>
      <w:r>
        <w:rPr>
          <w:rFonts w:cs="Times New Roman" w:ascii="Times New Roman" w:hAnsi="Times New Roman"/>
          <w:sz w:val="22"/>
          <w:szCs w:val="22"/>
        </w:rPr>
        <w:t>186</w:t>
      </w:r>
    </w:p>
    <w:p>
      <w:pPr>
        <w:pStyle w:val="Normal"/>
        <w:jc w:val="both"/>
        <w:rPr>
          <w:rFonts w:ascii="Times New Roman" w:hAnsi="Times New Roman" w:cs="Times New Roman"/>
          <w:sz w:val="22"/>
          <w:szCs w:val="22"/>
        </w:rPr>
      </w:pPr>
      <w:r>
        <w:rPr>
          <w:rFonts w:cs="Times New Roman" w:ascii="Times New Roman" w:hAnsi="Times New Roman"/>
          <w:sz w:val="22"/>
          <w:szCs w:val="22"/>
        </w:rPr>
        <w:t>го школьного возраста, постепенно теряет свое преимущество у учащихся средних классов и у взрослых, уступая место произвольному запоминанию. Эти изменения в соотношении продуктивности непроизвольного и произвольного запоминания объясняются сложными связями между познавательными и мне-мическими действиями в процессе их формирования. Мнеми-ческое действие, формируясь на основе познавательного, отстает от него. Классификация может выступать в роли способа запоми</w:t>
        <w:softHyphen/>
        <w:t>нания, когда она достигла определенного уровня сформирован-ности как действие познавательное. Лишь научившись класси</w:t>
        <w:softHyphen/>
        <w:t>фицировать, можно использовать это умственное действие в качестве способа произвольного запоминания. Эта закономер</w:t>
        <w:softHyphen/>
        <w:t>ность выступила и в опытах на непроизвольное и произвольное запоминание текста с такими способами работы, как использо</w:t>
        <w:softHyphen/>
        <w:t>вание готового плана или самостоятельное составление плана.</w:t>
      </w:r>
    </w:p>
    <w:p>
      <w:pPr>
        <w:pStyle w:val="Normal"/>
        <w:jc w:val="both"/>
        <w:rPr>
          <w:rFonts w:ascii="Times New Roman" w:hAnsi="Times New Roman" w:cs="Times New Roman"/>
          <w:sz w:val="22"/>
          <w:szCs w:val="22"/>
        </w:rPr>
      </w:pPr>
      <w:r>
        <w:rPr>
          <w:rFonts w:cs="Times New Roman" w:ascii="Times New Roman" w:hAnsi="Times New Roman"/>
          <w:sz w:val="22"/>
          <w:szCs w:val="22"/>
        </w:rPr>
        <w:t>Непроизвольное запоминание достигает максимальной про</w:t>
        <w:softHyphen/>
        <w:t>дуктивности при выполнении учащимися познавательной задачи, когда материал требует активного понимания. В этих случаях непроизвольное запоминание более продуктивно, чем произволь</w:t>
        <w:softHyphen/>
        <w:t>ное, ибо процесс понимания трудно или вовсе невозможно совмещать с выполнением мнемической задачи. Произвольное запоминание достигает максимальной продуктивности в условиях, когда понимание материала может быть целиком подчинено выполнению мнемической задачи. На непроизвольное запоми</w:t>
        <w:softHyphen/>
        <w:t>нание следует ориентироваться при изучении нового материала, а мнемическую задачу ставить на этапе его закрепления. Таким образом, важным моментом в руководстве запоминанием знаний является выделение и дифференциация познавательных и мнемиче-ских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5. Воспроизведение   Воспроизведение можно определить как процесс памяти, в результате которого происходит ак</w:t>
        <w:softHyphen/>
        <w:t>туализация закрепленного ранее содержания психики путем извлече</w:t>
        <w:softHyphen/>
        <w:t>ния его из долговременной памяти и перевода в оперативную.</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актуализации (восстановление прежде усвоенного материала) может характеризоваться различной степенью трудно</w:t>
        <w:softHyphen/>
        <w:t>сти или легкости протекания: от «автоматического» узнавания окружающих нас предметов до мучительно трудного припоми</w:t>
        <w:softHyphen/>
        <w:t>нания забытого. В соответствии с этим, выделяя внутри процесса воспроизведения его различные виды, можно расположить их в следующем порядке: узнавание, собственно воспроизведение (ко</w:t>
        <w:softHyphen/>
        <w:t>торое может быть непроизвольным и произвольным) и припо-</w:t>
      </w:r>
    </w:p>
    <w:p>
      <w:pPr>
        <w:pStyle w:val="Normal"/>
        <w:jc w:val="both"/>
        <w:rPr>
          <w:rFonts w:ascii="Times New Roman" w:hAnsi="Times New Roman" w:cs="Times New Roman"/>
          <w:sz w:val="22"/>
          <w:szCs w:val="22"/>
        </w:rPr>
      </w:pPr>
      <w:r>
        <w:rPr>
          <w:rFonts w:cs="Times New Roman" w:ascii="Times New Roman" w:hAnsi="Times New Roman"/>
          <w:sz w:val="22"/>
          <w:szCs w:val="22"/>
        </w:rPr>
        <w:t>187</w:t>
      </w:r>
    </w:p>
    <w:p>
      <w:pPr>
        <w:pStyle w:val="Normal"/>
        <w:jc w:val="both"/>
        <w:rPr>
          <w:rFonts w:ascii="Times New Roman" w:hAnsi="Times New Roman" w:cs="Times New Roman"/>
          <w:sz w:val="22"/>
          <w:szCs w:val="22"/>
        </w:rPr>
      </w:pPr>
      <w:r>
        <w:rPr>
          <w:rFonts w:cs="Times New Roman" w:ascii="Times New Roman" w:hAnsi="Times New Roman"/>
          <w:sz w:val="22"/>
          <w:szCs w:val="22"/>
        </w:rPr>
        <w:t>минание. Особое место занимают воспоминания - историческая память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Узнавание. Узнавание — это воспроизведение какого-либо объек</w:t>
        <w:softHyphen/>
        <w:t>та в условиях повторного восприятия. Узнавание имеет большое жизненное значение. Без него мы каждый раз воспринимали бы предметы как новые, а не как уже знакомые нам. Узнавание всегда связывает наш опыт с восприятием окружающих объектов и тем самым дает нам возможность правильно ориентироваться в окружающей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Узнавание бывает разным по степени своей определенности, четкости и полноты. Оно может осуществляться как непроизволь</w:t>
        <w:softHyphen/>
        <w:t>ный или как произвольный процесс. Обычно, когда узнавание пол</w:t>
        <w:softHyphen/>
        <w:t>ное, ясное, определенное, оно осуществляется как одномомент</w:t>
        <w:softHyphen/>
        <w:t>ный непроизвольный акт. Мы непроизвольно, без каких-либо усилий, незаметно для себя, в процессе восприятия узнаем предмет, который ранее воспринимали. Непроизвольное узнава</w:t>
        <w:softHyphen/>
        <w:t>ние включается в повседневную деятельность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Но узнавание может быть весьма неполным и потому неопределенным. Так, увидев человека, мы можем пережить «чувство знакомого», однако будем не в состоянии отождествить этого человека с тем, которого знали в прошлом. Бывает так, что мы узнаем человека, но не можем припомнить тех условий, в которых ранее воспринимали его. В случаях слишком неполного или недостаточно полного узнавания оно может приобретать сложный произвольный характер. Опираясь на восприятие объек</w:t>
        <w:softHyphen/>
        <w:t>та, мы намеренно припоминаем различные обстоятельства, чтобы уточнить его узнавание. В этом случае узнавание трансформи</w:t>
        <w:softHyphen/>
        <w:t>руется в воспроиз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епроизвольное и произвольное воспроизведение. Собственно воспроизведение, в отличие от узнавания, осуществляется без повторного восприятия того объекта, который воспроизводится. Воспроизведение вызывается обычно содержанием той деятель</w:t>
        <w:softHyphen/>
        <w:t>ности, которую человек осуществляет в данный момент, хотя эта деятельность и не направлена специально на воспроизведение. Такое воспроизведение будет непроизвольным. Однако оно не совершается само собой, без толчка. Толчком к непроизвольному воспроизведению бывают восприятия предметов, представления, мысли, вызванные, в свою очередь, определенными внешними воздействиями. Непроизвольное воспроизведение даже тогда, когда оно вызвано случайно воспринятыми объектами, может иметь не хаотический, а направленный характер. Направление и содержание воспроизводимых образов и мыслей определяется теми ассоциациями, которые образовались в прошлом нашем опыте.</w:t>
      </w:r>
    </w:p>
    <w:p>
      <w:pPr>
        <w:pStyle w:val="Normal"/>
        <w:jc w:val="both"/>
        <w:rPr>
          <w:rFonts w:ascii="Times New Roman" w:hAnsi="Times New Roman" w:cs="Times New Roman"/>
          <w:sz w:val="22"/>
          <w:szCs w:val="22"/>
        </w:rPr>
      </w:pPr>
      <w:r>
        <w:rPr>
          <w:rFonts w:cs="Times New Roman" w:ascii="Times New Roman" w:hAnsi="Times New Roman"/>
          <w:sz w:val="22"/>
          <w:szCs w:val="22"/>
        </w:rPr>
        <w:t>188</w:t>
      </w:r>
    </w:p>
    <w:p>
      <w:pPr>
        <w:pStyle w:val="Normal"/>
        <w:jc w:val="both"/>
        <w:rPr>
          <w:rFonts w:ascii="Times New Roman" w:hAnsi="Times New Roman" w:cs="Times New Roman"/>
          <w:sz w:val="22"/>
          <w:szCs w:val="22"/>
        </w:rPr>
      </w:pPr>
      <w:r>
        <w:rPr>
          <w:rFonts w:cs="Times New Roman" w:ascii="Times New Roman" w:hAnsi="Times New Roman"/>
          <w:sz w:val="22"/>
          <w:szCs w:val="22"/>
        </w:rPr>
        <w:t>«В старом доме, — писал ИМ. Сеченов, — где протекало наше детство, каждый его угол полон картинами прошлого... события и лица, зарегистрирываясь в памяти вместе с окружавшей их внешней обстановкой, образуют такую же неразрывную группу или ассоциацию, как заученные стихи, и такая группа может воспроизводиться намеком на любое из ее звеньев...»1. Иногда толчок к воспроизведению не замечается нами, и тогда нам кажется, что воспроизведение возникло само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Непроизвольное воспроизведение может быть направленным и организованным тогда, когда оно вызвано не случайно воспри</w:t>
        <w:softHyphen/>
        <w:t>нятыми объектами, а содержанием определенной деятельности, которую человек выполняет в данный момент. Так, у человека под влиянием содержания прочитанной книги непроизвольное воспроизведение его прошлого опыга будет более направленным и организованным. Из этого вытекает, что непроизвольным воспроизведением, так же как и непроизвольным запоминанием, можно и нужно руководить. Чем систематичнее и логичнее построит учитель урок, тем более организованным будет то содержание прошлого опыта, которое непроизвольно воспроиз</w:t>
        <w:softHyphen/>
        <w:t>водится школьниками во время занятий.</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вольное воспроизведение вызывается непродуктивной зада</w:t>
        <w:softHyphen/>
        <w:t>чей, которую человек ставит перед собой. В тех случаях, когда весь материал закреплен прочно, воспроизведение происходит легко. Но иногда не удается вспомнить то, что необходимо, и тогда приходится делать активные поиски, преодолевая опре</w:t>
        <w:softHyphen/>
        <w:t>деленные трудности. Такое воспроизведение называется припоми</w:t>
        <w:softHyphen/>
        <w:t>н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Припоминание, подобно произвольному запоминанию, может быть очень сложным умственным действием. Умению хорошо припоминать приходится учиться. От него зависит эффективность и готовность использования своих знаний. Как правило, хорошее запоминание обеспечивает и хорошее воспроизведение. Но успешность припоминания во многом зависит от того, в каких условиях и как оно осуществляется.</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показывают, что успешность припоминания зависит от того, насколько четко и точно осознается содержание репродуктивной задачи. При наличии трудности в припоминании необходимо идти от широкого круга знаний ко все более узкому, соответственно репродуктивной задаче. При этом необходимо широко использовать сопоставление, сравнение ассоциаций с тем, что надо воспроизвести. Припоминание, как и запоминание, также</w:t>
      </w:r>
    </w:p>
    <w:p>
      <w:pPr>
        <w:pStyle w:val="Normal"/>
        <w:jc w:val="both"/>
        <w:rPr>
          <w:rFonts w:ascii="Times New Roman" w:hAnsi="Times New Roman" w:cs="Times New Roman"/>
          <w:sz w:val="22"/>
          <w:szCs w:val="22"/>
        </w:rPr>
      </w:pPr>
      <w:r>
        <w:rPr>
          <w:rFonts w:cs="Times New Roman" w:ascii="Times New Roman" w:hAnsi="Times New Roman"/>
          <w:sz w:val="22"/>
          <w:szCs w:val="22"/>
        </w:rPr>
        <w:t>1 Сеченов И.М. Элементы мысли. // Избр. философ, и психолог, произведе</w:t>
        <w:softHyphen/>
        <w:t>ния. — М.: Госполитиздат, 1947. — С. 449.</w:t>
      </w:r>
    </w:p>
    <w:p>
      <w:pPr>
        <w:pStyle w:val="Normal"/>
        <w:jc w:val="both"/>
        <w:rPr>
          <w:rFonts w:ascii="Times New Roman" w:hAnsi="Times New Roman" w:cs="Times New Roman"/>
          <w:sz w:val="22"/>
          <w:szCs w:val="22"/>
        </w:rPr>
      </w:pPr>
      <w:r>
        <w:rPr>
          <w:rFonts w:cs="Times New Roman" w:ascii="Times New Roman" w:hAnsi="Times New Roman"/>
          <w:sz w:val="22"/>
          <w:szCs w:val="22"/>
        </w:rPr>
        <w:t>189</w:t>
      </w:r>
    </w:p>
    <w:p>
      <w:pPr>
        <w:pStyle w:val="Normal"/>
        <w:jc w:val="both"/>
        <w:rPr>
          <w:rFonts w:ascii="Times New Roman" w:hAnsi="Times New Roman" w:cs="Times New Roman"/>
          <w:sz w:val="22"/>
          <w:szCs w:val="22"/>
        </w:rPr>
      </w:pPr>
      <w:r>
        <w:rPr>
          <w:rFonts w:cs="Times New Roman" w:ascii="Times New Roman" w:hAnsi="Times New Roman"/>
          <w:sz w:val="22"/>
          <w:szCs w:val="22"/>
        </w:rPr>
        <w:t>избирательно. Хорошо осознанная и точно сформулированная в речи репродуктивная задача направляет дальнейший ход припо</w:t>
        <w:softHyphen/>
        <w:t>минания, помогает отбирать в нашей памяти нужный материал и тормозит побочные ассоциации.</w:t>
      </w:r>
    </w:p>
    <w:p>
      <w:pPr>
        <w:pStyle w:val="Normal"/>
        <w:jc w:val="both"/>
        <w:rPr>
          <w:rFonts w:ascii="Times New Roman" w:hAnsi="Times New Roman" w:cs="Times New Roman"/>
          <w:sz w:val="22"/>
          <w:szCs w:val="22"/>
        </w:rPr>
      </w:pPr>
      <w:r>
        <w:rPr>
          <w:rFonts w:cs="Times New Roman" w:ascii="Times New Roman" w:hAnsi="Times New Roman"/>
          <w:sz w:val="22"/>
          <w:szCs w:val="22"/>
        </w:rPr>
        <w:t>Успешность припоминания зависит от того, какие используются приемы припоминания. Важнейшими будут следующие: составление плана припоминаемого материала, активное вызывание в себе образов соответствующих объектов, намеренное вызывание опо</w:t>
        <w:softHyphen/>
        <w:t>средствующих ассоциаций, которые обходным путем ведут к вос</w:t>
        <w:softHyphen/>
        <w:t>произведению того, что нужно.</w:t>
      </w:r>
    </w:p>
    <w:p>
      <w:pPr>
        <w:pStyle w:val="Normal"/>
        <w:jc w:val="both"/>
        <w:rPr>
          <w:rFonts w:ascii="Times New Roman" w:hAnsi="Times New Roman" w:cs="Times New Roman"/>
          <w:sz w:val="22"/>
          <w:szCs w:val="22"/>
        </w:rPr>
      </w:pPr>
      <w:r>
        <w:rPr>
          <w:rFonts w:cs="Times New Roman" w:ascii="Times New Roman" w:hAnsi="Times New Roman"/>
          <w:sz w:val="22"/>
          <w:szCs w:val="22"/>
        </w:rPr>
        <w:t>Успешность припоминания существенно зависит от того, на</w:t>
        <w:softHyphen/>
        <w:t>сколько мотивировано выполнение репродуктивной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Припоминание не есть простое воспроизведение прошлых впечатлений. Знания, усвоенные нами в прошлом, при воспроиз</w:t>
        <w:softHyphen/>
        <w:t>ведении связываются с новыми знаниями, по-новому упорядочи</w:t>
        <w:softHyphen/>
        <w:t>ваются, глубже осознаются. Большое влияние на акт воспроизве</w:t>
        <w:softHyphen/>
        <w:t>дения оказывает уверенность в возможности припомнить.</w:t>
      </w:r>
    </w:p>
    <w:p>
      <w:pPr>
        <w:pStyle w:val="Normal"/>
        <w:jc w:val="both"/>
        <w:rPr>
          <w:rFonts w:ascii="Times New Roman" w:hAnsi="Times New Roman" w:cs="Times New Roman"/>
          <w:sz w:val="22"/>
          <w:szCs w:val="22"/>
        </w:rPr>
      </w:pPr>
      <w:r>
        <w:rPr>
          <w:rFonts w:cs="Times New Roman" w:ascii="Times New Roman" w:hAnsi="Times New Roman"/>
          <w:sz w:val="22"/>
          <w:szCs w:val="22"/>
        </w:rPr>
        <w:t>Воспоминание. Воспоминание — это воспроизведение образов нашего прошлого, локализованных во времени и пространстве. При воспоминаниях мы не только воспроизводим объекты прошлого, но и относим их к определенному времени и месту, т.е. вспо</w:t>
        <w:softHyphen/>
        <w:t>минаем, где, когда, при каких обстоятельствах они воспринима</w:t>
        <w:softHyphen/>
        <w:t>лись нами, связываем их с определенными периодами нашей жизни, осознаем их временную последова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жизни каждого человека связана с общественной жизнью. События общественной жизни и служат человеку опорными пунктами для локализации во времени его воспоминаний. Вспоминая о чем-нибудь, мы говорим: это было накануне чернобыльских событий, это было после Великой Отечественной войны и т.п. Воспоминания связаны также со сложной умственной деятельностью, необходимой для осознания содержания воспроизводимых событий, их последовательности, причиной связи между ними. Поэтому содержание наших воспо</w:t>
        <w:softHyphen/>
        <w:t>минаний не остается неизменным. Оно динамично. Оно рекон</w:t>
        <w:softHyphen/>
        <w:t>струируется и переосмысливается в связи с эволюцией направлен</w:t>
        <w:softHyphen/>
        <w:t>ност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воспоминания так или иначе касаются личной жиз</w:t>
        <w:softHyphen/>
        <w:t>ни человека, они всегда сопровождаются целым рядом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6. Забывание   Забывание. Процесс забывания может быть более и сохранение   или менее глубоким. В соответствии с этим актуа</w:t>
        <w:softHyphen/>
        <w:t>лизация забытых образов или мыслей в большей или меньшей мере затрудняется либо становится вообще невоз-</w:t>
      </w:r>
    </w:p>
    <w:p>
      <w:pPr>
        <w:pStyle w:val="Normal"/>
        <w:jc w:val="both"/>
        <w:rPr>
          <w:rFonts w:ascii="Times New Roman" w:hAnsi="Times New Roman" w:cs="Times New Roman"/>
          <w:sz w:val="22"/>
          <w:szCs w:val="22"/>
        </w:rPr>
      </w:pPr>
      <w:r>
        <w:rPr>
          <w:rFonts w:cs="Times New Roman" w:ascii="Times New Roman" w:hAnsi="Times New Roman"/>
          <w:sz w:val="22"/>
          <w:szCs w:val="22"/>
        </w:rPr>
        <w:t>190</w:t>
      </w:r>
    </w:p>
    <w:p>
      <w:pPr>
        <w:pStyle w:val="Normal"/>
        <w:jc w:val="both"/>
        <w:rPr>
          <w:rFonts w:ascii="Times New Roman" w:hAnsi="Times New Roman" w:cs="Times New Roman"/>
          <w:sz w:val="22"/>
          <w:szCs w:val="22"/>
        </w:rPr>
      </w:pPr>
      <w:r>
        <w:rPr>
          <w:rFonts w:cs="Times New Roman" w:ascii="Times New Roman" w:hAnsi="Times New Roman"/>
          <w:sz w:val="22"/>
          <w:szCs w:val="22"/>
        </w:rPr>
        <w:t>можной. Забывание оказывается тем более глубоким, чем реже включается определенный материал в деятельность личности, чем менее значимым становится он для достижения актуальных жиз</w:t>
        <w:softHyphen/>
        <w:t>ненных целей. При этом невозможность припомнить какой-либо материал не означает, что он полностью потерян, совершенно выпал из опыта личности. Забывается конкретная, «фактическая» форма материала, в то время как его существенное, устойчиво значимое содержание включается в соответствующие знания и формы поведения и воспроизводится в этих формах поведения в интегрированном виде. Как доказано опытами И.П. Павлова, угасшие рефлексы требуют для своего возобновления меньшего количества повторений, чем для их начального образования. Кроме того, угасшие рефлексы могут при определенных условиях растормаживаться. Этим объясняются отдельные факты неожи</w:t>
        <w:softHyphen/>
        <w:t>данного воспроизведения того, что казалось давно забытым. Так, один человек в болезненном состоянии заговорил на немецком языке, которому научился много лет назад, но потом, долго не пользуясь им, казалось, совсем его забыл.</w:t>
      </w:r>
    </w:p>
    <w:p>
      <w:pPr>
        <w:pStyle w:val="Normal"/>
        <w:jc w:val="both"/>
        <w:rPr>
          <w:rFonts w:ascii="Times New Roman" w:hAnsi="Times New Roman" w:cs="Times New Roman"/>
          <w:sz w:val="22"/>
          <w:szCs w:val="22"/>
        </w:rPr>
      </w:pPr>
      <w:r>
        <w:rPr>
          <w:rFonts w:cs="Times New Roman" w:ascii="Times New Roman" w:hAnsi="Times New Roman"/>
          <w:sz w:val="22"/>
          <w:szCs w:val="22"/>
        </w:rPr>
        <w:t>В принципе забывание - явление целесообразное. То, что, включаясь в деятельность личности, остается значимым для нее, не забывается. Включение в деятельность — надежное средство связи материала с потребностями человека и, следовательно, борь</w:t>
        <w:softHyphen/>
        <w:t>бы с забыванием. Одним из приемов такого включения является систематическое повторение того, что должно быть сохранено.</w:t>
      </w:r>
    </w:p>
    <w:p>
      <w:pPr>
        <w:pStyle w:val="Normal"/>
        <w:jc w:val="both"/>
        <w:rPr>
          <w:rFonts w:ascii="Times New Roman" w:hAnsi="Times New Roman" w:cs="Times New Roman"/>
          <w:sz w:val="22"/>
          <w:szCs w:val="22"/>
        </w:rPr>
      </w:pPr>
      <w:r>
        <w:rPr>
          <w:rFonts w:cs="Times New Roman" w:ascii="Times New Roman" w:hAnsi="Times New Roman"/>
          <w:sz w:val="22"/>
          <w:szCs w:val="22"/>
        </w:rPr>
        <w:t>Менее устойчивое, а также временное забывание может быть связано с действием отрицательной индукции. Так, сильные посто</w:t>
        <w:softHyphen/>
        <w:t>ронние раздражители во время заучивания могут либо затруднять образование новых временных связей, снижая эффективность запоминания, либо ослаблять, как бы стирать следы ранее выработанных связей и вызывать тем самым забывание. Такое забывание может быть связано с влиянием предшествующей деятельности (проактивное, т.е. «наперед действующее» торможе</w:t>
        <w:softHyphen/>
        <w:t>ние) или, наоборот, с отрицательным влиянием последующей деятельности {ретроактивное, т.е. «назад действующее», торможе</w:t>
        <w:softHyphen/>
        <w:t>ние). Торможение проявляется особенно тогда, когда предшест</w:t>
        <w:softHyphen/>
        <w:t>вующая или последующая деятельность была сложной или сход</w:t>
        <w:softHyphen/>
        <w:t>ной по содержанию с настоящей дея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Отсюда вытекают важные педагогические выводы. Во-первых, при переходе от одного материала к другому необходимо делать небольшой перерыв, отдыхать от умственной работы. Во-вторых, готовя домашние задания, надо по возможности учить менее сходные по содержанию предметы: например, после литературы — алгебру, а не историю. Этим правилом надо руководствоваться и при составлении расписания уроков.</w:t>
      </w:r>
    </w:p>
    <w:p>
      <w:pPr>
        <w:pStyle w:val="Normal"/>
        <w:jc w:val="both"/>
        <w:rPr>
          <w:rFonts w:ascii="Times New Roman" w:hAnsi="Times New Roman" w:cs="Times New Roman"/>
          <w:sz w:val="22"/>
          <w:szCs w:val="22"/>
        </w:rPr>
      </w:pPr>
      <w:r>
        <w:rPr>
          <w:rFonts w:cs="Times New Roman" w:ascii="Times New Roman" w:hAnsi="Times New Roman"/>
          <w:sz w:val="22"/>
          <w:szCs w:val="22"/>
        </w:rPr>
        <w:t>191</w:t>
      </w:r>
    </w:p>
    <w:p>
      <w:pPr>
        <w:pStyle w:val="Normal"/>
        <w:jc w:val="both"/>
        <w:rPr>
          <w:rFonts w:ascii="Times New Roman" w:hAnsi="Times New Roman" w:cs="Times New Roman"/>
          <w:sz w:val="22"/>
          <w:szCs w:val="22"/>
        </w:rPr>
      </w:pPr>
      <w:r>
        <w:rPr>
          <w:rFonts w:cs="Times New Roman" w:ascii="Times New Roman" w:hAnsi="Times New Roman"/>
          <w:sz w:val="22"/>
          <w:szCs w:val="22"/>
        </w:rPr>
        <w:t>Проактивное и ретроактивное торможение проявляется и в пределах какой-либо одной деятельности, в частности, в про</w:t>
        <w:softHyphen/>
        <w:t>цессе заучивания заданного материала. Известно, что середина материала запоминается хуже, чем начало и конец: середина подвергается отрицательному влиянию и проактивного, и ретроактивного торможения, особенно если материал велик по объему. Поэтому середина материала требует большего чис</w:t>
        <w:softHyphen/>
        <w:t>ла повторений. Необходимо придерживаться размеренного, неторопливого темпа работы: надо дольше держать внима</w:t>
        <w:softHyphen/>
        <w:t>ние на предмете, только тогда раздражения в мозгу закрепля</w:t>
        <w:softHyphen/>
        <w:t>ются.</w:t>
      </w:r>
    </w:p>
    <w:p>
      <w:pPr>
        <w:pStyle w:val="Normal"/>
        <w:jc w:val="both"/>
        <w:rPr>
          <w:rFonts w:ascii="Times New Roman" w:hAnsi="Times New Roman" w:cs="Times New Roman"/>
          <w:sz w:val="22"/>
          <w:szCs w:val="22"/>
        </w:rPr>
      </w:pPr>
      <w:r>
        <w:rPr>
          <w:rFonts w:cs="Times New Roman" w:ascii="Times New Roman" w:hAnsi="Times New Roman"/>
          <w:sz w:val="22"/>
          <w:szCs w:val="22"/>
        </w:rPr>
        <w:t>Временное забывание может быть вызвано и запредельным торможением, которое наступает вследствие перенапряжения со</w:t>
        <w:softHyphen/>
        <w:t>ответствующих корковых клеток. Этим объясняется резкое сниже</w:t>
        <w:softHyphen/>
        <w:t>ние запоминания в утомленном состоянии. После возобновления нормальной работы нервных клеток то, что забылось, может быть воспроизведено.</w:t>
      </w:r>
    </w:p>
    <w:p>
      <w:pPr>
        <w:pStyle w:val="Normal"/>
        <w:jc w:val="both"/>
        <w:rPr>
          <w:rFonts w:ascii="Times New Roman" w:hAnsi="Times New Roman" w:cs="Times New Roman"/>
          <w:sz w:val="22"/>
          <w:szCs w:val="22"/>
        </w:rPr>
      </w:pPr>
      <w:r>
        <w:rPr>
          <w:rFonts w:cs="Times New Roman" w:ascii="Times New Roman" w:hAnsi="Times New Roman"/>
          <w:sz w:val="22"/>
          <w:szCs w:val="22"/>
        </w:rPr>
        <w:t>С временным забыванием, которое может вызываться отри</w:t>
        <w:softHyphen/>
        <w:t>цательной индукцией и запредельным торможением, связано явление реминисценции. Оно проявляется в том, что отсроченное воспроизведение оказывается более полным, нежели то, которое осуществляется сразу после запоминания. Обычно это бывает при запоминании большого по объему материала. Опыты показали, что явление реминисценции встречается чаще у детей, чем у взрослых. Возможность возникновения реминисценции надо учи</w:t>
        <w:softHyphen/>
        <w:t>тывать в учебной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Затруднения в воспроизведении материала могут усиливаться вследствие слишком сильного желания припомнить, что вызывает торможение. Когда со временем человек отвлекается чем-то дру</w:t>
        <w:softHyphen/>
        <w:t>гим и торможение снимается, тогда то, что надо припомнить, нередко как бы само всплывает в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невозможность воспроизведения и даже узна</w:t>
        <w:softHyphen/>
        <w:t>вания не является показателем полного забывания. В учебной работе важно отличать временное забывание от длительного, которое может быть устранено лишь повторением. Иногда недоразумение в оценке знаний ученика бывает связано с тем, что временное забывание принимается за длительное без учета усло</w:t>
        <w:softHyphen/>
        <w:t>вий, которыми вызвано временное забывание и в которых может быть повинен и сам учитель.</w:t>
      </w:r>
    </w:p>
    <w:p>
      <w:pPr>
        <w:pStyle w:val="Normal"/>
        <w:jc w:val="both"/>
        <w:rPr>
          <w:rFonts w:ascii="Times New Roman" w:hAnsi="Times New Roman" w:cs="Times New Roman"/>
          <w:sz w:val="22"/>
          <w:szCs w:val="22"/>
        </w:rPr>
      </w:pPr>
      <w:r>
        <w:rPr>
          <w:rFonts w:cs="Times New Roman" w:ascii="Times New Roman" w:hAnsi="Times New Roman"/>
          <w:sz w:val="22"/>
          <w:szCs w:val="22"/>
        </w:rPr>
        <w:t>Для длительного сохранения временных нервных связей имеет значение прежде всего степень их прочности. Чем меньше они закреплены, тем быстрее угасают, и наоборот. Следовательно, нужно заучивать материал прочно с самого начала. То, что прочно закреплено, долго сохраняется и меньше забы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192</w:t>
      </w:r>
    </w:p>
    <w:p>
      <w:pPr>
        <w:pStyle w:val="Normal"/>
        <w:jc w:val="both"/>
        <w:rPr>
          <w:rFonts w:ascii="Times New Roman" w:hAnsi="Times New Roman" w:cs="Times New Roman"/>
          <w:sz w:val="22"/>
          <w:szCs w:val="22"/>
        </w:rPr>
      </w:pPr>
      <w:r>
        <w:rPr>
          <w:rFonts w:cs="Times New Roman" w:ascii="Times New Roman" w:hAnsi="Times New Roman"/>
          <w:sz w:val="22"/>
          <w:szCs w:val="22"/>
        </w:rPr>
        <w:t>Наличие интереса к закрепляемому материалу также ведет к более длительному его сохранению.</w:t>
      </w:r>
    </w:p>
    <w:p>
      <w:pPr>
        <w:pStyle w:val="Normal"/>
        <w:jc w:val="both"/>
        <w:rPr>
          <w:rFonts w:ascii="Times New Roman" w:hAnsi="Times New Roman" w:cs="Times New Roman"/>
          <w:sz w:val="22"/>
          <w:szCs w:val="22"/>
        </w:rPr>
      </w:pPr>
      <w:r>
        <w:rPr>
          <w:rFonts w:cs="Times New Roman" w:ascii="Times New Roman" w:hAnsi="Times New Roman"/>
          <w:sz w:val="22"/>
          <w:szCs w:val="22"/>
        </w:rPr>
        <w:t>Темпы забывания. Забывание зависит от времени. Это впервые экспериментально установил немецкий психолог Эббингауз (1850— 1909), который показал, что забывание особенно интенсивно проте</w:t>
        <w:softHyphen/>
        <w:t>кает после заучивания, а затем замедляется. Эббингауз констати</w:t>
        <w:softHyphen/>
        <w:t>ровал эту закономерность на забывании отдельных бессмыслен</w:t>
        <w:softHyphen/>
        <w:t>ных слогов. Многочисленные исследования, проведенные после того, показали, что темп забывания зависит и от содержания материала, его осознанности. Чем более осознан материал, тем медленнее он забывается. Однако и относительно осмысленный материал забывается сначала быстрее, а затем медленнее. Эту закономерность важно учитывать в учебной работе. Надо предупреждать забывание. Как говорил К.Д. Ушинский, «воспита</w:t>
        <w:softHyphen/>
        <w:t>тель, понимающий природу памяти, будет беспрестанно прибегать к повторениям не для того, чтобы починить развалившееся, но для того, чтобы укрепить здание и вывести на нем новый этаж»1.</w:t>
      </w:r>
    </w:p>
    <w:p>
      <w:pPr>
        <w:pStyle w:val="Normal"/>
        <w:jc w:val="both"/>
        <w:rPr>
          <w:rFonts w:ascii="Times New Roman" w:hAnsi="Times New Roman" w:cs="Times New Roman"/>
          <w:sz w:val="22"/>
          <w:szCs w:val="22"/>
        </w:rPr>
      </w:pPr>
      <w:r>
        <w:rPr>
          <w:rFonts w:cs="Times New Roman" w:ascii="Times New Roman" w:hAnsi="Times New Roman"/>
          <w:sz w:val="22"/>
          <w:szCs w:val="22"/>
        </w:rPr>
        <w:t>Условия сохранения. Забывание не является только лишь функ</w:t>
        <w:softHyphen/>
        <w:t>цией времени. Подобно запоминанию и воспроизведению, оно также имеет избирательный характер. Устойчиво значимый материал, связанный своим содержанием с потребностями чело</w:t>
        <w:softHyphen/>
        <w:t>века, с его глубокими интересами и целью его деятельности, забывается медленнее. Многое из того, что имеет для человека особенно большое жизненное значение, совсем не забывается. Сохранение материала определяется степенью его участия в дея</w:t>
        <w:softHyphen/>
        <w:t>тельност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Забывание зависит от объема запоминаемого материала. Как показывают исследования, процент сохранения заученного материала после определенного отрезка времени находится в обратно пропорциональном отношении к объему этого материала при условии количественно и качественно одинаковой работы с ним. В связи с этим очень важно дозировать материал, который дают учащимся для запоми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забывание не сводится к чисто количественному уменьшению объема ранее воспринятого материала. В процессе сохранения и воспроизведения закрепленный в памяти материал подвергается определенным качественным изменениям. В связи с этим разные части материала забываются неодинаково. Резуль</w:t>
        <w:softHyphen/>
        <w:t>таты исследования показывают, что лучше всего сохраняются основные положения, менее полно сохраняются отдельные смыс-</w:t>
      </w:r>
    </w:p>
    <w:p>
      <w:pPr>
        <w:pStyle w:val="Normal"/>
        <w:jc w:val="both"/>
        <w:rPr>
          <w:rFonts w:ascii="Times New Roman" w:hAnsi="Times New Roman" w:cs="Times New Roman"/>
          <w:sz w:val="22"/>
          <w:szCs w:val="22"/>
        </w:rPr>
      </w:pPr>
      <w:r>
        <w:rPr>
          <w:rFonts w:cs="Times New Roman" w:ascii="Times New Roman" w:hAnsi="Times New Roman"/>
          <w:sz w:val="22"/>
          <w:szCs w:val="22"/>
        </w:rPr>
        <w:t>1 Ушинский К.Д. Материалы к 3-му тому «Педагогической антропологии» // Собр. соч. М.-Л.: Изд-по АПН РСФСР, 1950. - Т. 10. - С. 425.</w:t>
      </w:r>
    </w:p>
    <w:p>
      <w:pPr>
        <w:pStyle w:val="Normal"/>
        <w:jc w:val="both"/>
        <w:rPr/>
      </w:pPr>
      <w:r>
        <w:rPr>
          <w:rFonts w:cs="Times New Roman" w:ascii="Times New Roman" w:hAnsi="Times New Roman"/>
          <w:sz w:val="22"/>
          <w:szCs w:val="22"/>
        </w:rPr>
        <w:t xml:space="preserve">7 </w:t>
      </w:r>
      <w:r>
        <w:rPr>
          <w:rFonts w:cs="Times New Roman" w:ascii="Times New Roman" w:hAnsi="Times New Roman"/>
          <w:sz w:val="22"/>
          <w:szCs w:val="22"/>
          <w:lang w:val="en-US"/>
        </w:rPr>
        <w:t xml:space="preserve">Rhc/umihc ii </w:t>
      </w:r>
      <w:r>
        <w:rPr>
          <w:rFonts w:cs="Times New Roman" w:ascii="Times New Roman" w:hAnsi="Times New Roman"/>
          <w:sz w:val="22"/>
          <w:szCs w:val="22"/>
        </w:rPr>
        <w:t>МСНХОЛО1Н1О                                                                                                                                           193</w:t>
      </w:r>
    </w:p>
    <w:p>
      <w:pPr>
        <w:pStyle w:val="Normal"/>
        <w:jc w:val="both"/>
        <w:rPr>
          <w:rFonts w:ascii="Times New Roman" w:hAnsi="Times New Roman" w:cs="Times New Roman"/>
          <w:sz w:val="22"/>
          <w:szCs w:val="22"/>
        </w:rPr>
      </w:pPr>
      <w:r>
        <w:rPr>
          <w:rFonts w:cs="Times New Roman" w:ascii="Times New Roman" w:hAnsi="Times New Roman"/>
          <w:sz w:val="22"/>
          <w:szCs w:val="22"/>
        </w:rPr>
        <w:t>ловые единицы, наименее сохраняется текстуальное содержание. Поэтому сохраняющийся в памяти материал приобретает все более обобщен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главным средством борьбы с забыванием знаний является использование их в дальнейшей деятельности, применение на практике. Это ведет не только к сохранению прошлых знаний, но и к более глубокому их усвоению.</w:t>
      </w:r>
    </w:p>
    <w:p>
      <w:pPr>
        <w:pStyle w:val="Normal"/>
        <w:jc w:val="both"/>
        <w:rPr>
          <w:rFonts w:ascii="Times New Roman" w:hAnsi="Times New Roman" w:cs="Times New Roman"/>
          <w:sz w:val="22"/>
          <w:szCs w:val="22"/>
        </w:rPr>
      </w:pPr>
      <w:r>
        <w:rPr>
          <w:rFonts w:cs="Times New Roman" w:ascii="Times New Roman" w:hAnsi="Times New Roman"/>
          <w:sz w:val="22"/>
          <w:szCs w:val="22"/>
        </w:rPr>
        <w:t>7. Индивидуальные  Индивидуальные различия в процессах памяти, различия памяти    Индивидуальные различия в памяти людей проявляются  в  особенностях  ее процессов, т.е. в том, как осуществляется запоминание и воспроизведение у разных людей, и в особенностях содержания памяти, т.е. в том, что запоминается. Эти двоякие изменения с разных сторон харак</w:t>
        <w:softHyphen/>
        <w:t>теризуют продуктивность памяти кажд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ые различия в процессах памяти выражаются в скорости, точности, прочности запоминания и готовности к вос</w:t>
        <w:softHyphen/>
        <w:t>произведению. Скорость запоминания определяют числом повторе</w:t>
        <w:softHyphen/>
        <w:t>ний, необходимых тому или иному человеку для запоминания определенного объема материала. Прочность выражается в со</w:t>
        <w:softHyphen/>
        <w:t>хранении заученного материала и в скорости его забывания. Наконец, готовность памяти выражается в том, насколько легко и быстро человек может припомнить в нужный момент то, что ему необходимо. Эти различия в определенной мере связаны с особенностями типов высшей нервной деятельности, с силой и подвижностью процессов возбуждения и торможения. Особен</w:t>
        <w:softHyphen/>
        <w:t>ности высшей нервной деятельности и связанные с ними инди</w:t>
        <w:softHyphen/>
        <w:t>видуальные различия в процессах памяти изменяются под влиянием условий жизни и воспитания. Поэтому указанные особенности памяти определяются условиями ее воспитания и зависят в первую очередь от того, насколько сформированы у каждого человека рациональные способы запоминания. Они связаны с привычкой к точности и аккуратности в работе, нали</w:t>
        <w:softHyphen/>
        <w:t>чием ответственного отношения к своим обязанностям, настой</w:t>
        <w:softHyphen/>
        <w:t>чивостью в их выполнении и т.д. Готовность памяти, кроме того, зависит от систематичности в приобретении и закреплении 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t>Типы иамяти. Индивидуальные различия в памяти проявля</w:t>
        <w:softHyphen/>
        <w:t>ются также в том, что у одних людей более продуктивно за</w:t>
        <w:softHyphen/>
        <w:t>крепляется образный материал (предметы, изображения, звуки, цвета и т.п.), у других - словесный материал (понятия, мысли, числа и т.п.), у третьих - не замечается явного преимущества в запоминании определенного материала. В связи с этим в пси-</w:t>
      </w:r>
    </w:p>
    <w:p>
      <w:pPr>
        <w:pStyle w:val="Normal"/>
        <w:jc w:val="both"/>
        <w:rPr>
          <w:rFonts w:ascii="Times New Roman" w:hAnsi="Times New Roman" w:cs="Times New Roman"/>
          <w:sz w:val="22"/>
          <w:szCs w:val="22"/>
        </w:rPr>
      </w:pPr>
      <w:r>
        <w:rPr>
          <w:rFonts w:cs="Times New Roman" w:ascii="Times New Roman" w:hAnsi="Times New Roman"/>
          <w:sz w:val="22"/>
          <w:szCs w:val="22"/>
        </w:rPr>
        <w:t>194</w:t>
      </w:r>
    </w:p>
    <w:p>
      <w:pPr>
        <w:pStyle w:val="Normal"/>
        <w:jc w:val="both"/>
        <w:rPr>
          <w:rFonts w:ascii="Times New Roman" w:hAnsi="Times New Roman" w:cs="Times New Roman"/>
          <w:sz w:val="22"/>
          <w:szCs w:val="22"/>
        </w:rPr>
      </w:pPr>
      <w:r>
        <w:rPr>
          <w:rFonts w:cs="Times New Roman" w:ascii="Times New Roman" w:hAnsi="Times New Roman"/>
          <w:sz w:val="22"/>
          <w:szCs w:val="22"/>
        </w:rPr>
        <w:t>хологаи различают наглядно-образный, словесно-абстрактный и промежуточный типы памяти. Эти типы зависят в определенной мере от соотношения первой и второй сигнальных систем в выс</w:t>
        <w:softHyphen/>
        <w:t>шей нервной деятельности людей. Жизненные факты доказывают, что преобладание в запоминании образов или мыслей опреде</w:t>
        <w:softHyphen/>
        <w:t>ляется в первую очередь условиями жизни и деятельности людей. Требования жизни, профессиональной деятельности обусловлива</w:t>
        <w:softHyphen/>
        <w:t>ют более или менее выраженные особенности того или иного типа памяти. Так, наглядно-образный тип памяти чаще встреча</w:t>
        <w:softHyphen/>
        <w:t>ется у художников, словесно-абстрактный тип — у ученых-теоре</w:t>
        <w:softHyphen/>
        <w:t>тиков. Но обычно у людей не наблюдается преобладания того или иного типа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Наглядно-образный тип памяти дифференцируется в зависи</w:t>
        <w:softHyphen/>
        <w:t>мости от того, какой анализатор оказывается наиболее продук</w:t>
        <w:softHyphen/>
        <w:t>тивным при запоминании различных впечатлений. В соответствии с этим различают двигательный, зрительный и слуховой типы памяти. Но в чистом виде эти типы встречаются редко. Чаще встречается смешанный тип: зрительно-двигательный, зрительно-слуховой, слухо-двигательный. Соответствующими особенностями своей памяти человек пользуется как приемом повышения ее проду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Учителю необходимо учитывать индивидуальные различия в памяти учащихся. Одновременно он должен развивать у них всестороннюю память (и зрительную, и слуховую, и двигатель</w:t>
        <w:softHyphen/>
        <w:t>ную). Этого требует разнообразие самого учебного материала: оно создает максимально благоприятные условия для всестороннего развития памяти учащихся.</w:t>
      </w:r>
    </w:p>
    <w:p>
      <w:pPr>
        <w:pStyle w:val="Normal"/>
        <w:jc w:val="both"/>
        <w:rPr/>
      </w:pPr>
      <w:r>
        <w:rPr>
          <w:rFonts w:cs="Times New Roman" w:ascii="Times New Roman" w:hAnsi="Times New Roman"/>
          <w:sz w:val="22"/>
          <w:szCs w:val="22"/>
        </w:rPr>
        <w:t>Уже в подростковом возрасте память должна стать объектом не только воспитания, но и самовоспитания. Самовоспитание памяти достигает значительных успехов тогда, когда оно основы</w:t>
        <w:softHyphen/>
        <w:t>вается на знании закономерностей ее формирования. В этой связи иногда говорят о пользе так называемой мнемоники, которая представляет собой совокупность формальных приемов, обеспе</w:t>
        <w:softHyphen/>
        <w:t>чивающих искусственное закрепление материала в памяти. Но мнемоника лишь подменяет логическое содержание и никогда его не компенсирует. Основой развития смысловой памяти является содержательная познавательная активность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МЫШЛЕНИЕ</w:t>
      </w:r>
    </w:p>
    <w:p>
      <w:pPr>
        <w:pStyle w:val="Normal"/>
        <w:jc w:val="both"/>
        <w:rPr>
          <w:rFonts w:ascii="Times New Roman" w:hAnsi="Times New Roman" w:cs="Times New Roman"/>
          <w:sz w:val="22"/>
          <w:szCs w:val="22"/>
        </w:rPr>
      </w:pPr>
      <w:r>
        <w:rPr>
          <w:rFonts w:cs="Times New Roman" w:ascii="Times New Roman" w:hAnsi="Times New Roman"/>
          <w:sz w:val="22"/>
          <w:szCs w:val="22"/>
        </w:rPr>
        <w:t>1. Общая Жизнь человека постоянно ставит перед ним характеристика острые и неотложные задачи и проблемы. Воз-мышления никновение таких проблем, трудностей, неожи</w:t>
        <w:softHyphen/>
        <w:t>данностей означает, что в окружающей нас дей</w:t>
        <w:softHyphen/>
        <w:t>ствительности есть еще много неизвестного, непонятного, не</w:t>
        <w:softHyphen/>
        <w:t>предвиденного, скрытого, требующего все более глубокого познания мира, открытия в нем все новых и новых процессов, свойств и взаимоотношений людей и вещей. Вселенная беско</w:t>
        <w:softHyphen/>
        <w:t>нечна, и бесконечен процесс ее познания. Мышление всегда устремлено в эти бескрайние глубины неизведанного, нового. Каждый человек делает множество открытий в своей жизни (неважно, что эти открытия небольшие, только для себя, а не для человечества). Например, всякий школьник, решая учебную зада</w:t>
        <w:softHyphen/>
        <w:t>чу, обязательно открывает для себя нечто новое.</w:t>
      </w:r>
    </w:p>
    <w:p>
      <w:pPr>
        <w:pStyle w:val="Normal"/>
        <w:jc w:val="both"/>
        <w:rPr>
          <w:rFonts w:ascii="Times New Roman" w:hAnsi="Times New Roman" w:cs="Times New Roman"/>
          <w:sz w:val="22"/>
          <w:szCs w:val="22"/>
        </w:rPr>
      </w:pPr>
      <w:r>
        <w:rPr>
          <w:rFonts w:cs="Times New Roman" w:ascii="Times New Roman" w:hAnsi="Times New Roman"/>
          <w:sz w:val="22"/>
          <w:szCs w:val="22"/>
        </w:rPr>
        <w:t>Мышление — это социально обусловленный, неразрывно связанный с речью психический процесс поисков и открытия существенно нового, процесс опосредствованного и обобщенного отражения дей</w:t>
        <w:softHyphen/>
        <w:t>ствительности в ходе ее анализа и синтеза. Мышление возникает на основе практической деятельности из чувственного познания и да</w:t>
        <w:softHyphen/>
        <w:t>леко выходит за его пределы.</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енное познание и мышление. Познавательная дея</w:t>
        <w:softHyphen/>
        <w:t>тельность начинается с ощущений и восприятий. Любое, даже наиболее развитое, мышление всегда сохраняет связь с чувст</w:t>
        <w:softHyphen/>
        <w:t>венным познанием, т.е. с ощущениями, восприятиями и пред</w:t>
        <w:softHyphen/>
        <w:t>ставлениями. Весь свой материал мыслительная деятельность получает только из одного источника — из чувственного познания. Через ощущения и восприятия мышление непо</w:t>
        <w:softHyphen/>
        <w:t>средственно связано с внешним миром и является его отраже</w:t>
        <w:softHyphen/>
        <w:t>нием. Правильность (адекватность) этого отражения непрерьшно проверяется в процессе практического преобразования природы и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196</w:t>
      </w:r>
    </w:p>
    <w:p>
      <w:pPr>
        <w:pStyle w:val="Normal"/>
        <w:jc w:val="both"/>
        <w:rPr>
          <w:rFonts w:ascii="Times New Roman" w:hAnsi="Times New Roman" w:cs="Times New Roman"/>
          <w:sz w:val="22"/>
          <w:szCs w:val="22"/>
        </w:rPr>
      </w:pPr>
      <w:r>
        <w:rPr>
          <w:rFonts w:cs="Times New Roman" w:ascii="Times New Roman" w:hAnsi="Times New Roman"/>
          <w:sz w:val="22"/>
          <w:szCs w:val="22"/>
        </w:rPr>
        <w:t>Та чувственная картина мира, которую ежедневно дают наши ощущения и восприятия, необходима, но недостаточна для его глубокого, всестороннего познания. В этой чувственной картине непосредственно наблюдаемой нами действительности почти не расчленены сложнейшие взаимодействия различных предметов, событий, явлений и т.д., их причин и следствий, взаимопереходов друг в друга. Распутать этот клубок зависимостей и связей, который выступает в нашем восприятии во всей своей красоч</w:t>
        <w:softHyphen/>
        <w:t>ности и непосредственности, просто невозможно с помощью одного лишь чувственного познания. Например, ощущение тепла, которое дает рука, прикасающаяся к какому-либо предмету, неоднозначно характеризует тепловое состояние последнего. Это ощущение определяется, во-первых, тепловым состоянием данного предмета и, во-вторых, состоянием самого человека (во втором случае все зависит от того, к каким телам — более теплым или более холодным - прикасался перед тем человек). Уже в этом простейшем примере обе указанные зависимости выступают для чувственного познания как одно нерасчлененное целое. В вос</w:t>
        <w:softHyphen/>
        <w:t>приятии дан лишь общий, суммарный результат взаимодействия субъекта (человека) с познаваемым объектом. Но чтобы жить и действовать, надо прежде всего знать, каковы внешние предметы сами по себе, т.е. объективно, независимо от того, какими они выступают для человека, и вообще независимо от того, познаются они или нет.</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в рамках только чувственного познания невозмож</w:t>
        <w:softHyphen/>
        <w:t>но до конца расчленить такой общий, суммарный, непосредствен</w:t>
        <w:softHyphen/>
        <w:t>ный эффект взаимодействия субъекта с познаваемым объектом, необходим переход от ощущений и восприятий к мышлению. В ходе мышления осуществляется дальнейшее, более глубокое познание внешнего мира. В результате удается расчленить, рас</w:t>
        <w:softHyphen/>
        <w:t>путать сложнейшие взаимозависимости между предметами, собы</w:t>
        <w:softHyphen/>
        <w:t>тиями, явл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Воспользуемся простейшим примером с определением тепло</w:t>
        <w:softHyphen/>
        <w:t>вого состояния тела. Благодаря мышлению становится возмож</w:t>
        <w:softHyphen/>
        <w:t>ным как бы отделить, абстрагировать друг от друга каждую из двух указанных зависимостей. Это достигается путем опосред</w:t>
        <w:softHyphen/>
        <w:t>ствованного познания. Зависимость от состояния человека, выяс</w:t>
        <w:softHyphen/>
        <w:t>няющего тепловое состояние предмета, просто исключается, поскольку температуру предмета можно измерить опосредство</w:t>
        <w:softHyphen/>
        <w:t>ванно с помощью термометра, а не непосредственно - через тепловые ощущения руки, прикасающейся к предмету. В резуль</w:t>
        <w:softHyphen/>
        <w:t>тате чувственный образ предмета однозначно определяется теперь только самим предметом, т.е. объективно. Так действует абстракт</w:t>
        <w:softHyphen/>
        <w:t>ное, отвлеченное, опосредствованное мышление, которое как бы</w:t>
      </w:r>
    </w:p>
    <w:p>
      <w:pPr>
        <w:pStyle w:val="Normal"/>
        <w:jc w:val="both"/>
        <w:rPr>
          <w:rFonts w:ascii="Times New Roman" w:hAnsi="Times New Roman" w:cs="Times New Roman"/>
          <w:sz w:val="22"/>
          <w:szCs w:val="22"/>
        </w:rPr>
      </w:pPr>
      <w:r>
        <w:rPr>
          <w:rFonts w:cs="Times New Roman" w:ascii="Times New Roman" w:hAnsi="Times New Roman"/>
          <w:sz w:val="22"/>
          <w:szCs w:val="22"/>
        </w:rPr>
        <w:t>197</w:t>
      </w:r>
    </w:p>
    <w:p>
      <w:pPr>
        <w:pStyle w:val="Normal"/>
        <w:jc w:val="both"/>
        <w:rPr>
          <w:rFonts w:ascii="Times New Roman" w:hAnsi="Times New Roman" w:cs="Times New Roman"/>
          <w:sz w:val="22"/>
          <w:szCs w:val="22"/>
        </w:rPr>
      </w:pPr>
      <w:r>
        <w:rPr>
          <w:rFonts w:cs="Times New Roman" w:ascii="Times New Roman" w:hAnsi="Times New Roman"/>
          <w:sz w:val="22"/>
          <w:szCs w:val="22"/>
        </w:rPr>
        <w:t>отвлекается от одних свойств объекта (например, от взаимо</w:t>
        <w:softHyphen/>
        <w:t>действия руки с внешним предметом) для того, чтобы глубже познать другие его свойства (действительную температуру данного предмета и т.д.).</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мышления, используя данные ощущений, вос</w:t>
        <w:softHyphen/>
        <w:t>приятий и представлений, человек вместе с тем выходит за преде</w:t>
        <w:softHyphen/>
        <w:t>лы чувственного познания, т.е. начинает познавать такие явления внешнего мира, их свойства и отношения, которые непосред</w:t>
        <w:softHyphen/>
        <w:t>ственно вовсе не даны в восприятиях и потому непосредственно вообще не наблюдаемы. Например, физики изучают свойства элементарных частиц, которые невозможно увидеть даже с по</w:t>
        <w:softHyphen/>
        <w:t>мощью самого мощного современного микроскопа. Иначе говоря, они непосредственно не воспринимаются: их нельзя видеть — о них можно только мыслить. Благодаря абстрактному, отвле</w:t>
        <w:softHyphen/>
        <w:t>ченному, опосредствованному мышлению удалось доказать, что такие невидимые элементарные частицы все же существуют в действительности и обладают определенными свойствами. Эти свойства непосредственно не наблюдаемых частиц познаются в процессе мышления опять-таки косвенным, не прямым, т.е. опосредствованным, путем.</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мышление начинается там, где оказывается уже недостаточным или даже бессильным чувственное познание. Мышление продолжает и развивает познавательную работу ощу</w:t>
        <w:softHyphen/>
        <w:t>щений, восприятий и представлений, выходя далеко за их пределы. Мы легко можем понять, например, что межпланетный корабль, движущийся со скоростью 50 000 километров в секунду, будет перемещаться к далекой звезде в шесть раз медленнее, чем луч света, тогда как непосредственно воспринять или представить разницу в скорости тел, движущихся со скоростью 300 000 кило</w:t>
        <w:softHyphen/>
        <w:t>метров в секунду и 50 000 километров в секунду, мы не в состоя</w:t>
        <w:softHyphen/>
        <w:t>нии. В реальной познавательной деятельности каждого человека чувственное познание и мышление непрерывно переходят одно в другое и взаимообусловливают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Мышление и.речь. Для мыслительной деятельности человека существенна ее взаимосвязь не только с чувственным познанием, но и с языком, с речью. В этом проявляется одно из принципи</w:t>
        <w:softHyphen/>
        <w:t>альных различий между человеческой психикой и психикой жи</w:t>
        <w:softHyphen/>
        <w:t>вотных. Элементарное, простейшее мышление животных всегда остается лишь наглядно-действенным; оно не может быть отвле</w:t>
        <w:softHyphen/>
        <w:t>ченным, опосредствованным познанием. Оно имеет дело лишь с непосредственно воспринимаемыми предметами, которые в дан</w:t>
        <w:softHyphen/>
        <w:t>ный момент находятся перед глазами животного. Такое примитив</w:t>
        <w:softHyphen/>
        <w:t>ное мышление оперирует с предметами в наглядно-действенном плане и не выходит за его пределы.</w:t>
      </w:r>
    </w:p>
    <w:p>
      <w:pPr>
        <w:pStyle w:val="Normal"/>
        <w:jc w:val="both"/>
        <w:rPr>
          <w:rFonts w:ascii="Times New Roman" w:hAnsi="Times New Roman" w:cs="Times New Roman"/>
          <w:sz w:val="22"/>
          <w:szCs w:val="22"/>
        </w:rPr>
      </w:pPr>
      <w:r>
        <w:rPr>
          <w:rFonts w:cs="Times New Roman" w:ascii="Times New Roman" w:hAnsi="Times New Roman"/>
          <w:sz w:val="22"/>
          <w:szCs w:val="22"/>
        </w:rPr>
        <w:t>198</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с появлением речи становится возможным отвлечь от познаваемого объекта то или иное его свойство и закрепить, зафиксировать представление или понятие о нем в специальном слове. Мысль обретает в слове необходимую материальную обо</w:t>
        <w:softHyphen/>
        <w:t>лочку, в которой она только и становится непосредственной действительностью для других людей и для нас самих. Челове</w:t>
        <w:softHyphen/>
        <w:t>ческое мышление — в каких бы формах оно ни осуществлялось — невозможно без языка. Всякая мысль возникает и развивается в неразрывной связи с речью. Чем глубже и основательнее продумана га или иная мысль, тем более четко и ясно она выражается в словах, в устной и письменной речи. И наоборот, чем больше совершенствуется, оттачивается словесная форму</w:t>
        <w:softHyphen/>
        <w:t>лировка какой-то мысли, тем отчетливее и понятнее становится сама эта мысль.</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ьные наблюдения в ходе психологических экспери</w:t>
        <w:softHyphen/>
        <w:t>ментов показывают, что некоторые школьники и даже взрослые часто испытывают трудности в процессе решения задачи, пока не сформулируют свои рассуждения вслух. Когда же решающие начинают специально и все более четко формулировать, прого</w:t>
        <w:softHyphen/>
        <w:t>варивать одно за другим основные рассуждения (пусть вначале даже явно ошибочные), то такое думание вслух обычно облегчает решение задачи. Формулируя свои размышления вслух, для других, человек тем самым формулирует их и для себя. Такое формулирование, закрепление, фиксирование мысли в словах означает членение мысли, помогает задержать внимание на раз</w:t>
        <w:softHyphen/>
        <w:t>личных моментах и частях этой мысли и способствует более глубокому пониманию. Благодаря этому и становится возможным развернутое, последовательное, систематическое рассуждение, т.е. четкое и правильное сопоставление друг с другом всех основных мыслей, возникающих в процессе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слове, в формировании мысли заключены, таким образом, важнейшие необходимые предпосылки дискурсивного, т.е. рас</w:t>
        <w:softHyphen/>
        <w:t>суждающего, логически расчлененного и осознанного мышления. Благодаря формулированию и закреплению в слове мысль не исчезает и не угасает, едва успев возникнуть. Она прочно фиксируется в речевой формулировке — устной или даже письменной. Поэтому всегда существует возможность в случае необходимости снова вернуться к этой мысли, еще глубже ее продумать, проверить и в ходе рассуждения соотнести с другими мыслями. Формулирование мыслей в речевом процессе является важнейшим условием их формирования. Большую роль в этом процессе может играть и так называемая внутренняя речь: решая задачу, человек рассуждает не вслух, а про себя, как бы разго</w:t>
        <w:softHyphen/>
        <w:t>варивая только с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199</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человеческое мышление неразрывно связано с языком, с речью. Мышление необходимо существует в матери</w:t>
        <w:softHyphen/>
        <w:t>альной, словесной оболочке.</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природа мышления. Органическая, неразрывная связь мышления с языком отчетливо обнаруживает социальную, общественног-историческую сущность человеческого мышления. По</w:t>
        <w:softHyphen/>
        <w:t>знание необходимо предполагает преемственность всех знаний, приобретаемых в ходе человеческой истории. Эта историческая преемственность знаний возможна лишь в случае их фиксации, закрепления, сохранения и передачи от одного человека к друго</w:t>
        <w:softHyphen/>
        <w:t>му, от поколения к поколению. Такая фиксация всех основных результатов познания и осуществляется с помощью языка — в книгах, журналах и т.д. Во всем этом наглядно проявляется социальная природа человеческого мышления. Умственное раз</w:t>
        <w:softHyphen/>
        <w:t>витие человека необходимо совершается в процессе усвоения знаний, выработанных человечеством в ходе общественно-истори</w:t>
        <w:softHyphen/>
        <w:t>ческого развития. Процесс познания мира индивидом обусловлен, опосредствован историческим развитием научного знания, ре</w:t>
        <w:softHyphen/>
        <w:t>зультаты которого каждый индивид осваивает в ходе обучения, фактически это общение человека с человече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всего периода школьного обучения перед ребенком выступает уже готовая, сложившаяся, известная система знаний, понятий и т.д., открытых и выработанных человеком в ходе всей предшествующей истории. Но то, что известно человечеству и не является для него новым, неизбежно оказывается вначале неизвестным и новым для каждого ребенка. Поэтому усвоение всего исторически накопленного богатства знаний требует от ребенка больших усилий мышления, серьезной творческой рабо</w:t>
        <w:softHyphen/>
        <w:t>ты, хотя он осваивает уже готовую систему понятий, причем осваивает под руководством взрослых. Следовательно, тот факт, что дети усваивают уже известные человечеству знания и делают это с помощью взрослых, не исключает, а, наоборот, предполагает необходимость самостоятельного мышления у самих детей. Иначе усвоение знаний будет чисто формальным, поверхностным, бездумным, механическим. Таким образом, мыслительная дея</w:t>
        <w:softHyphen/>
        <w:t>тельность - необходимая основа и для усвоения знаний (напри</w:t>
        <w:softHyphen/>
        <w:t>мер, детьми), и для добывания совсем новых знаний (прежде всего учеными) в ходе исторического развития челове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Логика и психология мышления. В процессе общественно-исторического развития познания и преобразования природы и общества вырабатываются, развиваются и систематизируются научные знания. Иначе говоря, возникает и непрерывно возрас</w:t>
        <w:softHyphen/>
        <w:t>тает совокупность зафиксированных с помощью языка основных достижений и результатов познания, сложившихся в систему</w:t>
      </w:r>
    </w:p>
    <w:p>
      <w:pPr>
        <w:pStyle w:val="Normal"/>
        <w:jc w:val="both"/>
        <w:rPr>
          <w:rFonts w:ascii="Times New Roman" w:hAnsi="Times New Roman" w:cs="Times New Roman"/>
          <w:sz w:val="22"/>
          <w:szCs w:val="22"/>
        </w:rPr>
      </w:pPr>
      <w:r>
        <w:rPr>
          <w:rFonts w:cs="Times New Roman" w:ascii="Times New Roman" w:hAnsi="Times New Roman"/>
          <w:sz w:val="22"/>
          <w:szCs w:val="22"/>
        </w:rPr>
        <w:t>200</w:t>
      </w:r>
    </w:p>
    <w:p>
      <w:pPr>
        <w:pStyle w:val="Normal"/>
        <w:jc w:val="both"/>
        <w:rPr>
          <w:rFonts w:ascii="Times New Roman" w:hAnsi="Times New Roman" w:cs="Times New Roman"/>
          <w:sz w:val="22"/>
          <w:szCs w:val="22"/>
        </w:rPr>
      </w:pPr>
      <w:r>
        <w:rPr>
          <w:rFonts w:cs="Times New Roman" w:ascii="Times New Roman" w:hAnsi="Times New Roman"/>
          <w:sz w:val="22"/>
          <w:szCs w:val="22"/>
        </w:rPr>
        <w:t>науки — физики, химии, биологии, социологии, психологии и т.д. Это историческое развитие познания и возникающая в итоге система научных знаний составляет предмет теории познания, т.е. гносеологии как части философии и логики. Теория познания как философская дисциплина исследует наиболее общие закономер</w:t>
        <w:softHyphen/>
        <w:t>ности всей познавательной деятельности. Например, она иссле</w:t>
        <w:softHyphen/>
        <w:t>дует возникновение и развитие в ходе человеческой истории таких категорий, как «бытие», «материя», «сознание», «качество», «коли</w:t>
        <w:softHyphen/>
        <w:t>чество». На основе философских, предельно общих принципов теории познания человеческое мышление изучается двумя взаимо</w:t>
        <w:softHyphen/>
        <w:t>дополняющими конкретными, частными науками - формальной логикой и психологией.</w:t>
      </w:r>
    </w:p>
    <w:p>
      <w:pPr>
        <w:pStyle w:val="Normal"/>
        <w:jc w:val="both"/>
        <w:rPr>
          <w:rFonts w:ascii="Times New Roman" w:hAnsi="Times New Roman" w:cs="Times New Roman"/>
          <w:sz w:val="22"/>
          <w:szCs w:val="22"/>
        </w:rPr>
      </w:pPr>
      <w:r>
        <w:rPr>
          <w:rFonts w:cs="Times New Roman" w:ascii="Times New Roman" w:hAnsi="Times New Roman"/>
          <w:sz w:val="22"/>
          <w:szCs w:val="22"/>
        </w:rPr>
        <w:t>Логика изучает логические формы мышления — понятия, суждения и умозаклю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есть мысль, в которой отражаются общие, сущест</w:t>
        <w:softHyphen/>
        <w:t>венные и отличительные (специфические) признаки предметов и яв</w:t>
        <w:softHyphen/>
        <w:t>лений действительности. Например, в понятие «человек» входят такие весьма существенные признаки, как трудовая деятельность, производство орудий труда, членораздельная речь. Все эти необ</w:t>
        <w:softHyphen/>
        <w:t>ходимые важнейшие свойства отличают людей от животных. Содержание понятий раскрывается в суждениях, которые всегда выражаются в словесной форме — устной или письменной, вслух или про себя. Суждение — это отражение связей между предме</w:t>
        <w:softHyphen/>
        <w:t>тами и явлениями действительности или между их свойствами и признаками. Например, суждение «Металлы при нагревании рас</w:t>
        <w:softHyphen/>
        <w:t>ширяются», выражает связь между изменениями температуры и объемом металлов. Устанавливая таким образом различные связи и отношения между понятиями, суждения являются высказы</w:t>
        <w:softHyphen/>
        <w:t>ваниями чего-то о чем-то. Они утверокдают или отрицают какие-либо отношения между предметами, событиями, явлениями действительности. Например, когда мы говорим: «Земля вра</w:t>
        <w:softHyphen/>
        <w:t>щается вокруг Солнца», мы тем самым утверждаем наличие определенной объективной связи в пространстве между двумя небесными телами.</w:t>
      </w:r>
    </w:p>
    <w:p>
      <w:pPr>
        <w:pStyle w:val="Normal"/>
        <w:jc w:val="both"/>
        <w:rPr>
          <w:rFonts w:ascii="Times New Roman" w:hAnsi="Times New Roman" w:cs="Times New Roman"/>
          <w:sz w:val="22"/>
          <w:szCs w:val="22"/>
        </w:rPr>
      </w:pPr>
      <w:r>
        <w:rPr>
          <w:rFonts w:cs="Times New Roman" w:ascii="Times New Roman" w:hAnsi="Times New Roman"/>
          <w:sz w:val="22"/>
          <w:szCs w:val="22"/>
        </w:rPr>
        <w:t>Суждения бывают общими, частными и единичными. В общих суждениях что-либо утверждается (или отрицается) относительно всех предметов данной группы, данного класса, например, «Все рыбы дышат жабрами». В частных суждениях утверждение или отрицание относится уже не ко всем, а лишь к некоторым пред</w:t>
        <w:softHyphen/>
        <w:t>метам, например: «Некоторые студенты — отличники»; в единич</w:t>
        <w:softHyphen/>
        <w:t>ных суждениях — только к одному, например: «Этот ученик плохо выучил урок».</w:t>
      </w:r>
    </w:p>
    <w:p>
      <w:pPr>
        <w:pStyle w:val="Normal"/>
        <w:jc w:val="both"/>
        <w:rPr>
          <w:rFonts w:ascii="Times New Roman" w:hAnsi="Times New Roman" w:cs="Times New Roman"/>
          <w:sz w:val="22"/>
          <w:szCs w:val="22"/>
        </w:rPr>
      </w:pPr>
      <w:r>
        <w:rPr>
          <w:rFonts w:cs="Times New Roman" w:ascii="Times New Roman" w:hAnsi="Times New Roman"/>
          <w:sz w:val="22"/>
          <w:szCs w:val="22"/>
        </w:rPr>
        <w:t>Суждения образуются двумя основными способами: 1) непо-</w:t>
      </w:r>
    </w:p>
    <w:p>
      <w:pPr>
        <w:pStyle w:val="Normal"/>
        <w:jc w:val="both"/>
        <w:rPr>
          <w:rFonts w:ascii="Times New Roman" w:hAnsi="Times New Roman" w:cs="Times New Roman"/>
          <w:sz w:val="22"/>
          <w:szCs w:val="22"/>
        </w:rPr>
      </w:pPr>
      <w:r>
        <w:rPr>
          <w:rFonts w:cs="Times New Roman" w:ascii="Times New Roman" w:hAnsi="Times New Roman"/>
          <w:sz w:val="22"/>
          <w:szCs w:val="22"/>
        </w:rPr>
        <w:t>201</w:t>
      </w:r>
    </w:p>
    <w:p>
      <w:pPr>
        <w:pStyle w:val="Normal"/>
        <w:jc w:val="both"/>
        <w:rPr>
          <w:rFonts w:ascii="Times New Roman" w:hAnsi="Times New Roman" w:cs="Times New Roman"/>
          <w:sz w:val="22"/>
          <w:szCs w:val="22"/>
        </w:rPr>
      </w:pPr>
      <w:r>
        <w:rPr>
          <w:rFonts w:cs="Times New Roman" w:ascii="Times New Roman" w:hAnsi="Times New Roman"/>
          <w:sz w:val="22"/>
          <w:szCs w:val="22"/>
        </w:rPr>
        <w:t>средственно, когда в них выражают то, что воспринимается; 2) опосредствованно - путем умозаключений или рассуждений. В первом случае мы видим, например, стол коричневого цвета и высказываем простейшее суждение: «Этот стол коричневый». Во втором случае с помощью рассуждения из одних суждений выводят, получают другие (или другое) суждения. Например, Д.И. Менделеев на основании открытого им периодического зако</w:t>
        <w:softHyphen/>
        <w:t>на чисто теоретически, лишь с помощью умозаключений вывел и предсказал некоторые свойства еще неизвестных в его время химических эле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В такой умозаключающей, рассуждающей (и, в частности, предсказывающей) работе мышления наиболее отчетливо прояв</w:t>
        <w:softHyphen/>
        <w:t>ляется его опосредствованный характер. Умозаключение, рассуж</w:t>
        <w:softHyphen/>
        <w:t>дение — это и есть основная форма опосредствованного познания действительности. Например, если известно, что «все сланцы горючи» (первое суждение) и что «данное вещество является сланцем» (второе суждение), то сразу можно умозаключить, т.е. сделать вывод, что «данное вещество горюче» (третье суждение выведено из первых двух); причем уже не требуется специально прибегать к непосредственно опытной, эмпирической проверке этого вывода. Следовательно, умозаключение — это такая связь между мыслями (понятиями, суждениями)} в результате которой из одного или нескольких суждений мы получаем другое суждение, извлекая его из содержания исходных суждений. Исходные сужде</w:t>
        <w:softHyphen/>
        <w:t>ния, из которых выводится, извлекается другое суждение, назы</w:t>
        <w:softHyphen/>
        <w:t>вают посылками умозаключения. В приведенном выше примере посылками будут следующие суждения: «Все сланцы горючи» (общая, или большая посылка), «данное вещество является слан</w:t>
        <w:softHyphen/>
        <w:t>цем» (частная, или меньшая, посылка). Простейшей и типичной формой вывода на основе частной и общей посылок является силлогизм.</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ом силллогизма может служить следующее рассуж</w:t>
        <w:softHyphen/>
        <w:t>дение: «Все металлы - электропроводны. Олово — металл. Следовательно, олово - электропроводно».</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е, подобных способов и формул рассуждения можно сопоставлять друг с другом те или иные понятия и суждения, которыми пользуется человек в ходе своей мыслительной деятельности. По мере такого сопоставления осуществляется проверка всех основных мыслей, возникающих в процессе обду</w:t>
        <w:softHyphen/>
        <w:t>мывания постепенно решаемой задачи. Истинность, правильность каждой мысли становится тогда строго обоснованной и дока</w:t>
        <w:softHyphen/>
        <w:t>зательной. По существу, весь процесс доказательства (например, математической теоремы) строится в конечном итоге как цепь</w:t>
      </w:r>
    </w:p>
    <w:p>
      <w:pPr>
        <w:pStyle w:val="Normal"/>
        <w:jc w:val="both"/>
        <w:rPr>
          <w:rFonts w:ascii="Times New Roman" w:hAnsi="Times New Roman" w:cs="Times New Roman"/>
          <w:sz w:val="22"/>
          <w:szCs w:val="22"/>
        </w:rPr>
      </w:pPr>
      <w:r>
        <w:rPr>
          <w:rFonts w:cs="Times New Roman" w:ascii="Times New Roman" w:hAnsi="Times New Roman"/>
          <w:sz w:val="22"/>
          <w:szCs w:val="22"/>
        </w:rPr>
        <w:t>202</w:t>
      </w:r>
    </w:p>
    <w:p>
      <w:pPr>
        <w:pStyle w:val="Normal"/>
        <w:jc w:val="both"/>
        <w:rPr>
          <w:rFonts w:ascii="Times New Roman" w:hAnsi="Times New Roman" w:cs="Times New Roman"/>
          <w:sz w:val="22"/>
          <w:szCs w:val="22"/>
        </w:rPr>
      </w:pPr>
      <w:r>
        <w:rPr>
          <w:rFonts w:cs="Times New Roman" w:ascii="Times New Roman" w:hAnsi="Times New Roman"/>
          <w:sz w:val="22"/>
          <w:szCs w:val="22"/>
        </w:rPr>
        <w:t>силлогизмов, соотносящих друг с другом различные суждения, понятия и т.д.</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силлогизм и все остальные логические формы совершенно необходимы для нормального протекания мысли</w:t>
        <w:softHyphen/>
        <w:t>тельной деятельности. Благодаря им всякое мышление становится доказательным, убедительным, непротиворечивым и, значит, правильно отражает объективную действительность. Поэтому формальная логика, специально исследующая такие формы мышления, как понятие, суждение и умозаключение, тем самым изучает весьма существенные закономерности мыслитель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Закономерности, изучаемые формальной логикой, хотя и не</w:t>
        <w:softHyphen/>
        <w:t>обходимы, но совершенно недостаточны для полного, глубокого, всестороннего объяснения человеческого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 формальной логики — это не все мышление, а только одна его сторона, хотя, как мы видели, и весьма существенная (логические формы мышления). Формальная логика исследует как бы готовые, имеющиеся, уже возникшие мысли - понятия, суждения и т.д. - и устанавливает определенные соотношения (формулы) между ними. Силлогизм и является одним из примеров такого соотношения или такой формулы. Тем самым формальная логика отвлекается, абстрагируется от непосред</w:t>
        <w:softHyphen/>
        <w:t>ственных условий возникновения и развития этих мыслей — понятий, суждений, умозаключений.</w:t>
      </w:r>
    </w:p>
    <w:p>
      <w:pPr>
        <w:pStyle w:val="Normal"/>
        <w:jc w:val="both"/>
        <w:rPr/>
      </w:pPr>
      <w:r>
        <w:rPr>
          <w:rFonts w:cs="Times New Roman" w:ascii="Times New Roman" w:hAnsi="Times New Roman"/>
          <w:sz w:val="22"/>
          <w:szCs w:val="22"/>
        </w:rPr>
        <w:t>Формула силлогизма, как и всякая другая формула фор</w:t>
        <w:softHyphen/>
        <w:t>мальной логики, не выражает процесс мышления, не указывает, как конкретно протекает процесс возникновения и развития данной мысли. Например, в силлогизме вначале стоит обычно большая, т.е. общая посылка, затем следует меньшая, т.е. частная посылка, и только потом делается вывод из обеих посылок. Но это не значит, конечно, что в живом, действительном, реальном процессе мышления сначала появляется только общее положение (общее суждение) и лишь потом возникает какое-то частное суждение. Общее и частное всегда выступают в неразрывной взаимосвязи. Более того, в реальном мышлении посылки силло</w:t>
        <w:softHyphen/>
        <w:t>гизма или любого другого умозаключения никогда не бывают даны сразу уже в готовом виде. Их надо выявлять, добывать, вычленять с помощью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Формальная логика отвлекается, абстрагируется от непосред</w:t>
        <w:softHyphen/>
        <w:t>ственных условий возникновения и развития тех или иных мыслей. Она полностью отвлекается, в частности, и от взаимо</w:t>
        <w:softHyphen/>
        <w:t>связи мышления с чувственным познанием. Иначе говоря, она вовсе не исследует, в отличие от психологии, как конкретно возникает и обогащается содержание нашего мышления на основе</w:t>
      </w:r>
    </w:p>
    <w:p>
      <w:pPr>
        <w:pStyle w:val="Normal"/>
        <w:jc w:val="both"/>
        <w:rPr>
          <w:rFonts w:ascii="Times New Roman" w:hAnsi="Times New Roman" w:cs="Times New Roman"/>
          <w:sz w:val="22"/>
          <w:szCs w:val="22"/>
        </w:rPr>
      </w:pPr>
      <w:r>
        <w:rPr>
          <w:rFonts w:cs="Times New Roman" w:ascii="Times New Roman" w:hAnsi="Times New Roman"/>
          <w:sz w:val="22"/>
          <w:szCs w:val="22"/>
        </w:rPr>
        <w:t>203</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й, восприятий и представлений. В логических формулах, например в силлогизме, соотносятся друг с другом уже как бы застывшие, законченные, полностью четко и до конца сфор</w:t>
        <w:softHyphen/>
        <w:t>мулированные мысли, т.е. результаты, готовые продукты мыш</w:t>
        <w:softHyphen/>
        <w:t>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о есть еще и другая, не менее существенная сторона мыслительной деятельности — сам мыслительный процесс, в ходе и в итоге которого у того или иного человека возникают результаты, продукты мысли в виде понятий, суждений и т.д. Эта вторая, тоже очень важная сторона мышления изучается уже не формальной логикой, а психологией. У каждого индивида, когда он думает (т.е. в ходе обучения и усвоения знаний, в ходе трудовой или игровой деятельности, в процессе общения с другими людьми, во время размышления над какой-то задачей или прочитанной книгой, в процессе художественного и научного творчества), возникают и развиваются новые мысли, догадки, предположения, замыслы, планы.</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изучает процесс мышления индивида, т.е. она исследует, как и почему возникает и развивается та или иная мысль.</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редмет логики — это соотношение между познавательными результатами, продуктами, которые возникают в процессе мышления. Психология же изучает закономерности проте</w:t>
        <w:softHyphen/>
        <w:t>кания мыслительного процесса, которые приводят к познавательным результатам, удовлетворяющим требования логики, И логика и психология исследуют одну и ту же познавательную деятельность, но с разных сторон, в разных качествах: логика преимущественно со стороны результатов (продуктов мышления — понятий, суж</w:t>
        <w:softHyphen/>
        <w:t>дений, умозаключений), а психология — со стороны процесса. Поскольку процесс мышления и его результаты (понятия, знания и т.д.) неразрывно взаимосвязаны и не существуют друг без друга, психология и логика тесно связаны и дополняют одна другую в исследовании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Мышление как процесс. Психологически исследовать мышление как процесс - значит изучить внутренние, скрытые причины, приводящие к образованию тех или иных познавательных результатов. Таковыми результатами, продуктами мышления являются, например, следующие факты: решил или не решил задачу данный ученик; возник у него или нет замысел, план решения, догадка; усвоил он или нет определенные знания, способы действия; сформировалось ли у него новое понятие и т.д. За всеми этими внешне выступающими фактами психология стремится вскрыть внутренний мыслительный процесс, к ним</w:t>
      </w:r>
    </w:p>
    <w:p>
      <w:pPr>
        <w:pStyle w:val="Normal"/>
        <w:jc w:val="both"/>
        <w:rPr>
          <w:rFonts w:ascii="Times New Roman" w:hAnsi="Times New Roman" w:cs="Times New Roman"/>
          <w:sz w:val="22"/>
          <w:szCs w:val="22"/>
        </w:rPr>
      </w:pPr>
      <w:r>
        <w:rPr>
          <w:rFonts w:cs="Times New Roman" w:ascii="Times New Roman" w:hAnsi="Times New Roman"/>
          <w:sz w:val="22"/>
          <w:szCs w:val="22"/>
        </w:rPr>
        <w:t>204</w:t>
      </w:r>
    </w:p>
    <w:p>
      <w:pPr>
        <w:pStyle w:val="Normal"/>
        <w:jc w:val="both"/>
        <w:rPr>
          <w:rFonts w:ascii="Times New Roman" w:hAnsi="Times New Roman" w:cs="Times New Roman"/>
          <w:sz w:val="22"/>
          <w:szCs w:val="22"/>
        </w:rPr>
      </w:pPr>
      <w:r>
        <w:rPr>
          <w:rFonts w:cs="Times New Roman" w:ascii="Times New Roman" w:hAnsi="Times New Roman"/>
          <w:sz w:val="22"/>
          <w:szCs w:val="22"/>
        </w:rPr>
        <w:t>приводящий. Тем самым она исследует внутренние, специфи</w:t>
        <w:softHyphen/>
        <w:t>ческие причины, которые позволяют объяснить, а не только констатировать и описывать внешне выступающие психические явления и события. Психологическая наука исходит при этом из принципа детерминизма (принципа причинной обусловленности): внешние причины действуют через внутренние условия. Иначе говоря, например, любое педагогическое воздействие влияет на человека не прямо и не непосредственно, а опосредтсвованно -преломляясь через психическое состояние данного человека, в за</w:t>
        <w:softHyphen/>
        <w:t>висимости от его чувств, мыслей и т.д.</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им себе, что несколько учеников решают — каждый самостоятельно — одну и ту же задачу: на определенном этапе мыслительного процесса решения учитель оказывает каждому из них некоторую совершенно одинаковую помощь, подсказывая одну из теорем, на которой основано решение. Такая помощь извне, со стороны, окажет не одинаковое, а различное воздействие на каждого из учеников — в зависимости от того, насколько далеко сам школьник успел продвинуться вперед в процессе обдумывания задачи, т.е. в зависимости от внутренних условий его мышления. Чем дальше и быстрее продвинулся вперед ученик, чем глубже он успел осмыслить задачу, тем больше подготовлена почва для использования подсказки, данной извне, тем в большей степени сформировались внутренние условия для принятия помощи со стороны. И наоборот, чем меньше ученик сам продумал ту же задачу, тем труднее ему воспользоваться такой" внешней подсказкой и довести решение до конца. Вначале он вообще может подумать, что подсказываемая теорема не имеет никакого отношения к делу, т.е. попросту не примет помощь со стороны, не сможет ею воспользоваться. Все это и означает, что внешнее (педагогическое и др.) воздействие дает тот или иной психический эффект, лишь преломляясь через внутренние условия. Факт неиспользования подсказки, помощи со стороны (которая, казалось бы, прямо указывает путь к решению) особенно отчетливо обнаруживает наличие таких внутренних специфических условий и закономерностей мыслитель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и синтез. Процесс мышления — это прежде всего анализ, синтез и обобщение. Анализ - это выделение в объекте тех или иных его сторон, элементов, свойств, связей, отношений и т.д.; это расчленение познаваемого объекта на различные компоненты. Например, школьник на занятиях кружка юных техников, пытаясь понять способ действия какого-либо механизма или машины, прежде всего выделяет различные элементы, детали этого механизма и разбирает его на отдельные части. Так — в</w:t>
      </w:r>
    </w:p>
    <w:p>
      <w:pPr>
        <w:pStyle w:val="Normal"/>
        <w:jc w:val="both"/>
        <w:rPr>
          <w:rFonts w:ascii="Times New Roman" w:hAnsi="Times New Roman" w:cs="Times New Roman"/>
          <w:sz w:val="22"/>
          <w:szCs w:val="22"/>
        </w:rPr>
      </w:pPr>
      <w:r>
        <w:rPr>
          <w:rFonts w:cs="Times New Roman" w:ascii="Times New Roman" w:hAnsi="Times New Roman"/>
          <w:sz w:val="22"/>
          <w:szCs w:val="22"/>
        </w:rPr>
        <w:t>205</w:t>
      </w:r>
    </w:p>
    <w:p>
      <w:pPr>
        <w:pStyle w:val="Normal"/>
        <w:jc w:val="both"/>
        <w:rPr>
          <w:rFonts w:ascii="Times New Roman" w:hAnsi="Times New Roman" w:cs="Times New Roman"/>
          <w:sz w:val="22"/>
          <w:szCs w:val="22"/>
        </w:rPr>
      </w:pPr>
      <w:r>
        <w:rPr>
          <w:rFonts w:cs="Times New Roman" w:ascii="Times New Roman" w:hAnsi="Times New Roman"/>
          <w:sz w:val="22"/>
          <w:szCs w:val="22"/>
        </w:rPr>
        <w:t>простейшем случае - он анализирует, расчленяет познаваемый объект.</w:t>
      </w:r>
    </w:p>
    <w:p>
      <w:pPr>
        <w:pStyle w:val="Normal"/>
        <w:jc w:val="both"/>
        <w:rPr>
          <w:rFonts w:ascii="Times New Roman" w:hAnsi="Times New Roman" w:cs="Times New Roman"/>
          <w:sz w:val="22"/>
          <w:szCs w:val="22"/>
        </w:rPr>
      </w:pPr>
      <w:r>
        <w:rPr>
          <w:rFonts w:cs="Times New Roman" w:ascii="Times New Roman" w:hAnsi="Times New Roman"/>
          <w:sz w:val="22"/>
          <w:szCs w:val="22"/>
        </w:rPr>
        <w:t>В ходе анализа какого-либо предмета те или иные его свойства, являющиеся наиболее важными, значимыми, сущест</w:t>
        <w:softHyphen/>
        <w:t>венными, интересными, оказываются особенно сильными раз</w:t>
        <w:softHyphen/>
        <w:t>дражителями и потому выступают на передний план. Такие раздражители вызывают активный процесс возбуждения (прежде всего в коре головного мозга) и по физиологическому закону индукции тормозят дифференциацию других свойств того же предмета, являющихся слабыми раздражителями. Таким образом, физиологической основой психического процесса анализа будет определенное соотношения возбуждения и торможения в высших отделах голов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и синтез всегда взаимосвязаны. Неразрывное единство между ними отчетливо выступает уже в познавательном процессе сравнения. На начальных этапах ознакомления с окружающим миром различные объекты познаются прежде всего путем сравнения. Всякое сравнение двух или нескольких предметов начинается с сопоставления или соотнесения их друг с другом, т.е. начинается с синтеза. В ходе этого синтетического акта происходит анализ сравниваемых явлений, предметов, событий и т.д. — выделение в них общего и различного. Например, ребенок сравнивает между собой разных представителей класса мле</w:t>
        <w:softHyphen/>
        <w:t>копитающих и с помощью учителя постепенно вычленяет наиболее общие признаки этих животных. Так сравнение ведет к обобщению.</w:t>
      </w:r>
    </w:p>
    <w:p>
      <w:pPr>
        <w:pStyle w:val="Normal"/>
        <w:jc w:val="both"/>
        <w:rPr>
          <w:rFonts w:ascii="Times New Roman" w:hAnsi="Times New Roman" w:cs="Times New Roman"/>
          <w:sz w:val="22"/>
          <w:szCs w:val="22"/>
        </w:rPr>
      </w:pPr>
      <w:r>
        <w:rPr>
          <w:rFonts w:cs="Times New Roman" w:ascii="Times New Roman" w:hAnsi="Times New Roman"/>
          <w:sz w:val="22"/>
          <w:szCs w:val="22"/>
        </w:rPr>
        <w:t>В ходе обобщения в сравниваемых предметах — в результате их анализа — выделяется нечто общее. Эти общие для различных объектов свойства бывают двух видов: 1) общие как сходные признаки и 2) общие как существенные признаки. Например, мож</w:t>
        <w:softHyphen/>
        <w:t>но найти нечто сходное между самыми разнородными предме</w:t>
        <w:softHyphen/>
        <w:t>тами; в частности, можно объединить в одну группу, в один класс общности цвета вишню, пион, кровь, сырое мясо, вареного рака и т.д. Однако это сходство (общность) между ними еще никак не выражает действительно существенных свойств перечисленных предметов. В данном случае сходство основано на их чисто внешних, лишь очень поверхностных, несущественных признаках. Обобщения, которые делаются в результате такого поверх</w:t>
        <w:softHyphen/>
        <w:t>ностного, неглубокого анализа объектов, не имеют большой цен</w:t>
        <w:softHyphen/>
        <w:t>ности и к тому же постоянно приводят к ошибкам. Обобщение, основанное на поверхностном анализе чисто внешних свойств, например, кита, заставляет сделать глубоко ошибочный вывод о том, что кит - это не млекопитающее, а рыба. В данном случае сравнение этих объектов выделяет среди их общих признаков</w:t>
      </w:r>
    </w:p>
    <w:p>
      <w:pPr>
        <w:pStyle w:val="Normal"/>
        <w:jc w:val="both"/>
        <w:rPr>
          <w:rFonts w:ascii="Times New Roman" w:hAnsi="Times New Roman" w:cs="Times New Roman"/>
          <w:sz w:val="22"/>
          <w:szCs w:val="22"/>
        </w:rPr>
      </w:pPr>
      <w:r>
        <w:rPr>
          <w:rFonts w:cs="Times New Roman" w:ascii="Times New Roman" w:hAnsi="Times New Roman"/>
          <w:sz w:val="22"/>
          <w:szCs w:val="22"/>
        </w:rPr>
        <w:t>206</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сходные, но не существенные (внешний вид, рыбооб</w:t>
        <w:softHyphen/>
        <w:t>разная форма тела). И наоборот, когда в результате анализа вычленяются общие свойства как существенные, становится ясно, что кит относится не к рыбам, а к млекопитающим.</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всякое существенное свойство является вместе с тем и общим для данной группы однородных предметов, но не наоборот: не всякое общее (сходное) свойство является существен</w:t>
        <w:softHyphen/>
        <w:t>ным для данной группы объектов. Общие существенные признаки выделяются в ходе и в результате углубленного анализа и синтеза.</w:t>
      </w:r>
    </w:p>
    <w:p>
      <w:pPr>
        <w:pStyle w:val="Normal"/>
        <w:jc w:val="both"/>
        <w:rPr>
          <w:rFonts w:ascii="Times New Roman" w:hAnsi="Times New Roman" w:cs="Times New Roman"/>
          <w:sz w:val="22"/>
          <w:szCs w:val="22"/>
        </w:rPr>
      </w:pPr>
      <w:r>
        <w:rPr>
          <w:rFonts w:cs="Times New Roman" w:ascii="Times New Roman" w:hAnsi="Times New Roman"/>
          <w:sz w:val="22"/>
          <w:szCs w:val="22"/>
        </w:rPr>
        <w:t>Закономерности анализа, синтеза и обобщения суть основные внутренние, специфические закономерности мышления. На их основе только и могут получить объяснение все внешние проявления мыслительной деятельности. Так, учитель часто наблюдает, что ученик, решивший данную задачу или усвоивший определенную теорему, не может осуществить перенос, т.е. ис</w:t>
        <w:softHyphen/>
        <w:t>пользовать это решение в других условиях, не может применить теорему для решения однотипных задач, если их содержание, чертеж и т.д. несколько видоизменяются. Например, учащийся только что доказавший теорему о сумме внутренних углов треугольника на чертеже с остроугольным треугольником, нередко оказывается не в состоянии провести то же доказательство, если уже знакомый ему чертеж повернуть на 90° или если дать школь</w:t>
        <w:softHyphen/>
        <w:t>нику чертеж с тупоугольным треугольником. Часто описываемые и практически очень важные факты такого рода требуют психологического объяснения. В качестве одной из причин этого переноса или непереноса знаний из данной ситуации в другую выступает прежде всего варьирование (изменение) условий при предъявлении задачи. Если существенно варьировать условия задач, решение которых основано на одной и той же теореме, тогда состоится перенос решения из одной задачи в другую. И наоборот, без такого варьирования перенос невозможен. Возникает впечатление, что перенос зависит непосредственно от варьирования. Однако это еще недостаточное, очень поверхност</w:t>
        <w:softHyphen/>
        <w:t>ное и не психологическое объяснение внешне наблюдаемого факта (переноса).</w:t>
      </w:r>
    </w:p>
    <w:p>
      <w:pPr>
        <w:pStyle w:val="Normal"/>
        <w:jc w:val="both"/>
        <w:rPr>
          <w:rFonts w:ascii="Times New Roman" w:hAnsi="Times New Roman" w:cs="Times New Roman"/>
          <w:sz w:val="22"/>
          <w:szCs w:val="22"/>
        </w:rPr>
      </w:pPr>
      <w:r>
        <w:rPr>
          <w:rFonts w:cs="Times New Roman" w:ascii="Times New Roman" w:hAnsi="Times New Roman"/>
          <w:sz w:val="22"/>
          <w:szCs w:val="22"/>
        </w:rPr>
        <w:t>В самом деле, варьирование условий (чертежа и т.д.), в кото</w:t>
        <w:softHyphen/>
        <w:t>рых ученику предъявляется задача, — это действие не ученика, а только учителя. Связывать перенос прямо с варьированием -значит непосредственно соотносить внешнее, педагогическое воз</w:t>
        <w:softHyphen/>
        <w:t>действие (варьирование учителем условий задачи) лишь с резуль</w:t>
        <w:softHyphen/>
        <w:t>татом мыслительной деятельности учащихся, т.е. с внешним фактом переноса или непереноса. О самом же процессе мышления ученика, о внутренних, специфических закономерностях его деятельности, приводящей к этому внешнему результату,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207</w:t>
      </w:r>
    </w:p>
    <w:p>
      <w:pPr>
        <w:pStyle w:val="Normal"/>
        <w:jc w:val="both"/>
        <w:rPr>
          <w:rFonts w:ascii="Times New Roman" w:hAnsi="Times New Roman" w:cs="Times New Roman"/>
          <w:sz w:val="22"/>
          <w:szCs w:val="22"/>
        </w:rPr>
      </w:pPr>
      <w:r>
        <w:rPr>
          <w:rFonts w:cs="Times New Roman" w:ascii="Times New Roman" w:hAnsi="Times New Roman"/>
          <w:sz w:val="22"/>
          <w:szCs w:val="22"/>
        </w:rPr>
        <w:t>ничего нельзя сказать. Каким образом внутренние условия его мышления опосредствуют внешнее, педагогическое воздействие, остается неизвестным. Тогда невозможно и целенаправленное обучение ребенка, невозможно формирование его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действительности варьирование условий задачи психологи</w:t>
        <w:softHyphen/>
        <w:t>чески означает, что для мыслительной деятельности учащегося-созданы благоприятные предпосылки. Варьирование условий способствует тому, чтобы ученик осуществил анализ предло</w:t>
        <w:softHyphen/>
        <w:t>женной ему задачи, выделил в ней наиболее существенные компо</w:t>
        <w:softHyphen/>
        <w:t>ненты и произвел их обобщение. По мере того как он выделяет и обобщает существенные условия разных задач, он и совершает перенос решения из одной задачи в другую, существенно сходную с первой. Так за внешней зависимостью, «варьирование - перенос» выступает психологически раскрываемая, внутренняя зависимость «анализ - обобщение». Внешне наблюдаемый результат (перенос) оказывается 'закономерным следствием внутреннего процесса мышления учащегося. Чтобы перенести решение с одной задачи на другую, надо вскрыть то существенно общее, что между ними имеется. Раскрытие этого общего принципа решения в результате анализа обеих задач и является внутренним, психологическим уровнем переноса.</w:t>
      </w:r>
    </w:p>
    <w:p>
      <w:pPr>
        <w:pStyle w:val="Normal"/>
        <w:jc w:val="both"/>
        <w:rPr>
          <w:rFonts w:ascii="Times New Roman" w:hAnsi="Times New Roman" w:cs="Times New Roman"/>
          <w:sz w:val="22"/>
          <w:szCs w:val="22"/>
        </w:rPr>
      </w:pPr>
      <w:r>
        <w:rPr>
          <w:rFonts w:cs="Times New Roman" w:ascii="Times New Roman" w:hAnsi="Times New Roman"/>
          <w:sz w:val="22"/>
          <w:szCs w:val="22"/>
        </w:rPr>
        <w:t>Мотивация мышления. Анализ и синтез, вообще деятельность мышления, как и всякая другая деятельность, всегда вызваны какими-то потребностями личности. Если нет потребностей, нет и деятельности, которую они могли бы вызвать.</w:t>
      </w:r>
    </w:p>
    <w:p>
      <w:pPr>
        <w:pStyle w:val="Normal"/>
        <w:jc w:val="both"/>
        <w:rPr>
          <w:rFonts w:ascii="Times New Roman" w:hAnsi="Times New Roman" w:cs="Times New Roman"/>
          <w:sz w:val="22"/>
          <w:szCs w:val="22"/>
        </w:rPr>
      </w:pPr>
      <w:r>
        <w:rPr>
          <w:rFonts w:cs="Times New Roman" w:ascii="Times New Roman" w:hAnsi="Times New Roman"/>
          <w:sz w:val="22"/>
          <w:szCs w:val="22"/>
        </w:rPr>
        <w:t>Изучая мышление, как и любой другой психический процесс, психологическая наука учитывает и в той или иной степени специально исследует, какие именно потребности и мотивы заставили данного человека включиться в познавательную дея</w:t>
        <w:softHyphen/>
        <w:t>тельность и при каких конкретных обстоятельствах у него воз</w:t>
        <w:softHyphen/>
        <w:t>никла потребность в анализе, синтезе и т.д. (в противоположность психологии формальная логика абстрагируется не только от вза</w:t>
        <w:softHyphen/>
        <w:t>имоотношений мышления с чувственным познанием, но и от взаимосвязей мыслительной деятельности с потребностями, моти</w:t>
        <w:softHyphen/>
        <w:t>вами, эмоциями). Мыслит, думает не само по себе «чистое» мышление, не сам по себе мыслительный процесс как таковой, а человек, индивид, личность, обладающая определенными спо</w:t>
        <w:softHyphen/>
        <w:t>собностями, чувствами и потребностями. Неразрывная связь мыс</w:t>
        <w:softHyphen/>
        <w:t>лительной деятельности с потребностями отчетливо обнаруживает тот важнейший факт, что всякое мышление — это всегда мышление личности во всем богатстве ее взаимоотношений с природой, обществом, с дру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уемые в психологии мотивы мышления бывают двух</w:t>
      </w:r>
    </w:p>
    <w:p>
      <w:pPr>
        <w:pStyle w:val="Normal"/>
        <w:jc w:val="both"/>
        <w:rPr>
          <w:rFonts w:ascii="Times New Roman" w:hAnsi="Times New Roman" w:cs="Times New Roman"/>
          <w:sz w:val="22"/>
          <w:szCs w:val="22"/>
        </w:rPr>
      </w:pPr>
      <w:r>
        <w:rPr>
          <w:rFonts w:cs="Times New Roman" w:ascii="Times New Roman" w:hAnsi="Times New Roman"/>
          <w:sz w:val="22"/>
          <w:szCs w:val="22"/>
        </w:rPr>
        <w:t>208</w:t>
      </w:r>
    </w:p>
    <w:p>
      <w:pPr>
        <w:pStyle w:val="Normal"/>
        <w:jc w:val="both"/>
        <w:rPr>
          <w:rFonts w:ascii="Times New Roman" w:hAnsi="Times New Roman" w:cs="Times New Roman"/>
          <w:sz w:val="22"/>
          <w:szCs w:val="22"/>
        </w:rPr>
      </w:pPr>
      <w:r>
        <w:rPr>
          <w:rFonts w:cs="Times New Roman" w:ascii="Times New Roman" w:hAnsi="Times New Roman"/>
          <w:sz w:val="22"/>
          <w:szCs w:val="22"/>
        </w:rPr>
        <w:t>видов: 1) специфически познавательные и 2) неспецифические. В первом случае побудителями и движущими силами мыслитель</w:t>
        <w:softHyphen/>
        <w:t>ной деятельности служат интересы и мотивы, в которых прояв</w:t>
        <w:softHyphen/>
        <w:t>ляются познавательные потребности (любознательность и т.д.). Во втором случае мышление начинается под влиянием более или менее внешних причин, а не чисто познавательных интересов. Например, школьник может начать готовить уроки, решать задачу, думать над ней не из желания узнать и открыть для себя что-то новое, а лишь потому, что он боится отстать от товарищей и т.д. Но какой бы ни была исходная мотивация мышления, по мере его осуществления начинают действовать и собственно по</w:t>
        <w:softHyphen/>
        <w:t>знавательные мотивы. Часто бывает так, что ученик садится учить уроки лишь по принуждению взрослых, но в процессе учебной работы у него возникают и чисто познавательные интересы к тому, что он делает, читает, решает.</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человек начинает мыслить под влиянием тех или иных потребностей и в ходе его мыслительной деятельности возникают и развиваются все более глубокие и сильные познава</w:t>
        <w:softHyphen/>
        <w:t>тельные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 Мышление Проблемная ситуация и задача. Мышление имеет и решение целенаправленный характер. Необходимость в мыш-задач лении возникает прежде всего тогда, когда в ходе жизни и практики перед человеком появля-ляются новая цель, новая проблема, новые обстоятельства и условия деятельности. Например, так бывает, когда врач сталки</w:t>
        <w:softHyphen/>
        <w:t>вается с каким-то новым, до сих пор неизвестным заболеванием и пытается найти и использовать новые методы его лечения. По самому своему существу мышление необходимо лишь в тех ситуациях, в которых возникают эти новые цели, а старые, прежние средства и способы деятельности недостаточны (хотя и необходимы) для их достижения. Такие ситуации называются проблемными. С помощью умственной деятельности, берущей начало в проблемной ситуации, удается создать, открыть, найти, изобрести новые способы и средства достижения целей и удовле</w:t>
        <w:softHyphen/>
        <w:t>творения потребностей.</w:t>
      </w:r>
    </w:p>
    <w:p>
      <w:pPr>
        <w:pStyle w:val="Normal"/>
        <w:jc w:val="both"/>
        <w:rPr/>
      </w:pPr>
      <w:r>
        <w:rPr>
          <w:rFonts w:cs="Times New Roman" w:ascii="Times New Roman" w:hAnsi="Times New Roman"/>
          <w:sz w:val="22"/>
          <w:szCs w:val="22"/>
        </w:rPr>
        <w:t xml:space="preserve">Мышление - это искание и открытие нового. В тех случаях, где можно обойтись старыми, уже известными способами действия, прежними знаниями и навыками, проблемной ситуации не возникает и потому мышление попросту не требуется. Например, уже ученика </w:t>
      </w:r>
      <w:r>
        <w:rPr>
          <w:rFonts w:cs="Times New Roman" w:ascii="Times New Roman" w:hAnsi="Times New Roman"/>
          <w:sz w:val="22"/>
          <w:szCs w:val="22"/>
          <w:lang w:val="en-US"/>
        </w:rPr>
        <w:t xml:space="preserve">II </w:t>
      </w:r>
      <w:r>
        <w:rPr>
          <w:rFonts w:cs="Times New Roman" w:ascii="Times New Roman" w:hAnsi="Times New Roman"/>
          <w:sz w:val="22"/>
          <w:szCs w:val="22"/>
        </w:rPr>
        <w:t>класса не заставляет мыслить вопрос типа: «Сколько будет 2 х 2?». Для ответа на такие вопросы вполне достаточно лишь старых, уже имеющихся у этого ребенка 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t>209</w:t>
      </w:r>
    </w:p>
    <w:p>
      <w:pPr>
        <w:pStyle w:val="Normal"/>
        <w:jc w:val="both"/>
        <w:rPr>
          <w:rFonts w:ascii="Times New Roman" w:hAnsi="Times New Roman" w:cs="Times New Roman"/>
          <w:sz w:val="22"/>
          <w:szCs w:val="22"/>
        </w:rPr>
      </w:pPr>
      <w:r>
        <w:rPr>
          <w:rFonts w:cs="Times New Roman" w:ascii="Times New Roman" w:hAnsi="Times New Roman"/>
          <w:sz w:val="22"/>
          <w:szCs w:val="22"/>
        </w:rPr>
        <w:t>мышление здесь излишне. Потребность в мыслительной деятельности исчезает и в тех случаях, когда школьник хорошо овладел новым способом решения определенных задач или примеров, но вынужден снова и снова решать однотипные, уже ставшие известными ему задачи и примеры. Следовательно, далеко не всякая ситуация в жизни является проблемной, т.е. вызывающей мыш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различать проблемную ситуацию и задачу. Про</w:t>
        <w:softHyphen/>
        <w:t>блемная ситуация — это довольно смутное, еще не очень ясное и малоосознанное впечатление, как бы сигнализирующее: «что-то не так», «что-то не то». Например, летчик начинает замечать, что с мотором происходит нечто непонятное, однако он пока не уяснил, что именно происходит, в какой части мотора, по какой причине, и тем более летчик еще не знает, какие действия надо предпринять, чтобы избежать возможной опасности. В такого рода проблемных ситуациях и берет свое начало процесс мыш</w:t>
        <w:softHyphen/>
        <w:t>ления. Он начинается с анализа самой этой проблемной ситуации. В результате ее анализа возникает, формулируется задача, пробле</w:t>
        <w:softHyphen/>
        <w:t>ма в собственном смысле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новение задачи - в отличие от проблемной ситуации — означает, что теперь удалось хотя бы предварительно и прибли</w:t>
        <w:softHyphen/>
        <w:t>зительно расчленить данное (известное) и неизвестное (искомое). Это расчленение выступает в словесной формулировке задачи. Например, в учебной задаче более или менее четко фиксированы ее исходные условия (что дано, что известно) и требование, вопрос (что требуется доказать, найти, определить, вычислить). Тем самым в порядке лишь первого приближения и совсем предва</w:t>
        <w:softHyphen/>
        <w:t>рительно намечается искомое (неизвестное), поиски и нахождение которого дают в результате решение задачи. Следовательно, исходная, начальная формулировка задачи лишь в самой мини</w:t>
        <w:softHyphen/>
        <w:t>мальной степени и совсем приблизительно определяет искомое. По ходу решения задачи, т.е. по мере выявления все новых и все более существенных ее условий и требований, все в большей степени определяется искомое. Его характеристики становятся все более содержательными и четкими. Окончательное решение задачи означает, что искомое выявлено, найдено, определено в полной мере. Если бы неизвестное целиком и полностью было определено уже в начальной формулировке задачи, т.е. в форму</w:t>
        <w:softHyphen/>
        <w:t>лировке ее исходных условий и требований, то не было бы никакой необходимости его искать. Оно сразу же стало бы из</w:t>
        <w:softHyphen/>
        <w:t>вестным, т.е. не возникло бы никакой задачи, требующей мышле</w:t>
        <w:softHyphen/>
        <w:t>ния для ее решения. И наоборот, если бы не было первоначаль</w:t>
        <w:softHyphen/>
        <w:t>ной формулировки задачи, намечающей, в какой области надо искать неизвестное, т.е. в минимальной степени предвосхищаю-</w:t>
      </w:r>
    </w:p>
    <w:p>
      <w:pPr>
        <w:pStyle w:val="Normal"/>
        <w:jc w:val="both"/>
        <w:rPr>
          <w:rFonts w:ascii="Times New Roman" w:hAnsi="Times New Roman" w:cs="Times New Roman"/>
          <w:sz w:val="22"/>
          <w:szCs w:val="22"/>
        </w:rPr>
      </w:pPr>
      <w:r>
        <w:rPr>
          <w:rFonts w:cs="Times New Roman" w:ascii="Times New Roman" w:hAnsi="Times New Roman"/>
          <w:sz w:val="22"/>
          <w:szCs w:val="22"/>
        </w:rPr>
        <w:t>210</w:t>
      </w:r>
    </w:p>
    <w:p>
      <w:pPr>
        <w:pStyle w:val="Normal"/>
        <w:jc w:val="both"/>
        <w:rPr>
          <w:rFonts w:ascii="Times New Roman" w:hAnsi="Times New Roman" w:cs="Times New Roman"/>
          <w:sz w:val="22"/>
          <w:szCs w:val="22"/>
        </w:rPr>
      </w:pPr>
      <w:r>
        <w:rPr>
          <w:rFonts w:cs="Times New Roman" w:ascii="Times New Roman" w:hAnsi="Times New Roman"/>
          <w:sz w:val="22"/>
          <w:szCs w:val="22"/>
        </w:rPr>
        <w:t>щей искомое, то тогда это последнее было бы просто невозможно найти. Не оказалось бы никаких предварительных данных, заце</w:t>
        <w:softHyphen/>
        <w:t>пок и наметок для его поисков. Проблемная ситуация (в народ</w:t>
        <w:softHyphen/>
        <w:t>ных сказках: «Пойди туда, сам не знаю куда, найди то, сам не знаю что») не порождала бы ничего, кроме мучительного чувства недоумения и растеря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етерминация мышления как процесс. В ходе решения задачи особенно отчетливо выступает мышление как процесс. Трактовка мышления как процесса означает прежде всего, что сама детерминация мыслительной деятельности осуществляется тоже как процесс. Иначе говоря, по ходу решения задачи человек выявляет все новые и новые, до того неизвестные ему условия и требования задачи, которые причинно обусловливают дальнейшее протекание мышления. Следовательно, детерминация мышления не дана изначально как нечто абсолютно готовое и уже закон</w:t>
        <w:softHyphen/>
        <w:t>ченное, она именно образуется, постепенно формируется и разви</w:t>
        <w:softHyphen/>
        <w:t>вается в ходе решения задачи, т.е. выступает в виде процесса. В исходных условиях не запрограммировано целиком и полно</w:t>
        <w:softHyphen/>
        <w:t>стью протекание процесса мыслительной деятельности, по ходу решения задачи непрерывно возникают и развиваются новые условия его осуществления. Поскольку заранее всего полностью нельзя запрограммировать, по мере протекания мыслительного процесса необходимы постоянные коррекции, уточнения (как ответ на новые условия, которые изначально невозможно пред</w:t>
        <w:softHyphen/>
        <w:t>восхитить).</w:t>
      </w:r>
    </w:p>
    <w:p>
      <w:pPr>
        <w:pStyle w:val="Normal"/>
        <w:jc w:val="both"/>
        <w:rPr>
          <w:rFonts w:ascii="Times New Roman" w:hAnsi="Times New Roman" w:cs="Times New Roman"/>
          <w:sz w:val="22"/>
          <w:szCs w:val="22"/>
        </w:rPr>
      </w:pPr>
      <w:r>
        <w:rPr>
          <w:rFonts w:cs="Times New Roman" w:ascii="Times New Roman" w:hAnsi="Times New Roman"/>
          <w:sz w:val="22"/>
          <w:szCs w:val="22"/>
        </w:rPr>
        <w:t>Нахождение решения задачи часто описывают как внезапное, неожиданное, мгновенное открытие, озарение и т.д. Этот факт обозначают также как догадку, эвристику и т.д. Так фиксируется результат, продукт мышления, но задача психологии — раскрытие внутреннего мыслительного процесса, приводящего к результату. Чтобы вскрыть причинную обусловленность этого как бы внезап</w:t>
        <w:softHyphen/>
        <w:t>но наступающего инсайта, т.е. мгновенного нахождения неизвест</w:t>
        <w:softHyphen/>
        <w:t>ного (искомого), надо прежде всего учесть, что по ходу решения задачи всегда осуществляется хотя бы минимальное, совсем незначительное и вначале очень приблизительное мысленное предвосхищение неизвестного. Благодаря такому предвосхищению удается перебросить мостик от известного к неизвестному.</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лучше уяснить основные механизмы мысли</w:t>
        <w:softHyphen/>
        <w:t>тельного процесса, рассмотрим следующие три взаимно противо</w:t>
        <w:softHyphen/>
        <w:t>положные точки зрения на мысленное предвосхищение неизвест</w:t>
        <w:softHyphen/>
        <w:t>ного, которые высказываются в психологии. В зависимости от разных взглядов на процесс мышления психологи предлагают различные пути формирования мышления учащихся в ходе реше</w:t>
        <w:softHyphen/>
        <w:t>ния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211</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точка зрения основана на том, что каждая предыдущая стадия («шаг») познавательного процесса дает начало непосред</w:t>
        <w:softHyphen/>
        <w:t>ственно следующей за ней. Такой тезис правилен, но недостато</w:t>
        <w:softHyphen/>
        <w:t>чен. На самом деле в ходе мышления осуществляется хотя бы минимальное предвосхищение искомого больше, чем на один «шаг» вперед. -Поэтому нельзя все сводить только к взаимосвязи между предыдущим и непосредственно следующим за ним этапа</w:t>
        <w:softHyphen/>
        <w:t>ми. Иначе говоря, нельзя недооценивать, преуменьшать степень и объем мысленного предвосхищения в ходе решения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противоположная точка зрения, наоборот, преувели</w:t>
        <w:softHyphen/>
        <w:t>чивает, абсолютизирует, переоценивает момент предвосхищения еще неизвестного решения, т.е. не выявленного и еще не достиг</w:t>
        <w:softHyphen/>
        <w:t>нутого в ходе мышления результата (продукта). Предвосхище</w:t>
        <w:softHyphen/>
        <w:t>ние - всегда лишь частичное и приблизительное - сразу превращается здесь в готовое и полное определение такого результата (решения). Ошибочность этой точки зрения можно показать на следующем примере. Ученик ищет решения трудной задачи, которого он, естественно, еще не знает; он сможет найти его лишь в конце, в результате, в итоге мыслительного процесса. Учитель, который уже знает решение, начинает помогать уче</w:t>
        <w:softHyphen/>
        <w:t>нику. Опытный педагог никогда не станет подсказывать сразу весь ход решения, он будет давать школьнику постепенно и по мере надобности лишь небольшие подсказки, с тем, чтобы основную часть работы выполнял сам ученик. Только так можно формировать и развивать самостоятельное мышление учащихся. Если же сразу подсказать основной путь решения, сообщить будущий результат мышления и таким образом «помочь» ученику, то это лишь затормозит развитие его мыслительной деятельности. Когда ученик заранее знает весь ход решения от первого до последнего этапа, его мышление либо вообще не работает, либо работает в минимальной степени, очень пассивно. Учащиеся всегда нуждаются в квалифицированной помощи педагога, но эта помощь не должна подменять процесс мышления ученика заранее данным, готовым результатом.</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обе эти рассмотренные точки зрения призна</w:t>
        <w:softHyphen/>
        <w:t>ют наличие мысленного предвосхищения в процессе поисков не</w:t>
        <w:softHyphen/>
        <w:t>известного, хотя первая из них недооценивает, а вторая преувели</w:t>
        <w:softHyphen/>
        <w:t>чивает роль такого предвосхищения. Третья же точка зрения, на</w:t>
        <w:softHyphen/>
        <w:t>оборот, вовсе отрицает предвосхищение в ходе решения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точка зрения получила очень широкое распространение в связи с развитием кибернетического подхода к мышлению. Она состоит в следующем: по ходу мыслительного процесса надо перебрать подряд (вспомнить, учесть, попытаться использовать) один за другим  все,   многие  или некоторые  признаки  со-</w:t>
      </w:r>
    </w:p>
    <w:p>
      <w:pPr>
        <w:pStyle w:val="Normal"/>
        <w:jc w:val="both"/>
        <w:rPr>
          <w:rFonts w:ascii="Times New Roman" w:hAnsi="Times New Roman" w:cs="Times New Roman"/>
          <w:sz w:val="22"/>
          <w:szCs w:val="22"/>
        </w:rPr>
      </w:pPr>
      <w:r>
        <w:rPr>
          <w:rFonts w:cs="Times New Roman" w:ascii="Times New Roman" w:hAnsi="Times New Roman"/>
          <w:sz w:val="22"/>
          <w:szCs w:val="22"/>
        </w:rPr>
        <w:t>212</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ствуют его объекта, связанные с ним общие положения, теоремы, варианты решения и т.д. и в результате выбрать из них лишь необходимое для решения. Например, если в исходных условиях задачи указан параллелограмм, то в процессе ее обду</w:t>
        <w:softHyphen/>
        <w:t>мывания надо вспомнить, перебрать подряд все свойства этого объекта и попытаться использовать для решения каждое из его свойств по очереди. В конце концов какое-нибудь из них, может быть, и окажется подходящим для данного случая.</w:t>
      </w:r>
    </w:p>
    <w:p>
      <w:pPr>
        <w:pStyle w:val="Normal"/>
        <w:jc w:val="both"/>
        <w:rPr>
          <w:rFonts w:ascii="Times New Roman" w:hAnsi="Times New Roman" w:cs="Times New Roman"/>
          <w:sz w:val="22"/>
          <w:szCs w:val="22"/>
        </w:rPr>
      </w:pPr>
      <w:r>
        <w:rPr>
          <w:rFonts w:cs="Times New Roman" w:ascii="Times New Roman" w:hAnsi="Times New Roman"/>
          <w:sz w:val="22"/>
          <w:szCs w:val="22"/>
        </w:rPr>
        <w:t>На самом же деле, как показали специальные психблогические эксперименты, мышление никогда не работает по способу такого слепого, случайного, механического перебора всех или некоторых возможных вариантов решения. По ходу мышления хотя бы в минимальной степени предвосхищается, какой именно признак рассматриваемого объекта будет вычленен, проанализирован и обобщен. Отнюдь не любое, не безразлично какое, а лишь опреде</w:t>
        <w:softHyphen/>
        <w:t>ленное свойство объекта выступает на передний план и использу</w:t>
        <w:softHyphen/>
        <w:t>ется для решения. Остальные же свойства просто не замечаются и исчезают из поля зрения. В этом проявляется направленность, избирательность, детерминированность мышления. Следователь^ но, хотя бы минимальное, самое приблизительное и совсем пред</w:t>
        <w:softHyphen/>
        <w:t>варительное предвосхищение неизвестного в процессе его поис</w:t>
        <w:softHyphen/>
        <w:t>ков делает излишним слепой, механический перебор всех подряд или многих свойств рассматриваемого о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Вот почему важно выяснить, как в ходе познавательной деятельности человек осуществляет мысленное предвосхищение неизвестного. Это одна из центральных проблем психологии мышления. В процессе ее разработки психологическая наука преодолевает рассмотренные три ошибочные точки зрения на мысленное предвосхищение неизвестного. Решить эту проблему -значит раскрыть основной механизм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известное (искомое) не есть какая-то «абсолютная пустота», с которой вообще невозможно оперировать. Оно всегда так или иначе связано с чем-то известным, данным. В любой задаче, как уже отмечалось, что-то всегда известно (исходные условия и тре</w:t>
        <w:softHyphen/>
        <w:t>бование, вопрос задачи). Исходя из связей и отношений между известным и неизвестным, становится возможным искать и нахо</w:t>
        <w:softHyphen/>
        <w:t>дить нечто новое, до того скрытое, неизвестное. Например, для определения неизвестных свойств данного химического элемента надо сделать так, чтобы он вступил во взаимодействие, во вза</w:t>
        <w:softHyphen/>
        <w:t>имосвязь хотя бы с некоторыми, уже известными химическими реактивами. Именно в этих взаимоотношениях с ними он и вы</w:t>
        <w:softHyphen/>
        <w:t>явит, сделает познаваемыми свои действительные свойства. Любой предмет обнаруживает присущие ему признаки, свойства, качества и т.д. в своих взаимоотношениях с другими предметами,</w:t>
      </w:r>
    </w:p>
    <w:p>
      <w:pPr>
        <w:pStyle w:val="Normal"/>
        <w:jc w:val="both"/>
        <w:rPr>
          <w:rFonts w:ascii="Times New Roman" w:hAnsi="Times New Roman" w:cs="Times New Roman"/>
          <w:sz w:val="22"/>
          <w:szCs w:val="22"/>
        </w:rPr>
      </w:pPr>
      <w:r>
        <w:rPr>
          <w:rFonts w:cs="Times New Roman" w:ascii="Times New Roman" w:hAnsi="Times New Roman"/>
          <w:sz w:val="22"/>
          <w:szCs w:val="22"/>
        </w:rPr>
        <w:t>213</w:t>
      </w:r>
    </w:p>
    <w:p>
      <w:pPr>
        <w:pStyle w:val="Normal"/>
        <w:jc w:val="both"/>
        <w:rPr>
          <w:rFonts w:ascii="Times New Roman" w:hAnsi="Times New Roman" w:cs="Times New Roman"/>
          <w:sz w:val="22"/>
          <w:szCs w:val="22"/>
        </w:rPr>
      </w:pPr>
      <w:r>
        <w:rPr>
          <w:rFonts w:cs="Times New Roman" w:ascii="Times New Roman" w:hAnsi="Times New Roman"/>
          <w:sz w:val="22"/>
          <w:szCs w:val="22"/>
        </w:rPr>
        <w:t>вещами, процессами. Открытие и познание нового в объекте (предмете) было бы невозможно без включения его в новые связи с другими объектами (предметами). Следовательно, к познанию предмета в его новых, пока еще неизвестных свойствах нужно идти прежде всего через познание тех отношений и взаимосвязей, в которых эти свойства проя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важнейший механизм мыслительного процесса за</w:t>
        <w:softHyphen/>
        <w:t>ключается в следующем. В процессе мышления объект включается во все новые связи и благодаря этому выступает во все новых своих свойствах и качествах, которые фиксируются в новых понятиях; из объекта таким образом как бы вычерпывается все новое содержа</w:t>
        <w:softHyphen/>
        <w:t>ние; он как бы поворачивается каждый раз другой своей стороной, в нем выявляются все новые свойства. Например, прямая, опреде</w:t>
        <w:softHyphen/>
        <w:t>ленная в исходных условиях задачи как биссектриса данного угла, выступает затем — в ходе решения задачи — как медиана и высота, затем - как секущая при двух параллельных прямых и т.д., т.е. эта прямая выступает все в новых свойствах и качествах.</w:t>
      </w:r>
    </w:p>
    <w:p>
      <w:pPr>
        <w:pStyle w:val="Normal"/>
        <w:jc w:val="both"/>
        <w:rPr>
          <w:rFonts w:ascii="Times New Roman" w:hAnsi="Times New Roman" w:cs="Times New Roman"/>
          <w:sz w:val="22"/>
          <w:szCs w:val="22"/>
        </w:rPr>
      </w:pPr>
      <w:r>
        <w:rPr>
          <w:rFonts w:cs="Times New Roman" w:ascii="Times New Roman" w:hAnsi="Times New Roman"/>
          <w:sz w:val="22"/>
          <w:szCs w:val="22"/>
        </w:rPr>
        <w:t>Указанный механизм мышления называется анализом через синтез, поскольку выделение (анализ) новых свойств в объекте совершается через соотнесение (синтез) исследуемого объекта с другими предметами, т.е. через включение его в новые связи с другими предметами.</w:t>
      </w:r>
    </w:p>
    <w:p>
      <w:pPr>
        <w:pStyle w:val="Normal"/>
        <w:jc w:val="both"/>
        <w:rPr>
          <w:rFonts w:ascii="Times New Roman" w:hAnsi="Times New Roman" w:cs="Times New Roman"/>
          <w:sz w:val="22"/>
          <w:szCs w:val="22"/>
        </w:rPr>
      </w:pPr>
      <w:r>
        <w:rPr>
          <w:rFonts w:cs="Times New Roman" w:ascii="Times New Roman" w:hAnsi="Times New Roman"/>
          <w:sz w:val="22"/>
          <w:szCs w:val="22"/>
        </w:rPr>
        <w:t>Лишь по мере того как люди раскрывают систему связей и отношений, в которых находится анализируемый объект, они начинают замечать, открывать и анализировать новые, еще неиз</w:t>
        <w:softHyphen/>
        <w:t>вестные признаки этого объекта. И наоборот, пока человек не начнет сам раскрывать систему таких связей, он не обратит никакого внимания на новое и нужное для решения свойство, даже если это свойство подсказать путем прямого указ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йная подсказка нередко способствует открытиям и изоб</w:t>
        <w:softHyphen/>
        <w:t>ретениям. Однако в использовании такой подсказки проявляется отмеченная выше закономерность мыслительного процесса. «Счастливый» случай будет замечен и использован только тем человеком, который напряженно думает над решаемой задачей. Все дело в том, насколько подготовлена почва, вообще система внутренних условий, на которую попадает та или иная внешняя подсказка. Здесь, как и везде, внешние причины действуют толь</w:t>
        <w:softHyphen/>
        <w:t>ко через внутренние условия.</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ьные эксперименты вскрыли ряд психологических, внутренних условий использования таких подсказок. Опыты ста</w:t>
        <w:softHyphen/>
        <w:t>вились следующим образом. В первом случае экспериментатор предлагал испытуемому одну и ту же подсказку на разных (раннем и позднем) этапах решения задачи; во втором случае, наоборот, на одном и том же этапе мыслительного процесса предлагались</w:t>
      </w:r>
    </w:p>
    <w:p>
      <w:pPr>
        <w:pStyle w:val="Normal"/>
        <w:jc w:val="both"/>
        <w:rPr>
          <w:rFonts w:ascii="Times New Roman" w:hAnsi="Times New Roman" w:cs="Times New Roman"/>
          <w:sz w:val="22"/>
          <w:szCs w:val="22"/>
        </w:rPr>
      </w:pPr>
      <w:r>
        <w:rPr>
          <w:rFonts w:cs="Times New Roman" w:ascii="Times New Roman" w:hAnsi="Times New Roman"/>
          <w:sz w:val="22"/>
          <w:szCs w:val="22"/>
        </w:rPr>
        <w:t>214</w:t>
      </w:r>
    </w:p>
    <w:p>
      <w:pPr>
        <w:pStyle w:val="Normal"/>
        <w:jc w:val="both"/>
        <w:rPr>
          <w:rFonts w:ascii="Times New Roman" w:hAnsi="Times New Roman" w:cs="Times New Roman"/>
          <w:sz w:val="22"/>
          <w:szCs w:val="22"/>
        </w:rPr>
      </w:pPr>
      <w:r>
        <w:rPr>
          <w:rFonts w:cs="Times New Roman" w:ascii="Times New Roman" w:hAnsi="Times New Roman"/>
          <w:sz w:val="22"/>
          <w:szCs w:val="22"/>
        </w:rPr>
        <w:t>подсказки разного уровня (они содержали большее или меньшее количество звеньев решения задачи). При этом в качестве подсказки для решения основной экспериментальной задачи давали вторую, дополнительную, вспомогательную, менее трудную задачу, содержащую принцип решения первой. Этот принцип решения испытуемый мог обобщить и перенести из одной задачи в другую.</w:t>
      </w:r>
    </w:p>
    <w:p>
      <w:pPr>
        <w:pStyle w:val="Normal"/>
        <w:jc w:val="both"/>
        <w:rPr/>
      </w:pPr>
      <w:r>
        <w:rPr>
          <w:rFonts w:cs="Times New Roman" w:ascii="Times New Roman" w:hAnsi="Times New Roman"/>
          <w:sz w:val="22"/>
          <w:szCs w:val="22"/>
        </w:rPr>
        <w:t xml:space="preserve">Например, в качестве основной была предложена следующая задача: «Доказать равновеликость треугольников АВО я О </w:t>
      </w:r>
      <w:r>
        <w:rPr>
          <w:rFonts w:cs="Times New Roman" w:ascii="Times New Roman" w:hAnsi="Times New Roman"/>
          <w:sz w:val="22"/>
          <w:szCs w:val="22"/>
          <w:lang w:val="en-US"/>
        </w:rPr>
        <w:t xml:space="preserve">CD, </w:t>
      </w:r>
      <w:r>
        <w:rPr>
          <w:rFonts w:cs="Times New Roman" w:ascii="Times New Roman" w:hAnsi="Times New Roman"/>
          <w:sz w:val="22"/>
          <w:szCs w:val="22"/>
        </w:rPr>
        <w:t xml:space="preserve">заключенных между диагоналями трапеции». Во вспомогательной задаче требовалось доказать равенство диагоналей прямоугольника </w:t>
      </w:r>
      <w:r>
        <w:rPr>
          <w:rFonts w:cs="Times New Roman" w:ascii="Times New Roman" w:hAnsi="Times New Roman"/>
          <w:sz w:val="22"/>
          <w:szCs w:val="22"/>
          <w:lang w:val="en-US"/>
        </w:rPr>
        <w:t xml:space="preserve">AJBCD </w:t>
      </w:r>
      <w:r>
        <w:rPr>
          <w:rFonts w:cs="Times New Roman" w:ascii="Times New Roman" w:hAnsi="Times New Roman"/>
          <w:sz w:val="22"/>
          <w:szCs w:val="22"/>
        </w:rPr>
        <w:t xml:space="preserve">(рис. 16). Они равны, так как равны треугольники </w:t>
      </w:r>
      <w:r>
        <w:rPr>
          <w:rFonts w:cs="Times New Roman" w:ascii="Times New Roman" w:hAnsi="Times New Roman"/>
          <w:sz w:val="22"/>
          <w:szCs w:val="22"/>
          <w:lang w:val="en-US"/>
        </w:rPr>
        <w:t xml:space="preserve">ABD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ACD, </w:t>
      </w:r>
      <w:r>
        <w:rPr>
          <w:rFonts w:cs="Times New Roman" w:ascii="Times New Roman" w:hAnsi="Times New Roman"/>
          <w:sz w:val="22"/>
          <w:szCs w:val="22"/>
        </w:rPr>
        <w:t xml:space="preserve">имеющие общее основание </w:t>
      </w:r>
      <w:r>
        <w:rPr>
          <w:rFonts w:cs="Times New Roman" w:ascii="Times New Roman" w:hAnsi="Times New Roman"/>
          <w:sz w:val="22"/>
          <w:szCs w:val="22"/>
          <w:lang w:val="en-US"/>
        </w:rPr>
        <w:t xml:space="preserve">AD, </w:t>
      </w:r>
      <w:r>
        <w:rPr>
          <w:rFonts w:cs="Times New Roman" w:ascii="Times New Roman" w:hAnsi="Times New Roman"/>
          <w:sz w:val="22"/>
          <w:szCs w:val="22"/>
        </w:rPr>
        <w:t xml:space="preserve">равные стороны АБ и </w:t>
      </w:r>
      <w:r>
        <w:rPr>
          <w:rFonts w:cs="Times New Roman" w:ascii="Times New Roman" w:hAnsi="Times New Roman"/>
          <w:sz w:val="22"/>
          <w:szCs w:val="22"/>
          <w:lang w:val="en-US"/>
        </w:rPr>
        <w:t xml:space="preserve">CS </w:t>
      </w:r>
      <w:r>
        <w:rPr>
          <w:rFonts w:cs="Times New Roman" w:ascii="Times New Roman" w:hAnsi="Times New Roman"/>
          <w:sz w:val="22"/>
          <w:szCs w:val="22"/>
        </w:rPr>
        <w:t>и прямые углы, заключенные между соответственно равными сторонами. Основная задача реша</w:t>
        <w:softHyphen/>
        <w:t xml:space="preserve">ется с помощью вспомогательной, т.е. посредством переноса на нее решения вспомогательной задачи. Общим звеном (и принципом) решения обеих задач было использование общего основания </w:t>
      </w:r>
      <w:r>
        <w:rPr>
          <w:rFonts w:cs="Times New Roman" w:ascii="Times New Roman" w:hAnsi="Times New Roman"/>
          <w:sz w:val="22"/>
          <w:szCs w:val="22"/>
          <w:lang w:val="en-US"/>
        </w:rPr>
        <w:t xml:space="preserve">AD </w:t>
      </w:r>
      <w:r>
        <w:rPr>
          <w:rFonts w:cs="Times New Roman" w:ascii="Times New Roman" w:hAnsi="Times New Roman"/>
          <w:sz w:val="22"/>
          <w:szCs w:val="22"/>
        </w:rPr>
        <w:t xml:space="preserve">треугольников </w:t>
      </w:r>
      <w:r>
        <w:rPr>
          <w:rFonts w:cs="Times New Roman" w:ascii="Times New Roman" w:hAnsi="Times New Roman"/>
          <w:sz w:val="22"/>
          <w:szCs w:val="22"/>
          <w:lang w:val="en-US"/>
        </w:rPr>
        <w:t xml:space="preserve">ABD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ACD, </w:t>
      </w:r>
      <w:r>
        <w:rPr>
          <w:rFonts w:cs="Times New Roman" w:ascii="Times New Roman" w:hAnsi="Times New Roman"/>
          <w:sz w:val="22"/>
          <w:szCs w:val="22"/>
        </w:rPr>
        <w:t>которые исполь</w:t>
        <w:softHyphen/>
        <w:t xml:space="preserve">зуются в первом случае как общее основание равновеликих, а во втором — равных треугольников </w:t>
      </w:r>
      <w:r>
        <w:rPr>
          <w:rFonts w:cs="Times New Roman" w:ascii="Times New Roman" w:hAnsi="Times New Roman"/>
          <w:sz w:val="22"/>
          <w:szCs w:val="22"/>
          <w:lang w:val="en-US"/>
        </w:rPr>
        <w:t xml:space="preserve">ABD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ACD. </w:t>
      </w:r>
      <w:r>
        <w:rPr>
          <w:rFonts w:cs="Times New Roman" w:ascii="Times New Roman" w:hAnsi="Times New Roman"/>
          <w:sz w:val="22"/>
          <w:szCs w:val="22"/>
        </w:rPr>
        <w:t xml:space="preserve">Таким образом, чтобы решить основную задачу, надо найти равновеликие фигуры </w:t>
      </w:r>
      <w:r>
        <w:rPr>
          <w:rFonts w:cs="Times New Roman" w:ascii="Times New Roman" w:hAnsi="Times New Roman"/>
          <w:sz w:val="22"/>
          <w:szCs w:val="22"/>
          <w:lang w:val="en-US"/>
        </w:rPr>
        <w:t xml:space="preserve">ABD nACD </w:t>
      </w:r>
      <w:r>
        <w:rPr>
          <w:rFonts w:cs="Times New Roman" w:ascii="Times New Roman" w:hAnsi="Times New Roman"/>
          <w:sz w:val="22"/>
          <w:szCs w:val="22"/>
        </w:rPr>
        <w:t>(связанные с треугольниками АВО и ОСВ). Нужно выделить это звено решения задачи в качестве существенно общего для обеих задач. Иначе говоря, необходимо совершить об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19220" cy="1243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29" r="-9" b="-29"/>
                    <a:stretch>
                      <a:fillRect/>
                    </a:stretch>
                  </pic:blipFill>
                  <pic:spPr bwMode="auto">
                    <a:xfrm>
                      <a:off x="0" y="0"/>
                      <a:ext cx="3919220" cy="12433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Как видно, обобщение и его результат - перенос зависят прежде всего от включения обеих задач в единый процесс аналигако-синтетической деятельности. Самый ход обобщения (и переноса) обусловлен тем, на каких этапах анализа - ранних или поздних - совершается соотнесение задачи и подсказки.</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 процесса (перенос, использование подсказки) зави</w:t>
        <w:softHyphen/>
        <w:t>сит от работы, проведенной самим испытуемом по анализу зада</w:t>
        <w:softHyphen/>
        <w:t>чи. Лишь тогда, когда человек сам вплотную подходит к подска</w:t>
        <w:softHyphen/>
        <w:t>зываемому звену решения, он в состоянии принять помощь со стороны (учителя, руководителя). Иначе решающий просто не поймет подсказку и потому не примет ее, или же она будет использована чисто формально, механически, без уяснения существа дела; вместо развития мышления будет иметь место натаскивание. Действительную помощь ученику может оказать только та подсказка, которая естественно включается, вписыва-</w:t>
      </w:r>
    </w:p>
    <w:p>
      <w:pPr>
        <w:pStyle w:val="Normal"/>
        <w:jc w:val="both"/>
        <w:rPr>
          <w:rFonts w:ascii="Times New Roman" w:hAnsi="Times New Roman" w:cs="Times New Roman"/>
          <w:sz w:val="22"/>
          <w:szCs w:val="22"/>
        </w:rPr>
      </w:pPr>
      <w:r>
        <w:rPr>
          <w:rFonts w:cs="Times New Roman" w:ascii="Times New Roman" w:hAnsi="Times New Roman"/>
          <w:sz w:val="22"/>
          <w:szCs w:val="22"/>
        </w:rPr>
        <w:t>215</w:t>
      </w:r>
    </w:p>
    <w:p>
      <w:pPr>
        <w:pStyle w:val="Normal"/>
        <w:jc w:val="both"/>
        <w:rPr>
          <w:rFonts w:ascii="Times New Roman" w:hAnsi="Times New Roman" w:cs="Times New Roman"/>
          <w:sz w:val="22"/>
          <w:szCs w:val="22"/>
        </w:rPr>
      </w:pPr>
      <w:r>
        <w:rPr>
          <w:rFonts w:cs="Times New Roman" w:ascii="Times New Roman" w:hAnsi="Times New Roman"/>
          <w:sz w:val="22"/>
          <w:szCs w:val="22"/>
        </w:rPr>
        <w:t>ется в соответствующую систему связей и отношений, к данному моменту уже достаточно проанализированную самим.учеником. Тогда подсказка включается в его мышление как частичный ответ на вопрос, который он сам себе уже поставил и над которым напряженно думает. Если она таким образом принимается учеником и используется им для дальнейшего процесса решения задачи, то это объективное достоверное свидетельство того, что мышление учащегося достигло более высокого уровня. И на</w:t>
        <w:softHyphen/>
        <w:t>оборот, неприятие той же подсказки, неумение ее использовать означает, что мыслительный процесс находится пока на более низком уровне. Так принимаемая или игнорируемая подсказка становится объективным показателем внутреннего процесса мышле</w:t>
        <w:softHyphen/>
        <w:t>ния. По тому, как принимает ученик помощь со стороны, можно судить о протекании психического процесса мышления. Экспери</w:t>
        <w:softHyphen/>
        <w:t>ментальная методика подсказок позволяет осуществить психоло</w:t>
        <w:softHyphen/>
        <w:t>гическое исследование внутренних специфических закономерно</w:t>
        <w:softHyphen/>
        <w:t>стей мыслитель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ышление при решении задач. Как уже отмечалось, мысли</w:t>
        <w:softHyphen/>
        <w:t>тельная деятельность необходима не только для решения уже поставленных, сформулированных задач (например, школьного типа). Она необходима и для самой постановки задач, для выявления и осознания новых проблем. Нередко нахождение и постановка проблемы требует даже больших умственных усилий, чем ее последующее разрешение. Мышление нужно также для усвоение знаний, для понимания текста в процессе чтения и во многих других случаях, отнюдь не тождественных решению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Хотя мышление и не сводится к решению задач (проблем), лучше всего формировать его именно в ходе решения задач, когда ученик наталкивается на посильные для него проблемы и вопросы и формулирует их. За последнее время на основе психологических исследований проблемной ситуации и решения задач разраба</w:t>
        <w:softHyphen/>
        <w:t>тываются методы проблемного обучения школьников. Эти методы обучения направлены на то, чтобы поставить учащегося в положе</w:t>
        <w:softHyphen/>
        <w:t>ние первооткрывателя, исследователя некоторых «посильных для него проблем. Например, ученик решает серию задач и в ре</w:t>
        <w:softHyphen/>
        <w:t>зультате сам открывает новую для себя (конечно, не для чело</w:t>
        <w:softHyphen/>
        <w:t>вечества) теорему, лежащую в основе решения всех этих задач. Психологическая наука приходит к выводу, что не нужно устра</w:t>
        <w:softHyphen/>
        <w:t>нять всех трудностей с пути ученика. Лишь в ходе их преодоления он сможет сформировать свои умственные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мощь и руководство со стороны педагога состоят не в устранении этих трудностей, а в том, чтобы готовить учащегося к их преодолению.</w:t>
      </w:r>
    </w:p>
    <w:p>
      <w:pPr>
        <w:pStyle w:val="Normal"/>
        <w:jc w:val="both"/>
        <w:rPr>
          <w:rFonts w:ascii="Times New Roman" w:hAnsi="Times New Roman" w:cs="Times New Roman"/>
          <w:sz w:val="22"/>
          <w:szCs w:val="22"/>
        </w:rPr>
      </w:pPr>
      <w:r>
        <w:rPr>
          <w:rFonts w:cs="Times New Roman" w:ascii="Times New Roman" w:hAnsi="Times New Roman"/>
          <w:sz w:val="22"/>
          <w:szCs w:val="22"/>
        </w:rPr>
        <w:t>216</w:t>
      </w:r>
    </w:p>
    <w:p>
      <w:pPr>
        <w:pStyle w:val="Normal"/>
        <w:jc w:val="both"/>
        <w:rPr>
          <w:rFonts w:ascii="Times New Roman" w:hAnsi="Times New Roman" w:cs="Times New Roman"/>
          <w:sz w:val="22"/>
          <w:szCs w:val="22"/>
        </w:rPr>
      </w:pPr>
      <w:r>
        <w:rPr>
          <w:rFonts w:cs="Times New Roman" w:ascii="Times New Roman" w:hAnsi="Times New Roman"/>
          <w:sz w:val="22"/>
          <w:szCs w:val="22"/>
        </w:rPr>
        <w:t>3. Виды В психологии распространена следующая простейшая мышления и несколько условная классификация видов мышле</w:t>
        <w:softHyphen/>
        <w:t>ния: 1) наглядно-действенное, 2) наглядно-образное и 3) отвлеченное (теоретическое) мыш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аглядно-действенное мышление. В ходе исторического разви</w:t>
        <w:softHyphen/>
        <w:t>тия люди решали встающие перед ними задачи сначала в плане практической деятельности, лишь затем из нее выделилась деятельность теоретическая. Например, сначала наш далекий предок научился практически (шагами и т.д.) измерять земельные участки, и только потом на основе знаний, складывающихся в ходе этой практической деятельности, постепенно возникала и развивалась геометрия как особая теоретическая наука. Прак</w:t>
        <w:softHyphen/>
        <w:t>тическая и теоретическая деятельность неразрывно взаимосвя</w:t>
        <w:softHyphen/>
        <w:t>заны.</w:t>
      </w:r>
    </w:p>
    <w:p>
      <w:pPr>
        <w:pStyle w:val="Normal"/>
        <w:jc w:val="both"/>
        <w:rPr>
          <w:rFonts w:ascii="Times New Roman" w:hAnsi="Times New Roman" w:cs="Times New Roman"/>
          <w:sz w:val="22"/>
          <w:szCs w:val="22"/>
        </w:rPr>
      </w:pPr>
      <w:r>
        <w:rPr>
          <w:rFonts w:cs="Times New Roman" w:ascii="Times New Roman" w:hAnsi="Times New Roman"/>
          <w:sz w:val="22"/>
          <w:szCs w:val="22"/>
        </w:rPr>
        <w:t>Лишь по мере развития практической деятельности выделяется как относительно самостоятельная теоретическая мыслительная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е только в историческом развитии человечества, но и в про</w:t>
        <w:softHyphen/>
        <w:t>цессе психического развития каждого ребенка исходной будет не чисто теоретическая, а практическая деятельность. Внутри этой последней и развивается вначале детское мышление. В преддо-школьном возрасте (до трех лет включительно) мышление в основ</w:t>
        <w:softHyphen/>
        <w:t>ном наглядно-действенное. Ребенок анализирует и синтезирует по</w:t>
        <w:softHyphen/>
        <w:t>знаваемые объекты по мере того, как он руками, практически, разъединяет, расчленяет и вновь объединяет, соотносит, связывает друг с другом те или иные предметы, воспринимаемые в данный момент. Любознательные дети часто ломают свои игрушки именно с целью выяснить, «что гам внутри».</w:t>
      </w:r>
    </w:p>
    <w:p>
      <w:pPr>
        <w:pStyle w:val="Normal"/>
        <w:jc w:val="both"/>
        <w:rPr>
          <w:rFonts w:ascii="Times New Roman" w:hAnsi="Times New Roman" w:cs="Times New Roman"/>
          <w:sz w:val="22"/>
          <w:szCs w:val="22"/>
        </w:rPr>
      </w:pPr>
      <w:r>
        <w:rPr>
          <w:rFonts w:cs="Times New Roman" w:ascii="Times New Roman" w:hAnsi="Times New Roman"/>
          <w:sz w:val="22"/>
          <w:szCs w:val="22"/>
        </w:rPr>
        <w:t>Наглядно-образное мышление. В простейшей форме наглядно-образное мышление возникает преимущественно у дошкольников, т.е. в возрасте четырех - семи лет. Связь мышления с практиче</w:t>
        <w:softHyphen/>
        <w:t>скими действиями у них хотя и сохраняется, но не является такой тесной, прямой и непосредственной, как раньше. В ходе анализа и синтеза познаваемого объекта ребенок необязательно и далеко не всегда должен потрогать руками заинтересовавший его пред</w:t>
        <w:softHyphen/>
        <w:t>мет. Во многих случаях не требуется систематического практи</w:t>
        <w:softHyphen/>
        <w:t>ческого манипулирования (действования) с объектом, но во всех случаях необходимо отчетливо воспринимать и наглядно пред</w:t>
        <w:softHyphen/>
        <w:t>ставлять этот объект. Иначе говоря, дошкольники мыслят лишь наглядными образами и еще не владеют понятиями (в строгом смысле).</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у дошкольников понятий наиболее отчетливо обна</w:t>
        <w:softHyphen/>
        <w:t>руживается в следующих экспериментах швейцарского психолога Ж. Пиаже.</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217</w:t>
      </w:r>
    </w:p>
    <w:p>
      <w:pPr>
        <w:pStyle w:val="Normal"/>
        <w:jc w:val="both"/>
        <w:rPr>
          <w:rFonts w:ascii="Times New Roman" w:hAnsi="Times New Roman" w:cs="Times New Roman"/>
          <w:sz w:val="22"/>
          <w:szCs w:val="22"/>
        </w:rPr>
      </w:pPr>
      <w:r>
        <w:rPr>
          <w:rFonts w:cs="Times New Roman" w:ascii="Times New Roman" w:hAnsi="Times New Roman"/>
          <w:sz w:val="22"/>
          <w:szCs w:val="22"/>
        </w:rPr>
        <w:t>Детям в возрасте около семи лет показывают два совершенно одинаковых и равных по объему шарика, сделанных из теста. Ребенок внимательно разглядывает оба предъявленных предмета и говорит, что они равны. Затем на глазах у испы</w:t>
        <w:softHyphen/>
        <w:t>туемых один из шариков превращают в лепешку. Дети сами видят, что к этому расплющенному шарику не прибавили ни одного кусочка теста, а просто измени</w:t>
        <w:softHyphen/>
        <w:t>ли форму. Тем не менее испытуемые считают, что количество теста в лепешке увеличилось.</w:t>
      </w:r>
    </w:p>
    <w:p>
      <w:pPr>
        <w:pStyle w:val="Normal"/>
        <w:jc w:val="both"/>
        <w:rPr>
          <w:rFonts w:ascii="Times New Roman" w:hAnsi="Times New Roman" w:cs="Times New Roman"/>
          <w:sz w:val="22"/>
          <w:szCs w:val="22"/>
        </w:rPr>
      </w:pPr>
      <w:r>
        <w:rPr>
          <w:rFonts w:cs="Times New Roman" w:ascii="Times New Roman" w:hAnsi="Times New Roman"/>
          <w:sz w:val="22"/>
          <w:szCs w:val="22"/>
        </w:rPr>
        <w:t>Дело в том, что наглядно-образное мышление детей еще непо</w:t>
        <w:softHyphen/>
        <w:t>средственно и полностью подчинено их восприятию, и потому они пока не могут отвлечься, абстрагироваться с помощью понятий от некоторых наиболее бросающихся в глаза свойств рассматри</w:t>
        <w:softHyphen/>
        <w:t>ваемого предмета. Думая об этой лепешке, дети смотрят на нее и видят, что на столе она занимает больше места (большее пространство), чем шарик. Их мышление, протекающее в форме наглядных образов (следуя за восприятием), приводит к выводу, что в лепешке теперь больше теста, чем в шарике.</w:t>
      </w:r>
    </w:p>
    <w:p>
      <w:pPr>
        <w:pStyle w:val="Normal"/>
        <w:jc w:val="both"/>
        <w:rPr>
          <w:rFonts w:ascii="Times New Roman" w:hAnsi="Times New Roman" w:cs="Times New Roman"/>
          <w:sz w:val="22"/>
          <w:szCs w:val="22"/>
        </w:rPr>
      </w:pPr>
      <w:r>
        <w:rPr>
          <w:rFonts w:cs="Times New Roman" w:ascii="Times New Roman" w:hAnsi="Times New Roman"/>
          <w:sz w:val="22"/>
          <w:szCs w:val="22"/>
        </w:rPr>
        <w:t>Отвлеченное мышление. На основе практического и наглядно-чувственного опыта у детей в школьном возрасте развивается — сначала в простейших формах - отвлеченное мышление, т.е. мыш</w:t>
        <w:softHyphen/>
        <w:t>ление в форме абстрактных понятий.</w:t>
      </w:r>
    </w:p>
    <w:p>
      <w:pPr>
        <w:pStyle w:val="Normal"/>
        <w:jc w:val="both"/>
        <w:rPr>
          <w:rFonts w:ascii="Times New Roman" w:hAnsi="Times New Roman" w:cs="Times New Roman"/>
          <w:sz w:val="22"/>
          <w:szCs w:val="22"/>
        </w:rPr>
      </w:pPr>
      <w:r>
        <w:rPr>
          <w:rFonts w:cs="Times New Roman" w:ascii="Times New Roman" w:hAnsi="Times New Roman"/>
          <w:sz w:val="22"/>
          <w:szCs w:val="22"/>
        </w:rPr>
        <w:t>Овладение понятиями в ходе усвоения школьниками основ различных наук - математики, физики, истории - имеет огромное значение в умственном развитии детей. Формирование и усвоение математических, географических, физических, биоло</w:t>
        <w:softHyphen/>
        <w:t>гических и многих других понятий в ходе школьного обучения составляют предмет многочисленных исследований {П.Я. Гальпе</w:t>
        <w:softHyphen/>
        <w:t>рин, В.В. Давыдов, Г.С. Костюк, Л.А. Менчинская, Р.Г. Натадзе, Д.Б. Элъконин и др.). В этих работах детально прослеживается, какие именно признаки понятий, в какой последовательности, при каких условиях усваиваются учащимися. В конце школьного обучения у детей формируется - в той или иной степени -система понятий. Ученики начинают успешно оперировать не только отдельными понятиями (например, «удельный вес», «мле</w:t>
        <w:softHyphen/>
        <w:t>копитающие», «критический реализм»), но и целыми классами или системами понятий (например, система геометрических понятий).</w:t>
      </w:r>
    </w:p>
    <w:p>
      <w:pPr>
        <w:pStyle w:val="Normal"/>
        <w:jc w:val="both"/>
        <w:rPr>
          <w:rFonts w:ascii="Times New Roman" w:hAnsi="Times New Roman" w:cs="Times New Roman"/>
          <w:sz w:val="22"/>
          <w:szCs w:val="22"/>
        </w:rPr>
      </w:pPr>
      <w:r>
        <w:rPr>
          <w:rFonts w:cs="Times New Roman" w:ascii="Times New Roman" w:hAnsi="Times New Roman"/>
          <w:sz w:val="22"/>
          <w:szCs w:val="22"/>
        </w:rPr>
        <w:t>Мы уже видели, что даже самое отвлеченное мышление, далеко выходя за пределы чувственного познания, никогда, однако, полностью не отрывается от ощущений, восприятий и представлений. Эта неразрывная связь мыслительной деятель</w:t>
        <w:softHyphen/>
        <w:t>ности с наглядно-чувственным опытом имеет еще большее значе</w:t>
        <w:softHyphen/>
        <w:t>ние в ходе формирования понятий у школь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Наглядность играет двоякую роль в процессе развития поня</w:t>
        <w:softHyphen/>
        <w:t>тий у учащихся. С одной стороны, она облегчает этот процесс. На начальных этапах развития мысли ребенку легче опер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218</w:t>
      </w:r>
    </w:p>
    <w:p>
      <w:pPr>
        <w:pStyle w:val="Normal"/>
        <w:jc w:val="both"/>
        <w:rPr>
          <w:rFonts w:ascii="Times New Roman" w:hAnsi="Times New Roman" w:cs="Times New Roman"/>
          <w:sz w:val="22"/>
          <w:szCs w:val="22"/>
        </w:rPr>
      </w:pPr>
      <w:r>
        <w:rPr>
          <w:rFonts w:cs="Times New Roman" w:ascii="Times New Roman" w:hAnsi="Times New Roman"/>
          <w:sz w:val="22"/>
          <w:szCs w:val="22"/>
        </w:rPr>
        <w:t>с наглядным, чувственно-конкретным материалом. Например, многие исторические понятия («боярин», «смерд») гораздо проч</w:t>
        <w:softHyphen/>
        <w:t>нее усваивают на основе соответствующих наглядных изображе</w:t>
        <w:softHyphen/>
        <w:t>ний, картин, рисунков, иллюстраций из художественной литера</w:t>
        <w:softHyphen/>
        <w:t>туры и т.д.</w:t>
      </w:r>
    </w:p>
    <w:p>
      <w:pPr>
        <w:pStyle w:val="Normal"/>
        <w:jc w:val="both"/>
        <w:rPr>
          <w:rFonts w:ascii="Times New Roman" w:hAnsi="Times New Roman" w:cs="Times New Roman"/>
          <w:sz w:val="22"/>
          <w:szCs w:val="22"/>
        </w:rPr>
      </w:pPr>
      <w:r>
        <w:rPr>
          <w:rFonts w:cs="Times New Roman" w:ascii="Times New Roman" w:hAnsi="Times New Roman"/>
          <w:sz w:val="22"/>
          <w:szCs w:val="22"/>
        </w:rPr>
        <w:t>Но с другой стороны, не всякая наглядность и не при любых условиях создает благоприятные предпосылки для формирования отвлеченного мышления у школьников. Чрезмерное количество ярких, конкретно-чувственных деталей в наглядных пособиях и иллюстрациях может отвлекать внимание от основных, сущест</w:t>
        <w:softHyphen/>
        <w:t>венных свойств познаваемого объекта. Тем самым затрудняется анализ и обобщение этих существенных признаков.</w:t>
      </w:r>
    </w:p>
    <w:p>
      <w:pPr>
        <w:pStyle w:val="Normal"/>
        <w:jc w:val="both"/>
        <w:rPr/>
      </w:pPr>
      <w:r>
        <w:rPr>
          <w:rFonts w:cs="Times New Roman" w:ascii="Times New Roman" w:hAnsi="Times New Roman"/>
          <w:sz w:val="22"/>
          <w:szCs w:val="22"/>
        </w:rPr>
        <w:t xml:space="preserve">Так, многим ученикам </w:t>
      </w:r>
      <w:r>
        <w:rPr>
          <w:rFonts w:cs="Times New Roman" w:ascii="Times New Roman" w:hAnsi="Times New Roman"/>
          <w:sz w:val="22"/>
          <w:szCs w:val="22"/>
          <w:lang w:val="en-US"/>
        </w:rPr>
        <w:t xml:space="preserve">VI </w:t>
      </w:r>
      <w:r>
        <w:rPr>
          <w:rFonts w:cs="Times New Roman" w:ascii="Times New Roman" w:hAnsi="Times New Roman"/>
          <w:sz w:val="22"/>
          <w:szCs w:val="22"/>
        </w:rPr>
        <w:t>класса легче дается решение «абстрактных» текстовых физических задач на тему «Давление», чем задач на ту же тему, но с большим количеством конкретно-чувственных деталей, где основные существенные зависимости между физическими и другими явлениями маскируются, засло</w:t>
        <w:softHyphen/>
        <w:t>няются наглядно-чувственными свойствами предметов (в частно</w:t>
        <w:softHyphen/>
        <w:t>сти, в конкретно-чувственной модели экскаватора нелегко бывает сразу же вычленить и абстрагировать принципы рычага). Поэтому в каждом отдельном случае использования тех или иных нагляд</w:t>
        <w:softHyphen/>
        <w:t>ных пособий, иллюстраций, рисунков, схем необходимо сохранять определенное соотношение между их чувственно-конкретными и абстрактными компонентами.</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отвлеченного мышления у школьников в ходе усвое</w:t>
        <w:softHyphen/>
        <w:t>ния понятий вовсе не означает, что их наглядно-действенное и наглядно-образное мышление перестает теперь развиваться или вообще исчезает. Наоборот, эти первичные и исходные формы всякой мыслительной деятельности по-прежнему продолжают изменяться и совершенствоваться, развиваясь вместе с отвлечен</w:t>
        <w:softHyphen/>
        <w:t>ным мышлением и под его влиянием. Не только у детей, но и у взрослых постоянно развиваются - в той или иной степени - все виды и формы мыслительной деятельности. Например, у техни</w:t>
        <w:softHyphen/>
        <w:t>ков, инженеров и конструкторов особенно большого совершен</w:t>
        <w:softHyphen/>
        <w:t>ства достигает наглядно-действенное мышление, у писателей — наглядно-образное (конкретно-чувственное) мышление и т.д.</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ые особенности мышления. Индивидуальные осо</w:t>
        <w:softHyphen/>
        <w:t>бенности мышления у различных людей проявляются прежде всего в том, что у них по-разному складывается соотношение разных и взаимодополняющих видов и форм мыслительной деятельности (наглядно-образного, наглядно-действенного и от</w:t>
        <w:softHyphen/>
        <w:t>влеченного мышления). К индивидуальным особенностям мыш</w:t>
        <w:softHyphen/>
        <w:t>ления относятся также и другие качества познавательной деятель</w:t>
        <w:softHyphen/>
        <w:t>ности: самостоятельность, гибкость, быстрота мысли.</w:t>
      </w:r>
    </w:p>
    <w:p>
      <w:pPr>
        <w:pStyle w:val="Normal"/>
        <w:jc w:val="both"/>
        <w:rPr>
          <w:rFonts w:ascii="Times New Roman" w:hAnsi="Times New Roman" w:cs="Times New Roman"/>
          <w:sz w:val="22"/>
          <w:szCs w:val="22"/>
        </w:rPr>
      </w:pPr>
      <w:r>
        <w:rPr>
          <w:rFonts w:cs="Times New Roman" w:ascii="Times New Roman" w:hAnsi="Times New Roman"/>
          <w:sz w:val="22"/>
          <w:szCs w:val="22"/>
        </w:rPr>
        <w:t>219</w:t>
      </w:r>
    </w:p>
    <w:p>
      <w:pPr>
        <w:pStyle w:val="Normal"/>
        <w:jc w:val="both"/>
        <w:rPr>
          <w:rFonts w:ascii="Times New Roman" w:hAnsi="Times New Roman" w:cs="Times New Roman"/>
          <w:sz w:val="22"/>
          <w:szCs w:val="22"/>
        </w:rPr>
      </w:pPr>
      <w:r>
        <w:rPr>
          <w:rFonts w:cs="Times New Roman" w:ascii="Times New Roman" w:hAnsi="Times New Roman"/>
          <w:sz w:val="22"/>
          <w:szCs w:val="22"/>
        </w:rPr>
        <w:t>Самостоятельность мышления проявляется прежде всего в уме</w:t>
        <w:softHyphen/>
        <w:t>нии увидеть и поставить новый вопрос, новую проблему и затем решить их своими силами. Творческий характер мышления отчетливо выражается именно в такой самосто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Гибкость мышления заключается в умении изменять намечен</w:t>
        <w:softHyphen/>
        <w:t>ный вначале путь (план) решения задач, если он не удовлетворяет тем условиям проблемы, которые постепенно вычленяются в ходе ее решения и которые не удалось учесть с самого начала.</w:t>
      </w:r>
    </w:p>
    <w:p>
      <w:pPr>
        <w:pStyle w:val="Normal"/>
        <w:jc w:val="both"/>
        <w:rPr>
          <w:rFonts w:ascii="Times New Roman" w:hAnsi="Times New Roman" w:cs="Times New Roman"/>
          <w:sz w:val="22"/>
          <w:szCs w:val="22"/>
        </w:rPr>
      </w:pPr>
      <w:r>
        <w:rPr>
          <w:rFonts w:cs="Times New Roman" w:ascii="Times New Roman" w:hAnsi="Times New Roman"/>
          <w:sz w:val="22"/>
          <w:szCs w:val="22"/>
        </w:rPr>
        <w:t>Быстрота мысли особенно нужна в тех случаях, когда от человека требуется принимать определенные решения в очень короткий срок (например, во время боя, аварии). Но она нужна также и школьникам. Так, некоторые хорошие ученики даже в старших классах, когда их вызывают к доске решать новую для них задачу, смущаются и теряются. Эти отрицательные эмоции затормаживают их мышление; мысль начинает работать очень медленно и часто безуспешно, хотя в спокойной обстановке (дома или за партой, а не у доски) те же школьники быстро и хорошо решают подобные и даже более трудные задачи. Это резкое замедление мысли под влиянием тормозящих эмоций и чувств нередко проявляется и на экзаменах. У других школьников, наоборот, общее возбуждение и волнение во время экзамена не замедляют, а стимулируют и ускоряют мышление. Тогда они могут добиться более высоких результатов, чем в обычной, спо</w:t>
        <w:softHyphen/>
        <w:t>койной об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t>Эти индивидуальные особенности некоторых учеников не</w:t>
        <w:softHyphen/>
        <w:t>обходимо специально учитывать, чтобы правильно оценить их умственные способности и 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Все перечисленные и многие другие качества мышления тесно связаны с основным его качеством, или признаком. Важнейший признак всякого мышления — независимо от его отдельных индиви</w:t>
        <w:softHyphen/>
        <w:t>дуальных особенностей — умение выделять существенное, само</w:t>
        <w:softHyphen/>
        <w:t>стоятельно приходить ко все новым обобщениям. Когда человек мыслит, он не ограничивается констатацией того или иного отдельного факта или события, пусть даже яркого, интересного, нового и неожиданного. Мышление необходимо идет дальше, углубляясь в сущность данного явления и открывая общий закон развития всех более или менее однородных явлений, как бы внешне они не отличались друг от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Ученики не только старших, но и младших классов вполне способны на доступном им материале выделять существенное в явлениях и отдельных фактах и в результате приходить к новым обобщениям. Многолетний психолого-педагогический экспери</w:t>
        <w:softHyphen/>
        <w:t>мент В.В. Давыдова, Д.Б, Элъконииа, Л.В. Занкова и других психо-</w:t>
      </w:r>
    </w:p>
    <w:p>
      <w:pPr>
        <w:pStyle w:val="Normal"/>
        <w:jc w:val="both"/>
        <w:rPr>
          <w:rFonts w:ascii="Times New Roman" w:hAnsi="Times New Roman" w:cs="Times New Roman"/>
          <w:sz w:val="22"/>
          <w:szCs w:val="22"/>
        </w:rPr>
      </w:pPr>
      <w:r>
        <w:rPr>
          <w:rFonts w:cs="Times New Roman" w:ascii="Times New Roman" w:hAnsi="Times New Roman"/>
          <w:sz w:val="22"/>
          <w:szCs w:val="22"/>
        </w:rPr>
        <w:t>220</w:t>
      </w:r>
    </w:p>
    <w:p>
      <w:pPr>
        <w:pStyle w:val="Normal"/>
        <w:jc w:val="both"/>
        <w:rPr>
          <w:rFonts w:ascii="Times New Roman" w:hAnsi="Times New Roman" w:cs="Times New Roman"/>
          <w:sz w:val="22"/>
          <w:szCs w:val="22"/>
        </w:rPr>
      </w:pPr>
      <w:r>
        <w:rPr>
          <w:rFonts w:cs="Times New Roman" w:ascii="Times New Roman" w:hAnsi="Times New Roman"/>
          <w:sz w:val="22"/>
          <w:szCs w:val="22"/>
        </w:rPr>
        <w:t>логов убедительно доказывает, что даже младшие школьники в состоянии усваивать - причем в обобщенной форме - гораздо более сложный материал, чем это представлялось до последнего времени. Мышление школьников, несомненно, имеет еще очень большие и недостаточно используемые резервы и возможности. Одна из основных задач психологии и педагогики — до конца вскрыть эти резервы и на их основе сделать обучение более эффективным и творческим.</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w:t>
      </w:r>
    </w:p>
    <w:p>
      <w:pPr>
        <w:pStyle w:val="Normal"/>
        <w:jc w:val="both"/>
        <w:rPr>
          <w:rFonts w:ascii="Times New Roman" w:hAnsi="Times New Roman" w:cs="Times New Roman"/>
          <w:sz w:val="22"/>
          <w:szCs w:val="22"/>
        </w:rPr>
      </w:pPr>
      <w:r>
        <w:rPr>
          <w:rFonts w:cs="Times New Roman" w:ascii="Times New Roman" w:hAnsi="Times New Roman"/>
          <w:sz w:val="22"/>
          <w:szCs w:val="22"/>
        </w:rPr>
        <w:t>ВООБ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1. Понятие о Воображение и проблемная ситуация. Воображение, воображении, или фантазия, как и мышление, принадлежит к его основных числу высших познавательных процессов, в кото-видах и рых отчетливо обнаруживается специфически че-процессах ловеческий характер деятельности. Не вообразив себе готовый результат труда, нельзя приниматься за работу. В представлении ожидаемого результата с помощью фантазии — коренное отличие человеческого труда от инстинктив</w:t>
        <w:softHyphen/>
        <w:t>ного поведения животных. Любой трудовой процесс с необходи</w:t>
        <w:softHyphen/>
        <w:t>мостью включает в себя воображение. Оно выступает как необ</w:t>
        <w:softHyphen/>
        <w:t>ходимая сторона художественной, конструкторской, научной, ли</w:t>
        <w:softHyphen/>
        <w:t>тературной, музыкальной, вообще творческой деятельности. Стро</w:t>
        <w:softHyphen/>
        <w:t>го говоря, для того, чтобы кустарным способом сделать простой стол, воображение не менее необходимо, чем для написания опер</w:t>
        <w:softHyphen/>
        <w:t>ной арии или повести: надо заранее представить, какой формы, высоты, длины и ширины будет стол; как будут скреплены ножки, насколько он будет отвечать своему назначению стола обеден</w:t>
        <w:softHyphen/>
        <w:t>ного, лабораторного или письменного, - одним словом, до начала работы требуется видеть этот стол уже как бы готовым.</w:t>
      </w:r>
    </w:p>
    <w:p>
      <w:pPr>
        <w:pStyle w:val="Normal"/>
        <w:jc w:val="both"/>
        <w:rPr>
          <w:rFonts w:ascii="Times New Roman" w:hAnsi="Times New Roman" w:cs="Times New Roman"/>
          <w:sz w:val="22"/>
          <w:szCs w:val="22"/>
        </w:rPr>
      </w:pPr>
      <w:r>
        <w:rPr>
          <w:rFonts w:cs="Times New Roman" w:ascii="Times New Roman" w:hAnsi="Times New Roman"/>
          <w:sz w:val="22"/>
          <w:szCs w:val="22"/>
        </w:rPr>
        <w:t>Воображение — это необходимый элемент творческой деятель</w:t>
        <w:softHyphen/>
        <w:t>ности человека, выражающийся в построении образа продуктов труда, а также обеспечивающий создание программы поведения в тех случаях, когда проблемная ситуация характеризуется неопре</w:t>
        <w:softHyphen/>
        <w:t>деленностью. Вместе с тем воображение может выступать как средство создания образов, не программирующих активную дея</w:t>
        <w:softHyphen/>
        <w:t>тельность, но заменяющих ее.</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и важнейшее назначение воображения как психиче</w:t>
        <w:softHyphen/>
        <w:t>ского процесса заключается в том, что оно позволяет представ</w:t>
        <w:softHyphen/>
        <w:t>лять результат труда до его начала, представлять не только ко</w:t>
        <w:softHyphen/>
        <w:t>нечный продукт труда (например, стол в завершенном виде как готовое изделие), но и его промежуточные продукты (в</w:t>
      </w:r>
    </w:p>
    <w:p>
      <w:pPr>
        <w:pStyle w:val="Normal"/>
        <w:jc w:val="both"/>
        <w:rPr>
          <w:rFonts w:ascii="Times New Roman" w:hAnsi="Times New Roman" w:cs="Times New Roman"/>
          <w:sz w:val="22"/>
          <w:szCs w:val="22"/>
        </w:rPr>
      </w:pPr>
      <w:r>
        <w:rPr>
          <w:rFonts w:cs="Times New Roman" w:ascii="Times New Roman" w:hAnsi="Times New Roman"/>
          <w:sz w:val="22"/>
          <w:szCs w:val="22"/>
        </w:rPr>
        <w:t>222</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е те детали, которые надо последовательно изготовить, чтобы собрать стол). Следовательно, воображение ориентирует человека в процессе деятельности - создает психическую модель конечного или промежуточного продуктов труда, что и способствует их пред</w:t>
        <w:softHyphen/>
        <w:t>метному воплощению.</w:t>
      </w:r>
    </w:p>
    <w:p>
      <w:pPr>
        <w:pStyle w:val="Normal"/>
        <w:jc w:val="both"/>
        <w:rPr>
          <w:rFonts w:ascii="Times New Roman" w:hAnsi="Times New Roman" w:cs="Times New Roman"/>
          <w:sz w:val="22"/>
          <w:szCs w:val="22"/>
        </w:rPr>
      </w:pPr>
      <w:r>
        <w:rPr>
          <w:rFonts w:cs="Times New Roman" w:ascii="Times New Roman" w:hAnsi="Times New Roman"/>
          <w:sz w:val="22"/>
          <w:szCs w:val="22"/>
        </w:rPr>
        <w:t>Воображение тесно связано с мышлением. Подобно мышле</w:t>
        <w:softHyphen/>
        <w:t>нию, оно позволяет предвидеть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общего между мышлением и фантазией и к чему сводят</w:t>
        <w:softHyphen/>
        <w:t>ся различия между ними? Так же как и мышление, воображение возникает в проблемной ситуации, т.е. в тех случаях, когда необ</w:t>
        <w:softHyphen/>
        <w:t>ходимо отыскать новые решения; так же, как и мышление, оно мотивируется потребностями личности. Реальному процессу удо</w:t>
        <w:softHyphen/>
        <w:t>влетворения потребностей может предшествовать иллюзорное, воображаемое удовлетворение потребностей, т.е. живое, яркое представление той ситуации, при которой эти потребности могут быть удовлетворены. Но опережающее отражение действитель</w:t>
        <w:softHyphen/>
        <w:t>ности, осуществляемое в процессах фантазии, происходит в кон-кретнообразной форме, в виде ярких представлений, в то время как опережающее отражение в процессах мышления происходит путем оперирования понятиями, позволяющими обобщенно и опосредствованно познавать мир.</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 проблемной ситуации, с которой начинается деятельность, существуют две системы опережения сознанием результатов этой деятельности: организованная система образов (представлений) и организованная система понятий. Возможность выбора образа лежит в основе воображения, возможность новой комбинации понятий лежит в основе мышления. Часто такая работа идет сразу в «двух этажах», так как системы образов и понятий тесно связаны - выбор, например способа действия, осуществляется путем логических рассуждений, с которыми орга</w:t>
        <w:softHyphen/>
        <w:t>нически слиты яркие представления того, как будет осуществ</w:t>
        <w:softHyphen/>
        <w:t>ляться 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я сходство и различие мышления и воображения, необходимо заметить, что проблемная ситуация может характе</w:t>
        <w:softHyphen/>
        <w:t>ризоваться большей или меньшей неопределенностью. Если исходные данные задачи, к примеру научной проблемы, известны, то ход ее решения подчинен преимущественно законам мышле</w:t>
        <w:softHyphen/>
        <w:t>ния. Другая картина наблюдается, когда проблемная ситуация отличается значительной неопределенностью, исходные данные с трудом поддаются точному анализу. В этом случае в действие приходят механизмы воображения. Например, некоторая неопре</w:t>
        <w:softHyphen/>
        <w:t>деленность исходных данных сказывается в работе писателя. Недаром роль фантазии так велика в литературном творчестве, когда писатель в воображении прослеживает судьбу своих героев.</w:t>
      </w:r>
    </w:p>
    <w:p>
      <w:pPr>
        <w:pStyle w:val="Normal"/>
        <w:jc w:val="both"/>
        <w:rPr>
          <w:rFonts w:ascii="Times New Roman" w:hAnsi="Times New Roman" w:cs="Times New Roman"/>
          <w:sz w:val="22"/>
          <w:szCs w:val="22"/>
        </w:rPr>
      </w:pPr>
      <w:r>
        <w:rPr>
          <w:rFonts w:cs="Times New Roman" w:ascii="Times New Roman" w:hAnsi="Times New Roman"/>
          <w:sz w:val="22"/>
          <w:szCs w:val="22"/>
        </w:rPr>
        <w:t>223</w:t>
      </w:r>
    </w:p>
    <w:p>
      <w:pPr>
        <w:pStyle w:val="Normal"/>
        <w:jc w:val="both"/>
        <w:rPr>
          <w:rFonts w:ascii="Times New Roman" w:hAnsi="Times New Roman" w:cs="Times New Roman"/>
          <w:sz w:val="22"/>
          <w:szCs w:val="22"/>
        </w:rPr>
      </w:pPr>
      <w:r>
        <w:rPr>
          <w:rFonts w:cs="Times New Roman" w:ascii="Times New Roman" w:hAnsi="Times New Roman"/>
          <w:sz w:val="22"/>
          <w:szCs w:val="22"/>
        </w:rPr>
        <w:t>Ему приходится иметь дело с гораздо большей степенью неопре</w:t>
        <w:softHyphen/>
        <w:t>деленности, чем конструктору или инженеру, поскольку законы человеческой психики и поведения во многом более сложны, менее известны, чем законы физики.</w:t>
      </w:r>
    </w:p>
    <w:p>
      <w:pPr>
        <w:pStyle w:val="Normal"/>
        <w:jc w:val="both"/>
        <w:rPr>
          <w:rFonts w:ascii="Times New Roman" w:hAnsi="Times New Roman" w:cs="Times New Roman"/>
          <w:sz w:val="22"/>
          <w:szCs w:val="22"/>
        </w:rPr>
      </w:pPr>
      <w:r>
        <w:rPr>
          <w:rFonts w:cs="Times New Roman" w:ascii="Times New Roman" w:hAnsi="Times New Roman"/>
          <w:sz w:val="22"/>
          <w:szCs w:val="22"/>
        </w:rPr>
        <w:t>В зависимости от различных обстоятельств, которыми характе</w:t>
        <w:softHyphen/>
        <w:t>ризуется проблемная ситуация, одна и та же задача может решаться как с помощью воображения, так и с помощью мышле</w:t>
        <w:softHyphen/>
        <w:t>ния. Есть основания сделать вывод, что воображение работает на том этапе познания, когда неопределенность ситуации весьма вели</w:t>
        <w:softHyphen/>
        <w:t>ка. Чем более привычной, точной и определенной становится ситуация, тем меньше простора дает она фантазии. Совершенно очевидно, что для той области явлений, где основные законы выяснены, нет необходимости использовать воображение. Однако при наличии весьма приближенных сведений о ситуации, на</w:t>
        <w:softHyphen/>
        <w:t>против, трудно получить ответ с помощью мышления — здесь вступает в права фантазия.</w:t>
      </w:r>
    </w:p>
    <w:p>
      <w:pPr>
        <w:pStyle w:val="Normal"/>
        <w:jc w:val="both"/>
        <w:rPr>
          <w:rFonts w:ascii="Times New Roman" w:hAnsi="Times New Roman" w:cs="Times New Roman"/>
          <w:sz w:val="22"/>
          <w:szCs w:val="22"/>
        </w:rPr>
      </w:pPr>
      <w:r>
        <w:rPr>
          <w:rFonts w:cs="Times New Roman" w:ascii="Times New Roman" w:hAnsi="Times New Roman"/>
          <w:sz w:val="22"/>
          <w:szCs w:val="22"/>
        </w:rPr>
        <w:t>Ценность воображения состоит в том, что оно позволяет принять решения и найти выход в проблемной ситуации даже при отсутствии нужной полноты знаний, которые необходимы для мышления. Фантазия позволяет «перепрыгнуть» через какие-то этапы мышления и все-таки представить себе конечный результат. Но в этом же и слабость такого решения проблемы. Намеченные фантазией пути решения нередко недостаточно точны, нестроги. Однако необходимость существовать и действовать в среде с не</w:t>
        <w:softHyphen/>
        <w:t>полной информацией привела к возникновению у человека аппарата воображения. Поскольку в окружающем нас мире всегда останутся неизученные области, этот аппарат воображения всегда будет полезен.</w:t>
      </w:r>
    </w:p>
    <w:p>
      <w:pPr>
        <w:pStyle w:val="Normal"/>
        <w:jc w:val="both"/>
        <w:rPr>
          <w:rFonts w:ascii="Times New Roman" w:hAnsi="Times New Roman" w:cs="Times New Roman"/>
          <w:sz w:val="22"/>
          <w:szCs w:val="22"/>
        </w:rPr>
      </w:pPr>
      <w:r>
        <w:rPr>
          <w:rFonts w:cs="Times New Roman" w:ascii="Times New Roman" w:hAnsi="Times New Roman"/>
          <w:sz w:val="22"/>
          <w:szCs w:val="22"/>
        </w:rPr>
        <w:t>Виды воображения. Воображение характеризуется активностью, действенностью. Вместе с тем аппарат воображения может быть использован и используется не только как условие творческой деятельности личности, направленной на преобразование окру</w:t>
        <w:softHyphen/>
        <w:t>жающего. Воображение в некоторых обстоятельствах может выступать как замена деятельности, ее суррогат. В этом случае человек временно уходит в область фантастических, далеких от реальности представлений, чтобы скрыться от кажущихся ему неразрешимыми задач, от необходимости действовать, от тяжелых условий жизни, от следствия своих ошибок и т.д. Создав образ Манилова, Н.В. Гоголь обобщенно изобразил людей, которые в бесплодной мечтательности видят удобную возможность уйти от деятельности. Здесь фантазия создает образы, которые не вопло</w:t>
        <w:softHyphen/>
        <w:t>щаются в жизнь, намечает программы поведения, которые не осуществляются и зачастую не могут быть осуществленными. Данная форма воображения называется пассивным вообра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224</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может вызывать пассивное воображение преднаме</w:t>
        <w:softHyphen/>
        <w:t>ренно: такого рода образы фантазии, преднамеренно вызванные, но не связанные с волей, направленной на воплощение их в -жизнь, называются грезами. Всем людям свойственно грезить о чем-то радостном, приятном, заманчивом. В грезах легко обнаруживается связь продуктов фантазии с потребностями. Но если в процессах воображения у человека преобладают грезы, то это дефект развития личности, он свидетельствует о ее пассивности. Если человек пассивен, если он не борется за лучшее будущее, а настоящая жизнь его трудна и безрадостна, то он часто создает себе иллюзорную, выдуманную жизнь, где сполна удовлетворя</w:t>
        <w:softHyphen/>
        <w:t>ются его потребности, где ему все удается, где он занимает поло</w:t>
        <w:softHyphen/>
        <w:t>жение, на которое не может надеяться в настоящее время и в ре</w:t>
        <w:softHyphen/>
        <w:t>аль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ассивное воображение может возникать и непреднамеренно. Это происходит главным образом при ослаблении контроли</w:t>
        <w:softHyphen/>
        <w:t>рующей роли сознания, при временном бездействии человека, в полудремотном состоянии, в состоянии аффекта, во сне (снови</w:t>
        <w:softHyphen/>
        <w:t>дения), при патологических расстройствах сознания (галлюцина</w:t>
        <w:softHyphen/>
        <w:t>ции) и т.д.</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ассивное воображение может быть подразделено на пред</w:t>
        <w:softHyphen/>
        <w:t>намеренное и непреднамеренное, то активное воображение может быть творческим и воссоздающим.</w:t>
      </w:r>
    </w:p>
    <w:p>
      <w:pPr>
        <w:pStyle w:val="Normal"/>
        <w:jc w:val="both"/>
        <w:rPr>
          <w:rFonts w:ascii="Times New Roman" w:hAnsi="Times New Roman" w:cs="Times New Roman"/>
          <w:sz w:val="22"/>
          <w:szCs w:val="22"/>
        </w:rPr>
      </w:pPr>
      <w:r>
        <w:rPr>
          <w:rFonts w:cs="Times New Roman" w:ascii="Times New Roman" w:hAnsi="Times New Roman"/>
          <w:sz w:val="22"/>
          <w:szCs w:val="22"/>
        </w:rPr>
        <w:t>Воображение, имеющее в своей основе создание образов, соот</w:t>
        <w:softHyphen/>
        <w:t>ветствующих описанию, называют воссоздающим. При чтении как учебной, так и художественной литературы, при изучении геогра</w:t>
        <w:softHyphen/>
        <w:t>фических карт и исторических описаний постоянно оказывается необходимо воссоздавать при помощи воображения то, что отоб</w:t>
        <w:softHyphen/>
        <w:t>ражено в этих книгах, картах и рассказах.</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школьники пропускают или бегло просматривают в книгах описание природы, характеристику интерьера или город</w:t>
        <w:softHyphen/>
        <w:t>ского пейзажа, словесный портрет персонажа. В результате они не дают пищу воссоздающему воображению и крайне обедняют художественное восприятие и эмоциональное развитие своей личности — фантазия не успевает развернуть перед ними яркие и красочные картины. Своеобразной школой воссоздающего воображения служит изучение географических карт. Привычка странствовать по карте и представлять в своем воображении различные места помогает правильно увидеть их в действитель</w:t>
        <w:softHyphen/>
        <w:t>ности. Пространственное воображение, необходимое при изуче</w:t>
        <w:softHyphen/>
        <w:t>нии стереометрии, развивается при внимательном рассматривании чертежей и натуральных объемных тел в различных ракурсах.</w:t>
      </w:r>
    </w:p>
    <w:p>
      <w:pPr>
        <w:pStyle w:val="Normal"/>
        <w:jc w:val="both"/>
        <w:rPr>
          <w:rFonts w:ascii="Times New Roman" w:hAnsi="Times New Roman" w:cs="Times New Roman"/>
          <w:sz w:val="22"/>
          <w:szCs w:val="22"/>
        </w:rPr>
      </w:pPr>
      <w:r>
        <w:rPr>
          <w:rFonts w:cs="Times New Roman" w:ascii="Times New Roman" w:hAnsi="Times New Roman"/>
          <w:sz w:val="22"/>
          <w:szCs w:val="22"/>
        </w:rPr>
        <w:t>Творческое воображение, в отличие от воссоздающего, предпола</w:t>
        <w:softHyphen/>
        <w:t>гает самостоятельное создание новых образов, которые реализуются</w:t>
      </w:r>
    </w:p>
    <w:p>
      <w:pPr>
        <w:pStyle w:val="Normal"/>
        <w:jc w:val="both"/>
        <w:rPr/>
      </w:pPr>
      <w:r>
        <w:rPr>
          <w:rFonts w:cs="Times New Roman" w:ascii="Times New Roman" w:hAnsi="Times New Roman"/>
          <w:sz w:val="22"/>
          <w:szCs w:val="22"/>
          <w:lang w:val="en-US"/>
        </w:rPr>
        <w:t xml:space="preserve">X </w:t>
      </w:r>
      <w:r>
        <w:rPr>
          <w:rFonts w:cs="Times New Roman" w:ascii="Times New Roman" w:hAnsi="Times New Roman"/>
          <w:sz w:val="22"/>
          <w:szCs w:val="22"/>
        </w:rPr>
        <w:t>Введение в пснхолоиио                                                                                                       225</w:t>
      </w:r>
    </w:p>
    <w:p>
      <w:pPr>
        <w:pStyle w:val="Normal"/>
        <w:jc w:val="both"/>
        <w:rPr>
          <w:rFonts w:ascii="Times New Roman" w:hAnsi="Times New Roman" w:cs="Times New Roman"/>
          <w:sz w:val="22"/>
          <w:szCs w:val="22"/>
        </w:rPr>
      </w:pPr>
      <w:r>
        <w:rPr>
          <w:rFonts w:cs="Times New Roman" w:ascii="Times New Roman" w:hAnsi="Times New Roman"/>
          <w:sz w:val="22"/>
          <w:szCs w:val="22"/>
        </w:rPr>
        <w:t>в оригинальных и ценных продуктах деятельности. Возникшее в труде творческое воображение остается неотъемлемой стороной технического, художественного и любого иного творчества, принимая форму активного и целеустремленного оперирования наглядными представлениями в поисках путей удовлетворения потре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Ценность человеческой личности во многом зависит от того, какие виды воображения преобладают в ее структуре. Если у под</w:t>
        <w:softHyphen/>
        <w:t>ростка и юноши творческое воображение, реализуемое в конкрет</w:t>
        <w:softHyphen/>
        <w:t>ной деятельности, преобладает над пассивной, пустой мечта</w:t>
        <w:softHyphen/>
        <w:t>тельностью, то это свидетельствует о высоком уровне развит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Аналитико-синтетаческий характер процессов воображения. Установив функцию, которую выполняет воображение в деятель</w:t>
        <w:softHyphen/>
        <w:t>ности человека, необходимо далее рассмотреть процессы, с по</w:t>
        <w:softHyphen/>
        <w:t>мощью которых осуществляется построение образов фантазии, выяснить их структуру.</w:t>
      </w:r>
    </w:p>
    <w:p>
      <w:pPr>
        <w:pStyle w:val="Normal"/>
        <w:jc w:val="both"/>
        <w:rPr>
          <w:rFonts w:ascii="Times New Roman" w:hAnsi="Times New Roman" w:cs="Times New Roman"/>
          <w:sz w:val="22"/>
          <w:szCs w:val="22"/>
        </w:rPr>
      </w:pPr>
      <w:r>
        <w:rPr>
          <w:rFonts w:cs="Times New Roman" w:ascii="Times New Roman" w:hAnsi="Times New Roman"/>
          <w:sz w:val="22"/>
          <w:szCs w:val="22"/>
        </w:rPr>
        <w:t>Как же возникают образы фантазии, ориентирующие человека в его практической и творческой деятельности, и какое их строение? Процессы воображения имеют аналитико-синтетиче</w:t>
        <w:softHyphen/>
        <w:t>ский характер, как и процессы восприятия, памяти, мышления. Уже в восприятии и памяти анализ позволяет выделять и сохра</w:t>
        <w:softHyphen/>
        <w:t>нять некоторые общие, существенные черты объекта и отбрасы</w:t>
        <w:softHyphen/>
        <w:t>вать несущественные. Этот анализ завершается синтезом — созданием своего рода эталона, при помощи которого осу</w:t>
        <w:softHyphen/>
        <w:t>ществляется опознание тех объектов, которые при всех изме</w:t>
        <w:softHyphen/>
        <w:t>нениях не выходят за пределы определенной меры сходства. Анализ и синтез в воображении имеют другое направление и обнаруживают при активном процессе оперирования с образами другие тенденции.</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ая тенденция памяти — возобновление образов в макси</w:t>
        <w:softHyphen/>
        <w:t>мальном приближении к эталону, т.е. в конечном счете приближе</w:t>
        <w:softHyphen/>
        <w:t>ние к точной копии ситуации, имевшей когда-то место в пове</w:t>
        <w:softHyphen/>
        <w:t>дении, или объекта, который был воспринят, понят, осознан. Основная тенденция воображения — преобразование представлений (образов), обеспечивающее в конечном счете создание модели ситуа</w:t>
        <w:softHyphen/>
        <w:t>ции заведомо новой, ранее не возникавшей. И та и другая тенденции являются относительными: мы узнаем своего знакомого и через много лет, хотя его черты, одежда, даже голос заметно изме</w:t>
        <w:softHyphen/>
        <w:t>нились, и точно так же в любом новом образе, созданном фантазией, проступают черты известного.</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зуя воображение со стороны его механизмов, необходи</w:t>
        <w:softHyphen/>
        <w:t>мо подчеркнуть, что его сущность составляет процесс преобразо-</w:t>
      </w:r>
    </w:p>
    <w:p>
      <w:pPr>
        <w:pStyle w:val="Normal"/>
        <w:jc w:val="both"/>
        <w:rPr>
          <w:rFonts w:ascii="Times New Roman" w:hAnsi="Times New Roman" w:cs="Times New Roman"/>
          <w:sz w:val="22"/>
          <w:szCs w:val="22"/>
        </w:rPr>
      </w:pPr>
      <w:r>
        <w:rPr>
          <w:rFonts w:cs="Times New Roman" w:ascii="Times New Roman" w:hAnsi="Times New Roman"/>
          <w:sz w:val="22"/>
          <w:szCs w:val="22"/>
        </w:rPr>
        <w:t>226</w:t>
      </w:r>
    </w:p>
    <w:p>
      <w:pPr>
        <w:pStyle w:val="Normal"/>
        <w:jc w:val="both"/>
        <w:rPr>
          <w:rFonts w:ascii="Times New Roman" w:hAnsi="Times New Roman" w:cs="Times New Roman"/>
          <w:sz w:val="22"/>
          <w:szCs w:val="22"/>
        </w:rPr>
      </w:pPr>
      <w:r>
        <w:rPr>
          <w:rFonts w:cs="Times New Roman" w:ascii="Times New Roman" w:hAnsi="Times New Roman"/>
          <w:sz w:val="22"/>
          <w:szCs w:val="22"/>
        </w:rPr>
        <w:t>вания представлений, создание новых образов на основе имеющихся. Воображение, фантазия — это отражение реальной действитель</w:t>
        <w:softHyphen/>
        <w:t>ности в новых, неожиданных, непривычных сочетаниях и связях. Если придумать даже что-то совершенно необычайное, то при тщательном рассмотрении выяснится, что все элементы, из которых сложился вымысел, взяты из жизни, почерпнуты из прошлого опыта, являются результатами преднамеренного анализа бесчисленного множества фактов. Применительно к воображе</w:t>
        <w:softHyphen/>
        <w:t>нию, участвующему в художественном творчестве, это положение можно проиллюстрировать высказыванием К. Паустовского: «Каждая минута, каждое брошенное невзначай слово или взгляд, каждая глубокая или шутливая мысль, каждое незаметное движение человеческого сердца, так же как и летучий пух тополя или огонь звезды в ночной луже, — все это крупинки золотой пыли. Мы, литераторы, извлекаем их десятилетиями, эти миллионы песчинок, собираем незаметно для самих себя, превра</w:t>
        <w:softHyphen/>
        <w:t>щаем в сплав и потом выковываем из этого сплава свою "золотую розу" — повесть, роман или поэму»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94560" cy="3230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1" r="-16" b="-11"/>
                    <a:stretch>
                      <a:fillRect/>
                    </a:stretch>
                  </pic:blipFill>
                  <pic:spPr bwMode="auto">
                    <a:xfrm>
                      <a:off x="0" y="0"/>
                      <a:ext cx="2194560" cy="32308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7</w:t>
      </w:r>
    </w:p>
    <w:p>
      <w:pPr>
        <w:pStyle w:val="Normal"/>
        <w:jc w:val="both"/>
        <w:rPr>
          <w:rFonts w:ascii="Times New Roman" w:hAnsi="Times New Roman" w:cs="Times New Roman"/>
          <w:sz w:val="22"/>
          <w:szCs w:val="22"/>
        </w:rPr>
      </w:pPr>
      <w:r>
        <w:rPr>
          <w:rFonts w:cs="Times New Roman" w:ascii="Times New Roman" w:hAnsi="Times New Roman"/>
          <w:sz w:val="22"/>
          <w:szCs w:val="22"/>
        </w:rPr>
        <w:t>1 Паустовский К. Золотая роза // Собр. соч.: В 6-ти т. — М.: Гослитиздат, 1957. • Т. 2. - С. 498.</w:t>
      </w:r>
    </w:p>
    <w:p>
      <w:pPr>
        <w:pStyle w:val="Normal"/>
        <w:jc w:val="both"/>
        <w:rPr>
          <w:rFonts w:ascii="Times New Roman" w:hAnsi="Times New Roman" w:cs="Times New Roman"/>
          <w:sz w:val="22"/>
          <w:szCs w:val="22"/>
        </w:rPr>
      </w:pPr>
      <w:r>
        <w:rPr>
          <w:rFonts w:cs="Times New Roman" w:ascii="Times New Roman" w:hAnsi="Times New Roman"/>
          <w:sz w:val="22"/>
          <w:szCs w:val="22"/>
        </w:rPr>
        <w:t>227</w:t>
      </w:r>
    </w:p>
    <w:p>
      <w:pPr>
        <w:pStyle w:val="Normal"/>
        <w:jc w:val="both"/>
        <w:rPr/>
      </w:pPr>
      <w:r>
        <w:rPr>
          <w:rFonts w:cs="Times New Roman" w:ascii="Times New Roman" w:hAnsi="Times New Roman"/>
          <w:sz w:val="22"/>
          <w:szCs w:val="22"/>
        </w:rPr>
        <w:t>Синтез представлений в процессах воображения осуществля</w:t>
        <w:softHyphen/>
        <w:t>ется в различных формах (рис. 17).</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элементарная форма синтезирования образов -агглютинация - предполагает «склеивание» различных, в повсе</w:t>
        <w:softHyphen/>
        <w:t>дневной жизни не соединяемых качеств, свойств, частей. Путем агглютинации строятся многие сказочные образы (русалка, из</w:t>
        <w:softHyphen/>
        <w:t>бушка на курьих ножках, Пегас, кентавр и т.д.), она используется и в техническом творчестве (например, танк-амфибия, соединяю</w:t>
        <w:softHyphen/>
        <w:t>щий качества танка и лодки, аккордеон - сочетание фортепьяно и баяна).</w:t>
      </w:r>
    </w:p>
    <w:p>
      <w:pPr>
        <w:pStyle w:val="Normal"/>
        <w:jc w:val="both"/>
        <w:rPr>
          <w:rFonts w:ascii="Times New Roman" w:hAnsi="Times New Roman" w:cs="Times New Roman"/>
          <w:sz w:val="22"/>
          <w:szCs w:val="22"/>
        </w:rPr>
      </w:pPr>
      <w:r>
        <w:rPr>
          <w:rFonts w:cs="Times New Roman" w:ascii="Times New Roman" w:hAnsi="Times New Roman"/>
          <w:sz w:val="22"/>
          <w:szCs w:val="22"/>
        </w:rPr>
        <w:t>По форме преобразования представления агглютинации близ</w:t>
        <w:softHyphen/>
        <w:t>ка гиперболизация, которая характеризуется не только увеличением или уменьшением предмета (великан - огромный как гора и мальчик с пальчик), но и изменением количества частей предмета и их смещением: многорукие богини в индийской мифологии, драконы с семью головами и т.д.</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ый путь создания образа фантазии — заострение, подчеркивание каких-либо признаков. При помощи этого приема создаются дружеские шаржи и злые карикатуры (рис. 18). В том случае, если представления, из которых конструируется образ фантазии, сливаются, различия сглаживаются, а черты сходства выступают на первый план, образ схематизируется. Хороший пример схематизации - создание художником орнамента, элемен</w:t>
        <w:softHyphen/>
        <w:t>ты которого взяты из растительного мира. Наконец, синтез пред</w:t>
        <w:softHyphen/>
        <w:t>ставления в воображении может быть произведен при помощи типизации, широко используемой в художественной литературе, скульптуре, живописи, для которых характерно выделение сущест</w:t>
        <w:softHyphen/>
        <w:t>венного, повторяющегося в однородных фактах и воплощение их в конкретном образ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33345" cy="20237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8" r="-14" b="-18"/>
                    <a:stretch>
                      <a:fillRect/>
                    </a:stretch>
                  </pic:blipFill>
                  <pic:spPr bwMode="auto">
                    <a:xfrm>
                      <a:off x="0" y="0"/>
                      <a:ext cx="2633345" cy="20237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8</w:t>
      </w:r>
    </w:p>
    <w:p>
      <w:pPr>
        <w:pStyle w:val="Normal"/>
        <w:jc w:val="both"/>
        <w:rPr>
          <w:rFonts w:ascii="Times New Roman" w:hAnsi="Times New Roman" w:cs="Times New Roman"/>
          <w:sz w:val="22"/>
          <w:szCs w:val="22"/>
        </w:rPr>
      </w:pPr>
      <w:r>
        <w:rPr>
          <w:rFonts w:cs="Times New Roman" w:ascii="Times New Roman" w:hAnsi="Times New Roman"/>
          <w:sz w:val="22"/>
          <w:szCs w:val="22"/>
        </w:rPr>
        <w:t>228</w:t>
      </w:r>
    </w:p>
    <w:p>
      <w:pPr>
        <w:pStyle w:val="Normal"/>
        <w:jc w:val="both"/>
        <w:rPr>
          <w:rFonts w:ascii="Times New Roman" w:hAnsi="Times New Roman" w:cs="Times New Roman"/>
          <w:sz w:val="22"/>
          <w:szCs w:val="22"/>
        </w:rPr>
      </w:pPr>
      <w:r>
        <w:rPr>
          <w:rFonts w:cs="Times New Roman" w:ascii="Times New Roman" w:hAnsi="Times New Roman"/>
          <w:sz w:val="22"/>
          <w:szCs w:val="22"/>
        </w:rPr>
        <w:t>Течение творческого процесса предполагает возникновение множества ассоциаций (однако их актуализация отличается от того, что наблюдается в процессах памяти). Направление, которое приобретает ход ассоциаций, оказывается подчинено потребно</w:t>
        <w:softHyphen/>
        <w:t>стям и мотивам творчества. В дневнике С.А. Толстой есть запись, проливающая свет на специфику отбора ассоциаций в процессе творческого воображения Льва Толстого: «Сейчас Л.Н. Толстой мне рассказывал, как ему приходят мысли к роману: "Сижу я внизу, в кабинете, и разглядываю на рукаве халата белую шелко</w:t>
        <w:softHyphen/>
        <w:t>вую строчку, которая очень красива. И думаю о том, как приходит в голову людям выдумывать все узоры, отделки, вышиванья; и что существует целый мир женских работ, мод, соображений, которыми живут женщины. Что это должно быть очень весело, и я понимаю, что женщины могут это любить и этим заниматься. И, конечно, сейчас же мои мысли (т.е. мысли к роману) Анна... И вдруг мне эта строчка дала целую главу. Анна лишена этих радостей заниматься этой женской стороной жизни, потому что она одна, все женщины от нее отвернулись, и ей не с кем поговорить обо всем том, что составляет обыденный, чисто жен</w:t>
        <w:softHyphen/>
        <w:t>ский круг занятий"»1.</w:t>
      </w:r>
    </w:p>
    <w:p>
      <w:pPr>
        <w:pStyle w:val="Normal"/>
        <w:jc w:val="both"/>
        <w:rPr>
          <w:rFonts w:ascii="Times New Roman" w:hAnsi="Times New Roman" w:cs="Times New Roman"/>
          <w:sz w:val="22"/>
          <w:szCs w:val="22"/>
        </w:rPr>
      </w:pPr>
      <w:r>
        <w:rPr>
          <w:rFonts w:cs="Times New Roman" w:ascii="Times New Roman" w:hAnsi="Times New Roman"/>
          <w:sz w:val="22"/>
          <w:szCs w:val="22"/>
        </w:rPr>
        <w:t>Специфическая особенность творческого воображения заклю</w:t>
        <w:softHyphen/>
        <w:t>чается в том, что оно отклоняется от привычного хода ассоциа</w:t>
        <w:softHyphen/>
        <w:t>ций, подчиняя его тем эмоциям, мыслям, стремлениям, которые преобладают в данный момент в психике художника. И хотя механизм ассоциаций остается тем же (ассоциации по сходству, смежности или контрасту), отбор представлений определяется именно этими детерминирующими тенденциями. Какие ассоциа</w:t>
        <w:softHyphen/>
        <w:t>ции вызывает, например, вывеска мастерской «Ремонт часов»? Были зафиксированы следующие высказывания: «Ремонт часов... Мои часы давно нуждаются в чистке, отстают... Надо как-нибудь зайти сюда»; «Ремонт часов... Часовая мастерская у нас в микро</w:t>
        <w:softHyphen/>
        <w:t>районе есть, а вот обувная все никак не откроется» и т.д. Но вот на ту же вывеску упал взор поэта, и в результате появляется стихотворение, где вытягивается цепь ассоциаций, причиной возникновения которой оказывается внешнее впечатление (в дан</w:t>
        <w:softHyphen/>
        <w:t>ном случае вывеска), пропущенное сквозь фильтр соответствую</w:t>
        <w:softHyphen/>
        <w:t>щего эмоционального состояния: «Ремонт часов, ремонт минут, ремонт недели, месяца», - ассоциирует поэт и просит: «Отре</w:t>
        <w:softHyphen/>
        <w:t>монтируйте мне год - он прожит неисправно». Этот необычный ход ассоциаций, нарушающий актуализацию привычных связей,, весьма существенная сторона творческой фантазии.</w:t>
      </w:r>
    </w:p>
    <w:p>
      <w:pPr>
        <w:pStyle w:val="Normal"/>
        <w:jc w:val="both"/>
        <w:rPr>
          <w:rFonts w:ascii="Times New Roman" w:hAnsi="Times New Roman" w:cs="Times New Roman"/>
          <w:sz w:val="22"/>
          <w:szCs w:val="22"/>
        </w:rPr>
      </w:pPr>
      <w:r>
        <w:rPr>
          <w:rFonts w:cs="Times New Roman" w:ascii="Times New Roman" w:hAnsi="Times New Roman"/>
          <w:sz w:val="22"/>
          <w:szCs w:val="22"/>
        </w:rPr>
        <w:t>1 Днеиники Софьи Андреевны Толстой (1860-1891). - М., 1928. - С. 36.</w:t>
      </w:r>
    </w:p>
    <w:p>
      <w:pPr>
        <w:pStyle w:val="Normal"/>
        <w:jc w:val="both"/>
        <w:rPr>
          <w:rFonts w:ascii="Times New Roman" w:hAnsi="Times New Roman" w:cs="Times New Roman"/>
          <w:sz w:val="22"/>
          <w:szCs w:val="22"/>
        </w:rPr>
      </w:pPr>
      <w:r>
        <w:rPr>
          <w:rFonts w:cs="Times New Roman" w:ascii="Times New Roman" w:hAnsi="Times New Roman"/>
          <w:sz w:val="22"/>
          <w:szCs w:val="22"/>
        </w:rPr>
        <w:t>229</w:t>
      </w:r>
    </w:p>
    <w:p>
      <w:pPr>
        <w:pStyle w:val="Normal"/>
        <w:jc w:val="both"/>
        <w:rPr>
          <w:rFonts w:ascii="Times New Roman" w:hAnsi="Times New Roman" w:cs="Times New Roman"/>
          <w:sz w:val="22"/>
          <w:szCs w:val="22"/>
        </w:rPr>
      </w:pPr>
      <w:r>
        <w:rPr>
          <w:rFonts w:cs="Times New Roman" w:ascii="Times New Roman" w:hAnsi="Times New Roman"/>
          <w:sz w:val="22"/>
          <w:szCs w:val="22"/>
        </w:rPr>
        <w:t>2. Физиологические Фантазия как функция мозга. Возникновение основы процессов образов фантазии — это результат деятель-воображения ности мозга человека. Воображение, как и все другие психические процессы, является функ</w:t>
        <w:softHyphen/>
        <w:t>цией коры больших полушарий. Вместе с тем сложность струк</w:t>
        <w:softHyphen/>
        <w:t>туры воображения и его связь с эмоциями дает основания предпо</w:t>
        <w:softHyphen/>
        <w:t>лагать, что физиологические механизмы воображения расположе</w:t>
        <w:softHyphen/>
        <w:t>ны не только в коре, но и в более глубоко залегающих отделах мозга. Исследования последних лет подтверждают это предполо</w:t>
        <w:softHyphen/>
        <w:t>жение. Такими глубинными отделами мозга, принимающими участие вместе с корой больших полушарий в формировании образов фантазии и их включении в процессы деятельности, является гипоталамо-лимбическая система (гипоталамус в его связях с древней корой и подкорковыми областями, образующими лимб, или границу, вокруг передней части ствола мозга у входа в полушария голов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ально выяснено: при повреждении гипоталамо-лимбической системы у человека могут происходить характерные расстройства психики: возникает впечатление, что его поведение не регулируется определенной программой и состоит из серии отдельных, изолированных актов, впрочем, самих по себе доста</w:t>
        <w:softHyphen/>
        <w:t>точно сложных и целостных.</w:t>
      </w:r>
    </w:p>
    <w:p>
      <w:pPr>
        <w:pStyle w:val="Normal"/>
        <w:jc w:val="both"/>
        <w:rPr>
          <w:rFonts w:ascii="Times New Roman" w:hAnsi="Times New Roman" w:cs="Times New Roman"/>
          <w:sz w:val="22"/>
          <w:szCs w:val="22"/>
        </w:rPr>
      </w:pPr>
      <w:r>
        <w:rPr>
          <w:rFonts w:cs="Times New Roman" w:ascii="Times New Roman" w:hAnsi="Times New Roman"/>
          <w:sz w:val="22"/>
          <w:szCs w:val="22"/>
        </w:rPr>
        <w:t>Если такого больного послать в магазин и дать ему список покупок, то он выполнит задание достаточно аккуратно. Но, закончив покупки, он уже не сможет понять, что надо с ними делать, и станет бесцельно бродить, пока не получит новую инструкцию о необходимых действиях или пока не наткнется на какой-либо предмет, который вызовет у него привычные реакции, например на зеленый свет светофора. Такие больные в состоянии повторить ряд цифр, прочитанных им, или отрывок из книги, но они не в состоянии наметить даже простой план действий и предвидеть их послед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редполагается, что в подобном случае повреждение затронуло структуры, которые ответственны за планирование поведения, составление программы будущих дейст</w:t>
        <w:softHyphen/>
        <w:t>вий, а, как было уже отмечено, наиболее обычная, но, может быть, вместе с тем и наиболее важная роль воображения как раз и состоит в выработке плана, программы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оображение и органические процессы. Продуцирующий образы фантазии человеческий мозг оказывает регулирующее воздействие на периферические части организма, изменяет процесс их функ</w:t>
        <w:softHyphen/>
        <w:t>ционирования. Еще в средние века был известен поразительный факт: у некоторых людей, преимущественно страдавших нервным расстройством (истерией), после размышлений о муках, которые претерпел на кресте Иисус Христос, появлялись знаки распятия на ладонях и ступнях ног в виде кровоподтеков и даже язв. Такие знаки получили название стигматы (по-гречески «стигма» озна</w:t>
        <w:softHyphen/>
        <w:t>чает «рубец», «знак»).</w:t>
      </w:r>
    </w:p>
    <w:p>
      <w:pPr>
        <w:pStyle w:val="Normal"/>
        <w:jc w:val="both"/>
        <w:rPr>
          <w:rFonts w:ascii="Times New Roman" w:hAnsi="Times New Roman" w:cs="Times New Roman"/>
          <w:sz w:val="22"/>
          <w:szCs w:val="22"/>
        </w:rPr>
      </w:pPr>
      <w:r>
        <w:rPr>
          <w:rFonts w:cs="Times New Roman" w:ascii="Times New Roman" w:hAnsi="Times New Roman"/>
          <w:sz w:val="22"/>
          <w:szCs w:val="22"/>
        </w:rPr>
        <w:t>230</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наблюдения над людьми, отличающимися впечат</w:t>
        <w:softHyphen/>
        <w:t>лительностью и богатым воображением, дают также интересные факты о влиянии воображения на протекание физиологических процессов. Когда Флобер писал сцену отравления Эммы Бовари, героини романа «Госпожа Бовари», он ясно ощущал во рту вкус мышьяка. Вольтер ежегодно заболевал в годовщину Варфоломе</w:t>
        <w:softHyphen/>
        <w:t>евской ночи. Мысли об этом дне, когда были убиты тысячи и тысячи невинных людей, павших жертвой религиозного фана</w:t>
        <w:softHyphen/>
        <w:t>тизма, вызывали у него приступ лихорадки: повышалась темпера</w:t>
        <w:softHyphen/>
        <w:t>тура, резко учащался пульс.</w:t>
      </w:r>
    </w:p>
    <w:p>
      <w:pPr>
        <w:pStyle w:val="Normal"/>
        <w:jc w:val="both"/>
        <w:rPr>
          <w:rFonts w:ascii="Times New Roman" w:hAnsi="Times New Roman" w:cs="Times New Roman"/>
          <w:sz w:val="22"/>
          <w:szCs w:val="22"/>
        </w:rPr>
      </w:pPr>
      <w:r>
        <w:rPr>
          <w:rFonts w:cs="Times New Roman" w:ascii="Times New Roman" w:hAnsi="Times New Roman"/>
          <w:sz w:val="22"/>
          <w:szCs w:val="22"/>
        </w:rPr>
        <w:t>На протяжении ряда лет подвергался психологическому изучению С.Ш., обла</w:t>
        <w:softHyphen/>
        <w:t>давший феноменальной яркостью образов воображения и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Достаточно было Ш. что-нибудь представить себе или, как он говорил "уви</w:t>
        <w:softHyphen/>
        <w:t>деть", и мы могли наблюдать удивительные перемены, происходившие в его теле. В специальных опытах... мы могли наблюдать, как он мог повысить температуру правой руки на 2° и понизить температуру левой руки на 1,5°; для этого ему было достаточно "увидеть", что его правая рука лежит на краю плиты, а левой он держит кусок льда. Без большого труда он ускорял ритм работы сердца ("видя" себя бегущим за трамваем) или замедлял его ("видя" себя спокойно лежащим на постели); у него отмечались явления депрессии альфа-ритма в электроэнце</w:t>
        <w:softHyphen/>
        <w:t>фалограмме, когда он, сидя в темноте экспериментальной камеры, начинал "видеть" яркий пучок света. Он мог переносить удаление зуба без наркоза, "видя", что в кресле сидит другой и что тому другому, а вовсе не ему, рвут зуб»1.</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расстройства психической деятельности своим воз</w:t>
        <w:softHyphen/>
        <w:t>никновением также обязаны чрезмерной впечатлительности и жи</w:t>
        <w:softHyphen/>
        <w:t>вому воображению. Иногда непосредственным поводом для подобного заболевания становится неправильно понятое слово авторитетного человека. Известны случаи, когда под влиянием неосторожного слова врача пациент воображает, что он заболел опасной болезнью, и у него развиваются соответствующие симп</w:t>
        <w:softHyphen/>
        <w:t>томы. Возникают так называемые ятрогенные заболевания. Травми</w:t>
        <w:softHyphen/>
        <w:t>рующее воздействие, возбуждающее фантастические страхи, может вызвать и педагогически бестактный поступок учителя или его неосторожное слово. Так возникают нервные расстройства, которые иногда называют дидактог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В научной литературе описан следующий случай: «Людмила В., 16 лет, уче</w:t>
        <w:softHyphen/>
        <w:t xml:space="preserve">ница </w:t>
      </w:r>
      <w:r>
        <w:rPr>
          <w:rFonts w:cs="Times New Roman" w:ascii="Times New Roman" w:hAnsi="Times New Roman"/>
          <w:sz w:val="22"/>
          <w:szCs w:val="22"/>
          <w:lang w:val="en-US"/>
        </w:rPr>
        <w:t xml:space="preserve">IX </w:t>
      </w:r>
      <w:r>
        <w:rPr>
          <w:rFonts w:cs="Times New Roman" w:ascii="Times New Roman" w:hAnsi="Times New Roman"/>
          <w:sz w:val="22"/>
          <w:szCs w:val="22"/>
        </w:rPr>
        <w:t>класса средней школы, здоровая, трудолюбивая, усидчивая (по словам матери), обратилась с жалобами на "панический страх", который с некоторых пор стал овладевать ею перед классными письменными работами; задолго до предстоя</w:t>
        <w:softHyphen/>
        <w:t>щей письменной работы у нее развивается состояние внутренней тревоги, с болез</w:t>
        <w:softHyphen/>
        <w:t>ненно-напряженным ожиданием "чего-то неотвратимо страшного". Вместе с тем в эти дни отмечается резко сниженный аппетит, плохой сон, не может готовить уроков. Во время самой письменной работы испытывает состояние растерянности, не может сосредоточиться, причем "все проходит как в тумане". Вследствие этого делает много необычных для нес описок и грубых грамматических ошибок по тем правилам грамматики, которые прекрасно знает. Таких ошибок в обычном, спо-</w:t>
      </w:r>
    </w:p>
    <w:p>
      <w:pPr>
        <w:pStyle w:val="Normal"/>
        <w:jc w:val="both"/>
        <w:rPr>
          <w:rFonts w:ascii="Times New Roman" w:hAnsi="Times New Roman" w:cs="Times New Roman"/>
          <w:sz w:val="22"/>
          <w:szCs w:val="22"/>
        </w:rPr>
      </w:pPr>
      <w:r>
        <w:rPr>
          <w:rFonts w:cs="Times New Roman" w:ascii="Times New Roman" w:hAnsi="Times New Roman"/>
          <w:sz w:val="22"/>
          <w:szCs w:val="22"/>
        </w:rPr>
        <w:t>1 Лурия А.Р. Маленькая книжка о большой памяти. — М.: Изд-во МГУ, 1968.</w:t>
      </w:r>
    </w:p>
    <w:p>
      <w:pPr>
        <w:pStyle w:val="Normal"/>
        <w:jc w:val="both"/>
        <w:rPr>
          <w:rFonts w:ascii="Times New Roman" w:hAnsi="Times New Roman" w:cs="Times New Roman"/>
          <w:sz w:val="22"/>
          <w:szCs w:val="22"/>
        </w:rPr>
      </w:pPr>
      <w:r>
        <w:rPr>
          <w:rFonts w:cs="Times New Roman" w:ascii="Times New Roman" w:hAnsi="Times New Roman"/>
          <w:sz w:val="22"/>
          <w:szCs w:val="22"/>
        </w:rPr>
        <w:t>231</w:t>
      </w:r>
    </w:p>
    <w:p>
      <w:pPr>
        <w:pStyle w:val="Normal"/>
        <w:jc w:val="both"/>
        <w:rPr>
          <w:rFonts w:ascii="Times New Roman" w:hAnsi="Times New Roman" w:cs="Times New Roman"/>
          <w:sz w:val="22"/>
          <w:szCs w:val="22"/>
        </w:rPr>
      </w:pPr>
      <w:r>
        <w:rPr>
          <w:rFonts w:cs="Times New Roman" w:ascii="Times New Roman" w:hAnsi="Times New Roman"/>
          <w:sz w:val="22"/>
          <w:szCs w:val="22"/>
        </w:rPr>
        <w:t>койном состоянии совершенно не допускает. На этой почве наступили конфликт</w:t>
        <w:softHyphen/>
        <w:t>ные отношения с учительницей, в результате чего возникло тяжелое невротиче</w:t>
        <w:softHyphen/>
        <w:t>ское состояние с мыслями о "бесперспективности" учебы. В то же время такие письменные работы в домашних условиях пишет вполне хорошо, без волнения и без ошибок.</w:t>
      </w:r>
    </w:p>
    <w:p>
      <w:pPr>
        <w:pStyle w:val="Normal"/>
        <w:jc w:val="both"/>
        <w:rPr/>
      </w:pPr>
      <w:r>
        <w:rPr>
          <w:rFonts w:cs="Times New Roman" w:ascii="Times New Roman" w:hAnsi="Times New Roman"/>
          <w:sz w:val="22"/>
          <w:szCs w:val="22"/>
        </w:rPr>
        <w:t xml:space="preserve">Проведенная... беседа вскрыла психическую травму: будучи в </w:t>
      </w:r>
      <w:r>
        <w:rPr>
          <w:rFonts w:cs="Times New Roman" w:ascii="Times New Roman" w:hAnsi="Times New Roman"/>
          <w:sz w:val="22"/>
          <w:szCs w:val="22"/>
          <w:lang w:val="en-US"/>
        </w:rPr>
        <w:t xml:space="preserve">IV </w:t>
      </w:r>
      <w:r>
        <w:rPr>
          <w:rFonts w:cs="Times New Roman" w:ascii="Times New Roman" w:hAnsi="Times New Roman"/>
          <w:sz w:val="22"/>
          <w:szCs w:val="22"/>
        </w:rPr>
        <w:t>классе, девочка была переведена из одной школы в другую, причем в новой школе учительница русского языка встретила ее недружелюбно и при устных ответах (у доски) давала ей слишком сложные задания. Но с устными ответами девочка справлялась. Однако во время первой же письменной работы учительница, подойдя к ней, резко бросила фразу: "Языком ты крутишь хорошо, а вот посмотрим, как напишешь!" Девочка сразу сильно взволновалась: "А что, если наделаю ошибок!" И почувствовала, что ее всю "охватило жаром": руки, лицо и все тело вспотели, в голове "пошел туман", и вся работа была написана ею как в тумане: "Что написала — не помню!" А при известии о плохой отметке, поставленной за эту работу, сказала: "Я так и знала!", с ней что-то произошло: "Внутри как-то все осунулось, и снова появился туман в голове". С этого дня и возник страх перед классными письменными работами"»1.</w:t>
      </w:r>
    </w:p>
    <w:p>
      <w:pPr>
        <w:pStyle w:val="Normal"/>
        <w:jc w:val="both"/>
        <w:rPr>
          <w:rFonts w:ascii="Times New Roman" w:hAnsi="Times New Roman" w:cs="Times New Roman"/>
          <w:sz w:val="22"/>
          <w:szCs w:val="22"/>
        </w:rPr>
      </w:pPr>
      <w:r>
        <w:rPr>
          <w:rFonts w:cs="Times New Roman" w:ascii="Times New Roman" w:hAnsi="Times New Roman"/>
          <w:sz w:val="22"/>
          <w:szCs w:val="22"/>
        </w:rPr>
        <w:t>Легко заметить, что все эти факты сходны со стигматами религиозных фанатиков. Сходство заключается в том, что и там и здесь представления фантазии не только регулируют поведение человека, но и видоизменяют протекание физиологически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ы так называемые идеомоторные акты - движения, которые возникают тогда, когда человек только представляет их себе.</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роизвести следующий опыт. В руке человек держит маятник — нитку, к которой привязан свободно висящий грузик. Испытуемому предлагают как можно отчетливее представить себе, что грузик начинает описывать концентри</w:t>
        <w:softHyphen/>
        <w:t>ческие круги. Через некоторое время это и происходит на деле. Отчетливое и яркое представление движения вызывает нерегистрируемые сознанием мышечные усилия, которые и приводят в круговое движение маятник. На принципе расшиф</w:t>
        <w:softHyphen/>
        <w:t>ровки идеомоторных актов основывался эффект опыта известного в недалеком прошлом артиста Вольфа Мессинга, который, обладая невероятно тонкой чувстви</w:t>
        <w:softHyphen/>
        <w:t>тельностью, принимал от находящегося в соприкосновении с ним человека слабые сигналы идеомоторных актов, «угадывал» направление его движений и таким образом находил спрятанный предмет, указывал задуманную строчку в книге и т.д.</w:t>
      </w:r>
    </w:p>
    <w:p>
      <w:pPr>
        <w:pStyle w:val="Normal"/>
        <w:jc w:val="both"/>
        <w:rPr>
          <w:rFonts w:ascii="Times New Roman" w:hAnsi="Times New Roman" w:cs="Times New Roman"/>
          <w:sz w:val="22"/>
          <w:szCs w:val="22"/>
        </w:rPr>
      </w:pPr>
      <w:r>
        <w:rPr>
          <w:rFonts w:cs="Times New Roman" w:ascii="Times New Roman" w:hAnsi="Times New Roman"/>
          <w:sz w:val="22"/>
          <w:szCs w:val="22"/>
        </w:rPr>
        <w:t>В идеомоторных актах сказывается реактивность сосудист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Так, когда человек только собирается согнуть руку, то объем предплечья увеличивается, даже если задуманное движение не осуществляется. Это увеличение объема связано с расширением сосудов мышц руки. Усиление кровотока при реальном движении, конечно, полезно, так как ведет к лучшему снабжению мышцы кислородом и глюкозой, а также к удалению продуктов обмена. Если человеку предлагали представить, что он поднимает груз, то мышцы его слабо напрягались и появлялась электрическая активность, регистрировались биотоки мышц. Напряжение мышц и интенсивность электрической активности возрастали</w:t>
      </w:r>
    </w:p>
    <w:p>
      <w:pPr>
        <w:pStyle w:val="Normal"/>
        <w:jc w:val="both"/>
        <w:rPr>
          <w:rFonts w:ascii="Times New Roman" w:hAnsi="Times New Roman" w:cs="Times New Roman"/>
          <w:sz w:val="22"/>
          <w:szCs w:val="22"/>
        </w:rPr>
      </w:pPr>
      <w:r>
        <w:rPr>
          <w:rFonts w:cs="Times New Roman" w:ascii="Times New Roman" w:hAnsi="Times New Roman"/>
          <w:sz w:val="22"/>
          <w:szCs w:val="22"/>
        </w:rPr>
        <w:t>1 Платонов К.И.  Слово как физиологический и лечебный фактор. — М.:</w:t>
      </w:r>
    </w:p>
    <w:p>
      <w:pPr>
        <w:pStyle w:val="Normal"/>
        <w:jc w:val="both"/>
        <w:rPr>
          <w:rFonts w:ascii="Times New Roman" w:hAnsi="Times New Roman" w:cs="Times New Roman"/>
          <w:sz w:val="22"/>
          <w:szCs w:val="22"/>
        </w:rPr>
      </w:pPr>
      <w:r>
        <w:rPr>
          <w:rFonts w:cs="Times New Roman" w:ascii="Times New Roman" w:hAnsi="Times New Roman"/>
          <w:sz w:val="22"/>
          <w:szCs w:val="22"/>
        </w:rPr>
        <w:t>Медгиз, 1957. - 255.</w:t>
      </w:r>
    </w:p>
    <w:p>
      <w:pPr>
        <w:pStyle w:val="Normal"/>
        <w:jc w:val="both"/>
        <w:rPr>
          <w:rFonts w:ascii="Times New Roman" w:hAnsi="Times New Roman" w:cs="Times New Roman"/>
          <w:sz w:val="22"/>
          <w:szCs w:val="22"/>
        </w:rPr>
      </w:pPr>
      <w:r>
        <w:rPr>
          <w:rFonts w:cs="Times New Roman" w:ascii="Times New Roman" w:hAnsi="Times New Roman"/>
          <w:sz w:val="22"/>
          <w:szCs w:val="22"/>
        </w:rPr>
        <w:t>232</w:t>
      </w:r>
    </w:p>
    <w:p>
      <w:pPr>
        <w:pStyle w:val="Normal"/>
        <w:jc w:val="both"/>
        <w:rPr>
          <w:rFonts w:ascii="Times New Roman" w:hAnsi="Times New Roman" w:cs="Times New Roman"/>
          <w:sz w:val="22"/>
          <w:szCs w:val="22"/>
        </w:rPr>
      </w:pPr>
      <w:r>
        <w:rPr>
          <w:rFonts w:cs="Times New Roman" w:ascii="Times New Roman" w:hAnsi="Times New Roman"/>
          <w:sz w:val="22"/>
          <w:szCs w:val="22"/>
        </w:rPr>
        <w:t>тем сильнее, чем больший груз представлял себе человек. Точно так же появляется активность в глазных мышцах, когда человек представляет себе, что он смотрит вверх, вниз или в сторону. В последнее время появился ряд приборов, управляемых биотоками. Широкую и заслуженную известность получил протез руки с биоточным управл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Продуцирующий образы фантазии мозг - это единая система; изменения в одной его части сказываются и на работе других его отделов. Мозг как целое оказывает регулирующее воздействие на все органы человеческого тела. Любой психический процесс при</w:t>
        <w:softHyphen/>
        <w:t>водит к тем или иным сдвигам в жизнедеятельности организма. В свою очередь воображение, как и другие психические процессы, оказывает значительное влияние на работу многих систем челове</w:t>
        <w:softHyphen/>
        <w:t>ческого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t>3. Роль фантазии    Фантазия и игра. Дошкольное детство, первые в игре детей        годы обучения в школе, когда ведущей дея-и творчестве        тельностью ребенка остается игра, характе-взрослых          ризуется бурным развитием процессов вооб-</w:t>
      </w:r>
    </w:p>
    <w:p>
      <w:pPr>
        <w:pStyle w:val="Normal"/>
        <w:jc w:val="both"/>
        <w:rPr>
          <w:rFonts w:ascii="Times New Roman" w:hAnsi="Times New Roman" w:cs="Times New Roman"/>
          <w:sz w:val="22"/>
          <w:szCs w:val="22"/>
        </w:rPr>
      </w:pPr>
      <w:r>
        <w:rPr>
          <w:rFonts w:cs="Times New Roman" w:ascii="Times New Roman" w:hAnsi="Times New Roman"/>
          <w:sz w:val="22"/>
          <w:szCs w:val="22"/>
        </w:rPr>
        <w:t>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ый элемент игры - воображаемая ситуация, вводи</w:t>
        <w:softHyphen/>
        <w:t>мая при помощи слов «как будто», — представляет свободное, не стесняемое правилами логики и требованиями правдоподобия преобразование накопленного ребенком запаса представлений. Образ фантазии здесь выступает как программа игровой деятель</w:t>
        <w:softHyphen/>
        <w:t>ности — воображая себя космонавтом, малыш строит соответ</w:t>
        <w:softHyphen/>
        <w:t>ственно свое поведение и поведение играющих с ним сверст</w:t>
        <w:softHyphen/>
        <w:t>ников: прощается с «близкими», отдает рапорт «главному кон</w:t>
        <w:softHyphen/>
        <w:t>структору», изображает ракету на старте и одновременно себя в ракете и т.д. Дающие богатую пищу воображению ролевые игры позволяют ребенку углублять и закреплять ценные качества личности (смелость, решительность, организованность, находчи</w:t>
        <w:softHyphen/>
        <w:t>вость); сопоставляя свое и чужое поведение в воображаемой ситуации с поведением представляемого реального персонажа, ребенок учится производить необходимые оценки и срав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оображение, имеющее исключительно важное значение для осуществления и организации деятельности, само формируется в различных видах деятельности и затухает, когда ребенок переста</w:t>
        <w:softHyphen/>
        <w:t>ет действовать. На протяжении дошкольного детства происходит постепенное превращение воображения ребенка из деятельности, которая нуждается во внешней опоре (прежде всего на игрушки), в самостоятельную внутреннюю деятельность, позволяющую осу</w:t>
        <w:softHyphen/>
        <w:t>ществлять элементарное словесное (сочинение сказок, историй и стихов) и художественное (рисунки) творчество. Воображение ребенка развивается в связи с усвоением речи, а следов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233</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общения со взрослыми людьми. Речь позволяет де</w:t>
        <w:softHyphen/>
        <w:t>тям представлять предметы, которые они никогда до этого не видели. Показательно, что задержки в речевом развитии сказы</w:t>
        <w:softHyphen/>
        <w:t>ваются и на развитии воображения и ведут к его отставанию, обеднению.</w:t>
      </w:r>
    </w:p>
    <w:p>
      <w:pPr>
        <w:pStyle w:val="Normal"/>
        <w:jc w:val="both"/>
        <w:rPr>
          <w:rFonts w:ascii="Times New Roman" w:hAnsi="Times New Roman" w:cs="Times New Roman"/>
          <w:sz w:val="22"/>
          <w:szCs w:val="22"/>
        </w:rPr>
      </w:pPr>
      <w:r>
        <w:rPr>
          <w:rFonts w:cs="Times New Roman" w:ascii="Times New Roman" w:hAnsi="Times New Roman"/>
          <w:sz w:val="22"/>
          <w:szCs w:val="22"/>
        </w:rPr>
        <w:t>Фантазия — важное условие нормального развития личности ребенка, она необходима для свободного выявления его творче</w:t>
        <w:softHyphen/>
        <w:t>ских возможностей. К.И. Чуковский в книге «От двух до пяти», содержащей очень тонкие и глубокие психологические наблюде</w:t>
        <w:softHyphen/>
        <w:t>ния и выводы, рассказывал об одной маме, противнице сказок и фантазий, чей сын словно в отместку за то, что у него отняли сказку, стал с утра до вечера предаваться самой буйной фантазии: «То выдумает, что к нему в комнату приходил с визитом красный слон, то будто у него есть подруга — медведица Кора; и, пожалуйста, не садись на стул рядом с ним, потому что — разве вы не видите? — на этом стуле медведица. И - «Мама, куда ты? На волков. Ведь тут же стоят волки!»1 В тех случаях, когда по тем или иным причинам, главным образом в связи с серьезными недостатками в педагогической работе, воображение оказывается у детей недоразвитым, они начинают сомневаться в существова</w:t>
        <w:softHyphen/>
        <w:t>нии даже весьма реальных, но необычных вещей. Например, тот же К.И. Чуковский писал, что когда в одной из школ повели с учениками разговор об акулах, кто-то из детей закричал: «Акулов не бывает!»2</w:t>
      </w:r>
    </w:p>
    <w:p>
      <w:pPr>
        <w:pStyle w:val="Normal"/>
        <w:jc w:val="both"/>
        <w:rPr>
          <w:rFonts w:ascii="Times New Roman" w:hAnsi="Times New Roman" w:cs="Times New Roman"/>
          <w:sz w:val="22"/>
          <w:szCs w:val="22"/>
        </w:rPr>
      </w:pPr>
      <w:r>
        <w:rPr>
          <w:rFonts w:cs="Times New Roman" w:ascii="Times New Roman" w:hAnsi="Times New Roman"/>
          <w:sz w:val="22"/>
          <w:szCs w:val="22"/>
        </w:rPr>
        <w:t>В дошкольном возрасте фантазия выступает как одно из важнейших условий усвоения общественного опыта. Правильные, адекватные представления об окружающем утверждаются в созна</w:t>
        <w:softHyphen/>
        <w:t>нии ребенка, будучи пропущены сквозь призму воображения. В этом отношении весьма показательны так назьюаемые перевер</w:t>
        <w:softHyphen/>
        <w:t>тыши, к которым испытывают тяготение все дети (четырехлетняя девочка поет: «Дам кусок молока и кувшин пирога»). Перевер</w:t>
        <w:softHyphen/>
        <w:t>тыши есть продукт воображения детей, конструируемый, как и другие образы фантазии, с помощью перестановки элементов, из которых складывается привычный образ, под влиянием потреб</w:t>
        <w:softHyphen/>
        <w:t>ности в эмоциональном комическом эффекте. Важно, что рядом с этим заведомым искажением действительности, которое представ</w:t>
        <w:softHyphen/>
        <w:t>ляют собой перевертыши, существует как эталон правильное представление о мире, опровергающее эти нелепицы и с их по</w:t>
        <w:softHyphen/>
        <w:t>мощью еще прочнее утверждающееся. Неправильная фантастиче</w:t>
        <w:softHyphen/>
        <w:t>ская координация вещей («Красная Шапочка скушала волка») способствует осознанию закономерных связей между предмегами</w:t>
      </w:r>
    </w:p>
    <w:p>
      <w:pPr>
        <w:pStyle w:val="Normal"/>
        <w:jc w:val="both"/>
        <w:rPr>
          <w:rFonts w:ascii="Times New Roman" w:hAnsi="Times New Roman" w:cs="Times New Roman"/>
          <w:sz w:val="22"/>
          <w:szCs w:val="22"/>
        </w:rPr>
      </w:pPr>
      <w:r>
        <w:rPr>
          <w:rFonts w:cs="Times New Roman" w:ascii="Times New Roman" w:hAnsi="Times New Roman"/>
          <w:sz w:val="22"/>
          <w:szCs w:val="22"/>
        </w:rPr>
        <w:t>1 Чуковский К.И. От двух до пяти. - М.: Детская литература, 1968. - С. 277.</w:t>
      </w:r>
    </w:p>
    <w:p>
      <w:pPr>
        <w:pStyle w:val="Normal"/>
        <w:jc w:val="both"/>
        <w:rPr>
          <w:rFonts w:ascii="Times New Roman" w:hAnsi="Times New Roman" w:cs="Times New Roman"/>
          <w:sz w:val="22"/>
          <w:szCs w:val="22"/>
        </w:rPr>
      </w:pPr>
      <w:r>
        <w:rPr>
          <w:rFonts w:cs="Times New Roman" w:ascii="Times New Roman" w:hAnsi="Times New Roman"/>
          <w:sz w:val="22"/>
          <w:szCs w:val="22"/>
        </w:rPr>
        <w:t>2 Там же. - С. 286.</w:t>
      </w:r>
    </w:p>
    <w:p>
      <w:pPr>
        <w:pStyle w:val="Normal"/>
        <w:jc w:val="both"/>
        <w:rPr>
          <w:rFonts w:ascii="Times New Roman" w:hAnsi="Times New Roman" w:cs="Times New Roman"/>
          <w:sz w:val="22"/>
          <w:szCs w:val="22"/>
        </w:rPr>
      </w:pPr>
      <w:r>
        <w:rPr>
          <w:rFonts w:cs="Times New Roman" w:ascii="Times New Roman" w:hAnsi="Times New Roman"/>
          <w:sz w:val="22"/>
          <w:szCs w:val="22"/>
        </w:rPr>
        <w:t>234</w:t>
      </w:r>
    </w:p>
    <w:p>
      <w:pPr>
        <w:pStyle w:val="Normal"/>
        <w:jc w:val="both"/>
        <w:rPr>
          <w:rFonts w:ascii="Times New Roman" w:hAnsi="Times New Roman" w:cs="Times New Roman"/>
          <w:sz w:val="22"/>
          <w:szCs w:val="22"/>
        </w:rPr>
      </w:pPr>
      <w:r>
        <w:rPr>
          <w:rFonts w:cs="Times New Roman" w:ascii="Times New Roman" w:hAnsi="Times New Roman"/>
          <w:sz w:val="22"/>
          <w:szCs w:val="22"/>
        </w:rPr>
        <w:t>и становится надежным подспорьем в познавательной деятельно</w:t>
        <w:softHyphen/>
        <w:t>ст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О том, что фантастический образ является для ребенка средст</w:t>
        <w:softHyphen/>
        <w:t>вом познания и усвоения общественного опыта, свидетельствуют многочисленные психологические данные. А.П. Чехов в рассказе «Дома* показывает, как мало подействовали на семилетнего мальчика назидательные поучения о вреде курения и какой неожиданный эффект произвела незамысловатая сказочка о смер</w:t>
        <w:softHyphen/>
        <w:t>ти царевича, имевшего привычку курить. Эмоционально насы</w:t>
        <w:softHyphen/>
        <w:t>щенный образ фантазии оказал сильное впечатление на мальчика: «...Минуту он глядел задумчиво на темное окно, вздрогнул и ска</w:t>
        <w:softHyphen/>
        <w:t>зал упавшим голосом: "Не буду я больше курить..."»1. Воображе</w:t>
        <w:softHyphen/>
        <w:t>ние дает ребенку возможность осваивать окружающий мир в игре, взрослый преобразует его в активном творчестве.</w:t>
      </w:r>
    </w:p>
    <w:p>
      <w:pPr>
        <w:pStyle w:val="Normal"/>
        <w:jc w:val="both"/>
        <w:rPr>
          <w:rFonts w:ascii="Times New Roman" w:hAnsi="Times New Roman" w:cs="Times New Roman"/>
          <w:sz w:val="22"/>
          <w:szCs w:val="22"/>
        </w:rPr>
      </w:pPr>
      <w:r>
        <w:rPr>
          <w:rFonts w:cs="Times New Roman" w:ascii="Times New Roman" w:hAnsi="Times New Roman"/>
          <w:sz w:val="22"/>
          <w:szCs w:val="22"/>
        </w:rPr>
        <w:t>Мечта. Как было сказано, в творческую деятельность включе</w:t>
        <w:softHyphen/>
        <w:t>на фантазия. Однако далеко не всегда процесс воображения немедленно реализуется в практических действиях человека. Нередко этот процесс принимает форму особой внутренней деятельности, заключающейся в создании образа того, что человек желал бы осуществить. Такие образы желаемого будущего называют мечтой.</w:t>
      </w:r>
    </w:p>
    <w:p>
      <w:pPr>
        <w:pStyle w:val="Normal"/>
        <w:jc w:val="both"/>
        <w:rPr>
          <w:rFonts w:ascii="Times New Roman" w:hAnsi="Times New Roman" w:cs="Times New Roman"/>
          <w:sz w:val="22"/>
          <w:szCs w:val="22"/>
        </w:rPr>
      </w:pPr>
      <w:r>
        <w:rPr>
          <w:rFonts w:cs="Times New Roman" w:ascii="Times New Roman" w:hAnsi="Times New Roman"/>
          <w:sz w:val="22"/>
          <w:szCs w:val="22"/>
        </w:rPr>
        <w:t>Мечта — необходимое условие претворения в жизнь творче</w:t>
        <w:softHyphen/>
        <w:t>ских сил человека, направленных на преобразование действитель</w:t>
        <w:softHyphen/>
        <w:t>ности. Она выступает в качестве побудительной причины или мотива деятельности, окончательное завершение которой по тем или иным причинам оказалось отсроченным. Именно поэтому любой предмет, сделанный руками человека, в своей историче</w:t>
        <w:softHyphen/>
        <w:t>ской сущности есть овеществленная, осуществленная человеческая мечта.</w:t>
      </w:r>
    </w:p>
    <w:p>
      <w:pPr>
        <w:pStyle w:val="Normal"/>
        <w:jc w:val="both"/>
        <w:rPr>
          <w:rFonts w:ascii="Times New Roman" w:hAnsi="Times New Roman" w:cs="Times New Roman"/>
          <w:sz w:val="22"/>
          <w:szCs w:val="22"/>
        </w:rPr>
      </w:pPr>
      <w:r>
        <w:rPr>
          <w:rFonts w:cs="Times New Roman" w:ascii="Times New Roman" w:hAnsi="Times New Roman"/>
          <w:sz w:val="22"/>
          <w:szCs w:val="22"/>
        </w:rPr>
        <w:t>Велика, но не всегда заметна роль фантазии в практической производственной деятельности людей. В любом, даже самом обычном предмете (электрической лампе, авторучке, бутылочке клея, лезвии бритвы, циркуле и т.д. и т.п.) можно увидеть опред-меченную, воплощенную мечту многих поколений людей, испы</w:t>
        <w:softHyphen/>
        <w:t>тывавших настоятельную потребность именно в таких вещах. Чем длиннее история вещи, чем больше она изменялась, тем большее число человеческих мечтаний в ней запечатлено. Осуществленная мечта вызывает новую потребность, а новая потребность порож</w:t>
        <w:softHyphen/>
        <w:t>дает новую мечту.</w:t>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каждое новое достижение производственной деятель</w:t>
        <w:softHyphen/>
        <w:t>ности, новая вещь кажется совершенной, но по мере ее освоения</w:t>
      </w:r>
    </w:p>
    <w:p>
      <w:pPr>
        <w:pStyle w:val="Normal"/>
        <w:jc w:val="both"/>
        <w:rPr>
          <w:rFonts w:ascii="Times New Roman" w:hAnsi="Times New Roman" w:cs="Times New Roman"/>
          <w:sz w:val="22"/>
          <w:szCs w:val="22"/>
        </w:rPr>
      </w:pPr>
      <w:r>
        <w:rPr>
          <w:rFonts w:cs="Times New Roman" w:ascii="Times New Roman" w:hAnsi="Times New Roman"/>
          <w:sz w:val="22"/>
          <w:szCs w:val="22"/>
        </w:rPr>
        <w:t>1 Чехов А.П. Дома. Собр. соч.: В 12-ти т. - М.: Гослитиздат, 1955. - Т. 5. -С. 112.</w:t>
      </w:r>
    </w:p>
    <w:p>
      <w:pPr>
        <w:pStyle w:val="Normal"/>
        <w:jc w:val="both"/>
        <w:rPr>
          <w:rFonts w:ascii="Times New Roman" w:hAnsi="Times New Roman" w:cs="Times New Roman"/>
          <w:sz w:val="22"/>
          <w:szCs w:val="22"/>
        </w:rPr>
      </w:pPr>
      <w:r>
        <w:rPr>
          <w:rFonts w:cs="Times New Roman" w:ascii="Times New Roman" w:hAnsi="Times New Roman"/>
          <w:sz w:val="22"/>
          <w:szCs w:val="22"/>
        </w:rPr>
        <w:t>235</w:t>
      </w:r>
    </w:p>
    <w:p>
      <w:pPr>
        <w:pStyle w:val="Normal"/>
        <w:jc w:val="both"/>
        <w:rPr>
          <w:rFonts w:ascii="Times New Roman" w:hAnsi="Times New Roman" w:cs="Times New Roman"/>
          <w:sz w:val="22"/>
          <w:szCs w:val="22"/>
        </w:rPr>
      </w:pPr>
      <w:r>
        <w:rPr>
          <w:rFonts w:cs="Times New Roman" w:ascii="Times New Roman" w:hAnsi="Times New Roman"/>
          <w:sz w:val="22"/>
          <w:szCs w:val="22"/>
        </w:rPr>
        <w:t>обнаруживаются недостатки, и люди начинают мечтать о лучших вещах, стимулируя тем самым процесс их предметного вопло</w:t>
        <w:softHyphen/>
        <w:t>щения. Четыре века назад обычное оконное стекло было неосу</w:t>
        <w:softHyphen/>
        <w:t>ществимой мечтой: окна затягивали бычьим пузырем, едва пропускавшим свет. В те времена можно было только мечтать о прозрачном материале, который пропускал бы свет, как воздух. Такой прозрачный материал удалось получить, усовершенствовав технологию изготовления стекла. Но со временем были обнару</w:t>
        <w:softHyphen/>
        <w:t>жены и недостатки стекла. Так, стекло не пропускает ультрафио</w:t>
        <w:softHyphen/>
        <w:t>летовых лучей: у детей, находящихся в помещении с такими стеклами, не крепнут кости, солнечные лучи, профильтрованные стеклом, почти безопасны для вредных микробов. Небольшая прочность стекла особенно опасна при автомобильных ката</w:t>
        <w:softHyphen/>
        <w:t>строфах. Новые достижения в производстве стекла порождают новые потребности, которые принимают форму мечты о стекле, пропускающем ультрафиолетовые лучи, о стекле, прочном, как сталь, и т.д. И эти мечты осуществляются, давая начала новым.</w:t>
      </w:r>
    </w:p>
    <w:p>
      <w:pPr>
        <w:pStyle w:val="Normal"/>
        <w:jc w:val="both"/>
        <w:rPr>
          <w:rFonts w:ascii="Times New Roman" w:hAnsi="Times New Roman" w:cs="Times New Roman"/>
          <w:sz w:val="22"/>
          <w:szCs w:val="22"/>
        </w:rPr>
      </w:pPr>
      <w:r>
        <w:rPr>
          <w:rFonts w:cs="Times New Roman" w:ascii="Times New Roman" w:hAnsi="Times New Roman"/>
          <w:sz w:val="22"/>
          <w:szCs w:val="22"/>
        </w:rPr>
        <w:t>Фантазия в художественном и научном творчестве. Фантазия выступает необходимым элементом творческой деятельности в ис</w:t>
        <w:softHyphen/>
        <w:t>кусстве и литературе. Важнейшая особенность воображения, участвующего в творческой деятельности художника или писа</w:t>
        <w:softHyphen/>
        <w:t>теля, - его значительная эмоциональность. Образ, ситуация, неожиданный поворот сюжета, возникающий в голове писателя, оказываются пропущенными сквозь своего рода «обогащающееся устройство», которым служит эмоциональная сфера творческой личности. Переживая чувства и воплощая их в художественные образы, писатель, художник и музыкант заставляют читателей, зрителей, слушателей, в свою очередь, переживать, страдать и радоваться. Бурные чувства гениального Бетховена, музыкально-образно выраженные в его симфониях и сонатах, вызывают ответные чувства у многих поколений музыкантов и слуша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авторы чрезвычайно остро и болезненно пережи</w:t>
        <w:softHyphen/>
        <w:t>вают воображаемые ситуации. Так, об этом свидетельствуют, в частности, письма Г. Флобера: «С двух часов дня (за исключением двадцати пяти минут на обед) я пишу "Бовари". Описываю прогулку верхом, сейчас я в самом разгаре, дошел до середины; пот льет градом, сжимается горло. Я провел один из тех редких дней в моей жизни, когда с начала до конца живешь иллюзией»1. Ч. Диккенс, прежде чем решиться закончить роман «Лавка древ</w:t>
        <w:softHyphen/>
        <w:t>ностей» смертью главной героини, долго колебался. В одном из писем он писал: «Смерть Нелии была делом провидения, но пока</w:t>
      </w:r>
    </w:p>
    <w:p>
      <w:pPr>
        <w:pStyle w:val="Normal"/>
        <w:jc w:val="both"/>
        <w:rPr>
          <w:rFonts w:ascii="Times New Roman" w:hAnsi="Times New Roman" w:cs="Times New Roman"/>
          <w:sz w:val="22"/>
          <w:szCs w:val="22"/>
        </w:rPr>
      </w:pPr>
      <w:r>
        <w:rPr>
          <w:rFonts w:cs="Times New Roman" w:ascii="Times New Roman" w:hAnsi="Times New Roman"/>
          <w:sz w:val="22"/>
          <w:szCs w:val="22"/>
        </w:rPr>
        <w:t>1 Флобер Г. Письмо к Луизе Коле. Собр. соч. - М.: Правда, 1956. — Т. 5. — С. 134.</w:t>
      </w:r>
    </w:p>
    <w:p>
      <w:pPr>
        <w:pStyle w:val="Normal"/>
        <w:jc w:val="both"/>
        <w:rPr>
          <w:rFonts w:ascii="Times New Roman" w:hAnsi="Times New Roman" w:cs="Times New Roman"/>
          <w:sz w:val="22"/>
          <w:szCs w:val="22"/>
        </w:rPr>
      </w:pPr>
      <w:r>
        <w:rPr>
          <w:rFonts w:cs="Times New Roman" w:ascii="Times New Roman" w:hAnsi="Times New Roman"/>
          <w:sz w:val="22"/>
          <w:szCs w:val="22"/>
        </w:rPr>
        <w:t>236</w:t>
      </w:r>
    </w:p>
    <w:p>
      <w:pPr>
        <w:pStyle w:val="Normal"/>
        <w:jc w:val="both"/>
        <w:rPr>
          <w:rFonts w:ascii="Times New Roman" w:hAnsi="Times New Roman" w:cs="Times New Roman"/>
          <w:sz w:val="22"/>
          <w:szCs w:val="22"/>
        </w:rPr>
      </w:pPr>
      <w:r>
        <w:rPr>
          <w:rFonts w:cs="Times New Roman" w:ascii="Times New Roman" w:hAnsi="Times New Roman"/>
          <w:sz w:val="22"/>
          <w:szCs w:val="22"/>
        </w:rPr>
        <w:t>что я сам почти мертв от убийства моего ребенка»1. Разумеется, такая непосредственность переживания литературного процесса не является правилом, но в художественном творчестве фантазия и большие человеческие чувства неотделимы друг от друга.</w:t>
      </w:r>
    </w:p>
    <w:p>
      <w:pPr>
        <w:pStyle w:val="Normal"/>
        <w:jc w:val="both"/>
        <w:rPr/>
      </w:pPr>
      <w:r>
        <w:rPr>
          <w:rFonts w:cs="Times New Roman" w:ascii="Times New Roman" w:hAnsi="Times New Roman"/>
          <w:sz w:val="22"/>
          <w:szCs w:val="22"/>
        </w:rPr>
        <w:t>История научных открытий располагает множеством приме</w:t>
        <w:softHyphen/>
        <w:t>ров, когда воображение выступало одним из важнейших элемен</w:t>
        <w:softHyphen/>
        <w:t>тов научной деятельности. Такова, например, была роль тепло</w:t>
        <w:softHyphen/>
        <w:t xml:space="preserve">рода, гипотетической особой тепловой жидкости, выступавшей в качестве фантастической модели явлений теплоты в воззрениях физиков конца </w:t>
      </w:r>
      <w:r>
        <w:rPr>
          <w:rFonts w:cs="Times New Roman" w:ascii="Times New Roman" w:hAnsi="Times New Roman"/>
          <w:sz w:val="22"/>
          <w:szCs w:val="22"/>
          <w:lang w:val="en-US"/>
        </w:rPr>
        <w:t xml:space="preserve">XVIII </w:t>
      </w:r>
      <w:r>
        <w:rPr>
          <w:rFonts w:cs="Times New Roman" w:ascii="Times New Roman" w:hAnsi="Times New Roman"/>
          <w:sz w:val="22"/>
          <w:szCs w:val="22"/>
        </w:rPr>
        <w:t>столетия. Эта модель «субстанции тепла» оказалась неудачной, наивной, так как сущность тепловых явле</w:t>
        <w:softHyphen/>
        <w:t>ний состоит вовсе не в переливании жидкости из одного места в другое. Однако с помощью этой модели удавалось описывать и истолковывать некоторые физические факты и получать новые результаты в области термодинамики. Использование модели «субстанции тепла» послужило предпосылкой открытия второго начала термодинамики, играющего чрезвычайно важную роль в современных физических представлениях. О том же свидетель</w:t>
        <w:softHyphen/>
        <w:t>ствует история фантастического предположения о существовании мирового эфира — особой среды, будто бы заполняющей вселенную. Но эта модель, впоследствии отвергнутая теорией относительности, позволила создать волновую теорию света.</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оображение играет важную роль на ранних . стадиях изучения научной проблемы и нередко ведет к замечатель</w:t>
        <w:softHyphen/>
        <w:t>ным догадкам. Однако после того как некоторые закономерности были подмечены, угаданы и изучены в экспериментальных условиях, после того как закон установлен и проверен практикой, связан с ранее открытыми положениями, познание целиком переходит на уровень теории, строгого научного мышления. Попытка фантазировать на таком этапе исследования не может привести ни к чему, кроме ошибок.</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одна из наиболее перспективных областей современной психологии - это психология научного творчества. Многие исследования, осуществленные специалистами в этой об</w:t>
        <w:softHyphen/>
        <w:t>ласти, посвящены выяснению роли воображения в процессах на</w:t>
        <w:softHyphen/>
        <w:t>учного и технического творчества. Одним из путей, которым идет эта отрасль знания, является история научных открытий. Если рассмотреть историю той или иной науки, достигшей высокого уровня развития, где достаточно разработаны теоретические концепции, широко применяется математика и т.п., то можно убедиться, что на ранних стадиях развития эта наука насквозь была пронизана фантастическими допущениями, так как слишком</w:t>
      </w:r>
    </w:p>
    <w:p>
      <w:pPr>
        <w:pStyle w:val="Normal"/>
        <w:jc w:val="both"/>
        <w:rPr>
          <w:rFonts w:ascii="Times New Roman" w:hAnsi="Times New Roman" w:cs="Times New Roman"/>
          <w:sz w:val="22"/>
          <w:szCs w:val="22"/>
        </w:rPr>
      </w:pPr>
      <w:r>
        <w:rPr>
          <w:rFonts w:cs="Times New Roman" w:ascii="Times New Roman" w:hAnsi="Times New Roman"/>
          <w:sz w:val="22"/>
          <w:szCs w:val="22"/>
        </w:rPr>
        <w:t>1 Ивашева В.В. Творчество Диккенса. - М.: Изд-ю МГУ, 1954, - С. 122.</w:t>
      </w:r>
    </w:p>
    <w:p>
      <w:pPr>
        <w:pStyle w:val="Normal"/>
        <w:jc w:val="both"/>
        <w:rPr>
          <w:rFonts w:ascii="Times New Roman" w:hAnsi="Times New Roman" w:cs="Times New Roman"/>
          <w:sz w:val="22"/>
          <w:szCs w:val="22"/>
        </w:rPr>
      </w:pPr>
      <w:r>
        <w:rPr>
          <w:rFonts w:cs="Times New Roman" w:ascii="Times New Roman" w:hAnsi="Times New Roman"/>
          <w:sz w:val="22"/>
          <w:szCs w:val="22"/>
        </w:rPr>
        <w:t>237</w:t>
      </w:r>
    </w:p>
    <w:p>
      <w:pPr>
        <w:pStyle w:val="Normal"/>
        <w:jc w:val="both"/>
        <w:rPr>
          <w:rFonts w:ascii="Times New Roman" w:hAnsi="Times New Roman" w:cs="Times New Roman"/>
          <w:sz w:val="22"/>
          <w:szCs w:val="22"/>
        </w:rPr>
      </w:pPr>
      <w:r>
        <w:rPr>
          <w:rFonts w:cs="Times New Roman" w:ascii="Times New Roman" w:hAnsi="Times New Roman"/>
          <w:sz w:val="22"/>
          <w:szCs w:val="22"/>
        </w:rPr>
        <w:t>много тогда еще оставалось неизвестным и дополнялось догадками. По мере того как область знания развивается, в ней многое становится устоявшимся и в воображении уже нет необходимости. Однако такое положение вещей не остается дол</w:t>
        <w:softHyphen/>
        <w:t>говечным. Благодаря накоплению научных знаний и совершенст</w:t>
        <w:softHyphen/>
        <w:t>вованию методик исследования даже самая устоявшаяся область науки сталкивается с фактами, которые не укладываются в обще</w:t>
        <w:softHyphen/>
        <w:t>принятые схемы и не могут быть ими объяснены, и тогда вновь возникает потребность в фантазии, и притом в возможно более смелой. Она и обеспечивает возможность осуществления револю</w:t>
        <w:softHyphen/>
        <w:t>ции в науке. Таким образом, фантазия все время продолжает работать на переднем крае науки, там, где открывается новое.</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убедительно показывает, что роль фантазии в жизни людей исключительно велик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1. Определение   Понятие о чувствах. Человек не только познает чувств и их     действительность в процессах восприятия, памя-физиологические ти, воображения и мышления, но вместе с тем и основы          относится так или иначе к тем или иным фак-</w:t>
      </w:r>
    </w:p>
    <w:p>
      <w:pPr>
        <w:pStyle w:val="Normal"/>
        <w:jc w:val="both"/>
        <w:rPr>
          <w:rFonts w:ascii="Times New Roman" w:hAnsi="Times New Roman" w:cs="Times New Roman"/>
          <w:sz w:val="22"/>
          <w:szCs w:val="22"/>
        </w:rPr>
      </w:pPr>
      <w:r>
        <w:rPr>
          <w:rFonts w:cs="Times New Roman" w:ascii="Times New Roman" w:hAnsi="Times New Roman"/>
          <w:sz w:val="22"/>
          <w:szCs w:val="22"/>
        </w:rPr>
        <w:t>там жизни, испытывает те или иные чувства по отношению к ним. Такое внутреннее личное отношение имеет своим источником деятельность и общение, в которых оно возни</w:t>
        <w:softHyphen/>
        <w:t>кает, изменяется, укрепляется или угасает. Чувством называют и патриотизм, во многом определяющий позиции человека. Чувством называют и охватившее человека отвращение к лжецу, обманувшему кого-то из мелких побуждений. Тем же понятием обозначают и мимолетное удовольствие, возникшее из-за того, что после долгого дождя блеснуло солнце.</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а — это переживаемые в различной форме внутренние отношения человека к тому, что происходит в его -жизни, что он познает или делает.</w:t>
      </w:r>
    </w:p>
    <w:p>
      <w:pPr>
        <w:pStyle w:val="Normal"/>
        <w:jc w:val="both"/>
        <w:rPr>
          <w:rFonts w:ascii="Times New Roman" w:hAnsi="Times New Roman" w:cs="Times New Roman"/>
          <w:sz w:val="22"/>
          <w:szCs w:val="22"/>
        </w:rPr>
      </w:pPr>
      <w:r>
        <w:rPr>
          <w:rFonts w:cs="Times New Roman" w:ascii="Times New Roman" w:hAnsi="Times New Roman"/>
          <w:sz w:val="22"/>
          <w:szCs w:val="22"/>
        </w:rPr>
        <w:t>Переживание чувства выступает как особое испытываемое субъектом психическое состояние, где восприятие и понимание чего-либо, знание о чем-либо выступает в единстве с лич</w:t>
        <w:softHyphen/>
        <w:t>ным отношением к воспринимаемому, понимаемому, известному или неизвестному. Во всех этих случаях говорят о переживании чувства как особом эмоциональном состоянии человека. Вместе с тем переживание чувства является психическим процессом, имеющим свою динамику, текущим и изменчивым. В частности, например, переживать тяжесть утраты близкого человека означает осуще</w:t>
        <w:softHyphen/>
        <w:t>ствлять активное переосмысление своего места в жизни, которое изменилось после невосполнимой потери, переоценивать жизнен</w:t>
        <w:softHyphen/>
        <w:t>ные ценности, находить в себе силы для преодоления крити-</w:t>
      </w:r>
    </w:p>
    <w:p>
      <w:pPr>
        <w:pStyle w:val="Normal"/>
        <w:jc w:val="both"/>
        <w:rPr>
          <w:rFonts w:ascii="Times New Roman" w:hAnsi="Times New Roman" w:cs="Times New Roman"/>
          <w:sz w:val="22"/>
          <w:szCs w:val="22"/>
        </w:rPr>
      </w:pPr>
      <w:r>
        <w:rPr>
          <w:rFonts w:cs="Times New Roman" w:ascii="Times New Roman" w:hAnsi="Times New Roman"/>
          <w:sz w:val="22"/>
          <w:szCs w:val="22"/>
        </w:rPr>
        <w:t>1 Глава написана при участии И.Б. Котовой.</w:t>
      </w:r>
    </w:p>
    <w:p>
      <w:pPr>
        <w:pStyle w:val="Normal"/>
        <w:jc w:val="both"/>
        <w:rPr>
          <w:rFonts w:ascii="Times New Roman" w:hAnsi="Times New Roman" w:cs="Times New Roman"/>
          <w:sz w:val="22"/>
          <w:szCs w:val="22"/>
        </w:rPr>
      </w:pPr>
      <w:r>
        <w:rPr>
          <w:rFonts w:cs="Times New Roman" w:ascii="Times New Roman" w:hAnsi="Times New Roman"/>
          <w:sz w:val="22"/>
          <w:szCs w:val="22"/>
        </w:rPr>
        <w:t>239</w:t>
      </w:r>
    </w:p>
    <w:p>
      <w:pPr>
        <w:pStyle w:val="Normal"/>
        <w:jc w:val="both"/>
        <w:rPr>
          <w:rFonts w:ascii="Times New Roman" w:hAnsi="Times New Roman" w:cs="Times New Roman"/>
          <w:sz w:val="22"/>
          <w:szCs w:val="22"/>
        </w:rPr>
      </w:pPr>
      <w:r>
        <w:rPr>
          <w:rFonts w:cs="Times New Roman" w:ascii="Times New Roman" w:hAnsi="Times New Roman"/>
          <w:sz w:val="22"/>
          <w:szCs w:val="22"/>
        </w:rPr>
        <w:t>ческой ситуации и т.д. Бурно протекающий таким образом эмо</w:t>
        <w:softHyphen/>
        <w:t>циональный процесс своим итогом имеет некоторую сбалансиро</w:t>
        <w:softHyphen/>
        <w:t>ванность положительных и негативных оценок самой ситуации потери и себя в этой ситуации. Итак, переживание связано с объективной необходимостью перенести ситуацию, ставшую кри</w:t>
        <w:softHyphen/>
        <w:t>тической, выдержать ее, вытерпеть, справиться с ней. Это и зна</w:t>
        <w:softHyphen/>
        <w:t>чит эмоционально пережить что-то. Переживание, таким образом, выступает как особая эмоциональная деятельность боль</w:t>
        <w:softHyphen/>
        <w:t>шой напряженности и нередко большой продуктивности, способ</w:t>
        <w:softHyphen/>
        <w:t>ствующая перестройке внутреннего мира личности и обретению необходимого равновесия.</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а и потребности человека. Чувства способствуют выде</w:t>
        <w:softHyphen/>
        <w:t>лению предметов, отвечающих потребностям личности, и стиму</w:t>
        <w:softHyphen/>
        <w:t>лируют деятельность, направленную на их удовлетворение. Пере</w:t>
        <w:softHyphen/>
        <w:t>живание радости при научном открытии активизирует поисковую деятельность ученого, поддерживает интенсивность процесса удовлетворения познавательной потребности. Интерес как фор</w:t>
        <w:softHyphen/>
        <w:t>ма проявления потребности всегда имеет яркую эмоциональную окраску.</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а субъективно (для человека) выступают показателем того, как происходит процесс удовлетворения его потребностей. Возникшие в процессе общения и деятельности положительные эмоциональные состояния (восторга, удовольствия и т.п.) свиде</w:t>
        <w:softHyphen/>
        <w:t>тельствуют о благоприятном протекании процесса удовлетворения потребностей. Неудовлетворенные потребности сопровождаются отрицательными эмоциями (стыда, раскаяния, тоски и т.п.).</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и сложилось представление, согласно которому эмоциональные состояния определяются качеством и интенсив</w:t>
        <w:softHyphen/>
        <w:t>ностью актуальной потребности индивида и оценкой, которую он дает вероятности ее удовлетворения. Этот взгляд на природу и происхождение эмоций получил название информационной концеп</w:t>
        <w:softHyphen/>
        <w:t>ции эмоций {П.В. Симонов). Сознавая или не осознавая, человек сопоставляет информацию о том, что требуется для удовлетво</w:t>
        <w:softHyphen/>
        <w:t>рения потребности, с тем, чем он располагает в момент ее возникновения. Если субъективная вероятность удовлетворения потребности велика, появляются положительные чувства. Отрица</w:t>
        <w:softHyphen/>
        <w:t>тельные эмоции порождаются более или менее осознаваемой субъектом реальной или воображаемой невозможностью удовле</w:t>
        <w:softHyphen/>
        <w:t>творения потребности или же падением ее вероятности по сравнению с прогнозом, который субъект давал ранее. Инфор</w:t>
        <w:softHyphen/>
        <w:t>мационная концепция эмоции обладает несомненной доказатель</w:t>
        <w:softHyphen/>
        <w:t>ностью, хотя, скорее всего, не объясняет всю многообразную и богатую эмоциональную сферу личности. Далеко не все эмоции по своему происхождению укладываются в эту схему.  Так,</w:t>
      </w:r>
    </w:p>
    <w:p>
      <w:pPr>
        <w:pStyle w:val="Normal"/>
        <w:jc w:val="both"/>
        <w:rPr>
          <w:rFonts w:ascii="Times New Roman" w:hAnsi="Times New Roman" w:cs="Times New Roman"/>
          <w:sz w:val="22"/>
          <w:szCs w:val="22"/>
        </w:rPr>
      </w:pPr>
      <w:r>
        <w:rPr>
          <w:rFonts w:cs="Times New Roman" w:ascii="Times New Roman" w:hAnsi="Times New Roman"/>
          <w:sz w:val="22"/>
          <w:szCs w:val="22"/>
        </w:rPr>
        <w:t>240</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эмоция удивления явно не может быть отнесена ни к позитивным, ни к негативным эмоциональным состояниям.</w:t>
      </w:r>
    </w:p>
    <w:p>
      <w:pPr>
        <w:pStyle w:val="Normal"/>
        <w:jc w:val="both"/>
        <w:rPr>
          <w:rFonts w:ascii="Times New Roman" w:hAnsi="Times New Roman" w:cs="Times New Roman"/>
          <w:sz w:val="22"/>
          <w:szCs w:val="22"/>
        </w:rPr>
      </w:pPr>
      <w:r>
        <w:rPr>
          <w:rFonts w:cs="Times New Roman" w:ascii="Times New Roman" w:hAnsi="Times New Roman"/>
          <w:sz w:val="22"/>
          <w:szCs w:val="22"/>
        </w:rPr>
        <w:t>Важнейшей характеристикой эмоциональных состояний явля</w:t>
        <w:softHyphen/>
        <w:t>ется их регулятивная функция. Возникающие у человека пережи</w:t>
        <w:softHyphen/>
        <w:t>вания выступают в роли сигналов, информирующих человека о том, как идет у него процесс удовлетворения потребностей, с какого рода препятствиями он сталкивается, на что надо обра</w:t>
        <w:softHyphen/>
        <w:t>тить внимание, над чем необходимо задуматься, что изменить. Учитель, непозволительно грубо накричавший на ученика, дейст</w:t>
        <w:softHyphen/>
        <w:t>вительно провинившегося, но, вероятно, не вызвавшего бы этим такой бурной реакции педагога, если бы не усталость и раз</w:t>
        <w:softHyphen/>
        <w:t>дражение последнего после неприятного разговора с директором школы, может, успокоившись, переживать эмоцию огорчения, досады на свою несдержанность, стыда. Все эти эмоциональные состояния побуждают учителя каким-то образом исправить ошибку, найти способ показать мальчику, что он сожалеет о своей резкости, вообще построить свое поведение и свои взаимоот</w:t>
        <w:softHyphen/>
        <w:t>ношения с ним на основе объективной оценки ситуации, приведшей к конфликту.</w:t>
      </w:r>
    </w:p>
    <w:p>
      <w:pPr>
        <w:pStyle w:val="Normal"/>
        <w:jc w:val="both"/>
        <w:rPr>
          <w:rFonts w:ascii="Times New Roman" w:hAnsi="Times New Roman" w:cs="Times New Roman"/>
          <w:sz w:val="22"/>
          <w:szCs w:val="22"/>
        </w:rPr>
      </w:pPr>
      <w:r>
        <w:rPr>
          <w:rFonts w:cs="Times New Roman" w:ascii="Times New Roman" w:hAnsi="Times New Roman"/>
          <w:sz w:val="22"/>
          <w:szCs w:val="22"/>
        </w:rPr>
        <w:t>Эмоция сигнализирует о благополучном или неблагополучном развитии событий, о большей или меньшей определенности положения субъекта в системе его предметных и межличностных отношений и обеспечивает тем самым регулирование, отладку его поведения в условиях общения и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а — одна из специфических форм отражения действи</w:t>
        <w:softHyphen/>
        <w:t>тельности. Если в познавательных процессах отражаются пред</w:t>
        <w:softHyphen/>
        <w:t>меты и явления действительности, то в чувствах отражается от</w:t>
        <w:softHyphen/>
        <w:t>ношение субъекта с присущими ему потребностями к познаваемым и изменяемым им предметам и явлениям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м простой пример. Если учителю истории сообщить, что в одной из зарубежных стран на преподавание его предмета резко уменьшено учебное время, то это вызовет некоторую эмоциональную заинтересованность фактом и попытку его осмыслить, понять, но не больше. Вместе с тем, если тому же учителю сообщат, что на прохождение одной из конкретных тем по истории ему даже незначительно урезано учебное время, это вызовет у него сильную эмоциональную реакцию. Соотношение между его потребносгями (желанием наиболее полно и до</w:t>
        <w:softHyphen/>
        <w:t>ступно изложить исторические факты) и их предметом (программным материалом) изменилось и породило эмоциональную реакцию.</w:t>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ческие и поведенческие компоненты эмоций. Как и все психические процессы, эмоциональные состояния, пережива</w:t>
        <w:softHyphen/>
        <w:t>ния чувств являются результатом деятельности мозга. Возник</w:t>
        <w:softHyphen/>
        <w:t>новение эмоций имеет своим началом изменения, которые совер</w:t>
        <w:softHyphen/>
        <w:t>шаются во внешнем мире. Эти изменения ведут к повышению или понижению жизнедеятельности, пробуждению одних потреб</w:t>
        <w:softHyphen/>
        <w:t>ностей и угасанию других, к переменам в процессах, проис</w:t>
        <w:softHyphen/>
        <w:t>ходящих внутри человеческого организма. Физиолог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241</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ы, характерные для переживания чувств, связаны как со сложным безусловным, так и с условным рефлексами. Как известно, системы условных рефлексов замыкаются и закрепля</w:t>
        <w:softHyphen/>
        <w:t>ются в коре больших полушарий, а сложные безусловные рефлек</w:t>
        <w:softHyphen/>
        <w:t>сы осуществляются через подкорковые узлы полушарий, зритель</w:t>
        <w:softHyphen/>
        <w:t>ные бугры, относящиеся к мозговому стволу, и другие центры, передающие нервное возбуждение из высших отделов мозга на вегетативную нервную систему. Переживания чувств являются ре</w:t>
        <w:softHyphen/>
        <w:t>зультатом совместной деятельности коры и подкорковых центров.</w:t>
      </w:r>
    </w:p>
    <w:p>
      <w:pPr>
        <w:pStyle w:val="Normal"/>
        <w:jc w:val="both"/>
        <w:rPr>
          <w:rFonts w:ascii="Times New Roman" w:hAnsi="Times New Roman" w:cs="Times New Roman"/>
          <w:sz w:val="22"/>
          <w:szCs w:val="22"/>
        </w:rPr>
      </w:pPr>
      <w:r>
        <w:rPr>
          <w:rFonts w:cs="Times New Roman" w:ascii="Times New Roman" w:hAnsi="Times New Roman"/>
          <w:sz w:val="22"/>
          <w:szCs w:val="22"/>
        </w:rPr>
        <w:t>Чем большее значение имеют для человека изменения, проис</w:t>
        <w:softHyphen/>
        <w:t>ходящие вокруг него и с ним, тем более глубокими являются переживания чувств. Возникающие вследствие этого процессы возбуждения, распространяясь по коре больших полушарий, захватывают подкорковые центры. В отделах мозга, лежащих ниже коры больших полушарий, находятся различные центры физио</w:t>
        <w:softHyphen/>
        <w:t>логической деятельности организма: дыхательной, сердечно</w:t>
        <w:softHyphen/>
        <w:t>сосудистой, пищеварительной, секреторной и др. Поэтому воз</w:t>
        <w:softHyphen/>
        <w:t>буждение подкорковых центров вызывает усиленную деятельность ряда внутренних органов. В связи с этим переживание чувств сопровождается изменением ритма дыхания (человек задыхается от волнения, тяжело и прерывисто дышит) и сердечной деятель</w:t>
        <w:softHyphen/>
        <w:t>ности (сердце замирает или усиленно бьется), изменяется крово</w:t>
        <w:softHyphen/>
        <w:t>снабжение отдельных частей организма (от стыда краснеют, от ужаса бледнеют), нарушается функционирование секреторных желез (слезы от горя, пересыхание во рту при волнении, «холодный* пот от страха) и т.д. Эти процессы, протекающие во внутренних органах тела, сравнительно легко поддаются регистра</w:t>
        <w:softHyphen/>
        <w:t>ции и самонаблюдению и в силу этого с давних времен зачастую принимались за причину чувств. В нашем словоупотреблении и до сих пор сохранились выражения: «сердце не прощает», «тоска в сердце», «покорить сердце» и др. В свете современной физио</w:t>
        <w:softHyphen/>
        <w:t>логии и психологии очевидна наивность этих воззрений. То, что принималось за причину, является лишь следствием других процессов, происходящих в мозгу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Кора больших полушарий в нормальных условиях оказывает тормозящее влияние на подкорковые центры, и таким образом сдерживаются внешние выражения чувств. Если кора мозга при</w:t>
        <w:softHyphen/>
        <w:t>ходит в состояние чрезмерного возбуждения при воздействии раздражителей большой силы, при переутомлении, при опьяне</w:t>
        <w:softHyphen/>
        <w:t>нии, то в результате иррадиации перевозбуждаются и центры, лежащие ниже коры, вследствие чего исчезает обычная сдержан</w:t>
        <w:softHyphen/>
        <w:t>ность. А если в подкорковых узлах полушарий и промежуточном мозге в случае отрицательной индукции распространяется процесс широкого торможения, наблюдается угнетение, ослабление или</w:t>
      </w:r>
    </w:p>
    <w:p>
      <w:pPr>
        <w:pStyle w:val="Normal"/>
        <w:jc w:val="both"/>
        <w:rPr>
          <w:rFonts w:ascii="Times New Roman" w:hAnsi="Times New Roman" w:cs="Times New Roman"/>
          <w:sz w:val="22"/>
          <w:szCs w:val="22"/>
        </w:rPr>
      </w:pPr>
      <w:r>
        <w:rPr>
          <w:rFonts w:cs="Times New Roman" w:ascii="Times New Roman" w:hAnsi="Times New Roman"/>
          <w:sz w:val="22"/>
          <w:szCs w:val="22"/>
        </w:rPr>
        <w:t>242</w:t>
      </w:r>
    </w:p>
    <w:p>
      <w:pPr>
        <w:pStyle w:val="Normal"/>
        <w:jc w:val="both"/>
        <w:rPr>
          <w:rFonts w:ascii="Times New Roman" w:hAnsi="Times New Roman" w:cs="Times New Roman"/>
          <w:sz w:val="22"/>
          <w:szCs w:val="22"/>
        </w:rPr>
      </w:pPr>
      <w:r>
        <w:rPr>
          <w:rFonts w:cs="Times New Roman" w:ascii="Times New Roman" w:hAnsi="Times New Roman"/>
          <w:sz w:val="22"/>
          <w:szCs w:val="22"/>
        </w:rPr>
        <w:t>скованность мускульных движений, упадок сердечно-сосудистой деятельности и дыхания и т.д. Таким образом, при переживании чувств, при эмоциональных состояниях наблюдается и повыше</w:t>
        <w:softHyphen/>
        <w:t>ние, и понижение интенсивности разных сторон жизнедеятель</w:t>
        <w:softHyphen/>
        <w:t>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ее время физиологические исследования выявили значение некоторых узкоспециализированных мозговых структур для возникновения эмоциональных состояний. Опыты проводи</w:t>
        <w:softHyphen/>
        <w:t>лись на животных, которым вживляли электроды в определенные участки гипоталамуса (эксперименты Д. Олдса).</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здражении одних участков у подопытных возникали явно приятные, эмоционально положительные ощущения, к возобновлению которых они активно стремились. Эти участки получили название «центров удовольствия». Когда же электротоком раздражались другие мозговые структуры, было замечено, что жи</w:t>
        <w:softHyphen/>
        <w:t>вотное испытывало орицательные эмоции и всячески стремилось избежать ситуации воздействия на эти участки, которые были названы поэтому «центрами страдания»Усуаиоъ1кно, что существует связь между разными участками, отве</w:t>
        <w:softHyphen/>
        <w:t>чающими за возникновение отрицательных эмоций, — «центры страдания», распо</w:t>
        <w:softHyphen/>
        <w:t>ложенные в разных отделах мозга, образуют единую систему. В связи с этим отрицательные эмоции переживаются довольно единообразно, сигнализируя об общем неблагополучии организма. В то же время центры, специализировавшиеся на продуцировании положительных эмоций, менее связаны друг с другом, в результате чего положительные эмоции более разнообразны в своем выражении.</w:t>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в особенностях функционирования мозга человека не следует усматривать прямую аналогию с физиологией эмоцио</w:t>
        <w:softHyphen/>
        <w:t>нальных состояний у животных, однако существует, очевидно, возможность выдвинуть базирующиеся на приведенных фактах обоснованные гипотезы о физиологических предпосылках воз</w:t>
        <w:softHyphen/>
        <w:t>никновения человеческих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о важные данные для понимания природы эмоций были также получены при изучении функциональной асимметрии мозга. В частности, выяснилось, что левое полушарие в боль</w:t>
        <w:softHyphen/>
        <w:t>шей степени связано с возникновением и поддержанием положи</w:t>
        <w:softHyphen/>
        <w:t>тельных эмоций, аправое -с отрицательными эмоциями.</w:t>
      </w:r>
    </w:p>
    <w:p>
      <w:pPr>
        <w:pStyle w:val="Normal"/>
        <w:jc w:val="both"/>
        <w:rPr>
          <w:rFonts w:ascii="Times New Roman" w:hAnsi="Times New Roman" w:cs="Times New Roman"/>
          <w:sz w:val="22"/>
          <w:szCs w:val="22"/>
        </w:rPr>
      </w:pPr>
      <w:r>
        <w:rPr>
          <w:rFonts w:cs="Times New Roman" w:ascii="Times New Roman" w:hAnsi="Times New Roman"/>
          <w:sz w:val="22"/>
          <w:szCs w:val="22"/>
        </w:rPr>
        <w:t>Все исследования физиологических основ эмоций отчетливо показывают их полярный характер: удовольствие - неудоволь</w:t>
        <w:softHyphen/>
        <w:t>ствие, наслаждение - страдание, приятное - неприятное и т.д. Эта полярность эмоциональных состояний находит основание в специализации мозговых структур и закономерностях протека</w:t>
        <w:softHyphen/>
        <w:t>ния физиологически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2. Формы     Чувство переживается иногда лишь как приятный, переживания неприятный или смешанный оттенок любого пси-чувств       хического процесса. Оно при этом осознается не</w:t>
      </w:r>
    </w:p>
    <w:p>
      <w:pPr>
        <w:pStyle w:val="Normal"/>
        <w:jc w:val="both"/>
        <w:rPr>
          <w:rFonts w:ascii="Times New Roman" w:hAnsi="Times New Roman" w:cs="Times New Roman"/>
          <w:sz w:val="22"/>
          <w:szCs w:val="22"/>
        </w:rPr>
      </w:pPr>
      <w:r>
        <w:rPr>
          <w:rFonts w:cs="Times New Roman" w:ascii="Times New Roman" w:hAnsi="Times New Roman"/>
          <w:sz w:val="22"/>
          <w:szCs w:val="22"/>
        </w:rPr>
        <w:t>само по себе, а как свойство предметов или дейст</w:t>
        <w:softHyphen/>
        <w:t>вий, и мы говорим: приятный человек, неприятный привкус,</w:t>
      </w:r>
    </w:p>
    <w:p>
      <w:pPr>
        <w:pStyle w:val="Normal"/>
        <w:jc w:val="both"/>
        <w:rPr>
          <w:rFonts w:ascii="Times New Roman" w:hAnsi="Times New Roman" w:cs="Times New Roman"/>
          <w:sz w:val="22"/>
          <w:szCs w:val="22"/>
        </w:rPr>
      </w:pPr>
      <w:r>
        <w:rPr>
          <w:rFonts w:cs="Times New Roman" w:ascii="Times New Roman" w:hAnsi="Times New Roman"/>
          <w:sz w:val="22"/>
          <w:szCs w:val="22"/>
        </w:rPr>
        <w:t>243</w:t>
      </w:r>
    </w:p>
    <w:p>
      <w:pPr>
        <w:pStyle w:val="Normal"/>
        <w:jc w:val="both"/>
        <w:rPr>
          <w:rFonts w:ascii="Times New Roman" w:hAnsi="Times New Roman" w:cs="Times New Roman"/>
          <w:sz w:val="22"/>
          <w:szCs w:val="22"/>
        </w:rPr>
      </w:pPr>
      <w:r>
        <w:rPr>
          <w:rFonts w:cs="Times New Roman" w:ascii="Times New Roman" w:hAnsi="Times New Roman"/>
          <w:sz w:val="22"/>
          <w:szCs w:val="22"/>
        </w:rPr>
        <w:t>страшный бык, смешное выражение, нежная листва, веселая про</w:t>
        <w:softHyphen/>
        <w:t>гулка и т.д. Нередко этот чувственный тон оказывается следстви</w:t>
        <w:softHyphen/>
        <w:t>ем прежних сильных переживаний, отголосков прошлого опыта. Иногда он служит показателем того, удовлетворяет или не удовлетворяет предмет человека, успешно или неуспешно проте</w:t>
        <w:softHyphen/>
        <w:t>кает деятельность. Например, одна и та же геометрическая задача может сопровождаться разными чувствами в зависимости от успешности ее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Удовлетворение или неудовлетворение потребностей порожда</w:t>
        <w:softHyphen/>
        <w:t>ет у человека специфические переживания, приобретающие раз</w:t>
        <w:softHyphen/>
        <w:t>личные формы: эмоций, аффектов, настроений, стрессовых состоя</w:t>
        <w:softHyphen/>
        <w:t>ний и собственно чувств (в узком значении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и. Нередко слова «эмоция» и «чувство» употребляются как синонимы. В более узком значении эмоция - это непо</w:t>
        <w:softHyphen/>
        <w:t>средственное, временное переживание какого-нибудь более постоянного чувства. В точном переводе на русский язык «эмо</w:t>
        <w:softHyphen/>
        <w:t>ция» - это душевное волнение, душевное движение. Эмоцией называется, например, не само чувство любви к музыке как укоренившаяся особенность человека, а состояние наслаждения, восхищения, которое он переживает, испытывает, слушая на концерте хорошую музыку в хорошем исполнении. То же чувство переживается в форме отрицательной эмоции возмущения при слушании музыкального произведения в плохом исполнении. Боязнь или страх как чувство, т.е. сложившееся своеобразное отношение к определенным объектам, их сочетаниям или жизненным положениям, может переживаться в отличающихся друг от друга эмоциональных процессах: иногда человек бежит от страшного, а иногда цепенеет и замирает от страха, наконец, может от страха и отчаяния броситься навстречу опас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одних случаях эмоции отличаются действенностью. Они становятся побуждениями к поступкам, к высказываниям, увели</w:t>
        <w:softHyphen/>
        <w:t>чивают напряжение сил и называются стеническими. От радости человек готов «горы перевернуть». Переживая сочувствие к то</w:t>
        <w:softHyphen/>
        <w:t>варищу, он ищет способа помочь ему. При действенной эмоции человеку трудно молчать, трудно не действовать активно. В других случаях эмоции (называемые астеническими) характеризуются пассивностью или созерцательностью, переживание чувств рас</w:t>
        <w:softHyphen/>
        <w:t>слабляет человека. От страха у него могут «ноги подкоситься». Иногда, переживая сильное чувство, человек уходит в себя, за</w:t>
        <w:softHyphen/>
        <w:t>мыкается. Сочувствие тогда остается хорошим, но бесплодным эмоциональным переживанием, стыд превращается в тайные му</w:t>
        <w:softHyphen/>
        <w:t>чительные угрызения совести.</w:t>
      </w:r>
    </w:p>
    <w:p>
      <w:pPr>
        <w:pStyle w:val="Normal"/>
        <w:jc w:val="both"/>
        <w:rPr>
          <w:rFonts w:ascii="Times New Roman" w:hAnsi="Times New Roman" w:cs="Times New Roman"/>
          <w:sz w:val="22"/>
          <w:szCs w:val="22"/>
        </w:rPr>
      </w:pPr>
      <w:r>
        <w:rPr>
          <w:rFonts w:cs="Times New Roman" w:ascii="Times New Roman" w:hAnsi="Times New Roman"/>
          <w:sz w:val="22"/>
          <w:szCs w:val="22"/>
        </w:rPr>
        <w:t>Аффекты. Аффектами называются эмоциональные процессы, быстро овладевающие человеком и бурно протекающие. Они ха-</w:t>
      </w:r>
    </w:p>
    <w:p>
      <w:pPr>
        <w:pStyle w:val="Normal"/>
        <w:jc w:val="both"/>
        <w:rPr>
          <w:rFonts w:ascii="Times New Roman" w:hAnsi="Times New Roman" w:cs="Times New Roman"/>
          <w:sz w:val="22"/>
          <w:szCs w:val="22"/>
        </w:rPr>
      </w:pPr>
      <w:r>
        <w:rPr>
          <w:rFonts w:cs="Times New Roman" w:ascii="Times New Roman" w:hAnsi="Times New Roman"/>
          <w:sz w:val="22"/>
          <w:szCs w:val="22"/>
        </w:rPr>
        <w:t>244</w:t>
      </w:r>
    </w:p>
    <w:p>
      <w:pPr>
        <w:pStyle w:val="Normal"/>
        <w:jc w:val="both"/>
        <w:rPr>
          <w:rFonts w:ascii="Times New Roman" w:hAnsi="Times New Roman" w:cs="Times New Roman"/>
          <w:sz w:val="22"/>
          <w:szCs w:val="22"/>
        </w:rPr>
      </w:pPr>
      <w:r>
        <w:rPr>
          <w:rFonts w:cs="Times New Roman" w:ascii="Times New Roman" w:hAnsi="Times New Roman"/>
          <w:sz w:val="22"/>
          <w:szCs w:val="22"/>
        </w:rPr>
        <w:t>рактеризуются значительными изменениями сознания, нарушением контроля за действиями, утратой самообладания, а также измене</w:t>
        <w:softHyphen/>
        <w:t>нием всей жизнедеятельности организма. Аффекты кратковремен-ны, так как сразу вызывают громадную затрату сил: они похожи на вспышку чувства, взрыв, налетевший шквал. Если обычная эмоция — это душевное волнение, то аффект — буря.</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аффекта характеризуется различными стадиями, сменяющими друг друга. Охваченный аффективной вспышкой ярости, ужаса, растерянности, дикого восторга, отчаяния, человек в разные моменты неодинаково отражает мир, различным образом выражает свои переживания, в разной мере владеет собой и регу</w:t>
        <w:softHyphen/>
        <w:t>лирует свои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начале аффективного состояния человек не может не думать о предмете своего чувства и о том, что связано с ним, невольно отвлекаясь от всего постороннего, даже практически важного. Выразительные движения становятся все более и более безот</w:t>
        <w:softHyphen/>
        <w:t>четными. Слезы и рыдания, хохот и выкрики, характерные жесты и мимика лица, учащенное или затрудненное дыхание создают обычную картину нарастающего аффекта. От сильного напряже</w:t>
        <w:softHyphen/>
        <w:t>ния расстраиваются мелкие движения. Индуктивное торможение все более охватывает кору полушарий, что ведет к дезорганизации мышления; возбуждение нарастает в подкорковых узлах. Человек испытывает упорное побуждение поддаться переживаемому чувст</w:t>
        <w:softHyphen/>
        <w:t>ву: страху, гневу, отчаянию и т.д. Сдержаться, не потерять власти над собой на этой стадии может каждый нормальный человек. Здесь важно отсрочить наступление аффекта, затормозить его развитие. Общеизвестно народное средство: если хочешь сдер</w:t>
        <w:softHyphen/>
        <w:t>жаться, попробуй посчитать про себя хотя бы до десяти.</w:t>
      </w:r>
    </w:p>
    <w:p>
      <w:pPr>
        <w:pStyle w:val="Normal"/>
        <w:jc w:val="both"/>
        <w:rPr>
          <w:rFonts w:ascii="Times New Roman" w:hAnsi="Times New Roman" w:cs="Times New Roman"/>
          <w:sz w:val="22"/>
          <w:szCs w:val="22"/>
        </w:rPr>
      </w:pPr>
      <w:r>
        <w:rPr>
          <w:rFonts w:cs="Times New Roman" w:ascii="Times New Roman" w:hAnsi="Times New Roman"/>
          <w:sz w:val="22"/>
          <w:szCs w:val="22"/>
        </w:rPr>
        <w:t>На дальнейших стадиях аффекта, если они наступают, человек утрачивает контроль над собой, совершая уже безотчетные и. безрассудные действия, которые позднее будет стыдно вспоминать и которые иногда припоминаются как сквозь сон. Торможение охватывает кору и гасит сложившиеся системы временных связей, в которых закреплен опыт человека, его культурные и моральные устои. После аффективной вспышки наступает разбитость, упадок сил, безразличное отношение ко всему, неподвижность, порой сонл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любое чувство может в некоторых слу</w:t>
        <w:softHyphen/>
        <w:t>чаях переживаться в аффективной форме. Например, наблюдают</w:t>
        <w:softHyphen/>
        <w:t>ся случаи аффективного восторга на стадионах или в зрительном зале при выступлении какого-нибудь вокально-инструментального ансамбля. Нередки случаи эксцессов в таких ситуациях, имеющих драматические последствия (истерические припадки, драки и т.д.). Хорошо изучены в психологии и еще лучше описаны в художест-</w:t>
      </w:r>
    </w:p>
    <w:p>
      <w:pPr>
        <w:pStyle w:val="Normal"/>
        <w:jc w:val="both"/>
        <w:rPr>
          <w:rFonts w:ascii="Times New Roman" w:hAnsi="Times New Roman" w:cs="Times New Roman"/>
          <w:sz w:val="22"/>
          <w:szCs w:val="22"/>
        </w:rPr>
      </w:pPr>
      <w:r>
        <w:rPr>
          <w:rFonts w:cs="Times New Roman" w:ascii="Times New Roman" w:hAnsi="Times New Roman"/>
          <w:sz w:val="22"/>
          <w:szCs w:val="22"/>
        </w:rPr>
        <w:t>245</w:t>
      </w:r>
    </w:p>
    <w:p>
      <w:pPr>
        <w:pStyle w:val="Normal"/>
        <w:jc w:val="both"/>
        <w:rPr>
          <w:rFonts w:ascii="Times New Roman" w:hAnsi="Times New Roman" w:cs="Times New Roman"/>
          <w:sz w:val="22"/>
          <w:szCs w:val="22"/>
        </w:rPr>
      </w:pPr>
      <w:r>
        <w:rPr>
          <w:rFonts w:cs="Times New Roman" w:ascii="Times New Roman" w:hAnsi="Times New Roman"/>
          <w:sz w:val="22"/>
          <w:szCs w:val="22"/>
        </w:rPr>
        <w:t>венной литературе аффективные переживания «безумной» любви Даже научные открытия после многолетних упорных исканий иногда сопровождаются бурной вспышкой торжества и радости. Можно сказать, что аффект плох или хорош в зависимости от того, какое чувство переживается человеком и насколько человек владеет собой при аффективном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Настроения. Настроение представляет собой общее эмоциональ</w:t>
        <w:softHyphen/>
        <w:t>ное состояние, окрашивающее в течение значительного времени все поведение человека. Настроение бывает радостное или печальное, бодрое или вялое, возбужденное или подавленное, серьезное или легкомысленное, раздражительное или добродушное и т.д. Находясь в плохом настроении, человек реагирует на шутку или замечание товарища совсем не так, как при веселом настроении.</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настроения характеризуются безотчетностью и слабой выраженностью. Человек даже не замечает их. Но иногда на</w:t>
        <w:softHyphen/>
        <w:t>строение, например веселое и бодрое или, наоборот, тоскливое, приобретает значительную интенсивность. Тогда оно накладывает свой отпечаток и на умственную деятельность (на ход мыслей, легкость соображения), и на особенности движений и действий человека, влияя даже на продуктивность выполняем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На настроение влияют весьма различные причины, например, удовлетворенность или неудовлетворенность всем ходом жизни, в частности, тем, как складываются отношения на работе, в семье, в школе, как разрешаются всяческие противоречия, возникающие на жизненном пу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Настроение человека в большой степени зависит от общего состояния здоровья, в особенности от состояния нервной системы и желез внутренней секреции, регулирующих обмен веществ. Занятия физкультурой и спортом очень полезны для улучшения настроения, но особенно важны содержательность деятельности, удовлетворенность ею и моральная поддержка близк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ы того или иного настроения не всегда ясны пере</w:t>
        <w:softHyphen/>
        <w:t>живающему его человеку. Так, дурное настроение может быть свя</w:t>
        <w:softHyphen/>
        <w:t>зано с невыполненным обещанием, не написанным, хотя и обе</w:t>
        <w:softHyphen/>
        <w:t>щанным письмом, не законченным делом. Хотя человек может не осознавать этого и говорить, что у него «просто», «неизвестно по</w:t>
        <w:softHyphen/>
        <w:t>чему» плохое настроение. Все это исподволь гнетет человека, по</w:t>
        <w:softHyphen/>
        <w:t>этому важно уметь разбираться в своих настроениях, чтобы по воз</w:t>
        <w:softHyphen/>
        <w:t>можности устранять объективные причины подобных состояний.</w:t>
      </w:r>
    </w:p>
    <w:p>
      <w:pPr>
        <w:pStyle w:val="Normal"/>
        <w:jc w:val="both"/>
        <w:rPr/>
      </w:pPr>
      <w:r>
        <w:rPr>
          <w:rFonts w:cs="Times New Roman" w:ascii="Times New Roman" w:hAnsi="Times New Roman"/>
          <w:sz w:val="22"/>
          <w:szCs w:val="22"/>
        </w:rPr>
        <w:t xml:space="preserve">Стресс. Особую форму переживания чувств, близкую по своим психологическим характеристикам к аффекту, но по длительности протекания приближающуюся к настроениям, представляют стрессовые состояния (от англ. слова </w:t>
      </w:r>
      <w:r>
        <w:rPr>
          <w:rFonts w:cs="Times New Roman" w:ascii="Times New Roman" w:hAnsi="Times New Roman"/>
          <w:sz w:val="22"/>
          <w:szCs w:val="22"/>
          <w:lang w:val="en-US"/>
        </w:rPr>
        <w:t xml:space="preserve">stress </w:t>
      </w:r>
      <w:r>
        <w:rPr>
          <w:rFonts w:cs="Times New Roman" w:ascii="Times New Roman" w:hAnsi="Times New Roman"/>
          <w:sz w:val="22"/>
          <w:szCs w:val="22"/>
        </w:rPr>
        <w:t>- давление, на</w:t>
        <w:softHyphen/>
        <w:t>пряжение), или эмоциональный стресс.</w:t>
      </w:r>
    </w:p>
    <w:p>
      <w:pPr>
        <w:pStyle w:val="Normal"/>
        <w:jc w:val="both"/>
        <w:rPr>
          <w:rFonts w:ascii="Times New Roman" w:hAnsi="Times New Roman" w:cs="Times New Roman"/>
          <w:sz w:val="22"/>
          <w:szCs w:val="22"/>
        </w:rPr>
      </w:pPr>
      <w:r>
        <w:rPr>
          <w:rFonts w:cs="Times New Roman" w:ascii="Times New Roman" w:hAnsi="Times New Roman"/>
          <w:sz w:val="22"/>
          <w:szCs w:val="22"/>
        </w:rPr>
        <w:t>246</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ый стресс является комплексным процессом, включающим физиологические и психологические компоненты. Стрессорами могут быть как неожиданные, неблагоприятные воздействия: опасность, боль, страх, угроза, холод, унижение, перегрузки, так и сложные ситуации: необходимость быстро принять ответственное решение, резко изменить стратегию пове</w:t>
        <w:softHyphen/>
        <w:t>дения, сделать неожиданный выбор, ответить обидчикам.</w:t>
      </w:r>
    </w:p>
    <w:p>
      <w:pPr>
        <w:pStyle w:val="Normal"/>
        <w:jc w:val="both"/>
        <w:rPr>
          <w:rFonts w:ascii="Times New Roman" w:hAnsi="Times New Roman" w:cs="Times New Roman"/>
          <w:sz w:val="22"/>
          <w:szCs w:val="22"/>
        </w:rPr>
      </w:pPr>
      <w:r>
        <w:rPr>
          <w:rFonts w:cs="Times New Roman" w:ascii="Times New Roman" w:hAnsi="Times New Roman"/>
          <w:sz w:val="22"/>
          <w:szCs w:val="22"/>
        </w:rPr>
        <w:t>При физиологическом стрессе организм человека не только отвечает защитной реакцией (изменением адаптивной активно</w:t>
        <w:softHyphen/>
        <w:t>сти), но и дает комплексную обобщенную реакцию, часто мало зависящую от специфики воздействующего раздражителя. При этом значимой оказывается не столько интенсивность стрессора, сколько его личностная значимость дл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е стресса может быть усиливающимся или ослабляю</w:t>
        <w:softHyphen/>
        <w:t>щимся, положительным или отрицательным, последний встречается чаще. Стресс может дать улучшение ряда психологических и физиологических показателей: интенсифицировать соматические возможности человека, улучшить его познавательные процессы (внимание, память, мышление), повысить мотивацию, резко из</w:t>
        <w:softHyphen/>
        <w:t>менить психологические установки. Он может сопровождать вос</w:t>
        <w:softHyphen/>
        <w:t>торгом и эйфорией процесс выполнения необходимого задания, способствовать концентрации сил на решении поставленных задач и т.д.</w:t>
      </w:r>
    </w:p>
    <w:p>
      <w:pPr>
        <w:pStyle w:val="Normal"/>
        <w:jc w:val="both"/>
        <w:rPr>
          <w:rFonts w:ascii="Times New Roman" w:hAnsi="Times New Roman" w:cs="Times New Roman"/>
          <w:sz w:val="22"/>
          <w:szCs w:val="22"/>
        </w:rPr>
      </w:pPr>
      <w:r>
        <w:rPr>
          <w:rFonts w:cs="Times New Roman" w:ascii="Times New Roman" w:hAnsi="Times New Roman"/>
          <w:sz w:val="22"/>
          <w:szCs w:val="22"/>
        </w:rPr>
        <w:t>Создатель теории стресса Ганс Селъе определяет его как совокупность стереотипных, филогенетических запрограммиро</w:t>
        <w:softHyphen/>
        <w:t>ванных неспецифических реакций организма, которые подготав</w:t>
        <w:softHyphen/>
        <w:t>ливают его к физической активности, т.е. к сопротивлению, борьбе, бегству. Стресс обеспечивает человеку условия «наиболь</w:t>
        <w:softHyphen/>
        <w:t>шего благоприятствования» в борьбе с опас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Стрессорами могут быть не только сильные реально действую</w:t>
        <w:softHyphen/>
        <w:t>щие психические и физические раздражители, но и представляемые, воображаемые, напоминающие о горе, угрозе, страхе, страсти, а также другие эмоциональные состояния. Стресс как бы пере</w:t>
        <w:softHyphen/>
        <w:t>распределяет и усиливает физические и психические резервы человека. Однако различные перенапряжения не проходят для человека бесследно: снижаются адаптационные резервы, возни</w:t>
        <w:softHyphen/>
        <w:t>кает опасность появления ряда заболеваний. Вслед за стрессом возникает общее чувство усталости, безразличия, а иногда и деп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выходом корабля на лунную орбиту сердце у американского астронавта Бормана било с частотой 130 ударов в минуту, а в момент посадки на Луну астронавта Армстронга пульс был 156 ударов вместо 77 обычных. Даже когда никакой опасности для жизни не было, частота пульса у членов экипажа лунохода колебалась в пределах 130-135 ударов в минуту. Измеряли пульс тренеров фут</w:t>
        <w:softHyphen/>
        <w:t>больных команд. Оказалось, что за пять минут до соревнования частота сердце-</w:t>
      </w:r>
    </w:p>
    <w:p>
      <w:pPr>
        <w:pStyle w:val="Normal"/>
        <w:jc w:val="both"/>
        <w:rPr>
          <w:rFonts w:ascii="Times New Roman" w:hAnsi="Times New Roman" w:cs="Times New Roman"/>
          <w:sz w:val="22"/>
          <w:szCs w:val="22"/>
        </w:rPr>
      </w:pPr>
      <w:r>
        <w:rPr>
          <w:rFonts w:cs="Times New Roman" w:ascii="Times New Roman" w:hAnsi="Times New Roman"/>
          <w:sz w:val="22"/>
          <w:szCs w:val="22"/>
        </w:rPr>
        <w:t>247</w:t>
      </w:r>
    </w:p>
    <w:p>
      <w:pPr>
        <w:pStyle w:val="Normal"/>
        <w:jc w:val="both"/>
        <w:rPr>
          <w:rFonts w:ascii="Times New Roman" w:hAnsi="Times New Roman" w:cs="Times New Roman"/>
          <w:sz w:val="22"/>
          <w:szCs w:val="22"/>
        </w:rPr>
      </w:pPr>
      <w:r>
        <w:rPr>
          <w:rFonts w:cs="Times New Roman" w:ascii="Times New Roman" w:hAnsi="Times New Roman"/>
          <w:sz w:val="22"/>
          <w:szCs w:val="22"/>
        </w:rPr>
        <w:t>биения у тренеров повышалась в среднем на 42 удара в минуту, а во время игры — на 63 удара. Частота пульса тренера всегда превышала частоту пульса любого игрока на футбольном поле.</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в стрессе выделяют три фазы: реакция тревоги, фаза стабилизации и фаза истощения. На первой фазе организм функ</w:t>
        <w:softHyphen/>
        <w:t>ционирует с большим напряжением. К концу этой фазы повыша</w:t>
        <w:softHyphen/>
        <w:t>ется работоспособность и устойчивость по отношению к конкрет</w:t>
        <w:softHyphen/>
        <w:t>ному травмирующему стрессору. На второй фазе все параметры, выведенные из равновесия в первой фазе, стабилизируются и закрепляются на новом уровне. Организм начинает работать в относительно нормальном режиме. Но если стресс долго про</w:t>
        <w:softHyphen/>
        <w:t>должается, то в связи с ограниченностью резервов организма, третья фаза - истощение - становится неизбежной. Последняя фаза может и не наступить, если адаптационных резервов оказы</w:t>
        <w:softHyphen/>
        <w:t>вается достаточно.</w:t>
      </w:r>
    </w:p>
    <w:p>
      <w:pPr>
        <w:pStyle w:val="Normal"/>
        <w:jc w:val="both"/>
        <w:rPr>
          <w:rFonts w:ascii="Times New Roman" w:hAnsi="Times New Roman" w:cs="Times New Roman"/>
          <w:sz w:val="22"/>
          <w:szCs w:val="22"/>
        </w:rPr>
      </w:pPr>
      <w:r>
        <w:rPr>
          <w:rFonts w:cs="Times New Roman" w:ascii="Times New Roman" w:hAnsi="Times New Roman"/>
          <w:sz w:val="22"/>
          <w:szCs w:val="22"/>
        </w:rPr>
        <w:t>У одних людей при стрессе активность деятельности продол</w:t>
        <w:softHyphen/>
        <w:t>жает расти, наблюдается повышение общего тонуса и жизнедеятель</w:t>
        <w:softHyphen/>
        <w:t>ности, уверенности в себе, собранности и целеустрем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У других стресс сопровождается падением эффективности деятельности, растерянностью, неумением сосредоточить внима</w:t>
        <w:softHyphen/>
        <w:t>ние и удержать его на нужном уровне концентрации, появляются суетливость, речевая несдержанность, агрессия, признаки «психо</w:t>
        <w:softHyphen/>
        <w:t>логической глухоты» по отношению к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экзамена обычно хорошо выявляет устойчивость человека к порождающим эмоциональный стресс воздействиям. Одни из экзаменующихся теряются, обнаруживают «провалы памяти», не могут сосредоточиться на содержании вопроса, другие оказываются более собранными и активными, чем в повседнев</w:t>
        <w:softHyphen/>
        <w:t>ных обстоятельствах.</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разрушительным стрессором признано психическое напряжение, результатом которого являются невротические со</w:t>
        <w:softHyphen/>
        <w:t>стояния. Их основной источник - информационный дефицит, ситуация неопределенности, неумение найти выход из критиче</w:t>
        <w:softHyphen/>
        <w:t>ской ситуации, внутренний конфликт, ощущение своей вины, приписывание себе ответственности даже за те действия, которые от человека не зависели и которые он не совершал.</w:t>
      </w:r>
    </w:p>
    <w:p>
      <w:pPr>
        <w:pStyle w:val="Normal"/>
        <w:jc w:val="both"/>
        <w:rPr>
          <w:rFonts w:ascii="Times New Roman" w:hAnsi="Times New Roman" w:cs="Times New Roman"/>
          <w:sz w:val="22"/>
          <w:szCs w:val="22"/>
        </w:rPr>
      </w:pPr>
      <w:r>
        <w:rPr>
          <w:rFonts w:cs="Times New Roman" w:ascii="Times New Roman" w:hAnsi="Times New Roman"/>
          <w:sz w:val="22"/>
          <w:szCs w:val="22"/>
        </w:rPr>
        <w:t>Для снятия состояния напряженности необходим тщательный анализ всех компонентов стрессовой ситуации, перемещение внимания на внешние обстоятельства, принятие ситуации как уже свершившегося факта.</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эмоциональные состояния и их внешнее выражение. Переживание чувств в форме эмоций, аффектов, настроений, стрессовых состояний, как правило, сопровождается более или менее заметными внешними проявлениями. К ним относятся</w:t>
      </w:r>
    </w:p>
    <w:p>
      <w:pPr>
        <w:pStyle w:val="Normal"/>
        <w:jc w:val="both"/>
        <w:rPr>
          <w:rFonts w:ascii="Times New Roman" w:hAnsi="Times New Roman" w:cs="Times New Roman"/>
          <w:sz w:val="22"/>
          <w:szCs w:val="22"/>
        </w:rPr>
      </w:pPr>
      <w:r>
        <w:rPr>
          <w:rFonts w:cs="Times New Roman" w:ascii="Times New Roman" w:hAnsi="Times New Roman"/>
          <w:sz w:val="22"/>
          <w:szCs w:val="22"/>
        </w:rPr>
        <w:t>248</w:t>
      </w:r>
    </w:p>
    <w:p>
      <w:pPr>
        <w:pStyle w:val="Normal"/>
        <w:jc w:val="both"/>
        <w:rPr>
          <w:rFonts w:ascii="Times New Roman" w:hAnsi="Times New Roman" w:cs="Times New Roman"/>
          <w:sz w:val="22"/>
          <w:szCs w:val="22"/>
        </w:rPr>
      </w:pPr>
      <w:r>
        <w:rPr>
          <w:rFonts w:cs="Times New Roman" w:ascii="Times New Roman" w:hAnsi="Times New Roman"/>
          <w:sz w:val="22"/>
          <w:szCs w:val="22"/>
        </w:rPr>
        <w:t>выразительные движения лица (мимика), жестикуляция, позы, интонации, расширение или сужение зрачков. Эти выразительные движения в одних случаях происходят безотчетно, а в других -под контролем сознания. В последнем случае они могут намерен</w:t>
        <w:softHyphen/>
        <w:t>но использоваться в процессе общения, выступая в качестве невербальных коммуникативных средств. Стиснутыми кулаками, взглядом сузившихся глаз, угрожающими интонациями человек демонстрирует окружающим свое негод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 положительных эмоциях усиливается инервация мышц, расширяются мелкие артерии, увеличивается приток крови к ко</w:t>
        <w:softHyphen/>
        <w:t>же. Она краснеет, теплеет. Начинается ускоренное кровообраще</w:t>
        <w:softHyphen/>
        <w:t>ние, что улучшает питание тканей. Все физиологические отправления совершаются лучше. Человек довольный, в хорошем настроении имеет оптимальные условия для жизнедеятельности всего организма. Радость «раскрашивает человека», делает его кра</w:t>
        <w:softHyphen/>
        <w:t>сивее, увереннее, жизнерадостнее1.</w:t>
      </w:r>
    </w:p>
    <w:p>
      <w:pPr>
        <w:pStyle w:val="Normal"/>
        <w:jc w:val="both"/>
        <w:rPr>
          <w:rFonts w:ascii="Times New Roman" w:hAnsi="Times New Roman" w:cs="Times New Roman"/>
          <w:sz w:val="22"/>
          <w:szCs w:val="22"/>
        </w:rPr>
      </w:pPr>
      <w:r>
        <w:rPr>
          <w:rFonts w:cs="Times New Roman" w:ascii="Times New Roman" w:hAnsi="Times New Roman"/>
          <w:sz w:val="22"/>
          <w:szCs w:val="22"/>
        </w:rPr>
        <w:t>В горести и печали парализуется действие мышц. Они стано</w:t>
        <w:softHyphen/>
        <w:t>вятся более слабыми. Появляется чувство усталости, перенапря</w:t>
        <w:softHyphen/>
        <w:t>жения. Человек становится чувствительнее к холоду, ощущает недостаток воздуха, вздыхает, «уходит в себя», охотно остается в одной и то же позе. Человек кажется более старым и подав</w:t>
        <w:softHyphen/>
        <w:t>ленным, вызывает к себе не только жалость, но и некоторое раздражение. Возникает желание быстрее уйти из ситуации обще</w:t>
        <w:softHyphen/>
        <w:t>ния и взаимодействия с ним.</w:t>
      </w:r>
    </w:p>
    <w:p>
      <w:pPr>
        <w:pStyle w:val="Normal"/>
        <w:jc w:val="both"/>
        <w:rPr>
          <w:rFonts w:ascii="Times New Roman" w:hAnsi="Times New Roman" w:cs="Times New Roman"/>
          <w:sz w:val="22"/>
          <w:szCs w:val="22"/>
        </w:rPr>
      </w:pPr>
      <w:r>
        <w:rPr>
          <w:rFonts w:cs="Times New Roman" w:ascii="Times New Roman" w:hAnsi="Times New Roman"/>
          <w:sz w:val="22"/>
          <w:szCs w:val="22"/>
        </w:rPr>
        <w:t>На протяжении жизни человек учится по различным внешним признакам судить об эмоциональном состоянии других людей и нормативно выражать собственные переживания. Без такой «школы чувств» нельзя стать эмоционально созвучным, т.е. син-тонным к окружающим тебя людям. Принятые нормы выражения эмоциональных состояний имеются в традициях разных народов и разных культурах. Именно исходя из общепринятых в данном обществе правил и представлений о приличии, культуре поведе</w:t>
        <w:softHyphen/>
        <w:t>ния, мы вырабатываем адекватные (соответственные) средства речевой, мимической и жестикулятивной выразительности, способы самопрезентации и транслирования своих эмоциональ</w:t>
        <w:softHyphen/>
        <w:t>ных состояний, рассчитывая при этом, что нас поймут и ответят взаимностью, оценят и «наградят* ответной волной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экспериментальные данные, обосновывающие врожденность некоторых внешних проявлений эмоциональных состояний. Например, поднятие бровей при удивлении встреча</w:t>
        <w:softHyphen/>
        <w:t>ется и у слепорожденных детей. С возрастом мимика зрячих</w:t>
      </w:r>
    </w:p>
    <w:p>
      <w:pPr>
        <w:pStyle w:val="Normal"/>
        <w:jc w:val="both"/>
        <w:rPr>
          <w:rFonts w:ascii="Times New Roman" w:hAnsi="Times New Roman" w:cs="Times New Roman"/>
          <w:sz w:val="22"/>
          <w:szCs w:val="22"/>
        </w:rPr>
      </w:pPr>
      <w:r>
        <w:rPr>
          <w:rFonts w:cs="Times New Roman" w:ascii="Times New Roman" w:hAnsi="Times New Roman"/>
          <w:sz w:val="22"/>
          <w:szCs w:val="22"/>
        </w:rPr>
        <w:t>1 См.: Ланге Т.Н. Душевные движения. Психофизиологический этюд. - СПб, 1896.</w:t>
      </w:r>
    </w:p>
    <w:p>
      <w:pPr>
        <w:pStyle w:val="Normal"/>
        <w:jc w:val="both"/>
        <w:rPr>
          <w:rFonts w:ascii="Times New Roman" w:hAnsi="Times New Roman" w:cs="Times New Roman"/>
          <w:sz w:val="22"/>
          <w:szCs w:val="22"/>
        </w:rPr>
      </w:pPr>
      <w:r>
        <w:rPr>
          <w:rFonts w:cs="Times New Roman" w:ascii="Times New Roman" w:hAnsi="Times New Roman"/>
          <w:sz w:val="22"/>
          <w:szCs w:val="22"/>
        </w:rPr>
        <w:t>249</w:t>
      </w:r>
    </w:p>
    <w:p>
      <w:pPr>
        <w:pStyle w:val="Normal"/>
        <w:jc w:val="both"/>
        <w:rPr>
          <w:rFonts w:ascii="Times New Roman" w:hAnsi="Times New Roman" w:cs="Times New Roman"/>
          <w:sz w:val="22"/>
          <w:szCs w:val="22"/>
        </w:rPr>
      </w:pPr>
      <w:r>
        <w:rPr>
          <w:rFonts w:cs="Times New Roman" w:ascii="Times New Roman" w:hAnsi="Times New Roman"/>
          <w:sz w:val="22"/>
          <w:szCs w:val="22"/>
        </w:rPr>
        <w:t>становится более выразительной, в то время как у слепорожден</w:t>
        <w:softHyphen/>
        <w:t>ных она не только не совершенствуется, но сглаживается, что свидетельствует о социальной регуляции проявлений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Если человек не научается правильно проявлять и в нужный момент подавлять захлестнувшие его эмоции, тогда говорят о его невоспитанности, эмоциональной ограниченности или эмоцио</w:t>
        <w:softHyphen/>
        <w:t>нальной распущенности. Следовательно, не только сами эмоции, но даже их внешнее выражение есть результат целенаправленной работы тех социальных институтов, в которых протекает развитие растуще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Могут быть выделены следующие основные эмоциональные состояния (по К. Изарду1 — «фундаментальные эмоции»), каждое из которых имеет свой спектр психологических характеристик и внешних проя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 (как эмоция) - положительное эмоциональное состояние, способ</w:t>
        <w:softHyphen/>
        <w:t>ствующее развитию навыков и умений, приобретению знаний и мотивирующее об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адость — положительное эмоциональное состояние, связанное с возмож</w:t>
        <w:softHyphen/>
        <w:t>ностью достаточно полно удовлетворить актуальную потребность, вероятность чего до этого момента была невелика или во всяком случае неопределенна.</w:t>
      </w:r>
    </w:p>
    <w:p>
      <w:pPr>
        <w:pStyle w:val="Normal"/>
        <w:jc w:val="both"/>
        <w:rPr>
          <w:rFonts w:ascii="Times New Roman" w:hAnsi="Times New Roman" w:cs="Times New Roman"/>
          <w:sz w:val="22"/>
          <w:szCs w:val="22"/>
        </w:rPr>
      </w:pPr>
      <w:r>
        <w:rPr>
          <w:rFonts w:cs="Times New Roman" w:ascii="Times New Roman" w:hAnsi="Times New Roman"/>
          <w:sz w:val="22"/>
          <w:szCs w:val="22"/>
        </w:rPr>
        <w:t>Удивление — не имеющая четко выраженного положительною или отрицатель</w:t>
        <w:softHyphen/>
        <w:t>ного знака эмоциональная реакция на внезапно возникшие обстоятельства. Удивление тормозит все предыдущие эмоции, направляя внимание на объект, его вызвавший, и может переходить в интерес.</w:t>
      </w:r>
    </w:p>
    <w:p>
      <w:pPr>
        <w:pStyle w:val="Normal"/>
        <w:jc w:val="both"/>
        <w:rPr>
          <w:rFonts w:ascii="Times New Roman" w:hAnsi="Times New Roman" w:cs="Times New Roman"/>
          <w:sz w:val="22"/>
          <w:szCs w:val="22"/>
        </w:rPr>
      </w:pPr>
      <w:r>
        <w:rPr>
          <w:rFonts w:cs="Times New Roman" w:ascii="Times New Roman" w:hAnsi="Times New Roman"/>
          <w:sz w:val="22"/>
          <w:szCs w:val="22"/>
        </w:rPr>
        <w:t>Страдание — отрицательное эмоциональное состояние, связанное с получен</w:t>
        <w:softHyphen/>
        <w:t>ной достоверной или кажущейся таковой информацией о невозможности удовле</w:t>
        <w:softHyphen/>
        <w:t>творения важнейших жизненных потребностей, которое до этого момента пред</w:t>
        <w:softHyphen/>
        <w:t>ставлялось более или менее вероятным, чаще всего протекает в форме эмоцио</w:t>
        <w:softHyphen/>
        <w:t>нального стресса. Страдание имеет характер астенической (ослабляющей человека)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Гнев — эмоциональное состояние, отрицательное по знаку, как правило, протекающее в форме аффекта и вызываемое внезапным возникновением серьез</w:t>
        <w:softHyphen/>
        <w:t>ного препятствия на пути удовлетворения исключительно важной для субъекта потребности. В отличие от страдания, гнев имеет стенический характер (т.е. вызывает подъем, хотя и кратковременный, жизненных сил).</w:t>
      </w:r>
    </w:p>
    <w:p>
      <w:pPr>
        <w:pStyle w:val="Normal"/>
        <w:jc w:val="both"/>
        <w:rPr>
          <w:rFonts w:ascii="Times New Roman" w:hAnsi="Times New Roman" w:cs="Times New Roman"/>
          <w:sz w:val="22"/>
          <w:szCs w:val="22"/>
        </w:rPr>
      </w:pPr>
      <w:r>
        <w:rPr>
          <w:rFonts w:cs="Times New Roman" w:ascii="Times New Roman" w:hAnsi="Times New Roman"/>
          <w:sz w:val="22"/>
          <w:szCs w:val="22"/>
        </w:rPr>
        <w:t>Отвращение - отрицательное эмоциональное состояние, вызываемое объекта</w:t>
        <w:softHyphen/>
        <w:t>ми (предметами, людьми, обстоятельствами и др.), соприкосновение с которыми (физическое взаимодействие, коммуникация в общении и пр.) вступает в резкое противоречие с идеологическими, нравственными или эстетическими принципами и установками субъекта. Отвращение, если оно сочетается с гневом, может в меж</w:t>
        <w:softHyphen/>
        <w:t>личностных отношениях мотивировать агрессивное поведение, где нападение мотивируется гневом, а отвращение — желанием «избавиться от кого-либо или чего-либо».</w:t>
      </w:r>
    </w:p>
    <w:p>
      <w:pPr>
        <w:pStyle w:val="Normal"/>
        <w:jc w:val="both"/>
        <w:rPr>
          <w:rFonts w:ascii="Times New Roman" w:hAnsi="Times New Roman" w:cs="Times New Roman"/>
          <w:sz w:val="22"/>
          <w:szCs w:val="22"/>
        </w:rPr>
      </w:pPr>
      <w:r>
        <w:rPr>
          <w:rFonts w:cs="Times New Roman" w:ascii="Times New Roman" w:hAnsi="Times New Roman"/>
          <w:sz w:val="22"/>
          <w:szCs w:val="22"/>
        </w:rPr>
        <w:t>Презрение - отрицательное эмоциональное состояние, возникающее в меж</w:t>
        <w:softHyphen/>
        <w:t>личностных взаимоотношениях и порождаемое рассогласованием жизненных позиций, взглядов и поведения субъекта с жизненными позициями, взглядами и поведением объекта чувства. Последние представляются субъекту как низменные, не соответствующие принятым нравственным нормам и эстетическим критериям.</w:t>
      </w:r>
    </w:p>
    <w:p>
      <w:pPr>
        <w:pStyle w:val="Normal"/>
        <w:jc w:val="both"/>
        <w:rPr>
          <w:rFonts w:ascii="Times New Roman" w:hAnsi="Times New Roman" w:cs="Times New Roman"/>
          <w:sz w:val="22"/>
          <w:szCs w:val="22"/>
        </w:rPr>
      </w:pPr>
      <w:r>
        <w:rPr>
          <w:rFonts w:cs="Times New Roman" w:ascii="Times New Roman" w:hAnsi="Times New Roman"/>
          <w:sz w:val="22"/>
          <w:szCs w:val="22"/>
        </w:rPr>
        <w:t>1 См.: Изард К. Эмоции человека. - М.: Изд-во МГУ, 1980. 250</w:t>
      </w:r>
    </w:p>
    <w:p>
      <w:pPr>
        <w:pStyle w:val="Normal"/>
        <w:jc w:val="both"/>
        <w:rPr>
          <w:rFonts w:ascii="Times New Roman" w:hAnsi="Times New Roman" w:cs="Times New Roman"/>
          <w:sz w:val="22"/>
          <w:szCs w:val="22"/>
        </w:rPr>
      </w:pPr>
      <w:r>
        <w:rPr>
          <w:rFonts w:cs="Times New Roman" w:ascii="Times New Roman" w:hAnsi="Times New Roman"/>
          <w:sz w:val="22"/>
          <w:szCs w:val="22"/>
        </w:rPr>
        <w:t>Одно из следствий презрения — деперсонализация индивида или группы, к кото</w:t>
        <w:softHyphen/>
        <w:t>рым оно относится.</w:t>
      </w:r>
    </w:p>
    <w:p>
      <w:pPr>
        <w:pStyle w:val="Normal"/>
        <w:jc w:val="both"/>
        <w:rPr>
          <w:rFonts w:ascii="Times New Roman" w:hAnsi="Times New Roman" w:cs="Times New Roman"/>
          <w:sz w:val="22"/>
          <w:szCs w:val="22"/>
        </w:rPr>
      </w:pPr>
      <w:r>
        <w:rPr>
          <w:rFonts w:cs="Times New Roman" w:ascii="Times New Roman" w:hAnsi="Times New Roman"/>
          <w:sz w:val="22"/>
          <w:szCs w:val="22"/>
        </w:rPr>
        <w:t>Страх — отрицательное эмоциональное состояние, появляющееся при полу</w:t>
        <w:softHyphen/>
        <w:t>чении субъектом информации о возможном ущербе для его жизненного благопо</w:t>
        <w:softHyphen/>
        <w:t>лучия, о реальной или воображаемой опасности, ему грозящей. В отличие от эмоции страдания, вызываемой прямым блокированием важнейших потребностей, человек, переживая эмоцию страха, располагает лишь вероятностным прогнозом возможного неблагополучия и действует на основе этого (часто недостаточно достоверного или преувеличенного) прогноза. Можно напомнить народную поговорку: «У страха глаза велики». Эмоция страха может иметь как стенический (у М.Ю. Лермонтова:</w:t>
      </w:r>
    </w:p>
    <w:p>
      <w:pPr>
        <w:pStyle w:val="Normal"/>
        <w:jc w:val="both"/>
        <w:rPr>
          <w:rFonts w:ascii="Times New Roman" w:hAnsi="Times New Roman" w:cs="Times New Roman"/>
          <w:sz w:val="22"/>
          <w:szCs w:val="22"/>
        </w:rPr>
      </w:pPr>
      <w:r>
        <w:rPr>
          <w:rFonts w:cs="Times New Roman" w:ascii="Times New Roman" w:hAnsi="Times New Roman"/>
          <w:sz w:val="22"/>
          <w:szCs w:val="22"/>
        </w:rPr>
        <w:t>Гарун бежал быстрее лани,</w:t>
      </w:r>
    </w:p>
    <w:p>
      <w:pPr>
        <w:pStyle w:val="Normal"/>
        <w:jc w:val="both"/>
        <w:rPr>
          <w:rFonts w:ascii="Times New Roman" w:hAnsi="Times New Roman" w:cs="Times New Roman"/>
          <w:sz w:val="22"/>
          <w:szCs w:val="22"/>
        </w:rPr>
      </w:pPr>
      <w:r>
        <w:rPr>
          <w:rFonts w:cs="Times New Roman" w:ascii="Times New Roman" w:hAnsi="Times New Roman"/>
          <w:sz w:val="22"/>
          <w:szCs w:val="22"/>
        </w:rPr>
        <w:t>Быстрей, чем заяц от орла,</w:t>
      </w:r>
    </w:p>
    <w:p>
      <w:pPr>
        <w:pStyle w:val="Normal"/>
        <w:jc w:val="both"/>
        <w:rPr>
          <w:rFonts w:ascii="Times New Roman" w:hAnsi="Times New Roman" w:cs="Times New Roman"/>
          <w:sz w:val="22"/>
          <w:szCs w:val="22"/>
        </w:rPr>
      </w:pPr>
      <w:r>
        <w:rPr>
          <w:rFonts w:cs="Times New Roman" w:ascii="Times New Roman" w:hAnsi="Times New Roman"/>
          <w:sz w:val="22"/>
          <w:szCs w:val="22"/>
        </w:rPr>
        <w:t>Бежал он в страхе с поля брани,</w:t>
      </w:r>
    </w:p>
    <w:p>
      <w:pPr>
        <w:pStyle w:val="Normal"/>
        <w:jc w:val="both"/>
        <w:rPr>
          <w:rFonts w:ascii="Times New Roman" w:hAnsi="Times New Roman" w:cs="Times New Roman"/>
          <w:sz w:val="22"/>
          <w:szCs w:val="22"/>
        </w:rPr>
      </w:pPr>
      <w:r>
        <w:rPr>
          <w:rFonts w:cs="Times New Roman" w:ascii="Times New Roman" w:hAnsi="Times New Roman"/>
          <w:sz w:val="22"/>
          <w:szCs w:val="22"/>
        </w:rPr>
        <w:t>Где кровь черкесская текла!),</w:t>
      </w:r>
    </w:p>
    <w:p>
      <w:pPr>
        <w:pStyle w:val="Normal"/>
        <w:jc w:val="both"/>
        <w:rPr>
          <w:rFonts w:ascii="Times New Roman" w:hAnsi="Times New Roman" w:cs="Times New Roman"/>
          <w:sz w:val="22"/>
          <w:szCs w:val="22"/>
        </w:rPr>
      </w:pPr>
      <w:r>
        <w:rPr>
          <w:rFonts w:cs="Times New Roman" w:ascii="Times New Roman" w:hAnsi="Times New Roman"/>
          <w:sz w:val="22"/>
          <w:szCs w:val="22"/>
        </w:rPr>
        <w:t>так и астенический характер («От страха ноги подкосились»), и протекать либо в виде стрессовых состояний, либо в виде аффекта (ужас как крайний вариант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Стыд — отрицательное состояние, выражающееся в осознании несоответствия собственных помыслов, поступков и внешности не только ожиданиям окружаю</w:t>
        <w:softHyphen/>
        <w:t>щих, но и собственным представлениям о подобающем поведении и внешнем облике.</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й перечень основных эмоциональных состояний (общее число эмоций, название которых фиксируют словари, огромно) не подчинен какой-либо классификационной схеме. Каждая из перечисленных эмоций может быть представлена как градация состояний, возрастающих по степени выраженности: спокойное удовлетворение, радость, восторг, ликование, экстаз и т.д., или застенчивость, смущение, стыд, вина и т.д., или неудо</w:t>
        <w:softHyphen/>
        <w:t>вольствие, огорчение, страдание, горе. Не следует считать, что если из девяти основных эмоциональных состояний шесть имеют отрицательный характер, то это значит, что в общем реестре человеческих эмоций положительные эмоциональные состояния имеют меньший удельный вес. Видимо, большее разнообразие отрицательных эмоций дает возможность более успешно осу</w:t>
        <w:softHyphen/>
        <w:t>ществлять адаптацию к неблагоприятным обстоятельствам, о характере которых успешно и тонко сигнализируют отрицатель</w:t>
        <w:softHyphen/>
        <w:t>ные эмоциональные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Переживание чувств не всегда имеют однозначный характер. Эмоциональное состояние может вмещать в себя в своеобразном сочетании два противоположных чувства: например, любовь и ненависть совмещаются при переживании ревности (явление амбивалентности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Великий английский естествоиспытатель Чарльз Дарвин выдви</w:t>
        <w:softHyphen/>
        <w:t>нул предположение, что выразительные движения, сопровождаю</w:t>
        <w:softHyphen/>
        <w:t>щие чувства человека, произошли из инстинктивных движений его животных предков. Сжатые в гневе кулаки и оскаленные зубы у древних человекообразных обезьян были безусловно-рефлек-</w:t>
      </w:r>
    </w:p>
    <w:p>
      <w:pPr>
        <w:pStyle w:val="Normal"/>
        <w:jc w:val="both"/>
        <w:rPr>
          <w:rFonts w:ascii="Times New Roman" w:hAnsi="Times New Roman" w:cs="Times New Roman"/>
          <w:sz w:val="22"/>
          <w:szCs w:val="22"/>
        </w:rPr>
      </w:pPr>
      <w:r>
        <w:rPr>
          <w:rFonts w:cs="Times New Roman" w:ascii="Times New Roman" w:hAnsi="Times New Roman"/>
          <w:sz w:val="22"/>
          <w:szCs w:val="22"/>
        </w:rPr>
        <w:t>251</w:t>
      </w:r>
    </w:p>
    <w:p>
      <w:pPr>
        <w:pStyle w:val="Normal"/>
        <w:jc w:val="both"/>
        <w:rPr>
          <w:rFonts w:ascii="Times New Roman" w:hAnsi="Times New Roman" w:cs="Times New Roman"/>
          <w:sz w:val="22"/>
          <w:szCs w:val="22"/>
        </w:rPr>
      </w:pPr>
      <w:r>
        <w:rPr>
          <w:rFonts w:cs="Times New Roman" w:ascii="Times New Roman" w:hAnsi="Times New Roman"/>
          <w:sz w:val="22"/>
          <w:szCs w:val="22"/>
        </w:rPr>
        <w:t>торными оборонительными реакциями, заставлявшими врага держаться на почтительном рас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а человека, будучи по происхождению связаны со сложными безусловными рефлексами, тем не менее носят общест</w:t>
        <w:softHyphen/>
        <w:t>венный характер. Коренное различие чувств человека и животных обнаруживается, во-первых, в том, что они у людей неизмеримо сложнее, чем у животных, даже в тех случаях, когда дело вдет об аналогичных чувствах; это становится очевидным при сравнении гнева, страха, любопытства, веселого и подавленного состояния у тех и других как со стороны причин их возникновения, так и со стороны особенностей их про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у человека много таких чувств, которых у живот</w:t>
        <w:softHyphen/>
        <w:t>ных нет. Богатство взаимоотношений, возникающих между людь</w:t>
        <w:softHyphen/>
        <w:t>ми в трудовой, политической, культурной, семейной жизни, при</w:t>
        <w:softHyphen/>
        <w:t>вело к возникновению множества чисто человеческих чувств. Так, возникают презрение, гордость, зависть, торжество, скука, уваже</w:t>
        <w:softHyphen/>
        <w:t>ние, чувство долга и т.д. Каждое из этих чувств имеет свои специ</w:t>
        <w:softHyphen/>
        <w:t>фические пути выражения (в интонациях речи, в мимике, жестах, смехе, слезах и т.п.).</w:t>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человек овладевает своими чувствами, сдерживая их неуместные проявления. Нередко люди, переживая сильные и яркие чувства, с внешней стороны сохраняют спокойствие, иногда считают нужным сделать безразличный вид, чтобы не обнаружить свои чувства. Человек иногда даже старается выразить иные, противоположные чувства, чтобы сдержать или скрыть действи</w:t>
        <w:softHyphen/>
        <w:t>тельные: улыбается в момент огорчения или сильной боли, делает серьезное лицо, когда хочется смеяться.</w:t>
      </w:r>
    </w:p>
    <w:p>
      <w:pPr>
        <w:pStyle w:val="Normal"/>
        <w:jc w:val="both"/>
        <w:rPr>
          <w:rFonts w:ascii="Times New Roman" w:hAnsi="Times New Roman" w:cs="Times New Roman"/>
          <w:sz w:val="22"/>
          <w:szCs w:val="22"/>
        </w:rPr>
      </w:pPr>
      <w:r>
        <w:rPr>
          <w:rFonts w:cs="Times New Roman" w:ascii="Times New Roman" w:hAnsi="Times New Roman"/>
          <w:sz w:val="22"/>
          <w:szCs w:val="22"/>
        </w:rPr>
        <w:t>3. Чувства Чувства — одно из наиболее ярких проявлений лич-н личность ности человека, выступающих в единстве с познава</w:t>
        <w:softHyphen/>
        <w:t>тельными процессами и волевой регуляцией поведе</w:t>
        <w:softHyphen/>
        <w:t>ния и деятельности. Содержание чувств определяет устойчивые отношения личности к тому, что она познает и делает. Охаракте</w:t>
        <w:softHyphen/>
        <w:t>ризовать личность во многом означает сказать, что вообще дан</w:t>
        <w:softHyphen/>
        <w:t>ный конкретный человек любит, что он ненавидит, презирает, чем он гордится, чему радуется, чего он стыдится, чему завидует и т.д. Предмет устойчивых чувств индивида, интенсивность, харак</w:t>
        <w:softHyphen/>
        <w:t>тер и частота переживаний в форме эмоций, аффектов, стрессо</w:t>
        <w:softHyphen/>
        <w:t>вых состояний и настроений раскрывают перед наблюдателем эмоциональный мир человека, его чувства и тем самым его инди</w:t>
        <w:softHyphen/>
        <w:t>видуальность. Именно поэтому при анализе эмоциональных про</w:t>
        <w:softHyphen/>
        <w:t>цессов необходимо перейти от рассмотрения преходящих состоя</w:t>
        <w:softHyphen/>
        <w:t>ний к устойчивым чувствам, характеризующим личность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252</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а (в узком значении слова). В отличие от эмоций, аффек</w:t>
        <w:softHyphen/>
        <w:t>тов, настроений и стрессовых состояний, имеющих ситуативный характер и отражающих отношение индивида к объекту в данный момент, в конкретных обстоятельствах, сложившихся к моменту их возникновения, чувства (в узком значении этого слова) отра</w:t>
        <w:softHyphen/>
        <w:t>жают отношение человека к объекту его устойчивых потребностей, которое закреплено в направленности его личности. Поэтому чувст</w:t>
        <w:softHyphen/>
        <w:t>ва характеризуются устойчивостью, длительностью, измеряемой не часами и днями, а месяцами и годами жизни их субъекта. Чувства имеют предметный характер, их вызывают факты, события, люди и обстоятельства, по отношению к которым субъект стабильно положительно или отрицательно мотивирован. Устойчивые мотивы только в том случае порождают система</w:t>
        <w:softHyphen/>
        <w:t>тическую активность человека, становятся постоянно действую</w:t>
        <w:softHyphen/>
        <w:t>щими побуждениями к деятельности, если они становятся пред</w:t>
        <w:softHyphen/>
        <w:t>метом устойчивых чувств.</w:t>
      </w:r>
    </w:p>
    <w:p>
      <w:pPr>
        <w:pStyle w:val="Normal"/>
        <w:jc w:val="both"/>
        <w:rPr/>
      </w:pPr>
      <w:r>
        <w:rPr>
          <w:rFonts w:cs="Times New Roman" w:ascii="Times New Roman" w:hAnsi="Times New Roman"/>
          <w:sz w:val="22"/>
          <w:szCs w:val="22"/>
        </w:rPr>
        <w:t>За действиями человека внешний наблюдатель (например, исследователь-психолог) может обнаружить его мотивы, дать им причинное объяснение {каузальная атрибуция), но сам человек переживает мотивы своего поведения и деятельности как чувства. Как подчеркивал психолог С.Л. Рубинштейн, чувства выступают в качестве субъективной - для самого человека - формы сущест</w:t>
        <w:softHyphen/>
        <w:t>вования потребностей. Это означает, что мотивация открывается субъекту в виде чувств, которые сигнализируют ему о том, как и насколько значимы объекты для удовлетворения его потреб</w:t>
        <w:softHyphen/>
        <w:t>ностей. Чем более стабильны мотивы, образующие в совокуп</w:t>
        <w:softHyphen/>
        <w:t>ности направленность личности человека, тем в большей степени он переживает все, что способствует или препятствует его высо</w:t>
        <w:softHyphen/>
        <w:t>комотивированной деятельности, его поведению, в форме чувств, оценивающих, как идет (успешно или неуспешно) процесс удовлетворения потре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Сложившиеся как результат обобщения эмоционального опыта чувства становятся ведущими образованиями эмоциональной сферы личности человека, определяя динамику и содержание ситуативных эмоций, настроений и аффектов.</w:t>
      </w:r>
    </w:p>
    <w:p>
      <w:pPr>
        <w:pStyle w:val="Normal"/>
        <w:jc w:val="both"/>
        <w:rPr>
          <w:rFonts w:ascii="Times New Roman" w:hAnsi="Times New Roman" w:cs="Times New Roman"/>
          <w:sz w:val="22"/>
          <w:szCs w:val="22"/>
        </w:rPr>
      </w:pPr>
      <w:r>
        <w:rPr>
          <w:rFonts w:cs="Times New Roman" w:ascii="Times New Roman" w:hAnsi="Times New Roman"/>
          <w:sz w:val="22"/>
          <w:szCs w:val="22"/>
        </w:rPr>
        <w:t>Так, например, чувство любви к близкому человеку может по-разному проявляться в зависимости от обстоятельств: в радости при его успехе, огорчении при неудаче, в гордости за него или же в возмущении им в случае, если его поведение не соответствует ожиданиям субъекта чувства. Чем сильнее чувство, тем в меньшей мере его могут заслонить или исчерпать сиюминутные эмоции.</w:t>
      </w:r>
    </w:p>
    <w:p>
      <w:pPr>
        <w:pStyle w:val="Normal"/>
        <w:jc w:val="both"/>
        <w:rPr>
          <w:rFonts w:ascii="Times New Roman" w:hAnsi="Times New Roman" w:cs="Times New Roman"/>
          <w:sz w:val="22"/>
          <w:szCs w:val="22"/>
        </w:rPr>
      </w:pPr>
      <w:r>
        <w:rPr>
          <w:rFonts w:cs="Times New Roman" w:ascii="Times New Roman" w:hAnsi="Times New Roman"/>
          <w:sz w:val="22"/>
          <w:szCs w:val="22"/>
        </w:rPr>
        <w:t>Мать может испытывать эмоцию гнева, столкнувшись с воз</w:t>
        <w:softHyphen/>
        <w:t>мутившим ее проступком дочери, однако по истечении некото</w:t>
        <w:softHyphen/>
        <w:t>рого времени любовь к дочери возьмет свое, проступок будет</w:t>
      </w:r>
    </w:p>
    <w:p>
      <w:pPr>
        <w:pStyle w:val="Normal"/>
        <w:jc w:val="both"/>
        <w:rPr>
          <w:rFonts w:ascii="Times New Roman" w:hAnsi="Times New Roman" w:cs="Times New Roman"/>
          <w:sz w:val="22"/>
          <w:szCs w:val="22"/>
        </w:rPr>
      </w:pPr>
      <w:r>
        <w:rPr>
          <w:rFonts w:cs="Times New Roman" w:ascii="Times New Roman" w:hAnsi="Times New Roman"/>
          <w:sz w:val="22"/>
          <w:szCs w:val="22"/>
        </w:rPr>
        <w:t>253</w:t>
      </w:r>
    </w:p>
    <w:p>
      <w:pPr>
        <w:pStyle w:val="Normal"/>
        <w:jc w:val="both"/>
        <w:rPr>
          <w:rFonts w:ascii="Times New Roman" w:hAnsi="Times New Roman" w:cs="Times New Roman"/>
          <w:sz w:val="22"/>
          <w:szCs w:val="22"/>
        </w:rPr>
      </w:pPr>
      <w:r>
        <w:rPr>
          <w:rFonts w:cs="Times New Roman" w:ascii="Times New Roman" w:hAnsi="Times New Roman"/>
          <w:sz w:val="22"/>
          <w:szCs w:val="22"/>
        </w:rPr>
        <w:t>забыт, а дочь прощена. В этом - проявление и силы, и слабости чувства. Потребовалось бы множество проступков, чтобы отри</w:t>
        <w:softHyphen/>
        <w:t>цательные эмоции накопились и наступило бы более или менее заметное перерождение чувства, а тем более произошел бы его переход в противоположное. В то же время при относительно невыраженном общем эмоциональном отношении к другому человеку иногда достаточно субъекту пережить одну интенсивную положительную или отрицательную эмоцию, вызванную этим человеком, чтобы положительное или отрицательное чувство к нему окончательно сформировалось. В педагогической практике это один из опасных путей, на котором может складываться предубежденность учителя к тому или другому учащемуся.</w:t>
      </w:r>
    </w:p>
    <w:p>
      <w:pPr>
        <w:pStyle w:val="Normal"/>
        <w:jc w:val="both"/>
        <w:rPr>
          <w:rFonts w:ascii="Times New Roman" w:hAnsi="Times New Roman" w:cs="Times New Roman"/>
          <w:sz w:val="22"/>
          <w:szCs w:val="22"/>
        </w:rPr>
      </w:pPr>
      <w:r>
        <w:rPr>
          <w:rFonts w:cs="Times New Roman" w:ascii="Times New Roman" w:hAnsi="Times New Roman"/>
          <w:sz w:val="22"/>
          <w:szCs w:val="22"/>
        </w:rPr>
        <w:t>Страсти. Особый вид устойчивых чувств человека образуют страсти. Внутреннее отношение людей к тому, с чем они имеют дело и что происходит в их жизни, приобретает сплошь и рядом стабильный характер, становится постоянно действующей силой. Эта сила определяет особенности того, как воспринимается, представляется и мыслится человеком волнующий его предмет, как переживает он сменяющие друг друга эмоции, аффекты, настроения. Она становится побуждением к определенным действиям и мощным тормозом для поступков, не соответствую</w:t>
        <w:softHyphen/>
        <w:t>щих укоренившемуся чувству. Таким образом, чувство оказыва</w:t>
        <w:softHyphen/>
        <w:t>ется включенным в ход мышления и активной деятельности человека. Устойчивое, глубокое и сильное чувство, определяющее направление мыслей и поступков человека, называется страстью.</w:t>
      </w:r>
    </w:p>
    <w:p>
      <w:pPr>
        <w:pStyle w:val="Normal"/>
        <w:jc w:val="both"/>
        <w:rPr>
          <w:rFonts w:ascii="Times New Roman" w:hAnsi="Times New Roman" w:cs="Times New Roman"/>
          <w:sz w:val="22"/>
          <w:szCs w:val="22"/>
        </w:rPr>
      </w:pPr>
      <w:r>
        <w:rPr>
          <w:rFonts w:cs="Times New Roman" w:ascii="Times New Roman" w:hAnsi="Times New Roman"/>
          <w:sz w:val="22"/>
          <w:szCs w:val="22"/>
        </w:rPr>
        <w:t>Страсть заставляет человека упорно размышлять о предмете чувств, живо и ярко представлять себе удовлетворение потреб</w:t>
        <w:softHyphen/>
        <w:t>ностей, лежащих в их основе, воображать и всесторонне обду</w:t>
        <w:softHyphen/>
        <w:t>мывать действительные или только возможные препятствия и трудности на пути к этому ^удовлетворению. Так, у борца за национальное освобождение чувство любви к родине, связанное с рядом самых заветных нужд и потребностей, превращается в непреодолимую силу, заставляющую его рисковать жизнью, упорно отыскивать пути, которые могли бы привести к конечной победе.</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не связано с господствующей страстью, кажется не</w:t>
        <w:softHyphen/>
        <w:t>значимым, отодвигается на задний план, перестает волновать и интересовать человека, порой попросту забывается. То, что связа</w:t>
        <w:softHyphen/>
        <w:t>но - захватывает, волнует, привлекает внимание, запоминается (иной раз с мельчайшими деталями). Неудовлетворенная страсть обычно порождает сильные эмоции и даже аффективные вспыш</w:t>
        <w:softHyphen/>
        <w:t>ки (гнева, возмущения, отчаяния, обиды и т.д.).</w:t>
      </w:r>
    </w:p>
    <w:p>
      <w:pPr>
        <w:pStyle w:val="Normal"/>
        <w:jc w:val="both"/>
        <w:rPr>
          <w:rFonts w:ascii="Times New Roman" w:hAnsi="Times New Roman" w:cs="Times New Roman"/>
          <w:sz w:val="22"/>
          <w:szCs w:val="22"/>
        </w:rPr>
      </w:pPr>
      <w:r>
        <w:rPr>
          <w:rFonts w:cs="Times New Roman" w:ascii="Times New Roman" w:hAnsi="Times New Roman"/>
          <w:sz w:val="22"/>
          <w:szCs w:val="22"/>
        </w:rPr>
        <w:t>Страстью может стать иногда самое благородное, высокое чувство, например любовь к Родине, к техническому изобрета-</w:t>
      </w:r>
    </w:p>
    <w:p>
      <w:pPr>
        <w:pStyle w:val="Normal"/>
        <w:jc w:val="both"/>
        <w:rPr>
          <w:rFonts w:ascii="Times New Roman" w:hAnsi="Times New Roman" w:cs="Times New Roman"/>
          <w:sz w:val="22"/>
          <w:szCs w:val="22"/>
        </w:rPr>
      </w:pPr>
      <w:r>
        <w:rPr>
          <w:rFonts w:cs="Times New Roman" w:ascii="Times New Roman" w:hAnsi="Times New Roman"/>
          <w:sz w:val="22"/>
          <w:szCs w:val="22"/>
        </w:rPr>
        <w:t>254</w:t>
      </w:r>
    </w:p>
    <w:p>
      <w:pPr>
        <w:pStyle w:val="Normal"/>
        <w:jc w:val="both"/>
        <w:rPr>
          <w:rFonts w:ascii="Times New Roman" w:hAnsi="Times New Roman" w:cs="Times New Roman"/>
          <w:sz w:val="22"/>
          <w:szCs w:val="22"/>
        </w:rPr>
      </w:pPr>
      <w:r>
        <w:rPr>
          <w:rFonts w:cs="Times New Roman" w:ascii="Times New Roman" w:hAnsi="Times New Roman"/>
          <w:sz w:val="22"/>
          <w:szCs w:val="22"/>
        </w:rPr>
        <w:t>тельству или к науке как исканию истины и служению народу. Тогда страсть оказывается источником подвигов, многолетних упорных трудов, открытий, творческих достижений. Но в страсть может превратиться и любое другое чувство, если оно находит для себя почву в условиях развития и индивидуальных особенностях. Если страсть заслуживает морального осуждения, мы говорим о низких страстях, о том, что человек под влиянием страсти опустился, нравственно переродился..</w:t>
      </w:r>
    </w:p>
    <w:p>
      <w:pPr>
        <w:pStyle w:val="Normal"/>
        <w:jc w:val="both"/>
        <w:rPr>
          <w:rFonts w:ascii="Times New Roman" w:hAnsi="Times New Roman" w:cs="Times New Roman"/>
          <w:sz w:val="22"/>
          <w:szCs w:val="22"/>
        </w:rPr>
      </w:pPr>
      <w:r>
        <w:rPr>
          <w:rFonts w:cs="Times New Roman" w:ascii="Times New Roman" w:hAnsi="Times New Roman"/>
          <w:sz w:val="22"/>
          <w:szCs w:val="22"/>
        </w:rPr>
        <w:t>Любовь. Существует множество устойчивых чувств (принимаю</w:t>
        <w:softHyphen/>
        <w:t>щих или не принимающих характер страсти), захватывающих все помыслы и стремления личности и ярко характеризующих ее эмоциональную сферу. Заметное место среди них - особенно в юношеском возрасте - принадлежит чувству любви, которое мо</w:t>
        <w:softHyphen/>
        <w:t>жет рассматриваться как пример устойчивого чувства. Любовь — одно из важнейших собственно человеческих устойчивых чувств. Понятие «любовь» в психологии употребляется в двух значениях. В широком значении (родовое понятие) любовь — высокая степень эмоционально-положительного отношения, выделяющего его объект среди других и помещающего его в центр устойчивых жизненных потребностей и интересов субъекта. Такова любовь к Родине, любовь к матери, к детям, к музыке и т.д.</w:t>
      </w:r>
    </w:p>
    <w:p>
      <w:pPr>
        <w:pStyle w:val="Normal"/>
        <w:jc w:val="both"/>
        <w:rPr>
          <w:rFonts w:ascii="Times New Roman" w:hAnsi="Times New Roman" w:cs="Times New Roman"/>
          <w:sz w:val="22"/>
          <w:szCs w:val="22"/>
        </w:rPr>
      </w:pPr>
      <w:r>
        <w:rPr>
          <w:rFonts w:cs="Times New Roman" w:ascii="Times New Roman" w:hAnsi="Times New Roman"/>
          <w:sz w:val="22"/>
          <w:szCs w:val="22"/>
        </w:rPr>
        <w:t>В более узком смысле (видовое понятие) любовь — это интенсив</w:t>
        <w:softHyphen/>
        <w:t>ное, напряженное и относительно устойчивое чувство субъекта, физиологически обусловленное сексуальными потребностями и выра</w:t>
        <w:softHyphen/>
        <w:t>жающееся в стремлении быть с максимальной полнотой представ</w:t>
        <w:softHyphen/>
        <w:t>ленным своими личностно-значимыми чертами в жизнедеятельности другого таким образом, чтобы пробуждать у него потребность в ответном чувстве той же интенсивности, напряженности и устойчивости. Имеющее глубоко интимный характер, чувство любви сопровождается ситуативно возникающими и изменчивы</w:t>
        <w:softHyphen/>
        <w:t>ми эмоциями нежности, восторга, уныния и др., приподнятым или подавленным настроением, иногда аффектами ликования или же горя. Слитность сексуальной потребности индивида, обеспечи</w:t>
        <w:softHyphen/>
        <w:t>вающей в конечном счете продолжение рода, и любви как высшего чувства, т.е. дающей личности оптимальные возмож</w:t>
        <w:softHyphen/>
        <w:t>ности быть продолженной, идеально представленной в значимом другом (в любимом или в любимой), практически не позволяет в рефлексии отделить одно от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Это обстоятельство послужило одной из причин того, что разные философские и психологические направления допускали абсолютизацию одного из двух этих начал. Любовь сводилась либо к биологическому началу, к половому инстинкту (трактовка любви как «секса»), либо отрицалась и принижалась физиологи-</w:t>
      </w:r>
    </w:p>
    <w:p>
      <w:pPr>
        <w:pStyle w:val="Normal"/>
        <w:jc w:val="both"/>
        <w:rPr>
          <w:rFonts w:ascii="Times New Roman" w:hAnsi="Times New Roman" w:cs="Times New Roman"/>
          <w:sz w:val="22"/>
          <w:szCs w:val="22"/>
        </w:rPr>
      </w:pPr>
      <w:r>
        <w:rPr>
          <w:rFonts w:cs="Times New Roman" w:ascii="Times New Roman" w:hAnsi="Times New Roman"/>
          <w:sz w:val="22"/>
          <w:szCs w:val="22"/>
        </w:rPr>
        <w:t>255</w:t>
      </w:r>
    </w:p>
    <w:p>
      <w:pPr>
        <w:pStyle w:val="Normal"/>
        <w:jc w:val="both"/>
        <w:rPr>
          <w:rFonts w:ascii="Times New Roman" w:hAnsi="Times New Roman" w:cs="Times New Roman"/>
          <w:sz w:val="22"/>
          <w:szCs w:val="22"/>
        </w:rPr>
      </w:pPr>
      <w:r>
        <w:rPr>
          <w:rFonts w:cs="Times New Roman" w:ascii="Times New Roman" w:hAnsi="Times New Roman"/>
          <w:sz w:val="22"/>
          <w:szCs w:val="22"/>
        </w:rPr>
        <w:t>ческая сторона любви, и она трактовалась как чисто «духовное» чувство (апология «платонической» любви, представление о фи</w:t>
        <w:softHyphen/>
        <w:t>зиологических проявления этого чувства как о чем-то низменном, грязном, греховном). Между тем, хотя физиологические потреб</w:t>
        <w:softHyphen/>
        <w:t>ности и являются предпосылкой возникновения и поддержания чувства любви между мужчиной и женщиной, однако в связи с тем, что в личности человека биологическое снимается и вы</w:t>
        <w:softHyphen/>
        <w:t>ступает в превращенном виде, как социальное, любовь в своих интимных психологических характеристиках является обществен</w:t>
        <w:softHyphen/>
        <w:t>но обусловленным чув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В нем своеобразно отражаются особенности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t>Виды чувств и их формирование. Общепринятой классифика</w:t>
        <w:softHyphen/>
        <w:t>цией видов чувств психология не располагает. Принято выделять следующие виды: нравственные, интеллектуальные и эстетические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Нравственные (моральные) чувства выражают отношение человека к человеку и - шире - к обществу. Основанием оценки, которую объективно получают эти чувства со стороны окру</w:t>
        <w:softHyphen/>
        <w:t>жающих, являются моральные нормы, регулирующие поведе</w:t>
        <w:softHyphen/>
        <w:t>ние личности во всех сферах ее общественной жизни. К нравственным чувствам относятся." любовь (в широком и узком значении этого слова), сострадание, доброжелательность, гуман</w:t>
        <w:softHyphen/>
        <w:t>ность, преданность и др.</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о воспитании чувств, и особенно нравственных, оста</w:t>
        <w:softHyphen/>
        <w:t>ется одним из наиболее важных в работе педагога. Формирование нравственных чувств подрастающего поколения обеспечивает фундаментальную основу высокой гражданствен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уальные чувства выражают и отражают отношение к процессу познания, его успешности и неуспешности. В пси</w:t>
        <w:softHyphen/>
        <w:t>хологии выявлены глубокие связи между мыслительными и эмоциональными процессами, развивающимися в единстве. Во взаимодействии этих процессов роль чувств состоит в том, что они выступают как своеобразный регулятор интеллектуальной деятельности. Как в филогенезе, так и в онтогенезе развитие чувств происходит в единстве с познавательной деятельностью человека, которая порождает у него эмоциональный отклик, переживания, связана с оценкой процесса познания и его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К интеллектуальным чувствам относят удивление, лю</w:t>
        <w:softHyphen/>
        <w:t>бознательность, сомнение, радость открытия, любовь к истине и др. Так, благодаря чувству удивления человек начинает внимательно анализировать, оценивать новую ситуацию, ориен</w:t>
        <w:softHyphen/>
        <w:t>тироваться в ней, стремиться к разрешению возникшего проти</w:t>
        <w:softHyphen/>
        <w:t>воречия.</w:t>
      </w:r>
    </w:p>
    <w:p>
      <w:pPr>
        <w:pStyle w:val="Normal"/>
        <w:jc w:val="both"/>
        <w:rPr>
          <w:rFonts w:ascii="Times New Roman" w:hAnsi="Times New Roman" w:cs="Times New Roman"/>
          <w:sz w:val="22"/>
          <w:szCs w:val="22"/>
        </w:rPr>
      </w:pPr>
      <w:r>
        <w:rPr>
          <w:rFonts w:cs="Times New Roman" w:ascii="Times New Roman" w:hAnsi="Times New Roman"/>
          <w:sz w:val="22"/>
          <w:szCs w:val="22"/>
        </w:rPr>
        <w:t>256</w:t>
      </w:r>
    </w:p>
    <w:p>
      <w:pPr>
        <w:pStyle w:val="Normal"/>
        <w:jc w:val="both"/>
        <w:rPr>
          <w:rFonts w:ascii="Times New Roman" w:hAnsi="Times New Roman" w:cs="Times New Roman"/>
          <w:sz w:val="22"/>
          <w:szCs w:val="22"/>
        </w:rPr>
      </w:pPr>
      <w:r>
        <w:rPr>
          <w:rFonts w:cs="Times New Roman" w:ascii="Times New Roman" w:hAnsi="Times New Roman"/>
          <w:sz w:val="22"/>
          <w:szCs w:val="22"/>
        </w:rPr>
        <w:t>В.А. Сухожинский, реализуя метод эмоционального «пробуж</w:t>
        <w:softHyphen/>
        <w:t>дения разума», воспитывал у детей удивление перед'явлениями природы, перед предметами, казалось бы, известными, но полными нового, таинственного, — древними курганами, кликом журавлей, ночным небом и т.д., подчеркивая, что отсутствие или утрата чувства удивления у ребенка не стимулирует познания тайн бытия, обедняет его внутренний мир. «Самая прекрасная и глубокая эмоция, какую мы можем испытать, это ощущение тайны. В ней — источник всякого подлинного знания», — писал А. Эйнштейн.</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познания человек постоянно выдвигает гипотезы, опровергая или подтверждая их, ищет наиболее правильные пути решения проблемы, иногда заблуждается и вновь выходит на верную дорогу. Поиски истины могут сопровождаться чувством сомнения — эмоциональным переживанием сосуществования двух или нескольких конкурирующих в сознании субъекта мнений о возможных способах решения проблемы («со-мнения»). Наконец, само решение вопроса, нахождение истины (или ее усвоение) может сопровождаться чувством уверенности. Чувство уверен</w:t>
        <w:softHyphen/>
        <w:t>ности в справедливости идеи, в истинности того, что познал человек, является поддержкой для него в трудные минуты борьбы за претворение в жизнь убеждений, к которым он пришел путем активной познаватель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Эстетические чувства отражают и выражают отношение субъекта к различным фактам жизни и их отображению в ис</w:t>
        <w:softHyphen/>
        <w:t>кусстве как к чему-то прекрасному или безобразному, трагиче</w:t>
        <w:softHyphen/>
        <w:t>скому или комическому, возвышенному или пошлому, изящному или грубому. Эти чувства проявляются в соответствующих оценках, в художественных вкусах и переживаются как эмоции эстетического наслаждения и восторга или же — в случае рас</w:t>
        <w:softHyphen/>
        <w:t>согласования их объекта с эстетическими критериями личности — как эмоции презрения, отвращения и т.п. Эстетические чувства являются продуктом культурного развития человека, процесса формирования его сознания. Уровень развитости и содержа</w:t>
        <w:softHyphen/>
        <w:t>тельности эстетических чувств (как, впрочем, нравственных и интеллектуальных чувств) выступает как существенно важный показатель ее социальной зрел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примера специфического эстетического чувства может быть рассмотрено чувство юмора, в основе которого лежит способность человека подмечать в явлениях их комические стороны, эмоционально на них откликаясь. Чувство юмора связано с умением субъекта замечать, а иногда и утрировать противоположность положительных и отрицательных черт в ка</w:t>
        <w:softHyphen/>
        <w:t>ком-либо человеке, парадоксальность их сочетания, кажущуюся</w:t>
      </w:r>
    </w:p>
    <w:p>
      <w:pPr>
        <w:pStyle w:val="Normal"/>
        <w:jc w:val="both"/>
        <w:rPr>
          <w:rFonts w:ascii="Times New Roman" w:hAnsi="Times New Roman" w:cs="Times New Roman"/>
          <w:sz w:val="22"/>
          <w:szCs w:val="22"/>
        </w:rPr>
      </w:pPr>
      <w:r>
        <w:rPr>
          <w:rFonts w:cs="Times New Roman" w:ascii="Times New Roman" w:hAnsi="Times New Roman"/>
          <w:sz w:val="22"/>
          <w:szCs w:val="22"/>
        </w:rPr>
        <w:t>9 Введение и психологию                                                                                                      257</w:t>
      </w:r>
    </w:p>
    <w:p>
      <w:pPr>
        <w:pStyle w:val="Normal"/>
        <w:jc w:val="both"/>
        <w:rPr>
          <w:rFonts w:ascii="Times New Roman" w:hAnsi="Times New Roman" w:cs="Times New Roman"/>
          <w:sz w:val="22"/>
          <w:szCs w:val="22"/>
        </w:rPr>
      </w:pPr>
      <w:r>
        <w:rPr>
          <w:rFonts w:cs="Times New Roman" w:ascii="Times New Roman" w:hAnsi="Times New Roman"/>
          <w:sz w:val="22"/>
          <w:szCs w:val="22"/>
        </w:rPr>
        <w:t>значительность кого-либо и не соответствующее ей поведение и т.д. Чувство юмора предполагает наличие у его субъекта положительного идеала, без которого оно выро'ждается в нега</w:t>
        <w:softHyphen/>
        <w:t>тивные явления: пошлость, цинизм, злость и т.д. Судить о нали</w:t>
        <w:softHyphen/>
        <w:t>чии или отсутствии чувства юмора можно по тому, как человек понимает шутки, остроты, шаржи, карикатуры, улавливает комизм ситуации, способен ли он смеяться не только над другими, но и над собой. Отсутствие или недостаточная выра</w:t>
        <w:softHyphen/>
        <w:t>женность чувства юмора свидетельствует о сниженном эмоцио</w:t>
        <w:softHyphen/>
        <w:t>нальном уровне и недоразвитости личности человека. Встречаю</w:t>
        <w:softHyphen/>
        <w:t>щееся иногда слабое развитие чувства юмора у подростков и юношей, а также перерождение его в цинизм и пошлость является тревожным сигналом для педагогов и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Нравственные, интеллектуальные и эстетические чувства пере</w:t>
        <w:softHyphen/>
        <w:t>живаются человеком в деятельности и общении и иногда имену</w:t>
        <w:softHyphen/>
        <w:t>ются высшими чувствами, ввиду того, что в них заключено все богатство эмоциональных отношений человека к действитель</w:t>
        <w:softHyphen/>
        <w:t>ности. В назывании чувств «высшими» подчеркивается их обобщенность, стабильность и несводимость к сиюминутным эмоциональным переживаниям, их специфически человеческий характер, поскольку у животных нет даже отдаленных аналогов высших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В то же время следует подчеркнуть условность понятия «высшие чувства», так как к ним приходится относить не только, к примеру, нравственные, но и безнравственные чувства (себя</w:t>
        <w:softHyphen/>
        <w:t>любие, жадность, зависть и др.), т.е., по существу, низменные эмоциональные проявления личности. Наконец, ввиду отсутствия точного классификационного критерия, нравственные, интел</w:t>
        <w:softHyphen/>
        <w:t>лектуальные и эстетические чувства с трудом могут быть отдиффе</w:t>
        <w:softHyphen/>
        <w:t>ренцированы в психологическом анализе. Чувство юмора, являясь эстетическим, вместе с тем может рассматриваться как интел</w:t>
        <w:softHyphen/>
        <w:t>лектуальное (если оно связано с умением подмечать противоречия в окружающей действительности) и вместе с тем как нравственное чувство. Все это подчеркивает единство эмоциональной сферы лич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II</w:t>
      </w:r>
    </w:p>
    <w:p>
      <w:pPr>
        <w:pStyle w:val="Normal"/>
        <w:jc w:val="both"/>
        <w:rPr>
          <w:rFonts w:ascii="Times New Roman" w:hAnsi="Times New Roman" w:cs="Times New Roman"/>
          <w:sz w:val="22"/>
          <w:szCs w:val="22"/>
        </w:rPr>
      </w:pPr>
      <w:r>
        <w:rPr>
          <w:rFonts w:cs="Times New Roman" w:ascii="Times New Roman" w:hAnsi="Times New Roman"/>
          <w:sz w:val="22"/>
          <w:szCs w:val="22"/>
        </w:rPr>
        <w:t>МЕЖДИСЦИПЛИНАРНЫЕ ПОНЯТИЯ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 А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сеобщей характеристикой жизни является активность — дея</w:t>
        <w:softHyphen/>
        <w:t>тельное состояние живых организмов как условие их существования в мире. Активное существо не просто пребывает в движении. Оно содержит в себе источник своего собственного движения, и этот источник воспроизводится в ходе самого движения. Речь при этом может идти о восстановлении энергии, структуры, свойств, функций живого существа, его места в мире, вообще говоря, — о воспроизведении любых измерений его жизни, если только они рассматриваются как существенные и неотъемлемые. Имея в виду это особое качество — способность к самодвижению, в ходе которого живое существо воспроизводит себя, — говорят, что оно есть субъект активности. «Быть субъектом» значит: воспроизво</w:t>
        <w:softHyphen/>
        <w:t>дить себя, быть причиной своего существования в мире.</w:t>
      </w:r>
    </w:p>
    <w:p>
      <w:pPr>
        <w:pStyle w:val="Normal"/>
        <w:jc w:val="both"/>
        <w:rPr>
          <w:rFonts w:ascii="Times New Roman" w:hAnsi="Times New Roman" w:cs="Times New Roman"/>
          <w:sz w:val="22"/>
          <w:szCs w:val="22"/>
        </w:rPr>
      </w:pPr>
      <w:r>
        <w:rPr>
          <w:rFonts w:cs="Times New Roman" w:ascii="Times New Roman" w:hAnsi="Times New Roman"/>
          <w:sz w:val="22"/>
          <w:szCs w:val="22"/>
        </w:rPr>
        <w:t>Активность как деятельное состояние субъекта детерминиро</w:t>
        <w:softHyphen/>
        <w:t>вана и з н у т р и, со стороны его отношений к миру, и реализуется во  вне — в процессах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Имея в виду человека как субъекта активности, рассмотрим ее внутренние и внешние характер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t>1. Внутренняя Говоря об активности человека, исследователи организация    обычно подразумевают возможность ответа на сле-активности    дующие основные вопросы: Если кто-то проявляет человека      активность, то в чьих интересах и ради чего? Активность - в каком направлении? Каким обра</w:t>
        <w:softHyphen/>
        <w:t>зом, посредством каких психологических механизмов реализуется активность? Первый вопрос - о мотивационной основе актив-</w:t>
      </w:r>
    </w:p>
    <w:p>
      <w:pPr>
        <w:pStyle w:val="Normal"/>
        <w:jc w:val="both"/>
        <w:rPr>
          <w:rFonts w:ascii="Times New Roman" w:hAnsi="Times New Roman" w:cs="Times New Roman"/>
          <w:sz w:val="22"/>
          <w:szCs w:val="22"/>
        </w:rPr>
      </w:pPr>
      <w:r>
        <w:rPr>
          <w:rFonts w:cs="Times New Roman" w:ascii="Times New Roman" w:hAnsi="Times New Roman"/>
          <w:sz w:val="22"/>
          <w:szCs w:val="22"/>
        </w:rPr>
        <w:t>ч*                                                                                                                                              259</w:t>
      </w:r>
    </w:p>
    <w:p>
      <w:pPr>
        <w:pStyle w:val="Normal"/>
        <w:jc w:val="both"/>
        <w:rPr>
          <w:rFonts w:ascii="Times New Roman" w:hAnsi="Times New Roman" w:cs="Times New Roman"/>
          <w:sz w:val="22"/>
          <w:szCs w:val="22"/>
        </w:rPr>
      </w:pPr>
      <w:r>
        <w:rPr>
          <w:rFonts w:cs="Times New Roman" w:ascii="Times New Roman" w:hAnsi="Times New Roman"/>
          <w:sz w:val="22"/>
          <w:szCs w:val="22"/>
        </w:rPr>
        <w:t>ности. Второй - о ее целевой основе. Третий — об инструмен</w:t>
        <w:softHyphen/>
        <w:t>тальной основе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отивационная основа активности. Как уже было отмечено, живое существо, будучи активным, воспроизводит свои жизнен</w:t>
        <w:softHyphen/>
        <w:t>ные отношения с миром. Это, в свою очередь, означает, что оно заключает в себе внутренний образ этих отношений, а они, — если иметь в виду человеческого индивида, — весьма многооб</w:t>
        <w:softHyphen/>
        <w:t>разны: откликаться на нужды других людей, веруя, чувствовать в себе присутствие Бога, ощущать себя частью Природы и др. Все это — многообразные формы субъектности человека, как говорят, разные «грани» его «Я». Вполне правомерно считать «Я» человека множеств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субъект активности представляет «индивидуальное Я» человека. То, что человек совершает, коренится, как полагает он сам, в его собственных интересах и нуждах: «Я поступаю так, потому что именно Я хочу этого», «Я делаю это для себя самого» и т.п. Сказанное, конечно, не означает, что человек действует при этом непременно эгоистически, так как эти действия могут не противоречить и даже соответствовать интересам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возникнуть вопрос: всегда ли, когда человек говорит «Я», он имеет в виду свои личные интересы, ожидания, нужды? Положительный ответ как бы подразумевается. Однако, если осуществить более тщательный анализ, может выясниться, что подлинным субъектом его активности выступает не он сам, а нечто в нем самом, что на поверку оказывается интересами и ожиданиями другого человека, который выступает истинным субъектом его активности. К примеру, абитуриент, поступающий в вуз, возможно, объясняет окружающим и себе самому, что его выбор сугубо самостоятелен и не зависит от каких-либо сторон</w:t>
        <w:softHyphen/>
        <w:t>них влияний. Проходит время - наступает разочарование. Он вынужден признаться, что выбор профессии был продиктован родителями или друзьями. При этом указания других людей не были осознаны им в качестве «директив». За этим признанием — критическая работа сознания, направленная на отделение «голо</w:t>
        <w:softHyphen/>
        <w:t>са» других людей от его собственного.</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субъект активности — это «Я другого во мне», когда «присутствие» другого ощутимо и может переживаться как своего рода вторжение в свой внутренний мир. Такой пример с абитуриентом, поступающим в вуз, мы только что рассмотрели. Вместе с тем возможны ситуации, когда интересы другого вполне совместимы с собственными интересами человека. «Я другого во мне», следовательно, не означает непременно жертвенности, самоотречения. Последнее отмечается лишь тогда, когда интересы другого ставятся выше собственных.</w:t>
      </w:r>
    </w:p>
    <w:p>
      <w:pPr>
        <w:pStyle w:val="Normal"/>
        <w:jc w:val="both"/>
        <w:rPr>
          <w:rFonts w:ascii="Times New Roman" w:hAnsi="Times New Roman" w:cs="Times New Roman"/>
          <w:sz w:val="22"/>
          <w:szCs w:val="22"/>
        </w:rPr>
      </w:pPr>
      <w:r>
        <w:rPr>
          <w:rFonts w:cs="Times New Roman" w:ascii="Times New Roman" w:hAnsi="Times New Roman"/>
          <w:sz w:val="22"/>
          <w:szCs w:val="22"/>
        </w:rPr>
        <w:t>260</w:t>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субъект активности таков, что он не отождест</w:t>
        <w:softHyphen/>
        <w:t>вим ни с кем из людей конкретно — надындивидуален. Но в то же время он имеет отношение к каждому, выражая собой то, что должно быть свойственно всем людям — «человеческое в чело</w:t>
        <w:softHyphen/>
        <w:t>веке»: совесть, разум, добро, честь, красоту, свободу. Когда актив</w:t>
        <w:softHyphen/>
        <w:t>ность человека продиктована этими ценностями, говорят, что ее субъектом является «всеобщее Я» в человеке. «Индивидуальное Я* здесь слито с «Я другого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Для пояснения обратимся к одному парадоксу из истории философской мысли — так называемой «теории разумного эгоиз</w:t>
        <w:softHyphen/>
        <w:t>ма». В соответствии с нею даже самые, казалось бы, бескорыст</w:t>
        <w:softHyphen/>
        <w:t>ные и благородные поступки могут быть объяснены эгоисти</w:t>
        <w:softHyphen/>
        <w:t>ческими побуждениями человека. Так, любовь и забота матери о ее ребенке объясняется эгоистическим стремлением заслужить уважение к себе как к матери, надеждой на ответное чувство или заботу о ней в будущем и т.п. В чем ограниченность этого подхода с точки зрения введенного различения между «индивидуальным Я», «всеобщим Я» и «Я другого во мне»? В тот момент, когда мать действует в пользу своего ребенка, даже претерпевая лишения, она не осознает различия между своими интересами и интересами ребенка; она действует от имени «всеобщего Я», в котором выра</w:t>
        <w:softHyphen/>
        <w:t>жено ее единство с ребенком. Однако, как только она сама или кто-то другой начинают анализировать совершенный поступок, источник поведения невольно усматривается исключительно в ее «индивидуальном Я», которому противопоставляется при этом «Я другого». Реальные основания ее поведения отражаются в со</w:t>
        <w:softHyphen/>
        <w:t>знании искаженно, рассуждение разрывает единство, присущее первоистокам активности. Теория разумного эгоизма оказывается ограниченной в результате неумения различать дорефлексивные основания активности человека и ее мотивировки, выраженные в последующей рефлексии.</w:t>
      </w:r>
    </w:p>
    <w:p>
      <w:pPr>
        <w:pStyle w:val="Normal"/>
        <w:jc w:val="both"/>
        <w:rPr>
          <w:rFonts w:ascii="Times New Roman" w:hAnsi="Times New Roman" w:cs="Times New Roman"/>
          <w:sz w:val="22"/>
          <w:szCs w:val="22"/>
        </w:rPr>
      </w:pPr>
      <w:r>
        <w:rPr>
          <w:rFonts w:cs="Times New Roman" w:ascii="Times New Roman" w:hAnsi="Times New Roman"/>
          <w:sz w:val="22"/>
          <w:szCs w:val="22"/>
        </w:rPr>
        <w:t>В-четвертых, субъект активности безличен и отождествляется с природным телом индивида («не Я»): он погружается при этом в стихию природного. В психоаналитических концепциях это активное начало обозначают термином «Оно» (3. Фрейд) и рас</w:t>
        <w:softHyphen/>
        <w:t>сматривают как средоточие сил любви (инстинкт продолжения рода) и смерти (инстинкт разрушения, агрессии). «Не Я», однако, при таком взгляде не исчерпывается сугубо биологическими побуждениями: творчество, альтруизм и даже религиозные устрем</w:t>
        <w:softHyphen/>
        <w:t>ления иногда рассматривают как проявления чисто природного начала.</w:t>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мотивационных основ активности не исчерпы</w:t>
        <w:softHyphen/>
        <w:t>вается, однако, лишь обращенностью к различным интерпрета</w:t>
        <w:softHyphen/>
        <w:t>циям субъектности человека как деятеля в четырех его ипостасях:</w:t>
      </w:r>
    </w:p>
    <w:p>
      <w:pPr>
        <w:pStyle w:val="Normal"/>
        <w:jc w:val="both"/>
        <w:rPr>
          <w:rFonts w:ascii="Times New Roman" w:hAnsi="Times New Roman" w:cs="Times New Roman"/>
          <w:sz w:val="22"/>
          <w:szCs w:val="22"/>
        </w:rPr>
      </w:pPr>
      <w:r>
        <w:rPr>
          <w:rFonts w:cs="Times New Roman" w:ascii="Times New Roman" w:hAnsi="Times New Roman"/>
          <w:sz w:val="22"/>
          <w:szCs w:val="22"/>
        </w:rPr>
        <w:t>261</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ое Я», «Я другого во мне», «всеобщее Я», «не Я». Необходим анализ потребностей, которые удовлетворяет субъект, действуя в мире.</w:t>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и. Переходя от вопроса о том, в чьих инте</w:t>
        <w:softHyphen/>
        <w:t>ресах разворачивается активность человека, к вопросу — ради чего она выполняется, — обращаются к категории «по</w:t>
        <w:softHyphen/>
        <w:t>требность». Потребность — это состояние живого существа, выра</w:t>
        <w:softHyphen/>
        <w:t>жающее его зависимость от конкретных условий существования и выступающее источником его активности. Например, состояние нужды, нехватки, отсутствия чего-либо значимого для существо</w:t>
        <w:softHyphen/>
        <w:t>вания индивида, выступает как интерес, устремленность, энергия действования. Момент зависимости, представленный в по</w:t>
        <w:softHyphen/>
        <w:t>требности, фиксируют термином «потребностное со</w:t>
        <w:softHyphen/>
        <w:t>стояние» (АН. Леонтьев), имея в виду, что индивид выступает скорее как пассивное, «страдающее» существо. Активный же мо</w:t>
        <w:softHyphen/>
        <w:t>мент потребности заключен в устремлениях индивида (оборотная сторона состояния зависимости). Таково движение перехода потребностного состояния в потребное для индивида состояние; имея в виду этот необходимый для его существования переход и говорят о мотивах активности, которые мы уже разобрали выше.</w:t>
      </w:r>
    </w:p>
    <w:p>
      <w:pPr>
        <w:pStyle w:val="Normal"/>
        <w:jc w:val="both"/>
        <w:rPr/>
      </w:pPr>
      <w:r>
        <w:rPr>
          <w:rFonts w:cs="Times New Roman" w:ascii="Times New Roman" w:hAnsi="Times New Roman"/>
          <w:sz w:val="22"/>
          <w:szCs w:val="22"/>
        </w:rPr>
        <w:t xml:space="preserve">К человеческим потребностям относятся его витальные нужды и устремления (от </w:t>
      </w:r>
      <w:r>
        <w:rPr>
          <w:rFonts w:cs="Times New Roman" w:ascii="Times New Roman" w:hAnsi="Times New Roman"/>
          <w:sz w:val="22"/>
          <w:szCs w:val="22"/>
          <w:lang w:val="en-US"/>
        </w:rPr>
        <w:t xml:space="preserve">«vita» </w:t>
      </w:r>
      <w:r>
        <w:rPr>
          <w:rFonts w:cs="Times New Roman" w:ascii="Times New Roman" w:hAnsi="Times New Roman"/>
          <w:sz w:val="22"/>
          <w:szCs w:val="22"/>
        </w:rPr>
        <w:t>- жизнь): необходимость в пище, воде, во сне, телесных контактах, чувстве безопасности, продолжении рода и т.п.; социальные интересы: необходимость принадлежать группе других людей, вступать в эмоциональные контакты, обладать определенным статусом, лидировать или подчиняться и т.п.; и, наконец, экзистенциальные побуждения: «быть субъектом собственной жизни», творить, чувствовать самоидентичность, подлинность своего бытия, рост и т.п.</w:t>
      </w:r>
    </w:p>
    <w:p>
      <w:pPr>
        <w:pStyle w:val="Normal"/>
        <w:jc w:val="both"/>
        <w:rPr>
          <w:rFonts w:ascii="Times New Roman" w:hAnsi="Times New Roman" w:cs="Times New Roman"/>
          <w:sz w:val="22"/>
          <w:szCs w:val="22"/>
        </w:rPr>
      </w:pPr>
      <w:r>
        <w:rPr>
          <w:rFonts w:cs="Times New Roman" w:ascii="Times New Roman" w:hAnsi="Times New Roman"/>
          <w:sz w:val="22"/>
          <w:szCs w:val="22"/>
        </w:rPr>
        <w:t>Целевая основа активности. Процесс удовлетворения потреб</w:t>
        <w:softHyphen/>
        <w:t>ностей субъекта предполагает достижение им тех или иных целей. В русском языке слово «цель» фигурирует в двух основных значениях: 1) мишень; 2) то, к чему стремятся, что намечено достигнуть, предел, намерение, которое должно быть осуществлено. Именно во втором значении слово «цель» упо</w:t>
        <w:softHyphen/>
        <w:t>требляется в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Цель деятельности есть предвосхищение ее результата, образ возможного как прообраз действительного. Важно различать цели и мотивы активности человека. В мотивах, так же как и в целях, предвосхищено возможное будущее. Но оно соотносится с самим субъектом; в мотивах как бы записано, чем является активность для субъекта, что должно произойти с ним самим. Цели активности ориентированы вовне, в них предвосхищен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t>262</w:t>
      </w:r>
    </w:p>
    <w:p>
      <w:pPr>
        <w:pStyle w:val="Normal"/>
        <w:jc w:val="both"/>
        <w:rPr>
          <w:rFonts w:ascii="Times New Roman" w:hAnsi="Times New Roman" w:cs="Times New Roman"/>
          <w:sz w:val="22"/>
          <w:szCs w:val="22"/>
        </w:rPr>
      </w:pPr>
      <w:r>
        <w:rPr>
          <w:rFonts w:cs="Times New Roman" w:ascii="Times New Roman" w:hAnsi="Times New Roman"/>
          <w:sz w:val="22"/>
          <w:szCs w:val="22"/>
        </w:rPr>
        <w:t>который должен существовать объективно — будь то художественное полотно, выточенная деталь, доказанная теорема, организационное решение или что-то подобное. Цели, воплоща</w:t>
        <w:softHyphen/>
        <w:t>ясь в продуктах активности, не теряют при этом своей принад</w:t>
        <w:softHyphen/>
        <w:t>лежности к миру субъекта: они субъективны по форме, но объек</w:t>
        <w:softHyphen/>
        <w:t>тивны по своему содержанию. В то время как в мотивах идеально представлен сам субъект, в целях активности представлен ее объект, а именно: что должно быть произведено, чтобы мотивы активности были реализованы. В отличие от мотивов, цели человеческой активности всегда сознаваемы. Цель есть пред</w:t>
        <w:softHyphen/>
        <w:t>восхищаемый в сознании результат, доступный пониманию самого субъекта, а также — других людей. Мотивы же — это достояние прежде всего самого субъекта, они могут быть пред</w:t>
        <w:softHyphen/>
        <w:t>ставлены уникальными и глубинными его переживаниями, далеко не всегда находящими отклик и понимание у кого-либо еще.</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различать конечную цель и промежуточные цели. Дости</w:t>
        <w:softHyphen/>
        <w:t>жение конечной цели равнозначно удовлетворению потребности. Иногда осуществление этой цели совершается в идеальном плане, а не практически. Это бывает, когда, например, человек включен в коллективную деятельность. Выполняя какую-то часть общего дела, он при этом мысленно прослеживает весь процесс до конца, вплоть до завершающего результата. Даже в том случае, когда не</w:t>
        <w:softHyphen/>
        <w:t>которые звенья этого процесса ускользают от внимания, все равно в поле зрения оказывается результат общего дела, или, по край</w:t>
        <w:softHyphen/>
        <w:t>ней мере, та его часть, на которую человек претендует заранее.</w:t>
      </w:r>
    </w:p>
    <w:p>
      <w:pPr>
        <w:pStyle w:val="Normal"/>
        <w:jc w:val="both"/>
        <w:rPr>
          <w:rFonts w:ascii="Times New Roman" w:hAnsi="Times New Roman" w:cs="Times New Roman"/>
          <w:sz w:val="22"/>
          <w:szCs w:val="22"/>
        </w:rPr>
      </w:pPr>
      <w:r>
        <w:rPr>
          <w:rFonts w:cs="Times New Roman" w:ascii="Times New Roman" w:hAnsi="Times New Roman"/>
          <w:sz w:val="22"/>
          <w:szCs w:val="22"/>
        </w:rPr>
        <w:t>К промежуточным относятся цели, намечаемые человеком в качестве условия достижения цели конечной. Так, доказатель</w:t>
        <w:softHyphen/>
        <w:t>ство леммы в математике составляет, несомненно, цель действия; но это еще не конечная, а промежуточная цель; конечную цель образует доказательство теоремы, ради которой лемма дока</w:t>
        <w:softHyphen/>
        <w:t>зывалась. Еще примеры: художник, делая эскизы будущей картины, преследует промежуточную цель; парашютист, готовясь к прыжку, тщательно укладывает парашют, в ходе чего достигает ряд промежуточных целей, в то время как его конечная цель это сам прыжок и т.п.</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я сложные виды деятельности, можно заметить, что достижение конечной цели опосредствуется многими проме</w:t>
        <w:softHyphen/>
        <w:t>жуточными, причем в первую очередь выдвигаются конечные цели, а в последнюю очередь — те, которые должны быть достиг</w:t>
        <w:softHyphen/>
        <w:t>нуты в первую очередь. Искусство построения деятельности и определяется во многом способностью человека в мысли идти от конечных к первоочередным целям, а в действии — в противо</w:t>
        <w:softHyphen/>
        <w:t>положном направлении: от первоочередных, через цепь промежу</w:t>
        <w:softHyphen/>
        <w:t>точных, к конечным.</w:t>
      </w:r>
    </w:p>
    <w:p>
      <w:pPr>
        <w:pStyle w:val="Normal"/>
        <w:jc w:val="both"/>
        <w:rPr>
          <w:rFonts w:ascii="Times New Roman" w:hAnsi="Times New Roman" w:cs="Times New Roman"/>
          <w:sz w:val="22"/>
          <w:szCs w:val="22"/>
        </w:rPr>
      </w:pPr>
      <w:r>
        <w:rPr>
          <w:rFonts w:cs="Times New Roman" w:ascii="Times New Roman" w:hAnsi="Times New Roman"/>
          <w:sz w:val="22"/>
          <w:szCs w:val="22"/>
        </w:rPr>
        <w:t>263</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постановки цели обозначается как целеобразование. Особую психологическую проблему образует рождение новой цели, начинающей ряд промежуточных. Такие цели называют «надситуативными», возвышающимися над исходными требова</w:t>
        <w:softHyphen/>
        <w:t>ниями ситуации. Предлагая испытуемому ряд однотипных задач, можно видеть, как некоторые участники эксперимента, вместо того чтобы найти общий принцип решения каждый раз снова решают задачу, образуя новую цель. Выдвижение новой цели, однако, еще не означает, что формируется новая мотивация дея</w:t>
        <w:softHyphen/>
        <w:t>тельности. Речь идет лишь о расширении или углублении целевой перспективы активности при сохранении общей ее направлен</w:t>
        <w:softHyphen/>
        <w:t>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и мотивация деятельности, ни ее цели не могли бы быть воплощены в ее результате, если бы человек не использовал определенные инструменты преобразования ситуации, в которой протекает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ментальная основа активности. Процесс осуществления деятельности предполагает использование человеком определен</w:t>
        <w:softHyphen/>
        <w:t>ных средств в виде всевозможных приспособлений, инструментов, орудий. Циркуль, кисть, компьютер, слово, сказанное врачом пациенту или учителем ученику, - все это примеры в широком смысле инструментов активности. Органы человеческого тела также относятся к категории таких средств: в конечном счете, все операции, осуществляемые вовне, связаны с двигательной актив</w:t>
        <w:softHyphen/>
        <w:t>ностью самого индивида.</w:t>
      </w:r>
    </w:p>
    <w:p>
      <w:pPr>
        <w:pStyle w:val="Normal"/>
        <w:jc w:val="both"/>
        <w:rPr>
          <w:rFonts w:ascii="Times New Roman" w:hAnsi="Times New Roman" w:cs="Times New Roman"/>
          <w:sz w:val="22"/>
          <w:szCs w:val="22"/>
        </w:rPr>
      </w:pPr>
      <w:r>
        <w:rPr>
          <w:rFonts w:cs="Times New Roman" w:ascii="Times New Roman" w:hAnsi="Times New Roman"/>
          <w:sz w:val="22"/>
          <w:szCs w:val="22"/>
        </w:rPr>
        <w:t>Едва ли можно переоценить важность процесса овладения средствами осуществления деятельности. В некоторых психологи</w:t>
        <w:softHyphen/>
        <w:t>ческих концепциях развитие «инструментария» отношения че</w:t>
        <w:softHyphen/>
        <w:t>ловека к миру отождествляется с процессами социализации — превращением индивида как природного существа в существо социальное. Как бы ни относиться к подобному взгляду, очевид</w:t>
        <w:softHyphen/>
        <w:t>но, что развитие личности немыслимо вне овладения человеком социально выработанными средствами осуществления деятель</w:t>
        <w:softHyphen/>
        <w:t>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и использовании тех или иных инструментов человек продуманно или автоматически опирается на имеющиеся у него представления о том, как действовать с ними, как применять их. Каждое из таких представлений может рассматриваться как внутренняя образующая действий, совершаемых во внешнем плане. Совокупность таких внутренних образующих характеризует то, что может быть названо инструментальной основой деятель</w:t>
        <w:softHyphen/>
        <w:t>ности. Другим именем для обозначения инструментальной основы деятельности является часто используемое в последнее время слово «компетентность»; а это понятие, в свою очередь, в боль-</w:t>
      </w:r>
    </w:p>
    <w:p>
      <w:pPr>
        <w:pStyle w:val="Normal"/>
        <w:jc w:val="both"/>
        <w:rPr>
          <w:rFonts w:ascii="Times New Roman" w:hAnsi="Times New Roman" w:cs="Times New Roman"/>
          <w:sz w:val="22"/>
          <w:szCs w:val="22"/>
        </w:rPr>
      </w:pPr>
      <w:r>
        <w:rPr>
          <w:rFonts w:cs="Times New Roman" w:ascii="Times New Roman" w:hAnsi="Times New Roman"/>
          <w:sz w:val="22"/>
          <w:szCs w:val="22"/>
        </w:rPr>
        <w:t>264</w:t>
      </w:r>
    </w:p>
    <w:p>
      <w:pPr>
        <w:pStyle w:val="Normal"/>
        <w:jc w:val="both"/>
        <w:rPr>
          <w:rFonts w:ascii="Times New Roman" w:hAnsi="Times New Roman" w:cs="Times New Roman"/>
          <w:sz w:val="22"/>
          <w:szCs w:val="22"/>
        </w:rPr>
      </w:pPr>
      <w:r>
        <w:rPr>
          <w:rFonts w:cs="Times New Roman" w:ascii="Times New Roman" w:hAnsi="Times New Roman"/>
          <w:sz w:val="22"/>
          <w:szCs w:val="22"/>
        </w:rPr>
        <w:t>шинстве работ педагогической ориентации раскрывается как «знания», «умения», «навыки».</w:t>
      </w:r>
    </w:p>
    <w:p>
      <w:pPr>
        <w:pStyle w:val="Normal"/>
        <w:jc w:val="both"/>
        <w:rPr>
          <w:rFonts w:ascii="Times New Roman" w:hAnsi="Times New Roman" w:cs="Times New Roman"/>
          <w:sz w:val="22"/>
          <w:szCs w:val="22"/>
        </w:rPr>
      </w:pPr>
      <w:r>
        <w:rPr>
          <w:rFonts w:cs="Times New Roman" w:ascii="Times New Roman" w:hAnsi="Times New Roman"/>
          <w:sz w:val="22"/>
          <w:szCs w:val="22"/>
        </w:rPr>
        <w:t>Знания в этом ряду не сводятся просто к сведениям о мире, они выступают здесь в своем функциональном аспекте, как предназначенные для чего-то, служащие чему-то. Тот же, по существу, смысл придается термину «функциональная грамот</w:t>
        <w:softHyphen/>
        <w:t>ность», что означает способность людей ориентироваться в систе</w:t>
        <w:softHyphen/>
        <w:t>ме социальных отношений, действовать согласно обстоятельствам во всевозможных жизненных ситуациях. Знания как часть инстру</w:t>
        <w:softHyphen/>
        <w:t>ментальной основы активности тесно взаимосвязаны с на</w:t>
        <w:softHyphen/>
        <w:t>выками.</w:t>
      </w:r>
    </w:p>
    <w:p>
      <w:pPr>
        <w:pStyle w:val="Normal"/>
        <w:jc w:val="both"/>
        <w:rPr>
          <w:rFonts w:ascii="Times New Roman" w:hAnsi="Times New Roman" w:cs="Times New Roman"/>
          <w:sz w:val="22"/>
          <w:szCs w:val="22"/>
        </w:rPr>
      </w:pPr>
      <w:r>
        <w:rPr>
          <w:rFonts w:cs="Times New Roman" w:ascii="Times New Roman" w:hAnsi="Times New Roman"/>
          <w:sz w:val="22"/>
          <w:szCs w:val="22"/>
        </w:rPr>
        <w:t>Навыки — это освоенные до степени автоматизма способы употребления определенных средств деятельности, — внешних орудий или органов собственного тела как проводников актив</w:t>
        <w:softHyphen/>
        <w:t>ности. Навыки, проявляясь в действии, характеризуют его как бы изнутри, в виде последовательно извлеченных из памяти индивида определенных «команд», указывающих, что и в каком порядке должно быть сделано для того, чтобы цель действия была достигнута. Чередование этих управляющих воздействий-«команд» протекает вне поля активного внимания; человек действует, как говорят, «машинально». Такие автоматизированные элементы действования встречаются в любой сфере деятельности, ставшей для человека привычной. При всем различии между ними, по признаку автоматизированности к навыкам могут быть отнесены шаблонно воспроизводимые операции в трудовой, учебной, бытовой, спортивной, художественной деятельности. Но автома</w:t>
        <w:softHyphen/>
        <w:t>тизации подвергается при этом не вся деятельность, а лишь отдельные ее элементы, некоторые способы употребления средств деятельности. Так, автоматизируется соблюдение орфографиче</w:t>
        <w:softHyphen/>
        <w:t>ских правил, способы написания и соединения букв в слове, но сам процесс письма остается целенаправленным, преднамерен</w:t>
        <w:softHyphen/>
        <w:t>ным действием.</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е знаний и навыков складывается фонд умений человека. К умениям относится освоенная человеком система приемов сознательного построения результативного действия. «Знать» что-либо еще не значит «уметь»: необходимо владеть способами превращения информации о каком-либо предмете в управляющие воздействия-«команды». В отличие от навыков, каждый из которых образован серией автоматически следующих друг за другом «команд», обусловленных знаниями человека, умения проявляются в осознанном использовании человеком определенных «команд». В результате этих «команд» нередко извлекаются весьма сложные навыки, комбинация которых ведет к достижению цели. В отличие от навыков, которые проя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t>265</w:t>
      </w:r>
    </w:p>
    <w:p>
      <w:pPr>
        <w:pStyle w:val="Normal"/>
        <w:jc w:val="both"/>
        <w:rPr>
          <w:rFonts w:ascii="Times New Roman" w:hAnsi="Times New Roman" w:cs="Times New Roman"/>
          <w:sz w:val="22"/>
          <w:szCs w:val="22"/>
        </w:rPr>
      </w:pPr>
      <w:r>
        <w:rPr>
          <w:rFonts w:cs="Times New Roman" w:ascii="Times New Roman" w:hAnsi="Times New Roman"/>
          <w:sz w:val="22"/>
          <w:szCs w:val="22"/>
        </w:rPr>
        <w:t>в уже знакомых человеку ситуациях, умениям соответствует более широкий класс ситуаций. Например, человек может проявлять свои умения в новых обстоятельствах деятельности. Адекватность умений обстоятельствам, еще не встречавшимся в опыте, основа</w:t>
        <w:softHyphen/>
        <w:t>на на осознанности применения человеком своих знаний и опыта действования. Но из сказанного следует, что грань между тем, что находится в поле умений, и тем, чего не умеет субъект, - размы</w:t>
        <w:softHyphen/>
        <w:t>та. Каждое новое действие, ставя человека перед необходимостью приобретения нового опыта, объективно расширяет круг челове</w:t>
        <w:softHyphen/>
        <w:t>ческих умений; опробование своих возможностей вновь расши</w:t>
        <w:softHyphen/>
        <w:t>ряет их круг и т.д. Сферу того, что в точности умеет субъект и чего не умеет, очертить невозможно. В том случае, когда человек сам пытается это сделать, то есть определить грань между доступным и недоступным ему в деятельности, его активность приобретает характер безграничного самосовершенствования. Так рождается Мастер.</w:t>
      </w:r>
    </w:p>
    <w:p>
      <w:pPr>
        <w:pStyle w:val="Normal"/>
        <w:jc w:val="both"/>
        <w:rPr>
          <w:rFonts w:ascii="Times New Roman" w:hAnsi="Times New Roman" w:cs="Times New Roman"/>
          <w:sz w:val="22"/>
          <w:szCs w:val="22"/>
        </w:rPr>
      </w:pPr>
      <w:r>
        <w:rPr>
          <w:rFonts w:cs="Times New Roman" w:ascii="Times New Roman" w:hAnsi="Times New Roman"/>
          <w:sz w:val="22"/>
          <w:szCs w:val="22"/>
        </w:rPr>
        <w:t>Все внутренние образующие активности - ее мотивационная, целевая, инструментальная основы — представляют собой более или менее связное целое. В сочетании с внешними проявлениями активности и ответными воздействиями среды они образуют систему. Так, процессы целеобразования определяются мотивами, а также инструментальными условиями осуществления деятельно</w:t>
        <w:softHyphen/>
        <w:t>сти. Но верно и обратное. Мотивация зависит от целей и средств их достижения. Справедливость сказанного подтвержается опытом людей, испытывающих, но не осознающих свою потребность в чем-либо, иначе говоря, не видящих той цели, достижение которой равнозначно для них удовлетворению этой потребности. В этом случае мотив выступает в форме влечения. Появление цели превращает влечение в желание, в переживание: «я хочу этого!», и оно существенно отличается от влечения уже тем, что не смешивается с другими переживаниями в данной ситуации, ощущается как импульс к действию и т.п. Наличие средств деятельности придает желанию статус осуществимости: «я волен сделать это!» В некоторых видах деятельности, например, побуж</w:t>
        <w:softHyphen/>
        <w:t>даемых мотивом достижения, доступность средств достижения, парадоксальным образом снижает ее привлекательность, а в других видах деятельности (например, предпринимательство) гарантированность достижения делает его привлекательным. Очевидно также, что цели, которые избираются человеком, су</w:t>
        <w:softHyphen/>
        <w:t>щественно зависят от того, располагает ли человек соответствую</w:t>
        <w:softHyphen/>
        <w:t>щими средствами достижения, и каковы эти средства. Многообразие связей между мотивационной, целевой и инстру</w:t>
        <w:softHyphen/>
        <w:t>ментальной «образующими» активности тщательно исследуются в эксперименталь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266</w:t>
      </w:r>
    </w:p>
    <w:p>
      <w:pPr>
        <w:pStyle w:val="Normal"/>
        <w:jc w:val="both"/>
        <w:rPr>
          <w:rFonts w:ascii="Times New Roman" w:hAnsi="Times New Roman" w:cs="Times New Roman"/>
          <w:sz w:val="22"/>
          <w:szCs w:val="22"/>
        </w:rPr>
      </w:pPr>
      <w:r>
        <w:rPr>
          <w:rFonts w:cs="Times New Roman" w:ascii="Times New Roman" w:hAnsi="Times New Roman"/>
          <w:sz w:val="22"/>
          <w:szCs w:val="22"/>
        </w:rPr>
        <w:t>Как уже было отмечено, активность человека не исчерпы</w:t>
        <w:softHyphen/>
        <w:t>вается ее внутренними образующими. Наряду с ними выделяются компоненты внешней организации активности, входящие в состав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 Внешняя   Мы уже говорили, что деятельность человека пред-организация   ставляет собой единство внутренних и внешних про-активности   явлений его активности. Последнее обычно называ</w:t>
        <w:softHyphen/>
        <w:t>ют пове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 можно сравнить с пантомимой, смысл которой требует расшифровки. Понять поведение — это значит мысленно восстановить картину внутренней динамики (помыслов, чувств, побуждений, представлений о мире, подходов и т.п.), которая скрывается за фасадом поведения и проявляется в нем. Но это становится возможным только тогда, когда наряду с собственной динамикой субъекта рассматривается и динамика его окружения, ибо не только внутри, но и вне субъекта содержатся истоки и ориентиры его поведения. Поведение человека неоднородно. В соответствии с внутренней организацией активности в поведе</w:t>
        <w:softHyphen/>
        <w:t>нии (ее внешней организации) можно выделить три основных «слоя». Один из них связан с мотивом активности, другой — с ее целями, третий — с инструментальной основой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Целостный смысловой акт поведения. Суть данного аспекта поведения может быть выражена посредством таких слов, как «дело», «действование», «действо», «деятельность». Так, например, в «Толковом словаре» Владимира Даля «действо» определяется как «проявление силы, деятельности». «Сила», о которой идет здесь речь, может быть понята как «мотив», представленный в пове</w:t>
        <w:softHyphen/>
        <w:t>дении. Своеобразно место, занимаемое словом «действо» в ряду слов «дело» и «действование». О деле спрашивают: «в чем оно состоит?», «что собой представляет?» В отличие от него действование акцентирует не столько предметную, сколь</w:t>
        <w:softHyphen/>
        <w:t>ко процессуальную характеристику поведения; о действовании спрашивают: «как оно протекает?», «в какое время осуществля</w:t>
        <w:softHyphen/>
        <w:t>ется?» В слове «действо» как бы уравновешиваются предметный и процессуальный моменты. Так, говоря: «совершается или тво</w:t>
        <w:softHyphen/>
        <w:t>рится действо», люди имеют в виду, что в разные моменты времени осуществляется что-то одно, сохраняющее себя во време</w:t>
        <w:softHyphen/>
        <w:t>ни (дело), и вместе с тем, нечто такое, что раскрывается, развора</w:t>
        <w:softHyphen/>
        <w:t>чивается во времени («действование»). Имея в виду «действо», задаются вопросом: «в чем его смысл?», что выражает идею целостного акта поведения, соотносимого с мотивами самого действующего. Слово это, однако, почти вышло из употребления</w:t>
      </w:r>
    </w:p>
    <w:p>
      <w:pPr>
        <w:pStyle w:val="Normal"/>
        <w:jc w:val="both"/>
        <w:rPr>
          <w:rFonts w:ascii="Times New Roman" w:hAnsi="Times New Roman" w:cs="Times New Roman"/>
          <w:sz w:val="22"/>
          <w:szCs w:val="22"/>
        </w:rPr>
      </w:pPr>
      <w:r>
        <w:rPr>
          <w:rFonts w:cs="Times New Roman" w:ascii="Times New Roman" w:hAnsi="Times New Roman"/>
          <w:sz w:val="22"/>
          <w:szCs w:val="22"/>
        </w:rPr>
        <w:t>267</w:t>
      </w:r>
    </w:p>
    <w:p>
      <w:pPr>
        <w:pStyle w:val="Normal"/>
        <w:jc w:val="both"/>
        <w:rPr>
          <w:rFonts w:ascii="Times New Roman" w:hAnsi="Times New Roman" w:cs="Times New Roman"/>
          <w:sz w:val="22"/>
          <w:szCs w:val="22"/>
        </w:rPr>
      </w:pPr>
      <w:r>
        <w:rPr>
          <w:rFonts w:cs="Times New Roman" w:ascii="Times New Roman" w:hAnsi="Times New Roman"/>
          <w:sz w:val="22"/>
          <w:szCs w:val="22"/>
        </w:rPr>
        <w:t>и навряд ли может быть возрождено включением его в научный язык. Поэтому для обозначения смыслового акта поведения луч</w:t>
        <w:softHyphen/>
        <w:t>ше использовать термин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ыделить в поведении то, что соответствует интересам дейст</w:t>
        <w:softHyphen/>
        <w:t>вующего лица - значит расшифровать поведение как деятель</w:t>
        <w:softHyphen/>
        <w:t>ность. Порой это непростая задача. Так, при исследовании уровня притязаний личности было выявлено, что некоторые люди устой</w:t>
        <w:softHyphen/>
        <w:t>чиво предпочитают выбор слишком простых задач, а некоторые -слишком трудных. За видимостью различий в поведении испытуе</w:t>
        <w:softHyphen/>
        <w:t>мых вырисовывается глубинная общность побуждений участников испытания: как те, так и другие одинаково стремятся избежать неудачи. Чтобы понять этот парадокс, достаточно поставить такой вопрос: «Так ли уж огорчителен для новичка проигрыш чемпио</w:t>
        <w:softHyphen/>
        <w:t>ну?* В основе выбора сверхтрудных задач - не мотив достижения, а стремление избежать неудачу. Об этом подробнее мы будем говорить в главе 14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деятельности человека определяются не только ее мотивами, но также и окружением индивида. Так, стремление человека превосходить общепринятые образцы в разных обстоятельствах и «временах» его жизни обнаруживает себя по-разному: это может быть успех в учебе, стремление занять почетное место в кругу сверстников, добиться определенных достижений в науке, материального благополучия и т.п. Смысл деятельности — изменение отношений, существующих между субъектом и возможностями удовлетворения его потреб</w:t>
        <w:softHyphen/>
        <w:t>ности, представляемых ситуацией. Подлинный ответ на вопрос: «В чем смысл данной деятельности для субъекта?», можно полу</w:t>
        <w:softHyphen/>
        <w:t>чить лишь в рамках анализа «драмы» его отношений с миром, проблем, разрешаемых человеком в ходе всей его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ь — наиболее крупная единица анализа внешних проявлений активности, — целостный мотивированный акт поведе</w:t>
        <w:softHyphen/>
        <w:t>ния. Результатом деятельности является динамика переживаний, выражающих отношение между субъектом потребности и ее объектом.</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ь, совершаемая человеком, становится объектом переживаний других людей, получает этическую оценку: оценива</w:t>
        <w:softHyphen/>
        <w:t>ется как бескорыстная или своекорыстная, добросовестная или недобросовестная, оправданная или неоправданная, — словом, выступает в ранге поступков.</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ь человека реализуется в его действиях.</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е. Этим термином описываются процессы поведения, соответствующие целям, которые ставит субъект. Действия —</w:t>
      </w:r>
    </w:p>
    <w:p>
      <w:pPr>
        <w:pStyle w:val="Normal"/>
        <w:jc w:val="both"/>
        <w:rPr>
          <w:rFonts w:ascii="Times New Roman" w:hAnsi="Times New Roman" w:cs="Times New Roman"/>
          <w:sz w:val="22"/>
          <w:szCs w:val="22"/>
        </w:rPr>
      </w:pPr>
      <w:r>
        <w:rPr>
          <w:rFonts w:cs="Times New Roman" w:ascii="Times New Roman" w:hAnsi="Times New Roman"/>
          <w:sz w:val="22"/>
          <w:szCs w:val="22"/>
        </w:rPr>
        <w:t>268</w:t>
      </w:r>
    </w:p>
    <w:p>
      <w:pPr>
        <w:pStyle w:val="Normal"/>
        <w:jc w:val="both"/>
        <w:rPr>
          <w:rFonts w:ascii="Times New Roman" w:hAnsi="Times New Roman" w:cs="Times New Roman"/>
          <w:sz w:val="22"/>
          <w:szCs w:val="22"/>
        </w:rPr>
      </w:pPr>
      <w:r>
        <w:rPr>
          <w:rFonts w:cs="Times New Roman" w:ascii="Times New Roman" w:hAnsi="Times New Roman"/>
          <w:sz w:val="22"/>
          <w:szCs w:val="22"/>
        </w:rPr>
        <w:t>осознанны, ибо осознанна их цель. Осознан и объект, на который направлено действие. Объекты действия — это не «вещи» в собст</w:t>
        <w:softHyphen/>
        <w:t>венном смысле этого слова, - как фрагменты чувственно данной, непосредственно воспринимаемой реальности. Объекты дейст</w:t>
        <w:softHyphen/>
        <w:t>вия — это «вещи» как носители значений, в которых кристаллизован совокупный человеческий опыт (А.Л. Леонтьев). Белый лист, ис</w:t>
        <w:softHyphen/>
        <w:t>пещренный черточками, завитушками, точками, как объект действия есть нечто большее, чем этот лист, эти черточки и за</w:t>
        <w:softHyphen/>
        <w:t>витушки. Это — письмо, которое пишется другу. Перед челове</w:t>
        <w:softHyphen/>
        <w:t>ком, безусловно, «вещь», которая создается действием. Но в то же время — это особая вещь, не тождественная листу бумаги со следами чернил на нем. В сущности, то же письмо может быть написано карандашом или фломастером, напечатано на пишущей машинке, принтере, передано факсом; вместо писчей бумаги может быть использован телеграфный бланк; сказанное в письме может быть выражено и другим образом, с помощью иных слов. Объектом действия является в данном случае запись в значении личного послания. Материалы и инструменты действия играют здесь подчиненную роль.</w:t>
      </w:r>
    </w:p>
    <w:p>
      <w:pPr>
        <w:pStyle w:val="Normal"/>
        <w:jc w:val="both"/>
        <w:rPr>
          <w:rFonts w:ascii="Times New Roman" w:hAnsi="Times New Roman" w:cs="Times New Roman"/>
          <w:sz w:val="22"/>
          <w:szCs w:val="22"/>
        </w:rPr>
      </w:pPr>
      <w:r>
        <w:rPr>
          <w:rFonts w:cs="Times New Roman" w:ascii="Times New Roman" w:hAnsi="Times New Roman"/>
          <w:sz w:val="22"/>
          <w:szCs w:val="22"/>
        </w:rPr>
        <w:t>Итак, действие есть целевой акт поведения в поле значений субъекта. Результатом действия является преобразование или по</w:t>
        <w:softHyphen/>
        <w:t>знание жизненной ситуации. В этой связи говорят о предметно-преобразовательных и предметно-познавательных актах. В первом случае, человек изменяет ситуацию согласно имеющимся у него представлениям о том, какой она должна быть. Во втором случае предметная ситуация должна оставаться как бы нетронутой, активность познающего субъекта имеет характер уподобления предмету. В обоих случаях, благодаря действию, достигается более тесная, более совершенная связь человека с миром, преодолевает</w:t>
        <w:softHyphen/>
        <w:t>ся разобщенность между субъективной картиной мира (цели человека или его представления о том, что есть) и — реа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Говоря о том, что объектом действия является вещь как носитель значений, подчеркивают возможность единого понима</w:t>
        <w:softHyphen/>
        <w:t>ния людьми эффектов производимого действия. В случае затруд</w:t>
        <w:softHyphen/>
        <w:t>ненности такого «прочтения» действие производит впечатление абсурдного, то есть в глазах окружающих перестает быть собствен</w:t>
        <w:softHyphen/>
        <w:t>но действием, превращается, например, в бессмысленное вожде</w:t>
        <w:softHyphen/>
        <w:t>ние пером по бумаге. В психологических текстах, посвященных проблеме деятельности, цитируют, например, такой замечатель</w:t>
        <w:softHyphen/>
        <w:t>ный эпизод, рассказанный Куртом Лоренцем. Известный этолог однажды водил «на прогулку» выводок утят, замещая собой их мать. Для этого ему приходилось передвигаться на корточках и, мало того, непрерывно крякать. «Когда я вдруг взглянул вверх, — пишет К. Лоренц, — то увидел над оградой сада ряд мертвенно-</w:t>
      </w:r>
    </w:p>
    <w:p>
      <w:pPr>
        <w:pStyle w:val="Normal"/>
        <w:jc w:val="both"/>
        <w:rPr>
          <w:rFonts w:ascii="Times New Roman" w:hAnsi="Times New Roman" w:cs="Times New Roman"/>
          <w:sz w:val="22"/>
          <w:szCs w:val="22"/>
        </w:rPr>
      </w:pPr>
      <w:r>
        <w:rPr>
          <w:rFonts w:cs="Times New Roman" w:ascii="Times New Roman" w:hAnsi="Times New Roman"/>
          <w:sz w:val="22"/>
          <w:szCs w:val="22"/>
        </w:rPr>
        <w:t>269</w:t>
      </w:r>
    </w:p>
    <w:p>
      <w:pPr>
        <w:pStyle w:val="Normal"/>
        <w:jc w:val="both"/>
        <w:rPr>
          <w:rFonts w:ascii="Times New Roman" w:hAnsi="Times New Roman" w:cs="Times New Roman"/>
          <w:sz w:val="22"/>
          <w:szCs w:val="22"/>
        </w:rPr>
      </w:pPr>
      <w:r>
        <w:rPr>
          <w:rFonts w:cs="Times New Roman" w:ascii="Times New Roman" w:hAnsi="Times New Roman"/>
          <w:sz w:val="22"/>
          <w:szCs w:val="22"/>
        </w:rPr>
        <w:t>белых лиц. Группа туристов стояла за забором и со страхом таращила глаза в мою сторону. И не удивительно! Они могли видеть толстого человека с бородой, который тащился, скрючив</w:t>
        <w:softHyphen/>
        <w:t>шись в виде восьмерки, вдоль луга, то и дело оглядывался через плечо и крякал, а утята, которые могли хоть как-то объяснить подобное поведение, были скрыты от глаз изумленной толпы высокой весенней травой». Реакция недоумения на лицах зрите</w:t>
        <w:softHyphen/>
        <w:t>лей может быть понята как свидетельство невозможности устано</w:t>
        <w:softHyphen/>
        <w:t>вить значение действия; невозможность придать или установить общепонятное в действии ведет к тому, что в глазах людей оно утрачивает признаки действия, предстает в виде случайной, бес</w:t>
        <w:softHyphen/>
        <w:t>смысленной или причудливой комбинации движений и их мате</w:t>
        <w:softHyphen/>
        <w:t>риальных следов.</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е в составе активности является более дробной еди</w:t>
        <w:softHyphen/>
        <w:t>ницей ее анализа, чем деятельность; однако и оно может быть представлено в виде сочетания более мелких фрагментов поведе</w:t>
        <w:softHyphen/>
        <w:t>ния - операций. *</w:t>
      </w:r>
    </w:p>
    <w:p>
      <w:pPr>
        <w:pStyle w:val="Normal"/>
        <w:jc w:val="both"/>
        <w:rPr>
          <w:rFonts w:ascii="Times New Roman" w:hAnsi="Times New Roman" w:cs="Times New Roman"/>
          <w:sz w:val="22"/>
          <w:szCs w:val="22"/>
        </w:rPr>
      </w:pPr>
      <w:r>
        <w:rPr>
          <w:rFonts w:cs="Times New Roman" w:ascii="Times New Roman" w:hAnsi="Times New Roman"/>
          <w:sz w:val="22"/>
          <w:szCs w:val="22"/>
        </w:rPr>
        <w:t>Операции. Когда поведение рассматривается в его взаимосвязи с инструментальной основой деятельности, оно выступает как последовательность операций. Построение взаимодействий между средствами, отвечающими цели субъекта, относится к области опе</w:t>
        <w:softHyphen/>
        <w:t>раций. Они сообразуются с материалом и инструментами дейст</w:t>
        <w:softHyphen/>
        <w:t>вий, причем одно и то же действие может осуществляться с по</w:t>
        <w:softHyphen/>
        <w:t>мощью совершенно непохожих друг на друга операций. Так, например, изображая один и тот же предмет, но выполняя действие пером, кистью, мелом, иглой (офорт), используют раз</w:t>
        <w:softHyphen/>
        <w:t>ные движения. Еще более выразительно различие в операциях, осуществляемых при игре на разных музыкальных инструментах: фортепиано, гитаре, трубе, флейте. Исполнение одного и того же музыкального произведения (уровень действия) реализуется по</w:t>
        <w:softHyphen/>
        <w:t>средством совершенно несходных движений (уровень операций).</w:t>
      </w:r>
    </w:p>
    <w:p>
      <w:pPr>
        <w:pStyle w:val="Normal"/>
        <w:jc w:val="both"/>
        <w:rPr>
          <w:rFonts w:ascii="Times New Roman" w:hAnsi="Times New Roman" w:cs="Times New Roman"/>
          <w:sz w:val="22"/>
          <w:szCs w:val="22"/>
        </w:rPr>
      </w:pPr>
      <w:r>
        <w:rPr>
          <w:rFonts w:cs="Times New Roman" w:ascii="Times New Roman" w:hAnsi="Times New Roman"/>
          <w:sz w:val="22"/>
          <w:szCs w:val="22"/>
        </w:rPr>
        <w:t>Операции могут быть автоматизированы. Слово «автоматиза</w:t>
        <w:softHyphen/>
        <w:t>ция» выступает здесь в двух смыслах. Во-первых, это превращение операциональной части поведения в шаблонное, устранение волевого контроля над протеканием действия. Во-вторых, возможность передачи этих процедур компьютеру. Имея в виду оба этих момента, на вопрос: осознаваемы ли операции? - можно ответить положительно. Однако необходимо пояснить, что реали</w:t>
        <w:softHyphen/>
        <w:t>зация операций находится на периферии сознания, вне поля внимания. Примечательно, что в случае затруднений операции выступают на передний план сознания, а ориентиры, призванные управлять их течением, превращаются в промежуточные цел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деятельность, действия, операции, проявляя вовне мотивационные, целевые, инструментальные отношения инди-</w:t>
      </w:r>
    </w:p>
    <w:p>
      <w:pPr>
        <w:pStyle w:val="Normal"/>
        <w:jc w:val="both"/>
        <w:rPr>
          <w:rFonts w:ascii="Times New Roman" w:hAnsi="Times New Roman" w:cs="Times New Roman"/>
          <w:sz w:val="22"/>
          <w:szCs w:val="22"/>
        </w:rPr>
      </w:pPr>
      <w:r>
        <w:rPr>
          <w:rFonts w:cs="Times New Roman" w:ascii="Times New Roman" w:hAnsi="Times New Roman"/>
          <w:sz w:val="22"/>
          <w:szCs w:val="22"/>
        </w:rPr>
        <w:t>270</w:t>
      </w:r>
    </w:p>
    <w:p>
      <w:pPr>
        <w:pStyle w:val="Normal"/>
        <w:jc w:val="both"/>
        <w:rPr>
          <w:rFonts w:ascii="Times New Roman" w:hAnsi="Times New Roman" w:cs="Times New Roman"/>
          <w:sz w:val="22"/>
          <w:szCs w:val="22"/>
        </w:rPr>
      </w:pPr>
      <w:r>
        <w:rPr>
          <w:rFonts w:cs="Times New Roman" w:ascii="Times New Roman" w:hAnsi="Times New Roman"/>
          <w:sz w:val="22"/>
          <w:szCs w:val="22"/>
        </w:rPr>
        <w:t>вида, образуют гибкую динамичную систему, соотносимую с раз</w:t>
        <w:softHyphen/>
        <w:t>личными областями действительности: деятельность выступает как преобразование отношений между потребностями субъекта и возможностями их удовлетворения; действия — как воссоздание и созидание новых предметов человеческой культуры; опера-щии — использование средств материального и духовного освоения мира.</w:t>
      </w:r>
    </w:p>
    <w:p>
      <w:pPr>
        <w:pStyle w:val="Normal"/>
        <w:jc w:val="both"/>
        <w:rPr>
          <w:rFonts w:ascii="Times New Roman" w:hAnsi="Times New Roman" w:cs="Times New Roman"/>
          <w:sz w:val="22"/>
          <w:szCs w:val="22"/>
        </w:rPr>
      </w:pPr>
      <w:r>
        <w:rPr>
          <w:rFonts w:cs="Times New Roman" w:ascii="Times New Roman" w:hAnsi="Times New Roman"/>
          <w:sz w:val="22"/>
          <w:szCs w:val="22"/>
        </w:rPr>
        <w:t>В обыденном сознании людей фиксируется в основном факт зависимости внешних проявлений активности от ее внутренних образующих. Существенным вкладом в разработку проблемы ак</w:t>
        <w:softHyphen/>
        <w:t>тивности человека явилось обнаружение обратной зависимости: «внутреннего» — от «внешнего». В поле зрения психологов оказался ряд фактов, существенно расширяющих традиционные представления о детерминации актив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Феномен опредмечивания потребностей. Потребыостные состоя</w:t>
        <w:softHyphen/>
        <w:t>ния не только людей, но и животных могут быть конкретизи</w:t>
        <w:softHyphen/>
        <w:t>рованы в широком диапазоне объектов. Так, пищевая потребность животных может быть зафиксирована на определенном виде пищи настолько жестко, что замена вида питания ведет к отказу от еды, истощению организма и гибели. Более того - даже способ приема пищи, став привычным, может воспрепятствовать пита</w:t>
        <w:softHyphen/>
        <w:t>нию. К. Лоренцу принадлежит следующее замечательное наблю</w:t>
        <w:softHyphen/>
        <w:t>дение за птенцами сорокопутами. «Когда кто-нибудь есть в ком</w:t>
        <w:softHyphen/>
        <w:t>нате, птенцы склонны продолжать выпрашивание пищи, даже если они достигли того возраста, когда способны питаться само</w:t>
        <w:softHyphen/>
        <w:t>стоятельно. И вот однажды я уехал на мотоцикле на четыре дня, и в течение этих четырех дней молодые сорокопуты были в моей комнате предоставлены самим себе. Они отлично кормились са</w:t>
        <w:softHyphen/>
        <w:t>мостоятельно и к моменту моего возвращения были совершенно здоровыми, гладкими и жирными. У меня в то время была важная работа, и я сидел все время за своим письменным столом, а соро</w:t>
        <w:softHyphen/>
        <w:t>копуты находились в своей клетке и непрерывно клянчили у меня пищу. Тогда я сказал им: «Постыдитесь! Вы уже в течение этих четырех дней доказали мне, что можете самостоятельно питаться, и я не собираюсь вас больше кормить». Во вторую половину дня я обратил внимание на то, что сорокопуты стали какими-то жалкими и не съели ни одного кусочка. Дело в том, что реакция выпрашивания пищи все еще не давала им питаться самостоя</w:t>
        <w:softHyphen/>
        <w:t>тельно, и они бы умерли с голоду, потому что я сидел в комнате, в то время как они продолжали бы прекрасно расти и разви</w:t>
        <w:softHyphen/>
        <w:t>ваться, если бы я отсутствовал»1.</w:t>
      </w:r>
    </w:p>
    <w:p>
      <w:pPr>
        <w:pStyle w:val="Normal"/>
        <w:jc w:val="both"/>
        <w:rPr>
          <w:rFonts w:ascii="Times New Roman" w:hAnsi="Times New Roman" w:cs="Times New Roman"/>
          <w:sz w:val="22"/>
          <w:szCs w:val="22"/>
        </w:rPr>
      </w:pPr>
      <w:r>
        <w:rPr>
          <w:rFonts w:cs="Times New Roman" w:ascii="Times New Roman" w:hAnsi="Times New Roman"/>
          <w:sz w:val="22"/>
          <w:szCs w:val="22"/>
        </w:rPr>
        <w:t>1 Из книги: Развитие ребенка / Под ред. А.В. Запорожца, Л А. Венгера. — М.: Просвещение, 1968. - С. 130.</w:t>
      </w:r>
    </w:p>
    <w:p>
      <w:pPr>
        <w:pStyle w:val="Normal"/>
        <w:jc w:val="both"/>
        <w:rPr>
          <w:rFonts w:ascii="Times New Roman" w:hAnsi="Times New Roman" w:cs="Times New Roman"/>
          <w:sz w:val="22"/>
          <w:szCs w:val="22"/>
        </w:rPr>
      </w:pPr>
      <w:r>
        <w:rPr>
          <w:rFonts w:cs="Times New Roman" w:ascii="Times New Roman" w:hAnsi="Times New Roman"/>
          <w:sz w:val="22"/>
          <w:szCs w:val="22"/>
        </w:rPr>
        <w:t>271</w:t>
      </w:r>
    </w:p>
    <w:p>
      <w:pPr>
        <w:pStyle w:val="Normal"/>
        <w:jc w:val="both"/>
        <w:rPr>
          <w:rFonts w:ascii="Times New Roman" w:hAnsi="Times New Roman" w:cs="Times New Roman"/>
          <w:sz w:val="22"/>
          <w:szCs w:val="22"/>
        </w:rPr>
      </w:pPr>
      <w:r>
        <w:rPr>
          <w:rFonts w:cs="Times New Roman" w:ascii="Times New Roman" w:hAnsi="Times New Roman"/>
          <w:sz w:val="22"/>
          <w:szCs w:val="22"/>
        </w:rPr>
        <w:t>Имея в виду человека, следует признать, что не только спосо</w:t>
        <w:softHyphen/>
        <w:t>бы потребления, но и сами предметы потребности производятся обществом. «До появления шоколада, - отмечал в этой связи А.Н. Леонтьев, - не было никакой "шоколадной" потребности». Имея в виду акт «встречи» субъекта с потенциальным объектом его потребности, говорят об опредмечивании потребности. Фиксация потребности на объекте может быть как источником роста и развития личности, так и причиной болезненных отклонений. Не вызывает сомнения, что нет никакой врожденной потребности в табаке, алкоголе, наркотиках. Подобные потребности фиксиру</w:t>
        <w:softHyphen/>
        <w:t>ются в индивидуальном опыте, однако их «предметы» задаются общественным производством. Примеры опредмечивания потреб</w:t>
        <w:softHyphen/>
        <w:t>ностей могут быть взяты также из сферы межличностных отношений. Здесь также предмет потребности может выступать источником как роста личности (когда, например, им является значимый другой человек, способный к ответному чувству), так и невротических отклонений (что бывает при неудовлетворенной любви, неотреагированной обиде и т.п.). В последнем случае иногда говорят о невротической «фиксации» на объекте.</w:t>
      </w:r>
    </w:p>
    <w:p>
      <w:pPr>
        <w:pStyle w:val="Normal"/>
        <w:jc w:val="both"/>
        <w:rPr>
          <w:rFonts w:ascii="Times New Roman" w:hAnsi="Times New Roman" w:cs="Times New Roman"/>
          <w:sz w:val="22"/>
          <w:szCs w:val="22"/>
        </w:rPr>
      </w:pPr>
      <w:r>
        <w:rPr>
          <w:rFonts w:cs="Times New Roman" w:ascii="Times New Roman" w:hAnsi="Times New Roman"/>
          <w:sz w:val="22"/>
          <w:szCs w:val="22"/>
        </w:rPr>
        <w:t>Феномен опробования цели действием. Часто считают цель предшественницей действия. Менее очевидна противоположная зависимость. Между тем ее легко представить/проделав следую</w:t>
        <w:softHyphen/>
        <w:t>щий мысленный эксперимент. Положим, человек впервые совер</w:t>
        <w:softHyphen/>
        <w:t>шает прыжок в условиях изменения силы тяжести — «прыжок на Луне». Требуется заранее указать место, где он окажется после прыжка. Вопрос состоит в следующем: можно ли без предвари</w:t>
        <w:softHyphen/>
        <w:t>тельных попыток задать цель действия, то есть, в данном случае, положение в пространстве, которое намерен достичь субъект? На первый взгляд — да, ибо в момент действования (прыжок) он будет исходить из определенного намерения очутиться в намечен</w:t>
        <w:softHyphen/>
        <w:t>ном месте. Но «поставленная» таким образом «цель», очевидно, нереалистична, такова лишь «ориентировочная» цель действия; подлинная цель может быть поставлена лишь тогда, когда человек приобрел определенный опыт действования. Необходимо опробова</w:t>
        <w:softHyphen/>
        <w:t>ние цели действием (А.Н. Леонтьев). Здесь, как и в случае «опред</w:t>
        <w:softHyphen/>
        <w:t>мечивания потребностей», внутренний процесс целеобразования опосредствуется «выходами» человека в план внешнего функцио</w:t>
        <w:softHyphen/>
        <w:t>нирования, опирается на опыт действования вовне.</w:t>
      </w:r>
    </w:p>
    <w:p>
      <w:pPr>
        <w:pStyle w:val="Normal"/>
        <w:jc w:val="both"/>
        <w:rPr>
          <w:rFonts w:ascii="Times New Roman" w:hAnsi="Times New Roman" w:cs="Times New Roman"/>
          <w:sz w:val="22"/>
          <w:szCs w:val="22"/>
        </w:rPr>
      </w:pPr>
      <w:r>
        <w:rPr>
          <w:rFonts w:cs="Times New Roman" w:ascii="Times New Roman" w:hAnsi="Times New Roman"/>
          <w:sz w:val="22"/>
          <w:szCs w:val="22"/>
        </w:rPr>
        <w:t>Феномен функциональной фиксированное™. При исследовании мышления людей было показано, что многократное использо</w:t>
        <w:softHyphen/>
        <w:t>вание какого-либо объекта как инструмента решения тех или иных проблем ведет к психологическому закреплению за ним соответствующей функции - «функциональной фиксированно-сти». В так называемых задачах «на сообразительность» условия</w:t>
      </w:r>
    </w:p>
    <w:p>
      <w:pPr>
        <w:pStyle w:val="Normal"/>
        <w:jc w:val="both"/>
        <w:rPr>
          <w:rFonts w:ascii="Times New Roman" w:hAnsi="Times New Roman" w:cs="Times New Roman"/>
          <w:sz w:val="22"/>
          <w:szCs w:val="22"/>
        </w:rPr>
      </w:pPr>
      <w:r>
        <w:rPr>
          <w:rFonts w:cs="Times New Roman" w:ascii="Times New Roman" w:hAnsi="Times New Roman"/>
          <w:sz w:val="22"/>
          <w:szCs w:val="22"/>
        </w:rPr>
        <w:t>272</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т ловушку: предметы ассоциируются с типичными спосо</w:t>
        <w:softHyphen/>
        <w:t>бами их использования, а для решения требуется найти их новое функциональное значение, новую роль. Простая задача иллюстри</w:t>
        <w:softHyphen/>
        <w:t>рует сказанное. «Вы находитесь на крыше высотного здания. У Вас в руках барометр и хронометр. Определите высоту здания»-. Решение: «Бросьте вниз барометр и засеките время». Барометр в этой задаче должен выступить в неспецифической функции — просто как падающая вещь, к которой приложима формула расчета высоты по ускорению свободного падения и времени. Как и в предшествующих двух случаях («опредмечивание потребно</w:t>
        <w:softHyphen/>
        <w:t>сти», «опробование цели действием»), явление функциональной фиксированности выражает зависимость внутренних факторов активности от ее внешних проявлений, в данном случае: роль практического опыта в построении инструментальной основы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ак можно было убедиться, внешние и внутренние образую</w:t>
        <w:softHyphen/>
        <w:t>щие активности взаимопроникают, «внутреннее» не только проявляется во «внешнем», но и формируется в нем. Активность как деятельное состояние человека есть целостность, связываю</w:t>
        <w:softHyphen/>
        <w:t>щая воедино процессы, протекающие во внутреннем плане (ста</w:t>
        <w:softHyphen/>
        <w:t>новление мотивов, целей, схем действования) и в плане поведе</w:t>
        <w:softHyphen/>
        <w:t>ния (деятельность, действия, оп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t>Своеобразие этой динамической системы — в том, что она сама пребывает в движении, объединяя в себе множество дина</w:t>
        <w:softHyphen/>
        <w:t>мических проявлений, обнаруживает свою собственную динамику, или, иначе говоря, обладает свойством само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амодвижение активности. Собственная динамика активности человека проявляется в двух основных формах.</w:t>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них являются взаимопереходы между такими обра</w:t>
        <w:softHyphen/>
        <w:t>зующими активности, как деятельность, действия и операции. Имеется в виду, что между мотивами, целями, ориентирами построения человеком своих взаимоотношений с миром существу</w:t>
        <w:softHyphen/>
        <w:t>ют отношения взаимопреемственности. Примером может служить превращение мотивов деятельности в ее цели. Так, книга, куплен</w:t>
        <w:softHyphen/>
        <w:t>ная для подготовки к экзаменам, может пробудить интерес сама по себе, - происходит то, что принято обозначать как «сдвиг мотива на цель». Встречаются и противоположные превращения. То, что еще недавно мотивировало активность, теряет непосред</w:t>
        <w:softHyphen/>
        <w:t>ственную привлекательность, занимает положение промежуточной цели: «Было дружбой - стало службой», — писала М. Цветаева об утрате любви... И цели деятельности, подобно мотивам, подвер</w:t>
        <w:softHyphen/>
        <w:t>жены превращениям в единицы более мелкие и конкретные при автоматизации действия, а ориентиры при выполнении шаблон</w:t>
        <w:softHyphen/>
        <w:t>ных операций, в свою очередь, могут возвысить свой ранг до</w:t>
      </w:r>
    </w:p>
    <w:p>
      <w:pPr>
        <w:pStyle w:val="Normal"/>
        <w:jc w:val="both"/>
        <w:rPr>
          <w:rFonts w:ascii="Times New Roman" w:hAnsi="Times New Roman" w:cs="Times New Roman"/>
          <w:sz w:val="22"/>
          <w:szCs w:val="22"/>
        </w:rPr>
      </w:pPr>
      <w:r>
        <w:rPr>
          <w:rFonts w:cs="Times New Roman" w:ascii="Times New Roman" w:hAnsi="Times New Roman"/>
          <w:sz w:val="22"/>
          <w:szCs w:val="22"/>
        </w:rPr>
        <w:t>273</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ения промежуточных целей деятельности, если последняя сталкивается с затрудн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формой проявления собственной динамики активности человека является «надситуативная активность». Феномен надси-туативной активности заключается в том, что человек свободно и ответственно ставит перед собой цели, избыточные по отношению к исходным требованиям ситуации. Примером «надситуативной активности» могут послужить факты из экспериментов В.И. Ас-нина. В комнате две девочки, одна школьного, другая - дошколь</w:t>
        <w:softHyphen/>
        <w:t>ного возраста. Старшей девочке предлагают справиться с очень простой задачей: достать предмет, лежащий посреди стола на таком расстоянии от краев, отгороженных невысоким барьером, что дотянуться до него непосредственно рукой нельзя; для этого достаточно воспользоваться здесь же лежащей палочкой. Девочка ходит вокруг стола, совершает то одну, то другую пробу, а задача все не решается... Девочка меньшего возраста сначала молча наблюдает, а потом начинает подавать совет за советом: «подпрыгнуть» (подсказка явно неудачная), «воспользоваться палочкой» (то единственное, что может спасти положение), наконец, сама берет палочку и пытается достать предмет. Однако старшая немедленно отбирает у нее это «орудие», объясняя, что достать палочкой нетрудно, что «так» всякий сможет. В этот мо</w:t>
        <w:softHyphen/>
        <w:t>мент в комнате появляется экспериментатор, которому испытуе</w:t>
        <w:softHyphen/>
        <w:t>мая заявляет, что достать со стола предмет она не может. Инте</w:t>
        <w:softHyphen/>
        <w:t>ресно, что девочка игнорирует палочку, но даже если использует ее как инструмент достижения цели, то избегает условленного вознаграждения (например, как бы случайно забывает предмет-награду на столе). Поиск неординарного решения в этом примере выступает как проявление надситуативной активности — действо-вания над порогом требовани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проявлений надситуативной активности особое место занимает феномен неадаптивности человека. В чем суть этого феномена? Обстоятельства жизни человека таковы, что только в редких случаях можно гарантировать точное соответствие между целями, которые человек преследует, и достигаемыми результа</w:t>
        <w:softHyphen/>
        <w:t>тами. Строго говоря, гарантии такого рода суть иллюзии, за которые приходится платить. Основатель экспериментальной психологии В. Вундт в качестве общего закона психической жиз</w:t>
        <w:softHyphen/>
        <w:t>ни сформулировал закон «гетерогонии целей», согласно которому человек всегда достигает чего-то иного, чем то, что входило в его первоначальные намерения. Дорого расплатился один из персона</w:t>
        <w:softHyphen/>
        <w:t>жей романа М. Булгакова - Берлиоз за свою уверенность в том, что его планы осуществятся, когда другой персонаж — Воланд усомнился в прогнозах первого... Если от литературных примеров</w:t>
      </w:r>
    </w:p>
    <w:p>
      <w:pPr>
        <w:pStyle w:val="Normal"/>
        <w:jc w:val="both"/>
        <w:rPr>
          <w:rFonts w:ascii="Times New Roman" w:hAnsi="Times New Roman" w:cs="Times New Roman"/>
          <w:sz w:val="22"/>
          <w:szCs w:val="22"/>
        </w:rPr>
      </w:pPr>
      <w:r>
        <w:rPr>
          <w:rFonts w:cs="Times New Roman" w:ascii="Times New Roman" w:hAnsi="Times New Roman"/>
          <w:sz w:val="22"/>
          <w:szCs w:val="22"/>
        </w:rPr>
        <w:t>274</w:t>
      </w:r>
    </w:p>
    <w:p>
      <w:pPr>
        <w:pStyle w:val="Normal"/>
        <w:jc w:val="both"/>
        <w:rPr>
          <w:rFonts w:ascii="Times New Roman" w:hAnsi="Times New Roman" w:cs="Times New Roman"/>
          <w:sz w:val="22"/>
          <w:szCs w:val="22"/>
        </w:rPr>
      </w:pPr>
      <w:r>
        <w:rPr>
          <w:rFonts w:cs="Times New Roman" w:ascii="Times New Roman" w:hAnsi="Times New Roman"/>
          <w:sz w:val="22"/>
          <w:szCs w:val="22"/>
        </w:rPr>
        <w:t>перейти к специальным исследованиям, то выяснится, что эффект непредсказуемости последствий действования характеризуется не только избыточностью, но и противоположностью результатов активности исходным ее мотивам. Иначе говоря, результаты активности человека неизбежно неадаптивны. «Есть болезнь, от которой умирают все, это — жизнь» — такова бесспорная, хотя и печальная истина. Не только в сфере своих витальных (жизнь) контактах с миром, но и в познании, созидании, общении, само</w:t>
        <w:softHyphen/>
        <w:t>познании человек неизбежно выходит за границы предустано</w:t>
        <w:softHyphen/>
        <w:t>вленного, порождает последствия, озадачивающие его несовпаде</w:t>
        <w:softHyphen/>
        <w:t>нием с первоначальными побуждениями. Отсюда и принцип «недеяния», принятый в ряде восточных учений. Иной подход заключается в том, что человек вполне сознательно («ответствен</w:t>
        <w:softHyphen/>
        <w:t>но и свободно») ставит перед собой цели с непредрешенным исходом; более того, постановка такой цели мотивирована самой возможностью промаха. В этом случае, как ни парадоксально, человек ощущает себя подлинным субъектом происходящего, хотя успех достижения цели не гарантирован. Такова суть «активной неадаптитоспт». Примером последней может служить фено</w:t>
        <w:softHyphen/>
        <w:t>мен   «бескорыстного риска».</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испытуемым была поставлена задача действовать точно и безошибочно, самостоятельно выбирая цель и стремясь, не промахнувшись, попасть в нее. Цель разрешено выбирать где угодно в пределах заданного в эксперименте пространства, в ко</w:t>
        <w:softHyphen/>
        <w:t>тором существует опасная зона. Случайное попадание в нее, однако, чревато наказанием. Выяснилось, что некоторые испытуе</w:t>
        <w:softHyphen/>
        <w:t>мые, хотя их никто и ничто к этому, казалось бы, не побуждает, стремятся работать в непосредственной близости к опасной зоне, рискуя неблагоприятными последствиями любого случайного промаха. Другие же в этой ситуации не позволяют себе подобного риска, выбирая цели, значительно удаленные от зоны опасности. Многократные повторения и варьирование эксперимента позво</w:t>
        <w:softHyphen/>
        <w:t>лили сделать вывод о выраженности у первой группы склонности к бескорыстному риску.</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ующих экспериментах было установлено, что люди, способные к «риску ради риска», гораздо чаще встречаются среди монтажников-высотников, спортсменов-мотоциклистов, монтеров высоковольтных линий и др. по сравнению с представителями других профессий.</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ально доказано также, что лица, обнаруживаю</w:t>
        <w:softHyphen/>
        <w:t>щие способность к ситуативному риску, склонны рисковать «ради риска». Однако испытуемые, не продемонстрировавшие при исследовании бескорыстный риск, как правило, не рискуют в си</w:t>
        <w:softHyphen/>
        <w:t>туации, когда ожидаемый выигрыш не больше ожидаемой неуда-</w:t>
      </w:r>
    </w:p>
    <w:p>
      <w:pPr>
        <w:pStyle w:val="Normal"/>
        <w:jc w:val="both"/>
        <w:rPr>
          <w:rFonts w:ascii="Times New Roman" w:hAnsi="Times New Roman" w:cs="Times New Roman"/>
          <w:sz w:val="22"/>
          <w:szCs w:val="22"/>
        </w:rPr>
      </w:pPr>
      <w:r>
        <w:rPr>
          <w:rFonts w:cs="Times New Roman" w:ascii="Times New Roman" w:hAnsi="Times New Roman"/>
          <w:sz w:val="22"/>
          <w:szCs w:val="22"/>
        </w:rPr>
        <w:t>275</w:t>
      </w:r>
    </w:p>
    <w:p>
      <w:pPr>
        <w:pStyle w:val="Normal"/>
        <w:jc w:val="both"/>
        <w:rPr>
          <w:rFonts w:ascii="Times New Roman" w:hAnsi="Times New Roman" w:cs="Times New Roman"/>
          <w:sz w:val="22"/>
          <w:szCs w:val="22"/>
        </w:rPr>
      </w:pPr>
      <w:r>
        <w:rPr>
          <w:rFonts w:cs="Times New Roman" w:ascii="Times New Roman" w:hAnsi="Times New Roman"/>
          <w:sz w:val="22"/>
          <w:szCs w:val="22"/>
        </w:rPr>
        <w:t>чи. Склонность к бескорыстному риску, которую можно обнару</w:t>
        <w:softHyphen/>
        <w:t>жить в психологическом эксперименте, т.е. в результате множест</w:t>
        <w:softHyphen/>
        <w:t>венных испытаний, позволяет, таким образом, прогнозировать волевые действия людей в ситуации действительной опасности. С помощью рискометра удается осуществить оптимальную расста</w:t>
        <w:softHyphen/>
        <w:t>новку людей в пожарной команде, выдвинув несклонных к риску людей для работы не в зоне огня, а на обеспечение средствами для тушения пожара вне опасной зоны.</w:t>
      </w:r>
    </w:p>
    <w:p>
      <w:pPr>
        <w:pStyle w:val="Normal"/>
        <w:jc w:val="both"/>
        <w:rPr>
          <w:rFonts w:ascii="Times New Roman" w:hAnsi="Times New Roman" w:cs="Times New Roman"/>
          <w:sz w:val="22"/>
          <w:szCs w:val="22"/>
        </w:rPr>
      </w:pPr>
      <w:r>
        <w:rPr>
          <w:rFonts w:cs="Times New Roman" w:ascii="Times New Roman" w:hAnsi="Times New Roman"/>
          <w:sz w:val="22"/>
          <w:szCs w:val="22"/>
        </w:rPr>
        <w:t>3, Волевые К явлениям движения деятельности относится фено-действш мен воли — сознательного преодоления человеком трудностей на пути осуществления действия. Сталки</w:t>
        <w:softHyphen/>
        <w:t>ваясь с препятствиями, человек либо отказывается от действия в выбранном направлении, либо «наращивает» усилия, чтобы пре</w:t>
        <w:softHyphen/>
        <w:t>одолеть барьер, т.е. осуществляет особое действие, выходящее за границы его изначальных побуждений и целей; это особое дейст</w:t>
        <w:softHyphen/>
        <w:t>вие заключается в изменении самого побуждения к действию. Человек намеренно привлекает дополнительные мотивы действо-вания, иначе говоря, строит новый мотив. Важную роль в по</w:t>
        <w:softHyphen/>
        <w:t>строении новых мотивов играет воображение человека, предви</w:t>
        <w:softHyphen/>
        <w:t>дение и идеальное «проигрывание» тех или иных возможных последствий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оля обеспечивает выполнение двух .взаимосвязанных функ</w:t>
        <w:softHyphen/>
        <w:t>ций - побудительной и тормозной, и в них себя проявляет.</w:t>
      </w:r>
    </w:p>
    <w:p>
      <w:pPr>
        <w:pStyle w:val="Normal"/>
        <w:jc w:val="both"/>
        <w:rPr>
          <w:rFonts w:ascii="Times New Roman" w:hAnsi="Times New Roman" w:cs="Times New Roman"/>
          <w:sz w:val="22"/>
          <w:szCs w:val="22"/>
        </w:rPr>
      </w:pPr>
      <w:r>
        <w:rPr>
          <w:rFonts w:cs="Times New Roman" w:ascii="Times New Roman" w:hAnsi="Times New Roman"/>
          <w:sz w:val="22"/>
          <w:szCs w:val="22"/>
        </w:rPr>
        <w:t>Побудительная функция обеспечивается активностью человека. В отличие от реактивности, когда действие обусловливается пред</w:t>
        <w:softHyphen/>
        <w:t>шествующей ситуацией (на оклик человек оборачивается, брошен</w:t>
        <w:softHyphen/>
        <w:t>ный в игре мяч отбивает, на грубое слово обижается и т.д.), активность порождает действие в силу специфики внутренних состояний субъекта, обнаруживающихся в момент самого дейст</w:t>
        <w:softHyphen/>
        <w:t>вия (человек, нуждающийся в получении необходимой инфор</w:t>
        <w:softHyphen/>
        <w:t>мации, окликает товарища, испытывая состояние раздражения, позволяет себе грубить окружающим и т.д.).</w:t>
      </w:r>
    </w:p>
    <w:p>
      <w:pPr>
        <w:pStyle w:val="Normal"/>
        <w:jc w:val="both"/>
        <w:rPr>
          <w:rFonts w:ascii="Times New Roman" w:hAnsi="Times New Roman" w:cs="Times New Roman"/>
          <w:sz w:val="22"/>
          <w:szCs w:val="22"/>
        </w:rPr>
      </w:pPr>
      <w:r>
        <w:rPr>
          <w:rFonts w:cs="Times New Roman" w:ascii="Times New Roman" w:hAnsi="Times New Roman"/>
          <w:sz w:val="22"/>
          <w:szCs w:val="22"/>
        </w:rPr>
        <w:t>Тормозная функция воли, выступающая в единстве с побуди</w:t>
        <w:softHyphen/>
        <w:t>тельной функцией, проявляется в сдерживании нежелательных проявлений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способен тормозить пробуждение мотивов и выполне</w:t>
        <w:softHyphen/>
        <w:t>ние действий, противоречащих его представлению о должном, способен сказать «нет!» побуждениям, осуществление которых могло бы поставить под удар ценности более высокого порядка. Регулирование поведения было бы невозможным без торможения. Примеры тормозной функции воли могли бы быть взяты как из области высочайших проявлений человеческого духа (способность</w:t>
      </w:r>
    </w:p>
    <w:p>
      <w:pPr>
        <w:pStyle w:val="Normal"/>
        <w:jc w:val="both"/>
        <w:rPr>
          <w:rFonts w:ascii="Times New Roman" w:hAnsi="Times New Roman" w:cs="Times New Roman"/>
          <w:sz w:val="22"/>
          <w:szCs w:val="22"/>
        </w:rPr>
      </w:pPr>
      <w:r>
        <w:rPr>
          <w:rFonts w:cs="Times New Roman" w:ascii="Times New Roman" w:hAnsi="Times New Roman"/>
          <w:sz w:val="22"/>
          <w:szCs w:val="22"/>
        </w:rPr>
        <w:t>276</w:t>
      </w:r>
    </w:p>
    <w:p>
      <w:pPr>
        <w:pStyle w:val="Normal"/>
        <w:jc w:val="both"/>
        <w:rPr>
          <w:rFonts w:ascii="Times New Roman" w:hAnsi="Times New Roman" w:cs="Times New Roman"/>
          <w:sz w:val="22"/>
          <w:szCs w:val="22"/>
        </w:rPr>
      </w:pPr>
      <w:r>
        <w:rPr>
          <w:rFonts w:cs="Times New Roman" w:ascii="Times New Roman" w:hAnsi="Times New Roman"/>
          <w:sz w:val="22"/>
          <w:szCs w:val="22"/>
        </w:rPr>
        <w:t>выдержать жесточайшие пытки в плену, чтобы не выдать своих), так и из сферы повседневной жизни (способность сдерживать свои чувства, не давая выход агрессии во взаимоотношениях с коллегами, способность довести до конца начатое дело, устояв перед соблазном все бросить и заняться чем-либо более при</w:t>
        <w:softHyphen/>
        <w:t>влекательным и т.д.).</w:t>
      </w:r>
    </w:p>
    <w:p>
      <w:pPr>
        <w:pStyle w:val="Normal"/>
        <w:jc w:val="both"/>
        <w:rPr>
          <w:rFonts w:ascii="Times New Roman" w:hAnsi="Times New Roman" w:cs="Times New Roman"/>
          <w:sz w:val="22"/>
          <w:szCs w:val="22"/>
        </w:rPr>
      </w:pPr>
      <w:r>
        <w:rPr>
          <w:rFonts w:cs="Times New Roman" w:ascii="Times New Roman" w:hAnsi="Times New Roman"/>
          <w:sz w:val="22"/>
          <w:szCs w:val="22"/>
        </w:rPr>
        <w:t>Волевые проявления человека в значительной мере определя</w:t>
        <w:softHyphen/>
        <w:t>ются тем, кому человек склонен приписывать ответственность за результаты собственных действий. Одна из уже отмеченных особенностей проявления активности человека характеризуется несовпадением результата активности с ее целями, что и обуслов</w:t>
        <w:softHyphen/>
        <w:t>ливает необходимость в ряде случаев ставить перед собой и ре</w:t>
        <w:softHyphen/>
        <w:t>шать особую задачу - интерпретировать причины ближайших и отдаленных последствий своих действий. Само рождение этой задачи, несомненно, относится к эффектам движения деятель</w:t>
        <w:softHyphen/>
        <w:t>ности — ибо выходит за границы действия исходных побуждений субъекта. Однако в ходе ее решения рождаются импульсы, значимые для осуществления исходной деятельности человека, вызывая в одних случаях волевые проявления активности, а в дру</w:t>
        <w:softHyphen/>
        <w:t>гих - безволие.</w:t>
      </w:r>
    </w:p>
    <w:p>
      <w:pPr>
        <w:pStyle w:val="Normal"/>
        <w:jc w:val="both"/>
        <w:rPr/>
      </w:pPr>
      <w:r>
        <w:rPr>
          <w:rFonts w:cs="Times New Roman" w:ascii="Times New Roman" w:hAnsi="Times New Roman"/>
          <w:sz w:val="22"/>
          <w:szCs w:val="22"/>
        </w:rPr>
        <w:t>Качество, характеризующее склонность человека приписывать ответственность за результаты своей деятельности внешним силам и обстоятельствам или же, напротив, собственным усилиям и спо</w:t>
        <w:softHyphen/>
        <w:t xml:space="preserve">собностям, называется локализацией контроля (в психологической литературе используется термин «локус контроля», от лат. </w:t>
      </w:r>
      <w:r>
        <w:rPr>
          <w:rFonts w:cs="Times New Roman" w:ascii="Times New Roman" w:hAnsi="Times New Roman"/>
          <w:sz w:val="22"/>
          <w:szCs w:val="22"/>
          <w:lang w:val="en-US"/>
        </w:rPr>
        <w:t xml:space="preserve">locus </w:t>
      </w:r>
      <w:r>
        <w:rPr>
          <w:rFonts w:cs="Times New Roman" w:ascii="Times New Roman" w:hAnsi="Times New Roman"/>
          <w:sz w:val="22"/>
          <w:szCs w:val="22"/>
        </w:rPr>
        <w:t xml:space="preserve">-местоположение и фр. </w:t>
      </w:r>
      <w:r>
        <w:rPr>
          <w:rFonts w:cs="Times New Roman" w:ascii="Times New Roman" w:hAnsi="Times New Roman"/>
          <w:sz w:val="22"/>
          <w:szCs w:val="22"/>
          <w:lang w:val="en-US"/>
        </w:rPr>
        <w:t xml:space="preserve">controle </w:t>
      </w:r>
      <w:r>
        <w:rPr>
          <w:rFonts w:cs="Times New Roman" w:ascii="Times New Roman" w:hAnsi="Times New Roman"/>
          <w:sz w:val="22"/>
          <w:szCs w:val="22"/>
        </w:rPr>
        <w:t>- проверка). Есть люди, которые склонны объяснять причины своего поведения и свои деяния внешними факторами (судьбой, обстоятельствами, случаем и т.д.). Тогда говорят о внешней (экстернальной) локализации контроля. Относящиеся к этой категории школьники найдут любые объяснения полученной неудовлетворительной оценке («Задание было неправильно написано на доске», «Мне неверно подска</w:t>
        <w:softHyphen/>
        <w:t>зали и сбили меня с толку», «К родителям пришли гости и по</w:t>
        <w:softHyphen/>
        <w:t>мешали мне делать уроки», «Этого правила мы не проходили» и т.д.). Исследования показали, что склонность к экстерналь</w:t>
        <w:softHyphen/>
        <w:t>ной локализации контроля связана с такими личностными черта</w:t>
        <w:softHyphen/>
        <w:t>ми, как безответственность, неуверенность в своих способностях, тревожность, стремление вновь и вновь откладывать осущест</w:t>
        <w:softHyphen/>
        <w:t>вление своих намерений и т.д.</w:t>
      </w:r>
    </w:p>
    <w:p>
      <w:pPr>
        <w:pStyle w:val="Normal"/>
        <w:jc w:val="both"/>
        <w:rPr>
          <w:rFonts w:ascii="Times New Roman" w:hAnsi="Times New Roman" w:cs="Times New Roman"/>
          <w:sz w:val="22"/>
          <w:szCs w:val="22"/>
        </w:rPr>
      </w:pPr>
      <w:r>
        <w:rPr>
          <w:rFonts w:cs="Times New Roman" w:ascii="Times New Roman" w:hAnsi="Times New Roman"/>
          <w:sz w:val="22"/>
          <w:szCs w:val="22"/>
        </w:rPr>
        <w:t>Если индивид, как правило, принимает на себя ответствен</w:t>
        <w:softHyphen/>
        <w:t>ность за свои деяния, объясняя их, исходя из своих способностей, характера и т.д., то есть основания полагать, что у него преобла</w:t>
        <w:softHyphen/>
        <w:t>дает внутренняя (интернальная) локализация контроля.</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ивший «двойку» учащийся, для которого характерна</w:t>
      </w:r>
    </w:p>
    <w:p>
      <w:pPr>
        <w:pStyle w:val="Normal"/>
        <w:jc w:val="both"/>
        <w:rPr>
          <w:rFonts w:ascii="Times New Roman" w:hAnsi="Times New Roman" w:cs="Times New Roman"/>
          <w:sz w:val="22"/>
          <w:szCs w:val="22"/>
        </w:rPr>
      </w:pPr>
      <w:r>
        <w:rPr>
          <w:rFonts w:cs="Times New Roman" w:ascii="Times New Roman" w:hAnsi="Times New Roman"/>
          <w:sz w:val="22"/>
          <w:szCs w:val="22"/>
        </w:rPr>
        <w:t>277</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енняя локализация контроля, объяснит это либо тем, что задание ему не интересно, либо забывчивостью, либо отвлечением внимания и т.д. Выявлено, что люди, которым присуща внутрен</w:t>
        <w:softHyphen/>
        <w:t>няя локализация контроля, более ответственны, последовательны при достижении цели, склонны к самоанализу, общительны, не</w:t>
        <w:softHyphen/>
        <w:t>зависимы. Интернальная или экстернальная локализация контро</w:t>
        <w:softHyphen/>
        <w:t>ля волевого действия, имеющего как положительные, так и отри</w:t>
        <w:softHyphen/>
        <w:t>цательные социальные последствия, являются устойчивыми качествами человека, формирующимися в процессе воспитания и само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Важнейшие звенья волевого акта - принятие решения и ис</w:t>
        <w:softHyphen/>
        <w:t>полнение — нередко вызывают особое эмоциональное состояние, которое описывается как волевое усилие. Волевое усилие — это форма эмоционального стресса, мобилизующего внутренние ресурсы человека (память, мышление, воображение и др.), создающего допол</w:t>
        <w:softHyphen/>
        <w:t>нительные мотивы к действию, которые отсутствуют или недостаточны, и переживаемого как состояние значительного напря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волевого усилия удается затормозить действие одних и предельно усилить действие других мотивов. Волевое усилие, вызванное чувством долга, мобилизует человека на пре</w:t>
        <w:softHyphen/>
        <w:t>одоление внешних и внутренних трудностей (нежелание отвле</w:t>
        <w:softHyphen/>
        <w:t>каться от интересной книги, заботиться о соблюдении режима и т.д.). Победа над ленью, страхом, усталостью в результате волевого усилия дает значительное эмоциональное удовлетворе</w:t>
        <w:softHyphen/>
        <w:t>ние, переживается как победа   над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Внешнее препятствие требует волевого усилия в том случае, когда оно переживается как внутренняя трудность, внутренний барьер, который необходимо преодолеть.</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м простой пример. Если отмерить на полу один метр и попробовать перешагнуть через это препятствие, то никаких трудностей это задание не составит, никаких волевых усилий не потребуется. Но в условиях альпинистского восхождения ледни</w:t>
        <w:softHyphen/>
        <w:t>ковая трещина такой же ширины выступает уже как серьезнейшее препятствие и преодолевается не без усилий. В обоих случаях дви</w:t>
        <w:softHyphen/>
        <w:t>жение, казалось бы, сходное - надо лишь широко шагнуть. Труд</w:t>
        <w:softHyphen/>
        <w:t>ность в том, что в горах этому шагу предшествует борьба.моти</w:t>
        <w:softHyphen/>
        <w:t>вов — чувство самосохранения борется со стремлением оказать помощь товарищу, желанием выполнить взятое на себя обязатель</w:t>
        <w:softHyphen/>
        <w:t>ство. Победит первое - и человек трусливо попятится от трещи</w:t>
        <w:softHyphen/>
        <w:t>ны, одержит верх второе - и препятствие будет преодолено, хотя, быть может, для этого понадобится значительное волевое усилие.</w:t>
      </w:r>
    </w:p>
    <w:p>
      <w:pPr>
        <w:pStyle w:val="Normal"/>
        <w:jc w:val="both"/>
        <w:rPr>
          <w:rFonts w:ascii="Times New Roman" w:hAnsi="Times New Roman" w:cs="Times New Roman"/>
          <w:sz w:val="22"/>
          <w:szCs w:val="22"/>
        </w:rPr>
      </w:pPr>
      <w:r>
        <w:rPr>
          <w:rFonts w:cs="Times New Roman" w:ascii="Times New Roman" w:hAnsi="Times New Roman"/>
          <w:sz w:val="22"/>
          <w:szCs w:val="22"/>
        </w:rPr>
        <w:t>Воля как сознательная организация и саморегуляция актив</w:t>
        <w:softHyphen/>
        <w:t>ности, направленная на преодоление внутренних трудностей, —</w:t>
      </w:r>
    </w:p>
    <w:p>
      <w:pPr>
        <w:pStyle w:val="Normal"/>
        <w:jc w:val="both"/>
        <w:rPr>
          <w:rFonts w:ascii="Times New Roman" w:hAnsi="Times New Roman" w:cs="Times New Roman"/>
          <w:sz w:val="22"/>
          <w:szCs w:val="22"/>
        </w:rPr>
      </w:pPr>
      <w:r>
        <w:rPr>
          <w:rFonts w:cs="Times New Roman" w:ascii="Times New Roman" w:hAnsi="Times New Roman"/>
          <w:sz w:val="22"/>
          <w:szCs w:val="22"/>
        </w:rPr>
        <w:t>278</w:t>
      </w:r>
    </w:p>
    <w:p>
      <w:pPr>
        <w:pStyle w:val="Normal"/>
        <w:jc w:val="both"/>
        <w:rPr>
          <w:rFonts w:ascii="Times New Roman" w:hAnsi="Times New Roman" w:cs="Times New Roman"/>
          <w:sz w:val="22"/>
          <w:szCs w:val="22"/>
        </w:rPr>
      </w:pPr>
      <w:r>
        <w:rPr>
          <w:rFonts w:cs="Times New Roman" w:ascii="Times New Roman" w:hAnsi="Times New Roman"/>
          <w:sz w:val="22"/>
          <w:szCs w:val="22"/>
        </w:rPr>
        <w:t>это прежде всего власть над собой, над своими чувст</w:t>
        <w:softHyphen/>
        <w:t>вами, действиями. Общеизвестно, что у разных людей эта власть обладает разной степенью выраженности. Обыденное сознание фиксирует огромный спектр индивидуальных особенностей воли, различающихся по интенсивности своих проявлений, характери</w:t>
        <w:softHyphen/>
        <w:t>зуемых на одном полюсе как сила, а на другом как слабость воли. Человек, обладающий сильной волей, умеет преодолевать трудности, встречающиеся на пути к достижению поставленной цели, при этом обнаруживает такие волевые ка</w:t>
        <w:softHyphen/>
        <w:t>чества, как решительность, мужество, смелость, выносливость и т.д. Слабовольные люди пасуют перед трудностями, не проявляют решительности, настойчивости, не умеют сдерживать себя, подав</w:t>
        <w:softHyphen/>
        <w:t>лять сиюминутные побуждения во имя более высоких, нравствен</w:t>
        <w:softHyphen/>
        <w:t>но оправданных мотивов поведения и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иапазон проявлений слабоволия столь же велик, как и ха</w:t>
        <w:softHyphen/>
        <w:t>рактерных качеств сильной воли. Крайняя степень слабоволия находится за гранью нормы психики. Сюда относятся, к примеру, абулия и апраксия.</w:t>
      </w:r>
    </w:p>
    <w:p>
      <w:pPr>
        <w:pStyle w:val="Normal"/>
        <w:jc w:val="both"/>
        <w:rPr>
          <w:rFonts w:ascii="Times New Roman" w:hAnsi="Times New Roman" w:cs="Times New Roman"/>
          <w:sz w:val="22"/>
          <w:szCs w:val="22"/>
        </w:rPr>
      </w:pPr>
      <w:r>
        <w:rPr>
          <w:rFonts w:cs="Times New Roman" w:ascii="Times New Roman" w:hAnsi="Times New Roman"/>
          <w:sz w:val="22"/>
          <w:szCs w:val="22"/>
        </w:rPr>
        <w:t>Абулия — это возникающее на почве мозговой патологии отсутствие побуждений к деятельности, неспособность при пони</w:t>
        <w:softHyphen/>
        <w:t>мании необходимости принять решение действовать или испол</w:t>
        <w:softHyphen/>
        <w:t>нять его. Отчетливо понимая необходимость вьшолнить распоря</w:t>
        <w:softHyphen/>
        <w:t>жение врача, больной, страдающий абулией, не может заставить себя что-либо для этого предпринять. Наиболее характерно для него полевое поведение, т.е. управляемое случайными стимулами, появившимися в «поле». (Человек, перемещающийся по комнате без видимой цели, входит в дверь только потому, что она оказа</w:t>
        <w:softHyphen/>
        <w:t>лась открытой, хотя никаких намерений входить в дверь у него не было и делать ему в другом помещении нечего.)</w:t>
      </w:r>
    </w:p>
    <w:p>
      <w:pPr>
        <w:pStyle w:val="Normal"/>
        <w:jc w:val="both"/>
        <w:rPr>
          <w:rFonts w:ascii="Times New Roman" w:hAnsi="Times New Roman" w:cs="Times New Roman"/>
          <w:sz w:val="22"/>
          <w:szCs w:val="22"/>
        </w:rPr>
      </w:pPr>
      <w:r>
        <w:rPr>
          <w:rFonts w:cs="Times New Roman" w:ascii="Times New Roman" w:hAnsi="Times New Roman"/>
          <w:sz w:val="22"/>
          <w:szCs w:val="22"/>
        </w:rPr>
        <w:t>Апраксия — сложное нарушение целенаправленности действий, вызываемое поражением мозговых структур. Если поражение нервной ткани локализуется в лобных долях мозга — наступает апраксия, проявляющаяся в нарушении произвольной регуляции движений и действий, которые не подчиняются заданной программе и, следовательно, делают невозможным осуществление волевого акта.</w:t>
      </w:r>
    </w:p>
    <w:p>
      <w:pPr>
        <w:pStyle w:val="Normal"/>
        <w:jc w:val="both"/>
        <w:rPr>
          <w:rFonts w:ascii="Times New Roman" w:hAnsi="Times New Roman" w:cs="Times New Roman"/>
          <w:sz w:val="22"/>
          <w:szCs w:val="22"/>
        </w:rPr>
      </w:pPr>
      <w:r>
        <w:rPr>
          <w:rFonts w:cs="Times New Roman" w:ascii="Times New Roman" w:hAnsi="Times New Roman"/>
          <w:sz w:val="22"/>
          <w:szCs w:val="22"/>
        </w:rPr>
        <w:t>Абулия и апраксия — сравнительно редкие явления, присущие людям с тяжелым расстройством психики. Слабоволие, с которым педагог сталкивается в повседневной работе, обусловлено, как правило, не мозговой патологией, а определенными условиями воспитания; коррекция безволия возможна, как правило, лишь на фоне изменения социальной ситуации развит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w:t>
      </w:r>
    </w:p>
    <w:p>
      <w:pPr>
        <w:pStyle w:val="Normal"/>
        <w:jc w:val="both"/>
        <w:rPr>
          <w:rFonts w:ascii="Times New Roman" w:hAnsi="Times New Roman" w:cs="Times New Roman"/>
          <w:sz w:val="22"/>
          <w:szCs w:val="22"/>
        </w:rPr>
      </w:pPr>
      <w:r>
        <w:rPr>
          <w:rFonts w:cs="Times New Roman" w:ascii="Times New Roman" w:hAnsi="Times New Roman"/>
          <w:sz w:val="22"/>
          <w:szCs w:val="22"/>
        </w:rPr>
        <w:t>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1. Понятие Многоплановый характер общения. Взаимодействие об общении человека с окружающим его миром осуществляется в системе объективных отношений, которые склады</w:t>
        <w:softHyphen/>
        <w:t>ваются между людьми в их обществен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ивные отношения и связи (отношения зависимости, подчинения, сотрудничества, взаимопомощи и др.) неизбежно и закономерно возникают в любой реальной группе. Отражением этих объективных взаимоотношений между членами группы явля</w:t>
        <w:softHyphen/>
        <w:t>ются субъективные межличностные отношения, которые изучает социальная 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путь исследования межличностного взаимодействия и взаимоотношения внутри группы — это углубленное изучение различных социальных фактов, а также взаимодействия людей, входящих в состав данной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Всякое производство предполагает объединение людей. Но ни</w:t>
        <w:softHyphen/>
        <w:t>какая человеческая общность не может осуществлять полноцен</w:t>
        <w:softHyphen/>
        <w:t>ную совместную деятельность, если не будет установлен контакт между людьми, в нее включенными, и не будет достигнуто между ними должное взаимопонимание. Так, например, для того, чтобы учитель мог обучить чему-либо учеников, он должен вступить с ними в 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Общение - это многоплановый процесс развития контактов между людьми, порождаемый потребностями совместной дея</w:t>
        <w:softHyphen/>
        <w:t>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бщение включает в себя обмен информацией между участ</w:t>
        <w:softHyphen/>
        <w:t>никами совместной деятельности, который может быть охаракте</w:t>
        <w:softHyphen/>
        <w:t>ризован в качестве коммуникативной стороны общения. Общаясь, люди обращаются к языку как одному из важнейших средств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сторона общения - взаимодействие общающихся -обмен в процессе речи не только словами, но и действиями,</w:t>
      </w:r>
    </w:p>
    <w:p>
      <w:pPr>
        <w:pStyle w:val="Normal"/>
        <w:jc w:val="both"/>
        <w:rPr>
          <w:rFonts w:ascii="Times New Roman" w:hAnsi="Times New Roman" w:cs="Times New Roman"/>
          <w:sz w:val="22"/>
          <w:szCs w:val="22"/>
        </w:rPr>
      </w:pPr>
      <w:r>
        <w:rPr>
          <w:rFonts w:cs="Times New Roman" w:ascii="Times New Roman" w:hAnsi="Times New Roman"/>
          <w:sz w:val="22"/>
          <w:szCs w:val="22"/>
        </w:rPr>
        <w:t>280</w:t>
      </w:r>
    </w:p>
    <w:p>
      <w:pPr>
        <w:pStyle w:val="Normal"/>
        <w:jc w:val="both"/>
        <w:rPr>
          <w:rFonts w:ascii="Times New Roman" w:hAnsi="Times New Roman" w:cs="Times New Roman"/>
          <w:sz w:val="22"/>
          <w:szCs w:val="22"/>
        </w:rPr>
      </w:pPr>
      <w:r>
        <w:rPr>
          <w:rFonts w:cs="Times New Roman" w:ascii="Times New Roman" w:hAnsi="Times New Roman"/>
          <w:sz w:val="22"/>
          <w:szCs w:val="22"/>
        </w:rPr>
        <w:t>поступками. Производя расчет у кассы универмага, покупатель и продавец общаются даже в том случае, если ни один из них не произносит ни слова: покупатель вручает кассиру товарный чек на выбранную покупку и деньги, продавец выбивает чек и отсчи</w:t>
        <w:softHyphen/>
        <w:t>тывает сдачу.</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третья сторона общения предполагает восприятие общающимися друг друга. Очень важно, например, воспринимает ли один из партнеров по общению другого как заслуживающего доверия, умного, понятливого, подготовленного или же заранее предполагает, что тот ничего не поймет и ни с чем сообщенным ему не разберется. Таким образом, в едином процессе общения можно условно выделить три стороны: коммуникативную (передача информации), интерактивную (взаимодействие) и перцептивную (взаимовосприят ие).</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емое в единстве этих трех сторон, общение высту</w:t>
        <w:softHyphen/>
        <w:t>пает как способ организации совместной деятельности и взаимо</w:t>
        <w:softHyphen/>
        <w:t>отношений включенных в нее людей. Знание закономерностей общения и развитие навыков и способностей общения особенно важны для педагога, профессиональная задача которого может быть успешно решена только в том случае, если ему удастся продуктивно включить учащихся в совместную с ним деятель</w:t>
        <w:softHyphen/>
        <w:t>ность, наладить взаимодействие и взаимопонимание, отвечающее целям и задачам воспитания, т.е. осуществлять полноценное педа</w:t>
        <w:softHyphen/>
        <w:t>гогическое 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идактические и собственно воспитательные задачи деятель</w:t>
        <w:softHyphen/>
        <w:t>ности педагога невозможно достаточно плодотворно реализовать без организации продуктивного процесса общения преподавателя и ученического коллектива. Общение в деятельности педагога, та</w:t>
        <w:softHyphen/>
        <w:t>ким образом, выступает: во-первых, как средство решения собст</w:t>
        <w:softHyphen/>
        <w:t>венно учебных задач, во-вторых, как система социально-психологиче</w:t>
        <w:softHyphen/>
        <w:t>ского обеспечения воспитательного процесса, в-третьих, как способ организации определенной системы взаимоотношений преподава</w:t>
        <w:softHyphen/>
        <w:t>телей и учащихся, обусловливающих успешность воспитания и обуче</w:t>
        <w:softHyphen/>
        <w:t>ния, и наконец, в-четвертых, как процесс, вне которого невозможно воспитание индивидуальности школьника. Под педагогическим общением понимается система, приемы и навыки взаимодействия педагога и ученического коллектива, содержанием которого явля</w:t>
        <w:softHyphen/>
        <w:t>ются обмен информацией, оказание учебно-воспитательного воз</w:t>
        <w:softHyphen/>
        <w:t>действия и организация взаимопонимания. Педагог выступает как инициатор этого процесса, организует его и управляет им.</w:t>
      </w:r>
    </w:p>
    <w:p>
      <w:pPr>
        <w:pStyle w:val="Normal"/>
        <w:jc w:val="both"/>
        <w:rPr>
          <w:rFonts w:ascii="Times New Roman" w:hAnsi="Times New Roman" w:cs="Times New Roman"/>
          <w:sz w:val="22"/>
          <w:szCs w:val="22"/>
        </w:rPr>
      </w:pPr>
      <w:r>
        <w:rPr>
          <w:rFonts w:cs="Times New Roman" w:ascii="Times New Roman" w:hAnsi="Times New Roman"/>
          <w:sz w:val="22"/>
          <w:szCs w:val="22"/>
        </w:rPr>
        <w:t>Педагогическое общение выступает, с одной стороны, как эмоциональный фон учебно-воспитательного процесса, а с дру</w:t>
        <w:softHyphen/>
        <w:t>гой — как его непосредственная содержательная характери</w:t>
        <w:softHyphen/>
        <w:t>стика.</w:t>
      </w:r>
    </w:p>
    <w:p>
      <w:pPr>
        <w:pStyle w:val="Normal"/>
        <w:jc w:val="both"/>
        <w:rPr>
          <w:rFonts w:ascii="Times New Roman" w:hAnsi="Times New Roman" w:cs="Times New Roman"/>
          <w:sz w:val="22"/>
          <w:szCs w:val="22"/>
        </w:rPr>
      </w:pPr>
      <w:r>
        <w:rPr>
          <w:rFonts w:cs="Times New Roman" w:ascii="Times New Roman" w:hAnsi="Times New Roman"/>
          <w:sz w:val="22"/>
          <w:szCs w:val="22"/>
        </w:rPr>
        <w:t>281</w:t>
      </w:r>
    </w:p>
    <w:p>
      <w:pPr>
        <w:pStyle w:val="Normal"/>
        <w:jc w:val="both"/>
        <w:rPr>
          <w:rFonts w:ascii="Times New Roman" w:hAnsi="Times New Roman" w:cs="Times New Roman"/>
          <w:sz w:val="22"/>
          <w:szCs w:val="22"/>
        </w:rPr>
      </w:pPr>
      <w:r>
        <w:rPr>
          <w:rFonts w:cs="Times New Roman" w:ascii="Times New Roman" w:hAnsi="Times New Roman"/>
          <w:sz w:val="22"/>
          <w:szCs w:val="22"/>
        </w:rPr>
        <w:t>Единство общения и деятельности. Связь общения с совместной деятельностью очевидна. Но возникает вопрос: является ли обще</w:t>
        <w:softHyphen/>
        <w:t>ние частью, стороной, аспектом совместной деятельности или общение и деятельность — это два самостоятельных, равноправ</w:t>
        <w:softHyphen/>
        <w:t>ных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В совместной деятельности человек должен по необходимости объединяться с другими людьми, общаться с ними, т.е. устанавли</w:t>
        <w:softHyphen/>
        <w:t>вать контакт, добиваться взаимопонимания, получать должную информацию, сообщать ответную и т.д. Здесь общение выступает как сторона, часть деятельности, как важнейший ее информатив</w:t>
        <w:softHyphen/>
        <w:t>ный аспект, как коммуникация (общение первого рода).</w:t>
      </w:r>
    </w:p>
    <w:p>
      <w:pPr>
        <w:pStyle w:val="Normal"/>
        <w:jc w:val="both"/>
        <w:rPr>
          <w:rFonts w:ascii="Times New Roman" w:hAnsi="Times New Roman" w:cs="Times New Roman"/>
          <w:sz w:val="22"/>
          <w:szCs w:val="22"/>
        </w:rPr>
      </w:pPr>
      <w:r>
        <w:rPr>
          <w:rFonts w:cs="Times New Roman" w:ascii="Times New Roman" w:hAnsi="Times New Roman"/>
          <w:sz w:val="22"/>
          <w:szCs w:val="22"/>
        </w:rPr>
        <w:t>Но, создав предмет (сконструировав прибор, высказав мысль, произведя вычисления, починив машину и т.д.) в процессе дея</w:t>
        <w:softHyphen/>
        <w:t>тельности, уже включившей общение как коммуникацию, человек этим не ограничивается; он через созданный предмет «трансли</w:t>
        <w:softHyphen/>
        <w:t>рует» себя, свои особенности, свою индивидуальность другим лю</w:t>
        <w:softHyphen/>
        <w:t>дям, продолжает себя в других людях (в том числе и в тех, с кем он коммуницирует для достижения цели деятельности) и даже в себе как в «д р у г о м».</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веденный предмет (построенное здание, точная поэти</w:t>
        <w:softHyphen/>
        <w:t>ческая строка, посаженное дерево, мастерски выточенная деталь, написанная книга, сочиненная или исполненная песня) — это, с одной стороны, предмет деятельности, а с другой — средство, с помощью которого человек утверждает себя в общественной жизни, потому что этот предмет произведен для других людей. Этим предметом опосредствуется отношение между людьми, создается общение как производство общего, равно при</w:t>
        <w:softHyphen/>
        <w:t>надлежащего и тем, кто творит и делает, и тем, кто потребляет, присваивает.</w:t>
      </w:r>
    </w:p>
    <w:p>
      <w:pPr>
        <w:pStyle w:val="Normal"/>
        <w:jc w:val="both"/>
        <w:rPr>
          <w:rFonts w:ascii="Times New Roman" w:hAnsi="Times New Roman" w:cs="Times New Roman"/>
          <w:sz w:val="22"/>
          <w:szCs w:val="22"/>
        </w:rPr>
      </w:pPr>
      <w:r>
        <w:rPr>
          <w:rFonts w:cs="Times New Roman" w:ascii="Times New Roman" w:hAnsi="Times New Roman"/>
          <w:sz w:val="22"/>
          <w:szCs w:val="22"/>
        </w:rPr>
        <w:t>Отметим, что, к примеру в рабовладельческом обществе, в ре</w:t>
        <w:softHyphen/>
        <w:t>зультате отчуждения результатов труда блокировалось и разруша</w:t>
        <w:softHyphen/>
        <w:t>лось общение как производство общего между людьми. Запе</w:t>
        <w:softHyphen/>
        <w:t>чатлев в произведенном предмете свой труд, его создатель не мог надеяться, что он тем самым продолжает себя в тех, кому он предназначен, потому что предъявлял себя другим через этот предмет не он сам, а его хозяин. Общение, взаимопони</w:t>
        <w:softHyphen/>
        <w:t>мание, взаимоуважение людей, таким образом, изначально подрывалось.</w:t>
      </w:r>
    </w:p>
    <w:p>
      <w:pPr>
        <w:pStyle w:val="Normal"/>
        <w:jc w:val="both"/>
        <w:rPr>
          <w:rFonts w:ascii="Times New Roman" w:hAnsi="Times New Roman" w:cs="Times New Roman"/>
          <w:sz w:val="22"/>
          <w:szCs w:val="22"/>
        </w:rPr>
      </w:pPr>
      <w:r>
        <w:rPr>
          <w:rFonts w:cs="Times New Roman" w:ascii="Times New Roman" w:hAnsi="Times New Roman"/>
          <w:sz w:val="22"/>
          <w:szCs w:val="22"/>
        </w:rPr>
        <w:t>В.А. Сухомлинский писал: «Человек оставляет себя прежде всего в человеке. В этом наше бессмертие. В этом высшее счастье и смысл жизни... Человеческий дух тем и отличается от сущест</w:t>
        <w:softHyphen/>
        <w:t>вования животного, что, продолжая род свой, мы. оставляем в человеке свою красоту, идеалы, преданность высокому и воз</w:t>
        <w:softHyphen/>
        <w:t>вышенному. Чем глубже вы... сумели отразить, запечатлеть себя</w:t>
      </w:r>
    </w:p>
    <w:p>
      <w:pPr>
        <w:pStyle w:val="Normal"/>
        <w:jc w:val="both"/>
        <w:rPr>
          <w:rFonts w:ascii="Times New Roman" w:hAnsi="Times New Roman" w:cs="Times New Roman"/>
          <w:sz w:val="22"/>
          <w:szCs w:val="22"/>
        </w:rPr>
      </w:pPr>
      <w:r>
        <w:rPr>
          <w:rFonts w:cs="Times New Roman" w:ascii="Times New Roman" w:hAnsi="Times New Roman"/>
          <w:sz w:val="22"/>
          <w:szCs w:val="22"/>
        </w:rPr>
        <w:t>282</w:t>
      </w:r>
    </w:p>
    <w:p>
      <w:pPr>
        <w:pStyle w:val="Normal"/>
        <w:jc w:val="both"/>
        <w:rPr>
          <w:rFonts w:ascii="Times New Roman" w:hAnsi="Times New Roman" w:cs="Times New Roman"/>
          <w:sz w:val="22"/>
          <w:szCs w:val="22"/>
        </w:rPr>
      </w:pPr>
      <w:r>
        <w:rPr>
          <w:rFonts w:cs="Times New Roman" w:ascii="Times New Roman" w:hAnsi="Times New Roman"/>
          <w:sz w:val="22"/>
          <w:szCs w:val="22"/>
        </w:rPr>
        <w:t>в человеке, тем богаче вы как гражданин и тем счастливее ваша личная жизнь»1.</w:t>
      </w:r>
    </w:p>
    <w:p>
      <w:pPr>
        <w:pStyle w:val="Normal"/>
        <w:jc w:val="both"/>
        <w:rPr>
          <w:rFonts w:ascii="Times New Roman" w:hAnsi="Times New Roman" w:cs="Times New Roman"/>
          <w:sz w:val="22"/>
          <w:szCs w:val="22"/>
        </w:rPr>
      </w:pPr>
      <w:r>
        <w:rPr>
          <w:rFonts w:cs="Times New Roman" w:ascii="Times New Roman" w:hAnsi="Times New Roman"/>
          <w:sz w:val="22"/>
          <w:szCs w:val="22"/>
        </w:rPr>
        <w:t>Общение как продолжение себя в другом есть уже общение вто</w:t>
        <w:softHyphen/>
        <w:t>рого рода. Если общение первого рода (общение как коммуника</w:t>
        <w:softHyphen/>
        <w:t>ция) выступило как сторона совместной деятельности, то общение второго рода в качестве существенной своей стороны имеет совместную деятельность по производству общественно ценного и личностно значимого предмета. Здесь зависимость переверты</w:t>
        <w:softHyphen/>
        <w:t>вается и уже деятельность выступает как аспект, часть, необ</w:t>
        <w:softHyphen/>
        <w:t>ходимая предпосылка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с одной стороны, деятельность выступает как часть, сторона общения, с другой — общение является частью, сто</w:t>
        <w:softHyphen/>
        <w:t>роной деятельности. Но общение и деятельность образуют неразрыв</w:t>
        <w:softHyphen/>
        <w:t>ное единство во всех случаях.</w:t>
      </w:r>
    </w:p>
    <w:p>
      <w:pPr>
        <w:pStyle w:val="Normal"/>
        <w:jc w:val="both"/>
        <w:rPr>
          <w:rFonts w:ascii="Times New Roman" w:hAnsi="Times New Roman" w:cs="Times New Roman"/>
          <w:sz w:val="22"/>
          <w:szCs w:val="22"/>
        </w:rPr>
      </w:pPr>
      <w:r>
        <w:rPr>
          <w:rFonts w:cs="Times New Roman" w:ascii="Times New Roman" w:hAnsi="Times New Roman"/>
          <w:sz w:val="22"/>
          <w:szCs w:val="22"/>
        </w:rPr>
        <w:t>2. Общение    Общение и язык. Понимание общения как произ-как обмен     водство общего, объединяющего людей в процессе информацией   их взаимодействия и совместной деятельности, предполагает, что этим общим прежде всего явля</w:t>
        <w:softHyphen/>
        <w:t>ется язык как средство общения. Язык обеспечивает коммуника</w:t>
        <w:softHyphen/>
        <w:t>цию между общающимися, потому что его понимает как тот, кто сообщает информацию, кодируя    ее в значениях слов, ото</w:t>
        <w:softHyphen/>
        <w:t>бранных для этой цели, так и тот, кто принимает эту информа</w:t>
        <w:softHyphen/>
        <w:t>цию, декодируя   ее, т.е. расшифровывая эти значения и из</w:t>
        <w:softHyphen/>
        <w:t>меняя на основе этой информации св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адресующий информацию другому человеку {комму</w:t>
        <w:softHyphen/>
        <w:t>никатор), и тот, кто ее принимает {реципиент), для осуществления целей общения и совместной деятельности должны пользоваться одной и той же системой кодификации и декодификации значений, т.е. говорить на «одном языке». Если коммуникатор и реципиент используют различные системы кодификации, то они не могут добиться взаимопонимания и успеха совместной дея</w:t>
        <w:softHyphen/>
        <w:t>тельности. Библейская легенда о строительстве вавилонской баш</w:t>
        <w:softHyphen/>
        <w:t>ни, сорвавшемся вследствие неожиданного «смешения языков» строителей, отражает факт невозможности взаимодействия при блокировании процессов кодификации и декодификации, так как говорящие на разных языках люди не могут договориться друг с другом, что делает совместную деятельность неосуществимой. Обмен информацией становится возможен, если значения, за-</w:t>
      </w:r>
    </w:p>
    <w:p>
      <w:pPr>
        <w:pStyle w:val="Normal"/>
        <w:jc w:val="both"/>
        <w:rPr>
          <w:rFonts w:ascii="Times New Roman" w:hAnsi="Times New Roman" w:cs="Times New Roman"/>
          <w:sz w:val="22"/>
          <w:szCs w:val="22"/>
        </w:rPr>
      </w:pPr>
      <w:r>
        <w:rPr>
          <w:rFonts w:cs="Times New Roman" w:ascii="Times New Roman" w:hAnsi="Times New Roman"/>
          <w:sz w:val="22"/>
          <w:szCs w:val="22"/>
        </w:rPr>
        <w:t>1 Сухомлинский В.А. Мы продолжаем себя в детях. Избр. пед. соч.: В 3-х т. — М.: Педагогика, 1981. - Т. 3. - С. 517-518.</w:t>
      </w:r>
    </w:p>
    <w:p>
      <w:pPr>
        <w:pStyle w:val="Normal"/>
        <w:jc w:val="both"/>
        <w:rPr>
          <w:rFonts w:ascii="Times New Roman" w:hAnsi="Times New Roman" w:cs="Times New Roman"/>
          <w:sz w:val="22"/>
          <w:szCs w:val="22"/>
        </w:rPr>
      </w:pPr>
      <w:r>
        <w:rPr>
          <w:rFonts w:cs="Times New Roman" w:ascii="Times New Roman" w:hAnsi="Times New Roman"/>
          <w:sz w:val="22"/>
          <w:szCs w:val="22"/>
        </w:rPr>
        <w:t>283</w:t>
      </w:r>
    </w:p>
    <w:p>
      <w:pPr>
        <w:pStyle w:val="Normal"/>
        <w:jc w:val="both"/>
        <w:rPr>
          <w:rFonts w:ascii="Times New Roman" w:hAnsi="Times New Roman" w:cs="Times New Roman"/>
          <w:sz w:val="22"/>
          <w:szCs w:val="22"/>
        </w:rPr>
      </w:pPr>
      <w:r>
        <w:rPr>
          <w:rFonts w:cs="Times New Roman" w:ascii="Times New Roman" w:hAnsi="Times New Roman"/>
          <w:sz w:val="22"/>
          <w:szCs w:val="22"/>
        </w:rPr>
        <w:t>крепленные за используемыми знаками (словами, жестами, иеро</w:t>
        <w:softHyphen/>
        <w:t>глифами и т.д.)&gt; известны участвующим в общении лицам.</w:t>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 — это содержательная сторона знака как элемента, опосредствующего познание окружающей действительности. По</w:t>
        <w:softHyphen/>
        <w:t>добно тому, как орудие опосредствует трудовую деятельность людей, знаки опосредствуют их познавательную деятельность и 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а словесных знаков образует язык как средство сущест</w:t>
        <w:softHyphen/>
        <w:t>вования, усвоения и передачи общественно-историческ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Язык как средство накопления и передачи общественного опыта возник в процессе труда и начал развиваться еще на заре доклассового общества. Для передачи друг другу существенно значимой информации люди стали пользоваться членораздельны</w:t>
        <w:softHyphen/>
        <w:t>ми звуками, за которыми закреплялись определенные зна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льзоваться членораздельными звуками для общения было удобно, особенно в тех случаях, когда руки были заняты пред</w:t>
        <w:softHyphen/>
        <w:t>метами и орудиями труда, а глаза обращены на них. Передача мыслей посредством звуков была удобна и на значительном рас</w:t>
        <w:softHyphen/>
        <w:t>стоянии между общающимися, так же как в темноте, в тумане, в зарослях.</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общению с помощью языка отражение мира в мозгу отдельного человека постоянно пополняется тем, что отражается или было отражено в мозгу других людей, ~ происходит обмен мыслями, передача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В общении человек постоянно учится отделять существенное от несущественного, необходимое от случайного, переходить от образов единичных предметов к устойчивому отражению их об</w:t>
        <w:softHyphen/>
        <w:t>щих свойств в значении слов, в котором закрепляются существен</w:t>
        <w:softHyphen/>
        <w:t>ные признаки, присущие целому классу предметов и тем самым относящиеся и к конкретному предмету, о котором идет речь. Говоря «газета», мы имеем в виду не только тот газетный лист, который держим в руках, но тем самым указываем, к какому классу предметов относится данный предмет, принимая во внима</w:t>
        <w:softHyphen/>
        <w:t>ние его отличие от другой печатной продукции и т.д.</w:t>
      </w:r>
    </w:p>
    <w:p>
      <w:pPr>
        <w:pStyle w:val="Normal"/>
        <w:jc w:val="both"/>
        <w:rPr>
          <w:rFonts w:ascii="Times New Roman" w:hAnsi="Times New Roman" w:cs="Times New Roman"/>
          <w:sz w:val="22"/>
          <w:szCs w:val="22"/>
        </w:rPr>
      </w:pPr>
      <w:r>
        <w:rPr>
          <w:rFonts w:cs="Times New Roman" w:ascii="Times New Roman" w:hAnsi="Times New Roman"/>
          <w:sz w:val="22"/>
          <w:szCs w:val="22"/>
        </w:rPr>
        <w:t>Слова имеют определенное значение, т.е. некую отнесенность к предметному миру. Когда преподаватель применяет то или иное слово, то и он, и его слушатели имеют в виду одно и то же явление и у них не возникнут недоразумения. Система значений развивается и обогащается на протяжении всей жизни человека, и ее целенаправленное формирование - центральное звено как среднего, так и высшего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ербальная коммуникация. Речь. Речь - это вербальная комму</w:t>
        <w:softHyphen/>
        <w:t>никация, т.е. процесс общения с помощью языка. Средством вер</w:t>
        <w:softHyphen/>
        <w:t>бальной коммуникации являются слова с закрепленными за ними</w:t>
      </w:r>
    </w:p>
    <w:p>
      <w:pPr>
        <w:pStyle w:val="Normal"/>
        <w:jc w:val="both"/>
        <w:rPr>
          <w:rFonts w:ascii="Times New Roman" w:hAnsi="Times New Roman" w:cs="Times New Roman"/>
          <w:sz w:val="22"/>
          <w:szCs w:val="22"/>
        </w:rPr>
      </w:pPr>
      <w:r>
        <w:rPr>
          <w:rFonts w:cs="Times New Roman" w:ascii="Times New Roman" w:hAnsi="Times New Roman"/>
          <w:sz w:val="22"/>
          <w:szCs w:val="22"/>
        </w:rPr>
        <w:t>284</w:t>
      </w:r>
    </w:p>
    <w:p>
      <w:pPr>
        <w:pStyle w:val="Normal"/>
        <w:jc w:val="both"/>
        <w:rPr>
          <w:rFonts w:ascii="Times New Roman" w:hAnsi="Times New Roman" w:cs="Times New Roman"/>
          <w:sz w:val="22"/>
          <w:szCs w:val="22"/>
        </w:rPr>
      </w:pPr>
      <w:r>
        <w:rPr>
          <w:rFonts w:cs="Times New Roman" w:ascii="Times New Roman" w:hAnsi="Times New Roman"/>
          <w:sz w:val="22"/>
          <w:szCs w:val="22"/>
        </w:rPr>
        <w:t>в общественном опыте значениями. Слова могут быть произнесе</w:t>
        <w:softHyphen/>
        <w:t>ны вслух, про себя, написаны или же заменены у глухих людей особыми жестами, выступающими носителями значений (так на</w:t>
        <w:softHyphen/>
        <w:t>зываемая дактилология, где каждая буква обозначается движения</w:t>
        <w:softHyphen/>
        <w:t>ми пальцев, и жестовая речь, где жест заменяет целое слово или группу слов).</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ают следующие виды речи: письменная и устная речь, последняя, в свою очередь, подразделяется на диалогическую и монологическую.</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простой разновидностью устной речи является диалог, т.е. разговор, поддерживаемый собеседниками, совместно обсуждающими и разрешающими какие-либо вопросы. Для разговорной речи характерны реплики, которыми обмениваются говорящие, повторения фраз и отдельных слов за собеседником, вопросы, дополнения, пояснения, употребление намеков, понят</w:t>
        <w:softHyphen/>
        <w:t>ных только говорящим, разнообразных вспомогательных слов и междометий. Особенности этой речи в значительной мере зависят от степени взаимопонимания собеседников, их взаимоотношений. Сплошь и рядом в семейной обстановке педагог строит диалог совсем не так, как в классе при общении с учениками. Большое значение имеет степень эмоционального возбуждения при разго</w:t>
        <w:softHyphen/>
        <w:t>воре. Смущенный, удивленный, обрадованный, испуганный, раз</w:t>
        <w:softHyphen/>
        <w:t>гневанный человек говорит не так, как в спокойном состоянии, не только употребляет иные интонации, но часто пользуется другими словами, оборотами речи.</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разновидность устной речи — монолог, который произ</w:t>
        <w:softHyphen/>
        <w:t>носит один человек, обращаясь к другому или многим лицам, слушающим его: это рассказ учителя, развернутый ответ ученика, доклад и т.п. Монологическая речь сложна в композиционном отношении, требует завершенности мысли, более строгого соблю</w:t>
        <w:softHyphen/>
        <w:t>дения грамматических правил, строгой логики и последовательно</w:t>
        <w:softHyphen/>
        <w:t>сти при изложении того, что хочет сказать произносящий моно</w:t>
        <w:softHyphen/>
        <w:t>лог. Ее развернутые формы в онтогенезе по сравнению с диалоги</w:t>
        <w:softHyphen/>
        <w:t>ческой речью развиваются позднее, и поэтому формирование ее у учащихся представляет специальную задачу, которую педагогам приходится решать на протяжении всех лет обучения. Не случайно встречаются взрослые люди, умеющие свободно, без затруднений беседовать, но затрудняющиеся, не прибегая к за</w:t>
        <w:softHyphen/>
        <w:t>ранее написанному тексту, выступить с ясным сообщением (докладом, публичным выступлением и т.п.). В немалой степени это следствие недостаточного внимания учителей школы к работе по формированию у учащихся монологической речи.</w:t>
      </w:r>
    </w:p>
    <w:p>
      <w:pPr>
        <w:pStyle w:val="Normal"/>
        <w:jc w:val="both"/>
        <w:rPr>
          <w:rFonts w:ascii="Times New Roman" w:hAnsi="Times New Roman" w:cs="Times New Roman"/>
          <w:sz w:val="22"/>
          <w:szCs w:val="22"/>
        </w:rPr>
      </w:pPr>
      <w:r>
        <w:rPr>
          <w:rFonts w:cs="Times New Roman" w:ascii="Times New Roman" w:hAnsi="Times New Roman"/>
          <w:sz w:val="22"/>
          <w:szCs w:val="22"/>
        </w:rPr>
        <w:t>Письменная речь появилась в истории человечества много позднее устной речи. Она возникла как результат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85</w:t>
      </w:r>
    </w:p>
    <w:p>
      <w:pPr>
        <w:pStyle w:val="Normal"/>
        <w:jc w:val="both"/>
        <w:rPr>
          <w:rFonts w:ascii="Times New Roman" w:hAnsi="Times New Roman" w:cs="Times New Roman"/>
          <w:sz w:val="22"/>
          <w:szCs w:val="22"/>
        </w:rPr>
      </w:pPr>
      <w:r>
        <w:rPr>
          <w:rFonts w:cs="Times New Roman" w:ascii="Times New Roman" w:hAnsi="Times New Roman"/>
          <w:sz w:val="22"/>
          <w:szCs w:val="22"/>
        </w:rPr>
        <w:t>общения между людьми, разделенными пространством и вре</w:t>
        <w:softHyphen/>
        <w:t>менем, и развилась от пиктографии, когда мысль передавалась условными схематическими рисунками, до современного письма, когда тысячи слов записываются с помощью нескольких десятков букв.</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письму оказалось возможным наилучшим образом передавать от поколения к поколению опыт, накопленный людьми, так как при передаче его с помощью устной речи он мог подвер</w:t>
        <w:softHyphen/>
        <w:t>гаться искажению, видоизменению и даже бесследно исчезать. Письменная речь играет важную роль в развитии сложных обоб</w:t>
        <w:softHyphen/>
        <w:t>щений, которыми пользуется наука, в передаче художественных образов. Письмо и чтение, развитие которых является важнейшей задачей школы, начиная с первых дней обучения ребенка, раздвигает его умственные горизонты и является важнейшим средством приобретения и сообщения знаний. Пользование пись</w:t>
        <w:softHyphen/>
        <w:t>менной речью вынуждает добиваться максимально правильных формулировок, строже соблюдать правила логики и грамматики, глубже продумывать содержание и способ выражения мыслей. Нередко записать что-либо — значит хорошо уяснить это и за</w:t>
        <w:softHyphen/>
        <w:t>помнить.</w:t>
      </w:r>
    </w:p>
    <w:p>
      <w:pPr>
        <w:pStyle w:val="Normal"/>
        <w:jc w:val="both"/>
        <w:rPr>
          <w:rFonts w:ascii="Times New Roman" w:hAnsi="Times New Roman" w:cs="Times New Roman"/>
          <w:sz w:val="22"/>
          <w:szCs w:val="22"/>
        </w:rPr>
      </w:pPr>
      <w:r>
        <w:rPr>
          <w:rFonts w:cs="Times New Roman" w:ascii="Times New Roman" w:hAnsi="Times New Roman"/>
          <w:sz w:val="22"/>
          <w:szCs w:val="22"/>
        </w:rPr>
        <w:t>Механизм речи. Речь своей физиологической основой имеет деятельность слухового и двигательного анализаторов. В коре мозга замыкаются временные связи между различными раздраже</w:t>
        <w:softHyphen/>
        <w:t>ниями со стороны внешнего мира и движениями голосовых свя</w:t>
        <w:softHyphen/>
        <w:t>зок, гортани, языка и других органов, регулирующих произнесе</w:t>
        <w:softHyphen/>
        <w:t>ние слов. Речь функционирует на основе второй сигнальной системы. Слово, по словам ИМ. Павлова, это «сигнал сигналов». Слова, сигнализируя сигналы первой сигнальной системы, все</w:t>
        <w:softHyphen/>
        <w:t>возможные впечатления, существующие в виде образом мира, могут вызывать те же действия, что и непосредственные раздра</w:t>
        <w:softHyphen/>
        <w:t>жители. Слова и их сочетания всегда представляют собой резуль</w:t>
        <w:softHyphen/>
        <w:t>тат отвлечения и обобщения. Сложный процесс вербального общения основывается на действии последовательного включения обеспечивающих его механизмов.</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м этапом является программирование речи — построение смыслового костяка речевого высказывания, того, что человек хочет сказать. Для этого отбирается информация, которую он считает важной, и отсеивается ненужная, второстепенная. Второй этап — построение синтаксической структуры предложения. Прогнозируется общая конструкция фразы, ее грамматическая форма, включаются механизмы, обеспечивающие поиск нужного слова, выбор звуков, наиболее точно его воспроизводящих. Нако</w:t>
        <w:softHyphen/>
        <w:t>нец осуществляется проговаривание, реальное звучание речи. Та</w:t>
        <w:softHyphen/>
        <w:t>ким образом, развертывается процесс «говорения», в ходе кото-</w:t>
      </w:r>
    </w:p>
    <w:p>
      <w:pPr>
        <w:pStyle w:val="Normal"/>
        <w:jc w:val="both"/>
        <w:rPr>
          <w:rFonts w:ascii="Times New Roman" w:hAnsi="Times New Roman" w:cs="Times New Roman"/>
          <w:sz w:val="22"/>
          <w:szCs w:val="22"/>
        </w:rPr>
      </w:pPr>
      <w:r>
        <w:rPr>
          <w:rFonts w:cs="Times New Roman" w:ascii="Times New Roman" w:hAnsi="Times New Roman"/>
          <w:sz w:val="22"/>
          <w:szCs w:val="22"/>
        </w:rPr>
        <w:t>286</w:t>
      </w:r>
    </w:p>
    <w:p>
      <w:pPr>
        <w:pStyle w:val="Normal"/>
        <w:jc w:val="both"/>
        <w:rPr>
          <w:rFonts w:ascii="Times New Roman" w:hAnsi="Times New Roman" w:cs="Times New Roman"/>
          <w:sz w:val="22"/>
          <w:szCs w:val="22"/>
        </w:rPr>
      </w:pPr>
      <w:r>
        <w:rPr>
          <w:rFonts w:cs="Times New Roman" w:ascii="Times New Roman" w:hAnsi="Times New Roman"/>
          <w:sz w:val="22"/>
          <w:szCs w:val="22"/>
        </w:rPr>
        <w:t>рого коммуникатор  кодирует    информацию, подлежащую передаче.</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слушания собеседник (реципиент) декоди</w:t>
        <w:softHyphen/>
        <w:t>рует полученную информацию, что, в свою очередь, представ</w:t>
        <w:softHyphen/>
        <w:t>ляет собой поэтапный перевод звуков слышимой речи в значения слов, и это обеспечивает понимание того, что хотел сказать коммуникатор. Правильность понимания слушающим того, что ему было сообщено, становится для коммуникатора очевидным, лишь когда реципиент сам превращается в коммуникатора (смена коммуникативных ролей) и своим высказыванием дает знать, что он принял и понял сообщенное. В диалогическом общении ком</w:t>
        <w:softHyphen/>
        <w:t>муникативные роли попеременно меняются, в результате чего постепенно складывается взаимопонимание, оказывается возмож</w:t>
        <w:softHyphen/>
        <w:t>ным согласование действий и поведения общающихся, без чего было бы невозможно достичь результата в совместной деятель</w:t>
        <w:softHyphen/>
        <w:t>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ирование процессов кодирования и декодирования речевых высказываний оказывается возможным при сохранности мозговых центров и систем, обеспечивающих успешность вербаль</w:t>
        <w:softHyphen/>
        <w:t>ного общения. Если возникают нарушения в работе этих систем, у человека появляются различные расстройства речи — афазии. В одних случаях оказывается невозможным построение фразы, но понимание речи сохраняется, в других - нарушается членораз</w:t>
        <w:softHyphen/>
        <w:t>дельность речи (возникает дезартрия), хотя слова больной подби</w:t>
        <w:softHyphen/>
        <w:t>рает правильно, в третьих - утрачивается возможность восприя</w:t>
        <w:softHyphen/>
        <w:t>тия речевого высказывания при сохранении возможности выска</w:t>
        <w:softHyphen/>
        <w:t>заться и т.д.</w:t>
      </w:r>
    </w:p>
    <w:p>
      <w:pPr>
        <w:pStyle w:val="Normal"/>
        <w:jc w:val="both"/>
        <w:rPr/>
      </w:pPr>
      <w:r>
        <w:rPr>
          <w:rFonts w:cs="Times New Roman" w:ascii="Times New Roman" w:hAnsi="Times New Roman"/>
          <w:sz w:val="22"/>
          <w:szCs w:val="22"/>
        </w:rPr>
        <w:t xml:space="preserve">Уже в середине </w:t>
      </w:r>
      <w:r>
        <w:rPr>
          <w:rFonts w:cs="Times New Roman" w:ascii="Times New Roman" w:hAnsi="Times New Roman"/>
          <w:sz w:val="22"/>
          <w:szCs w:val="22"/>
          <w:lang w:val="en-US"/>
        </w:rPr>
        <w:t xml:space="preserve">XIX </w:t>
      </w:r>
      <w:r>
        <w:rPr>
          <w:rFonts w:cs="Times New Roman" w:ascii="Times New Roman" w:hAnsi="Times New Roman"/>
          <w:sz w:val="22"/>
          <w:szCs w:val="22"/>
        </w:rPr>
        <w:t>в. двумя учеными были открыты участки мозга, при нарушении работы которых наблюдались расстройства речи. Так, П. Брока выяснил, что при поражении задней трети нижней лобной извилины левого полушария у больных появляют</w:t>
        <w:softHyphen/>
        <w:t>ся нарушения произношения слов. Поздне.е К. Вёрнике описал случаи нарушения понимания слов в результате поражения задней трети верхней височной извилины левого полушария. Эти участки мозговой ткани были обозначены как «центры» моторной речи («центр Брока») и понимания речи («центр Вернике»), Однако в дальнейшем, благодаря работам психофизиологов (А.Р. Лурия, Н.А. Бертитейн, П.К, Анохин и др.), стало очевидным, что физио</w:t>
        <w:softHyphen/>
        <w:t>логической основой речи является не столько деятельность изолиро</w:t>
        <w:softHyphen/>
        <w:t>ванных участков мозга («центров речи»), сколько сложная организа</w:t>
        <w:softHyphen/>
        <w:t>ция деятельности мозга как единого целого. Таким образом, сложилось представление о динамической (т.е. не строго анатоми</w:t>
        <w:softHyphen/>
        <w:t>ческой, а подвижной) локализации речевых функций, имеющее</w:t>
      </w:r>
    </w:p>
    <w:p>
      <w:pPr>
        <w:pStyle w:val="Normal"/>
        <w:jc w:val="both"/>
        <w:rPr>
          <w:rFonts w:ascii="Times New Roman" w:hAnsi="Times New Roman" w:cs="Times New Roman"/>
          <w:sz w:val="22"/>
          <w:szCs w:val="22"/>
        </w:rPr>
      </w:pPr>
      <w:r>
        <w:rPr>
          <w:rFonts w:cs="Times New Roman" w:ascii="Times New Roman" w:hAnsi="Times New Roman"/>
          <w:sz w:val="22"/>
          <w:szCs w:val="22"/>
        </w:rPr>
        <w:t>287</w:t>
      </w:r>
    </w:p>
    <w:p>
      <w:pPr>
        <w:pStyle w:val="Normal"/>
        <w:jc w:val="both"/>
        <w:rPr>
          <w:rFonts w:ascii="Times New Roman" w:hAnsi="Times New Roman" w:cs="Times New Roman"/>
          <w:sz w:val="22"/>
          <w:szCs w:val="22"/>
        </w:rPr>
      </w:pPr>
      <w:r>
        <w:rPr>
          <w:rFonts w:cs="Times New Roman" w:ascii="Times New Roman" w:hAnsi="Times New Roman"/>
          <w:sz w:val="22"/>
          <w:szCs w:val="22"/>
        </w:rPr>
        <w:t>исключительно важное значение для коррекции расстройств речи в связи с использованием широких компенсаторных возможно</w:t>
        <w:softHyphen/>
        <w:t>стей центральной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Невербальная коммуникация. Общение людей не может быть уподоблено передаче информации по телеграфу, где коммуни</w:t>
        <w:softHyphen/>
        <w:t>катор и реципиент обмениваются вербальными сообщениями. В общение людей оказываются закономерно включены эмоции общающихся, которые определенным образом относятся и к ком</w:t>
        <w:softHyphen/>
        <w:t>муникации, и к тем, кто вовлечен в общение. Это эмоциональное отношение, сопровождающее речевое высказывание, образует особый, невербальный аспект обмена информацией, особую, невербальную коммуникацию. Средствами невербальной коммуника</w:t>
        <w:softHyphen/>
        <w:t>ции являются жесты, мимика, интонации, паузы, поза, смех, слезы и т.д., которые образуют знаковую систему, дополняющую и усиливающую, а иногда и заменяющую средства вербальной коммуникации - слова. Товарищу, поведавшему о постигшем его горе, собеседник выражает свое сочувствие словами, сопровож</w:t>
        <w:softHyphen/>
        <w:t>даемыми знаками невербальной коммуникации: опечаленным выражением лица, понижением голоса, прижиманием руки к ще</w:t>
        <w:softHyphen/>
        <w:t>ке и покачиванием головы, глубокими вздохами и т.д.</w:t>
      </w:r>
    </w:p>
    <w:p>
      <w:pPr>
        <w:pStyle w:val="Normal"/>
        <w:jc w:val="both"/>
        <w:rPr>
          <w:rFonts w:ascii="Times New Roman" w:hAnsi="Times New Roman" w:cs="Times New Roman"/>
          <w:sz w:val="22"/>
          <w:szCs w:val="22"/>
        </w:rPr>
      </w:pPr>
      <w:r>
        <w:rPr>
          <w:rFonts w:cs="Times New Roman" w:ascii="Times New Roman" w:hAnsi="Times New Roman"/>
          <w:sz w:val="22"/>
          <w:szCs w:val="22"/>
        </w:rPr>
        <w:t>Средства невербальной коммуникации как своеобразный язык чувств являются таким же продуктом общественного развития, как и язык слов, и могут не совпадать в разных национальных культурах. Болгары несогласие с собеседником выражают кивком головы, который русский воспринимает как утверждение и согла</w:t>
        <w:softHyphen/>
        <w:t>сие, а отрицательное покачивание головой, принятое у русских, болгары могут легко принять за знак согласия.</w:t>
      </w:r>
    </w:p>
    <w:p>
      <w:pPr>
        <w:pStyle w:val="Normal"/>
        <w:jc w:val="both"/>
        <w:rPr>
          <w:rFonts w:ascii="Times New Roman" w:hAnsi="Times New Roman" w:cs="Times New Roman"/>
          <w:sz w:val="22"/>
          <w:szCs w:val="22"/>
        </w:rPr>
      </w:pPr>
      <w:r>
        <w:rPr>
          <w:rFonts w:cs="Times New Roman" w:ascii="Times New Roman" w:hAnsi="Times New Roman"/>
          <w:sz w:val="22"/>
          <w:szCs w:val="22"/>
        </w:rPr>
        <w:t>В разных возрастных группах для осуществления невербальной коммуникации выбираются различные средства. Так, дети часто используют плач как средство воздействия на взрослых и способ передачи им своих желаний и настроений. Коммуникативный характер, который приобретает у детей плач, хорошо передает их нередко встречающееся предупреждение «Я не тебе плачу, а маме!»</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о важное значение для усиления действия вербаль</w:t>
        <w:softHyphen/>
        <w:t>ной коммуникации имеет пространственное размещение общаю</w:t>
        <w:softHyphen/>
        <w:t>щихся. Реплика, брошенная через плечо, четко показывает отно</w:t>
        <w:softHyphen/>
        <w:t>шение коммуникатора к реципиенту. В некоторых видах обучения (в частности, при обучении «говорению» на иностранных языках) преподаватель предпочитает размещать учеников не «в затылок друг другу», как это принято в классе, а по кругу, лицом друг к другу, что существенно повышает коммуникабельность общаю</w:t>
        <w:softHyphen/>
        <w:t>щихся и интенсифицирует приобретение навыков общения на иностранном языке.</w:t>
      </w:r>
    </w:p>
    <w:p>
      <w:pPr>
        <w:pStyle w:val="Normal"/>
        <w:jc w:val="both"/>
        <w:rPr>
          <w:rFonts w:ascii="Times New Roman" w:hAnsi="Times New Roman" w:cs="Times New Roman"/>
          <w:sz w:val="22"/>
          <w:szCs w:val="22"/>
        </w:rPr>
      </w:pPr>
      <w:r>
        <w:rPr>
          <w:rFonts w:cs="Times New Roman" w:ascii="Times New Roman" w:hAnsi="Times New Roman"/>
          <w:sz w:val="22"/>
          <w:szCs w:val="22"/>
        </w:rPr>
        <w:t>288</w:t>
      </w:r>
    </w:p>
    <w:p>
      <w:pPr>
        <w:pStyle w:val="Normal"/>
        <w:jc w:val="both"/>
        <w:rPr>
          <w:rFonts w:ascii="Times New Roman" w:hAnsi="Times New Roman" w:cs="Times New Roman"/>
          <w:sz w:val="22"/>
          <w:szCs w:val="22"/>
        </w:rPr>
      </w:pPr>
      <w:r>
        <w:rPr>
          <w:rFonts w:cs="Times New Roman" w:ascii="Times New Roman" w:hAnsi="Times New Roman"/>
          <w:sz w:val="22"/>
          <w:szCs w:val="22"/>
        </w:rPr>
        <w:t>Соответствие используемых средств невербальной коммуни</w:t>
        <w:softHyphen/>
        <w:t>кации целям и содержанию словесной передачи информации является одним из элементов культуры общения. Это соответствие особо важно для педагога, для которого средства как вербальной, так и невербальной коммуникации являются инструментом его профессиональной деятельности. А.С. Макаренко подчеркивал, что педагог одно и то же слово должен уметь произносить с множеством различных интонаций, вкладывая в него значение то приказа, то просьбы, то совета и т.д.</w:t>
      </w:r>
    </w:p>
    <w:p>
      <w:pPr>
        <w:pStyle w:val="Normal"/>
        <w:jc w:val="both"/>
        <w:rPr>
          <w:rFonts w:ascii="Times New Roman" w:hAnsi="Times New Roman" w:cs="Times New Roman"/>
          <w:sz w:val="22"/>
          <w:szCs w:val="22"/>
        </w:rPr>
      </w:pPr>
      <w:r>
        <w:rPr>
          <w:rFonts w:cs="Times New Roman" w:ascii="Times New Roman" w:hAnsi="Times New Roman"/>
          <w:sz w:val="22"/>
          <w:szCs w:val="22"/>
        </w:rPr>
        <w:t>К средствам невербальной коммуникации могут быть отне</w:t>
        <w:softHyphen/>
        <w:t>сены и различные условные обозначения, с помощью которых коммуникатор информирует о чем-то значимом для него, адресо</w:t>
        <w:softHyphen/>
        <w:t>ванном для сведения возможных реципиентов. Траурная лента (черная в России и на Западе, белая в Китае) сообщает о постиг</w:t>
        <w:softHyphen/>
        <w:t>шей человека потери. Звездочки и просветы на погонах — о высо</w:t>
        <w:softHyphen/>
        <w:t>ком воинском звании, татуировка — о месте, которое в воровской иерархии занимает или занимал правонарушитель (рис. 19).</w:t>
      </w:r>
    </w:p>
    <w:p>
      <w:pPr>
        <w:pStyle w:val="Normal"/>
        <w:jc w:val="both"/>
        <w:rPr>
          <w:rFonts w:ascii="Times New Roman" w:hAnsi="Times New Roman" w:cs="Times New Roman"/>
          <w:sz w:val="22"/>
          <w:szCs w:val="22"/>
        </w:rPr>
      </w:pPr>
      <w:r>
        <w:rPr>
          <w:rFonts w:cs="Times New Roman" w:ascii="Times New Roman" w:hAnsi="Times New Roman"/>
          <w:sz w:val="22"/>
          <w:szCs w:val="22"/>
        </w:rPr>
        <w:t>Кисть руки в татуировках</w:t>
      </w:r>
    </w:p>
    <w:p>
      <w:pPr>
        <w:pStyle w:val="Normal"/>
        <w:jc w:val="both"/>
        <w:rPr>
          <w:rFonts w:ascii="Times New Roman" w:hAnsi="Times New Roman" w:cs="Times New Roman"/>
          <w:sz w:val="22"/>
          <w:szCs w:val="22"/>
        </w:rPr>
      </w:pPr>
      <w:r>
        <w:rPr>
          <w:rFonts w:cs="Times New Roman" w:ascii="Times New Roman" w:hAnsi="Times New Roman"/>
          <w:sz w:val="22"/>
          <w:szCs w:val="22"/>
        </w:rPr>
        <w:t>1.   Дважды   отбывал   наказание   в   ВТК, «Отсидел борзо», о чем свидетельствует ко</w:t>
        <w:softHyphen/>
        <w:t>рона (был «авторитетом» в колонии).</w:t>
      </w:r>
    </w:p>
    <w:p>
      <w:pPr>
        <w:pStyle w:val="Normal"/>
        <w:jc w:val="both"/>
        <w:rPr>
          <w:rFonts w:ascii="Times New Roman" w:hAnsi="Times New Roman" w:cs="Times New Roman"/>
          <w:sz w:val="22"/>
          <w:szCs w:val="22"/>
        </w:rPr>
      </w:pPr>
      <w:r>
        <w:rPr>
          <w:rFonts w:cs="Times New Roman" w:ascii="Times New Roman" w:hAnsi="Times New Roman"/>
          <w:sz w:val="22"/>
          <w:szCs w:val="22"/>
        </w:rPr>
        <w:t>2.  Отбывал наказание за грабеж.</w:t>
      </w:r>
    </w:p>
    <w:p>
      <w:pPr>
        <w:pStyle w:val="Normal"/>
        <w:jc w:val="both"/>
        <w:rPr>
          <w:rFonts w:ascii="Times New Roman" w:hAnsi="Times New Roman" w:cs="Times New Roman"/>
          <w:sz w:val="22"/>
          <w:szCs w:val="22"/>
        </w:rPr>
      </w:pPr>
      <w:r>
        <w:rPr>
          <w:rFonts w:cs="Times New Roman" w:ascii="Times New Roman" w:hAnsi="Times New Roman"/>
          <w:sz w:val="22"/>
          <w:szCs w:val="22"/>
        </w:rPr>
        <w:t>3.  «Вор-рецидивист» (имеет высший статус в воровской среде).</w:t>
      </w:r>
    </w:p>
    <w:p>
      <w:pPr>
        <w:pStyle w:val="Normal"/>
        <w:jc w:val="both"/>
        <w:rPr>
          <w:rFonts w:ascii="Times New Roman" w:hAnsi="Times New Roman" w:cs="Times New Roman"/>
          <w:sz w:val="22"/>
          <w:szCs w:val="22"/>
        </w:rPr>
      </w:pPr>
      <w:r>
        <w:rPr>
          <w:rFonts w:cs="Times New Roman" w:ascii="Times New Roman" w:hAnsi="Times New Roman"/>
          <w:sz w:val="22"/>
          <w:szCs w:val="22"/>
        </w:rPr>
        <w:t>4.  Неисправимый.</w:t>
      </w:r>
    </w:p>
    <w:p>
      <w:pPr>
        <w:pStyle w:val="Normal"/>
        <w:jc w:val="both"/>
        <w:rPr>
          <w:rFonts w:ascii="Times New Roman" w:hAnsi="Times New Roman" w:cs="Times New Roman"/>
          <w:sz w:val="22"/>
          <w:szCs w:val="22"/>
        </w:rPr>
      </w:pPr>
      <w:r>
        <w:rPr>
          <w:rFonts w:cs="Times New Roman" w:ascii="Times New Roman" w:hAnsi="Times New Roman"/>
          <w:sz w:val="22"/>
          <w:szCs w:val="22"/>
        </w:rPr>
        <w:t>5.  Имеет 5 судимостей.</w:t>
      </w:r>
    </w:p>
    <w:p>
      <w:pPr>
        <w:pStyle w:val="Normal"/>
        <w:jc w:val="both"/>
        <w:rPr>
          <w:rFonts w:ascii="Times New Roman" w:hAnsi="Times New Roman" w:cs="Times New Roman"/>
          <w:sz w:val="22"/>
          <w:szCs w:val="22"/>
        </w:rPr>
      </w:pPr>
      <w:r>
        <w:rPr>
          <w:rFonts w:cs="Times New Roman" w:ascii="Times New Roman" w:hAnsi="Times New Roman"/>
          <w:sz w:val="22"/>
          <w:szCs w:val="22"/>
        </w:rPr>
        <w:t>6.  Совершил два побега из ИТК.</w:t>
      </w:r>
    </w:p>
    <w:p>
      <w:pPr>
        <w:pStyle w:val="Normal"/>
        <w:jc w:val="both"/>
        <w:rPr>
          <w:rFonts w:ascii="Times New Roman" w:hAnsi="Times New Roman" w:cs="Times New Roman"/>
          <w:sz w:val="22"/>
          <w:szCs w:val="22"/>
        </w:rPr>
      </w:pPr>
      <w:r>
        <w:rPr>
          <w:rFonts w:cs="Times New Roman" w:ascii="Times New Roman" w:hAnsi="Times New Roman"/>
          <w:sz w:val="22"/>
          <w:szCs w:val="22"/>
        </w:rPr>
        <w:t>7.  «Привет ворам» (данный субъект — «вор в законе»).</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S. </w:t>
      </w:r>
      <w:r>
        <w:rPr>
          <w:rFonts w:cs="Times New Roman" w:ascii="Times New Roman" w:hAnsi="Times New Roman"/>
          <w:sz w:val="22"/>
          <w:szCs w:val="22"/>
        </w:rPr>
        <w:t>Браслет наносят те, кто провел в колонии не менее 5 лет, на двух руках — не менее 10 лет.</w:t>
      </w:r>
    </w:p>
    <w:p>
      <w:pPr>
        <w:pStyle w:val="Normal"/>
        <w:jc w:val="both"/>
        <w:rPr>
          <w:rFonts w:ascii="Times New Roman" w:hAnsi="Times New Roman" w:cs="Times New Roman"/>
          <w:sz w:val="22"/>
          <w:szCs w:val="22"/>
        </w:rPr>
      </w:pPr>
      <w:r>
        <w:rPr>
          <w:rFonts w:cs="Times New Roman" w:ascii="Times New Roman" w:hAnsi="Times New Roman"/>
          <w:sz w:val="22"/>
          <w:szCs w:val="22"/>
        </w:rPr>
        <w:t>б)</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63040" cy="3522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10" r="-24" b="-10"/>
                    <a:stretch>
                      <a:fillRect/>
                    </a:stretch>
                  </pic:blipFill>
                  <pic:spPr bwMode="auto">
                    <a:xfrm>
                      <a:off x="0" y="0"/>
                      <a:ext cx="1463040" cy="35229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395730" cy="13836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26" r="-26" b="-26"/>
                    <a:stretch>
                      <a:fillRect/>
                    </a:stretch>
                  </pic:blipFill>
                  <pic:spPr bwMode="auto">
                    <a:xfrm>
                      <a:off x="0" y="0"/>
                      <a:ext cx="1395730" cy="13836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Сбоку два» — за нами следят (оперработник или милиционер)</w:t>
      </w:r>
    </w:p>
    <w:p>
      <w:pPr>
        <w:pStyle w:val="Normal"/>
        <w:jc w:val="both"/>
        <w:rPr>
          <w:rFonts w:ascii="Times New Roman" w:hAnsi="Times New Roman" w:cs="Times New Roman"/>
          <w:sz w:val="22"/>
          <w:szCs w:val="22"/>
        </w:rPr>
      </w:pPr>
      <w:r>
        <w:rPr>
          <w:rFonts w:cs="Times New Roman" w:ascii="Times New Roman" w:hAnsi="Times New Roman"/>
          <w:sz w:val="22"/>
          <w:szCs w:val="22"/>
        </w:rPr>
        <w:t>Рис. 19 а, б (По В.Ф. Пирожкову)</w:t>
      </w:r>
    </w:p>
    <w:p>
      <w:pPr>
        <w:pStyle w:val="Normal"/>
        <w:jc w:val="both"/>
        <w:rPr>
          <w:rFonts w:ascii="Times New Roman" w:hAnsi="Times New Roman" w:cs="Times New Roman"/>
          <w:sz w:val="22"/>
          <w:szCs w:val="22"/>
        </w:rPr>
      </w:pPr>
      <w:r>
        <w:rPr>
          <w:rFonts w:cs="Times New Roman" w:ascii="Times New Roman" w:hAnsi="Times New Roman"/>
          <w:sz w:val="22"/>
          <w:szCs w:val="22"/>
        </w:rPr>
        <w:t>10 Введение в психологию</w:t>
      </w:r>
    </w:p>
    <w:p>
      <w:pPr>
        <w:pStyle w:val="Normal"/>
        <w:jc w:val="both"/>
        <w:rPr>
          <w:rFonts w:ascii="Times New Roman" w:hAnsi="Times New Roman" w:cs="Times New Roman"/>
          <w:sz w:val="22"/>
          <w:szCs w:val="22"/>
        </w:rPr>
      </w:pPr>
      <w:r>
        <w:rPr>
          <w:rFonts w:cs="Times New Roman" w:ascii="Times New Roman" w:hAnsi="Times New Roman"/>
          <w:sz w:val="22"/>
          <w:szCs w:val="22"/>
        </w:rPr>
        <w:t>289</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речи. Удовлетворение потребностей человека ока</w:t>
        <w:softHyphen/>
        <w:t>зывается изначально возможным лишь в том случае, если он вступает в общение, взаимодействуя 6 другими людьми. Это порождает потребность субъекта сказать им о том, что для него важно и значимо. Ребенок овладевает членораздельной речью, первые зачатки которой появляются в конце первого года жизни. Это созвучия «ма-ма», «па-па», «ба-ба» и т.п., не требующие сложной артикуляции и легко произносимые. Взрослый соотносит эти созвучия с конкретными лицами — матерью, отцом, бабуш</w:t>
        <w:softHyphen/>
        <w:t>кой, что способствует закреплению у ребенка связи каждого из этих созвучий с конкретным лицом из его ближайшего окружения («это баба»).</w:t>
      </w:r>
    </w:p>
    <w:p>
      <w:pPr>
        <w:pStyle w:val="Normal"/>
        <w:jc w:val="both"/>
        <w:rPr>
          <w:rFonts w:ascii="Times New Roman" w:hAnsi="Times New Roman" w:cs="Times New Roman"/>
          <w:sz w:val="22"/>
          <w:szCs w:val="22"/>
        </w:rPr>
      </w:pPr>
      <w:r>
        <w:rPr>
          <w:rFonts w:cs="Times New Roman" w:ascii="Times New Roman" w:hAnsi="Times New Roman"/>
          <w:sz w:val="22"/>
          <w:szCs w:val="22"/>
        </w:rPr>
        <w:t>В дальнейшем каждое из этих созвучий превращается для ребенка в слово, которое он использует для организации своего взаимодействия со взрослыми. Теперь слово «баба» вы</w:t>
        <w:softHyphen/>
        <w:t>ступает как средство удовлетворения его текущих потребностей. Произнося слово, ребенок стремится получить желаемое: внима</w:t>
        <w:softHyphen/>
        <w:t>ние, ласку. Слово становится средством общения. В дальнейшем число используемых слов лавинообразно возрастает, и к двум годам не только чрезвычайно расширяется словарь языка детей, но и становится возможным правильное употребление граммати</w:t>
        <w:softHyphen/>
        <w:t>ческих форм, усложняются и удлиняются предложения. Обогаще</w:t>
        <w:softHyphen/>
        <w:t>ние языка ребенка продолжается на протяжении всего школьного детства.</w:t>
      </w:r>
    </w:p>
    <w:p>
      <w:pPr>
        <w:pStyle w:val="Normal"/>
        <w:jc w:val="both"/>
        <w:rPr>
          <w:rFonts w:ascii="Times New Roman" w:hAnsi="Times New Roman" w:cs="Times New Roman"/>
          <w:sz w:val="22"/>
          <w:szCs w:val="22"/>
        </w:rPr>
      </w:pPr>
      <w:r>
        <w:rPr>
          <w:rFonts w:cs="Times New Roman" w:ascii="Times New Roman" w:hAnsi="Times New Roman"/>
          <w:sz w:val="22"/>
          <w:szCs w:val="22"/>
        </w:rPr>
        <w:t>Одновременно развивается и невербальная коммуникация: мимика, пантомимика, интонационное разнообразие речи. В эти годы формируются обратные связи в процессе коммуникации — ребенок научается дешифровать выражение лица собеседника, улавливать одобрение или неодобрение в его интонациях, понимать значение жеста, сопровождающего и усиливающего слово взрослого человека. Все это позволяет ему корректировать свои действия, добиваться должного взаимопонимания в об</w:t>
        <w:softHyphen/>
        <w:t>щении.</w:t>
      </w:r>
    </w:p>
    <w:p>
      <w:pPr>
        <w:pStyle w:val="Normal"/>
        <w:jc w:val="both"/>
        <w:rPr>
          <w:rFonts w:ascii="Times New Roman" w:hAnsi="Times New Roman" w:cs="Times New Roman"/>
          <w:sz w:val="22"/>
          <w:szCs w:val="22"/>
        </w:rPr>
      </w:pPr>
      <w:r>
        <w:rPr>
          <w:rFonts w:cs="Times New Roman" w:ascii="Times New Roman" w:hAnsi="Times New Roman"/>
          <w:sz w:val="22"/>
          <w:szCs w:val="22"/>
        </w:rPr>
        <w:t>В школе на уроках чтения и письма, а в дальнейшем - языка и литературы осуществляется формирование у детей сознатель</w:t>
        <w:softHyphen/>
        <w:t>ного отношения к языку как средству и к речи как процессу общения. Становясь предметом специально организованного преподавателем анализа, язык предстает перед учащимися как сложная знаковая система, подчиненная действию социально выработанных законов, усвоение которых позволит ему не только грамотно писать, читать и говорить, но и овладеть с помощью языка духовными богатствами, выработанными до него и для него человечеством. Построенные на основе исследований психологов современные методики обучения грамоте способствуют формиро-</w:t>
      </w:r>
    </w:p>
    <w:p>
      <w:pPr>
        <w:pStyle w:val="Normal"/>
        <w:jc w:val="both"/>
        <w:rPr>
          <w:rFonts w:ascii="Times New Roman" w:hAnsi="Times New Roman" w:cs="Times New Roman"/>
          <w:sz w:val="22"/>
          <w:szCs w:val="22"/>
        </w:rPr>
      </w:pPr>
      <w:r>
        <w:rPr>
          <w:rFonts w:cs="Times New Roman" w:ascii="Times New Roman" w:hAnsi="Times New Roman"/>
          <w:sz w:val="22"/>
          <w:szCs w:val="22"/>
        </w:rPr>
        <w:t>290</w:t>
      </w:r>
    </w:p>
    <w:p>
      <w:pPr>
        <w:pStyle w:val="Normal"/>
        <w:jc w:val="both"/>
        <w:rPr>
          <w:rFonts w:ascii="Times New Roman" w:hAnsi="Times New Roman" w:cs="Times New Roman"/>
          <w:sz w:val="22"/>
          <w:szCs w:val="22"/>
        </w:rPr>
      </w:pPr>
      <w:r>
        <w:rPr>
          <w:rFonts w:cs="Times New Roman" w:ascii="Times New Roman" w:hAnsi="Times New Roman"/>
          <w:sz w:val="22"/>
          <w:szCs w:val="22"/>
        </w:rPr>
        <w:t>ванию у школьников умений сознательного звукового анализа речи, что существенно облегчает переход к продуктивному овла</w:t>
        <w:softHyphen/>
        <w:t>дению грамотным письмом. Значительные трудности возникают у школьника при освоении синтаксиса. Так, в русском языке существует около двухсот правил 1гунк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психологов Московского университета показали, что все эти правила выявляют всего три функции связи слов в предложении: их соединение, разделение и обособление. Как выяснилось, достаточно научить школьников по определенным признакам анализировать и обнаруживать эти функции в конкрет</w:t>
        <w:softHyphen/>
        <w:t>ных предложениях, чтобы они безошибочно ставили знаки препинания, не заучи</w:t>
        <w:softHyphen/>
        <w:t>вая ни одного правила пунк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Исключительно велика роль педагога в формировании умений речевого общения дошкольников и школьников. Важнейшим условием развития речи и мышления учащихся является свобод</w:t>
        <w:softHyphen/>
        <w:t>ная и точная речь педагога. В.А. Сухомлинский писал: «Есть еще одна сторона педагогической культуры, о которой нельзя говорить без тревоги, - это речевая культура учителя. Лет двадцать назад, наблюдая, как воспринимают дети изложение нового материала на уроке у одного учителя, я обратил внимание на то, что, слушая изложение материала, дети очень устают, с урока идут просто изнуренные. Я стал внимательно вслушиваться в слова учителя (он преподавал биологию) и ужаснулся. Его речь была до того хаотична, логически непоследовательна, смысл излагаемого до того неясен, что ребенку, впервые воспринимающему то или иное понятие, надо было напрягать усилия, чтобы понять хоть что-нибудь»1.</w:t>
      </w:r>
    </w:p>
    <w:p>
      <w:pPr>
        <w:pStyle w:val="Normal"/>
        <w:jc w:val="both"/>
        <w:rPr>
          <w:rFonts w:ascii="Times New Roman" w:hAnsi="Times New Roman" w:cs="Times New Roman"/>
          <w:sz w:val="22"/>
          <w:szCs w:val="22"/>
        </w:rPr>
      </w:pPr>
      <w:r>
        <w:rPr>
          <w:rFonts w:cs="Times New Roman" w:ascii="Times New Roman" w:hAnsi="Times New Roman"/>
          <w:sz w:val="22"/>
          <w:szCs w:val="22"/>
        </w:rPr>
        <w:t>В.А. Сухомлинский подчеркивал, что «культура речи учителя в решающей степени определяет эффективность умственного тру</w:t>
        <w:softHyphen/>
        <w:t>да учеников на уроке»2, и намечал пути ее формирования: пре</w:t>
        <w:softHyphen/>
        <w:t>одоление неясности в толковании понятий, расплывчатости пред</w:t>
        <w:softHyphen/>
        <w:t>ставлений, которые учитель стремится создать посредством слова и без которых невозможен переход от простого к сложному, от близкого к далекому, от конкретного к общему; углубленный анализ текста учебников, с которыми имеют дело учащиеся, выявление в тексте логической последовательности и причинно-следственных связей. Высокая культура речи - важное условие рационального использования времени учителем. «Сколько времени теряется на бесчисленные повторения, необходимость в которых возникает тогда, когда предмет, явление, понятие не находит в речи учителя яркой, доступной пониманию ребенка словесной оболочки», — писал В.А. Сухомлинский.</w:t>
      </w:r>
    </w:p>
    <w:p>
      <w:pPr>
        <w:pStyle w:val="Normal"/>
        <w:jc w:val="both"/>
        <w:rPr>
          <w:rFonts w:ascii="Times New Roman" w:hAnsi="Times New Roman" w:cs="Times New Roman"/>
          <w:sz w:val="22"/>
          <w:szCs w:val="22"/>
        </w:rPr>
      </w:pPr>
      <w:r>
        <w:rPr>
          <w:rFonts w:cs="Times New Roman" w:ascii="Times New Roman" w:hAnsi="Times New Roman"/>
          <w:sz w:val="22"/>
          <w:szCs w:val="22"/>
        </w:rPr>
        <w:t>1  Сухомлинский В.А. Разговор с молодым директором школы. Избр. пед. соч.: В 3-х т. - М.: Педагогика, 1981. - Т. 3. - С. 65-66,</w:t>
      </w:r>
    </w:p>
    <w:p>
      <w:pPr>
        <w:pStyle w:val="Normal"/>
        <w:jc w:val="both"/>
        <w:rPr>
          <w:rFonts w:ascii="Times New Roman" w:hAnsi="Times New Roman" w:cs="Times New Roman"/>
          <w:sz w:val="22"/>
          <w:szCs w:val="22"/>
        </w:rPr>
      </w:pPr>
      <w:r>
        <w:rPr>
          <w:rFonts w:cs="Times New Roman" w:ascii="Times New Roman" w:hAnsi="Times New Roman"/>
          <w:sz w:val="22"/>
          <w:szCs w:val="22"/>
        </w:rPr>
        <w:t>2 Там же. -С. 67.</w:t>
      </w:r>
    </w:p>
    <w:p>
      <w:pPr>
        <w:pStyle w:val="Normal"/>
        <w:jc w:val="both"/>
        <w:rPr>
          <w:rFonts w:ascii="Times New Roman" w:hAnsi="Times New Roman" w:cs="Times New Roman"/>
          <w:sz w:val="22"/>
          <w:szCs w:val="22"/>
        </w:rPr>
      </w:pPr>
      <w:r>
        <w:rPr>
          <w:rFonts w:cs="Times New Roman" w:ascii="Times New Roman" w:hAnsi="Times New Roman"/>
          <w:sz w:val="22"/>
          <w:szCs w:val="22"/>
        </w:rPr>
        <w:t>ю*                                                                                                                          291</w:t>
      </w:r>
    </w:p>
    <w:p>
      <w:pPr>
        <w:pStyle w:val="Normal"/>
        <w:jc w:val="both"/>
        <w:rPr/>
      </w:pPr>
      <w:r>
        <w:rPr>
          <w:rFonts w:cs="Times New Roman" w:ascii="Times New Roman" w:hAnsi="Times New Roman"/>
          <w:sz w:val="22"/>
          <w:szCs w:val="22"/>
        </w:rPr>
        <w:t xml:space="preserve">3. Общение как Вступая в общение, т.е. обращаясь к кому-либо межличностное с вопросом, просьбой, приказанием, объясняя взаимодействие или описывая что-то, люди с неоходимостью ставят перед собой цель оказать воздействие на другого человека, добиться от него желаемого ответа, выполнения поручения, понимания того, что он до тех пор не понимал. Цели общения отражают потребности совместной деятельности людей. Это не исключает случаев пустой болтовни, так называемого фатического общения (от лат. </w:t>
      </w:r>
      <w:r>
        <w:rPr>
          <w:rFonts w:cs="Times New Roman" w:ascii="Times New Roman" w:hAnsi="Times New Roman"/>
          <w:sz w:val="22"/>
          <w:szCs w:val="22"/>
          <w:lang w:val="en-US"/>
        </w:rPr>
        <w:t xml:space="preserve">fatuus </w:t>
      </w:r>
      <w:r>
        <w:rPr>
          <w:rFonts w:cs="Times New Roman" w:ascii="Times New Roman" w:hAnsi="Times New Roman"/>
          <w:sz w:val="22"/>
          <w:szCs w:val="22"/>
        </w:rPr>
        <w:t>- глупый), бессодержатель</w:t>
        <w:softHyphen/>
        <w:t>ного использования коммуникативных средств с единственной целью поддержания самого процесса общения. Именно таков вьщуманный гоголевским Хлестаковым пустопорожний «диалог» его с «Пушкиным»: «Ну что, брат Пушкин?» — «Да так, брат, — отвечает, бывало, — так как-то все...» Если общение не является фатическим, оно обязательно имеет или во всяком случае пред</w:t>
        <w:softHyphen/>
        <w:t>полагает некоторый результат - изменение поведения и деятель</w:t>
        <w:softHyphen/>
        <w:t>ности других людей. Такое общение выступает как межличностное взаимодействие, т.е. совокупность связей и взаимовлияний людей, складывающихся в процессе их совместной деятельности. Межлич</w:t>
        <w:softHyphen/>
        <w:t>ностное взаимодействие представляет собой последовательность развернутых во времени реакций людей на действия друг друга: поступок индивида А., изменяющий поведение Б., вызывает с его стороны ответные реакции, которые в свою очередь воздействуют на поведение А.</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ый контроль и социальные нормы. Совместная деятель</w:t>
        <w:softHyphen/>
        <w:t>ность и общение протекают в условиях социального контроля, осуществляемого на основе социальных норм — принятых в обществе образцов поведения, регламентирующих взаимодействие и взаимоот</w:t>
        <w:softHyphen/>
        <w:t>ношения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Общество вырабатывает в качестве социальных норм специ</w:t>
        <w:softHyphen/>
        <w:t>фическую систему образцов поведения, им принятых, одобряе</w:t>
        <w:softHyphen/>
        <w:t>мых, культивируемых и ожидаемых от каждого, находящегося в соответствующей ситуации. Их нарушение включает механизмы социального контроля (неодобрение, осуждение, наказание), обес</w:t>
        <w:softHyphen/>
        <w:t>печивающего коррекцию поведения, отклоняющегося от нормы. О существовании и принятии норм свидетельствует однозначное реагирование окружающих на поступок кого-либо, отличающийся от поведения всех остальных. Диапазон социальных норм чрезвы</w:t>
        <w:softHyphen/>
        <w:t>чайно широк — от образцов поведения, отвечающего требованиям трудовой дисциплины, воинского долга и патриотизма, до правил вежливости. К поведению, соответствующему социальной норме, относится и максимальная отдача в труде и выполнение только что усвоенного первоклассником правила вставать из-за парты при появлении учителя в классе.</w:t>
      </w:r>
    </w:p>
    <w:p>
      <w:pPr>
        <w:pStyle w:val="Normal"/>
        <w:jc w:val="both"/>
        <w:rPr>
          <w:rFonts w:ascii="Times New Roman" w:hAnsi="Times New Roman" w:cs="Times New Roman"/>
          <w:sz w:val="22"/>
          <w:szCs w:val="22"/>
        </w:rPr>
      </w:pPr>
      <w:r>
        <w:rPr>
          <w:rFonts w:cs="Times New Roman" w:ascii="Times New Roman" w:hAnsi="Times New Roman"/>
          <w:sz w:val="22"/>
          <w:szCs w:val="22"/>
        </w:rPr>
        <w:t>292</w:t>
      </w:r>
    </w:p>
    <w:p>
      <w:pPr>
        <w:pStyle w:val="Normal"/>
        <w:jc w:val="both"/>
        <w:rPr>
          <w:rFonts w:ascii="Times New Roman" w:hAnsi="Times New Roman" w:cs="Times New Roman"/>
          <w:sz w:val="22"/>
          <w:szCs w:val="22"/>
        </w:rPr>
      </w:pPr>
      <w:r>
        <w:rPr>
          <w:rFonts w:cs="Times New Roman" w:ascii="Times New Roman" w:hAnsi="Times New Roman"/>
          <w:sz w:val="22"/>
          <w:szCs w:val="22"/>
        </w:rPr>
        <w:t>Обращение людей к социальным нормам делает их ответствен</w:t>
        <w:softHyphen/>
        <w:t>ными за поведение, позволяет регулировать действия и поступки, оценивая их как соответствующие или не соответствующие этим нормам. Ориентировка на нормы позволяет человеку соотносить формы своего поведения с эталонами, отбирать нужные, социаль</w:t>
        <w:softHyphen/>
        <w:t>но одобряемые и отсеивать неприемлемые, направлять и регули</w:t>
        <w:softHyphen/>
        <w:t>ровать свои отношения с другими людьми. Усвоенные нормы используются людьми в качестве критериев, с помощью которых ведется сравнение их собственного и чуж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оль и ролевые ожидания в процессах общения. Социальный контроль в процессах взаимодействия осуществляется в со</w:t>
        <w:softHyphen/>
        <w:t>ответствии с репертуаром ролей, «используемых» общающимися людьми. В психологии под ролью понимается нормативно одоб</w:t>
        <w:softHyphen/>
        <w:t>ряемый образец поведения, ожидаемый окружающими от каждого, кто занимает данную социальную позицию (по должности, возраст</w:t>
        <w:softHyphen/>
        <w:t>ным или половым характеристикам, положению в семье и т.д.). Субъект выступает в роли учителя или ученика, врача или больного, взрослого или ребенка, начальника или подчиненного, матери или бабушки, мужчины или женщины, гостя или хозяина и т.д. И каждая роль должна отвечать совершенно определенным требованиям и определенным ожиданиям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 тот же человек, как правило, выполняет различные роли, входя в различные ситуации общения. Являясь по своей служебной роли директором, он, заболев, выполняет все предпи</w:t>
        <w:softHyphen/>
        <w:t>сания врача, оказываясь в роли послушного сьша своей престаре</w:t>
        <w:softHyphen/>
        <w:t>лой матери; принимая друзей, он гостеприимный хозяин и т.п. Множественность ролевых позиций нередко порождает их столк</w:t>
        <w:softHyphen/>
        <w:t>новение — ролевые конфликты. Учитель как педагог не может не замечать недостатки в характере своего сьша и убежден в необхо</w:t>
        <w:softHyphen/>
        <w:t>димости усилить требовательность, но как отец он иногда проявляет слабость, потакая мальчику и способствуя закреплению этих отрицательных черт. Посещая родителей недисциплини</w:t>
        <w:softHyphen/>
        <w:t>рованного ученика, педагог как гость не должен был бы огорчать хозяев дома неприятным сообщением о неблаговидном поведении их ребенка, но как учитель - обязан.</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действие людей, исполняющих различные роли, регу</w:t>
        <w:softHyphen/>
        <w:t>лируется ролевыми ожиданиями. Хочет или не хочет человек, но окружающие ожидают от него поведения, соответствующего определенному образцу. То или иное исполнение роли обяза</w:t>
        <w:softHyphen/>
        <w:t>тельно получает общественную оценку, и сколько-нибудь значи</w:t>
        <w:softHyphen/>
        <w:t>тельное отклонение от образца осуждается.</w:t>
      </w:r>
    </w:p>
    <w:p>
      <w:pPr>
        <w:pStyle w:val="Normal"/>
        <w:jc w:val="both"/>
        <w:rPr>
          <w:rFonts w:ascii="Times New Roman" w:hAnsi="Times New Roman" w:cs="Times New Roman"/>
          <w:sz w:val="22"/>
          <w:szCs w:val="22"/>
        </w:rPr>
      </w:pPr>
      <w:r>
        <w:rPr>
          <w:rFonts w:cs="Times New Roman" w:ascii="Times New Roman" w:hAnsi="Times New Roman"/>
          <w:sz w:val="22"/>
          <w:szCs w:val="22"/>
        </w:rPr>
        <w:t>293</w:t>
      </w:r>
    </w:p>
    <w:p>
      <w:pPr>
        <w:pStyle w:val="Normal"/>
        <w:jc w:val="both"/>
        <w:rPr>
          <w:rFonts w:ascii="Times New Roman" w:hAnsi="Times New Roman" w:cs="Times New Roman"/>
          <w:sz w:val="22"/>
          <w:szCs w:val="22"/>
        </w:rPr>
      </w:pPr>
      <w:r>
        <w:rPr>
          <w:rFonts w:cs="Times New Roman" w:ascii="Times New Roman" w:hAnsi="Times New Roman"/>
          <w:sz w:val="22"/>
          <w:szCs w:val="22"/>
        </w:rPr>
        <w:t>Итак, необходимым условием успешности процесса общения является соответствие поведения взаимодействующих людей ожи</w:t>
        <w:softHyphen/>
        <w:t>даниям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человек, вступая в общение, в большей или меньшей степени точно приписывает общающимся с ним людям опреде</w:t>
        <w:softHyphen/>
        <w:t>ленные ожидания в отношении его поведения, слов и поступков. Способность и умение человека безошибочно точно приписывать дру</w:t>
        <w:softHyphen/>
        <w:t>гим ожидания того, что они готовы от него услышать или в нем увидеть, называется тактом.</w:t>
      </w:r>
    </w:p>
    <w:p>
      <w:pPr>
        <w:pStyle w:val="Normal"/>
        <w:jc w:val="both"/>
        <w:rPr>
          <w:rFonts w:ascii="Times New Roman" w:hAnsi="Times New Roman" w:cs="Times New Roman"/>
          <w:sz w:val="22"/>
          <w:szCs w:val="22"/>
        </w:rPr>
      </w:pPr>
      <w:r>
        <w:rPr>
          <w:rFonts w:cs="Times New Roman" w:ascii="Times New Roman" w:hAnsi="Times New Roman"/>
          <w:sz w:val="22"/>
          <w:szCs w:val="22"/>
        </w:rPr>
        <w:t>Из этого, разумеется, не следует, что тактичный человек всегда и во всех случаях должен следовать этим ожиданиям. Если возникает ситуация, в которой принципы и убеждения субъекта вступают в резкое противоречие с тем, что от него, как он понимает, ожидают окружающие, он, проявляя принципиаль</w:t>
        <w:softHyphen/>
        <w:t>ность, может и не заботиться о том, насколько тактично его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 повседневных жизненных ситуациях ошибочное приписывание ожиданий или их игнорирование является бестакт</w:t>
        <w:softHyphen/>
        <w:t>ностью. Бестактность — это деструкция ожиданий в процессе общения, нарушающая взаимодействие общающихся и иногда создаю</w:t>
        <w:softHyphen/>
        <w:t>щая конфликтные ситуации. Бестактное поведение может иметь сравнительно безобидный характер. Например, если на весьма формальный вопрос при встрече двух знакомых: «Как дела?» — следует подробный рассказ одного из них о здоровье всех домашних, о незначительных событиях последних дней, то это может расцениваться как некоторая бестактность. Но в ряде случаев нарушение требований такта ведет к серьезным послед</w:t>
        <w:softHyphen/>
        <w:t>ствиям. Это в особенности относится к проявлениям бестактности при педагогическом общении.</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м конкретный пример. В девятом классе преподаватель организовал кружок выразительного чтения и вел его весьма успешно.</w:t>
      </w:r>
    </w:p>
    <w:p>
      <w:pPr>
        <w:pStyle w:val="Normal"/>
        <w:jc w:val="both"/>
        <w:rPr>
          <w:rFonts w:ascii="Times New Roman" w:hAnsi="Times New Roman" w:cs="Times New Roman"/>
          <w:sz w:val="22"/>
          <w:szCs w:val="22"/>
        </w:rPr>
      </w:pPr>
      <w:r>
        <w:rPr>
          <w:rFonts w:cs="Times New Roman" w:ascii="Times New Roman" w:hAnsi="Times New Roman"/>
          <w:sz w:val="22"/>
          <w:szCs w:val="22"/>
        </w:rPr>
        <w:t>Но однажды произошло следующее. Руководитель кружка предложил для работы басню И.А. Крылова «Разборчивая невеста». Не успел он приступить к чте</w:t>
        <w:softHyphen/>
        <w:t>нию, как один из кружковцев встал и попросил выбрать другую басню: «Какую угодно, только не эту!» — «Объясните, в чем дело», - возразил учитель. «Не могу...» — последовал тихий ответ. Преподаватель все это счел капризом и настоял на своем. Закусив губу, паренек сел на место. И только прочитав заключительные строчки и вложив интонационный сарказм в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И рада, рада уж была, Что вышла за калеку,</w:t>
      </w:r>
    </w:p>
    <w:p>
      <w:pPr>
        <w:pStyle w:val="Normal"/>
        <w:jc w:val="both"/>
        <w:rPr>
          <w:rFonts w:ascii="Times New Roman" w:hAnsi="Times New Roman" w:cs="Times New Roman"/>
          <w:sz w:val="22"/>
          <w:szCs w:val="22"/>
        </w:rPr>
      </w:pPr>
      <w:r>
        <w:rPr>
          <w:rFonts w:cs="Times New Roman" w:ascii="Times New Roman" w:hAnsi="Times New Roman"/>
          <w:sz w:val="22"/>
          <w:szCs w:val="22"/>
        </w:rPr>
        <w:t>по гнетущей тишине, по взволнованным и возмущенным лицам ребят, по слезам, выступившим на глазах одной из девушек, учитель наконец понял смысл случив-</w:t>
      </w:r>
    </w:p>
    <w:p>
      <w:pPr>
        <w:pStyle w:val="Normal"/>
        <w:jc w:val="both"/>
        <w:rPr>
          <w:rFonts w:ascii="Times New Roman" w:hAnsi="Times New Roman" w:cs="Times New Roman"/>
          <w:sz w:val="22"/>
          <w:szCs w:val="22"/>
        </w:rPr>
      </w:pPr>
      <w:r>
        <w:rPr>
          <w:rFonts w:cs="Times New Roman" w:ascii="Times New Roman" w:hAnsi="Times New Roman"/>
          <w:sz w:val="22"/>
          <w:szCs w:val="22"/>
        </w:rPr>
        <w:t>294</w:t>
      </w:r>
    </w:p>
    <w:p>
      <w:pPr>
        <w:pStyle w:val="Normal"/>
        <w:jc w:val="both"/>
        <w:rPr>
          <w:rFonts w:ascii="Times New Roman" w:hAnsi="Times New Roman" w:cs="Times New Roman"/>
          <w:sz w:val="22"/>
          <w:szCs w:val="22"/>
        </w:rPr>
      </w:pPr>
      <w:r>
        <w:rPr>
          <w:rFonts w:cs="Times New Roman" w:ascii="Times New Roman" w:hAnsi="Times New Roman"/>
          <w:sz w:val="22"/>
          <w:szCs w:val="22"/>
        </w:rPr>
        <w:t>шегося. Он вдруг вспомнил, что в числе кружковцев сидит юноша, которому несколько лет назад поездом отрезало ногу, и что здесь же находится девушка, в которую тот давно влюблен.</w:t>
      </w:r>
    </w:p>
    <w:p>
      <w:pPr>
        <w:pStyle w:val="Normal"/>
        <w:jc w:val="both"/>
        <w:rPr>
          <w:rFonts w:ascii="Times New Roman" w:hAnsi="Times New Roman" w:cs="Times New Roman"/>
          <w:sz w:val="22"/>
          <w:szCs w:val="22"/>
        </w:rPr>
      </w:pPr>
      <w:r>
        <w:rPr>
          <w:rFonts w:cs="Times New Roman" w:ascii="Times New Roman" w:hAnsi="Times New Roman"/>
          <w:sz w:val="22"/>
          <w:szCs w:val="22"/>
        </w:rPr>
        <w:t>Учитель не должен упускать из виду, что ученический коллек</w:t>
        <w:softHyphen/>
        <w:t>тив состоит из людей и личность каждого надо принимать во внимание. Даже временная потеря психологического контакта со школьниками способна нанести тяжелый ущерб, последствия ко</w:t>
        <w:softHyphen/>
        <w:t>торого трудно предвидеть. Если же такие нарушения взаимопони</w:t>
        <w:softHyphen/>
        <w:t>мания оказываются скорее правилом, чем исключением, то мож</w:t>
        <w:softHyphen/>
        <w:t>но с уверенностью предсказать, что между педагогом и учениками вскоре образуется труднопреодолимая пропасть.</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возможностей, которые предоставляет воспи</w:t>
        <w:softHyphen/>
        <w:t>тателю педагогический такт при установлении необходимых кон</w:t>
        <w:softHyphen/>
        <w:t>тактов, дает возможность осуществить процесс формирования личности школьника в наиболее благоприятных условиях, откры</w:t>
        <w:softHyphen/>
        <w:t>вая ей перспективы развития.</w:t>
      </w:r>
    </w:p>
    <w:p>
      <w:pPr>
        <w:pStyle w:val="Normal"/>
        <w:jc w:val="both"/>
        <w:rPr/>
      </w:pPr>
      <w:r>
        <w:rPr>
          <w:rFonts w:cs="Times New Roman" w:ascii="Times New Roman" w:hAnsi="Times New Roman"/>
          <w:sz w:val="22"/>
          <w:szCs w:val="22"/>
        </w:rPr>
        <w:t xml:space="preserve">Психологический контакт в педагогическом общении. Контакт (от лат. </w:t>
      </w:r>
      <w:r>
        <w:rPr>
          <w:rFonts w:cs="Times New Roman" w:ascii="Times New Roman" w:hAnsi="Times New Roman"/>
          <w:sz w:val="22"/>
          <w:szCs w:val="22"/>
          <w:lang w:val="en-US"/>
        </w:rPr>
        <w:t xml:space="preserve">contactus </w:t>
      </w:r>
      <w:r>
        <w:rPr>
          <w:rFonts w:cs="Times New Roman" w:ascii="Times New Roman" w:hAnsi="Times New Roman"/>
          <w:sz w:val="22"/>
          <w:szCs w:val="22"/>
        </w:rPr>
        <w:t>- соприкосновение) предполагает двустороннюю связь между общающимися. Условием поддержания и нормаль</w:t>
        <w:softHyphen/>
        <w:t>ного развития его являются взаимное уважение и доверие лиц, вступивших в общение. Педагог в ходе учебно-воспитательной работы, вступая в контакт с учащимися, ожидает от них уважения, которое предполагает сама роль учителя. Эти обоснованные роле</w:t>
        <w:softHyphen/>
        <w:t>вые ожидания поддерживаются «Правилами для учащихся», тра</w:t>
        <w:softHyphen/>
        <w:t>дициями школы, единодушными требованиями учительского коллектива. Однако двусторонний характер контактов людей в об</w:t>
        <w:softHyphen/>
        <w:t>щении, в свою очередь, требует и от учителя уважения к учащим</w:t>
        <w:softHyphen/>
        <w:t>ся и доверия к ним. Хорошо зная известную педагогическую формулу «Максимум требований к личности и максимум уважения и доверия к ней», некоторые учителя используют только первую часть, не считая для себя обязательным придерживаться второй, хотя это не две разные задачи, а одна и та же.</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если педагог проявляет - при всей принципиаль</w:t>
        <w:softHyphen/>
        <w:t>ности и требовательности - доверие и уважение к своим воспи</w:t>
        <w:softHyphen/>
        <w:t>танникам, действенным оказываются даже его скупые замечания, в то время как очень аргументированные и логичные нотации оставляют сплошь и рядом подростка равнодушным, если он не ощущает за словом учителя уважительного отношения к себе.</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отношения педагогов и учеников складываются не в вакууме. В большей или меньшей степени они являются произ</w:t>
        <w:softHyphen/>
        <w:t>водными от общей атмосферы школы, зависят от уровня гонима -</w:t>
      </w:r>
    </w:p>
    <w:p>
      <w:pPr>
        <w:pStyle w:val="Normal"/>
        <w:jc w:val="both"/>
        <w:rPr>
          <w:rFonts w:ascii="Times New Roman" w:hAnsi="Times New Roman" w:cs="Times New Roman"/>
          <w:sz w:val="22"/>
          <w:szCs w:val="22"/>
        </w:rPr>
      </w:pPr>
      <w:r>
        <w:rPr>
          <w:rFonts w:cs="Times New Roman" w:ascii="Times New Roman" w:hAnsi="Times New Roman"/>
          <w:sz w:val="22"/>
          <w:szCs w:val="22"/>
        </w:rPr>
        <w:t>295</w:t>
      </w:r>
    </w:p>
    <w:p>
      <w:pPr>
        <w:pStyle w:val="Normal"/>
        <w:jc w:val="both"/>
        <w:rPr>
          <w:rFonts w:ascii="Times New Roman" w:hAnsi="Times New Roman" w:cs="Times New Roman"/>
          <w:sz w:val="22"/>
          <w:szCs w:val="22"/>
        </w:rPr>
      </w:pPr>
      <w:r>
        <w:rPr>
          <w:rFonts w:cs="Times New Roman" w:ascii="Times New Roman" w:hAnsi="Times New Roman"/>
          <w:sz w:val="22"/>
          <w:szCs w:val="22"/>
        </w:rPr>
        <w:t>ния психологии школьников, характерного для педагогического коллектива, от его педагогической и психологической культуры. Эта объективная зависимость контактов обнаруживается при психологическом анализе любого происшествия школьной жиз</w:t>
        <w:softHyphen/>
        <w:t>ни—от мелкой провинности младшеклассника до ЧП, взволно</w:t>
        <w:softHyphen/>
        <w:t>вавшего всю школу. Педагоги, умеющие сочетать требователь</w:t>
        <w:softHyphen/>
        <w:t>ность с уважением к ученику, создают наиболее благоприятную психологическую атмосферу для осуществления целей воспи</w:t>
        <w:softHyphen/>
        <w:t>тания. Обнаруживая в общении с учащимися уважение к ним, они формируют у подростков самоуважение, которое становится условием дальнейших контактов с ними. Опора в общении со школьниками, в особенности с подростками, на их самоуважение является надежным средством оказания на них продуктивного педагогическ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взрослого, у подростка, как правило, отсутствует устойчивая самооценка. Поэтому он вынужден ориентироваться на предполагаемые оценки своих поступков со стороны различ</w:t>
        <w:softHyphen/>
        <w:t>ных авторитетных для него лиц: родителей, педагогов, сверстни</w:t>
        <w:softHyphen/>
        <w:t>ков, старших ребят и т.д. При изменениях этих внешних оценок он стремится сохранить самоуважение как достаточно прочную опору для поддержания удовлетворяющего его общения с другими людьми, добиваясь того, чтобы они воспринимали его таким, каким он хотел бы выступить в их глазах. Опытные педагоги знают, как важно, налаживая успешное педагогическое общение с подростками, опираться на их самоуважение и с его помощью обеспечивать прочный психологический контакт.</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самоуважения - инструмент точный, но хрупкий. И если взрослые по неосторожности, неведению или же намерен</w:t>
        <w:softHyphen/>
        <w:t>но разрушают у подростка чувство самоуважения, то они лишают его возможности противостоять дурным влияниям, делают невос</w:t>
        <w:softHyphen/>
        <w:t>приимчивым к хорошему примеру. Как бы ни был плох ребенок, но если у него сохранилось самоуважение, то это позволяет надеяться, что его удастся научить уважать и других людей, уважать общество, в котором он живет. А следовательно, в отно</w:t>
        <w:softHyphen/>
        <w:t>шении него сохраняется оптимистическая перспектива. Разруше</w:t>
        <w:softHyphen/>
        <w:t>ние же психологического контакта может привести к межличност</w:t>
        <w:softHyphen/>
        <w:t>ному конфликту.</w:t>
      </w:r>
    </w:p>
    <w:p>
      <w:pPr>
        <w:pStyle w:val="Normal"/>
        <w:jc w:val="both"/>
        <w:rPr>
          <w:rFonts w:ascii="Times New Roman" w:hAnsi="Times New Roman" w:cs="Times New Roman"/>
          <w:sz w:val="22"/>
          <w:szCs w:val="22"/>
        </w:rPr>
      </w:pPr>
      <w:r>
        <w:rPr>
          <w:rFonts w:cs="Times New Roman" w:ascii="Times New Roman" w:hAnsi="Times New Roman"/>
          <w:sz w:val="22"/>
          <w:szCs w:val="22"/>
        </w:rPr>
        <w:t>Межличностный конфликт. Нельзя представлять себе процессы общения всегда и при всех обстоятельствах гладко протекающими и лишенными внутренних противоречий. В некоторых ситуациях обнаруживается антагонизм позиций,  отражающий наличие</w:t>
      </w:r>
    </w:p>
    <w:p>
      <w:pPr>
        <w:pStyle w:val="Normal"/>
        <w:jc w:val="both"/>
        <w:rPr>
          <w:rFonts w:ascii="Times New Roman" w:hAnsi="Times New Roman" w:cs="Times New Roman"/>
          <w:sz w:val="22"/>
          <w:szCs w:val="22"/>
        </w:rPr>
      </w:pPr>
      <w:r>
        <w:rPr>
          <w:rFonts w:cs="Times New Roman" w:ascii="Times New Roman" w:hAnsi="Times New Roman"/>
          <w:sz w:val="22"/>
          <w:szCs w:val="22"/>
        </w:rPr>
        <w:t>296</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исключающих ценностей, задач и целей, что иногда обора</w:t>
        <w:softHyphen/>
        <w:t>чивается взаимной враждебностью - возникает межличностный конфликт. Социальная значимость конфликта различна и зависит от ценностей, которые лежат в основе межличностных отноше</w:t>
        <w:softHyphen/>
        <w:t>ний. Конфликтными становятся иногда взаимоотношения двух старшеклассниц, оказавшихся соперницами, равно претендующи</w:t>
        <w:softHyphen/>
        <w:t>ми на внимание юноши. Характер конфликта приобретает столкновение двух товарищей, один из которых совершил бес</w:t>
        <w:softHyphen/>
        <w:t>честный поступок. Очевидно, что общественная оценка причин и характера этих конфликтов будет существенно различ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Это обстоятельство должно привлечь внимание к причинам возникновения межличностного конфликта, к его детерминации.</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совместной деятельности в качестве причин конфликтов могут выступать два рода детерминант: предметно-деловые разногласия и расхождение личностно'-прагматических ин</w:t>
        <w:softHyphen/>
        <w:t>тересов.</w:t>
      </w:r>
    </w:p>
    <w:p>
      <w:pPr>
        <w:pStyle w:val="Normal"/>
        <w:jc w:val="both"/>
        <w:rPr>
          <w:rFonts w:ascii="Times New Roman" w:hAnsi="Times New Roman" w:cs="Times New Roman"/>
          <w:sz w:val="22"/>
          <w:szCs w:val="22"/>
        </w:rPr>
      </w:pPr>
      <w:r>
        <w:rPr>
          <w:rFonts w:cs="Times New Roman" w:ascii="Times New Roman" w:hAnsi="Times New Roman"/>
          <w:sz w:val="22"/>
          <w:szCs w:val="22"/>
        </w:rPr>
        <w:t>В том случае, если во взаимодействии людей, осуществляющих хорошо организованную, общественно ценную совместную деятельность, преобладают предметно-деловые противоречия, возникший конфликт, как правило, не ведет к разрыву межлич</w:t>
        <w:softHyphen/>
        <w:t>ностных отношений и не сопровождается нагнетанием эмоцио</w:t>
        <w:softHyphen/>
        <w:t>нальной напряженности и вражд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то же время противоречия в сфере личностно-прагмати-ческих интересов легко переходят в неприязнь и вражду. От</w:t>
        <w:softHyphen/>
        <w:t>сутствие общего дела ставит людей, преследующих свои узко</w:t>
        <w:softHyphen/>
        <w:t>эгоистические цели, в ситуацию конкуренции, где вы</w:t>
        <w:softHyphen/>
        <w:t>игрыш одного означает проигрыш другого. Это не может не обострять межличностн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Бывают и ситуации, когда расхождения в личностно-прагма</w:t>
        <w:softHyphen/>
        <w:t>тических интересах прикрываются предметно-деловыми разногла</w:t>
        <w:softHyphen/>
        <w:t>сиями или же когда длительные предметно-деловые разногласия постепенно приводят к личностной неприязни. При этом «задним числом» отыскиваются и фиксируются и расхождения в личност</w:t>
        <w:softHyphen/>
        <w:t>ных интересах.</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ой возникновения конфликтов являются также не</w:t>
        <w:softHyphen/>
        <w:t>преодоленные смысловые барьеры в общении, препятствующие налаживанию взаимодействия общающихся. Смысловой барьер в общении — это несовпадение смыслов высказанного требования, просьбы, приказа для партнеров, создающее препятствие для их взаимопонимания и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К примеру, смысловой барьер во взаимоотношениях взрослых</w:t>
      </w:r>
    </w:p>
    <w:p>
      <w:pPr>
        <w:pStyle w:val="Normal"/>
        <w:jc w:val="both"/>
        <w:rPr>
          <w:rFonts w:ascii="Times New Roman" w:hAnsi="Times New Roman" w:cs="Times New Roman"/>
          <w:sz w:val="22"/>
          <w:szCs w:val="22"/>
        </w:rPr>
      </w:pPr>
      <w:r>
        <w:rPr>
          <w:rFonts w:cs="Times New Roman" w:ascii="Times New Roman" w:hAnsi="Times New Roman"/>
          <w:sz w:val="22"/>
          <w:szCs w:val="22"/>
        </w:rPr>
        <w:t>297</w:t>
      </w:r>
    </w:p>
    <w:p>
      <w:pPr>
        <w:pStyle w:val="Normal"/>
        <w:jc w:val="both"/>
        <w:rPr>
          <w:rFonts w:ascii="Times New Roman" w:hAnsi="Times New Roman" w:cs="Times New Roman"/>
          <w:sz w:val="22"/>
          <w:szCs w:val="22"/>
        </w:rPr>
      </w:pPr>
      <w:r>
        <w:rPr>
          <w:rFonts w:cs="Times New Roman" w:ascii="Times New Roman" w:hAnsi="Times New Roman"/>
          <w:sz w:val="22"/>
          <w:szCs w:val="22"/>
        </w:rPr>
        <w:t>и ребенка возникает вследствие того, что ребенок, понимая пра</w:t>
        <w:softHyphen/>
        <w:t>вильность требований взрослых, не принимает этих требований, потому что они чужды его опыту, взглядам и отношениям. Зачастую смысловой барьер появляется вследствие неверной так</w:t>
        <w:softHyphen/>
        <w:t>тики воспитательных воздействий по отношению к ребенку.</w:t>
      </w:r>
    </w:p>
    <w:p>
      <w:pPr>
        <w:pStyle w:val="Normal"/>
        <w:jc w:val="both"/>
        <w:rPr>
          <w:rFonts w:ascii="Times New Roman" w:hAnsi="Times New Roman" w:cs="Times New Roman"/>
          <w:sz w:val="22"/>
          <w:szCs w:val="22"/>
        </w:rPr>
      </w:pPr>
      <w:r>
        <w:rPr>
          <w:rFonts w:cs="Times New Roman" w:ascii="Times New Roman" w:hAnsi="Times New Roman"/>
          <w:sz w:val="22"/>
          <w:szCs w:val="22"/>
        </w:rPr>
        <w:t>Преодоление смысловых барьеров оказывается возможным, если педагог знает и принимает во внимание психологию учаще</w:t>
        <w:softHyphen/>
        <w:t>гося, учитывает егр интересы и убеждения, возрастные особенно</w:t>
        <w:softHyphen/>
        <w:t>сти, прошлый опыт, считается с его перспективами и труд</w:t>
        <w:softHyphen/>
        <w:t>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ая задача, решение которой необходимо для налажи</w:t>
        <w:softHyphen/>
        <w:t>вания должного взаимопонимания детей и взрослых, может быть сформулирована следующим образом: научить детей пользоваться языком взрослых и научить взрослых понимать язык детей. Здесь имеется в виду не задача развития речи ребенка, о чем говорилось в предыдущем параграфе, не увеличение его словарного запаса или усвоение норм произношения и правописания. Языком как носителем значений ребенок овладевает в дошкольном возрасте и совершенствует, обогащает его все школьные годы. Но исполь</w:t>
        <w:softHyphen/>
        <w:t>зование и развитие языка не ограничивается формированием значений. Ломимо общепринятой системы значений слова, как и другие факты сознания человека, имеют некоторый личностный смысл, некоторую особую значимость, индивидуальную для каждого. Соотношение значений и личностного смысла было глубоко исследовано в трудах А.Н. Леонтьева. «В отличие от значений личностные смыслы... не имеют своего "надиндивидуального", своего "не психологического" существования. Если внешняя чув</w:t>
        <w:softHyphen/>
        <w:t>ственность связывает в сознании субъекта значения с реальностью объективного мира, то личностный смысл связывает их с реаль</w:t>
        <w:softHyphen/>
        <w:t>ностью самой его жизни в этом мире, с ее мотивами. Личностный смысл и создает пристрастность человеческого сознания»1. Лич</w:t>
        <w:softHyphen/>
        <w:t>ностный смысл, т.е. особую значимость для человека, приобретает то, что связывает цели деятельности с мотивами ее осуществления, то, в чем оказываются запечатленными его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дно и то же слово, действие, обстоятельство может иметь различный смысл для разных людей. Замечание учителя школь</w:t>
        <w:softHyphen/>
        <w:t>нику: «Опять ты подрался с Петровым на перемене» — имеет одно и то же значение для обоих. На уровне значений никаких затруднений во взаимопонимании общающихся нет: и тот, и дру</w:t>
        <w:softHyphen/>
        <w:t>гой понимают, о чем идет речь. Но личностный смысл их может</w:t>
      </w:r>
    </w:p>
    <w:p>
      <w:pPr>
        <w:pStyle w:val="Normal"/>
        <w:jc w:val="both"/>
        <w:rPr>
          <w:rFonts w:ascii="Times New Roman" w:hAnsi="Times New Roman" w:cs="Times New Roman"/>
          <w:sz w:val="22"/>
          <w:szCs w:val="22"/>
        </w:rPr>
      </w:pPr>
      <w:r>
        <w:rPr>
          <w:rFonts w:cs="Times New Roman" w:ascii="Times New Roman" w:hAnsi="Times New Roman"/>
          <w:sz w:val="22"/>
          <w:szCs w:val="22"/>
        </w:rPr>
        <w:t>1 Леонтьев А.Н. Деятельность. Сознание, Личность. 2-е изд. — М.: Политиздат, 1977. - С. 153.</w:t>
      </w:r>
    </w:p>
    <w:p>
      <w:pPr>
        <w:pStyle w:val="Normal"/>
        <w:jc w:val="both"/>
        <w:rPr>
          <w:rFonts w:ascii="Times New Roman" w:hAnsi="Times New Roman" w:cs="Times New Roman"/>
          <w:sz w:val="22"/>
          <w:szCs w:val="22"/>
        </w:rPr>
      </w:pPr>
      <w:r>
        <w:rPr>
          <w:rFonts w:cs="Times New Roman" w:ascii="Times New Roman" w:hAnsi="Times New Roman"/>
          <w:sz w:val="22"/>
          <w:szCs w:val="22"/>
        </w:rPr>
        <w:t>298</w:t>
      </w:r>
    </w:p>
    <w:p>
      <w:pPr>
        <w:pStyle w:val="Normal"/>
        <w:jc w:val="both"/>
        <w:rPr>
          <w:rFonts w:ascii="Times New Roman" w:hAnsi="Times New Roman" w:cs="Times New Roman"/>
          <w:sz w:val="22"/>
          <w:szCs w:val="22"/>
        </w:rPr>
      </w:pPr>
      <w:r>
        <w:rPr>
          <w:rFonts w:cs="Times New Roman" w:ascii="Times New Roman" w:hAnsi="Times New Roman"/>
          <w:sz w:val="22"/>
          <w:szCs w:val="22"/>
        </w:rPr>
        <w:t>быть разным. Для учителя драка в школе — нарушение дис</w:t>
        <w:softHyphen/>
        <w:t>циплины. Для ученика, быть может, это еще одна попытка пресечь издевательства Петрова над ним, как более слабым.</w:t>
      </w:r>
    </w:p>
    <w:p>
      <w:pPr>
        <w:pStyle w:val="Normal"/>
        <w:jc w:val="both"/>
        <w:rPr>
          <w:rFonts w:ascii="Times New Roman" w:hAnsi="Times New Roman" w:cs="Times New Roman"/>
          <w:sz w:val="22"/>
          <w:szCs w:val="22"/>
        </w:rPr>
      </w:pPr>
      <w:r>
        <w:rPr>
          <w:rFonts w:cs="Times New Roman" w:ascii="Times New Roman" w:hAnsi="Times New Roman"/>
          <w:sz w:val="22"/>
          <w:szCs w:val="22"/>
        </w:rPr>
        <w:t>У взрослых есть все основания добиваться, чтобы ребенок овладевал не только общеизвестными значениями слов, но и системой принятых ими личностных смыслов, ориентированных на соответствующие нравственные и мировоззренческие ценно</w:t>
        <w:softHyphen/>
        <w:t>сти. Это желание оправдано задачей найти общий язык с детьми, без чего трудно договориться и избежать конфликта. Не теряя из виду эту цель (усвоение детьми языка взрослого с проникнове</w:t>
        <w:softHyphen/>
        <w:t>нием в систему его личностных смыслов), взрослому следует пы</w:t>
        <w:softHyphen/>
        <w:t>таться проникнуть в глубины личностных смыслов ребенка. Важную роль "при этом имеет умение поставить себя на место того, с кем общаешься, идентифицироваться с ним. Неумение и нежелание педагога проникать в систему личностных смыслов школьника - возможное основание межличностных конфликтов в сфере педагогического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в условиях межличностного взаимодействия. Факт на</w:t>
        <w:softHyphen/>
        <w:t>личия наряду с общением первого рода (обменом информацией, установлением коммуникации для достижения цели деятельности) общения второго рода (как продолжения себя в других людях, как «трансляции» своей индивидуальности) привлекает внимание к влиянию, которое один человек оказывает на другого. Это влияние может осознаваться, а может и не осознаваться как тем, на кого влияют, так и тем, кто влияет.</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социального влияния приобретает особо важное значение при рассмотрении психологических аспектов обучения и воспитания. Обучение - это прежде всего информационный процесс. Учитель сообщает знания (дает необходимую информа</w:t>
        <w:softHyphen/>
        <w:t>цию) ученику и в порядке обратной связи, в свою очередь, получает от него информацию (выслушивает ответ, проверяет контрольную и т.п.), дающую представление о том, как усвоены сообщенные знания. Взаимодействие осуществляется на уровне значений. Но, как было уже отмечено, педагог не только передает значения, формируя понятия, но и «транслирует» учени</w:t>
        <w:softHyphen/>
        <w:t>кам смысл, который имеют для него эти понятия. Рас</w:t>
        <w:softHyphen/>
        <w:t>сказывая о Великой Отечественной войне, он не только сообщает учащимся, например, факты, относящиеся к защите Брестской крепости, и учит их делать выводы относительно этих фактов, но и стремится передать им свое личное отношение к этим собы</w:t>
        <w:softHyphen/>
        <w:t>тиям, смысл, который они имеют для него. Передача, «трансля</w:t>
        <w:softHyphen/>
        <w:t>ция» смыслов от учителя к ученикам является важнейшей сторо</w:t>
        <w:softHyphen/>
        <w:t>ной воспитания. Разумеется, воспитание неотделимо от обучения, как неотторжим смысл от значения.</w:t>
      </w:r>
    </w:p>
    <w:p>
      <w:pPr>
        <w:pStyle w:val="Normal"/>
        <w:jc w:val="both"/>
        <w:rPr>
          <w:rFonts w:ascii="Times New Roman" w:hAnsi="Times New Roman" w:cs="Times New Roman"/>
          <w:sz w:val="22"/>
          <w:szCs w:val="22"/>
        </w:rPr>
      </w:pPr>
      <w:r>
        <w:rPr>
          <w:rFonts w:cs="Times New Roman" w:ascii="Times New Roman" w:hAnsi="Times New Roman"/>
          <w:sz w:val="22"/>
          <w:szCs w:val="22"/>
        </w:rPr>
        <w:t>299</w:t>
      </w:r>
    </w:p>
    <w:p>
      <w:pPr>
        <w:pStyle w:val="Normal"/>
        <w:jc w:val="both"/>
        <w:rPr>
          <w:rFonts w:ascii="Times New Roman" w:hAnsi="Times New Roman" w:cs="Times New Roman"/>
          <w:sz w:val="22"/>
          <w:szCs w:val="22"/>
        </w:rPr>
      </w:pPr>
      <w:r>
        <w:rPr>
          <w:rFonts w:cs="Times New Roman" w:ascii="Times New Roman" w:hAnsi="Times New Roman"/>
          <w:sz w:val="22"/>
          <w:szCs w:val="22"/>
        </w:rPr>
        <w:t>Влияние, которое оказывает педагог на учащихся, осуществляя задачи воспитания, предполагает определенную трансформацию смыслов того, что видят, слышат и делают воспитанники. Разные педагоги в различной степени оказывают на них весьма разноха</w:t>
        <w:softHyphen/>
        <w:t>рактерное влия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оводился следующий эксперимекг. Испытуемым - ученикам начальных классов — предлагали различные игрушки, но строго предупреждали, чтобы они ни в коем случае не брали в руки одну из них, красную матрешку, и не развинчи</w:t>
        <w:softHyphen/>
        <w:t>вали ее. За каждым ребенком, оставшимся наедине с игрушками, велось незамет</w:t>
        <w:softHyphen/>
        <w:t>ное наблюдение. Некоторый процент от общего числа испытуемых всегда нарушал запрет. Во второй серии экспериментов детям запрещали открывать красный ящик, разрешая играть другими предметами. Но при этом на видном месте перед испытуемым помещался портрет их педагога. Эксперимент показал, что при предъявлении портрета одного воспитателя процент «нарушителей» уменьшается, второго — остается тем же, а третьего — заметно возрастает. Одно напоминание об учителе по-разному изменило смысл ситуации. «Присутствие» одного педагога увеличило «законопослушность» детей, другого — усилило тягу к нарушению запрета.</w:t>
      </w:r>
    </w:p>
    <w:p>
      <w:pPr>
        <w:pStyle w:val="Normal"/>
        <w:jc w:val="both"/>
        <w:rPr>
          <w:rFonts w:ascii="Times New Roman" w:hAnsi="Times New Roman" w:cs="Times New Roman"/>
          <w:sz w:val="22"/>
          <w:szCs w:val="22"/>
        </w:rPr>
      </w:pPr>
      <w:r>
        <w:rPr>
          <w:rFonts w:cs="Times New Roman" w:ascii="Times New Roman" w:hAnsi="Times New Roman"/>
          <w:sz w:val="22"/>
          <w:szCs w:val="22"/>
        </w:rPr>
        <w:t>За различными эффектами влияния педагога лежат особен</w:t>
        <w:softHyphen/>
        <w:t>ности его личности, способность его, хотя и по-разному, про</w:t>
        <w:softHyphen/>
        <w:t>должить себя, передать свои личностные смыслы детям, отра</w:t>
        <w:softHyphen/>
        <w:t>жение характера и эффективности его педагогического общения (к объяснению этих явлений мы вернемся в главе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Дружеское общение. Особую форму общения людей представ</w:t>
        <w:softHyphen/>
        <w:t>ляет собой дружба как устойчивая индивидуально-избирательная система взаимоотношений и взаимодействия, характеризующаяся взаимной привязанностью общающихся, высокой степенью удовле</w:t>
        <w:softHyphen/>
        <w:t>творенности общением друг с другом, взаимными ожиданиями от</w:t>
        <w:softHyphen/>
        <w:t>ветных чувств и предпочтительности. Развитие дружбы предпо</w:t>
        <w:softHyphen/>
        <w:t>лагает следование ее написанному кодексу, утверждающему необходимость взаимопонимания, откровенность и открытость, доверительность, активную взаимопомощь, взаимный интерес к делам другого, искренность и бескорыстие чувств. Серьезные нарушения кодекса дружбы ведут либо к ее прекращению, либо к сведению дружбы к поверхностным приятельским отношениям, либо даже к превращению в свою противоположность - вражду.</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поиска дружеского общения и друга становится особенно актуальной в подростковом возрасте. Об этом свидетель</w:t>
        <w:softHyphen/>
        <w:t>ствуют наблюдения педагогов, интимные дневники подростков, интерес, который они проявляют к беседам на тему «О дружбе и любви». Однако нет основания утверждать, что эти поиски оказываются столь успешными, так как подростки сталкиваются с реальными трудностями, возникающими при сопоставлении истинного характера их взаимоотношений с высоким стандартом кодекса дружбы. Иногда разочарования при выявлении несоот</w:t>
        <w:softHyphen/>
        <w:t>ветствия складывающихся отношений с идеалом дружбы порожда-</w:t>
      </w:r>
    </w:p>
    <w:p>
      <w:pPr>
        <w:pStyle w:val="Normal"/>
        <w:jc w:val="both"/>
        <w:rPr>
          <w:rFonts w:ascii="Times New Roman" w:hAnsi="Times New Roman" w:cs="Times New Roman"/>
          <w:sz w:val="22"/>
          <w:szCs w:val="22"/>
        </w:rPr>
      </w:pPr>
      <w:r>
        <w:rPr>
          <w:rFonts w:cs="Times New Roman" w:ascii="Times New Roman" w:hAnsi="Times New Roman"/>
          <w:sz w:val="22"/>
          <w:szCs w:val="22"/>
        </w:rPr>
        <w:t>300</w:t>
      </w:r>
    </w:p>
    <w:p>
      <w:pPr>
        <w:pStyle w:val="Normal"/>
        <w:jc w:val="both"/>
        <w:rPr>
          <w:rFonts w:ascii="Times New Roman" w:hAnsi="Times New Roman" w:cs="Times New Roman"/>
          <w:sz w:val="22"/>
          <w:szCs w:val="22"/>
        </w:rPr>
      </w:pPr>
      <w:r>
        <w:rPr>
          <w:rFonts w:cs="Times New Roman" w:ascii="Times New Roman" w:hAnsi="Times New Roman"/>
          <w:sz w:val="22"/>
          <w:szCs w:val="22"/>
        </w:rPr>
        <w:t>ют ссоры между подростками.  Последнее более свойственно общению девочек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Для подросткового возраста безусловно характерна потреб</w:t>
        <w:softHyphen/>
        <w:t>ность иметь друга. У подростка, как правило, складывается достаточно ясное представление об эталоне дружеского общения, однако наиболее типичным явлением этого возрастного периода является не столько сугубо парная дружба, к которой он стре</w:t>
        <w:softHyphen/>
        <w:t>мится, сколько товарищество, предполагающее более широкое общение со сверстниками. Товарищеские отношения позволяют развертывать общение, в котором подросток обретает возмож</w:t>
        <w:softHyphen/>
        <w:t>ность продолжить себя значимыми для него чертами и качествами во многих сверстниках: с одним ему интересно обсуждать про</w:t>
        <w:softHyphen/>
        <w:t>читанные книги, с другим — играть в настольный теннис, с третьим - говорить о будущей профессии.</w:t>
      </w:r>
    </w:p>
    <w:p>
      <w:pPr>
        <w:pStyle w:val="Normal"/>
        <w:jc w:val="both"/>
        <w:rPr>
          <w:rFonts w:ascii="Times New Roman" w:hAnsi="Times New Roman" w:cs="Times New Roman"/>
          <w:sz w:val="22"/>
          <w:szCs w:val="22"/>
        </w:rPr>
      </w:pPr>
      <w:r>
        <w:rPr>
          <w:rFonts w:cs="Times New Roman" w:ascii="Times New Roman" w:hAnsi="Times New Roman"/>
          <w:sz w:val="22"/>
          <w:szCs w:val="22"/>
        </w:rPr>
        <w:t>Это отроческое товарищество не может быть отождествлено с поверхностными приятельскими отношениями, так как субъект товарищеского общения стремится быть представленным в жиз</w:t>
        <w:softHyphen/>
        <w:t>недеятельности своих сверстников значимыми для него сторонами своей индивидуальности, отыскивая возможности быть действен</w:t>
        <w:softHyphen/>
        <w:t>но продолженным в других тем, что не только для него самого, но и для них важно и ценно. Дружба подростков - это этап на пути развития дружеского общения, подлинная глубина которого рас</w:t>
        <w:softHyphen/>
        <w:t>крывается у взрослых людей, достигших социальной зрелости.</w:t>
      </w:r>
    </w:p>
    <w:p>
      <w:pPr>
        <w:pStyle w:val="Normal"/>
        <w:jc w:val="both"/>
        <w:rPr>
          <w:rFonts w:ascii="Times New Roman" w:hAnsi="Times New Roman" w:cs="Times New Roman"/>
          <w:sz w:val="22"/>
          <w:szCs w:val="22"/>
        </w:rPr>
      </w:pPr>
      <w:r>
        <w:rPr>
          <w:rFonts w:cs="Times New Roman" w:ascii="Times New Roman" w:hAnsi="Times New Roman"/>
          <w:sz w:val="22"/>
          <w:szCs w:val="22"/>
        </w:rPr>
        <w:t>Идеал парного дружеского общения подростки чаще всего, хотя и не исключительно, обретают в складывающихся интимных отношениях между полами, в первых проявлениях ранней юно</w:t>
        <w:softHyphen/>
        <w:t>шеской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4. Общение как   За взаимодействием и коммуникативной сторо-понимание        ной общения выступает его перцептивный ас-людьми          пект — осуществляемое в общении взаимное</w:t>
      </w:r>
    </w:p>
    <w:p>
      <w:pPr>
        <w:pStyle w:val="Normal"/>
        <w:jc w:val="both"/>
        <w:rPr>
          <w:rFonts w:ascii="Times New Roman" w:hAnsi="Times New Roman" w:cs="Times New Roman"/>
          <w:sz w:val="22"/>
          <w:szCs w:val="22"/>
        </w:rPr>
      </w:pPr>
      <w:r>
        <w:rPr>
          <w:rFonts w:cs="Times New Roman" w:ascii="Times New Roman" w:hAnsi="Times New Roman"/>
          <w:sz w:val="22"/>
          <w:szCs w:val="22"/>
        </w:rPr>
        <w:t>друг друга        восприятие его участ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Общение становится возможным только в том случае, если люди, вступающие во взаимодействие, могут оценить уровень взаимопонимания и дать себе отчет в том, что представляет собой партнер по общению.Участники общения стремятся реконструировать в сознании внутренний мир друг друга, понять чувства, мотивы поведения, отношение к значимым объектам. «При общении вы прежде всего ищите в человеке душу, его внутренний мир», — писал К.С. Станиславский1.</w:t>
      </w:r>
    </w:p>
    <w:p>
      <w:pPr>
        <w:pStyle w:val="Normal"/>
        <w:jc w:val="both"/>
        <w:rPr>
          <w:rFonts w:ascii="Times New Roman" w:hAnsi="Times New Roman" w:cs="Times New Roman"/>
          <w:sz w:val="22"/>
          <w:szCs w:val="22"/>
        </w:rPr>
      </w:pPr>
      <w:r>
        <w:rPr>
          <w:rFonts w:cs="Times New Roman" w:ascii="Times New Roman" w:hAnsi="Times New Roman"/>
          <w:sz w:val="22"/>
          <w:szCs w:val="22"/>
        </w:rPr>
        <w:t>1 Станиславский  К.С. Работа актера над собой. — М: Искусство,  1961. — С. 271.</w:t>
      </w:r>
    </w:p>
    <w:p>
      <w:pPr>
        <w:pStyle w:val="Normal"/>
        <w:jc w:val="both"/>
        <w:rPr>
          <w:rFonts w:ascii="Times New Roman" w:hAnsi="Times New Roman" w:cs="Times New Roman"/>
          <w:sz w:val="22"/>
          <w:szCs w:val="22"/>
        </w:rPr>
      </w:pPr>
      <w:r>
        <w:rPr>
          <w:rFonts w:cs="Times New Roman" w:ascii="Times New Roman" w:hAnsi="Times New Roman"/>
          <w:sz w:val="22"/>
          <w:szCs w:val="22"/>
        </w:rPr>
        <w:t>301</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эта реконструкция внутреннего мира другого челове</w:t>
        <w:softHyphen/>
        <w:t>ка — задача весьма сложная. Субъекту непосредственно дан лишь внешний облик других людей, их поведение и поступки, исполь</w:t>
        <w:softHyphen/>
        <w:t>зуемые ими коммуникативные средства, и ему приходится проде</w:t>
        <w:softHyphen/>
        <w:t>лать определенную работу для того, чтобы, опираясь на эти данные, понять, что представляют собой люди, с которыми он вступил в общение, сделать заключение об их способностях, мыслях, намерениях и т.д. Видный психолог С.Л. Рубинштейн писал: «В повседневной жизни, общаясь с людьми, мы ориенти</w:t>
        <w:softHyphen/>
        <w:t>руемся в их поведении, поскольку мы как бы «читаем», то есть расшифровываем, значение их внешних данных и раскрываем смысл получающегося таким образом текста в контексте, имею</w:t>
        <w:softHyphen/>
        <w:t>щем внутренний психологический план. Это «чтение» протекает бегло, поскольку в процессе общения с окружающими у нас вырабатывается определенный более или менее автоматически функционирующий психологический подтекст к их поведению»1. Сам по себе отдельный поступок однозначно не связан с внутрен</w:t>
        <w:softHyphen/>
        <w:t>ним психологическим планом, за ним стоящим, и это обстоя</w:t>
        <w:softHyphen/>
        <w:t>тельство превращает межличностное восприятие в решение психо</w:t>
        <w:softHyphen/>
        <w:t>логической задачи. Перцептивный аспект общения — это восприя</w:t>
        <w:softHyphen/>
        <w:t>тие, понимание и оценка человека человеком. Познавая других людей, индивид получает возможность лучше, более надежно определить перспективы совместной деятельности с ними. От точности «прочтения» их внутреннего мира зависит успешность согласован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Механизмы восприятия человека человеком. В процесс общения включены по меньшей мере два человека. Каким же образом каж</w:t>
        <w:softHyphen/>
        <w:t>дый из них, ориентируясь на внешне проявляемые поведенческие характеристики другого, формирует представление о нем, о его внутреннем мире? В актах взаимного познания должно быть вьщелено действие трех важнейших механизмов межличностного восприятия: идентификации, рефлексии и стереотип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Идентификация — это способ понимания другого человека через осознанное или бессознательное уподобление его характеристикам самого субъекта, В ситуациях взаимодействия люди строят пред</w:t>
        <w:softHyphen/>
        <w:t>положения о внутреннем состоянии, намерениях, мыслях, моти</w:t>
        <w:softHyphen/>
        <w:t>вах и чувствах другого человека на основе попытки поставить себя на его место. Встретив в августовские дни около института двух явно взволнованных и лихорадочно перелистывающих учебник девушек, студент легко реконструирует их душевное состояние, восстанавливая в памяти время, когда он в качестве абитуриента</w:t>
      </w:r>
    </w:p>
    <w:p>
      <w:pPr>
        <w:pStyle w:val="Normal"/>
        <w:jc w:val="both"/>
        <w:rPr>
          <w:rFonts w:ascii="Times New Roman" w:hAnsi="Times New Roman" w:cs="Times New Roman"/>
          <w:sz w:val="22"/>
          <w:szCs w:val="22"/>
        </w:rPr>
      </w:pPr>
      <w:r>
        <w:rPr>
          <w:rFonts w:cs="Times New Roman" w:ascii="Times New Roman" w:hAnsi="Times New Roman"/>
          <w:sz w:val="22"/>
          <w:szCs w:val="22"/>
        </w:rPr>
        <w:t>1 Рубинштейн СЛ. Принципы и пути рачпития психологии. - М.: Иэд-во АПН РСФСР, 1961. - С. 180.</w:t>
      </w:r>
    </w:p>
    <w:p>
      <w:pPr>
        <w:pStyle w:val="Normal"/>
        <w:jc w:val="both"/>
        <w:rPr>
          <w:rFonts w:ascii="Times New Roman" w:hAnsi="Times New Roman" w:cs="Times New Roman"/>
          <w:sz w:val="22"/>
          <w:szCs w:val="22"/>
        </w:rPr>
      </w:pPr>
      <w:r>
        <w:rPr>
          <w:rFonts w:cs="Times New Roman" w:ascii="Times New Roman" w:hAnsi="Times New Roman"/>
          <w:sz w:val="22"/>
          <w:szCs w:val="22"/>
        </w:rPr>
        <w:t>302</w:t>
      </w:r>
    </w:p>
    <w:p>
      <w:pPr>
        <w:pStyle w:val="Normal"/>
        <w:jc w:val="both"/>
        <w:rPr>
          <w:rFonts w:ascii="Times New Roman" w:hAnsi="Times New Roman" w:cs="Times New Roman"/>
          <w:sz w:val="22"/>
          <w:szCs w:val="22"/>
        </w:rPr>
      </w:pPr>
      <w:r>
        <w:rPr>
          <w:rFonts w:cs="Times New Roman" w:ascii="Times New Roman" w:hAnsi="Times New Roman"/>
          <w:sz w:val="22"/>
          <w:szCs w:val="22"/>
        </w:rPr>
        <w:t>сам стоял у институтских дверей, ожидая приглашения на эк-• замен.</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субъекту общения важно не только отстраненно, со стороны понять другого человека, но и принять во внимание, как индивид, вступивший с ним в общение, будет воспринимать и понимать его самого. Осознание субъектом того, как он сам воспринимается партнером по общению, выступает в форме рефлек</w:t>
        <w:softHyphen/>
        <w:t>сии. Рефлексия входит в состав восприятия другого человека. Понять другого означает, в частности, осознать его отношение к себе как к субъекту восприятия. Таким образом, восприятие человека человеком можно уподобить удвоенному зеркальному отражению. Человек, отражая другого, отражает и себя в зеркале восприятия этого другого. (Многократное зеркальное отражение в процессе межличностного восприятия описывается в шутливой форме в стихотворном переводе С.Я. Марша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целовал вас, каже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юсь, что это так.</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как же вы позволи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х, он такой чудак! Он думал, что уснула я И все во сне стерплю, Иль думал, что я думала, Что думал он: я сплю!)</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ах общения идентификация и рефлексия выступают . в единстве.</w:t>
      </w:r>
    </w:p>
    <w:p>
      <w:pPr>
        <w:pStyle w:val="Normal"/>
        <w:jc w:val="both"/>
        <w:rPr/>
      </w:pPr>
      <w:r>
        <w:rPr>
          <w:rFonts w:cs="Times New Roman" w:ascii="Times New Roman" w:hAnsi="Times New Roman"/>
          <w:sz w:val="22"/>
          <w:szCs w:val="22"/>
        </w:rPr>
        <w:t>Если бы каждый человек всегда располагал полной, научно обоснованной информацией о людях, с которыми он вступил в общение, то он мог бы строить тактику взаимодействия с ними с безошибочной точностью. Однако в повседневной жизни субъект, как правило, не имеет подобной точной информации, что вынуждает его приписывать другим причины их действий и по</w:t>
        <w:softHyphen/>
        <w:t xml:space="preserve">ступков. Причинное объяснение поступков другого человека путем приписывания ему чувств, намерений, мыслей и мотивов поведения носит название каузальной атрибуции (от лат. </w:t>
      </w:r>
      <w:r>
        <w:rPr>
          <w:rFonts w:cs="Times New Roman" w:ascii="Times New Roman" w:hAnsi="Times New Roman"/>
          <w:sz w:val="22"/>
          <w:szCs w:val="22"/>
          <w:lang w:val="en-US"/>
        </w:rPr>
        <w:t xml:space="preserve">causa </w:t>
      </w:r>
      <w:r>
        <w:rPr>
          <w:rFonts w:cs="Times New Roman" w:ascii="Times New Roman" w:hAnsi="Times New Roman"/>
          <w:sz w:val="22"/>
          <w:szCs w:val="22"/>
        </w:rPr>
        <w:t xml:space="preserve">— причина и </w:t>
      </w:r>
      <w:r>
        <w:rPr>
          <w:rFonts w:cs="Times New Roman" w:ascii="Times New Roman" w:hAnsi="Times New Roman"/>
          <w:sz w:val="22"/>
          <w:szCs w:val="22"/>
          <w:lang w:val="en-US"/>
        </w:rPr>
        <w:t xml:space="preserve">atributio </w:t>
      </w:r>
      <w:r>
        <w:rPr>
          <w:rFonts w:cs="Times New Roman" w:ascii="Times New Roman" w:hAnsi="Times New Roman"/>
          <w:sz w:val="22"/>
          <w:szCs w:val="22"/>
        </w:rPr>
        <w:t>— придаю, наделяю), или причинной интерпретации. Оши</w:t>
        <w:softHyphen/>
        <w:t>бочная причинная интерпретация педагогом поступков ребенка делает затруднительным, а иногда и вообще невозможным нормальное педагогическое общение в школе. Каузальная атрибу</w:t>
        <w:softHyphen/>
        <w:t>ция осуществляется чаще всего неосознанно — либо на основе идентификации с другим человеком, т.е. при приписывании дру</w:t>
        <w:softHyphen/>
        <w:t>гому тех мотивов или чувств, которые сам субъект, как он счита</w:t>
        <w:softHyphen/>
        <w:t>ет, обнаружил бы в аналогичной ситуации, либо путем отнесе</w:t>
        <w:softHyphen/>
        <w:t>ния партнера по общению к определенной категории лиц, в от</w:t>
        <w:softHyphen/>
        <w:t>ношении которой выработаны некоторые стереотипные пред</w:t>
        <w:softHyphen/>
        <w:t>ст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303</w:t>
      </w:r>
    </w:p>
    <w:p>
      <w:pPr>
        <w:pStyle w:val="Normal"/>
        <w:jc w:val="both"/>
        <w:rPr>
          <w:rFonts w:ascii="Times New Roman" w:hAnsi="Times New Roman" w:cs="Times New Roman"/>
          <w:sz w:val="22"/>
          <w:szCs w:val="22"/>
        </w:rPr>
      </w:pPr>
      <w:r>
        <w:rPr>
          <w:rFonts w:cs="Times New Roman" w:ascii="Times New Roman" w:hAnsi="Times New Roman"/>
          <w:sz w:val="22"/>
          <w:szCs w:val="22"/>
        </w:rPr>
        <w:t>Стереотшшзация — классификация форм поведения и интерпре</w:t>
        <w:softHyphen/>
        <w:t>тация (иногда без каких-либо оснований) их причин путем отнесения к уже известным или кажущимся известными явлениями, т.е. отве</w:t>
        <w:softHyphen/>
        <w:t>чающим социальным стереотипам. Стереотип здесь — сформиро</w:t>
        <w:softHyphen/>
        <w:t>вавшийся образ человека, которым пользуются как штампом. Стереотипизация может складываться как результат обобщения личного опыта субъекта межличностного восприятия, к которому присоединяются сведения, полученные из книг, кинофильмов и т.п., запомнившиеся высказывания знакомых. При этом эти знания могут быть не только сомнительными, но и вовсе ошибоч</w:t>
        <w:softHyphen/>
        <w:t>ными, наряду с правильными заключениями могут оказаться глубоко неверные. Между тем сформировавшиеся на их основе стереотипы межличностного восприятия сплошь и рядом исполь</w:t>
        <w:softHyphen/>
        <w:t>зуются как якобы выверенные эталоны понимания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Так, социально-психологический опрос свидетельствовал о популярности глубоко ошибочных стереотипных представлений об однозначной свя^и между внешностью человека и чертами его характера. Из 72 опрошенных 9 человек заявили, что люди с квадратными подбородками обладают сильной волей, 17 утверждали, что люди с большим лбом — умные. Трое полагали, что люди с жесткими волосами имеют непокорной характер. Пятеро говорили, что люди ниже среднего роста всегда отличаются властностью, энергией, желанием всеми командовать. У пяти человек существовало мнение, что красивые люди или глупы, или себялюбцы. Двое утверждали, что если у человека тонкие, бескровные губы, он ханжа и ему присуща скрыт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амо собой разумеется, что все эти стереотипы, будучи вклю</w:t>
        <w:softHyphen/>
        <w:t>ченными в процесс межличностного восприятия, формировали ошибочное познание людей и серьезно деформировали процесс общения с ними.</w:t>
      </w:r>
    </w:p>
    <w:p>
      <w:pPr>
        <w:pStyle w:val="Normal"/>
        <w:jc w:val="both"/>
        <w:rPr>
          <w:rFonts w:ascii="Times New Roman" w:hAnsi="Times New Roman" w:cs="Times New Roman"/>
          <w:sz w:val="22"/>
          <w:szCs w:val="22"/>
        </w:rPr>
      </w:pPr>
      <w:r>
        <w:rPr>
          <w:rFonts w:cs="Times New Roman" w:ascii="Times New Roman" w:hAnsi="Times New Roman"/>
          <w:sz w:val="22"/>
          <w:szCs w:val="22"/>
        </w:rPr>
        <w:t>Стереотигшзацией как механизмом каузальной атрибуции определялось традиционное истолкование американскими расис</w:t>
        <w:softHyphen/>
        <w:t>тами поведения негров как сексуально агрессивного, коварного, непредсказуемого и т.д. В данном случае стереотипизация имела характер предубеждения: этнические предубеждения являются достаточно распростран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 каузальной атрибуции зависит от различных условий, хорошо изученных психологией. Так, например, при восприятии незнакомого человека большую роль играет та изначальная ин</w:t>
        <w:softHyphen/>
        <w:t>формация, которую получил субъект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ческом эксперименте двум группам студентов показывали фотографию одного и того же человека. В первом случае экспериментатор его аттестовал как видного ученого, во втором — как преступника. Предлагалось дать его характеристику, исходя из особенностей его наружности. Первая группа испытуемых (вариант информации «видный ученый») сообщала, что сфотографи</w:t>
        <w:softHyphen/>
        <w:t>рован человек, напряженно работающий, добрый, отзывчивый, умный. Вторая группа (вариант «преступник») утверждала, что перед ними портрет жесткого, решительного и коварного человека. Одна и та же деталь портрета — глаза в одном случае интерпретировались как ласковые и умные, в другом — как злые и бес</w:t>
        <w:softHyphen/>
        <w:t>пощадные.</w:t>
      </w:r>
    </w:p>
    <w:p>
      <w:pPr>
        <w:pStyle w:val="Normal"/>
        <w:jc w:val="both"/>
        <w:rPr>
          <w:rFonts w:ascii="Times New Roman" w:hAnsi="Times New Roman" w:cs="Times New Roman"/>
          <w:sz w:val="22"/>
          <w:szCs w:val="22"/>
        </w:rPr>
      </w:pPr>
      <w:r>
        <w:rPr>
          <w:rFonts w:cs="Times New Roman" w:ascii="Times New Roman" w:hAnsi="Times New Roman"/>
          <w:sz w:val="22"/>
          <w:szCs w:val="22"/>
        </w:rPr>
        <w:t>304</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что полученная информация жестко ориентировала процесс восприятия, подгоняя оценку облика человека к стерео</w:t>
        <w:softHyphen/>
        <w:t>типам образа ученого или преступника.</w:t>
      </w:r>
    </w:p>
    <w:p>
      <w:pPr>
        <w:pStyle w:val="Normal"/>
        <w:jc w:val="both"/>
        <w:rPr>
          <w:rFonts w:ascii="Times New Roman" w:hAnsi="Times New Roman" w:cs="Times New Roman"/>
          <w:sz w:val="22"/>
          <w:szCs w:val="22"/>
        </w:rPr>
      </w:pPr>
      <w:r>
        <w:rPr>
          <w:rFonts w:cs="Times New Roman" w:ascii="Times New Roman" w:hAnsi="Times New Roman"/>
          <w:sz w:val="22"/>
          <w:szCs w:val="22"/>
        </w:rPr>
        <w:t>Стереотипы, порождающие позитивное или негативное отно</w:t>
        <w:softHyphen/>
        <w:t>шение к учащимся, оборачиваются в педагогическом общении субъективизмом преподавателя.</w:t>
      </w:r>
    </w:p>
    <w:p>
      <w:pPr>
        <w:pStyle w:val="Normal"/>
        <w:jc w:val="both"/>
        <w:rPr>
          <w:rFonts w:ascii="Times New Roman" w:hAnsi="Times New Roman" w:cs="Times New Roman"/>
          <w:sz w:val="22"/>
          <w:szCs w:val="22"/>
        </w:rPr>
      </w:pPr>
      <w:r>
        <w:rPr>
          <w:rFonts w:cs="Times New Roman" w:ascii="Times New Roman" w:hAnsi="Times New Roman"/>
          <w:sz w:val="22"/>
          <w:szCs w:val="22"/>
        </w:rPr>
        <w:t>Американскими психологами был осуществлен следующий эксперимент. Большой группе опытных экспертов-преподавателей (их бьшо 400) раздали ксеро</w:t>
        <w:softHyphen/>
        <w:t>копированные личные дела студентов (анкеты, автобиографии, фотокарточки, образцы письменных работ и т.д.). Каждый эксперт должен был по определенной схеме всесторонне охарактеризовать студента, чье личное дело он изучил. Когда были получены характеристики на всех студентов, то выяснилось, что материал обследования мог быть подразделен на две группы. Эксперты одной группы характеризовали подлежавших оценке студентов в целом положительно, другой — отрицательно. Впрочем, отдельные эксперты дали ответы, которые не могли быть квалифицированы однозначно: или как положительные, или как отрица</w:t>
        <w:softHyphen/>
        <w:t>тельные.</w:t>
      </w:r>
    </w:p>
    <w:p>
      <w:pPr>
        <w:pStyle w:val="Normal"/>
        <w:jc w:val="both"/>
        <w:rPr>
          <w:rFonts w:ascii="Times New Roman" w:hAnsi="Times New Roman" w:cs="Times New Roman"/>
          <w:sz w:val="22"/>
          <w:szCs w:val="22"/>
        </w:rPr>
      </w:pPr>
      <w:r>
        <w:rPr>
          <w:rFonts w:cs="Times New Roman" w:ascii="Times New Roman" w:hAnsi="Times New Roman"/>
          <w:sz w:val="22"/>
          <w:szCs w:val="22"/>
        </w:rPr>
        <w:t>В чем же заключался замысел эксперимента? В действительности все 400 экспертов получили одно и то же ксерокопированное личное дело. Разница была в том, что 200 личных дел содержали фотографию симпатичного, серьезного и вдумчивого молодого человека, а 200 других — фотографию фатоватого, малопривлекательного человека того же возраста. Положительные характеристики провоцировала первая фотография, отрицательные — вторая. Итак, эксперты располагали массой объективных данных, а «сработала» фотография. Никто не просил экспертов оценивать внешность студента, но, оказывается, именно внеш</w:t>
        <w:softHyphen/>
        <w:t>ность имела значение и дифференцировала результаты экспертизы.</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в педагогической работе субъективность оценок нередко связана с оценкой внеш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ым основанием для формирования предвзятости и субъективизма является предварительная информация, которую пе</w:t>
        <w:softHyphen/>
        <w:t>дагог получает об объекте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б0-х годов психологи Розенталь и Джекобсон провели психологический эксперимент, направленный на выявление роли указанного фактора формирования предвзятости.</w:t>
      </w:r>
    </w:p>
    <w:p>
      <w:pPr>
        <w:pStyle w:val="Normal"/>
        <w:jc w:val="both"/>
        <w:rPr>
          <w:rFonts w:ascii="Times New Roman" w:hAnsi="Times New Roman" w:cs="Times New Roman"/>
          <w:sz w:val="22"/>
          <w:szCs w:val="22"/>
        </w:rPr>
      </w:pPr>
      <w:r>
        <w:rPr>
          <w:rFonts w:cs="Times New Roman" w:ascii="Times New Roman" w:hAnsi="Times New Roman"/>
          <w:sz w:val="22"/>
          <w:szCs w:val="22"/>
        </w:rPr>
        <w:t>Было проведено тестирование двух контингентов поступающих, которые в дальнейшем рассеялись по разным учебным группам. О результатах тестирования сами студенты не были информированы, но экспериментаторы сообщали их преподавателям, что, к примеру, у Смита — очень низкий коэффициент одарен</w:t>
        <w:softHyphen/>
        <w:t>ности, а у Джонса — высокий. В каждой группе было по 2—3 студента из числа подвергшихся тестированию. Между тем преподаватели получили от эксперимен</w:t>
        <w:softHyphen/>
        <w:t>таторов заведомо ложные сведения, потому что высокими или низкими коэффициентами интеллектуальной одаренности тестируемые были наделены в случайном порядке (первый по списку объявлялся «талантливым», второй -«бездарным», третий - «талантливым», четвертый — «бездарным» и т.д.). Через некоторое время экспериментаторы познакомились с учебными успехами лиц, прошедших тестирование. Студенты, которые якобы имели высокий коэффици</w:t>
        <w:softHyphen/>
        <w:t>ент, в основном хорошо учились, преподаватели были ими довольны и хорошо о них отзывались. Что касается тех, кто был «наделен» низким коэффициентом, то их положение оказалось крайне неблагополучным — некоторые были отчислены, другие учились с трудом. Хотя и были исключения, но явно проступала некоторая</w:t>
      </w:r>
    </w:p>
    <w:p>
      <w:pPr>
        <w:pStyle w:val="Normal"/>
        <w:jc w:val="both"/>
        <w:rPr>
          <w:rFonts w:ascii="Times New Roman" w:hAnsi="Times New Roman" w:cs="Times New Roman"/>
          <w:sz w:val="22"/>
          <w:szCs w:val="22"/>
        </w:rPr>
      </w:pPr>
      <w:r>
        <w:rPr>
          <w:rFonts w:cs="Times New Roman" w:ascii="Times New Roman" w:hAnsi="Times New Roman"/>
          <w:sz w:val="22"/>
          <w:szCs w:val="22"/>
        </w:rPr>
        <w:t>305</w:t>
      </w:r>
    </w:p>
    <w:p>
      <w:pPr>
        <w:pStyle w:val="Normal"/>
        <w:jc w:val="both"/>
        <w:rPr>
          <w:rFonts w:ascii="Times New Roman" w:hAnsi="Times New Roman" w:cs="Times New Roman"/>
          <w:sz w:val="22"/>
          <w:szCs w:val="22"/>
        </w:rPr>
      </w:pPr>
      <w:r>
        <w:rPr>
          <w:rFonts w:cs="Times New Roman" w:ascii="Times New Roman" w:hAnsi="Times New Roman"/>
          <w:sz w:val="22"/>
          <w:szCs w:val="22"/>
        </w:rPr>
        <w:t>закономерность. О чем говорят результаты этого (отнюдь не безобидного для судеб людей) эксперимента? Преподаватели, «зная», что перед ними одаренный человек и, «зная», что другой «бездарен», не хотели «возиться» с последним, относились к нему пренебрежительно, и это сказывалось на его положении и учебе. У педа</w:t>
        <w:softHyphen/>
        <w:t>гогов, в соответствии с предварительно полученной информацией, сформирова</w:t>
        <w:softHyphen/>
        <w:t>лась готовность видеть студента под определенным углом зрения, и они делали все возможное, чтобы это мнение оправдать.</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этим возникает вопрос: не сами ли педагоги формируют иной раз неуспешность учащегося за счет своего отношения к нему как заведомо неуспевающему, или неопрятно одетому, или непослушному? Возникает предвзятость, прояв</w:t>
        <w:softHyphen/>
        <w:t>ляется субъективизм, а дальше предпринимаются определен</w:t>
        <w:softHyphen/>
        <w:t>ные действия для того, чтобы оправдать правомерность этой пози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иписывание положительных качеств лицам, к которым субъект восприятия относится позитивно, и отрицательных — тем, к кому он не расположен, является одним из типичных случаев каузальной атрибуции. Так, в условиях эксперимента фиксирова</w:t>
        <w:softHyphen/>
        <w:t>лись оценки, которые давали педагоги незнакомым им детям за выполненное учебное задание. Заранее выявлялось, кто из детей кажется им более привлекательным, а кто менее. Выяснилось, что даже в том случае, когда «привлекательные» дети (по сговору с экспериментатором) делали больше ошибок, чем «непривлека</w:t>
        <w:softHyphen/>
        <w:t>тельные», первые оценивались выше и им приписывали положи</w:t>
        <w:softHyphen/>
        <w:t>тельные качества, тогда как «непривлекательные» наделялись отрицательными свойствами. Эта выявленная в эксперименте зависимость имеет название эффекта ореола.</w:t>
      </w:r>
    </w:p>
    <w:p>
      <w:pPr>
        <w:pStyle w:val="Normal"/>
        <w:jc w:val="both"/>
        <w:rPr>
          <w:rFonts w:ascii="Times New Roman" w:hAnsi="Times New Roman" w:cs="Times New Roman"/>
          <w:sz w:val="22"/>
          <w:szCs w:val="22"/>
        </w:rPr>
      </w:pPr>
      <w:r>
        <w:rPr>
          <w:rFonts w:cs="Times New Roman" w:ascii="Times New Roman" w:hAnsi="Times New Roman"/>
          <w:sz w:val="22"/>
          <w:szCs w:val="22"/>
        </w:rPr>
        <w:t>Сущность эффекта ореола заключается в том, что общее благо</w:t>
        <w:softHyphen/>
        <w:t>приятное впечатление, оставляемое человеком, приводит субъекта к положительным оценкам и тех качеств, которые не даны в вос</w:t>
        <w:softHyphen/>
        <w:t>приятии; вместе с тем общее неблагоприятное впечатление порож</w:t>
        <w:softHyphen/>
        <w:t>дает соответственно отрицательные оценки. Чаще всего эффект ореола проявляется, когда субъект восприятия располагает мини</w:t>
        <w:softHyphen/>
        <w:t>мальной информацией о воспринимаемом. Однако этот эффект обнаруживается и при восприятии знакомого человека, но в усло</w:t>
        <w:softHyphen/>
        <w:t>виях ярко выраженного эмоционального отношения к нему. Таким образом, недопустимое с педагогической точки зрения культивирование некоторыми учителями «любимчиков» в классе заведомо ведет к субъективным искажениям оценки учащихся и ошибочному восприятию их личностных качеств.</w:t>
      </w:r>
    </w:p>
    <w:p>
      <w:pPr>
        <w:pStyle w:val="Normal"/>
        <w:jc w:val="both"/>
        <w:rPr>
          <w:rFonts w:ascii="Times New Roman" w:hAnsi="Times New Roman" w:cs="Times New Roman"/>
          <w:sz w:val="22"/>
          <w:szCs w:val="22"/>
        </w:rPr>
      </w:pPr>
      <w:r>
        <w:rPr>
          <w:rFonts w:cs="Times New Roman" w:ascii="Times New Roman" w:hAnsi="Times New Roman"/>
          <w:sz w:val="22"/>
          <w:szCs w:val="22"/>
        </w:rPr>
        <w:t>Включение межличностного восприятия в процесс совместной социально ценной деятельности изменяет его характер, делает адекватной каузальную атрибуцию, устраняет отрицательное дей</w:t>
        <w:softHyphen/>
        <w:t>ствие эффекта ореола. Именно такой характер приобретает пони</w:t>
        <w:softHyphen/>
        <w:t>мание человека человеком в подлинном коллективе.</w:t>
      </w:r>
    </w:p>
    <w:p>
      <w:pPr>
        <w:pStyle w:val="Normal"/>
        <w:jc w:val="both"/>
        <w:rPr>
          <w:rFonts w:ascii="Times New Roman" w:hAnsi="Times New Roman" w:cs="Times New Roman"/>
          <w:sz w:val="22"/>
          <w:szCs w:val="22"/>
        </w:rPr>
      </w:pPr>
      <w:r>
        <w:rPr>
          <w:rFonts w:cs="Times New Roman" w:ascii="Times New Roman" w:hAnsi="Times New Roman"/>
          <w:sz w:val="22"/>
          <w:szCs w:val="22"/>
        </w:rPr>
        <w:t>306</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ная связь в общении. Общение, как было показано, не может быть сведено к простой передаче информации. Для того чтобы быть успешным, оно обязательно предполагает наличие обратной связи — получения субъектом информации о результатах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Сообщая что-то другому человеку, приказывая или обращаясь с просьбой или вопросом, вообще взаимодействуя с ним, индивид все время получает необходимую информацию об эффективности своего обращения к другому, — общение с необходимостью предполагает рефлексию. На основании этой информации он непрерывно корректирует свое поведение, перестраивая систему своих действий и средств речевой коммуникации, чтобы быть правильно понятым и достичь должного результата. Субъективно говорящий может не обращать внимания на обратную связь, но неосознанно он постоянно ее использует.</w:t>
      </w:r>
    </w:p>
    <w:p>
      <w:pPr>
        <w:pStyle w:val="Normal"/>
        <w:jc w:val="both"/>
        <w:rPr>
          <w:rFonts w:ascii="Times New Roman" w:hAnsi="Times New Roman" w:cs="Times New Roman"/>
          <w:sz w:val="22"/>
          <w:szCs w:val="22"/>
        </w:rPr>
      </w:pPr>
      <w:r>
        <w:rPr>
          <w:rFonts w:cs="Times New Roman" w:ascii="Times New Roman" w:hAnsi="Times New Roman"/>
          <w:sz w:val="22"/>
          <w:szCs w:val="22"/>
        </w:rPr>
        <w:t>Роль обратной связи в общении особенно отчетливо осозна</w:t>
        <w:softHyphen/>
        <w:t>ется, если сама ее возможность оказывается в силу каких-то при</w:t>
        <w:softHyphen/>
        <w:t>чин блокирована. Старшеклассник, которому приходится высту</w:t>
        <w:softHyphen/>
        <w:t>пать по школьному радиовещанию, находится в большом затруднении, не получая привычной обратной связи со слушате</w:t>
        <w:softHyphen/>
        <w:t>лями, — его речь становится неуверенной, прерывистой, убыстря</w:t>
        <w:softHyphen/>
        <w:t>ется или неоправданно замедляется, исчезает обычная интонация и т.д. Если нет возможности зрительно воспринимать собеседни</w:t>
        <w:softHyphen/>
        <w:t>ка, обедняется жестикуляция, возникает скованность движения. Сигналы, получаемые при восприятии поведения собеседника, становятся основанием для коррекции последующих действий и высказываний су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восприятие собеседника или слушателя при общении выступает важным условием налаживания взаимопонимания. Если педагог не умеет принимать направляемую ему в порядке обратной связи информацию о том, как его понимают и как его воспринимают учащиеся, взаимодействие становится невозмож</w:t>
        <w:softHyphen/>
        <w:t>ным, педагогический контакт прерывается. Этим объясняются большие трудности использования монологических форм обще</w:t>
        <w:softHyphen/>
        <w:t>ния по сравнению с диалогическими; для преподавателя получе</w:t>
        <w:softHyphen/>
        <w:t>ние обратной связи на лекции в большей мере затруднено по сравнению с семинаром или лабораторными занятиями. На уроке опытный педагог в минимально короткое время осуществляет «дешифровку» выражения лиц, мимики, интонации, жестов нескольких десятков школьников и, делая вывод об их психи</w:t>
        <w:softHyphen/>
        <w:t>ческих состояниях, опасениях, надеждах, огорчениях, намерениях, в соответствии с пониманием их внутреннего мира корректирует свое поведение, выбирает способы и приемы воспитательного воздействия. Таким образом, обратная связь в процессах межлич-</w:t>
      </w:r>
    </w:p>
    <w:p>
      <w:pPr>
        <w:pStyle w:val="Normal"/>
        <w:jc w:val="both"/>
        <w:rPr>
          <w:rFonts w:ascii="Times New Roman" w:hAnsi="Times New Roman" w:cs="Times New Roman"/>
          <w:sz w:val="22"/>
          <w:szCs w:val="22"/>
        </w:rPr>
      </w:pPr>
      <w:r>
        <w:rPr>
          <w:rFonts w:cs="Times New Roman" w:ascii="Times New Roman" w:hAnsi="Times New Roman"/>
          <w:sz w:val="22"/>
          <w:szCs w:val="22"/>
        </w:rPr>
        <w:t>307</w:t>
      </w:r>
    </w:p>
    <w:p>
      <w:pPr>
        <w:pStyle w:val="Normal"/>
        <w:jc w:val="both"/>
        <w:rPr>
          <w:rFonts w:ascii="Times New Roman" w:hAnsi="Times New Roman" w:cs="Times New Roman"/>
          <w:sz w:val="22"/>
          <w:szCs w:val="22"/>
        </w:rPr>
      </w:pPr>
      <w:r>
        <w:rPr>
          <w:rFonts w:cs="Times New Roman" w:ascii="Times New Roman" w:hAnsi="Times New Roman"/>
          <w:sz w:val="22"/>
          <w:szCs w:val="22"/>
        </w:rPr>
        <w:t>костного восприятия выполняет осведомительную функцию и функ</w:t>
        <w:softHyphen/>
        <w:t>цию саморег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t>Отдельные черты физического облика человека (лицо, руки, плечи), позы, жесты, интонации выступают как носители информации, которую следует принимать во внимание в процес</w:t>
        <w:softHyphen/>
        <w:t>сах общения. Особо информативным носителем сигналов обрат</w:t>
        <w:softHyphen/>
        <w:t>ной связи оказывается лицо собеседника или слушателя. По выражению лица ученика педагог делает заключение о том, что его слушают крайне внимательно или вовсе не слышат («отсут</w:t>
        <w:softHyphen/>
        <w:t>ствующее выражение лица»), верят ему или выражают сомнения («скептическое выражение лица») и т.д.</w:t>
      </w:r>
    </w:p>
    <w:p>
      <w:pPr>
        <w:pStyle w:val="Normal"/>
        <w:jc w:val="both"/>
        <w:rPr>
          <w:rFonts w:ascii="Times New Roman" w:hAnsi="Times New Roman" w:cs="Times New Roman"/>
          <w:sz w:val="22"/>
          <w:szCs w:val="22"/>
        </w:rPr>
      </w:pPr>
      <w:r>
        <w:rPr>
          <w:rFonts w:cs="Times New Roman" w:ascii="Times New Roman" w:hAnsi="Times New Roman"/>
          <w:sz w:val="22"/>
          <w:szCs w:val="22"/>
        </w:rPr>
        <w:t>Впрочем, достаточно полное представление о восприятии субъекта общения другими людьми дает весь комплекс сигналов, поступающих от воспринимающего, и прежде всего анализ их поступков. Случается, школьник, у которого «на лице написано» внимание к нотации, которую ему читает педагог, при этом переминается с ноги на ногу от нетерпения и желания поскорее присоединиться к играющим товарищам.</w:t>
      </w:r>
    </w:p>
    <w:p>
      <w:pPr>
        <w:pStyle w:val="Normal"/>
        <w:jc w:val="both"/>
        <w:rPr>
          <w:rFonts w:ascii="Times New Roman" w:hAnsi="Times New Roman" w:cs="Times New Roman"/>
          <w:sz w:val="22"/>
          <w:szCs w:val="22"/>
        </w:rPr>
      </w:pPr>
      <w:r>
        <w:rPr>
          <w:rFonts w:cs="Times New Roman" w:ascii="Times New Roman" w:hAnsi="Times New Roman"/>
          <w:sz w:val="22"/>
          <w:szCs w:val="22"/>
        </w:rPr>
        <w:t>Тренинг общения. Навыки продуктивного общения у людей складываются стихийно или возникают как побочный продукт обучения (первоклассника учат отвечать «полным ответом*, вста</w:t>
        <w:softHyphen/>
        <w:t>вать, когда к нему обращается старший, и т.д.). В старшем школь</w:t>
        <w:softHyphen/>
        <w:t>ном возрасте учащиеся знакомятся с элементами культуры обще</w:t>
        <w:softHyphen/>
        <w:t>ния, читая популярную литературу, посвященную правилам пове</w:t>
        <w:softHyphen/>
        <w:t>дения. Однако специальное обучение навыкам общения представ</w:t>
        <w:softHyphen/>
        <w:t>ляет собой особую задачу, важность которой для педагога трудно переоценить. В качестве одного из путей решения этой задачи вы</w:t>
        <w:softHyphen/>
        <w:t>ступает социально-психологический тренинг, или тренинг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содержание социально-психологического тренинга включа</w:t>
        <w:softHyphen/>
        <w:t>ются два рода задач: во-первых, изучение общих закономерностей общения и педагогического общения в частности; во-вторых, овладение «технологией» педагогической коммуникации, т.е. фор</w:t>
        <w:softHyphen/>
        <w:t>мирование навыков и умений профессионального педагогического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ыделяются теоретическая и практическая стороны проблемы социально-психологического тренинга. По</w:t>
        <w:softHyphen/>
        <w:t>следняя предполагает упражнения, направленные на. приобретение и отработку навыков и умений общения с учащимися: упраж</w:t>
        <w:softHyphen/>
        <w:t>нения на формирование умений последовательно действовать на всех этапах урока (отрабатываются главным образом в ходе педа</w:t>
        <w:softHyphen/>
        <w:t>гогической практики в школе), навыков снятия мышечного напряжения во время педагогической работы, умений осущест</w:t>
        <w:softHyphen/>
        <w:t>влять распределенное произвольное внимание, обнаруживать наблюдательность. Особое значение имеют упражнения по техни-</w:t>
      </w:r>
    </w:p>
    <w:p>
      <w:pPr>
        <w:pStyle w:val="Normal"/>
        <w:jc w:val="both"/>
        <w:rPr>
          <w:rFonts w:ascii="Times New Roman" w:hAnsi="Times New Roman" w:cs="Times New Roman"/>
          <w:sz w:val="22"/>
          <w:szCs w:val="22"/>
        </w:rPr>
      </w:pPr>
      <w:r>
        <w:rPr>
          <w:rFonts w:cs="Times New Roman" w:ascii="Times New Roman" w:hAnsi="Times New Roman"/>
          <w:sz w:val="22"/>
          <w:szCs w:val="22"/>
        </w:rPr>
        <w:t>308</w:t>
      </w:r>
    </w:p>
    <w:p>
      <w:pPr>
        <w:pStyle w:val="Normal"/>
        <w:jc w:val="both"/>
        <w:rPr>
          <w:rFonts w:ascii="Times New Roman" w:hAnsi="Times New Roman" w:cs="Times New Roman"/>
          <w:sz w:val="22"/>
          <w:szCs w:val="22"/>
        </w:rPr>
      </w:pPr>
      <w:r>
        <w:rPr>
          <w:rFonts w:cs="Times New Roman" w:ascii="Times New Roman" w:hAnsi="Times New Roman"/>
          <w:sz w:val="22"/>
          <w:szCs w:val="22"/>
        </w:rPr>
        <w:t>ке и культуре речи с использованием обратной связи с помощью магнитофонной записи, а при наличии видеомагнитофонной техники — упражнения, обеспечивающие развитие адекватной мимики и пантомимики в условиях общения с учащимися. Общеизвестно, что человек, слушающий запись своего голоса на магнитофонной ленте и тем более видящий себя на экране видеомагнитофона, получает оптимальные возможности для кор</w:t>
        <w:softHyphen/>
        <w:t>ректировки своей речи, мимики и пантомимики, воспринимает себя «со стороны» точно так же, как друг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форм психолого-педагогического тренинга являются деловые игры, моделирующие типичные педагогические ситуации, к примеру экзамен. Тренинг общения - новая форма педагоги</w:t>
        <w:softHyphen/>
        <w:t>ческой работы в системе подготовки и усовершенствования учителей представляется весьма перспективной для педагогиче</w:t>
        <w:softHyphen/>
        <w:t>ского 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2</w:t>
      </w:r>
    </w:p>
    <w:p>
      <w:pPr>
        <w:pStyle w:val="Normal"/>
        <w:jc w:val="both"/>
        <w:rPr>
          <w:rFonts w:ascii="Times New Roman" w:hAnsi="Times New Roman" w:cs="Times New Roman"/>
          <w:sz w:val="22"/>
          <w:szCs w:val="22"/>
        </w:rPr>
      </w:pPr>
      <w:r>
        <w:rPr>
          <w:rFonts w:cs="Times New Roman" w:ascii="Times New Roman" w:hAnsi="Times New Roman"/>
          <w:sz w:val="22"/>
          <w:szCs w:val="22"/>
        </w:rPr>
        <w:t>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1. Группы и их Педагог в своей работе имеет дело не только с классификация каждым учеником в отдельности, но и с различ</w:t>
        <w:softHyphen/>
        <w:t>ными группами, в которые входят учащиеся: класс, ученическая производственная бригада, семья, а иногда и уличная компания или кучка ребят, объединившихся вокруг какого-либо вожака внутри класса. В связи с этим учителю необ</w:t>
        <w:softHyphen/>
        <w:t>ходимо знать основные социально-психологические закономер</w:t>
        <w:softHyphen/>
        <w:t>ности групп.</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а — это человеческая общность, выделяемая на основе определенного признака, например социальной принадлежности, нали</w:t>
        <w:softHyphen/>
        <w:t>чия и характера, совместной деятельности, особенностей организа</w:t>
        <w:softHyphen/>
        <w:t>ции и т.д. Соответственно строится и классификация групп: группы малые и большие, которые в свою очередь подразделяются на реальные (контактные) и условные, формальные {официальные) группы и неформальные {неофициальные), различного уровня раз</w:t>
        <w:softHyphen/>
        <w:t>вития — развитые и недостаточно или низкоразвитые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е группы могут быть реальными (контактными), образую</w:t>
        <w:softHyphen/>
        <w:t>щими социальную общность, включающую значительное число людей, существующую в общем пространстве и времени. К по</w:t>
        <w:softHyphen/>
        <w:t>добного рода большим группам может быть отнесен трудовой коллектив предприятия или педагогический коллектив большой школы, где многие преподаватели могут и не находиться в непо</w:t>
        <w:softHyphen/>
        <w:t>средственной взаимосвязи друг с другом, но при этом подчи</w:t>
        <w:softHyphen/>
        <w:t>няться одним и тем же руководителям (директору, заведующему учебной частью), входить в одну профсоюзную организацию, придерживаться общих для всех правил внутреннего распорядка школьной жизни и т.п.</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е группы могут быть условными, выделяемыми и объе</w:t>
        <w:softHyphen/>
        <w:t>диняемыми на основе некоторых признаков — половых, нацио</w:t>
        <w:softHyphen/>
        <w:t>нальных, возрастных, имущественных и др.). Люди, которые оказываются включенными в большую условную группу, могут</w:t>
      </w:r>
    </w:p>
    <w:p>
      <w:pPr>
        <w:pStyle w:val="Normal"/>
        <w:jc w:val="both"/>
        <w:rPr>
          <w:rFonts w:ascii="Times New Roman" w:hAnsi="Times New Roman" w:cs="Times New Roman"/>
          <w:sz w:val="22"/>
          <w:szCs w:val="22"/>
        </w:rPr>
      </w:pPr>
      <w:r>
        <w:rPr>
          <w:rFonts w:cs="Times New Roman" w:ascii="Times New Roman" w:hAnsi="Times New Roman"/>
          <w:sz w:val="22"/>
          <w:szCs w:val="22"/>
        </w:rPr>
        <w:t>310</w:t>
      </w:r>
    </w:p>
    <w:p>
      <w:pPr>
        <w:pStyle w:val="Normal"/>
        <w:jc w:val="both"/>
        <w:rPr>
          <w:rFonts w:ascii="Times New Roman" w:hAnsi="Times New Roman" w:cs="Times New Roman"/>
          <w:sz w:val="22"/>
          <w:szCs w:val="22"/>
        </w:rPr>
      </w:pPr>
      <w:r>
        <w:rPr>
          <w:rFonts w:cs="Times New Roman" w:ascii="Times New Roman" w:hAnsi="Times New Roman"/>
          <w:sz w:val="22"/>
          <w:szCs w:val="22"/>
        </w:rPr>
        <w:t>никогда не встречаться друг с другом, но в связи с тем признаком, на основе которого они были выделены в подобную группу, иметь общие социальные и психологические характеристики. Так, подростки могут быть объединены в одну большую условную группу вне зависимости от того, что они живут в разных городах и селах, возможно, говорят на различных языках, никогда не оказывались собранными в одном месте и т.д. Их общие соци</w:t>
        <w:softHyphen/>
        <w:t>альные (учащиеся средней школы), возрастные (12-15-летний возраст), психологические (формирующееся чувство взрослости, отроческое самоутверждение, и т.п.) характеристики являются в основных чертах идентичными. Изучение больших условных групп (в возрастной психологии, в социальной психологии и др.) позволяет в результате вьщеления общих их свойств вырабатывать научно обоснованную стратегию и тактику работы с ними. Зная общие закономерности развития личности подростков как услов</w:t>
        <w:softHyphen/>
        <w:t>ной (возрастной) группы, педагог целенаправленно и продуктивно осуществляет воспитательную работу в школе и во внешкольных учрежд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Малые группы — это всегда контактные общности, связанные реальным взаимодействием входящих в них лиц и реальными взаимоотношениями между ними. Эти группы могут быть офици</w:t>
        <w:softHyphen/>
        <w:t>альными (формальными), т.е. иметь юридически фиксированные права и обязанности, нормативно закрепленную структуру, назна</w:t>
        <w:softHyphen/>
        <w:t>ченное или избранное руководство. В условиях общественного разделения труда эти группы связаны социально заданной дея</w:t>
        <w:softHyphen/>
        <w:t>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Выделяются также и неофициальные (чаще их называют нефор</w:t>
        <w:softHyphen/>
        <w:t>мальными) группы, не имеющие юридически фиксированного статуса, но характеризующиеся сложившейся системой межлич</w:t>
        <w:softHyphen/>
        <w:t>ностных отношений (дружбы, симпатии, взаимопонимания, дове</w:t>
        <w:softHyphen/>
        <w:t>рия и т.д.). Они могут выступать как изолированные общности (например, несколько учащихся из разных школ и ПТУ, объеди</w:t>
        <w:softHyphen/>
        <w:t>нившихся на основе общности интереса к мотоспорту) и могут складываться и оказываться достаточно устойчивыми внутри официальных групп (дружеская компания в школьном классе). Наконец, официальная группа, сохраняя все свои характеристики, может обладать всеми качествами неформальной группы (тесными дружескими контактами, взаимной симпатией ее членов и т.д.). Таким образом, границы между официальными и неформальными группами условны и относительны. Важной задачей воспита</w:t>
        <w:softHyphen/>
        <w:t>тельной работы учителя является формирование такого рода неформальных групп учащихся, существование которых укреп</w:t>
        <w:softHyphen/>
        <w:t>ляло бы и обогащало функционирование тех официальных групп, в которые входят школьники.</w:t>
      </w:r>
    </w:p>
    <w:p>
      <w:pPr>
        <w:pStyle w:val="Normal"/>
        <w:jc w:val="both"/>
        <w:rPr>
          <w:rFonts w:ascii="Times New Roman" w:hAnsi="Times New Roman" w:cs="Times New Roman"/>
          <w:sz w:val="22"/>
          <w:szCs w:val="22"/>
        </w:rPr>
      </w:pPr>
      <w:r>
        <w:rPr>
          <w:rFonts w:cs="Times New Roman" w:ascii="Times New Roman" w:hAnsi="Times New Roman"/>
          <w:sz w:val="22"/>
          <w:szCs w:val="22"/>
        </w:rPr>
        <w:t>311</w:t>
      </w:r>
    </w:p>
    <w:p>
      <w:pPr>
        <w:pStyle w:val="Normal"/>
        <w:jc w:val="both"/>
        <w:rPr>
          <w:rFonts w:ascii="Times New Roman" w:hAnsi="Times New Roman" w:cs="Times New Roman"/>
          <w:sz w:val="22"/>
          <w:szCs w:val="22"/>
        </w:rPr>
      </w:pPr>
      <w:r>
        <w:rPr>
          <w:rFonts w:cs="Times New Roman" w:ascii="Times New Roman" w:hAnsi="Times New Roman"/>
          <w:sz w:val="22"/>
          <w:szCs w:val="22"/>
        </w:rPr>
        <w:t>Общение и деятельность в любых группах (больших и малых) определяются и регулируются общественными отношениями, задающими образ жизни входящих в эти группы людей, форми</w:t>
        <w:softHyphen/>
        <w:t>рующими их ценности, идеалы, убеждения, мировоззр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ажнейшей основой классификации групп является степень, или уровень их развития. Уровень группового развития — характе</w:t>
        <w:softHyphen/>
        <w:t>ристика сформированности межличностных отношений, результат процесса формирования группы. Традиционно в психологии пара</w:t>
        <w:softHyphen/>
        <w:t>метрами сформированности группы выступали время ее сущест</w:t>
        <w:softHyphen/>
        <w:t>вования, число коммуникаций (количество обращений членов группы друг к другу в определенный промежуток времени), наличие сложившихся отношений власти и подчинения и др. В качестве основания для выявления уровня группового развития принимается деятельность группы, ее ценности и цели, от которых зависит характер межличностных отношений. Именно на этой основе строится психологическая типология групп, разли</w:t>
        <w:softHyphen/>
        <w:t>чающихся по уровню развития: группы высшего уровня социаль</w:t>
        <w:softHyphen/>
        <w:t>но-психологического развития (коллективы)1, просоциальные ас</w:t>
        <w:softHyphen/>
        <w:t>социации, диффузные группы, асоциальные ассоциации, корпо</w:t>
        <w:softHyphen/>
        <w:t>рации. Высший уровень группового развития обнаруживается в деятельности и межличностных отношениях, присущих кол</w:t>
        <w:softHyphen/>
        <w:t>лективам.</w:t>
      </w:r>
    </w:p>
    <w:p>
      <w:pPr>
        <w:pStyle w:val="Normal"/>
        <w:jc w:val="both"/>
        <w:rPr>
          <w:rFonts w:ascii="Times New Roman" w:hAnsi="Times New Roman" w:cs="Times New Roman"/>
          <w:sz w:val="22"/>
          <w:szCs w:val="22"/>
        </w:rPr>
      </w:pPr>
      <w:r>
        <w:rPr>
          <w:rFonts w:cs="Times New Roman" w:ascii="Times New Roman" w:hAnsi="Times New Roman"/>
          <w:sz w:val="22"/>
          <w:szCs w:val="22"/>
        </w:rPr>
        <w:t>2. Высшая форма Традиционное понимание малой группы в психо</w:t>
        <w:softHyphen/>
        <w:t>развития группы  логии. Группа, в которой развивается и воспи</w:t>
        <w:softHyphen/>
        <w:t>тывается личность, является связующим звеном между нею и обществом. Традиционно в центре внимания психо</w:t>
        <w:softHyphen/>
        <w:t>логов находится малая группа - объединение взаимодействующих</w:t>
      </w:r>
    </w:p>
    <w:p>
      <w:pPr>
        <w:pStyle w:val="Normal"/>
        <w:jc w:val="both"/>
        <w:rPr>
          <w:rFonts w:ascii="Times New Roman" w:hAnsi="Times New Roman" w:cs="Times New Roman"/>
          <w:sz w:val="22"/>
          <w:szCs w:val="22"/>
        </w:rPr>
      </w:pPr>
      <w:r>
        <w:rPr>
          <w:rFonts w:cs="Times New Roman" w:ascii="Times New Roman" w:hAnsi="Times New Roman"/>
          <w:sz w:val="22"/>
          <w:szCs w:val="22"/>
        </w:rPr>
        <w:t>1 Необходимо специально оговорить, что термин «коллектив», используемый в данной типологии групповой иерархии ни в коем случае нельзя путать ни с по</w:t>
        <w:softHyphen/>
        <w:t>нятием «социалистический коллектив» в недавно еще расхожих идеологических схемах, ни с понятиями «трудовой коллектив» и «коллектив детсадовцев», «педаго</w:t>
        <w:softHyphen/>
        <w:t>гический коллектив» и даже «коллектив правонарушителей» и тд., где он некор</w:t>
        <w:softHyphen/>
        <w:t>ректно определяет любые без исключения формальные сообщества людей. В рас</w:t>
        <w:softHyphen/>
        <w:t>сматриваемом случае, так же? как и далее по тексту, понятие «коллектив» используется лишь в его собственно социально-психологическом значении, когда имеется в виду группа, межличностные отношения в которой опосредствованы задачами и целями совместной личностно-значимой для каждого члена сообще</w:t>
        <w:softHyphen/>
        <w:t>ства общественно ценной деятельности. Этот же принцип наполнения понятий исключительно психологическим содержанием выдерживается и относительно других нередко встречающихся в обыденной речи терминов (например, «корпора</w:t>
        <w:softHyphen/>
        <w:t>ция», «ассоциация» и т.п.)- Их определения раскрыты в тексте настоящего учебника, а также в кн.: Психология. Словарь / Под общ. ред. А.В. Петровского, М.Г. Ярошевского. — 2-е изд. испр. и доп. — М., 1990.</w:t>
      </w:r>
    </w:p>
    <w:p>
      <w:pPr>
        <w:pStyle w:val="Normal"/>
        <w:jc w:val="both"/>
        <w:rPr>
          <w:rFonts w:ascii="Times New Roman" w:hAnsi="Times New Roman" w:cs="Times New Roman"/>
          <w:sz w:val="22"/>
          <w:szCs w:val="22"/>
        </w:rPr>
      </w:pPr>
      <w:r>
        <w:rPr>
          <w:rFonts w:cs="Times New Roman" w:ascii="Times New Roman" w:hAnsi="Times New Roman"/>
          <w:sz w:val="22"/>
          <w:szCs w:val="22"/>
        </w:rPr>
        <w:t>312</w:t>
      </w:r>
    </w:p>
    <w:p>
      <w:pPr>
        <w:pStyle w:val="Normal"/>
        <w:jc w:val="both"/>
        <w:rPr>
          <w:rFonts w:ascii="Times New Roman" w:hAnsi="Times New Roman" w:cs="Times New Roman"/>
          <w:sz w:val="22"/>
          <w:szCs w:val="22"/>
        </w:rPr>
      </w:pPr>
      <w:r>
        <w:rPr>
          <w:rFonts w:cs="Times New Roman" w:ascii="Times New Roman" w:hAnsi="Times New Roman"/>
          <w:sz w:val="22"/>
          <w:szCs w:val="22"/>
        </w:rPr>
        <w:t>лиц, находящихся в непосредственном контакте друг с другом. Малая группа рассматривается преимущественно как общность, скрепленная эмоциональными связями (симпатия, антипатия, безразличие, податливость и т.д.)- Сплоченность малых групп, устойчивость их структуры против воздействия сил, направленных на разрыв внутригрупповых связей, эффективность деятельности группы в зависимости от ее размера, от стиля руководства, конформность личности в группе или независимость ее от группы, а также другие проблемы межличностных отношений — все это стало предметом экспериментального исследования и образовало специальный раздел психологии — групповую динамику.</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овая динамика как направление социальной психологии не выработала единой теоретической основы для понимания различных психологических феноменов. Закономерности поведе</w:t>
        <w:softHyphen/>
        <w:t>ния людей в различных группах сводятся, по существу, к механи</w:t>
        <w:softHyphen/>
        <w:t>ческим зависимостям: группа давит, а члены группы подчиняются или не подчиняются групповому давлению (конформизм, нон</w:t>
        <w:softHyphen/>
        <w:t>конформизм); к одним индивидам группа тянется, от других же отталкивается или, наоборот, выталкивает их из своей среды; если число контактов внутри группы увеличивается, то групповые связи истончаются и рвутся (сплоченность, совместимость) и т.д.</w:t>
      </w:r>
    </w:p>
    <w:p>
      <w:pPr>
        <w:pStyle w:val="Normal"/>
        <w:jc w:val="both"/>
        <w:rPr>
          <w:rFonts w:ascii="Times New Roman" w:hAnsi="Times New Roman" w:cs="Times New Roman"/>
          <w:sz w:val="22"/>
          <w:szCs w:val="22"/>
        </w:rPr>
      </w:pPr>
      <w:r>
        <w:rPr>
          <w:rFonts w:cs="Times New Roman" w:ascii="Times New Roman" w:hAnsi="Times New Roman"/>
          <w:sz w:val="22"/>
          <w:szCs w:val="22"/>
        </w:rPr>
        <w:t>Когда-то бихевиоризм в США, как и рефлексология в России, готов был представить человека преимущественно как механизм, реагирующий на различные стимулы. Теперь наследники бихе</w:t>
        <w:softHyphen/>
        <w:t>виоризма и других теоретических направлений в социальной психологии готовы видеть в любой социальной группе такой же механический агрегат внешне связанных и взаимодействующих между собой индивидов. Так, считалось экспериментально уста</w:t>
        <w:softHyphen/>
        <w:t>новленным, что под влиянием давления группы по меньшей мере треть индивидов меняет свое мнение, принимая навязанное большинством. Они обнаруживают нежелание высказывать и от</w:t>
        <w:softHyphen/>
        <w:t>стаивать собственное мнение в условиях, когда оно не совпадает с оценками остальных участников эксперимента, т.е. проявляют конформность. Таким образом, индивид, находясь в условиях группового давления, может быть либо конформистом, либо нон</w:t>
        <w:softHyphen/>
        <w:t>конформистом. Все дальнейшие исследования носили характер уточнения этого вывода. Выяснялось, усиливается ли конформ</w:t>
        <w:softHyphen/>
        <w:t>ность при увеличении группы; как сами испытуемые интерпре</w:t>
        <w:softHyphen/>
        <w:t>тируют свое конформное поведение; выявлялись половые и воз</w:t>
        <w:softHyphen/>
        <w:t>растные особенности конформных реакций и т.д.</w:t>
      </w:r>
    </w:p>
    <w:p>
      <w:pPr>
        <w:pStyle w:val="Normal"/>
        <w:jc w:val="both"/>
        <w:rPr>
          <w:rFonts w:ascii="Times New Roman" w:hAnsi="Times New Roman" w:cs="Times New Roman"/>
          <w:sz w:val="22"/>
          <w:szCs w:val="22"/>
        </w:rPr>
      </w:pPr>
      <w:r>
        <w:rPr>
          <w:rFonts w:cs="Times New Roman" w:ascii="Times New Roman" w:hAnsi="Times New Roman"/>
          <w:sz w:val="22"/>
          <w:szCs w:val="22"/>
        </w:rPr>
        <w:t>Указанная альтернатива оборачивалась вполне определенной педагогической дилеммой: либо видеть смысл воспитания в фор</w:t>
        <w:softHyphen/>
        <w:t>мировании личности, негативно относящейся к своему социаль</w:t>
        <w:softHyphen/>
        <w:t>ному окружению, либо воспитывать индивидов, склонных всегда</w:t>
      </w:r>
    </w:p>
    <w:p>
      <w:pPr>
        <w:pStyle w:val="Normal"/>
        <w:jc w:val="both"/>
        <w:rPr>
          <w:rFonts w:ascii="Times New Roman" w:hAnsi="Times New Roman" w:cs="Times New Roman"/>
          <w:sz w:val="22"/>
          <w:szCs w:val="22"/>
        </w:rPr>
      </w:pPr>
      <w:r>
        <w:rPr>
          <w:rFonts w:cs="Times New Roman" w:ascii="Times New Roman" w:hAnsi="Times New Roman"/>
          <w:sz w:val="22"/>
          <w:szCs w:val="22"/>
        </w:rPr>
        <w:t>313</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шаться с остальными, не умеющих и не желающих противо</w:t>
        <w:softHyphen/>
        <w:t>стоять влиянию группы, т.е. конформистов. Неудовлетворитель</w:t>
        <w:softHyphen/>
        <w:t>ность подобной постановки вопроса наводила на мысль о лож</w:t>
        <w:softHyphen/>
        <w:t>ности исходной альтернативы. Что представляет собой группа, которая воздействует на индивида, в подобных экспериментах? Это случайное объединение людей, то, что может быть названо «диффузной группой». По условиям эксперимента предусматри</w:t>
        <w:softHyphen/>
        <w:t>валось изучение чисто механического воздействия группы на личность. Причем группа рассматривалась как простая совокуп</w:t>
        <w:softHyphen/>
        <w:t>ность индивидов, ничем, кроме общего места и времени пребы*-вания, друг с другом не связанных. Очевидно, в самом понимании сущности взаимодействия личности и группы крылась некая серьезная ошибка, заводящая психолога в тупик. Выход из этой ситуации, по-видимому, состоял в том, чтобы пересмотреть сущ</w:t>
        <w:softHyphen/>
        <w:t>ность концепций групповой динамики и выяснить, правомерно ли использование модели группового взаимодействия для пони</w:t>
        <w:softHyphen/>
        <w:t>мания психологии группы высокого уровня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ыгостное опосредствование межличностных отношений в группах высокого уровня развития. Итак, возникает вопрос: что представляют собой межличностные отношения в группе высо</w:t>
        <w:softHyphen/>
        <w:t>кого уровня развития? Подчинены ли они тем закономерностям, которые традиционная психология открыла в малых группах, является ли действие последних универсальным? В настоящее время выяснено, что в подлинных коллективах действуют иные закономерности по сравнению с теми, которые были ранее откры</w:t>
        <w:softHyphen/>
        <w:t>ты в малых группах.</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м таким психологическим феноменом, который не был и не мог быть открыт в традиционном объекте изучения психоло</w:t>
        <w:softHyphen/>
        <w:t>гии - малой группе, имеющей характер диффузной общности, но был обнаружен при изучении межличностных отношений в груп</w:t>
        <w:softHyphen/>
        <w:t>пе высокого уровня развития, явилось самоопределение личности в группе. Экспериментально оно было выявлено при изучении явлений конформности и нонконформности; как это принято, эксперимент проводился с помощью так называемой подставной группы, в качестве которой используется либо группа людей, сго</w:t>
        <w:softHyphen/>
        <w:t>ворившихся дезинформировать «наивного» постороннего индиви</w:t>
        <w:softHyphen/>
        <w:t>да, либо сам экспериментатор намеренно искажает информацию, поступающую от группы, с помощью контроля над связями между группой и «обрабатываемым» индивидом. Методика предполагала решение задач, не значимых для испытуемых: им предлагалось определять длину отрезков прямой линии, продолжительность кратких интервалов времени и т.д.</w:t>
      </w:r>
    </w:p>
    <w:p>
      <w:pPr>
        <w:pStyle w:val="Normal"/>
        <w:jc w:val="both"/>
        <w:rPr>
          <w:rFonts w:ascii="Times New Roman" w:hAnsi="Times New Roman" w:cs="Times New Roman"/>
          <w:sz w:val="22"/>
          <w:szCs w:val="22"/>
        </w:rPr>
      </w:pPr>
      <w:r>
        <w:rPr>
          <w:rFonts w:cs="Times New Roman" w:ascii="Times New Roman" w:hAnsi="Times New Roman"/>
          <w:sz w:val="22"/>
          <w:szCs w:val="22"/>
        </w:rPr>
        <w:t>Так, например, испытуемых на протяжении известного времени тренировали в определении продолжительности одной минуты, не прибегая к часам и отсчиты-</w:t>
      </w:r>
    </w:p>
    <w:p>
      <w:pPr>
        <w:pStyle w:val="Normal"/>
        <w:jc w:val="both"/>
        <w:rPr>
          <w:rFonts w:ascii="Times New Roman" w:hAnsi="Times New Roman" w:cs="Times New Roman"/>
          <w:sz w:val="22"/>
          <w:szCs w:val="22"/>
        </w:rPr>
      </w:pPr>
      <w:r>
        <w:rPr>
          <w:rFonts w:cs="Times New Roman" w:ascii="Times New Roman" w:hAnsi="Times New Roman"/>
          <w:sz w:val="22"/>
          <w:szCs w:val="22"/>
        </w:rPr>
        <w:t>314</w:t>
      </w:r>
    </w:p>
    <w:p>
      <w:pPr>
        <w:pStyle w:val="Normal"/>
        <w:jc w:val="both"/>
        <w:rPr>
          <w:rFonts w:ascii="Times New Roman" w:hAnsi="Times New Roman" w:cs="Times New Roman"/>
          <w:sz w:val="22"/>
          <w:szCs w:val="22"/>
        </w:rPr>
      </w:pPr>
      <w:r>
        <w:rPr>
          <w:rFonts w:cs="Times New Roman" w:ascii="Times New Roman" w:hAnsi="Times New Roman"/>
          <w:sz w:val="22"/>
          <w:szCs w:val="22"/>
        </w:rPr>
        <w:t>вая секунды про себя. Вскоре они могли определять минуту с точностью до 5 се</w:t>
        <w:softHyphen/>
        <w:t>кунд. Затем испытуемых помещали в специальные экспериментальные кабины, предлагали определить продолжительность минуты и нажатием на кнопку сооб</w:t>
        <w:softHyphen/>
        <w:t>щить экспериментатору, а также другим испытуемым о том, что минута прошла (испытуемые знали, что на пульте у экспериментатора и во всех кабинах при нажатии на кнопку загораются лампочки). В ходе опыта экспериментатор имел возможность давать во все кабины сигналы, якобы исходившие от одного или нескольких испытуемых (например, во все кабины сигнал подавался через 35 се</w:t>
        <w:softHyphen/>
        <w:t>кунд), и фиксировать, кто в ответ на его сигнал поторопился нажать на кнопку, обнаружив внушаемость (конформность), а на кого он не подействовал. О степени внушаемости можно было судить по разнице между оценкой продолжительности минуты в предварительных опытах и опытах в условиях подачи ложных сигналов.</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 показал, что число лиц, в большей или меньшей степени проявивших конформность, весьма велико.</w:t>
      </w:r>
    </w:p>
    <w:p>
      <w:pPr>
        <w:pStyle w:val="Normal"/>
        <w:jc w:val="both"/>
        <w:rPr>
          <w:rFonts w:ascii="Times New Roman" w:hAnsi="Times New Roman" w:cs="Times New Roman"/>
          <w:sz w:val="22"/>
          <w:szCs w:val="22"/>
        </w:rPr>
      </w:pPr>
      <w:r>
        <w:rPr>
          <w:rFonts w:cs="Times New Roman" w:ascii="Times New Roman" w:hAnsi="Times New Roman"/>
          <w:sz w:val="22"/>
          <w:szCs w:val="22"/>
        </w:rPr>
        <w:t>В группе людей, лишь внешне взаимодействующих друг с дру</w:t>
        <w:softHyphen/>
        <w:t>гом, притом по поводу объектов, не связанных с их реальной деятельностью и жизненными ценностями, иного результата и не приходилось ожидать - подразделение членов группы на конфор</w:t>
        <w:softHyphen/>
        <w:t>мистов и нонконформистов делалось неизбежным. Однако давало ли такое исследование конформности возможность сделать вывод о том, что это была модель взаимоотношений в любой группе, в том числе и в такой, деятельность в которой имеет личностно значимое и общественно ценное 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связи была выдвинута следующая гипотеза: в общ</w:t>
        <w:softHyphen/>
        <w:t>ностях, объединяющих людей на основе совместной, общественно значимой деятельности, взаимоотношения людей опосредствуются ее содержанием и ценностями. Если это так, то подлинной альтер</w:t>
        <w:softHyphen/>
        <w:t>нативой конформности должен выступить не нонконформизм (негативизм, независимость и т.д.), а некоторое особое качество, которое предстояло изучить экспериментально.</w:t>
      </w:r>
    </w:p>
    <w:p>
      <w:pPr>
        <w:pStyle w:val="Normal"/>
        <w:jc w:val="both"/>
        <w:rPr>
          <w:rFonts w:ascii="Times New Roman" w:hAnsi="Times New Roman" w:cs="Times New Roman"/>
          <w:sz w:val="22"/>
          <w:szCs w:val="22"/>
        </w:rPr>
      </w:pPr>
      <w:r>
        <w:rPr>
          <w:rFonts w:cs="Times New Roman" w:ascii="Times New Roman" w:hAnsi="Times New Roman"/>
          <w:sz w:val="22"/>
          <w:szCs w:val="22"/>
        </w:rPr>
        <w:t>Гипотеза определила тактику экспериментальных исследова</w:t>
        <w:softHyphen/>
        <w:t>ний. Если, используя методику «подставной группы», побуждать личность якобы от имени общности, к которой она принадлежит, отказаться от принятых в ней ценностных ориентации, то возни</w:t>
        <w:softHyphen/>
        <w:t>кает конфликтная ситуация, которая разделяет индивидов на тех, кто проявляет конформность, и тех, кто способен действовать в соответствии со своими внутренними цен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Эта особенность межличностных отношений получила назва</w:t>
        <w:softHyphen/>
        <w:t>ние самоопределения личности в группе. Оно проявляется в том, что член группы высокого уровня развития избирательно относится к любым влияниям (в том числе и своей общности), принимая одни и отвергая другие в зависимости от опосредствующих факторов — убеждений, принципов, идеалов, целей совмест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длинное самоопределение личности возникает в том случае, когда ее поведение в условиях естественно возникшего или спе</w:t>
        <w:softHyphen/>
        <w:t>циально организованного группового давления обусловлено не</w:t>
      </w:r>
    </w:p>
    <w:p>
      <w:pPr>
        <w:pStyle w:val="Normal"/>
        <w:jc w:val="both"/>
        <w:rPr>
          <w:rFonts w:ascii="Times New Roman" w:hAnsi="Times New Roman" w:cs="Times New Roman"/>
          <w:sz w:val="22"/>
          <w:szCs w:val="22"/>
        </w:rPr>
      </w:pPr>
      <w:r>
        <w:rPr>
          <w:rFonts w:cs="Times New Roman" w:ascii="Times New Roman" w:hAnsi="Times New Roman"/>
          <w:sz w:val="22"/>
          <w:szCs w:val="22"/>
        </w:rPr>
        <w:t>315</w:t>
      </w:r>
    </w:p>
    <w:p>
      <w:pPr>
        <w:pStyle w:val="Normal"/>
        <w:jc w:val="both"/>
        <w:rPr>
          <w:rFonts w:ascii="Times New Roman" w:hAnsi="Times New Roman" w:cs="Times New Roman"/>
          <w:sz w:val="22"/>
          <w:szCs w:val="22"/>
        </w:rPr>
      </w:pPr>
      <w:r>
        <w:rPr>
          <w:rFonts w:cs="Times New Roman" w:ascii="Times New Roman" w:hAnsi="Times New Roman"/>
          <w:sz w:val="22"/>
          <w:szCs w:val="22"/>
        </w:rPr>
        <w:t>непосредственным влиянием группы и не индивидуальной склон</w:t>
        <w:softHyphen/>
        <w:t>ностью человека к конформности, а, главным образом, приня</w:t>
        <w:softHyphen/>
        <w:t>тыми в группе целями и задачами деятельности, устойчивыми ценностными ориентациями. В группе высокого уровня разви</w:t>
        <w:softHyphen/>
        <w:t>тия, в отличие от диффузной группы, такой способ является преобладающим и потому выступает как особое качество межличност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гипотеза о том, что в общностях, объединяю</w:t>
        <w:softHyphen/>
        <w:t>щих людей для выполнения общественно полезной деятельности, подлинной альтернативой конформизма является не негативное поведение (нонконформизм и т.д.), а особое качество межлич</w:t>
        <w:softHyphen/>
        <w:t>ностных отношений, имеющее характер самоопределения лично</w:t>
        <w:softHyphen/>
        <w:t>сти в группе, была подтверждена.</w:t>
      </w:r>
    </w:p>
    <w:p>
      <w:pPr>
        <w:pStyle w:val="Normal"/>
        <w:jc w:val="both"/>
        <w:rPr>
          <w:rFonts w:ascii="Times New Roman" w:hAnsi="Times New Roman" w:cs="Times New Roman"/>
          <w:sz w:val="22"/>
          <w:szCs w:val="22"/>
        </w:rPr>
      </w:pPr>
      <w:r>
        <w:rPr>
          <w:rFonts w:cs="Times New Roman" w:ascii="Times New Roman" w:hAnsi="Times New Roman"/>
          <w:sz w:val="22"/>
          <w:szCs w:val="22"/>
        </w:rPr>
        <w:t>Этот феномен оказался своего рода «клеточкой», в которой обнаруживаются важнейшие социально-психологические характе</w:t>
        <w:softHyphen/>
        <w:t>ристики живого социального организма - группы высокого уровня развития. Относительно непосредственные взаимоотно</w:t>
        <w:softHyphen/>
        <w:t>шения между двумя или несколькими индивидами могут быть зафиксированы лишь в диффузной группе, в высокоразвитом же сообществе они имеют преимущественно опосредствованный характер, обусловленный содержанием, ценностями и целями со</w:t>
        <w:softHyphen/>
        <w:t>вместной деятельности. Таким образом, по своим психологи</w:t>
        <w:softHyphen/>
        <w:t>ческим характеристикам такие общности качественно отличаются от тех малых групп, которые были излюбленным объектом иссле</w:t>
        <w:softHyphen/>
        <w:t>дований, выполненных в рамках групповой динамики. Поэтому попытки распространить те выводы, которые были сделаны при их изучении, на все типы группы и обречены на неудачу.</w:t>
      </w:r>
    </w:p>
    <w:p>
      <w:pPr>
        <w:pStyle w:val="Normal"/>
        <w:jc w:val="both"/>
        <w:rPr>
          <w:rFonts w:ascii="Times New Roman" w:hAnsi="Times New Roman" w:cs="Times New Roman"/>
          <w:sz w:val="22"/>
          <w:szCs w:val="22"/>
        </w:rPr>
      </w:pPr>
      <w:r>
        <w:rPr>
          <w:rFonts w:cs="Times New Roman" w:ascii="Times New Roman" w:hAnsi="Times New Roman"/>
          <w:sz w:val="22"/>
          <w:szCs w:val="22"/>
        </w:rPr>
        <w:t>Многоуровневая структура межличностных отношений. Если в диффузной группе взаимоотношения являются относительно непосредственными, то в высокоразвитом сообществе групповые процессы являются опосредствованными и образуют иерархию уровней (страт).</w:t>
      </w:r>
    </w:p>
    <w:p>
      <w:pPr>
        <w:pStyle w:val="Normal"/>
        <w:jc w:val="both"/>
        <w:rPr>
          <w:rFonts w:ascii="Times New Roman" w:hAnsi="Times New Roman" w:cs="Times New Roman"/>
          <w:sz w:val="22"/>
          <w:szCs w:val="22"/>
        </w:rPr>
      </w:pPr>
      <w:r>
        <w:rPr>
          <w:rFonts w:cs="Times New Roman" w:ascii="Times New Roman" w:hAnsi="Times New Roman"/>
          <w:sz w:val="22"/>
          <w:szCs w:val="22"/>
        </w:rPr>
        <w:t>Центральное звено групповой структуры (страта А) образует сама групповая деятельность, ее содержательная общественно-экономическая и социально-политическая характеристика.</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слой (страта Б) фиксирует отношение каждого члена группы к групповой деятельности, ее целям, задачам, принципам, на которых она строится, мотивацию деятельности, ее социаль</w:t>
        <w:softHyphen/>
        <w:t>ный смысл для каждого участника.</w:t>
      </w:r>
    </w:p>
    <w:p>
      <w:pPr>
        <w:pStyle w:val="Normal"/>
        <w:jc w:val="both"/>
        <w:rPr>
          <w:rFonts w:ascii="Times New Roman" w:hAnsi="Times New Roman" w:cs="Times New Roman"/>
          <w:sz w:val="22"/>
          <w:szCs w:val="22"/>
        </w:rPr>
      </w:pPr>
      <w:r>
        <w:rPr>
          <w:rFonts w:cs="Times New Roman" w:ascii="Times New Roman" w:hAnsi="Times New Roman"/>
          <w:sz w:val="22"/>
          <w:szCs w:val="22"/>
        </w:rPr>
        <w:t>Во второй страте (В) локализуются характеристики межлич</w:t>
        <w:softHyphen/>
        <w:t>ностных отношений, опосредствованных содержанием совместной деятельности (ее целями и задачами, ходом выполнения), а также принятыми в группе принципами, идеями, ценностными ори</w:t>
        <w:softHyphen/>
        <w:t>ентациями. Именно сюда, видимо, следует отнести различные</w:t>
      </w:r>
    </w:p>
    <w:p>
      <w:pPr>
        <w:pStyle w:val="Normal"/>
        <w:jc w:val="both"/>
        <w:rPr>
          <w:rFonts w:ascii="Times New Roman" w:hAnsi="Times New Roman" w:cs="Times New Roman"/>
          <w:sz w:val="22"/>
          <w:szCs w:val="22"/>
        </w:rPr>
      </w:pPr>
      <w:r>
        <w:rPr>
          <w:rFonts w:cs="Times New Roman" w:ascii="Times New Roman" w:hAnsi="Times New Roman"/>
          <w:sz w:val="22"/>
          <w:szCs w:val="22"/>
        </w:rPr>
        <w:t>316</w:t>
      </w:r>
    </w:p>
    <w:p>
      <w:pPr>
        <w:pStyle w:val="Normal"/>
        <w:jc w:val="both"/>
        <w:rPr>
          <w:rFonts w:ascii="Times New Roman" w:hAnsi="Times New Roman" w:cs="Times New Roman"/>
          <w:sz w:val="22"/>
          <w:szCs w:val="22"/>
        </w:rPr>
      </w:pPr>
      <w:r>
        <w:rPr>
          <w:rFonts w:cs="Times New Roman" w:ascii="Times New Roman" w:hAnsi="Times New Roman"/>
          <w:sz w:val="22"/>
          <w:szCs w:val="22"/>
        </w:rPr>
        <w:t>феномены межличностных отношений, например самоопреде</w:t>
        <w:softHyphen/>
        <w:t>ление личности в группе и др., о которых речь пойдет дальше. Деятельностное опосредствование — принцип существования и принцип понимания второй психологической страты.</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последний, поверхностный слой межличностных от</w:t>
        <w:softHyphen/>
        <w:t>ношений (Г) предполагает наличие • связей (главным образом, эмо</w:t>
        <w:softHyphen/>
        <w:t>циональных), по отношению к которым ни совместные цели деятельности, ни общезначимые для группы ценностные ориен</w:t>
        <w:softHyphen/>
        <w:t>тации не выступают в качестве основного фактора, опосредствую</w:t>
        <w:softHyphen/>
        <w:t>щего личные контакты ее членов. Это не значит, что такие связи в полном смысле слова непосредственные. Вряд ли можно предположить, чтобы отношения любых двух людей не имели опосредствующего звена в виде тех или иных интересов, вкусов и т.д. Но содержание групповой деятельности на этих связях по существу не сказывается либо обнаруживается в очень слабой степени.</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 тому как недопустим перенос закономерностей, свойственных диффузной группе, на высокоразвитое сообщество, было бы неправомерно выводы, полученные при изучении фе</w:t>
        <w:softHyphen/>
        <w:t>номенов поверхностного слоя межличностных отношений (стра</w:t>
        <w:softHyphen/>
        <w:t>та Г), универсализировать и считать необходимыми для сущност</w:t>
        <w:softHyphen/>
        <w:t>ной характеристики межличностных отношений в нем. Точно так же связи в страте В являются необходимыми, хотя и недоста</w:t>
        <w:softHyphen/>
        <w:t>точными для характеристики группы высокого уровня развития, без учета данных о страте Б, т.е. без выяснения социального смысла деятельности ее участников, мотивов деятельности и т.д.</w:t>
      </w:r>
    </w:p>
    <w:p>
      <w:pPr>
        <w:pStyle w:val="Normal"/>
        <w:jc w:val="both"/>
        <w:rPr>
          <w:rFonts w:ascii="Times New Roman" w:hAnsi="Times New Roman" w:cs="Times New Roman"/>
          <w:sz w:val="22"/>
          <w:szCs w:val="22"/>
        </w:rPr>
      </w:pPr>
      <w:r>
        <w:rPr>
          <w:rFonts w:cs="Times New Roman" w:ascii="Times New Roman" w:hAnsi="Times New Roman"/>
          <w:sz w:val="22"/>
          <w:szCs w:val="22"/>
        </w:rPr>
        <w:t>Рис, 20</w:t>
      </w:r>
    </w:p>
    <w:p>
      <w:pPr>
        <w:pStyle w:val="Normal"/>
        <w:jc w:val="both"/>
        <w:rPr>
          <w:rFonts w:ascii="Times New Roman" w:hAnsi="Times New Roman" w:cs="Times New Roman"/>
          <w:sz w:val="22"/>
          <w:szCs w:val="22"/>
        </w:rPr>
      </w:pPr>
      <w:r>
        <w:rPr>
          <w:rFonts w:cs="Times New Roman" w:ascii="Times New Roman" w:hAnsi="Times New Roman"/>
          <w:sz w:val="22"/>
          <w:szCs w:val="22"/>
        </w:rPr>
        <w:t>31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35555" cy="23895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5" r="-14" b="-15"/>
                    <a:stretch>
                      <a:fillRect/>
                    </a:stretch>
                  </pic:blipFill>
                  <pic:spPr bwMode="auto">
                    <a:xfrm>
                      <a:off x="0" y="0"/>
                      <a:ext cx="2535555" cy="23895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Группы разного уровня развития. Наглядное представление о типологии групп с точки зрения уровня их развития дает рис. 20 на предыдущей странице. Векторы, образующие простран</w:t>
        <w:softHyphen/>
        <w:t>ство, в котором можно разместить любую группу, показывают степень опосредствованности межличностных отношений (С), с одной стороны, а с другой - содержательную сторону опо</w:t>
        <w:softHyphen/>
        <w:t>средствования, развивающегося в двух противоположных направ</w:t>
        <w:softHyphen/>
        <w:t>лениях: А — в направлении, соответствующем (скажем, в самой общей форме) общественно-историческому прогрессу, и В — препятствующем ему. Обозначим вектор А как просоциальное развитие опосредствующих факторов, а вектор В как их антисоци</w:t>
        <w:softHyphen/>
        <w:t>альное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используя три вектора (А, В, С), построим изобра</w:t>
        <w:softHyphen/>
        <w:t>жение и рассмотрим егр компоненты.</w:t>
      </w:r>
    </w:p>
    <w:p>
      <w:pPr>
        <w:pStyle w:val="Normal"/>
        <w:jc w:val="both"/>
        <w:rPr>
          <w:rFonts w:ascii="Times New Roman" w:hAnsi="Times New Roman" w:cs="Times New Roman"/>
          <w:sz w:val="22"/>
          <w:szCs w:val="22"/>
        </w:rPr>
      </w:pPr>
      <w:r>
        <w:rPr>
          <w:rFonts w:cs="Times New Roman" w:ascii="Times New Roman" w:hAnsi="Times New Roman"/>
          <w:sz w:val="22"/>
          <w:szCs w:val="22"/>
        </w:rPr>
        <w:t>Фигура 1 несет на себе необходимые признаки группы вы</w:t>
        <w:softHyphen/>
        <w:t>сокого уровня развития (коллектива), отвечающие требованиям общественного прогресса. Высокая социальная значимость факто</w:t>
        <w:softHyphen/>
        <w:t>ров в максимальной степени определяет и опосредствует межлич</w:t>
        <w:softHyphen/>
        <w:t>ностные отношения, делает такое сообщество высокосплоченным.</w:t>
      </w:r>
    </w:p>
    <w:p>
      <w:pPr>
        <w:pStyle w:val="Normal"/>
        <w:jc w:val="both"/>
        <w:rPr>
          <w:rFonts w:ascii="Times New Roman" w:hAnsi="Times New Roman" w:cs="Times New Roman"/>
          <w:sz w:val="22"/>
          <w:szCs w:val="22"/>
        </w:rPr>
      </w:pPr>
      <w:r>
        <w:rPr>
          <w:rFonts w:cs="Times New Roman" w:ascii="Times New Roman" w:hAnsi="Times New Roman"/>
          <w:sz w:val="22"/>
          <w:szCs w:val="22"/>
        </w:rPr>
        <w:t>Фигура 2 представляет общность, где высокий уровень разви</w:t>
        <w:softHyphen/>
        <w:t>тия социальных ценностей лишь в очень слабой мере опосред</w:t>
        <w:softHyphen/>
        <w:t>ствует групповые процессы. Возможно, это только что созданная группа с далеко еще не сложившейся совместной деятельностью. Здесь успех одного человека не определяет успешности деятель</w:t>
        <w:softHyphen/>
        <w:t>ности других и неудача одного не влияет на результаты другого. Нравственные ценности в такой группе функционируют, но они не отработаны в процессе общения и совместного труда, а при</w:t>
        <w:softHyphen/>
        <w:t>внесены из широкой социальной среды. Их дальнейшая судьба зависит от того, будет ли налажена многоплановая совместная деятельность, которая их повседневно созидает и укрепляет. Это просоциалъная ассоциация.</w:t>
      </w:r>
    </w:p>
    <w:p>
      <w:pPr>
        <w:pStyle w:val="Normal"/>
        <w:jc w:val="both"/>
        <w:rPr>
          <w:rFonts w:ascii="Times New Roman" w:hAnsi="Times New Roman" w:cs="Times New Roman"/>
          <w:sz w:val="22"/>
          <w:szCs w:val="22"/>
        </w:rPr>
      </w:pPr>
      <w:r>
        <w:rPr>
          <w:rFonts w:cs="Times New Roman" w:ascii="Times New Roman" w:hAnsi="Times New Roman"/>
          <w:sz w:val="22"/>
          <w:szCs w:val="22"/>
        </w:rPr>
        <w:t>Фигура 3 представляет группу, где налицо высокий уровень опосредствования взаимоотношений индивидов, но факторы, которые их опосредствуют, являются глубоко реакционными, враждебными социальному прогрессу. Позицию рассматриваемой фигуры может занять любая антиобщественная корпорация.</w:t>
      </w:r>
    </w:p>
    <w:p>
      <w:pPr>
        <w:pStyle w:val="Normal"/>
        <w:jc w:val="both"/>
        <w:rPr>
          <w:rFonts w:ascii="Times New Roman" w:hAnsi="Times New Roman" w:cs="Times New Roman"/>
          <w:sz w:val="22"/>
          <w:szCs w:val="22"/>
        </w:rPr>
      </w:pPr>
      <w:r>
        <w:rPr>
          <w:rFonts w:cs="Times New Roman" w:ascii="Times New Roman" w:hAnsi="Times New Roman"/>
          <w:sz w:val="22"/>
          <w:szCs w:val="22"/>
        </w:rPr>
        <w:t>Фигура 4 показывает общность, где взаимоотношения людей фактически не опосредствуются общими факторами совместной деятельности, а обнаруживают зависимость от асоциальных взгля</w:t>
        <w:softHyphen/>
        <w:t>дов и представлений. Это асоциальная ассоциация.</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фигура 5 представляет типичную диффузную группу, где на нулевой отметке оказываются и социальная ценность опосредствующих факторов, и степень их выраженности в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t>318</w:t>
      </w:r>
    </w:p>
    <w:p>
      <w:pPr>
        <w:pStyle w:val="Normal"/>
        <w:jc w:val="both"/>
        <w:rPr>
          <w:rFonts w:ascii="Times New Roman" w:hAnsi="Times New Roman" w:cs="Times New Roman"/>
          <w:sz w:val="22"/>
          <w:szCs w:val="22"/>
        </w:rPr>
      </w:pPr>
      <w:r>
        <w:rPr>
          <w:rFonts w:cs="Times New Roman" w:ascii="Times New Roman" w:hAnsi="Times New Roman"/>
          <w:sz w:val="22"/>
          <w:szCs w:val="22"/>
        </w:rPr>
        <w:t>межличностного взаимодействия. Такова, например, собранная из случайных людей экспериментальная группа, которой предлагают незначимые в социальном отношении з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ыделяется пять крайних позиций (при бесконечном числе промежуточных положений, в которых может находиться каждая конкретная группа), характеризующих соответственно наиболее выраженные уровни группов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1.  Максимальная степень опосредствованности и максималь</w:t>
        <w:softHyphen/>
        <w:t>ная социальная ценность факторов деятельности, опосредствую</w:t>
        <w:softHyphen/>
        <w:t>щих межличностные отношения. Это — группа высокого уровня развития (к примеру, экипаж космического корабля).</w:t>
      </w:r>
    </w:p>
    <w:p>
      <w:pPr>
        <w:pStyle w:val="Normal"/>
        <w:jc w:val="both"/>
        <w:rPr>
          <w:rFonts w:ascii="Times New Roman" w:hAnsi="Times New Roman" w:cs="Times New Roman"/>
          <w:sz w:val="22"/>
          <w:szCs w:val="22"/>
        </w:rPr>
      </w:pPr>
      <w:r>
        <w:rPr>
          <w:rFonts w:cs="Times New Roman" w:ascii="Times New Roman" w:hAnsi="Times New Roman"/>
          <w:sz w:val="22"/>
          <w:szCs w:val="22"/>
        </w:rPr>
        <w:t>2.  Минимальная степень опосредствования при максимально просоциальных факторах, которые могли бы опосредствовать межличностные отношения, если бы в группе была соответствую</w:t>
        <w:softHyphen/>
        <w:t>щая совместная деятельность. Это — просоциальная ассоциация (к примеру, дружеская компания студентов).</w:t>
      </w:r>
    </w:p>
    <w:p>
      <w:pPr>
        <w:pStyle w:val="Normal"/>
        <w:jc w:val="both"/>
        <w:rPr>
          <w:rFonts w:ascii="Times New Roman" w:hAnsi="Times New Roman" w:cs="Times New Roman"/>
          <w:sz w:val="22"/>
          <w:szCs w:val="22"/>
        </w:rPr>
      </w:pPr>
      <w:r>
        <w:rPr>
          <w:rFonts w:cs="Times New Roman" w:ascii="Times New Roman" w:hAnsi="Times New Roman"/>
          <w:sz w:val="22"/>
          <w:szCs w:val="22"/>
        </w:rPr>
        <w:t>3.  Максимальная степень опосредствования деятельностью и максимальный антиобщественный, реакционный характер опо-. средствующих факторов. Это — корпорация (к примеру, мафия).</w:t>
      </w:r>
    </w:p>
    <w:p>
      <w:pPr>
        <w:pStyle w:val="Normal"/>
        <w:jc w:val="both"/>
        <w:rPr>
          <w:rFonts w:ascii="Times New Roman" w:hAnsi="Times New Roman" w:cs="Times New Roman"/>
          <w:sz w:val="22"/>
          <w:szCs w:val="22"/>
        </w:rPr>
      </w:pPr>
      <w:r>
        <w:rPr>
          <w:rFonts w:cs="Times New Roman" w:ascii="Times New Roman" w:hAnsi="Times New Roman"/>
          <w:sz w:val="22"/>
          <w:szCs w:val="22"/>
        </w:rPr>
        <w:t>4.  Минимальная степень опосредствования межличностных от</w:t>
        <w:softHyphen/>
        <w:t>ношений какой-либо совместной деятельности при максимально асоциальных опосредствующих факторах (к примеру, группа хули</w:t>
        <w:softHyphen/>
        <w:t>ганствующих подростков). Это — асоциальная ассоциация.</w:t>
      </w:r>
    </w:p>
    <w:p>
      <w:pPr>
        <w:pStyle w:val="Normal"/>
        <w:jc w:val="both"/>
        <w:rPr>
          <w:rFonts w:ascii="Times New Roman" w:hAnsi="Times New Roman" w:cs="Times New Roman"/>
          <w:sz w:val="22"/>
          <w:szCs w:val="22"/>
        </w:rPr>
      </w:pPr>
      <w:r>
        <w:rPr>
          <w:rFonts w:cs="Times New Roman" w:ascii="Times New Roman" w:hAnsi="Times New Roman"/>
          <w:sz w:val="22"/>
          <w:szCs w:val="22"/>
        </w:rPr>
        <w:t>5.  Отсутствие опосредствования, обусловленное отсутствием совместной деятельности. Это — диффузная группа (к примеру, пассажиры автобуса или больные в общей палате).</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ально были зафиксированы принципиальные от</w:t>
        <w:softHyphen/>
        <w:t>личия группы высшего уровня развития от всех других групп.</w:t>
      </w:r>
    </w:p>
    <w:p>
      <w:pPr>
        <w:pStyle w:val="Normal"/>
        <w:jc w:val="both"/>
        <w:rPr>
          <w:rFonts w:ascii="Times New Roman" w:hAnsi="Times New Roman" w:cs="Times New Roman"/>
          <w:sz w:val="22"/>
          <w:szCs w:val="22"/>
        </w:rPr>
      </w:pPr>
      <w:r>
        <w:rPr>
          <w:rFonts w:cs="Times New Roman" w:ascii="Times New Roman" w:hAnsi="Times New Roman"/>
          <w:sz w:val="22"/>
          <w:szCs w:val="22"/>
        </w:rPr>
        <w:t>Так, вопреки существующему мнению, согласно которому со</w:t>
        <w:softHyphen/>
        <w:t>циально-психологические закономерности мыслятся как верные для группы «вообще», в группах высокого уровня развития по сравнению с диффузными группами действуют закономерности качественно иные, часто как бы «перевернутые», взятые «с проти</w:t>
        <w:softHyphen/>
        <w:t>воположным знаком*. Например, некоторые социальные психо</w:t>
        <w:softHyphen/>
        <w:t>логи, выясняя связь между интенсивностью эмоционального общения в группе и эффективностью ее работы, приходят к про</w:t>
        <w:softHyphen/>
        <w:t>тиворечивым выводам: одни исследователи обнаруживают поло</w:t>
        <w:softHyphen/>
        <w:t>жительную, другие — отрицательную связь между указанными факторами. Разведение групп по признаку опосредствования содержанием совместной деятельности снимает кажущуюся противоречивость результатов. В высокоразвитом сообществе со</w:t>
        <w:softHyphen/>
        <w:t>отношение между эффективностью деятельности и благоприят</w:t>
        <w:softHyphen/>
        <w:t>ным характером эмоционально-психологических взаимоотноше</w:t>
        <w:softHyphen/>
        <w:t>ний положительное, а в слаборазвитых группах — отрица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319</w:t>
      </w:r>
    </w:p>
    <w:p>
      <w:pPr>
        <w:pStyle w:val="Normal"/>
        <w:jc w:val="both"/>
        <w:rPr>
          <w:rFonts w:ascii="Times New Roman" w:hAnsi="Times New Roman" w:cs="Times New Roman"/>
          <w:sz w:val="22"/>
          <w:szCs w:val="22"/>
        </w:rPr>
      </w:pPr>
      <w:r>
        <w:rPr>
          <w:rFonts w:cs="Times New Roman" w:ascii="Times New Roman" w:hAnsi="Times New Roman"/>
          <w:sz w:val="22"/>
          <w:szCs w:val="22"/>
        </w:rPr>
        <w:t>В группах низкого уровня развития между размером группы и стремлением ее членов внести наибольший вклад в общее дело выявлена обратная зависимость, в группе высокого уровня разви</w:t>
        <w:softHyphen/>
        <w:t>тия с увеличением ее размера мотивация участников совместной деятельности не снижается. В случайной группе вероятность оказания помощи человеку, который в ней нуждается, падает с увеличением ее величины, в высокоразвитой общности эта зако</w:t>
        <w:softHyphen/>
        <w:t>номерность не проявляется и т.д.</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осуществление совместной социально ценной и личностно значимой деятельности обеспечивает становление взаимоотношений доверия и сотрудничества, снятие противо</w:t>
        <w:softHyphen/>
        <w:t>речий между индивидуальным и групповым. В процессе такой деятельности возникают особые феномены межличностных отно</w:t>
        <w:softHyphen/>
        <w:t>шений, которые не могут быть зафиксированы в других условиях, появляется коллективность как особое качество разви</w:t>
        <w:softHyphen/>
        <w:t>тия группы. Именно коллектив воплощает ту зависимость личности от общества, при которой она становится свободной.</w:t>
      </w:r>
    </w:p>
    <w:p>
      <w:pPr>
        <w:pStyle w:val="Normal"/>
        <w:jc w:val="both"/>
        <w:rPr>
          <w:rFonts w:ascii="Times New Roman" w:hAnsi="Times New Roman" w:cs="Times New Roman"/>
          <w:sz w:val="22"/>
          <w:szCs w:val="22"/>
        </w:rPr>
      </w:pPr>
      <w:r>
        <w:rPr>
          <w:rFonts w:cs="Times New Roman" w:ascii="Times New Roman" w:hAnsi="Times New Roman"/>
          <w:sz w:val="22"/>
          <w:szCs w:val="22"/>
        </w:rPr>
        <w:t>3. Дифференциация Люди, входящие в группу, не могут там нахо-в группах разного диться в одинаковых позициях по отноше-уровня развития шло друг к другу и к тому, чем занята груп</w:t>
        <w:softHyphen/>
        <w:t>па. Каждый член группы в соответствии со своими деловыми и личностными качествами, своим статусом, т.е. закрепленными за ним правами и обязанностями, которые свидетельствуют о его месте в группе, престижем, который отра</w:t>
        <w:softHyphen/>
        <w:t>жает признание или непризнание группой его заслуг и досто</w:t>
        <w:softHyphen/>
        <w:t>инств, имеет определенное положение в системе групповых межличностных отношений. К одному из учеников относятся как к признанному авторитету во всем, что касается спорта, к друго</w:t>
        <w:softHyphen/>
        <w:t>му - как к мастеру посмешить и организовать какую-нибудь шалость; с одним можно хорошо и искренно поговорить о серьез</w:t>
        <w:softHyphen/>
        <w:t>ных проблемах, с другим вообще не о чем говорить; на одного можно положиться как на самого себя, другому нельзя довериться ни в чем. Все это создает достаточно пеструю картину групповой дифференциации в школьном классе, где каждый ученик имеет определенный статус и престиж.</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например, в класс приходит новый педагог, директор школы или заведующий учебной частью сразу же знакомит его с тем, «кто есть кто» в классе, обозначая дифференцированную картину статусов отдельных учащихся, выделяя отличников и не</w:t>
        <w:softHyphen/>
        <w:t>успевающих, «ядро» класса и «болото», злостных нарушителей дисциплины, лучших спортсменов и т.д. Обо всем этом педагогу необходимо знать, однако следует иметь в виду, что за этой легко</w:t>
      </w:r>
    </w:p>
    <w:p>
      <w:pPr>
        <w:pStyle w:val="Normal"/>
        <w:jc w:val="both"/>
        <w:rPr>
          <w:rFonts w:ascii="Times New Roman" w:hAnsi="Times New Roman" w:cs="Times New Roman"/>
          <w:sz w:val="22"/>
          <w:szCs w:val="22"/>
        </w:rPr>
      </w:pPr>
      <w:r>
        <w:rPr>
          <w:rFonts w:cs="Times New Roman" w:ascii="Times New Roman" w:hAnsi="Times New Roman"/>
          <w:sz w:val="22"/>
          <w:szCs w:val="22"/>
        </w:rPr>
        <w:t>320</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аемой извне дифференциацией лежит незримая картина межличностных предпочтений и выборов, престижа и статусов, которые обнаруживаются либо в результате длительного, система</w:t>
        <w:softHyphen/>
        <w:t>тического и пристального педагогического наблюдения, либо путем экспериментального из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и различаются две основные системы внутренней дифференциации группы: социометрические и референтометриче-ские предпочтения и выборы.</w:t>
      </w:r>
    </w:p>
    <w:p>
      <w:pPr>
        <w:pStyle w:val="Normal"/>
        <w:jc w:val="both"/>
        <w:rPr>
          <w:rFonts w:ascii="Times New Roman" w:hAnsi="Times New Roman" w:cs="Times New Roman"/>
          <w:sz w:val="22"/>
          <w:szCs w:val="22"/>
        </w:rPr>
      </w:pPr>
      <w:r>
        <w:rPr>
          <w:rFonts w:cs="Times New Roman" w:ascii="Times New Roman" w:hAnsi="Times New Roman"/>
          <w:sz w:val="22"/>
          <w:szCs w:val="22"/>
        </w:rPr>
        <w:t>Межличностный выбор. Социометрия. Можно быть хорошим учеником и не пользоваться симпатией товарищей, можно быть среди самых недисциплинированных в классе и оказаться для многих желанным товарищем. Симпатия, эмоциональные предпо</w:t>
        <w:softHyphen/>
        <w:t>чтения — фактор существенно важный для понимания скрытой картины групповой дифференциации.</w:t>
      </w:r>
    </w:p>
    <w:p>
      <w:pPr>
        <w:pStyle w:val="Normal"/>
        <w:jc w:val="both"/>
        <w:rPr>
          <w:rFonts w:ascii="Times New Roman" w:hAnsi="Times New Roman" w:cs="Times New Roman"/>
          <w:sz w:val="22"/>
          <w:szCs w:val="22"/>
        </w:rPr>
      </w:pPr>
      <w:r>
        <w:rPr>
          <w:rFonts w:cs="Times New Roman" w:ascii="Times New Roman" w:hAnsi="Times New Roman"/>
          <w:sz w:val="22"/>
          <w:szCs w:val="22"/>
        </w:rPr>
        <w:t>Американским психологом Дж. Морено был предложен способ выявления межличностных предпочтений в группах и техника фиксирования эмоциональных предпочтений, которая была им названа социометрией. С помощью социометрии можно выяснить количественную меру предпочтения, безразличия или неприятия, которую обнаруживают члены группы в процессе межличностного взаимодействия. Социометрия широко используется для выявле</w:t>
        <w:softHyphen/>
        <w:t>ния симпатий или антипатий между членами группы, которые сами могут не осознавать этих отношений и не отдавать себе отчета в их наличии или отсутствии. Социометрический метод весьма оперативен, его результаты могут быть математически обработаны и графически выражены (социометрическую карту групповой дифференциации см. на рис. 21).</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у социометрического приема положен «лобовой» вопрос: «С кем бы ты хотел?..» Он может быть отнесен к любой сфере человеческих взаимоотношений: с кем бы ты хотел сидеть за одной партой, отдыхать, развлекаться, работать и т.п. Как правило, предлагаются два направления выбора - в области совместного труда и в области развлечений. При этом возможно уточнение степени желательности выбора (весьма охотно, охотно, безразлично, не очень охотно, весьма неохотно) и ограничение числа предлагаемых для выбора лиц. Дальнейший анализ выборов при занесении их на матрицу выбора показывает сложное пере</w:t>
        <w:softHyphen/>
        <w:t>плетение взаимных симпатий и антипатий, наличие социометри</w:t>
        <w:softHyphen/>
        <w:t>ческих «звезд» (которых выбирает большинство), «париев» (от ко</w:t>
        <w:softHyphen/>
        <w:t>торых все отказываются) и всю иерархию промежуточных звеньев между этими полосами.</w:t>
      </w:r>
    </w:p>
    <w:p>
      <w:pPr>
        <w:pStyle w:val="Normal"/>
        <w:jc w:val="both"/>
        <w:rPr>
          <w:rFonts w:ascii="Times New Roman" w:hAnsi="Times New Roman" w:cs="Times New Roman"/>
          <w:sz w:val="22"/>
          <w:szCs w:val="22"/>
        </w:rPr>
      </w:pPr>
      <w:r>
        <w:rPr>
          <w:rFonts w:cs="Times New Roman" w:ascii="Times New Roman" w:hAnsi="Times New Roman"/>
          <w:sz w:val="22"/>
          <w:szCs w:val="22"/>
        </w:rPr>
        <w:t>Бесспорно, социометрический метод является весьма опера</w:t>
        <w:softHyphen/>
        <w:t>тивным и с его помощью может быть достаточно четко выявлена картина эмоциональных тяготений внутри группы, для обнаруже-</w:t>
      </w:r>
    </w:p>
    <w:p>
      <w:pPr>
        <w:pStyle w:val="Normal"/>
        <w:jc w:val="both"/>
        <w:rPr/>
      </w:pPr>
      <w:r>
        <w:rPr>
          <w:rFonts w:cs="Times New Roman" w:ascii="Times New Roman" w:hAnsi="Times New Roman"/>
          <w:sz w:val="22"/>
          <w:szCs w:val="22"/>
          <w:lang w:val="en-US"/>
        </w:rPr>
        <w:t>1</w:t>
      </w:r>
      <w:r>
        <w:rPr>
          <w:rFonts w:cs="Times New Roman" w:ascii="Times New Roman" w:hAnsi="Times New Roman"/>
          <w:sz w:val="22"/>
          <w:szCs w:val="22"/>
        </w:rPr>
        <w:t>1 Впелеине п психологию                                                                                                       321</w:t>
      </w:r>
    </w:p>
    <w:p>
      <w:pPr>
        <w:pStyle w:val="Normal"/>
        <w:jc w:val="both"/>
        <w:rPr>
          <w:rFonts w:ascii="Times New Roman" w:hAnsi="Times New Roman" w:cs="Times New Roman"/>
          <w:sz w:val="22"/>
          <w:szCs w:val="22"/>
        </w:rPr>
      </w:pPr>
      <w:r>
        <w:rPr>
          <w:rFonts w:cs="Times New Roman" w:ascii="Times New Roman" w:hAnsi="Times New Roman"/>
          <w:sz w:val="22"/>
          <w:szCs w:val="22"/>
        </w:rPr>
        <w:t>ния которой путем наблюдений потребовалось бы длительн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74465" cy="3876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9" r="-9" b="-9"/>
                    <a:stretch>
                      <a:fillRect/>
                    </a:stretch>
                  </pic:blipFill>
                  <pic:spPr bwMode="auto">
                    <a:xfrm>
                      <a:off x="0" y="0"/>
                      <a:ext cx="3974465" cy="38766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1</w:t>
      </w:r>
    </w:p>
    <w:p>
      <w:pPr>
        <w:pStyle w:val="Normal"/>
        <w:jc w:val="both"/>
        <w:rPr>
          <w:rFonts w:ascii="Times New Roman" w:hAnsi="Times New Roman" w:cs="Times New Roman"/>
          <w:sz w:val="22"/>
          <w:szCs w:val="22"/>
        </w:rPr>
      </w:pPr>
      <w:r>
        <w:rPr>
          <w:rFonts w:cs="Times New Roman" w:ascii="Times New Roman" w:hAnsi="Times New Roman"/>
          <w:sz w:val="22"/>
          <w:szCs w:val="22"/>
        </w:rPr>
        <w:t>Карта групповой дифференциации школьного класса (по Я.Л. Коломинскому). Девочки обозначены кружками, мальчики — треуголь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t>Любую группу можно интерпретировать как коммуникативную сеть, возникающую в процессе взаимодействия ее членов.</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социометрический анализ может дать лишь самое об</w:t>
        <w:softHyphen/>
        <w:t>щее описание этой сети коммуникаций. Он никак не продвигает к пониманию того, почему в одних общностях индивид оказы</w:t>
        <w:softHyphen/>
        <w:t>вается противопоставленным группе, а в других этих разрывов в коммуникативной сети не обнаруж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у связей, констатируемую с помощью социометриче</w:t>
        <w:softHyphen/>
        <w:t>ской техники, нельзя считать неизменной. Сегодняшняя «звезда» завтра может остаться в изоляции.</w:t>
      </w:r>
    </w:p>
    <w:p>
      <w:pPr>
        <w:pStyle w:val="Normal"/>
        <w:jc w:val="both"/>
        <w:rPr>
          <w:rFonts w:ascii="Times New Roman" w:hAnsi="Times New Roman" w:cs="Times New Roman"/>
          <w:sz w:val="22"/>
          <w:szCs w:val="22"/>
        </w:rPr>
      </w:pPr>
      <w:r>
        <w:rPr>
          <w:rFonts w:cs="Times New Roman" w:ascii="Times New Roman" w:hAnsi="Times New Roman"/>
          <w:sz w:val="22"/>
          <w:szCs w:val="22"/>
        </w:rPr>
        <w:t>322</w:t>
      </w:r>
    </w:p>
    <w:p>
      <w:pPr>
        <w:pStyle w:val="Normal"/>
        <w:jc w:val="both"/>
        <w:rPr>
          <w:rFonts w:ascii="Times New Roman" w:hAnsi="Times New Roman" w:cs="Times New Roman"/>
          <w:sz w:val="22"/>
          <w:szCs w:val="22"/>
        </w:rPr>
      </w:pPr>
      <w:r>
        <w:rPr>
          <w:rFonts w:cs="Times New Roman" w:ascii="Times New Roman" w:hAnsi="Times New Roman"/>
          <w:sz w:val="22"/>
          <w:szCs w:val="22"/>
        </w:rPr>
        <w:t>Социограммы не могут рассказать нам о причинах этих изменений. Остается также неизвестным, какими мотивами руко</w:t>
        <w:softHyphen/>
        <w:t>водствовались члены группы, отвергая одних и выбирая других, что скрывается за симпатией и антипатией различных членов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Модель группы как эмоционально-психологического феноме</w:t>
        <w:softHyphen/>
        <w:t>на, лежащая в основе социометрических исследований, не дает возможности осуществлять анализ межличностных отношений людей на основе определенных общественно установленных норм, ценностных ориентации и оценок, ибо все сводит к ре</w:t>
        <w:softHyphen/>
        <w:t>гистрации взаимодействий, взаимных эмоциональных оценок и влечений.</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что при таком подходе целенаправленная деятель</w:t>
        <w:softHyphen/>
        <w:t>ность группы и ее членов просто не принимается во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действие человека как личности с окружающей средой, складывается и осуществляется в системе объективных отношений его производственной и социальной жизни. За реальными связями, объективно складывающимися в процессе взаимоотно</w:t>
        <w:softHyphen/>
        <w:t>шений людей, мы обнаруживаем сложную сеть ожиданий, взаимного интереса друг к другу, различных позиций, в которых закрепились межличностные установки. Разумеется, оценка харак</w:t>
        <w:softHyphen/>
        <w:t>тера и значения объективно складывающихся связей определяется прежде всего благодаря исследованию реальных фактов, действий и поступков людей, объективных результатов их совместной дея</w:t>
        <w:softHyphen/>
        <w:t>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делать далеко идущие выводы, опираясь лишь на выясненную картину взаимных предпочтений и взаимного не</w:t>
        <w:softHyphen/>
        <w:t>приятия в группе. Социометрия, фиксируя лишь внешнюю сторо</w:t>
        <w:softHyphen/>
        <w:t>ну связей, неспособна по самой своей сути открыть природу этих предпочтений.</w:t>
      </w:r>
    </w:p>
    <w:p>
      <w:pPr>
        <w:pStyle w:val="Normal"/>
        <w:jc w:val="both"/>
        <w:rPr>
          <w:rFonts w:ascii="Times New Roman" w:hAnsi="Times New Roman" w:cs="Times New Roman"/>
          <w:sz w:val="22"/>
          <w:szCs w:val="22"/>
        </w:rPr>
      </w:pPr>
      <w:r>
        <w:rPr>
          <w:rFonts w:cs="Times New Roman" w:ascii="Times New Roman" w:hAnsi="Times New Roman"/>
          <w:sz w:val="22"/>
          <w:szCs w:val="22"/>
        </w:rPr>
        <w:t>Знакомство с социометрией позволяет заметить, что ответы испытуемых могут и не отражать действительного основания выбора, и поэтому часто не способствуют отгадке его истинных мотивов, уводят от них.</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ает вопрос: как выявить в группе действительную внутреннюю динамику взаимоотношений, которая остается скры</w:t>
        <w:softHyphen/>
        <w:t>той для социометрических методов, позволяющих более быстро и определенно, чем простое наблюдение, обнаружить лишь внеш</w:t>
        <w:softHyphen/>
        <w:t>нюю сторону этих отношений? Внешняя картина внутригруп-пового взаимодействия может рассматриваться как следствие глубинных отношений между членами группы, но социометрия не выясняет причин предпочтения и изоляции.</w:t>
      </w:r>
    </w:p>
    <w:p>
      <w:pPr>
        <w:pStyle w:val="Normal"/>
        <w:jc w:val="both"/>
        <w:rPr>
          <w:rFonts w:ascii="Times New Roman" w:hAnsi="Times New Roman" w:cs="Times New Roman"/>
          <w:sz w:val="22"/>
          <w:szCs w:val="22"/>
        </w:rPr>
      </w:pPr>
      <w:r>
        <w:rPr>
          <w:rFonts w:cs="Times New Roman" w:ascii="Times New Roman" w:hAnsi="Times New Roman"/>
          <w:sz w:val="22"/>
          <w:szCs w:val="22"/>
        </w:rPr>
        <w:t>Мотивационное ядро выбора в межличностных отношениях. В связи с этим возникает важная психологическая задача —</w:t>
      </w:r>
    </w:p>
    <w:p>
      <w:pPr>
        <w:pStyle w:val="Normal"/>
        <w:jc w:val="both"/>
        <w:rPr/>
      </w:pPr>
      <w:r>
        <w:rPr>
          <w:rFonts w:cs="Times New Roman" w:ascii="Times New Roman" w:hAnsi="Times New Roman"/>
          <w:sz w:val="22"/>
          <w:szCs w:val="22"/>
          <w:lang w:val="en-US"/>
        </w:rPr>
        <w:t xml:space="preserve">11 </w:t>
      </w:r>
      <w:r>
        <w:rPr>
          <w:rFonts w:cs="Times New Roman" w:ascii="Times New Roman" w:hAnsi="Times New Roman"/>
          <w:sz w:val="22"/>
          <w:szCs w:val="22"/>
        </w:rPr>
        <w:t>*                                                                                                                                           323</w:t>
      </w:r>
    </w:p>
    <w:p>
      <w:pPr>
        <w:pStyle w:val="Normal"/>
        <w:jc w:val="both"/>
        <w:rPr>
          <w:rFonts w:ascii="Times New Roman" w:hAnsi="Times New Roman" w:cs="Times New Roman"/>
          <w:sz w:val="22"/>
          <w:szCs w:val="22"/>
        </w:rPr>
      </w:pPr>
      <w:r>
        <w:rPr>
          <w:rFonts w:cs="Times New Roman" w:ascii="Times New Roman" w:hAnsi="Times New Roman"/>
          <w:sz w:val="22"/>
          <w:szCs w:val="22"/>
        </w:rPr>
        <w:t>выявление мотивов, по которым личность готова осуществлять эмоциональный (а также и деловой) контакт с одними членами группы и отвергать других, что можно обозначить как мотиваци-онное ядро выбора в межличностных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При прямой постановке вопроса не всегда можно надеяться на искренний ответ, к тому же индивид сам не всегда отдает себе отчет, почему он предпочитает одного человека и не приемлет другого. В связи с этим важное значение для указанных целей приобретает экспериментальное выявление мотивации межлич</w:t>
        <w:softHyphen/>
        <w:t>ностных выборов на основании косвенных данных.</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зработке методики определения мотивационного ядра выбора были приняты во внимание следующие соображения. Предположим, ученику Ларионову предоставлено право выбрать себе товарища по парте. Какими мотивами он руководствовался, выбирая, например, Ковалева, а не Носова или Смирнова? Вос</w:t>
        <w:softHyphen/>
        <w:t>становим возможный ход мыслей Ларионова: «Ковалев - веселый, живой... с ним не соскучишься, он даже в самом тоскливом уроке найдет что-нибудь забавное, рассмешит, с ним время проходит незаметно. Вот, правда, он правильно подска</w:t>
        <w:softHyphen/>
        <w:t>зать не сумеет и списывать у него бессмысленно — у него еще больше ошибок бывает, чем у меня. Носов? Он всегда все знает, его тетрадь будет к моим услугам, все можно списать, обо всем непонятном спросить, но с ним на уроке не посме</w:t>
        <w:softHyphen/>
        <w:t>ешься... Кого выбрать?» Очевидно, если выбор падет на Ковалева, то мотивом предпочтения здесь будет веселое времяпрепровождение, если на Носова — корыстная заинтересованность в подсказке.</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определяет программу эксперимента. Школьнику сна</w:t>
        <w:softHyphen/>
        <w:t>чала можно предложить составить социометрически упорядоченный ряд (инструкция: «Укажи, с кем ты хотел бы сидеть на парте в первую очередь, во вторую, в третью и т.д.»), а затем попросить его составить ряды, упорядоченные по качествам, важным для учеб</w:t>
        <w:softHyphen/>
        <w:t>ной деятельности и общения (инструкция: «Укажи, с кем в классе тебе бывает всегда весело (в первую очередь, во вторую и т.д.»). После составления этого ряда — новая инструкция: «Укажи, кто в классе может оказать тебе помощь в затруднительных ситуациях учебы (в первую очередь, во вторую и т.д.)». Если социометри</w:t>
        <w:softHyphen/>
        <w:t>ческий ряд будет совпадать (или будет близок) с первым рядом, упорядоченным по качествам, то в мотивационное ядро выбора, очевидно, входит мотив комфортного общения, если социомет</w:t>
        <w:softHyphen/>
        <w:t>рические выборы окажутся близкими второму ряду - мотив ожидания помощи в учебе. Используя коэффициент корреляции рангов, можно выяснить, насколько сближается с социометриче</w:t>
        <w:softHyphen/>
        <w:t>ским рядом один из рядов, упорядоченных по качествам, другими словами — какой из них входит в мотивационное ядро межлич</w:t>
        <w:softHyphen/>
        <w:t>ностного выбора.</w:t>
      </w:r>
    </w:p>
    <w:p>
      <w:pPr>
        <w:pStyle w:val="Normal"/>
        <w:jc w:val="both"/>
        <w:rPr>
          <w:rFonts w:ascii="Times New Roman" w:hAnsi="Times New Roman" w:cs="Times New Roman"/>
          <w:sz w:val="22"/>
          <w:szCs w:val="22"/>
        </w:rPr>
      </w:pPr>
      <w:r>
        <w:rPr>
          <w:rFonts w:cs="Times New Roman" w:ascii="Times New Roman" w:hAnsi="Times New Roman"/>
          <w:sz w:val="22"/>
          <w:szCs w:val="22"/>
        </w:rPr>
        <w:t>Итак, можно составить упорядоченные ряды применительно к разным достоинствам личности. Если затем выстроить эти ряды в иерархическом порядке и сравнить с тем рядом, который был получен на базе социометрической инструкции, то становится</w:t>
      </w:r>
    </w:p>
    <w:p>
      <w:pPr>
        <w:pStyle w:val="Normal"/>
        <w:jc w:val="both"/>
        <w:rPr>
          <w:rFonts w:ascii="Times New Roman" w:hAnsi="Times New Roman" w:cs="Times New Roman"/>
          <w:sz w:val="22"/>
          <w:szCs w:val="22"/>
        </w:rPr>
      </w:pPr>
      <w:r>
        <w:rPr>
          <w:rFonts w:cs="Times New Roman" w:ascii="Times New Roman" w:hAnsi="Times New Roman"/>
          <w:sz w:val="22"/>
          <w:szCs w:val="22"/>
        </w:rPr>
        <w:t>324</w:t>
      </w:r>
    </w:p>
    <w:p>
      <w:pPr>
        <w:pStyle w:val="Normal"/>
        <w:jc w:val="both"/>
        <w:rPr>
          <w:rFonts w:ascii="Times New Roman" w:hAnsi="Times New Roman" w:cs="Times New Roman"/>
          <w:sz w:val="22"/>
          <w:szCs w:val="22"/>
        </w:rPr>
      </w:pPr>
      <w:r>
        <w:rPr>
          <w:rFonts w:cs="Times New Roman" w:ascii="Times New Roman" w:hAnsi="Times New Roman"/>
          <w:sz w:val="22"/>
          <w:szCs w:val="22"/>
        </w:rPr>
        <w:t>видно, как соответствующие личностные достоинства членов группы входят в мотивационное ядро выбора в социометрическом эксперименте.</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полученных выборов дает возможность, во-первых, выяснить, какие личностные достоинства преимущественно со</w:t>
        <w:softHyphen/>
        <w:t>ставляют шкалу индивидуальной предпочтительности; во-вторых, определить относительный вес каждой из приведенных личност</w:t>
        <w:softHyphen/>
        <w:t>ных черт, сопоставляя между собой коэффициенты корреляции; в-третьих, установить группу личностных характеристик, которым соответствуют высокие коэффициенты корреляции. Она-то и образует мотивационное ядро выбора в системе межличностных отношений. Установив его, можно судить о том, какая из потреб</w:t>
        <w:softHyphen/>
        <w:t>ностей личности доминирует в выборе.</w:t>
      </w:r>
    </w:p>
    <w:p>
      <w:pPr>
        <w:pStyle w:val="Normal"/>
        <w:jc w:val="both"/>
        <w:rPr>
          <w:rFonts w:ascii="Times New Roman" w:hAnsi="Times New Roman" w:cs="Times New Roman"/>
          <w:sz w:val="22"/>
          <w:szCs w:val="22"/>
        </w:rPr>
      </w:pPr>
      <w:r>
        <w:rPr>
          <w:rFonts w:cs="Times New Roman" w:ascii="Times New Roman" w:hAnsi="Times New Roman"/>
          <w:sz w:val="22"/>
          <w:szCs w:val="22"/>
        </w:rPr>
        <w:t>Выявление мотивационного ядра предпочтительности способ</w:t>
        <w:softHyphen/>
        <w:t>ствует пониманию взаимоотношений всякий раз, когда возникают вопросы, почему социометрическая картина в данной группе именно такова, почему такой-то член группы предпочитает такого-то, почему некоторая часть группы числится в категории «звезд», а другая — в числе «отверженных». Важность ответов на эти вопросы для педагога несомненна.</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ально установлено, что содержание мотивацион</w:t>
        <w:softHyphen/>
        <w:t>ного ядра выбора партнера в структуре межличностных отношений может служить показателем того уровня, которого достигла данная группа в своем развитии. На начальной стадии формирования группы выбор характеризуется непосредственной эмоциональной окраской, а ориентации в выборе партнера направлены в большей степени на его внешние достоинства (общительность, внешняя привлекательность, манера одеваться и т.п.). Выбор же в группе более высокого уровня развития осуществляется не только на основании чувств, возникающих при первом впечатлении, но исходя из оценки более глубоких личностных качеств, которые проявляются в совместной деятель</w:t>
        <w:softHyphen/>
        <w:t>ности и в значимых для личности поступках.</w:t>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развития группы повышается «цена» таких качеств личности, которые характеризуют мировоззрение и отношение к труду, т.е. особенностей, формирующихся и проявляющихся в совмест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ежличностный выбор. Референтометрия. При социометриче</w:t>
        <w:softHyphen/>
        <w:t>ском подходе к группе основным фактором выбора в системе межличностных отношений являются симпатии и антипатии. Человек выбирает человека потому, что он хочет быть именно с ним: общаться, работать, отдыхать, развлекаться. Однако сим</w:t>
        <w:softHyphen/>
        <w:t>патию нельзя рассматривать как единственное основание для выбора. Существуют и другие критерии.</w:t>
      </w:r>
    </w:p>
    <w:p>
      <w:pPr>
        <w:pStyle w:val="Normal"/>
        <w:jc w:val="both"/>
        <w:rPr>
          <w:rFonts w:ascii="Times New Roman" w:hAnsi="Times New Roman" w:cs="Times New Roman"/>
          <w:sz w:val="22"/>
          <w:szCs w:val="22"/>
        </w:rPr>
      </w:pPr>
      <w:r>
        <w:rPr>
          <w:rFonts w:cs="Times New Roman" w:ascii="Times New Roman" w:hAnsi="Times New Roman"/>
          <w:sz w:val="22"/>
          <w:szCs w:val="22"/>
        </w:rPr>
        <w:t>325</w:t>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важнейших характеристик человека в группе состоит в том, что он обращается к своей группе как к источнику ориента</w:t>
        <w:softHyphen/>
        <w:t>ции в окружающей действительности. Эта тенденция является закономерным следствием разделения труда. Каждый участник совместной деятельности заинтересован в оценке ее значимых условий, целей и задач, вклада каждого в общий труд и своего собственного вклада, в оценке своей личности, отраженной в зер</w:t>
        <w:softHyphen/>
        <w:t>кале общего мнения. Все это в наибольшей степени присуще группе высокого уровня развития, где межличностные отношения опосредствуются общим делом, его содержанием и ценностями, производными от требований, которые предъявляет ей общество.</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активного взаимодействия с другими членами группы, решая конкретные задачи, перед нею поставленные, индивид обретает свои ценностные ориентации. Их усвоение предполагает и своего рода контроль над личностью, реально осуществляемый группой или приписываемый личностью группе. Ориентация на ценности группы, на ее мнение заставляет индивида выделять круг лиц, позиция и оценка которых для него особенно существенны. Эти люди выступают в качестве своего рода призмы, благодаря которой он стремится осуществлять акты социальной перцепции — видеть и оценивать значимые для него объекты, цели, задачи и способы деятельности других людей. Они становятся для него зеркалом, в котором он начинает видеть самого себя. Все это предполагает, очевидно, такой принцип предпочтительности и выборности в межличностных отношениях, который отсутствует в социометрическом изучении.</w:t>
      </w:r>
    </w:p>
    <w:p>
      <w:pPr>
        <w:pStyle w:val="Normal"/>
        <w:jc w:val="both"/>
        <w:rPr>
          <w:rFonts w:ascii="Times New Roman" w:hAnsi="Times New Roman" w:cs="Times New Roman"/>
          <w:sz w:val="22"/>
          <w:szCs w:val="22"/>
        </w:rPr>
      </w:pPr>
      <w:r>
        <w:rPr>
          <w:rFonts w:cs="Times New Roman" w:ascii="Times New Roman" w:hAnsi="Times New Roman"/>
          <w:sz w:val="22"/>
          <w:szCs w:val="22"/>
        </w:rPr>
        <w:t>Люди, которых индивид избирает, чтобы справляться с их мнениями и оценками, и которые служат точкой отсчета для оценки субъектом самого себя и других людей, рассматриваются как референтный круг общения, или референтная группа. Человек ориентируется на оценку своих поступков, своих личностных качеств, существенно важных обстоятельств деятельности, пред</w:t>
        <w:softHyphen/>
        <w:t>мета личных интересов и т.д. с точки зрения его референтной группы. Даже в том случае, когда индивид не располагает информацией об оценке его персоны со стороны референтной группы, он не может не строить предположений о возможном ее мнении. Для того чтобы нормы и ценности референтной группы оставались постоянно действующим ориентиром для индивида, ему необходимо постоянно соотносить с ними свое реальное поведение. Из множества окружающих людей он избирает тех, кого наделяет особым субъективно важным для него качеством, особой характеристикой - референт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Референтность обнаруживается в ситуации, когда определяется отношение субъекта к значимым для него объектам (целям и за-</w:t>
      </w:r>
    </w:p>
    <w:p>
      <w:pPr>
        <w:pStyle w:val="Normal"/>
        <w:jc w:val="both"/>
        <w:rPr>
          <w:rFonts w:ascii="Times New Roman" w:hAnsi="Times New Roman" w:cs="Times New Roman"/>
          <w:sz w:val="22"/>
          <w:szCs w:val="22"/>
        </w:rPr>
      </w:pPr>
      <w:r>
        <w:rPr>
          <w:rFonts w:cs="Times New Roman" w:ascii="Times New Roman" w:hAnsi="Times New Roman"/>
          <w:sz w:val="22"/>
          <w:szCs w:val="22"/>
        </w:rPr>
        <w:t>326</w:t>
      </w:r>
    </w:p>
    <w:p>
      <w:pPr>
        <w:pStyle w:val="Normal"/>
        <w:jc w:val="both"/>
        <w:rPr>
          <w:rFonts w:ascii="Times New Roman" w:hAnsi="Times New Roman" w:cs="Times New Roman"/>
          <w:sz w:val="22"/>
          <w:szCs w:val="22"/>
        </w:rPr>
      </w:pPr>
      <w:r>
        <w:rPr>
          <w:rFonts w:cs="Times New Roman" w:ascii="Times New Roman" w:hAnsi="Times New Roman"/>
          <w:sz w:val="22"/>
          <w:szCs w:val="22"/>
        </w:rPr>
        <w:t>дачам деятельности, а также объективным трудностям их осу</w:t>
        <w:softHyphen/>
        <w:t>ществления, конфликтным ситуациям, личным качествам участ</w:t>
        <w:softHyphen/>
        <w:t>ников совместной деятельности, в том числе и его самого, и т.д.).</w:t>
      </w:r>
    </w:p>
    <w:p>
      <w:pPr>
        <w:pStyle w:val="Normal"/>
        <w:jc w:val="both"/>
        <w:rPr>
          <w:rFonts w:ascii="Times New Roman" w:hAnsi="Times New Roman" w:cs="Times New Roman"/>
          <w:sz w:val="22"/>
          <w:szCs w:val="22"/>
        </w:rPr>
      </w:pPr>
      <w:r>
        <w:rPr>
          <w:rFonts w:cs="Times New Roman" w:ascii="Times New Roman" w:hAnsi="Times New Roman"/>
          <w:sz w:val="22"/>
          <w:szCs w:val="22"/>
        </w:rPr>
        <w:t>Соотнесение субъекта и объектов ориентации осуществляется путем обращения к ценностным ориентациям другого лица. Значи</w:t>
        <w:softHyphen/>
        <w:t>мый «другой» становится своего рода зеркалом, в котором отражается сам индивид и все, что его окружает. Естественно, что члены группы в различной мере обладают референтными качест</w:t>
        <w:softHyphen/>
        <w:t>вами, и это обстоятельство объясняет направленность выбора, большую предпочтительность одних и меньшую —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чтительность по признаку референтности существенно отличается от предпочтительности в социометрии. Референтность лежит в более глубоких слоях внутригрупповой активности, опосредствуемой ценностями, принятыми в данном сообществе. Индивид получает возможность не только воспринять окружаю</w:t>
        <w:softHyphen/>
        <w:t>щий мир сквозь призму ценностных ориентации (убеждения, взгляды, мнения) его товарищей, но также откорректировать благодаря этому свое отношение к окружающему. С помощью референтного круга личность как субъект познания становится объектом самопознания, осознанно или неосознанно выделяя индивидов, способных оценить ее по параметрам, которые она сама рассматривает в качестве важнейших.</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рассматривать выборность и предпочтитель</w:t>
        <w:softHyphen/>
        <w:t>ность в группе исключительно с социометрических позиций -значит явно обеднять трактовку межличностных отношений и сущность внутригрупповой дифференциации, игнорировать деятельностный подход к групповым процессам и пониманию личности в группе. Без учета референтной предпочтительности психология межличностных отношений оказывается крайне суженной.</w:t>
      </w:r>
    </w:p>
    <w:p>
      <w:pPr>
        <w:pStyle w:val="Normal"/>
        <w:jc w:val="both"/>
        <w:rPr>
          <w:rFonts w:ascii="Times New Roman" w:hAnsi="Times New Roman" w:cs="Times New Roman"/>
          <w:sz w:val="22"/>
          <w:szCs w:val="22"/>
        </w:rPr>
      </w:pPr>
      <w:r>
        <w:rPr>
          <w:rFonts w:cs="Times New Roman" w:ascii="Times New Roman" w:hAnsi="Times New Roman"/>
          <w:sz w:val="22"/>
          <w:szCs w:val="22"/>
        </w:rPr>
        <w:t>Итак, у каждого человека есть своя референтная группа, с тре</w:t>
        <w:softHyphen/>
        <w:t>бованиями которой он безусловно считается, на мнение которой он ориентируется. Как правило, это не одна группа, а некоторая их совокупность. У одного школьника такой референтной группой может оказаться семья и вместе с тем компания ребят со двора, гимнастическая секция в спортивном обществе, а также товарищ отца, а у другого юноши референтная группа — это его класс, учителя и два приятеля, увлеченные филателисты.</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если требования, ожидания, интересы, идеалы и все прочие ценностные ориентации всех референтных для данной личности групп более или менее совпадают или оказываются близкими и, что особенно важно, связаны с общественно значимыми целями и идеалами. Однако нередко бывает так, что компания подростков одобряет и всячески поддерживает такие</w:t>
      </w:r>
    </w:p>
    <w:p>
      <w:pPr>
        <w:pStyle w:val="Normal"/>
        <w:jc w:val="both"/>
        <w:rPr>
          <w:rFonts w:ascii="Times New Roman" w:hAnsi="Times New Roman" w:cs="Times New Roman"/>
          <w:sz w:val="22"/>
          <w:szCs w:val="22"/>
        </w:rPr>
      </w:pPr>
      <w:r>
        <w:rPr>
          <w:rFonts w:cs="Times New Roman" w:ascii="Times New Roman" w:hAnsi="Times New Roman"/>
          <w:sz w:val="22"/>
          <w:szCs w:val="22"/>
        </w:rPr>
        <w:t>327</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и, интересы, поступки и желания школьника, которые являются совершенно неприемлемыми для семьи, идут вразрез со всем тем, на что его ориентируют родители. Между тем мальчик считается и с теми, и с другими. В результате личность, при</w:t>
        <w:softHyphen/>
        <w:t>надлежащая двум противоположно направленным референтным группам, переживает тяжелый внутренний конфликт. Только понимание воспитателем природы этого конфликта облег</w:t>
        <w:softHyphen/>
        <w:t>чает пути его преодо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риентацией на позицию референтной группы, которая остается скрытой, неизвестной воспитателю, объясняются нередко встречающиеся факты решительного безразличия ребенка ко всему, что дорого, важно, значимо, например, для семьи или для класса. «Он ни с чем не считается, для него нет никаких авторитетов, на него никто не в состоянии повлиять», — утверж</w:t>
        <w:softHyphen/>
        <w:t>дает в беседе с учительницей мать мальчика, и педагог иной раз соглашается с такой точкой зрения, которая может оказаться серьезной психологической и педагогической ошибкой. Нельзя этого утверждать, пока не выяснено наличие возможных влия</w:t>
        <w:softHyphen/>
        <w:t>тельных референтных групп, исподволь формирующих негати-вистскую позицию личности в отношении семьи и школы.</w:t>
      </w:r>
    </w:p>
    <w:p>
      <w:pPr>
        <w:pStyle w:val="Normal"/>
        <w:jc w:val="both"/>
        <w:rPr>
          <w:rFonts w:ascii="Times New Roman" w:hAnsi="Times New Roman" w:cs="Times New Roman"/>
          <w:sz w:val="22"/>
          <w:szCs w:val="22"/>
        </w:rPr>
      </w:pPr>
      <w:r>
        <w:rPr>
          <w:rFonts w:cs="Times New Roman" w:ascii="Times New Roman" w:hAnsi="Times New Roman"/>
          <w:sz w:val="22"/>
          <w:szCs w:val="22"/>
        </w:rPr>
        <w:t>Для выявления факта референтной предпочтительности используется особый методический прием — референто-метрия.</w:t>
      </w:r>
    </w:p>
    <w:p>
      <w:pPr>
        <w:pStyle w:val="Normal"/>
        <w:jc w:val="both"/>
        <w:rPr>
          <w:rFonts w:ascii="Times New Roman" w:hAnsi="Times New Roman" w:cs="Times New Roman"/>
          <w:sz w:val="22"/>
          <w:szCs w:val="22"/>
        </w:rPr>
      </w:pPr>
      <w:r>
        <w:rPr>
          <w:rFonts w:cs="Times New Roman" w:ascii="Times New Roman" w:hAnsi="Times New Roman"/>
          <w:sz w:val="22"/>
          <w:szCs w:val="22"/>
        </w:rPr>
        <w:t>Идея референтометрии состоит в том, чтобы, с одной сторо</w:t>
        <w:softHyphen/>
        <w:t>ны, дать возможность испытуемому ознакомиться с мнением любого члена группы по поводу заранее отобранных и несомнен</w:t>
        <w:softHyphen/>
        <w:t>но значимых объектов (в том числе с оценкой его, испытуемого, личных качеств), а с другой — строго ограничить количество таких избираемых лиц. Это вынуждает испытуемого проявлять высокую степень избирательности к мнению и оценке привлекающих его лиц.</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явлений референтности с помощью референто-метрической процедуры привело к весьма интересным резуль</w:t>
        <w:softHyphen/>
        <w:t>татам. Начать с того, что они полностью подтверждают гипотезу о наличии в каждой группе особой системы предпочтений и выборов, основанием которой является признак референтности. Эта система связей обладает теми же формальными характеристиками, что и социометрическая. Референтометрическая процедура весьма оперативна и портативна, она дает представление о статусной структуре (кто есть кто в группе), взаимности предпочтений или ее отсутствии, открывает возможность выявления мотивационного ядра выбора, а также проведения так называемого аутореференто-метрического эксперимента (где испытуемый прогнозирует свое место в системе выборов), позволяет осуществлять математи-</w:t>
      </w:r>
    </w:p>
    <w:p>
      <w:pPr>
        <w:pStyle w:val="Normal"/>
        <w:jc w:val="both"/>
        <w:rPr>
          <w:rFonts w:ascii="Times New Roman" w:hAnsi="Times New Roman" w:cs="Times New Roman"/>
          <w:sz w:val="22"/>
          <w:szCs w:val="22"/>
        </w:rPr>
      </w:pPr>
      <w:r>
        <w:rPr>
          <w:rFonts w:cs="Times New Roman" w:ascii="Times New Roman" w:hAnsi="Times New Roman"/>
          <w:sz w:val="22"/>
          <w:szCs w:val="22"/>
        </w:rPr>
        <w:t>328</w:t>
      </w:r>
    </w:p>
    <w:p>
      <w:pPr>
        <w:pStyle w:val="Normal"/>
        <w:jc w:val="both"/>
        <w:rPr>
          <w:rFonts w:ascii="Times New Roman" w:hAnsi="Times New Roman" w:cs="Times New Roman"/>
          <w:sz w:val="22"/>
          <w:szCs w:val="22"/>
        </w:rPr>
      </w:pPr>
      <w:r>
        <w:rPr>
          <w:rFonts w:cs="Times New Roman" w:ascii="Times New Roman" w:hAnsi="Times New Roman"/>
          <w:sz w:val="22"/>
          <w:szCs w:val="22"/>
        </w:rPr>
        <w:t>ческую обработку данных, выражать их графически, составлять карты и матрицы выборов и т.д. Но, в отличие от социометри</w:t>
        <w:softHyphen/>
        <w:t>ческой сети, основанием выбора оказываются не симпатии или антипатии, а   ценностный   фактор.</w:t>
      </w:r>
    </w:p>
    <w:p>
      <w:pPr>
        <w:pStyle w:val="Normal"/>
        <w:jc w:val="both"/>
        <w:rPr>
          <w:rFonts w:ascii="Times New Roman" w:hAnsi="Times New Roman" w:cs="Times New Roman"/>
          <w:sz w:val="22"/>
          <w:szCs w:val="22"/>
        </w:rPr>
      </w:pPr>
      <w:r>
        <w:rPr>
          <w:rFonts w:cs="Times New Roman" w:ascii="Times New Roman" w:hAnsi="Times New Roman"/>
          <w:sz w:val="22"/>
          <w:szCs w:val="22"/>
        </w:rPr>
        <w:t>Ценности, которые составляют глубинный фундамент соци</w:t>
        <w:softHyphen/>
        <w:t>ально значимой деятельности группы, образуют вместе с тем основание для внутригрупповой предпочтительности и выбора по признаку референтности. Это, безусловно, более содержательная характеристика групповой дифференциации по сравнению с со</w:t>
        <w:softHyphen/>
        <w:t>циометрией. Если последняя позволяет дать пунктирный абрис межличностных отношений в группе как некой общности, где связи являются внешними и преимущественно эмоциональными (хочу быть с ним - не хочу быть с ним, он мне нравится — он мне не нравится), то психологическое изучение группы высокого уровня развития, где отношения между ее членами содержательно опосредствованы, с необходимостью требует учета показателей референ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ыяснив в референтометрическом тесте значимый для ин</w:t>
        <w:softHyphen/>
        <w:t>тересующего нас субъекта (или субъектов) круг лиц, с мнением и позицией которых он (или она) считается, психолог может подсказать педагогу цели для избирательного воспитательного воздействия. Педагогическое воздействие на индивида, который является референтным для тех, кто наделяет его этим качеством, позволяет оказывать косвенное, но достаточно сильное влияние на всю данную группу лиц. Не исключено, что это один из путей к преодолению ложной, но тем не менее существующей альтерна</w:t>
        <w:softHyphen/>
        <w:t>тивы фронтального (работать со всем классом) и индивидуального (работать с каждым учеником в отдельности) подхода при воспи</w:t>
        <w:softHyphen/>
        <w:t>тательном воздействии.</w:t>
      </w:r>
    </w:p>
    <w:p>
      <w:pPr>
        <w:pStyle w:val="Normal"/>
        <w:jc w:val="both"/>
        <w:rPr>
          <w:rFonts w:ascii="Times New Roman" w:hAnsi="Times New Roman" w:cs="Times New Roman"/>
          <w:sz w:val="22"/>
          <w:szCs w:val="22"/>
        </w:rPr>
      </w:pPr>
      <w:r>
        <w:rPr>
          <w:rFonts w:cs="Times New Roman" w:ascii="Times New Roman" w:hAnsi="Times New Roman"/>
          <w:sz w:val="22"/>
          <w:szCs w:val="22"/>
        </w:rPr>
        <w:t>Лидер группы. Всякая групповая структура представляет собой своеобразную иерархию престижа и статусов членов группы, где верхушку образуют референтометрически и социометрически из</w:t>
        <w:softHyphen/>
        <w:t>бираемые лица, а аутсайдерами оказываются нереферентные и со</w:t>
        <w:softHyphen/>
        <w:t>циометрически отвергаемые индивиды. Вершину этой иерархиче</w:t>
        <w:softHyphen/>
        <w:t>ской лестницы занимает лидер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Лидер — это личность, за которой все остальные члены группы признают право брать на себя наиболее ответственные решения, затрагивающие их интересы и определяющие направление и ха</w:t>
        <w:softHyphen/>
        <w:t>рактер деятельности всей группы. Таким образом, лидер — это наиболее референтное лицо в группе применительно к ее важней</w:t>
        <w:softHyphen/>
        <w:t>шим проблемам. Лидер может быть, а может и не быть социо</w:t>
        <w:softHyphen/>
        <w:t>метрической «звездой» — он может и не вызывать личной симпатии у окружающих, но если он лидер, то референтность его для них бесспорна. Лидер может быть, а может и не быть офици-</w:t>
      </w:r>
    </w:p>
    <w:p>
      <w:pPr>
        <w:pStyle w:val="Normal"/>
        <w:jc w:val="both"/>
        <w:rPr>
          <w:rFonts w:ascii="Times New Roman" w:hAnsi="Times New Roman" w:cs="Times New Roman"/>
          <w:sz w:val="22"/>
          <w:szCs w:val="22"/>
        </w:rPr>
      </w:pPr>
      <w:r>
        <w:rPr>
          <w:rFonts w:cs="Times New Roman" w:ascii="Times New Roman" w:hAnsi="Times New Roman"/>
          <w:sz w:val="22"/>
          <w:szCs w:val="22"/>
        </w:rPr>
        <w:t>329</w:t>
      </w:r>
    </w:p>
    <w:p>
      <w:pPr>
        <w:pStyle w:val="Normal"/>
        <w:jc w:val="both"/>
        <w:rPr>
          <w:rFonts w:ascii="Times New Roman" w:hAnsi="Times New Roman" w:cs="Times New Roman"/>
          <w:sz w:val="22"/>
          <w:szCs w:val="22"/>
        </w:rPr>
      </w:pPr>
      <w:r>
        <w:rPr>
          <w:rFonts w:cs="Times New Roman" w:ascii="Times New Roman" w:hAnsi="Times New Roman"/>
          <w:sz w:val="22"/>
          <w:szCs w:val="22"/>
        </w:rPr>
        <w:t>альным руководителем группы. Оптимальным является случай совпадения лидера и руководителя в одном лице. Если же такого совпадения нет, то эффективность деятельности группы зависит от того, как сложатся отношения между официальным руководи</w:t>
        <w:softHyphen/>
        <w:t>телем и неофициальным лидером или лидерами.</w:t>
      </w:r>
    </w:p>
    <w:p>
      <w:pPr>
        <w:pStyle w:val="Normal"/>
        <w:jc w:val="both"/>
        <w:rPr>
          <w:rFonts w:ascii="Times New Roman" w:hAnsi="Times New Roman" w:cs="Times New Roman"/>
          <w:sz w:val="22"/>
          <w:szCs w:val="22"/>
        </w:rPr>
      </w:pPr>
      <w:r>
        <w:rPr>
          <w:rFonts w:cs="Times New Roman" w:ascii="Times New Roman" w:hAnsi="Times New Roman"/>
          <w:sz w:val="22"/>
          <w:szCs w:val="22"/>
        </w:rPr>
        <w:t>В подростковом возрасте особо обостряются требования и ожидания, которые предъявляют друг другу школьники в системе межличностных отношений. В этих обстоятельствах лидер старше</w:t>
        <w:softHyphen/>
        <w:t>классников часто является эталоном, наиболее референт</w:t>
        <w:softHyphen/>
        <w:t>ным лицом в классе, с помощью которого все другие оцени</w:t>
        <w:softHyphen/>
        <w:t>вают свои и чужие поступки. Иногда педагоги и родители исходят из предвзятого мнения, что положение лидера в классе занимают отличники учебы. Если для этого заключения есть определенные основания, когда речь идет об учениках младших классов, то в старших классах прямая зависимость между статусами отлични</w:t>
        <w:softHyphen/>
        <w:t>ка и лидера не прослеж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Лидер класса выступает для товарищей как носитель лич</w:t>
        <w:softHyphen/>
        <w:t>ностных качеств, становящихся образцом и ориентиром для подражания и следования. При этом личностные качества лидера отвечают ценностям, которые принимаются и признаются в дан</w:t>
        <w:softHyphen/>
        <w:t>ной возрастной группе. Экспериментально установлено, что стар</w:t>
        <w:softHyphen/>
        <w:t>шеклассники оценивают своих ровесников в связи с теми ка</w:t>
        <w:softHyphen/>
        <w:t>чествами, которые не только признаются особо ценными в этом возрасте, но и являются у них самих слабо развитыми или вовсе отсутствующими. Обладающие подобными качествами товарищи оказьшаются наиболее влиятельными и имеют наибольшие осно</w:t>
        <w:softHyphen/>
        <w:t>вания обрести авторитет, стать лидерами класса.</w:t>
      </w:r>
    </w:p>
    <w:p>
      <w:pPr>
        <w:pStyle w:val="Normal"/>
        <w:jc w:val="both"/>
        <w:rPr>
          <w:rFonts w:ascii="Times New Roman" w:hAnsi="Times New Roman" w:cs="Times New Roman"/>
          <w:sz w:val="22"/>
          <w:szCs w:val="22"/>
        </w:rPr>
      </w:pPr>
      <w:r>
        <w:rPr>
          <w:rFonts w:cs="Times New Roman" w:ascii="Times New Roman" w:hAnsi="Times New Roman"/>
          <w:sz w:val="22"/>
          <w:szCs w:val="22"/>
        </w:rPr>
        <w:t>«Ходили мы с ним в лес за березовым соком. Я поранил ногу так, что не мог вдти. Он не задумываясь взял меня на плечи и понес из леса. И, выбиваясь из последних сил, он все-таки донес меня... Был у нас классный вечер. Все шло прекрасно. Но когда ребята уже стали расходиться, к одной девочке пристали пьяные. Кто первый заступился за девочку? Соловьев».</w:t>
      </w:r>
    </w:p>
    <w:p>
      <w:pPr>
        <w:pStyle w:val="Normal"/>
        <w:jc w:val="both"/>
        <w:rPr>
          <w:rFonts w:ascii="Times New Roman" w:hAnsi="Times New Roman" w:cs="Times New Roman"/>
          <w:sz w:val="22"/>
          <w:szCs w:val="22"/>
        </w:rPr>
      </w:pPr>
      <w:r>
        <w:rPr>
          <w:rFonts w:cs="Times New Roman" w:ascii="Times New Roman" w:hAnsi="Times New Roman"/>
          <w:sz w:val="22"/>
          <w:szCs w:val="22"/>
        </w:rPr>
        <w:t>«...Я хочу быть похожей на Валю. Мне не хватает ее ясности, целеустремлен</w:t>
        <w:softHyphen/>
        <w:t>ности в жизни. Но когда она рядом, она всегда помогает мне трезво оценить происходящие события»1 (из сочинений учащихся).</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а официального руководства классом может не совпа</w:t>
        <w:softHyphen/>
        <w:t>дать или совпадать с распределением в нем неофициального авто</w:t>
        <w:softHyphen/>
        <w:t>ритета и выдвижением неофициальных лидеров. Если межлич</w:t>
        <w:softHyphen/>
        <w:t>ностные отношения в конечном счете подчинены общей цели, наличие лидеров неофициальных групп может не только не мешать, но даже помогать классу в целом. Так, обычно в классе, представляющем группу из 30—40 учеников, бывает несколько лидеров, вокруг которых образуется ряд неофициальных групп.</w:t>
      </w:r>
    </w:p>
    <w:p>
      <w:pPr>
        <w:pStyle w:val="Normal"/>
        <w:jc w:val="both"/>
        <w:rPr>
          <w:rFonts w:ascii="Times New Roman" w:hAnsi="Times New Roman" w:cs="Times New Roman"/>
          <w:sz w:val="22"/>
          <w:szCs w:val="22"/>
        </w:rPr>
      </w:pPr>
      <w:r>
        <w:rPr>
          <w:rFonts w:cs="Times New Roman" w:ascii="Times New Roman" w:hAnsi="Times New Roman"/>
          <w:sz w:val="22"/>
          <w:szCs w:val="22"/>
        </w:rPr>
        <w:t>1 Межличностное восприятие в группе / Под ред. Г.М. Андреевой, А.И. Дон</w:t>
        <w:softHyphen/>
        <w:t>цова. - М.:'Изд-во МГУ, 1981. - С. 238.</w:t>
      </w:r>
    </w:p>
    <w:p>
      <w:pPr>
        <w:pStyle w:val="Normal"/>
        <w:jc w:val="both"/>
        <w:rPr>
          <w:rFonts w:ascii="Times New Roman" w:hAnsi="Times New Roman" w:cs="Times New Roman"/>
          <w:sz w:val="22"/>
          <w:szCs w:val="22"/>
        </w:rPr>
      </w:pPr>
      <w:r>
        <w:rPr>
          <w:rFonts w:cs="Times New Roman" w:ascii="Times New Roman" w:hAnsi="Times New Roman"/>
          <w:sz w:val="22"/>
          <w:szCs w:val="22"/>
        </w:rPr>
        <w:t>330</w:t>
      </w:r>
    </w:p>
    <w:p>
      <w:pPr>
        <w:pStyle w:val="Normal"/>
        <w:jc w:val="both"/>
        <w:rPr>
          <w:rFonts w:ascii="Times New Roman" w:hAnsi="Times New Roman" w:cs="Times New Roman"/>
          <w:sz w:val="22"/>
          <w:szCs w:val="22"/>
        </w:rPr>
      </w:pPr>
      <w:r>
        <w:rPr>
          <w:rFonts w:cs="Times New Roman" w:ascii="Times New Roman" w:hAnsi="Times New Roman"/>
          <w:sz w:val="22"/>
          <w:szCs w:val="22"/>
        </w:rPr>
        <w:t>Зная реально сложившиеся в них межличностные отношения, педагог должен суметь сориентировать эти взаимодополняющие друг друга группы в одном напра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Иное дело, если цели деятельности отдельных групп перестают быть подчиненными общей цели класса и замыкаются внутри этих групп. Тогда класс, по существу, заменяется рядом групп, у которых не только лидеры, но и все члены вступают в более или менее антагонистические межличностные отношения. Если педа</w:t>
        <w:softHyphen/>
        <w:t>гог это вовремя заметит, он сумеет изменить межличностные от</w:t>
        <w:softHyphen/>
        <w:t>ношения, и класс, который начал распадаться, вновь сплотится.</w:t>
      </w:r>
    </w:p>
    <w:p>
      <w:pPr>
        <w:pStyle w:val="Normal"/>
        <w:jc w:val="both"/>
        <w:rPr>
          <w:rFonts w:ascii="Times New Roman" w:hAnsi="Times New Roman" w:cs="Times New Roman"/>
          <w:sz w:val="22"/>
          <w:szCs w:val="22"/>
        </w:rPr>
      </w:pPr>
      <w:r>
        <w:rPr>
          <w:rFonts w:cs="Times New Roman" w:ascii="Times New Roman" w:hAnsi="Times New Roman"/>
          <w:sz w:val="22"/>
          <w:szCs w:val="22"/>
        </w:rPr>
        <w:t>4. Интеграция Интеграция группы высокого уровня развития, т.е. в группах     возникающее в ней внутреннее единство, обнару-</w:t>
      </w:r>
    </w:p>
    <w:p>
      <w:pPr>
        <w:pStyle w:val="Normal"/>
        <w:jc w:val="both"/>
        <w:rPr>
          <w:rFonts w:ascii="Times New Roman" w:hAnsi="Times New Roman" w:cs="Times New Roman"/>
          <w:sz w:val="22"/>
          <w:szCs w:val="22"/>
        </w:rPr>
      </w:pPr>
      <w:r>
        <w:rPr>
          <w:rFonts w:cs="Times New Roman" w:ascii="Times New Roman" w:hAnsi="Times New Roman"/>
          <w:sz w:val="22"/>
          <w:szCs w:val="22"/>
        </w:rPr>
        <w:t>разного       живается в таких типичных феноменах межлич-</w:t>
      </w:r>
    </w:p>
    <w:p>
      <w:pPr>
        <w:pStyle w:val="Normal"/>
        <w:jc w:val="both"/>
        <w:rPr>
          <w:rFonts w:ascii="Times New Roman" w:hAnsi="Times New Roman" w:cs="Times New Roman"/>
          <w:sz w:val="22"/>
          <w:szCs w:val="22"/>
        </w:rPr>
      </w:pPr>
      <w:r>
        <w:rPr>
          <w:rFonts w:cs="Times New Roman" w:ascii="Times New Roman" w:hAnsi="Times New Roman"/>
          <w:sz w:val="22"/>
          <w:szCs w:val="22"/>
        </w:rPr>
        <w:t>уровня постных отношений, как внутригрупповая идентифи-развития кация, сплоченность, объективность в возложении и принятии ответственности за успехи и неудачи в совместной дея</w:t>
        <w:softHyphen/>
        <w:t>тельности. Результатом интеграции личности в высокоразвитом сообществе становится ее совместимость с другими его членами в общении и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игрупповая идентификация. Внутригрупповая идентифи</w:t>
        <w:softHyphen/>
        <w:t>кация - это особый характер мотивации поступков, когда субъект, исходя из нравственных принципов, действенно отно</w:t>
        <w:softHyphen/>
        <w:t>сится к другим членам группы, как к самому себе, и к себе — как ко всем другим в своем сообществе. Во внутригрупповой иден</w:t>
        <w:softHyphen/>
        <w:t>тификации противопоставление «я» и «они» снимается понятием «мы».</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игрупповая идентификация в равной мере предполагает отказ и от альтруистического всепрощения, и от эгоистического потребительского отношения к окружающим. Гуманность, забота о товарище, требовательность к нему — норма таких взаимоот</w:t>
        <w:softHyphen/>
        <w:t>ношений. Так возникает психологический климат, благоприятный для развит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ем принципов внутригрупповой идентификации является поведение, при котором к себе и к другим в одной и той же или в сходной ситуации индивид применяет разные нравственные нормы и строит свои поступки, исходя из подобных норм. В роли показателя выступает конкретный психологический параметр межличностных отношений, доступный для эксперимен</w:t>
        <w:softHyphen/>
        <w:t>тального выявления и количественной оценки. Измерение интен</w:t>
        <w:softHyphen/>
        <w:t>сивности его выраженности позволило достаточно точно судить о наличии внутригрупповой идентификации в конкретных сооб</w:t>
        <w:softHyphen/>
        <w:t>ществах.   Этот  параметр  получил   наименование   действенной</w:t>
      </w:r>
    </w:p>
    <w:p>
      <w:pPr>
        <w:pStyle w:val="Normal"/>
        <w:jc w:val="both"/>
        <w:rPr>
          <w:rFonts w:ascii="Times New Roman" w:hAnsi="Times New Roman" w:cs="Times New Roman"/>
          <w:sz w:val="22"/>
          <w:szCs w:val="22"/>
        </w:rPr>
      </w:pPr>
      <w:r>
        <w:rPr>
          <w:rFonts w:cs="Times New Roman" w:ascii="Times New Roman" w:hAnsi="Times New Roman"/>
          <w:sz w:val="22"/>
          <w:szCs w:val="22"/>
        </w:rPr>
        <w:t>331</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овой эмоциональной идентификации или сочувствия как со-уча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Итак, сочувствие как соучаствование — это внутригрупповая идентификация, для которой некоторое неблагоприятное проис</w:t>
        <w:softHyphen/>
        <w:t>шествие, а также связанные с ним переживания одного из членов группы становятся мотивами поведения остальных членов группы и организуют их деятельность, направленную одновременно на осу</w:t>
        <w:softHyphen/>
        <w:t>ществление групповой цели и на блокирование действия данного происшествия (фрустратора).</w:t>
      </w:r>
    </w:p>
    <w:p>
      <w:pPr>
        <w:pStyle w:val="Normal"/>
        <w:jc w:val="both"/>
        <w:rPr>
          <w:rFonts w:ascii="Times New Roman" w:hAnsi="Times New Roman" w:cs="Times New Roman"/>
          <w:sz w:val="22"/>
          <w:szCs w:val="22"/>
        </w:rPr>
      </w:pPr>
      <w:r>
        <w:rPr>
          <w:rFonts w:cs="Times New Roman" w:ascii="Times New Roman" w:hAnsi="Times New Roman"/>
          <w:sz w:val="22"/>
          <w:szCs w:val="22"/>
        </w:rPr>
        <w:t>Для выявления соучаствования была применена особая экспе</w:t>
        <w:softHyphen/>
        <w:t>риментальная процедура, позволяющая увидеть через групповое взаимодействие скрытые за ним глубинные межличностные отно</w:t>
        <w:softHyphen/>
        <w:t>шения внутригрупповой вдентиф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С этой целью используется специальная аппаратура, позво</w:t>
        <w:softHyphen/>
        <w:t>ляющая фиксировать, как ведет себя каждый испытуемый в усло</w:t>
        <w:softHyphen/>
        <w:t>виях, когда наказание грозит всем членам группы, и в том числе ему (интегральные санкции), и когда наказание угрожает кому-либо одному из числа его товарищей, участвующих в эксперимен</w:t>
        <w:softHyphen/>
        <w:t>те, но не ему самому (парциальные санкции). При этом предусма</w:t>
        <w:softHyphen/>
        <w:t>тривается такой тип задачи, при котором скорость решения, торопливость заведомо увеличивает число ошибок, за которые полагается наказание. В зачет соревнования с другой группой входит только показатель скорости выполнения задания, необхо</w:t>
        <w:softHyphen/>
        <w:t>димость же корректной, безошибочной работы лишь подразуме</w:t>
        <w:softHyphen/>
        <w:t>вается. Таким образом, повышение скорости выполнения зада</w:t>
        <w:softHyphen/>
        <w:t>чи — цель групповой деятельности, однако быстрота работы повышает вероятность ошибок, а следовательно, и возможность наказания. Это обстоятельство и составляет основную предпо</w:t>
        <w:softHyphen/>
        <w:t>сылку для будущей квалификации уровня развития соучаствова</w:t>
        <w:softHyphen/>
        <w:t>ния в группе. Для испытуемых всегда остается скрытой истинная задача эксперимента, который воспринимается ими только как тест на согласованность и эффективность деятельности в условиях соревнования с другими группами.</w:t>
      </w:r>
    </w:p>
    <w:p>
      <w:pPr>
        <w:pStyle w:val="Normal"/>
        <w:jc w:val="both"/>
        <w:rPr>
          <w:rFonts w:ascii="Times New Roman" w:hAnsi="Times New Roman" w:cs="Times New Roman"/>
          <w:sz w:val="22"/>
          <w:szCs w:val="22"/>
        </w:rPr>
      </w:pPr>
      <w:r>
        <w:rPr>
          <w:rFonts w:cs="Times New Roman" w:ascii="Times New Roman" w:hAnsi="Times New Roman"/>
          <w:sz w:val="22"/>
          <w:szCs w:val="22"/>
        </w:rPr>
        <w:t>Гипотеза исследования состояла в том, что в группах разного уровня развития групповое поведение, в котором обнаруживаются скрывающиеся за ним межличностные отношения, будет в слу</w:t>
        <w:softHyphen/>
        <w:t>чаях интегрального и парциального санкционирования качествен</w:t>
        <w:softHyphen/>
        <w:t>но различным, и эти качественные различия окажутся доступны</w:t>
        <w:softHyphen/>
        <w:t>ми для количественного выражения и измерения. Если' в группе отсутствует сколько-нибудь выраженное соучаствование, то в си</w:t>
        <w:softHyphen/>
        <w:t>туации парциального наказания (за всех расплачивается один) группа должна работать значительно быстрее, чем при интеграль</w:t>
        <w:softHyphen/>
        <w:t>ном санкционировании. То обстоятельство, что партнер по работе в группе подвергается фрустрации, не принимается в этом случае</w:t>
      </w:r>
    </w:p>
    <w:p>
      <w:pPr>
        <w:pStyle w:val="Normal"/>
        <w:jc w:val="both"/>
        <w:rPr>
          <w:rFonts w:ascii="Times New Roman" w:hAnsi="Times New Roman" w:cs="Times New Roman"/>
          <w:sz w:val="22"/>
          <w:szCs w:val="22"/>
        </w:rPr>
      </w:pPr>
      <w:r>
        <w:rPr>
          <w:rFonts w:cs="Times New Roman" w:ascii="Times New Roman" w:hAnsi="Times New Roman"/>
          <w:sz w:val="22"/>
          <w:szCs w:val="22"/>
        </w:rPr>
        <w:t>332</w:t>
      </w:r>
    </w:p>
    <w:p>
      <w:pPr>
        <w:pStyle w:val="Normal"/>
        <w:jc w:val="both"/>
        <w:rPr>
          <w:rFonts w:ascii="Times New Roman" w:hAnsi="Times New Roman" w:cs="Times New Roman"/>
          <w:sz w:val="22"/>
          <w:szCs w:val="22"/>
        </w:rPr>
      </w:pPr>
      <w:r>
        <w:rPr>
          <w:rFonts w:cs="Times New Roman" w:ascii="Times New Roman" w:hAnsi="Times New Roman"/>
          <w:sz w:val="22"/>
          <w:szCs w:val="22"/>
        </w:rPr>
        <w:t>в расчет, так как все остальные и каждый в отдельности оказываются вне опасности. Усилия, которые затрачивались на блокирование фрустратора на первом этапе эксперимента (при интегральном санкционировании), становятся ненужными. За счет этого быстрота выполнения действия возрастает.</w:t>
      </w:r>
    </w:p>
    <w:p>
      <w:pPr>
        <w:pStyle w:val="Normal"/>
        <w:jc w:val="both"/>
        <w:rPr>
          <w:rFonts w:ascii="Times New Roman" w:hAnsi="Times New Roman" w:cs="Times New Roman"/>
          <w:sz w:val="22"/>
          <w:szCs w:val="22"/>
        </w:rPr>
      </w:pPr>
      <w:r>
        <w:rPr>
          <w:rFonts w:cs="Times New Roman" w:ascii="Times New Roman" w:hAnsi="Times New Roman"/>
          <w:sz w:val="22"/>
          <w:szCs w:val="22"/>
        </w:rPr>
        <w:t>Если же время решения задачи в ситуациях как интегрального, так и парциального наказания приблизительно равно, то это свидетельствует о выраженности соучаствования, феномена дейст</w:t>
        <w:softHyphen/>
        <w:t>венной эмоциональной идентификации в группе, так как, хотя опасность грозит лишь одному из всех, все члены группы действуют так, как если бы и они подвергались непосред</w:t>
        <w:softHyphen/>
        <w:t>ственному наказанию за ошибку. Есть основания полагать, что в этом случае выявляется тип взаимоотношений, для которого ха</w:t>
        <w:softHyphen/>
        <w:t>рактерно переживание состояний другого как своих собственных.</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и основной вывод, полученный из проведенных экспе</w:t>
        <w:softHyphen/>
        <w:t>риментов, — подтверждение реальности соучаствования как спе</w:t>
        <w:softHyphen/>
        <w:t>цифического социально-психологического феномена, свидетель</w:t>
        <w:softHyphen/>
        <w:t>ствующего о способности группы к сопереживанию с любым ее членом и позволяющего измерить уровень развития в ней гуман</w:t>
        <w:softHyphen/>
        <w:t>ных отношений. Второй вывод: наиболее благоприятные условия для возникновения этого явления существуют в группах высокого уровня развития. В диффузных группах и, к примеру, в группах правонарушителей соучаствование слабо выражено или вовсе отсутствует. Члены же высокого развитого сообщества иденти</w:t>
        <w:softHyphen/>
        <w:t>фицируют себя с товарищем, что перестраивает их поведение. Об этом свидетельствует факт уравнивания времени решения задачи на первом и втором этапах основной серии, а также фиксируемые экспериментатором эмоциональные высказывания испытуемых, выразительные движения и т.д.</w:t>
      </w:r>
    </w:p>
    <w:p>
      <w:pPr>
        <w:pStyle w:val="Normal"/>
        <w:jc w:val="both"/>
        <w:rPr>
          <w:rFonts w:ascii="Times New Roman" w:hAnsi="Times New Roman" w:cs="Times New Roman"/>
          <w:sz w:val="22"/>
          <w:szCs w:val="22"/>
        </w:rPr>
      </w:pPr>
      <w:r>
        <w:rPr>
          <w:rFonts w:cs="Times New Roman" w:ascii="Times New Roman" w:hAnsi="Times New Roman"/>
          <w:sz w:val="22"/>
          <w:szCs w:val="22"/>
        </w:rPr>
        <w:t>В группе высокого уровня развития уровень сочувствия как соучаствования сохраняется и в том случае, когда наказание грозит ее «ветерану», и в том, когда оно предназначено включен</w:t>
        <w:softHyphen/>
        <w:t>ному в нее новичку. Как известно, в группах низкого уровня развития новичок заведомо оказывается в роли «козла отпуще</w:t>
        <w:softHyphen/>
        <w:t>ния». Отношение к новичку во многом может рассматриваться в качестве критерия гуманных отношений в группе. Подлинный гуманизм обнаруживается в неизменности эмпирических пока</w:t>
        <w:softHyphen/>
        <w:t>зателей соучаствования в тех случаях, когда угроза наказания адресована пока еще неизвестному группе индивиду, но на кото</w:t>
        <w:softHyphen/>
        <w:t>рого распространяются не только обязанности, но и права ее члена. В экспериментальных исследованиях этому получены убе</w:t>
        <w:softHyphen/>
        <w:t>дительные подтвер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Итак, соучаствование как проявление внутригрупповой иден</w:t>
        <w:softHyphen/>
        <w:t>тификации является специфическим показателем уровня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333</w:t>
      </w:r>
    </w:p>
    <w:p>
      <w:pPr>
        <w:pStyle w:val="Normal"/>
        <w:jc w:val="both"/>
        <w:rPr>
          <w:rFonts w:ascii="Times New Roman" w:hAnsi="Times New Roman" w:cs="Times New Roman"/>
          <w:sz w:val="22"/>
          <w:szCs w:val="22"/>
        </w:rPr>
      </w:pPr>
      <w:r>
        <w:rPr>
          <w:rFonts w:cs="Times New Roman" w:ascii="Times New Roman" w:hAnsi="Times New Roman"/>
          <w:sz w:val="22"/>
          <w:szCs w:val="22"/>
        </w:rPr>
        <w:t>межличностных отношений в группе. Включая в себя моральные ценности и нормы поведения, отвечающие идеалам общечелове</w:t>
        <w:softHyphen/>
        <w:t>ческой этики, свое наиболее яркое выражение внутригрупповая идентификация получает в группе высокого уровня развития, способствуя ее интеграция.</w:t>
      </w:r>
    </w:p>
    <w:p>
      <w:pPr>
        <w:pStyle w:val="Normal"/>
        <w:jc w:val="both"/>
        <w:rPr>
          <w:rFonts w:ascii="Times New Roman" w:hAnsi="Times New Roman" w:cs="Times New Roman"/>
          <w:sz w:val="22"/>
          <w:szCs w:val="22"/>
        </w:rPr>
      </w:pPr>
      <w:r>
        <w:rPr>
          <w:rFonts w:cs="Times New Roman" w:ascii="Times New Roman" w:hAnsi="Times New Roman"/>
          <w:sz w:val="22"/>
          <w:szCs w:val="22"/>
        </w:rPr>
        <w:t>Сплоченность группы как ценностно-ориентационное единство. Проблема сплоченности группы имеет большую практическую значимость прежде всего для отбора групп, способных наилучшим образом решать те или иные производственные, военные или учебные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Понимая группу механически как некоторое множество объединенно взаимодействующих людей, находящихся в непо</w:t>
        <w:softHyphen/>
        <w:t>средственном контакте (лицом к лицу), ряд психологов, по суще</w:t>
        <w:softHyphen/>
        <w:t>ству, отождествляют сплоченность группы с контактностью ее членов. Между количеством, частотой и интенсивностью комму</w:t>
        <w:softHyphen/>
        <w:t>никаций (взаимодействий, контактов) в группе и ее сплоченно</w:t>
        <w:softHyphen/>
        <w:t>стью существует, по их мнению, прямая связь — количество и сила положительных или отрицательных выборов являются свиде</w:t>
        <w:softHyphen/>
        <w:t>тельством определенного уровня групповой сплоченности. Отсюда следует и принцип измерения — коэффициент групповой спло</w:t>
        <w:softHyphen/>
        <w:t>ченности чаще всего определяется как частное от деления числа взаимных связей на возможное для данной группы их количество. Однако указанным способом можно только установить интенсив</w:t>
        <w:softHyphen/>
        <w:t>ность общения в группе, но не обязательно сплоченность. Оживление контактов может оказаться, например, связанным с активизацией сил, объективно направленных не на сплочение, а на развал группы и ее ликвидацию. Можно предположить, что таким способом выявляется нечто напоминающее сплоченность в диффузных группах, ничем, кроме эмоциональных контактов, не объединенных и по существу изъятых из социального кон</w:t>
        <w:softHyphen/>
        <w:t>текста. Однако было бы ошибкой видеть в указанных методиках путь к выявлению сплоченности сколько-нибудь развитых групп.</w:t>
      </w:r>
    </w:p>
    <w:p>
      <w:pPr>
        <w:pStyle w:val="Normal"/>
        <w:jc w:val="both"/>
        <w:rPr>
          <w:rFonts w:ascii="Times New Roman" w:hAnsi="Times New Roman" w:cs="Times New Roman"/>
          <w:sz w:val="22"/>
          <w:szCs w:val="22"/>
        </w:rPr>
      </w:pPr>
      <w:r>
        <w:rPr>
          <w:rFonts w:cs="Times New Roman" w:ascii="Times New Roman" w:hAnsi="Times New Roman"/>
          <w:sz w:val="22"/>
          <w:szCs w:val="22"/>
        </w:rPr>
        <w:t>Сплоченная группа способна легче справляться с трудностями, дружно работать, создавать наиболее благоприятные возможности для развития личности каждого, сохраняться как целое в различ</w:t>
        <w:softHyphen/>
        <w:t>ных, в том числе неблагоприятных условиях. Вопрос состоит в том, как выявить экспериментальными методами наличие или отсутствие сплоченности и измерить ее выраженность в группе. Экспериментальное исследование социально-психологических па</w:t>
        <w:softHyphen/>
        <w:t>раметров группы высокого уровня развития должно учитывать ее важнейшую характеристику - опосредствованный характер скла</w:t>
        <w:softHyphen/>
        <w:t>дывающегося в ней группового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Педагоги и психологи пришли к выводу о наличии определенной тенденции личности — воспринимать свою группу, если это высоко-</w:t>
      </w:r>
    </w:p>
    <w:p>
      <w:pPr>
        <w:pStyle w:val="Normal"/>
        <w:jc w:val="both"/>
        <w:rPr>
          <w:rFonts w:ascii="Times New Roman" w:hAnsi="Times New Roman" w:cs="Times New Roman"/>
          <w:sz w:val="22"/>
          <w:szCs w:val="22"/>
        </w:rPr>
      </w:pPr>
      <w:r>
        <w:rPr>
          <w:rFonts w:cs="Times New Roman" w:ascii="Times New Roman" w:hAnsi="Times New Roman"/>
          <w:sz w:val="22"/>
          <w:szCs w:val="22"/>
        </w:rPr>
        <w:t>334</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ое сообщество, как источник ориентации. Это, в свою оче</w:t>
        <w:softHyphen/>
        <w:t>редь, приводит к значительной однородности в установках членов такой группы, в оценке содержательной стороны совместной деятельности. Все это дает основание предположить, что в груп</w:t>
        <w:softHyphen/>
        <w:t>пах, достаточно долго функционировавюшнх на основе общих для них задач и ценностей, усиливается процесс групповой сплочен</w:t>
        <w:softHyphen/>
        <w:t>ности как ценностно-ориентационного единства. Сплоченность как ценностно-ориентированное единство — это характеристика системы внутригрупповых связей, показывающая степень совпадений оценок, установок и позиций группы по отношению к объектам (лицам, задачам, идеям, событиям), наиболее значимым для группы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Отсюда следует и собственно экспериментальная программа получения количественного показателя (индекса) групповой спло</w:t>
        <w:softHyphen/>
        <w:t>ченности. Индексом сплоченности служит частота совпадений оце</w:t>
        <w:softHyphen/>
        <w:t>нок или позиций членов группы по отношению к объектам, сущест</w:t>
        <w:softHyphen/>
        <w:t>венно значимым для группы в целом. Ценностно-ориентационное единство группы как показатель ее сплоченности отнюдь не предполагает совпадение оценок и позиций членов группы во всех отношениях, нивелировку личности в группе, например в сфере вкусов, эстетических ценностей, читателвских интересов и т.д. Разносторонняя и сколь угодно пестрая картина этих ориентации не препятствует сохранению сплоченности группы. Ценностно-ориентационное единство в группе — это прежде всего сближение оценок в нравственной и деловой сфере, в подходе к целям и задачам совместной деятельности. Если, к примеру, одни члены группы считают, что задача, поставленная перед ней, невыпол</w:t>
        <w:softHyphen/>
        <w:t>нима или что руководитель группы неспособен обеспечить ее выполнение (непригоден к руководству), а другие члены группы придерживаются противоположного мнения (и подобные разно</w:t>
        <w:softHyphen/>
        <w:t>гласия типичны для данной группы), то ни о какой сплоченности группы не может быть и речи.</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конкретных экспериментальных исследований и анализа полученных данных был сделан обоснованный вывод о том, что по сравнению с диффузными группами, в группах высокого уровня развития коэффициент ценностно-ориентаци</w:t>
        <w:softHyphen/>
        <w:t>онного единства выше.</w:t>
      </w:r>
    </w:p>
    <w:p>
      <w:pPr>
        <w:pStyle w:val="Normal"/>
        <w:jc w:val="both"/>
        <w:rPr>
          <w:rFonts w:ascii="Times New Roman" w:hAnsi="Times New Roman" w:cs="Times New Roman"/>
          <w:sz w:val="22"/>
          <w:szCs w:val="22"/>
        </w:rPr>
      </w:pPr>
      <w:r>
        <w:rPr>
          <w:rFonts w:cs="Times New Roman" w:ascii="Times New Roman" w:hAnsi="Times New Roman"/>
          <w:sz w:val="22"/>
          <w:szCs w:val="22"/>
        </w:rPr>
        <w:t>Возложение и принятие ответственности. Об интеграции группы можно судить не только по характеру внутригрупповой идентифи</w:t>
        <w:softHyphen/>
        <w:t>кации и ценностно-ориентационного единства, но и по наличию или отсутствию феномена адекватности возложения ответствен</w:t>
        <w:softHyphen/>
        <w:t>ности за результаты совместной деятельности. Этот феномен проявляется в признании правомерности возможных соци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t>335</w:t>
      </w:r>
    </w:p>
    <w:p>
      <w:pPr>
        <w:pStyle w:val="Normal"/>
        <w:jc w:val="both"/>
        <w:rPr>
          <w:rFonts w:ascii="Times New Roman" w:hAnsi="Times New Roman" w:cs="Times New Roman"/>
          <w:sz w:val="22"/>
          <w:szCs w:val="22"/>
        </w:rPr>
      </w:pPr>
      <w:r>
        <w:rPr>
          <w:rFonts w:cs="Times New Roman" w:ascii="Times New Roman" w:hAnsi="Times New Roman"/>
          <w:sz w:val="22"/>
          <w:szCs w:val="22"/>
        </w:rPr>
        <w:t>санкций в форме одобрения или наказания за успех или неудачи в совместной деятельности по отношению к себе или к другим лицам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Феномен возложения ответственности традиционно изучался как индивидуально-психологическая характеристика человека, проявляющаяся или не проявляющаяся в зависимости от того, что представляет собой другой индивид (на которого может быть возложена ответственность за неудачи или которому могут быть возданы почести за успех) и что представляет собой ситуация деятельности - кооперативная она или конкурентная.</w:t>
      </w:r>
    </w:p>
    <w:p>
      <w:pPr>
        <w:pStyle w:val="Normal"/>
        <w:jc w:val="both"/>
        <w:rPr>
          <w:rFonts w:ascii="Times New Roman" w:hAnsi="Times New Roman" w:cs="Times New Roman"/>
          <w:sz w:val="22"/>
          <w:szCs w:val="22"/>
        </w:rPr>
      </w:pPr>
      <w:r>
        <w:rPr>
          <w:rFonts w:cs="Times New Roman" w:ascii="Times New Roman" w:hAnsi="Times New Roman"/>
          <w:sz w:val="22"/>
          <w:szCs w:val="22"/>
        </w:rPr>
        <w:t>Так, канадские психологи показали зависимость актов возложения ответствен</w:t>
        <w:softHyphen/>
        <w:t>ности от внешней привлекательности другого лица. Выяснилось, что ответствен</w:t>
        <w:softHyphen/>
        <w:t>ность за хорошие поступки и успешные дела приписывается хорошеньким женщинам, а на женщин внешне непривлекательных возлагается ответственность за неудачи и плохие поступки. Обычно акты возложения ответственности изучали в игровых условиях вне связи с конкретной социальной средой, значимой совместной деятельностью в группах.</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ы отечественных психологов свидетельствуют, что характер возложения ответственности зависит от уровня развития группы. В группе высокого уровня развития акты возложения ответственности носят в основном объективный характер, а инди</w:t>
        <w:softHyphen/>
        <w:t>видуальный вклад каждого практически, вне зависимости от конечного успеха или неудачи совместной деятельности, оценива</w:t>
        <w:softHyphen/>
        <w:t>ется правильно. Противоположная картина наблюдалась в низко-развитой группе, где в случае успеха совместной деятельности испытуемый отмечает зачастую свои заслуги, а в случае неудачи готов переложить вину на всех других или, по крайней мере, на «объективные обстоятельства». Можно предположить, что в такой группе акты возложения ответственности обусловлены главным образом индивидуально-психологическими особенностями субъек</w:t>
        <w:softHyphen/>
        <w:t>та оценки, и это как раз та сфера, где проявляются все те зако</w:t>
        <w:softHyphen/>
        <w:t>номерности и зависимости, которые были экспериментально обнаружены ранее социальными психологами и неправомерно отнесены к характеристике малых групп вообще.</w:t>
      </w:r>
    </w:p>
    <w:p>
      <w:pPr>
        <w:pStyle w:val="Normal"/>
        <w:jc w:val="both"/>
        <w:rPr>
          <w:rFonts w:ascii="Times New Roman" w:hAnsi="Times New Roman" w:cs="Times New Roman"/>
          <w:sz w:val="22"/>
          <w:szCs w:val="22"/>
        </w:rPr>
      </w:pPr>
      <w:r>
        <w:rPr>
          <w:rFonts w:cs="Times New Roman" w:ascii="Times New Roman" w:hAnsi="Times New Roman"/>
          <w:sz w:val="22"/>
          <w:szCs w:val="22"/>
        </w:rPr>
        <w:t>Неадекватность в приписывании ответственности за успехи или неудачи реально выполняемой и социально оцениваемой деятельности является причиной конфликтов в группе. Так как сплошь и рядом участники совместной деятельности не в состоя</w:t>
        <w:softHyphen/>
        <w:t>нии объективно измерить собственный вклад в общее дело, то их оценки имеют явно субъективный характер. Нравственная сила высокоразвитого сообщества, блокирующая крайности субъекти</w:t>
        <w:softHyphen/>
        <w:t>визма, создает условия для совместимости его 'членов на основе моральных норм, принятых всеми членами группы, — не укло</w:t>
        <w:softHyphen/>
        <w:t>няться от ответственности, если виноват; не перекладывать вину «с больной головы на здоровую»; не приписывать себе успех; не</w:t>
      </w:r>
    </w:p>
    <w:p>
      <w:pPr>
        <w:pStyle w:val="Normal"/>
        <w:jc w:val="both"/>
        <w:rPr>
          <w:rFonts w:ascii="Times New Roman" w:hAnsi="Times New Roman" w:cs="Times New Roman"/>
          <w:sz w:val="22"/>
          <w:szCs w:val="22"/>
        </w:rPr>
      </w:pPr>
      <w:r>
        <w:rPr>
          <w:rFonts w:cs="Times New Roman" w:ascii="Times New Roman" w:hAnsi="Times New Roman"/>
          <w:sz w:val="22"/>
          <w:szCs w:val="22"/>
        </w:rPr>
        <w:t>336</w:t>
      </w:r>
    </w:p>
    <w:p>
      <w:pPr>
        <w:pStyle w:val="Normal"/>
        <w:jc w:val="both"/>
        <w:rPr>
          <w:rFonts w:ascii="Times New Roman" w:hAnsi="Times New Roman" w:cs="Times New Roman"/>
          <w:sz w:val="22"/>
          <w:szCs w:val="22"/>
        </w:rPr>
      </w:pPr>
      <w:r>
        <w:rPr>
          <w:rFonts w:cs="Times New Roman" w:ascii="Times New Roman" w:hAnsi="Times New Roman"/>
          <w:sz w:val="22"/>
          <w:szCs w:val="22"/>
        </w:rPr>
        <w:t>умалять роли и значения другого в общих достижениях; не ссы</w:t>
        <w:softHyphen/>
        <w:t>латься на «объективные обстоятельства» и т.д.</w:t>
      </w:r>
    </w:p>
    <w:p>
      <w:pPr>
        <w:pStyle w:val="Normal"/>
        <w:jc w:val="both"/>
        <w:rPr>
          <w:rFonts w:ascii="Times New Roman" w:hAnsi="Times New Roman" w:cs="Times New Roman"/>
          <w:sz w:val="22"/>
          <w:szCs w:val="22"/>
        </w:rPr>
      </w:pPr>
      <w:r>
        <w:rPr>
          <w:rFonts w:cs="Times New Roman" w:ascii="Times New Roman" w:hAnsi="Times New Roman"/>
          <w:sz w:val="22"/>
          <w:szCs w:val="22"/>
        </w:rPr>
        <w:t>5. Ученические   Успешное выполнение педагогом своих про-грунпы:         фессиональных функций — необходимое условие психологические  формирования ученической группы высокого особенности     уровня развития (подлинного детского коллек-работы         тива), становления личности школьников, под-педагога1        готовки их к последующей полноценной само</w:t>
        <w:softHyphen/>
        <w:t>стоятельной взрослой жизни.  При этом, как по</w:t>
        <w:softHyphen/>
        <w:t>казывают психологические исследования и сама педагогическая практика, решение этого комплекса как дидактических, так и важнейших воспитательных задач во многом зависит от форм организации учебно-воспитательного процесса в школ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аспекты организации совместной учебной дея</w:t>
        <w:softHyphen/>
        <w:t>тельности. Основная деятельность учащихся в школе - учение -традиционно планировалась и организовывалась педагогом в фор</w:t>
        <w:softHyphen/>
        <w:t>ме индивидуальной и фронтальн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индивидуальной деятельности (например, сочине</w:t>
        <w:softHyphen/>
        <w:t>ния, диктанты, самостоятельные работы, экзамены) полностью зависят от усилий лишь данного конкретного школьника. Более того, в условиях традиционных форм обучения нередко неудачи одних учеников невольно создают благоприятный фон для про</w:t>
        <w:softHyphen/>
        <w:t>явления успехов других. Такая деятельность учащихся является коактивной, т.е. построенной по принципу «рядом, но не вместе», и не предполагает совместных усилий и взаимопомощи, даже если цели и задачи работы всех исполнителей идентичны. Скорее наоборот, возможности сотрудничества здесь резко ограничива</w:t>
        <w:softHyphen/>
        <w:t>ются самим педагогом.</w:t>
      </w:r>
    </w:p>
    <w:p>
      <w:pPr>
        <w:pStyle w:val="Normal"/>
        <w:jc w:val="both"/>
        <w:rPr>
          <w:rFonts w:ascii="Times New Roman" w:hAnsi="Times New Roman" w:cs="Times New Roman"/>
          <w:sz w:val="22"/>
          <w:szCs w:val="22"/>
        </w:rPr>
      </w:pPr>
      <w:r>
        <w:rPr>
          <w:rFonts w:cs="Times New Roman" w:ascii="Times New Roman" w:hAnsi="Times New Roman"/>
          <w:sz w:val="22"/>
          <w:szCs w:val="22"/>
        </w:rPr>
        <w:t>В условиях фронтальной работы на уроке (работа со всем классом одновременно) так же, как и в ситуации индивидуальной деятельности, успех каждого школьника не предполагает в качест</w:t>
        <w:softHyphen/>
        <w:t>ве обязательного условия успех его товарищей. По существу фронтальная работа представляет собой один из вариантов инди</w:t>
        <w:softHyphen/>
        <w:t>видуальной деятельности школьников, лишь тиражированной по числу учеников в классе.</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эффективна учебная деятельность, организованная по групповому принципу, или групповая работа на уроке.</w:t>
      </w:r>
    </w:p>
    <w:p>
      <w:pPr>
        <w:pStyle w:val="Normal"/>
        <w:jc w:val="both"/>
        <w:rPr>
          <w:rFonts w:ascii="Times New Roman" w:hAnsi="Times New Roman" w:cs="Times New Roman"/>
          <w:sz w:val="22"/>
          <w:szCs w:val="22"/>
        </w:rPr>
      </w:pPr>
      <w:r>
        <w:rPr>
          <w:rFonts w:cs="Times New Roman" w:ascii="Times New Roman" w:hAnsi="Times New Roman"/>
          <w:sz w:val="22"/>
          <w:szCs w:val="22"/>
        </w:rPr>
        <w:t>По сравнению с традиционной индивидуальной и фронталь</w:t>
        <w:softHyphen/>
        <w:t>ной формой обучения групповая деятельность учащихся на уроке в качестве необходимого условия предполагает повышение роли</w:t>
      </w:r>
    </w:p>
    <w:p>
      <w:pPr>
        <w:pStyle w:val="Normal"/>
        <w:jc w:val="both"/>
        <w:rPr>
          <w:rFonts w:ascii="Times New Roman" w:hAnsi="Times New Roman" w:cs="Times New Roman"/>
          <w:sz w:val="22"/>
          <w:szCs w:val="22"/>
        </w:rPr>
      </w:pPr>
      <w:r>
        <w:rPr>
          <w:rFonts w:cs="Times New Roman" w:ascii="Times New Roman" w:hAnsi="Times New Roman"/>
          <w:sz w:val="22"/>
          <w:szCs w:val="22"/>
        </w:rPr>
        <w:t>1 Раздел написан М.Ю. Кондратьевым.</w:t>
      </w:r>
    </w:p>
    <w:p>
      <w:pPr>
        <w:pStyle w:val="Normal"/>
        <w:jc w:val="both"/>
        <w:rPr>
          <w:rFonts w:ascii="Times New Roman" w:hAnsi="Times New Roman" w:cs="Times New Roman"/>
          <w:sz w:val="22"/>
          <w:szCs w:val="22"/>
        </w:rPr>
      </w:pPr>
      <w:r>
        <w:rPr>
          <w:rFonts w:cs="Times New Roman" w:ascii="Times New Roman" w:hAnsi="Times New Roman"/>
          <w:sz w:val="22"/>
          <w:szCs w:val="22"/>
        </w:rPr>
        <w:t>337</w:t>
      </w:r>
    </w:p>
    <w:p>
      <w:pPr>
        <w:pStyle w:val="Normal"/>
        <w:jc w:val="both"/>
        <w:rPr>
          <w:rFonts w:ascii="Times New Roman" w:hAnsi="Times New Roman" w:cs="Times New Roman"/>
          <w:sz w:val="22"/>
          <w:szCs w:val="22"/>
        </w:rPr>
      </w:pPr>
      <w:r>
        <w:rPr>
          <w:rFonts w:cs="Times New Roman" w:ascii="Times New Roman" w:hAnsi="Times New Roman"/>
          <w:sz w:val="22"/>
          <w:szCs w:val="22"/>
        </w:rPr>
        <w:t>педагога в организации всего учебно-воспитательного процесса. Это определяет и резко возрастающий объем работы учителя, и качественное ее усложнение. С одной стороны, необходима спе</w:t>
        <w:softHyphen/>
        <w:t>циальная подготовка учебного материала и разработка оригиналь</w:t>
        <w:softHyphen/>
        <w:t>ных методик проведения урока, а с другой, — важна и собственно психологическая сторона проблемы, т.е. организация взаимодей</w:t>
        <w:softHyphen/>
        <w:t>ствия учащихся. В связи с этим при формировании учебных групп и непосредственной работе с ними педагог вынужден учитывать целый ряд самых разнообразных факторов.</w:t>
      </w:r>
    </w:p>
    <w:p>
      <w:pPr>
        <w:pStyle w:val="Normal"/>
        <w:jc w:val="both"/>
        <w:rPr>
          <w:rFonts w:ascii="Times New Roman" w:hAnsi="Times New Roman" w:cs="Times New Roman"/>
          <w:sz w:val="22"/>
          <w:szCs w:val="22"/>
        </w:rPr>
      </w:pPr>
      <w:r>
        <w:rPr>
          <w:rFonts w:cs="Times New Roman" w:ascii="Times New Roman" w:hAnsi="Times New Roman"/>
          <w:sz w:val="22"/>
          <w:szCs w:val="22"/>
        </w:rPr>
        <w:t>Так, например, одним из них является такой важный в школь</w:t>
        <w:softHyphen/>
        <w:t>ных условиях показатель, как успеваемость каждого ученика и уровень его внепрограммных знаний. При этом общепринятым до самого недавнего времени было представление о том, что опти</w:t>
        <w:softHyphen/>
        <w:t>мальным для совместной деятельности является однородный по этим признакам состав учебной группы. Именно поэтому все же порой применяемое в школьной практике прикрепление «отлич</w:t>
        <w:softHyphen/>
        <w:t>ников» и хорошо успевающих учеников к неуспевающим, как правило, рассматривается в качестве вынужденной меры, от ис</w:t>
        <w:softHyphen/>
        <w:t>пользования которой якобы выигрывает только слабый, а силь</w:t>
        <w:softHyphen/>
        <w:t>ный не только ничего не приобретает, но и существенно проиг</w:t>
        <w:softHyphen/>
        <w:t>рывает. В то же время проведенное психологическое исследование показывает, что на самом деле подобная точка зрения ошибочна и отражает хоть и прочно устоявшийся, но ложный по своей содержательной сути стереотип.</w:t>
      </w:r>
    </w:p>
    <w:p>
      <w:pPr>
        <w:pStyle w:val="Normal"/>
        <w:jc w:val="both"/>
        <w:rPr/>
      </w:pPr>
      <w:r>
        <w:rPr>
          <w:rFonts w:cs="Times New Roman" w:ascii="Times New Roman" w:hAnsi="Times New Roman"/>
          <w:sz w:val="22"/>
          <w:szCs w:val="22"/>
        </w:rPr>
        <w:t>В ходе специально организованного эксперимента выясни</w:t>
        <w:softHyphen/>
        <w:t>лось, что один и тот же человек по-разному и с разной степенью эффективности решает интеллектуальные задачи в зависимости не только, а может быть, и не столько от того, работает он в оди</w:t>
        <w:softHyphen/>
        <w:t>ночестве или в присутствии кого-то (это явление известно психо</w:t>
        <w:softHyphen/>
        <w:t xml:space="preserve">логам еще с конца </w:t>
      </w:r>
      <w:r>
        <w:rPr>
          <w:rFonts w:cs="Times New Roman" w:ascii="Times New Roman" w:hAnsi="Times New Roman"/>
          <w:sz w:val="22"/>
          <w:szCs w:val="22"/>
          <w:lang w:val="en-US"/>
        </w:rPr>
        <w:t xml:space="preserve">XIX </w:t>
      </w:r>
      <w:r>
        <w:rPr>
          <w:rFonts w:cs="Times New Roman" w:ascii="Times New Roman" w:hAnsi="Times New Roman"/>
          <w:sz w:val="22"/>
          <w:szCs w:val="22"/>
        </w:rPr>
        <w:t>в. и достаточно подробно описано в тер</w:t>
        <w:softHyphen/>
        <w:t>минах чфасилитацииь и «ингибиции»1), сколько от того, сходен с ним или противоположен ему этот «второй» по значимому критерию. Так как в рассматриваемом случае в качестве такого</w:t>
      </w:r>
    </w:p>
    <w:p>
      <w:pPr>
        <w:pStyle w:val="Normal"/>
        <w:jc w:val="both"/>
        <w:rPr>
          <w:rFonts w:ascii="Times New Roman" w:hAnsi="Times New Roman" w:cs="Times New Roman"/>
          <w:sz w:val="22"/>
          <w:szCs w:val="22"/>
        </w:rPr>
      </w:pPr>
      <w:r>
        <w:rPr>
          <w:rFonts w:cs="Times New Roman" w:ascii="Times New Roman" w:hAnsi="Times New Roman"/>
          <w:sz w:val="22"/>
          <w:szCs w:val="22"/>
        </w:rPr>
        <w:t>1 Б психологии под «социальной фасилитацией» традиционно понимается повышение скорости или продуктивности деятельности человека, когда он работа</w:t>
        <w:softHyphen/>
        <w:t>ет в присутствии другого человека (или группы людей), который выступает в ка</w:t>
        <w:softHyphen/>
        <w:t>честве соперника или просто наблюдателя. В ряде случаев присутствие других, не вмешизающихся в действия индивида, людей ведет к ухудшению результатов его деятельности. Указанное явление получило название социальной ингибиции. Уста</w:t>
        <w:softHyphen/>
        <w:t>новлено, что возникновение феномена социальной фасилитации зависит от осо</w:t>
        <w:softHyphen/>
        <w:t>бенностей выполняемых человеком задач. Присутствие другого положительно влияет на количественные характеристики деятельности и отрицательно на качест</w:t>
        <w:softHyphen/>
        <w:t>венные, соответственно повышая результативность относительно простых видов деятельности и затрудняя выполнение трудных действий и решение сложных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338</w:t>
      </w:r>
    </w:p>
    <w:p>
      <w:pPr>
        <w:pStyle w:val="Normal"/>
        <w:jc w:val="both"/>
        <w:rPr>
          <w:rFonts w:ascii="Times New Roman" w:hAnsi="Times New Roman" w:cs="Times New Roman"/>
          <w:sz w:val="22"/>
          <w:szCs w:val="22"/>
        </w:rPr>
      </w:pPr>
      <w:r>
        <w:rPr>
          <w:rFonts w:cs="Times New Roman" w:ascii="Times New Roman" w:hAnsi="Times New Roman"/>
          <w:sz w:val="22"/>
          <w:szCs w:val="22"/>
        </w:rPr>
        <w:t>критерия выступает успеваемость, были подобраны два типа пар — гомогенные (оба партнера хорошо успевающие или оба партнера неуспевающие ученики) и гетерогенные (один из партне</w:t>
        <w:softHyphen/>
        <w:t>ров хорошо успевающий ученик, а второй — неуспевающий). В результате оказалось, что в условиях гомогенного взаимодейст</w:t>
        <w:softHyphen/>
        <w:t>вия каждый из испытуемых-старшеклассников идентифицирует, невольно уподобляет свой уровень возможностей уровню возмож</w:t>
        <w:softHyphen/>
        <w:t>ностей партнера, в связи с чем неудача одного не только не стимулирует мыслительную активность его товарищей, а наобо</w:t>
        <w:softHyphen/>
        <w:t>рот, как бы присваивается им, воспринимается как своя собст</w:t>
        <w:softHyphen/>
        <w:t>венная, что нередко проявляется в отказе от дальнейшего поиска путей решения задачи. В условиях же гетерогенного взаимодей</w:t>
        <w:softHyphen/>
        <w:t>ствия неудача одного из них, как правило, выступает в качестве своеобразного стимула, подстегивающего мыслительную актив</w:t>
        <w:softHyphen/>
        <w:t>ность другого, мобилизующего его на поиск оригинальных, самостоятельных решений. При этом, как однозначно показывают экспериментальные данные, столь положительное воздействие оказывает не только сильный ученик на слабого, но и слабый на сильного (эффект «сила слаб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совершенно очевидно, что подбор состава учебной группы целесообразно осуществлять с учетом уровня реаль</w:t>
        <w:softHyphen/>
        <w:t>ных знаний школьников и их успеваемости, зафиксированной не только в журналах и дневниках, но и в сознании их одноклассников. В то же время не вызывает сомнений и тот факт, что даже таких важных данных, какими являются данные об успеваемости того или иного учащегося, явно недостаточно для решения вопросов, связанных с персональным комплектованием конкретной учебной группы. Психологически обоснованное решение этой задачи на</w:t>
        <w:softHyphen/>
        <w:t>прямую зависит от того, учтены ли педагогом характер взаимоот</w:t>
        <w:softHyphen/>
        <w:t>ношений учащихся, их симпатии и антипатии, мотивы межлич</w:t>
        <w:softHyphen/>
        <w:t>ностных предпочтений, готовность к сотрудничеству. При этом в педагогической среде до сих пор бытует давно сложившееся представление о том, что наиболее благоприятную позицию в этом плане в системе межличностных отношений занимают «отличники». Это достаточно распространенное мнение на самом деле отражает по меньшей мере упрощенное видение ситуации, особенно если иметь в виду средние и старшие классы.</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казывает специально проведенное психологическое исследование, в условиях традиционного обучения отношение одноклассников к «отличникам» неоднозначно. В большинстве случаев, давая характеристику последним, школьники отмечают их способность к самоорганизации, констатируют высокий уро</w:t>
        <w:softHyphen/>
        <w:t>вень их знаний, отмечают сформированность и устойчивость учебных мотивов, но одновременно подчеркивают их скло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339</w:t>
      </w:r>
    </w:p>
    <w:p>
      <w:pPr>
        <w:pStyle w:val="Normal"/>
        <w:jc w:val="both"/>
        <w:rPr>
          <w:rFonts w:ascii="Times New Roman" w:hAnsi="Times New Roman" w:cs="Times New Roman"/>
          <w:sz w:val="22"/>
          <w:szCs w:val="22"/>
        </w:rPr>
      </w:pPr>
      <w:r>
        <w:rPr>
          <w:rFonts w:cs="Times New Roman" w:ascii="Times New Roman" w:hAnsi="Times New Roman"/>
          <w:sz w:val="22"/>
          <w:szCs w:val="22"/>
        </w:rPr>
        <w:t>к обособлению, стремление ограничить контакты с менее успе</w:t>
        <w:softHyphen/>
        <w:t>вающими учениками. Результаты этого исследования, кроме того, позволили сделать вывод и о том, что ни собственно индивиду</w:t>
        <w:softHyphen/>
        <w:t>ально-психологические характеристики «отличников», ни сам факт их высокой успеваемости определяющим образом не влияют на характер взаимоотношений в ученической группе. Решающим здесь оказывается специфика организации учебной деятельности, которая в ее традиционной форме, в отличие от формы группо</w:t>
        <w:softHyphen/>
        <w:t>вой, нередко выступает в роли своеобразного барьера, препят</w:t>
        <w:softHyphen/>
        <w:t>ствующего раскрытию личности хорошо успевающих школь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этим особое значение приобретает способность педа</w:t>
        <w:softHyphen/>
        <w:t>гога при формировании учебных групп прогнозировать развитие межличностных отношений учащихся, которые могут сложиться в создаваемом сообществе, руководствуясь при этом реальной и субъективно осознаваемой школьниками картиной взаимоотно</w:t>
        <w:softHyphen/>
        <w:t>шений в классе и не подменяя действительный «расклад сил» в нем желаемым. Особое значение, как показывают многочислен</w:t>
        <w:softHyphen/>
        <w:t>ные психологические исследования, в плане активизации учебной деятельности в группе и повышения эффективности ее работы имеет степень взаимной значимости входящих в ее состав уча</w:t>
        <w:softHyphen/>
        <w:t>щихся.</w:t>
      </w:r>
    </w:p>
    <w:p>
      <w:pPr>
        <w:pStyle w:val="Normal"/>
        <w:jc w:val="both"/>
        <w:rPr>
          <w:rFonts w:ascii="Times New Roman" w:hAnsi="Times New Roman" w:cs="Times New Roman"/>
          <w:sz w:val="22"/>
          <w:szCs w:val="22"/>
        </w:rPr>
      </w:pPr>
      <w:r>
        <w:rPr>
          <w:rFonts w:cs="Times New Roman" w:ascii="Times New Roman" w:hAnsi="Times New Roman"/>
          <w:sz w:val="22"/>
          <w:szCs w:val="22"/>
        </w:rPr>
        <w:t>Так, в ходе одного из специально организованных экспери</w:t>
        <w:softHyphen/>
        <w:t>ментов была выявлена четкая зависимость между степенью взаимной авторитетности старшеклассников, участвующих в со</w:t>
        <w:softHyphen/>
        <w:t>вместной учебной деятельности, и ее продуктивностью. Оказа</w:t>
        <w:softHyphen/>
        <w:t>лось, что авторитетный партнер повышает учебную активность одноклассника, если последний в свою очередь считает себя значимым в его глазах. Интересно, что подобная закономерность прослеживается даже и в том случае, когда реально этот учащийся нереферентен для авторитетного в его глазах партнера. В то же время авторитетный партнер несущественно повышает, а порой и вообще не стимулирует учебную активность одноклассника, если последний считает себя незначимым в его глазах. При этом по</w:t>
        <w:softHyphen/>
        <w:t>добная ситуация не меняется и в том случае, когда реально этот учащийся референтен для авторитетного в его глазах партнера.</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видимые достоинства групповой учебной работы, возможности ее применения имеют и свои ограничения. Так, показано, что подобным образом организованные уроки наиболее эффективны в средних и старших классах и в том случае, если их количество не превышает двух в один день.</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полученным опытным путем данным считается, что оптимальная величина таких групп - 5-7 человек. В то же время некоторые исследования показали, что в группах высокого уровня развития, в отличие от диффузных сообществ, интенсивность и</w:t>
      </w:r>
    </w:p>
    <w:p>
      <w:pPr>
        <w:pStyle w:val="Normal"/>
        <w:jc w:val="both"/>
        <w:rPr>
          <w:rFonts w:ascii="Times New Roman" w:hAnsi="Times New Roman" w:cs="Times New Roman"/>
          <w:sz w:val="22"/>
          <w:szCs w:val="22"/>
        </w:rPr>
      </w:pPr>
      <w:r>
        <w:rPr>
          <w:rFonts w:cs="Times New Roman" w:ascii="Times New Roman" w:hAnsi="Times New Roman"/>
          <w:sz w:val="22"/>
          <w:szCs w:val="22"/>
        </w:rPr>
        <w:t>340</w:t>
      </w:r>
    </w:p>
    <w:p>
      <w:pPr>
        <w:pStyle w:val="Normal"/>
        <w:jc w:val="both"/>
        <w:rPr>
          <w:rFonts w:ascii="Times New Roman" w:hAnsi="Times New Roman" w:cs="Times New Roman"/>
          <w:sz w:val="22"/>
          <w:szCs w:val="22"/>
        </w:rPr>
      </w:pPr>
      <w:r>
        <w:rPr>
          <w:rFonts w:cs="Times New Roman" w:ascii="Times New Roman" w:hAnsi="Times New Roman"/>
          <w:sz w:val="22"/>
          <w:szCs w:val="22"/>
        </w:rPr>
        <w:t>продуктивность совместной деятельности не определяется числен</w:t>
        <w:softHyphen/>
        <w:t>ностью группы. В связи с этим достаточно обоснованным выгля</w:t>
        <w:softHyphen/>
        <w:t>дит вывод о возможности варьирования численности учебной группы школьников в зависимости от уровня ее социально-психо</w:t>
        <w:softHyphen/>
        <w:t>логического развития и способа организации взаимодействия в ней учащихся.</w:t>
      </w:r>
    </w:p>
    <w:p>
      <w:pPr>
        <w:pStyle w:val="Normal"/>
        <w:jc w:val="both"/>
        <w:rPr>
          <w:rFonts w:ascii="Times New Roman" w:hAnsi="Times New Roman" w:cs="Times New Roman"/>
          <w:sz w:val="22"/>
          <w:szCs w:val="22"/>
        </w:rPr>
      </w:pPr>
      <w:r>
        <w:rPr>
          <w:rFonts w:cs="Times New Roman" w:ascii="Times New Roman" w:hAnsi="Times New Roman"/>
          <w:sz w:val="22"/>
          <w:szCs w:val="22"/>
        </w:rPr>
        <w:t>Неформальные ученические группы. В то же время педагогу в рамках его собственно профессиональной деятельности прихо</w:t>
        <w:softHyphen/>
        <w:t>дится работать не только, а может быть, и не столько с теми официальными группами, которые он сам формирует для выпол</w:t>
        <w:softHyphen/>
        <w:t>нения учебных и других социально заданных задач, сколько со стихийно складывающимися в детской и подростковой среде сообществами, представляющими собой явно неформальные объе</w:t>
        <w:softHyphen/>
        <w:t>динения сверст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казывают и специальные психологические исследова</w:t>
        <w:softHyphen/>
        <w:t>ния, и сама педагогическая практика, нередко складываясь и раз</w:t>
        <w:softHyphen/>
        <w:t>виваясь в рамках официальных групп, неформальные сообщества учащихся оказывают порой определяющее влияние на становле</w:t>
        <w:softHyphen/>
        <w:t>ние не только отдельных школьников, но и всего класса в целом. Недооценка значимости таких неформальных объединений в ус</w:t>
        <w:softHyphen/>
        <w:t>ловиях школы не может не привести к потере учителем контроля за реальной динамикой межличностных взаимоотношений уча</w:t>
        <w:softHyphen/>
        <w:t>щихся и, в конечном счете, к существенному ограничению его воспитательных возмож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но, что и интенсивность формирования неофициальных группировок школьников, и сама острота проблемы их нефор</w:t>
        <w:softHyphen/>
        <w:t>мальных взаимоотношений оказываются принципиально раз</w:t>
        <w:softHyphen/>
        <w:t>личными в зависимости от того, о ком идет речь - о младших школьниках, подростках, старшеклассниках.</w:t>
      </w:r>
    </w:p>
    <w:p>
      <w:pPr>
        <w:pStyle w:val="Normal"/>
        <w:jc w:val="both"/>
        <w:rPr>
          <w:rFonts w:ascii="Times New Roman" w:hAnsi="Times New Roman" w:cs="Times New Roman"/>
          <w:sz w:val="22"/>
          <w:szCs w:val="22"/>
        </w:rPr>
      </w:pPr>
      <w:r>
        <w:rPr>
          <w:rFonts w:cs="Times New Roman" w:ascii="Times New Roman" w:hAnsi="Times New Roman"/>
          <w:sz w:val="22"/>
          <w:szCs w:val="22"/>
        </w:rPr>
        <w:t>Так, в младшем школьном возрасте официальная структура класса фактически совпадает с его неформальной структурой. Более того, так как по большому счету группа одноклассников не является для младшего школьника высокореферентной группой членства, его взаимоотношения с соучениками, как правило, не несут решающую личностнообразующую нагрузку. Как показыва</w:t>
        <w:softHyphen/>
        <w:t>ют специально проведенные психологические исследования, «определяющим* в младшем школьном возрасте оказывается тип взаимоотношений «ребенок - значимый взрослый» (в первую очередь, эту роль, наряду с родителями, играют педагоги), а «за</w:t>
        <w:softHyphen/>
        <w:t>висимым» — «ребенок — значимый ровесник». По сути дела речь здесь может идти о том, что в начальных классах значимость учителя, который к тому же располагает возможностями посред</w:t>
        <w:softHyphen/>
        <w:t>ством института отметок существенно влиять на характер внутри</w:t>
        <w:softHyphen/>
        <w:t>семейных связей ребенка, настолько высока, что оценка соучени-</w:t>
      </w:r>
    </w:p>
    <w:p>
      <w:pPr>
        <w:pStyle w:val="Normal"/>
        <w:jc w:val="both"/>
        <w:rPr>
          <w:rFonts w:ascii="Times New Roman" w:hAnsi="Times New Roman" w:cs="Times New Roman"/>
          <w:sz w:val="22"/>
          <w:szCs w:val="22"/>
        </w:rPr>
      </w:pPr>
      <w:r>
        <w:rPr>
          <w:rFonts w:cs="Times New Roman" w:ascii="Times New Roman" w:hAnsi="Times New Roman"/>
          <w:sz w:val="22"/>
          <w:szCs w:val="22"/>
        </w:rPr>
        <w:t>341</w:t>
      </w:r>
    </w:p>
    <w:p>
      <w:pPr>
        <w:pStyle w:val="Normal"/>
        <w:jc w:val="both"/>
        <w:rPr>
          <w:rFonts w:ascii="Times New Roman" w:hAnsi="Times New Roman" w:cs="Times New Roman"/>
          <w:sz w:val="22"/>
          <w:szCs w:val="22"/>
        </w:rPr>
      </w:pPr>
      <w:r>
        <w:rPr>
          <w:rFonts w:cs="Times New Roman" w:ascii="Times New Roman" w:hAnsi="Times New Roman"/>
          <w:sz w:val="22"/>
          <w:szCs w:val="22"/>
        </w:rPr>
        <w:t>ков, а значит, и характер взаимоотношений одноклассников, определяющим образом зависят от того, каковы взаимоотношения учителя и конкретных учащихся. Другими словами, в данном слу</w:t>
        <w:softHyphen/>
        <w:t>чае мы сталкиваемся с ситуацией, при которой в качестве во мно</w:t>
        <w:softHyphen/>
        <w:t>гом решающего основания оценки одного ученика другим высту</w:t>
        <w:softHyphen/>
        <w:t>пает их оценка педагогом. В связи с этим становится понятным и легко объяснимым неоднократно экспериментально зафиксиро</w:t>
        <w:softHyphen/>
        <w:t>ванный факт господства в начальных (а особенно в первом) клас</w:t>
        <w:softHyphen/>
        <w:t>сах функционально-ролевых взаимоотношений между учащимися и склонности последних описывать и оценивать друг друга как бы через призму роли ученика, используя при этом по преимуществу не собственно личностные характеристики, а скорее особенности ролевого поведения («хорошо учится», «не списывает», «послуш</w:t>
        <w:softHyphen/>
        <w:t>ный», «невнимательный», «озорничает на уроках» и т.п.).</w:t>
      </w:r>
    </w:p>
    <w:p>
      <w:pPr>
        <w:pStyle w:val="Normal"/>
        <w:jc w:val="both"/>
        <w:rPr>
          <w:rFonts w:ascii="Times New Roman" w:hAnsi="Times New Roman" w:cs="Times New Roman"/>
          <w:sz w:val="22"/>
          <w:szCs w:val="22"/>
        </w:rPr>
      </w:pPr>
      <w:r>
        <w:rPr>
          <w:rFonts w:cs="Times New Roman" w:ascii="Times New Roman" w:hAnsi="Times New Roman"/>
          <w:sz w:val="22"/>
          <w:szCs w:val="22"/>
        </w:rPr>
        <w:t>По сути дела ту же психологическую природу имеет и прояв</w:t>
        <w:softHyphen/>
        <w:t>ляющаяся в младшем возрасте и на первый взгляд труднообъяс</w:t>
        <w:softHyphen/>
        <w:t>нимая тяга к «ябедничеству» («Сидоров списывает», «А Петров толкается», «А Иванов подсказывает» и т.п.). Конечно, подобная «активность» не должна поддерживаться, а тем более стимулиро</w:t>
        <w:softHyphen/>
        <w:t>ваться педагогом, но и не может однозначно оцениваться как стремление досадить однокласснику, донести на него и добиться его наказания. Мотивы такого поведения младших школьников, как правило, здесь носят совершенно иной характер. Оказавшись в новой социальной ситуации развития и будучи поставлен перед необходимостью адаптироваться к незнакомым условиям, вчераш</w:t>
        <w:softHyphen/>
        <w:t>ний дошкольник, обращаясь к наиболее референтному для него лицу — учителю, как бы еще и еще раз проверяет «на прочность» осваиваемые им нормы и ценности школьной жизни и одно</w:t>
        <w:softHyphen/>
        <w:t>временно демонстрирует педагогу свои успехи в их усвоении.</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но, что столь высокая значимость педагога для младших школьников напрямую обусловливает характер внутригрупповой структуры класса. В подавляющем своем большинстве хорошо успевающие и дисциплинированные ученики, имея такую мощ</w:t>
        <w:softHyphen/>
        <w:t>ную поддержку, как позитивное отношение к ним педагога, зани</w:t>
        <w:softHyphen/>
        <w:t>мают благоприятную позицию и в системе неформальных меж</w:t>
        <w:softHyphen/>
        <w:t>личностных отношений. Представители именно этой категории учащихся являются в начальных классах социометрическими «звездами» и предпочитаемыми референтными лицами. Что же касается нарушителей дисциплины и отстающих в учебе школьни</w:t>
        <w:softHyphen/>
        <w:t>ков, то они, как правило, имеют низкий статус и нередко оказы</w:t>
        <w:softHyphen/>
        <w:t>ваются изолированными или отвергаемыми как по эмоциональ</w:t>
        <w:softHyphen/>
        <w:t>ному, так и по деловому критериям. В целом эта закономерность отражает реальное положение дел на протяжении всего младшего школь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t>342</w:t>
      </w:r>
    </w:p>
    <w:p>
      <w:pPr>
        <w:pStyle w:val="Normal"/>
        <w:jc w:val="both"/>
        <w:rPr>
          <w:rFonts w:ascii="Times New Roman" w:hAnsi="Times New Roman" w:cs="Times New Roman"/>
          <w:sz w:val="22"/>
          <w:szCs w:val="22"/>
        </w:rPr>
      </w:pPr>
      <w:r>
        <w:rPr>
          <w:rFonts w:cs="Times New Roman" w:ascii="Times New Roman" w:hAnsi="Times New Roman"/>
          <w:sz w:val="22"/>
          <w:szCs w:val="22"/>
        </w:rPr>
        <w:t>В то же время, как показывают многочисленные эксперимен</w:t>
        <w:softHyphen/>
        <w:t>тальные данные, уже к концу начальной школы начинает ослабевать и частично размываться • столь жесткая и прямая зависимость взаимооценок учащихся от позиции педагога и его отношения к конкретным школьникам. В этот период наряду с функционально-ролевыми характеристиками одноклассников для младшего школьника все более значимыми становятся личностные свойства сверстников, заметно нарастает эмоциональ</w:t>
        <w:softHyphen/>
        <w:t>ная насыщенность их взаимоотношений. Понятно, что такой существенный сдвиг в ориентациях не может не сказаться и на особенностях внутригрупповой структуры класса. Эти изменения неоднократно были зафиксированы в конкретных психологиче</w:t>
        <w:softHyphen/>
        <w:t>ских исследованиях.</w:t>
      </w:r>
    </w:p>
    <w:p>
      <w:pPr>
        <w:pStyle w:val="Normal"/>
        <w:jc w:val="both"/>
        <w:rPr>
          <w:rFonts w:ascii="Times New Roman" w:hAnsi="Times New Roman" w:cs="Times New Roman"/>
          <w:sz w:val="22"/>
          <w:szCs w:val="22"/>
        </w:rPr>
      </w:pPr>
      <w:r>
        <w:rPr>
          <w:rFonts w:cs="Times New Roman" w:ascii="Times New Roman" w:hAnsi="Times New Roman"/>
          <w:sz w:val="22"/>
          <w:szCs w:val="22"/>
        </w:rPr>
        <w:t>Так, в одном из них был проанализирован характер внутри-групповой неформальной структуры в первых и третьих классах обычных массовых средних школ. В ходе эксперимента использо</w:t>
        <w:softHyphen/>
        <w:t>валась традиционная социометрическая процедура, в результате чего были выявлены социометрические «звезды», «отвергаемые», а также представители всех остальных промежуточных социо</w:t>
        <w:softHyphen/>
        <w:t>метрических слоев. Кроме того, учителям, еще не знакомым с полученными в ходе опроса школьников данными, было пред</w:t>
        <w:softHyphen/>
        <w:t>ложено спрогнозировать результаты эксперимента: назвать пред</w:t>
        <w:softHyphen/>
        <w:t>полагаемых социометрических «звезд» и отвергаемых.</w:t>
      </w:r>
    </w:p>
    <w:p>
      <w:pPr>
        <w:pStyle w:val="Normal"/>
        <w:jc w:val="both"/>
        <w:rPr>
          <w:rFonts w:ascii="Times New Roman" w:hAnsi="Times New Roman" w:cs="Times New Roman"/>
          <w:sz w:val="22"/>
          <w:szCs w:val="22"/>
        </w:rPr>
      </w:pPr>
      <w:r>
        <w:rPr>
          <w:rFonts w:cs="Times New Roman" w:ascii="Times New Roman" w:hAnsi="Times New Roman"/>
          <w:sz w:val="22"/>
          <w:szCs w:val="22"/>
        </w:rPr>
        <w:t>Оказалось, что учителя первых классов практически с пре</w:t>
        <w:softHyphen/>
        <w:t>дельной точностью воспроизвели реальный разброс социометри</w:t>
        <w:softHyphen/>
        <w:t>ческих выборов и отвержений и безошибочно определили как высокостатусных, так и низкостатусных учащихся. Прогноз же учителей третьих классов был хотя в целом и близок к реальной картине межличностных предпочтений учащихся, но все же не совсем точен. При этом группу отвергаемых учеников, они обозначили исчерпывающе и совершенно верно назвали более 60% социометрических «звезд».</w:t>
      </w:r>
    </w:p>
    <w:p>
      <w:pPr>
        <w:pStyle w:val="Normal"/>
        <w:jc w:val="both"/>
        <w:rPr>
          <w:rFonts w:ascii="Times New Roman" w:hAnsi="Times New Roman" w:cs="Times New Roman"/>
          <w:sz w:val="22"/>
          <w:szCs w:val="22"/>
        </w:rPr>
      </w:pPr>
      <w:r>
        <w:rPr>
          <w:rFonts w:cs="Times New Roman" w:ascii="Times New Roman" w:hAnsi="Times New Roman"/>
          <w:sz w:val="22"/>
          <w:szCs w:val="22"/>
        </w:rPr>
        <w:t>Неожиданным по сути дела для каждого из них оказалось наличие в руководимых ими классах как бы второй, скрытой от их глаз группы высокостатусных значимых для одноклассников школьников. При этом нередко отношение к ним педагога было негативным, в то время как взаимоотношения учителя и назван</w:t>
        <w:softHyphen/>
        <w:t>ных им самим социометрических «звезд» в подавляющем боль</w:t>
        <w:softHyphen/>
        <w:t>шинстве случаев можно было однозначно определить как благо</w:t>
        <w:softHyphen/>
        <w:t>приятные. Легко увидеть, что источники высокой значимости для одноклассников этих двух категорий школьников принципиально различны. Если одни из них достигли своего положения в классе во многом благодаря сознательной или неосознанной поддержке педагога, то высокий статус других — их собственное, само-</w:t>
      </w:r>
    </w:p>
    <w:p>
      <w:pPr>
        <w:pStyle w:val="Normal"/>
        <w:jc w:val="both"/>
        <w:rPr>
          <w:rFonts w:ascii="Times New Roman" w:hAnsi="Times New Roman" w:cs="Times New Roman"/>
          <w:sz w:val="22"/>
          <w:szCs w:val="22"/>
        </w:rPr>
      </w:pPr>
      <w:r>
        <w:rPr>
          <w:rFonts w:cs="Times New Roman" w:ascii="Times New Roman" w:hAnsi="Times New Roman"/>
          <w:sz w:val="22"/>
          <w:szCs w:val="22"/>
        </w:rPr>
        <w:t>343</w:t>
      </w:r>
    </w:p>
    <w:p>
      <w:pPr>
        <w:pStyle w:val="Normal"/>
        <w:jc w:val="both"/>
        <w:rPr>
          <w:rFonts w:ascii="Times New Roman" w:hAnsi="Times New Roman" w:cs="Times New Roman"/>
          <w:sz w:val="22"/>
          <w:szCs w:val="22"/>
        </w:rPr>
      </w:pPr>
      <w:r>
        <w:rPr>
          <w:rFonts w:cs="Times New Roman" w:ascii="Times New Roman" w:hAnsi="Times New Roman"/>
          <w:sz w:val="22"/>
          <w:szCs w:val="22"/>
        </w:rPr>
        <w:t>стоятельное завоевание. По сути дела зарождение этой как бы «двуглавой» структуры класса на рубеже начальной и средней школы и есть показатель того, что на этом этапе начинает скла</w:t>
        <w:softHyphen/>
        <w:t>дываться собственно неформальная его структура, наиболее бур</w:t>
        <w:softHyphen/>
        <w:t>ное формирование и развитие которой протекает в подростковых сообществах.</w:t>
      </w:r>
    </w:p>
    <w:p>
      <w:pPr>
        <w:pStyle w:val="Normal"/>
        <w:jc w:val="both"/>
        <w:rPr>
          <w:rFonts w:ascii="Times New Roman" w:hAnsi="Times New Roman" w:cs="Times New Roman"/>
          <w:sz w:val="22"/>
          <w:szCs w:val="22"/>
        </w:rPr>
      </w:pPr>
      <w:r>
        <w:rPr>
          <w:rFonts w:cs="Times New Roman" w:ascii="Times New Roman" w:hAnsi="Times New Roman"/>
          <w:sz w:val="22"/>
          <w:szCs w:val="22"/>
        </w:rPr>
        <w:t>Мощный всплеск неформальных взаимоотношений школьни</w:t>
        <w:softHyphen/>
        <w:t>ков именно в подростковом возрасте и нередко избыточная эмоциональная насыщенность межличностных контактов чуть ли не первое, что отмечают все без исключения психологи, как только речь заходит об отрочестве. Стремление проявить себя как личность, индивидуализироваться в референтной группе требует от подростка поиска новых, по сравнению с младшими школьным возрастом, каналов трансляции своей личностности, обеспечиваю</w:t>
        <w:softHyphen/>
        <w:t>щих наибольшие, как ему кажется, возможности для самовы</w:t>
        <w:softHyphen/>
        <w:t>ражения и самоутверждения. Взаимоотношения со значимыми сверстниками становятся на этом этапе поистине личностнообра-зующими для подростка, относительная же ценность для него взаимоотношений со взрослыми заметно снижается. Другими словами, «определяющим» в этот возрастной период оказывается тип взаимоотношений «ребенок — значимый ровесник», а «.зависи</w:t>
        <w:softHyphen/>
        <w:t>мым» — «ребенок - значимый взрослый».</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ая качественная переориентация развивающейся лич</w:t>
        <w:softHyphen/>
        <w:t>ности в условиях школы совершенно закономерно приводит к не менее качественному переструктурированию класса. При этом бурно нарастающая значимость для учащихся их собственных неформальных взаимоотношений и отражающая характер этих связей столь же стремительно складывающаяся неформальная структура класса нередко не просто не совпадают с его офици</w:t>
        <w:softHyphen/>
        <w:t>альной структурой, но и порой напрямую ей противоречат. В этом случае, несмотря на иллюзию неизменности и кажущуюся ста</w:t>
        <w:softHyphen/>
        <w:t>бильность ученической группы (как правило, на рубеже началь</w:t>
        <w:softHyphen/>
        <w:t>ной и средней школы в классах не происходит существенной смены состава учащихся), в психологическом смысле она прин</w:t>
        <w:softHyphen/>
        <w:t>ципиально меняется и по сути дела превращается попросту в но</w:t>
        <w:softHyphen/>
        <w:t>вую общность школь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я с одноклассниками у подростков в отличие от младших школьников носят уже достаточно стабильный и изби</w:t>
        <w:softHyphen/>
        <w:t>рательный характер. В реальном наличии этой динамики легко убедиться на практике. Так, например, психологи, проводящие социометрические замеры в младших классах, выявили интерес</w:t>
        <w:softHyphen/>
        <w:t>ную закономерность: если перед началом эксперимента специаль</w:t>
        <w:softHyphen/>
        <w:t>но не напомнить школьникам, чтобы они не забывали отсут</w:t>
        <w:softHyphen/>
        <w:t>ствующих по той или иной причине в этот день учеников,</w:t>
      </w:r>
    </w:p>
    <w:p>
      <w:pPr>
        <w:pStyle w:val="Normal"/>
        <w:jc w:val="both"/>
        <w:rPr>
          <w:rFonts w:ascii="Times New Roman" w:hAnsi="Times New Roman" w:cs="Times New Roman"/>
          <w:sz w:val="22"/>
          <w:szCs w:val="22"/>
        </w:rPr>
      </w:pPr>
      <w:r>
        <w:rPr>
          <w:rFonts w:cs="Times New Roman" w:ascii="Times New Roman" w:hAnsi="Times New Roman"/>
          <w:sz w:val="22"/>
          <w:szCs w:val="22"/>
        </w:rPr>
        <w:t>344</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ние, как правило, не упоминаются в экспериментальных бланках и попадают в категорию изолированных. Бели же повторить эксперимент через несколько дней, когда эти якобы неизбираемые соучениками школьники будут присутствовать в классе, в категорию изолированных попадут уже другие уче</w:t>
        <w:softHyphen/>
        <w:t>ники, не участвующие в опросе на этот раз.</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подростков, то подобная проверка на стабиль</w:t>
        <w:softHyphen/>
        <w:t>ность межличностных связей со сверстниками дает принципиаль</w:t>
        <w:softHyphen/>
        <w:t>но иной результат: количество выборов и отвержений, которые конкретный школьник получает в ходе социометрического иссле</w:t>
        <w:softHyphen/>
        <w:t>дования, практически не зависит от того, находится он или нет в классе непосредственно в момент проведения опроса. Решаю</w:t>
        <w:softHyphen/>
        <w:t>щим здесь оказывается не сам по себе факт его реального присутствия или отсутствия, а степень и характер идеальной представленное™ его личности в сознании одноклассников, что, в конечном счете, и обеспечивает относительную стабильность взаимоотношений 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t>Немаловажным показателем развивающейся у подростка изби</w:t>
        <w:softHyphen/>
        <w:t>рательности в отношениях со сверстниками могут служить стихийно формирующиеся и относительно устойчивые дружеские диады и группировки. Как правило, в условиях школы склады</w:t>
        <w:softHyphen/>
        <w:t>ваются и параллельно существуют четыре типа таких дружеских сообществ.</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из них представляют достаточно большие (от 4 и более человек) устойчивые группы школьников, которые формируются вокруг своеобразного «центра». В качестве такового выступают либо один популярный в классе учащийся, либо сплоченная дру</w:t>
        <w:softHyphen/>
        <w:t>жеская диада, в состав которой входят два популярных подростка. Одна из основных особенностей такой дружеской компании в том, что ее члены оказывают предпочтение своим взаимоотно</w:t>
        <w:softHyphen/>
        <w:t>шениям с «центром», а не связям между собой, которые носят скорее приятельский, чем дружеский характер. Другими словами, отличительной чертой такой неформальной группы является наличие ярко выраженного и признанного всеми лидера (или лидеров), степень близости с которым в значительной степени опосредствует взаимоотношения всех ост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Но подобный «расклад сил» далеко не всегда характеризует систему межличностных отношений в дружеских сообществах. Как показывают психологические исследования, нередко, несмот</w:t>
        <w:softHyphen/>
        <w:t>ря на наличие в большой устойчивой дружеской группировке наиболее популярного одноклассника, отсутствует сколько-нибудь выраженное стремление к преимущественному общению именно с ним. Группы этого, второго типа «держатся» не столько на лидере, сколько на значимости и привлекательности для подрост-</w:t>
      </w:r>
    </w:p>
    <w:p>
      <w:pPr>
        <w:pStyle w:val="Normal"/>
        <w:jc w:val="both"/>
        <w:rPr>
          <w:rFonts w:ascii="Times New Roman" w:hAnsi="Times New Roman" w:cs="Times New Roman"/>
          <w:sz w:val="22"/>
          <w:szCs w:val="22"/>
        </w:rPr>
      </w:pPr>
      <w:r>
        <w:rPr>
          <w:rFonts w:cs="Times New Roman" w:ascii="Times New Roman" w:hAnsi="Times New Roman"/>
          <w:sz w:val="22"/>
          <w:szCs w:val="22"/>
        </w:rPr>
        <w:t>345</w:t>
      </w:r>
    </w:p>
    <w:p>
      <w:pPr>
        <w:pStyle w:val="Normal"/>
        <w:jc w:val="both"/>
        <w:rPr>
          <w:rFonts w:ascii="Times New Roman" w:hAnsi="Times New Roman" w:cs="Times New Roman"/>
          <w:sz w:val="22"/>
          <w:szCs w:val="22"/>
        </w:rPr>
      </w:pPr>
      <w:r>
        <w:rPr>
          <w:rFonts w:cs="Times New Roman" w:ascii="Times New Roman" w:hAnsi="Times New Roman"/>
          <w:sz w:val="22"/>
          <w:szCs w:val="22"/>
        </w:rPr>
        <w:t>ков общения с группой в целом. Третий и четвертый типы групп чаще всего состоят из «новичков», аутсайдеров и школьников, друзья которых переменили место учебы. В этих случаях это либо устойчивые диады, реже триады, либо «осколочные» группы, образующиеся в связи с тем, что некоторые школьники лишены возможностей завязать дружеские отношения с другими одно</w:t>
        <w:softHyphen/>
        <w:t>класс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бесспорную активизацию неформальной жизни класса и резко возрастающую значимость соучеников для большинства школьников-подростков, было бы явно ошибочным априори приписывать ученической группе высокую референт-ность в глазах каждого подростка, а тем более рассматривать ее как единственно значимую для него группу членства. Является ли она в действительности таковой в определяющей мере зависит от того, насколько широкие возможности открывает она для под</w:t>
        <w:softHyphen/>
        <w:t>ростка в плане проявления его индивидуальности, насколько благоприятны в ней условия для расширения и углубления его межличностных связей, удовлетворения его статусных притязаний и, в конечном счете, для реализации потребности быть личностью и восприниматься другими как таковая.</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но, что ни одна реальная контактная группа не предо</w:t>
        <w:softHyphen/>
        <w:t>ставляет всем своим членам совершенно одинаковые возможности и не создает совершенно одинаковые условия для развития личности. Не является исключением из этого правила и школь</w:t>
        <w:softHyphen/>
        <w:t>ный класс. В действительности определенная часть учащихся оказывается как бы оттесненной на периферию группы: эти низкостатусные школьники не могут не только сколько-нибудь существенно влиять на своих соучеников, но и полноценно участвовать в жизни класса. Такой подросток по сути дела полностью лишается возможности в рамках школы удовлетворить свою потребность в самоутверждении, успешно индивидуализиро</w:t>
        <w:softHyphen/>
        <w:t>ваться, а затем и интегрироваться в классе и потому начинает активный поиск других сообществ, членство в которых позволило бы ему компенсировать свои личностные неудачи в ученической группе. Совершенно закономерно, что в этом случае происходит неуклонное повышение в его глазах референтности новой для него группы-членства и падение значимости класса.</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как отмечают исследователи, если для подростка класс перестает быть референтной группой, то, как правило, у не</w:t>
        <w:softHyphen/>
        <w:t>го резко снижается интерес и к общению с еще недавно значи</w:t>
        <w:softHyphen/>
        <w:t>мыми для него взрослыми. При этом данный процесс, в целом естественный для периода отрочества, протекает в указанных обстоятельствах заметно быстрее, чем в ситуации, когда подрос</w:t>
        <w:softHyphen/>
        <w:t>ток занимает благоприятную позицию в системе межличностных</w:t>
      </w:r>
    </w:p>
    <w:p>
      <w:pPr>
        <w:pStyle w:val="Normal"/>
        <w:jc w:val="both"/>
        <w:rPr>
          <w:rFonts w:ascii="Times New Roman" w:hAnsi="Times New Roman" w:cs="Times New Roman"/>
          <w:sz w:val="22"/>
          <w:szCs w:val="22"/>
        </w:rPr>
      </w:pPr>
      <w:r>
        <w:rPr>
          <w:rFonts w:cs="Times New Roman" w:ascii="Times New Roman" w:hAnsi="Times New Roman"/>
          <w:sz w:val="22"/>
          <w:szCs w:val="22"/>
        </w:rPr>
        <w:t>346</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й класса. Так, например, экспериментально зафиксиро</w:t>
        <w:softHyphen/>
        <w:t>вано, что «благополучные» школьники-подростки примерно в 3 раза чаще, чем низкостатусные члены класса, используют мнение взрослых (в первую очередь родителей и учителей) в качестве определенного ориентира при оценке морально-этической сторо</w:t>
        <w:softHyphen/>
        <w:t>ны своих поступков. Этому легко найти объяснение, если учесть тот факт, что нередко нормы и ценности новой значимой для подростка внешкольной референтной группы его членства не просто не совпадают с общепринятыми нормами и ценностями, а порой напрямую противоречат им, представляя собой более или менее жесткий подростковый «кодекс чести» («кодекс подростни-чества»), опирающийся на представление о главенстве групповых норм над общечеловеческими, о второстепенное™ моральных принципов по сравнению с принципами прия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В раннем юношеском возрасте, в школьных условиях этот возрастной этап совпадает с временем обучения в старших классах, неформальные взаимоотношения учащихся не только не теряют для них своей значимости, но и приобретают особую ценность, так как играют роль своего рода испытательного «полигона», на котором юношами и девушками отрабатываются, апробируются, проверяются на верность стратегия и тактика будущей «взрослой» жизни. Именно с этим связано стремление старшеклассников расширить и углубить свое общение и взаимо</w:t>
        <w:softHyphen/>
        <w:t>действие с социальным окружением. При этом подобная актив</w:t>
        <w:softHyphen/>
        <w:t>ность носит ярко выраженный дифференцированный и избира</w:t>
        <w:softHyphen/>
        <w:t>тельный характер. Так, если подросткам свойственно оценивать своих партнеров (и взрослых, ,и сверстников), как правило, однозначно, в целом, нередко располагая о них минимальной, порой чисто поверхностной информацией, опираясь, например, лишь на первое впечатление и как бы додумывая, достраивая образ («эффект ореола»), то старшеклассники склонны, а главное, уже способны к детальному анализу личности другого. Более того, как показано в некоторых психологических исследованиях, список личностных свойств, которые попадают в поле зрения старшеклассников, когда они оценивают своих одноклассников, оказывается значительно более емким, чем набор качеств учащихся, которыми пользуется учитель, давая характеристику школьникам.</w:t>
      </w:r>
    </w:p>
    <w:p>
      <w:pPr>
        <w:pStyle w:val="Normal"/>
        <w:jc w:val="both"/>
        <w:rPr>
          <w:rFonts w:ascii="Times New Roman" w:hAnsi="Times New Roman" w:cs="Times New Roman"/>
          <w:sz w:val="22"/>
          <w:szCs w:val="22"/>
        </w:rPr>
      </w:pPr>
      <w:r>
        <w:rPr>
          <w:rFonts w:cs="Times New Roman" w:ascii="Times New Roman" w:hAnsi="Times New Roman"/>
          <w:sz w:val="22"/>
          <w:szCs w:val="22"/>
        </w:rPr>
        <w:t>Такое подчеркнутое внимание к личности другого, а через нее и к собственной личности, и ярко выраженное стремление к са</w:t>
        <w:softHyphen/>
        <w:t>моопределению на фоне нарастающей потребности в интеграции в группе своего членства и в социуме в целом существенным образом сказываются на характере неформальных взаимоотноше</w:t>
        <w:softHyphen/>
        <w:t>ний в старших классах и на особенностях их неформ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t>347</w:t>
      </w:r>
    </w:p>
    <w:p>
      <w:pPr>
        <w:pStyle w:val="Normal"/>
        <w:jc w:val="both"/>
        <w:rPr/>
      </w:pPr>
      <w:r>
        <w:rPr>
          <w:rFonts w:cs="Times New Roman" w:ascii="Times New Roman" w:hAnsi="Times New Roman"/>
          <w:sz w:val="22"/>
          <w:szCs w:val="22"/>
        </w:rPr>
        <w:t xml:space="preserve">внутригрупповой структуры. Дополнительным и притом порой определяющим фактором, влияющим на переструктирование ученической группы, являются традиционно происходящие на рубеже </w:t>
      </w:r>
      <w:r>
        <w:rPr>
          <w:rFonts w:cs="Times New Roman" w:ascii="Times New Roman" w:hAnsi="Times New Roman"/>
          <w:sz w:val="22"/>
          <w:szCs w:val="22"/>
          <w:lang w:val="en-US"/>
        </w:rPr>
        <w:t xml:space="preserve">IX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X </w:t>
      </w:r>
      <w:r>
        <w:rPr>
          <w:rFonts w:cs="Times New Roman" w:ascii="Times New Roman" w:hAnsi="Times New Roman"/>
          <w:sz w:val="22"/>
          <w:szCs w:val="22"/>
        </w:rPr>
        <w:t>годов обучения изменения в персональном составе классов, связанные с их перекомплектованием. При этом подав</w:t>
        <w:softHyphen/>
        <w:t xml:space="preserve">ляющее большинство педагогов-практиков считает оптимальной ситуацию, когда состав </w:t>
      </w:r>
      <w:r>
        <w:rPr>
          <w:rFonts w:cs="Times New Roman" w:ascii="Times New Roman" w:hAnsi="Times New Roman"/>
          <w:sz w:val="22"/>
          <w:szCs w:val="22"/>
          <w:lang w:val="en-US"/>
        </w:rPr>
        <w:t xml:space="preserve">X </w:t>
      </w:r>
      <w:r>
        <w:rPr>
          <w:rFonts w:cs="Times New Roman" w:ascii="Times New Roman" w:hAnsi="Times New Roman"/>
          <w:sz w:val="22"/>
          <w:szCs w:val="22"/>
        </w:rPr>
        <w:t>класса остается неизменным по сравне</w:t>
        <w:softHyphen/>
        <w:t xml:space="preserve">нию с соответствующим </w:t>
      </w:r>
      <w:r>
        <w:rPr>
          <w:rFonts w:cs="Times New Roman" w:ascii="Times New Roman" w:hAnsi="Times New Roman"/>
          <w:sz w:val="22"/>
          <w:szCs w:val="22"/>
          <w:lang w:val="en-US"/>
        </w:rPr>
        <w:t xml:space="preserve">IX </w:t>
      </w:r>
      <w:r>
        <w:rPr>
          <w:rFonts w:cs="Times New Roman" w:ascii="Times New Roman" w:hAnsi="Times New Roman"/>
          <w:sz w:val="22"/>
          <w:szCs w:val="22"/>
        </w:rPr>
        <w:t>классом,- а наиболее отрицательно относится к формированию классов, существенно обновленных по своему составу, за счет большого количества «новичков». Основным аргументом здесь является будто бы имеющая место обратная зависимость между количеством новых учащихся и успе</w:t>
        <w:softHyphen/>
        <w:t>ваемостью в старших классах. В то же время специально про</w:t>
        <w:softHyphen/>
        <w:t>веденное исследование показало, что подобная зависимость не прослеживается в действительности. Более того, ряд фактов указывает на то, что достаточно часто реальная картина прямо противоположна той, которая прогнозируется учителями.</w:t>
      </w:r>
    </w:p>
    <w:p>
      <w:pPr>
        <w:pStyle w:val="Normal"/>
        <w:jc w:val="both"/>
        <w:rPr/>
      </w:pPr>
      <w:r>
        <w:rPr>
          <w:rFonts w:cs="Times New Roman" w:ascii="Times New Roman" w:hAnsi="Times New Roman"/>
          <w:sz w:val="22"/>
          <w:szCs w:val="22"/>
        </w:rPr>
        <w:t xml:space="preserve">Кроме того, результаты экспериментальных психологических работ указывают на то, что попытки во что бы то ни стало сохранить в неприкосновенности состав класса на рубеже </w:t>
      </w:r>
      <w:r>
        <w:rPr>
          <w:rFonts w:cs="Times New Roman" w:ascii="Times New Roman" w:hAnsi="Times New Roman"/>
          <w:sz w:val="22"/>
          <w:szCs w:val="22"/>
          <w:lang w:val="en-US"/>
        </w:rPr>
        <w:t xml:space="preserve">IX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X </w:t>
      </w:r>
      <w:r>
        <w:rPr>
          <w:rFonts w:cs="Times New Roman" w:ascii="Times New Roman" w:hAnsi="Times New Roman"/>
          <w:sz w:val="22"/>
          <w:szCs w:val="22"/>
        </w:rPr>
        <w:t>годов обучения в ряде случаев могут привести как к серьезным нарушениям в личностном развитии отдельных старшеклас</w:t>
        <w:softHyphen/>
        <w:t>сников, так и к существенному снижению уровня развития класса как группы. Сохранение в неприкосновенности композиционной структуры класса на этом этапе было бы более чем целесообразно, если бы речь шла о подлинном коллективе. Но сама практика со всей очевидностью доказывает, что, к сожалению, классы общеоб</w:t>
        <w:softHyphen/>
        <w:t>разовательной средней школы в подавляющем большинстве не достигают этого уровня социально-психологического развития. В подобных условиях целенаправленное поддержание неизмен</w:t>
        <w:softHyphen/>
        <w:t>ности их состава на протяжении всего времени обучения в школе может привести к некоторым негативным, «застойным» явлениям.</w:t>
      </w:r>
    </w:p>
    <w:p>
      <w:pPr>
        <w:pStyle w:val="Normal"/>
        <w:jc w:val="both"/>
        <w:rPr/>
      </w:pPr>
      <w:r>
        <w:rPr>
          <w:rFonts w:cs="Times New Roman" w:ascii="Times New Roman" w:hAnsi="Times New Roman"/>
          <w:sz w:val="22"/>
          <w:szCs w:val="22"/>
        </w:rPr>
        <w:t>В то же время, конечно, сам по себе факт «перемешивания» состава классов еще не гарантирует немедленного положительного эффекта. Более того, лишь частичное, не более чем на 25%, обновление состава класса порой приводит к нежелательным последствиям. В этом случае не происходит сколько-нибудь существенного нарушения «расстановки сил» в ученической группе, особенно если иметь в виду «старожилов», т.е. тех учащих</w:t>
        <w:softHyphen/>
        <w:t xml:space="preserve">ся, у которых в новом, </w:t>
      </w:r>
      <w:r>
        <w:rPr>
          <w:rFonts w:cs="Times New Roman" w:ascii="Times New Roman" w:hAnsi="Times New Roman"/>
          <w:sz w:val="22"/>
          <w:szCs w:val="22"/>
          <w:lang w:val="en-US"/>
        </w:rPr>
        <w:t xml:space="preserve">X </w:t>
      </w:r>
      <w:r>
        <w:rPr>
          <w:rFonts w:cs="Times New Roman" w:ascii="Times New Roman" w:hAnsi="Times New Roman"/>
          <w:sz w:val="22"/>
          <w:szCs w:val="22"/>
        </w:rPr>
        <w:t xml:space="preserve">классе остался тот же самый классный руководитель, что был и в </w:t>
      </w:r>
      <w:r>
        <w:rPr>
          <w:rFonts w:cs="Times New Roman" w:ascii="Times New Roman" w:hAnsi="Times New Roman"/>
          <w:sz w:val="22"/>
          <w:szCs w:val="22"/>
          <w:lang w:val="en-US"/>
        </w:rPr>
        <w:t xml:space="preserve">IX. </w:t>
      </w:r>
      <w:r>
        <w:rPr>
          <w:rFonts w:cs="Times New Roman" w:ascii="Times New Roman" w:hAnsi="Times New Roman"/>
          <w:sz w:val="22"/>
          <w:szCs w:val="22"/>
        </w:rPr>
        <w:t>Порой наблюдается даже обратная тенденция. Появление в классе лишь небольшого количества «новичков» позволяет высокостатусным «старожилам» еще более укрепить свои позиции, самоутверждаясь за их счет, особенно</w:t>
      </w:r>
    </w:p>
    <w:p>
      <w:pPr>
        <w:pStyle w:val="Normal"/>
        <w:jc w:val="both"/>
        <w:rPr>
          <w:rFonts w:ascii="Times New Roman" w:hAnsi="Times New Roman" w:cs="Times New Roman"/>
          <w:sz w:val="22"/>
          <w:szCs w:val="22"/>
        </w:rPr>
      </w:pPr>
      <w:r>
        <w:rPr>
          <w:rFonts w:cs="Times New Roman" w:ascii="Times New Roman" w:hAnsi="Times New Roman"/>
          <w:sz w:val="22"/>
          <w:szCs w:val="22"/>
        </w:rPr>
        <w:t>348</w:t>
      </w:r>
    </w:p>
    <w:p>
      <w:pPr>
        <w:pStyle w:val="Normal"/>
        <w:jc w:val="both"/>
        <w:rPr>
          <w:rFonts w:ascii="Times New Roman" w:hAnsi="Times New Roman" w:cs="Times New Roman"/>
          <w:sz w:val="22"/>
          <w:szCs w:val="22"/>
        </w:rPr>
      </w:pPr>
      <w:r>
        <w:rPr>
          <w:rFonts w:cs="Times New Roman" w:ascii="Times New Roman" w:hAnsi="Times New Roman"/>
          <w:sz w:val="22"/>
          <w:szCs w:val="22"/>
        </w:rPr>
        <w:t>если учитель, который был их классным руководителем на протяжении ряда лет, осознанно или неосознанно поддерживает в первую очередь «своих» учеников.</w:t>
      </w:r>
    </w:p>
    <w:p>
      <w:pPr>
        <w:pStyle w:val="Normal"/>
        <w:jc w:val="both"/>
        <w:rPr/>
      </w:pPr>
      <w:r>
        <w:rPr>
          <w:rFonts w:cs="Times New Roman" w:ascii="Times New Roman" w:hAnsi="Times New Roman"/>
          <w:sz w:val="22"/>
          <w:szCs w:val="22"/>
        </w:rPr>
        <w:t xml:space="preserve">Как показало исследование, совершенно особая ситуация складывается в классах, претерпевших серьезные (не менее 75% «новичков») изменения по сравнению с соответствующим </w:t>
      </w:r>
      <w:r>
        <w:rPr>
          <w:rFonts w:cs="Times New Roman" w:ascii="Times New Roman" w:hAnsi="Times New Roman"/>
          <w:sz w:val="22"/>
          <w:szCs w:val="22"/>
          <w:lang w:val="en-US"/>
        </w:rPr>
        <w:t xml:space="preserve">IX </w:t>
      </w:r>
      <w:r>
        <w:rPr>
          <w:rFonts w:cs="Times New Roman" w:ascii="Times New Roman" w:hAnsi="Times New Roman"/>
          <w:sz w:val="22"/>
          <w:szCs w:val="22"/>
        </w:rPr>
        <w:t xml:space="preserve">классом. Это обусловлено тем, что в них в течение </w:t>
      </w:r>
      <w:r>
        <w:rPr>
          <w:rFonts w:cs="Times New Roman" w:ascii="Times New Roman" w:hAnsi="Times New Roman"/>
          <w:sz w:val="22"/>
          <w:szCs w:val="22"/>
          <w:lang w:val="en-US"/>
        </w:rPr>
        <w:t xml:space="preserve">X </w:t>
      </w:r>
      <w:r>
        <w:rPr>
          <w:rFonts w:cs="Times New Roman" w:ascii="Times New Roman" w:hAnsi="Times New Roman"/>
          <w:sz w:val="22"/>
          <w:szCs w:val="22"/>
        </w:rPr>
        <w:t>класса интенсивно протекают группообразовательные процессы. При этом отсутствие в таких классах прямого противостояния «старо</w:t>
        <w:softHyphen/>
        <w:t>жилы» - «новички» (в силу значительной «перемешанности» состава) позволяет каждому проявить себя в полной мере. Имею</w:t>
        <w:softHyphen/>
        <w:t xml:space="preserve">щиеся в такой ученической группе «старожилы», как правило, преуспевавшие в </w:t>
      </w:r>
      <w:r>
        <w:rPr>
          <w:rFonts w:cs="Times New Roman" w:ascii="Times New Roman" w:hAnsi="Times New Roman"/>
          <w:sz w:val="22"/>
          <w:szCs w:val="22"/>
          <w:lang w:val="en-US"/>
        </w:rPr>
        <w:t xml:space="preserve">IX </w:t>
      </w:r>
      <w:r>
        <w:rPr>
          <w:rFonts w:cs="Times New Roman" w:ascii="Times New Roman" w:hAnsi="Times New Roman"/>
          <w:sz w:val="22"/>
          <w:szCs w:val="22"/>
        </w:rPr>
        <w:t>классе, вынуждены приложить все усилия для того, чтобы занять благоприятное положение в новой внутригрул-повой структуре, а «новички», даже если и занимали в своем бывшем классе низкостатусную позицию, получают реальную возможность завоевать достойное положение в системе межлич</w:t>
        <w:softHyphen/>
        <w:t xml:space="preserve">ностных отношений </w:t>
      </w:r>
      <w:r>
        <w:rPr>
          <w:rFonts w:cs="Times New Roman" w:ascii="Times New Roman" w:hAnsi="Times New Roman"/>
          <w:sz w:val="22"/>
          <w:szCs w:val="22"/>
          <w:lang w:val="en-US"/>
        </w:rPr>
        <w:t xml:space="preserve">X </w:t>
      </w:r>
      <w:r>
        <w:rPr>
          <w:rFonts w:cs="Times New Roman" w:ascii="Times New Roman" w:hAnsi="Times New Roman"/>
          <w:sz w:val="22"/>
          <w:szCs w:val="22"/>
        </w:rPr>
        <w:t>класса. Немаловажен и тот факт, что работающие в таких классах учителя вынуждены в изменившихся условиях, хотят они того или не хотят, отказаться от сложившихся у них ложных стереотипов, пересмотреть точку отсчета, по-ново</w:t>
        <w:softHyphen/>
        <w:t>му подойти к оценке каждого ученика.</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но, что, несмотря на значимость такого фактора, как изменение состава ученической группы, специфический характер неформальной структуры старших классов определяется не только и не столько этим обстоятельством, сколько динамикой личностно</w:t>
        <w:softHyphen/>
        <w:t>го развития школьников и его особенностями именно в период ранней юности. Так, например, если неформальные отношения у подростков преимущественно, а у младших школьников по сути дела исключительно строятся по принципу «мальчик—мальчик», «девочка—девочка», то в старших классах можно наблюдать фор</w:t>
        <w:softHyphen/>
        <w:t>мирование достато$шо устойчивых разнополых компаний и диад.</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им показателем усложнения неформальной структуры класса в этот период может служить появление такого нового основания для объединения учащихся в группы, как общность их профессиональных намерений. Психологические исследования пока</w:t>
        <w:softHyphen/>
        <w:t>зали, что, если в подростковом возрасте межличностные взаимо</w:t>
        <w:softHyphen/>
        <w:t>отношения между соучениками во многом определяют выбор ими той или иной профессии, то к концу обучения в школе, когда планируемое профессиональное будущее оказывается максималь</w:t>
        <w:softHyphen/>
        <w:t>но приближенным к настоящему, для многих старшеклассников именно их профессиональные намерения опосредствуют межлич</w:t>
        <w:softHyphen/>
        <w:t>ностные отношения с одноклассниками и способствуют формиро</w:t>
        <w:softHyphen/>
        <w:t>ванию в рамках класса неформальных объединений учащихся по</w:t>
      </w:r>
    </w:p>
    <w:p>
      <w:pPr>
        <w:pStyle w:val="Normal"/>
        <w:jc w:val="both"/>
        <w:rPr>
          <w:rFonts w:ascii="Times New Roman" w:hAnsi="Times New Roman" w:cs="Times New Roman"/>
          <w:sz w:val="22"/>
          <w:szCs w:val="22"/>
        </w:rPr>
      </w:pPr>
      <w:r>
        <w:rPr>
          <w:rFonts w:cs="Times New Roman" w:ascii="Times New Roman" w:hAnsi="Times New Roman"/>
          <w:sz w:val="22"/>
          <w:szCs w:val="22"/>
        </w:rPr>
        <w:t>349</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иональным интересам. Немаловажным является и то, что, как было экспериментально зафиксировано, по уровню своего социально-психологического развития такие группировки, как правило, превосходят класс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6. Структура «Все счастливые семьи похожи друг на друга, взаимоотношений каждая несчастливая семья несчастлива по-в современной своему» - эта фраза из романа «Анна Карени-семье            на» Л.Н. Толстого превратилась в одну из са-</w:t>
      </w:r>
    </w:p>
    <w:p>
      <w:pPr>
        <w:pStyle w:val="Normal"/>
        <w:jc w:val="both"/>
        <w:rPr>
          <w:rFonts w:ascii="Times New Roman" w:hAnsi="Times New Roman" w:cs="Times New Roman"/>
          <w:sz w:val="22"/>
          <w:szCs w:val="22"/>
        </w:rPr>
      </w:pPr>
      <w:r>
        <w:rPr>
          <w:rFonts w:cs="Times New Roman" w:ascii="Times New Roman" w:hAnsi="Times New Roman"/>
          <w:sz w:val="22"/>
          <w:szCs w:val="22"/>
        </w:rPr>
        <w:t>мых известных психологических формул, опи</w:t>
        <w:softHyphen/>
        <w:t>сывающих взаимоотношения в семье. Однако здесь имелся в виду некий внешний наблюдатель, которому доступно сравнение и возможность заключения о том, похожи или непохожи семьи друг на друга, счастливы или несчастливы члены семейства. Между тем субъективно сама семья не может себя считать похожей на какие-либо другие семьи и переживает свою исключительность и непо</w:t>
        <w:softHyphen/>
        <w:t>вторимость как само собой разумеющийся факт. Самое счаст</w:t>
        <w:softHyphen/>
        <w:t>ливое семейство и самое несчастное образуют невоспроизводимую в других семьях конфигурацию взаимоотношений его членов. Один или два ребенка, мать, отец, бабушка, дедушка (а в наше время нередко и прабабушка и прадедушка) дают такое сочетание индивидуально своеобразных особенностей, вероятность возник</w:t>
        <w:softHyphen/>
        <w:t>новения которых где-либо еще ничтожно мала.</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обстоятельстве коренятся многие трудности разработки методики семейного воспитания, невозможность прописать ка</w:t>
        <w:softHyphen/>
        <w:t>кие-либо расхожие рецепты для создания семейного благополу</w:t>
        <w:softHyphen/>
        <w:t>чия. Сколько семей — столько и особенностей воспитания, неиз</w:t>
        <w:softHyphen/>
        <w:t>бежно порождаемых специфической социально-психологической обстановкой и взаимоотношениями в них. Здесь нет лиц, которых можно было бы игнорировать и не принимать во внимание при решении воспитательных задач и чья позиция - позитивная или негативная, активная или пассивная - не трансформировала бы семейные отношения, а следовательно, не оказывала бы влияние на эффект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Исключительна по своей важности роль, которую играют мать и отец в системе семейных взаимоотношений и тем самым в вос</w:t>
        <w:softHyphen/>
        <w:t>питании ребенка. Именно они - центральные фигуры «родитель</w:t>
        <w:softHyphen/>
        <w:t>ской педагогики». Гораздо более скромная роль отводится, например, бабушке. Между тем, если иметь в виду реальную расстановку сил в современной семье, то выдвижение самого старшего поколения на авансцену семейной педагогики имеет серьезные предпосылки для эффективности воспитания ребенка. Самое старшее поколение обеспечивает необходимый дл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350</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ый комфорт, на что у отца и матери часто не хватает ни сил, ни времени. Семьи, где рядом с ребенком нет ни бабуш</w:t>
        <w:softHyphen/>
        <w:t>ки, ни деда, являются менее благоприятными для организации воспитания личности ребенка и полноценного удовлетворения его потре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Многоступенчатая возрастная структура современной семьи. В ряде регионов страны на смену многодетной семье, где многие воспитательные функции и участие в организации семейного быта были возложены на самих детей, мера вклада которых опреде</w:t>
        <w:softHyphen/>
        <w:t>лялась порядком рождения, пришла семья, в которой один или двое детей и где отец и мать работают и будут работать на протяжении всего детства и отрочества их ребенка, а следова</w:t>
        <w:softHyphen/>
        <w:t>тельно, времени на осуществление важнейших воспитательных задач, которые общество возлагает на семью, по всей вероятности, еще долго не будет хватать. Если не говорить о системе общест</w:t>
        <w:softHyphen/>
        <w:t>венного воспитания, то надежды молодой семьи фокусируются на воспитательных возможностях не только матери, но и бабушки, которая именно в это время вступает в пенсионный возраст. Однако появление бабушки в семье (она же свекровь или теща) существенно трансформирует всю систему семейных отношений и оказывает серьезное влияние на процесс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 молодыми супругами живет бабушка, то в семье скла</w:t>
        <w:softHyphen/>
        <w:t>дывается трехступенчатая возрастная структура, имеющая свою психологическую характеристику. Известно, что добиться долж</w:t>
        <w:softHyphen/>
        <w:t>ного взаимопонимания родителям и детям не просто - сказыва</w:t>
        <w:softHyphen/>
        <w:t>ется принадлежность к разным поколениям. Здесь же в семье представлено еще одно поколение, представитель которого может, к примеру, весьма скептически относиться к воспитателям, представляющим второе поколение («А ты-то сам был хорош в эти годы...»), и попустительствовать третьему («Подумаешь, двойку схватил! Не плакать же. Исправишь послезавтра...»). Заме</w:t>
        <w:softHyphen/>
        <w:t>чено, что строгая к детям мать, становясь бабушкой, нередко, к их удивлению, совсем по-другому относится к внукам. Им сходит с рук такое, что она никогда бы не разрешила детям.</w:t>
      </w:r>
    </w:p>
    <w:p>
      <w:pPr>
        <w:pStyle w:val="Normal"/>
        <w:jc w:val="both"/>
        <w:rPr>
          <w:rFonts w:ascii="Times New Roman" w:hAnsi="Times New Roman" w:cs="Times New Roman"/>
          <w:sz w:val="22"/>
          <w:szCs w:val="22"/>
        </w:rPr>
      </w:pPr>
      <w:r>
        <w:rPr>
          <w:rFonts w:cs="Times New Roman" w:ascii="Times New Roman" w:hAnsi="Times New Roman"/>
          <w:sz w:val="22"/>
          <w:szCs w:val="22"/>
        </w:rPr>
        <w:t>Эта позиция зачастую определяет психологическую ситуацию взаимоотношений трех поколений. Осознанно и неосознанно стар</w:t>
        <w:softHyphen/>
        <w:t>шее поколение иной раз не позволяет себе задуматься над тем, какими внуки станут, повзрослев («Доживу я до этого времени или не доживу — неизвестно...»), и стараются ничем не замутить ту радость, которую они могут именно сейчас, а не когда-нибудь в будущем, дать детям. Случается, что родители говорят «нет», исходя из понимания очевидной вредности вседозволенности и отчетливо или смутно предвидя ее отдаленные последствия, а бабушка или дедушка говорят «да», принимая во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351</w:t>
      </w:r>
    </w:p>
    <w:p>
      <w:pPr>
        <w:pStyle w:val="Normal"/>
        <w:jc w:val="both"/>
        <w:rPr>
          <w:rFonts w:ascii="Times New Roman" w:hAnsi="Times New Roman" w:cs="Times New Roman"/>
          <w:sz w:val="22"/>
          <w:szCs w:val="22"/>
        </w:rPr>
      </w:pPr>
      <w:r>
        <w:rPr>
          <w:rFonts w:cs="Times New Roman" w:ascii="Times New Roman" w:hAnsi="Times New Roman"/>
          <w:sz w:val="22"/>
          <w:szCs w:val="22"/>
        </w:rPr>
        <w:t>сиюминутные интересы ребенка. Подобная контраверза отнюдь не является неизбежной для трехступенчатой семьи (или четы</w:t>
        <w:softHyphen/>
        <w:t>рехступенчатой, где этот процесс особенно обостряется на уровне включения в него прабабушек и прадедушек). Есть, разумеется, немало семейств, где позиции отца или матери полностью совпа</w:t>
        <w:softHyphen/>
        <w:t>дают с мнением деда и бабушки и где воспитательная тактика не подрывается внутренними семейными противоречиями. Вместе с тем тенденцию к определенному ослаблению требовательности к детям со стороны самого старшего поколения нельзя не заметить.</w:t>
      </w:r>
    </w:p>
    <w:p>
      <w:pPr>
        <w:pStyle w:val="Normal"/>
        <w:jc w:val="both"/>
        <w:rPr>
          <w:rFonts w:ascii="Times New Roman" w:hAnsi="Times New Roman" w:cs="Times New Roman"/>
          <w:sz w:val="22"/>
          <w:szCs w:val="22"/>
        </w:rPr>
      </w:pPr>
      <w:r>
        <w:rPr>
          <w:rFonts w:cs="Times New Roman" w:ascii="Times New Roman" w:hAnsi="Times New Roman"/>
          <w:sz w:val="22"/>
          <w:szCs w:val="22"/>
        </w:rPr>
        <w:t>С этим обстоятельством необходимо считаться родителям, да</w:t>
        <w:softHyphen/>
        <w:t>же если им что-то не нравится в отношении самых старших членов семейства к самым младшим. Ласковая доброта бабушки уравновешивает возможную строгость родителей и способствует гармонизации семейных отношений. В случае обсуждения случив</w:t>
        <w:softHyphen/>
        <w:t>шегося проступка ребенок получает «адвоката» - им становится, очевидно, бабушка - в том случае, разумеется, если родители берут на себя роль «прокурор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не следует делать вывод, что всякое попустительское отношение самых старших в семье может быть оправдано. Семейные отношения — это система взаимных требований и ожиданий, и эти требования и ожидания оказываются ориентиро</w:t>
        <w:softHyphen/>
        <w:t>ванными во всех направлениях - и сверху вниз по возрастной лестнице и снизу вверх. Дедушки и бабушки имеют все права предъявлять требования к своим детям по поводу воспитания внуков, но и те в корректной форме могут и должны заявить о своих требованиях и настаивать на единой линии в воспитании, разумеется, не делая детей свидетелями существующих разно</w:t>
        <w:softHyphen/>
        <w:t>гласий и обсу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ая многоступенчатая семья может успешно выпол</w:t>
        <w:softHyphen/>
        <w:t>нять свои функции, если в ней будет гармоническое сочетание психологических особенностей всех поколений и они в меру своих сил и возможностей смогут осуществлять свою основную и важнейшую задачу формирования личности детей, сохраняя вместе с тем активную позицию в других сферах жизнедея</w:t>
        <w:softHyphen/>
        <w:t>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ипы семейных взаимоотношений. В каждой семье объективно складывается определенная, далеко не всегда осознанная ею система воспитания. Здесь имеется в виду и понимание целей воспитания, и формулировка его задач, и более или менее целе</w:t>
        <w:softHyphen/>
        <w:t>направленное применение методов и приемов воспитания, учет того, что можно и чего нельзя допустить в отношении ребенка. Эта система может быть упорядоченной, более или менее стройной в одном случае и лишенной организующего начала в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352</w:t>
      </w:r>
    </w:p>
    <w:p>
      <w:pPr>
        <w:pStyle w:val="Normal"/>
        <w:jc w:val="both"/>
        <w:rPr>
          <w:rFonts w:ascii="Times New Roman" w:hAnsi="Times New Roman" w:cs="Times New Roman"/>
          <w:sz w:val="22"/>
          <w:szCs w:val="22"/>
        </w:rPr>
      </w:pPr>
      <w:r>
        <w:rPr>
          <w:rFonts w:cs="Times New Roman" w:ascii="Times New Roman" w:hAnsi="Times New Roman"/>
          <w:sz w:val="22"/>
          <w:szCs w:val="22"/>
        </w:rPr>
        <w:t>У одних родителей требования, которые они предъявляют ребенку, соответствуют тому, что ждут от него педагоги, у других система дошкольного воспитания во многом противоречит принципам, утверждающимся в школе. Ребенок или подросток, сталкиваясь с противоположными требованиями, переживает эти противоречия, не может определить своей жизненной позиции, развитие его личности деформируется.</w:t>
      </w:r>
    </w:p>
    <w:p>
      <w:pPr>
        <w:pStyle w:val="Normal"/>
        <w:jc w:val="both"/>
        <w:rPr>
          <w:rFonts w:ascii="Times New Roman" w:hAnsi="Times New Roman" w:cs="Times New Roman"/>
          <w:sz w:val="22"/>
          <w:szCs w:val="22"/>
        </w:rPr>
      </w:pPr>
      <w:r>
        <w:rPr>
          <w:rFonts w:cs="Times New Roman" w:ascii="Times New Roman" w:hAnsi="Times New Roman"/>
          <w:sz w:val="22"/>
          <w:szCs w:val="22"/>
        </w:rPr>
        <w:t>Могут быть выделены четыре тактики воспитания в семье и отвечающие им четыре типа семейных взаимоотношений, являю</w:t>
        <w:softHyphen/>
        <w:t>щиеся и предпосылкой и результатом их возникновения: диктат, опека, «невмешательство» и сотрудничество.</w:t>
      </w:r>
    </w:p>
    <w:p>
      <w:pPr>
        <w:pStyle w:val="Normal"/>
        <w:jc w:val="both"/>
        <w:rPr>
          <w:rFonts w:ascii="Times New Roman" w:hAnsi="Times New Roman" w:cs="Times New Roman"/>
          <w:sz w:val="22"/>
          <w:szCs w:val="22"/>
        </w:rPr>
      </w:pPr>
      <w:r>
        <w:rPr>
          <w:rFonts w:cs="Times New Roman" w:ascii="Times New Roman" w:hAnsi="Times New Roman"/>
          <w:sz w:val="22"/>
          <w:szCs w:val="22"/>
        </w:rPr>
        <w:t>Диктат в семье проявляется в систематическом подавлении одними членами семейства (преимущественно взрослыми) инициати</w:t>
        <w:softHyphen/>
        <w:t>вы и чувства собственного достоинства у других его членов.</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разумеется, могут и должны предъявлять требования к своему ребенку, исходя из целей воспитания, норм морали, конкретных ситуаций, в которых необходимо принимать педаго</w:t>
        <w:softHyphen/>
        <w:t>гически и нравственно оправданные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те из них, которые предпочитают всем видам воздей</w:t>
        <w:softHyphen/>
        <w:t>ствия приказ и насилие, сталкиваются с сопротивлением ребенка, который отвечает на нажим, принуждение, угрозы своими контр</w:t>
        <w:softHyphen/>
        <w:t>мерами: лицемерием, обманом, вспышками грубости, а иногда откровенной ненавистью. Но даже если сопротивление оказыва</w:t>
        <w:softHyphen/>
        <w:t>ется сломленным, вместе с ним оказываются сломленными многие ценные качества личности: самостоятельность, чувство собственного достоинства, инициативность, вера в себя и в свои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Безоглядная авторитарность родителей, игнорирование интересов и мнений ребенка, систематическое лишение его права голоса при решении вопросов, к нему относящихся, — все это гарантия серьезных неудач формирования его личности. Трудно предсказать судьбу молодого человека, оказавшегося жертвой подобной воспитательной системы. Может быть, вырастет подха</w:t>
        <w:softHyphen/>
        <w:t>лим, приспособленец, трус, может - циник, хам, деспот. Может, и выправится под влиянием каких-либо внесемейных воздей</w:t>
        <w:softHyphen/>
        <w:t>ствий. Но, безусловно, какие бы цели воспитания ни преследова</w:t>
        <w:softHyphen/>
        <w:t>ли родители, придерживающиеся тактики диктата, они не будут достигнуты — из их сына или дочери получится то, что они никак не ожидали.</w:t>
      </w:r>
    </w:p>
    <w:p>
      <w:pPr>
        <w:pStyle w:val="Normal"/>
        <w:jc w:val="both"/>
        <w:rPr>
          <w:rFonts w:ascii="Times New Roman" w:hAnsi="Times New Roman" w:cs="Times New Roman"/>
          <w:sz w:val="22"/>
          <w:szCs w:val="22"/>
        </w:rPr>
      </w:pPr>
      <w:r>
        <w:rPr>
          <w:rFonts w:cs="Times New Roman" w:ascii="Times New Roman" w:hAnsi="Times New Roman"/>
          <w:sz w:val="22"/>
          <w:szCs w:val="22"/>
        </w:rPr>
        <w:t>Опека в семье — это система отношений, при которой родители, обеспечивая своим трудом удовлетворение всех потребностей ребенка, ограждают его от каких-либо забот, усилий и трудностей, принимая их на себя.</w:t>
      </w:r>
    </w:p>
    <w:p>
      <w:pPr>
        <w:pStyle w:val="Normal"/>
        <w:jc w:val="both"/>
        <w:rPr>
          <w:rFonts w:ascii="Times New Roman" w:hAnsi="Times New Roman" w:cs="Times New Roman"/>
          <w:sz w:val="22"/>
          <w:szCs w:val="22"/>
        </w:rPr>
      </w:pPr>
      <w:r>
        <w:rPr>
          <w:rFonts w:cs="Times New Roman" w:ascii="Times New Roman" w:hAnsi="Times New Roman"/>
          <w:sz w:val="22"/>
          <w:szCs w:val="22"/>
        </w:rPr>
        <w:t>12 Виедеиие и психологию                                                                                                       353</w:t>
      </w:r>
    </w:p>
    <w:p>
      <w:pPr>
        <w:pStyle w:val="Normal"/>
        <w:jc w:val="both"/>
        <w:rPr>
          <w:rFonts w:ascii="Times New Roman" w:hAnsi="Times New Roman" w:cs="Times New Roman"/>
          <w:sz w:val="22"/>
          <w:szCs w:val="22"/>
        </w:rPr>
      </w:pPr>
      <w:r>
        <w:rPr>
          <w:rFonts w:cs="Times New Roman" w:ascii="Times New Roman" w:hAnsi="Times New Roman"/>
          <w:sz w:val="22"/>
          <w:szCs w:val="22"/>
        </w:rPr>
        <w:t>По сути, диктат и опека родителей - явления одного порядка. Различия в форме, а не в существе. Разумеется, диктат предпола</w:t>
        <w:softHyphen/>
        <w:t>гает насилие, приказ, жесткий авторитаризм, а опека - заботу, ограждение от трудностей, ласковое участие. Однако результат во многом совпадает: у детей отсутствует самостоятельность, ини</w:t>
        <w:softHyphen/>
        <w:t>циатива, они так или иначе отстранены от решения вопросов, лично их касающихся, а тем более общих проблем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ающий еще в раннем детстве импульс «Я сам» уступает место вялому безразличию «пусть мама или папа сделают, решат, помогут». Иногда возможен «диктат снизу» — деспотизм ребенка в позиции маленького «божка». Однако опека вовсе не обязатель</w:t>
        <w:softHyphen/>
        <w:t>но порождает крайности деспотического поведения детей. Если родители не теряют чувства собственного достоинства и умеют заставить себя уважать, этого может и не быть. Правда, и в этом случае негативные последствия опеки как тактики семейного воспитания обязательно скажутся. Вопрос об активном формиро</w:t>
        <w:softHyphen/>
        <w:t>вании личности ребенка отходит на второй план. В центре воспи</w:t>
        <w:softHyphen/>
        <w:t>тательных воздействий оказывается другая проблема - удовле</w:t>
        <w:softHyphen/>
        <w:t>творение потребностей ребенка и ограждение его от трудностей. Опека как воспитательная тактика - откровенный враг трудового воспитания, потому что опекаемого прежде всего ограждают от усилий и ответ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которые постоянно озабочены тем, чтобы их ребен</w:t>
        <w:softHyphen/>
        <w:t>ка не коснулись какие-либо житейские трудности, берут на себя бесперспективный труд дублирования всего, что положено делать именно ему, а не кому-либо иному. Они, по существу, блокируют процесс серьезной подготовки их детей к столкновению с реаль</w:t>
        <w:softHyphen/>
        <w:t>ностью за порогом родного дома, оказывая ему, в конечном счете, дурную услугу. Именно поэтому в лагере труда и отдыха, в ту</w:t>
        <w:softHyphen/>
        <w:t>ристских походах, а со временем и в армии дети, сформиро</w:t>
        <w:softHyphen/>
        <w:t>ванные в условиях атмосферы опеки, оказываются самыми неприспособленными, субъективно и объективно неблагополуч</w:t>
        <w:softHyphen/>
        <w:t>ными, неспособными к личной и коллективной ответ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по данным психологических наблюдений именно эта категория подростков дает наибольшее число срывов в пере</w:t>
        <w:softHyphen/>
        <w:t>ходном возрасте. Как раз эти дети, которым, казалось бы, и жало</w:t>
        <w:softHyphen/>
        <w:t>ваться не на что, начинают восставать против чрезмерной роди</w:t>
        <w:softHyphen/>
        <w:t>тельской опеки.</w:t>
      </w:r>
    </w:p>
    <w:p>
      <w:pPr>
        <w:pStyle w:val="Normal"/>
        <w:jc w:val="both"/>
        <w:rPr>
          <w:rFonts w:ascii="Times New Roman" w:hAnsi="Times New Roman" w:cs="Times New Roman"/>
          <w:sz w:val="22"/>
          <w:szCs w:val="22"/>
        </w:rPr>
      </w:pPr>
      <w:r>
        <w:rPr>
          <w:rFonts w:cs="Times New Roman" w:ascii="Times New Roman" w:hAnsi="Times New Roman"/>
          <w:sz w:val="22"/>
          <w:szCs w:val="22"/>
        </w:rPr>
        <w:t>Как свидетельствуют данные возрастной психологии, цент</w:t>
        <w:softHyphen/>
        <w:t>ральным новообразованием в подростковом возрасте становится формирующееся «чувство взрослости», стремление если не быть, то во всяком случае считаться взрослым. Возникающая жизненная позиция подростка, который всячески стремится утвердить свою независимость, вступает в противоречие с повседневной опекой,</w:t>
      </w:r>
    </w:p>
    <w:p>
      <w:pPr>
        <w:pStyle w:val="Normal"/>
        <w:jc w:val="both"/>
        <w:rPr>
          <w:rFonts w:ascii="Times New Roman" w:hAnsi="Times New Roman" w:cs="Times New Roman"/>
          <w:sz w:val="22"/>
          <w:szCs w:val="22"/>
        </w:rPr>
      </w:pPr>
      <w:r>
        <w:rPr>
          <w:rFonts w:cs="Times New Roman" w:ascii="Times New Roman" w:hAnsi="Times New Roman"/>
          <w:sz w:val="22"/>
          <w:szCs w:val="22"/>
        </w:rPr>
        <w:t>354</w:t>
      </w:r>
    </w:p>
    <w:p>
      <w:pPr>
        <w:pStyle w:val="Normal"/>
        <w:jc w:val="both"/>
        <w:rPr>
          <w:rFonts w:ascii="Times New Roman" w:hAnsi="Times New Roman" w:cs="Times New Roman"/>
          <w:sz w:val="22"/>
          <w:szCs w:val="22"/>
        </w:rPr>
      </w:pPr>
      <w:r>
        <w:rPr>
          <w:rFonts w:cs="Times New Roman" w:ascii="Times New Roman" w:hAnsi="Times New Roman"/>
          <w:sz w:val="22"/>
          <w:szCs w:val="22"/>
        </w:rPr>
        <w:t>и это становится почвой, порождающей конфликты и протест. Бунт против навязчивой опеки отца и матери по своим послед</w:t>
        <w:softHyphen/>
        <w:t>ствиям мало чем отличается от борьбы против родительского жесткого диктата. Форма протеста может быть разной — от холодной вежливости, отстранения и отчуждения до грубого, безжалостного отпора. Она зависит от индивидуальных особенно</w:t>
        <w:softHyphen/>
        <w:t>стей личности подростка и характера реакции родителей на складывающуюся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й конфликт не возникает в семьях, где, не отказы</w:t>
        <w:softHyphen/>
        <w:t>ваясь от контроля, без которого немыслимо воспитание человека, родители сводят опеку до разумного минимума еще с раннего детства их ребенка. Удерживая «стратегические высоты» семейной морали, заботясь, чтобы ребенок не рос иждивенцем, включался в посильную для него трудовую деятельность, чтобы он выполнял свой общественный долг, хорошо учился в школе, родители вместе с тем предоставляют ему максимальную самостоятельность в решении постоянно возникающих тактических задач, вмешива</w:t>
        <w:softHyphen/>
        <w:t>ясь лишь тогда, когда не вмешаться невозможно, а не по каждому поводу и случаю. Если опека, которая представляет собой форму определенной активности родителей в системе семейных отноше</w:t>
        <w:softHyphen/>
        <w:t>ний, приобретает характер принуждения детей к ответственности и самостоятельности, то она принесет только пользу как детям, так и взрослым.</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а межличностных отношений в семье, строящаяся на признании возможности и даже целесообразности независимого сосуществования взрослых и детей, может порождаться тактикой «невмешательства». При этом предполагается, что могут сосу</w:t>
        <w:softHyphen/>
        <w:t>ществовать два мира: взрослые и дети, и ни тем, ни другим не сле</w:t>
        <w:softHyphen/>
        <w:t>дует переходить намеченную таким образом демаркационную линию.</w:t>
      </w:r>
    </w:p>
    <w:p>
      <w:pPr>
        <w:pStyle w:val="Normal"/>
        <w:jc w:val="both"/>
        <w:rPr>
          <w:rFonts w:ascii="Times New Roman" w:hAnsi="Times New Roman" w:cs="Times New Roman"/>
          <w:sz w:val="22"/>
          <w:szCs w:val="22"/>
        </w:rPr>
      </w:pPr>
      <w:r>
        <w:rPr>
          <w:rFonts w:cs="Times New Roman" w:ascii="Times New Roman" w:hAnsi="Times New Roman"/>
          <w:sz w:val="22"/>
          <w:szCs w:val="22"/>
        </w:rPr>
        <w:t>Обособленность миров детей и взрослых нередко буквально декларируется: пусть ребенок растет самостоятельным, независи</w:t>
        <w:softHyphen/>
        <w:t>мым, раскованным, свободным. Чаще всего в основе этого типа взаимоотношений лежит пассивность родителей как воспитателей, которые уклоняются от активного вмешательства в жизнь и судьбу ребенка или подростка, предпочитая комфортное и не требующее душевных затрат сосуществованием с ним. Однако став на путь формирования индивидуалиста, родители пожинают и плоды индивидуализма. Тогда семья как центр притяжения, как своего рода эмоциональный магнит, как семейный очаг для ребенка не существует. Жизнь родных, их радости и невзгоды оказываются закрытыми для него. Но при этом рано или поздно наступает критический момент — беда, болезнь, трудности, — когда от него потребуют и участия, и включения в общесемейные проблемы. Убедившись в его неспособности ко всему этому, родители сетуют</w:t>
      </w:r>
    </w:p>
    <w:p>
      <w:pPr>
        <w:pStyle w:val="Normal"/>
        <w:jc w:val="both"/>
        <w:rPr>
          <w:rFonts w:ascii="Times New Roman" w:hAnsi="Times New Roman" w:cs="Times New Roman"/>
          <w:sz w:val="22"/>
          <w:szCs w:val="22"/>
        </w:rPr>
      </w:pPr>
      <w:r>
        <w:rPr>
          <w:rFonts w:cs="Times New Roman" w:ascii="Times New Roman" w:hAnsi="Times New Roman"/>
          <w:sz w:val="22"/>
          <w:szCs w:val="22"/>
        </w:rPr>
        <w:t>12*                                                                                                                                                                355</w:t>
      </w:r>
    </w:p>
    <w:p>
      <w:pPr>
        <w:pStyle w:val="Normal"/>
        <w:jc w:val="both"/>
        <w:rPr>
          <w:rFonts w:ascii="Times New Roman" w:hAnsi="Times New Roman" w:cs="Times New Roman"/>
          <w:sz w:val="22"/>
          <w:szCs w:val="22"/>
        </w:rPr>
      </w:pPr>
      <w:r>
        <w:rPr>
          <w:rFonts w:cs="Times New Roman" w:ascii="Times New Roman" w:hAnsi="Times New Roman"/>
          <w:sz w:val="22"/>
          <w:szCs w:val="22"/>
        </w:rPr>
        <w:t>по поводу несостоятельности юноши как сына, девушки как дочери. Между тем в этом случае им необходимо отдавать себе отчет в том, что эта несостоятельность - результат сложившейся системы семей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Сотрудничество как тип взаимоотношений в семье предполага</w:t>
        <w:softHyphen/>
        <w:t>ет опосредствованность межличностных отношений в семье общими целями и задачами совместной деятельности, ее организацией и вы</w:t>
        <w:softHyphen/>
        <w:t>сокими нравственными цен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в ситуации сотрудничества преодолевается эгоисти</w:t>
        <w:softHyphen/>
        <w:t>ческий индивидуализм ребенка. Семья, где ведущим типом взаимоотношений является сотрудничество, обретает особое ка</w:t>
        <w:softHyphen/>
        <w:t>чество, становится группой высокого уровня развития — кол</w:t>
        <w:softHyphen/>
        <w:t>лективом. Сотрудничество — это способ организации связей и взаимодействия старшего и младшего поколений в семье, который для осуществления целей нравственно оправданного воспитания является оптимальным в противоположность диктату, опеке и «невмешательству».</w:t>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сотрудничества как тактики воспитания не сво</w:t>
        <w:softHyphen/>
        <w:t>дится к ориентировке лишь на участие детей в домашнем труде (посильная уборка, закупка продуктов, мытье посуды, уход за младшими братьями и сестрами и т.п.), хотя это и существенная сторона совместной деятельности взрослых и детей. Значение ее необычайно возрастает в сельской местности, где дети сплошь и рядом ответственные помощники родителей во многих видах тру</w:t>
        <w:softHyphen/>
        <w:t>довой деятельности. Но существенна и другая сторона сотрудни</w:t>
        <w:softHyphen/>
        <w:t>чества поколений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Общество предъявляет высокие требования к каждому его члену — и к взрослому, и к ребенку. Этот набор требований зафиксирован в социальных и производственных нормах, прави</w:t>
        <w:softHyphen/>
        <w:t>лах поведения, нравственных критериях и т.д. Социальная оценка человека - независимо от его возраста определяется тем, на</w:t>
        <w:softHyphen/>
        <w:t>сколько он этим критериям, правилам и нормам соответствует, эти обязательства выполняет. И здесь открывается еще один аспект сотрудничества детей и родителей — «соучаствование» (или внутригрупповая идентификация), который цементирует взаимо</w:t>
        <w:softHyphen/>
        <w:t>связь поколений в семье, не оставляет места равнодушию, черство</w:t>
        <w:softHyphen/>
        <w:t>сти, эгоизму. Отзывчивость при бедах и затруднениях, стремление немедленно откликнуться - форма проявления соучаствования и свидетельство готовности к сотрудничеству и поддержке. Гармо</w:t>
        <w:softHyphen/>
        <w:t>ния семейных отношений предполагает взаимность в проявлении соучаствования. Конечно, родители, предлагая сотрудничество и поддержку в делах ребенку (помогая ему учиться, обучая трудо</w:t>
        <w:softHyphen/>
        <w:t>вым и спортивным навыкам, входя в его обстоятельства и т.п.),</w:t>
      </w:r>
    </w:p>
    <w:p>
      <w:pPr>
        <w:pStyle w:val="Normal"/>
        <w:jc w:val="both"/>
        <w:rPr>
          <w:rFonts w:ascii="Times New Roman" w:hAnsi="Times New Roman" w:cs="Times New Roman"/>
          <w:sz w:val="22"/>
          <w:szCs w:val="22"/>
        </w:rPr>
      </w:pPr>
      <w:r>
        <w:rPr>
          <w:rFonts w:cs="Times New Roman" w:ascii="Times New Roman" w:hAnsi="Times New Roman"/>
          <w:sz w:val="22"/>
          <w:szCs w:val="22"/>
        </w:rPr>
        <w:t>356</w:t>
      </w:r>
    </w:p>
    <w:p>
      <w:pPr>
        <w:pStyle w:val="Normal"/>
        <w:jc w:val="both"/>
        <w:rPr>
          <w:rFonts w:ascii="Times New Roman" w:hAnsi="Times New Roman" w:cs="Times New Roman"/>
          <w:sz w:val="22"/>
          <w:szCs w:val="22"/>
        </w:rPr>
      </w:pPr>
      <w:r>
        <w:rPr>
          <w:rFonts w:cs="Times New Roman" w:ascii="Times New Roman" w:hAnsi="Times New Roman"/>
          <w:sz w:val="22"/>
          <w:szCs w:val="22"/>
        </w:rPr>
        <w:t>обнаруживают «соучаствоваыие». Вместе с тем необходимо специ</w:t>
        <w:softHyphen/>
        <w:t>ально выделить задачу формирования ответного соучаствован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Жизнь взрослого человека изобилует сложными, трудными, иногда драматическими ситуациями. Для того чтобы повысить сплоченность семьи, нельзя ограждать подростка и даже детей младшего возраста от горестей и радостей взрослого человека. Необходимо сделать его не только свидетелем преодоления трудностей, но и прямым соучастником этого процесса. Причем идти на это надо как можно раньше, давая доступные (с учетом возраста) разъяс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 семье возникла тревожная ситуация (например, отцу предстоит подвергнуться серьезной хирургической операции), зачастую возникает вопрос: должен ли сын знать о мере опасности, не травмирует ли это его. Безусловно — должен знать. Следует найти необходимые слова, не запугивать, не сгущать краски, обязательно поделиться надеждами на благополучный исход, но ни в коем случае не оставлять его в неведении. Ребенок будет волноваться, окажется огорчен, но это не должно останав</w:t>
        <w:softHyphen/>
        <w:t>ливать — он член семьи, со всеми правами и обязанностями. Совместные переживания, радости, горе, надежды, мечты — все это сплачивает семью, укрепляет ее основы. Таким образом завязывается соучаствование, без которого немыслимо сотрудни</w:t>
        <w:softHyphen/>
        <w:t>чество поколений.</w:t>
      </w:r>
    </w:p>
    <w:p>
      <w:pPr>
        <w:pStyle w:val="Normal"/>
        <w:jc w:val="both"/>
        <w:rPr>
          <w:rFonts w:ascii="Times New Roman" w:hAnsi="Times New Roman" w:cs="Times New Roman"/>
          <w:sz w:val="22"/>
          <w:szCs w:val="22"/>
        </w:rPr>
      </w:pPr>
      <w:r>
        <w:rPr>
          <w:rFonts w:cs="Times New Roman" w:ascii="Times New Roman" w:hAnsi="Times New Roman"/>
          <w:sz w:val="22"/>
          <w:szCs w:val="22"/>
        </w:rPr>
        <w:t>Семья, три-четыре человека, соединенные родственными свя</w:t>
        <w:softHyphen/>
        <w:t>зями, могут стать, а могут и не стать коллективом в зависимости от того, какой характер приобретут межличностные отношения. Будет ли это диктат, опека или безразличное сосуществование или же, напротив, сотрудничество, порождающее соучаствование, внутригругшовую идентификацию. Последняя в равной мере предполагает отказ от всепрощения и жертвенности и от эго</w:t>
        <w:softHyphen/>
        <w:t>истического потребительского отношения к ребенку. При этом имеется в виду действенная забота о детях, о их благе и в то же время предъявление им требований, которые родители предъяв</w:t>
        <w:softHyphen/>
        <w:t>ляли бы себе, находясь на их месте. Исходить из единой нравст</w:t>
        <w:softHyphen/>
        <w:t>венной нормы (к себе, как к другому, к другому - как к себе) и дома, и на работе, — тип отношений, который в наибольшей степени отвечает истинной гум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наиболее существенных примет такой семьи выступа</w:t>
        <w:softHyphen/>
        <w:t>ет ее сплоченность как проявление ценностно-ориентационного единства.</w:t>
      </w:r>
    </w:p>
    <w:p>
      <w:pPr>
        <w:pStyle w:val="Normal"/>
        <w:jc w:val="both"/>
        <w:rPr>
          <w:rFonts w:ascii="Times New Roman" w:hAnsi="Times New Roman" w:cs="Times New Roman"/>
          <w:sz w:val="22"/>
          <w:szCs w:val="22"/>
        </w:rPr>
      </w:pPr>
      <w:r>
        <w:rPr>
          <w:rFonts w:cs="Times New Roman" w:ascii="Times New Roman" w:hAnsi="Times New Roman"/>
          <w:sz w:val="22"/>
          <w:szCs w:val="22"/>
        </w:rPr>
        <w:t>В семье необязательно согласие в оценке кинофильма, достоинства той или иной футбольной команды, прически дочери, нового костюма отца и т.п. Однако если нет согласия в</w:t>
      </w:r>
    </w:p>
    <w:p>
      <w:pPr>
        <w:pStyle w:val="Normal"/>
        <w:jc w:val="both"/>
        <w:rPr>
          <w:rFonts w:ascii="Times New Roman" w:hAnsi="Times New Roman" w:cs="Times New Roman"/>
          <w:sz w:val="22"/>
          <w:szCs w:val="22"/>
        </w:rPr>
      </w:pPr>
      <w:r>
        <w:rPr>
          <w:rFonts w:cs="Times New Roman" w:ascii="Times New Roman" w:hAnsi="Times New Roman"/>
          <w:sz w:val="22"/>
          <w:szCs w:val="22"/>
        </w:rPr>
        <w:t>357</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е того, как надо отдыхать, как относиться к деньгам, какие знакомства неподходящие, а какие приемлемые и т.д., то это свидетельствует об отсутствии ценностно-ориентационного един</w:t>
        <w:softHyphen/>
        <w:t>ства. Совершенно недопустимо, если между взрослыми существу</w:t>
        <w:softHyphen/>
        <w:t>ют постоянные разногласия в оценке поступков детей в тех или иных педагогических ситуациях. Ребенок легко улавливает нали</w:t>
        <w:softHyphen/>
        <w:t>чие рассогласования позиций взрослых по поводу его поступков, даже если они не приобретают характер прямых пререканий в его присутствии, и, как правило, использует это в своих интересах, что может вести как к нарушению семейной сплоченности, так и к деформации личност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Единство требований к ребенку, единодушие в оценке его поступков, приобретающее характер ценностно-ориентационного единства, — важнейший принцип воспитания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Важная примета благоприятных отношений в семье — адекват</w:t>
        <w:softHyphen/>
        <w:t>ная атрибуция (приписывание, адресование) ответственности за успехи или неудачи при осуществлении совместной деятельности членов семьи, как взрослых, так и детей. При успехе или неудаче в совместной деятельности обычно трудно определить долю заслуг или ответственности каждого, нелегко точно зафиксировать, чьи действия привели к удаче или неудаче. Для выявления характера семейных взаимоотношений важно выявить, как возлагается ответственность за неудачу, берет ли член семьи ее на себя или приписывает ее, как правило, другому. Столь же показательна ситуация успеха. Хотя меру вклада каждого в ситуацию, увенчав</w:t>
        <w:softHyphen/>
        <w:t>шуюся успехом, определить тоже нелегко, но в хорошем коллек</w:t>
        <w:softHyphen/>
        <w:t>тиве скорее припишут успех другому, чем назовут его своим и только своим.</w:t>
      </w:r>
    </w:p>
    <w:p>
      <w:pPr>
        <w:pStyle w:val="Normal"/>
        <w:jc w:val="both"/>
        <w:rPr>
          <w:rFonts w:ascii="Times New Roman" w:hAnsi="Times New Roman" w:cs="Times New Roman"/>
          <w:sz w:val="22"/>
          <w:szCs w:val="22"/>
        </w:rPr>
      </w:pPr>
      <w:r>
        <w:rPr>
          <w:rFonts w:cs="Times New Roman" w:ascii="Times New Roman" w:hAnsi="Times New Roman"/>
          <w:sz w:val="22"/>
          <w:szCs w:val="22"/>
        </w:rPr>
        <w:t>Адекватная атрибуция ответственности — не только признак благоприятного психологического климата семьи, но и условие совместимости ее членов. Если люди неспособны справедливо оценить вклад каждого в совместную деятельность, это неизбежно ведет к конфликту, расшатывает устои сплоченности семьи. Сказанное в равной мере относится к любому из ее членов, и к старшим, и к младшим.</w:t>
      </w:r>
    </w:p>
    <w:p>
      <w:pPr>
        <w:pStyle w:val="Normal"/>
        <w:jc w:val="both"/>
        <w:rPr>
          <w:rFonts w:ascii="Times New Roman" w:hAnsi="Times New Roman" w:cs="Times New Roman"/>
          <w:sz w:val="22"/>
          <w:szCs w:val="22"/>
        </w:rPr>
      </w:pPr>
      <w:r>
        <w:rPr>
          <w:rFonts w:cs="Times New Roman" w:ascii="Times New Roman" w:hAnsi="Times New Roman"/>
          <w:sz w:val="22"/>
          <w:szCs w:val="22"/>
        </w:rPr>
        <w:t>Для семьи необходима не только объективность при возло</w:t>
        <w:softHyphen/>
        <w:t>жении ответственности по поводу уже свершившихся дел, но и справедливость при распределении повседневных обяза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О семейном содружестве нельзя говорить всерьез, если после работы муж смотрит телевизор, а жена на кухне отрабатывает вторую рабочую смену. Антипедагогические эффекты этой не</w:t>
        <w:softHyphen/>
        <w:t>справедливости весьма значительны, если учесть, что дети не могут всего этого не замечать.</w:t>
      </w:r>
    </w:p>
    <w:p>
      <w:pPr>
        <w:pStyle w:val="Normal"/>
        <w:jc w:val="both"/>
        <w:rPr>
          <w:rFonts w:ascii="Times New Roman" w:hAnsi="Times New Roman" w:cs="Times New Roman"/>
          <w:sz w:val="22"/>
          <w:szCs w:val="22"/>
        </w:rPr>
      </w:pPr>
      <w:r>
        <w:rPr>
          <w:rFonts w:cs="Times New Roman" w:ascii="Times New Roman" w:hAnsi="Times New Roman"/>
          <w:sz w:val="22"/>
          <w:szCs w:val="22"/>
        </w:rPr>
        <w:t>Справедливость и взаимозаменяемость при распределении</w:t>
      </w:r>
    </w:p>
    <w:p>
      <w:pPr>
        <w:pStyle w:val="Normal"/>
        <w:jc w:val="both"/>
        <w:rPr>
          <w:rFonts w:ascii="Times New Roman" w:hAnsi="Times New Roman" w:cs="Times New Roman"/>
          <w:sz w:val="22"/>
          <w:szCs w:val="22"/>
        </w:rPr>
      </w:pPr>
      <w:r>
        <w:rPr>
          <w:rFonts w:cs="Times New Roman" w:ascii="Times New Roman" w:hAnsi="Times New Roman"/>
          <w:sz w:val="22"/>
          <w:szCs w:val="22"/>
        </w:rPr>
        <w:t>358</w:t>
      </w:r>
    </w:p>
    <w:p>
      <w:pPr>
        <w:pStyle w:val="Normal"/>
        <w:jc w:val="both"/>
        <w:rPr>
          <w:rFonts w:ascii="Times New Roman" w:hAnsi="Times New Roman" w:cs="Times New Roman"/>
          <w:sz w:val="22"/>
          <w:szCs w:val="22"/>
        </w:rPr>
      </w:pPr>
      <w:r>
        <w:rPr>
          <w:rFonts w:cs="Times New Roman" w:ascii="Times New Roman" w:hAnsi="Times New Roman"/>
          <w:sz w:val="22"/>
          <w:szCs w:val="22"/>
        </w:rPr>
        <w:t>домашних обязанностей являются законом для каждого члена семьи. Конечно, приходится считаться с исторически сложившим</w:t>
        <w:softHyphen/>
        <w:t>ся разделением «домашних ролей». Женщине, которая не была освобождена от изнурительной работы в поле, приходилось готовить пищу, поддерживать чистоту в доме, нянчить детей. Но и у мужчины в прошлом был свой круг обязанностей в семье — напилить и нарубить дров, привезти их из леса, починить ребятам сапоги, подшить валенки, поправить сбрую лошади, проконопа</w:t>
        <w:softHyphen/>
        <w:t>тить бочку и т.д. Увеличение объема работы женщины (на пред</w:t>
        <w:softHyphen/>
        <w:t>приятии, в учреждении и дома) и сокращение ее для мужчины может существенно нарушить равновесие в правах и обязанностях членов семьи и выступить основанием внутрисемейной кон</w:t>
        <w:softHyphen/>
        <w:t>фликтности. Если обязанности распределены между всеми, в том числе и детьми, семья осознает себя коллективом. При этом выигрывают все - у женщины нет основания для раздражения и обиды, а мужчина сохраняет уважение близких как надежный товарищ в пока еще нелегком домашнем труде. Для детей обоего пола с этого начинается трудовое воспитание — они находят свое место в общем деле и обретают необходимые образцы реальной сплоченности и сотрудни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ения показывают, что для некоторых семей характерна заведомо альтруистическая позиция по отношению к ребенку (все для детей, ничего для себя), для других эгоистическая — она встречается реже, — которая проявляется в завуалированной форме, к примеру в насильственном обучении ребенка игре на скрипке или на фортепьяно безотносительно к его способностям и при игнорировании откровенной неприязни, которую он питает к этому занятию. Престижные соображения родителей, пренебре</w:t>
        <w:softHyphen/>
        <w:t>жение к личности ребенка свидетельствует об эгоизме родителей, какие бы высокие мотивы они себе ни приписывали.</w:t>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что родительский эгоизм как психологическая основа воспитания в семье неприемлем, но семейный коллектив не может быть сплочен и на основе чистого альтруизма роди</w:t>
        <w:softHyphen/>
        <w:t>телей. Ребенок, которому отец или мать «отдают себя без остат</w:t>
        <w:softHyphen/>
        <w:t>ка», легко приучается потреблять плоды родительской жертвен</w:t>
        <w:softHyphen/>
        <w:t>ности. В том случае, если он почему-либо оказывается даже частично ,их лишен, он выражает недовольство по поводу «эго</w:t>
        <w:softHyphen/>
        <w:t>изма» родителей. Именно родители, которые ведут себя как убежденные альтруисты, зачастую рассматриваются их детьми как черствые эгоисты, утаивающие что-то из жизненных благ, которые дети привыкли безвозмездно употреблять лично для себя. Ребенок начинает неосознанно придерживаться иждивенческого принципа: «Эгоист — это человек, который заботится о себе больше, чем обо мне».</w:t>
      </w:r>
    </w:p>
    <w:p>
      <w:pPr>
        <w:pStyle w:val="Normal"/>
        <w:jc w:val="both"/>
        <w:rPr>
          <w:rFonts w:ascii="Times New Roman" w:hAnsi="Times New Roman" w:cs="Times New Roman"/>
          <w:sz w:val="22"/>
          <w:szCs w:val="22"/>
        </w:rPr>
      </w:pPr>
      <w:r>
        <w:rPr>
          <w:rFonts w:cs="Times New Roman" w:ascii="Times New Roman" w:hAnsi="Times New Roman"/>
          <w:sz w:val="22"/>
          <w:szCs w:val="22"/>
        </w:rPr>
        <w:t>359</w:t>
      </w:r>
    </w:p>
    <w:p>
      <w:pPr>
        <w:pStyle w:val="Normal"/>
        <w:jc w:val="both"/>
        <w:rPr>
          <w:rFonts w:ascii="Times New Roman" w:hAnsi="Times New Roman" w:cs="Times New Roman"/>
          <w:sz w:val="22"/>
          <w:szCs w:val="22"/>
        </w:rPr>
      </w:pPr>
      <w:r>
        <w:rPr>
          <w:rFonts w:cs="Times New Roman" w:ascii="Times New Roman" w:hAnsi="Times New Roman"/>
          <w:sz w:val="22"/>
          <w:szCs w:val="22"/>
        </w:rPr>
        <w:t>Для дружной семьи кажущаяся единственно возможной альтернатива «или эгоизм, или альтруизм» оказывается мнимой. Подлинную альтернативу как эгоизму, так и альтруизму в семье, как в любой другой группе высокого уровня развития, составляет внутригрупповая идентификация.</w:t>
      </w:r>
    </w:p>
    <w:p>
      <w:pPr>
        <w:pStyle w:val="Normal"/>
        <w:jc w:val="both"/>
        <w:rPr>
          <w:rFonts w:ascii="Times New Roman" w:hAnsi="Times New Roman" w:cs="Times New Roman"/>
          <w:sz w:val="22"/>
          <w:szCs w:val="22"/>
        </w:rPr>
      </w:pPr>
      <w:r>
        <w:rPr>
          <w:rFonts w:cs="Times New Roman" w:ascii="Times New Roman" w:hAnsi="Times New Roman"/>
          <w:sz w:val="22"/>
          <w:szCs w:val="22"/>
        </w:rPr>
        <w:t>В семье складывается значительно более жесткая ролевая структура по сравнению с большинством малых групп. В психо</w:t>
        <w:softHyphen/>
        <w:t>логии под ролью понимается нормативно одобряемый образец поведения, ожидаемый от каждого, кто занимает данную пози</w:t>
        <w:softHyphen/>
        <w:t>цию. Другими словами, хочет или не хочет член семьи (отец, мать, бабушка, дедушка, сын, дочь, брат, сестра, внук), но от него ожидают поведения, соответствующего определенному образцу («исполнения роли», к примеру, матери или сына). Если они замечают отклонения от образца ее исполнения, это может вызвать осуждение. От родителей окружающие ожидают доброты и снисходительности к детям, и соответствие этим ожиданиям социально одобряется. Однако «перебор» родительской ласки и всепрощения подмечается окружающими и подвергается реши</w:t>
        <w:softHyphen/>
        <w:t>тельному осуждению. Таким образом определяется «верхняя гра</w:t>
        <w:softHyphen/>
        <w:t>ница» ролевых ожиданий по отношению к материнской доброте. От родителей ожидают строгости и требовательности к их детям. Однако окружающие, как правило, не одобряют излишней муштры, «дерганья» ребенка по каждому поводу, тем более осуждают любые проявления жестокости. Так устанавливается «нижняя граница» ожиданий по отношению к требовательности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существует определенный диапазон, в котором «исполнение» роли родителей рассматривается как социально приемлемое. Перечень ролевых ожиданий, предъявляемых ребен</w:t>
        <w:softHyphen/>
        <w:t>ку, связанных с послушанием, уважением к старшим, отличной учебой, опрятностью, прилежанием и т.д., чрезвычайно велик. Окружающие — не только в семье, но и вне ее постоянно дают понять ребенку или подростку, что он отвечает (или не отвечает) ролевым ожиданиям. Забота всех взрослых о строгом исполнении ребенком его социальной роли обусловлена исторически — на семью более и ранее, чем на какой-либо другой общественный институт, возлагалась функция социализации подрастающего по</w:t>
        <w:softHyphen/>
        <w:t>ко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нельзя ставить знак равенства между индивидом как «исполнителем роли» и индивидом как личностью. Соответствие социальным ожиданиям — это необходимая, но отнюдь не доста</w:t>
        <w:softHyphen/>
        <w:t>точная характеристика личности в любой группе семьи. «Роль» — это характеристика поведения человека, его соответствия соци</w:t>
        <w:softHyphen/>
        <w:t>ально одобряемому образцу. Личность же предполагает наличие</w:t>
      </w:r>
    </w:p>
    <w:p>
      <w:pPr>
        <w:pStyle w:val="Normal"/>
        <w:jc w:val="both"/>
        <w:rPr>
          <w:rFonts w:ascii="Times New Roman" w:hAnsi="Times New Roman" w:cs="Times New Roman"/>
          <w:sz w:val="22"/>
          <w:szCs w:val="22"/>
        </w:rPr>
      </w:pPr>
      <w:r>
        <w:rPr>
          <w:rFonts w:cs="Times New Roman" w:ascii="Times New Roman" w:hAnsi="Times New Roman"/>
          <w:sz w:val="22"/>
          <w:szCs w:val="22"/>
        </w:rPr>
        <w:t>360</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енней позиции индивида по отношению не только к тем, кому приписываются определенные ожидания, но и к той роли, которую он выполняет, соответствуя этим ожиданиям. Лич</w:t>
        <w:softHyphen/>
        <w:t>ность — понятие бесконечно более богатое, чем функциональная роль, основывающаяся на принципах сотрудни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Семья предполагает относительную гармонизацию роли и лич</w:t>
        <w:softHyphen/>
        <w:t>ности родителей, во всяком случае отсутствие ярко выраженных противоречий между ними. Хотя ролевые предписания в большей или меньшей степени стандартизируют отношения людей, лич</w:t>
        <w:softHyphen/>
        <w:t>ность не вмещается в «прокрустово ложе» стандарта. Если отец, столкнувшись с огорчающим его фактом, к примеру, получения сыном трех неудовлетворительных отметок подряд, не использует отвечающие ролевым ожиданиям традиционные репрессивные меры, это вовсе не обязательно свидетельствует о дисгармонии роли и личности. Существует множество других способов реакции на возникшее у детей неблагополучие, более отвечающих особен</w:t>
        <w:softHyphen/>
        <w:t>ностям его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пецифика семьи не сводится, разумеется, ни к более жест</w:t>
        <w:softHyphen/>
        <w:t>кой, чем во многих других группах, ролевой структуре (каким ожиданиям должен отвечать, к примеру, профессиональный дип</w:t>
        <w:softHyphen/>
        <w:t>ломат, знают немногие, какому образцу должно соответствовать поведение матери или дочери, знают все), ни к необходимому единству роли и личности ее исполнителя, ни к разумному и социально одобряемому разрешению «ролевых конфликтов» при столкновении ролевых позиций.</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и ряд других психологических особенностей семьи. Так, к числу наиболее для нее характерных относится специфически выраженная эмоциональность внутрисемейных отношений, т.е. связи, которые объединяют семью в единое целое, являются по преимуществу эмоциональными. Само собой понятно, что эти связи между членами семьи опосредуются их деятельностью, задачами, ценностями. Однако именно высочай</w:t>
        <w:softHyphen/>
        <w:t>шая степень эмоциональной близости — «пристрастное» отноше</w:t>
        <w:softHyphen/>
        <w:t>ние друг к другу — это особое качество настоящей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3 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1. Развитие Возникновение и развитие психики человека явля-психики в ется одной из самых сложных проблем, встававших филогенезе1 когда-либо перед исследователями, стремившимися осмыслить законы природы. Ученые материалисти</w:t>
        <w:softHyphen/>
        <w:t>ческого направления объясняют возникновение психики длитель</w:t>
        <w:softHyphen/>
        <w:t>ным развитием материи. Исследуя природу материи, они изучают различные формы движения материи, так как движение есть способ существования материи, неотъемлемое ее свойство, внут</w:t>
        <w:softHyphen/>
        <w:t>ренне ей присущее. Материи неподвижной, неизменно пребы</w:t>
        <w:softHyphen/>
        <w:t>вающей в абсолютном покое, вообще не существует. В состоянии движения, изменения и развития находится все во вселенной, вся неорганическая и органическая природа.</w:t>
      </w:r>
    </w:p>
    <w:p>
      <w:pPr>
        <w:pStyle w:val="Normal"/>
        <w:jc w:val="both"/>
        <w:rPr>
          <w:rFonts w:ascii="Times New Roman" w:hAnsi="Times New Roman" w:cs="Times New Roman"/>
          <w:sz w:val="22"/>
          <w:szCs w:val="22"/>
        </w:rPr>
      </w:pPr>
      <w:r>
        <w:rPr>
          <w:rFonts w:cs="Times New Roman" w:ascii="Times New Roman" w:hAnsi="Times New Roman"/>
          <w:sz w:val="22"/>
          <w:szCs w:val="22"/>
        </w:rPr>
        <w:t>Вся материя, начиная от неживой, неорганической, и кончая самой высшей и сложной материей — человеческим мозгом, обладает всеобщим качеством материального мира — качеством отражения, т.е. способностью отвечать на воздействия. Формы отражения зависят от форм существования материи: отражение проявляется в способности отвечать на внешние воздействия в соответствии с характером воздействия и формой существования матери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ика и среда. Если бы среда обитания живых существ бы</w:t>
        <w:softHyphen/>
        <w:t>ла повсюду совершенно одинаковой, то Земля, по всей веро</w:t>
        <w:softHyphen/>
        <w:t>ятности, была бы населена одним видом животных организмов. Поскольку в действительности среда чрезвычайно разнообразна как в отношении климата, так и в отношении условий обита</w:t>
        <w:softHyphen/>
        <w:t>ния, то это вызвало дифференциацию организмов. Землю насе</w:t>
        <w:softHyphen/>
        <w:t>ляет больше миллиона различных видов животных. При всем многообразии явлений на Земле они подчиняются определенным циклическим сменам - годовые циклы, смена дня и ночи, смена</w:t>
      </w:r>
    </w:p>
    <w:p>
      <w:pPr>
        <w:pStyle w:val="Normal"/>
        <w:jc w:val="both"/>
        <w:rPr/>
      </w:pPr>
      <w:r>
        <w:rPr>
          <w:rFonts w:cs="Times New Roman" w:ascii="Times New Roman" w:hAnsi="Times New Roman"/>
          <w:sz w:val="22"/>
          <w:szCs w:val="22"/>
        </w:rPr>
        <w:t xml:space="preserve">1 Здесь и далее разделы, написанные </w:t>
      </w:r>
      <w:r>
        <w:rPr>
          <w:rFonts w:cs="Times New Roman" w:ascii="Times New Roman" w:hAnsi="Times New Roman"/>
          <w:sz w:val="22"/>
          <w:szCs w:val="22"/>
          <w:lang w:val="en-US"/>
        </w:rPr>
        <w:t xml:space="preserve">B.C. </w:t>
      </w:r>
      <w:r>
        <w:rPr>
          <w:rFonts w:cs="Times New Roman" w:ascii="Times New Roman" w:hAnsi="Times New Roman"/>
          <w:sz w:val="22"/>
          <w:szCs w:val="22"/>
        </w:rPr>
        <w:t>Мухиной. 362</w:t>
      </w:r>
    </w:p>
    <w:p>
      <w:pPr>
        <w:pStyle w:val="Normal"/>
        <w:jc w:val="both"/>
        <w:rPr>
          <w:rFonts w:ascii="Times New Roman" w:hAnsi="Times New Roman" w:cs="Times New Roman"/>
          <w:sz w:val="22"/>
          <w:szCs w:val="22"/>
        </w:rPr>
      </w:pPr>
      <w:r>
        <w:rPr>
          <w:rFonts w:cs="Times New Roman" w:ascii="Times New Roman" w:hAnsi="Times New Roman"/>
          <w:sz w:val="22"/>
          <w:szCs w:val="22"/>
        </w:rPr>
        <w:t>температур и т.д. Все живое приспосабливается к существующим условиям.</w:t>
      </w:r>
    </w:p>
    <w:p>
      <w:pPr>
        <w:pStyle w:val="Normal"/>
        <w:jc w:val="both"/>
        <w:rPr>
          <w:rFonts w:ascii="Times New Roman" w:hAnsi="Times New Roman" w:cs="Times New Roman"/>
          <w:sz w:val="22"/>
          <w:szCs w:val="22"/>
        </w:rPr>
      </w:pPr>
      <w:r>
        <w:rPr>
          <w:rFonts w:cs="Times New Roman" w:ascii="Times New Roman" w:hAnsi="Times New Roman"/>
          <w:sz w:val="22"/>
          <w:szCs w:val="22"/>
        </w:rPr>
        <w:t>Саморегулирование, начинаясь с элементарной раздра</w:t>
        <w:softHyphen/>
        <w:t>жимости, находит свое высшее развитие в творческом разум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Чем выше способы отражения, тем более освобождается данный вид животных от непосредственного влияния среды. Одноклеточный организм, реагирующий на изменения среды тропизмами (от греч. поворот, направление), целиком и пол</w:t>
        <w:softHyphen/>
        <w:t>ностью непосредственно зависит от услови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Так, например, при изменении температуры среды меняется скорость химических реакций в организме: при повышении тем</w:t>
        <w:softHyphen/>
        <w:t>пературы скорость реакции увеличивается, при понижении -уменьшается, а при большом повышении или понижении тем</w:t>
        <w:softHyphen/>
        <w:t>пературы одноклеточный организм погибает. Безусловно, то же самое произойдет и с любым живым организмом, если его поместить в условия с очень низкими температурами. Однако есть существенная разница в поведении высших животных в подобных условиях.</w:t>
      </w:r>
    </w:p>
    <w:p>
      <w:pPr>
        <w:pStyle w:val="Normal"/>
        <w:jc w:val="both"/>
        <w:rPr>
          <w:rFonts w:ascii="Times New Roman" w:hAnsi="Times New Roman" w:cs="Times New Roman"/>
          <w:sz w:val="22"/>
          <w:szCs w:val="22"/>
        </w:rPr>
      </w:pPr>
      <w:r>
        <w:rPr>
          <w:rFonts w:cs="Times New Roman" w:ascii="Times New Roman" w:hAnsi="Times New Roman"/>
          <w:sz w:val="22"/>
          <w:szCs w:val="22"/>
        </w:rPr>
        <w:t>Давно известно, что резкое изменение условий обитания побуждает животное к передвижениям. Эти движения животных могут быть более адекватными и менее адекватными. Степные черепахи и мелкие грызуны к периоду жары и зимних холодов закапываются глубоко в землю, где температура более соответ</w:t>
        <w:softHyphen/>
        <w:t>ствует условиям их нормального существования. Здесь действуют инстинкты. Слон будет обливаться водой, прятаться в густой тени, обезьяна также будет выбирать и подготавливать место, позволяющее ей лучше перенести жару. Помимо инстинктов, здесь действуют условные связи — приобретенный в индивиду</w:t>
        <w:softHyphen/>
        <w:t>альной жизни опыт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животные организмы постепенно освобожда</w:t>
        <w:softHyphen/>
        <w:t>ются от непосредственной зависимости среды. Однако на любом уровне развития живые существа до конца никогда не осво</w:t>
        <w:softHyphen/>
        <w:t>бодятся от этой зависимости. Среда — условие существования живого организма, главный фактор, определяющий жизнь живых существ, иначе: существование живых организмов детермини</w:t>
        <w:softHyphen/>
        <w:t>ровано условиями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Психика и эволюция нервной системы. Адекватность отражения зависит прежде всего от строения органов чувств и нервной системы. Так, чем более тонко реагирует рецептор на опреде</w:t>
        <w:softHyphen/>
        <w:t>ленного рода раздражители, тем более адекватной будет реакция. В известных пределах тут прямая связь. Например, зрительный рецептор развивался в связи с приспособлением к отражению рассеянного света Солнца.</w:t>
      </w:r>
    </w:p>
    <w:p>
      <w:pPr>
        <w:pStyle w:val="Normal"/>
        <w:jc w:val="both"/>
        <w:rPr>
          <w:rFonts w:ascii="Times New Roman" w:hAnsi="Times New Roman" w:cs="Times New Roman"/>
          <w:sz w:val="22"/>
          <w:szCs w:val="22"/>
        </w:rPr>
      </w:pPr>
      <w:r>
        <w:rPr>
          <w:rFonts w:cs="Times New Roman" w:ascii="Times New Roman" w:hAnsi="Times New Roman"/>
          <w:sz w:val="22"/>
          <w:szCs w:val="22"/>
        </w:rPr>
        <w:t>363</w:t>
      </w:r>
    </w:p>
    <w:p>
      <w:pPr>
        <w:pStyle w:val="Normal"/>
        <w:jc w:val="both"/>
        <w:rPr>
          <w:rFonts w:ascii="Times New Roman" w:hAnsi="Times New Roman" w:cs="Times New Roman"/>
          <w:sz w:val="22"/>
          <w:szCs w:val="22"/>
        </w:rPr>
      </w:pPr>
      <w:r>
        <w:rPr>
          <w:rFonts w:cs="Times New Roman" w:ascii="Times New Roman" w:hAnsi="Times New Roman"/>
          <w:sz w:val="22"/>
          <w:szCs w:val="22"/>
        </w:rPr>
        <w:t>У одноклеточных, так же как и у простейших многоклеточных кишечнополостных, можно наблюдать лишь общую реакцию на свет - фототропизм. У земляного червя имеются светочувстви</w:t>
        <w:softHyphen/>
        <w:t>тельные клетки, лежащие в его эпидермисе. Эти клетки способны отмечать наличие или отсутствие света. У моллюска «блюдце» уже встречаются группы светочувствительных клеток, как бы высти</w:t>
        <w:softHyphen/>
        <w:t>лающих мешочек, погруженный в его тело. Такое устройство органа зрения позволяет животному улавливать не только присутствие или отсутствие света, но и то, с какой стороны падает свет. У насекомых фасеточное устройство глаз позволяет видеть форму мелких предметов. У большинства позвоночных животных глаз снабжен специальной светопреломляющей линзой (хрусталиком), благодаря чему оказывается возможным четко видеть очертания предмета.</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рецепторов в известных пределах сочетается с разви</w:t>
        <w:softHyphen/>
        <w:t>тием определенного типа нервной системы. Уровень развития орга</w:t>
        <w:softHyphen/>
        <w:t>нов чувств и нервной системы неизменно определяет уровень и формы психического отражения. На низшей ступени развития (например, у кишечнополостных) нервная система представляет собой нервную сеть, состоящую из разбросанных по всему организму нервных клеток с переплетающимися между собой отростками. Это сетевидная нервная система. Животные с сетевидной нервной системой в основном реагируют, как было уже сказано, тро-пизмами. Временные связи у них образуются с трудом и плохо сохраняются.</w:t>
      </w:r>
    </w:p>
    <w:p>
      <w:pPr>
        <w:pStyle w:val="Normal"/>
        <w:jc w:val="both"/>
        <w:rPr>
          <w:rFonts w:ascii="Times New Roman" w:hAnsi="Times New Roman" w:cs="Times New Roman"/>
          <w:sz w:val="22"/>
          <w:szCs w:val="22"/>
        </w:rPr>
      </w:pPr>
      <w:r>
        <w:rPr>
          <w:rFonts w:cs="Times New Roman" w:ascii="Times New Roman" w:hAnsi="Times New Roman"/>
          <w:sz w:val="22"/>
          <w:szCs w:val="22"/>
        </w:rPr>
        <w:t>Па следующей ступени развития нервная система претерпевает ряд качественных изменений. Нервные клетки организуются не только в сети, но и в узлы (ганглии). Узловая, или ганглиозная, нервная система позволяет получать и перерабатывать наибольшее количество раздражений, так как чувствующие нервные клетки находятся в непосредственной близости от раздражителей, что меняет качество анализа полученных раздражений. У животных с ганглиозной нервной системой ведущий ганглий устроен значи</w:t>
        <w:softHyphen/>
        <w:t>тельно сложнее, чем все остальные узлы нервной системы. Наибо</w:t>
        <w:softHyphen/>
        <w:t>лее примитивная ганглиозная нервная система у червей, у них сегментные ганглии по своим отражательным возможностям од</w:t>
        <w:softHyphen/>
        <w:t>нородны и, таким образом, не позволяют осуществить более тон</w:t>
        <w:softHyphen/>
        <w:t>кое отражение. Лишь головной ганглий, представляющий собой соединение неоднородных по функциям и связям нервных кле</w:t>
        <w:softHyphen/>
        <w:t>ток, получает и перерабатывает более разнообразные разд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Усложнение узловой■нервной системы наблюдается у высших беспозвоночных животных — насекомых. В каждой части тела ганг</w:t>
        <w:softHyphen/>
        <w:t>лии сливаются, образуя нервные центры, которые взаимосвязаны между собой нервными путями. Особенно усложнен головной</w:t>
      </w:r>
    </w:p>
    <w:p>
      <w:pPr>
        <w:pStyle w:val="Normal"/>
        <w:jc w:val="both"/>
        <w:rPr>
          <w:rFonts w:ascii="Times New Roman" w:hAnsi="Times New Roman" w:cs="Times New Roman"/>
          <w:sz w:val="22"/>
          <w:szCs w:val="22"/>
        </w:rPr>
      </w:pPr>
      <w:r>
        <w:rPr>
          <w:rFonts w:cs="Times New Roman" w:ascii="Times New Roman" w:hAnsi="Times New Roman"/>
          <w:sz w:val="22"/>
          <w:szCs w:val="22"/>
        </w:rPr>
        <w:t>364</w:t>
      </w:r>
    </w:p>
    <w:p>
      <w:pPr>
        <w:pStyle w:val="Normal"/>
        <w:jc w:val="both"/>
        <w:rPr>
          <w:rFonts w:ascii="Times New Roman" w:hAnsi="Times New Roman" w:cs="Times New Roman"/>
          <w:sz w:val="22"/>
          <w:szCs w:val="22"/>
        </w:rPr>
      </w:pPr>
      <w:r>
        <w:rPr>
          <w:rFonts w:cs="Times New Roman" w:ascii="Times New Roman" w:hAnsi="Times New Roman"/>
          <w:sz w:val="22"/>
          <w:szCs w:val="22"/>
        </w:rPr>
        <w:t>центр. Нервная система насекомых связывается со средой с по</w:t>
        <w:softHyphen/>
        <w:t>мощью уже достаточно тонко организованных рецепторов, которые несут сигнальную функцию. Животные с ганглиозной нервной системой отражают воздействия внешней среды, используя как врожденные, так и приобретенные в индивиду</w:t>
        <w:softHyphen/>
        <w:t>альном опыте рефлексы. Однако врожденные реакции явно преобладают.</w:t>
      </w:r>
    </w:p>
    <w:p>
      <w:pPr>
        <w:pStyle w:val="Normal"/>
        <w:jc w:val="both"/>
        <w:rPr>
          <w:rFonts w:ascii="Times New Roman" w:hAnsi="Times New Roman" w:cs="Times New Roman"/>
          <w:sz w:val="22"/>
          <w:szCs w:val="22"/>
        </w:rPr>
      </w:pPr>
      <w:r>
        <w:rPr>
          <w:rFonts w:cs="Times New Roman" w:ascii="Times New Roman" w:hAnsi="Times New Roman"/>
          <w:sz w:val="22"/>
          <w:szCs w:val="22"/>
        </w:rPr>
        <w:t>Высший тип нервной системы — трубчатая нервная система. Она представляет собой соединение организованных в трубку нервных клеток (у хордовых). В процессе эволюции у позво</w:t>
        <w:softHyphen/>
        <w:t>ночных возникают и развиваются спинной и головной мозг — центральная нервная система. Одновременно с развитием нервной системы и рецепторов развиваются и совершенствуются органы чувств животных, усложняются и формы психического отражения. У животных возникают новые и совершенствуются появившиеся на более низкой ступени эволюции психические функции (ощущение, восприятие, память и, наконец, мышление). Чем сложнее нервная система, тем совершеннее психика.</w:t>
      </w:r>
    </w:p>
    <w:p>
      <w:pPr>
        <w:pStyle w:val="Normal"/>
        <w:jc w:val="both"/>
        <w:rPr>
          <w:rFonts w:ascii="Times New Roman" w:hAnsi="Times New Roman" w:cs="Times New Roman"/>
          <w:sz w:val="22"/>
          <w:szCs w:val="22"/>
        </w:rPr>
      </w:pPr>
      <w:r>
        <w:rPr>
          <w:rFonts w:cs="Times New Roman" w:ascii="Times New Roman" w:hAnsi="Times New Roman"/>
          <w:sz w:val="22"/>
          <w:szCs w:val="22"/>
        </w:rPr>
        <w:t>Особое значение в эволюции позвоночных приобретает раз</w:t>
        <w:softHyphen/>
        <w:t>витие головного мозга. В головном мозгу образуются локализо</w:t>
        <w:softHyphen/>
        <w:t>ванные центры, представляющие разные функции. Эти центры взаимосвязываются через специальные нервные образования -ассоциационные зоны. Чем выше организовано животное, тем совершеннее эти зоны. Животные, обладающие центральной нервной системой, наиболее адекватно отражают воздействие среды. При этом основной фонд нервной деятельности высоко</w:t>
        <w:softHyphen/>
        <w:t>организованных животных составляет совокупность узловых рефлексов.</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эволюция психики выражается в совершенство</w:t>
        <w:softHyphen/>
        <w:t>вании органов чувств, выполняющих рецепторные функции, и раз</w:t>
        <w:softHyphen/>
        <w:t>витии нервной системы, а также в усложнении форм психического отражения, т.е. сигналь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ессивное развитие строения тела, нервной системы и органов чувств животных благодаря количественному и качест</w:t>
        <w:softHyphen/>
        <w:t>венному изменению форм отражения вызывает появление все более сложных и многосторонних связей живых организмов со средой. Так, устройство зрительного рецептора способствует наилучшей зрительной ориентировке животного в среде обитания. Глаза глубоководных рыб улавливают минимальные световые раздражения. В их сетчатке имеются высокочувствительные спе</w:t>
        <w:softHyphen/>
        <w:t>циальные аппараты — палочки. Зрачок и хрусталик глаза относительно велики. Глаза высших наземных животных устроены так, что роговица и хрусталик не пропускают ультрафиолетовых лучей до сетчатки. Глаза животных, ведущих дневной и ночной</w:t>
      </w:r>
    </w:p>
    <w:p>
      <w:pPr>
        <w:pStyle w:val="Normal"/>
        <w:jc w:val="both"/>
        <w:rPr>
          <w:rFonts w:ascii="Times New Roman" w:hAnsi="Times New Roman" w:cs="Times New Roman"/>
          <w:sz w:val="22"/>
          <w:szCs w:val="22"/>
        </w:rPr>
      </w:pPr>
      <w:r>
        <w:rPr>
          <w:rFonts w:cs="Times New Roman" w:ascii="Times New Roman" w:hAnsi="Times New Roman"/>
          <w:sz w:val="22"/>
          <w:szCs w:val="22"/>
        </w:rPr>
        <w:t>365</w:t>
      </w:r>
    </w:p>
    <w:p>
      <w:pPr>
        <w:pStyle w:val="Normal"/>
        <w:jc w:val="both"/>
        <w:rPr>
          <w:rFonts w:ascii="Times New Roman" w:hAnsi="Times New Roman" w:cs="Times New Roman"/>
          <w:sz w:val="22"/>
          <w:szCs w:val="22"/>
        </w:rPr>
      </w:pPr>
      <w:r>
        <w:rPr>
          <w:rFonts w:cs="Times New Roman" w:ascii="Times New Roman" w:hAnsi="Times New Roman"/>
          <w:sz w:val="22"/>
          <w:szCs w:val="22"/>
        </w:rPr>
        <w:t>образ жизни, также имеют специфическое устройство, связанное с условиями существования. Различное устройство глаз и опре</w:t>
        <w:softHyphen/>
        <w:t>деляет более адекватное отражение раздражителей в условиях определенно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однако, думать, что в условиях одной и той же среды у животных развиваются и становятся ведущими рецепторы одного и того же типа. Филогенетическое развитие чувствитель</w:t>
        <w:softHyphen/>
        <w:t>ности у животных существенно зависит от того, какие раздра</w:t>
        <w:softHyphen/>
        <w:t>жители являются для них биологически значимыми. В одной и той же среде паук ориентируется на вибрацию; лягушка - на едва слышимый человеком шорох; летучая мышь - на ультразвуки; собака больше всего ориентируется на запахи (и не на всякие, а на запахи органических кислот, при пониженном обонянии к запахам ароматических веществ — цветов, травы) и т.д.</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я психики идет не прямолинейно. В одной и той же среде обитают животные самых различных уровней отражения, и наоборот, в различных условиях обитания можно найти разные виды животных с близкими уровнями отражения. Считается, на</w:t>
        <w:softHyphen/>
        <w:t>пример, что дельфины, слоны и медведи стоят в этом отношении одинаково высоко.</w:t>
      </w:r>
    </w:p>
    <w:p>
      <w:pPr>
        <w:pStyle w:val="Normal"/>
        <w:jc w:val="both"/>
        <w:rPr>
          <w:rFonts w:ascii="Times New Roman" w:hAnsi="Times New Roman" w:cs="Times New Roman"/>
          <w:sz w:val="22"/>
          <w:szCs w:val="22"/>
        </w:rPr>
      </w:pPr>
      <w:r>
        <w:rPr>
          <w:rFonts w:cs="Times New Roman" w:ascii="Times New Roman" w:hAnsi="Times New Roman"/>
          <w:sz w:val="22"/>
          <w:szCs w:val="22"/>
        </w:rPr>
        <w:t>Среда не есть нечто постоянное. Как всякая материя, среда эволюционирует. К этой эволюционирующей среде и приспо</w:t>
        <w:softHyphen/>
        <w:t>сабливается животный вид, который в ней обитает. Причем, изменение среды может существенным образом воздействовать на развитие психических функций одних видов животных и в то же время не оказывать значительного влияния на развитие психиче</w:t>
        <w:softHyphen/>
        <w:t>ских функций других видов животных. Так, коренное изменение условий обитания явилось причиной качественного переустрой</w:t>
        <w:softHyphen/>
        <w:t>ства поведения древних человекообразных обезьян, которое в ко</w:t>
        <w:softHyphen/>
        <w:t>нечном счете привело к появлению на Земл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2. Возникновение Сущность различий психики животных и челове-сознания        ка. Нет сомнения, что существует огромная разница между психикой человека и психикой самого высшего животного.</w:t>
      </w:r>
    </w:p>
    <w:p>
      <w:pPr>
        <w:pStyle w:val="Normal"/>
        <w:jc w:val="both"/>
        <w:rPr>
          <w:rFonts w:ascii="Times New Roman" w:hAnsi="Times New Roman" w:cs="Times New Roman"/>
          <w:sz w:val="22"/>
          <w:szCs w:val="22"/>
        </w:rPr>
      </w:pPr>
      <w:r>
        <w:rPr>
          <w:rFonts w:cs="Times New Roman" w:ascii="Times New Roman" w:hAnsi="Times New Roman"/>
          <w:sz w:val="22"/>
          <w:szCs w:val="22"/>
        </w:rPr>
        <w:t>Так, ни в какое сравнение не идет «язык» животных и язык человека. В то время как животное может лишь подать сигнал своим собратьям по поводу явлений, ограниченных данной, непосредственной ситуацией, человек может с помощью языка информировать других людей о прошлом, настоящем и будущем, передавать им социальный опыт.</w:t>
      </w:r>
    </w:p>
    <w:p>
      <w:pPr>
        <w:pStyle w:val="Normal"/>
        <w:jc w:val="both"/>
        <w:rPr>
          <w:rFonts w:ascii="Times New Roman" w:hAnsi="Times New Roman" w:cs="Times New Roman"/>
          <w:sz w:val="22"/>
          <w:szCs w:val="22"/>
        </w:rPr>
      </w:pPr>
      <w:r>
        <w:rPr>
          <w:rFonts w:cs="Times New Roman" w:ascii="Times New Roman" w:hAnsi="Times New Roman"/>
          <w:sz w:val="22"/>
          <w:szCs w:val="22"/>
        </w:rPr>
        <w:t>366</w:t>
      </w:r>
    </w:p>
    <w:p>
      <w:pPr>
        <w:pStyle w:val="Normal"/>
        <w:jc w:val="both"/>
        <w:rPr>
          <w:rFonts w:ascii="Times New Roman" w:hAnsi="Times New Roman" w:cs="Times New Roman"/>
          <w:sz w:val="22"/>
          <w:szCs w:val="22"/>
        </w:rPr>
      </w:pPr>
      <w:r>
        <w:rPr>
          <w:rFonts w:cs="Times New Roman" w:ascii="Times New Roman" w:hAnsi="Times New Roman"/>
          <w:sz w:val="22"/>
          <w:szCs w:val="22"/>
        </w:rPr>
        <w:t>В истории человечества благодаря языку произошла пере</w:t>
        <w:softHyphen/>
        <w:t>стройка отражательных возможностей: отражение мира в мозгу человека наиболее адекватно. Каждый отдельный человек благо</w:t>
        <w:softHyphen/>
        <w:t>даря языку пользуется опытом, выработанным в многовековой практике общества, он может получить знания о таких явлениях, с которыми он лично никогда не встречался. Кроме того, язык дает возможность человеку отдавать себе отчет в содержании большинства чувственных впечатлений.</w:t>
      </w:r>
    </w:p>
    <w:p>
      <w:pPr>
        <w:pStyle w:val="Normal"/>
        <w:jc w:val="both"/>
        <w:rPr>
          <w:rFonts w:ascii="Times New Roman" w:hAnsi="Times New Roman" w:cs="Times New Roman"/>
          <w:sz w:val="22"/>
          <w:szCs w:val="22"/>
        </w:rPr>
      </w:pPr>
      <w:r>
        <w:rPr>
          <w:rFonts w:cs="Times New Roman" w:ascii="Times New Roman" w:hAnsi="Times New Roman"/>
          <w:sz w:val="22"/>
          <w:szCs w:val="22"/>
        </w:rPr>
        <w:t>Разница в «языке» животных и языке человека определяет различие и в мышлении, поскольку каждая отдельная психическая функция развивается во взаимодействии с другими функциями.</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ми экспериментами исследователей было показано, что высшим животным свойственно лишь практическое мышление, Только в процессе ориентировочного манипулирования обезьяна способна разрешить ту или иную ситуативную задачу и даже создать «орудие». Абстрактные способы мышления еще не наблю</w:t>
        <w:softHyphen/>
        <w:t>дал у обезьян ни один исследователь, когда-либо изучавший пси</w:t>
        <w:softHyphen/>
        <w:t>хику животных. Животное может действовать только в пределах наглядно воспринимаемой ситуации, оно не может выйти за ее пределы, абстрагироваться от нее и усвоить отвлеченный прин</w:t>
        <w:softHyphen/>
        <w:t>цип. Животное — раб непосредственно воспринимаем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ие человека характеризуется способностью абстраги</w:t>
        <w:softHyphen/>
        <w:t>роваться (отвлекаться) от данной конкретной ситуации и предвос</w:t>
        <w:softHyphen/>
        <w:t>хищать последствия, которые могут возникнуть в связи с этой ситуацией. Так, моряки начинают экстренно чинить небольшую пробоину в судне, а летчик ищет ближайший аэродром, если у него осталось мало горючего. Люди отнюдь не рабы данной ситуации, они способны предвидеть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конкретное, практическое мышление живот</w:t>
        <w:softHyphen/>
        <w:t>ных подчиняет их непосредственному впечатлению от данной ситуации, способность человека к абстрактному мышлению устра</w:t>
        <w:softHyphen/>
        <w:t>няет его непосредственную зависимость от данной ситуации. Че</w:t>
        <w:softHyphen/>
        <w:t>ловек способен отражать не только непосредственные воздействия среды, но и те, которые его ожидают. Человек способен поступать соответственно познанной необходимости — сознательно. Это первое существенное отличие психики человека от психики животного.</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е отличие человека от животного заключается в его спо</w:t>
        <w:softHyphen/>
        <w:t>собности создавать и сохранять орудия. Животное создает орудие в конкретной наглядно-действенной ситуации. Вне конкретной ситуации животное никогда не выделяет орудие как орудие, не сохраняет его впрок. Как только орудие сыграло свою роль в дан</w:t>
        <w:softHyphen/>
        <w:t>ной ситуации, оно тут же перестает существовать для обезьяны как орудие. Так, если обезьяна только что пользовалась палкой</w:t>
      </w:r>
    </w:p>
    <w:p>
      <w:pPr>
        <w:pStyle w:val="Normal"/>
        <w:jc w:val="both"/>
        <w:rPr>
          <w:rFonts w:ascii="Times New Roman" w:hAnsi="Times New Roman" w:cs="Times New Roman"/>
          <w:sz w:val="22"/>
          <w:szCs w:val="22"/>
        </w:rPr>
      </w:pPr>
      <w:r>
        <w:rPr>
          <w:rFonts w:cs="Times New Roman" w:ascii="Times New Roman" w:hAnsi="Times New Roman"/>
          <w:sz w:val="22"/>
          <w:szCs w:val="22"/>
        </w:rPr>
        <w:t>367</w:t>
      </w:r>
    </w:p>
    <w:p>
      <w:pPr>
        <w:pStyle w:val="Normal"/>
        <w:jc w:val="both"/>
        <w:rPr>
          <w:rFonts w:ascii="Times New Roman" w:hAnsi="Times New Roman" w:cs="Times New Roman"/>
          <w:sz w:val="22"/>
          <w:szCs w:val="22"/>
        </w:rPr>
      </w:pPr>
      <w:r>
        <w:rPr>
          <w:rFonts w:cs="Times New Roman" w:ascii="Times New Roman" w:hAnsi="Times New Roman"/>
          <w:sz w:val="22"/>
          <w:szCs w:val="22"/>
        </w:rPr>
        <w:t>как орудием для подтягивания плода, то через некоторое время животное может изгрызть ее или спокойно смотреть, как это сделает другая обезьяна. Таким образом, животные не живут в ми</w:t>
        <w:softHyphen/>
        <w:t>ре постоянных вещей. Предмет приобретает определенное значе</w:t>
        <w:softHyphen/>
        <w:t>ние лишь в конкретной ситуации, в процессе деятельности1. Кроме того, орудийная деятельность животных никогда не совершается коллективно — в лучшем случае обезьяны могут наблюдать деятельность своего собрата, но никогда они не будут действовать совместно, помогая друг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животного человека создает орудие по заранее продуманному плану, использует его по назначению и сохраняет его. Человек живет в мире относительно постоянных вещей, пользуется орудием сообща с другими людьми, заимствует опыт использования орудия у одних и передает его другим людям.</w:t>
      </w:r>
    </w:p>
    <w:p>
      <w:pPr>
        <w:pStyle w:val="Normal"/>
        <w:jc w:val="both"/>
        <w:rPr>
          <w:rFonts w:ascii="Times New Roman" w:hAnsi="Times New Roman" w:cs="Times New Roman"/>
          <w:sz w:val="22"/>
          <w:szCs w:val="22"/>
        </w:rPr>
      </w:pPr>
      <w:r>
        <w:rPr>
          <w:rFonts w:cs="Times New Roman" w:ascii="Times New Roman" w:hAnsi="Times New Roman"/>
          <w:sz w:val="22"/>
          <w:szCs w:val="22"/>
        </w:rPr>
        <w:t>Третьим, весьма существенным различием между животными и человеком является различие в чувствах. Конечно, и человек и высшее животное не остаются безразличными к происходящему вокруг. Предметы и явления действительности могут вызывать у животных и у человека положительные или отрицательные эмоции. Однако только в человеке может быть заключена разви</w:t>
        <w:softHyphen/>
        <w:t>тая способность сопереживать горе и сорадоваться с другим чело</w:t>
        <w:softHyphen/>
        <w:t>веком, только человек может наслаждаться картинами природы или испытывать интеллектуальные чувства при осознании какого-либо жизненного факта.</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ое важнейшее отличие психики человека от психики животных заключается в условиях их развития. Если развитие пси</w:t>
        <w:softHyphen/>
        <w:t>хики животного мира шло по законам биологической эволюции, то развитие собственно человеческой психики человеческого со</w:t>
        <w:softHyphen/>
        <w:t>знания подчиняется законам историческ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И животное и человек имеют в своем арсенале известный опыт поколений в виде инстинктивных действий на определен</w:t>
        <w:softHyphen/>
        <w:t>ного вида раздражитель. И тот и другой приобретают личный опыт во всевозможных ситуациях, которые предлагает им жизнь. Но только человек присваивает общественный опыт, который в наибольшей мере развивает его психику. С момента рождения ребенок овладевает способами употребления орудий, способами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Без усвоения опыта человечества, без общения с себе подоб</w:t>
        <w:softHyphen/>
        <w:t>ными не будет развитых, собственно человеческих чувств, не разовьется способность к произвольному вниманию и памяти, способность к абстрактному мышлению, не сформируется челове-</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деятельность» применимо по отношению к животному лишь условно, в смысле «жизне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368</w:t>
      </w:r>
    </w:p>
    <w:p>
      <w:pPr>
        <w:pStyle w:val="Normal"/>
        <w:jc w:val="both"/>
        <w:rPr>
          <w:rFonts w:ascii="Times New Roman" w:hAnsi="Times New Roman" w:cs="Times New Roman"/>
          <w:sz w:val="22"/>
          <w:szCs w:val="22"/>
        </w:rPr>
      </w:pPr>
      <w:r>
        <w:rPr>
          <w:rFonts w:cs="Times New Roman" w:ascii="Times New Roman" w:hAnsi="Times New Roman"/>
          <w:sz w:val="22"/>
          <w:szCs w:val="22"/>
        </w:rPr>
        <w:t>ческая личность. Об этом свидетельствуют случаи воспитания человеческих детей среди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t>Так, все дети-«маугли» проявляли примитивные животные ре</w:t>
        <w:softHyphen/>
        <w:t>акции, и у них нельзя было обнаружить те особенности, которые отличают человека от животного. В то время как маленькая обезьянка, волею случая оставшаяся одна, без стада, все равно будет проявлять себя как обезьянка, человек только тогда стано</w:t>
        <w:softHyphen/>
        <w:t>вится человеком, если его развитие проходит среди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Роль трудовой деятельности в возникновении сознания. Челове</w:t>
        <w:softHyphen/>
        <w:t>ческая психика подготавливалась всем ходом эволюции материи, однако говоря о биологических предпосылках возникновения сознания нельзя забывать, что человек — продукт обществен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ой предпосылкой общественных отношений было стадо, которое позволяло всем особям наилучшим образом защи</w:t>
        <w:softHyphen/>
        <w:t>щаться от врагов, оказывать взаимопомощь друг другу. Фактором, влияющим на превращение обезьяны в человека, стада — в об</w:t>
        <w:softHyphen/>
        <w:t>щество, была трудовая деятельность, т.е. такая деятельность, кото</w:t>
        <w:softHyphen/>
        <w:t>рая совершается людьми при совместном изготовлении и употреб</w:t>
        <w:softHyphen/>
        <w:t>лении орудий.</w:t>
      </w:r>
    </w:p>
    <w:p>
      <w:pPr>
        <w:pStyle w:val="Normal"/>
        <w:jc w:val="both"/>
        <w:rPr>
          <w:rFonts w:ascii="Times New Roman" w:hAnsi="Times New Roman" w:cs="Times New Roman"/>
          <w:sz w:val="22"/>
          <w:szCs w:val="22"/>
        </w:rPr>
      </w:pPr>
      <w:r>
        <w:rPr>
          <w:rFonts w:cs="Times New Roman" w:ascii="Times New Roman" w:hAnsi="Times New Roman"/>
          <w:sz w:val="22"/>
          <w:szCs w:val="22"/>
        </w:rPr>
        <w:t>Резкие изменения условий жизни вызвали большие затрудне</w:t>
        <w:softHyphen/>
        <w:t>ния в удовлетворении потребностей животного мира - уменьши</w:t>
        <w:softHyphen/>
        <w:t>лись возможности легкого добывания пищи, ухудшился климат. Предки человека должны были или вымереть, или качественно изменить свое поведение, что они и сделали, обратившись к осу</w:t>
        <w:softHyphen/>
        <w:t>ществлению совместных предтрудовых действий, помогающих им выжить.</w:t>
      </w:r>
    </w:p>
    <w:p>
      <w:pPr>
        <w:pStyle w:val="Normal"/>
        <w:jc w:val="both"/>
        <w:rPr>
          <w:rFonts w:ascii="Times New Roman" w:hAnsi="Times New Roman" w:cs="Times New Roman"/>
          <w:sz w:val="22"/>
          <w:szCs w:val="22"/>
        </w:rPr>
      </w:pPr>
      <w:r>
        <w:rPr>
          <w:rFonts w:cs="Times New Roman" w:ascii="Times New Roman" w:hAnsi="Times New Roman"/>
          <w:sz w:val="22"/>
          <w:szCs w:val="22"/>
        </w:rPr>
        <w:t>Инстинктивное общение предков человека внутри стада по</w:t>
        <w:softHyphen/>
        <w:t>степенно заменялось общением на основе «производственной» деятельности. Изменение отношений между членами сообщест</w:t>
        <w:softHyphen/>
        <w:t>ва — совместная деятельность, взаимный обмен продуктами деятельности — способствовало превращению стада в общество. Таким образом, причиной очеловечивания животноподобных предков человека явилось возникновение труда и образование человеческого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Зарождающаяся трудовая деятельность влияла на развитие общественных отношений, развивающиеся общественные отноше</w:t>
        <w:softHyphen/>
        <w:t>ния влияли на совершенствование трудов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труде развивалось и сознание человека — наивысшая в эво</w:t>
        <w:softHyphen/>
        <w:t>люционном ряду форма отражения, для которой характерно выде</w:t>
        <w:softHyphen/>
        <w:t>ление объективных устойчивых свойств предмет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369</w:t>
      </w:r>
    </w:p>
    <w:p>
      <w:pPr>
        <w:pStyle w:val="Normal"/>
        <w:jc w:val="both"/>
        <w:rPr>
          <w:rFonts w:ascii="Times New Roman" w:hAnsi="Times New Roman" w:cs="Times New Roman"/>
          <w:sz w:val="22"/>
          <w:szCs w:val="22"/>
        </w:rPr>
      </w:pPr>
      <w:r>
        <w:rPr>
          <w:rFonts w:cs="Times New Roman" w:ascii="Times New Roman" w:hAnsi="Times New Roman"/>
          <w:sz w:val="22"/>
          <w:szCs w:val="22"/>
        </w:rPr>
        <w:t>и осуществляемое на этой основе преобразование окружающей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зготовление, употребление и сохранение орудий впрок - все эти действия приводят к большей независимости от непосред</w:t>
        <w:softHyphen/>
        <w:t>ственного влияния среды. От поколения к поколению орудия древних людей приобретают все более сложный характер — начи</w:t>
        <w:softHyphen/>
        <w:t>ная от удачно подобранных осколков камней с острыми краями и кончая специализированными, сделанными коллективно орудия</w:t>
        <w:softHyphen/>
        <w:t>ми. За такими орудиями закрепляются постоянные операции: колоть, резать, рубить. Именно в связи с этим возникает качест</w:t>
        <w:softHyphen/>
        <w:t>венное отличие среды человека от среды животного. Как уже было сказано, животное живет в мире случайных вещей, человек же создает себе мир постоянных предметов. Созданные людьми орудия являются материальными носителями операций, действий и деятельности предшествующих поколений. Через орудия одно поколение передает свой опыт другому в виде операций, дейст</w:t>
        <w:softHyphen/>
        <w:t>ви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трудовой деятельности внимание человека устремлено на создаваемое орудие, а следовательно, и на собственную деятель</w:t>
        <w:softHyphen/>
        <w:t>ность. Поскольку деятельность отдельного человека включена в деятельность всего общества, она направляется на удовлетворе</w:t>
        <w:softHyphen/>
        <w:t>ние не только личных, но и общественных потребностей. Поэтому появляется необходимость в критическом отношении человека к своей деятельности. Деятельность человека становится созна</w:t>
        <w:softHyphen/>
        <w:t>тельной дея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На ранних этапах общественного развития мышление людей имеет ограниченный характер в соответствии с еще низким уровйем общественной практики людей. Чем выше уровень производства орудий, тем соответственно выше уровень отраже</w:t>
        <w:softHyphen/>
        <w:t>ния. При высоком уровне производства орудий цельная деятель</w:t>
        <w:softHyphen/>
        <w:t>ность изготовления орудий разбивается на ряд звеньев, каждое из которых может выполняться разными членами общества. Разделе-юге операций еще дальше отодвигает конечную цель - добывание пищи. Осознать эту закономерность может лишь человек, обла</w:t>
        <w:softHyphen/>
        <w:t>дающий абстрактным мышлением. Значит, высокое по уровню производство орудий, развивающееся при общественной органи</w:t>
        <w:softHyphen/>
        <w:t>зации труда, является важнейшим условием в формировании сознатель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уя на природу, изменяя ее, человек вместе с тем изменяет и свою собственную природу.</w:t>
      </w:r>
    </w:p>
    <w:p>
      <w:pPr>
        <w:pStyle w:val="Normal"/>
        <w:jc w:val="both"/>
        <w:rPr>
          <w:rFonts w:ascii="Times New Roman" w:hAnsi="Times New Roman" w:cs="Times New Roman"/>
          <w:sz w:val="22"/>
          <w:szCs w:val="22"/>
        </w:rPr>
      </w:pPr>
      <w:r>
        <w:rPr>
          <w:rFonts w:cs="Times New Roman" w:ascii="Times New Roman" w:hAnsi="Times New Roman"/>
          <w:sz w:val="22"/>
          <w:szCs w:val="22"/>
        </w:rPr>
        <w:t>Под влиянием труда закреплялись новые функции руки: рука</w:t>
      </w:r>
    </w:p>
    <w:p>
      <w:pPr>
        <w:pStyle w:val="Normal"/>
        <w:jc w:val="both"/>
        <w:rPr>
          <w:rFonts w:ascii="Times New Roman" w:hAnsi="Times New Roman" w:cs="Times New Roman"/>
          <w:sz w:val="22"/>
          <w:szCs w:val="22"/>
        </w:rPr>
      </w:pPr>
      <w:r>
        <w:rPr>
          <w:rFonts w:cs="Times New Roman" w:ascii="Times New Roman" w:hAnsi="Times New Roman"/>
          <w:sz w:val="22"/>
          <w:szCs w:val="22"/>
        </w:rPr>
        <w:t>370</w:t>
      </w:r>
    </w:p>
    <w:p>
      <w:pPr>
        <w:pStyle w:val="Normal"/>
        <w:jc w:val="both"/>
        <w:rPr>
          <w:rFonts w:ascii="Times New Roman" w:hAnsi="Times New Roman" w:cs="Times New Roman"/>
          <w:sz w:val="22"/>
          <w:szCs w:val="22"/>
        </w:rPr>
      </w:pPr>
      <w:r>
        <w:rPr>
          <w:rFonts w:cs="Times New Roman" w:ascii="Times New Roman" w:hAnsi="Times New Roman"/>
          <w:sz w:val="22"/>
          <w:szCs w:val="22"/>
        </w:rPr>
        <w:t>приобретала наибольшую ловкость движений, в связи, с постепен</w:t>
        <w:softHyphen/>
        <w:t>но совершенствовавшимся анатомическим строением менялось соотношение плеча и предплечья, увеличивалась подвижность во всех суставах, особенно кисти руки. Однако рука развивалась не только как хватательное орудие, но и как орган познания объективной действительности, она постепенно превращалась в специализированный орган активного осязания. Осязание — специфически человеческое свойство познания мира. Кисть руки есть «тонкий орган осязания, — писал И.М. Сеченов, — и сидит этот орган на руке, как на стержне, способном не только укора</w:t>
        <w:softHyphen/>
        <w:t>чиваться, удлиняться и перемещаться во всевозможных направле</w:t>
        <w:softHyphen/>
        <w:t>ниях, но и чувствовать определенным образом каждое такое перемещение»1. Рука является органом осязания не только пото</w:t>
        <w:softHyphen/>
        <w:t>му, что чувствительность к прикосновению и давлению на ладонь и кончики пальцев гораздо больше, чем на других участках тела (например, на спине, плече, голени), но и потому, что, будучи органом, сформировавшимся в труде и приспособленным для воздействия на предметы, рука способна к активному осязанию. Поэтому-то рука дает нам ценные знания о существенных свойст</w:t>
        <w:softHyphen/>
        <w:t>вах предметов материально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человеческая рука приобрела способность к разнообразнейшим функциям, совершенно не свойственным ко</w:t>
        <w:softHyphen/>
        <w:t>нечностям предка человека. Именно поэтому Ф. Энгельс говорил о руке не только как об органе труда, но и как о продукте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руки шло во взаимосвязи с развитием всего орга</w:t>
        <w:softHyphen/>
        <w:t>низма. Специализация руки как органа труда способствовала раз</w:t>
        <w:softHyphen/>
        <w:t>витию прямох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я работающих рук постоянно контролировались зрени</w:t>
        <w:softHyphen/>
        <w:t>ем. В процессе познания мира, в процессе трудовой деятельности между органами зрения и осязания образуется множество связей, в результате которых изменяется эффект действия раздражителя -он более глубоко, более адекватно сознается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большое влияние функционирование руки оказало на развитие мозга. У руки как развивающегося специализирован</w:t>
        <w:softHyphen/>
        <w:t>ного органа должно было формироваться и представительство в головном мозгу. Это послужило причиной не только увеличения массы мозга, но и усложнения его структуры.</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новение и развитие труда привело к несравненно более успешному удовлетворению потребностей человечества в пище, в крове и пр. Однако общественные отношения людей качествен-</w:t>
      </w:r>
    </w:p>
    <w:p>
      <w:pPr>
        <w:pStyle w:val="Normal"/>
        <w:jc w:val="both"/>
        <w:rPr>
          <w:rFonts w:ascii="Times New Roman" w:hAnsi="Times New Roman" w:cs="Times New Roman"/>
          <w:sz w:val="22"/>
          <w:szCs w:val="22"/>
        </w:rPr>
      </w:pPr>
      <w:r>
        <w:rPr>
          <w:rFonts w:cs="Times New Roman" w:ascii="Times New Roman" w:hAnsi="Times New Roman"/>
          <w:sz w:val="22"/>
          <w:szCs w:val="22"/>
        </w:rPr>
        <w:t>1 Сеченов И.М. Участие органов чувств в работе рук у зрячего и слепого // Избр. философ, и психолог, произведения. — М.: Госполитиздат, 1947. — С. 396-397.</w:t>
      </w:r>
    </w:p>
    <w:p>
      <w:pPr>
        <w:pStyle w:val="Normal"/>
        <w:jc w:val="both"/>
        <w:rPr>
          <w:rFonts w:ascii="Times New Roman" w:hAnsi="Times New Roman" w:cs="Times New Roman"/>
          <w:sz w:val="22"/>
          <w:szCs w:val="22"/>
        </w:rPr>
      </w:pPr>
      <w:r>
        <w:rPr>
          <w:rFonts w:cs="Times New Roman" w:ascii="Times New Roman" w:hAnsi="Times New Roman"/>
          <w:sz w:val="22"/>
          <w:szCs w:val="22"/>
        </w:rPr>
        <w:t>371</w:t>
      </w:r>
    </w:p>
    <w:p>
      <w:pPr>
        <w:pStyle w:val="Normal"/>
        <w:jc w:val="both"/>
        <w:rPr>
          <w:rFonts w:ascii="Times New Roman" w:hAnsi="Times New Roman" w:cs="Times New Roman"/>
          <w:sz w:val="22"/>
          <w:szCs w:val="22"/>
        </w:rPr>
      </w:pPr>
      <w:r>
        <w:rPr>
          <w:rFonts w:cs="Times New Roman" w:ascii="Times New Roman" w:hAnsi="Times New Roman"/>
          <w:sz w:val="22"/>
          <w:szCs w:val="22"/>
        </w:rPr>
        <w:t>но изменили биологические потребности и породили новые, собственно человеческие, потребности. Так, с развитием предме</w:t>
        <w:softHyphen/>
        <w:t>тов труда родилась и потребность в них.</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труд послужил причиной развития человече</w:t>
        <w:softHyphen/>
        <w:t>ского общества, формирования человеческих потребностей, разви</w:t>
        <w:softHyphen/>
        <w:t>тия человеческого сознания, не только отражающего, но и пре</w:t>
        <w:softHyphen/>
        <w:t>образующего мир. Все эти явления в эволюции человека вели к коренному изменению формы общения людей между собой. Необходимость передавать опыт предыдущих поколений, обучать трудовым действиям соплеменников, распределять отдельные действия между ними создавала потребность в общении. Язык инстинктов никак не мог удовлетворить эту потребность. Так возникла необходимость в развитии высшей формы общения -человеческого языка.</w:t>
      </w:r>
    </w:p>
    <w:p>
      <w:pPr>
        <w:pStyle w:val="Normal"/>
        <w:jc w:val="both"/>
        <w:rPr>
          <w:rFonts w:ascii="Times New Roman" w:hAnsi="Times New Roman" w:cs="Times New Roman"/>
          <w:sz w:val="22"/>
          <w:szCs w:val="22"/>
        </w:rPr>
      </w:pPr>
      <w:r>
        <w:rPr>
          <w:rFonts w:cs="Times New Roman" w:ascii="Times New Roman" w:hAnsi="Times New Roman"/>
          <w:sz w:val="22"/>
          <w:szCs w:val="22"/>
        </w:rPr>
        <w:t>3. Структура     Высший уровень психики, свойственный чело-</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ня и      веку, образует сознание. Сознание есть высшая,</w:t>
      </w:r>
    </w:p>
    <w:p>
      <w:pPr>
        <w:pStyle w:val="Normal"/>
        <w:jc w:val="both"/>
        <w:rPr>
          <w:rFonts w:ascii="Times New Roman" w:hAnsi="Times New Roman" w:cs="Times New Roman"/>
          <w:sz w:val="22"/>
          <w:szCs w:val="22"/>
        </w:rPr>
      </w:pPr>
      <w:r>
        <w:rPr>
          <w:rFonts w:cs="Times New Roman" w:ascii="Times New Roman" w:hAnsi="Times New Roman"/>
          <w:sz w:val="22"/>
          <w:szCs w:val="22"/>
        </w:rPr>
        <w:t>бессознательное   интегрирующая форма психики, результат обще-</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ике        ственно-исторических условий формирования чело-</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а века в трудовой деятельности, при постоянном общении (с помощью языка) с другими людьми. В этом смысле со</w:t>
        <w:softHyphen/>
        <w:t>знание есть «общественный продукт», сознание есть не что иное, как осознанное бытие.</w:t>
      </w:r>
    </w:p>
    <w:p>
      <w:pPr>
        <w:pStyle w:val="Normal"/>
        <w:jc w:val="both"/>
        <w:rPr>
          <w:rFonts w:ascii="Times New Roman" w:hAnsi="Times New Roman" w:cs="Times New Roman"/>
          <w:sz w:val="22"/>
          <w:szCs w:val="22"/>
        </w:rPr>
      </w:pPr>
      <w:r>
        <w:rPr>
          <w:rFonts w:cs="Times New Roman" w:ascii="Times New Roman" w:hAnsi="Times New Roman"/>
          <w:sz w:val="22"/>
          <w:szCs w:val="22"/>
        </w:rPr>
        <w:t>Какова же структура сознания, его важнейшие психологиче</w:t>
        <w:softHyphen/>
        <w:t>ские характер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истики сознания человека. Первая его характеристика дана уже в самом его наименовании: со-знание, т.е. совокупность знаний об окружающем нас мире. В структуру сознания, таким об</w:t>
        <w:softHyphen/>
        <w:t>разом, входят важнейшие познавательные процессы, с помощью которых человек постоянно обогащает свои знания. Нарушение, расстройство, не говоря уже о полном распаде любого из психи</w:t>
        <w:softHyphen/>
        <w:t>ческих познавательных процессов, неизбежно становится рас</w:t>
        <w:softHyphen/>
        <w:t>стройством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характеристика сознания - закрепленное в нем отчет</w:t>
        <w:softHyphen/>
        <w:t>ливое различение субъекта и объекта, т.е. того, что принадлежит «я» человека и его «не-я». Человек, впервые в истории органиче</w:t>
        <w:softHyphen/>
        <w:t>ского мира выделившийся из него и противопоставивший себя ему, сохраняет в своем сознании это противопоставление и различие. Он — единственный среди живых существ способен осуществлять самопознание, т.е. обратить психическую деятель-</w:t>
      </w:r>
    </w:p>
    <w:p>
      <w:pPr>
        <w:pStyle w:val="Normal"/>
        <w:jc w:val="both"/>
        <w:rPr>
          <w:rFonts w:ascii="Times New Roman" w:hAnsi="Times New Roman" w:cs="Times New Roman"/>
          <w:sz w:val="22"/>
          <w:szCs w:val="22"/>
        </w:rPr>
      </w:pPr>
      <w:r>
        <w:rPr>
          <w:rFonts w:cs="Times New Roman" w:ascii="Times New Roman" w:hAnsi="Times New Roman"/>
          <w:sz w:val="22"/>
          <w:szCs w:val="22"/>
        </w:rPr>
        <w:t>ДамииП раздел написан А.В. Петровским.</w:t>
      </w:r>
    </w:p>
    <w:p>
      <w:pPr>
        <w:pStyle w:val="Normal"/>
        <w:jc w:val="both"/>
        <w:rPr>
          <w:rFonts w:ascii="Times New Roman" w:hAnsi="Times New Roman" w:cs="Times New Roman"/>
          <w:sz w:val="22"/>
          <w:szCs w:val="22"/>
        </w:rPr>
      </w:pPr>
      <w:r>
        <w:rPr>
          <w:rFonts w:cs="Times New Roman" w:ascii="Times New Roman" w:hAnsi="Times New Roman"/>
          <w:sz w:val="22"/>
          <w:szCs w:val="22"/>
        </w:rPr>
        <w:t>ность на исследование самого себя: человек производит со</w:t>
        <w:softHyphen/>
        <w:t>знательную самооценку своих поступков и себя самого в целом. Отделение «я» от «не-я» — путь, который проходит каждый человек в детстве, осуществляется в процессе формирования самосознан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характеристика сознания — обеспечение целеполагающей деятельности человека. Приступая к какой-либо деятельности, человек ставит перед собой те или иные цели. При этом склады</w:t>
        <w:softHyphen/>
        <w:t>ваются и взвешиваются ее мотивы, принимаются волевые реше</w:t>
        <w:softHyphen/>
        <w:t>ния, учитывается ход выполнения действий и вносятся в него необходимые коррективы и т.д. Невозможность осуществлять це-леполагающую деятельность, ее координацию и направленность в результате болезни или по каким-то иным причинам рассматри</w:t>
        <w:softHyphen/>
        <w:t>ваются как нарушение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четвертая характеристика сознания — наличие эмо</w:t>
        <w:softHyphen/>
        <w:t>циональных оценок в межличностных отношениях. И здесь, как и во многих других случаях, патология помогает лучше понять сущность нормального сознания. При некоторых душевных забо</w:t>
        <w:softHyphen/>
        <w:t>леваниях нарушение сознания характеризуется расстройством именно в сфере чувств и отношений: больной ненавидит мать, которую до этого горячо любил, со злобой говорит о близких людях и т.д.</w:t>
      </w:r>
    </w:p>
    <w:p>
      <w:pPr>
        <w:pStyle w:val="Normal"/>
        <w:jc w:val="both"/>
        <w:rPr>
          <w:rFonts w:ascii="Times New Roman" w:hAnsi="Times New Roman" w:cs="Times New Roman"/>
          <w:sz w:val="22"/>
          <w:szCs w:val="22"/>
        </w:rPr>
      </w:pPr>
      <w:r>
        <w:rPr>
          <w:rFonts w:cs="Times New Roman" w:ascii="Times New Roman" w:hAnsi="Times New Roman"/>
          <w:sz w:val="22"/>
          <w:szCs w:val="22"/>
        </w:rPr>
        <w:t>Обязательным условием формирования и проявления всех указанных выше специфических качеств сознания является язык. В процессе речевой деятельности происходит накопление знаний, обогащение человека теми богатствами человеческой мысли, которые выработало до него и для него человечество, закрепило и передало ему в языке. А.И. Герцен писал: «Каждый человек опи</w:t>
        <w:softHyphen/>
        <w:t>рается на страшное генеалогическое дерево, корни которого чуть ли не идут до Адамова рая; за нами, как за прибрежной волной, чувствуется напор целого океана - всемирной истории; мысль всех веков на сию минуту в нашем мозгу...»1. Язык — особая объективная система, в которой запечатлен общественно-историче</w:t>
        <w:softHyphen/>
        <w:t>ский опыт или общественное сознание. Будучи усвоен конкретным человеком, язык в известном смысле становится его реальным созн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сознание» употребляется в психологии, психиатрии и других науках в смысле, отвечающем приведенным выше его основным характеристикам. При этом психиатры, перед которы</w:t>
        <w:softHyphen/>
        <w:t>ми постоянно возникает вопрос о наличии, сохранении или</w:t>
      </w:r>
    </w:p>
    <w:p>
      <w:pPr>
        <w:pStyle w:val="Normal"/>
        <w:jc w:val="both"/>
        <w:rPr>
          <w:rFonts w:ascii="Times New Roman" w:hAnsi="Times New Roman" w:cs="Times New Roman"/>
          <w:sz w:val="22"/>
          <w:szCs w:val="22"/>
        </w:rPr>
      </w:pPr>
      <w:r>
        <w:rPr>
          <w:rFonts w:cs="Times New Roman" w:ascii="Times New Roman" w:hAnsi="Times New Roman"/>
          <w:sz w:val="22"/>
          <w:szCs w:val="22"/>
        </w:rPr>
        <w:t>1 Герцен А.И. Былое и думы. - М.: Художественная литература,  1973. -Т. 3. - С. 225.</w:t>
      </w:r>
    </w:p>
    <w:p>
      <w:pPr>
        <w:pStyle w:val="Normal"/>
        <w:jc w:val="both"/>
        <w:rPr>
          <w:rFonts w:ascii="Times New Roman" w:hAnsi="Times New Roman" w:cs="Times New Roman"/>
          <w:sz w:val="22"/>
          <w:szCs w:val="22"/>
        </w:rPr>
      </w:pPr>
      <w:r>
        <w:rPr>
          <w:rFonts w:cs="Times New Roman" w:ascii="Times New Roman" w:hAnsi="Times New Roman"/>
          <w:sz w:val="22"/>
          <w:szCs w:val="22"/>
        </w:rPr>
        <w:t>373</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и сознания у больного, под сознанием понимают заключенные в психике данного человека возможности отдавать отчет о месте, времени, окружающей обстановке, состоянии и об</w:t>
        <w:softHyphen/>
        <w:t>разе действий собственной личности. Человек, у которого сохра</w:t>
        <w:softHyphen/>
        <w:t>нено ясное сознание, оценивает вновь поступающую в мозг информацию с учетом уже имеющихся у него знаний и выделяет себя из окружающей среды, сохраняет сложившуюся систему отношений к другим людям и к обстановке деятельности и на основе всех этих данных управляет своим пове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о внимании. Одной из сторон сознания выступает внимание. В любой сознательной деятельности людей оно прояв</w:t>
        <w:softHyphen/>
        <w:t>ляется в большей или меньшей степени: присматривается ли человек к борозде, оставляемой плугом, вглядывается ли в чертеж детали на листе ватманской бумаги, прислушивается ли к музыке, доносящейся издалека. Здесь оно включено в процесс восприятия. Внимание может проявляться также в процессах памяти, мышле</w:t>
        <w:softHyphen/>
        <w:t>ния, воображения. Человек может обращать внимание и на свои движения, выполняя то или иное действие. Можно внимательно продумывать ход решения задачи, напряженно вспоминать что-то. Наличие внимания в психической деятельности человека делает ее продуктивной, организованной, активной. Не являясь само</w:t>
        <w:softHyphen/>
        <w:t>стоятельным психическим процессом, внимание выступает как активная сторона всей психической деятель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е - это сосредоточенность сознания и его направлен</w:t>
        <w:softHyphen/>
        <w:t>ность на что-либо, имеющее то или иное значение дл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почти всегда бывает на чем-то сосредоточен. Эта со</w:t>
        <w:softHyphen/>
        <w:t>средоточенность проявляется в том, что определенная часть окру</w:t>
        <w:softHyphen/>
        <w:t>жающей действительности более ясно и отчетливо осознается, чем все остальные. Все постороннее, не относящееся к тому, чем занято человеческое сознание, отражается смутно и неотчетливо.</w:t>
      </w:r>
    </w:p>
    <w:p>
      <w:pPr>
        <w:pStyle w:val="Normal"/>
        <w:jc w:val="both"/>
        <w:rPr>
          <w:rFonts w:ascii="Times New Roman" w:hAnsi="Times New Roman" w:cs="Times New Roman"/>
          <w:sz w:val="22"/>
          <w:szCs w:val="22"/>
        </w:rPr>
      </w:pPr>
      <w:r>
        <w:rPr>
          <w:rFonts w:cs="Times New Roman" w:ascii="Times New Roman" w:hAnsi="Times New Roman"/>
          <w:sz w:val="22"/>
          <w:szCs w:val="22"/>
        </w:rPr>
        <w:t>В трудовой деятельности, в учебных занятиях, в игре и т.д. люди постоянно выделяют объекты, на которые направляется их деятельность, а также орудия, при помощи которых она выпол</w:t>
        <w:softHyphen/>
        <w:t>няется, и действия, которые в нее входят. Человеческому созна</w:t>
        <w:softHyphen/>
        <w:t>нию свойствен выбор, выделение, избирательность. У бодрствую</w:t>
        <w:softHyphen/>
        <w:t>щего человека психическая деятельность всегда на что-либо направлена.</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является причиной направленности и сосредоточен</w:t>
        <w:softHyphen/>
        <w:t>ности психической деятельности? Почему человек оказывается Внимательным к одному и невнимателен к 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имеет какое-либо значение, что удовлетворяет по</w:t>
        <w:softHyphen/>
        <w:t>требности или препятствует их удовлетворению, что отвечает интересам и склонностям, что сигнализирует о чем-то более или менее важном для человека, что заставляет его ориентир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374</w:t>
      </w:r>
    </w:p>
    <w:p>
      <w:pPr>
        <w:pStyle w:val="Normal"/>
        <w:jc w:val="both"/>
        <w:rPr>
          <w:rFonts w:ascii="Times New Roman" w:hAnsi="Times New Roman" w:cs="Times New Roman"/>
          <w:sz w:val="22"/>
          <w:szCs w:val="22"/>
        </w:rPr>
      </w:pPr>
      <w:r>
        <w:rPr>
          <w:rFonts w:cs="Times New Roman" w:ascii="Times New Roman" w:hAnsi="Times New Roman"/>
          <w:sz w:val="22"/>
          <w:szCs w:val="22"/>
        </w:rPr>
        <w:t>в окружающем, — с необходимостью вызывает сосредоточенность сознания и направленность на соответствующий объект. Именно из-за того, что наибольшее значение имеет в настоящий момент данная деятельность, например, чтение, подготовка уроков, про</w:t>
        <w:softHyphen/>
        <w:t>исходит отвлечение от всего постороннего.</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направленность и сосредоточенность сознания определяется значением для человека какого-либо объекта.</w:t>
      </w:r>
    </w:p>
    <w:p>
      <w:pPr>
        <w:pStyle w:val="Normal"/>
        <w:jc w:val="both"/>
        <w:rPr>
          <w:rFonts w:ascii="Times New Roman" w:hAnsi="Times New Roman" w:cs="Times New Roman"/>
          <w:sz w:val="22"/>
          <w:szCs w:val="22"/>
        </w:rPr>
      </w:pPr>
      <w:r>
        <w:rPr>
          <w:rFonts w:cs="Times New Roman" w:ascii="Times New Roman" w:hAnsi="Times New Roman"/>
          <w:sz w:val="22"/>
          <w:szCs w:val="22"/>
        </w:rPr>
        <w:t>Хотя в жизни употребляется выражение «остановить внима</w:t>
        <w:softHyphen/>
        <w:t>ние», «задержать внимание», все же внимание не следует пони</w:t>
        <w:softHyphen/>
        <w:t>мать как остановку, неподвижность, полную задержку психиче</w:t>
        <w:softHyphen/>
        <w:t>ской деятельности на чем-либо. Внимание изменчиво, динамич</w:t>
        <w:softHyphen/>
        <w:t>но. Для него характерно то, что при непрерывном изменении содержания отдельных психических процессов общее направление психической деятельности долго остается неизм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перед глазами водителя автомобиля мелькают све</w:t>
        <w:softHyphen/>
        <w:t>тофоры, встречные машины, пешеходы, переходящие на пере</w:t>
        <w:softHyphen/>
        <w:t>крестках улицу, и при всех этих сменяющихся впечатлениях он остается внимательным к основной своей деятельности — вожде</w:t>
        <w:softHyphen/>
        <w:t>ние автомашины. Или школьник, сосредоточив внимание на теме сочинения, в процессе работы последовательно переходит от общей оценки эпохи к характеристике персонажей, от пейзажа к портрету и т.д.</w:t>
      </w:r>
    </w:p>
    <w:p>
      <w:pPr>
        <w:pStyle w:val="Normal"/>
        <w:jc w:val="both"/>
        <w:rPr>
          <w:rFonts w:ascii="Times New Roman" w:hAnsi="Times New Roman" w:cs="Times New Roman"/>
          <w:sz w:val="22"/>
          <w:szCs w:val="22"/>
        </w:rPr>
      </w:pPr>
      <w:r>
        <w:rPr>
          <w:rFonts w:cs="Times New Roman" w:ascii="Times New Roman" w:hAnsi="Times New Roman"/>
          <w:sz w:val="22"/>
          <w:szCs w:val="22"/>
        </w:rPr>
        <w:t>Являясь необходимой стороной сознания, внимание тесней</w:t>
        <w:softHyphen/>
        <w:t>шим образом связано с волевой активностью человека. В соот</w:t>
        <w:softHyphen/>
        <w:t>ветствии со степенью участия воли при сосредоточении внимания принято различать два вида внимания: непроизвольное и произ</w:t>
        <w:softHyphen/>
        <w:t>вольное, т.е. непреднамеренное и преднамеренное.</w:t>
      </w:r>
    </w:p>
    <w:p>
      <w:pPr>
        <w:pStyle w:val="Normal"/>
        <w:jc w:val="both"/>
        <w:rPr>
          <w:rFonts w:ascii="Times New Roman" w:hAnsi="Times New Roman" w:cs="Times New Roman"/>
          <w:sz w:val="22"/>
          <w:szCs w:val="22"/>
        </w:rPr>
      </w:pPr>
      <w:r>
        <w:rPr>
          <w:rFonts w:cs="Times New Roman" w:ascii="Times New Roman" w:hAnsi="Times New Roman"/>
          <w:sz w:val="22"/>
          <w:szCs w:val="22"/>
        </w:rPr>
        <w:t>Непроизвольное внимание возникает непреднамеренно, без каких-либо специальных усилий. Это, конечно, не значит, что оно является беспричинным. Причины, вызывающие непроиз</w:t>
        <w:softHyphen/>
        <w:t>вольное внимание человека, кроются, в первую очередь, в особен</w:t>
        <w:softHyphen/>
        <w:t>ностях внешних воздействий — раздражителей. По своему проис</w:t>
        <w:softHyphen/>
        <w:t>хождению непроизвольное внимание ближе всего связано с «ори</w:t>
        <w:softHyphen/>
        <w:t>ентировочными рефлексами». Ориентировочный рефлекс или «рефлекс что такое?», как образно называл его И.П. Павлов, воз</w:t>
        <w:softHyphen/>
        <w:t>никает при каждом новом, неожиданном раздражении и вызывает такие приспособительные движения, которые обеспечивают наи</w:t>
        <w:softHyphen/>
        <w:t>более полное и отчетливое отражение раздражителя. Причинами непроизвольного внимания раньше всего являются: сила, вели</w:t>
        <w:softHyphen/>
        <w:t>чина, внезапность раздражителей, их движение, изменение вооб</w:t>
        <w:softHyphen/>
        <w:t>ще. Особенное значение имеет контрастность раздражителей, их отличия друг от друга. Так, внезапно наступившее молчание настораживает, а при полной тишине даже слабый шорох привле</w:t>
        <w:softHyphen/>
        <w:t>кает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375</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ы, связанные с потребностями, чувствами и желания</w:t>
        <w:softHyphen/>
        <w:t>ми, переживаемыми человеком в данный момент, вызывают непроизвольное внимание. Человек, ожидающий прихода поезда, невольно прислушивается к гудкам паровозов, вглядывается вдаль, посматривает на огни семафоров, на вокзальные часы, т.е. выделяет все, что может сигнализировать приближение поезда.</w:t>
      </w:r>
    </w:p>
    <w:p>
      <w:pPr>
        <w:pStyle w:val="Normal"/>
        <w:jc w:val="both"/>
        <w:rPr>
          <w:rFonts w:ascii="Times New Roman" w:hAnsi="Times New Roman" w:cs="Times New Roman"/>
          <w:sz w:val="22"/>
          <w:szCs w:val="22"/>
        </w:rPr>
      </w:pPr>
      <w:r>
        <w:rPr>
          <w:rFonts w:cs="Times New Roman" w:ascii="Times New Roman" w:hAnsi="Times New Roman"/>
          <w:sz w:val="22"/>
          <w:szCs w:val="22"/>
        </w:rPr>
        <w:t>' Непроизвольное внимание зависит от знаний человека, мировоззрения, устойчивых интересов и настроений, от всего богатства его прошлого опыта. Врач, даже при случайной встрече с больным, сразу же невольно выделяет признаки, свидетельст</w:t>
        <w:softHyphen/>
        <w:t>вующие о характере заболевания. Между тем человеку, далекому от медицины, эти признаки не бросаются в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вольное внимание носит отчетливо выраженный, созна</w:t>
        <w:softHyphen/>
        <w:t>тельный, волевой характер и наблюдается при преднамеренном выполнении какой-либо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шее в трудовой деятельности предков современного человека произвольное внимание стало обязательным условием труда, учебных занятий, работы вообще. Во время труда всегда необходима целесообразная воля, выражающаяся во внимании, необходима сосредоточенность, направленность и организован</w:t>
        <w:softHyphen/>
        <w:t>ность сознания, а вместе с тем умение отвлекаться от того, что не существенно для получения намеченного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произвольному вниманию люди могут заниматься не только тем, что непосредственно интересует, захватывает, волнует их, но и тем, что непосредственной привлекательностью не обладает; заниматься не потому, что «хочется», а потому, что «надо». Чем меньше увлекает человека работа, тем больше требуется волевых усилий для поддержания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ой, вызывающей и поддерживающей произвольное внимание, является осознание значения объекта внимания для выполнения данной деятельности, удовлетворения потребностей, тогда как при непроизвольном внимании значение объекта может и не осозна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Прилагая значительные усилия, чтобы втянуться в работу, например, приступая к решению сложной геометрической задачи, ученик, найдя интересные способы ее решения, может настолько увлечься работой, что волевые усилия станут не нужны, хотя сознательно поставленная цель сохраняется.</w:t>
      </w:r>
    </w:p>
    <w:p>
      <w:pPr>
        <w:pStyle w:val="Normal"/>
        <w:jc w:val="both"/>
        <w:rPr>
          <w:rFonts w:ascii="Times New Roman" w:hAnsi="Times New Roman" w:cs="Times New Roman"/>
          <w:sz w:val="22"/>
          <w:szCs w:val="22"/>
        </w:rPr>
      </w:pPr>
      <w:r>
        <w:rPr>
          <w:rFonts w:cs="Times New Roman" w:ascii="Times New Roman" w:hAnsi="Times New Roman"/>
          <w:sz w:val="22"/>
          <w:szCs w:val="22"/>
        </w:rPr>
        <w:t>Для человека, труд которого носит творческий характер, подобная форма произвольного внимания является весьма харак</w:t>
        <w:softHyphen/>
        <w:t>терной.</w:t>
      </w:r>
    </w:p>
    <w:p>
      <w:pPr>
        <w:pStyle w:val="Normal"/>
        <w:jc w:val="both"/>
        <w:rPr>
          <w:rFonts w:ascii="Times New Roman" w:hAnsi="Times New Roman" w:cs="Times New Roman"/>
          <w:sz w:val="22"/>
          <w:szCs w:val="22"/>
        </w:rPr>
      </w:pPr>
      <w:r>
        <w:rPr>
          <w:rFonts w:cs="Times New Roman" w:ascii="Times New Roman" w:hAnsi="Times New Roman"/>
          <w:sz w:val="22"/>
          <w:szCs w:val="22"/>
        </w:rPr>
        <w:t>Уменьшение волевого напряжения при произвольном внима</w:t>
        <w:softHyphen/>
        <w:t>нии может явиться следствием выработки трудовых навыков, а в особенности привычки сосредоточенно работать при определен-</w:t>
      </w:r>
    </w:p>
    <w:p>
      <w:pPr>
        <w:pStyle w:val="Normal"/>
        <w:jc w:val="both"/>
        <w:rPr>
          <w:rFonts w:ascii="Times New Roman" w:hAnsi="Times New Roman" w:cs="Times New Roman"/>
          <w:sz w:val="22"/>
          <w:szCs w:val="22"/>
        </w:rPr>
      </w:pPr>
      <w:r>
        <w:rPr>
          <w:rFonts w:cs="Times New Roman" w:ascii="Times New Roman" w:hAnsi="Times New Roman"/>
          <w:sz w:val="22"/>
          <w:szCs w:val="22"/>
        </w:rPr>
        <w:t>376</w:t>
      </w:r>
    </w:p>
    <w:p>
      <w:pPr>
        <w:pStyle w:val="Normal"/>
        <w:jc w:val="both"/>
        <w:rPr>
          <w:rFonts w:ascii="Times New Roman" w:hAnsi="Times New Roman" w:cs="Times New Roman"/>
          <w:sz w:val="22"/>
          <w:szCs w:val="22"/>
        </w:rPr>
      </w:pPr>
      <w:r>
        <w:rPr>
          <w:rFonts w:cs="Times New Roman" w:ascii="Times New Roman" w:hAnsi="Times New Roman"/>
          <w:sz w:val="22"/>
          <w:szCs w:val="22"/>
        </w:rPr>
        <w:t>ных условиях: начинать работу в известное время, на знакомом и приведенном в порядок рабочем месте, пользоваться испытан</w:t>
        <w:softHyphen/>
        <w:t>ными орудиями или инструментами. Все это помогает человеку трудиться сосредоточенно, не отвлекаясь.</w:t>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ю присущ ряд свойств, среди которых важнейшими яв</w:t>
        <w:softHyphen/>
        <w:t>ляются: устойчивость, переключение и распределение. В зависимо</w:t>
        <w:softHyphen/>
        <w:t>сти от того, насколько отчетливо и ярко выражено у человека то или иное свойство, принято говорить об индивидуальных особен</w:t>
        <w:softHyphen/>
        <w:t>ностях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Устойчивость внимания — это степень и длительность сосредо</w:t>
        <w:softHyphen/>
        <w:t>точенности сознания. Показателем устойчивости внимания явля</w:t>
        <w:softHyphen/>
        <w:t>ется отсутствие значительных колебаний (временных ослаблений сосредоточенности) внимания. Физиологически устойчивость внимания, очевидно, объясняется прежде всего торможением действия побочных раздраж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Устойчивость внимания зависит от содержательности, труд</w:t>
        <w:softHyphen/>
        <w:t>ности выполняемой деятельности, от осознания ее значения для удовлетворения общественных и личных потребностей человека. Внимание является устойчивым до тех пор, пока выполняемая работа активизирует психическую деятельность человека, дает пищу для мышления, фантазии, чувствам. Существенную роль играет здесь чувство долга, дисциплинированность. Как только эта активная деятельность прекращается, как только данный объект утрачивает значение, внимание отвлекается, переходя на другие объекты. Так, с неослабевающим вниманием прочитав интересный рассказ, человек может вновь и вновь подряд перечи</w:t>
        <w:softHyphen/>
        <w:t>тывать его. Однако с каждым разом внимание будет становиться все более и более неустойчивым, наконец, сосредоточиться на процессе чтения станет попросту невозможным. Только поставив перед собой какую-нибудь новую задачу, например, пересказать прочитанное, составить план или конспект, можно опять скон</w:t>
        <w:softHyphen/>
        <w:t>центрировать свое внимание на рассказе.</w:t>
      </w:r>
    </w:p>
    <w:p>
      <w:pPr>
        <w:pStyle w:val="Normal"/>
        <w:jc w:val="both"/>
        <w:rPr>
          <w:rFonts w:ascii="Times New Roman" w:hAnsi="Times New Roman" w:cs="Times New Roman"/>
          <w:sz w:val="22"/>
          <w:szCs w:val="22"/>
        </w:rPr>
      </w:pPr>
      <w:r>
        <w:rPr>
          <w:rFonts w:cs="Times New Roman" w:ascii="Times New Roman" w:hAnsi="Times New Roman"/>
          <w:sz w:val="22"/>
          <w:szCs w:val="22"/>
        </w:rPr>
        <w:t>Ценное свойство внимания — устойчивость необходима человеку в любой деятельности: и рабочему у станка, и ученому, и милиционеру, и водителю транспорта, и учащемуся.</w:t>
      </w:r>
    </w:p>
    <w:p>
      <w:pPr>
        <w:pStyle w:val="Normal"/>
        <w:jc w:val="both"/>
        <w:rPr>
          <w:rFonts w:ascii="Times New Roman" w:hAnsi="Times New Roman" w:cs="Times New Roman"/>
          <w:sz w:val="22"/>
          <w:szCs w:val="22"/>
        </w:rPr>
      </w:pPr>
      <w:r>
        <w:rPr>
          <w:rFonts w:cs="Times New Roman" w:ascii="Times New Roman" w:hAnsi="Times New Roman"/>
          <w:sz w:val="22"/>
          <w:szCs w:val="22"/>
        </w:rPr>
        <w:t>При переключении происходит преднамеренный переход от одного объекта внимания к другому, который в данный момент оказывается теснее связанным с потребностями, привычками человека, с требованиями, предъявляемыми ему условиями об</w:t>
        <w:softHyphen/>
        <w:t>щественной жизни. Переключение внимания следует отличать от отвлечения внимания, где изменение направленности сознания происходит непреднамеренно. Так, возникший в классе шум вызывает отвлечение внимания учеников, до того времени серьезно и внимательно работавших. Между тем преднамеренный</w:t>
      </w:r>
    </w:p>
    <w:p>
      <w:pPr>
        <w:pStyle w:val="Normal"/>
        <w:jc w:val="both"/>
        <w:rPr>
          <w:rFonts w:ascii="Times New Roman" w:hAnsi="Times New Roman" w:cs="Times New Roman"/>
          <w:sz w:val="22"/>
          <w:szCs w:val="22"/>
        </w:rPr>
      </w:pPr>
      <w:r>
        <w:rPr>
          <w:rFonts w:cs="Times New Roman" w:ascii="Times New Roman" w:hAnsi="Times New Roman"/>
          <w:sz w:val="22"/>
          <w:szCs w:val="22"/>
        </w:rPr>
        <w:t>377</w:t>
      </w:r>
    </w:p>
    <w:p>
      <w:pPr>
        <w:pStyle w:val="Normal"/>
        <w:jc w:val="both"/>
        <w:rPr>
          <w:rFonts w:ascii="Times New Roman" w:hAnsi="Times New Roman" w:cs="Times New Roman"/>
          <w:sz w:val="22"/>
          <w:szCs w:val="22"/>
        </w:rPr>
      </w:pPr>
      <w:r>
        <w:rPr>
          <w:rFonts w:cs="Times New Roman" w:ascii="Times New Roman" w:hAnsi="Times New Roman"/>
          <w:sz w:val="22"/>
          <w:szCs w:val="22"/>
        </w:rPr>
        <w:t>переход от одной деятельности к другой, например от подготовки домашнего задания по физике к заданному на дом сочинению по литературе, является переключением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спределении внимания возможно одновременно выпол</w:t>
        <w:softHyphen/>
        <w:t>нять две или несколько деятельностей. Это свойство внимания чрезвычайно важно в жизни. Рабочему, летчику, шоферу, тракто</w:t>
        <w:softHyphen/>
        <w:t>ристу, учителю — всем им необходимо постоянно распределять внимание. Возможность распределения внимания зависит от степени автоматизации привыч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 одно и то же время выполняются две или несколько деятельностей, которые прежде одновременно не выполнялись, распределять внимание весьма трудно.</w:t>
      </w:r>
    </w:p>
    <w:p>
      <w:pPr>
        <w:pStyle w:val="Normal"/>
        <w:jc w:val="both"/>
        <w:rPr>
          <w:rFonts w:ascii="Times New Roman" w:hAnsi="Times New Roman" w:cs="Times New Roman"/>
          <w:sz w:val="22"/>
          <w:szCs w:val="22"/>
        </w:rPr>
      </w:pPr>
      <w:r>
        <w:rPr>
          <w:rFonts w:cs="Times New Roman" w:ascii="Times New Roman" w:hAnsi="Times New Roman"/>
          <w:sz w:val="22"/>
          <w:szCs w:val="22"/>
        </w:rPr>
        <w:t>Для изучения внимания при двойных действиях применяется следующий опыт. Испытуемому читают рассказ, в то время как он складывает столбики однозначных чисел. Производя сложение без добавочного слушания, он правильно складывает, например, 52 числа за 90 секунд, а выполняя двойную задачу, — 43 числа за тот же срок. Слушая рассказ без одновременного решения задачи, он правильно запоминает за те же 90 секунд 31 пункт рассказа из 36 возможных, а при одновременном решении - только 10 пунктов.</w:t>
      </w:r>
    </w:p>
    <w:p>
      <w:pPr>
        <w:pStyle w:val="Normal"/>
        <w:jc w:val="both"/>
        <w:rPr>
          <w:rFonts w:ascii="Times New Roman" w:hAnsi="Times New Roman" w:cs="Times New Roman"/>
          <w:sz w:val="22"/>
          <w:szCs w:val="22"/>
        </w:rPr>
      </w:pPr>
      <w:r>
        <w:rPr>
          <w:rFonts w:cs="Times New Roman" w:ascii="Times New Roman" w:hAnsi="Times New Roman"/>
          <w:sz w:val="22"/>
          <w:szCs w:val="22"/>
        </w:rPr>
        <w:t>При экспериментальном изучении внимания учитывается так называемый объем внимания, который характеризуется количест</w:t>
        <w:softHyphen/>
        <w:t>вом объектов, воспринимаемых одновременно. Чем шире объем внимания, тем больше предметов воспринимается в отдельный момент времени. Объем внимания практически зависит от знакомства с материалом, от заинтересованности, а в особенности от наличия или отсутствия связи между одновременно воспринимаемыми объектами. Хорошо читающий человек может одним взглядом (т.е. в 1/20 долю секунды) прочитать сразу до 20-30 букв, объединенных в несколько хорошо знакомых ему слов. В тот же промежуток времени он с трудом схватывает больше 4—5 связанных друг с другом согласных.</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важнейшим признаком внимания является сосредо</w:t>
        <w:softHyphen/>
        <w:t>точенность сознания, многие раздражители отчетливо не воспри</w:t>
        <w:softHyphen/>
        <w:t>нимаются. Это является причиной возникновения рассея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ассеянность бывает двух видов. Во-первых, существует рассе</w:t>
        <w:softHyphen/>
        <w:t>янность как неумение сколько-нибудь длительно сосредоточивать внимание, она выражается в постоянном отвлечении, «скольже</w:t>
        <w:softHyphen/>
        <w:t>нии» внимания. Подобный вид рассеянности наиболее отчетливо обнаруживается у детей-дошкольников. Однако и среди старших школьников можно обнаружить немало таких, которые не умеют сосредоточенно работать. Рассеянность некоторых учащихся является одной из главных причин того, что они не усваивают знания на уроке. Справедливо образное сравнение: «Внимание —</w:t>
      </w:r>
    </w:p>
    <w:p>
      <w:pPr>
        <w:pStyle w:val="Normal"/>
        <w:jc w:val="both"/>
        <w:rPr>
          <w:rFonts w:ascii="Times New Roman" w:hAnsi="Times New Roman" w:cs="Times New Roman"/>
          <w:sz w:val="22"/>
          <w:szCs w:val="22"/>
        </w:rPr>
      </w:pPr>
      <w:r>
        <w:rPr>
          <w:rFonts w:cs="Times New Roman" w:ascii="Times New Roman" w:hAnsi="Times New Roman"/>
          <w:sz w:val="22"/>
          <w:szCs w:val="22"/>
        </w:rPr>
        <w:t>378</w:t>
      </w:r>
    </w:p>
    <w:p>
      <w:pPr>
        <w:pStyle w:val="Normal"/>
        <w:jc w:val="both"/>
        <w:rPr>
          <w:rFonts w:ascii="Times New Roman" w:hAnsi="Times New Roman" w:cs="Times New Roman"/>
          <w:sz w:val="22"/>
          <w:szCs w:val="22"/>
        </w:rPr>
      </w:pPr>
      <w:r>
        <w:rPr>
          <w:rFonts w:cs="Times New Roman" w:ascii="Times New Roman" w:hAnsi="Times New Roman"/>
          <w:sz w:val="22"/>
          <w:szCs w:val="22"/>
        </w:rPr>
        <w:t>это резец памяти: чем острее оно, тем глубже следы». Одной из причин такой рассеянности является избыток всевозможных и притом неглубоких интересов. Так, человек может за все хва</w:t>
        <w:softHyphen/>
        <w:t>таться, всем увлекаться и ни на чем не сосредоточиться. Рассеян</w:t>
        <w:softHyphen/>
        <w:t>ность порой оказывается причиной как производственных аварий, так и уличных катастроф.</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наблюдается рассеянность как односторонняя со</w:t>
        <w:softHyphen/>
        <w:t>средоточенность сознания, выражающаяся в том, что человек не замечает то, что с его точки зрения представляется незначитель</w:t>
        <w:softHyphen/>
        <w:t>ным. Иной ученый, всецело поглощенный своими трудами, пере</w:t>
        <w:softHyphen/>
        <w:t>стает замечать «мелочи жизни», и поэтому некоторые его поступ</w:t>
        <w:softHyphen/>
        <w:t>ки окружающими воспринимаются как чудачества. Его рассеян</w:t>
        <w:softHyphen/>
        <w:t>ность выступает как оборотная сторона сосредоточ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о бессознательном. Низший уровень психики образует бессознательное. Бессознательное — это совокупность психических процессов, актов и состояний, обусловленных воздействиями, во влиянии которых человек не дает себе отчета. Являясь психиче</w:t>
        <w:softHyphen/>
        <w:t>ским (поскольку понятие психики шире, чем понятие «сознания», «сознательное»), бессознательное представляет собой такую форму отражения действительности, при которой утрачивается полнота ориентировки во времени и месте действия, нарушается речевое регулирование поведения. В бессознательном, в отличие от созна</w:t>
        <w:softHyphen/>
        <w:t>ния, невозможен целенаправленный контроль за совершаемыми действиями, невозможна и оценка их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В область бессознательного входят психические явления, возникающие во сне (сновидения); ответные реакции, которые вызываются неощущаемыми, но реально воздействующими раз</w:t>
        <w:softHyphen/>
        <w:t>дражителями («субсенсорные» или «субцептивные» реакции); дви</w:t>
        <w:softHyphen/>
        <w:t>жения, бывшие в прошлом сознательными, но благодаря повторе</w:t>
        <w:softHyphen/>
        <w:t>нию автоматизировавшиеся и поэтому ставшие неосознаваемыми; некоторые побуждения к деятельности, в которых отсутствует сознание цели, и др. К бессознательным явлениям относятся и некоторые патологические явления, возникающие в психике боль</w:t>
        <w:softHyphen/>
        <w:t>ного человека: бред, галлюцинации и т.д.</w:t>
      </w:r>
    </w:p>
    <w:p>
      <w:pPr>
        <w:pStyle w:val="Normal"/>
        <w:jc w:val="both"/>
        <w:rPr>
          <w:rFonts w:ascii="Times New Roman" w:hAnsi="Times New Roman" w:cs="Times New Roman"/>
          <w:sz w:val="22"/>
          <w:szCs w:val="22"/>
        </w:rPr>
      </w:pPr>
      <w:r>
        <w:rPr>
          <w:rFonts w:cs="Times New Roman" w:ascii="Times New Roman" w:hAnsi="Times New Roman"/>
          <w:sz w:val="22"/>
          <w:szCs w:val="22"/>
        </w:rPr>
        <w:t>Неосознаваемые побуждения исследовались в ситуациях так называемых постгипнотических состояний. Загипнотизированно</w:t>
        <w:softHyphen/>
        <w:t>му человеку в экспериментальных целях внушалось, что он после выхода из гипноза должен выполнить некоторые действия; например, подойти к одному из сотрудников и развязать его галстук. Испытуемый, испытывая явную неловкость, выполнил указание, хотя и не мог объяснить, почему ему пришло в голову совершить столь странный поступок. Попытки оправдать свое действие тем, что галстук был плохо завязан, не только для окру</w:t>
        <w:softHyphen/>
        <w:t>жающих, но. и для него самого выглядели явно неубедите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379</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в связи с тем, что все происходившее во время гипнотического сеанса выпало из его памяти, побуждение функ</w:t>
        <w:softHyphen/>
        <w:t>ционировало на уровне бессознательного, и он был уверен в том, что действовал в какой-то мере целенаправленно и правильно.</w:t>
      </w:r>
    </w:p>
    <w:p>
      <w:pPr>
        <w:pStyle w:val="Normal"/>
        <w:jc w:val="both"/>
        <w:rPr>
          <w:rFonts w:ascii="Times New Roman" w:hAnsi="Times New Roman" w:cs="Times New Roman"/>
          <w:sz w:val="22"/>
          <w:szCs w:val="22"/>
        </w:rPr>
      </w:pPr>
      <w:r>
        <w:rPr>
          <w:rFonts w:cs="Times New Roman" w:ascii="Times New Roman" w:hAnsi="Times New Roman"/>
          <w:sz w:val="22"/>
          <w:szCs w:val="22"/>
        </w:rPr>
        <w:t>Было бы неверно на том основании, что бессознательное — это противоположное сознанию, приравнивать его к животной психике. Бессознательное — это столь же специфически челове</w:t>
        <w:softHyphen/>
        <w:t>ческое психическое проявление, как и сознание, оно детермини</w:t>
        <w:softHyphen/>
        <w:t>ровано общественными условиями существования человека, вы</w:t>
        <w:softHyphen/>
        <w:t>ступая как частичное, недостаточно адекватное отражение мира в мозгу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Явления бессознательного получают различные объяснения у представителей разных научных школ. Пионер изучения бессо</w:t>
        <w:softHyphen/>
        <w:t>знательного 3. Фрейд под бессознательным понимал влечения че</w:t>
        <w:softHyphen/>
        <w:t>ловека, которые ему не удавалось реализовать, поскольку они оказались противоречащими социальным нормам. Это, по Фрей</w:t>
        <w:softHyphen/>
        <w:t>ду, приводило к их вытеснению в сферу бессознательного. Свое существование эти влечения обнаруживают в обмолвках, оговор</w:t>
        <w:softHyphen/>
        <w:t>ках, сновидениях. Существуют и другие объяснения бессознатель</w:t>
        <w:softHyphen/>
        <w:t>ных проявлений человеческой психики. Однако очевидно, что многообразные феномены бессознательного в силу их- неодно</w:t>
        <w:softHyphen/>
        <w:t>родности, очевидно, не могут быть сведены к одним и тем же причинам.</w:t>
      </w:r>
    </w:p>
    <w:p>
      <w:pPr>
        <w:pStyle w:val="Normal"/>
        <w:jc w:val="both"/>
        <w:rPr>
          <w:rFonts w:ascii="Times New Roman" w:hAnsi="Times New Roman" w:cs="Times New Roman"/>
          <w:sz w:val="22"/>
          <w:szCs w:val="22"/>
        </w:rPr>
      </w:pPr>
      <w:r>
        <w:rPr>
          <w:rFonts w:cs="Times New Roman" w:ascii="Times New Roman" w:hAnsi="Times New Roman"/>
          <w:sz w:val="22"/>
          <w:szCs w:val="22"/>
        </w:rPr>
        <w:t>Разнообразие форм и проявлений бессознательного исключи</w:t>
        <w:softHyphen/>
        <w:t>тельно велико. В некоторых случаях можно говорить не только о бессознательном, но и надсознательном в поведении и дея</w:t>
        <w:softHyphen/>
        <w:t>тельности человека. Усвоение социального опыта, культуры, духовных ценностей и создание этих ценностей художником или ученым, совершаясь реально, не всегда становятся предметом рефлексии и фактически оказьшаются соединением сознания и бессознательного. В духовном мире бессознательное в достаточ</w:t>
        <w:softHyphen/>
        <w:t>ной степени выражено в феномене менталитета.</w:t>
      </w:r>
    </w:p>
    <w:p>
      <w:pPr>
        <w:pStyle w:val="Normal"/>
        <w:jc w:val="both"/>
        <w:rPr>
          <w:rFonts w:ascii="Times New Roman" w:hAnsi="Times New Roman" w:cs="Times New Roman"/>
          <w:sz w:val="22"/>
          <w:szCs w:val="22"/>
        </w:rPr>
      </w:pPr>
      <w:r>
        <w:rPr>
          <w:rFonts w:cs="Times New Roman" w:ascii="Times New Roman" w:hAnsi="Times New Roman"/>
          <w:sz w:val="22"/>
          <w:szCs w:val="22"/>
        </w:rPr>
        <w:t>Менталитет общества и сознание индивида. Понятие «ментали</w:t>
        <w:softHyphen/>
        <w:t>тет» применяется для выделения особых явлений в сфере созна</w:t>
        <w:softHyphen/>
        <w:t>ния, которые в той или иной общественной среде характеризуют ее отличия от других общностей. Если «вычесть» из обществен</w:t>
        <w:softHyphen/>
        <w:t>ного сознания то, что составляет общечеловеческое начало, в «остатке» мы найдем менталитет этого общества. Любовь к род</w:t>
        <w:softHyphen/>
        <w:t>ным людям, боль при их утрате, гневное осуждение тех, кто стал причиной их гибели, является общечеловеческим свойством и не оказывается чем-то специфическим для одних и отсутствующим у других общностей. Однако нравственное оправдание кровной мести (вендетта) - это, бесспорно, черта менталитета, утверждае</w:t>
        <w:softHyphen/>
        <w:t>мая народной традицией, отвечающая ожиданиям окружающих.</w:t>
      </w:r>
    </w:p>
    <w:p>
      <w:pPr>
        <w:pStyle w:val="Normal"/>
        <w:jc w:val="both"/>
        <w:rPr>
          <w:rFonts w:ascii="Times New Roman" w:hAnsi="Times New Roman" w:cs="Times New Roman"/>
          <w:sz w:val="22"/>
          <w:szCs w:val="22"/>
        </w:rPr>
      </w:pPr>
      <w:r>
        <w:rPr>
          <w:rFonts w:cs="Times New Roman" w:ascii="Times New Roman" w:hAnsi="Times New Roman"/>
          <w:sz w:val="22"/>
          <w:szCs w:val="22"/>
        </w:rPr>
        <w:t>380</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ы сознание каждого отдельного человека автоматически «управлялось» менталитетом общности, то, вероятно, эта общ</w:t>
        <w:softHyphen/>
        <w:t>ность через некоторое время подверглась бы полному самоуничто</w:t>
        <w:softHyphen/>
        <w:t>жению. Очевидно, общечеловеческое начало пересиливает кос</w:t>
        <w:softHyphen/>
        <w:t>ность традиций, закрепленных в менталитете, следовательно, менталитет общности и сознание индивида, члена этого общества, образуют единство, но не тождество.</w:t>
      </w:r>
    </w:p>
    <w:p>
      <w:pPr>
        <w:pStyle w:val="Normal"/>
        <w:jc w:val="both"/>
        <w:rPr>
          <w:rFonts w:ascii="Times New Roman" w:hAnsi="Times New Roman" w:cs="Times New Roman"/>
          <w:sz w:val="22"/>
          <w:szCs w:val="22"/>
        </w:rPr>
      </w:pPr>
      <w:r>
        <w:rPr>
          <w:rFonts w:cs="Times New Roman" w:ascii="Times New Roman" w:hAnsi="Times New Roman"/>
          <w:sz w:val="22"/>
          <w:szCs w:val="22"/>
        </w:rPr>
        <w:t>Итак, менталитет — это совокупность принятых и в основном одобряемых обществом взглядов, мнений, стереотипов, форм и спосо</w:t>
        <w:softHyphen/>
        <w:t>бов поведения, которая отличает его от других человеческих общ</w:t>
        <w:softHyphen/>
        <w:t>ностей. В сознании отдельного его члена менталитет общества представлен в степени, которая зависит от его активной или пассивной позиции в общественной жизни. Являясь наряду с на</w:t>
        <w:softHyphen/>
        <w:t>укой, искусством, мифологией, религией одной из форм общест</w:t>
        <w:softHyphen/>
        <w:t>венного сознания, менталитет не закреплен в материализованных продуктах, а, если можно так сказать, растворен в атмосфере общества, имеет надсознательиый характер. Войдя в структуру индивидуального сознания, он с большим трудом оказывается доступен рефлексии. Обыденное сознание проходит мимо фено</w:t>
        <w:softHyphen/>
        <w:t>менов менталитета, не замечая их, подобно тому, как незаметен воздух, пока он при перепадах атмосферного давления не прихо</w:t>
        <w:softHyphen/>
        <w:t>дит в движение.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Есть основания считать, что здесь действует механизм уста</w:t>
        <w:softHyphen/>
        <w:t>новки. Причем человек не осознает свою зависимость от уста</w:t>
        <w:softHyphen/>
        <w:t>новки, сложившейся независимо от его воли и действующей на бессознательном уровне. Именно поэтому менталитет не дает возможности субъекту осуществить рефлексию. Носитель его пре</w:t>
        <w:softHyphen/>
        <w:t>бывает в убеждении, что он сам сформировал свои позиции и взгляды. В этом обстоятельстве заключаются огромные трудности перестройки сознания человека в изменяющемся мир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братиться к истории общественного сознания в стране, то можно было бы вьщелить основные составляющие менталитета «советского человека», складывавшиеся на протяжении семидеся</w:t>
        <w:softHyphen/>
        <w:t>ти лет после 1917 года, и хотя и подверженные изменениям в последние годы, но далеко еще не исчезнувшие. Они могут получить условные наименования, метафорический характер кото</w:t>
        <w:softHyphen/>
        <w:t>рых способствует прояснению их сущности и смысла.</w:t>
      </w:r>
    </w:p>
    <w:p>
      <w:pPr>
        <w:pStyle w:val="Normal"/>
        <w:jc w:val="both"/>
        <w:rPr>
          <w:rFonts w:ascii="Times New Roman" w:hAnsi="Times New Roman" w:cs="Times New Roman"/>
          <w:sz w:val="22"/>
          <w:szCs w:val="22"/>
        </w:rPr>
      </w:pPr>
      <w:r>
        <w:rPr>
          <w:rFonts w:cs="Times New Roman" w:ascii="Times New Roman" w:hAnsi="Times New Roman"/>
          <w:sz w:val="22"/>
          <w:szCs w:val="22"/>
        </w:rPr>
        <w:t>Блокадное сознание. Политика, которой придерживалось госу</w:t>
        <w:softHyphen/>
        <w:t>дарство с первых лет своего существования, формировало в созна</w:t>
        <w:softHyphen/>
        <w:t>нии советских людей постоянное ощущение опасности, связанной с угрозой нападения внешнего врага. В роли потенциального агрессора в разное время выступали разные страны: Англия, Германия, Соединенные Штаты, Финляндия, Япония, Китай и др. В некоторых случаях для этих опасений были основания, как</w:t>
      </w:r>
    </w:p>
    <w:p>
      <w:pPr>
        <w:pStyle w:val="Normal"/>
        <w:jc w:val="both"/>
        <w:rPr>
          <w:rFonts w:ascii="Times New Roman" w:hAnsi="Times New Roman" w:cs="Times New Roman"/>
          <w:sz w:val="22"/>
          <w:szCs w:val="22"/>
        </w:rPr>
      </w:pPr>
      <w:r>
        <w:rPr>
          <w:rFonts w:cs="Times New Roman" w:ascii="Times New Roman" w:hAnsi="Times New Roman"/>
          <w:sz w:val="22"/>
          <w:szCs w:val="22"/>
        </w:rPr>
        <w:t>381</w:t>
      </w:r>
    </w:p>
    <w:p>
      <w:pPr>
        <w:pStyle w:val="Normal"/>
        <w:jc w:val="both"/>
        <w:rPr>
          <w:rFonts w:ascii="Times New Roman" w:hAnsi="Times New Roman" w:cs="Times New Roman"/>
          <w:sz w:val="22"/>
          <w:szCs w:val="22"/>
        </w:rPr>
      </w:pPr>
      <w:r>
        <w:rPr>
          <w:rFonts w:cs="Times New Roman" w:ascii="Times New Roman" w:hAnsi="Times New Roman"/>
          <w:sz w:val="22"/>
          <w:szCs w:val="22"/>
        </w:rPr>
        <w:t>об этом, к примеру, свидетельствует нападение гитлеровского «третьего рейха» на СССР в 1941 г. Но даже, если реальной угро</w:t>
        <w:softHyphen/>
        <w:t>зы не было, пропагандистские органы раздували страх перед неизбежной войной, навязанной потенциальным агрессором. Едва ли не до начала 90-х годов в менталитете советского общества сохранялось напряженное ожидание «неспровоцированного напа</w:t>
        <w:softHyphen/>
        <w:t>дения» на страну, делающую, как утверждалось, все возможное в неустанной «борьбе за мир». Страх перед ядерной войной в сознании конкретного человека обеспечивал готовность выдер</w:t>
        <w:softHyphen/>
        <w:t>жать и оправдать любые тяготы и лишения во имя спасения детей и себя от надвигающейся угрозы «ядерного уничтожения» (расхо</w:t>
        <w:softHyphen/>
        <w:t>жая формула в обыденном сознании: «Лишь бы войны не было»).</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заметны изменения менталитета. Налицо отход от «блокадного сознания». Все большее число людей осознает, что ожидать неспровоцированного ядерного удара (во всяком случае, со стороны Запада) нет оснований, и что реальная миротворческая позиция России повсеместно признана в качестве гаранта, обеспечивающего ненападение ядерных держав друг на друга. Образ внешнего врага все больше и больше тускнеет, «ис</w:t>
        <w:softHyphen/>
        <w:t>паряется» из сознания людей.</w:t>
      </w:r>
    </w:p>
    <w:p>
      <w:pPr>
        <w:pStyle w:val="Normal"/>
        <w:jc w:val="both"/>
        <w:rPr/>
      </w:pPr>
      <w:r>
        <w:rPr>
          <w:rFonts w:cs="Times New Roman" w:ascii="Times New Roman" w:hAnsi="Times New Roman"/>
          <w:sz w:val="22"/>
          <w:szCs w:val="22"/>
        </w:rPr>
        <w:t>«Семейная стриптизация». Уникальной особенностью советско</w:t>
        <w:softHyphen/>
        <w:t xml:space="preserve">го общества являлось обнажение интимного мира семейных взаимоотношений - то, что можно условно назвать семейной стриптизацией (от англ. </w:t>
      </w:r>
      <w:r>
        <w:rPr>
          <w:rFonts w:cs="Times New Roman" w:ascii="Times New Roman" w:hAnsi="Times New Roman"/>
          <w:sz w:val="22"/>
          <w:szCs w:val="22"/>
          <w:lang w:val="en-US"/>
        </w:rPr>
        <w:t xml:space="preserve">strip-tease </w:t>
      </w:r>
      <w:r>
        <w:rPr>
          <w:rFonts w:cs="Times New Roman" w:ascii="Times New Roman" w:hAnsi="Times New Roman"/>
          <w:sz w:val="22"/>
          <w:szCs w:val="22"/>
        </w:rPr>
        <w:t>— обнажать, раздевать). По</w:t>
        <w:softHyphen/>
        <w:t>скольку семья рассматривалась как ячейка общества, а советское общество идентифицировалось с государством, то в менталитете «советского человека» считалось неоспоримым естественным пра</w:t>
        <w:softHyphen/>
        <w:t>вом государства и его партийного руководства управлять и коман</w:t>
        <w:softHyphen/>
        <w:t>довать семьей как любой государственной структурой. Многие советские люди не видели ничего противоестественного в фактах вмешательства официальных инстанций в интимную сферу их жизни. Вероятно, только в социалистическом обществе в случае измены мужа женщина считала для себя возможным обратиться в официальные партийные или административные органы с прось</w:t>
        <w:softHyphen/>
        <w:t>бой, а то и требованием, вернуть супруга в лоно семьи. Разве</w:t>
        <w:softHyphen/>
        <w:t>денному полагалось писать в некоторых официальных документах: «Состою в разводе с гражданкой Н. Причины развода известны парторганизации». Нередкими были случаи, когда партийные комитеты обсуждали и принимали меры к родителям, которые допускали, с точки зрения руководителей парткомов, ошибки в воспитании детей. При этом считалось вполне допустимым использование стенной печати, заводского радио, разборы на партсобраниях и т.п. Всячески пропагандировался «подвиг» Пав</w:t>
        <w:softHyphen/>
        <w:t>лика Морозова, донесшего властям на своего отца. Надо полагать,</w:t>
      </w:r>
    </w:p>
    <w:p>
      <w:pPr>
        <w:pStyle w:val="Normal"/>
        <w:jc w:val="both"/>
        <w:rPr>
          <w:rFonts w:ascii="Times New Roman" w:hAnsi="Times New Roman" w:cs="Times New Roman"/>
          <w:sz w:val="22"/>
          <w:szCs w:val="22"/>
        </w:rPr>
      </w:pPr>
      <w:r>
        <w:rPr>
          <w:rFonts w:cs="Times New Roman" w:ascii="Times New Roman" w:hAnsi="Times New Roman"/>
          <w:sz w:val="22"/>
          <w:szCs w:val="22"/>
        </w:rPr>
        <w:t>382</w:t>
      </w:r>
    </w:p>
    <w:p>
      <w:pPr>
        <w:pStyle w:val="Normal"/>
        <w:jc w:val="both"/>
        <w:rPr>
          <w:rFonts w:ascii="Times New Roman" w:hAnsi="Times New Roman" w:cs="Times New Roman"/>
          <w:sz w:val="22"/>
          <w:szCs w:val="22"/>
        </w:rPr>
      </w:pPr>
      <w:r>
        <w:rPr>
          <w:rFonts w:cs="Times New Roman" w:ascii="Times New Roman" w:hAnsi="Times New Roman"/>
          <w:sz w:val="22"/>
          <w:szCs w:val="22"/>
        </w:rPr>
        <w:t>атавизмом семейной стриптизации являются родительские собра</w:t>
        <w:softHyphen/>
        <w:t>ния в школах, где классный руководитель публично позорит одних родителей за проступки и недостатки их детей, усиливая унижение неумеренными похвалами по поводу других учеников, чьи отцы и матери присутствуют здесь же. По мере становления правового цивилизованного общества, мера открытости или за</w:t>
        <w:softHyphen/>
        <w:t>крытости мира семьи, за исключением очевидных криминальных обстоятельств, будет определяться самой семьей, что приведет к существенным сдвигам в сознании ее членов.</w:t>
      </w:r>
    </w:p>
    <w:p>
      <w:pPr>
        <w:pStyle w:val="Normal"/>
        <w:jc w:val="both"/>
        <w:rPr>
          <w:rFonts w:ascii="Times New Roman" w:hAnsi="Times New Roman" w:cs="Times New Roman"/>
          <w:sz w:val="22"/>
          <w:szCs w:val="22"/>
        </w:rPr>
      </w:pPr>
      <w:r>
        <w:rPr>
          <w:rFonts w:cs="Times New Roman" w:ascii="Times New Roman" w:hAnsi="Times New Roman"/>
          <w:sz w:val="22"/>
          <w:szCs w:val="22"/>
        </w:rPr>
        <w:t>Ханжеская десексуализация. Сложившаяся к началу 30-х годов в официальной идеологии концепция «советского нового чело</w:t>
        <w:softHyphen/>
        <w:t>века», главной целью которого в каждый момент его жизни остается, якобы, построение светлого коммунистического будуще</w:t>
        <w:softHyphen/>
        <w:t>го, усиливала пуританский характер общественного сознания. Мир интимных чувств человека, уводящий его в сторону от служения общественному идеалу, был изначально враждебен идеологии тоталитарного общества. В наибольшей степени это относилось к сфере сексуальных отношений. Идеологическое табу на протяжении десятков лет накладывалось на все, что было связано с отношением полов и в особенности на упоминания о собственно физиологической стороне этих отношений. Изобра</w:t>
        <w:softHyphen/>
        <w:t>жения и показ обнаженного тела, за исключением известных классических образцов, подвергались придирчивой цензуре и пол</w:t>
        <w:softHyphen/>
        <w:t>ностью исключались для кинематографа. Педагогическое табу в отношении любых вопросов, относящихся к половой жизни, оставалось законом для школы, даже если это могло касаться старшеклассников, находящихся на пороге брачного возраста. На этом основании строилась «бесполая педагогика». Ханжеская десексуализация в качестве компонента менталитета «советского человека», как запомнилось многим, была прорекламирована на одном из первых телемостов «СССР-США», когда одна из советских участниц заявила, что в Советском Союзе «секса нет». Однако после того, как в период «перестройки» были сняты идеологические запреты, в сознании людей - если не всех, то многих, — стала проявляться другая крайность как реакция на былое табулирование: терпимое отношение, а то и активное оправдание грубой порнографии, примирительное отношение к проституции. В настоящее время баланс между ханжескими запретами и сексуальной вседозволенностью в сознании людей еще не установился. Это порождает многие трудности, с кото</w:t>
        <w:softHyphen/>
        <w:t>рыми сталкиваются и не всегда успешно разрешают педагоги, врачи-сексологи и родител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днако, помнить, что менталитет «советского чело</w:t>
        <w:softHyphen/>
        <w:t>века» не отрицал существования черт, присущих сознанию рос-</w:t>
      </w:r>
    </w:p>
    <w:p>
      <w:pPr>
        <w:pStyle w:val="Normal"/>
        <w:jc w:val="both"/>
        <w:rPr>
          <w:rFonts w:ascii="Times New Roman" w:hAnsi="Times New Roman" w:cs="Times New Roman"/>
          <w:sz w:val="22"/>
          <w:szCs w:val="22"/>
        </w:rPr>
      </w:pPr>
      <w:r>
        <w:rPr>
          <w:rFonts w:cs="Times New Roman" w:ascii="Times New Roman" w:hAnsi="Times New Roman"/>
          <w:sz w:val="22"/>
          <w:szCs w:val="22"/>
        </w:rPr>
        <w:t>383</w:t>
      </w:r>
    </w:p>
    <w:p>
      <w:pPr>
        <w:pStyle w:val="Normal"/>
        <w:jc w:val="both"/>
        <w:rPr>
          <w:rFonts w:ascii="Times New Roman" w:hAnsi="Times New Roman" w:cs="Times New Roman"/>
          <w:sz w:val="22"/>
          <w:szCs w:val="22"/>
        </w:rPr>
      </w:pPr>
      <w:r>
        <w:rPr>
          <w:rFonts w:cs="Times New Roman" w:ascii="Times New Roman" w:hAnsi="Times New Roman"/>
          <w:sz w:val="22"/>
          <w:szCs w:val="22"/>
        </w:rPr>
        <w:t>сиянина, складывавшихся на протяжении столетий. Если речь идет о России, то всем известны такие качества как бескорыстное гостеприимство и хлебосольство, отсутствие национального чван</w:t>
        <w:softHyphen/>
        <w:t>ства, наличие обостренной потребности в защите Родины, кото</w:t>
        <w:softHyphen/>
        <w:t>рая сыграла решающую роль в годы Великой Отечественной войны, и многие другие. Здесь черты менталитета совпадают с приметами национального характера. Можно, конечно, сказать, что эти качества скорее общечеловеческие и потому вьшадают из категории менталитета. Действительно, не исключено, что будут указаны народы, имеющие такой же или подобный набор черт, но это не говорит еще об общечеловеческом их характере. Есть основания полагать, что для россиянина, например, не характерно то, что обобщенно именуется «немецким расчетом» (каждый пла</w:t>
        <w:softHyphen/>
        <w:t>тит только за себя). «Советский менталитет» - это форма общест</w:t>
        <w:softHyphen/>
        <w:t>венного сознания тоталитарного государства, внедренная в струк</w:t>
        <w:softHyphen/>
        <w:t>туру личности его подданных, но менталитет народа всегда в чем-то совпадал, а в чем-то не совпадал с инвариантами мышления и поведения, заказанными и санкционированными сверху.</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4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1. Понятие    Человек, вышедший благодаря труду из животного</w:t>
      </w:r>
    </w:p>
    <w:p>
      <w:pPr>
        <w:pStyle w:val="Normal"/>
        <w:jc w:val="both"/>
        <w:rPr>
          <w:rFonts w:ascii="Times New Roman" w:hAnsi="Times New Roman" w:cs="Times New Roman"/>
          <w:sz w:val="22"/>
          <w:szCs w:val="22"/>
        </w:rPr>
      </w:pPr>
      <w:r>
        <w:rPr>
          <w:rFonts w:cs="Times New Roman" w:ascii="Times New Roman" w:hAnsi="Times New Roman"/>
          <w:sz w:val="22"/>
          <w:szCs w:val="22"/>
        </w:rPr>
        <w:t>о личности    мира и развивающийся в обществе, осуществляю-</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и щий совместную деятельность с дру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и общающийся с ними, становится личностью -</w:t>
      </w:r>
    </w:p>
    <w:p>
      <w:pPr>
        <w:pStyle w:val="Normal"/>
        <w:jc w:val="both"/>
        <w:rPr>
          <w:rFonts w:ascii="Times New Roman" w:hAnsi="Times New Roman" w:cs="Times New Roman"/>
          <w:sz w:val="22"/>
          <w:szCs w:val="22"/>
        </w:rPr>
      </w:pPr>
      <w:r>
        <w:rPr>
          <w:rFonts w:cs="Times New Roman" w:ascii="Times New Roman" w:hAnsi="Times New Roman"/>
          <w:sz w:val="22"/>
          <w:szCs w:val="22"/>
        </w:rPr>
        <w:t>субъектом познания и активного преобразования материа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мира, общества и самого себя.</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 и личность. Человек на свет рождается уже человеком. Это утверждение только на первый взгляд кажется истиной, не требующей доказательств. Дело в том, что у человеческого за</w:t>
        <w:softHyphen/>
        <w:t>родыша в генах заложены природные предпосылки для развития собственно человеческих признаков и качеств. Конфигурация те</w:t>
        <w:softHyphen/>
        <w:t>ла новорожденного предполагает возможность прямохождения, структура мозга обеспечивает возможность развития интеллекта, строение руки - перспективу использования орудий труда и т.д., и этим младенец — уже человек по сумме своих возможностей -отличается от детеныша животного. Таким образом доказывается факт принадлежности младенца к человеческому роду, что фикси</w:t>
        <w:softHyphen/>
        <w:t>руется в понятии индивид (в отличие от детеныша животного, которого сразу же после рождения на свет и до конца его жизни именуют особью). В понятии «индивид» воплощена родовая при</w:t>
        <w:softHyphen/>
        <w:t>надлежность человека. Индивидом можно считать и новорожден</w:t>
        <w:softHyphen/>
        <w:t>ного, и взрослого на стадии дикости, и высокообразованного жителя цивилизованной страны.</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говоря о конкретном человеке, что он индивид, мы по существу утверждаем, что он потенциально человек. Появясъ на свет как индивид, человек постепенно обретает особое социаль</w:t>
        <w:softHyphen/>
        <w:t>ное качество, становится личностью. Еще в детстве индивид включается в исторически сложившуюся систему общественных отношений, которую он застает уже готовой. Дальнейшее разви-:ие человека в обществе создает такое переплетение отношений, которое формирует его как личность, т.е. как реальн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13 Введение в психологию                                                                                                     385</w:t>
      </w:r>
    </w:p>
    <w:p>
      <w:pPr>
        <w:pStyle w:val="Normal"/>
        <w:jc w:val="both"/>
        <w:rPr>
          <w:rFonts w:ascii="Times New Roman" w:hAnsi="Times New Roman" w:cs="Times New Roman"/>
          <w:sz w:val="22"/>
          <w:szCs w:val="22"/>
        </w:rPr>
      </w:pPr>
      <w:r>
        <w:rPr>
          <w:rFonts w:cs="Times New Roman" w:ascii="Times New Roman" w:hAnsi="Times New Roman"/>
          <w:sz w:val="22"/>
          <w:szCs w:val="22"/>
        </w:rPr>
        <w:t>не только не похожего на других, но и не так, как они действую</w:t>
        <w:softHyphen/>
        <w:t>щего, мыслящего, страдающего, включенного в социальные связи в качестве члена общества, соучастника историческ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ю в психологии обозначается системное (социальное) качество, приобретаемое индивидом в предметной деятельности и общении и характеризующее меру представленности общественных отношений в индивиде.</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такое личность как особое социальное качество индивида? Прежде всего, если мы признаем, что личность — это качество индивида, то мы тем самым утверждаем единство индивида и личности и одновременно отрицаем тождество этих понятий (так к примеру, светочувствительность - качество фото</w:t>
        <w:softHyphen/>
        <w:t>пленки, но нельзя сказать, что фотопленка - это светочувст</w:t>
        <w:softHyphen/>
        <w:t>вительность или что светочувствительность - это фотопленка).</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личность есть системное и поэтому "сверхчувствен</w:t>
        <w:softHyphen/>
        <w:t>ное" качество, хотя носителем этого качества является вполне чувственный, телесный индивид со всеми его прирожденными и приобретенными свойствами»1.</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онятие «личность» нуждается в особой характеристике, которая могла бы описать это социальное качество, носителем которого является индивид. И прежде всего надо уточнить, почему о личности можно сказать как о «сверхчувственном» качестве индивида («системное и поэтому "сверхчувственное"»). Очевидно, что индивид обладает вполне чувственными (т.е. доступными восприятию с помощью органов чувств) свойствами: телесностью, индивидуальными особенностя</w:t>
        <w:softHyphen/>
        <w:t>ми поведения, речи, мимики и т.д. Каким же образом у человека обнаруживаются качества, которые не могут быть усмотрены в своей непосредственной чувственной форме? Подобно тому как прибавочная стоимость есть некоторое «сверхчувственное» ка</w:t>
        <w:softHyphen/>
        <w:t>чество, которое в изготовленном предмете ни через какой микроскоп не увидишь, но в котором оказывается воплощен не оплаченный труд рабочего, личность воплощает в себе систему отношений, общественных по своей природе, которые вмещаются в сферу бытия индивида как его системное качество. Открыть их может лишь научный анализ, чувственному восприятию они не доступны.</w:t>
      </w:r>
    </w:p>
    <w:p>
      <w:pPr>
        <w:pStyle w:val="Normal"/>
        <w:jc w:val="both"/>
        <w:rPr>
          <w:rFonts w:ascii="Times New Roman" w:hAnsi="Times New Roman" w:cs="Times New Roman"/>
          <w:sz w:val="22"/>
          <w:szCs w:val="22"/>
        </w:rPr>
      </w:pPr>
      <w:r>
        <w:rPr>
          <w:rFonts w:cs="Times New Roman" w:ascii="Times New Roman" w:hAnsi="Times New Roman"/>
          <w:sz w:val="22"/>
          <w:szCs w:val="22"/>
        </w:rPr>
        <w:t>Воплощать в себе систему социальных отношений означает быть их субъектом. Ребенок, включенный во взаимоотношения со взрослыми, выступает первоначально как объект их активности, но, овладевая составом той деятельности, которую они ему пред-</w:t>
      </w:r>
    </w:p>
    <w:p>
      <w:pPr>
        <w:pStyle w:val="Normal"/>
        <w:jc w:val="both"/>
        <w:rPr>
          <w:rFonts w:ascii="Times New Roman" w:hAnsi="Times New Roman" w:cs="Times New Roman"/>
          <w:sz w:val="22"/>
          <w:szCs w:val="22"/>
        </w:rPr>
      </w:pPr>
      <w:r>
        <w:rPr>
          <w:rFonts w:cs="Times New Roman" w:ascii="Times New Roman" w:hAnsi="Times New Roman"/>
          <w:sz w:val="22"/>
          <w:szCs w:val="22"/>
        </w:rPr>
        <w:t>1 Леонтьев А.Н. Избранные психологические произведения. М.: Педагогика, 1983. - Т. 1. - С. 385.</w:t>
      </w:r>
    </w:p>
    <w:p>
      <w:pPr>
        <w:pStyle w:val="Normal"/>
        <w:jc w:val="both"/>
        <w:rPr>
          <w:rFonts w:ascii="Times New Roman" w:hAnsi="Times New Roman" w:cs="Times New Roman"/>
          <w:sz w:val="22"/>
          <w:szCs w:val="22"/>
        </w:rPr>
      </w:pPr>
      <w:r>
        <w:rPr>
          <w:rFonts w:cs="Times New Roman" w:ascii="Times New Roman" w:hAnsi="Times New Roman"/>
          <w:sz w:val="22"/>
          <w:szCs w:val="22"/>
        </w:rPr>
        <w:t>386</w:t>
      </w:r>
    </w:p>
    <w:p>
      <w:pPr>
        <w:pStyle w:val="Normal"/>
        <w:jc w:val="both"/>
        <w:rPr>
          <w:rFonts w:ascii="Times New Roman" w:hAnsi="Times New Roman" w:cs="Times New Roman"/>
          <w:sz w:val="22"/>
          <w:szCs w:val="22"/>
        </w:rPr>
      </w:pPr>
      <w:r>
        <w:rPr>
          <w:rFonts w:cs="Times New Roman" w:ascii="Times New Roman" w:hAnsi="Times New Roman"/>
          <w:sz w:val="22"/>
          <w:szCs w:val="22"/>
        </w:rPr>
        <w:t>лагают как ведущую для его развития, например обучаясь, стано</w:t>
        <w:softHyphen/>
        <w:t>вится в свою очередь субъектом этих взаимо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Общественные отношения не суть нечто внешнее для их субъекта, они выступают как часть, сторона, аспект личности, являющейся социальным качеством индивид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родовую сущность человека, в отличие от всех других живых существ, составляет совокупность всех общественных отно</w:t>
        <w:softHyphen/>
        <w:t>шений, то сущность каждого конкретного человека как личности составляет совокупность конкретных социальных связей и отно</w:t>
        <w:softHyphen/>
        <w:t>шений, в которые он оказывается включен как субъект. Они, эти связи и отношения, вне его, т.е. в общественном бытии, и по</w:t>
        <w:softHyphen/>
        <w:t>этому безличны, объективны (раб находится в полной зависи</w:t>
        <w:softHyphen/>
        <w:t>мости от рабовладельца), и вместе с тем они внутри, в нем самом как личности и поэтому субъективны (он ненавидит рабовла</w:t>
        <w:softHyphen/>
        <w:t>дельца, покорствует или восстает против него, вступает с ним в социально обусловленные связи).</w:t>
      </w:r>
    </w:p>
    <w:p>
      <w:pPr>
        <w:pStyle w:val="Normal"/>
        <w:jc w:val="both"/>
        <w:rPr>
          <w:rFonts w:ascii="Times New Roman" w:hAnsi="Times New Roman" w:cs="Times New Roman"/>
          <w:sz w:val="22"/>
          <w:szCs w:val="22"/>
        </w:rPr>
      </w:pPr>
      <w:r>
        <w:rPr>
          <w:rFonts w:cs="Times New Roman" w:ascii="Times New Roman" w:hAnsi="Times New Roman"/>
          <w:sz w:val="22"/>
          <w:szCs w:val="22"/>
        </w:rPr>
        <w:t>Утверждение единства, но не тождественности понятий «ин</w:t>
        <w:softHyphen/>
        <w:t>дивид» и «личность» предполагает необходимость ответить на возможный вопрос: может ли быть указан факт существования индивида, который не являлся бы личностью, или же личности, которая бы существовала вне и без индивида как ее конкретного носителя? Гипотетически может быть и то и другое. Если пред</w:t>
        <w:softHyphen/>
        <w:t>ставить себе индивида, выросшего вне человеческого общества, то, впервые столкнувшись с людьми, он не обнаружит, помимо индивидуальных особенностей, присущих и биологической особи, никаких личностных качеств, происхождение которых, как было сказано, имеет всегда общественно-исторический характер. Перед нами будет индивид, который еще не состоялся как личность, он располагает только природными предпосылками для ее появления в том случае, если окружающим людям удастся «втянуть» его в совместную деятельность и общение. Опыт изучения детей, воспитанных'животными, свидетельствует об исключительной сложности осуществления этой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Допустимо, при известных оговорках, и признание возмож</w:t>
        <w:softHyphen/>
        <w:t>ности появления личности, за которой не стоит реальный инди</w:t>
        <w:softHyphen/>
        <w:t>вид. Однако это будет квази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Таков, например, Козьма Прутков, созданный в результате со</w:t>
        <w:softHyphen/>
        <w:t>творчества А.К. Толстого и братьев Жемчужниковых. О биографии личности никогда в действительности несуществовавшего инди</w:t>
        <w:softHyphen/>
        <w:t>вида повествуется в рассказе Ю. Тынянова «Подпоручик Киже».</w:t>
      </w:r>
    </w:p>
    <w:p>
      <w:pPr>
        <w:pStyle w:val="Normal"/>
        <w:jc w:val="both"/>
        <w:rPr>
          <w:rFonts w:ascii="Times New Roman" w:hAnsi="Times New Roman" w:cs="Times New Roman"/>
          <w:sz w:val="22"/>
          <w:szCs w:val="22"/>
        </w:rPr>
      </w:pPr>
      <w:r>
        <w:rPr>
          <w:rFonts w:cs="Times New Roman" w:ascii="Times New Roman" w:hAnsi="Times New Roman"/>
          <w:sz w:val="22"/>
          <w:szCs w:val="22"/>
        </w:rPr>
        <w:t>Обращение к ситуации «индивид без личности» или «личность без индивида» подобно мысленному эксперименту, небесполезно</w:t>
        <w:softHyphen/>
        <w:t>му для понимания проблем единства и нетождественности лично</w:t>
        <w:softHyphen/>
        <w:t>сти и индивида.</w:t>
      </w:r>
    </w:p>
    <w:p>
      <w:pPr>
        <w:pStyle w:val="Normal"/>
        <w:jc w:val="both"/>
        <w:rPr>
          <w:rFonts w:ascii="Times New Roman" w:hAnsi="Times New Roman" w:cs="Times New Roman"/>
          <w:sz w:val="22"/>
          <w:szCs w:val="22"/>
        </w:rPr>
      </w:pPr>
      <w:r>
        <w:rPr>
          <w:rFonts w:cs="Times New Roman" w:ascii="Times New Roman" w:hAnsi="Times New Roman"/>
          <w:sz w:val="22"/>
          <w:szCs w:val="22"/>
        </w:rPr>
        <w:t>13*                                                                                                                                                                                 387</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как субъект межиндивидуальных отношений! Итак, личность может быть понята только в системе устойчивых меж</w:t>
        <w:softHyphen/>
        <w:t>личностных связей, которые опосредствуются содержанием, цен</w:t>
        <w:softHyphen/>
        <w:t>ностями, смыслом совместной деятельности для каждого из участников. Эти межличностные связи проявляются в конкретных индивидуальных свойствах и поступках людей, образуя особое качество самой группов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ежличностные связи, формирующие личность, внешне вы</w:t>
        <w:softHyphen/>
        <w:t>ступают в форме общения, или субъект-субъектного отношения, существующего наряду с субъект-объектным отношением, харак</w:t>
        <w:softHyphen/>
        <w:t>терным для предметной деятельности. Однако при более глубоком рассмотрении выясняется, что непосредственные субъект-субъект</w:t>
        <w:softHyphen/>
        <w:t>ные связи существуют не столько сами по себе, сколько в опо</w:t>
        <w:softHyphen/>
        <w:t>средствовании какими-либо объектами (материальными или иде</w:t>
        <w:softHyphen/>
        <w:t>альными). Это значит, что отношение индивида к другому опо</w:t>
        <w:softHyphen/>
        <w:t>средствуется объектом деятельности (субъект - объект - субъект).</w:t>
      </w:r>
    </w:p>
    <w:p>
      <w:pPr>
        <w:pStyle w:val="Normal"/>
        <w:jc w:val="both"/>
        <w:rPr>
          <w:rFonts w:ascii="Times New Roman" w:hAnsi="Times New Roman" w:cs="Times New Roman"/>
          <w:sz w:val="22"/>
          <w:szCs w:val="22"/>
        </w:rPr>
      </w:pPr>
      <w:r>
        <w:rPr>
          <w:rFonts w:cs="Times New Roman" w:ascii="Times New Roman" w:hAnsi="Times New Roman"/>
          <w:sz w:val="22"/>
          <w:szCs w:val="22"/>
        </w:rPr>
        <w:t>В свою очередь, то, что внешне выглядит как прямой акт предметной деятельности индивида, на самом деле является актом опосредствованным, причем опосредствующим звеном для лично</w:t>
        <w:softHyphen/>
        <w:t>сти является уже не объект деятельности, не ее предметный смысл, а личность другого человека как соучастника деятельности, выступающая как бы преломляющим устройством, через которое он может лучше воспринять, понять, почувствовать объект дея</w:t>
        <w:softHyphen/>
        <w:t>тельности. Для того чтобы решить волнующий вопрос, я обраща</w:t>
        <w:softHyphen/>
        <w:t>юсь к другому человеку (субъект-субъект-объектное отно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Все сказанное позволяет понять личность в качестве субъекта относительно устойчивой системы межиндивидных (субъект-объект-субъектных и субъект-субъект-объектных) отношений, складывающихся в деятельности и общении.</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и индивидуальность. Личность каждого человека наде</w:t>
        <w:softHyphen/>
        <w:t>лена только ей присущим сочетанием психологических черт и особенностей, образующих ее индивидуальность, составляющих своеобразие человека, его отличие от других-людей. Индивиду</w:t>
        <w:softHyphen/>
        <w:t>альность проявляется в чертах темперамента, характера, привыч</w:t>
        <w:softHyphen/>
        <w:t>ках, преобладающих интересах, в качествах познавательных процес</w:t>
        <w:softHyphen/>
        <w:t>сов (восприятия, памяти, мышления, воображения), в способностях, индивидуальном стиле деятельности и т.д. Нет двух людей с оди</w:t>
        <w:softHyphen/>
        <w:t>наковым сочетанием указанных психологических особенностей — личность человека неповторима в своей индивид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 тому как понятие «индивид» и «личность» не тож</w:t>
        <w:softHyphen/>
        <w:t>дественны, личность и индивидуальность, в свою очередь, образуют единство, но не тождество. Способность очень быстро «в уме» складывать и умножать большие числа, задумчивость, привычка грызть ногти и другие особенности человека выступают</w:t>
      </w:r>
    </w:p>
    <w:p>
      <w:pPr>
        <w:pStyle w:val="Normal"/>
        <w:jc w:val="both"/>
        <w:rPr>
          <w:rFonts w:ascii="Times New Roman" w:hAnsi="Times New Roman" w:cs="Times New Roman"/>
          <w:sz w:val="22"/>
          <w:szCs w:val="22"/>
        </w:rPr>
      </w:pPr>
      <w:r>
        <w:rPr>
          <w:rFonts w:cs="Times New Roman" w:ascii="Times New Roman" w:hAnsi="Times New Roman"/>
          <w:sz w:val="22"/>
          <w:szCs w:val="22"/>
        </w:rPr>
        <w:t>388</w:t>
      </w:r>
    </w:p>
    <w:p>
      <w:pPr>
        <w:pStyle w:val="Normal"/>
        <w:jc w:val="both"/>
        <w:rPr>
          <w:rFonts w:ascii="Times New Roman" w:hAnsi="Times New Roman" w:cs="Times New Roman"/>
          <w:sz w:val="22"/>
          <w:szCs w:val="22"/>
        </w:rPr>
      </w:pPr>
      <w:r>
        <w:rPr>
          <w:rFonts w:cs="Times New Roman" w:ascii="Times New Roman" w:hAnsi="Times New Roman"/>
          <w:sz w:val="22"/>
          <w:szCs w:val="22"/>
        </w:rPr>
        <w:t>как черты его индиввдуальности, но не входят с необходимостью в характеристику его личности хотя бы потому, что они могут быть и не представлены в формах деятельности и общения, существенно важных для группы, в которую включен индивид, обладающий этими чертами. Если черты индивидуальности не представлены в системе межличностных отношений, то они ока</w:t>
        <w:softHyphen/>
        <w:t>зываются несущественными для характеристики личности инди</w:t>
        <w:softHyphen/>
        <w:t>вида и не получают условий для развития. Как собственно личностные выступают только те индивидуальные качества, которые в наибольшей степени «втянуты» в ведущую для данной социальной общности деятельность. Так, например, ловкость и решительность, будучи чертами индивидуальности подростка, не выступали до поры до времени чертами его личности, пока он не был включен в спортивную команду или пока в дальнем туристском походе он не взял на себя обеспечение переправы через быструю и холодную речку. Индивидуальные особенности человека до известного времени остаются «немыми», пока они не станут необходимыми в системе межличностных отношений, субъектом которых выступит данный человек как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Итак, индивидуальность есть только одна из сторон личности человека1. Поэтому выделяя значимую для педагога задачу осу</w:t>
        <w:softHyphen/>
        <w:t>ществления индивидуального подхода к учащимся, который пред</w:t>
        <w:softHyphen/>
        <w:t>полагает учет их дифференциально-психологических особенно</w:t>
        <w:softHyphen/>
        <w:t>стей (памяти, внимания, типа темперамента, развитости тех или иных способностей и т.п.), необходимо понимать, что индивиду</w:t>
        <w:softHyphen/>
        <w:t>альный подход — это всего лишь аспект более общего, личностно</w:t>
        <w:softHyphen/>
        <w:t>го подхода к школьнику, который строится на изучении условий и обстоятельств включенности подростка или юноши (девушки) в систему межиндивидных отношений со взрослыми, учителями и родителями, со сверстниками обоего пола, соучениками и соуче</w:t>
        <w:softHyphen/>
        <w:t>ницами, приятелями на улице и др. Только при хорошо налажен</w:t>
        <w:softHyphen/>
        <w:t>ном педагогическом общении учеников и учителя последнему удается выяснить, как «вписывается» этот мальчик или эта девоч</w:t>
        <w:softHyphen/>
        <w:t>ка в классный коллектив, какое место они занимают в иерархии межиндивидных отношений, что побуждает их поступать так или иначе, какие изменения претерпевает личность школьника, интегрированная в коллективе или вообще не сумевшая в нем адаптироваться. При этих условиях и реализуется личностный подход к школьнику. Только такой подход, не ограничивающийся учетом индивидуальных особенностей мышления, воли, памяти, чувств школьника, а нацеленный на выявление того, как представлен</w:t>
      </w:r>
    </w:p>
    <w:p>
      <w:pPr>
        <w:pStyle w:val="Normal"/>
        <w:jc w:val="both"/>
        <w:rPr>
          <w:rFonts w:ascii="Times New Roman" w:hAnsi="Times New Roman" w:cs="Times New Roman"/>
          <w:sz w:val="22"/>
          <w:szCs w:val="22"/>
        </w:rPr>
      </w:pPr>
      <w:r>
        <w:rPr>
          <w:rFonts w:cs="Times New Roman" w:ascii="Times New Roman" w:hAnsi="Times New Roman"/>
          <w:sz w:val="22"/>
          <w:szCs w:val="22"/>
        </w:rPr>
        <w:t>1 Развернутому рассмотрению психологических черт индивидуальности посвя</w:t>
        <w:softHyphen/>
        <w:t>щена часть Г/.</w:t>
      </w:r>
    </w:p>
    <w:p>
      <w:pPr>
        <w:pStyle w:val="Normal"/>
        <w:jc w:val="both"/>
        <w:rPr>
          <w:rFonts w:ascii="Times New Roman" w:hAnsi="Times New Roman" w:cs="Times New Roman"/>
          <w:sz w:val="22"/>
          <w:szCs w:val="22"/>
        </w:rPr>
      </w:pPr>
      <w:r>
        <w:rPr>
          <w:rFonts w:cs="Times New Roman" w:ascii="Times New Roman" w:hAnsi="Times New Roman"/>
          <w:sz w:val="22"/>
          <w:szCs w:val="22"/>
        </w:rPr>
        <w:t>389</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 в коллективе и как коллектив представлен в его личности, может рассматриваться как личностный. Он отвечает пониманию человеческой сущности, в которой как в личности проявляется система социальных связей.</w:t>
      </w:r>
    </w:p>
    <w:p>
      <w:pPr>
        <w:pStyle w:val="Normal"/>
        <w:jc w:val="both"/>
        <w:rPr>
          <w:rFonts w:ascii="Times New Roman" w:hAnsi="Times New Roman" w:cs="Times New Roman"/>
          <w:sz w:val="22"/>
          <w:szCs w:val="22"/>
        </w:rPr>
      </w:pPr>
      <w:r>
        <w:rPr>
          <w:rFonts w:cs="Times New Roman" w:ascii="Times New Roman" w:hAnsi="Times New Roman"/>
          <w:sz w:val="22"/>
          <w:szCs w:val="22"/>
        </w:rPr>
        <w:t>Если индивидуальный подход в педагогике и психологии оказывается оторванным от личностного подхода, то он ведет к «коллекционированию» черт индивидуальности ребенка без должного понимания того, какие выводы можно сделать на осно</w:t>
        <w:softHyphen/>
        <w:t>вании составления такой «коллекции». А.С. Макаренко, который умел мастерски использовать личностный подход в воспитании, писал: «...человека изучили, узнали и записали, что у него воля — А, эмоция — Б, инстинкт - В, но потом, что дальше делать с эти</w:t>
        <w:softHyphen/>
        <w:t>ми величинами, никто не знает»!.</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ученика, включенного в систему действительных ее отношений, должна оставаться постоянно в поле зрения педагога, задачей которого всегда остается обогащение духовного мира учащихся.</w:t>
      </w:r>
    </w:p>
    <w:p>
      <w:pPr>
        <w:pStyle w:val="Normal"/>
        <w:jc w:val="both"/>
        <w:rPr>
          <w:rFonts w:ascii="Times New Roman" w:hAnsi="Times New Roman" w:cs="Times New Roman"/>
          <w:sz w:val="22"/>
          <w:szCs w:val="22"/>
        </w:rPr>
      </w:pPr>
      <w:r>
        <w:rPr>
          <w:rFonts w:cs="Times New Roman" w:ascii="Times New Roman" w:hAnsi="Times New Roman"/>
          <w:sz w:val="22"/>
          <w:szCs w:val="22"/>
        </w:rPr>
        <w:t>2. Структура О соотношении структур ивдивидуальиости и лично-</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и ста. Итак, в условиях конкретной социальной груп</w:t>
        <w:softHyphen/>
        <w:t>пы индивидуально-психологические качества су</w:t>
        <w:softHyphen/>
        <w:t>ществуют в форме проявлений личности и они способны изменяться в условиях совместной предметной деятельности и общения, характерных для данного уровня развития группы. Индивидуально-психологическое в этих условиях выступает как личностное, как сторона межличностных отношений. Эта гипо</w:t>
        <w:softHyphen/>
        <w:t>теза в настоящее время проверена и подтверждена в ряде кон</w:t>
        <w:softHyphen/>
        <w:t>кретных работ.</w:t>
      </w:r>
    </w:p>
    <w:p>
      <w:pPr>
        <w:pStyle w:val="Normal"/>
        <w:jc w:val="both"/>
        <w:rPr>
          <w:rFonts w:ascii="Times New Roman" w:hAnsi="Times New Roman" w:cs="Times New Roman"/>
          <w:sz w:val="22"/>
          <w:szCs w:val="22"/>
        </w:rPr>
      </w:pPr>
      <w:r>
        <w:rPr>
          <w:rFonts w:cs="Times New Roman" w:ascii="Times New Roman" w:hAnsi="Times New Roman"/>
          <w:sz w:val="22"/>
          <w:szCs w:val="22"/>
        </w:rPr>
        <w:t>Так, в задачу одного исследования входила проверка указан</w:t>
        <w:softHyphen/>
        <w:t>ной выше гипотезы применительно к внушаемости (конформно</w:t>
        <w:softHyphen/>
        <w:t>сти) как свойству личности, а также к противоположному явле</w:t>
        <w:softHyphen/>
        <w:t>нию - самоопределению личности как феномену межличностных отношений в группе. Гипотеза конкретизировалась в следующей экспериментальной процедуре. Ряд реально существующих групп образует иерархию уровней группового развития - от диффузной группы до коллектива. Около трети испытуемых в каждой группе независимо от уровня ее развития, по данным эксперимента, обнаруживала в незначимой ситуации тенденцию к конформ</w:t>
        <w:softHyphen/>
        <w:t>ности. О том же свидетельствуют данные личностных опросников. Вопрос состоял в том, как эти испытуемые поведут себя в усло-</w:t>
      </w:r>
    </w:p>
    <w:p>
      <w:pPr>
        <w:pStyle w:val="Normal"/>
        <w:jc w:val="both"/>
        <w:rPr/>
      </w:pPr>
      <w:r>
        <w:rPr>
          <w:rFonts w:cs="Times New Roman" w:ascii="Times New Roman" w:hAnsi="Times New Roman"/>
          <w:sz w:val="22"/>
          <w:szCs w:val="22"/>
        </w:rPr>
        <w:t xml:space="preserve">1 Макаренко А.С. Художественная литература о воспитании детей // Соч.: В 5 т. - М: Изд-во АПН РСФСР, 1958. - Т. </w:t>
      </w:r>
      <w:r>
        <w:rPr>
          <w:rFonts w:cs="Times New Roman" w:ascii="Times New Roman" w:hAnsi="Times New Roman"/>
          <w:sz w:val="22"/>
          <w:szCs w:val="22"/>
          <w:lang w:val="en-US"/>
        </w:rPr>
        <w:t xml:space="preserve">V. </w:t>
      </w:r>
      <w:r>
        <w:rPr>
          <w:rFonts w:cs="Times New Roman" w:ascii="Times New Roman" w:hAnsi="Times New Roman"/>
          <w:sz w:val="22"/>
          <w:szCs w:val="22"/>
        </w:rPr>
        <w:t>- С. 363.</w:t>
      </w:r>
    </w:p>
    <w:p>
      <w:pPr>
        <w:pStyle w:val="Normal"/>
        <w:jc w:val="both"/>
        <w:rPr>
          <w:rFonts w:ascii="Times New Roman" w:hAnsi="Times New Roman" w:cs="Times New Roman"/>
          <w:sz w:val="22"/>
          <w:szCs w:val="22"/>
        </w:rPr>
      </w:pPr>
      <w:r>
        <w:rPr>
          <w:rFonts w:cs="Times New Roman" w:ascii="Times New Roman" w:hAnsi="Times New Roman"/>
          <w:sz w:val="22"/>
          <w:szCs w:val="22"/>
        </w:rPr>
        <w:t>390</w:t>
      </w:r>
    </w:p>
    <w:p>
      <w:pPr>
        <w:pStyle w:val="Normal"/>
        <w:jc w:val="both"/>
        <w:rPr>
          <w:rFonts w:ascii="Times New Roman" w:hAnsi="Times New Roman" w:cs="Times New Roman"/>
          <w:sz w:val="22"/>
          <w:szCs w:val="22"/>
        </w:rPr>
      </w:pPr>
      <w:r>
        <w:rPr>
          <w:rFonts w:cs="Times New Roman" w:ascii="Times New Roman" w:hAnsi="Times New Roman"/>
          <w:sz w:val="22"/>
          <w:szCs w:val="22"/>
        </w:rPr>
        <w:t>виях эксперимента на выявление феномена самоопределения в группах разного уровня развития. Экспериментальные данные подтвердили, что индивиды, входящие в группу высшего уровня развития, по отношению к которым при использовании незначи</w:t>
        <w:softHyphen/>
        <w:t>мых воздействий был сделан вывод об их податливости группово</w:t>
        <w:softHyphen/>
        <w:t>му давлению, обнаруживали самоопределение, т.е. способность не поддаваться групповому давлению, защищая коллективные цен</w:t>
        <w:softHyphen/>
        <w:t>ности. Другими словами, такое индивидуально-психологическое ка</w:t>
        <w:softHyphen/>
        <w:t>чество, как внушаемость, оказывается преобразованным в личности индивида, входящего в группу высокого уровня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В других исследованиях выяснялось, свойственна ли такая черта индивидуальности человека, как экстрапунитивность (склонность обвинять в собственных неудачах других людей), поведению члена сложившегося коллектива, т.е. выступает ли она как необходимое проявление его личности. Первоначально с по</w:t>
        <w:softHyphen/>
        <w:t>мощью специального личностного теста выявлялись спортсмены с выраженной экстрапунитивностью (среди членов команд в иг</w:t>
        <w:softHyphen/>
        <w:t>ровых видах спорта их было весьма много). Казалось бы, эта черта индивидуальности должна определять особенности их лич</w:t>
        <w:softHyphen/>
        <w:t>ности в ведущей для них спортивной деятельности. В действи</w:t>
        <w:softHyphen/>
        <w:t>тельности в высокоразвитых группах спортсменов лица, по дан</w:t>
        <w:softHyphen/>
        <w:t>ным личностного теста экстрапунитивные, проявили по отноше</w:t>
        <w:softHyphen/>
        <w:t>нию к членам своей команды внутригрутшовую идентификацию, т.е. обнаружили качества личности, прямо противоположные экстрапуни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очевидно, что структура личности человека шире структуры индивидуальности. Поэтому в первую следует включать не только черты и. общее строение его индивиду</w:t>
        <w:softHyphen/>
        <w:t>альности, наиболее полно выраженные в темпераменте, характере, способностях и т.д., но и проявления личности, зафиксированные в группах разного уровня развития, в межиндивидных отноше</w:t>
        <w:softHyphen/>
        <w:t>ниях, опосредствованных ведущей для этой группы деятель</w:t>
        <w:softHyphen/>
        <w:t>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ое и социальное в структуре личности. Проблема соотношения биологического (природного) и социального начал в структуре личности человека является одной из наиболее слож</w:t>
        <w:softHyphen/>
        <w:t>ных и дискуссионных в современ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Заметное место занимают теории, которые выделяют в лич</w:t>
        <w:softHyphen/>
        <w:t>ности человека две основные подструктуры, сформированные под воздействием двух факторов — биологического и социального. Была выдвинута мысль о том, что вся личность человека распа</w:t>
        <w:softHyphen/>
        <w:t>дается на «эндопсихическую» и «экзопсихическую» организацию. «Эндопсихжа» как подструктура личности выражает внутреннюю взаимозависимость психических элементов и функций, как бы</w:t>
      </w:r>
    </w:p>
    <w:p>
      <w:pPr>
        <w:pStyle w:val="Normal"/>
        <w:jc w:val="both"/>
        <w:rPr>
          <w:rFonts w:ascii="Times New Roman" w:hAnsi="Times New Roman" w:cs="Times New Roman"/>
          <w:sz w:val="22"/>
          <w:szCs w:val="22"/>
        </w:rPr>
      </w:pPr>
      <w:r>
        <w:rPr>
          <w:rFonts w:cs="Times New Roman" w:ascii="Times New Roman" w:hAnsi="Times New Roman"/>
          <w:sz w:val="22"/>
          <w:szCs w:val="22"/>
        </w:rPr>
        <w:t>391</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енний механизм человеческой личности, отождествляемый с нервно-психической организацией человека. «Экзопсихика» опре</w:t>
        <w:softHyphen/>
        <w:t>деляется отношением человека к внешней среде, т.е. ко всей сфере того, что противостоит личности, к чему личность может так или иначе относиться. «Эндопсихика» включает в себя такие черты, как восприимчивость, особенности памяти, мышления и воображения, способность к волевому усилию, импульсивность и т.д., а «экзопсихика» — систему отношений человека и его опыт, т.е. интересы, склонности, идеалы, преобладающие чувства, сфор</w:t>
        <w:softHyphen/>
        <w:t>мировавшиеся знания и т.д. «Эндопсихика», имеющая природную основу, обусловлена биологически, в противоположность «экзо-психике», которая определяется социальным фактором. Совре</w:t>
        <w:softHyphen/>
        <w:t>менные многофакторные теории личности в конечном счете сводят строение личности к проекциям все тех же основных фак</w:t>
        <w:softHyphen/>
        <w:t>торов - биологического и социа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Как же следует относиться к указанной концепции двух факторов? Личность человека, являющаяся и продуктом, и субъектом исторического процесса, не могла сохранить биологи</w:t>
        <w:softHyphen/>
        <w:t>ческую структуру, рядоположенную и равноправную подструктуре социальной. Природные предпосылки развития индивида, его телесная организация, его нервная и эндокринная системы, преимущества и дефекты его физической организации властно влияют на формирование его индивидуально-психологических особенностей. Однако биологическое, входя в личность человека, становится социальным. Так, мозговая патология порождает индивидуальные биологически обусловленные психологические черты, но личностными чертами, конкретными особенностями личности они становятся или не становятся в силу социальной детерминации.</w:t>
      </w:r>
    </w:p>
    <w:p>
      <w:pPr>
        <w:pStyle w:val="Normal"/>
        <w:jc w:val="both"/>
        <w:rPr>
          <w:rFonts w:ascii="Times New Roman" w:hAnsi="Times New Roman" w:cs="Times New Roman"/>
          <w:sz w:val="22"/>
          <w:szCs w:val="22"/>
        </w:rPr>
      </w:pPr>
      <w:r>
        <w:rPr>
          <w:rFonts w:cs="Times New Roman" w:ascii="Times New Roman" w:hAnsi="Times New Roman"/>
          <w:sz w:val="22"/>
          <w:szCs w:val="22"/>
        </w:rPr>
        <w:t>Расскажем об исследовании, в котором изучалось формиро</w:t>
        <w:softHyphen/>
        <w:t>вание черт личности людей, чей рост не превышал 80-130 см. Было установлено значительное сходство индивидуальных черт этих людей, у которых, кроме низкого роста, не было никаких других патологических отклонений. У них наблюдался специфи</w:t>
        <w:softHyphen/>
        <w:t>ческий инфантильный юмор, некритический оптимизм, непо</w:t>
        <w:softHyphen/>
        <w:t>средственность, высокая выносливость к ситуациям, требующим значительного эмоционального напряжения, отсутствие какой бы то ни было застенчивости и т.д. Указанные черты не могут быть отнесены ни к «эндопсихике», ни к «экзопсихике» уже хотя бы потому, что являясь результатом природных особенностей карли</w:t>
        <w:softHyphen/>
        <w:t>ков, эти черты могут возникнуть и сформироваться только в усло</w:t>
        <w:softHyphen/>
        <w:t>виях той социальной ситуации, в которой карлики находятся с момента, как выявилась разница роста между ними и их сверстниками. Именно потому,  что окружающие относятся</w:t>
      </w:r>
    </w:p>
    <w:p>
      <w:pPr>
        <w:pStyle w:val="Normal"/>
        <w:jc w:val="both"/>
        <w:rPr>
          <w:rFonts w:ascii="Times New Roman" w:hAnsi="Times New Roman" w:cs="Times New Roman"/>
          <w:sz w:val="22"/>
          <w:szCs w:val="22"/>
        </w:rPr>
      </w:pPr>
      <w:r>
        <w:rPr>
          <w:rFonts w:cs="Times New Roman" w:ascii="Times New Roman" w:hAnsi="Times New Roman"/>
          <w:sz w:val="22"/>
          <w:szCs w:val="22"/>
        </w:rPr>
        <w:t>392</w:t>
      </w:r>
    </w:p>
    <w:p>
      <w:pPr>
        <w:pStyle w:val="Normal"/>
        <w:jc w:val="both"/>
        <w:rPr>
          <w:rFonts w:ascii="Times New Roman" w:hAnsi="Times New Roman" w:cs="Times New Roman"/>
          <w:sz w:val="22"/>
          <w:szCs w:val="22"/>
        </w:rPr>
      </w:pPr>
      <w:r>
        <w:rPr>
          <w:rFonts w:cs="Times New Roman" w:ascii="Times New Roman" w:hAnsi="Times New Roman"/>
          <w:sz w:val="22"/>
          <w:szCs w:val="22"/>
        </w:rPr>
        <w:t>к карлику иначе, чем к другим людям, видя в нем игрушку и выражая удивление, что он может чувствовать и мыслить так же, как и остальные, у карликов возникает и фиксируется специ</w:t>
        <w:softHyphen/>
        <w:t>фическая структура индивидуальности, которая маскирует их угнетенное состояние, а иногда и агрессивную установку по отношению к другим и к себе. Если на минуту представить, что карлик формируется в обществе людей того же роста, то станет совершенно очевидно, что у него, как и у всех его окружающих будут формироваться совсем другие черты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иродные органические стороны и черты существуют в струк</w:t>
        <w:softHyphen/>
        <w:t>туре индивидуальности человеческой личности как социально обусловленные ее элементы. Природное (анатомические, физиологи</w:t>
        <w:softHyphen/>
        <w:t>ческие и другие качества) и социальное образуют единство и не могут быть механически противопоставлены друг другу как само</w:t>
        <w:softHyphen/>
        <w:t>стоятельные подструктуры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ризнавая роль и природного, биологического, и соци</w:t>
        <w:softHyphen/>
        <w:t>ального в структуре индивидуальности, невозможно выделять биологические подструктуры в личности человека, в которой они существуют уже в превращенной форме.</w:t>
      </w:r>
    </w:p>
    <w:p>
      <w:pPr>
        <w:pStyle w:val="Normal"/>
        <w:jc w:val="both"/>
        <w:rPr>
          <w:rFonts w:ascii="Times New Roman" w:hAnsi="Times New Roman" w:cs="Times New Roman"/>
          <w:sz w:val="22"/>
          <w:szCs w:val="22"/>
        </w:rPr>
      </w:pPr>
      <w:r>
        <w:rPr>
          <w:rFonts w:cs="Times New Roman" w:ascii="Times New Roman" w:hAnsi="Times New Roman"/>
          <w:sz w:val="22"/>
          <w:szCs w:val="22"/>
        </w:rPr>
        <w:t>Три составляющие структуры личности. В структуру личности, таким образом, в первую очередь входит системная организация ее индивидуальности, т.е. внутрииндивидная (интраиндивидная) под</w:t>
        <w:softHyphen/>
        <w:t>система, представленная в строении темперамента, характера, способностей человека, необходимая, но недостаточная для понима</w:t>
        <w:softHyphen/>
        <w:t>ния психологи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являясь субъектом системы действительных отноше</w:t>
        <w:softHyphen/>
        <w:t>ний с обществом, с группами, в которых она интегрирована, не может быть заключена лишь в некое замкнутое пространство внутри органического тела индивида, а обнаруживает себя в про</w:t>
        <w:softHyphen/>
        <w:t>странстве межиндивидных отношений. Не сам по себе индивид, а процессы межличностного взаимодействия, в которые включены по меньшей мере два индивида (а фактически общность, группа), могут рассматриваться как проявления личности каждого из участников этого взаимо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Из этого следует, что личность в системе своих «действи</w:t>
        <w:softHyphen/>
        <w:t>тельных отношений» как бы обретает свое особое бытие, отличаю</w:t>
        <w:softHyphen/>
        <w:t>щееся от телесного бытия индивида, и поэтому одну из характе</w:t>
        <w:softHyphen/>
        <w:t>ристик структуры личности следует искать в «пространстве» вне органического тела индивида, которое составляет интериндивидную подсистему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чательно, что, переводя рассмотрение личности в меж</w:t>
        <w:softHyphen/>
        <w:t>индивидное «пространство», мы получаем возможность ответить на вопрос о том, что представляют собой такие описанные выше</w:t>
      </w:r>
    </w:p>
    <w:p>
      <w:pPr>
        <w:pStyle w:val="Normal"/>
        <w:jc w:val="both"/>
        <w:rPr>
          <w:rFonts w:ascii="Times New Roman" w:hAnsi="Times New Roman" w:cs="Times New Roman"/>
          <w:sz w:val="22"/>
          <w:szCs w:val="22"/>
        </w:rPr>
      </w:pPr>
      <w:r>
        <w:rPr>
          <w:rFonts w:cs="Times New Roman" w:ascii="Times New Roman" w:hAnsi="Times New Roman"/>
          <w:sz w:val="22"/>
          <w:szCs w:val="22"/>
        </w:rPr>
        <w:t>393</w:t>
      </w:r>
    </w:p>
    <w:p>
      <w:pPr>
        <w:pStyle w:val="Normal"/>
        <w:jc w:val="both"/>
        <w:rPr>
          <w:rFonts w:ascii="Times New Roman" w:hAnsi="Times New Roman" w:cs="Times New Roman"/>
          <w:sz w:val="22"/>
          <w:szCs w:val="22"/>
        </w:rPr>
      </w:pPr>
      <w:r>
        <w:rPr>
          <w:rFonts w:cs="Times New Roman" w:ascii="Times New Roman" w:hAnsi="Times New Roman"/>
          <w:sz w:val="22"/>
          <w:szCs w:val="22"/>
        </w:rPr>
        <w:t>феномены, как самоопределение личности, внутригругшовая идентификация и др. Что это: собственно групповые или личностные проявления? Оказывается, что когда характеристики и само существование личности не замыкаются «под кожей» индивида, а выносятся в межиндивидное «пространство», ложная альтернатива, порождаемая отождествлением понятий «индивид» и «личность» (либо, личностное, либо групповое), оказывается преодоленной. Личностное выступает как проявление групповых взаимоотношений, групповое выступает в конкретной форме проявлени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нтраиндивидная и интериндивидная подсистемы не покры</w:t>
        <w:softHyphen/>
        <w:t>вают все проявления личности. Есть возможность выделить третью составляющую структуры личности - метаиндивидную (надындивидную). Личность при этом не только выносится за рамки органического тела индивида, но и перемещается за пределы его наличных, существующих «здесь и теперь» связей с другими инди</w:t>
        <w:softHyphen/>
        <w:t>видами. В этом случае в центре внимания психолога оказываются «вклады» в других людей, которые субъект вольно или невольно осуществляет посредством своей деятельности. Индивид как лич</w:t>
        <w:softHyphen/>
        <w:t>ность тем самым выступает в качестве субъекта этих активно производимых преобразований интеллектуальной и эмоциональ</w:t>
        <w:softHyphen/>
        <w:t>но-волевой сферы так или иначе связанных с ним людей. Речь идет об активном процессе своего рода продолжения себя в дру</w:t>
        <w:softHyphen/>
        <w:t>гом не только в момент воздействия субъекта на других индивидов, но и за пределами непосредственного сиюминут</w:t>
        <w:softHyphen/>
        <w:t>ного актуального взаимодействия. Процесс и результат запечатле-ния субъекта в других людях, его идеальной представленности и продолженности в них «вкладов» получил название персона-л и з а ц и и.</w:t>
      </w:r>
    </w:p>
    <w:p>
      <w:pPr>
        <w:pStyle w:val="Normal"/>
        <w:jc w:val="both"/>
        <w:rPr>
          <w:rFonts w:ascii="Times New Roman" w:hAnsi="Times New Roman" w:cs="Times New Roman"/>
          <w:sz w:val="22"/>
          <w:szCs w:val="22"/>
        </w:rPr>
      </w:pPr>
      <w:r>
        <w:rPr>
          <w:rFonts w:cs="Times New Roman" w:ascii="Times New Roman" w:hAnsi="Times New Roman"/>
          <w:sz w:val="22"/>
          <w:szCs w:val="22"/>
        </w:rPr>
        <w:t>Явление персонализации открывает возможность пояснить всегда волновавшую человечество проблему личного бессмертия. Если личность человека не сводится к представленности ее в те</w:t>
        <w:softHyphen/>
        <w:t>лесном субъекте, а продолжается в других людях, то со смертью индивида личность «полностью» не умирает. Вспомним слова А.С. Пушкина: «Нет, весь я не умру... доколь в подлунном мире жив будет хоть один пиит». Индивид как носитель личности уходит из жизни, но, персонализированный в других людях, он продолжается, порождая у них тяжелые переживания:, объясняе</w:t>
        <w:softHyphen/>
        <w:t>мые трагичностью разрьша между идеальной представленностью индивида и его материальным исчезновением. В словах «он живет в нас и после смерти» нет ни мистики, ни чистой метафо</w:t>
        <w:softHyphen/>
        <w:t>ричности — это констатация факта разрушения целостной психо</w:t>
        <w:softHyphen/>
        <w:t>логической структуры при сохранении одного из ее звеньев.</w:t>
      </w:r>
    </w:p>
    <w:p>
      <w:pPr>
        <w:pStyle w:val="Normal"/>
        <w:jc w:val="both"/>
        <w:rPr>
          <w:rFonts w:ascii="Times New Roman" w:hAnsi="Times New Roman" w:cs="Times New Roman"/>
          <w:sz w:val="22"/>
          <w:szCs w:val="22"/>
        </w:rPr>
      </w:pPr>
      <w:r>
        <w:rPr>
          <w:rFonts w:cs="Times New Roman" w:ascii="Times New Roman" w:hAnsi="Times New Roman"/>
          <w:sz w:val="22"/>
          <w:szCs w:val="22"/>
        </w:rPr>
        <w:t>394</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редположить, что если бы мы сумели зафиксировать существенные изменения, которые данный индивид произвел своей реальной предметной деятельностью и общением в других индивидах, что формирует в других идеальную его представлен-ность — его личностность, то мы получили бы наиболее полную его характеристику именно как личности. Именно эту задачу решает применение метода отраженной субъектности. Индивид может достигнуть ранга исторической личности в определенной социально-исторической ситуации только в том случае, если эти изменения затрагивают достаточно широкий круг людей, получая оценку не только современников, но и истории, имеющей воз</w:t>
        <w:softHyphen/>
        <w:t>можность достаточно точно взвесить эти личностные вклады, которые в конечном счете оказываются вкладами в общественную практику.</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одлинную личность метафорически можно было бы трактовать как источник некоей мощной радиации, преобразую</w:t>
        <w:softHyphen/>
        <w:t>щей людей, связанных с этой личностью в условиях деятель-ностного опосредствования (радиация, как известно, может быть полезной и вредоносной, может лечить и калечить, ускорять и замедлять развитие, становиться причиной различных мутаций и т.д.)» то индивида с бедными личностными характеристиками можно уподобить нейтрино — частице, которая пронизывает плотную среду, не производя в ней никаких — ни полезных, ни вредных — изменений. «Безличность» — это характеристика ин</w:t>
        <w:softHyphen/>
        <w:t>дивида, безразличного для других людей, человека, от которого «не жарко и не холодно», чье присутствие или отсут</w:t>
        <w:softHyphen/>
        <w:t>ствие ничего не меняет в их жизни, не преобразует их поведение, не обогащает и не обездоливает их и тем самым в значительной степени лишает его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Факт персонализации может быть установлен эксперименталь</w:t>
        <w:softHyphen/>
        <w:t>но, что получило подтверждение в большом количестве исследова</w:t>
        <w:softHyphen/>
        <w:t>ний, выполненных с помощью метода отраженной субъек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ак, например, школьникам предлагают дать оценку умственных, волевых, нравственных и других качеств незнакомого сверстника, чью фотографию им дают возможность посмотреть. Так как сфотографирован неизвестный, черты лица которого недостаточно информативны для выводов, то оценки, даваемые испытуе</w:t>
        <w:softHyphen/>
        <w:t>мыми, аморфны и неопределенны. Его не считают умным, но и не утверждают, что он глуп, и т.д'. Во второй серии опыта предъявляют аналогичное фото другого школьника. Но при этом включается фонограмма, на которой записан го л о с педаго га. При этом содержание того, что он говорит, фактически не улавли</w:t>
        <w:softHyphen/>
        <w:t>вается испытуемым, тем более что оно не имеет никакого отношения к задаче оценки портрета. Между тем голос одного педагога приводит к резкой поляриза</w:t>
        <w:softHyphen/>
        <w:t>ции оценок — незнакомец оценивается как глупый, злой, хитрый и т.п. или, на</w:t>
        <w:softHyphen/>
        <w:t>против, как умный, добрый, простодушный и т.п., а голос другого оставляет оценки столь же аморфными, какими они были в первой экспериментальной серии. Очевидно, что первый педагог в большей степени личностно представлен, персонализирован в своих учениках.</w:t>
      </w:r>
    </w:p>
    <w:p>
      <w:pPr>
        <w:pStyle w:val="Normal"/>
        <w:jc w:val="both"/>
        <w:rPr>
          <w:rFonts w:ascii="Times New Roman" w:hAnsi="Times New Roman" w:cs="Times New Roman"/>
          <w:sz w:val="22"/>
          <w:szCs w:val="22"/>
        </w:rPr>
      </w:pPr>
      <w:r>
        <w:rPr>
          <w:rFonts w:cs="Times New Roman" w:ascii="Times New Roman" w:hAnsi="Times New Roman"/>
          <w:sz w:val="22"/>
          <w:szCs w:val="22"/>
        </w:rPr>
        <w:t>395</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 структуру личности человека входят три образующие, три подсистемы: индивидуальность личности, ее пред-ставленностъ в системе межличностных отношений и, наконец, в других людях. Естественно, что личность может быть охарактери</w:t>
        <w:softHyphen/>
        <w:t>зована в единстве всех трех сторон ее существования, как субъект межиндивидных, социальных по своему происхождению, связей и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Единство рассмотрения личности во всех трех ее подструкту</w:t>
        <w:softHyphen/>
        <w:t>рах покажем на примере такой важной ее характеристики, как авторитет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Авторитет складывается в системе межиндивидных отношений и в зависимости от уровня развития группы проявляется в одних общностях как жесткий авторитаризм, реализация прав сильного, как «авторитет власти» по преимуществу, а в других, высокораз</w:t>
        <w:softHyphen/>
        <w:t>витых, группах - как демократическая «власть авторитета», лич</w:t>
        <w:softHyphen/>
        <w:t>ностное выступает как групповое, групповое как личностное (интериндивидная подсистема личности). В рамках метаиндивидной подсистемы личности авторитетность — это признание другими за индивидом права принимать значимые для них решения в значимых обстоятельствах, результат того вклада, который он внес своей деятельностью в их личностные смыслы. В низкоразвитых группах — это следствие конформности ее членов, в группах типа коллектива - результат самоопре</w:t>
        <w:softHyphen/>
        <w:t>деления. Таким образом, авторитетность - это идеальная пред-ставленность субъекта прежде всего в других (он может иной раз не знать о степени своей авторитетности) и только в связи с этим в самом субъекте. Наконец, во внутргшндивидном «пространстве» личности — это комплекс психологических качеств субъекта: в од</w:t>
        <w:softHyphen/>
        <w:t>ном случае — своеволие, жестокость, завышенная самооценка, не</w:t>
        <w:softHyphen/>
        <w:t>терпимость к критике, в другом — принципиальность, высокий ин</w:t>
        <w:softHyphen/>
        <w:t>теллект, доброжелательность, разумная требовательность и т.д. (интраиндивидная подсистема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етаиндивидная подсистема личности в большей мере, чем другие, выражает одну из важнейших духовных потребностей человека — потребность быть личностью, т.е. своей деятельностью производить значимые для других людей изменения их интеллекту</w:t>
        <w:softHyphen/>
        <w:t>альной и эмоциональной сферы. Эта потребность может быть осо</w:t>
        <w:softHyphen/>
        <w:t>знана или не осознана субъектом, может быть у одного человека более интенсивной, у другого - менее, ее реализация может приводить к благоприятным или неблагоприятным последствиям для других людей, наконец, один человек может располагать сред</w:t>
        <w:softHyphen/>
        <w:t>ствами для ее удовлетворения (за счет высокого интеллекта, или богатства эмоционального мира, или широкого набора разнооб-</w:t>
      </w:r>
    </w:p>
    <w:p>
      <w:pPr>
        <w:pStyle w:val="Normal"/>
        <w:jc w:val="both"/>
        <w:rPr>
          <w:rFonts w:ascii="Times New Roman" w:hAnsi="Times New Roman" w:cs="Times New Roman"/>
          <w:sz w:val="22"/>
          <w:szCs w:val="22"/>
        </w:rPr>
      </w:pPr>
      <w:r>
        <w:rPr>
          <w:rFonts w:cs="Times New Roman" w:ascii="Times New Roman" w:hAnsi="Times New Roman"/>
          <w:sz w:val="22"/>
          <w:szCs w:val="22"/>
        </w:rPr>
        <w:t>396</w:t>
      </w:r>
    </w:p>
    <w:p>
      <w:pPr>
        <w:pStyle w:val="Normal"/>
        <w:jc w:val="both"/>
        <w:rPr>
          <w:rFonts w:ascii="Times New Roman" w:hAnsi="Times New Roman" w:cs="Times New Roman"/>
          <w:sz w:val="22"/>
          <w:szCs w:val="22"/>
        </w:rPr>
      </w:pPr>
      <w:r>
        <w:rPr>
          <w:rFonts w:cs="Times New Roman" w:ascii="Times New Roman" w:hAnsi="Times New Roman"/>
          <w:sz w:val="22"/>
          <w:szCs w:val="22"/>
        </w:rPr>
        <w:t>разных умений, или исключительной смелости и решительности, или же всех этих качеств вместе взятых), а у другого эти средства более ограничены.</w:t>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ь индивида быть личностью существует в конкрет</w:t>
        <w:softHyphen/>
        <w:t>ной форме. Так, например, в группах корпоративного типа каждый стремится быть «личностью» за счет деперсонализации, подавления потребности и способности быть личностью у всех других. Экспериментальные исследования показали, что опти</w:t>
        <w:softHyphen/>
        <w:t>мальные условия для удовлетворения потребности быть лично</w:t>
        <w:softHyphen/>
        <w:t>стью (быть персонализированным, продолженным в других лю</w:t>
        <w:softHyphen/>
        <w:t>дях) создаются в группе высшего уровня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Итак, чтобы понять личность учащегося, педагог должен рас</w:t>
        <w:softHyphen/>
        <w:t>сматривать школьника в системе его действительных отношений со сверстниками, родителями и учителями, а не как образованную жестким сочетанием «атомов* индивидуальных качеств изолиро</w:t>
        <w:softHyphen/>
        <w:t>ванную «молекулу» в организме класса и школы. Необходимо изучить и группы, в которые он входит, в которых он действует и общается, производит и принимает «вклады», осуществляя пре</w:t>
        <w:softHyphen/>
        <w:t>образование интеллектуальной и эмоциональной сферы других людей и в свою очередь претерпевая изменения, приняв «вклады» от них. В центре внимания учителя должны находиться ак</w:t>
        <w:softHyphen/>
        <w:t>тивность личности и характер ее социально-значимой направ</w:t>
        <w:softHyphen/>
        <w:t>ленности.</w:t>
      </w:r>
    </w:p>
    <w:p>
      <w:pPr>
        <w:pStyle w:val="Normal"/>
        <w:jc w:val="both"/>
        <w:rPr/>
      </w:pPr>
      <w:r>
        <w:rPr>
          <w:rFonts w:cs="Times New Roman" w:ascii="Times New Roman" w:hAnsi="Times New Roman"/>
          <w:sz w:val="22"/>
          <w:szCs w:val="22"/>
        </w:rPr>
        <w:t xml:space="preserve">3. Основные      На протяжении </w:t>
      </w:r>
      <w:r>
        <w:rPr>
          <w:rFonts w:cs="Times New Roman" w:ascii="Times New Roman" w:hAnsi="Times New Roman"/>
          <w:sz w:val="22"/>
          <w:szCs w:val="22"/>
          <w:lang w:val="en-US"/>
        </w:rPr>
        <w:t xml:space="preserve">XX </w:t>
      </w:r>
      <w:r>
        <w:rPr>
          <w:rFonts w:cs="Times New Roman" w:ascii="Times New Roman" w:hAnsi="Times New Roman"/>
          <w:sz w:val="22"/>
          <w:szCs w:val="22"/>
        </w:rPr>
        <w:t>века в мировой психоло-теории личности   гической науке сложилось три основных на-в зарубежной     правления, в русле которых были разработаны психологии       наиболее значительные теории личности: глу</w:t>
        <w:softHyphen/>
        <w:t>бинная,   или психоаналитическая психология, гуманистическая психология; до некоторой степени особняком стоит психологическая теория личности германо-американского психолога К. Левина (топологическая псих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аналитические теории личности. Уже в начале века венский психиатр и психолог 3. Фрейд предложил свою трактовку личности человека, оказавшую огромное влияние не только на психологическую науку и психотерапевтическую практику, но и в целом на культуру во всем мире. Дискуссии, связанные с ана</w:t>
        <w:softHyphen/>
        <w:t>лизом и оценкой фрейдистских идей длились не одно десятиле</w:t>
        <w:softHyphen/>
        <w:t>тие. Согласно взглядам Фрейда, разделяемым значительным чис</w:t>
        <w:softHyphen/>
        <w:t>лом его последователей, активность человека зависит от инстинк</w:t>
        <w:softHyphen/>
        <w:t>тивных побуждений, и прежде всего полового инстинкта, иин-</w:t>
      </w:r>
    </w:p>
    <w:p>
      <w:pPr>
        <w:pStyle w:val="Normal"/>
        <w:jc w:val="both"/>
        <w:rPr>
          <w:rFonts w:ascii="Times New Roman" w:hAnsi="Times New Roman" w:cs="Times New Roman"/>
          <w:sz w:val="22"/>
          <w:szCs w:val="22"/>
        </w:rPr>
      </w:pPr>
      <w:r>
        <w:rPr>
          <w:rFonts w:cs="Times New Roman" w:ascii="Times New Roman" w:hAnsi="Times New Roman"/>
          <w:sz w:val="22"/>
          <w:szCs w:val="22"/>
        </w:rPr>
        <w:t>397</w:t>
      </w:r>
    </w:p>
    <w:p>
      <w:pPr>
        <w:pStyle w:val="Normal"/>
        <w:jc w:val="both"/>
        <w:rPr>
          <w:rFonts w:ascii="Times New Roman" w:hAnsi="Times New Roman" w:cs="Times New Roman"/>
          <w:sz w:val="22"/>
          <w:szCs w:val="22"/>
        </w:rPr>
      </w:pPr>
      <w:r>
        <w:rPr>
          <w:rFonts w:cs="Times New Roman" w:ascii="Times New Roman" w:hAnsi="Times New Roman"/>
          <w:sz w:val="22"/>
          <w:szCs w:val="22"/>
        </w:rPr>
        <w:t>стинкга самосохранения. Однако в обществе инстинкты не могут обнаружить себя столь же свободно, как в животном мире, так как общество накладывает на человека множество ограничений, подвергает его инстинкты, или влечения, «цензуре», что вынужда</w:t>
        <w:softHyphen/>
        <w:t>ет человека подавлять, тормозить их. Инстинктивные влечения оказываются, таким образом, вытесненными из сознательной жизни личности как позорные, недопустимые, компрометирую</w:t>
        <w:softHyphen/>
        <w:t>щие и переходят в сферу бессознательного, «уходят в подполье», но не исчезают. Сохраняя свой энергетический заряд, свою актив</w:t>
        <w:softHyphen/>
        <w:t>ность, они исподволь, из сферы бессознательного, продолжают управлять поведением личности, перевоплощаясь (сублимируясь) в различные формы человеческой культуры и продукты человече</w:t>
        <w:softHyphen/>
        <w:t>ской деятельности. В сфере бессознательного инстинктивные влечения объединяются в зависимости от своего происхождения в различные «комплексы», которые и являются, по утверждению Фрейда, истинной причиной активности личности. Соответствен</w:t>
        <w:softHyphen/>
        <w:t>но одной из задач психологии признается выявление бессозна</w:t>
        <w:softHyphen/>
        <w:t>тельных «комплексов» и содействие осознанию их, что ведет к преодолению внутренних конфликтов личности (метод психо</w:t>
        <w:softHyphen/>
        <w:t>анализа). К числу таких побуждающих причин, например, отно</w:t>
        <w:softHyphen/>
        <w:t>сили «эдипов комплекс».</w:t>
      </w:r>
    </w:p>
    <w:p>
      <w:pPr>
        <w:pStyle w:val="Normal"/>
        <w:jc w:val="both"/>
        <w:rPr>
          <w:rFonts w:ascii="Times New Roman" w:hAnsi="Times New Roman" w:cs="Times New Roman"/>
          <w:sz w:val="22"/>
          <w:szCs w:val="22"/>
        </w:rPr>
      </w:pPr>
      <w:r>
        <w:rPr>
          <w:rFonts w:cs="Times New Roman" w:ascii="Times New Roman" w:hAnsi="Times New Roman"/>
          <w:sz w:val="22"/>
          <w:szCs w:val="22"/>
        </w:rPr>
        <w:t>Суть его в том, что в раннем детстве у каждого ребенка, как предполагается, возникает драматическая ситуация, которая напо</w:t>
        <w:softHyphen/>
        <w:t>минает конфликт, составляющий основное содержание трагедии древнегреческого драматурга Софокла «Царь Эдип»: по неведению кровосмесительная любовь сына к матери и убийство отца. По Фрейду, эротическое влечение мальчика в возрасте четырех лет к матери и желание смерти отца («эдипов комплекс») сталкивается с другой силой - страхом перед ужасным наказанием за крово</w:t>
        <w:softHyphen/>
        <w:t>смесительные сексуальные побуждения («катастрационный ком -плекс»).</w:t>
      </w:r>
    </w:p>
    <w:p>
      <w:pPr>
        <w:pStyle w:val="Normal"/>
        <w:jc w:val="both"/>
        <w:rPr>
          <w:rFonts w:ascii="Times New Roman" w:hAnsi="Times New Roman" w:cs="Times New Roman"/>
          <w:sz w:val="22"/>
          <w:szCs w:val="22"/>
        </w:rPr>
      </w:pPr>
      <w:r>
        <w:rPr>
          <w:rFonts w:cs="Times New Roman" w:ascii="Times New Roman" w:hAnsi="Times New Roman"/>
          <w:sz w:val="22"/>
          <w:szCs w:val="22"/>
        </w:rPr>
        <w:t>Все дальнейшее развитие личности мыслилось как столкно</w:t>
        <w:softHyphen/>
        <w:t>вение между вытесненными в сферу бессознательного различны</w:t>
        <w:softHyphen/>
        <w:t>ми «комплексами».                                                   ,</w:t>
      </w:r>
    </w:p>
    <w:p>
      <w:pPr>
        <w:pStyle w:val="Normal"/>
        <w:jc w:val="both"/>
        <w:rPr>
          <w:rFonts w:ascii="Times New Roman" w:hAnsi="Times New Roman" w:cs="Times New Roman"/>
          <w:sz w:val="22"/>
          <w:szCs w:val="22"/>
        </w:rPr>
      </w:pPr>
      <w:r>
        <w:rPr>
          <w:rFonts w:cs="Times New Roman" w:ascii="Times New Roman" w:hAnsi="Times New Roman"/>
          <w:sz w:val="22"/>
          <w:szCs w:val="22"/>
        </w:rPr>
        <w:t>Внимательное рассмотрение концепции личности Фрейда (ко</w:t>
        <w:softHyphen/>
        <w:t>торому, принадлежала заслуга привлечения внимания к сферам бессознательного и мотивации), даже если оставить в стороне версию о сексуальных влечениях и страхах ребенка, позволяет заметить, что активность человека понимается как биологическая, природная сила. Она аналогична инстинктам животных, т.е. такая же бессознательная, при всех ее изменениях, «сублимациях» и конфликтах с внешне ей противопоставленным обществом. Функ</w:t>
        <w:softHyphen/>
        <w:t>ция последнего сводится только к ограничению и «цензуриро</w:t>
        <w:softHyphen/>
        <w:t>ванию» влечений. Подобная трактовка личности и ее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398</w:t>
      </w:r>
    </w:p>
    <w:p>
      <w:pPr>
        <w:pStyle w:val="Normal"/>
        <w:jc w:val="both"/>
        <w:rPr>
          <w:rFonts w:ascii="Times New Roman" w:hAnsi="Times New Roman" w:cs="Times New Roman"/>
          <w:sz w:val="22"/>
          <w:szCs w:val="22"/>
        </w:rPr>
      </w:pPr>
      <w:r>
        <w:rPr>
          <w:rFonts w:cs="Times New Roman" w:ascii="Times New Roman" w:hAnsi="Times New Roman"/>
          <w:sz w:val="22"/>
          <w:szCs w:val="22"/>
        </w:rPr>
        <w:t>фактически превращает личность в существо, по сути, биологическое. При этом предполагается, что человек и общество принципиально чужды друг другу, что их «гармонические» отношения возможны лишь при подавлении одного силой дру</w:t>
        <w:softHyphen/>
        <w:t>гого, вечном насилии одного над другим, при постоянной угрозе бунта бессознательного, прорыва в агрессию, невроз и т.д.</w:t>
      </w:r>
    </w:p>
    <w:p>
      <w:pPr>
        <w:pStyle w:val="Normal"/>
        <w:jc w:val="both"/>
        <w:rPr>
          <w:rFonts w:ascii="Times New Roman" w:hAnsi="Times New Roman" w:cs="Times New Roman"/>
          <w:sz w:val="22"/>
          <w:szCs w:val="22"/>
        </w:rPr>
      </w:pPr>
      <w:r>
        <w:rPr>
          <w:rFonts w:cs="Times New Roman" w:ascii="Times New Roman" w:hAnsi="Times New Roman"/>
          <w:sz w:val="22"/>
          <w:szCs w:val="22"/>
        </w:rPr>
        <w:t>Стремление Фрейда вывести всю активность личности из одних лишь сексуальных побуждений встречало возражения и у многих психологов, что стало одной из причин зарождения неофрейдизма (К. Хорни и др.), для которого характерно сочета</w:t>
        <w:softHyphen/>
        <w:t>ние классического фрейдизма с определенными отступлениями от него. В понимании личности неофрейдисты отказываются от приоритета сексуальных влечений и отходят от биологизации человека. На первый план выдвигается зависимость личности от среды. При этом личность выступает в качестве проекции социальной среды, которой личность якобы автоматически опре</w:t>
        <w:softHyphen/>
        <w:t>деляется. Среда проецирует на личность свои важнейшие качест</w:t>
        <w:softHyphen/>
        <w:t>ва. Они становятся формами активности этой личности, напри</w:t>
        <w:softHyphen/>
        <w:t>мер: поиски любви и одобрения, погоня за властью, престижем и обладанием, стремление покориться и принять мнение группы авторитетных лиц, бегство от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К. Хорни связывает основную мотивацию поведения человека с «чувством коренной тревоги» - беспокойством, объясняя его впечатлениями раннего детства, той беспомощностью и безза</w:t>
        <w:softHyphen/>
        <w:t>щитностью, которые переживает ребенок, сталкиваясь с внешним Миром. «Коренная тревога» стимулирует действия, способные обеспечить безопасность. Таким образом, формируется ведущая мотивация личности, на которой базируется его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Гуманистическая психология (преимущественно американская) в понимании личности и ее активности на первый взгляд кажется чем-то противоположным психоаналитическому направлению. Однако, как это далее станет очевидным, они смыкаются в своих основных характеристиках. В отличие от психоаналити</w:t>
        <w:softHyphen/>
        <w:t>ков, которые, пытаясь открыть источник активности, обращаются к прошлому, к «вытесненным в бессознательное» впечатле</w:t>
        <w:softHyphen/>
        <w:t>ниям и переживаниям ребенка, «гуманистическая психология», чье развитие связано с трудами К. Роджерса, А. Маслоу, Г. Ол-порта и др., главным фактором активности личности считает устремленность к будущему, к максимальной самореализа</w:t>
        <w:softHyphen/>
        <w:t>ции (самоакту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Топологическая психология. Используя принятое в физико-ма</w:t>
        <w:softHyphen/>
        <w:t>тематических науках понятие «поле», К. Левин объясняет поведе</w:t>
        <w:softHyphen/>
        <w:t>ние личности тем, что различные точки и районы «жизненного пространства» (поля), в котором существует индивид, становятся</w:t>
      </w:r>
    </w:p>
    <w:p>
      <w:pPr>
        <w:pStyle w:val="Normal"/>
        <w:jc w:val="both"/>
        <w:rPr>
          <w:rFonts w:ascii="Times New Roman" w:hAnsi="Times New Roman" w:cs="Times New Roman"/>
          <w:sz w:val="22"/>
          <w:szCs w:val="22"/>
        </w:rPr>
      </w:pPr>
      <w:r>
        <w:rPr>
          <w:rFonts w:cs="Times New Roman" w:ascii="Times New Roman" w:hAnsi="Times New Roman"/>
          <w:sz w:val="22"/>
          <w:szCs w:val="22"/>
        </w:rPr>
        <w:t>399</w:t>
      </w:r>
    </w:p>
    <w:p>
      <w:pPr>
        <w:pStyle w:val="Normal"/>
        <w:jc w:val="both"/>
        <w:rPr>
          <w:rFonts w:ascii="Times New Roman" w:hAnsi="Times New Roman" w:cs="Times New Roman"/>
          <w:sz w:val="22"/>
          <w:szCs w:val="22"/>
        </w:rPr>
      </w:pPr>
      <w:r>
        <w:rPr>
          <w:rFonts w:cs="Times New Roman" w:ascii="Times New Roman" w:hAnsi="Times New Roman"/>
          <w:sz w:val="22"/>
          <w:szCs w:val="22"/>
        </w:rPr>
        <w:t>мотивами его поведения в силу того, что он испытывает в них потребность. Когда потребность в них исчезает, то и значение объекта утрачивается. В отличие от психоанализа, К. Левин не видит в потребности биологической предопределенности. Моти</w:t>
        <w:softHyphen/>
        <w:t>вация детерминируется не природными свойствами человека, а его взаимодействием с «полем», в котором объекты по-разному притягательны: обладают либо положительной, либо отрицатель</w:t>
        <w:softHyphen/>
        <w:t>ной валент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Наличие трех-четырех ведущих направлений в понимании личности, сложившихся в мировой психологической науке, и не</w:t>
        <w:softHyphen/>
        <w:t>совпадение их исходных принципов вполне закономерно порож</w:t>
        <w:softHyphen/>
        <w:t>дало постоянную полемику.</w:t>
      </w:r>
    </w:p>
    <w:p>
      <w:pPr>
        <w:pStyle w:val="Normal"/>
        <w:jc w:val="both"/>
        <w:rPr>
          <w:rFonts w:ascii="Times New Roman" w:hAnsi="Times New Roman" w:cs="Times New Roman"/>
          <w:sz w:val="22"/>
          <w:szCs w:val="22"/>
        </w:rPr>
      </w:pPr>
      <w:r>
        <w:rPr>
          <w:rFonts w:cs="Times New Roman" w:ascii="Times New Roman" w:hAnsi="Times New Roman"/>
          <w:sz w:val="22"/>
          <w:szCs w:val="22"/>
        </w:rPr>
        <w:t>Критике подвергался пансексуализм 3. Фрейда (гипертрофия роли полового влечения и ранней детской сексуальности), извест</w:t>
        <w:softHyphen/>
        <w:t>ная механичность топологической теории К. Левина. Критические соображения, в том числе и далекие от защиты тех или иных идеологических догм, выдвигались и в связи с концепциями «гу</w:t>
        <w:softHyphen/>
        <w:t>манистической психологии», которая в последние десятилетия получила широкое распространение на Западе, в частности, по поводу одного из ее центральных понятий - самоактуализации личности. Однако критики отнюдь не отвергали саму идею самоактуализации как одну из важнейших мотиваций личности. А. Маслоу понимал феномен самоактуализации как процесс, ограниченный самосознанием личности, но вполне допустимо понимание самоактуальности как стремление к персон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Скульптор, созидающий статую, удовлетворяет свое творческое стремление воплотить в мраморе свой замысел и осознает прежде всего само данное стремление. Именно этот момент схватывают различные теории «самовыражения» и «самоактуализации» лично</w:t>
        <w:softHyphen/>
        <w:t>сти типа концепции А. Маслоу. Зачем же тогда художник стре</w:t>
        <w:softHyphen/>
        <w:t>мится продемонстрировать свое творение максимально большому кругу людей, в особенности тем, кого он считает «ценителями», т.е. своей референтной группе? Казалось бы, он выразил себя, реализовал в предмете, в конце концов получил за это деньги — и акт самоактуализации обрел свое завершение. Очевидно, одна</w:t>
        <w:softHyphen/>
        <w:t>ко, что субъект-объектным актом (художник-картина) творческая деятельность не кончается, и стремление остается нереализо</w:t>
        <w:softHyphen/>
        <w:t>ванным, пока не удастся достроить следующее звено субъект-объект-субъектной связи (художник-картина-зрителъ), которое позволит осуществить необходимую персонализацию художника в значимых для него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бы критические соображения не высказывались по поводу охарактеризованных здесь психологических теорий лично -</w:t>
      </w:r>
    </w:p>
    <w:p>
      <w:pPr>
        <w:pStyle w:val="Normal"/>
        <w:jc w:val="both"/>
        <w:rPr>
          <w:rFonts w:ascii="Times New Roman" w:hAnsi="Times New Roman" w:cs="Times New Roman"/>
          <w:sz w:val="22"/>
          <w:szCs w:val="22"/>
        </w:rPr>
      </w:pPr>
      <w:r>
        <w:rPr>
          <w:rFonts w:cs="Times New Roman" w:ascii="Times New Roman" w:hAnsi="Times New Roman"/>
          <w:sz w:val="22"/>
          <w:szCs w:val="22"/>
        </w:rPr>
        <w:t>400</w:t>
      </w:r>
    </w:p>
    <w:p>
      <w:pPr>
        <w:pStyle w:val="Normal"/>
        <w:jc w:val="both"/>
        <w:rPr>
          <w:rFonts w:ascii="Times New Roman" w:hAnsi="Times New Roman" w:cs="Times New Roman"/>
          <w:sz w:val="22"/>
          <w:szCs w:val="22"/>
        </w:rPr>
      </w:pPr>
      <w:r>
        <w:rPr>
          <w:rFonts w:cs="Times New Roman" w:ascii="Times New Roman" w:hAnsi="Times New Roman"/>
          <w:sz w:val="22"/>
          <w:szCs w:val="22"/>
        </w:rPr>
        <w:t>ста, творческий вклад их создателей и разработчиков невозможно переоценить. В результате построения психоаналитических и дру</w:t>
        <w:softHyphen/>
        <w:t>гих теорий личности психология обогатилась огромным числом понятий, продуктивных исследовательских методик и тестов. Им она обязана обращением к области бессознательного, возможно</w:t>
        <w:softHyphen/>
        <w:t>стями осуществления широкомасштабной психотерапевтической практики, усилением связей между психологией и психиатрией и другими значительными продвижениями, обновившими облик современ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4. Направленность Если при решении вопроса о том, почему че-</w:t>
      </w:r>
    </w:p>
    <w:p>
      <w:pPr>
        <w:pStyle w:val="Normal"/>
        <w:jc w:val="both"/>
        <w:rPr>
          <w:rFonts w:ascii="Times New Roman" w:hAnsi="Times New Roman" w:cs="Times New Roman"/>
          <w:sz w:val="22"/>
          <w:szCs w:val="22"/>
        </w:rPr>
      </w:pPr>
      <w:r>
        <w:rPr>
          <w:rFonts w:cs="Times New Roman" w:ascii="Times New Roman" w:hAnsi="Times New Roman"/>
          <w:sz w:val="22"/>
          <w:szCs w:val="22"/>
        </w:rPr>
        <w:t>лшностн ловек становится активнее, мы анализируем сущность потребностей, в которых выражено состояние нужды в чем или ком-либо, приводящее к активности, то для того, чтобы определить, во что выльется активность, необ</w:t>
        <w:softHyphen/>
        <w:t>ходимо проанализировать, чем определяется ее направленность, куда и на что эта активность ориентирована.</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школьник хочет продолжить образование в вузе. Однако сама эта потребность (общая для очень многих учащихся) еще ничего не говорит о его мотивах (т.е. о том, ради чего он будет совершать те или иные действия (например, поступать в вуз ради престижа, или чтобы не расстроить родителей, или чтобы овладеть знаниями и умениями по привлекательной специаль</w:t>
        <w:softHyphen/>
        <w:t>ности, или чтобы продлить период учебы - не важно где). Внешне действия по подготовке в вуз могут выглядеть одними и теми же, однако психологически они совершенно различны, так как различны их мотивы. Очевидно, что и в перспективе значение мотивов для дальнейшего профессионального развития личности также будет различным: для одних студентов учеба будет ступень</w:t>
        <w:softHyphen/>
        <w:t>кой к углублению своей личности, овладению знаниями и навы</w:t>
        <w:softHyphen/>
        <w:t>ками, для других - «промелькнет, не оставив ощутимого следа», так как их мотивы были чисто внешними, преходящими.</w:t>
      </w:r>
    </w:p>
    <w:p>
      <w:pPr>
        <w:pStyle w:val="Normal"/>
        <w:jc w:val="both"/>
        <w:rPr>
          <w:rFonts w:ascii="Times New Roman" w:hAnsi="Times New Roman" w:cs="Times New Roman"/>
          <w:sz w:val="22"/>
          <w:szCs w:val="22"/>
        </w:rPr>
      </w:pPr>
      <w:r>
        <w:rPr>
          <w:rFonts w:cs="Times New Roman" w:ascii="Times New Roman" w:hAnsi="Times New Roman"/>
          <w:sz w:val="22"/>
          <w:szCs w:val="22"/>
        </w:rPr>
        <w:t>Совокупность устойчивых мотивов, ориентирующих деятель</w:t>
        <w:softHyphen/>
        <w:t>ность личности и относительно независимых от наличных ситуаций, называется направленностью лич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Целостно рассматривая поведение школьника, анализируя его психологию, необходимо выяснить его устойчивые мотивы. Толь</w:t>
        <w:softHyphen/>
        <w:t>ко в этом случае можно судить, случаен или закономерен для подростка данный поступок, предвидеть возможность его повто</w:t>
        <w:softHyphen/>
        <w:t>рения, предотвратить возникновение одних и поощрить развитие других черт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отивы могут быть в большей или меньшей мере осознан</w:t>
        <w:softHyphen/>
        <w:t>ными или вовсе не осознаваемыми.</w:t>
      </w:r>
    </w:p>
    <w:p>
      <w:pPr>
        <w:pStyle w:val="Normal"/>
        <w:jc w:val="both"/>
        <w:rPr>
          <w:rFonts w:ascii="Times New Roman" w:hAnsi="Times New Roman" w:cs="Times New Roman"/>
          <w:sz w:val="22"/>
          <w:szCs w:val="22"/>
        </w:rPr>
      </w:pPr>
      <w:r>
        <w:rPr>
          <w:rFonts w:cs="Times New Roman" w:ascii="Times New Roman" w:hAnsi="Times New Roman"/>
          <w:sz w:val="22"/>
          <w:szCs w:val="22"/>
        </w:rPr>
        <w:t>401</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ая роль направленности личности принадлежит осо</w:t>
        <w:softHyphen/>
        <w:t>знанным мотивам.</w:t>
      </w:r>
    </w:p>
    <w:p>
      <w:pPr>
        <w:pStyle w:val="Normal"/>
        <w:jc w:val="both"/>
        <w:rPr>
          <w:rFonts w:ascii="Times New Roman" w:hAnsi="Times New Roman" w:cs="Times New Roman"/>
          <w:sz w:val="22"/>
          <w:szCs w:val="22"/>
        </w:rPr>
      </w:pPr>
      <w:r>
        <w:rPr>
          <w:rFonts w:cs="Times New Roman" w:ascii="Times New Roman" w:hAnsi="Times New Roman"/>
          <w:sz w:val="22"/>
          <w:szCs w:val="22"/>
        </w:rPr>
        <w:t>Осознавая объект потребности как цель, человек соотносит свои личные цели с целями группы, к которой он принадлежит, и вносит необходимые коррективы, поправки в содержание своих целей, либо маскирует их в случае несовместимости с целями общ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сознается не только цель как идеальное предвосхи</w:t>
        <w:softHyphen/>
        <w:t>щение результата деятельности человека, но и реальность осу</w:t>
        <w:softHyphen/>
        <w:t>ществления этой цели в значимом объекте, то это рассматри</w:t>
        <w:softHyphen/>
        <w:t>вается как перспектива личности. Педагог может оказать помощь школьникам в создании новых перспектив путем использования уже имеющихся и постепенной постановки более ценных.</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расстройства, подавленности, возникающее в тех случаях, когда человек на пути к достижению цели сталкивается с препятствиями, барьерами, которые являются реально не</w:t>
        <w:softHyphen/>
        <w:t>преодолимыми или воспринимаются как таковые, называется фрустрацией.</w:t>
      </w:r>
    </w:p>
    <w:p>
      <w:pPr>
        <w:pStyle w:val="Normal"/>
        <w:jc w:val="both"/>
        <w:rPr>
          <w:rFonts w:ascii="Times New Roman" w:hAnsi="Times New Roman" w:cs="Times New Roman"/>
          <w:sz w:val="22"/>
          <w:szCs w:val="22"/>
        </w:rPr>
      </w:pPr>
      <w:r>
        <w:rPr>
          <w:rFonts w:cs="Times New Roman" w:ascii="Times New Roman" w:hAnsi="Times New Roman"/>
          <w:sz w:val="22"/>
          <w:szCs w:val="22"/>
        </w:rPr>
        <w:t>Фрустрация может привести к различным изменениям поведе</w:t>
        <w:softHyphen/>
        <w:t>ния и самосознан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ы. Интерес - мотив, способствующий ориентировке в какой-либо области, ознакомлению с новыми фактами, более полному и глубокому отражению действительности. Субъективно — для индивида - интерес обнаруживается в положительном эмоциональном тоне, который приобретает процесс познания, в желании глубже ознакомиться с объектом, узнать о нем еще больше, понять его.</w:t>
      </w:r>
    </w:p>
    <w:p>
      <w:pPr>
        <w:pStyle w:val="Normal"/>
        <w:jc w:val="both"/>
        <w:rPr>
          <w:rFonts w:ascii="Times New Roman" w:hAnsi="Times New Roman" w:cs="Times New Roman"/>
          <w:sz w:val="22"/>
          <w:szCs w:val="22"/>
        </w:rPr>
      </w:pPr>
      <w:r>
        <w:rPr>
          <w:rFonts w:cs="Times New Roman" w:ascii="Times New Roman" w:hAnsi="Times New Roman"/>
          <w:sz w:val="22"/>
          <w:szCs w:val="22"/>
        </w:rPr>
        <w:t>Роль интересов в процессах деятельности исключительно вели</w:t>
        <w:softHyphen/>
        <w:t>ка. Интересы заставляют личность активно искать пути и способы удовлетворения возникшей у нее жажды знания и понимания. Удовлетворение интереса, выражающего направленность лично</w:t>
        <w:softHyphen/>
        <w:t>сти, как правило, не приводит к его угасанию, а внутренне перестраивая, обогащая и углубляя его, вызывает возникновение новых интересов, отвечающих более высокому уровню познава</w:t>
        <w:softHyphen/>
        <w:t>тель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интересы выступают в качестве постоянного побудительного механизма п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ы могут быть классифицированы по содержанию, це</w:t>
        <w:softHyphen/>
        <w:t>ли, широте и устойчив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ие интересов по содержанию выявляет объекты позна</w:t>
        <w:softHyphen/>
        <w:t>вательных потребностей и их реальное значение для целей данной деятельности и шире - для того общества, к которому принад</w:t>
        <w:softHyphen/>
        <w:t>лежит личность. Психологически существенно то, к чему по преимуществу проявляет интерес человек и какова общественная</w:t>
      </w:r>
    </w:p>
    <w:p>
      <w:pPr>
        <w:pStyle w:val="Normal"/>
        <w:jc w:val="both"/>
        <w:rPr>
          <w:rFonts w:ascii="Times New Roman" w:hAnsi="Times New Roman" w:cs="Times New Roman"/>
          <w:sz w:val="22"/>
          <w:szCs w:val="22"/>
        </w:rPr>
      </w:pPr>
      <w:r>
        <w:rPr>
          <w:rFonts w:cs="Times New Roman" w:ascii="Times New Roman" w:hAnsi="Times New Roman"/>
          <w:sz w:val="22"/>
          <w:szCs w:val="22"/>
        </w:rPr>
        <w:t>402</w:t>
      </w:r>
    </w:p>
    <w:p>
      <w:pPr>
        <w:pStyle w:val="Normal"/>
        <w:jc w:val="both"/>
        <w:rPr>
          <w:rFonts w:ascii="Times New Roman" w:hAnsi="Times New Roman" w:cs="Times New Roman"/>
          <w:sz w:val="22"/>
          <w:szCs w:val="22"/>
        </w:rPr>
      </w:pPr>
      <w:r>
        <w:rPr>
          <w:rFonts w:cs="Times New Roman" w:ascii="Times New Roman" w:hAnsi="Times New Roman"/>
          <w:sz w:val="22"/>
          <w:szCs w:val="22"/>
        </w:rPr>
        <w:t>ценность объекта его познавательных потребностей. Одна из важ</w:t>
        <w:softHyphen/>
        <w:t>нейших задач школы — воспитание серьезных и содержательных интересов, которые стимулировали бы активную познавательную и трудовую деятельность подростка или юноши и сохранялись бы за пределами школы.</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ие интересов по признаку цели выявляет непосредствен</w:t>
        <w:softHyphen/>
        <w:t>ные и опосредствованные интересы. Непосредственные интересы вызываются эмоциональной привлекательностью значимого объекта («Мне интересно это знать, видеть, понимать», - говорит человек). Опосредствованные интересы возникают тогда, когда реальное общественное значение чего-либо (например, учения) и субъективная значимость его для личности совпадают («Это мне интересно, потому что это в моих интересах!» — говорит в этом случае человек). В трудовой и учебной деятельности далеко не все обладает непосредственной эмоциональной привлекательностью. Поэтому так важно формировать опосредствованные интересы, которые играют ведущую роль в сознательной организации про</w:t>
        <w:softHyphen/>
        <w:t>цесса труда.</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ы различаются по широте, У иных людей они могут быть сконцентрированы в одной области, у других - распре</w:t>
        <w:softHyphen/>
        <w:t>делены между многими объектами, обладающими устойчивой значимостью. Разбросанность интересов нередко выступает как отрицательная черта личности, однако было бы неверным трактовать широту интересов как недостаток. Благоприятное развитие личности, как показывают наблюдения, предполагает широту, а не узость интересов.</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ы могут подразделяться и по степени их устойчивости. Устойчивость интереса выражается в длительности сохранения относительно интенсивного интереса. Устойчивыми будут интере</w:t>
        <w:softHyphen/>
        <w:t>сы, наиболее полно выявляющие основные потребности личности и поэтому становящиеся существенными чертами ее психологи</w:t>
        <w:softHyphen/>
        <w:t>ческого склада. Устойчивый интерес - одно из свидетельств пробуждающихся способностей человека и в этом отношении имеет определенную диагностическую ц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ая неустойчивость интересов является возрастной особенностью 'старших школьников. У них интересы нередко принимают характер страстных, но кратковременных увлечений, например, одновременно математикой, историей, философией, психологией и логикой. Берясь за все горячо, такие ребята, не вникнув глубоко в дело, загораются новым интересом. Интересы к различным занятиям, вспыхивающие и угасающие в подрост</w:t>
        <w:softHyphen/>
        <w:t>ковом и юношеском возрасте, обеспечивают молодежи интенсив</w:t>
        <w:softHyphen/>
        <w:t>ный поиск призвания и помогают проявлению и обнаружению способностей. Задача педагогов заключается не в том, конечно,</w:t>
      </w:r>
    </w:p>
    <w:p>
      <w:pPr>
        <w:pStyle w:val="Normal"/>
        <w:jc w:val="both"/>
        <w:rPr>
          <w:rFonts w:ascii="Times New Roman" w:hAnsi="Times New Roman" w:cs="Times New Roman"/>
          <w:sz w:val="22"/>
          <w:szCs w:val="22"/>
        </w:rPr>
      </w:pPr>
      <w:r>
        <w:rPr>
          <w:rFonts w:cs="Times New Roman" w:ascii="Times New Roman" w:hAnsi="Times New Roman"/>
          <w:sz w:val="22"/>
          <w:szCs w:val="22"/>
        </w:rPr>
        <w:t>403</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заставить юношу заниматься только тем делом, которое его первоначально заинтересовало, а в том, чтобы углублять' и расши</w:t>
        <w:softHyphen/>
        <w:t>рять его интересы, делать их действенными, превращать в стрем</w:t>
        <w:softHyphen/>
        <w:t>ление, в склонность заниматься деятельностью, ставшей центром его интересов.</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ы - это важная сторона мотивации деятельности лич</w:t>
        <w:softHyphen/>
        <w:t>ности, но не единственная. Существенным ■ мотивом поведения являются убе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Убеждения. Убеждения - это система мотивов личности, побуждающих ее поступать в соответствии со своими взглядами, принципами, мировоззрением. Содержание потребностей, высту</w:t>
        <w:softHyphen/>
        <w:t>пающих в форме убеждений - это знания об окружающем мире природы и общества, их определенное понимание. Когда эти знания образуют упорядоченную и внутренне организованную систему воззрений (философских, эстетических, этических, ес</w:t>
        <w:softHyphen/>
        <w:t>тественно-научных и др.), то они могут рассматриваться как мировоззрение.</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я убеждений относится прежде всего к их содер</w:t>
        <w:softHyphen/>
        <w:t>жательной стороне. В них все больше проступают черты миро</w:t>
        <w:softHyphen/>
        <w:t>воззрения личности. Мысли и идеи, принципы, которые высказы</w:t>
        <w:softHyphen/>
        <w:t>вает человек, определяются всем содержанием его жизни, запасом его знаний, они входят в систему его взглядов как их необходимая составная часть, они приобретают для человека особый личност</w:t>
        <w:softHyphen/>
        <w:t>ный смысл, и поэтому он испытывает настоятельную потреб</w:t>
        <w:softHyphen/>
        <w:t>ность утвердить эти мысли и принципы, защитить их, добиться того, чтобы их разделяли и другие люди.</w:t>
      </w:r>
    </w:p>
    <w:p>
      <w:pPr>
        <w:pStyle w:val="Normal"/>
        <w:jc w:val="both"/>
        <w:rPr>
          <w:rFonts w:ascii="Times New Roman" w:hAnsi="Times New Roman" w:cs="Times New Roman"/>
          <w:sz w:val="22"/>
          <w:szCs w:val="22"/>
        </w:rPr>
      </w:pPr>
      <w:r>
        <w:rPr>
          <w:rFonts w:cs="Times New Roman" w:ascii="Times New Roman" w:hAnsi="Times New Roman"/>
          <w:sz w:val="22"/>
          <w:szCs w:val="22"/>
        </w:rPr>
        <w:t>Наличие убеждений, охватывающих широкий круг вопросов в области литературы, искусства, общественной жизни, производ</w:t>
        <w:softHyphen/>
        <w:t>ственной деятельности, свидетельствует о высоком уровне актив</w:t>
        <w:softHyphen/>
        <w:t>ности лич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Степень развития и характер направленности активности лич</w:t>
        <w:softHyphen/>
        <w:t>ности у разных людей различны. Нередко человек знает, как следует поступать в тех или иных конфликтных ситуациях, знает, какую точку зрения следует поддерживать в споре, и, однако, не переживает это знание как потребность утвердить его в жизни. Рассогласование знаний личности и ее потребностей, мотивов становится дефектом сферы убеждений, что свидетельствует о на</w:t>
        <w:softHyphen/>
        <w:t>личии у него своего рода «двойной морали». Другими словами, его действительные убеждения существенно отличаются от тех, которые он провозглашает и демонстрирует окружающим. Созна</w:t>
        <w:softHyphen/>
        <w:t>вая это, он может тратить много усилий на то, чтобы производить впечатление цельного, принципиальн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Мотивы, о которых шла до сих пор речь, характеризуются прежде всего тем, что они являются осознанными. Другими</w:t>
      </w:r>
    </w:p>
    <w:p>
      <w:pPr>
        <w:pStyle w:val="Normal"/>
        <w:jc w:val="both"/>
        <w:rPr>
          <w:rFonts w:ascii="Times New Roman" w:hAnsi="Times New Roman" w:cs="Times New Roman"/>
          <w:sz w:val="22"/>
          <w:szCs w:val="22"/>
        </w:rPr>
      </w:pPr>
      <w:r>
        <w:rPr>
          <w:rFonts w:cs="Times New Roman" w:ascii="Times New Roman" w:hAnsi="Times New Roman"/>
          <w:sz w:val="22"/>
          <w:szCs w:val="22"/>
        </w:rPr>
        <w:t>404</w:t>
      </w:r>
    </w:p>
    <w:p>
      <w:pPr>
        <w:pStyle w:val="Normal"/>
        <w:jc w:val="both"/>
        <w:rPr>
          <w:rFonts w:ascii="Times New Roman" w:hAnsi="Times New Roman" w:cs="Times New Roman"/>
          <w:sz w:val="22"/>
          <w:szCs w:val="22"/>
        </w:rPr>
      </w:pPr>
      <w:r>
        <w:rPr>
          <w:rFonts w:cs="Times New Roman" w:ascii="Times New Roman" w:hAnsi="Times New Roman"/>
          <w:sz w:val="22"/>
          <w:szCs w:val="22"/>
        </w:rPr>
        <w:t>слотами, человек, у которого они возникают, отдает себе отчет в том, что побуждает его к деятельности, что является содержа</w:t>
        <w:softHyphen/>
        <w:t>нием его потребностей. Однако далеко не все мотивы входят в данную категорию. Немаловажную область мотивации челове</w:t>
        <w:softHyphen/>
        <w:t>ческих действий и поступков образуют неосознаваемые побужде</w:t>
        <w:softHyphen/>
        <w:t>ния, к рассмотрению которых мы и переходим.</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установка. Психологическая установка — это неосознаваемая личностью готовность действовать определенным образом, что ведет к построению или изменению способа и харак</w:t>
        <w:softHyphen/>
        <w:t>тера поведения, восприятия и общения. Явлению психологической установки посвящено огромное число экспериментальных иссле</w:t>
        <w:softHyphen/>
        <w:t>дований. Опишем некоторые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Группу людей, находящуюся в темном помещении, просят смотреть на тускло мерцающую во мраке точку. Объективно точка неподвижна. Между тем наблюдателям кажется, что она дви</w:t>
        <w:softHyphen/>
        <w:t>жется. Это впечатление — так называемый аутокинетический эффект — результат неосознаваемых движений глаз. Каждый из группы видит точку движущейся. Однако направление движения описывается каждым по-разному. Для одних это движение вверх, для других - вниз, вправо, влево и т.п. Но если в группе провести дискуссию, то в конечном счете возобладает чье-то мнение, и тогда все будут видеть, что точка движется в одном, «утвержде</w:t>
        <w:softHyphen/>
        <w:t>нном общим мнением» напра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Так проявляется установка, т.е. готовность определенным об</w:t>
        <w:softHyphen/>
        <w:t>разом воспринять движущуюся точку. Эта готовность восприни</w:t>
        <w:softHyphen/>
        <w:t>мать, понимать, трактовать объект восприятия, мышления, оцен</w:t>
        <w:softHyphen/>
        <w:t>ки не осознается человеком. Как правило, он убежден в полной своей объективности и не подозревает о том, что находится под воздействием сложившейся у него субъективной установки.</w:t>
      </w:r>
    </w:p>
    <w:p>
      <w:pPr>
        <w:pStyle w:val="Normal"/>
        <w:jc w:val="both"/>
        <w:rPr>
          <w:rFonts w:ascii="Times New Roman" w:hAnsi="Times New Roman" w:cs="Times New Roman"/>
          <w:sz w:val="22"/>
          <w:szCs w:val="22"/>
        </w:rPr>
      </w:pPr>
      <w:r>
        <w:rPr>
          <w:rFonts w:cs="Times New Roman" w:ascii="Times New Roman" w:hAnsi="Times New Roman"/>
          <w:sz w:val="22"/>
          <w:szCs w:val="22"/>
        </w:rPr>
        <w:t>В главе 11. Общение (раздел 4) приводился пример, как двум группам студентов показывали фотографию одного и того же человека, причем первой группе от был представлен как видный ученый, а второй — как преступник. Совершенно очевидно, что установка оказала влияние на всю систему суждений и оценок студентов и существенно ориентировала процесс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t>Двумя канадскими психологами был поставлен эксперимент, продемонстрировавший действие установки в условиях обучения в колледже. Первоначально психологи провели обследование всех учащихся. Предполагалось, что они определяют степень умствен</w:t>
        <w:softHyphen/>
        <w:t>ной одаренности каждого. Однако реально подобную задачу исследователи перед собой не ставили, и конечные результаты обследования в дальнейшей работе не учитывались. Между тем преподавателям колледжа были сообщены фиктивные результаты определения одаренности только что поступивших в колледж и</w:t>
      </w:r>
    </w:p>
    <w:p>
      <w:pPr>
        <w:pStyle w:val="Normal"/>
        <w:jc w:val="both"/>
        <w:rPr>
          <w:rFonts w:ascii="Times New Roman" w:hAnsi="Times New Roman" w:cs="Times New Roman"/>
          <w:sz w:val="22"/>
          <w:szCs w:val="22"/>
        </w:rPr>
      </w:pPr>
      <w:r>
        <w:rPr>
          <w:rFonts w:cs="Times New Roman" w:ascii="Times New Roman" w:hAnsi="Times New Roman"/>
          <w:sz w:val="22"/>
          <w:szCs w:val="22"/>
        </w:rPr>
        <w:t>405</w:t>
      </w:r>
    </w:p>
    <w:p>
      <w:pPr>
        <w:pStyle w:val="Normal"/>
        <w:jc w:val="both"/>
        <w:rPr>
          <w:rFonts w:ascii="Times New Roman" w:hAnsi="Times New Roman" w:cs="Times New Roman"/>
          <w:sz w:val="22"/>
          <w:szCs w:val="22"/>
        </w:rPr>
      </w:pPr>
      <w:r>
        <w:rPr>
          <w:rFonts w:cs="Times New Roman" w:ascii="Times New Roman" w:hAnsi="Times New Roman"/>
          <w:sz w:val="22"/>
          <w:szCs w:val="22"/>
        </w:rPr>
        <w:t>дотоле неизвестных им молодых людей. Исследователи совершен</w:t>
        <w:softHyphen/>
        <w:t>но произвольно разделили всех учащихся на три подгруппы. В отношении первой подгруппы преподавателям колледжа была дана информация, что она состоит сплошь из высокоин</w:t>
        <w:softHyphen/>
        <w:t>теллектуальных молодых людей. Вторая подгруппа была охарактеризована как показавшая самые низкие результаты. Третья - была подана как средняя по умственной одаренности. Затем все учащиеся были распределены по разным учебным группам, но соответствующими «ярлыками» они уже были снабжены, и те, кому их предстояло обучать, хорошо знали и помнили их.</w:t>
      </w:r>
    </w:p>
    <w:p>
      <w:pPr>
        <w:pStyle w:val="Normal"/>
        <w:jc w:val="both"/>
        <w:rPr>
          <w:rFonts w:ascii="Times New Roman" w:hAnsi="Times New Roman" w:cs="Times New Roman"/>
          <w:sz w:val="22"/>
          <w:szCs w:val="22"/>
        </w:rPr>
      </w:pPr>
      <w:r>
        <w:rPr>
          <w:rFonts w:cs="Times New Roman" w:ascii="Times New Roman" w:hAnsi="Times New Roman"/>
          <w:sz w:val="22"/>
          <w:szCs w:val="22"/>
        </w:rPr>
        <w:t>К концу года выяснились успехи студентов в учебе. Первая подгруппа радовала преподавателей учебными результатами; сту</w:t>
        <w:softHyphen/>
        <w:t>денты же, входящие во вторую подгруппу, учились плохо. Третья подгруппа ничем особенным не выделялась — в ней успевающие и неуспевающие были распределены достаточно равномерно, как во всем колледже.</w:t>
      </w:r>
    </w:p>
    <w:p>
      <w:pPr>
        <w:pStyle w:val="Normal"/>
        <w:jc w:val="both"/>
        <w:rPr>
          <w:rFonts w:ascii="Times New Roman" w:hAnsi="Times New Roman" w:cs="Times New Roman"/>
          <w:sz w:val="22"/>
          <w:szCs w:val="22"/>
        </w:rPr>
      </w:pPr>
      <w:r>
        <w:rPr>
          <w:rFonts w:cs="Times New Roman" w:ascii="Times New Roman" w:hAnsi="Times New Roman"/>
          <w:sz w:val="22"/>
          <w:szCs w:val="22"/>
        </w:rPr>
        <w:t>Какой вывод мог быть сделан?</w:t>
      </w:r>
    </w:p>
    <w:p>
      <w:pPr>
        <w:pStyle w:val="Normal"/>
        <w:jc w:val="both"/>
        <w:rPr>
          <w:rFonts w:ascii="Times New Roman" w:hAnsi="Times New Roman" w:cs="Times New Roman"/>
          <w:sz w:val="22"/>
          <w:szCs w:val="22"/>
        </w:rPr>
      </w:pPr>
      <w:r>
        <w:rPr>
          <w:rFonts w:cs="Times New Roman" w:ascii="Times New Roman" w:hAnsi="Times New Roman"/>
          <w:sz w:val="22"/>
          <w:szCs w:val="22"/>
        </w:rPr>
        <w:t>Были все основания полагать, что у преподавателей под влия</w:t>
        <w:softHyphen/>
        <w:t>нием психологического «обследования» (напомним, что истинные его результаты оставались для них неизвестными) сложилась установка: позитивная — в отношении представителей первой подгруппы; негативная - к студентам второй подгруппы, и они, очевидно, предприняли какие-то шаги для того, чтобы эту свою установку оправдать. Их предвзятость благоприятно сказалась на одних и пагубно на других студентах. Эксперимент жестокий (нарушен важнейший этический принцип, равно значимый как для психологов-экспериментаторов, так и для врачей: «Не повре</w:t>
        <w:softHyphen/>
        <w:t>ди!»), но тем не менее весьма показательный.</w:t>
      </w:r>
    </w:p>
    <w:p>
      <w:pPr>
        <w:pStyle w:val="Normal"/>
        <w:jc w:val="both"/>
        <w:rPr>
          <w:rFonts w:ascii="Times New Roman" w:hAnsi="Times New Roman" w:cs="Times New Roman"/>
          <w:sz w:val="22"/>
          <w:szCs w:val="22"/>
        </w:rPr>
      </w:pPr>
      <w:r>
        <w:rPr>
          <w:rFonts w:cs="Times New Roman" w:ascii="Times New Roman" w:hAnsi="Times New Roman"/>
          <w:sz w:val="22"/>
          <w:szCs w:val="22"/>
        </w:rPr>
        <w:t>Знать о той роли, которую играет психологическая установка в возникновении возможного субъективизма оценок необходимо всем. При этом следует понимать, что хотя установка действует на уровне бессознательного, но формируется она во многом вполне сознательно. Это результат некритического отношения к любой, часто случайной, непроверенной информации, которую мы полу</w:t>
        <w:softHyphen/>
        <w:t>чаем из источников, зачастую весьма сомнительных. Это след</w:t>
        <w:softHyphen/>
        <w:t>ствие слепой веры, а не разумного 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редвзятость, представляющая сущность уста</w:t>
        <w:softHyphen/>
        <w:t>новок, либо является результатом поспешных недостаточно обосно</w:t>
        <w:softHyphen/>
        <w:t>ванных выводов из личного опыта, либо это'результат некрити</w:t>
        <w:softHyphen/>
        <w:t>ческого усвоения стереотипов мышления — стандартизированных суждений, принятых в общности, которой принадлежит индивид.</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ми исследованиями в структуре установки выделены три составляющие (подструктуры). Когнитивная (позна-</w:t>
      </w:r>
    </w:p>
    <w:p>
      <w:pPr>
        <w:pStyle w:val="Normal"/>
        <w:jc w:val="both"/>
        <w:rPr>
          <w:rFonts w:ascii="Times New Roman" w:hAnsi="Times New Roman" w:cs="Times New Roman"/>
          <w:sz w:val="22"/>
          <w:szCs w:val="22"/>
        </w:rPr>
      </w:pPr>
      <w:r>
        <w:rPr>
          <w:rFonts w:cs="Times New Roman" w:ascii="Times New Roman" w:hAnsi="Times New Roman"/>
          <w:sz w:val="22"/>
          <w:szCs w:val="22"/>
        </w:rPr>
        <w:t>406</w:t>
      </w:r>
    </w:p>
    <w:p>
      <w:pPr>
        <w:pStyle w:val="Normal"/>
        <w:jc w:val="both"/>
        <w:rPr>
          <w:rFonts w:ascii="Times New Roman" w:hAnsi="Times New Roman" w:cs="Times New Roman"/>
          <w:sz w:val="22"/>
          <w:szCs w:val="22"/>
        </w:rPr>
      </w:pPr>
      <w:r>
        <w:rPr>
          <w:rFonts w:cs="Times New Roman" w:ascii="Times New Roman" w:hAnsi="Times New Roman"/>
          <w:sz w:val="22"/>
          <w:szCs w:val="22"/>
        </w:rPr>
        <w:t>вательная) подструктура есть образ того, что готов познать и вос</w:t>
        <w:softHyphen/>
        <w:t>принять человек; эмоционально-оценочная подструктура есть комп</w:t>
        <w:softHyphen/>
        <w:t>лекс симпатий и антипатий к объекту установки; поведенческая подструктура — готовность определенным образом действовать в отношении объекта установки, осуществлять волевые усилия.</w:t>
      </w:r>
    </w:p>
    <w:p>
      <w:pPr>
        <w:pStyle w:val="Normal"/>
        <w:jc w:val="both"/>
        <w:rPr>
          <w:rFonts w:ascii="Times New Roman" w:hAnsi="Times New Roman" w:cs="Times New Roman"/>
          <w:sz w:val="22"/>
          <w:szCs w:val="22"/>
        </w:rPr>
      </w:pPr>
      <w:r>
        <w:rPr>
          <w:rFonts w:cs="Times New Roman" w:ascii="Times New Roman" w:hAnsi="Times New Roman"/>
          <w:sz w:val="22"/>
          <w:szCs w:val="22"/>
        </w:rPr>
        <w:t>5. Самосознание Открытие «Я». Взаимодействуя и общаясь с людь-личности ми, человек выделяет сам себя из окружающей среды, ощущает себя субъектом своих физиче</w:t>
        <w:softHyphen/>
        <w:t>ских и психических состояний, действий и процессов, выступает для самого себя как «Я», противостоящее «другим» и вместе с тем неразрывно с ними связанное. Субъективно переживание наличия собственного «Я» выражается прежде всего в том, что человек понимает свою тождественность самому себе в настоящем, прошлом и будущем. «Я» сегодня, при всех возможных изменени</w:t>
        <w:softHyphen/>
        <w:t>ях моего положения в любых новых и неожиданных ситуациях, при любых перестройках моей жизни, моего сознания, взглядов и установок, - это «Я» того же самого человека, какой сущест</w:t>
        <w:softHyphen/>
        <w:t>вовал вчера и каким он будет, вступив в завтрашний день. Один из симптомов некоторых психических заболеваний состоит в утрате человеком тождественности с самим собой, потере соб</w:t>
        <w:softHyphen/>
        <w:t>ственного «Я».</w:t>
      </w:r>
    </w:p>
    <w:p>
      <w:pPr>
        <w:pStyle w:val="Normal"/>
        <w:jc w:val="both"/>
        <w:rPr>
          <w:rFonts w:ascii="Times New Roman" w:hAnsi="Times New Roman" w:cs="Times New Roman"/>
          <w:sz w:val="22"/>
          <w:szCs w:val="22"/>
        </w:rPr>
      </w:pPr>
      <w:r>
        <w:rPr>
          <w:rFonts w:cs="Times New Roman" w:ascii="Times New Roman" w:hAnsi="Times New Roman"/>
          <w:sz w:val="22"/>
          <w:szCs w:val="22"/>
        </w:rPr>
        <w:t>Переживание наличия своего «Я» является результатом дли</w:t>
        <w:softHyphen/>
        <w:t>тельного процесса развития личности, который начинается в младенческом возрасте и который обозначают как «открытие "Я"». Годовалый ребенок начинает осознавать отличия ощущений собственного тела от тех ощущений, которые вызываются находящимися вовне предметами. Затем, в возрасте 2-3 лет, ребенок отделяет доставляющий ему удовольствие процесс и результат собственных действий с предметами от предметных действий взрослых, предъявляя последним требования: «Я сам!» Он впервые начинает осознавать себя в качестве субъекта собственных действий и поступков (в речи ребенка появляется личное местоимение), не только выделяя себя из окружающей среды, но и противопоставляя себя всем другим («Это мое, это не твое!»).</w:t>
      </w:r>
    </w:p>
    <w:p>
      <w:pPr>
        <w:pStyle w:val="Normal"/>
        <w:jc w:val="both"/>
        <w:rPr>
          <w:rFonts w:ascii="Times New Roman" w:hAnsi="Times New Roman" w:cs="Times New Roman"/>
          <w:sz w:val="22"/>
          <w:szCs w:val="22"/>
        </w:rPr>
      </w:pPr>
      <w:r>
        <w:rPr>
          <w:rFonts w:cs="Times New Roman" w:ascii="Times New Roman" w:hAnsi="Times New Roman"/>
          <w:sz w:val="22"/>
          <w:szCs w:val="22"/>
        </w:rPr>
        <w:t>На рубеже детского сада и школы и в младших классах возникает возможность при содействии взрослых подойти к оцен</w:t>
        <w:softHyphen/>
        <w:t>ке своих психических качеств (память, мышление и др.), пока еще на уровне осознания причин своих успехов и неудач («У меня все "пятерки", а по арифметике - "три", потому что я неправильно списываю с доски. Анна Петровна мне за невнимательность сколько раз "двойки" ставила»). Наконец, в подростковом и юно-</w:t>
      </w:r>
    </w:p>
    <w:p>
      <w:pPr>
        <w:pStyle w:val="Normal"/>
        <w:jc w:val="both"/>
        <w:rPr>
          <w:rFonts w:ascii="Times New Roman" w:hAnsi="Times New Roman" w:cs="Times New Roman"/>
          <w:sz w:val="22"/>
          <w:szCs w:val="22"/>
        </w:rPr>
      </w:pPr>
      <w:r>
        <w:rPr>
          <w:rFonts w:cs="Times New Roman" w:ascii="Times New Roman" w:hAnsi="Times New Roman"/>
          <w:sz w:val="22"/>
          <w:szCs w:val="22"/>
        </w:rPr>
        <w:t>407</w:t>
      </w:r>
    </w:p>
    <w:p>
      <w:pPr>
        <w:pStyle w:val="Normal"/>
        <w:jc w:val="both"/>
        <w:rPr>
          <w:rFonts w:ascii="Times New Roman" w:hAnsi="Times New Roman" w:cs="Times New Roman"/>
          <w:sz w:val="22"/>
          <w:szCs w:val="22"/>
        </w:rPr>
      </w:pPr>
      <w:r>
        <w:rPr>
          <w:rFonts w:cs="Times New Roman" w:ascii="Times New Roman" w:hAnsi="Times New Roman"/>
          <w:sz w:val="22"/>
          <w:szCs w:val="22"/>
        </w:rPr>
        <w:t>шеском возрасте, в результате активного включения в обществен</w:t>
        <w:softHyphen/>
        <w:t>ную жизнь и трудовую деятельность начинает формироваться развернутая система социально-нравственных самооценок, за</w:t>
        <w:softHyphen/>
        <w:t>вершается развитие самосознания и в основном складывается образ «Я».</w:t>
      </w:r>
    </w:p>
    <w:p>
      <w:pPr>
        <w:pStyle w:val="Normal"/>
        <w:jc w:val="both"/>
        <w:rPr>
          <w:rFonts w:ascii="Times New Roman" w:hAnsi="Times New Roman" w:cs="Times New Roman"/>
          <w:sz w:val="22"/>
          <w:szCs w:val="22"/>
        </w:rPr>
      </w:pPr>
      <w:r>
        <w:rPr>
          <w:rFonts w:cs="Times New Roman" w:ascii="Times New Roman" w:hAnsi="Times New Roman"/>
          <w:sz w:val="22"/>
          <w:szCs w:val="22"/>
        </w:rPr>
        <w:t>Образ «Я». Известно, что в подростковом и юношеском возрасте усиливается стремление к самовосприятию, к осознанию своего места в жизни и самого себя как субъекта отношений с окружающими. С этим сопряжено становление самосознания. У старших школьников формируется образ собственного «Я» («Я-образ», «Я-концепция»). Образ «Я» — это относительно устой</w:t>
        <w:softHyphen/>
        <w:t>чивая, не всегда осознаваемая, переживаемая как неповторимая система представлений индивида о самом себе, на основе которой он строит свое взаимодействие с другими. В образ «Я» встраивается и отношение к самому себе: человек может относиться к себе фактически так же, как он относится к другому, уважая или презирая себя, любя и ненавидя и даже понимая и не понимая себя, - в самом себе индивид своими действиями и поступками представлен как в другом. Образ «Я» тем самым вписывается в структуру личности. Он выступает как установка по отношению к себе самому. Как всякая установка, образ «Я» включает в себя три компонента.</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когнитивный компонент: представление о своих способностях, внешности, социальной значимости и т.д. Один подросток на первый план в своем «Я-образе» выдвигает импо</w:t>
        <w:softHyphen/>
        <w:t>зантный вид, который, как он предполагает, придают ему джинсы с ярким фирменным ярлыком. Другой его сверстник — незабы</w:t>
        <w:softHyphen/>
        <w:t>ваемый факт победы на районных соревнованиях по настольному теннису. Третий - драматическое для него поражение на тех же соревнованиях и затруднения при усвоении физики и математики, которые ему действительно нелегко даются.</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эмоционально-оценочный компонент: самоуважение, самокритичность, себялюбие, самоуничижение и т.д.</w:t>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 поведенческий (волевой): стремление быть поня</w:t>
        <w:softHyphen/>
        <w:t>тым, завоевать симпатии, уважение товарищей и учителей, по</w:t>
        <w:softHyphen/>
        <w:t>высить свой статус, или же желание остаться незамеченным, уклониться от оценки и критики, скрыть свои недостатки и т.д.</w:t>
      </w:r>
    </w:p>
    <w:p>
      <w:pPr>
        <w:pStyle w:val="Normal"/>
        <w:jc w:val="both"/>
        <w:rPr>
          <w:rFonts w:ascii="Times New Roman" w:hAnsi="Times New Roman" w:cs="Times New Roman"/>
          <w:sz w:val="22"/>
          <w:szCs w:val="22"/>
        </w:rPr>
      </w:pPr>
      <w:r>
        <w:rPr>
          <w:rFonts w:cs="Times New Roman" w:ascii="Times New Roman" w:hAnsi="Times New Roman"/>
          <w:sz w:val="22"/>
          <w:szCs w:val="22"/>
        </w:rPr>
        <w:t>Образ «Я» — и предпосылка, и следствие социального взаимо</w:t>
        <w:softHyphen/>
        <w:t>действия. Фактически психологи фиксируют у человека не один образ его «Я», а множество сменяющих друг друга «Я-образов», попеременно то выступающих на передний план самосознания, то утрачивающих свое значение в данной ситуации социального взаимо</w:t>
        <w:softHyphen/>
        <w:t>действия. «Я-образ» — не статическое, а динамическое образова</w:t>
        <w:softHyphen/>
        <w:t>ние личности индивида.</w:t>
      </w:r>
    </w:p>
    <w:p>
      <w:pPr>
        <w:pStyle w:val="Normal"/>
        <w:jc w:val="both"/>
        <w:rPr>
          <w:rFonts w:ascii="Times New Roman" w:hAnsi="Times New Roman" w:cs="Times New Roman"/>
          <w:sz w:val="22"/>
          <w:szCs w:val="22"/>
        </w:rPr>
      </w:pPr>
      <w:r>
        <w:rPr>
          <w:rFonts w:cs="Times New Roman" w:ascii="Times New Roman" w:hAnsi="Times New Roman"/>
          <w:sz w:val="22"/>
          <w:szCs w:val="22"/>
        </w:rPr>
        <w:t>408</w:t>
      </w:r>
    </w:p>
    <w:p>
      <w:pPr>
        <w:pStyle w:val="Normal"/>
        <w:jc w:val="both"/>
        <w:rPr>
          <w:rFonts w:ascii="Times New Roman" w:hAnsi="Times New Roman" w:cs="Times New Roman"/>
          <w:sz w:val="22"/>
          <w:szCs w:val="22"/>
        </w:rPr>
      </w:pPr>
      <w:r>
        <w:rPr>
          <w:rFonts w:cs="Times New Roman" w:ascii="Times New Roman" w:hAnsi="Times New Roman"/>
          <w:sz w:val="22"/>
          <w:szCs w:val="22"/>
        </w:rPr>
        <w:t>«Я-образ» может переживаться как представление о себе в мо</w:t>
        <w:softHyphen/>
        <w:t>мент самого переживания, обычно обозначаемое в психологии как «реальное Я», но, вероятно, правильнее было бы его назвать сиюминутным или «текущим Я» субъекта. Когда подросток в ка</w:t>
        <w:softHyphen/>
        <w:t>кой-то момент говорит или думает: «Я презираю себя», то это проявление отроческого максимализма оценок не должно воспри</w:t>
        <w:softHyphen/>
        <w:t>ниматься как стабильная характеристика «Я-образа» школьника. Более чем вероятно, что через некоторое время его представление о себе сменится на противоположное.</w:t>
      </w:r>
    </w:p>
    <w:p>
      <w:pPr>
        <w:pStyle w:val="Normal"/>
        <w:jc w:val="both"/>
        <w:rPr>
          <w:rFonts w:ascii="Times New Roman" w:hAnsi="Times New Roman" w:cs="Times New Roman"/>
          <w:sz w:val="22"/>
          <w:szCs w:val="22"/>
        </w:rPr>
      </w:pPr>
      <w:r>
        <w:rPr>
          <w:rFonts w:cs="Times New Roman" w:ascii="Times New Roman" w:hAnsi="Times New Roman"/>
          <w:sz w:val="22"/>
          <w:szCs w:val="22"/>
        </w:rPr>
        <w:t>«Я-образ» - это вместе с тем и «идеальное Я» субъекта — то, каким он должен был бы, по его мнению, стать, чтобы соответствовать внутренним критериям успешности. «Идеальное Я» выступает как необходимый ориентир в самовоспитании личности. Выявляя характер и действенность этого ориентира, педагог получает возможность существенно влиять на воспитание. При этом важно знать, на какой идеал как образец для по</w:t>
        <w:softHyphen/>
        <w:t>строения своей жизни ориентируется молодой человек, так как социальная ценность этих образцов весьма различается, а их мотивирующее значение весьма велико.</w:t>
      </w:r>
    </w:p>
    <w:p>
      <w:pPr>
        <w:pStyle w:val="Normal"/>
        <w:jc w:val="both"/>
        <w:rPr>
          <w:rFonts w:ascii="Times New Roman" w:hAnsi="Times New Roman" w:cs="Times New Roman"/>
          <w:sz w:val="22"/>
          <w:szCs w:val="22"/>
        </w:rPr>
      </w:pPr>
      <w:r>
        <w:rPr>
          <w:rFonts w:cs="Times New Roman" w:ascii="Times New Roman" w:hAnsi="Times New Roman"/>
          <w:sz w:val="22"/>
          <w:szCs w:val="22"/>
        </w:rPr>
        <w:t>Укажем еще один вариант возникновения «Я-образа» -«фантастическое Я» - то, каким субъект желал бы стать, если бы это оказалось для него возможным, каким он хотел бы себя видеть. Значение этого образа «Я» очень велико, особенно в стар</w:t>
        <w:softHyphen/>
        <w:t>шем подростковом и юношеском возрасте, в связи со склон</w:t>
        <w:softHyphen/>
        <w:t>ностью учащихся старших классов строить планы на будущее, создание которых невозможно без фантазии.</w:t>
      </w:r>
    </w:p>
    <w:p>
      <w:pPr>
        <w:pStyle w:val="Normal"/>
        <w:jc w:val="both"/>
        <w:rPr>
          <w:rFonts w:ascii="Times New Roman" w:hAnsi="Times New Roman" w:cs="Times New Roman"/>
          <w:sz w:val="22"/>
          <w:szCs w:val="22"/>
        </w:rPr>
      </w:pPr>
      <w:r>
        <w:rPr>
          <w:rFonts w:cs="Times New Roman" w:ascii="Times New Roman" w:hAnsi="Times New Roman"/>
          <w:sz w:val="22"/>
          <w:szCs w:val="22"/>
        </w:rPr>
        <w:t>Конструирование своего фантастического «Я» свойственно не только юношам, но и взрослым людям. При оценке моти</w:t>
        <w:softHyphen/>
        <w:t>вирующего значения этого «Я-образа» важно знать, не оказалось ли объективное понимание индивидом своего положения и места в жизни подменено его «фантастическим Я». Преобладание в структуре личности фантастических представлений о себе, не сопровождающихся поступками, которые способствовали бы осуществлению желаемого, дезорганизует деятельность и са</w:t>
        <w:softHyphen/>
        <w:t>мосознание человека и в конце концов может жестоко его травмировать ввиду очевидного несовпадения желаемого и дейст</w:t>
        <w:softHyphen/>
        <w:t>ви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Степень адекватности «Я-образа» выясняется при изучении одного из важнейших его аспектов - самооценк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амооценка — оценка личностью самой себя, своих возмож</w:t>
        <w:softHyphen/>
        <w:t>ностей, качеств и места среди других людей. Это наиболее сущест</w:t>
        <w:softHyphen/>
        <w:t>венная и наиболее изученная в психологии сторона самосознания личности. С помощью самооценки происходит регуляция поведе</w:t>
        <w:softHyphen/>
        <w:t>н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409</w:t>
      </w:r>
    </w:p>
    <w:p>
      <w:pPr>
        <w:pStyle w:val="Normal"/>
        <w:jc w:val="both"/>
        <w:rPr>
          <w:rFonts w:ascii="Times New Roman" w:hAnsi="Times New Roman" w:cs="Times New Roman"/>
          <w:sz w:val="22"/>
          <w:szCs w:val="22"/>
        </w:rPr>
      </w:pPr>
      <w:r>
        <w:rPr>
          <w:rFonts w:cs="Times New Roman" w:ascii="Times New Roman" w:hAnsi="Times New Roman"/>
          <w:sz w:val="22"/>
          <w:szCs w:val="22"/>
        </w:rPr>
        <w:t>Как же личность осуществляет самооценку? Человек, как было показано выше, становится личностью в результате совместной деятельности и общения. Все, что сложилось и отстоялось в лич</w:t>
        <w:softHyphen/>
        <w:t>ности, возникло благодаря совместной с другими людьми деятель</w:t>
        <w:softHyphen/>
        <w:t>ности и в общении с ними и для этого предназначено. Человек включает в деятельность и общение существенно важные ориен</w:t>
        <w:softHyphen/>
        <w:t>тиры для своего поведения, все время сверяет то, что он делает, с тем, что ожидают от него окружающие, справляется с их мнениями, чувствами и требованиями. В конечном счете, если оставить в стороне удовлетворение естественных потребностей, все, что человек делает для себя (учится ли он, способствует чему-либо или препятствует), он делает это вместе с тем и для других, и может быть, в большей степени для других, чем для себя, даже если ему кажется, что все обстоит как раз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t>К. Марксу принадлежит справедливая мысль: человек сначала смотрится, как в зеркало, в другого человека. Лишь отнесясь к человеку Павлу как к себе подобному, человек Петр начинает относиться к самому себе, как к человеку. Иначе говоря, познавая качества другого человека, личность получает необходимые сведения, которые позволяют выработать собственную оценку. Уже сложившиеся оценки собственного «Я» есть результат постоянного сопоставления того, что личность наблюдает в себе, с тем, что видит в других людях. Человек, уже зная кое-что о себе, присматривается к другому человеку, сравнивает себя с ним, предполагает, что и тот небезразличен к его личностным качествам, поступкам, проявлениям; все это входит в самооценку личности и определяет ее психологическое самочувствие. Другими словами, личность ориентируется на некую референтную группу (реальную или идеальную), идеалы которой являются ее идеала</w:t>
        <w:softHyphen/>
        <w:t>ми, интересы — ее интересами и т.д. В процессе общения она постоянно сверяет себя с эталоном и в зависимости от резуль</w:t>
        <w:softHyphen/>
        <w:t>татов проверки оказывается довольной собой или недовольной. Каков же психологический механизм этой проверк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располагает рядом экспериментальных методов выявления самооценки человека, ее количественной и качествен</w:t>
        <w:softHyphen/>
        <w:t>ной характер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t>Так, с помощью коэффициента ранговой корреляции может быть сопоставлено представление индивида о последовательном ряде эталонных качеств (т.е. определено его «Я идеальное») с его «Я текущим», т.е. рядом качеств, расположенных в той последо</w:t>
        <w:softHyphen/>
        <w:t>вательности, в какой они данному человеку представляются выраженными у него самого.</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что в эксперименте испытуемый не сообщает экспе</w:t>
        <w:softHyphen/>
        <w:t>риментатору сведений о своем реальном и идеальном «Я», а про-</w:t>
      </w:r>
    </w:p>
    <w:p>
      <w:pPr>
        <w:pStyle w:val="Normal"/>
        <w:jc w:val="both"/>
        <w:rPr>
          <w:rFonts w:ascii="Times New Roman" w:hAnsi="Times New Roman" w:cs="Times New Roman"/>
          <w:sz w:val="22"/>
          <w:szCs w:val="22"/>
        </w:rPr>
      </w:pPr>
      <w:r>
        <w:rPr>
          <w:rFonts w:cs="Times New Roman" w:ascii="Times New Roman" w:hAnsi="Times New Roman"/>
          <w:sz w:val="22"/>
          <w:szCs w:val="22"/>
        </w:rPr>
        <w:t>410</w:t>
      </w:r>
    </w:p>
    <w:p>
      <w:pPr>
        <w:pStyle w:val="Normal"/>
        <w:jc w:val="both"/>
        <w:rPr>
          <w:rFonts w:ascii="Times New Roman" w:hAnsi="Times New Roman" w:cs="Times New Roman"/>
          <w:sz w:val="22"/>
          <w:szCs w:val="22"/>
        </w:rPr>
      </w:pPr>
      <w:r>
        <w:rPr>
          <w:rFonts w:cs="Times New Roman" w:ascii="Times New Roman" w:hAnsi="Times New Roman"/>
          <w:sz w:val="22"/>
          <w:szCs w:val="22"/>
        </w:rPr>
        <w:t>изводит необходимые подсчеты самостоятельно по предложенной ему формуле, что избавляет его от опасений сказать о себе боль</w:t>
        <w:softHyphen/>
        <w:t>ше, чем ему этого хотелось бы, излишне раскрыть себя. Получен</w:t>
        <w:softHyphen/>
        <w:t>ные коэффициенты самооценки личности1 дают возможность судить о том, каков «Я-образ» в количественном выражении.</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ает-представление о том, что каждый человек имеет своего рода «внутренний манометр», показания которого свиде</w:t>
        <w:softHyphen/>
        <w:t>тельствуют о том, как он себя оценивает, каково его само</w:t>
        <w:softHyphen/>
        <w:t>чувствие, доволен ли он собой или нет. Значение этой суммарной оценки удовлетворения своими качествами очень велико. Слиш</w:t>
        <w:softHyphen/>
        <w:t>ком высокая и слишком низкая самооценки могут стать внутрен</w:t>
        <w:softHyphen/>
        <w:t>ним источником конфликтов личности. Разумеется, эта кон</w:t>
        <w:softHyphen/>
        <w:t>фликтность может проявляться по-разному.</w:t>
      </w:r>
    </w:p>
    <w:p>
      <w:pPr>
        <w:pStyle w:val="Normal"/>
        <w:jc w:val="both"/>
        <w:rPr>
          <w:rFonts w:ascii="Times New Roman" w:hAnsi="Times New Roman" w:cs="Times New Roman"/>
          <w:sz w:val="22"/>
          <w:szCs w:val="22"/>
        </w:rPr>
      </w:pPr>
      <w:r>
        <w:rPr>
          <w:rFonts w:cs="Times New Roman" w:ascii="Times New Roman" w:hAnsi="Times New Roman"/>
          <w:sz w:val="22"/>
          <w:szCs w:val="22"/>
        </w:rPr>
        <w:t>Завышенная самооценка приводит к тому, что человек склонен переоценивать себя в ситуациях, которые не дают для этого повода. В результате он нередко сталкивается с противо</w:t>
        <w:softHyphen/>
        <w:t>действиями окружающих, отвергающих его претензии, озлобляет</w:t>
        <w:softHyphen/>
        <w:t>ся, проявляет подозрительность, мнительность или нарочитое высокомерие, агрессию и в конце концов может утратить необ</w:t>
        <w:softHyphen/>
        <w:t>ходимые межличностные контакты, замкнуться.</w:t>
      </w:r>
    </w:p>
    <w:p>
      <w:pPr>
        <w:pStyle w:val="Normal"/>
        <w:jc w:val="both"/>
        <w:rPr>
          <w:rFonts w:ascii="Times New Roman" w:hAnsi="Times New Roman" w:cs="Times New Roman"/>
          <w:sz w:val="22"/>
          <w:szCs w:val="22"/>
        </w:rPr>
      </w:pPr>
      <w:r>
        <w:rPr>
          <w:rFonts w:cs="Times New Roman" w:ascii="Times New Roman" w:hAnsi="Times New Roman"/>
          <w:sz w:val="22"/>
          <w:szCs w:val="22"/>
        </w:rPr>
        <w:t>Чрезмерно низкая самооценка может свидетельствовать о раз</w:t>
        <w:softHyphen/>
        <w:t>витии комплекса неполноценности, устойчивой неуверенности в себе, отказа от инициативы, безразличия, самообвинения и трев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от факт, что самооценка есть результат далеко не всегда отчетливо осознаваемый личностью, своего рода проекцией реального «Я» на «Я идеальное», позволяет понять сложный, составной характер самооценки, выяснить, что оценка самого себя осуществляется не непосредственно, а с помощью эталона, который составлен из ценностных ориентации, идеалов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для характеристики позиции личности, видимо, недо</w:t>
        <w:softHyphen/>
        <w:t>статочно знать одну лишь самооценку. Важно иметь представле</w:t>
        <w:softHyphen/>
        <w:t>ние о том, какова, по мнению данной личности, оценка, которую личность заслужила в данной группе, которую, как она предпо</w:t>
        <w:softHyphen/>
        <w:t>лагает, ей могут дать товарищи (ожидаемая оценка). Она выяв</w:t>
        <w:softHyphen/>
        <w:t>ляется с помощью аналогичной экспериментальной процедуры и также может быть высокой, средней, низкой, может больше приближаться к уровню самооценки или меньше, наконец, может быть разной по отношению к различным референтным группам. Замечено, что, являясь устойчивой по отношению к своему кол</w:t>
        <w:softHyphen/>
        <w:t>лективу, ожидаемая оценка существенно изменяется, становится</w:t>
      </w:r>
    </w:p>
    <w:p>
      <w:pPr>
        <w:pStyle w:val="Normal"/>
        <w:jc w:val="both"/>
        <w:rPr>
          <w:rFonts w:ascii="Times New Roman" w:hAnsi="Times New Roman" w:cs="Times New Roman"/>
          <w:sz w:val="22"/>
          <w:szCs w:val="22"/>
        </w:rPr>
      </w:pPr>
      <w:r>
        <w:rPr>
          <w:rFonts w:cs="Times New Roman" w:ascii="Times New Roman" w:hAnsi="Times New Roman"/>
          <w:sz w:val="22"/>
          <w:szCs w:val="22"/>
        </w:rPr>
        <w:t>1 Способ вычисления коэффициентов, отражающих самооценку личности, приводится в практикумах к курсу обще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411</w:t>
      </w:r>
    </w:p>
    <w:p>
      <w:pPr>
        <w:pStyle w:val="Normal"/>
        <w:jc w:val="both"/>
        <w:rPr>
          <w:rFonts w:ascii="Times New Roman" w:hAnsi="Times New Roman" w:cs="Times New Roman"/>
          <w:sz w:val="22"/>
          <w:szCs w:val="22"/>
        </w:rPr>
      </w:pPr>
      <w:r>
        <w:rPr>
          <w:rFonts w:cs="Times New Roman" w:ascii="Times New Roman" w:hAnsi="Times New Roman"/>
          <w:sz w:val="22"/>
          <w:szCs w:val="22"/>
        </w:rPr>
        <w:t>неустойчивой, колеблющейся, когда личность входит в новый коллектив, образует новые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ив факт возврата личности, находящейся в новых жизненных обстоятельствах, к первоначально ожидаемой оценке, мы тем самым выясним степень вхождения личности в новую группу, уровень ее взаимопонимания с группой, а вместе с тем и характер ее самочувствия в группе. Были получены экспе</w:t>
        <w:softHyphen/>
        <w:t>риментальные данные, демонстрирующие действие системы оце</w:t>
        <w:softHyphen/>
        <w:t>нок как регулятора групповых взаимоотношений. Так, значитель</w:t>
        <w:softHyphen/>
        <w:t>ное повышение самооценки личности сопряжено с уменьшением показателя ожидаемой оценки. Индивид, убедившись на опыте в несоответствии самооценки и фактического отношения к нему окружающих, не ждет уже от них высокой оценки. Кроме того, выяснилось, что повышение оценки, которую дает личность окружающим, ведет к повышению реальной оценки со стороны других, т.е. оценки личности группой. Было высказано вполне обоснованное предположение, что высокая оценка личностью своей группы связана с тем, что индивид действительно контактен, живет ее интересами, уважает ее ценности. В свою очередь, коллектив как бы аккумулирует хорошее отношение к нему одного из его членов и возвращает ему эту высокую оценку преумноженной.</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другие соотношения в системе оценок личности. Вот перед нами человек с высокой самооценкой, низкой оценкой окружающих и низкой ожидаемой оценкой - личность заведомо конфликтная в отношениях с другими людьми, склонная припи</w:t>
        <w:softHyphen/>
        <w:t>сывать окружающим душевную черствость или другие негативные черты. Другой человек отличается неоправданно высокой ожидае</w:t>
        <w:softHyphen/>
        <w:t>мой оценкой. У него может наблюдаться снисходительное сигао-шение к окружающим, самоуверенность. Во всяком случае, даже если все эти качества не проявляются в поведении, они склады</w:t>
        <w:softHyphen/>
        <w:t>ваются потенциально, исподволь и при удобном случае могут обнаружиться в общем строе поведения личности, поскольку для них существует благоприятная почва.</w:t>
      </w:r>
    </w:p>
    <w:p>
      <w:pPr>
        <w:pStyle w:val="Normal"/>
        <w:jc w:val="both"/>
        <w:rPr>
          <w:rFonts w:ascii="Times New Roman" w:hAnsi="Times New Roman" w:cs="Times New Roman"/>
          <w:sz w:val="22"/>
          <w:szCs w:val="22"/>
        </w:rPr>
      </w:pPr>
      <w:r>
        <w:rPr>
          <w:rFonts w:cs="Times New Roman" w:ascii="Times New Roman" w:hAnsi="Times New Roman"/>
          <w:sz w:val="22"/>
          <w:szCs w:val="22"/>
        </w:rPr>
        <w:t>Три показателя - самооценка, ожидаемая оценка, оценка лич</w:t>
        <w:softHyphen/>
        <w:t>ностью группы — входят в структуру личности, и хочет человек того или нет, он объективно вынужден считаться с этими субъективными индикаторами своего самочувствия в группе, успешности или не успешности своих достижений, позиции по отношению к себе и окружающим. Он должен считаться с ними даже тогда, когда не подозревает о наличии этих показателей, ничего не знает о действии психологического механизма оценок и самооценки. По сути своей это перенесенный внутрь человече</w:t>
        <w:softHyphen/>
        <w:t>ской личности (интериоризированный) механизм соци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t>412</w:t>
      </w:r>
    </w:p>
    <w:p>
      <w:pPr>
        <w:pStyle w:val="Normal"/>
        <w:jc w:val="both"/>
        <w:rPr>
          <w:rFonts w:ascii="Times New Roman" w:hAnsi="Times New Roman" w:cs="Times New Roman"/>
          <w:sz w:val="22"/>
          <w:szCs w:val="22"/>
        </w:rPr>
      </w:pPr>
      <w:r>
        <w:rPr>
          <w:rFonts w:cs="Times New Roman" w:ascii="Times New Roman" w:hAnsi="Times New Roman"/>
          <w:sz w:val="22"/>
          <w:szCs w:val="22"/>
        </w:rPr>
        <w:t>контактов, ориентации и ценностей. С его показаниями человек сверяется, вступая в общение, активно действуя. Эта проверка происходит преимущественно бессознательно, а личность под</w:t>
        <w:softHyphen/>
        <w:t>страивается к режимам поведения, определяемым этими индика</w:t>
        <w:softHyphen/>
        <w:t>торами.</w:t>
      </w:r>
    </w:p>
    <w:p>
      <w:pPr>
        <w:pStyle w:val="Normal"/>
        <w:jc w:val="both"/>
        <w:rPr>
          <w:rFonts w:ascii="Times New Roman" w:hAnsi="Times New Roman" w:cs="Times New Roman"/>
          <w:sz w:val="22"/>
          <w:szCs w:val="22"/>
        </w:rPr>
      </w:pPr>
      <w:r>
        <w:rPr>
          <w:rFonts w:cs="Times New Roman" w:ascii="Times New Roman" w:hAnsi="Times New Roman"/>
          <w:sz w:val="22"/>
          <w:szCs w:val="22"/>
        </w:rPr>
        <w:t>Бессознательно - не значит бесконтрольно. Не следует забы</w:t>
        <w:softHyphen/>
        <w:t>вать, что все существенно значимые оценки формируются в со</w:t>
        <w:softHyphen/>
        <w:t>знательной жизни личности. Раньше чем они интериоризирова-лись, они были зримо представлены в межчеловеческих контак</w:t>
        <w:softHyphen/>
        <w:t>тах. Семья, учителя, товарищи, книги, фильмы активно формиро</w:t>
        <w:softHyphen/>
        <w:t>вали, например, у ребенка его «Я идеальное» и в то же время «Я реальное», учили его сопоставлять их. Ребенок учился оценивать окружающих по тем же показателям, по каким он оценивал себя, предварительно научившись равняться на других. В результате человек привык, как в зеркало, всматриваться в социальную группу и затем переместил этот навык внутрь свое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понимать человека, необходимо отчетливо представлять себе действие этих бессознательно складывающихся форм управления личностью своим поведением, обращать внима</w:t>
        <w:softHyphen/>
        <w:t>ние на всю систему оценок, которыми человек характеризует себя и других, видеть динамику изменений этих оценок.</w:t>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притязаний личности. Самооценка тесно связана с уровнем притязаний личности. Уровень притязаний - это желаемый уровень самооценки личности (уровень образа «Я»), проявляющийся в степени трудности цели, которую индивид ставит перед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Стремление к повышению самооценки в том случае, когда человек имеет возможность свободно выбирать степень трудности очередного действия, порождает конфликт двух тенденций: с од</w:t>
        <w:softHyphen/>
        <w:t>ной стороны - стремление повысить притязания, чтобы пережить максимальный успех, а с другой - снизить притязания, чтобы избежать неудачи. В случае успеха уровень притязаний обычно повышается, человек проявляет готовность решать более трудные задачи, при неуспехе - соответственно сниж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притязаний личности в конкретной деятельности мо</w:t>
        <w:softHyphen/>
        <w:t>жет быть определен довольно точно. Приведем 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Начинающий спортсмен-легкоатлет, сбив при прыжке в высоту планку, установленную на отметке 1 м 70 см, не будет переживать чувство неуспеха и не станет расстраиваться — рекордных прыжков он от себя не ожидает. Точно так же он не станет радоваться, если возьмет высоту 1 м 10 см — цель здесь слишком легко достижима. Но, постепенно поднимая планку и спрашивая юношу, устраи</w:t>
        <w:softHyphen/>
        <w:t>вает ли его высота, которая станет для прыжка зачетной, можно будет выяснить уровень его притязаний.</w:t>
      </w:r>
    </w:p>
    <w:p>
      <w:pPr>
        <w:pStyle w:val="Normal"/>
        <w:jc w:val="both"/>
        <w:rPr>
          <w:rFonts w:ascii="Times New Roman" w:hAnsi="Times New Roman" w:cs="Times New Roman"/>
          <w:sz w:val="22"/>
          <w:szCs w:val="22"/>
        </w:rPr>
      </w:pPr>
      <w:r>
        <w:rPr>
          <w:rFonts w:cs="Times New Roman" w:ascii="Times New Roman" w:hAnsi="Times New Roman"/>
          <w:sz w:val="22"/>
          <w:szCs w:val="22"/>
        </w:rPr>
        <w:t>Эта простейшая модель показывает, что уровень своих притяза</w:t>
        <w:softHyphen/>
        <w:t>ний личность устанавливает где-то между чересчур трудными и че-</w:t>
      </w:r>
    </w:p>
    <w:p>
      <w:pPr>
        <w:pStyle w:val="Normal"/>
        <w:jc w:val="both"/>
        <w:rPr>
          <w:rFonts w:ascii="Times New Roman" w:hAnsi="Times New Roman" w:cs="Times New Roman"/>
          <w:sz w:val="22"/>
          <w:szCs w:val="22"/>
        </w:rPr>
      </w:pPr>
      <w:r>
        <w:rPr>
          <w:rFonts w:cs="Times New Roman" w:ascii="Times New Roman" w:hAnsi="Times New Roman"/>
          <w:sz w:val="22"/>
          <w:szCs w:val="22"/>
        </w:rPr>
        <w:t>413</w:t>
      </w:r>
    </w:p>
    <w:p>
      <w:pPr>
        <w:pStyle w:val="Normal"/>
        <w:jc w:val="both"/>
        <w:rPr>
          <w:rFonts w:ascii="Times New Roman" w:hAnsi="Times New Roman" w:cs="Times New Roman"/>
          <w:sz w:val="22"/>
          <w:szCs w:val="22"/>
        </w:rPr>
      </w:pPr>
      <w:r>
        <w:rPr>
          <w:rFonts w:cs="Times New Roman" w:ascii="Times New Roman" w:hAnsi="Times New Roman"/>
          <w:sz w:val="22"/>
          <w:szCs w:val="22"/>
        </w:rPr>
        <w:t>ресчур легкими задачами и целями таким образом, чтобы сохранить на должной высоте свою самооценку.</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уровня притязаний определяется не только предвосхищением успеха или неудачи, но прежде всего трезвым, а иногда смутно осознаваемым учетом и оценкой прошлых успехов или неудач. Формирование уровня притязаний может быть прослежено в учебной работе школьника, при выборе темы доклада на кружке, в общественной работе и т.д.</w:t>
      </w:r>
    </w:p>
    <w:p>
      <w:pPr>
        <w:pStyle w:val="Normal"/>
        <w:jc w:val="both"/>
        <w:rPr>
          <w:rFonts w:ascii="Times New Roman" w:hAnsi="Times New Roman" w:cs="Times New Roman"/>
          <w:sz w:val="22"/>
          <w:szCs w:val="22"/>
        </w:rPr>
      </w:pPr>
      <w:r>
        <w:rPr>
          <w:rFonts w:cs="Times New Roman" w:ascii="Times New Roman" w:hAnsi="Times New Roman"/>
          <w:sz w:val="22"/>
          <w:szCs w:val="22"/>
        </w:rPr>
        <w:t>В одном зарубежном исследовании было показано, что среди испытуемых существуют лица, которые в случаях возникновения риска более озабочены не тем, чтобы добиться успеха, а тем, чтобы избежать неудачи. И если им приходится осуществлять выбор между задачами различной степени трудности, то они выбирают либо самые легкие задачи, либо самые трудные. Пер</w:t>
        <w:softHyphen/>
        <w:t>вые - потому, что убеждены в успехе (элемент риска минимален); вторые — потому, что неудача в этом случае будет оправдана исключительной трудностью задачи. При этом самолюбие не ока</w:t>
        <w:softHyphen/>
        <w:t>жется уязвленным и деформации образа «Я» не будет.</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уровня притязаний личности не только со сто</w:t>
        <w:softHyphen/>
        <w:t>роны их действенности, но и по их содержанию, по связи с целя</w:t>
        <w:softHyphen/>
        <w:t>ми и задачами коллектива позволяют лучше понять мотивацию поведения человека и осуществлять направленное воздействие, формирующее лучшие качества личности. В одних случаях суще</w:t>
        <w:softHyphen/>
        <w:t>ственно важной для педагога становится задача повышения уров</w:t>
        <w:softHyphen/>
        <w:t>ня притязаний личности; если школьник невысоко оценивает себя и свои возможности, это приводит к определенной ущербно</w:t>
        <w:softHyphen/>
        <w:t>сти, устойчивой потере уверенности в успехе. Повторяющиеся не</w:t>
        <w:softHyphen/>
        <w:t>удачи могут привести к общему снижению самооценки, сопро</w:t>
        <w:softHyphen/>
        <w:t>вождающемуся тяжелыми эмоциональными срывами и конфлик</w:t>
        <w:softHyphen/>
        <w:t>тами, к тому, что ученик махнет на себя рукой. Учитель, который систематически выставляет против фамилии этого ученика в жур</w:t>
        <w:softHyphen/>
        <w:t>нале «двойку», казалось бы, верно оценивая его знания, допускает серьезную ошибку, если оставляет без внимания психологию школьника, примирившегося с подобным положением вещей.</w:t>
      </w:r>
    </w:p>
    <w:p>
      <w:pPr>
        <w:pStyle w:val="Normal"/>
        <w:jc w:val="both"/>
        <w:rPr>
          <w:rFonts w:ascii="Times New Roman" w:hAnsi="Times New Roman" w:cs="Times New Roman"/>
          <w:sz w:val="22"/>
          <w:szCs w:val="22"/>
        </w:rPr>
      </w:pPr>
      <w:r>
        <w:rPr>
          <w:rFonts w:cs="Times New Roman" w:ascii="Times New Roman" w:hAnsi="Times New Roman"/>
          <w:sz w:val="22"/>
          <w:szCs w:val="22"/>
        </w:rPr>
        <w:t>Пути повышения уровня притязаний различны и зависят от индивидуальности учащегося, характера фрустрации, реальных возможностей педагога и т.д. Здесь возможны и прямая помощь со стороны учителя, и различные приемы создания перспективы для личности. Эти перспективы могут быть выявлены первона</w:t>
        <w:softHyphen/>
        <w:t>чально в другой области, не связанной с той, в которой обнару</w:t>
        <w:softHyphen/>
        <w:t>жились фрустрации. Затем созданная таким образом активность переключается в сферу, где надо повысить уровень притязаний личности и восстановить снизившуюся самооценку. Бережное отношение к человеческой личности, разумно оптимистический</w:t>
      </w:r>
    </w:p>
    <w:p>
      <w:pPr>
        <w:pStyle w:val="Normal"/>
        <w:jc w:val="both"/>
        <w:rPr>
          <w:rFonts w:ascii="Times New Roman" w:hAnsi="Times New Roman" w:cs="Times New Roman"/>
          <w:sz w:val="22"/>
          <w:szCs w:val="22"/>
        </w:rPr>
      </w:pPr>
      <w:r>
        <w:rPr>
          <w:rFonts w:cs="Times New Roman" w:ascii="Times New Roman" w:hAnsi="Times New Roman"/>
          <w:sz w:val="22"/>
          <w:szCs w:val="22"/>
        </w:rPr>
        <w:t>414</w:t>
      </w:r>
    </w:p>
    <w:p>
      <w:pPr>
        <w:pStyle w:val="Normal"/>
        <w:jc w:val="both"/>
        <w:rPr>
          <w:rFonts w:ascii="Times New Roman" w:hAnsi="Times New Roman" w:cs="Times New Roman"/>
          <w:sz w:val="22"/>
          <w:szCs w:val="22"/>
        </w:rPr>
      </w:pPr>
      <w:r>
        <w:rPr>
          <w:rFonts w:cs="Times New Roman" w:ascii="Times New Roman" w:hAnsi="Times New Roman"/>
          <w:sz w:val="22"/>
          <w:szCs w:val="22"/>
        </w:rPr>
        <w:t>подход к ее перспективам дают педагогу возможность найти стратегию индивидуальной работы с ребенком или подростком, которая будет способствовать пробужденшо в нем уважения к себе и уверенности в своих возможностях.</w:t>
      </w:r>
    </w:p>
    <w:p>
      <w:pPr>
        <w:pStyle w:val="Normal"/>
        <w:jc w:val="both"/>
        <w:rPr>
          <w:rFonts w:ascii="Times New Roman" w:hAnsi="Times New Roman" w:cs="Times New Roman"/>
          <w:sz w:val="22"/>
          <w:szCs w:val="22"/>
        </w:rPr>
      </w:pPr>
      <w:r>
        <w:rPr>
          <w:rFonts w:cs="Times New Roman" w:ascii="Times New Roman" w:hAnsi="Times New Roman"/>
          <w:sz w:val="22"/>
          <w:szCs w:val="22"/>
        </w:rPr>
        <w:t>В других случаях для педагога важно несколько снизить уровень притязаний ребенка или подростка, в особенности там, где задачи, которые школьник ставит перед собой, не оправды</w:t>
        <w:softHyphen/>
        <w:t>ваются реальной ситуацией, а самооценка возможностей ученика неоправданно завышена: у него появляется зазнайство, возни</w:t>
        <w:softHyphen/>
        <w:t>кает своего рода комплекс превосходства и т.п. Необходимость решения подобной задачи подчеркивается не только тем обстоя</w:t>
        <w:softHyphen/>
        <w:t>тельством, что школьник с небправданно завышенным уровнем притязаний встречает решительный отпор в коллективе (рассма</w:t>
        <w:softHyphen/>
        <w:t>тривается как хвастун), но и потому, что имеющаяся у него завышенная самооценка, многократно вступая в противоречие с реальными неудачами, порождает острые эмоциональные кон</w:t>
        <w:softHyphen/>
        <w:t>фликты. Нередко при этом ученик, пытаясь игнорировать несо</w:t>
        <w:softHyphen/>
        <w:t>вместимые с его явно завышенной самооценкой факты личных неудач, проявляет упрямство, обидчивость, ведет себя неадекват</w:t>
        <w:softHyphen/>
        <w:t>но, притворяясь вполне удовлетворенным, или стремится объяс</w:t>
        <w:softHyphen/>
        <w:t>нить свои неудачи чьим-то противодействием, чьей-то злой волей, становясь подозрительным, озлобленным, агрессивным. При час</w:t>
        <w:softHyphen/>
        <w:t>том повторении эти психические состояния закрепляются в ка</w:t>
        <w:softHyphen/>
        <w:t>честве устойчивых черт.</w:t>
      </w:r>
    </w:p>
    <w:p>
      <w:pPr>
        <w:pStyle w:val="Normal"/>
        <w:jc w:val="both"/>
        <w:rPr/>
      </w:pPr>
      <w:r>
        <w:rPr>
          <w:rFonts w:cs="Times New Roman" w:ascii="Times New Roman" w:hAnsi="Times New Roman"/>
          <w:sz w:val="22"/>
          <w:szCs w:val="22"/>
        </w:rPr>
        <w:t xml:space="preserve">Психологическая защита личности. Самосознание личности, используя механизм самооценки, чутко регистрирует соотношение собственных притязаний и реальных достижений. Еще в начале </w:t>
      </w:r>
      <w:r>
        <w:rPr>
          <w:rFonts w:cs="Times New Roman" w:ascii="Times New Roman" w:hAnsi="Times New Roman"/>
          <w:sz w:val="22"/>
          <w:szCs w:val="22"/>
          <w:lang w:val="en-US"/>
        </w:rPr>
        <w:t xml:space="preserve">XX </w:t>
      </w:r>
      <w:r>
        <w:rPr>
          <w:rFonts w:cs="Times New Roman" w:ascii="Times New Roman" w:hAnsi="Times New Roman"/>
          <w:sz w:val="22"/>
          <w:szCs w:val="22"/>
        </w:rPr>
        <w:t>в. американский психолог У. Джемс высказал важную мысль о том, что определяющий компонент образа «Я» личности — самоуважение — характеризуется отношением действительных ее достижений к тому, на что человек претендует, рассчитывает. Им была предложена формула, где числитель выражал реальные достижения индивида, а знаменатель — его притязания:</w:t>
      </w:r>
    </w:p>
    <w:p>
      <w:pPr>
        <w:pStyle w:val="Normal"/>
        <w:jc w:val="both"/>
        <w:rPr>
          <w:rFonts w:ascii="Times New Roman" w:hAnsi="Times New Roman" w:cs="Times New Roman"/>
          <w:sz w:val="22"/>
          <w:szCs w:val="22"/>
        </w:rPr>
      </w:pPr>
      <w:r>
        <w:rPr>
          <w:rFonts w:cs="Times New Roman" w:ascii="Times New Roman" w:hAnsi="Times New Roman"/>
          <w:sz w:val="22"/>
          <w:szCs w:val="22"/>
        </w:rPr>
        <w:t>_,                              успех</w:t>
      </w:r>
    </w:p>
    <w:p>
      <w:pPr>
        <w:pStyle w:val="Normal"/>
        <w:jc w:val="both"/>
        <w:rPr>
          <w:rFonts w:ascii="Times New Roman" w:hAnsi="Times New Roman" w:cs="Times New Roman"/>
          <w:sz w:val="22"/>
          <w:szCs w:val="22"/>
        </w:rPr>
      </w:pPr>
      <w:r>
        <w:rPr>
          <w:rFonts w:cs="Times New Roman" w:ascii="Times New Roman" w:hAnsi="Times New Roman"/>
          <w:sz w:val="22"/>
          <w:szCs w:val="22"/>
        </w:rPr>
        <w:t>Самоуважение = притязанш</w:t>
      </w:r>
    </w:p>
    <w:p>
      <w:pPr>
        <w:pStyle w:val="Normal"/>
        <w:jc w:val="both"/>
        <w:rPr>
          <w:rFonts w:ascii="Times New Roman" w:hAnsi="Times New Roman" w:cs="Times New Roman"/>
          <w:sz w:val="22"/>
          <w:szCs w:val="22"/>
        </w:rPr>
      </w:pPr>
      <w:r>
        <w:rPr>
          <w:rFonts w:cs="Times New Roman" w:ascii="Times New Roman" w:hAnsi="Times New Roman"/>
          <w:sz w:val="22"/>
          <w:szCs w:val="22"/>
        </w:rPr>
        <w:t>При увеличении числителя и уменьшении знаменателя дробь, как известно, возрастает. Поэтому человеку для сохранения самоуваже</w:t>
        <w:softHyphen/>
        <w:t>ния в одном случае необходимо приложить максимальные усилия и добиться успеха, что является трудной задачей; другой путь ~ снижение уровня притязаний, при котором самоуважение, даже при весьма скромных успехах, не будет потеряно.</w:t>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правильно поставленный процесс воспитания призван ориентировать личность на первый способ сохранения</w:t>
      </w:r>
    </w:p>
    <w:p>
      <w:pPr>
        <w:pStyle w:val="Normal"/>
        <w:jc w:val="both"/>
        <w:rPr>
          <w:rFonts w:ascii="Times New Roman" w:hAnsi="Times New Roman" w:cs="Times New Roman"/>
          <w:sz w:val="22"/>
          <w:szCs w:val="22"/>
        </w:rPr>
      </w:pPr>
      <w:r>
        <w:rPr>
          <w:rFonts w:cs="Times New Roman" w:ascii="Times New Roman" w:hAnsi="Times New Roman"/>
          <w:sz w:val="22"/>
          <w:szCs w:val="22"/>
        </w:rPr>
        <w:t>415</w:t>
      </w:r>
    </w:p>
    <w:p>
      <w:pPr>
        <w:pStyle w:val="Normal"/>
        <w:jc w:val="both"/>
        <w:rPr>
          <w:rFonts w:ascii="Times New Roman" w:hAnsi="Times New Roman" w:cs="Times New Roman"/>
          <w:sz w:val="22"/>
          <w:szCs w:val="22"/>
        </w:rPr>
      </w:pPr>
      <w:r>
        <w:rPr>
          <w:rFonts w:cs="Times New Roman" w:ascii="Times New Roman" w:hAnsi="Times New Roman"/>
          <w:sz w:val="22"/>
          <w:szCs w:val="22"/>
        </w:rPr>
        <w:t>самоуважения. Человек в своей деятельности (учебной, трудовой и др.) должен не пасовать перед трудностями, а преодолевать их, обнаруживая свои волевые качества и сильный характер и тем самым сохраняя оптимальное соотношение успеха и разумных притязаний. Но приходится считаться с тем обстоятельством, что иные люди избирают второй путь сохранения самоуважения, снижая уровень притязаний, т.е. прибегают к пассивной психо</w:t>
        <w:softHyphen/>
        <w:t>логической защите своего «Я-образ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ая защита не может быть сведена к одним лишь случаям снижения уровня притязаний, а представляет собой осо</w:t>
        <w:softHyphen/>
        <w:t>бую регулятивную систему, используемую личностью для устране</w:t>
        <w:softHyphen/>
        <w:t>ния психологического дискомфорта, переживаний, угрожающих «Я-образу», и сохранения его на уровне, желательном и возмож</w:t>
        <w:softHyphen/>
        <w:t>ном для данных обстоя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о «защитных механизмах» было разработано главой психоаналитической школы 3. Фрейдом. 3. Фрейд предположил, что бессознательная сфера человека (главным образом, сексуаль</w:t>
        <w:softHyphen/>
        <w:t>ная) сталкивается с «защитными механизмами» сознательного «Я», «внутренней цензурой» личности и в результате этого подвергается различным преобразованиям. Примечательно, что психологическая защита была описана великими писателями, глубочайшими знатоками человеческой психологии Ф.М. Досто</w:t>
        <w:softHyphen/>
        <w:t>евским, Л.Н. Толстым и другими.</w:t>
      </w:r>
    </w:p>
    <w:p>
      <w:pPr>
        <w:pStyle w:val="Normal"/>
        <w:jc w:val="both"/>
        <w:rPr>
          <w:rFonts w:ascii="Times New Roman" w:hAnsi="Times New Roman" w:cs="Times New Roman"/>
          <w:sz w:val="22"/>
          <w:szCs w:val="22"/>
        </w:rPr>
      </w:pPr>
      <w:r>
        <w:rPr>
          <w:rFonts w:cs="Times New Roman" w:ascii="Times New Roman" w:hAnsi="Times New Roman"/>
          <w:sz w:val="22"/>
          <w:szCs w:val="22"/>
        </w:rPr>
        <w:t>Так, например, одним из механизмов психологической защи</w:t>
        <w:softHyphen/>
        <w:t>ты, по Фрейду, является агрессия, возникающая, когда человек не может преодолеть барьеры на пути к своей цели и переживает фрустрацию. Агрессия иногда принимает форму прямого нападе</w:t>
        <w:softHyphen/>
        <w:t>ния на других людей, а иногда выражается в угрозах, грубости, враждебности не только по отношению к тем обстоятельствам или лицам, которые повинны в создании барьера, но и в отношении тех окружающих, на которых в этом случае «срывается зло». Иногда фрустрация ведет к агрессии, которая остается замкнутой в фантазии человека. Обиженный представляет себе сцены мести, ничего не предпринимая на деле. Иногда фрустрация разрешается агрессией, направленной против самого себя. Наконец, фрустра</w:t>
        <w:softHyphen/>
        <w:t>ция может вести к тому, что личность замещает деятельность, оказавшуюся блокированной непреодолимым (или кажущимся непреодолимым) барьером, другой, которая оказывается для нее более доступной, перспективной (или таковой представляется). Здесь мы имеем дело еще с одним механизмом психологической защиты - переключением. В трилогии Л.Н. Толстого «Детство. Отрочество. Юность» превосходно описаны такие виды психоло</w:t>
        <w:softHyphen/>
        <w:t>гической защиты, как рационализация и вытеснение. Они находя' отражение в следующем признании главного героя трилогии:</w:t>
      </w:r>
    </w:p>
    <w:p>
      <w:pPr>
        <w:pStyle w:val="Normal"/>
        <w:jc w:val="both"/>
        <w:rPr>
          <w:rFonts w:ascii="Times New Roman" w:hAnsi="Times New Roman" w:cs="Times New Roman"/>
          <w:sz w:val="22"/>
          <w:szCs w:val="22"/>
        </w:rPr>
      </w:pPr>
      <w:r>
        <w:rPr>
          <w:rFonts w:cs="Times New Roman" w:ascii="Times New Roman" w:hAnsi="Times New Roman"/>
          <w:sz w:val="22"/>
          <w:szCs w:val="22"/>
        </w:rPr>
        <w:t>416</w:t>
      </w:r>
    </w:p>
    <w:p>
      <w:pPr>
        <w:pStyle w:val="Normal"/>
        <w:jc w:val="both"/>
        <w:rPr>
          <w:rFonts w:ascii="Times New Roman" w:hAnsi="Times New Roman" w:cs="Times New Roman"/>
          <w:sz w:val="22"/>
          <w:szCs w:val="22"/>
        </w:rPr>
      </w:pPr>
      <w:r>
        <w:rPr>
          <w:rFonts w:cs="Times New Roman" w:ascii="Times New Roman" w:hAnsi="Times New Roman"/>
          <w:sz w:val="22"/>
          <w:szCs w:val="22"/>
        </w:rPr>
        <w:t>«Я был слишком самолюбив, чтобы привыкнуть к своему положению, утешался, как лисица, уверяя себя, что виноград еще зелен, то есть старался презирать все удовольствия, доставляемые приятной наружностью, которыми на моих глазах пользовался Володя и которым я от души завидовал, и напрягал все силы своего ума и воображения, чтобы находить наслаждение в гордом одиночестве».</w:t>
      </w:r>
    </w:p>
    <w:p>
      <w:pPr>
        <w:pStyle w:val="Normal"/>
        <w:jc w:val="both"/>
        <w:rPr>
          <w:rFonts w:ascii="Times New Roman" w:hAnsi="Times New Roman" w:cs="Times New Roman"/>
          <w:sz w:val="22"/>
          <w:szCs w:val="22"/>
        </w:rPr>
      </w:pPr>
      <w:r>
        <w:rPr>
          <w:rFonts w:cs="Times New Roman" w:ascii="Times New Roman" w:hAnsi="Times New Roman"/>
          <w:sz w:val="22"/>
          <w:szCs w:val="22"/>
        </w:rPr>
        <w:t>Механизм вытеснения иллюстрируется известными выраже</w:t>
        <w:softHyphen/>
        <w:t>ниями «спрятать голову в песок».</w:t>
      </w:r>
    </w:p>
    <w:p>
      <w:pPr>
        <w:pStyle w:val="Normal"/>
        <w:jc w:val="both"/>
        <w:rPr>
          <w:rFonts w:ascii="Times New Roman" w:hAnsi="Times New Roman" w:cs="Times New Roman"/>
          <w:sz w:val="22"/>
          <w:szCs w:val="22"/>
        </w:rPr>
      </w:pPr>
      <w:r>
        <w:rPr>
          <w:rFonts w:cs="Times New Roman" w:ascii="Times New Roman" w:hAnsi="Times New Roman"/>
          <w:sz w:val="22"/>
          <w:szCs w:val="22"/>
        </w:rPr>
        <w:t>Самосознание личности в различных его проявлениях -результат развития и становления личности в условиях, которые по-разному сказываются для каждого. Процесс развития личности предполагает постоянную трансформацию самооценки, самоува</w:t>
        <w:softHyphen/>
        <w:t>жения, самочувствия человека, другими словами, - динамику его само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6. Развитие Развитие личности и развитие психики. Индивид обла-личности дает психикой, т.е. неотчуждаемым от его мозга свойством строить картину мира и на ее основе ре</w:t>
        <w:softHyphen/>
        <w:t>гулировать свою деятельность. В то же время индивид выступает как личность, являясь субъектом межчеловеческих, общественных по своей природе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Одно не может быть оторвано от другого - нельзя представить себе нормального, включенного в социальные связи человека — т.е. личность - лишенного психического мира, сознания, как нельзя представить нормального человека, обладающего сознани</w:t>
        <w:softHyphen/>
        <w:t>ем, который не выступал бы субъектом межиндивидньгх отно</w:t>
        <w:softHyphen/>
        <w:t>шений, т.е. не был бы личностью. Однако из этого, разумеется, не следует, что личность субъекта и психика субъекта - тождест</w:t>
        <w:softHyphen/>
        <w:t>венные понятия. Их единство не предполагает тождества (не случайно словоупотребление «психика личности», но, разумеется, не «личность психики»).</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м конкретный пример. Привлекательность (аттрак</w:t>
        <w:softHyphen/>
        <w:t>ция) — это характеристика личности человека. Однако она не может рассматриваться как характеристика его психики хотя бы уже потому, что этот человек привлекателен для других, и именно в психике этих людей, осознанно или неосознанно, складывается эмоциональное отношение к нему как к привлекательному человеку, формируется соответствующая установка. Разумеется, привлекательность человека предполагает наличие у него комп</w:t>
        <w:softHyphen/>
        <w:t>лекса определенных индивидуально-психологических качеств. Од</w:t>
        <w:softHyphen/>
        <w:t>нако никакой даже самый изощренный психологический анализ, обращенный к этим индивидуально-психологическим особенно-</w:t>
      </w:r>
    </w:p>
    <w:p>
      <w:pPr>
        <w:pStyle w:val="Normal"/>
        <w:jc w:val="both"/>
        <w:rPr>
          <w:rFonts w:ascii="Times New Roman" w:hAnsi="Times New Roman" w:cs="Times New Roman"/>
          <w:sz w:val="22"/>
          <w:szCs w:val="22"/>
        </w:rPr>
      </w:pPr>
      <w:r>
        <w:rPr>
          <w:rFonts w:cs="Times New Roman" w:ascii="Times New Roman" w:hAnsi="Times New Roman"/>
          <w:sz w:val="22"/>
          <w:szCs w:val="22"/>
        </w:rPr>
        <w:t>14 Введение в психологию                                                                                                     417</w:t>
      </w:r>
    </w:p>
    <w:p>
      <w:pPr>
        <w:pStyle w:val="Normal"/>
        <w:jc w:val="both"/>
        <w:rPr>
          <w:rFonts w:ascii="Times New Roman" w:hAnsi="Times New Roman" w:cs="Times New Roman"/>
          <w:sz w:val="22"/>
          <w:szCs w:val="22"/>
        </w:rPr>
      </w:pPr>
      <w:r>
        <w:rPr>
          <w:rFonts w:cs="Times New Roman" w:ascii="Times New Roman" w:hAnsi="Times New Roman"/>
          <w:sz w:val="22"/>
          <w:szCs w:val="22"/>
        </w:rPr>
        <w:t>стям, не может сам по себе объяснить, почему в одних со</w:t>
        <w:softHyphen/>
        <w:t>обществах этот субъект оказывается привлекательной, а в дру</w:t>
        <w:softHyphen/>
        <w:t>гих - отталкивающей личностью. Для ответа на этот вопрос необходим социально-психологический анализ этих общностей, и это становится существенным условием понимания лично</w:t>
        <w:softHyphen/>
        <w:t>сти. Итак, не выявив уровень развития группы, нельзя объяс</w:t>
        <w:softHyphen/>
        <w:t>нить причины привлекательности или непривлекательности личности,. Можно в подробностях описать качества психики, героя или злодея, но вне деяний, ими совершаемых, а сле</w:t>
        <w:softHyphen/>
        <w:t>довательно, без анализатех изменений, которые они этими дея</w:t>
        <w:softHyphen/>
        <w:t>ниями (благодеяниями или злодеяниями) производят в жизнедея</w:t>
        <w:softHyphen/>
        <w:t>тельности других людей, охарактеризовать их психологически нельзя, и как личности они перед нами не предстанут.</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оказавшийся на необитаемом острове, надолго, быть может, навсегда отгороженный от общества, не может быть ни благородной личностью, ни подлецом, ни честным, ни бесчест</w:t>
        <w:softHyphen/>
        <w:t>ным, ни добрым, ни злым, хотя он еще долго сохраняет те индивидуально-психологические особенности, которые лежат в основе формирования этих характеристик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тсюда следуют существенные выводы. Психология традици</w:t>
        <w:softHyphen/>
        <w:t>онно рассматривает главным образом вопросы развития психики детей и подростков (формирование памяти, мышления, воображе</w:t>
        <w:softHyphen/>
        <w:t>ния, воли, чувств и т.д.), выявляет общие возрастные психологи</w:t>
        <w:softHyphen/>
        <w:t>ческие закономерности, при этом обнаруживающиеся, и только отчасти затрагивает проблемы развития личности. Очевидное несовпадение понятий «психика» и «личность», как и понятий «психическое развитие» и «развитие личности», при всем их единстве, подсказывает необходимость выделения особого процес</w:t>
        <w:softHyphen/>
        <w:t>са развития личности, как социального, системного качества человека, субъекта системы человечески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развития личности, таким образом, не может быть сведен к совокупности развивающихся познавательных, эмоциональ</w:t>
        <w:softHyphen/>
        <w:t>ных и волевых компонентов, характеризующих индивидуальность человека, хотя и неотделим от них.</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личности хотя и постоянно употребляется, но недо</w:t>
        <w:softHyphen/>
        <w:t>статочно раскрывается и часто оказывается синонимом то созна</w:t>
        <w:softHyphen/>
        <w:t>ния, то самосознания, то установки, то психики вообще.</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складываются определенные теоретические представления, гипотезы и концепции, которые стремятся дать психологическое обоснование процессу развития личности, не отрывая его от процесса развития психики, но и не растворяя его в общем потоке психического развития ребенка. Так, предложена социально-психологическая концепция развития личности ребен</w:t>
        <w:softHyphen/>
        <w:t>ка и подростка.</w:t>
      </w:r>
    </w:p>
    <w:p>
      <w:pPr>
        <w:pStyle w:val="Normal"/>
        <w:jc w:val="both"/>
        <w:rPr>
          <w:rFonts w:ascii="Times New Roman" w:hAnsi="Times New Roman" w:cs="Times New Roman"/>
          <w:sz w:val="22"/>
          <w:szCs w:val="22"/>
        </w:rPr>
      </w:pPr>
      <w:r>
        <w:rPr>
          <w:rFonts w:cs="Times New Roman" w:ascii="Times New Roman" w:hAnsi="Times New Roman"/>
          <w:sz w:val="22"/>
          <w:szCs w:val="22"/>
        </w:rPr>
        <w:t>418</w:t>
      </w:r>
    </w:p>
    <w:p>
      <w:pPr>
        <w:pStyle w:val="Normal"/>
        <w:jc w:val="both"/>
        <w:rPr>
          <w:rFonts w:ascii="Times New Roman" w:hAnsi="Times New Roman" w:cs="Times New Roman"/>
          <w:sz w:val="22"/>
          <w:szCs w:val="22"/>
        </w:rPr>
      </w:pPr>
      <w:r>
        <w:rPr>
          <w:rFonts w:cs="Times New Roman" w:ascii="Times New Roman" w:hAnsi="Times New Roman"/>
          <w:sz w:val="22"/>
          <w:szCs w:val="22"/>
        </w:rPr>
        <w:t>Чем же обусловлено развитие личности индивида в онтогене</w:t>
        <w:softHyphen/>
        <w:t>зе? Детерминантой развития личности является деятелъностно-опосредствованный тип взаимоотношений, которые складываются у человека с наиболее референтной (значимой для него) группой (группами) в этот период. Эти взаимоотношения опосредствуются содержанием и характером деятельностей, которые задает эта референтная группа, и общения, которое в ней складывается. Исходя из этого можно сделать вывод, что развитие группы высту</w:t>
        <w:softHyphen/>
        <w:t>пает как фактор развития личности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концепцией персонализации индивид харак</w:t>
        <w:softHyphen/>
        <w:t>теризуется потребностью быть личностью (т.е. оказаться и оста</w:t>
        <w:softHyphen/>
        <w:t>ваться в максимальной степени представленным значимыми для него качествами в жизнедеятельности других людей, осуществлять своею деятельностью преобразования их смысловой сферы) и способностью быть личностью (т.е. совокупностью индивидуаль</w:t>
        <w:softHyphen/>
        <w:t>ных особенностей и средств, позволяющих совершать деяния, обеспечивающие удовлетворение потребности быть лич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Наилучшие возможности реализации указанной потребности создает такая группа, в которой персонализация каждого - усло</w:t>
        <w:softHyphen/>
        <w:t>вие персонализации всех.</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личности в относительно стабильной группе. В самом общем виде развитие личности можно представить как процесс ее вхождения в новую социальную среду и интеграции в ней. Идет ли речь о переходе ребенка из детского сада в школу, подростка в новую компанию, абитуриента - в трудовой коллектив, призывника — в армейское подразделение или же говорится о личностном развитии в глобальных масштабах - в его дол-говременности и целостности — от младенчества до гражданской зрелости, этот процесс нельзя мыслить иначе как вхождение в общественно-историческое бытие, представленное в жизни че</w:t>
        <w:softHyphen/>
        <w:t>ловека его участием в деятельности различных групп, в которых он осваивается и которые он активно осваивает.</w:t>
      </w:r>
    </w:p>
    <w:p>
      <w:pPr>
        <w:pStyle w:val="Normal"/>
        <w:jc w:val="both"/>
        <w:rPr>
          <w:rFonts w:ascii="Times New Roman" w:hAnsi="Times New Roman" w:cs="Times New Roman"/>
          <w:sz w:val="22"/>
          <w:szCs w:val="22"/>
        </w:rPr>
      </w:pPr>
      <w:r>
        <w:rPr>
          <w:rFonts w:cs="Times New Roman" w:ascii="Times New Roman" w:hAnsi="Times New Roman"/>
          <w:sz w:val="22"/>
          <w:szCs w:val="22"/>
        </w:rPr>
        <w:t>Мера стабильности этой среды различна. Только условно ми можем принять ее как постоянную, неизменяющуюся.</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возможность построения модели развития лично</w:t>
        <w:softHyphen/>
        <w:t>сти при вхождении ее в относительно стабильную социальную среду (см. рис. 22). В этом случае развитие личности в ней под</w:t>
        <w:softHyphen/>
        <w:t>чинено психологическим закономерностям, которые с необходи</w:t>
        <w:softHyphen/>
        <w:t>мостью воспроизводятся почти независимо от специфических характеристик той общности, в которой оно совершается — и в первых классах школы, и в новой компании, и в производ</w:t>
        <w:softHyphen/>
        <w:t>ственной бригаде, и в воинском подразделении они будут более или менее идентичными. Этапы развития личности в относи</w:t>
        <w:softHyphen/>
        <w:t>тельно стабильной общности называются фазами развития лич-</w:t>
      </w:r>
    </w:p>
    <w:p>
      <w:pPr>
        <w:pStyle w:val="Normal"/>
        <w:jc w:val="both"/>
        <w:rPr>
          <w:rFonts w:ascii="Times New Roman" w:hAnsi="Times New Roman" w:cs="Times New Roman"/>
          <w:sz w:val="22"/>
          <w:szCs w:val="22"/>
        </w:rPr>
      </w:pPr>
      <w:r>
        <w:rPr>
          <w:rFonts w:cs="Times New Roman" w:ascii="Times New Roman" w:hAnsi="Times New Roman"/>
          <w:sz w:val="22"/>
          <w:szCs w:val="22"/>
        </w:rPr>
        <w:t>М*                                                                                                                                        419</w:t>
      </w:r>
    </w:p>
    <w:p>
      <w:pPr>
        <w:pStyle w:val="Normal"/>
        <w:jc w:val="both"/>
        <w:rPr>
          <w:rFonts w:ascii="Times New Roman" w:hAnsi="Times New Roman" w:cs="Times New Roman"/>
          <w:sz w:val="22"/>
          <w:szCs w:val="22"/>
        </w:rPr>
      </w:pPr>
      <w:r>
        <w:rPr>
          <w:rFonts w:cs="Times New Roman" w:ascii="Times New Roman" w:hAnsi="Times New Roman"/>
          <w:sz w:val="22"/>
          <w:szCs w:val="22"/>
        </w:rPr>
        <w:t>ности. Могут быть выделены три фазы развития личности: адап</w:t>
        <w:softHyphen/>
        <w:t>тация,, индивидуализация и интеграц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51760" cy="22917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6" r="-14" b="-16"/>
                    <a:stretch>
                      <a:fillRect/>
                    </a:stretch>
                  </pic:blipFill>
                  <pic:spPr bwMode="auto">
                    <a:xfrm>
                      <a:off x="0" y="0"/>
                      <a:ext cx="2651760" cy="22917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2. Модель развития личности в группе: П — по</w:t>
        <w:softHyphen/>
        <w:t>требность «быть личностью»; С - способность «быть личностью»; И - исходный уровень развития; Р — результат развития, достигнутый на данной фазе; сплошная жирная стрелка - просоциальное развитие; пунктирная стрелка — асоциальное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фаза становления личности предполагает активное усвоение действующих в общности норм и овладение соответ</w:t>
        <w:softHyphen/>
        <w:t>ствующими формами и средствами деятельности. Принеся с со</w:t>
        <w:softHyphen/>
        <w:t>бой в новую группу все, что составляет его индивидуальность, субъект не может проявить себя как личность раньше, чем освоит действующие в группе нормы (нравственные, учебные, производ</w:t>
        <w:softHyphen/>
        <w:t>ственные  и др.)   и овладеет теми  приемами  й средствами деятельности, которыми владеют другие члены группы. У него возникает объективная необходимость «быть таким, как все», максимально адаптироваться в общности. Это достигается (одни</w:t>
        <w:softHyphen/>
        <w:t>ми более, другими менее успешно) за счет субъективно пережи</w:t>
        <w:softHyphen/>
        <w:t>ваемых утрат некоторых своих индивидуальных отличий при возможной иллюзии растворения в «общей массе». Субъективно -потому что фактически индивид зачастую продолжает себя в других людях своими деяниями, изменениями мотивационно-смысловой сферы других людей, имеющих значение именно для них, а не только для него самого. Объективно он уже на этом этапе может при  известных обстоятельствах выступить  как личность для других, хотя в должной мере и не осознавая этот</w:t>
      </w:r>
    </w:p>
    <w:p>
      <w:pPr>
        <w:pStyle w:val="Normal"/>
        <w:jc w:val="both"/>
        <w:rPr>
          <w:rFonts w:ascii="Times New Roman" w:hAnsi="Times New Roman" w:cs="Times New Roman"/>
          <w:sz w:val="22"/>
          <w:szCs w:val="22"/>
        </w:rPr>
      </w:pPr>
      <w:r>
        <w:rPr>
          <w:rFonts w:cs="Times New Roman" w:ascii="Times New Roman" w:hAnsi="Times New Roman"/>
          <w:sz w:val="22"/>
          <w:szCs w:val="22"/>
        </w:rPr>
        <w:t>420</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ый для него факт. При этом в групповой деятельности могут складываться благоприятные условия для возникновения таких черт личности, которых до этого не было у данного инди</w:t>
        <w:softHyphen/>
        <w:t>вида, но которые имеются или уже складываются у других членов группы и которые соответствуют уровню группового развития и поддерживают этот уровень. Итак, первая фаза - адаптация.</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фаза порождается обостряющимся противоречием между достигнутым результатом адаптации - тем, что субъект стал таким, «как все» в группе, - и не удовлетворяемой на первом этапе потребностью индивида в максимальной персонализации. На этой фазе нарастает поиск средств и способов для обозначения своей индивидуальности, ее фиксации. Так, например, подросток, попавший в новую для него компанию старших ребят, перво</w:t>
        <w:softHyphen/>
        <w:t>начально стремящийся ничем не выделяться, старательно усваи</w:t>
        <w:softHyphen/>
        <w:t>вающий принятые в ней нормы общения, лексику, стиль одежды, общепринятые интересы и вкусы, справившись наконец с труд</w:t>
        <w:softHyphen/>
        <w:t>ностями адаптационного периода, начинает смутно, а иногда и остро осознавать, что, придерживаясь этой тактики, он как личность утрачивает себя. В максимальной степени реализуя в связи с этим потребность быть идеально представленным в сво</w:t>
        <w:softHyphen/>
        <w:t>их приятелях, подросток мобилизует все свои внутренние ресурсы для деятельностной трансляции своей индивидуальности (к при</w:t>
        <w:softHyphen/>
        <w:t>меру, начитанность, спортивные успехи, «бывалость» в отношени</w:t>
        <w:softHyphen/>
        <w:t>ях между полами, смелость, граничащую с бравадой, особую ма</w:t>
        <w:softHyphen/>
        <w:t>неру в танцах и т.д.), интенсифицирует поиск в этой референтной для него группе лиц, которые могут обеспечить оптимальную его персонализацию. Это вторая фаза — индивидуализация.</w:t>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фаза детерминируется противоречиями между сло</w:t>
        <w:softHyphen/>
        <w:t>жившимся на предыдущей фазе стремлением субъекта быть идеально представленным в других своими особенностями и зна</w:t>
        <w:softHyphen/>
        <w:t>чимыми для него отличиями - с одной стороны, и потребностью общности принять, одобрить и культивировать лишь те демон</w:t>
        <w:softHyphen/>
        <w:t>стрируемые им индивидуальные особенности, которые ей импо</w:t>
        <w:softHyphen/>
        <w:t>нируют, соответствуют ее ценностям, стандартам, способствуют успеху совместной деятельности и т.д. - с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Став членами производственной бригады, вчерашние школь</w:t>
        <w:softHyphen/>
        <w:t>ники, пройдя адаптацию, на второй фазе становления своей лич</w:t>
        <w:softHyphen/>
        <w:t>ности стремятся найти пути обозначения своей индивидуаль</w:t>
        <w:softHyphen/>
        <w:t>ности, своих особенностей, к которым окружающий вни</w:t>
        <w:softHyphen/>
        <w:t>мательно присматривается. В результате эти выявившиеся поло</w:t>
        <w:softHyphen/>
        <w:t>жительные отличия (смекалка, трудолюбие, юмор, самоотвержен</w:t>
        <w:softHyphen/>
        <w:t>ность и т.п.) принимаются и поддерживаются — происходит интеграция личности в общности. Интеграция наблюдается и тогда, когда не столько индивид приводит в соответствие свою</w:t>
      </w:r>
    </w:p>
    <w:p>
      <w:pPr>
        <w:pStyle w:val="Normal"/>
        <w:jc w:val="both"/>
        <w:rPr>
          <w:rFonts w:ascii="Times New Roman" w:hAnsi="Times New Roman" w:cs="Times New Roman"/>
          <w:sz w:val="22"/>
          <w:szCs w:val="22"/>
        </w:rPr>
      </w:pPr>
      <w:r>
        <w:rPr>
          <w:rFonts w:cs="Times New Roman" w:ascii="Times New Roman" w:hAnsi="Times New Roman"/>
          <w:sz w:val="22"/>
          <w:szCs w:val="22"/>
        </w:rPr>
        <w:t>421</w:t>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ь в персонализации с потребностями общности, сколько общность трансформирует свои потребности в соот</w:t>
        <w:softHyphen/>
        <w:t>ветствии с потребностями индивида, который занимает в этом случае позицию лидера. Впрочем, взаимная трансформация лич</w:t>
        <w:softHyphen/>
        <w:t>ности и группы всегда так или иначе происходит.</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ротиворечие между индивидом и группой оказывается неустраненным, возникает дезинтеграция, ее следствием оказы</w:t>
        <w:softHyphen/>
        <w:t>вается либо вытеснение личности из данной общности, либо ее фактическая изоляция в ней, что ведет к закреплению харак</w:t>
        <w:softHyphen/>
        <w:t>теристик эгоцентрической индивидуализации, либо ее возврат на еще более раннюю фазу развития. Нередко последнее сопровож</w:t>
        <w:softHyphen/>
        <w:t>дается принятием соответствующих воспитательных мер, обеспе</w:t>
        <w:softHyphen/>
        <w:t>чивающих эффективную адаптацию молодого человека, которая, очевидно, не была ранее успешно осуществлена и завершена.</w:t>
      </w:r>
    </w:p>
    <w:p>
      <w:pPr>
        <w:pStyle w:val="Normal"/>
        <w:jc w:val="both"/>
        <w:rPr>
          <w:rFonts w:ascii="Times New Roman" w:hAnsi="Times New Roman" w:cs="Times New Roman"/>
          <w:sz w:val="22"/>
          <w:szCs w:val="22"/>
        </w:rPr>
      </w:pPr>
      <w:r>
        <w:rPr>
          <w:rFonts w:cs="Times New Roman" w:ascii="Times New Roman" w:hAnsi="Times New Roman"/>
          <w:sz w:val="22"/>
          <w:szCs w:val="22"/>
        </w:rPr>
        <w:t>Итак, третья фаза — интеграция личности в общности. В рам</w:t>
        <w:softHyphen/>
        <w:t>ках этой фазы в групповой деятельности у индивида скла</w:t>
        <w:softHyphen/>
        <w:t>дываются новообразования личности — черты, которых не было не только у него, но и, быть может, нет и у других членов группы, но которые отвечают необходимости и потребностям группового развития и собственной потребности индивида осуществить зна</w:t>
        <w:softHyphen/>
        <w:t>чимый «вклад» в жизнь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Каждая из перечисленных фаз выступает как момент ста</w:t>
        <w:softHyphen/>
        <w:t>новления личности в ее важнейших проявлениях и качествах — здесь протекают микроциклы ее развития. Если человеку не удается преодолеть трудности адаптационного периода в устой</w:t>
        <w:softHyphen/>
        <w:t>чиво значимой для него социальной среде и вступить во вторую фазу развития, у него скорее всего будут складываться качества конформности, зависимости, безынициативности, появится робость, неуверенность в себе и в своих возможностях. Он в про</w:t>
        <w:softHyphen/>
        <w:t>должение всего пребывания в данной общности как бы «пробуксовывает* на первой фазе становления и утверждения себя как личности, и это приводит к серьезной личностной деформации. Если, находясь уже в фазе индивидуализации и пы</w:t>
        <w:softHyphen/>
        <w:t>таясь обеспечить свою представленность в членах значимой для него общности, он предъявляет им свои индивидуальные отличия, которые те не приемлют и отвергают, как не соответствующие потребностям общности, то это способствует развитию у него таких личностных новообразований, как негативизм, агрессив</w:t>
        <w:softHyphen/>
        <w:t>ность, подозрительность, неадекватная завышенность самооценки. Если он успешно проходит фазу интеграции в высокоразвитой просоциальной общности, у него формируются положительные качества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Значительные изменения, подчиненные той же последователь</w:t>
        <w:softHyphen/>
        <w:t>ности фаз развития личности, происходят всякий раз, когда</w:t>
      </w:r>
    </w:p>
    <w:p>
      <w:pPr>
        <w:pStyle w:val="Normal"/>
        <w:jc w:val="both"/>
        <w:rPr>
          <w:rFonts w:ascii="Times New Roman" w:hAnsi="Times New Roman" w:cs="Times New Roman"/>
          <w:sz w:val="22"/>
          <w:szCs w:val="22"/>
        </w:rPr>
      </w:pPr>
      <w:r>
        <w:rPr>
          <w:rFonts w:cs="Times New Roman" w:ascii="Times New Roman" w:hAnsi="Times New Roman"/>
          <w:sz w:val="22"/>
          <w:szCs w:val="22"/>
        </w:rPr>
        <w:t>422</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о преобразуется социальная ситуация, в которую включен индивид. Руководитель, в силу тех или иных обстоя</w:t>
        <w:softHyphen/>
        <w:t>тельств лишившийся своей главенствующей роли, вынужден иной раз в той же общности пройти вновь фазу адаптации, найти в себе силы и средства для активной индивидуализации и быть интегрированным в общности за счет того позитивного вклада, который способствует ее развитию и его собственному развитию как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тем, что у человека на протяжении его жизни многократно меняется социальная ситуация развития и он входит не в одну относительно стабильную и референтную для него общность, адаптация или дезадаптация, индивидуализация или деиндивидуализация, интеграция или дезинтеграция множество раз воспроизводятся, а соответствующие новообразования закреп</w:t>
        <w:softHyphen/>
        <w:t>ляются, у человека складывается достаточно устойчивая структура его индивид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источником развития и утверждения личности высту</w:t>
        <w:softHyphen/>
        <w:t>пает противоречие между потребностью индивида в персонали-зации и объективной заинтересованностью референтной для него общности принимать лишь те проявления его индивидуальности, которые соответствуют задачам, нормам и условиям функцио</w:t>
        <w:softHyphen/>
        <w:t>нирования и развития в этой общности. Успешное преодоление этого противоречия обеспечивает интеграцию личности в группе, шире — в системе обществен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личности в изменяющейся среде. Социальная среда, в которой существует и изменяется личность, лишь относительно стабильна, и сама находится в состоянии постоянных изменений и развития. Она поворачивается новыми и новыми гранями и включает человека во все новые и новые ситуации, новые группы, вообще в новые обстоятельства жизни. Например, сравнительно плавно протекающее развитие личности в условиях старших клас</w:t>
        <w:softHyphen/>
        <w:t>сов школы претерпевает изменение при переходе в производ</w:t>
        <w:softHyphen/>
        <w:t>ственную бригаду или воинское подразде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нятый в одной референтной группе, человек оказывается не интегрированным, отвергнутым в другой, в которую он вклю</w:t>
        <w:softHyphen/>
        <w:t>чается после или одновременно с первой. Ему снова и снова приходится утверждаться в своей личностной позиции. Таким образом, завязываются узлы новых противоречий, усложняющих процесс становления личности, в крайних своих проявлениях приводящие к невротическим срывам. Помимо этого, сами рефе</w:t>
        <w:softHyphen/>
        <w:t>рентные для него группы находятся в процессе развития, образуя динамическую систему, к изменениям которой индивид может приспособиться только при условии активного участия в воспро</w:t>
        <w:softHyphen/>
        <w:t>изводстве этих изменений. Поэтому наряду с внутренней динами -</w:t>
      </w:r>
    </w:p>
    <w:p>
      <w:pPr>
        <w:pStyle w:val="Normal"/>
        <w:jc w:val="both"/>
        <w:rPr>
          <w:rFonts w:ascii="Times New Roman" w:hAnsi="Times New Roman" w:cs="Times New Roman"/>
          <w:sz w:val="22"/>
          <w:szCs w:val="22"/>
        </w:rPr>
      </w:pPr>
      <w:r>
        <w:rPr>
          <w:rFonts w:cs="Times New Roman" w:ascii="Times New Roman" w:hAnsi="Times New Roman"/>
          <w:sz w:val="22"/>
          <w:szCs w:val="22"/>
        </w:rPr>
        <w:t>423</w:t>
      </w:r>
    </w:p>
    <w:p>
      <w:pPr>
        <w:pStyle w:val="Normal"/>
        <w:jc w:val="both"/>
        <w:rPr>
          <w:rFonts w:ascii="Times New Roman" w:hAnsi="Times New Roman" w:cs="Times New Roman"/>
          <w:sz w:val="22"/>
          <w:szCs w:val="22"/>
        </w:rPr>
      </w:pPr>
      <w:r>
        <w:rPr>
          <w:rFonts w:cs="Times New Roman" w:ascii="Times New Roman" w:hAnsi="Times New Roman"/>
          <w:sz w:val="22"/>
          <w:szCs w:val="22"/>
        </w:rPr>
        <w:t>кой развития личности в пределах относительно стабильной социальной общности надо учитывать объективную динамику раз</w:t>
        <w:softHyphen/>
        <w:t>вития тех групп, в которые включается личность, и их специфиче</w:t>
        <w:softHyphen/>
        <w:t>ские особенности, нетождественность друг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развивается в группах, иерархически расположенных на ступенях онтогенеза. Характер и особенности развития личности задаются уровнем развития группы, в которую она включена и в которой она интегрирована.</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ребенка, подростка, юноши развивается в резуль</w:t>
        <w:softHyphen/>
        <w:t>тате последовательного включения в различающиеся по уровню развития общности, доминирующие на разных возрастных ступе</w:t>
        <w:softHyphen/>
        <w:t>нях, и, таким образом, развитие личности определяется процес</w:t>
        <w:softHyphen/>
        <w:t>сом развития группы, в которой она интегрирована.</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интеграции индивида в общностях разного уров</w:t>
        <w:softHyphen/>
        <w:t>ня развития подчинена специфическим для данных групп зако</w:t>
        <w:softHyphen/>
        <w:t>номерностям, и перенос их на группы иной степени развития не может не привести к серьезным теоретическим ошибкам и невер</w:t>
        <w:softHyphen/>
        <w:t>но принятым практическим решениям. Этапы развития личности в изменяющейся социальной среде называют периодами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ая периодизация развития личности. Приведенные вы</w:t>
        <w:softHyphen/>
        <w:t>ше теоретические основания позволяют понять процесс возраст</w:t>
        <w:softHyphen/>
        <w:t>ного развит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едагогика, и психология выделяют следующие возрастные этапы формирования личности: ранний детский (преддошкольный) возраст (0—3), детсадовский (4—6), младший школьный возраст (6—10), средний школьный возраст (11—15), старший школьный возраст (16-17).</w:t>
      </w:r>
    </w:p>
    <w:p>
      <w:pPr>
        <w:pStyle w:val="Normal"/>
        <w:jc w:val="both"/>
        <w:rPr>
          <w:rFonts w:ascii="Times New Roman" w:hAnsi="Times New Roman" w:cs="Times New Roman"/>
          <w:sz w:val="22"/>
          <w:szCs w:val="22"/>
        </w:rPr>
      </w:pPr>
      <w:r>
        <w:rPr>
          <w:rFonts w:cs="Times New Roman" w:ascii="Times New Roman" w:hAnsi="Times New Roman"/>
          <w:sz w:val="22"/>
          <w:szCs w:val="22"/>
        </w:rPr>
        <w:t>В раннем детском возрасте развитие личности осуществляется преимущественно в семье, которая, в зависимости от принятой в ней тактики воспитания, либо выступает как просоциальная ассоциация или коллектив (при преобладании тактики «семейного сотрудничества*), либо искажает развитие личности ребенка. Последнее происходит в группах низкого уровня развития, где в отношениях между родителями и детьми доминирует конфрон</w:t>
        <w:softHyphen/>
        <w:t>тация. В зависимости от характера семейных отношений может, например, изначально складываться личность ребенка либо как нежного, заботливого, не боящегося признать свои ошибки и оплошности, открытого, не уклоняющегося от ответственности маленького человека, либо как трусливого, ленивого, жадного, капризного себялюбца. Важность периода раннего детства для формирования личности, которое было отмечено многими психо</w:t>
        <w:softHyphen/>
        <w:t>логами и роль которого нередко мистифицировалась фрейдиз</w:t>
        <w:softHyphen/>
        <w:t>мом, в действительности заключается в том, что ребенок с пер</w:t>
        <w:softHyphen/>
        <w:t>вого года своей сознательной жизни находится в достаточно</w:t>
      </w:r>
    </w:p>
    <w:p>
      <w:pPr>
        <w:pStyle w:val="Normal"/>
        <w:jc w:val="both"/>
        <w:rPr>
          <w:rFonts w:ascii="Times New Roman" w:hAnsi="Times New Roman" w:cs="Times New Roman"/>
          <w:sz w:val="22"/>
          <w:szCs w:val="22"/>
        </w:rPr>
      </w:pPr>
      <w:r>
        <w:rPr>
          <w:rFonts w:cs="Times New Roman" w:ascii="Times New Roman" w:hAnsi="Times New Roman"/>
          <w:sz w:val="22"/>
          <w:szCs w:val="22"/>
        </w:rPr>
        <w:t>424</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ой группе и в меру присущей ему активности усваивает тип отношений, который в ней сложился, претворяя их в черты своей становящейс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Фазы развития в раннем детском возрасте фиксируют следую</w:t>
        <w:softHyphen/>
        <w:t>щие результаты: первая — адаптацию на уровне освоения прос</w:t>
        <w:softHyphen/>
        <w:t>тейших навыков, овладение языком как средством приобщения к социальной жизни при первоначальном неумении выделить свое «Я» из окружающих явлений; вторая - индивидуализацию, противопоставление себя окружающим: «моя мама», «я мамина», «мои игрушки» и т.д., демонстрирование в поведении своих отли</w:t>
        <w:softHyphen/>
        <w:t>чий от окружающих; третья - интеграцию, позволяющую управ</w:t>
        <w:softHyphen/>
        <w:t>лять своим поведением, считаться с окружающими, подчиняться требованиям взрослых, предъявлятьим реалистические запросы и т.д.</w:t>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и развитие ребенка, начинаясь и продолжаясь в семье, с 3—4 лет, протекает одновременно в детском саду, в группе сверстников под руководством воспитателя, где и возникает новая ситуация развития личности. Переход на этот новый этап разви</w:t>
        <w:softHyphen/>
        <w:t>тия личности не определяется психологическими закономерностя</w:t>
        <w:softHyphen/>
        <w:t>ми (они только обеспечивают его готовность к этому переходу), а детерминирован извне социальными причинами, к которым относится развитость системы дошкольных учреждений, их прес</w:t>
        <w:softHyphen/>
        <w:t>тиж, занятость родителей на производстве и т.д. Если переход к новому периоду не подготовлен внутри предыдущего возрастно</w:t>
        <w:softHyphen/>
        <w:t>го периода успешным протеканием фазы интеграции, то здесь (как и на рубеже между любыми другими возрастными периода</w:t>
        <w:softHyphen/>
        <w:t>ми) складываются условия для кризиса развития личности -адаптация ребенка в детском саду оказывается затрудненной.</w:t>
      </w:r>
    </w:p>
    <w:p>
      <w:pPr>
        <w:pStyle w:val="Normal"/>
        <w:jc w:val="both"/>
        <w:rPr>
          <w:rFonts w:ascii="Times New Roman" w:hAnsi="Times New Roman" w:cs="Times New Roman"/>
          <w:sz w:val="22"/>
          <w:szCs w:val="22"/>
        </w:rPr>
      </w:pPr>
      <w:r>
        <w:rPr>
          <w:rFonts w:cs="Times New Roman" w:ascii="Times New Roman" w:hAnsi="Times New Roman"/>
          <w:sz w:val="22"/>
          <w:szCs w:val="22"/>
        </w:rPr>
        <w:t>Дошкольный возраст характеризуется включением ребенка в группу ровесников в детском саду, управляемую воспитатель</w:t>
        <w:softHyphen/>
        <w:t>ницей, которая, как правило, становится для него, наравне с ро</w:t>
        <w:softHyphen/>
        <w:t>дителями, наиболее референтным лицом. Воспитатель, опираясь на помощь семьи, стремится, используя в качестве опосредствую</w:t>
        <w:softHyphen/>
        <w:t>щего фактора различные виды и формы деятельности (игровую, учебную, трудовую, спортивную и т.д.), сплотить детей вокруг себя, формируя гуманность, трудолюбие, и другие социально цен</w:t>
        <w:softHyphen/>
        <w:t>ные ка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Три фазы развития личности внутри этого периода предпо</w:t>
        <w:softHyphen/>
        <w:t>лагают: адаптацию — усвоение норм и способов одобряемого родителями и воспитателями поведения в условиях взаимо</w:t>
        <w:softHyphen/>
        <w:t>действия с другими; индивидуализацию - стремление ребенка найти в себе нечто, выделяющее его среди других детей, либо позитивно в различных видах самодеятельности, либо в шалостях и капризах - и в том, и в другом случаях при ориентировке на</w:t>
      </w:r>
    </w:p>
    <w:p>
      <w:pPr>
        <w:pStyle w:val="Normal"/>
        <w:jc w:val="both"/>
        <w:rPr>
          <w:rFonts w:ascii="Times New Roman" w:hAnsi="Times New Roman" w:cs="Times New Roman"/>
          <w:sz w:val="22"/>
          <w:szCs w:val="22"/>
        </w:rPr>
      </w:pPr>
      <w:r>
        <w:rPr>
          <w:rFonts w:cs="Times New Roman" w:ascii="Times New Roman" w:hAnsi="Times New Roman"/>
          <w:sz w:val="22"/>
          <w:szCs w:val="22"/>
        </w:rPr>
        <w:t>425</w:t>
      </w:r>
    </w:p>
    <w:p>
      <w:pPr>
        <w:pStyle w:val="Normal"/>
        <w:jc w:val="both"/>
        <w:rPr>
          <w:rFonts w:ascii="Times New Roman" w:hAnsi="Times New Roman" w:cs="Times New Roman"/>
          <w:sz w:val="22"/>
          <w:szCs w:val="22"/>
        </w:rPr>
      </w:pPr>
      <w:r>
        <w:rPr>
          <w:rFonts w:cs="Times New Roman" w:ascii="Times New Roman" w:hAnsi="Times New Roman"/>
          <w:sz w:val="22"/>
          <w:szCs w:val="22"/>
        </w:rPr>
        <w:t>оценку не столько других детей, сколько родителей и воспита</w:t>
        <w:softHyphen/>
        <w:t>тельниц; интеграцию - гармонизацию неосознаваемого дошколь</w:t>
        <w:softHyphen/>
        <w:t>ником стремления.обозначить своими действиями собственную неповторимость и готовность взрослых принять только то в нем, что соответствует общественно обусловленной и важнейшей для них задаче обеспечения ребенку успешного перехода на новый этап - в школу и, следовательно, в третий период развит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младшем школьном возрасте ситуация развития личности во многом напоминает предшествующую. Три фазы, ее образующие, дают школьнику возможность войти в совершенно новую для него группу одноклассников, которая имеет первоначально диффузный характер. Руководящая этой группой учительница оказывается, по сравнению с воспитательницей детского сада, еще более референтной для детей, поскольку она, используя аппа</w:t>
        <w:softHyphen/>
        <w:t>рат ежедневно выставляемых отметок, регулирует взаимоотноше</w:t>
        <w:softHyphen/>
        <w:t>ния ребенка как с его сверстниками, так и со взрослыми, прежде всего с родителями, формирует их отношение к нему и его отно</w:t>
        <w:softHyphen/>
        <w:t>шение к себе «как 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чательно, что не столько сама по себе учебная деятель</w:t>
        <w:softHyphen/>
        <w:t>ность выступает фактором развития личности младшего школьни</w:t>
        <w:softHyphen/>
        <w:t>ка, сколько отношение взрослых к его учебной деятельности, к его успеваемости, дисциплине и прилежанию. Максимальное значение сама учебная деятельность как личностнообразующий фактор, по-видимому, приобретает в старшем школьном возрасте, которому присуще, сознательное отношение к учебе, формиро</w:t>
        <w:softHyphen/>
        <w:t>вание в условиях воспитывающего обучения мировоззрения (на уроках литературы, истории, физики, биологии и т.д.). Третья фаза периода младшего школьного возраста означает, по всей вероятности, не только интеграцию школьника в системе «учени</w:t>
        <w:softHyphen/>
        <w:t>ки-ученики», но и прежде всего в системе «ученики—учительни</w:t>
        <w:softHyphen/>
        <w:t>ца», «ученики-родители».</w:t>
      </w:r>
    </w:p>
    <w:p>
      <w:pPr>
        <w:pStyle w:val="Normal"/>
        <w:jc w:val="both"/>
        <w:rPr>
          <w:rFonts w:ascii="Times New Roman" w:hAnsi="Times New Roman" w:cs="Times New Roman"/>
          <w:sz w:val="22"/>
          <w:szCs w:val="22"/>
        </w:rPr>
      </w:pPr>
      <w:r>
        <w:rPr>
          <w:rFonts w:cs="Times New Roman" w:ascii="Times New Roman" w:hAnsi="Times New Roman"/>
          <w:sz w:val="22"/>
          <w:szCs w:val="22"/>
        </w:rPr>
        <w:t>Специфическая особенность подросткового периода, по сравне</w:t>
        <w:softHyphen/>
        <w:t>нию с предыдущими, состоит в том, что вступление в него не означает вхождение в новую группу (если не возникла рефе</w:t>
        <w:softHyphen/>
        <w:t>рентная группа вне школы, что очень часто случается), а пред</w:t>
        <w:softHyphen/>
        <w:t>ставляет собой дальнейшее развитие личности в развивающейся группе, но в изменившихся условиях и обстоятельствах (появле</w:t>
        <w:softHyphen/>
        <w:t>ние учителей-предметников вместо одной учительницы в младших классах, зачатки совместной трудовой деятельности в сельском хозяйстве, возможность проводить время на дискотеке и т.д.) при наличии существенной перестройки организма в условиях бурно протекающего полового созр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ами группы становятся другими, качественно изменяются.</w:t>
      </w:r>
    </w:p>
    <w:p>
      <w:pPr>
        <w:pStyle w:val="Normal"/>
        <w:jc w:val="both"/>
        <w:rPr>
          <w:rFonts w:ascii="Times New Roman" w:hAnsi="Times New Roman" w:cs="Times New Roman"/>
          <w:sz w:val="22"/>
          <w:szCs w:val="22"/>
        </w:rPr>
      </w:pPr>
      <w:r>
        <w:rPr>
          <w:rFonts w:cs="Times New Roman" w:ascii="Times New Roman" w:hAnsi="Times New Roman"/>
          <w:sz w:val="22"/>
          <w:szCs w:val="22"/>
        </w:rPr>
        <w:t>426</w:t>
      </w:r>
    </w:p>
    <w:p>
      <w:pPr>
        <w:pStyle w:val="Normal"/>
        <w:jc w:val="both"/>
        <w:rPr>
          <w:rFonts w:ascii="Times New Roman" w:hAnsi="Times New Roman" w:cs="Times New Roman"/>
          <w:sz w:val="22"/>
          <w:szCs w:val="22"/>
        </w:rPr>
      </w:pPr>
      <w:r>
        <w:rPr>
          <w:rFonts w:cs="Times New Roman" w:ascii="Times New Roman" w:hAnsi="Times New Roman"/>
          <w:sz w:val="22"/>
          <w:szCs w:val="22"/>
        </w:rPr>
        <w:t>Множество новых задач в различных значимых видах деятель</w:t>
        <w:softHyphen/>
        <w:t>ности порождает множество общностей, из которых в одних случаях формируются просоциальные по своему характеру ассо</w:t>
        <w:softHyphen/>
        <w:t>циации, а в других — возникают ассоциации, тормозящие, а ино</w:t>
        <w:softHyphen/>
        <w:t>гда и искривляющие развитие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икроциклы развития личности подростка протекают для одного и того же школьника параллельно в различных референт</w:t>
        <w:softHyphen/>
        <w:t>ных группах, конкурентных для него по своей значимости. Успешная интеграция в одной из них (например, в школьном драматическом кружке или в общении с одноклассницей в пору первой влюбленности) может сочетаться с дезинтеграцией в ком</w:t>
        <w:softHyphen/>
        <w:t>пании, в которой он до этого не без трудностей прошел фазу адаптации. Индивидуальные качества, ценимые в одной группе, отвергаются в другой группе, где доминируют иная деятельность и иные ценностные ориентации и стандарты, и это блокирует возможность успешного интегрирования в ней. Противоречия межгругшовой позиции подростка не менее важны, чем проти</w:t>
        <w:softHyphen/>
        <w:t>воречия, возникающие внутри микроцикла е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ь «быть личностью» в этом возрасте приобретает отчетливую форму самоутверждения, объясняемую относительно затяжным характером индивидуализации, поскольку личностно значимые качества подростка, позволяющие ему вписываться, например, в круг дружеской компании сверстников, зачастую отнюдь не соответствуют требованиям учителей, родителей и вообще взрослых, которые стремятся в этом случае отодвигать его на стадию первичной адаптации.</w:t>
      </w:r>
    </w:p>
    <w:p>
      <w:pPr>
        <w:pStyle w:val="Normal"/>
        <w:jc w:val="both"/>
        <w:rPr>
          <w:rFonts w:ascii="Times New Roman" w:hAnsi="Times New Roman" w:cs="Times New Roman"/>
          <w:sz w:val="22"/>
          <w:szCs w:val="22"/>
        </w:rPr>
      </w:pPr>
      <w:r>
        <w:rPr>
          <w:rFonts w:cs="Times New Roman" w:ascii="Times New Roman" w:hAnsi="Times New Roman"/>
          <w:sz w:val="22"/>
          <w:szCs w:val="22"/>
        </w:rPr>
        <w:t>Множественность, легкая сменяемость и содержательные различия референтных групп, тормозя прохождение фазы инте</w:t>
        <w:softHyphen/>
        <w:t>грации, создают вместе с тем специфические черты психологии подростка, участвуют в формировании психологических новооб</w:t>
        <w:softHyphen/>
        <w:t>разований. Устойчивую позитивную интеграцию личности обес</w:t>
        <w:softHyphen/>
        <w:t>печивает вхождение ее в группу высшего уровня развития - либо в случае перехода его в новую общность, либо в результате объе</w:t>
        <w:softHyphen/>
        <w:t>динения той же самой группы школьников вокруг захватывающей их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осоциальная референтная группа становится подлинным коллективом, асоциальная ассоциация может переродиться в кор</w:t>
        <w:softHyphen/>
        <w:t>поративную группу.</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развития личности в различных группах — специфи</w:t>
        <w:softHyphen/>
        <w:t>ческая особенность юности, по своим временным параметрам выходящая за границы старшего школьного возраста, который может быть обозначен как период ранней юности. Адаптация, индивидуализация и интеграция личности обеспечивают становле</w:t>
        <w:softHyphen/>
        <w:t>ние зрелой личности и являются условием формирования групп,</w:t>
      </w:r>
    </w:p>
    <w:p>
      <w:pPr>
        <w:pStyle w:val="Normal"/>
        <w:jc w:val="both"/>
        <w:rPr>
          <w:rFonts w:ascii="Times New Roman" w:hAnsi="Times New Roman" w:cs="Times New Roman"/>
          <w:sz w:val="22"/>
          <w:szCs w:val="22"/>
        </w:rPr>
      </w:pPr>
      <w:r>
        <w:rPr>
          <w:rFonts w:cs="Times New Roman" w:ascii="Times New Roman" w:hAnsi="Times New Roman"/>
          <w:sz w:val="22"/>
          <w:szCs w:val="22"/>
        </w:rPr>
        <w:t>427</w:t>
      </w:r>
    </w:p>
    <w:p>
      <w:pPr>
        <w:pStyle w:val="Normal"/>
        <w:jc w:val="both"/>
        <w:rPr>
          <w:rFonts w:ascii="Times New Roman" w:hAnsi="Times New Roman" w:cs="Times New Roman"/>
          <w:sz w:val="22"/>
          <w:szCs w:val="22"/>
        </w:rPr>
      </w:pPr>
      <w:r>
        <w:rPr>
          <w:rFonts w:cs="Times New Roman" w:ascii="Times New Roman" w:hAnsi="Times New Roman"/>
          <w:sz w:val="22"/>
          <w:szCs w:val="22"/>
        </w:rPr>
        <w:t>в которые они входят. Органическая интеграция личности в высо</w:t>
        <w:softHyphen/>
        <w:t>коразвитой группе, таким образом, означает, что характеристики коллектива выступают как характеристики личности (групповое как личностное, личностное как групповое).</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конструируется многоступенчатая схема перио</w:t>
        <w:softHyphen/>
        <w:t>дизации, в которой выделяются эры, эпохи, периоды и фазы раз</w:t>
        <w:softHyphen/>
        <w:t>вития личности (рис. 23).</w:t>
      </w:r>
    </w:p>
    <w:p>
      <w:pPr>
        <w:pStyle w:val="Normal"/>
        <w:jc w:val="both"/>
        <w:rPr>
          <w:rFonts w:ascii="Times New Roman" w:hAnsi="Times New Roman" w:cs="Times New Roman"/>
          <w:sz w:val="22"/>
          <w:szCs w:val="22"/>
        </w:rPr>
      </w:pPr>
      <w:r>
        <w:rPr>
          <w:rFonts w:cs="Times New Roman" w:ascii="Times New Roman" w:hAnsi="Times New Roman"/>
          <w:sz w:val="22"/>
          <w:szCs w:val="22"/>
        </w:rPr>
        <w:t>лросецншмю рпантиа личности •социалымм рамитка личносш</w:t>
      </w:r>
    </w:p>
    <w:p>
      <w:pPr>
        <w:pStyle w:val="Normal"/>
        <w:jc w:val="both"/>
        <w:rPr>
          <w:rFonts w:ascii="Times New Roman" w:hAnsi="Times New Roman" w:cs="Times New Roman"/>
          <w:sz w:val="22"/>
          <w:szCs w:val="22"/>
        </w:rPr>
      </w:pPr>
      <w:r>
        <w:rPr>
          <w:rFonts w:cs="Times New Roman" w:ascii="Times New Roman" w:hAnsi="Times New Roman"/>
          <w:sz w:val="22"/>
          <w:szCs w:val="22"/>
        </w:rPr>
        <w:t>Рис. 23</w:t>
      </w:r>
    </w:p>
    <w:p>
      <w:pPr>
        <w:pStyle w:val="Normal"/>
        <w:jc w:val="both"/>
        <w:rPr>
          <w:rFonts w:ascii="Times New Roman" w:hAnsi="Times New Roman" w:cs="Times New Roman"/>
          <w:sz w:val="22"/>
          <w:szCs w:val="22"/>
        </w:rPr>
      </w:pPr>
      <w:r>
        <w:rPr>
          <w:rFonts w:cs="Times New Roman" w:ascii="Times New Roman" w:hAnsi="Times New Roman"/>
          <w:sz w:val="22"/>
          <w:szCs w:val="22"/>
        </w:rPr>
        <w:t>Весь дошкольный и школьный возраст входит в одну «эру вос</w:t>
        <w:softHyphen/>
        <w:t>хождения к социальной зрелости». Эта эра не завершается перио</w:t>
        <w:softHyphen/>
        <w:t>дом ранней юности и получением школьником аттестата зре</w:t>
        <w:softHyphen/>
        <w:t>лости, а продолжается в новых группах, где и осуществляется органическое вхождение вчерашнего школьника в права экономи</w:t>
        <w:softHyphen/>
        <w:t>чески, юридически, политически и нравственно зрелого человека, полноправного члена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42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41395" cy="37490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0" r="-10" b="-10"/>
                    <a:stretch>
                      <a:fillRect/>
                    </a:stretch>
                  </pic:blipFill>
                  <pic:spPr bwMode="auto">
                    <a:xfrm>
                      <a:off x="0" y="0"/>
                      <a:ext cx="3541395" cy="37490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Выделение «эры восхождения к социальной зрелости» необхо</w:t>
        <w:softHyphen/>
        <w:t>димо и целесообразно. Если представить социальную среду в ее глобальных характеристиках как относительно стабильную и пом</w:t>
        <w:softHyphen/>
        <w:t>нить о том, что целью воспитания буквально с первых лет жизни ребенка и на протяжении всех последующих остается развитие его личности, то весь путь до осуществления этой цели можно интерпретировать как единый и целостный этап. В таком случае он, в соответствии с обоснованными выше положениями, предполагает три фазы развития личности, ее вхождения в соци</w:t>
        <w:softHyphen/>
        <w:t>альное целое, т.е. уже упомянутые адаптацию, индивидуализацию и интеграцию.</w:t>
      </w:r>
    </w:p>
    <w:p>
      <w:pPr>
        <w:pStyle w:val="Normal"/>
        <w:jc w:val="both"/>
        <w:rPr>
          <w:rFonts w:ascii="Times New Roman" w:hAnsi="Times New Roman" w:cs="Times New Roman"/>
          <w:sz w:val="22"/>
          <w:szCs w:val="22"/>
        </w:rPr>
      </w:pPr>
      <w:r>
        <w:rPr>
          <w:rFonts w:cs="Times New Roman" w:ascii="Times New Roman" w:hAnsi="Times New Roman"/>
          <w:sz w:val="22"/>
          <w:szCs w:val="22"/>
        </w:rPr>
        <w:t>Протяженные во времени, они выступают как макрофазы развития личности в пределах одной эры, обозначаемые как три эпохи: детство, отрочество, юность. Именно таким образом дитя в конце концов превращается в зрелую самостоятельную лич</w:t>
        <w:softHyphen/>
        <w:t>ность, дееспособную, готовую к воспроизводству и воспитанию нового человека, к продолжению себя в своих детях. Третья мак</w:t>
        <w:softHyphen/>
        <w:t>рофаза (эпоха), начинаясь в школе, выходит за ее хронологиче</w:t>
        <w:softHyphen/>
        <w:t>ские пределы. Отрочество выступает как эпоха перелома, обостре</w:t>
        <w:softHyphen/>
        <w:t>ния противоречий, что и типично для стадии индивиду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Эпохи подразделяются на периоды развития личности в кон</w:t>
        <w:softHyphen/>
        <w:t>кретной среде, в характерных для каждого возрастного этапа ти</w:t>
        <w:softHyphen/>
        <w:t>пах групп, различающихся по уровню развития. Периоды, в свою очередь, как уже было указано, делятся на фазы (здесь уже микро-фазы) развития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Эпоха детства - наиболее длящаяся макрофаза развития лич</w:t>
        <w:softHyphen/>
        <w:t>ности — охватывает три возрастных периода (преддошкольный, дошкольный, младший школьный), эпоха отрочества и период подросткового возраста совпадают. Эпоха юности и период ран</w:t>
        <w:softHyphen/>
        <w:t>ней юности, в свою очередь, частично совпадают (ранняя юность ограничивается рамками пребывания в школе).</w:t>
      </w:r>
    </w:p>
    <w:p>
      <w:pPr>
        <w:pStyle w:val="Normal"/>
        <w:jc w:val="both"/>
        <w:rPr>
          <w:rFonts w:ascii="Times New Roman" w:hAnsi="Times New Roman" w:cs="Times New Roman"/>
          <w:sz w:val="22"/>
          <w:szCs w:val="22"/>
        </w:rPr>
      </w:pPr>
      <w:r>
        <w:rPr>
          <w:rFonts w:cs="Times New Roman" w:ascii="Times New Roman" w:hAnsi="Times New Roman"/>
          <w:sz w:val="22"/>
          <w:szCs w:val="22"/>
        </w:rPr>
        <w:t>Для первой макрофазы (эпохи детства) характерно относитель</w:t>
        <w:softHyphen/>
        <w:t>ное преобладание адаптации над индивидуализацией, для второй (эпоха отрочества) — индивидуализации над адаптацией (годы пере</w:t>
        <w:softHyphen/>
        <w:t>лома, обострения противоречий), для третьей (эпоха юности) — до</w:t>
        <w:softHyphen/>
        <w:t>минирование интеграции над индивидуализацией.</w:t>
      </w:r>
    </w:p>
    <w:p>
      <w:pPr>
        <w:pStyle w:val="Normal"/>
        <w:jc w:val="both"/>
        <w:rPr>
          <w:rFonts w:ascii="Times New Roman" w:hAnsi="Times New Roman" w:cs="Times New Roman"/>
          <w:sz w:val="22"/>
          <w:szCs w:val="22"/>
        </w:rPr>
      </w:pPr>
      <w:r>
        <w:rPr>
          <w:rFonts w:cs="Times New Roman" w:ascii="Times New Roman" w:hAnsi="Times New Roman"/>
          <w:sz w:val="22"/>
          <w:szCs w:val="22"/>
        </w:rPr>
        <w:t>Данная концепция развития личности позволяет объединить подходы социальной и возраст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Итак, личность формируется и развивается в условиях кон</w:t>
        <w:softHyphen/>
        <w:t>кретно-исторического существования человека, в деятельности (трудовой, учебной и др.). Ведущую роль в процессах формиро</w:t>
        <w:softHyphen/>
        <w:t>вания личности играют обучение и воспита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формирования личности в психологии и педагогике. Понятие «формирование личности» употребляется в двух смыслах.</w:t>
      </w:r>
    </w:p>
    <w:p>
      <w:pPr>
        <w:pStyle w:val="Normal"/>
        <w:jc w:val="both"/>
        <w:rPr>
          <w:rFonts w:ascii="Times New Roman" w:hAnsi="Times New Roman" w:cs="Times New Roman"/>
          <w:sz w:val="22"/>
          <w:szCs w:val="22"/>
        </w:rPr>
      </w:pPr>
      <w:r>
        <w:rPr>
          <w:rFonts w:cs="Times New Roman" w:ascii="Times New Roman" w:hAnsi="Times New Roman"/>
          <w:sz w:val="22"/>
          <w:szCs w:val="22"/>
        </w:rPr>
        <w:t>429</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 формирование личности как ее развитие, т.е. процесс и результат этого развития. Взятое в этом значении понятие фор</w:t>
        <w:softHyphen/>
        <w:t>мирования личности является предметом психологического изуче</w:t>
        <w:softHyphen/>
        <w:t>ния, в задачу которого входит выяснение того, что есть (нахо</w:t>
        <w:softHyphen/>
        <w:t>дится в наличии, экспериментально выявляется, обнаруживается) и что может быть в развивающейся личности в условиях целенаправленных воспитательных воз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Это собственно психологический подход к формированию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смысл - формирование личности как ее целена</w:t>
        <w:softHyphen/>
        <w:t>правленное воспитание (если можно так сказать, «формовка», «леп</w:t>
        <w:softHyphen/>
        <w:t>ка», «конструирование»; А.С. Макаренко удачно назвал этот про</w:t>
        <w:softHyphen/>
        <w:t>цесс «проектированием личности»). Это собственно педагогический подход к вычленению задач и способов формирования личности. Педагогический подход предполагает необходимость выяснить, что и как должно быть сформировано в личности, чтобы она отвечала требованиям, которые предъявляет к ней об</w:t>
        <w:softHyphen/>
        <w:t>щество.</w:t>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допускать смешения психологического и педагогиче</w:t>
        <w:softHyphen/>
        <w:t>ского подхода к формированию личности, в противном случае может произойти подмена желаемым действи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Педагогикой определяются задачи правильного подхода к про</w:t>
        <w:softHyphen/>
        <w:t>цессу формирования личности молодых людей, выявляется, что должно быть сформировано в процессе воспитания. Педагогика, разрабатывая методику воспитательной работы, предлагает свои приемы и способы осуществления поставленной цели, говорит о том, как сформировать принципиальность, правдивость, добро</w:t>
        <w:softHyphen/>
        <w:t>ту и другие важнейшие качества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 психологии - изучить исходный уровень сформирован-ности личностных качеств у конкретных школьников и в кон</w:t>
        <w:softHyphen/>
        <w:t>кретных коллективах (ученических, профессионально-трудовых, семейных и др.), выяснить результаты воспитательной работы, в том числе, что реально сформировано, а что так и осталось задачей, какие фактические преобразования личности подростка оказались продуктивными и социально ценными, а какие — не</w:t>
        <w:softHyphen/>
        <w:t>продуктивными, как происходил процесс формирования личности (с какими трудностями пришлось столкнуться, насколько он был успешным и т.д.).</w:t>
      </w:r>
    </w:p>
    <w:p>
      <w:pPr>
        <w:pStyle w:val="Normal"/>
        <w:jc w:val="both"/>
        <w:rPr>
          <w:rFonts w:ascii="Times New Roman" w:hAnsi="Times New Roman" w:cs="Times New Roman"/>
          <w:sz w:val="22"/>
          <w:szCs w:val="22"/>
        </w:rPr>
      </w:pPr>
      <w:r>
        <w:rPr>
          <w:rFonts w:cs="Times New Roman" w:ascii="Times New Roman" w:hAnsi="Times New Roman"/>
          <w:sz w:val="22"/>
          <w:szCs w:val="22"/>
        </w:rPr>
        <w:t>Педагогический и психологический подходы к формированию личности не тождественны друг другу, а образуют нерасторжимое единство. Бессмысленно изучать формирование личности с пози</w:t>
        <w:softHyphen/>
        <w:t>ций психолога, если не знать, какими методами пользовались педагоги и какие цели они преследовали, не стремиться усовер</w:t>
        <w:softHyphen/>
        <w:t>шенствовать эти методы. Не менее бесперспективной оказалась</w:t>
      </w:r>
    </w:p>
    <w:p>
      <w:pPr>
        <w:pStyle w:val="Normal"/>
        <w:jc w:val="both"/>
        <w:rPr>
          <w:rFonts w:ascii="Times New Roman" w:hAnsi="Times New Roman" w:cs="Times New Roman"/>
          <w:sz w:val="22"/>
          <w:szCs w:val="22"/>
        </w:rPr>
      </w:pPr>
      <w:r>
        <w:rPr>
          <w:rFonts w:cs="Times New Roman" w:ascii="Times New Roman" w:hAnsi="Times New Roman"/>
          <w:sz w:val="22"/>
          <w:szCs w:val="22"/>
        </w:rPr>
        <w:t>430</w:t>
      </w:r>
    </w:p>
    <w:p>
      <w:pPr>
        <w:pStyle w:val="Normal"/>
        <w:jc w:val="both"/>
        <w:rPr>
          <w:rFonts w:ascii="Times New Roman" w:hAnsi="Times New Roman" w:cs="Times New Roman"/>
          <w:sz w:val="22"/>
          <w:szCs w:val="22"/>
        </w:rPr>
      </w:pPr>
      <w:r>
        <w:rPr>
          <w:rFonts w:cs="Times New Roman" w:ascii="Times New Roman" w:hAnsi="Times New Roman"/>
          <w:sz w:val="22"/>
          <w:szCs w:val="22"/>
        </w:rPr>
        <w:t>бы работа педагога, если бы он не использовал возможности психолога, который выявляет реальные характеристики школь</w:t>
        <w:softHyphen/>
        <w:t>ников, и не был бы психологически искушен в причинах неже</w:t>
        <w:softHyphen/>
        <w:t>лательных качеств, которые возникают подчас в его учениках как бы параллельно и независимо от применения, казалось бы, бесспорных форм и методов воспитания, если бы он не видел многообразных, иногда противоречащих друг другу, психологи</w:t>
        <w:softHyphen/>
        <w:t>ческих последствий своей конкретной педагогической работы и т.д.</w:t>
      </w:r>
    </w:p>
    <w:p>
      <w:pPr>
        <w:pStyle w:val="Normal"/>
        <w:jc w:val="both"/>
        <w:rPr>
          <w:rFonts w:ascii="Times New Roman" w:hAnsi="Times New Roman" w:cs="Times New Roman"/>
          <w:sz w:val="22"/>
          <w:szCs w:val="22"/>
        </w:rPr>
      </w:pPr>
      <w:r>
        <w:rPr>
          <w:rFonts w:cs="Times New Roman" w:ascii="Times New Roman" w:hAnsi="Times New Roman"/>
          <w:sz w:val="22"/>
          <w:szCs w:val="22"/>
        </w:rPr>
        <w:t>В формирующем психолого-педагогическом эксперименте позиции педагога и психолога могут совмещаться. Однако и в этом случае не следует стирать разницу между тем, что и как следует сформировать в личности учащегося психологу как педа</w:t>
        <w:softHyphen/>
        <w:t>гогу (цели воспитания задаются не психологией, а обществом, а методы разрабатываются педагогикой), и тем, что должен иссле</w:t>
        <w:softHyphen/>
        <w:t>довать педагог как психолог, выясняя, что было и что стало в структуре развивающейся личности в результате педагогическ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IV</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ЫЕ ОСОБЕН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5 ТЕМПЕРАМЕНТ</w:t>
      </w:r>
    </w:p>
    <w:p>
      <w:pPr>
        <w:pStyle w:val="Normal"/>
        <w:jc w:val="both"/>
        <w:rPr>
          <w:rFonts w:ascii="Times New Roman" w:hAnsi="Times New Roman" w:cs="Times New Roman"/>
          <w:sz w:val="22"/>
          <w:szCs w:val="22"/>
        </w:rPr>
      </w:pPr>
      <w:r>
        <w:rPr>
          <w:rFonts w:cs="Times New Roman" w:ascii="Times New Roman" w:hAnsi="Times New Roman"/>
          <w:sz w:val="22"/>
          <w:szCs w:val="22"/>
        </w:rPr>
        <w:t>1. Общее понятие   Определение темперамента. Нельзя найти двух о темпераменте     людей,  одинаковых по своим психическим свойствам. Каждый человек отличается от дру</w:t>
        <w:softHyphen/>
        <w:t>гих многими особенностями, единство которых образует его инди</w:t>
        <w:softHyphen/>
        <w:t>виду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ческих различиях между людьми существенное место занимают так называемые динамические особенности психи</w:t>
        <w:softHyphen/>
        <w:t>ки. Как известно, люди заметно отличаются друг от друга по силе отклика на окружающие воздействия, по проявляемой ими энергии, по темпу, быстроте психических процессов. Такого рода особенности существенным образом характеризуют психическую активность индивида, его моторику, эмоциональные проявления. Так, для одного человека более характерна пассивность, для другого - неустанная инициативность, одному присуща легкость пробуждения чувств, а другому - хладнокровие, одного отличают резкие жесты, выразительная мимика, другого - сдержанность движений, очень малая подвижность лица.</w:t>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динамические проявления человека могут зависеть от требований ситуации, от воспитанных установок и привычек и т.п. Но психические различия, о которых идет речь, выступают и при прочих равных условиях: в одних и тех же обстоятельствах, при относительном равенстве мотивов поведения. Эти индивиду</w:t>
        <w:softHyphen/>
        <w:t>альные особенности проявляются еще в годы детства, отличаются особым постоянством, обнаруживаются в самых разных сферах поведения и деятельности, т.е. они не являются только чем-то</w:t>
      </w:r>
    </w:p>
    <w:p>
      <w:pPr>
        <w:pStyle w:val="Normal"/>
        <w:jc w:val="both"/>
        <w:rPr>
          <w:rFonts w:ascii="Times New Roman" w:hAnsi="Times New Roman" w:cs="Times New Roman"/>
          <w:sz w:val="22"/>
          <w:szCs w:val="22"/>
        </w:rPr>
      </w:pPr>
      <w:r>
        <w:rPr>
          <w:rFonts w:cs="Times New Roman" w:ascii="Times New Roman" w:hAnsi="Times New Roman"/>
          <w:sz w:val="22"/>
          <w:szCs w:val="22"/>
        </w:rPr>
        <w:t>432</w:t>
      </w:r>
    </w:p>
    <w:p>
      <w:pPr>
        <w:pStyle w:val="Normal"/>
        <w:jc w:val="both"/>
        <w:rPr>
          <w:rFonts w:ascii="Times New Roman" w:hAnsi="Times New Roman" w:cs="Times New Roman"/>
          <w:sz w:val="22"/>
          <w:szCs w:val="22"/>
        </w:rPr>
      </w:pPr>
      <w:r>
        <w:rPr>
          <w:rFonts w:cs="Times New Roman" w:ascii="Times New Roman" w:hAnsi="Times New Roman"/>
          <w:sz w:val="22"/>
          <w:szCs w:val="22"/>
        </w:rPr>
        <w:t>внешним. Многими экспериментальными исследованиями до</w:t>
        <w:softHyphen/>
        <w:t>казано, что в основе такого рода динамических проявлений лежат индивидуально-природные, врожденные свойства че</w:t>
        <w:softHyphen/>
        <w:t>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Динамические черты, присущие индивиду, внутренне связаны между собой, составляют своеобразную структуру. Индивидуально своеобразная, природно обусловленная совокупность динамических проявлений психики и называется темпераментом человека.</w:t>
      </w:r>
    </w:p>
    <w:p>
      <w:pPr>
        <w:pStyle w:val="Normal"/>
        <w:jc w:val="both"/>
        <w:rPr/>
      </w:pPr>
      <w:r>
        <w:rPr>
          <w:rFonts w:cs="Times New Roman" w:ascii="Times New Roman" w:hAnsi="Times New Roman"/>
          <w:sz w:val="22"/>
          <w:szCs w:val="22"/>
        </w:rPr>
        <w:t>История представлений о темпераменте. Термин «темперамент» восходит к воззрениям античной науки на природу индивидуаль</w:t>
        <w:softHyphen/>
        <w:t xml:space="preserve">но-психологических различий. Древнегреческая медицина в лице крупнейшего ее представителя Гиппократа </w:t>
      </w:r>
      <w:r>
        <w:rPr>
          <w:rFonts w:cs="Times New Roman" w:ascii="Times New Roman" w:hAnsi="Times New Roman"/>
          <w:sz w:val="22"/>
          <w:szCs w:val="22"/>
          <w:lang w:val="en-US"/>
        </w:rPr>
        <w:t xml:space="preserve">(V </w:t>
      </w:r>
      <w:r>
        <w:rPr>
          <w:rFonts w:cs="Times New Roman" w:ascii="Times New Roman" w:hAnsi="Times New Roman"/>
          <w:sz w:val="22"/>
          <w:szCs w:val="22"/>
        </w:rPr>
        <w:t>в. до н.э.) считала, что состояние организма зависит главным образом от количест</w:t>
        <w:softHyphen/>
        <w:t>венного соотношения «соков» или жидкостей, имеющихся в орга</w:t>
        <w:softHyphen/>
        <w:t>низме. Такими необходимыми для жизни «соками» считались кровь, желчь, черная желчь и слизь (флегма), и предполагалось, что для здоровья необходимо их оптимальное соотношение. Римские врачи, работавшие несколькими столетиями позже, для обозначения «пропорции» в смешении жидкостей стали использо</w:t>
        <w:softHyphen/>
        <w:t xml:space="preserve">вать слово </w:t>
      </w:r>
      <w:r>
        <w:rPr>
          <w:rFonts w:cs="Times New Roman" w:ascii="Times New Roman" w:hAnsi="Times New Roman"/>
          <w:sz w:val="22"/>
          <w:szCs w:val="22"/>
          <w:lang w:val="en-US"/>
        </w:rPr>
        <w:t xml:space="preserve">temperamentum, </w:t>
      </w:r>
      <w:r>
        <w:rPr>
          <w:rFonts w:cs="Times New Roman" w:ascii="Times New Roman" w:hAnsi="Times New Roman"/>
          <w:sz w:val="22"/>
          <w:szCs w:val="22"/>
        </w:rPr>
        <w:t>что означает «надлежащее соотноше</w:t>
        <w:softHyphen/>
        <w:t>ние частей», от которого и произошел термин «темперамент». Постепенно в античной науке получила признание мысль о том, что не только телесные функции, но и психические особенности людей представляют собой выражение их темперамента, т.е. за</w:t>
        <w:softHyphen/>
        <w:t>висят от пропорции, в которой смешаны в организме основные «соки». Римский анатом и врач Клавдий Гален, живший во И в. до н.э., впервые дал развернутую классификацию разных типов темперамента. Впоследствии представителями античной медици</w:t>
        <w:softHyphen/>
        <w:t>ны число типов темперамента было сведено до четырех. Каждый из них характеризовался преобладанием какой-либо одной жидк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мешение жидкостей в организме, характеризующееся преоб</w:t>
        <w:softHyphen/>
        <w:t>ладанием крови, было названо сангвиническим темпераментом (от латинского слова «сангвис» - кровь); смешение, при котором преобладает лимфа - флегматическим темпераментом (от грече</w:t>
        <w:softHyphen/>
        <w:t>ского слова «флегма» — слизь); смешение с преобладанием желтой желчи — холерическим темпераментом (от греческого слова «хо-лэ» - желчь) и, наконец, смешение с преобладанием черной жел</w:t>
        <w:softHyphen/>
        <w:t>чи — меланхолическим темпераментом (от греческих слов «мелайна холэ» — черная желчь).</w:t>
      </w:r>
    </w:p>
    <w:p>
      <w:pPr>
        <w:pStyle w:val="Normal"/>
        <w:jc w:val="both"/>
        <w:rPr>
          <w:rFonts w:ascii="Times New Roman" w:hAnsi="Times New Roman" w:cs="Times New Roman"/>
          <w:sz w:val="22"/>
          <w:szCs w:val="22"/>
        </w:rPr>
      </w:pPr>
      <w:r>
        <w:rPr>
          <w:rFonts w:cs="Times New Roman" w:ascii="Times New Roman" w:hAnsi="Times New Roman"/>
          <w:sz w:val="22"/>
          <w:szCs w:val="22"/>
        </w:rPr>
        <w:t>Эти названия темпераментов сохранились до сих пор, но прежние представления об органической основе психологических различий между людьми имеют теперь по преимуществу исто</w:t>
        <w:softHyphen/>
        <w:t>рический интерес.</w:t>
      </w:r>
    </w:p>
    <w:p>
      <w:pPr>
        <w:pStyle w:val="Normal"/>
        <w:jc w:val="both"/>
        <w:rPr>
          <w:rFonts w:ascii="Times New Roman" w:hAnsi="Times New Roman" w:cs="Times New Roman"/>
          <w:sz w:val="22"/>
          <w:szCs w:val="22"/>
        </w:rPr>
      </w:pPr>
      <w:r>
        <w:rPr>
          <w:rFonts w:cs="Times New Roman" w:ascii="Times New Roman" w:hAnsi="Times New Roman"/>
          <w:sz w:val="22"/>
          <w:szCs w:val="22"/>
        </w:rPr>
        <w:t>15 Введение и психологию                                                                                                     433</w:t>
      </w:r>
    </w:p>
    <w:p>
      <w:pPr>
        <w:pStyle w:val="Normal"/>
        <w:jc w:val="both"/>
        <w:rPr/>
      </w:pPr>
      <w:r>
        <w:rPr>
          <w:rFonts w:cs="Times New Roman" w:ascii="Times New Roman" w:hAnsi="Times New Roman"/>
          <w:sz w:val="22"/>
          <w:szCs w:val="22"/>
        </w:rPr>
        <w:t xml:space="preserve">В течение многих столетий, прошедших со времен античной науки, выдвигались различные новые гипотезы, стремившиеся объяснить причину различий динамических проявлений психики. В истории изучения этой проблемы можно выделить три основных системы взглядов. Самая древняя из них, как мы уже знаем, связывает причину индивидуальных различий с ролью тех или иных жидких сред организма. К этим гуморальным теориям (от латинского </w:t>
      </w:r>
      <w:r>
        <w:rPr>
          <w:rFonts w:cs="Times New Roman" w:ascii="Times New Roman" w:hAnsi="Times New Roman"/>
          <w:sz w:val="22"/>
          <w:szCs w:val="22"/>
          <w:lang w:val="en-US"/>
        </w:rPr>
        <w:t xml:space="preserve">humor </w:t>
      </w:r>
      <w:r>
        <w:rPr>
          <w:rFonts w:cs="Times New Roman" w:ascii="Times New Roman" w:hAnsi="Times New Roman"/>
          <w:sz w:val="22"/>
          <w:szCs w:val="22"/>
        </w:rPr>
        <w:t>— влага, сок) относятся получившие широ</w:t>
        <w:softHyphen/>
        <w:t>кое распространение уже в новое время представления об особом значении крови.</w:t>
      </w:r>
    </w:p>
    <w:p>
      <w:pPr>
        <w:pStyle w:val="Normal"/>
        <w:jc w:val="both"/>
        <w:rPr/>
      </w:pPr>
      <w:r>
        <w:rPr>
          <w:rFonts w:cs="Times New Roman" w:ascii="Times New Roman" w:hAnsi="Times New Roman"/>
          <w:sz w:val="22"/>
          <w:szCs w:val="22"/>
        </w:rPr>
        <w:t xml:space="preserve">Так, немецкий философ И. Кант (конец </w:t>
      </w:r>
      <w:r>
        <w:rPr>
          <w:rFonts w:cs="Times New Roman" w:ascii="Times New Roman" w:hAnsi="Times New Roman"/>
          <w:sz w:val="22"/>
          <w:szCs w:val="22"/>
          <w:lang w:val="en-US"/>
        </w:rPr>
        <w:t xml:space="preserve">XVIII </w:t>
      </w:r>
      <w:r>
        <w:rPr>
          <w:rFonts w:cs="Times New Roman" w:ascii="Times New Roman" w:hAnsi="Times New Roman"/>
          <w:sz w:val="22"/>
          <w:szCs w:val="22"/>
        </w:rPr>
        <w:t xml:space="preserve">в.), внесший большой вклад в систематизацию психологических представлений о темпераментах, считал, что природной основой темперамента являются индивидуальные особенности крови. Близка к такой точке зрения идея русского педагога, анатома и врача П.Ф. Лес-гафта, писавшего (в конце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 начале </w:t>
      </w:r>
      <w:r>
        <w:rPr>
          <w:rFonts w:cs="Times New Roman" w:ascii="Times New Roman" w:hAnsi="Times New Roman"/>
          <w:sz w:val="22"/>
          <w:szCs w:val="22"/>
          <w:lang w:val="en-US"/>
        </w:rPr>
        <w:t xml:space="preserve">XX </w:t>
      </w:r>
      <w:r>
        <w:rPr>
          <w:rFonts w:cs="Times New Roman" w:ascii="Times New Roman" w:hAnsi="Times New Roman"/>
          <w:sz w:val="22"/>
          <w:szCs w:val="22"/>
        </w:rPr>
        <w:t>в.) о том, что в ос</w:t>
        <w:softHyphen/>
        <w:t>нове проявлений темперамента в конечном счете лежат свойства системы кровообращения, в частности, толщина и упругость стенок кровеносных сосудов, диаметр их просвета, строение и форма сердца и т.д., с чем связаны быстрота и сила кровотока и как следствие — мера возбудимости организма и продолжитель</w:t>
        <w:softHyphen/>
        <w:t>ность реакций в ответ на различные стимулы. Давние представ</w:t>
        <w:softHyphen/>
        <w:t>ления о значении жидких сред организма получили частичное подтверждение в современных эндокринологических исследовани</w:t>
        <w:softHyphen/>
        <w:t>ях, показавших, что такие свойства психики, как та или иная динамика реактивности, чувствительность, эмоциональная урав</w:t>
        <w:softHyphen/>
        <w:t>новешенность, в значительной степени зависят от индивидуаль</w:t>
        <w:softHyphen/>
        <w:t>ных различий в функционировании гормональной системы.</w:t>
      </w:r>
    </w:p>
    <w:p>
      <w:pPr>
        <w:pStyle w:val="Normal"/>
        <w:jc w:val="both"/>
        <w:rPr/>
      </w:pPr>
      <w:r>
        <w:rPr>
          <w:rFonts w:cs="Times New Roman" w:ascii="Times New Roman" w:hAnsi="Times New Roman"/>
          <w:sz w:val="22"/>
          <w:szCs w:val="22"/>
        </w:rPr>
        <w:t xml:space="preserve">На рубеже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и начала </w:t>
      </w:r>
      <w:r>
        <w:rPr>
          <w:rFonts w:cs="Times New Roman" w:ascii="Times New Roman" w:hAnsi="Times New Roman"/>
          <w:sz w:val="22"/>
          <w:szCs w:val="22"/>
          <w:lang w:val="en-US"/>
        </w:rPr>
        <w:t xml:space="preserve">XX </w:t>
      </w:r>
      <w:r>
        <w:rPr>
          <w:rFonts w:cs="Times New Roman" w:ascii="Times New Roman" w:hAnsi="Times New Roman"/>
          <w:sz w:val="22"/>
          <w:szCs w:val="22"/>
        </w:rPr>
        <w:t>вв. сформировалась так назы</w:t>
        <w:softHyphen/>
        <w:t>ваемая соматическая концепция, согласно которой существует связь между свойствами темперамента и телосложением. Широ</w:t>
        <w:softHyphen/>
        <w:t>кую известность получили труды немецкого психиатра Э. Креше</w:t>
        <w:softHyphen/>
        <w:t>ра (20-е годы нашего века), в которых обосновываются представ</w:t>
        <w:softHyphen/>
        <w:t>ления о том, что различия в типах строения тела (некоторые особенности роста, полноты, пропорций частей тела) указывают и на определенные различия в темпераменте. Американский ученый У. Шелдон (40-е годы нашего века) также ставил в прямую связь телесные особенности, выступающие в той или иной сте</w:t>
        <w:softHyphen/>
        <w:t>пени развития различных тканей организма, и особенности темперамента. Соматические теории не следует чрезмерно проти</w:t>
        <w:softHyphen/>
        <w:t>вопоставлять гуморальным: как тип строения тела, так и дина</w:t>
        <w:softHyphen/>
        <w:t>мические свойства психики могут быть следствием одной и той же причины — результатом действия гормонов, выделяемых железами внутренней секреции.</w:t>
      </w:r>
    </w:p>
    <w:p>
      <w:pPr>
        <w:pStyle w:val="Normal"/>
        <w:jc w:val="both"/>
        <w:rPr>
          <w:rFonts w:ascii="Times New Roman" w:hAnsi="Times New Roman" w:cs="Times New Roman"/>
          <w:sz w:val="22"/>
          <w:szCs w:val="22"/>
        </w:rPr>
      </w:pPr>
      <w:r>
        <w:rPr>
          <w:rFonts w:cs="Times New Roman" w:ascii="Times New Roman" w:hAnsi="Times New Roman"/>
          <w:sz w:val="22"/>
          <w:szCs w:val="22"/>
        </w:rPr>
        <w:t>434</w:t>
      </w:r>
    </w:p>
    <w:p>
      <w:pPr>
        <w:pStyle w:val="Normal"/>
        <w:jc w:val="both"/>
        <w:rPr/>
      </w:pPr>
      <w:r>
        <w:rPr>
          <w:rFonts w:cs="Times New Roman" w:ascii="Times New Roman" w:hAnsi="Times New Roman"/>
          <w:sz w:val="22"/>
          <w:szCs w:val="22"/>
        </w:rPr>
        <w:t xml:space="preserve">Параллельно с представлениями о гуморальных, а затем и соматических источниках различий по темпераменту развивались (начиная с середины </w:t>
      </w:r>
      <w:r>
        <w:rPr>
          <w:rFonts w:cs="Times New Roman" w:ascii="Times New Roman" w:hAnsi="Times New Roman"/>
          <w:sz w:val="22"/>
          <w:szCs w:val="22"/>
          <w:lang w:val="en-US"/>
        </w:rPr>
        <w:t xml:space="preserve">XVIII </w:t>
      </w:r>
      <w:r>
        <w:rPr>
          <w:rFonts w:cs="Times New Roman" w:ascii="Times New Roman" w:hAnsi="Times New Roman"/>
          <w:sz w:val="22"/>
          <w:szCs w:val="22"/>
        </w:rPr>
        <w:t>в.) идеи, получавшие все более полное и доказательное обоснование, о значении для динамических особенностей психики возбудимости и чувствительности нервов. Самой важной вехой на этом пути явилось обращение И.П. Пав</w:t>
        <w:softHyphen/>
        <w:t>лова к изучению свойств головного мозга, органа психики. Ве</w:t>
        <w:softHyphen/>
        <w:t>ликим физиологом было разработано (в 20-30-е годы нашего века) учение о типах нервной системы, или, что то же самое, типах высшей нервной деятельности. И.П. Павлов выделил три основных свойства нервной системы: силу, уравновешенность и подвижность возбудительного и тормозного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Сила нервной системы ~ самый важный показатель типа: от этого свойства зависит работоспособность клеток коры, их выносливость. Важное значение имеет и другой показатель — подвижность нервных процессов: установлено, что существуют очень большие индивидуальные различия в скорости, с которой происходит смена одного нервного процесса другим. Весьма значимый показатель и уравновешенность нервной системы: известно, например, что нередко тормозной процесс отстает по силе от возбудительного, степень уравновешенности между ними бывает различной. То или иное сочетание указанных свойств и составляет тип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из сочетаний свойств типа, которые встречаются чаще других или же выступают наиболее ярко, и могут, согласно И.П. Павлову, служить объяснением той классификации темпера</w:t>
        <w:softHyphen/>
        <w:t>ментов, которая известна с глубокой древности. А именно: сангвиническому темпераменту соответствует сильный уравновешен</w:t>
        <w:softHyphen/>
        <w:t>ный быстрый тип нервной системы, флегматическому темперамен</w:t>
        <w:softHyphen/>
        <w:t>ту — сильный уравновешенный медленный тип, холерическому темпераменту — сильный неуравновешенный тип, меланхолическому темпераменту — слабый тип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Подход к различиям в динамической стороне психики со стороны свойств типа нервной системы положил начало новому этапу в изучении физиологических основ темперамента. В трудах психологов Б.М. Теплова, В.Д. Небылицына (50-60-е годы) уточня</w:t>
        <w:softHyphen/>
        <w:t>лись и обогащались представления о свойствах типа высшей нервной деятельности человека. Были открыты новые свойства нервной системы. Одно из них - лабильность (от этого свойства зависит скорость возникновения и прекращения нервного про</w:t>
        <w:softHyphen/>
        <w:t>цесса, в отличие от подвижности, характеризующей быстроту смены одного процесса другим). Именно в функциональных осо</w:t>
        <w:softHyphen/>
        <w:t>бенностях мозга, его коры и подкорки, в свойствах типов нервной</w:t>
      </w:r>
    </w:p>
    <w:p>
      <w:pPr>
        <w:pStyle w:val="Normal"/>
        <w:jc w:val="both"/>
        <w:rPr>
          <w:rFonts w:ascii="Times New Roman" w:hAnsi="Times New Roman" w:cs="Times New Roman"/>
          <w:sz w:val="22"/>
          <w:szCs w:val="22"/>
        </w:rPr>
      </w:pPr>
      <w:r>
        <w:rPr>
          <w:rFonts w:cs="Times New Roman" w:ascii="Times New Roman" w:hAnsi="Times New Roman"/>
          <w:sz w:val="22"/>
          <w:szCs w:val="22"/>
        </w:rPr>
        <w:t>15*                                                                                                                                         435</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и (регулирующих накопление и расход энергии) ввдит современная наука ближайшие причины индивидуальных разли</w:t>
        <w:softHyphen/>
        <w:t>чий по темпераменту (исследования В. С. Мерлина, Я. Стреляу и др.). При этом в последние годы получает распространение точка зрения, согласно которой в основании темперамента лежит общая конституция организма (охватывающая биологические основы психики разного уровня), в которой особо значимое место при</w:t>
        <w:softHyphen/>
        <w:t>надлежит мозговым механизмам (В.М. Русалов).</w:t>
      </w:r>
    </w:p>
    <w:p>
      <w:pPr>
        <w:pStyle w:val="Normal"/>
        <w:jc w:val="both"/>
        <w:rPr>
          <w:rFonts w:ascii="Times New Roman" w:hAnsi="Times New Roman" w:cs="Times New Roman"/>
          <w:sz w:val="22"/>
          <w:szCs w:val="22"/>
        </w:rPr>
      </w:pPr>
      <w:r>
        <w:rPr>
          <w:rFonts w:cs="Times New Roman" w:ascii="Times New Roman" w:hAnsi="Times New Roman"/>
          <w:sz w:val="22"/>
          <w:szCs w:val="22"/>
        </w:rPr>
        <w:t>Общая активность и эмоциональность как стороны темпера</w:t>
        <w:softHyphen/>
        <w:t>мента. Центральное место в характеристике темперамента занима</w:t>
        <w:softHyphen/>
        <w:t>ет общая психическая активность. Имеется в виду не содержание активности, не ее направленность, а именно ее динамические особенности, сам энергетический уровень поведения." Различия между людьми в этом отношении очень велики. Степень актив</w:t>
        <w:softHyphen/>
        <w:t>ности распределяется от вялости, инертности на одном полюсе до бурных проявлений энергии - на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ия по активности, относящиеся к темпераменту, высту</w:t>
        <w:softHyphen/>
        <w:t>пают главным образом в следующих формах: выраженность самой потребности, тяга быть деятельным (стремление к продолжению начатой деятельности; сила напора, энергичность производимых действий; выносливость по отношению к напряжению, связанно</w:t>
        <w:softHyphen/>
        <w:t>му с активностью); разнообразие производимых действий, склонность к их варьированию; скоростные характеристики реакций и движений (их темп, его нарастание и затухание, резкость и стремительность или же замедленность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о, что динамические проявления активности опре</w:t>
        <w:softHyphen/>
        <w:t>деленным образом обусловлены свойствами типа нервной систе</w:t>
        <w:softHyphen/>
        <w:t>мы. Так, интенсивность и устойчивость активности существенно зависят от силы нервной системы, а переменчивость активности и некоторые ее скоростные характеристики - от подвижности и лабильности. В других исследованиях было показано, что психическая активность как черта темперамента непосредственно зависит и от особого свойства нервной системы - актив и-рованности (данные Э.А. Голубевой).</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большой интерес представляют результаты исследова</w:t>
        <w:softHyphen/>
        <w:t>ний, показавшие, что слабость типа нервной системы означает не только недостаток силы, малую выносливость, но и повышенную чувствительность, реактивность, т.е. готовность реагировать на незначительные раздражители (более слабая нервная система потому и быстрее утомляется, истощается, что она относительно легче возбуждается). А реактивность - это тоже один из видов активности. В этом отношении у лиц со слабостью нервной системы - свои особые предпосылки для проявлений активности. На основе реактивности (в пределах выносливости нервной систе-</w:t>
      </w:r>
    </w:p>
    <w:p>
      <w:pPr>
        <w:pStyle w:val="Normal"/>
        <w:jc w:val="both"/>
        <w:rPr>
          <w:rFonts w:ascii="Times New Roman" w:hAnsi="Times New Roman" w:cs="Times New Roman"/>
          <w:sz w:val="22"/>
          <w:szCs w:val="22"/>
        </w:rPr>
      </w:pPr>
      <w:r>
        <w:rPr>
          <w:rFonts w:cs="Times New Roman" w:ascii="Times New Roman" w:hAnsi="Times New Roman"/>
          <w:sz w:val="22"/>
          <w:szCs w:val="22"/>
        </w:rPr>
        <w:t>436</w:t>
      </w:r>
    </w:p>
    <w:p>
      <w:pPr>
        <w:pStyle w:val="Normal"/>
        <w:jc w:val="both"/>
        <w:rPr>
          <w:rFonts w:ascii="Times New Roman" w:hAnsi="Times New Roman" w:cs="Times New Roman"/>
          <w:sz w:val="22"/>
          <w:szCs w:val="22"/>
        </w:rPr>
      </w:pPr>
      <w:r>
        <w:rPr>
          <w:rFonts w:cs="Times New Roman" w:ascii="Times New Roman" w:hAnsi="Times New Roman"/>
          <w:sz w:val="22"/>
          <w:szCs w:val="22"/>
        </w:rPr>
        <w:t>мы) могут получить развитие быстро возникающие, изобрета</w:t>
        <w:softHyphen/>
        <w:t>тельные, тонко учитывающие обстоятельства формы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братить внимание на то, что черты общей психи</w:t>
        <w:softHyphen/>
        <w:t>ческой активности заметно выступают в речедвигательных осо</w:t>
        <w:softHyphen/>
        <w:t>бенностях, в почерке. Темп и ритм устной речи, движения при письме многое могут поведать об этой стороне темперамента. Впрочем - как и о другой его стороне - эмоцион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инамические различия по эмоциональности проявляются в степени впечатлительности (нетрудно обнаружить, что у некото</w:t>
        <w:softHyphen/>
        <w:t>рых людей достаточно самого незначительного повода, чтобы вызвать эмоциональную реакцию, тогда как у других для этого потребуется усиленное воздействие), в импульсивности (этим термином обозначают быстроту, с которой эмоция становится побудительной силой поступков, без предварительного обдумыва</w:t>
        <w:softHyphen/>
        <w:t>ния и принятия решения их выполнить), в эмоциональной лабиль</w:t>
        <w:softHyphen/>
        <w:t>ности (имеется в виду скорость, с которой прекращается эмо</w:t>
        <w:softHyphen/>
        <w:t>циональное состояние или происходит смена одного переживания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 динамических чертах психики обнаружива</w:t>
        <w:softHyphen/>
        <w:t>ются как особенности устремлений, действий, так и переживаний. Сфера проявлений темперамента - общая психическая актив</w:t>
        <w:softHyphen/>
        <w:t>ность и эмоцион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Типы темпераментов. До настоящего времени основными типа</w:t>
        <w:softHyphen/>
        <w:t>ми темперамента считаются те же четыре, которые были выде</w:t>
        <w:softHyphen/>
        <w:t>лены античной наукой: сангвинический, холерический, флегмати</w:t>
        <w:softHyphen/>
        <w:t>ческий и меланхолический. Представление о том, какой у чело</w:t>
        <w:softHyphen/>
        <w:t>века темперамент, обычно складывается на основании некоторых характерных для данного лица психологических особенностей. Человека с заметной психической активностью, быстро отзываю</w:t>
        <w:softHyphen/>
        <w:t>щегося на окружающие события, стремящегося к частой смене впечатлений, сравнительно легко переживающего неудачи и не</w:t>
        <w:softHyphen/>
        <w:t>приятности, живого, подвижного, с выразительной мимикой и движениями называют сангвиником. Человека невозмутимого, с устойчивыми стремлениями и настроением, с постоянством и глубиной чувств, с равномерностью действий и речи, со слабым внешним выражением душевных состояний называют флегма</w:t>
        <w:softHyphen/>
        <w:t>тиком. Человека очень энергичного, способного отдаваться делу с особой страстностью, быстрого и порывистого, склонного к бурным эмоциональным вспышкам и резким сменам настрое</w:t>
        <w:softHyphen/>
        <w:t>ния, со стремительными движениями называют холериком. Чело</w:t>
        <w:softHyphen/>
        <w:t>века впечатлительного, с глубокими переживаниями, легкора</w:t>
        <w:softHyphen/>
        <w:t>нимого, но внешне слабо реагирующего на окружающее, со сдержанными движениями и приглушенностью речи называют меланхоликом. Каждому типу темперамента присуще свое соотно-</w:t>
      </w:r>
    </w:p>
    <w:p>
      <w:pPr>
        <w:pStyle w:val="Normal"/>
        <w:jc w:val="both"/>
        <w:rPr>
          <w:rFonts w:ascii="Times New Roman" w:hAnsi="Times New Roman" w:cs="Times New Roman"/>
          <w:sz w:val="22"/>
          <w:szCs w:val="22"/>
        </w:rPr>
      </w:pPr>
      <w:r>
        <w:rPr>
          <w:rFonts w:cs="Times New Roman" w:ascii="Times New Roman" w:hAnsi="Times New Roman"/>
          <w:sz w:val="22"/>
          <w:szCs w:val="22"/>
        </w:rPr>
        <w:t>437</w:t>
      </w:r>
    </w:p>
    <w:p>
      <w:pPr>
        <w:pStyle w:val="Normal"/>
        <w:jc w:val="both"/>
        <w:rPr>
          <w:rFonts w:ascii="Times New Roman" w:hAnsi="Times New Roman" w:cs="Times New Roman"/>
          <w:sz w:val="22"/>
          <w:szCs w:val="22"/>
        </w:rPr>
      </w:pPr>
      <w:r>
        <w:rPr>
          <w:rFonts w:cs="Times New Roman" w:ascii="Times New Roman" w:hAnsi="Times New Roman"/>
          <w:sz w:val="22"/>
          <w:szCs w:val="22"/>
        </w:rPr>
        <w:t>шение психических свойств, прежде всего разная степень актив</w:t>
        <w:softHyphen/>
        <w:t>ности и эмоциональности, а также тех или иных особенностей моторики. Определенная структура динамических проявлений и характеризует тип темперамента.</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но, что не всех людей можно распределить по четырем типам. Вопрос о разнообразии темпераментов еще не является окончательно решенным в науке. Но названные типы принято считать наиболее характерными. В жизни достаточно часто встре</w:t>
        <w:softHyphen/>
        <w:t>чаются люди, которых можно отнести к тому или другому из этих типов.</w:t>
      </w:r>
    </w:p>
    <w:p>
      <w:pPr>
        <w:pStyle w:val="Normal"/>
        <w:jc w:val="both"/>
        <w:rPr/>
      </w:pPr>
      <w:r>
        <w:rPr>
          <w:rFonts w:cs="Times New Roman" w:ascii="Times New Roman" w:hAnsi="Times New Roman"/>
          <w:sz w:val="22"/>
          <w:szCs w:val="22"/>
        </w:rPr>
        <w:t xml:space="preserve">Вот, например, характерные представители основных типов темперамента в подростковом возрасте, ученики шестых классов, возраст 12-13 лет (описания первых трех - из.работы </w:t>
      </w:r>
      <w:r>
        <w:rPr>
          <w:rFonts w:cs="Times New Roman" w:ascii="Times New Roman" w:hAnsi="Times New Roman"/>
          <w:sz w:val="22"/>
          <w:szCs w:val="22"/>
          <w:lang w:val="en-US"/>
        </w:rPr>
        <w:t xml:space="preserve">B.C. </w:t>
      </w:r>
      <w:r>
        <w:rPr>
          <w:rFonts w:cs="Times New Roman" w:ascii="Times New Roman" w:hAnsi="Times New Roman"/>
          <w:sz w:val="22"/>
          <w:szCs w:val="22"/>
        </w:rPr>
        <w:t>Мер</w:t>
        <w:softHyphen/>
        <w:t>лина и Б.А. Вяткина).</w:t>
      </w:r>
    </w:p>
    <w:p>
      <w:pPr>
        <w:pStyle w:val="Normal"/>
        <w:jc w:val="both"/>
        <w:rPr>
          <w:rFonts w:ascii="Times New Roman" w:hAnsi="Times New Roman" w:cs="Times New Roman"/>
          <w:sz w:val="22"/>
          <w:szCs w:val="22"/>
        </w:rPr>
      </w:pPr>
      <w:r>
        <w:rPr>
          <w:rFonts w:cs="Times New Roman" w:ascii="Times New Roman" w:hAnsi="Times New Roman"/>
          <w:sz w:val="22"/>
          <w:szCs w:val="22"/>
        </w:rPr>
        <w:t>Сангвиник (Сережа Т.) Очень живой, непоседливый подросток. В клас</w:t>
        <w:softHyphen/>
        <w:t>се ни минуты не сидит спокойно, постоянно меняет позу, вертит что-либо в руках, тянет руку, разговаривает с соседом. Быстрая походка вприпрыжку, быстрый темп речи. Очень впечатлителен и легко увлекается. С увлечением и воз</w:t>
        <w:softHyphen/>
        <w:t>бужденно рассказывает о просмотренном фильме, прочитанной книге.- На уроках живо откликается на каждый новый факт или новую задачу. Вместе с тем его интересы и увлечения очень непостоянны и неустойчивы. Увлекшись новым делом, мальчик легко охладевает к нему. У него живое, подвижное, выразительное лицо. По его лицу легко угадать, каково его настроение, каково его отношение к предмету или к человеку. На интересных для него уроках он проявляет большую работоспособность. На «неинтересных» же уроках почти не слушает учителя, разговаривает с соседями, зевает. Чувства и настроения его очень изменчивы. Получив «двойку», он готов расплакаться и с трудом сдерживает себя. Однако не проходит и получаса, как он совершенно забывает о плохой отметке и в перемену бурно и весело носится по коридорам. Несмотря на его живость и непоседливость, его легко дисциплинировать: у опытного учителя он прекрасно сидит на уроках и никогда не мешает работе класса. Быстро привыкает к новой обстановке и новым требованиям. В данной школе он учится первый год, а между тем уже привык к новым учителям, сошелся с ребятами, подружился со многими, вошел в актив класса.</w:t>
      </w:r>
    </w:p>
    <w:p>
      <w:pPr>
        <w:pStyle w:val="Normal"/>
        <w:jc w:val="both"/>
        <w:rPr>
          <w:rFonts w:ascii="Times New Roman" w:hAnsi="Times New Roman" w:cs="Times New Roman"/>
          <w:sz w:val="22"/>
          <w:szCs w:val="22"/>
        </w:rPr>
      </w:pPr>
      <w:r>
        <w:rPr>
          <w:rFonts w:cs="Times New Roman" w:ascii="Times New Roman" w:hAnsi="Times New Roman"/>
          <w:sz w:val="22"/>
          <w:szCs w:val="22"/>
        </w:rPr>
        <w:t>Холер и к (Саша П.). Выделяется среди одноклассников своей поры</w:t>
        <w:softHyphen/>
        <w:t>вистостью. Увлекшись рассказом учителя, легко приходит в состояние возбуж</w:t>
        <w:softHyphen/>
        <w:t>дения и прерывает рассказ различными восклицаниями. На любой вопрос преподавателя готов отвечать не подумав, и потому часто отвечает невпопад. В досаде и раздражении легко выходит из себя, вступает в драку. Объяснения учителя слушает очень сосредоточенно, не отвлекаясь. Так же сосредоточенно выполняет классную и домашнюю работу. На переменах никогда не сидит на месте, бегает по коридору или борется с кем-нибудь. Говорит громко, быстро. Пишет быстро, размашисто, почерк неровный. Очень выразительное лицо. В вы</w:t>
        <w:softHyphen/>
        <w:t>полнении общественных поручений, а также в спортивных занятиях проявляет увлеченность, упорство. Его интересы довольно постоянны и устойчивы. Не теря</w:t>
        <w:softHyphen/>
        <w:t>ется при возникающих трудностях и с большой энергией их преодолевает.</w:t>
      </w:r>
    </w:p>
    <w:p>
      <w:pPr>
        <w:pStyle w:val="Normal"/>
        <w:jc w:val="both"/>
        <w:rPr>
          <w:rFonts w:ascii="Times New Roman" w:hAnsi="Times New Roman" w:cs="Times New Roman"/>
          <w:sz w:val="22"/>
          <w:szCs w:val="22"/>
        </w:rPr>
      </w:pPr>
      <w:r>
        <w:rPr>
          <w:rFonts w:cs="Times New Roman" w:ascii="Times New Roman" w:hAnsi="Times New Roman"/>
          <w:sz w:val="22"/>
          <w:szCs w:val="22"/>
        </w:rPr>
        <w:t>Меланхолик (Коля М.). На уроках спокоен, сидит всегда в одном и том же положении, что-нибудь вертит в руках, настроение меняется от очень незначительных причин. Он болезненно чувствителен. Когда учитель пересадил его с одной парты на другую, он обиделся, долго размышлял, почему его</w:t>
      </w:r>
    </w:p>
    <w:p>
      <w:pPr>
        <w:pStyle w:val="Normal"/>
        <w:jc w:val="both"/>
        <w:rPr>
          <w:rFonts w:ascii="Times New Roman" w:hAnsi="Times New Roman" w:cs="Times New Roman"/>
          <w:sz w:val="22"/>
          <w:szCs w:val="22"/>
        </w:rPr>
      </w:pPr>
      <w:r>
        <w:rPr>
          <w:rFonts w:cs="Times New Roman" w:ascii="Times New Roman" w:hAnsi="Times New Roman"/>
          <w:sz w:val="22"/>
          <w:szCs w:val="22"/>
        </w:rPr>
        <w:t>438</w:t>
      </w:r>
    </w:p>
    <w:p>
      <w:pPr>
        <w:pStyle w:val="Normal"/>
        <w:jc w:val="both"/>
        <w:rPr>
          <w:rFonts w:ascii="Times New Roman" w:hAnsi="Times New Roman" w:cs="Times New Roman"/>
          <w:sz w:val="22"/>
          <w:szCs w:val="22"/>
        </w:rPr>
      </w:pPr>
      <w:r>
        <w:rPr>
          <w:rFonts w:cs="Times New Roman" w:ascii="Times New Roman" w:hAnsi="Times New Roman"/>
          <w:sz w:val="22"/>
          <w:szCs w:val="22"/>
        </w:rPr>
        <w:t>пересадили, и в этот день на всех уроках сидел расстроенный и подавленный. Вместе с тем чувства у него пробуждаются медленно. При посещении представления в цирке он долго сидит молча, с неподвижным лицом и лишь постепенно начинает «оттаивать» - улыбаться, смеяться, вступать в разговор с со</w:t>
        <w:softHyphen/>
        <w:t>седями. Легко теряется. Стоит учителю сделать ему самое мягкое замечание, как мальчик смущается, голос его становится глухим, тихим. Очень сдержан в выра</w:t>
        <w:softHyphen/>
        <w:t>жении чувств. Получив «двойку», нисколько не изменившись в лице, идет на место и садится, но дома, по словам родителей, долго не может успокоиться, не в состоянии приняться за работу. Отвечает на уроке неуверенно, запинаясь, даже если тщательно подготовился к уроку. Свои способности и знания оценивает низко, тогда как в действительности он несколько выше среднего уровня. Если при вьшолнении какого-либо учебного задания встречаются трудности, он теря</w:t>
        <w:softHyphen/>
        <w:t>ется и не доводит работу до конца. Движения вялые, слабые, говорит медленно, несколько тягуче.</w:t>
      </w:r>
    </w:p>
    <w:p>
      <w:pPr>
        <w:pStyle w:val="Normal"/>
        <w:jc w:val="both"/>
        <w:rPr>
          <w:rFonts w:ascii="Times New Roman" w:hAnsi="Times New Roman" w:cs="Times New Roman"/>
          <w:sz w:val="22"/>
          <w:szCs w:val="22"/>
        </w:rPr>
      </w:pPr>
      <w:r>
        <w:rPr>
          <w:rFonts w:cs="Times New Roman" w:ascii="Times New Roman" w:hAnsi="Times New Roman"/>
          <w:sz w:val="22"/>
          <w:szCs w:val="22"/>
        </w:rPr>
        <w:t>Флегматик (Виктор М.). Его отличают неторопливость и спокойствие. Он отвечает на вопросы не сразу и без какой-либо живости, как бы хорошо ни знал материал. Для него характерна неутомимость: он не избегает дополнительной умственной нагрузки и, сколь бы долго ни занимался, его не удается видеть усталым. Он тянется к логически развернутым, пространным высказываниям; произносит слова ровным голосом, не боясь сбиться, как бы уже в самом начале длинного построения зная, когда и каким образом будет закончена начатая мысль. Внешне он не возбуждается и ничему не удивляется на уроке, что 'бы ни про</w:t>
        <w:softHyphen/>
        <w:t>исходило в классе. С младших классов он любит занятия по математике и по физкультуре, и этим привязанностям остается вереи. Он участвует в спортивных соревнованиях (гимнастика), не обнаруживая, в отличие от большинства участни</w:t>
        <w:softHyphen/>
        <w:t>ков, какого-либо азарта или волнений. Он не бывает ни суматошным, ни веселя</w:t>
        <w:softHyphen/>
        <w:t>щимся, ни расстроенным.</w:t>
      </w:r>
    </w:p>
    <w:p>
      <w:pPr>
        <w:pStyle w:val="Normal"/>
        <w:jc w:val="both"/>
        <w:rPr>
          <w:rFonts w:ascii="Times New Roman" w:hAnsi="Times New Roman" w:cs="Times New Roman"/>
          <w:sz w:val="22"/>
          <w:szCs w:val="22"/>
        </w:rPr>
      </w:pPr>
      <w:r>
        <w:rPr>
          <w:rFonts w:cs="Times New Roman" w:ascii="Times New Roman" w:hAnsi="Times New Roman"/>
          <w:sz w:val="22"/>
          <w:szCs w:val="22"/>
        </w:rPr>
        <w:t>Экстраверты и интроверты. В психологии получила определен</w:t>
        <w:softHyphen/>
        <w:t>ное признание классификация темпераментов, основанная на учете таких психологических особенностей, которые обозначают терминами экстраверсия, интроверсия (эти понятия были введены в психологию швейцарским психиатром и психологом К. Юнгом в первой четверти нашего века). Для экстравертироважого типа людей характерны направленность на взаимодействие с внешним миром, тяга к новым впечатлениям, импульсивность, общитель</w:t>
        <w:softHyphen/>
        <w:t>ность, повышенная двигательная и речевая активность. Для интро-вертированного типа характерны фиксация интересов на своем внутреннем мире, склонность к самоанализу, затрудненность соци</w:t>
        <w:softHyphen/>
        <w:t>альной адаптации, замкнутость, некоторая заторможенность дви</w:t>
        <w:softHyphen/>
        <w:t>жений и речи. Заметим, что собственно к темпераменту может быть отнесен только динамический аспект тех психологических черт, которые отличают эти типы.</w:t>
      </w:r>
    </w:p>
    <w:p>
      <w:pPr>
        <w:pStyle w:val="Normal"/>
        <w:jc w:val="both"/>
        <w:rPr>
          <w:rFonts w:ascii="Times New Roman" w:hAnsi="Times New Roman" w:cs="Times New Roman"/>
          <w:sz w:val="22"/>
          <w:szCs w:val="22"/>
        </w:rPr>
      </w:pPr>
      <w:r>
        <w:rPr>
          <w:rFonts w:cs="Times New Roman" w:ascii="Times New Roman" w:hAnsi="Times New Roman"/>
          <w:sz w:val="22"/>
          <w:szCs w:val="22"/>
        </w:rPr>
        <w:t>В дальнейшем различия по экстраверсии-интроверсии, а так</w:t>
        <w:softHyphen/>
        <w:t>же различия по эмоциональной устойчивости (где на одном полюсе — постоянство настроений, уверенность в себе, высокая сопротивляемость отрицательным воздействиям, а на другом по</w:t>
        <w:softHyphen/>
        <w:t>люсе — резкая смена настроений, обидчивость, раздражитель</w:t>
        <w:softHyphen/>
        <w:t>ность, обозначаемые словами «уровень тревожности») изучались</w:t>
      </w:r>
    </w:p>
    <w:p>
      <w:pPr>
        <w:pStyle w:val="Normal"/>
        <w:jc w:val="both"/>
        <w:rPr>
          <w:rFonts w:ascii="Times New Roman" w:hAnsi="Times New Roman" w:cs="Times New Roman"/>
          <w:sz w:val="22"/>
          <w:szCs w:val="22"/>
        </w:rPr>
      </w:pPr>
      <w:r>
        <w:rPr>
          <w:rFonts w:cs="Times New Roman" w:ascii="Times New Roman" w:hAnsi="Times New Roman"/>
          <w:sz w:val="22"/>
          <w:szCs w:val="22"/>
        </w:rPr>
        <w:t>439</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различиями по свойствам нервной системы (исследова</w:t>
        <w:softHyphen/>
        <w:t>ния английского психолога Г. Айзенка). Обнаружилось, в частно</w:t>
        <w:softHyphen/>
        <w:t>сти, что признаки экстраверсии, как и признаки эмоциональной устойчивости, имеют в своей основе менее реактивную нервную систему, тогда как признаки интроверсии, как и эмоциональной тревожности, являются выражением более высокой реактивности. При этом оказалось, что экстраверсия и интроверсия, эмоцио</w:t>
        <w:softHyphen/>
        <w:t>нальная устойчивость и высокая тревожность могут выступать в разных сочетаниях. В результате с новой стороны наметился подход к основным типам темперамента: сочетание экстраверсии и эмоциональной устойчивости (сангвиник), сочетание экстравер</w:t>
        <w:softHyphen/>
        <w:t>сии и эмоциональной неустойчивости (холерик), сочетание интроверсии и эмоциональной устойчивости (флегматик), сочета</w:t>
        <w:softHyphen/>
        <w:t>ние интроверсии и эмоциональной неустойчивости (меланхолик).</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ри таком совмещении двух типологий получается, что у холерика эмоциональная неустойчивость, а у флегматика интроверсия вступают в противоречие с характеристикой силы их нервной системы. По-видимому, проявления реактивности могут и не совпадать с различиями по силе—слабости нервной системы. Несоответствие некоторым исходным данным о физиологических основах темперамента указывает на то, что в сопоставляемых классификациях были взяты разные основания для деления на типы.</w:t>
      </w:r>
    </w:p>
    <w:p>
      <w:pPr>
        <w:pStyle w:val="Normal"/>
        <w:jc w:val="both"/>
        <w:rPr>
          <w:rFonts w:ascii="Times New Roman" w:hAnsi="Times New Roman" w:cs="Times New Roman"/>
          <w:sz w:val="22"/>
          <w:szCs w:val="22"/>
        </w:rPr>
      </w:pPr>
      <w:r>
        <w:rPr>
          <w:rFonts w:cs="Times New Roman" w:ascii="Times New Roman" w:hAnsi="Times New Roman"/>
          <w:sz w:val="22"/>
          <w:szCs w:val="22"/>
        </w:rPr>
        <w:t>Будем учитывать, что классификация типов темперамента в значительной мере условная. На самом деле типов темперамента (как и типов нервной системы) существует гораздо больше, чем .четыре. Многие люди, хотя и близки по отдельным своим про</w:t>
        <w:softHyphen/>
        <w:t>явлениям к какому-нибудь из основных типов, но все же не могут быть вполне определенно отнесены именно к данному типу. В случаях, когда человек обнаруживает черты разных темпе</w:t>
        <w:softHyphen/>
        <w:t>раментов, говорят о «смешанном» типе темперамента.</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ые особенности темперамента. Свойства темперамен</w:t>
        <w:softHyphen/>
        <w:t>та - врожденные, наследственно обусловленные, как и те свой</w:t>
        <w:softHyphen/>
        <w:t>ства нервной системы, которые составляют их ближайшую физио</w:t>
        <w:softHyphen/>
        <w:t>логическую основу.</w:t>
      </w:r>
    </w:p>
    <w:p>
      <w:pPr>
        <w:pStyle w:val="Normal"/>
        <w:jc w:val="both"/>
        <w:rPr>
          <w:rFonts w:ascii="Times New Roman" w:hAnsi="Times New Roman" w:cs="Times New Roman"/>
          <w:sz w:val="22"/>
          <w:szCs w:val="22"/>
        </w:rPr>
      </w:pPr>
      <w:r>
        <w:rPr>
          <w:rFonts w:cs="Times New Roman" w:ascii="Times New Roman" w:hAnsi="Times New Roman"/>
          <w:sz w:val="22"/>
          <w:szCs w:val="22"/>
        </w:rPr>
        <w:t>Наследственная обусловленность ряда свойств нервной систе</w:t>
        <w:softHyphen/>
        <w:t>мы была установлена при применении так называемого «близне</w:t>
        <w:softHyphen/>
        <w:t>цового метода». Само по себе сходство психофизиологических свойств у близнецов не может считаться доказательством наслед</w:t>
        <w:softHyphen/>
        <w:t>ственного происхождения этих свойств - ведь сходство между близнецами может объясняться одинаковостью условий развития. Но существует два типа близнецов: однояйцовые (с совершенно одинаковой наследственностью) и разнояйцовые (наследствен</w:t>
        <w:softHyphen/>
        <w:t>ность которых различается, как у обычных братьев и сестер).</w:t>
      </w:r>
    </w:p>
    <w:p>
      <w:pPr>
        <w:pStyle w:val="Normal"/>
        <w:jc w:val="both"/>
        <w:rPr>
          <w:rFonts w:ascii="Times New Roman" w:hAnsi="Times New Roman" w:cs="Times New Roman"/>
          <w:sz w:val="22"/>
          <w:szCs w:val="22"/>
        </w:rPr>
      </w:pPr>
      <w:r>
        <w:rPr>
          <w:rFonts w:cs="Times New Roman" w:ascii="Times New Roman" w:hAnsi="Times New Roman"/>
          <w:sz w:val="22"/>
          <w:szCs w:val="22"/>
        </w:rPr>
        <w:t>440</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но, что по тем признакам, которые именно наследственно обусловлены, будет обнаруживаться большее сходство у одно</w:t>
        <w:softHyphen/>
        <w:t>яйцовых близнецов, чем у разнояйцовых. Специальное сопо</w:t>
        <w:softHyphen/>
        <w:t>ставление сходства свойств типа нервной системы (внутри пар) у однояйцовых и разнояйцовых близнецов и позволило дока</w:t>
        <w:softHyphen/>
        <w:t>зать существенную роль наследственности (данные И.В. Равич-Щербо).</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ые изменения темперамента, несомненно, находятся в прямой зависимости от хода созревания и развития организма ребенка, прежде всего мозговых основ психики, свойств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Детей отличают (и чем младше ребенок, тем в большей степени) некоторые признаки слабости типа нервной системы, что означает, как уже отмечалось, не только малую выносливость, но и более высокую чувствительность. Именно возрастная сла</w:t>
        <w:softHyphen/>
        <w:t>бость нервной системы может обусловливать в ранние годы особую яркость восприятия, детскую впечатлительность и такие черты, как легкость перехода к возбуждению, импульс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ны для детских возрастов также интенсивность эмо</w:t>
        <w:softHyphen/>
        <w:t>циональных переживаний и их неустойчивость. Весьма обычны, например, стремительные переходы от горестных слез к улыбке, веселью. Слабость нервной системы удивительным образом соче-.тается в годы детства с быстрым возобновлением энергии. Об этом своеобразии работоспособности ребенка К.Д. Ушинский пи</w:t>
        <w:softHyphen/>
        <w:t>сал: «Заставьте ребенка сидеть, он очень скоро устанет, лежать -то же самое; идти он долго не может, не может долго ни говорить, ни петь, ни читать, и менее всего долго думать; но он резвится и движется целый день, переменяет и перемешивает все эти деятельности и не устает ни на минуту; а крепкого детского сна достаточно, чтобы возобновить детские силы».</w:t>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не учитывать, что существуют возрастные особенности темперамента: в каждом детском возрасте — своя специфика активности, эмоциональности и моторики. Так, в младшем школьном возрасте характерные черты активности - это легкость пробуждения интереса и недостаточная длительность состояния сосредоточенности, связанные с той же слабостью нервной систе</w:t>
        <w:softHyphen/>
        <w:t>мы. И эмоциональность в эту пору жизни, и моторика, конечно же, иные, чем в последующих школьных возрастах. С годами про</w:t>
        <w:softHyphen/>
        <w:t>исходит как увеличение возможностей нервной системы, так и ограничение, утрата ее ценных детских свойств.</w:t>
      </w:r>
    </w:p>
    <w:p>
      <w:pPr>
        <w:pStyle w:val="Normal"/>
        <w:jc w:val="both"/>
        <w:rPr>
          <w:rFonts w:ascii="Times New Roman" w:hAnsi="Times New Roman" w:cs="Times New Roman"/>
          <w:sz w:val="22"/>
          <w:szCs w:val="22"/>
        </w:rPr>
      </w:pPr>
      <w:r>
        <w:rPr>
          <w:rFonts w:cs="Times New Roman" w:ascii="Times New Roman" w:hAnsi="Times New Roman"/>
          <w:sz w:val="22"/>
          <w:szCs w:val="22"/>
        </w:rPr>
        <w:t>На фоне возрастных особенностей уже с первых лет жизни обнаруживаются у ребенка и такие динамические черты, которые указывают на принадлежность его к тому или иному типу</w:t>
      </w:r>
    </w:p>
    <w:p>
      <w:pPr>
        <w:pStyle w:val="Normal"/>
        <w:jc w:val="both"/>
        <w:rPr>
          <w:rFonts w:ascii="Times New Roman" w:hAnsi="Times New Roman" w:cs="Times New Roman"/>
          <w:sz w:val="22"/>
          <w:szCs w:val="22"/>
        </w:rPr>
      </w:pPr>
      <w:r>
        <w:rPr>
          <w:rFonts w:cs="Times New Roman" w:ascii="Times New Roman" w:hAnsi="Times New Roman"/>
          <w:sz w:val="22"/>
          <w:szCs w:val="22"/>
        </w:rPr>
        <w:t>441</w:t>
      </w:r>
    </w:p>
    <w:p>
      <w:pPr>
        <w:pStyle w:val="Normal"/>
        <w:jc w:val="both"/>
        <w:rPr>
          <w:rFonts w:ascii="Times New Roman" w:hAnsi="Times New Roman" w:cs="Times New Roman"/>
          <w:sz w:val="22"/>
          <w:szCs w:val="22"/>
        </w:rPr>
      </w:pPr>
      <w:r>
        <w:rPr>
          <w:rFonts w:cs="Times New Roman" w:ascii="Times New Roman" w:hAnsi="Times New Roman"/>
          <w:sz w:val="22"/>
          <w:szCs w:val="22"/>
        </w:rPr>
        <w:t>темперамента. Различия в этом отношении вполне определенно выступают, например, когда дети уже овладели устной речью. Так, если у ребенка громкая, быстрая, отчетливая речь, с правильными интонациями, сопровождаемыми живыми жестами, выразитель</w:t>
        <w:softHyphen/>
        <w:t>ной мимикой, это может означать признаки сангвинического темперамента. Когда речь медленнее, чем у других, спокойная, равномерная, иногда с остановками, без резко выраженных эмоций, жестикуляции и мимики, это может свидетельствовать о проявлении особенностей флегматического темперамента. На признаки холерического темперамента указывает речь торопливо-напряженная, порывистая, как бы захлебывающаяся. Наконец, к признакам меланхолического темперамента может быть отнесе</w:t>
        <w:softHyphen/>
        <w:t>на речь приторможенная, тихая, иногда снижающаяся до шепота. Разумеется, более уверенно о типе темперамента можно судить, если будут также достаточно учитываться особенности двигатель</w:t>
        <w:softHyphen/>
        <w:t>ной и общей активност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В годы детства далеко не просто отличить, что в наблюдаемых у ребенка динамических чертах идет от своеобразия его нервной системы и что от возрастного этапа созревания. Нужно иметь в виду, что в динамических свойствах детской психики одно</w:t>
        <w:softHyphen/>
        <w:t>временно проявляются как признаки уже того или иного типа темперамента, так и возрастные особенности темперамента.</w:t>
      </w:r>
    </w:p>
    <w:p>
      <w:pPr>
        <w:pStyle w:val="Normal"/>
        <w:jc w:val="both"/>
        <w:rPr>
          <w:rFonts w:ascii="Times New Roman" w:hAnsi="Times New Roman" w:cs="Times New Roman"/>
          <w:sz w:val="22"/>
          <w:szCs w:val="22"/>
        </w:rPr>
      </w:pPr>
      <w:r>
        <w:rPr>
          <w:rFonts w:cs="Times New Roman" w:ascii="Times New Roman" w:hAnsi="Times New Roman"/>
          <w:sz w:val="22"/>
          <w:szCs w:val="22"/>
        </w:rPr>
        <w:t>2. Роль        Как мы уже знаем, динамические черты выступают</w:t>
      </w:r>
    </w:p>
    <w:p>
      <w:pPr>
        <w:pStyle w:val="Normal"/>
        <w:jc w:val="both"/>
        <w:rPr>
          <w:rFonts w:ascii="Times New Roman" w:hAnsi="Times New Roman" w:cs="Times New Roman"/>
          <w:sz w:val="22"/>
          <w:szCs w:val="22"/>
        </w:rPr>
      </w:pPr>
      <w:r>
        <w:rPr>
          <w:rFonts w:cs="Times New Roman" w:ascii="Times New Roman" w:hAnsi="Times New Roman"/>
          <w:sz w:val="22"/>
          <w:szCs w:val="22"/>
        </w:rPr>
        <w:t>темперамента   не только во внешней манере поведения, не только</w:t>
      </w:r>
    </w:p>
    <w:p>
      <w:pPr>
        <w:pStyle w:val="Normal"/>
        <w:jc w:val="both"/>
        <w:rPr>
          <w:rFonts w:ascii="Times New Roman" w:hAnsi="Times New Roman" w:cs="Times New Roman"/>
          <w:sz w:val="22"/>
          <w:szCs w:val="22"/>
        </w:rPr>
      </w:pPr>
      <w:r>
        <w:rPr>
          <w:rFonts w:cs="Times New Roman" w:ascii="Times New Roman" w:hAnsi="Times New Roman"/>
          <w:sz w:val="22"/>
          <w:szCs w:val="22"/>
        </w:rPr>
        <w:t>в трудовой     в движениях - они дают себя знать и в умственной</w:t>
      </w:r>
    </w:p>
    <w:p>
      <w:pPr>
        <w:pStyle w:val="Normal"/>
        <w:jc w:val="both"/>
        <w:rPr>
          <w:rFonts w:ascii="Times New Roman" w:hAnsi="Times New Roman" w:cs="Times New Roman"/>
          <w:sz w:val="22"/>
          <w:szCs w:val="22"/>
        </w:rPr>
      </w:pPr>
      <w:r>
        <w:rPr>
          <w:rFonts w:cs="Times New Roman" w:ascii="Times New Roman" w:hAnsi="Times New Roman"/>
          <w:sz w:val="22"/>
          <w:szCs w:val="22"/>
        </w:rPr>
        <w:t>и учебной      сфере, в сфере побуждений, в общей работоспо-</w:t>
      </w:r>
    </w:p>
    <w:p>
      <w:pPr>
        <w:pStyle w:val="Normal"/>
        <w:jc w:val="both"/>
        <w:rPr>
          <w:rFonts w:ascii="Times New Roman" w:hAnsi="Times New Roman" w:cs="Times New Roman"/>
          <w:sz w:val="22"/>
          <w:szCs w:val="22"/>
        </w:rPr>
      </w:pPr>
      <w:r>
        <w:rPr>
          <w:rFonts w:cs="Times New Roman" w:ascii="Times New Roman" w:hAnsi="Times New Roman"/>
          <w:sz w:val="22"/>
          <w:szCs w:val="22"/>
        </w:rPr>
        <w:t>деятельности   собности. Естественно, особенности темперамента</w:t>
      </w:r>
    </w:p>
    <w:p>
      <w:pPr>
        <w:pStyle w:val="Normal"/>
        <w:jc w:val="both"/>
        <w:rPr>
          <w:rFonts w:ascii="Times New Roman" w:hAnsi="Times New Roman" w:cs="Times New Roman"/>
          <w:sz w:val="22"/>
          <w:szCs w:val="22"/>
        </w:rPr>
      </w:pPr>
      <w:r>
        <w:rPr>
          <w:rFonts w:cs="Times New Roman" w:ascii="Times New Roman" w:hAnsi="Times New Roman"/>
          <w:sz w:val="22"/>
          <w:szCs w:val="22"/>
        </w:rPr>
        <w:t>сказываются в учебных занятиях и в труд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е, нужно иметь в виду, что различия по темперамен</w:t>
        <w:softHyphen/>
        <w:t>там — это прежде всего различия не по уровню возможностей психики, а по своеобразию ее проявлений. Каждый темперамент имеет и положительную, и отрицательную стороны. Конкретное представление об этом дают результаты изучения влияний на деятельность отдельных свойств типа нервной системы и соот</w:t>
        <w:softHyphen/>
        <w:t>ветствующих им черт темперамента.</w:t>
      </w:r>
    </w:p>
    <w:p>
      <w:pPr>
        <w:pStyle w:val="Normal"/>
        <w:jc w:val="both"/>
        <w:rPr>
          <w:rFonts w:ascii="Times New Roman" w:hAnsi="Times New Roman" w:cs="Times New Roman"/>
          <w:sz w:val="22"/>
          <w:szCs w:val="22"/>
        </w:rPr>
      </w:pPr>
      <w:r>
        <w:rPr>
          <w:rFonts w:cs="Times New Roman" w:ascii="Times New Roman" w:hAnsi="Times New Roman"/>
          <w:sz w:val="22"/>
          <w:szCs w:val="22"/>
        </w:rPr>
        <w:t>Сильные и слабые типы в деятельности. Нам уже известно, что слабость нервной системы — это не только недостаток силы: та</w:t>
        <w:softHyphen/>
        <w:t>кой тип нервной системы имеет и свои достоинства, а в некото</w:t>
        <w:softHyphen/>
        <w:t>рых отношениях и преимущество по сравнению с сильным типом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Проводились, например, такие опыты: группе учеников (у них предварительно определялась сила нервной системы) предлагалось</w:t>
      </w:r>
    </w:p>
    <w:p>
      <w:pPr>
        <w:pStyle w:val="Normal"/>
        <w:jc w:val="both"/>
        <w:rPr>
          <w:rFonts w:ascii="Times New Roman" w:hAnsi="Times New Roman" w:cs="Times New Roman"/>
          <w:sz w:val="22"/>
          <w:szCs w:val="22"/>
        </w:rPr>
      </w:pPr>
      <w:r>
        <w:rPr>
          <w:rFonts w:cs="Times New Roman" w:ascii="Times New Roman" w:hAnsi="Times New Roman"/>
          <w:sz w:val="22"/>
          <w:szCs w:val="22"/>
        </w:rPr>
        <w:t>442</w:t>
      </w:r>
    </w:p>
    <w:p>
      <w:pPr>
        <w:pStyle w:val="Normal"/>
        <w:jc w:val="both"/>
        <w:rPr>
          <w:rFonts w:ascii="Times New Roman" w:hAnsi="Times New Roman" w:cs="Times New Roman"/>
          <w:sz w:val="22"/>
          <w:szCs w:val="22"/>
        </w:rPr>
      </w:pPr>
      <w:r>
        <w:rPr>
          <w:rFonts w:cs="Times New Roman" w:ascii="Times New Roman" w:hAnsi="Times New Roman"/>
          <w:sz w:val="22"/>
          <w:szCs w:val="22"/>
        </w:rPr>
        <w:t>решать простейшие арифметические примеры в течение всего урока. Оказалось, что в ходе выполнения этого задания выступили такие различия: ученики слабого типа, в отличие от учеников сильного типа, на начальном этапе решали большее количество примеров (сказывалась присущая им повышенная отзывчивость на окружающее, реактивность), но зато они же быстрее уставали; а ученикам с чертами темперамента, обусловленными сильной нервной системой, требовалась «раскачка», чтобы включиться в работу, но они могли выполнять задание дольше, не снижая проду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одном исследовании велись наблюдения за учебной работой наиболее развитых, способных старшеклассников (у них же в ла</w:t>
        <w:softHyphen/>
        <w:t>бораторных опытах определялась сила нервной системы). Оказа</w:t>
        <w:softHyphen/>
        <w:t>лось, что среди этих учеников были представители как сильного, так и слабого типов нервной системы. Но выяснилось, что про</w:t>
        <w:softHyphen/>
        <w:t>цесс учебных занятий протекал у них по-разному в зависимости от их темперамента. Так, если в умственной работе ученика выделить три этапа - подготовительный, исполнительный и кон</w:t>
        <w:softHyphen/>
        <w:t>трольный, то обнаруживалось, что сильные мало времени уделяли подготовительным и контрольным действиям (например, исправления, добавления в сочинениях делались ими по преиму</w:t>
        <w:softHyphen/>
        <w:t>ществу по ходу их написания), тогда как слабых отличала продолжительность подготовительных и контрольных действий (в частности, большинство исправлений и добавлений в сочине</w:t>
        <w:softHyphen/>
        <w:t>ниях вносилось ими уже в дополнительное время — при самопро</w:t>
        <w:softHyphen/>
        <w:t>верке). Другое отличие: сильные достаточно длительно могли выполнять ряд заданий и поручений без специального планирования и распределения во времени, тогда как слабые предпочитали браться за новую работу, лишь полностью завершив прежнюю, а для заданий, полученных на длительный срок, стара</w:t>
        <w:softHyphen/>
        <w:t>лись заранее составить планы на день, неделю и т.д. По конечной же продуктивности, по общей исполнительности нельзя было отдать предпочтение учащимся того или другого темперамента.</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о, что в некоторых видах монотонной работы лица с относительной слабостью нервной системы имеют определен</w:t>
        <w:softHyphen/>
        <w:t>ные преимущества: их повышенная чувствительность предохраняет от снижения восприимчивости, от развития сонливости, которая легко может возникать в таких условиях. Но в тех видах труда, где приходится иметь дело с особенно сильными, неожиданными или устрашающими раздражителями, лица слабого типа, именно из-за особенностей своего темперамента могут оказаться не в состоянии справляться с дея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Показательны данные психологических наблюдений в области спорта. Так, школьники проявили индивидуальные различия</w:t>
      </w:r>
    </w:p>
    <w:p>
      <w:pPr>
        <w:pStyle w:val="Normal"/>
        <w:jc w:val="both"/>
        <w:rPr>
          <w:rFonts w:ascii="Times New Roman" w:hAnsi="Times New Roman" w:cs="Times New Roman"/>
          <w:sz w:val="22"/>
          <w:szCs w:val="22"/>
        </w:rPr>
      </w:pPr>
      <w:r>
        <w:rPr>
          <w:rFonts w:cs="Times New Roman" w:ascii="Times New Roman" w:hAnsi="Times New Roman"/>
          <w:sz w:val="22"/>
          <w:szCs w:val="22"/>
        </w:rPr>
        <w:t>443</w:t>
      </w:r>
    </w:p>
    <w:p>
      <w:pPr>
        <w:pStyle w:val="Normal"/>
        <w:jc w:val="both"/>
        <w:rPr>
          <w:rFonts w:ascii="Times New Roman" w:hAnsi="Times New Roman" w:cs="Times New Roman"/>
          <w:sz w:val="22"/>
          <w:szCs w:val="22"/>
        </w:rPr>
      </w:pPr>
      <w:r>
        <w:rPr>
          <w:rFonts w:cs="Times New Roman" w:ascii="Times New Roman" w:hAnsi="Times New Roman"/>
          <w:sz w:val="22"/>
          <w:szCs w:val="22"/>
        </w:rPr>
        <w:t>в успехах, достигаемых в условиях тренировочных занятий на уроках, а затем — в условиях публичных выступлений. Оказалось, что ученики сильного типа нервной системы во время ответствен</w:t>
        <w:softHyphen/>
        <w:t>ных соревнований показывают более высокие результаты, чем на тренировках, тогда как ученики слабого типа более успешно проявляют себя на тренировке, а во время соревнований их ре</w:t>
        <w:softHyphen/>
        <w:t>зультаты ухудшаются, утрачивают свою стабильность. Это объяс</w:t>
        <w:softHyphen/>
        <w:t>няется различиями между темпераментами по возбудимости, по способности выдерживать большое напряжение, по тому, как пе</w:t>
        <w:softHyphen/>
        <w:t>реживается состояние, вызываемое повышенной ответственно</w:t>
        <w:softHyphen/>
        <w:t>стью, риском.</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лица с более сильным типом нервной системы лучше решают одни задачи, а с более слабым — другие. Часто к разрешению одной и той же задачи лица, различающиеся по си</w:t>
        <w:softHyphen/>
        <w:t>ле нервной системы, должны идти разными путями.</w:t>
      </w:r>
    </w:p>
    <w:p>
      <w:pPr>
        <w:pStyle w:val="Normal"/>
        <w:jc w:val="both"/>
        <w:rPr>
          <w:rFonts w:ascii="Times New Roman" w:hAnsi="Times New Roman" w:cs="Times New Roman"/>
          <w:sz w:val="22"/>
          <w:szCs w:val="22"/>
        </w:rPr>
      </w:pPr>
      <w:r>
        <w:rPr>
          <w:rFonts w:cs="Times New Roman" w:ascii="Times New Roman" w:hAnsi="Times New Roman"/>
          <w:sz w:val="22"/>
          <w:szCs w:val="22"/>
        </w:rPr>
        <w:t>Подвижные и инертные типы в деятельности. Слабая выражен</w:t>
        <w:softHyphen/>
        <w:t>ность собственно подвижности (малая скорость возникновения и прекращения возбуждения и торможения), т.е. инертность нервных процессов, может иметь как отрицательное, так и поло</w:t>
        <w:softHyphen/>
        <w:t>жительное значение. Отрицательная сторона инертности - замед</w:t>
        <w:softHyphen/>
        <w:t>ленность динамических изменений, положительная - длитель</w:t>
        <w:softHyphen/>
        <w:t>ность сохранения, устойчивость психических процессов. Соответ</w:t>
        <w:softHyphen/>
        <w:t>ствующие психологические различия обусловливают прежде всего особенности хода деятельности, а не ее эффективность.</w:t>
      </w:r>
    </w:p>
    <w:p>
      <w:pPr>
        <w:pStyle w:val="Normal"/>
        <w:jc w:val="both"/>
        <w:rPr/>
      </w:pPr>
      <w:r>
        <w:rPr>
          <w:rFonts w:cs="Times New Roman" w:ascii="Times New Roman" w:hAnsi="Times New Roman"/>
          <w:sz w:val="22"/>
          <w:szCs w:val="22"/>
        </w:rPr>
        <w:t xml:space="preserve">Характерная в этом отношении картина обнаружилась при изучении различий между учениками </w:t>
      </w:r>
      <w:r>
        <w:rPr>
          <w:rFonts w:cs="Times New Roman" w:ascii="Times New Roman" w:hAnsi="Times New Roman"/>
          <w:sz w:val="22"/>
          <w:szCs w:val="22"/>
          <w:lang w:val="en-US"/>
        </w:rPr>
        <w:t xml:space="preserve">(VII </w:t>
      </w:r>
      <w:r>
        <w:rPr>
          <w:rFonts w:cs="Times New Roman" w:ascii="Times New Roman" w:hAnsi="Times New Roman"/>
          <w:sz w:val="22"/>
          <w:szCs w:val="22"/>
        </w:rPr>
        <w:t>класс) с более подвиж</w:t>
        <w:softHyphen/>
        <w:t>ным и более инертным темпераментами при усвоении начальных трудовых умений. Оказалось, что учащиеся с высокой подвиж</w:t>
        <w:softHyphen/>
        <w:t>ностью нервных процессов действовали быстрее других, но при этом иногда пропускали элементы задания из-за излишней стре</w:t>
        <w:softHyphen/>
        <w:t>мительности. Учащиеся же, чья нервная система была признана инертной, выполняли задания более равномерно и плавно, а ино</w:t>
        <w:softHyphen/>
        <w:t>гда и более успешно. Правда, у них происходили нежелательные задержки срока сдачи работы, но зато их достоинством была пунктуальность выполнения. Значительная их часть компенсиро</w:t>
        <w:softHyphen/>
        <w:t>вала свои относительно ограниченные скоростные возможности большим вниманием к объяснениям педагога и к чертежам.</w:t>
      </w:r>
    </w:p>
    <w:p>
      <w:pPr>
        <w:pStyle w:val="Normal"/>
        <w:jc w:val="both"/>
        <w:rPr>
          <w:rFonts w:ascii="Times New Roman" w:hAnsi="Times New Roman" w:cs="Times New Roman"/>
          <w:sz w:val="22"/>
          <w:szCs w:val="22"/>
        </w:rPr>
      </w:pPr>
      <w:r>
        <w:rPr>
          <w:rFonts w:cs="Times New Roman" w:ascii="Times New Roman" w:hAnsi="Times New Roman"/>
          <w:sz w:val="22"/>
          <w:szCs w:val="22"/>
        </w:rPr>
        <w:t>Умственные способности, способ деятельности и темперамент. Исследования, проводившиеся с целью ответить на вопрос, существует ли зависимость между уровнем интеллектуальных способностей и типом темперамента, показали, что лица с высо</w:t>
        <w:softHyphen/>
        <w:t>ким уровнем умственных способностей могут обладать самым разным темпераментом, а лица, имеющие одинаковый темпера</w:t>
        <w:softHyphen/>
        <w:t>мент, могут обнаруживать самые разные уровни умственных</w:t>
      </w:r>
    </w:p>
    <w:p>
      <w:pPr>
        <w:pStyle w:val="Normal"/>
        <w:jc w:val="both"/>
        <w:rPr>
          <w:rFonts w:ascii="Times New Roman" w:hAnsi="Times New Roman" w:cs="Times New Roman"/>
          <w:sz w:val="22"/>
          <w:szCs w:val="22"/>
        </w:rPr>
      </w:pPr>
      <w:r>
        <w:rPr>
          <w:rFonts w:cs="Times New Roman" w:ascii="Times New Roman" w:hAnsi="Times New Roman"/>
          <w:sz w:val="22"/>
          <w:szCs w:val="22"/>
        </w:rPr>
        <w:t>444</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ей. Особенности темперамента, конечно же, сказыва</w:t>
        <w:softHyphen/>
        <w:t>ются и в собственно умственном труде: в таких характеристиках, как скорость, беглость умственных операций, устойчивость и переключаемость внимания, динамика «втягивания» в работу, эмоциональная саморегуляция по ходу работы, та или иная степень напряжения и утомляемости. Однако свойства темпера</w:t>
        <w:softHyphen/>
        <w:t>мента, придавая своеобразие манере, стилю деятельно</w:t>
        <w:softHyphen/>
        <w:t>сти, не предопределяют самих умственных возможностей чело</w:t>
        <w:softHyphen/>
        <w:t>века. Особенности темперамента обусловливают пути и способы работы, но не уровень достижений. В свою очередь, умственные воз</w:t>
        <w:softHyphen/>
        <w:t>можности человека создают условия для компенсации недостатков темперамента.</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иллюстрации приведем сравнительную характе</w:t>
        <w:softHyphen/>
        <w:t>ристику старшеклассников, с медалью окончивших школу.</w:t>
      </w:r>
    </w:p>
    <w:p>
      <w:pPr>
        <w:pStyle w:val="Normal"/>
        <w:jc w:val="both"/>
        <w:rPr>
          <w:rFonts w:ascii="Times New Roman" w:hAnsi="Times New Roman" w:cs="Times New Roman"/>
          <w:sz w:val="22"/>
          <w:szCs w:val="22"/>
        </w:rPr>
      </w:pPr>
      <w:r>
        <w:rPr>
          <w:rFonts w:cs="Times New Roman" w:ascii="Times New Roman" w:hAnsi="Times New Roman"/>
          <w:sz w:val="22"/>
          <w:szCs w:val="22"/>
        </w:rPr>
        <w:t>Арсений - неустанно деятельный, активный. Он обычно увлекается работой, переставая замечать окружающих. Легко выполняет параллельно несколько дел; сложность и изменчивость обстоятельств не ослабляют его энергии. По-другому протекает умственная деятельность Павла. Выполнение уроков тянется долго; любые задания требуют у него подготовки и раздумий. Каждое маленькое препятствие, непредвиденное обстоятельство длительно задерживают на себе его внимание. Показательно, что Арсений, который, в отличие от Павла, всегда действует очень интенсивно, способен отдохнуть в короткий срок. Переход от школы до дома, непродолжительный разговор на постороннюю тему, а главное, перемена занятий достаточны, чтобы восстановить его силы. Павел же утомляется к концу учебного дня в школе, и ему иногда нужно поспать днем, чтобы восста</w:t>
        <w:softHyphen/>
        <w:t>новить силы для умственн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ное различие между юношами проявляется в их отношении к усвое</w:t>
        <w:softHyphen/>
        <w:t>нию нового материала, и к повторению пройденного, Остановимся на этом: здесь выразительно выступает умственное своеобразие каждого из них. Арсений с огромным интересом слушает объяснение нового. Чтение учебной книги дает ему наибольшее удовлетворение, когда он читает книгу впервые; сама трудность усвоения нового доставляет ему удовольствие; новое приводит его в состояние бодрости, а то и возбуждения. Наоборот, повторение пройденного (в конце темы, в конце четверти или в конце года) не вызывает у него положительноТо отношения; на уроках повторения он склонен заниматься посторонними делами. Прямо противоположная картина у Павла: ему особенно нравится повторение. К новому он относится с интересом, он один из вдумчивых и любознательных учеников, но для него утомительно длительно следить за объяснениями, ему надо время от времени ослабить внимание и отвлечься; кроме того, ему трудно сразу приходить к каким-нибудь выводам - ему нужно предварительно освоиться с материалом. Поэтому при объяснении нового он бывает в несколько тревожном, слегка растерянном состоянии, иным он становится при повторении. К прежнему материалу он привык, его освоил и, уже владея в основном фактами и опреде</w:t>
        <w:softHyphen/>
        <w:t>ленными ходами мысли, он может удивить точностью, сознательностью своих формулировок.</w:t>
      </w:r>
    </w:p>
    <w:p>
      <w:pPr>
        <w:pStyle w:val="Normal"/>
        <w:jc w:val="both"/>
        <w:rPr>
          <w:rFonts w:ascii="Times New Roman" w:hAnsi="Times New Roman" w:cs="Times New Roman"/>
          <w:sz w:val="22"/>
          <w:szCs w:val="22"/>
        </w:rPr>
      </w:pPr>
      <w:r>
        <w:rPr>
          <w:rFonts w:cs="Times New Roman" w:ascii="Times New Roman" w:hAnsi="Times New Roman"/>
          <w:sz w:val="22"/>
          <w:szCs w:val="22"/>
        </w:rPr>
        <w:t>Арсений и Павел очень заметно отличаются друг от друга и по своим эмо</w:t>
        <w:softHyphen/>
        <w:t>циональным особенностям: у первого сравнительно легко возникает чувство гнева, второй легко приходит в состояние восторженности, уми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Знакомство с биографиями юношей, материалы наблюдений позволили сделать определенные выводы об их темпераментах. Арсений, судя по всему,</w:t>
      </w:r>
    </w:p>
    <w:p>
      <w:pPr>
        <w:pStyle w:val="Normal"/>
        <w:jc w:val="both"/>
        <w:rPr>
          <w:rFonts w:ascii="Times New Roman" w:hAnsi="Times New Roman" w:cs="Times New Roman"/>
          <w:sz w:val="22"/>
          <w:szCs w:val="22"/>
        </w:rPr>
      </w:pPr>
      <w:r>
        <w:rPr>
          <w:rFonts w:cs="Times New Roman" w:ascii="Times New Roman" w:hAnsi="Times New Roman"/>
          <w:sz w:val="22"/>
          <w:szCs w:val="22"/>
        </w:rPr>
        <w:t>445</w:t>
      </w:r>
    </w:p>
    <w:p>
      <w:pPr>
        <w:pStyle w:val="Normal"/>
        <w:jc w:val="both"/>
        <w:rPr>
          <w:rFonts w:ascii="Times New Roman" w:hAnsi="Times New Roman" w:cs="Times New Roman"/>
          <w:sz w:val="22"/>
          <w:szCs w:val="22"/>
        </w:rPr>
      </w:pPr>
      <w:r>
        <w:rPr>
          <w:rFonts w:cs="Times New Roman" w:ascii="Times New Roman" w:hAnsi="Times New Roman"/>
          <w:sz w:val="22"/>
          <w:szCs w:val="22"/>
        </w:rPr>
        <w:t>близок к сильному неуравновешенному типу нервной деятельности, у него отмечаются черты холерического темперамента. Павел же тяготеет к слабому типу, у него заметны черты меланхолического темперамента. Весьма показательно, что слабость типа нервной деятельности не помешала ему стать одним из лучших учеников, развить значительные умственные способности. В конечном итоге превосходство Арсения над Павлом относительно. Разумеется, быстрота реакций и легкость перехода к новой умственной нагрузке — ценнейшее свойство. Но Арсений как бы сразу выявляет максимум своих возможностей. Павел же медленно и неуверенно продвигается к решению возникающих перед ним задач, иногда задерживаясь на одних и тех же вопросах, способен постепенно все яснее и тоньше, все полнее и правильнее в них разобраться. Умственная работа Павла с количественной стороны малопроизводительная, но с качественной стороны его достижения не уступают достижениям Арсения. В данном случае сама трудность формирования мысли, связанная с особенностями темперамента, становится пред</w:t>
        <w:softHyphen/>
        <w:t>посылкой особенно углубленной и тщательной работы 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свойства темперамента, как уровень активности и лег</w:t>
        <w:softHyphen/>
        <w:t>кость переключения с одного занятия на другое могут оказывать весьма противоречивое влияние на успешность учения. Все зави</w:t>
        <w:softHyphen/>
        <w:t>сит от того, как используются те или иные динамические черты. Так, малая психическая активность нередко компенсируется повышенной тщательностью работы. Обычно в зависимости от особенностей темперамента изменяется самый способ учебных занятий, их режим. Несомненно, что при любом типе темпера</w:t>
        <w:softHyphen/>
        <w:t>мента возможен свой путь достижения высоких учебных успехов.</w:t>
      </w:r>
    </w:p>
    <w:p>
      <w:pPr>
        <w:pStyle w:val="Normal"/>
        <w:jc w:val="both"/>
        <w:rPr>
          <w:rFonts w:ascii="Times New Roman" w:hAnsi="Times New Roman" w:cs="Times New Roman"/>
          <w:sz w:val="22"/>
          <w:szCs w:val="22"/>
        </w:rPr>
      </w:pPr>
      <w:r>
        <w:rPr>
          <w:rFonts w:cs="Times New Roman" w:ascii="Times New Roman" w:hAnsi="Times New Roman"/>
          <w:sz w:val="22"/>
          <w:szCs w:val="22"/>
        </w:rPr>
        <w:t>Профессиональные требования. Вместе с тем в некоторых видах деятельности от свойств темперамента может зависеть не только ход их выполнения, но в определенной мере и результат. По отношению к этим видам деятельности можно говорить о более благоприятных и менее благоприятных динамических чертах пси</w:t>
        <w:softHyphen/>
        <w:t>хики. В тех областях труда, где предъявляются жесткие требова</w:t>
        <w:softHyphen/>
        <w:t>ния к темпу или интенсивности действий, индивидуальные особенности динамических проявлений психики могут стать фак</w:t>
        <w:softHyphen/>
        <w:t>тором, влияющим на пригодность к деятельности. В некоторых профессиях требования к динамическим свойствам настолько высоки, что возникает надобность в предварительном отборе людей по таким свойствам. Например, тем, кто хочет стать летчиком-испытателем, или диспетчером на некоторых производ</w:t>
        <w:softHyphen/>
        <w:t>ствах, или овладеть некоторыми видами циркового искусства, нужно обладать подвижным и сильным типом нервной системы. Эмоциональная возбудимость как сторона темперамента необхо</w:t>
        <w:softHyphen/>
        <w:t>дима в деятельности актера и музыканта.</w:t>
      </w:r>
    </w:p>
    <w:p>
      <w:pPr>
        <w:pStyle w:val="Normal"/>
        <w:jc w:val="both"/>
        <w:rPr>
          <w:rFonts w:ascii="Times New Roman" w:hAnsi="Times New Roman" w:cs="Times New Roman"/>
          <w:sz w:val="22"/>
          <w:szCs w:val="22"/>
        </w:rPr>
      </w:pPr>
      <w:r>
        <w:rPr>
          <w:rFonts w:cs="Times New Roman" w:ascii="Times New Roman" w:hAnsi="Times New Roman"/>
          <w:sz w:val="22"/>
          <w:szCs w:val="22"/>
        </w:rPr>
        <w:t>Но в большинстве профессий свойства темперамента, сказы</w:t>
        <w:softHyphen/>
        <w:t>ваясь на своеобразии процесса деятельности, не влияют на ее конечную продуктивность. Недостатки темперамента могут ком</w:t>
        <w:softHyphen/>
        <w:t>пенсироваться за счет увлеченности, специальной подготовки, волевых усилий.</w:t>
      </w:r>
    </w:p>
    <w:p>
      <w:pPr>
        <w:pStyle w:val="Normal"/>
        <w:jc w:val="both"/>
        <w:rPr>
          <w:rFonts w:ascii="Times New Roman" w:hAnsi="Times New Roman" w:cs="Times New Roman"/>
          <w:sz w:val="22"/>
          <w:szCs w:val="22"/>
        </w:rPr>
      </w:pPr>
      <w:r>
        <w:rPr>
          <w:rFonts w:cs="Times New Roman" w:ascii="Times New Roman" w:hAnsi="Times New Roman"/>
          <w:sz w:val="22"/>
          <w:szCs w:val="22"/>
        </w:rPr>
        <w:t>446</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о, что в условиях совместной деятельности людей (если вместе работают, например, двое) черты их темперамента оказывают более существенное влияние на конечный результат, чем в тех случаях, когда каждый работает индивидуально. При этом обнаруживаются более благоприятные и менее благоприят</w:t>
        <w:softHyphen/>
        <w:t>ные сочетания разных типов темперамента. Так, например, в не</w:t>
        <w:softHyphen/>
        <w:t>которых видах занятий участие холерика оказывается более эффективным, когда он работает совместно с флегматиком или меланхоликом, чем когда его партнером является сангвиник или, особенно, холерик (исследование В.М. Русалоеа). Такого рода факты показывают, что нельзя оценивать значение тех или иных свойств темперамента, не учитывая совместный характер многих видов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ый стиль деятельности. Как уже отмечалось, осо</w:t>
        <w:softHyphen/>
        <w:t>бенности темперамента выступают прежде всего в своеобразии способов работы, а не в эффективности деятельности,</w:t>
      </w:r>
    </w:p>
    <w:p>
      <w:pPr>
        <w:pStyle w:val="Normal"/>
        <w:jc w:val="both"/>
        <w:rPr/>
      </w:pPr>
      <w:r>
        <w:rPr>
          <w:rFonts w:cs="Times New Roman" w:ascii="Times New Roman" w:hAnsi="Times New Roman"/>
          <w:sz w:val="22"/>
          <w:szCs w:val="22"/>
        </w:rPr>
        <w:t xml:space="preserve">Психологи, разносторонне изучавшие индивидуальный стиль деятельности </w:t>
      </w:r>
      <w:r>
        <w:rPr>
          <w:rFonts w:cs="Times New Roman" w:ascii="Times New Roman" w:hAnsi="Times New Roman"/>
          <w:sz w:val="22"/>
          <w:szCs w:val="22"/>
          <w:lang w:val="en-US"/>
        </w:rPr>
        <w:t xml:space="preserve">(B.C. </w:t>
      </w:r>
      <w:r>
        <w:rPr>
          <w:rFonts w:cs="Times New Roman" w:ascii="Times New Roman" w:hAnsi="Times New Roman"/>
          <w:sz w:val="22"/>
          <w:szCs w:val="22"/>
        </w:rPr>
        <w:t>Мерлин, Е.А. Климов), показали, что он не воз</w:t>
        <w:softHyphen/>
        <w:t>никает у человека сразу и только стихийно. Индивидуальный стиль вырабатывается и совершенствуется, если человек активно ищет приемы и способы, помогающие ему применительно к свое</w:t>
        <w:softHyphen/>
        <w:t>му темпераменту достигать лучших результатов. Индивидуальный стиль деятельности более отчетливо проявляется у наиболее ус</w:t>
        <w:softHyphen/>
        <w:t>пешных работников, у спортсменов-мастеров, у лучших уче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Как известно, среди выдающихся людей в каждой области творчества — в науке, технике, искусстве, в самых различных видах труда — можно встретить представителей разных типов темперамента. Так вот, для творческой личности характерна индивидуализация приемов работы, когда сознательно, а отчасти и непроизвольно применяются именно такой режим и такие индивидуальные способы выполнения деятельности, которые соответствуют индивидуальному темпераменту.</w:t>
      </w:r>
    </w:p>
    <w:p>
      <w:pPr>
        <w:pStyle w:val="Normal"/>
        <w:jc w:val="both"/>
        <w:rPr>
          <w:rFonts w:ascii="Times New Roman" w:hAnsi="Times New Roman" w:cs="Times New Roman"/>
          <w:sz w:val="22"/>
          <w:szCs w:val="22"/>
        </w:rPr>
      </w:pPr>
      <w:r>
        <w:rPr>
          <w:rFonts w:cs="Times New Roman" w:ascii="Times New Roman" w:hAnsi="Times New Roman"/>
          <w:sz w:val="22"/>
          <w:szCs w:val="22"/>
        </w:rPr>
        <w:t>Овладение свойствами своего темперамента и их компенсация, формирование индивидуального стиля деятельности начинаются в годы детства, происходят под влиянием обучения и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3. Темперамент1 Различия по темпераменту и задачи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и проблемы      Педагогам и воспитателям постоянно прих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я      сталкиваться с различиями между детьми по их</w:t>
      </w:r>
    </w:p>
    <w:p>
      <w:pPr>
        <w:pStyle w:val="Normal"/>
        <w:jc w:val="both"/>
        <w:rPr>
          <w:rFonts w:ascii="Times New Roman" w:hAnsi="Times New Roman" w:cs="Times New Roman"/>
          <w:sz w:val="22"/>
          <w:szCs w:val="22"/>
        </w:rPr>
      </w:pPr>
      <w:r>
        <w:rPr>
          <w:rFonts w:cs="Times New Roman" w:ascii="Times New Roman" w:hAnsi="Times New Roman"/>
          <w:sz w:val="22"/>
          <w:szCs w:val="22"/>
        </w:rPr>
        <w:t>общей активности и по выраженности их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Но для подлинного понимания таких различий нужны достаточно</w:t>
      </w:r>
    </w:p>
    <w:p>
      <w:pPr>
        <w:pStyle w:val="Normal"/>
        <w:jc w:val="both"/>
        <w:rPr>
          <w:rFonts w:ascii="Times New Roman" w:hAnsi="Times New Roman" w:cs="Times New Roman"/>
          <w:sz w:val="22"/>
          <w:szCs w:val="22"/>
        </w:rPr>
      </w:pPr>
      <w:r>
        <w:rPr>
          <w:rFonts w:cs="Times New Roman" w:ascii="Times New Roman" w:hAnsi="Times New Roman"/>
          <w:sz w:val="22"/>
          <w:szCs w:val="22"/>
        </w:rPr>
        <w:t>длительные и разносторонние наблюдения. При кратковременном</w:t>
      </w:r>
    </w:p>
    <w:p>
      <w:pPr>
        <w:pStyle w:val="Normal"/>
        <w:jc w:val="both"/>
        <w:rPr>
          <w:rFonts w:ascii="Times New Roman" w:hAnsi="Times New Roman" w:cs="Times New Roman"/>
          <w:sz w:val="22"/>
          <w:szCs w:val="22"/>
        </w:rPr>
      </w:pPr>
      <w:r>
        <w:rPr>
          <w:rFonts w:cs="Times New Roman" w:ascii="Times New Roman" w:hAnsi="Times New Roman"/>
          <w:sz w:val="22"/>
          <w:szCs w:val="22"/>
        </w:rPr>
        <w:t>знакомстве с ребенком можно получить лишь отдельные, более</w:t>
      </w:r>
    </w:p>
    <w:p>
      <w:pPr>
        <w:pStyle w:val="Normal"/>
        <w:jc w:val="both"/>
        <w:rPr>
          <w:rFonts w:ascii="Times New Roman" w:hAnsi="Times New Roman" w:cs="Times New Roman"/>
          <w:sz w:val="22"/>
          <w:szCs w:val="22"/>
        </w:rPr>
      </w:pPr>
      <w:r>
        <w:rPr>
          <w:rFonts w:cs="Times New Roman" w:ascii="Times New Roman" w:hAnsi="Times New Roman"/>
          <w:sz w:val="22"/>
          <w:szCs w:val="22"/>
        </w:rPr>
        <w:t>447</w:t>
      </w:r>
    </w:p>
    <w:p>
      <w:pPr>
        <w:pStyle w:val="Normal"/>
        <w:jc w:val="both"/>
        <w:rPr>
          <w:rFonts w:ascii="Times New Roman" w:hAnsi="Times New Roman" w:cs="Times New Roman"/>
          <w:sz w:val="22"/>
          <w:szCs w:val="22"/>
        </w:rPr>
      </w:pPr>
      <w:r>
        <w:rPr>
          <w:rFonts w:cs="Times New Roman" w:ascii="Times New Roman" w:hAnsi="Times New Roman"/>
          <w:sz w:val="22"/>
          <w:szCs w:val="22"/>
        </w:rPr>
        <w:t>или менее яркие впечатления о динамической стороне психики, которые недостаточны, однако, для достоверного суждения о свойствах темперамента. Лишь зная условия развития ученика, сопоставляя данные о его поведении и деятельности в разных обстоятельствах, можно отличить случайные манеры, привычки от более коренных черт темперамента.</w:t>
      </w:r>
    </w:p>
    <w:p>
      <w:pPr>
        <w:pStyle w:val="Normal"/>
        <w:jc w:val="both"/>
        <w:rPr>
          <w:rFonts w:ascii="Times New Roman" w:hAnsi="Times New Roman" w:cs="Times New Roman"/>
          <w:sz w:val="22"/>
          <w:szCs w:val="22"/>
        </w:rPr>
      </w:pPr>
      <w:r>
        <w:rPr>
          <w:rFonts w:cs="Times New Roman" w:ascii="Times New Roman" w:hAnsi="Times New Roman"/>
          <w:sz w:val="22"/>
          <w:szCs w:val="22"/>
        </w:rPr>
        <w:t>Для отнесения ученика к определенному типу темперамента, как явствует из всего изложенного выше, следует убедиться в той или иной выраженности у него прежде всего таких черт:</w:t>
      </w:r>
    </w:p>
    <w:p>
      <w:pPr>
        <w:pStyle w:val="Normal"/>
        <w:jc w:val="both"/>
        <w:rPr>
          <w:rFonts w:ascii="Times New Roman" w:hAnsi="Times New Roman" w:cs="Times New Roman"/>
          <w:sz w:val="22"/>
          <w:szCs w:val="22"/>
        </w:rPr>
      </w:pPr>
      <w:r>
        <w:rPr>
          <w:rFonts w:cs="Times New Roman" w:ascii="Times New Roman" w:hAnsi="Times New Roman"/>
          <w:sz w:val="22"/>
          <w:szCs w:val="22"/>
        </w:rPr>
        <w:t>1. Активность. О ней судят по тому, с какой степенью напора (энергичности) ребенок тянется к новому, стремится воздейство</w:t>
        <w:softHyphen/>
        <w:t>вать на окружающее и изменить его, преодолевать препятствия.</w:t>
      </w:r>
    </w:p>
    <w:p>
      <w:pPr>
        <w:pStyle w:val="Normal"/>
        <w:jc w:val="both"/>
        <w:rPr>
          <w:rFonts w:ascii="Times New Roman" w:hAnsi="Times New Roman" w:cs="Times New Roman"/>
          <w:sz w:val="22"/>
          <w:szCs w:val="22"/>
        </w:rPr>
      </w:pPr>
      <w:r>
        <w:rPr>
          <w:rFonts w:cs="Times New Roman" w:ascii="Times New Roman" w:hAnsi="Times New Roman"/>
          <w:sz w:val="22"/>
          <w:szCs w:val="22"/>
        </w:rPr>
        <w:t>2.  Эмоциональность. О ней судят по чуткости к эмоциогенным воздействиям, по расположенности находить поводы для эмоцио</w:t>
        <w:softHyphen/>
        <w:t>нальной реакции. Показательна легкость, с какой эмоция стано</w:t>
        <w:softHyphen/>
        <w:t>вится побудительной силой поступков, а также скорость, с кото</w:t>
        <w:softHyphen/>
        <w:t>рой происходит смена одного эмоционального состояния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3.  Особенности моторики. Они выступают в быстроте, резко</w:t>
        <w:softHyphen/>
        <w:t>сти, ритме, амплитуде и ряде других признаков мышечного дви</w:t>
        <w:softHyphen/>
        <w:t>жения (часть из них характеризует и речевую моторику). Эта сторона проявлений темперамента легче поддается наблюдению и оценке.</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важно иметь в виду, что не бывает «хороших» и «плохих» темпераментов. Задача воспитателя должна заключаться не в том, чтобы пытаться переделывать один тип темперамента в другой (это и невозможно), а в том, чтобы путем систематической работы содействовать развитии) положительных сторон каждого темперамента и одновременно помогать освобождаться от тех отрицательных моментов, которые могут быть связаны с данным темпераментом.</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ый подход и тип темперамента. Каждый тип темперамента может проявлять себя как в положительных, так и в отрицательных психологических чертах. Энергия, страстность холерика, если они направлены на достойные цели, могут быть ценными качествами, но недостаточная уравновешенность, эмо</w:t>
        <w:softHyphen/>
        <w:t>циональная и двигательная, может выразиться, при отсутствии надлежащего воспитания, в несдержанности, резкости, склон</w:t>
        <w:softHyphen/>
        <w:t>ности к постоянным взрывам. Живость и отзывчивость сангви</w:t>
        <w:softHyphen/>
        <w:t>ника - положительные качества, но при недостатках воспитания они могут привести к отсутствию должной сосредоточенности, к поверхностности, склонности разбрасываться. Спокойствие, выдержка, отсутствие торопливости флегматика — это досто</w:t>
        <w:softHyphen/>
        <w:t>инства. Но в неблагоприятных условиях воспитания они мо</w:t>
        <w:softHyphen/>
        <w:t>гут сделать человека вялым, равнодушным ко "многим впечат-</w:t>
      </w:r>
    </w:p>
    <w:p>
      <w:pPr>
        <w:pStyle w:val="Normal"/>
        <w:jc w:val="both"/>
        <w:rPr>
          <w:rFonts w:ascii="Times New Roman" w:hAnsi="Times New Roman" w:cs="Times New Roman"/>
          <w:sz w:val="22"/>
          <w:szCs w:val="22"/>
        </w:rPr>
      </w:pPr>
      <w:r>
        <w:rPr>
          <w:rFonts w:cs="Times New Roman" w:ascii="Times New Roman" w:hAnsi="Times New Roman"/>
          <w:sz w:val="22"/>
          <w:szCs w:val="22"/>
        </w:rPr>
        <w:t>448</w:t>
      </w:r>
    </w:p>
    <w:p>
      <w:pPr>
        <w:pStyle w:val="Normal"/>
        <w:jc w:val="both"/>
        <w:rPr>
          <w:rFonts w:ascii="Times New Roman" w:hAnsi="Times New Roman" w:cs="Times New Roman"/>
          <w:sz w:val="22"/>
          <w:szCs w:val="22"/>
        </w:rPr>
      </w:pPr>
      <w:r>
        <w:rPr>
          <w:rFonts w:cs="Times New Roman" w:ascii="Times New Roman" w:hAnsi="Times New Roman"/>
          <w:sz w:val="22"/>
          <w:szCs w:val="22"/>
        </w:rPr>
        <w:t>лениям жизни. Глубина и устойчивость чувств, эмоциональная чуткость меланхолика - ценные черты, но при недостатке соответствующих воспитательных воздействий у представите</w:t>
        <w:softHyphen/>
        <w:t>лей этого типа может развиваться расположенность целиком погружаться в собственные переживания, излишняя застен</w:t>
        <w:softHyphen/>
        <w:t>ч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одни и те же исходные свойства темперамента не предопределяют того, во что они разовьются — в достоинства или в недостатки. Не следует приписывать к чертам темперамента то, что является результатом невоспитанности. Например, отсут</w:t>
        <w:softHyphen/>
        <w:t>ствие выдержки и самообладания в поведении не обязательно говорит о холерическом темпераменте - оно может быть след</w:t>
        <w:softHyphen/>
        <w:t>ствием просчетов в воспитании при любом темпераменте. Чрез</w:t>
        <w:softHyphen/>
        <w:t>мерная легкость смены интересов и увлечений, несдержанность, безразличие к окружающему, пугливость и другие отрицательные свойства ребенка (как и взрослого) могут быть не чертами темперамента, а результатом влияния окружающих людей: заласкивания и поощрения капризов в одних случаях, излишней строгости и подавления самостоятельности — в других. Ученик в школе может казаться робким, производить впечатление край</w:t>
        <w:softHyphen/>
        <w:t>него представителя меланхолического типа, но не быть им в действительности. Его поведение может быть вызвано, напри</w:t>
        <w:softHyphen/>
        <w:t>мер, тем, что он отстал по учебным предметам или у него очень тяжелые семейные обстоя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Сказанное не должно приводить к недооценке действительных различий по темпераменту. Знание черт темперамента детей позволяет правильнее понимать некоторые особенности их пове</w:t>
        <w:softHyphen/>
        <w:t>дения, дает возможность варьировать нужным образом приемы воспитательных воз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ьно изучалось, как по-разному влияет на детей с оди</w:t>
        <w:softHyphen/>
        <w:t>наковой заинтересованностью учением, но при разном темпера</w:t>
        <w:softHyphen/>
        <w:t>менте, отрицательная оценка педагога. Оказалось, что если у уче</w:t>
        <w:softHyphen/>
        <w:t>ника с сильной нервной системой обнаруживается стимулирую</w:t>
        <w:softHyphen/>
        <w:t>щее действие отрицательной оценки, то у ученика со слабостью нервной системы после такой оценки были заметны подав</w:t>
        <w:softHyphen/>
        <w:t>ленность, растерянность, утрата веры в свои силы. Понятно, что столь различные реакции учеников требуют и различной педаго</w:t>
        <w:softHyphen/>
        <w:t>гической тактики.                                    ( ,</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дети легко и быстро осваиваются с резкими изме</w:t>
        <w:softHyphen/>
        <w:t>нениями в распорядке школьного дня, другие же - медленно, и их работа разлаживается. При объяснении подобных фактов также следует учитывать различия по темпераменту. Дети с некоторой инертностью не могут сразу включиться в новую деятельность, для них затруднительно переключаться с одного занятия на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t>449</w:t>
      </w:r>
    </w:p>
    <w:p>
      <w:pPr>
        <w:pStyle w:val="Normal"/>
        <w:jc w:val="both"/>
        <w:rPr>
          <w:rFonts w:ascii="Times New Roman" w:hAnsi="Times New Roman" w:cs="Times New Roman"/>
          <w:sz w:val="22"/>
          <w:szCs w:val="22"/>
        </w:rPr>
      </w:pPr>
      <w:r>
        <w:rPr>
          <w:rFonts w:cs="Times New Roman" w:ascii="Times New Roman" w:hAnsi="Times New Roman"/>
          <w:sz w:val="22"/>
          <w:szCs w:val="22"/>
        </w:rPr>
        <w:t>даже на уроке по одному и тому же предмету (например, при переходе от выслушивания объяснения к письму и т.п.). В то же время у детей с высокой подвижностью частые смены деятель</w:t>
        <w:softHyphen/>
        <w:t>ности нередко поддерживают рабочее состояние на уроках.</w:t>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ом особой заботы учителей чаще всего бывают дети-холерики и дети с меланхолическим темпераментом. Первых надо систематически удерживать от бурных реакций, приучать к сдер</w:t>
        <w:softHyphen/>
        <w:t>жанности, самообладанию, прививать им привычку к более спокойной и равномерной работе. У вторых надо развивать уверенность в своих силах, поощрять их активность, требовать поступков, связанных с преодолением трудностей. Дети со слабой нервной системой нуждаются в более четком режиме и опреде</w:t>
        <w:softHyphen/>
        <w:t>ленном ритме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Растущему человеку необходимо постепенно научиться созна</w:t>
        <w:softHyphen/>
        <w:t>тельно регулировать свое поведение и деятельность. У представи</w:t>
        <w:softHyphen/>
        <w:t>телей разных типов темперамента это происходит по-разному. Так, если холерику легче, чем флегматику, выработать у себя быстроту и энергичность действий, то флегматику легче, чем холерику, выработать выдержку и хладнокровие. Другими слова</w:t>
        <w:softHyphen/>
        <w:t>ми, темперамент сказывается на чертах поведения, но не предо</w:t>
        <w:softHyphen/>
        <w:t>пределяет их: первостепенное значение имеют воспитательные воздействия и вся система отношений растущего человека к окру</w:t>
        <w:softHyphen/>
        <w:t>жающему миру.</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в соответствующих условиях воспитания и при слабом типе нервной системы может развиться сильная воля, и наоборот, при сильном типе нервной системы в условиях «теп</w:t>
        <w:softHyphen/>
        <w:t>личного» воспитания могут возникнуть признаки недостаточной энергии, беспомощности. Не всякий холерик решителен и не вся -кий сангвиник отзывчив. Такие свойства должны выработаться. Это предполагает и определенную саморегуляцию, самовоспи</w:t>
        <w:softHyphen/>
        <w:t>тание.</w:t>
      </w:r>
    </w:p>
    <w:p>
      <w:pPr>
        <w:pStyle w:val="Normal"/>
        <w:jc w:val="both"/>
        <w:rPr>
          <w:rFonts w:ascii="Times New Roman" w:hAnsi="Times New Roman" w:cs="Times New Roman"/>
          <w:sz w:val="22"/>
          <w:szCs w:val="22"/>
        </w:rPr>
      </w:pPr>
      <w:r>
        <w:rPr>
          <w:rFonts w:cs="Times New Roman" w:ascii="Times New Roman" w:hAnsi="Times New Roman"/>
          <w:sz w:val="22"/>
          <w:szCs w:val="22"/>
        </w:rPr>
        <w:t>Черты темперамента, т.е. особенности динамической стороны психики, являются только одной из предпосылок развития тех важнейших свойств психики, которые составляют характер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6</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1. Понятие Определение характера. В переводе с греческого «ха-о характере рактер» - это «чеканка», «примета». Действительно, характер - это особые приметы, которые приобре</w:t>
        <w:softHyphen/>
        <w:t>тает человек, живя в обществе. Подобно тому как индивиду</w:t>
        <w:softHyphen/>
        <w:t>альность личности проявляется в особенностях протекания пси</w:t>
        <w:softHyphen/>
        <w:t>хических процессов (хорошая память, богатое воображение, сооб</w:t>
        <w:softHyphen/>
        <w:t>разительность и т.д.) и в чертах темперамента, она обнаруживает себя и в чертах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 —это совокупность устойчивых индивидуальных особен</w:t>
        <w:softHyphen/>
        <w:t>ностей личности, складывающаяся и проявляющаяся в деятельности и общении, обусловливая типичные для индивида способы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человека характеризуется не только тем, что он делает, но и тем, к а к он это делает. Действуя на основе общих интересов и разделяемых всеми убеждений, стремясь в жизни к общим целям, люди могут обнаруживать в своем общественном поведении, в своих поступках и деяниях не одинаковые, порой противоположные индивидуальные особенности. Можно наряду с другими людьми испытывать те же трудности, выполнять с рав</w:t>
        <w:softHyphen/>
        <w:t>ным успехом свои обязанности, любить или не любить одно и то же, но быть при этом мягким, уступчивым или жестким, не</w:t>
        <w:softHyphen/>
        <w:t>терпимым человеком, веселым или грустным, уверенным или робким^ уживчивым или неуживчивым. Одинаковые по смыслу критические замечания, обращенные к школьникам, одними педагогами делаются всегда в мягкой, вежливой, доброжелатель</w:t>
        <w:softHyphen/>
        <w:t>ной форме, а другими - грубо и бесцеремонно. У людей же с противоположными взглядами на жизнь, с различиями в ин</w:t>
        <w:softHyphen/>
        <w:t>тересах, в культурном уровне, с неодинаковыми моральными принципами эти укоренившиеся индивидуальные особенности, как правило, бывают еще более резко выраж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ые особенности, образующие характер человека, относятся в первую очередь к воле (например, решительность или</w:t>
      </w:r>
    </w:p>
    <w:p>
      <w:pPr>
        <w:pStyle w:val="Normal"/>
        <w:jc w:val="both"/>
        <w:rPr>
          <w:rFonts w:ascii="Times New Roman" w:hAnsi="Times New Roman" w:cs="Times New Roman"/>
          <w:sz w:val="22"/>
          <w:szCs w:val="22"/>
        </w:rPr>
      </w:pPr>
      <w:r>
        <w:rPr>
          <w:rFonts w:cs="Times New Roman" w:ascii="Times New Roman" w:hAnsi="Times New Roman"/>
          <w:sz w:val="22"/>
          <w:szCs w:val="22"/>
        </w:rPr>
        <w:t>451</w:t>
      </w:r>
    </w:p>
    <w:p>
      <w:pPr>
        <w:pStyle w:val="Normal"/>
        <w:jc w:val="both"/>
        <w:rPr>
          <w:rFonts w:ascii="Times New Roman" w:hAnsi="Times New Roman" w:cs="Times New Roman"/>
          <w:sz w:val="22"/>
          <w:szCs w:val="22"/>
        </w:rPr>
      </w:pPr>
      <w:r>
        <w:rPr>
          <w:rFonts w:cs="Times New Roman" w:ascii="Times New Roman" w:hAnsi="Times New Roman"/>
          <w:sz w:val="22"/>
          <w:szCs w:val="22"/>
        </w:rPr>
        <w:t>неуверенность, боязливость) и к чувствам (например, жизнера</w:t>
        <w:softHyphen/>
        <w:t>достность или угнетенность), но в известной мере и к уму (напри</w:t>
        <w:softHyphen/>
        <w:t>мер, легкомыслие или вдумчивость). Впрочем, проявления харак</w:t>
        <w:softHyphen/>
        <w:t>тера являются комплексными образованиями и в ряде случаев практически не поддаются разнесению по разрядам воле</w:t>
        <w:softHyphen/>
        <w:t>вых, эмоциональных или интеллектуальных процессов (к примеру, подозрительность, великодушие, щедрость, злопамятность и др.).</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 общественные отношения и социальные группы. Ха</w:t>
        <w:softHyphen/>
        <w:t>рактер обнаруживает зависимость от общественных отношений, определяющих направленность лич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Становление характера происходит в условиях включения личности в различные по уровню развития социальные группы (в семье, дружеской компании, трудовом или учебном коллективе, асоциальной ассоциации и т.д.). В зависимости от того, как осу</w:t>
        <w:softHyphen/>
        <w:t>ществляется индивидуализация личности в референтной для нее группе и каков уровень развития межличностных отношений в ней, у подростка, к примеру, могут формироваться в одном слу</w:t>
        <w:softHyphen/>
        <w:t>чае открытость, прямота, смелость, принципиальность, твердость характера, в другом случае - скрытность, лживость, трусость, кон</w:t>
        <w:softHyphen/>
        <w:t>формность, слабохарактерность. В коллективе высокого уровня развития создаются наиболее благоприятные возможности разви</w:t>
        <w:softHyphen/>
        <w:t>тия и закрепления лучших черт характера. Этот процесс способ</w:t>
        <w:softHyphen/>
        <w:t>ствует оптимальной интеграции личности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Зная характер человека, можно пр едвидеть, как он будет вести себя при тех или иных обстоятельствах, а следовательно, и направлять поведение человека. Так лицо, которое распределяет ту или иную работу (руководитель, педагог и т.п.) учитывает не только их знания и умения, но и характер. Один, например, упорен и трудолюбив, но несколько медлителен и чрезмерно осторожен. Другой горяч, близко к сердцу принимает интересы дела, но нетерпим к мнениям, хотя бы немногим отличающимся от его собственного, и поэтому может быть излишне резок и даже груб. Опираясь на ценные свойства характера воспитуемого, педа</w:t>
        <w:softHyphen/>
        <w:t>гог стремится развить и упрочить их, а отрицательные — ослабить или хотя бы компенсировать, возместив другими, социально зна</w:t>
        <w:softHyphen/>
        <w:t>чимыми каче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Знание характера, как и темперамента учащегося, является ус</w:t>
        <w:softHyphen/>
        <w:t>ловием эффективности индивидуального подхода педагога в учеб</w:t>
        <w:softHyphen/>
        <w:t>но-воспитательной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2. Структура  Связи черт характера. Характер человеческой лич-характера     ности всегда многогранен. В нем могут быть выде</w:t>
        <w:softHyphen/>
        <w:t>лены отдельные черты или стороны, которые, одна</w:t>
        <w:softHyphen/>
        <w:t>ко, не существуют изолированно, отдельно друг от друга, а яв-</w:t>
      </w:r>
    </w:p>
    <w:p>
      <w:pPr>
        <w:pStyle w:val="Normal"/>
        <w:jc w:val="both"/>
        <w:rPr>
          <w:rFonts w:ascii="Times New Roman" w:hAnsi="Times New Roman" w:cs="Times New Roman"/>
          <w:sz w:val="22"/>
          <w:szCs w:val="22"/>
        </w:rPr>
      </w:pPr>
      <w:r>
        <w:rPr>
          <w:rFonts w:cs="Times New Roman" w:ascii="Times New Roman" w:hAnsi="Times New Roman"/>
          <w:sz w:val="22"/>
          <w:szCs w:val="22"/>
        </w:rPr>
        <w:t>452</w:t>
      </w:r>
    </w:p>
    <w:p>
      <w:pPr>
        <w:pStyle w:val="Normal"/>
        <w:jc w:val="both"/>
        <w:rPr>
          <w:rFonts w:ascii="Times New Roman" w:hAnsi="Times New Roman" w:cs="Times New Roman"/>
          <w:sz w:val="22"/>
          <w:szCs w:val="22"/>
        </w:rPr>
      </w:pPr>
      <w:r>
        <w:rPr>
          <w:rFonts w:cs="Times New Roman" w:ascii="Times New Roman" w:hAnsi="Times New Roman"/>
          <w:sz w:val="22"/>
          <w:szCs w:val="22"/>
        </w:rPr>
        <w:t>ляются связанными воедино, образуя более или менее цельную структуру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 характера обнаруэюивается в закономерной зависи</w:t>
        <w:softHyphen/>
        <w:t>мости между отдельными его чертами. Если человек труслив, есть основания предполагать, что он не будет обладать качествами инициативности (опасаясь неблагоприятного оборота иницииро</w:t>
        <w:softHyphen/>
        <w:t>ванного им предложения или поступка), решительности и само</w:t>
        <w:softHyphen/>
        <w:t>стоятельности (принятие решения предполагает личную ответ</w:t>
        <w:softHyphen/>
        <w:t>ственность), самоотверженности и щедрости (помощь другому может в чем-то ущемить его собственные интересы, что для него опасно). Вместе с тем от человека трусливого по характеру можно ожидать приниженности и угодливости (по отношению к силь</w:t>
        <w:softHyphen/>
        <w:t>ному), конформности (не оказаться «белой вороной»), жадности (застраховать себя в материальном отношении на будущее), готовности к предательству (во всяком случае при крайних обстоятельствах, угрожающих его безопасности), недоверчивости и осторожности («беликовское» — по А.П. Чехову — «как бы чего не вышло») и т.д. Разумеется, не всякий человек, у которого в ха</w:t>
        <w:softHyphen/>
        <w:t>рактере доминирует трусость, продемонстрирует структуру характера, подобную охарактеризованной выше, включая все перечисленные черты. В разных жизненных обстоятельствах она может быть существенно преобразована и даже может включить качества, казалось бы, противоположного доминирующему (к примеру, трус может быть наглым). Однако общая тенденция к проявлению именно такого комплекса качеств характера для трусливого человека будет преобладать.</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черт характера некоторые выступают как основные, ведущие, задающие общую направленность развитию всего ком</w:t>
        <w:softHyphen/>
        <w:t>плекса его проявлений. Наряду с ними существуют второ</w:t>
        <w:softHyphen/>
        <w:t>степенные черты, которые в одних случаях определяются основными, а в других могут и не гармонировать с ними. В жизни встречаются более цельные характеры и более противоречивые Существование цельных характеров обусловливает возможность среди громадного разнообразия характера выделять определенные их типы, наделенные общими чертами.</w:t>
      </w:r>
    </w:p>
    <w:p>
      <w:pPr>
        <w:pStyle w:val="Normal"/>
        <w:jc w:val="both"/>
        <w:rPr>
          <w:rFonts w:ascii="Times New Roman" w:hAnsi="Times New Roman" w:cs="Times New Roman"/>
          <w:sz w:val="22"/>
          <w:szCs w:val="22"/>
        </w:rPr>
      </w:pPr>
      <w:r>
        <w:rPr>
          <w:rFonts w:cs="Times New Roman" w:ascii="Times New Roman" w:hAnsi="Times New Roman"/>
          <w:sz w:val="22"/>
          <w:szCs w:val="22"/>
        </w:rPr>
        <w:t>Цельность характера не исключает полностью его противоре</w:t>
        <w:softHyphen/>
        <w:t>чивости: доброта иногда вступает в конфликт с принципиаль</w:t>
        <w:softHyphen/>
        <w:t>ностью, чувство юмора - с ответствен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Черты характера не могут быть отождествлены с убеждениями, взглядами на жизнь и другими особенностями направленности личности. Один добродушный и веселый человек может быть вы</w:t>
        <w:softHyphen/>
        <w:t>соконравственным и порядочным, а другой - тоже добродушный и веселый - но при этом не брезгующий никакими, в том числе и нечистоплотными, поступками для достижения своих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453</w:t>
      </w:r>
    </w:p>
    <w:p>
      <w:pPr>
        <w:pStyle w:val="Normal"/>
        <w:jc w:val="both"/>
        <w:rPr>
          <w:rFonts w:ascii="Times New Roman" w:hAnsi="Times New Roman" w:cs="Times New Roman"/>
          <w:sz w:val="22"/>
          <w:szCs w:val="22"/>
        </w:rPr>
      </w:pPr>
      <w:r>
        <w:rPr>
          <w:rFonts w:cs="Times New Roman" w:ascii="Times New Roman" w:hAnsi="Times New Roman"/>
          <w:sz w:val="22"/>
          <w:szCs w:val="22"/>
        </w:rPr>
        <w:t>Черты характера и отношения личности. Проявляясь в действи</w:t>
        <w:softHyphen/>
        <w:t>ях и поступках, в том, в какой мере активно субъект включается в совместную деятельность, характер оказывается зависим как от содержания деятельности, так и от успешного или неуспешного преодоления трудностей, от далеких и ближайших перспектив в достижении основных жизненных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характер зависит от того, как относится человек (на основе уже ранее сложившихся его особенностей) к своим неуда</w:t>
        <w:softHyphen/>
        <w:t>чам и удачам, к общественному мнению и ряду других обстоя</w:t>
        <w:softHyphen/>
        <w:t>тельств. Так, люди, обучающиеся в том же классе школы или работающие на равном положении в той же бригаде приобретают разные черты характера в зависимости от того, справляются ли они с делом. Одних успех окрыляет и побуждает работать или учиться еще лучше, другие склонны «почивать на лаврах»; одних неудача угнетает, в других пробуждает «боевой дух».</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ажнейший момент в формировании харак</w:t>
        <w:softHyphen/>
        <w:t>тера - то, как человек относится к окружающей среде и к самому себе - как к другому. Эти отношения являются вместе с тем основанием для классификации важнейших черт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 человека проявляется, во-первых, в том, как он отно</w:t>
        <w:softHyphen/>
        <w:t>сится к другим людям: родным и близким, товарищам по работе и учебе, знакомым и малознакомым и т.п. Устойчивая и неустойчи</w:t>
        <w:softHyphen/>
        <w:t>вая привязанность, принципиальность и беспринципность, общи</w:t>
        <w:softHyphen/>
        <w:t>тельность и замкнутость, правдивость и лживость, тактичность и грубость обнаруживают отношение человека к другим людям.</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показательно для характера отношение человека к себе: самолюбие и чувство собственного достоинства или при</w:t>
        <w:softHyphen/>
        <w:t>ниженность, или неуверенность в своих силах. У одних людей на первый план выступают себялюбие и эгоцентризм (помещение себя в центр всех событий), у других - самоотверженность в борьбе за общее дело.</w:t>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характер обнаруживается в отношении человека к делу. Так, к числу наиболее ценных черт характера относятся добросовестность и исполнительность, серьезность, энтузиазм, ответственность за порученное дело и озабоченность его ре</w:t>
        <w:softHyphen/>
        <w:t>зультатами.</w:t>
      </w:r>
    </w:p>
    <w:p>
      <w:pPr>
        <w:pStyle w:val="Normal"/>
        <w:jc w:val="both"/>
        <w:rPr>
          <w:rFonts w:ascii="Times New Roman" w:hAnsi="Times New Roman" w:cs="Times New Roman"/>
          <w:sz w:val="22"/>
          <w:szCs w:val="22"/>
        </w:rPr>
      </w:pPr>
      <w:r>
        <w:rPr>
          <w:rFonts w:cs="Times New Roman" w:ascii="Times New Roman" w:hAnsi="Times New Roman"/>
          <w:sz w:val="22"/>
          <w:szCs w:val="22"/>
        </w:rPr>
        <w:t>В-четвертых, характер проявляется в отношении человека к ве</w:t>
        <w:softHyphen/>
        <w:t>щам: не только отношение вообще к собственности, но и аккурат</w:t>
        <w:softHyphen/>
        <w:t>ное или небрежное обращение со своими вещами, с одеждой, обувью, книгами и учебными пособиями и т.д.</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 как «программа поведения человека». Деятельность человека, его поведение прежде всего определяются теми целями, которые он ставит перед собой, и основной детерминантой его поведения и деятельности всегда остается направл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454</w:t>
      </w:r>
    </w:p>
    <w:p>
      <w:pPr>
        <w:pStyle w:val="Normal"/>
        <w:jc w:val="both"/>
        <w:rPr>
          <w:rFonts w:ascii="Times New Roman" w:hAnsi="Times New Roman" w:cs="Times New Roman"/>
          <w:sz w:val="22"/>
          <w:szCs w:val="22"/>
        </w:rPr>
      </w:pPr>
      <w:r>
        <w:rPr>
          <w:rFonts w:cs="Times New Roman" w:ascii="Times New Roman" w:hAnsi="Times New Roman"/>
          <w:sz w:val="22"/>
          <w:szCs w:val="22"/>
        </w:rPr>
        <w:t>его личности - совокупность его интересов, идеалов и убеждений. Однако два человека, у которых в направленности личности обнаруживается много общего и цели которых совпадают, могут существенно различаться по используемым ими способам дости</w:t>
        <w:softHyphen/>
        <w:t>жения этих целей. За этими различиями стоят особенности харак</w:t>
        <w:softHyphen/>
        <w:t>тера личности. В характере человека как бы заложена программа типичного его поведения в типичных обстоятельствах. «Зная характер Т., - говорит педагог о своем ученике, - я уверен, что он не сдержится, наговорит много лишнего, возможно, будет груб, несправедлив, а потом будет жалеть о случившемся, дня три ходить в покаянном настроении и в конце концов сделает все возможное, чтобы загладить свою вину». Черты характера, таким образом, обладают определенной побуждающей, мотивирующей силой, которая в наибольшей степени обнаруживает себя в стрес</w:t>
        <w:softHyphen/>
        <w:t>совых ситуациях при необходимости осуществлять выбор дейст</w:t>
        <w:softHyphen/>
        <w:t>вий, преодолевать значительные тру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ешительный по своему характеру человек переходит от по</w:t>
        <w:softHyphen/>
        <w:t>буждений к действиям зачастую без сколько-нибудь длительной борьбы мотивов. Тактичность как черта характера индивида спо</w:t>
        <w:softHyphen/>
        <w:t>собствует проявлению осторожности в высказываниях, которая предполагает учет целого ряда обстоятельств и проблем, сущест</w:t>
        <w:softHyphen/>
        <w:t>венных для людей, с которыми он общ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Так, в качестве черты характера может рассматриваться сте</w:t>
        <w:softHyphen/>
        <w:t>пень выраженности у индивида мотивации достиже</w:t>
        <w:softHyphen/>
        <w:t>ния - его потребности в обязательном достижении успеха в любой деятельности, какой бы он ни был занят, особенно в условиях соревнования с другими людьми. Мотивация дости</w:t>
        <w:softHyphen/>
        <w:t>жения как черта индивидуальности формируется прижизненно вследствие систематических и личностно значимых поощрений человека за успехи и наказаний за неудачи.</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первых исследователей этой характерологической черты Д. Макклеланд относил завершенность формирования моти</w:t>
        <w:softHyphen/>
        <w:t>вации достижения к дошкольному возрасту, но это утверждение не является убедительным, поскольку становление мотивации достижения, как и других качеств индивидуальности, не ограни</w:t>
        <w:softHyphen/>
        <w:t>чивается ранним детством. В зависимости от истории развития данной конкретной личности у нее может преобладать либо стремление достичь успеха (человек будет идти на риск, проявлять при любом подходящем случае инициативу, соревнова</w:t>
        <w:softHyphen/>
        <w:t>тельную активность и т.д.), либо стремление избежать неудачи (он будет уклоняться от риска и ответственности, избегать проявлений собственной инициативы, занимать позицию невмешательства в ситуациях с неопределенным исходом и т.д.). Выявленный с помощью специальных методик характер мотива-</w:t>
      </w:r>
    </w:p>
    <w:p>
      <w:pPr>
        <w:pStyle w:val="Normal"/>
        <w:jc w:val="both"/>
        <w:rPr>
          <w:rFonts w:ascii="Times New Roman" w:hAnsi="Times New Roman" w:cs="Times New Roman"/>
          <w:sz w:val="22"/>
          <w:szCs w:val="22"/>
        </w:rPr>
      </w:pPr>
      <w:r>
        <w:rPr>
          <w:rFonts w:cs="Times New Roman" w:ascii="Times New Roman" w:hAnsi="Times New Roman"/>
          <w:sz w:val="22"/>
          <w:szCs w:val="22"/>
        </w:rPr>
        <w:t>455</w:t>
      </w:r>
    </w:p>
    <w:p>
      <w:pPr>
        <w:pStyle w:val="Normal"/>
        <w:jc w:val="both"/>
        <w:rPr>
          <w:rFonts w:ascii="Times New Roman" w:hAnsi="Times New Roman" w:cs="Times New Roman"/>
          <w:sz w:val="22"/>
          <w:szCs w:val="22"/>
        </w:rPr>
      </w:pPr>
      <w:r>
        <w:rPr>
          <w:rFonts w:cs="Times New Roman" w:ascii="Times New Roman" w:hAnsi="Times New Roman"/>
          <w:sz w:val="22"/>
          <w:szCs w:val="22"/>
        </w:rPr>
        <w:t>ции достижения позволяет предсказать возможную программу пове</w:t>
        <w:softHyphen/>
        <w:t>дения человека в типичных обстоятельствах.</w:t>
      </w:r>
    </w:p>
    <w:p>
      <w:pPr>
        <w:pStyle w:val="Normal"/>
        <w:jc w:val="both"/>
        <w:rPr>
          <w:rFonts w:ascii="Times New Roman" w:hAnsi="Times New Roman" w:cs="Times New Roman"/>
          <w:sz w:val="22"/>
          <w:szCs w:val="22"/>
        </w:rPr>
      </w:pPr>
      <w:r>
        <w:rPr>
          <w:rFonts w:cs="Times New Roman" w:ascii="Times New Roman" w:hAnsi="Times New Roman"/>
          <w:sz w:val="22"/>
          <w:szCs w:val="22"/>
        </w:rPr>
        <w:t>Акцентуация черт характера. Число черт характера, которые зафиксированы человеческим опытом и нашли обозначение в языке, чрезвычайно велико и во всяком случае превышает тысячу наименований. Поэтому перечисление и описание варьи</w:t>
        <w:softHyphen/>
        <w:t>руемых черт характера нецелесообразно, к тому же четкая клас</w:t>
        <w:softHyphen/>
        <w:t>сификационная схема (кроме самого общего отнесения их к од</w:t>
        <w:softHyphen/>
        <w:t>ному из указанных выше отношений личности) в психологии отсутствует. Вариативность черт характера проявляется не только в их качественном многообразии и своеобразии, но и количест</w:t>
        <w:softHyphen/>
        <w:t>венной выраженности. Есть люди более или менее подозритель</w:t>
        <w:softHyphen/>
        <w:t>ные, более или менее щедрые, более или менее честные и от</w:t>
        <w:softHyphen/>
        <w:t>кровенные. Когда количественная выраженность той или иной черты характера достигает предельных величин и оказывается у крайней границы нормы, возникает так называемая акцентуация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Акцентуация характера — это крайние варианты нормы как результат усиления его отдельных черт. При этом у индивида проявляется повышенная уязвимость к одним стрессогенным факторам при его устойчивости по отношению к другим. Слабое звено в характере человека зачастую обнаруживается лишь в тех трудных ситуациях, которые с необходимостью требуют активного функционирования именно этого звена. Все другие трудности, не затрагивающие уязвимых точек характера данного индивида, могут переноситься им без напряжения и срывов, не доставляя никаких неприятностей ни окружающим, ни ему самому. Акцентуация характера при крайне неблагоприятных обстоятель</w:t>
        <w:softHyphen/>
        <w:t>ствах может привести к патологическим нарушениям и изменени</w:t>
        <w:softHyphen/>
        <w:t>ям поведения личности, к психопатологии (патологии характера, препятствующей адекватной социальной адаптации личности и практически необратимой, хотя в условиях правильного лечения поддающейся некоторой коррекции), но сведение ее к патологии неправомерно.</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фикация типов акцентуации характера представляет значительную сложность и не совпадает по номенклатуре наиме</w:t>
        <w:softHyphen/>
        <w:t>нований у разных авторов (К. Леонгард, А. Личко). Однако описа</w:t>
        <w:softHyphen/>
        <w:t>ние акцентуированных черт в значительной степени оказывается идентичным. Это дает возможность дать перечень акцентуаций, заимствуя наиболее удачные термины из обеих классификаци</w:t>
        <w:softHyphen/>
        <w:t>онных схем и при этом намеренно избегая прямых аналогий с психиатрической терминологией («шизоидные» черты, «эпилеп-тоидные» черты и т.п.), ввиду того что рассмотрение акцентуации характера предполагает привлечение внимания педагога, а не</w:t>
      </w:r>
    </w:p>
    <w:p>
      <w:pPr>
        <w:pStyle w:val="Normal"/>
        <w:jc w:val="both"/>
        <w:rPr>
          <w:rFonts w:ascii="Times New Roman" w:hAnsi="Times New Roman" w:cs="Times New Roman"/>
          <w:sz w:val="22"/>
          <w:szCs w:val="22"/>
        </w:rPr>
      </w:pPr>
      <w:r>
        <w:rPr>
          <w:rFonts w:cs="Times New Roman" w:ascii="Times New Roman" w:hAnsi="Times New Roman"/>
          <w:sz w:val="22"/>
          <w:szCs w:val="22"/>
        </w:rPr>
        <w:t>456</w:t>
      </w:r>
    </w:p>
    <w:p>
      <w:pPr>
        <w:pStyle w:val="Normal"/>
        <w:jc w:val="both"/>
        <w:rPr>
          <w:rFonts w:ascii="Times New Roman" w:hAnsi="Times New Roman" w:cs="Times New Roman"/>
          <w:sz w:val="22"/>
          <w:szCs w:val="22"/>
        </w:rPr>
      </w:pPr>
      <w:r>
        <w:rPr>
          <w:rFonts w:cs="Times New Roman" w:ascii="Times New Roman" w:hAnsi="Times New Roman"/>
          <w:sz w:val="22"/>
          <w:szCs w:val="22"/>
        </w:rPr>
        <w:t>психиатра, хотя история постановки проблемы акцентуирования восходит к психиатрии и психоневр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Выделяются следующие важнейшие типы акцентуации харак</w:t>
        <w:softHyphen/>
        <w:t>тера: интровертный тип характера, для которого свойственна замкнутость, затрудненность в общении и налаживании контактов с окружающими, уход в себя; экстравертный тип — эмоциональ</w:t>
        <w:softHyphen/>
        <w:t>ная взвинченность, жажда общения и деятельности, зачастую безотносительно к ее необходимости и ценности, говорливость, непостоянство увлечений, иногда хвастливость, поверхностность, конформность; неуправляемый тип — импульсивность, конфликт</w:t>
        <w:softHyphen/>
        <w:t>ность, нетерпимость к возражениям, иногда и подозр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особенности неврастенической акцентуации характе</w:t>
        <w:softHyphen/>
        <w:t>ра подростка — преобладающее дурное самочувствие, раздражи</w:t>
        <w:softHyphen/>
        <w:t>тельность, повышенная утомляемость, мнительность. Раздражение против окружающих и жалость к себе самому может привести к кратковременным вспышкам гнева, однако быстрая истощае-мость нервной системы скоро гасит гнев и способствует умиро</w:t>
        <w:softHyphen/>
        <w:t>творению, раскаянию, слезам.</w:t>
      </w:r>
    </w:p>
    <w:p>
      <w:pPr>
        <w:pStyle w:val="Normal"/>
        <w:jc w:val="both"/>
        <w:rPr>
          <w:rFonts w:ascii="Times New Roman" w:hAnsi="Times New Roman" w:cs="Times New Roman"/>
          <w:sz w:val="22"/>
          <w:szCs w:val="22"/>
        </w:rPr>
      </w:pPr>
      <w:r>
        <w:rPr>
          <w:rFonts w:cs="Times New Roman" w:ascii="Times New Roman" w:hAnsi="Times New Roman"/>
          <w:sz w:val="22"/>
          <w:szCs w:val="22"/>
        </w:rPr>
        <w:t>Для сензитивного типа свойственны пугливость, замкнутость, застенчивость. Сензитивные подростки избегают включаться в большие и тем более новые компании, не участвуют в шалостях и рискованных предприятиях сверстников, предпочитают играть с маленькими детьми. Они боятся контрольных работ, зачастую стесняются отвечать перед классом, опасаясь вызвать ошибкой смех или слишком хорошим ответом зависть одноклассников. «Чувство собственной неполноценности у сензитивных подрост</w:t>
        <w:softHyphen/>
        <w:t>ков делает особенно выраженной реакцшо гиперкомпенсации (т.е. сверхкомпенсация - усиленное стремление преодолеть свои недостатки). Они ищут самоутверждения не в стороне от слабого места своей натуры, не в областях, где могут раскрыться их спо</w:t>
        <w:softHyphen/>
        <w:t>собности, а именно там, где особенно чувствуют свою неполно</w:t>
        <w:softHyphen/>
        <w:t>ц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кие и стеснительные мальчики натягивают на себя личину развязности и_даже нарочитой заносчивости, пытаются показать свою энергию и волю. Но как только ситуация требует от них смелой решительности, они тотчас же пасуют. Если удается установить с ними доверительный контакт и они чувствуют симпатию и поддержку собеседника, то за сброшенной маской «все нипочем» оказывается жизнь, полная укоров и самобичева</w:t>
        <w:softHyphen/>
        <w:t>ния, тонкая чувствительность и непомерно высокие требования к самому себе. Нежданное участие и сочувствие могут сменить заносчивость и браваду на бурно хлынувшие слезы» {А. Личко).</w:t>
      </w:r>
    </w:p>
    <w:p>
      <w:pPr>
        <w:pStyle w:val="Normal"/>
        <w:jc w:val="both"/>
        <w:rPr>
          <w:rFonts w:ascii="Times New Roman" w:hAnsi="Times New Roman" w:cs="Times New Roman"/>
          <w:sz w:val="22"/>
          <w:szCs w:val="22"/>
        </w:rPr>
      </w:pPr>
      <w:r>
        <w:rPr>
          <w:rFonts w:cs="Times New Roman" w:ascii="Times New Roman" w:hAnsi="Times New Roman"/>
          <w:sz w:val="22"/>
          <w:szCs w:val="22"/>
        </w:rPr>
        <w:t>Демонстрационному типу акцентуации характера присущ эго</w:t>
        <w:softHyphen/>
        <w:t>центризм, потребность в постоянном внимании к своей особе,</w:t>
      </w:r>
    </w:p>
    <w:p>
      <w:pPr>
        <w:pStyle w:val="Normal"/>
        <w:jc w:val="both"/>
        <w:rPr>
          <w:rFonts w:ascii="Times New Roman" w:hAnsi="Times New Roman" w:cs="Times New Roman"/>
          <w:sz w:val="22"/>
          <w:szCs w:val="22"/>
        </w:rPr>
      </w:pPr>
      <w:r>
        <w:rPr>
          <w:rFonts w:cs="Times New Roman" w:ascii="Times New Roman" w:hAnsi="Times New Roman"/>
          <w:sz w:val="22"/>
          <w:szCs w:val="22"/>
        </w:rPr>
        <w:t>457</w:t>
      </w:r>
    </w:p>
    <w:p>
      <w:pPr>
        <w:pStyle w:val="Normal"/>
        <w:jc w:val="both"/>
        <w:rPr>
          <w:rFonts w:ascii="Times New Roman" w:hAnsi="Times New Roman" w:cs="Times New Roman"/>
          <w:sz w:val="22"/>
          <w:szCs w:val="22"/>
        </w:rPr>
      </w:pPr>
      <w:r>
        <w:rPr>
          <w:rFonts w:cs="Times New Roman" w:ascii="Times New Roman" w:hAnsi="Times New Roman"/>
          <w:sz w:val="22"/>
          <w:szCs w:val="22"/>
        </w:rPr>
        <w:t>восхищении и сочувствии. Лживость, склонность к позерству и рисовке, демонстративность поведения (вплоть до инсценировок самоубийства) — все это определяется стремлением любыми сред</w:t>
        <w:softHyphen/>
        <w:t>ствами выделиться среди сверстников. Так, например, старше</w:t>
        <w:softHyphen/>
        <w:t>классница 3. начала получать анонимные письма, содержащие угрозы и грязное поношение. Со слезами она показывала эти письма учителям и подругам, просила помощи и защиты. Рассле</w:t>
        <w:softHyphen/>
        <w:t>дование вскоре показало, что 3. сама себе писала эти письма и за этот счет привлекала усиленное внимание фактически всей шко</w:t>
        <w:softHyphen/>
        <w:t>лы к своей персоне, проявляя типично демонстративные черты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При правильно поставленной воспитательной работе возмож</w:t>
        <w:softHyphen/>
        <w:t>но блокирование проявлений акцентуации характера. Педагоги и родители, зная «точки наименьшего сопротивления» в характере ребенка или подростка, стремятся не допускать, чтобы стрессо-генные ситуации болезненно задевали уязвимые места его харак</w:t>
        <w:softHyphen/>
        <w:t>тера. Так, для сензитивных подростков труднопереносимы подо</w:t>
        <w:softHyphen/>
        <w:t>зрения в дурных поступках, обвинения, вступающие в проти</w:t>
        <w:softHyphen/>
        <w:t>воречие с их самооценкой, которая, как правило, не является завышенной и в общем объективна. Вместе с тем целесообразны воспитательные воздействия, которые привели бы к компенси</w:t>
        <w:softHyphen/>
        <w:t>рованию робости сензитивных подростков: вовлечение их в об</w:t>
        <w:softHyphen/>
        <w:t>щественную работу, выдвижение в актив класса, где в совместной деятельности им легче преодолевать обидчивость и застенч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3. Природа Характер и темперамент. Характер, как и темпера-и проявления мент, обнаруживает зависимость от физиологи-</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а ческих особенностей человека, и прежде всего от типа нервной системы. Свойства темперамента на</w:t>
        <w:softHyphen/>
        <w:t>кладывают свой отпечаток на проявления характера, определяя динамические особенности их возникновения и протека</w:t>
        <w:softHyphen/>
        <w:t>ния. В конечном счете черты темперамента и характера образуют практически неразделимый сплав, обусловливающий общий облик человека, интегральную характеристику его индивидуаль</w:t>
        <w:softHyphen/>
        <w:t>ности. Выдающийся знаток человеческой психологии, каким был французский писатель Стендаль, описывая душевные свойства холерика, отмечал:</w:t>
      </w:r>
    </w:p>
    <w:p>
      <w:pPr>
        <w:pStyle w:val="Normal"/>
        <w:jc w:val="both"/>
        <w:rPr>
          <w:rFonts w:ascii="Times New Roman" w:hAnsi="Times New Roman" w:cs="Times New Roman"/>
          <w:sz w:val="22"/>
          <w:szCs w:val="22"/>
        </w:rPr>
      </w:pPr>
      <w:r>
        <w:rPr>
          <w:rFonts w:cs="Times New Roman" w:ascii="Times New Roman" w:hAnsi="Times New Roman"/>
          <w:sz w:val="22"/>
          <w:szCs w:val="22"/>
        </w:rPr>
        <w:t>«Повышенная впечатлительность, движение резкие и порывистые, впечатле</w:t>
        <w:softHyphen/>
        <w:t>ния столь же быстрые и столь же изменчивые, как у сангвиников, но поскольку каждое впечатление отличается большей силой, оно приобретает теперь более властный характер. Пламя, пожирающее человека желчного темперамента, порож</w:t>
        <w:softHyphen/>
        <w:t>дает мысли и влечения более самодовлеющие, более исключительные, более непостоянные. Оно придает ему почти постоянно чувство тревоги. Без труда даю</w:t>
        <w:softHyphen/>
        <w:t>щееся сангвинику чувство душевного благополучия ему совершенно незнакомо; он</w:t>
      </w:r>
    </w:p>
    <w:p>
      <w:pPr>
        <w:pStyle w:val="Normal"/>
        <w:jc w:val="both"/>
        <w:rPr>
          <w:rFonts w:ascii="Times New Roman" w:hAnsi="Times New Roman" w:cs="Times New Roman"/>
          <w:sz w:val="22"/>
          <w:szCs w:val="22"/>
        </w:rPr>
      </w:pPr>
      <w:r>
        <w:rPr>
          <w:rFonts w:cs="Times New Roman" w:ascii="Times New Roman" w:hAnsi="Times New Roman"/>
          <w:sz w:val="22"/>
          <w:szCs w:val="22"/>
        </w:rPr>
        <w:t>458</w:t>
      </w:r>
    </w:p>
    <w:p>
      <w:pPr>
        <w:pStyle w:val="Normal"/>
        <w:jc w:val="both"/>
        <w:rPr>
          <w:rFonts w:ascii="Times New Roman" w:hAnsi="Times New Roman" w:cs="Times New Roman"/>
          <w:sz w:val="22"/>
          <w:szCs w:val="22"/>
        </w:rPr>
      </w:pPr>
      <w:r>
        <w:rPr>
          <w:rFonts w:cs="Times New Roman" w:ascii="Times New Roman" w:hAnsi="Times New Roman"/>
          <w:sz w:val="22"/>
          <w:szCs w:val="22"/>
        </w:rPr>
        <w:t>обретает покой только в самой напряженной деятельности. Лишь при великих движениях, когда опасность или трудность требуют от него всех его сил, когда он в каждый миг вполне и целиком сознает эту опасность и трудность, может подоб</w:t>
        <w:softHyphen/>
        <w:t>ный человек наслаждаться существованием»1.</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темперамента могут противодейство</w:t>
        <w:softHyphen/>
        <w:t>вать или способствовать развитию определенных сто</w:t>
        <w:softHyphen/>
        <w:t>рон характера. Флегматику труднее, чем холерику или сангвинику, сформировать у себя инициативность и решительность. Для меланхолика серьезная проблема - преодоление робости и тре</w:t>
        <w:softHyphen/>
        <w:t>вожности. Формирование характера, осуществляющееся в группе высокого уровня развития, создает благоприятные условия для развития у холериков большей сдержанности и самокритичности, у сангвиников — усидчивости, у флегматиков —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иродные и социальные предпосылки характера. Возникнове</w:t>
        <w:softHyphen/>
        <w:t>ние свойств характера, его природа, возможность или невозмож</w:t>
        <w:softHyphen/>
        <w:t>ность его изменения являются предметом давних дискуссий психологов и нередко поводом для категорических суждений, свойственных обыденному сознанию.</w:t>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ой зрелости индивид достигает, обладая системой сложившихся черт характера. Этот процесс протекает неприметно, и человеку кажется, что таким, как сейчас, он был всегда. Так возникает мнение, что черты человеческого характера даны ему от природы, являются врожденными. Утверждение это является весьма распространенным: «он от природы трус и негодяй», или «склонность ко лжи — его врожденное свойство», или даже «на</w:t>
        <w:softHyphen/>
        <w:t>следственность у него такая - в дядю пошел». В самом деле -в одной семье, в одних как будто условиях воспитываются два брата. Разница между ними всего два-три года, и в одной школе учатся, и родители к ним в общем одинаково относятся, а ребята во всем разные, характером ничуть друг на друга не похожи. От</w:t>
        <w:softHyphen/>
        <w:t>сюда уж недалеко до вывода, что характер дан человеку от р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Чем же объяснить, что жизнь «чеканит» личность человека даже в сходных условиях по различным образцам? Прежде всего надо признать, что «исходный материал», действительно, у разных людей не одинаков.</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рождается с различными особенностями функциони</w:t>
        <w:softHyphen/>
        <w:t>рования головного мозга, эндокринной системы. Эти особенности не психологические, а физиологические, но они выступают в ка</w:t>
        <w:softHyphen/>
        <w:t>честве первых причин того, что одни и те же воздействия на детей могут вызывать различный психологический эффект. Они опре</w:t>
        <w:softHyphen/>
        <w:t>деляют условия, в которых будет развиваться психика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 Стендаль. Собр. соч.: В 15 т. - М.: 1959. - Т. б. - С. 220-221.</w:t>
      </w:r>
    </w:p>
    <w:p>
      <w:pPr>
        <w:pStyle w:val="Normal"/>
        <w:jc w:val="both"/>
        <w:rPr>
          <w:rFonts w:ascii="Times New Roman" w:hAnsi="Times New Roman" w:cs="Times New Roman"/>
          <w:sz w:val="22"/>
          <w:szCs w:val="22"/>
        </w:rPr>
      </w:pPr>
      <w:r>
        <w:rPr>
          <w:rFonts w:cs="Times New Roman" w:ascii="Times New Roman" w:hAnsi="Times New Roman"/>
          <w:sz w:val="22"/>
          <w:szCs w:val="22"/>
        </w:rPr>
        <w:t>459</w:t>
      </w:r>
    </w:p>
    <w:p>
      <w:pPr>
        <w:pStyle w:val="Normal"/>
        <w:jc w:val="both"/>
        <w:rPr>
          <w:rFonts w:ascii="Times New Roman" w:hAnsi="Times New Roman" w:cs="Times New Roman"/>
          <w:sz w:val="22"/>
          <w:szCs w:val="22"/>
        </w:rPr>
      </w:pPr>
      <w:r>
        <w:rPr>
          <w:rFonts w:cs="Times New Roman" w:ascii="Times New Roman" w:hAnsi="Times New Roman"/>
          <w:sz w:val="22"/>
          <w:szCs w:val="22"/>
        </w:rPr>
        <w:t>Эти различия в физиологических условиях — лишь первая причина различий характеров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Надо иметь в виду и то, что «сходные условия жизни» (даже в одной семье) - понятие весьма и весьма относительное. Один тот факт, что старший брат привык считать себя старшим и в чем-то превосходящим младшего брата, который смотрит на него снизу вверх и ищет у него защиты или бунтует против деспотизма первенца, создает далеко не сходные обстоятельства, способ</w:t>
        <w:softHyphen/>
        <w:t>ствующие или препятствующие формированию таких черт харак</w:t>
        <w:softHyphen/>
        <w:t>тера, как заносчивость или заботливость, ответственность или безразличие, самоотверженность или зависть.</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месте с тем существует много других условий, кото</w:t>
        <w:softHyphen/>
        <w:t>рые не являются идентичными. Изменение материального поло</w:t>
        <w:softHyphen/>
        <w:t>жения в семье за два-три года, прошедшие между рождением первого и второго ребенка, и изменения в отношениях внутри семьи (частенько младшего больше балуют), и хорошие друзья, встретившиеся на пути одного брата и не встретившиеся другому, и разные по своему педагогическому таланту учителя - все это способствует зарождению различных качеств или особенносте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для космического корабля определяют траекторию полета, достаточно ничтожного отклонения в определении исход</w:t>
        <w:softHyphen/>
        <w:t>ных данных (направления, начальной скорости и т.п.), чтобы эта незначительная ошибка привела к роковым последствиям -корабль прилетит совсем не туда, куда он был направлен. Так и с человеком. Где-то в детстве допустили сравнительно несу</w:t>
        <w:softHyphen/>
        <w:t>щественную ошибку в воспитании, и на крутой орбите жизни уже у взрослого человека появляются черты характера, которые заво</w:t>
        <w:softHyphen/>
        <w:t>дят его в тупик, мешают ему и его близким жить.</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 — во многом результат самовоспитания. В характере аккумулируются привычки человека. Характер проявляется в дея</w:t>
        <w:softHyphen/>
        <w:t>тельности людей, но в ней же он и формируется. Если юноша или девушка стремятся воспитать у себя самокритичность как черту характера, они должны поступать самокритично. А это значит, что они должны непримиримо относиться не только к чужим, но и к своим ошибкам, не «замазывать» их, не закрывать на них глаза. Как писал русский психолог П.П. Блонский, «учиться жить можно лишь живя соответств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Быт, условия жизни в семье, не говоря уже о труде и учебе, -школа человеческих характеров. Перед педагогами и родителями постоянно стоит ответственная задача: своевременно подмечать наметившиеся изменения в характере детей и, принимая их во внимание, осуществлять свою линию поведения и воспитания. Вероятно, нет большей опасности для воспитательн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460</w:t>
      </w:r>
    </w:p>
    <w:p>
      <w:pPr>
        <w:pStyle w:val="Normal"/>
        <w:jc w:val="both"/>
        <w:rPr>
          <w:rFonts w:ascii="Times New Roman" w:hAnsi="Times New Roman" w:cs="Times New Roman"/>
          <w:sz w:val="22"/>
          <w:szCs w:val="22"/>
        </w:rPr>
      </w:pPr>
      <w:r>
        <w:rPr>
          <w:rFonts w:cs="Times New Roman" w:ascii="Times New Roman" w:hAnsi="Times New Roman"/>
          <w:sz w:val="22"/>
          <w:szCs w:val="22"/>
        </w:rPr>
        <w:t>чем шаблон, применяемый в качестве педагогического приема. Это в особенности нетерпимо в тех случаях, когда следует осу</w:t>
        <w:softHyphen/>
        <w:t>ществлять индивидуальный подход к ребенку.</w:t>
      </w:r>
    </w:p>
    <w:p>
      <w:pPr>
        <w:pStyle w:val="Normal"/>
        <w:jc w:val="both"/>
        <w:rPr>
          <w:rFonts w:ascii="Times New Roman" w:hAnsi="Times New Roman" w:cs="Times New Roman"/>
          <w:sz w:val="22"/>
          <w:szCs w:val="22"/>
        </w:rPr>
      </w:pPr>
      <w:r>
        <w:rPr>
          <w:rFonts w:cs="Times New Roman" w:ascii="Times New Roman" w:hAnsi="Times New Roman"/>
          <w:sz w:val="22"/>
          <w:szCs w:val="22"/>
        </w:rPr>
        <w:t>...В семье инженера 3. второй ребенок, мальчик, появился, когда его сестре было 12 лет. Девочка воспитывалась в безусловном подчинении родителям и никогда не делали попытки в чем-то противостоять и противоречить. Впрочем, в этом, казалось, и не было причины - требования родителей были вполне разумны. Однако форма, в которой они предъявлялись, отличались жестокостью, сухостью, нетерпимостью к малейшим возражениям. Тот же тон родители взяли в воспитании сына. Однако очень скоро выяснилось, что то, что вызывало покорность у дочки, у сына встречало молчаливое, но упорное сопротивление. Трудно сказать, когда это началось - сами родители связывают это с периодом, когда мальчик гостил у бабушки, — но только еще в первых классах школы завязалась эта тяжелая и изнуряющая обе стороны борьба. Мальчик стал замкну</w:t>
        <w:softHyphen/>
        <w:t>тым, резким, подозрительным. В шестом классе он первый раз убежал из дома. В восьмом — во второй раз, и на этот раз он больше в семью не вернулся. Психолог беседовал с родителями. Они недоумевали: «Вот перед вами его сестра, спросите се. Разве мы се по-другому воспитывали? Точно так же, а какой человек получил</w:t>
        <w:softHyphen/>
        <w:t>ся Внуков уже нянчим. А он - так нас опозорил!»</w:t>
      </w:r>
    </w:p>
    <w:p>
      <w:pPr>
        <w:pStyle w:val="Normal"/>
        <w:jc w:val="both"/>
        <w:rPr>
          <w:rFonts w:ascii="Times New Roman" w:hAnsi="Times New Roman" w:cs="Times New Roman"/>
          <w:sz w:val="22"/>
          <w:szCs w:val="22"/>
        </w:rPr>
      </w:pPr>
      <w:r>
        <w:rPr>
          <w:rFonts w:cs="Times New Roman" w:ascii="Times New Roman" w:hAnsi="Times New Roman"/>
          <w:sz w:val="22"/>
          <w:szCs w:val="22"/>
        </w:rPr>
        <w:t>«Точно так же воспитывали!» Это так и есть, если ориентиро</w:t>
        <w:softHyphen/>
        <w:t>ваться на то, какие цели ставили в воспитании, каково было его содержание. В этом отношении родители были на высоте. Но бездумное перенесение приемов воспитания, которые чем-то отвечали особенностям характера дочери, на воспитание сына, у которого характер был совсем другим, закономерно вело к конфликту. Быть может, если бы родители задумались над тем, что представляет собой характер их мальчика, и попытались подобрать к нему «ключи», не было бы этой семейной драмы. «Он имел то же самое, что имела сестра», -говорят родител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одни и те же педагогические воздействия могут вести к противоположным результатам, если они применяются к людям с различными индивидуальными особенностями. Это аксиома мето</w:t>
        <w:softHyphen/>
        <w:t>дики воспитательн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Отказ от шаблона в воспитании личности ребенка предпола</w:t>
        <w:softHyphen/>
        <w:t>гает творческий подход к вопросам формирования характера. Пусть на этом пути могут быть допущены ошибки, но серьезное, вдумчивое нетрафаретное решение будет плодотворнее педагоги</w:t>
        <w:softHyphen/>
        <w:t>ческих штампов, если судить не по результатам отдельных действий («добились от ребенка того-то»), а по конечному итогу всего процесса формирования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Итак, характер не дан человеку от природы. Нет характера, которого нельзя было бы скорректировать. Ссылки на то, что «у меня такой характер, и я с собой ничего не могу поделать», психологически совершенно несостоятельны. Каждый человек отвечает за все проявления своего характера, и в состоянии заняться самовоспитанием.</w:t>
      </w:r>
    </w:p>
    <w:p>
      <w:pPr>
        <w:pStyle w:val="Normal"/>
        <w:jc w:val="both"/>
        <w:rPr>
          <w:rFonts w:ascii="Times New Roman" w:hAnsi="Times New Roman" w:cs="Times New Roman"/>
          <w:sz w:val="22"/>
          <w:szCs w:val="22"/>
        </w:rPr>
      </w:pPr>
      <w:r>
        <w:rPr>
          <w:rFonts w:cs="Times New Roman" w:ascii="Times New Roman" w:hAnsi="Times New Roman"/>
          <w:sz w:val="22"/>
          <w:szCs w:val="22"/>
        </w:rPr>
        <w:t>461</w:t>
      </w:r>
    </w:p>
    <w:p>
      <w:pPr>
        <w:pStyle w:val="Normal"/>
        <w:jc w:val="both"/>
        <w:rPr>
          <w:rFonts w:ascii="Times New Roman" w:hAnsi="Times New Roman" w:cs="Times New Roman"/>
          <w:sz w:val="22"/>
          <w:szCs w:val="22"/>
        </w:rPr>
      </w:pPr>
      <w:r>
        <w:rPr>
          <w:rFonts w:cs="Times New Roman" w:ascii="Times New Roman" w:hAnsi="Times New Roman"/>
          <w:sz w:val="22"/>
          <w:szCs w:val="22"/>
        </w:rPr>
        <w:t>Если нет оснований выводить особенности характера из фи</w:t>
        <w:softHyphen/>
        <w:t>зиологической, природной предрасположенности к их появлению (хотя и следует принимать во внимание природные предпосылки формирования характера), то тем меньше возможностей утверж</w:t>
        <w:softHyphen/>
        <w:t>дать его наследственное происхо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однояйцовых близнецов, у которых наследственный фонд анатомо-физиологических свойств идентичен, свидетель</w:t>
        <w:softHyphen/>
        <w:t>ствует о ярко выраженной тождественности темперамента близне</w:t>
        <w:softHyphen/>
        <w:t>цов, но не характеров. Случаи воспитания однояйцовых близне</w:t>
        <w:softHyphen/>
        <w:t>цов в разных семьях свидетельствуют о нетождественно</w:t>
        <w:softHyphen/>
        <w:t>сти их характеров.</w:t>
      </w:r>
    </w:p>
    <w:p>
      <w:pPr>
        <w:pStyle w:val="Normal"/>
        <w:jc w:val="both"/>
        <w:rPr>
          <w:rFonts w:ascii="Times New Roman" w:hAnsi="Times New Roman" w:cs="Times New Roman"/>
          <w:sz w:val="22"/>
          <w:szCs w:val="22"/>
        </w:rPr>
      </w:pPr>
      <w:r>
        <w:rPr>
          <w:rFonts w:cs="Times New Roman" w:ascii="Times New Roman" w:hAnsi="Times New Roman"/>
          <w:sz w:val="22"/>
          <w:szCs w:val="22"/>
        </w:rPr>
        <w:t>Проникшие в массовую печать сведения о том, что вне зави</w:t>
        <w:softHyphen/>
        <w:t>симости от прижизненно складывающихся, любых и существенно различающихся условий у однояйцовых близнецов якобы возни</w:t>
        <w:softHyphen/>
        <w:t>кают заведомо одинаковые вкусы, пристрастия и черты характера, являются весьма сомнительными. В разных условиях и обстоя</w:t>
        <w:softHyphen/>
        <w:t>тельствах при одних и тех же наследственных предпосылках могут сложиться не только разные, но и прямо противоположные свой</w:t>
        <w:softHyphen/>
        <w:t>ства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Итак, характер — прижизненное приобретение личности, вклю</w:t>
        <w:softHyphen/>
        <w:t>чающейся в систему общественных отношений, в совместную дея</w:t>
        <w:softHyphen/>
        <w:t>тельность и общение с другими людьми, и тем самым обретающей свою индивиду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 и внешность человека. Из истории характерологических учений. В истории психологии существовало немало теорий, ставивших характер в зависимость от формы черепа, строения лица, конституции (строения, структуры тела и т.п.) и тем самым пытавшихся наметить путь дешифровки черт характера, т.е. по некоторым внешним признакам диагностировать характер чело</w:t>
        <w:softHyphen/>
        <w:t>века. Различные системы определения характера вырастали из практических нужд и отражали потребности общества уже фактически со времен ант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ак, например, рабовладелец, приобретая на рынке неволь</w:t>
        <w:softHyphen/>
        <w:t>ника, мог довольно точно судить о его физической силе, ощупав его мышцы, о возрасте, заглянув в зубы, о ловкости, заставив пробежаться или попрыгать. Но что он мог сказать о характере своего будущего раба? Покорен он или строптив, простодушен или хитер, работящ или ленив? Будет ли он.предан хозяину или, наоборот, взбунтовав других, сбежит через несколько недель? Все это были немаловажные проблемы для покупателя в условиях рабовладельческого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Уже Аристотель и Платон предлагали определять характер человека по физиономии. В основу их характерологии легла гипотеза столь же фантастическая, сколь наивная. Предлагалось</w:t>
      </w:r>
    </w:p>
    <w:p>
      <w:pPr>
        <w:pStyle w:val="Normal"/>
        <w:jc w:val="both"/>
        <w:rPr>
          <w:rFonts w:ascii="Times New Roman" w:hAnsi="Times New Roman" w:cs="Times New Roman"/>
          <w:sz w:val="22"/>
          <w:szCs w:val="22"/>
        </w:rPr>
      </w:pPr>
      <w:r>
        <w:rPr>
          <w:rFonts w:cs="Times New Roman" w:ascii="Times New Roman" w:hAnsi="Times New Roman"/>
          <w:sz w:val="22"/>
          <w:szCs w:val="22"/>
        </w:rPr>
        <w:t>462</w:t>
      </w:r>
    </w:p>
    <w:p>
      <w:pPr>
        <w:pStyle w:val="Normal"/>
        <w:jc w:val="both"/>
        <w:rPr>
          <w:rFonts w:ascii="Times New Roman" w:hAnsi="Times New Roman" w:cs="Times New Roman"/>
          <w:sz w:val="22"/>
          <w:szCs w:val="22"/>
        </w:rPr>
      </w:pPr>
      <w:r>
        <w:rPr>
          <w:rFonts w:cs="Times New Roman" w:ascii="Times New Roman" w:hAnsi="Times New Roman"/>
          <w:sz w:val="22"/>
          <w:szCs w:val="22"/>
        </w:rPr>
        <w:t>отыскивать во внешности человека черты сходства с каким-нибудь животным, а затем отождествлять его характер с ха</w:t>
        <w:softHyphen/>
        <w:t>рактером этого животного. Так, по Аристотелю, толстый, как у быка нос, обозначает лень, широкий нос с большими ноздрями, как у свиньи, - глупость, нос, как у льва, — важность, волосы тонкие, как шерсть у коз, овец и зайцев, - робость, волосы жесткие, как у львов и кабанов, — храбрость.</w:t>
      </w:r>
    </w:p>
    <w:p>
      <w:pPr>
        <w:pStyle w:val="Normal"/>
        <w:jc w:val="both"/>
        <w:rPr>
          <w:rFonts w:ascii="Times New Roman" w:hAnsi="Times New Roman" w:cs="Times New Roman"/>
          <w:sz w:val="22"/>
          <w:szCs w:val="22"/>
        </w:rPr>
      </w:pPr>
      <w:r>
        <w:rPr>
          <w:rFonts w:cs="Times New Roman" w:ascii="Times New Roman" w:hAnsi="Times New Roman"/>
          <w:sz w:val="22"/>
          <w:szCs w:val="22"/>
        </w:rPr>
        <w:t>Отголоски этой и подобной ей физиогномических систем опре</w:t>
        <w:softHyphen/>
        <w:t>деления характера мы находим, например, у средневекового си</w:t>
        <w:softHyphen/>
        <w:t>рийского писателя Абулъ-Фараджа Бар Эбрея. В его книге содер</w:t>
        <w:softHyphen/>
        <w:t>жатся следующие указания: «Человек с толстой и короткой шеей склонен приходить в ярость, подобно буйволу... Длинная и тонкая шея — признак робости. Такой человек пуглив, как олень... Тот, у которого очень маленькая шея, коварен, подобно волку»1.</w:t>
      </w:r>
    </w:p>
    <w:p>
      <w:pPr>
        <w:pStyle w:val="Normal"/>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XVIII </w:t>
      </w:r>
      <w:r>
        <w:rPr>
          <w:rFonts w:cs="Times New Roman" w:ascii="Times New Roman" w:hAnsi="Times New Roman"/>
          <w:sz w:val="22"/>
          <w:szCs w:val="22"/>
        </w:rPr>
        <w:t>в. приобрела известность физиогномическая система Иоганна Каспара Лафатера, который считал, что человеческая голова есть «зеркало души», и изучение ее строения, конфигурации черепа, мимики есть основной путь для познания человеческого характера. Лафатер оставил ряд остроумных наблюдений над лицами знаменитых людей, собранных в его книге «Физиогноми</w:t>
        <w:softHyphen/>
        <w:t>ка», совершенно лишенной научного значения, но весьма занима</w:t>
        <w:softHyphen/>
        <w:t>тельной. Так, характеризуя Игнатия Лойолу, который был перво</w:t>
        <w:softHyphen/>
        <w:t>начально солдатом, а затем стал основателем религиозного ордена иезуитов, Лафатер усматривал воинственность в остром контуре лица и губ, а иезуитство в «вынюхивающем» носе и лицемерно полуопущенных глазных веках. О гении Гете, по мнению Лафате</w:t>
        <w:softHyphen/>
        <w:t>ра, в наибольшей степени свидетельствует его... нос, который «знаменует продуктивность, вкус и любовь - словом, поэзию». Никакой научный метод наблюдения Лафатер предложить не мог, и его физиогномика носила беллетристический характер. (Приме</w:t>
        <w:softHyphen/>
        <w:t>чательно, что физиогномическая проницательность не помогла пастору Лафатеру угадать в солдате-мародере, своем случайном собеседнике, убийцу. Во время беседы мародер застрелил знаме</w:t>
        <w:softHyphen/>
        <w:t>нитого физиогномиста.)</w:t>
      </w:r>
    </w:p>
    <w:p>
      <w:pPr>
        <w:pStyle w:val="Normal"/>
        <w:jc w:val="both"/>
        <w:rPr>
          <w:rFonts w:ascii="Times New Roman" w:hAnsi="Times New Roman" w:cs="Times New Roman"/>
          <w:sz w:val="22"/>
          <w:szCs w:val="22"/>
        </w:rPr>
      </w:pPr>
      <w:r>
        <w:rPr>
          <w:rFonts w:cs="Times New Roman" w:ascii="Times New Roman" w:hAnsi="Times New Roman"/>
          <w:sz w:val="22"/>
          <w:szCs w:val="22"/>
        </w:rPr>
        <w:t>Появившееся вскоре после смерти Лафатера новое характеро</w:t>
        <w:softHyphen/>
        <w:t>логическое учение получило название френология (от греч. «френ» - ум).</w:t>
      </w:r>
    </w:p>
    <w:p>
      <w:pPr>
        <w:pStyle w:val="Normal"/>
        <w:jc w:val="both"/>
        <w:rPr>
          <w:rFonts w:ascii="Times New Roman" w:hAnsi="Times New Roman" w:cs="Times New Roman"/>
          <w:sz w:val="22"/>
          <w:szCs w:val="22"/>
        </w:rPr>
      </w:pPr>
      <w:r>
        <w:rPr>
          <w:rFonts w:cs="Times New Roman" w:ascii="Times New Roman" w:hAnsi="Times New Roman"/>
          <w:sz w:val="22"/>
          <w:szCs w:val="22"/>
        </w:rPr>
        <w:t>Френология связана с именем немецкого врача Франца Галля. В основе учения Галля лежало утверждение, -что все свойства характера имеют свои строго специализированные центры в полу</w:t>
        <w:softHyphen/>
        <w:t>шариях головного мозга. Степень развития этих качеств нах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t>1 Абуль-Фарадж. Книга занимательных историй. — М., 1957. — С. 223.</w:t>
      </w:r>
    </w:p>
    <w:p>
      <w:pPr>
        <w:pStyle w:val="Normal"/>
        <w:jc w:val="both"/>
        <w:rPr>
          <w:rFonts w:ascii="Times New Roman" w:hAnsi="Times New Roman" w:cs="Times New Roman"/>
          <w:sz w:val="22"/>
          <w:szCs w:val="22"/>
        </w:rPr>
      </w:pPr>
      <w:r>
        <w:rPr>
          <w:rFonts w:cs="Times New Roman" w:ascii="Times New Roman" w:hAnsi="Times New Roman"/>
          <w:sz w:val="22"/>
          <w:szCs w:val="22"/>
        </w:rPr>
        <w:t>463</w:t>
      </w:r>
    </w:p>
    <w:p>
      <w:pPr>
        <w:pStyle w:val="Normal"/>
        <w:jc w:val="both"/>
        <w:rPr>
          <w:rFonts w:ascii="Times New Roman" w:hAnsi="Times New Roman" w:cs="Times New Roman"/>
          <w:sz w:val="22"/>
          <w:szCs w:val="22"/>
        </w:rPr>
      </w:pPr>
      <w:r>
        <w:rPr>
          <w:rFonts w:cs="Times New Roman" w:ascii="Times New Roman" w:hAnsi="Times New Roman"/>
          <w:sz w:val="22"/>
          <w:szCs w:val="22"/>
        </w:rPr>
        <w:t>в прямой зависимости от величины соответствующих частей моз</w:t>
        <w:softHyphen/>
        <w:t>га. А так как, по убеждению Галля, кости черепа должны точно соответствовать выпуклостям и впадинам мозга, то одного взгляда на череп человека или простого ощупывания «шишек» головы якобы было достаточно, чтобы определить его душевные ка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Галлем были составлены специальные френологические карты, где поверхность черепа разбивалась на 27 участков и каждому из них соответствовало определенное душевное качество, например, осторожность и предусмотрительность, склонность к жестокости и убийству, коварство, постоянство, настойчивость и упрямство и т.д.</w:t>
      </w:r>
    </w:p>
    <w:p>
      <w:pPr>
        <w:pStyle w:val="Normal"/>
        <w:jc w:val="both"/>
        <w:rPr>
          <w:rFonts w:ascii="Times New Roman" w:hAnsi="Times New Roman" w:cs="Times New Roman"/>
          <w:sz w:val="22"/>
          <w:szCs w:val="22"/>
        </w:rPr>
      </w:pPr>
      <w:r>
        <w:rPr>
          <w:rFonts w:cs="Times New Roman" w:ascii="Times New Roman" w:hAnsi="Times New Roman"/>
          <w:sz w:val="22"/>
          <w:szCs w:val="22"/>
        </w:rPr>
        <w:t>Между тем, даже если бы отдельные душевные качества и чер</w:t>
        <w:softHyphen/>
        <w:t>ты были заложены в извилинах мозга (что не имеет под собой оснований), то было бы невозможно определить их наличие по выпуклостям черепа. Анатомические вскрытия вскоре убедительно показали, что выпуклостям мозга отнюдь не соответствуют вы</w:t>
        <w:softHyphen/>
        <w:t>пуклости черепа. Череп не отлит по форме мозга, как думали френологи.</w:t>
      </w:r>
    </w:p>
    <w:p>
      <w:pPr>
        <w:pStyle w:val="Normal"/>
        <w:jc w:val="both"/>
        <w:rPr>
          <w:rFonts w:ascii="Times New Roman" w:hAnsi="Times New Roman" w:cs="Times New Roman"/>
          <w:sz w:val="22"/>
          <w:szCs w:val="22"/>
        </w:rPr>
      </w:pPr>
      <w:r>
        <w:rPr>
          <w:rFonts w:cs="Times New Roman" w:ascii="Times New Roman" w:hAnsi="Times New Roman"/>
          <w:sz w:val="22"/>
          <w:szCs w:val="22"/>
        </w:rPr>
        <w:t>Столь же ненаучным был и метод, которым создавалась фре</w:t>
        <w:softHyphen/>
        <w:t>нологическая карта. Для этой цели изучались скульптурные или живописные портреты знаменитых людей и устанавливалась связь между наиболее выдающимися их способностями и качествами характера, с одной стороны, и наиболее выдающимися выпук</w:t>
        <w:softHyphen/>
        <w:t>лостями черепа - с другой. Однако в качестве эталона сплошь и рядом использовались портреты таких мифических и легендарных людей, как библейский Моисей, святой Антоний, Гомер, досто</w:t>
        <w:softHyphen/>
        <w:t>верных изображений которых не сохранилось, и многие другие. В результате этого гениальность Рафаэля доказывалась, например, по черепу одного священника, ошибочно принятому за череп великого художника. Такими ошибками пестрит история фре</w:t>
        <w:softHyphen/>
        <w:t>н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Но главное все-таки не в этом. Представление о том, что такие сложные психологические особенности, как черты харак</w:t>
        <w:softHyphen/>
        <w:t>тера, могут точно размещаться в определенных участках мозга, отражало ранний этап знаний о работе больших полушарий мозга и было отвергнуто позднейшими физиологическими и психологи</w:t>
        <w:softHyphen/>
        <w:t>ческими исследованиями.</w:t>
      </w:r>
    </w:p>
    <w:p>
      <w:pPr>
        <w:pStyle w:val="Normal"/>
        <w:jc w:val="both"/>
        <w:rPr/>
      </w:pPr>
      <w:r>
        <w:rPr>
          <w:rFonts w:cs="Times New Roman" w:ascii="Times New Roman" w:hAnsi="Times New Roman"/>
          <w:sz w:val="22"/>
          <w:szCs w:val="22"/>
        </w:rPr>
        <w:t>Фантастические домыслы Галля о центрах психических спо</w:t>
        <w:softHyphen/>
        <w:t>собностей ненаучны. Однако его идея о том, что разные участки мозга ответственны за психологические свойства и процессы, не была лишена смысла. Важна была общая естественно-научная направленность френологии при всей ее очевидной ошибочно</w:t>
        <w:softHyphen/>
        <w:t xml:space="preserve">сти. Однако все донаучные теории, сложившиеся в </w:t>
      </w:r>
      <w:r>
        <w:rPr>
          <w:rFonts w:cs="Times New Roman" w:ascii="Times New Roman" w:hAnsi="Times New Roman"/>
          <w:sz w:val="22"/>
          <w:szCs w:val="22"/>
          <w:lang w:val="en-US"/>
        </w:rPr>
        <w:t xml:space="preserve">XIX </w:t>
      </w:r>
      <w:r>
        <w:rPr>
          <w:rFonts w:cs="Times New Roman" w:ascii="Times New Roman" w:hAnsi="Times New Roman"/>
          <w:sz w:val="22"/>
          <w:szCs w:val="22"/>
        </w:rPr>
        <w:t>в. и рань</w:t>
        <w:softHyphen/>
        <w:t>ше, представляют сейчас лишь исторический интерес.</w:t>
      </w:r>
    </w:p>
    <w:p>
      <w:pPr>
        <w:pStyle w:val="Normal"/>
        <w:jc w:val="both"/>
        <w:rPr>
          <w:rFonts w:ascii="Times New Roman" w:hAnsi="Times New Roman" w:cs="Times New Roman"/>
          <w:sz w:val="22"/>
          <w:szCs w:val="22"/>
        </w:rPr>
      </w:pPr>
      <w:r>
        <w:rPr>
          <w:rFonts w:cs="Times New Roman" w:ascii="Times New Roman" w:hAnsi="Times New Roman"/>
          <w:sz w:val="22"/>
          <w:szCs w:val="22"/>
        </w:rPr>
        <w:t>464</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ые идеологи расизма реставрируют обветшалые фи</w:t>
        <w:softHyphen/>
        <w:t>зиогномические и иные им подобные психологические «теории» и пытаются доказать «неполноценность» представителей тех рас и народов, которые для них выгодно объявить «неполноценными» и «вырождающимися», ставя в зависимость свойства характера человека от цвета кожи, жесткости волос и т.д.</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ни антропология, ни анатомия, ни психо</w:t>
        <w:softHyphen/>
        <w:t>логия не располагают никакими сколько-нибудь достоверными данными о том, что характер человека зависит от строения тела, формы черепа, конфигурации лица, цвета волос и кожи, длины конечностей и т.д.</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ли из этого, что столь заманчивая возможность опре</w:t>
        <w:softHyphen/>
        <w:t>деления характера человека на основании изучения его внецшости совершенно излишнее дело? Однозначно можно сделать лишь вывод, что характер не следует связывать с конституцией тела. Но, быть может, о характере можно судить на основании каких-то внешних признаков?</w:t>
      </w:r>
    </w:p>
    <w:p>
      <w:pPr>
        <w:pStyle w:val="Normal"/>
        <w:jc w:val="both"/>
        <w:rPr>
          <w:rFonts w:ascii="Times New Roman" w:hAnsi="Times New Roman" w:cs="Times New Roman"/>
          <w:sz w:val="22"/>
          <w:szCs w:val="22"/>
        </w:rPr>
      </w:pPr>
      <w:r>
        <w:rPr>
          <w:rFonts w:cs="Times New Roman" w:ascii="Times New Roman" w:hAnsi="Times New Roman"/>
          <w:sz w:val="22"/>
          <w:szCs w:val="22"/>
        </w:rPr>
        <w:t>Чарльз Дарвин в своей книге «О выражении чувств у человека и животных» писал о том, что для физиогномиста существенно знать, «что каждый индивидуум сокращает преимущественно только определенные мускулы лица, следуя своим личным склонностям, эти мускулы могут быть сильнее развиты, и поэтому линии и морщины лица, образуемые их обычным сокращением, могут сделаться более глубокими и видными».</w:t>
      </w:r>
    </w:p>
    <w:p>
      <w:pPr>
        <w:pStyle w:val="Normal"/>
        <w:jc w:val="both"/>
        <w:rPr>
          <w:rFonts w:ascii="Times New Roman" w:hAnsi="Times New Roman" w:cs="Times New Roman"/>
          <w:sz w:val="22"/>
          <w:szCs w:val="22"/>
        </w:rPr>
      </w:pPr>
      <w:r>
        <w:rPr>
          <w:rFonts w:cs="Times New Roman" w:ascii="Times New Roman" w:hAnsi="Times New Roman"/>
          <w:sz w:val="22"/>
          <w:szCs w:val="22"/>
        </w:rPr>
        <w:t>Эти идеи Дарвина явились основанием для изысканий многих психологов, которые стали строить свои физиогномические учения на описании и истолковании выражения лица и состояния его мягких тканей. Составлялись своеобразные физиогномические справоч</w:t>
        <w:softHyphen/>
        <w:t>ники с психологическим истолкованием мимики.</w:t>
      </w:r>
    </w:p>
    <w:p>
      <w:pPr>
        <w:pStyle w:val="Normal"/>
        <w:jc w:val="both"/>
        <w:rPr>
          <w:rFonts w:ascii="Times New Roman" w:hAnsi="Times New Roman" w:cs="Times New Roman"/>
          <w:sz w:val="22"/>
          <w:szCs w:val="22"/>
        </w:rPr>
      </w:pPr>
      <w:r>
        <w:rPr>
          <w:rFonts w:cs="Times New Roman" w:ascii="Times New Roman" w:hAnsi="Times New Roman"/>
          <w:sz w:val="22"/>
          <w:szCs w:val="22"/>
        </w:rPr>
        <w:t>Подчеркивалось, например, что поднятая верхняя губа, вывороченная наружу (в силу чего борозда, идущая от носа к губам, делается глубже, а крылья носа поднимаются), придает лицу выражение скорби. Такие черты лица типичны для людей с грустным, недовольным и раздражительным характером. Если верхняя губа приподнята только с одной стороны, обнажая в то же время зубы, то на лице появляется жестокая, выражающая ненависть или бросающая вызов улыбка. А лицо, на котором такая улыбка наблюдается часто, приобретает выражение жестокости и дикости. Утверждалось, что опускание углов губ придает лицу выражение печали, а выраженное в более сильной степени обозначает презрение. При этом удлиняется борозда, идущая от носа к углу губ, и охватывая соответ</w:t>
        <w:softHyphen/>
        <w:t>ствующий угол, образует вокруг него складку. Этот признак презрения, как счита</w:t>
        <w:softHyphen/>
        <w:t>лось, встречается у людей надменных, гордых, полных чувства собственного досто</w:t>
        <w:softHyphen/>
        <w:t>инства и сознания превосходства над другими.</w:t>
      </w:r>
    </w:p>
    <w:p>
      <w:pPr>
        <w:pStyle w:val="Normal"/>
        <w:jc w:val="both"/>
        <w:rPr>
          <w:rFonts w:ascii="Times New Roman" w:hAnsi="Times New Roman" w:cs="Times New Roman"/>
          <w:sz w:val="22"/>
          <w:szCs w:val="22"/>
        </w:rPr>
      </w:pPr>
      <w:r>
        <w:rPr>
          <w:rFonts w:cs="Times New Roman" w:ascii="Times New Roman" w:hAnsi="Times New Roman"/>
          <w:sz w:val="22"/>
          <w:szCs w:val="22"/>
        </w:rPr>
        <w:t>Эти наблюдения в определенном смысле отличаются от раз</w:t>
        <w:softHyphen/>
        <w:t>личных фантастических построений Лафатера, Галля и др. По-видимому, существует известная зависимость между привычным</w:t>
      </w:r>
    </w:p>
    <w:p>
      <w:pPr>
        <w:pStyle w:val="Normal"/>
        <w:jc w:val="both"/>
        <w:rPr>
          <w:rFonts w:ascii="Times New Roman" w:hAnsi="Times New Roman" w:cs="Times New Roman"/>
          <w:sz w:val="22"/>
          <w:szCs w:val="22"/>
        </w:rPr>
      </w:pPr>
      <w:r>
        <w:rPr>
          <w:rFonts w:cs="Times New Roman" w:ascii="Times New Roman" w:hAnsi="Times New Roman"/>
          <w:sz w:val="22"/>
          <w:szCs w:val="22"/>
        </w:rPr>
        <w:t>]б Ишдашю и поихолоипи                                                                                                      465</w:t>
      </w:r>
    </w:p>
    <w:p>
      <w:pPr>
        <w:pStyle w:val="Normal"/>
        <w:jc w:val="both"/>
        <w:rPr>
          <w:rFonts w:ascii="Times New Roman" w:hAnsi="Times New Roman" w:cs="Times New Roman"/>
          <w:sz w:val="22"/>
          <w:szCs w:val="22"/>
        </w:rPr>
      </w:pPr>
      <w:r>
        <w:rPr>
          <w:rFonts w:cs="Times New Roman" w:ascii="Times New Roman" w:hAnsi="Times New Roman"/>
          <w:sz w:val="22"/>
          <w:szCs w:val="22"/>
        </w:rPr>
        <w:t>выражением лица человека и складом его характера. Так, к при</w:t>
        <w:softHyphen/>
        <w:t>меру, портреты кисти Рокотова, Боровиковского, Сурикова, Крамского, Репина, Серова явно передают в выражении лица черты и черточки характера человека. На картине Репина в ка</w:t>
        <w:softHyphen/>
        <w:t>менной неподвижности стоит царевна Софья. Обрюзгшее лицо, тяжелый взгляд, сильные мускулы у рта, горькое и вместе с тем брюзгливое выражение — все выдает властный, жесткий и силь</w:t>
        <w:softHyphen/>
        <w:t>ный характер бывшей правительницы всея Руси, а потом узницы Новодевичьего монастыря.</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эта зависимость между привычным выражением лица человека и складом его характера не является закономерной. То или иное выражение лица, складки и морщины могут иметь не одну, а много причин возникновения. Так, например, физиогномисты обыкновенно отмечают, что приоткрытый слегка рот при несколь</w:t>
        <w:softHyphen/>
        <w:t>ко опущенной челюсти - признак глупости. Однако причиной тому может быть и больная носоглотка, и глухота, и напряженное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Для определения характера известную роль играет вниматель</w:t>
        <w:softHyphen/>
        <w:t>ное изучение внешности, в том числе и привычного выражения лица человека. Однако внешний облик человека не может сам по себе быть источником исчерпывающих сведений о его характере.</w:t>
      </w:r>
    </w:p>
    <w:p>
      <w:pPr>
        <w:pStyle w:val="Normal"/>
        <w:jc w:val="both"/>
        <w:rPr>
          <w:rFonts w:ascii="Times New Roman" w:hAnsi="Times New Roman" w:cs="Times New Roman"/>
          <w:sz w:val="22"/>
          <w:szCs w:val="22"/>
        </w:rPr>
      </w:pPr>
      <w:r>
        <w:rPr>
          <w:rFonts w:cs="Times New Roman" w:ascii="Times New Roman" w:hAnsi="Times New Roman"/>
          <w:sz w:val="22"/>
          <w:szCs w:val="22"/>
        </w:rPr>
        <w:t>Поступок и формирование характера. Накладывая отпечаток на внешность человека, характер получает свое наиболее яркое выражение в его поступках, поведении, деятельности. О характере следует судить в первую очередь на основании поступков людей, в которых наиболее полно отражается их сущ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а восточная поговорка: «Посей поступок — пожнешь привычку, посей привычку — пожнешь характер, посей характер — пожнешь судьбу». Акцент в ней правильно поставлен на человече</w:t>
        <w:softHyphen/>
        <w:t>ских поступках, которые, повторяясь, становятся привычными, закрепляются в чертах характера, составляя его существо, влияя на положение человека в общественной жизни и на отношение к нему со стороны других людей. Система привычных действий и поступков - фундамент характера человека. От анализа поступков к синтезу их в характере, в психологическом облике личности и от понятого характера к уже предвиденным и уже ожидаемым поступкам - таков путь проникновения в сущность индивидуаль</w:t>
        <w:softHyphen/>
        <w:t>ного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по самому своему существу деятелен. В структуру человеческой деятельности входят как различные непроизволь</w:t>
        <w:softHyphen/>
        <w:t>ные, автоматизированные движения (мимика, пантомимика, походка и т.д.), так и преднамеренные действия большей или меньшей степени сложности. Движения и действия, выполнение которых становится в определенных условиях потребностью для</w:t>
      </w:r>
    </w:p>
    <w:p>
      <w:pPr>
        <w:pStyle w:val="Normal"/>
        <w:jc w:val="both"/>
        <w:rPr>
          <w:rFonts w:ascii="Times New Roman" w:hAnsi="Times New Roman" w:cs="Times New Roman"/>
          <w:sz w:val="22"/>
          <w:szCs w:val="22"/>
        </w:rPr>
      </w:pPr>
      <w:r>
        <w:rPr>
          <w:rFonts w:cs="Times New Roman" w:ascii="Times New Roman" w:hAnsi="Times New Roman"/>
          <w:sz w:val="22"/>
          <w:szCs w:val="22"/>
        </w:rPr>
        <w:t>466</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а, как известно, называются привычками. Самый удачный портрет не дает столько сведений о характере человека, как его привычные действия и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И все-таки решающие, объективные и неопровержимые данные о характере человека дают не эти непроизвольные действия и движения человека и не черты его внешнего облика, а его созна</w:t>
        <w:softHyphen/>
        <w:t>тельные и преднамеренные действия и поступки. Именно по по</w:t>
        <w:softHyphen/>
        <w:t>ступкам судим мы о том, что представляет собо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Вспомним чеховского Беликова («Человек в футляре»). Если бы Чехов ограничился описанием внешности Беликова и не показал, что и мысль свою Беликов «также старался запрятать в футляр», если бы он не показал, как он угнетал всех своими чисто «футлярными» соображениями: «ах, как бы чего не вышло», если бы, наконец, он не поведал о фискальных выходках Беликова, то никак еще нельзя было бы определить, хороший или плохой человек Беликов - только лишь пассивно-осторожный или эта осторожность является оборотной стороной активной подл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характер имеет социальную природу, т.е. зави</w:t>
        <w:softHyphen/>
        <w:t>сит от мировоззрения человека, содержания и характера его дея</w:t>
        <w:softHyphen/>
        <w:t>тельности, от социальной группы, в которой он живет и действу</w:t>
        <w:softHyphen/>
        <w:t>ет, от активного взаимодействия с дру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7</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 Понятие о Два ученика отвечают на уроке примерно оди-способностях наково. Однако педагог по-разному -относится к их ответам: одного хвалит,' другим недоволен. «У них различные способности, - объясняет он. - Второй учащийся мог ответить несравненно лучше». Двое поступают в институт. Один выдерживает экзамены, другого постигает не</w:t>
        <w:softHyphen/>
        <w:t>удача. Свидетельствует ли это, что у одного из них больше спо</w:t>
        <w:softHyphen/>
        <w:t>собностей? На этот вопрос нельзя ответить, пока не будет выяснено, сколько времени затратил на подготовку каждый из абитуриентов. Одним лишь фактом успеха — приобретением знаний - способности не опреде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и — это такие психологические особенности человека, от которых зависит успешность приобретения знаний, умений, навыков, но которые сами к наличию этих знаний, навыков и умений не сводятся. В противном случае оценка на экзамене, ответ у дос</w:t>
        <w:softHyphen/>
        <w:t>ки, удачно или неудачно выполненная контрольная работа позво</w:t>
        <w:softHyphen/>
        <w:t>лили бы сделать окончательное заключение о способностях человека. Между тем данные психологических исследований и педагогического опыта свидетельствуют о том, что иногда че</w:t>
        <w:softHyphen/>
        <w:t>ловек, первоначально что-то не умевший и тем невыгодно отличавшийся от окружающих, в результате обучения начинает чрезвычайно быстро овладевать навыками и умениями и вскоре обгоняет всех на пути к мастерству. У него проявляются бблыдие, чем у других,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и и знания, способности и умения, способности и навыки не тождественны друг другу. По отношению к навыкам, умениям и знаниям способности человека выступают как неко</w:t>
        <w:softHyphen/>
        <w:t>торая возможность. Подобно тому как брошенное в почву зерно является лишь возможностью по отношению к колосу, который может вырасти из этого зерна лишь при условии, что структура, состав и влажность почвы, погода и т.д. окажутся благоприят-</w:t>
      </w:r>
    </w:p>
    <w:p>
      <w:pPr>
        <w:pStyle w:val="Normal"/>
        <w:jc w:val="both"/>
        <w:rPr>
          <w:rFonts w:ascii="Times New Roman" w:hAnsi="Times New Roman" w:cs="Times New Roman"/>
          <w:sz w:val="22"/>
          <w:szCs w:val="22"/>
        </w:rPr>
      </w:pPr>
      <w:r>
        <w:rPr>
          <w:rFonts w:cs="Times New Roman" w:ascii="Times New Roman" w:hAnsi="Times New Roman"/>
          <w:sz w:val="22"/>
          <w:szCs w:val="22"/>
        </w:rPr>
        <w:t>468</w:t>
      </w:r>
    </w:p>
    <w:p>
      <w:pPr>
        <w:pStyle w:val="Normal"/>
        <w:jc w:val="both"/>
        <w:rPr>
          <w:rFonts w:ascii="Times New Roman" w:hAnsi="Times New Roman" w:cs="Times New Roman"/>
          <w:sz w:val="22"/>
          <w:szCs w:val="22"/>
        </w:rPr>
      </w:pPr>
      <w:r>
        <w:rPr>
          <w:rFonts w:cs="Times New Roman" w:ascii="Times New Roman" w:hAnsi="Times New Roman"/>
          <w:sz w:val="22"/>
          <w:szCs w:val="22"/>
        </w:rPr>
        <w:t>ными, способности человека являются лишь возможностью для приобретения знаний и умений. А будут или не будут приобре</w:t>
        <w:softHyphen/>
        <w:t>тены эти знания и умения, превратится ли возможность в дейст</w:t>
        <w:softHyphen/>
        <w:t>вительность, зависит от множества условий. В число условий вхо</w:t>
        <w:softHyphen/>
        <w:t>дят, например, следующие: будут ли окружающие люди (в семье, школе, трудовом коллективе) заинтересованы в том, чтобы чело</w:t>
        <w:softHyphen/>
        <w:t>век овладел этими знаниями и умениями: как его будут обучать, как будет организована трудовая деятельность, в которой эти умения и навыки понадобятся и закрепятся, и т.д.</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и - это возможность, а необходимый уровень мас</w:t>
        <w:softHyphen/>
        <w:t>терства в том или ином деле — это действительность. Выявив</w:t>
        <w:softHyphen/>
        <w:t>шиеся у ребенка музыкальные способности ни в коей мере не являются гарантией того, что ребенок будет музыкантом. Для того чтобы это произошло, необходимо специальное обучение, настойчивость, проявленная педагогом и ребенком, хорошее со</w:t>
        <w:softHyphen/>
        <w:t>стояние здоровья, наличие музыкального инструмента, нот и мно</w:t>
        <w:softHyphen/>
        <w:t>гих других условий, без которых способности могут заглохнуть, так и не развившись.</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отрицая тождество способностей и существенно важных компонентов деятельности - знаний, навыков и умений, подчеркивает их единство. Способности обнаруживаются только в деятельности, которая не может осуществляться без наличия этих способностей. Нельзя говорить о способностях человека к ри</w:t>
        <w:softHyphen/>
        <w:t>сунку, если его не пытались обучать рисовать, если он не приобрел никаких навыков, необходимых для изобразительной деятельности. Только в процессе специального обучения рисунку и живописи может выясниться, есть ли у обучающегося способ</w:t>
        <w:softHyphen/>
        <w:t>ности. Это обнаружится в том, насколько быстро и легко он усваивает приемы работы, цветовые отношения, научается видеть прекрасное в окружающем мире.</w:t>
      </w:r>
    </w:p>
    <w:p>
      <w:pPr>
        <w:pStyle w:val="Normal"/>
        <w:jc w:val="both"/>
        <w:rPr>
          <w:rFonts w:ascii="Times New Roman" w:hAnsi="Times New Roman" w:cs="Times New Roman"/>
          <w:sz w:val="22"/>
          <w:szCs w:val="22"/>
        </w:rPr>
      </w:pPr>
      <w:r>
        <w:rPr>
          <w:rFonts w:cs="Times New Roman" w:ascii="Times New Roman" w:hAnsi="Times New Roman"/>
          <w:sz w:val="22"/>
          <w:szCs w:val="22"/>
        </w:rPr>
        <w:t>Серьезной психологической ошибкой педагога являются ско</w:t>
        <w:softHyphen/>
        <w:t>ропалительные, без серьезной проверки утверждения, что у дан</w:t>
        <w:softHyphen/>
        <w:t>ного школьника нет способностей, на том лишь основании, что ребенок не овладел еще необходимыми умениями и навыками, прочными знаниями, сложившимися приемами работы. Известно немало случаев, когда в детстве человек не встречал со стороны окружающих признания тех способностей, дальнейшее развитие которых принесло ему заслуженную славу. Альберт Эйнштейн в средней школе считался весьма заурядным учеником, и ничего, казалось бы, не предвещало его грядущей гени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чем же выражается единство способностей, с одной сторо</w:t>
        <w:softHyphen/>
        <w:t>ны, и умений, знаний и навыков - с другой? Способности обнару</w:t>
        <w:softHyphen/>
        <w:t>живаются не в знаниях, умениях и навыках, как таковых, а в дина</w:t>
        <w:softHyphen/>
        <w:t>мике их приобретения, т.е. в том, насколько при прочих равных</w:t>
      </w:r>
    </w:p>
    <w:p>
      <w:pPr>
        <w:pStyle w:val="Normal"/>
        <w:jc w:val="both"/>
        <w:rPr>
          <w:rFonts w:ascii="Times New Roman" w:hAnsi="Times New Roman" w:cs="Times New Roman"/>
          <w:sz w:val="22"/>
          <w:szCs w:val="22"/>
        </w:rPr>
      </w:pPr>
      <w:r>
        <w:rPr>
          <w:rFonts w:cs="Times New Roman" w:ascii="Times New Roman" w:hAnsi="Times New Roman"/>
          <w:sz w:val="22"/>
          <w:szCs w:val="22"/>
        </w:rPr>
        <w:t>469</w:t>
      </w:r>
    </w:p>
    <w:p>
      <w:pPr>
        <w:pStyle w:val="Normal"/>
        <w:jc w:val="both"/>
        <w:rPr>
          <w:rFonts w:ascii="Times New Roman" w:hAnsi="Times New Roman" w:cs="Times New Roman"/>
          <w:sz w:val="22"/>
          <w:szCs w:val="22"/>
        </w:rPr>
      </w:pPr>
      <w:r>
        <w:rPr>
          <w:rFonts w:cs="Times New Roman" w:ascii="Times New Roman" w:hAnsi="Times New Roman"/>
          <w:sz w:val="22"/>
          <w:szCs w:val="22"/>
        </w:rPr>
        <w:t>условиях быстро, глубоко, легко и прочно осуществляется процесс овладения знаниями и умениями, существенно важными для дан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Говоря о способностях, необходимо охарактеризовать их ка</w:t>
        <w:softHyphen/>
        <w:t>чественные и количественные особенности. Для педагога в равной мере важно знать, и к чему обнаруживает способности ученик, а следовательно, какие индивидуально-психологические особенности его личности вовлекаются в процесс деятельности как обязательное условие ее успешности (качественная характе</w:t>
        <w:softHyphen/>
        <w:t>ристика способностей), и в какой мере способен ученик выполнять требования, предъявляемые деятельностью, насколько быстрее, легче и основательнее он овладевает навыками, уме</w:t>
        <w:softHyphen/>
        <w:t>ниями и знаниями по сравнению с другими (количественная характеристика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енная характеристика способностей. Рассматриваемые со стороны их качественных особенностей, способности выступа</w:t>
        <w:softHyphen/>
        <w:t>ют как сложный комплекс психологических свойств человека, обеспечивающий успех деятельности, как набор «переменных величин», позволяющий идти к цели разными путями. Покажем это на примере развития и воспитания некоторых видов спо</w:t>
        <w:softHyphen/>
        <w:t>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е одинаковых или в чем-то сходных достижений при выполнении какой-либо деятельности могут лежать сочетания весьма различных способностей. Это открывает перед нами важ</w:t>
        <w:softHyphen/>
        <w:t>ную сторону способностей личности: широкие возможности компенсации одних свойств другими, которые человек развивает у себя, трудясь упорно и настойчиво.</w:t>
      </w:r>
    </w:p>
    <w:p>
      <w:pPr>
        <w:pStyle w:val="Normal"/>
        <w:jc w:val="both"/>
        <w:rPr>
          <w:rFonts w:ascii="Times New Roman" w:hAnsi="Times New Roman" w:cs="Times New Roman"/>
          <w:sz w:val="22"/>
          <w:szCs w:val="22"/>
        </w:rPr>
      </w:pPr>
      <w:r>
        <w:rPr>
          <w:rFonts w:cs="Times New Roman" w:ascii="Times New Roman" w:hAnsi="Times New Roman"/>
          <w:sz w:val="22"/>
          <w:szCs w:val="22"/>
        </w:rPr>
        <w:t>Компенсаторные возможности способностей человека выявля</w:t>
        <w:softHyphen/>
        <w:t>ются, например, специальным воспитанием людей, лишенных зрения и слуха.</w:t>
      </w:r>
    </w:p>
    <w:p>
      <w:pPr>
        <w:pStyle w:val="Normal"/>
        <w:jc w:val="both"/>
        <w:rPr/>
      </w:pPr>
      <w:r>
        <w:rPr>
          <w:rFonts w:cs="Times New Roman" w:ascii="Times New Roman" w:hAnsi="Times New Roman"/>
          <w:sz w:val="22"/>
          <w:szCs w:val="22"/>
        </w:rPr>
        <w:t xml:space="preserve">Педагог и психолог И.А. Соколянский обучал слепоглухую Ольгу Ивановну Скороходову, потерявшую в раннем возрасте зрение и слух. В результате у Скоро -ходовой обнаружились и развились не только способности научного работника1, но и литературные способности, наличие которых признавал еще </w:t>
      </w:r>
      <w:r>
        <w:rPr>
          <w:rFonts w:cs="Times New Roman" w:ascii="Times New Roman" w:hAnsi="Times New Roman"/>
          <w:sz w:val="22"/>
          <w:szCs w:val="22"/>
          <w:lang w:val="en-US"/>
        </w:rPr>
        <w:t xml:space="preserve">A.M. </w:t>
      </w:r>
      <w:r>
        <w:rPr>
          <w:rFonts w:cs="Times New Roman" w:ascii="Times New Roman" w:hAnsi="Times New Roman"/>
          <w:sz w:val="22"/>
          <w:szCs w:val="22"/>
        </w:rPr>
        <w:t>Горький, переписывавшийся с О. Скороходовой и принимавший участие в ее судьбе. Пра-в.ильная система обучения и огромный труд позволили О.И. Скороходовой развить чувствительность анализаторов, обеспечивающих высокий уровень осязания, обонятельных, вибрационных ощущений и тем самым до известной степени компенсировать недостающие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О том же свидетельствует ряд других примеров. Психолог Б.М. Теплов показал, что отсутствие такой важнейшей музыкальной способности, как абсолют</w:t>
        <w:softHyphen/>
        <w:t>ный слух, не может быть препятствием на пути развития профессиональных музыкальных способностей. У испытуемых, не обладавших абсолютным слухом,</w:t>
      </w:r>
    </w:p>
    <w:p>
      <w:pPr>
        <w:pStyle w:val="Normal"/>
        <w:jc w:val="both"/>
        <w:rPr>
          <w:rFonts w:ascii="Times New Roman" w:hAnsi="Times New Roman" w:cs="Times New Roman"/>
          <w:sz w:val="22"/>
          <w:szCs w:val="22"/>
        </w:rPr>
      </w:pPr>
      <w:r>
        <w:rPr>
          <w:rFonts w:cs="Times New Roman" w:ascii="Times New Roman" w:hAnsi="Times New Roman"/>
          <w:sz w:val="22"/>
          <w:szCs w:val="22"/>
        </w:rPr>
        <w:t>1 Скороходова О.И. Как я воспринимаю, представляю и понимаю окружаю</w:t>
        <w:softHyphen/>
        <w:t>щий мир. - М.: Педагогика, 1972.</w:t>
      </w:r>
    </w:p>
    <w:p>
      <w:pPr>
        <w:pStyle w:val="Normal"/>
        <w:jc w:val="both"/>
        <w:rPr>
          <w:rFonts w:ascii="Times New Roman" w:hAnsi="Times New Roman" w:cs="Times New Roman"/>
          <w:sz w:val="22"/>
          <w:szCs w:val="22"/>
        </w:rPr>
      </w:pPr>
      <w:r>
        <w:rPr>
          <w:rFonts w:cs="Times New Roman" w:ascii="Times New Roman" w:hAnsi="Times New Roman"/>
          <w:sz w:val="22"/>
          <w:szCs w:val="22"/>
        </w:rPr>
        <w:t>470</w:t>
      </w:r>
    </w:p>
    <w:p>
      <w:pPr>
        <w:pStyle w:val="Normal"/>
        <w:jc w:val="both"/>
        <w:rPr>
          <w:rFonts w:ascii="Times New Roman" w:hAnsi="Times New Roman" w:cs="Times New Roman"/>
          <w:sz w:val="22"/>
          <w:szCs w:val="22"/>
        </w:rPr>
      </w:pPr>
      <w:r>
        <w:rPr>
          <w:rFonts w:cs="Times New Roman" w:ascii="Times New Roman" w:hAnsi="Times New Roman"/>
          <w:sz w:val="22"/>
          <w:szCs w:val="22"/>
        </w:rPr>
        <w:t>удавалось выработать комплекс качеств, включающих в себя тембровый слух, память на музыкальные интервалы и т.д., которые брали на себя функции звуко-высотного различения, т.е. те, какие выполняет у других людей абсолютный слух.</w:t>
      </w:r>
    </w:p>
    <w:p>
      <w:pPr>
        <w:pStyle w:val="Normal"/>
        <w:jc w:val="both"/>
        <w:rPr>
          <w:rFonts w:ascii="Times New Roman" w:hAnsi="Times New Roman" w:cs="Times New Roman"/>
          <w:sz w:val="22"/>
          <w:szCs w:val="22"/>
        </w:rPr>
      </w:pPr>
      <w:r>
        <w:rPr>
          <w:rFonts w:cs="Times New Roman" w:ascii="Times New Roman" w:hAnsi="Times New Roman"/>
          <w:sz w:val="22"/>
          <w:szCs w:val="22"/>
        </w:rPr>
        <w:t>Свойство компенсации одних способностей при помощи раз</w:t>
        <w:softHyphen/>
        <w:t>вития других открывает неисчерпаемые возможности перед каж</w:t>
        <w:softHyphen/>
        <w:t>дым человеком, раздвигая границы выбора профессии и совер</w:t>
        <w:softHyphen/>
        <w:t>шенствования в ней.</w:t>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качественная характеристика способностей позволяет ответить на вопрос, в какой сфере трудовой деятельности (кон</w:t>
        <w:softHyphen/>
        <w:t>структорской, педагогической, экономической, спортивной и др.) человеку легче найти себя, обнаружить ббльшие успехи и дости</w:t>
        <w:softHyphen/>
        <w:t>жения. Тем самым качественная характеристика способностей неразрывно связана с характеристикой количественной. Выяснив, какие конкретно-психологические качества отвечают требованиям данной деятельности, можно ответить на вопрос, в большей или меньшей степени они развиты у человека по сравнению с его товарищами по работе и учебе.</w:t>
      </w:r>
    </w:p>
    <w:p>
      <w:pPr>
        <w:pStyle w:val="Normal"/>
        <w:jc w:val="both"/>
        <w:rPr/>
      </w:pPr>
      <w:r>
        <w:rPr>
          <w:rFonts w:cs="Times New Roman" w:ascii="Times New Roman" w:hAnsi="Times New Roman"/>
          <w:sz w:val="22"/>
          <w:szCs w:val="22"/>
        </w:rPr>
        <w:t>Количественная характеристика способностей. Проблема коли</w:t>
        <w:softHyphen/>
        <w:t xml:space="preserve">чественных измерений способностей имеет большую историю в психологии. Еще в конце </w:t>
      </w:r>
      <w:r>
        <w:rPr>
          <w:rFonts w:cs="Times New Roman" w:ascii="Times New Roman" w:hAnsi="Times New Roman"/>
          <w:sz w:val="22"/>
          <w:szCs w:val="22"/>
          <w:lang w:val="en-US"/>
        </w:rPr>
        <w:t xml:space="preserve">XIX </w:t>
      </w:r>
      <w:r>
        <w:rPr>
          <w:rFonts w:cs="Times New Roman" w:ascii="Times New Roman" w:hAnsi="Times New Roman"/>
          <w:sz w:val="22"/>
          <w:szCs w:val="22"/>
        </w:rPr>
        <w:t xml:space="preserve">— начале </w:t>
      </w:r>
      <w:r>
        <w:rPr>
          <w:rFonts w:cs="Times New Roman" w:ascii="Times New Roman" w:hAnsi="Times New Roman"/>
          <w:sz w:val="22"/>
          <w:szCs w:val="22"/>
          <w:lang w:val="en-US"/>
        </w:rPr>
        <w:t xml:space="preserve">XX </w:t>
      </w:r>
      <w:r>
        <w:rPr>
          <w:rFonts w:cs="Times New Roman" w:ascii="Times New Roman" w:hAnsi="Times New Roman"/>
          <w:sz w:val="22"/>
          <w:szCs w:val="22"/>
        </w:rPr>
        <w:t>в. ряд психологов (Кеттел, Термен, Спирмен и др.) под влиянием требований, вы</w:t>
        <w:softHyphen/>
        <w:t>званных необходимостью осуществлять профессиональный отбор для массовых специальностей, выступили с предложением выяв</w:t>
        <w:softHyphen/>
        <w:t>лять уровень способностей обучающихся. Тем самым предполага</w:t>
        <w:softHyphen/>
        <w:t>лось, что будет установлено ранговое место личности и ее пригодность к той или иной трудовой деятельности, к обучению в высших учебных заведениях, к получению командных постов в производстве, армии и обществен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способа измерения способностей тогда же стали использоваться тесты умственной одаренности. С их помощью в ряде стран (США, Великобритания и др.) осуществляется опре</w:t>
        <w:softHyphen/>
        <w:t>деление способностей и производится сортировка учащихся в школах, замещение офицерских постов в армии, руководящих должностей в промышленности и т.д. В Великобритании, напри</w:t>
        <w:softHyphen/>
        <w:t>мер, по результатам тестирования производят зачисление в так называемые грамматические школы, дающие право на поступле</w:t>
        <w:softHyphen/>
        <w:t>ние в университет.</w:t>
      </w:r>
    </w:p>
    <w:p>
      <w:pPr>
        <w:pStyle w:val="Normal"/>
        <w:jc w:val="both"/>
        <w:rPr>
          <w:rFonts w:ascii="Times New Roman" w:hAnsi="Times New Roman" w:cs="Times New Roman"/>
          <w:sz w:val="22"/>
          <w:szCs w:val="22"/>
        </w:rPr>
      </w:pPr>
      <w:r>
        <w:rPr>
          <w:rFonts w:cs="Times New Roman" w:ascii="Times New Roman" w:hAnsi="Times New Roman"/>
          <w:sz w:val="22"/>
          <w:szCs w:val="22"/>
        </w:rPr>
        <w:t>По содержанию тесты умственной одаренности представляют собой ряд вопросов или задач, успешность решения которых (с учетом затраченного времени) исчисляется в сумме баллов или очков. Вот, к примеру, тест, используемый в английской школе для выяснения умственных способностей одиннадцатилетних детей. Испытуемому задают вопрос: «Петр выше Джеймса, Эдвард ниже Петра. Кто выше всех?» - предлагают подчеркнуть нужный ответ: «1) Петр; 2) Эдвард; 3) Джеймс; 4) не могу сказать».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471</w:t>
      </w:r>
    </w:p>
    <w:p>
      <w:pPr>
        <w:pStyle w:val="Normal"/>
        <w:jc w:val="both"/>
        <w:rPr>
          <w:rFonts w:ascii="Times New Roman" w:hAnsi="Times New Roman" w:cs="Times New Roman"/>
          <w:sz w:val="22"/>
          <w:szCs w:val="22"/>
        </w:rPr>
      </w:pPr>
      <w:r>
        <w:rPr>
          <w:rFonts w:cs="Times New Roman" w:ascii="Times New Roman" w:hAnsi="Times New Roman"/>
          <w:sz w:val="22"/>
          <w:szCs w:val="22"/>
        </w:rPr>
        <w:t>тест: испытуемый должен из пяти слов выбрать одно, наиболее непохожее на все остальные: «красный, зеленый, голубой, мок</w:t>
        <w:softHyphen/>
        <w:t>рый, желтый»; «или, но, если, сейчас, хотя» и т.п. Обычно тесты сводятся в батарею тестов, нарастающих по сложности. Среди тестов могут быть не только словесные (вербальные) испытания, но и всевозможные «лабиринты», «головоломки» и т.д.</w:t>
      </w:r>
    </w:p>
    <w:p>
      <w:pPr>
        <w:pStyle w:val="Normal"/>
        <w:jc w:val="both"/>
        <w:rPr/>
      </w:pPr>
      <w:r>
        <w:rPr>
          <w:rFonts w:cs="Times New Roman" w:ascii="Times New Roman" w:hAnsi="Times New Roman"/>
          <w:sz w:val="22"/>
          <w:szCs w:val="22"/>
        </w:rPr>
        <w:t>После того как дети закончили решать батарею тестов, резуль</w:t>
        <w:softHyphen/>
        <w:t>таты подсчитывают стандартизированным путем, т.е. подсчиты</w:t>
        <w:softHyphen/>
        <w:t xml:space="preserve">вают количество очков, которые набрал каждый испытуемый. Это дает возможность определить так называемый коэффициент умственной одаренности </w:t>
      </w:r>
      <w:r>
        <w:rPr>
          <w:rFonts w:cs="Times New Roman" w:ascii="Times New Roman" w:hAnsi="Times New Roman"/>
          <w:sz w:val="22"/>
          <w:szCs w:val="22"/>
          <w:lang w:val="en-US"/>
        </w:rPr>
        <w:t xml:space="preserve">(IQ). </w:t>
      </w:r>
      <w:r>
        <w:rPr>
          <w:rFonts w:cs="Times New Roman" w:ascii="Times New Roman" w:hAnsi="Times New Roman"/>
          <w:sz w:val="22"/>
          <w:szCs w:val="22"/>
        </w:rPr>
        <w:t>При определении исходят из того, к примеру, что средняя сумма очков для детей одиннадцати с половиной лет должна приближаться к 120. Отсюда делается вывод, что любой ребенок, набравший 120 очков, имеет умствен</w:t>
        <w:softHyphen/>
        <w:t>ный возраст одиннадцати с половиной лет. На этом основании вычисляется коэффициент умственной одар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76475" cy="313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15" r="-16" b="-115"/>
                    <a:stretch>
                      <a:fillRect/>
                    </a:stretch>
                  </pic:blipFill>
                  <pic:spPr bwMode="auto">
                    <a:xfrm>
                      <a:off x="0" y="0"/>
                      <a:ext cx="2276475" cy="3136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Если бы, например, в результате тестирования одну и ту же сумму очков (120) набрали два ребенка (десяти с половиной и че</w:t>
        <w:softHyphen/>
        <w:t>тырнадцати лет) и, таким образом, умственный возраст каждого был бы приравнен к одиннадцати с половиной годам, то коэффи</w:t>
        <w:softHyphen/>
        <w:t>циент умственной одаренности детей был бы вычислен следую</w:t>
        <w:softHyphen/>
        <w:t>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13305" cy="7340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49" r="-16" b="-49"/>
                    <a:stretch>
                      <a:fillRect/>
                    </a:stretch>
                  </pic:blipFill>
                  <pic:spPr bwMode="auto">
                    <a:xfrm>
                      <a:off x="0" y="0"/>
                      <a:ext cx="2313305" cy="7340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Коэффициент умственной одаренности выявляет количест</w:t>
        <w:softHyphen/>
        <w:t xml:space="preserve">венную характеристику способностей, якобы, некую неизменную, всестороннюю умственную одаренность, или общий интеллект </w:t>
      </w:r>
      <w:r>
        <w:rPr>
          <w:rFonts w:cs="Times New Roman" w:ascii="Times New Roman" w:hAnsi="Times New Roman"/>
          <w:sz w:val="22"/>
          <w:szCs w:val="22"/>
          <w:lang w:val="en-US"/>
        </w:rPr>
        <w:t>(general intelligence).</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научный психологический анализ обнаруживает, что этот коэффициент умственной одаренности является фикцией. В действительности описанная выше сумма приемов выявляет не интеллектуальные способности человека, а наличие у него тех или иных сведений, умений и навыков, с которыми, как уже было подчеркнуто, не следует смешивать способности. Динамика при</w:t>
        <w:softHyphen/>
        <w:t>обретения знаний и навыков, составляющая сущность способностей, остается при этом невыявленной. К тому же очевидно, что наилуч</w:t>
        <w:softHyphen/>
        <w:t>шие результаты обнаружит учащийся, который был специально</w:t>
      </w:r>
    </w:p>
    <w:p>
      <w:pPr>
        <w:pStyle w:val="Normal"/>
        <w:jc w:val="both"/>
        <w:rPr>
          <w:rFonts w:ascii="Times New Roman" w:hAnsi="Times New Roman" w:cs="Times New Roman"/>
          <w:sz w:val="22"/>
          <w:szCs w:val="22"/>
        </w:rPr>
      </w:pPr>
      <w:r>
        <w:rPr>
          <w:rFonts w:cs="Times New Roman" w:ascii="Times New Roman" w:hAnsi="Times New Roman"/>
          <w:sz w:val="22"/>
          <w:szCs w:val="22"/>
        </w:rPr>
        <w:t>472</w:t>
      </w:r>
    </w:p>
    <w:p>
      <w:pPr>
        <w:pStyle w:val="Normal"/>
        <w:jc w:val="both"/>
        <w:rPr>
          <w:rFonts w:ascii="Times New Roman" w:hAnsi="Times New Roman" w:cs="Times New Roman"/>
          <w:sz w:val="22"/>
          <w:szCs w:val="22"/>
        </w:rPr>
      </w:pPr>
      <w:r>
        <w:rPr>
          <w:rFonts w:cs="Times New Roman" w:ascii="Times New Roman" w:hAnsi="Times New Roman"/>
          <w:sz w:val="22"/>
          <w:szCs w:val="22"/>
        </w:rPr>
        <w:t>подготовлен учителями, репетиторами или родителями. А это уже зависит от экономического положения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Из этого не следует, что количественная характеристика и из,-мерение способностей невозможны и что использование различ-г ных диагностических тестов заведомо нежелательно. Задача выяв</w:t>
        <w:softHyphen/>
        <w:t>ления уровня способностей остается актуальной и при отборе детей, чьи умственные способности вследствие врожденных поро</w:t>
        <w:softHyphen/>
        <w:t>ков развития мозга не позволяют учиться в обычной школе, и при отборе самых способных к математике детей для обучения в спе</w:t>
        <w:softHyphen/>
        <w:t>циализированной школе, и при отборе летчиков и космонавтов, и т.д. И в этом смысле не могут вызывать возражения ни короткие испытания, ни попытки количественно выразить их 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t>Критикуя использование тестов умственной одаренности, выдающийся психолог Л.С. Выгбтский указывал, что если ребенок не решает предложенной ему задачи, то этот факт сам по себе еще ничего не говорит о его способностях. Это может свидетельствовать, например, и о том, что ребенок не имеет соответствующих знаний и умений и поэтому не может найти нужное решение самостоятельно. Однако умственное развитие ребенка происходит не само собой, а в процессе обучения, т.е. в постоянном общении со взрослыми. Поэтому-то, что ребенок пока еще не может сделать сам, он может сделать с помощью взрослого. А следовательно, завтра он сумеет научиться работать самостоятельно. Исходя из этого, Л.С. Выготский предложил не ограничиваться простым однократным исследованием, а произво</w:t>
        <w:softHyphen/>
        <w:t>дить исследование дважды. Первый раз выясняя, как ребенок решает задачу самостоятельно, а второй — как решает с помощью взрослого. Не оценка самостоятельного решения задачи, а рас</w:t>
        <w:softHyphen/>
        <w:t>хождение между результатами самостоятельного решения и реше</w:t>
        <w:softHyphen/>
        <w:t>ния с помощью взрослого становится важной составной частью общей оценки способностей ребенка. И если ребенок не сумеет решить задачу, посильную для его сверстников, ни самостоя</w:t>
        <w:softHyphen/>
        <w:t>тельно, ни с помощью взрослых, тогда есть основания говорить о недостаточно высоком уровне его способностей. Описанный вы</w:t>
        <w:softHyphen/>
        <w:t>ше путь выявления уровня способностей был обозначен Л.С. Выготским как метод определения зоны ближайше</w:t>
        <w:softHyphen/>
        <w:t>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и не существуют вне конкретной деятельности человека, а формирование их проходит в процессе обучения и воспитания. Итак, самый верный путь определения способностей — это выявление динамики успехов ребенка в процессе обучения. На</w:t>
        <w:softHyphen/>
        <w:t>блюдая за тем, как с помощью взрослых ребенок приобретает знания и умения, как по-разному принимает эту помощь (одни, получив ее, тем не менее продвигаются весьма медленно,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473</w:t>
      </w:r>
    </w:p>
    <w:p>
      <w:pPr>
        <w:pStyle w:val="Normal"/>
        <w:jc w:val="both"/>
        <w:rPr>
          <w:rFonts w:ascii="Times New Roman" w:hAnsi="Times New Roman" w:cs="Times New Roman"/>
          <w:sz w:val="22"/>
          <w:szCs w:val="22"/>
        </w:rPr>
      </w:pPr>
      <w:r>
        <w:rPr>
          <w:rFonts w:cs="Times New Roman" w:ascii="Times New Roman" w:hAnsi="Times New Roman"/>
          <w:sz w:val="22"/>
          <w:szCs w:val="22"/>
        </w:rPr>
        <w:t>в тех же условиях показывают заметные успехи), можно делать обоснованные выводы о величине, силе и слабости способностей. Если в психологических тестах, составленных в соответствии со строгими научными требованиями, удастся смоделировать важ</w:t>
        <w:softHyphen/>
        <w:t>нейшие условия развития человека и уловить динамику при</w:t>
        <w:softHyphen/>
        <w:t>обретения знаний и умений, то такие испытания позволят до</w:t>
        <w:softHyphen/>
        <w:t>статочно быстро измерять и выражать количественно уровень способностей человека и тем самым оказывать помощь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2. Структура Деятельность (трудовая, учебная спортивная и т.п.), способностей которой овладевает человек, предъявляет высокие требования к его психологическим качествам (осо</w:t>
        <w:softHyphen/>
        <w:t>бенностям интеллекта, эмоционально-волевой сфере, сенсомото-рике). Этим требованиям не может удовлетворить одно какое-либо качество, даже если оно достигло очень высокого уровня развития. Мнение, что одно отдельно взятое психическое свой</w:t>
        <w:softHyphen/>
        <w:t>ство может обеспечить высокую продуктивность деятельности, выступить как эквивалент всех способностей, лишено научной достоверности. Способности представляют собой совокупность пси</w:t>
        <w:softHyphen/>
        <w:t>хических качеств, имеющих сложную структуру.</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и и деятельность. Структура совокупности психиче</w:t>
        <w:softHyphen/>
        <w:t>ских качеств, которая выступает как способность, в конечном сче</w:t>
        <w:softHyphen/>
        <w:t>те определяется требованиями конкретной деятельности и являет</w:t>
        <w:softHyphen/>
        <w:t>ся различной для разных видов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ак, структура математических способностей, по имеющимся данным, включает ряд частных способностей: способность к обо</w:t>
        <w:softHyphen/>
        <w:t>бщению математического материала, способность к свертыванию процесса математического рассуждения и соответствующих мате</w:t>
        <w:softHyphen/>
        <w:t>матических действий (многозвеньевая последовательность рассуж</w:t>
        <w:softHyphen/>
        <w:t>дений заменяется короткой связью, вплоть до почти непосред</w:t>
        <w:softHyphen/>
        <w:t>ственной связи между восприятием задачи и ее результатом), способность обратимости мыслительного процесса (т.е. способ</w:t>
        <w:softHyphen/>
        <w:t>ность к легкому переходу от прямого к обратному движению мысли), гибкость мыслительных процессов при решении математических задач и др. Структура литературных способностей предполагает высокий уровень развития эстетических чувств, наличие ярких наглядных образов памяти, чувство языка, богатую фантазию, глубокий интерес к психологии людей, потребность в самовыражении и др. Специфический характер имеет строение музыкальных, педагогических, конструкторских, медицинских способностей и многих других. Даже если принимать во внимание широкие возможности компенсации и замены одних компонентов другими, знание специфической структуры профессион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t>474</w:t>
      </w:r>
    </w:p>
    <w:p>
      <w:pPr>
        <w:pStyle w:val="Normal"/>
        <w:jc w:val="both"/>
        <w:rPr>
          <w:rFonts w:ascii="Times New Roman" w:hAnsi="Times New Roman" w:cs="Times New Roman"/>
          <w:sz w:val="22"/>
          <w:szCs w:val="22"/>
        </w:rPr>
      </w:pPr>
      <w:r>
        <w:rPr>
          <w:rFonts w:cs="Times New Roman" w:ascii="Times New Roman" w:hAnsi="Times New Roman"/>
          <w:sz w:val="22"/>
          <w:szCs w:val="22"/>
        </w:rPr>
        <w:t>шш специальных способностей чрезвычайно важно для педагога, призванного учитывать способности в процессе обучения и в слу</w:t>
        <w:softHyphen/>
        <w:t>чаях их отсутствия шш недостаточной выраженности формировать необходимые качества для личност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свойств и особенностей личности, образующих структу</w:t>
        <w:softHyphen/>
        <w:t>ру конкретных способностей, некоторые занимают ведущее поло</w:t>
        <w:softHyphen/>
        <w:t>жение, некоторые — вспомогательное. Так, в структуре педагогиче</w:t>
        <w:softHyphen/>
        <w:t>ских способностей ведущими качествами будут педагогический такт, наблюдательность, любовь к детям, сочетаемая с высокой требовательностью к ним, потребность в передаче знаний, комплекс организаторских способностей, входящих сюда на пра</w:t>
        <w:softHyphen/>
        <w:t>вах подструктуры, и т.д. К вспомогательным качествам относятся: артистичность, ораторские данные и др. Совершенно очевидно, что и ведущие, и вспомогательные компоненты педагогических способностей образуют единство, обеспечивающее успешность обучения и воспитания и вместе с тем его индивидуализацию, связанную с личностью педагога и ее особен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Общие и специальные способности- Изучая конкретно-психоло</w:t>
        <w:softHyphen/>
        <w:t>гическую характеристику различных способностей, мы можем выделить более общие качества, которые отвечают требованиям не одной, а многих видов деятельности, и специальные качества, отвечающие более узкому кругу требований данной деятельности. В структуре способностей некоторых индивидов эти общие качества могут быть исключительно ярко выражены, что дает возможность говорить о наличии у людей разносторонних способ</w:t>
        <w:softHyphen/>
        <w:t>ностей, об общих способностях к широкому спектру различных деятельностей, специальностей и занятий. Эти общие способ</w:t>
        <w:softHyphen/>
        <w:t>ности или качества не должны противопоставляться специальным способностям или качествам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и и типология людей. Общие способности или общие качества личности - вполне конкретные психологические проявления, к исследованию которых уже приступили психологи. К числу таких общих качеств личности, которые в условиях конкретной деятельности могут выступать как способности, относятся индивидуально-психологические качества, характери</w:t>
        <w:softHyphen/>
        <w:t>зующие принадлежность к одному из трех типов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Для художественного типа свойственна яркость образов, воз</w:t>
        <w:softHyphen/>
        <w:t>никающих в результате непосредственного воздействия, живого впечатления, эмоций. Для мыслительного типа — преобладание абстракций, логических построений, теоретизирования. Принад</w:t>
        <w:softHyphen/>
        <w:t>лежность человека к художественному типу ни в коей мере не может свидетельствовать о том, что он фатально предназначен для деятельности художника. Очевидно иное — представителю этого типа легче, чем другому, освоить деятельность, которая требует</w:t>
      </w:r>
    </w:p>
    <w:p>
      <w:pPr>
        <w:pStyle w:val="Normal"/>
        <w:jc w:val="both"/>
        <w:rPr>
          <w:rFonts w:ascii="Times New Roman" w:hAnsi="Times New Roman" w:cs="Times New Roman"/>
          <w:sz w:val="22"/>
          <w:szCs w:val="22"/>
        </w:rPr>
      </w:pPr>
      <w:r>
        <w:rPr>
          <w:rFonts w:cs="Times New Roman" w:ascii="Times New Roman" w:hAnsi="Times New Roman"/>
          <w:sz w:val="22"/>
          <w:szCs w:val="22"/>
        </w:rPr>
        <w:t>475</w:t>
      </w:r>
    </w:p>
    <w:p>
      <w:pPr>
        <w:pStyle w:val="Normal"/>
        <w:jc w:val="both"/>
        <w:rPr>
          <w:rFonts w:ascii="Times New Roman" w:hAnsi="Times New Roman" w:cs="Times New Roman"/>
          <w:sz w:val="22"/>
          <w:szCs w:val="22"/>
        </w:rPr>
      </w:pPr>
      <w:r>
        <w:rPr>
          <w:rFonts w:cs="Times New Roman" w:ascii="Times New Roman" w:hAnsi="Times New Roman"/>
          <w:sz w:val="22"/>
          <w:szCs w:val="22"/>
        </w:rPr>
        <w:t>впечатлительности, эмоционального отношения к событиям, образности и живости фантазии. Не случайно, что подавляющее большинство художников (живописцев, скульпторов, музыкантов, актеров и т.д.) имеют более или менее выраженные черты этого типа. Качества мыслительного типа создают условия для наиболее благоприятного развития деятельности, связанной с оперировани</w:t>
        <w:softHyphen/>
        <w:t>ем абстрактным материалом, понятиями, математическими выра</w:t>
        <w:softHyphen/>
        <w:t>жениями и др. Легко понять, какой обширный круг конкретных занятий (математика, философия, физика, языкознание и т.д.) может требовать именно этих качеств как предпосылок для успешного овладения дея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подчеркнуть, что отнесение человека к худо</w:t>
        <w:softHyphen/>
        <w:t>жественному типу не означает слабость интеллектуальной деятель</w:t>
        <w:softHyphen/>
        <w:t>ности, недостаток ума. Речь здесь идет об относительном преоб</w:t>
        <w:softHyphen/>
        <w:t>ладании образных компонентов психики над мыслите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Есть основания полагать, что различия в типологии способ</w:t>
        <w:softHyphen/>
        <w:t>ностей связаны с функциональной асимметрией больших полу</w:t>
        <w:softHyphen/>
        <w:t>шарий, где правое полушарие «ответственно» за образное мыш</w:t>
        <w:softHyphen/>
        <w:t>ление, а левое - за символическое.</w:t>
      </w:r>
    </w:p>
    <w:p>
      <w:pPr>
        <w:pStyle w:val="Normal"/>
        <w:jc w:val="both"/>
        <w:rPr>
          <w:rFonts w:ascii="Times New Roman" w:hAnsi="Times New Roman" w:cs="Times New Roman"/>
          <w:sz w:val="22"/>
          <w:szCs w:val="22"/>
        </w:rPr>
      </w:pPr>
      <w:r>
        <w:rPr>
          <w:rFonts w:cs="Times New Roman" w:ascii="Times New Roman" w:hAnsi="Times New Roman"/>
          <w:sz w:val="22"/>
          <w:szCs w:val="22"/>
        </w:rPr>
        <w:t>Итак, структура каждой конкретной способности как готов</w:t>
        <w:softHyphen/>
        <w:t>ности личности к данной деятельности отличается значительной сложностью, включает в себя комплекс качеств, среди которых есть ведущие и вспомогательные, общие и специ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t>3. Талант, его Общественно-историческая природа таланта. Выс-происхождение шую ступень развития способностей называют и структура талантом. Талант — это сочетание способностей, дающее человеку возможность успешно, самостоя</w:t>
        <w:softHyphen/>
        <w:t>тельно и оригинально выполнять какую-либо сложную трудовую дея</w:t>
        <w:softHyphen/>
        <w:t>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Так же как и способности, талант представляет собой лишь возможность приобретения высокого мастерства и значительных успехов в творчестве. В конечном счете творческие достижения зависят от общественно-исторических условий существования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Нельзя ставить знак равенства между талантом как потен</w:t>
        <w:softHyphen/>
        <w:t>циальной возможностью создания значительных ценностей в нау</w:t>
        <w:softHyphen/>
        <w:t>ке, искусстве и социальной жизни и реализацией этих возмож</w:t>
        <w:softHyphen/>
        <w:t>ностей в продуктах материальной и духовной культуры общества. То, какие дарования получат наиболее благоприятные условия для полноценного развития, зависит от потребностей эпохи и особен</w:t>
        <w:softHyphen/>
        <w:t>ностей конкретных задач, которые стоят перед государством. В период войн бурно развиваются полководческие таланты, в мирное время - инженерные, конструкторские и т.д.</w:t>
      </w:r>
    </w:p>
    <w:p>
      <w:pPr>
        <w:pStyle w:val="Normal"/>
        <w:jc w:val="both"/>
        <w:rPr>
          <w:rFonts w:ascii="Times New Roman" w:hAnsi="Times New Roman" w:cs="Times New Roman"/>
          <w:sz w:val="22"/>
          <w:szCs w:val="22"/>
        </w:rPr>
      </w:pPr>
      <w:r>
        <w:rPr>
          <w:rFonts w:cs="Times New Roman" w:ascii="Times New Roman" w:hAnsi="Times New Roman"/>
          <w:sz w:val="22"/>
          <w:szCs w:val="22"/>
        </w:rPr>
        <w:t>476</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 таланта. Талант - это сочетание способностей, их совокупность. Отдельно взятая, изолированная способность не может быть аналогом таланта, даже если она достигла очень высокого уровня развития и ярко выражена. Об этом, в частности, свидетельствуют обследования людей, обладавших феноменальной памятью. Между тем, именно в памяти, ее прочности и емкости многие готовы видеть эквивалент таланта. С середины 20-х до конца 50-х годов группа московских психологов проводила эксперименты с уже упомянутым испытуемым С.Ш. (см. гл. 6), обладавшим феноменальной памятью. Удивительные мнемиче-ские способности С.Ш. не вызывали ни у кого сомнений. Однако они не нашли в конечном счете никакого применения (кроме демонстрирования на эстраде). В созидательной деятельности человека память - это лишь один из факторов, от которого зависят успешность и продуктивность творчества. Не в меньшей степени они зависят от гибкости ума, наличия богатой фантазии, сильной воли, глубоких интересов и других психологических качеств. С.Ш. не развил у себя других спосбностей, кроме способности запоминать, и поэтому не достиг успехов в твор</w:t>
        <w:softHyphen/>
        <w:t>честве, которые соответствовали бы его удивительному даро</w:t>
        <w:softHyphen/>
        <w:t>ванию.</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хорошо развитая память — важная способность, отвечающая требованиям многих видов деятельности. Число замечательных писателей, художников, композиторов, политиче</w:t>
        <w:softHyphen/>
        <w:t>ских деятелей, обладавших редкой памятью, весьма велико: А.С. Пушкин, А.Н. Толстой, И.И. Левитан, Н.Н. Ге, СВ. Рахма</w:t>
        <w:softHyphen/>
        <w:t>нинов, М.А. Балакирев, А.В. Суворов, Г. Доре, В. Моцарт и др. Но можно назвать во много раз большее число людей не менее известных и талантливых, которые не обладали сколько-нибудь выдающейся памятью. Самых обычных объемов и прочности памяти достаточно для того, чтобы творчески, успешно и ориги</w:t>
        <w:softHyphen/>
        <w:t>нально (т.е. талантливо) выполнять какую-нибудь общественно полезную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Итак, талант настолько сложное сочетание психических ка</w:t>
        <w:softHyphen/>
        <w:t>честв личности, что он не может быть определен какой-либо одной-единственной способностью, пусть это даже будет такая ценная способность, как высокая продуктивность памяти. Скорее, наоборот, отсутствие или, точнее, слабое развитие какой-либо даже важной способности, как об этом свидетельствуют психоло</w:t>
        <w:softHyphen/>
        <w:t>гические исследования, может быть с успехом Компенсировано интенсивным развитием других способностей, входящих в слож</w:t>
        <w:softHyphen/>
        <w:t>ный ансамбль качеств таланта.</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 таланта определяется в конечном счете характером требований, которые предъявляет личности данная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477</w:t>
      </w:r>
    </w:p>
    <w:p>
      <w:pPr>
        <w:pStyle w:val="Normal"/>
        <w:jc w:val="both"/>
        <w:rPr>
          <w:rFonts w:ascii="Times New Roman" w:hAnsi="Times New Roman" w:cs="Times New Roman"/>
          <w:sz w:val="22"/>
          <w:szCs w:val="22"/>
        </w:rPr>
      </w:pPr>
      <w:r>
        <w:rPr>
          <w:rFonts w:cs="Times New Roman" w:ascii="Times New Roman" w:hAnsi="Times New Roman"/>
          <w:sz w:val="22"/>
          <w:szCs w:val="22"/>
        </w:rPr>
        <w:t>(политическая, научная, художественная, производственная, спор</w:t>
        <w:softHyphen/>
        <w:t>тивная, военная и т.д.). Поэтому составляющие талант способ</w:t>
        <w:softHyphen/>
        <w:t>ности будут далеко не идентичны, если сравнивать, например, между собой талантливого композитора и талантливого авиакон</w:t>
        <w:softHyphen/>
        <w:t>структора.</w:t>
      </w:r>
    </w:p>
    <w:p>
      <w:pPr>
        <w:pStyle w:val="Normal"/>
        <w:jc w:val="both"/>
        <w:rPr/>
      </w:pPr>
      <w:r>
        <w:rPr>
          <w:rFonts w:cs="Times New Roman" w:ascii="Times New Roman" w:hAnsi="Times New Roman"/>
          <w:sz w:val="22"/>
          <w:szCs w:val="22"/>
        </w:rPr>
        <w:t>Как известно, психологический анализ выделяет в способно</w:t>
        <w:softHyphen/>
        <w:t>стях более общие и более специальные качества. Психологи</w:t>
        <w:softHyphen/>
        <w:t>ческий анализ таланта, в свою очередь, позволяет выделить общие структуры способностей. Они выступают как наиболее харак</w:t>
        <w:softHyphen/>
        <w:t>терные группировки психических качеств, обеспечивающие воз</w:t>
        <w:softHyphen/>
        <w:t>можность осуществления на самом высоком уровне многих видов деятельности. Этот анализ был осуществлен при изучении детей с ярко выраженной одаренностью к различным видам умственной деятельности. (Понятие «одаренность» употребляется здесь как тождественное понятию «талант», но более удобное именно для характеристики детей. Деятельность ребенка, принимая во внима</w:t>
        <w:softHyphen/>
        <w:t xml:space="preserve">ние его возраст, отличается весьма относительной успешностью, самостоятельностью, оригинальностью.) Среди таких детей был и ученик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класса Саша К., который в возрасте семи лет поступил в </w:t>
      </w:r>
      <w:r>
        <w:rPr>
          <w:rFonts w:cs="Times New Roman" w:ascii="Times New Roman" w:hAnsi="Times New Roman"/>
          <w:sz w:val="22"/>
          <w:szCs w:val="22"/>
          <w:lang w:val="en-US"/>
        </w:rPr>
        <w:t xml:space="preserve">IV </w:t>
      </w:r>
      <w:r>
        <w:rPr>
          <w:rFonts w:cs="Times New Roman" w:ascii="Times New Roman" w:hAnsi="Times New Roman"/>
          <w:sz w:val="22"/>
          <w:szCs w:val="22"/>
        </w:rPr>
        <w:t>класс, где не только блестяще учился, но создал своего рода труд, содержащий систематическое описание птиц, живущих в СССР; в работе было 314 страниц и огромное количество рисунков (исследования Н.С. Лептеса).</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изучения ряда одаренных детей удалось выявить некоторые существенно важные способности, которые в сово</w:t>
        <w:softHyphen/>
        <w:t>купности образуют структуру умственной одаренности. Первая особенность личности, которая может быть выделена таким обра</w:t>
        <w:softHyphen/>
        <w:t>зом, — это внимательность, собранность, постоянная готовность к напряженной работе. На уроке ученик не отвлекается, ничего не пропускает, постоянно готов к ответу. Он отдает себя целиком тому, что его заинтересовало. Вторая особенность личности высо</w:t>
        <w:softHyphen/>
        <w:t>коодаренного ребенка, неразрывно связанная с первой, заключа</w:t>
        <w:softHyphen/>
        <w:t>ется в том, что готовность к труду у него перерастает в склонность к труду, в трудолюбие, в неуемную потребность трудиться. Третья группа особенностей связана непосредственно с интеллектуальной деятельностью: это особенности мышления, быстрота мыслитель</w:t>
        <w:softHyphen/>
        <w:t>ных процессов, систематичность ума, повышенные возможности анализа и обобщения, высокая продуктивность умственной дея</w:t>
        <w:softHyphen/>
        <w:t>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Указанные способности, которые в целом образуют структуру умственной одаренности, по свидетельству многочисленных пси</w:t>
        <w:softHyphen/>
        <w:t>хологических наблюдений над одаренными детьми, проявляются у подавляющего большинства таких ребят и отличаются лишь степенью выраженности каждой из этих способностей, взятой</w:t>
      </w:r>
    </w:p>
    <w:p>
      <w:pPr>
        <w:pStyle w:val="Normal"/>
        <w:jc w:val="both"/>
        <w:rPr>
          <w:rFonts w:ascii="Times New Roman" w:hAnsi="Times New Roman" w:cs="Times New Roman"/>
          <w:sz w:val="22"/>
          <w:szCs w:val="22"/>
        </w:rPr>
      </w:pPr>
      <w:r>
        <w:rPr>
          <w:rFonts w:cs="Times New Roman" w:ascii="Times New Roman" w:hAnsi="Times New Roman"/>
          <w:sz w:val="22"/>
          <w:szCs w:val="22"/>
        </w:rPr>
        <w:t>478</w:t>
      </w:r>
    </w:p>
    <w:p>
      <w:pPr>
        <w:pStyle w:val="Normal"/>
        <w:jc w:val="both"/>
        <w:rPr>
          <w:rFonts w:ascii="Times New Roman" w:hAnsi="Times New Roman" w:cs="Times New Roman"/>
          <w:sz w:val="22"/>
          <w:szCs w:val="22"/>
        </w:rPr>
      </w:pPr>
      <w:r>
        <w:rPr>
          <w:rFonts w:cs="Times New Roman" w:ascii="Times New Roman" w:hAnsi="Times New Roman"/>
          <w:sz w:val="22"/>
          <w:szCs w:val="22"/>
        </w:rPr>
        <w:t>в отдельности. Если же говорить о специфических различиях в ода</w:t>
        <w:softHyphen/>
        <w:t>ренности, то они обнаруживаются главным образом в направлен</w:t>
        <w:softHyphen/>
        <w:t>ности интересов. Один ребенок после какого-либо периода иска</w:t>
        <w:softHyphen/>
        <w:t>ний останавливается на математике, другой — вд биологии, третий увлекается художественно-литературным творчеством, чет</w:t>
        <w:softHyphen/>
        <w:t>вертый — историей и археологией и т.п. Дальнейшее развитие способностей каждого из этих детей происходит в конкретной деятельности, которая не может осуществляться без наличия дан</w:t>
        <w:softHyphen/>
        <w:t>ны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структура специальной одаренности включает ансамбль приведенных выше качеств личности и дополняется рядом спо</w:t>
        <w:softHyphen/>
        <w:t>собностей, отвечающих требованиям конкретной деятельности. Так, установлено, что математическая одаренность характери</w:t>
        <w:softHyphen/>
        <w:t>зуется наличием специфических способностей, среди которых могут быть выделены следующие: формализованное восприятие математического материала, которое принимает характер быстрого схватьшания условий данной задачи и выражения их формальной структуры (при этом конкретное содержание задачи как бы выпа</w:t>
        <w:softHyphen/>
        <w:t>дает и остаются голые математические соотношения, своего рода очищенный от всех конкретных значений «скелет»); способности к выявлению сути задачи; к обобщению математических объектов, отношений и действий - нахождение за различными частными деталями общих принципов; способность к свертыванию система</w:t>
        <w:softHyphen/>
        <w:t>тических рассуждений и действий, когда вся многозначная струк</w:t>
        <w:softHyphen/>
        <w:t>тура рассуждения при решении задачи заменяется конкретным указанием на последовательность математических действий (ис</w:t>
        <w:softHyphen/>
        <w:t>следования В.А. Крутецкого).</w:t>
      </w:r>
    </w:p>
    <w:p>
      <w:pPr>
        <w:pStyle w:val="Normal"/>
        <w:jc w:val="both"/>
        <w:rPr>
          <w:rFonts w:ascii="Times New Roman" w:hAnsi="Times New Roman" w:cs="Times New Roman"/>
          <w:sz w:val="22"/>
          <w:szCs w:val="22"/>
        </w:rPr>
      </w:pPr>
      <w:r>
        <w:rPr>
          <w:rFonts w:cs="Times New Roman" w:ascii="Times New Roman" w:hAnsi="Times New Roman"/>
          <w:sz w:val="22"/>
          <w:szCs w:val="22"/>
        </w:rPr>
        <w:t>Талант и мастерство. Талант в совокупности его общих и спе</w:t>
        <w:softHyphen/>
        <w:t>циальных качеств — это, как было сказано, не более чем возмож</w:t>
        <w:softHyphen/>
        <w:t>ность творческих успехов, это лишь предпосылка мастерства, но далеко еще не само мастерство. Для того, чтобы стать мастером (т.е. добиться совершенства в осуществлении конкретной деятель</w:t>
        <w:softHyphen/>
        <w:t>ности — профессии педагога, врача, монтажника, летчика, писате</w:t>
        <w:softHyphen/>
        <w:t>ля, гимнаста, шахматиста и т.п.), надо много трудиться. Талант не освобождает от труда, а предполагает большой, творческий, на</w:t>
        <w:softHyphen/>
        <w:t>пряженный труд. Люди, чья талантливость в глазах всего челове</w:t>
        <w:softHyphen/>
        <w:t>чества была бесспорной, всегда — без исключения - титаны труда. Только благодаря труду они могли достигнуть высочайшего уровня мастерства, всемирной извес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труда накапливается жизненный опыт, необходи</w:t>
        <w:softHyphen/>
        <w:t>мый комплекс умений и навыков, без которого никакое твор</w:t>
        <w:softHyphen/>
        <w:t>чество не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В процессе творческой деятельности важную роль играют моменты особого подъема сил, психическое состояние вдохновения.</w:t>
      </w:r>
    </w:p>
    <w:p>
      <w:pPr>
        <w:pStyle w:val="Normal"/>
        <w:jc w:val="both"/>
        <w:rPr>
          <w:rFonts w:ascii="Times New Roman" w:hAnsi="Times New Roman" w:cs="Times New Roman"/>
          <w:sz w:val="22"/>
          <w:szCs w:val="22"/>
        </w:rPr>
      </w:pPr>
      <w:r>
        <w:rPr>
          <w:rFonts w:cs="Times New Roman" w:ascii="Times New Roman" w:hAnsi="Times New Roman"/>
          <w:sz w:val="22"/>
          <w:szCs w:val="22"/>
        </w:rPr>
        <w:t>479</w:t>
      </w:r>
    </w:p>
    <w:p>
      <w:pPr>
        <w:pStyle w:val="Normal"/>
        <w:jc w:val="both"/>
        <w:rPr>
          <w:rFonts w:ascii="Times New Roman" w:hAnsi="Times New Roman" w:cs="Times New Roman"/>
          <w:sz w:val="22"/>
          <w:szCs w:val="22"/>
        </w:rPr>
      </w:pPr>
      <w:r>
        <w:rPr>
          <w:rFonts w:cs="Times New Roman" w:ascii="Times New Roman" w:hAnsi="Times New Roman"/>
          <w:sz w:val="22"/>
          <w:szCs w:val="22"/>
        </w:rPr>
        <w:t>Оно издавна считается неотделимой принадлежностью таланта. Нет никаких оснований противопоставлять вдохновение в твор</w:t>
        <w:softHyphen/>
        <w:t>ческой деятельности труду, составляющему его основу. Вдохно</w:t>
        <w:softHyphen/>
        <w:t>вение — это не наитие, не откровение, а момент в творчестве, возможный только в том случае, если он подготовлен трудом. Вдохновение предполагает колоссальную сосредоточенность вни</w:t>
        <w:softHyphen/>
        <w:t>мания, мобилизацию памяти, воображения и мышления на реше</w:t>
        <w:softHyphen/>
        <w:t>нии какой-то капитальной проблемы в научном, художественном или техническом творчеств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талант - это возможность, то мастерство - это воз</w:t>
        <w:softHyphen/>
        <w:t>можность, ставшая действительностью. Подлинное мастерство ~ это проявление талантливости человека в деятельности. Мастер</w:t>
        <w:softHyphen/>
        <w:t>ство раскрывается не только в сумме соответствующих готовых умений и навыков, но и в психической готовности к квали</w:t>
        <w:softHyphen/>
        <w:t>фицированному осуществлению любых трудовых операций, которые окажутся необходимыми для творческого решения возникшей задачи. Справедливо говорят: «Мастерство - это когда что и как приходят одновременно», тем самым подчеркивая, что мастерство устраняет разрыв между осознанием существа творческой задачи и нахожде</w:t>
        <w:softHyphen/>
        <w:t>нием способов ее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4. Природные Ошибочность фаталистического взгляда на способно-предносылки   сти. Правильное понимание сущности способно-способностей  стей человека предполагает выяснение вопроса об и таланта     их отношении к мозгу - субстрату всех психичес</w:t>
        <w:softHyphen/>
        <w:t>ких процессов, состояний, качеств и особенностей. Как и все индивидуально-психические особенности личности, способности не приобретаются человеком в готовом виде, как нечто данное ему от природы, врожденное, а формируется в жиз</w:t>
        <w:softHyphen/>
        <w:t>ни и деятельности. На свет человек появляется без психических свойств, а лишь с общей возможностью их приобретения. Только в результате взаимодействия с действительностью и активной дея</w:t>
        <w:softHyphen/>
        <w:t>тельности человеческий мозг начинает отражать окружающий мир, обнаруживая свои индивидуально-психологические качества и особенности (в том числе и способности). В таком смысле и следует понимать принятое в психологии положение, что способ</w:t>
        <w:softHyphen/>
        <w:t>ности не являются врожд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Защита этой точки зрения - необходимое условие борьбы за научное понимание личности человека и его способностей. Еще Платон утверждал, что способности являются врожденными и что все знания, которыми пользуется человек — это его воспоминания о пребывании в идеальном мире «абсолютных знаний». Учение о врожденности способностей проникает в богословскую догмати-</w:t>
      </w:r>
    </w:p>
    <w:p>
      <w:pPr>
        <w:pStyle w:val="Normal"/>
        <w:jc w:val="both"/>
        <w:rPr>
          <w:rFonts w:ascii="Times New Roman" w:hAnsi="Times New Roman" w:cs="Times New Roman"/>
          <w:sz w:val="22"/>
          <w:szCs w:val="22"/>
        </w:rPr>
      </w:pPr>
      <w:r>
        <w:rPr>
          <w:rFonts w:cs="Times New Roman" w:ascii="Times New Roman" w:hAnsi="Times New Roman"/>
          <w:sz w:val="22"/>
          <w:szCs w:val="22"/>
        </w:rPr>
        <w:t>480</w:t>
      </w:r>
    </w:p>
    <w:p>
      <w:pPr>
        <w:pStyle w:val="Normal"/>
        <w:jc w:val="both"/>
        <w:rPr/>
      </w:pPr>
      <w:r>
        <w:rPr>
          <w:rFonts w:cs="Times New Roman" w:ascii="Times New Roman" w:hAnsi="Times New Roman"/>
          <w:sz w:val="22"/>
          <w:szCs w:val="22"/>
        </w:rPr>
        <w:t xml:space="preserve">ку. В </w:t>
      </w:r>
      <w:r>
        <w:rPr>
          <w:rFonts w:cs="Times New Roman" w:ascii="Times New Roman" w:hAnsi="Times New Roman"/>
          <w:sz w:val="22"/>
          <w:szCs w:val="22"/>
          <w:lang w:val="en-US"/>
        </w:rPr>
        <w:t xml:space="preserve">XVII </w:t>
      </w:r>
      <w:r>
        <w:rPr>
          <w:rFonts w:cs="Times New Roman" w:ascii="Times New Roman" w:hAnsi="Times New Roman"/>
          <w:sz w:val="22"/>
          <w:szCs w:val="22"/>
        </w:rPr>
        <w:t>в. в трудах французского философа Декарта подобный подход фигурирует в качестве учения о «врожденных идеях».</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иметь в виду, что ошибочное мнение, согласно которому способности даны человеку от рождения готовыми, распространено и у нас среди некоторой части родителей и даже педагогов. Это мнение является не столько порождением психо</w:t>
        <w:softHyphen/>
        <w:t>логических и педагогических теорий, сколько результатом пси</w:t>
        <w:softHyphen/>
        <w:t>хологической и педагогической малограмотности. Иногда оно превращается в своего рода ширму педагогической пассивности и беспомощности некоторых воспитателей. По существу, эта удобная «психологическая гипотеза» (способности — готовый дар природы) освобождает от необходимости задумываться над при</w:t>
        <w:softHyphen/>
        <w:t>чинами неуспеваемости того или иного ученика и принимать действенные меры к их устранению.</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отвергая концепцию врожденности способно</w:t>
        <w:softHyphen/>
        <w:t>стей, психология выступает прежде всего против фатализма -представления о роковой предопределенности способностей чело</w:t>
        <w:softHyphen/>
        <w:t>века природным фактором.</w:t>
      </w:r>
    </w:p>
    <w:p>
      <w:pPr>
        <w:pStyle w:val="Normal"/>
        <w:jc w:val="both"/>
        <w:rPr>
          <w:rFonts w:ascii="Times New Roman" w:hAnsi="Times New Roman" w:cs="Times New Roman"/>
          <w:sz w:val="22"/>
          <w:szCs w:val="22"/>
        </w:rPr>
      </w:pPr>
      <w:r>
        <w:rPr>
          <w:rFonts w:cs="Times New Roman" w:ascii="Times New Roman" w:hAnsi="Times New Roman"/>
          <w:sz w:val="22"/>
          <w:szCs w:val="22"/>
        </w:rPr>
        <w:t>Задатки как природные предпосылки способностей. Отрицание врожденности способностей не имеет абсолютного характера. Не признавая врожденности способностей, психология не отрицает врожденность дифференциальных особенностей, заключенных в строении мозга, которые могут оказаться условиями успешного выполнения какой-либо деятельности (чаще группы, целого куста профессий, специальностей, видов трудовой активности и т.д.). Эти морфологические и функциональные особенности строения моз</w:t>
        <w:softHyphen/>
        <w:t>га, органов чувств и движения, которые выступают в качестве при</w:t>
        <w:softHyphen/>
        <w:t>родных предпосылок развития способностей, называются задатками.</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соотношение между способностями и задатками на конкретном примере. Так, к числу врожденных задатков относится необычайно тонкое обоняние — особо высокая чувствительность обонятельного анализатора. Является ли это какой-либо способностью? Нет, ведь всякая способность — это способность к чему-то, к какой-либо конкретной человеческой деятельности или ряду деятельностей. В противном случае само слово «способность» становится бессмысленным. Поэтому подоб</w:t>
        <w:softHyphen/>
        <w:t>ная особенность нервно-психической организации человека оста</w:t>
        <w:softHyphen/>
        <w:t>ется безликим задатком. Строением мозга не предусмотрено, какие специальности и профессии, связанные с изощренными обонятельными ощущениями, исторически сложатся в человече</w:t>
        <w:softHyphen/>
        <w:t>ском обществе. Не предусмотрено и то, какую область деятель</w:t>
        <w:softHyphen/>
        <w:t>ности изберет для себя человек и получит ли он в условиях этой деятельности возможности для развития указанных задатков. Но если в обществе возникла потребность в таких профессиях, где</w:t>
      </w:r>
    </w:p>
    <w:p>
      <w:pPr>
        <w:pStyle w:val="Normal"/>
        <w:jc w:val="both"/>
        <w:rPr>
          <w:rFonts w:ascii="Times New Roman" w:hAnsi="Times New Roman" w:cs="Times New Roman"/>
          <w:sz w:val="22"/>
          <w:szCs w:val="22"/>
        </w:rPr>
      </w:pPr>
      <w:r>
        <w:rPr>
          <w:rFonts w:cs="Times New Roman" w:ascii="Times New Roman" w:hAnsi="Times New Roman"/>
          <w:sz w:val="22"/>
          <w:szCs w:val="22"/>
        </w:rPr>
        <w:t>481</w:t>
      </w:r>
    </w:p>
    <w:p>
      <w:pPr>
        <w:pStyle w:val="Normal"/>
        <w:jc w:val="both"/>
        <w:rPr>
          <w:rFonts w:ascii="Times New Roman" w:hAnsi="Times New Roman" w:cs="Times New Roman"/>
          <w:sz w:val="22"/>
          <w:szCs w:val="22"/>
        </w:rPr>
      </w:pPr>
      <w:r>
        <w:rPr>
          <w:rFonts w:cs="Times New Roman" w:ascii="Times New Roman" w:hAnsi="Times New Roman"/>
          <w:sz w:val="22"/>
          <w:szCs w:val="22"/>
        </w:rPr>
        <w:t>нужны именно особо тонкие обонятельные ощущения, и если данный конкретный человек имеет соответствующие природные задатки, то ему легче, чем кому-либо другому, развить у себя соответствующие способности. Например, есть редкая и ценная профессия — парфюмеры, которые могут быть названы «компо</w:t>
        <w:softHyphen/>
        <w:t>зиторами ароматов». В стране их немного - около тридцати человек. Основная их задача - создавать оригинальные ароматы, подготовляя серийный выпуск новых сортов духов. Разумеется, профессиональные способности этих людей представляют собой результат развития задатков, которые заключаются в особенностях строения и функционирования обонятельного анализатора. Но сказать про одного из представителей этой профессии: «Он прирожденный парфюмер» — можно, только выражаясь, что на</w:t>
        <w:softHyphen/>
        <w:t>зывается, фигурально, так как мозг его не содержит предопре</w:t>
        <w:softHyphen/>
        <w:t>деления жизненного пути, профессии,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Задатки многозначны. На основе одних и тех же задатков могут развиваться различные способности, в зависимости от характера требований, предъявляемых дея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В области изучения природы и сущности задатков наука делает первые шаги. Негативный материал, относящийся к ука</w:t>
        <w:softHyphen/>
        <w:t>занной проблеме, пока преобладает над позитивным — существует гораздо больше научных данных о дефектах задатков, чем о струк</w:t>
        <w:softHyphen/>
        <w:t>туре их продуктивных проявлений. Так, целый ряд тяжелых врож</w:t>
        <w:softHyphen/>
        <w:t>денных или приобретенных в раннем возрасте аномалий мозга (олигофрения) выступает как почти необратимый дефект задат</w:t>
        <w:softHyphen/>
        <w:t>ков, становящийся тормозом развития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можно говорить о большей или меньшей продуктивности гипотез, касающихся сущности природных пред</w:t>
        <w:softHyphen/>
        <w:t>посылок развития способностей. Не подтвердилась высказанная Ф. Таллем гипотеза о существовании связи между отдельными анатомическими особенностями мозга и способностями. Хотя предположение Ф. Галля о строгой локализации в больших полушариях мозга качеств ума, талантов и способностей давно отвергнута наукой и стала достоянием истории, в обыденном сознании до сих пор сохранились представления, что якобы существует закономерная связь между величиной мозга и спо</w:t>
        <w:softHyphen/>
        <w:t>собностями человека. Индивида с высоким лбом в условиях меж</w:t>
        <w:softHyphen/>
        <w:t>личностного восприятия заведомо наделяют умом, ожидают от него разумных суждений и решений и оказываются глубоко разочарованными, если ожидания не оправдываются. Напротив, индивид с низким лбом встречает неблагоприятный прогноз по отношению к умственным способностям, хотя, как правило, эти предсказания не подтверждаются наблюдением за проявлениями его интеллекта.</w:t>
      </w:r>
    </w:p>
    <w:p>
      <w:pPr>
        <w:pStyle w:val="Normal"/>
        <w:jc w:val="both"/>
        <w:rPr>
          <w:rFonts w:ascii="Times New Roman" w:hAnsi="Times New Roman" w:cs="Times New Roman"/>
          <w:sz w:val="22"/>
          <w:szCs w:val="22"/>
        </w:rPr>
      </w:pPr>
      <w:r>
        <w:rPr>
          <w:rFonts w:cs="Times New Roman" w:ascii="Times New Roman" w:hAnsi="Times New Roman"/>
          <w:sz w:val="22"/>
          <w:szCs w:val="22"/>
        </w:rPr>
        <w:t>482</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е о том, что такие сложные психологические особенности, как способности, могут локально размещаться в определенных участках мозга, отражало ранний этап физио</w:t>
        <w:softHyphen/>
        <w:t>логических и психологических знаний и было начисто отвергнуто в дальнейшем. Современная физиология свидетельствует, что в коре мозга локализуются многочисленные психические функ</w:t>
        <w:softHyphen/>
        <w:t>ции. Предполагают, например, что центр речевых движений рас</w:t>
        <w:softHyphen/>
        <w:t>полагается в задней части третьей лобной извилины левого полушария, центр понимания речи находится в другом месте — задней трети верхней височной извилины того же левого полушария. И если принять во внимание, что человеческая речь — результат сложного взаимодействия ряда отделов мозга, то нет оснований предполагать, что способности человека, связанные с речевой деятельностью, могут быть строго локализованы в од</w:t>
        <w:softHyphen/>
        <w:t>ном каком-нибудь участке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Оказалась несостоятельной гипотеза о зависимости задатков от размеров мозга, его массы. Мозг взрослого человека весит в сред</w:t>
        <w:softHyphen/>
        <w:t>нем около 1400 г. Мозг И.С. Тургенева имел вес 2012 г, мозг Д. Байрона несколько меньше - 1800 г, аналогичные результа</w:t>
        <w:softHyphen/>
        <w:t>ты дало взвешивание мозга ряда выдающихся людей. Однако мозг знаменитого химика Ю. Либиха имел вес 1362 г, писателя А. Франса — всего 1017 г. Вскоре выяснилось, что самый большой и тяжелый мозг оказался у человека, не только ничем не выдаю</w:t>
        <w:softHyphen/>
        <w:t>щегося, но просто умственно неполноценного. Не подтвердились предположения и о том, что задатки человека определяются числом извилин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наиболее продуктивными являются гипоте</w:t>
        <w:softHyphen/>
        <w:t>зы, которые связывают задатки с микроструктурой мозга и органов чувств. Можно предположить, что углубленное изучение строения мозговой клетки позволит обнаружить морфологические и функ</w:t>
        <w:softHyphen/>
        <w:t>циональные особенности, отличающие нервную ткань одаренного человека. Значительной достоверностью обладают также гипотезы, связывающие задатки с некоторыми дифференциальными особенно</w:t>
        <w:softHyphen/>
        <w:t>стями нервных процессов (различиями по их силе, уравновешен</w:t>
        <w:softHyphen/>
        <w:t>ности и подвижности) и тем самым с типами высшей нервн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Б.М. Теплое попытался выяснить, как влияют черты типа выс</w:t>
        <w:softHyphen/>
        <w:t>шей нервной деятельности на качественные особенности струк</w:t>
        <w:softHyphen/>
        <w:t>туры способностей. Ученый показал, что слабость нервных процессов — это не только отрицательное, как обычно предпо</w:t>
        <w:softHyphen/>
        <w:t>лагалось, но равно и положительное качество нервной системы, так как слабость нервных процессов есть следствие ее высокой реактивности. «Слабая нервная система, - писал Б.М. Теплов, — если допустимо прибегнуть к аналогии, может быть уподоблена</w:t>
      </w:r>
    </w:p>
    <w:p>
      <w:pPr>
        <w:pStyle w:val="Normal"/>
        <w:jc w:val="both"/>
        <w:rPr>
          <w:rFonts w:ascii="Times New Roman" w:hAnsi="Times New Roman" w:cs="Times New Roman"/>
          <w:sz w:val="22"/>
          <w:szCs w:val="22"/>
        </w:rPr>
      </w:pPr>
      <w:r>
        <w:rPr>
          <w:rFonts w:cs="Times New Roman" w:ascii="Times New Roman" w:hAnsi="Times New Roman"/>
          <w:sz w:val="22"/>
          <w:szCs w:val="22"/>
        </w:rPr>
        <w:t>483</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чувствительной фотопластинке. Такая пластинка требует особенной бдительности в обращении с ней: она больше всякой другой боится "засвета" или "передержки" (сверхсильный раздра</w:t>
        <w:softHyphen/>
        <w:t>житель! длительное действие условного раздражителя!). Это, ко</w:t>
        <w:softHyphen/>
        <w:t>нечно отрицательное свойство. Но ведь оно является следствием высокоположительного свойства — большой чувствительности»1.</w:t>
      </w:r>
    </w:p>
    <w:p>
      <w:pPr>
        <w:pStyle w:val="Normal"/>
        <w:jc w:val="both"/>
        <w:rPr>
          <w:rFonts w:ascii="Times New Roman" w:hAnsi="Times New Roman" w:cs="Times New Roman"/>
          <w:sz w:val="22"/>
          <w:szCs w:val="22"/>
        </w:rPr>
      </w:pPr>
      <w:r>
        <w:rPr>
          <w:rFonts w:cs="Times New Roman" w:ascii="Times New Roman" w:hAnsi="Times New Roman"/>
          <w:sz w:val="22"/>
          <w:szCs w:val="22"/>
        </w:rPr>
        <w:t>Особая чувствительность нервной системы (т.е. ее слабость) может выступать как некий задаток, на основе которого будут развиваться способности, связанные с такими видами трудовой деятельности, где требуется высокая реактивность, впечатлитель</w:t>
        <w:softHyphen/>
        <w:t>ность, своего рода тонкость душевной орган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отчетливо заметна специфика личности человека. Если животное, имеющее слабый тип нервной системы, в условиях борьбы за существование, характерной для среды, управляемой законами биологии, обнаруживает свою неприспособленность и инвалидность, то человек, принадлежащий к слабому типу, в общественно-исторических условиях существования при обыч</w:t>
        <w:softHyphen/>
        <w:t>ных жизненных обстоятельствах не остается «инвалидом». Более того, развивающиеся на этой физиологической базе способности могут создать для него особо благоприятные возможности сущест</w:t>
        <w:softHyphen/>
        <w:t>вования и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Указанные особенности относятся к чертам и проявлениям общего типа высшей нервной деятельности. Однако еще большей вероятностью обладают гипотезы, которые связывают природные предпосылки способностей с так называемыми парциальными (частными) особенностями нервной системы, т.е. своеобразием ти</w:t>
        <w:softHyphen/>
        <w:t>пологических свойств, проявляющихся у одних в зрительной, у других в слуховой, у третьих в двигательной сфере. Легко понять, что типологические различия по силе, уравновешенности и подвижности нервных процессов, проявляющиеся, например, в двигательной сфере, могут в различной степени отвечать требо</w:t>
        <w:softHyphen/>
        <w:t>ваниям того или иного вида спорта и выступать как предпосылки к развитию соответствующих спортивных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и и наследственность. Тот факт, что природные предпосылки способностей - задатки заключены в особенностях строения и функционирования нервной системы, делает досто</w:t>
        <w:softHyphen/>
        <w:t>верным предположение, что они, как и все другие морфоло</w:t>
        <w:softHyphen/>
        <w:t>гические и физиологические качества, подчинены общим генети</w:t>
        <w:softHyphen/>
        <w:t>ческим законам. Вместе с тем гипотеза возможной наследуемости задатков не должна быть отождествлена с идеей наследственности спосо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1 Теплое Б.М. Проблемы индивидуальных различий. М.: Изд-во АПН РСФСР 1961. - С. 419.</w:t>
      </w:r>
    </w:p>
    <w:p>
      <w:pPr>
        <w:pStyle w:val="Normal"/>
        <w:jc w:val="both"/>
        <w:rPr>
          <w:rFonts w:ascii="Times New Roman" w:hAnsi="Times New Roman" w:cs="Times New Roman"/>
          <w:sz w:val="22"/>
          <w:szCs w:val="22"/>
        </w:rPr>
      </w:pPr>
      <w:r>
        <w:rPr>
          <w:rFonts w:cs="Times New Roman" w:ascii="Times New Roman" w:hAnsi="Times New Roman"/>
          <w:sz w:val="22"/>
          <w:szCs w:val="22"/>
        </w:rPr>
        <w:t>484</w:t>
      </w:r>
    </w:p>
    <w:p>
      <w:pPr>
        <w:pStyle w:val="Normal"/>
        <w:jc w:val="both"/>
        <w:rPr>
          <w:rFonts w:ascii="Times New Roman" w:hAnsi="Times New Roman" w:cs="Times New Roman"/>
          <w:sz w:val="22"/>
          <w:szCs w:val="22"/>
        </w:rPr>
      </w:pPr>
      <w:r>
        <w:rPr>
          <w:rFonts w:cs="Times New Roman" w:ascii="Times New Roman" w:hAnsi="Times New Roman"/>
          <w:sz w:val="22"/>
          <w:szCs w:val="22"/>
        </w:rPr>
        <w:t>Указанная проблема имеет большую историю. Еще в 1875 г. была опубликована книга английского антрополога и психолога Ф. Тальтона «Наследственность таланта. Ее законы и послед</w:t>
        <w:softHyphen/>
        <w:t>ствия», где автор, изучивший родственные связи многих сотен выдающихся людей, сделал вывод, что таланты передаются по наследству либо по отцовской, либо по материнской линии. Однако выводы Гальтона не имели научной достоверности. Никаких убедительных доказательств наследуемости талантов судей, политических деятелей, полководцев он не мог привести. Единственный вывод, который мог быть сделан по материалам Гальтона, заключался в том, что семьи состоятельных, знатных и образованных людей составляют благоприятную среду, где могут развиться качества, необходимые для занятий интел</w:t>
        <w:softHyphen/>
        <w:t>лектуальным трудом. Никаких выводов о наследственной пред</w:t>
        <w:softHyphen/>
        <w:t>расположенности к тем или иным профессиям на основании данных Гальтона ни один добросовестный исследователь не ре</w:t>
        <w:softHyphen/>
        <w:t>шился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ая материалы Гальтона, надо сделать одну оговорку. Рядом с сомнительными доказательствами талантливости се</w:t>
        <w:softHyphen/>
        <w:t>мейств судей, писателей, полководцев и т.п. он приводит сведе</w:t>
        <w:softHyphen/>
        <w:t>ния, которые не могут не производить впечатления определенной убедительности. В семействе Бахов, например, музыкальный талант впервые обнаружился в 1550 г. и с особенной силой проявился через пять поколений у великого композитора И.-С. Баха, а иссяк после некой Ресины Сусанны, жившей еще в 1800 г. В семье Бахов было около шестидесяти музыкантов, из них двадцать выдающихся. Гальтон приводит и другие факты: в семье скрипачей Бенда насчитывалось девять водных музыкан</w:t>
        <w:softHyphen/>
        <w:t>тов, в семье Моцарта — пять, в семье Гайдна — два.</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позволяет сделать некоторые общие выводы. В подав</w:t>
        <w:softHyphen/>
        <w:t>ляющем большинстве случаев изучение родословных вьщающихся людей (если речь идет о действительно выдающихся людях) свидетельствует не о биологической наследственности, а о наслед</w:t>
        <w:softHyphen/>
        <w:t>ственности условий жизни, т.е. тех социальных условиях, которые благоприятствуют развитию способностей. Очевидно, если в семье все живут музыкой, если весь строй жизни наталкивает ребенка на необходимость ею заниматься, если высшим достоинством каждого признается музыкальность, то не приходится удивляться, что в этом семействе возникают музыкальные дарования. Впрочем, пример Бахов дает некоторые основания предположить и возможность определенной наследственности музыкальных задатков. Очевидно, какие-то особенности строения и функцио</w:t>
        <w:softHyphen/>
        <w:t>нирования слухового анализатора передавались по наследству у членов этого семейства из рода в род. Между прочим, Гальтон</w:t>
      </w:r>
    </w:p>
    <w:p>
      <w:pPr>
        <w:pStyle w:val="Normal"/>
        <w:jc w:val="both"/>
        <w:rPr>
          <w:rFonts w:ascii="Times New Roman" w:hAnsi="Times New Roman" w:cs="Times New Roman"/>
          <w:sz w:val="22"/>
          <w:szCs w:val="22"/>
        </w:rPr>
      </w:pPr>
      <w:r>
        <w:rPr>
          <w:rFonts w:cs="Times New Roman" w:ascii="Times New Roman" w:hAnsi="Times New Roman"/>
          <w:sz w:val="22"/>
          <w:szCs w:val="22"/>
        </w:rPr>
        <w:t>485</w:t>
      </w:r>
    </w:p>
    <w:p>
      <w:pPr>
        <w:pStyle w:val="Normal"/>
        <w:jc w:val="both"/>
        <w:rPr>
          <w:rFonts w:ascii="Times New Roman" w:hAnsi="Times New Roman" w:cs="Times New Roman"/>
          <w:sz w:val="22"/>
          <w:szCs w:val="22"/>
        </w:rPr>
      </w:pPr>
      <w:r>
        <w:rPr>
          <w:rFonts w:cs="Times New Roman" w:ascii="Times New Roman" w:hAnsi="Times New Roman"/>
          <w:sz w:val="22"/>
          <w:szCs w:val="22"/>
        </w:rPr>
        <w:t>указывал, что музыкальные задатки передавались у Бахов исклю</w:t>
        <w:softHyphen/>
        <w:t>чительно по мужской линии.</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говорить о потомственных профессиях, занятиях, которые помогают выявлению соответствующих способностей. Известны династии театральные (к примеру, Садовские), цирко</w:t>
        <w:softHyphen/>
        <w:t>вые (Дуровы), ученых (Якушкины, Фортунатовы) и т.д. Известны династии моряков, сталеваров, резчиков по дереву и многих других замечательных умельцев. Естественно, что сын выбирает профессию отца и деда и преуспевает на этом поприще. Но вместе с тем можно назвать бесчисленное множество выдаю</w:t>
        <w:softHyphen/>
        <w:t>щихся людей, чьи дети и внуки не перенимают специальных способностей своих родителей и не избирают их жизненный путь.</w:t>
      </w:r>
    </w:p>
    <w:p>
      <w:pPr>
        <w:pStyle w:val="Normal"/>
        <w:jc w:val="both"/>
        <w:rPr>
          <w:rFonts w:ascii="Times New Roman" w:hAnsi="Times New Roman" w:cs="Times New Roman"/>
          <w:sz w:val="22"/>
          <w:szCs w:val="22"/>
        </w:rPr>
      </w:pPr>
      <w:r>
        <w:rPr>
          <w:rFonts w:cs="Times New Roman" w:ascii="Times New Roman" w:hAnsi="Times New Roman"/>
          <w:sz w:val="22"/>
          <w:szCs w:val="22"/>
        </w:rPr>
        <w:t>Серьезная статистика не дает никаких доказательств наслед</w:t>
        <w:softHyphen/>
        <w:t>ственности способностей и талантов. Идея наследственности спо</w:t>
        <w:softHyphen/>
        <w:t>собностей противоречит и научной теории. Можно признать науч</w:t>
        <w:softHyphen/>
        <w:t>но установленным, что с момента появления человека современ</w:t>
        <w:softHyphen/>
        <w:t>ного типа, т.е. кроманьонца, жившего около ста тысяч лет назад, развитие человека проходит не путем отбора и наследственной передачи изменений его природной организации, оно управляется общественно-историческими законами.</w:t>
      </w:r>
    </w:p>
    <w:p>
      <w:pPr>
        <w:pStyle w:val="Normal"/>
        <w:jc w:val="both"/>
        <w:rPr>
          <w:rFonts w:ascii="Times New Roman" w:hAnsi="Times New Roman" w:cs="Times New Roman"/>
          <w:sz w:val="22"/>
          <w:szCs w:val="22"/>
        </w:rPr>
      </w:pPr>
      <w:r>
        <w:rPr>
          <w:rFonts w:cs="Times New Roman" w:ascii="Times New Roman" w:hAnsi="Times New Roman"/>
          <w:sz w:val="22"/>
          <w:szCs w:val="22"/>
        </w:rPr>
        <w:t>5. Формирование Зависимость развития способностей от обучения, способностей Рассмотренное соотношение задатков и способ</w:t>
        <w:softHyphen/>
        <w:t>ностей показывает, что, хотя развитие способ</w:t>
        <w:softHyphen/>
        <w:t>ностей зависит от природных предпосылок, которые далеко не одинаковы у разных людей, однако способности не столько дар природы, сколько продукт человеческой истории. Если у животных передача достижений предшествующих поколений последующим осуществляется главным образом путем наследственных морфоло</w:t>
        <w:softHyphen/>
        <w:t>гических изменений организма, то у человека это происходит общественно-историческим путем, т.е. с помощью орудий труда, языка, произведений искусства и т.п. Каждому человеку пред</w:t>
        <w:softHyphen/>
        <w:t>стоит принять эстафету: он должен применять орудия, пользовать</w:t>
        <w:softHyphen/>
        <w:t>ся языком, наслаждаться произведениями художественного твор</w:t>
        <w:softHyphen/>
        <w:t>чества и т.д. Овладевая миром исторических достижений, люди формируют свои способности. Проявление способностей находится в прямой зависимости от конкретных приемов (методики) формирования соответствующих знаний и умений, которые истори</w:t>
        <w:softHyphen/>
        <w:t>чески вырабатываются людьми в ходе удовлетворения потребно</w:t>
        <w:softHyphen/>
        <w:t>стей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рассмотреть этот вопрос с точки зрения истории чело</w:t>
        <w:softHyphen/>
        <w:t>веческого общества, то легко убедиться в правильности приведен-</w:t>
      </w:r>
    </w:p>
    <w:p>
      <w:pPr>
        <w:pStyle w:val="Normal"/>
        <w:jc w:val="both"/>
        <w:rPr>
          <w:rFonts w:ascii="Times New Roman" w:hAnsi="Times New Roman" w:cs="Times New Roman"/>
          <w:sz w:val="22"/>
          <w:szCs w:val="22"/>
        </w:rPr>
      </w:pPr>
      <w:r>
        <w:rPr>
          <w:rFonts w:cs="Times New Roman" w:ascii="Times New Roman" w:hAnsi="Times New Roman"/>
          <w:sz w:val="22"/>
          <w:szCs w:val="22"/>
        </w:rPr>
        <w:t>48(5</w:t>
      </w:r>
    </w:p>
    <w:p>
      <w:pPr>
        <w:pStyle w:val="Normal"/>
        <w:jc w:val="both"/>
        <w:rPr/>
      </w:pPr>
      <w:r>
        <w:rPr>
          <w:rFonts w:cs="Times New Roman" w:ascii="Times New Roman" w:hAnsi="Times New Roman"/>
          <w:sz w:val="22"/>
          <w:szCs w:val="22"/>
        </w:rPr>
        <w:t>ного выше положения. В настоящее время, например, ни у кого не вызывает сомнения утверждение, что каждого семилетнего нормального ребенка можно научить читать и писать. Однако лет двести назад существовало довольно распространенное мнение, что грамоте может обучиться далеко не всякий, а лишь человек, наделенный особыми способностями. Остальные (примерно две трети от общего числа детей) заранее признавались неспособными проникнуть в тайны письма и чтения. Этот взгляд на какие-то особые врожденные способности был обусловлен реальными трудностями обучения. Весьма несовершенный метод, связанный с необходимостью заучивать все буквы с их славянскими назва</w:t>
        <w:softHyphen/>
        <w:t>ниями («аз», «буки», «веди», «глаголь», «добро»), необычайно за</w:t>
        <w:softHyphen/>
        <w:t xml:space="preserve">труднял переход к слоговому чтению. В первой половине </w:t>
      </w:r>
      <w:r>
        <w:rPr>
          <w:rFonts w:cs="Times New Roman" w:ascii="Times New Roman" w:hAnsi="Times New Roman"/>
          <w:sz w:val="22"/>
          <w:szCs w:val="22"/>
          <w:lang w:val="en-US"/>
        </w:rPr>
        <w:t xml:space="preserve">XIX </w:t>
      </w:r>
      <w:r>
        <w:rPr>
          <w:rFonts w:cs="Times New Roman" w:ascii="Times New Roman" w:hAnsi="Times New Roman"/>
          <w:sz w:val="22"/>
          <w:szCs w:val="22"/>
        </w:rPr>
        <w:t>в. был осуществлен переход к более совершенным методам пре</w:t>
        <w:softHyphen/>
        <w:t>подавания, появились и новые учебные пособия, построенные по слоговому методу, где был использован упрощенный гражданский шрифт вместо церковно-славянского, а названия букв славянско</w:t>
        <w:softHyphen/>
        <w:t>го алфавита были заменены сокращенными названиями («а», «бэ», «вэ»). Так была решена проблема «врожденных грамматических способностей». Практика показала, что научиться читать и писать могут решительно все дети.</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же можно сделать выводы в связи со сказанным? Есть основания считать, что едва ли не решающим фактором, от которого зависит, обнаружит ли человек способности к данной деятельности или нет, является методика обучения. Как правило, о врожденности способностей речь заходит всякий раз тогда, когда методика обучения обнаруживает свою несостоятельность и беспомощность. Разумеется, методика будет совершенствоваться, и потому круг «врожденных» способностей неизбежно будет все больше и больше сужаться. И можно предположить, что в конце концов такие особые «высшие» способности, как поэтические, музыкальные, артистические, конструкторские, педагогические, организаторские и прочие, ожидает судьба «грамматических» и «арифметических» способностей. В этом направлении ведутся экс</w:t>
        <w:softHyphen/>
        <w:t>перименты многих психологов.</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и и интересы. Существенно важный фактор разви</w:t>
        <w:softHyphen/>
        <w:t>тия способностей человека - устойчивые специальные интересы. Специальные интересы — это интересы к содержанию определенной области человеческой деятельности, которые перерастают в склон</w:t>
        <w:softHyphen/>
        <w:t>ность профессионально заниматься этим родом деятельности. Познавательный интерес здесь стимулирует действенное овладе</w:t>
        <w:softHyphen/>
        <w:t>ние приемами и способами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дмечено, что возникновение интереса к той или иной тру</w:t>
        <w:softHyphen/>
        <w:t>довой или учебной деятельности тесно связано с пробуж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t>487</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и к ней и служит отправной точкой для их развития. «Наши желания, — по словам Гете, — предчувствия скрытых в нас способностей, предвестники того, что мы в состоянии будем совершить». Упрочившиеся интересы ребенка - это «лакмусовая бумажка» его способностей, сигнал, который должен заставить окружающих задуматься - не дают ли себя знать зарождающиеся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У подростка эти интересы приобретают характер увлечений кратковременных, хотя и страстных. Свойственные подростково</w:t>
        <w:softHyphen/>
        <w:t>му и юношескому возрасту разнообразные и нередко вскоре угасающие интересы играют важную роль в выявлении способ</w:t>
        <w:softHyphen/>
        <w:t>ностей развивающейся личности. Педагогически важным является такое отношение воспитателей к сфере интересов подростков или юношей, которое предполагает углубление и расширение их познавательных потребностей. Вместе с тем педагог не должен негодовать по поводу того, что увлечения подростка имеют за</w:t>
        <w:softHyphen/>
        <w:t>частую мимолетный характер.</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оптимально такое положение вещей, при котором школьник очень рано обнаруживает (при посредстве и помощи взрослых) устойчивые специальные интересы и развивает соответствующие способности, позволяющие ему безошибочно определить свое призвание. Это бывает, как известно, далеко не со всяким. Но даже если выпускник уйдет из школы без стойко выраженного интереса к какой-то профессии (речь здесь идет об интересе, а не о необходимых для вступления в жизнь знаниях и психологической готовности к труду), это будет лучше, чем если учащийся неверно и скоропалительно определит свой интерес, опираясь на чисто внешние признаки «заманчивых» профессий.</w:t>
      </w:r>
    </w:p>
    <w:p>
      <w:pPr>
        <w:pStyle w:val="Normal"/>
        <w:jc w:val="both"/>
        <w:rPr>
          <w:rFonts w:ascii="Times New Roman" w:hAnsi="Times New Roman" w:cs="Times New Roman"/>
          <w:sz w:val="22"/>
          <w:szCs w:val="22"/>
        </w:rPr>
      </w:pPr>
      <w:r>
        <w:rPr>
          <w:rFonts w:cs="Times New Roman" w:ascii="Times New Roman" w:hAnsi="Times New Roman"/>
          <w:sz w:val="22"/>
          <w:szCs w:val="22"/>
        </w:rPr>
        <w:t>СЛОВАРЬ ТЕРМИНОВ</w:t>
      </w:r>
    </w:p>
    <w:p>
      <w:pPr>
        <w:pStyle w:val="Normal"/>
        <w:jc w:val="both"/>
        <w:rPr>
          <w:rFonts w:ascii="Times New Roman" w:hAnsi="Times New Roman" w:cs="Times New Roman"/>
          <w:sz w:val="22"/>
          <w:szCs w:val="22"/>
        </w:rPr>
      </w:pPr>
      <w:r>
        <w:rPr>
          <w:rFonts w:cs="Times New Roman" w:ascii="Times New Roman" w:hAnsi="Times New Roman"/>
          <w:sz w:val="22"/>
          <w:szCs w:val="22"/>
        </w:rPr>
        <w:t>АВТОРИТАРНОСТЬ - характеристика личности, отражающая ее тенденцию подчинять в максимальной степени партнеров по взаимодействию и обще</w:t>
        <w:softHyphen/>
        <w:t>нию.</w:t>
      </w:r>
    </w:p>
    <w:p>
      <w:pPr>
        <w:pStyle w:val="Normal"/>
        <w:jc w:val="both"/>
        <w:rPr>
          <w:rFonts w:ascii="Times New Roman" w:hAnsi="Times New Roman" w:cs="Times New Roman"/>
          <w:sz w:val="22"/>
          <w:szCs w:val="22"/>
        </w:rPr>
      </w:pPr>
      <w:r>
        <w:rPr>
          <w:rFonts w:cs="Times New Roman" w:ascii="Times New Roman" w:hAnsi="Times New Roman"/>
          <w:sz w:val="22"/>
          <w:szCs w:val="22"/>
        </w:rPr>
        <w:t>АВТОРИТЕТ - признание за индиви</w:t>
        <w:softHyphen/>
        <w:t>дом права на принятие ответственных решений в условиях совместной дея</w:t>
        <w:softHyphen/>
        <w:t>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АКЦЕНТУАЦИЯ ХАРАКТЕРА - чрез</w:t>
        <w:softHyphen/>
        <w:t>мерная выраженность отдельных черт характера, представляющая крайние варианты нормы, граничащие с патоло</w:t>
        <w:softHyphen/>
        <w:t>гие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АЛЬТРУИЗМ — ориентация личности на интересы других людей. АППЕРЦЕПЦИЯ - зависимость вос</w:t>
        <w:softHyphen/>
        <w:t>приятия от прошлого опыта и инди</w:t>
        <w:softHyphen/>
        <w:t>видуальных особенностей человека, содержания его психической деятель</w:t>
        <w:softHyphen/>
        <w:t>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АТТРАКЦИЯ — привлекательность од</w:t>
        <w:softHyphen/>
        <w:t>ного человека для другого (других). АФФЕКТ — относительно кратковре</w:t>
        <w:softHyphen/>
        <w:t>менное, но исключительно сильное пе</w:t>
        <w:softHyphen/>
        <w:t>реживание (эмоциональное состояние), вызываемое резким изменением важ</w:t>
        <w:softHyphen/>
        <w:t>ных для субъекта жизненных обстоя</w:t>
        <w:softHyphen/>
        <w:t>тельств, сопровождаемое двигательны</w:t>
        <w:softHyphen/>
        <w:t>ми проявлениями и изменениями в функционировании внутренних орга</w:t>
        <w:softHyphen/>
        <w:t>нов.</w:t>
      </w:r>
    </w:p>
    <w:p>
      <w:pPr>
        <w:pStyle w:val="Normal"/>
        <w:jc w:val="both"/>
        <w:rPr>
          <w:rFonts w:ascii="Times New Roman" w:hAnsi="Times New Roman" w:cs="Times New Roman"/>
          <w:sz w:val="22"/>
          <w:szCs w:val="22"/>
        </w:rPr>
      </w:pPr>
      <w:r>
        <w:rPr>
          <w:rFonts w:cs="Times New Roman" w:ascii="Times New Roman" w:hAnsi="Times New Roman"/>
          <w:sz w:val="22"/>
          <w:szCs w:val="22"/>
        </w:rPr>
        <w:t>ВНУШАЕМОСТЬ - способность чело</w:t>
        <w:softHyphen/>
        <w:t>века стать на позицию другого субъек</w:t>
        <w:softHyphen/>
        <w:t>та, преодолевая свой эгоцентризм. ИНДИВИД — 1) человек как единич</w:t>
        <w:softHyphen/>
        <w:t>ное природное существо, представитель человеческого рода, носитель индиви</w:t>
        <w:softHyphen/>
        <w:t>дуально своеобразных черт; 2) отдель</w:t>
        <w:softHyphen/>
        <w:t>ный представитель человеческой общ</w:t>
        <w:softHyphen/>
        <w:t>ности, использующий орудия, знаки и через них овладевающий собственном поведением и дея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ИДЕНТИФИКАЦИЯ - уподобление, отождествляемость субъекта с кем-либо или чем-либо.</w:t>
      </w:r>
    </w:p>
    <w:p>
      <w:pPr>
        <w:pStyle w:val="Normal"/>
        <w:jc w:val="both"/>
        <w:rPr>
          <w:rFonts w:ascii="Times New Roman" w:hAnsi="Times New Roman" w:cs="Times New Roman"/>
          <w:sz w:val="22"/>
          <w:szCs w:val="22"/>
        </w:rPr>
      </w:pPr>
      <w:r>
        <w:rPr>
          <w:rFonts w:cs="Times New Roman" w:ascii="Times New Roman" w:hAnsi="Times New Roman"/>
          <w:sz w:val="22"/>
          <w:szCs w:val="22"/>
        </w:rPr>
        <w:t>ИММАНЕНТНОЕ - внутренне прису</w:t>
        <w:softHyphen/>
        <w:t>щее качество объекта, обусловленное его природой.</w:t>
      </w:r>
    </w:p>
    <w:p>
      <w:pPr>
        <w:pStyle w:val="Normal"/>
        <w:jc w:val="both"/>
        <w:rPr>
          <w:rFonts w:ascii="Times New Roman" w:hAnsi="Times New Roman" w:cs="Times New Roman"/>
          <w:sz w:val="22"/>
          <w:szCs w:val="22"/>
        </w:rPr>
      </w:pPr>
      <w:r>
        <w:rPr>
          <w:rFonts w:cs="Times New Roman" w:ascii="Times New Roman" w:hAnsi="Times New Roman"/>
          <w:sz w:val="22"/>
          <w:szCs w:val="22"/>
        </w:rPr>
        <w:t>ИНТЕГРАЛЬНОЕ - объединяющее в одно целое.</w:t>
      </w:r>
    </w:p>
    <w:p>
      <w:pPr>
        <w:pStyle w:val="Normal"/>
        <w:jc w:val="both"/>
        <w:rPr>
          <w:rFonts w:ascii="Times New Roman" w:hAnsi="Times New Roman" w:cs="Times New Roman"/>
          <w:sz w:val="22"/>
          <w:szCs w:val="22"/>
        </w:rPr>
      </w:pPr>
      <w:r>
        <w:rPr>
          <w:rFonts w:cs="Times New Roman" w:ascii="Times New Roman" w:hAnsi="Times New Roman"/>
          <w:sz w:val="22"/>
          <w:szCs w:val="22"/>
        </w:rPr>
        <w:t>КОМПЛЕКС НЕПОЛНОЦЕННОСТИ -стойкая уверенность человека в своей социальной дефектности. КОНТРОВЕРЗА  -   противопоставле</w:t>
        <w:softHyphen/>
        <w:t>ние,   противодействие;   высказывание или мнение, противоречащее чему-то. КУМУЛЯЦИЯ - суммирование много</w:t>
        <w:softHyphen/>
        <w:t>крат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ОНТОГЕНЕЗ — индивидуальное разви</w:t>
        <w:softHyphen/>
        <w:t>тие живого существа. ПАРЦИАЛЬНОЕ - частичное, отдель</w:t>
        <w:softHyphen/>
        <w:t>ное.</w:t>
      </w:r>
    </w:p>
    <w:p>
      <w:pPr>
        <w:pStyle w:val="Normal"/>
        <w:jc w:val="both"/>
        <w:rPr>
          <w:rFonts w:ascii="Times New Roman" w:hAnsi="Times New Roman" w:cs="Times New Roman"/>
          <w:sz w:val="22"/>
          <w:szCs w:val="22"/>
        </w:rPr>
      </w:pPr>
      <w:r>
        <w:rPr>
          <w:rFonts w:cs="Times New Roman" w:ascii="Times New Roman" w:hAnsi="Times New Roman"/>
          <w:sz w:val="22"/>
          <w:szCs w:val="22"/>
        </w:rPr>
        <w:t>ПЕРСОНАЛИЗАЦИЯ - идеальная представленность индивида в жизнеде</w:t>
        <w:softHyphen/>
        <w:t>ятельности других людей, имеющая ха</w:t>
        <w:softHyphen/>
        <w:t>рактер преобразования их интеллекту</w:t>
        <w:softHyphen/>
        <w:t>альной и эмоциональной сферы, поведения и деятельности. ПОГРАНИЧНОЕ СОСТОЯНИЕ - сла</w:t>
        <w:softHyphen/>
        <w:t>бые формы психических расстройств, возникающее на границе между психи</w:t>
        <w:softHyphen/>
        <w:t>ческим здоровьем и выраженной пато</w:t>
        <w:softHyphen/>
        <w:t>логией.</w:t>
      </w:r>
    </w:p>
    <w:p>
      <w:pPr>
        <w:pStyle w:val="Normal"/>
        <w:jc w:val="both"/>
        <w:rPr>
          <w:rFonts w:ascii="Times New Roman" w:hAnsi="Times New Roman" w:cs="Times New Roman"/>
          <w:sz w:val="22"/>
          <w:szCs w:val="22"/>
        </w:rPr>
      </w:pPr>
      <w:r>
        <w:rPr>
          <w:rFonts w:cs="Times New Roman" w:ascii="Times New Roman" w:hAnsi="Times New Roman"/>
          <w:sz w:val="22"/>
          <w:szCs w:val="22"/>
        </w:rPr>
        <w:t>ПУБЕРТАТНЫЙ ПЕРИОД - возрас</w:t>
        <w:softHyphen/>
        <w:t>тной этап, соответствующий периоду полового созревания. РЕСПОНДЕНТ - лицо, отвечающее на вопросы социологических анкет, оп</w:t>
        <w:softHyphen/>
        <w:t>росников и т.п.</w:t>
      </w:r>
    </w:p>
    <w:p>
      <w:pPr>
        <w:pStyle w:val="Normal"/>
        <w:jc w:val="both"/>
        <w:rPr>
          <w:rFonts w:ascii="Times New Roman" w:hAnsi="Times New Roman" w:cs="Times New Roman"/>
          <w:sz w:val="22"/>
          <w:szCs w:val="22"/>
        </w:rPr>
      </w:pPr>
      <w:r>
        <w:rPr>
          <w:rFonts w:cs="Times New Roman" w:ascii="Times New Roman" w:hAnsi="Times New Roman"/>
          <w:sz w:val="22"/>
          <w:szCs w:val="22"/>
        </w:rPr>
        <w:t>РЕФЕРЕНТНОСТЬ - свойство инди</w:t>
        <w:softHyphen/>
        <w:t>вида, позволяющее ему выступать эта</w:t>
        <w:softHyphen/>
        <w:t>лоном, с которым другие люди соотно</w:t>
        <w:softHyphen/>
        <w:t>сят свое поведение, в том случае, если он для них значим; избирательность при определении субъектом своих ори-</w:t>
      </w:r>
    </w:p>
    <w:p>
      <w:pPr>
        <w:pStyle w:val="Normal"/>
        <w:jc w:val="both"/>
        <w:rPr>
          <w:rFonts w:ascii="Times New Roman" w:hAnsi="Times New Roman" w:cs="Times New Roman"/>
          <w:sz w:val="22"/>
          <w:szCs w:val="22"/>
        </w:rPr>
      </w:pPr>
      <w:r>
        <w:rPr>
          <w:rFonts w:cs="Times New Roman" w:ascii="Times New Roman" w:hAnsi="Times New Roman"/>
          <w:sz w:val="22"/>
          <w:szCs w:val="22"/>
        </w:rPr>
        <w:t>489</w:t>
      </w:r>
    </w:p>
    <w:p>
      <w:pPr>
        <w:pStyle w:val="Normal"/>
        <w:jc w:val="both"/>
        <w:rPr>
          <w:rFonts w:ascii="Times New Roman" w:hAnsi="Times New Roman" w:cs="Times New Roman"/>
          <w:sz w:val="22"/>
          <w:szCs w:val="22"/>
        </w:rPr>
      </w:pPr>
      <w:r>
        <w:rPr>
          <w:rFonts w:cs="Times New Roman" w:ascii="Times New Roman" w:hAnsi="Times New Roman"/>
          <w:sz w:val="22"/>
          <w:szCs w:val="22"/>
        </w:rPr>
        <w:t>ентаций (мнений, позиций, оценок), определяемая значимостью для него ориентации другого человека или груп</w:t>
        <w:softHyphen/>
        <w:t>пы лиц (референтная группа). РЕФЛЕКСИЯ - самопознание челове</w:t>
        <w:softHyphen/>
        <w:t>ком психических актов и состояний. РОЛЬ — соответствующий принятым нормам способ поведения человека, за</w:t>
        <w:softHyphen/>
        <w:t>висящий от его положения в обществе. СОЦИАЛИЗАЦИЯ - процесс и резуль</w:t>
        <w:softHyphen/>
        <w:t>тат усвоения и воспроизводства соци</w:t>
        <w:softHyphen/>
        <w:t>ального опыта, осуществляемый в дея</w:t>
        <w:softHyphen/>
        <w:t>тельности и общении, протекающий как стихийно, так и в условиях воспи</w:t>
        <w:softHyphen/>
        <w:t>тания.</w:t>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ПРИТЯЗАНИЙ - выбор человеком цели с учетом переживания успеха или неуспеха предшествующих действий; желаемый уровень самооцен</w:t>
        <w:softHyphen/>
        <w:t>к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ФИЛОГЕНЕЗ — процесс историческо</w:t>
        <w:softHyphen/>
        <w:t>го развития животных организмов, эво</w:t>
        <w:softHyphen/>
        <w:t>люция рода, вида животных. ФРУСТРАЦИЯ - психическое состоя</w:t>
        <w:softHyphen/>
        <w:t>ние, вызванное объективно непреодо</w:t>
        <w:softHyphen/>
        <w:t>лимыми (или субъективно так воспри</w:t>
        <w:softHyphen/>
        <w:t>нимаемыми) трудностями на пути к решению значимых для человека задач. ЭМПАТИЯ - постижение индивидом эмоциональных состояний других лю</w:t>
        <w:softHyphen/>
        <w:t>дей, проникновение в их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РЕКОМЕНДУЕМАЯ 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Асмолов А.Г. Личность как предмет психолошчекого исследования. — М., 1984. Андреева Г.М, Социальная психология. — М., 1988. Блонский ПЛ. Избранные психологические произведения. — М., 1964. Выготский Л.С. Собр. соч.: В 6 т. - М„ 1982. - Т. 1, 2. Давыдов В.В. Проблемы развивающегося обучения. - М., 1986. Зитенко ВЛ., Моргунов Е.Б. Человек развивающийся: Очерки российской психо</w:t>
        <w:softHyphen/>
        <w:t>логии. - М., 1994.</w:t>
      </w:r>
    </w:p>
    <w:p>
      <w:pPr>
        <w:pStyle w:val="Normal"/>
        <w:jc w:val="both"/>
        <w:rPr/>
      </w:pPr>
      <w:r>
        <w:rPr>
          <w:rFonts w:cs="Times New Roman" w:ascii="Times New Roman" w:hAnsi="Times New Roman"/>
          <w:sz w:val="22"/>
          <w:szCs w:val="22"/>
        </w:rPr>
        <w:t xml:space="preserve">Леви-Брюль Л. Первобытное мышление. — </w:t>
      </w:r>
      <w:r>
        <w:rPr>
          <w:rFonts w:cs="Times New Roman" w:ascii="Times New Roman" w:hAnsi="Times New Roman"/>
          <w:sz w:val="22"/>
          <w:szCs w:val="22"/>
          <w:lang w:val="en-US"/>
        </w:rPr>
        <w:t xml:space="preserve">M.-JL, </w:t>
      </w:r>
      <w:r>
        <w:rPr>
          <w:rFonts w:cs="Times New Roman" w:ascii="Times New Roman" w:hAnsi="Times New Roman"/>
          <w:sz w:val="22"/>
          <w:szCs w:val="22"/>
        </w:rPr>
        <w:t>1932. Леонтьев А.Н. Избранные психологические произведения: В 2 т. — М., 1983. Лурия А.Р. Мозг человека и психические процессы: В 2 ч. - М, 1963; 1970. Павлов ИЛ. Поли. собр. соч. 2-е изд. - М.-Л., 1951. - Т. 3. Кн. 1, 2. Петровский А.В. Вопросы истории и теории психологии. - М., 1984. Петровский А.В., Ярошевский М.Т. История психологии. — М., 1994. Петровский ВА. Психология неадаптивной активности. — М., 1992. Пиаже Ж. Речь и мышление ребенка. — М.—Л., 1932.</w:t>
      </w:r>
    </w:p>
    <w:p>
      <w:pPr>
        <w:pStyle w:val="Normal"/>
        <w:jc w:val="both"/>
        <w:rPr/>
      </w:pPr>
      <w:r>
        <w:rPr>
          <w:rFonts w:cs="Times New Roman" w:ascii="Times New Roman" w:hAnsi="Times New Roman"/>
          <w:sz w:val="22"/>
          <w:szCs w:val="22"/>
        </w:rPr>
        <w:t xml:space="preserve">Психология развивающейся личности / Под ред. А.В. Петровского. — М., 1987. Рубинштейн С.Л. Основы общей психологии: В 2 т. — М, 1989. Сеченов И.М. Избр. философские и психологические произведения. — М., 1947. Теплое Б,М, Проблемы индивидуальных различий. — М, 1961. Фрейд 3, Лекции по введению в психоанализ. — М., 1989. Ярошевский М.Г. Психология в </w:t>
      </w:r>
      <w:r>
        <w:rPr>
          <w:rFonts w:cs="Times New Roman" w:ascii="Times New Roman" w:hAnsi="Times New Roman"/>
          <w:sz w:val="22"/>
          <w:szCs w:val="22"/>
          <w:lang w:val="en-US"/>
        </w:rPr>
        <w:t xml:space="preserve">XX </w:t>
      </w:r>
      <w:r>
        <w:rPr>
          <w:rFonts w:cs="Times New Roman" w:ascii="Times New Roman" w:hAnsi="Times New Roman"/>
          <w:sz w:val="22"/>
          <w:szCs w:val="22"/>
        </w:rPr>
        <w:t>столетии. 2-е изд. — М., 1974.</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 </w:t>
      </w:r>
      <w:r>
        <w:rPr>
          <w:rFonts w:cs="Times New Roman" w:ascii="Times New Roman" w:hAnsi="Times New Roman"/>
          <w:sz w:val="22"/>
          <w:szCs w:val="22"/>
        </w:rPr>
        <w:t>ПРЕДМЕТ И ИСТОРИЯ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а 1. Исторический путь развития психологии (М.Г, Ярошевский).................          </w:t>
      </w:r>
      <w:r>
        <w:rPr>
          <w:rFonts w:cs="Times New Roman" w:ascii="Times New Roman" w:hAnsi="Times New Roman"/>
          <w:sz w:val="22"/>
          <w:szCs w:val="22"/>
          <w:lang w:val="en-US"/>
        </w:rPr>
        <w:t>S</w:t>
      </w:r>
    </w:p>
    <w:p>
      <w:pPr>
        <w:pStyle w:val="Normal"/>
        <w:jc w:val="both"/>
        <w:rPr>
          <w:rFonts w:ascii="Times New Roman" w:hAnsi="Times New Roman" w:cs="Times New Roman"/>
          <w:sz w:val="22"/>
          <w:szCs w:val="22"/>
        </w:rPr>
      </w:pPr>
      <w:r>
        <w:rPr>
          <w:rFonts w:cs="Times New Roman" w:ascii="Times New Roman" w:hAnsi="Times New Roman"/>
          <w:sz w:val="22"/>
          <w:szCs w:val="22"/>
        </w:rPr>
        <w:t>1. Античная психология...........................................................................         6</w:t>
      </w:r>
    </w:p>
    <w:p>
      <w:pPr>
        <w:pStyle w:val="Normal"/>
        <w:jc w:val="both"/>
        <w:rPr>
          <w:rFonts w:ascii="Times New Roman" w:hAnsi="Times New Roman" w:cs="Times New Roman"/>
          <w:sz w:val="22"/>
          <w:szCs w:val="22"/>
        </w:rPr>
      </w:pPr>
      <w:r>
        <w:rPr>
          <w:rFonts w:cs="Times New Roman" w:ascii="Times New Roman" w:hAnsi="Times New Roman"/>
          <w:sz w:val="22"/>
          <w:szCs w:val="22"/>
        </w:rPr>
        <w:t>2. Психологическая мысль Нового времени..........................................        18</w:t>
      </w:r>
    </w:p>
    <w:p>
      <w:pPr>
        <w:pStyle w:val="Normal"/>
        <w:jc w:val="both"/>
        <w:rPr>
          <w:rFonts w:ascii="Times New Roman" w:hAnsi="Times New Roman" w:cs="Times New Roman"/>
          <w:sz w:val="22"/>
          <w:szCs w:val="22"/>
        </w:rPr>
      </w:pPr>
      <w:r>
        <w:rPr>
          <w:rFonts w:cs="Times New Roman" w:ascii="Times New Roman" w:hAnsi="Times New Roman"/>
          <w:sz w:val="22"/>
          <w:szCs w:val="22"/>
        </w:rPr>
        <w:t>3. Зарождение психологии как науки.....................................................       28</w:t>
      </w:r>
    </w:p>
    <w:p>
      <w:pPr>
        <w:pStyle w:val="Normal"/>
        <w:jc w:val="both"/>
        <w:rPr>
          <w:rFonts w:ascii="Times New Roman" w:hAnsi="Times New Roman" w:cs="Times New Roman"/>
          <w:sz w:val="22"/>
          <w:szCs w:val="22"/>
        </w:rPr>
      </w:pPr>
      <w:r>
        <w:rPr>
          <w:rFonts w:cs="Times New Roman" w:ascii="Times New Roman" w:hAnsi="Times New Roman"/>
          <w:sz w:val="22"/>
          <w:szCs w:val="22"/>
        </w:rPr>
        <w:t>4. Развитие экспериментальной и дифференциальной психологии....       38</w:t>
      </w:r>
    </w:p>
    <w:p>
      <w:pPr>
        <w:pStyle w:val="Normal"/>
        <w:jc w:val="both"/>
        <w:rPr>
          <w:rFonts w:ascii="Times New Roman" w:hAnsi="Times New Roman" w:cs="Times New Roman"/>
          <w:sz w:val="22"/>
          <w:szCs w:val="22"/>
        </w:rPr>
      </w:pPr>
      <w:r>
        <w:rPr>
          <w:rFonts w:cs="Times New Roman" w:ascii="Times New Roman" w:hAnsi="Times New Roman"/>
          <w:sz w:val="22"/>
          <w:szCs w:val="22"/>
        </w:rPr>
        <w:t>5. Основные психологические школы....................................................       44</w:t>
      </w:r>
    </w:p>
    <w:p>
      <w:pPr>
        <w:pStyle w:val="Normal"/>
        <w:jc w:val="both"/>
        <w:rPr>
          <w:rFonts w:ascii="Times New Roman" w:hAnsi="Times New Roman" w:cs="Times New Roman"/>
          <w:sz w:val="22"/>
          <w:szCs w:val="22"/>
        </w:rPr>
      </w:pPr>
      <w:r>
        <w:rPr>
          <w:rFonts w:cs="Times New Roman" w:ascii="Times New Roman" w:hAnsi="Times New Roman"/>
          <w:sz w:val="22"/>
          <w:szCs w:val="22"/>
        </w:rPr>
        <w:t>6. Эволюция школ и направлений.........................................................       57</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Современная психология. Ее предмет и место в системе наук</w:t>
      </w:r>
    </w:p>
    <w:p>
      <w:pPr>
        <w:pStyle w:val="Normal"/>
        <w:jc w:val="both"/>
        <w:rPr>
          <w:rFonts w:ascii="Times New Roman" w:hAnsi="Times New Roman" w:cs="Times New Roman"/>
          <w:sz w:val="22"/>
          <w:szCs w:val="22"/>
        </w:rPr>
      </w:pPr>
      <w:r>
        <w:rPr>
          <w:rFonts w:cs="Times New Roman" w:ascii="Times New Roman" w:hAnsi="Times New Roman"/>
          <w:sz w:val="22"/>
          <w:szCs w:val="22"/>
        </w:rPr>
        <w:t>(А.В. Петровский)..................................................................................        70</w:t>
      </w:r>
    </w:p>
    <w:p>
      <w:pPr>
        <w:pStyle w:val="Normal"/>
        <w:jc w:val="both"/>
        <w:rPr>
          <w:rFonts w:ascii="Times New Roman" w:hAnsi="Times New Roman" w:cs="Times New Roman"/>
          <w:sz w:val="22"/>
          <w:szCs w:val="22"/>
        </w:rPr>
      </w:pPr>
      <w:r>
        <w:rPr>
          <w:rFonts w:cs="Times New Roman" w:ascii="Times New Roman" w:hAnsi="Times New Roman"/>
          <w:sz w:val="22"/>
          <w:szCs w:val="22"/>
        </w:rPr>
        <w:t>1. Предмет психологии.............................................................................       70</w:t>
      </w:r>
    </w:p>
    <w:p>
      <w:pPr>
        <w:pStyle w:val="Normal"/>
        <w:jc w:val="both"/>
        <w:rPr>
          <w:rFonts w:ascii="Times New Roman" w:hAnsi="Times New Roman" w:cs="Times New Roman"/>
          <w:sz w:val="22"/>
          <w:szCs w:val="22"/>
        </w:rPr>
      </w:pPr>
      <w:r>
        <w:rPr>
          <w:rFonts w:cs="Times New Roman" w:ascii="Times New Roman" w:hAnsi="Times New Roman"/>
          <w:sz w:val="22"/>
          <w:szCs w:val="22"/>
        </w:rPr>
        <w:t>2. Психология и естествознание.............................................................       73</w:t>
      </w:r>
    </w:p>
    <w:p>
      <w:pPr>
        <w:pStyle w:val="Normal"/>
        <w:jc w:val="both"/>
        <w:rPr>
          <w:rFonts w:ascii="Times New Roman" w:hAnsi="Times New Roman" w:cs="Times New Roman"/>
          <w:sz w:val="22"/>
          <w:szCs w:val="22"/>
        </w:rPr>
      </w:pPr>
      <w:r>
        <w:rPr>
          <w:rFonts w:cs="Times New Roman" w:ascii="Times New Roman" w:hAnsi="Times New Roman"/>
          <w:sz w:val="22"/>
          <w:szCs w:val="22"/>
        </w:rPr>
        <w:t>3. Психология и научно-технический прогресс.....................................       76</w:t>
      </w:r>
    </w:p>
    <w:p>
      <w:pPr>
        <w:pStyle w:val="Normal"/>
        <w:jc w:val="both"/>
        <w:rPr>
          <w:rFonts w:ascii="Times New Roman" w:hAnsi="Times New Roman" w:cs="Times New Roman"/>
          <w:sz w:val="22"/>
          <w:szCs w:val="22"/>
        </w:rPr>
      </w:pPr>
      <w:r>
        <w:rPr>
          <w:rFonts w:cs="Times New Roman" w:ascii="Times New Roman" w:hAnsi="Times New Roman"/>
          <w:sz w:val="22"/>
          <w:szCs w:val="22"/>
        </w:rPr>
        <w:t>4. Психология и педагогика,....................................................................       77</w:t>
      </w:r>
    </w:p>
    <w:p>
      <w:pPr>
        <w:pStyle w:val="Normal"/>
        <w:jc w:val="both"/>
        <w:rPr>
          <w:rFonts w:ascii="Times New Roman" w:hAnsi="Times New Roman" w:cs="Times New Roman"/>
          <w:sz w:val="22"/>
          <w:szCs w:val="22"/>
        </w:rPr>
      </w:pPr>
      <w:r>
        <w:rPr>
          <w:rFonts w:cs="Times New Roman" w:ascii="Times New Roman" w:hAnsi="Times New Roman"/>
          <w:sz w:val="22"/>
          <w:szCs w:val="22"/>
        </w:rPr>
        <w:t>5.  Место психологии в системе наук......................................................       80</w:t>
      </w:r>
    </w:p>
    <w:p>
      <w:pPr>
        <w:pStyle w:val="Normal"/>
        <w:jc w:val="both"/>
        <w:rPr>
          <w:rFonts w:ascii="Times New Roman" w:hAnsi="Times New Roman" w:cs="Times New Roman"/>
          <w:sz w:val="22"/>
          <w:szCs w:val="22"/>
        </w:rPr>
      </w:pPr>
      <w:r>
        <w:rPr>
          <w:rFonts w:cs="Times New Roman" w:ascii="Times New Roman" w:hAnsi="Times New Roman"/>
          <w:sz w:val="22"/>
          <w:szCs w:val="22"/>
        </w:rPr>
        <w:t>6. Структура современной психологии...................................................       80</w:t>
      </w:r>
    </w:p>
    <w:p>
      <w:pPr>
        <w:pStyle w:val="Normal"/>
        <w:jc w:val="both"/>
        <w:rPr>
          <w:rFonts w:ascii="Times New Roman" w:hAnsi="Times New Roman" w:cs="Times New Roman"/>
          <w:sz w:val="22"/>
          <w:szCs w:val="22"/>
        </w:rPr>
      </w:pPr>
      <w:r>
        <w:rPr>
          <w:rFonts w:cs="Times New Roman" w:ascii="Times New Roman" w:hAnsi="Times New Roman"/>
          <w:sz w:val="22"/>
          <w:szCs w:val="22"/>
        </w:rPr>
        <w:t>7. Понятие об общей психологии............................................................      85</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Методы психологии (ЛА. Карпенко}......................................................         88</w:t>
      </w:r>
    </w:p>
    <w:p>
      <w:pPr>
        <w:pStyle w:val="Normal"/>
        <w:jc w:val="both"/>
        <w:rPr>
          <w:rFonts w:ascii="Times New Roman" w:hAnsi="Times New Roman" w:cs="Times New Roman"/>
          <w:sz w:val="22"/>
          <w:szCs w:val="22"/>
        </w:rPr>
      </w:pPr>
      <w:r>
        <w:rPr>
          <w:rFonts w:cs="Times New Roman" w:ascii="Times New Roman" w:hAnsi="Times New Roman"/>
          <w:sz w:val="22"/>
          <w:szCs w:val="22"/>
        </w:rPr>
        <w:t>1. Субъективный метод............................................................................       88</w:t>
      </w:r>
    </w:p>
    <w:p>
      <w:pPr>
        <w:pStyle w:val="Normal"/>
        <w:jc w:val="both"/>
        <w:rPr>
          <w:rFonts w:ascii="Times New Roman" w:hAnsi="Times New Roman" w:cs="Times New Roman"/>
          <w:sz w:val="22"/>
          <w:szCs w:val="22"/>
        </w:rPr>
      </w:pPr>
      <w:r>
        <w:rPr>
          <w:rFonts w:cs="Times New Roman" w:ascii="Times New Roman" w:hAnsi="Times New Roman"/>
          <w:sz w:val="22"/>
          <w:szCs w:val="22"/>
        </w:rPr>
        <w:t>2. Объективный метод.............................................................................       91</w:t>
      </w:r>
    </w:p>
    <w:p>
      <w:pPr>
        <w:pStyle w:val="Normal"/>
        <w:jc w:val="both"/>
        <w:rPr>
          <w:rFonts w:ascii="Times New Roman" w:hAnsi="Times New Roman" w:cs="Times New Roman"/>
          <w:sz w:val="22"/>
          <w:szCs w:val="22"/>
        </w:rPr>
      </w:pPr>
      <w:r>
        <w:rPr>
          <w:rFonts w:cs="Times New Roman" w:ascii="Times New Roman" w:hAnsi="Times New Roman"/>
          <w:sz w:val="22"/>
          <w:szCs w:val="22"/>
        </w:rPr>
        <w:t>3. Объективные методы исследования...................................................       92</w:t>
      </w:r>
    </w:p>
    <w:p>
      <w:pPr>
        <w:pStyle w:val="Normal"/>
        <w:jc w:val="both"/>
        <w:rPr>
          <w:rFonts w:ascii="Times New Roman" w:hAnsi="Times New Roman" w:cs="Times New Roman"/>
          <w:sz w:val="22"/>
          <w:szCs w:val="22"/>
        </w:rPr>
      </w:pPr>
      <w:r>
        <w:rPr>
          <w:rFonts w:cs="Times New Roman" w:ascii="Times New Roman" w:hAnsi="Times New Roman"/>
          <w:sz w:val="22"/>
          <w:szCs w:val="22"/>
        </w:rPr>
        <w:t>4. Метод эксперимента.............................................................................       96</w:t>
      </w:r>
    </w:p>
    <w:p>
      <w:pPr>
        <w:pStyle w:val="Normal"/>
        <w:jc w:val="both"/>
        <w:rPr>
          <w:rFonts w:ascii="Times New Roman" w:hAnsi="Times New Roman" w:cs="Times New Roman"/>
          <w:sz w:val="22"/>
          <w:szCs w:val="22"/>
        </w:rPr>
      </w:pPr>
      <w:r>
        <w:rPr>
          <w:rFonts w:cs="Times New Roman" w:ascii="Times New Roman" w:hAnsi="Times New Roman"/>
          <w:sz w:val="22"/>
          <w:szCs w:val="22"/>
        </w:rPr>
        <w:t>5. Измерения в психологии.....................................................................     100</w:t>
      </w:r>
    </w:p>
    <w:p>
      <w:pPr>
        <w:pStyle w:val="Normal"/>
        <w:jc w:val="both"/>
        <w:rPr>
          <w:rFonts w:ascii="Times New Roman" w:hAnsi="Times New Roman" w:cs="Times New Roman"/>
          <w:sz w:val="22"/>
          <w:szCs w:val="22"/>
        </w:rPr>
      </w:pPr>
      <w:r>
        <w:rPr>
          <w:rFonts w:cs="Times New Roman" w:ascii="Times New Roman" w:hAnsi="Times New Roman"/>
          <w:sz w:val="22"/>
          <w:szCs w:val="22"/>
        </w:rPr>
        <w:t>6. Метод опроса........................................................................................     106</w:t>
      </w:r>
    </w:p>
    <w:p>
      <w:pPr>
        <w:pStyle w:val="Normal"/>
        <w:jc w:val="both"/>
        <w:rPr>
          <w:rFonts w:ascii="Times New Roman" w:hAnsi="Times New Roman" w:cs="Times New Roman"/>
          <w:sz w:val="22"/>
          <w:szCs w:val="22"/>
        </w:rPr>
      </w:pPr>
      <w:r>
        <w:rPr>
          <w:rFonts w:cs="Times New Roman" w:ascii="Times New Roman" w:hAnsi="Times New Roman"/>
          <w:sz w:val="22"/>
          <w:szCs w:val="22"/>
        </w:rPr>
        <w:t>7. Проективные методы...........................................................................     111</w:t>
      </w:r>
    </w:p>
    <w:p>
      <w:pPr>
        <w:pStyle w:val="Normal"/>
        <w:jc w:val="both"/>
        <w:rPr>
          <w:rFonts w:ascii="Times New Roman" w:hAnsi="Times New Roman" w:cs="Times New Roman"/>
          <w:sz w:val="22"/>
          <w:szCs w:val="22"/>
        </w:rPr>
      </w:pPr>
      <w:r>
        <w:rPr>
          <w:rFonts w:cs="Times New Roman" w:ascii="Times New Roman" w:hAnsi="Times New Roman"/>
          <w:sz w:val="22"/>
          <w:szCs w:val="22"/>
        </w:rPr>
        <w:t>8. Метод отраженной субъектности........................................................     112</w:t>
      </w:r>
    </w:p>
    <w:p>
      <w:pPr>
        <w:pStyle w:val="Normal"/>
        <w:jc w:val="both"/>
        <w:rPr>
          <w:rFonts w:ascii="Times New Roman" w:hAnsi="Times New Roman" w:cs="Times New Roman"/>
          <w:sz w:val="22"/>
          <w:szCs w:val="22"/>
        </w:rPr>
      </w:pPr>
      <w:r>
        <w:rPr>
          <w:rFonts w:cs="Times New Roman" w:ascii="Times New Roman" w:hAnsi="Times New Roman"/>
          <w:sz w:val="22"/>
          <w:szCs w:val="22"/>
        </w:rPr>
        <w:t>9.  Организация конкретного психологического исследования............     113</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I. </w:t>
      </w:r>
      <w:r>
        <w:rPr>
          <w:rFonts w:cs="Times New Roman" w:ascii="Times New Roman" w:hAnsi="Times New Roman"/>
          <w:sz w:val="22"/>
          <w:szCs w:val="22"/>
        </w:rPr>
        <w:t>ПСИХОЛОГИЧЕСКИЕ ПРОЦЕССЫ И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Ощущения (Т.П. Зинченко)......................................................................       117</w:t>
      </w:r>
    </w:p>
    <w:p>
      <w:pPr>
        <w:pStyle w:val="Normal"/>
        <w:jc w:val="both"/>
        <w:rPr>
          <w:rFonts w:ascii="Times New Roman" w:hAnsi="Times New Roman" w:cs="Times New Roman"/>
          <w:sz w:val="22"/>
          <w:szCs w:val="22"/>
        </w:rPr>
      </w:pPr>
      <w:r>
        <w:rPr>
          <w:rFonts w:cs="Times New Roman" w:ascii="Times New Roman" w:hAnsi="Times New Roman"/>
          <w:sz w:val="22"/>
          <w:szCs w:val="22"/>
        </w:rPr>
        <w:t>1. Понятие об ощущении.........................................................................     117</w:t>
      </w:r>
    </w:p>
    <w:p>
      <w:pPr>
        <w:pStyle w:val="Normal"/>
        <w:jc w:val="both"/>
        <w:rPr>
          <w:rFonts w:ascii="Times New Roman" w:hAnsi="Times New Roman" w:cs="Times New Roman"/>
          <w:sz w:val="22"/>
          <w:szCs w:val="22"/>
        </w:rPr>
      </w:pPr>
      <w:r>
        <w:rPr>
          <w:rFonts w:cs="Times New Roman" w:ascii="Times New Roman" w:hAnsi="Times New Roman"/>
          <w:sz w:val="22"/>
          <w:szCs w:val="22"/>
        </w:rPr>
        <w:t>2.  Общие закономерности ощущений.....................................................    12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Восприятие (В.Л. Зинченко, Т.П. Зинченка)...........................................       137</w:t>
      </w:r>
    </w:p>
    <w:p>
      <w:pPr>
        <w:pStyle w:val="Normal"/>
        <w:jc w:val="both"/>
        <w:rPr>
          <w:rFonts w:ascii="Times New Roman" w:hAnsi="Times New Roman" w:cs="Times New Roman"/>
          <w:sz w:val="22"/>
          <w:szCs w:val="22"/>
        </w:rPr>
      </w:pPr>
      <w:r>
        <w:rPr>
          <w:rFonts w:cs="Times New Roman" w:ascii="Times New Roman" w:hAnsi="Times New Roman"/>
          <w:sz w:val="22"/>
          <w:szCs w:val="22"/>
        </w:rPr>
        <w:t>1. Характеристика восприятия и его особенностей...............................     137</w:t>
      </w:r>
    </w:p>
    <w:p>
      <w:pPr>
        <w:pStyle w:val="Normal"/>
        <w:jc w:val="both"/>
        <w:rPr>
          <w:rFonts w:ascii="Times New Roman" w:hAnsi="Times New Roman" w:cs="Times New Roman"/>
          <w:sz w:val="22"/>
          <w:szCs w:val="22"/>
        </w:rPr>
      </w:pPr>
      <w:r>
        <w:rPr>
          <w:rFonts w:cs="Times New Roman" w:ascii="Times New Roman" w:hAnsi="Times New Roman"/>
          <w:sz w:val="22"/>
          <w:szCs w:val="22"/>
        </w:rPr>
        <w:t>492</w:t>
      </w:r>
    </w:p>
    <w:p>
      <w:pPr>
        <w:pStyle w:val="Normal"/>
        <w:jc w:val="both"/>
        <w:rPr>
          <w:rFonts w:ascii="Times New Roman" w:hAnsi="Times New Roman" w:cs="Times New Roman"/>
          <w:sz w:val="22"/>
          <w:szCs w:val="22"/>
        </w:rPr>
      </w:pPr>
      <w:r>
        <w:rPr>
          <w:rFonts w:cs="Times New Roman" w:ascii="Times New Roman" w:hAnsi="Times New Roman"/>
          <w:sz w:val="22"/>
          <w:szCs w:val="22"/>
        </w:rPr>
        <w:t>2. Восприятие как действие.....................................................................     146</w:t>
      </w:r>
    </w:p>
    <w:p>
      <w:pPr>
        <w:pStyle w:val="Normal"/>
        <w:jc w:val="both"/>
        <w:rPr>
          <w:rFonts w:ascii="Times New Roman" w:hAnsi="Times New Roman" w:cs="Times New Roman"/>
          <w:sz w:val="22"/>
          <w:szCs w:val="22"/>
        </w:rPr>
      </w:pPr>
      <w:r>
        <w:rPr>
          <w:rFonts w:cs="Times New Roman" w:ascii="Times New Roman" w:hAnsi="Times New Roman"/>
          <w:sz w:val="22"/>
          <w:szCs w:val="22"/>
        </w:rPr>
        <w:t>3. Восприятие пространства....................................................................     149</w:t>
      </w:r>
    </w:p>
    <w:p>
      <w:pPr>
        <w:pStyle w:val="Normal"/>
        <w:jc w:val="both"/>
        <w:rPr>
          <w:rFonts w:ascii="Times New Roman" w:hAnsi="Times New Roman" w:cs="Times New Roman"/>
          <w:sz w:val="22"/>
          <w:szCs w:val="22"/>
        </w:rPr>
      </w:pPr>
      <w:r>
        <w:rPr>
          <w:rFonts w:cs="Times New Roman" w:ascii="Times New Roman" w:hAnsi="Times New Roman"/>
          <w:sz w:val="22"/>
          <w:szCs w:val="22"/>
        </w:rPr>
        <w:t>4.  Восприятие времени и движения.......................................................     159</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Память (Г.К. Середа)...............................................................................       164</w:t>
      </w:r>
    </w:p>
    <w:p>
      <w:pPr>
        <w:pStyle w:val="Normal"/>
        <w:jc w:val="both"/>
        <w:rPr>
          <w:rFonts w:ascii="Times New Roman" w:hAnsi="Times New Roman" w:cs="Times New Roman"/>
          <w:sz w:val="22"/>
          <w:szCs w:val="22"/>
        </w:rPr>
      </w:pPr>
      <w:r>
        <w:rPr>
          <w:rFonts w:cs="Times New Roman" w:ascii="Times New Roman" w:hAnsi="Times New Roman"/>
          <w:sz w:val="22"/>
          <w:szCs w:val="22"/>
        </w:rPr>
        <w:t>1. Общее понятие о памяти.....................................................................     164</w:t>
      </w:r>
    </w:p>
    <w:p>
      <w:pPr>
        <w:pStyle w:val="Normal"/>
        <w:jc w:val="both"/>
        <w:rPr>
          <w:rFonts w:ascii="Times New Roman" w:hAnsi="Times New Roman" w:cs="Times New Roman"/>
          <w:sz w:val="22"/>
          <w:szCs w:val="22"/>
        </w:rPr>
      </w:pPr>
      <w:r>
        <w:rPr>
          <w:rFonts w:cs="Times New Roman" w:ascii="Times New Roman" w:hAnsi="Times New Roman"/>
          <w:sz w:val="22"/>
          <w:szCs w:val="22"/>
        </w:rPr>
        <w:t>2. Виды памяти.........................................................................................     172</w:t>
      </w:r>
    </w:p>
    <w:p>
      <w:pPr>
        <w:pStyle w:val="Normal"/>
        <w:jc w:val="both"/>
        <w:rPr>
          <w:rFonts w:ascii="Times New Roman" w:hAnsi="Times New Roman" w:cs="Times New Roman"/>
          <w:sz w:val="22"/>
          <w:szCs w:val="22"/>
        </w:rPr>
      </w:pPr>
      <w:r>
        <w:rPr>
          <w:rFonts w:cs="Times New Roman" w:ascii="Times New Roman" w:hAnsi="Times New Roman"/>
          <w:sz w:val="22"/>
          <w:szCs w:val="22"/>
        </w:rPr>
        <w:t>3. Общая характеристика процессов памяти..........................................    177</w:t>
      </w:r>
    </w:p>
    <w:p>
      <w:pPr>
        <w:pStyle w:val="Normal"/>
        <w:jc w:val="both"/>
        <w:rPr>
          <w:rFonts w:ascii="Times New Roman" w:hAnsi="Times New Roman" w:cs="Times New Roman"/>
          <w:sz w:val="22"/>
          <w:szCs w:val="22"/>
        </w:rPr>
      </w:pPr>
      <w:r>
        <w:rPr>
          <w:rFonts w:cs="Times New Roman" w:ascii="Times New Roman" w:hAnsi="Times New Roman"/>
          <w:sz w:val="22"/>
          <w:szCs w:val="22"/>
        </w:rPr>
        <w:t>4. Запоминание.........................................................................................     179</w:t>
      </w:r>
    </w:p>
    <w:p>
      <w:pPr>
        <w:pStyle w:val="Normal"/>
        <w:jc w:val="both"/>
        <w:rPr>
          <w:rFonts w:ascii="Times New Roman" w:hAnsi="Times New Roman" w:cs="Times New Roman"/>
          <w:sz w:val="22"/>
          <w:szCs w:val="22"/>
        </w:rPr>
      </w:pPr>
      <w:r>
        <w:rPr>
          <w:rFonts w:cs="Times New Roman" w:ascii="Times New Roman" w:hAnsi="Times New Roman"/>
          <w:sz w:val="22"/>
          <w:szCs w:val="22"/>
        </w:rPr>
        <w:t>5. Воспроизведение..................................................................................     187</w:t>
      </w:r>
    </w:p>
    <w:p>
      <w:pPr>
        <w:pStyle w:val="Normal"/>
        <w:jc w:val="both"/>
        <w:rPr>
          <w:rFonts w:ascii="Times New Roman" w:hAnsi="Times New Roman" w:cs="Times New Roman"/>
          <w:sz w:val="22"/>
          <w:szCs w:val="22"/>
        </w:rPr>
      </w:pPr>
      <w:r>
        <w:rPr>
          <w:rFonts w:cs="Times New Roman" w:ascii="Times New Roman" w:hAnsi="Times New Roman"/>
          <w:sz w:val="22"/>
          <w:szCs w:val="22"/>
        </w:rPr>
        <w:t>6. Забывание и сохранение.......................................................................    190</w:t>
      </w:r>
    </w:p>
    <w:p>
      <w:pPr>
        <w:pStyle w:val="Normal"/>
        <w:jc w:val="both"/>
        <w:rPr>
          <w:rFonts w:ascii="Times New Roman" w:hAnsi="Times New Roman" w:cs="Times New Roman"/>
          <w:sz w:val="22"/>
          <w:szCs w:val="22"/>
        </w:rPr>
      </w:pPr>
      <w:r>
        <w:rPr>
          <w:rFonts w:cs="Times New Roman" w:ascii="Times New Roman" w:hAnsi="Times New Roman"/>
          <w:sz w:val="22"/>
          <w:szCs w:val="22"/>
        </w:rPr>
        <w:t>7.  Индивидуальные различия памяти.....................................................     19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Мышление (А.В. Брушлинский)...............................................................       196</w:t>
      </w:r>
    </w:p>
    <w:p>
      <w:pPr>
        <w:pStyle w:val="Normal"/>
        <w:jc w:val="both"/>
        <w:rPr>
          <w:rFonts w:ascii="Times New Roman" w:hAnsi="Times New Roman" w:cs="Times New Roman"/>
          <w:sz w:val="22"/>
          <w:szCs w:val="22"/>
        </w:rPr>
      </w:pPr>
      <w:r>
        <w:rPr>
          <w:rFonts w:cs="Times New Roman" w:ascii="Times New Roman" w:hAnsi="Times New Roman"/>
          <w:sz w:val="22"/>
          <w:szCs w:val="22"/>
        </w:rPr>
        <w:t>1. Общая характеристика мышления......................................................     196</w:t>
      </w:r>
    </w:p>
    <w:p>
      <w:pPr>
        <w:pStyle w:val="Normal"/>
        <w:jc w:val="both"/>
        <w:rPr>
          <w:rFonts w:ascii="Times New Roman" w:hAnsi="Times New Roman" w:cs="Times New Roman"/>
          <w:sz w:val="22"/>
          <w:szCs w:val="22"/>
        </w:rPr>
      </w:pPr>
      <w:r>
        <w:rPr>
          <w:rFonts w:cs="Times New Roman" w:ascii="Times New Roman" w:hAnsi="Times New Roman"/>
          <w:sz w:val="22"/>
          <w:szCs w:val="22"/>
        </w:rPr>
        <w:t>2- Мышление и решение задач................................................................    209</w:t>
      </w:r>
    </w:p>
    <w:p>
      <w:pPr>
        <w:pStyle w:val="Normal"/>
        <w:jc w:val="both"/>
        <w:rPr>
          <w:rFonts w:ascii="Times New Roman" w:hAnsi="Times New Roman" w:cs="Times New Roman"/>
          <w:sz w:val="22"/>
          <w:szCs w:val="22"/>
        </w:rPr>
      </w:pPr>
      <w:r>
        <w:rPr>
          <w:rFonts w:cs="Times New Roman" w:ascii="Times New Roman" w:hAnsi="Times New Roman"/>
          <w:sz w:val="22"/>
          <w:szCs w:val="22"/>
        </w:rPr>
        <w:t>3. Виды мышления...................................................................................     217</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Воображение (А.В. Петровский)............................................................        222</w:t>
      </w:r>
    </w:p>
    <w:p>
      <w:pPr>
        <w:pStyle w:val="Normal"/>
        <w:jc w:val="both"/>
        <w:rPr>
          <w:rFonts w:ascii="Times New Roman" w:hAnsi="Times New Roman" w:cs="Times New Roman"/>
          <w:sz w:val="22"/>
          <w:szCs w:val="22"/>
        </w:rPr>
      </w:pPr>
      <w:r>
        <w:rPr>
          <w:rFonts w:cs="Times New Roman" w:ascii="Times New Roman" w:hAnsi="Times New Roman"/>
          <w:sz w:val="22"/>
          <w:szCs w:val="22"/>
        </w:rPr>
        <w:t>1.  Понятие о воображении, его основных видах и процессах..............    222</w:t>
      </w:r>
    </w:p>
    <w:p>
      <w:pPr>
        <w:pStyle w:val="Normal"/>
        <w:jc w:val="both"/>
        <w:rPr>
          <w:rFonts w:ascii="Times New Roman" w:hAnsi="Times New Roman" w:cs="Times New Roman"/>
          <w:sz w:val="22"/>
          <w:szCs w:val="22"/>
        </w:rPr>
      </w:pPr>
      <w:r>
        <w:rPr>
          <w:rFonts w:cs="Times New Roman" w:ascii="Times New Roman" w:hAnsi="Times New Roman"/>
          <w:sz w:val="22"/>
          <w:szCs w:val="22"/>
        </w:rPr>
        <w:t>2.  Физиологические основы процессов воображения...........................     230</w:t>
      </w:r>
    </w:p>
    <w:p>
      <w:pPr>
        <w:pStyle w:val="Normal"/>
        <w:jc w:val="both"/>
        <w:rPr>
          <w:rFonts w:ascii="Times New Roman" w:hAnsi="Times New Roman" w:cs="Times New Roman"/>
          <w:sz w:val="22"/>
          <w:szCs w:val="22"/>
        </w:rPr>
      </w:pPr>
      <w:r>
        <w:rPr>
          <w:rFonts w:cs="Times New Roman" w:ascii="Times New Roman" w:hAnsi="Times New Roman"/>
          <w:sz w:val="22"/>
          <w:szCs w:val="22"/>
        </w:rPr>
        <w:t>3. Роль фантазии в игре детей и творчестве взрослых..........................     233</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 Чувства (АЛ Петровский)......................................................................       239</w:t>
      </w:r>
    </w:p>
    <w:p>
      <w:pPr>
        <w:pStyle w:val="Normal"/>
        <w:jc w:val="both"/>
        <w:rPr>
          <w:rFonts w:ascii="Times New Roman" w:hAnsi="Times New Roman" w:cs="Times New Roman"/>
          <w:sz w:val="22"/>
          <w:szCs w:val="22"/>
        </w:rPr>
      </w:pPr>
      <w:r>
        <w:rPr>
          <w:rFonts w:cs="Times New Roman" w:ascii="Times New Roman" w:hAnsi="Times New Roman"/>
          <w:sz w:val="22"/>
          <w:szCs w:val="22"/>
        </w:rPr>
        <w:t>1.  Определение чувств и их физиологические основы..........................    239</w:t>
      </w:r>
    </w:p>
    <w:p>
      <w:pPr>
        <w:pStyle w:val="Normal"/>
        <w:jc w:val="both"/>
        <w:rPr>
          <w:rFonts w:ascii="Times New Roman" w:hAnsi="Times New Roman" w:cs="Times New Roman"/>
          <w:sz w:val="22"/>
          <w:szCs w:val="22"/>
        </w:rPr>
      </w:pPr>
      <w:r>
        <w:rPr>
          <w:rFonts w:cs="Times New Roman" w:ascii="Times New Roman" w:hAnsi="Times New Roman"/>
          <w:sz w:val="22"/>
          <w:szCs w:val="22"/>
        </w:rPr>
        <w:t>2.  Формы переживания чувств................................................................     243</w:t>
      </w:r>
    </w:p>
    <w:p>
      <w:pPr>
        <w:pStyle w:val="Normal"/>
        <w:jc w:val="both"/>
        <w:rPr>
          <w:rFonts w:ascii="Times New Roman" w:hAnsi="Times New Roman" w:cs="Times New Roman"/>
          <w:sz w:val="22"/>
          <w:szCs w:val="22"/>
        </w:rPr>
      </w:pPr>
      <w:r>
        <w:rPr>
          <w:rFonts w:cs="Times New Roman" w:ascii="Times New Roman" w:hAnsi="Times New Roman"/>
          <w:sz w:val="22"/>
          <w:szCs w:val="22"/>
        </w:rPr>
        <w:t>3. Чувства и личность...............................................................................     252</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II. </w:t>
      </w:r>
      <w:r>
        <w:rPr>
          <w:rFonts w:cs="Times New Roman" w:ascii="Times New Roman" w:hAnsi="Times New Roman"/>
          <w:sz w:val="22"/>
          <w:szCs w:val="22"/>
        </w:rPr>
        <w:t>МЕЖДИСЦИПЛИНАРНЫЕ ПОНЯТИЯ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 Активность (Л.И. Петровский, В.Л. ПстроискиН)................................259</w:t>
      </w:r>
    </w:p>
    <w:p>
      <w:pPr>
        <w:pStyle w:val="Normal"/>
        <w:jc w:val="both"/>
        <w:rPr>
          <w:rFonts w:ascii="Times New Roman" w:hAnsi="Times New Roman" w:cs="Times New Roman"/>
          <w:sz w:val="22"/>
          <w:szCs w:val="22"/>
        </w:rPr>
      </w:pPr>
      <w:r>
        <w:rPr>
          <w:rFonts w:cs="Times New Roman" w:ascii="Times New Roman" w:hAnsi="Times New Roman"/>
          <w:sz w:val="22"/>
          <w:szCs w:val="22"/>
        </w:rPr>
        <w:t>1.  Внутренняя организация активности человека.................................259</w:t>
      </w:r>
    </w:p>
    <w:p>
      <w:pPr>
        <w:pStyle w:val="Normal"/>
        <w:jc w:val="both"/>
        <w:rPr>
          <w:rFonts w:ascii="Times New Roman" w:hAnsi="Times New Roman" w:cs="Times New Roman"/>
          <w:sz w:val="22"/>
          <w:szCs w:val="22"/>
        </w:rPr>
      </w:pPr>
      <w:r>
        <w:rPr>
          <w:rFonts w:cs="Times New Roman" w:ascii="Times New Roman" w:hAnsi="Times New Roman"/>
          <w:sz w:val="22"/>
          <w:szCs w:val="22"/>
        </w:rPr>
        <w:t>2.  Внешняя организация актишюстн.....................................................267</w:t>
      </w:r>
    </w:p>
    <w:p>
      <w:pPr>
        <w:pStyle w:val="Normal"/>
        <w:jc w:val="both"/>
        <w:rPr>
          <w:rFonts w:ascii="Times New Roman" w:hAnsi="Times New Roman" w:cs="Times New Roman"/>
          <w:sz w:val="22"/>
          <w:szCs w:val="22"/>
        </w:rPr>
      </w:pPr>
      <w:r>
        <w:rPr>
          <w:rFonts w:cs="Times New Roman" w:ascii="Times New Roman" w:hAnsi="Times New Roman"/>
          <w:sz w:val="22"/>
          <w:szCs w:val="22"/>
        </w:rPr>
        <w:t>3.  Болевые действия................................................................................27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 Общение (Л.В. ПстрстсшП).................................................................280</w:t>
      </w:r>
    </w:p>
    <w:p>
      <w:pPr>
        <w:pStyle w:val="Normal"/>
        <w:jc w:val="both"/>
        <w:rPr>
          <w:rFonts w:ascii="Times New Roman" w:hAnsi="Times New Roman" w:cs="Times New Roman"/>
          <w:sz w:val="22"/>
          <w:szCs w:val="22"/>
        </w:rPr>
      </w:pPr>
      <w:r>
        <w:rPr>
          <w:rFonts w:cs="Times New Roman" w:ascii="Times New Roman" w:hAnsi="Times New Roman"/>
          <w:sz w:val="22"/>
          <w:szCs w:val="22"/>
        </w:rPr>
        <w:t>1.  Понятие об общении...........................................................................280</w:t>
      </w:r>
    </w:p>
    <w:p>
      <w:pPr>
        <w:pStyle w:val="Normal"/>
        <w:jc w:val="both"/>
        <w:rPr>
          <w:rFonts w:ascii="Times New Roman" w:hAnsi="Times New Roman" w:cs="Times New Roman"/>
          <w:sz w:val="22"/>
          <w:szCs w:val="22"/>
        </w:rPr>
      </w:pPr>
      <w:r>
        <w:rPr>
          <w:rFonts w:cs="Times New Roman" w:ascii="Times New Roman" w:hAnsi="Times New Roman"/>
          <w:sz w:val="22"/>
          <w:szCs w:val="22"/>
        </w:rPr>
        <w:t>2.  Общение как обмен информацией.....................................................283</w:t>
      </w:r>
    </w:p>
    <w:p>
      <w:pPr>
        <w:pStyle w:val="Normal"/>
        <w:jc w:val="both"/>
        <w:rPr>
          <w:rFonts w:ascii="Times New Roman" w:hAnsi="Times New Roman" w:cs="Times New Roman"/>
          <w:sz w:val="22"/>
          <w:szCs w:val="22"/>
        </w:rPr>
      </w:pPr>
      <w:r>
        <w:rPr>
          <w:rFonts w:cs="Times New Roman" w:ascii="Times New Roman" w:hAnsi="Times New Roman"/>
          <w:sz w:val="22"/>
          <w:szCs w:val="22"/>
        </w:rPr>
        <w:t>3. Общение как межличностное взаимодействие..................................292</w:t>
      </w:r>
    </w:p>
    <w:p>
      <w:pPr>
        <w:pStyle w:val="Normal"/>
        <w:jc w:val="both"/>
        <w:rPr>
          <w:rFonts w:ascii="Times New Roman" w:hAnsi="Times New Roman" w:cs="Times New Roman"/>
          <w:sz w:val="22"/>
          <w:szCs w:val="22"/>
        </w:rPr>
      </w:pPr>
      <w:r>
        <w:rPr>
          <w:rFonts w:cs="Times New Roman" w:ascii="Times New Roman" w:hAnsi="Times New Roman"/>
          <w:sz w:val="22"/>
          <w:szCs w:val="22"/>
        </w:rPr>
        <w:t>4.  Общение как понимание людьми друг друга....................................301</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2. Группы (Л.В. ПстроккиП)....................................................................310</w:t>
      </w:r>
    </w:p>
    <w:p>
      <w:pPr>
        <w:pStyle w:val="Normal"/>
        <w:jc w:val="both"/>
        <w:rPr>
          <w:rFonts w:ascii="Times New Roman" w:hAnsi="Times New Roman" w:cs="Times New Roman"/>
          <w:sz w:val="22"/>
          <w:szCs w:val="22"/>
        </w:rPr>
      </w:pPr>
      <w:r>
        <w:rPr>
          <w:rFonts w:cs="Times New Roman" w:ascii="Times New Roman" w:hAnsi="Times New Roman"/>
          <w:sz w:val="22"/>
          <w:szCs w:val="22"/>
        </w:rPr>
        <w:t>1.  Группы и их классификация..............................................................310</w:t>
      </w:r>
    </w:p>
    <w:p>
      <w:pPr>
        <w:pStyle w:val="Normal"/>
        <w:jc w:val="both"/>
        <w:rPr>
          <w:rFonts w:ascii="Times New Roman" w:hAnsi="Times New Roman" w:cs="Times New Roman"/>
          <w:sz w:val="22"/>
          <w:szCs w:val="22"/>
        </w:rPr>
      </w:pPr>
      <w:r>
        <w:rPr>
          <w:rFonts w:cs="Times New Roman" w:ascii="Times New Roman" w:hAnsi="Times New Roman"/>
          <w:sz w:val="22"/>
          <w:szCs w:val="22"/>
        </w:rPr>
        <w:t>2.  Высшая форма развития группы........................................................312</w:t>
      </w:r>
    </w:p>
    <w:p>
      <w:pPr>
        <w:pStyle w:val="Normal"/>
        <w:jc w:val="both"/>
        <w:rPr>
          <w:rFonts w:ascii="Times New Roman" w:hAnsi="Times New Roman" w:cs="Times New Roman"/>
          <w:sz w:val="22"/>
          <w:szCs w:val="22"/>
        </w:rPr>
      </w:pPr>
      <w:r>
        <w:rPr>
          <w:rFonts w:cs="Times New Roman" w:ascii="Times New Roman" w:hAnsi="Times New Roman"/>
          <w:sz w:val="22"/>
          <w:szCs w:val="22"/>
        </w:rPr>
        <w:t>3. Дифференциация п группах разного уропня развития.....................320</w:t>
      </w:r>
    </w:p>
    <w:p>
      <w:pPr>
        <w:pStyle w:val="Normal"/>
        <w:jc w:val="both"/>
        <w:rPr>
          <w:rFonts w:ascii="Times New Roman" w:hAnsi="Times New Roman" w:cs="Times New Roman"/>
          <w:sz w:val="22"/>
          <w:szCs w:val="22"/>
        </w:rPr>
      </w:pPr>
      <w:r>
        <w:rPr>
          <w:rFonts w:cs="Times New Roman" w:ascii="Times New Roman" w:hAnsi="Times New Roman"/>
          <w:sz w:val="22"/>
          <w:szCs w:val="22"/>
        </w:rPr>
        <w:t>4.  Интеграция л группах разного уровня развития...............................331</w:t>
      </w:r>
    </w:p>
    <w:p>
      <w:pPr>
        <w:pStyle w:val="Normal"/>
        <w:jc w:val="both"/>
        <w:rPr>
          <w:rFonts w:ascii="Times New Roman" w:hAnsi="Times New Roman" w:cs="Times New Roman"/>
          <w:sz w:val="22"/>
          <w:szCs w:val="22"/>
        </w:rPr>
      </w:pPr>
      <w:r>
        <w:rPr>
          <w:rFonts w:cs="Times New Roman" w:ascii="Times New Roman" w:hAnsi="Times New Roman"/>
          <w:sz w:val="22"/>
          <w:szCs w:val="22"/>
        </w:rPr>
        <w:t>5. Ученические группы: психологические особенности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педагога (МАО. Кондраты:и).............................................................337</w:t>
      </w:r>
    </w:p>
    <w:p>
      <w:pPr>
        <w:pStyle w:val="Normal"/>
        <w:jc w:val="both"/>
        <w:rPr>
          <w:rFonts w:ascii="Times New Roman" w:hAnsi="Times New Roman" w:cs="Times New Roman"/>
          <w:sz w:val="22"/>
          <w:szCs w:val="22"/>
        </w:rPr>
      </w:pPr>
      <w:r>
        <w:rPr>
          <w:rFonts w:cs="Times New Roman" w:ascii="Times New Roman" w:hAnsi="Times New Roman"/>
          <w:sz w:val="22"/>
          <w:szCs w:val="22"/>
        </w:rPr>
        <w:t>6. Структура взаимоотношении в семье.................................................350</w:t>
      </w:r>
    </w:p>
    <w:p>
      <w:pPr>
        <w:pStyle w:val="Normal"/>
        <w:jc w:val="both"/>
        <w:rPr/>
      </w:pPr>
      <w:r>
        <w:rPr>
          <w:rFonts w:cs="Times New Roman" w:ascii="Times New Roman" w:hAnsi="Times New Roman"/>
          <w:sz w:val="22"/>
          <w:szCs w:val="22"/>
        </w:rPr>
        <w:t xml:space="preserve">Глава 13. Сознание </w:t>
      </w:r>
      <w:r>
        <w:rPr>
          <w:rFonts w:cs="Times New Roman" w:ascii="Times New Roman" w:hAnsi="Times New Roman"/>
          <w:sz w:val="22"/>
          <w:szCs w:val="22"/>
          <w:lang w:val="en-US"/>
        </w:rPr>
        <w:t xml:space="preserve">(B.C. </w:t>
      </w:r>
      <w:r>
        <w:rPr>
          <w:rFonts w:cs="Times New Roman" w:ascii="Times New Roman" w:hAnsi="Times New Roman"/>
          <w:sz w:val="22"/>
          <w:szCs w:val="22"/>
        </w:rPr>
        <w:t>Мухина, Л.В. ПстроискиП)........................................362</w:t>
      </w:r>
    </w:p>
    <w:p>
      <w:pPr>
        <w:pStyle w:val="Normal"/>
        <w:jc w:val="both"/>
        <w:rPr>
          <w:rFonts w:ascii="Times New Roman" w:hAnsi="Times New Roman" w:cs="Times New Roman"/>
          <w:sz w:val="22"/>
          <w:szCs w:val="22"/>
        </w:rPr>
      </w:pPr>
      <w:r>
        <w:rPr>
          <w:rFonts w:cs="Times New Roman" w:ascii="Times New Roman" w:hAnsi="Times New Roman"/>
          <w:sz w:val="22"/>
          <w:szCs w:val="22"/>
        </w:rPr>
        <w:t>1.  Развитие психики в филогенезе.........................................................362</w:t>
      </w:r>
    </w:p>
    <w:p>
      <w:pPr>
        <w:pStyle w:val="Normal"/>
        <w:jc w:val="both"/>
        <w:rPr>
          <w:rFonts w:ascii="Times New Roman" w:hAnsi="Times New Roman" w:cs="Times New Roman"/>
          <w:sz w:val="22"/>
          <w:szCs w:val="22"/>
        </w:rPr>
      </w:pPr>
      <w:r>
        <w:rPr>
          <w:rFonts w:cs="Times New Roman" w:ascii="Times New Roman" w:hAnsi="Times New Roman"/>
          <w:sz w:val="22"/>
          <w:szCs w:val="22"/>
        </w:rPr>
        <w:t>2. Возникновение сознания....................................................................366</w:t>
      </w:r>
    </w:p>
    <w:p>
      <w:pPr>
        <w:pStyle w:val="Normal"/>
        <w:jc w:val="both"/>
        <w:rPr>
          <w:rFonts w:ascii="Times New Roman" w:hAnsi="Times New Roman" w:cs="Times New Roman"/>
          <w:sz w:val="22"/>
          <w:szCs w:val="22"/>
        </w:rPr>
      </w:pPr>
      <w:r>
        <w:rPr>
          <w:rFonts w:cs="Times New Roman" w:ascii="Times New Roman" w:hAnsi="Times New Roman"/>
          <w:sz w:val="22"/>
          <w:szCs w:val="22"/>
        </w:rPr>
        <w:t>3. Структура сознания и бессознательное в психике человека..............37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4. Личность (Л.В. Петровский).................................................................385</w:t>
      </w:r>
    </w:p>
    <w:p>
      <w:pPr>
        <w:pStyle w:val="Normal"/>
        <w:jc w:val="both"/>
        <w:rPr>
          <w:rFonts w:ascii="Times New Roman" w:hAnsi="Times New Roman" w:cs="Times New Roman"/>
          <w:sz w:val="22"/>
          <w:szCs w:val="22"/>
        </w:rPr>
      </w:pPr>
      <w:r>
        <w:rPr>
          <w:rFonts w:cs="Times New Roman" w:ascii="Times New Roman" w:hAnsi="Times New Roman"/>
          <w:sz w:val="22"/>
          <w:szCs w:val="22"/>
        </w:rPr>
        <w:t>1.  Понятие о личности в психологии....................................................385</w:t>
      </w:r>
    </w:p>
    <w:p>
      <w:pPr>
        <w:pStyle w:val="Normal"/>
        <w:jc w:val="both"/>
        <w:rPr>
          <w:rFonts w:ascii="Times New Roman" w:hAnsi="Times New Roman" w:cs="Times New Roman"/>
          <w:sz w:val="22"/>
          <w:szCs w:val="22"/>
        </w:rPr>
      </w:pPr>
      <w:r>
        <w:rPr>
          <w:rFonts w:cs="Times New Roman" w:ascii="Times New Roman" w:hAnsi="Times New Roman"/>
          <w:sz w:val="22"/>
          <w:szCs w:val="22"/>
        </w:rPr>
        <w:t>2. Структура личности.............................................................................390</w:t>
      </w:r>
    </w:p>
    <w:p>
      <w:pPr>
        <w:pStyle w:val="Normal"/>
        <w:jc w:val="both"/>
        <w:rPr>
          <w:rFonts w:ascii="Times New Roman" w:hAnsi="Times New Roman" w:cs="Times New Roman"/>
          <w:sz w:val="22"/>
          <w:szCs w:val="22"/>
        </w:rPr>
      </w:pPr>
      <w:r>
        <w:rPr>
          <w:rFonts w:cs="Times New Roman" w:ascii="Times New Roman" w:hAnsi="Times New Roman"/>
          <w:sz w:val="22"/>
          <w:szCs w:val="22"/>
        </w:rPr>
        <w:t>3.  Основные теории личности в зарубежной психологии.....................397</w:t>
      </w:r>
    </w:p>
    <w:p>
      <w:pPr>
        <w:pStyle w:val="Normal"/>
        <w:jc w:val="both"/>
        <w:rPr>
          <w:rFonts w:ascii="Times New Roman" w:hAnsi="Times New Roman" w:cs="Times New Roman"/>
          <w:sz w:val="22"/>
          <w:szCs w:val="22"/>
        </w:rPr>
      </w:pPr>
      <w:r>
        <w:rPr>
          <w:rFonts w:cs="Times New Roman" w:ascii="Times New Roman" w:hAnsi="Times New Roman"/>
          <w:sz w:val="22"/>
          <w:szCs w:val="22"/>
        </w:rPr>
        <w:t>493</w:t>
      </w:r>
    </w:p>
    <w:p>
      <w:pPr>
        <w:pStyle w:val="Normal"/>
        <w:jc w:val="both"/>
        <w:rPr>
          <w:rFonts w:ascii="Times New Roman" w:hAnsi="Times New Roman" w:cs="Times New Roman"/>
          <w:sz w:val="22"/>
          <w:szCs w:val="22"/>
        </w:rPr>
      </w:pPr>
      <w:r>
        <w:rPr>
          <w:rFonts w:cs="Times New Roman" w:ascii="Times New Roman" w:hAnsi="Times New Roman"/>
          <w:sz w:val="22"/>
          <w:szCs w:val="22"/>
        </w:rPr>
        <w:t>4. Направленность личности...................................................................    401</w:t>
      </w:r>
    </w:p>
    <w:p>
      <w:pPr>
        <w:pStyle w:val="Normal"/>
        <w:jc w:val="both"/>
        <w:rPr>
          <w:rFonts w:ascii="Times New Roman" w:hAnsi="Times New Roman" w:cs="Times New Roman"/>
          <w:sz w:val="22"/>
          <w:szCs w:val="22"/>
        </w:rPr>
      </w:pPr>
      <w:r>
        <w:rPr>
          <w:rFonts w:cs="Times New Roman" w:ascii="Times New Roman" w:hAnsi="Times New Roman"/>
          <w:sz w:val="22"/>
          <w:szCs w:val="22"/>
        </w:rPr>
        <w:t>5. Самосознание личности......................................................................    407</w:t>
      </w:r>
    </w:p>
    <w:p>
      <w:pPr>
        <w:pStyle w:val="Normal"/>
        <w:jc w:val="both"/>
        <w:rPr>
          <w:rFonts w:ascii="Times New Roman" w:hAnsi="Times New Roman" w:cs="Times New Roman"/>
          <w:sz w:val="22"/>
          <w:szCs w:val="22"/>
        </w:rPr>
      </w:pPr>
      <w:r>
        <w:rPr>
          <w:rFonts w:cs="Times New Roman" w:ascii="Times New Roman" w:hAnsi="Times New Roman"/>
          <w:sz w:val="22"/>
          <w:szCs w:val="22"/>
        </w:rPr>
        <w:t>6. Развитие личности................................................................................    417</w:t>
      </w:r>
    </w:p>
    <w:p>
      <w:pPr>
        <w:pStyle w:val="Normal"/>
        <w:jc w:val="both"/>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V. </w:t>
      </w:r>
      <w:r>
        <w:rPr>
          <w:rFonts w:cs="Times New Roman" w:ascii="Times New Roman" w:hAnsi="Times New Roman"/>
          <w:sz w:val="22"/>
          <w:szCs w:val="22"/>
        </w:rPr>
        <w:t>ИНДИВИДУАЛЬНЫЕ ОСОБЕН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5. Темперамент (Н.С. Лейтес)...................................................................       432</w:t>
      </w:r>
    </w:p>
    <w:p>
      <w:pPr>
        <w:pStyle w:val="Normal"/>
        <w:jc w:val="both"/>
        <w:rPr>
          <w:rFonts w:ascii="Times New Roman" w:hAnsi="Times New Roman" w:cs="Times New Roman"/>
          <w:sz w:val="22"/>
          <w:szCs w:val="22"/>
        </w:rPr>
      </w:pPr>
      <w:r>
        <w:rPr>
          <w:rFonts w:cs="Times New Roman" w:ascii="Times New Roman" w:hAnsi="Times New Roman"/>
          <w:sz w:val="22"/>
          <w:szCs w:val="22"/>
        </w:rPr>
        <w:t>1.  Общее понятие о темпераменте..........................................................     432</w:t>
      </w:r>
    </w:p>
    <w:p>
      <w:pPr>
        <w:pStyle w:val="Normal"/>
        <w:jc w:val="both"/>
        <w:rPr>
          <w:rFonts w:ascii="Times New Roman" w:hAnsi="Times New Roman" w:cs="Times New Roman"/>
          <w:sz w:val="22"/>
          <w:szCs w:val="22"/>
        </w:rPr>
      </w:pPr>
      <w:r>
        <w:rPr>
          <w:rFonts w:cs="Times New Roman" w:ascii="Times New Roman" w:hAnsi="Times New Roman"/>
          <w:sz w:val="22"/>
          <w:szCs w:val="22"/>
        </w:rPr>
        <w:t>2. Роль темперамента в трудовой и учебной деятельности.....,............     442</w:t>
      </w:r>
    </w:p>
    <w:p>
      <w:pPr>
        <w:pStyle w:val="Normal"/>
        <w:jc w:val="both"/>
        <w:rPr>
          <w:rFonts w:ascii="Times New Roman" w:hAnsi="Times New Roman" w:cs="Times New Roman"/>
          <w:sz w:val="22"/>
          <w:szCs w:val="22"/>
        </w:rPr>
      </w:pPr>
      <w:r>
        <w:rPr>
          <w:rFonts w:cs="Times New Roman" w:ascii="Times New Roman" w:hAnsi="Times New Roman"/>
          <w:sz w:val="22"/>
          <w:szCs w:val="22"/>
        </w:rPr>
        <w:t>3. Темперамент и проблемы воспитания...............................................     447</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6. Характер {А.В. Петровский)..................................................................       451</w:t>
      </w:r>
    </w:p>
    <w:p>
      <w:pPr>
        <w:pStyle w:val="Normal"/>
        <w:jc w:val="both"/>
        <w:rPr>
          <w:rFonts w:ascii="Times New Roman" w:hAnsi="Times New Roman" w:cs="Times New Roman"/>
          <w:sz w:val="22"/>
          <w:szCs w:val="22"/>
        </w:rPr>
      </w:pPr>
      <w:r>
        <w:rPr>
          <w:rFonts w:cs="Times New Roman" w:ascii="Times New Roman" w:hAnsi="Times New Roman"/>
          <w:sz w:val="22"/>
          <w:szCs w:val="22"/>
        </w:rPr>
        <w:t>1. Понятие о характере.............................................................................     451</w:t>
      </w:r>
    </w:p>
    <w:p>
      <w:pPr>
        <w:pStyle w:val="Normal"/>
        <w:jc w:val="both"/>
        <w:rPr>
          <w:rFonts w:ascii="Times New Roman" w:hAnsi="Times New Roman" w:cs="Times New Roman"/>
          <w:sz w:val="22"/>
          <w:szCs w:val="22"/>
        </w:rPr>
      </w:pPr>
      <w:r>
        <w:rPr>
          <w:rFonts w:cs="Times New Roman" w:ascii="Times New Roman" w:hAnsi="Times New Roman"/>
          <w:sz w:val="22"/>
          <w:szCs w:val="22"/>
        </w:rPr>
        <w:t>2.  Структура характера.............................................................................     452</w:t>
      </w:r>
    </w:p>
    <w:p>
      <w:pPr>
        <w:pStyle w:val="Normal"/>
        <w:jc w:val="both"/>
        <w:rPr>
          <w:rFonts w:ascii="Times New Roman" w:hAnsi="Times New Roman" w:cs="Times New Roman"/>
          <w:sz w:val="22"/>
          <w:szCs w:val="22"/>
        </w:rPr>
      </w:pPr>
      <w:r>
        <w:rPr>
          <w:rFonts w:cs="Times New Roman" w:ascii="Times New Roman" w:hAnsi="Times New Roman"/>
          <w:sz w:val="22"/>
          <w:szCs w:val="22"/>
        </w:rPr>
        <w:t>3.  Природа и проявления характера.......................................................     45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7. Способности (А.В. Петровский^............................................................       468</w:t>
      </w:r>
    </w:p>
    <w:p>
      <w:pPr>
        <w:pStyle w:val="Normal"/>
        <w:jc w:val="both"/>
        <w:rPr>
          <w:rFonts w:ascii="Times New Roman" w:hAnsi="Times New Roman" w:cs="Times New Roman"/>
          <w:sz w:val="22"/>
          <w:szCs w:val="22"/>
        </w:rPr>
      </w:pPr>
      <w:r>
        <w:rPr>
          <w:rFonts w:cs="Times New Roman" w:ascii="Times New Roman" w:hAnsi="Times New Roman"/>
          <w:sz w:val="22"/>
          <w:szCs w:val="22"/>
        </w:rPr>
        <w:t>1. Понятие о способностях......................................................................     468</w:t>
      </w:r>
    </w:p>
    <w:p>
      <w:pPr>
        <w:pStyle w:val="Normal"/>
        <w:jc w:val="both"/>
        <w:rPr>
          <w:rFonts w:ascii="Times New Roman" w:hAnsi="Times New Roman" w:cs="Times New Roman"/>
          <w:sz w:val="22"/>
          <w:szCs w:val="22"/>
        </w:rPr>
      </w:pPr>
      <w:r>
        <w:rPr>
          <w:rFonts w:cs="Times New Roman" w:ascii="Times New Roman" w:hAnsi="Times New Roman"/>
          <w:sz w:val="22"/>
          <w:szCs w:val="22"/>
        </w:rPr>
        <w:t>2.  Структура способностей.......................................................................    474</w:t>
      </w:r>
    </w:p>
    <w:p>
      <w:pPr>
        <w:pStyle w:val="Normal"/>
        <w:jc w:val="both"/>
        <w:rPr>
          <w:rFonts w:ascii="Times New Roman" w:hAnsi="Times New Roman" w:cs="Times New Roman"/>
          <w:sz w:val="22"/>
          <w:szCs w:val="22"/>
        </w:rPr>
      </w:pPr>
      <w:r>
        <w:rPr>
          <w:rFonts w:cs="Times New Roman" w:ascii="Times New Roman" w:hAnsi="Times New Roman"/>
          <w:sz w:val="22"/>
          <w:szCs w:val="22"/>
        </w:rPr>
        <w:t>3. Талант, его происхождение и структура............................................     476</w:t>
      </w:r>
    </w:p>
    <w:p>
      <w:pPr>
        <w:pStyle w:val="Normal"/>
        <w:jc w:val="both"/>
        <w:rPr>
          <w:rFonts w:ascii="Times New Roman" w:hAnsi="Times New Roman" w:cs="Times New Roman"/>
          <w:sz w:val="22"/>
          <w:szCs w:val="22"/>
        </w:rPr>
      </w:pPr>
      <w:r>
        <w:rPr>
          <w:rFonts w:cs="Times New Roman" w:ascii="Times New Roman" w:hAnsi="Times New Roman"/>
          <w:sz w:val="22"/>
          <w:szCs w:val="22"/>
        </w:rPr>
        <w:t>4. Природные предпосылки способностей и таланта...........................     480</w:t>
      </w:r>
    </w:p>
    <w:p>
      <w:pPr>
        <w:pStyle w:val="Normal"/>
        <w:jc w:val="both"/>
        <w:rPr>
          <w:rFonts w:ascii="Times New Roman" w:hAnsi="Times New Roman" w:cs="Times New Roman"/>
          <w:sz w:val="22"/>
          <w:szCs w:val="22"/>
        </w:rPr>
      </w:pPr>
      <w:r>
        <w:rPr>
          <w:rFonts w:cs="Times New Roman" w:ascii="Times New Roman" w:hAnsi="Times New Roman"/>
          <w:sz w:val="22"/>
          <w:szCs w:val="22"/>
        </w:rPr>
        <w:t>5.  Формирование способностей..............................................................     486</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Словарь терминов.............................................................................     489</w:t>
      </w:r>
    </w:p>
    <w:p>
      <w:pPr>
        <w:pStyle w:val="Normal"/>
        <w:jc w:val="both"/>
        <w:rPr>
          <w:rFonts w:ascii="Times New Roman" w:hAnsi="Times New Roman" w:cs="Times New Roman"/>
          <w:sz w:val="22"/>
          <w:szCs w:val="22"/>
        </w:rPr>
      </w:pPr>
      <w:r>
        <w:rPr>
          <w:rFonts w:cs="Times New Roman" w:ascii="Times New Roman" w:hAnsi="Times New Roman"/>
          <w:sz w:val="22"/>
          <w:szCs w:val="22"/>
        </w:rPr>
        <w:t>Рекомендуемая литература...............................................................     491</w:t>
      </w:r>
    </w:p>
    <w:p>
      <w:pPr>
        <w:pStyle w:val="Normal"/>
        <w:jc w:val="both"/>
        <w:rPr>
          <w:rFonts w:ascii="Times New Roman" w:hAnsi="Times New Roman" w:cs="Times New Roman"/>
          <w:sz w:val="22"/>
          <w:szCs w:val="22"/>
        </w:rPr>
      </w:pPr>
      <w:r>
        <w:rPr>
          <w:rFonts w:cs="Times New Roman" w:ascii="Times New Roman" w:hAnsi="Times New Roman"/>
          <w:sz w:val="22"/>
          <w:szCs w:val="22"/>
        </w:rPr>
        <w:t>Учебник</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 В ПСИХОЛОГИЮ Под общей редакцией проф. А. В. Петровского</w:t>
      </w:r>
    </w:p>
    <w:p>
      <w:pPr>
        <w:pStyle w:val="Normal"/>
        <w:jc w:val="both"/>
        <w:rPr>
          <w:rFonts w:ascii="Times New Roman" w:hAnsi="Times New Roman" w:cs="Times New Roman"/>
          <w:sz w:val="22"/>
          <w:szCs w:val="22"/>
        </w:rPr>
      </w:pPr>
      <w:r>
        <w:rPr>
          <w:rFonts w:cs="Times New Roman" w:ascii="Times New Roman" w:hAnsi="Times New Roman"/>
          <w:sz w:val="22"/>
          <w:szCs w:val="22"/>
        </w:rPr>
        <w:t>Редактор Соловьева М. Д.</w:t>
      </w:r>
    </w:p>
    <w:p>
      <w:pPr>
        <w:pStyle w:val="Normal"/>
        <w:jc w:val="both"/>
        <w:rPr>
          <w:rFonts w:ascii="Times New Roman" w:hAnsi="Times New Roman" w:cs="Times New Roman"/>
          <w:sz w:val="22"/>
          <w:szCs w:val="22"/>
        </w:rPr>
      </w:pPr>
      <w:r>
        <w:rPr>
          <w:rFonts w:cs="Times New Roman" w:ascii="Times New Roman" w:hAnsi="Times New Roman"/>
          <w:sz w:val="22"/>
          <w:szCs w:val="22"/>
        </w:rPr>
        <w:t>Корректор Дубовицкая Г В.</w:t>
      </w:r>
    </w:p>
    <w:p>
      <w:pPr>
        <w:pStyle w:val="Normal"/>
        <w:jc w:val="both"/>
        <w:rPr>
          <w:rFonts w:ascii="Times New Roman" w:hAnsi="Times New Roman" w:cs="Times New Roman"/>
          <w:sz w:val="22"/>
          <w:szCs w:val="22"/>
        </w:rPr>
      </w:pPr>
      <w:r>
        <w:rPr>
          <w:rFonts w:cs="Times New Roman" w:ascii="Times New Roman" w:hAnsi="Times New Roman"/>
          <w:sz w:val="22"/>
          <w:szCs w:val="22"/>
        </w:rPr>
        <w:t>Художник Будинас Б. Л.</w:t>
      </w:r>
    </w:p>
    <w:p>
      <w:pPr>
        <w:pStyle w:val="Normal"/>
        <w:jc w:val="both"/>
        <w:rPr>
          <w:rFonts w:ascii="Times New Roman" w:hAnsi="Times New Roman" w:cs="Times New Roman"/>
          <w:sz w:val="22"/>
          <w:szCs w:val="22"/>
        </w:rPr>
      </w:pPr>
      <w:r>
        <w:rPr>
          <w:rFonts w:cs="Times New Roman" w:ascii="Times New Roman" w:hAnsi="Times New Roman"/>
          <w:sz w:val="22"/>
          <w:szCs w:val="22"/>
        </w:rPr>
        <w:t>Оригинал-макет изготовлен в Издательском центре «Академия»</w:t>
      </w:r>
    </w:p>
    <w:p>
      <w:pPr>
        <w:pStyle w:val="Normal"/>
        <w:jc w:val="both"/>
        <w:rPr>
          <w:rFonts w:ascii="Times New Roman" w:hAnsi="Times New Roman" w:cs="Times New Roman"/>
          <w:sz w:val="22"/>
          <w:szCs w:val="22"/>
        </w:rPr>
      </w:pPr>
      <w:r>
        <w:rPr>
          <w:rFonts w:cs="Times New Roman" w:ascii="Times New Roman" w:hAnsi="Times New Roman"/>
          <w:sz w:val="22"/>
          <w:szCs w:val="22"/>
        </w:rPr>
        <w:t>Подписано п печать с готошх дшпоэтпгеоп 15.12.4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ормат 60x40/16. Бумага офсетная № 1. Печать офсетная. Усл.-печ. л. 31,0. Доп. тираж   </w:t>
      </w:r>
      <w:r>
        <w:rPr>
          <w:rFonts w:cs="Times New Roman" w:ascii="Times New Roman" w:hAnsi="Times New Roman"/>
          <w:sz w:val="22"/>
          <w:szCs w:val="22"/>
          <w:lang w:val="en-US"/>
        </w:rPr>
        <w:t>1</w:t>
      </w:r>
      <w:r>
        <w:rPr>
          <w:rFonts w:cs="Times New Roman" w:ascii="Times New Roman" w:hAnsi="Times New Roman"/>
          <w:sz w:val="22"/>
          <w:szCs w:val="22"/>
        </w:rPr>
        <w:t xml:space="preserve">0 000 </w:t>
      </w:r>
      <w:r>
        <w:rPr>
          <w:rFonts w:cs="Times New Roman" w:ascii="Times New Roman" w:hAnsi="Times New Roman"/>
          <w:sz w:val="22"/>
          <w:szCs w:val="22"/>
          <w:lang w:val="en-US"/>
        </w:rPr>
        <w:t>vkj</w:t>
      </w:r>
    </w:p>
    <w:p>
      <w:pPr>
        <w:pStyle w:val="Normal"/>
        <w:jc w:val="both"/>
        <w:rPr/>
      </w:pPr>
      <w:r>
        <w:rPr>
          <w:rFonts w:cs="Times New Roman" w:ascii="Times New Roman" w:hAnsi="Times New Roman"/>
          <w:sz w:val="22"/>
          <w:szCs w:val="22"/>
        </w:rPr>
        <w:t xml:space="preserve">Чака) </w:t>
      </w:r>
      <w:r>
        <w:rPr>
          <w:rFonts w:cs="Times New Roman" w:ascii="Times New Roman" w:hAnsi="Times New Roman"/>
          <w:sz w:val="22"/>
          <w:szCs w:val="22"/>
          <w:lang w:val="en-US"/>
        </w:rPr>
        <w:t>1</w:t>
      </w:r>
      <w:r>
        <w:rPr>
          <w:rFonts w:cs="Times New Roman" w:ascii="Times New Roman" w:hAnsi="Times New Roman"/>
          <w:sz w:val="22"/>
          <w:szCs w:val="22"/>
        </w:rPr>
        <w:t>666</w:t>
      </w:r>
    </w:p>
    <w:p>
      <w:pPr>
        <w:pStyle w:val="Normal"/>
        <w:jc w:val="both"/>
        <w:rPr>
          <w:rFonts w:ascii="Times New Roman" w:hAnsi="Times New Roman" w:cs="Times New Roman"/>
          <w:sz w:val="22"/>
          <w:szCs w:val="22"/>
        </w:rPr>
      </w:pPr>
      <w:r>
        <w:rPr>
          <w:rFonts w:cs="Times New Roman" w:ascii="Times New Roman" w:hAnsi="Times New Roman"/>
          <w:sz w:val="22"/>
          <w:szCs w:val="22"/>
        </w:rPr>
        <w:t>ЛицеишяЛР№()711Ч0отН июля 1995 гола</w:t>
      </w:r>
    </w:p>
    <w:p>
      <w:pPr>
        <w:pStyle w:val="Normal"/>
        <w:jc w:val="both"/>
        <w:rPr>
          <w:rFonts w:ascii="Times New Roman" w:hAnsi="Times New Roman" w:cs="Times New Roman"/>
          <w:sz w:val="22"/>
          <w:szCs w:val="22"/>
        </w:rPr>
      </w:pPr>
      <w:r>
        <w:rPr>
          <w:rFonts w:cs="Times New Roman" w:ascii="Times New Roman" w:hAnsi="Times New Roman"/>
          <w:sz w:val="22"/>
          <w:szCs w:val="22"/>
        </w:rPr>
        <w:t>Издательским центр «АКАДЕМИЯ»</w:t>
      </w:r>
    </w:p>
    <w:p>
      <w:pPr>
        <w:pStyle w:val="Normal"/>
        <w:jc w:val="both"/>
        <w:rPr>
          <w:rFonts w:ascii="Times New Roman" w:hAnsi="Times New Roman" w:cs="Times New Roman"/>
          <w:sz w:val="22"/>
          <w:szCs w:val="22"/>
        </w:rPr>
      </w:pPr>
      <w:r>
        <w:rPr>
          <w:rFonts w:cs="Times New Roman" w:ascii="Times New Roman" w:hAnsi="Times New Roman"/>
          <w:sz w:val="22"/>
          <w:szCs w:val="22"/>
        </w:rPr>
        <w:t>124336 Москпа, ул. Норильская, 36</w:t>
      </w:r>
    </w:p>
    <w:p>
      <w:pPr>
        <w:pStyle w:val="Normal"/>
        <w:jc w:val="both"/>
        <w:rPr>
          <w:rFonts w:ascii="Times New Roman" w:hAnsi="Times New Roman" w:cs="Times New Roman"/>
          <w:sz w:val="22"/>
          <w:szCs w:val="22"/>
        </w:rPr>
      </w:pPr>
      <w:r>
        <w:rPr>
          <w:rFonts w:cs="Times New Roman" w:ascii="Times New Roman" w:hAnsi="Times New Roman"/>
          <w:sz w:val="22"/>
          <w:szCs w:val="22"/>
        </w:rPr>
        <w:t>Тел. 474-94-54,475-28-10</w:t>
      </w:r>
    </w:p>
    <w:p>
      <w:pPr>
        <w:pStyle w:val="Normal"/>
        <w:jc w:val="both"/>
        <w:rPr>
          <w:rFonts w:ascii="Times New Roman" w:hAnsi="Times New Roman" w:cs="Times New Roman"/>
          <w:sz w:val="22"/>
          <w:szCs w:val="22"/>
        </w:rPr>
      </w:pPr>
      <w:r>
        <w:rPr>
          <w:rFonts w:cs="Times New Roman" w:ascii="Times New Roman" w:hAnsi="Times New Roman"/>
          <w:sz w:val="22"/>
          <w:szCs w:val="22"/>
        </w:rPr>
        <w:t>Отпечатано в типографии издательства «Дом печати» 432601 г. Ульяновск, ул. Гончарова, 14.</w:t>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2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07:55:00Z</dcterms:created>
  <dc:creator>Roman</dc:creator>
  <dc:description/>
  <cp:keywords/>
  <dc:language>en-US</dc:language>
  <cp:lastModifiedBy>home</cp:lastModifiedBy>
  <dcterms:modified xsi:type="dcterms:W3CDTF">2007-12-24T12:23:00Z</dcterms:modified>
  <cp:revision>4</cp:revision>
  <dc:subject/>
  <dc:title>ХЕЛЕН СИНГЕР КАПЛАН</dc:title>
</cp:coreProperties>
</file>