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drawing>
          <wp:inline distT="0" distB="0" distL="0" distR="0">
            <wp:extent cx="4003040" cy="575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03040" cy="5753735"/>
                    </a:xfrm>
                    <a:prstGeom prst="rect">
                      <a:avLst/>
                    </a:prstGeom>
                  </pic:spPr>
                </pic:pic>
              </a:graphicData>
            </a:graphic>
          </wp:inline>
        </w:drawing>
      </w:r>
    </w:p>
    <w:p>
      <w:pPr>
        <w:pStyle w:val="Normal"/>
        <w:shd w:fill="FFFFFF" w:val="clear"/>
        <w:rPr>
          <w:rFonts w:ascii="Arial" w:hAnsi="Arial" w:cs="Arial"/>
          <w:sz w:val="24"/>
          <w:szCs w:val="24"/>
        </w:rPr>
      </w:pPr>
      <w:r>
        <w:rPr>
          <w:rFonts w:cs="Arial" w:ascii="Arial" w:hAnsi="Arial"/>
          <w:sz w:val="74"/>
          <w:szCs w:val="74"/>
        </w:rPr>
        <w:t>ХРЕСТОМАТИЯ</w:t>
      </w:r>
    </w:p>
    <w:p>
      <w:pPr>
        <w:pStyle w:val="Normal"/>
        <w:shd w:fill="FFFFFF" w:val="clear"/>
        <w:rPr>
          <w:rFonts w:ascii="Arial" w:hAnsi="Arial" w:cs="Arial"/>
          <w:sz w:val="24"/>
          <w:szCs w:val="24"/>
        </w:rPr>
      </w:pPr>
      <w:r>
        <w:rPr>
          <w:rFonts w:cs="Arial" w:ascii="Arial" w:hAnsi="Arial"/>
          <w:sz w:val="74"/>
          <w:szCs w:val="74"/>
        </w:rPr>
        <w:t>по</w:t>
      </w:r>
    </w:p>
    <w:p>
      <w:pPr>
        <w:pStyle w:val="Normal"/>
        <w:shd w:fill="FFFFFF" w:val="clear"/>
        <w:rPr>
          <w:rFonts w:ascii="Arial" w:hAnsi="Arial" w:cs="Arial"/>
          <w:sz w:val="24"/>
          <w:szCs w:val="24"/>
        </w:rPr>
      </w:pPr>
      <w:r>
        <w:rPr>
          <w:rFonts w:cs="Arial" w:ascii="Arial" w:hAnsi="Arial"/>
          <w:sz w:val="74"/>
          <w:szCs w:val="74"/>
        </w:rPr>
        <w:t>ПСИХОЛОГИИ</w:t>
      </w:r>
    </w:p>
    <w:p>
      <w:pPr>
        <w:pStyle w:val="Normal"/>
        <w:shd w:fill="FFFFFF" w:val="clear"/>
        <w:rPr>
          <w:rFonts w:ascii="Arial" w:hAnsi="Arial" w:cs="Arial"/>
          <w:sz w:val="24"/>
          <w:szCs w:val="24"/>
        </w:rPr>
      </w:pPr>
      <w:r>
        <w:rPr>
          <w:rFonts w:cs="Arial" w:ascii="Arial" w:hAnsi="Arial"/>
          <w:sz w:val="22"/>
          <w:szCs w:val="22"/>
        </w:rPr>
        <w:t>Составитель В. В. МИРОНЕНКО</w:t>
      </w:r>
    </w:p>
    <w:p>
      <w:pPr>
        <w:pStyle w:val="Normal"/>
        <w:shd w:fill="FFFFFF" w:val="clear"/>
        <w:rPr>
          <w:rFonts w:ascii="Arial" w:hAnsi="Arial" w:cs="Arial"/>
          <w:sz w:val="24"/>
          <w:szCs w:val="24"/>
        </w:rPr>
      </w:pPr>
      <w:r>
        <w:rPr>
          <w:rFonts w:cs="Arial" w:ascii="Arial" w:hAnsi="Arial"/>
          <w:sz w:val="22"/>
          <w:szCs w:val="22"/>
        </w:rPr>
        <w:t>Под редакцией профессора</w:t>
      </w:r>
    </w:p>
    <w:p>
      <w:pPr>
        <w:pStyle w:val="Normal"/>
        <w:shd w:fill="FFFFFF" w:val="clear"/>
        <w:rPr>
          <w:rFonts w:ascii="Arial" w:hAnsi="Arial" w:cs="Arial"/>
          <w:sz w:val="24"/>
          <w:szCs w:val="24"/>
        </w:rPr>
      </w:pPr>
      <w:r>
        <w:rPr>
          <w:rFonts w:cs="Arial" w:ascii="Arial" w:hAnsi="Arial"/>
          <w:sz w:val="22"/>
          <w:szCs w:val="22"/>
        </w:rPr>
        <w:t>А. В. ПЕТРОВСКОГО</w:t>
      </w:r>
    </w:p>
    <w:p>
      <w:pPr>
        <w:pStyle w:val="Normal"/>
        <w:shd w:fill="FFFFFF" w:val="clear"/>
        <w:rPr>
          <w:rFonts w:ascii="Arial" w:hAnsi="Arial" w:cs="Arial"/>
          <w:sz w:val="24"/>
          <w:szCs w:val="24"/>
        </w:rPr>
      </w:pPr>
      <w:r>
        <w:rPr>
          <w:rFonts w:cs="Arial" w:ascii="Arial" w:hAnsi="Arial"/>
          <w:sz w:val="16"/>
          <w:szCs w:val="16"/>
        </w:rPr>
        <w:t xml:space="preserve">Допущано Министерством просвещения </w:t>
      </w:r>
      <w:r>
        <w:rPr>
          <w:rFonts w:cs="Arial" w:ascii="Arial" w:hAnsi="Arial"/>
          <w:i/>
          <w:iCs/>
          <w:sz w:val="16"/>
          <w:szCs w:val="16"/>
        </w:rPr>
        <w:t>СССР</w:t>
      </w:r>
    </w:p>
    <w:p>
      <w:pPr>
        <w:pStyle w:val="Normal"/>
        <w:shd w:fill="FFFFFF" w:val="clear"/>
        <w:rPr>
          <w:rFonts w:ascii="Arial" w:hAnsi="Arial" w:cs="Arial"/>
          <w:sz w:val="24"/>
          <w:szCs w:val="24"/>
        </w:rPr>
      </w:pPr>
      <w:r>
        <w:rPr>
          <w:rFonts w:cs="Arial" w:ascii="Arial" w:hAnsi="Arial"/>
          <w:sz w:val="16"/>
          <w:szCs w:val="16"/>
        </w:rPr>
        <w:t>в качестве учебного пособия</w:t>
      </w:r>
    </w:p>
    <w:p>
      <w:pPr>
        <w:pStyle w:val="Normal"/>
        <w:shd w:fill="FFFFFF" w:val="clear"/>
        <w:rPr>
          <w:rFonts w:ascii="Arial" w:hAnsi="Arial" w:cs="Arial"/>
          <w:sz w:val="24"/>
          <w:szCs w:val="24"/>
        </w:rPr>
      </w:pPr>
      <w:r>
        <w:rPr>
          <w:rFonts w:cs="Arial" w:ascii="Arial" w:hAnsi="Arial"/>
          <w:i/>
          <w:iCs/>
          <w:sz w:val="16"/>
          <w:szCs w:val="16"/>
        </w:rPr>
        <w:t xml:space="preserve">для студентов </w:t>
      </w:r>
      <w:r>
        <w:rPr>
          <w:rFonts w:cs="Arial" w:ascii="Arial" w:hAnsi="Arial"/>
          <w:sz w:val="16"/>
          <w:szCs w:val="16"/>
        </w:rPr>
        <w:t>педагогических институтоз</w:t>
      </w:r>
    </w:p>
    <w:p>
      <w:pPr>
        <w:pStyle w:val="Normal"/>
        <w:shd w:fill="FFFFFF" w:val="clear"/>
        <w:rPr>
          <w:rFonts w:ascii="Arial" w:hAnsi="Arial" w:cs="Arial"/>
          <w:sz w:val="24"/>
          <w:szCs w:val="24"/>
        </w:rPr>
      </w:pPr>
      <w:r>
        <w:rPr>
          <w:rFonts w:cs="Arial" w:ascii="Arial" w:hAnsi="Arial"/>
          <w:sz w:val="16"/>
          <w:szCs w:val="16"/>
        </w:rPr>
        <w:t>Издание второе, переработанное и дополнен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Москва «Просвещение» 1987</w:t>
      </w:r>
    </w:p>
    <w:p>
      <w:pPr>
        <w:pStyle w:val="Normal"/>
        <w:shd w:fill="FFFFFF" w:val="clear"/>
        <w:rPr>
          <w:rFonts w:ascii="Arial" w:hAnsi="Arial" w:cs="Arial"/>
          <w:sz w:val="24"/>
          <w:szCs w:val="24"/>
        </w:rPr>
      </w:pPr>
      <w:r>
        <w:rPr/>
        <w:t xml:space="preserve">ББК 88 </w:t>
      </w:r>
      <w:r>
        <w:rPr>
          <w:lang w:val="en-US"/>
        </w:rPr>
        <w:t>X9I</w:t>
      </w:r>
    </w:p>
    <w:p>
      <w:pPr>
        <w:pStyle w:val="Normal"/>
        <w:shd w:fill="FFFFFF" w:val="clear"/>
        <w:rPr>
          <w:rFonts w:ascii="Arial" w:hAnsi="Arial" w:cs="Arial"/>
          <w:sz w:val="24"/>
          <w:szCs w:val="24"/>
        </w:rPr>
      </w:pPr>
      <w:r>
        <w:rPr/>
        <w:t xml:space="preserve">Рецензент доктор психологических наук </w:t>
      </w:r>
      <w:r>
        <w:rPr>
          <w:i/>
          <w:iCs/>
        </w:rPr>
        <w:t>А. И. Щербаков</w:t>
      </w:r>
    </w:p>
    <w:p>
      <w:pPr>
        <w:pStyle w:val="Normal"/>
        <w:shd w:fill="FFFFFF" w:val="clear"/>
        <w:rPr>
          <w:rFonts w:ascii="Arial" w:hAnsi="Arial" w:cs="Arial"/>
          <w:sz w:val="24"/>
          <w:szCs w:val="24"/>
        </w:rPr>
      </w:pPr>
      <w:r>
        <w:rPr/>
        <w:t>Хрестоматия по психологии: Учеб. пособие для студентов Х91   пед. нн-тов/Сост. В. В. Мироненко;  Под ред. А. В. Петров</w:t>
        <w:softHyphen/>
        <w:t>ского.— 2-е изд., перераб. и доп. — М.: Просвещение, 1987.— 447 с.</w:t>
      </w:r>
    </w:p>
    <w:p>
      <w:pPr>
        <w:pStyle w:val="Normal"/>
        <w:shd w:fill="FFFFFF" w:val="clear"/>
        <w:rPr>
          <w:rFonts w:ascii="Arial" w:hAnsi="Arial" w:cs="Arial"/>
          <w:sz w:val="24"/>
          <w:szCs w:val="24"/>
        </w:rPr>
      </w:pPr>
      <w:r>
        <w:rPr>
          <w:sz w:val="14"/>
          <w:szCs w:val="14"/>
        </w:rPr>
        <w:t>Хрестоматия составлена применительно к программе курса общей, возрастной н педагогической психологии в педагогических институтах. Тексты представляют со</w:t>
        <w:softHyphen/>
        <w:t>бой отрывки и извлечения из трудов ведущих советских, а также прогрессивных зарубежных   психологов.   Книга   снабжена   научно-справочным   аппаратом.</w:t>
      </w:r>
    </w:p>
    <w:p>
      <w:pPr>
        <w:pStyle w:val="Normal"/>
        <w:shd w:fill="FFFFFF" w:val="clear"/>
        <w:rPr>
          <w:rFonts w:ascii="Arial" w:hAnsi="Arial" w:cs="Arial"/>
          <w:sz w:val="24"/>
          <w:szCs w:val="24"/>
        </w:rPr>
      </w:pPr>
      <w:r>
        <w:rPr>
          <w:sz w:val="18"/>
          <w:szCs w:val="18"/>
        </w:rPr>
        <w:t xml:space="preserve">430900000—662 </w:t>
      </w:r>
      <w:r>
        <w:rPr>
          <w:sz w:val="18"/>
          <w:szCs w:val="18"/>
          <w:lang w:val="en-US"/>
        </w:rPr>
        <w:t xml:space="preserve">X  </w:t>
      </w:r>
      <w:r>
        <w:rPr>
          <w:sz w:val="18"/>
          <w:szCs w:val="18"/>
        </w:rPr>
        <w:t>—---------------69—87</w:t>
      </w:r>
    </w:p>
    <w:p>
      <w:pPr>
        <w:pStyle w:val="Normal"/>
        <w:shd w:fill="FFFFFF" w:val="clear"/>
        <w:rPr>
          <w:rFonts w:ascii="Arial" w:hAnsi="Arial" w:cs="Arial"/>
          <w:sz w:val="24"/>
          <w:szCs w:val="24"/>
        </w:rPr>
      </w:pPr>
      <w:r>
        <w:rPr>
          <w:sz w:val="18"/>
          <w:szCs w:val="18"/>
        </w:rPr>
        <w:t>ББК 88</w:t>
      </w:r>
    </w:p>
    <w:p>
      <w:pPr>
        <w:pStyle w:val="Normal"/>
        <w:shd w:fill="FFFFFF" w:val="clear"/>
        <w:rPr>
          <w:rFonts w:ascii="Arial" w:hAnsi="Arial" w:cs="Arial"/>
          <w:sz w:val="24"/>
          <w:szCs w:val="24"/>
        </w:rPr>
      </w:pPr>
      <w:r>
        <w:rPr>
          <w:sz w:val="18"/>
          <w:szCs w:val="18"/>
        </w:rPr>
        <w:t>103(03)—8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Издательство «Просвещение», 1977 ©Издательство «Просвещение», 1987, с изменениями</w:t>
      </w:r>
    </w:p>
    <w:p>
      <w:pPr>
        <w:pStyle w:val="Normal"/>
        <w:shd w:fill="FFFFFF" w:val="clear"/>
        <w:rPr>
          <w:rFonts w:ascii="Arial" w:hAnsi="Arial" w:cs="Arial"/>
          <w:sz w:val="24"/>
          <w:szCs w:val="24"/>
        </w:rPr>
      </w:pPr>
      <w:r>
        <w:rPr>
          <w:b/>
          <w:bCs/>
          <w:sz w:val="22"/>
          <w:szCs w:val="22"/>
        </w:rPr>
        <w:t>ОТ СОСТАВИТЕЛЯ</w:t>
      </w:r>
    </w:p>
    <w:p>
      <w:pPr>
        <w:pStyle w:val="Normal"/>
        <w:shd w:fill="FFFFFF" w:val="clear"/>
        <w:rPr>
          <w:rFonts w:ascii="Arial" w:hAnsi="Arial" w:cs="Arial"/>
          <w:sz w:val="24"/>
          <w:szCs w:val="24"/>
        </w:rPr>
      </w:pPr>
      <w:r>
        <w:rPr>
          <w:sz w:val="22"/>
          <w:szCs w:val="22"/>
        </w:rPr>
        <w:t>Второе, переработанное и дополненное издание хрестоматии выходит в свет через десять лет после первого.</w:t>
      </w:r>
    </w:p>
    <w:p>
      <w:pPr>
        <w:pStyle w:val="Normal"/>
        <w:shd w:fill="FFFFFF" w:val="clear"/>
        <w:rPr>
          <w:rFonts w:ascii="Arial" w:hAnsi="Arial" w:cs="Arial"/>
          <w:sz w:val="24"/>
          <w:szCs w:val="24"/>
        </w:rPr>
      </w:pPr>
      <w:r>
        <w:rPr>
          <w:sz w:val="22"/>
          <w:szCs w:val="22"/>
        </w:rPr>
        <w:t xml:space="preserve">Решения </w:t>
      </w:r>
      <w:r>
        <w:rPr>
          <w:sz w:val="22"/>
          <w:szCs w:val="22"/>
          <w:lang w:val="en-US"/>
        </w:rPr>
        <w:t xml:space="preserve">XXVII </w:t>
      </w:r>
      <w:r>
        <w:rPr>
          <w:sz w:val="22"/>
          <w:szCs w:val="22"/>
        </w:rPr>
        <w:t>съезда Коммунистической партии Советского Союза</w:t>
      </w:r>
      <w:r>
        <w:rPr>
          <w:sz w:val="22"/>
          <w:szCs w:val="22"/>
          <w:vertAlign w:val="subscript"/>
        </w:rPr>
        <w:t>/</w:t>
      </w:r>
      <w:r>
        <w:rPr>
          <w:sz w:val="22"/>
          <w:szCs w:val="22"/>
        </w:rPr>
        <w:t xml:space="preserve"> направленные на духовный расцвет советского общества, ■ориентируют психологическую науку на новый поиск и разработ</w:t>
        <w:softHyphen/>
        <w:t>ку многих проблем теории и практики. Неизмеримо возрастает роль психологии в связи с ускорением научно-технического и со</w:t>
        <w:softHyphen/>
        <w:t>циального прогресса, который вызывает появление новых, все более сложных видов человеческой деятельности, расширяет твор</w:t>
        <w:softHyphen/>
        <w:t>ческие возможности человека и в то же время предъявляет серьез</w:t>
        <w:softHyphen/>
        <w:t>ные требования к его психическим  процессам и свойствам.</w:t>
      </w:r>
    </w:p>
    <w:p>
      <w:pPr>
        <w:pStyle w:val="Normal"/>
        <w:shd w:fill="FFFFFF" w:val="clear"/>
        <w:rPr>
          <w:rFonts w:ascii="Arial" w:hAnsi="Arial" w:cs="Arial"/>
          <w:sz w:val="24"/>
          <w:szCs w:val="24"/>
        </w:rPr>
      </w:pPr>
      <w:r>
        <w:rPr>
          <w:sz w:val="22"/>
          <w:szCs w:val="22"/>
        </w:rPr>
        <w:t>В «Основных направлениях реформы общеобразовательной и профессиональной школы» заключена стратегическая программа общества по совершенствованию обучения и воспитания растущих поколений. Качественно новая ее задача связана не только с углубленным обучением основам наук, но прежде всего с фор</w:t>
        <w:softHyphen/>
        <w:t>мированием гармонично развитой, общественно активной лично</w:t>
        <w:softHyphen/>
        <w:t>сти, сочетающей в себе духовное богатство, моральную чистоту и физическое совершенство.</w:t>
      </w:r>
    </w:p>
    <w:p>
      <w:pPr>
        <w:pStyle w:val="Normal"/>
        <w:shd w:fill="FFFFFF" w:val="clear"/>
        <w:rPr>
          <w:rFonts w:ascii="Arial" w:hAnsi="Arial" w:cs="Arial"/>
          <w:sz w:val="24"/>
          <w:szCs w:val="24"/>
        </w:rPr>
      </w:pPr>
      <w:r>
        <w:rPr>
          <w:sz w:val="22"/>
          <w:szCs w:val="22"/>
        </w:rPr>
        <w:t>Эти изменения нашли свое отражение и в настоящем издании.</w:t>
      </w:r>
    </w:p>
    <w:p>
      <w:pPr>
        <w:pStyle w:val="Normal"/>
        <w:shd w:fill="FFFFFF" w:val="clear"/>
        <w:rPr>
          <w:rFonts w:ascii="Arial" w:hAnsi="Arial" w:cs="Arial"/>
          <w:sz w:val="24"/>
          <w:szCs w:val="24"/>
        </w:rPr>
      </w:pPr>
      <w:r>
        <w:rPr>
          <w:sz w:val="22"/>
          <w:szCs w:val="22"/>
        </w:rPr>
        <w:t>Хрестоматия начинается статьями, посвященными вкладу в идейный фонд психологической науки, который был сделан классиками марксизма-ленинизма.</w:t>
      </w:r>
    </w:p>
    <w:p>
      <w:pPr>
        <w:pStyle w:val="Normal"/>
        <w:shd w:fill="FFFFFF" w:val="clear"/>
        <w:rPr>
          <w:rFonts w:ascii="Arial" w:hAnsi="Arial" w:cs="Arial"/>
          <w:sz w:val="24"/>
          <w:szCs w:val="24"/>
        </w:rPr>
      </w:pPr>
      <w:r>
        <w:rPr>
          <w:sz w:val="22"/>
          <w:szCs w:val="22"/>
        </w:rPr>
        <w:t>Изучая эти статьи, следует обратить внимание па то, что ус</w:t>
        <w:softHyphen/>
        <w:t>пехи советской психологии заключаются именно в конкретизации марксистско-ленинского учения о сознании и личности примени</w:t>
        <w:softHyphen/>
        <w:t>тельно к разнообразным проблемам психологии.</w:t>
      </w:r>
    </w:p>
    <w:p>
      <w:pPr>
        <w:pStyle w:val="Normal"/>
        <w:shd w:fill="FFFFFF" w:val="clear"/>
        <w:rPr>
          <w:rFonts w:ascii="Arial" w:hAnsi="Arial" w:cs="Arial"/>
          <w:sz w:val="24"/>
          <w:szCs w:val="24"/>
        </w:rPr>
      </w:pPr>
      <w:r>
        <w:rPr>
          <w:sz w:val="22"/>
          <w:szCs w:val="22"/>
        </w:rPr>
        <w:t>В хрестоматию включены материалы, отражающие научные позиции авторов, разрабатывающих тот или иной аспект психо</w:t>
        <w:softHyphen/>
        <w:t>логической проблематики. Поэтому не следует ожидать полного совпадения подходов к различным психологическим феноменам У разных исследователей. Хрестоматия дает возможность позна</w:t>
        <w:softHyphen/>
        <w:t>комиться с многообразием этих подходов, показывает их ши</w:t>
        <w:softHyphen/>
        <w:t>роту. Однако при этом следует обратить внимание па характер</w:t>
        <w:softHyphen/>
        <w:t xml:space="preserve">ное методологическое </w:t>
      </w:r>
      <w:r>
        <w:rPr>
          <w:i/>
          <w:iCs/>
          <w:sz w:val="22"/>
          <w:szCs w:val="22"/>
        </w:rPr>
        <w:t xml:space="preserve">и </w:t>
      </w:r>
      <w:r>
        <w:rPr>
          <w:sz w:val="22"/>
          <w:szCs w:val="22"/>
        </w:rPr>
        <w:t>теоретическое единство позиций совет</w:t>
        <w:softHyphen/>
        <w:t>ских психологов, стоящих на идейной платформе маркспзма-л&gt; ч*иииз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w:t>
      </w:r>
    </w:p>
    <w:p>
      <w:pPr>
        <w:pStyle w:val="Normal"/>
        <w:shd w:fill="FFFFFF" w:val="clear"/>
        <w:rPr>
          <w:rFonts w:ascii="Arial" w:hAnsi="Arial" w:cs="Arial"/>
          <w:sz w:val="24"/>
          <w:szCs w:val="24"/>
        </w:rPr>
      </w:pPr>
      <w:r>
        <w:rPr>
          <w:sz w:val="24"/>
          <w:szCs w:val="24"/>
        </w:rPr>
        <w:t>Включая в хрестоматию фрагменты работ, мы стремились ие разрывать их общую логику и использовать то наиболее важное, что необходимо для лучшего усвоения соответствующего раздела программы.</w:t>
      </w:r>
    </w:p>
    <w:p>
      <w:pPr>
        <w:pStyle w:val="Normal"/>
        <w:shd w:fill="FFFFFF" w:val="clear"/>
        <w:rPr>
          <w:rFonts w:ascii="Arial" w:hAnsi="Arial" w:cs="Arial"/>
          <w:sz w:val="24"/>
          <w:szCs w:val="24"/>
        </w:rPr>
      </w:pPr>
      <w:r>
        <w:rPr>
          <w:sz w:val="24"/>
          <w:szCs w:val="24"/>
        </w:rPr>
        <w:t xml:space="preserve">Настоящее издание в основном сохраняет структуру первого. Оно также состоит из двух частей; </w:t>
      </w:r>
      <w:r>
        <w:rPr>
          <w:sz w:val="24"/>
          <w:szCs w:val="24"/>
          <w:lang w:val="en-US"/>
        </w:rPr>
        <w:t xml:space="preserve">I </w:t>
      </w:r>
      <w:r>
        <w:rPr>
          <w:sz w:val="24"/>
          <w:szCs w:val="24"/>
        </w:rPr>
        <w:t xml:space="preserve">часть — Общая психология, </w:t>
      </w:r>
      <w:r>
        <w:rPr>
          <w:sz w:val="24"/>
          <w:szCs w:val="24"/>
          <w:lang w:val="en-US"/>
        </w:rPr>
        <w:t xml:space="preserve">II </w:t>
      </w:r>
      <w:r>
        <w:rPr>
          <w:sz w:val="24"/>
          <w:szCs w:val="24"/>
        </w:rPr>
        <w:t>часть—Возрастная и педагогическая психология.</w:t>
      </w:r>
    </w:p>
    <w:p>
      <w:pPr>
        <w:pStyle w:val="Normal"/>
        <w:shd w:fill="FFFFFF" w:val="clear"/>
        <w:rPr>
          <w:rFonts w:ascii="Arial" w:hAnsi="Arial" w:cs="Arial"/>
          <w:sz w:val="24"/>
          <w:szCs w:val="24"/>
        </w:rPr>
      </w:pPr>
      <w:r>
        <w:rPr>
          <w:sz w:val="24"/>
          <w:szCs w:val="24"/>
        </w:rPr>
        <w:t>Все ссылки на труды К. Маркса н Ф. Энгельса даны по Со</w:t>
        <w:softHyphen/>
        <w:t>чинениям К. Маркса и Ф. Энгельса, издание 2-е; ссылки на ра</w:t>
        <w:softHyphen/>
        <w:t>боты В. И. Ленина даны но Полному собранию сочинений, изда</w:t>
        <w:softHyphen/>
        <w:t>ние 5-е. Прн этом указывается название работы, том и страница.</w:t>
      </w:r>
    </w:p>
    <w:p>
      <w:pPr>
        <w:pStyle w:val="Normal"/>
        <w:shd w:fill="FFFFFF" w:val="clear"/>
        <w:rPr>
          <w:rFonts w:ascii="Arial" w:hAnsi="Arial" w:cs="Arial"/>
          <w:sz w:val="24"/>
          <w:szCs w:val="24"/>
        </w:rPr>
      </w:pPr>
      <w:r>
        <w:rPr>
          <w:sz w:val="24"/>
          <w:szCs w:val="24"/>
        </w:rPr>
        <w:t>В хрестоматии введен единый принцип текстовых выделений (курсив), а также унифицировано написание некоторых понятий и терминов, в текстах сохранены подзаголовки, существующие в оригинале.</w:t>
      </w:r>
    </w:p>
    <w:p>
      <w:pPr>
        <w:pStyle w:val="Normal"/>
        <w:shd w:fill="FFFFFF" w:val="clear"/>
        <w:rPr>
          <w:rFonts w:ascii="Arial" w:hAnsi="Arial" w:cs="Arial"/>
          <w:sz w:val="24"/>
          <w:szCs w:val="24"/>
        </w:rPr>
      </w:pPr>
      <w:r>
        <w:rPr>
          <w:sz w:val="24"/>
          <w:szCs w:val="24"/>
        </w:rPr>
        <w:t>Основательное и осознанное изучение включенных в хрестома</w:t>
        <w:softHyphen/>
        <w:t>тию текстов поможет студентам углубить н расширить свои по</w:t>
        <w:softHyphen/>
        <w:t>знания, повысить профессионально-педагогическую и психологи</w:t>
        <w:softHyphen/>
        <w:t>ческую культуру, совершенствовать психологическую подготов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4"/>
          <w:szCs w:val="24"/>
        </w:rPr>
        <w:t>В. Мироненко</w:t>
      </w:r>
    </w:p>
    <w:p>
      <w:pPr>
        <w:pStyle w:val="Normal"/>
        <w:shd w:fill="FFFFFF" w:val="clear"/>
        <w:rPr>
          <w:rFonts w:ascii="Arial" w:hAnsi="Arial" w:cs="Arial"/>
          <w:sz w:val="24"/>
          <w:szCs w:val="24"/>
        </w:rPr>
      </w:pPr>
      <w:r>
        <w:rPr>
          <w:rFonts w:cs="Arial" w:ascii="Arial" w:hAnsi="Arial"/>
          <w:b/>
          <w:bCs/>
          <w:sz w:val="48"/>
          <w:szCs w:val="48"/>
        </w:rPr>
        <w:t xml:space="preserve">Часть </w:t>
      </w:r>
      <w:r>
        <w:rPr>
          <w:rFonts w:cs="Arial" w:ascii="Arial" w:hAnsi="Arial"/>
          <w:b/>
          <w:bCs/>
          <w:sz w:val="48"/>
          <w:szCs w:val="48"/>
          <w:lang w:val="en-US"/>
        </w:rPr>
        <w:t>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44"/>
          <w:szCs w:val="44"/>
        </w:rPr>
        <w:t>ОБЩАЯ  ПСИХОЛОГИЯ</w:t>
      </w:r>
    </w:p>
    <w:p>
      <w:pPr>
        <w:pStyle w:val="Normal"/>
        <w:shd w:fill="FFFFFF" w:val="clear"/>
        <w:rPr>
          <w:rFonts w:ascii="Arial" w:hAnsi="Arial" w:cs="Arial"/>
          <w:sz w:val="24"/>
          <w:szCs w:val="24"/>
        </w:rPr>
      </w:pPr>
      <w:r>
        <w:rPr>
          <w:rFonts w:cs="Arial" w:ascii="Arial" w:hAnsi="Arial"/>
          <w:b/>
          <w:bCs/>
          <w:sz w:val="24"/>
          <w:szCs w:val="24"/>
        </w:rPr>
        <w:t>ВВЕДЕНИЕ В ПСИХОЛОГИЮ</w:t>
      </w:r>
    </w:p>
    <w:p>
      <w:pPr>
        <w:pStyle w:val="Normal"/>
        <w:shd w:fill="FFFFFF" w:val="clear"/>
        <w:rPr>
          <w:rFonts w:ascii="Arial" w:hAnsi="Arial" w:cs="Arial"/>
          <w:sz w:val="24"/>
          <w:szCs w:val="24"/>
        </w:rPr>
      </w:pPr>
      <w:r>
        <w:rPr>
          <w:rFonts w:cs="Arial" w:ascii="Arial" w:hAnsi="Arial"/>
          <w:b/>
          <w:bCs/>
        </w:rPr>
        <w:t>С. Л. Рубинштейн ПРОБЛЕМЫ ПСИХОЛОГИИ В ТРУДАХ КАРЛА МАРКСА</w:t>
      </w:r>
    </w:p>
    <w:p>
      <w:pPr>
        <w:pStyle w:val="Normal"/>
        <w:shd w:fill="FFFFFF" w:val="clear"/>
        <w:rPr>
          <w:rFonts w:ascii="Arial" w:hAnsi="Arial" w:cs="Arial"/>
          <w:sz w:val="24"/>
          <w:szCs w:val="24"/>
        </w:rPr>
      </w:pPr>
      <w:r>
        <w:rPr>
          <w:sz w:val="22"/>
          <w:szCs w:val="22"/>
        </w:rPr>
        <w:t>Психология не принадлежит к числу тех дисциплин, которые систематически, как политическая экономия, разрабатывались Марксом. Мы не найдем, как известно, в Собрании сочинений Маркса специально психологических трактатов. Но в различных его работах, как бы попутно, этим гениальным умом разбросан ряд замечаний по различным вопросам психологии. Стоит вду</w:t>
        <w:softHyphen/>
        <w:t>маться в эти внешне разрозненные замечания, и становится оче</w:t>
        <w:softHyphen/>
        <w:t>видным, что, внешне не систематизированные, они представляют из себя внутренне единую систему идей. По мере того как рас</w:t>
        <w:softHyphen/>
        <w:t>крывается их содержание, замечания эти смыкаются друг с дру</w:t>
        <w:softHyphen/>
        <w:t>гом и оказываются одним монолитным целым, проникнутым един</w:t>
        <w:softHyphen/>
        <w:t>ством   миросозерцания   Маркса,   исходящим   из   его   основ.</w:t>
      </w:r>
    </w:p>
    <w:p>
      <w:pPr>
        <w:pStyle w:val="Normal"/>
        <w:shd w:fill="FFFFFF" w:val="clear"/>
        <w:rPr>
          <w:rFonts w:ascii="Arial" w:hAnsi="Arial" w:cs="Arial"/>
          <w:sz w:val="24"/>
          <w:szCs w:val="24"/>
        </w:rPr>
      </w:pPr>
      <w:r>
        <w:rPr>
          <w:sz w:val="22"/>
          <w:szCs w:val="22"/>
        </w:rPr>
        <w:t>Поэтому и в области психологии Маркса можно и нужно сейчас трактовать не как великого представителя прошлого, подлежа</w:t>
        <w:softHyphen/>
        <w:t>щего историческому изучению н филологическому комментирова</w:t>
        <w:softHyphen/>
        <w:t>нию. К нему надлежит нам подойти как к современнейшему из наших современников, поставить перед ним самые актуальные проблемы, над которыми бьется современная психологическая мысль, с тем чтобы уяснить в первую очередь, какие ответы на самые узловые вопросы психологии заключаются в высказыва</w:t>
        <w:softHyphen/>
        <w:t>ниях Маркса, взятых в свете общих основ марксистско-ленинской методологии, и какие пути намечаются им для построения психо</w:t>
        <w:softHyphen/>
        <w:t>логии.</w:t>
      </w:r>
    </w:p>
    <w:p>
      <w:pPr>
        <w:pStyle w:val="Normal"/>
        <w:shd w:fill="FFFFFF" w:val="clear"/>
        <w:rPr>
          <w:rFonts w:ascii="Arial" w:hAnsi="Arial" w:cs="Arial"/>
          <w:sz w:val="24"/>
          <w:szCs w:val="24"/>
        </w:rPr>
      </w:pPr>
      <w:r>
        <w:rPr>
          <w:sz w:val="22"/>
          <w:szCs w:val="22"/>
        </w:rPr>
        <w:t>Современная зарубежная психология, как известно, пережи</w:t>
        <w:softHyphen/>
        <w:t>вает кризис. Этот кризис, совпавший с периодом значительного развития экспериментального исследования, является, как и кри</w:t>
        <w:softHyphen/>
        <w:t>зис современной физики, о котором писал Ленин в «Материализ</w:t>
        <w:softHyphen/>
        <w:t>ме и эмпириокритицизме», кризисом методологическим. Он отра</w:t>
        <w:softHyphen/>
        <w:t>жает общую идеологическую борьбу, ведущуюся в современной науке и выявляющуюся в кризисе методологических основ раз</w:t>
        <w:softHyphen/>
        <w:t>личных дисциплин, начиная с современной математики. В психо</w:t>
        <w:softHyphen/>
        <w:t>логии этот кризис привел к тому, что психология распалась на психологии, а психологи разбились на школы, друг с другом враждующие. Кризис в психологии принял, таким образом, на</w:t>
        <w:softHyphen/>
        <w:t>столько острую и открытую форму, что он не мог не быть осозн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w:t>
      </w:r>
    </w:p>
    <w:p>
      <w:pPr>
        <w:pStyle w:val="Normal"/>
        <w:shd w:fill="FFFFFF" w:val="clear"/>
        <w:rPr>
          <w:rFonts w:ascii="Arial" w:hAnsi="Arial" w:cs="Arial"/>
          <w:sz w:val="24"/>
          <w:szCs w:val="24"/>
        </w:rPr>
      </w:pPr>
      <w:r>
        <w:rPr>
          <w:sz w:val="22"/>
          <w:szCs w:val="22"/>
        </w:rPr>
        <w:t>таупнейшнмн представителями психологической науки. Путь для разрешения кризиса может быть только один:&lt;...) радикальная йерестройка самого понимания и сознания и деятельности чело</w:t>
        <w:softHyphen/>
        <w:t>века, неразрывно связанная с новым пониманием их взаимоот</w:t>
        <w:softHyphen/>
        <w:t>ношений, может привести к правильному раскрытию предмета психологин. Таков именно — это наше основное положение — тот путь, который с полной определенностью указан в психологиче</w:t>
        <w:softHyphen/>
        <w:t>ских высказываниях Маркса. Они ясно намечают иную трактов</w:t>
        <w:softHyphen/>
        <w:t>ку и сознания и деятельности человека, которая в корне преодо</w:t>
        <w:softHyphen/>
        <w:t xml:space="preserve">левает их разрыв и создает базу для построения марксистско-ленинской психологии как «действительно содержательной и </w:t>
      </w:r>
      <w:r>
        <w:rPr>
          <w:i/>
          <w:iCs/>
          <w:sz w:val="22"/>
          <w:szCs w:val="22"/>
        </w:rPr>
        <w:t>ре</w:t>
        <w:softHyphen/>
        <w:t xml:space="preserve">альной»* </w:t>
      </w:r>
      <w:r>
        <w:rPr>
          <w:sz w:val="22"/>
          <w:szCs w:val="22"/>
        </w:rPr>
        <w:t>науки.</w:t>
      </w:r>
    </w:p>
    <w:p>
      <w:pPr>
        <w:pStyle w:val="Normal"/>
        <w:shd w:fill="FFFFFF" w:val="clear"/>
        <w:rPr>
          <w:rFonts w:ascii="Arial" w:hAnsi="Arial" w:cs="Arial"/>
          <w:sz w:val="24"/>
          <w:szCs w:val="24"/>
        </w:rPr>
      </w:pPr>
      <w:r>
        <w:rPr>
          <w:sz w:val="22"/>
          <w:szCs w:val="22"/>
        </w:rPr>
        <w:t>Исходным пунктом этой перестройки является марксовская концепция человеческой деятельности. В «Экономическо-фнлософ-скнх рукописях 1844 года» Маркс, пользуясь гегелевской терми</w:t>
        <w:softHyphen/>
        <w:t>нологией, определяет человеческую деятельность как опредмечи</w:t>
        <w:softHyphen/>
        <w:t>вание субъекта, которое вместе с тем есть распредмечивание объекта&lt;.. .&gt; Вся деятельность человека для Маркса есть опред</w:t>
        <w:softHyphen/>
        <w:t>мечивание его самого, или, иначе, процесс объективного раскры</w:t>
        <w:softHyphen/>
        <w:t>тия его «сущностных сил». В «Капитале» он скажет просто, что в труде «субъект переходит в объект». Итак, деятельность — не реакция на внешний раздражитель, она даже не делание, как внешняя операция субъекта над объектом, — она «переход субъ</w:t>
        <w:softHyphen/>
        <w:t>екта в объект». Но тем самым смыкается связь не только между субъектом и его деятельностью, но и связь между деятельностью и ее продуктами. Самое понимание деятельности как опредмечи</w:t>
        <w:softHyphen/>
        <w:t>вания заключает уже эту мысль; Маркс заострит и подчеркнет ее, когда, анализируя в «Капитале» труд, он скажет, что «дея</w:t>
        <w:softHyphen/>
        <w:t>тельность и предмет взаимно проникают друг в друга». Посколь</w:t>
        <w:softHyphen/>
        <w:t>ку деятельность человека есть опредмечивание, объективирование его или переход субъекта в объект, раскрытие в объектах его деятельности, его сущностных сил, в том числе его чувств, его сознания, постольку предметное бытие промышленности есть раскрытая книга человеческих сущностных сил, чувственно пред</w:t>
        <w:softHyphen/>
        <w:t xml:space="preserve">лежащая перед нами человеческая психология. Поэтому </w:t>
      </w:r>
      <w:r>
        <w:rPr>
          <w:i/>
          <w:iCs/>
          <w:sz w:val="22"/>
          <w:szCs w:val="22"/>
        </w:rPr>
        <w:t>«психо</w:t>
        <w:softHyphen/>
        <w:t xml:space="preserve">логия, </w:t>
      </w:r>
      <w:r>
        <w:rPr>
          <w:sz w:val="22"/>
          <w:szCs w:val="22"/>
        </w:rPr>
        <w:t xml:space="preserve">для которой эта книга, т. е. как раз чувственно наиболее осязательная, наиболее доступная часть истории, закрыта, не может стать действительно содержательной и </w:t>
      </w:r>
      <w:r>
        <w:rPr>
          <w:i/>
          <w:iCs/>
          <w:sz w:val="22"/>
          <w:szCs w:val="22"/>
        </w:rPr>
        <w:t xml:space="preserve">реальной </w:t>
      </w:r>
      <w:r>
        <w:rPr>
          <w:sz w:val="22"/>
          <w:szCs w:val="22"/>
        </w:rPr>
        <w:t>наукой»</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Но за сомкнувшейся, таким образом, связью, идущей от субъ</w:t>
        <w:softHyphen/>
        <w:t>екта к объекту, в деятельности человека сейчас же раскрывается Другая фундаментальная зависимость, идущая от объекта к субъ</w:t>
        <w:softHyphen/>
        <w:t>екту. Опредмечивание или объективирование не есть «переход в объект» уже готового, независимо от деятельности данного субъ</w:t>
        <w:softHyphen/>
        <w:t>екта, сознание которого лишь проецируется вовне. В объективи</w:t>
        <w:softHyphen/>
        <w:t>ровании,  в процессе перехода  в  объект,  формируется  сам  субъ-</w:t>
      </w:r>
    </w:p>
    <w:p>
      <w:pPr>
        <w:pStyle w:val="Normal"/>
        <w:shd w:fill="FFFFFF" w:val="clear"/>
        <w:rPr>
          <w:rFonts w:ascii="Arial" w:hAnsi="Arial" w:cs="Arial"/>
          <w:sz w:val="24"/>
          <w:szCs w:val="24"/>
        </w:rPr>
      </w:pPr>
      <w:r>
        <w:rPr>
          <w:b/>
          <w:bCs/>
          <w:sz w:val="18"/>
          <w:szCs w:val="18"/>
          <w:vertAlign w:val="superscript"/>
        </w:rPr>
        <w:t>1</w:t>
      </w:r>
      <w:r>
        <w:rPr>
          <w:b/>
          <w:bCs/>
          <w:sz w:val="18"/>
          <w:szCs w:val="18"/>
        </w:rPr>
        <w:t xml:space="preserve">  Маркс   К.   </w:t>
      </w:r>
      <w:r>
        <w:rPr>
          <w:sz w:val="18"/>
          <w:szCs w:val="18"/>
        </w:rPr>
        <w:t xml:space="preserve">Экономнческо-философские   рукописи   1844   года.—Маркс   </w:t>
      </w:r>
      <w:r>
        <w:rPr>
          <w:b/>
          <w:bCs/>
          <w:sz w:val="18"/>
          <w:szCs w:val="18"/>
        </w:rPr>
        <w:t xml:space="preserve">К-, Энгельс Ф. </w:t>
      </w:r>
      <w:r>
        <w:rPr>
          <w:sz w:val="18"/>
          <w:szCs w:val="18"/>
        </w:rPr>
        <w:t xml:space="preserve">Соч., </w:t>
      </w:r>
      <w:r>
        <w:rPr>
          <w:b/>
          <w:bCs/>
          <w:sz w:val="18"/>
          <w:szCs w:val="18"/>
        </w:rPr>
        <w:t>т. 42, с. 123.</w:t>
      </w:r>
    </w:p>
    <w:p>
      <w:pPr>
        <w:pStyle w:val="Normal"/>
        <w:shd w:fill="FFFFFF" w:val="clear"/>
        <w:rPr>
          <w:rFonts w:ascii="Arial" w:hAnsi="Arial" w:cs="Arial"/>
          <w:sz w:val="24"/>
          <w:szCs w:val="24"/>
        </w:rPr>
      </w:pPr>
      <w:r>
        <w:rPr>
          <w:b/>
          <w:bCs/>
          <w:sz w:val="18"/>
          <w:szCs w:val="18"/>
          <w:vertAlign w:val="superscript"/>
        </w:rPr>
        <w:t>2</w:t>
      </w:r>
      <w:r>
        <w:rPr>
          <w:b/>
          <w:bCs/>
          <w:sz w:val="18"/>
          <w:szCs w:val="18"/>
        </w:rPr>
        <w:t xml:space="preserve">  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7</w:t>
      </w:r>
    </w:p>
    <w:p>
      <w:pPr>
        <w:pStyle w:val="Normal"/>
        <w:shd w:fill="FFFFFF" w:val="clear"/>
        <w:rPr>
          <w:rFonts w:ascii="Arial" w:hAnsi="Arial" w:cs="Arial"/>
          <w:sz w:val="24"/>
          <w:szCs w:val="24"/>
        </w:rPr>
      </w:pPr>
      <w:r>
        <w:rPr>
          <w:sz w:val="22"/>
          <w:szCs w:val="22"/>
        </w:rPr>
        <w:t xml:space="preserve">ект </w:t>
      </w:r>
      <w:r>
        <w:rPr>
          <w:b/>
          <w:bCs/>
          <w:sz w:val="22"/>
          <w:szCs w:val="22"/>
        </w:rPr>
        <w:t xml:space="preserve">«Лишь </w:t>
      </w:r>
      <w:r>
        <w:rPr>
          <w:b/>
          <w:bCs/>
          <w:i/>
          <w:iCs/>
          <w:sz w:val="22"/>
          <w:szCs w:val="22"/>
        </w:rPr>
        <w:t xml:space="preserve">бхтШ* </w:t>
      </w:r>
      <w:r>
        <w:rPr>
          <w:sz w:val="22"/>
          <w:szCs w:val="22"/>
        </w:rPr>
        <w:t>предметно развернутому богатству чело Й^Й^Щ^^вив.ается, .а частью и впервые порождает-</w:t>
      </w:r>
      <w:r>
        <w:rPr>
          <w:i/>
          <w:iCs/>
          <w:sz w:val="22"/>
          <w:szCs w:val="22"/>
        </w:rPr>
        <w:t xml:space="preserve">ж (ЗюШюа </w:t>
      </w:r>
      <w:r>
        <w:rPr>
          <w:sz w:val="22"/>
          <w:szCs w:val="22"/>
        </w:rPr>
        <w:t xml:space="preserve">.субъективной </w:t>
      </w:r>
      <w:r>
        <w:rPr>
          <w:i/>
          <w:iCs/>
          <w:sz w:val="22"/>
          <w:szCs w:val="22"/>
        </w:rPr>
        <w:t xml:space="preserve">человеческой </w:t>
      </w:r>
      <w:r>
        <w:rPr>
          <w:sz w:val="22"/>
          <w:szCs w:val="22"/>
        </w:rPr>
        <w:t xml:space="preserve">чувственности: музы-1ашКЮ-Ух6, чувствующий красоту формы глаз,—короче говоря, хайие </w:t>
      </w:r>
      <w:r>
        <w:rPr>
          <w:i/>
          <w:iCs/>
          <w:sz w:val="22"/>
          <w:szCs w:val="22"/>
        </w:rPr>
        <w:t xml:space="preserve">Чувства, </w:t>
      </w:r>
      <w:r>
        <w:rPr>
          <w:sz w:val="22"/>
          <w:szCs w:val="22"/>
        </w:rPr>
        <w:t xml:space="preserve">которые способны к человеческим наслаждениям </w:t>
      </w:r>
      <w:r>
        <w:rPr>
          <w:b/>
          <w:bCs/>
          <w:sz w:val="22"/>
          <w:szCs w:val="22"/>
        </w:rPr>
        <w:t xml:space="preserve">и </w:t>
      </w:r>
      <w:r>
        <w:rPr>
          <w:sz w:val="22"/>
          <w:szCs w:val="22"/>
        </w:rPr>
        <w:t xml:space="preserve">которые утверждают себя как </w:t>
      </w:r>
      <w:r>
        <w:rPr>
          <w:i/>
          <w:iCs/>
          <w:sz w:val="22"/>
          <w:szCs w:val="22"/>
        </w:rPr>
        <w:t xml:space="preserve">человеческие </w:t>
      </w:r>
      <w:r>
        <w:rPr>
          <w:sz w:val="22"/>
          <w:szCs w:val="22"/>
        </w:rPr>
        <w:t>сущностные силы. Ибр не только пять внешних чувств, но и так называемые ду</w:t>
        <w:softHyphen/>
        <w:t xml:space="preserve">ховные чувства, практические чувства (воля, любовь н т. д.),— одним словом, </w:t>
      </w:r>
      <w:r>
        <w:rPr>
          <w:i/>
          <w:iCs/>
          <w:sz w:val="22"/>
          <w:szCs w:val="22"/>
        </w:rPr>
        <w:t xml:space="preserve">человеческое </w:t>
      </w:r>
      <w:r>
        <w:rPr>
          <w:sz w:val="22"/>
          <w:szCs w:val="22"/>
        </w:rPr>
        <w:t>чувство, человечность чувств, — «воз</w:t>
        <w:softHyphen/>
        <w:t xml:space="preserve">никают лишь благодаря наличию </w:t>
      </w:r>
      <w:r>
        <w:rPr>
          <w:i/>
          <w:iCs/>
          <w:sz w:val="22"/>
          <w:szCs w:val="22"/>
        </w:rPr>
        <w:t xml:space="preserve">соответствующего </w:t>
      </w:r>
      <w:r>
        <w:rPr>
          <w:sz w:val="22"/>
          <w:szCs w:val="22"/>
        </w:rPr>
        <w:t>предмета, бла</w:t>
        <w:softHyphen/>
        <w:t xml:space="preserve">годаря </w:t>
      </w:r>
      <w:r>
        <w:rPr>
          <w:i/>
          <w:iCs/>
          <w:sz w:val="22"/>
          <w:szCs w:val="22"/>
        </w:rPr>
        <w:t xml:space="preserve">очеловеченной </w:t>
      </w:r>
      <w:r>
        <w:rPr>
          <w:sz w:val="22"/>
          <w:szCs w:val="22"/>
        </w:rPr>
        <w:t>природе...»</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lt;...&gt;Таким образом, объективируясь в продуктах своей дея</w:t>
        <w:softHyphen/>
        <w:t>тельности, формируя их, человек формирует—«отчасти порожда</w:t>
        <w:softHyphen/>
        <w:t>ет, отчасти развивает» — свои чувства, свое сознание согласно из</w:t>
        <w:softHyphen/>
        <w:t>вестной формуле «Капитала»: «.. .изменяя внешнюю природу, че</w:t>
        <w:softHyphen/>
        <w:t>ловек в то же время изменяет свою собственную природу». Не путем погружения в неизрекаемые глубины непосредственности, не в бездеятельности, а в труде, в самой деятельности человека, преобразующей мир, формируется его сознание.</w:t>
      </w:r>
    </w:p>
    <w:p>
      <w:pPr>
        <w:pStyle w:val="Normal"/>
        <w:shd w:fill="FFFFFF" w:val="clear"/>
        <w:rPr>
          <w:rFonts w:ascii="Arial" w:hAnsi="Arial" w:cs="Arial"/>
          <w:sz w:val="24"/>
          <w:szCs w:val="24"/>
        </w:rPr>
      </w:pPr>
      <w:r>
        <w:rPr>
          <w:sz w:val="22"/>
          <w:szCs w:val="22"/>
        </w:rPr>
        <w:t>Чтобы окончательно очертить мысль Маркса н отмежевать ее от идеалистической концепции Гегеля о самопорождающемся субъекте, необходимо в эту цепь рассуждений Маркса включить еще одно существеннейшее звено.</w:t>
      </w:r>
    </w:p>
    <w:p>
      <w:pPr>
        <w:pStyle w:val="Normal"/>
        <w:shd w:fill="FFFFFF" w:val="clear"/>
        <w:rPr>
          <w:rFonts w:ascii="Arial" w:hAnsi="Arial" w:cs="Arial"/>
          <w:sz w:val="24"/>
          <w:szCs w:val="24"/>
        </w:rPr>
      </w:pPr>
      <w:r>
        <w:rPr>
          <w:sz w:val="22"/>
          <w:szCs w:val="22"/>
        </w:rPr>
        <w:t>Когда я объективируюсь в своей деятельности, то я тем самым включаюсь в объективный контекст от меня и моей воли неза</w:t>
        <w:softHyphen/>
        <w:t>висящей ситуации. Я вхожу, в процессе взаимопроникновения дей</w:t>
        <w:softHyphen/>
        <w:t>ствия и предмета, в объективную, общественными закономерно</w:t>
        <w:softHyphen/>
        <w:t>стями детерминированную ситуацию, и объективные результаты моей деятельности определяются объективными общественными отношениями, в которые я включился: продукты моей деятельно</w:t>
        <w:softHyphen/>
        <w:t xml:space="preserve">сти суть продукты общественной деятельности. «Деятельность и пользование ее плодами, как по своему содержанию, так и по </w:t>
      </w:r>
      <w:r>
        <w:rPr>
          <w:i/>
          <w:iCs/>
          <w:sz w:val="22"/>
          <w:szCs w:val="22"/>
        </w:rPr>
        <w:t xml:space="preserve">способу существования, </w:t>
      </w:r>
      <w:r>
        <w:rPr>
          <w:sz w:val="22"/>
          <w:szCs w:val="22"/>
        </w:rPr>
        <w:t xml:space="preserve">носят </w:t>
      </w:r>
      <w:r>
        <w:rPr>
          <w:i/>
          <w:iCs/>
          <w:sz w:val="22"/>
          <w:szCs w:val="22"/>
        </w:rPr>
        <w:t>общественный характер: обществен</w:t>
        <w:softHyphen/>
        <w:t xml:space="preserve">ная </w:t>
      </w:r>
      <w:r>
        <w:rPr>
          <w:sz w:val="22"/>
          <w:szCs w:val="22"/>
        </w:rPr>
        <w:t xml:space="preserve">деятельность и </w:t>
      </w:r>
      <w:r>
        <w:rPr>
          <w:i/>
          <w:iCs/>
          <w:sz w:val="22"/>
          <w:szCs w:val="22"/>
        </w:rPr>
        <w:t xml:space="preserve">общественное </w:t>
      </w:r>
      <w:r>
        <w:rPr>
          <w:sz w:val="22"/>
          <w:szCs w:val="22"/>
        </w:rPr>
        <w:t>пользование»</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И это относится не только к моей практической деятельности в узком смысле, но и к моей теоретической деятельности. Каждая мысль, которую я сформулировал, приобретает объективный смысл, объективное значение в том общественном употреблении, которое она получает в зависимости от той объективной ситуации, в которую она, мною сформулированная, вошла, а не в зависи</w:t>
        <w:softHyphen/>
        <w:t>мости лишь от тех субъективных намерений и побуждений, исхо</w:t>
        <w:softHyphen/>
        <w:t>дя из которых я к ней пришел; продукты моей теоретической, как и продукты моей практической деятельности в их объективном содержании суть продукты общественной деятельности: «Общест</w:t>
        <w:softHyphen/>
        <w:t>венная деятельность и общественное пользование существуют от</w:t>
        <w:softHyphen/>
        <w:t xml:space="preserve">нюдь не </w:t>
      </w:r>
      <w:r>
        <w:rPr>
          <w:i/>
          <w:iCs/>
          <w:sz w:val="22"/>
          <w:szCs w:val="22"/>
        </w:rPr>
        <w:t xml:space="preserve">только </w:t>
      </w:r>
      <w:r>
        <w:rPr>
          <w:sz w:val="22"/>
          <w:szCs w:val="22"/>
        </w:rPr>
        <w:t xml:space="preserve">в форме </w:t>
      </w:r>
      <w:r>
        <w:rPr>
          <w:i/>
          <w:iCs/>
          <w:sz w:val="22"/>
          <w:szCs w:val="22"/>
        </w:rPr>
        <w:t xml:space="preserve">непосредственно </w:t>
      </w:r>
      <w:r>
        <w:rPr>
          <w:sz w:val="22"/>
          <w:szCs w:val="22"/>
        </w:rPr>
        <w:t>коллективной деятель-</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Экоиомическо-философские   рукописи   1844   года. — Маркс   К.» Энгельс Ф. Соч., т. 42,   с. 122. </w:t>
      </w:r>
      <w:r>
        <w:rPr>
          <w:i/>
          <w:iCs/>
          <w:sz w:val="18"/>
          <w:szCs w:val="18"/>
          <w:vertAlign w:val="superscript"/>
        </w:rPr>
        <w:t>%</w:t>
      </w:r>
      <w:r>
        <w:rPr>
          <w:i/>
          <w:iCs/>
          <w:sz w:val="18"/>
          <w:szCs w:val="18"/>
        </w:rPr>
        <w:t xml:space="preserve"> </w:t>
      </w:r>
      <w:r>
        <w:rPr>
          <w:sz w:val="18"/>
          <w:szCs w:val="18"/>
        </w:rPr>
        <w:t>Там же, с. 1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w:t>
      </w:r>
    </w:p>
    <w:p>
      <w:pPr>
        <w:pStyle w:val="Normal"/>
        <w:shd w:fill="FFFFFF" w:val="clear"/>
        <w:rPr>
          <w:rFonts w:ascii="Arial" w:hAnsi="Arial" w:cs="Arial"/>
          <w:sz w:val="24"/>
          <w:szCs w:val="24"/>
        </w:rPr>
      </w:pPr>
      <w:r>
        <w:rPr>
          <w:sz w:val="22"/>
          <w:szCs w:val="22"/>
        </w:rPr>
        <w:t xml:space="preserve">иОсти и непосредственно </w:t>
      </w:r>
      <w:r>
        <w:rPr>
          <w:i/>
          <w:iCs/>
          <w:sz w:val="22"/>
          <w:szCs w:val="22"/>
        </w:rPr>
        <w:t xml:space="preserve">коллективного </w:t>
      </w:r>
      <w:r>
        <w:rPr>
          <w:sz w:val="22"/>
          <w:szCs w:val="22"/>
        </w:rPr>
        <w:t xml:space="preserve">пользования», т. е. не только в деятельности и духе, обнаруживающихся «в </w:t>
      </w:r>
      <w:r>
        <w:rPr>
          <w:i/>
          <w:iCs/>
          <w:sz w:val="22"/>
          <w:szCs w:val="22"/>
        </w:rPr>
        <w:t>действитель</w:t>
        <w:softHyphen/>
        <w:t xml:space="preserve">ном общении </w:t>
      </w:r>
      <w:r>
        <w:rPr>
          <w:sz w:val="22"/>
          <w:szCs w:val="22"/>
        </w:rPr>
        <w:t>с другими людьми... Но даже и тогда, когда я за</w:t>
        <w:softHyphen/>
        <w:t xml:space="preserve">нимаюсь </w:t>
      </w:r>
      <w:r>
        <w:rPr>
          <w:i/>
          <w:iCs/>
          <w:sz w:val="22"/>
          <w:szCs w:val="22"/>
        </w:rPr>
        <w:t xml:space="preserve">научной </w:t>
      </w:r>
      <w:r>
        <w:rPr>
          <w:sz w:val="22"/>
          <w:szCs w:val="22"/>
        </w:rPr>
        <w:t>и т. п. деятельностью, — деятельностью, кото</w:t>
        <w:softHyphen/>
        <w:t>рую я только в редких случаях могу осуществлять в непосредст</w:t>
        <w:softHyphen/>
        <w:t xml:space="preserve">венном общении с другими, — даже и тогда я занят </w:t>
      </w:r>
      <w:r>
        <w:rPr>
          <w:i/>
          <w:iCs/>
          <w:sz w:val="22"/>
          <w:szCs w:val="22"/>
        </w:rPr>
        <w:t xml:space="preserve">общественной </w:t>
      </w:r>
      <w:r>
        <w:rPr>
          <w:sz w:val="22"/>
          <w:szCs w:val="22"/>
        </w:rPr>
        <w:t xml:space="preserve">деятельностью, потому что я действую как </w:t>
      </w:r>
      <w:r>
        <w:rPr>
          <w:i/>
          <w:iCs/>
          <w:sz w:val="22"/>
          <w:szCs w:val="22"/>
        </w:rPr>
        <w:t xml:space="preserve">человек. </w:t>
      </w:r>
      <w:r>
        <w:rPr>
          <w:sz w:val="22"/>
          <w:szCs w:val="22"/>
        </w:rPr>
        <w:t>Мне не толь</w:t>
        <w:softHyphen/>
        <w:t>ко дан, в качестве общественного продукта, материал для моей деятельности — даже и сам язык, на котором работает мысли</w:t>
        <w:softHyphen/>
        <w:t xml:space="preserve">тель, — но и мое </w:t>
      </w:r>
      <w:r>
        <w:rPr>
          <w:i/>
          <w:iCs/>
          <w:sz w:val="22"/>
          <w:szCs w:val="22"/>
        </w:rPr>
        <w:t xml:space="preserve">собственное </w:t>
      </w:r>
      <w:r>
        <w:rPr>
          <w:sz w:val="22"/>
          <w:szCs w:val="22"/>
        </w:rPr>
        <w:t xml:space="preserve">бытие </w:t>
      </w:r>
      <w:r>
        <w:rPr>
          <w:i/>
          <w:iCs/>
          <w:sz w:val="22"/>
          <w:szCs w:val="22"/>
        </w:rPr>
        <w:t xml:space="preserve">есть </w:t>
      </w:r>
      <w:r>
        <w:rPr>
          <w:sz w:val="22"/>
          <w:szCs w:val="22"/>
        </w:rPr>
        <w:t>общественная деятель</w:t>
        <w:softHyphen/>
        <w:t>ность; а потому и то, что я делаю нз моей особы, я делаю нз себя для общества, сознавая себя как общественное существо»</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Итак, если мое сознание формируется в моей деятельности через продукты этой деятельности, оно объективно формируется через продукты общественной деятельности. Мое сознание в сво</w:t>
        <w:softHyphen/>
        <w:t>ей внутренней сущности опосредствовано объективными связями, которые устанавливаются в общественной практике и в которые я включаюсь, вхожу каждым актом своей деятельности, практиче</w:t>
        <w:softHyphen/>
        <w:t>ской и теоретической. Каждый акт моей» деятельности и я сам в нем через него тысячами нитей вплетен, многообразными свя</w:t>
        <w:softHyphen/>
        <w:t>зями включен в объективные образования исторически, сложив</w:t>
        <w:softHyphen/>
        <w:t>шейся культуры,  и  мое сознание  насквозь опосредствовано нми.</w:t>
      </w:r>
    </w:p>
    <w:p>
      <w:pPr>
        <w:pStyle w:val="Normal"/>
        <w:shd w:fill="FFFFFF" w:val="clear"/>
        <w:rPr>
          <w:rFonts w:ascii="Arial" w:hAnsi="Arial" w:cs="Arial"/>
          <w:sz w:val="24"/>
          <w:szCs w:val="24"/>
        </w:rPr>
      </w:pPr>
      <w:r>
        <w:rPr>
          <w:sz w:val="22"/>
          <w:szCs w:val="22"/>
        </w:rPr>
        <w:t>Эта центральная концепция Маркса о формировании челове</w:t>
        <w:softHyphen/>
        <w:t>ческой психики в процессе деятельности опосредствованно через продукты этой деятельности разрешает узловую проблему со</w:t>
        <w:softHyphen/>
        <w:t>временной психологии и открывает путь к принципиально иному решению вопроса о ее предмете.</w:t>
      </w:r>
    </w:p>
    <w:p>
      <w:pPr>
        <w:pStyle w:val="Normal"/>
        <w:shd w:fill="FFFFFF" w:val="clear"/>
        <w:rPr>
          <w:rFonts w:ascii="Arial" w:hAnsi="Arial" w:cs="Arial"/>
          <w:sz w:val="24"/>
          <w:szCs w:val="24"/>
        </w:rPr>
      </w:pPr>
      <w:r>
        <w:rPr>
          <w:sz w:val="22"/>
          <w:szCs w:val="22"/>
        </w:rPr>
        <w:t>В противовес основной идее интроспективной психологии о непосредственности психики (непосредственный опыт как предмет психологии) у Маркса со всей возможной отчетливостью сформу</w:t>
        <w:softHyphen/>
        <w:t>лировано положение об объективной опосредствованности созна</w:t>
        <w:softHyphen/>
        <w:t>ния. Ведь «только благодаря (предметно) объективно разверну</w:t>
        <w:softHyphen/>
        <w:t>тому богатству человеческого существа» получается богатство субъективной человеческой чувственности. Эта идея об объектив</w:t>
        <w:softHyphen/>
        <w:t>ной опосредствованности психики с большой последовательностью проводится Марксом через все его психологические высказыва</w:t>
        <w:softHyphen/>
        <w:t>ния. .. Этим открывается принципиальная возможность объектив</w:t>
        <w:softHyphen/>
        <w:t>ного изучения психики. Психика не субъективно, не для познания только представляется опосредствованной; она может быть по</w:t>
        <w:softHyphen/>
        <w:t>знана опосредствованно через деятельность человека и продукты этой деятельности, потому что она в бытнн своем объективно опо</w:t>
        <w:softHyphen/>
        <w:t>средствована имн...</w:t>
      </w:r>
    </w:p>
    <w:p>
      <w:pPr>
        <w:pStyle w:val="Normal"/>
        <w:shd w:fill="FFFFFF" w:val="clear"/>
        <w:rPr>
          <w:rFonts w:ascii="Arial" w:hAnsi="Arial" w:cs="Arial"/>
          <w:sz w:val="24"/>
          <w:szCs w:val="24"/>
        </w:rPr>
      </w:pPr>
      <w:r>
        <w:rPr>
          <w:sz w:val="22"/>
          <w:szCs w:val="22"/>
        </w:rPr>
        <w:t>Марксовый анализ человеческого сознания и труда в форме, «составляющей исключительное достояние человека», обнаружи</w:t>
        <w:softHyphen/>
        <w:t>вает со всей возможной ясностью, в чем выражается эта пере</w:t>
        <w:softHyphen/>
        <w:t>стройка, как радикально она изменяет всю ситуацию, открывая путь для объективного познания психического.</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Экономическо-философские   рукописи   1844   года. — Маркс   К., Энгельс Ф. Соч., т. 42, с. 1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9</w:t>
      </w:r>
    </w:p>
    <w:p>
      <w:pPr>
        <w:pStyle w:val="Normal"/>
        <w:shd w:fill="FFFFFF" w:val="clear"/>
        <w:rPr>
          <w:rFonts w:ascii="Arial" w:hAnsi="Arial" w:cs="Arial"/>
          <w:sz w:val="24"/>
          <w:szCs w:val="24"/>
        </w:rPr>
      </w:pPr>
      <w:r>
        <w:rPr>
          <w:sz w:val="22"/>
          <w:szCs w:val="22"/>
        </w:rPr>
        <w:t>Основные формулы Маркса о сознании общеизвестны. «Созна</w:t>
        <w:softHyphen/>
        <w:t xml:space="preserve">ние </w:t>
      </w:r>
      <w:r>
        <w:rPr>
          <w:sz w:val="22"/>
          <w:szCs w:val="22"/>
          <w:lang w:val="en-US"/>
        </w:rPr>
        <w:t xml:space="preserve">(das Bewuptsein) </w:t>
      </w:r>
      <w:r>
        <w:rPr>
          <w:sz w:val="22"/>
          <w:szCs w:val="22"/>
        </w:rPr>
        <w:t xml:space="preserve">никогда не может быть чем-либо иным, как осознанным бытием </w:t>
      </w:r>
      <w:r>
        <w:rPr>
          <w:sz w:val="22"/>
          <w:szCs w:val="22"/>
          <w:lang w:val="en-US"/>
        </w:rPr>
        <w:t xml:space="preserve">(das Bewupte Sein), </w:t>
      </w:r>
      <w:r>
        <w:rPr>
          <w:sz w:val="22"/>
          <w:szCs w:val="22"/>
        </w:rPr>
        <w:t>а бытие людей есть ре</w:t>
        <w:softHyphen/>
        <w:t>альный процесс их жизни»', т. е. сознание как отражение бытия — по формуле Ленина. Наряду с этой первой — вторая формула: «Мое отношение к моей среде есть мое сознание»</w:t>
      </w:r>
      <w:r>
        <w:rPr>
          <w:sz w:val="22"/>
          <w:szCs w:val="22"/>
          <w:vertAlign w:val="superscript"/>
        </w:rPr>
        <w:t>2</w:t>
      </w:r>
      <w:r>
        <w:rPr>
          <w:sz w:val="22"/>
          <w:szCs w:val="22"/>
        </w:rPr>
        <w:t>, причем в от</w:t>
        <w:softHyphen/>
        <w:t>личие от животного, которое ни к чему не относится, человеку его отношение к другим дано как отношение и, наконец, в не</w:t>
        <w:softHyphen/>
        <w:t>посредственной связи с этим: язык —это практическое, существу</w:t>
        <w:softHyphen/>
        <w:t>ющее для других людей, а значит, и существующее также для меня самого, реальное сознание... Сущность сознания в том, что мое отношение к моей среде в сознании человека само дано как отношение, т. е. реальное отношение человека к среде становится опосредствованным — через идеальное ее отражение, которое практически осуществляется в языке. Язык служит тем планом, на котором я фиксирую отражаемое мной бытие и проецирую мои операции. Таким образом, идеальный план включается между непосредственно наличной ситуацией, которую я познаю, и опе</w:t>
        <w:softHyphen/>
        <w:t>рацией или действием, которым я изменяю мир. В связи с этим неизбежно иной оказывается и самая структура действия. Возник</w:t>
        <w:softHyphen/>
        <w:t>новение опосредствующего идеального плана высвобождает дей</w:t>
        <w:softHyphen/>
        <w:t>ствие из исключительной зависимости от непосредственно налич</w:t>
        <w:softHyphen/>
        <w:t>ной ситуации.. . Человек перестает быть рабом непосредственно наличной ситуации; действия его, становясь опосредствованными, могут определяться не только стимуляцией, исходящей из непо</w:t>
        <w:softHyphen/>
        <w:t>средственно наличной, ситуации, но целями и задачами, лежащи</w:t>
        <w:softHyphen/>
        <w:t>ми за ее пределами; они становятся избирательными, целевыми и волевыми; именно эти черты характеризуют деятельность чело</w:t>
        <w:softHyphen/>
        <w:t>века в его специфических отличиях от поведения животных. «Труд в форме, составляющей исключительное достояние человека», ха</w:t>
        <w:softHyphen/>
        <w:t>рактеризуется прежде всего двумя чертами. «В конце процесса груда получается результат, который уже в начале этого про</w:t>
        <w:softHyphen/>
        <w:t>цесса имелся в представлении человека, т. е. идеально»: в реаль</w:t>
        <w:softHyphen/>
        <w:t>ную деятельность включается идеальный план, ее опосредствую</w:t>
        <w:softHyphen/>
        <w:t>щий, и в связи с этим он «не только изменяет форму того, что дано природой; в том, что дано природой, он осуществляет вме</w:t>
        <w:softHyphen/>
        <w:t>сте с тем и свою сознательную цель, которая как закон опреде</w:t>
        <w:softHyphen/>
        <w:t>ляет способ и характер его действий и которой он должен под</w:t>
        <w:softHyphen/>
        <w:t>чинять свою волю»</w:t>
      </w:r>
      <w:r>
        <w:rPr>
          <w:sz w:val="22"/>
          <w:szCs w:val="22"/>
          <w:vertAlign w:val="superscript"/>
        </w:rPr>
        <w:t>3</w:t>
      </w:r>
      <w:r>
        <w:rPr>
          <w:sz w:val="22"/>
          <w:szCs w:val="22"/>
        </w:rPr>
        <w:t>.</w:t>
      </w:r>
    </w:p>
    <w:p>
      <w:pPr>
        <w:pStyle w:val="Normal"/>
        <w:shd w:fill="FFFFFF" w:val="clear"/>
        <w:rPr>
          <w:rFonts w:ascii="Arial" w:hAnsi="Arial" w:cs="Arial"/>
          <w:sz w:val="24"/>
          <w:szCs w:val="24"/>
        </w:rPr>
      </w:pPr>
      <w:r>
        <w:rPr>
          <w:sz w:val="22"/>
          <w:szCs w:val="22"/>
        </w:rPr>
        <w:t>Наличие идеального плана сознания связано с изменением характера самой деятельности. .. Когда Маркс определяет спе</w:t>
        <w:softHyphen/>
        <w:t>цифику человеческого сознания как мое отношение к моей среде, которое дано мне как отношение, т. е. имеет опосредствованный характер, он определяет самое сознание, исходя из тех измене</w:t>
        <w:softHyphen/>
        <w:t>ний  в реальных отношениях человека   к его среде, которые свя-</w:t>
      </w:r>
    </w:p>
    <w:p>
      <w:pPr>
        <w:pStyle w:val="Normal"/>
        <w:shd w:fill="FFFFFF" w:val="clear"/>
        <w:rPr>
          <w:rFonts w:ascii="Arial" w:hAnsi="Arial" w:cs="Arial"/>
          <w:sz w:val="24"/>
          <w:szCs w:val="24"/>
        </w:rPr>
      </w:pPr>
      <w:r>
        <w:rPr>
          <w:sz w:val="22"/>
          <w:szCs w:val="22"/>
        </w:rPr>
        <w:t>_—</w:t>
      </w:r>
      <w:r>
        <w:rPr>
          <w:sz w:val="22"/>
          <w:szCs w:val="22"/>
          <w:vertAlign w:val="subscript"/>
        </w:rPr>
        <w:t>7</w:t>
      </w:r>
      <w:r>
        <w:rPr>
          <w:sz w:val="22"/>
          <w:szCs w:val="22"/>
        </w:rPr>
        <w:t>----------</w:t>
      </w:r>
    </w:p>
    <w:p>
      <w:pPr>
        <w:pStyle w:val="Normal"/>
        <w:shd w:fill="FFFFFF" w:val="clear"/>
        <w:rPr>
          <w:rFonts w:ascii="Arial" w:hAnsi="Arial" w:cs="Arial"/>
          <w:sz w:val="24"/>
          <w:szCs w:val="24"/>
        </w:rPr>
      </w:pPr>
      <w:r>
        <w:rPr>
          <w:b/>
          <w:bCs/>
          <w:sz w:val="18"/>
          <w:szCs w:val="18"/>
          <w:vertAlign w:val="superscript"/>
        </w:rPr>
        <w:t>1</w:t>
      </w:r>
      <w:r>
        <w:rPr>
          <w:b/>
          <w:bCs/>
          <w:sz w:val="18"/>
          <w:szCs w:val="18"/>
        </w:rPr>
        <w:t xml:space="preserve">   Маркс К-, Энгельс Ф. </w:t>
      </w:r>
      <w:r>
        <w:rPr>
          <w:sz w:val="18"/>
          <w:szCs w:val="18"/>
        </w:rPr>
        <w:t xml:space="preserve">Фейербах. — Соч., </w:t>
      </w:r>
      <w:r>
        <w:rPr>
          <w:b/>
          <w:bCs/>
          <w:sz w:val="18"/>
          <w:szCs w:val="18"/>
        </w:rPr>
        <w:t xml:space="preserve">т. </w:t>
      </w:r>
      <w:r>
        <w:rPr>
          <w:sz w:val="18"/>
          <w:szCs w:val="18"/>
        </w:rPr>
        <w:t>3, с. 25.</w:t>
      </w:r>
    </w:p>
    <w:p>
      <w:pPr>
        <w:pStyle w:val="Normal"/>
        <w:shd w:fill="FFFFFF" w:val="clear"/>
        <w:rPr>
          <w:rFonts w:ascii="Arial" w:hAnsi="Arial" w:cs="Arial"/>
          <w:sz w:val="24"/>
          <w:szCs w:val="24"/>
        </w:rPr>
      </w:pPr>
      <w:r>
        <w:rPr>
          <w:sz w:val="18"/>
          <w:szCs w:val="18"/>
          <w:vertAlign w:val="superscript"/>
        </w:rPr>
        <w:t>2</w:t>
      </w:r>
      <w:r>
        <w:rPr>
          <w:sz w:val="18"/>
          <w:szCs w:val="18"/>
        </w:rPr>
        <w:t xml:space="preserve">  Там же, с. 29.</w:t>
      </w:r>
    </w:p>
    <w:p>
      <w:pPr>
        <w:pStyle w:val="Normal"/>
        <w:shd w:fill="FFFFFF" w:val="clear"/>
        <w:rPr>
          <w:rFonts w:ascii="Arial" w:hAnsi="Arial" w:cs="Arial"/>
          <w:sz w:val="24"/>
          <w:szCs w:val="24"/>
        </w:rPr>
      </w:pPr>
      <w:r>
        <w:rPr>
          <w:sz w:val="18"/>
          <w:szCs w:val="18"/>
          <w:vertAlign w:val="superscript"/>
        </w:rPr>
        <w:t>3</w:t>
      </w:r>
      <w:r>
        <w:rPr>
          <w:sz w:val="18"/>
          <w:szCs w:val="18"/>
        </w:rPr>
        <w:t xml:space="preserve">  </w:t>
      </w:r>
      <w:r>
        <w:rPr>
          <w:b/>
          <w:bCs/>
          <w:sz w:val="18"/>
          <w:szCs w:val="18"/>
        </w:rPr>
        <w:t xml:space="preserve">Маркс К- </w:t>
      </w:r>
      <w:r>
        <w:rPr>
          <w:sz w:val="18"/>
          <w:szCs w:val="18"/>
        </w:rPr>
        <w:t>Капитал.— Маркс К., Энгельс Ф. Соч., т. 23, с. 18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0</w:t>
      </w:r>
    </w:p>
    <w:p>
      <w:pPr>
        <w:pStyle w:val="Normal"/>
        <w:shd w:fill="FFFFFF" w:val="clear"/>
        <w:rPr>
          <w:rFonts w:ascii="Arial" w:hAnsi="Arial" w:cs="Arial"/>
          <w:sz w:val="24"/>
          <w:szCs w:val="24"/>
        </w:rPr>
      </w:pPr>
      <w:r>
        <w:rPr>
          <w:sz w:val="22"/>
          <w:szCs w:val="22"/>
        </w:rPr>
        <w:t>заны с генезисом и развитием человеческого сознания. Это мето</w:t>
        <w:softHyphen/>
        <w:t>дологически решающий пункт.</w:t>
      </w:r>
    </w:p>
    <w:p>
      <w:pPr>
        <w:pStyle w:val="Normal"/>
        <w:shd w:fill="FFFFFF" w:val="clear"/>
        <w:rPr>
          <w:rFonts w:ascii="Arial" w:hAnsi="Arial" w:cs="Arial"/>
          <w:sz w:val="24"/>
          <w:szCs w:val="24"/>
        </w:rPr>
      </w:pPr>
      <w:r>
        <w:rPr>
          <w:sz w:val="22"/>
          <w:szCs w:val="22"/>
        </w:rPr>
        <w:t>Человеческое сознание, будучи предпосылкой специфической человеческой формы деятельности — труда, является также и в первую очередь его результатом. В направленной на изменение внешнего мира, на формирование объектов деятельности форми</w:t>
        <w:softHyphen/>
        <w:t>руется сознание в своем внутреннем существе. Это внутрь про</w:t>
        <w:softHyphen/>
        <w:t>никающее и изнутри человеческое сознание формирующее воздей</w:t>
        <w:softHyphen/>
        <w:t>ствие общественной практики, является решающим моментом кон</w:t>
        <w:softHyphen/>
        <w:t>цепции Маркса &lt;.. .&gt;</w:t>
      </w:r>
    </w:p>
    <w:p>
      <w:pPr>
        <w:pStyle w:val="Normal"/>
        <w:shd w:fill="FFFFFF" w:val="clear"/>
        <w:rPr>
          <w:rFonts w:ascii="Arial" w:hAnsi="Arial" w:cs="Arial"/>
          <w:sz w:val="24"/>
          <w:szCs w:val="24"/>
        </w:rPr>
      </w:pPr>
      <w:r>
        <w:rPr>
          <w:sz w:val="22"/>
          <w:szCs w:val="22"/>
        </w:rPr>
        <w:t>Таким образом, решающим для марксистско-ленинской кон</w:t>
        <w:softHyphen/>
        <w:t>цепции является преодоление противоположности социального и индивидуального, внешнего и внутреннего, осуществляемое в ис</w:t>
        <w:softHyphen/>
        <w:t>ходной концепции о формировании внутренней сущности челове</w:t>
        <w:softHyphen/>
        <w:t>ческого сознания в процессе воздействия человека на внешний мир, в процессе общественной практики, в которой происходит взаимопроникновение действия и предмета и формирование субъ</w:t>
        <w:softHyphen/>
        <w:t>екта и сознания через продукты общественной практики.</w:t>
      </w:r>
    </w:p>
    <w:p>
      <w:pPr>
        <w:pStyle w:val="Normal"/>
        <w:shd w:fill="FFFFFF" w:val="clear"/>
        <w:rPr>
          <w:rFonts w:ascii="Arial" w:hAnsi="Arial" w:cs="Arial"/>
          <w:sz w:val="24"/>
          <w:szCs w:val="24"/>
        </w:rPr>
      </w:pPr>
      <w:r>
        <w:rPr>
          <w:sz w:val="22"/>
          <w:szCs w:val="22"/>
        </w:rPr>
        <w:t xml:space="preserve">В этом тезисе в качестве центрального момента заключается положение об </w:t>
      </w:r>
      <w:r>
        <w:rPr>
          <w:i/>
          <w:iCs/>
          <w:sz w:val="22"/>
          <w:szCs w:val="22"/>
        </w:rPr>
        <w:t xml:space="preserve">историчности </w:t>
      </w:r>
      <w:r>
        <w:rPr>
          <w:sz w:val="22"/>
          <w:szCs w:val="22"/>
        </w:rPr>
        <w:t>сознания. Формируясь в процессе об</w:t>
        <w:softHyphen/>
        <w:t>щественной практики, оно развивается вместе с ней. «Сознание, следовательно, с самого начала есть общественный продукт и ос</w:t>
        <w:softHyphen/>
        <w:t>тается им, — добавляет Маркс, — пока вообще существуют люди»' &lt;.. .&gt;</w:t>
      </w:r>
    </w:p>
    <w:p>
      <w:pPr>
        <w:pStyle w:val="Normal"/>
        <w:shd w:fill="FFFFFF" w:val="clear"/>
        <w:rPr>
          <w:rFonts w:ascii="Arial" w:hAnsi="Arial" w:cs="Arial"/>
          <w:sz w:val="24"/>
          <w:szCs w:val="24"/>
        </w:rPr>
      </w:pPr>
      <w:r>
        <w:rPr>
          <w:sz w:val="22"/>
          <w:szCs w:val="22"/>
        </w:rPr>
        <w:t>Применительно к психологическому развитию человека исто</w:t>
        <w:softHyphen/>
        <w:t>рическое развитие психики не сводится к надстройке «царства духа» над чувственностью и инстинктами природного существа; оно не исчерпывается тем, что над примитивными животными ин</w:t>
        <w:softHyphen/>
        <w:t>стинктами надстраиваются «высшие духовные чувства», над «гру</w:t>
        <w:softHyphen/>
        <w:t>быми чувствами» — мышление человека. Процесс развития про</w:t>
        <w:softHyphen/>
        <w:t>никает глубже; он захватывает все самые примитивные его про</w:t>
        <w:softHyphen/>
        <w:t>явления. Инстинкты становятся потребностями человека, которые в процессе исторического развития становятся человеческими по-требностями&lt;.. .&gt;</w:t>
      </w:r>
    </w:p>
    <w:p>
      <w:pPr>
        <w:pStyle w:val="Normal"/>
        <w:shd w:fill="FFFFFF" w:val="clear"/>
        <w:rPr>
          <w:rFonts w:ascii="Arial" w:hAnsi="Arial" w:cs="Arial"/>
          <w:sz w:val="24"/>
          <w:szCs w:val="24"/>
        </w:rPr>
      </w:pPr>
      <w:r>
        <w:rPr>
          <w:sz w:val="22"/>
          <w:szCs w:val="22"/>
        </w:rPr>
        <w:t>Итак, и элементарные чувства и инстинкты — вся психика че</w:t>
        <w:softHyphen/>
        <w:t>ловека в целом — вовлечены в процесс исторического развития; переделке подвергаются все участки сознания.., Сознание пред</w:t>
        <w:softHyphen/>
        <w:t>ставляет из себя не плоскостное образование: различные участки его находятся на различных уровнях развития; но во всяком слу</w:t>
        <w:softHyphen/>
        <w:t>чае всем своим массивом участвует оно в процессе исторического развития. Так именно, как процесс «становления природы чело</w:t>
        <w:softHyphen/>
        <w:t>веком», должно быть понято психологическое развитие человека; в этом лишь плане проблема психологического развития может и должна получить действительно глубокую и радикальную трак</w:t>
        <w:softHyphen/>
        <w:t>товку.</w:t>
      </w:r>
    </w:p>
    <w:p>
      <w:pPr>
        <w:pStyle w:val="Normal"/>
        <w:shd w:fill="FFFFFF" w:val="clear"/>
        <w:rPr>
          <w:rFonts w:ascii="Arial" w:hAnsi="Arial" w:cs="Arial"/>
          <w:sz w:val="24"/>
          <w:szCs w:val="24"/>
        </w:rPr>
      </w:pPr>
      <w:r>
        <w:rPr>
          <w:sz w:val="22"/>
          <w:szCs w:val="22"/>
        </w:rPr>
        <w:t>Раскрывая процесс развития как развития и изменения самой природы   человека,   прежде   всего   его   психологической   природы,</w:t>
      </w:r>
    </w:p>
    <w:p>
      <w:pPr>
        <w:pStyle w:val="Normal"/>
        <w:shd w:fill="FFFFFF" w:val="clear"/>
        <w:rPr>
          <w:rFonts w:ascii="Arial" w:hAnsi="Arial" w:cs="Arial"/>
          <w:sz w:val="24"/>
          <w:szCs w:val="24"/>
        </w:rPr>
      </w:pPr>
      <w:r>
        <w:rPr>
          <w:b/>
          <w:bCs/>
          <w:sz w:val="18"/>
          <w:szCs w:val="18"/>
        </w:rPr>
        <w:t xml:space="preserve">Маркс К-, Энгельс Ф. </w:t>
      </w:r>
      <w:r>
        <w:rPr>
          <w:sz w:val="18"/>
          <w:szCs w:val="18"/>
        </w:rPr>
        <w:t>Фейербах. — Соч., т. 3, с,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И</w:t>
      </w:r>
    </w:p>
    <w:p>
      <w:pPr>
        <w:pStyle w:val="Normal"/>
        <w:shd w:fill="FFFFFF" w:val="clear"/>
        <w:rPr>
          <w:rFonts w:ascii="Arial" w:hAnsi="Arial" w:cs="Arial"/>
          <w:sz w:val="24"/>
          <w:szCs w:val="24"/>
        </w:rPr>
      </w:pPr>
      <w:r>
        <w:rPr>
          <w:sz w:val="22"/>
          <w:szCs w:val="22"/>
        </w:rPr>
        <w:t>Маркс при этом вскрывает социально-историческую обусловлен</w:t>
        <w:softHyphen/>
        <w:t>ность этого процесса. Он показывает совершенно конкретно, как различные формы разделения труда перестраивают психологиче</w:t>
        <w:softHyphen/>
        <w:t>ские способности человека, как частная собственность искажает и опустошает человеческую психику. В этой концепции развития революционная теория с естественной необходимостью приводит к революционной практике. Из понимания зависимости психоло</w:t>
        <w:softHyphen/>
        <w:t>гической природы человека от их искажающих, препятствующих их полноценному развитию общественных форм неизбежно выра</w:t>
        <w:softHyphen/>
        <w:t>стают требования изменения этих общественных условий. Рушат</w:t>
        <w:softHyphen/>
        <w:t>ся ссылки, так часто практиковавшиеся в буржуазной науке, па будто бы неизменную природу человека для обоснования неиз</w:t>
        <w:softHyphen/>
        <w:t>менности существующего строя, и эту «природу» в действитель</w:t>
        <w:softHyphen/>
        <w:t>ности обусловившего. Падает и поверхностно идеалистическая концепция об изменении сознания как простой смены мнений и представлений, совершающейся автогенно и являющейся двига</w:t>
        <w:softHyphen/>
        <w:t>телем исторического процесса. Лишь в реальной перестройке об</w:t>
        <w:softHyphen/>
        <w:t>щественной практики—но в этой перестройке доподлинно, — в трудном, исполненном внутренних противоречий процессе станов</w:t>
        <w:softHyphen/>
        <w:t>ления и борьбы перестраивается в своей внутренней сущности сознание человека.</w:t>
      </w:r>
    </w:p>
    <w:p>
      <w:pPr>
        <w:pStyle w:val="Normal"/>
        <w:shd w:fill="FFFFFF" w:val="clear"/>
        <w:rPr>
          <w:rFonts w:ascii="Arial" w:hAnsi="Arial" w:cs="Arial"/>
          <w:sz w:val="24"/>
          <w:szCs w:val="24"/>
        </w:rPr>
      </w:pPr>
      <w:r>
        <w:rPr>
          <w:sz w:val="22"/>
          <w:szCs w:val="22"/>
        </w:rPr>
        <w:t>Все политически заостренные требования, которые ставит пе</w:t>
        <w:softHyphen/>
        <w:t>ред нами практика социалистического строительства, — переделки сознания людей, преодоления пережитков капитализма не только в экономике, но и в сознании людей — все они своим теоретиче</w:t>
        <w:softHyphen/>
        <w:t>ским основанием имеют эту Марксом заложенную концепцию ис</w:t>
        <w:softHyphen/>
        <w:t>торического развития сознания под воздействием перестраиваю</w:t>
        <w:softHyphen/>
        <w:t>щейся общественной практики. И с другой стороны, будучи, йо-первых, результатом исторического развития, сознание является вместе с тем и предпосылкой исторического развития, будучи за</w:t>
        <w:softHyphen/>
        <w:t>висимым, но все же существенным его компонентом...</w:t>
      </w:r>
    </w:p>
    <w:p>
      <w:pPr>
        <w:pStyle w:val="Normal"/>
        <w:shd w:fill="FFFFFF" w:val="clear"/>
        <w:rPr>
          <w:rFonts w:ascii="Arial" w:hAnsi="Arial" w:cs="Arial"/>
          <w:sz w:val="24"/>
          <w:szCs w:val="24"/>
        </w:rPr>
      </w:pPr>
      <w:r>
        <w:rPr>
          <w:sz w:val="22"/>
          <w:szCs w:val="22"/>
        </w:rPr>
        <w:t>В неразрывной связи со всей этой системой психологических идей Маркса в качестве одного из центральных ее звеньев высту</w:t>
        <w:softHyphen/>
        <w:t xml:space="preserve">пает марксовская трактовка </w:t>
      </w:r>
      <w:r>
        <w:rPr>
          <w:i/>
          <w:iCs/>
          <w:sz w:val="22"/>
          <w:szCs w:val="22"/>
        </w:rPr>
        <w:t>проблемы личности.</w:t>
      </w:r>
      <w:r>
        <w:rPr>
          <w:sz w:val="22"/>
          <w:szCs w:val="22"/>
        </w:rPr>
        <w:t>.. Вне связи с личностью невозможно понимание психологического развития, по</w:t>
        <w:softHyphen/>
        <w:t>тому что «люди, развивающие свое материальное производство и свое материальное общение, изменяют вместе с этой своей дей</w:t>
        <w:softHyphen/>
        <w:t>ствительностью также свое мышление и продукты своего мышле</w:t>
        <w:softHyphen/>
        <w:t>ния»'.</w:t>
      </w:r>
    </w:p>
    <w:p>
      <w:pPr>
        <w:pStyle w:val="Normal"/>
        <w:shd w:fill="FFFFFF" w:val="clear"/>
        <w:rPr>
          <w:rFonts w:ascii="Arial" w:hAnsi="Arial" w:cs="Arial"/>
          <w:sz w:val="24"/>
          <w:szCs w:val="24"/>
        </w:rPr>
      </w:pPr>
      <w:r>
        <w:rPr>
          <w:sz w:val="22"/>
          <w:szCs w:val="22"/>
        </w:rPr>
        <w:t>Формы сознания развиваются не сами по себе — в порядке ав</w:t>
        <w:softHyphen/>
        <w:t>тогенеза, а как атрибуты или функции того реального целого, ко</w:t>
        <w:softHyphen/>
        <w:t>торому они принадлежат. Вне личности трактовка сознания мог</w:t>
        <w:softHyphen/>
        <w:t>ла бы быть лишь идеалистической. Тому способу рассмотрения, который исходит из сознания, Маркс поэтому противопоставляет другой — соответствующий реальной, жизни, при котором «исходят из самих действительных живых индивидов и рассматривают соз</w:t>
        <w:softHyphen/>
        <w:t>нание только как их сознание»</w:t>
      </w:r>
      <w:r>
        <w:rPr>
          <w:sz w:val="22"/>
          <w:szCs w:val="22"/>
          <w:vertAlign w:val="superscript"/>
        </w:rPr>
        <w:t>2</w:t>
      </w:r>
      <w:r>
        <w:rPr>
          <w:sz w:val="22"/>
          <w:szCs w:val="22"/>
        </w:rPr>
        <w:t>.</w:t>
      </w:r>
    </w:p>
    <w:p>
      <w:pPr>
        <w:pStyle w:val="Normal"/>
        <w:shd w:fill="FFFFFF" w:val="clear"/>
        <w:rPr>
          <w:rFonts w:ascii="Arial" w:hAnsi="Arial" w:cs="Arial"/>
          <w:sz w:val="24"/>
          <w:szCs w:val="24"/>
        </w:rPr>
      </w:pPr>
      <w:r>
        <w:rPr>
          <w:vertAlign w:val="superscript"/>
        </w:rPr>
        <w:t>1</w:t>
      </w:r>
      <w:r>
        <w:rPr/>
        <w:t xml:space="preserve">  Маркс К-, Энгельс Ф. Фейербах.«- Соч., т. 3, с. 25.</w:t>
      </w:r>
    </w:p>
    <w:p>
      <w:pPr>
        <w:pStyle w:val="Normal"/>
        <w:shd w:fill="FFFFFF" w:val="clear"/>
        <w:rPr>
          <w:rFonts w:ascii="Arial" w:hAnsi="Arial" w:cs="Arial"/>
          <w:sz w:val="24"/>
          <w:szCs w:val="24"/>
        </w:rPr>
      </w:pPr>
      <w:r>
        <w:rPr>
          <w:i/>
          <w:iCs/>
          <w:vertAlign w:val="superscript"/>
        </w:rPr>
        <w:t>2</w:t>
      </w:r>
      <w:r>
        <w:rPr>
          <w:i/>
          <w:iCs/>
        </w:rPr>
        <w:t xml:space="preserve">  </w:t>
      </w:r>
      <w:r>
        <w:rPr/>
        <w:t>Там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2</w:t>
      </w:r>
    </w:p>
    <w:p>
      <w:pPr>
        <w:pStyle w:val="Normal"/>
        <w:shd w:fill="FFFFFF" w:val="clear"/>
        <w:rPr>
          <w:rFonts w:ascii="Arial" w:hAnsi="Arial" w:cs="Arial"/>
          <w:sz w:val="24"/>
          <w:szCs w:val="24"/>
        </w:rPr>
      </w:pPr>
      <w:r>
        <w:rPr>
          <w:sz w:val="22"/>
          <w:szCs w:val="22"/>
        </w:rPr>
        <w:t>Марксистская психология не может, таким образом, быть све</w:t>
        <w:softHyphen/>
        <w:t>дена к анализу отчужденных от личности, обезличенных процес</w:t>
        <w:softHyphen/>
        <w:t>сов и функций. Сами эти процессы или функции суть для Маркса «органы индивидуальности». «Человек, — пишет Маркс&gt; — при</w:t>
        <w:softHyphen/>
        <w:t>сваивает себе свою всестороннюю сущность всесторонним образом, следовательно, как целостный человек». В этом участвует и каж</w:t>
        <w:softHyphen/>
        <w:t xml:space="preserve">дое из его </w:t>
      </w:r>
      <w:r>
        <w:rPr>
          <w:i/>
          <w:iCs/>
          <w:sz w:val="22"/>
          <w:szCs w:val="22"/>
        </w:rPr>
        <w:t xml:space="preserve">«человеческих </w:t>
      </w:r>
      <w:r>
        <w:rPr>
          <w:sz w:val="22"/>
          <w:szCs w:val="22"/>
        </w:rPr>
        <w:t>отношений к миру — зрение, слух, обо</w:t>
        <w:softHyphen/>
        <w:t>няние, вкус, осязание, мышление, созерцание, ощущение, желание, деятельность, любовь, словом, все органы его индивидуально</w:t>
        <w:softHyphen/>
        <w:t>сти. . .»*.</w:t>
      </w:r>
    </w:p>
    <w:p>
      <w:pPr>
        <w:pStyle w:val="Normal"/>
        <w:shd w:fill="FFFFFF" w:val="clear"/>
        <w:rPr>
          <w:rFonts w:ascii="Arial" w:hAnsi="Arial" w:cs="Arial"/>
          <w:sz w:val="24"/>
          <w:szCs w:val="24"/>
        </w:rPr>
      </w:pPr>
      <w:r>
        <w:rPr>
          <w:sz w:val="22"/>
          <w:szCs w:val="22"/>
        </w:rPr>
        <w:t>Вне этой трактовки нереализуем был бы основной для марк</w:t>
        <w:softHyphen/>
        <w:t>систской концепции тезис, согласно которому сознание человека есть общественный продукт и вся психика его социально обуслов</w:t>
        <w:softHyphen/>
        <w:t>лена. Общественные отношения — это отношения, в которые всту</w:t>
        <w:softHyphen/>
        <w:t>пают не отдельные органы чувств или психологические процессы, а человек, личность. Определяющее влияние общественных отно</w:t>
        <w:softHyphen/>
        <w:t>шений труда иа формирование психики осуществляется лишь опосредствованно через личность.</w:t>
      </w:r>
    </w:p>
    <w:p>
      <w:pPr>
        <w:pStyle w:val="Normal"/>
        <w:shd w:fill="FFFFFF" w:val="clear"/>
        <w:rPr>
          <w:rFonts w:ascii="Arial" w:hAnsi="Arial" w:cs="Arial"/>
          <w:sz w:val="24"/>
          <w:szCs w:val="24"/>
        </w:rPr>
      </w:pPr>
      <w:r>
        <w:rPr>
          <w:sz w:val="22"/>
          <w:szCs w:val="22"/>
        </w:rPr>
        <w:t>Но включение проблемы личности в психологическую проб</w:t>
        <w:softHyphen/>
        <w:t>лематику, конечно, ни в коем случае ие должно означать ее пси</w:t>
        <w:softHyphen/>
        <w:t>хологизации. Личность не тождественна ни с сознанием, ни с са</w:t>
        <w:softHyphen/>
        <w:t>мосознанием. Это отождествление, проводившееся в психологии сознания, поскольку она вообще ставила проблему личности, для Маркса, само собой разумеется, неприемлемо^ ..&gt;</w:t>
      </w:r>
    </w:p>
    <w:p>
      <w:pPr>
        <w:pStyle w:val="Normal"/>
        <w:shd w:fill="FFFFFF" w:val="clear"/>
        <w:rPr>
          <w:rFonts w:ascii="Arial" w:hAnsi="Arial" w:cs="Arial"/>
          <w:sz w:val="24"/>
          <w:szCs w:val="24"/>
        </w:rPr>
      </w:pPr>
      <w:r>
        <w:rPr>
          <w:sz w:val="22"/>
          <w:szCs w:val="22"/>
        </w:rPr>
        <w:t>Личность существует только при наличии у нее сознания: ее отношения к другим людям должны быть ей даны как отноше</w:t>
        <w:softHyphen/>
        <w:t>ния. Сознание, будучи свойством материи, которая может обла</w:t>
        <w:softHyphen/>
        <w:t>дать и может не обладать сознанием (марксизм — не панпси</w:t>
        <w:softHyphen/>
        <w:t>хизм!), является качеством человеческой личности, без которого она не была бы тем, что она есть.</w:t>
      </w:r>
    </w:p>
    <w:p>
      <w:pPr>
        <w:pStyle w:val="Normal"/>
        <w:shd w:fill="FFFFFF" w:val="clear"/>
        <w:rPr>
          <w:rFonts w:ascii="Arial" w:hAnsi="Arial" w:cs="Arial"/>
          <w:sz w:val="24"/>
          <w:szCs w:val="24"/>
        </w:rPr>
      </w:pPr>
      <w:r>
        <w:rPr>
          <w:sz w:val="22"/>
          <w:szCs w:val="22"/>
        </w:rPr>
        <w:t>Но сущность личности есть совокупность всех общественных отношений</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Человеческая личность в целом формируется лишь через по</w:t>
        <w:softHyphen/>
        <w:t>средство своих отношений к другим людям. Лишь по мере того как у меня устанавливаются человеческие отношения к другим людям, я сам формируюсь как человек: «Лишь отнесясь к челове</w:t>
        <w:softHyphen/>
        <w:t>ку Павлу как к себе подобному, человек Петр начинает относить</w:t>
        <w:softHyphen/>
        <w:t>ся к самому себе как к человеку. Вместе с тем и Павел как та</w:t>
        <w:softHyphen/>
        <w:t>ковой, во всей его павловской телесности, становится для него формой проявления рода «человек»</w:t>
      </w:r>
      <w:r>
        <w:rPr>
          <w:sz w:val="22"/>
          <w:szCs w:val="22"/>
          <w:vertAlign w:val="superscript"/>
        </w:rPr>
        <w:t>3</w:t>
      </w:r>
      <w:r>
        <w:rPr>
          <w:sz w:val="22"/>
          <w:szCs w:val="22"/>
        </w:rPr>
        <w:t>.</w:t>
      </w:r>
    </w:p>
    <w:p>
      <w:pPr>
        <w:pStyle w:val="Normal"/>
        <w:shd w:fill="FFFFFF" w:val="clear"/>
        <w:rPr>
          <w:rFonts w:ascii="Arial" w:hAnsi="Arial" w:cs="Arial"/>
          <w:sz w:val="24"/>
          <w:szCs w:val="24"/>
        </w:rPr>
      </w:pPr>
      <w:r>
        <w:rPr>
          <w:sz w:val="22"/>
          <w:szCs w:val="22"/>
        </w:rPr>
        <w:t>В противоположность господствующим в современной психоло</w:t>
        <w:softHyphen/>
        <w:t>гии и психопатологии учениям, в которых личность в своей био</w:t>
        <w:softHyphen/>
        <w:t>логической обособленности выступает как первичная непосредст</w:t>
        <w:softHyphen/>
        <w:t>венная данность, как абсолютная в себе существующая самость, определяемая    глубинными,    биологически    детерминированными</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Экономическо-философские рукописи 1844 года. —- Маркс К., Энгельс Ф. Соч., т. 42» с. 120.</w:t>
      </w:r>
    </w:p>
    <w:p>
      <w:pPr>
        <w:pStyle w:val="Normal"/>
        <w:shd w:fill="FFFFFF" w:val="clear"/>
        <w:rPr>
          <w:rFonts w:ascii="Arial" w:hAnsi="Arial" w:cs="Arial"/>
          <w:sz w:val="24"/>
          <w:szCs w:val="24"/>
        </w:rPr>
      </w:pPr>
      <w:r>
        <w:rPr>
          <w:sz w:val="18"/>
          <w:szCs w:val="18"/>
          <w:vertAlign w:val="superscript"/>
        </w:rPr>
        <w:t>2</w:t>
      </w:r>
      <w:r>
        <w:rPr>
          <w:sz w:val="18"/>
          <w:szCs w:val="18"/>
        </w:rPr>
        <w:t xml:space="preserve">  См.: Маркс К., Энгельс Ф. Тезисы о Фейербахе. — Соч.,, т. Зу с. 3.</w:t>
      </w:r>
    </w:p>
    <w:p>
      <w:pPr>
        <w:pStyle w:val="Normal"/>
        <w:shd w:fill="FFFFFF" w:val="clear"/>
        <w:rPr>
          <w:rFonts w:ascii="Arial" w:hAnsi="Arial" w:cs="Arial"/>
          <w:sz w:val="24"/>
          <w:szCs w:val="24"/>
        </w:rPr>
      </w:pPr>
      <w:r>
        <w:rPr>
          <w:sz w:val="18"/>
          <w:szCs w:val="18"/>
          <w:vertAlign w:val="superscript"/>
        </w:rPr>
        <w:t>3</w:t>
      </w:r>
      <w:r>
        <w:rPr>
          <w:sz w:val="18"/>
          <w:szCs w:val="18"/>
        </w:rPr>
        <w:t xml:space="preserve">  Маркс К. Капитал. — Маркс К., Энгельс Ф. Соч., т. 23, с.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3</w:t>
      </w:r>
    </w:p>
    <w:p>
      <w:pPr>
        <w:pStyle w:val="Normal"/>
        <w:shd w:fill="FFFFFF" w:val="clear"/>
        <w:rPr>
          <w:rFonts w:ascii="Arial" w:hAnsi="Arial" w:cs="Arial"/>
          <w:sz w:val="24"/>
          <w:szCs w:val="24"/>
        </w:rPr>
      </w:pPr>
      <w:r>
        <w:rPr>
          <w:sz w:val="22"/>
          <w:szCs w:val="22"/>
        </w:rPr>
        <w:t>влечениями или конституциональными особенностями, независимо от общественных связей н опосредствовании, — для Маркса лич</w:t>
        <w:softHyphen/>
        <w:t>ность, а вместе с тем и ее сознание опосредствованы ее общест</w:t>
        <w:softHyphen/>
        <w:t>венными отношениями, и ее развитие определяется прежде всего динамикой этих отношений. Однако так же, как отрицание психо</w:t>
        <w:softHyphen/>
        <w:t>логизации личности не означает выключения сознания и самосоз</w:t>
        <w:softHyphen/>
        <w:t>нания, точно так же и отрицание биологизации никак не означает выключение биологии, организма, природы из личности. Психо</w:t>
        <w:softHyphen/>
        <w:t>физическая природа не вытесняется и не нейтрализуется, а опо</w:t>
        <w:softHyphen/>
        <w:t>средствуется общественными отношениями и перестраивается — природа становится человеком!</w:t>
      </w:r>
    </w:p>
    <w:p>
      <w:pPr>
        <w:pStyle w:val="Normal"/>
        <w:shd w:fill="FFFFFF" w:val="clear"/>
        <w:rPr>
          <w:rFonts w:ascii="Arial" w:hAnsi="Arial" w:cs="Arial"/>
          <w:sz w:val="24"/>
          <w:szCs w:val="24"/>
        </w:rPr>
      </w:pPr>
      <w:r>
        <w:rPr>
          <w:sz w:val="22"/>
          <w:szCs w:val="22"/>
        </w:rPr>
        <w:t>В психологическом плане основное значение для реализации в самом понимании природы личности революционизирующей ее исторической концепции имеет понимание Марксом человеческих потребностей...</w:t>
      </w:r>
    </w:p>
    <w:p>
      <w:pPr>
        <w:pStyle w:val="Normal"/>
        <w:shd w:fill="FFFFFF" w:val="clear"/>
        <w:rPr>
          <w:rFonts w:ascii="Arial" w:hAnsi="Arial" w:cs="Arial"/>
          <w:sz w:val="24"/>
          <w:szCs w:val="24"/>
        </w:rPr>
      </w:pPr>
      <w:r>
        <w:rPr>
          <w:sz w:val="22"/>
          <w:szCs w:val="22"/>
        </w:rPr>
        <w:t>Неучет потребностей в понимании мотивации человеческого по</w:t>
        <w:softHyphen/>
        <w:t>ведения неизбежно приводит к идеалистической концепции. «Люди привыкли, — пишет Энгельс, — объяснять свои действия из своего мышления, вместо того, чтобы объяснять их из своих потребно</w:t>
        <w:softHyphen/>
        <w:t>стей (которые при этом, конечно, отражаются в голове, осозна</w:t>
        <w:softHyphen/>
        <w:t>ются), и этим путем с течением времени возникло то идеалисти</w:t>
        <w:softHyphen/>
        <w:t>ческое мировоззрение, которое овладело умами в особенности со времени гибели античного мира»</w:t>
      </w:r>
      <w:r>
        <w:rPr>
          <w:sz w:val="22"/>
          <w:szCs w:val="22"/>
          <w:vertAlign w:val="superscript"/>
        </w:rPr>
        <w:t>1</w:t>
      </w:r>
      <w:r>
        <w:rPr>
          <w:sz w:val="22"/>
          <w:szCs w:val="22"/>
        </w:rPr>
        <w:t>. На основе понятия потребно</w:t>
        <w:softHyphen/>
        <w:t>сти все учение о мотивизации человеческого поведения получает принципиально иную постановку, чем та, которая ему обычно да</w:t>
        <w:softHyphen/>
        <w:t>ется на основе учения об инстинктах и влечениях. Но потребно</w:t>
        <w:softHyphen/>
        <w:t>сти, сближаясь в этом отношении с инстинктами и влечениями, принципиально отличаются от них. Опосредствованные обществен</w:t>
        <w:softHyphen/>
        <w:t>ными отношениями, через которые они преломляются, они — про</w:t>
        <w:softHyphen/>
        <w:t>дукт истории, в отличие от инстинктов как только физиологиче</w:t>
        <w:softHyphen/>
        <w:t>ских образований; они далее имеют и онтогенез, в отличие от ин</w:t>
        <w:softHyphen/>
        <w:t>стинктов, продуктов филогенеза&lt;.. .&gt;</w:t>
      </w:r>
    </w:p>
    <w:p>
      <w:pPr>
        <w:pStyle w:val="Normal"/>
        <w:shd w:fill="FFFFFF" w:val="clear"/>
        <w:rPr>
          <w:rFonts w:ascii="Arial" w:hAnsi="Arial" w:cs="Arial"/>
          <w:sz w:val="24"/>
          <w:szCs w:val="24"/>
        </w:rPr>
      </w:pPr>
      <w:r>
        <w:rPr>
          <w:sz w:val="22"/>
          <w:szCs w:val="22"/>
          <w:vertAlign w:val="superscript"/>
        </w:rPr>
        <w:t>:</w:t>
      </w:r>
      <w:r>
        <w:rPr>
          <w:sz w:val="22"/>
          <w:szCs w:val="22"/>
        </w:rPr>
        <w:t xml:space="preserve"> В отличие от всех в основе своей биологических теорий, Маркс вскрывает социально-историческую обусловленность человеческих потребностей, опять-таки не упраздняющую, а опосредствующую «природу» человека. При этом в историческом развитии не только надстраиваются новые потребности над первичными инстинктив</w:t>
        <w:softHyphen/>
        <w:t>ными потребностями, но и преобразуются эти последние, много</w:t>
        <w:softHyphen/>
        <w:t>кратно преломляясь сквозь изменяющуюся систему общественных отношений: по формуле Маркса, потребности человека становятся человеческими потребностями^ . .&gt;</w:t>
      </w:r>
    </w:p>
    <w:p>
      <w:pPr>
        <w:pStyle w:val="Normal"/>
        <w:shd w:fill="FFFFFF" w:val="clear"/>
        <w:rPr>
          <w:rFonts w:ascii="Arial" w:hAnsi="Arial" w:cs="Arial"/>
          <w:sz w:val="24"/>
          <w:szCs w:val="24"/>
        </w:rPr>
      </w:pPr>
      <w:r>
        <w:rPr>
          <w:sz w:val="22"/>
          <w:szCs w:val="22"/>
        </w:rPr>
        <w:t>Выдвинутые на место инстинктивных влечений потребности реа</w:t>
        <w:softHyphen/>
        <w:t>лизуют, таким образом, историчность в учении о мотивах, о дви</w:t>
        <w:softHyphen/>
        <w:t>жущих силах поведения. Они же раскрывают богатство человече</w:t>
        <w:softHyphen/>
        <w:t>ской личности и мотивов ее поведения. ..</w:t>
      </w:r>
    </w:p>
    <w:p>
      <w:pPr>
        <w:pStyle w:val="Normal"/>
        <w:shd w:fill="FFFFFF" w:val="clear"/>
        <w:rPr>
          <w:rFonts w:ascii="Arial" w:hAnsi="Arial" w:cs="Arial"/>
          <w:sz w:val="24"/>
          <w:szCs w:val="24"/>
        </w:rPr>
      </w:pPr>
      <w:r>
        <w:rPr>
          <w:sz w:val="22"/>
          <w:szCs w:val="22"/>
        </w:rPr>
        <w:t>Богатство же и многообразие исторически формирующихся по-</w:t>
      </w:r>
    </w:p>
    <w:p>
      <w:pPr>
        <w:pStyle w:val="Normal"/>
        <w:shd w:fill="FFFFFF" w:val="clear"/>
        <w:rPr>
          <w:rFonts w:ascii="Arial" w:hAnsi="Arial" w:cs="Arial"/>
          <w:sz w:val="24"/>
          <w:szCs w:val="24"/>
        </w:rPr>
      </w:pPr>
      <w:r>
        <w:rPr>
          <w:sz w:val="18"/>
          <w:szCs w:val="18"/>
          <w:vertAlign w:val="superscript"/>
        </w:rPr>
        <w:t>1</w:t>
      </w:r>
      <w:r>
        <w:rPr>
          <w:sz w:val="18"/>
          <w:szCs w:val="18"/>
        </w:rPr>
        <w:t xml:space="preserve"> Энгельс  Ф.  Роль труда  в  процессе  превращения обезьяны в  человека. — Маркс К-&gt; Энгельс Ф. Соч., т. 20, с. 49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4</w:t>
      </w:r>
    </w:p>
    <w:p>
      <w:pPr>
        <w:pStyle w:val="Normal"/>
        <w:shd w:fill="FFFFFF" w:val="clear"/>
        <w:rPr>
          <w:rFonts w:ascii="Arial" w:hAnsi="Arial" w:cs="Arial"/>
          <w:sz w:val="24"/>
          <w:szCs w:val="24"/>
        </w:rPr>
      </w:pPr>
      <w:r>
        <w:rPr>
          <w:sz w:val="22"/>
          <w:szCs w:val="22"/>
        </w:rPr>
        <w:t xml:space="preserve">требностей создает все расширяющиеся источники мотивации че* ловеческой деятельности, значение которых зависит притом </w:t>
      </w:r>
      <w:r>
        <w:rPr>
          <w:i/>
          <w:iCs/>
          <w:sz w:val="22"/>
          <w:szCs w:val="22"/>
        </w:rPr>
        <w:t xml:space="preserve">от </w:t>
      </w:r>
      <w:r>
        <w:rPr>
          <w:sz w:val="22"/>
          <w:szCs w:val="22"/>
        </w:rPr>
        <w:t xml:space="preserve">конкретных исторических условий. «Мы видели,— пишет Маркс,—■ какое значение имеет при социализме </w:t>
      </w:r>
      <w:r>
        <w:rPr>
          <w:i/>
          <w:iCs/>
          <w:sz w:val="22"/>
          <w:szCs w:val="22"/>
        </w:rPr>
        <w:t xml:space="preserve">богатство </w:t>
      </w:r>
      <w:r>
        <w:rPr>
          <w:sz w:val="22"/>
          <w:szCs w:val="22"/>
        </w:rPr>
        <w:t>человеческих по</w:t>
        <w:softHyphen/>
        <w:t xml:space="preserve">требностей, а следовательно, и какой-нибудь </w:t>
      </w:r>
      <w:r>
        <w:rPr>
          <w:i/>
          <w:iCs/>
          <w:sz w:val="22"/>
          <w:szCs w:val="22"/>
        </w:rPr>
        <w:t>новый способ произ</w:t>
        <w:softHyphen/>
        <w:t xml:space="preserve">водства </w:t>
      </w:r>
      <w:r>
        <w:rPr>
          <w:sz w:val="22"/>
          <w:szCs w:val="22"/>
        </w:rPr>
        <w:t xml:space="preserve">и какой-нибудь новый </w:t>
      </w:r>
      <w:r>
        <w:rPr>
          <w:i/>
          <w:iCs/>
          <w:sz w:val="22"/>
          <w:szCs w:val="22"/>
        </w:rPr>
        <w:t xml:space="preserve">предмет </w:t>
      </w:r>
      <w:r>
        <w:rPr>
          <w:sz w:val="22"/>
          <w:szCs w:val="22"/>
        </w:rPr>
        <w:t>производства: новое про</w:t>
        <w:softHyphen/>
        <w:t>явление человеческой сущностной силы и новое обогащение че</w:t>
        <w:softHyphen/>
        <w:t>ловеческого существа»</w:t>
      </w:r>
      <w:r>
        <w:rPr>
          <w:sz w:val="22"/>
          <w:szCs w:val="22"/>
          <w:vertAlign w:val="superscript"/>
        </w:rPr>
        <w:t>1</w:t>
      </w:r>
      <w:r>
        <w:rPr>
          <w:sz w:val="22"/>
          <w:szCs w:val="22"/>
        </w:rPr>
        <w:t>. «При господстве же частной собственно</w:t>
        <w:softHyphen/>
        <w:t>сти,—подчеркивает Маркс социальную обусловленность этого по</w:t>
        <w:softHyphen/>
        <w:t>ложения,— мы наблюдаем обратное отношение»: каждая новая потребность создает и новую зависимость. Но, «при допущении наличия социализма», это богатство исторически развивающихся потребностей — все более многообразных и создающихся на все более и более высоком уровне — открывает перспективы богатой, содержательной, динамически развивающейся и поднимающейся на все более высокий уровень стимуляции человеческой деятель</w:t>
        <w:softHyphen/>
        <w:t>ности^ . .&gt;</w:t>
      </w:r>
    </w:p>
    <w:p>
      <w:pPr>
        <w:pStyle w:val="Normal"/>
        <w:shd w:fill="FFFFFF" w:val="clear"/>
        <w:rPr>
          <w:rFonts w:ascii="Arial" w:hAnsi="Arial" w:cs="Arial"/>
          <w:sz w:val="24"/>
          <w:szCs w:val="24"/>
        </w:rPr>
      </w:pPr>
      <w:r>
        <w:rPr>
          <w:sz w:val="22"/>
          <w:szCs w:val="22"/>
        </w:rPr>
        <w:t>С учением об историчности потребностей связано у Маркса и учение об исторической обусловленности различий способно</w:t>
        <w:softHyphen/>
        <w:t>стей. «Разнообразие человеческих дарований, — пишет Маркс, — скорее следствие, чем причина разделения труда»</w:t>
      </w:r>
      <w:r>
        <w:rPr>
          <w:sz w:val="22"/>
          <w:szCs w:val="22"/>
          <w:vertAlign w:val="superscript"/>
        </w:rPr>
        <w:t>2</w:t>
      </w:r>
      <w:r>
        <w:rPr>
          <w:sz w:val="22"/>
          <w:szCs w:val="22"/>
        </w:rPr>
        <w:t>. Это означает, что столь несходные способности, свойственные, по-видимому, лю</w:t>
        <w:softHyphen/>
        <w:t>дям, занятым в различных профессиях и достигшим зрелого воз</w:t>
        <w:softHyphen/>
        <w:t>раста, составляют не столько причину, сколько следствие разде</w:t>
        <w:softHyphen/>
        <w:t>ления труда; не столько причина, сколько следствие, но не только следствие, а также и причина. В «Капитале» Маркс пишет: «Раз</w:t>
        <w:softHyphen/>
        <w:t>личные операции, попеременно совершаемые производителем това</w:t>
        <w:softHyphen/>
        <w:t>ра и сливающиеся в одно целое в процессе его труда, предъявля</w:t>
        <w:softHyphen/>
        <w:t>ют к нему разные требования. В одном случае он должен разви</w:t>
        <w:softHyphen/>
        <w:t>вать больше силы, в другом случае—больше ловкости, в треть</w:t>
        <w:softHyphen/>
        <w:t>ем— больше внимательности и т. д., но один и тот же индивидуум не обладает всеми этими качествами в равной мере. После раз</w:t>
        <w:softHyphen/>
        <w:t>деления, обособления и изолирования различных операций ра</w:t>
        <w:softHyphen/>
        <w:t>бочие делятся, классифицируются и группируются сообразно их преобладающим способностям. Если, таким образом, природные особенности рабочих образуют ту почву, на которой произрастает разделение труда, то, с другой стороны, мануфактура, коль скоро она введена, развивает рабочие силы, по самой природе своей пригодные лишь  к односторонним  специфическим  фу</w:t>
      </w:r>
      <w:r>
        <w:rPr>
          <w:sz w:val="22"/>
          <w:szCs w:val="22"/>
          <w:vertAlign w:val="superscript"/>
        </w:rPr>
        <w:t>нк</w:t>
      </w:r>
      <w:r>
        <w:rPr>
          <w:sz w:val="22"/>
          <w:szCs w:val="22"/>
        </w:rPr>
        <w:t>пи</w:t>
      </w:r>
      <w:r>
        <w:rPr>
          <w:sz w:val="22"/>
          <w:szCs w:val="22"/>
          <w:vertAlign w:val="superscript"/>
        </w:rPr>
        <w:t>ям;</w:t>
      </w:r>
      <w:r>
        <w:rPr>
          <w:sz w:val="22"/>
          <w:szCs w:val="22"/>
        </w:rPr>
        <w:t>»</w:t>
      </w:r>
      <w:r>
        <w:rPr>
          <w:sz w:val="22"/>
          <w:szCs w:val="22"/>
          <w:vertAlign w:val="superscript"/>
        </w:rPr>
        <w:t>3</w:t>
      </w:r>
      <w:r>
        <w:rPr>
          <w:sz w:val="22"/>
          <w:szCs w:val="22"/>
        </w:rPr>
        <w:t>-</w:t>
      </w:r>
    </w:p>
    <w:p>
      <w:pPr>
        <w:pStyle w:val="Normal"/>
        <w:shd w:fill="FFFFFF" w:val="clear"/>
        <w:rPr>
          <w:rFonts w:ascii="Arial" w:hAnsi="Arial" w:cs="Arial"/>
          <w:sz w:val="24"/>
          <w:szCs w:val="24"/>
        </w:rPr>
      </w:pPr>
      <w:r>
        <w:rPr>
          <w:sz w:val="22"/>
          <w:szCs w:val="22"/>
        </w:rPr>
        <w:t>Итак, «природные особенности рабочих образуют ту почву, в которую пускает свои корни разделение труда», но раз уже вве</w:t>
        <w:softHyphen/>
        <w:t>денное разделение труда формирует и трансформирует человече</w:t>
        <w:softHyphen/>
        <w:t>ские способности. Возникая на почве «природных особенностей», они не являются неизменными, абсолютными сущностями, а под</w:t>
        <w:softHyphen/>
        <w:t>чиняются  в  своем  развитии закономерностям  общественного бы-</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Экономнческо-философские   рукописи   1844   года. — Маркс   К., Энгельс Ф. Соч., т. 42, с. 128.</w:t>
      </w:r>
    </w:p>
    <w:p>
      <w:pPr>
        <w:pStyle w:val="Normal"/>
        <w:shd w:fill="FFFFFF" w:val="clear"/>
        <w:rPr>
          <w:rFonts w:ascii="Arial" w:hAnsi="Arial" w:cs="Arial"/>
          <w:sz w:val="24"/>
          <w:szCs w:val="24"/>
        </w:rPr>
      </w:pPr>
      <w:r>
        <w:rPr>
          <w:sz w:val="18"/>
          <w:szCs w:val="18"/>
          <w:vertAlign w:val="superscript"/>
        </w:rPr>
        <w:t>2</w:t>
      </w:r>
      <w:r>
        <w:rPr>
          <w:sz w:val="18"/>
          <w:szCs w:val="18"/>
        </w:rPr>
        <w:t xml:space="preserve">  Там же, с. 143.</w:t>
      </w:r>
    </w:p>
    <w:p>
      <w:pPr>
        <w:pStyle w:val="Normal"/>
        <w:shd w:fill="FFFFFF" w:val="clear"/>
        <w:rPr>
          <w:rFonts w:ascii="Arial" w:hAnsi="Arial" w:cs="Arial"/>
          <w:sz w:val="24"/>
          <w:szCs w:val="24"/>
        </w:rPr>
      </w:pPr>
      <w:r>
        <w:rPr>
          <w:sz w:val="18"/>
          <w:szCs w:val="18"/>
          <w:vertAlign w:val="superscript"/>
        </w:rPr>
        <w:t>3</w:t>
      </w:r>
      <w:r>
        <w:rPr>
          <w:sz w:val="18"/>
          <w:szCs w:val="18"/>
        </w:rPr>
        <w:t xml:space="preserve">  Маркс К. Капитал.— Маркс К., Энгельс Ф. Соч., т.  23, с. 36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lang w:val="en-US"/>
        </w:rPr>
        <w:t>J5</w:t>
      </w:r>
    </w:p>
    <w:p>
      <w:pPr>
        <w:pStyle w:val="Normal"/>
        <w:shd w:fill="FFFFFF" w:val="clear"/>
        <w:rPr>
          <w:rFonts w:ascii="Arial" w:hAnsi="Arial" w:cs="Arial"/>
          <w:sz w:val="24"/>
          <w:szCs w:val="24"/>
        </w:rPr>
      </w:pPr>
      <w:r>
        <w:rPr>
          <w:sz w:val="22"/>
          <w:szCs w:val="22"/>
        </w:rPr>
        <w:t>тия, их преобразующим. Маркс выявляет зависимость структуры человеческих способностей от исторически изменяющихся форм разделения труда, конкретно демонстрируя в блестящем и тонком анализе изменение психики человека при переходе от ремесла к мануфактуре, от мануфактуры к крупной промышленности, от ее начальных к более поздним, зрелым капиталистическим фор</w:t>
        <w:softHyphen/>
        <w:t>мам</w:t>
      </w:r>
      <w:r>
        <w:rPr>
          <w:sz w:val="22"/>
          <w:szCs w:val="22"/>
          <w:vertAlign w:val="superscript"/>
        </w:rPr>
        <w:t>1</w:t>
      </w:r>
      <w:r>
        <w:rPr>
          <w:sz w:val="22"/>
          <w:szCs w:val="22"/>
        </w:rPr>
        <w:t>. Здесь центральное значение имеет обнаружение того, как развитие мануфактуры и разделение труда приводят к крайней специализации способностей, к формированию «частичного рабо</w:t>
        <w:softHyphen/>
        <w:t>чего, простого носителя известной частичной общественной функ</w:t>
        <w:softHyphen/>
        <w:t>ции. ..»</w:t>
      </w:r>
      <w:r>
        <w:rPr>
          <w:sz w:val="22"/>
          <w:szCs w:val="22"/>
          <w:vertAlign w:val="superscript"/>
        </w:rPr>
        <w:t>2</w:t>
      </w:r>
      <w:r>
        <w:rPr>
          <w:sz w:val="22"/>
          <w:szCs w:val="22"/>
        </w:rPr>
        <w:t>, а дальнейшее развитие автоматизации, при которой труд теряет характер специальности, приводит к замене его «индиви</w:t>
        <w:softHyphen/>
        <w:t>дуумом, для которого различные общественные функции суть сме</w:t>
        <w:softHyphen/>
        <w:t>няющие друг друга способы жизнедеятельности».</w:t>
      </w:r>
    </w:p>
    <w:p>
      <w:pPr>
        <w:pStyle w:val="Normal"/>
        <w:shd w:fill="FFFFFF" w:val="clear"/>
        <w:rPr>
          <w:rFonts w:ascii="Arial" w:hAnsi="Arial" w:cs="Arial"/>
          <w:sz w:val="24"/>
          <w:szCs w:val="24"/>
        </w:rPr>
      </w:pPr>
      <w:r>
        <w:rPr>
          <w:sz w:val="22"/>
          <w:szCs w:val="22"/>
        </w:rPr>
        <w:t>В своих потребностях и способностях конкретизируется психо</w:t>
        <w:softHyphen/>
        <w:t>логическая природа личности. Она при этом в самом своем су</w:t>
        <w:softHyphen/>
        <w:t>ществе оказывается обусловленной, опосредствованной теми кон</w:t>
        <w:softHyphen/>
        <w:t>кретными общественно-историческими условиями, в которых она формируется&lt;,. .&gt;</w:t>
      </w:r>
    </w:p>
    <w:p>
      <w:pPr>
        <w:pStyle w:val="Normal"/>
        <w:shd w:fill="FFFFFF" w:val="clear"/>
        <w:rPr>
          <w:rFonts w:ascii="Arial" w:hAnsi="Arial" w:cs="Arial"/>
          <w:sz w:val="24"/>
          <w:szCs w:val="24"/>
        </w:rPr>
      </w:pPr>
      <w:r>
        <w:rPr>
          <w:sz w:val="22"/>
          <w:szCs w:val="22"/>
        </w:rPr>
        <w:t>Продукты человеческой деятельности, которые являются «опред-меченной», объективированной сущностью человека (его сущно</w:t>
        <w:softHyphen/>
        <w:t>стных сил), благодаря объективному предметному бытию которых формируется внутреннее субъективное богатство человека, оказы</w:t>
        <w:softHyphen/>
        <w:t>ваются при господстве частной собственности отчужденными, чу</w:t>
        <w:softHyphen/>
        <w:t>жими вещами. В результате каждая новая потребность человека, которая могла бы быть новым проявлением и новым источником богатства человеческой природы, становится источником новой за</w:t>
        <w:softHyphen/>
        <w:t>висимости; каждая способность, порождая в результате своей реа</w:t>
        <w:softHyphen/>
        <w:t>лизации новые потребности, умножает эти зависимости, и человек в результате как бы непрерывно отчуждает свое собственное внут</w:t>
        <w:softHyphen/>
        <w:t>реннее содержание и как бы опустошается, становясь во все но</w:t>
        <w:softHyphen/>
        <w:t>вые и новые внешние зависимости. Лишь преодоление этого от</w:t>
        <w:softHyphen/>
        <w:t>чуждения, не идеально метафизически, а грубо реально осущест</w:t>
        <w:softHyphen/>
        <w:t>вляемого режимом частной собственности, т. е. лишь осуществле</w:t>
        <w:softHyphen/>
        <w:t xml:space="preserve">ние коммунизма, может обеспечить подлинное развитие личности. «Поэтому уничтожение частной собственности означает полную </w:t>
      </w:r>
      <w:r>
        <w:rPr>
          <w:i/>
          <w:iCs/>
          <w:sz w:val="22"/>
          <w:szCs w:val="22"/>
        </w:rPr>
        <w:t xml:space="preserve">эмансипацию </w:t>
      </w:r>
      <w:r>
        <w:rPr>
          <w:sz w:val="22"/>
          <w:szCs w:val="22"/>
        </w:rPr>
        <w:t xml:space="preserve">всех человеческих чувств и свойств; но оно является этой эмансипацией именно потому, что чувства и свойства эти стали </w:t>
      </w:r>
      <w:r>
        <w:rPr>
          <w:i/>
          <w:iCs/>
          <w:sz w:val="22"/>
          <w:szCs w:val="22"/>
        </w:rPr>
        <w:t xml:space="preserve">человеческими </w:t>
      </w:r>
      <w:r>
        <w:rPr>
          <w:sz w:val="22"/>
          <w:szCs w:val="22"/>
        </w:rPr>
        <w:t>как в субъективном, так и в объективном смысле»</w:t>
      </w:r>
      <w:r>
        <w:rPr>
          <w:sz w:val="22"/>
          <w:szCs w:val="22"/>
          <w:vertAlign w:val="superscript"/>
        </w:rPr>
        <w:t>3</w:t>
      </w:r>
      <w:r>
        <w:rPr>
          <w:sz w:val="22"/>
          <w:szCs w:val="22"/>
        </w:rPr>
        <w:t>.</w:t>
      </w:r>
    </w:p>
    <w:p>
      <w:pPr>
        <w:pStyle w:val="Normal"/>
        <w:shd w:fill="FFFFFF" w:val="clear"/>
        <w:rPr>
          <w:rFonts w:ascii="Arial" w:hAnsi="Arial" w:cs="Arial"/>
          <w:sz w:val="24"/>
          <w:szCs w:val="24"/>
        </w:rPr>
      </w:pPr>
      <w:r>
        <w:rPr>
          <w:sz w:val="22"/>
          <w:szCs w:val="22"/>
        </w:rPr>
        <w:t>Лишь осуществление подлинно человеческих отношений в кол</w:t>
        <w:softHyphen/>
        <w:t>лективе обеспечит развитие человеческой личности. Богатство дей</w:t>
        <w:softHyphen/>
        <w:t>ствительных отношений к людям становится здесь действитель</w:t>
        <w:softHyphen/>
        <w:t>ным, духовным богатством человека, и в сильном коллективе сильной будет и личиость&lt;.. .&gt;</w:t>
      </w:r>
    </w:p>
    <w:p>
      <w:pPr>
        <w:pStyle w:val="Normal"/>
        <w:shd w:fill="FFFFFF" w:val="clear"/>
        <w:rPr>
          <w:rFonts w:ascii="Arial" w:hAnsi="Arial" w:cs="Arial"/>
          <w:sz w:val="24"/>
          <w:szCs w:val="24"/>
        </w:rPr>
      </w:pPr>
      <w:r>
        <w:rPr>
          <w:vertAlign w:val="superscript"/>
        </w:rPr>
        <w:t>1</w:t>
      </w:r>
      <w:r>
        <w:rPr/>
        <w:t xml:space="preserve">  Маркс К. Капитал. —Маркс К., Энгельс Ф. Соч., т. 23, с. 361.</w:t>
      </w:r>
    </w:p>
    <w:p>
      <w:pPr>
        <w:pStyle w:val="Normal"/>
        <w:shd w:fill="FFFFFF" w:val="clear"/>
        <w:rPr>
          <w:rFonts w:ascii="Arial" w:hAnsi="Arial" w:cs="Arial"/>
          <w:sz w:val="24"/>
          <w:szCs w:val="24"/>
        </w:rPr>
      </w:pPr>
      <w:r>
        <w:rPr>
          <w:vertAlign w:val="superscript"/>
        </w:rPr>
        <w:t>2</w:t>
      </w:r>
      <w:r>
        <w:rPr/>
        <w:t xml:space="preserve">  Там же, с. 499.</w:t>
      </w:r>
    </w:p>
    <w:p>
      <w:pPr>
        <w:pStyle w:val="Normal"/>
        <w:shd w:fill="FFFFFF" w:val="clear"/>
        <w:rPr>
          <w:rFonts w:ascii="Arial" w:hAnsi="Arial" w:cs="Arial"/>
          <w:sz w:val="24"/>
          <w:szCs w:val="24"/>
        </w:rPr>
      </w:pPr>
      <w:r>
        <w:rPr>
          <w:vertAlign w:val="superscript"/>
        </w:rPr>
        <w:t>3</w:t>
      </w:r>
      <w:r>
        <w:rPr/>
        <w:t xml:space="preserve">  Маркс   К.  Экономическо-философскне   рукописи    1844  года. — Маркс  К-, Энгельс Ф. Соч., </w:t>
      </w:r>
      <w:r>
        <w:rPr>
          <w:lang w:val="en-US"/>
        </w:rPr>
        <w:t xml:space="preserve">f. </w:t>
      </w:r>
      <w:r>
        <w:rPr/>
        <w:t>42, с. 120..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6</w:t>
      </w:r>
    </w:p>
    <w:p>
      <w:pPr>
        <w:pStyle w:val="Normal"/>
        <w:shd w:fill="FFFFFF" w:val="clear"/>
        <w:rPr>
          <w:rFonts w:ascii="Arial" w:hAnsi="Arial" w:cs="Arial"/>
          <w:sz w:val="24"/>
          <w:szCs w:val="24"/>
        </w:rPr>
      </w:pPr>
      <w:r>
        <w:rPr>
          <w:sz w:val="22"/>
          <w:szCs w:val="22"/>
        </w:rPr>
        <w:t>. Современная борьба против «уравниловки» и вся наша тепе</w:t>
        <w:softHyphen/>
        <w:t>решняя практика с ее тщательным учетом индивидуальных осо</w:t>
        <w:softHyphen/>
        <w:t>бенностей каждого работника и учащегося и системой персональ</w:t>
        <w:softHyphen/>
        <w:t>ного выдвижения являются реализацией на практике социали</w:t>
        <w:softHyphen/>
        <w:t>стического строительства этого теоретического положения Маркса. «Только в коллективности, — развивает дальше Маркс свои по</w:t>
        <w:softHyphen/>
        <w:t>ложения о роли подлинного коллектива в развитии личности,— получает индивид средства, дающие ему возможность всесторон</w:t>
        <w:softHyphen/>
        <w:t>него развития своих задатков; следовательно, только в коллек</w:t>
        <w:softHyphen/>
        <w:t>тивности возможна личная свобода. В действительной коллектив</w:t>
        <w:softHyphen/>
        <w:t>ности индивиды добьются в своей ассоциации н через эту ассо</w:t>
        <w:softHyphen/>
        <w:t>циацию в то же время и своей свободы». Здесь Маркс употреб</w:t>
        <w:softHyphen/>
        <w:t>ляет термин «личная свобода» в значении, принципиально отлич</w:t>
        <w:softHyphen/>
        <w:t>ном от того, которое установилось в буржуазном обществе и ко</w:t>
        <w:softHyphen/>
        <w:t>торое Маркс подверг критике в «Капитале», говоря о пролета</w:t>
        <w:softHyphen/>
        <w:t>риях, как птицах свободных — умирать с голоду. Понятие личной свободы может быть формальным и отрицательным или содер</w:t>
        <w:softHyphen/>
        <w:t>жательным и положительным. Первое спрашивает: свободен от ♦ чего. Второе — свободен для чего. Для первого всякие скрепы и связи только путы, второе знает, что они могут быть и опорами, и решающим является вопрос: какие реальные возможности раз</w:t>
        <w:softHyphen/>
        <w:t>вития и действия этим обеспечены. Маркс показывает, что в этом 'положительном и реальном смысле только действительная кол</w:t>
        <w:softHyphen/>
        <w:t>лективность обеспечивает личную свободу, поскольку она откры</w:t>
        <w:softHyphen/>
        <w:t xml:space="preserve">вает возможность всестороннего и полного развития личности. Он подытоживает в «Экономическо-философских рукописях 1844 года» значение действительной коллективности: </w:t>
      </w:r>
      <w:r>
        <w:rPr>
          <w:i/>
          <w:iCs/>
          <w:sz w:val="22"/>
          <w:szCs w:val="22"/>
        </w:rPr>
        <w:t xml:space="preserve">«Коммунизм </w:t>
      </w:r>
      <w:r>
        <w:rPr>
          <w:sz w:val="22"/>
          <w:szCs w:val="22"/>
        </w:rPr>
        <w:t xml:space="preserve">как </w:t>
      </w:r>
      <w:r>
        <w:rPr>
          <w:i/>
          <w:iCs/>
          <w:sz w:val="22"/>
          <w:szCs w:val="22"/>
        </w:rPr>
        <w:t xml:space="preserve">положительное </w:t>
      </w:r>
      <w:r>
        <w:rPr>
          <w:sz w:val="22"/>
          <w:szCs w:val="22"/>
        </w:rPr>
        <w:t xml:space="preserve">упразднение </w:t>
      </w:r>
      <w:r>
        <w:rPr>
          <w:i/>
          <w:iCs/>
          <w:sz w:val="22"/>
          <w:szCs w:val="22"/>
        </w:rPr>
        <w:t xml:space="preserve">частной </w:t>
      </w:r>
      <w:r>
        <w:rPr>
          <w:sz w:val="22"/>
          <w:szCs w:val="22"/>
        </w:rPr>
        <w:t xml:space="preserve">собственности — атого </w:t>
      </w:r>
      <w:r>
        <w:rPr>
          <w:i/>
          <w:iCs/>
          <w:sz w:val="22"/>
          <w:szCs w:val="22"/>
        </w:rPr>
        <w:t xml:space="preserve">самоотчуждения человека </w:t>
      </w:r>
      <w:r>
        <w:rPr>
          <w:sz w:val="22"/>
          <w:szCs w:val="22"/>
        </w:rPr>
        <w:t xml:space="preserve">— и в силу этого как подлинное </w:t>
      </w:r>
      <w:r>
        <w:rPr>
          <w:i/>
          <w:iCs/>
          <w:sz w:val="22"/>
          <w:szCs w:val="22"/>
        </w:rPr>
        <w:t>при</w:t>
        <w:softHyphen/>
        <w:t xml:space="preserve">своение человеческой </w:t>
      </w:r>
      <w:r>
        <w:rPr>
          <w:sz w:val="22"/>
          <w:szCs w:val="22"/>
        </w:rPr>
        <w:t>сущности человеком и для человека; а по</w:t>
        <w:softHyphen/>
        <w:t>тому как полное, происходящее сознательным образом и с сохра</w:t>
        <w:softHyphen/>
        <w:t xml:space="preserve">нением всего богатства предшествующего развития, возвращение человека к самому себе как человеку </w:t>
      </w:r>
      <w:r>
        <w:rPr>
          <w:i/>
          <w:iCs/>
          <w:sz w:val="22"/>
          <w:szCs w:val="22"/>
        </w:rPr>
        <w:t xml:space="preserve">общественному, </w:t>
      </w:r>
      <w:r>
        <w:rPr>
          <w:sz w:val="22"/>
          <w:szCs w:val="22"/>
        </w:rPr>
        <w:t>т. е. чело</w:t>
        <w:softHyphen/>
        <w:t>вечному. Такой коммунизм, как завершенный натурализм,^гума</w:t>
        <w:softHyphen/>
        <w:t xml:space="preserve">низму, а как завершенный гуманизм, = натурализму; ои есть </w:t>
      </w:r>
      <w:r>
        <w:rPr>
          <w:i/>
          <w:iCs/>
          <w:sz w:val="22"/>
          <w:szCs w:val="22"/>
        </w:rPr>
        <w:t>дей</w:t>
        <w:softHyphen/>
        <w:t xml:space="preserve">ствительное </w:t>
      </w:r>
      <w:r>
        <w:rPr>
          <w:sz w:val="22"/>
          <w:szCs w:val="22"/>
        </w:rPr>
        <w:t>разрешение противоречия между человеком и п-риро-' дой, человеком и человеком, подлинное разрешение спора между существованием и сущностью, между опредмечиванием и самоут</w:t>
        <w:softHyphen/>
        <w:t>верждением, между свободой и необходимостью, между индиви</w:t>
        <w:softHyphen/>
        <w:t>дом и родом. Он — решение загадки истории и он знает, что он есть это решение»'.</w:t>
      </w:r>
    </w:p>
    <w:p>
      <w:pPr>
        <w:pStyle w:val="Normal"/>
        <w:shd w:fill="FFFFFF" w:val="clear"/>
        <w:rPr>
          <w:rFonts w:ascii="Arial" w:hAnsi="Arial" w:cs="Arial"/>
          <w:sz w:val="24"/>
          <w:szCs w:val="24"/>
        </w:rPr>
      </w:pPr>
      <w:r>
        <w:rPr>
          <w:sz w:val="22"/>
          <w:szCs w:val="22"/>
        </w:rPr>
        <w:t>Рубинштейн   С.   Л.   Проблемы   об</w:t>
        <w:softHyphen/>
        <w:t>щей психологии. М,  1973, с.  19—46.</w:t>
      </w:r>
    </w:p>
    <w:p>
      <w:pPr>
        <w:pStyle w:val="Normal"/>
        <w:shd w:fill="FFFFFF" w:val="clear"/>
        <w:rPr>
          <w:rFonts w:ascii="Arial" w:hAnsi="Arial" w:cs="Arial"/>
          <w:sz w:val="24"/>
          <w:szCs w:val="24"/>
        </w:rPr>
      </w:pPr>
      <w:r>
        <w:rPr>
          <w:vertAlign w:val="superscript"/>
        </w:rPr>
        <w:t>1</w:t>
      </w:r>
      <w:r>
        <w:rPr/>
        <w:t xml:space="preserve"> Маркс   К»  Экономйческо-философские  рукописи   </w:t>
      </w:r>
      <w:r>
        <w:rPr>
          <w:b/>
          <w:bCs/>
        </w:rPr>
        <w:t xml:space="preserve">1844   </w:t>
      </w:r>
      <w:r>
        <w:rPr/>
        <w:t xml:space="preserve">года. ~ Маркс   </w:t>
      </w:r>
      <w:r>
        <w:rPr>
          <w:b/>
          <w:bCs/>
        </w:rPr>
        <w:t xml:space="preserve">К., </w:t>
      </w:r>
      <w:r>
        <w:rPr/>
        <w:t>Энгельс Ф. Соч., т. 42, с. 116.</w:t>
      </w:r>
    </w:p>
    <w:p>
      <w:pPr>
        <w:pStyle w:val="Normal"/>
        <w:shd w:fill="FFFFFF" w:val="clear"/>
        <w:rPr>
          <w:rFonts w:ascii="Arial" w:hAnsi="Arial" w:cs="Arial"/>
          <w:sz w:val="24"/>
          <w:szCs w:val="24"/>
        </w:rPr>
      </w:pPr>
      <w:r>
        <w:rPr>
          <w:sz w:val="16"/>
          <w:szCs w:val="16"/>
        </w:rPr>
        <w:t>2 Заказ 5(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7</w:t>
      </w:r>
    </w:p>
    <w:p>
      <w:pPr>
        <w:pStyle w:val="Normal"/>
        <w:shd w:fill="FFFFFF" w:val="clear"/>
        <w:rPr>
          <w:rFonts w:ascii="Arial" w:hAnsi="Arial" w:cs="Arial"/>
          <w:sz w:val="24"/>
          <w:szCs w:val="24"/>
        </w:rPr>
      </w:pPr>
      <w:r>
        <w:rPr>
          <w:b/>
          <w:bCs/>
          <w:sz w:val="24"/>
          <w:szCs w:val="24"/>
        </w:rPr>
        <w:t xml:space="preserve">А. Н. Леонтьев </w:t>
      </w:r>
      <w:r>
        <w:rPr>
          <w:b/>
          <w:bCs/>
          <w:sz w:val="22"/>
          <w:szCs w:val="22"/>
        </w:rPr>
        <w:t>ПОНЯТИЕ ОТРАЖЕНИЯ И ЕГО ЗНАЧЕНИЕ ДЛЯ ПСИХОЛОГИИ</w:t>
      </w:r>
    </w:p>
    <w:p>
      <w:pPr>
        <w:pStyle w:val="Normal"/>
        <w:shd w:fill="FFFFFF" w:val="clear"/>
        <w:rPr>
          <w:rFonts w:ascii="Arial" w:hAnsi="Arial" w:cs="Arial"/>
          <w:sz w:val="24"/>
          <w:szCs w:val="24"/>
        </w:rPr>
      </w:pPr>
      <w:r>
        <w:rPr>
          <w:sz w:val="22"/>
          <w:szCs w:val="22"/>
        </w:rPr>
        <w:t>Объективная логика развития научных психологических зна</w:t>
        <w:softHyphen/>
        <w:t>ний все более настойчиво гребует обратиться к понятию отра</w:t>
        <w:softHyphen/>
        <w:t>жения, которое является ключевым для теоретической психоло</w:t>
        <w:softHyphen/>
        <w:t>гии. &lt;...&gt;</w:t>
      </w:r>
    </w:p>
    <w:p>
      <w:pPr>
        <w:pStyle w:val="Normal"/>
        <w:shd w:fill="FFFFFF" w:val="clear"/>
        <w:rPr>
          <w:rFonts w:ascii="Arial" w:hAnsi="Arial" w:cs="Arial"/>
          <w:sz w:val="24"/>
          <w:szCs w:val="24"/>
        </w:rPr>
      </w:pPr>
      <w:r>
        <w:rPr>
          <w:sz w:val="22"/>
          <w:szCs w:val="22"/>
        </w:rPr>
        <w:t>Прежде всего я хотел бы подчеркнуть исторический смысл понятия отражения. Он состоит, во-первых, в том, что содержа</w:t>
        <w:softHyphen/>
        <w:t>ние этого понятия не является застывшим. Напротив, в ходе прогресса иаук о природе, о человеке и обществе оно развивается и обогащается.</w:t>
      </w:r>
    </w:p>
    <w:p>
      <w:pPr>
        <w:pStyle w:val="Normal"/>
        <w:shd w:fill="FFFFFF" w:val="clear"/>
        <w:rPr>
          <w:rFonts w:ascii="Arial" w:hAnsi="Arial" w:cs="Arial"/>
          <w:sz w:val="24"/>
          <w:szCs w:val="24"/>
        </w:rPr>
      </w:pPr>
      <w:r>
        <w:rPr>
          <w:sz w:val="22"/>
          <w:szCs w:val="22"/>
        </w:rPr>
        <w:t>Второй, не менее важный аспект состоит в том, что в этом по</w:t>
        <w:softHyphen/>
        <w:t>нятии заключена идея развития, идея существования различных уровней и форм отражения. Речь идет о разных уровнях тех спе</w:t>
        <w:softHyphen/>
        <w:t>цифических изменений рассматриваемых объектов, которые воз</w:t>
        <w:softHyphen/>
        <w:t>никли в результате испытываемых ими воздействий и являются адекватными им. Эти уровни очень различны. Но все же это уровни единого отношения, которое в качественно разных формах обнаруживает себя и в неживой природе, и в мире животных, и, наконец, у человека.</w:t>
      </w:r>
    </w:p>
    <w:p>
      <w:pPr>
        <w:pStyle w:val="Normal"/>
        <w:shd w:fill="FFFFFF" w:val="clear"/>
        <w:rPr>
          <w:rFonts w:ascii="Arial" w:hAnsi="Arial" w:cs="Arial"/>
          <w:sz w:val="24"/>
          <w:szCs w:val="24"/>
        </w:rPr>
      </w:pPr>
      <w:r>
        <w:rPr>
          <w:sz w:val="22"/>
          <w:szCs w:val="22"/>
        </w:rPr>
        <w:t>В связи с этим возникает задача, имеющая для психологии первостепенное значение: исследовать особенности, функцию и механизмы различных уровней отражения, проследить переходы от более простых его уровней и форм к более сложным.</w:t>
      </w:r>
    </w:p>
    <w:p>
      <w:pPr>
        <w:pStyle w:val="Normal"/>
        <w:shd w:fill="FFFFFF" w:val="clear"/>
        <w:rPr>
          <w:rFonts w:ascii="Arial" w:hAnsi="Arial" w:cs="Arial"/>
          <w:sz w:val="24"/>
          <w:szCs w:val="24"/>
        </w:rPr>
      </w:pPr>
      <w:r>
        <w:rPr>
          <w:sz w:val="22"/>
          <w:szCs w:val="22"/>
        </w:rPr>
        <w:t>Подход, выделяющий уровни и этапы филогенетического и онтогенетического развития, давно получил в психологии широкое распространение и признание. Успехи, достигнутые на этом пути, общеизвестны. Речь идет об успехах исследований развития пове</w:t>
        <w:softHyphen/>
        <w:t>дения, развития речи, развития восприятия, генезиса логических операций и т. п. Но как раз успехи этих исследований и порождают тенденцию к поиску широких понятий, способных выразить их общий итог.</w:t>
      </w:r>
    </w:p>
    <w:p>
      <w:pPr>
        <w:pStyle w:val="Normal"/>
        <w:shd w:fill="FFFFFF" w:val="clear"/>
        <w:rPr>
          <w:rFonts w:ascii="Arial" w:hAnsi="Arial" w:cs="Arial"/>
          <w:sz w:val="24"/>
          <w:szCs w:val="24"/>
        </w:rPr>
      </w:pPr>
      <w:r>
        <w:rPr>
          <w:sz w:val="22"/>
          <w:szCs w:val="22"/>
        </w:rPr>
        <w:t>Я думаю, что эта тенденция отвечает духу современной науки. Достаточно сослаться на плодотворность введения таких широких понятий, как понятия управления, информации, управ</w:t>
        <w:softHyphen/>
        <w:t>ляющих (информационных) моделей. Последнее из этих понятий представляет для нас особенно большой интерес, так как оно, являясь близким к понятию отражения, позволяет сделать неко</w:t>
        <w:softHyphen/>
        <w:t>торые полезные сопоставления.</w:t>
      </w:r>
    </w:p>
    <w:p>
      <w:pPr>
        <w:pStyle w:val="Normal"/>
        <w:shd w:fill="FFFFFF" w:val="clear"/>
        <w:rPr>
          <w:rFonts w:ascii="Arial" w:hAnsi="Arial" w:cs="Arial"/>
          <w:sz w:val="24"/>
          <w:szCs w:val="24"/>
        </w:rPr>
      </w:pPr>
      <w:r>
        <w:rPr>
          <w:sz w:val="22"/>
          <w:szCs w:val="22"/>
        </w:rPr>
        <w:t>Когда мы говорим «модель», мы обязательно имеем в виду также и «моделируемое». Применительно к любым открытым системам моделируемым является то или иное внешнее воздей</w:t>
        <w:softHyphen/>
        <w:t>ствие, информация о свойствах (параметрах) которого поступа</w:t>
        <w:softHyphen/>
        <w:t>ет иа вход данной системы.</w:t>
      </w:r>
    </w:p>
    <w:p>
      <w:pPr>
        <w:pStyle w:val="Normal"/>
        <w:shd w:fill="FFFFFF" w:val="clear"/>
        <w:rPr>
          <w:rFonts w:ascii="Arial" w:hAnsi="Arial" w:cs="Arial"/>
          <w:sz w:val="24"/>
          <w:szCs w:val="24"/>
        </w:rPr>
      </w:pPr>
      <w:r>
        <w:rPr>
          <w:sz w:val="22"/>
          <w:szCs w:val="22"/>
        </w:rPr>
        <w:t>Отношение модели к моделируемому (в указанном более специальном  значении   этого  понятия)   распространяется   на  ш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8</w:t>
      </w:r>
    </w:p>
    <w:p>
      <w:pPr>
        <w:pStyle w:val="Normal"/>
        <w:shd w:fill="FFFFFF" w:val="clear"/>
        <w:rPr>
          <w:rFonts w:ascii="Arial" w:hAnsi="Arial" w:cs="Arial"/>
          <w:sz w:val="24"/>
          <w:szCs w:val="24"/>
        </w:rPr>
      </w:pPr>
      <w:r>
        <w:rPr>
          <w:sz w:val="22"/>
          <w:szCs w:val="22"/>
        </w:rPr>
        <w:t>рокий круг систем, включая живые системы и, наконец, челове</w:t>
        <w:softHyphen/>
        <w:t>ка. Мы находим, что и на уровне человека управление поведе</w:t>
        <w:softHyphen/>
        <w:t>нием осуществляется посредством программ и моделей. Мы называем их планами и образами или какими-нибудь другими аналогичными по смыслу терминами. Однако на этом уровне перед нами прежде всего выступает «картинная», изобрази</w:t>
        <w:softHyphen/>
        <w:t>тельная сторона моделей: модель как отражение. При этом об</w:t>
        <w:softHyphen/>
        <w:t>наруживаются такого рода свойства, которые уже не охваты</w:t>
        <w:softHyphen/>
        <w:t>ваются понятием модели. Таково, например, свойство внешней «проецированное™» отражения, т. е. отнесенности его к некоторой реальности.</w:t>
      </w:r>
    </w:p>
    <w:p>
      <w:pPr>
        <w:pStyle w:val="Normal"/>
        <w:shd w:fill="FFFFFF" w:val="clear"/>
        <w:rPr>
          <w:rFonts w:ascii="Arial" w:hAnsi="Arial" w:cs="Arial"/>
          <w:sz w:val="24"/>
          <w:szCs w:val="24"/>
        </w:rPr>
      </w:pPr>
      <w:r>
        <w:rPr>
          <w:sz w:val="22"/>
          <w:szCs w:val="22"/>
        </w:rPr>
        <w:t>Таким образом, возникает своеобразная теоретическая си</w:t>
        <w:softHyphen/>
        <w:t>туация. С одной стороны, понятие отражения и понятие модели непротивопоставимы. Более того, распространение понятия управляющей модели на живые системы, в том числе на человека, несомненно, оправданно, а для решения некоторых проблем просто необходимо. Оно имеет также и очень важное общетеоре</w:t>
        <w:softHyphen/>
        <w:t>тическое значение, которое заключается в том, что сближе</w:t>
        <w:softHyphen/>
        <w:t>ние образа с моделью утверждает требование рассматривать образ и отражение как лежащие в одной и той же плоскости ре</w:t>
        <w:softHyphen/>
        <w:t>альности.</w:t>
      </w:r>
    </w:p>
    <w:p>
      <w:pPr>
        <w:pStyle w:val="Normal"/>
        <w:shd w:fill="FFFFFF" w:val="clear"/>
        <w:rPr>
          <w:rFonts w:ascii="Arial" w:hAnsi="Arial" w:cs="Arial"/>
          <w:sz w:val="24"/>
          <w:szCs w:val="24"/>
        </w:rPr>
      </w:pPr>
      <w:r>
        <w:rPr>
          <w:sz w:val="22"/>
          <w:szCs w:val="22"/>
        </w:rPr>
        <w:t>С другой стороны, на уровне человека становится особенно очевидным, что понятие модели, пересекаясь с понятием отра</w:t>
        <w:softHyphen/>
        <w:t>жения, не покрывает содержания последнего. Самый аппарат, применяемый для анализа моделей, в том числе и моделей рас</w:t>
        <w:softHyphen/>
        <w:t>сматриваемого типа, исключает эту возможность в принципе. Ведь такой анализ неизбежно ограничен рамками формальных отношений (гомоморфизма, изоморфизма), связывающих между собой два множества упорядоченных элементов некоторых сис</w:t>
        <w:softHyphen/>
        <w:t>тем, в то время как на человеческом, психологическом уровне прежде всего выступает как раз неформальная сторона управ</w:t>
        <w:softHyphen/>
        <w:t>ляющих моделей.</w:t>
      </w:r>
    </w:p>
    <w:p>
      <w:pPr>
        <w:pStyle w:val="Normal"/>
        <w:shd w:fill="FFFFFF" w:val="clear"/>
        <w:rPr>
          <w:rFonts w:ascii="Arial" w:hAnsi="Arial" w:cs="Arial"/>
          <w:sz w:val="24"/>
          <w:szCs w:val="24"/>
        </w:rPr>
      </w:pPr>
      <w:r>
        <w:rPr>
          <w:sz w:val="22"/>
          <w:szCs w:val="22"/>
        </w:rPr>
        <w:t>Эта неформальная сторона существует, конечно, не только на уровне человека, его сознания, но и на нижележащих уровнях. Она имеет свое развитие, свои преобразования при переходе от одного уровня к другому н доступна объективному исследованию. Понятно, что для ее выделения и описания нужно специальное понятие. Таким понятием и является понятие отражения. И я не вижу никакой логической возможности отбросить это понятие или обойти его.</w:t>
      </w:r>
    </w:p>
    <w:p>
      <w:pPr>
        <w:pStyle w:val="Normal"/>
        <w:shd w:fill="FFFFFF" w:val="clear"/>
        <w:rPr>
          <w:rFonts w:ascii="Arial" w:hAnsi="Arial" w:cs="Arial"/>
          <w:sz w:val="24"/>
          <w:szCs w:val="24"/>
        </w:rPr>
      </w:pPr>
      <w:r>
        <w:rPr>
          <w:sz w:val="22"/>
          <w:szCs w:val="22"/>
        </w:rPr>
        <w:t>Понятие отражения не просто постулирует отношение адек</w:t>
        <w:softHyphen/>
        <w:t>ватности образа отражаемой реальности. Оно ориентирует и на</w:t>
        <w:softHyphen/>
        <w:t>правляет исследование. Оно ставит фундаментальную проблему — проблему исследования процесса перехода или «перевода» отра</w:t>
        <w:softHyphen/>
        <w:t>жаемого содержания в содержание отражения. Эта проблема и приводит нас ко второму положению, которое характеризует отражение, — к положению о его активности.</w:t>
      </w:r>
    </w:p>
    <w:p>
      <w:pPr>
        <w:pStyle w:val="Normal"/>
        <w:shd w:fill="FFFFFF" w:val="clear"/>
        <w:rPr>
          <w:rFonts w:ascii="Arial" w:hAnsi="Arial" w:cs="Arial"/>
          <w:sz w:val="24"/>
          <w:szCs w:val="24"/>
        </w:rPr>
      </w:pPr>
      <w:r>
        <w:rPr>
          <w:sz w:val="22"/>
          <w:szCs w:val="22"/>
        </w:rPr>
        <w:t>В своей явной форме активность отражения выступает на уровне  живых систем.  В  дальнейшем  я  буду  иметь  в  виду эти</w:t>
      </w:r>
    </w:p>
    <w:p>
      <w:pPr>
        <w:pStyle w:val="Normal"/>
        <w:shd w:fill="FFFFFF" w:val="clear"/>
        <w:rPr>
          <w:rFonts w:ascii="Arial" w:hAnsi="Arial" w:cs="Arial"/>
          <w:sz w:val="24"/>
          <w:szCs w:val="24"/>
        </w:rPr>
      </w:pPr>
      <w:r>
        <w:rPr>
          <w:rFonts w:cs="Arial" w:ascii="Arial" w:hAnsi="Arial"/>
          <w:b/>
          <w:bCs/>
          <w:sz w:val="18"/>
          <w:szCs w:val="18"/>
        </w:rPr>
        <w:t>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9</w:t>
      </w:r>
    </w:p>
    <w:p>
      <w:pPr>
        <w:pStyle w:val="Normal"/>
        <w:shd w:fill="FFFFFF" w:val="clear"/>
        <w:rPr>
          <w:rFonts w:ascii="Arial" w:hAnsi="Arial" w:cs="Arial"/>
          <w:sz w:val="24"/>
          <w:szCs w:val="24"/>
        </w:rPr>
      </w:pPr>
      <w:r>
        <w:rPr>
          <w:sz w:val="22"/>
          <w:szCs w:val="22"/>
        </w:rPr>
        <w:t>уровни и к тому же формы психического отражения. Примени* тельно к формам психического отражения мы говорим об актив</w:t>
        <w:softHyphen/>
        <w:t>ности отражения в двояком смысле.</w:t>
      </w:r>
    </w:p>
    <w:p>
      <w:pPr>
        <w:pStyle w:val="Normal"/>
        <w:shd w:fill="FFFFFF" w:val="clear"/>
        <w:rPr>
          <w:rFonts w:ascii="Arial" w:hAnsi="Arial" w:cs="Arial"/>
          <w:sz w:val="24"/>
          <w:szCs w:val="24"/>
        </w:rPr>
      </w:pPr>
      <w:r>
        <w:rPr>
          <w:sz w:val="22"/>
          <w:szCs w:val="22"/>
        </w:rPr>
        <w:t>Во-первых, в смысле активной роли отражения в управле</w:t>
        <w:softHyphen/>
        <w:t>нии жизненными процессами, процессами поведения. В общем виде эта роль не требует разъясиеиия. Главный интерес пред</w:t>
        <w:softHyphen/>
        <w:t>ставляет проблема изменения роли, или, точнее, функции отра</w:t>
        <w:softHyphen/>
        <w:t>жения в процессе развития, а иа уровне сознания — проблема иеэпифеиомеиальиости субъективных, идеальных явлений...</w:t>
      </w:r>
    </w:p>
    <w:p>
      <w:pPr>
        <w:pStyle w:val="Normal"/>
        <w:shd w:fill="FFFFFF" w:val="clear"/>
        <w:rPr>
          <w:rFonts w:ascii="Arial" w:hAnsi="Arial" w:cs="Arial"/>
          <w:sz w:val="24"/>
          <w:szCs w:val="24"/>
        </w:rPr>
      </w:pPr>
      <w:r>
        <w:rPr>
          <w:sz w:val="22"/>
          <w:szCs w:val="22"/>
        </w:rPr>
        <w:t>Мы говорим далее об активности отражения также и в том смысле, что отражение является результатом активного процес</w:t>
        <w:softHyphen/>
        <w:t>са. Это значит, что, для того чтобы возникло отражение, одного только воздействия отражаемого объекта на живую систему, яв</w:t>
        <w:softHyphen/>
        <w:t>ляющуюся субъектом отражения, еще недостаточно. Необходи</w:t>
        <w:softHyphen/>
        <w:t>мо также, чтобы существовал «встречный» процесс — деятель</w:t>
        <w:softHyphen/>
        <w:t>ность субъекта по отношению к отражаемой реальности. В этом активном процессе и происходит формирование отражения, его проверка и коррекция. Если иет этого активного процесса, нет и психического отражения.</w:t>
      </w:r>
    </w:p>
    <w:p>
      <w:pPr>
        <w:pStyle w:val="Normal"/>
        <w:shd w:fill="FFFFFF" w:val="clear"/>
        <w:rPr>
          <w:rFonts w:ascii="Arial" w:hAnsi="Arial" w:cs="Arial"/>
          <w:sz w:val="24"/>
          <w:szCs w:val="24"/>
        </w:rPr>
      </w:pPr>
      <w:r>
        <w:rPr>
          <w:sz w:val="22"/>
          <w:szCs w:val="22"/>
        </w:rPr>
        <w:t>Хотя это утверждение находится в противоречии и со старыми сенсуалистическими представлениями и с некоторыми новейшими концепциями, существует большое и все возрастающее число прямых оснований, которые позволяют на нем настаивать.</w:t>
      </w:r>
    </w:p>
    <w:p>
      <w:pPr>
        <w:pStyle w:val="Normal"/>
        <w:shd w:fill="FFFFFF" w:val="clear"/>
        <w:rPr>
          <w:rFonts w:ascii="Arial" w:hAnsi="Arial" w:cs="Arial"/>
          <w:sz w:val="24"/>
          <w:szCs w:val="24"/>
        </w:rPr>
      </w:pPr>
      <w:r>
        <w:rPr>
          <w:sz w:val="22"/>
          <w:szCs w:val="22"/>
        </w:rPr>
        <w:t>Так, становится все более очевидным, что, для того чтобы возник зрительный образ, еще недостаточно, как писал когда-то Гербарт, «иметь объект перед глазами», т. е. иметь его проек</w:t>
        <w:softHyphen/>
        <w:t>ционный образ на сетчатке. Необходимо еще, чтобы осуще</w:t>
        <w:softHyphen/>
        <w:t>ствлялась активная работа перцептирующей зрительной системы, необходимо участие ее эфферентных звеньев.</w:t>
      </w:r>
    </w:p>
    <w:p>
      <w:pPr>
        <w:pStyle w:val="Normal"/>
        <w:shd w:fill="FFFFFF" w:val="clear"/>
        <w:rPr>
          <w:rFonts w:ascii="Arial" w:hAnsi="Arial" w:cs="Arial"/>
          <w:sz w:val="24"/>
          <w:szCs w:val="24"/>
        </w:rPr>
      </w:pPr>
      <w:r>
        <w:rPr>
          <w:sz w:val="22"/>
          <w:szCs w:val="22"/>
        </w:rPr>
        <w:t>Обнаружение и регистрация эфферентных процессов и выяв</w:t>
        <w:softHyphen/>
        <w:t>ление их роли в условиях высокоразвитого восприятия, в условиях, говоря словами Сеченова, «обученной сетчатки глаза», представляет иногда большие методические и технические труд</w:t>
        <w:softHyphen/>
        <w:t>ности. По-видимому, этим и объясняется то, что некоторые явле</w:t>
        <w:softHyphen/>
        <w:t>ния кажутся свидетельствующими скорее в пользу пассивной .«экранной» теории зрительного восприятия. Чем более, однако, углубляется исследование и совершенствуются его методы, тем более выявляется необходимость участия эфферентных про</w:t>
        <w:softHyphen/>
        <w:t>цессов даже в тех случаях, когда их речь наиболее замаски</w:t>
        <w:softHyphen/>
        <w:t>рована.</w:t>
      </w:r>
    </w:p>
    <w:p>
      <w:pPr>
        <w:pStyle w:val="Normal"/>
        <w:shd w:fill="FFFFFF" w:val="clear"/>
        <w:rPr>
          <w:rFonts w:ascii="Arial" w:hAnsi="Arial" w:cs="Arial"/>
          <w:sz w:val="24"/>
          <w:szCs w:val="24"/>
        </w:rPr>
      </w:pPr>
      <w:r>
        <w:rPr>
          <w:sz w:val="22"/>
          <w:szCs w:val="22"/>
        </w:rPr>
        <w:t>Сошлюсь только на некоторые последние, известные мне экспериментальные данные. Одним из самых «трудных» в этом смысле является случай восприятия изображения, строго ста</w:t>
        <w:softHyphen/>
        <w:t>билизированного по отношению к сетчатке. Однако и в этих условиях удалось выявить необходимость активности зрительной системы, адекватной перцептивной задаче и воспринимаемому тест-объекту. Больше того, оказалось, что создаваемые этими совершенно искусственными условиями ограничения нормально</w:t>
        <w:softHyphen/>
        <w:t>го «поведения   глаза» приводят к искажению   воснриятня,  вы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0</w:t>
      </w:r>
    </w:p>
    <w:p>
      <w:pPr>
        <w:pStyle w:val="Normal"/>
        <w:shd w:fill="FFFFFF" w:val="clear"/>
        <w:rPr>
          <w:rFonts w:ascii="Arial" w:hAnsi="Arial" w:cs="Arial"/>
          <w:sz w:val="24"/>
          <w:szCs w:val="24"/>
        </w:rPr>
      </w:pPr>
      <w:r>
        <w:rPr>
          <w:sz w:val="22"/>
          <w:szCs w:val="22"/>
        </w:rPr>
        <w:t>нсающемуся в ряде иллюзий, выпадении отдельных элементов объекта, в неразличении последовательных образов от прямых и т. п. &lt;.. .&gt;</w:t>
      </w:r>
    </w:p>
    <w:p>
      <w:pPr>
        <w:pStyle w:val="Normal"/>
        <w:shd w:fill="FFFFFF" w:val="clear"/>
        <w:rPr>
          <w:rFonts w:ascii="Arial" w:hAnsi="Arial" w:cs="Arial"/>
          <w:sz w:val="24"/>
          <w:szCs w:val="24"/>
        </w:rPr>
      </w:pPr>
      <w:r>
        <w:rPr>
          <w:sz w:val="22"/>
          <w:szCs w:val="22"/>
        </w:rPr>
        <w:t>В своей наиболее простой и вместе с тем демонстративной форме перцептивные действия выступают в процессах осяза</w:t>
        <w:softHyphen/>
        <w:t>тельного восприятия пространственных свойств объектов. Осяза</w:t>
        <w:softHyphen/>
        <w:t>ющая рука вступает в прямой механический контакт с объек</w:t>
        <w:softHyphen/>
        <w:t>том; обегая его контур, она как бы «липнет» к нему. Ее тактильные рецепторы выполняют, таким образом, двоякую функ</w:t>
        <w:softHyphen/>
        <w:t>цию: во-первых, они афферентируют перцептивное действие, во-вторых, они участвуют в сборе информации, которая обра</w:t>
        <w:softHyphen/>
        <w:t>зует как бы чувственную ткань формирующегося осязательного образа.</w:t>
      </w:r>
    </w:p>
    <w:p>
      <w:pPr>
        <w:pStyle w:val="Normal"/>
        <w:shd w:fill="FFFFFF" w:val="clear"/>
        <w:rPr>
          <w:rFonts w:ascii="Arial" w:hAnsi="Arial" w:cs="Arial"/>
          <w:sz w:val="24"/>
          <w:szCs w:val="24"/>
        </w:rPr>
      </w:pPr>
      <w:r>
        <w:rPr>
          <w:sz w:val="22"/>
          <w:szCs w:val="22"/>
        </w:rPr>
        <w:t>Если всмотреться в этот процесс, то перед нами откроется прежде всего решающая роль действия, «снимающего» коитур объекта. Как известно, мы можем без ущерба для адекватности образа изменить состав сенсорных сигналов, поступающих в ре-цепирующую систему, как это имеет место в случае, когда мы переходим к ощупыванию объекта с помощью зонда или пользу</w:t>
        <w:softHyphen/>
        <w:t>емся, например, большим пальцем ноги. Достаточно, однако, нару</w:t>
        <w:softHyphen/>
        <w:t>шить выполнение самого перцептивного действия, как тактильны» образ разрушается или извращается.</w:t>
      </w:r>
    </w:p>
    <w:p>
      <w:pPr>
        <w:pStyle w:val="Normal"/>
        <w:shd w:fill="FFFFFF" w:val="clear"/>
        <w:rPr>
          <w:rFonts w:ascii="Arial" w:hAnsi="Arial" w:cs="Arial"/>
          <w:sz w:val="24"/>
          <w:szCs w:val="24"/>
        </w:rPr>
      </w:pPr>
      <w:r>
        <w:rPr>
          <w:sz w:val="22"/>
          <w:szCs w:val="22"/>
        </w:rPr>
        <w:t>Итак, именно действие субъекта по отношению к объек</w:t>
        <w:softHyphen/>
        <w:t>ту и есть тот процесс, который «переводит» отражаемое в отра</w:t>
        <w:softHyphen/>
        <w:t>жение.</w:t>
      </w:r>
    </w:p>
    <w:p>
      <w:pPr>
        <w:pStyle w:val="Normal"/>
        <w:shd w:fill="FFFFFF" w:val="clear"/>
        <w:rPr>
          <w:rFonts w:ascii="Arial" w:hAnsi="Arial" w:cs="Arial"/>
          <w:sz w:val="24"/>
          <w:szCs w:val="24"/>
        </w:rPr>
      </w:pPr>
      <w:r>
        <w:rPr>
          <w:sz w:val="22"/>
          <w:szCs w:val="22"/>
        </w:rPr>
        <w:t>Другой замечательный факт состоит в том, что в условиях патологии двигательного аппарата осязающего органа его движе</w:t>
        <w:softHyphen/>
        <w:t>ния не способны выполнять функцию активного воспроизведения контура объекта. Даже в том случае, когда благодаря многочис</w:t>
        <w:softHyphen/>
        <w:t>ленным и длительным тактильным контактам со знакомым по прежнему опыту объектом он все же в конце концов опознается испытуемым, возникающий при этом образ оказывается лишен</w:t>
        <w:softHyphen/>
        <w:t>ным важнейшего психологического свойства — своей отнесенности к реальности. Мы имели случай наблюдать подлинно драматиче</w:t>
        <w:softHyphen/>
        <w:t>скую картину, когда в результате потери обоих глаз и ампутации кистей обеих рук одновременно хирургической перестройкой мы</w:t>
        <w:softHyphen/>
        <w:t>шечного аппарата предплечий у больных при сохранении кожной чувствительности, но с явлениями апраксии периферического происхождения, чувство реальности предметов, с которыми они сталкивались, исчезало.</w:t>
      </w:r>
    </w:p>
    <w:p>
      <w:pPr>
        <w:pStyle w:val="Normal"/>
        <w:shd w:fill="FFFFFF" w:val="clear"/>
        <w:rPr>
          <w:rFonts w:ascii="Arial" w:hAnsi="Arial" w:cs="Arial"/>
          <w:sz w:val="24"/>
          <w:szCs w:val="24"/>
        </w:rPr>
      </w:pPr>
      <w:r>
        <w:rPr>
          <w:sz w:val="22"/>
          <w:szCs w:val="22"/>
        </w:rPr>
        <w:t>По-видимому, то, что мы называем перцептивным действием, создает также отнесенность образа к реальности. Может быть, поэтому именно осязательное восприятие с его развернутой внеш-недвигательной активностью и обладает для нас наивысшей убедительностью. &lt;...&gt;</w:t>
      </w:r>
    </w:p>
    <w:p>
      <w:pPr>
        <w:pStyle w:val="Normal"/>
        <w:shd w:fill="FFFFFF" w:val="clear"/>
        <w:rPr>
          <w:rFonts w:ascii="Arial" w:hAnsi="Arial" w:cs="Arial"/>
          <w:sz w:val="24"/>
          <w:szCs w:val="24"/>
        </w:rPr>
      </w:pPr>
      <w:r>
        <w:rPr>
          <w:sz w:val="22"/>
          <w:szCs w:val="22"/>
        </w:rPr>
        <w:t>Я задержался на осязательном восприятии для того, чтобы опираясь на анализ описанных явлений, облегчить себе задачу формулирования некоторых общих положений. Одно из них св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1</w:t>
      </w:r>
    </w:p>
    <w:p>
      <w:pPr>
        <w:pStyle w:val="Normal"/>
        <w:shd w:fill="FFFFFF" w:val="clear"/>
        <w:rPr>
          <w:rFonts w:ascii="Arial" w:hAnsi="Arial" w:cs="Arial"/>
          <w:sz w:val="24"/>
          <w:szCs w:val="24"/>
        </w:rPr>
      </w:pPr>
      <w:r>
        <w:rPr>
          <w:sz w:val="22"/>
          <w:szCs w:val="22"/>
        </w:rPr>
        <w:t>зано с только что введенным мной, понятием процесса уподоб</w:t>
        <w:softHyphen/>
        <w:t>ления.</w:t>
      </w:r>
    </w:p>
    <w:p>
      <w:pPr>
        <w:pStyle w:val="Normal"/>
        <w:shd w:fill="FFFFFF" w:val="clear"/>
        <w:rPr>
          <w:rFonts w:ascii="Arial" w:hAnsi="Arial" w:cs="Arial"/>
          <w:sz w:val="24"/>
          <w:szCs w:val="24"/>
        </w:rPr>
      </w:pPr>
      <w:r>
        <w:rPr>
          <w:sz w:val="22"/>
          <w:szCs w:val="22"/>
        </w:rPr>
        <w:t>В осязании этот процесс осуществляется внешним движением руки. Но это лишь особый, частный случай. В более же обшем смысле это процесс, осуществляемый эффекторными звеньями любой перцептивной системы, динамика которого воспроизводит перцепируемые физические свойства объекта. Он может иметь форму внутреннего процесса, например, так называемого движе</w:t>
        <w:softHyphen/>
        <w:t>ния внимания по элементам зрительно воспринимаемого внешнего поля. Однако, как правило, этот процесс все же «затекает» на моторные пути. &lt;...&gt;</w:t>
      </w:r>
    </w:p>
    <w:p>
      <w:pPr>
        <w:pStyle w:val="Normal"/>
        <w:shd w:fill="FFFFFF" w:val="clear"/>
        <w:rPr>
          <w:rFonts w:ascii="Arial" w:hAnsi="Arial" w:cs="Arial"/>
          <w:sz w:val="24"/>
          <w:szCs w:val="24"/>
        </w:rPr>
      </w:pPr>
      <w:r>
        <w:rPr>
          <w:sz w:val="22"/>
          <w:szCs w:val="22"/>
        </w:rPr>
        <w:t>Является ли функция уподобления морфологически фиксиро</w:t>
        <w:softHyphen/>
        <w:t>ванной в структуре эфферентных аппаратов перцептивной систе</w:t>
        <w:softHyphen/>
        <w:t>мы? Да, в том смысле, что они всегда адекватны этой функции, приспособлены для ее выполнения; но филогенетически формиро</w:t>
        <w:softHyphen/>
        <w:t>вание этих аппаратов может происходить в связи с развитием других функций. Так, например, эффекторным аппаратом перцеп</w:t>
        <w:softHyphen/>
        <w:t>тивной системы звуковысотного слуха являются голосовые связки, и их устройство строго адекватно перцепируемому параметру звука — его основной частоте. Однако по своему происхождению и по главной своей функции это органы вокализации, а не детек</w:t>
        <w:softHyphen/>
        <w:t>ции звуковой частоты; последняя выполняется ими только в составе функциональной системы звуковысотного слуха.</w:t>
      </w:r>
    </w:p>
    <w:p>
      <w:pPr>
        <w:pStyle w:val="Normal"/>
        <w:shd w:fill="FFFFFF" w:val="clear"/>
        <w:rPr>
          <w:rFonts w:ascii="Arial" w:hAnsi="Arial" w:cs="Arial"/>
          <w:sz w:val="24"/>
          <w:szCs w:val="24"/>
        </w:rPr>
      </w:pPr>
      <w:r>
        <w:rPr>
          <w:sz w:val="22"/>
          <w:szCs w:val="22"/>
        </w:rPr>
        <w:t>Итак, изучение активного аспекта отражения наталкивается на множество осложняющих обстоятельств. Они, однако, не могут закрыть от нас главного — того, что процесс отражения является результатом не воздействия, а взаимодействия, т. е, результатом процессов, идущих как бы навстречу друг другу. Один из них есть процесс воздействия объекта на живую систему, другой — активность самой системы по отношению к воздействующе</w:t>
        <w:softHyphen/>
        <w:t>му объекту. Этот последний процесс благодаря своей уподоблеи-ности независимым свойствам реальности и несет в себе ее от</w:t>
        <w:softHyphen/>
        <w:t>ражение.</w:t>
      </w:r>
    </w:p>
    <w:p>
      <w:pPr>
        <w:pStyle w:val="Normal"/>
        <w:shd w:fill="FFFFFF" w:val="clear"/>
        <w:rPr>
          <w:rFonts w:ascii="Arial" w:hAnsi="Arial" w:cs="Arial"/>
          <w:sz w:val="24"/>
          <w:szCs w:val="24"/>
        </w:rPr>
      </w:pPr>
      <w:r>
        <w:rPr>
          <w:sz w:val="22"/>
          <w:szCs w:val="22"/>
        </w:rPr>
        <w:t>В этой связи я хочу затронуть последний вопрос: помещая деятельность как бы между субъектом и воздействующей на него реальностью, не встаем ли мы на ту точку зрения, что свой</w:t>
        <w:softHyphen/>
        <w:t>ства объекта не отражаются, а произвольно «конструируются» субъектом? Конечно, нет. Нет, потому что деятельность необходи</w:t>
        <w:softHyphen/>
        <w:t>мо подчиняется независимым свойствам объектов. Это не требует доказательств, когда речь идет о внешней деятельности, которая вступает в прямое соприкосновение с объектом и испытывает на себе его сопротивление. Однако так же обстоит дело и в том случае, когда деятельность является внутренней. Внутренняя деятельность, как и внешняя, тоже осуществляет жизнь — процесс, практически связывающий субъекта с реальным миром; она включена в этот процесс, от него зависит н им определя</w:t>
        <w:softHyphen/>
        <w:t>ется. &lt;...&gt;</w:t>
      </w:r>
    </w:p>
    <w:p>
      <w:pPr>
        <w:pStyle w:val="Normal"/>
        <w:shd w:fill="FFFFFF" w:val="clear"/>
        <w:rPr>
          <w:rFonts w:ascii="Arial" w:hAnsi="Arial" w:cs="Arial"/>
          <w:sz w:val="24"/>
          <w:szCs w:val="24"/>
        </w:rPr>
      </w:pPr>
      <w:r>
        <w:rPr>
          <w:sz w:val="22"/>
          <w:szCs w:val="22"/>
        </w:rPr>
        <w:t>Развитие понятия отражения, учение об уровнях отражения и подход   к  деятельности   как   к   процессу,   в   котором   происходи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2</w:t>
      </w:r>
    </w:p>
    <w:p>
      <w:pPr>
        <w:pStyle w:val="Normal"/>
        <w:shd w:fill="FFFFFF" w:val="clear"/>
        <w:rPr>
          <w:rFonts w:ascii="Arial" w:hAnsi="Arial" w:cs="Arial"/>
          <w:sz w:val="24"/>
          <w:szCs w:val="24"/>
        </w:rPr>
      </w:pPr>
      <w:r>
        <w:rPr>
          <w:sz w:val="22"/>
          <w:szCs w:val="22"/>
        </w:rPr>
        <w:t>переход отражаемого в отражение, снимают многие теоретические трудности, стоящие на пути решения этой проблемы.</w:t>
      </w:r>
    </w:p>
    <w:p>
      <w:pPr>
        <w:pStyle w:val="Normal"/>
        <w:shd w:fill="FFFFFF" w:val="clear"/>
        <w:rPr>
          <w:rFonts w:ascii="Arial" w:hAnsi="Arial" w:cs="Arial"/>
          <w:sz w:val="24"/>
          <w:szCs w:val="24"/>
        </w:rPr>
      </w:pPr>
      <w:r>
        <w:rPr>
          <w:sz w:val="22"/>
          <w:szCs w:val="22"/>
        </w:rPr>
        <w:t>Во-первых, в самом представлении о различных уровнях от</w:t>
        <w:softHyphen/>
        <w:t>ражения уже содержится не только необходимость выделения также уровней психического отражения, но и признание существо</w:t>
        <w:softHyphen/>
        <w:t>вания качественных различий между ними. Следовательно, с самого начала отпадают и ложная идея отождествления психиче</w:t>
        <w:softHyphen/>
        <w:t>ского с сознательным, и не менее ложная, представляющая лишь оборотную сторону той же медали идея вовсе исключить сознание из конкретного исследования, оставить его за пределами объ</w:t>
        <w:softHyphen/>
        <w:t>ективной науки, как этого требовал, например, старый бихеви</w:t>
        <w:softHyphen/>
        <w:t>оризм.</w:t>
      </w:r>
    </w:p>
    <w:p>
      <w:pPr>
        <w:pStyle w:val="Normal"/>
        <w:shd w:fill="FFFFFF" w:val="clear"/>
        <w:rPr>
          <w:rFonts w:ascii="Arial" w:hAnsi="Arial" w:cs="Arial"/>
          <w:sz w:val="24"/>
          <w:szCs w:val="24"/>
        </w:rPr>
      </w:pPr>
      <w:r>
        <w:rPr>
          <w:sz w:val="22"/>
          <w:szCs w:val="22"/>
        </w:rPr>
        <w:t>Во-вторых, — и это самое главное — представление о внутрен</w:t>
        <w:softHyphen/>
        <w:t>ней связи отражения и деятельности дает в руки исследователя ключ для положительного решения проблемы.</w:t>
      </w:r>
    </w:p>
    <w:p>
      <w:pPr>
        <w:pStyle w:val="Normal"/>
        <w:shd w:fill="FFFFFF" w:val="clear"/>
        <w:rPr>
          <w:rFonts w:ascii="Arial" w:hAnsi="Arial" w:cs="Arial"/>
          <w:sz w:val="24"/>
          <w:szCs w:val="24"/>
        </w:rPr>
      </w:pPr>
      <w:r>
        <w:rPr>
          <w:sz w:val="22"/>
          <w:szCs w:val="22"/>
        </w:rPr>
        <w:t>Непредвзятый анализ широкого круга фактов, характеризую</w:t>
        <w:softHyphen/>
        <w:t>щих переломные этапы в развитии поведения, позволил выдвинуть гипотезу, которую я продолжаю поддерживать и сейчас. В самом общем виде она может быть сформулирована так: какова общая структура деятельности, осуществляющей жизнь организма, его взаимодействие с окружающим миром, такова и общая структура психического отражения. Это значит, что, для того чтобы понять изменение психического отражения при переходе к человеку и то, в чем состоят условия и необходимость этих изменений, в частнос</w:t>
        <w:softHyphen/>
        <w:t>ти необходимость появления субъективной презентированности отражения, нужно исходить из анализа происходящих при этом изменений в структуре деятельности.</w:t>
      </w:r>
    </w:p>
    <w:p>
      <w:pPr>
        <w:pStyle w:val="Normal"/>
        <w:shd w:fill="FFFFFF" w:val="clear"/>
        <w:rPr>
          <w:rFonts w:ascii="Arial" w:hAnsi="Arial" w:cs="Arial"/>
          <w:sz w:val="24"/>
          <w:szCs w:val="24"/>
        </w:rPr>
      </w:pPr>
      <w:r>
        <w:rPr>
          <w:sz w:val="22"/>
          <w:szCs w:val="22"/>
        </w:rPr>
        <w:t>Оставляя в стороне рассмотрение реальных изменений дея</w:t>
        <w:softHyphen/>
        <w:t>тельности в процессе становления человека и резко углубляя анализ, я выделю только главнейшие их результаты.</w:t>
      </w:r>
    </w:p>
    <w:p>
      <w:pPr>
        <w:pStyle w:val="Normal"/>
        <w:shd w:fill="FFFFFF" w:val="clear"/>
        <w:rPr>
          <w:rFonts w:ascii="Arial" w:hAnsi="Arial" w:cs="Arial"/>
          <w:sz w:val="24"/>
          <w:szCs w:val="24"/>
        </w:rPr>
      </w:pPr>
      <w:r>
        <w:rPr>
          <w:sz w:val="22"/>
          <w:szCs w:val="22"/>
        </w:rPr>
        <w:t>Но прежде несколько слов о том, что создает необходимость перестройки деятельности и возникновения нового уровня и новой формы отражения.</w:t>
      </w:r>
    </w:p>
    <w:p>
      <w:pPr>
        <w:pStyle w:val="Normal"/>
        <w:shd w:fill="FFFFFF" w:val="clear"/>
        <w:rPr>
          <w:rFonts w:ascii="Arial" w:hAnsi="Arial" w:cs="Arial"/>
          <w:sz w:val="24"/>
          <w:szCs w:val="24"/>
        </w:rPr>
      </w:pPr>
      <w:r>
        <w:rPr>
          <w:sz w:val="22"/>
          <w:szCs w:val="22"/>
        </w:rPr>
        <w:t>Необходимость эта лежит в переходе от приспособительно» деятельности к деятельности продуктивной, трудовой. Замеча</w:t>
        <w:softHyphen/>
        <w:t>тельная особенность этой деятельности состоит в том, что она подчиняется цели — представлению о том объективном результате, иа достижение которого она направлена. Понятно, что для того чтобы этот результат, т. е. будущий продукт деятельности, мог направлять ее и управлять ею, он должен быть представлен в голове субъекта в такой форме, которая позволяет сопоставлять его с исходным материалом (предметом труда), сравнивать с этапами преобразования последнего и, наконец, с достигнутым результатом (продуктом труда). Вместе с тем форма этого пред</w:t>
        <w:softHyphen/>
        <w:t>ставления должна давать субъекту возможность активно видоиз</w:t>
        <w:softHyphen/>
        <w:t>менять его в соответствии с меняющимися условиями и накапли</w:t>
        <w:softHyphen/>
        <w:t>ваемым опытом деятельности. Иными словами, субъект должен теперь иметь возможность действовать с самими образами, пред</w:t>
        <w:softHyphen/>
        <w:t>ставлениями, и, следовательно,   отражаемое   содержание дол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3</w:t>
      </w:r>
    </w:p>
    <w:p>
      <w:pPr>
        <w:pStyle w:val="Normal"/>
        <w:shd w:fill="FFFFFF" w:val="clear"/>
        <w:rPr>
          <w:rFonts w:ascii="Arial" w:hAnsi="Arial" w:cs="Arial"/>
          <w:sz w:val="24"/>
          <w:szCs w:val="24"/>
        </w:rPr>
      </w:pPr>
      <w:r>
        <w:rPr>
          <w:sz w:val="22"/>
          <w:szCs w:val="22"/>
        </w:rPr>
        <w:t>быть открыто для самого субъекта, существовать для него, «быть перед' ним», а это и значит, что оно должно иметь форму созна</w:t>
        <w:softHyphen/>
        <w:t>тельного отражения, сознания.</w:t>
      </w:r>
    </w:p>
    <w:p>
      <w:pPr>
        <w:pStyle w:val="Normal"/>
        <w:shd w:fill="FFFFFF" w:val="clear"/>
        <w:rPr>
          <w:rFonts w:ascii="Arial" w:hAnsi="Arial" w:cs="Arial"/>
          <w:sz w:val="24"/>
          <w:szCs w:val="24"/>
        </w:rPr>
      </w:pPr>
      <w:r>
        <w:rPr>
          <w:sz w:val="22"/>
          <w:szCs w:val="22"/>
        </w:rPr>
        <w:t>Таким образом, представленность отражаемого субъекту от</w:t>
        <w:softHyphen/>
        <w:t>нюдь не есть некий] эпифеномен, но составляет обязательное условие продуктивной деятельности — трудовой, изобразительной и всякой другой преобразующей, творческой деятельности чело</w:t>
        <w:softHyphen/>
        <w:t>века.</w:t>
      </w:r>
    </w:p>
    <w:p>
      <w:pPr>
        <w:pStyle w:val="Normal"/>
        <w:shd w:fill="FFFFFF" w:val="clear"/>
        <w:rPr>
          <w:rFonts w:ascii="Arial" w:hAnsi="Arial" w:cs="Arial"/>
          <w:sz w:val="24"/>
          <w:szCs w:val="24"/>
        </w:rPr>
      </w:pPr>
      <w:r>
        <w:rPr>
          <w:sz w:val="22"/>
          <w:szCs w:val="22"/>
        </w:rPr>
        <w:t>Научное объяснение этого таинственного явления «представ</w:t>
        <w:softHyphen/>
        <w:t>ленности» отражаемого самому субъекту, конечно, ие может до</w:t>
        <w:softHyphen/>
        <w:t>вольствоваться старинной метафизической идеей о существовании в нас некоего маленького человечка — гомункулуса, созерцаю</w:t>
        <w:softHyphen/>
        <w:t>щего картину, отраженную мозговыми процессами. Трудно согла</w:t>
        <w:softHyphen/>
        <w:t>ситься и с современными попытками искать разгадку этого явле</w:t>
        <w:softHyphen/>
        <w:t>ния в допущении того, что нервные структуры обладают свойством самоотраженности. Ведь это свойство выражает собой вид взаи</w:t>
        <w:softHyphen/>
        <w:t>модействия внутри некоторой системы («взаимодействие с самим собой»), в то время как в данном случае речь идет о явлении, возникающем во взаимодействии отражающей системы с некото</w:t>
        <w:softHyphen/>
        <w:t>рой внешней по отношению к ней действительностью.</w:t>
      </w:r>
    </w:p>
    <w:p>
      <w:pPr>
        <w:pStyle w:val="Normal"/>
        <w:shd w:fill="FFFFFF" w:val="clear"/>
        <w:rPr>
          <w:rFonts w:ascii="Arial" w:hAnsi="Arial" w:cs="Arial"/>
          <w:sz w:val="24"/>
          <w:szCs w:val="24"/>
        </w:rPr>
      </w:pPr>
      <w:r>
        <w:rPr>
          <w:sz w:val="22"/>
          <w:szCs w:val="22"/>
        </w:rPr>
        <w:t>Объяснение указанного явления следует искать, по-видимому, в тех же особенностях человеческой деятельности, которые соз</w:t>
        <w:softHyphen/>
        <w:t>дают и его необходимость,— в особенностях продуктивной, трудо</w:t>
        <w:softHyphen/>
        <w:t>вой деятельности.</w:t>
      </w:r>
    </w:p>
    <w:p>
      <w:pPr>
        <w:pStyle w:val="Normal"/>
        <w:shd w:fill="FFFFFF" w:val="clear"/>
        <w:rPr>
          <w:rFonts w:ascii="Arial" w:hAnsi="Arial" w:cs="Arial"/>
          <w:sz w:val="24"/>
          <w:szCs w:val="24"/>
        </w:rPr>
      </w:pPr>
      <w:r>
        <w:rPr>
          <w:sz w:val="22"/>
          <w:szCs w:val="22"/>
        </w:rPr>
        <w:t>Трудовая деятельность запечатлевается в своем продукте. В этом процессе превращения, говоря словами К. Маркса, формы деятельности в форму покоящегося свойства или бытия</w:t>
      </w:r>
      <w:r>
        <w:rPr>
          <w:sz w:val="22"/>
          <w:szCs w:val="22"/>
          <w:vertAlign w:val="superscript"/>
        </w:rPr>
        <w:t>1</w:t>
      </w:r>
      <w:r>
        <w:rPr>
          <w:sz w:val="22"/>
          <w:szCs w:val="22"/>
        </w:rPr>
        <w:t xml:space="preserve"> происхо</w:t>
        <w:softHyphen/>
        <w:t>дит запечатление в продукте также и регулирующего деятельность субъекта внутреннего образа. Теперь в этой воплощенной вовне, экстериоризоваиной своей форме ои сам становится объектом отражения. Происходящее в голове человека соотнесение вопло</w:t>
        <w:softHyphen/>
        <w:t>щаемого образа и отражения объекта, воплотившего его в себе, и порождает осознание последнего.</w:t>
      </w:r>
    </w:p>
    <w:p>
      <w:pPr>
        <w:pStyle w:val="Normal"/>
        <w:shd w:fill="FFFFFF" w:val="clear"/>
        <w:rPr>
          <w:rFonts w:ascii="Arial" w:hAnsi="Arial" w:cs="Arial"/>
          <w:sz w:val="24"/>
          <w:szCs w:val="24"/>
        </w:rPr>
      </w:pPr>
      <w:r>
        <w:rPr>
          <w:sz w:val="22"/>
          <w:szCs w:val="22"/>
        </w:rPr>
        <w:t>Принимая это допущение, не оказываемся ли мы в заколдован</w:t>
        <w:softHyphen/>
        <w:t>ном кругу? Нет, здесь скорее движение по спирали, процесс пере</w:t>
        <w:softHyphen/>
        <w:t>хода от одного уровня отражения к другому, высшему его уровню.</w:t>
      </w:r>
    </w:p>
    <w:p>
      <w:pPr>
        <w:pStyle w:val="Normal"/>
        <w:shd w:fill="FFFFFF" w:val="clear"/>
        <w:rPr>
          <w:rFonts w:ascii="Arial" w:hAnsi="Arial" w:cs="Arial"/>
          <w:sz w:val="24"/>
          <w:szCs w:val="24"/>
        </w:rPr>
      </w:pPr>
      <w:r>
        <w:rPr>
          <w:sz w:val="22"/>
          <w:szCs w:val="22"/>
        </w:rPr>
        <w:t>Однако процесс этот может реализоваться лишь в том случае, если объект выступит перед человеком именно как запечатлевший отражение, т. е. своей идеальной стороной; следовательно, сторона эта должна быть выделена. Ее выделение и происходит в процессе предметно отнесенного речевого общения, в процессе словесного означения. Поэтому осознанное есть всегда также словесно обоз</w:t>
        <w:softHyphen/>
        <w:t>наченное, вербализованное. В этом смысле мы говорим о языке как о «субстрате» сознания.</w:t>
      </w:r>
    </w:p>
    <w:p>
      <w:pPr>
        <w:pStyle w:val="Normal"/>
        <w:shd w:fill="FFFFFF" w:val="clear"/>
        <w:rPr>
          <w:rFonts w:ascii="Arial" w:hAnsi="Arial" w:cs="Arial"/>
          <w:sz w:val="24"/>
          <w:szCs w:val="24"/>
        </w:rPr>
      </w:pPr>
      <w:r>
        <w:rPr>
          <w:sz w:val="22"/>
          <w:szCs w:val="22"/>
        </w:rPr>
        <w:t>Следует отдать себе отчет также в том решающе важном обстоятельстве, что язык порождается связями людей друг с другом в их совместной деятельности и образует систему объе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vertAlign w:val="superscript"/>
        </w:rPr>
        <w:t>1</w:t>
      </w:r>
      <w:r>
        <w:rPr>
          <w:sz w:val="18"/>
          <w:szCs w:val="18"/>
        </w:rPr>
        <w:t xml:space="preserve"> См.: Маркс К. Капитал.— Соч., т. 23, с. 192. 24</w:t>
      </w:r>
    </w:p>
    <w:p>
      <w:pPr>
        <w:pStyle w:val="Normal"/>
        <w:shd w:fill="FFFFFF" w:val="clear"/>
        <w:rPr>
          <w:rFonts w:ascii="Arial" w:hAnsi="Arial" w:cs="Arial"/>
          <w:sz w:val="24"/>
          <w:szCs w:val="24"/>
        </w:rPr>
      </w:pPr>
      <w:r>
        <w:rPr>
          <w:sz w:val="22"/>
          <w:szCs w:val="22"/>
        </w:rPr>
        <w:t>тивиых явлений, носителей социально формирующихся значений, представлений и понятий, отражающих и резюмирующих общест</w:t>
        <w:softHyphen/>
        <w:t>венный опыт; иначе говоря, он является также субстратом общест</w:t>
        <w:softHyphen/>
        <w:t>венного сознания. Существование сознания как формы индивиду</w:t>
        <w:softHyphen/>
        <w:t>альной психики возможно, стало быть, лишь в условиях существования общественного сознания.</w:t>
      </w:r>
    </w:p>
    <w:p>
      <w:pPr>
        <w:pStyle w:val="Normal"/>
        <w:shd w:fill="FFFFFF" w:val="clear"/>
        <w:rPr>
          <w:rFonts w:ascii="Arial" w:hAnsi="Arial" w:cs="Arial"/>
          <w:sz w:val="24"/>
          <w:szCs w:val="24"/>
        </w:rPr>
      </w:pPr>
      <w:r>
        <w:rPr>
          <w:sz w:val="22"/>
          <w:szCs w:val="22"/>
        </w:rPr>
        <w:t>Таким образом, сознание действительно является как бы «удвоенным» отражением, но только природа этой «удвоеиностн» лежит не во внутренних имманентных свойствах отражающей системы, а в особенном характере порождающих эту удвоеиность внешних отношений.</w:t>
      </w:r>
    </w:p>
    <w:p>
      <w:pPr>
        <w:pStyle w:val="Normal"/>
        <w:shd w:fill="FFFFFF" w:val="clear"/>
        <w:rPr>
          <w:rFonts w:ascii="Arial" w:hAnsi="Arial" w:cs="Arial"/>
          <w:sz w:val="24"/>
          <w:szCs w:val="24"/>
        </w:rPr>
      </w:pPr>
      <w:r>
        <w:rPr>
          <w:sz w:val="22"/>
          <w:szCs w:val="22"/>
        </w:rPr>
        <w:t>Конечно, указанные условия н отношения, характеризующие природу сознания, относятся лишь к его первоначальным формам, когда сфера сознаваемого была ограничена сферой материально</w:t>
        <w:softHyphen/>
        <w:t>го общественного производства. Впоследствии в связи с выделе</w:t>
        <w:softHyphen/>
        <w:t>нием и развитием духовного производства, обогащением и техни</w:t>
        <w:softHyphen/>
        <w:t>зацией языка сознание индивидов освобождается от своей прямой связи с практической трудовой деятельностью; круг сознаваемого соответственно расширяется, и сознание становится у человека универсальной формой психического отражения. Это, однако, не значит, что теперь все, что отражается в голове человека, сознает</w:t>
        <w:softHyphen/>
        <w:t>ся им. Как раз одна из фундаментальных психологических проб</w:t>
        <w:softHyphen/>
        <w:t>лем и заключается в том, чтобы исследовать условия и функцию сознания. Современные исследования категориальности восприя</w:t>
        <w:softHyphen/>
        <w:t>тия, роли речи в регуляции целенаправленной деятельности и исследования формирования понятий дают для решения этой проблемы богатейшие данные. &lt;...&gt;</w:t>
      </w:r>
    </w:p>
    <w:p>
      <w:pPr>
        <w:pStyle w:val="Normal"/>
        <w:shd w:fill="FFFFFF" w:val="clear"/>
        <w:rPr>
          <w:rFonts w:ascii="Arial" w:hAnsi="Arial" w:cs="Arial"/>
          <w:sz w:val="24"/>
          <w:szCs w:val="24"/>
        </w:rPr>
      </w:pPr>
      <w:r>
        <w:rPr>
          <w:sz w:val="22"/>
          <w:szCs w:val="22"/>
        </w:rPr>
        <w:t>Свою задачу я видел в том, чтобы показать, что понятие от</w:t>
        <w:softHyphen/>
        <w:t>ражения имеет не только гносеологический смысл, но вместе с тем смысл конкретно-научный, психологический и что введение этого понятия в психологию имеет крупное эвристическое значе</w:t>
        <w:softHyphen/>
        <w:t>ние прежде всего для решения ее фундаментальных теоретических проблем, без чего немыслимо построение непротиворечивой систе</w:t>
        <w:softHyphen/>
        <w:t>мы психологических знаний.</w:t>
      </w:r>
    </w:p>
    <w:p>
      <w:pPr>
        <w:pStyle w:val="Normal"/>
        <w:shd w:fill="FFFFFF" w:val="clear"/>
        <w:rPr>
          <w:rFonts w:ascii="Arial" w:hAnsi="Arial" w:cs="Arial"/>
          <w:sz w:val="24"/>
          <w:szCs w:val="24"/>
        </w:rPr>
      </w:pPr>
      <w:r>
        <w:rPr>
          <w:sz w:val="22"/>
          <w:szCs w:val="22"/>
          <w:lang w:val="en-US"/>
        </w:rPr>
        <w:t xml:space="preserve">XVIII </w:t>
      </w:r>
      <w:r>
        <w:rPr>
          <w:sz w:val="22"/>
          <w:szCs w:val="22"/>
        </w:rPr>
        <w:t>Международный психологиче</w:t>
        <w:softHyphen/>
        <w:t>ский конгресс. 4—11 августа 1966 го* да. М., 1966, с. 8—20.</w:t>
      </w:r>
    </w:p>
    <w:p>
      <w:pPr>
        <w:pStyle w:val="Normal"/>
        <w:shd w:fill="FFFFFF" w:val="clear"/>
        <w:rPr>
          <w:rFonts w:ascii="Arial" w:hAnsi="Arial" w:cs="Arial"/>
          <w:sz w:val="24"/>
          <w:szCs w:val="24"/>
        </w:rPr>
      </w:pPr>
      <w:r>
        <w:rPr>
          <w:rFonts w:cs="Arial" w:ascii="Arial" w:hAnsi="Arial"/>
          <w:b/>
          <w:bCs/>
        </w:rPr>
        <w:t>М. Г. Ярошевский КАТЕГОРИАЛЬНЫЙ АППАРАТ ПСИХОЛОГИИ</w:t>
      </w:r>
    </w:p>
    <w:p>
      <w:pPr>
        <w:pStyle w:val="Normal"/>
        <w:shd w:fill="FFFFFF" w:val="clear"/>
        <w:rPr>
          <w:rFonts w:ascii="Arial" w:hAnsi="Arial" w:cs="Arial"/>
          <w:sz w:val="24"/>
          <w:szCs w:val="24"/>
        </w:rPr>
      </w:pPr>
      <w:r>
        <w:rPr>
          <w:sz w:val="22"/>
          <w:szCs w:val="22"/>
        </w:rPr>
        <w:t>Подобно языку, наука имеет свой тончайше устроенный аппа</w:t>
        <w:softHyphen/>
        <w:t>рат, свой «органои», в формах которого постигается содержание исследуемой действительности.</w:t>
      </w:r>
    </w:p>
    <w:p>
      <w:pPr>
        <w:pStyle w:val="Normal"/>
        <w:shd w:fill="FFFFFF" w:val="clear"/>
        <w:rPr>
          <w:rFonts w:ascii="Arial" w:hAnsi="Arial" w:cs="Arial"/>
          <w:sz w:val="24"/>
          <w:szCs w:val="24"/>
        </w:rPr>
      </w:pPr>
      <w:r>
        <w:rPr>
          <w:sz w:val="22"/>
          <w:szCs w:val="22"/>
        </w:rPr>
        <w:t>Систему этих форм, не извне прилагаемых к содержанию, а изнутри  его организующих,  назовем  категориальным   аппара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5</w:t>
      </w:r>
    </w:p>
    <w:p>
      <w:pPr>
        <w:pStyle w:val="Normal"/>
        <w:shd w:fill="FFFFFF" w:val="clear"/>
        <w:rPr>
          <w:rFonts w:ascii="Arial" w:hAnsi="Arial" w:cs="Arial"/>
          <w:sz w:val="24"/>
          <w:szCs w:val="24"/>
        </w:rPr>
      </w:pPr>
      <w:r>
        <w:rPr>
          <w:sz w:val="22"/>
          <w:szCs w:val="22"/>
        </w:rPr>
        <w:t>Согласно философской традиции, под категориями имеются в виду наиболее общие, предельные понятия (такие, например, как «количество», «качество», «форма», «содержание» и т. д.). Они действительны для любых проявлений, умственной активности, на каких бы объектах она ни концентрировалась.</w:t>
      </w:r>
    </w:p>
    <w:p>
      <w:pPr>
        <w:pStyle w:val="Normal"/>
        <w:shd w:fill="FFFFFF" w:val="clear"/>
        <w:rPr>
          <w:rFonts w:ascii="Arial" w:hAnsi="Arial" w:cs="Arial"/>
          <w:sz w:val="24"/>
          <w:szCs w:val="24"/>
        </w:rPr>
      </w:pPr>
      <w:r>
        <w:rPr>
          <w:sz w:val="22"/>
          <w:szCs w:val="22"/>
        </w:rPr>
        <w:t>Когда же объектом этой активности становится отдельный фрагмент бытия (в нашем случае психическая реальность), аппа</w:t>
        <w:softHyphen/>
        <w:t>рат философских категорий, продолжая определять движение исследовательской мысли, оказывается недостаточным, чтобы освоить данный конкретный фрагмент, превратить его в предмет научного знания. Этот предмет выстраивается благодаря функци</w:t>
        <w:softHyphen/>
        <w:t>онированию системы специально-научных категорий.. Именно она, развиваясь исторически, позволяет осмыслить изучаемое явление не только глобально (под категориями количества и качеств-а, возможности и действительности и т. п.), но также в его специ</w:t>
        <w:softHyphen/>
        <w:t>фических характеристиках, отличающих определенную область знания от всех остальных.</w:t>
      </w:r>
    </w:p>
    <w:p>
      <w:pPr>
        <w:pStyle w:val="Normal"/>
        <w:shd w:fill="FFFFFF" w:val="clear"/>
        <w:rPr>
          <w:rFonts w:ascii="Arial" w:hAnsi="Arial" w:cs="Arial"/>
          <w:sz w:val="24"/>
          <w:szCs w:val="24"/>
        </w:rPr>
      </w:pPr>
      <w:r>
        <w:rPr>
          <w:sz w:val="22"/>
          <w:szCs w:val="22"/>
        </w:rPr>
        <w:t>В теоретическом «знаниевом» пл-аие эта область представлена в совокупности взаимосвязанных понятий, закрепленных в терми</w:t>
        <w:softHyphen/>
        <w:t>нах, признаки которых указывают на признанное наукой сущест</w:t>
        <w:softHyphen/>
        <w:t>венным для данного разряда явлений (например, в психологии выделяются признаки, по которым мышление отграничивается от восприятия, эмоциональные процессы — от волевых, ценностные ориентации личности — от ее способностей и т. д.). В словаре терминов и в многообразии их сочетаний перед нами простирается освоенное наукой «знаниевое» поле — в его основных разграничи</w:t>
        <w:softHyphen/>
        <w:t>тельных линиях, компонентах и связях между ними.</w:t>
      </w:r>
    </w:p>
    <w:p>
      <w:pPr>
        <w:pStyle w:val="Normal"/>
        <w:shd w:fill="FFFFFF" w:val="clear"/>
        <w:rPr>
          <w:rFonts w:ascii="Arial" w:hAnsi="Arial" w:cs="Arial"/>
          <w:sz w:val="24"/>
          <w:szCs w:val="24"/>
        </w:rPr>
      </w:pPr>
      <w:r>
        <w:rPr>
          <w:sz w:val="22"/>
          <w:szCs w:val="22"/>
        </w:rPr>
        <w:t>Термины могут приобретать различную степень обобщенности к указывать как на обширные группы явлений (например, «па</w:t>
        <w:softHyphen/>
        <w:t>мять»), так и на специальные феномены (например, «узнавание»). Во всех этих случаях мы остаемся в пределах науки как знания, какой бы степени обобщенности ни достигали наши понятия и теоретические схемы. Поэтому недостаточно указать на то, что категориям присуща наивысшая степень обобщенности, чтобы перейти к анализу науки как деятельности. Категории являются предельными понятиями, не выводимыми из других и не сводимы</w:t>
        <w:softHyphen/>
        <w:t>ми к другим. Из этого, однако, не следует, что отношение катего</w:t>
        <w:softHyphen/>
        <w:t>рий к другим понятиям сходно с отношением между общими и частными понятиями, каким оно выступает благодаря формально</w:t>
        <w:softHyphen/>
        <w:t>логической процедуре включения в класс. В этом случае катего</w:t>
        <w:softHyphen/>
        <w:t>рии выступали бы только в качестве предельно общих разрядов знания, тогда как их предназначение — быть организаторами производства знания.</w:t>
      </w:r>
    </w:p>
    <w:p>
      <w:pPr>
        <w:pStyle w:val="Normal"/>
        <w:shd w:fill="FFFFFF" w:val="clear"/>
        <w:rPr>
          <w:rFonts w:ascii="Arial" w:hAnsi="Arial" w:cs="Arial"/>
          <w:sz w:val="24"/>
          <w:szCs w:val="24"/>
        </w:rPr>
      </w:pPr>
      <w:r>
        <w:rPr>
          <w:sz w:val="22"/>
          <w:szCs w:val="22"/>
        </w:rPr>
        <w:t>Развитие науки — это изменение и состава знания и его форм, от которых он иеотчленим. Они и образуют систему категорий — «сетку». Ее невозможно отслоить от аппарата научного познания. В преобразованиях, которые он испытывает в процессе роста зна</w:t>
        <w:softHyphen/>
        <w:t>ния, наиболее устойчивыми являются именно эти «сетки». Они определяют зону и направленность видения эмпирически данн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4"/>
          <w:szCs w:val="24"/>
          <w:lang w:val="en-US"/>
        </w:rPr>
        <w:t>as</w:t>
      </w:r>
    </w:p>
    <w:p>
      <w:pPr>
        <w:pStyle w:val="Normal"/>
        <w:shd w:fill="FFFFFF" w:val="clear"/>
        <w:rPr>
          <w:rFonts w:ascii="Arial" w:hAnsi="Arial" w:cs="Arial"/>
          <w:sz w:val="24"/>
          <w:szCs w:val="24"/>
        </w:rPr>
      </w:pPr>
      <w:r>
        <w:rPr>
          <w:sz w:val="22"/>
          <w:szCs w:val="22"/>
        </w:rPr>
        <w:t>и образуют каркас программ по его исследованию с целью теоре</w:t>
        <w:softHyphen/>
        <w:t>тического освоения.</w:t>
      </w:r>
    </w:p>
    <w:p>
      <w:pPr>
        <w:pStyle w:val="Normal"/>
        <w:shd w:fill="FFFFFF" w:val="clear"/>
        <w:rPr>
          <w:rFonts w:ascii="Arial" w:hAnsi="Arial" w:cs="Arial"/>
          <w:sz w:val="24"/>
          <w:szCs w:val="24"/>
        </w:rPr>
      </w:pPr>
      <w:r>
        <w:rPr>
          <w:sz w:val="22"/>
          <w:szCs w:val="22"/>
        </w:rPr>
        <w:t>Сколь нераздельны бы ни были «знаниевый» и деятельностный планы науки, они неслияниы.</w:t>
      </w:r>
    </w:p>
    <w:p>
      <w:pPr>
        <w:pStyle w:val="Normal"/>
        <w:shd w:fill="FFFFFF" w:val="clear"/>
        <w:rPr>
          <w:rFonts w:ascii="Arial" w:hAnsi="Arial" w:cs="Arial"/>
          <w:sz w:val="24"/>
          <w:szCs w:val="24"/>
        </w:rPr>
      </w:pPr>
      <w:r>
        <w:rPr>
          <w:sz w:val="22"/>
          <w:szCs w:val="22"/>
        </w:rPr>
        <w:t>В категориях представлен деятельностный план. Они — рабочие принципы мысли, ее содержательные формы, организующие про</w:t>
        <w:softHyphen/>
        <w:t>цесс исследования. Они не могут быть отъединены от содержания. Так, за категорией психического образа стоит множество явлений, обозначаемых такими терминами, как «ощущение», «восприятие», «представление» и т. д. Соединяемое с этими терминами выражает богатство знания, накопленного наукой в отношении определен</w:t>
        <w:softHyphen/>
        <w:t>ного слоя психической реальности, а именно всего, что относится к представленности в ней внешних объектов и их свойств.</w:t>
      </w:r>
    </w:p>
    <w:p>
      <w:pPr>
        <w:pStyle w:val="Normal"/>
        <w:shd w:fill="FFFFFF" w:val="clear"/>
        <w:rPr>
          <w:rFonts w:ascii="Arial" w:hAnsi="Arial" w:cs="Arial"/>
          <w:sz w:val="24"/>
          <w:szCs w:val="24"/>
        </w:rPr>
      </w:pPr>
      <w:r>
        <w:rPr>
          <w:sz w:val="22"/>
          <w:szCs w:val="22"/>
        </w:rPr>
        <w:t>Категория образа, включая это содержание, не исчерпывается его обобщением, не сводится к тому, что концентрирует в себе признаки, которые  присущи ощущениям,  представлениям  и т. д.</w:t>
      </w:r>
    </w:p>
    <w:p>
      <w:pPr>
        <w:pStyle w:val="Normal"/>
        <w:shd w:fill="FFFFFF" w:val="clear"/>
        <w:rPr>
          <w:rFonts w:ascii="Arial" w:hAnsi="Arial" w:cs="Arial"/>
          <w:sz w:val="24"/>
          <w:szCs w:val="24"/>
        </w:rPr>
      </w:pPr>
      <w:r>
        <w:rPr>
          <w:sz w:val="22"/>
          <w:szCs w:val="22"/>
        </w:rPr>
        <w:t>Ведь ее предназначение в том, чтобы организовать и направить исследовательский поиск, выполнить рабочую функцию в конк</w:t>
        <w:softHyphen/>
        <w:t>ретных проблемных ситуациях. А для этого она должна включать накопленный предшествующий опыт разработки определенной сферы реальности (скажем, изученное в отношении образной «ткани» психической реальности) в особый контекст, а именно деятельностный. Поэтому научной категории (например, психи</w:t>
        <w:softHyphen/>
        <w:t>ческого образа), в отличие от научного понятия (например, поня</w:t>
        <w:softHyphen/>
        <w:t>тия об ощущении, восприятии, представлении и др.), присуща своего рода биполярность. Она относится и к полюсу знания, так как включает в свое содержание признаки, указывающие на неза</w:t>
        <w:softHyphen/>
        <w:t>висимый от нее объект, и к полюсу деятельности, так как орга</w:t>
        <w:softHyphen/>
        <w:t>низует и направляет процесс мышления на поиск новых решений (касающихся, например, вопроса о механизмах формирования образа, его детерминации и т. п.).</w:t>
      </w:r>
    </w:p>
    <w:p>
      <w:pPr>
        <w:pStyle w:val="Normal"/>
        <w:shd w:fill="FFFFFF" w:val="clear"/>
        <w:rPr>
          <w:rFonts w:ascii="Arial" w:hAnsi="Arial" w:cs="Arial"/>
          <w:sz w:val="24"/>
          <w:szCs w:val="24"/>
        </w:rPr>
      </w:pPr>
      <w:r>
        <w:rPr>
          <w:sz w:val="22"/>
          <w:szCs w:val="22"/>
        </w:rPr>
        <w:t>Подобно языковым формам, категории науки актуализируются н живут, пока применяются с целью получить ответ на вопрос (типа описания — «что это такое?», объяснения — «почему?», «ка</w:t>
        <w:softHyphen/>
        <w:t xml:space="preserve">ким образом?», «для чего?», предсказания). Употребляя язык с его открытыми или скрытыми вопросно-ответными формами, </w:t>
      </w:r>
      <w:r>
        <w:rPr>
          <w:i/>
          <w:iCs/>
          <w:sz w:val="22"/>
          <w:szCs w:val="22"/>
        </w:rPr>
        <w:t xml:space="preserve">его </w:t>
      </w:r>
      <w:r>
        <w:rPr>
          <w:sz w:val="22"/>
          <w:szCs w:val="22"/>
        </w:rPr>
        <w:t xml:space="preserve">носители-творцы, подыскивая нужный «речевой оборот», никогда не задумываются над задачей преобразования этих форм, хотя (объективно, неосознанно) непрерывно решают именно такую задачу. Никогда ни один исследователь не ставит перед собой </w:t>
      </w:r>
      <w:r>
        <w:rPr>
          <w:i/>
          <w:iCs/>
          <w:sz w:val="22"/>
          <w:szCs w:val="22"/>
        </w:rPr>
        <w:t>цель</w:t>
      </w:r>
      <w:r>
        <w:rPr>
          <w:sz w:val="22"/>
          <w:szCs w:val="22"/>
        </w:rPr>
        <w:t>— разработать или развить такую-то категорию (например, психического образа или психического действия). Перед ним возникают только специальные научные проблемы: выяснить, на</w:t>
        <w:softHyphen/>
        <w:t>пример, какова зависимость восприятий человека от характера раздражителей (или отсутствия раздражителей в условиях сен</w:t>
        <w:softHyphen/>
        <w:t>сорной депривации), от нервного субстрата (например, правого или левого полушария), от стресса, установки и т. д.</w:t>
      </w:r>
    </w:p>
    <w:p>
      <w:pPr>
        <w:pStyle w:val="Normal"/>
        <w:shd w:fill="FFFFFF" w:val="clear"/>
        <w:rPr>
          <w:rFonts w:ascii="Arial" w:hAnsi="Arial" w:cs="Arial"/>
          <w:sz w:val="24"/>
          <w:szCs w:val="24"/>
        </w:rPr>
      </w:pPr>
      <w:r>
        <w:rPr>
          <w:sz w:val="22"/>
          <w:szCs w:val="22"/>
        </w:rPr>
        <w:t>Решая эти задачи, исследователь оперирует категорией пси</w:t>
        <w:softHyphen/>
        <w:t>хического образа. Полученный им результат, в свою очередь,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7</w:t>
      </w:r>
    </w:p>
    <w:p>
      <w:pPr>
        <w:pStyle w:val="Normal"/>
        <w:shd w:fill="FFFFFF" w:val="clear"/>
        <w:rPr>
          <w:rFonts w:ascii="Arial" w:hAnsi="Arial" w:cs="Arial"/>
          <w:sz w:val="24"/>
          <w:szCs w:val="24"/>
        </w:rPr>
      </w:pPr>
      <w:r>
        <w:rPr>
          <w:sz w:val="22"/>
          <w:szCs w:val="22"/>
        </w:rPr>
        <w:t>жет произвести в этой категории сдвиг. Изучение, например, за</w:t>
        <w:softHyphen/>
        <w:t>висимости зрительной перцепции от мышечных ощущений (Ч. Белл, Г. Гельмгольц и др.) произвело сдвиг в категории об</w:t>
        <w:softHyphen/>
        <w:t>раза, раскрыв факторы (детерминанты) , определяющие «нроеци-рованность» образа вовне, объяснив механизм, под действием которого субъект локализует восприятие не в нервном устройстве, где оно возникает, а во внешнем предметном мире. Изучение роли установки (Узнадзе и его школа) показало зависимость образа от психической преднастройкн. Изучение различий в функциях правого и левого полушария (Р. Спери) позволило разграничить в общей картине познания внешних объектов сенсорный образ и умственный, выяснить характер их взаимоотношений,</w:t>
      </w:r>
    </w:p>
    <w:p>
      <w:pPr>
        <w:pStyle w:val="Normal"/>
        <w:shd w:fill="FFFFFF" w:val="clear"/>
        <w:rPr>
          <w:rFonts w:ascii="Arial" w:hAnsi="Arial" w:cs="Arial"/>
          <w:sz w:val="24"/>
          <w:szCs w:val="24"/>
        </w:rPr>
      </w:pPr>
      <w:r>
        <w:rPr>
          <w:sz w:val="22"/>
          <w:szCs w:val="22"/>
        </w:rPr>
        <w:t>В сознании исследователя решаемая им проблема выступает в качестве локальной, конкретной, непосредственно предметной, апостериорной, требующей эмпирического изучения. Он имеет дело с объектами, доступными экспериментальному воздействию и на</w:t>
        <w:softHyphen/>
        <w:t>блюдению. Он фиксирует и анализирует реакции нервного суб</w:t>
        <w:softHyphen/>
        <w:t>страта, сенсорные, двигательные или вербальные реакции своих испытуемых и т. д. Из этой эмпирической «руды» он извлекает данные для решения активирующей его ум исследовательской за</w:t>
        <w:softHyphen/>
        <w:t>дачи. Но этот ум способен действовать только потому, что воору</w:t>
        <w:softHyphen/>
        <w:t>жен категориальным аппаратом, который, в отличие от решаемой специальной, частной проблемы, не локален, а глобален, не апо-стериорен, а априорен. Он априорен не в кантовском смысле как изначально присущая интеллекту форма. Об его априорности мож</w:t>
        <w:softHyphen/>
        <w:t>но говорить лишь в том смысле, что для отдельных умов он вы</w:t>
        <w:softHyphen/>
        <w:t>ступает в качестве структуры, которая из их личного опыта не-извлекаема, хотя без нее этот опыт невозможен. Но, как мы уже знаем, за этой структурой стоит исторический опыт многих пред</w:t>
        <w:softHyphen/>
        <w:t>шествующих поколений исследователей, весь филогенез научного познания.</w:t>
      </w:r>
    </w:p>
    <w:p>
      <w:pPr>
        <w:pStyle w:val="Normal"/>
        <w:shd w:fill="FFFFFF" w:val="clear"/>
        <w:rPr>
          <w:rFonts w:ascii="Arial" w:hAnsi="Arial" w:cs="Arial"/>
          <w:sz w:val="24"/>
          <w:szCs w:val="24"/>
        </w:rPr>
      </w:pPr>
      <w:r>
        <w:rPr>
          <w:sz w:val="22"/>
          <w:szCs w:val="22"/>
        </w:rPr>
        <w:t>«Орудийный» характер категории не может быть раскрыт, если рассматривать ее изолированно, «в себе», безотносительно к си</w:t>
        <w:softHyphen/>
        <w:t>стеме других категорий, принципов и проблем. Невозможно мыс</w:t>
        <w:softHyphen/>
        <w:t>лить психическую реальность над одной категорией (например, образа или действия).</w:t>
      </w:r>
    </w:p>
    <w:p>
      <w:pPr>
        <w:pStyle w:val="Normal"/>
        <w:shd w:fill="FFFFFF" w:val="clear"/>
        <w:rPr>
          <w:rFonts w:ascii="Arial" w:hAnsi="Arial" w:cs="Arial"/>
          <w:sz w:val="24"/>
          <w:szCs w:val="24"/>
        </w:rPr>
      </w:pPr>
      <w:r>
        <w:rPr>
          <w:sz w:val="22"/>
          <w:szCs w:val="22"/>
        </w:rPr>
        <w:t>Реальность дана познающему уму только сквозь целостный «хрусталик» категориального аппарата. Поскольку, однако, этот «хрусталик» представляет собой развивающийся орган, от харак</w:t>
        <w:softHyphen/>
        <w:t>тера его «преломляющих сред» зависит восприятие мира психи</w:t>
        <w:softHyphen/>
        <w:t>ческих явлений, ориентация и работа в нем. Хотя ии один из компонентов категориального аппарата не способен функциони</w:t>
        <w:softHyphen/>
        <w:t>ровать независимо от других, в деительности отдельного конкрет</w:t>
        <w:softHyphen/>
        <w:t>ного исследования может возникнуть (в силу своеобразия онто</w:t>
        <w:softHyphen/>
        <w:t>генеза творчества ученого и специфики разрабатываемой проб</w:t>
        <w:softHyphen/>
        <w:t>лемы ) обостренная чувствительность к определенным аспектам психической реальности. Сосредоточенность на этих аспектах ве</w:t>
        <w:softHyphen/>
        <w:t>дет к тому, что с наибольшей энергией актуализируется один из компонентов  (блоков)   категориального аппарата. Это влечет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8</w:t>
      </w:r>
    </w:p>
    <w:p>
      <w:pPr>
        <w:pStyle w:val="Normal"/>
        <w:shd w:fill="FFFFFF" w:val="clear"/>
        <w:rPr>
          <w:rFonts w:ascii="Arial" w:hAnsi="Arial" w:cs="Arial"/>
          <w:sz w:val="24"/>
          <w:szCs w:val="24"/>
        </w:rPr>
      </w:pPr>
      <w:r>
        <w:rPr>
          <w:sz w:val="22"/>
          <w:szCs w:val="22"/>
        </w:rPr>
        <w:t>собой в случае успешного продвижения в предмете более интен</w:t>
        <w:softHyphen/>
        <w:t>сивное развитие именно данного блока, приобретающего в ре</w:t>
        <w:softHyphen/>
        <w:t>зультате новое содержание.</w:t>
      </w:r>
    </w:p>
    <w:p>
      <w:pPr>
        <w:pStyle w:val="Normal"/>
        <w:shd w:fill="FFFFFF" w:val="clear"/>
        <w:rPr>
          <w:rFonts w:ascii="Arial" w:hAnsi="Arial" w:cs="Arial"/>
          <w:sz w:val="24"/>
          <w:szCs w:val="24"/>
        </w:rPr>
      </w:pPr>
      <w:r>
        <w:rPr>
          <w:sz w:val="22"/>
          <w:szCs w:val="22"/>
        </w:rPr>
        <w:t>Уровень функционирования других блоков может при этом оставаться прежним. Но из того, что он не претерпевает сущест</w:t>
        <w:softHyphen/>
        <w:t>венных изменений, отнюдь не следует, будто другие категории, сопряженные со ставшей в структуре данной концепции сверхаен-иой, отпадают и не имеют сколько-нибудь существенного значе</w:t>
        <w:softHyphen/>
        <w:t>ния для ее своеобразия и дальнейшего развития.</w:t>
      </w:r>
    </w:p>
    <w:p>
      <w:pPr>
        <w:pStyle w:val="Normal"/>
        <w:shd w:fill="FFFFFF" w:val="clear"/>
        <w:rPr>
          <w:rFonts w:ascii="Arial" w:hAnsi="Arial" w:cs="Arial"/>
          <w:sz w:val="24"/>
          <w:szCs w:val="24"/>
        </w:rPr>
      </w:pPr>
      <w:r>
        <w:rPr>
          <w:sz w:val="22"/>
          <w:szCs w:val="22"/>
        </w:rPr>
        <w:t>Обращаясь к психологии того периода, когда иаучно-категори-альный аппарат уже сформировался, можно заметить, что струк</w:t>
        <w:softHyphen/>
        <w:t>турирование различных блоков этого аппарата происходило весь</w:t>
        <w:softHyphen/>
        <w:t>ма неравномерно. Так, категория мотива получила гипертрофи</w:t>
        <w:softHyphen/>
        <w:t>рованное развитие в учении Фрейда.</w:t>
      </w:r>
    </w:p>
    <w:p>
      <w:pPr>
        <w:pStyle w:val="Normal"/>
        <w:shd w:fill="FFFFFF" w:val="clear"/>
        <w:rPr>
          <w:rFonts w:ascii="Arial" w:hAnsi="Arial" w:cs="Arial"/>
          <w:sz w:val="24"/>
          <w:szCs w:val="24"/>
        </w:rPr>
      </w:pPr>
      <w:r>
        <w:rPr>
          <w:sz w:val="22"/>
          <w:szCs w:val="22"/>
        </w:rPr>
        <w:t>Вокруг нее центрировались все основные теоретические кон</w:t>
        <w:softHyphen/>
        <w:t>струкции этого учения, отбирались эмпирические феномены (ка</w:t>
        <w:softHyphen/>
        <w:t>сающиеся неосознаваемой аффективной сферы личности, психи</w:t>
        <w:softHyphen/>
        <w:t>ческого развития, процессов творчества и пр.)-</w:t>
      </w:r>
    </w:p>
    <w:p>
      <w:pPr>
        <w:pStyle w:val="Normal"/>
        <w:shd w:fill="FFFFFF" w:val="clear"/>
        <w:rPr>
          <w:rFonts w:ascii="Arial" w:hAnsi="Arial" w:cs="Arial"/>
          <w:sz w:val="24"/>
          <w:szCs w:val="24"/>
        </w:rPr>
      </w:pPr>
      <w:r>
        <w:rPr>
          <w:sz w:val="22"/>
          <w:szCs w:val="22"/>
        </w:rPr>
        <w:t>Означает ли это, что в категориальном «профиле» мышления Фрейда и его последователей не было представлено ничего, кро</w:t>
        <w:softHyphen/>
        <w:t>ме категории мотивации? Отнюдь нет. Мыслить психическое под одной категорией, как уже отмечалось, в принципе невозможно, так же как, например, мыслить, если взять уровень философских категорий, категорию движения отрешенно от категорий прост</w:t>
        <w:softHyphen/>
        <w:t>ранства и времени. Конечно, в целях философского анализа реф</w:t>
        <w:softHyphen/>
        <w:t>лексирующий ум вправе выбрать в качестве отдельной от других проблему времени или проблему пространства и подвергнуть ее специальному, углубленному разбору. Но в реальной работе ис</w:t>
        <w:softHyphen/>
        <w:t>следователя пространственно-временных объектов эти объекты по</w:t>
        <w:softHyphen/>
        <w:t>стигаются не иначе как посредством всей системы категорий в качестве особой органичной целостности.</w:t>
      </w:r>
    </w:p>
    <w:p>
      <w:pPr>
        <w:pStyle w:val="Normal"/>
        <w:shd w:fill="FFFFFF" w:val="clear"/>
        <w:rPr>
          <w:rFonts w:ascii="Arial" w:hAnsi="Arial" w:cs="Arial"/>
          <w:sz w:val="24"/>
          <w:szCs w:val="24"/>
        </w:rPr>
      </w:pPr>
      <w:r>
        <w:rPr>
          <w:sz w:val="22"/>
          <w:szCs w:val="22"/>
        </w:rPr>
        <w:t>Интегральность этой системы присуща не только философ</w:t>
        <w:softHyphen/>
        <w:t>ским, но и конкретно-научным категориям. И в этом случае мысль оперирует целостным категориальным аппаратом, выпадение лю</w:t>
        <w:softHyphen/>
        <w:t>бого из блоков которого делает невозможным его функциониро</w:t>
        <w:softHyphen/>
        <w:t>вание, иначе говоря, научное исследование. Другой вопрос — ка</w:t>
        <w:softHyphen/>
        <w:t>ково качество различных блоков, насколько адекватно в них пре</w:t>
        <w:softHyphen/>
        <w:t>ломляется и посредством их изучается реальность. Из того, на</w:t>
        <w:softHyphen/>
        <w:t>пример, факта, что в теории Фрейда на первый план выступили мотивационные детерминанты поведения как неосознаваемые ре</w:t>
        <w:softHyphen/>
        <w:t>гуляторы психодинамики, отнюдь не следует, будто в изображен</w:t>
        <w:softHyphen/>
        <w:t>ной в этой теории картине психической реальности в целом не было никаких иных категориальных характеристик. В этой кар</w:t>
        <w:softHyphen/>
        <w:t>тине были представлены и не могли не быть представлены дру</w:t>
        <w:softHyphen/>
        <w:t>гие категориальные регулятивы психологического познания. Она предполагала поэтому определенную категориальную интерпре</w:t>
        <w:softHyphen/>
        <w:t>тацию не только мотива, но также и образа (чувственного и ум</w:t>
        <w:softHyphen/>
        <w:t>ственного), процесса общения между людьми (категория психо</w:t>
        <w:softHyphen/>
        <w:t>социального отношения), движений  и  речевых  актов ^категор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9</w:t>
      </w:r>
    </w:p>
    <w:p>
      <w:pPr>
        <w:pStyle w:val="Normal"/>
        <w:shd w:fill="FFFFFF" w:val="clear"/>
        <w:rPr>
          <w:rFonts w:ascii="Arial" w:hAnsi="Arial" w:cs="Arial"/>
          <w:sz w:val="24"/>
          <w:szCs w:val="24"/>
        </w:rPr>
      </w:pPr>
      <w:r>
        <w:rPr>
          <w:sz w:val="22"/>
          <w:szCs w:val="22"/>
        </w:rPr>
        <w:t>действия). Дело только в том, что если применительно к катего</w:t>
        <w:softHyphen/>
        <w:t>рии мотива (а затем личности) фрейдизм выдвинул новые проб</w:t>
        <w:softHyphen/>
        <w:t>лемы и подходы, то образ, общение, действие в качестве инте</w:t>
        <w:softHyphen/>
        <w:t>гральных компонентов категориального аппарата психологии обо</w:t>
        <w:softHyphen/>
        <w:t>гатились в процессе развития этого направления существенно но</w:t>
        <w:softHyphen/>
        <w:t>вым содержанием лишь в той степени, в какой они зависят от категории мотивации, развитие которой составило важное дости</w:t>
        <w:softHyphen/>
        <w:t>жение психоанализа &lt;...&gt;</w:t>
      </w:r>
    </w:p>
    <w:p>
      <w:pPr>
        <w:pStyle w:val="Normal"/>
        <w:shd w:fill="FFFFFF" w:val="clear"/>
        <w:rPr>
          <w:rFonts w:ascii="Arial" w:hAnsi="Arial" w:cs="Arial"/>
          <w:sz w:val="24"/>
          <w:szCs w:val="24"/>
        </w:rPr>
      </w:pPr>
      <w:r>
        <w:rPr>
          <w:sz w:val="22"/>
          <w:szCs w:val="22"/>
        </w:rPr>
        <w:t>Категориальный аппарат науки развивается только благодаря тому, что ассимилирует достигнутое в сфере теоретических иссле</w:t>
        <w:softHyphen/>
        <w:t>дований. Вместе с тем язык теорий отличается от языка катего</w:t>
        <w:softHyphen/>
        <w:t>риального, поскольку первый является «знаниевым» (передающим знание об объектах реальности), второй — деятельиостным (ука</w:t>
        <w:softHyphen/>
        <w:t>зывающим на установки и принципы, организующие процесс про</w:t>
        <w:softHyphen/>
        <w:t>изводства знания). Так, теоретические воззрения на рефлекс не следует идентифицировать с категорией рефлекса, как одной нз инвариант организации процесса исследования поведения. В ча</w:t>
        <w:softHyphen/>
        <w:t>стности, ни одно из теоретических положений. Декарта о меха</w:t>
        <w:softHyphen/>
        <w:t>низме рефлекторного поведения (ни положение относительно «жи</w:t>
        <w:softHyphen/>
        <w:t>вотных духов», которые проносятся по нервным трубкам в желу</w:t>
        <w:softHyphen/>
        <w:t>дочки мозга, ни положение о «шишковидной» железе, где «конта</w:t>
        <w:softHyphen/>
        <w:t>чат» телесная и духовная субстанции, ии -другие соображения об устройстве и функциях нервной системы) не выдержало ис</w:t>
        <w:softHyphen/>
        <w:t>пытания времени. Категория же рефлекса, зародившаяся в де</w:t>
        <w:softHyphen/>
        <w:t>картовом учении, направила всю последующую работу в этой об</w:t>
        <w:softHyphen/>
        <w:t>ласти. Представление Сеченова об обособлении нервных путей как основе построения новых форм поведения было умозритель</w:t>
        <w:softHyphen/>
        <w:t>ной теоретической схемой. Однако по своему категориальному смыслу оно было важным нововведением, существенно обогатив</w:t>
        <w:softHyphen/>
        <w:t>шим категорию действия тем, что внедрило в строй научного мышления признак его адаптируемости и перестраиваемости (без обращения к дополнительному психическому агенту, вмешатель</w:t>
        <w:softHyphen/>
        <w:t>ство которого считалось прежде необходимым, чтобы придать не</w:t>
        <w:softHyphen/>
        <w:t>изменным рефлекторным дугам новую формулу). Именно указан</w:t>
        <w:softHyphen/>
        <w:t>ное положение предвосхитило павловский условный рефлекс, став категориальным  организатором  исследований  в этой области.</w:t>
      </w:r>
    </w:p>
    <w:p>
      <w:pPr>
        <w:pStyle w:val="Normal"/>
        <w:shd w:fill="FFFFFF" w:val="clear"/>
        <w:rPr>
          <w:rFonts w:ascii="Arial" w:hAnsi="Arial" w:cs="Arial"/>
          <w:sz w:val="24"/>
          <w:szCs w:val="24"/>
        </w:rPr>
      </w:pPr>
      <w:r>
        <w:rPr>
          <w:sz w:val="22"/>
          <w:szCs w:val="22"/>
        </w:rPr>
        <w:t>Переход из «знаниевого» плана анализа науки в деятельност-иый требует рассматривать категории не только с точки зрения их предметного содержания. Они действуют в мышлении лишь тогда, когда «обслуживают» проблемные ситуации, решаемые ис</w:t>
        <w:softHyphen/>
        <w:t>ходя из объяснительных принципов. Поэтому категориальный ап</w:t>
        <w:softHyphen/>
        <w:t>парат конкретной науки построен не из «чистых» категорий са-</w:t>
      </w:r>
      <w:r>
        <w:rPr>
          <w:i/>
          <w:iCs/>
          <w:sz w:val="22"/>
          <w:szCs w:val="22"/>
          <w:lang w:val="en-US"/>
        </w:rPr>
        <w:t xml:space="preserve">mix. </w:t>
      </w:r>
      <w:r>
        <w:rPr>
          <w:sz w:val="22"/>
          <w:szCs w:val="22"/>
        </w:rPr>
        <w:t>по себе. Он является столько же категориальным, сколько объяснительным и проблемным.</w:t>
      </w:r>
    </w:p>
    <w:p>
      <w:pPr>
        <w:pStyle w:val="Normal"/>
        <w:shd w:fill="FFFFFF" w:val="clear"/>
        <w:rPr>
          <w:rFonts w:ascii="Arial" w:hAnsi="Arial" w:cs="Arial"/>
          <w:sz w:val="24"/>
          <w:szCs w:val="24"/>
        </w:rPr>
      </w:pPr>
      <w:r>
        <w:rPr>
          <w:sz w:val="22"/>
          <w:szCs w:val="22"/>
        </w:rPr>
        <w:t>Имя категориального ему присвоено условно, с тем чтобы под</w:t>
        <w:softHyphen/>
        <w:t>черкнуть, что в категориях концентрируются те главные дости</w:t>
        <w:softHyphen/>
        <w:t>жения процесса исследований данной объективной сферы, благо</w:t>
        <w:softHyphen/>
        <w:t>даря которым становится возможным ее дальнейшее позиаиие.</w:t>
      </w:r>
    </w:p>
    <w:p>
      <w:pPr>
        <w:pStyle w:val="Normal"/>
        <w:shd w:fill="FFFFFF" w:val="clear"/>
        <w:rPr>
          <w:rFonts w:ascii="Arial" w:hAnsi="Arial" w:cs="Arial"/>
          <w:sz w:val="24"/>
          <w:szCs w:val="24"/>
        </w:rPr>
      </w:pPr>
      <w:r>
        <w:rPr>
          <w:sz w:val="22"/>
          <w:szCs w:val="22"/>
        </w:rPr>
        <w:t>Роль организатора  и  регулятора    этого    процесса  категор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0</w:t>
      </w:r>
    </w:p>
    <w:p>
      <w:pPr>
        <w:pStyle w:val="Normal"/>
        <w:shd w:fill="FFFFFF" w:val="clear"/>
        <w:rPr>
          <w:rFonts w:ascii="Arial" w:hAnsi="Arial" w:cs="Arial"/>
          <w:sz w:val="24"/>
          <w:szCs w:val="24"/>
        </w:rPr>
      </w:pPr>
      <w:r>
        <w:rPr>
          <w:sz w:val="22"/>
          <w:szCs w:val="22"/>
        </w:rPr>
        <w:t>способны  играть только в силу своей сопряженности с объясни</w:t>
        <w:softHyphen/>
        <w:t>тельными принципами, придающими им  рабочий характер.</w:t>
      </w:r>
    </w:p>
    <w:p>
      <w:pPr>
        <w:pStyle w:val="Normal"/>
        <w:shd w:fill="FFFFFF" w:val="clear"/>
        <w:rPr>
          <w:rFonts w:ascii="Arial" w:hAnsi="Arial" w:cs="Arial"/>
          <w:sz w:val="24"/>
          <w:szCs w:val="24"/>
        </w:rPr>
      </w:pPr>
      <w:r>
        <w:rPr>
          <w:sz w:val="22"/>
          <w:szCs w:val="22"/>
        </w:rPr>
        <w:t>Научное знание не ограничивается описанием и классифика</w:t>
        <w:softHyphen/>
        <w:t>цией феноменов. Категории, отображая большие разряды явле</w:t>
        <w:softHyphen/>
        <w:t>ний, фиксируют различие между ними и вместе с тем вскрывают их своеобразие не иначе как на основе определенных приемов или способов их объяснения. Так как эти способы действительны для любой исследуемой области, они могут рассматриваться бе</w:t>
        <w:softHyphen/>
        <w:t>зотносительно к категориям. Но последние приобретают свой строй и смысл в зависимости от воплощенных в них объяснительных принципов.</w:t>
      </w:r>
    </w:p>
    <w:p>
      <w:pPr>
        <w:pStyle w:val="Normal"/>
        <w:shd w:fill="FFFFFF" w:val="clear"/>
        <w:rPr>
          <w:rFonts w:ascii="Arial" w:hAnsi="Arial" w:cs="Arial"/>
          <w:sz w:val="24"/>
          <w:szCs w:val="24"/>
        </w:rPr>
      </w:pPr>
      <w:r>
        <w:rPr>
          <w:sz w:val="22"/>
          <w:szCs w:val="22"/>
        </w:rPr>
        <w:t>Среди объяснительных принципов выделяются три: детерми</w:t>
        <w:softHyphen/>
        <w:t>низма, системности, развития. Они связаны между собой столь же нераздельно, как категории. Уже отмечалось, что под детер</w:t>
        <w:softHyphen/>
        <w:t>минизмом следует понимать зависимость явления от производя</w:t>
        <w:softHyphen/>
        <w:t>щих его факторов. Что касается принципа системности, то он предполагает, что явление получает адекватное объяснение лишь тогда, когда оно рассматривается в качестве представляющего собой органичную часть определенным образом организован</w:t>
        <w:softHyphen/>
        <w:t>ного комплекса, отграниченного от других комплексов и находя</w:t>
        <w:softHyphen/>
        <w:t>щегося с ними в специфических отношениях. Еще один прин</w:t>
        <w:softHyphen/>
        <w:t>цип— принцип развития — предполагает изучение явления с точ</w:t>
        <w:softHyphen/>
        <w:t>ки ярения того, как известное явление возникло, «какие главные этапы в своем развитии это явление проходило и с точки зрения этого его развития смотреть, чем данная вещь стала теперь»</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Эти общие объяснительные принципы не оставались на про</w:t>
        <w:softHyphen/>
        <w:t>тяжении многовековой истории психологического познания неиз</w:t>
        <w:softHyphen/>
        <w:t>менными. Каждый из них (а точнее, оии совместно) претерпели ряд преобразований, от которых зависело также и обогащение конкретно-научных категорий новым содержанием. Масштабы пре</w:t>
        <w:softHyphen/>
        <w:t>образований были различны.</w:t>
      </w:r>
    </w:p>
    <w:p>
      <w:pPr>
        <w:pStyle w:val="Normal"/>
        <w:shd w:fill="FFFFFF" w:val="clear"/>
        <w:rPr>
          <w:rFonts w:ascii="Arial" w:hAnsi="Arial" w:cs="Arial"/>
          <w:sz w:val="24"/>
          <w:szCs w:val="24"/>
        </w:rPr>
      </w:pPr>
      <w:r>
        <w:rPr>
          <w:sz w:val="22"/>
          <w:szCs w:val="22"/>
        </w:rPr>
        <w:t>Может быть выделено несколько крупных исторических пе</w:t>
        <w:softHyphen/>
        <w:t>риодов, отделяемых одни от другого воистину революционными изменениями в системе объяснительных принципов и тем самым в структуре категорий и проблем. Применительно к изменениям в строе психологического познания при переходе от средневе</w:t>
        <w:softHyphen/>
        <w:t>ковья к новому времени радикальные сдвиги испытывает пони</w:t>
        <w:softHyphen/>
        <w:t>мание детерминации человеческого поведения, его системного ха</w:t>
        <w:softHyphen/>
        <w:t>рактера и развития. В отличие от предшествующего периода, де</w:t>
        <w:softHyphen/>
        <w:t>терминизм идентифицируется с той трактовкой причинности, ка</w:t>
        <w:softHyphen/>
        <w:t>кую утвердила новая механика, избавившаяся от «скрытых ка</w:t>
        <w:softHyphen/>
        <w:t>честв», которыми наделяла материальные тела прежняя физика, от предполагаемой имманентной устремленности этих вещей к целям и др.</w:t>
      </w:r>
    </w:p>
    <w:p>
      <w:pPr>
        <w:pStyle w:val="Normal"/>
        <w:shd w:fill="FFFFFF" w:val="clear"/>
        <w:rPr>
          <w:rFonts w:ascii="Arial" w:hAnsi="Arial" w:cs="Arial"/>
          <w:sz w:val="24"/>
          <w:szCs w:val="24"/>
        </w:rPr>
      </w:pPr>
      <w:r>
        <w:rPr>
          <w:sz w:val="22"/>
          <w:szCs w:val="22"/>
        </w:rPr>
        <w:t>Складывается механодетерминистская трактовка поведения всех тел, в том числе и органических. Сам по себе детерминизм еще   не  означает  системности.  Он   может   идентифицироваться  с</w:t>
      </w:r>
    </w:p>
    <w:p>
      <w:pPr>
        <w:pStyle w:val="Normal"/>
        <w:shd w:fill="FFFFFF" w:val="clear"/>
        <w:rPr>
          <w:rFonts w:ascii="Arial" w:hAnsi="Arial" w:cs="Arial"/>
          <w:sz w:val="24"/>
          <w:szCs w:val="24"/>
        </w:rPr>
      </w:pPr>
      <w:r>
        <w:rPr>
          <w:sz w:val="18"/>
          <w:szCs w:val="18"/>
          <w:vertAlign w:val="superscript"/>
        </w:rPr>
        <w:t>1</w:t>
      </w:r>
      <w:r>
        <w:rPr>
          <w:sz w:val="18"/>
          <w:szCs w:val="18"/>
        </w:rPr>
        <w:t xml:space="preserve"> Ленин В. И. О государстве. — Поли. собр. соч., т. 39, с, 6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1</w:t>
      </w:r>
    </w:p>
    <w:p>
      <w:pPr>
        <w:pStyle w:val="Normal"/>
        <w:shd w:fill="FFFFFF" w:val="clear"/>
        <w:rPr>
          <w:rFonts w:ascii="Arial" w:hAnsi="Arial" w:cs="Arial"/>
          <w:sz w:val="24"/>
          <w:szCs w:val="24"/>
        </w:rPr>
      </w:pPr>
      <w:r>
        <w:rPr>
          <w:sz w:val="22"/>
          <w:szCs w:val="22"/>
        </w:rPr>
        <w:t>представлением о каузальном взаимодействии дискретных ча</w:t>
        <w:softHyphen/>
        <w:t>стиц. Именно такой подход восторжествовал в ту эпоху в учении о физической природе. Применительно же к телам органическим системность (обусловившая такие выдающиеся достижения на</w:t>
        <w:softHyphen/>
        <w:t>уки, как открытие кровообращения и рефлекторной природы по</w:t>
        <w:softHyphen/>
        <w:t>ведения) утвердилась, когда за образец была принята механи</w:t>
        <w:softHyphen/>
        <w:t>чески организованная система (машина). Что касается третьего принципа — развития, то в эру механодетерминизма развитие сво</w:t>
        <w:softHyphen/>
        <w:t>дилось к усложнению исходных, далее неразложимых компонен</w:t>
        <w:softHyphen/>
        <w:t>тов. На этих принципах в течение двух веков базировались все основные естественнонаучные концепции поведения; рефлекторная теория (воплотившая принцип машинообразности поведения), причинная теория ощущений (согласно которой ощущение — это эффект воздействия стимула на материальное тело), ассоциатив</w:t>
        <w:softHyphen/>
        <w:t>ная теория, объяснявшая развитие психики на основе механиче</w:t>
        <w:softHyphen/>
        <w:t>ского закона ассоциации сенсорных данных.</w:t>
      </w:r>
    </w:p>
    <w:p>
      <w:pPr>
        <w:pStyle w:val="Normal"/>
        <w:shd w:fill="FFFFFF" w:val="clear"/>
        <w:rPr>
          <w:rFonts w:ascii="Arial" w:hAnsi="Arial" w:cs="Arial"/>
          <w:sz w:val="24"/>
          <w:szCs w:val="24"/>
        </w:rPr>
      </w:pPr>
      <w:r>
        <w:rPr>
          <w:sz w:val="22"/>
          <w:szCs w:val="22"/>
        </w:rPr>
        <w:t xml:space="preserve">В середине </w:t>
      </w:r>
      <w:r>
        <w:rPr>
          <w:sz w:val="22"/>
          <w:szCs w:val="22"/>
          <w:lang w:val="en-US"/>
        </w:rPr>
        <w:t xml:space="preserve">XIX </w:t>
      </w:r>
      <w:r>
        <w:rPr>
          <w:sz w:val="22"/>
          <w:szCs w:val="22"/>
        </w:rPr>
        <w:t>в. весь комплекс этих объяснительных прин</w:t>
        <w:softHyphen/>
        <w:t>ципов претерпевает радикальные изменения. Механический де</w:t>
        <w:softHyphen/>
        <w:t>терминизм уступает место биологическому. Система означает уже не конструкцию типа машины, а способный к саморегуляции и адаптации организм. Развитие мыслится по эволюционно-биоло-гнческому типу. Соответственно преобразуются все прежние воз</w:t>
        <w:softHyphen/>
        <w:t>зрения на рефлекс, процесс сенсорного познания, генезис ассоциа</w:t>
        <w:softHyphen/>
        <w:t>тивных структур и т. д.</w:t>
      </w:r>
    </w:p>
    <w:p>
      <w:pPr>
        <w:pStyle w:val="Normal"/>
        <w:shd w:fill="FFFFFF" w:val="clear"/>
        <w:rPr>
          <w:rFonts w:ascii="Arial" w:hAnsi="Arial" w:cs="Arial"/>
          <w:sz w:val="24"/>
          <w:szCs w:val="24"/>
        </w:rPr>
      </w:pPr>
      <w:r>
        <w:rPr>
          <w:sz w:val="22"/>
          <w:szCs w:val="22"/>
        </w:rPr>
        <w:t>Преобразования же эти, в свою очередь, захватывая теорети</w:t>
        <w:softHyphen/>
        <w:t>ческий и эмпирический состав науки, порождали новые концеп</w:t>
        <w:softHyphen/>
        <w:t>ции, идеи и открытия...</w:t>
      </w:r>
    </w:p>
    <w:p>
      <w:pPr>
        <w:pStyle w:val="Normal"/>
        <w:shd w:fill="FFFFFF" w:val="clear"/>
        <w:rPr>
          <w:rFonts w:ascii="Arial" w:hAnsi="Arial" w:cs="Arial"/>
          <w:sz w:val="24"/>
          <w:szCs w:val="24"/>
        </w:rPr>
      </w:pPr>
      <w:r>
        <w:rPr>
          <w:sz w:val="22"/>
          <w:szCs w:val="22"/>
        </w:rPr>
        <w:t>«Ядерную» триаду категорий психологии составляет образ, действие и мотив. Образ — это воспроизведение внешнего объекта в «ткани» психической организации (имеющей телесную основу). Это как бы «слепок» с объекта, выступающий либо в сенсорной, либо в идеализированной форме. Во втором случае перед нами умственный образ. Действие — это исходящий от его производи</w:t>
        <w:softHyphen/>
        <w:t>теля акт, который изменяет соответственно определенному плану сложившуюся ситуацию. Мотив представляет собой побуждение к действию, придающее ему направленность, избирательность, на</w:t>
        <w:softHyphen/>
        <w:t>пряженность. Сравним в качестве иллюстрации к положению о зависимости «сетки» категорий от характера объяснительных принципов особенности этой сетки в рассмотренные выше два исторических периода (господства механодетерминизма, а затем биодетерминизма). Сперва образ понимался по типу физическо</w:t>
        <w:softHyphen/>
        <w:t>го эффекта, производимого одним движущимся телом в воспри</w:t>
        <w:softHyphen/>
        <w:t>нимающем его воздействия другом, действие (в пределах детер</w:t>
        <w:softHyphen/>
        <w:t>министского воззрения) уподоблялось работе машинного устрой</w:t>
        <w:softHyphen/>
        <w:t>ства, мотив (опять-таки в пределах естественнонаучного подхода) под именем страсти или аффекта также трактовался как отра</w:t>
        <w:softHyphen/>
        <w:t>жение пертурбаций в организме, вызванных внешними влияниями.</w:t>
      </w:r>
    </w:p>
    <w:p>
      <w:pPr>
        <w:pStyle w:val="Normal"/>
        <w:shd w:fill="FFFFFF" w:val="clear"/>
        <w:rPr>
          <w:rFonts w:ascii="Arial" w:hAnsi="Arial" w:cs="Arial"/>
          <w:sz w:val="24"/>
          <w:szCs w:val="24"/>
        </w:rPr>
      </w:pPr>
      <w:r>
        <w:rPr>
          <w:sz w:val="22"/>
          <w:szCs w:val="22"/>
        </w:rPr>
        <w:t>С переходом к био-, а затем психодетерминизму картина из</w:t>
        <w:softHyphen/>
        <w:t>менилась. Весь категориальный состав психологического мышл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2</w:t>
      </w:r>
    </w:p>
    <w:p>
      <w:pPr>
        <w:pStyle w:val="Normal"/>
        <w:shd w:fill="FFFFFF" w:val="clear"/>
        <w:rPr>
          <w:rFonts w:ascii="Arial" w:hAnsi="Arial" w:cs="Arial"/>
          <w:sz w:val="24"/>
          <w:szCs w:val="24"/>
        </w:rPr>
      </w:pPr>
      <w:r>
        <w:rPr>
          <w:sz w:val="22"/>
          <w:szCs w:val="22"/>
        </w:rPr>
        <w:t>ния приобрел новое содержание. Образ выступил не только как результат внешних влияний., но также как средство, которое «вы</w:t>
        <w:softHyphen/>
        <w:t>лавливает» в среде сведения, пригодные для успешного выжива</w:t>
        <w:softHyphen/>
        <w:t>ния системы.</w:t>
      </w:r>
    </w:p>
    <w:p>
      <w:pPr>
        <w:pStyle w:val="Normal"/>
        <w:shd w:fill="FFFFFF" w:val="clear"/>
        <w:rPr>
          <w:rFonts w:ascii="Arial" w:hAnsi="Arial" w:cs="Arial"/>
          <w:sz w:val="24"/>
          <w:szCs w:val="24"/>
        </w:rPr>
      </w:pPr>
      <w:r>
        <w:rPr>
          <w:sz w:val="22"/>
          <w:szCs w:val="22"/>
        </w:rPr>
        <w:t>Действие приобрело характер лабильного и служащего этим же целям. Столь же радикально изменяется и категория мотива. И он рассматривается в контексте активного обслуживания нужд системы, притом не только индивида, но и вида в целом (отсюда учение об инстинктах, об аффектах у человека как рудиментах некогда полезных реакций и т. д.). Новое категориальное осна</w:t>
        <w:softHyphen/>
        <w:t>щение психологической мысли (обусловленное преобразованием объяснительных принципов) запечатлело результат изучения проб</w:t>
        <w:softHyphen/>
        <w:t>лем, справиться с которыми призван аппарат познания.</w:t>
      </w:r>
    </w:p>
    <w:p>
      <w:pPr>
        <w:pStyle w:val="Normal"/>
        <w:shd w:fill="FFFFFF" w:val="clear"/>
        <w:rPr>
          <w:rFonts w:ascii="Arial" w:hAnsi="Arial" w:cs="Arial"/>
          <w:sz w:val="24"/>
          <w:szCs w:val="24"/>
        </w:rPr>
      </w:pPr>
      <w:r>
        <w:rPr>
          <w:sz w:val="22"/>
          <w:szCs w:val="22"/>
        </w:rPr>
        <w:t>Как известно, работе мысли присуща вопросно-ответная фор</w:t>
        <w:softHyphen/>
        <w:t>ма. Не видя «за таблицей категорий» проблем, мы бессильны понять ее смысл и содержание. В этом случае таблица выглядит как помещенный в конце учебника список решений неизвестных нам задач.</w:t>
      </w:r>
    </w:p>
    <w:p>
      <w:pPr>
        <w:pStyle w:val="Normal"/>
        <w:shd w:fill="FFFFFF" w:val="clear"/>
        <w:rPr>
          <w:rFonts w:ascii="Arial" w:hAnsi="Arial" w:cs="Arial"/>
          <w:sz w:val="24"/>
          <w:szCs w:val="24"/>
        </w:rPr>
      </w:pPr>
      <w:r>
        <w:rPr>
          <w:sz w:val="22"/>
          <w:szCs w:val="22"/>
        </w:rPr>
        <w:t>Содержание категории раскрывается лишь тогда, когда из</w:t>
        <w:softHyphen/>
        <w:t>вестны вопросы, в попытках решений которых она возникает, и в ней «отстаивается» все то, что обеспечивает ее дальнейшую про</w:t>
        <w:softHyphen/>
        <w:t>дуктивную работу. При взгляде на развитие психологии с «птичьего полета» можно было бы сказать, что перед взором ис</w:t>
        <w:softHyphen/>
        <w:t>следователя науки выступают большие, глобальные проблемы — такие, как психофизиологическая (прежде ее было принято на</w:t>
        <w:softHyphen/>
        <w:t>зывать проблемой души и тела), т. е. касающаяся отношений между двумя уровнями жизненных функций — чисто соматиче</w:t>
        <w:softHyphen/>
        <w:t>ских н собственно психических, или другая не менее сложная проблема отношений психики к отображаемым внешним объек</w:t>
        <w:softHyphen/>
        <w:t>там. Ее можно было бы назвать психогностической (от греч. «гно-зис»—познание). Вопрос о познавательной ценности тех психо</w:t>
        <w:softHyphen/>
        <w:t>логических продуктов, которые порождаются мозгом, об их спо</w:t>
        <w:softHyphen/>
        <w:t>собности передавать достоверную информацию о мире — одна из кардинальных загадок, над которыми с древнейших времен бьется человеческий ум. Известна его философская значимость. Природа наших представлений и понятий, степень их адекватности реаль</w:t>
        <w:softHyphen/>
        <w:t>ности, отграничение истинного знания от иллюзий и т. п. с древ</w:t>
        <w:softHyphen/>
        <w:t>нейших времен изучались в контексте логико-философского ана</w:t>
        <w:softHyphen/>
        <w:t>лиза. С развитием психологии рассмотрение этих вопросов пе</w:t>
        <w:softHyphen/>
        <w:t>решло в конкретно-научный, эмпирический план.</w:t>
      </w:r>
    </w:p>
    <w:p>
      <w:pPr>
        <w:pStyle w:val="Normal"/>
        <w:shd w:fill="FFFFFF" w:val="clear"/>
        <w:rPr>
          <w:rFonts w:ascii="Arial" w:hAnsi="Arial" w:cs="Arial"/>
          <w:sz w:val="24"/>
          <w:szCs w:val="24"/>
        </w:rPr>
      </w:pPr>
      <w:r>
        <w:rPr>
          <w:sz w:val="22"/>
          <w:szCs w:val="22"/>
        </w:rPr>
        <w:t>Проблема соответствия умственных продуктов их независимым от деятельности сознания объектам, равно как и ценность сен</w:t>
        <w:softHyphen/>
        <w:t>сорного материала, служащего источником более сложных интел</w:t>
        <w:softHyphen/>
        <w:t>лектуальных форм, неизменно остается важнейшей для научной психологии, для ее конкретных разработок (а не только для фи</w:t>
        <w:softHyphen/>
        <w:t>лософской рефлексии). Другая крупная проблема возникает в связи с необходимостью постичь отношение психики человека к ее социальным детерминантам   (психосоциальная проблема).</w:t>
      </w:r>
    </w:p>
    <w:p>
      <w:pPr>
        <w:pStyle w:val="Normal"/>
        <w:shd w:fill="FFFFFF" w:val="clear"/>
        <w:rPr>
          <w:rFonts w:ascii="Arial" w:hAnsi="Arial" w:cs="Arial"/>
          <w:sz w:val="24"/>
          <w:szCs w:val="24"/>
        </w:rPr>
      </w:pPr>
      <w:r>
        <w:rPr>
          <w:sz w:val="22"/>
          <w:szCs w:val="22"/>
        </w:rPr>
        <w:t>Эти большие проблемы преобразуются в практике исследова-</w:t>
      </w:r>
    </w:p>
    <w:p>
      <w:pPr>
        <w:pStyle w:val="Normal"/>
        <w:shd w:fill="FFFFFF" w:val="clear"/>
        <w:rPr>
          <w:rFonts w:ascii="Arial" w:hAnsi="Arial" w:cs="Arial"/>
          <w:sz w:val="24"/>
          <w:szCs w:val="24"/>
        </w:rPr>
      </w:pPr>
      <w:r>
        <w:rPr>
          <w:rFonts w:cs="Arial" w:ascii="Arial" w:hAnsi="Arial"/>
          <w:sz w:val="14"/>
          <w:szCs w:val="14"/>
          <w:lang w:val="en-US"/>
        </w:rPr>
        <w:t xml:space="preserve">I </w:t>
      </w:r>
      <w:r>
        <w:rPr>
          <w:rFonts w:cs="Arial" w:ascii="Arial" w:hAnsi="Arial"/>
          <w:sz w:val="14"/>
          <w:szCs w:val="14"/>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3</w:t>
      </w:r>
    </w:p>
    <w:p>
      <w:pPr>
        <w:pStyle w:val="Normal"/>
        <w:shd w:fill="FFFFFF" w:val="clear"/>
        <w:rPr>
          <w:rFonts w:ascii="Arial" w:hAnsi="Arial" w:cs="Arial"/>
          <w:sz w:val="24"/>
          <w:szCs w:val="24"/>
        </w:rPr>
      </w:pPr>
      <w:r>
        <w:rPr>
          <w:sz w:val="22"/>
          <w:szCs w:val="22"/>
        </w:rPr>
        <w:t>тельского труда в более частные и специальные, касающиеся кон</w:t>
        <w:softHyphen/>
        <w:t>кретных форм детерминации отдельных разрядов психических яв</w:t>
        <w:softHyphen/>
        <w:t>лений. Если использовать для иллюстрации зависимости движе</w:t>
        <w:softHyphen/>
        <w:t>ния конкретно-научной мысли от пересечения проблемных полей хорошо знакомое нам учение Сеченова о центральном торможении, то оно выступает обусловленным своеобразием таких категориаль</w:t>
        <w:softHyphen/>
        <w:t>ных проблем, как психофизиологическая, психогностическая, пси</w:t>
        <w:softHyphen/>
        <w:t>хосоциальная. В ракурсе психофизиологической проблемы оно предполагало открытие нейросубстрата тормозных влияний. Для психогностическон проблемы оно имело значение механизма, объ</w:t>
        <w:softHyphen/>
        <w:t>ясняющего превращение реального внешнего действия в сверну</w:t>
        <w:softHyphen/>
        <w:t>тое внутреннее, приобретающее характер мысля (последняя же, конечно, непременно предполагает познавательное отношение к своему объекту). В контексте психосоциальной проблемы откры</w:t>
        <w:softHyphen/>
        <w:t>тие тормозных центров выступило как условие формирования во</w:t>
        <w:softHyphen/>
        <w:t>левой личности, решающим признаком поведения которой являет</w:t>
        <w:softHyphen/>
        <w:t>ся неотвратимое следование нравственным нормам, социальная природа которых очевидна.</w:t>
      </w:r>
    </w:p>
    <w:p>
      <w:pPr>
        <w:pStyle w:val="Normal"/>
        <w:shd w:fill="FFFFFF" w:val="clear"/>
        <w:rPr>
          <w:rFonts w:ascii="Arial" w:hAnsi="Arial" w:cs="Arial"/>
          <w:sz w:val="24"/>
          <w:szCs w:val="24"/>
        </w:rPr>
      </w:pPr>
      <w:r>
        <w:rPr>
          <w:sz w:val="22"/>
          <w:szCs w:val="22"/>
        </w:rPr>
        <w:t>Так, глобальные проблемы психологии преобразовались в ло</w:t>
        <w:softHyphen/>
        <w:t>кальные, решаемые посредством блока категорий (в приведенном примере действие — образ-мотив). Этот блок переходит из вирту</w:t>
        <w:softHyphen/>
        <w:t>ального состояния в актуальное только тогда, когда субъект твор</w:t>
        <w:softHyphen/>
        <w:t>чества оказывается в проблемной ситуации, с которой он спосо</w:t>
        <w:softHyphen/>
        <w:t>бен справиться не иначе как посредством категориального аппа</w:t>
        <w:softHyphen/>
        <w:t>рата. Здесь наблюдается нечто подобное формам языка (его ин</w:t>
        <w:softHyphen/>
        <w:t>вариантным грамматическим структурам), которые актуализиру</w:t>
        <w:softHyphen/>
        <w:t>ются только в ситуациях высказываний. Проходя через необозри</w:t>
        <w:softHyphen/>
        <w:t>мое множество подобных ситуаций, язык становится историческим феноменом. Его формы изменяются, перестраиваются, обогаща</w:t>
        <w:softHyphen/>
        <w:t>ются.</w:t>
      </w:r>
    </w:p>
    <w:p>
      <w:pPr>
        <w:pStyle w:val="Normal"/>
        <w:shd w:fill="FFFFFF" w:val="clear"/>
        <w:rPr>
          <w:rFonts w:ascii="Arial" w:hAnsi="Arial" w:cs="Arial"/>
          <w:sz w:val="24"/>
          <w:szCs w:val="24"/>
        </w:rPr>
      </w:pPr>
      <w:r>
        <w:rPr>
          <w:sz w:val="22"/>
          <w:szCs w:val="22"/>
        </w:rPr>
        <w:t>Равным образом в процессе решения проблем происходят сдви</w:t>
        <w:softHyphen/>
        <w:t>ги в категориях психологического познания как в его содержа</w:t>
        <w:softHyphen/>
        <w:t>тельных формах. Мы видим, что категории являются своего рода «инструментами», «орудиями», позволяющими обрабатывать пси</w:t>
        <w:softHyphen/>
        <w:t>хологические объекты, извлекать из них новое содержание. В про</w:t>
        <w:softHyphen/>
        <w:t>цессе обработки они сами трансформируются под давлением не</w:t>
        <w:softHyphen/>
        <w:t>обходимости отразить свойства этих объектов, более адекватно, чем в прежний момент движения мысли.</w:t>
      </w:r>
    </w:p>
    <w:p>
      <w:pPr>
        <w:pStyle w:val="Normal"/>
        <w:shd w:fill="FFFFFF" w:val="clear"/>
        <w:rPr>
          <w:rFonts w:ascii="Arial" w:hAnsi="Arial" w:cs="Arial"/>
          <w:sz w:val="24"/>
          <w:szCs w:val="24"/>
        </w:rPr>
      </w:pPr>
      <w:r>
        <w:rPr>
          <w:sz w:val="22"/>
          <w:szCs w:val="22"/>
        </w:rPr>
        <w:t>Эудучи представлены в теоретико-эмпирическом составе на</w:t>
        <w:softHyphen/>
        <w:t>уки, категории не существуют независимо от него и не выступают в качестве объекта рефлексии ученого, поглощенного решением конкретной предметной задачи (разработкой концепции, охваты</w:t>
        <w:softHyphen/>
        <w:t>вающей определенный круг явлений, ее экспериментальной про</w:t>
        <w:softHyphen/>
        <w:t>веркой, фиксацией результатов наблюдений и т, п.). Решая эту за</w:t>
        <w:softHyphen/>
        <w:t>дачу, ученый формулирует ее на теоретическом языке.</w:t>
      </w:r>
    </w:p>
    <w:p>
      <w:pPr>
        <w:pStyle w:val="Normal"/>
        <w:shd w:fill="FFFFFF" w:val="clear"/>
        <w:rPr>
          <w:rFonts w:ascii="Arial" w:hAnsi="Arial" w:cs="Arial"/>
          <w:sz w:val="24"/>
          <w:szCs w:val="24"/>
        </w:rPr>
      </w:pPr>
      <w:r>
        <w:rPr>
          <w:sz w:val="22"/>
          <w:szCs w:val="22"/>
        </w:rPr>
        <w:t>Когда, например, Гербарт говорил о динамике представлений, Гельмгольц — о бессознательных умозаключениях, Бен — о пробах и ошибках, Сеченов — о рефлексно-образном психологическом про</w:t>
        <w:softHyphen/>
        <w:t>цессе,   Вундт — об  апперцепции,   Брентано — об   интеицнональн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4</w:t>
      </w:r>
    </w:p>
    <w:p>
      <w:pPr>
        <w:pStyle w:val="Normal"/>
        <w:shd w:fill="FFFFFF" w:val="clear"/>
        <w:rPr>
          <w:rFonts w:ascii="Arial" w:hAnsi="Arial" w:cs="Arial"/>
          <w:sz w:val="24"/>
          <w:szCs w:val="24"/>
        </w:rPr>
      </w:pPr>
      <w:r>
        <w:rPr>
          <w:sz w:val="22"/>
          <w:szCs w:val="22"/>
        </w:rPr>
        <w:t>акте сознания, Джемс — об идеомоторном акте и т. д., то за все</w:t>
        <w:softHyphen/>
        <w:t>ми приведенными терминами стояли различные комплексы теоре</w:t>
        <w:softHyphen/>
        <w:t>тических представлений. Но при всех расхождениях между иссле</w:t>
        <w:softHyphen/>
        <w:t>дователями за этими комплексами «работала» категория психи</w:t>
        <w:softHyphen/>
        <w:t>ческого действия, отображающая один из неотъемлемых компо</w:t>
        <w:softHyphen/>
        <w:t xml:space="preserve">нентов психической реальности. Уровень и степень адекватности отображения этой реальности были </w:t>
      </w:r>
      <w:r>
        <w:rPr>
          <w:i/>
          <w:iCs/>
          <w:sz w:val="22"/>
          <w:szCs w:val="22"/>
        </w:rPr>
        <w:t xml:space="preserve">различии. </w:t>
      </w:r>
      <w:r>
        <w:rPr>
          <w:sz w:val="22"/>
          <w:szCs w:val="22"/>
        </w:rPr>
        <w:t>Но это уже дру</w:t>
        <w:softHyphen/>
        <w:t>гой вопрос. Нас же здесь интересует инвариантное в составе знания, накопление некоторых неформ ал изуемых признаков, ко</w:t>
        <w:softHyphen/>
        <w:t>торые при огромном разнообразии концепций входят в структуру коллективного научного разума. Если бы этой инварианты, добы</w:t>
        <w:softHyphen/>
        <w:t>той усилиями научного сообщества на протяжении многих поко</w:t>
        <w:softHyphen/>
        <w:t>лений, не сложилось, мы оказались бы в царстве анархии. Один исследователь не мог бы понять другого. Не существовало бы точки, где их мысли соприкоснулись. Наука перестала бы быть «всеобщим трудом», как ее охарактеризовал К. Маркс. Нечего было бы передавать по эстафете. Достижения каждого пропада</w:t>
        <w:softHyphen/>
        <w:t>ли бы с ним бесследно. Но исторический опыт говорит о другом.</w:t>
      </w:r>
    </w:p>
    <w:p>
      <w:pPr>
        <w:pStyle w:val="Normal"/>
        <w:shd w:fill="FFFFFF" w:val="clear"/>
        <w:rPr>
          <w:rFonts w:ascii="Arial" w:hAnsi="Arial" w:cs="Arial"/>
          <w:sz w:val="24"/>
          <w:szCs w:val="24"/>
        </w:rPr>
      </w:pPr>
      <w:r>
        <w:rPr>
          <w:sz w:val="22"/>
          <w:szCs w:val="22"/>
        </w:rPr>
        <w:t>При разноголосице теорий, которая, быть может, нигде не принимала столь упорный характер, как в психологии, в этой на</w:t>
        <w:softHyphen/>
        <w:t>уке возникали продуктивные диалоги, в столкновении точек зре</w:t>
        <w:softHyphen/>
        <w:t>ния проявлялись новые идеи, накапливалось позитивное знание, менялось общее представление о психической организации че</w:t>
        <w:softHyphen/>
        <w:t>ловека.</w:t>
      </w:r>
    </w:p>
    <w:p>
      <w:pPr>
        <w:pStyle w:val="Normal"/>
        <w:shd w:fill="FFFFFF" w:val="clear"/>
        <w:rPr>
          <w:rFonts w:ascii="Arial" w:hAnsi="Arial" w:cs="Arial"/>
          <w:sz w:val="24"/>
          <w:szCs w:val="24"/>
        </w:rPr>
      </w:pPr>
      <w:r>
        <w:rPr>
          <w:sz w:val="22"/>
          <w:szCs w:val="22"/>
        </w:rPr>
        <w:t>Это было бы невозможно, если бы автор одной теории не понимал другого, не мог бы, встав на его точку зрения, перевести его суждения, высказанные на языке чуждой ему теории, на соб</w:t>
        <w:softHyphen/>
        <w:t>ственный язык. Выходит, что, хотя они и говорили на разных языках, хотя и придерживались различной интерпретации фак</w:t>
        <w:softHyphen/>
        <w:t>тов, в их интеллектуальном устройстве имелись некоторые общие устойчивые точки. Ими и являлись компоненты категориального аппарата. Этот аппарат, подобно строю языка,— анонимен. Мы называем поименно авторов теорий. Можно, например, перечис</w:t>
        <w:softHyphen/>
        <w:t>лить— от Декарта до Павлова — авторов теорий рефлекса. Но к категории рефлекса не может быть «припечатано» ни одно имя, сколь велико бы оно ни было.</w:t>
      </w:r>
    </w:p>
    <w:p>
      <w:pPr>
        <w:pStyle w:val="Normal"/>
        <w:shd w:fill="FFFFFF" w:val="clear"/>
        <w:rPr>
          <w:rFonts w:ascii="Arial" w:hAnsi="Arial" w:cs="Arial"/>
          <w:sz w:val="24"/>
          <w:szCs w:val="24"/>
        </w:rPr>
      </w:pPr>
      <w:r>
        <w:rPr>
          <w:sz w:val="22"/>
          <w:szCs w:val="22"/>
        </w:rPr>
        <w:t>Центральное торможение в память об его открывателе назва</w:t>
        <w:softHyphen/>
        <w:t>ли сеченовским. Но категориальное знание о нервном процессе (обогащенное этим открытием) вырабатывается множеством ис</w:t>
        <w:softHyphen/>
        <w:t>следователей, ни один из которых — как значителен бы ни был его  вклад — не  имеет оснований  претендовать  на  авторство.</w:t>
      </w:r>
    </w:p>
    <w:p>
      <w:pPr>
        <w:pStyle w:val="Normal"/>
        <w:shd w:fill="FFFFFF" w:val="clear"/>
        <w:rPr>
          <w:rFonts w:ascii="Arial" w:hAnsi="Arial" w:cs="Arial"/>
          <w:sz w:val="24"/>
          <w:szCs w:val="24"/>
        </w:rPr>
      </w:pPr>
      <w:r>
        <w:rPr>
          <w:sz w:val="22"/>
          <w:szCs w:val="22"/>
        </w:rPr>
        <w:t>Если мы и называем целые периоды в развитии какого-либо объяснительного принципа (например, детерминизма) именами отдельных героев драмы познания — Аристотеля, Декарта, Дар</w:t>
        <w:softHyphen/>
        <w:t>вина, Сеченова, то делаем это не для того, чтобы отнести катего</w:t>
        <w:softHyphen/>
        <w:t>риальное богатство эпохи за счет выдающейся фигуры, для ко</w:t>
        <w:softHyphen/>
        <w:t>торой все остальное служило фоном, но с единственной целью — отграничить одну эпоху от другой &lt;...&gt;</w:t>
      </w:r>
    </w:p>
    <w:p>
      <w:pPr>
        <w:pStyle w:val="Normal"/>
        <w:shd w:fill="FFFFFF" w:val="clear"/>
        <w:rPr>
          <w:rFonts w:ascii="Arial" w:hAnsi="Arial" w:cs="Arial"/>
          <w:sz w:val="24"/>
          <w:szCs w:val="24"/>
        </w:rPr>
      </w:pPr>
      <w:r>
        <w:rPr>
          <w:sz w:val="22"/>
          <w:szCs w:val="22"/>
        </w:rPr>
        <w:t>Для выбора  именно данной исторической фигуры в качестве</w:t>
      </w:r>
    </w:p>
    <w:p>
      <w:pPr>
        <w:pStyle w:val="Normal"/>
        <w:shd w:fill="FFFFFF" w:val="clear"/>
        <w:rPr>
          <w:rFonts w:ascii="Arial" w:hAnsi="Arial" w:cs="Arial"/>
          <w:sz w:val="24"/>
          <w:szCs w:val="24"/>
        </w:rPr>
      </w:pPr>
      <w:r>
        <w:rPr>
          <w:rFonts w:cs="Arial" w:ascii="Arial" w:hAnsi="Arial"/>
          <w:b/>
          <w:bCs/>
          <w:sz w:val="18"/>
          <w:szCs w:val="18"/>
        </w:rPr>
        <w:t>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5</w:t>
      </w:r>
    </w:p>
    <w:p>
      <w:pPr>
        <w:pStyle w:val="Normal"/>
        <w:shd w:fill="FFFFFF" w:val="clear"/>
        <w:rPr>
          <w:rFonts w:ascii="Arial" w:hAnsi="Arial" w:cs="Arial"/>
          <w:sz w:val="24"/>
          <w:szCs w:val="24"/>
        </w:rPr>
      </w:pPr>
      <w:r>
        <w:rPr>
          <w:sz w:val="22"/>
          <w:szCs w:val="22"/>
        </w:rPr>
        <w:t>символизирующей целый период (сотворенный в действительности множеством умов) имеются веские основания в составе и харак</w:t>
        <w:softHyphen/>
        <w:t>тере ее личных достижений.</w:t>
      </w:r>
    </w:p>
    <w:p>
      <w:pPr>
        <w:pStyle w:val="Normal"/>
        <w:shd w:fill="FFFFFF" w:val="clear"/>
        <w:rPr>
          <w:rFonts w:ascii="Arial" w:hAnsi="Arial" w:cs="Arial"/>
          <w:sz w:val="24"/>
          <w:szCs w:val="24"/>
        </w:rPr>
      </w:pPr>
      <w:r>
        <w:rPr>
          <w:sz w:val="22"/>
          <w:szCs w:val="22"/>
        </w:rPr>
        <w:t>Категориальный аппарат—развивающийся орган. В его общем развитии выделяются определенные стадии, или периоды. Сменяя друг друга, они образуют своего рода категориальную «карту», или «шкалу». Ориентируясь на нее, мы можем теперь приступить к нашей главной задаче: нанести на «карту» то научное событие, значение и место которого в развитии научно-психологического познания надлежит определить.</w:t>
      </w:r>
    </w:p>
    <w:p>
      <w:pPr>
        <w:pStyle w:val="Normal"/>
        <w:shd w:fill="FFFFFF" w:val="clear"/>
        <w:rPr>
          <w:rFonts w:ascii="Arial" w:hAnsi="Arial" w:cs="Arial"/>
          <w:sz w:val="24"/>
          <w:szCs w:val="24"/>
        </w:rPr>
      </w:pPr>
      <w:r>
        <w:rPr>
          <w:sz w:val="22"/>
          <w:szCs w:val="22"/>
        </w:rPr>
        <w:t>Сложность оценки научного достижения обусловлена многими факторами. Очевидно, что она не может быть сколько-нибудь аде</w:t>
        <w:softHyphen/>
        <w:t>кватной, если достижение рассматривается само по себе, изоли</w:t>
        <w:softHyphen/>
        <w:t>рованно от динамичного, исторически развивающегося контекста, вне которого невозможно определить характер сдвига, произве</w:t>
        <w:softHyphen/>
        <w:t>денного им в наличном запасе знаний, степень новизны и влия</w:t>
        <w:softHyphen/>
        <w:t>ния на последующий ход событий в науке.</w:t>
      </w:r>
    </w:p>
    <w:p>
      <w:pPr>
        <w:pStyle w:val="Normal"/>
        <w:shd w:fill="FFFFFF" w:val="clear"/>
        <w:rPr>
          <w:rFonts w:ascii="Arial" w:hAnsi="Arial" w:cs="Arial"/>
          <w:sz w:val="24"/>
          <w:szCs w:val="24"/>
        </w:rPr>
      </w:pPr>
      <w:r>
        <w:rPr>
          <w:sz w:val="22"/>
          <w:szCs w:val="22"/>
        </w:rPr>
        <w:t>Одно из преимуществ категориальной «шкалы» в том, что она позволяет наметить точку отсчета для диагностики уровня про-двинутости в проблеме, масштабности сдвига в категориальном аппарате. Поскольку «шкала» фиксирует инвариантное во всем многообразии теорий, она дает основание локализовать каждую из теорий в независимости от этого многообразия системе коорди</w:t>
        <w:softHyphen/>
        <w:t>нат. Если, например, в качестве исходного инвариантного признака принимается принцип детерминизма, то, зная шкалу основных уровней развития этого принципа, мы относим конкретную кон</w:t>
        <w:softHyphen/>
        <w:t>цепцию к одному из указанных уровней и тем самым выясняем ее продвинутость сравнительно с другими концепциями, трактую</w:t>
        <w:softHyphen/>
        <w:t>щими данную область явлений.</w:t>
      </w:r>
    </w:p>
    <w:p>
      <w:pPr>
        <w:pStyle w:val="Normal"/>
        <w:shd w:fill="FFFFFF" w:val="clear"/>
        <w:rPr>
          <w:rFonts w:ascii="Arial" w:hAnsi="Arial" w:cs="Arial"/>
          <w:sz w:val="24"/>
          <w:szCs w:val="24"/>
        </w:rPr>
      </w:pPr>
      <w:r>
        <w:rPr>
          <w:sz w:val="22"/>
          <w:szCs w:val="22"/>
        </w:rPr>
        <w:t>Если, например, речь идет о таком ключевом для любой трак</w:t>
        <w:softHyphen/>
        <w:t>товки поведения понятии, как рефлекс, то недостаточно опреде</w:t>
        <w:softHyphen/>
        <w:t>лить его как закономерный, опосредствованный нервными центра</w:t>
        <w:softHyphen/>
        <w:t>ми ответ организма на внешнее воздействие, ибо любой из терми</w:t>
        <w:softHyphen/>
        <w:t>нов этого определения имеет множество исторических различных «слоев». Под «внешним воздействием», «нервными центрами», «от</w:t>
        <w:softHyphen/>
        <w:t>ветной реакцией», «закономерной связью» и т. д. понималось — от эпохи к эпохе— существенно различное.</w:t>
      </w:r>
    </w:p>
    <w:p>
      <w:pPr>
        <w:pStyle w:val="Normal"/>
        <w:shd w:fill="FFFFFF" w:val="clear"/>
        <w:rPr>
          <w:rFonts w:ascii="Arial" w:hAnsi="Arial" w:cs="Arial"/>
          <w:sz w:val="24"/>
          <w:szCs w:val="24"/>
        </w:rPr>
      </w:pPr>
      <w:r>
        <w:rPr>
          <w:sz w:val="22"/>
          <w:szCs w:val="22"/>
        </w:rPr>
        <w:t>Представляя основные периоды в развитии мировой психоло</w:t>
        <w:softHyphen/>
        <w:t>гической мысли в качестве своего рода «лестницы» категориаль</w:t>
        <w:softHyphen/>
        <w:t>ных структур, мы приобретаем возможность выяснить, какую из ступеней репрезентирует данная теоретическая или эмпирическая конструкция...</w:t>
      </w:r>
    </w:p>
    <w:p>
      <w:pPr>
        <w:pStyle w:val="Normal"/>
        <w:shd w:fill="FFFFFF" w:val="clear"/>
        <w:rPr>
          <w:rFonts w:ascii="Arial" w:hAnsi="Arial" w:cs="Arial"/>
          <w:sz w:val="24"/>
          <w:szCs w:val="24"/>
        </w:rPr>
      </w:pPr>
      <w:r>
        <w:rPr>
          <w:sz w:val="22"/>
          <w:szCs w:val="22"/>
        </w:rPr>
        <w:t>Конечно, время течет «по календарю». Но насыщенность этого времени событиями (в нашем случае научными событиями) не</w:t>
        <w:softHyphen/>
        <w:t>однородна. Имеются периоды особо интенсивной работы мысли. В. И. Вернадский называл их эпохами «взрывов научного твор</w:t>
        <w:softHyphen/>
        <w:t>чества».</w:t>
      </w:r>
    </w:p>
    <w:p>
      <w:pPr>
        <w:pStyle w:val="Normal"/>
        <w:shd w:fill="FFFFFF" w:val="clear"/>
        <w:rPr>
          <w:rFonts w:ascii="Arial" w:hAnsi="Arial" w:cs="Arial"/>
          <w:sz w:val="24"/>
          <w:szCs w:val="24"/>
        </w:rPr>
      </w:pPr>
      <w:r>
        <w:rPr>
          <w:sz w:val="22"/>
          <w:szCs w:val="22"/>
        </w:rPr>
        <w:t>Одна из подобных эпох падает на середину прошлого века. Тогда чуть ли не каждое десятилетие в.развитии научно-катего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6</w:t>
      </w:r>
    </w:p>
    <w:p>
      <w:pPr>
        <w:pStyle w:val="Normal"/>
        <w:shd w:fill="FFFFFF" w:val="clear"/>
        <w:rPr>
          <w:rFonts w:ascii="Arial" w:hAnsi="Arial" w:cs="Arial"/>
          <w:sz w:val="24"/>
          <w:szCs w:val="24"/>
        </w:rPr>
      </w:pPr>
      <w:r>
        <w:rPr>
          <w:b/>
          <w:bCs/>
          <w:sz w:val="22"/>
          <w:szCs w:val="22"/>
          <w:lang w:val="en-US"/>
        </w:rPr>
        <w:t>\</w:t>
      </w:r>
    </w:p>
    <w:p>
      <w:pPr>
        <w:pStyle w:val="Normal"/>
        <w:shd w:fill="FFFFFF" w:val="clear"/>
        <w:rPr>
          <w:rFonts w:ascii="Arial" w:hAnsi="Arial" w:cs="Arial"/>
          <w:sz w:val="24"/>
          <w:szCs w:val="24"/>
        </w:rPr>
      </w:pPr>
      <w:r>
        <w:rPr>
          <w:sz w:val="22"/>
          <w:szCs w:val="22"/>
        </w:rPr>
        <w:t>ального аппарата познания организма и его функций происхо</w:t>
        <w:softHyphen/>
        <w:t>дили радикальные сдвиги. Глобальные преобразования, которые испытывал общий строй научного мышления, отражались на всех компонентах категориального аппарата. Эти компоненты разви</w:t>
        <w:softHyphen/>
        <w:t>вались неравномерно. Тем самым осложняется «дифференциаль</w:t>
        <w:softHyphen/>
        <w:t>ная диагностика» уровня, на котором функционировали в мышле</w:t>
        <w:softHyphen/>
        <w:t>нии отдельных исследователей  интересующие нас понятия.</w:t>
      </w:r>
    </w:p>
    <w:p>
      <w:pPr>
        <w:pStyle w:val="Normal"/>
        <w:shd w:fill="FFFFFF" w:val="clear"/>
        <w:rPr>
          <w:rFonts w:ascii="Arial" w:hAnsi="Arial" w:cs="Arial"/>
          <w:sz w:val="24"/>
          <w:szCs w:val="24"/>
        </w:rPr>
      </w:pPr>
      <w:r>
        <w:rPr>
          <w:sz w:val="22"/>
          <w:szCs w:val="22"/>
        </w:rPr>
        <w:t>Между тем только благодаря подобной «дифференциальной диагностике» можно выяснить истинную цену вклада конкретно</w:t>
        <w:softHyphen/>
        <w:t>го ученого в изменчивый запас научных знаний. Следует ограни</w:t>
        <w:softHyphen/>
        <w:t>чить операцию определения понятия, исходя из правил формаль</w:t>
        <w:softHyphen/>
        <w:t>ной логики, от его определения по категориальной «шкале». Во втором случае мы имеем дело с особой формой логического ана</w:t>
        <w:softHyphen/>
        <w:t>лиза, которую с целью обособления ее от других его форм на</w:t>
        <w:softHyphen/>
        <w:t xml:space="preserve">зовем  </w:t>
      </w:r>
      <w:r>
        <w:rPr>
          <w:i/>
          <w:iCs/>
          <w:sz w:val="22"/>
          <w:szCs w:val="22"/>
        </w:rPr>
        <w:t>анализом,  основанным  на схемах логики развития науки.</w:t>
      </w:r>
    </w:p>
    <w:p>
      <w:pPr>
        <w:pStyle w:val="Normal"/>
        <w:shd w:fill="FFFFFF" w:val="clear"/>
        <w:rPr>
          <w:rFonts w:ascii="Arial" w:hAnsi="Arial" w:cs="Arial"/>
          <w:sz w:val="24"/>
          <w:szCs w:val="24"/>
        </w:rPr>
      </w:pPr>
      <w:r>
        <w:rPr>
          <w:sz w:val="22"/>
          <w:szCs w:val="22"/>
        </w:rPr>
        <w:t>Термин «логика», как известно, многозначен. Но как ни рас</w:t>
        <w:softHyphen/>
        <w:t>ходятся воззрения на логические основания познания, под ними неизменно имеются в виду формы и структуры мышления, а не его содержательные характеристики.</w:t>
      </w:r>
    </w:p>
    <w:p>
      <w:pPr>
        <w:pStyle w:val="Normal"/>
        <w:shd w:fill="FFFFFF" w:val="clear"/>
        <w:rPr>
          <w:rFonts w:ascii="Arial" w:hAnsi="Arial" w:cs="Arial"/>
          <w:sz w:val="24"/>
          <w:szCs w:val="24"/>
        </w:rPr>
      </w:pPr>
      <w:r>
        <w:rPr>
          <w:sz w:val="22"/>
          <w:szCs w:val="22"/>
        </w:rPr>
        <w:t>Структуры, которые мы до сих пор рассматривали, отличают</w:t>
        <w:softHyphen/>
        <w:t>ся от всеобщих логических форм и операций. Мы назвали их конкретно-научными категориальными схемами (или «сетками»). Оказавшись в пределах одной из них, исследовательский ум дви</w:t>
        <w:softHyphen/>
        <w:t>жется по присущему ей категориальному контуру с неотврати</w:t>
        <w:softHyphen/>
        <w:t>мостью, подобной выполнению предписаний грамматики или ло</w:t>
        <w:softHyphen/>
        <w:t>гики. Это можно оценить как еще один голос в пользу присвоения рассматриваемым здесь особенностям научного поиска имени ло</w:t>
        <w:softHyphen/>
        <w:t>гики.</w:t>
      </w:r>
    </w:p>
    <w:p>
      <w:pPr>
        <w:pStyle w:val="Normal"/>
        <w:shd w:fill="FFFFFF" w:val="clear"/>
        <w:rPr>
          <w:rFonts w:ascii="Arial" w:hAnsi="Arial" w:cs="Arial"/>
          <w:sz w:val="24"/>
          <w:szCs w:val="24"/>
        </w:rPr>
      </w:pPr>
      <w:r>
        <w:rPr>
          <w:sz w:val="22"/>
          <w:szCs w:val="22"/>
        </w:rPr>
        <w:t>Так, с переходом к механодетерминизму единственно логичным стало такое объяснение жизненных функций организма, которое Следовало принципам новой неаристотелевской (галилеевской) физики. Относить тело к разряду одушевленных (биологических) иа том основании, что его регулятором служит душа, было те</w:t>
        <w:softHyphen/>
        <w:t>перь алогично. Не в смысле отступления от правил построения силлогизма, а в смысле разрушения критериев, утвержденных но</w:t>
        <w:softHyphen/>
        <w:t>вой категориальной схемой. Здесь отчетливо выступает различие между логикой традиционно-философской и категориально-науч</w:t>
        <w:softHyphen/>
        <w:t>ной. Вряд ли великий систематизатор первой — Аристотель — мог заслужить упрек в отступлении от сформулированных им обще</w:t>
        <w:softHyphen/>
        <w:t>логических постулатов. Но эти постулаты охватывали столь аб</w:t>
        <w:softHyphen/>
        <w:t>страктную прослойку интеллектуальной активности, что являлись совершенно безразличными для выработки более прогрессивных, чем в античную эпоху, принципов и приемов научного объяснения природы. Применительно к предметному уровню этого объясне</w:t>
        <w:softHyphen/>
        <w:t>ния (а не к уровню формально-логических операций) развитие на</w:t>
        <w:softHyphen/>
        <w:t xml:space="preserve">учного познаний*— </w:t>
      </w:r>
      <w:r>
        <w:rPr>
          <w:i/>
          <w:iCs/>
          <w:sz w:val="22"/>
          <w:szCs w:val="22"/>
        </w:rPr>
        <w:t xml:space="preserve">не только его содержания, но и структур </w:t>
      </w:r>
      <w:r>
        <w:rPr>
          <w:sz w:val="22"/>
          <w:szCs w:val="22"/>
        </w:rPr>
        <w:t>— су</w:t>
        <w:softHyphen/>
        <w:t>щественно продвинулось именно потому, что преодолело аристо</w:t>
        <w:softHyphen/>
        <w:t>телевское воззрение на физический мир и человеческий организм. Говоря об этом воззрении, мы имеем под ним в виду не сами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7</w:t>
      </w:r>
    </w:p>
    <w:p>
      <w:pPr>
        <w:pStyle w:val="Normal"/>
        <w:shd w:fill="FFFFFF" w:val="clear"/>
        <w:rPr>
          <w:rFonts w:ascii="Arial" w:hAnsi="Arial" w:cs="Arial"/>
          <w:sz w:val="24"/>
          <w:szCs w:val="24"/>
        </w:rPr>
      </w:pPr>
      <w:r>
        <w:rPr>
          <w:sz w:val="22"/>
          <w:szCs w:val="22"/>
        </w:rPr>
        <w:t>себе представления о познанных феноменах, хотя бы и во всей их совокупности, а те общие свойства мышления, которые приоб</w:t>
        <w:softHyphen/>
        <w:t>рели (в силу своей инвариантности и регулятивности) научно-ка</w:t>
        <w:softHyphen/>
        <w:t>тегориальный характер.</w:t>
      </w:r>
    </w:p>
    <w:p>
      <w:pPr>
        <w:pStyle w:val="Normal"/>
        <w:shd w:fill="FFFFFF" w:val="clear"/>
        <w:rPr>
          <w:rFonts w:ascii="Arial" w:hAnsi="Arial" w:cs="Arial"/>
          <w:sz w:val="24"/>
          <w:szCs w:val="24"/>
        </w:rPr>
      </w:pPr>
      <w:r>
        <w:rPr>
          <w:sz w:val="22"/>
          <w:szCs w:val="22"/>
        </w:rPr>
        <w:t>За трактовкой ощущений, образов фантазии, влечений, ассо</w:t>
        <w:softHyphen/>
        <w:t>циаций, аффектов, умственных процессов и т. д. действовали об</w:t>
        <w:softHyphen/>
        <w:t>щие объяснительные принципы, благодаря которым психологиче</w:t>
        <w:softHyphen/>
        <w:t>ский разум эпохи античности только и мог упорядочить, поставить явления в закономерную связь, соединить «начала и концы» зна</w:t>
        <w:softHyphen/>
        <w:t>ния. С триумфом новой категориальной схемы, сменившей антич</w:t>
        <w:softHyphen/>
        <w:t xml:space="preserve">ную, утратили свое значение </w:t>
      </w:r>
      <w:r>
        <w:rPr>
          <w:i/>
          <w:iCs/>
          <w:sz w:val="22"/>
          <w:szCs w:val="22"/>
        </w:rPr>
        <w:t xml:space="preserve">не прежние правила логического вы* вода, а категориальные регулятивы. </w:t>
      </w:r>
      <w:r>
        <w:rPr>
          <w:sz w:val="22"/>
          <w:szCs w:val="22"/>
        </w:rPr>
        <w:t>Их сменили новые схемы, имевшие для исследователей новой формации такую же прину</w:t>
        <w:softHyphen/>
        <w:t>дительную силу, как и запечатленные Аристотелем правила сил</w:t>
        <w:softHyphen/>
        <w:t>логизма.</w:t>
      </w:r>
    </w:p>
    <w:p>
      <w:pPr>
        <w:pStyle w:val="Normal"/>
        <w:shd w:fill="FFFFFF" w:val="clear"/>
        <w:rPr>
          <w:rFonts w:ascii="Arial" w:hAnsi="Arial" w:cs="Arial"/>
          <w:sz w:val="24"/>
          <w:szCs w:val="24"/>
        </w:rPr>
      </w:pPr>
      <w:r>
        <w:rPr>
          <w:sz w:val="22"/>
          <w:szCs w:val="22"/>
        </w:rPr>
        <w:t>Сказанное свидетельствует о существенном различии между двумя направлениями рефлексии о строении мысли — формально</w:t>
        <w:softHyphen/>
        <w:t>логическом и предметно-логическом. Имеется, однако, особый план рассмотрения того направления движения знания, которое назва</w:t>
        <w:softHyphen/>
        <w:t>но предметно-логическим. Этот план обусловлен историческим характером развития предмета науки, изменения его категориаль</w:t>
        <w:softHyphen/>
        <w:t>ных оснований. Выявляется определенная закономерность в пе</w:t>
        <w:softHyphen/>
        <w:t>реходе от одной стадии к другой. И в этом смысле принято го</w:t>
        <w:softHyphen/>
        <w:t>ворить о логике развития науки, в частности, психологии как науки. Мы имели возможность убедиться в том, что формирова</w:t>
        <w:softHyphen/>
        <w:t>ние ее предмета прошло ряд «филогенетических» ступеней, ча</w:t>
        <w:softHyphen/>
        <w:t>стично воспроизведенных в онтогенезе сеченовского творчества. Момент необходимости, закономерности в этих переходах и вос</w:t>
        <w:softHyphen/>
        <w:t>произведениях оправдывает до известной степени применение тер</w:t>
        <w:softHyphen/>
        <w:t>мина «логическое» к движению мысли уже не в пределах какой-либо одной, из стадий с присущими ей формами (например, в от</w:t>
        <w:softHyphen/>
        <w:t>ношении стадии механодетерминизма), а в ряду трансформаций интеллектуальных структур, где одна категориальная сетка пе</w:t>
        <w:softHyphen/>
        <w:t>реходит в другую с неотвратимостью, напоминающей построение мысли по канонам логики, когда из одного суждения следует дру</w:t>
        <w:softHyphen/>
        <w:t>гое. Этот процесс совершается объективно, безотносительно к своеобразию путей, избираемых творческой личностью. Истинное знание, воспроизводя реальность, не зависит в своем предметном содержании от индивидуального субъекта. Но от него не зависит и движение знания — переход от одной истины к другой, если рас</w:t>
        <w:softHyphen/>
        <w:t>сматривать этот переход в «выпрямленном», очищенном от пре</w:t>
        <w:softHyphen/>
        <w:t>вратностей, с которыми сопряжен любой творческий поиск, виде. Закономерность такого перехода и есть логика развития науки. Приняв в качестве форм этой логики научно-категориальные структуры, мы можем представить развитие психологической мыс</w:t>
        <w:softHyphen/>
        <w:t>ли как их независимое от бесчисленных частных вариаций (от</w:t>
        <w:softHyphen/>
        <w:t>дельных концепций, идей, открытий) преобразование. Мы абстра</w:t>
        <w:softHyphen/>
        <w:t>гируемся от этих вариаций-, чтобы преодолеть видимость хаотиче</w:t>
        <w:softHyphen/>
        <w:t>ского скопления событий и постичь рбщую закономерность, бл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8</w:t>
      </w:r>
    </w:p>
    <w:p>
      <w:pPr>
        <w:pStyle w:val="Normal"/>
        <w:shd w:fill="FFFFFF" w:val="clear"/>
        <w:rPr>
          <w:rFonts w:ascii="Arial" w:hAnsi="Arial" w:cs="Arial"/>
          <w:sz w:val="24"/>
          <w:szCs w:val="24"/>
        </w:rPr>
      </w:pPr>
      <w:r>
        <w:rPr>
          <w:sz w:val="22"/>
          <w:szCs w:val="22"/>
        </w:rPr>
        <w:t>годаря которой просвечивают связующие их нити. Эти нити впле</w:t>
        <w:softHyphen/>
        <w:t>таются в категориальную «сетку» познавательного аппарата от</w:t>
        <w:softHyphen/>
        <w:t>дельного исследователя. Тем самым логика развития науки опре</w:t>
        <w:softHyphen/>
        <w:t>деляет направление  и содержание его  видения  реальности...</w:t>
      </w:r>
    </w:p>
    <w:p>
      <w:pPr>
        <w:pStyle w:val="Normal"/>
        <w:shd w:fill="FFFFFF" w:val="clear"/>
        <w:rPr>
          <w:rFonts w:ascii="Arial" w:hAnsi="Arial" w:cs="Arial"/>
          <w:sz w:val="24"/>
          <w:szCs w:val="24"/>
        </w:rPr>
      </w:pPr>
      <w:r>
        <w:rPr>
          <w:b/>
          <w:bCs/>
          <w:sz w:val="18"/>
          <w:szCs w:val="18"/>
        </w:rPr>
        <w:t xml:space="preserve">Ярошевский М. Г. </w:t>
      </w:r>
      <w:r>
        <w:rPr>
          <w:sz w:val="18"/>
          <w:szCs w:val="18"/>
        </w:rPr>
        <w:t xml:space="preserve">Сеченов </w:t>
      </w:r>
      <w:r>
        <w:rPr>
          <w:b/>
          <w:bCs/>
          <w:sz w:val="18"/>
          <w:szCs w:val="18"/>
        </w:rPr>
        <w:t xml:space="preserve">и </w:t>
      </w:r>
      <w:r>
        <w:rPr>
          <w:sz w:val="18"/>
          <w:szCs w:val="18"/>
        </w:rPr>
        <w:t>миро</w:t>
        <w:softHyphen/>
        <w:t>вая психологическая мысль. М., 198!, с. 139—152.</w:t>
      </w:r>
    </w:p>
    <w:p>
      <w:pPr>
        <w:pStyle w:val="Normal"/>
        <w:shd w:fill="FFFFFF" w:val="clear"/>
        <w:rPr>
          <w:rFonts w:ascii="Arial" w:hAnsi="Arial" w:cs="Arial"/>
          <w:sz w:val="24"/>
          <w:szCs w:val="24"/>
        </w:rPr>
      </w:pPr>
      <w:r>
        <w:rPr>
          <w:rFonts w:cs="Arial" w:ascii="Arial" w:hAnsi="Arial"/>
          <w:b/>
          <w:bCs/>
        </w:rPr>
        <w:t>Б. Ф. Ломов ПСИХОЛОГИЯ В СИСТЕМЕ НАУЧНОГО ЗНАНИЯ</w:t>
      </w:r>
    </w:p>
    <w:p>
      <w:pPr>
        <w:pStyle w:val="Normal"/>
        <w:shd w:fill="FFFFFF" w:val="clear"/>
        <w:rPr>
          <w:rFonts w:ascii="Arial" w:hAnsi="Arial" w:cs="Arial"/>
          <w:sz w:val="24"/>
          <w:szCs w:val="24"/>
        </w:rPr>
      </w:pPr>
      <w:r>
        <w:rPr>
          <w:sz w:val="22"/>
          <w:szCs w:val="22"/>
        </w:rPr>
        <w:t>В комплексе наук о человеке важнейшая роль принадлежит психологии. Какая бы проблема (или ее аспект) нз того класса, который относится к изучению человека, ни была взята, ее после</w:t>
        <w:softHyphen/>
        <w:t>довательное изучение так или иначе приводит к необходимости анализа того круга явлений, которые принято определять как психические. Эта необходимость отчетливо обнаруживается в об-</w:t>
      </w:r>
      <w:r>
        <w:rPr>
          <w:i/>
          <w:iCs/>
          <w:sz w:val="22"/>
          <w:szCs w:val="22"/>
        </w:rPr>
        <w:t>щественных науках.</w:t>
      </w:r>
    </w:p>
    <w:p>
      <w:pPr>
        <w:pStyle w:val="Normal"/>
        <w:shd w:fill="FFFFFF" w:val="clear"/>
        <w:rPr>
          <w:rFonts w:ascii="Arial" w:hAnsi="Arial" w:cs="Arial"/>
          <w:sz w:val="24"/>
          <w:szCs w:val="24"/>
        </w:rPr>
      </w:pPr>
      <w:r>
        <w:rPr>
          <w:sz w:val="22"/>
          <w:szCs w:val="22"/>
        </w:rPr>
        <w:t>Исследование процессов и явлений, изучаемых историей, эко</w:t>
        <w:softHyphen/>
        <w:t>номикой, этнографией, социологией, лингвистикой, литературове</w:t>
        <w:softHyphen/>
        <w:t>дением, теорией искусства (искусствоведением), юридической, по</w:t>
        <w:softHyphen/>
        <w:t>литической науками, необходимым образом приводит к постанов</w:t>
        <w:softHyphen/>
        <w:t>ке проблем по существу психологических. Нередко социальные процессы и явления не могут быть достаточно полно раскрыты без привлечения знаний о механизмах индивидуального и группового поведения людей, закономерностях формирования стереотипов по</w:t>
        <w:softHyphen/>
        <w:t>ведения, привычек, социальных установок и ориентации, без изу</w:t>
        <w:softHyphen/>
        <w:t>чения настроений, чувств, психологического климата, без анализа настроений, чувств, психологического климата, без анализа таких феноменов, как подражание, внушение, заражение, без исследова</w:t>
        <w:softHyphen/>
        <w:t>ния психологических свойств и особенностей личности, ее способ</w:t>
        <w:softHyphen/>
        <w:t>ностей, мотивов, характера, межличностных отношений и т. д. Коротко говоря: в исследованиях социальных процессов возникает необходимость учета психологических факторов, при этом особен</w:t>
        <w:softHyphen/>
        <w:t>но острой она становится тогда, когда исследователь переходит от общих законов к специальным, от глобальных проблем к част</w:t>
        <w:softHyphen/>
        <w:t>ным, от макроанализа к микроанализу.</w:t>
      </w:r>
    </w:p>
    <w:p>
      <w:pPr>
        <w:pStyle w:val="Normal"/>
        <w:shd w:fill="FFFFFF" w:val="clear"/>
        <w:rPr>
          <w:rFonts w:ascii="Arial" w:hAnsi="Arial" w:cs="Arial"/>
          <w:sz w:val="24"/>
          <w:szCs w:val="24"/>
        </w:rPr>
      </w:pPr>
      <w:r>
        <w:rPr>
          <w:sz w:val="22"/>
          <w:szCs w:val="22"/>
        </w:rPr>
        <w:t>Психологические факторы, конечно, не определяют социаль</w:t>
        <w:softHyphen/>
        <w:t>ных процессов, напротив, сами они могут быть поняты только на основе анализа этих процессов. Но эти факторы в зависимости от конкретных условий оказывают либо положительное, либо от</w:t>
        <w:softHyphen/>
        <w:t>рицательное влияние на те или иные события жизни общества.</w:t>
      </w:r>
    </w:p>
    <w:p>
      <w:pPr>
        <w:pStyle w:val="Normal"/>
        <w:shd w:fill="FFFFFF" w:val="clear"/>
        <w:rPr>
          <w:rFonts w:ascii="Arial" w:hAnsi="Arial" w:cs="Arial"/>
          <w:sz w:val="24"/>
          <w:szCs w:val="24"/>
        </w:rPr>
      </w:pPr>
      <w:r>
        <w:rPr>
          <w:sz w:val="22"/>
          <w:szCs w:val="22"/>
        </w:rPr>
        <w:t>Потребность обращения к теории психологии, ее методам и результатам конкретных исследований возникает и в том случае, когда та или иная общественная наука включается в решение практических задач. Ведь любая практическая рекомендация ре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9</w:t>
      </w:r>
    </w:p>
    <w:p>
      <w:pPr>
        <w:pStyle w:val="Normal"/>
        <w:shd w:fill="FFFFFF" w:val="clear"/>
        <w:rPr>
          <w:rFonts w:ascii="Arial" w:hAnsi="Arial" w:cs="Arial"/>
          <w:sz w:val="24"/>
          <w:szCs w:val="24"/>
        </w:rPr>
      </w:pPr>
      <w:r>
        <w:rPr>
          <w:sz w:val="22"/>
          <w:szCs w:val="22"/>
        </w:rPr>
        <w:t>лизуется в конкретных действиях конкретных людей, и то, как она будет реализовываться, в значительной степени зависит от психологических особенностей этих людей.</w:t>
      </w:r>
    </w:p>
    <w:p>
      <w:pPr>
        <w:pStyle w:val="Normal"/>
        <w:shd w:fill="FFFFFF" w:val="clear"/>
        <w:rPr>
          <w:rFonts w:ascii="Arial" w:hAnsi="Arial" w:cs="Arial"/>
          <w:sz w:val="24"/>
          <w:szCs w:val="24"/>
        </w:rPr>
      </w:pPr>
      <w:r>
        <w:rPr>
          <w:sz w:val="22"/>
          <w:szCs w:val="22"/>
        </w:rPr>
        <w:t xml:space="preserve">Логика развития общественных наук ведет к тому, что на их границах с психологическими науками формируется целый «куст» специальных научных дисциплин и направлений. Прежде всего это </w:t>
      </w:r>
      <w:r>
        <w:rPr>
          <w:i/>
          <w:iCs/>
          <w:sz w:val="22"/>
          <w:szCs w:val="22"/>
        </w:rPr>
        <w:t xml:space="preserve">социальная психология, </w:t>
      </w:r>
      <w:r>
        <w:rPr>
          <w:sz w:val="22"/>
          <w:szCs w:val="22"/>
        </w:rPr>
        <w:t xml:space="preserve">а также тесио связанные с нею </w:t>
      </w:r>
      <w:r>
        <w:rPr>
          <w:i/>
          <w:iCs/>
          <w:sz w:val="22"/>
          <w:szCs w:val="22"/>
        </w:rPr>
        <w:t>историче</w:t>
        <w:softHyphen/>
        <w:t>ская, экономическая, этническая, юридическая, политическая пси</w:t>
        <w:softHyphen/>
        <w:t xml:space="preserve">хология, психолингвистика и психология искусства. </w:t>
      </w:r>
      <w:r>
        <w:rPr>
          <w:sz w:val="22"/>
          <w:szCs w:val="22"/>
        </w:rPr>
        <w:t>Некоторые из этих областей в нашей стране уже сформировались и успешно раз</w:t>
        <w:softHyphen/>
        <w:t>виваются как самостоятельные научные дисциплины (например, социальная психология), другие находятся в стадии формирова</w:t>
        <w:softHyphen/>
        <w:t>ния и самоопределения (например, юридическая психология, пси</w:t>
        <w:softHyphen/>
        <w:t>холингвистика и психология искусства), третьи еще только на</w:t>
        <w:softHyphen/>
        <w:t>чинают зарождаться (например, этническая, экономическая и по</w:t>
        <w:softHyphen/>
        <w:t>литическая психология).</w:t>
      </w:r>
    </w:p>
    <w:p>
      <w:pPr>
        <w:pStyle w:val="Normal"/>
        <w:shd w:fill="FFFFFF" w:val="clear"/>
        <w:rPr>
          <w:rFonts w:ascii="Arial" w:hAnsi="Arial" w:cs="Arial"/>
          <w:sz w:val="24"/>
          <w:szCs w:val="24"/>
        </w:rPr>
      </w:pPr>
      <w:r>
        <w:rPr>
          <w:sz w:val="22"/>
          <w:szCs w:val="22"/>
        </w:rPr>
        <w:t xml:space="preserve">Проблемы, требующие для своего решения психологических исследований, возникают также в </w:t>
      </w:r>
      <w:r>
        <w:rPr>
          <w:i/>
          <w:iCs/>
          <w:sz w:val="22"/>
          <w:szCs w:val="22"/>
        </w:rPr>
        <w:t xml:space="preserve">естественных науках. </w:t>
      </w:r>
      <w:r>
        <w:rPr>
          <w:sz w:val="22"/>
          <w:szCs w:val="22"/>
        </w:rPr>
        <w:t>Напом</w:t>
        <w:softHyphen/>
        <w:t>ним, что одно из первых экспериментально-психологических ис</w:t>
        <w:softHyphen/>
        <w:t xml:space="preserve">следований, а именно времени реакций человека, было проведено в середине прошлого века в связи с потребностями астрономии, а первой специальной психологической дисциплиной явилась </w:t>
      </w:r>
      <w:r>
        <w:rPr>
          <w:i/>
          <w:iCs/>
          <w:sz w:val="22"/>
          <w:szCs w:val="22"/>
        </w:rPr>
        <w:t>психо</w:t>
        <w:softHyphen/>
        <w:t xml:space="preserve">физика, </w:t>
      </w:r>
      <w:r>
        <w:rPr>
          <w:sz w:val="22"/>
          <w:szCs w:val="22"/>
        </w:rPr>
        <w:t xml:space="preserve">возникшая примерно в то же время. Несколько позднее как  ответвление   психофизики  стала   развиваться   </w:t>
      </w:r>
      <w:r>
        <w:rPr>
          <w:i/>
          <w:iCs/>
          <w:sz w:val="22"/>
          <w:szCs w:val="22"/>
        </w:rPr>
        <w:t>психоакустика.</w:t>
      </w:r>
    </w:p>
    <w:p>
      <w:pPr>
        <w:pStyle w:val="Normal"/>
        <w:shd w:fill="FFFFFF" w:val="clear"/>
        <w:rPr>
          <w:rFonts w:ascii="Arial" w:hAnsi="Arial" w:cs="Arial"/>
          <w:sz w:val="24"/>
          <w:szCs w:val="24"/>
        </w:rPr>
      </w:pPr>
      <w:r>
        <w:rPr>
          <w:sz w:val="22"/>
          <w:szCs w:val="22"/>
        </w:rPr>
        <w:t>Одна из наиболее фундаментальных проблем, названная Э. Геккелем «мировой загадкой», над решением которой наука бьется уже в течение длительного времени, — это проблема воз</w:t>
        <w:softHyphen/>
        <w:t>никновения и развития психики в процессе биологической эволю</w:t>
        <w:softHyphen/>
        <w:t>ции. Для дальнейшего развития биологических наук эта пробле</w:t>
        <w:softHyphen/>
        <w:t>ма, пожалуй, не менее важна, чем проблема возникновения жиз</w:t>
        <w:softHyphen/>
        <w:t>ни. Как показал еще А. Н. Северцов, психика должна была воз</w:t>
        <w:softHyphen/>
        <w:t>никнуть и возникла в процессе биологической эволюции законо</w:t>
        <w:softHyphen/>
        <w:t>мерно, а возникнув в этом процессе, она стала его важнейшим фактором. Это значит, что изучение процесса биологической эво</w:t>
        <w:softHyphen/>
        <w:t>люции неизбежно требует изучения не только строения и функ</w:t>
        <w:softHyphen/>
        <w:t>ций живых организмов, но также их поведения, психики. На гра</w:t>
        <w:softHyphen/>
        <w:t>ницах биологии и психологии сформировались такие области зна</w:t>
        <w:softHyphen/>
        <w:t xml:space="preserve">ния, как </w:t>
      </w:r>
      <w:r>
        <w:rPr>
          <w:i/>
          <w:iCs/>
          <w:sz w:val="22"/>
          <w:szCs w:val="22"/>
        </w:rPr>
        <w:t xml:space="preserve">зоопсихология </w:t>
      </w:r>
      <w:r>
        <w:rPr>
          <w:sz w:val="22"/>
          <w:szCs w:val="22"/>
        </w:rPr>
        <w:t xml:space="preserve">и </w:t>
      </w:r>
      <w:r>
        <w:rPr>
          <w:i/>
          <w:iCs/>
          <w:sz w:val="22"/>
          <w:szCs w:val="22"/>
        </w:rPr>
        <w:t xml:space="preserve">сравнительная психология </w:t>
      </w:r>
      <w:r>
        <w:rPr>
          <w:sz w:val="22"/>
          <w:szCs w:val="22"/>
        </w:rPr>
        <w:t>&lt;...&gt;</w:t>
      </w:r>
    </w:p>
    <w:p>
      <w:pPr>
        <w:pStyle w:val="Normal"/>
        <w:shd w:fill="FFFFFF" w:val="clear"/>
        <w:rPr>
          <w:rFonts w:ascii="Arial" w:hAnsi="Arial" w:cs="Arial"/>
          <w:sz w:val="24"/>
          <w:szCs w:val="24"/>
        </w:rPr>
      </w:pPr>
      <w:r>
        <w:rPr>
          <w:sz w:val="22"/>
          <w:szCs w:val="22"/>
        </w:rPr>
        <w:t>Еще более остро психологические проблемы ставятся в тех областях естествознания, объектом исследования которых явля</w:t>
        <w:softHyphen/>
        <w:t>ется высший продукт эволюции — человек. По мере того как, на</w:t>
        <w:softHyphen/>
        <w:t>пример, физиология обращается от изучения функционирования организма животных к изучению человеческого организма, т. е. с развитием физиологии человека, она вынуждена так или иначе сталкиваться с проблемами психологическими. Напомним, что крупнейшие отечественные физиологи И. М. Сеченов, И. П. Пав</w:t>
        <w:softHyphen/>
        <w:t>лов, А. А. Ухтомский, И. С. Бериташвили, П. К. Анохин и другие видели свою конечную цель именно в том, чтобы раскрыть фи</w:t>
        <w:softHyphen/>
        <w:t>зиологические  основы   человеческой   психики.   Перспективы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0</w:t>
      </w:r>
    </w:p>
    <w:p>
      <w:pPr>
        <w:pStyle w:val="Normal"/>
        <w:shd w:fill="FFFFFF" w:val="clear"/>
        <w:rPr>
          <w:rFonts w:ascii="Arial" w:hAnsi="Arial" w:cs="Arial"/>
          <w:sz w:val="24"/>
          <w:szCs w:val="24"/>
        </w:rPr>
      </w:pPr>
      <w:r>
        <w:rPr>
          <w:sz w:val="22"/>
          <w:szCs w:val="22"/>
        </w:rPr>
        <w:t>вития физиологии человека (прежде всего физиологии высшей нервной деятельности и нейрофизиологии) существенно связаны с перспективами развития психологии.</w:t>
      </w:r>
    </w:p>
    <w:p>
      <w:pPr>
        <w:pStyle w:val="Normal"/>
        <w:shd w:fill="FFFFFF" w:val="clear"/>
        <w:rPr>
          <w:rFonts w:ascii="Arial" w:hAnsi="Arial" w:cs="Arial"/>
          <w:sz w:val="24"/>
          <w:szCs w:val="24"/>
        </w:rPr>
      </w:pPr>
      <w:r>
        <w:rPr>
          <w:sz w:val="22"/>
          <w:szCs w:val="22"/>
        </w:rPr>
        <w:t>То же можно сказать и о генетике, в особенности о генетике поведения. Распространяются ли (или по крайней мере оказывают ли влияние) законы генетики на поведение живых существ (в том числе и человека) и их психические свойства? Этот вопрос яв</w:t>
        <w:softHyphen/>
        <w:t>ляется предметом острых дискуссий среди как естествоиспытате</w:t>
        <w:softHyphen/>
        <w:t>лей, так и обществоведов. Понятно, что, не разрабатывая теории, раскрывающей сущность поведения и психики, и соответствующих строгих методов исследования, ответить на этот вопрос невоз</w:t>
        <w:softHyphen/>
        <w:t>можно.</w:t>
      </w:r>
    </w:p>
    <w:p>
      <w:pPr>
        <w:pStyle w:val="Normal"/>
        <w:shd w:fill="FFFFFF" w:val="clear"/>
        <w:rPr>
          <w:rFonts w:ascii="Arial" w:hAnsi="Arial" w:cs="Arial"/>
          <w:sz w:val="24"/>
          <w:szCs w:val="24"/>
        </w:rPr>
      </w:pPr>
      <w:r>
        <w:rPr>
          <w:sz w:val="22"/>
          <w:szCs w:val="22"/>
        </w:rPr>
        <w:t>В последние годы наметилось и начало интенсивно разраба</w:t>
        <w:softHyphen/>
        <w:t>тываться еще одно научное направление — исследование биохими</w:t>
        <w:softHyphen/>
        <w:t>ческих основ поведения и психики. Особенно много работ ведется в области изучения биохимических основ памяти и эмоций. Иног</w:t>
        <w:softHyphen/>
        <w:t xml:space="preserve">да это направление называют </w:t>
      </w:r>
      <w:r>
        <w:rPr>
          <w:i/>
          <w:iCs/>
          <w:sz w:val="22"/>
          <w:szCs w:val="22"/>
        </w:rPr>
        <w:t>психобиохимией.</w:t>
      </w:r>
    </w:p>
    <w:p>
      <w:pPr>
        <w:pStyle w:val="Normal"/>
        <w:shd w:fill="FFFFFF" w:val="clear"/>
        <w:rPr>
          <w:rFonts w:ascii="Arial" w:hAnsi="Arial" w:cs="Arial"/>
          <w:sz w:val="24"/>
          <w:szCs w:val="24"/>
        </w:rPr>
      </w:pPr>
      <w:r>
        <w:rPr>
          <w:sz w:val="22"/>
          <w:szCs w:val="22"/>
        </w:rPr>
        <w:t>В связи с этими исследованиями уместно вспомнить Ф. Энгель</w:t>
        <w:softHyphen/>
        <w:t>са, который писал: «Мы, несомненно, «сведем» когда-нибудь экс</w:t>
        <w:softHyphen/>
        <w:t>периментальным образом мышление к молекулярным и химиче</w:t>
        <w:softHyphen/>
        <w:t>ским движениям в мозгу, но исчерпывается ли этим сущность мыш</w:t>
        <w:softHyphen/>
        <w:t>ления?»</w:t>
      </w:r>
      <w:r>
        <w:rPr>
          <w:sz w:val="22"/>
          <w:szCs w:val="22"/>
          <w:vertAlign w:val="superscript"/>
        </w:rPr>
        <w:t>1</w:t>
      </w:r>
      <w:r>
        <w:rPr>
          <w:sz w:val="22"/>
          <w:szCs w:val="22"/>
        </w:rPr>
        <w:t xml:space="preserve"> В приведенном положении обычно подчеркивается его вторая часть: то, что сущность мышления (вообще психического) не исчерпывается биохимическими процессами, И это, безуслов</w:t>
        <w:softHyphen/>
        <w:t>но, верно. Но важна и первая часть этого положения: Энгельс не сомневался в том, что наступит время, когда удастся экспе</w:t>
        <w:softHyphen/>
        <w:t>риментальным путем выявить биохимические основы психических явлений. Сейчас это время наступает. Пока еще трудно сказать, к каким результатам приведет исследование биохимических основ поведения и психики. Однако несомненно, что это направление имеет большое значение для последовательно материалистическо</w:t>
        <w:softHyphen/>
        <w:t>го понимания природы психических явлений.</w:t>
      </w:r>
    </w:p>
    <w:p>
      <w:pPr>
        <w:pStyle w:val="Normal"/>
        <w:shd w:fill="FFFFFF" w:val="clear"/>
        <w:rPr>
          <w:rFonts w:ascii="Arial" w:hAnsi="Arial" w:cs="Arial"/>
          <w:sz w:val="24"/>
          <w:szCs w:val="24"/>
        </w:rPr>
      </w:pPr>
      <w:r>
        <w:rPr>
          <w:sz w:val="22"/>
          <w:szCs w:val="22"/>
        </w:rPr>
        <w:t>На границах естественных наук и психологии также формиру</w:t>
        <w:softHyphen/>
        <w:t>ется и развивается ряд специальных научных дисциплин и на</w:t>
        <w:softHyphen/>
        <w:t>правлений: к тем, которые упомянуты выше, нужно добавить об-</w:t>
      </w:r>
      <w:r>
        <w:rPr>
          <w:i/>
          <w:iCs/>
          <w:sz w:val="22"/>
          <w:szCs w:val="22"/>
        </w:rPr>
        <w:t>щую,  дифференциальную  и генетическую психофизиологию.</w:t>
      </w:r>
    </w:p>
    <w:p>
      <w:pPr>
        <w:pStyle w:val="Normal"/>
        <w:shd w:fill="FFFFFF" w:val="clear"/>
        <w:rPr>
          <w:rFonts w:ascii="Arial" w:hAnsi="Arial" w:cs="Arial"/>
          <w:sz w:val="24"/>
          <w:szCs w:val="24"/>
        </w:rPr>
      </w:pPr>
      <w:r>
        <w:rPr>
          <w:sz w:val="22"/>
          <w:szCs w:val="22"/>
        </w:rPr>
        <w:t>Так же как и дисциплины, пограничные для общественных наук и психологии, они развиваются неравномерно. Одни уже име</w:t>
        <w:softHyphen/>
        <w:t>ют определенные успехи (например, общая и дифференциальная психофизиология), в других лишь определяется проблематика, под</w:t>
        <w:softHyphen/>
        <w:t>ходы  и   методы  исследования   (например,  психобиохимия).</w:t>
      </w:r>
    </w:p>
    <w:p>
      <w:pPr>
        <w:pStyle w:val="Normal"/>
        <w:shd w:fill="FFFFFF" w:val="clear"/>
        <w:rPr>
          <w:rFonts w:ascii="Arial" w:hAnsi="Arial" w:cs="Arial"/>
          <w:sz w:val="24"/>
          <w:szCs w:val="24"/>
        </w:rPr>
      </w:pPr>
      <w:r>
        <w:rPr>
          <w:sz w:val="22"/>
          <w:szCs w:val="22"/>
        </w:rPr>
        <w:t>Однако в любом случае важно подчеркнуть, что к психологи</w:t>
        <w:softHyphen/>
        <w:t>ческим проблемам обращаются и биологические, и физические, и химические науки. И это диктуется внутренней логикой их раз</w:t>
        <w:softHyphen/>
        <w:t>вития. Конечно, каждая из специальных естественных наук об</w:t>
        <w:softHyphen/>
        <w:t>ращается к тем  психологическим  проблемам, которые диктуются</w:t>
      </w:r>
    </w:p>
    <w:p>
      <w:pPr>
        <w:pStyle w:val="Normal"/>
        <w:shd w:fill="FFFFFF" w:val="clear"/>
        <w:rPr>
          <w:rFonts w:ascii="Arial" w:hAnsi="Arial" w:cs="Arial"/>
          <w:sz w:val="24"/>
          <w:szCs w:val="24"/>
        </w:rPr>
      </w:pPr>
      <w:r>
        <w:rPr>
          <w:sz w:val="18"/>
          <w:szCs w:val="18"/>
          <w:vertAlign w:val="superscript"/>
        </w:rPr>
        <w:t>1</w:t>
      </w:r>
      <w:r>
        <w:rPr>
          <w:sz w:val="18"/>
          <w:szCs w:val="18"/>
        </w:rPr>
        <w:t xml:space="preserve"> Энгельс Ф. Анти-Дюринг. — Маркс К., Энгельс Ф. Соч., т. 20, с. 5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1</w:t>
      </w:r>
    </w:p>
    <w:p>
      <w:pPr>
        <w:pStyle w:val="Normal"/>
        <w:shd w:fill="FFFFFF" w:val="clear"/>
        <w:rPr>
          <w:rFonts w:ascii="Arial" w:hAnsi="Arial" w:cs="Arial"/>
          <w:sz w:val="24"/>
          <w:szCs w:val="24"/>
        </w:rPr>
      </w:pPr>
      <w:r>
        <w:rPr>
          <w:sz w:val="22"/>
          <w:szCs w:val="22"/>
        </w:rPr>
        <w:t>этой логикой, но так или иначе перспективы их развития связыва</w:t>
        <w:softHyphen/>
        <w:t>ются с перспективами психологии.</w:t>
      </w:r>
    </w:p>
    <w:p>
      <w:pPr>
        <w:pStyle w:val="Normal"/>
        <w:shd w:fill="FFFFFF" w:val="clear"/>
        <w:rPr>
          <w:rFonts w:ascii="Arial" w:hAnsi="Arial" w:cs="Arial"/>
          <w:sz w:val="24"/>
          <w:szCs w:val="24"/>
        </w:rPr>
      </w:pPr>
      <w:r>
        <w:rPr>
          <w:sz w:val="22"/>
          <w:szCs w:val="22"/>
        </w:rPr>
        <w:t>Как отмечалось в начале параграфа, человек, а вместе с ним и его психика являются объектом исследования не только фун</w:t>
        <w:softHyphen/>
        <w:t>даментальных естественных и общественных наук, но и научно-практических комплексов.</w:t>
      </w:r>
    </w:p>
    <w:p>
      <w:pPr>
        <w:pStyle w:val="Normal"/>
        <w:shd w:fill="FFFFFF" w:val="clear"/>
        <w:rPr>
          <w:rFonts w:ascii="Arial" w:hAnsi="Arial" w:cs="Arial"/>
          <w:sz w:val="24"/>
          <w:szCs w:val="24"/>
        </w:rPr>
      </w:pPr>
      <w:r>
        <w:rPr>
          <w:sz w:val="22"/>
          <w:szCs w:val="22"/>
        </w:rPr>
        <w:t xml:space="preserve">В </w:t>
      </w:r>
      <w:r>
        <w:rPr>
          <w:i/>
          <w:iCs/>
          <w:sz w:val="22"/>
          <w:szCs w:val="22"/>
        </w:rPr>
        <w:t xml:space="preserve">медицинских науках </w:t>
      </w:r>
      <w:r>
        <w:rPr>
          <w:sz w:val="22"/>
          <w:szCs w:val="22"/>
        </w:rPr>
        <w:t>необходимость привлечения данных психологии так или иначе возникает при разработке большинства проблем здоровья и болезни. Это прежде всего относится к пси</w:t>
        <w:softHyphen/>
        <w:t xml:space="preserve">хическим и психогенным заболеваниям, которые изучаются </w:t>
      </w:r>
      <w:r>
        <w:rPr>
          <w:i/>
          <w:iCs/>
          <w:sz w:val="22"/>
          <w:szCs w:val="22"/>
        </w:rPr>
        <w:t>пато</w:t>
        <w:softHyphen/>
        <w:t>психологией и психопатологией.</w:t>
      </w:r>
    </w:p>
    <w:p>
      <w:pPr>
        <w:pStyle w:val="Normal"/>
        <w:shd w:fill="FFFFFF" w:val="clear"/>
        <w:rPr>
          <w:rFonts w:ascii="Arial" w:hAnsi="Arial" w:cs="Arial"/>
          <w:sz w:val="24"/>
          <w:szCs w:val="24"/>
        </w:rPr>
      </w:pPr>
      <w:r>
        <w:rPr>
          <w:sz w:val="22"/>
          <w:szCs w:val="22"/>
        </w:rPr>
        <w:t>Короче говоря, изучение заболевании требует анализа изме</w:t>
        <w:softHyphen/>
        <w:t>нений не только организма, но и психики больного, т. е. их внут</w:t>
        <w:softHyphen/>
        <w:t xml:space="preserve">ренней, субъективной картины. В связи с этой потребностью на границах между медицинскими и психологическими науками как особая дисциплина формируется и развивается </w:t>
      </w:r>
      <w:r>
        <w:rPr>
          <w:i/>
          <w:iCs/>
          <w:sz w:val="22"/>
          <w:szCs w:val="22"/>
        </w:rPr>
        <w:t>медицинская пси</w:t>
        <w:softHyphen/>
        <w:t xml:space="preserve">хология </w:t>
      </w:r>
      <w:r>
        <w:rPr>
          <w:sz w:val="22"/>
          <w:szCs w:val="22"/>
        </w:rPr>
        <w:t xml:space="preserve">и тесно связанная с ней </w:t>
      </w:r>
      <w:r>
        <w:rPr>
          <w:i/>
          <w:iCs/>
          <w:sz w:val="22"/>
          <w:szCs w:val="22"/>
        </w:rPr>
        <w:t>нейропсихология.</w:t>
      </w:r>
    </w:p>
    <w:p>
      <w:pPr>
        <w:pStyle w:val="Normal"/>
        <w:shd w:fill="FFFFFF" w:val="clear"/>
        <w:rPr>
          <w:rFonts w:ascii="Arial" w:hAnsi="Arial" w:cs="Arial"/>
          <w:sz w:val="24"/>
          <w:szCs w:val="24"/>
        </w:rPr>
      </w:pPr>
      <w:r>
        <w:rPr>
          <w:sz w:val="22"/>
          <w:szCs w:val="22"/>
        </w:rPr>
        <w:t>Но значение исследований «психологических составляющих» здоровья и болезни не только позволяет более глубоко и полно понять этиологию и развитие того или иного заболевания, что, конечно, прежде всего важно для его диагноза. Знание психологии может помочь также в определении наиболее эффективных мето</w:t>
        <w:softHyphen/>
        <w:t xml:space="preserve">дов лечения. В некоторых условиях эффективным оказываются методы психологического воздействия, система которых получила название </w:t>
      </w:r>
      <w:r>
        <w:rPr>
          <w:i/>
          <w:iCs/>
          <w:sz w:val="22"/>
          <w:szCs w:val="22"/>
        </w:rPr>
        <w:t xml:space="preserve">психотерапия. </w:t>
      </w:r>
      <w:r>
        <w:rPr>
          <w:sz w:val="22"/>
          <w:szCs w:val="22"/>
        </w:rPr>
        <w:t>Изучение психических особенностей па</w:t>
        <w:softHyphen/>
        <w:t>циента  помогает также избежать ятрогенных заболеваний.</w:t>
      </w:r>
    </w:p>
    <w:p>
      <w:pPr>
        <w:pStyle w:val="Normal"/>
        <w:shd w:fill="FFFFFF" w:val="clear"/>
        <w:rPr>
          <w:rFonts w:ascii="Arial" w:hAnsi="Arial" w:cs="Arial"/>
          <w:sz w:val="24"/>
          <w:szCs w:val="24"/>
        </w:rPr>
      </w:pPr>
      <w:r>
        <w:rPr>
          <w:sz w:val="22"/>
          <w:szCs w:val="22"/>
        </w:rPr>
        <w:t>Психологические исследования открывают новые возможности не только в диагностике и лечении заболеваний, но н в восстано</w:t>
        <w:softHyphen/>
        <w:t>вительной терапии, а также в социально-трудовой реадаптации больных и в медицинской (трудовой; судебной и военной) экс</w:t>
        <w:softHyphen/>
        <w:t>пертизе.</w:t>
      </w:r>
    </w:p>
    <w:p>
      <w:pPr>
        <w:pStyle w:val="Normal"/>
        <w:shd w:fill="FFFFFF" w:val="clear"/>
        <w:rPr>
          <w:rFonts w:ascii="Arial" w:hAnsi="Arial" w:cs="Arial"/>
          <w:sz w:val="24"/>
          <w:szCs w:val="24"/>
        </w:rPr>
      </w:pPr>
      <w:r>
        <w:rPr>
          <w:sz w:val="22"/>
          <w:szCs w:val="22"/>
        </w:rPr>
        <w:t>В связи со все расширяющимся применением в медицине фар</w:t>
        <w:softHyphen/>
        <w:t>макологических веществ, в том числе и действующих на психику, в последние годы начала формироваться новая научная дисцип</w:t>
        <w:softHyphen/>
        <w:t xml:space="preserve">лина — </w:t>
      </w:r>
      <w:r>
        <w:rPr>
          <w:i/>
          <w:iCs/>
          <w:sz w:val="22"/>
          <w:szCs w:val="22"/>
        </w:rPr>
        <w:t xml:space="preserve">психофармакология, </w:t>
      </w:r>
      <w:r>
        <w:rPr>
          <w:sz w:val="22"/>
          <w:szCs w:val="22"/>
        </w:rPr>
        <w:t>связанная с психобиохимией. Изуче</w:t>
        <w:softHyphen/>
        <w:t>ние психотропных эффектов лекарственных веществ открывает но</w:t>
        <w:softHyphen/>
        <w:t>вые возможности для лечения патологических изменений психики, а также для изучения психических процессов и состояний &lt;...&gt;</w:t>
      </w:r>
    </w:p>
    <w:p>
      <w:pPr>
        <w:pStyle w:val="Normal"/>
        <w:shd w:fill="FFFFFF" w:val="clear"/>
        <w:rPr>
          <w:rFonts w:ascii="Arial" w:hAnsi="Arial" w:cs="Arial"/>
          <w:sz w:val="24"/>
          <w:szCs w:val="24"/>
        </w:rPr>
      </w:pPr>
      <w:r>
        <w:rPr>
          <w:sz w:val="22"/>
          <w:szCs w:val="22"/>
        </w:rPr>
        <w:t>Психологические проблемы возникают и в другом научно-прак</w:t>
        <w:softHyphen/>
        <w:t xml:space="preserve">тическом комплексе — в </w:t>
      </w:r>
      <w:r>
        <w:rPr>
          <w:i/>
          <w:iCs/>
          <w:sz w:val="22"/>
          <w:szCs w:val="22"/>
        </w:rPr>
        <w:t xml:space="preserve">педагогических науках. </w:t>
      </w:r>
      <w:r>
        <w:rPr>
          <w:sz w:val="22"/>
          <w:szCs w:val="22"/>
        </w:rPr>
        <w:t>Связи между пе</w:t>
        <w:softHyphen/>
        <w:t>дагогикой и психологией традиционны. Еще К. Д. Ушинский от</w:t>
        <w:softHyphen/>
        <w:t>мечал, что «если педагогика хочет воспитать человека во всех отношениях, то она должна узнать его во всех отношениях». В том же случае, если педагогика не опирается на знания «о законах природы и души человеческой, она превращается в простои набор практических советов и рецептов и перестает быть подлинной нау</w:t>
        <w:softHyphen/>
        <w:t>кой, способной помочь учителю». В развитии всех областей педа</w:t>
        <w:softHyphen/>
        <w:t>гогики: в ее общей теории, дидактике, частных методиках, теории воспитания,   школоведении — возникают     проблемы,     требующ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2</w:t>
      </w:r>
    </w:p>
    <w:p>
      <w:pPr>
        <w:pStyle w:val="Normal"/>
        <w:shd w:fill="FFFFFF" w:val="clear"/>
        <w:rPr>
          <w:rFonts w:ascii="Arial" w:hAnsi="Arial" w:cs="Arial"/>
          <w:sz w:val="24"/>
          <w:szCs w:val="24"/>
        </w:rPr>
      </w:pPr>
      <w:r>
        <w:rPr>
          <w:sz w:val="22"/>
          <w:szCs w:val="22"/>
        </w:rPr>
        <w:t>психологического исследования. Знание закономерностей восприя</w:t>
        <w:softHyphen/>
        <w:t xml:space="preserve">тия, памяти, мышления, динамики формирования знаний, </w:t>
      </w:r>
      <w:r>
        <w:rPr>
          <w:smallCaps/>
          <w:sz w:val="22"/>
          <w:szCs w:val="22"/>
        </w:rPr>
        <w:t>нэеы-</w:t>
      </w:r>
      <w:r>
        <w:rPr>
          <w:sz w:val="22"/>
          <w:szCs w:val="22"/>
        </w:rPr>
        <w:t>ков и умений, природы способностей и мотивов, психического раз</w:t>
        <w:softHyphen/>
        <w:t>вития человека в целом имеет существенное значение для реше</w:t>
        <w:softHyphen/>
        <w:t>ния фундаментальных педагогических проблем, таких, как опре</w:t>
        <w:softHyphen/>
        <w:t>деление содержания образования на разных ступенях обучения, разработка наиболее эффективных методов обучения и воспита</w:t>
        <w:softHyphen/>
        <w:t>ния, оценка результативности педагогических воздействий, совер</w:t>
        <w:softHyphen/>
        <w:t>шенствование профессиональной ориентации и др.</w:t>
      </w:r>
    </w:p>
    <w:p>
      <w:pPr>
        <w:pStyle w:val="Normal"/>
        <w:shd w:fill="FFFFFF" w:val="clear"/>
        <w:rPr>
          <w:rFonts w:ascii="Arial" w:hAnsi="Arial" w:cs="Arial"/>
          <w:sz w:val="24"/>
          <w:szCs w:val="24"/>
        </w:rPr>
      </w:pPr>
      <w:r>
        <w:rPr>
          <w:sz w:val="22"/>
          <w:szCs w:val="22"/>
        </w:rPr>
        <w:t>Интенсивное развитие науки требует обновления и реконст</w:t>
        <w:softHyphen/>
        <w:t>рукции содержания образования. Чему учить современного школь</w:t>
        <w:softHyphen/>
        <w:t>ника? Что и как отбирать из той огромной массы информации, которая накапливается наукой, для школы? Эти вопросы вызыва</w:t>
        <w:softHyphen/>
        <w:t>ют острые дискуссии. Проблема соотношения системы научного знания и учебных предметов является для педагогики важнейшей. Понятно, что при ее решении нужно исходить прежде всего из научно обоснованных прогнозов развития общества (в том числе и науки). Но как бы рационально ни было определено содержа</w:t>
        <w:softHyphen/>
        <w:t>ние образования, как полно ни были бы учтены при этом перс</w:t>
        <w:softHyphen/>
        <w:t>пективы развития общества, как четко на этой основе ни была бы определена система учебных предметов (и программ) для шко</w:t>
        <w:softHyphen/>
        <w:t>лы, нельзя забывать о тех, кто будет овладевать этими учебными предметами, — об учащихся, прежде всего об их психических свой</w:t>
        <w:softHyphen/>
        <w:t>ствах и возможностях. Каковы возможности и резервы психиче</w:t>
        <w:softHyphen/>
        <w:t>ского развития человека на разных возрастных ступенях? Есть ли какие-либо ограничения (пределы) этих возможностей? В чем со</w:t>
        <w:softHyphen/>
        <w:t>стоят особенности каждой ступени? &lt;...&gt;</w:t>
      </w:r>
    </w:p>
    <w:p>
      <w:pPr>
        <w:pStyle w:val="Normal"/>
        <w:shd w:fill="FFFFFF" w:val="clear"/>
        <w:rPr>
          <w:rFonts w:ascii="Arial" w:hAnsi="Arial" w:cs="Arial"/>
          <w:sz w:val="24"/>
          <w:szCs w:val="24"/>
        </w:rPr>
      </w:pPr>
      <w:r>
        <w:rPr>
          <w:sz w:val="22"/>
          <w:szCs w:val="22"/>
        </w:rPr>
        <w:t>Не менее остро потребность в психологии обнаруживается, когда педагогика обращается к проблемам воспитания. Целью воспитания является формирование личности, соответствующей требованиям развивающегося общества. Вряд ли нужно доказы</w:t>
        <w:softHyphen/>
        <w:t>вать, что достижение этой цели предполагает изучение закономер</w:t>
        <w:softHyphen/>
        <w:t>ностей процесса формирования личности: ее направленности, спо</w:t>
        <w:softHyphen/>
        <w:t>собностей и потребностей, мировоззрения, самостоятельности мыш</w:t>
        <w:softHyphen/>
        <w:t>ления, творческого потенциала и др.</w:t>
      </w:r>
    </w:p>
    <w:p>
      <w:pPr>
        <w:pStyle w:val="Normal"/>
        <w:shd w:fill="FFFFFF" w:val="clear"/>
        <w:rPr>
          <w:rFonts w:ascii="Arial" w:hAnsi="Arial" w:cs="Arial"/>
          <w:sz w:val="24"/>
          <w:szCs w:val="24"/>
        </w:rPr>
      </w:pPr>
      <w:r>
        <w:rPr>
          <w:sz w:val="22"/>
          <w:szCs w:val="22"/>
        </w:rPr>
        <w:t xml:space="preserve">На границах между педагогикой и психологией развиваются </w:t>
      </w:r>
      <w:r>
        <w:rPr>
          <w:i/>
          <w:iCs/>
          <w:sz w:val="22"/>
          <w:szCs w:val="22"/>
        </w:rPr>
        <w:t xml:space="preserve">педагогическая психология, </w:t>
      </w:r>
      <w:r>
        <w:rPr>
          <w:sz w:val="22"/>
          <w:szCs w:val="22"/>
        </w:rPr>
        <w:t xml:space="preserve">а также связанные с нею </w:t>
      </w:r>
      <w:r>
        <w:rPr>
          <w:i/>
          <w:iCs/>
          <w:sz w:val="22"/>
          <w:szCs w:val="22"/>
        </w:rPr>
        <w:t xml:space="preserve">возрастная </w:t>
      </w:r>
      <w:r>
        <w:rPr>
          <w:sz w:val="22"/>
          <w:szCs w:val="22"/>
        </w:rPr>
        <w:t xml:space="preserve">и </w:t>
      </w:r>
      <w:r>
        <w:rPr>
          <w:i/>
          <w:iCs/>
          <w:sz w:val="22"/>
          <w:szCs w:val="22"/>
        </w:rPr>
        <w:t xml:space="preserve">детская </w:t>
      </w:r>
      <w:r>
        <w:rPr>
          <w:sz w:val="22"/>
          <w:szCs w:val="22"/>
        </w:rPr>
        <w:t>(как самостоятельная область) и ряд специальных об</w:t>
        <w:softHyphen/>
        <w:t xml:space="preserve">ластей психологии  </w:t>
      </w:r>
      <w:r>
        <w:rPr>
          <w:i/>
          <w:iCs/>
          <w:sz w:val="22"/>
          <w:szCs w:val="22"/>
        </w:rPr>
        <w:t xml:space="preserve">(тифло психология, сурдопсихология </w:t>
      </w:r>
      <w:r>
        <w:rPr>
          <w:sz w:val="22"/>
          <w:szCs w:val="22"/>
        </w:rPr>
        <w:t>и др.).</w:t>
      </w:r>
    </w:p>
    <w:p>
      <w:pPr>
        <w:pStyle w:val="Normal"/>
        <w:shd w:fill="FFFFFF" w:val="clear"/>
        <w:rPr>
          <w:rFonts w:ascii="Arial" w:hAnsi="Arial" w:cs="Arial"/>
          <w:sz w:val="24"/>
          <w:szCs w:val="24"/>
        </w:rPr>
      </w:pPr>
      <w:r>
        <w:rPr>
          <w:sz w:val="22"/>
          <w:szCs w:val="22"/>
        </w:rPr>
        <w:t>Наконец, потребность в психологических исследованиях испы</w:t>
        <w:softHyphen/>
        <w:t xml:space="preserve">тывают и </w:t>
      </w:r>
      <w:r>
        <w:rPr>
          <w:i/>
          <w:iCs/>
          <w:sz w:val="22"/>
          <w:szCs w:val="22"/>
        </w:rPr>
        <w:t xml:space="preserve">технические науки, </w:t>
      </w:r>
      <w:r>
        <w:rPr>
          <w:sz w:val="22"/>
          <w:szCs w:val="22"/>
        </w:rPr>
        <w:t>прежде всего те, которые связаны с разработкой систем управления, созданием роботов, компьюте</w:t>
        <w:softHyphen/>
        <w:t>ров, систем коммуникации и средств отображения информации. Данные о психических функциях, процессах и свойствах человека необходимы техническим наукам в двух планах. Во-первых, для того, чтобы заранее определить, как будет работать человек с создаваемыми техническими устройствами. Во-вторых, эти данные Иногда могут служить основой технических решений при создании Устройств,   имитирующих   некоторые  характеристики  псих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3</w:t>
      </w:r>
    </w:p>
    <w:p>
      <w:pPr>
        <w:pStyle w:val="Normal"/>
        <w:shd w:fill="FFFFFF" w:val="clear"/>
        <w:rPr>
          <w:rFonts w:ascii="Arial" w:hAnsi="Arial" w:cs="Arial"/>
          <w:sz w:val="24"/>
          <w:szCs w:val="24"/>
        </w:rPr>
      </w:pPr>
      <w:r>
        <w:rPr>
          <w:sz w:val="22"/>
          <w:szCs w:val="22"/>
        </w:rPr>
        <w:t>процессов и функций (например, при разработке искусственных органов чувств).</w:t>
      </w:r>
    </w:p>
    <w:p>
      <w:pPr>
        <w:pStyle w:val="Normal"/>
        <w:shd w:fill="FFFFFF" w:val="clear"/>
        <w:rPr>
          <w:rFonts w:ascii="Arial" w:hAnsi="Arial" w:cs="Arial"/>
          <w:sz w:val="24"/>
          <w:szCs w:val="24"/>
        </w:rPr>
      </w:pPr>
      <w:r>
        <w:rPr>
          <w:sz w:val="22"/>
          <w:szCs w:val="22"/>
        </w:rPr>
        <w:t>Как известно, данные психологии сыграли определенную роль в формировании кибернетики, послужившей теоретической, осно</w:t>
        <w:softHyphen/>
        <w:t>вой ряда новых направлений в технических науках. В свою оче</w:t>
        <w:softHyphen/>
        <w:t>редь кибернетика оказала стимулирующее влияние на психоло</w:t>
        <w:softHyphen/>
        <w:t>гические исследования (прежде всего познавательных процессов и механизмов регуляции поведения).</w:t>
      </w:r>
    </w:p>
    <w:p>
      <w:pPr>
        <w:pStyle w:val="Normal"/>
        <w:shd w:fill="FFFFFF" w:val="clear"/>
        <w:rPr>
          <w:rFonts w:ascii="Arial" w:hAnsi="Arial" w:cs="Arial"/>
          <w:sz w:val="24"/>
          <w:szCs w:val="24"/>
        </w:rPr>
      </w:pPr>
      <w:r>
        <w:rPr>
          <w:sz w:val="22"/>
          <w:szCs w:val="22"/>
        </w:rPr>
        <w:t>На границах технических и психологических иаук также фор</w:t>
        <w:softHyphen/>
        <w:t xml:space="preserve">мируются специальные дисциплины и направления. Важнейшей среди иих является </w:t>
      </w:r>
      <w:r>
        <w:rPr>
          <w:i/>
          <w:iCs/>
          <w:sz w:val="22"/>
          <w:szCs w:val="22"/>
        </w:rPr>
        <w:t xml:space="preserve">инженерная психология, </w:t>
      </w:r>
      <w:r>
        <w:rPr>
          <w:sz w:val="22"/>
          <w:szCs w:val="22"/>
        </w:rPr>
        <w:t>изучающая психиче</w:t>
        <w:softHyphen/>
        <w:t>ские явления с целью решения инженерных задач.</w:t>
      </w:r>
    </w:p>
    <w:p>
      <w:pPr>
        <w:pStyle w:val="Normal"/>
        <w:shd w:fill="FFFFFF" w:val="clear"/>
        <w:rPr>
          <w:rFonts w:ascii="Arial" w:hAnsi="Arial" w:cs="Arial"/>
          <w:sz w:val="24"/>
          <w:szCs w:val="24"/>
        </w:rPr>
      </w:pPr>
      <w:r>
        <w:rPr>
          <w:sz w:val="22"/>
          <w:szCs w:val="22"/>
        </w:rPr>
        <w:t>Инженерная психология сыграла решающую роль в формиро</w:t>
        <w:softHyphen/>
        <w:t>вании особого комплекса, получившего название «эргономика». Наряду с психологическими (прежде всего инженерной психоло</w:t>
        <w:softHyphen/>
        <w:t>гией и психологией труда) этот комплекс включает ряд медицин</w:t>
        <w:softHyphen/>
        <w:t>ских (гигиену труда и др.), биологических (физиологию труда, антропометрию и ряд других) иаук, которые совместно разраба</w:t>
        <w:softHyphen/>
        <w:t>тывают практические задачи повышения эффективности и надеж</w:t>
        <w:softHyphen/>
        <w:t>ности систем «человек — техника"—среда»...</w:t>
      </w:r>
    </w:p>
    <w:p>
      <w:pPr>
        <w:pStyle w:val="Normal"/>
        <w:shd w:fill="FFFFFF" w:val="clear"/>
        <w:rPr>
          <w:rFonts w:ascii="Arial" w:hAnsi="Arial" w:cs="Arial"/>
          <w:sz w:val="24"/>
          <w:szCs w:val="24"/>
        </w:rPr>
      </w:pPr>
      <w:r>
        <w:rPr>
          <w:sz w:val="22"/>
          <w:szCs w:val="22"/>
        </w:rPr>
        <w:t>Заключая рассмотрение вопроса о потребностях в психологи</w:t>
        <w:softHyphen/>
        <w:t>ческих исследованиях, возникающих в ходе развития научного зна</w:t>
        <w:softHyphen/>
        <w:t>ния, необходимо коснуться (хотя бы кратко) науки о всеобщих законах природы, общества и мышления — философии.</w:t>
      </w:r>
    </w:p>
    <w:p>
      <w:pPr>
        <w:pStyle w:val="Normal"/>
        <w:shd w:fill="FFFFFF" w:val="clear"/>
        <w:rPr>
          <w:rFonts w:ascii="Arial" w:hAnsi="Arial" w:cs="Arial"/>
          <w:sz w:val="24"/>
          <w:szCs w:val="24"/>
        </w:rPr>
      </w:pPr>
      <w:r>
        <w:rPr>
          <w:sz w:val="22"/>
          <w:szCs w:val="22"/>
        </w:rPr>
        <w:t>Для развития марксистско-ленинской философии значение пси</w:t>
        <w:softHyphen/>
        <w:t>хологии исключительно велико.</w:t>
      </w:r>
    </w:p>
    <w:p>
      <w:pPr>
        <w:pStyle w:val="Normal"/>
        <w:shd w:fill="FFFFFF" w:val="clear"/>
        <w:rPr>
          <w:rFonts w:ascii="Arial" w:hAnsi="Arial" w:cs="Arial"/>
          <w:sz w:val="24"/>
          <w:szCs w:val="24"/>
        </w:rPr>
      </w:pPr>
      <w:r>
        <w:rPr>
          <w:sz w:val="22"/>
          <w:szCs w:val="22"/>
        </w:rPr>
        <w:t>Накапливаемые в ней конкретные данные, разрабатываемые концепции и теории подтверждают правильность диалектико-ма-териалистического решения основного вопроса философии. Они имеют прямое отношение к теории познания и диалектике.</w:t>
      </w:r>
    </w:p>
    <w:p>
      <w:pPr>
        <w:pStyle w:val="Normal"/>
        <w:shd w:fill="FFFFFF" w:val="clear"/>
        <w:rPr>
          <w:rFonts w:ascii="Arial" w:hAnsi="Arial" w:cs="Arial"/>
          <w:sz w:val="24"/>
          <w:szCs w:val="24"/>
        </w:rPr>
      </w:pPr>
      <w:r>
        <w:rPr>
          <w:sz w:val="22"/>
          <w:szCs w:val="22"/>
        </w:rPr>
        <w:t>Рассматривая вопрос о тех областях знания, «из коих должна сложиться теория познания и диалектика», Ленин в качестве важ</w:t>
        <w:softHyphen/>
        <w:t>нейших назвал следующие: историю философии, историю отдель</w:t>
        <w:softHyphen/>
        <w:t>ных наук, историю умственного развития ребенка, историю ум</w:t>
        <w:softHyphen/>
        <w:t>ственного развития животных, историю языка плюс психологию, плюс физиологию органов чувств</w:t>
      </w:r>
      <w:r>
        <w:rPr>
          <w:sz w:val="22"/>
          <w:szCs w:val="22"/>
          <w:vertAlign w:val="superscript"/>
        </w:rPr>
        <w:t>1</w:t>
      </w:r>
      <w:r>
        <w:rPr>
          <w:sz w:val="22"/>
          <w:szCs w:val="22"/>
        </w:rPr>
        <w:t>. Как видим, в этот перечень включена группа научных дисциплин, исследующих фундаменталь</w:t>
        <w:softHyphen/>
        <w:t>ные проблемы психологии.</w:t>
      </w:r>
    </w:p>
    <w:p>
      <w:pPr>
        <w:pStyle w:val="Normal"/>
        <w:shd w:fill="FFFFFF" w:val="clear"/>
        <w:rPr>
          <w:rFonts w:ascii="Arial" w:hAnsi="Arial" w:cs="Arial"/>
          <w:sz w:val="24"/>
          <w:szCs w:val="24"/>
        </w:rPr>
      </w:pPr>
      <w:r>
        <w:rPr>
          <w:sz w:val="22"/>
          <w:szCs w:val="22"/>
        </w:rPr>
        <w:t>В общей психологии накоплено немало данных о структуре, динамике и закономерностях познавательных процессов, в возраст</w:t>
        <w:softHyphen/>
        <w:t>ной и педагогической — об умственном развитии ребенка, в зоо</w:t>
        <w:softHyphen/>
        <w:t>психологии и сравнительной, психологии — об умственном разви</w:t>
        <w:softHyphen/>
        <w:t>тии животных. Философское осмысление всей совокупности этих данных составляет важнейшее условие дальнейшей разработки материалистической теории познания и диалектики.</w:t>
      </w:r>
    </w:p>
    <w:p>
      <w:pPr>
        <w:pStyle w:val="Normal"/>
        <w:shd w:fill="FFFFFF" w:val="clear"/>
        <w:rPr>
          <w:rFonts w:ascii="Arial" w:hAnsi="Arial" w:cs="Arial"/>
          <w:sz w:val="24"/>
          <w:szCs w:val="24"/>
        </w:rPr>
      </w:pPr>
      <w:r>
        <w:rPr>
          <w:sz w:val="22"/>
          <w:szCs w:val="22"/>
        </w:rPr>
        <w:t>Без серьезной опоры на  результаты психологических исследо-</w:t>
      </w:r>
    </w:p>
    <w:p>
      <w:pPr>
        <w:pStyle w:val="Normal"/>
        <w:shd w:fill="FFFFFF" w:val="clear"/>
        <w:rPr>
          <w:rFonts w:ascii="Arial" w:hAnsi="Arial" w:cs="Arial"/>
          <w:sz w:val="24"/>
          <w:szCs w:val="24"/>
        </w:rPr>
      </w:pPr>
      <w:r>
        <w:rPr>
          <w:vertAlign w:val="superscript"/>
        </w:rPr>
        <w:t>1</w:t>
      </w:r>
      <w:r>
        <w:rPr/>
        <w:t xml:space="preserve"> См.:  Ленин В. И. Конспект книги Гегеля «Наука логики». — Поли. собр. соч., т. 29, с. 19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4</w:t>
      </w:r>
    </w:p>
    <w:p>
      <w:pPr>
        <w:pStyle w:val="Normal"/>
        <w:shd w:fill="FFFFFF" w:val="clear"/>
        <w:rPr>
          <w:rFonts w:ascii="Arial" w:hAnsi="Arial" w:cs="Arial"/>
          <w:sz w:val="24"/>
          <w:szCs w:val="24"/>
        </w:rPr>
      </w:pPr>
      <w:r>
        <w:rPr>
          <w:sz w:val="22"/>
          <w:szCs w:val="22"/>
        </w:rPr>
        <w:t>ваний немыслима философская разработка и таких проблем, как роль субъективного фактора в историческом процессе, в социаль</w:t>
        <w:softHyphen/>
        <w:t>ной, организации и управлении обществом, соотношение созна</w:t>
        <w:softHyphen/>
        <w:t>тельного и стихийного в революционном движении, познаватель</w:t>
        <w:softHyphen/>
        <w:t>ная деятельность человека, творческое мышление, роль интуиции в познании и многих других.</w:t>
      </w:r>
    </w:p>
    <w:p>
      <w:pPr>
        <w:pStyle w:val="Normal"/>
        <w:shd w:fill="FFFFFF" w:val="clear"/>
        <w:rPr>
          <w:rFonts w:ascii="Arial" w:hAnsi="Arial" w:cs="Arial"/>
          <w:sz w:val="24"/>
          <w:szCs w:val="24"/>
        </w:rPr>
      </w:pPr>
      <w:r>
        <w:rPr>
          <w:i/>
          <w:iCs/>
          <w:sz w:val="22"/>
          <w:szCs w:val="22"/>
        </w:rPr>
        <w:t>Таким образом, сама логика развития всей системы научного знания диктует постановку проблем, которые относятся к компе</w:t>
        <w:softHyphen/>
        <w:t xml:space="preserve">тенции психологии. </w:t>
      </w:r>
      <w:r>
        <w:rPr>
          <w:sz w:val="22"/>
          <w:szCs w:val="22"/>
        </w:rPr>
        <w:t>В связи с этим существенно изменяются по</w:t>
        <w:softHyphen/>
        <w:t>ложение и роль психологической науки в данной системе. Она ста</w:t>
        <w:softHyphen/>
        <w:t>новится важнейшим звеном, связующим целый ряд различных областей научного знания, в определенном аспекте синтезируя их достижения. Без ее всестороннего развития невозможно обеспе</w:t>
        <w:softHyphen/>
        <w:t>чить полноценные взаимосвязи между биологией и историей, ме</w:t>
        <w:softHyphen/>
        <w:t>дициной и педагогикой, техникой и экономикой и другими наука</w:t>
        <w:softHyphen/>
        <w:t>ми в изучении человека и решении практических задач, относя</w:t>
        <w:softHyphen/>
        <w:t>щихся  к человеческому фактору в жизни общества &lt;...&gt;</w:t>
      </w:r>
    </w:p>
    <w:p>
      <w:pPr>
        <w:pStyle w:val="Normal"/>
        <w:shd w:fill="FFFFFF" w:val="clear"/>
        <w:rPr>
          <w:rFonts w:ascii="Arial" w:hAnsi="Arial" w:cs="Arial"/>
          <w:sz w:val="24"/>
          <w:szCs w:val="24"/>
        </w:rPr>
      </w:pPr>
      <w:r>
        <w:rPr>
          <w:sz w:val="22"/>
          <w:szCs w:val="22"/>
        </w:rPr>
        <w:t>Важнейшая функция психологии в общей системе научного знания состоит в том, что она, синтезируя в определенном отно</w:t>
        <w:softHyphen/>
        <w:t>шении достижения ряда других областей научного знания, явля</w:t>
        <w:softHyphen/>
        <w:t xml:space="preserve">ется </w:t>
      </w:r>
      <w:r>
        <w:rPr>
          <w:i/>
          <w:iCs/>
          <w:sz w:val="22"/>
          <w:szCs w:val="22"/>
        </w:rPr>
        <w:t xml:space="preserve">интегратором </w:t>
      </w:r>
      <w:r>
        <w:rPr>
          <w:sz w:val="22"/>
          <w:szCs w:val="22"/>
        </w:rPr>
        <w:t>всех (или во всяком случае большинства) на</w:t>
        <w:softHyphen/>
        <w:t>учных дисциплин, объектом исследования которых является че</w:t>
        <w:softHyphen/>
        <w:t>ловек. Как отмечал Ананьев, именно в этом состоит ее истори</w:t>
        <w:softHyphen/>
        <w:t>ческая миссия, с этим связаны перспективы ее развития. Психо</w:t>
        <w:softHyphen/>
        <w:t>логия осуществляет интеграцию данных о человеке на уровне конкретно-научного знания. Более высокий уровень интеграции — это, конечно, задача философии.</w:t>
      </w:r>
    </w:p>
    <w:p>
      <w:pPr>
        <w:pStyle w:val="Normal"/>
        <w:shd w:fill="FFFFFF" w:val="clear"/>
        <w:rPr>
          <w:rFonts w:ascii="Arial" w:hAnsi="Arial" w:cs="Arial"/>
          <w:sz w:val="24"/>
          <w:szCs w:val="24"/>
        </w:rPr>
      </w:pPr>
      <w:r>
        <w:rPr>
          <w:sz w:val="22"/>
          <w:szCs w:val="22"/>
        </w:rPr>
        <w:t>Широкий фронт связей психологии с другими фундаменталь</w:t>
        <w:softHyphen/>
        <w:t>ными науками и научно-практическими комплексами (и связанное с этим ее особое положение в системе наук) является важным фактором ее развития, в значительной мере обусловливает специ</w:t>
        <w:softHyphen/>
        <w:t>фику дифференциации и интеграции психологического знания.</w:t>
      </w:r>
    </w:p>
    <w:p>
      <w:pPr>
        <w:pStyle w:val="Normal"/>
        <w:shd w:fill="FFFFFF" w:val="clear"/>
        <w:rPr>
          <w:rFonts w:ascii="Arial" w:hAnsi="Arial" w:cs="Arial"/>
          <w:sz w:val="24"/>
          <w:szCs w:val="24"/>
        </w:rPr>
      </w:pPr>
      <w:r>
        <w:rPr>
          <w:sz w:val="22"/>
          <w:szCs w:val="22"/>
        </w:rPr>
        <w:t>В психологии как особой области знания объединяется целый ряд специальных дисциплин, связи между которыми далеко ие всегда видны на поверхности (например, психофизиология и со</w:t>
        <w:softHyphen/>
        <w:t>циальная психология). Но, несмотря на свою порой кажущуюся «несовместимость», они все тем не менее относятся к единой об</w:t>
        <w:softHyphen/>
        <w:t>ласти знания. В конце концов их общая задача состоит в изуче</w:t>
        <w:softHyphen/>
        <w:t xml:space="preserve">нии сущности одного и того же класса явлений— психических. Базой объединения всех специальных психологических дисциплин является </w:t>
      </w:r>
      <w:r>
        <w:rPr>
          <w:i/>
          <w:iCs/>
          <w:sz w:val="22"/>
          <w:szCs w:val="22"/>
        </w:rPr>
        <w:t xml:space="preserve">общая психология, </w:t>
      </w:r>
      <w:r>
        <w:rPr>
          <w:sz w:val="22"/>
          <w:szCs w:val="22"/>
        </w:rPr>
        <w:t>экспериментально и теоретически разрабатывающая основные психологические проблемы.</w:t>
      </w:r>
    </w:p>
    <w:p>
      <w:pPr>
        <w:pStyle w:val="Normal"/>
        <w:shd w:fill="FFFFFF" w:val="clear"/>
        <w:rPr>
          <w:rFonts w:ascii="Arial" w:hAnsi="Arial" w:cs="Arial"/>
          <w:sz w:val="24"/>
          <w:szCs w:val="24"/>
        </w:rPr>
      </w:pPr>
      <w:r>
        <w:rPr>
          <w:sz w:val="22"/>
          <w:szCs w:val="22"/>
        </w:rPr>
        <w:t>Экстенсивная дифференциация психологической науки созда</w:t>
        <w:softHyphen/>
        <w:t>ет, конечно, немалые трудности для синтеза накапливаемых в ней данных. Порой различие подходов и методов, используемых в разных специальных психологических дисциплинах, «заслоняет» общие задачи. Совместная работа психологов иногда выглядит Как строительство библейской «вавилонской башни».</w:t>
      </w:r>
    </w:p>
    <w:p>
      <w:pPr>
        <w:pStyle w:val="Normal"/>
        <w:shd w:fill="FFFFFF" w:val="clear"/>
        <w:rPr>
          <w:rFonts w:ascii="Arial" w:hAnsi="Arial" w:cs="Arial"/>
          <w:sz w:val="24"/>
          <w:szCs w:val="24"/>
        </w:rPr>
      </w:pPr>
      <w:r>
        <w:rPr>
          <w:sz w:val="22"/>
          <w:szCs w:val="22"/>
        </w:rPr>
        <w:t>И  тем   не  менее  главный объект  исследования всей систем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5</w:t>
      </w:r>
    </w:p>
    <w:p>
      <w:pPr>
        <w:pStyle w:val="Normal"/>
        <w:shd w:fill="FFFFFF" w:val="clear"/>
        <w:rPr>
          <w:rFonts w:ascii="Arial" w:hAnsi="Arial" w:cs="Arial"/>
          <w:sz w:val="24"/>
          <w:szCs w:val="24"/>
        </w:rPr>
      </w:pPr>
      <w:r>
        <w:rPr>
          <w:sz w:val="22"/>
          <w:szCs w:val="22"/>
        </w:rPr>
        <w:t>психологических дисциплин один и тот же. Это — человек, его психические процессы, состояния и свойства.</w:t>
      </w:r>
    </w:p>
    <w:p>
      <w:pPr>
        <w:pStyle w:val="Normal"/>
        <w:shd w:fill="FFFFFF" w:val="clear"/>
        <w:rPr>
          <w:rFonts w:ascii="Arial" w:hAnsi="Arial" w:cs="Arial"/>
          <w:sz w:val="24"/>
          <w:szCs w:val="24"/>
        </w:rPr>
      </w:pPr>
      <w:r>
        <w:rPr>
          <w:sz w:val="22"/>
          <w:szCs w:val="22"/>
        </w:rPr>
        <w:t>Изучая их, психология использует достижения всех других наук, разрабатывающих в той или иной связи проблему человека. И она не может развиваться, ие используя эти достижения. Труд</w:t>
        <w:softHyphen/>
        <w:t>но рассчитывать на серьезные успехи в исследовании психических процессов как функций мозга (и понять их специфику), не опира</w:t>
        <w:softHyphen/>
        <w:t>ясь на ту совокупность данных, которые накоплены в других нау</w:t>
        <w:softHyphen/>
        <w:t>ках о мозге. Точно так же нельзя исследовать психологические характеристики личности и ее социального поведения, не опира</w:t>
        <w:softHyphen/>
        <w:t>ясь на знания объективных законов жизни общества.</w:t>
      </w:r>
    </w:p>
    <w:p>
      <w:pPr>
        <w:pStyle w:val="Normal"/>
        <w:shd w:fill="FFFFFF" w:val="clear"/>
        <w:rPr>
          <w:rFonts w:ascii="Arial" w:hAnsi="Arial" w:cs="Arial"/>
          <w:sz w:val="24"/>
          <w:szCs w:val="24"/>
        </w:rPr>
      </w:pPr>
      <w:r>
        <w:rPr>
          <w:sz w:val="22"/>
          <w:szCs w:val="22"/>
        </w:rPr>
        <w:t>Известно, что психология как самостоятельная область науки начала формироваться позднее других (если не всех, то многих) фундаментальных наук. И этот факт не случаен. Он вполне зако</w:t>
        <w:softHyphen/>
        <w:t>номерен. Ее формирование не могло начаться прежде, чем дру</w:t>
        <w:softHyphen/>
        <w:t>гие науки не достигли определенного уровня развития, т. е. преж</w:t>
        <w:softHyphen/>
        <w:t>де чем не была создана необходимая научная база, которая по</w:t>
        <w:softHyphen/>
        <w:t>зволила бы вычленить собственно психологические проблемы и наметить пути их решения.</w:t>
      </w:r>
    </w:p>
    <w:p>
      <w:pPr>
        <w:pStyle w:val="Normal"/>
        <w:shd w:fill="FFFFFF" w:val="clear"/>
        <w:rPr>
          <w:rFonts w:ascii="Arial" w:hAnsi="Arial" w:cs="Arial"/>
          <w:sz w:val="24"/>
          <w:szCs w:val="24"/>
        </w:rPr>
      </w:pPr>
      <w:r>
        <w:rPr>
          <w:sz w:val="22"/>
          <w:szCs w:val="22"/>
        </w:rPr>
        <w:t>Конечно, некоторые общие идеи относительно природы и сущ</w:t>
        <w:softHyphen/>
        <w:t>ности психики высказывались в процессе развития философии на</w:t>
        <w:softHyphen/>
        <w:t>чиная с древнейших времен. В развитых философских системах психология выступала как их относительно самостоятельная часть...</w:t>
      </w:r>
    </w:p>
    <w:p>
      <w:pPr>
        <w:pStyle w:val="Normal"/>
        <w:shd w:fill="FFFFFF" w:val="clear"/>
        <w:rPr>
          <w:rFonts w:ascii="Arial" w:hAnsi="Arial" w:cs="Arial"/>
          <w:sz w:val="24"/>
          <w:szCs w:val="24"/>
        </w:rPr>
      </w:pPr>
      <w:r>
        <w:rPr>
          <w:sz w:val="22"/>
          <w:szCs w:val="22"/>
        </w:rPr>
        <w:t>Однако философские трактовки психики (и материалистиче</w:t>
        <w:softHyphen/>
        <w:t>ские и тем более идеалистические) были весьма абстрактными и не могли сами определить возникновение психологии как специ</w:t>
        <w:softHyphen/>
        <w:t>альной области науки. Они разрабатывались главным образом в связи с решением основного вопроса философии: об отношении сознания и мышления к бытию, а также в этических и эстетиче</w:t>
        <w:softHyphen/>
        <w:t>ских учениях.</w:t>
      </w:r>
    </w:p>
    <w:p>
      <w:pPr>
        <w:pStyle w:val="Normal"/>
        <w:shd w:fill="FFFFFF" w:val="clear"/>
        <w:rPr>
          <w:rFonts w:ascii="Arial" w:hAnsi="Arial" w:cs="Arial"/>
          <w:sz w:val="24"/>
          <w:szCs w:val="24"/>
        </w:rPr>
      </w:pPr>
      <w:r>
        <w:rPr>
          <w:sz w:val="22"/>
          <w:szCs w:val="22"/>
        </w:rPr>
        <w:t>Развитие материалистической философии подготовило почву для того, чтобы психические явления, трактуемые идеализмом как существующие вне и независимо от материи, стали рассматри</w:t>
        <w:softHyphen/>
        <w:t>ваться как особое свойство материи. Но благодаря этому сложи</w:t>
        <w:softHyphen/>
        <w:t>лись лишь общие предпосылки выделения психологии в особую область научного знания. Чтобы эти предпосылки реализовались, потребовался длительный путь развития конкретных (специаль</w:t>
        <w:softHyphen/>
        <w:t>ных) наук о природе и обществе.</w:t>
      </w:r>
    </w:p>
    <w:p>
      <w:pPr>
        <w:pStyle w:val="Normal"/>
        <w:shd w:fill="FFFFFF" w:val="clear"/>
        <w:rPr>
          <w:rFonts w:ascii="Arial" w:hAnsi="Arial" w:cs="Arial"/>
          <w:sz w:val="24"/>
          <w:szCs w:val="24"/>
        </w:rPr>
      </w:pPr>
      <w:r>
        <w:rPr>
          <w:sz w:val="22"/>
          <w:szCs w:val="22"/>
        </w:rPr>
        <w:t>Непосредственные предпосылки ее возникновения формирова</w:t>
        <w:softHyphen/>
        <w:t>лись в развитии прежде всего естественных наук. Именно в них проблемы психологии были сформулированы как конкретно-на</w:t>
        <w:softHyphen/>
        <w:t>учные. Решающую роль в возникновении некоторых направлений психологической науки сыграла эволюционная теория Ч. Дарви</w:t>
        <w:softHyphen/>
        <w:t>на, который, кстати, сам сформулировал ряд гипотез относитель</w:t>
        <w:softHyphen/>
        <w:t>но законов и механизмов некоторых психических явлений. Разра</w:t>
        <w:softHyphen/>
        <w:t>ботка проблем развития жизни и возникновения человека неиз</w:t>
        <w:softHyphen/>
        <w:t>бежно вела к постановке проблем возникновения и развития пси</w:t>
        <w:softHyphen/>
        <w:t>хи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6</w:t>
      </w:r>
    </w:p>
    <w:p>
      <w:pPr>
        <w:pStyle w:val="Normal"/>
        <w:shd w:fill="FFFFFF" w:val="clear"/>
        <w:rPr>
          <w:rFonts w:ascii="Arial" w:hAnsi="Arial" w:cs="Arial"/>
          <w:sz w:val="24"/>
          <w:szCs w:val="24"/>
        </w:rPr>
      </w:pPr>
      <w:r>
        <w:rPr>
          <w:sz w:val="22"/>
          <w:szCs w:val="22"/>
        </w:rPr>
        <w:t>Что касается общественных наук, то в ходе их развития так</w:t>
        <w:softHyphen/>
        <w:t>же формировались проблемы, идеи и гипотезы, по существу отно</w:t>
        <w:softHyphen/>
        <w:t>сящиеся к психологии.</w:t>
      </w:r>
    </w:p>
    <w:p>
      <w:pPr>
        <w:pStyle w:val="Normal"/>
        <w:shd w:fill="FFFFFF" w:val="clear"/>
        <w:rPr>
          <w:rFonts w:ascii="Arial" w:hAnsi="Arial" w:cs="Arial"/>
          <w:sz w:val="24"/>
          <w:szCs w:val="24"/>
        </w:rPr>
      </w:pPr>
      <w:r>
        <w:rPr>
          <w:sz w:val="22"/>
          <w:szCs w:val="22"/>
        </w:rPr>
        <w:t>Революционизирующая роль в развитии этих наук принадле</w:t>
        <w:softHyphen/>
        <w:t>жит учению Маркса о развитии общества как естественноистори-ческом, т. е. подчиняющемся объективным законам, процессе. Не случайно Энгельс и Ленин сравнивают научный подвиг Маркса в обществоведении с подвигом Дарвина в естествознании. Иссле</w:t>
        <w:softHyphen/>
        <w:t>дование объективных законов развития общества также неизбеж</w:t>
        <w:softHyphen/>
        <w:t>но вело к постановке психологических проблем, таких, как про</w:t>
        <w:softHyphen/>
        <w:t>исхождение и историческое развитие человеческой психики, ее качественного своеобразия (в отличие от психики животных), дея</w:t>
        <w:softHyphen/>
        <w:t>тельности, общения, личности, взаимоотношения общественного и индивидуального сознания и др.</w:t>
      </w:r>
    </w:p>
    <w:p>
      <w:pPr>
        <w:pStyle w:val="Normal"/>
        <w:shd w:fill="FFFFFF" w:val="clear"/>
        <w:rPr>
          <w:rFonts w:ascii="Arial" w:hAnsi="Arial" w:cs="Arial"/>
          <w:sz w:val="24"/>
          <w:szCs w:val="24"/>
        </w:rPr>
      </w:pPr>
      <w:r>
        <w:rPr>
          <w:sz w:val="22"/>
          <w:szCs w:val="22"/>
        </w:rPr>
        <w:t>Конечно, перечисленные проблемы ставились в немарксист</w:t>
        <w:softHyphen/>
        <w:t>ских направлениях обществознания. Но лишь марксистское уче</w:t>
        <w:softHyphen/>
        <w:t>ние об обществе определило пути объективного изучения соци</w:t>
        <w:softHyphen/>
        <w:t>альной детерминации психики человека и создало реальную ос</w:t>
        <w:softHyphen/>
        <w:t>нову научного решения этих проблем.</w:t>
      </w:r>
    </w:p>
    <w:p>
      <w:pPr>
        <w:pStyle w:val="Normal"/>
        <w:shd w:fill="FFFFFF" w:val="clear"/>
        <w:rPr>
          <w:rFonts w:ascii="Arial" w:hAnsi="Arial" w:cs="Arial"/>
          <w:sz w:val="24"/>
          <w:szCs w:val="24"/>
        </w:rPr>
      </w:pPr>
      <w:r>
        <w:rPr>
          <w:sz w:val="22"/>
          <w:szCs w:val="22"/>
        </w:rPr>
        <w:t>Таким образом, именно в ходе развития естественных наук, с одной стороны, и общественных — с другой, складывалась проб</w:t>
        <w:softHyphen/>
        <w:t>лематика психологической науки.</w:t>
      </w:r>
    </w:p>
    <w:p>
      <w:pPr>
        <w:pStyle w:val="Normal"/>
        <w:shd w:fill="FFFFFF" w:val="clear"/>
        <w:rPr>
          <w:rFonts w:ascii="Arial" w:hAnsi="Arial" w:cs="Arial"/>
          <w:sz w:val="24"/>
          <w:szCs w:val="24"/>
        </w:rPr>
      </w:pPr>
      <w:r>
        <w:rPr>
          <w:sz w:val="22"/>
          <w:szCs w:val="22"/>
        </w:rPr>
        <w:t>В этом процессе формировались и ее методы. На первых по</w:t>
        <w:softHyphen/>
        <w:t>рах использовали те методы, которые сложились в связи с раз</w:t>
        <w:softHyphen/>
        <w:t>работкой других проблем и для других целей. Но в ходе собст</w:t>
        <w:softHyphen/>
        <w:t>венно психологических исследований эти методы трансформиро</w:t>
        <w:softHyphen/>
        <w:t>вались, уточнялись, совершенствовались применительно к проб</w:t>
        <w:softHyphen/>
        <w:t>лемам психологии.</w:t>
      </w:r>
    </w:p>
    <w:p>
      <w:pPr>
        <w:pStyle w:val="Normal"/>
        <w:shd w:fill="FFFFFF" w:val="clear"/>
        <w:rPr>
          <w:rFonts w:ascii="Arial" w:hAnsi="Arial" w:cs="Arial"/>
          <w:sz w:val="24"/>
          <w:szCs w:val="24"/>
        </w:rPr>
      </w:pPr>
      <w:r>
        <w:rPr>
          <w:sz w:val="22"/>
          <w:szCs w:val="22"/>
        </w:rPr>
        <w:t>Психология часто заимствовала из других наук также теоре</w:t>
        <w:softHyphen/>
        <w:t>тические схемы и концепции (одним из примеров такого заим</w:t>
        <w:softHyphen/>
        <w:t>ствования может служить принцип рефлекторной дуги). Однако попытки их последовательного применения, как правило, показы</w:t>
        <w:softHyphen/>
        <w:t>вали их ограниченность и односторонность. Нередко эти попытки приводили к утрате качественной определенности психических яв</w:t>
        <w:softHyphen/>
        <w:t>лений, к их подмене явлениями другой природы и даже к отри</w:t>
        <w:softHyphen/>
        <w:t>цанию реальности психики. Под сомнение ставился вопрос и о статусе психологии как самостоятельной области научного зна</w:t>
        <w:softHyphen/>
        <w:t>ния. Споры о предмете психологии и подходах к его исследованию пронизывают всю историю ее развития. Иногда в борьбе с психо</w:t>
        <w:softHyphen/>
        <w:t>логией высказывались аргументы типа: поскольку наука показы</w:t>
        <w:softHyphen/>
        <w:t>вает, что души нет, не может быть и психологии как науки. Это, конечно, наивный аргумент, не способствующий развитию знания (не только психологического, но и научного знания в целом).</w:t>
      </w:r>
    </w:p>
    <w:p>
      <w:pPr>
        <w:pStyle w:val="Normal"/>
        <w:shd w:fill="FFFFFF" w:val="clear"/>
        <w:rPr>
          <w:rFonts w:ascii="Arial" w:hAnsi="Arial" w:cs="Arial"/>
          <w:sz w:val="24"/>
          <w:szCs w:val="24"/>
        </w:rPr>
      </w:pPr>
      <w:r>
        <w:rPr>
          <w:sz w:val="22"/>
          <w:szCs w:val="22"/>
        </w:rPr>
        <w:t>Да, конечно, Души, как некой самостоятельной субстанции, нет. Но психические явления — это неоспоримая реальность, при</w:t>
        <w:softHyphen/>
        <w:t>чем такая, которая проявляется в жизни человека мощнейшим образом.</w:t>
      </w:r>
    </w:p>
    <w:p>
      <w:pPr>
        <w:pStyle w:val="Normal"/>
        <w:shd w:fill="FFFFFF" w:val="clear"/>
        <w:rPr>
          <w:rFonts w:ascii="Arial" w:hAnsi="Arial" w:cs="Arial"/>
          <w:sz w:val="24"/>
          <w:szCs w:val="24"/>
        </w:rPr>
      </w:pPr>
      <w:r>
        <w:rPr>
          <w:sz w:val="22"/>
          <w:szCs w:val="22"/>
        </w:rPr>
        <w:t>Трудно даже на минуту представить себе человека просто как созданный эволюцией своего рода биологический или физиоло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7</w:t>
      </w:r>
    </w:p>
    <w:p>
      <w:pPr>
        <w:pStyle w:val="Normal"/>
        <w:shd w:fill="FFFFFF" w:val="clear"/>
        <w:rPr>
          <w:rFonts w:ascii="Arial" w:hAnsi="Arial" w:cs="Arial"/>
          <w:sz w:val="24"/>
          <w:szCs w:val="24"/>
        </w:rPr>
      </w:pPr>
      <w:r>
        <w:rPr>
          <w:sz w:val="22"/>
          <w:szCs w:val="22"/>
        </w:rPr>
        <w:t>ческий «препарат» или биофизическое устройство, без субъектив</w:t>
        <w:softHyphen/>
        <w:t>ности восприятия, без человеческих эмоций, переживаний, отно</w:t>
        <w:softHyphen/>
        <w:t>шений— словом, без того, что принято называть «субъективным миром».</w:t>
      </w:r>
    </w:p>
    <w:p>
      <w:pPr>
        <w:pStyle w:val="Normal"/>
        <w:shd w:fill="FFFFFF" w:val="clear"/>
        <w:rPr>
          <w:rFonts w:ascii="Arial" w:hAnsi="Arial" w:cs="Arial"/>
          <w:sz w:val="24"/>
          <w:szCs w:val="24"/>
        </w:rPr>
      </w:pPr>
      <w:r>
        <w:rPr>
          <w:sz w:val="22"/>
          <w:szCs w:val="22"/>
        </w:rPr>
        <w:t>Столь же трудно представить его и как некий «сгусток социума», «социальную монаду», поведение которой жестко и однозначно диктуется «общественной машиной». Законы общества не сущест</w:t>
        <w:softHyphen/>
        <w:t>вуют вне деятельности живых людей, обладающих сознанием и волей,   желаниями   и   потребностями — психическими   качествами.</w:t>
      </w:r>
    </w:p>
    <w:p>
      <w:pPr>
        <w:pStyle w:val="Normal"/>
        <w:shd w:fill="FFFFFF" w:val="clear"/>
        <w:rPr>
          <w:rFonts w:ascii="Arial" w:hAnsi="Arial" w:cs="Arial"/>
          <w:sz w:val="24"/>
          <w:szCs w:val="24"/>
        </w:rPr>
      </w:pPr>
      <w:r>
        <w:rPr>
          <w:sz w:val="22"/>
          <w:szCs w:val="22"/>
        </w:rPr>
        <w:t>Следование принципам научного познания вовсе не требует отказывать в существовании явлениям, пути исследования кото</w:t>
        <w:softHyphen/>
        <w:t>рых еще не вполне ясны. Наоборот, они требуют активного поис</w:t>
        <w:softHyphen/>
        <w:t>ка этих путей, поскольку на фоне «белых пятен» на «карте» науч</w:t>
        <w:softHyphen/>
        <w:t>ного знания и то, что уже хорошо изучено, часто выглядит иска</w:t>
        <w:softHyphen/>
        <w:t>женно.</w:t>
      </w:r>
    </w:p>
    <w:p>
      <w:pPr>
        <w:pStyle w:val="Normal"/>
        <w:shd w:fill="FFFFFF" w:val="clear"/>
        <w:rPr>
          <w:rFonts w:ascii="Arial" w:hAnsi="Arial" w:cs="Arial"/>
          <w:sz w:val="24"/>
          <w:szCs w:val="24"/>
        </w:rPr>
      </w:pPr>
      <w:r>
        <w:rPr>
          <w:sz w:val="22"/>
          <w:szCs w:val="22"/>
        </w:rPr>
        <w:t>Вопрос о том, как родившийся живой комочек материи в про</w:t>
        <w:softHyphen/>
        <w:t>цессе развития становится общественно активным человеком, об</w:t>
        <w:softHyphen/>
        <w:t>ладающим сознанием и волей, эмоциями и разумом, характером и талантом, не может быть просто отвергнут наукой. Этот про</w:t>
        <w:softHyphen/>
        <w:t>цесс закономерен хотя бы только потому, что он повторяется миллиарды раз. Вопрос о том, как этот процесс происходит, дол</w:t>
        <w:softHyphen/>
        <w:t>жен быть решен, а это невозможно сделать, минуя психологию (хотя, конечно, в ее взаимодействии с другими науками).</w:t>
      </w:r>
    </w:p>
    <w:p>
      <w:pPr>
        <w:pStyle w:val="Normal"/>
        <w:shd w:fill="FFFFFF" w:val="clear"/>
        <w:rPr>
          <w:rFonts w:ascii="Arial" w:hAnsi="Arial" w:cs="Arial"/>
          <w:sz w:val="24"/>
          <w:szCs w:val="24"/>
        </w:rPr>
      </w:pPr>
      <w:r>
        <w:rPr>
          <w:sz w:val="22"/>
          <w:szCs w:val="22"/>
        </w:rPr>
        <w:t>Когда к исследованию психических явлений применяются тео</w:t>
        <w:softHyphen/>
        <w:t>ретические схемы и методы, сложившиеся в других науках, и ока</w:t>
        <w:softHyphen/>
        <w:t>зывается, что они не раскрывают существа этих явлений, такую попытку неверно оценивать как совершенно бесплодную. Здесь ва</w:t>
        <w:softHyphen/>
        <w:t>жен не только позитивный, но и негативный результат, не всегда очевидный вывод о том, что психическое не может быть сведено к явлениям, имеющим другую качественную определенность. Это значит, что оно обладает качественным своеобразием.</w:t>
      </w:r>
    </w:p>
    <w:p>
      <w:pPr>
        <w:pStyle w:val="Normal"/>
        <w:shd w:fill="FFFFFF" w:val="clear"/>
        <w:rPr>
          <w:rFonts w:ascii="Arial" w:hAnsi="Arial" w:cs="Arial"/>
          <w:sz w:val="24"/>
          <w:szCs w:val="24"/>
        </w:rPr>
      </w:pPr>
      <w:r>
        <w:rPr>
          <w:sz w:val="22"/>
          <w:szCs w:val="22"/>
        </w:rPr>
        <w:t>Механический перенос методов и теоретических схем одной науки в другую ведет к таким упрощениям, которые смазывают качественные различия изучаемых явлений; происходит «соскаль</w:t>
        <w:softHyphen/>
        <w:t>зывание» с одного предмета на другой, что часто называют ре</w:t>
        <w:softHyphen/>
        <w:t>дукционизмом &lt;...&gt;</w:t>
      </w:r>
    </w:p>
    <w:p>
      <w:pPr>
        <w:pStyle w:val="Normal"/>
        <w:shd w:fill="FFFFFF" w:val="clear"/>
        <w:rPr>
          <w:rFonts w:ascii="Arial" w:hAnsi="Arial" w:cs="Arial"/>
          <w:sz w:val="24"/>
          <w:szCs w:val="24"/>
        </w:rPr>
      </w:pPr>
      <w:r>
        <w:rPr>
          <w:sz w:val="22"/>
          <w:szCs w:val="22"/>
        </w:rPr>
        <w:t>Обсуждая проблему редукционизма, важно иметь в виду одну тонкость. Если методы и концептуальные схемы других иаук при</w:t>
        <w:softHyphen/>
        <w:t>меняются в психологии с целью исследовать место и роль психи</w:t>
        <w:softHyphen/>
        <w:t>ческих явлений в системе других явлений действительности, вскрыть их предпосылки и основания их качественного своеобра</w:t>
        <w:softHyphen/>
        <w:t>зия, то это не только допустимо, не и необходимо. Это—неизбеж</w:t>
        <w:softHyphen/>
        <w:t>ный момент познания. Когда же эти методы и схемы абсолютизи</w:t>
        <w:softHyphen/>
        <w:t>руются, применяются без учета качественных различий изучаемых явлений, тогда действительно возникает опасность подмены пред</w:t>
        <w:softHyphen/>
        <w:t>мета исследования — редукционизм в дурном смысле слова: де</w:t>
        <w:softHyphen/>
        <w:t>лается вывод о том, будто бы то, что в эти схемы не укладывается и этими методами не обнаруживается, не существует. Такой спо</w:t>
        <w:softHyphen/>
        <w:t>соб   использования   достижений   пограничных   наук   есть   не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8</w:t>
      </w:r>
    </w:p>
    <w:p>
      <w:pPr>
        <w:pStyle w:val="Normal"/>
        <w:shd w:fill="FFFFFF" w:val="clear"/>
        <w:rPr>
          <w:rFonts w:ascii="Arial" w:hAnsi="Arial" w:cs="Arial"/>
          <w:sz w:val="24"/>
          <w:szCs w:val="24"/>
        </w:rPr>
      </w:pPr>
      <w:r>
        <w:rPr>
          <w:sz w:val="22"/>
          <w:szCs w:val="22"/>
        </w:rPr>
        <w:t>иное, как проявление метафизического подхода. Для психологии (и ие только для нее) опасно не само по себе применение методов и теорий, сложившихся в других науках, страшны неправомерное расширение сферы их действий, их абсолютизация. Каждая тео</w:t>
        <w:softHyphen/>
        <w:t>ретическая схема, каждое понятие, каждый метод, заимствован</w:t>
        <w:softHyphen/>
        <w:t>ные из других наук, должны пройти через «горнило методоло</w:t>
        <w:softHyphen/>
        <w:t>гии».</w:t>
      </w:r>
    </w:p>
    <w:p>
      <w:pPr>
        <w:pStyle w:val="Normal"/>
        <w:shd w:fill="FFFFFF" w:val="clear"/>
        <w:rPr>
          <w:rFonts w:ascii="Arial" w:hAnsi="Arial" w:cs="Arial"/>
          <w:sz w:val="24"/>
          <w:szCs w:val="24"/>
        </w:rPr>
      </w:pPr>
      <w:r>
        <w:rPr>
          <w:sz w:val="22"/>
          <w:szCs w:val="22"/>
        </w:rPr>
        <w:t>Подмена психологии физиологией или социологией, конечно, не содействует прогрессу знаний о сущности психических явлений. Однако их исследование необходимым образом требует опоры на достижение и физиологии и социологии &lt;...&gt;</w:t>
      </w:r>
    </w:p>
    <w:p>
      <w:pPr>
        <w:pStyle w:val="Normal"/>
        <w:shd w:fill="FFFFFF" w:val="clear"/>
        <w:rPr>
          <w:rFonts w:ascii="Arial" w:hAnsi="Arial" w:cs="Arial"/>
          <w:sz w:val="24"/>
          <w:szCs w:val="24"/>
        </w:rPr>
      </w:pPr>
      <w:r>
        <w:rPr>
          <w:sz w:val="22"/>
          <w:szCs w:val="22"/>
        </w:rPr>
        <w:t>Особенно большое значение для психологии сейчас приобре</w:t>
        <w:softHyphen/>
        <w:t>тает принцип системности, который должен обеспечить синтез все</w:t>
        <w:softHyphen/>
        <w:t>го того ценного для понимания психики, что накапливается и в физиологии, и в биологии, и в социологии, и в других областях науки, а вместе с тем раскрыть качественную специфику психиче</w:t>
        <w:softHyphen/>
        <w:t>ских явлений.</w:t>
      </w:r>
    </w:p>
    <w:p>
      <w:pPr>
        <w:pStyle w:val="Normal"/>
        <w:shd w:fill="FFFFFF" w:val="clear"/>
        <w:rPr>
          <w:rFonts w:ascii="Arial" w:hAnsi="Arial" w:cs="Arial"/>
          <w:sz w:val="24"/>
          <w:szCs w:val="24"/>
        </w:rPr>
      </w:pPr>
      <w:r>
        <w:rPr>
          <w:sz w:val="22"/>
          <w:szCs w:val="22"/>
        </w:rPr>
        <w:t>Взаимосвязи психологии с другими науками диктуются не только логикой (законами) процесса научного познания, но и са</w:t>
        <w:softHyphen/>
        <w:t>мой сущностью познаваемого объекта. В их многообразии отра</w:t>
        <w:softHyphen/>
        <w:t>жается объективное многообразие связей и отношений, в которых существует и  развивается психика как реальность &lt;...&gt;</w:t>
      </w:r>
    </w:p>
    <w:p>
      <w:pPr>
        <w:pStyle w:val="Normal"/>
        <w:shd w:fill="FFFFFF" w:val="clear"/>
        <w:rPr>
          <w:rFonts w:ascii="Arial" w:hAnsi="Arial" w:cs="Arial"/>
          <w:sz w:val="24"/>
          <w:szCs w:val="24"/>
        </w:rPr>
      </w:pPr>
      <w:r>
        <w:rPr>
          <w:sz w:val="22"/>
          <w:szCs w:val="22"/>
        </w:rPr>
        <w:t>Но прогресс психологического знания предполагает также и развитие связей между самими специальными психологическими дисциплинами, т. е. связей внутренних. Любая из них — возникла ли она на границах с естественными или общественными наука</w:t>
        <w:softHyphen/>
        <w:t>ми — раньше или позже, но неизбежно обращается к достиже</w:t>
        <w:softHyphen/>
        <w:t>ниям других психологических дисциплин, а в конечном счете — ко всему «спектру» основных проблем психологии.</w:t>
      </w:r>
    </w:p>
    <w:p>
      <w:pPr>
        <w:pStyle w:val="Normal"/>
        <w:shd w:fill="FFFFFF" w:val="clear"/>
        <w:rPr>
          <w:rFonts w:ascii="Arial" w:hAnsi="Arial" w:cs="Arial"/>
          <w:sz w:val="24"/>
          <w:szCs w:val="24"/>
        </w:rPr>
      </w:pPr>
      <w:r>
        <w:rPr>
          <w:sz w:val="22"/>
          <w:szCs w:val="22"/>
        </w:rPr>
        <w:t>Так, психофизика, возникнув на границах психологии и физи</w:t>
        <w:softHyphen/>
        <w:t>ки, логикой своего развития вынуждена обращаться к результа</w:t>
        <w:softHyphen/>
        <w:t>там, накапливаемым не только теми дисциплинами, которые свя</w:t>
        <w:softHyphen/>
        <w:t>зывают психологию с естествознанием, но и теми, которые связы</w:t>
        <w:softHyphen/>
        <w:t>вают ее с общественными науками. В свою очередь социальная психология все чаще обращается к данным психофизики, психо</w:t>
        <w:softHyphen/>
        <w:t>физиологии и других психологических дисциплин, развивающихся на границах с естественными науками.</w:t>
      </w:r>
    </w:p>
    <w:p>
      <w:pPr>
        <w:pStyle w:val="Normal"/>
        <w:shd w:fill="FFFFFF" w:val="clear"/>
        <w:rPr>
          <w:rFonts w:ascii="Arial" w:hAnsi="Arial" w:cs="Arial"/>
          <w:sz w:val="24"/>
          <w:szCs w:val="24"/>
        </w:rPr>
      </w:pPr>
      <w:r>
        <w:rPr>
          <w:sz w:val="22"/>
          <w:szCs w:val="22"/>
        </w:rPr>
        <w:t>Психологическое знание, таким образом, органически объеди</w:t>
        <w:softHyphen/>
        <w:t>няет позиции естествознания и обществоведения в изучении че</w:t>
        <w:softHyphen/>
        <w:t>ловека.</w:t>
      </w:r>
    </w:p>
    <w:p>
      <w:pPr>
        <w:pStyle w:val="Normal"/>
        <w:shd w:fill="FFFFFF" w:val="clear"/>
        <w:rPr>
          <w:rFonts w:ascii="Arial" w:hAnsi="Arial" w:cs="Arial"/>
          <w:sz w:val="24"/>
          <w:szCs w:val="24"/>
        </w:rPr>
      </w:pPr>
      <w:r>
        <w:rPr>
          <w:sz w:val="22"/>
          <w:szCs w:val="22"/>
        </w:rPr>
        <w:t>Взаимосвязи психологических наук — как внешние, так и внут</w:t>
        <w:softHyphen/>
        <w:t>ренние— являются важнейшим условием ее прогресса. В зонах этих взаимосвязей содержатся большие резервы развития психо</w:t>
        <w:softHyphen/>
        <w:t>логического знания.</w:t>
      </w:r>
    </w:p>
    <w:p>
      <w:pPr>
        <w:pStyle w:val="Normal"/>
        <w:shd w:fill="FFFFFF" w:val="clear"/>
        <w:rPr>
          <w:rFonts w:ascii="Arial" w:hAnsi="Arial" w:cs="Arial"/>
          <w:sz w:val="24"/>
          <w:szCs w:val="24"/>
        </w:rPr>
      </w:pPr>
      <w:r>
        <w:rPr>
          <w:sz w:val="22"/>
          <w:szCs w:val="22"/>
        </w:rPr>
        <w:t>Психология формировалась и развивается в неразрывной взаи</w:t>
        <w:softHyphen/>
        <w:t>мосвязи с другими областями научного знания. В зонах этих взаи</w:t>
        <w:softHyphen/>
        <w:t>мосвязей содержатся большие резервы развития психологическо</w:t>
        <w:softHyphen/>
        <w:t>го   знании.   Именно   здесь   в   первую   очередь   возникают   новые</w:t>
      </w:r>
    </w:p>
    <w:p>
      <w:pPr>
        <w:pStyle w:val="Normal"/>
        <w:shd w:fill="FFFFFF" w:val="clear"/>
        <w:rPr>
          <w:rFonts w:ascii="Arial" w:hAnsi="Arial" w:cs="Arial"/>
          <w:sz w:val="24"/>
          <w:szCs w:val="24"/>
        </w:rPr>
      </w:pPr>
      <w:r>
        <w:rPr>
          <w:sz w:val="14"/>
          <w:szCs w:val="14"/>
        </w:rPr>
        <w:t>4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9</w:t>
      </w:r>
    </w:p>
    <w:p>
      <w:pPr>
        <w:pStyle w:val="Normal"/>
        <w:shd w:fill="FFFFFF" w:val="clear"/>
        <w:rPr>
          <w:rFonts w:ascii="Arial" w:hAnsi="Arial" w:cs="Arial"/>
          <w:sz w:val="24"/>
          <w:szCs w:val="24"/>
        </w:rPr>
      </w:pPr>
      <w:r>
        <w:rPr>
          <w:sz w:val="22"/>
          <w:szCs w:val="22"/>
        </w:rPr>
        <w:t>проблемы, открываются возможности поиска новых путей иссле</w:t>
        <w:softHyphen/>
        <w:t>дования, формируются новые методы, лолучаются новые факты, создаются новые концепции и теории.</w:t>
      </w:r>
    </w:p>
    <w:p>
      <w:pPr>
        <w:pStyle w:val="Normal"/>
        <w:shd w:fill="FFFFFF" w:val="clear"/>
        <w:rPr>
          <w:rFonts w:ascii="Arial" w:hAnsi="Arial" w:cs="Arial"/>
          <w:sz w:val="24"/>
          <w:szCs w:val="24"/>
        </w:rPr>
      </w:pPr>
      <w:r>
        <w:rPr>
          <w:sz w:val="18"/>
          <w:szCs w:val="18"/>
        </w:rPr>
        <w:t>Ломов Б. Ф, Методологические н теоретические проблемы психологии. М., 1984, с, 11—24.</w:t>
      </w:r>
    </w:p>
    <w:p>
      <w:pPr>
        <w:pStyle w:val="Normal"/>
        <w:shd w:fill="FFFFFF" w:val="clear"/>
        <w:rPr>
          <w:rFonts w:ascii="Arial" w:hAnsi="Arial" w:cs="Arial"/>
          <w:sz w:val="24"/>
          <w:szCs w:val="24"/>
        </w:rPr>
      </w:pPr>
      <w:r>
        <w:rPr>
          <w:rFonts w:cs="Arial" w:ascii="Arial" w:hAnsi="Arial"/>
          <w:b/>
          <w:bCs/>
          <w:sz w:val="22"/>
          <w:szCs w:val="22"/>
        </w:rPr>
        <w:t>П. Фресс О ПСИХОЛОГИИ БУДУЩЕГО</w:t>
      </w:r>
    </w:p>
    <w:p>
      <w:pPr>
        <w:pStyle w:val="Normal"/>
        <w:shd w:fill="FFFFFF" w:val="clear"/>
        <w:rPr>
          <w:rFonts w:ascii="Arial" w:hAnsi="Arial" w:cs="Arial"/>
          <w:sz w:val="24"/>
          <w:szCs w:val="24"/>
        </w:rPr>
      </w:pPr>
      <w:r>
        <w:rPr>
          <w:sz w:val="22"/>
          <w:szCs w:val="22"/>
        </w:rPr>
        <w:t>Какая дерзость — осмелиться говорить о психологии будущего, когда уже трудно знать психологию вчерашнего и сегодняшнего дня! И можно лн предвидеть, что станут делать психологи завтра?</w:t>
      </w:r>
    </w:p>
    <w:p>
      <w:pPr>
        <w:pStyle w:val="Normal"/>
        <w:shd w:fill="FFFFFF" w:val="clear"/>
        <w:rPr>
          <w:rFonts w:ascii="Arial" w:hAnsi="Arial" w:cs="Arial"/>
          <w:sz w:val="24"/>
          <w:szCs w:val="24"/>
        </w:rPr>
      </w:pPr>
      <w:r>
        <w:rPr>
          <w:sz w:val="22"/>
          <w:szCs w:val="22"/>
        </w:rPr>
        <w:t>Между тем подобная самонадеянность может быть оправдана в Лейпциге, где празднуется столетие созданной В. Вундтом пер</w:t>
        <w:softHyphen/>
        <w:t>вой лаборатории экспериментальной психологии, в которой сфор</w:t>
        <w:softHyphen/>
        <w:t>мировались первые крупные немецкие, европейские и американ</w:t>
        <w:softHyphen/>
        <w:t xml:space="preserve">ские психологи конца </w:t>
      </w:r>
      <w:r>
        <w:rPr>
          <w:sz w:val="22"/>
          <w:szCs w:val="22"/>
          <w:lang w:val="en-US"/>
        </w:rPr>
        <w:t xml:space="preserve">XIX </w:t>
      </w:r>
      <w:r>
        <w:rPr>
          <w:sz w:val="22"/>
          <w:szCs w:val="22"/>
        </w:rPr>
        <w:t>в.</w:t>
      </w:r>
    </w:p>
    <w:p>
      <w:pPr>
        <w:pStyle w:val="Normal"/>
        <w:shd w:fill="FFFFFF" w:val="clear"/>
        <w:rPr>
          <w:rFonts w:ascii="Arial" w:hAnsi="Arial" w:cs="Arial"/>
          <w:sz w:val="24"/>
          <w:szCs w:val="24"/>
        </w:rPr>
      </w:pPr>
      <w:r>
        <w:rPr>
          <w:sz w:val="22"/>
          <w:szCs w:val="22"/>
        </w:rPr>
        <w:t>Это было, по существу, создание новой отрасли знания. Вундт сознавал смелость своего предприятия уже в 1874 г., когда писал в предисловии к «Основам физиологической психологии»: «Труд, который я выпускаю "в свет, является попыткой вычленить новую область науки». Настал ли ее час? — спрашивал он. Нельзя ска</w:t>
        <w:softHyphen/>
        <w:t>зать, что в ту эпоху ответ напрашивался сам собой, даже не</w:t>
        <w:softHyphen/>
        <w:t>смотря на то, что У. Джемс, например, предпринимал нечто по</w:t>
        <w:softHyphen/>
        <w:t>добное в Гарварде. В 1884 г., через десять лет после публикации своей книги, Вундт писал: «Мы полагаем, что замысел этот осу</w:t>
        <w:softHyphen/>
        <w:t>ществится в будущем, и полностью отдаем себе отчет в том, что в настоящее время дело обстоит иначе. В Германии представители психологии сходятся в одном: они ненавидят экспериментальную, или физиологическую, психологию и склонны расценивать препо</w:t>
        <w:softHyphen/>
        <w:t>давание ее основных положений и результатов исследований как разновидность богохульства».</w:t>
      </w:r>
    </w:p>
    <w:p>
      <w:pPr>
        <w:pStyle w:val="Normal"/>
        <w:shd w:fill="FFFFFF" w:val="clear"/>
        <w:rPr>
          <w:rFonts w:ascii="Arial" w:hAnsi="Arial" w:cs="Arial"/>
          <w:sz w:val="24"/>
          <w:szCs w:val="24"/>
        </w:rPr>
      </w:pPr>
      <w:r>
        <w:rPr>
          <w:sz w:val="22"/>
          <w:szCs w:val="22"/>
        </w:rPr>
        <w:t>В чем же усматривалось «богохульство»? Вундт объяснял и наглядно показывал, что в психологии можно применять экспе</w:t>
        <w:softHyphen/>
        <w:t>риментальный метод и что, следуя по пути, проложенному Г. Фехнером, можно с помощью математических приемов обраба</w:t>
        <w:softHyphen/>
        <w:t>тывать полученные таким методом результаты.</w:t>
      </w:r>
    </w:p>
    <w:p>
      <w:pPr>
        <w:pStyle w:val="Normal"/>
        <w:shd w:fill="FFFFFF" w:val="clear"/>
        <w:rPr>
          <w:rFonts w:ascii="Arial" w:hAnsi="Arial" w:cs="Arial"/>
          <w:sz w:val="24"/>
          <w:szCs w:val="24"/>
        </w:rPr>
      </w:pPr>
      <w:r>
        <w:rPr>
          <w:sz w:val="22"/>
          <w:szCs w:val="22"/>
        </w:rPr>
        <w:t>Сегодня экспериментальная психология существует и речь идет о том, чтобы попытаться определить направления, по кото</w:t>
        <w:softHyphen/>
        <w:t>рым она будет развиваться в ближайшем будущем. Это рискован</w:t>
        <w:softHyphen/>
        <w:t>ное предприятие, поскольку, с одной стороны, составление перс</w:t>
        <w:softHyphen/>
        <w:t>пектив научного развития предполагает описание направлений, в которых мы уже работаем, н определение ближайших целей, а с другой стороны, в планах на будущее находят выражение надеж</w:t>
        <w:softHyphen/>
        <w:t>ды, которые можно назвать утопическ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0</w:t>
      </w:r>
    </w:p>
    <w:p>
      <w:pPr>
        <w:pStyle w:val="Normal"/>
        <w:shd w:fill="FFFFFF" w:val="clear"/>
        <w:rPr>
          <w:rFonts w:ascii="Arial" w:hAnsi="Arial" w:cs="Arial"/>
          <w:sz w:val="24"/>
          <w:szCs w:val="24"/>
        </w:rPr>
      </w:pPr>
      <w:r>
        <w:rPr>
          <w:sz w:val="22"/>
          <w:szCs w:val="22"/>
        </w:rPr>
        <w:t>Сегодня проблема состоит не в том, чтобы создавать или не создавать психологию как науку, а в том, чтобы понять, не угро</w:t>
        <w:softHyphen/>
        <w:t>жает ли бурное развитие ее единству. Действительно, что общего между психофизиологами, социальными психологами и медицин</w:t>
        <w:softHyphen/>
        <w:t>скими психологами? Мы перечислили лишь несколько названий кафедр, в то время как насчитываются десятки подразделений в Американской психологической ассоциации и выпускаются не</w:t>
        <w:softHyphen/>
        <w:t>сколько сот все более и более специализированных психологиче</w:t>
        <w:softHyphen/>
        <w:t>ских журналов &lt;...&gt;</w:t>
      </w:r>
    </w:p>
    <w:p>
      <w:pPr>
        <w:pStyle w:val="Normal"/>
        <w:shd w:fill="FFFFFF" w:val="clear"/>
        <w:rPr>
          <w:rFonts w:ascii="Arial" w:hAnsi="Arial" w:cs="Arial"/>
          <w:sz w:val="24"/>
          <w:szCs w:val="24"/>
        </w:rPr>
      </w:pPr>
      <w:r>
        <w:rPr>
          <w:sz w:val="22"/>
          <w:szCs w:val="22"/>
        </w:rPr>
        <w:t>Никто не станет отрицать, что в природе имеется оригиналь</w:t>
        <w:softHyphen/>
        <w:t>ный вид — человек, это прямоходящее животное, одаренное ог</w:t>
        <w:softHyphen/>
        <w:t>ромным мозгом, обладающее речью и бесконечными возможностя</w:t>
        <w:softHyphen/>
        <w:t>ми. По своей природе человек представляет такой уровень орга</w:t>
        <w:softHyphen/>
        <w:t>низации, который требует создания отдельной науки.</w:t>
      </w:r>
    </w:p>
    <w:p>
      <w:pPr>
        <w:pStyle w:val="Normal"/>
        <w:shd w:fill="FFFFFF" w:val="clear"/>
        <w:rPr>
          <w:rFonts w:ascii="Arial" w:hAnsi="Arial" w:cs="Arial"/>
          <w:sz w:val="24"/>
          <w:szCs w:val="24"/>
        </w:rPr>
      </w:pPr>
      <w:r>
        <w:rPr>
          <w:sz w:val="22"/>
          <w:szCs w:val="22"/>
        </w:rPr>
        <w:t>Человека исследуют многие науки. Это «животное» изучается всеми науками о жизни —от биохимии до физиологии. С другой стороны, оно является членом сообществ, у каждого из которых есть свой язык, свои обычаи, своя история. Этим занимаются наши коллеги социологи, этнологи, историки, философы. У психологов своя задача — изучать человека как своеобразную живую орга</w:t>
        <w:softHyphen/>
        <w:t>низацию и стремиться объяснить ее механизм и особенности ре</w:t>
        <w:softHyphen/>
        <w:t>акции на сигналы,, исходящие из физического и социального окру</w:t>
        <w:softHyphen/>
        <w:t>жения. Такая цельность объекта психологии не означает, что мы придем к «отшлифованной» и замкнутой на самой себе науке &lt;...&gt;</w:t>
      </w:r>
    </w:p>
    <w:p>
      <w:pPr>
        <w:pStyle w:val="Normal"/>
        <w:shd w:fill="FFFFFF" w:val="clear"/>
        <w:rPr>
          <w:rFonts w:ascii="Arial" w:hAnsi="Arial" w:cs="Arial"/>
          <w:sz w:val="24"/>
          <w:szCs w:val="24"/>
        </w:rPr>
      </w:pPr>
      <w:r>
        <w:rPr>
          <w:sz w:val="22"/>
          <w:szCs w:val="22"/>
        </w:rPr>
        <w:t>В человеке следует различать «человека природы» и «человека культуры». История «человека природы» насчитывает миллионы лет и начинается с процесса рождения человекоподобных из цар</w:t>
        <w:softHyphen/>
        <w:t>ства животных. Человек этот может и должен изучаться всеми естественными науками. Чтобы понять «человека природы», они должны соотнести его генетический потенциал, биологическую оснащенность и особенно возможности центральной нервной си</w:t>
        <w:softHyphen/>
        <w:t>стемы с его деятельностью и поведением. Так возникает нейро</w:t>
        <w:softHyphen/>
        <w:t>психология восприятий,, эмоций, а также речи.</w:t>
      </w:r>
    </w:p>
    <w:p>
      <w:pPr>
        <w:pStyle w:val="Normal"/>
        <w:shd w:fill="FFFFFF" w:val="clear"/>
        <w:rPr>
          <w:rFonts w:ascii="Arial" w:hAnsi="Arial" w:cs="Arial"/>
          <w:sz w:val="24"/>
          <w:szCs w:val="24"/>
        </w:rPr>
      </w:pPr>
      <w:r>
        <w:rPr>
          <w:sz w:val="22"/>
          <w:szCs w:val="22"/>
        </w:rPr>
        <w:t>К психологии «человека природы» относится все, что называ</w:t>
        <w:softHyphen/>
        <w:t>ют экспериментальной психологией, — будь то экспериментальная психология ребенка, взрослого или старика. Эта психология, ко</w:t>
        <w:softHyphen/>
        <w:t>торую можно назвать номотетической, стремится установить об</w:t>
        <w:softHyphen/>
        <w:t>щие законы, объясняющие постоянные отношения между наблю</w:t>
        <w:softHyphen/>
        <w:t>даемыми феноменами. Отсюда происходят законы ощущений, дви</w:t>
        <w:softHyphen/>
        <w:t>гательной активности, состояний, законы психофизики, восприя</w:t>
        <w:softHyphen/>
        <w:t>тия, научения, даже некоторые законы психолингвистики и воз</w:t>
        <w:softHyphen/>
        <w:t>растной эволюции человека. Говоря о законах, я думаю не о при</w:t>
        <w:softHyphen/>
        <w:t>чинных связях, а о законах вероятностных, поскольку любая дея</w:t>
        <w:softHyphen/>
        <w:t>тельность, даже самая простая, зависит от многих факторов.</w:t>
      </w:r>
    </w:p>
    <w:p>
      <w:pPr>
        <w:pStyle w:val="Normal"/>
        <w:shd w:fill="FFFFFF" w:val="clear"/>
        <w:rPr>
          <w:rFonts w:ascii="Arial" w:hAnsi="Arial" w:cs="Arial"/>
          <w:sz w:val="24"/>
          <w:szCs w:val="24"/>
        </w:rPr>
      </w:pPr>
      <w:r>
        <w:rPr>
          <w:sz w:val="22"/>
          <w:szCs w:val="22"/>
        </w:rPr>
        <w:t>Приведу лишь один пример, который вспоминается в связи с симпозиумом по движению глаз, организованным мною на Лейп-цигском конгрессе. Эти движения зависят от законов организации моторики глаз. Паузы, длительность и амплитуда саккад изменя</w:t>
        <w:softHyphen/>
        <w:t>ется в сравнительно малом  диапазоне, но и внутри этих границ</w:t>
      </w:r>
    </w:p>
    <w:p>
      <w:pPr>
        <w:pStyle w:val="Normal"/>
        <w:shd w:fill="FFFFFF" w:val="clear"/>
        <w:rPr>
          <w:rFonts w:ascii="Arial" w:hAnsi="Arial" w:cs="Arial"/>
          <w:sz w:val="24"/>
          <w:szCs w:val="24"/>
        </w:rPr>
      </w:pPr>
      <w:r>
        <w:rPr>
          <w:rFonts w:cs="Arial" w:ascii="Arial" w:hAnsi="Arial"/>
          <w:b/>
          <w:bCs/>
          <w:sz w:val="18"/>
          <w:szCs w:val="18"/>
        </w:rPr>
        <w:t>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1</w:t>
      </w:r>
    </w:p>
    <w:p>
      <w:pPr>
        <w:pStyle w:val="Normal"/>
        <w:shd w:fill="FFFFFF" w:val="clear"/>
        <w:rPr>
          <w:rFonts w:ascii="Arial" w:hAnsi="Arial" w:cs="Arial"/>
          <w:sz w:val="24"/>
          <w:szCs w:val="24"/>
        </w:rPr>
      </w:pPr>
      <w:r>
        <w:rPr>
          <w:sz w:val="22"/>
          <w:szCs w:val="22"/>
        </w:rPr>
        <w:t>движения глаз зависят также от задачи (вождение автомобиля, чтение плана или текста) и цели субъекта (например, расшиф</w:t>
        <w:softHyphen/>
        <w:t>ровка или чтение рукописи).</w:t>
      </w:r>
    </w:p>
    <w:p>
      <w:pPr>
        <w:pStyle w:val="Normal"/>
        <w:shd w:fill="FFFFFF" w:val="clear"/>
        <w:rPr>
          <w:rFonts w:ascii="Arial" w:hAnsi="Arial" w:cs="Arial"/>
          <w:sz w:val="24"/>
          <w:szCs w:val="24"/>
        </w:rPr>
      </w:pPr>
      <w:r>
        <w:rPr>
          <w:sz w:val="22"/>
          <w:szCs w:val="22"/>
        </w:rPr>
        <w:t>Результаты подобных исследований достаточно хорошо под</w:t>
        <w:softHyphen/>
        <w:t>даются математическому исчислению и статистической обработ</w:t>
        <w:softHyphen/>
        <w:t>ке; они варьируют в довольно узком диапазоне, что позволяет легко выбирать из нескольких гипотез.</w:t>
      </w:r>
    </w:p>
    <w:p>
      <w:pPr>
        <w:pStyle w:val="Normal"/>
        <w:shd w:fill="FFFFFF" w:val="clear"/>
        <w:rPr>
          <w:rFonts w:ascii="Arial" w:hAnsi="Arial" w:cs="Arial"/>
          <w:sz w:val="24"/>
          <w:szCs w:val="24"/>
        </w:rPr>
      </w:pPr>
      <w:r>
        <w:rPr>
          <w:sz w:val="22"/>
          <w:szCs w:val="22"/>
        </w:rPr>
        <w:t>Но этот «человек природы» является также продуктом куль</w:t>
        <w:softHyphen/>
        <w:t>туры. С момента рождения он погружен в мир культуры, чья пи</w:t>
        <w:softHyphen/>
        <w:t>саная история исчисляется уже не миллионами, а тысячами лет. «Природные» способности позволяют ему в ходе социального вос</w:t>
        <w:softHyphen/>
        <w:t>питания усвоить знания, приобретенные человечеством. Он учит</w:t>
        <w:softHyphen/>
        <w:t>ся познавать свое окружение и самого себя, формируя в течение индивидуальной истории свою личность. Эта эволюция происходит не стихийно. Источники ее влияния, разнообразие когнитивных реакций таковы, что законы, позволяющие интерпретировать ког</w:t>
        <w:softHyphen/>
        <w:t>нитивные процессы и основные характеристики личности, не дают возможности получать такие же систематические результаты, как при исследовании «человека природы».</w:t>
      </w:r>
    </w:p>
    <w:p>
      <w:pPr>
        <w:pStyle w:val="Normal"/>
        <w:shd w:fill="FFFFFF" w:val="clear"/>
        <w:rPr>
          <w:rFonts w:ascii="Arial" w:hAnsi="Arial" w:cs="Arial"/>
          <w:sz w:val="24"/>
          <w:szCs w:val="24"/>
        </w:rPr>
      </w:pPr>
      <w:r>
        <w:rPr>
          <w:sz w:val="22"/>
          <w:szCs w:val="22"/>
        </w:rPr>
        <w:t>Из этого вовсе не следует, что существуют две психологии: та, которую можно назвать нейронаукой, и та, которая является отраслью гуманитарных наук; причем одна изучает значение врожденного, вторая —приобретенного. Подобный разрыв возвра</w:t>
        <w:softHyphen/>
        <w:t>щает к прошлым ошибкам и к агностицизму дуалистического толка.</w:t>
      </w:r>
    </w:p>
    <w:p>
      <w:pPr>
        <w:pStyle w:val="Normal"/>
        <w:shd w:fill="FFFFFF" w:val="clear"/>
        <w:rPr>
          <w:rFonts w:ascii="Arial" w:hAnsi="Arial" w:cs="Arial"/>
          <w:sz w:val="24"/>
          <w:szCs w:val="24"/>
        </w:rPr>
      </w:pPr>
      <w:r>
        <w:rPr>
          <w:sz w:val="22"/>
          <w:szCs w:val="22"/>
        </w:rPr>
        <w:t>Будущее психологии зависит от нашей способности все более и более ясно представлять сложность человека. Для этого недо</w:t>
        <w:softHyphen/>
        <w:t>статочно согласиться, что между врожденным и приобретенным существует взаимодействие. Подобное пассивное утверждение скрывает настоящие проблемы, поскольку наша задача — упорно исследовать многочисленные детерминанты простейшего из наших действий. В этом многообразии всегда присутствуют причины, свя</w:t>
        <w:softHyphen/>
        <w:t>занные как с природой человека, так и- с историей каждого ин</w:t>
        <w:softHyphen/>
        <w:t>дивида, всегда имеет место интеграция множественных причин</w:t>
        <w:softHyphen/>
        <w:t>ных связей. Кто сводит подобную множественность к одной опре</w:t>
        <w:softHyphen/>
        <w:t>деляющей детерминанте —будь то генетическая основа, влияние среды или бессознательное, — тот задерживает развитие психоло</w:t>
        <w:softHyphen/>
        <w:t>гии или искажает ее.</w:t>
      </w:r>
    </w:p>
    <w:p>
      <w:pPr>
        <w:pStyle w:val="Normal"/>
        <w:shd w:fill="FFFFFF" w:val="clear"/>
        <w:rPr>
          <w:rFonts w:ascii="Arial" w:hAnsi="Arial" w:cs="Arial"/>
          <w:sz w:val="24"/>
          <w:szCs w:val="24"/>
        </w:rPr>
      </w:pPr>
      <w:r>
        <w:rPr>
          <w:sz w:val="22"/>
          <w:szCs w:val="22"/>
        </w:rPr>
        <w:t>Что можно сказать о современном положении в психологии? Увеличение количества исследований и их разнообразие означают ие то, что оиа распалась, а то, что наши исследовательские воз</w:t>
        <w:softHyphen/>
        <w:t>можности раскрывают многочисленные сплетения, связывающие малейший стимул и самую элементарную реакцию. Каждый из нас изучает лишь фрагмент системы и должен сознавать, что изо</w:t>
        <w:softHyphen/>
        <w:t>лирует, хотя и законным, ио искусственным путем часть ансамб</w:t>
        <w:softHyphen/>
        <w:t>ля с бесчисленными разветвлениями, которые связывают в еди</w:t>
        <w:softHyphen/>
        <w:t>ное целое «человека природы» и «человека культуры». У психо</w:t>
        <w:softHyphen/>
        <w:t>логов иет единой теории человека, и невозможно, на иаш взгляд, ее создать. Есть локальные модели, которые по мере своего у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2</w:t>
      </w:r>
    </w:p>
    <w:p>
      <w:pPr>
        <w:pStyle w:val="Normal"/>
        <w:shd w:fill="FFFFFF" w:val="clear"/>
        <w:rPr>
          <w:rFonts w:ascii="Arial" w:hAnsi="Arial" w:cs="Arial"/>
          <w:sz w:val="24"/>
          <w:szCs w:val="24"/>
        </w:rPr>
      </w:pPr>
      <w:r>
        <w:rPr>
          <w:sz w:val="22"/>
          <w:szCs w:val="22"/>
        </w:rPr>
        <w:t>ления от биологических процессов становятся все менее опровер</w:t>
        <w:softHyphen/>
        <w:t>жимыми. Как писал А. Саймон, человек всегда имеет в своем распоряжении несколько систем и может использовать различные стратегии для решения одной задачи.</w:t>
      </w:r>
    </w:p>
    <w:p>
      <w:pPr>
        <w:pStyle w:val="Normal"/>
        <w:shd w:fill="FFFFFF" w:val="clear"/>
        <w:rPr>
          <w:rFonts w:ascii="Arial" w:hAnsi="Arial" w:cs="Arial"/>
          <w:sz w:val="24"/>
          <w:szCs w:val="24"/>
        </w:rPr>
      </w:pPr>
      <w:r>
        <w:rPr>
          <w:sz w:val="22"/>
          <w:szCs w:val="22"/>
        </w:rPr>
        <w:t>Само собой разумеется, что в зависимости от поставленной проблемы психолог использует различные специальные методы и средства. Выяснение отношений между вызванными потенциала</w:t>
        <w:softHyphen/>
        <w:t>ми и восприятием требует иных методов, нежели те, с помощью которых определяются условия появления лидера в группе. Но мне кажется, что мы преодолели двусмысленность в вопросе един</w:t>
        <w:softHyphen/>
        <w:t>ства психологии и цельности человека, сковывающую психологию в первые десятилетия ее существования.</w:t>
      </w:r>
    </w:p>
    <w:p>
      <w:pPr>
        <w:pStyle w:val="Normal"/>
        <w:shd w:fill="FFFFFF" w:val="clear"/>
        <w:rPr>
          <w:rFonts w:ascii="Arial" w:hAnsi="Arial" w:cs="Arial"/>
          <w:sz w:val="24"/>
          <w:szCs w:val="24"/>
        </w:rPr>
      </w:pPr>
      <w:r>
        <w:rPr>
          <w:sz w:val="22"/>
          <w:szCs w:val="22"/>
        </w:rPr>
        <w:t>Вначале объектом изучения психологии были факты сознания, а в качестве предпочтительного метода использовалась интроспек</w:t>
        <w:softHyphen/>
        <w:t>ция. Из-за недостатков и ограниченности этого метода, ставших причиной распада Вюрцбургской школы и банкротства школы Э. Титченера в Корнеллском университете, а также в связи с успехами психологии животных психологи 20-х годов стали бихе-виористами. Сегодня этим термином, приобретшим уничижитель</w:t>
        <w:softHyphen/>
        <w:t xml:space="preserve">ный смысл, называют тех, кто пытался вслед за Дж. Уотсоном установить связь между стимулами </w:t>
      </w:r>
      <w:r>
        <w:rPr>
          <w:sz w:val="22"/>
          <w:szCs w:val="22"/>
          <w:lang w:val="en-US"/>
        </w:rPr>
        <w:t xml:space="preserve">S </w:t>
      </w:r>
      <w:r>
        <w:rPr>
          <w:sz w:val="22"/>
          <w:szCs w:val="22"/>
        </w:rPr>
        <w:t xml:space="preserve">и реакциями </w:t>
      </w:r>
      <w:r>
        <w:rPr>
          <w:i/>
          <w:iCs/>
          <w:sz w:val="22"/>
          <w:szCs w:val="22"/>
          <w:lang w:val="en-US"/>
        </w:rPr>
        <w:t xml:space="preserve">R, </w:t>
      </w:r>
      <w:r>
        <w:rPr>
          <w:sz w:val="22"/>
          <w:szCs w:val="22"/>
        </w:rPr>
        <w:t>не заботясь о том, что было в так называемом черном ящике. Этого табу на изучение того или иного аспекта человека более нет. Научное исследование эмоций- не может игнорировать роль лимбической системы, а физиологи</w:t>
      </w:r>
      <w:r>
        <w:rPr>
          <w:sz w:val="22"/>
          <w:szCs w:val="22"/>
          <w:vertAlign w:val="subscript"/>
        </w:rPr>
        <w:t>;</w:t>
      </w:r>
      <w:r>
        <w:rPr>
          <w:sz w:val="22"/>
          <w:szCs w:val="22"/>
        </w:rPr>
        <w:t xml:space="preserve"> в свою очередь, интересуются процессами сознания. Восприятия являются реакцией на окружающую среду, но никто не может игнорировать их феноменального аспекта; роль представлений выясняется в исследованиях памяти и т. д. Теория бихевиористов была искаженной, но их метод можно считать хорошим. Психология начинается с изучения двигательной и вер</w:t>
        <w:softHyphen/>
        <w:t>бальной активности, поведения и действий. Она ищет то, что их объясняет. Исследуемый материал может быть различным, но подход—одним и тем же и у психоаналитика, и у нейропсихолога, и у психолога-экспериментатора, или специалиста в области со</w:t>
        <w:softHyphen/>
        <w:t>циальной психологии. Все они исследуют реакции людей на опре</w:t>
        <w:softHyphen/>
        <w:t>деленные ситуации независимо от того, складываются ли эти ситуации стихийно или специально создаются, определяются со</w:t>
        <w:softHyphen/>
        <w:t>циальными или физиологическими параметрами.</w:t>
      </w:r>
    </w:p>
    <w:p>
      <w:pPr>
        <w:pStyle w:val="Normal"/>
        <w:shd w:fill="FFFFFF" w:val="clear"/>
        <w:rPr>
          <w:rFonts w:ascii="Arial" w:hAnsi="Arial" w:cs="Arial"/>
          <w:sz w:val="24"/>
          <w:szCs w:val="24"/>
        </w:rPr>
      </w:pPr>
      <w:r>
        <w:rPr>
          <w:sz w:val="22"/>
          <w:szCs w:val="22"/>
        </w:rPr>
        <w:t>В психологии будущего разнообразие методов и подходов к поведению и деятельности человека будет увеличиваться. Наши научные парадигмы численно растут, хотя и остаются ограничен</w:t>
        <w:softHyphen/>
        <w:t>ными.</w:t>
      </w:r>
    </w:p>
    <w:p>
      <w:pPr>
        <w:pStyle w:val="Normal"/>
        <w:shd w:fill="FFFFFF" w:val="clear"/>
        <w:rPr>
          <w:rFonts w:ascii="Arial" w:hAnsi="Arial" w:cs="Arial"/>
          <w:sz w:val="24"/>
          <w:szCs w:val="24"/>
        </w:rPr>
      </w:pPr>
      <w:r>
        <w:rPr>
          <w:sz w:val="22"/>
          <w:szCs w:val="22"/>
        </w:rPr>
        <w:t>В области восприятия, которую я знаю лучше всего, можно описать развитие наших знаний на протяжении последних тридца</w:t>
        <w:softHyphen/>
        <w:t>ти лет. Наиболее полно изучены физиологические основы восприя</w:t>
        <w:softHyphen/>
        <w:t>тия.</w:t>
      </w:r>
    </w:p>
    <w:p>
      <w:pPr>
        <w:pStyle w:val="Normal"/>
        <w:shd w:fill="FFFFFF" w:val="clear"/>
        <w:rPr>
          <w:rFonts w:ascii="Arial" w:hAnsi="Arial" w:cs="Arial"/>
          <w:sz w:val="24"/>
          <w:szCs w:val="24"/>
        </w:rPr>
      </w:pPr>
      <w:r>
        <w:rPr>
          <w:sz w:val="22"/>
          <w:szCs w:val="22"/>
        </w:rPr>
        <w:t>Многое сообщила нам о возможностях нашей перцептивной системы теория информации. Желая применить физическую мо</w:t>
        <w:softHyphen/>
        <w:t>дель,  мы случайно' обнаружили, что моделирование  необходи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БЗ</w:t>
      </w:r>
    </w:p>
    <w:p>
      <w:pPr>
        <w:pStyle w:val="Normal"/>
        <w:shd w:fill="FFFFFF" w:val="clear"/>
        <w:rPr>
          <w:rFonts w:ascii="Arial" w:hAnsi="Arial" w:cs="Arial"/>
          <w:sz w:val="24"/>
          <w:szCs w:val="24"/>
        </w:rPr>
      </w:pPr>
      <w:r>
        <w:rPr>
          <w:sz w:val="22"/>
          <w:szCs w:val="22"/>
        </w:rPr>
        <w:t>в психологии. Успехи в области использования вычислительных машин вдохновили нас на исследование восприятия как процесса обработки информации, включающего иерархическое кодирова</w:t>
        <w:softHyphen/>
        <w:t>ние. Наши представления о восприятии обогатились и благодаря исследованиям, открывающим особенности раннего развития пер</w:t>
        <w:softHyphen/>
        <w:t>цептивных  процессов и их поэтапной  последовательности.</w:t>
      </w:r>
    </w:p>
    <w:p>
      <w:pPr>
        <w:pStyle w:val="Normal"/>
        <w:shd w:fill="FFFFFF" w:val="clear"/>
        <w:rPr>
          <w:rFonts w:ascii="Arial" w:hAnsi="Arial" w:cs="Arial"/>
          <w:sz w:val="24"/>
          <w:szCs w:val="24"/>
        </w:rPr>
      </w:pPr>
      <w:r>
        <w:rPr>
          <w:sz w:val="22"/>
          <w:szCs w:val="22"/>
        </w:rPr>
        <w:t>В области исследований памяти я также вижу разнообразие подходов, хотя мне кажется, что они слишком связаны некоторы</w:t>
        <w:softHyphen/>
        <w:t>ми парадигмами. Путем постановки новых задач можно достичь новых рубежей во всех областях психологии.</w:t>
      </w:r>
    </w:p>
    <w:p>
      <w:pPr>
        <w:pStyle w:val="Normal"/>
        <w:shd w:fill="FFFFFF" w:val="clear"/>
        <w:rPr>
          <w:rFonts w:ascii="Arial" w:hAnsi="Arial" w:cs="Arial"/>
          <w:sz w:val="24"/>
          <w:szCs w:val="24"/>
        </w:rPr>
      </w:pPr>
      <w:r>
        <w:rPr>
          <w:sz w:val="22"/>
          <w:szCs w:val="22"/>
        </w:rPr>
        <w:t>Хотелось бы особо остановиться на мультифакторном подходе ко многим экспериментальным задачам, особенно в плане зави</w:t>
        <w:softHyphen/>
        <w:t>симости результата как от личности, так и от ситуации. Этот подход представляется мне очень плодотворным.</w:t>
      </w:r>
    </w:p>
    <w:p>
      <w:pPr>
        <w:pStyle w:val="Normal"/>
        <w:shd w:fill="FFFFFF" w:val="clear"/>
        <w:rPr>
          <w:rFonts w:ascii="Arial" w:hAnsi="Arial" w:cs="Arial"/>
          <w:sz w:val="24"/>
          <w:szCs w:val="24"/>
        </w:rPr>
      </w:pPr>
      <w:r>
        <w:rPr>
          <w:sz w:val="22"/>
          <w:szCs w:val="22"/>
        </w:rPr>
        <w:t>Проанализируем этот вывод с точки зрения статистической мето</w:t>
        <w:softHyphen/>
        <w:t>дологии. С одной стороны, экспериментаторы изучают корреляции между различными результатами группы испытуемых. При помо</w:t>
        <w:softHyphen/>
        <w:t>щи факторного анализа они ищут общее у этих испытуемых. С другой стороны, исследователи выясняют взаимосвязи стимулов и реакций на отдельной, группе испытуемых. Их сравнения при</w:t>
        <w:softHyphen/>
        <w:t xml:space="preserve">водят к дисперсионному анализу, объектом которого является различие результатов, полученных в ситуации </w:t>
      </w:r>
      <w:r>
        <w:rPr>
          <w:sz w:val="22"/>
          <w:szCs w:val="22"/>
          <w:lang w:val="en-US"/>
        </w:rPr>
        <w:t xml:space="preserve">Sj </w:t>
      </w:r>
      <w:r>
        <w:rPr>
          <w:sz w:val="22"/>
          <w:szCs w:val="22"/>
        </w:rPr>
        <w:t xml:space="preserve">и в ситуации </w:t>
      </w:r>
      <w:r>
        <w:rPr>
          <w:i/>
          <w:iCs/>
          <w:sz w:val="22"/>
          <w:szCs w:val="22"/>
          <w:lang w:val="en-US"/>
        </w:rPr>
        <w:t>S</w:t>
      </w:r>
      <w:r>
        <w:rPr>
          <w:i/>
          <w:iCs/>
          <w:sz w:val="22"/>
          <w:szCs w:val="22"/>
          <w:vertAlign w:val="subscript"/>
          <w:lang w:val="en-US"/>
        </w:rPr>
        <w:t>2</w:t>
      </w:r>
      <w:r>
        <w:rPr>
          <w:i/>
          <w:iCs/>
          <w:sz w:val="22"/>
          <w:szCs w:val="22"/>
          <w:lang w:val="en-US"/>
        </w:rPr>
        <w:t xml:space="preserve">. </w:t>
      </w:r>
      <w:r>
        <w:rPr>
          <w:sz w:val="22"/>
          <w:szCs w:val="22"/>
        </w:rPr>
        <w:t>Нулевая гипотеза либо принимается, либо отбрасывается. В ре</w:t>
        <w:softHyphen/>
        <w:t>зультате в ходе этого анализа всегда обнаруживаются значитель</w:t>
        <w:softHyphen/>
        <w:t>ные различия между испытуемыми. Экспериментатор с легкостью нейтрализует этн различия, но следовало бы знать, почему, решая одну задачу, испытуемые дают разные ответы.</w:t>
      </w:r>
    </w:p>
    <w:p>
      <w:pPr>
        <w:pStyle w:val="Normal"/>
        <w:shd w:fill="FFFFFF" w:val="clear"/>
        <w:rPr>
          <w:rFonts w:ascii="Arial" w:hAnsi="Arial" w:cs="Arial"/>
          <w:sz w:val="24"/>
          <w:szCs w:val="24"/>
        </w:rPr>
      </w:pPr>
      <w:r>
        <w:rPr>
          <w:sz w:val="22"/>
          <w:szCs w:val="22"/>
        </w:rPr>
        <w:t>Итак, настало время использовать открытые задачи, т. е. за</w:t>
        <w:softHyphen/>
        <w:t>дачи, не имеющие какого-то определенного решения, творческие задачи, сделать анализ наших исследований более тонким, учиты</w:t>
        <w:softHyphen/>
        <w:t>вать индивидуальные различия и стремиться их объяснить. Это достигается на уровне больших и легко распознаваемых различий: пол, возраст, социально-экономическая среда; но в будущем следует принимать во внимание и индивидуальные различия. Та</w:t>
        <w:softHyphen/>
        <w:t>кой подход позволит сблизить экспериментальные и клинические исследования. Тогда у нас в руках окажутся начальное и конечное звенья цепи.</w:t>
      </w:r>
    </w:p>
    <w:p>
      <w:pPr>
        <w:pStyle w:val="Normal"/>
        <w:shd w:fill="FFFFFF" w:val="clear"/>
        <w:rPr>
          <w:rFonts w:ascii="Arial" w:hAnsi="Arial" w:cs="Arial"/>
          <w:sz w:val="24"/>
          <w:szCs w:val="24"/>
        </w:rPr>
      </w:pPr>
      <w:r>
        <w:rPr>
          <w:sz w:val="22"/>
          <w:szCs w:val="22"/>
        </w:rPr>
        <w:t>Таким образом, можно сказать, что в будущем психология пойдет по пути интеграции знаний, полученных с помощью раз</w:t>
        <w:softHyphen/>
        <w:t>личных, но взаимодополняющих методов и задач. Наибольший прогресс будет несомненно достигнут благодаря успехам «нейро-наук». До сих пор в основном исследовали ситуации, когда мозг был поражен в силу болезни или несчастного случая. В последнее десятилетие мы многое узнали о роли каждого из полушарий мозга, не прибегая к подобным случаям. Психические болезни, известные прежде как расстройства личности, являются теперь объектом изучения биологии, возможности которой значительно обогатились благодаря исследованиям в области генетики.</w:t>
      </w:r>
    </w:p>
    <w:p>
      <w:pPr>
        <w:pStyle w:val="Normal"/>
        <w:shd w:fill="FFFFFF" w:val="clear"/>
        <w:rPr>
          <w:rFonts w:ascii="Arial" w:hAnsi="Arial" w:cs="Arial"/>
          <w:sz w:val="24"/>
          <w:szCs w:val="24"/>
        </w:rPr>
      </w:pPr>
      <w:r>
        <w:rPr>
          <w:sz w:val="22"/>
          <w:szCs w:val="22"/>
        </w:rPr>
        <w:t>Я стою за сохранение Единства Психолог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54</w:t>
      </w:r>
    </w:p>
    <w:p>
      <w:pPr>
        <w:pStyle w:val="Normal"/>
        <w:shd w:fill="FFFFFF" w:val="clear"/>
        <w:rPr>
          <w:rFonts w:ascii="Arial" w:hAnsi="Arial" w:cs="Arial"/>
          <w:sz w:val="24"/>
          <w:szCs w:val="24"/>
        </w:rPr>
      </w:pPr>
      <w:r>
        <w:rPr>
          <w:sz w:val="22"/>
          <w:szCs w:val="22"/>
        </w:rPr>
        <w:t>1)   потому что ее объект — человек — обладает своей специ</w:t>
        <w:softHyphen/>
        <w:t>фикой, и нельзя игнорировать того, что малейшее из наших дей</w:t>
        <w:softHyphen/>
        <w:t>ствий зависит от нашей природы и культуры. Но это не должно быть причиной разделения психологов на тех, кто изучает только мозг, и тех, кто занимается лишь поведением;</w:t>
      </w:r>
    </w:p>
    <w:p>
      <w:pPr>
        <w:pStyle w:val="Normal"/>
        <w:shd w:fill="FFFFFF" w:val="clear"/>
        <w:rPr>
          <w:rFonts w:ascii="Arial" w:hAnsi="Arial" w:cs="Arial"/>
          <w:sz w:val="24"/>
          <w:szCs w:val="24"/>
        </w:rPr>
      </w:pPr>
      <w:r>
        <w:rPr>
          <w:sz w:val="22"/>
          <w:szCs w:val="22"/>
        </w:rPr>
        <w:t>2)   потому что у пас общий метод: исходя из поведенческих актов исследовать их биологические и личностные условия, а также условия, связанные с окружающей средой;</w:t>
      </w:r>
    </w:p>
    <w:p>
      <w:pPr>
        <w:pStyle w:val="Normal"/>
        <w:shd w:fill="FFFFFF" w:val="clear"/>
        <w:rPr>
          <w:rFonts w:ascii="Arial" w:hAnsi="Arial" w:cs="Arial"/>
          <w:sz w:val="24"/>
          <w:szCs w:val="24"/>
        </w:rPr>
      </w:pPr>
      <w:r>
        <w:rPr>
          <w:sz w:val="22"/>
          <w:szCs w:val="22"/>
        </w:rPr>
        <w:t>3)   потому что единство, к которому мы придем, не есть един</w:t>
        <w:softHyphen/>
        <w:t>ство синтетического знания, а единство все более полного знания сложности и взаимодополняемости систем, которые определяют каждый из наших поступков.</w:t>
      </w:r>
    </w:p>
    <w:p>
      <w:pPr>
        <w:pStyle w:val="Normal"/>
        <w:shd w:fill="FFFFFF" w:val="clear"/>
        <w:rPr>
          <w:rFonts w:ascii="Arial" w:hAnsi="Arial" w:cs="Arial"/>
          <w:sz w:val="24"/>
          <w:szCs w:val="24"/>
        </w:rPr>
      </w:pPr>
      <w:r>
        <w:rPr>
          <w:sz w:val="22"/>
          <w:szCs w:val="22"/>
        </w:rPr>
        <w:t>Хотелось бы остановиться на прикладных аспектах психологии. Понимание роли психологов в прикладных задачах претерпело значительную эволюцию. Длительное время психолога считали психотехником, которому поручались задачи отбора персонала, профессиональной ориентации, психодиагностики. В работе опи</w:t>
        <w:softHyphen/>
        <w:t>рались на тесты, которые были и остаются удобными констатация-ми, но их научная обоснованность и надежность являются слабы</w:t>
        <w:softHyphen/>
        <w:t>ми. Поэтому большинство специалистов, использующих тесты, называют себя эргономистами, психологами на предприятиях, кон</w:t>
        <w:softHyphen/>
        <w:t>сультантами по вопросам организации и образования, психосо</w:t>
        <w:softHyphen/>
        <w:t>циологами, психотерапевтами и т. д. Подобную эволюцию можно было предвидеть при условии глубокого анализа детерминант человеческого поведения, которые зависят не только от природы испытуемого субъекта, рассматриваемого с точки зрения его биоло</w:t>
        <w:softHyphen/>
        <w:t>гии или даже личности. В конечном счете прикладная психология, в строгом смысле этого слова, не избежала бы подводного камня «психологизма», т. е. сведения человека к одному из многочислен</w:t>
        <w:softHyphen/>
        <w:t xml:space="preserve">ных аспектов, будь то </w:t>
      </w:r>
      <w:r>
        <w:rPr>
          <w:i/>
          <w:iCs/>
          <w:sz w:val="22"/>
          <w:szCs w:val="22"/>
          <w:lang w:val="en-US"/>
        </w:rPr>
        <w:t xml:space="preserve">JQ, </w:t>
      </w:r>
      <w:r>
        <w:rPr>
          <w:sz w:val="22"/>
          <w:szCs w:val="22"/>
        </w:rPr>
        <w:t>черты личности и т. д.</w:t>
      </w:r>
    </w:p>
    <w:p>
      <w:pPr>
        <w:pStyle w:val="Normal"/>
        <w:shd w:fill="FFFFFF" w:val="clear"/>
        <w:rPr>
          <w:rFonts w:ascii="Arial" w:hAnsi="Arial" w:cs="Arial"/>
          <w:sz w:val="24"/>
          <w:szCs w:val="24"/>
        </w:rPr>
      </w:pPr>
      <w:r>
        <w:rPr>
          <w:sz w:val="22"/>
          <w:szCs w:val="22"/>
        </w:rPr>
        <w:t>В прикладной области мы всегда имеем дело с человеком или группой людей, детерминированных тем, что я назвал их природой, а также их культурой и особенно системой социальных отноше</w:t>
        <w:softHyphen/>
        <w:t>ний, в которую они вовлечены, О. Конт ошибался, полагая, что психология невозможна, но он был прав, помещая на вершине гуманитарных наук социологию, которую я понимаю в самом широком смысле.</w:t>
      </w:r>
    </w:p>
    <w:p>
      <w:pPr>
        <w:pStyle w:val="Normal"/>
        <w:shd w:fill="FFFFFF" w:val="clear"/>
        <w:rPr>
          <w:rFonts w:ascii="Arial" w:hAnsi="Arial" w:cs="Arial"/>
          <w:sz w:val="24"/>
          <w:szCs w:val="24"/>
        </w:rPr>
      </w:pPr>
      <w:r>
        <w:rPr>
          <w:sz w:val="22"/>
          <w:szCs w:val="22"/>
        </w:rPr>
        <w:t>Становится все более очевидным, что проблемы индивида не могут рассматриваться вне социального контекста. Этот контекст, однако, не ограничивается рамками описательной социологии. Там, где возникает проблема, следует учитывать философско-по-литический контекст, в котором она существует.</w:t>
      </w:r>
    </w:p>
    <w:p>
      <w:pPr>
        <w:pStyle w:val="Normal"/>
        <w:shd w:fill="FFFFFF" w:val="clear"/>
        <w:rPr>
          <w:rFonts w:ascii="Arial" w:hAnsi="Arial" w:cs="Arial"/>
          <w:sz w:val="24"/>
          <w:szCs w:val="24"/>
        </w:rPr>
      </w:pPr>
      <w:r>
        <w:rPr>
          <w:sz w:val="22"/>
          <w:szCs w:val="22"/>
        </w:rPr>
        <w:t>Чтобы заниматься индивидуальными и социальными пробле</w:t>
        <w:softHyphen/>
        <w:t>мами, недостаточно быть только психологами, применяющими на практике знания, приобретенные на университетских психологи</w:t>
        <w:softHyphen/>
        <w:t>ческих курсах. Нельзя решить эти проблемы и лишь с биологиче</w:t>
        <w:softHyphen/>
        <w:t>ских, социологических или политических позиций; во всех случаях имеет место искажение человеческой реальности и редукционизм.</w:t>
      </w:r>
    </w:p>
    <w:p>
      <w:pPr>
        <w:pStyle w:val="Normal"/>
        <w:shd w:fill="FFFFFF" w:val="clear"/>
        <w:rPr>
          <w:rFonts w:ascii="Arial" w:hAnsi="Arial" w:cs="Arial"/>
          <w:sz w:val="24"/>
          <w:szCs w:val="24"/>
        </w:rPr>
      </w:pPr>
      <w:r>
        <w:rPr>
          <w:sz w:val="22"/>
          <w:szCs w:val="22"/>
        </w:rPr>
        <w:t>Я  вижу  будущее открытым для  тех  исследователей,  котор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5</w:t>
      </w:r>
    </w:p>
    <w:p>
      <w:pPr>
        <w:pStyle w:val="Normal"/>
        <w:shd w:fill="FFFFFF" w:val="clear"/>
        <w:rPr>
          <w:rFonts w:ascii="Arial" w:hAnsi="Arial" w:cs="Arial"/>
          <w:sz w:val="24"/>
          <w:szCs w:val="24"/>
        </w:rPr>
      </w:pPr>
      <w:r>
        <w:rPr>
          <w:sz w:val="22"/>
          <w:szCs w:val="22"/>
        </w:rPr>
        <w:t>после специального образования пройдут мультидисциплинарную подготовку. Я не знаю, как их назвать. Сегодня одни называют себя психосоциологами, другие — эргономистами. Я предложил бы назвать этих будущих исследователей антропологами. Я упо</w:t>
        <w:softHyphen/>
        <w:t>требляю термин «антрополог», помня о его многозначности. Антро</w:t>
        <w:softHyphen/>
        <w:t>пология включает аспекты физические, социальные, культурные и даже философские. Ее цель — изучение конкретного человека с его биологическими характеристиками; живущего в обществе и в данной среде, которая имеет свою систему ценностей. Несколько лет назад я сказал, что будущее в области прикладной психологии принадлежит инженерам гуманитарных наук. Сегодня я предпо</w:t>
        <w:softHyphen/>
        <w:t>читаю говорить об антропологах, подчеркивая тем самым, что их деятельность не может игнорировать систему ценностей общества, членами которого являются и они.</w:t>
      </w:r>
    </w:p>
    <w:p>
      <w:pPr>
        <w:pStyle w:val="Normal"/>
        <w:shd w:fill="FFFFFF" w:val="clear"/>
        <w:rPr>
          <w:rFonts w:ascii="Arial" w:hAnsi="Arial" w:cs="Arial"/>
          <w:sz w:val="24"/>
          <w:szCs w:val="24"/>
        </w:rPr>
      </w:pPr>
      <w:r>
        <w:rPr>
          <w:sz w:val="22"/>
          <w:szCs w:val="22"/>
        </w:rPr>
        <w:t>Разумеется, такой антрополог должен владеть методами, ко</w:t>
        <w:softHyphen/>
        <w:t>торые позволят ему оценивать ситуации и модифицировать их. Эти ситуации все чаще будут определяться формулой «человек и общество», так как мы зависим от общества и в лучшем, и в худшем отношении. В своей практике психологи будут сталки</w:t>
        <w:softHyphen/>
        <w:t>ваться с проблемами эргономики, организации окружающей сре</w:t>
        <w:softHyphen/>
        <w:t>ды (например, проблема урбанизации), перенаселенности (проб</w:t>
        <w:softHyphen/>
        <w:t>лема лиц пожилого возраста), «общества потребления» и «обще</w:t>
        <w:softHyphen/>
        <w:t>ства нищеты», занимающего треть или четверть мира.</w:t>
      </w:r>
    </w:p>
    <w:p>
      <w:pPr>
        <w:pStyle w:val="Normal"/>
        <w:shd w:fill="FFFFFF" w:val="clear"/>
        <w:rPr>
          <w:rFonts w:ascii="Arial" w:hAnsi="Arial" w:cs="Arial"/>
          <w:sz w:val="24"/>
          <w:szCs w:val="24"/>
        </w:rPr>
      </w:pPr>
      <w:r>
        <w:rPr>
          <w:sz w:val="22"/>
          <w:szCs w:val="22"/>
        </w:rPr>
        <w:t>Перед лицом таких проблем психологи не имеют права огра</w:t>
        <w:softHyphen/>
        <w:t>ничиваться рамками своей науки. Я надеюсь, что многие из них станут атропологами и что наши университеты сумеют подгото</w:t>
        <w:softHyphen/>
        <w:t>вить их к выполнению новых задач.</w:t>
      </w:r>
    </w:p>
    <w:p>
      <w:pPr>
        <w:pStyle w:val="Normal"/>
        <w:shd w:fill="FFFFFF" w:val="clear"/>
        <w:rPr>
          <w:rFonts w:ascii="Arial" w:hAnsi="Arial" w:cs="Arial"/>
          <w:sz w:val="24"/>
          <w:szCs w:val="24"/>
        </w:rPr>
      </w:pPr>
      <w:r>
        <w:rPr>
          <w:sz w:val="22"/>
          <w:szCs w:val="22"/>
        </w:rPr>
        <w:t>Я связываю с ними много надежд. Если в области фундамен</w:t>
        <w:softHyphen/>
        <w:t>тальных проблем науки можно оставаться беспристрастным иссле</w:t>
        <w:softHyphen/>
        <w:t>дователем, не пренебрегающим никакой наблюдаемой реаль</w:t>
        <w:softHyphen/>
        <w:t>ностью, то в практической сфере деятельности будущих антрополо</w:t>
        <w:softHyphen/>
        <w:t>гов, на мой взгляд, есть место не только для ученых, работающих над улучшением системы, в которой они существуют, но и для тех, чей труд является вкладом в строительство нового общества, более справедливого и гуманного,</w:t>
      </w:r>
    </w:p>
    <w:p>
      <w:pPr>
        <w:pStyle w:val="Normal"/>
        <w:shd w:fill="FFFFFF" w:val="clear"/>
        <w:rPr>
          <w:rFonts w:ascii="Arial" w:hAnsi="Arial" w:cs="Arial"/>
          <w:sz w:val="24"/>
          <w:szCs w:val="24"/>
        </w:rPr>
      </w:pPr>
      <w:r>
        <w:rPr>
          <w:sz w:val="18"/>
          <w:szCs w:val="18"/>
        </w:rPr>
        <w:t xml:space="preserve">Психологический журнал,  </w:t>
      </w:r>
      <w:r>
        <w:rPr>
          <w:sz w:val="18"/>
          <w:szCs w:val="18"/>
          <w:lang w:val="en-US"/>
        </w:rPr>
        <w:t>1</w:t>
      </w:r>
      <w:r>
        <w:rPr>
          <w:sz w:val="18"/>
          <w:szCs w:val="18"/>
        </w:rPr>
        <w:t>981, т. 2 № 3, с. 48—54.</w:t>
      </w:r>
    </w:p>
    <w:p>
      <w:pPr>
        <w:pStyle w:val="Normal"/>
        <w:shd w:fill="FFFFFF" w:val="clear"/>
        <w:rPr>
          <w:rFonts w:ascii="Arial" w:hAnsi="Arial" w:cs="Arial"/>
          <w:sz w:val="24"/>
          <w:szCs w:val="24"/>
        </w:rPr>
      </w:pPr>
      <w:r>
        <w:rPr>
          <w:rFonts w:cs="Arial" w:ascii="Arial" w:hAnsi="Arial"/>
          <w:b/>
          <w:bCs/>
        </w:rPr>
        <w:t>Ф. В. Бассин</w:t>
      </w:r>
    </w:p>
    <w:p>
      <w:pPr>
        <w:pStyle w:val="Normal"/>
        <w:shd w:fill="FFFFFF" w:val="clear"/>
        <w:rPr>
          <w:rFonts w:ascii="Arial" w:hAnsi="Arial" w:cs="Arial"/>
          <w:sz w:val="24"/>
          <w:szCs w:val="24"/>
        </w:rPr>
      </w:pPr>
      <w:r>
        <w:rPr>
          <w:rFonts w:cs="Arial" w:ascii="Arial" w:hAnsi="Arial"/>
          <w:b/>
          <w:bCs/>
        </w:rPr>
        <w:t>В ВЕСТИБЮЛЕ ОСОЗНАНИЯ</w:t>
      </w:r>
    </w:p>
    <w:p>
      <w:pPr>
        <w:pStyle w:val="Normal"/>
        <w:shd w:fill="FFFFFF" w:val="clear"/>
        <w:rPr>
          <w:rFonts w:ascii="Arial" w:hAnsi="Arial" w:cs="Arial"/>
          <w:sz w:val="24"/>
          <w:szCs w:val="24"/>
        </w:rPr>
      </w:pPr>
      <w:r>
        <w:rPr>
          <w:sz w:val="22"/>
          <w:szCs w:val="22"/>
        </w:rPr>
        <w:t>Столица Грузии 29 сентября — 5 октября 1979 г., Международ</w:t>
        <w:softHyphen/>
        <w:t>ный симпозиум по проблеме неосознаваемой психической деятель</w:t>
        <w:softHyphen/>
        <w:t>ности. Событие исключительное хотя бы уже потому, что знаме</w:t>
        <w:softHyphen/>
        <w:t>нитый первый Бостонский симпозиум состоялся около семидесяти лет назад, в 1910 г., а с тех пор не было ни одной достаточн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56</w:t>
      </w:r>
    </w:p>
    <w:p>
      <w:pPr>
        <w:pStyle w:val="Normal"/>
        <w:shd w:fill="FFFFFF" w:val="clear"/>
        <w:rPr>
          <w:rFonts w:ascii="Arial" w:hAnsi="Arial" w:cs="Arial"/>
          <w:sz w:val="24"/>
          <w:szCs w:val="24"/>
        </w:rPr>
      </w:pPr>
      <w:r>
        <w:rPr>
          <w:sz w:val="22"/>
          <w:szCs w:val="22"/>
        </w:rPr>
        <w:t>широкой, международной встречи ученых, посвященной бессозна</w:t>
        <w:softHyphen/>
        <w:t>тельному, хотя ни одно другое научное направление не вызывало на протяжении долгих лет такого острого интереса, не порождало таких ожесточенных споров и дискуссий. От полного непризнания до попыток объяснить чуть ли не весь мир с позиций бессозна</w:t>
        <w:softHyphen/>
        <w:t>тельного — вот границы того поля, на котором разгорались в Тбилиси научные баталии. Но было бы покушением на истину утверждать, что в вопросе о бессознательном есть, очевидно, пра</w:t>
        <w:softHyphen/>
        <w:t>вые и, очевидно, неправые, т. е. будто бы можно легко и с уве</w:t>
        <w:softHyphen/>
        <w:t>ренностью сказать: вот эта точка зрения истинна, а эта — оши</w:t>
        <w:softHyphen/>
        <w:t>бочна. Увы, нередко доводы и про и контра звучат в данном случае почти одинаково убедительно.</w:t>
      </w:r>
    </w:p>
    <w:p>
      <w:pPr>
        <w:pStyle w:val="Normal"/>
        <w:shd w:fill="FFFFFF" w:val="clear"/>
        <w:rPr>
          <w:rFonts w:ascii="Arial" w:hAnsi="Arial" w:cs="Arial"/>
          <w:sz w:val="24"/>
          <w:szCs w:val="24"/>
        </w:rPr>
      </w:pPr>
      <w:r>
        <w:rPr>
          <w:sz w:val="22"/>
          <w:szCs w:val="22"/>
        </w:rPr>
        <w:t>Поставим сначала такой вопрос: реальна ли вообще как на</w:t>
        <w:softHyphen/>
        <w:t>учная проблема идея неосознаваемой психики? Не есть ли это какое-то надуманное, полу абсурдное, полумистическое представ</w:t>
        <w:softHyphen/>
        <w:t>ление? Надо сказать, что оппозиция идее бессознательного отнюдь ие редко до сих пор звучит и в зарубежной и в нашей литературе. Те, кто придерживается подобной скептической, негативной точки зрения, рассуждают примерно так. Существуют психические про</w:t>
        <w:softHyphen/>
        <w:t>цессы. Они непосредственно «даны», непосредственно «представ</w:t>
        <w:softHyphen/>
        <w:t>лены», непосредственно «известны» их субъекту, т. е, они «осозна</w:t>
        <w:softHyphen/>
        <w:t>ваемы». Работа же мозга, лежащая в их основе, непосредственно субъекту не «дана», ему не «представлена», непосредственно субъект о ней ничего не знает, т. е. она «неосознаваема». Возни</w:t>
        <w:softHyphen/>
        <w:t>кает таким образом схема простая, легко усваиваемая и потому обладающая колоссальной сопротивляемостью. Психическое—это то, что осознается, физиологические же процессы, на основе кото</w:t>
        <w:softHyphen/>
        <w:t>рых совершается психическая деятельность, неосознаваемы в, следовательно, бессознательное как «психическое» — это абсурд, понятие, заключающее в самом себе неустранимое логическое противоречие и потому не подлежащее включению в разряд под</w:t>
        <w:softHyphen/>
        <w:t>линно научных категорий, понятие, вносящее только путаницу и неспособное быть двигателем  подлинного научного процесса.</w:t>
      </w:r>
    </w:p>
    <w:p>
      <w:pPr>
        <w:pStyle w:val="Normal"/>
        <w:shd w:fill="FFFFFF" w:val="clear"/>
        <w:rPr>
          <w:rFonts w:ascii="Arial" w:hAnsi="Arial" w:cs="Arial"/>
          <w:sz w:val="24"/>
          <w:szCs w:val="24"/>
        </w:rPr>
      </w:pPr>
      <w:r>
        <w:rPr>
          <w:sz w:val="22"/>
          <w:szCs w:val="22"/>
        </w:rPr>
        <w:t>В популярнейшем издаваемом и переиздаваемом во Франции на протяжении десятилетий большом энциклопедическом словаре «Ларус» — этот словарь хорошо известен с малых лет каждому интеллигентному французу — мы вплоть до издания I960 г. нахо</w:t>
        <w:softHyphen/>
        <w:t>дим именно такое негативное определение бессознательного, пол</w:t>
        <w:softHyphen/>
        <w:t>ностью выводящее эту категорию за рамкн психологии.</w:t>
      </w:r>
    </w:p>
    <w:p>
      <w:pPr>
        <w:pStyle w:val="Normal"/>
        <w:shd w:fill="FFFFFF" w:val="clear"/>
        <w:rPr>
          <w:rFonts w:ascii="Arial" w:hAnsi="Arial" w:cs="Arial"/>
          <w:sz w:val="24"/>
          <w:szCs w:val="24"/>
        </w:rPr>
      </w:pPr>
      <w:r>
        <w:rPr>
          <w:sz w:val="22"/>
          <w:szCs w:val="22"/>
        </w:rPr>
        <w:t>Такой точки зрения придерживаются многие ученые, чьи име</w:t>
        <w:softHyphen/>
        <w:t>на часто появляются в научных журналах.</w:t>
      </w:r>
    </w:p>
    <w:p>
      <w:pPr>
        <w:pStyle w:val="Normal"/>
        <w:shd w:fill="FFFFFF" w:val="clear"/>
        <w:rPr>
          <w:rFonts w:ascii="Arial" w:hAnsi="Arial" w:cs="Arial"/>
          <w:sz w:val="24"/>
          <w:szCs w:val="24"/>
        </w:rPr>
      </w:pPr>
      <w:r>
        <w:rPr>
          <w:sz w:val="22"/>
          <w:szCs w:val="22"/>
        </w:rPr>
        <w:t>Но часть их коллег не столь категорична. Такие известные психологи, как К. Прибрам из Стенфордского и П. Я. Гальперин из Московского университета, полагают, что игнорировать неосо</w:t>
        <w:softHyphen/>
        <w:t>знаваемую психическую деятельность недопустимо, но следует рассматривать ее как лишь своеобразный психологический авто</w:t>
        <w:softHyphen/>
        <w:t>матизм, вовсе не требующий для своего протекания включения сознания.</w:t>
      </w:r>
    </w:p>
    <w:p>
      <w:pPr>
        <w:pStyle w:val="Normal"/>
        <w:shd w:fill="FFFFFF" w:val="clear"/>
        <w:rPr>
          <w:rFonts w:ascii="Arial" w:hAnsi="Arial" w:cs="Arial"/>
          <w:sz w:val="24"/>
          <w:szCs w:val="24"/>
        </w:rPr>
      </w:pPr>
      <w:r>
        <w:rPr>
          <w:sz w:val="22"/>
          <w:szCs w:val="22"/>
        </w:rPr>
        <w:t>Бессознательное — это   только   вспомогательное   средство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57</w:t>
      </w:r>
    </w:p>
    <w:p>
      <w:pPr>
        <w:pStyle w:val="Normal"/>
        <w:shd w:fill="FFFFFF" w:val="clear"/>
        <w:rPr>
          <w:rFonts w:ascii="Arial" w:hAnsi="Arial" w:cs="Arial"/>
          <w:sz w:val="24"/>
          <w:szCs w:val="24"/>
        </w:rPr>
      </w:pPr>
      <w:r>
        <w:rPr>
          <w:sz w:val="22"/>
          <w:szCs w:val="22"/>
        </w:rPr>
        <w:t>полноценной работы памяти, восприятия, воли, всех других выс</w:t>
        <w:softHyphen/>
        <w:t>ших психических функций.</w:t>
      </w:r>
    </w:p>
    <w:p>
      <w:pPr>
        <w:pStyle w:val="Normal"/>
        <w:shd w:fill="FFFFFF" w:val="clear"/>
        <w:rPr>
          <w:rFonts w:ascii="Arial" w:hAnsi="Arial" w:cs="Arial"/>
          <w:sz w:val="24"/>
          <w:szCs w:val="24"/>
        </w:rPr>
      </w:pPr>
      <w:r>
        <w:rPr>
          <w:sz w:val="22"/>
          <w:szCs w:val="22"/>
        </w:rPr>
        <w:t>Другие ученые считают, что любая наша поведенческая реакция на любой воздействующий на нас стимул определяется той «пси</w:t>
        <w:softHyphen/>
        <w:t>хологической установкой», которая нами в данный момент владеет. А установка эта как раз и имеет свойство не осознаваться чело</w:t>
        <w:softHyphen/>
        <w:t>веком. Такова позиция, занимаемая последователями выдающего</w:t>
        <w:softHyphen/>
        <w:t>ся грузинского психолога Д. Н. Узнадзе. Впрочем, и столь извест</w:t>
        <w:softHyphen/>
        <w:t>ный физиолог, как А. А. Ухтомский, высказывал в свое время сходные мысли: «Бесценные вещи и бесценные области реального бытия проходят мимо наших ушей и наших глаз, если не подго</w:t>
        <w:softHyphen/>
        <w:t>товлены уши, чтобы слушать, и не подготовлены глаза, чтобы видеть».</w:t>
      </w:r>
    </w:p>
    <w:p>
      <w:pPr>
        <w:pStyle w:val="Normal"/>
        <w:shd w:fill="FFFFFF" w:val="clear"/>
        <w:rPr>
          <w:rFonts w:ascii="Arial" w:hAnsi="Arial" w:cs="Arial"/>
          <w:sz w:val="24"/>
          <w:szCs w:val="24"/>
        </w:rPr>
      </w:pPr>
      <w:r>
        <w:rPr>
          <w:sz w:val="22"/>
          <w:szCs w:val="22"/>
        </w:rPr>
        <w:t>И наконец, четвертые—в основном это западные исследовате</w:t>
        <w:softHyphen/>
        <w:t>ля— исходят из того, что бессознательное — это такая активность нашего мозга, которая поддается лишь особой форме постижения и в этом смысле не походит ни на один другой объект научного позиания. Психоаналитики, пытающиеся обосновать такую фило</w:t>
        <w:softHyphen/>
        <w:t>софию, как бы сами себя выключили из русла современной пси</w:t>
        <w:softHyphen/>
        <w:t>хологии, не говоря уже о психологии классической.</w:t>
      </w:r>
    </w:p>
    <w:p>
      <w:pPr>
        <w:pStyle w:val="Normal"/>
        <w:shd w:fill="FFFFFF" w:val="clear"/>
        <w:rPr>
          <w:rFonts w:ascii="Arial" w:hAnsi="Arial" w:cs="Arial"/>
          <w:sz w:val="24"/>
          <w:szCs w:val="24"/>
        </w:rPr>
      </w:pPr>
      <w:r>
        <w:rPr>
          <w:sz w:val="22"/>
          <w:szCs w:val="22"/>
        </w:rPr>
        <w:t>Но не со всеми из них можно согласиться. Мы не можем при</w:t>
        <w:softHyphen/>
        <w:t>соединиться к логическому, несомненно, и весьма отчетливому и удобному для понимания взгляду на бессознательное как на фе</w:t>
        <w:softHyphen/>
        <w:t>номен, к психике не относящийся, потому что такое понимание обрисовывает действительность в искаженном виде, заставляя закрывать глаза на определенные, исключительно важные ее стороны — на процессы, которые мы должны рассматривать имен</w:t>
        <w:softHyphen/>
        <w:t>но как психические, несмотря на то, что они не осознаются.</w:t>
      </w:r>
    </w:p>
    <w:p>
      <w:pPr>
        <w:pStyle w:val="Normal"/>
        <w:shd w:fill="FFFFFF" w:val="clear"/>
        <w:rPr>
          <w:rFonts w:ascii="Arial" w:hAnsi="Arial" w:cs="Arial"/>
          <w:sz w:val="24"/>
          <w:szCs w:val="24"/>
        </w:rPr>
      </w:pPr>
      <w:r>
        <w:rPr>
          <w:sz w:val="22"/>
          <w:szCs w:val="22"/>
        </w:rPr>
        <w:t>Откуда же нам известно о существовании таких процессов, если они нам непосредственно не «даны»? Чтобы ответить иа этот вопрос, сначала разберемся, что такое вообще «психическое». Благодаря психике человек решает возникающие перед ним зада</w:t>
        <w:softHyphen/>
        <w:t>чи: воспринимает мир не мозаичио, не как неупорядоченную совокупность отдельных ощущений, а обобщенно; различает, ана</w:t>
        <w:softHyphen/>
        <w:t>лизирует явления между существенным и несущественным; оказы</w:t>
        <w:softHyphen/>
        <w:t>вается способным преследовать цели и, главное, придавать своим действиям характер сложной деятельности, имеющей определен</w:t>
        <w:softHyphen/>
        <w:t>ный смысл. Все это —объективные проявления психики, и мы заключаем о ее расстройствах по нарушению у больных именно этих ее качеств.</w:t>
      </w:r>
    </w:p>
    <w:p>
      <w:pPr>
        <w:pStyle w:val="Normal"/>
        <w:shd w:fill="FFFFFF" w:val="clear"/>
        <w:rPr>
          <w:rFonts w:ascii="Arial" w:hAnsi="Arial" w:cs="Arial"/>
          <w:sz w:val="24"/>
          <w:szCs w:val="24"/>
        </w:rPr>
      </w:pPr>
      <w:r>
        <w:rPr>
          <w:sz w:val="22"/>
          <w:szCs w:val="22"/>
        </w:rPr>
        <w:t>Но в таком случае возникает основной, центральный вопрос, от ответа иа который зависит все остальное: можно ли уловить в поведении, в деятельности, в активности человека такие проявле</w:t>
        <w:softHyphen/>
        <w:t>ния ее смыслового (или, как принято чаще говорить, семантическо</w:t>
        <w:softHyphen/>
        <w:t>го) характера, которые человеком бы не осознавались? Если Д</w:t>
      </w:r>
      <w:r>
        <w:rPr>
          <w:sz w:val="22"/>
          <w:szCs w:val="22"/>
          <w:vertAlign w:val="superscript"/>
        </w:rPr>
        <w:t>а</w:t>
      </w:r>
      <w:r>
        <w:rPr>
          <w:sz w:val="22"/>
          <w:szCs w:val="22"/>
        </w:rPr>
        <w:t>&gt; то мы будем не только вправе, но даже обязаны рассматривать эти  осмысленные  проявления,  как  активность  психическ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58</w:t>
      </w:r>
    </w:p>
    <w:p>
      <w:pPr>
        <w:pStyle w:val="Normal"/>
        <w:shd w:fill="FFFFFF" w:val="clear"/>
        <w:rPr>
          <w:rFonts w:ascii="Arial" w:hAnsi="Arial" w:cs="Arial"/>
          <w:sz w:val="24"/>
          <w:szCs w:val="24"/>
        </w:rPr>
      </w:pPr>
      <w:r>
        <w:rPr>
          <w:sz w:val="22"/>
          <w:szCs w:val="22"/>
        </w:rPr>
        <w:t>Можно уверенно сказать, что все наблюдавшееся в последнее десятилетие развитие психологии и неврологии, на более позднем этапе — также нейрофизиологии и уже многие века — классиче</w:t>
        <w:softHyphen/>
        <w:t>ской художественной литературы, дало множество доказательств, что такая неосознаваемая семантика поведения, возникающая независимо от активности сознания, действительно существует. Даже более того, подобные неосознаваемые формы психической, деятельности всегда присутствуют в структуре обычного, нормаль</w:t>
        <w:softHyphen/>
        <w:t>ного поведения человека. И если бы их не было, то наиболее сложные формы этой деятельности стали бы невозможными.</w:t>
      </w:r>
    </w:p>
    <w:p>
      <w:pPr>
        <w:pStyle w:val="Normal"/>
        <w:shd w:fill="FFFFFF" w:val="clear"/>
        <w:rPr>
          <w:rFonts w:ascii="Arial" w:hAnsi="Arial" w:cs="Arial"/>
          <w:sz w:val="24"/>
          <w:szCs w:val="24"/>
        </w:rPr>
      </w:pPr>
      <w:r>
        <w:rPr>
          <w:sz w:val="22"/>
          <w:szCs w:val="22"/>
        </w:rPr>
        <w:t>Разумеется, такое решительное утверждение нуждается если не в доказательствах, то хотя бы в примерах. Их сколько угодно.</w:t>
      </w:r>
    </w:p>
    <w:p>
      <w:pPr>
        <w:pStyle w:val="Normal"/>
        <w:shd w:fill="FFFFFF" w:val="clear"/>
        <w:rPr>
          <w:rFonts w:ascii="Arial" w:hAnsi="Arial" w:cs="Arial"/>
          <w:sz w:val="24"/>
          <w:szCs w:val="24"/>
        </w:rPr>
      </w:pPr>
      <w:r>
        <w:rPr>
          <w:sz w:val="22"/>
          <w:szCs w:val="22"/>
        </w:rPr>
        <w:t>Вот больной, страдающий так называемой функциональной глухотой, — он ничего не слышит, хотя слуховой аппарат у него в порядке. Экспериментатор предлагает ему списывать некий текст, а сам, стоя за спиной, больного, чтобы тот не видел движе</w:t>
        <w:softHyphen/>
        <w:t>ний его губ, несколько раз произносит тоном приказа: «Пишите быстрее! Пишите быстрее!». Больной не слышит эту инструкцию, т. е. ничего о ней не «знает», а в то же время ускоряет темп пере</w:t>
        <w:softHyphen/>
        <w:t>писывания. Затем следует приказ замедлить те^мп письма, и он также выполняется, хотя также не осознается больным.</w:t>
      </w:r>
    </w:p>
    <w:p>
      <w:pPr>
        <w:pStyle w:val="Normal"/>
        <w:shd w:fill="FFFFFF" w:val="clear"/>
        <w:rPr>
          <w:rFonts w:ascii="Arial" w:hAnsi="Arial" w:cs="Arial"/>
          <w:sz w:val="24"/>
          <w:szCs w:val="24"/>
        </w:rPr>
      </w:pPr>
      <w:r>
        <w:rPr>
          <w:sz w:val="22"/>
          <w:szCs w:val="22"/>
        </w:rPr>
        <w:t>Вот другой пример — хорошо известная отрицательная галлю</w:t>
        <w:softHyphen/>
        <w:t>цинация. На этот раз испытуемому внушается под гипнозом, что в ряду карточек, на каждой из которых обозначено некое число, он не будет видеть, например, те, где есть математическое выра</w:t>
        <w:softHyphen/>
        <w:t>жение, значение которого равно шести. После этого испытуемый перестает  воспринимать  карточки,  на   которых   изображено    вы-</w:t>
      </w:r>
    </w:p>
    <w:p>
      <w:pPr>
        <w:pStyle w:val="Normal"/>
        <w:shd w:fill="FFFFFF" w:val="clear"/>
        <w:rPr>
          <w:rFonts w:ascii="Arial" w:hAnsi="Arial" w:cs="Arial"/>
          <w:sz w:val="24"/>
          <w:szCs w:val="24"/>
        </w:rPr>
      </w:pPr>
      <w:r>
        <w:rPr>
          <w:sz w:val="22"/>
          <w:szCs w:val="22"/>
        </w:rPr>
        <w:t>З/Тб раженне —-—   или эквивалентное ему, но еще более сложное.</w:t>
      </w:r>
    </w:p>
    <w:p>
      <w:pPr>
        <w:pStyle w:val="Normal"/>
        <w:shd w:fill="FFFFFF" w:val="clear"/>
        <w:rPr>
          <w:rFonts w:ascii="Arial" w:hAnsi="Arial" w:cs="Arial"/>
          <w:sz w:val="24"/>
          <w:szCs w:val="24"/>
        </w:rPr>
      </w:pPr>
      <w:r>
        <w:rPr>
          <w:sz w:val="22"/>
          <w:szCs w:val="22"/>
        </w:rPr>
        <w:t>Тут нам могут возразить, что хотя в обоих случаях работа мозга действительно оставалась неосознанной, вопреки ее непо</w:t>
        <w:softHyphen/>
        <w:t>средственному участию в целенаправленной, осмысленной деятель</w:t>
        <w:softHyphen/>
        <w:t>ности, но ведь само сознание было изменено либо болезнью, либо гипнозом. Что ж, ответом на такие возражения послужил на Тбилисском симпозиуме, например, доклад профессора И. М. Фей-генберга, в котором рассказывалось об экспериментах в условиях ясного сознания с вполне здоровыми людьми. Из них следует, что даже самые простые психические феномены, вроде восприятия, могут включать в себя неосознаваемые человеком компоненты, причем такие, которые способны в корне изменить сам результат восприятия.</w:t>
      </w:r>
    </w:p>
    <w:p>
      <w:pPr>
        <w:pStyle w:val="Normal"/>
        <w:shd w:fill="FFFFFF" w:val="clear"/>
        <w:rPr>
          <w:rFonts w:ascii="Arial" w:hAnsi="Arial" w:cs="Arial"/>
          <w:sz w:val="24"/>
          <w:szCs w:val="24"/>
        </w:rPr>
      </w:pPr>
      <w:r>
        <w:rPr>
          <w:sz w:val="22"/>
          <w:szCs w:val="22"/>
        </w:rPr>
        <w:t>На симпозиуме в Тбилиси делались сообщения, в которых роль бессознательного очерчивалась и по-иному. В докладе В. П. Зин-ченко и М. К. Мамардашвили речь шла, в частности, о наблюде</w:t>
        <w:softHyphen/>
        <w:t>ниях специалистов по авиационным катастрофам, которые заме</w:t>
        <w:softHyphen/>
        <w:t>тили, что в момент аварии ясное осознание пилотом своих дейст</w:t>
        <w:softHyphen/>
        <w:t>вий как бы выключается. Только такое поведение, когда время словно спрессовывается, дает возможность избежать гибели. А $То означает,  говорилось дальше  в докладе,  что «...так же,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59</w:t>
      </w:r>
    </w:p>
    <w:p>
      <w:pPr>
        <w:pStyle w:val="Normal"/>
        <w:shd w:fill="FFFFFF" w:val="clear"/>
        <w:rPr>
          <w:rFonts w:ascii="Arial" w:hAnsi="Arial" w:cs="Arial"/>
          <w:sz w:val="24"/>
          <w:szCs w:val="24"/>
        </w:rPr>
      </w:pPr>
      <w:r>
        <w:rPr>
          <w:sz w:val="22"/>
          <w:szCs w:val="22"/>
        </w:rPr>
        <w:t>мы с большим трудом осваиваемся с идеей относительности в физике, так нам трудно в силу нашего обыденного «Я-йного» язы</w:t>
        <w:softHyphen/>
        <w:t>ка, привычек нашей психологизированной культуры освоить... мысль,, что мы на деле оперируем внутри самого сознания явле</w:t>
        <w:softHyphen/>
        <w:t>ниями двух рядов: сознанием и волей контролируемыми и такими, что действуют в самом сознании, но им не контролируются».</w:t>
      </w:r>
    </w:p>
    <w:p>
      <w:pPr>
        <w:pStyle w:val="Normal"/>
        <w:shd w:fill="FFFFFF" w:val="clear"/>
        <w:rPr>
          <w:rFonts w:ascii="Arial" w:hAnsi="Arial" w:cs="Arial"/>
          <w:sz w:val="24"/>
          <w:szCs w:val="24"/>
        </w:rPr>
      </w:pPr>
      <w:r>
        <w:rPr>
          <w:sz w:val="22"/>
          <w:szCs w:val="22"/>
        </w:rPr>
        <w:t>Существует обширная автобиографическая литература о том, как акты творчества осуществляются при большей или меньшей отключенности ясного сознания. Самые распространенные ссыл</w:t>
        <w:softHyphen/>
        <w:t>ки— открытие Менделеевым периодической системы элементов и Кекуле — кольцевой структуры молекулы бензола. В обоих этих случаях решения приходили во сне, однако после огромной впол</w:t>
        <w:softHyphen/>
        <w:t>не осознаваемой предшествующей работы мысли. Подобные эпи</w:t>
        <w:softHyphen/>
        <w:t>зоды делают очевидным, что задачи решаются совместным дейст</w:t>
        <w:softHyphen/>
        <w:t>вием двух механизмов: ясно осознаваемой мыслительной деятель</w:t>
        <w:softHyphen/>
        <w:t>ностью и интеллектуальными процессами, человеком плохо или даже вовсе не осознаваемыми. Особенно ярко этот дуэт звучит в так называемом психофизиогномическом эксперименте, суть ко</w:t>
        <w:softHyphen/>
        <w:t>торого в следующем.</w:t>
      </w:r>
    </w:p>
    <w:p>
      <w:pPr>
        <w:pStyle w:val="Normal"/>
        <w:shd w:fill="FFFFFF" w:val="clear"/>
        <w:rPr>
          <w:rFonts w:ascii="Arial" w:hAnsi="Arial" w:cs="Arial"/>
          <w:sz w:val="24"/>
          <w:szCs w:val="24"/>
        </w:rPr>
      </w:pPr>
      <w:r>
        <w:rPr>
          <w:sz w:val="22"/>
          <w:szCs w:val="22"/>
        </w:rPr>
        <w:t>Испытуемым раздаются фотографии лиц с предположением распределить эти снимки на классы «умных», «глупых», «злых», «добрых», «хитрых», «наивных», «вопросительный взгляд», «взгляд просьбы», «сомнение» и т. д. Снимки распределяются разными испытуемыми в основном однотипно, т. е., очевидно, на основе каких-то объективных критериев. Но определить эти критерии словесно оказывается практически невозможным: никакой признак, взятый в отдельности, здесь не достаточен, а их сочетание не под</w:t>
        <w:softHyphen/>
        <w:t>дается словесному описанию и, следовательно, не осознаваемо. Опора интеллектуальной деятельности на ее неосознаваемые ком</w:t>
        <w:softHyphen/>
        <w:t>поненты здесь выступает, таким образом, весьма отчетливо. И такая форма постижения действительности представлена в системе отношений человека к окружающему его миру очень широко.</w:t>
      </w:r>
    </w:p>
    <w:p>
      <w:pPr>
        <w:pStyle w:val="Normal"/>
        <w:shd w:fill="FFFFFF" w:val="clear"/>
        <w:rPr>
          <w:rFonts w:ascii="Arial" w:hAnsi="Arial" w:cs="Arial"/>
          <w:sz w:val="24"/>
          <w:szCs w:val="24"/>
        </w:rPr>
      </w:pPr>
      <w:r>
        <w:rPr>
          <w:sz w:val="22"/>
          <w:szCs w:val="22"/>
        </w:rPr>
        <w:t>Неосознаваемыми могут быть не только восприятия, мотивы поступков или интеллектуальная деятельность. Не менее отчетли</w:t>
        <w:softHyphen/>
        <w:t>во эта важнейшая и в то же время с трудом поддающаяся анали</w:t>
        <w:softHyphen/>
        <w:t>зу сторона психики обнаруживается в наших психологических установках, эмоциональных проявлениях и влечениях.</w:t>
      </w:r>
    </w:p>
    <w:p>
      <w:pPr>
        <w:pStyle w:val="Normal"/>
        <w:shd w:fill="FFFFFF" w:val="clear"/>
        <w:rPr>
          <w:rFonts w:ascii="Arial" w:hAnsi="Arial" w:cs="Arial"/>
          <w:sz w:val="24"/>
          <w:szCs w:val="24"/>
        </w:rPr>
      </w:pPr>
      <w:r>
        <w:rPr>
          <w:sz w:val="22"/>
          <w:szCs w:val="22"/>
        </w:rPr>
        <w:t>Действительно, далеко не всегда мы можем отдать себе отчет, почему именно этот человек нам приятен, а тот антипатичен. «Не по-хорошему мил, а по-милу хорош», — говорит мудрая послови</w:t>
        <w:softHyphen/>
        <w:t>ца. Что же касается установок, то их неосознаваемостью на про</w:t>
        <w:softHyphen/>
        <w:t>тяжении теперь уже нескольких десятилетий занимается психо</w:t>
        <w:softHyphen/>
        <w:t>логическая школа Д. Н. Узнадзе и его последователей. Пример неосознаваемой, элементарной установки дают хорошо известные эксперименты с иллюзиями веса шаров. Испытуемому многократ</w:t>
        <w:softHyphen/>
        <w:t>но даются шары разного веса: более легкий постоянно в одну и ту же руку, более тяжелый — в другую. Когда же ему дают шары одного веса, то под влиянием сформировавшейся у него контра</w:t>
        <w:softHyphen/>
        <w:t>стной установки он будет ощущать шар, положенный в ту ру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60</w:t>
      </w:r>
    </w:p>
    <w:p>
      <w:pPr>
        <w:pStyle w:val="Normal"/>
        <w:shd w:fill="FFFFFF" w:val="clear"/>
        <w:rPr>
          <w:rFonts w:ascii="Arial" w:hAnsi="Arial" w:cs="Arial"/>
          <w:sz w:val="24"/>
          <w:szCs w:val="24"/>
        </w:rPr>
      </w:pPr>
      <w:r>
        <w:rPr>
          <w:sz w:val="22"/>
          <w:szCs w:val="22"/>
        </w:rPr>
        <w:t>которая получала ранее более легкий предмет, как более тяжелый. Установка эта остается, однако, для испытуемого неосознаваемой, он узнает о ней только по результатам последнего, критического опыта.</w:t>
      </w:r>
    </w:p>
    <w:p>
      <w:pPr>
        <w:pStyle w:val="Normal"/>
        <w:shd w:fill="FFFFFF" w:val="clear"/>
        <w:rPr>
          <w:rFonts w:ascii="Arial" w:hAnsi="Arial" w:cs="Arial"/>
          <w:sz w:val="24"/>
          <w:szCs w:val="24"/>
        </w:rPr>
      </w:pPr>
      <w:r>
        <w:rPr>
          <w:sz w:val="22"/>
          <w:szCs w:val="22"/>
        </w:rPr>
        <w:t>Но это, разумеется, установка предельно элементарная. Школа Узнадзе изучает установки и горазде более сложного — личностно</w:t>
        <w:softHyphen/>
        <w:t>го, этического плана. Внутренняя готовность, психологическая «предрасположенность» к тем или иным действиям, решениям, поступкам, далеко не всегда осознаваемым самим человеком,— это также разновидности психологических установок, которые во многом определяют его поведение.</w:t>
      </w:r>
    </w:p>
    <w:p>
      <w:pPr>
        <w:pStyle w:val="Normal"/>
        <w:shd w:fill="FFFFFF" w:val="clear"/>
        <w:rPr>
          <w:rFonts w:ascii="Arial" w:hAnsi="Arial" w:cs="Arial"/>
          <w:sz w:val="24"/>
          <w:szCs w:val="24"/>
        </w:rPr>
      </w:pPr>
      <w:r>
        <w:rPr>
          <w:sz w:val="22"/>
          <w:szCs w:val="22"/>
        </w:rPr>
        <w:t>Неосознаваемые психологические установки высшего, социаль</w:t>
        <w:softHyphen/>
        <w:t>ного, нравственного плана отчетливо просматриваются и у многих «психологизированных» героев классических произведений худо</w:t>
        <w:softHyphen/>
        <w:t>жественной литературы. Существует интересное изложение Ф. М. Достоевским основной идеи его романа «Преступление и наказание», содержащееся в письме, направленном им М. Н. Кат</w:t>
        <w:softHyphen/>
        <w:t>кову, редактору «Русского вестника», с предложением опублико</w:t>
        <w:softHyphen/>
        <w:t>вать это произведение. Характеризуя идею романа, Достоевский полностью связывает ее с существованием у Раскольникова силь</w:t>
        <w:softHyphen/>
        <w:t>нейшей, нравственной потребности («примкнуть к людям», примк</w:t>
        <w:softHyphen/>
        <w:t xml:space="preserve">нуть любой ценой, хотя бы ценой гибели на каторге), которую Раскольников </w:t>
      </w:r>
      <w:r>
        <w:rPr>
          <w:i/>
          <w:iCs/>
          <w:sz w:val="22"/>
          <w:szCs w:val="22"/>
        </w:rPr>
        <w:t xml:space="preserve">осознает, </w:t>
      </w:r>
      <w:r>
        <w:rPr>
          <w:sz w:val="22"/>
          <w:szCs w:val="22"/>
        </w:rPr>
        <w:t xml:space="preserve">однако, только после того, как убивает старуху. Это было «чувство им неподозреваемое и неожиданное:», «он ощутил его тотчас же по совершении преступления», и оио «замучило его». Мысль о том, что это неосознававшееся ранее чувство, этот «нравственный призыв» не порожден злодеянием, а представляет собой вопреки его неосознаваемости неотделимый элемент морального облика Раскольникова и в периоде, </w:t>
      </w:r>
      <w:r>
        <w:rPr>
          <w:i/>
          <w:iCs/>
          <w:sz w:val="22"/>
          <w:szCs w:val="22"/>
        </w:rPr>
        <w:t>предше</w:t>
        <w:softHyphen/>
        <w:t xml:space="preserve">ствовавшем </w:t>
      </w:r>
      <w:r>
        <w:rPr>
          <w:sz w:val="22"/>
          <w:szCs w:val="22"/>
        </w:rPr>
        <w:t>убийству, подается Достоевским как центральная в этическом плане идея романа. Именно в этой мысли моральный пафос этого гениального произведения. Гениального именно пото</w:t>
        <w:softHyphen/>
        <w:t>му, что оно с небывалой яркостью раскрыло потрясающую мощь психологических установок, влечений, которые могут существовать в душе человека, оставаясь, однако, до поры, до времени им совершенно неосознаваемыми. А если вдуматься, то разве не в сходном пробуждении не осознававшихся ранее чувств централь</w:t>
        <w:softHyphen/>
        <w:t>ная идея и таких монументальных произведений, как «Воскре</w:t>
        <w:softHyphen/>
        <w:t>сение» и «Анна Каренина» Л. Н. Толстого?</w:t>
      </w:r>
    </w:p>
    <w:p>
      <w:pPr>
        <w:pStyle w:val="Normal"/>
        <w:shd w:fill="FFFFFF" w:val="clear"/>
        <w:rPr>
          <w:rFonts w:ascii="Arial" w:hAnsi="Arial" w:cs="Arial"/>
          <w:sz w:val="24"/>
          <w:szCs w:val="24"/>
        </w:rPr>
      </w:pPr>
      <w:r>
        <w:rPr>
          <w:rFonts w:cs="Arial" w:ascii="Arial" w:hAnsi="Arial"/>
          <w:b/>
          <w:bCs/>
        </w:rPr>
        <w:t>*    *    *</w:t>
      </w:r>
    </w:p>
    <w:p>
      <w:pPr>
        <w:pStyle w:val="Normal"/>
        <w:shd w:fill="FFFFFF" w:val="clear"/>
        <w:rPr>
          <w:rFonts w:ascii="Arial" w:hAnsi="Arial" w:cs="Arial"/>
          <w:sz w:val="24"/>
          <w:szCs w:val="24"/>
        </w:rPr>
      </w:pPr>
      <w:r>
        <w:rPr>
          <w:sz w:val="22"/>
          <w:szCs w:val="22"/>
        </w:rPr>
        <w:t>Закончить разговор о бессознательном хотелось бы, поставив такой вопрос: каковы все-таки его место и роль в системе совре</w:t>
        <w:softHyphen/>
        <w:t>менного научного знания? Как вписывается эта идея — подлинный «возмутитель спокойствия» современной науки — в структуре осве</w:t>
        <w:softHyphen/>
        <w:t>щенных традицией канонов рационального понимания природы человека?</w:t>
      </w:r>
    </w:p>
    <w:p>
      <w:pPr>
        <w:pStyle w:val="Normal"/>
        <w:shd w:fill="FFFFFF" w:val="clear"/>
        <w:rPr>
          <w:rFonts w:ascii="Arial" w:hAnsi="Arial" w:cs="Arial"/>
          <w:sz w:val="24"/>
          <w:szCs w:val="24"/>
        </w:rPr>
      </w:pPr>
      <w:r>
        <w:rPr>
          <w:sz w:val="22"/>
          <w:szCs w:val="22"/>
        </w:rPr>
        <w:t>Разнообразные эксперименты показали, что фактор бессозна</w:t>
        <w:softHyphen/>
        <w:t xml:space="preserve">тельного участвует в той или иной форме и степени в </w:t>
      </w:r>
      <w:r>
        <w:rPr>
          <w:i/>
          <w:iCs/>
          <w:sz w:val="22"/>
          <w:szCs w:val="22"/>
        </w:rPr>
        <w:t xml:space="preserve">каждом </w:t>
      </w:r>
      <w:r>
        <w:rPr>
          <w:sz w:val="22"/>
          <w:szCs w:val="22"/>
        </w:rPr>
        <w:t>акт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w:t>
      </w:r>
    </w:p>
    <w:p>
      <w:pPr>
        <w:pStyle w:val="Normal"/>
        <w:shd w:fill="FFFFFF" w:val="clear"/>
        <w:rPr>
          <w:rFonts w:ascii="Arial" w:hAnsi="Arial" w:cs="Arial"/>
          <w:sz w:val="24"/>
          <w:szCs w:val="24"/>
        </w:rPr>
      </w:pPr>
      <w:r>
        <w:rPr>
          <w:sz w:val="22"/>
          <w:szCs w:val="22"/>
        </w:rPr>
        <w:t xml:space="preserve">восприятия, в </w:t>
      </w:r>
      <w:r>
        <w:rPr>
          <w:i/>
          <w:iCs/>
          <w:sz w:val="22"/>
          <w:szCs w:val="22"/>
        </w:rPr>
        <w:t xml:space="preserve">каждом </w:t>
      </w:r>
      <w:r>
        <w:rPr>
          <w:sz w:val="22"/>
          <w:szCs w:val="22"/>
        </w:rPr>
        <w:t xml:space="preserve">мыслительном процессе, в созревании </w:t>
      </w:r>
      <w:r>
        <w:rPr>
          <w:i/>
          <w:iCs/>
          <w:sz w:val="22"/>
          <w:szCs w:val="22"/>
        </w:rPr>
        <w:t>лю</w:t>
        <w:softHyphen/>
        <w:t xml:space="preserve">бой </w:t>
      </w:r>
      <w:r>
        <w:rPr>
          <w:sz w:val="22"/>
          <w:szCs w:val="22"/>
        </w:rPr>
        <w:t xml:space="preserve">эмоции, в формировании </w:t>
      </w:r>
      <w:r>
        <w:rPr>
          <w:i/>
          <w:iCs/>
          <w:sz w:val="22"/>
          <w:szCs w:val="22"/>
        </w:rPr>
        <w:t xml:space="preserve">любого </w:t>
      </w:r>
      <w:r>
        <w:rPr>
          <w:sz w:val="22"/>
          <w:szCs w:val="22"/>
        </w:rPr>
        <w:t xml:space="preserve">поступка, в развертывании </w:t>
      </w:r>
      <w:r>
        <w:rPr>
          <w:i/>
          <w:iCs/>
          <w:sz w:val="22"/>
          <w:szCs w:val="22"/>
        </w:rPr>
        <w:t xml:space="preserve">любой </w:t>
      </w:r>
      <w:r>
        <w:rPr>
          <w:sz w:val="22"/>
          <w:szCs w:val="22"/>
        </w:rPr>
        <w:t>деятельности &lt;,..&gt; Думается, что вытекающая отсюда широкая междисциплинарность представлений о бессознательном лучше, чем что-либо другое, говорит об их важности и о том, что психологам необходимо уделять их разработке самое серьезное внимание.</w:t>
      </w:r>
    </w:p>
    <w:p>
      <w:pPr>
        <w:pStyle w:val="Normal"/>
        <w:shd w:fill="FFFFFF" w:val="clear"/>
        <w:rPr>
          <w:rFonts w:ascii="Arial" w:hAnsi="Arial" w:cs="Arial"/>
          <w:sz w:val="24"/>
          <w:szCs w:val="24"/>
        </w:rPr>
      </w:pPr>
      <w:r>
        <w:rPr>
          <w:sz w:val="18"/>
          <w:szCs w:val="18"/>
        </w:rPr>
        <w:t>Знание —сила, 1982, № 10, с. 35—37.</w:t>
      </w:r>
    </w:p>
    <w:p>
      <w:pPr>
        <w:pStyle w:val="Normal"/>
        <w:shd w:fill="FFFFFF" w:val="clear"/>
        <w:rPr>
          <w:rFonts w:ascii="Arial" w:hAnsi="Arial" w:cs="Arial"/>
          <w:sz w:val="24"/>
          <w:szCs w:val="24"/>
        </w:rPr>
      </w:pPr>
      <w:r>
        <w:rPr>
          <w:sz w:val="26"/>
          <w:szCs w:val="26"/>
        </w:rPr>
        <w:t xml:space="preserve">А. Н. Леонтьев </w:t>
      </w:r>
      <w:r>
        <w:rPr>
          <w:b/>
          <w:bCs/>
          <w:sz w:val="22"/>
          <w:szCs w:val="22"/>
        </w:rPr>
        <w:t>ОБЩАЯ ХАРАКТЕРИСТИКА ПСИХИКИ ЖИВОТНЫХ</w:t>
      </w:r>
    </w:p>
    <w:p>
      <w:pPr>
        <w:pStyle w:val="Normal"/>
        <w:shd w:fill="FFFFFF" w:val="clear"/>
        <w:rPr>
          <w:rFonts w:ascii="Arial" w:hAnsi="Arial" w:cs="Arial"/>
          <w:sz w:val="24"/>
          <w:szCs w:val="24"/>
        </w:rPr>
      </w:pPr>
      <w:r>
        <w:rPr>
          <w:sz w:val="22"/>
          <w:szCs w:val="22"/>
        </w:rPr>
        <w:t>Предысторию человеческого сознания составляет ...длитель</w:t>
        <w:softHyphen/>
        <w:t>ный и сложный процесс развития психики животных.</w:t>
      </w:r>
    </w:p>
    <w:p>
      <w:pPr>
        <w:pStyle w:val="Normal"/>
        <w:shd w:fill="FFFFFF" w:val="clear"/>
        <w:rPr>
          <w:rFonts w:ascii="Arial" w:hAnsi="Arial" w:cs="Arial"/>
          <w:sz w:val="24"/>
          <w:szCs w:val="24"/>
        </w:rPr>
      </w:pPr>
      <w:r>
        <w:rPr>
          <w:sz w:val="22"/>
          <w:szCs w:val="22"/>
        </w:rPr>
        <w:t>Если окинуть одним взглядом путь, который, проходит это раз</w:t>
        <w:softHyphen/>
        <w:t>витие, то отчетливо выступают его основные стадии н основные увравляющие им закономерности.</w:t>
      </w:r>
    </w:p>
    <w:p>
      <w:pPr>
        <w:pStyle w:val="Normal"/>
        <w:shd w:fill="FFFFFF" w:val="clear"/>
        <w:rPr>
          <w:rFonts w:ascii="Arial" w:hAnsi="Arial" w:cs="Arial"/>
          <w:sz w:val="24"/>
          <w:szCs w:val="24"/>
        </w:rPr>
      </w:pPr>
      <w:r>
        <w:rPr>
          <w:sz w:val="22"/>
          <w:szCs w:val="22"/>
        </w:rPr>
        <w:t>Развитие психики животных происходит в процессе их биоло</w:t>
        <w:softHyphen/>
        <w:t>гической эволюции и подчинено общим законам этого процесса. Каждая новая ступень психологического развития имеет в своей основе переход к новым внешним условиям существования живот</w:t>
        <w:softHyphen/>
        <w:t>ных и новый шаг в усложнении их физической организации.</w:t>
      </w:r>
    </w:p>
    <w:p>
      <w:pPr>
        <w:pStyle w:val="Normal"/>
        <w:shd w:fill="FFFFFF" w:val="clear"/>
        <w:rPr>
          <w:rFonts w:ascii="Arial" w:hAnsi="Arial" w:cs="Arial"/>
          <w:sz w:val="24"/>
          <w:szCs w:val="24"/>
        </w:rPr>
      </w:pPr>
      <w:r>
        <w:rPr>
          <w:sz w:val="22"/>
          <w:szCs w:val="22"/>
        </w:rPr>
        <w:t>Так, приспособление к более сложной,, вещно оформленной среде приводит к дифференциации У животных простейшей нервной системы и специальных органов — органов чувствитель</w:t>
        <w:softHyphen/>
        <w:t>ности. На этой основе и возникает элементарная сенсорная пси</w:t>
        <w:softHyphen/>
        <w:t>хика— способность отражения отдельных свойств среды.</w:t>
      </w:r>
    </w:p>
    <w:p>
      <w:pPr>
        <w:pStyle w:val="Normal"/>
        <w:shd w:fill="FFFFFF" w:val="clear"/>
        <w:rPr>
          <w:rFonts w:ascii="Arial" w:hAnsi="Arial" w:cs="Arial"/>
          <w:sz w:val="24"/>
          <w:szCs w:val="24"/>
        </w:rPr>
      </w:pPr>
      <w:r>
        <w:rPr>
          <w:sz w:val="22"/>
          <w:szCs w:val="22"/>
        </w:rPr>
        <w:t>В дальнейшем, с переходом животных к наземному образу жизин и вызванным этим шагом развитием коры головного мозга, возникает психическое отражение животными целостных вещей, возникает перцептивная психика.</w:t>
      </w:r>
    </w:p>
    <w:p>
      <w:pPr>
        <w:pStyle w:val="Normal"/>
        <w:shd w:fill="FFFFFF" w:val="clear"/>
        <w:rPr>
          <w:rFonts w:ascii="Arial" w:hAnsi="Arial" w:cs="Arial"/>
          <w:sz w:val="24"/>
          <w:szCs w:val="24"/>
        </w:rPr>
      </w:pPr>
      <w:r>
        <w:rPr>
          <w:sz w:val="22"/>
          <w:szCs w:val="22"/>
        </w:rPr>
        <w:t>Наконец, еще большее усложнение условий существования, приводящее к развитию еще более совершенных органов восприя</w:t>
        <w:softHyphen/>
        <w:t>тия и действия и еще более совершенного мозга, создает у живот</w:t>
        <w:softHyphen/>
        <w:t>ных возможность чувственного восприятия ими объективных соотношений вещей в виде предметных «ситуаций».</w:t>
      </w:r>
    </w:p>
    <w:p>
      <w:pPr>
        <w:pStyle w:val="Normal"/>
        <w:shd w:fill="FFFFFF" w:val="clear"/>
        <w:rPr>
          <w:rFonts w:ascii="Arial" w:hAnsi="Arial" w:cs="Arial"/>
          <w:sz w:val="24"/>
          <w:szCs w:val="24"/>
        </w:rPr>
      </w:pPr>
      <w:r>
        <w:rPr>
          <w:sz w:val="22"/>
          <w:szCs w:val="22"/>
        </w:rPr>
        <w:t>Мы видим, таким образом, что развитие психики определяет</w:t>
        <w:softHyphen/>
        <w:t>ся необходимостью приспособления животных к среде и что пси</w:t>
        <w:softHyphen/>
        <w:t>хическое отражение является функцией соответствующих орга</w:t>
        <w:softHyphen/>
        <w:t>нов, формирующихся у них в ходе этого приспособления. Нужно при этом особенно подчеркнуть, что психическое отражение отнюдь не представляет собой только «чисто субъективного», побочного явления, не имеющего реального значения в жизни животных, в их борьбе за существование. Напротив... психика возникает и развивается у животных именно потому, что иначе оии не могли бы ориентироваться в среде.</w:t>
      </w:r>
    </w:p>
    <w:p>
      <w:pPr>
        <w:pStyle w:val="Normal"/>
        <w:shd w:fill="FFFFFF" w:val="clear"/>
        <w:rPr>
          <w:rFonts w:ascii="Arial" w:hAnsi="Arial" w:cs="Arial"/>
          <w:sz w:val="24"/>
          <w:szCs w:val="24"/>
        </w:rPr>
      </w:pPr>
      <w:r>
        <w:rPr>
          <w:sz w:val="22"/>
          <w:szCs w:val="22"/>
        </w:rPr>
        <w:t>Итак,   развитие  жизнн   приводит к такому  изменению  физ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2</w:t>
      </w:r>
    </w:p>
    <w:p>
      <w:pPr>
        <w:pStyle w:val="Normal"/>
        <w:shd w:fill="FFFFFF" w:val="clear"/>
        <w:rPr>
          <w:rFonts w:ascii="Arial" w:hAnsi="Arial" w:cs="Arial"/>
          <w:sz w:val="24"/>
          <w:szCs w:val="24"/>
        </w:rPr>
      </w:pPr>
      <w:r>
        <w:rPr>
          <w:sz w:val="22"/>
          <w:szCs w:val="22"/>
        </w:rPr>
        <w:t>ческой организации животных, к возникновению у них таких орга</w:t>
        <w:softHyphen/>
        <w:t>нов — органов чувств, органов действия и нервной системы, функцией которых является отражение окружающей их действи</w:t>
        <w:softHyphen/>
        <w:t>тельности. От чего же зависит характер этой функции? Чем опа определяется? Почему в одних условиях эта функция выражает</w:t>
        <w:softHyphen/>
        <w:t>ся, например, в отражении отдельных свойств, а в других — в отражении целостных вещей?</w:t>
      </w:r>
    </w:p>
    <w:p>
      <w:pPr>
        <w:pStyle w:val="Normal"/>
        <w:shd w:fill="FFFFFF" w:val="clear"/>
        <w:rPr>
          <w:rFonts w:ascii="Arial" w:hAnsi="Arial" w:cs="Arial"/>
          <w:sz w:val="24"/>
          <w:szCs w:val="24"/>
        </w:rPr>
      </w:pPr>
      <w:r>
        <w:rPr>
          <w:sz w:val="22"/>
          <w:szCs w:val="22"/>
        </w:rPr>
        <w:t>Мы нашли, что это зависит от объективного строения деятель</w:t>
        <w:softHyphen/>
        <w:t>ности животных, практически связывающей животное с окружаю</w:t>
        <w:softHyphen/>
        <w:t>щим его миром. Отвечая изменению условий существования, деятельность животных меняет свое строение, свою, так сказать, «анатомию». Это и создает необходимость такого изменения орга</w:t>
        <w:softHyphen/>
        <w:t>нов и их функций, которое приводит к возникновению более высо</w:t>
        <w:softHyphen/>
        <w:t>кой формы психического отражения. Коротко мы могли бы выра</w:t>
        <w:softHyphen/>
        <w:t>зить это так: каково объективное строение деятельности животно</w:t>
        <w:softHyphen/>
        <w:t>го, такова н форма отражения им действительности. &lt;...&gt;</w:t>
      </w:r>
    </w:p>
    <w:p>
      <w:pPr>
        <w:pStyle w:val="Normal"/>
        <w:shd w:fill="FFFFFF" w:val="clear"/>
        <w:rPr>
          <w:rFonts w:ascii="Arial" w:hAnsi="Arial" w:cs="Arial"/>
          <w:sz w:val="24"/>
          <w:szCs w:val="24"/>
        </w:rPr>
      </w:pPr>
      <w:r>
        <w:rPr>
          <w:sz w:val="22"/>
          <w:szCs w:val="22"/>
        </w:rPr>
        <w:t>Итак, материальную основу сложного процесса развития психики животных составляет формирование «естественных ору</w:t>
        <w:softHyphen/>
        <w:t>дий» их деятельности —их органов и присущих этим органам функций. Эволюция органов и соответствующих им фупкций мозга, происходящая внутри каждой из стадий развития дея</w:t>
        <w:softHyphen/>
        <w:t>тельности н психики животных, постепенно подготавливает воз</w:t>
        <w:softHyphen/>
        <w:t>можность перехода к новому, более высокому строению их дея</w:t>
        <w:softHyphen/>
        <w:t>тельности в целом; возникающее же при этом переходе измене</w:t>
        <w:softHyphen/>
        <w:t>ние общего строения деятельности животных в свою очередь создает необходимость дальнейшей эволюции отдельных органов и функций, которая теперь идет как бы уже в новом направлении. Это изменение как бы самого направления развития отдельных функций при переходе к новому строению деятельности и новой форме  отражения  действительности  обнаруживается  очень  ясно.</w:t>
      </w:r>
    </w:p>
    <w:p>
      <w:pPr>
        <w:pStyle w:val="Normal"/>
        <w:shd w:fill="FFFFFF" w:val="clear"/>
        <w:rPr>
          <w:rFonts w:ascii="Arial" w:hAnsi="Arial" w:cs="Arial"/>
          <w:sz w:val="24"/>
          <w:szCs w:val="24"/>
        </w:rPr>
      </w:pPr>
      <w:r>
        <w:rPr>
          <w:sz w:val="22"/>
          <w:szCs w:val="22"/>
        </w:rPr>
        <w:t>Так, например, на стадии элементарной сенсорной психики функция памяти формируется, с одной стороны, в направлении закрепления связей отдельных воздействующих свойств, с дру</w:t>
        <w:softHyphen/>
        <w:t>гой— как функция закрепления простейших двигательных связей-. Эта же функция мозга на стадии перцептпвной психики развива</w:t>
        <w:softHyphen/>
        <w:t>ется в форме памяти на вещи, а с другой стороны, в форме разви</w:t>
        <w:softHyphen/>
        <w:t>тия способности к образованию двигательных навыков. Наконец, на стадии интеллекта ее эволюция идет еще в одном, новом на</w:t>
        <w:softHyphen/>
        <w:t>правлении— в направлении развития памяти на сложные соотно</w:t>
        <w:softHyphen/>
        <w:t>шения, на ситуации. Подобные же качественные изменения наблю</w:t>
        <w:softHyphen/>
        <w:t>даются и в развитии других отдельных функций.</w:t>
      </w:r>
    </w:p>
    <w:p>
      <w:pPr>
        <w:pStyle w:val="Normal"/>
        <w:shd w:fill="FFFFFF" w:val="clear"/>
        <w:rPr>
          <w:rFonts w:ascii="Arial" w:hAnsi="Arial" w:cs="Arial"/>
          <w:sz w:val="24"/>
          <w:szCs w:val="24"/>
        </w:rPr>
      </w:pPr>
      <w:r>
        <w:rPr>
          <w:sz w:val="22"/>
          <w:szCs w:val="22"/>
        </w:rPr>
        <w:t>Рассматривая развитие психики животных, мы подчеркивали, прежде всего те различия, которые существуют между ее форма</w:t>
        <w:softHyphen/>
        <w:t>ми. Теперь нам необходимо выделить то общее, что характеризует этн различные формы и что делает деятельность животных и их психику качественно отличными от человеческой деятельности и от человеческого сознания.</w:t>
      </w:r>
    </w:p>
    <w:p>
      <w:pPr>
        <w:pStyle w:val="Normal"/>
        <w:shd w:fill="FFFFFF" w:val="clear"/>
        <w:rPr>
          <w:rFonts w:ascii="Arial" w:hAnsi="Arial" w:cs="Arial"/>
          <w:sz w:val="24"/>
          <w:szCs w:val="24"/>
        </w:rPr>
      </w:pPr>
      <w:r>
        <w:rPr>
          <w:sz w:val="22"/>
          <w:szCs w:val="22"/>
        </w:rPr>
        <w:t>Первое отличие всякой деятельности животных от деятельнос</w:t>
        <w:softHyphen/>
        <w:t>ти человека состоит в том,  что она  является деятельностью и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3</w:t>
      </w:r>
    </w:p>
    <w:p>
      <w:pPr>
        <w:pStyle w:val="Normal"/>
        <w:shd w:fill="FFFFFF" w:val="clear"/>
        <w:rPr>
          <w:rFonts w:ascii="Arial" w:hAnsi="Arial" w:cs="Arial"/>
          <w:sz w:val="24"/>
          <w:szCs w:val="24"/>
        </w:rPr>
      </w:pPr>
      <w:r>
        <w:rPr>
          <w:sz w:val="22"/>
          <w:szCs w:val="22"/>
        </w:rPr>
        <w:t>егннктивно-биологической. Иначе говоря, деятельность животного может осуществляться лишь по отношению к предмету жизненной, биологической потребности или по отношению к воздействующим свойствам, вещам и их соотношениям (ситуациям), которые для животного приобретают смысл того, с чем связано удовлетворение определенной биологической потребности. Поэтому всякое измене</w:t>
        <w:softHyphen/>
        <w:t xml:space="preserve">ние деятельности животного выражает собой, изменение фактиче-ского воздействия, побуждающего данную деятельность, а не самого жизненного отношения, которое ею осуществляется. Так, например, в обычных опытах с образованием условного рефлекса у животного, конечно, не возникает никакого нового отношения; </w:t>
      </w:r>
      <w:r>
        <w:rPr>
          <w:i/>
          <w:iCs/>
          <w:sz w:val="22"/>
          <w:szCs w:val="22"/>
        </w:rPr>
        <w:t xml:space="preserve">у </w:t>
      </w:r>
      <w:r>
        <w:rPr>
          <w:sz w:val="22"/>
          <w:szCs w:val="22"/>
        </w:rPr>
        <w:t>него не появляется никакой новой потребности, и если оно от</w:t>
        <w:softHyphen/>
        <w:t>вечает теперь на условный сигнал, то лишь в силу того, что теперь этот сигнал действует на него так же, как безусловный раздражи</w:t>
        <w:softHyphen/>
        <w:t>тель. Если вообще проанализировать любую из многообразных деятельностей животного, то всегда можно установить определен</w:t>
        <w:softHyphen/>
        <w:t>ное биологическое отношение, которое она осуществляет, и, сле</w:t>
        <w:softHyphen/>
        <w:t>довательно, найти лежащую в ее основе биологическую потреб</w:t>
        <w:softHyphen/>
        <w:t>ность.</w:t>
      </w:r>
    </w:p>
    <w:p>
      <w:pPr>
        <w:pStyle w:val="Normal"/>
        <w:shd w:fill="FFFFFF" w:val="clear"/>
        <w:rPr>
          <w:rFonts w:ascii="Arial" w:hAnsi="Arial" w:cs="Arial"/>
          <w:sz w:val="24"/>
          <w:szCs w:val="24"/>
        </w:rPr>
      </w:pPr>
      <w:r>
        <w:rPr>
          <w:sz w:val="22"/>
          <w:szCs w:val="22"/>
        </w:rPr>
        <w:t>Итак, деятельность животных всегда остается в пределах нх инстинктивных, биологических отношений к природе. Это общий вакон деятельности животных.</w:t>
      </w:r>
    </w:p>
    <w:p>
      <w:pPr>
        <w:pStyle w:val="Normal"/>
        <w:shd w:fill="FFFFFF" w:val="clear"/>
        <w:rPr>
          <w:rFonts w:ascii="Arial" w:hAnsi="Arial" w:cs="Arial"/>
          <w:sz w:val="24"/>
          <w:szCs w:val="24"/>
        </w:rPr>
      </w:pPr>
      <w:r>
        <w:rPr>
          <w:sz w:val="22"/>
          <w:szCs w:val="22"/>
        </w:rPr>
        <w:t>В связи с этим и возможности психического отражения жи</w:t>
        <w:softHyphen/>
        <w:t>вотными окружающей их действительности также являются принципиально ограниченными. В силу того что животное всту</w:t>
        <w:softHyphen/>
        <w:t>пает во взаимодействие с многообразными, воздействующими на него предметами среды, перенося на них свои биологические от</w:t>
        <w:softHyphen/>
        <w:t>ношения, они отражаются им лишь теми своими сторонами и свойствами, которые связаны с осуществлением этих отношений.</w:t>
      </w:r>
    </w:p>
    <w:p>
      <w:pPr>
        <w:pStyle w:val="Normal"/>
        <w:shd w:fill="FFFFFF" w:val="clear"/>
        <w:rPr>
          <w:rFonts w:ascii="Arial" w:hAnsi="Arial" w:cs="Arial"/>
          <w:sz w:val="24"/>
          <w:szCs w:val="24"/>
        </w:rPr>
      </w:pPr>
      <w:r>
        <w:rPr>
          <w:sz w:val="22"/>
          <w:szCs w:val="22"/>
        </w:rPr>
        <w:t>Так, если в сознании человека, например, фигура треугольника выступает безотносительно к наличному отношению к ней, и ха</w:t>
        <w:softHyphen/>
        <w:t>рактеризуется прежде всего объективно — количеством углов и т. д., то для животного, способного различать формы, эта фигура выделяется лишь в меру биологического смысла, который она имеет. При этом форма, выделившаяся для животного из ряда других, будет отражаться им неотделимо от соответствующего биологического его отношения. Поэтому если у животного не существует инстинктивного отношения к данной вещи или к дан</w:t>
        <w:softHyphen/>
        <w:t xml:space="preserve">ному воздействующему свойству и данная вещь не стоит в связи с осуществлением этого отношения, то в этом «случае и сама вещь как бы не существует для животного. Оно обнаруживает в сваей деятельности безразличие к данным воздействиям, которые хоти и </w:t>
      </w:r>
      <w:r>
        <w:rPr>
          <w:i/>
          <w:iCs/>
          <w:sz w:val="22"/>
          <w:szCs w:val="22"/>
        </w:rPr>
        <w:t xml:space="preserve">могут </w:t>
      </w:r>
      <w:r>
        <w:rPr>
          <w:sz w:val="22"/>
          <w:szCs w:val="22"/>
        </w:rPr>
        <w:t xml:space="preserve">быть предметом его восприятия, однако никогда при этих условиях </w:t>
      </w:r>
      <w:r>
        <w:rPr>
          <w:i/>
          <w:iCs/>
          <w:sz w:val="22"/>
          <w:szCs w:val="22"/>
        </w:rPr>
        <w:t xml:space="preserve">не становятся </w:t>
      </w:r>
      <w:r>
        <w:rPr>
          <w:sz w:val="22"/>
          <w:szCs w:val="22"/>
        </w:rPr>
        <w:t>им.</w:t>
      </w:r>
    </w:p>
    <w:p>
      <w:pPr>
        <w:pStyle w:val="Normal"/>
        <w:shd w:fill="FFFFFF" w:val="clear"/>
        <w:rPr>
          <w:rFonts w:ascii="Arial" w:hAnsi="Arial" w:cs="Arial"/>
          <w:sz w:val="24"/>
          <w:szCs w:val="24"/>
        </w:rPr>
      </w:pPr>
      <w:r>
        <w:rPr>
          <w:sz w:val="22"/>
          <w:szCs w:val="22"/>
        </w:rPr>
        <w:t>Именно этим объясняется ограниченность воспринимаемого животными мира узкими рамками их инстинктивных отношений. м.В противоположность человеку у животных не существует устой</w:t>
        <w:softHyphen/>
        <w:t>чивого объективно-предметного отражения действительности.</w:t>
      </w:r>
    </w:p>
    <w:p>
      <w:pPr>
        <w:pStyle w:val="Normal"/>
        <w:shd w:fill="FFFFFF" w:val="clear"/>
        <w:rPr>
          <w:rFonts w:ascii="Arial" w:hAnsi="Arial" w:cs="Arial"/>
          <w:sz w:val="24"/>
          <w:szCs w:val="24"/>
        </w:rPr>
      </w:pPr>
      <w:r>
        <w:rPr>
          <w:sz w:val="22"/>
          <w:szCs w:val="22"/>
        </w:rPr>
        <w:t>Поясним это примером. Так, если у рака-отшельника отобр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Н</w:t>
      </w:r>
    </w:p>
    <w:p>
      <w:pPr>
        <w:pStyle w:val="Normal"/>
        <w:shd w:fill="FFFFFF" w:val="clear"/>
        <w:rPr>
          <w:rFonts w:ascii="Arial" w:hAnsi="Arial" w:cs="Arial"/>
          <w:sz w:val="24"/>
          <w:szCs w:val="24"/>
        </w:rPr>
      </w:pPr>
      <w:r>
        <w:rPr>
          <w:sz w:val="22"/>
          <w:szCs w:val="22"/>
        </w:rPr>
        <w:t>актинию, которую он обычно носит на своей раковине, то при встрече с актинией он водружает ее на раковину. Если же ои лишился своей раковины, то он воспринимает актинию как воз</w:t>
        <w:softHyphen/>
        <w:t>можную защиту абдоминальной части своей тела, лишенной, как известно, панциря, и пытается влезть в нее. Наконец, если рак голоден, то актиння еще раз меняет для него свой биологический смысл, и он попросту съедает ее.</w:t>
      </w:r>
    </w:p>
    <w:p>
      <w:pPr>
        <w:pStyle w:val="Normal"/>
        <w:shd w:fill="FFFFFF" w:val="clear"/>
        <w:rPr>
          <w:rFonts w:ascii="Arial" w:hAnsi="Arial" w:cs="Arial"/>
          <w:sz w:val="24"/>
          <w:szCs w:val="24"/>
        </w:rPr>
      </w:pPr>
      <w:r>
        <w:rPr>
          <w:sz w:val="22"/>
          <w:szCs w:val="22"/>
        </w:rPr>
        <w:t>С другой стороны, если для животного всякий предмет окру</w:t>
        <w:softHyphen/>
        <w:t>жающей действительности всегда выступает неотделимо от его инстинктивной потребности, то понятно, что и само отношение к нему животного никогда не существует для него как таковое, само по себе, в отдельности от предмета. Это также составляет противоположность тому, что характеризует сознание человека. Когда человек вступает в то или иное отношение к вещи, то он отличает, с одной стороны, объективный предмет своего отношения, а с другой — само свое отношение к нему. Такого именно разде</w:t>
        <w:softHyphen/>
        <w:t xml:space="preserve">ления и не существует у животных. «...Животное, — говорит Маркс, — не </w:t>
      </w:r>
      <w:r>
        <w:rPr>
          <w:i/>
          <w:iCs/>
          <w:sz w:val="22"/>
          <w:szCs w:val="22"/>
        </w:rPr>
        <w:t xml:space="preserve">«относится» </w:t>
      </w:r>
      <w:r>
        <w:rPr>
          <w:sz w:val="22"/>
          <w:szCs w:val="22"/>
        </w:rPr>
        <w:t>ни к чему н вообще не «относится»...»</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Наконец, мы должны отметить и еще одну существенную чер</w:t>
        <w:softHyphen/>
        <w:t>ту психики животных, качественно отличающую ее от человече</w:t>
        <w:softHyphen/>
        <w:t>ского сознания. Эта черта состоит в том, что отношения животных к себе подобным принципиально таковы же, как и их Отношения к другим внешним объектам, т. е. тоже принадлежат исключи</w:t>
        <w:softHyphen/>
        <w:t>тельно к кругу их инстинктивных биологических отношений. Это стоит в связи с тем фактом, что у животных не существует об</w:t>
        <w:softHyphen/>
        <w:t>щества. Мы можем наблюдать деятельность нескольких, иногда многих животных вместе, но мы никогда не. наблюдаем у них деятельности совместной, совместной в том значении этого слова, в каком мы употребляем его, говоря о деятельности людей. На</w:t>
        <w:softHyphen/>
        <w:t>пример,., если сразу перед несколькими обезьянами поставить .задачу, требующую положить ящик на ящик, для того чтобы влезть на них и этим способом достать высоко подвешенный ба</w:t>
        <w:softHyphen/>
        <w:t>нан, то, как показывает наблюдение, каждое из животных дей</w:t>
        <w:softHyphen/>
        <w:t>ствует, не считаясь с другими. Поэтому при таком «совместном» действии нередко возникает борьба за ящики, столкновения и драки между животными, так что в результате «постройка» так и остается невозведенной, несмотря на то что каждая обезьяна в отдельности умеет, хотя и не очень ловко, нагромождать один ящик на другой и взбираться по ним вверх.</w:t>
      </w:r>
    </w:p>
    <w:p>
      <w:pPr>
        <w:pStyle w:val="Normal"/>
        <w:shd w:fill="FFFFFF" w:val="clear"/>
        <w:rPr>
          <w:rFonts w:ascii="Arial" w:hAnsi="Arial" w:cs="Arial"/>
          <w:sz w:val="24"/>
          <w:szCs w:val="24"/>
        </w:rPr>
      </w:pPr>
      <w:r>
        <w:rPr>
          <w:sz w:val="22"/>
          <w:szCs w:val="22"/>
        </w:rPr>
        <w:t>Вопреки этим фактам некоторые авторы считают, что у ряда животных- якобы существует разделение труда. При этом указы</w:t>
        <w:softHyphen/>
        <w:t>вают обычно на общеизвестные примеры из жизни пчел, муравьев и других «общественных» животных. В действительности, однако, во всех этих случаях никакого настоящего разделения труда, ко</w:t>
        <w:softHyphen/>
        <w:t>нечно, не существует, как не существует и самого труда — процес</w:t>
        <w:softHyphen/>
        <w:t>са по самой природе своей общественного.</w:t>
      </w:r>
    </w:p>
    <w:p>
      <w:pPr>
        <w:pStyle w:val="Normal"/>
        <w:shd w:fill="FFFFFF" w:val="clear"/>
        <w:rPr>
          <w:rFonts w:ascii="Arial" w:hAnsi="Arial" w:cs="Arial"/>
          <w:sz w:val="24"/>
          <w:szCs w:val="24"/>
        </w:rPr>
      </w:pPr>
      <w:r>
        <w:rPr>
          <w:sz w:val="22"/>
          <w:szCs w:val="22"/>
        </w:rPr>
        <w:t>Хотя у некоторых животных отдельные особи и выполняют в</w:t>
      </w:r>
    </w:p>
    <w:p>
      <w:pPr>
        <w:pStyle w:val="Normal"/>
        <w:shd w:fill="FFFFFF" w:val="clear"/>
        <w:rPr>
          <w:rFonts w:ascii="Arial" w:hAnsi="Arial" w:cs="Arial"/>
          <w:sz w:val="24"/>
          <w:szCs w:val="24"/>
        </w:rPr>
      </w:pPr>
      <w:r>
        <w:rPr>
          <w:sz w:val="18"/>
          <w:szCs w:val="18"/>
        </w:rPr>
        <w:t>Маркс К-, Энгельс Ф. Немецкая идеология. — Соч., т. 3, с. 29.</w:t>
      </w:r>
    </w:p>
    <w:p>
      <w:pPr>
        <w:pStyle w:val="Normal"/>
        <w:shd w:fill="FFFFFF" w:val="clear"/>
        <w:rPr>
          <w:rFonts w:ascii="Arial" w:hAnsi="Arial" w:cs="Arial"/>
          <w:sz w:val="24"/>
          <w:szCs w:val="24"/>
        </w:rPr>
      </w:pPr>
      <w:r>
        <w:rPr>
          <w:sz w:val="16"/>
          <w:szCs w:val="16"/>
        </w:rPr>
        <w:t>Б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65</w:t>
      </w:r>
    </w:p>
    <w:p>
      <w:pPr>
        <w:pStyle w:val="Normal"/>
        <w:shd w:fill="FFFFFF" w:val="clear"/>
        <w:rPr>
          <w:rFonts w:ascii="Arial" w:hAnsi="Arial" w:cs="Arial"/>
          <w:sz w:val="24"/>
          <w:szCs w:val="24"/>
        </w:rPr>
      </w:pPr>
      <w:r>
        <w:rPr>
          <w:sz w:val="22"/>
          <w:szCs w:val="22"/>
        </w:rPr>
        <w:t>сообществе разные функции, но в основе этого различия функций лежат непосредственно биологические факторы. Последнее дока</w:t>
        <w:softHyphen/>
        <w:t>зывается и строго определенным, фиксированным характером самих функций, (например, «рабочие» пчелы строят соты и прочее, матка откладывает в них яички) и столь же фиксированным характером их смены (например, последовательная смена функ</w:t>
        <w:softHyphen/>
        <w:t>ций у «рабочих» пчел). Более сложный характер имеет разделение функций в сообществах высших животных, например, в стаде обезьян, но и в этом случае оно определяется непосредственно биологическими причинами, а отнюдь не теми объективными условиями, которые складываются в развитии самой деятельности данного животного сообщества.</w:t>
      </w:r>
    </w:p>
    <w:p>
      <w:pPr>
        <w:pStyle w:val="Normal"/>
        <w:shd w:fill="FFFFFF" w:val="clear"/>
        <w:rPr>
          <w:rFonts w:ascii="Arial" w:hAnsi="Arial" w:cs="Arial"/>
          <w:sz w:val="24"/>
          <w:szCs w:val="24"/>
        </w:rPr>
      </w:pPr>
      <w:r>
        <w:rPr>
          <w:sz w:val="22"/>
          <w:szCs w:val="22"/>
        </w:rPr>
        <w:t>Особенности взаимоотношений животных друг с другом опре</w:t>
        <w:softHyphen/>
        <w:t>деляют собой и особенности их «речи». Как известно, общение животных выражается нередко в том, что одно животное воз</w:t>
        <w:softHyphen/>
        <w:t>действует на других с помощью звуков голоса. Это и дало осно</w:t>
        <w:softHyphen/>
        <w:t>вание говорить о речи животных. Указывают, например, на сиг</w:t>
        <w:softHyphen/>
        <w:t>налы,   подаваемые   сторожевыми   птицами   другим   птицам   стаи.</w:t>
      </w:r>
    </w:p>
    <w:p>
      <w:pPr>
        <w:pStyle w:val="Normal"/>
        <w:shd w:fill="FFFFFF" w:val="clear"/>
        <w:rPr>
          <w:rFonts w:ascii="Arial" w:hAnsi="Arial" w:cs="Arial"/>
          <w:sz w:val="24"/>
          <w:szCs w:val="24"/>
        </w:rPr>
      </w:pPr>
      <w:r>
        <w:rPr>
          <w:sz w:val="22"/>
          <w:szCs w:val="22"/>
        </w:rPr>
        <w:t>Имеем ли мы, однако, в этом случае процесс, похожий на ре</w:t>
        <w:softHyphen/>
        <w:t>чевое общение человека? Некоторое внешнее сходство между ними, несомненно, существует. Внутренне же эти процессы в кор</w:t>
        <w:softHyphen/>
        <w:t>не различны. Человек выражает в своей речи некоторое объек</w:t>
        <w:softHyphen/>
        <w:t>тивное содержание и отвечает на обращенную к нему речь не просто как на звук, устойчиво связанный с определенным явле</w:t>
        <w:softHyphen/>
        <w:t>нием, но именно на отраженную в речи реальность. Совсем другое мы имеем в случае голосового общения животных. Легко пока</w:t>
        <w:softHyphen/>
        <w:t>зать, что животное, реагирующее на голос другого животного, отвечает не на то, что объективно отражает данный голосовой сигнал, но отвечает на самый этот сигнал, который приобрел для него определенный биологический смысл.</w:t>
      </w:r>
    </w:p>
    <w:p>
      <w:pPr>
        <w:pStyle w:val="Normal"/>
        <w:shd w:fill="FFFFFF" w:val="clear"/>
        <w:rPr>
          <w:rFonts w:ascii="Arial" w:hAnsi="Arial" w:cs="Arial"/>
          <w:sz w:val="24"/>
          <w:szCs w:val="24"/>
        </w:rPr>
      </w:pPr>
      <w:r>
        <w:rPr>
          <w:sz w:val="22"/>
          <w:szCs w:val="22"/>
        </w:rPr>
        <w:t>Так, например, если поймать цыпленка и насильно удержи</w:t>
        <w:softHyphen/>
        <w:t>вать его, то он начинает биться и пищать; его писк привлекает к себе наседку, которая устремляется по направлению к этому звуку и отвечает на него своеобразным квохтанием. Такое голосовое поведение цыпленка и курицы внешне похоже на ре</w:t>
        <w:softHyphen/>
        <w:t>чевое общение. Однако на самом деле этот процесс имеет со</w:t>
        <w:softHyphen/>
        <w:t>вершенно другую природу. Крик цыпленка является врожденной, инстинктивной (безубловнорефлекторной) реакцией-, принадлежа</w:t>
        <w:softHyphen/>
        <w:t>щей к числу так называемых выразительных движений, которые не указывают и не означают никакого определенного предмета, действия или явления; они связаны только с известным состоянием животного, вызываемым воздействием внешних или внутренних раздражителей. В свою очередь и поведение курицы является простым инстинктивным ответом на крик цыпленка, который действует на нее как таковой — как раздражитель, вызывающий определенную инстинктивную реакцию, а не как означающий что-то, т. е. отражающий то или иное явление объективной дейст</w:t>
        <w:softHyphen/>
        <w:t>вительности. В этом можно легко убедиться с помощью следую</w:t>
        <w:softHyphen/>
        <w:t>щего  эксперимента:   если   привязанного  цыпленка,   который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66</w:t>
      </w:r>
    </w:p>
    <w:p>
      <w:pPr>
        <w:pStyle w:val="Normal"/>
        <w:shd w:fill="FFFFFF" w:val="clear"/>
        <w:rPr>
          <w:rFonts w:ascii="Arial" w:hAnsi="Arial" w:cs="Arial"/>
          <w:sz w:val="24"/>
          <w:szCs w:val="24"/>
        </w:rPr>
      </w:pPr>
      <w:r>
        <w:rPr>
          <w:sz w:val="22"/>
          <w:szCs w:val="22"/>
        </w:rPr>
        <w:t>должает пищать, мы закроем толстым стеклянным колпаком, заглушающим звуки, то наседка, отчетливо видя цыпленка, но уже не слыша более его криков, перестает обнаруживать по отношению к нему какую бы то ни было активность; сам по себе вид бьющегося цыпленка оставляет ее безучастной. Таким обра</w:t>
        <w:softHyphen/>
        <w:t>зом, курица реагирует не на то, что объективно значит крик цыпленка, в данном случае на опасность, угрожающую цыпленку, но реагирует на звук крика.</w:t>
      </w:r>
    </w:p>
    <w:p>
      <w:pPr>
        <w:pStyle w:val="Normal"/>
        <w:shd w:fill="FFFFFF" w:val="clear"/>
        <w:rPr>
          <w:rFonts w:ascii="Arial" w:hAnsi="Arial" w:cs="Arial"/>
          <w:sz w:val="24"/>
          <w:szCs w:val="24"/>
        </w:rPr>
      </w:pPr>
      <w:r>
        <w:rPr>
          <w:sz w:val="22"/>
          <w:szCs w:val="22"/>
        </w:rPr>
        <w:t>Принципиально таким же по своему характеру остается и го</w:t>
        <w:softHyphen/>
        <w:t>лосовое поведение даже у наиболее высокоразвитых животных, например, у человекообразных обезьян. Как показывают, напри</w:t>
        <w:softHyphen/>
        <w:t>мер, данные Иеркса и Лернедта, научить человекообразных обезьян настоящей речи невозможно.</w:t>
      </w:r>
    </w:p>
    <w:p>
      <w:pPr>
        <w:pStyle w:val="Normal"/>
        <w:shd w:fill="FFFFFF" w:val="clear"/>
        <w:rPr>
          <w:rFonts w:ascii="Arial" w:hAnsi="Arial" w:cs="Arial"/>
          <w:sz w:val="24"/>
          <w:szCs w:val="24"/>
        </w:rPr>
      </w:pPr>
      <w:r>
        <w:rPr>
          <w:sz w:val="22"/>
          <w:szCs w:val="22"/>
        </w:rPr>
        <w:t>Из того факта, что голосовое поведение животных является инстинктивным, однако, не следует, что оно вовсе не связано с психическим отражением ими внешней объективной действи</w:t>
        <w:softHyphen/>
        <w:t>тельности. Однако, как мы уже говорили, для животных предме</w:t>
        <w:softHyphen/>
        <w:t>ты окружающей их действительности неотделимы от самого от</w:t>
        <w:softHyphen/>
        <w:t>ношения их к этим предметам. Поэтому и выразительное поведе</w:t>
        <w:softHyphen/>
        <w:t>ние животного никогда не относится к самому объективному предмету. Это ясно видно из того, что та же самая голосовая реакция животного повторяется им не при одинаковом характе</w:t>
        <w:softHyphen/>
        <w:t>ре воздействующих предметов, но при одинаковом биологи</w:t>
        <w:softHyphen/>
        <w:t>ческом смысле данных воздействий для животного, хотя бы воздействующие объективные предметы были при этом совер</w:t>
        <w:softHyphen/>
        <w:t>шенно различны. Так, например, у птиц, живущих стаями, суще</w:t>
        <w:softHyphen/>
        <w:t>ствуют специфические крики, предупреждающие стаю об опасно</w:t>
        <w:softHyphen/>
        <w:t>сти. Эти крики воспроизводятся птицей всякий раз, когда она чем-нибудь напугана. При этом, однако, совершенно безразлично, что именно воздействует в данном случае на птицу: один и тот же крик сигнализирует и о появлении человека, и о появлении хищ</w:t>
        <w:softHyphen/>
        <w:t>ного животного, и просто о каком-нибудь необычном шуме. Сле</w:t>
        <w:softHyphen/>
        <w:t>довательно, эти крики связаны с теми или иными явлениями дей</w:t>
        <w:softHyphen/>
        <w:t>ствительности не по их объективно сходным признакам, но лишь по сходству инстинктивного отношения к ним животного. Они относятся не к самим предметам действительности, но связаны с теми субъективными состояниями животного, которые возникают в связи с этими предметами. Иначе говоря, упомянутые нами крики животных лишены устойчивого объективного предметного значения.</w:t>
      </w:r>
    </w:p>
    <w:p>
      <w:pPr>
        <w:pStyle w:val="Normal"/>
        <w:shd w:fill="FFFFFF" w:val="clear"/>
        <w:rPr>
          <w:rFonts w:ascii="Arial" w:hAnsi="Arial" w:cs="Arial"/>
          <w:sz w:val="24"/>
          <w:szCs w:val="24"/>
        </w:rPr>
      </w:pPr>
      <w:r>
        <w:rPr>
          <w:sz w:val="22"/>
          <w:szCs w:val="22"/>
        </w:rPr>
        <w:t>Итак, общение животных и по своему содержанию, и по ха</w:t>
        <w:softHyphen/>
        <w:t>рактеру осуществляющих его конкретных процессов также полностью  остается   в   пределах  их  инстинктивной  деятельности.</w:t>
      </w:r>
    </w:p>
    <w:p>
      <w:pPr>
        <w:pStyle w:val="Normal"/>
        <w:shd w:fill="FFFFFF" w:val="clear"/>
        <w:rPr>
          <w:rFonts w:ascii="Arial" w:hAnsi="Arial" w:cs="Arial"/>
          <w:sz w:val="24"/>
          <w:szCs w:val="24"/>
        </w:rPr>
      </w:pPr>
      <w:r>
        <w:rPr>
          <w:sz w:val="22"/>
          <w:szCs w:val="22"/>
        </w:rPr>
        <w:t>Совсем иную форму психики, характеризующуюся совершенно другими чертами, представляет собой психика человека — чело</w:t>
        <w:softHyphen/>
        <w:t>веческое сознание.</w:t>
      </w:r>
    </w:p>
    <w:p>
      <w:pPr>
        <w:pStyle w:val="Normal"/>
        <w:shd w:fill="FFFFFF" w:val="clear"/>
        <w:rPr>
          <w:rFonts w:ascii="Arial" w:hAnsi="Arial" w:cs="Arial"/>
          <w:sz w:val="24"/>
          <w:szCs w:val="24"/>
        </w:rPr>
      </w:pPr>
      <w:r>
        <w:rPr>
          <w:sz w:val="22"/>
          <w:szCs w:val="22"/>
        </w:rPr>
        <w:t>Переход к человеческому сознанию, в основе которого лежит переход к человеческим формам жизни, к человеческой общест</w:t>
        <w:softHyphen/>
        <w:t>венной по своей природе трудовой деятельности, связан не только</w:t>
      </w:r>
    </w:p>
    <w:p>
      <w:pPr>
        <w:pStyle w:val="Normal"/>
        <w:shd w:fill="FFFFFF" w:val="clear"/>
        <w:rPr>
          <w:rFonts w:ascii="Arial" w:hAnsi="Arial" w:cs="Arial"/>
          <w:sz w:val="24"/>
          <w:szCs w:val="24"/>
        </w:rPr>
      </w:pPr>
      <w:r>
        <w:rPr>
          <w:b/>
          <w:bCs/>
        </w:rPr>
        <w:t>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7</w:t>
      </w:r>
    </w:p>
    <w:p>
      <w:pPr>
        <w:pStyle w:val="Normal"/>
        <w:shd w:fill="FFFFFF" w:val="clear"/>
        <w:rPr>
          <w:rFonts w:ascii="Arial" w:hAnsi="Arial" w:cs="Arial"/>
          <w:sz w:val="24"/>
          <w:szCs w:val="24"/>
        </w:rPr>
      </w:pPr>
      <w:r>
        <w:rPr>
          <w:sz w:val="22"/>
          <w:szCs w:val="22"/>
        </w:rPr>
        <w:t>с изменением принципиального строения деятельности и возник</w:t>
        <w:softHyphen/>
        <w:t>новением новой формы отражения действительности; психика человека не только освобождается от тех черт, которые общи всем рассмотренным нами стадиям психического развития живот</w:t>
        <w:softHyphen/>
        <w:t>ных, и ие только приобретает качественно новые черты. Главное состоит в том, что с переходом к человеку меняются и сами зако</w:t>
        <w:softHyphen/>
        <w:t xml:space="preserve">ны, управляющие развитием психики. Если на всем протяжении животного мира теми общими законами, которым подчинялись законы развития психики, были законы биологической эволюции, то с переходом к человеку развитие психики начинает подчиняться </w:t>
      </w:r>
      <w:r>
        <w:rPr>
          <w:i/>
          <w:iCs/>
          <w:sz w:val="22"/>
          <w:szCs w:val="22"/>
        </w:rPr>
        <w:t>законам общественно-исторического развития.</w:t>
      </w:r>
    </w:p>
    <w:p>
      <w:pPr>
        <w:pStyle w:val="Normal"/>
        <w:shd w:fill="FFFFFF" w:val="clear"/>
        <w:rPr>
          <w:rFonts w:ascii="Arial" w:hAnsi="Arial" w:cs="Arial"/>
          <w:sz w:val="24"/>
          <w:szCs w:val="24"/>
        </w:rPr>
      </w:pPr>
      <w:r>
        <w:rPr>
          <w:b/>
          <w:bCs/>
          <w:sz w:val="18"/>
          <w:szCs w:val="18"/>
        </w:rPr>
        <w:t xml:space="preserve">Леонтьев А. Н. </w:t>
      </w:r>
      <w:r>
        <w:rPr>
          <w:sz w:val="18"/>
          <w:szCs w:val="18"/>
        </w:rPr>
        <w:t>Проблемы развития психики. 3-е изд. М., 1972, с. 252— 263.</w:t>
      </w:r>
    </w:p>
    <w:p>
      <w:pPr>
        <w:pStyle w:val="Normal"/>
        <w:shd w:fill="FFFFFF" w:val="clear"/>
        <w:rPr>
          <w:rFonts w:ascii="Arial" w:hAnsi="Arial" w:cs="Arial"/>
          <w:sz w:val="24"/>
          <w:szCs w:val="24"/>
        </w:rPr>
      </w:pPr>
      <w:r>
        <w:rPr>
          <w:rFonts w:cs="Arial" w:ascii="Arial" w:hAnsi="Arial"/>
          <w:b/>
          <w:bCs/>
        </w:rPr>
        <w:t>Р. Шовен ОБЩЕСТВА НАСЕКОМЫХ</w:t>
      </w:r>
      <w:r>
        <w:rPr>
          <w:rFonts w:cs="Arial" w:ascii="Arial" w:hAnsi="Arial"/>
          <w:b/>
          <w:bCs/>
          <w:vertAlign w:val="superscript"/>
        </w:rPr>
        <w:t>1</w:t>
      </w:r>
    </w:p>
    <w:p>
      <w:pPr>
        <w:pStyle w:val="Normal"/>
        <w:shd w:fill="FFFFFF" w:val="clear"/>
        <w:rPr>
          <w:rFonts w:ascii="Arial" w:hAnsi="Arial" w:cs="Arial"/>
          <w:sz w:val="24"/>
          <w:szCs w:val="24"/>
        </w:rPr>
      </w:pPr>
      <w:r>
        <w:rPr>
          <w:rFonts w:cs="Arial" w:ascii="Arial" w:hAnsi="Arial"/>
          <w:b/>
          <w:bCs/>
          <w:sz w:val="16"/>
          <w:szCs w:val="16"/>
        </w:rPr>
        <w:t>ПЧЕЛА</w:t>
      </w:r>
    </w:p>
    <w:p>
      <w:pPr>
        <w:pStyle w:val="Normal"/>
        <w:shd w:fill="FFFFFF" w:val="clear"/>
        <w:rPr>
          <w:rFonts w:ascii="Arial" w:hAnsi="Arial" w:cs="Arial"/>
          <w:sz w:val="24"/>
          <w:szCs w:val="24"/>
        </w:rPr>
      </w:pPr>
      <w:r>
        <w:rPr>
          <w:sz w:val="22"/>
          <w:szCs w:val="22"/>
        </w:rPr>
        <w:t>Пчелы в изолированном состоянии — это обычные перепонча</w:t>
        <w:softHyphen/>
        <w:t xml:space="preserve">токрылые насекомые, к числу которых относятся также осы и муравьи; от насекомых, ведущих одиночный образ жизни, пчел отличает одна черта: </w:t>
      </w:r>
      <w:r>
        <w:rPr>
          <w:i/>
          <w:iCs/>
          <w:sz w:val="22"/>
          <w:szCs w:val="22"/>
        </w:rPr>
        <w:t>они не способны жить в изолированном со</w:t>
        <w:softHyphen/>
        <w:t xml:space="preserve">стоянии, и смерть их в этих условиях наступает спустя несколько часов; </w:t>
      </w:r>
      <w:r>
        <w:rPr>
          <w:sz w:val="22"/>
          <w:szCs w:val="22"/>
        </w:rPr>
        <w:t>так обстоит дело не только с пчелами, но также с муравь</w:t>
        <w:softHyphen/>
        <w:t>ями и термитами.</w:t>
      </w:r>
    </w:p>
    <w:p>
      <w:pPr>
        <w:pStyle w:val="Normal"/>
        <w:shd w:fill="FFFFFF" w:val="clear"/>
        <w:rPr>
          <w:rFonts w:ascii="Arial" w:hAnsi="Arial" w:cs="Arial"/>
          <w:sz w:val="24"/>
          <w:szCs w:val="24"/>
        </w:rPr>
      </w:pPr>
      <w:r>
        <w:rPr>
          <w:sz w:val="22"/>
          <w:szCs w:val="22"/>
        </w:rPr>
        <w:t>Это странное и не имеющее объяснения явление, заключающе</w:t>
        <w:softHyphen/>
        <w:t>еся в том, что изоляция вызывает смерть, до сих пор привлекало недостаточно внимания; оно характерно для общественных насе</w:t>
        <w:softHyphen/>
        <w:t>комых, и только для них. &lt;...&gt;</w:t>
      </w:r>
    </w:p>
    <w:p>
      <w:pPr>
        <w:pStyle w:val="Normal"/>
        <w:shd w:fill="FFFFFF" w:val="clear"/>
        <w:rPr>
          <w:rFonts w:ascii="Arial" w:hAnsi="Arial" w:cs="Arial"/>
          <w:sz w:val="24"/>
          <w:szCs w:val="24"/>
        </w:rPr>
      </w:pPr>
      <w:r>
        <w:rPr>
          <w:sz w:val="22"/>
          <w:szCs w:val="22"/>
        </w:rPr>
        <w:t>Заметим прежде всего, что все реакции пчелы определяются семьей. Мы убеждаемся в этом, когда изучаем у пчел реакции предпочтения, — исследование, весьма обычное в энтомологиче</w:t>
        <w:softHyphen/>
        <w:t xml:space="preserve">ской лаборатории. Оказывается, у пчел </w:t>
      </w:r>
      <w:r>
        <w:rPr>
          <w:i/>
          <w:iCs/>
          <w:sz w:val="22"/>
          <w:szCs w:val="22"/>
        </w:rPr>
        <w:t xml:space="preserve">индивидуальные реакции </w:t>
      </w:r>
      <w:r>
        <w:rPr>
          <w:sz w:val="22"/>
          <w:szCs w:val="22"/>
        </w:rPr>
        <w:t>подчинены интересам семьи. &lt;...&gt;</w:t>
      </w:r>
    </w:p>
    <w:p>
      <w:pPr>
        <w:pStyle w:val="Normal"/>
        <w:shd w:fill="FFFFFF" w:val="clear"/>
        <w:rPr>
          <w:rFonts w:ascii="Arial" w:hAnsi="Arial" w:cs="Arial"/>
          <w:sz w:val="24"/>
          <w:szCs w:val="24"/>
        </w:rPr>
      </w:pPr>
      <w:r>
        <w:rPr>
          <w:sz w:val="18"/>
          <w:szCs w:val="18"/>
          <w:vertAlign w:val="superscript"/>
        </w:rPr>
        <w:t>1</w:t>
      </w:r>
      <w:r>
        <w:rPr>
          <w:sz w:val="18"/>
          <w:szCs w:val="18"/>
        </w:rPr>
        <w:t xml:space="preserve"> Следует обратить внимание на </w:t>
      </w:r>
      <w:r>
        <w:rPr>
          <w:i/>
          <w:iCs/>
          <w:sz w:val="18"/>
          <w:szCs w:val="18"/>
        </w:rPr>
        <w:t xml:space="preserve">то, </w:t>
      </w:r>
      <w:r>
        <w:rPr>
          <w:sz w:val="18"/>
          <w:szCs w:val="18"/>
        </w:rPr>
        <w:t>что Р. Шовен довольно часто при</w:t>
        <w:softHyphen/>
        <w:t>бегает к антропоморфическим сравнениям и образам. И хотя это лишь литера</w:t>
        <w:softHyphen/>
        <w:t>турный прием, но явно не всегда удачный. Например, он пишет об обществе насекомых, об их социальных инстинктах. При этом сам Р. Шовен неоднократ</w:t>
        <w:softHyphen/>
        <w:t>но подчеркивает, что только человек может рассматриваться как действительно общественный вид, животные же все в равной мере субсоциальиы. С одной стороны, автор рассматривает (и справедливо) семью общественных насекомых как биологическую систему, как единство, как почти единый организм, с дру</w:t>
        <w:softHyphen/>
        <w:t>гой—неоднократно говорит об ульях, муравейниках, термитниках как явле</w:t>
        <w:softHyphen/>
        <w:t>ниях социальных, проявляя непоследовательность и вступая в противоречие с самим соб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68</w:t>
      </w:r>
    </w:p>
    <w:p>
      <w:pPr>
        <w:pStyle w:val="Normal"/>
        <w:shd w:fill="FFFFFF" w:val="clear"/>
        <w:rPr>
          <w:rFonts w:ascii="Arial" w:hAnsi="Arial" w:cs="Arial"/>
          <w:sz w:val="24"/>
          <w:szCs w:val="24"/>
        </w:rPr>
      </w:pPr>
      <w:r>
        <w:rPr>
          <w:sz w:val="22"/>
          <w:szCs w:val="22"/>
        </w:rPr>
        <w:t>Помещенная в прибор одиночная пчела не проявляет ничего, кроме сильнейшего возбуждения, и ей так и не удается остановить свой выбор на какой-нибудь зоне с определенной температурой, влажностью или степенью освещенности. При работе с небольши</w:t>
        <w:softHyphen/>
        <w:t>ми группами (в 3—4 десятка) пчел получаются несколько лучшие результаты, хотя они сильно отличаются от того, что происходит с обычными насекомыми-одиночками. &lt;...&gt;</w:t>
      </w:r>
    </w:p>
    <w:p>
      <w:pPr>
        <w:pStyle w:val="Normal"/>
        <w:shd w:fill="FFFFFF" w:val="clear"/>
        <w:rPr>
          <w:rFonts w:ascii="Arial" w:hAnsi="Arial" w:cs="Arial"/>
          <w:sz w:val="24"/>
          <w:szCs w:val="24"/>
        </w:rPr>
      </w:pPr>
      <w:r>
        <w:rPr>
          <w:sz w:val="22"/>
          <w:szCs w:val="22"/>
        </w:rPr>
        <w:t>Такое сильное и своеобразное влияние группового образа жизни на реакции пчел еще не дает нам сведений об «обществен</w:t>
        <w:softHyphen/>
        <w:t xml:space="preserve">ной нервной, системе», если допустить, что она вообще существует, а это мы пока можем лишь предполагать... Действительно, если отдельным организмам удается </w:t>
      </w:r>
      <w:r>
        <w:rPr>
          <w:i/>
          <w:iCs/>
          <w:sz w:val="22"/>
          <w:szCs w:val="22"/>
        </w:rPr>
        <w:t xml:space="preserve">установить взаимосвязь, </w:t>
      </w:r>
      <w:r>
        <w:rPr>
          <w:sz w:val="22"/>
          <w:szCs w:val="22"/>
        </w:rPr>
        <w:t>сложить</w:t>
        <w:softHyphen/>
        <w:t>ся воедино, работать сообща, то их деятельность протекает на ином, гораздо более высоком уровне.</w:t>
      </w:r>
    </w:p>
    <w:p>
      <w:pPr>
        <w:pStyle w:val="Normal"/>
        <w:shd w:fill="FFFFFF" w:val="clear"/>
        <w:rPr>
          <w:rFonts w:ascii="Arial" w:hAnsi="Arial" w:cs="Arial"/>
          <w:sz w:val="24"/>
          <w:szCs w:val="24"/>
        </w:rPr>
      </w:pPr>
      <w:r>
        <w:rPr>
          <w:sz w:val="22"/>
          <w:szCs w:val="22"/>
        </w:rPr>
        <w:t>В улье живет от 60 до 70 тысяч пчел, значит, столько же моз</w:t>
        <w:softHyphen/>
        <w:t>говых центров. Чтобы быть лучше понятым, я прибегну к анало</w:t>
        <w:softHyphen/>
        <w:t>гии. Известно, что элементы памяти больших электронных вычис</w:t>
        <w:softHyphen/>
        <w:t>лительных машнн состоят из ферритовых колец, соединенных между собой чрезвычайно сложным образом. Предположим, что инженер, которому поручили сконструировать такую машину, имеет лишь одно ферритовое кольцо—он ничего не сможет сде</w:t>
        <w:softHyphen/>
        <w:t>лать. Будь у него десяток нлн сотня таких колец, он не был бы бли</w:t>
        <w:softHyphen/>
        <w:t>же к цели, а вот если нх дать ему несколько тысяч, то он сможет, соединив кольца надлежащим образом, создать из них орган ма</w:t>
        <w:softHyphen/>
        <w:t>шинной, памяти. Тысяча элементов приобретает ценность и зна</w:t>
        <w:softHyphen/>
        <w:t>чение, какими ни в какой мере не обладали ни десяток их. ни сотня. Предположите теперь, что у маленьких ферритовых колец выросли ножкн, что они умеют передвигаться и что они лишь в особых случаях соединяются и образуют единое целое: вы по</w:t>
        <w:softHyphen/>
        <w:t>лучите машину, во многом сходную с пчелиной семьей.</w:t>
      </w:r>
    </w:p>
    <w:p>
      <w:pPr>
        <w:pStyle w:val="Normal"/>
        <w:shd w:fill="FFFFFF" w:val="clear"/>
        <w:rPr>
          <w:rFonts w:ascii="Arial" w:hAnsi="Arial" w:cs="Arial"/>
          <w:sz w:val="24"/>
          <w:szCs w:val="24"/>
        </w:rPr>
      </w:pPr>
      <w:r>
        <w:rPr>
          <w:sz w:val="22"/>
          <w:szCs w:val="22"/>
        </w:rPr>
        <w:t>Понятно, простая аналогия, подобная приведенной выше, не может служить веской аргументацией, но есть в ней некая внут</w:t>
        <w:softHyphen/>
        <w:t>ренняя очевидность, которая делает ее в наших глазах довольно правдоподобной.</w:t>
      </w:r>
    </w:p>
    <w:p>
      <w:pPr>
        <w:pStyle w:val="Normal"/>
        <w:shd w:fill="FFFFFF" w:val="clear"/>
        <w:rPr>
          <w:rFonts w:ascii="Arial" w:hAnsi="Arial" w:cs="Arial"/>
          <w:sz w:val="24"/>
          <w:szCs w:val="24"/>
        </w:rPr>
      </w:pPr>
      <w:r>
        <w:rPr>
          <w:rFonts w:cs="Arial" w:ascii="Arial" w:hAnsi="Arial"/>
          <w:b/>
          <w:bCs/>
          <w:sz w:val="16"/>
          <w:szCs w:val="16"/>
        </w:rPr>
        <w:t>ОСЫ МУРАВЬИ, ТЕРМИТЫ</w:t>
      </w:r>
    </w:p>
    <w:p>
      <w:pPr>
        <w:pStyle w:val="Normal"/>
        <w:shd w:fill="FFFFFF" w:val="clear"/>
        <w:rPr>
          <w:rFonts w:ascii="Arial" w:hAnsi="Arial" w:cs="Arial"/>
          <w:sz w:val="24"/>
          <w:szCs w:val="24"/>
        </w:rPr>
      </w:pPr>
      <w:r>
        <w:rPr>
          <w:rFonts w:cs="Arial" w:ascii="Arial" w:hAnsi="Arial"/>
          <w:b/>
          <w:bCs/>
        </w:rPr>
        <w:t>Пастухи и жнецы</w:t>
      </w:r>
    </w:p>
    <w:p>
      <w:pPr>
        <w:pStyle w:val="Normal"/>
        <w:shd w:fill="FFFFFF" w:val="clear"/>
        <w:rPr>
          <w:rFonts w:ascii="Arial" w:hAnsi="Arial" w:cs="Arial"/>
          <w:sz w:val="24"/>
          <w:szCs w:val="24"/>
        </w:rPr>
      </w:pPr>
      <w:r>
        <w:rPr>
          <w:sz w:val="22"/>
          <w:szCs w:val="22"/>
        </w:rPr>
        <w:t>Муравьи не ограничиваются пассивным поглощением выде</w:t>
        <w:softHyphen/>
        <w:t>лений тлей; онн активно защищают тлей от врагов, например от личинок божьих коровок. Это вызывало сомнения, но проведен</w:t>
        <w:softHyphen/>
        <w:t>ные в последнее время исследования английских ученых под</w:t>
        <w:softHyphen/>
        <w:t>твердили, что дело обстоит именно так. Мало того, когда насту</w:t>
        <w:softHyphen/>
        <w:t>пает зима, муравьи подбирают зимние яйца тлей (в такой форме тли и перезимовывают) и сносят нх в муравейник, где они прове</w:t>
        <w:softHyphen/>
        <w:t>дут холодную пору в полной безопасности. С наступлением вес</w:t>
        <w:softHyphen/>
        <w:t>ны из зимних яиц выйдет молодая тля. Тогда муравьи вынес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69</w:t>
      </w:r>
    </w:p>
    <w:p>
      <w:pPr>
        <w:pStyle w:val="Normal"/>
        <w:shd w:fill="FFFFFF" w:val="clear"/>
        <w:rPr>
          <w:rFonts w:ascii="Arial" w:hAnsi="Arial" w:cs="Arial"/>
          <w:sz w:val="24"/>
          <w:szCs w:val="24"/>
        </w:rPr>
      </w:pPr>
      <w:r>
        <w:rPr>
          <w:sz w:val="22"/>
          <w:szCs w:val="22"/>
        </w:rPr>
        <w:t>ее на те растения, которыми она кормится. Но до тех пор пока держатся ночные заморозки, муравьи будут каждый вечер забот</w:t>
        <w:softHyphen/>
        <w:t>ливо уносить этих крошек на ночлег в муравейник. Только посте</w:t>
        <w:softHyphen/>
        <w:t>пенно совершается окончательное переселение «стада» тлей на об</w:t>
        <w:softHyphen/>
        <w:t>любованное ими растение, да и после переселения бдительная стража не спускает с них глаз. Муравьи некоторых видов разво</w:t>
        <w:softHyphen/>
        <w:t>дят корневую тлю, сооружая для нее настоящие маленькие хлевы, тщательно сложенные из земли.</w:t>
      </w:r>
    </w:p>
    <w:p>
      <w:pPr>
        <w:pStyle w:val="Normal"/>
        <w:shd w:fill="FFFFFF" w:val="clear"/>
        <w:rPr>
          <w:rFonts w:ascii="Arial" w:hAnsi="Arial" w:cs="Arial"/>
          <w:sz w:val="24"/>
          <w:szCs w:val="24"/>
        </w:rPr>
      </w:pPr>
      <w:r>
        <w:rPr>
          <w:sz w:val="22"/>
          <w:szCs w:val="22"/>
        </w:rPr>
        <w:t xml:space="preserve">Других муравьев привлекает зерно; это знаменитые </w:t>
      </w:r>
      <w:r>
        <w:rPr>
          <w:i/>
          <w:iCs/>
          <w:sz w:val="22"/>
          <w:szCs w:val="22"/>
          <w:lang w:val="en-US"/>
        </w:rPr>
        <w:t xml:space="preserve">Messor, </w:t>
      </w:r>
      <w:r>
        <w:rPr>
          <w:sz w:val="22"/>
          <w:szCs w:val="22"/>
        </w:rPr>
        <w:t>библейские муравьи, о которых говорится в известном поучении: «Ступай к муравью, ленивец, и посмотри на труды его, как соби</w:t>
        <w:softHyphen/>
        <w:t>рает он запасы на зиму!..» Эти запасы —целые килограммы зер</w:t>
        <w:softHyphen/>
        <w:t>на— собраны фуражирами для нужд колонии. Много легенд из</w:t>
        <w:softHyphen/>
        <w:t>вестно на этот счет, но, к сожалению, давно уже нн один доста</w:t>
        <w:softHyphen/>
        <w:t>точно компетентный мирмеколог не проводил серьезных наблю</w:t>
        <w:softHyphen/>
        <w:t xml:space="preserve">дений над муравьями </w:t>
      </w:r>
      <w:r>
        <w:rPr>
          <w:i/>
          <w:iCs/>
          <w:sz w:val="22"/>
          <w:szCs w:val="22"/>
          <w:lang w:val="en-US"/>
        </w:rPr>
        <w:t xml:space="preserve">Messor; </w:t>
      </w:r>
      <w:r>
        <w:rPr>
          <w:sz w:val="22"/>
          <w:szCs w:val="22"/>
        </w:rPr>
        <w:t>говорят, например, что крупные солдаты этого вида своими огромными челюстями размалы</w:t>
        <w:softHyphen/>
        <w:t>вают зерна, приготовляют из них нечто вроде теста и сушат... да не просто сушат, а пекут его на солнце, прежде чем скормить личинкам. &lt;.. .&gt;</w:t>
      </w:r>
    </w:p>
    <w:p>
      <w:pPr>
        <w:pStyle w:val="Normal"/>
        <w:shd w:fill="FFFFFF" w:val="clear"/>
        <w:rPr>
          <w:rFonts w:ascii="Arial" w:hAnsi="Arial" w:cs="Arial"/>
          <w:sz w:val="24"/>
          <w:szCs w:val="24"/>
        </w:rPr>
      </w:pPr>
      <w:r>
        <w:rPr>
          <w:sz w:val="22"/>
          <w:szCs w:val="22"/>
        </w:rPr>
        <w:t>Вы, возможно, удивитесь, что я с таким безразличием отно</w:t>
        <w:softHyphen/>
        <w:t>шусь к гипотезе о возделывании злаков муравьями. Дело в том, что некоторые виды муравьев великолепно выращивают растения, требующие к тому же куда более сложной техники возделыва</w:t>
        <w:softHyphen/>
        <w:t xml:space="preserve">ния, чем злаки. Я имею в виду </w:t>
      </w:r>
      <w:r>
        <w:rPr>
          <w:i/>
          <w:iCs/>
          <w:sz w:val="22"/>
          <w:szCs w:val="22"/>
        </w:rPr>
        <w:t xml:space="preserve">культуру грибов </w:t>
      </w:r>
      <w:r>
        <w:rPr>
          <w:sz w:val="22"/>
          <w:szCs w:val="22"/>
        </w:rPr>
        <w:t>в муравейни</w:t>
        <w:softHyphen/>
        <w:t xml:space="preserve">ках </w:t>
      </w:r>
      <w:r>
        <w:rPr>
          <w:i/>
          <w:iCs/>
          <w:sz w:val="22"/>
          <w:szCs w:val="22"/>
          <w:lang w:val="en-US"/>
        </w:rPr>
        <w:t xml:space="preserve">Atia. </w:t>
      </w:r>
      <w:r>
        <w:rPr>
          <w:sz w:val="22"/>
          <w:szCs w:val="22"/>
        </w:rPr>
        <w:t xml:space="preserve">Представителей этого рода американских муравьев называют иногда «зонтичными» из-за того, что они носят кусочек листа над головой. Муравьи </w:t>
      </w:r>
      <w:r>
        <w:rPr>
          <w:i/>
          <w:iCs/>
          <w:sz w:val="22"/>
          <w:szCs w:val="22"/>
          <w:lang w:val="en-US"/>
        </w:rPr>
        <w:t xml:space="preserve">Alia </w:t>
      </w:r>
      <w:r>
        <w:rPr>
          <w:sz w:val="22"/>
          <w:szCs w:val="22"/>
        </w:rPr>
        <w:t>отгрызают листья плодовых де</w:t>
        <w:softHyphen/>
        <w:t>ревьев, повреждая сады; листья они сносят в муравейник, из</w:t>
        <w:softHyphen/>
        <w:t>мельчают и разводят на них грибы какого-либо одного опреде</w:t>
        <w:softHyphen/>
        <w:t xml:space="preserve">ленного вида. Этими грибами, вернее, некоторыми их частями, так называемыми кольраби, они кормят своих личинок. Подземные грибные сады </w:t>
      </w:r>
      <w:r>
        <w:rPr>
          <w:i/>
          <w:iCs/>
          <w:sz w:val="22"/>
          <w:szCs w:val="22"/>
          <w:lang w:val="en-US"/>
        </w:rPr>
        <w:t xml:space="preserve">Atia </w:t>
      </w:r>
      <w:r>
        <w:rPr>
          <w:sz w:val="22"/>
          <w:szCs w:val="22"/>
        </w:rPr>
        <w:t>простираются на много квадратных метров. И когда молодая матка отправляется в брачный полет, она не забы</w:t>
        <w:softHyphen/>
        <w:t>вает захватить с собой в специальной сумке, находящейся в рото</w:t>
        <w:softHyphen/>
        <w:t>вой полости, кусочек грибницы. После оплодотворения она роет себе камеру и прежде всего старается как можно скорее восстано</w:t>
        <w:softHyphen/>
        <w:t>вить грибницу. Для этого она даже удобряет ее, раздавливая первые отложенные ею яйца и выпуская на грибницу их содер</w:t>
        <w:softHyphen/>
        <w:t xml:space="preserve">жимое. Матка </w:t>
      </w:r>
      <w:r>
        <w:rPr>
          <w:i/>
          <w:iCs/>
          <w:sz w:val="22"/>
          <w:szCs w:val="22"/>
          <w:lang w:val="en-US"/>
        </w:rPr>
        <w:t xml:space="preserve">Atta </w:t>
      </w:r>
      <w:r>
        <w:rPr>
          <w:sz w:val="22"/>
          <w:szCs w:val="22"/>
        </w:rPr>
        <w:t>позволит появиться на свет первым потомкам не раньше, чем начнет развиваться мицелий гриба, а деятельность первых отпрысков самки состоит главным образом в доставке свежесрезанных листьев для грибных плантаций.</w:t>
      </w:r>
    </w:p>
    <w:p>
      <w:pPr>
        <w:pStyle w:val="Normal"/>
        <w:shd w:fill="FFFFFF" w:val="clear"/>
        <w:rPr>
          <w:rFonts w:ascii="Arial" w:hAnsi="Arial" w:cs="Arial"/>
          <w:sz w:val="24"/>
          <w:szCs w:val="24"/>
        </w:rPr>
      </w:pPr>
      <w:r>
        <w:rPr>
          <w:rFonts w:cs="Arial" w:ascii="Arial" w:hAnsi="Arial"/>
          <w:b/>
          <w:bCs/>
        </w:rPr>
        <w:t>Муравьи-эксплуататоры</w:t>
      </w:r>
    </w:p>
    <w:p>
      <w:pPr>
        <w:pStyle w:val="Normal"/>
        <w:shd w:fill="FFFFFF" w:val="clear"/>
        <w:rPr>
          <w:rFonts w:ascii="Arial" w:hAnsi="Arial" w:cs="Arial"/>
          <w:sz w:val="24"/>
          <w:szCs w:val="24"/>
        </w:rPr>
      </w:pPr>
      <w:r>
        <w:rPr>
          <w:sz w:val="22"/>
          <w:szCs w:val="22"/>
        </w:rPr>
        <w:t>Если муравьи знают упорный и производительный труд, то знакомы им и другие виды деятельности, не столь безупречные с точки зрения человеческой морали.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70</w:t>
      </w:r>
    </w:p>
    <w:p>
      <w:pPr>
        <w:pStyle w:val="Normal"/>
        <w:shd w:fill="FFFFFF" w:val="clear"/>
        <w:rPr>
          <w:rFonts w:ascii="Arial" w:hAnsi="Arial" w:cs="Arial"/>
          <w:sz w:val="24"/>
          <w:szCs w:val="24"/>
        </w:rPr>
      </w:pPr>
      <w:r>
        <w:rPr>
          <w:sz w:val="22"/>
          <w:szCs w:val="22"/>
        </w:rPr>
        <w:t xml:space="preserve">У муравьев существует </w:t>
      </w:r>
      <w:r>
        <w:rPr>
          <w:i/>
          <w:iCs/>
          <w:sz w:val="22"/>
          <w:szCs w:val="22"/>
        </w:rPr>
        <w:t xml:space="preserve">рабовладение. </w:t>
      </w:r>
      <w:r>
        <w:rPr>
          <w:sz w:val="22"/>
          <w:szCs w:val="22"/>
        </w:rPr>
        <w:t xml:space="preserve">Муравьи-амазонки </w:t>
      </w:r>
      <w:r>
        <w:rPr>
          <w:i/>
          <w:iCs/>
          <w:sz w:val="22"/>
          <w:szCs w:val="22"/>
          <w:lang w:val="en-US"/>
        </w:rPr>
        <w:t xml:space="preserve">Polyergus, </w:t>
      </w:r>
      <w:r>
        <w:rPr>
          <w:sz w:val="22"/>
          <w:szCs w:val="22"/>
        </w:rPr>
        <w:t>например, не способны ни к какой деятельности, кроме войн.,. Они совершают свои набеги в жаркие послеполуденные часы. Вот описание такого набега, заимствованное из книги бель</w:t>
        <w:softHyphen/>
        <w:t>гийского иезуита Ренье — выдающегося специалиста по муравь</w:t>
        <w:softHyphen/>
        <w:t>ям. «Около 3 часов дня на поверхности гнезда появляется не</w:t>
        <w:softHyphen/>
        <w:t>сколько беспокойно бегающих амазонок, они подбегают друг к другу, обмениваясь торопливыми ударами усиков по голове и груди; постепенно из гнезда выходит достаточное количество сол</w:t>
        <w:softHyphen/>
        <w:t>дат. Вдруг вся эта кишащая масса строится в колонну шириной в 20 сантиметров и решительно, нисколько не колеблясь в выборе пути, отправляется в поход на новую, обреченную на разграбле</w:t>
        <w:softHyphen/>
        <w:t>ние колонию. Быстрым маршем движется авангард, а в это время все новые потоки солдат текут и текут из отверстия муравейника. Ни один вспомогательный рабочий муравей не участвует в набе</w:t>
        <w:softHyphen/>
        <w:t>ге». Создается полное впечатление согласованности действий. Но иногда проделываются маневры, смысл которых нелегко по</w:t>
        <w:softHyphen/>
        <w:t xml:space="preserve">стичь,— словно что-то разладилось. Дойдя до гнезда </w:t>
      </w:r>
      <w:r>
        <w:rPr>
          <w:i/>
          <w:iCs/>
          <w:sz w:val="22"/>
          <w:szCs w:val="22"/>
          <w:lang w:val="en-US"/>
        </w:rPr>
        <w:t xml:space="preserve">F. fusca, </w:t>
      </w:r>
      <w:r>
        <w:rPr>
          <w:sz w:val="22"/>
          <w:szCs w:val="22"/>
        </w:rPr>
        <w:t>ко</w:t>
        <w:softHyphen/>
        <w:t>лонна может внезапно повернуть назад и вернуться домой. Одна</w:t>
        <w:softHyphen/>
        <w:t xml:space="preserve">ко в большинстве случаев </w:t>
      </w:r>
      <w:r>
        <w:rPr>
          <w:i/>
          <w:iCs/>
          <w:sz w:val="22"/>
          <w:szCs w:val="22"/>
          <w:lang w:val="en-US"/>
        </w:rPr>
        <w:t xml:space="preserve">Polyergus </w:t>
      </w:r>
      <w:r>
        <w:rPr>
          <w:sz w:val="22"/>
          <w:szCs w:val="22"/>
        </w:rPr>
        <w:t>совершают нападение. Не</w:t>
        <w:softHyphen/>
        <w:t xml:space="preserve">смотря на мужественное сопротивление, рабочие </w:t>
      </w:r>
      <w:r>
        <w:rPr>
          <w:i/>
          <w:iCs/>
          <w:sz w:val="22"/>
          <w:szCs w:val="22"/>
          <w:lang w:val="en-US"/>
        </w:rPr>
        <w:t xml:space="preserve">F, fusca </w:t>
      </w:r>
      <w:r>
        <w:rPr>
          <w:sz w:val="22"/>
          <w:szCs w:val="22"/>
        </w:rPr>
        <w:t xml:space="preserve">гибнут массами, </w:t>
      </w:r>
      <w:r>
        <w:rPr>
          <w:sz w:val="22"/>
          <w:szCs w:val="22"/>
          <w:lang w:val="en-US"/>
        </w:rPr>
        <w:t xml:space="preserve">a </w:t>
      </w:r>
      <w:r>
        <w:rPr>
          <w:i/>
          <w:iCs/>
          <w:sz w:val="22"/>
          <w:szCs w:val="22"/>
          <w:lang w:val="en-US"/>
        </w:rPr>
        <w:t xml:space="preserve">Polyergus </w:t>
      </w:r>
      <w:r>
        <w:rPr>
          <w:sz w:val="22"/>
          <w:szCs w:val="22"/>
        </w:rPr>
        <w:t>уносят с собой их куколок. Часть куколок они пожирают, но большинству дают возможность развивать</w:t>
        <w:softHyphen/>
        <w:t>ся дальше, с тем чтобы из них вышли рабочие муравьи. Это буду</w:t>
        <w:softHyphen/>
        <w:t>щие «рабы». Если верить некоторым авторам, «рабы» опреде</w:t>
        <w:softHyphen/>
        <w:t>ленных видов участвуют в набегах на гнезда своих же сопле</w:t>
        <w:softHyphen/>
        <w:t>менников!</w:t>
      </w:r>
    </w:p>
    <w:p>
      <w:pPr>
        <w:pStyle w:val="Normal"/>
        <w:shd w:fill="FFFFFF" w:val="clear"/>
        <w:rPr>
          <w:rFonts w:ascii="Arial" w:hAnsi="Arial" w:cs="Arial"/>
          <w:sz w:val="24"/>
          <w:szCs w:val="24"/>
        </w:rPr>
      </w:pPr>
      <w:r>
        <w:rPr>
          <w:rFonts w:cs="Arial" w:ascii="Arial" w:hAnsi="Arial"/>
          <w:b/>
          <w:bCs/>
        </w:rPr>
        <w:t>Осы</w:t>
      </w:r>
    </w:p>
    <w:p>
      <w:pPr>
        <w:pStyle w:val="Normal"/>
        <w:shd w:fill="FFFFFF" w:val="clear"/>
        <w:rPr>
          <w:rFonts w:ascii="Arial" w:hAnsi="Arial" w:cs="Arial"/>
          <w:sz w:val="24"/>
          <w:szCs w:val="24"/>
        </w:rPr>
      </w:pPr>
      <w:r>
        <w:rPr>
          <w:sz w:val="22"/>
          <w:szCs w:val="22"/>
        </w:rPr>
        <w:t>В наших местах осы не редкость. Хотя поведение их много проще, чем поведение пчел или муравьев, однако жизнь ос весь</w:t>
        <w:softHyphen/>
        <w:t>ма интересна, как мы увидим из дальнейшего.</w:t>
      </w:r>
    </w:p>
    <w:p>
      <w:pPr>
        <w:pStyle w:val="Normal"/>
        <w:shd w:fill="FFFFFF" w:val="clear"/>
        <w:rPr>
          <w:rFonts w:ascii="Arial" w:hAnsi="Arial" w:cs="Arial"/>
          <w:sz w:val="24"/>
          <w:szCs w:val="24"/>
        </w:rPr>
      </w:pPr>
      <w:r>
        <w:rPr>
          <w:sz w:val="22"/>
          <w:szCs w:val="22"/>
        </w:rPr>
        <w:t xml:space="preserve">Развитие колонии было подробно изучено Делёрансом на осах полистах </w:t>
      </w:r>
      <w:r>
        <w:rPr>
          <w:i/>
          <w:iCs/>
          <w:sz w:val="22"/>
          <w:szCs w:val="22"/>
          <w:lang w:val="en-US"/>
        </w:rPr>
        <w:t xml:space="preserve">(Polistes), </w:t>
      </w:r>
      <w:r>
        <w:rPr>
          <w:sz w:val="22"/>
          <w:szCs w:val="22"/>
        </w:rPr>
        <w:t>строящих свои соты прямо под открытым небом, без всякой оболочки. Полисты соскабливают кусочки дре</w:t>
        <w:softHyphen/>
        <w:t>весины и, пережевывая ее, превращают в подобие картона, ко</w:t>
        <w:softHyphen/>
        <w:t>торый идет на строительство ячеек. Реомюр еще в те времена, когда люди делали бумагу только из тряпок, заметил эту осо</w:t>
        <w:softHyphen/>
        <w:t>бенность ос и, предвосхищая развитие техники, задался вопросом, почему бы нам не последовать их примеру и не пустить в дело измельченное дерево.</w:t>
      </w:r>
    </w:p>
    <w:p>
      <w:pPr>
        <w:pStyle w:val="Normal"/>
        <w:shd w:fill="FFFFFF" w:val="clear"/>
        <w:rPr>
          <w:rFonts w:ascii="Arial" w:hAnsi="Arial" w:cs="Arial"/>
          <w:sz w:val="24"/>
          <w:szCs w:val="24"/>
        </w:rPr>
      </w:pPr>
      <w:r>
        <w:rPr>
          <w:sz w:val="22"/>
          <w:szCs w:val="22"/>
        </w:rPr>
        <w:t>Строительная деятельность этих ос носнт циклический харак</w:t>
        <w:softHyphen/>
        <w:t>тер: строительство возобновляется несколько раз в день, гнез</w:t>
        <w:softHyphen/>
        <w:t>до изменяется непрерывно, нет такой минуты, когда можно было бы считать его законченным. Непосредственной причиной воз</w:t>
        <w:softHyphen/>
        <w:t>буждения строительной активности является наличие яиц в яич</w:t>
        <w:softHyphen/>
        <w:t>никах ос, но по сути дела все связано с определенным несоответ</w:t>
        <w:softHyphen/>
        <w:t>ствием между откладкой яиц и числом свободных ячеек в гне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1</w:t>
      </w:r>
    </w:p>
    <w:p>
      <w:pPr>
        <w:pStyle w:val="Normal"/>
        <w:shd w:fill="FFFFFF" w:val="clear"/>
        <w:rPr>
          <w:rFonts w:ascii="Arial" w:hAnsi="Arial" w:cs="Arial"/>
          <w:sz w:val="24"/>
          <w:szCs w:val="24"/>
        </w:rPr>
      </w:pPr>
      <w:r>
        <w:rPr>
          <w:sz w:val="22"/>
          <w:szCs w:val="22"/>
        </w:rPr>
        <w:t>де. Когда появляются личинки, осы кормят их обычно в первые дни измельченными яйцами, взятыми из других ячеек. Таким образом, часть ячеек освобождается, а как только в сотах появ</w:t>
        <w:softHyphen/>
        <w:t>ляется некоторое число пустых ячеек, строительство приоста</w:t>
        <w:softHyphen/>
        <w:t>навливается. Но личинки растут, переходят на другой корм, по</w:t>
        <w:softHyphen/>
        <w:t>лучают от кормилиц уже не измельченные яйца, а соки животных и растений. Между тем матка засевает ячейки яйцами, и опять наступает момент, когда в гнезде не остается или почти не оста</w:t>
        <w:softHyphen/>
        <w:t>ется пустых ячеек. Тогда осы снова берутся за строительство... В отличие от пчел полисты обычно не способны заделать дыру в стенке (а если н заделывают, то очень плохо), хотя часто вос</w:t>
        <w:softHyphen/>
        <w:t xml:space="preserve">станавливают поврежденные края ячеек. Делёранс пишет, что у них не существует и такого разделения труда, как у пчел. Парди наблюдал у полистов явления </w:t>
      </w:r>
      <w:r>
        <w:rPr>
          <w:i/>
          <w:iCs/>
          <w:sz w:val="22"/>
          <w:szCs w:val="22"/>
        </w:rPr>
        <w:t xml:space="preserve">доминирования: </w:t>
      </w:r>
      <w:r>
        <w:rPr>
          <w:sz w:val="22"/>
          <w:szCs w:val="22"/>
        </w:rPr>
        <w:t>одни сам</w:t>
        <w:softHyphen/>
        <w:t>ки определенно подавляют других и специализируются в откла</w:t>
        <w:softHyphen/>
        <w:t>дывании яиц; другие занимаются только доставкой корма и строи</w:t>
        <w:softHyphen/>
        <w:t>тельных материалов и яиц не откладывают.</w:t>
      </w:r>
    </w:p>
    <w:p>
      <w:pPr>
        <w:pStyle w:val="Normal"/>
        <w:shd w:fill="FFFFFF" w:val="clear"/>
        <w:rPr>
          <w:rFonts w:ascii="Arial" w:hAnsi="Arial" w:cs="Arial"/>
          <w:sz w:val="24"/>
          <w:szCs w:val="24"/>
        </w:rPr>
      </w:pPr>
      <w:r>
        <w:rPr>
          <w:rFonts w:cs="Arial" w:ascii="Arial" w:hAnsi="Arial"/>
          <w:b/>
          <w:bCs/>
        </w:rPr>
        <w:t>Термиты</w:t>
      </w:r>
    </w:p>
    <w:p>
      <w:pPr>
        <w:pStyle w:val="Normal"/>
        <w:shd w:fill="FFFFFF" w:val="clear"/>
        <w:rPr>
          <w:rFonts w:ascii="Arial" w:hAnsi="Arial" w:cs="Arial"/>
          <w:sz w:val="24"/>
          <w:szCs w:val="24"/>
        </w:rPr>
      </w:pPr>
      <w:r>
        <w:rPr>
          <w:sz w:val="22"/>
          <w:szCs w:val="22"/>
        </w:rPr>
        <w:t>Вот насекомые, пренеприятные для сторонников чрезмерного упрощения теории эволюции. И все же термиты, такие архаич</w:t>
        <w:softHyphen/>
        <w:t>ные по своей морфологии, существуют с очень давних времен во всей сложности своих инстинктов. Эпоха, в которую эти насеко</w:t>
        <w:softHyphen/>
        <w:t>мые появились, точно не определена; во всяком случае, они, не</w:t>
        <w:softHyphen/>
        <w:t>сомненно, почти ровесники тараканов, а значит, им по меньшей мере 300 миллионов лет. Таким образом, они несравненно древ</w:t>
        <w:softHyphen/>
        <w:t xml:space="preserve">нее пчел и муравьев, </w:t>
      </w:r>
      <w:r>
        <w:rPr>
          <w:i/>
          <w:iCs/>
          <w:sz w:val="22"/>
          <w:szCs w:val="22"/>
        </w:rPr>
        <w:t xml:space="preserve">структура же их общества не менее сложна. </w:t>
      </w:r>
      <w:r>
        <w:rPr>
          <w:sz w:val="22"/>
          <w:szCs w:val="22"/>
        </w:rPr>
        <w:t>Появлению термитов со всей их сложностью должна была пред</w:t>
        <w:softHyphen/>
        <w:t>шествовать длительная эволюция в невообразимо далекие от нас времена; никаких следов ее мы не находим. Как бы то ни было, термиты, подобно муравьям, существуют лишь как общественные насекомые: термиты-одиночки неизвестны. Следует также отме</w:t>
        <w:softHyphen/>
        <w:t>тить, что по строению своего тела термиты довольно примитивны и во многом напоминают тараканов—представителей самого при</w:t>
        <w:softHyphen/>
        <w:t xml:space="preserve">митивного и самого древнего отряда насекомых. Но </w:t>
      </w:r>
      <w:r>
        <w:rPr>
          <w:i/>
          <w:iCs/>
          <w:sz w:val="22"/>
          <w:szCs w:val="22"/>
        </w:rPr>
        <w:t xml:space="preserve">объединенные взаимными связями, </w:t>
      </w:r>
      <w:r>
        <w:rPr>
          <w:sz w:val="22"/>
          <w:szCs w:val="22"/>
        </w:rPr>
        <w:t>термиты ни в чем не отстают от муравьев и пчел по сложности своих социальных инстинктов.</w:t>
      </w:r>
    </w:p>
    <w:p>
      <w:pPr>
        <w:pStyle w:val="Normal"/>
        <w:shd w:fill="FFFFFF" w:val="clear"/>
        <w:rPr>
          <w:rFonts w:ascii="Arial" w:hAnsi="Arial" w:cs="Arial"/>
          <w:sz w:val="24"/>
          <w:szCs w:val="24"/>
        </w:rPr>
      </w:pPr>
      <w:r>
        <w:rPr>
          <w:sz w:val="22"/>
          <w:szCs w:val="22"/>
        </w:rPr>
        <w:t>Пожалуй, здесь будет уместным более подробно описать нра</w:t>
        <w:softHyphen/>
        <w:t>вы термитов... Это крошечные белые насекомые (окрашены толь</w:t>
        <w:softHyphen/>
        <w:t xml:space="preserve">ко термиты, предназначенные для функции размножения), все без исключения не выносящие дневного света. Они строят из земли свои гнезда, достигающие иногда гигантских размеров; Грассе видел в Африке гнездо </w:t>
      </w:r>
      <w:r>
        <w:rPr>
          <w:i/>
          <w:iCs/>
          <w:sz w:val="22"/>
          <w:szCs w:val="22"/>
        </w:rPr>
        <w:t xml:space="preserve">диаметром более 100 метров, </w:t>
      </w:r>
      <w:r>
        <w:rPr>
          <w:sz w:val="22"/>
          <w:szCs w:val="22"/>
        </w:rPr>
        <w:t>на нем разместился целый поселок. Обычно пищу термитов состав</w:t>
        <w:softHyphen/>
        <w:t>ляет мертвая древесина. Переваривание пищи у них — совершен</w:t>
        <w:softHyphen/>
        <w:t>но особый процесс. Прежде всего заметим, что термиты, так же как и мы, не способны превращать в удобоваримую пищу ку</w:t>
        <w:softHyphen/>
        <w:t>сочки сухого дерева. Но их кишечник служит приютом для цел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2</w:t>
      </w:r>
    </w:p>
    <w:p>
      <w:pPr>
        <w:pStyle w:val="Normal"/>
        <w:shd w:fill="FFFFFF" w:val="clear"/>
        <w:rPr>
          <w:rFonts w:ascii="Arial" w:hAnsi="Arial" w:cs="Arial"/>
          <w:sz w:val="24"/>
          <w:szCs w:val="24"/>
        </w:rPr>
      </w:pPr>
      <w:r>
        <w:rPr>
          <w:sz w:val="22"/>
          <w:szCs w:val="22"/>
        </w:rPr>
        <w:t>фауны особых инфузорий, и вот инфузории-то как раз вполне способны на это. Термиту остается только использовать продук</w:t>
        <w:softHyphen/>
        <w:t>ты пищеварения своих симбионтов, а в крайнем случае можно переварить и их самих! Все животные, питающиеся деревом, но</w:t>
        <w:softHyphen/>
        <w:t>сят в себе подобных постояльцев, без них не прожить...</w:t>
      </w:r>
    </w:p>
    <w:p>
      <w:pPr>
        <w:pStyle w:val="Normal"/>
        <w:shd w:fill="FFFFFF" w:val="clear"/>
        <w:rPr>
          <w:rFonts w:ascii="Arial" w:hAnsi="Arial" w:cs="Arial"/>
          <w:sz w:val="24"/>
          <w:szCs w:val="24"/>
        </w:rPr>
      </w:pPr>
      <w:r>
        <w:rPr>
          <w:sz w:val="22"/>
          <w:szCs w:val="22"/>
        </w:rPr>
        <w:t>Термиты, по-видимому, единственные из всех насекомых, вла</w:t>
        <w:softHyphen/>
        <w:t>деющие еще одним способом использования древесины: они раз</w:t>
        <w:softHyphen/>
        <w:t>водят на ней грибы, но с совершенно иной целью, чем муравьи-грибоводы, о которых говорилось выше. Заложенная термита</w:t>
        <w:softHyphen/>
        <w:t>ми грибная плантация похожа на промокшую буроватую губку; бесчисленное множество таких губок лежит в камерах тер</w:t>
        <w:softHyphen/>
        <w:t>митника. Грибы развиваются иа мелко-мелко искрошенной дре</w:t>
        <w:softHyphen/>
        <w:t>весине.</w:t>
      </w:r>
    </w:p>
    <w:p>
      <w:pPr>
        <w:pStyle w:val="Normal"/>
        <w:shd w:fill="FFFFFF" w:val="clear"/>
        <w:rPr>
          <w:rFonts w:ascii="Arial" w:hAnsi="Arial" w:cs="Arial"/>
          <w:sz w:val="24"/>
          <w:szCs w:val="24"/>
        </w:rPr>
      </w:pPr>
      <w:r>
        <w:rPr>
          <w:sz w:val="22"/>
          <w:szCs w:val="22"/>
        </w:rPr>
        <w:t>Долго считалось, что грибы осуществляют предварительное переваривание кусочков древесины, расщепляя целлюлозу, кото</w:t>
        <w:softHyphen/>
        <w:t>рая затем превращается в сахар, усваиваемый насекомыми. Это известное явление: многие другие насекомые, питающиеся дре</w:t>
        <w:softHyphen/>
        <w:t>весиной, используют этот прием. Но, как доказали Грассе и Нуарб, необыкновенный гриб термитов одарен более редкой спо</w:t>
        <w:softHyphen/>
        <w:t xml:space="preserve">собностью: не столько целлюлозу, сколько </w:t>
      </w:r>
      <w:r>
        <w:rPr>
          <w:i/>
          <w:iCs/>
          <w:sz w:val="22"/>
          <w:szCs w:val="22"/>
        </w:rPr>
        <w:t xml:space="preserve">лигнин </w:t>
      </w:r>
      <w:r>
        <w:rPr>
          <w:sz w:val="22"/>
          <w:szCs w:val="22"/>
        </w:rPr>
        <w:t>превращает он в усвояемый материал. Это просто поразительно: лигнин ведь гораздо прочнее целлюлозы. До сих пор у насекомых не были известны случаи употребления в пищу лигнина, речь всег</w:t>
        <w:softHyphen/>
        <w:t>да шла о целлюлозе или о других составных частях древесины. Только гриб термитов делает возможным такое чудо. Обычно термиты поедают самые старые части грибницы, где лигнин уже разложился, и, подкладывая в нее новые кусочки дерева, пре</w:t>
        <w:softHyphen/>
        <w:t>доставляют грибам перерабатывать их. Термиты в противопо</w:t>
        <w:softHyphen/>
        <w:t>ложность муравьям никогда не употребляют в пищу самих гри</w:t>
        <w:softHyphen/>
        <w:t>бов.</w:t>
      </w:r>
    </w:p>
    <w:p>
      <w:pPr>
        <w:pStyle w:val="Normal"/>
        <w:shd w:fill="FFFFFF" w:val="clear"/>
        <w:rPr>
          <w:rFonts w:ascii="Arial" w:hAnsi="Arial" w:cs="Arial"/>
          <w:sz w:val="24"/>
          <w:szCs w:val="24"/>
        </w:rPr>
      </w:pPr>
      <w:r>
        <w:rPr>
          <w:sz w:val="22"/>
          <w:szCs w:val="22"/>
        </w:rPr>
        <w:t>Численность гнезд термитов достигает невероятных размеров в тех районах, где климат для них благоприятен. Грассе пишет, что в Экваториальной Африке почти невозможно копнуть землю лопатой, не потревожив при этом гнезда термитов. То, что они непрерывно ворошат почву и подпочву, несомненно, оказывает влияние на образование перегноя. Невероятная многочисленность термитов объясняется колоссальной плодовитостью царицы... Ца</w:t>
        <w:softHyphen/>
        <w:t xml:space="preserve">рица откладывает </w:t>
      </w:r>
      <w:r>
        <w:rPr>
          <w:i/>
          <w:iCs/>
          <w:sz w:val="22"/>
          <w:szCs w:val="22"/>
        </w:rPr>
        <w:t xml:space="preserve">сотни яиц в минуту. </w:t>
      </w:r>
      <w:r>
        <w:rPr>
          <w:sz w:val="22"/>
          <w:szCs w:val="22"/>
        </w:rPr>
        <w:t>В своей сводчатой палате в самом центре термитника она окружена толпой слуг; одни об</w:t>
        <w:softHyphen/>
        <w:t>лизывают ее, иногда даже кусают и с жадностью пьют ее кровь, другие движутся по кругу в одном и том же направлении. Все участники этой странной карусели заняты делом: подносят корм, уносят яйца, откладываемые со скоростью пулеметной очереди. А в это время самец (не такой крупный, как царица, но огром</w:t>
        <w:softHyphen/>
        <w:t>ный по сравнению с термитами-рабочими) почти не двигается. В отличие от самцов других общественных насекомых он не по</w:t>
        <w:softHyphen/>
        <w:t>гибает сразу после спаривания, а продолжает жить в царской палате и время от времени оплодотворяет цариц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3</w:t>
      </w:r>
    </w:p>
    <w:p>
      <w:pPr>
        <w:pStyle w:val="Normal"/>
        <w:shd w:fill="FFFFFF" w:val="clear"/>
        <w:rPr>
          <w:rFonts w:ascii="Arial" w:hAnsi="Arial" w:cs="Arial"/>
          <w:sz w:val="24"/>
          <w:szCs w:val="24"/>
        </w:rPr>
      </w:pPr>
      <w:r>
        <w:rPr>
          <w:rFonts w:cs="Arial" w:ascii="Arial" w:hAnsi="Arial"/>
          <w:b/>
          <w:bCs/>
        </w:rPr>
        <w:t>Гнездо. Теория стигмергии</w:t>
      </w:r>
    </w:p>
    <w:p>
      <w:pPr>
        <w:pStyle w:val="Normal"/>
        <w:shd w:fill="FFFFFF" w:val="clear"/>
        <w:rPr>
          <w:rFonts w:ascii="Arial" w:hAnsi="Arial" w:cs="Arial"/>
          <w:sz w:val="24"/>
          <w:szCs w:val="24"/>
        </w:rPr>
      </w:pPr>
      <w:r>
        <w:rPr>
          <w:sz w:val="22"/>
          <w:szCs w:val="22"/>
        </w:rPr>
        <w:t>Нравы термитов способны зачаровать наблюдателя, так же как нравы муравьев. Мы рассмотрим только одно из самых по</w:t>
        <w:softHyphen/>
        <w:t>разительных их созданий — гнезда. Убежден, что по совершен</w:t>
        <w:softHyphen/>
        <w:t>ству и сложности своей архитектуры гнездо термитов оставляет далеко позади гнезда ос, пчел и муравьев. Бельгийский ученый доктор Дэнё всю свою жизнь посвятил изучению устройства гнезд африканских термитов; сделанные им зарисовки пленяют воображение. Никто не поверил бы, что все это не дело рук че</w:t>
        <w:softHyphen/>
        <w:t>ловека: шары, кувшиноподобные и колоколообразные купола, стенки которых состоят из ряда восходящих по спирали коло</w:t>
        <w:softHyphen/>
        <w:t>нок, сложная система галерей, переходящих одна в другую, по</w:t>
        <w:softHyphen/>
        <w:t>ложенных одна под другой или скрещивающихся. И все без</w:t>
        <w:softHyphen/>
        <w:t>упречно правильно, словно выточено...</w:t>
      </w:r>
    </w:p>
    <w:p>
      <w:pPr>
        <w:pStyle w:val="Normal"/>
        <w:shd w:fill="FFFFFF" w:val="clear"/>
        <w:rPr>
          <w:rFonts w:ascii="Arial" w:hAnsi="Arial" w:cs="Arial"/>
          <w:sz w:val="24"/>
          <w:szCs w:val="24"/>
        </w:rPr>
      </w:pPr>
      <w:r>
        <w:rPr>
          <w:sz w:val="22"/>
          <w:szCs w:val="22"/>
        </w:rPr>
        <w:t xml:space="preserve">Но суть не в этом'. Нас беспокоит все тот же вечный вопрос: как могут крошечные букашки, не имея плана, возводить свои огромные постройки?.. Мы уже видели у пчел, что проявления социальной жизни немыслимы </w:t>
      </w:r>
      <w:r>
        <w:rPr>
          <w:i/>
          <w:iCs/>
          <w:sz w:val="22"/>
          <w:szCs w:val="22"/>
        </w:rPr>
        <w:t xml:space="preserve">без </w:t>
      </w:r>
      <w:r>
        <w:rPr>
          <w:sz w:val="22"/>
          <w:szCs w:val="22"/>
        </w:rPr>
        <w:t>некоторого твердого минимума участников. Именно об этом я думал, когда выдвинул теорию взаимосвязи нервных систем отдельных особей, теорию, постро</w:t>
        <w:softHyphen/>
        <w:t>енную почти целиком на аналогии с вычислительными маши</w:t>
        <w:softHyphen/>
        <w:t>нами. &lt;.. .&gt;</w:t>
      </w:r>
    </w:p>
    <w:p>
      <w:pPr>
        <w:pStyle w:val="Normal"/>
        <w:shd w:fill="FFFFFF" w:val="clear"/>
        <w:rPr>
          <w:rFonts w:ascii="Arial" w:hAnsi="Arial" w:cs="Arial"/>
          <w:sz w:val="24"/>
          <w:szCs w:val="24"/>
        </w:rPr>
      </w:pPr>
      <w:r>
        <w:rPr>
          <w:sz w:val="22"/>
          <w:szCs w:val="22"/>
        </w:rPr>
        <w:t>Как бы то ни было, Грассе считает, что сама работа подсте</w:t>
        <w:softHyphen/>
        <w:t xml:space="preserve">гивает работающего. Она обладает </w:t>
      </w:r>
      <w:r>
        <w:rPr>
          <w:i/>
          <w:iCs/>
          <w:sz w:val="22"/>
          <w:szCs w:val="22"/>
        </w:rPr>
        <w:t xml:space="preserve">стигмергическими </w:t>
      </w:r>
      <w:r>
        <w:rPr>
          <w:sz w:val="22"/>
          <w:szCs w:val="22"/>
        </w:rPr>
        <w:t>свойст</w:t>
        <w:softHyphen/>
        <w:t>вами (от двух греческих слов, означающих «побуждаю к труду»); даже при очень быстрой смене рабочих воздвигаемая ими по</w:t>
        <w:softHyphen/>
        <w:t xml:space="preserve">стройка своими размерами и формой, в которую она облекается, </w:t>
      </w:r>
      <w:r>
        <w:rPr>
          <w:i/>
          <w:iCs/>
          <w:sz w:val="22"/>
          <w:szCs w:val="22"/>
        </w:rPr>
        <w:t xml:space="preserve">сама собой регулирует работу. </w:t>
      </w:r>
      <w:r>
        <w:rPr>
          <w:sz w:val="22"/>
          <w:szCs w:val="22"/>
        </w:rPr>
        <w:t>Но все же кое-какие трудности остаются. Если, например, в данном участке вообще нет ника</w:t>
        <w:softHyphen/>
        <w:t>кой постройки, то рабочий не успокаивается; он отправляется на поиски работы. Грассе наблюдал 2 стройки, значительно уда</w:t>
        <w:softHyphen/>
        <w:t>ленные одна от другой, и соединенные туннелем; прямолиней</w:t>
        <w:softHyphen/>
        <w:t>ность туннеля отчетливо свидетельствовала о том, что он дей</w:t>
        <w:softHyphen/>
        <w:t>ствительно связывал эти участки. С другой стороны, Грассе, на</w:t>
        <w:softHyphen/>
        <w:t>блюдая термитники Убанги, установил^ что строительным ма</w:t>
        <w:softHyphen/>
        <w:t>териалом для них служит глина определенного сорта, место</w:t>
        <w:softHyphen/>
        <w:t>рождение которой находится на 12 метров ниже гнезда. Значит, термитам приходилось проделывать туда и обратно очень дол</w:t>
        <w:softHyphen/>
        <w:t xml:space="preserve">гий и сложный путь. Безусловно, они при этом проходят мимо многих строящихся гнезд, но не выказывают к ним никакого интереса. Они, следовательно, </w:t>
      </w:r>
      <w:r>
        <w:rPr>
          <w:i/>
          <w:iCs/>
          <w:sz w:val="22"/>
          <w:szCs w:val="22"/>
        </w:rPr>
        <w:t>не пребывают в пассивном ожи</w:t>
        <w:softHyphen/>
        <w:t xml:space="preserve">дании возбудителей. </w:t>
      </w:r>
      <w:r>
        <w:rPr>
          <w:sz w:val="22"/>
          <w:szCs w:val="22"/>
        </w:rPr>
        <w:t xml:space="preserve">Нет, они </w:t>
      </w:r>
      <w:r>
        <w:rPr>
          <w:i/>
          <w:iCs/>
          <w:sz w:val="22"/>
          <w:szCs w:val="22"/>
        </w:rPr>
        <w:t xml:space="preserve">ищут их активно, </w:t>
      </w:r>
      <w:r>
        <w:rPr>
          <w:sz w:val="22"/>
          <w:szCs w:val="22"/>
        </w:rPr>
        <w:t>они стремятся к одной вполне определенной деятельности. Таково, впрочем, свой</w:t>
        <w:softHyphen/>
        <w:t>ство всех живых организмов: не просто реагировать на раздражи</w:t>
        <w:softHyphen/>
        <w:t xml:space="preserve">тели, а «искать» их. </w:t>
      </w:r>
      <w:r>
        <w:rPr>
          <w:i/>
          <w:iCs/>
          <w:sz w:val="22"/>
          <w:szCs w:val="22"/>
        </w:rPr>
        <w:t>Возводимое сооружение, бесспорно, дейст</w:t>
        <w:softHyphen/>
        <w:t xml:space="preserve">вует на рабочего как некий возбудитель; однако рабочий сам способен направляться к работе, требующей выполнения. </w:t>
      </w:r>
      <w:r>
        <w:rPr>
          <w:sz w:val="22"/>
          <w:szCs w:val="22"/>
        </w:rPr>
        <w:t>&lt;...&gt;</w:t>
      </w:r>
    </w:p>
    <w:p>
      <w:pPr>
        <w:pStyle w:val="Normal"/>
        <w:shd w:fill="FFFFFF" w:val="clear"/>
        <w:rPr>
          <w:rFonts w:ascii="Arial" w:hAnsi="Arial" w:cs="Arial"/>
          <w:sz w:val="24"/>
          <w:szCs w:val="24"/>
        </w:rPr>
      </w:pPr>
      <w:r>
        <w:rPr>
          <w:sz w:val="22"/>
          <w:szCs w:val="22"/>
        </w:rPr>
        <w:t>Грассе,   долго   изучавший...   термитов,   описал   очень   сло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4</w:t>
      </w:r>
    </w:p>
    <w:p>
      <w:pPr>
        <w:pStyle w:val="Normal"/>
        <w:shd w:fill="FFFFFF" w:val="clear"/>
        <w:rPr>
          <w:rFonts w:ascii="Arial" w:hAnsi="Arial" w:cs="Arial"/>
          <w:sz w:val="24"/>
          <w:szCs w:val="24"/>
        </w:rPr>
      </w:pPr>
      <w:r>
        <w:rPr>
          <w:sz w:val="22"/>
          <w:szCs w:val="22"/>
        </w:rPr>
        <w:t xml:space="preserve">устроенное гнездо </w:t>
      </w:r>
      <w:r>
        <w:rPr>
          <w:i/>
          <w:iCs/>
          <w:sz w:val="22"/>
          <w:szCs w:val="22"/>
          <w:lang w:val="en-US"/>
        </w:rPr>
        <w:t xml:space="preserve">Bellicositermes </w:t>
      </w:r>
      <w:r>
        <w:rPr>
          <w:sz w:val="22"/>
          <w:szCs w:val="22"/>
        </w:rPr>
        <w:t>с огромными странными стол* бами у основания; можно подумать, что онн обточены на станке. Каждый нз этих столбов по своим относительным размерам ра</w:t>
        <w:softHyphen/>
        <w:t>вен пирамиде Хеопса. Онн ничего не поддерживают, так как нижний, конец нх даже не соприкасается с землей. Царская ка</w:t>
        <w:softHyphen/>
        <w:t>мера также отличается по устройству от остального гнезда. На</w:t>
        <w:softHyphen/>
        <w:t xml:space="preserve">конец, и наружное покрытие термитника обладает совершенно особой структурой. Выходит, </w:t>
      </w:r>
      <w:r>
        <w:rPr>
          <w:i/>
          <w:iCs/>
          <w:sz w:val="22"/>
          <w:szCs w:val="22"/>
        </w:rPr>
        <w:t>термиты, сооружая гнездо, дей</w:t>
        <w:softHyphen/>
        <w:t xml:space="preserve">ствуют по-разному в зависимости от того, в какой части его они ведут строительство. </w:t>
      </w:r>
      <w:r>
        <w:rPr>
          <w:sz w:val="22"/>
          <w:szCs w:val="22"/>
        </w:rPr>
        <w:t>Но действительно ли дело здесь в измене</w:t>
        <w:softHyphen/>
        <w:t>нии реакции? Или, может быть, просто работа ведется разными группами строителей с различными нормами реагирования? В этом случае работа в процессе ее выполнения должна воздей</w:t>
        <w:softHyphen/>
        <w:t>ствовать на них одинаковым образом.</w:t>
      </w:r>
    </w:p>
    <w:p>
      <w:pPr>
        <w:pStyle w:val="Normal"/>
        <w:shd w:fill="FFFFFF" w:val="clear"/>
        <w:rPr>
          <w:rFonts w:ascii="Arial" w:hAnsi="Arial" w:cs="Arial"/>
          <w:sz w:val="24"/>
          <w:szCs w:val="24"/>
        </w:rPr>
      </w:pPr>
      <w:r>
        <w:rPr>
          <w:sz w:val="22"/>
          <w:szCs w:val="22"/>
        </w:rPr>
        <w:t>Даже по отношению к гнездам, имеющим однородную струк</w:t>
        <w:softHyphen/>
        <w:t xml:space="preserve">туру во всех своих частях, скажем к пчелиным гнездам, теория стигмергии, как показали некоторые наблюдения, полностью при-ложима лишь на первой фазе строительства. Пчелы, например, способны восстанавливать нарушенную параллельность сотов, не только наращивая края ячеек, но и </w:t>
      </w:r>
      <w:r>
        <w:rPr>
          <w:i/>
          <w:iCs/>
          <w:sz w:val="22"/>
          <w:szCs w:val="22"/>
        </w:rPr>
        <w:t xml:space="preserve">перемещая дно, </w:t>
      </w:r>
      <w:r>
        <w:rPr>
          <w:sz w:val="22"/>
          <w:szCs w:val="22"/>
        </w:rPr>
        <w:t>если оно ока</w:t>
        <w:softHyphen/>
        <w:t>залось слишком близко к соседним сотам. Но разве можно при</w:t>
        <w:softHyphen/>
        <w:t>ложить теорию стигмергин к действиям скульптора, который соз</w:t>
        <w:softHyphen/>
        <w:t xml:space="preserve">дает статую из каменной глыбы, </w:t>
      </w:r>
      <w:r>
        <w:rPr>
          <w:i/>
          <w:iCs/>
          <w:sz w:val="22"/>
          <w:szCs w:val="22"/>
        </w:rPr>
        <w:t xml:space="preserve">удаляя лишний материал? </w:t>
      </w:r>
      <w:r>
        <w:rPr>
          <w:sz w:val="22"/>
          <w:szCs w:val="22"/>
        </w:rPr>
        <w:t>А ведь характер действий пчел именно таков... Действительно, если в маленьком улье, где пульс строительства не слишком на</w:t>
        <w:softHyphen/>
        <w:t>пряжен, прилепить к потолку кусочки вощины самой различной формы, то можно убедиться, что все они окажутся как бы обре</w:t>
        <w:softHyphen/>
        <w:t>занными по краям, причем некоторые из них вскоре бывают об</w:t>
        <w:softHyphen/>
        <w:t>работаны в форме эллипсоида, дающего начало первому соту; с этого всегда начинают стронтельницы свою работу. Это то же, что сделал бы термит, если бы, оказавшись перед комом земли, принялся отбрасывать (а не добавлять) землю до тех пор, пока у него не получился бы столб.</w:t>
      </w:r>
    </w:p>
    <w:p>
      <w:pPr>
        <w:pStyle w:val="Normal"/>
        <w:shd w:fill="FFFFFF" w:val="clear"/>
        <w:rPr>
          <w:rFonts w:ascii="Arial" w:hAnsi="Arial" w:cs="Arial"/>
          <w:sz w:val="24"/>
          <w:szCs w:val="24"/>
        </w:rPr>
      </w:pPr>
      <w:r>
        <w:rPr>
          <w:sz w:val="22"/>
          <w:szCs w:val="22"/>
        </w:rPr>
        <w:t>Подобные примеры заставляют думать, что даже теория стиг</w:t>
        <w:softHyphen/>
        <w:t>мергии не спасает нас от гипотезы, предполагающей наличие ка</w:t>
        <w:softHyphen/>
        <w:t>кого-то предварительного плана, которому подчинены действия стро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Шовен Р. От пчелы до гориллы. М„ 1965, с 111 — 115; 143—166.</w:t>
      </w:r>
    </w:p>
    <w:p>
      <w:pPr>
        <w:pStyle w:val="Normal"/>
        <w:shd w:fill="FFFFFF" w:val="clear"/>
        <w:rPr>
          <w:rFonts w:ascii="Arial" w:hAnsi="Arial" w:cs="Arial"/>
          <w:sz w:val="24"/>
          <w:szCs w:val="24"/>
        </w:rPr>
      </w:pPr>
      <w:r>
        <w:rPr>
          <w:rFonts w:cs="Arial" w:ascii="Arial" w:hAnsi="Arial"/>
          <w:sz w:val="24"/>
          <w:szCs w:val="24"/>
        </w:rPr>
        <w:t>И. П. Павлов</w:t>
      </w:r>
    </w:p>
    <w:p>
      <w:pPr>
        <w:pStyle w:val="Normal"/>
        <w:shd w:fill="FFFFFF" w:val="clear"/>
        <w:rPr>
          <w:rFonts w:ascii="Arial" w:hAnsi="Arial" w:cs="Arial"/>
          <w:sz w:val="24"/>
          <w:szCs w:val="24"/>
        </w:rPr>
      </w:pPr>
      <w:r>
        <w:rPr>
          <w:rFonts w:cs="Arial" w:ascii="Arial" w:hAnsi="Arial"/>
          <w:b/>
          <w:bCs/>
        </w:rPr>
        <w:t>УСЛОВНЫЙ РЕФЛЕКС</w:t>
      </w:r>
    </w:p>
    <w:p>
      <w:pPr>
        <w:pStyle w:val="Normal"/>
        <w:shd w:fill="FFFFFF" w:val="clear"/>
        <w:rPr>
          <w:rFonts w:ascii="Arial" w:hAnsi="Arial" w:cs="Arial"/>
          <w:sz w:val="24"/>
          <w:szCs w:val="24"/>
        </w:rPr>
      </w:pPr>
      <w:r>
        <w:rPr>
          <w:i/>
          <w:iCs/>
          <w:sz w:val="22"/>
          <w:szCs w:val="22"/>
        </w:rPr>
        <w:t xml:space="preserve">Условный рефлекс </w:t>
      </w:r>
      <w:r>
        <w:rPr>
          <w:sz w:val="22"/>
          <w:szCs w:val="22"/>
        </w:rPr>
        <w:t>— это теперь отдельный физиологический термин, обозначающий определенное нервное явление, подроб</w:t>
        <w:softHyphen/>
        <w:t>ное изучение которого повело к образованию нового отдела в физиологии животных — физиологии высшей нервной деятель</w:t>
        <w:softHyphen/>
        <w:t>ности как первой главы физиологии высшего отдела централь</w:t>
        <w:softHyphen/>
        <w:t>ной нервной системы. Уже давно накоплялись эмпирические и научные наблюдения, что механическое повреждение или забо</w:t>
        <w:softHyphen/>
        <w:t>левание головного мозга и специально больших полушарий обус</w:t>
        <w:softHyphen/>
        <w:t>ловливало нарушение высшего, сложнейшего поведения животных и человека, обыкновенно называемого психической деятельно</w:t>
        <w:softHyphen/>
        <w:t>стью... Тогда возникнет неотступный фундаментальный вопрос: какая же связь между мозгом и высшей деятельностью живот</w:t>
        <w:softHyphen/>
        <w:t>ных и нас самих и с чего и как начинать изучение этой деятель</w:t>
        <w:softHyphen/>
        <w:t>ности? Казалось бы, что психическая деятельность есть результат физиологической деятельности определенной массы головного мозга, со стороны физиологии и должно было идти исследова</w:t>
        <w:softHyphen/>
        <w:t>ние ее, подобно тому как сейчас с успехом изучается деятель</w:t>
        <w:softHyphen/>
        <w:t>ность всех остальных частей организма. И однако, этого долго не происходило. Психическая деятельность давно уже (не одно тысячелетие) сделалась объектом изучения особой науки — пси</w:t>
        <w:softHyphen/>
        <w:t>хологии. А физиология поразительно недавно, только с 70-го года прошлого столетия, получила прн помощи своего обычного метода искусственного раздражения первые точные факты относительно некоторой (именно двигательной) физиологической функции боль</w:t>
        <w:softHyphen/>
        <w:t>ших полушарий; с помощью -же другого, тоже обычного, метода частичного разрушения были приобретены добавочные данные в отношении установления связи других частей полушарий с глав</w:t>
        <w:softHyphen/>
        <w:t>нейшими рецепторами организма: глазом, ухом и другими. Это возбудило надежды как физиологов, так и психологов в отноше</w:t>
        <w:softHyphen/>
        <w:t>ний тесной связи физиологии с психологией. Но скоро наступило разочарование в обоих лагерях. Физиология полушарий заметно остановилась на этих первых опытах н не двигалась существенно дальше. А между психологами после этого опять, как и раньше, оказалось немало решительных людей, стоящих на совершенной независимости психологического исследования от физиологичес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76</w:t>
      </w:r>
    </w:p>
    <w:p>
      <w:pPr>
        <w:pStyle w:val="Normal"/>
        <w:shd w:fill="FFFFFF" w:val="clear"/>
        <w:rPr>
          <w:rFonts w:ascii="Arial" w:hAnsi="Arial" w:cs="Arial"/>
          <w:sz w:val="24"/>
          <w:szCs w:val="24"/>
        </w:rPr>
      </w:pPr>
      <w:r>
        <w:rPr>
          <w:sz w:val="22"/>
          <w:szCs w:val="22"/>
        </w:rPr>
        <w:t>го. Рядом с этим были и другие пробы связать торжествующее естествознание с пс-ихологией через метод численного измерения психических явлений. Одно время думали было образовать в фи</w:t>
        <w:softHyphen/>
        <w:t>зиологии особый отдел психофизики благодаря счастливой наход</w:t>
        <w:softHyphen/>
        <w:t>ке Вебером и Фехнером закона (называемого по их имени) опре</w:t>
        <w:softHyphen/>
        <w:t>деленной численной связи между интенсивностью внешнего раз</w:t>
        <w:softHyphen/>
        <w:t>дражения и силой ощущения. &lt;...&gt;</w:t>
      </w:r>
    </w:p>
    <w:p>
      <w:pPr>
        <w:pStyle w:val="Normal"/>
        <w:shd w:fill="FFFFFF" w:val="clear"/>
        <w:rPr>
          <w:rFonts w:ascii="Arial" w:hAnsi="Arial" w:cs="Arial"/>
          <w:sz w:val="24"/>
          <w:szCs w:val="24"/>
        </w:rPr>
      </w:pPr>
      <w:r>
        <w:rPr>
          <w:sz w:val="22"/>
          <w:szCs w:val="22"/>
        </w:rPr>
        <w:t>Однако чувствовался, воображался и намечался еще один путь для решения фундаментального вопроса. Нельзя ли найти такое элементарное психическое явление, которое целиком с пол</w:t>
        <w:softHyphen/>
        <w:t>ным правом могло бы считаться вместе с тем и чистым физио</w:t>
        <w:softHyphen/>
        <w:t>логическим явлением, и, начав с него — изучая строго объективно (как и все в физиологии) условия его возникновения, его разно</w:t>
        <w:softHyphen/>
        <w:t>образных усложнений и его исчезновения, —сначала получить объ</w:t>
        <w:softHyphen/>
        <w:t>ективную физиологическую картину всей высшей деятельности животных, т. е. нормальную работу высшего отдела головного мозга вместо раньше производившихся всяческих опытов его ис</w:t>
        <w:softHyphen/>
        <w:t>кусственного раздражения и разрушения?.. Это явление и было тем, что теперь обозначает термин «условный рефлекс»... Поста</w:t>
        <w:softHyphen/>
        <w:t>вим, сделаем два простых опыта, которые удадутся всем. Вольем в рот собаки умеренный раствор какой-нибудь кислоты. Он вы</w:t>
        <w:softHyphen/>
        <w:t>зовет на себя обыкновенную оборонительную реакцию животного: энергичными движениями рта раствор будет выброшен вон, на</w:t>
        <w:softHyphen/>
        <w:t>ружу и вместе с тем в рот (а потом наружу) обильно польется слюна, разбавляющая введенную кислоту и отмывающая ее от слизистой оболочки рта. Теперь другой опыт. Несколько раз лю</w:t>
        <w:softHyphen/>
        <w:t>бым внешним агентом, например определенным звуком, подей</w:t>
        <w:softHyphen/>
        <w:t>ствуем на собаку как раз перед тем, как ввести ей в рот тот же раствор. И что же? Достаточно будет повторить один лишь этот звук — и у собаки воспроизведется та же реакция: те же движе</w:t>
        <w:softHyphen/>
        <w:t>ния рта и то же истечение слюны.</w:t>
      </w:r>
    </w:p>
    <w:p>
      <w:pPr>
        <w:pStyle w:val="Normal"/>
        <w:shd w:fill="FFFFFF" w:val="clear"/>
        <w:rPr>
          <w:rFonts w:ascii="Arial" w:hAnsi="Arial" w:cs="Arial"/>
          <w:sz w:val="24"/>
          <w:szCs w:val="24"/>
        </w:rPr>
      </w:pPr>
      <w:r>
        <w:rPr>
          <w:sz w:val="22"/>
          <w:szCs w:val="22"/>
        </w:rPr>
        <w:t>Оба эти факта одинаково точны и постоянны. И оба они долж</w:t>
        <w:softHyphen/>
        <w:t>ны быть обозначены одним и тем же физиологическим термином «рефлекс». &lt;.. .&gt;</w:t>
      </w:r>
    </w:p>
    <w:p>
      <w:pPr>
        <w:pStyle w:val="Normal"/>
        <w:shd w:fill="FFFFFF" w:val="clear"/>
        <w:rPr>
          <w:rFonts w:ascii="Arial" w:hAnsi="Arial" w:cs="Arial"/>
          <w:sz w:val="24"/>
          <w:szCs w:val="24"/>
        </w:rPr>
      </w:pPr>
      <w:r>
        <w:rPr>
          <w:sz w:val="22"/>
          <w:szCs w:val="22"/>
        </w:rPr>
        <w:t>Всего естественнее представить себе дело так. В первом рефлексе существовало прямо проведение нервного тока, во вто</w:t>
        <w:softHyphen/>
        <w:t>ром должно быть произведено предварительное образование пути для нервного тока... Таким образом в центральной нервной системе оказывается два разных центральных аппарата: прямого проведения нервного тока и аппарата его замыкания и размыкания. Было бы странно остановиться в каком-то недоумении перед таким заключением. Ведь нервная система на нашей планете есть невыразимо сложнейший и тончайший инструмент сношений, свя</w:t>
        <w:softHyphen/>
        <w:t>зи многочисленных частей организма между собой и организма как сложнейшей системы с бесконечным числом внешних влия</w:t>
        <w:softHyphen/>
        <w:t>ний... Животный организм как система существует среди окружа</w:t>
        <w:softHyphen/>
        <w:t>ющей природы только благодаря непрерывному уравновешиванию этой системы с внешней средой, т. е. благодаря определенным реакциям живой системы на падающие на нее извне разд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7</w:t>
      </w:r>
    </w:p>
    <w:p>
      <w:pPr>
        <w:pStyle w:val="Normal"/>
        <w:shd w:fill="FFFFFF" w:val="clear"/>
        <w:rPr>
          <w:rFonts w:ascii="Arial" w:hAnsi="Arial" w:cs="Arial"/>
          <w:sz w:val="24"/>
          <w:szCs w:val="24"/>
        </w:rPr>
      </w:pPr>
      <w:r>
        <w:rPr>
          <w:sz w:val="22"/>
          <w:szCs w:val="22"/>
        </w:rPr>
        <w:t>что у более высших животных осуществляется преимущественно при помощи нервной системы в виде рефлексов. Первое обеспе</w:t>
        <w:softHyphen/>
        <w:t>чение уравновешивания, а следовательно, и целостности отдельно</w:t>
        <w:softHyphen/>
        <w:t>го организма, как и его вида, составляют безусловные рефлексы как самые простые (например, кашель при попадании посторон</w:t>
        <w:softHyphen/>
        <w:t>них тел в дыхательное горло), так и сложнейшие, обыкновенно называемые инстинктами, — пищевой, оборонительный, половой и др. Эти рефлексы возбуждаются как внутренними агентами, воз</w:t>
        <w:softHyphen/>
        <w:t>никающими в самом организме, так и внешними, что и обуслов</w:t>
        <w:softHyphen/>
        <w:t>ливает совершенство уравновешивания. Но достигаемое этимн рефлексами уравновешивание было бы совершенно только при абсолютном постоянстве внешней среды. А так как внешняя среда при своем чрезвычайном разнообразии вместе с тем находится в постоянном колебании, то безусловных связей как связей посто</w:t>
        <w:softHyphen/>
        <w:t>янных недостаточно и необходимо дополнение их условными реф</w:t>
        <w:softHyphen/>
        <w:t>лексами, временными связями. Например, животному мало забрать в рот только находящуюся перед ним пищу, тогда бы оно часто голодало и умирало от голодной смерти, а надо ее найти по разным случайным и временным признакам, а это и есть услов</w:t>
        <w:softHyphen/>
        <w:t>ные (сигнальные) раздражители, возбуждающие движения жи</w:t>
        <w:softHyphen/>
        <w:t>вотного по направлению к пище, которые кончаются введением ее в рот, т. е, в целом они вызывают условный пищевой рефлекс. То же относится и ко всему, что нужно для благосостояния орга</w:t>
        <w:softHyphen/>
        <w:t>низма и вида как в положительном, так и в отрицательном смыс</w:t>
        <w:softHyphen/>
        <w:t>ле, т, е. к тому, что надо взять из окружающей среды и от чего надо беречься. Не нужно большого воображения, чтобы сразу увидеть, какое прямо неисчислимое множество условных реф</w:t>
        <w:softHyphen/>
        <w:t>лексов постоянно практикуется сложнейшей системой человека, поставленной в часто широчайшей не только общеприродной среде, но и в специально социальной среде, в крайнем ее мас</w:t>
        <w:softHyphen/>
        <w:t>штабе до степени всего человечества... Итак, временная нервная связь есть универсальнейшее физиологическое явление в живот</w:t>
        <w:softHyphen/>
        <w:t>ном мире и в нас самих. А вместе с тем оно же и психическое — то, что психологи называют ассоциацией; будет ли это образо</w:t>
        <w:softHyphen/>
        <w:t>вание соединений из всевозможных действий, впечатлений или букв, слов и мыслей. Какое было бы основание как-нибудь раз</w:t>
        <w:softHyphen/>
        <w:t>личать, отделять друг от друга то, что физиолог называет времен-нон связью, а психолог — ассоциацией? Здесь имеется полное слитие, полное поглощение одного другим, отождествление... Для физиологии условный рефлекс сделался центральным явлением, пользуясь которым можно было все полнее и точнее изучать как нормальную, так и патологическую деятельность больших полу</w:t>
        <w:softHyphen/>
        <w:t>шарий. &lt;. ..&gt;</w:t>
      </w:r>
    </w:p>
    <w:p>
      <w:pPr>
        <w:pStyle w:val="Normal"/>
        <w:shd w:fill="FFFFFF" w:val="clear"/>
        <w:rPr>
          <w:rFonts w:ascii="Arial" w:hAnsi="Arial" w:cs="Arial"/>
          <w:sz w:val="24"/>
          <w:szCs w:val="24"/>
        </w:rPr>
      </w:pPr>
      <w:r>
        <w:rPr>
          <w:sz w:val="22"/>
          <w:szCs w:val="22"/>
        </w:rPr>
        <w:t>Условный рефлекс образуется на основе всех безусловных рефлексов и из всевозможных агентов внутренней и внешней среды как в элементарном виде, так и в сложнейших комплексах, но с одним ограничением: из всего, для восприятия чего есть рецепторные элементы в больших полушариях. Перед нами широ</w:t>
        <w:softHyphen/>
        <w:t>чайший синтез, осуществляемый этой частью головного моз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78</w:t>
      </w:r>
    </w:p>
    <w:p>
      <w:pPr>
        <w:pStyle w:val="Normal"/>
        <w:shd w:fill="FFFFFF" w:val="clear"/>
        <w:rPr>
          <w:rFonts w:ascii="Arial" w:hAnsi="Arial" w:cs="Arial"/>
          <w:sz w:val="24"/>
          <w:szCs w:val="24"/>
        </w:rPr>
      </w:pPr>
      <w:r>
        <w:rPr>
          <w:sz w:val="22"/>
          <w:szCs w:val="22"/>
        </w:rPr>
        <w:t>Но этого мало. Условная временная связь вместе с тем специа</w:t>
        <w:softHyphen/>
        <w:t>лизируется до величайшей сложности и до мельчайшей дробности как условных раздражителей, так и некоторых деятельностей организма, специально скелетно- и словесно-двигательной. Перед нами тончайший анализ как продукт тех же больших полушарий. Отсюда огромная широта и глубина приспособленности, уравно</w:t>
        <w:softHyphen/>
        <w:t>вешивания организма с окружающей средой. Синтез есть, очевид</w:t>
        <w:softHyphen/>
        <w:t>но, явление нервного замыкания. Что есть как нервное явление анализ? Здесь несколько отдельных физиологических явлений* Первое основание анализу дают периферические окончания всех афферентных нервных проводников организма, из которых каж</w:t>
        <w:softHyphen/>
        <w:t>дое устроено специально для трансформирования определенного вида энергии (как вне, так и внутри организма) в процессе нерв</w:t>
        <w:softHyphen/>
        <w:t>ного раздражения, который проводится затем как в специальные, более скудные в числе, клетки низших отделов центральной нерв</w:t>
        <w:softHyphen/>
        <w:t>ной системы, так и в многочисленнейшие специальные клетки больших полушарий. Здесь, однако, пришедший процесс нервного раздражения обыкновенно разливается, иррадиируется по разным клеткам на большее или меньшее расстояние. Вот почему, когда мы выработали, положим, условный рефлекс на один какой-нибудь определенный тон, то не только другие тоны, но и многие другие звуки вызывают ту же условную реакцию. Это в физиологии выс</w:t>
        <w:softHyphen/>
        <w:t>шей нервной деятельности называется генерализацией условных рефлексов. Следовательно, здесь одновременно встречаются явле</w:t>
        <w:softHyphen/>
        <w:t>ния замыкания и иррадиации. Но затем иррадиация постепенно все более и более ограничивается; раздражительный процесс сос</w:t>
        <w:softHyphen/>
        <w:t>редоточивается в мельчайшем нервном пункте полушарий, вероят</w:t>
        <w:softHyphen/>
        <w:t>но, в группе соответственных специальных клеток. Ограничение наиболее скоро происходит при посредстве другого основного нервного  процесса,  который  называется  торможением. &lt;.. .&gt;</w:t>
      </w:r>
    </w:p>
    <w:p>
      <w:pPr>
        <w:pStyle w:val="Normal"/>
        <w:shd w:fill="FFFFFF" w:val="clear"/>
        <w:rPr>
          <w:rFonts w:ascii="Arial" w:hAnsi="Arial" w:cs="Arial"/>
          <w:sz w:val="24"/>
          <w:szCs w:val="24"/>
        </w:rPr>
      </w:pPr>
      <w:r>
        <w:rPr>
          <w:sz w:val="22"/>
          <w:szCs w:val="22"/>
        </w:rPr>
        <w:t>Из этого надо заключить, что тормозной процесс так же нрра-диирует, как и раздражительный. Но чем чаще повторяются не-подкрепляемые тоны, тем иррадиация торможения становится меньше, тормозной процесс все более и более концентрируется н во времени, и в пространстве. Следовательно, анализ начина</w:t>
        <w:softHyphen/>
        <w:t>ется со специальной работы периферических аппаратов афферент</w:t>
        <w:softHyphen/>
        <w:t>ных проводников и завершается в больших полушариях при посредстве тормозного процесса. Описанный случай торможе</w:t>
        <w:softHyphen/>
        <w:t>ния называется дифференцировочным торможением. Приведем Другие случаи торможения. Обычно, чтобы иметь определенную, более или менее постоянную величину условного эффекта, дей</w:t>
        <w:softHyphen/>
        <w:t>ствие условного раздражителя продолжают определенное время и затем присоединяют к нему безусловный раздражитель, под</w:t>
        <w:softHyphen/>
        <w:t>крепляют. Тогда первые секунды или минуты раздражения, смот</w:t>
        <w:softHyphen/>
        <w:t>ря по продолжительности изолированного применения условного раздражителя, не имеют действия, потому что как преждевремен</w:t>
        <w:softHyphen/>
        <w:t>ные, в качестве сигналов безусловного раздражителя, затор</w:t>
        <w:softHyphen/>
        <w:t>маживаются. Это анализ разных моментов продолжающегося Радражителя. Данное  торможение  называется  торможением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79</w:t>
      </w:r>
    </w:p>
    <w:p>
      <w:pPr>
        <w:pStyle w:val="Normal"/>
        <w:shd w:fill="FFFFFF" w:val="clear"/>
        <w:rPr>
          <w:rFonts w:ascii="Arial" w:hAnsi="Arial" w:cs="Arial"/>
          <w:sz w:val="24"/>
          <w:szCs w:val="24"/>
        </w:rPr>
      </w:pPr>
      <w:r>
        <w:rPr>
          <w:sz w:val="22"/>
          <w:szCs w:val="22"/>
        </w:rPr>
        <w:t>паздывающего рефлекса. Но условный раздражитель как сиг</w:t>
        <w:softHyphen/>
        <w:t>нальный корригируется торможением и сам по себе, делаясь постепенно нулевым, если в определенный период времени не сопровождается подкреплением. Это угасательное торможение. Это торможение держится некоторое время и затем само собой -исчезает. Восстановление угасшего условного значения раздражи</w:t>
        <w:softHyphen/>
        <w:t>теля ускоряется подкреплением. Таким образом, мы имеем поло</w:t>
        <w:softHyphen/>
        <w:t>жительные условные раздражители, т. е. вызывающие в коре полушарий раздражительный процесс, и отрицательные, вызыва</w:t>
        <w:softHyphen/>
        <w:t>ющие тормозной процесс. В приведенных случаях мы имеем -специальное торможение больших полушарий, корковое торможе</w:t>
        <w:softHyphen/>
        <w:t>ние. Оно возникает при определенных условиях там, где его рань</w:t>
        <w:softHyphen/>
        <w:t>ше не было, оно упражняется в размере, оно исчезает при других условиях, и этим оно отличается от более и менее постоянного и стойкого торможения низших отделов центральной нервной систе</w:t>
        <w:softHyphen/>
        <w:t>мы и потому названо в отличие от последнего (внешнего) внут</w:t>
        <w:softHyphen/>
        <w:t>ренним. Правильнее было бы название; выработанное, условное торможение. В работе больших полушарий торможение участвует так же беспрестанно, сложно и тонко, как и раздражительный процесс. &lt;.. .&gt;</w:t>
      </w:r>
    </w:p>
    <w:p>
      <w:pPr>
        <w:pStyle w:val="Normal"/>
        <w:shd w:fill="FFFFFF" w:val="clear"/>
        <w:rPr>
          <w:rFonts w:ascii="Arial" w:hAnsi="Arial" w:cs="Arial"/>
          <w:sz w:val="24"/>
          <w:szCs w:val="24"/>
        </w:rPr>
      </w:pPr>
      <w:r>
        <w:rPr>
          <w:sz w:val="22"/>
          <w:szCs w:val="22"/>
        </w:rPr>
        <w:t>Между условиями, определяющими наступление и ход ирра-диирования и концентрирования процессов, надо считать на пер</w:t>
        <w:softHyphen/>
        <w:t>вом месте силу этих обоих процессов. Собранный доселе мате</w:t>
        <w:softHyphen/>
        <w:t>риал позволяет заключить, что при слабом раздражительном процессе происходит иррадиация, при среднем — концентра</w:t>
        <w:softHyphen/>
        <w:t>ция, при очень сильном — опять иррадиация. Совершенно то же при тормозном процессе. Случаи иррадиации при очень сильных процессах встречались реже, и поэтому исследованы меньше, особенно при торможении. Иррадиация раздражительного процесса при слабом его напряжении... устраняет тормозное со</w:t>
        <w:softHyphen/>
        <w:t>стояние других пунктов коры. Это явление называется расторма-живанием, когда иррадиационная волна постороннего слабого раздражителя превращает действие определенного наличного отрицательного условного раздражителя в противоположное, по</w:t>
        <w:softHyphen/>
        <w:t>ложительное. При среднем напряжении раздражительного про</w:t>
        <w:softHyphen/>
        <w:t>цесса он концентрируется, сосредоточиваясь в определенном ограниченном пункте, выражаясь в определенной работе. Ирра</w:t>
        <w:softHyphen/>
        <w:t>диация при очень сильном раздражении обусловливает высший тонус коры, когда на фоне этого раздражения и все другие сменяющиеся раздражения дают максимальный эффект. Ирра</w:t>
        <w:softHyphen/>
        <w:t>диация тормозного процесса при слабом его напряжении есть то, что называется гипнозом, и при пищевых условных рефлек</w:t>
        <w:softHyphen/>
        <w:t>сах характерно обнаруживается в обоих компонентах — секре</w:t>
        <w:softHyphen/>
        <w:t>торном и двигательном. Когда при вышеуказанных условиях возникает торможение (дифференцировочное и другие), обыкно</w:t>
        <w:softHyphen/>
        <w:t>веннейший факт — наступление особенных состояний больших полушарий. Сначала, против правила более или менее парал</w:t>
        <w:softHyphen/>
        <w:t>лельного в норме изменения величины слюнного эффекта услов</w:t>
        <w:softHyphen/>
        <w:t>ных пищевых рефлексов соответственно физической интенсив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00</w:t>
      </w:r>
    </w:p>
    <w:p>
      <w:pPr>
        <w:pStyle w:val="Normal"/>
        <w:shd w:fill="FFFFFF" w:val="clear"/>
        <w:rPr>
          <w:rFonts w:ascii="Arial" w:hAnsi="Arial" w:cs="Arial"/>
          <w:sz w:val="24"/>
          <w:szCs w:val="24"/>
        </w:rPr>
      </w:pPr>
      <w:r>
        <w:rPr>
          <w:sz w:val="22"/>
          <w:szCs w:val="22"/>
        </w:rPr>
        <w:t>раздражителей, все раздражители уравниваются в эффекте (уравнительная фаза). Далее слабые раздражители дают боль</w:t>
        <w:softHyphen/>
        <w:t>ше слюны, чем сильные (парадоксальная фаза). И наконец, получается извращение эффектов; условный положительный раздражитель остается совсем без эффекта, а отрицательный вызывает слюнотечение (ультрапарадоксальная фаза). То же выступает и на двигательной реакции; так, когда собаке пред</w:t>
        <w:softHyphen/>
        <w:t>лагается еда (т. е. действуют натуральные условные раздражи</w:t>
        <w:softHyphen/>
        <w:t>тели), она отворачивается от нее, а когда еда отводится, уносится прочь — тянется к ней. Кроме того, в гипнозе иногда можно прямо видеть в случае пищевых условных рефлексов постепенное рас</w:t>
        <w:softHyphen/>
        <w:t>пространение торможения по двигательной области коры. Прежде всего парализуется язык и жевательные мышцы, затем присоеди</w:t>
        <w:softHyphen/>
        <w:t>няется торможение шейных мышц, а наконец, и всех туловищных. При дальнейшем распространении торможения вниз по мозгу иногда можно заметить каталептическое состояние и, наконец, наступает полный сон...</w:t>
      </w:r>
    </w:p>
    <w:p>
      <w:pPr>
        <w:pStyle w:val="Normal"/>
        <w:shd w:fill="FFFFFF" w:val="clear"/>
        <w:rPr>
          <w:rFonts w:ascii="Arial" w:hAnsi="Arial" w:cs="Arial"/>
          <w:sz w:val="24"/>
          <w:szCs w:val="24"/>
        </w:rPr>
      </w:pPr>
      <w:r>
        <w:rPr>
          <w:sz w:val="22"/>
          <w:szCs w:val="22"/>
        </w:rPr>
        <w:t>При усилении тормозного процесса, он концентрируется. Это служит к разграничению пункта коры с состоянием раздражения от пунктов с тормозным состоянием. А так как в коре масса разнообразнейших пунктов, раздражительных и тормозных, относящихся как к внешнему миру (зрительных, слуховых и др.), так и к внутреннему (двигательных и др.), то кора представляет грандиозную мозаику с перемежающимися пунктами разных качеств и разных степеней напряжения раздражительного и тормозного состояний. Таким образом, бодрое рабочее состоя</w:t>
        <w:softHyphen/>
        <w:t>ние животного и человека есть подвижное и вместе локализо</w:t>
        <w:softHyphen/>
        <w:t>ванное, то более крупное, то мельчайшее дробление раздражи</w:t>
        <w:softHyphen/>
        <w:t>тельного и тормозного состояния коры, контрастирующее с сонным состоянием, когда торможение на высоте его интенсив</w:t>
        <w:softHyphen/>
        <w:t>ности и экстенсивности равномерно разливается по всей массе полушарий и в глубину, вниз на известное расстояние. Однако н теперь могут иногда оставаться в коре отдельные раздражи</w:t>
        <w:softHyphen/>
        <w:t>тельные пункты — сторожевые, дежурные. Следовательно, оба процесса в бодром состоянии находятся в постоянном подвижном уравновешивании, как бы в борьбе. Если сразу отпадает масса раздражений внешних или внутренних, то в коре берет резкий перевес торможение над раздражением. Некоторые собаки с раз</w:t>
        <w:softHyphen/>
        <w:t>рушенными периферически главными внешними рецепторами,., спят в сутки 23 часа.</w:t>
      </w:r>
    </w:p>
    <w:p>
      <w:pPr>
        <w:pStyle w:val="Normal"/>
        <w:shd w:fill="FFFFFF" w:val="clear"/>
        <w:rPr>
          <w:rFonts w:ascii="Arial" w:hAnsi="Arial" w:cs="Arial"/>
          <w:sz w:val="24"/>
          <w:szCs w:val="24"/>
        </w:rPr>
      </w:pPr>
      <w:r>
        <w:rPr>
          <w:sz w:val="22"/>
          <w:szCs w:val="22"/>
        </w:rPr>
        <w:t>Рядом с законом иррадиации и концентрации нервных про</w:t>
        <w:softHyphen/>
        <w:t>цессов также постоянно действует и другой основной закон — за</w:t>
        <w:softHyphen/>
        <w:t>кон взаимной индукции, состоящий в том, что эффект положи</w:t>
        <w:softHyphen/>
        <w:t>тельного условного раздражителя делается больше, когда последний применяется сейчас же или скоро после концентри</w:t>
        <w:softHyphen/>
        <w:t>рованного тормозного, так же как и эффект тормозного оказы</w:t>
        <w:softHyphen/>
        <w:t>вается более точным и глубоким после концентрированного положительного. Взаимная индукция обнаруживается как в окружности  пункта  раздражения  или торможения одновременно</w:t>
      </w:r>
    </w:p>
    <w:p>
      <w:pPr>
        <w:pStyle w:val="Normal"/>
        <w:shd w:fill="FFFFFF" w:val="clear"/>
        <w:rPr>
          <w:rFonts w:ascii="Arial" w:hAnsi="Arial" w:cs="Arial"/>
          <w:sz w:val="24"/>
          <w:szCs w:val="24"/>
        </w:rPr>
      </w:pPr>
      <w:r>
        <w:rPr>
          <w:rFonts w:cs="Arial" w:ascii="Arial" w:hAnsi="Arial"/>
          <w:sz w:val="14"/>
          <w:szCs w:val="14"/>
        </w:rPr>
        <w:t>6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1</w:t>
      </w:r>
    </w:p>
    <w:p>
      <w:pPr>
        <w:pStyle w:val="Normal"/>
        <w:shd w:fill="FFFFFF" w:val="clear"/>
        <w:rPr>
          <w:rFonts w:ascii="Arial" w:hAnsi="Arial" w:cs="Arial"/>
          <w:sz w:val="24"/>
          <w:szCs w:val="24"/>
        </w:rPr>
      </w:pPr>
      <w:r>
        <w:rPr>
          <w:sz w:val="22"/>
          <w:szCs w:val="22"/>
        </w:rPr>
        <w:t>с их действием, так и на самом пункте по прекращении процес</w:t>
        <w:softHyphen/>
        <w:t>сов. Ясно, что закон иррадиации и концентрации и закон вза</w:t>
        <w:softHyphen/>
        <w:t>имной индукции тесно связаны друг с другом, взаимно ограни</w:t>
        <w:softHyphen/>
        <w:t>чивая, уравновешивая и укрепляя друг друга и таким образом обусловливая точное соотношение деятельности организма с условиями внешней среды. Оба эти закона обнаруживаются во всех отделах центральной нервной системы... Кроме этих двух различных случаев торможения, в больших полушариях имеется и третий. Когда условные раздражители физически очень сильны, то правило прямой связи величины эффекта этих раздражителей и физической интенсивности их нарушается; эффект их делается не больше, а меньше эффекта раздражителей умеренной силы — так называемое запредельное торможение. Запредельное тормо</w:t>
        <w:softHyphen/>
        <w:t>жение выступает как при одном очень сильном условном раздра</w:t>
        <w:softHyphen/>
        <w:t>жителе, так и в случае суммации не очень сильных в отдельности раздражителей. &lt;...&gt;</w:t>
      </w:r>
    </w:p>
    <w:p>
      <w:pPr>
        <w:pStyle w:val="Normal"/>
        <w:shd w:fill="FFFFFF" w:val="clear"/>
        <w:rPr>
          <w:rFonts w:ascii="Arial" w:hAnsi="Arial" w:cs="Arial"/>
          <w:sz w:val="24"/>
          <w:szCs w:val="24"/>
        </w:rPr>
      </w:pPr>
      <w:r>
        <w:rPr>
          <w:sz w:val="22"/>
          <w:szCs w:val="22"/>
        </w:rPr>
        <w:t>Вся установка и распределение по коре полушария раздра</w:t>
        <w:softHyphen/>
        <w:t>жительных и тормозных состояний, происшедших в определен</w:t>
        <w:softHyphen/>
        <w:t>ный период под влиянием внешних и внутренних раздражений, при однообразной, повторяющейся обстановке, все более фикси</w:t>
        <w:softHyphen/>
        <w:t>руются, совершаясь все легче и автоматичнее. Таким образом получается в коре динамический стереотип (системность), под</w:t>
        <w:softHyphen/>
        <w:t>держка которого составляет все меньший и меньший нервный труд; стереотип же становится косным, часто трудно изменя</w:t>
        <w:softHyphen/>
        <w:t>емым, трудно преодолеваемым новой обстановкой, новыми раз</w:t>
        <w:softHyphen/>
        <w:t>дражениями. Всякая первоначальная установка стереотипа есть в зависимости от сложности системы раздражений значительный и часто чрезвычайный труд. &lt;...&gt;</w:t>
      </w:r>
    </w:p>
    <w:p>
      <w:pPr>
        <w:pStyle w:val="Normal"/>
        <w:shd w:fill="FFFFFF" w:val="clear"/>
        <w:rPr>
          <w:rFonts w:ascii="Arial" w:hAnsi="Arial" w:cs="Arial"/>
          <w:sz w:val="24"/>
          <w:szCs w:val="24"/>
        </w:rPr>
      </w:pPr>
      <w:r>
        <w:rPr>
          <w:sz w:val="22"/>
          <w:szCs w:val="22"/>
        </w:rPr>
        <w:t>Все изложенное, очевидно, представляет бесспорный физио</w:t>
        <w:softHyphen/>
        <w:t>логический материал, т. е. объективно воспроизведенную нор</w:t>
        <w:softHyphen/>
        <w:t>мальную физиологическую работу высшего отдела центральной нервной системы; с изучением нормальной работы и надо начи</w:t>
        <w:softHyphen/>
        <w:t>нать, и действительно обычно начинается физиологическое изуче</w:t>
        <w:softHyphen/>
        <w:t>ние каждой части животного организма. Это, однако, не мешает некоторым физиологам до сих пор считать сообщенные факты, не относящимися к физиологии. Не редкий случай рутины в науке!</w:t>
      </w:r>
    </w:p>
    <w:p>
      <w:pPr>
        <w:pStyle w:val="Normal"/>
        <w:shd w:fill="FFFFFF" w:val="clear"/>
        <w:rPr>
          <w:rFonts w:ascii="Arial" w:hAnsi="Arial" w:cs="Arial"/>
          <w:sz w:val="24"/>
          <w:szCs w:val="24"/>
        </w:rPr>
      </w:pPr>
      <w:r>
        <w:rPr>
          <w:sz w:val="22"/>
          <w:szCs w:val="22"/>
        </w:rPr>
        <w:t>Нетрудно описанную физиологическую работу высшего отде</w:t>
        <w:softHyphen/>
        <w:t>ла головного мозга животного привести в естественную и непо</w:t>
        <w:softHyphen/>
        <w:t>средственную связь с явлениями нашего субъективного мира на многих его пунктах. &lt;...&gt;</w:t>
      </w:r>
    </w:p>
    <w:p>
      <w:pPr>
        <w:pStyle w:val="Normal"/>
        <w:shd w:fill="FFFFFF" w:val="clear"/>
        <w:rPr>
          <w:rFonts w:ascii="Arial" w:hAnsi="Arial" w:cs="Arial"/>
          <w:sz w:val="24"/>
          <w:szCs w:val="24"/>
        </w:rPr>
      </w:pPr>
      <w:r>
        <w:rPr>
          <w:sz w:val="22"/>
          <w:szCs w:val="22"/>
        </w:rPr>
        <w:t xml:space="preserve">Кто отделил бы в безусловных сложнейших рефлексах (инстинктах) физиологическое соматическое от психического, т. е. от переживаний могучих эмоций голода, полового влечения, гнева </w:t>
      </w:r>
      <w:r>
        <w:rPr>
          <w:sz w:val="22"/>
          <w:szCs w:val="22"/>
          <w:vertAlign w:val="subscript"/>
        </w:rPr>
        <w:t>и</w:t>
      </w:r>
      <w:r>
        <w:rPr>
          <w:sz w:val="22"/>
          <w:szCs w:val="22"/>
        </w:rPr>
        <w:t xml:space="preserve"> </w:t>
      </w:r>
      <w:r>
        <w:rPr>
          <w:sz w:val="22"/>
          <w:szCs w:val="22"/>
          <w:vertAlign w:val="subscript"/>
        </w:rPr>
        <w:t>т</w:t>
      </w:r>
      <w:r>
        <w:rPr>
          <w:sz w:val="22"/>
          <w:szCs w:val="22"/>
        </w:rPr>
        <w:t xml:space="preserve"> д.?! Наши чувства приятного, неприятного, легкости, трудности, радости, мучения, торжества, отчаяния и т. д. связа</w:t>
        <w:softHyphen/>
        <w:t>ны то с переходом сильнейших инстинктов и их раздражителей в соответствующие эффекторные акты, то с их задержанием, со всеми вариациями либо легкого, либо затруднительного про</w:t>
        <w:softHyphen/>
        <w:t>текания  нервных   процессов,   происходящих   в   больших   полуш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2</w:t>
      </w:r>
    </w:p>
    <w:p>
      <w:pPr>
        <w:pStyle w:val="Normal"/>
        <w:shd w:fill="FFFFFF" w:val="clear"/>
        <w:rPr>
          <w:rFonts w:ascii="Arial" w:hAnsi="Arial" w:cs="Arial"/>
          <w:sz w:val="24"/>
          <w:szCs w:val="24"/>
        </w:rPr>
      </w:pPr>
      <w:r>
        <w:rPr>
          <w:sz w:val="22"/>
          <w:szCs w:val="22"/>
        </w:rPr>
        <w:t>риях... Наши контрастные переживания есть, конечно, явления взаимной индукции. При иррадиировавшем возбуждении мы го</w:t>
        <w:softHyphen/>
        <w:t>ворим и делаем то, чего в спокойном состоянии не допустили бы. Очевидно, волна возбуждения превратила торможение некоторых пунктов в положительный процесс. Сильное падение памяти нас</w:t>
        <w:softHyphen/>
        <w:t>тоящего— обычное явление при нормальной старости — есть воз</w:t>
        <w:softHyphen/>
        <w:t>растное понижение подвижности специально раздражительного процесса, его инертность. И г, д. и т. д.. &lt;...&gt;</w:t>
      </w:r>
    </w:p>
    <w:p>
      <w:pPr>
        <w:pStyle w:val="Normal"/>
        <w:shd w:fill="FFFFFF" w:val="clear"/>
        <w:rPr>
          <w:rFonts w:ascii="Arial" w:hAnsi="Arial" w:cs="Arial"/>
          <w:sz w:val="24"/>
          <w:szCs w:val="24"/>
        </w:rPr>
      </w:pPr>
      <w:r>
        <w:rPr>
          <w:sz w:val="22"/>
          <w:szCs w:val="22"/>
        </w:rPr>
        <w:t>Самым ярким доказательством того, что изучение условных рефлексов поставило на правильный путь исследование высшего отдела головного мозга и что при этом, наконец, объединились, отождествились функции этого отдела и явления нашего субъек</w:t>
        <w:softHyphen/>
        <w:t>тивного мира, служат дальнейшие опыты с условными рефлек</w:t>
        <w:softHyphen/>
        <w:t>сами на животных, при которых воспроизводятся патологические состояния нервной системы человека — неврозы и некоторые отдельные психопатические симптомы, причем во многих случаях достигается и рациональный нарочитый возврат к норме, изле</w:t>
        <w:softHyphen/>
        <w:t>чение, т. е. истинное научное овладение предметом. Норма нерв</w:t>
        <w:softHyphen/>
        <w:t>ной деятельности есть равновесие всех описанных процессов, участвующих в этой деятельности. Нарушение этого равновесия есть патологическое состояние, болезнь, причем часто в самой так называемой норме; следовательно, точнее говоря, в относи</w:t>
        <w:softHyphen/>
        <w:t>тельной норме имеется уже известное неравновесие. Отсюда вероятность нервного заболевания отчетливо связывается с типом нервной системы. Под действием трудных экспериментальных условий из наших собак нервно заболевают скоро и легко живот</w:t>
        <w:softHyphen/>
        <w:t>ные, принадлежащие к крайним типам: возбудимому и слабому. Конечно, чрезвычайно сильными, исключительными мерами мож</w:t>
        <w:softHyphen/>
        <w:t>но сломать равновесие и у сильных уравновешенных типов, Трудные условия, нарушающие хронически нервное равновесие,— это перенапряжение раздражительного процесса, перенапряже</w:t>
        <w:softHyphen/>
        <w:t>ние тормозного процесса и непосредственное столкновение обоих противоположных процессов, иначе говоря, перенапряжение под</w:t>
        <w:softHyphen/>
        <w:t>вижности этих процессов.</w:t>
      </w:r>
    </w:p>
    <w:p>
      <w:pPr>
        <w:pStyle w:val="Normal"/>
        <w:shd w:fill="FFFFFF" w:val="clear"/>
        <w:rPr>
          <w:rFonts w:ascii="Arial" w:hAnsi="Arial" w:cs="Arial"/>
          <w:sz w:val="24"/>
          <w:szCs w:val="24"/>
        </w:rPr>
      </w:pPr>
      <w:r>
        <w:rPr>
          <w:b/>
          <w:bCs/>
          <w:sz w:val="18"/>
          <w:szCs w:val="18"/>
        </w:rPr>
        <w:t xml:space="preserve">Павлов   И,   П.   </w:t>
      </w:r>
      <w:r>
        <w:rPr>
          <w:sz w:val="18"/>
          <w:szCs w:val="18"/>
        </w:rPr>
        <w:t>Полн.   собр.   соч.   2-е</w:t>
      </w:r>
    </w:p>
    <w:p>
      <w:pPr>
        <w:pStyle w:val="Normal"/>
        <w:shd w:fill="FFFFFF" w:val="clear"/>
        <w:rPr>
          <w:rFonts w:ascii="Arial" w:hAnsi="Arial" w:cs="Arial"/>
          <w:sz w:val="24"/>
          <w:szCs w:val="24"/>
        </w:rPr>
      </w:pPr>
      <w:r>
        <w:rPr>
          <w:sz w:val="18"/>
          <w:szCs w:val="18"/>
        </w:rPr>
        <w:t>изд., доп., т. Ш, кн. 2. М.—Л., 1951,</w:t>
      </w:r>
    </w:p>
    <w:p>
      <w:pPr>
        <w:pStyle w:val="Normal"/>
        <w:shd w:fill="FFFFFF" w:val="clear"/>
        <w:rPr>
          <w:rFonts w:ascii="Arial" w:hAnsi="Arial" w:cs="Arial"/>
          <w:sz w:val="24"/>
          <w:szCs w:val="24"/>
        </w:rPr>
      </w:pPr>
      <w:r>
        <w:rPr>
          <w:sz w:val="18"/>
          <w:szCs w:val="18"/>
        </w:rPr>
        <w:t>с. 320—326.</w:t>
      </w:r>
    </w:p>
    <w:p>
      <w:pPr>
        <w:pStyle w:val="Normal"/>
        <w:shd w:fill="FFFFFF" w:val="clear"/>
        <w:rPr>
          <w:rFonts w:ascii="Arial" w:hAnsi="Arial" w:cs="Arial"/>
          <w:sz w:val="24"/>
          <w:szCs w:val="24"/>
        </w:rPr>
      </w:pPr>
      <w:r>
        <w:rPr>
          <w:rFonts w:cs="Arial" w:ascii="Arial" w:hAnsi="Arial"/>
          <w:b/>
          <w:bCs/>
        </w:rPr>
        <w:t>А. Р. Лурия</w:t>
      </w:r>
    </w:p>
    <w:p>
      <w:pPr>
        <w:pStyle w:val="Normal"/>
        <w:shd w:fill="FFFFFF" w:val="clear"/>
        <w:rPr>
          <w:rFonts w:ascii="Arial" w:hAnsi="Arial" w:cs="Arial"/>
          <w:sz w:val="24"/>
          <w:szCs w:val="24"/>
        </w:rPr>
      </w:pPr>
      <w:r>
        <w:rPr>
          <w:rFonts w:cs="Arial" w:ascii="Arial" w:hAnsi="Arial"/>
          <w:b/>
          <w:bCs/>
        </w:rPr>
        <w:t>МОЗГ И ПСИХИКА</w:t>
      </w:r>
    </w:p>
    <w:p>
      <w:pPr>
        <w:pStyle w:val="Normal"/>
        <w:shd w:fill="FFFFFF" w:val="clear"/>
        <w:rPr>
          <w:rFonts w:ascii="Arial" w:hAnsi="Arial" w:cs="Arial"/>
          <w:sz w:val="24"/>
          <w:szCs w:val="24"/>
        </w:rPr>
      </w:pPr>
      <w:r>
        <w:rPr>
          <w:sz w:val="22"/>
          <w:szCs w:val="22"/>
        </w:rPr>
        <w:t>История изучения мозга человека прошла длинный и драма</w:t>
        <w:softHyphen/>
        <w:t>тичный путь, полный смелых попыток и горьких разочарова</w:t>
        <w:softHyphen/>
        <w:t>ний... Путь, на котором складывалась наука изучения моз</w:t>
        <w:softHyphen/>
        <w:t>га— подлинного средства для познания механизмов психических процессов человека, был долгим и тернистым. Философы, веками</w:t>
      </w:r>
    </w:p>
    <w:p>
      <w:pPr>
        <w:pStyle w:val="Normal"/>
        <w:shd w:fill="FFFFFF" w:val="clear"/>
        <w:rPr>
          <w:rFonts w:ascii="Arial" w:hAnsi="Arial" w:cs="Arial"/>
          <w:sz w:val="24"/>
          <w:szCs w:val="24"/>
        </w:rPr>
      </w:pPr>
      <w:r>
        <w:rPr>
          <w:b/>
          <w:bCs/>
          <w:sz w:val="18"/>
          <w:szCs w:val="18"/>
        </w:rPr>
        <w:t>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3</w:t>
      </w:r>
    </w:p>
    <w:p>
      <w:pPr>
        <w:pStyle w:val="Normal"/>
        <w:shd w:fill="FFFFFF" w:val="clear"/>
        <w:rPr>
          <w:rFonts w:ascii="Arial" w:hAnsi="Arial" w:cs="Arial"/>
          <w:sz w:val="24"/>
          <w:szCs w:val="24"/>
        </w:rPr>
      </w:pPr>
      <w:r>
        <w:rPr>
          <w:sz w:val="22"/>
          <w:szCs w:val="22"/>
        </w:rPr>
        <w:t>пытавшиеся сформулировать сущность психических процессов человека, на протяжении длительного времени понимали сознание человека как совокупность отдельных способностей.</w:t>
      </w:r>
    </w:p>
    <w:p>
      <w:pPr>
        <w:pStyle w:val="Normal"/>
        <w:shd w:fill="FFFFFF" w:val="clear"/>
        <w:rPr>
          <w:rFonts w:ascii="Arial" w:hAnsi="Arial" w:cs="Arial"/>
          <w:sz w:val="24"/>
          <w:szCs w:val="24"/>
        </w:rPr>
      </w:pPr>
      <w:r>
        <w:rPr>
          <w:sz w:val="22"/>
          <w:szCs w:val="22"/>
        </w:rPr>
        <w:t>Человек воспринимает внешний мир и отражает его образы — это «способность восприятия»; он разбирается в этих образах, выделяет в них существенное, укладывает их в нужные концеп</w:t>
        <w:softHyphen/>
        <w:t>ции— это «способность интеллекта»; он на долгое время удер</w:t>
        <w:softHyphen/>
        <w:t>живает представления и идеи в своем внутреннем мире — это «способность памяти». Какие же органы тела являются носителя</w:t>
        <w:softHyphen/>
        <w:t>ми этих «способностей»?</w:t>
      </w:r>
    </w:p>
    <w:p>
      <w:pPr>
        <w:pStyle w:val="Normal"/>
        <w:shd w:fill="FFFFFF" w:val="clear"/>
        <w:rPr>
          <w:rFonts w:ascii="Arial" w:hAnsi="Arial" w:cs="Arial"/>
          <w:sz w:val="24"/>
          <w:szCs w:val="24"/>
        </w:rPr>
      </w:pPr>
      <w:r>
        <w:rPr>
          <w:sz w:val="22"/>
          <w:szCs w:val="22"/>
        </w:rPr>
        <w:t>Если в античности на этот счет были колебания и носителями «способностей» считались сердце и «внутренности», то в средние века выбор был уже сделан, и философия твердо пришла к убеж</w:t>
        <w:softHyphen/>
        <w:t>дению, что органы «способностей» не следует искать за преде</w:t>
        <w:softHyphen/>
        <w:t>лами мозга. Плотная ткань мозга казалась, однако, мало подхо</w:t>
        <w:softHyphen/>
        <w:t>дящей для того, чтобы быть носителем духовных способностей; считалось, что этой задаче больше отвечают три «желудочка» мозга, один из которых является носителем «способности воспри</w:t>
        <w:softHyphen/>
        <w:t>нимать», второй — «способности мыслить» и третий — «способ</w:t>
        <w:softHyphen/>
        <w:t>ности запоминать». Такие представления не требовали исследо</w:t>
        <w:softHyphen/>
        <w:t>ваний и доказательств, они хорошо соответствовали представле</w:t>
        <w:softHyphen/>
        <w:t>ниям, сложившимся в ту эпоху, и без проверки держались несколько столетий, чтобы затем занять свое место в музее за</w:t>
        <w:softHyphen/>
        <w:t>блуждений.</w:t>
      </w:r>
    </w:p>
    <w:p>
      <w:pPr>
        <w:pStyle w:val="Normal"/>
        <w:shd w:fill="FFFFFF" w:val="clear"/>
        <w:rPr>
          <w:rFonts w:ascii="Arial" w:hAnsi="Arial" w:cs="Arial"/>
          <w:sz w:val="24"/>
          <w:szCs w:val="24"/>
        </w:rPr>
      </w:pPr>
      <w:r>
        <w:rPr>
          <w:sz w:val="22"/>
          <w:szCs w:val="22"/>
        </w:rPr>
        <w:t>Должны были пройти века, чтобы философы и естествоиспы</w:t>
        <w:softHyphen/>
        <w:t>татели стали привыкать к мысли, что эфемерные и нематериаль</w:t>
        <w:softHyphen/>
        <w:t>ные психические процессы вовсе не обязательно должны «поме</w:t>
        <w:softHyphen/>
        <w:t>щаться» в пустотах желудочков или заполняющей их жидкости, что их субстратом может быть плотная и материальная ткань мозга. Но если эта мысль стала приемлемой уже два столетия назад, то еще сохранялись старые взгляды на психические про</w:t>
        <w:softHyphen/>
        <w:t>цессы как на совокупность «способностей» или «свойств духа». И исследователи продолжали поиск тех «органов» или «мозго</w:t>
        <w:softHyphen/>
        <w:t xml:space="preserve">вых центров», которые должны были, по их мнению, являться носителями этих «способностей». А в самом начале </w:t>
      </w:r>
      <w:r>
        <w:rPr>
          <w:sz w:val="22"/>
          <w:szCs w:val="22"/>
          <w:lang w:val="en-US"/>
        </w:rPr>
        <w:t xml:space="preserve">XIX </w:t>
      </w:r>
      <w:r>
        <w:rPr>
          <w:sz w:val="22"/>
          <w:szCs w:val="22"/>
        </w:rPr>
        <w:t>в. Ф. А. Галль впервые описал серое и белое вещество больших полушарий, нужна была лишь известная доля воображения, что</w:t>
        <w:softHyphen/>
        <w:t>бы увидеть в отдельных участках мозга органы самых слож</w:t>
        <w:softHyphen/>
        <w:t>ных — и столь же фантастических — «способностей». «Френоло</w:t>
        <w:softHyphen/>
        <w:t>гии» Галля повезло меньше, чем средневековым представлениям о «трех желудочках», она не получила общего признания и не удержалась на сколько-нибудь длительный срок. Ее метод — умозрительного поиска мозговых «центров» отдельных «способ</w:t>
        <w:softHyphen/>
        <w:t>ностей»— был решительно отброшен, и ее путь в кунсткамеру заблуждений оказался гораздо короче. Дальнейшая история по</w:t>
        <w:softHyphen/>
        <w:t>пыток найти в исследовании мозга способ анализа механизмов поведения была полна блестящих открытий и драматических конфликтов.</w:t>
      </w:r>
    </w:p>
    <w:p>
      <w:pPr>
        <w:pStyle w:val="Normal"/>
        <w:shd w:fill="FFFFFF" w:val="clear"/>
        <w:rPr>
          <w:rFonts w:ascii="Arial" w:hAnsi="Arial" w:cs="Arial"/>
          <w:sz w:val="24"/>
          <w:szCs w:val="24"/>
        </w:rPr>
      </w:pPr>
      <w:r>
        <w:rPr>
          <w:sz w:val="22"/>
          <w:szCs w:val="22"/>
          <w:lang w:val="en-US"/>
        </w:rPr>
        <w:t xml:space="preserve">XIX  </w:t>
      </w:r>
      <w:r>
        <w:rPr>
          <w:sz w:val="22"/>
          <w:szCs w:val="22"/>
        </w:rPr>
        <w:t>век  привел  К  решительному  отказу  от  спекуляции,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4</w:t>
      </w:r>
    </w:p>
    <w:p>
      <w:pPr>
        <w:pStyle w:val="Normal"/>
        <w:shd w:fill="FFFFFF" w:val="clear"/>
        <w:rPr>
          <w:rFonts w:ascii="Arial" w:hAnsi="Arial" w:cs="Arial"/>
          <w:sz w:val="24"/>
          <w:szCs w:val="24"/>
        </w:rPr>
      </w:pPr>
      <w:r>
        <w:rPr>
          <w:sz w:val="22"/>
          <w:szCs w:val="22"/>
        </w:rPr>
        <w:t>способа решения научных проблем; естественнонаучные методы сменили построение умозрительных гипотез, при изучении мозга стали использовать данные, получаемые от сравнительно-анато</w:t>
        <w:softHyphen/>
        <w:t>мических исследований и точных физиологических опытов — искусственного разрушения тех или иных участков мозга живот</w:t>
        <w:softHyphen/>
        <w:t>ного, раздражения их электрическим током и регистрации соб</w:t>
        <w:softHyphen/>
        <w:t>ственной электрической активности мозга. Мощным потоком стала притекать информация, говорящая об изменениях в пове</w:t>
        <w:softHyphen/>
        <w:t>дении человека в результате кровоизлияний, ранений и опухолей, разрушающих отдельные участки мозга. Исследование мозга от</w:t>
        <w:softHyphen/>
        <w:t>крыло блестящие перспективы для объяснения механизмов пове</w:t>
        <w:softHyphen/>
        <w:t>дения человека.</w:t>
      </w:r>
    </w:p>
    <w:p>
      <w:pPr>
        <w:pStyle w:val="Normal"/>
        <w:shd w:fill="FFFFFF" w:val="clear"/>
        <w:rPr>
          <w:rFonts w:ascii="Arial" w:hAnsi="Arial" w:cs="Arial"/>
          <w:sz w:val="24"/>
          <w:szCs w:val="24"/>
        </w:rPr>
      </w:pPr>
      <w:r>
        <w:rPr>
          <w:sz w:val="22"/>
          <w:szCs w:val="22"/>
        </w:rPr>
        <w:t>Нужен был коренной пересмотр как основных представлений о природе и строении «психических функций», так и основных представлений о формах работы человеческого мозга. Такой пересмотр был сделан благодаря успехам современной психоло</w:t>
        <w:softHyphen/>
        <w:t>гии, с одной стороны, и современной нейрофизиологии — с дру</w:t>
        <w:softHyphen/>
        <w:t>гой.-</w:t>
      </w:r>
    </w:p>
    <w:p>
      <w:pPr>
        <w:pStyle w:val="Normal"/>
        <w:shd w:fill="FFFFFF" w:val="clear"/>
        <w:rPr>
          <w:rFonts w:ascii="Arial" w:hAnsi="Arial" w:cs="Arial"/>
          <w:sz w:val="24"/>
          <w:szCs w:val="24"/>
        </w:rPr>
      </w:pPr>
      <w:r>
        <w:rPr>
          <w:sz w:val="22"/>
          <w:szCs w:val="22"/>
        </w:rPr>
        <w:t>Современная наука пришла к выводу, что мозг, как сложней</w:t>
        <w:softHyphen/>
        <w:t>шая саморегулирующая система, состоит по крайней мере из трех основных устройств, или блоков. Один из них, включающий системы верхних отделов мозгового ствола, сетевидиой, или ре</w:t>
        <w:softHyphen/>
        <w:t>тикулярной, формации, а также образования древней (медиаль</w:t>
        <w:softHyphen/>
        <w:t>ной и базальной) коры, дает возможность сохранить известное напряжение (тонус), необходимое для нормальной работы выс</w:t>
        <w:softHyphen/>
        <w:t>ших отделов коры головного мозга; второй (включающий задние отделы обоих полушарий, теменные, височные и затылочные от</w:t>
        <w:softHyphen/>
        <w:t>делы коры) — сложнейшее устройство — обеспечивает получение, переработку и хранение информации, поступающей через осяза</w:t>
        <w:softHyphen/>
        <w:t>тельные, слуховые и зрительные приборы. Наконец, третий блок, занимающий передние отделы полушарий и в первую оче</w:t>
        <w:softHyphen/>
        <w:t>редь лобные доли мозга, обеспечивает программирование дви</w:t>
        <w:softHyphen/>
        <w:t>жений и действий, регуляцию протекающих активных процессов и сличение эффекта действий с исходными намерениями. Все эти блоки принимают участие в психической деятельности чело</w:t>
        <w:softHyphen/>
        <w:t>века и в регуляции его поведения, однако тот вклад, который вносит каждый из этих блоков в поведение человека, глубоко различен, и поражения, нарушающие работу каждого из этих блоков, приводят к совершенно неодинаковым нарушениям пси</w:t>
        <w:softHyphen/>
        <w:t>хической деятельности.</w:t>
      </w:r>
    </w:p>
    <w:p>
      <w:pPr>
        <w:pStyle w:val="Normal"/>
        <w:shd w:fill="FFFFFF" w:val="clear"/>
        <w:rPr>
          <w:rFonts w:ascii="Arial" w:hAnsi="Arial" w:cs="Arial"/>
          <w:sz w:val="24"/>
          <w:szCs w:val="24"/>
        </w:rPr>
      </w:pPr>
      <w:r>
        <w:rPr>
          <w:sz w:val="22"/>
          <w:szCs w:val="22"/>
        </w:rPr>
        <w:t>Если болезненный процесс (опухоль или кровоизлияние) вы</w:t>
        <w:softHyphen/>
        <w:t>ведет из нормальной работы образования верхних отделов ство</w:t>
        <w:softHyphen/>
        <w:t>ла мозга (стенки мозговых желудочков) и тесно связанные с ни</w:t>
        <w:softHyphen/>
        <w:t>ми образования ретикулярной формации или внутренних меди</w:t>
        <w:softHyphen/>
        <w:t>альных отделов больших полушарий, у больного не возникает ни нарушения зрительного и слухового восприятия, ни каких-либо дефектов чувствительной и двигательной сферы, речь его остается прежней, и он продолжает владеть имеющимися у него зна</w:t>
        <w:softHyphen/>
        <w:t>ниями. Однако заболевание приводит в этом случае к снижени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85</w:t>
      </w:r>
    </w:p>
    <w:p>
      <w:pPr>
        <w:pStyle w:val="Normal"/>
        <w:shd w:fill="FFFFFF" w:val="clear"/>
        <w:rPr>
          <w:rFonts w:ascii="Arial" w:hAnsi="Arial" w:cs="Arial"/>
          <w:sz w:val="24"/>
          <w:szCs w:val="24"/>
        </w:rPr>
      </w:pPr>
      <w:r>
        <w:rPr>
          <w:sz w:val="22"/>
          <w:szCs w:val="22"/>
        </w:rPr>
        <w:t>тонуса коры головного мозга, а это проявляется н очень свое</w:t>
        <w:softHyphen/>
        <w:t>образной картине нарушений: внимание больного становится неустойчивым, он проявляет патологически повышенную исто-щаемость, быстро впадает в сон... его аффективная жизнь изме</w:t>
        <w:softHyphen/>
        <w:t>няется, и он может стать либо безразличным, либо патологиче</w:t>
        <w:softHyphen/>
        <w:t>ски встревоженным, страдает его способность запечатлевать и удерживать впечатления, организованное течение мыслей нару</w:t>
        <w:softHyphen/>
        <w:t>шается и теряет тот избирательный характер, который оно имеет в норме; нарушение нормальной работы стволовых образований, не меняя аппаратов восприятия или движения, может привести к глубокой патологии сознания человека. &lt;...&gt;.</w:t>
      </w:r>
    </w:p>
    <w:p>
      <w:pPr>
        <w:pStyle w:val="Normal"/>
        <w:shd w:fill="FFFFFF" w:val="clear"/>
        <w:rPr>
          <w:rFonts w:ascii="Arial" w:hAnsi="Arial" w:cs="Arial"/>
          <w:sz w:val="24"/>
          <w:szCs w:val="24"/>
        </w:rPr>
      </w:pPr>
      <w:r>
        <w:rPr>
          <w:sz w:val="22"/>
          <w:szCs w:val="22"/>
        </w:rPr>
        <w:t>Нарушение нормальной работы второго блока проявляется в совсем иных чертах... Существенной для поражения этих отде</w:t>
        <w:softHyphen/>
        <w:t>лов мозга является высокая специфичность вызываемых нару</w:t>
        <w:softHyphen/>
        <w:t>шений; если поражение ограничено теменными отделами коры, у больного наступает нарушение кожной и глубокой (проприо-цептивной) чувствительности: он затрудняется узнать на ощупь предмет, нарушается нормальное ощущение положений тела и рук, а поэтому теряется четкость его движений; если поражение ограничивается пределами височной доли мозга, может сущест</w:t>
        <w:softHyphen/>
        <w:t>венно пострадать слух; если оно располагается в пределах заты</w:t>
        <w:softHyphen/>
        <w:t>лочной области или прилежащих участков мозговой коры, стра</w:t>
        <w:softHyphen/>
        <w:t>дает процесс получения и переработки зрительной информации, в то время как осязательная и слуховая информация продолжает восприниматься без всяких изменений. Высокая дифференциро-ванность (или, как говорят неврологи, модальная специфич</w:t>
        <w:softHyphen/>
        <w:t>ность) остается существенной чертой как работы, так и патоло</w:t>
        <w:softHyphen/>
        <w:t>гии мозговых систем, входящих в состав этого второго блока головного мозга.</w:t>
      </w:r>
    </w:p>
    <w:p>
      <w:pPr>
        <w:pStyle w:val="Normal"/>
        <w:shd w:fill="FFFFFF" w:val="clear"/>
        <w:rPr>
          <w:rFonts w:ascii="Arial" w:hAnsi="Arial" w:cs="Arial"/>
          <w:sz w:val="24"/>
          <w:szCs w:val="24"/>
        </w:rPr>
      </w:pPr>
      <w:r>
        <w:rPr>
          <w:sz w:val="22"/>
          <w:szCs w:val="22"/>
        </w:rPr>
        <w:t>Нарушения, возникающие при поражении третьего блока, в состав которого входят все отделы больших полушарий, распо</w:t>
        <w:softHyphen/>
        <w:t>ложенные впереди от передней центральной извилины, приводят к дефектам поведения, резко отличающимся от тех, которые мы описали выше. Ограниченные поражения этих отделов мозга не вызывают ни нарушений бодрствования, ни дефектов притока информации; у такого больного может сохраниться и речь. Су</w:t>
        <w:softHyphen/>
        <w:t>щественные нарушения проявляются в этих случаях в сфере движений, действий и организованной по известной программе деятельности больного... Сознательное, целесообразное поведе</w:t>
        <w:softHyphen/>
        <w:t>ние, направленное на выполнение определенной задачи и подчи</w:t>
        <w:softHyphen/>
        <w:t>ненное определенной программе, заменяется либо импульсивны</w:t>
        <w:softHyphen/>
        <w:t>ми реакциями на отдельные впечатления, либо же инертными стереотипами, в которых целесообразное действие подменяется бессмысленным повторением движений, переставших направлять</w:t>
        <w:softHyphen/>
        <w:t>ся заданной целью. Следует отметить, что лобные доли моз</w:t>
        <w:softHyphen/>
        <w:t>га несут, по-видимому, еще одну функцию: они обеспечивают сличение эффекта действия с исходным намерением. Вот почему при их поражении этот механизм страдает, и больной перестает критически   относиться  к  результатам   своего  действия,  выпр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6</w:t>
      </w:r>
    </w:p>
    <w:p>
      <w:pPr>
        <w:pStyle w:val="Normal"/>
        <w:shd w:fill="FFFFFF" w:val="clear"/>
        <w:rPr>
          <w:rFonts w:ascii="Arial" w:hAnsi="Arial" w:cs="Arial"/>
          <w:sz w:val="24"/>
          <w:szCs w:val="24"/>
        </w:rPr>
      </w:pPr>
      <w:r>
        <w:rPr>
          <w:sz w:val="22"/>
          <w:szCs w:val="22"/>
        </w:rPr>
        <w:t>лять допущенные им ошибки и контролировать правильность протекания своих актов. Виден основной принцип функциональной организации человеческого мозга: ни одно из его образований не обеспечивает целиком какую-либо сложную форму человече</w:t>
        <w:softHyphen/>
        <w:t>ской деятельности, но вносит свой высокоспецифический вклад в организацию поведения человека. &lt;...&gt;</w:t>
      </w:r>
    </w:p>
    <w:p>
      <w:pPr>
        <w:pStyle w:val="Normal"/>
        <w:shd w:fill="FFFFFF" w:val="clear"/>
        <w:rPr>
          <w:rFonts w:ascii="Arial" w:hAnsi="Arial" w:cs="Arial"/>
          <w:sz w:val="24"/>
          <w:szCs w:val="24"/>
        </w:rPr>
      </w:pPr>
      <w:r>
        <w:rPr>
          <w:sz w:val="22"/>
          <w:szCs w:val="22"/>
        </w:rPr>
        <w:t>Попытаемся сейчас посмотреть, что именно вносит та или иная зона мозга в протекание сложных психических процессов и что именно нарушается в их нормальной организации при ограничен</w:t>
        <w:softHyphen/>
        <w:t>ных поражениях мозговой коры...</w:t>
      </w:r>
    </w:p>
    <w:p>
      <w:pPr>
        <w:pStyle w:val="Normal"/>
        <w:shd w:fill="FFFFFF" w:val="clear"/>
        <w:rPr>
          <w:rFonts w:ascii="Arial" w:hAnsi="Arial" w:cs="Arial"/>
          <w:sz w:val="24"/>
          <w:szCs w:val="24"/>
        </w:rPr>
      </w:pPr>
      <w:r>
        <w:rPr>
          <w:sz w:val="22"/>
          <w:szCs w:val="22"/>
        </w:rPr>
        <w:t>Мы выберем для анализа лишь две зоны коры головного мозга, функция которых известна нам более остальных, и на этих двух примерах попытаемся показать путь, который проделывает нейропсихология в изучении мозговых основ некоторых психиче</w:t>
        <w:softHyphen/>
        <w:t>ских процессов.</w:t>
      </w:r>
    </w:p>
    <w:p>
      <w:pPr>
        <w:pStyle w:val="Normal"/>
        <w:shd w:fill="FFFFFF" w:val="clear"/>
        <w:rPr>
          <w:rFonts w:ascii="Arial" w:hAnsi="Arial" w:cs="Arial"/>
          <w:sz w:val="24"/>
          <w:szCs w:val="24"/>
        </w:rPr>
      </w:pPr>
      <w:r>
        <w:rPr>
          <w:sz w:val="22"/>
          <w:szCs w:val="22"/>
        </w:rPr>
        <w:t>Височные отделы коры головного мозга (точнее, те их обла</w:t>
        <w:softHyphen/>
        <w:t>сти, которые выходят на наружную поверхность) с полным осно</w:t>
        <w:softHyphen/>
        <w:t>ванием рассматриваются как центральный аппарат анализа и синтеза слуховых раздражений... В неврологической литературе было хорошо известно, что двустороннее поражение этой зоны приводит к «центральной глухоте», а в самое последнее время исследованиями выдающегося советского физиолога Г. В. Гер-шуни, так же как и работами, проведенными в нашей лаборато</w:t>
        <w:softHyphen/>
        <w:t>рии, было показано, что эти поражения делают невозможным восприятие коротких звуков и резко повышают пороги чувстви</w:t>
        <w:softHyphen/>
        <w:t>тельности к ним.</w:t>
      </w:r>
    </w:p>
    <w:p>
      <w:pPr>
        <w:pStyle w:val="Normal"/>
        <w:shd w:fill="FFFFFF" w:val="clear"/>
        <w:rPr>
          <w:rFonts w:ascii="Arial" w:hAnsi="Arial" w:cs="Arial"/>
          <w:sz w:val="24"/>
          <w:szCs w:val="24"/>
        </w:rPr>
      </w:pPr>
      <w:r>
        <w:rPr>
          <w:sz w:val="22"/>
          <w:szCs w:val="22"/>
        </w:rPr>
        <w:t>Однако процесс усвоения слуховой информации только начи</w:t>
        <w:softHyphen/>
        <w:t>нается в этих наиболее простых отделах височной коры. Сигна</w:t>
        <w:softHyphen/>
        <w:t>лы, дошедшие по волокнам слухового пути, возбуждают здесь миллионы специфических нервных клеток, которые, по-видимому, избирательно реагируют на различное качество слухового раз</w:t>
        <w:softHyphen/>
        <w:t>дражения. Дальнейшая переработка этой звуковой информации протекает при ближайшем участии вторичных отделов звуковой коры, расположенных на внешней поверхности височной доли... Эта тончайшая работа не осуществляется корой обеих височных долей одинаково. Височная доля левого полушария мозга (у прав</w:t>
        <w:softHyphen/>
        <w:t>шей) включается в большой аппарат, регулирующий движения ведущей правой руки и протекание речевых процессов, а задняя треть верхней височной извилины, связанная с зонами, участвую</w:t>
        <w:softHyphen/>
        <w:t>щими в регуляции речевых артикуляций, становится аппаратом, позволяющим анализировать и синтезировать речевые звуки, вы</w:t>
        <w:softHyphen/>
        <w:t>делять характерные для них признаки и синтезировать их в такие звуковые единицы (фонемы), которые составляют основу для зву</w:t>
        <w:softHyphen/>
        <w:t>ковой речи... Нарушение фонематического слуха — основной симп</w:t>
        <w:softHyphen/>
        <w:t>том поражения височных отделов левой височной доли, но это нарушение неизбежно сказывается и на целом ряде психических процессов, для нормального протекания которых необходима со</w:t>
        <w:softHyphen/>
        <w:t>хранность фонематического слуха. Больные с таким нарушением, как правило, не могут хорошо понимать обращенную к ним реч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7</w:t>
      </w:r>
    </w:p>
    <w:p>
      <w:pPr>
        <w:pStyle w:val="Normal"/>
        <w:shd w:fill="FFFFFF" w:val="clear"/>
        <w:rPr>
          <w:rFonts w:ascii="Arial" w:hAnsi="Arial" w:cs="Arial"/>
          <w:sz w:val="24"/>
          <w:szCs w:val="24"/>
        </w:rPr>
      </w:pPr>
      <w:r>
        <w:rPr>
          <w:sz w:val="22"/>
          <w:szCs w:val="22"/>
        </w:rPr>
        <w:t>слова теряют свое отчетливое звучание; восприятие звуковых приз</w:t>
        <w:softHyphen/>
        <w:t>наков, различающих смысл слов, теряется, слова легко превра</w:t>
        <w:softHyphen/>
        <w:t>щаются в нечленораздельные шумы, значение которых больной безуспешно пытается понять. Серьезные затруднения испытывают эти больные и при повторении слов: разве можно успешно повто</w:t>
        <w:softHyphen/>
        <w:t>рить слово, звуковые элементы которого становятся размытыми? По тем же причинам они оказываются не в состоянии с нужной легкостью находить название предметов и, что очень интересно, не могут и писать: нарушение фонематического слуха препятст</w:t>
        <w:softHyphen/>
        <w:t>вует успешному выделению звуков, и больной, пытающийся запи</w:t>
        <w:softHyphen/>
        <w:t>сать слово, нагромождает большое число ошибок, которые отра</w:t>
        <w:softHyphen/>
        <w:t>жают всю глубину того расстройства анализа звукового состава речи, которое вызвано поражением.</w:t>
      </w:r>
    </w:p>
    <w:p>
      <w:pPr>
        <w:pStyle w:val="Normal"/>
        <w:shd w:fill="FFFFFF" w:val="clear"/>
        <w:rPr>
          <w:rFonts w:ascii="Arial" w:hAnsi="Arial" w:cs="Arial"/>
          <w:sz w:val="24"/>
          <w:szCs w:val="24"/>
        </w:rPr>
      </w:pPr>
      <w:r>
        <w:rPr>
          <w:sz w:val="22"/>
          <w:szCs w:val="22"/>
        </w:rPr>
        <w:t>Существен, однако, тот факт, что расстройства, вызванные этим ограниченным очагом поражения, вовсе не носят разлитой, глобальный характер.</w:t>
      </w:r>
    </w:p>
    <w:p>
      <w:pPr>
        <w:pStyle w:val="Normal"/>
        <w:shd w:fill="FFFFFF" w:val="clear"/>
        <w:rPr>
          <w:rFonts w:ascii="Arial" w:hAnsi="Arial" w:cs="Arial"/>
          <w:sz w:val="24"/>
          <w:szCs w:val="24"/>
        </w:rPr>
      </w:pPr>
      <w:r>
        <w:rPr>
          <w:sz w:val="22"/>
          <w:szCs w:val="22"/>
        </w:rPr>
        <w:t>Автор не может забыть случая, когда бухгалтер, испытавший кровоизлияние в левую височную долю и лишившийся способно</w:t>
        <w:softHyphen/>
        <w:t>сти четко воспринимать речь и писать, смог, однако, сдать годо</w:t>
        <w:softHyphen/>
        <w:t>вой отчет: операции числами, как показали факты, требуют совершенно иных психологических условий и не включают в свой состав фактора фонематического слуха.</w:t>
      </w:r>
    </w:p>
    <w:p>
      <w:pPr>
        <w:pStyle w:val="Normal"/>
        <w:shd w:fill="FFFFFF" w:val="clear"/>
        <w:rPr>
          <w:rFonts w:ascii="Arial" w:hAnsi="Arial" w:cs="Arial"/>
          <w:sz w:val="24"/>
          <w:szCs w:val="24"/>
        </w:rPr>
      </w:pPr>
      <w:r>
        <w:rPr>
          <w:sz w:val="22"/>
          <w:szCs w:val="22"/>
        </w:rPr>
        <w:t>Совершенно иная картина возникает при локальном пораже</w:t>
        <w:softHyphen/>
        <w:t>нии систем теменно-затылочной (или нижнетеменной) области левого полушария. Эти образования коры формируются в разви</w:t>
        <w:softHyphen/>
        <w:t>тии ребенка позднее всех остальных зон, они располагаются на границе корковых отделов зрительного, вестибулярного, тактиль</w:t>
        <w:softHyphen/>
        <w:t>ного и слухового анализаторов, преобладающее место в них за</w:t>
        <w:softHyphen/>
        <w:t>нимают нервные клетки второго и третьего (ассоциативного) слоя, позволяющего объединять и кодировать возбуждения, при</w:t>
        <w:softHyphen/>
        <w:t>ходящие из этих столь различных анализаторов. Поражение этих отделов коры, как это отмечали еще великие неврологи Хэд, Гольдштейн, приводит к тому, что больной оказывается не в со</w:t>
        <w:softHyphen/>
        <w:t>стоянии совместить доходящие до него сигналы в едином целом, обеспечить ту возможность сразу воспринимать единые прост</w:t>
        <w:softHyphen/>
        <w:t>ранственные структуры, которую исследователи предложили на</w:t>
        <w:softHyphen/>
        <w:t>звать «симультанным синтезом». Именно в силу такого дефекта эти больные оказываются не в состоянии ориентироваться в пространстве, «отличать» правую сторону от левой. Четкое вос</w:t>
        <w:softHyphen/>
        <w:t>приятие положения стрелок на часах, умение ориентироваться в географической карте становится для них недоступной задачей.</w:t>
      </w:r>
    </w:p>
    <w:p>
      <w:pPr>
        <w:pStyle w:val="Normal"/>
        <w:shd w:fill="FFFFFF" w:val="clear"/>
        <w:rPr>
          <w:rFonts w:ascii="Arial" w:hAnsi="Arial" w:cs="Arial"/>
          <w:sz w:val="24"/>
          <w:szCs w:val="24"/>
        </w:rPr>
      </w:pPr>
      <w:r>
        <w:rPr>
          <w:sz w:val="22"/>
          <w:szCs w:val="22"/>
        </w:rPr>
        <w:t>Этот основной физиологический акт приводит к нарушению ряда психических процессов, которые включают симультанный пространственный синтез как основную, необходимую, составную часть. Именно для этих больных, которые полностью сохра</w:t>
        <w:softHyphen/>
        <w:t>няют понимание отдельных слов и возможность письма, стано</w:t>
        <w:softHyphen/>
        <w:t>вится недоступным процесс счета, ведь чтобы произвести слож</w:t>
        <w:softHyphen/>
        <w:t>ные операции сложения и вычитания, не говоря уже об опера</w:t>
        <w:softHyphen/>
        <w:t>циях  умножения  и деления,  необходимо сохранить  внутренню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8</w:t>
      </w:r>
    </w:p>
    <w:p>
      <w:pPr>
        <w:pStyle w:val="Normal"/>
        <w:shd w:fill="FFFFFF" w:val="clear"/>
        <w:rPr>
          <w:rFonts w:ascii="Arial" w:hAnsi="Arial" w:cs="Arial"/>
          <w:sz w:val="24"/>
          <w:szCs w:val="24"/>
        </w:rPr>
      </w:pPr>
      <w:r>
        <w:rPr>
          <w:sz w:val="22"/>
          <w:szCs w:val="22"/>
        </w:rPr>
        <w:t>матрицу, на основе которой производятся эти операции. Харак</w:t>
        <w:softHyphen/>
        <w:t>терно, что эти же больные оказываются не в состоянии непосред</w:t>
        <w:softHyphen/>
        <w:t>ственно охватывать ряд грамматических отношений и речевых конструкций. Например, «брат отца» или «отец брата», «весна перед летом» или «лето перед осенью» становятся для них труд</w:t>
        <w:softHyphen/>
        <w:t>но различимыми, тогда как другие речевые конструкции, напри</w:t>
        <w:softHyphen/>
        <w:t>мер «собака испугала ребенка» или «мальчик пошел в кино», по-прежнему ие вызывают у иих сколько-нибудь заметных затруд</w:t>
        <w:softHyphen/>
        <w:t>нений.</w:t>
      </w:r>
    </w:p>
    <w:p>
      <w:pPr>
        <w:pStyle w:val="Normal"/>
        <w:shd w:fill="FFFFFF" w:val="clear"/>
        <w:rPr>
          <w:rFonts w:ascii="Arial" w:hAnsi="Arial" w:cs="Arial"/>
          <w:sz w:val="24"/>
          <w:szCs w:val="24"/>
        </w:rPr>
      </w:pPr>
      <w:r>
        <w:rPr>
          <w:sz w:val="22"/>
          <w:szCs w:val="22"/>
        </w:rPr>
        <w:t>Та или иная форма психической деятельности может нару</w:t>
        <w:softHyphen/>
        <w:t>шаться при различных по локализации поражениях мозга, при</w:t>
        <w:softHyphen/>
        <w:t>чем каждый раз она нарушается вследствие устранения то одного, то другого фактора, иначе говоря, нарушается по-разному. Это означает, что, прослеживая шаг за шагом, как именно стра</w:t>
        <w:softHyphen/>
        <w:t>дает та или иная форма поведения при различных по локализа</w:t>
        <w:softHyphen/>
        <w:t>ции поражениях мозга, мы можем более полно описать, какие именно физиологические условия входят в ее состав и какую внутреннюю структуру она имеет. Можно привести много при</w:t>
        <w:softHyphen/>
        <w:t>меров, показывающих значение нейропсихологического исследо</w:t>
        <w:softHyphen/>
        <w:t>вания для анализа внутреннего состава таких психологических процессов, как восприятие и действие, речь и интеллектуальная деятельность.</w:t>
      </w:r>
    </w:p>
    <w:p>
      <w:pPr>
        <w:pStyle w:val="Normal"/>
        <w:shd w:fill="FFFFFF" w:val="clear"/>
        <w:rPr>
          <w:rFonts w:ascii="Arial" w:hAnsi="Arial" w:cs="Arial"/>
          <w:sz w:val="24"/>
          <w:szCs w:val="24"/>
        </w:rPr>
      </w:pPr>
      <w:r>
        <w:rPr>
          <w:sz w:val="22"/>
          <w:szCs w:val="22"/>
        </w:rPr>
        <w:t>Приведем пример, выбрав для этой цели иейропсихологиче-ский анализ процесса письма. &lt;...&gt;</w:t>
      </w:r>
    </w:p>
    <w:p>
      <w:pPr>
        <w:pStyle w:val="Normal"/>
        <w:shd w:fill="FFFFFF" w:val="clear"/>
        <w:rPr>
          <w:rFonts w:ascii="Arial" w:hAnsi="Arial" w:cs="Arial"/>
          <w:sz w:val="24"/>
          <w:szCs w:val="24"/>
        </w:rPr>
      </w:pPr>
      <w:r>
        <w:rPr>
          <w:sz w:val="22"/>
          <w:szCs w:val="22"/>
        </w:rPr>
        <w:t>Проследим в самых беглых чертах, какие компоненты входят в состав акта письма и как письмо нарушается при различных по локализации поражениях левого (ведущего) полушария мозга.</w:t>
      </w:r>
    </w:p>
    <w:p>
      <w:pPr>
        <w:pStyle w:val="Normal"/>
        <w:shd w:fill="FFFFFF" w:val="clear"/>
        <w:rPr>
          <w:rFonts w:ascii="Arial" w:hAnsi="Arial" w:cs="Arial"/>
          <w:sz w:val="24"/>
          <w:szCs w:val="24"/>
        </w:rPr>
      </w:pPr>
      <w:r>
        <w:rPr>
          <w:sz w:val="22"/>
          <w:szCs w:val="22"/>
        </w:rPr>
        <w:t>Чтобы написать услышанное или внутренне задуманное сло</w:t>
        <w:softHyphen/>
        <w:t>во, необходимо расчленить звуковой поток иа составляющие его речевые звуки и выделить подлежащие записи элементы звуков речи — фонемы: именно они и будут обозначаться отдельными буквами. Чтобы провести эту работу, необходимо участие обра</w:t>
        <w:softHyphen/>
        <w:t>зований коры левой височной области. Мы уже видели, какое значение имеют эти центральные отделы слухового анализатора для выделения значащих элементов звуковой речи. Поэтому нас ие удивит, что поражение этих отделов головного мозга неизбеж</w:t>
        <w:softHyphen/>
        <w:t>но приводит к невозможности выделять звуки речи и изобра</w:t>
        <w:softHyphen/>
        <w:t>жать их буквами. Поражение левой височной области мозга у правшей вызывает поэтому тяжелые расстройства письма. Это относится к европейцам, а также к туркам, индийцам, вьетнам</w:t>
        <w:softHyphen/>
        <w:t>цам, но не имеет места у китайцев, у которых иероглифическое письмо изображает условными знаками не звуки речи, а поня</w:t>
        <w:softHyphen/>
        <w:t>тия и у которых механизмы письма не вовлекают височных от</w:t>
        <w:softHyphen/>
        <w:t>делов коры!</w:t>
      </w:r>
    </w:p>
    <w:p>
      <w:pPr>
        <w:pStyle w:val="Normal"/>
        <w:shd w:fill="FFFFFF" w:val="clear"/>
        <w:rPr>
          <w:rFonts w:ascii="Arial" w:hAnsi="Arial" w:cs="Arial"/>
          <w:sz w:val="24"/>
          <w:szCs w:val="24"/>
        </w:rPr>
      </w:pPr>
      <w:r>
        <w:rPr>
          <w:sz w:val="22"/>
          <w:szCs w:val="22"/>
        </w:rPr>
        <w:t>Однако для выделения звуковых элементов речи — фонем — одного слухового анализа недостаточно. Вспомним, что для уточ</w:t>
        <w:softHyphen/>
        <w:t>нения состава слышимого слова (особенно если это слово ино</w:t>
        <w:softHyphen/>
        <w:t>странного языка) полезно слышать его звучание в записи, Ар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89</w:t>
      </w:r>
    </w:p>
    <w:p>
      <w:pPr>
        <w:pStyle w:val="Normal"/>
        <w:shd w:fill="FFFFFF" w:val="clear"/>
        <w:rPr>
          <w:rFonts w:ascii="Arial" w:hAnsi="Arial" w:cs="Arial"/>
          <w:sz w:val="24"/>
          <w:szCs w:val="24"/>
        </w:rPr>
      </w:pPr>
      <w:r>
        <w:rPr>
          <w:sz w:val="22"/>
          <w:szCs w:val="22"/>
        </w:rPr>
        <w:t>куляция незнакомого слова дает при этом новые —на этот раз кинестетические — опоры для его лучшего усвоения. Значит, в анализе звукового состава слова существенную роль играет и кинестетический аппарат. Это особенно ясно видно на первых этапах обучения письму. Когда одна из сотрудниц автора, наблю</w:t>
        <w:softHyphen/>
        <w:t>давшая процесс письма у детей первого и второго года обу</w:t>
        <w:softHyphen/>
        <w:t>чения, исключила их артикуляцию, предложив писать с широко открытым ртом или зажатым языком, процесс анализа звукового состава слова ухудшился и число ошибок в письме повысилось в 6 раз! Все это делает понятным, почему поражение нижних отделов пост-центральной (кинестетической) области коры при</w:t>
        <w:softHyphen/>
        <w:t>водит к нарушению процесса письма, которое на этот раз носит иной характер: больной с таким поражением теряет четкую ар</w:t>
        <w:softHyphen/>
        <w:t>тикуляцию и начинает смешивать в письме различные по звуча</w:t>
        <w:softHyphen/>
        <w:t>нию, но близкие по артикуляции звуки, записывая слово «халат» как «хадат», а «стол» как «слот». Нужны ли лучшие доказатель</w:t>
        <w:softHyphen/>
        <w:t>ства того, что артикуляция входит как интимная составная часть в процесс письма?</w:t>
      </w:r>
    </w:p>
    <w:p>
      <w:pPr>
        <w:pStyle w:val="Normal"/>
        <w:shd w:fill="FFFFFF" w:val="clear"/>
        <w:rPr>
          <w:rFonts w:ascii="Arial" w:hAnsi="Arial" w:cs="Arial"/>
          <w:sz w:val="24"/>
          <w:szCs w:val="24"/>
        </w:rPr>
      </w:pPr>
      <w:r>
        <w:rPr>
          <w:sz w:val="22"/>
          <w:szCs w:val="22"/>
        </w:rPr>
        <w:t>Процесс письма не заканчивается анализом звукового состава слова, которое нужно написать. Скорее это лишь начало требуе</w:t>
        <w:softHyphen/>
        <w:t>мого пути. Когда звуки выделены из речевого потока и стали достаточно определенными, нужно перекодировать звуки на бук</w:t>
        <w:softHyphen/>
        <w:t>вы, или, применяя принятые термины, фонемы на графемы. Одна</w:t>
        <w:softHyphen/>
        <w:t>ко этот процесс связан с иными физиологическими операциями и требует участия иных — затылочных и теменно-затылочных — отделов коры. Поэтому в случаях, когда поражение охватывает височно-затылочные отделы мозга, четкая координация фонем и графических образов исчезает, и больной начинает бесплодно искать нужную букву (оптическая аграфия). А когда поражаются теменно-затылочные отделы коры левого полушария и распада</w:t>
        <w:softHyphen/>
        <w:t>ются пространственные схемы, о которых мы говорили выше, написание найденной буквы распадается из-за пространственных расстройств.</w:t>
      </w:r>
    </w:p>
    <w:p>
      <w:pPr>
        <w:pStyle w:val="Normal"/>
        <w:shd w:fill="FFFFFF" w:val="clear"/>
        <w:rPr>
          <w:rFonts w:ascii="Arial" w:hAnsi="Arial" w:cs="Arial"/>
          <w:sz w:val="24"/>
          <w:szCs w:val="24"/>
        </w:rPr>
      </w:pPr>
      <w:r>
        <w:rPr>
          <w:sz w:val="22"/>
          <w:szCs w:val="22"/>
        </w:rPr>
        <w:t>Этот процесс перекодирования звуков в буквы не заканчивает акта письма. Ведь при нем нам нужно не только найти нужный звук и перекодировать его в букву, нужно еще и разместить звуки слова (а теперь и буквы) в нужной последовательности, иногда задерживая написание сильно звучащей фонемы и пере</w:t>
        <w:softHyphen/>
        <w:t>двигая на начальный план запись предшествующих ей, хотя и более слабых звуков; нужно, наконец, обеспечить плавную сис</w:t>
        <w:softHyphen/>
        <w:t>тему тончайших меняющихся движений, в которой состоит дви</w:t>
        <w:softHyphen/>
        <w:t>гательный акт письма. Все эти процессы обеспечиваются, однако, иной мозговой системой последовательного, двигательного или артикулярного синтеза, который, как показали данные, включает нижние отделы премоторной зоны коры. Это становится особенно ясным из наблюдений, показавших, что поражение отделов, кото</w:t>
        <w:softHyphen/>
        <w:t>рые иногда обозначаются как передние отделы речевой зоны, сохраняет возможность выделять отдельные звуки и обозначать их буквами, но приводит к существенному нарушению возможное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90</w:t>
      </w:r>
    </w:p>
    <w:p>
      <w:pPr>
        <w:pStyle w:val="Normal"/>
        <w:shd w:fill="FFFFFF" w:val="clear"/>
        <w:rPr>
          <w:rFonts w:ascii="Arial" w:hAnsi="Arial" w:cs="Arial"/>
          <w:sz w:val="24"/>
          <w:szCs w:val="24"/>
        </w:rPr>
      </w:pPr>
      <w:r>
        <w:rPr>
          <w:sz w:val="22"/>
          <w:szCs w:val="22"/>
        </w:rPr>
        <w:t>ги синтезировать их последовательность. В результате такого поражения правильная позиция букв в слове теряется, раз возник</w:t>
        <w:softHyphen/>
        <w:t>ший стереотип продолжает инертно повторяться, и больной запи</w:t>
        <w:softHyphen/>
        <w:t>сывает слово «окно» как «коно», повторяя такой стереотип и при записи иных слов.</w:t>
      </w:r>
    </w:p>
    <w:p>
      <w:pPr>
        <w:pStyle w:val="Normal"/>
        <w:shd w:fill="FFFFFF" w:val="clear"/>
        <w:rPr>
          <w:rFonts w:ascii="Arial" w:hAnsi="Arial" w:cs="Arial"/>
          <w:sz w:val="24"/>
          <w:szCs w:val="24"/>
        </w:rPr>
      </w:pPr>
      <w:r>
        <w:rPr>
          <w:sz w:val="22"/>
          <w:szCs w:val="22"/>
        </w:rPr>
        <w:t>Многочисленными опытами над животными и клиническими наблюдениями на человеке было показано, что разрушение лоб</w:t>
        <w:softHyphen/>
        <w:t>ных долей мозга приводит к прекращению программирования действия намерением и выполнение двигательного акта замеща</w:t>
        <w:softHyphen/>
        <w:t>ется инертными стереотипами, нацело потерявшими свой соот</w:t>
        <w:softHyphen/>
        <w:t>несенный с целью осмысленный характер. Если присоединить к этому факт, что после массивного поражения лобных долей как животные, так и люди лишаются возможности сличить эффект действия с исходным намерением и у них страдает тот аппарат «акцептора действия», который, по мнению ряда физиологов, яв</w:t>
        <w:softHyphen/>
        <w:t>ляется важнейшим звеном интегративной деятельности, тот урон, который наносится поведению разрушением этого аппарата, становится совершенно очевидным. Автор не может забыть пись</w:t>
        <w:softHyphen/>
        <w:t>ма, которое писала знаменитому советскому нейрохирургу Н. Н. Бурденко одна больная с поражением лобных долей мозга. «Дорогой профессор, — начиналось это письмо, — я хочу вам сказать, что я хочу вам сказать, что я хочу вам сказать...» и 4 листка писчей бумаги были заполнены инертным повторением этого стереотипа.</w:t>
      </w:r>
    </w:p>
    <w:p>
      <w:pPr>
        <w:pStyle w:val="Normal"/>
        <w:shd w:fill="FFFFFF" w:val="clear"/>
        <w:rPr>
          <w:rFonts w:ascii="Arial" w:hAnsi="Arial" w:cs="Arial"/>
          <w:sz w:val="24"/>
          <w:szCs w:val="24"/>
        </w:rPr>
      </w:pPr>
      <w:r>
        <w:rPr>
          <w:sz w:val="22"/>
          <w:szCs w:val="22"/>
        </w:rPr>
        <w:t>Легко видеть, какая сложная картина выступает при нейро-психологнческом анализе письма и насколько отчетливо начинает вырисовываться сложный характер этого действия, включающий анализ звукового потока, уточнение звуков речи с помощью артикуляции, перекодирование фонем в графемы, сохранение системы пространственных координат при написании буквы, включение механизмов анализа последовательности элементов и торможения побочных движений и, наконец, длительного удер</w:t>
        <w:softHyphen/>
        <w:t>жания направляющей роли исходной программы с корригирую</w:t>
        <w:softHyphen/>
        <w:t>щим влиянием сличения с этой программой выполняемого дей</w:t>
        <w:softHyphen/>
        <w:t>ствия. &lt;.. .&gt;</w:t>
      </w:r>
    </w:p>
    <w:p>
      <w:pPr>
        <w:pStyle w:val="Normal"/>
        <w:shd w:fill="FFFFFF" w:val="clear"/>
        <w:rPr>
          <w:rFonts w:ascii="Arial" w:hAnsi="Arial" w:cs="Arial"/>
          <w:sz w:val="24"/>
          <w:szCs w:val="24"/>
        </w:rPr>
      </w:pPr>
      <w:r>
        <w:rPr>
          <w:sz w:val="22"/>
          <w:szCs w:val="22"/>
        </w:rPr>
        <w:t>Анализ мозговой деятельности человека, и в частности анализ тех изменений, которые наступают в психических процессах после локальных поражений мозга, дает возможность подойти к реше</w:t>
        <w:softHyphen/>
        <w:t>нию еще одной задачи, ответ на которую всегда представляется очень трудным. Как относятся одни психические процессы к дру</w:t>
        <w:softHyphen/>
        <w:t>гим? Какие из них связаны общими факторами, какие же имеют между собой лишь очень мало общего? &lt;.. .&gt;</w:t>
      </w:r>
    </w:p>
    <w:p>
      <w:pPr>
        <w:pStyle w:val="Normal"/>
        <w:shd w:fill="FFFFFF" w:val="clear"/>
        <w:rPr>
          <w:rFonts w:ascii="Arial" w:hAnsi="Arial" w:cs="Arial"/>
          <w:sz w:val="24"/>
          <w:szCs w:val="24"/>
        </w:rPr>
      </w:pPr>
      <w:r>
        <w:rPr>
          <w:sz w:val="22"/>
          <w:szCs w:val="22"/>
        </w:rPr>
        <w:t>Применяя тщательный нейропсихологический анализ ло</w:t>
        <w:softHyphen/>
        <w:t>кальных мозговых поражений, мы получаем новые возможности обнаружения глубоких различий в, казалось бы, очень близких процессах и интимную близость в процессах, которые с первого взгляда кажутся не имеющими ничего общего...</w:t>
      </w:r>
    </w:p>
    <w:p>
      <w:pPr>
        <w:pStyle w:val="Normal"/>
        <w:shd w:fill="FFFFFF" w:val="clear"/>
        <w:rPr>
          <w:rFonts w:ascii="Arial" w:hAnsi="Arial" w:cs="Arial"/>
          <w:sz w:val="24"/>
          <w:szCs w:val="24"/>
        </w:rPr>
      </w:pPr>
      <w:r>
        <w:rPr>
          <w:sz w:val="22"/>
          <w:szCs w:val="22"/>
        </w:rPr>
        <w:t>Нейропсихологический анализ может решить этот вопрос од</w:t>
        <w:softHyphen/>
        <w:t>нозначно.  Мы  не  можем  забыть  одного  выдающегося  рус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1</w:t>
      </w:r>
    </w:p>
    <w:p>
      <w:pPr>
        <w:pStyle w:val="Normal"/>
        <w:shd w:fill="FFFFFF" w:val="clear"/>
        <w:rPr>
          <w:rFonts w:ascii="Arial" w:hAnsi="Arial" w:cs="Arial"/>
          <w:sz w:val="24"/>
          <w:szCs w:val="24"/>
        </w:rPr>
      </w:pPr>
      <w:r>
        <w:rPr>
          <w:sz w:val="24"/>
          <w:szCs w:val="24"/>
        </w:rPr>
        <w:t>композитора, который 3 года был под нашим наблюдением: пе</w:t>
        <w:softHyphen/>
        <w:t>режив кровоизлияние в левую височную область, он потерял чет-кий фонематический слух, не полностью различал близкие рече</w:t>
        <w:softHyphen/>
        <w:t>вые звуки, плохо понимал обращенную к нему речь и испытывал большие затруднения в письме. Однако в течение тех лет, когда у него были эти дефекты, он успешно продолжал свою компози</w:t>
        <w:softHyphen/>
        <w:t>торскую деятельность и написал большой цикл выдающихся музыкальных произведений.</w:t>
      </w:r>
    </w:p>
    <w:p>
      <w:pPr>
        <w:pStyle w:val="Normal"/>
        <w:shd w:fill="FFFFFF" w:val="clear"/>
        <w:rPr>
          <w:rFonts w:ascii="Arial" w:hAnsi="Arial" w:cs="Arial"/>
          <w:sz w:val="24"/>
          <w:szCs w:val="24"/>
        </w:rPr>
      </w:pPr>
      <w:r>
        <w:rPr>
          <w:sz w:val="24"/>
          <w:szCs w:val="24"/>
        </w:rPr>
        <w:t>Молено ли привести более убедительный пример, показываю</w:t>
        <w:softHyphen/>
        <w:t>щий, насколько глубоко различие физиологических механизмов и нервных аппаратов, лежащих в основе этих обоих видов слуха?</w:t>
      </w:r>
    </w:p>
    <w:p>
      <w:pPr>
        <w:pStyle w:val="Normal"/>
        <w:shd w:fill="FFFFFF" w:val="clear"/>
        <w:rPr>
          <w:rFonts w:ascii="Arial" w:hAnsi="Arial" w:cs="Arial"/>
          <w:sz w:val="24"/>
          <w:szCs w:val="24"/>
        </w:rPr>
      </w:pPr>
      <w:r>
        <w:rPr>
          <w:sz w:val="24"/>
          <w:szCs w:val="24"/>
        </w:rPr>
        <w:t>Нейропсихологический анализ позволяет получить и обрат</w:t>
        <w:softHyphen/>
        <w:t>ные факты, установить внутреннюю близость, казалось бы, глу</w:t>
        <w:softHyphen/>
        <w:t>боко различных форм психологической деятельности &lt;...&gt;</w:t>
      </w:r>
    </w:p>
    <w:p>
      <w:pPr>
        <w:pStyle w:val="Normal"/>
        <w:shd w:fill="FFFFFF" w:val="clear"/>
        <w:rPr>
          <w:rFonts w:ascii="Arial" w:hAnsi="Arial" w:cs="Arial"/>
          <w:sz w:val="24"/>
          <w:szCs w:val="24"/>
        </w:rPr>
      </w:pPr>
      <w:r>
        <w:rPr>
          <w:sz w:val="24"/>
          <w:szCs w:val="24"/>
        </w:rPr>
        <w:t>Нейропсихологическое исследование позволяет проникнуть во внутреннее строение психических процессов гораздо глубже, чем простое феноменологическое описание, и именно поэтому нейро-психологические и психофизиологические исследования начинают все больше и больше привлекать интерес, приходя на смену ис</w:t>
        <w:softHyphen/>
        <w:t>черпывающему свои возможности внешнему описанию повед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Природа, 1970, № 2, с. 20—29.</w:t>
      </w:r>
    </w:p>
    <w:p>
      <w:pPr>
        <w:pStyle w:val="Normal"/>
        <w:shd w:fill="FFFFFF" w:val="clear"/>
        <w:rPr>
          <w:rFonts w:ascii="Arial" w:hAnsi="Arial" w:cs="Arial"/>
          <w:sz w:val="24"/>
          <w:szCs w:val="24"/>
        </w:rPr>
      </w:pPr>
      <w:r>
        <w:rPr>
          <w:rFonts w:cs="Arial" w:ascii="Arial" w:hAnsi="Arial"/>
          <w:b/>
          <w:bCs/>
          <w:sz w:val="24"/>
          <w:szCs w:val="24"/>
        </w:rPr>
        <w:t>ЛИЧНОСТЬ В ДЕЯТЕЛЬНОСТИ И ОБЩЕНИИ</w:t>
      </w:r>
    </w:p>
    <w:p>
      <w:pPr>
        <w:pStyle w:val="Normal"/>
        <w:shd w:fill="FFFFFF" w:val="clear"/>
        <w:rPr>
          <w:rFonts w:ascii="Arial" w:hAnsi="Arial" w:cs="Arial"/>
          <w:sz w:val="24"/>
          <w:szCs w:val="24"/>
        </w:rPr>
      </w:pPr>
      <w:r>
        <w:rPr>
          <w:rFonts w:cs="Arial" w:ascii="Arial" w:hAnsi="Arial"/>
          <w:b/>
          <w:bCs/>
        </w:rPr>
        <w:t>А. Н. Леонтьев ОБЩЕЕ ПОНЯТИЕ О ДЕЯТЕЛЬНОСТИ</w:t>
      </w:r>
    </w:p>
    <w:p>
      <w:pPr>
        <w:pStyle w:val="Normal"/>
        <w:shd w:fill="FFFFFF" w:val="clear"/>
        <w:rPr>
          <w:rFonts w:ascii="Arial" w:hAnsi="Arial" w:cs="Arial"/>
          <w:sz w:val="24"/>
          <w:szCs w:val="24"/>
        </w:rPr>
      </w:pPr>
      <w:r>
        <w:rPr>
          <w:sz w:val="22"/>
          <w:szCs w:val="22"/>
        </w:rPr>
        <w:t xml:space="preserve">Важность категории деятельности не требует доказательства... Внесение в психологическую науку категории деятельности </w:t>
      </w:r>
      <w:r>
        <w:rPr>
          <w:sz w:val="22"/>
          <w:szCs w:val="22"/>
          <w:lang w:val="en-US"/>
        </w:rPr>
        <w:t xml:space="preserve">(Tatigkeit) </w:t>
      </w:r>
      <w:r>
        <w:rPr>
          <w:sz w:val="22"/>
          <w:szCs w:val="22"/>
        </w:rPr>
        <w:t>в ее последовательно марксистском понимании имеет поистине ключевое значение для решения таких капитальных проблем, как проблема сознания человека, его генезиса, его исторического и онтогенетического развития, проблема его внут</w:t>
        <w:softHyphen/>
        <w:t>реннего строения. Оно, наконец, единственно открывает воз</w:t>
        <w:softHyphen/>
        <w:t>можность создать единую научную систему психологических зна</w:t>
        <w:softHyphen/>
        <w:t>ний. &lt;.. .&gt;</w:t>
      </w:r>
    </w:p>
    <w:p>
      <w:pPr>
        <w:pStyle w:val="Normal"/>
        <w:shd w:fill="FFFFFF" w:val="clear"/>
        <w:rPr>
          <w:rFonts w:ascii="Arial" w:hAnsi="Arial" w:cs="Arial"/>
          <w:sz w:val="24"/>
          <w:szCs w:val="24"/>
        </w:rPr>
      </w:pPr>
      <w:r>
        <w:rPr>
          <w:sz w:val="22"/>
          <w:szCs w:val="22"/>
        </w:rPr>
        <w:t>Первый вопрос, на котором я остановлюсь,— это вопрос о значении категории деятельности для понимания детерминации психики, сознания человека.</w:t>
      </w:r>
    </w:p>
    <w:p>
      <w:pPr>
        <w:pStyle w:val="Normal"/>
        <w:shd w:fill="FFFFFF" w:val="clear"/>
        <w:rPr>
          <w:rFonts w:ascii="Arial" w:hAnsi="Arial" w:cs="Arial"/>
          <w:sz w:val="24"/>
          <w:szCs w:val="24"/>
        </w:rPr>
      </w:pPr>
      <w:r>
        <w:rPr>
          <w:sz w:val="22"/>
          <w:szCs w:val="22"/>
        </w:rPr>
        <w:t>В психологии известны два подхода к этой большой пробле</w:t>
        <w:softHyphen/>
        <w:t>ме. Один из них постулирует прямую зависимость явлений со</w:t>
        <w:softHyphen/>
        <w:t>знания от тех или иных воздействий на рецепирующие системы человека. Подход этот с классической, так сказать, ясностью нашел свое выражение в психофизике и физиологии органов чувств прошлого столетия. Главная задача, на которую были .направлены усилия исследователей, состояла в том, чтобы уста</w:t>
        <w:softHyphen/>
        <w:t>новить количественные зависимости ощущений как элементов сознания от физических параметров раздражителей, воздейству</w:t>
        <w:softHyphen/>
        <w:t>ющих на органы чувств. Таким образом, исходной для этих иссле</w:t>
        <w:softHyphen/>
        <w:t>дований служила следующая принципиальная схема: «раздражи-тель-^субъективное переживание».</w:t>
      </w:r>
    </w:p>
    <w:p>
      <w:pPr>
        <w:pStyle w:val="Normal"/>
        <w:shd w:fill="FFFFFF" w:val="clear"/>
        <w:rPr>
          <w:rFonts w:ascii="Arial" w:hAnsi="Arial" w:cs="Arial"/>
          <w:sz w:val="24"/>
          <w:szCs w:val="24"/>
        </w:rPr>
      </w:pPr>
      <w:r>
        <w:rPr>
          <w:sz w:val="22"/>
          <w:szCs w:val="22"/>
        </w:rPr>
        <w:t>Как известно, психофизические исследования внесли очень «ажиый вклад в учение об ощущениях, но известно также, что исследования эти закрепляли субъективно-эмпирическое пони</w:t>
        <w:softHyphen/>
        <w:t>мание ощущений и логически неизбежно приводили к выводам В духе физиологического идеализма.</w:t>
      </w:r>
    </w:p>
    <w:p>
      <w:pPr>
        <w:pStyle w:val="Normal"/>
        <w:shd w:fill="FFFFFF" w:val="clear"/>
        <w:rPr>
          <w:rFonts w:ascii="Arial" w:hAnsi="Arial" w:cs="Arial"/>
          <w:sz w:val="24"/>
          <w:szCs w:val="24"/>
        </w:rPr>
      </w:pPr>
      <w:r>
        <w:rPr>
          <w:sz w:val="22"/>
          <w:szCs w:val="22"/>
        </w:rPr>
        <w:t>Нужно заметить, что тот же самый подход и соответственно ;та же самая принципиальная схема сохранились и в дальнейших исследованиях восприятия, в частности в гештальтпсихологии. §1акоиец, в бихевиоризме, т. е. применительно к исследованию ■введения, он выразился в знаменитой схеме «стимул — реак-ряяа, которая до сих пор остается исходной   для позитивист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93</w:t>
      </w:r>
    </w:p>
    <w:p>
      <w:pPr>
        <w:pStyle w:val="Normal"/>
        <w:shd w:fill="FFFFFF" w:val="clear"/>
        <w:rPr>
          <w:rFonts w:ascii="Arial" w:hAnsi="Arial" w:cs="Arial"/>
          <w:sz w:val="24"/>
          <w:szCs w:val="24"/>
        </w:rPr>
      </w:pPr>
      <w:r>
        <w:rPr>
          <w:sz w:val="22"/>
          <w:szCs w:val="22"/>
        </w:rPr>
        <w:t>психологических концепций, более всего распространенных сей</w:t>
        <w:softHyphen/>
        <w:t>час в зарубежной психологии.</w:t>
      </w:r>
    </w:p>
    <w:p>
      <w:pPr>
        <w:pStyle w:val="Normal"/>
        <w:shd w:fill="FFFFFF" w:val="clear"/>
        <w:rPr>
          <w:rFonts w:ascii="Arial" w:hAnsi="Arial" w:cs="Arial"/>
          <w:sz w:val="24"/>
          <w:szCs w:val="24"/>
        </w:rPr>
      </w:pPr>
      <w:r>
        <w:rPr>
          <w:sz w:val="22"/>
          <w:szCs w:val="22"/>
        </w:rPr>
        <w:t>Ограниченность подхода, о котором идет речь, состоит в том, что для него существуют, с одной стороны, вещи, объекты, а с другой —■ пассивный, подвергающийся воздействиям субъект. Иначе говоря, подход этот отвлекается от того содержательного процесса, в котором осуществляются реальные связи субъекта с предметным миром,—-от его деятельности. &lt;...&gt;</w:t>
      </w:r>
    </w:p>
    <w:p>
      <w:pPr>
        <w:pStyle w:val="Normal"/>
        <w:shd w:fill="FFFFFF" w:val="clear"/>
        <w:rPr>
          <w:rFonts w:ascii="Arial" w:hAnsi="Arial" w:cs="Arial"/>
          <w:sz w:val="24"/>
          <w:szCs w:val="24"/>
        </w:rPr>
      </w:pPr>
      <w:r>
        <w:rPr>
          <w:sz w:val="22"/>
          <w:szCs w:val="22"/>
        </w:rPr>
        <w:t>Существуют многие попытки преодолеть теоретические труд</w:t>
        <w:softHyphen/>
        <w:t>ности, создаваемые в психологии тем «постулатом непосредствен</w:t>
        <w:softHyphen/>
        <w:t>ности», как называет его Д. Н. Узнадзе, который лежит в основе рассматриваемого подхода. Так, подчеркивается, например, что эффекты внешних воздействий определяются не непосредственно самими воздействиями, а зависят от их преломления субъектом. С Л. Рубинштейн в свое время выразил эту мысль в формуле о том, что внешние причины действуют через внутренние условия. Можно, однако, интерпретировать эту формулу по-разному в за</w:t>
        <w:softHyphen/>
        <w:t>висимости от того, что подразумевается под внутренними усло</w:t>
        <w:softHyphen/>
        <w:t>виями. Если подразумевается изменение внутренних состояний субъекта, то этим в сущности не вносится ничего нового. Ведь лю</w:t>
        <w:softHyphen/>
        <w:t>бой объект способен изменять свои состояния и соответственно по-разному обнаруживать себя во взаимодействии с другими объектами. На размягченном грунте будут отпечатываться следы, на слежавшемся — нет, голодное животное будет реагировать на пищу, конечно, иначе, чем сытое; а у человека, научившегося чи</w:t>
        <w:softHyphen/>
        <w:t>тать, полученное им письмо вызовет, конечно, другое поведение, чем у человека неграмотного. Другое дело, если под внутренни</w:t>
        <w:softHyphen/>
        <w:t>ми условиями понимаются особенности активных со стороны субъекта процессов. Но тогда главный вопрос заключается в том, что же представляют собой эти процессы, опосредствующие воз</w:t>
        <w:softHyphen/>
        <w:t>действия предметного мира, отражающегося в голове человека.</w:t>
      </w:r>
    </w:p>
    <w:p>
      <w:pPr>
        <w:pStyle w:val="Normal"/>
        <w:shd w:fill="FFFFFF" w:val="clear"/>
        <w:rPr>
          <w:rFonts w:ascii="Arial" w:hAnsi="Arial" w:cs="Arial"/>
          <w:sz w:val="24"/>
          <w:szCs w:val="24"/>
        </w:rPr>
      </w:pPr>
      <w:r>
        <w:rPr>
          <w:sz w:val="22"/>
          <w:szCs w:val="22"/>
        </w:rPr>
        <w:t>Принципиальный ответ на этот вопрос состоит в том, что это процессы, осуществляющие реальную жизнь человека в окружа</w:t>
        <w:softHyphen/>
        <w:t>ющем мире, его общественное бытие во всем богатстве и много</w:t>
        <w:softHyphen/>
        <w:t>образии его форм, т. е. его деятельность. &lt;...&gt;</w:t>
      </w:r>
    </w:p>
    <w:p>
      <w:pPr>
        <w:pStyle w:val="Normal"/>
        <w:shd w:fill="FFFFFF" w:val="clear"/>
        <w:rPr>
          <w:rFonts w:ascii="Arial" w:hAnsi="Arial" w:cs="Arial"/>
          <w:sz w:val="24"/>
          <w:szCs w:val="24"/>
        </w:rPr>
      </w:pPr>
      <w:r>
        <w:rPr>
          <w:sz w:val="22"/>
          <w:szCs w:val="22"/>
        </w:rPr>
        <w:t>Но что же  мы  разумеем, когда мы говорим  о деятельности?</w:t>
      </w:r>
    </w:p>
    <w:p>
      <w:pPr>
        <w:pStyle w:val="Normal"/>
        <w:shd w:fill="FFFFFF" w:val="clear"/>
        <w:rPr>
          <w:rFonts w:ascii="Arial" w:hAnsi="Arial" w:cs="Arial"/>
          <w:sz w:val="24"/>
          <w:szCs w:val="24"/>
        </w:rPr>
      </w:pPr>
      <w:r>
        <w:rPr>
          <w:sz w:val="22"/>
          <w:szCs w:val="22"/>
        </w:rPr>
        <w:t>Если иметь в виду деятельность человека, то можно сказать, что деятельность есть как бы молярная единица его индивиду</w:t>
        <w:softHyphen/>
        <w:t>ального бытия, осуществляющая то или иное жизненное его от</w:t>
        <w:softHyphen/>
        <w:t>ношение, подчеркнем: не элемент бытия, а именно единица, т. е. целостная неаддитивная система, обладающая многоуровневой организацией. Всякая предметная деятельность отвечает потреб</w:t>
        <w:softHyphen/>
        <w:t>ности, но всегда опредмеченной в мотиве; ее главными образую</w:t>
        <w:softHyphen/>
        <w:t>щими являются цели и соответственно отвечающие им действия, средства и способы их выполнения и, наконец, те психофизиоло</w:t>
        <w:softHyphen/>
        <w:t>гические функции, реализующие деятельность, которые часто со</w:t>
        <w:softHyphen/>
        <w:t>ставляют ее естественные предпосылки и накладывают на ее протекание известные ограничения, часто перестраиваются в ней и даже ею порожда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4</w:t>
      </w:r>
    </w:p>
    <w:p>
      <w:pPr>
        <w:pStyle w:val="Normal"/>
        <w:shd w:fill="FFFFFF" w:val="clear"/>
        <w:rPr>
          <w:rFonts w:ascii="Arial" w:hAnsi="Arial" w:cs="Arial"/>
          <w:sz w:val="24"/>
          <w:szCs w:val="24"/>
        </w:rPr>
      </w:pPr>
      <w:r>
        <w:rPr>
          <w:sz w:val="22"/>
          <w:szCs w:val="22"/>
        </w:rPr>
        <w:t>Может ли, однако, так понимаемая деятельность быть пред</w:t>
        <w:softHyphen/>
        <w:t>метом изучения психологии?</w:t>
      </w:r>
    </w:p>
    <w:p>
      <w:pPr>
        <w:pStyle w:val="Normal"/>
        <w:shd w:fill="FFFFFF" w:val="clear"/>
        <w:rPr>
          <w:rFonts w:ascii="Arial" w:hAnsi="Arial" w:cs="Arial"/>
          <w:sz w:val="24"/>
          <w:szCs w:val="24"/>
        </w:rPr>
      </w:pPr>
      <w:r>
        <w:rPr>
          <w:sz w:val="22"/>
          <w:szCs w:val="22"/>
        </w:rPr>
        <w:t>Ее различные стороны могут служить предметом изучения разных наук. Сейчас для нас важно лишь одно: что деятельность ие может быть изъята из научного психологического изучения и что перед психологией она выступает как процесс, в котором порождается психическое отражение мира в голове человека, т. е. происходит переход отражаемого в психическое отражение, а с другой стороны, как процесс, который в свою очередь сам управляется психическим отражением.</w:t>
      </w:r>
    </w:p>
    <w:p>
      <w:pPr>
        <w:pStyle w:val="Normal"/>
        <w:shd w:fill="FFFFFF" w:val="clear"/>
        <w:rPr>
          <w:rFonts w:ascii="Arial" w:hAnsi="Arial" w:cs="Arial"/>
          <w:sz w:val="24"/>
          <w:szCs w:val="24"/>
        </w:rPr>
      </w:pPr>
      <w:r>
        <w:rPr>
          <w:sz w:val="22"/>
          <w:szCs w:val="22"/>
        </w:rPr>
        <w:t>Рассмотрим самый простой процесс — процесс восприятия упругости предмета. Этот процесс внешнедвигательный, с помо</w:t>
        <w:softHyphen/>
        <w:t>щью которого я вступаю в практический контакт, в практическую связь с внешним предметом и который может быть даже непо</w:t>
        <w:softHyphen/>
        <w:t>средственно направлен на осуществление практического деист* вия, например на его деформацию. Возникающий при этом образ — это, конечно, психический образ, и соответственно он яв* ляется бесспорным предметом психологического изучения. Но бе</w:t>
        <w:softHyphen/>
        <w:t>да заключается в том, что, для того чтобы понять природу обра» за, я должен изучить процесс, его порождающий, а это в данном случае есть процесс внешний и практический. Хочу я этого или не хочу, соответствует или ие соответствует это моим теоре</w:t>
        <w:softHyphen/>
        <w:t>тическим взглядам, я все же вынужден включить в предмет моего психологического   исследования   практическое  действие.   &lt;., &gt;</w:t>
      </w:r>
    </w:p>
    <w:p>
      <w:pPr>
        <w:pStyle w:val="Normal"/>
        <w:shd w:fill="FFFFFF" w:val="clear"/>
        <w:rPr>
          <w:rFonts w:ascii="Arial" w:hAnsi="Arial" w:cs="Arial"/>
          <w:sz w:val="24"/>
          <w:szCs w:val="24"/>
        </w:rPr>
      </w:pPr>
      <w:r>
        <w:rPr>
          <w:sz w:val="22"/>
          <w:szCs w:val="22"/>
        </w:rPr>
        <w:t>Для того чтобы возможно более упростить изложенное, мы взяли для анализа самый грубый случай— порождение слепка-ощущения элементарного свойства вещественного предмета в условиях практического контакта с ним. Нетрудно, однако, по</w:t>
        <w:softHyphen/>
        <w:t>нять, что в принципе так же обстоит дело в любой человеческой деятельности, даже в такой, как, например, деятельность воз* действия человека на других людей.</w:t>
      </w:r>
    </w:p>
    <w:p>
      <w:pPr>
        <w:pStyle w:val="Normal"/>
        <w:shd w:fill="FFFFFF" w:val="clear"/>
        <w:rPr>
          <w:rFonts w:ascii="Arial" w:hAnsi="Arial" w:cs="Arial"/>
          <w:sz w:val="24"/>
          <w:szCs w:val="24"/>
        </w:rPr>
      </w:pPr>
      <w:r>
        <w:rPr>
          <w:sz w:val="22"/>
          <w:szCs w:val="22"/>
        </w:rPr>
        <w:t>Итак, введение в психологию категории предметной деятель</w:t>
        <w:softHyphen/>
        <w:t>ности ведет не к подмене предмета психологического исследова</w:t>
        <w:softHyphen/>
        <w:t>ния, а к его демистификации. Психология неизменно включала в предмет своего исследования внутренние деятельности, деятель</w:t>
        <w:softHyphen/>
        <w:t>ности сознания. Вместе с тем она долгое время игнорировала вопрос о происхождении этих деятельностей, т. е. об их дейст</w:t>
        <w:softHyphen/>
        <w:t>вительной природе. Перед психологией вопрос этот был постав</w:t>
        <w:softHyphen/>
        <w:t>лен, как известно, Сеченовым, который придавал ему принципи</w:t>
        <w:softHyphen/>
        <w:t>альное значение. Сейчас в современной психологии положение о том, что внутренние мыслительные процессы происходят из Внешних, стало едва ли не общепризнанным. Идею интернорпза-ции внешних процессов — правда, в грубо механистическом ее по</w:t>
        <w:softHyphen/>
        <w:t>нимании—мы находим в начале века у бихевиористов; конкрет</w:t>
        <w:softHyphen/>
        <w:t>ные исследования этого процесса в онтогенезе и в ходе функцио</w:t>
        <w:softHyphen/>
        <w:t>нального развития были предприняты у нас Л. С. Выготским, а в зарубежной психологии — Пиаже и рядом других авторов. При всем несходстве общетеоретических позиций, с которых велись эти  исследования,   в  одном  пункте  они  сходятся:   первонача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5</w:t>
      </w:r>
    </w:p>
    <w:p>
      <w:pPr>
        <w:pStyle w:val="Normal"/>
        <w:shd w:fill="FFFFFF" w:val="clear"/>
        <w:rPr>
          <w:rFonts w:ascii="Arial" w:hAnsi="Arial" w:cs="Arial"/>
          <w:sz w:val="24"/>
          <w:szCs w:val="24"/>
        </w:rPr>
      </w:pPr>
      <w:r>
        <w:rPr>
          <w:sz w:val="22"/>
          <w:szCs w:val="22"/>
        </w:rPr>
        <w:t>внутренние психические процессы имеют форму внешних процес</w:t>
        <w:softHyphen/>
        <w:t>сов с внешними предметами; превращаясь во внутренние, эти внешние процессы не просто меняют</w:t>
      </w:r>
      <w:r>
        <w:rPr>
          <w:sz w:val="22"/>
          <w:szCs w:val="22"/>
          <w:vertAlign w:val="superscript"/>
        </w:rPr>
        <w:t>4</w:t>
      </w:r>
      <w:r>
        <w:rPr>
          <w:sz w:val="22"/>
          <w:szCs w:val="22"/>
        </w:rPr>
        <w:t xml:space="preserve"> свою форму, но подвергают</w:t>
        <w:softHyphen/>
        <w:t>ся и известной трансформации, обобщаются, становятся более сокращенными и т. д. Все это, конечно, так, но нужн© принять во внимание два положения, которые представляются капитально важными.</w:t>
      </w:r>
    </w:p>
    <w:p>
      <w:pPr>
        <w:pStyle w:val="Normal"/>
        <w:shd w:fill="FFFFFF" w:val="clear"/>
        <w:rPr>
          <w:rFonts w:ascii="Arial" w:hAnsi="Arial" w:cs="Arial"/>
          <w:sz w:val="24"/>
          <w:szCs w:val="24"/>
        </w:rPr>
      </w:pPr>
      <w:r>
        <w:rPr>
          <w:sz w:val="22"/>
          <w:szCs w:val="22"/>
        </w:rPr>
        <w:t>Первое заключается в том, что внутренняя деятельность есть подлинная деятельность, которая сохраняет общую структуру че</w:t>
        <w:softHyphen/>
        <w:t>ловеческой деятельности, в какой бы форме она ни протекала. Утверждение общности строения внешней, практической и вну</w:t>
        <w:softHyphen/>
        <w:t>тренней, умственной деятельности имеет то значение, что оно позволяет понять постоянно происходящий между ними обмен звеньями; так, например, те или иные умственные действия мо</w:t>
        <w:softHyphen/>
        <w:t>гут входить в структуру непосредственно практической, матери</w:t>
        <w:softHyphen/>
        <w:t>альной деятельности, и, наоборот, внешнедвигательные операции могут обслуживать выполнение умственного действия в структуре, скажем, чисто познавательной деятельности...</w:t>
      </w:r>
    </w:p>
    <w:p>
      <w:pPr>
        <w:pStyle w:val="Normal"/>
        <w:shd w:fill="FFFFFF" w:val="clear"/>
        <w:rPr>
          <w:rFonts w:ascii="Arial" w:hAnsi="Arial" w:cs="Arial"/>
          <w:sz w:val="24"/>
          <w:szCs w:val="24"/>
        </w:rPr>
      </w:pPr>
      <w:r>
        <w:rPr>
          <w:sz w:val="22"/>
          <w:szCs w:val="22"/>
        </w:rPr>
        <w:t>Второе положение состоит в том, что и внутренняя деятель</w:t>
        <w:softHyphen/>
        <w:t>ность, деятельность сознания, как и любая вообще предметная человеческая деятельность, тоже не может быть выключена из общественного процесса. Достаточно сказать, что только в обще</w:t>
        <w:softHyphen/>
        <w:t>стве человек находит и предмет потребности, которой эта его деятельность отвечает, и цели, которые он преследует, и средства, необходимые для достижения этих целей. &lt;.. .&gt;</w:t>
      </w:r>
    </w:p>
    <w:p>
      <w:pPr>
        <w:pStyle w:val="Normal"/>
        <w:shd w:fill="FFFFFF" w:val="clear"/>
        <w:rPr>
          <w:rFonts w:ascii="Arial" w:hAnsi="Arial" w:cs="Arial"/>
          <w:sz w:val="24"/>
          <w:szCs w:val="24"/>
        </w:rPr>
      </w:pPr>
      <w:r>
        <w:rPr>
          <w:sz w:val="22"/>
          <w:szCs w:val="22"/>
        </w:rPr>
        <w:t>До сих пор речь шла о деятельности в общем, о собиратель</w:t>
        <w:softHyphen/>
        <w:t>ном значении этого понятия. Реально же мы всегда имеем дело с отдельными деятельностями, каждая из которых отвечает опре</w:t>
        <w:softHyphen/>
        <w:t>деленной потребности субъекта, стремится к предмету этой по</w:t>
        <w:softHyphen/>
        <w:t>требности, угасает в результате ее удовлетворения и воспроиз</w:t>
        <w:softHyphen/>
        <w:t>водится вновь, может быть, уже в других условиях и по отношению к изменившемуся предмету. &lt;...&gt;</w:t>
      </w:r>
    </w:p>
    <w:p>
      <w:pPr>
        <w:pStyle w:val="Normal"/>
        <w:shd w:fill="FFFFFF" w:val="clear"/>
        <w:rPr>
          <w:rFonts w:ascii="Arial" w:hAnsi="Arial" w:cs="Arial"/>
          <w:sz w:val="24"/>
          <w:szCs w:val="24"/>
        </w:rPr>
      </w:pPr>
      <w:r>
        <w:rPr>
          <w:sz w:val="22"/>
          <w:szCs w:val="22"/>
        </w:rPr>
        <w:t>Основными «образующими» отдельных человеческих деятель-ностей являются осуществляющие их действия. Действием мы называем процесс, подчиненный представлению о том результа</w:t>
        <w:softHyphen/>
        <w:t>те, который должен быть достигнут, т. е. процесс, подчиненный сознательной цели. Подобно тому, как понятие мотива соотноси</w:t>
        <w:softHyphen/>
        <w:t>тельно с понятием деятельности, понятие цели соотносительно с понятием действия. &lt;...&gt;</w:t>
      </w:r>
    </w:p>
    <w:p>
      <w:pPr>
        <w:pStyle w:val="Normal"/>
        <w:shd w:fill="FFFFFF" w:val="clear"/>
        <w:rPr>
          <w:rFonts w:ascii="Arial" w:hAnsi="Arial" w:cs="Arial"/>
          <w:sz w:val="24"/>
          <w:szCs w:val="24"/>
        </w:rPr>
      </w:pPr>
      <w:r>
        <w:rPr>
          <w:sz w:val="22"/>
          <w:szCs w:val="22"/>
        </w:rPr>
        <w:t>Как уже говорилось, деятельность ие является аддитивным процессом. Соответственно действия — это не особые «отдель</w:t>
        <w:softHyphen/>
        <w:t>ности», которые включаются в состав деятельности. Человече</w:t>
        <w:softHyphen/>
        <w:t>ская деятельность существует как действие или цепь действий. Например, трудовая деятельность существует в трудовых дейст</w:t>
        <w:softHyphen/>
        <w:t>виях, учебная деятельность—в учебных действиях, деятельность общения — в действиях (актах) общения и т. д. Если из деятель</w:t>
        <w:softHyphen/>
        <w:t>ности мысленно вычесть действия, ее осуществляющие, то от де</w:t>
        <w:softHyphen/>
        <w:t>ятельности вообще ничего не остается. Это же можно выразить и иначе: когда перед нами развертывается конкретный процесс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6</w:t>
      </w:r>
    </w:p>
    <w:p>
      <w:pPr>
        <w:pStyle w:val="Normal"/>
        <w:shd w:fill="FFFFFF" w:val="clear"/>
        <w:rPr>
          <w:rFonts w:ascii="Arial" w:hAnsi="Arial" w:cs="Arial"/>
          <w:sz w:val="24"/>
          <w:szCs w:val="24"/>
        </w:rPr>
      </w:pPr>
      <w:r>
        <w:rPr>
          <w:sz w:val="22"/>
          <w:szCs w:val="22"/>
        </w:rPr>
        <w:t>рнешний или внутренний, то со стороны мотива он выступает в качестве деятельности человека, а как подчиненный цели — в ка</w:t>
        <w:softHyphen/>
        <w:t>честве действия или системы, цепи действий.</w:t>
      </w:r>
    </w:p>
    <w:p>
      <w:pPr>
        <w:pStyle w:val="Normal"/>
        <w:shd w:fill="FFFFFF" w:val="clear"/>
        <w:rPr>
          <w:rFonts w:ascii="Arial" w:hAnsi="Arial" w:cs="Arial"/>
          <w:sz w:val="24"/>
          <w:szCs w:val="24"/>
        </w:rPr>
      </w:pPr>
      <w:r>
        <w:rPr>
          <w:sz w:val="22"/>
          <w:szCs w:val="22"/>
        </w:rPr>
        <w:t xml:space="preserve">Вместе с тем деятельность и действие представляют собой подлинные и притом не совпадающие между собой реальности. Одно и то же действие может осуществлять разные деятельности, может переходить из одной деятельности в другую; оно, таким образом, обнаруживает свою относительную самостоятельность. Обратимся снова к грубой иллюстрации: допустим, что у меня возникла цель — прибыть в пункт </w:t>
      </w:r>
      <w:r>
        <w:rPr>
          <w:i/>
          <w:iCs/>
          <w:sz w:val="22"/>
          <w:szCs w:val="22"/>
        </w:rPr>
        <w:t xml:space="preserve">Л, </w:t>
      </w:r>
      <w:r>
        <w:rPr>
          <w:sz w:val="22"/>
          <w:szCs w:val="22"/>
        </w:rPr>
        <w:t>и я это делаю; понятно, это данное действие может иметь совершенно разные мотивы, т. е, реализовывать совершенно разные деятельности. Очевидно, конеч</w:t>
        <w:softHyphen/>
        <w:t>но, и обратное, а именно, что один и тот же мотив может порож</w:t>
        <w:softHyphen/>
        <w:t>дать разные цели и соответственно разные действия*.</w:t>
      </w:r>
    </w:p>
    <w:p>
      <w:pPr>
        <w:pStyle w:val="Normal"/>
        <w:shd w:fill="FFFFFF" w:val="clear"/>
        <w:rPr>
          <w:rFonts w:ascii="Arial" w:hAnsi="Arial" w:cs="Arial"/>
          <w:sz w:val="24"/>
          <w:szCs w:val="24"/>
        </w:rPr>
      </w:pPr>
      <w:r>
        <w:rPr>
          <w:sz w:val="22"/>
          <w:szCs w:val="22"/>
        </w:rPr>
        <w:t>В связи с выделением понятия действия как важнейшей «об</w:t>
        <w:softHyphen/>
        <w:t>разующей» человеческой деятельности нужно принять во внима</w:t>
        <w:softHyphen/>
        <w:t>ние, что сколько-нибудь развернутая деятельность предполагает достижение ряда конкретных целей, из числа которых некото</w:t>
        <w:softHyphen/>
        <w:t>рые связаны между собой жесткой последовательностью. Иначе говоря, деятельность обычно осуществляется некоторой совокуп</w:t>
        <w:softHyphen/>
        <w:t>ностью действий, подчиняющихся частным целям, которые мо</w:t>
        <w:softHyphen/>
        <w:t>гут выделяться из общей цели; при этом специальный случай со</w:t>
        <w:softHyphen/>
        <w:t>стоит в том, что роль общей цели выполняет осознанный мотив, превращающийся благодаря его осознанию   в мотив-цель. &lt;...&gt;</w:t>
      </w:r>
    </w:p>
    <w:p>
      <w:pPr>
        <w:pStyle w:val="Normal"/>
        <w:shd w:fill="FFFFFF" w:val="clear"/>
        <w:rPr>
          <w:rFonts w:ascii="Arial" w:hAnsi="Arial" w:cs="Arial"/>
          <w:sz w:val="24"/>
          <w:szCs w:val="24"/>
        </w:rPr>
      </w:pPr>
      <w:r>
        <w:rPr>
          <w:sz w:val="22"/>
          <w:szCs w:val="22"/>
        </w:rPr>
        <w:t>Всякая цель — даже такая, как «достичь пункта А»,— объек</w:t>
        <w:softHyphen/>
        <w:t>тивно существует в некоторой предметной ситуации. Конечно, для сознания субъекта цель может выступить в абстракции от »той ситуации. Но его действие не может абстрагироваться от нее — даже только в воображении. Поэтому, помимо своего ин-тенционального аспекта (что должно быть достигнуто), дейст</w:t>
        <w:softHyphen/>
        <w:t>вие имеет и свой операционный аспект (как, каким способом это может быть достигнуто), который определяется не самой по себе целью, а предметными условиями ее достижения. Иными слова</w:t>
        <w:softHyphen/>
        <w:t>ми, осуществляющее действие отвечает задаче; задача — это и есть цель, данная в определенных условиях. Поэтому действие имеет особую сторону, особую его «образующую», а именно спо</w:t>
        <w:softHyphen/>
        <w:t>собы, какими оно осуществляется. Способы осуществления дей</w:t>
        <w:softHyphen/>
        <w:t>ствия мы называем операциями.</w:t>
      </w:r>
    </w:p>
    <w:p>
      <w:pPr>
        <w:pStyle w:val="Normal"/>
        <w:shd w:fill="FFFFFF" w:val="clear"/>
        <w:rPr>
          <w:rFonts w:ascii="Arial" w:hAnsi="Arial" w:cs="Arial"/>
          <w:sz w:val="24"/>
          <w:szCs w:val="24"/>
        </w:rPr>
      </w:pPr>
      <w:r>
        <w:rPr>
          <w:sz w:val="22"/>
          <w:szCs w:val="22"/>
        </w:rPr>
        <w:t>Термины «действие» и «операция» часто не различаются. Однако в контексте анализа деятельности нх четкое различение совершенно необходимо. Действия, как уже было сказано, соот</w:t>
        <w:softHyphen/>
        <w:t>носительны целям, операции — условиям. Допустим, что цель остается той же самой, условия же, в которых она дана, изме</w:t>
        <w:softHyphen/>
        <w:t>няются; тогда меняется только и именно операционный состав Действия или (и это крайний случай) действие может оказаться 1&amp;овсе невозможным, и  задача остается неразрешенной.  Наконец,</w:t>
      </w:r>
    </w:p>
    <w:p>
      <w:pPr>
        <w:pStyle w:val="Normal"/>
        <w:shd w:fill="FFFFFF" w:val="clear"/>
        <w:rPr>
          <w:rFonts w:ascii="Arial" w:hAnsi="Arial" w:cs="Arial"/>
          <w:sz w:val="24"/>
          <w:szCs w:val="24"/>
        </w:rPr>
      </w:pPr>
      <w:r>
        <w:rPr>
          <w:sz w:val="22"/>
          <w:szCs w:val="22"/>
        </w:rPr>
        <w:t xml:space="preserve">Главное, что заставляет особо выделять операции, заключается </w:t>
      </w:r>
      <w:r>
        <w:rPr>
          <w:sz w:val="22"/>
          <w:szCs w:val="22"/>
          <w:vertAlign w:val="superscript"/>
        </w:rPr>
        <w:t>1</w:t>
      </w:r>
      <w:r>
        <w:rPr>
          <w:sz w:val="22"/>
          <w:szCs w:val="22"/>
        </w:rPr>
        <w:t xml:space="preserve"> том, что операции, как правило, вырабатываются, обобщаются [ фиксируются общественно-нсторическн, так что каждый отдел ь-</w:t>
      </w:r>
    </w:p>
    <w:p>
      <w:pPr>
        <w:pStyle w:val="Normal"/>
        <w:shd w:fill="FFFFFF" w:val="clear"/>
        <w:rPr>
          <w:rFonts w:ascii="Arial" w:hAnsi="Arial" w:cs="Arial"/>
          <w:sz w:val="24"/>
          <w:szCs w:val="24"/>
        </w:rPr>
      </w:pPr>
      <w:r>
        <w:rPr>
          <w:sz w:val="14"/>
          <w:szCs w:val="14"/>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7</w:t>
      </w:r>
    </w:p>
    <w:p>
      <w:pPr>
        <w:pStyle w:val="Normal"/>
        <w:shd w:fill="FFFFFF" w:val="clear"/>
        <w:rPr>
          <w:rFonts w:ascii="Arial" w:hAnsi="Arial" w:cs="Arial"/>
          <w:sz w:val="24"/>
          <w:szCs w:val="24"/>
        </w:rPr>
      </w:pPr>
      <w:r>
        <w:rPr>
          <w:sz w:val="22"/>
          <w:szCs w:val="22"/>
        </w:rPr>
        <w:t>ный   индивид  обучается    операциям,     усваивает    и     применяет</w:t>
      </w:r>
    </w:p>
    <w:p>
      <w:pPr>
        <w:pStyle w:val="Normal"/>
        <w:shd w:fill="FFFFFF" w:val="clear"/>
        <w:rPr>
          <w:rFonts w:ascii="Arial" w:hAnsi="Arial" w:cs="Arial"/>
          <w:sz w:val="24"/>
          <w:szCs w:val="24"/>
        </w:rPr>
      </w:pPr>
      <w:r>
        <w:rPr>
          <w:b/>
          <w:bCs/>
          <w:sz w:val="16"/>
          <w:szCs w:val="16"/>
        </w:rPr>
        <w:t>ИХ.   &lt;..-&gt;</w:t>
      </w:r>
    </w:p>
    <w:p>
      <w:pPr>
        <w:pStyle w:val="Normal"/>
        <w:shd w:fill="FFFFFF" w:val="clear"/>
        <w:rPr>
          <w:rFonts w:ascii="Arial" w:hAnsi="Arial" w:cs="Arial"/>
          <w:sz w:val="24"/>
          <w:szCs w:val="24"/>
        </w:rPr>
      </w:pPr>
      <w:r>
        <w:rPr>
          <w:sz w:val="22"/>
          <w:szCs w:val="22"/>
        </w:rPr>
        <w:t>Действия и операции имеют разное происхождение, разную динамику и разную судьбу. Генезис действия лежит в обмене деятельностями, «интрапсихологизация» которого и порождает действие. Всякая же операция есть результат преобразования действия, происходящего в результате его включения в другое действие и наступающей его «технизации». Самой простой ил</w:t>
        <w:softHyphen/>
        <w:t>люстрацией этого процесса может служить формирование опе</w:t>
        <w:softHyphen/>
        <w:t>раций, выполнения которых требует управление автомобилем. Первоначально каждая операция, например переключение пере</w:t>
        <w:softHyphen/>
        <w:t>дач, формируется как действие, подчиненное именно этой цели и имеющее свою сознательную «ориентировочную основу» (П. Я. Гальперин). В дальнейшем это действие включается в другое действие, имеющее сложный операционный состав, на</w:t>
        <w:softHyphen/>
        <w:t>пример в изменение режима движения автомобиля. Теперь пе</w:t>
        <w:softHyphen/>
        <w:t>реключение передач становится одним из способов его выполне</w:t>
        <w:softHyphen/>
        <w:t>ния— операцией, его реализующей^ и оно уже не может осуще</w:t>
        <w:softHyphen/>
        <w:t>ствляться в качестве целенаправленного сознательного процесса. Его цель уже реально не выделяется и не может выделяться водителем; для него переключение передач психологически как бы вовсе перестает существовать. Он делает другое; трогает авто</w:t>
        <w:softHyphen/>
        <w:t>мобиль с места, берет крутые подъемы, ведет автомобиль нака</w:t>
        <w:softHyphen/>
        <w:t>том, останавливает его в заданном месте и т. п. В самом деле, эти операции могут вообще не касаться водителя и выполняться вместо него автоматом. Судьба операций рано или поздно стано</w:t>
        <w:softHyphen/>
        <w:t>вится функцией машины. &lt;...&gt;</w:t>
      </w:r>
    </w:p>
    <w:p>
      <w:pPr>
        <w:pStyle w:val="Normal"/>
        <w:shd w:fill="FFFFFF" w:val="clear"/>
        <w:rPr>
          <w:rFonts w:ascii="Arial" w:hAnsi="Arial" w:cs="Arial"/>
          <w:sz w:val="24"/>
          <w:szCs w:val="24"/>
        </w:rPr>
      </w:pPr>
      <w:r>
        <w:rPr>
          <w:sz w:val="22"/>
          <w:szCs w:val="22"/>
        </w:rPr>
        <w:t>Итак, в общем потоке деятельности, который образует чело</w:t>
        <w:softHyphen/>
        <w:t>веческую жизнь в ее высших, опосредствованных психическим отражением проявлениях, анализ выделяет, во-первых, отдельные деятельности — по критерию различия побуждающих их мотивов. Далее выделяются действия — процессы, подчиняющиеся созна</w:t>
        <w:softHyphen/>
        <w:t>тельным целям. Наконец, это операции, которые непосредственно зависят от условий достижения конкретной цели.</w:t>
      </w:r>
    </w:p>
    <w:p>
      <w:pPr>
        <w:pStyle w:val="Normal"/>
        <w:shd w:fill="FFFFFF" w:val="clear"/>
        <w:rPr>
          <w:rFonts w:ascii="Arial" w:hAnsi="Arial" w:cs="Arial"/>
          <w:sz w:val="24"/>
          <w:szCs w:val="24"/>
        </w:rPr>
      </w:pPr>
      <w:r>
        <w:rPr>
          <w:sz w:val="22"/>
          <w:szCs w:val="22"/>
        </w:rPr>
        <w:t>Эти «единицы» человеческой деятельности и образуют ее макроструктуру. Особенности анализа, который приводит к их выделению, состоят не в расчленении живой деятельности на элементы, а в раскрытии характеризующих ее отношений. Такой системный анализ одновременно исключает возможность ка</w:t>
        <w:softHyphen/>
        <w:t>кого бы то ни было удвоения изучаемой реальности: речь идет ие о разных процессах, а скорее о разных плоскостях абстракции. Этим и объясняется, что по первому взгляду невозможно судить о том, имеем ли мы дело в каждом данном случае, на</w:t>
        <w:softHyphen/>
        <w:t>пример, с действием или с операцией. К тому же деятельность представляет собой в высшей степени динамическую систему, которая характеризуется постоянно происходящими трансформа</w:t>
        <w:softHyphen/>
        <w:t>циями. Деятельность может утратить мотив, вызвавший ее к жизни, и тогда оиа превратится в действие, реализующее, может быть,   совсем   другое   отношение   к   миру — другую   деятель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8</w:t>
      </w:r>
    </w:p>
    <w:p>
      <w:pPr>
        <w:pStyle w:val="Normal"/>
        <w:shd w:fill="FFFFFF" w:val="clear"/>
        <w:rPr>
          <w:rFonts w:ascii="Arial" w:hAnsi="Arial" w:cs="Arial"/>
          <w:sz w:val="24"/>
          <w:szCs w:val="24"/>
        </w:rPr>
      </w:pPr>
      <w:r>
        <w:rPr>
          <w:sz w:val="22"/>
          <w:szCs w:val="22"/>
        </w:rPr>
        <w:t>наоборот, действие может приобрести самостоятельную побуди</w:t>
        <w:softHyphen/>
        <w:t>тельную силу и стать особой деятельностью; наконец, действие Может трансформироваться в способ достижения цели, в опера-</w:t>
      </w:r>
      <w:r>
        <w:rPr>
          <w:b/>
          <w:bCs/>
          <w:sz w:val="22"/>
          <w:szCs w:val="22"/>
        </w:rPr>
        <w:t xml:space="preserve">кию, </w:t>
      </w:r>
      <w:r>
        <w:rPr>
          <w:sz w:val="22"/>
          <w:szCs w:val="22"/>
        </w:rPr>
        <w:t>способную реализовать различные действия.</w:t>
      </w:r>
    </w:p>
    <w:p>
      <w:pPr>
        <w:pStyle w:val="Normal"/>
        <w:shd w:fill="FFFFFF" w:val="clear"/>
        <w:rPr>
          <w:rFonts w:ascii="Arial" w:hAnsi="Arial" w:cs="Arial"/>
          <w:sz w:val="24"/>
          <w:szCs w:val="24"/>
        </w:rPr>
      </w:pPr>
      <w:r>
        <w:rPr>
          <w:sz w:val="22"/>
          <w:szCs w:val="22"/>
        </w:rPr>
        <w:t>Динамизм, подвижность структурных единиц деятельности выражается, с другой стороны, в том, что каждая из них может становиться более дробной или, наоборот, включать в себя еди</w:t>
        <w:softHyphen/>
        <w:t>ницы прежде относительно самостоятельные. Так, в ходе дости</w:t>
        <w:softHyphen/>
        <w:t>жения выделившейся общей цели может происходить выделе</w:t>
        <w:softHyphen/>
        <w:t>ние промежуточных целей, в результате чего целостное дробится на ряд отдельных последовательных действий; это особенно характерно для случаев, когда действие протекает в условиях, затрудняющих его выполнение с помощью уже сформировав</w:t>
        <w:softHyphen/>
        <w:t>шихся операций. Противоположный процесс состоит в укрупне</w:t>
        <w:softHyphen/>
        <w:t>нии структурных единиц деятельности. Это случай, когда объек</w:t>
        <w:softHyphen/>
        <w:t>тивно достигаемые промежуточные результаты перестают вы</w:t>
        <w:softHyphen/>
        <w:t>деляться субъектом, сознаваться им  в форме целей. &lt;...&gt;</w:t>
      </w:r>
    </w:p>
    <w:p>
      <w:pPr>
        <w:pStyle w:val="Normal"/>
        <w:shd w:fill="FFFFFF" w:val="clear"/>
        <w:rPr>
          <w:rFonts w:ascii="Arial" w:hAnsi="Arial" w:cs="Arial"/>
          <w:sz w:val="24"/>
          <w:szCs w:val="24"/>
        </w:rPr>
      </w:pPr>
      <w:r>
        <w:rPr>
          <w:sz w:val="22"/>
          <w:szCs w:val="22"/>
        </w:rPr>
        <w:t>Существуют отдельные деятельности, все компоненты кото</w:t>
        <w:softHyphen/>
        <w:t>рых являются существенно внутренними; такой может быть, на</w:t>
        <w:softHyphen/>
        <w:t>пример, познавательная деятельность. Более частный случай состоит в том, что внутренняя деятельность, отвечающая позна</w:t>
        <w:softHyphen/>
        <w:t>вательному мотиву, реализуется существенно внешними по своей форме процессами; это могут быть либо внешние действия, либо внешнедвигательные операции, но никогда не отдельные их части. То же относится и к внешней деятельности: некоторые из осуществляющих внешнюю деятельность действий и операций могут иметь форму внутренних, умственных процессов, но опять-таки именно и только как действия или операции в их недели</w:t>
        <w:softHyphen/>
        <w:t>мости. &lt;.. .&gt;</w:t>
      </w:r>
    </w:p>
    <w:p>
      <w:pPr>
        <w:pStyle w:val="Normal"/>
        <w:shd w:fill="FFFFFF" w:val="clear"/>
        <w:rPr>
          <w:rFonts w:ascii="Arial" w:hAnsi="Arial" w:cs="Arial"/>
          <w:sz w:val="24"/>
          <w:szCs w:val="24"/>
        </w:rPr>
      </w:pPr>
      <w:r>
        <w:rPr>
          <w:sz w:val="22"/>
          <w:szCs w:val="22"/>
        </w:rPr>
        <w:t>Деятельность субъекта опосредствуется и регулируется психи</w:t>
        <w:softHyphen/>
        <w:t>ческим отражением реальности. То, что в предметном мире выступает для субъекта как мотивы, цели и условия его дея</w:t>
        <w:softHyphen/>
        <w:t>тельности, должно быть им так или иначе воспринято, пред</w:t>
        <w:softHyphen/>
        <w:t>ставлено, понято, удержано и воспроизведено его памятью; это же относится к процессам его деятельности и к самому субъек</w:t>
        <w:softHyphen/>
        <w:t>ту — к его состояниям, свойствам, особенностям. Таким обра</w:t>
        <w:softHyphen/>
        <w:t>зом, анализ деятельности приводит нас к традиционным темам психологии. Однако теперь логика исследования оборачивается так: проблема психических проявлений человека превращается в проблему их происхождения, их порождения жизнью.  &lt;...&gt;</w:t>
      </w:r>
    </w:p>
    <w:p>
      <w:pPr>
        <w:pStyle w:val="Normal"/>
        <w:shd w:fill="FFFFFF" w:val="clear"/>
        <w:rPr>
          <w:rFonts w:ascii="Arial" w:hAnsi="Arial" w:cs="Arial"/>
          <w:sz w:val="24"/>
          <w:szCs w:val="24"/>
        </w:rPr>
      </w:pPr>
      <w:r>
        <w:rPr>
          <w:sz w:val="22"/>
          <w:szCs w:val="22"/>
        </w:rPr>
        <w:t>Трудовая деятельность запечатлевается в своем продукте. Происходит, говоря словами Маркса, переход деятельности в форму покоящегося свойства; при этом регулирующий деятель</w:t>
        <w:softHyphen/>
        <w:t>ность психический образ (представление) воплощается в пред</w:t>
        <w:softHyphen/>
        <w:t xml:space="preserve">мете — ее продукте. Теперь, во внешней, экстериоризованной </w:t>
      </w:r>
      <w:r>
        <w:rPr>
          <w:b/>
          <w:bCs/>
          <w:sz w:val="22"/>
          <w:szCs w:val="22"/>
        </w:rPr>
        <w:t xml:space="preserve">форме </w:t>
      </w:r>
      <w:r>
        <w:rPr>
          <w:sz w:val="22"/>
          <w:szCs w:val="22"/>
        </w:rPr>
        <w:t>своего бытия, этот исходный образ сам становится пред</w:t>
        <w:softHyphen/>
        <w:t>метом восприятия: он осознается.</w:t>
      </w:r>
    </w:p>
    <w:p>
      <w:pPr>
        <w:pStyle w:val="Normal"/>
        <w:shd w:fill="FFFFFF" w:val="clear"/>
        <w:rPr>
          <w:rFonts w:ascii="Arial" w:hAnsi="Arial" w:cs="Arial"/>
          <w:sz w:val="24"/>
          <w:szCs w:val="24"/>
        </w:rPr>
      </w:pPr>
      <w:r>
        <w:rPr>
          <w:sz w:val="22"/>
          <w:szCs w:val="22"/>
        </w:rPr>
        <w:t xml:space="preserve">| Процесс осознания может, однако, реализоваться лишь в </w:t>
      </w:r>
      <w:r>
        <w:rPr>
          <w:sz w:val="22"/>
          <w:szCs w:val="22"/>
          <w:lang w:val="en-US"/>
        </w:rPr>
        <w:t xml:space="preserve">IP» </w:t>
      </w:r>
      <w:r>
        <w:rPr>
          <w:sz w:val="22"/>
          <w:szCs w:val="22"/>
        </w:rPr>
        <w:t>случае, если предмет выступит перед субъектом  именно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99</w:t>
      </w:r>
    </w:p>
    <w:p>
      <w:pPr>
        <w:pStyle w:val="Normal"/>
        <w:shd w:fill="FFFFFF" w:val="clear"/>
        <w:rPr>
          <w:rFonts w:ascii="Arial" w:hAnsi="Arial" w:cs="Arial"/>
          <w:sz w:val="24"/>
          <w:szCs w:val="24"/>
        </w:rPr>
      </w:pPr>
      <w:r>
        <w:rPr>
          <w:sz w:val="22"/>
          <w:szCs w:val="22"/>
        </w:rPr>
        <w:t xml:space="preserve">запечатлевший в </w:t>
      </w:r>
      <w:r>
        <w:rPr>
          <w:i/>
          <w:iCs/>
          <w:sz w:val="22"/>
          <w:szCs w:val="22"/>
        </w:rPr>
        <w:t xml:space="preserve">себе </w:t>
      </w:r>
      <w:r>
        <w:rPr>
          <w:sz w:val="22"/>
          <w:szCs w:val="22"/>
        </w:rPr>
        <w:t>образ, т. е. своей идеальной стороной. Выде</w:t>
        <w:softHyphen/>
        <w:t>ление, абстрагирование этой стороны первоначально происходит в процессе языкового общения, в актах словесного означения; словесно означенное и становится осознанным, а сам язык ста</w:t>
        <w:softHyphen/>
        <w:t>новится субстратом сознания.</w:t>
      </w:r>
    </w:p>
    <w:p>
      <w:pPr>
        <w:pStyle w:val="Normal"/>
        <w:shd w:fill="FFFFFF" w:val="clear"/>
        <w:rPr>
          <w:rFonts w:ascii="Arial" w:hAnsi="Arial" w:cs="Arial"/>
          <w:sz w:val="24"/>
          <w:szCs w:val="24"/>
        </w:rPr>
      </w:pPr>
      <w:r>
        <w:rPr>
          <w:sz w:val="22"/>
          <w:szCs w:val="22"/>
        </w:rPr>
        <w:t>Выразим это иначе. Люди в своей общественной по природе деятельности производят и свое сознание. Оно кристаллизуется в ее продуктах, в мире человеческих предметов, присваиваемых индивидами, хотя никакой физический или химический анализ их вещественного состава не может, разумеется, в них обнаружить его так же, как он не может его обнаружить и в чело</w:t>
        <w:softHyphen/>
        <w:t>веческом мозге. За субъективными явлениями сознания лежит действительность человеческой жизни, предметность человеческой деятельности.</w:t>
      </w:r>
    </w:p>
    <w:p>
      <w:pPr>
        <w:pStyle w:val="Normal"/>
        <w:shd w:fill="FFFFFF" w:val="clear"/>
        <w:rPr>
          <w:rFonts w:ascii="Arial" w:hAnsi="Arial" w:cs="Arial"/>
          <w:sz w:val="24"/>
          <w:szCs w:val="24"/>
        </w:rPr>
      </w:pPr>
      <w:r>
        <w:rPr>
          <w:sz w:val="22"/>
          <w:szCs w:val="22"/>
        </w:rPr>
        <w:t>Конечно, указанные условия и отношения, порождающие человеческое сознание, характеризуют лишь условия его перво</w:t>
        <w:softHyphen/>
        <w:t>начального становления. Впоследствии в связи с выделением и развитием духовного производства, обогащением и технизацией языка сознание людей освобождается от своей прямой связи с их производственной деятельностью. Круг сознаваемого все более расширяется, так что сознание становится у человека всеобщей, универсальной  формой  психического от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Основы теории речевой деятельности. М, 1974, с. 5—20.</w:t>
      </w:r>
    </w:p>
    <w:p>
      <w:pPr>
        <w:pStyle w:val="Normal"/>
        <w:shd w:fill="FFFFFF" w:val="clear"/>
        <w:rPr>
          <w:rFonts w:ascii="Arial" w:hAnsi="Arial" w:cs="Arial"/>
          <w:sz w:val="24"/>
          <w:szCs w:val="24"/>
        </w:rPr>
      </w:pPr>
      <w:r>
        <w:rPr>
          <w:rFonts w:cs="Arial" w:ascii="Arial" w:hAnsi="Arial"/>
          <w:b/>
          <w:bCs/>
        </w:rPr>
        <w:t>Д. Н. Узнадзе</w:t>
      </w:r>
    </w:p>
    <w:p>
      <w:pPr>
        <w:pStyle w:val="Normal"/>
        <w:shd w:fill="FFFFFF" w:val="clear"/>
        <w:rPr>
          <w:rFonts w:ascii="Arial" w:hAnsi="Arial" w:cs="Arial"/>
          <w:sz w:val="24"/>
          <w:szCs w:val="24"/>
        </w:rPr>
      </w:pPr>
      <w:r>
        <w:rPr>
          <w:rFonts w:cs="Arial" w:ascii="Arial" w:hAnsi="Arial"/>
          <w:b/>
          <w:bCs/>
        </w:rPr>
        <w:t>ОБЩЕЕ УЧЕНИЕ ОБ УСТАНОВКЕ</w:t>
      </w:r>
    </w:p>
    <w:p>
      <w:pPr>
        <w:pStyle w:val="Normal"/>
        <w:shd w:fill="FFFFFF" w:val="clear"/>
        <w:rPr>
          <w:rFonts w:ascii="Arial" w:hAnsi="Arial" w:cs="Arial"/>
          <w:sz w:val="24"/>
          <w:szCs w:val="24"/>
        </w:rPr>
      </w:pPr>
      <w:r>
        <w:rPr>
          <w:i/>
          <w:iCs/>
          <w:sz w:val="22"/>
          <w:szCs w:val="22"/>
        </w:rPr>
        <w:t xml:space="preserve">Иллюзия объема. </w:t>
      </w:r>
      <w:r>
        <w:rPr>
          <w:sz w:val="22"/>
          <w:szCs w:val="22"/>
        </w:rPr>
        <w:t>Возьмем два разных по весу, но совершенно одинаковых в других отношениях предмета, скажем два шара, которые отчетливо отличались бы друг от друга по весу, но по объему и другим свойствам были бы совершенно одинаковы. Если предложить эти шары испытуемому с заданием сравнить их между собой по объему, то, как правило, последует ответ: более тяжелый шар меньше по объему, чем более легкий. Причем иллюзия эта обычно выступает тем чаще, чем значительнее раз</w:t>
        <w:softHyphen/>
        <w:t>ница по весу между шарами. Нужно полагать, что иллюзия здесь обусловлена тем, что с увеличением веса предмета обычно уве</w:t>
        <w:softHyphen/>
        <w:t>личивается и его объем, и вариация его по весу, естественно, вну</w:t>
        <w:softHyphen/>
        <w:t>шает субъекту и соответствующую вариацию его в объеме.</w:t>
      </w:r>
    </w:p>
    <w:p>
      <w:pPr>
        <w:pStyle w:val="Normal"/>
        <w:shd w:fill="FFFFFF" w:val="clear"/>
        <w:rPr>
          <w:rFonts w:ascii="Arial" w:hAnsi="Arial" w:cs="Arial"/>
          <w:sz w:val="24"/>
          <w:szCs w:val="24"/>
        </w:rPr>
      </w:pPr>
      <w:r>
        <w:rPr>
          <w:sz w:val="22"/>
          <w:szCs w:val="22"/>
        </w:rPr>
        <w:t>...Через определенное число повторных воздействий (обычно через 10—15 воздействий) субъект получает в руки пару равных по объему шаров с заданием сравнить их между собой, И вот оказывается, что испытуемый не замечает, как правило, равенст</w:t>
        <w:softHyphen/>
        <w:t xml:space="preserve">ва этих объектов; наоборот, ему кажется, что один из них явно больше другого, причем в преобладающем большинстве случаев в направлении </w:t>
      </w:r>
      <w:r>
        <w:rPr>
          <w:i/>
          <w:iCs/>
          <w:sz w:val="22"/>
          <w:szCs w:val="22"/>
        </w:rPr>
        <w:t xml:space="preserve">контраста, </w:t>
      </w:r>
      <w:r>
        <w:rPr>
          <w:sz w:val="22"/>
          <w:szCs w:val="22"/>
        </w:rPr>
        <w:t>т. е. большим кажется ему шар в той руке, в которую в предварительных опытах он получал меньший по объему шар. При этом нужно заметить, что явление это высту</w:t>
        <w:softHyphen/>
        <w:t>пает в данном случае значительно сильнее и чаще, чем при пред</w:t>
        <w:softHyphen/>
        <w:t>ложении неодинаковых по весу объектов. Бывает и так, что объ</w:t>
        <w:softHyphen/>
        <w:t>ект кажется большим в другой руке, т. е. в той, в которую испы</w:t>
        <w:softHyphen/>
        <w:t>туемый получал больший по объему шар.</w:t>
      </w:r>
    </w:p>
    <w:p>
      <w:pPr>
        <w:pStyle w:val="Normal"/>
        <w:shd w:fill="FFFFFF" w:val="clear"/>
        <w:rPr>
          <w:rFonts w:ascii="Arial" w:hAnsi="Arial" w:cs="Arial"/>
          <w:sz w:val="24"/>
          <w:szCs w:val="24"/>
        </w:rPr>
      </w:pPr>
      <w:r>
        <w:rPr>
          <w:sz w:val="22"/>
          <w:szCs w:val="22"/>
        </w:rPr>
        <w:t xml:space="preserve">В этих случаях мы говорим об </w:t>
      </w:r>
      <w:r>
        <w:rPr>
          <w:i/>
          <w:iCs/>
          <w:sz w:val="22"/>
          <w:szCs w:val="22"/>
        </w:rPr>
        <w:t xml:space="preserve">ассимилятивном </w:t>
      </w:r>
      <w:r>
        <w:rPr>
          <w:sz w:val="22"/>
          <w:szCs w:val="22"/>
        </w:rPr>
        <w:t>феномене. Так возникает иллюзия объема.</w:t>
      </w:r>
    </w:p>
    <w:p>
      <w:pPr>
        <w:pStyle w:val="Normal"/>
        <w:shd w:fill="FFFFFF" w:val="clear"/>
        <w:rPr>
          <w:rFonts w:ascii="Arial" w:hAnsi="Arial" w:cs="Arial"/>
          <w:sz w:val="24"/>
          <w:szCs w:val="24"/>
        </w:rPr>
      </w:pPr>
      <w:r>
        <w:rPr>
          <w:sz w:val="22"/>
          <w:szCs w:val="22"/>
        </w:rPr>
        <w:t>Но объем воспринимается не только гаптически, как в этом случае; он оценивается и с помощью зрения. Спрашивается, как обстоит дело в этом случае.</w:t>
      </w:r>
    </w:p>
    <w:p>
      <w:pPr>
        <w:pStyle w:val="Normal"/>
        <w:shd w:fill="FFFFFF" w:val="clear"/>
        <w:rPr>
          <w:rFonts w:ascii="Arial" w:hAnsi="Arial" w:cs="Arial"/>
          <w:sz w:val="24"/>
          <w:szCs w:val="24"/>
        </w:rPr>
      </w:pPr>
      <w:r>
        <w:rPr>
          <w:sz w:val="22"/>
          <w:szCs w:val="22"/>
        </w:rPr>
        <w:t>Мы давали испытуемым на этот раз тахистоскопически пару кругов, из которых один был явно больше другого, и испытуемые, сравнив их между собой, должны были указать, какой из них больше. После достаточного числа (10—15) таких однородных экспозиций   мы   переходили   к   критическим   опытам — экспони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1</w:t>
      </w:r>
    </w:p>
    <w:p>
      <w:pPr>
        <w:pStyle w:val="Normal"/>
        <w:shd w:fill="FFFFFF" w:val="clear"/>
        <w:rPr>
          <w:rFonts w:ascii="Arial" w:hAnsi="Arial" w:cs="Arial"/>
          <w:sz w:val="24"/>
          <w:szCs w:val="24"/>
        </w:rPr>
      </w:pPr>
      <w:r>
        <w:rPr>
          <w:sz w:val="22"/>
          <w:szCs w:val="22"/>
        </w:rPr>
        <w:t>вали тахистоскопически два равновеликих круга, и испытуемый, сравнив их между собой, должен был указать, какой из них больше.</w:t>
      </w:r>
    </w:p>
    <w:p>
      <w:pPr>
        <w:pStyle w:val="Normal"/>
        <w:shd w:fill="FFFFFF" w:val="clear"/>
        <w:rPr>
          <w:rFonts w:ascii="Arial" w:hAnsi="Arial" w:cs="Arial"/>
          <w:sz w:val="24"/>
          <w:szCs w:val="24"/>
        </w:rPr>
      </w:pPr>
      <w:r>
        <w:rPr>
          <w:sz w:val="22"/>
          <w:szCs w:val="22"/>
        </w:rPr>
        <w:t>Результаты этих опытов оказались следующие; испытуемые воспринимали их иллюзорно; причем иллюзии, как правило, воз</w:t>
        <w:softHyphen/>
        <w:t>никали почти всегда по контрасту...</w:t>
      </w:r>
    </w:p>
    <w:p>
      <w:pPr>
        <w:pStyle w:val="Normal"/>
        <w:shd w:fill="FFFFFF" w:val="clear"/>
        <w:rPr>
          <w:rFonts w:ascii="Arial" w:hAnsi="Arial" w:cs="Arial"/>
          <w:sz w:val="24"/>
          <w:szCs w:val="24"/>
        </w:rPr>
      </w:pPr>
      <w:r>
        <w:rPr>
          <w:i/>
          <w:iCs/>
          <w:sz w:val="22"/>
          <w:szCs w:val="22"/>
        </w:rPr>
        <w:t xml:space="preserve">Иллюзия силы давления. </w:t>
      </w:r>
      <w:r>
        <w:rPr>
          <w:sz w:val="22"/>
          <w:szCs w:val="22"/>
        </w:rPr>
        <w:t>Но наряду с иллюзией объема мы обнаружили и целый ряд других аналогичных с ней феноменов, и прежде всего иллюзию давления.</w:t>
      </w:r>
    </w:p>
    <w:p>
      <w:pPr>
        <w:pStyle w:val="Normal"/>
        <w:shd w:fill="FFFFFF" w:val="clear"/>
        <w:rPr>
          <w:rFonts w:ascii="Arial" w:hAnsi="Arial" w:cs="Arial"/>
          <w:sz w:val="24"/>
          <w:szCs w:val="24"/>
        </w:rPr>
      </w:pPr>
      <w:r>
        <w:rPr>
          <w:sz w:val="22"/>
          <w:szCs w:val="22"/>
        </w:rPr>
        <w:t>Испытуемый получает при посредстве барестезиометра одно за другим два раздражения—сначала сильное, потом сравни</w:t>
        <w:softHyphen/>
        <w:t>тельно слабое. Это повторяется 10—15 раз. Опыты рассчитаны на то, чтобы упрочить в испытуемом впечатление данной после</w:t>
        <w:softHyphen/>
        <w:t>довательности раздражений. Затем следует так называемый кри</w:t>
        <w:softHyphen/>
        <w:t>тический опыт, который заключается в том, что испытуемый по</w:t>
        <w:softHyphen/>
        <w:t>лучает для сравнения вместо разных два одинаково интенсивных раздражения давления.</w:t>
      </w:r>
    </w:p>
    <w:p>
      <w:pPr>
        <w:pStyle w:val="Normal"/>
        <w:shd w:fill="FFFFFF" w:val="clear"/>
        <w:rPr>
          <w:rFonts w:ascii="Arial" w:hAnsi="Arial" w:cs="Arial"/>
          <w:sz w:val="24"/>
          <w:szCs w:val="24"/>
        </w:rPr>
      </w:pPr>
      <w:r>
        <w:rPr>
          <w:sz w:val="22"/>
          <w:szCs w:val="22"/>
        </w:rPr>
        <w:t>Результаты этих опытов показывают, что испытуемому эти впечатления, как правило, кажутся не одинаковыми, а разными, а именно: давление в первый раз ему кажется более слабым, чем во второй раз. &lt;...&gt;</w:t>
      </w:r>
    </w:p>
    <w:p>
      <w:pPr>
        <w:pStyle w:val="Normal"/>
        <w:shd w:fill="FFFFFF" w:val="clear"/>
        <w:rPr>
          <w:rFonts w:ascii="Arial" w:hAnsi="Arial" w:cs="Arial"/>
          <w:sz w:val="24"/>
          <w:szCs w:val="24"/>
        </w:rPr>
      </w:pPr>
      <w:r>
        <w:rPr>
          <w:sz w:val="22"/>
          <w:szCs w:val="22"/>
        </w:rPr>
        <w:t>Нужно заметить, что в этих опытах, как и в предыдущих, мы имеем дело с иллюзиями как противоположного, так и симмет</w:t>
        <w:softHyphen/>
        <w:t>ричного характера: чаще всего встречаются иллюзии, которые сводятся к тому, что испытуемый оценивает предметы критиче</w:t>
        <w:softHyphen/>
        <w:t>ского опыта, т. е. равные экспериментальные раздражители как неодинаковые, а именно: раздражение с той стороны, с которой в предварительных опытах он получал более сильное впечатле</w:t>
        <w:softHyphen/>
        <w:t>ние давления, он расценивает как более слабое (иллюзия конт</w:t>
        <w:softHyphen/>
        <w:t>раста). Но бывает в определенных условиях и так, что вместо контраста появляется феномен ассимиляции, т. е. давление ка</w:t>
        <w:softHyphen/>
        <w:t>жется более сильным как раз в том направлении, в котором и в предварительных опытах действовало более интенсивное раздра</w:t>
        <w:softHyphen/>
        <w:t>жение.</w:t>
      </w:r>
    </w:p>
    <w:p>
      <w:pPr>
        <w:pStyle w:val="Normal"/>
        <w:shd w:fill="FFFFFF" w:val="clear"/>
        <w:rPr>
          <w:rFonts w:ascii="Arial" w:hAnsi="Arial" w:cs="Arial"/>
          <w:sz w:val="24"/>
          <w:szCs w:val="24"/>
        </w:rPr>
      </w:pPr>
      <w:r>
        <w:rPr>
          <w:sz w:val="22"/>
          <w:szCs w:val="22"/>
        </w:rPr>
        <w:t>...Следовательно, не подлежит сомнению, что явления, анало</w:t>
        <w:softHyphen/>
        <w:t>гичные с иллюзиями объема, имели место и в сфере восприятия давления, существенно отличающегося по структуре рецептора от восприятия объема.</w:t>
      </w:r>
    </w:p>
    <w:p>
      <w:pPr>
        <w:pStyle w:val="Normal"/>
        <w:shd w:fill="FFFFFF" w:val="clear"/>
        <w:rPr>
          <w:rFonts w:ascii="Arial" w:hAnsi="Arial" w:cs="Arial"/>
          <w:sz w:val="24"/>
          <w:szCs w:val="24"/>
        </w:rPr>
      </w:pPr>
      <w:r>
        <w:rPr>
          <w:i/>
          <w:iCs/>
          <w:sz w:val="22"/>
          <w:szCs w:val="22"/>
        </w:rPr>
        <w:t xml:space="preserve">Иллюзия слуха. </w:t>
      </w:r>
      <w:r>
        <w:rPr>
          <w:sz w:val="22"/>
          <w:szCs w:val="22"/>
        </w:rPr>
        <w:t>Наши дальнейшие опыты касаются слуховых впечатлений. Они протекают в следующем порядке: испытуемый получает в предварительных опытах при помощи так называемо</w:t>
        <w:softHyphen/>
        <w:t xml:space="preserve">го «падающего аппарата» </w:t>
      </w:r>
      <w:r>
        <w:rPr>
          <w:sz w:val="22"/>
          <w:szCs w:val="22"/>
          <w:lang w:val="en-US"/>
        </w:rPr>
        <w:t xml:space="preserve">(Fallapparat) </w:t>
      </w:r>
      <w:r>
        <w:rPr>
          <w:sz w:val="22"/>
          <w:szCs w:val="22"/>
        </w:rPr>
        <w:t>слуховые впечатления попарно: причем первый член пары значительно сильнее, чем второй член той же пары. После 10—15 повторений этих опытов следуют критические опыты, в которых испытуемые получают пары равных слуховых раздражений с заданием сравнить их между собой. &lt;...&gt;</w:t>
      </w:r>
    </w:p>
    <w:p>
      <w:pPr>
        <w:pStyle w:val="Normal"/>
        <w:shd w:fill="FFFFFF" w:val="clear"/>
        <w:rPr>
          <w:rFonts w:ascii="Arial" w:hAnsi="Arial" w:cs="Arial"/>
          <w:sz w:val="24"/>
          <w:szCs w:val="24"/>
        </w:rPr>
      </w:pPr>
      <w:r>
        <w:rPr>
          <w:sz w:val="22"/>
          <w:szCs w:val="22"/>
        </w:rPr>
        <w:t>Цифры,   полученные  в  этих  опытах,   не  оставляют  сомн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02</w:t>
      </w:r>
    </w:p>
    <w:p>
      <w:pPr>
        <w:pStyle w:val="Normal"/>
        <w:shd w:fill="FFFFFF" w:val="clear"/>
        <w:rPr>
          <w:rFonts w:ascii="Arial" w:hAnsi="Arial" w:cs="Arial"/>
          <w:sz w:val="24"/>
          <w:szCs w:val="24"/>
        </w:rPr>
      </w:pPr>
      <w:r>
        <w:rPr>
          <w:sz w:val="22"/>
          <w:szCs w:val="22"/>
        </w:rPr>
        <w:t>что случаи феноменов, аналогичных с феноменом иллюзии объе</w:t>
        <w:softHyphen/>
        <w:t>ма, имеют место и в области слуховых восприятий. &lt;...&gt;</w:t>
      </w:r>
    </w:p>
    <w:p>
      <w:pPr>
        <w:pStyle w:val="Normal"/>
        <w:shd w:fill="FFFFFF" w:val="clear"/>
        <w:rPr>
          <w:rFonts w:ascii="Arial" w:hAnsi="Arial" w:cs="Arial"/>
          <w:sz w:val="24"/>
          <w:szCs w:val="24"/>
        </w:rPr>
      </w:pPr>
      <w:r>
        <w:rPr>
          <w:i/>
          <w:iCs/>
          <w:sz w:val="22"/>
          <w:szCs w:val="22"/>
        </w:rPr>
        <w:t xml:space="preserve">Иллюзия освещения... </w:t>
      </w:r>
      <w:r>
        <w:rPr>
          <w:sz w:val="22"/>
          <w:szCs w:val="22"/>
        </w:rPr>
        <w:t>Испытуемый получает два круга для сравнения их между собой по степени их освещенности, причем один из них значительно светлее, чем другой. В предваритель</w:t>
        <w:softHyphen/>
        <w:t>ных опытах (10—15 экспозиций) круги эти экспонируются испы</w:t>
        <w:softHyphen/>
        <w:t>туемым в определенном порядке: сначала темный круг, а за</w:t>
        <w:softHyphen/>
        <w:t>тем— светлый. В критических же опытах показываются два оди</w:t>
        <w:softHyphen/>
        <w:t>наково светлых круга, которые испытуемый сравнивает между собой по их освещенности. Результаты опытов... не оставляют сом</w:t>
        <w:softHyphen/>
        <w:t>нения, что в критических опытах, под влиянием предварительных, круги не кажутся нам одинаково освещенными: более чем в 73 процентах всех случаев они представляются нашим испытуе</w:t>
        <w:softHyphen/>
        <w:t>мым значительно разными. Итак, феномен наш выступает и в этих условиях.</w:t>
      </w:r>
    </w:p>
    <w:p>
      <w:pPr>
        <w:pStyle w:val="Normal"/>
        <w:shd w:fill="FFFFFF" w:val="clear"/>
        <w:rPr>
          <w:rFonts w:ascii="Arial" w:hAnsi="Arial" w:cs="Arial"/>
          <w:sz w:val="24"/>
          <w:szCs w:val="24"/>
        </w:rPr>
      </w:pPr>
      <w:r>
        <w:rPr>
          <w:i/>
          <w:iCs/>
          <w:sz w:val="22"/>
          <w:szCs w:val="22"/>
        </w:rPr>
        <w:t xml:space="preserve">Иллюзия количества. </w:t>
      </w:r>
      <w:r>
        <w:rPr>
          <w:sz w:val="22"/>
          <w:szCs w:val="22"/>
        </w:rPr>
        <w:t>Следует отметить, что при соответству</w:t>
        <w:softHyphen/>
        <w:t>ющих условиях аналогичные явления имеют место и при сравне</w:t>
        <w:softHyphen/>
        <w:t>нии между собой количественных отношений. Испытуемый по</w:t>
        <w:softHyphen/>
        <w:t>лучает в предварительных опытах два круга, из которых в одном мы имеем значительно большее число точек, чем в другом. Число экспозиций колеблется и здесь в пределах 10—15. В критических опытах испытуемый получает опять два круга, но на этот раз число точек в них одинаковое. Испытуемый, однако, как правило, этого не замечает, а в большинстве случаев ему кажется, что точек в одном из этих кругов заметно больше, чем в другом, а именно больше в том круге, в котором в предварительных опытах он видел меньшее число этих точек.</w:t>
      </w:r>
    </w:p>
    <w:p>
      <w:pPr>
        <w:pStyle w:val="Normal"/>
        <w:shd w:fill="FFFFFF" w:val="clear"/>
        <w:rPr>
          <w:rFonts w:ascii="Arial" w:hAnsi="Arial" w:cs="Arial"/>
          <w:sz w:val="24"/>
          <w:szCs w:val="24"/>
        </w:rPr>
      </w:pPr>
      <w:r>
        <w:rPr>
          <w:sz w:val="22"/>
          <w:szCs w:val="22"/>
        </w:rPr>
        <w:t>Таким образом, феномен той же иллюзии имеет место и в этих условиях.</w:t>
      </w:r>
    </w:p>
    <w:p>
      <w:pPr>
        <w:pStyle w:val="Normal"/>
        <w:shd w:fill="FFFFFF" w:val="clear"/>
        <w:rPr>
          <w:rFonts w:ascii="Arial" w:hAnsi="Arial" w:cs="Arial"/>
          <w:sz w:val="24"/>
          <w:szCs w:val="24"/>
        </w:rPr>
      </w:pPr>
      <w:r>
        <w:rPr>
          <w:i/>
          <w:iCs/>
          <w:sz w:val="22"/>
          <w:szCs w:val="22"/>
        </w:rPr>
        <w:t xml:space="preserve">Иллюзия веса. Фехнер </w:t>
      </w:r>
      <w:r>
        <w:rPr>
          <w:sz w:val="22"/>
          <w:szCs w:val="22"/>
        </w:rPr>
        <w:t xml:space="preserve">в 1860 г., а затем </w:t>
      </w:r>
      <w:r>
        <w:rPr>
          <w:i/>
          <w:iCs/>
          <w:sz w:val="22"/>
          <w:szCs w:val="22"/>
        </w:rPr>
        <w:t xml:space="preserve">Г, Мюллер </w:t>
      </w:r>
      <w:r>
        <w:rPr>
          <w:sz w:val="22"/>
          <w:szCs w:val="22"/>
        </w:rPr>
        <w:t xml:space="preserve">и </w:t>
      </w:r>
      <w:r>
        <w:rPr>
          <w:i/>
          <w:iCs/>
          <w:sz w:val="22"/>
          <w:szCs w:val="22"/>
        </w:rPr>
        <w:t xml:space="preserve">Шуман </w:t>
      </w:r>
      <w:r>
        <w:rPr>
          <w:sz w:val="22"/>
          <w:szCs w:val="22"/>
        </w:rPr>
        <w:t xml:space="preserve">в 1889 г. обратили внимание еще на один аналогичный нашим феномен, ставший затем известным под названием </w:t>
      </w:r>
      <w:r>
        <w:rPr>
          <w:i/>
          <w:iCs/>
          <w:sz w:val="22"/>
          <w:szCs w:val="22"/>
        </w:rPr>
        <w:t xml:space="preserve">иллюзии веса. </w:t>
      </w:r>
      <w:r>
        <w:rPr>
          <w:sz w:val="22"/>
          <w:szCs w:val="22"/>
        </w:rPr>
        <w:t>Он заключается в следующем: если давать испытуемому за</w:t>
        <w:softHyphen/>
        <w:t>дачу повторно, несколько раз подряд, поднять пару предметов заметно неодинакового веса, причем более тяжелый правой, а менее тяжелый левой рукой, то в результате выполнения этой задачи у него вырабатывается состояние, при котором и предме</w:t>
        <w:softHyphen/>
        <w:t>ты одинакового веса начинают ему казаться неодинаково тя</w:t>
        <w:softHyphen/>
        <w:t>желыми, причем груз в той руке, в которую предварительно он по</w:t>
        <w:softHyphen/>
        <w:t>лучал более легкий предмет, ему начинает казаться чаще более тяжелым, чем в другой руке.</w:t>
      </w:r>
    </w:p>
    <w:p>
      <w:pPr>
        <w:pStyle w:val="Normal"/>
        <w:shd w:fill="FFFFFF" w:val="clear"/>
        <w:rPr>
          <w:rFonts w:ascii="Arial" w:hAnsi="Arial" w:cs="Arial"/>
          <w:sz w:val="24"/>
          <w:szCs w:val="24"/>
        </w:rPr>
      </w:pPr>
      <w:r>
        <w:rPr>
          <w:sz w:val="22"/>
          <w:szCs w:val="22"/>
        </w:rPr>
        <w:t>Мы видим, что по существу то же явление, которое было ука</w:t>
        <w:softHyphen/>
        <w:t>зано нами в ряде предшествующих опытов, имеет место и в обла</w:t>
        <w:softHyphen/>
        <w:t>сти восприятия веса.</w:t>
      </w:r>
    </w:p>
    <w:p>
      <w:pPr>
        <w:pStyle w:val="Normal"/>
        <w:shd w:fill="FFFFFF" w:val="clear"/>
        <w:rPr>
          <w:rFonts w:ascii="Arial" w:hAnsi="Arial" w:cs="Arial"/>
          <w:sz w:val="24"/>
          <w:szCs w:val="24"/>
        </w:rPr>
      </w:pPr>
      <w:r>
        <w:rPr>
          <w:rFonts w:cs="Arial" w:ascii="Arial" w:hAnsi="Arial"/>
          <w:b/>
          <w:bCs/>
          <w:sz w:val="16"/>
          <w:szCs w:val="16"/>
        </w:rPr>
        <w:t>ПОПЫТКИ ОБЪЯСНЕНИЯ ЭТИХ ФЕНОМЕНОВ</w:t>
      </w:r>
    </w:p>
    <w:p>
      <w:pPr>
        <w:pStyle w:val="Normal"/>
        <w:shd w:fill="FFFFFF" w:val="clear"/>
        <w:rPr>
          <w:rFonts w:ascii="Arial" w:hAnsi="Arial" w:cs="Arial"/>
          <w:sz w:val="24"/>
          <w:szCs w:val="24"/>
        </w:rPr>
      </w:pPr>
      <w:r>
        <w:rPr>
          <w:i/>
          <w:iCs/>
          <w:sz w:val="22"/>
          <w:szCs w:val="22"/>
        </w:rPr>
        <w:t xml:space="preserve">Теория Мюллера. </w:t>
      </w:r>
      <w:r>
        <w:rPr>
          <w:sz w:val="22"/>
          <w:szCs w:val="22"/>
        </w:rPr>
        <w:t>Если посмотрим все эти опыты, увидим, что в сущности всюду в них мы имеем дело с одним и тем же явле-ййем: все указанные здесь иллюзии имеют один и тот же хар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03</w:t>
      </w:r>
    </w:p>
    <w:p>
      <w:pPr>
        <w:pStyle w:val="Normal"/>
        <w:shd w:fill="FFFFFF" w:val="clear"/>
        <w:rPr>
          <w:rFonts w:ascii="Arial" w:hAnsi="Arial" w:cs="Arial"/>
          <w:sz w:val="24"/>
          <w:szCs w:val="24"/>
        </w:rPr>
      </w:pPr>
      <w:r>
        <w:rPr>
          <w:sz w:val="22"/>
          <w:szCs w:val="22"/>
        </w:rPr>
        <w:t>тер — они возникают в совершенно аналогичных условиях и, сле</w:t>
        <w:softHyphen/>
        <w:t>довательно, должны представлять собой разновидности одного и того же феномена. &lt;...&gt;</w:t>
      </w:r>
    </w:p>
    <w:p>
      <w:pPr>
        <w:pStyle w:val="Normal"/>
        <w:shd w:fill="FFFFFF" w:val="clear"/>
        <w:rPr>
          <w:rFonts w:ascii="Arial" w:hAnsi="Arial" w:cs="Arial"/>
          <w:sz w:val="24"/>
          <w:szCs w:val="24"/>
        </w:rPr>
      </w:pPr>
      <w:r>
        <w:rPr>
          <w:i/>
          <w:iCs/>
          <w:sz w:val="22"/>
          <w:szCs w:val="22"/>
        </w:rPr>
        <w:t xml:space="preserve">Установка как основа этих иллюзий... </w:t>
      </w:r>
      <w:r>
        <w:rPr>
          <w:sz w:val="22"/>
          <w:szCs w:val="22"/>
        </w:rPr>
        <w:t>Мы видим, что везде, во всех этих опытах, решающую роль играет не то, что специфично для условий каждого из них, — не сенсорный материал, возникаю</w:t>
        <w:softHyphen/>
        <w:t>щий в особых условиях этих задач, или что-нибудь иное, харак</w:t>
        <w:softHyphen/>
        <w:t>терное для них, не то обстоятельство, что в одном случае речь идет, скажем, относительно объема, гаптического или зрительно</w:t>
        <w:softHyphen/>
        <w:t>го, а в другом — относительно веса, давления, степени освещения или количества. &lt;...&gt;</w:t>
      </w:r>
    </w:p>
    <w:p>
      <w:pPr>
        <w:pStyle w:val="Normal"/>
        <w:shd w:fill="FFFFFF" w:val="clear"/>
        <w:rPr>
          <w:rFonts w:ascii="Arial" w:hAnsi="Arial" w:cs="Arial"/>
          <w:sz w:val="24"/>
          <w:szCs w:val="24"/>
        </w:rPr>
      </w:pPr>
      <w:r>
        <w:rPr>
          <w:sz w:val="22"/>
          <w:szCs w:val="22"/>
        </w:rPr>
        <w:t xml:space="preserve">Решающее значение в этом процессе, нужно полагать, имеют наши </w:t>
      </w:r>
      <w:r>
        <w:rPr>
          <w:i/>
          <w:iCs/>
          <w:sz w:val="22"/>
          <w:szCs w:val="22"/>
        </w:rPr>
        <w:t xml:space="preserve">предварительные </w:t>
      </w:r>
      <w:r>
        <w:rPr>
          <w:sz w:val="22"/>
          <w:szCs w:val="22"/>
        </w:rPr>
        <w:t>экспозиции. В процессе повторного пред</w:t>
        <w:softHyphen/>
        <w:t xml:space="preserve">ложения их у испытуемого вырабатывается какое-то </w:t>
      </w:r>
      <w:r>
        <w:rPr>
          <w:i/>
          <w:iCs/>
          <w:sz w:val="22"/>
          <w:szCs w:val="22"/>
        </w:rPr>
        <w:t xml:space="preserve">внутреннее состояние, </w:t>
      </w:r>
      <w:r>
        <w:rPr>
          <w:sz w:val="22"/>
          <w:szCs w:val="22"/>
        </w:rPr>
        <w:t>которое подготовляет его к восприятию дальнейших экспозиций. Что это внутреннее состояние действительно суще</w:t>
        <w:softHyphen/>
        <w:t>ствует и что оно действительно подготовлено повторным предло</w:t>
        <w:softHyphen/>
        <w:t>жением предварительных экспозиций, в этом не может быть сом</w:t>
        <w:softHyphen/>
        <w:t>нения: стоит произвести критическую экспозицию сразу, без пред</w:t>
        <w:softHyphen/>
        <w:t>варительных опытов, т. е. предложить испытуемому вместо не</w:t>
        <w:softHyphen/>
        <w:t>равных сразу же равные объекты, чтобы увидеть, что он их вос</w:t>
        <w:softHyphen/>
        <w:t>принимает адекватно. Следовательно, несомненно, что в наших опытах эти равные объекты он воспринимает по типу предвари</w:t>
        <w:softHyphen/>
        <w:t>тельных экспозиций, а именно как неравные. &lt;...&gt;</w:t>
      </w:r>
    </w:p>
    <w:p>
      <w:pPr>
        <w:pStyle w:val="Normal"/>
        <w:shd w:fill="FFFFFF" w:val="clear"/>
        <w:rPr>
          <w:rFonts w:ascii="Arial" w:hAnsi="Arial" w:cs="Arial"/>
          <w:sz w:val="24"/>
          <w:szCs w:val="24"/>
        </w:rPr>
      </w:pPr>
      <w:r>
        <w:rPr>
          <w:sz w:val="22"/>
          <w:szCs w:val="22"/>
        </w:rPr>
        <w:t>Это значит, что в результате предварительных опытов у ис</w:t>
        <w:softHyphen/>
        <w:t>пытуемого появляется состояние, которое, несмотря на то что его ни в какой степени нельзя назвать сознательным, все же ока</w:t>
        <w:softHyphen/>
        <w:t>зывается фактором, вполне действенным и, следовательно, вполне реальным фактором, направляющим и определяющим содержание нашего сознания. Испытуемый ровно ничего не знает о том, что в предварительных опытах он получал в руки шары неодинако</w:t>
        <w:softHyphen/>
        <w:t>вого объема, он вообще ничего не знает об этих опытах, и тем не менее показания критических опытов самым недвусмысленным образом говорят, что их результаты зависят в полной мере от этих предварительных опытов. &lt;...&gt;</w:t>
      </w:r>
    </w:p>
    <w:p>
      <w:pPr>
        <w:pStyle w:val="Normal"/>
        <w:shd w:fill="FFFFFF" w:val="clear"/>
        <w:rPr>
          <w:rFonts w:ascii="Arial" w:hAnsi="Arial" w:cs="Arial"/>
          <w:sz w:val="24"/>
          <w:szCs w:val="24"/>
        </w:rPr>
      </w:pPr>
      <w:r>
        <w:rPr>
          <w:sz w:val="22"/>
          <w:szCs w:val="22"/>
        </w:rPr>
        <w:t>Мы могли бы сказать, что это состояние, не будучи сознатель</w:t>
        <w:softHyphen/>
        <w:t>ным, все же представляет своеобразную тенденцию к определен</w:t>
        <w:softHyphen/>
        <w:t xml:space="preserve">ным содержаниям сознания. Правильнее всего было бы назвать это состояние </w:t>
      </w:r>
      <w:r>
        <w:rPr>
          <w:i/>
          <w:iCs/>
          <w:sz w:val="22"/>
          <w:szCs w:val="22"/>
        </w:rPr>
        <w:t xml:space="preserve">установкой </w:t>
      </w:r>
      <w:r>
        <w:rPr>
          <w:sz w:val="22"/>
          <w:szCs w:val="22"/>
        </w:rPr>
        <w:t>субъекта, и это потому, что, во-первых, это не частичное содержание сознания, не изолированное психи</w:t>
        <w:softHyphen/>
        <w:t>ческое содержание, которое противопоставляется другим содер</w:t>
        <w:softHyphen/>
        <w:t>жаниям сознания и вступает с ними во взаимоотношения, а неко</w:t>
        <w:softHyphen/>
        <w:t xml:space="preserve">торое </w:t>
      </w:r>
      <w:r>
        <w:rPr>
          <w:i/>
          <w:iCs/>
          <w:sz w:val="22"/>
          <w:szCs w:val="22"/>
        </w:rPr>
        <w:t xml:space="preserve">целостное состояние </w:t>
      </w:r>
      <w:r>
        <w:rPr>
          <w:sz w:val="22"/>
          <w:szCs w:val="22"/>
        </w:rPr>
        <w:t>субъекта; во-вторых, это не просто ка</w:t>
        <w:softHyphen/>
        <w:t xml:space="preserve">кое-нибудь из содержаний его психической жизни, а момент ее </w:t>
      </w:r>
      <w:r>
        <w:rPr>
          <w:i/>
          <w:iCs/>
          <w:sz w:val="22"/>
          <w:szCs w:val="22"/>
        </w:rPr>
        <w:t xml:space="preserve">динамической определенности. </w:t>
      </w:r>
      <w:r>
        <w:rPr>
          <w:sz w:val="22"/>
          <w:szCs w:val="22"/>
        </w:rPr>
        <w:t>И наконец, это не какое-нибудь определенное, частичное содержание сознания субъекта, а цело</w:t>
        <w:softHyphen/>
        <w:t xml:space="preserve">стная </w:t>
      </w:r>
      <w:r>
        <w:rPr>
          <w:i/>
          <w:iCs/>
          <w:sz w:val="22"/>
          <w:szCs w:val="22"/>
        </w:rPr>
        <w:t xml:space="preserve">направленность </w:t>
      </w:r>
      <w:r>
        <w:rPr>
          <w:sz w:val="22"/>
          <w:szCs w:val="22"/>
        </w:rPr>
        <w:t>его в определенную сторону на определен</w:t>
        <w:softHyphen/>
        <w:t xml:space="preserve">ную активность. Словом, это, скорее, </w:t>
      </w:r>
      <w:r>
        <w:rPr>
          <w:i/>
          <w:iCs/>
          <w:sz w:val="22"/>
          <w:szCs w:val="22"/>
        </w:rPr>
        <w:t xml:space="preserve">установка </w:t>
      </w:r>
      <w:r>
        <w:rPr>
          <w:sz w:val="22"/>
          <w:szCs w:val="22"/>
        </w:rPr>
        <w:t>субъекта как це</w:t>
        <w:softHyphen/>
        <w:t xml:space="preserve">лого, чем какое-нибудь из его отдельных переживаний, — </w:t>
      </w:r>
      <w:r>
        <w:rPr>
          <w:i/>
          <w:iCs/>
          <w:sz w:val="22"/>
          <w:szCs w:val="22"/>
        </w:rPr>
        <w:t>его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4</w:t>
      </w:r>
    </w:p>
    <w:p>
      <w:pPr>
        <w:pStyle w:val="Normal"/>
        <w:shd w:fill="FFFFFF" w:val="clear"/>
        <w:rPr>
          <w:rFonts w:ascii="Arial" w:hAnsi="Arial" w:cs="Arial"/>
          <w:sz w:val="24"/>
          <w:szCs w:val="24"/>
        </w:rPr>
      </w:pPr>
      <w:r>
        <w:rPr>
          <w:i/>
          <w:iCs/>
          <w:sz w:val="22"/>
          <w:szCs w:val="22"/>
        </w:rPr>
        <w:t xml:space="preserve">новная, его изначальная реакция на воздействие ситуации, в ко-горой ему приходится ставить и разрешать задачи. </w:t>
      </w:r>
      <w:r>
        <w:rPr>
          <w:sz w:val="22"/>
          <w:szCs w:val="22"/>
        </w:rPr>
        <w:t>&lt;..,&gt;</w:t>
      </w:r>
    </w:p>
    <w:p>
      <w:pPr>
        <w:pStyle w:val="Normal"/>
        <w:shd w:fill="FFFFFF" w:val="clear"/>
        <w:rPr>
          <w:rFonts w:ascii="Arial" w:hAnsi="Arial" w:cs="Arial"/>
          <w:sz w:val="24"/>
          <w:szCs w:val="24"/>
        </w:rPr>
      </w:pPr>
      <w:r>
        <w:rPr>
          <w:sz w:val="22"/>
          <w:szCs w:val="22"/>
        </w:rPr>
        <w:t>Эта  установка,  будучи  целостным  состоянием, ложится  в ос</w:t>
        <w:softHyphen/>
        <w:t>нову  совершенно  определенных  психических   явлений,  возникаю-. щих в  сознании.  Она  не следует в какой-нибудь  мере за этими психическими  явлениями,  а, наоборот,  можно сказать, предваря</w:t>
        <w:softHyphen/>
        <w:t>ет их, определяя состав и течение этих явлений.</w:t>
      </w:r>
    </w:p>
    <w:p>
      <w:pPr>
        <w:pStyle w:val="Normal"/>
        <w:shd w:fill="FFFFFF" w:val="clear"/>
        <w:rPr>
          <w:rFonts w:ascii="Arial" w:hAnsi="Arial" w:cs="Arial"/>
          <w:sz w:val="24"/>
          <w:szCs w:val="24"/>
        </w:rPr>
      </w:pPr>
      <w:r>
        <w:rPr>
          <w:sz w:val="22"/>
          <w:szCs w:val="22"/>
        </w:rPr>
        <w:t>Для того чтобы изучить эту установку, было бы целесооб</w:t>
        <w:softHyphen/>
        <w:t xml:space="preserve">разно наблюдать ее достаточно продолжительное время. А для этого было бы важно </w:t>
      </w:r>
      <w:r>
        <w:rPr>
          <w:i/>
          <w:iCs/>
          <w:sz w:val="22"/>
          <w:szCs w:val="22"/>
        </w:rPr>
        <w:t xml:space="preserve">закрепить, зафиксировать </w:t>
      </w:r>
      <w:r>
        <w:rPr>
          <w:sz w:val="22"/>
          <w:szCs w:val="22"/>
        </w:rPr>
        <w:t xml:space="preserve">ее в необходимой степени. Этой цели служит </w:t>
      </w:r>
      <w:r>
        <w:rPr>
          <w:i/>
          <w:iCs/>
          <w:sz w:val="22"/>
          <w:szCs w:val="22"/>
        </w:rPr>
        <w:t xml:space="preserve">повторное </w:t>
      </w:r>
      <w:r>
        <w:rPr>
          <w:sz w:val="22"/>
          <w:szCs w:val="22"/>
        </w:rPr>
        <w:t>предложение испытуе</w:t>
        <w:softHyphen/>
        <w:t xml:space="preserve">мому наших экспериментальных раздражителей. Эти повторные опыты мы обычно называем </w:t>
      </w:r>
      <w:r>
        <w:rPr>
          <w:i/>
          <w:iCs/>
          <w:sz w:val="22"/>
          <w:szCs w:val="22"/>
        </w:rPr>
        <w:t xml:space="preserve">фиксирующими </w:t>
      </w:r>
      <w:r>
        <w:rPr>
          <w:sz w:val="22"/>
          <w:szCs w:val="22"/>
        </w:rPr>
        <w:t xml:space="preserve">или просто </w:t>
      </w:r>
      <w:r>
        <w:rPr>
          <w:i/>
          <w:iCs/>
          <w:sz w:val="22"/>
          <w:szCs w:val="22"/>
        </w:rPr>
        <w:t>устано</w:t>
        <w:softHyphen/>
        <w:t xml:space="preserve">вочными, </w:t>
      </w:r>
      <w:r>
        <w:rPr>
          <w:sz w:val="22"/>
          <w:szCs w:val="22"/>
        </w:rPr>
        <w:t xml:space="preserve">а самую установку, возникающую в результате этих опытов, </w:t>
      </w:r>
      <w:r>
        <w:rPr>
          <w:i/>
          <w:iCs/>
          <w:sz w:val="22"/>
          <w:szCs w:val="22"/>
        </w:rPr>
        <w:t>фиксированной установкой.</w:t>
      </w:r>
    </w:p>
    <w:p>
      <w:pPr>
        <w:pStyle w:val="Normal"/>
        <w:shd w:fill="FFFFFF" w:val="clear"/>
        <w:rPr>
          <w:rFonts w:ascii="Arial" w:hAnsi="Arial" w:cs="Arial"/>
          <w:sz w:val="24"/>
          <w:szCs w:val="24"/>
        </w:rPr>
      </w:pPr>
      <w:r>
        <w:rPr>
          <w:sz w:val="22"/>
          <w:szCs w:val="22"/>
        </w:rPr>
        <w:t xml:space="preserve">Чтобы подтвердить высказанные здесь нами предположения, дополнительно были проведены следующие опыты. Мы давали испытуемому нашу обычную </w:t>
      </w:r>
      <w:r>
        <w:rPr>
          <w:i/>
          <w:iCs/>
          <w:sz w:val="22"/>
          <w:szCs w:val="22"/>
        </w:rPr>
        <w:t xml:space="preserve">предварительную, </w:t>
      </w:r>
      <w:r>
        <w:rPr>
          <w:sz w:val="22"/>
          <w:szCs w:val="22"/>
        </w:rPr>
        <w:t>или, как мы бу</w:t>
        <w:softHyphen/>
        <w:t xml:space="preserve">дем называть в дальнейшем, </w:t>
      </w:r>
      <w:r>
        <w:rPr>
          <w:i/>
          <w:iCs/>
          <w:sz w:val="22"/>
          <w:szCs w:val="22"/>
        </w:rPr>
        <w:t xml:space="preserve">установочную </w:t>
      </w:r>
      <w:r>
        <w:rPr>
          <w:sz w:val="22"/>
          <w:szCs w:val="22"/>
        </w:rPr>
        <w:t>серию — 2 шара не</w:t>
        <w:softHyphen/>
        <w:t>одинакового объема.</w:t>
      </w:r>
    </w:p>
    <w:p>
      <w:pPr>
        <w:pStyle w:val="Normal"/>
        <w:shd w:fill="FFFFFF" w:val="clear"/>
        <w:rPr>
          <w:rFonts w:ascii="Arial" w:hAnsi="Arial" w:cs="Arial"/>
          <w:sz w:val="24"/>
          <w:szCs w:val="24"/>
        </w:rPr>
      </w:pPr>
      <w:r>
        <w:rPr>
          <w:sz w:val="22"/>
          <w:szCs w:val="22"/>
        </w:rPr>
        <w:t>Новый момент был введен лишь в критические опыты.  &lt;...&gt;</w:t>
      </w:r>
    </w:p>
    <w:p>
      <w:pPr>
        <w:pStyle w:val="Normal"/>
        <w:shd w:fill="FFFFFF" w:val="clear"/>
        <w:rPr>
          <w:rFonts w:ascii="Arial" w:hAnsi="Arial" w:cs="Arial"/>
          <w:sz w:val="24"/>
          <w:szCs w:val="24"/>
        </w:rPr>
      </w:pPr>
      <w:r>
        <w:rPr>
          <w:sz w:val="22"/>
          <w:szCs w:val="22"/>
        </w:rPr>
        <w:t>Раз в критических опытах в данном случае принимала уча</w:t>
        <w:softHyphen/>
        <w:t>стие совершенно новая величина (а именно шары, которые от</w:t>
        <w:softHyphen/>
        <w:t>личались по объему от установочных, были больше, чем какой-нибудь из них), а также ряд пар других фигур, отличающихся от установочных, и тем не менее они воспринимались сквозь призму выработанной на другом материале установки, то не подлежит сомнению, что материал установочных опытов не иг</w:t>
        <w:softHyphen/>
        <w:t xml:space="preserve">рает роли и установка вырабатывается лишь на основе </w:t>
      </w:r>
      <w:r>
        <w:rPr>
          <w:i/>
          <w:iCs/>
          <w:sz w:val="22"/>
          <w:szCs w:val="22"/>
        </w:rPr>
        <w:t>соотно</w:t>
        <w:softHyphen/>
        <w:t xml:space="preserve">шения, </w:t>
      </w:r>
      <w:r>
        <w:rPr>
          <w:sz w:val="22"/>
          <w:szCs w:val="22"/>
        </w:rPr>
        <w:t>которое остается постоянным, как бы ни менялся мате</w:t>
        <w:softHyphen/>
        <w:t>риал и какой бы чувственной модальности он ни касался.  &lt;...&gt;</w:t>
      </w:r>
    </w:p>
    <w:p>
      <w:pPr>
        <w:pStyle w:val="Normal"/>
        <w:shd w:fill="FFFFFF" w:val="clear"/>
        <w:rPr>
          <w:rFonts w:ascii="Arial" w:hAnsi="Arial" w:cs="Arial"/>
          <w:sz w:val="24"/>
          <w:szCs w:val="24"/>
        </w:rPr>
      </w:pPr>
      <w:r>
        <w:rPr>
          <w:sz w:val="22"/>
          <w:szCs w:val="22"/>
        </w:rPr>
        <w:t>Словом, установочные опыты построены таким образом, что испытуемый получает повторно лишь определенное соотношение фигур: например, справа — большую фигуру, а слева—малую; сами же фигуры никогда не повторяются, они меняются при каждой отдельной экспозиции. &lt;...&gt;</w:t>
      </w:r>
    </w:p>
    <w:p>
      <w:pPr>
        <w:pStyle w:val="Normal"/>
        <w:shd w:fill="FFFFFF" w:val="clear"/>
        <w:rPr>
          <w:rFonts w:ascii="Arial" w:hAnsi="Arial" w:cs="Arial"/>
          <w:sz w:val="24"/>
          <w:szCs w:val="24"/>
        </w:rPr>
      </w:pPr>
      <w:r>
        <w:rPr>
          <w:sz w:val="22"/>
          <w:szCs w:val="22"/>
        </w:rPr>
        <w:t>Оказывается, что, .несмотря на непрерывную меняемость ус</w:t>
        <w:softHyphen/>
        <w:t>тановочных фигур при сохранении нетронутыми их соотношений, факт обычной нашей иллюзии установки остается вне всякого сомнения. Испытуемые в ряде случаев не замечают равенства критических фигур, причем господствующей формой иллюзии и в этом случае является феномен контраста. &lt;...&gt;</w:t>
      </w:r>
    </w:p>
    <w:p>
      <w:pPr>
        <w:pStyle w:val="Normal"/>
        <w:shd w:fill="FFFFFF" w:val="clear"/>
        <w:rPr>
          <w:rFonts w:ascii="Arial" w:hAnsi="Arial" w:cs="Arial"/>
          <w:sz w:val="24"/>
          <w:szCs w:val="24"/>
        </w:rPr>
      </w:pPr>
      <w:r>
        <w:rPr>
          <w:sz w:val="22"/>
          <w:szCs w:val="22"/>
        </w:rPr>
        <w:t>Подводя итоги сказанному, мы можем утверждать, что вскры</w:t>
        <w:softHyphen/>
        <w:t>тые нами феномены самым недвусмысленным образом указыва</w:t>
        <w:softHyphen/>
        <w:t xml:space="preserve">ют на наличие в нашей психике не только сознательных, но и </w:t>
      </w:r>
      <w:r>
        <w:rPr>
          <w:i/>
          <w:iCs/>
          <w:sz w:val="22"/>
          <w:szCs w:val="22"/>
        </w:rPr>
        <w:t xml:space="preserve">досознательных </w:t>
      </w:r>
      <w:r>
        <w:rPr>
          <w:sz w:val="22"/>
          <w:szCs w:val="22"/>
        </w:rPr>
        <w:t xml:space="preserve">процессов, которые, как выясняется, мы можем характеризовать как область наших </w:t>
      </w:r>
      <w:r>
        <w:rPr>
          <w:i/>
          <w:iCs/>
          <w:sz w:val="22"/>
          <w:szCs w:val="22"/>
        </w:rPr>
        <w:t>установ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5</w:t>
      </w:r>
    </w:p>
    <w:p>
      <w:pPr>
        <w:pStyle w:val="Normal"/>
        <w:shd w:fill="FFFFFF" w:val="clear"/>
        <w:rPr>
          <w:rFonts w:ascii="Arial" w:hAnsi="Arial" w:cs="Arial"/>
          <w:sz w:val="24"/>
          <w:szCs w:val="24"/>
        </w:rPr>
      </w:pPr>
      <w:r>
        <w:rPr>
          <w:rFonts w:cs="Arial" w:ascii="Arial" w:hAnsi="Arial"/>
          <w:b/>
          <w:bCs/>
          <w:sz w:val="16"/>
          <w:szCs w:val="16"/>
        </w:rPr>
        <w:t>О МЕТОДЕ ИЗУЧЕНИЯ УСТАНОВКИ</w:t>
      </w:r>
    </w:p>
    <w:p>
      <w:pPr>
        <w:pStyle w:val="Normal"/>
        <w:shd w:fill="FFFFFF" w:val="clear"/>
        <w:rPr>
          <w:rFonts w:ascii="Arial" w:hAnsi="Arial" w:cs="Arial"/>
          <w:sz w:val="24"/>
          <w:szCs w:val="24"/>
        </w:rPr>
      </w:pPr>
      <w:r>
        <w:rPr>
          <w:sz w:val="22"/>
          <w:szCs w:val="22"/>
        </w:rPr>
        <w:t>Прежде всего нужно иметь в виду, что перед нами стоит во</w:t>
        <w:softHyphen/>
        <w:t xml:space="preserve">прос об изучении не какого-нибудь отдельного психического факта, а того специфического состояния, которое я называю </w:t>
      </w:r>
      <w:r>
        <w:rPr>
          <w:i/>
          <w:iCs/>
          <w:sz w:val="22"/>
          <w:szCs w:val="22"/>
        </w:rPr>
        <w:t xml:space="preserve">ус-тановкой. </w:t>
      </w:r>
      <w:r>
        <w:rPr>
          <w:sz w:val="22"/>
          <w:szCs w:val="22"/>
        </w:rPr>
        <w:t>Как мы увидим ниже, для возникновения этой по</w:t>
        <w:softHyphen/>
        <w:t>следней достаточно двух элементарных условий — какой-нибудь актуальной потребности у субъекта и ситуации ее удовлетворе</w:t>
        <w:softHyphen/>
        <w:t>ния. При наличии обоих этих условий в субъекте возникает установка к определенной активности. То или иное состояние сознания, то или иное из его содержаний вырастает лишь на основе этой установки. Следовательно, мы должны точно разли</w:t>
        <w:softHyphen/>
        <w:t>чать, с одной стороны, установку, а с другой—возникающее на ее базе конкретное содержание сознания. Установка сама, ко</w:t>
        <w:softHyphen/>
        <w:t>нечно, не представляет собой ничего из этого содержания, и понятно, что характеризовать ее в терминах явлений сознания ие представляется возможным. Но допустим, что мы зафик</w:t>
        <w:softHyphen/>
        <w:t>сировали достаточно прочно какую-нибудь из наших установок. В этом случае она будет представлена в сознании всегда каким-либо определенным содержанием, возникающим на базе этой установки. Если актуализировать эту последнюю повторно, то мы будем замечать, что каждый раз у нас возникает в созналии все то же содержание.</w:t>
      </w:r>
    </w:p>
    <w:p>
      <w:pPr>
        <w:pStyle w:val="Normal"/>
        <w:shd w:fill="FFFFFF" w:val="clear"/>
        <w:rPr>
          <w:rFonts w:ascii="Arial" w:hAnsi="Arial" w:cs="Arial"/>
          <w:sz w:val="24"/>
          <w:szCs w:val="24"/>
        </w:rPr>
      </w:pPr>
      <w:r>
        <w:rPr>
          <w:sz w:val="22"/>
          <w:szCs w:val="22"/>
        </w:rPr>
        <w:t>Предложим теперь субъекту с такой фиксированной установ</w:t>
        <w:softHyphen/>
        <w:t>кой пережить, скажем, воспринять содержание, лишь в незна</w:t>
        <w:softHyphen/>
        <w:t>чительной степени отличающееся от того, что он переживает обычно на базе этой установки. Что же получится в этом слу</w:t>
        <w:softHyphen/>
        <w:t>чае? Из наших опытов мы знаем, что такого рода содержание, вместо того чтобы актуализировать новую, адекватную ему ус</w:t>
        <w:softHyphen/>
        <w:t>тановку, переживается всегда на базе уже имеющейся фиксиро</w:t>
        <w:softHyphen/>
        <w:t>ванной установки. Следовательно, мы можем сказать, что одна и та же фиксированная установка может лежать в основе оди</w:t>
        <w:softHyphen/>
        <w:t xml:space="preserve">накового переживания ряда различных, но близко стоящих друг от друга объективных содержаний. Установка в этом случае обусловливает </w:t>
      </w:r>
      <w:r>
        <w:rPr>
          <w:i/>
          <w:iCs/>
          <w:sz w:val="22"/>
          <w:szCs w:val="22"/>
        </w:rPr>
        <w:t xml:space="preserve">идентификацию </w:t>
      </w:r>
      <w:r>
        <w:rPr>
          <w:sz w:val="22"/>
          <w:szCs w:val="22"/>
        </w:rPr>
        <w:t>в переживаниях ряда сравни</w:t>
        <w:softHyphen/>
        <w:t>тельно незначительно различных ситуаций. В наших опытах это находит свое выражение в факте иллюзорных восприятий двух разных раздражителей (например, равных шаров) неравными, в факте, который выступает обычно в наших критических опытах и остается в силе более или менее продолжительное время, пока фиксированная установка не заглохнет и не даст возможности актуализироваться новой, на этот раз уже адекватной ситуации установке.</w:t>
      </w:r>
    </w:p>
    <w:p>
      <w:pPr>
        <w:pStyle w:val="Normal"/>
        <w:shd w:fill="FFFFFF" w:val="clear"/>
        <w:rPr>
          <w:rFonts w:ascii="Arial" w:hAnsi="Arial" w:cs="Arial"/>
          <w:sz w:val="24"/>
          <w:szCs w:val="24"/>
        </w:rPr>
      </w:pPr>
      <w:r>
        <w:rPr>
          <w:sz w:val="22"/>
          <w:szCs w:val="22"/>
        </w:rPr>
        <w:t>Значит, несомненно, пока имеется налицо факт этого иллю</w:t>
        <w:softHyphen/>
        <w:t>зорного переживания, мы имеем право говорить об активности лежащей в его основе фиксированной установки, и в зависимости от того, как протекает это переживание, у нас открывается воз</w:t>
        <w:softHyphen/>
        <w:t>можность судить об особенностях этой установки, следить за процессом ее протек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05</w:t>
      </w:r>
    </w:p>
    <w:p>
      <w:pPr>
        <w:pStyle w:val="Normal"/>
        <w:shd w:fill="FFFFFF" w:val="clear"/>
        <w:rPr>
          <w:rFonts w:ascii="Arial" w:hAnsi="Arial" w:cs="Arial"/>
          <w:sz w:val="24"/>
          <w:szCs w:val="24"/>
        </w:rPr>
      </w:pPr>
      <w:r>
        <w:rPr>
          <w:rFonts w:cs="Arial" w:ascii="Arial" w:hAnsi="Arial"/>
          <w:b/>
          <w:bCs/>
          <w:sz w:val="16"/>
          <w:szCs w:val="16"/>
        </w:rPr>
        <w:t>ОБОБЩЕННЫЙ ХАРАКТЕР УСТАНОВКИ</w:t>
      </w:r>
    </w:p>
    <w:p>
      <w:pPr>
        <w:pStyle w:val="Normal"/>
        <w:shd w:fill="FFFFFF" w:val="clear"/>
        <w:rPr>
          <w:rFonts w:ascii="Arial" w:hAnsi="Arial" w:cs="Arial"/>
          <w:sz w:val="24"/>
          <w:szCs w:val="24"/>
        </w:rPr>
      </w:pPr>
      <w:r>
        <w:rPr>
          <w:i/>
          <w:iCs/>
          <w:sz w:val="22"/>
          <w:szCs w:val="22"/>
        </w:rPr>
        <w:t xml:space="preserve">Ненужность понятия бессознательного... </w:t>
      </w:r>
      <w:r>
        <w:rPr>
          <w:sz w:val="22"/>
          <w:szCs w:val="22"/>
        </w:rPr>
        <w:t>Установка... представ</w:t>
        <w:softHyphen/>
        <w:t>ляет собой состояние, которое, не будучи само содержанием соз</w:t>
        <w:softHyphen/>
        <w:t>нания, все же оказывает решающее влияние на его работу. В та</w:t>
        <w:softHyphen/>
        <w:t>ком случае настоящее положение вещей следовало бы представить себе следующим образом: наши представления и мысли, наши чувства и эмоции, наши акты волевых решений представляют собой содержание нашей сознательной психической жизни, и, когда эти психические процессы начинают проявляться и дей</w:t>
        <w:softHyphen/>
        <w:t>ствовать, они по необходимости сопровождаются сознанием. Соз</w:t>
        <w:softHyphen/>
        <w:t>навать поэтому — значит представлять и мыслить, переживать эмоционально и совершать волевые акты. Иного содержания, кро</w:t>
        <w:softHyphen/>
        <w:t>ме этого, сознание не имеет вовсе. Но было бы ошибкой утверж</w:t>
        <w:softHyphen/>
        <w:t>дать, что этим исчерпывается все, что свойственно живому су</w:t>
        <w:softHyphen/>
        <w:t>ществу вообще, и особенно человеку, не считая его физического организма. Кроме сознательных процессов, в нем совершается еще нечто, что само не является содержанием сознания, но опре</w:t>
        <w:softHyphen/>
        <w:t>деляет его в значительной степени, лежит, так сказать, в основе этих сознательных процессов. Мы нашли, что это установка, проявляющаяся фактически у всякого живого существа в про</w:t>
        <w:softHyphen/>
        <w:t>цессе его взаимоотношений с действительностью. Мы видели из наших опытов, что она действительно существует актуально, не принимая форму содержания сознания: она сама протекает вне сознания, но тем не менее оказывает решительное влияние на все содержание психической жизни. &lt;-..&gt;</w:t>
      </w:r>
    </w:p>
    <w:p>
      <w:pPr>
        <w:pStyle w:val="Normal"/>
        <w:shd w:fill="FFFFFF" w:val="clear"/>
        <w:rPr>
          <w:rFonts w:ascii="Arial" w:hAnsi="Arial" w:cs="Arial"/>
          <w:sz w:val="24"/>
          <w:szCs w:val="24"/>
        </w:rPr>
      </w:pPr>
      <w:r>
        <w:rPr>
          <w:sz w:val="22"/>
          <w:szCs w:val="22"/>
        </w:rPr>
        <w:t>В таком случае возникает мысль, что, быть может, без уча</w:t>
        <w:softHyphen/>
        <w:t>стия установки вообще никаких психических процессов как созна</w:t>
        <w:softHyphen/>
        <w:t>тельных явлений не существует, что, для того чтобы сознание начало работать в каком-нибудь определенном направлении, предварительно необходимо, чтобы была налицо активность ус</w:t>
        <w:softHyphen/>
        <w:t>тановки, которая, собственно, в каждом отдельном случае и опре</w:t>
        <w:softHyphen/>
        <w:t>деляет это направление.</w:t>
      </w:r>
    </w:p>
    <w:p>
      <w:pPr>
        <w:pStyle w:val="Normal"/>
        <w:shd w:fill="FFFFFF" w:val="clear"/>
        <w:rPr>
          <w:rFonts w:ascii="Arial" w:hAnsi="Arial" w:cs="Arial"/>
          <w:sz w:val="24"/>
          <w:szCs w:val="24"/>
        </w:rPr>
      </w:pPr>
      <w:r>
        <w:rPr>
          <w:rFonts w:cs="Arial" w:ascii="Arial" w:hAnsi="Arial"/>
          <w:b/>
          <w:bCs/>
          <w:sz w:val="16"/>
          <w:szCs w:val="16"/>
        </w:rPr>
        <w:t>К ДИФФЕРЕНЦИАЛЬНОЙ ТЕОРИИ УСТАНОВКИ</w:t>
      </w:r>
    </w:p>
    <w:p>
      <w:pPr>
        <w:pStyle w:val="Normal"/>
        <w:shd w:fill="FFFFFF" w:val="clear"/>
        <w:rPr>
          <w:rFonts w:ascii="Arial" w:hAnsi="Arial" w:cs="Arial"/>
          <w:sz w:val="24"/>
          <w:szCs w:val="24"/>
        </w:rPr>
      </w:pPr>
      <w:r>
        <w:rPr>
          <w:sz w:val="22"/>
          <w:szCs w:val="22"/>
        </w:rPr>
        <w:t>Вот основные сведения, имеющиеся в нашем распоряжении по вопросу об установке. О чем говорят нам они?</w:t>
      </w:r>
    </w:p>
    <w:p>
      <w:pPr>
        <w:pStyle w:val="Normal"/>
        <w:shd w:fill="FFFFFF" w:val="clear"/>
        <w:rPr>
          <w:rFonts w:ascii="Arial" w:hAnsi="Arial" w:cs="Arial"/>
          <w:sz w:val="24"/>
          <w:szCs w:val="24"/>
        </w:rPr>
      </w:pPr>
      <w:r>
        <w:rPr>
          <w:sz w:val="22"/>
          <w:szCs w:val="22"/>
        </w:rPr>
        <w:t>Основное положение таково: возникновению сознательных психических процессов предшествует состояние, которое ни в ка</w:t>
        <w:softHyphen/>
        <w:t>кой степени нельзя считать непсихическим, только физиологи</w:t>
        <w:softHyphen/>
        <w:t xml:space="preserve">ческим состоянием. Это состояние мы называем </w:t>
      </w:r>
      <w:r>
        <w:rPr>
          <w:i/>
          <w:iCs/>
          <w:sz w:val="22"/>
          <w:szCs w:val="22"/>
        </w:rPr>
        <w:t xml:space="preserve">установкой — </w:t>
      </w:r>
      <w:r>
        <w:rPr>
          <w:sz w:val="22"/>
          <w:szCs w:val="22"/>
        </w:rPr>
        <w:t xml:space="preserve">готовностью к определенной активности, возникновение которой зависит от наличия следующих условий; от </w:t>
      </w:r>
      <w:r>
        <w:rPr>
          <w:i/>
          <w:iCs/>
          <w:sz w:val="22"/>
          <w:szCs w:val="22"/>
        </w:rPr>
        <w:t xml:space="preserve">потребности, </w:t>
      </w:r>
      <w:r>
        <w:rPr>
          <w:sz w:val="22"/>
          <w:szCs w:val="22"/>
        </w:rPr>
        <w:t>ак</w:t>
        <w:softHyphen/>
        <w:t xml:space="preserve">туально действующей в данном организме, и от объективной </w:t>
      </w:r>
      <w:r>
        <w:rPr>
          <w:i/>
          <w:iCs/>
          <w:sz w:val="22"/>
          <w:szCs w:val="22"/>
        </w:rPr>
        <w:t xml:space="preserve">ситуации </w:t>
      </w:r>
      <w:r>
        <w:rPr>
          <w:sz w:val="22"/>
          <w:szCs w:val="22"/>
        </w:rPr>
        <w:t>удовлетворения этой потребности. Это два необходи</w:t>
        <w:softHyphen/>
        <w:t>мых и вполне достаточных условия для возникновения установ</w:t>
        <w:softHyphen/>
        <w:t>ки— вне потребности и объективной ситуации ее удовлетворе</w:t>
        <w:softHyphen/>
        <w:t>ния никакая установка не может актуализироваться, и нет слу</w:t>
        <w:softHyphen/>
        <w:t>чая,  чтобы для  возникновения  какой-нибудь установки  было  б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7</w:t>
      </w:r>
    </w:p>
    <w:p>
      <w:pPr>
        <w:pStyle w:val="Normal"/>
        <w:shd w:fill="FFFFFF" w:val="clear"/>
        <w:rPr>
          <w:rFonts w:ascii="Arial" w:hAnsi="Arial" w:cs="Arial"/>
          <w:sz w:val="24"/>
          <w:szCs w:val="24"/>
        </w:rPr>
      </w:pPr>
      <w:r>
        <w:rPr>
          <w:sz w:val="22"/>
          <w:szCs w:val="22"/>
        </w:rPr>
        <w:t>необходимо     дополнительно    еще     какое-нибудь     новое    усло</w:t>
        <w:softHyphen/>
        <w:t>вие. &lt;.. .&gt;</w:t>
      </w:r>
    </w:p>
    <w:p>
      <w:pPr>
        <w:pStyle w:val="Normal"/>
        <w:shd w:fill="FFFFFF" w:val="clear"/>
        <w:rPr>
          <w:rFonts w:ascii="Arial" w:hAnsi="Arial" w:cs="Arial"/>
          <w:sz w:val="24"/>
          <w:szCs w:val="24"/>
        </w:rPr>
      </w:pPr>
      <w:r>
        <w:rPr>
          <w:sz w:val="22"/>
          <w:szCs w:val="22"/>
        </w:rPr>
        <w:t>Мы видим, что у человека имеется целая сфера активности, которая предшествует его обычной сознательной психической деятельности, н изучение этой сферы представляет, несомненно, большой научный интерес, так как без специального ее анализа было бы безнадежно пытаться адекватно понять психологию че</w:t>
        <w:softHyphen/>
        <w:t>ловека.</w:t>
      </w:r>
    </w:p>
    <w:p>
      <w:pPr>
        <w:pStyle w:val="Normal"/>
        <w:shd w:fill="FFFFFF" w:val="clear"/>
        <w:rPr>
          <w:rFonts w:ascii="Arial" w:hAnsi="Arial" w:cs="Arial"/>
          <w:sz w:val="24"/>
          <w:szCs w:val="24"/>
        </w:rPr>
      </w:pPr>
      <w:r>
        <w:rPr>
          <w:sz w:val="18"/>
          <w:szCs w:val="18"/>
        </w:rPr>
        <w:t>Узнадзе  Д.   Н.   Психологические   ис</w:t>
        <w:softHyphen/>
        <w:t>следования.   М-,   1966,    с.   140—158; 179—180; 231—233.</w:t>
      </w:r>
    </w:p>
    <w:p>
      <w:pPr>
        <w:pStyle w:val="Normal"/>
        <w:shd w:fill="FFFFFF" w:val="clear"/>
        <w:rPr>
          <w:rFonts w:ascii="Arial" w:hAnsi="Arial" w:cs="Arial"/>
          <w:sz w:val="24"/>
          <w:szCs w:val="24"/>
        </w:rPr>
      </w:pPr>
      <w:r>
        <w:rPr>
          <w:rFonts w:cs="Arial" w:ascii="Arial" w:hAnsi="Arial"/>
          <w:b/>
          <w:bCs/>
        </w:rPr>
        <w:t>6. Ф. Ломов</w:t>
      </w:r>
    </w:p>
    <w:p>
      <w:pPr>
        <w:pStyle w:val="Normal"/>
        <w:shd w:fill="FFFFFF" w:val="clear"/>
        <w:rPr>
          <w:rFonts w:ascii="Arial" w:hAnsi="Arial" w:cs="Arial"/>
          <w:sz w:val="24"/>
          <w:szCs w:val="24"/>
        </w:rPr>
      </w:pPr>
      <w:r>
        <w:rPr>
          <w:rFonts w:cs="Arial" w:ascii="Arial" w:hAnsi="Arial"/>
          <w:b/>
          <w:bCs/>
        </w:rPr>
        <w:t>ПРОБЛЕМА ОБЩЕНИЯ В ПСИХОЛОГИИ</w:t>
      </w:r>
    </w:p>
    <w:p>
      <w:pPr>
        <w:pStyle w:val="Normal"/>
        <w:shd w:fill="FFFFFF" w:val="clear"/>
        <w:rPr>
          <w:rFonts w:ascii="Arial" w:hAnsi="Arial" w:cs="Arial"/>
          <w:sz w:val="24"/>
          <w:szCs w:val="24"/>
        </w:rPr>
      </w:pPr>
      <w:r>
        <w:rPr>
          <w:sz w:val="22"/>
          <w:szCs w:val="22"/>
        </w:rPr>
        <w:t xml:space="preserve">Подобно отражению и деятельности, </w:t>
      </w:r>
      <w:r>
        <w:rPr>
          <w:i/>
          <w:iCs/>
          <w:sz w:val="22"/>
          <w:szCs w:val="22"/>
        </w:rPr>
        <w:t xml:space="preserve">общение </w:t>
      </w:r>
      <w:r>
        <w:rPr>
          <w:sz w:val="22"/>
          <w:szCs w:val="22"/>
        </w:rPr>
        <w:t xml:space="preserve">принадлежит к </w:t>
      </w:r>
      <w:r>
        <w:rPr>
          <w:i/>
          <w:iCs/>
          <w:sz w:val="22"/>
          <w:szCs w:val="22"/>
        </w:rPr>
        <w:t xml:space="preserve">базовым категориям </w:t>
      </w:r>
      <w:r>
        <w:rPr>
          <w:sz w:val="22"/>
          <w:szCs w:val="22"/>
        </w:rPr>
        <w:t>психологической науки.</w:t>
      </w:r>
    </w:p>
    <w:p>
      <w:pPr>
        <w:pStyle w:val="Normal"/>
        <w:shd w:fill="FFFFFF" w:val="clear"/>
        <w:rPr>
          <w:rFonts w:ascii="Arial" w:hAnsi="Arial" w:cs="Arial"/>
          <w:sz w:val="24"/>
          <w:szCs w:val="24"/>
        </w:rPr>
      </w:pPr>
      <w:r>
        <w:rPr>
          <w:sz w:val="22"/>
          <w:szCs w:val="22"/>
        </w:rPr>
        <w:t>По своему значению для теоретических, экспериментальных и прикладных исследований она, пожалуй, не уступает проблемам деятельности, личности, сознания и ряду других фундаментальных проблем психологии &lt;...&gt;</w:t>
      </w:r>
    </w:p>
    <w:p>
      <w:pPr>
        <w:pStyle w:val="Normal"/>
        <w:shd w:fill="FFFFFF" w:val="clear"/>
        <w:rPr>
          <w:rFonts w:ascii="Arial" w:hAnsi="Arial" w:cs="Arial"/>
          <w:sz w:val="24"/>
          <w:szCs w:val="24"/>
        </w:rPr>
      </w:pPr>
      <w:r>
        <w:rPr>
          <w:sz w:val="22"/>
          <w:szCs w:val="22"/>
        </w:rPr>
        <w:t>Можно, по-видимому, говорить о возрастающем значении этой проблемы как о некоторой общей тенденции развития всей системы психологических наук (во всяком случае тех ее областей, основ</w:t>
        <w:softHyphen/>
        <w:t>ным объектом исследования в которых является человек). Конеч</w:t>
        <w:softHyphen/>
        <w:t>но, разные психологические дисциплины исследуют ее в разных аспектах.</w:t>
      </w:r>
    </w:p>
    <w:p>
      <w:pPr>
        <w:pStyle w:val="Normal"/>
        <w:shd w:fill="FFFFFF" w:val="clear"/>
        <w:rPr>
          <w:rFonts w:ascii="Arial" w:hAnsi="Arial" w:cs="Arial"/>
          <w:sz w:val="24"/>
          <w:szCs w:val="24"/>
        </w:rPr>
      </w:pPr>
      <w:r>
        <w:rPr>
          <w:sz w:val="22"/>
          <w:szCs w:val="22"/>
        </w:rPr>
        <w:t>Но проблема общения имеет значение для развития не только специальных психологических дисциплин, но и общей психологии...</w:t>
      </w:r>
    </w:p>
    <w:p>
      <w:pPr>
        <w:pStyle w:val="Normal"/>
        <w:shd w:fill="FFFFFF" w:val="clear"/>
        <w:rPr>
          <w:rFonts w:ascii="Arial" w:hAnsi="Arial" w:cs="Arial"/>
          <w:sz w:val="24"/>
          <w:szCs w:val="24"/>
        </w:rPr>
      </w:pPr>
      <w:r>
        <w:rPr>
          <w:sz w:val="22"/>
          <w:szCs w:val="22"/>
        </w:rPr>
        <w:t>Дальнейшее развитие общей психологии требует рассмотрения многих ее проблем в связи с исследованием общения. Без такого исследования вряд ли можно раскрыть законы и механизмы пре</w:t>
        <w:softHyphen/>
        <w:t>вращения одних форм и уровней психического отражения в дру</w:t>
        <w:softHyphen/>
        <w:t>гие, понять соотношение осознаваемого и неосознаваемого в пси</w:t>
        <w:softHyphen/>
        <w:t>хике человека, выявить специфику человеческих эмоций, раскрыть законы развития личности и т. д.</w:t>
      </w:r>
    </w:p>
    <w:p>
      <w:pPr>
        <w:pStyle w:val="Normal"/>
        <w:shd w:fill="FFFFFF" w:val="clear"/>
        <w:rPr>
          <w:rFonts w:ascii="Arial" w:hAnsi="Arial" w:cs="Arial"/>
          <w:sz w:val="24"/>
          <w:szCs w:val="24"/>
        </w:rPr>
      </w:pPr>
      <w:r>
        <w:rPr>
          <w:rFonts w:cs="Arial" w:ascii="Arial" w:hAnsi="Arial"/>
          <w:b/>
          <w:bCs/>
          <w:sz w:val="16"/>
          <w:szCs w:val="16"/>
        </w:rPr>
        <w:t>ОБЩЕНИЕ КАК БАЗОВАЯ КАТЕГОРИЯ  б ПСИХОЛОГИИ</w:t>
      </w:r>
    </w:p>
    <w:p>
      <w:pPr>
        <w:pStyle w:val="Normal"/>
        <w:shd w:fill="FFFFFF" w:val="clear"/>
        <w:rPr>
          <w:rFonts w:ascii="Arial" w:hAnsi="Arial" w:cs="Arial"/>
          <w:sz w:val="24"/>
          <w:szCs w:val="24"/>
        </w:rPr>
      </w:pPr>
      <w:r>
        <w:rPr>
          <w:sz w:val="22"/>
          <w:szCs w:val="22"/>
        </w:rPr>
        <w:t>Общение, так же как деятельность, сознание, личность и ряд других категорий, не является предметом исключительно психо</w:t>
        <w:softHyphen/>
        <w:t>логического исследования. Оно изучается многими общественными науками. Поэтому возникает задача выявления того аспекта этой категории (точнее, отражаемой в ней реальности), который явля</w:t>
        <w:softHyphen/>
        <w:t>ется специфически психологическим &lt;...&gt;</w:t>
      </w:r>
    </w:p>
    <w:p>
      <w:pPr>
        <w:pStyle w:val="Normal"/>
        <w:shd w:fill="FFFFFF" w:val="clear"/>
        <w:rPr>
          <w:rFonts w:ascii="Arial" w:hAnsi="Arial" w:cs="Arial"/>
          <w:sz w:val="24"/>
          <w:szCs w:val="24"/>
        </w:rPr>
      </w:pPr>
      <w:r>
        <w:rPr>
          <w:sz w:val="22"/>
          <w:szCs w:val="22"/>
        </w:rPr>
        <w:t>В процессе общения, этой специфической формы взаимодей</w:t>
        <w:softHyphen/>
        <w:t>ствия человека с другими людьми (еще раз подчеркнем, что речь идет об индивидуальном уровне бытия), осуществляется взаим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03</w:t>
      </w:r>
    </w:p>
    <w:p>
      <w:pPr>
        <w:pStyle w:val="Normal"/>
        <w:shd w:fill="FFFFFF" w:val="clear"/>
        <w:rPr>
          <w:rFonts w:ascii="Arial" w:hAnsi="Arial" w:cs="Arial"/>
          <w:sz w:val="24"/>
          <w:szCs w:val="24"/>
        </w:rPr>
      </w:pPr>
      <w:r>
        <w:rPr>
          <w:sz w:val="22"/>
          <w:szCs w:val="22"/>
        </w:rPr>
        <w:t>обмен деятельностями, их способами и результатами, представле</w:t>
        <w:softHyphen/>
        <w:t>ниями,  идеями, установками,  интересами, чувствами и т. д.</w:t>
      </w:r>
    </w:p>
    <w:p>
      <w:pPr>
        <w:pStyle w:val="Normal"/>
        <w:shd w:fill="FFFFFF" w:val="clear"/>
        <w:rPr>
          <w:rFonts w:ascii="Arial" w:hAnsi="Arial" w:cs="Arial"/>
          <w:sz w:val="24"/>
          <w:szCs w:val="24"/>
        </w:rPr>
      </w:pPr>
      <w:r>
        <w:rPr>
          <w:sz w:val="22"/>
          <w:szCs w:val="22"/>
        </w:rPr>
        <w:t>Общение выступает как самостоятельная и специфическая фор</w:t>
        <w:softHyphen/>
        <w:t>ма активности субъекта. Ее результат — это не преобразованный предмет (материальный или идеальный), а отношения с другим человеком, с другими людьми.</w:t>
      </w:r>
    </w:p>
    <w:p>
      <w:pPr>
        <w:pStyle w:val="Normal"/>
        <w:shd w:fill="FFFFFF" w:val="clear"/>
        <w:rPr>
          <w:rFonts w:ascii="Arial" w:hAnsi="Arial" w:cs="Arial"/>
          <w:sz w:val="24"/>
          <w:szCs w:val="24"/>
        </w:rPr>
      </w:pPr>
      <w:r>
        <w:rPr>
          <w:sz w:val="22"/>
          <w:szCs w:val="22"/>
        </w:rPr>
        <w:t>Сфера, способы и динамика общения определяются социальны</w:t>
        <w:softHyphen/>
        <w:t>ми функциями вступающих в него людей, их положением в систе</w:t>
        <w:softHyphen/>
        <w:t>ме общественных (прежде всего производственных) отношений, принадлежностью к той или иной общности; они регулируются факторами, связанными с производством, обменом и потреблени</w:t>
        <w:softHyphen/>
        <w:t>ем, с отношением к собственности, а также сложившимися в об</w:t>
        <w:softHyphen/>
        <w:t>ществе писаными и неписаными правилами, нравственными и правовыми нормами, социальными институтами, службами и т. д. &lt;...&gt;</w:t>
      </w:r>
    </w:p>
    <w:p>
      <w:pPr>
        <w:pStyle w:val="Normal"/>
        <w:shd w:fill="FFFFFF" w:val="clear"/>
        <w:rPr>
          <w:rFonts w:ascii="Arial" w:hAnsi="Arial" w:cs="Arial"/>
          <w:sz w:val="24"/>
          <w:szCs w:val="24"/>
        </w:rPr>
      </w:pPr>
      <w:r>
        <w:rPr>
          <w:sz w:val="22"/>
          <w:szCs w:val="22"/>
        </w:rPr>
        <w:t>Для общей психологии первостепенное значение имеет изуче</w:t>
        <w:softHyphen/>
        <w:t>ние роли общения в формировании и развитии различных форм и уровней психического отражения, в психическом развитии инди</w:t>
        <w:softHyphen/>
        <w:t>вида, в формировании индивидуального сознания, психологическо</w:t>
        <w:softHyphen/>
        <w:t>го склада личности, особенно анализ того, как индивид(ы) овла</w:t>
        <w:softHyphen/>
        <w:t>девает исторически сложившимися средствами и способами об</w:t>
        <w:softHyphen/>
        <w:t>щения и какое влияние оно оказывает на психические процессы, состояния и свойства.</w:t>
      </w:r>
    </w:p>
    <w:p>
      <w:pPr>
        <w:pStyle w:val="Normal"/>
        <w:shd w:fill="FFFFFF" w:val="clear"/>
        <w:rPr>
          <w:rFonts w:ascii="Arial" w:hAnsi="Arial" w:cs="Arial"/>
          <w:sz w:val="24"/>
          <w:szCs w:val="24"/>
        </w:rPr>
      </w:pPr>
      <w:r>
        <w:rPr>
          <w:sz w:val="22"/>
          <w:szCs w:val="22"/>
        </w:rPr>
        <w:t>Представляя собой существенную сторону реальной жизнедея</w:t>
        <w:softHyphen/>
        <w:t>тельности субъекта, общение выступает поэтому и в роли важ</w:t>
        <w:softHyphen/>
        <w:t>нейшей детерминанты всей системы психического, ее структуры, динамики и развития. Но эта детерминанта не есть нечто внеш</w:t>
        <w:softHyphen/>
        <w:t>нее по отношению к психическому. Общение и психика внутренне связаны. В актах общения осуществляется как бы презентация «внутреннего мира» субъекта другим субъектам и вместе с тем самый этот акт предполагает наличие такого «внутреннего мира».</w:t>
      </w:r>
    </w:p>
    <w:p>
      <w:pPr>
        <w:pStyle w:val="Normal"/>
        <w:shd w:fill="FFFFFF" w:val="clear"/>
        <w:rPr>
          <w:rFonts w:ascii="Arial" w:hAnsi="Arial" w:cs="Arial"/>
          <w:sz w:val="24"/>
          <w:szCs w:val="24"/>
        </w:rPr>
      </w:pPr>
      <w:r>
        <w:rPr>
          <w:sz w:val="22"/>
          <w:szCs w:val="22"/>
        </w:rPr>
        <w:t xml:space="preserve">Общение выступает как специфическая форма взаимодействия человека с другими людьми, как взаимодействие </w:t>
      </w:r>
      <w:r>
        <w:rPr>
          <w:i/>
          <w:iCs/>
          <w:sz w:val="22"/>
          <w:szCs w:val="22"/>
        </w:rPr>
        <w:t xml:space="preserve">субъектов. </w:t>
      </w:r>
      <w:r>
        <w:rPr>
          <w:sz w:val="22"/>
          <w:szCs w:val="22"/>
        </w:rPr>
        <w:t>Под</w:t>
        <w:softHyphen/>
        <w:t>черкнем, что речь идет не просто о действии, не просто о воздей</w:t>
        <w:softHyphen/>
        <w:t>ствии одного субъекта на другого (хотя этот момент и не исклю</w:t>
        <w:softHyphen/>
        <w:t xml:space="preserve">чается), а именно о </w:t>
      </w:r>
      <w:r>
        <w:rPr>
          <w:i/>
          <w:iCs/>
          <w:sz w:val="22"/>
          <w:szCs w:val="22"/>
        </w:rPr>
        <w:t xml:space="preserve">взаимодействии. </w:t>
      </w:r>
      <w:r>
        <w:rPr>
          <w:sz w:val="22"/>
          <w:szCs w:val="22"/>
        </w:rPr>
        <w:t>Для общения необходимы по крайней мере два человека, каждый из которых выступает именно как субъект.</w:t>
      </w:r>
    </w:p>
    <w:p>
      <w:pPr>
        <w:pStyle w:val="Normal"/>
        <w:shd w:fill="FFFFFF" w:val="clear"/>
        <w:rPr>
          <w:rFonts w:ascii="Arial" w:hAnsi="Arial" w:cs="Arial"/>
          <w:sz w:val="24"/>
          <w:szCs w:val="24"/>
        </w:rPr>
      </w:pPr>
      <w:r>
        <w:rPr>
          <w:sz w:val="22"/>
          <w:szCs w:val="22"/>
        </w:rPr>
        <w:t>Непосредственное живое общение предполагает, пользуясь сло</w:t>
        <w:softHyphen/>
        <w:t>вами К. С. Станиславского, «встречный ток». В каждом его акте действия общающихся людей объединены в нечто целое, облада</w:t>
        <w:softHyphen/>
        <w:t>ющее некоторыми новыми (по сравнению с действиями каждого отдельного участника) качествами. «Единицами» общения яв</w:t>
        <w:softHyphen/>
        <w:t>ляются своего рода циклы, в которых выражаются взаимоотноше</w:t>
        <w:softHyphen/>
        <w:t>ния позиций, установок, точек зрения каждого из партнеров, весь</w:t>
        <w:softHyphen/>
        <w:t>ма своеобразно переплетаются прямые и обратные связи в потоке циркулирующей информации. Так, «единицей» диалога, по мне</w:t>
        <w:softHyphen/>
        <w:t>нию М. М. Бахтина, является «двухголосное слово». В диалоге сходятся два понимания, две точки зрения, два равноценных 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09</w:t>
      </w:r>
    </w:p>
    <w:p>
      <w:pPr>
        <w:pStyle w:val="Normal"/>
        <w:shd w:fill="FFFFFF" w:val="clear"/>
        <w:rPr>
          <w:rFonts w:ascii="Arial" w:hAnsi="Arial" w:cs="Arial"/>
          <w:sz w:val="24"/>
          <w:szCs w:val="24"/>
        </w:rPr>
      </w:pPr>
      <w:r>
        <w:rPr/>
        <w:t>лоса; в двухголосном слове, в реплике диалога чужое слово так или иначе учитывается, на него реагируют или его предвосхища</w:t>
        <w:softHyphen/>
        <w:t>ют, оно переосмысливается или переоценивается и т. д.</w:t>
      </w:r>
    </w:p>
    <w:p>
      <w:pPr>
        <w:pStyle w:val="Normal"/>
        <w:shd w:fill="FFFFFF" w:val="clear"/>
        <w:rPr>
          <w:rFonts w:ascii="Arial" w:hAnsi="Arial" w:cs="Arial"/>
          <w:sz w:val="24"/>
          <w:szCs w:val="24"/>
        </w:rPr>
      </w:pPr>
      <w:r>
        <w:rPr/>
        <w:t>При этом важно подчеркнуть, что неверно понимать общение как процесс, в котором происходит своего рода осреднение (уни</w:t>
        <w:softHyphen/>
        <w:t>фикация) вступающих в него личностей. Напротив, оно детерми</w:t>
        <w:softHyphen/>
        <w:t>нирует каждого из его участников по-разному и поэтому является важным условием проявления и развития интериндивидуальных различий, развития каждого как личности в ее индивидуальном своеобразии.</w:t>
      </w:r>
    </w:p>
    <w:p>
      <w:pPr>
        <w:pStyle w:val="Normal"/>
        <w:shd w:fill="FFFFFF" w:val="clear"/>
        <w:rPr>
          <w:rFonts w:ascii="Arial" w:hAnsi="Arial" w:cs="Arial"/>
          <w:sz w:val="24"/>
          <w:szCs w:val="24"/>
        </w:rPr>
      </w:pPr>
      <w:r>
        <w:rPr/>
        <w:t>Таким образом, категория общения охватывает особый класс отношений, а именно отношения «субъект — объект(ы)». В анали</w:t>
        <w:softHyphen/>
        <w:t>зе этих отношений раскрываются не просто действия того или иного субъекта или воздействия одного субъекта на другого, но процесс их взаимодействия, в котором обнаруживается содействие (или противодействие), согласие (или противоречие), сопережи</w:t>
        <w:softHyphen/>
        <w:t>вание и т. п. &lt;...&gt;</w:t>
      </w:r>
    </w:p>
    <w:p>
      <w:pPr>
        <w:pStyle w:val="Normal"/>
        <w:shd w:fill="FFFFFF" w:val="clear"/>
        <w:rPr>
          <w:rFonts w:ascii="Arial" w:hAnsi="Arial" w:cs="Arial"/>
          <w:sz w:val="24"/>
          <w:szCs w:val="24"/>
        </w:rPr>
      </w:pPr>
      <w:r>
        <w:rPr/>
        <w:t>Важнейшим понятием, используемым при описании индивиду</w:t>
        <w:softHyphen/>
        <w:t>альной деятельности, является мотив (или вектор «мотив — цель»). Когда мы рассматриваем даже самый простейший, но конкрет</w:t>
        <w:softHyphen/>
        <w:t>ный, реальный вариант общения, например, между двумя инди</w:t>
        <w:softHyphen/>
        <w:t>видами, неизбежно обнаруживается, что каждый из них, вступая ь общение, имеет свой мотив. Как правило, мотивы общающихся людей не совпадают, точно так же могут не совпадать и их цели. Чей же мотив следует принимать в качестве общения? При этом надо иметь в виду, что в процессе общения мотивы и цели его участников могут как сблизиться, так и стать менее похожими. Мотивационная сфера общения вряд ли может быть понята без исследования взаимного влияния участников общения друг на друга. По-видимому, в анализе мотивации общения нужен не</w:t>
        <w:softHyphen/>
        <w:t>сколько иной подход, чем тот, который принят в изучении инди</w:t>
        <w:softHyphen/>
        <w:t>видуальной деятельности Здесь должен быть учтен некоторый дополнительный (по сравнению с анализом индивидуальной дея</w:t>
        <w:softHyphen/>
        <w:t xml:space="preserve">тельности) момент — </w:t>
      </w:r>
      <w:r>
        <w:rPr>
          <w:i/>
          <w:iCs/>
        </w:rPr>
        <w:t>взаимоотношения мотивов общающихся ин</w:t>
        <w:softHyphen/>
        <w:t>дивидов.</w:t>
      </w:r>
    </w:p>
    <w:p>
      <w:pPr>
        <w:pStyle w:val="Normal"/>
        <w:shd w:fill="FFFFFF" w:val="clear"/>
        <w:rPr>
          <w:rFonts w:ascii="Arial" w:hAnsi="Arial" w:cs="Arial"/>
          <w:sz w:val="24"/>
          <w:szCs w:val="24"/>
        </w:rPr>
      </w:pPr>
      <w:r>
        <w:rPr/>
        <w:t>Не меньшие трудности возникают также при определении субъ</w:t>
        <w:softHyphen/>
        <w:t>екта и объекта коммуникативной деятельности. Можно, конечно, сказать, что в простейшем варианте объектом деятельности одного из участников общения является другой человек. Однако нужно определить, кто именно рассматривается как субъект общения, а кто—как объект и на основании каких критериев производится такое разделение.</w:t>
      </w:r>
    </w:p>
    <w:p>
      <w:pPr>
        <w:pStyle w:val="Normal"/>
        <w:shd w:fill="FFFFFF" w:val="clear"/>
        <w:rPr>
          <w:rFonts w:ascii="Arial" w:hAnsi="Arial" w:cs="Arial"/>
          <w:sz w:val="24"/>
          <w:szCs w:val="24"/>
        </w:rPr>
      </w:pPr>
      <w:r>
        <w:rPr/>
        <w:t>Можно найти выход в том, чтобы исследовать поочередно сна</w:t>
        <w:softHyphen/>
        <w:t>чала одного как субъект, а другого как объект, а затем — наобо</w:t>
        <w:softHyphen/>
        <w:t>рот.</w:t>
      </w:r>
    </w:p>
    <w:p>
      <w:pPr>
        <w:pStyle w:val="Normal"/>
        <w:shd w:fill="FFFFFF" w:val="clear"/>
        <w:rPr>
          <w:rFonts w:ascii="Arial" w:hAnsi="Arial" w:cs="Arial"/>
          <w:sz w:val="24"/>
          <w:szCs w:val="24"/>
        </w:rPr>
      </w:pPr>
      <w:r>
        <w:rPr/>
        <w:t>Однако в действительности общение выступает не как система перемежающихся действий каждого из его участников, а как их взаимодействие. «Разрезать» его, отделив деятельность одного участника   от деятельности  другого, — значит  отойти  от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ПО</w:t>
      </w:r>
    </w:p>
    <w:p>
      <w:pPr>
        <w:pStyle w:val="Normal"/>
        <w:shd w:fill="FFFFFF" w:val="clear"/>
        <w:rPr>
          <w:rFonts w:ascii="Arial" w:hAnsi="Arial" w:cs="Arial"/>
          <w:sz w:val="24"/>
          <w:szCs w:val="24"/>
        </w:rPr>
      </w:pPr>
      <w:r>
        <w:rPr>
          <w:sz w:val="22"/>
          <w:szCs w:val="22"/>
        </w:rPr>
        <w:t>взаимного общения. Общение — это не сложение, не накладыва</w:t>
        <w:softHyphen/>
        <w:t>ние одна на другую параллельно развивающихся («симметрич</w:t>
        <w:softHyphen/>
        <w:t>ных») деятельностей, а именно взаимодействие субъектов, всту</w:t>
        <w:softHyphen/>
        <w:t>пающих в него как партнеры &lt;...&gt;</w:t>
      </w:r>
    </w:p>
    <w:p>
      <w:pPr>
        <w:pStyle w:val="Normal"/>
        <w:shd w:fill="FFFFFF" w:val="clear"/>
        <w:rPr>
          <w:rFonts w:ascii="Arial" w:hAnsi="Arial" w:cs="Arial"/>
          <w:sz w:val="24"/>
          <w:szCs w:val="24"/>
        </w:rPr>
      </w:pPr>
      <w:r>
        <w:rPr>
          <w:sz w:val="22"/>
          <w:szCs w:val="22"/>
        </w:rPr>
        <w:t>Подчеркивая качественные различия между общением и дея</w:t>
        <w:softHyphen/>
        <w:t>тельностью, нужно вместе с тем отметить, что эти категории не</w:t>
        <w:softHyphen/>
        <w:t>разрывно связаны...</w:t>
      </w:r>
    </w:p>
    <w:p>
      <w:pPr>
        <w:pStyle w:val="Normal"/>
        <w:shd w:fill="FFFFFF" w:val="clear"/>
        <w:rPr>
          <w:rFonts w:ascii="Arial" w:hAnsi="Arial" w:cs="Arial"/>
          <w:sz w:val="24"/>
          <w:szCs w:val="24"/>
        </w:rPr>
      </w:pPr>
      <w:r>
        <w:rPr>
          <w:sz w:val="22"/>
          <w:szCs w:val="22"/>
        </w:rPr>
        <w:t>Общение — это одна из сторон образа жизнн человека, не ме</w:t>
        <w:softHyphen/>
        <w:t>нее существенная, чем деятельность.</w:t>
      </w:r>
    </w:p>
    <w:p>
      <w:pPr>
        <w:pStyle w:val="Normal"/>
        <w:shd w:fill="FFFFFF" w:val="clear"/>
        <w:rPr>
          <w:rFonts w:ascii="Arial" w:hAnsi="Arial" w:cs="Arial"/>
          <w:sz w:val="24"/>
          <w:szCs w:val="24"/>
        </w:rPr>
      </w:pPr>
      <w:r>
        <w:rPr>
          <w:sz w:val="22"/>
          <w:szCs w:val="22"/>
        </w:rPr>
        <w:t>Когда говорится об образе жизни определенного человека, то имеется в виду не только то, что и как он делает (т. е. его дея</w:t>
        <w:softHyphen/>
        <w:t>тельность, например, профессиональная и любая другая), но и то, с кем и как он общается, к кому н как он относится.</w:t>
      </w:r>
    </w:p>
    <w:p>
      <w:pPr>
        <w:pStyle w:val="Normal"/>
        <w:shd w:fill="FFFFFF" w:val="clear"/>
        <w:rPr>
          <w:rFonts w:ascii="Arial" w:hAnsi="Arial" w:cs="Arial"/>
          <w:sz w:val="24"/>
          <w:szCs w:val="24"/>
        </w:rPr>
      </w:pPr>
      <w:r>
        <w:rPr>
          <w:sz w:val="22"/>
          <w:szCs w:val="22"/>
        </w:rPr>
        <w:t>Можно было бы привести немало примеров того, как иногда даже сравнительно кратковременное общение с тем или иным че</w:t>
        <w:softHyphen/>
        <w:t>ловеком (или группой людей) оказывает на психическое развитие индивида (например, на мотивацию) гораздо большее влияние, чем длительное выполнение им некоторой предметной деятельности. Образ жизни включает также и другие характеристики, в том числе связанные не только с социальными, но также и с биоло</w:t>
        <w:softHyphen/>
        <w:t>гическими (которые, конечно, социально опосредствованы) усло</w:t>
        <w:softHyphen/>
        <w:t>виями существования человека. Образ жизни не есть нечто за</w:t>
        <w:softHyphen/>
        <w:t>стывшее, неизменное. Он развивается, и в процессе этого разви</w:t>
        <w:softHyphen/>
        <w:t>тия происходит смена его детерминант, а соответственно и систе</w:t>
        <w:softHyphen/>
        <w:t>мообразующих характеристик.</w:t>
      </w:r>
    </w:p>
    <w:p>
      <w:pPr>
        <w:pStyle w:val="Normal"/>
        <w:shd w:fill="FFFFFF" w:val="clear"/>
        <w:rPr>
          <w:rFonts w:ascii="Arial" w:hAnsi="Arial" w:cs="Arial"/>
          <w:sz w:val="24"/>
          <w:szCs w:val="24"/>
        </w:rPr>
      </w:pPr>
      <w:r>
        <w:rPr>
          <w:sz w:val="22"/>
          <w:szCs w:val="22"/>
        </w:rPr>
        <w:t>Отстаивая право категории общения на относительную само</w:t>
        <w:softHyphen/>
        <w:t>стоятельность (подчеркнем; относительную), мы вовсе не хотим противопоставлять ее какой-либо другой базовой для психологии категории, например категории деятельности. Каждая из них имеет в психологии свой конструктивный смысл...</w:t>
      </w:r>
    </w:p>
    <w:p>
      <w:pPr>
        <w:pStyle w:val="Normal"/>
        <w:shd w:fill="FFFFFF" w:val="clear"/>
        <w:rPr>
          <w:rFonts w:ascii="Arial" w:hAnsi="Arial" w:cs="Arial"/>
          <w:sz w:val="24"/>
          <w:szCs w:val="24"/>
        </w:rPr>
      </w:pPr>
      <w:r>
        <w:rPr>
          <w:sz w:val="22"/>
          <w:szCs w:val="22"/>
        </w:rPr>
        <w:t>Конечно, неверно было бы представлять общение и деятель</w:t>
        <w:softHyphen/>
        <w:t>ность как некоторые независимые и параллельно развивающиеся стороны процесса жизни. Напротив, эти две стороны неразрывно связаны в этом процессе, хотя образ жизни характеризуется ими и но-разиому. Более того, между этими сторонами существует масса переходов и превращений одной в другую. В некоторых ви</w:t>
        <w:softHyphen/>
        <w:t>дах деятельности в качестве ее средств и способов используются средства и способы, характерные для общения, а сама деятель</w:t>
        <w:softHyphen/>
        <w:t>ность строится по законам общения (например, деятельность пе</w:t>
        <w:softHyphen/>
        <w:t>дагога, лектора). В других случаях те или иные действия (в том числе и предметно-практические) используются в качестве средств и способов общения, и здесь общение строится по законам дея</w:t>
        <w:softHyphen/>
        <w:t>тельности (например, демонстрационное поведение, театральное представление). В самой деятельности (профессиональной, люби</w:t>
        <w:softHyphen/>
        <w:t>тельской и др.) огромный «слой» времени, затрачиваемый на ее психологическую подготовку, составляет общение, которое не есть деятельность в строгом смысле слова, а именно общение, так или иначе связанное с производственными (и иными) отношения-Ми, по поводу них, в связи с ними. Здесь переплетаются делов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Ш</w:t>
      </w:r>
    </w:p>
    <w:p>
      <w:pPr>
        <w:pStyle w:val="Normal"/>
        <w:shd w:fill="FFFFFF" w:val="clear"/>
        <w:rPr>
          <w:rFonts w:ascii="Arial" w:hAnsi="Arial" w:cs="Arial"/>
          <w:sz w:val="24"/>
          <w:szCs w:val="24"/>
        </w:rPr>
      </w:pPr>
      <w:r>
        <w:rPr>
          <w:sz w:val="22"/>
          <w:szCs w:val="22"/>
        </w:rPr>
        <w:t>личные, межличностные и другие отношения людей. Общение мо</w:t>
        <w:softHyphen/>
        <w:t>жет выступить в роли предпосылки, условия, внешнего или внут</w:t>
        <w:softHyphen/>
        <w:t>реннего фактора деятельности, и наоборот. Взаимосвязи между ними в каждом конкретном случае могут быть понятны только в контексте системной  детерминации  развития человека.</w:t>
      </w:r>
    </w:p>
    <w:p>
      <w:pPr>
        <w:pStyle w:val="Normal"/>
        <w:shd w:fill="FFFFFF" w:val="clear"/>
        <w:rPr>
          <w:rFonts w:ascii="Arial" w:hAnsi="Arial" w:cs="Arial"/>
          <w:sz w:val="24"/>
          <w:szCs w:val="24"/>
        </w:rPr>
      </w:pPr>
      <w:r>
        <w:rPr>
          <w:sz w:val="22"/>
          <w:szCs w:val="22"/>
        </w:rPr>
        <w:t>Уже самый тот факт, что общение изучается многими науками, позволяет считать, что оно является многоуровневым, многомер</w:t>
        <w:softHyphen/>
        <w:t>ным, обладающим разнопорядковыми свойствами, т. е. системным процессом. Об этом же говорит и разнообразие характеристик, которые используются при его описании: прямое, косвенное, не</w:t>
        <w:softHyphen/>
        <w:t>посредственное, опосредствованное, деловое, личное, межличност</w:t>
        <w:softHyphen/>
        <w:t>ное, резонансное, рапортное и т. д. и т. п. &lt;...&gt;</w:t>
      </w:r>
    </w:p>
    <w:p>
      <w:pPr>
        <w:pStyle w:val="Normal"/>
        <w:shd w:fill="FFFFFF" w:val="clear"/>
        <w:rPr>
          <w:rFonts w:ascii="Arial" w:hAnsi="Arial" w:cs="Arial"/>
          <w:sz w:val="24"/>
          <w:szCs w:val="24"/>
        </w:rPr>
      </w:pPr>
      <w:r>
        <w:rPr>
          <w:sz w:val="22"/>
          <w:szCs w:val="22"/>
        </w:rPr>
        <w:t>Категория общения позволяет раскрыть определенную сторо</w:t>
        <w:softHyphen/>
        <w:t>ну (или аспект) человеческого бытия, а именно взаимодействие между людьми. А это, в свою очередь, дает возможность иссле</w:t>
        <w:softHyphen/>
        <w:t>довать те качества психических явлений и закономерностей их развития, которые определяются таким  взаимодействием.</w:t>
      </w:r>
    </w:p>
    <w:p>
      <w:pPr>
        <w:pStyle w:val="Normal"/>
        <w:shd w:fill="FFFFFF" w:val="clear"/>
        <w:rPr>
          <w:rFonts w:ascii="Arial" w:hAnsi="Arial" w:cs="Arial"/>
          <w:sz w:val="24"/>
          <w:szCs w:val="24"/>
        </w:rPr>
      </w:pPr>
      <w:r>
        <w:rPr>
          <w:sz w:val="22"/>
          <w:szCs w:val="22"/>
        </w:rPr>
        <w:t>Оно имеет особенно большое значение для исследования клас</w:t>
        <w:softHyphen/>
        <w:t>са социально-психологических явлений; подражания, внушения, заражения (и противоположных им процессов), коллективных представлений, психологического климата, общественного настрое</w:t>
        <w:softHyphen/>
        <w:t>ния и др.</w:t>
      </w:r>
    </w:p>
    <w:p>
      <w:pPr>
        <w:pStyle w:val="Normal"/>
        <w:shd w:fill="FFFFFF" w:val="clear"/>
        <w:rPr>
          <w:rFonts w:ascii="Arial" w:hAnsi="Arial" w:cs="Arial"/>
          <w:sz w:val="24"/>
          <w:szCs w:val="24"/>
        </w:rPr>
      </w:pPr>
      <w:r>
        <w:rPr>
          <w:rFonts w:cs="Arial" w:ascii="Arial" w:hAnsi="Arial"/>
          <w:b/>
          <w:bCs/>
          <w:sz w:val="16"/>
          <w:szCs w:val="16"/>
        </w:rPr>
        <w:t>ФУНКЦИИ И СТРУКТУРА ОБЩЕНИЯ</w:t>
      </w:r>
    </w:p>
    <w:p>
      <w:pPr>
        <w:pStyle w:val="Normal"/>
        <w:shd w:fill="FFFFFF" w:val="clear"/>
        <w:rPr>
          <w:rFonts w:ascii="Arial" w:hAnsi="Arial" w:cs="Arial"/>
          <w:sz w:val="24"/>
          <w:szCs w:val="24"/>
        </w:rPr>
      </w:pPr>
      <w:r>
        <w:rPr>
          <w:sz w:val="22"/>
          <w:szCs w:val="22"/>
        </w:rPr>
        <w:t>Общим основанием конкретных процессов общения, которые исследуются психологией, является система развивающихся об</w:t>
        <w:softHyphen/>
        <w:t>щественных отношений, детерминирующая образ жизни индивида. При этом социальная обусловленность образа жизни индивида раскрывается через анализ общения часто более непосредственно и полно, чем через анализ его деятельности...</w:t>
      </w:r>
    </w:p>
    <w:p>
      <w:pPr>
        <w:pStyle w:val="Normal"/>
        <w:shd w:fill="FFFFFF" w:val="clear"/>
        <w:rPr>
          <w:rFonts w:ascii="Arial" w:hAnsi="Arial" w:cs="Arial"/>
          <w:sz w:val="24"/>
          <w:szCs w:val="24"/>
        </w:rPr>
      </w:pPr>
      <w:r>
        <w:rPr>
          <w:sz w:val="22"/>
          <w:szCs w:val="22"/>
        </w:rPr>
        <w:t>Формируясь на основе общественных отношений, выступая как их конкретизация, персонификация, личная форма, общение не является некоторым дубликатом этих отношений, процессом, протекающим параллельно их развитию. Общение включено в это развитие необходимым образом.</w:t>
      </w:r>
    </w:p>
    <w:p>
      <w:pPr>
        <w:pStyle w:val="Normal"/>
        <w:shd w:fill="FFFFFF" w:val="clear"/>
        <w:rPr>
          <w:rFonts w:ascii="Arial" w:hAnsi="Arial" w:cs="Arial"/>
          <w:sz w:val="24"/>
          <w:szCs w:val="24"/>
        </w:rPr>
      </w:pPr>
      <w:r>
        <w:rPr>
          <w:sz w:val="22"/>
          <w:szCs w:val="22"/>
        </w:rPr>
        <w:t>Именно в общении индивидов друг с другом и их деятельно-стях повседневно воссоздаются и развиваются общественные от</w:t>
        <w:softHyphen/>
        <w:t>ношения. Но это не значит, что общение конституирует общест</w:t>
        <w:softHyphen/>
        <w:t>венные отношения, как полагал, например, Г. Мид. Наоборот, самое общение определяется в конце концов системой обществен</w:t>
        <w:softHyphen/>
        <w:t>ных отношений,  в  которую объективно включен  индивид.</w:t>
      </w:r>
    </w:p>
    <w:p>
      <w:pPr>
        <w:pStyle w:val="Normal"/>
        <w:shd w:fill="FFFFFF" w:val="clear"/>
        <w:rPr>
          <w:rFonts w:ascii="Arial" w:hAnsi="Arial" w:cs="Arial"/>
          <w:sz w:val="24"/>
          <w:szCs w:val="24"/>
        </w:rPr>
      </w:pPr>
      <w:r>
        <w:rPr>
          <w:sz w:val="22"/>
          <w:szCs w:val="22"/>
        </w:rPr>
        <w:t>Психологический анализ образа жизни индивида и его психи</w:t>
        <w:softHyphen/>
        <w:t>ческого развития требует исследования общения этого индивида с другими людьми. Психологические качества людей — то, что принято называть их субъективным миром, — раскрываются преж</w:t>
        <w:softHyphen/>
        <w:t>де всего через описание процессов общения между ними: в том, кто с кем, по какому поводу и как общается, обнаруживаются мо</w:t>
        <w:softHyphen/>
        <w:t>тивы и цели людей, их интересы и склонности, образ мыш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12</w:t>
      </w:r>
    </w:p>
    <w:p>
      <w:pPr>
        <w:pStyle w:val="Normal"/>
        <w:shd w:fill="FFFFFF" w:val="clear"/>
        <w:rPr>
          <w:rFonts w:ascii="Arial" w:hAnsi="Arial" w:cs="Arial"/>
          <w:sz w:val="24"/>
          <w:szCs w:val="24"/>
        </w:rPr>
      </w:pPr>
      <w:r>
        <w:rPr>
          <w:sz w:val="22"/>
          <w:szCs w:val="22"/>
        </w:rPr>
        <w:t>эмоциональная сфера, их характеры, т. е. психологический склад личностей в целом.</w:t>
      </w:r>
    </w:p>
    <w:p>
      <w:pPr>
        <w:pStyle w:val="Normal"/>
        <w:shd w:fill="FFFFFF" w:val="clear"/>
        <w:rPr>
          <w:rFonts w:ascii="Arial" w:hAnsi="Arial" w:cs="Arial"/>
          <w:sz w:val="24"/>
          <w:szCs w:val="24"/>
        </w:rPr>
      </w:pPr>
      <w:r>
        <w:rPr>
          <w:sz w:val="22"/>
          <w:szCs w:val="22"/>
        </w:rPr>
        <w:t>Психология исследует прежде всего непосредственное общение. Именно эта его форма является генетически исходной и наиболее полной; все другие ие могут быть поняты без детального анализа.</w:t>
      </w:r>
    </w:p>
    <w:p>
      <w:pPr>
        <w:pStyle w:val="Normal"/>
        <w:shd w:fill="FFFFFF" w:val="clear"/>
        <w:rPr>
          <w:rFonts w:ascii="Arial" w:hAnsi="Arial" w:cs="Arial"/>
          <w:sz w:val="24"/>
          <w:szCs w:val="24"/>
        </w:rPr>
      </w:pPr>
      <w:r>
        <w:rPr>
          <w:sz w:val="22"/>
          <w:szCs w:val="22"/>
        </w:rPr>
        <w:t>Непосредственное общение исследуется психологией как ре</w:t>
        <w:softHyphen/>
        <w:t>альный процесс взаимодействия конкретных индивидов; при этом они рассматриваются как сходные, подобные существа.</w:t>
      </w:r>
    </w:p>
    <w:p>
      <w:pPr>
        <w:pStyle w:val="Normal"/>
        <w:shd w:fill="FFFFFF" w:val="clear"/>
        <w:rPr>
          <w:rFonts w:ascii="Arial" w:hAnsi="Arial" w:cs="Arial"/>
          <w:sz w:val="24"/>
          <w:szCs w:val="24"/>
        </w:rPr>
      </w:pPr>
      <w:r>
        <w:rPr>
          <w:sz w:val="22"/>
          <w:szCs w:val="22"/>
        </w:rPr>
        <w:t>Подобие людей, проявляющееся в общении, относится к раз</w:t>
        <w:softHyphen/>
        <w:t>личным формам субъективного отражения объективной действи</w:t>
        <w:softHyphen/>
        <w:t>тельности: к ощущениям, восприятию, памяти, мышлению, к эмо</w:t>
        <w:softHyphen/>
        <w:t>циональным состояниям и т. д., т. е. по тем качествам, которые квалифицируются как психические. Общение и возможно только, между  теми  существами,  которые  обладают  этими  качествами...</w:t>
      </w:r>
    </w:p>
    <w:p>
      <w:pPr>
        <w:pStyle w:val="Normal"/>
        <w:shd w:fill="FFFFFF" w:val="clear"/>
        <w:rPr>
          <w:rFonts w:ascii="Arial" w:hAnsi="Arial" w:cs="Arial"/>
          <w:sz w:val="24"/>
          <w:szCs w:val="24"/>
        </w:rPr>
      </w:pPr>
      <w:r>
        <w:rPr>
          <w:sz w:val="22"/>
          <w:szCs w:val="22"/>
        </w:rPr>
        <w:t>В общении раскрывается субъективный мир одного человека для другого &lt;...&gt;</w:t>
      </w:r>
    </w:p>
    <w:p>
      <w:pPr>
        <w:pStyle w:val="Normal"/>
        <w:shd w:fill="FFFFFF" w:val="clear"/>
        <w:rPr>
          <w:rFonts w:ascii="Arial" w:hAnsi="Arial" w:cs="Arial"/>
          <w:sz w:val="24"/>
          <w:szCs w:val="24"/>
        </w:rPr>
      </w:pPr>
      <w:r>
        <w:rPr>
          <w:sz w:val="22"/>
          <w:szCs w:val="22"/>
        </w:rPr>
        <w:t>Специфика общения, в отличие от любых других видов взаимо</w:t>
        <w:softHyphen/>
        <w:t>действия, как раз и состоит в том, что в нем прежде всего про</w:t>
        <w:softHyphen/>
        <w:t xml:space="preserve">являются </w:t>
      </w:r>
      <w:r>
        <w:rPr>
          <w:i/>
          <w:iCs/>
          <w:sz w:val="22"/>
          <w:szCs w:val="22"/>
        </w:rPr>
        <w:t xml:space="preserve">психические качества людей. </w:t>
      </w:r>
      <w:r>
        <w:rPr>
          <w:sz w:val="22"/>
          <w:szCs w:val="22"/>
        </w:rPr>
        <w:t>О психических явлениях мы судим на основании анализа не только деятельности и се про</w:t>
        <w:softHyphen/>
        <w:t>дуктов, ио и общения.</w:t>
      </w:r>
    </w:p>
    <w:p>
      <w:pPr>
        <w:pStyle w:val="Normal"/>
        <w:shd w:fill="FFFFFF" w:val="clear"/>
        <w:rPr>
          <w:rFonts w:ascii="Arial" w:hAnsi="Arial" w:cs="Arial"/>
          <w:sz w:val="24"/>
          <w:szCs w:val="24"/>
        </w:rPr>
      </w:pPr>
      <w:r>
        <w:rPr>
          <w:sz w:val="22"/>
          <w:szCs w:val="22"/>
        </w:rPr>
        <w:t>Конечно, это не значит, что общение представляет собой неко</w:t>
        <w:softHyphen/>
        <w:t>торый чисто «духовный контакт», сферу «взаимодействия созна</w:t>
        <w:softHyphen/>
        <w:t>ний», независимую от практического отношения индивида к окру</w:t>
        <w:softHyphen/>
        <w:t>жающему миру, как считал, например, Дюркгсйм. Оно вплетено в практическую деятельность людей (более широко: в жизнедея</w:t>
        <w:softHyphen/>
        <w:t>тельность), и только в этих условиях могут реализоваться его функции &lt;...&gt;</w:t>
      </w:r>
    </w:p>
    <w:p>
      <w:pPr>
        <w:pStyle w:val="Normal"/>
        <w:shd w:fill="FFFFFF" w:val="clear"/>
        <w:rPr>
          <w:rFonts w:ascii="Arial" w:hAnsi="Arial" w:cs="Arial"/>
          <w:sz w:val="24"/>
          <w:szCs w:val="24"/>
        </w:rPr>
      </w:pPr>
      <w:r>
        <w:rPr>
          <w:sz w:val="22"/>
          <w:szCs w:val="22"/>
        </w:rPr>
        <w:t>Таким образом, нельзя понять развитие сознания индивида, ие изучая сферу, формы, средства и способы общения этого инди</w:t>
        <w:softHyphen/>
        <w:t>вида с другими людьми. Есть все основания дополнить принцип единства сознания и деятельности, согласно которому сознание формируется, развивается и проявляется в деятельности, анало</w:t>
        <w:softHyphen/>
        <w:t>гичным принципом, относящимся к проблеме сознания и обще-1ия, — сознание формируется, развивается и проявляется в обще-1|йи людей.</w:t>
      </w:r>
    </w:p>
    <w:p>
      <w:pPr>
        <w:pStyle w:val="Normal"/>
        <w:shd w:fill="FFFFFF" w:val="clear"/>
        <w:rPr>
          <w:rFonts w:ascii="Arial" w:hAnsi="Arial" w:cs="Arial"/>
          <w:sz w:val="24"/>
          <w:szCs w:val="24"/>
        </w:rPr>
      </w:pPr>
      <w:r>
        <w:rPr>
          <w:sz w:val="22"/>
          <w:szCs w:val="22"/>
        </w:rPr>
        <w:t>'й Потребность в общении относится к числу основных (базовых) Потребностей человека. Она диктует поведение людей с ие мень</w:t>
        <w:softHyphen/>
        <w:t>шей властностью, чем, например, так называемые витальные по</w:t>
        <w:softHyphen/>
        <w:t>требности. Это и естественно, так как общение является необхо</w:t>
        <w:softHyphen/>
        <w:t>димым условием нормального развития человека как члена об</w:t>
        <w:softHyphen/>
        <w:t>щества, как личности &lt;...&gt;</w:t>
      </w:r>
    </w:p>
    <w:p>
      <w:pPr>
        <w:pStyle w:val="Normal"/>
        <w:shd w:fill="FFFFFF" w:val="clear"/>
        <w:rPr>
          <w:rFonts w:ascii="Arial" w:hAnsi="Arial" w:cs="Arial"/>
          <w:sz w:val="24"/>
          <w:szCs w:val="24"/>
        </w:rPr>
      </w:pPr>
      <w:r>
        <w:rPr>
          <w:sz w:val="22"/>
          <w:szCs w:val="22"/>
        </w:rPr>
        <w:t>&amp; Являясь основанием одной из главных человеческих потребио-Шрсй, общение вместе с тем определяет развитие многих других ртребностей, например эстетической.</w:t>
      </w:r>
    </w:p>
    <w:p>
      <w:pPr>
        <w:pStyle w:val="Normal"/>
        <w:shd w:fill="FFFFFF" w:val="clear"/>
        <w:rPr>
          <w:rFonts w:ascii="Arial" w:hAnsi="Arial" w:cs="Arial"/>
          <w:sz w:val="24"/>
          <w:szCs w:val="24"/>
        </w:rPr>
      </w:pPr>
      <w:r>
        <w:rPr>
          <w:sz w:val="22"/>
          <w:szCs w:val="22"/>
          <w:lang w:val="en-US"/>
        </w:rPr>
        <w:t xml:space="preserve">L </w:t>
      </w:r>
      <w:r>
        <w:rPr>
          <w:sz w:val="22"/>
          <w:szCs w:val="22"/>
        </w:rPr>
        <w:t>Общение существенно влияет на развитие и всех других по-■ебностей человека. В любой (или почти в любой) из иих обна-■йенвается коммуникативный компонент.</w:t>
      </w:r>
    </w:p>
    <w:p>
      <w:pPr>
        <w:pStyle w:val="Normal"/>
        <w:shd w:fill="FFFFFF" w:val="clear"/>
        <w:rPr>
          <w:rFonts w:ascii="Arial" w:hAnsi="Arial" w:cs="Arial"/>
          <w:sz w:val="24"/>
          <w:szCs w:val="24"/>
        </w:rPr>
      </w:pPr>
      <w:r>
        <w:rPr>
          <w:sz w:val="22"/>
          <w:szCs w:val="22"/>
        </w:rPr>
        <w:t>Коммуникативная   потребность   может     детерминировать     ие</w:t>
      </w:r>
    </w:p>
    <w:p>
      <w:pPr>
        <w:pStyle w:val="Normal"/>
        <w:shd w:fill="FFFFFF" w:val="clear"/>
        <w:rPr>
          <w:rFonts w:ascii="Arial" w:hAnsi="Arial" w:cs="Arial"/>
          <w:sz w:val="24"/>
          <w:szCs w:val="24"/>
        </w:rPr>
      </w:pPr>
      <w:r>
        <w:rPr>
          <w:rFonts w:cs="Arial" w:ascii="Arial" w:hAnsi="Arial"/>
          <w:sz w:val="14"/>
          <w:szCs w:val="14"/>
        </w:rPr>
        <w:t>из 616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13</w:t>
      </w:r>
    </w:p>
    <w:p>
      <w:pPr>
        <w:pStyle w:val="Normal"/>
        <w:shd w:fill="FFFFFF" w:val="clear"/>
        <w:rPr>
          <w:rFonts w:ascii="Arial" w:hAnsi="Arial" w:cs="Arial"/>
          <w:sz w:val="24"/>
          <w:szCs w:val="24"/>
        </w:rPr>
      </w:pPr>
      <w:r>
        <w:rPr>
          <w:sz w:val="22"/>
          <w:szCs w:val="22"/>
        </w:rPr>
        <w:t>только общение, но и многие другие формы и виды человеческого поведения, в том числе деятельность.</w:t>
      </w:r>
    </w:p>
    <w:p>
      <w:pPr>
        <w:pStyle w:val="Normal"/>
        <w:shd w:fill="FFFFFF" w:val="clear"/>
        <w:rPr>
          <w:rFonts w:ascii="Arial" w:hAnsi="Arial" w:cs="Arial"/>
          <w:sz w:val="24"/>
          <w:szCs w:val="24"/>
        </w:rPr>
      </w:pPr>
      <w:r>
        <w:rPr>
          <w:sz w:val="22"/>
          <w:szCs w:val="22"/>
        </w:rPr>
        <w:t>Вместе с тем и общение детерминируется не только этой, но и иными потребностями. Человек вступает в общение с другими людьми часто, а может быть, и в большинстве случаев, не только для того чтобы удовлетворить возникшую коммуникативную, но и многие другие потребности. Более того, удовлетворение любой человеческой потребности так или иначе включает момент об</w:t>
        <w:softHyphen/>
        <w:t>щения.</w:t>
      </w:r>
    </w:p>
    <w:p>
      <w:pPr>
        <w:pStyle w:val="Normal"/>
        <w:shd w:fill="FFFFFF" w:val="clear"/>
        <w:rPr>
          <w:rFonts w:ascii="Arial" w:hAnsi="Arial" w:cs="Arial"/>
          <w:sz w:val="24"/>
          <w:szCs w:val="24"/>
        </w:rPr>
      </w:pPr>
      <w:r>
        <w:rPr>
          <w:sz w:val="22"/>
          <w:szCs w:val="22"/>
        </w:rPr>
        <w:t>Обсуждая проблему общения, мы в основном имеем в виду его исходную форму — непосредственное (лицом к лицу) обще</w:t>
        <w:softHyphen/>
        <w:t>ние, поскольку именно в этой форме его психологические харак</w:t>
        <w:softHyphen/>
        <w:t>теристики проявляются наиболее полно. Именно в ней общение выступает как система сопряженных актов.</w:t>
      </w:r>
    </w:p>
    <w:p>
      <w:pPr>
        <w:pStyle w:val="Normal"/>
        <w:shd w:fill="FFFFFF" w:val="clear"/>
        <w:rPr>
          <w:rFonts w:ascii="Arial" w:hAnsi="Arial" w:cs="Arial"/>
          <w:sz w:val="24"/>
          <w:szCs w:val="24"/>
        </w:rPr>
      </w:pPr>
      <w:r>
        <w:rPr>
          <w:sz w:val="22"/>
          <w:szCs w:val="22"/>
        </w:rPr>
        <w:t>Основная «образующая» этой формы (в ее развитом виде) —-речевое общение. Однако непосредственное общение к этой обра</w:t>
        <w:softHyphen/>
        <w:t>зующей не сводится. В процессе непосредственного общения ис</w:t>
        <w:softHyphen/>
        <w:t>пользуются также мимика и пантомимика (жесты указательные, изобразительные и другие, так называемые выразительные дви</w:t>
        <w:softHyphen/>
        <w:t>жения и т. п.). Весь организм становится как бы средством, «ору</w:t>
        <w:softHyphen/>
        <w:t>дием» общения. Отметим, что в онтогенезе этой формы общения развитие мимических и пантомимических средств предшествует развитию речи.</w:t>
      </w:r>
    </w:p>
    <w:p>
      <w:pPr>
        <w:pStyle w:val="Normal"/>
        <w:shd w:fill="FFFFFF" w:val="clear"/>
        <w:rPr>
          <w:rFonts w:ascii="Arial" w:hAnsi="Arial" w:cs="Arial"/>
          <w:sz w:val="24"/>
          <w:szCs w:val="24"/>
        </w:rPr>
      </w:pPr>
      <w:r>
        <w:rPr>
          <w:sz w:val="22"/>
          <w:szCs w:val="22"/>
        </w:rPr>
        <w:t>Соотношение вербальных и невербальных средств общения может складываться по-разному. В одних случаях они совпадают и усиливают друг друга; в других они могут не совпадать или даже противоречить друг другу. То, как именно складываются соотношения разных средств общения, определяется правилами и нормами, характерными для данного общества (или общности людей) на данном этапе его развития.</w:t>
      </w:r>
    </w:p>
    <w:p>
      <w:pPr>
        <w:pStyle w:val="Normal"/>
        <w:shd w:fill="FFFFFF" w:val="clear"/>
        <w:rPr>
          <w:rFonts w:ascii="Arial" w:hAnsi="Arial" w:cs="Arial"/>
          <w:sz w:val="24"/>
          <w:szCs w:val="24"/>
        </w:rPr>
      </w:pPr>
      <w:r>
        <w:rPr>
          <w:sz w:val="22"/>
          <w:szCs w:val="22"/>
        </w:rPr>
        <w:t>На основе исходной формы непосредственного общения в про</w:t>
        <w:softHyphen/>
        <w:t>цессе исторического развития человечества возникли и развились формы опосредствованного общения. Решающую роль в их фор</w:t>
        <w:softHyphen/>
        <w:t>мировании сыграло возникновение письменности, благодаря кото</w:t>
        <w:softHyphen/>
        <w:t>рой появилась возможность преодоления «единства места и вре</w:t>
        <w:softHyphen/>
        <w:t>мени действия», необходимого для непосредственного общения. Для человека, овладевшего письменной речью, сфера общения, а следовательно, источники, из которых он может «черпать опыт», значительно расширяются. Но вместе с тем в общении, опосред</w:t>
        <w:softHyphen/>
        <w:t>ствованном письменностью, утратили свое значение мимические и пантомимические средства. Да и сама письменная речь лишена многих особенностей, которые свойственны речи устной (напри</w:t>
        <w:softHyphen/>
        <w:t>мер, тесно связанных с выражением эмоциональных состояний интонационных характеристик).</w:t>
      </w:r>
    </w:p>
    <w:p>
      <w:pPr>
        <w:pStyle w:val="Normal"/>
        <w:shd w:fill="FFFFFF" w:val="clear"/>
        <w:rPr>
          <w:rFonts w:ascii="Arial" w:hAnsi="Arial" w:cs="Arial"/>
          <w:sz w:val="24"/>
          <w:szCs w:val="24"/>
        </w:rPr>
      </w:pPr>
      <w:r>
        <w:rPr>
          <w:sz w:val="22"/>
          <w:szCs w:val="22"/>
        </w:rPr>
        <w:t xml:space="preserve">С развитием техники связи сфера общения человека расши ряется еще более, обогащаются и его способы; коммуникации дей ствительно становятся массовыми. Вместе с тем как бы </w:t>
      </w:r>
      <w:r>
        <w:rPr>
          <w:smallCaps/>
          <w:sz w:val="22"/>
          <w:szCs w:val="22"/>
          <w:lang w:val="en-US"/>
        </w:rPr>
        <w:t xml:space="preserve">bhobi </w:t>
      </w:r>
      <w:r>
        <w:rPr>
          <w:sz w:val="22"/>
          <w:szCs w:val="22"/>
        </w:rPr>
        <w:t>восстанавливается значение утраченных средств общения  (на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14</w:t>
      </w:r>
    </w:p>
    <w:p>
      <w:pPr>
        <w:pStyle w:val="Normal"/>
        <w:shd w:fill="FFFFFF" w:val="clear"/>
        <w:rPr>
          <w:rFonts w:ascii="Arial" w:hAnsi="Arial" w:cs="Arial"/>
          <w:sz w:val="24"/>
          <w:szCs w:val="24"/>
        </w:rPr>
      </w:pPr>
      <w:r>
        <w:rPr>
          <w:sz w:val="22"/>
          <w:szCs w:val="22"/>
          <w:lang w:val="en-US"/>
        </w:rPr>
        <w:t xml:space="preserve">gtrep, </w:t>
      </w:r>
      <w:r>
        <w:rPr>
          <w:sz w:val="22"/>
          <w:szCs w:val="22"/>
        </w:rPr>
        <w:t>мимических, пантомимических и паралингвистических в теле</w:t>
        <w:softHyphen/>
        <w:t>видеосвязи).</w:t>
      </w:r>
    </w:p>
    <w:p>
      <w:pPr>
        <w:pStyle w:val="Normal"/>
        <w:shd w:fill="FFFFFF" w:val="clear"/>
        <w:rPr>
          <w:rFonts w:ascii="Arial" w:hAnsi="Arial" w:cs="Arial"/>
          <w:sz w:val="24"/>
          <w:szCs w:val="24"/>
        </w:rPr>
      </w:pPr>
      <w:r>
        <w:rPr>
          <w:sz w:val="22"/>
          <w:szCs w:val="22"/>
        </w:rPr>
        <w:t xml:space="preserve">• </w:t>
      </w:r>
      <w:r>
        <w:rPr>
          <w:sz w:val="22"/>
          <w:szCs w:val="22"/>
        </w:rPr>
        <w:t>Вся система непосредственных и опосредствованных форм об</w:t>
        <w:softHyphen/>
        <w:t>щения, в которые прямо или косвенно включается индивид, ока</w:t>
        <w:softHyphen/>
        <w:t>зывает воздействие на его психическое развитие. • По существу, трудно найти такие психические явления, свойст</w:t>
        <w:softHyphen/>
        <w:t>венные человеку, которые так или иначе не были включены в .Процесс общения. Именно в общении, неразрывно связанном с •деятельностью, индивид овладевает опытом, выработанным чело</w:t>
        <w:softHyphen/>
        <w:t>вечеством. В процессе общения, прямого или косвенного, непосред</w:t>
        <w:softHyphen/>
        <w:t>ственного или опосредствованного, индивид «присваивает» те ду</w:t>
        <w:softHyphen/>
        <w:t>ховные богатства, которые созданы другими людьми (или, точнее 4ыло бы сказать, приобщается к ним), и вместе с тем привносит -в них то, что накопил в своем индивидуальном опыте.</w:t>
      </w:r>
    </w:p>
    <w:p>
      <w:pPr>
        <w:pStyle w:val="Normal"/>
        <w:shd w:fill="FFFFFF" w:val="clear"/>
        <w:rPr>
          <w:rFonts w:ascii="Arial" w:hAnsi="Arial" w:cs="Arial"/>
          <w:sz w:val="24"/>
          <w:szCs w:val="24"/>
        </w:rPr>
      </w:pPr>
      <w:r>
        <w:rPr>
          <w:sz w:val="22"/>
          <w:szCs w:val="22"/>
        </w:rPr>
        <w:t>С точки зрения развития личности (в том числе ее психических свойств) в этом процессе диалектически сочетаются две противо</w:t>
        <w:softHyphen/>
        <w:t xml:space="preserve">речивые тенденции: с одной стороны, личность </w:t>
      </w:r>
      <w:r>
        <w:rPr>
          <w:i/>
          <w:iCs/>
          <w:sz w:val="22"/>
          <w:szCs w:val="22"/>
        </w:rPr>
        <w:t xml:space="preserve">приобщается </w:t>
      </w:r>
      <w:r>
        <w:rPr>
          <w:sz w:val="22"/>
          <w:szCs w:val="22"/>
        </w:rPr>
        <w:t xml:space="preserve">к жизни общества, усваивает опыт, накопленный человечеством; с другой—происходит ее </w:t>
      </w:r>
      <w:r>
        <w:rPr>
          <w:i/>
          <w:iCs/>
          <w:sz w:val="22"/>
          <w:szCs w:val="22"/>
        </w:rPr>
        <w:t xml:space="preserve">обособление, </w:t>
      </w:r>
      <w:r>
        <w:rPr>
          <w:sz w:val="22"/>
          <w:szCs w:val="22"/>
        </w:rPr>
        <w:t>формируется ее своеобразие.</w:t>
      </w:r>
    </w:p>
    <w:p>
      <w:pPr>
        <w:pStyle w:val="Normal"/>
        <w:shd w:fill="FFFFFF" w:val="clear"/>
        <w:rPr>
          <w:rFonts w:ascii="Arial" w:hAnsi="Arial" w:cs="Arial"/>
          <w:sz w:val="24"/>
          <w:szCs w:val="24"/>
        </w:rPr>
      </w:pPr>
      <w:r>
        <w:rPr>
          <w:sz w:val="22"/>
          <w:szCs w:val="22"/>
        </w:rPr>
        <w:t>Все вышесказанное подводит к вопросу о функциях общения л жизни индивида, на индивидуальном уровне общественного бы</w:t>
        <w:softHyphen/>
        <w:t>тия человека.</w:t>
      </w:r>
    </w:p>
    <w:p>
      <w:pPr>
        <w:pStyle w:val="Normal"/>
        <w:shd w:fill="FFFFFF" w:val="clear"/>
        <w:rPr>
          <w:rFonts w:ascii="Arial" w:hAnsi="Arial" w:cs="Arial"/>
          <w:sz w:val="24"/>
          <w:szCs w:val="24"/>
        </w:rPr>
      </w:pPr>
      <w:r>
        <w:rPr>
          <w:sz w:val="22"/>
          <w:szCs w:val="22"/>
        </w:rPr>
        <w:t>Функции эти многообразны, перечислим лишь некоторые из основных функций общения.</w:t>
      </w:r>
    </w:p>
    <w:p>
      <w:pPr>
        <w:pStyle w:val="Normal"/>
        <w:shd w:fill="FFFFFF" w:val="clear"/>
        <w:rPr>
          <w:rFonts w:ascii="Arial" w:hAnsi="Arial" w:cs="Arial"/>
          <w:sz w:val="24"/>
          <w:szCs w:val="24"/>
        </w:rPr>
      </w:pPr>
      <w:r>
        <w:rPr>
          <w:sz w:val="22"/>
          <w:szCs w:val="22"/>
        </w:rPr>
        <w:t xml:space="preserve">Используя одну из возможных систем оснований, допустимо выделить три класса этих функций: </w:t>
      </w:r>
      <w:r>
        <w:rPr>
          <w:i/>
          <w:iCs/>
          <w:sz w:val="22"/>
          <w:szCs w:val="22"/>
        </w:rPr>
        <w:t>информационно-коммуникатив</w:t>
        <w:softHyphen/>
        <w:t xml:space="preserve">ную, регуляционно-коммуникативную </w:t>
      </w:r>
      <w:r>
        <w:rPr>
          <w:sz w:val="22"/>
          <w:szCs w:val="22"/>
        </w:rPr>
        <w:t xml:space="preserve">и </w:t>
      </w:r>
      <w:r>
        <w:rPr>
          <w:i/>
          <w:iCs/>
          <w:sz w:val="22"/>
          <w:szCs w:val="22"/>
        </w:rPr>
        <w:t>эффективно-коммуникатив</w:t>
        <w:softHyphen/>
        <w:t xml:space="preserve">ную. </w:t>
      </w:r>
      <w:r>
        <w:rPr>
          <w:sz w:val="22"/>
          <w:szCs w:val="22"/>
        </w:rPr>
        <w:t>В них специфическим образом проявляются внутренние свя</w:t>
        <w:softHyphen/>
        <w:t>зи коммуникативной функция психики с когнитивной и регуля</w:t>
        <w:softHyphen/>
        <w:t>тивной.</w:t>
      </w:r>
    </w:p>
    <w:p>
      <w:pPr>
        <w:pStyle w:val="Normal"/>
        <w:shd w:fill="FFFFFF" w:val="clear"/>
        <w:rPr>
          <w:rFonts w:ascii="Arial" w:hAnsi="Arial" w:cs="Arial"/>
          <w:sz w:val="24"/>
          <w:szCs w:val="24"/>
        </w:rPr>
      </w:pPr>
      <w:r>
        <w:rPr>
          <w:sz w:val="22"/>
          <w:szCs w:val="22"/>
        </w:rPr>
        <w:t xml:space="preserve">Первый класс охватывает все те процессы, которые могут быть олисаны как </w:t>
      </w:r>
      <w:r>
        <w:rPr>
          <w:i/>
          <w:iCs/>
          <w:sz w:val="22"/>
          <w:szCs w:val="22"/>
        </w:rPr>
        <w:t xml:space="preserve">передача-прием информации. </w:t>
      </w:r>
      <w:r>
        <w:rPr>
          <w:sz w:val="22"/>
          <w:szCs w:val="22"/>
        </w:rPr>
        <w:t>Мы подчеркиваем не</w:t>
        <w:softHyphen/>
        <w:t>разрывность этих двух моментов информационного взаимодейст</w:t>
        <w:softHyphen/>
        <w:t>вия между людьми: любая передача информации предполагает, что ее кто-то получит. Нужно отметить, что исследование инфор</w:t>
        <w:softHyphen/>
        <w:t>мационных процессов было вызвано прежде всего потребностями развития техники связи. Именно в этой области сформировалась теория информации, получившая позднее распространение в ряде наук. &lt;.. .&gt;</w:t>
      </w:r>
    </w:p>
    <w:p>
      <w:pPr>
        <w:pStyle w:val="Normal"/>
        <w:shd w:fill="FFFFFF" w:val="clear"/>
        <w:rPr>
          <w:rFonts w:ascii="Arial" w:hAnsi="Arial" w:cs="Arial"/>
          <w:sz w:val="24"/>
          <w:szCs w:val="24"/>
        </w:rPr>
      </w:pPr>
      <w:r>
        <w:rPr>
          <w:sz w:val="22"/>
          <w:szCs w:val="22"/>
        </w:rPr>
        <w:t xml:space="preserve">Другой класс функций общения относится к </w:t>
      </w:r>
      <w:r>
        <w:rPr>
          <w:i/>
          <w:iCs/>
          <w:sz w:val="22"/>
          <w:szCs w:val="22"/>
        </w:rPr>
        <w:t>регуляции поведе</w:t>
        <w:softHyphen/>
        <w:t xml:space="preserve">ния. </w:t>
      </w:r>
      <w:r>
        <w:rPr>
          <w:sz w:val="22"/>
          <w:szCs w:val="22"/>
        </w:rPr>
        <w:t>Психическое отражение обеспечивает не только познание .человеком окружающей действительности и самого себя, но и ре</w:t>
        <w:softHyphen/>
        <w:t>гуляцию его поведения, в том числе деятельности.</w:t>
      </w:r>
    </w:p>
    <w:p>
      <w:pPr>
        <w:pStyle w:val="Normal"/>
        <w:shd w:fill="FFFFFF" w:val="clear"/>
        <w:rPr>
          <w:rFonts w:ascii="Arial" w:hAnsi="Arial" w:cs="Arial"/>
          <w:sz w:val="24"/>
          <w:szCs w:val="24"/>
        </w:rPr>
      </w:pPr>
      <w:r>
        <w:rPr>
          <w:sz w:val="22"/>
          <w:szCs w:val="22"/>
        </w:rPr>
        <w:t>В условиях общения регулятивная функция психики проявля</w:t>
        <w:softHyphen/>
        <w:t>ется специфическим образом. Благодаря общению индивид полу</w:t>
        <w:softHyphen/>
        <w:t>чает возможность регулировать не только свое собственное пове</w:t>
        <w:softHyphen/>
        <w:t>дение, но и поведение других людей, а вместе с тем испытывать регуляционные воздействия с их стороны. Во взаимной «подстр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15</w:t>
      </w:r>
    </w:p>
    <w:p>
      <w:pPr>
        <w:pStyle w:val="Normal"/>
        <w:shd w:fill="FFFFFF" w:val="clear"/>
        <w:rPr>
          <w:rFonts w:ascii="Arial" w:hAnsi="Arial" w:cs="Arial"/>
          <w:sz w:val="24"/>
          <w:szCs w:val="24"/>
        </w:rPr>
      </w:pPr>
      <w:r>
        <w:rPr>
          <w:sz w:val="22"/>
          <w:szCs w:val="22"/>
        </w:rPr>
        <w:t>ке»  реализуется  именно регуляционно-коммуникативная  функция общения,</w:t>
      </w:r>
    </w:p>
    <w:p>
      <w:pPr>
        <w:pStyle w:val="Normal"/>
        <w:shd w:fill="FFFFFF" w:val="clear"/>
        <w:rPr>
          <w:rFonts w:ascii="Arial" w:hAnsi="Arial" w:cs="Arial"/>
          <w:sz w:val="24"/>
          <w:szCs w:val="24"/>
        </w:rPr>
      </w:pPr>
      <w:r>
        <w:rPr>
          <w:sz w:val="22"/>
          <w:szCs w:val="22"/>
        </w:rPr>
        <w:t>В процессе общения ннднвид может воздействовать на мотив, цель, программу, принятие решения, на выполнение отдельных действий и их контроль, т. е. на все «составляющие» деятельности своего партнера. В этом процессе осуществляются также взаим</w:t>
        <w:softHyphen/>
        <w:t>ная стимуляция и взаимная коррекция поведения. Эти воздейст</w:t>
        <w:softHyphen/>
        <w:t>вия могут быть весьма глубокими, оказать влияние на личность в целом, а их аффекты — сохраняться в течение длительного вре</w:t>
        <w:softHyphen/>
        <w:t>мени.</w:t>
      </w:r>
    </w:p>
    <w:p>
      <w:pPr>
        <w:pStyle w:val="Normal"/>
        <w:shd w:fill="FFFFFF" w:val="clear"/>
        <w:rPr>
          <w:rFonts w:ascii="Arial" w:hAnsi="Arial" w:cs="Arial"/>
          <w:sz w:val="24"/>
          <w:szCs w:val="24"/>
        </w:rPr>
      </w:pPr>
      <w:r>
        <w:rPr>
          <w:sz w:val="22"/>
          <w:szCs w:val="22"/>
        </w:rPr>
        <w:t>В процессах взаимной регуляции используются многообразные средства: не только вербальные, но и невербальные. Более того, в исторически сложившейся системе средств есть такие, специаль</w:t>
        <w:softHyphen/>
        <w:t>ным назначением которых является взаимная регуляция поведе</w:t>
        <w:softHyphen/>
        <w:t>ния   (особые обороты речи, жесты, стереотипы поведения и др.).</w:t>
      </w:r>
    </w:p>
    <w:p>
      <w:pPr>
        <w:pStyle w:val="Normal"/>
        <w:shd w:fill="FFFFFF" w:val="clear"/>
        <w:rPr>
          <w:rFonts w:ascii="Arial" w:hAnsi="Arial" w:cs="Arial"/>
          <w:sz w:val="24"/>
          <w:szCs w:val="24"/>
        </w:rPr>
      </w:pPr>
      <w:r>
        <w:rPr>
          <w:sz w:val="22"/>
          <w:szCs w:val="22"/>
        </w:rPr>
        <w:t>Именно в процессе взаимной регуляции формируются и про</w:t>
        <w:softHyphen/>
        <w:t>являются феномены, характерные для совместной деятельности: совместимость людей, которая может относиться к разным пси</w:t>
        <w:softHyphen/>
        <w:t>хологическим свойствам и иметь разные уровни, общий стиль деятельности, синхронизации действий и т. п. В этом процессе осуществляются взаимное стимулирование и взаимная коррекция поведения.</w:t>
      </w:r>
    </w:p>
    <w:p>
      <w:pPr>
        <w:pStyle w:val="Normal"/>
        <w:shd w:fill="FFFFFF" w:val="clear"/>
        <w:rPr>
          <w:rFonts w:ascii="Arial" w:hAnsi="Arial" w:cs="Arial"/>
          <w:sz w:val="24"/>
          <w:szCs w:val="24"/>
        </w:rPr>
      </w:pPr>
      <w:r>
        <w:rPr>
          <w:sz w:val="22"/>
          <w:szCs w:val="22"/>
        </w:rPr>
        <w:t>С регуляционно-коммуникативной функцией связаны такие явления, как подражание, внушение, убеждение. Особенности ее определяются характером функциональных связей между людьми, которые складываются в совместной деятельности, и межличност</w:t>
        <w:softHyphen/>
        <w:t>ными отношениями.</w:t>
      </w:r>
    </w:p>
    <w:p>
      <w:pPr>
        <w:pStyle w:val="Normal"/>
        <w:shd w:fill="FFFFFF" w:val="clear"/>
        <w:rPr>
          <w:rFonts w:ascii="Arial" w:hAnsi="Arial" w:cs="Arial"/>
          <w:sz w:val="24"/>
          <w:szCs w:val="24"/>
        </w:rPr>
      </w:pPr>
      <w:r>
        <w:rPr>
          <w:sz w:val="22"/>
          <w:szCs w:val="22"/>
        </w:rPr>
        <w:t>Взаимная регуляция поведения людей в группе есть сущест</w:t>
        <w:softHyphen/>
        <w:t>венный фактор превращения ее в совокупного субъекта деятель</w:t>
        <w:softHyphen/>
        <w:t>ности.</w:t>
      </w:r>
    </w:p>
    <w:p>
      <w:pPr>
        <w:pStyle w:val="Normal"/>
        <w:shd w:fill="FFFFFF" w:val="clear"/>
        <w:rPr>
          <w:rFonts w:ascii="Arial" w:hAnsi="Arial" w:cs="Arial"/>
          <w:sz w:val="24"/>
          <w:szCs w:val="24"/>
        </w:rPr>
      </w:pPr>
      <w:r>
        <w:rPr>
          <w:sz w:val="22"/>
          <w:szCs w:val="22"/>
        </w:rPr>
        <w:t>Функции общения, названные выше аффективно-коммуника</w:t>
        <w:softHyphen/>
        <w:t xml:space="preserve">тивными, относятся к </w:t>
      </w:r>
      <w:r>
        <w:rPr>
          <w:i/>
          <w:iCs/>
          <w:sz w:val="22"/>
          <w:szCs w:val="22"/>
        </w:rPr>
        <w:t xml:space="preserve">эмоциональной сфере </w:t>
      </w:r>
      <w:r>
        <w:rPr>
          <w:sz w:val="22"/>
          <w:szCs w:val="22"/>
        </w:rPr>
        <w:t>человека. В процессах общения люди не только передают информацию друг другу или оказывают друг на друга те или иные регуляционные воздействия. Общение— важнейшая детерминанта эмоциональных состояний человека. Весь спектр специфически человеческих эмоций возни</w:t>
        <w:softHyphen/>
        <w:t>кает и развивается в условиях общения людей. Этими условиями определяется уровень эмоциональной напряженности, в этих усло</w:t>
        <w:softHyphen/>
        <w:t>виях осуществляется и эмоциональная разрядка. Из жизни хорошо известно, что потребность в общении у человека очень часто воз</w:t>
        <w:softHyphen/>
        <w:t>никает именно в связи с необходимостью изменить свое эмоцио</w:t>
        <w:softHyphen/>
        <w:t>нальное состояние.</w:t>
      </w:r>
    </w:p>
    <w:p>
      <w:pPr>
        <w:pStyle w:val="Normal"/>
        <w:shd w:fill="FFFFFF" w:val="clear"/>
        <w:rPr>
          <w:rFonts w:ascii="Arial" w:hAnsi="Arial" w:cs="Arial"/>
          <w:sz w:val="24"/>
          <w:szCs w:val="24"/>
        </w:rPr>
      </w:pPr>
      <w:r>
        <w:rPr>
          <w:sz w:val="22"/>
          <w:szCs w:val="22"/>
        </w:rPr>
        <w:t>В процессе общения людей могут изменяться как модальность, так и интенсивность их эмоциональных состояний: происходит либо сближение этих состояний, либо их поляризация, взаимное усиление или ослабление, &lt;.. .&gt;</w:t>
      </w:r>
    </w:p>
    <w:p>
      <w:pPr>
        <w:pStyle w:val="Normal"/>
        <w:shd w:fill="FFFFFF" w:val="clear"/>
        <w:rPr>
          <w:rFonts w:ascii="Arial" w:hAnsi="Arial" w:cs="Arial"/>
          <w:sz w:val="24"/>
          <w:szCs w:val="24"/>
        </w:rPr>
      </w:pPr>
      <w:r>
        <w:rPr>
          <w:sz w:val="22"/>
          <w:szCs w:val="22"/>
        </w:rPr>
        <w:t xml:space="preserve">Поскольку общение является многомерным процессом, егс функции можно классифицировать и по другой системе оснований, Можно, например, выделить такие функции, как </w:t>
      </w:r>
      <w:r>
        <w:rPr>
          <w:i/>
          <w:iCs/>
          <w:sz w:val="22"/>
          <w:szCs w:val="22"/>
        </w:rPr>
        <w:t>организация 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16</w:t>
      </w:r>
    </w:p>
    <w:p>
      <w:pPr>
        <w:pStyle w:val="Normal"/>
        <w:shd w:fill="FFFFFF" w:val="clear"/>
        <w:rPr>
          <w:rFonts w:ascii="Arial" w:hAnsi="Arial" w:cs="Arial"/>
          <w:sz w:val="24"/>
          <w:szCs w:val="24"/>
        </w:rPr>
      </w:pPr>
      <w:r>
        <w:rPr>
          <w:i/>
          <w:iCs/>
          <w:sz w:val="22"/>
          <w:szCs w:val="22"/>
        </w:rPr>
        <w:t xml:space="preserve">щестной деятельности; познание людьми друг друга; формирование щ развитие межличностных отношений. </w:t>
      </w:r>
      <w:r>
        <w:rPr>
          <w:sz w:val="22"/>
          <w:szCs w:val="22"/>
        </w:rPr>
        <w:t>&lt;.. .&gt;</w:t>
      </w:r>
    </w:p>
    <w:p>
      <w:pPr>
        <w:pStyle w:val="Normal"/>
        <w:shd w:fill="FFFFFF" w:val="clear"/>
        <w:rPr>
          <w:rFonts w:ascii="Arial" w:hAnsi="Arial" w:cs="Arial"/>
          <w:sz w:val="24"/>
          <w:szCs w:val="24"/>
        </w:rPr>
      </w:pPr>
      <w:r>
        <w:rPr>
          <w:sz w:val="22"/>
          <w:szCs w:val="22"/>
          <w:vertAlign w:val="subscript"/>
        </w:rPr>
        <w:t>:</w:t>
      </w:r>
      <w:r>
        <w:rPr>
          <w:sz w:val="22"/>
          <w:szCs w:val="22"/>
        </w:rPr>
        <w:t xml:space="preserve"> Следующая не менее важная функция общения связана с поз</w:t>
        <w:softHyphen/>
        <w:t xml:space="preserve">нанием людьми друг друга, или интерперсональным познанием. Она весьма продуктивно изучается Бодалевым и его школой. </w:t>
      </w:r>
      <w:r>
        <w:rPr>
          <w:i/>
          <w:iCs/>
          <w:sz w:val="22"/>
          <w:szCs w:val="22"/>
          <w:vertAlign w:val="superscript"/>
        </w:rPr>
        <w:t>г</w:t>
      </w:r>
      <w:r>
        <w:rPr>
          <w:i/>
          <w:iCs/>
          <w:sz w:val="22"/>
          <w:szCs w:val="22"/>
        </w:rPr>
        <w:t xml:space="preserve">- </w:t>
      </w:r>
      <w:r>
        <w:rPr>
          <w:sz w:val="22"/>
          <w:szCs w:val="22"/>
        </w:rPr>
        <w:t>Наконец, несколько слов о функции формирования и развития межличностных отношений. Это, пожалуй, наиболее важная, но менее всего изученная функция общения. Ее анализ предполагает ■изучение большого комплекса не только психологических, но и социологических, этических  и даже экономических вопросов...</w:t>
      </w:r>
    </w:p>
    <w:p>
      <w:pPr>
        <w:pStyle w:val="Normal"/>
        <w:shd w:fill="FFFFFF" w:val="clear"/>
        <w:rPr>
          <w:rFonts w:ascii="Arial" w:hAnsi="Arial" w:cs="Arial"/>
          <w:sz w:val="24"/>
          <w:szCs w:val="24"/>
        </w:rPr>
      </w:pPr>
      <w:r>
        <w:rPr>
          <w:sz w:val="22"/>
          <w:szCs w:val="22"/>
        </w:rPr>
        <w:t>То, как именно будут реализоваться перечисленные функции, в конечном счете зависит от тех отношений, которые складываются между общающимися людьми.</w:t>
      </w:r>
    </w:p>
    <w:p>
      <w:pPr>
        <w:pStyle w:val="Normal"/>
        <w:shd w:fill="FFFFFF" w:val="clear"/>
        <w:rPr>
          <w:rFonts w:ascii="Arial" w:hAnsi="Arial" w:cs="Arial"/>
          <w:sz w:val="24"/>
          <w:szCs w:val="24"/>
        </w:rPr>
      </w:pPr>
      <w:r>
        <w:rPr>
          <w:sz w:val="22"/>
          <w:szCs w:val="22"/>
        </w:rPr>
        <w:t>В реальном акте непосредственного общения все перечислен</w:t>
        <w:softHyphen/>
        <w:t>ные функции выступают в единстве. При этом проявляются они -так или иначе по отношению к каждому участнику общения, но различным образом. Например, акт общения, выступающий для одного как передача информации, для другого может выступать в функции эмоциональной разрядки. Для участников общения неодинаковы также функции организации совместной деятель</w:t>
        <w:softHyphen/>
        <w:t>ности, интерперсонального восприятия и межличностных отно</w:t>
        <w:softHyphen/>
        <w:t>шений.</w:t>
      </w:r>
    </w:p>
    <w:p>
      <w:pPr>
        <w:pStyle w:val="Normal"/>
        <w:shd w:fill="FFFFFF" w:val="clear"/>
        <w:rPr>
          <w:rFonts w:ascii="Arial" w:hAnsi="Arial" w:cs="Arial"/>
          <w:sz w:val="24"/>
          <w:szCs w:val="24"/>
        </w:rPr>
      </w:pPr>
      <w:r>
        <w:rPr>
          <w:sz w:val="22"/>
          <w:szCs w:val="22"/>
        </w:rPr>
        <w:t>Обе рассмотренные классификации функций общения, конечно, не исключают ни друг друга, ни возможности предложить иные варианты. Вместе с тем они показывают, что общение должно изучаться как многомерный процесс, характеризующийся высокой динамичностью и полифункциональностью, т. е. изучение общения предполагает применение методов системного анализа.</w:t>
      </w:r>
    </w:p>
    <w:p>
      <w:pPr>
        <w:pStyle w:val="Normal"/>
        <w:shd w:fill="FFFFFF" w:val="clear"/>
        <w:rPr>
          <w:rFonts w:ascii="Arial" w:hAnsi="Arial" w:cs="Arial"/>
          <w:sz w:val="24"/>
          <w:szCs w:val="24"/>
        </w:rPr>
      </w:pPr>
      <w:r>
        <w:rPr>
          <w:sz w:val="18"/>
          <w:szCs w:val="18"/>
        </w:rPr>
        <w:t>Ломов Б. Ф. Методологические и тео</w:t>
        <w:softHyphen/>
        <w:t>ретические проблемы психологии. М., 1984, с. 242—271.</w:t>
      </w:r>
    </w:p>
    <w:p>
      <w:pPr>
        <w:pStyle w:val="Normal"/>
        <w:shd w:fill="FFFFFF" w:val="clear"/>
        <w:rPr>
          <w:rFonts w:ascii="Arial" w:hAnsi="Arial" w:cs="Arial"/>
          <w:sz w:val="24"/>
          <w:szCs w:val="24"/>
        </w:rPr>
      </w:pPr>
      <w:r>
        <w:rPr>
          <w:rFonts w:cs="Arial" w:ascii="Arial" w:hAnsi="Arial"/>
          <w:sz w:val="22"/>
          <w:szCs w:val="22"/>
        </w:rPr>
        <w:t xml:space="preserve">А. А. Бодалев </w:t>
      </w:r>
      <w:r>
        <w:rPr>
          <w:rFonts w:cs="Arial" w:ascii="Arial" w:hAnsi="Arial"/>
          <w:b/>
          <w:bCs/>
        </w:rPr>
        <w:t>ВОСПРИЯТИЕ ЧЕЛОВЕКА ЧЕЛОВЕКОМ</w:t>
      </w:r>
    </w:p>
    <w:p>
      <w:pPr>
        <w:pStyle w:val="Normal"/>
        <w:shd w:fill="FFFFFF" w:val="clear"/>
        <w:rPr>
          <w:rFonts w:ascii="Arial" w:hAnsi="Arial" w:cs="Arial"/>
          <w:sz w:val="24"/>
          <w:szCs w:val="24"/>
        </w:rPr>
      </w:pPr>
      <w:r>
        <w:rPr>
          <w:sz w:val="22"/>
          <w:szCs w:val="22"/>
        </w:rPr>
        <w:t>Среди проблем, в глубокой и всесторонней разработке кото</w:t>
        <w:softHyphen/>
        <w:t>рых одинаково заинтересованы как теоретические науки о чело</w:t>
        <w:softHyphen/>
        <w:t>веке, так и практика, важное место занимает проблема непо</w:t>
        <w:softHyphen/>
        <w:t>средственного, наглядно-образного отражения людьми друг друга В процессе различных видов деятельности. &lt;.. .&gt;</w:t>
      </w:r>
    </w:p>
    <w:p>
      <w:pPr>
        <w:pStyle w:val="Normal"/>
        <w:shd w:fill="FFFFFF" w:val="clear"/>
        <w:rPr>
          <w:rFonts w:ascii="Arial" w:hAnsi="Arial" w:cs="Arial"/>
          <w:sz w:val="24"/>
          <w:szCs w:val="24"/>
        </w:rPr>
      </w:pPr>
      <w:r>
        <w:rPr>
          <w:sz w:val="22"/>
          <w:szCs w:val="22"/>
        </w:rPr>
        <w:t>Познание и взаимное воздействие людей друг на друга — обязательный элемент любой совместной деятельности, даже если ее целью не является прямое решение задач воспитания и она Всецело направлена к достижению какого-то материального ре</w:t>
        <w:softHyphen/>
        <w:t>зультата. От того, как люди отражают и интерпретируют облик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17</w:t>
      </w:r>
    </w:p>
    <w:p>
      <w:pPr>
        <w:pStyle w:val="Normal"/>
        <w:shd w:fill="FFFFFF" w:val="clear"/>
        <w:rPr>
          <w:rFonts w:ascii="Arial" w:hAnsi="Arial" w:cs="Arial"/>
          <w:sz w:val="24"/>
          <w:szCs w:val="24"/>
        </w:rPr>
      </w:pPr>
      <w:r>
        <w:rPr>
          <w:sz w:val="22"/>
          <w:szCs w:val="22"/>
        </w:rPr>
        <w:t>поведение и оценивают возможности друг друга, во многом за</w:t>
        <w:softHyphen/>
        <w:t>висят характер их взаимодействия и результаты, к которым они приходят в совместной деятельности. &lt;...&gt;</w:t>
      </w:r>
    </w:p>
    <w:p>
      <w:pPr>
        <w:pStyle w:val="Normal"/>
        <w:shd w:fill="FFFFFF" w:val="clear"/>
        <w:rPr>
          <w:rFonts w:ascii="Arial" w:hAnsi="Arial" w:cs="Arial"/>
          <w:sz w:val="24"/>
          <w:szCs w:val="24"/>
        </w:rPr>
      </w:pPr>
      <w:r>
        <w:rPr>
          <w:sz w:val="22"/>
          <w:szCs w:val="22"/>
        </w:rPr>
        <w:t>В процессе общения достигается взаимопонимание, слажен</w:t>
        <w:softHyphen/>
        <w:t>ность при выполнении работы, растет способность прогнозиро</w:t>
        <w:softHyphen/>
        <w:t>вать поведение друг друга в тех или иных обстоятельствах или, наоборот, возникают конфликты и моральные противоречия, раз</w:t>
        <w:softHyphen/>
        <w:t>лад в работе, проявляется неспособность предугадать поведение партнера по общению. Достижение положительного результата в общении, как правило, связано с адекватным чувственным от</w:t>
        <w:softHyphen/>
        <w:t>ражением друг друга общающимися субъектами, накоплением и правильным обобщением ими информации друг о друге. От</w:t>
        <w:softHyphen/>
        <w:t>рицательный результат в общении часто оказывается следствием неадекватного отражения общающимися друг друга, недостаточ</w:t>
        <w:softHyphen/>
        <w:t>ности и неправильного истолкования информации, которой каж</w:t>
        <w:softHyphen/>
        <w:t>дый из них располагает. Громадное значение в интерпретации чувственных данных отражения облика и поведения других лю</w:t>
        <w:softHyphen/>
        <w:t>дей и регуляции взаимодействия с ними в общении имеет опыт труда, познания и общения, который накоплен человеком в ходе жизни, а этот опыт у каждого человека всегда индивидуаль</w:t>
        <w:softHyphen/>
        <w:t>но своеобразен, и общающиеся всегда более или менее отличают</w:t>
        <w:softHyphen/>
        <w:t>ся друг от друга как личности. Кроме того, взаимодействующие в процессе общения индивиды могут преследовать как одну и ту же, так и разные цели. Поэтому общение—это и сложнейшее пе</w:t>
        <w:softHyphen/>
        <w:t>реплетение отношений общающихся друг к другу, к совместной деятельности и ее результатам и к самим себе и одновременно яркий показатель умения общающихся понять и объективно оце</w:t>
        <w:softHyphen/>
        <w:t>нить друг друга.</w:t>
      </w:r>
    </w:p>
    <w:p>
      <w:pPr>
        <w:pStyle w:val="Normal"/>
        <w:shd w:fill="FFFFFF" w:val="clear"/>
        <w:rPr>
          <w:rFonts w:ascii="Arial" w:hAnsi="Arial" w:cs="Arial"/>
          <w:sz w:val="24"/>
          <w:szCs w:val="24"/>
        </w:rPr>
      </w:pPr>
      <w:r>
        <w:rPr>
          <w:sz w:val="22"/>
          <w:szCs w:val="22"/>
        </w:rPr>
        <w:t>Общение как процесс непосредственного установления межин</w:t>
        <w:softHyphen/>
        <w:t>дивидуальных связей и взаимодействий людей определяется сис</w:t>
        <w:softHyphen/>
        <w:t>темой конкретных общественных отношений... Социальное и лич</w:t>
        <w:softHyphen/>
        <w:t>ное связаны как в структуре, так и в динамике процесса общения самым теснейшим образом. Взаимодействуют в этом процессе общественные индивиды, формирование которых как личностей является конкретным выражением конвергенции труда, общения и познания. Средства коммуникации, которыми они пользуются для установления контакта друг с другом, общественны по сво</w:t>
        <w:softHyphen/>
        <w:t>ему происхождению и индивидуальны по употреблению. Такова речь — индивидуальное проявление важнейшего средства связи, созданного обществом, — языка. Таковы мимика и пантомимика, когда они начинают выполнять коммуникативную роль, таковы, наконец, и способы поведения каждого человека по отношению к другим людям. &lt;. . .&gt;</w:t>
      </w:r>
    </w:p>
    <w:p>
      <w:pPr>
        <w:pStyle w:val="Normal"/>
        <w:shd w:fill="FFFFFF" w:val="clear"/>
        <w:rPr>
          <w:rFonts w:ascii="Arial" w:hAnsi="Arial" w:cs="Arial"/>
          <w:sz w:val="24"/>
          <w:szCs w:val="24"/>
        </w:rPr>
      </w:pPr>
      <w:r>
        <w:rPr>
          <w:sz w:val="22"/>
          <w:szCs w:val="22"/>
        </w:rPr>
        <w:t>Место человека в обществе, его классовая принадлежность, роль в процессе создания материальных ценностей и усваиваемые им в связи с этим морально-эстетические нормы всегда сказыва</w:t>
        <w:softHyphen/>
        <w:t>ются на объективности восприятия и понимания этим человеком других людей, на том отношении, которое у него к каждому из этих людей складывается. &lt;</w:t>
      </w:r>
      <w:r>
        <w:rPr>
          <w:sz w:val="22"/>
          <w:szCs w:val="22"/>
          <w:vertAlign w:val="subscript"/>
        </w:rPr>
        <w:t>(</w:t>
      </w:r>
      <w:r>
        <w:rPr>
          <w:sz w:val="22"/>
          <w:szCs w:val="22"/>
        </w:rPr>
        <w:t xml:space="preserve">, </w:t>
      </w:r>
      <w:r>
        <w:rPr>
          <w:sz w:val="22"/>
          <w:szCs w:val="22"/>
          <w:vertAlign w:val="subscript"/>
          <w:lang w:val="en-US"/>
        </w:rPr>
        <w:t>t</w:t>
      </w:r>
      <w:r>
        <w:rPr>
          <w:sz w:val="22"/>
          <w:szCs w:val="22"/>
          <w:lang w:val="en-US"/>
        </w:rPr>
        <w: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18</w:t>
      </w:r>
    </w:p>
    <w:p>
      <w:pPr>
        <w:pStyle w:val="Normal"/>
        <w:shd w:fill="FFFFFF" w:val="clear"/>
        <w:rPr>
          <w:rFonts w:ascii="Arial" w:hAnsi="Arial" w:cs="Arial"/>
          <w:sz w:val="24"/>
          <w:szCs w:val="24"/>
        </w:rPr>
      </w:pPr>
      <w:r>
        <w:rPr>
          <w:sz w:val="22"/>
          <w:szCs w:val="22"/>
        </w:rPr>
        <w:t>Сущность и роль познания человека человеком в процессе взаимодействия людей станут яснее, если мы попытаемся взгля-Луть на них, используя понятие кибернетики. Норберт Винер .именно с кибернетической точки зрения рассматривает процесс -.взаимодействия людей, когда пишет: «Устанавливая связь с дру</w:t>
        <w:softHyphen/>
        <w:t>гим лицом, я сообщаю ему сигнал, а когда это лицо в свою оче</w:t>
        <w:softHyphen/>
        <w:t>редь устанавливает связь со мной, оно возвращает подобный .сигнал, содержащий информацию, первоначально доступную для него, а ие для меня. Управляя действием другого лица, я со</w:t>
        <w:softHyphen/>
        <w:t>общаю ему сигнал, и, хотя сигнал дан в императивной форме, техника коммуникации в данном случае не отличается от техни</w:t>
        <w:softHyphen/>
        <w:t>ки коммуникации при сообщении сигнала факта. Более того, чтобы мое управление было действенным, я должен следить за любыми поступающими от него сигналами, которые могут ука</w:t>
        <w:softHyphen/>
        <w:t>зывать, что приказ понят и выполняется». Таким образом, не</w:t>
        <w:softHyphen/>
        <w:t>обходимым условием взаимодействия между людьми является .непрерывное получение информации каждым из его участни</w:t>
        <w:softHyphen/>
        <w:t>ков о различных сторонах и компонентах процесса взаимодей</w:t>
        <w:softHyphen/>
        <w:t>ствия.</w:t>
      </w:r>
    </w:p>
    <w:p>
      <w:pPr>
        <w:pStyle w:val="Normal"/>
        <w:shd w:fill="FFFFFF" w:val="clear"/>
        <w:rPr>
          <w:rFonts w:ascii="Arial" w:hAnsi="Arial" w:cs="Arial"/>
          <w:sz w:val="24"/>
          <w:szCs w:val="24"/>
        </w:rPr>
      </w:pPr>
      <w:r>
        <w:rPr>
          <w:sz w:val="22"/>
          <w:szCs w:val="22"/>
        </w:rPr>
        <w:t>Информация, поступающая в процессе взаимодействия люден к каждому из его участников, слагается, во-первых, из тех сигна</w:t>
        <w:softHyphen/>
        <w:t>лов, которые человек в ходе совместной деятельности получает непосредственно о других участниках, во-вторых, в нее обяза</w:t>
        <w:softHyphen/>
        <w:t>тельно входит информация, которую он также прямо черпает о себе через посредство своих экстеро-, проприо- и интерецепторов, сигнализирующих ему о ходе его собственного участия в деятель</w:t>
        <w:softHyphen/>
        <w:t>ности, достигнутых результатах, его состоянии и пр. В-третьих, ои постоянно получает информацию о внешних для всех участников деятельности условиях, в которых, а может быть, и благода</w:t>
        <w:softHyphen/>
        <w:t>ря которым эта совместная деятельность людей развертывается. В-четвертых, он информируется об общих итогах деятельнос</w:t>
        <w:softHyphen/>
        <w:t>ти. &lt;...&gt;</w:t>
      </w:r>
    </w:p>
    <w:p>
      <w:pPr>
        <w:pStyle w:val="Normal"/>
        <w:shd w:fill="FFFFFF" w:val="clear"/>
        <w:rPr>
          <w:rFonts w:ascii="Arial" w:hAnsi="Arial" w:cs="Arial"/>
          <w:sz w:val="24"/>
          <w:szCs w:val="24"/>
        </w:rPr>
      </w:pPr>
      <w:r>
        <w:rPr>
          <w:sz w:val="22"/>
          <w:szCs w:val="22"/>
        </w:rPr>
        <w:t>Особенности, образующие внешний облик и поведение челове</w:t>
        <w:softHyphen/>
        <w:t>ка, многообразны, и все они для других людей могут выступать носителями определенной информации и играть роль сигналов. По одним признакам, входящим во внешний облик человека, лю</w:t>
        <w:softHyphen/>
        <w:t>ди судят о его расовой и национальной принадлежности, по дру</w:t>
        <w:softHyphen/>
        <w:t>гим— о поле и возрасте, по третьим — о социальной принадлеж</w:t>
        <w:softHyphen/>
        <w:t>ности и уровне культурного развития. Во внешнем облике и по</w:t>
        <w:softHyphen/>
        <w:t>ведении каждого человека имеются признаки, наблюдая которые Люди выводят заключение о характерологических особенностях Другого человека, его способностях, испытываемом им состоя</w:t>
        <w:softHyphen/>
        <w:t>нии. Наконец, по определенным признакам мы судим, чем занят человек и как он делает свое дело сейчас и т. д.</w:t>
      </w:r>
    </w:p>
    <w:p>
      <w:pPr>
        <w:pStyle w:val="Normal"/>
        <w:shd w:fill="FFFFFF" w:val="clear"/>
        <w:rPr>
          <w:rFonts w:ascii="Arial" w:hAnsi="Arial" w:cs="Arial"/>
          <w:sz w:val="24"/>
          <w:szCs w:val="24"/>
        </w:rPr>
      </w:pPr>
      <w:r>
        <w:rPr>
          <w:sz w:val="22"/>
          <w:szCs w:val="22"/>
        </w:rPr>
        <w:t>Анализ показывает, что признаки-сигналы, из которых сла</w:t>
        <w:softHyphen/>
        <w:t>гаются внешний облик и поведение человека, могут иметь для Других людей осведомительное значение и выполнять регулятив</w:t>
        <w:softHyphen/>
        <w:t>ную, или прагматическую, функцию. &lt;-..&gt;</w:t>
      </w:r>
    </w:p>
    <w:p>
      <w:pPr>
        <w:pStyle w:val="Normal"/>
        <w:shd w:fill="FFFFFF" w:val="clear"/>
        <w:rPr>
          <w:rFonts w:ascii="Arial" w:hAnsi="Arial" w:cs="Arial"/>
          <w:sz w:val="24"/>
          <w:szCs w:val="24"/>
        </w:rPr>
      </w:pPr>
      <w:r>
        <w:rPr>
          <w:sz w:val="22"/>
          <w:szCs w:val="22"/>
        </w:rPr>
        <w:t>Нем   ограниченнее  опыт  общения   индивида,  тем   меньше  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19</w:t>
      </w:r>
    </w:p>
    <w:p>
      <w:pPr>
        <w:pStyle w:val="Normal"/>
        <w:shd w:fill="FFFFFF" w:val="clear"/>
        <w:rPr>
          <w:rFonts w:ascii="Arial" w:hAnsi="Arial" w:cs="Arial"/>
          <w:sz w:val="24"/>
          <w:szCs w:val="24"/>
        </w:rPr>
      </w:pPr>
      <w:r>
        <w:rPr>
          <w:sz w:val="22"/>
          <w:szCs w:val="22"/>
        </w:rPr>
        <w:t>способность (возможность) воспринять сигналы, которые несут только осведомительную, но не регулятивную информацию о взаимодействующем с ним человеке. С другой стороны, смысло</w:t>
        <w:softHyphen/>
        <w:t>вая наполненность сигнализации о другом человеке может воз</w:t>
        <w:softHyphen/>
        <w:t>растать прн отражении его познающим субъектом в процессе совместной деятельности, но она может не использоваться при организации взаимодействия с этим человеком некоторое время или же не использоваться вообще. Регулирующим взаимодей</w:t>
        <w:softHyphen/>
        <w:t>ствие людей такой сигнал будет в этом случае только потен</w:t>
        <w:softHyphen/>
        <w:t>циально. И в самом деле, факты на каждом шагу убеждают, что, например, при нормальном течении процесса совместной деятельности, при реализации человеком целей, которые он хо</w:t>
        <w:softHyphen/>
        <w:t>тел бы достичь, общаясь с другим человеком, определенная часть потока сигналов, получаемых при отражении облика и по</w:t>
        <w:softHyphen/>
        <w:t>ведения партнера по деятельности, носит чисто осведомитель</w:t>
        <w:softHyphen/>
        <w:t>ный характер. И лишь в тех случаях, когда взаимодействие лю</w:t>
        <w:softHyphen/>
        <w:t>дей начинает идти не так, как хотелось бы одному из участни</w:t>
        <w:softHyphen/>
        <w:t>ков деятельности, и, стало быть, когда оказывается под угрозой достижение желаемого им результата, указанные сигналы из разряда только осведомляющих индивида о другом челове</w:t>
        <w:softHyphen/>
        <w:t>ке переходят в разряд регулирующих его действия и, связы</w:t>
        <w:softHyphen/>
        <w:t>ваясь с другими прагматическими сигналами, более или менее перестраивают его поведение по отношению к этому челове</w:t>
        <w:softHyphen/>
        <w:t>ку. &lt;...&gt;</w:t>
      </w:r>
    </w:p>
    <w:p>
      <w:pPr>
        <w:pStyle w:val="Normal"/>
        <w:shd w:fill="FFFFFF" w:val="clear"/>
        <w:rPr>
          <w:rFonts w:ascii="Arial" w:hAnsi="Arial" w:cs="Arial"/>
          <w:sz w:val="24"/>
          <w:szCs w:val="24"/>
        </w:rPr>
      </w:pPr>
      <w:r>
        <w:rPr>
          <w:sz w:val="22"/>
          <w:szCs w:val="22"/>
        </w:rPr>
        <w:t>Положение людей по отношению друг к другу в процессе совместной деятельности, их права и обязанности могут быть и одинаковыми, и различными. Это обстоятельство сказывается на содержании той информации друг о друге, которая имеет для каждого из них первостепенное значение. При сходстве задач деятельности и совпадении в главном путей решения этих задач характер признаков, которые в каждом из участников имеют сигнальное значение, для обоих участников одинаков. При не</w:t>
        <w:softHyphen/>
        <w:t>сходстве задач, осуществляемых в деятельности каждым участ</w:t>
        <w:softHyphen/>
        <w:t xml:space="preserve">ником, и несовпадении способов, с помощью которых эти задачи каждый из них решает, характер регулятивных признаков </w:t>
      </w:r>
      <w:r>
        <w:rPr>
          <w:i/>
          <w:iCs/>
          <w:sz w:val="22"/>
          <w:szCs w:val="22"/>
        </w:rPr>
        <w:t xml:space="preserve">в </w:t>
      </w:r>
      <w:r>
        <w:rPr>
          <w:sz w:val="22"/>
          <w:szCs w:val="22"/>
        </w:rPr>
        <w:t>партнере по деятельности для каждого свой.</w:t>
      </w:r>
    </w:p>
    <w:p>
      <w:pPr>
        <w:pStyle w:val="Normal"/>
        <w:shd w:fill="FFFFFF" w:val="clear"/>
        <w:rPr>
          <w:rFonts w:ascii="Arial" w:hAnsi="Arial" w:cs="Arial"/>
          <w:sz w:val="24"/>
          <w:szCs w:val="24"/>
        </w:rPr>
      </w:pPr>
      <w:r>
        <w:rPr>
          <w:sz w:val="22"/>
          <w:szCs w:val="22"/>
        </w:rPr>
        <w:t>Два человека пилят бревно. У них в этой совместной деятель</w:t>
        <w:softHyphen/>
        <w:t>ности объективно равное положение и одинаковые обязанности. Осведомительную и одновременно регулятивную нагрузку для каждого из пильщиков в таких случаях несут те признаки в об</w:t>
        <w:softHyphen/>
        <w:t>лике и поведении партнера, которые говорят об имеющемся у него запасе сил и умении. Фиксируются действия партнера: ско</w:t>
        <w:softHyphen/>
        <w:t>рость отведения пилы к себе, нажим на ее ручку, угол, под кото</w:t>
        <w:softHyphen/>
        <w:t>рым он удерживает полотно пилы по отношению к распиливае</w:t>
        <w:softHyphen/>
        <w:t>мому стволу дерева, н т. п.</w:t>
      </w:r>
    </w:p>
    <w:p>
      <w:pPr>
        <w:pStyle w:val="Normal"/>
        <w:shd w:fill="FFFFFF" w:val="clear"/>
        <w:rPr>
          <w:rFonts w:ascii="Arial" w:hAnsi="Arial" w:cs="Arial"/>
          <w:sz w:val="24"/>
          <w:szCs w:val="24"/>
        </w:rPr>
      </w:pPr>
      <w:r>
        <w:rPr>
          <w:sz w:val="22"/>
          <w:szCs w:val="22"/>
        </w:rPr>
        <w:t>Для сражающихся на ринге боксеров одинаковой спортивной квалификации наиболее значимыми признаками в облике и действиях противника будут прежде всего признаки, свидетель</w:t>
        <w:softHyphen/>
        <w:t>ствующие о его силе, технической и тактической подготовленн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lang w:val="en-US"/>
        </w:rPr>
        <w:t>J20</w:t>
      </w:r>
    </w:p>
    <w:p>
      <w:pPr>
        <w:pStyle w:val="Normal"/>
        <w:shd w:fill="FFFFFF" w:val="clear"/>
        <w:rPr>
          <w:rFonts w:ascii="Arial" w:hAnsi="Arial" w:cs="Arial"/>
          <w:sz w:val="24"/>
          <w:szCs w:val="24"/>
        </w:rPr>
      </w:pPr>
      <w:r>
        <w:rPr>
          <w:sz w:val="22"/>
          <w:szCs w:val="22"/>
        </w:rPr>
        <w:t>ти, волевой закалке. В ходе боя для обоих боксеров основную осведомительную и регулятивную роль будут играть особенности облика и действий противника, сигнализирующие о его физическом и психическом состоянии, об общем плане боя, о намерении его провести тот или другой прием и т. д.</w:t>
      </w:r>
    </w:p>
    <w:p>
      <w:pPr>
        <w:pStyle w:val="Normal"/>
        <w:shd w:fill="FFFFFF" w:val="clear"/>
        <w:rPr>
          <w:rFonts w:ascii="Arial" w:hAnsi="Arial" w:cs="Arial"/>
          <w:sz w:val="24"/>
          <w:szCs w:val="24"/>
        </w:rPr>
      </w:pPr>
      <w:r>
        <w:rPr>
          <w:sz w:val="22"/>
          <w:szCs w:val="22"/>
        </w:rPr>
        <w:t>Иная картина, когда взаимодействующие в деятельности люди различаются занимаемым в ней положением. Для мастера на производстве наибольшую информационную нагрузку о по</w:t>
        <w:softHyphen/>
        <w:t>ступившем в его распоряжение рабочем несут те признаки, ко</w:t>
        <w:softHyphen/>
        <w:t>торые говорят о производственной подготовленности, владении ■инструментом, средней производительности труда, качестве ра</w:t>
        <w:softHyphen/>
        <w:t>боты при выполнении заданий разной сложности, знании пра</w:t>
        <w:softHyphen/>
        <w:t>вил техники безопасности и т. п. Для рабочего же наиболее значимыми в мастере являются признаки облика и поведения, го</w:t>
        <w:softHyphen/>
        <w:t>ворящие о его организаторских навыках, объективности и спра</w:t>
        <w:softHyphen/>
        <w:t>ведливости при распределении работы, об умении помочь при возникновении трудностей, о внимании к рабочим, о способности отстаивать законные интересы бригады в целом и отдельных ее членов.</w:t>
      </w:r>
    </w:p>
    <w:p>
      <w:pPr>
        <w:pStyle w:val="Normal"/>
        <w:shd w:fill="FFFFFF" w:val="clear"/>
        <w:rPr>
          <w:rFonts w:ascii="Arial" w:hAnsi="Arial" w:cs="Arial"/>
          <w:sz w:val="24"/>
          <w:szCs w:val="24"/>
        </w:rPr>
      </w:pPr>
      <w:r>
        <w:rPr>
          <w:sz w:val="22"/>
          <w:szCs w:val="22"/>
        </w:rPr>
        <w:t>Для провинившегося ребенка в облике и действиях воспи</w:t>
        <w:softHyphen/>
        <w:t>тателя наибольшую информационную нагрузку несут признаки, осведомляющие о настроении взрослого, намерениях по отноше</w:t>
        <w:softHyphen/>
        <w:t>нию к ребенку, степени объективности в оценке проступка. Для воспитателя же важнейшую осведомительную и регулятивную роль в облике и действиях провинившегося играют те признаки, которые свидетельствуют о понимании ребенком ложности моти</w:t>
        <w:softHyphen/>
        <w:t>вов поступка, вреда его, о раскаянии, стыде и пр.</w:t>
      </w:r>
    </w:p>
    <w:p>
      <w:pPr>
        <w:pStyle w:val="Normal"/>
        <w:shd w:fill="FFFFFF" w:val="clear"/>
        <w:rPr>
          <w:rFonts w:ascii="Arial" w:hAnsi="Arial" w:cs="Arial"/>
          <w:sz w:val="24"/>
          <w:szCs w:val="24"/>
        </w:rPr>
      </w:pPr>
      <w:r>
        <w:rPr>
          <w:sz w:val="22"/>
          <w:szCs w:val="22"/>
        </w:rPr>
        <w:t>Таким образом, в первых двух случаях одинаковость объек</w:t>
        <w:softHyphen/>
        <w:t>тивных условий и тождественность требований, предъявляемых к каждому из участников деятельности, заставляют последних выделять и оценивать совпадающие в содержании (хотя, может быть, и различные по степени выраженности) особенности в облике и действиях друг друга. В последующих двух случаях неодинаковость объективных условий деятельности и нетожде</w:t>
        <w:softHyphen/>
        <w:t>ственность требований, предъявляемых к каждому из участвую</w:t>
        <w:softHyphen/>
        <w:t>щих в ней людей, вынуждают их фиксировать друг в друге не совпадающие в содержании особенности. &lt;.. .&gt;</w:t>
      </w:r>
    </w:p>
    <w:p>
      <w:pPr>
        <w:pStyle w:val="Normal"/>
        <w:shd w:fill="FFFFFF" w:val="clear"/>
        <w:rPr>
          <w:rFonts w:ascii="Arial" w:hAnsi="Arial" w:cs="Arial"/>
          <w:sz w:val="24"/>
          <w:szCs w:val="24"/>
        </w:rPr>
      </w:pPr>
      <w:r>
        <w:rPr>
          <w:sz w:val="22"/>
          <w:szCs w:val="22"/>
        </w:rPr>
        <w:t>Широта охвата сигналов информации, поступающих от другого человека, и преимущественный отклик на один из них и полное или частичное игнорирование других зависят не только от объек</w:t>
        <w:softHyphen/>
        <w:t>тивного значения этих сигналов для результатов совместной дея</w:t>
        <w:softHyphen/>
        <w:t>тельности, но и от их субъективного значения, которое может не совпадать с объективным.</w:t>
      </w:r>
    </w:p>
    <w:p>
      <w:pPr>
        <w:pStyle w:val="Normal"/>
        <w:shd w:fill="FFFFFF" w:val="clear"/>
        <w:rPr>
          <w:rFonts w:ascii="Arial" w:hAnsi="Arial" w:cs="Arial"/>
          <w:sz w:val="24"/>
          <w:szCs w:val="24"/>
        </w:rPr>
      </w:pPr>
      <w:r>
        <w:rPr>
          <w:sz w:val="22"/>
          <w:szCs w:val="22"/>
        </w:rPr>
        <w:t>Значимость сигнала, т. е. субъективное отношение человека к поступающей информации, влияет также и на скорость перера</w:t>
        <w:softHyphen/>
        <w:t>ботки получаемой индивидом информации в ходе взаимодействия с другим человеком. &lt;.. .&gt;</w:t>
      </w:r>
    </w:p>
    <w:p>
      <w:pPr>
        <w:pStyle w:val="Normal"/>
        <w:shd w:fill="FFFFFF" w:val="clear"/>
        <w:rPr>
          <w:rFonts w:ascii="Arial" w:hAnsi="Arial" w:cs="Arial"/>
          <w:sz w:val="24"/>
          <w:szCs w:val="24"/>
        </w:rPr>
      </w:pPr>
      <w:r>
        <w:rPr>
          <w:sz w:val="22"/>
          <w:szCs w:val="22"/>
        </w:rPr>
        <w:t>Исходя из своего прошлого опыта общения с разными кате</w:t>
        <w:softHyphen/>
        <w:t>гориями  людей  в   разных  обстоятельствах,   индивид  ожидает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1</w:t>
      </w:r>
    </w:p>
    <w:p>
      <w:pPr>
        <w:pStyle w:val="Normal"/>
        <w:shd w:fill="FFFFFF" w:val="clear"/>
        <w:rPr>
          <w:rFonts w:ascii="Arial" w:hAnsi="Arial" w:cs="Arial"/>
          <w:sz w:val="24"/>
          <w:szCs w:val="24"/>
        </w:rPr>
      </w:pPr>
      <w:r>
        <w:rPr>
          <w:sz w:val="22"/>
          <w:szCs w:val="22"/>
        </w:rPr>
        <w:t>другого человека в каждой из ситуаций одни формы действий чаще, а другие реже. Это ожидание является субъективным вы</w:t>
        <w:softHyphen/>
        <w:t>ражением объективного факта вероятности сигнала.  &lt;...&gt;</w:t>
      </w:r>
    </w:p>
    <w:p>
      <w:pPr>
        <w:pStyle w:val="Normal"/>
        <w:shd w:fill="FFFFFF" w:val="clear"/>
        <w:rPr>
          <w:rFonts w:ascii="Arial" w:hAnsi="Arial" w:cs="Arial"/>
          <w:sz w:val="24"/>
          <w:szCs w:val="24"/>
        </w:rPr>
      </w:pPr>
      <w:r>
        <w:rPr>
          <w:sz w:val="22"/>
          <w:szCs w:val="22"/>
        </w:rPr>
        <w:t>Характер сигналов, поступающих от одного человека к дру</w:t>
        <w:softHyphen/>
        <w:t>гому, может оказаться слишком неожиданным для последнего, и тогда выбор целесообразного ответа на эти сигналы потребует от него дополнительного времени. В этих случаях регуляционная переработка информации (отыскание адекватного способа реа</w:t>
        <w:softHyphen/>
        <w:t>гирования) заключается часто в анализе истории появления нового сигнала. Когда субъект взаимодействия после появления соответствующего сигнального комплекса в облике или поведе</w:t>
        <w:softHyphen/>
        <w:t>нии партнера по общению начинает прагматически перерабаты</w:t>
        <w:softHyphen/>
        <w:t>вать полученную информацию, он, опираясь на свой опыт, до</w:t>
        <w:softHyphen/>
        <w:t>страивает это отражаемое событие, «конструируя» в воображении его предыдущую часть, которая кажется ему причиной события. Одновременно он проецирует развитие этого события, тоже в воображении, в будущее, если им будет дан тот или иной ответ на полученный сигнал.</w:t>
      </w:r>
    </w:p>
    <w:p>
      <w:pPr>
        <w:pStyle w:val="Normal"/>
        <w:shd w:fill="FFFFFF" w:val="clear"/>
        <w:rPr>
          <w:rFonts w:ascii="Arial" w:hAnsi="Arial" w:cs="Arial"/>
          <w:sz w:val="24"/>
          <w:szCs w:val="24"/>
        </w:rPr>
      </w:pPr>
      <w:r>
        <w:rPr>
          <w:sz w:val="22"/>
          <w:szCs w:val="22"/>
        </w:rPr>
        <w:t>...Когда один человек воспринимает другого, смотрит на его лицо, фигуру, слышит речь, наблюдает за его действиями, то большая часть всех этих компонентов облика другого человека в данный момент воздействует на органы чувств и через них на мозг познающего субъекта. Но если у индивида не выработано умение истолковывать облик и поведение другого человека на основе выделения, сравнения и оценки составляющих их компо</w:t>
        <w:softHyphen/>
        <w:t>нентов, поступающая к нему информация будет перерабаты</w:t>
        <w:softHyphen/>
        <w:t>ваться только частично и однобоко использоваться в процессе последующего взаимодействия с этим человеком. С другой сторо</w:t>
        <w:softHyphen/>
        <w:t>ны, если индивид более подготовлен как психолог-интерпретатор облика и действий других людей, получаемая нм информация встречается с более развитой интерпретационной структурой, которая облекает многие компоненты облика и поведения от</w:t>
        <w:softHyphen/>
        <w:t>ражаемого человека в форму, способную служить материалом для адекватной оценки и обоснованного выбора способа дей</w:t>
        <w:softHyphen/>
        <w:t>ствия. &lt;.. .&gt;</w:t>
      </w:r>
    </w:p>
    <w:p>
      <w:pPr>
        <w:pStyle w:val="Normal"/>
        <w:shd w:fill="FFFFFF" w:val="clear"/>
        <w:rPr>
          <w:rFonts w:ascii="Arial" w:hAnsi="Arial" w:cs="Arial"/>
          <w:sz w:val="24"/>
          <w:szCs w:val="24"/>
        </w:rPr>
      </w:pPr>
      <w:r>
        <w:rPr>
          <w:sz w:val="22"/>
          <w:szCs w:val="22"/>
        </w:rPr>
        <w:t>Одним из необходимых условий взаимодействия, отвечающе</w:t>
        <w:softHyphen/>
        <w:t>го сформированным у человека представлениям о нормальном течении этого процесса и о достижении в ходе его желательных целей, является непрерывное получение человеком информации о результатах его собственных действий в этом процессе. Это управление человеком своим поведением на основе действитель</w:t>
        <w:softHyphen/>
        <w:t>ного совершения действий в соответствии с содержанием само</w:t>
        <w:softHyphen/>
        <w:t>приказа, а не ожидаемого их выполнения достигается с помощью механизма обратной связи.</w:t>
      </w:r>
    </w:p>
    <w:p>
      <w:pPr>
        <w:pStyle w:val="Normal"/>
        <w:shd w:fill="FFFFFF" w:val="clear"/>
        <w:rPr>
          <w:rFonts w:ascii="Arial" w:hAnsi="Arial" w:cs="Arial"/>
          <w:sz w:val="24"/>
          <w:szCs w:val="24"/>
        </w:rPr>
      </w:pPr>
      <w:r>
        <w:rPr>
          <w:sz w:val="22"/>
          <w:szCs w:val="22"/>
        </w:rPr>
        <w:t>Высказывая другому человеку свое мнение и подкрепляя его соответствующими выразительными движениями, давая ему по</w:t>
        <w:softHyphen/>
        <w:t>ручение, решая с ним вместе какую-то практическую задачу, индивид непрерывно получает сигналы о том, как он действует и   какие   результаты    им   достигаются.    В   центральный   регу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22</w:t>
      </w:r>
    </w:p>
    <w:p>
      <w:pPr>
        <w:pStyle w:val="Normal"/>
        <w:shd w:fill="FFFFFF" w:val="clear"/>
        <w:rPr>
          <w:rFonts w:ascii="Arial" w:hAnsi="Arial" w:cs="Arial"/>
          <w:sz w:val="24"/>
          <w:szCs w:val="24"/>
        </w:rPr>
      </w:pPr>
      <w:r>
        <w:rPr>
          <w:sz w:val="22"/>
          <w:szCs w:val="22"/>
        </w:rPr>
        <w:t>дующий аппарат его все время возвращается информация об осуществляемом воздействии на внешний мир, на другого че</w:t>
        <w:softHyphen/>
        <w:t>ловека.</w:t>
      </w:r>
    </w:p>
    <w:p>
      <w:pPr>
        <w:pStyle w:val="Normal"/>
        <w:shd w:fill="FFFFFF" w:val="clear"/>
        <w:rPr>
          <w:rFonts w:ascii="Arial" w:hAnsi="Arial" w:cs="Arial"/>
          <w:sz w:val="24"/>
          <w:szCs w:val="24"/>
        </w:rPr>
      </w:pPr>
      <w:r>
        <w:rPr>
          <w:sz w:val="22"/>
          <w:szCs w:val="22"/>
        </w:rPr>
        <w:t>Благодаря действию механизма обратной связи человек на основе достигаемого в ходе взаимодействия с другими людьми результата может корректировать свое последующее поведение, заменяя использованные способы воздействия  новыми.  &lt;...&gt;</w:t>
      </w:r>
    </w:p>
    <w:p>
      <w:pPr>
        <w:pStyle w:val="Normal"/>
        <w:shd w:fill="FFFFFF" w:val="clear"/>
        <w:rPr>
          <w:rFonts w:ascii="Arial" w:hAnsi="Arial" w:cs="Arial"/>
          <w:sz w:val="24"/>
          <w:szCs w:val="24"/>
        </w:rPr>
      </w:pPr>
      <w:r>
        <w:rPr>
          <w:sz w:val="22"/>
          <w:szCs w:val="22"/>
        </w:rPr>
        <w:t>Участвующие в регулировании взаимодействия одного чело</w:t>
        <w:softHyphen/>
        <w:t>века с другим обратные связи отличаются друг от друга степенью сложности. В простейших обратных связях в грубой форме фик</w:t>
        <w:softHyphen/>
        <w:t>сируется успех или неуспех в достижении несложной цели, напри</w:t>
        <w:softHyphen/>
        <w:t>мер удалось ли нам произнести строгим тоном какую-то фразу, чтобы удержать детей от шалости, и пр. С помощью механизма более сложных обратных связей в регулирующий аппарат человека поступает информация не о результатах выполнения отдельных действий, а о поведении в течение более длительного времени и в системе многих обстоятельств. «Логический тип» такой обратной связи иной, чем в элементарных обратных связях.</w:t>
      </w:r>
    </w:p>
    <w:p>
      <w:pPr>
        <w:pStyle w:val="Normal"/>
        <w:shd w:fill="FFFFFF" w:val="clear"/>
        <w:rPr>
          <w:rFonts w:ascii="Arial" w:hAnsi="Arial" w:cs="Arial"/>
          <w:sz w:val="24"/>
          <w:szCs w:val="24"/>
        </w:rPr>
      </w:pPr>
      <w:r>
        <w:rPr>
          <w:sz w:val="22"/>
          <w:szCs w:val="22"/>
        </w:rPr>
        <w:t>Пройденный человеком путь воспитания развивает у него привычку давать способам действия другого человека опреде</w:t>
        <w:softHyphen/>
        <w:t>ленное истолкование и, чаще наблюдая одни из них и реже дру</w:t>
        <w:softHyphen/>
        <w:t>гие, заключать об устойчивых особенностях последнего. Человек накапливает статистические данные об особенностях поведения другого человека. Перерабатывая и обобщая их, он превращает эти сведения в командную информацию, участвующую в регу</w:t>
        <w:softHyphen/>
        <w:t>лировании его поведения по отношению к этому человеку и по</w:t>
        <w:softHyphen/>
        <w:t>зволяющую ему более или менее предугадывать наиболее веро</w:t>
        <w:softHyphen/>
        <w:t>ятные действия последнего.</w:t>
      </w:r>
    </w:p>
    <w:p>
      <w:pPr>
        <w:pStyle w:val="Normal"/>
        <w:shd w:fill="FFFFFF" w:val="clear"/>
        <w:rPr>
          <w:rFonts w:ascii="Arial" w:hAnsi="Arial" w:cs="Arial"/>
          <w:sz w:val="24"/>
          <w:szCs w:val="24"/>
        </w:rPr>
      </w:pPr>
      <w:r>
        <w:rPr>
          <w:sz w:val="22"/>
          <w:szCs w:val="22"/>
        </w:rPr>
        <w:t>Изменения в поведении индивида, которые диктуются появле</w:t>
        <w:softHyphen/>
        <w:t>нием нового в действиях другого человека и определенно истолко</w:t>
        <w:softHyphen/>
        <w:t>ванной информацией, в конечном итоге опять-таки связаны с проявлением очень общего вида обратной связи.</w:t>
      </w:r>
    </w:p>
    <w:p>
      <w:pPr>
        <w:pStyle w:val="Normal"/>
        <w:shd w:fill="FFFFFF" w:val="clear"/>
        <w:rPr>
          <w:rFonts w:ascii="Arial" w:hAnsi="Arial" w:cs="Arial"/>
          <w:sz w:val="24"/>
          <w:szCs w:val="24"/>
        </w:rPr>
      </w:pPr>
      <w:r>
        <w:rPr>
          <w:sz w:val="22"/>
          <w:szCs w:val="22"/>
        </w:rPr>
        <w:t>Хорошо функционирующая обратная связь выступает одним из необходимых условий успешной работы руководителя, вос</w:t>
        <w:softHyphen/>
        <w:t>питателя, учителя. Неналаженность ее или пренебрежительное к ней отношение приводят субъекта деятельности к действиям вслепую, потому что отсутствие обратной связи фактически означает отрыв от действительности. Когда по какой-либо причине механизм обратной связи начинает «работать» с перебоями, че</w:t>
        <w:softHyphen/>
        <w:t>ловек, взаимодействующий с другими людьми, не фиксирует всех их действий, отражает их выборочно, случайно, вне связи друг с другом, неправильно их интерпретирует и соответственно неадекватно на них отвечает. Контакт между людьми разлажи</w:t>
        <w:softHyphen/>
        <w:t>вается, взаимодействие нарушается.</w:t>
      </w:r>
    </w:p>
    <w:p>
      <w:pPr>
        <w:pStyle w:val="Normal"/>
        <w:shd w:fill="FFFFFF" w:val="clear"/>
        <w:rPr>
          <w:rFonts w:ascii="Arial" w:hAnsi="Arial" w:cs="Arial"/>
          <w:sz w:val="24"/>
          <w:szCs w:val="24"/>
        </w:rPr>
      </w:pPr>
      <w:r>
        <w:rPr>
          <w:b/>
          <w:bCs/>
          <w:sz w:val="18"/>
          <w:szCs w:val="18"/>
        </w:rPr>
        <w:t xml:space="preserve">Бодалев   А.   А.   </w:t>
      </w:r>
      <w:r>
        <w:rPr>
          <w:sz w:val="18"/>
          <w:szCs w:val="18"/>
        </w:rPr>
        <w:t xml:space="preserve">Восприятие  человека человеком. Л., 1965, с, </w:t>
      </w:r>
      <w:r>
        <w:rPr>
          <w:b/>
          <w:bCs/>
          <w:sz w:val="18"/>
          <w:szCs w:val="18"/>
        </w:rPr>
        <w:t>3—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3</w:t>
      </w:r>
    </w:p>
    <w:p>
      <w:pPr>
        <w:pStyle w:val="Normal"/>
        <w:shd w:fill="FFFFFF" w:val="clear"/>
        <w:rPr>
          <w:rFonts w:ascii="Arial" w:hAnsi="Arial" w:cs="Arial"/>
          <w:sz w:val="24"/>
          <w:szCs w:val="24"/>
        </w:rPr>
      </w:pPr>
      <w:r>
        <w:rPr>
          <w:rFonts w:cs="Arial" w:ascii="Arial" w:hAnsi="Arial"/>
          <w:sz w:val="22"/>
          <w:szCs w:val="22"/>
        </w:rPr>
        <w:t>Н. И. Жинкин</w:t>
      </w:r>
    </w:p>
    <w:p>
      <w:pPr>
        <w:pStyle w:val="Normal"/>
        <w:shd w:fill="FFFFFF" w:val="clear"/>
        <w:rPr>
          <w:rFonts w:ascii="Arial" w:hAnsi="Arial" w:cs="Arial"/>
          <w:sz w:val="24"/>
          <w:szCs w:val="24"/>
        </w:rPr>
      </w:pPr>
      <w:r>
        <w:rPr>
          <w:rFonts w:cs="Arial" w:ascii="Arial" w:hAnsi="Arial"/>
          <w:b/>
          <w:bCs/>
        </w:rPr>
        <w:t>ВЗАИМООТНОШЕНИЕ ДВУХ ЗВЕНЬЕВ МЕХАНИЗМА РЕЧИ — СОСТАВЛЕНИЯ СЛОВА ИЗ ЗВУКОВ И СООБЩЕНИЯ ИЗ СЛОВ</w:t>
      </w:r>
    </w:p>
    <w:p>
      <w:pPr>
        <w:pStyle w:val="Normal"/>
        <w:shd w:fill="FFFFFF" w:val="clear"/>
        <w:rPr>
          <w:rFonts w:ascii="Arial" w:hAnsi="Arial" w:cs="Arial"/>
          <w:sz w:val="24"/>
          <w:szCs w:val="24"/>
        </w:rPr>
      </w:pPr>
      <w:r>
        <w:rPr>
          <w:sz w:val="22"/>
          <w:szCs w:val="22"/>
        </w:rPr>
        <w:t>Механизм речи — это живой, постоянно перестраивающийся и, В норме, постоянно совершенствующийся механизм. Его формиро</w:t>
        <w:softHyphen/>
        <w:t>вание, перестройки и запуск происходят в результате обмена со</w:t>
        <w:softHyphen/>
        <w:t>общениями. Это необходимо и достаточно для того, чтобы накопи-лнсь элементы отбора и сформировалась способность производить акт отбора. &lt;.. .&gt;</w:t>
      </w:r>
    </w:p>
    <w:p>
      <w:pPr>
        <w:pStyle w:val="Normal"/>
        <w:shd w:fill="FFFFFF" w:val="clear"/>
        <w:rPr>
          <w:rFonts w:ascii="Arial" w:hAnsi="Arial" w:cs="Arial"/>
          <w:sz w:val="24"/>
          <w:szCs w:val="24"/>
        </w:rPr>
      </w:pPr>
      <w:r>
        <w:rPr>
          <w:sz w:val="22"/>
          <w:szCs w:val="22"/>
        </w:rPr>
        <w:t>Следует допустить, что в результате многократной встречи разных слов, включаемых в сообщение в разном звуковом составе, эти слова дифференцируются на минимальные, неделимые едини</w:t>
        <w:softHyphen/>
        <w:t>цы — фонемы. Так как принимается только такое сообщение, в котором звуки слов нормализованы по определенным правилам, то соответствующие звуковые фонемные признаки получают под</w:t>
        <w:softHyphen/>
        <w:t>крепление. Остальные, как неподкрепляемые, выпадают из от</w:t>
        <w:softHyphen/>
        <w:t>бора.</w:t>
      </w:r>
    </w:p>
    <w:p>
      <w:pPr>
        <w:pStyle w:val="Normal"/>
        <w:shd w:fill="FFFFFF" w:val="clear"/>
        <w:rPr>
          <w:rFonts w:ascii="Arial" w:hAnsi="Arial" w:cs="Arial"/>
          <w:sz w:val="24"/>
          <w:szCs w:val="24"/>
        </w:rPr>
      </w:pPr>
      <w:r>
        <w:rPr>
          <w:sz w:val="22"/>
          <w:szCs w:val="22"/>
        </w:rPr>
        <w:t>Форма решетки является наиболее адекватным определением этого образования, потому что фонемы составляют систему. Онн располагаются по взаимно пересекающимся линиям так, что в одни фонемы включен набор одних звуковых признаков, в других фонемах сформировался другой набор нз тех же признаков. Фо</w:t>
        <w:softHyphen/>
        <w:t>немная решетка, как таковая, статична. Это только дифференци</w:t>
        <w:softHyphen/>
        <w:t>альные точки, сочетание которых обеспечивает различение слов по их звуковому составу. Ни одна из этих точек не обладает силовой динамикой. Но так как любая фонема представляет собой набор точно определенных звуковых признаков, то тем самым предопределяется шкала квантования этой фонемы в тот момент, когда она включается в то или другое место слова. Сле</w:t>
        <w:softHyphen/>
        <w:t>довательно, каждый из элементов фонемной решетки снабжеч динамическим индексом квантования, которое произойдет в мо</w:t>
        <w:softHyphen/>
        <w:t>мент составления слова из звуков.</w:t>
      </w:r>
    </w:p>
    <w:p>
      <w:pPr>
        <w:pStyle w:val="Normal"/>
        <w:shd w:fill="FFFFFF" w:val="clear"/>
        <w:rPr>
          <w:rFonts w:ascii="Arial" w:hAnsi="Arial" w:cs="Arial"/>
          <w:sz w:val="24"/>
          <w:szCs w:val="24"/>
        </w:rPr>
      </w:pPr>
      <w:r>
        <w:rPr>
          <w:sz w:val="22"/>
          <w:szCs w:val="22"/>
        </w:rPr>
        <w:t>Таким образом, фонемная решетка в целом может рассмат</w:t>
        <w:softHyphen/>
        <w:t>риваться как системный (т. е. отобранный по правилам данного языка) фонд тех элементов, из которых могут быть сформирова</w:t>
        <w:softHyphen/>
        <w:t>ны слова для разных сообщений. Для формирования же слов необходима новая операция отбора, &lt;...&gt;</w:t>
      </w:r>
    </w:p>
    <w:p>
      <w:pPr>
        <w:pStyle w:val="Normal"/>
        <w:shd w:fill="FFFFFF" w:val="clear"/>
        <w:rPr>
          <w:rFonts w:ascii="Arial" w:hAnsi="Arial" w:cs="Arial"/>
          <w:sz w:val="24"/>
          <w:szCs w:val="24"/>
        </w:rPr>
      </w:pPr>
      <w:r>
        <w:rPr>
          <w:sz w:val="22"/>
          <w:szCs w:val="22"/>
        </w:rPr>
        <w:t>Следует допустить, что снова, в результате той же многократ</w:t>
        <w:softHyphen/>
        <w:t>ной встречи слов, включаемых в сообщение в разных граммати</w:t>
        <w:softHyphen/>
        <w:t>ческих формах, эти слова дифференцируются не только на звуко</w:t>
        <w:softHyphen/>
        <w:t>вые единицы (фонемы), но еще и на специфические единицы более высокого порядка — морфемы. Таким образом, формируется но</w:t>
        <w:softHyphen/>
        <w:t>вая система дифференцировок — решетка морфем, надстраиваю</w:t>
        <w:softHyphen/>
        <w:t>щаяся над первой во второй степени отбора элементов. Морфемная решетка ограничивает количество звуковых сочетаний, возможных при снятии их с решетки фонем в акте отбора. Отбираются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24</w:t>
      </w:r>
    </w:p>
    <w:p>
      <w:pPr>
        <w:pStyle w:val="Normal"/>
        <w:shd w:fill="FFFFFF" w:val="clear"/>
        <w:rPr>
          <w:rFonts w:ascii="Arial" w:hAnsi="Arial" w:cs="Arial"/>
          <w:sz w:val="24"/>
          <w:szCs w:val="24"/>
        </w:rPr>
      </w:pPr>
      <w:r>
        <w:rPr>
          <w:sz w:val="22"/>
          <w:szCs w:val="22"/>
        </w:rPr>
        <w:t>такие сочетания, которые способны составить нормативно значи</w:t>
        <w:softHyphen/>
        <w:t>мые слова данного языка. Таким образом, возникает система правил отбора звуков с решетки фонем для составления решетки морфем. Правила отбора признаков звука для составления фонем гарантируют лишь различимость звуковых сигналов (элементов), тогда как по правилам отбора фонем для составления морфем комплектуется набор этих элементов, составляется определенный звуковой алгоритм слова, несущего также определенное предмет</w:t>
        <w:softHyphen/>
        <w:t>ное значение. Следовательно, правила отбора с решетки морфем гарантируют различимость сигнальных значений, несомых после</w:t>
        <w:softHyphen/>
        <w:t>довательностью звуковых сигналов. Корневые, приставочные, суффиксальные морфемы и морфемы — окончания слов, равно как и другие собственно синтаксические морфемы, обладают пред</w:t>
        <w:softHyphen/>
        <w:t>метным значением, хотя и не самостоятельным. Последнее озна</w:t>
        <w:softHyphen/>
        <w:t>чает, что отдельная морфема еще не составляет сообщения'. &lt;...&gt;</w:t>
      </w:r>
    </w:p>
    <w:p>
      <w:pPr>
        <w:pStyle w:val="Normal"/>
        <w:shd w:fill="FFFFFF" w:val="clear"/>
        <w:rPr>
          <w:rFonts w:ascii="Arial" w:hAnsi="Arial" w:cs="Arial"/>
          <w:sz w:val="24"/>
          <w:szCs w:val="24"/>
        </w:rPr>
      </w:pPr>
      <w:r>
        <w:rPr>
          <w:sz w:val="22"/>
          <w:szCs w:val="22"/>
        </w:rPr>
        <w:t>Для того чтобы с решетки морфем можно было снять полное слово в составе сообщения, необходим ряд правил разных кате</w:t>
        <w:softHyphen/>
        <w:t>горий.  Рассмотрим  кратко каждую категорию этих правил.</w:t>
      </w:r>
    </w:p>
    <w:p>
      <w:pPr>
        <w:pStyle w:val="Normal"/>
        <w:shd w:fill="FFFFFF" w:val="clear"/>
        <w:rPr>
          <w:rFonts w:ascii="Arial" w:hAnsi="Arial" w:cs="Arial"/>
          <w:sz w:val="24"/>
          <w:szCs w:val="24"/>
        </w:rPr>
      </w:pPr>
      <w:r>
        <w:rPr>
          <w:sz w:val="22"/>
          <w:szCs w:val="22"/>
        </w:rPr>
        <w:t>Должны быть усвоены правила перехода от решетки фонем к решетке морфем. В полном слове всегда есть точная последо</w:t>
        <w:softHyphen/>
        <w:t>вательность звуковых элементов. В морфеме же встречается и переменная последовательность. &lt;...&gt;</w:t>
      </w:r>
    </w:p>
    <w:p>
      <w:pPr>
        <w:pStyle w:val="Normal"/>
        <w:shd w:fill="FFFFFF" w:val="clear"/>
        <w:rPr>
          <w:rFonts w:ascii="Arial" w:hAnsi="Arial" w:cs="Arial"/>
          <w:sz w:val="24"/>
          <w:szCs w:val="24"/>
        </w:rPr>
      </w:pPr>
      <w:r>
        <w:rPr>
          <w:sz w:val="22"/>
          <w:szCs w:val="22"/>
        </w:rPr>
        <w:t>Полные слова, постоянно встречаясь в разных сообщениях, не только дифференцируются на две решетки фонем и морфем, но в результате этих подкрепляемых пониманием встреч образуются правила звуковых замен или код для перехода от решетки фонем к решетке морфем. &lt;.. .&gt;</w:t>
      </w:r>
    </w:p>
    <w:p>
      <w:pPr>
        <w:pStyle w:val="Normal"/>
        <w:shd w:fill="FFFFFF" w:val="clear"/>
        <w:rPr>
          <w:rFonts w:ascii="Arial" w:hAnsi="Arial" w:cs="Arial"/>
          <w:sz w:val="24"/>
          <w:szCs w:val="24"/>
        </w:rPr>
      </w:pPr>
      <w:r>
        <w:rPr>
          <w:sz w:val="22"/>
          <w:szCs w:val="22"/>
        </w:rPr>
        <w:t>В устной речи всегда произносятся полные слова, иначе прием сообщения не может состояться, если два разговаривающих не обусловили заранее способ замены полных слов другими сигна</w:t>
        <w:softHyphen/>
        <w:t>лами. Но так как решетки фонем и морфем в нормализованном виде не могут сформироваться в речедвигательном анализаторе без приема нормативно произнесенной речи, то механизм обрат</w:t>
        <w:softHyphen/>
        <w:t>ных кинетических связей от органов речи является основным и первоначальным как для формирования этих решеток, так и для синтеза правил перехода от решетки фонем к решетке морфем. Только после того, как появилась возможность заменять полные слова другими, возникает другая возможность — заменять полные слова более простыми сигналами (например, наглядными пред</w:t>
        <w:softHyphen/>
        <w:t>ставлениями). Это значит, что в основе внутренней речи и пись</w:t>
        <w:softHyphen/>
        <w:t>менной лежит механизм устного произнесения слов.</w:t>
      </w:r>
    </w:p>
    <w:p>
      <w:pPr>
        <w:pStyle w:val="Normal"/>
        <w:shd w:fill="FFFFFF" w:val="clear"/>
        <w:rPr>
          <w:rFonts w:ascii="Arial" w:hAnsi="Arial" w:cs="Arial"/>
          <w:sz w:val="24"/>
          <w:szCs w:val="24"/>
        </w:rPr>
      </w:pPr>
      <w:r>
        <w:rPr>
          <w:sz w:val="22"/>
          <w:szCs w:val="22"/>
        </w:rPr>
        <w:t xml:space="preserve">Чтобы получилось сообщение, необходим не только отбор звуков для составления последовательности полного слова, но и отбор морфем, что регулируется особой категорией правил — </w:t>
      </w:r>
      <w:r>
        <w:rPr>
          <w:i/>
          <w:iCs/>
          <w:sz w:val="22"/>
          <w:szCs w:val="22"/>
        </w:rPr>
        <w:t xml:space="preserve">синтаксическими </w:t>
      </w:r>
      <w:r>
        <w:rPr>
          <w:sz w:val="22"/>
          <w:szCs w:val="22"/>
        </w:rPr>
        <w:t>правилами. В то время как правила для состав</w:t>
        <w:softHyphen/>
        <w:t>ления звукового алгоритма слов действуют в пределах каждого отдельного полного слова, синтаксические правила относятся к ряду  слов   в   составе  словосочетания.   Это   обстоятельство   рез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25</w:t>
      </w:r>
    </w:p>
    <w:p>
      <w:pPr>
        <w:pStyle w:val="Normal"/>
        <w:shd w:fill="FFFFFF" w:val="clear"/>
        <w:rPr>
          <w:rFonts w:ascii="Arial" w:hAnsi="Arial" w:cs="Arial"/>
          <w:sz w:val="24"/>
          <w:szCs w:val="24"/>
        </w:rPr>
      </w:pPr>
      <w:r>
        <w:rPr>
          <w:sz w:val="22"/>
          <w:szCs w:val="22"/>
        </w:rPr>
        <w:t>меняет  характер синтаксических  правил  по  сравнению с  прави</w:t>
        <w:softHyphen/>
        <w:t>лами составления полного слова из звуков.</w:t>
      </w:r>
    </w:p>
    <w:p>
      <w:pPr>
        <w:pStyle w:val="Normal"/>
        <w:shd w:fill="FFFFFF" w:val="clear"/>
        <w:rPr>
          <w:rFonts w:ascii="Arial" w:hAnsi="Arial" w:cs="Arial"/>
          <w:sz w:val="24"/>
          <w:szCs w:val="24"/>
        </w:rPr>
      </w:pPr>
      <w:r>
        <w:rPr>
          <w:sz w:val="22"/>
          <w:szCs w:val="22"/>
        </w:rPr>
        <w:t>В синтаксических правилах не учитывается звуковая расчле</w:t>
        <w:softHyphen/>
        <w:t>ненность слова. Они не относятся к какому-либо данному или группе данных слов, а к категории возможных слов. Поэтому под одно и то же правило могут быть подведены разные слова с разным звуковым составом, т. е. возможна замена слов. Больше того, синтаксическое объединение было бы невозможно, если бы весь ряд распадался только на последовательно появляющиеся л пропадающие элементы...</w:t>
      </w:r>
    </w:p>
    <w:p>
      <w:pPr>
        <w:pStyle w:val="Normal"/>
        <w:shd w:fill="FFFFFF" w:val="clear"/>
        <w:rPr>
          <w:rFonts w:ascii="Arial" w:hAnsi="Arial" w:cs="Arial"/>
          <w:sz w:val="24"/>
          <w:szCs w:val="24"/>
        </w:rPr>
      </w:pPr>
      <w:r>
        <w:rPr>
          <w:sz w:val="22"/>
          <w:szCs w:val="22"/>
        </w:rPr>
        <w:t xml:space="preserve">При объединении слов в синтаксическую схему код речедви-жений не играет роли, так как схема не предписывает словам определенной звуковой последовательности. Следует допустить, что при переходе на синтаксические правила происходит переход на новый код. </w:t>
      </w:r>
      <w:r>
        <w:rPr>
          <w:i/>
          <w:iCs/>
          <w:sz w:val="22"/>
          <w:szCs w:val="22"/>
        </w:rPr>
        <w:t>Полные, расчлененные слова замещаются просты</w:t>
        <w:softHyphen/>
        <w:t>ми, не расчлененными сигналами.</w:t>
      </w:r>
    </w:p>
    <w:p>
      <w:pPr>
        <w:pStyle w:val="Normal"/>
        <w:shd w:fill="FFFFFF" w:val="clear"/>
        <w:rPr>
          <w:rFonts w:ascii="Arial" w:hAnsi="Arial" w:cs="Arial"/>
          <w:sz w:val="24"/>
          <w:szCs w:val="24"/>
        </w:rPr>
      </w:pPr>
      <w:r>
        <w:rPr>
          <w:sz w:val="22"/>
          <w:szCs w:val="22"/>
        </w:rPr>
        <w:t>Вторая особенность, вытекающая из того, что синтаксическое правило относится не к одному, а к группе слов, состоит в том, что каждое из сочетаемых слов должно сохраняться в кратковре</w:t>
        <w:softHyphen/>
        <w:t>менной памяти. Это достигается тем, что одни из них удержива</w:t>
        <w:softHyphen/>
        <w:t>ются, другие упреждаются так, что появляется возможность син</w:t>
        <w:softHyphen/>
        <w:t>теза в одновременности. &lt;.. .&gt;</w:t>
      </w:r>
    </w:p>
    <w:p>
      <w:pPr>
        <w:pStyle w:val="Normal"/>
        <w:shd w:fill="FFFFFF" w:val="clear"/>
        <w:rPr>
          <w:rFonts w:ascii="Arial" w:hAnsi="Arial" w:cs="Arial"/>
          <w:sz w:val="24"/>
          <w:szCs w:val="24"/>
        </w:rPr>
      </w:pPr>
      <w:r>
        <w:rPr>
          <w:sz w:val="22"/>
          <w:szCs w:val="22"/>
        </w:rPr>
        <w:t>Возникает вопрос: какой же из анализаторов обладает долго</w:t>
        <w:softHyphen/>
        <w:t>временной памятью для сохранения слов? Очевидно, что выдача речи не может осуществиться без полного анализа и синтеза всех элементов, составляющих слова. Это значит, что решетки фонем и морфем, кодированные по речедвижениям, содержатся в памяти речедвигательного анализатора. Однако там нет полных слов. Они появляются лишь в момент их снятия с решеток, т. е, при составлении сообщения, а поэтому не в долговременной, а в опе</w:t>
        <w:softHyphen/>
        <w:t>ративной памяти. Речедвигательному анализатору предписаны лишь правила составления полных слов, т. е. правила перехода от решетки фонем к решетке морфем, и правила комбинации мор</w:t>
        <w:softHyphen/>
        <w:t>фем, но какие именно полные слова будут составлены по этим правилам, не определено составом обеих решеток. Весь смысл работы речедвигательного анализатора состоит в том, что он может выдавать всякий раз новые комбинации полных слов, которые, конечно, заранее не могли храниться в этой законченной комбина</w:t>
        <w:softHyphen/>
        <w:t>ции в памяти  (за исключением случаев заучивания наизусть).</w:t>
      </w:r>
    </w:p>
    <w:p>
      <w:pPr>
        <w:pStyle w:val="Normal"/>
        <w:shd w:fill="FFFFFF" w:val="clear"/>
        <w:rPr>
          <w:rFonts w:ascii="Arial" w:hAnsi="Arial" w:cs="Arial"/>
          <w:sz w:val="24"/>
          <w:szCs w:val="24"/>
        </w:rPr>
      </w:pPr>
      <w:r>
        <w:rPr>
          <w:sz w:val="22"/>
          <w:szCs w:val="22"/>
        </w:rPr>
        <w:t>Полные, синтезированные слова появляются на выдаче. Именно в таком виде они поступают и на прием. Прием не может осуще</w:t>
        <w:softHyphen/>
        <w:t>ствиться, если принимаемое слово не отождествляется с выдавае</w:t>
        <w:softHyphen/>
        <w:t>мым. Необходимо признать существование такого устройства на приеме, которое обеспечивало бы тождество полных слов на вы</w:t>
        <w:softHyphen/>
        <w:t>даче и приеме. Это и есть долговременная память, функциониру</w:t>
        <w:softHyphen/>
        <w:t>ющая при узнавании полных слов. У нормально слышащих — это слуховая память, у людей грамотных — это, кроме того, зритель</w:t>
        <w:softHyphen/>
        <w:t>ная память, у слепых—осязательная и слуховая, у глухонемых — только   зрительная,   у   слепоглухонемых — только     осязательн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26</w:t>
      </w:r>
    </w:p>
    <w:p>
      <w:pPr>
        <w:pStyle w:val="Normal"/>
        <w:shd w:fill="FFFFFF" w:val="clear"/>
        <w:rPr>
          <w:rFonts w:ascii="Arial" w:hAnsi="Arial" w:cs="Arial"/>
          <w:sz w:val="24"/>
          <w:szCs w:val="24"/>
        </w:rPr>
      </w:pPr>
      <w:r>
        <w:rPr>
          <w:sz w:val="22"/>
          <w:szCs w:val="22"/>
        </w:rPr>
        <w:t>Слово, поданное на прием с искажением фонем и тем более мор</w:t>
        <w:softHyphen/>
        <w:t>фем, узнается или плохо или совсем не узнается. &lt;...&gt;</w:t>
      </w:r>
    </w:p>
    <w:p>
      <w:pPr>
        <w:pStyle w:val="Normal"/>
        <w:shd w:fill="FFFFFF" w:val="clear"/>
        <w:rPr>
          <w:rFonts w:ascii="Arial" w:hAnsi="Arial" w:cs="Arial"/>
          <w:sz w:val="24"/>
          <w:szCs w:val="24"/>
        </w:rPr>
      </w:pPr>
      <w:r>
        <w:rPr>
          <w:sz w:val="22"/>
          <w:szCs w:val="22"/>
        </w:rPr>
        <w:t>Таким образом, словарь распределен по анализаторам соот</w:t>
        <w:softHyphen/>
        <w:t>ветственно функциям приема и выдачи. В долговременной памяти речедвигательного анализатора хранятся неполные потенциальные слова и оперативно составляются полные слова. В слуховом и зрительном анализаторах хранятся только те полные слова, кото</w:t>
        <w:softHyphen/>
        <w:t>рые были составлены в операциях речедвигательного анализатора. В то время как для выдачи речи необходим последовательный переход от кода речедвижений к решетке фонем и от нее к решет</w:t>
        <w:softHyphen/>
        <w:t>ке морфем, при приеме речи достаточен лишь код отождествления полных слов приема и выдачи. Нельзя произнести полное слово нормативно, если не отдифференцированы все его элементы, в то время как то же полное слово принимается не по элементам, а по ансамблю его звуковых или зрительных компонентов. При узнавании слова действует закон избыточности восприятия. Неко</w:t>
        <w:softHyphen/>
        <w:t>торые из его элементов могут не замечаться и все же будут вос</w:t>
        <w:softHyphen/>
        <w:t>становлены по общей конфигурации целого. При произнесении же слова потеря элемента вносит искажения или будет замечена как смысловая или характерная особенность речи.</w:t>
      </w:r>
    </w:p>
    <w:p>
      <w:pPr>
        <w:pStyle w:val="Normal"/>
        <w:shd w:fill="FFFFFF" w:val="clear"/>
        <w:rPr>
          <w:rFonts w:ascii="Arial" w:hAnsi="Arial" w:cs="Arial"/>
          <w:sz w:val="24"/>
          <w:szCs w:val="24"/>
        </w:rPr>
      </w:pPr>
      <w:r>
        <w:rPr>
          <w:sz w:val="22"/>
          <w:szCs w:val="22"/>
        </w:rPr>
        <w:t>Различие кода составления полных слов от кода отождествле</w:t>
        <w:softHyphen/>
        <w:t>ния тех же слов резко обнаруживается в разной трудности коди</w:t>
        <w:softHyphen/>
        <w:t>рования и декодирования. Тот, кто умеет кодировать, всегда умеет и декодировать, но не всякий, кто умеет декодировать, обладает способностью кодировать. Умеющий говорить на иностранном языке может понимать слышимую и написанную речь, но не вся</w:t>
        <w:softHyphen/>
        <w:t>кий, понимающий слышимую речь и читающий тексты, умеет говорить на этом языке. Код отождествления проще, так как при этом различаются лишь ансамбли полных слов, в то время как при произнесении эти ансамбли вырабатываются в составе всех их элементов...</w:t>
      </w:r>
    </w:p>
    <w:p>
      <w:pPr>
        <w:pStyle w:val="Normal"/>
        <w:shd w:fill="FFFFFF" w:val="clear"/>
        <w:rPr>
          <w:rFonts w:ascii="Arial" w:hAnsi="Arial" w:cs="Arial"/>
          <w:sz w:val="24"/>
          <w:szCs w:val="24"/>
        </w:rPr>
      </w:pPr>
      <w:r>
        <w:rPr>
          <w:sz w:val="22"/>
          <w:szCs w:val="22"/>
        </w:rPr>
        <w:t xml:space="preserve">Для составления сообщения недостаточно указанных видов правил необходимы еще особые — </w:t>
      </w:r>
      <w:r>
        <w:rPr>
          <w:i/>
          <w:iCs/>
          <w:sz w:val="22"/>
          <w:szCs w:val="22"/>
        </w:rPr>
        <w:t xml:space="preserve">семантические </w:t>
      </w:r>
      <w:r>
        <w:rPr>
          <w:sz w:val="22"/>
          <w:szCs w:val="22"/>
        </w:rPr>
        <w:t>правила.</w:t>
      </w:r>
    </w:p>
    <w:p>
      <w:pPr>
        <w:pStyle w:val="Normal"/>
        <w:shd w:fill="FFFFFF" w:val="clear"/>
        <w:rPr>
          <w:rFonts w:ascii="Arial" w:hAnsi="Arial" w:cs="Arial"/>
          <w:sz w:val="24"/>
          <w:szCs w:val="24"/>
        </w:rPr>
      </w:pPr>
      <w:r>
        <w:rPr>
          <w:sz w:val="22"/>
          <w:szCs w:val="22"/>
        </w:rPr>
        <w:t>Семантические правила определяют сочетаемость слов по их значениям. На сочетания, противоречащие этим правилам, на</w:t>
        <w:softHyphen/>
        <w:t>кладывается запрет, и тем самым уменьшается количество комби</w:t>
        <w:softHyphen/>
        <w:t>наций из некоторого числа слов, отбираемого из всего словарного фонда. В результате в категориальную, грамматическую схему включаются только некоторые из возможных слов, и сообщение делается более конкретным.</w:t>
      </w:r>
    </w:p>
    <w:p>
      <w:pPr>
        <w:pStyle w:val="Normal"/>
        <w:shd w:fill="FFFFFF" w:val="clear"/>
        <w:rPr>
          <w:rFonts w:ascii="Arial" w:hAnsi="Arial" w:cs="Arial"/>
          <w:sz w:val="24"/>
          <w:szCs w:val="24"/>
        </w:rPr>
      </w:pPr>
      <w:r>
        <w:rPr>
          <w:sz w:val="22"/>
          <w:szCs w:val="22"/>
        </w:rPr>
        <w:t>Дальнейшее уменьшение количества комбинаций слов происхо</w:t>
        <w:softHyphen/>
        <w:t xml:space="preserve">дит при вступлении в силу еще новых правил, </w:t>
      </w:r>
      <w:r>
        <w:rPr>
          <w:i/>
          <w:iCs/>
          <w:sz w:val="22"/>
          <w:szCs w:val="22"/>
        </w:rPr>
        <w:t xml:space="preserve">логических, </w:t>
      </w:r>
      <w:r>
        <w:rPr>
          <w:sz w:val="22"/>
          <w:szCs w:val="22"/>
        </w:rPr>
        <w:t>регу</w:t>
        <w:softHyphen/>
        <w:t>лируемых критерием истинности и ложности. Логические правила не относятся к звуковому составу отдельных слов, ни к синтакси</w:t>
        <w:softHyphen/>
        <w:t>ческому их сочетанию, ни к семантике данного конкретного слова, а только к предметным отношениям &lt;...&gt;</w:t>
      </w:r>
    </w:p>
    <w:p>
      <w:pPr>
        <w:pStyle w:val="Normal"/>
        <w:shd w:fill="FFFFFF" w:val="clear"/>
        <w:rPr>
          <w:rFonts w:ascii="Arial" w:hAnsi="Arial" w:cs="Arial"/>
          <w:sz w:val="24"/>
          <w:szCs w:val="24"/>
        </w:rPr>
      </w:pPr>
      <w:r>
        <w:rPr>
          <w:sz w:val="22"/>
          <w:szCs w:val="22"/>
        </w:rPr>
        <w:t>Вообще говоря, ряд предметных отношений, из которого про</w:t>
        <w:softHyphen/>
        <w:t>исходит отбор, является бесконечным, потому что это объем всей действительности, могущей стать в той или другой части пред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7.</w:t>
      </w:r>
    </w:p>
    <w:p>
      <w:pPr>
        <w:pStyle w:val="Normal"/>
        <w:shd w:fill="FFFFFF" w:val="clear"/>
        <w:rPr>
          <w:rFonts w:ascii="Arial" w:hAnsi="Arial" w:cs="Arial"/>
          <w:sz w:val="24"/>
          <w:szCs w:val="24"/>
        </w:rPr>
      </w:pPr>
      <w:r>
        <w:rPr>
          <w:sz w:val="22"/>
          <w:szCs w:val="22"/>
        </w:rPr>
        <w:t xml:space="preserve">том сообщения. Однако этот ряд резко ограничивается, во-первых, Кругом знаний говорящего и слушающего и, во-вторых, </w:t>
      </w:r>
      <w:r>
        <w:rPr>
          <w:i/>
          <w:iCs/>
          <w:sz w:val="22"/>
          <w:szCs w:val="22"/>
        </w:rPr>
        <w:t xml:space="preserve">общей задачей </w:t>
      </w:r>
      <w:r>
        <w:rPr>
          <w:sz w:val="22"/>
          <w:szCs w:val="22"/>
        </w:rPr>
        <w:t>сообщения. Задача и определяет отбор предмета сообще</w:t>
        <w:softHyphen/>
        <w:t xml:space="preserve">ния, что выражается в том, что найдена </w:t>
      </w:r>
      <w:r>
        <w:rPr>
          <w:i/>
          <w:iCs/>
          <w:sz w:val="22"/>
          <w:szCs w:val="22"/>
        </w:rPr>
        <w:t xml:space="preserve">тема </w:t>
      </w:r>
      <w:r>
        <w:rPr>
          <w:sz w:val="22"/>
          <w:szCs w:val="22"/>
        </w:rPr>
        <w:t>изложения. Как только предмет сообщения отобран, значительно сужается круг обозначающей его лексики. &lt;...&gt;</w:t>
      </w:r>
    </w:p>
    <w:p>
      <w:pPr>
        <w:pStyle w:val="Normal"/>
        <w:shd w:fill="FFFFFF" w:val="clear"/>
        <w:rPr>
          <w:rFonts w:ascii="Arial" w:hAnsi="Arial" w:cs="Arial"/>
          <w:sz w:val="24"/>
          <w:szCs w:val="24"/>
        </w:rPr>
      </w:pPr>
      <w:r>
        <w:rPr>
          <w:sz w:val="22"/>
          <w:szCs w:val="22"/>
        </w:rPr>
        <w:t>Однако собственно логические правила вступают в силу лишь после того, как состоялся отбор предмета сообщения. Несмотря на то что отбор произведен, об этом выбранном предмете можно высказать бесконечное количество суждений. Бесконечность вры</w:t>
        <w:softHyphen/>
        <w:t>вается снова и должна быть ограничена. Это и достигается логи</w:t>
        <w:softHyphen/>
        <w:t>ческими правилами, которые определяют, какой из предикатов, отбираемых в сообщении применительно к данному предмету, является истинным Остальные, как ложные, отбрасывают</w:t>
        <w:softHyphen/>
        <w:t>ся. &lt;...&gt;</w:t>
      </w:r>
    </w:p>
    <w:p>
      <w:pPr>
        <w:pStyle w:val="Normal"/>
        <w:shd w:fill="FFFFFF" w:val="clear"/>
        <w:rPr>
          <w:rFonts w:ascii="Arial" w:hAnsi="Arial" w:cs="Arial"/>
          <w:sz w:val="24"/>
          <w:szCs w:val="24"/>
        </w:rPr>
      </w:pPr>
      <w:r>
        <w:rPr>
          <w:sz w:val="22"/>
          <w:szCs w:val="22"/>
        </w:rPr>
        <w:t>Однако определяемый по логическим правилам состав пред</w:t>
        <w:softHyphen/>
        <w:t>метных отношений еще не образует полного конкретного сообще</w:t>
        <w:softHyphen/>
        <w:t>ния, так как одни и те же предметные отношения могут быть высказаны в разных словах. &lt;.. .&gt;</w:t>
      </w:r>
    </w:p>
    <w:p>
      <w:pPr>
        <w:pStyle w:val="Normal"/>
        <w:shd w:fill="FFFFFF" w:val="clear"/>
        <w:rPr>
          <w:rFonts w:ascii="Arial" w:hAnsi="Arial" w:cs="Arial"/>
          <w:sz w:val="24"/>
          <w:szCs w:val="24"/>
        </w:rPr>
      </w:pPr>
      <w:r>
        <w:rPr>
          <w:sz w:val="22"/>
          <w:szCs w:val="22"/>
        </w:rPr>
        <w:t>Таким образом, для полной конкретизации сообщения в составе только данных слов необходимы еще новые правила отбора. Го</w:t>
        <w:softHyphen/>
        <w:t>ворящий обращается к людям с расчетом сообщить нечто такое, что способно перестроить их поведение. Для осуществления этого необходим учет постоянно меняющихся текущих жизненных ситу</w:t>
        <w:softHyphen/>
        <w:t>аций. Говорящий совершает речевой поступок, который вызывает разнообразные поступки со стороны лиц, принимающих его речь. При этом говорящий исходит из предположения, что передаваемое им сообщение неизвестно слушающим, что оно является ответом на возникшие у них вопросы и способно удовлетворить их опре</w:t>
        <w:softHyphen/>
        <w:t>деленные потребности. Возникший у слушателя вопрос может содержать полную неопределенность, поэтому ответ на него отби</w:t>
        <w:softHyphen/>
        <w:t>рается из бесконечного числа возможных сообщений. Ответ на один вопрос может вызвать появление все новых и новых в воз</w:t>
        <w:softHyphen/>
        <w:t>растающем числе. &lt;.. .&gt;</w:t>
      </w:r>
    </w:p>
    <w:p>
      <w:pPr>
        <w:pStyle w:val="Normal"/>
        <w:shd w:fill="FFFFFF" w:val="clear"/>
        <w:rPr>
          <w:rFonts w:ascii="Arial" w:hAnsi="Arial" w:cs="Arial"/>
          <w:sz w:val="24"/>
          <w:szCs w:val="24"/>
        </w:rPr>
      </w:pPr>
      <w:r>
        <w:rPr>
          <w:sz w:val="22"/>
          <w:szCs w:val="22"/>
        </w:rPr>
        <w:t>Каков бы ни был ответ, даже отрицательный, он является за</w:t>
        <w:softHyphen/>
        <w:t>конченным сообщением, содержащим полные слова с определен</w:t>
        <w:softHyphen/>
        <w:t>ным звуковым составом, определенной их семантикой и объединен</w:t>
        <w:softHyphen/>
        <w:t>ным в определенную грамматическую форму и интонацию. Это и есть данное конкретное законченное сообщение. Только &lt;...&gt; когда уже возникло это законченное сообщение, можно обнару</w:t>
        <w:softHyphen/>
        <w:t>жить правила, регулировавшие конечный отбор полных слов. Если думать, что до этого момента отбор определенных слов происхо</w:t>
        <w:softHyphen/>
        <w:t>дил из бесконечного ряда, то такой отбор вызвал бы полную случайность ответа, уничтожение информации и переход ее в энтропию. Но так как отбор полных слов определен учетом теку</w:t>
        <w:softHyphen/>
        <w:t xml:space="preserve">щей ситуации, запасом знаний и слов у говорящего и пониманием п'ри приеме сообщения слушателем, т. е. всем тем, что может быть названо </w:t>
      </w:r>
      <w:r>
        <w:rPr>
          <w:i/>
          <w:iCs/>
          <w:sz w:val="22"/>
          <w:szCs w:val="22"/>
        </w:rPr>
        <w:t xml:space="preserve">целью, данного конкретного сообщения, </w:t>
      </w:r>
      <w:r>
        <w:rPr>
          <w:sz w:val="22"/>
          <w:szCs w:val="22"/>
        </w:rPr>
        <w:t>то этой целью и определяются  правила отбора конкретных слов. Узна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28</w:t>
      </w:r>
    </w:p>
    <w:p>
      <w:pPr>
        <w:pStyle w:val="Normal"/>
        <w:shd w:fill="FFFFFF" w:val="clear"/>
        <w:rPr>
          <w:rFonts w:ascii="Arial" w:hAnsi="Arial" w:cs="Arial"/>
          <w:sz w:val="24"/>
          <w:szCs w:val="24"/>
        </w:rPr>
      </w:pPr>
      <w:r>
        <w:rPr>
          <w:sz w:val="22"/>
          <w:szCs w:val="22"/>
        </w:rPr>
        <w:t>их можно лишь после того, как сделано данное конкретное сооб</w:t>
        <w:softHyphen/>
        <w:t>щение.</w:t>
      </w:r>
    </w:p>
    <w:p>
      <w:pPr>
        <w:pStyle w:val="Normal"/>
        <w:shd w:fill="FFFFFF" w:val="clear"/>
        <w:rPr>
          <w:rFonts w:ascii="Arial" w:hAnsi="Arial" w:cs="Arial"/>
          <w:sz w:val="24"/>
          <w:szCs w:val="24"/>
        </w:rPr>
      </w:pPr>
      <w:r>
        <w:rPr>
          <w:sz w:val="22"/>
          <w:szCs w:val="22"/>
        </w:rPr>
        <w:t>Таким образом, прежде чем будет высказано законченное со</w:t>
        <w:softHyphen/>
        <w:t>общение в составе полных слов, должен осуществиться сложный процесс применения целой серии разных правил, регулирующих их отбор, единственный в данной ситуации. Если даже реплика как бы мгновенно слетает с уст, путь от мысли к законченному сообщению долог. В нашем контексте достаточно выделить лишь самые общие соотношения в этом сложном процессе.</w:t>
      </w:r>
    </w:p>
    <w:p>
      <w:pPr>
        <w:pStyle w:val="Normal"/>
        <w:shd w:fill="FFFFFF" w:val="clear"/>
        <w:rPr>
          <w:rFonts w:ascii="Arial" w:hAnsi="Arial" w:cs="Arial"/>
          <w:sz w:val="24"/>
          <w:szCs w:val="24"/>
        </w:rPr>
      </w:pPr>
      <w:r>
        <w:rPr>
          <w:sz w:val="22"/>
          <w:szCs w:val="22"/>
        </w:rPr>
        <w:t>Слово, являющееся местом связи двух основных звеньев меха</w:t>
        <w:softHyphen/>
        <w:t>низма речи, в одном из них (отбор звуков для слов) берется как синтетическая единица, в другом звене (отбор слов для сообще</w:t>
        <w:softHyphen/>
        <w:t>ния)— как единица аналитическая. В первом случае завершается процесс синтеза аналитически расчлененных звуковых элементов, но получающиеся слова оказываются неполными. Это лишь фонд слов, возможных к применению. Во втором случае начинается поиск слов как аналитических элементов в составе целого сооб</w:t>
        <w:softHyphen/>
        <w:t>щения. Отбор этих элементов определяется целью сообщения и всей указанной выше цепью отборов. Но так как нужные слова еще не появились, то средством для осуществления этих отборов могут стать разные сигналы, заменители. Среди них могут быть и слова, замещаемые в дальнейшем теми, которые войдут в сооб</w:t>
        <w:softHyphen/>
        <w:t>щение. Среди таких сигналов могут быть наглядные схемы и образы. Иначе говоря, происходит многократное перекодирование одних сигналов на другие, которое в конце концов заканчивается съемом с морфемной решетки полных слов в составе сообщения.</w:t>
      </w:r>
    </w:p>
    <w:p>
      <w:pPr>
        <w:pStyle w:val="Normal"/>
        <w:shd w:fill="FFFFFF" w:val="clear"/>
        <w:rPr>
          <w:rFonts w:ascii="Arial" w:hAnsi="Arial" w:cs="Arial"/>
          <w:sz w:val="24"/>
          <w:szCs w:val="24"/>
        </w:rPr>
      </w:pPr>
      <w:r>
        <w:rPr>
          <w:sz w:val="22"/>
          <w:szCs w:val="22"/>
        </w:rPr>
        <w:t xml:space="preserve">Следовательно, можно различать две </w:t>
      </w:r>
      <w:r>
        <w:rPr>
          <w:i/>
          <w:iCs/>
          <w:sz w:val="22"/>
          <w:szCs w:val="22"/>
        </w:rPr>
        <w:t xml:space="preserve">основные </w:t>
      </w:r>
      <w:r>
        <w:rPr>
          <w:sz w:val="22"/>
          <w:szCs w:val="22"/>
        </w:rPr>
        <w:t>ступени коди</w:t>
        <w:softHyphen/>
        <w:t>рования в процессе речи: а) переход от решетки фонем к решетке морфем, что закрепляется в долговременной памяти и соответст</w:t>
        <w:softHyphen/>
        <w:t>вует усвоению данного языка и б) переход от морфемной решетки с неполными словами к полным словам в составе сообщения, что осуществляется в кратковременной памяти и относится к операции составления сообщения. Второй переход (б), в свою очередь, содержит целую систему переходов кода, которые являются субъ</w:t>
        <w:softHyphen/>
        <w:t>ективными, так как замещающие сигналы не нормализованы и не нуждаются в нормализации.</w:t>
      </w:r>
    </w:p>
    <w:p>
      <w:pPr>
        <w:pStyle w:val="Normal"/>
        <w:shd w:fill="FFFFFF" w:val="clear"/>
        <w:rPr>
          <w:rFonts w:ascii="Arial" w:hAnsi="Arial" w:cs="Arial"/>
          <w:sz w:val="24"/>
          <w:szCs w:val="24"/>
        </w:rPr>
      </w:pPr>
      <w:r>
        <w:rPr>
          <w:sz w:val="22"/>
          <w:szCs w:val="22"/>
        </w:rPr>
        <w:t>Однако к двум указанным ступеням кодирования должна быть прибавлена третья, также основная. Ее особенность состоит в том, что с нее начинается речевой процесс, ею же и заканчивается, и, кроме того, она проходит через весь механизм речи как доминан</w:t>
        <w:softHyphen/>
        <w:t>та— это код речедвижений. Отбор требуемых речедвижений дос</w:t>
        <w:softHyphen/>
        <w:t>тавляет, так сказать, физиологический материал как для непол</w:t>
        <w:softHyphen/>
        <w:t>ных слов в составе обеих решеток, так и для полных при состав</w:t>
        <w:softHyphen/>
        <w:t>лении сообщения. Однако функции речедвижений в разных звеньях механизма речи различны. Так как речевой звук образуется в системе речедвижений, то решетка фонем, а соответственно и решетка морфем не может образоваться иначе, чем на основе речедвижений. Дело обстоит иначе в операции составления сооб</w:t>
        <w:softHyphen/>
        <w:t>щения.   Грамматическая   схема   соединения   слов,   возникающая</w:t>
      </w:r>
    </w:p>
    <w:p>
      <w:pPr>
        <w:pStyle w:val="Normal"/>
        <w:shd w:fill="FFFFFF" w:val="clear"/>
        <w:rPr>
          <w:rFonts w:ascii="Arial" w:hAnsi="Arial" w:cs="Arial"/>
          <w:sz w:val="24"/>
          <w:szCs w:val="24"/>
        </w:rPr>
      </w:pPr>
      <w:r>
        <w:rPr>
          <w:sz w:val="16"/>
          <w:szCs w:val="16"/>
          <w:lang w:val="en-US"/>
        </w:rPr>
        <w:t xml:space="preserve">ft </w:t>
      </w:r>
      <w:r>
        <w:rPr>
          <w:sz w:val="16"/>
          <w:szCs w:val="16"/>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29</w:t>
      </w:r>
    </w:p>
    <w:p>
      <w:pPr>
        <w:pStyle w:val="Normal"/>
        <w:shd w:fill="FFFFFF" w:val="clear"/>
        <w:rPr>
          <w:rFonts w:ascii="Arial" w:hAnsi="Arial" w:cs="Arial"/>
          <w:sz w:val="24"/>
          <w:szCs w:val="24"/>
        </w:rPr>
      </w:pPr>
      <w:r>
        <w:rPr>
          <w:sz w:val="22"/>
          <w:szCs w:val="22"/>
        </w:rPr>
        <w:t>сразу по принципу «все или ничего», статична. Кроме того, перед отбором конечных полных слов данного сообщения проходит се</w:t>
        <w:softHyphen/>
        <w:t>рия замен слов простыми сигналами или наглядными образами. Поэтому в процессе формирования сообщения первоначальный код речедвижений вступает в силу лишь спорадически в тот мо</w:t>
        <w:softHyphen/>
        <w:t>мент, когда возникает необходимость удержать найденное полное слово. В остальных случаях полные слова перекодированы с ре</w:t>
        <w:softHyphen/>
        <w:t>чедвижений иа другие, более сокращенные и устойчивые сигналы. Однако нужда в первоначальном коде речедвижений увеличивает</w:t>
        <w:softHyphen/>
        <w:t>ся тем больше, чем ближе подходит момент перехода от внутрен</w:t>
        <w:softHyphen/>
        <w:t>ней речи к внешней, в которой полные слова должны быть удер</w:t>
        <w:softHyphen/>
        <w:t>жаны в определенном порядке.</w:t>
      </w:r>
    </w:p>
    <w:p>
      <w:pPr>
        <w:pStyle w:val="Normal"/>
        <w:shd w:fill="FFFFFF" w:val="clear"/>
        <w:rPr>
          <w:rFonts w:ascii="Arial" w:hAnsi="Arial" w:cs="Arial"/>
          <w:sz w:val="24"/>
          <w:szCs w:val="24"/>
        </w:rPr>
      </w:pPr>
      <w:r>
        <w:rPr>
          <w:sz w:val="22"/>
          <w:szCs w:val="22"/>
        </w:rPr>
        <w:t>Роль речедвижений в соотношениях между фонемной и мор</w:t>
        <w:softHyphen/>
        <w:t>фемной решетками позволяет провести различие между устной и письменной речью, а замена полных слов простыми сигналами в процессе формирования сообщения позволяет уловить переход от внутренней речи к внешне выраженной. &lt;.. .&gt;</w:t>
      </w:r>
    </w:p>
    <w:p>
      <w:pPr>
        <w:pStyle w:val="Normal"/>
        <w:shd w:fill="FFFFFF" w:val="clear"/>
        <w:rPr>
          <w:rFonts w:ascii="Arial" w:hAnsi="Arial" w:cs="Arial"/>
          <w:sz w:val="24"/>
          <w:szCs w:val="24"/>
        </w:rPr>
      </w:pPr>
      <w:r>
        <w:rPr>
          <w:sz w:val="22"/>
          <w:szCs w:val="22"/>
        </w:rPr>
        <w:t>Слышимое и произносимое слово содержит последовательность полных звуков, квантуемых по слоговой разносильности. Записан</w:t>
        <w:softHyphen/>
        <w:t>ное же слово состоит лишь из букв, которые не обладают вовсе способностью к слоговому квантованию. Следовательно, между этими двумя последовательностями нет соответствия. Задача сос</w:t>
        <w:softHyphen/>
        <w:t>тоит в том, чтобы привести их к эквивалентности. Для этого обу</w:t>
        <w:softHyphen/>
        <w:t>чающийся должен усвоить код перехода от слышимых слов (диктант) и внутренне произносимых слов (изложение и сочине</w:t>
        <w:softHyphen/>
        <w:t>ние) к зрительно видимым. Добиться выработки нового кода не</w:t>
        <w:softHyphen/>
        <w:t xml:space="preserve">возможно иначе, как опираясь на исходный, первоначальный для всех видов речи код речедвижений. Следовательно, необходимо выработать такую систему речедвижений, которая была бы в полной мере эквивалентной буквенному ряду. Иначе говоря, </w:t>
      </w:r>
      <w:r>
        <w:rPr>
          <w:i/>
          <w:iCs/>
          <w:sz w:val="22"/>
          <w:szCs w:val="22"/>
        </w:rPr>
        <w:t xml:space="preserve">необходимо ввести орфографическое проговаривание </w:t>
      </w:r>
      <w:r>
        <w:rPr>
          <w:sz w:val="22"/>
          <w:szCs w:val="22"/>
        </w:rPr>
        <w:t>учащимися всех слов прежде, чем они будут написаны. &lt;...&gt;</w:t>
      </w:r>
    </w:p>
    <w:p>
      <w:pPr>
        <w:pStyle w:val="Normal"/>
        <w:shd w:fill="FFFFFF" w:val="clear"/>
        <w:rPr>
          <w:rFonts w:ascii="Arial" w:hAnsi="Arial" w:cs="Arial"/>
          <w:sz w:val="24"/>
          <w:szCs w:val="24"/>
        </w:rPr>
      </w:pPr>
      <w:r>
        <w:rPr>
          <w:sz w:val="22"/>
          <w:szCs w:val="22"/>
        </w:rPr>
        <w:t>Таким образом, у учащихся сформируется новый, речедвнга-тельный код перехода к орфографическому написанию полных слов. Этот новый код не может ни вытеснить, ни интерферировать с орфоэпическим кодом, усвоенным в раннем детстве, по следую</w:t>
        <w:softHyphen/>
        <w:t>щим причинам. Орфоэпический код речедвижений включен в систему устной речи, в то время как орфографический включен в систему письменной речи. По известному в физиологии закону переключения в обстановке устной речи вступит в силу орфоэпи</w:t>
        <w:softHyphen/>
        <w:t>ческий код, а в обстановке письменной речи — орфографический. Было бы невероятным предложение, чтобы ученик в бытовой, скороговорной речи перешел на послоговое проговаривание. Та</w:t>
        <w:softHyphen/>
        <w:t>кая речь тотчас же получит отрицательную санкцию со стороны взрослого. Такой переход на послоговое проговаривание в устной речи был бы столь же невероятным, как переход на пение вместо речи, хотя ученики обучаются и пению. Попеременное же пере</w:t>
        <w:softHyphen/>
        <w:t>ключение с одного кода на другой, в гораздо более сложных условиях, встречается, например, у переводчиков, которые быст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30</w:t>
      </w:r>
    </w:p>
    <w:p>
      <w:pPr>
        <w:pStyle w:val="Normal"/>
        <w:shd w:fill="FFFFFF" w:val="clear"/>
        <w:rPr>
          <w:rFonts w:ascii="Arial" w:hAnsi="Arial" w:cs="Arial"/>
          <w:sz w:val="24"/>
          <w:szCs w:val="24"/>
        </w:rPr>
      </w:pPr>
      <w:r>
        <w:rPr>
          <w:sz w:val="22"/>
          <w:szCs w:val="22"/>
        </w:rPr>
        <w:t>кодируют и декодируют с одного языка на другой без орфоэпиче</w:t>
        <w:softHyphen/>
        <w:t>ской интерференции. &lt;., .&gt;</w:t>
      </w:r>
    </w:p>
    <w:p>
      <w:pPr>
        <w:pStyle w:val="Normal"/>
        <w:shd w:fill="FFFFFF" w:val="clear"/>
        <w:rPr>
          <w:rFonts w:ascii="Arial" w:hAnsi="Arial" w:cs="Arial"/>
          <w:sz w:val="24"/>
          <w:szCs w:val="24"/>
        </w:rPr>
      </w:pPr>
      <w:r>
        <w:rPr>
          <w:sz w:val="22"/>
          <w:szCs w:val="22"/>
        </w:rPr>
        <w:t>В операции отбора слов для сообщения происходит многократ</w:t>
        <w:softHyphen/>
        <w:t>ная кодовая замена полного, расчлененного на элементы слова простыми, нерасчлененными сигналами. При этом возможны так</w:t>
        <w:softHyphen/>
        <w:t>же два направления перехода. При понимании произнесенного или написанного текста (декодирование) осуществляется переход от внешне выраженных полных слов к общему смыслу сообщения. При составлении текста в устной или письменной речи (кодиро</w:t>
        <w:softHyphen/>
        <w:t>вание) происходит переход от общего смысла сообщения к пол</w:t>
        <w:softHyphen/>
        <w:t>ным, внешне выраженным словам. Хотя обе деятельности осуще</w:t>
        <w:softHyphen/>
        <w:t>ствляются во внутренней речи и пункты переходов остаются теми же самыми, процесс понимания текста и процесс его составления совершенно различны, так как различны операции кодирования и декодирования.</w:t>
      </w:r>
    </w:p>
    <w:p>
      <w:pPr>
        <w:pStyle w:val="Normal"/>
        <w:shd w:fill="FFFFFF" w:val="clear"/>
        <w:rPr>
          <w:rFonts w:ascii="Arial" w:hAnsi="Arial" w:cs="Arial"/>
          <w:sz w:val="24"/>
          <w:szCs w:val="24"/>
        </w:rPr>
      </w:pPr>
      <w:r>
        <w:rPr>
          <w:sz w:val="22"/>
          <w:szCs w:val="22"/>
        </w:rPr>
        <w:t>Вследствие того что замена полного слова простым сигналом нли наглядным образом не может быть нормализована, то код составления сообщения во внутренней речи является субъектив</w:t>
        <w:softHyphen/>
        <w:t>ным. Это обстоятельство и вызывает трудности как при усвоении знаний путем понимания прочитанного, так и особенно при обуче</w:t>
        <w:softHyphen/>
        <w:t>нии изложениям и сочинениям. Известно, что учащиеся младших классов скорее повторят прочитанный текст в тех полных словах, в которых он составлен, чем перескажут его своими словами. Это значит, что у учащихся младших классов еще не выработался в полной мере код перехода от полных слов к простым сигналам. Вследствие этого они и не могут уловить общего смысла текста и перекодировать его на другие (свои) полные слова.</w:t>
      </w:r>
    </w:p>
    <w:p>
      <w:pPr>
        <w:pStyle w:val="Normal"/>
        <w:shd w:fill="FFFFFF" w:val="clear"/>
        <w:rPr>
          <w:rFonts w:ascii="Arial" w:hAnsi="Arial" w:cs="Arial"/>
          <w:sz w:val="24"/>
          <w:szCs w:val="24"/>
        </w:rPr>
      </w:pPr>
      <w:r>
        <w:rPr>
          <w:sz w:val="22"/>
          <w:szCs w:val="22"/>
        </w:rPr>
        <w:t>Отобранный простой сигнал или наглядный образ позволиет удержать часть текста. Вследствие этого весь текст сокращается и фиксируется, как по вехам, в этих простых сигналах. Следуя по этим фиксированным сигналам, можно заново восстановить текст. Однако восстановление происходит не в тех полных словах, которыми был записан прочитанный текст, а словами эквивалент</w:t>
        <w:softHyphen/>
        <w:t>ными, т. е. сохраняющими общий смысл куска текста. Иначе го</w:t>
        <w:softHyphen/>
        <w:t>воря, необходимо произвести перефразировку или эквивалентную замену одних слов текста другими словами. В этом и состоит процесс понимания текста, точность которого может быть прове</w:t>
        <w:softHyphen/>
        <w:t>рена адекватным воспроизведением предметных отношений, обоз</w:t>
        <w:softHyphen/>
        <w:t>наченных в тексте.</w:t>
      </w:r>
    </w:p>
    <w:p>
      <w:pPr>
        <w:pStyle w:val="Normal"/>
        <w:shd w:fill="FFFFFF" w:val="clear"/>
        <w:rPr>
          <w:rFonts w:ascii="Arial" w:hAnsi="Arial" w:cs="Arial"/>
          <w:sz w:val="24"/>
          <w:szCs w:val="24"/>
        </w:rPr>
      </w:pPr>
      <w:r>
        <w:rPr>
          <w:sz w:val="22"/>
          <w:szCs w:val="22"/>
        </w:rPr>
        <w:t>Усвоение этого механизма, как и овладение всяким новым кодом, конечно, требует времени и систематически направленных мероприятий. Обычно в практике школы такая работа произво</w:t>
        <w:softHyphen/>
        <w:t>дится путем расчленения учащимися читаемого текста на куски, озаглавливания этих кусков и пересказа по частям. Изредка практикуются перефразировки и перестройки отдельных предло</w:t>
        <w:softHyphen/>
        <w:t>жений. Все эти приемы помогают учащимся заменить сложные словесные образования более простыми, по которым, как по ве</w:t>
        <w:softHyphen/>
        <w:t>кам, могло бы пройти воспроизведение теперь уже понятного Текста. Так как задача  на  замену слов может  иметь  несколько</w:t>
      </w:r>
    </w:p>
    <w:p>
      <w:pPr>
        <w:pStyle w:val="Normal"/>
        <w:shd w:fill="FFFFFF" w:val="clear"/>
        <w:rPr>
          <w:rFonts w:ascii="Arial" w:hAnsi="Arial" w:cs="Arial"/>
          <w:sz w:val="24"/>
          <w:szCs w:val="24"/>
        </w:rPr>
      </w:pPr>
      <w:r>
        <w:rPr>
          <w:rFonts w:cs="Arial" w:ascii="Arial" w:hAnsi="Arial"/>
          <w:b/>
          <w:bCs/>
        </w:rPr>
        <w:t>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i/>
          <w:iCs/>
        </w:rPr>
        <w:t>№</w:t>
      </w:r>
    </w:p>
    <w:p>
      <w:pPr>
        <w:pStyle w:val="Normal"/>
        <w:shd w:fill="FFFFFF" w:val="clear"/>
        <w:rPr>
          <w:rFonts w:ascii="Arial" w:hAnsi="Arial" w:cs="Arial"/>
          <w:sz w:val="24"/>
          <w:szCs w:val="24"/>
        </w:rPr>
      </w:pPr>
      <w:r>
        <w:rPr>
          <w:sz w:val="22"/>
          <w:szCs w:val="22"/>
        </w:rPr>
        <w:t>решений, то учащийся в конце концов усваивает самый метод замен и в дальнейшем пользуется наиболее для него удобными. Так вырабатываются субъективные простые сигналы как средство декодирования сложного текста.</w:t>
      </w:r>
    </w:p>
    <w:p>
      <w:pPr>
        <w:pStyle w:val="Normal"/>
        <w:shd w:fill="FFFFFF" w:val="clear"/>
        <w:rPr>
          <w:rFonts w:ascii="Arial" w:hAnsi="Arial" w:cs="Arial"/>
          <w:sz w:val="24"/>
          <w:szCs w:val="24"/>
        </w:rPr>
      </w:pPr>
      <w:r>
        <w:rPr>
          <w:sz w:val="22"/>
          <w:szCs w:val="22"/>
        </w:rPr>
        <w:t>Однако эта работа в школе идет ощупью, опираясь в большей мере на опыт и интуицию талантливых педагогов, чем на обще</w:t>
        <w:softHyphen/>
        <w:t>признанные положения теории механизма речи. Об этом свиде</w:t>
        <w:softHyphen/>
        <w:t>тельствуют весьма различные результаты работы, получаемые разными педагогами. Особенно бросается в глаза то, что работа с текстом проводится почти исключительно преподавателями рус</w:t>
        <w:softHyphen/>
        <w:t>ского языка, тогда как тексты учебной литературы применяются на уроках по всем школьным предметам.</w:t>
      </w:r>
    </w:p>
    <w:p>
      <w:pPr>
        <w:pStyle w:val="Normal"/>
        <w:shd w:fill="FFFFFF" w:val="clear"/>
        <w:rPr>
          <w:rFonts w:ascii="Arial" w:hAnsi="Arial" w:cs="Arial"/>
          <w:sz w:val="24"/>
          <w:szCs w:val="24"/>
        </w:rPr>
      </w:pPr>
      <w:r>
        <w:rPr>
          <w:sz w:val="22"/>
          <w:szCs w:val="22"/>
        </w:rPr>
        <w:t>В этой связи нельзя умолчать об одном поразительном явле</w:t>
        <w:softHyphen/>
        <w:t>нии, которое каждый легко может наблюдать в школе. На пере</w:t>
        <w:softHyphen/>
        <w:t>мене учащиеся живо, весело и очень выразительно рассказывают друг другу о том или другом событии из их жизни. Но как только тот же учащийся отвечает на уроке, его речь оказывается скован</w:t>
        <w:softHyphen/>
        <w:t>ной, монотонной, мало последовательной и прерывающейся. Это результат того, что подлежащий пересказу текст учебника при его изучении не был понят расчлененно и не был переработан по простым веховым словесным заменам. Вследствие этого учащийся ве может сформулировать в одном кратком тезисе некоторый ку</w:t>
        <w:softHyphen/>
        <w:t>сок текста. В освоении и работе над текстом по всем школьным предметам нуждаются учащиеся не только младших, но и старших классов, так как тексты по мере перехода в старшие классы усложняются. Систематизация этой работы возможна лишь на основе достаточно разработанной теории механизма речи.</w:t>
      </w:r>
    </w:p>
    <w:p>
      <w:pPr>
        <w:pStyle w:val="Normal"/>
        <w:shd w:fill="FFFFFF" w:val="clear"/>
        <w:rPr>
          <w:rFonts w:ascii="Arial" w:hAnsi="Arial" w:cs="Arial"/>
          <w:sz w:val="24"/>
          <w:szCs w:val="24"/>
        </w:rPr>
      </w:pPr>
      <w:r>
        <w:rPr>
          <w:sz w:val="22"/>
          <w:szCs w:val="22"/>
        </w:rPr>
        <w:t>Самостоятельное составление текста является обратным про</w:t>
        <w:softHyphen/>
        <w:t>цессом по сравнению с процессом понимания текста. Перед нача</w:t>
        <w:softHyphen/>
        <w:t>лом работы у составляющего текст нет полных слов, которые в конце концов должны быть в него включены. Он должен отобрать из большого лексикона определенную часть известных ему слов. При этом должны вступить в действие все те правила, о которых говорилось выше. Эта работа также проходит во внутренней речи и заканчивается внешне выраженной, письменной. Формирование механизма составления текста не заканчивается в средней школе, а так или иначе продолжается почти всю жизнь человека. Наи</w:t>
        <w:softHyphen/>
        <w:t>более трудным является упреждение тех слов, которые предстоят включению в текст, так как только при учете этих слов весь текст приобретает цельность и становится последовательным. В процессе упреждения слова уже записанные, упреждаемые и в данный момент вписываемые индуцируют друг друга. Вследствие этого даже хорошо известные слова не мобилизуются из словарного фонда, а текст составляется по коротким кускам, а в младших классах даже по отдельным предложениям, оторванным друг от друга.</w:t>
      </w:r>
    </w:p>
    <w:p>
      <w:pPr>
        <w:pStyle w:val="Normal"/>
        <w:shd w:fill="FFFFFF" w:val="clear"/>
        <w:rPr>
          <w:rFonts w:ascii="Arial" w:hAnsi="Arial" w:cs="Arial"/>
          <w:sz w:val="24"/>
          <w:szCs w:val="24"/>
        </w:rPr>
      </w:pPr>
      <w:r>
        <w:rPr>
          <w:sz w:val="22"/>
          <w:szCs w:val="22"/>
        </w:rPr>
        <w:t>Если при понимании текста затруднение вызывает выработка субъективного кода, то при составлении текста, наоборот, субъек</w:t>
        <w:softHyphen/>
        <w:t>тивный код оказывается неэквивалентным нормализованному код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32</w:t>
      </w:r>
    </w:p>
    <w:p>
      <w:pPr>
        <w:pStyle w:val="Normal"/>
        <w:shd w:fill="FFFFFF" w:val="clear"/>
        <w:rPr>
          <w:rFonts w:ascii="Arial" w:hAnsi="Arial" w:cs="Arial"/>
          <w:sz w:val="24"/>
          <w:szCs w:val="24"/>
        </w:rPr>
      </w:pPr>
      <w:r>
        <w:rPr>
          <w:sz w:val="22"/>
          <w:szCs w:val="22"/>
        </w:rPr>
        <w:t>письменной речи. Так, ученик, стараясь описать что-либо, напри</w:t>
        <w:softHyphen/>
        <w:t>мер домик, окруженный садом, сразу пишет об окнах домика или о подсолнухах в огороде, но для читателя остается неясным, о каких окнах и подсолнухах он говорит, так как в предшествую</w:t>
        <w:softHyphen/>
        <w:t>щем тексте ничего, не было сказано ни о том, ни о другом. Это значит, что для пишущего в его представлении был ясен предмет изложения, но он остается неопределенным для читающего, так как наличное представление не расчленено на такие слова, по которым можно было бы восстановить то же представление. Как правило, при перечитывании собственного текста всплывает весь ход задуманной мысли, тогда как для постороннего читателя многое в этом тексте остается непонятным. Вот почему процесс кодирования в письменной речи значительно более сложен, чем процесс декодирования. Пишущий должен не записывать текст «для себя», а рассчитывать по возможности то, как он будет при</w:t>
        <w:softHyphen/>
        <w:t>нят читателем.</w:t>
      </w:r>
    </w:p>
    <w:p>
      <w:pPr>
        <w:pStyle w:val="Normal"/>
        <w:shd w:fill="FFFFFF" w:val="clear"/>
        <w:rPr>
          <w:rFonts w:ascii="Arial" w:hAnsi="Arial" w:cs="Arial"/>
          <w:sz w:val="24"/>
          <w:szCs w:val="24"/>
        </w:rPr>
      </w:pPr>
      <w:r>
        <w:rPr>
          <w:sz w:val="22"/>
          <w:szCs w:val="22"/>
        </w:rPr>
        <w:t>Стоит ли повторять, что всестороннее исследование механизма составления сообщения из слов позволит систематизировать уси</w:t>
        <w:softHyphen/>
        <w:t>лия по усовершенствованию и формированию умения самостоя</w:t>
        <w:softHyphen/>
        <w:t>тельного составления текстов, т. е. письменной речи, как одного из самых совершенных средств общения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Жинкин  Н.  И. Механизмы речи. М., 1958, с. 353—366.</w:t>
      </w:r>
    </w:p>
    <w:p>
      <w:pPr>
        <w:pStyle w:val="Normal"/>
        <w:shd w:fill="FFFFFF" w:val="clear"/>
        <w:rPr>
          <w:rFonts w:ascii="Arial" w:hAnsi="Arial" w:cs="Arial"/>
          <w:sz w:val="24"/>
          <w:szCs w:val="24"/>
        </w:rPr>
      </w:pPr>
      <w:r>
        <w:rPr>
          <w:rFonts w:cs="Arial" w:ascii="Arial" w:hAnsi="Arial"/>
          <w:sz w:val="24"/>
          <w:szCs w:val="24"/>
        </w:rPr>
        <w:t>Б. Г. Ананьев</w:t>
      </w:r>
    </w:p>
    <w:p>
      <w:pPr>
        <w:pStyle w:val="Normal"/>
        <w:shd w:fill="FFFFFF" w:val="clear"/>
        <w:rPr>
          <w:rFonts w:ascii="Arial" w:hAnsi="Arial" w:cs="Arial"/>
          <w:sz w:val="24"/>
          <w:szCs w:val="24"/>
        </w:rPr>
      </w:pPr>
      <w:r>
        <w:rPr>
          <w:rFonts w:cs="Arial" w:ascii="Arial" w:hAnsi="Arial"/>
          <w:b/>
          <w:bCs/>
        </w:rPr>
        <w:t>СОЦИАЛЬНЫЕ СИТУАЦИИ РАЗВИТИЯ ЛИЧНОСТИ И ЕЕ СТАТУС</w:t>
      </w:r>
    </w:p>
    <w:p>
      <w:pPr>
        <w:pStyle w:val="Normal"/>
        <w:shd w:fill="FFFFFF" w:val="clear"/>
        <w:rPr>
          <w:rFonts w:ascii="Arial" w:hAnsi="Arial" w:cs="Arial"/>
          <w:sz w:val="24"/>
          <w:szCs w:val="24"/>
        </w:rPr>
      </w:pPr>
      <w:r>
        <w:rPr>
          <w:sz w:val="22"/>
          <w:szCs w:val="22"/>
        </w:rPr>
        <w:t>Личность — общественный индивид, объект и субъект истори</w:t>
        <w:softHyphen/>
        <w:t>ческого процесса. Поэтому в характеристиках личности наиболее полно раскрывается общественная сущность человека, опреде</w:t>
        <w:softHyphen/>
        <w:t>ляющая все явления человеческого развития, включая природные особенности. Об этой сущности К. Маркс писал: «Но сущность человека не есть абстракт, присущий отдельному индивиду. В сво</w:t>
        <w:softHyphen/>
        <w:t>ей действительности она есть совокупность всех общественных отношений»</w:t>
      </w:r>
      <w:r>
        <w:rPr>
          <w:sz w:val="22"/>
          <w:szCs w:val="22"/>
          <w:vertAlign w:val="superscript"/>
        </w:rPr>
        <w:t>1</w:t>
      </w:r>
      <w:r>
        <w:rPr>
          <w:sz w:val="22"/>
          <w:szCs w:val="22"/>
        </w:rPr>
        <w:t>. Историко-материалистическое понимание сущности человека и общественного развития составило основу научного изучения законов развития всех свойств человека, среди которых личность занимает ведущее положение.</w:t>
      </w:r>
    </w:p>
    <w:p>
      <w:pPr>
        <w:pStyle w:val="Normal"/>
        <w:shd w:fill="FFFFFF" w:val="clear"/>
        <w:rPr>
          <w:rFonts w:ascii="Arial" w:hAnsi="Arial" w:cs="Arial"/>
          <w:sz w:val="24"/>
          <w:szCs w:val="24"/>
        </w:rPr>
      </w:pPr>
      <w:r>
        <w:rPr>
          <w:sz w:val="22"/>
          <w:szCs w:val="22"/>
        </w:rPr>
        <w:t>Формирование и развитие личности определено совокупностью условий социального существования в данную историческую эпо</w:t>
        <w:softHyphen/>
        <w:t xml:space="preserve">ху. Личность — </w:t>
      </w:r>
      <w:r>
        <w:rPr>
          <w:i/>
          <w:iCs/>
          <w:sz w:val="22"/>
          <w:szCs w:val="22"/>
        </w:rPr>
        <w:t xml:space="preserve">объект </w:t>
      </w:r>
      <w:r>
        <w:rPr>
          <w:sz w:val="22"/>
          <w:szCs w:val="22"/>
        </w:rPr>
        <w:t>многих экономических, политических, пра</w:t>
        <w:softHyphen/>
        <w:t>вовых, моральных и других воздействий на человека общества в данный момент его исторического развития, следовательно, на данной стадии развития данной общественно-экономической фор</w:t>
        <w:softHyphen/>
        <w:t>мации, в определенной стране с ее национальным составом.</w:t>
      </w:r>
    </w:p>
    <w:p>
      <w:pPr>
        <w:pStyle w:val="Normal"/>
        <w:shd w:fill="FFFFFF" w:val="clear"/>
        <w:rPr>
          <w:rFonts w:ascii="Arial" w:hAnsi="Arial" w:cs="Arial"/>
          <w:sz w:val="24"/>
          <w:szCs w:val="24"/>
        </w:rPr>
      </w:pPr>
      <w:r>
        <w:rPr>
          <w:sz w:val="22"/>
          <w:szCs w:val="22"/>
        </w:rPr>
        <w:t>Лишь охарактеризовав основные силы, воздействующие на формирование личности, включая социальное направление обра</w:t>
        <w:softHyphen/>
        <w:t xml:space="preserve">зования и общественного воспитания, т. е. определив человека как </w:t>
      </w:r>
      <w:r>
        <w:rPr>
          <w:i/>
          <w:iCs/>
          <w:sz w:val="22"/>
          <w:szCs w:val="22"/>
        </w:rPr>
        <w:t xml:space="preserve">объект </w:t>
      </w:r>
      <w:r>
        <w:rPr>
          <w:sz w:val="22"/>
          <w:szCs w:val="22"/>
        </w:rPr>
        <w:t>общественного развития, мы можем понять внутрен</w:t>
        <w:softHyphen/>
        <w:t xml:space="preserve">ние условия его становления как </w:t>
      </w:r>
      <w:r>
        <w:rPr>
          <w:i/>
          <w:iCs/>
          <w:sz w:val="22"/>
          <w:szCs w:val="22"/>
        </w:rPr>
        <w:t xml:space="preserve">субъекта </w:t>
      </w:r>
      <w:r>
        <w:rPr>
          <w:sz w:val="22"/>
          <w:szCs w:val="22"/>
        </w:rPr>
        <w:t>общественного разви</w:t>
        <w:softHyphen/>
        <w:t xml:space="preserve">тия. В этом смысле личность всегда </w:t>
      </w:r>
      <w:r>
        <w:rPr>
          <w:i/>
          <w:iCs/>
          <w:sz w:val="22"/>
          <w:szCs w:val="22"/>
        </w:rPr>
        <w:t xml:space="preserve">конкретно-исторична, </w:t>
      </w:r>
      <w:r>
        <w:rPr>
          <w:sz w:val="22"/>
          <w:szCs w:val="22"/>
        </w:rPr>
        <w:t>она продукт своей эпохи и жизни страны, современник и участник событий, составляющих вехи истории общества и ее собственного жизненного пути.</w:t>
      </w:r>
    </w:p>
    <w:p>
      <w:pPr>
        <w:pStyle w:val="Normal"/>
        <w:shd w:fill="FFFFFF" w:val="clear"/>
        <w:rPr>
          <w:rFonts w:ascii="Arial" w:hAnsi="Arial" w:cs="Arial"/>
          <w:sz w:val="24"/>
          <w:szCs w:val="24"/>
        </w:rPr>
      </w:pPr>
      <w:r>
        <w:rPr>
          <w:sz w:val="22"/>
          <w:szCs w:val="22"/>
        </w:rPr>
        <w:t>Подобно тому как не существует внесоциальной личности, тар нет и внеисторической личности, не относящейся к определенной эпохе, формации, классу и его определенному слою, националь ности и т. д. Именно в этом социально-историческом смысле, от</w:t>
        <w:softHyphen/>
        <w:t xml:space="preserve">носящемся к ее сущности, личность всегда конкретна... Поэтому изучение личности неизбежно становится </w:t>
      </w:r>
      <w:r>
        <w:rPr>
          <w:i/>
          <w:iCs/>
          <w:sz w:val="22"/>
          <w:szCs w:val="22"/>
        </w:rPr>
        <w:t>историческим исследова-</w:t>
      </w:r>
    </w:p>
    <w:p>
      <w:pPr>
        <w:pStyle w:val="Normal"/>
        <w:shd w:fill="FFFFFF" w:val="clear"/>
        <w:rPr>
          <w:rFonts w:ascii="Arial" w:hAnsi="Arial" w:cs="Arial"/>
          <w:sz w:val="24"/>
          <w:szCs w:val="24"/>
        </w:rPr>
      </w:pPr>
      <w:r>
        <w:rPr>
          <w:b/>
          <w:bCs/>
          <w:sz w:val="18"/>
          <w:szCs w:val="18"/>
          <w:vertAlign w:val="superscript"/>
        </w:rPr>
        <w:t>1</w:t>
      </w:r>
      <w:r>
        <w:rPr>
          <w:b/>
          <w:bCs/>
          <w:sz w:val="18"/>
          <w:szCs w:val="18"/>
        </w:rPr>
        <w:t xml:space="preserve"> Маркс   К.   </w:t>
      </w:r>
      <w:r>
        <w:rPr>
          <w:sz w:val="18"/>
          <w:szCs w:val="18"/>
        </w:rPr>
        <w:t>Тезисы   о   Фейербахе. — Соч.,   т.   3,   с.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34</w:t>
      </w:r>
    </w:p>
    <w:p>
      <w:pPr>
        <w:pStyle w:val="Normal"/>
        <w:shd w:fill="FFFFFF" w:val="clear"/>
        <w:rPr>
          <w:rFonts w:ascii="Arial" w:hAnsi="Arial" w:cs="Arial"/>
          <w:sz w:val="24"/>
          <w:szCs w:val="24"/>
        </w:rPr>
      </w:pPr>
      <w:r>
        <w:rPr>
          <w:i/>
          <w:iCs/>
          <w:sz w:val="22"/>
          <w:szCs w:val="22"/>
        </w:rPr>
        <w:t xml:space="preserve">нием </w:t>
      </w:r>
      <w:r>
        <w:rPr>
          <w:sz w:val="22"/>
          <w:szCs w:val="22"/>
        </w:rPr>
        <w:t>не только процесса ее воспитания и становления в опреде</w:t>
        <w:softHyphen/>
        <w:t>ленных социальных условиях, но и эпохи, страны, общественного строя, современников, соратников, сотрудников или, напротив, про</w:t>
        <w:softHyphen/>
        <w:t>тивников— в общем, соучастников дел, времени и событий, в ко</w:t>
        <w:softHyphen/>
        <w:t>торые была вовлечена личность.</w:t>
      </w:r>
    </w:p>
    <w:p>
      <w:pPr>
        <w:pStyle w:val="Normal"/>
        <w:shd w:fill="FFFFFF" w:val="clear"/>
        <w:rPr>
          <w:rFonts w:ascii="Arial" w:hAnsi="Arial" w:cs="Arial"/>
          <w:sz w:val="24"/>
          <w:szCs w:val="24"/>
        </w:rPr>
      </w:pPr>
      <w:r>
        <w:rPr>
          <w:sz w:val="22"/>
          <w:szCs w:val="22"/>
        </w:rPr>
        <w:t>Биографическое исследование личности, ее жизненного пути и творчества есть род исторического исследования в любой обла</w:t>
        <w:softHyphen/>
        <w:t>сти знания — искусствознания, истории науки и техники, психо</w:t>
        <w:softHyphen/>
        <w:t>логии и т. д.</w:t>
      </w:r>
    </w:p>
    <w:p>
      <w:pPr>
        <w:pStyle w:val="Normal"/>
        <w:shd w:fill="FFFFFF" w:val="clear"/>
        <w:rPr>
          <w:rFonts w:ascii="Arial" w:hAnsi="Arial" w:cs="Arial"/>
          <w:sz w:val="24"/>
          <w:szCs w:val="24"/>
        </w:rPr>
      </w:pPr>
      <w:r>
        <w:rPr>
          <w:sz w:val="22"/>
          <w:szCs w:val="22"/>
        </w:rPr>
        <w:t>Периодизация жизненного пути и основные вехи деятельности в биографических исследованиях определяются в хронологиче</w:t>
        <w:softHyphen/>
        <w:t>ских рамках эпохи и фазы ее развития в данной стране. Иначе и невозможно построить цельную биографическую картину жизни человека, в которой история является не только фоном и канвой для узоров биографии, но и основным партнером в жизненной драме человека. Как соучастник исторических событий и член общностей, являющихся субъектами социальных процессов, лич</w:t>
        <w:softHyphen/>
        <w:t xml:space="preserve">ность характеризуется определенной глубиной </w:t>
      </w:r>
      <w:r>
        <w:rPr>
          <w:i/>
          <w:iCs/>
          <w:sz w:val="22"/>
          <w:szCs w:val="22"/>
        </w:rPr>
        <w:t xml:space="preserve">осознания </w:t>
      </w:r>
      <w:r>
        <w:rPr>
          <w:sz w:val="22"/>
          <w:szCs w:val="22"/>
        </w:rPr>
        <w:t xml:space="preserve">и </w:t>
      </w:r>
      <w:r>
        <w:rPr>
          <w:i/>
          <w:iCs/>
          <w:sz w:val="22"/>
          <w:szCs w:val="22"/>
        </w:rPr>
        <w:t>пере</w:t>
        <w:softHyphen/>
        <w:t xml:space="preserve">живания </w:t>
      </w:r>
      <w:r>
        <w:rPr>
          <w:sz w:val="22"/>
          <w:szCs w:val="22"/>
        </w:rPr>
        <w:t>исторического процесса, «чувством истории», как мож</w:t>
        <w:softHyphen/>
        <w:t>но было бы назвать такое переживание.</w:t>
      </w:r>
    </w:p>
    <w:p>
      <w:pPr>
        <w:pStyle w:val="Normal"/>
        <w:shd w:fill="FFFFFF" w:val="clear"/>
        <w:rPr>
          <w:rFonts w:ascii="Arial" w:hAnsi="Arial" w:cs="Arial"/>
          <w:sz w:val="24"/>
          <w:szCs w:val="24"/>
        </w:rPr>
      </w:pPr>
      <w:r>
        <w:rPr>
          <w:sz w:val="22"/>
          <w:szCs w:val="22"/>
        </w:rPr>
        <w:t>Историческое, социологическое и социально-психологическое исследование личности составляет в настоящее время единый и основной путь ее изучения, определяющий собственно психологи</w:t>
        <w:softHyphen/>
        <w:t>ческое исследование...</w:t>
      </w:r>
    </w:p>
    <w:p>
      <w:pPr>
        <w:pStyle w:val="Normal"/>
        <w:shd w:fill="FFFFFF" w:val="clear"/>
        <w:rPr>
          <w:rFonts w:ascii="Arial" w:hAnsi="Arial" w:cs="Arial"/>
          <w:sz w:val="24"/>
          <w:szCs w:val="24"/>
        </w:rPr>
      </w:pPr>
      <w:r>
        <w:rPr>
          <w:sz w:val="22"/>
          <w:szCs w:val="22"/>
        </w:rPr>
        <w:t>Это означает, между прочим, что в эмпирических исследова</w:t>
        <w:softHyphen/>
        <w:t>ниях современных психологов, несмотря на наличие многих тео</w:t>
        <w:softHyphen/>
        <w:t xml:space="preserve">ретических расхождений, достигнут определенный уровень </w:t>
      </w:r>
      <w:r>
        <w:rPr>
          <w:i/>
          <w:iCs/>
          <w:sz w:val="22"/>
          <w:szCs w:val="22"/>
        </w:rPr>
        <w:t>объек</w:t>
        <w:softHyphen/>
        <w:t>тивного понимания личности в системе социальных связей и от</w:t>
        <w:softHyphen/>
        <w:t xml:space="preserve">ношений, </w:t>
      </w:r>
      <w:r>
        <w:rPr>
          <w:sz w:val="22"/>
          <w:szCs w:val="22"/>
        </w:rPr>
        <w:t>начиная от связей в малых группах и коллективах и кончая целыми культурами, обществами, эпохами. Если оцени</w:t>
        <w:softHyphen/>
        <w:t>вать общее положение теории личности в зарубежной социологии, социальной психологии и психологии, то необходимо признать, что субъективистские концепции (психоаналитические и т. п.) все меньше используются в качестве рабочих принципов в кон</w:t>
        <w:softHyphen/>
        <w:t>кретных исследованиях личности. Идея социальных взаимозави</w:t>
        <w:softHyphen/>
        <w:t>симостей как основы динамической структуры личности приобре</w:t>
        <w:softHyphen/>
        <w:t xml:space="preserve">ла общее значение для различных направлений социологической и психологической теории личности. Однако в самом понимании этих взаимозависимостей, конечно, имеются коренные различия, так как для многих буржуазных учеиых характерны абстрактно-социологические и индивидуалистические концепции. </w:t>
      </w:r>
      <w:r>
        <w:rPr>
          <w:i/>
          <w:iCs/>
          <w:sz w:val="22"/>
          <w:szCs w:val="22"/>
        </w:rPr>
        <w:t>&lt;...&gt;</w:t>
      </w:r>
    </w:p>
    <w:p>
      <w:pPr>
        <w:pStyle w:val="Normal"/>
        <w:shd w:fill="FFFFFF" w:val="clear"/>
        <w:rPr>
          <w:rFonts w:ascii="Arial" w:hAnsi="Arial" w:cs="Arial"/>
          <w:sz w:val="24"/>
          <w:szCs w:val="24"/>
        </w:rPr>
      </w:pPr>
      <w:r>
        <w:rPr>
          <w:sz w:val="22"/>
          <w:szCs w:val="22"/>
        </w:rPr>
        <w:t>В зависимости от социально-экономической формации (социа</w:t>
        <w:softHyphen/>
        <w:t xml:space="preserve">листической или капиталистической) в современных условиях складывается определенный целостный </w:t>
      </w:r>
      <w:r>
        <w:rPr>
          <w:i/>
          <w:iCs/>
          <w:sz w:val="22"/>
          <w:szCs w:val="22"/>
        </w:rPr>
        <w:t xml:space="preserve">образ жизни </w:t>
      </w:r>
      <w:r>
        <w:rPr>
          <w:sz w:val="22"/>
          <w:szCs w:val="22"/>
        </w:rPr>
        <w:t>— комплекс взаимодействующих обстоятельств (экономических, политических, правовых, идеологических, социальио-психологических и т. д.).</w:t>
      </w:r>
    </w:p>
    <w:p>
      <w:pPr>
        <w:pStyle w:val="Normal"/>
        <w:shd w:fill="FFFFFF" w:val="clear"/>
        <w:rPr>
          <w:rFonts w:ascii="Arial" w:hAnsi="Arial" w:cs="Arial"/>
          <w:sz w:val="24"/>
          <w:szCs w:val="24"/>
        </w:rPr>
      </w:pPr>
      <w:r>
        <w:rPr>
          <w:sz w:val="22"/>
          <w:szCs w:val="22"/>
        </w:rPr>
        <w:t>В этот комплекс входят явления производства материальной ясизии общества и сферы потребления, социальные институции, средства  массовой  коммуникации  и сами люди, объединенные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5</w:t>
      </w:r>
    </w:p>
    <w:p>
      <w:pPr>
        <w:pStyle w:val="Normal"/>
        <w:shd w:fill="FFFFFF" w:val="clear"/>
        <w:rPr>
          <w:rFonts w:ascii="Arial" w:hAnsi="Arial" w:cs="Arial"/>
          <w:sz w:val="24"/>
          <w:szCs w:val="24"/>
        </w:rPr>
      </w:pPr>
      <w:r>
        <w:rPr>
          <w:sz w:val="22"/>
          <w:szCs w:val="22"/>
        </w:rPr>
        <w:t xml:space="preserve">различные общности. </w:t>
      </w:r>
      <w:r>
        <w:rPr>
          <w:i/>
          <w:iCs/>
          <w:sz w:val="22"/>
          <w:szCs w:val="22"/>
        </w:rPr>
        <w:t xml:space="preserve">Взаимодействие </w:t>
      </w:r>
      <w:r>
        <w:rPr>
          <w:sz w:val="22"/>
          <w:szCs w:val="22"/>
        </w:rPr>
        <w:t>человека с этими обстоя</w:t>
        <w:softHyphen/>
        <w:t>тельствами жизни составляет ту или иную социальную ситуацию развития личности, &lt;.. .&gt;</w:t>
      </w:r>
    </w:p>
    <w:p>
      <w:pPr>
        <w:pStyle w:val="Normal"/>
        <w:shd w:fill="FFFFFF" w:val="clear"/>
        <w:rPr>
          <w:rFonts w:ascii="Arial" w:hAnsi="Arial" w:cs="Arial"/>
          <w:sz w:val="24"/>
          <w:szCs w:val="24"/>
        </w:rPr>
      </w:pPr>
      <w:r>
        <w:rPr>
          <w:sz w:val="22"/>
          <w:szCs w:val="22"/>
        </w:rPr>
        <w:t xml:space="preserve">Личность, как мы хорошо знаем, не только продукт истории, но и участник ее движения, объект и субъект </w:t>
      </w:r>
      <w:r>
        <w:rPr>
          <w:i/>
          <w:iCs/>
          <w:sz w:val="22"/>
          <w:szCs w:val="22"/>
        </w:rPr>
        <w:t xml:space="preserve">современности. </w:t>
      </w:r>
      <w:r>
        <w:rPr>
          <w:sz w:val="22"/>
          <w:szCs w:val="22"/>
        </w:rPr>
        <w:t xml:space="preserve">Быть может, наиболее чувствительный индикатор социальных связей личности — ее связь с современностью, с главными социальными движениями своего времени. Но эта связь тесно смыкается с более частным видом социальных связей с людьми своего класса, общественного слоя, профессии и т. д., являющимися </w:t>
      </w:r>
      <w:r>
        <w:rPr>
          <w:i/>
          <w:iCs/>
          <w:sz w:val="22"/>
          <w:szCs w:val="22"/>
        </w:rPr>
        <w:t xml:space="preserve">сверстниками, </w:t>
      </w:r>
      <w:r>
        <w:rPr>
          <w:sz w:val="22"/>
          <w:szCs w:val="22"/>
        </w:rPr>
        <w:t xml:space="preserve">с которыми данная личность вместе формировалась в одно и то же историческое время, была свидетелем и участником событий, </w:t>
      </w:r>
      <w:r>
        <w:rPr>
          <w:i/>
          <w:iCs/>
          <w:sz w:val="22"/>
          <w:szCs w:val="22"/>
        </w:rPr>
        <w:t xml:space="preserve">о </w:t>
      </w:r>
      <w:r>
        <w:rPr>
          <w:sz w:val="22"/>
          <w:szCs w:val="22"/>
        </w:rPr>
        <w:t>которых младшие будут знать лишь из преданий, литературы и т. д. Формирование общности поколения зависит от системы общественного воспитания. Принадлежность к определенному по</w:t>
        <w:softHyphen/>
        <w:t>колению всегда является важной характеристикой конкретной личности.</w:t>
      </w:r>
    </w:p>
    <w:p>
      <w:pPr>
        <w:pStyle w:val="Normal"/>
        <w:shd w:fill="FFFFFF" w:val="clear"/>
        <w:rPr>
          <w:rFonts w:ascii="Arial" w:hAnsi="Arial" w:cs="Arial"/>
          <w:sz w:val="24"/>
          <w:szCs w:val="24"/>
        </w:rPr>
      </w:pPr>
      <w:r>
        <w:rPr>
          <w:sz w:val="22"/>
          <w:szCs w:val="22"/>
        </w:rPr>
        <w:t>Не менее важным является и способ взаимодействия поколе</w:t>
        <w:softHyphen/>
        <w:t>ний в данном обществе или его системе воспитания. Конфликт между поколениями в буржуазном обществе, единство поколений в социалистическом обществе, несмотря на наличие различных мотиваций и ценностных ориентации, весьма существенны для характеристики социальных ситуаций развития личности. В на</w:t>
        <w:softHyphen/>
        <w:t>шей системе воспитания, как неоднократно подчеркивал А. С. Ма</w:t>
        <w:softHyphen/>
        <w:t>каренко, принципиальное значение имеет межвозрастная струк</w:t>
        <w:softHyphen/>
        <w:t>тура школьного коллектива. Вообще в структуре любого коллек</w:t>
        <w:softHyphen/>
        <w:t>тива должно быть определенное соответствие молодых и старых работников для соединения высоких потенций развития и жиз</w:t>
        <w:softHyphen/>
        <w:t>ненного опыта. &lt;.. .&gt;</w:t>
      </w:r>
    </w:p>
    <w:p>
      <w:pPr>
        <w:pStyle w:val="Normal"/>
        <w:shd w:fill="FFFFFF" w:val="clear"/>
        <w:rPr>
          <w:rFonts w:ascii="Arial" w:hAnsi="Arial" w:cs="Arial"/>
          <w:sz w:val="24"/>
          <w:szCs w:val="24"/>
        </w:rPr>
      </w:pPr>
      <w:r>
        <w:rPr>
          <w:sz w:val="22"/>
          <w:szCs w:val="22"/>
        </w:rPr>
        <w:t>С началом самостоятельной общественно-трудовой деятельно</w:t>
        <w:softHyphen/>
        <w:t xml:space="preserve">сти строится </w:t>
      </w:r>
      <w:r>
        <w:rPr>
          <w:i/>
          <w:iCs/>
          <w:sz w:val="22"/>
          <w:szCs w:val="22"/>
        </w:rPr>
        <w:t xml:space="preserve">собственный статус </w:t>
      </w:r>
      <w:r>
        <w:rPr>
          <w:sz w:val="22"/>
          <w:szCs w:val="22"/>
        </w:rPr>
        <w:t>человека, преемственно связан</w:t>
        <w:softHyphen/>
        <w:t>ный со статусом семьи, из которой он вышел. Под влиянием обстоятельств жизни и исторического времени собственный ста</w:t>
        <w:softHyphen/>
        <w:t>тус может все более отдаляться от старого статуса и преодоле</w:t>
        <w:softHyphen/>
        <w:t>вать старый уклад жизни, сохраняя, однако, наиболее ценные традиции.</w:t>
      </w:r>
    </w:p>
    <w:p>
      <w:pPr>
        <w:pStyle w:val="Normal"/>
        <w:shd w:fill="FFFFFF" w:val="clear"/>
        <w:rPr>
          <w:rFonts w:ascii="Arial" w:hAnsi="Arial" w:cs="Arial"/>
          <w:sz w:val="24"/>
          <w:szCs w:val="24"/>
        </w:rPr>
      </w:pPr>
      <w:r>
        <w:rPr>
          <w:sz w:val="22"/>
          <w:szCs w:val="22"/>
        </w:rPr>
        <w:t>Сочетание черт относительной устойчивости и преобразований в связи с развитием всего общества характерно для статуса. По</w:t>
        <w:softHyphen/>
        <w:t>ложение личности в обществе определяется системой ее прав и обязанностей, их соотношением, реальным обеспечением прав лич</w:t>
        <w:softHyphen/>
        <w:t xml:space="preserve">ности со стороны данного </w:t>
      </w:r>
      <w:r>
        <w:rPr>
          <w:i/>
          <w:iCs/>
          <w:sz w:val="22"/>
          <w:szCs w:val="22"/>
        </w:rPr>
        <w:t xml:space="preserve">общества </w:t>
      </w:r>
      <w:r>
        <w:rPr>
          <w:sz w:val="22"/>
          <w:szCs w:val="22"/>
        </w:rPr>
        <w:t xml:space="preserve">и реальным осуществлением обязанностей по отношению к обществу со стороны </w:t>
      </w:r>
      <w:r>
        <w:rPr>
          <w:i/>
          <w:iCs/>
          <w:sz w:val="22"/>
          <w:szCs w:val="22"/>
        </w:rPr>
        <w:t>лично</w:t>
        <w:softHyphen/>
        <w:t xml:space="preserve">сти. </w:t>
      </w:r>
      <w:r>
        <w:rPr>
          <w:sz w:val="22"/>
          <w:szCs w:val="22"/>
        </w:rPr>
        <w:t>&lt;...&gt;</w:t>
      </w:r>
    </w:p>
    <w:p>
      <w:pPr>
        <w:pStyle w:val="Normal"/>
        <w:shd w:fill="FFFFFF" w:val="clear"/>
        <w:rPr>
          <w:rFonts w:ascii="Arial" w:hAnsi="Arial" w:cs="Arial"/>
          <w:sz w:val="24"/>
          <w:szCs w:val="24"/>
        </w:rPr>
      </w:pPr>
      <w:r>
        <w:rPr>
          <w:i/>
          <w:iCs/>
          <w:sz w:val="22"/>
          <w:szCs w:val="22"/>
        </w:rPr>
        <w:t xml:space="preserve">Статус личности </w:t>
      </w:r>
      <w:r>
        <w:rPr>
          <w:sz w:val="22"/>
          <w:szCs w:val="22"/>
        </w:rPr>
        <w:t>как бы «задан» сложившейся системой об</w:t>
        <w:softHyphen/>
        <w:t xml:space="preserve">щественных отношений, социальных образований, </w:t>
      </w:r>
      <w:r>
        <w:rPr>
          <w:i/>
          <w:iCs/>
          <w:sz w:val="22"/>
          <w:szCs w:val="22"/>
        </w:rPr>
        <w:t xml:space="preserve">объективно </w:t>
      </w:r>
      <w:r>
        <w:rPr>
          <w:sz w:val="22"/>
          <w:szCs w:val="22"/>
        </w:rPr>
        <w:t xml:space="preserve">определяющих «место» личности в социальной структуре. Понятие статуса личности может быть дополнено понятием </w:t>
      </w:r>
      <w:r>
        <w:rPr>
          <w:i/>
          <w:iCs/>
          <w:sz w:val="22"/>
          <w:szCs w:val="22"/>
        </w:rPr>
        <w:t>позиции лич</w:t>
        <w:softHyphen/>
        <w:t xml:space="preserve">ности, </w:t>
      </w:r>
      <w:r>
        <w:rPr>
          <w:sz w:val="22"/>
          <w:szCs w:val="22"/>
        </w:rPr>
        <w:t xml:space="preserve">характеризующим </w:t>
      </w:r>
      <w:r>
        <w:rPr>
          <w:i/>
          <w:iCs/>
          <w:sz w:val="22"/>
          <w:szCs w:val="22"/>
        </w:rPr>
        <w:t xml:space="preserve">субъективную, </w:t>
      </w:r>
      <w:r>
        <w:rPr>
          <w:sz w:val="22"/>
          <w:szCs w:val="22"/>
        </w:rPr>
        <w:t>деятельную сторону по</w:t>
        <w:softHyphen/>
        <w:t>ложения личности в этой структуре. &lt;.. .&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36</w:t>
      </w:r>
    </w:p>
    <w:p>
      <w:pPr>
        <w:pStyle w:val="Normal"/>
        <w:shd w:fill="FFFFFF" w:val="clear"/>
        <w:rPr>
          <w:rFonts w:ascii="Arial" w:hAnsi="Arial" w:cs="Arial"/>
          <w:sz w:val="24"/>
          <w:szCs w:val="24"/>
        </w:rPr>
      </w:pPr>
      <w:r>
        <w:rPr>
          <w:sz w:val="22"/>
          <w:szCs w:val="22"/>
        </w:rPr>
        <w:t>Многообразные позиции личности, сочетающие объективные и субъективные ее характеристики, строятся на основе ее статуса, но могут его преобразовать или, напротив, закрепить в зависи</w:t>
        <w:softHyphen/>
        <w:t>мости от эффектов деятельности.</w:t>
      </w:r>
    </w:p>
    <w:p>
      <w:pPr>
        <w:pStyle w:val="Normal"/>
        <w:shd w:fill="FFFFFF" w:val="clear"/>
        <w:rPr>
          <w:rFonts w:ascii="Arial" w:hAnsi="Arial" w:cs="Arial"/>
          <w:sz w:val="24"/>
          <w:szCs w:val="24"/>
        </w:rPr>
      </w:pPr>
      <w:r>
        <w:rPr>
          <w:sz w:val="22"/>
          <w:szCs w:val="22"/>
        </w:rPr>
        <w:t>Статус личности объективен и осознается ею частично или це</w:t>
        <w:softHyphen/>
        <w:t>лостно, инадекватно или адекватно, пассивно или активно (чело</w:t>
        <w:softHyphen/>
        <w:t>век или приспосабливается к нему, сопротивляясь и борясь со сложившимся положением, или, напротив, защищает его и свои права). &lt;... &gt;</w:t>
      </w:r>
    </w:p>
    <w:p>
      <w:pPr>
        <w:pStyle w:val="Normal"/>
        <w:shd w:fill="FFFFFF" w:val="clear"/>
        <w:rPr>
          <w:rFonts w:ascii="Arial" w:hAnsi="Arial" w:cs="Arial"/>
          <w:sz w:val="24"/>
          <w:szCs w:val="24"/>
        </w:rPr>
      </w:pPr>
      <w:r>
        <w:rPr>
          <w:sz w:val="22"/>
          <w:szCs w:val="22"/>
        </w:rPr>
        <w:t xml:space="preserve">Научное исследование статуса личности должно включать изучение реального </w:t>
      </w:r>
      <w:r>
        <w:rPr>
          <w:i/>
          <w:iCs/>
          <w:sz w:val="22"/>
          <w:szCs w:val="22"/>
        </w:rPr>
        <w:t xml:space="preserve">экономического </w:t>
      </w:r>
      <w:r>
        <w:rPr>
          <w:sz w:val="22"/>
          <w:szCs w:val="22"/>
        </w:rPr>
        <w:t xml:space="preserve">положения (имущественную характеристику, общий заработок семьи, обеспеченность жильем, реальный бюджет в соотношении со структурой потребления), </w:t>
      </w:r>
      <w:r>
        <w:rPr>
          <w:i/>
          <w:iCs/>
          <w:sz w:val="22"/>
          <w:szCs w:val="22"/>
        </w:rPr>
        <w:t xml:space="preserve">политически-правового </w:t>
      </w:r>
      <w:r>
        <w:rPr>
          <w:sz w:val="22"/>
          <w:szCs w:val="22"/>
        </w:rPr>
        <w:t xml:space="preserve">положения как определенного баланса прав и обязанностей гражданина, члена организации макро- и микроколлективов, </w:t>
      </w:r>
      <w:r>
        <w:rPr>
          <w:i/>
          <w:iCs/>
          <w:sz w:val="22"/>
          <w:szCs w:val="22"/>
        </w:rPr>
        <w:t xml:space="preserve">трудовой профессиональной </w:t>
      </w:r>
      <w:r>
        <w:rPr>
          <w:sz w:val="22"/>
          <w:szCs w:val="22"/>
        </w:rPr>
        <w:t xml:space="preserve">характеристики (положения человека в системе квалификаций, специальностей, объема труда и трудоспособности человека), </w:t>
      </w:r>
      <w:r>
        <w:rPr>
          <w:i/>
          <w:iCs/>
          <w:sz w:val="22"/>
          <w:szCs w:val="22"/>
        </w:rPr>
        <w:t xml:space="preserve">образовательного статуса, </w:t>
      </w:r>
      <w:r>
        <w:rPr>
          <w:sz w:val="22"/>
          <w:szCs w:val="22"/>
        </w:rPr>
        <w:t>положения семьи данного человека и положения лично</w:t>
        <w:softHyphen/>
        <w:t>сти в своей семье. Национальные, религиозные и другие особен</w:t>
        <w:softHyphen/>
        <w:t>ности человека должны учитываться в связи с общей структурой данного общества (однородного или неоднородного в националь</w:t>
        <w:softHyphen/>
        <w:t>ном отношении), наличием или отсутствием господствующей ре</w:t>
        <w:softHyphen/>
        <w:t>лигии, наличием или отсутствием прав личности на атеизм и т. д.</w:t>
      </w:r>
    </w:p>
    <w:p>
      <w:pPr>
        <w:pStyle w:val="Normal"/>
        <w:shd w:fill="FFFFFF" w:val="clear"/>
        <w:rPr>
          <w:rFonts w:ascii="Arial" w:hAnsi="Arial" w:cs="Arial"/>
          <w:sz w:val="24"/>
          <w:szCs w:val="24"/>
        </w:rPr>
      </w:pPr>
      <w:r>
        <w:rPr>
          <w:sz w:val="22"/>
          <w:szCs w:val="22"/>
        </w:rPr>
        <w:t>Исследование статуса личности имеет важное значение для определения ее социальных функций — ролей, которые рассмат</w:t>
        <w:softHyphen/>
        <w:t>риваются вообще как динамический аспект статуса, реализация связей, заданных позициями личности в обществе. Не в меньшей степени статус личности, сходный со статусами одних и противо</w:t>
        <w:softHyphen/>
        <w:t xml:space="preserve">положный статусам других людей в микросреде и более крупных общественных образованиях, имеет значение для формирования осознания и переживания человеком </w:t>
      </w:r>
      <w:r>
        <w:rPr>
          <w:i/>
          <w:iCs/>
          <w:sz w:val="22"/>
          <w:szCs w:val="22"/>
        </w:rPr>
        <w:t xml:space="preserve">общности </w:t>
      </w:r>
      <w:r>
        <w:rPr>
          <w:sz w:val="22"/>
          <w:szCs w:val="22"/>
        </w:rPr>
        <w:t>с другими людь</w:t>
        <w:softHyphen/>
        <w:t>ми, генезиса коллективных начал поведения и чувства «Мы», идентифицируемого с определениями этой общности как «Мое — наше». &lt;.. .&gt;</w:t>
      </w:r>
    </w:p>
    <w:p>
      <w:pPr>
        <w:pStyle w:val="Normal"/>
        <w:shd w:fill="FFFFFF" w:val="clear"/>
        <w:rPr>
          <w:rFonts w:ascii="Arial" w:hAnsi="Arial" w:cs="Arial"/>
          <w:sz w:val="24"/>
          <w:szCs w:val="24"/>
        </w:rPr>
      </w:pPr>
      <w:r>
        <w:rPr>
          <w:i/>
          <w:iCs/>
          <w:sz w:val="22"/>
          <w:szCs w:val="22"/>
        </w:rPr>
        <w:t xml:space="preserve">Осознание </w:t>
      </w:r>
      <w:r>
        <w:rPr>
          <w:sz w:val="22"/>
          <w:szCs w:val="22"/>
        </w:rPr>
        <w:t>статуса, как и осознание бытия вообще, невозмож</w:t>
        <w:softHyphen/>
        <w:t>но вне и без деятельности человека, без практического отношения его к бытию, тем более что многие компоненты статуса не заданы общественной средой, а производятся в самом процессе челове</w:t>
        <w:softHyphen/>
        <w:t xml:space="preserve">ческой деятельности. Однако любая деятельность в целом и в отдельном своем акте (действии) осуществляется в соответствии с </w:t>
      </w:r>
      <w:r>
        <w:rPr>
          <w:i/>
          <w:iCs/>
          <w:sz w:val="22"/>
          <w:szCs w:val="22"/>
        </w:rPr>
        <w:t xml:space="preserve">ролью </w:t>
      </w:r>
      <w:r>
        <w:rPr>
          <w:sz w:val="22"/>
          <w:szCs w:val="22"/>
        </w:rPr>
        <w:t xml:space="preserve">человека в данной системе отношений, опосредствующих действительность, с </w:t>
      </w:r>
      <w:r>
        <w:rPr>
          <w:i/>
          <w:iCs/>
          <w:sz w:val="22"/>
          <w:szCs w:val="22"/>
        </w:rPr>
        <w:t xml:space="preserve">процедурами поведения, </w:t>
      </w:r>
      <w:r>
        <w:rPr>
          <w:sz w:val="22"/>
          <w:szCs w:val="22"/>
        </w:rPr>
        <w:t>предписываемыми этой ролью,— общественной функцией человека в данной ситуации.</w:t>
      </w:r>
    </w:p>
    <w:p>
      <w:pPr>
        <w:pStyle w:val="Normal"/>
        <w:shd w:fill="FFFFFF" w:val="clear"/>
        <w:rPr>
          <w:rFonts w:ascii="Arial" w:hAnsi="Arial" w:cs="Arial"/>
          <w:sz w:val="24"/>
          <w:szCs w:val="24"/>
        </w:rPr>
      </w:pPr>
      <w:r>
        <w:rPr>
          <w:sz w:val="22"/>
          <w:szCs w:val="22"/>
        </w:rPr>
        <w:t>Профессионально-трудовая деятельность всегда осуществляет</w:t>
        <w:softHyphen/>
        <w:t xml:space="preserve">ся совместно с тем или иным </w:t>
      </w:r>
      <w:r>
        <w:rPr>
          <w:i/>
          <w:iCs/>
          <w:sz w:val="22"/>
          <w:szCs w:val="22"/>
        </w:rPr>
        <w:t xml:space="preserve">общественным поведением, </w:t>
      </w:r>
      <w:r>
        <w:rPr>
          <w:sz w:val="22"/>
          <w:szCs w:val="22"/>
        </w:rPr>
        <w:t>кото</w:t>
        <w:softHyphen/>
        <w:t>рое оказывает определенное регулирующее влияние на развитие эт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37</w:t>
      </w:r>
    </w:p>
    <w:p>
      <w:pPr>
        <w:pStyle w:val="Normal"/>
        <w:shd w:fill="FFFFFF" w:val="clear"/>
        <w:rPr>
          <w:rFonts w:ascii="Arial" w:hAnsi="Arial" w:cs="Arial"/>
          <w:sz w:val="24"/>
          <w:szCs w:val="24"/>
        </w:rPr>
      </w:pPr>
      <w:r>
        <w:rPr>
          <w:b/>
          <w:bCs/>
          <w:sz w:val="16"/>
          <w:szCs w:val="16"/>
        </w:rPr>
        <w:t>СТРУКТУРА ЛИЧНОСТИ</w:t>
      </w:r>
    </w:p>
    <w:p>
      <w:pPr>
        <w:pStyle w:val="Normal"/>
        <w:shd w:fill="FFFFFF" w:val="clear"/>
        <w:rPr>
          <w:rFonts w:ascii="Arial" w:hAnsi="Arial" w:cs="Arial"/>
          <w:sz w:val="24"/>
          <w:szCs w:val="24"/>
        </w:rPr>
      </w:pPr>
      <w:r>
        <w:rPr>
          <w:sz w:val="22"/>
          <w:szCs w:val="22"/>
        </w:rPr>
        <w:t>Рассмотрение статуса, социальных функций и ролей, целей деятельности и ценностных ориентации личности позволяет по</w:t>
        <w:softHyphen/>
        <w:t>нять как зависимость ее от конкретных социальных структур, так и активность самой личности в общем процессе функционирова</w:t>
        <w:softHyphen/>
        <w:t>ния тех или иных социальных (например, производственных) об</w:t>
        <w:softHyphen/>
        <w:t xml:space="preserve">разований. Современная психология все более глубоко проникает в связь, существующую между </w:t>
      </w:r>
      <w:r>
        <w:rPr>
          <w:i/>
          <w:iCs/>
          <w:sz w:val="22"/>
          <w:szCs w:val="22"/>
        </w:rPr>
        <w:t xml:space="preserve">интериндивидуальной структурой </w:t>
      </w:r>
      <w:r>
        <w:rPr>
          <w:sz w:val="22"/>
          <w:szCs w:val="22"/>
        </w:rPr>
        <w:t xml:space="preserve">того социального целого, к которому принадлежит личность, и </w:t>
      </w:r>
      <w:r>
        <w:rPr>
          <w:i/>
          <w:iCs/>
          <w:sz w:val="22"/>
          <w:szCs w:val="22"/>
        </w:rPr>
        <w:t xml:space="preserve">интраиндивидуальной структурой </w:t>
      </w:r>
      <w:r>
        <w:rPr>
          <w:sz w:val="22"/>
          <w:szCs w:val="22"/>
        </w:rPr>
        <w:t>самой личности.</w:t>
      </w:r>
    </w:p>
    <w:p>
      <w:pPr>
        <w:pStyle w:val="Normal"/>
        <w:shd w:fill="FFFFFF" w:val="clear"/>
        <w:rPr>
          <w:rFonts w:ascii="Arial" w:hAnsi="Arial" w:cs="Arial"/>
          <w:sz w:val="24"/>
          <w:szCs w:val="24"/>
        </w:rPr>
      </w:pPr>
      <w:r>
        <w:rPr>
          <w:sz w:val="22"/>
          <w:szCs w:val="22"/>
        </w:rPr>
        <w:t>Многообразие связей личности с обществом в целом, с различ</w:t>
        <w:softHyphen/>
        <w:t>ными социальными группами и институциями определяет интра-индивидуальную структуру личности, организацию личностных свойств и ее внутренний мир. В свою очередь сформировавшиеся и ставшие устойчивыми образованиями комплексы личностных свойств регулируют объем и меру активности социальных контак</w:t>
        <w:softHyphen/>
        <w:t xml:space="preserve">тов личности, оказывают влияние на образование собственной среды развития. Ограничение или тем более разрыв социальных связей личности нарушают нормальный ход человеческой жизни </w:t>
      </w:r>
      <w:r>
        <w:rPr>
          <w:i/>
          <w:iCs/>
          <w:sz w:val="22"/>
          <w:szCs w:val="22"/>
        </w:rPr>
        <w:t xml:space="preserve">н </w:t>
      </w:r>
      <w:r>
        <w:rPr>
          <w:sz w:val="22"/>
          <w:szCs w:val="22"/>
        </w:rPr>
        <w:t>могут быть одной из причин возникновения неврозов и психо</w:t>
        <w:softHyphen/>
        <w:t>неврозов. Распад самих социальных объединений (интериндиви</w:t>
        <w:softHyphen/>
        <w:t>дуальных структур) влечет ломку интраиндивидуальной структу</w:t>
        <w:softHyphen/>
        <w:t>ры личности, возникновение острых внутренних кризисов, дезор</w:t>
        <w:softHyphen/>
        <w:t>ганизующих индивидуальное поведение, вернее, совокупность ин</w:t>
        <w:softHyphen/>
        <w:t>дивидуальных поведений участников таких распадающихся объ</w:t>
        <w:softHyphen/>
        <w:t>единений. &lt;.. .&gt;</w:t>
      </w:r>
    </w:p>
    <w:p>
      <w:pPr>
        <w:pStyle w:val="Normal"/>
        <w:shd w:fill="FFFFFF" w:val="clear"/>
        <w:rPr>
          <w:rFonts w:ascii="Arial" w:hAnsi="Arial" w:cs="Arial"/>
          <w:sz w:val="24"/>
          <w:szCs w:val="24"/>
        </w:rPr>
      </w:pPr>
      <w:r>
        <w:rPr>
          <w:sz w:val="22"/>
          <w:szCs w:val="22"/>
        </w:rPr>
        <w:t>К субъективным факторам относится и структура личности, оказывающая влияние на состояния личности, динамику ее пове</w:t>
        <w:softHyphen/>
        <w:t>дения, процессы деятельности и все виды общения. Структура личности постепенно складывается в процессе ее социального раз</w:t>
        <w:softHyphen/>
        <w:t>вития и является, следовательно, продуктом этого развития, эф</w:t>
        <w:softHyphen/>
        <w:t>фектом всего жизненного пути человека. Как и всякая структура, интраиндивидуальная структура есть целостное образование и определенная организация свойств. Функционирование такого об</w:t>
        <w:softHyphen/>
        <w:t>разования возможно лишь посредством взаимодействия различ</w:t>
        <w:softHyphen/>
        <w:t xml:space="preserve">ных свойств, являющихся компонентами структуры личности. Исследование </w:t>
      </w:r>
      <w:r>
        <w:rPr>
          <w:i/>
          <w:iCs/>
          <w:sz w:val="22"/>
          <w:szCs w:val="22"/>
        </w:rPr>
        <w:t xml:space="preserve">компонентов, </w:t>
      </w:r>
      <w:r>
        <w:rPr>
          <w:sz w:val="22"/>
          <w:szCs w:val="22"/>
        </w:rPr>
        <w:t>относящихся к разным уровням и второнам развития личности, при структурном изучении этого развития обязательно сочетается с исследованием различных ви</w:t>
        <w:softHyphen/>
        <w:t xml:space="preserve">дов </w:t>
      </w:r>
      <w:r>
        <w:rPr>
          <w:i/>
          <w:iCs/>
          <w:sz w:val="22"/>
          <w:szCs w:val="22"/>
        </w:rPr>
        <w:t xml:space="preserve">взаимосвязей </w:t>
      </w:r>
      <w:r>
        <w:rPr>
          <w:sz w:val="22"/>
          <w:szCs w:val="22"/>
        </w:rPr>
        <w:t>между самими компонентами.</w:t>
      </w:r>
    </w:p>
    <w:p>
      <w:pPr>
        <w:pStyle w:val="Normal"/>
        <w:shd w:fill="FFFFFF" w:val="clear"/>
        <w:rPr>
          <w:rFonts w:ascii="Arial" w:hAnsi="Arial" w:cs="Arial"/>
          <w:sz w:val="24"/>
          <w:szCs w:val="24"/>
        </w:rPr>
      </w:pPr>
      <w:r>
        <w:rPr>
          <w:sz w:val="22"/>
          <w:szCs w:val="22"/>
        </w:rPr>
        <w:t xml:space="preserve">Известно, что далеко не все психофизиологические функции, психические процессы и состояния входят в структуру личности, Из множества социальных ролей, установок, ценностных ориеита ций лишь некоторые входят в структуру личности. Вместе с тем в эту структуру могут войти свойства индивида, многократнс опосредствованные социальными свойствами личности, ио </w:t>
      </w:r>
      <w:r>
        <w:rPr>
          <w:sz w:val="22"/>
          <w:szCs w:val="22"/>
          <w:lang w:val="en-US"/>
        </w:rPr>
        <w:t xml:space="preserve">caMt </w:t>
      </w:r>
      <w:r>
        <w:rPr>
          <w:sz w:val="22"/>
          <w:szCs w:val="22"/>
        </w:rPr>
        <w:t>относящиеся к биофизиологическим характеристикам организм* (например, подвижность или инертность нервной системы, тиг метаболизма и т. д.). Структура личности включает, следов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38</w:t>
      </w:r>
    </w:p>
    <w:p>
      <w:pPr>
        <w:pStyle w:val="Normal"/>
        <w:shd w:fill="FFFFFF" w:val="clear"/>
        <w:rPr>
          <w:rFonts w:ascii="Arial" w:hAnsi="Arial" w:cs="Arial"/>
          <w:sz w:val="24"/>
          <w:szCs w:val="24"/>
        </w:rPr>
      </w:pPr>
      <w:r>
        <w:rPr>
          <w:sz w:val="22"/>
          <w:szCs w:val="22"/>
        </w:rPr>
        <w:t>но, структуру индивида в виде наиболее общих и актуальных для жизнедеятельности и поведения комплексов органических свойств. Эту связь нельзя, конечно, понимать упрощенно, как прямую корреляционную зависимость структуры личности от соматиче</w:t>
        <w:softHyphen/>
        <w:t>ской конституции, типа нервной системы и т. д.</w:t>
      </w:r>
    </w:p>
    <w:p>
      <w:pPr>
        <w:pStyle w:val="Normal"/>
        <w:shd w:fill="FFFFFF" w:val="clear"/>
        <w:rPr>
          <w:rFonts w:ascii="Arial" w:hAnsi="Arial" w:cs="Arial"/>
          <w:sz w:val="24"/>
          <w:szCs w:val="24"/>
        </w:rPr>
      </w:pPr>
      <w:r>
        <w:rPr>
          <w:sz w:val="22"/>
          <w:szCs w:val="22"/>
        </w:rPr>
        <w:t>Новейшие исследования показывают наличие весьма сложных корреляционных плеяд, объединяющих разные социальные, со</w:t>
        <w:softHyphen/>
        <w:t>циально-психологические и психофизиологические характеристи</w:t>
        <w:softHyphen/>
        <w:t>ки человека. &lt;. . .&gt;</w:t>
      </w:r>
    </w:p>
    <w:p>
      <w:pPr>
        <w:pStyle w:val="Normal"/>
        <w:shd w:fill="FFFFFF" w:val="clear"/>
        <w:rPr>
          <w:rFonts w:ascii="Arial" w:hAnsi="Arial" w:cs="Arial"/>
          <w:sz w:val="24"/>
          <w:szCs w:val="24"/>
        </w:rPr>
      </w:pPr>
      <w:r>
        <w:rPr>
          <w:sz w:val="22"/>
          <w:szCs w:val="22"/>
        </w:rPr>
        <w:t>Следует заметить, кстати, что в теории личности часто недо</w:t>
        <w:softHyphen/>
        <w:t>оценивалось значение интеллекта в структуре личности. В психо</w:t>
        <w:softHyphen/>
        <w:t>лого-педагогической литературе нередко встречаются мнения об опасности односторонней интеллектуализации личности. С другой стороны, в теории интеллекта слабо учитываются социальные и психологические характеристики личности, опосредствующие ее интеллектуальные функции. Это взаимообособление личности и интеллекта представляется нам противоречащим реальному раз</w:t>
        <w:softHyphen/>
        <w:t xml:space="preserve">витию человека, при котором социальные функции, общественное поведение и мотивации всегда связаны с процессом </w:t>
      </w:r>
      <w:r>
        <w:rPr>
          <w:i/>
          <w:iCs/>
          <w:sz w:val="22"/>
          <w:szCs w:val="22"/>
        </w:rPr>
        <w:t xml:space="preserve">отражения </w:t>
      </w:r>
      <w:r>
        <w:rPr>
          <w:sz w:val="22"/>
          <w:szCs w:val="22"/>
        </w:rPr>
        <w:t xml:space="preserve">человеком окружающего мира, особенно с </w:t>
      </w:r>
      <w:r>
        <w:rPr>
          <w:i/>
          <w:iCs/>
          <w:sz w:val="22"/>
          <w:szCs w:val="22"/>
        </w:rPr>
        <w:t xml:space="preserve">познанием </w:t>
      </w:r>
      <w:r>
        <w:rPr>
          <w:sz w:val="22"/>
          <w:szCs w:val="22"/>
        </w:rPr>
        <w:t>общества, других людей и самого себя. Поэтому интеллектуальный фактор и оказывается столь важным  для структуры  личности.   &lt;.. .&gt;</w:t>
      </w:r>
    </w:p>
    <w:p>
      <w:pPr>
        <w:pStyle w:val="Normal"/>
        <w:shd w:fill="FFFFFF" w:val="clear"/>
        <w:rPr>
          <w:rFonts w:ascii="Arial" w:hAnsi="Arial" w:cs="Arial"/>
          <w:sz w:val="24"/>
          <w:szCs w:val="24"/>
        </w:rPr>
      </w:pPr>
      <w:r>
        <w:rPr>
          <w:sz w:val="22"/>
          <w:szCs w:val="22"/>
        </w:rPr>
        <w:t>Все четыре основные стороны личности (биологически обус</w:t>
        <w:softHyphen/>
        <w:t>ловленные особенности, особенности отдельных психических про</w:t>
        <w:softHyphen/>
        <w:t>цессов, уровень подготовленности или опыт личности, социально обусловленные качества личности) тесно взаимодействуют друг с другом. Доминирующее влияние, однако, всегда остается за социальной стороной личности—ее мировоззрением и направ</w:t>
        <w:softHyphen/>
        <w:t>ленностью, потребностями и интересами, идеалами и стремления</w:t>
        <w:softHyphen/>
        <w:t>ми, моральными и эстетическими качествами. &lt;.. .&gt;</w:t>
      </w:r>
    </w:p>
    <w:p>
      <w:pPr>
        <w:pStyle w:val="Normal"/>
        <w:shd w:fill="FFFFFF" w:val="clear"/>
        <w:rPr>
          <w:rFonts w:ascii="Arial" w:hAnsi="Arial" w:cs="Arial"/>
          <w:sz w:val="24"/>
          <w:szCs w:val="24"/>
        </w:rPr>
      </w:pPr>
      <w:r>
        <w:rPr>
          <w:sz w:val="22"/>
          <w:szCs w:val="22"/>
        </w:rPr>
        <w:t xml:space="preserve">На любом уровне и при любой сложности </w:t>
      </w:r>
      <w:r>
        <w:rPr>
          <w:i/>
          <w:iCs/>
          <w:sz w:val="22"/>
          <w:szCs w:val="22"/>
        </w:rPr>
        <w:t xml:space="preserve">поведения </w:t>
      </w:r>
      <w:r>
        <w:rPr>
          <w:sz w:val="22"/>
          <w:szCs w:val="22"/>
        </w:rPr>
        <w:t xml:space="preserve">личности существует взаимозависимость между: а) </w:t>
      </w:r>
      <w:r>
        <w:rPr>
          <w:i/>
          <w:iCs/>
          <w:sz w:val="22"/>
          <w:szCs w:val="22"/>
        </w:rPr>
        <w:t xml:space="preserve">информацией о людях </w:t>
      </w:r>
      <w:r>
        <w:rPr>
          <w:sz w:val="22"/>
          <w:szCs w:val="22"/>
        </w:rPr>
        <w:t xml:space="preserve">и межличностных отношениях; б) </w:t>
      </w:r>
      <w:r>
        <w:rPr>
          <w:i/>
          <w:iCs/>
          <w:sz w:val="22"/>
          <w:szCs w:val="22"/>
        </w:rPr>
        <w:t>коммуникацией и саморегуля</w:t>
        <w:softHyphen/>
        <w:t xml:space="preserve">цией </w:t>
      </w:r>
      <w:r>
        <w:rPr>
          <w:sz w:val="22"/>
          <w:szCs w:val="22"/>
        </w:rPr>
        <w:t>поступков человека в процессе общения; в) преобразова</w:t>
        <w:softHyphen/>
        <w:t xml:space="preserve">ниями </w:t>
      </w:r>
      <w:r>
        <w:rPr>
          <w:i/>
          <w:iCs/>
          <w:sz w:val="22"/>
          <w:szCs w:val="22"/>
        </w:rPr>
        <w:t xml:space="preserve">внутреннего мира </w:t>
      </w:r>
      <w:r>
        <w:rPr>
          <w:sz w:val="22"/>
          <w:szCs w:val="22"/>
        </w:rPr>
        <w:t>самой личности. Поведение человека вы</w:t>
        <w:softHyphen/>
        <w:t>ступает не только как сложный комплекс видов его социальных деятельностей, с помощью которых опредмечивается окружаю</w:t>
        <w:softHyphen/>
        <w:t>щая его природа, но и как общение, практическое взаимодействие с людьми в различных социальных структурах.</w:t>
      </w:r>
    </w:p>
    <w:p>
      <w:pPr>
        <w:pStyle w:val="Normal"/>
        <w:shd w:fill="FFFFFF" w:val="clear"/>
        <w:rPr>
          <w:rFonts w:ascii="Arial" w:hAnsi="Arial" w:cs="Arial"/>
          <w:sz w:val="24"/>
          <w:szCs w:val="24"/>
        </w:rPr>
      </w:pPr>
      <w:r>
        <w:rPr>
          <w:sz w:val="22"/>
          <w:szCs w:val="22"/>
        </w:rPr>
        <w:t xml:space="preserve">Вопрос о том, является ли </w:t>
      </w:r>
      <w:r>
        <w:rPr>
          <w:i/>
          <w:iCs/>
          <w:sz w:val="22"/>
          <w:szCs w:val="22"/>
        </w:rPr>
        <w:t xml:space="preserve">поведение </w:t>
      </w:r>
      <w:r>
        <w:rPr>
          <w:sz w:val="22"/>
          <w:szCs w:val="22"/>
        </w:rPr>
        <w:t xml:space="preserve">человека более общим понятием, чем </w:t>
      </w:r>
      <w:r>
        <w:rPr>
          <w:i/>
          <w:iCs/>
          <w:sz w:val="22"/>
          <w:szCs w:val="22"/>
        </w:rPr>
        <w:t xml:space="preserve">деятельность </w:t>
      </w:r>
      <w:r>
        <w:rPr>
          <w:sz w:val="22"/>
          <w:szCs w:val="22"/>
        </w:rPr>
        <w:t>(труд, учение, игра и т. д.), илв, на</w:t>
        <w:softHyphen/>
        <w:t xml:space="preserve">против, деятельность есть родовая характеристика человека, по отношению к которой поведение — частный вид, должен, как нам представляется, решаться конкретно, в зависимости от плоскости рассмотрения человека. В данном случае, когда нас интересует именно </w:t>
      </w:r>
      <w:r>
        <w:rPr>
          <w:i/>
          <w:iCs/>
          <w:sz w:val="22"/>
          <w:szCs w:val="22"/>
        </w:rPr>
        <w:t xml:space="preserve">личность </w:t>
      </w:r>
      <w:r>
        <w:rPr>
          <w:sz w:val="22"/>
          <w:szCs w:val="22"/>
        </w:rPr>
        <w:t>и ее структура, можно считать поведение чело</w:t>
        <w:softHyphen/>
        <w:t>века в обществе родовой характеристикой, по отношению к ко</w:t>
        <w:softHyphen/>
        <w:t>торой все виды деятельности (например, профессионально-трудо</w:t>
        <w:softHyphen/>
        <w:t>вая)   имеют   частное   значение.   Нам   представляется   весьма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39</w:t>
      </w:r>
    </w:p>
    <w:p>
      <w:pPr>
        <w:pStyle w:val="Normal"/>
        <w:shd w:fill="FFFFFF" w:val="clear"/>
        <w:rPr>
          <w:rFonts w:ascii="Arial" w:hAnsi="Arial" w:cs="Arial"/>
          <w:sz w:val="24"/>
          <w:szCs w:val="24"/>
        </w:rPr>
      </w:pPr>
      <w:r>
        <w:rPr>
          <w:sz w:val="22"/>
          <w:szCs w:val="22"/>
        </w:rPr>
        <w:t xml:space="preserve">лезным с этой точки зрения понимание личности как субъекта </w:t>
      </w:r>
      <w:r>
        <w:rPr>
          <w:i/>
          <w:iCs/>
          <w:sz w:val="22"/>
          <w:szCs w:val="22"/>
        </w:rPr>
        <w:t xml:space="preserve">поведения, </w:t>
      </w:r>
      <w:r>
        <w:rPr>
          <w:sz w:val="22"/>
          <w:szCs w:val="22"/>
        </w:rPr>
        <w:t>посредством которого реализуется потребность в оп</w:t>
        <w:softHyphen/>
        <w:t>ределенных объектах и в определенных ситуациях. &lt;.. .&gt;</w:t>
      </w:r>
    </w:p>
    <w:p>
      <w:pPr>
        <w:pStyle w:val="Normal"/>
        <w:shd w:fill="FFFFFF" w:val="clear"/>
        <w:rPr>
          <w:rFonts w:ascii="Arial" w:hAnsi="Arial" w:cs="Arial"/>
          <w:sz w:val="24"/>
          <w:szCs w:val="24"/>
        </w:rPr>
      </w:pPr>
      <w:r>
        <w:rPr>
          <w:sz w:val="22"/>
          <w:szCs w:val="22"/>
        </w:rPr>
        <w:t>Исследование социального статуса и социальных ролей лич</w:t>
        <w:softHyphen/>
        <w:t>ности, т. е. объективных характеристик, выявляет активное уча</w:t>
        <w:softHyphen/>
        <w:t>стие самой личности в изменении статуса и социальных функций. Сложный и долговременный характер активности субъекта явля</w:t>
        <w:softHyphen/>
        <w:t>ется показателем наличия не только приспособленных к отдель</w:t>
        <w:softHyphen/>
        <w:t xml:space="preserve">ным ситуациям тактик поведения, но и </w:t>
      </w:r>
      <w:r>
        <w:rPr>
          <w:i/>
          <w:iCs/>
          <w:sz w:val="22"/>
          <w:szCs w:val="22"/>
        </w:rPr>
        <w:t xml:space="preserve">стратегии </w:t>
      </w:r>
      <w:r>
        <w:rPr>
          <w:sz w:val="22"/>
          <w:szCs w:val="22"/>
        </w:rPr>
        <w:t>достижения посредством этих тактик далеких целей, общих идей и принци</w:t>
        <w:softHyphen/>
        <w:t>пов мировоззрения. Именно стратегическая организация поведе</w:t>
        <w:softHyphen/>
        <w:t>ния включает интеллект и волю в структуру личности, соединяя их с потребностями, интересами, всей мотивацией поведения лич</w:t>
        <w:softHyphen/>
        <w:t>ности.</w:t>
      </w:r>
    </w:p>
    <w:p>
      <w:pPr>
        <w:pStyle w:val="Normal"/>
        <w:shd w:fill="FFFFFF" w:val="clear"/>
        <w:rPr>
          <w:rFonts w:ascii="Arial" w:hAnsi="Arial" w:cs="Arial"/>
          <w:sz w:val="24"/>
          <w:szCs w:val="24"/>
        </w:rPr>
      </w:pPr>
      <w:r>
        <w:rPr>
          <w:sz w:val="22"/>
          <w:szCs w:val="22"/>
        </w:rPr>
        <w:t>В реальном процессе поведения взаимодействуют все «блоки» коррелируемых функций (от сенсомоторных и вербально-логиче-ских до нейрогуморальных и метаболических). При любом типе корреляции в той или иной степени изменяется человек в целом как личность и как индивид (организм). Однако сохранению це</w:t>
        <w:softHyphen/>
        <w:t>лостности организма и личности способствуют только те кор</w:t>
        <w:softHyphen/>
        <w:t>релятивные связи, которые соответствуют объективным условиям существования человека в данной социальной и природной сре</w:t>
        <w:softHyphen/>
        <w:t>де. &lt;„.&gt;</w:t>
      </w:r>
    </w:p>
    <w:p>
      <w:pPr>
        <w:pStyle w:val="Normal"/>
        <w:shd w:fill="FFFFFF" w:val="clear"/>
        <w:rPr>
          <w:rFonts w:ascii="Arial" w:hAnsi="Arial" w:cs="Arial"/>
          <w:sz w:val="24"/>
          <w:szCs w:val="24"/>
        </w:rPr>
      </w:pPr>
      <w:r>
        <w:rPr>
          <w:sz w:val="22"/>
          <w:szCs w:val="22"/>
        </w:rPr>
        <w:t xml:space="preserve">Мы думаем, однако, что структура личности строится не по одному, а по двум принципам одновременно: 1) </w:t>
      </w:r>
      <w:r>
        <w:rPr>
          <w:i/>
          <w:iCs/>
          <w:sz w:val="22"/>
          <w:szCs w:val="22"/>
        </w:rPr>
        <w:t>субординацион</w:t>
        <w:softHyphen/>
        <w:t xml:space="preserve">ному, или иерархическому, </w:t>
      </w:r>
      <w:r>
        <w:rPr>
          <w:sz w:val="22"/>
          <w:szCs w:val="22"/>
        </w:rPr>
        <w:t>при котором более сложные и более общие социальные свойства личности подчиняют себе более эле</w:t>
        <w:softHyphen/>
        <w:t>ментарные и частные социальные и психофизиологические свой</w:t>
        <w:softHyphen/>
        <w:t xml:space="preserve">ства; </w:t>
      </w:r>
      <w:r>
        <w:rPr>
          <w:i/>
          <w:iCs/>
          <w:sz w:val="22"/>
          <w:szCs w:val="22"/>
        </w:rPr>
        <w:t xml:space="preserve">2) координационному, </w:t>
      </w:r>
      <w:r>
        <w:rPr>
          <w:sz w:val="22"/>
          <w:szCs w:val="22"/>
        </w:rPr>
        <w:t>при котором взаимодействие осуще</w:t>
        <w:softHyphen/>
        <w:t>ствляется на паритетных началах, допускающих ряд степеней свободы для коррелируемых свойств, т. е. относительную автоно</w:t>
        <w:softHyphen/>
        <w:t>мию каждого из них. Рассмотренные выше явления интеллекту</w:t>
        <w:softHyphen/>
        <w:t>ального напряжения развиваются именно по координационному типу, подобно системе ценностных ориентации, социальных уста</w:t>
        <w:softHyphen/>
        <w:t>новок, форм поведения, представленной в структуре личности сложным комплексом свойств.</w:t>
      </w:r>
    </w:p>
    <w:p>
      <w:pPr>
        <w:pStyle w:val="Normal"/>
        <w:shd w:fill="FFFFFF" w:val="clear"/>
        <w:rPr>
          <w:rFonts w:ascii="Arial" w:hAnsi="Arial" w:cs="Arial"/>
          <w:sz w:val="24"/>
          <w:szCs w:val="24"/>
        </w:rPr>
      </w:pPr>
      <w:r>
        <w:rPr>
          <w:b/>
          <w:bCs/>
          <w:sz w:val="18"/>
          <w:szCs w:val="18"/>
        </w:rPr>
        <w:t xml:space="preserve">Ананьев  Б.   Г.  </w:t>
      </w:r>
      <w:r>
        <w:rPr>
          <w:sz w:val="18"/>
          <w:szCs w:val="18"/>
        </w:rPr>
        <w:t>Человек как  предмет познания. Л., 1968, с. 276—317.</w:t>
      </w:r>
    </w:p>
    <w:p>
      <w:pPr>
        <w:pStyle w:val="Normal"/>
        <w:shd w:fill="FFFFFF" w:val="clear"/>
        <w:rPr>
          <w:rFonts w:ascii="Arial" w:hAnsi="Arial" w:cs="Arial"/>
          <w:sz w:val="24"/>
          <w:szCs w:val="24"/>
        </w:rPr>
      </w:pPr>
      <w:r>
        <w:rPr>
          <w:rFonts w:cs="Arial" w:ascii="Arial" w:hAnsi="Arial"/>
          <w:sz w:val="22"/>
          <w:szCs w:val="22"/>
        </w:rPr>
        <w:t>А. Н. Леонтьев</w:t>
      </w:r>
    </w:p>
    <w:p>
      <w:pPr>
        <w:pStyle w:val="Normal"/>
        <w:shd w:fill="FFFFFF" w:val="clear"/>
        <w:rPr>
          <w:rFonts w:ascii="Arial" w:hAnsi="Arial" w:cs="Arial"/>
          <w:sz w:val="24"/>
          <w:szCs w:val="24"/>
        </w:rPr>
      </w:pPr>
      <w:r>
        <w:rPr>
          <w:rFonts w:cs="Arial" w:ascii="Arial" w:hAnsi="Arial"/>
          <w:b/>
          <w:bCs/>
          <w:sz w:val="24"/>
          <w:szCs w:val="24"/>
        </w:rPr>
        <w:t>ИНДИВИД и личность</w:t>
      </w:r>
    </w:p>
    <w:p>
      <w:pPr>
        <w:pStyle w:val="Normal"/>
        <w:shd w:fill="FFFFFF" w:val="clear"/>
        <w:rPr>
          <w:rFonts w:ascii="Arial" w:hAnsi="Arial" w:cs="Arial"/>
          <w:sz w:val="24"/>
          <w:szCs w:val="24"/>
        </w:rPr>
      </w:pPr>
      <w:r>
        <w:rPr>
          <w:sz w:val="22"/>
          <w:szCs w:val="22"/>
        </w:rPr>
        <w:t>Изучая особый класс жизненных процессов, научная психоло</w:t>
        <w:softHyphen/>
        <w:t>гия необходимо рассматривает их как проявления жизни матери</w:t>
        <w:softHyphen/>
        <w:t xml:space="preserve">ального </w:t>
      </w:r>
      <w:r>
        <w:rPr>
          <w:i/>
          <w:iCs/>
          <w:sz w:val="22"/>
          <w:szCs w:val="22"/>
        </w:rPr>
        <w:t xml:space="preserve">субъекта. </w:t>
      </w:r>
      <w:r>
        <w:rPr>
          <w:sz w:val="22"/>
          <w:szCs w:val="22"/>
        </w:rPr>
        <w:t>В тех случаях, когда имеется в виду отдельный субъект   (а  не  вид,  ие сообщество,  не  общество),  мы говор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6"/>
          <w:szCs w:val="26"/>
        </w:rPr>
        <w:t>140</w:t>
      </w:r>
    </w:p>
    <w:p>
      <w:pPr>
        <w:pStyle w:val="Normal"/>
        <w:shd w:fill="FFFFFF" w:val="clear"/>
        <w:rPr>
          <w:rFonts w:ascii="Arial" w:hAnsi="Arial" w:cs="Arial"/>
          <w:sz w:val="24"/>
          <w:szCs w:val="24"/>
        </w:rPr>
      </w:pPr>
      <w:r>
        <w:rPr>
          <w:i/>
          <w:iCs/>
          <w:sz w:val="22"/>
          <w:szCs w:val="22"/>
        </w:rPr>
        <w:t xml:space="preserve">особь </w:t>
      </w:r>
      <w:r>
        <w:rPr>
          <w:sz w:val="22"/>
          <w:szCs w:val="22"/>
        </w:rPr>
        <w:t xml:space="preserve">или, если мы хотим подчеркнуть также и его отличия от других представителей вида, </w:t>
      </w:r>
      <w:r>
        <w:rPr>
          <w:i/>
          <w:iCs/>
          <w:sz w:val="22"/>
          <w:szCs w:val="22"/>
        </w:rPr>
        <w:t>индивид.</w:t>
      </w:r>
    </w:p>
    <w:p>
      <w:pPr>
        <w:pStyle w:val="Normal"/>
        <w:shd w:fill="FFFFFF" w:val="clear"/>
        <w:rPr>
          <w:rFonts w:ascii="Arial" w:hAnsi="Arial" w:cs="Arial"/>
          <w:sz w:val="24"/>
          <w:szCs w:val="24"/>
        </w:rPr>
      </w:pPr>
      <w:r>
        <w:rPr>
          <w:sz w:val="22"/>
          <w:szCs w:val="22"/>
        </w:rPr>
        <w:t>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w:t>
        <w:softHyphen/>
        <w:t>дукт биологической эволюции, в ходе которой происходит не только процесс дифференциации органов и функций, но также и их интеграции, и взаимного «слаживания». &lt;...&gt;</w:t>
      </w:r>
    </w:p>
    <w:p>
      <w:pPr>
        <w:pStyle w:val="Normal"/>
        <w:shd w:fill="FFFFFF" w:val="clear"/>
        <w:rPr>
          <w:rFonts w:ascii="Arial" w:hAnsi="Arial" w:cs="Arial"/>
          <w:sz w:val="24"/>
          <w:szCs w:val="24"/>
        </w:rPr>
      </w:pPr>
      <w:r>
        <w:rPr>
          <w:sz w:val="22"/>
          <w:szCs w:val="22"/>
        </w:rPr>
        <w:t>Индивид — это прежде всего генотипическое образование. Но индивид является не только образованием генотипическим, его формирование продолжается, как известно, и в онтогенезе, при</w:t>
        <w:softHyphen/>
        <w:t>жизненно. Поэтому в характеристику индивида входят также свойства и их интеграции, складывающиеся онтогенетически. Речь идет о возникающих «сплавах» врожденных и приобретен</w:t>
        <w:softHyphen/>
        <w:t>ных реакций, об изменении предметного содержания потребно</w:t>
        <w:softHyphen/>
        <w:t>стей, о формирующихся доминантах поведения. Наиболее общее правило состоит здесь в том, что, чем выше мы поднимаемся по лестнице биологической эволюции, чем сложнее становятся жиз</w:t>
        <w:softHyphen/>
        <w:t>ненные проявления индивидов и их организация, тем более выра</w:t>
        <w:softHyphen/>
        <w:t>женными становятся различия в их прирожденных и прижизнен</w:t>
        <w:softHyphen/>
        <w:t xml:space="preserve">но приобретаемых особенностях, тем более что, если можно так выразиться, </w:t>
      </w:r>
      <w:r>
        <w:rPr>
          <w:i/>
          <w:iCs/>
          <w:sz w:val="22"/>
          <w:szCs w:val="22"/>
        </w:rPr>
        <w:t>индивиды индивидуализируются.</w:t>
      </w:r>
    </w:p>
    <w:p>
      <w:pPr>
        <w:pStyle w:val="Normal"/>
        <w:shd w:fill="FFFFFF" w:val="clear"/>
        <w:rPr>
          <w:rFonts w:ascii="Arial" w:hAnsi="Arial" w:cs="Arial"/>
          <w:sz w:val="24"/>
          <w:szCs w:val="24"/>
        </w:rPr>
      </w:pPr>
      <w:r>
        <w:rPr>
          <w:sz w:val="22"/>
          <w:szCs w:val="22"/>
        </w:rPr>
        <w:t>Итак, в основе понятия индивида лежит факт неделимости, целостности субъекта и наличия свойственных ему особенностей. Представляя собой продукт филогенетического и онтогенетиче</w:t>
        <w:softHyphen/>
        <w:t>ского развития в определенных внешних условиях, индивид, од</w:t>
        <w:softHyphen/>
        <w:t xml:space="preserve">нако, отнюдь не является простой «калькой» этих условий, это именно продукт развития </w:t>
      </w:r>
      <w:r>
        <w:rPr>
          <w:i/>
          <w:iCs/>
          <w:sz w:val="22"/>
          <w:szCs w:val="22"/>
        </w:rPr>
        <w:t xml:space="preserve">жизни, </w:t>
      </w:r>
      <w:r>
        <w:rPr>
          <w:sz w:val="22"/>
          <w:szCs w:val="22"/>
        </w:rPr>
        <w:t>взаимодействия со средой, а не среды, взятой самой по себе.</w:t>
      </w:r>
    </w:p>
    <w:p>
      <w:pPr>
        <w:pStyle w:val="Normal"/>
        <w:shd w:fill="FFFFFF" w:val="clear"/>
        <w:rPr>
          <w:rFonts w:ascii="Arial" w:hAnsi="Arial" w:cs="Arial"/>
          <w:sz w:val="24"/>
          <w:szCs w:val="24"/>
        </w:rPr>
      </w:pPr>
      <w:r>
        <w:rPr>
          <w:sz w:val="22"/>
          <w:szCs w:val="22"/>
        </w:rPr>
        <w:t>Все это достаточно известно, и если я все же начал с понятия индивида, то лишь потому, что в психологии оно употребляется в чрезмерно широком значении, приводящем к неразличению осо</w:t>
        <w:softHyphen/>
        <w:t>бенностей человека как индивида и его особенностей как лично</w:t>
        <w:softHyphen/>
        <w:t>сти. Но как раз их четкое различение, а соответственно и лежа</w:t>
        <w:softHyphen/>
        <w:t>щее в его основе различение понятий «индивид» и «личность» составляет необходимую предпосылку психологического анализа личности.</w:t>
      </w:r>
    </w:p>
    <w:p>
      <w:pPr>
        <w:pStyle w:val="Normal"/>
        <w:shd w:fill="FFFFFF" w:val="clear"/>
        <w:rPr>
          <w:rFonts w:ascii="Arial" w:hAnsi="Arial" w:cs="Arial"/>
          <w:sz w:val="24"/>
          <w:szCs w:val="24"/>
        </w:rPr>
      </w:pPr>
      <w:r>
        <w:rPr>
          <w:sz w:val="22"/>
          <w:szCs w:val="22"/>
        </w:rPr>
        <w:t>Наш язык хорошо отражает несовпадение этих понятий: сло</w:t>
        <w:softHyphen/>
        <w:t xml:space="preserve">во </w:t>
      </w:r>
      <w:r>
        <w:rPr>
          <w:i/>
          <w:iCs/>
          <w:sz w:val="22"/>
          <w:szCs w:val="22"/>
        </w:rPr>
        <w:t xml:space="preserve">личность </w:t>
      </w:r>
      <w:r>
        <w:rPr>
          <w:sz w:val="22"/>
          <w:szCs w:val="22"/>
        </w:rPr>
        <w:t>употребляется нами только по отношению к чело</w:t>
        <w:softHyphen/>
        <w:t>веку, и притом начиная лишь с некоторого этапа его развития. Мы не говорим «личность животного» или «личность новорож</w:t>
        <w:softHyphen/>
        <w:t xml:space="preserve">денного». Никто, однако, не затрудняется говорить о животном и о новорожденном как </w:t>
      </w:r>
      <w:r>
        <w:rPr>
          <w:i/>
          <w:iCs/>
          <w:sz w:val="22"/>
          <w:szCs w:val="22"/>
        </w:rPr>
        <w:t xml:space="preserve">об </w:t>
      </w:r>
      <w:r>
        <w:rPr>
          <w:sz w:val="22"/>
          <w:szCs w:val="22"/>
        </w:rPr>
        <w:t>индивидах, об их индивидуальных осо</w:t>
        <w:softHyphen/>
        <w:t>бенностях (возбудимое, спокойное, агрессивное животное и т. д.; то же, конечно, и о новорожденном). Мы всерьез не говорим о личности даже и двухлетнего ребенка, хотя он проявляет не толь</w:t>
        <w:softHyphen/>
        <w:t>ко свои генотипические особенности, но и великое множество Особенностей, приобретенных под воздействием социального ок</w:t>
        <w:softHyphen/>
        <w:t>ружения; кстати сказать, это обстоятельство лишний раз сви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41</w:t>
      </w:r>
    </w:p>
    <w:p>
      <w:pPr>
        <w:pStyle w:val="Normal"/>
        <w:shd w:fill="FFFFFF" w:val="clear"/>
        <w:rPr>
          <w:rFonts w:ascii="Arial" w:hAnsi="Arial" w:cs="Arial"/>
          <w:sz w:val="24"/>
          <w:szCs w:val="24"/>
        </w:rPr>
      </w:pPr>
      <w:r>
        <w:rPr>
          <w:sz w:val="22"/>
          <w:szCs w:val="22"/>
        </w:rPr>
        <w:t>тельствует против понимания личности как продукта перекре</w:t>
        <w:softHyphen/>
        <w:t>щивания биологического и социального факторов. Любопытно, наконец, что в психопатологии описываются случаи раздвоения личности, и это отнюдь не фигуральное только выражение; но никакой патологический процесс не может привести к раздвое</w:t>
        <w:softHyphen/>
        <w:t>нию индивида: раздвоенный, «разделенный» индивид есть бес</w:t>
        <w:softHyphen/>
        <w:t>смыслица, противоречие в терминах.</w:t>
      </w:r>
    </w:p>
    <w:p>
      <w:pPr>
        <w:pStyle w:val="Normal"/>
        <w:shd w:fill="FFFFFF" w:val="clear"/>
        <w:rPr>
          <w:rFonts w:ascii="Arial" w:hAnsi="Arial" w:cs="Arial"/>
          <w:sz w:val="24"/>
          <w:szCs w:val="24"/>
        </w:rPr>
      </w:pPr>
      <w:r>
        <w:rPr>
          <w:sz w:val="22"/>
          <w:szCs w:val="22"/>
        </w:rPr>
        <w:t>Понятие личности, так же как и понятие индивида, выражает целостность субъекта жизни; личность не состоит из кусочков, это не «полипняк». Но она представляет собой целостное обра</w:t>
        <w:softHyphen/>
        <w:t>зование особого рода. Личность не есть целостность, обусловлен</w:t>
        <w:softHyphen/>
        <w:t xml:space="preserve">ная генотипически: личностью не родятся, личностью </w:t>
      </w:r>
      <w:r>
        <w:rPr>
          <w:i/>
          <w:iCs/>
          <w:sz w:val="22"/>
          <w:szCs w:val="22"/>
        </w:rPr>
        <w:t xml:space="preserve">становятся. </w:t>
      </w:r>
      <w:r>
        <w:rPr>
          <w:sz w:val="22"/>
          <w:szCs w:val="22"/>
        </w:rPr>
        <w:t>Поэтому-то мы и не говорим о личности новорожденного или о личности младенца, хотя черты индивидуальности проявляются на ранних ступенях онтогенеза не менее ярко, чем на более позд</w:t>
        <w:softHyphen/>
        <w:t xml:space="preserve">них возрастных этапах. </w:t>
      </w:r>
      <w:r>
        <w:rPr>
          <w:i/>
          <w:iCs/>
          <w:sz w:val="22"/>
          <w:szCs w:val="22"/>
        </w:rPr>
        <w:t>Личность есть относительно поздний про</w:t>
        <w:softHyphen/>
        <w:t xml:space="preserve">дукт общественно-исторического и онтогенетического развития человека. </w:t>
      </w:r>
      <w:r>
        <w:rPr>
          <w:sz w:val="22"/>
          <w:szCs w:val="22"/>
        </w:rPr>
        <w:t>Об этом писал, в частности, и С. Л. Рубинштейн.</w:t>
      </w:r>
    </w:p>
    <w:p>
      <w:pPr>
        <w:pStyle w:val="Normal"/>
        <w:shd w:fill="FFFFFF" w:val="clear"/>
        <w:rPr>
          <w:rFonts w:ascii="Arial" w:hAnsi="Arial" w:cs="Arial"/>
          <w:sz w:val="24"/>
          <w:szCs w:val="24"/>
        </w:rPr>
      </w:pPr>
      <w:r>
        <w:rPr>
          <w:sz w:val="22"/>
          <w:szCs w:val="22"/>
        </w:rPr>
        <w:t>Это положение может быть, однако, интерпретировано по-разному. Одна из возможных его интерпретаций состоит в сле</w:t>
        <w:softHyphen/>
        <w:t>дующем: врожденный, если можно так выразиться, индивид не есть еще индивид вполне «готовый», и вначале многие его черты даны лишь виртуально, как возможность; процесс его формиро</w:t>
        <w:softHyphen/>
        <w:t>вания продолжается в ходе онтогенетического развития, пока у него не развернутся все его особенности, образующие относитель</w:t>
        <w:softHyphen/>
        <w:t>но устойчивую структуру; личность якобы и является результа</w:t>
        <w:softHyphen/>
        <w:t>том процесса вызревания генотипических черт под влиянием воз</w:t>
        <w:softHyphen/>
        <w:t>действий социальной среды. Именно эта интерпретация и свой</w:t>
        <w:softHyphen/>
        <w:t>ственна в той или иной форме большинству современных кон</w:t>
        <w:softHyphen/>
        <w:t>цепций.</w:t>
      </w:r>
    </w:p>
    <w:p>
      <w:pPr>
        <w:pStyle w:val="Normal"/>
        <w:shd w:fill="FFFFFF" w:val="clear"/>
        <w:rPr>
          <w:rFonts w:ascii="Arial" w:hAnsi="Arial" w:cs="Arial"/>
          <w:sz w:val="24"/>
          <w:szCs w:val="24"/>
        </w:rPr>
      </w:pPr>
      <w:r>
        <w:rPr>
          <w:sz w:val="22"/>
          <w:szCs w:val="22"/>
        </w:rPr>
        <w:t xml:space="preserve">Другое понимание состоит в том, что формирование личности есть процесс </w:t>
      </w:r>
      <w:r>
        <w:rPr>
          <w:i/>
          <w:iCs/>
          <w:sz w:val="22"/>
          <w:szCs w:val="22"/>
          <w:lang w:val="en-US"/>
        </w:rPr>
        <w:t>sui generis</w:t>
      </w:r>
      <w:r>
        <w:rPr>
          <w:i/>
          <w:iCs/>
          <w:sz w:val="22"/>
          <w:szCs w:val="22"/>
          <w:vertAlign w:val="superscript"/>
          <w:lang w:val="en-US"/>
        </w:rPr>
        <w:t>1</w:t>
      </w:r>
      <w:r>
        <w:rPr>
          <w:sz w:val="22"/>
          <w:szCs w:val="22"/>
        </w:rPr>
        <w:t>, прямо не совпадающий с процессом прижизненного изменения природных свойств индивида в ходе его приспособления к внешней среде. Человек как природное су</w:t>
        <w:softHyphen/>
        <w:t>щество есть индивид, обладающий той или иной физической кон</w:t>
        <w:softHyphen/>
        <w:t>ституцией, типом нервной системы, темпераментом, динамиче</w:t>
        <w:softHyphen/>
        <w:t>скими силами биологических потребностей, эффективности и мно</w:t>
        <w:softHyphen/>
        <w:t>гими другими чертами, которые в ходе онтогенетического разви</w:t>
        <w:softHyphen/>
        <w:t>тия частью развертываются, а частью подавляются, словом, мно</w:t>
        <w:softHyphen/>
        <w:t>гообразно меняются. Однако не изменения этих врожденных свойств человека порождают его личность.</w:t>
      </w:r>
    </w:p>
    <w:p>
      <w:pPr>
        <w:pStyle w:val="Normal"/>
        <w:shd w:fill="FFFFFF" w:val="clear"/>
        <w:rPr>
          <w:rFonts w:ascii="Arial" w:hAnsi="Arial" w:cs="Arial"/>
          <w:sz w:val="24"/>
          <w:szCs w:val="24"/>
        </w:rPr>
      </w:pPr>
      <w:r>
        <w:rPr>
          <w:sz w:val="22"/>
          <w:szCs w:val="22"/>
        </w:rPr>
        <w:t>Личность есть специальное человеческое образование, кото</w:t>
        <w:softHyphen/>
        <w:t xml:space="preserve">рое так же не может быть выведено из его приспособительной деятельности, как не могут быть выведены из нее его сознание или его человеческие потребности. Как и сознание человека, как и его потребности (Маркс говорит: </w:t>
      </w:r>
      <w:r>
        <w:rPr>
          <w:i/>
          <w:iCs/>
          <w:sz w:val="22"/>
          <w:szCs w:val="22"/>
        </w:rPr>
        <w:t xml:space="preserve">производство </w:t>
      </w:r>
      <w:r>
        <w:rPr>
          <w:sz w:val="22"/>
          <w:szCs w:val="22"/>
        </w:rPr>
        <w:t xml:space="preserve">сознания/ </w:t>
      </w:r>
      <w:r>
        <w:rPr>
          <w:i/>
          <w:iCs/>
          <w:sz w:val="22"/>
          <w:szCs w:val="22"/>
        </w:rPr>
        <w:t>про</w:t>
        <w:softHyphen/>
        <w:t xml:space="preserve">изводство   </w:t>
      </w:r>
      <w:r>
        <w:rPr>
          <w:sz w:val="22"/>
          <w:szCs w:val="22"/>
        </w:rPr>
        <w:t>потребностей),   личность   человека   тоже   «производит-</w:t>
      </w:r>
    </w:p>
    <w:p>
      <w:pPr>
        <w:pStyle w:val="Normal"/>
        <w:shd w:fill="FFFFFF" w:val="clear"/>
        <w:rPr>
          <w:rFonts w:ascii="Arial" w:hAnsi="Arial" w:cs="Arial"/>
          <w:sz w:val="24"/>
          <w:szCs w:val="24"/>
        </w:rPr>
      </w:pPr>
      <w:r>
        <w:rPr>
          <w:sz w:val="18"/>
          <w:szCs w:val="18"/>
          <w:lang w:val="en-US"/>
        </w:rPr>
        <w:t xml:space="preserve">Sui generis  </w:t>
      </w:r>
      <w:r>
        <w:rPr>
          <w:sz w:val="18"/>
          <w:szCs w:val="18"/>
        </w:rPr>
        <w:t xml:space="preserve">(лат.) — в своем роде, своеобразный </w:t>
      </w:r>
      <w:r>
        <w:rPr>
          <w:i/>
          <w:iCs/>
          <w:sz w:val="18"/>
          <w:szCs w:val="18"/>
        </w:rPr>
        <w:t>(прим. со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14"/>
          <w:szCs w:val="14"/>
          <w:lang w:val="en-US"/>
        </w:rPr>
        <w:t>i'-iMa.</w:t>
      </w:r>
    </w:p>
    <w:p>
      <w:pPr>
        <w:pStyle w:val="Normal"/>
        <w:shd w:fill="FFFFFF" w:val="clear"/>
        <w:rPr>
          <w:rFonts w:ascii="Arial" w:hAnsi="Arial" w:cs="Arial"/>
          <w:sz w:val="24"/>
          <w:szCs w:val="24"/>
        </w:rPr>
      </w:pPr>
      <w:r>
        <w:rPr>
          <w:sz w:val="22"/>
          <w:szCs w:val="22"/>
        </w:rPr>
        <w:t>ся» — создается общественными отношениями, в которые инди</w:t>
        <w:softHyphen/>
        <w:t>вид вступает в своей деятельности. То обстоятельство, что при этом трансформируются, меняются и некоторые его особенности как индивида, составляет не причину, а следствие формирования его личности.</w:t>
      </w:r>
    </w:p>
    <w:p>
      <w:pPr>
        <w:pStyle w:val="Normal"/>
        <w:shd w:fill="FFFFFF" w:val="clear"/>
        <w:rPr>
          <w:rFonts w:ascii="Arial" w:hAnsi="Arial" w:cs="Arial"/>
          <w:sz w:val="24"/>
          <w:szCs w:val="24"/>
        </w:rPr>
      </w:pPr>
      <w:r>
        <w:rPr>
          <w:sz w:val="22"/>
          <w:szCs w:val="22"/>
        </w:rPr>
        <w:t>Выразим это иначе: особенности, характеризующие одно един</w:t>
        <w:softHyphen/>
        <w:t>ство (индивида), не просто переходят в особенности другого единства, другого образования (личности), так что первые унич</w:t>
        <w:softHyphen/>
        <w:t>тожаются; они сохраняются, но именно как особенности индиви</w:t>
        <w:softHyphen/>
        <w:t>да. Так, особенности высшей нервной деятельности индивида не становятся особенностями его личности и не определяют ее. Хотя функционирование нервной системы составляет, конечно, необходимую предпосылку развития личности, но ее тип вовсе ие является тем «скелетом», на котором она «надстраивается». Сила илн слабость нервных процессов, уравновешенность их и т. д. проявляют себя лишь на уровне механизмов, посредством кото</w:t>
        <w:softHyphen/>
        <w:t>рых реализуется система отношений индивида с миром. Это и определяет  неоднозначность  их  роли  в  формировании  личности.</w:t>
      </w:r>
    </w:p>
    <w:p>
      <w:pPr>
        <w:pStyle w:val="Normal"/>
        <w:shd w:fill="FFFFFF" w:val="clear"/>
        <w:rPr>
          <w:rFonts w:ascii="Arial" w:hAnsi="Arial" w:cs="Arial"/>
          <w:sz w:val="24"/>
          <w:szCs w:val="24"/>
        </w:rPr>
      </w:pPr>
      <w:r>
        <w:rPr>
          <w:sz w:val="22"/>
          <w:szCs w:val="22"/>
        </w:rPr>
        <w:t>Чтобы подчеркнуть сказанное, я позволю себе некоторое от</w:t>
        <w:softHyphen/>
        <w:t>ступление. Когда речь заходит о личности, мы привычно ассоции</w:t>
        <w:softHyphen/>
        <w:t>руем ее психологическую характеристику с ближайшим, так ска</w:t>
        <w:softHyphen/>
        <w:t>зать, субстратом психики — центральными нервными процесса</w:t>
        <w:softHyphen/>
        <w:t>ми. Представим себе, однако, следующий случай: у ребенка врож</w:t>
        <w:softHyphen/>
        <w:t>денный вывих тазобедренного сустава, обрекающий его на хро</w:t>
        <w:softHyphen/>
        <w:t>моту. Подобная грубо анатомическая исключительность очень далека от того класса особенностей, которые входят в перечень особенностей личности (в так называемую их «структуру»), тем не менее ее значение для формирования личности несопостави</w:t>
        <w:softHyphen/>
        <w:t>мо больше, чем, скажем, слабый тип нервной системы. Подумать только, сверстники гоняют во дворе мяч, а хромающий мальчик в сторонке; потом, когда он становится постарше и приходит время танцев, ему ие остается ничего другого, как «подпирать стенку». Как сложится в этих условиях его личность? Этого не</w:t>
        <w:softHyphen/>
        <w:t>возможно предсказать, невозможно именно потому, что даже столь грубая исключительность индивида однозначно не опреде</w:t>
        <w:softHyphen/>
        <w:t xml:space="preserve">ляет формирования его как личности. </w:t>
      </w:r>
      <w:r>
        <w:rPr>
          <w:i/>
          <w:iCs/>
          <w:sz w:val="22"/>
          <w:szCs w:val="22"/>
        </w:rPr>
        <w:t xml:space="preserve">Сама по себе </w:t>
      </w:r>
      <w:r>
        <w:rPr>
          <w:sz w:val="22"/>
          <w:szCs w:val="22"/>
        </w:rPr>
        <w:t>она ие спо</w:t>
        <w:softHyphen/>
        <w:t>собна породить, скажем, комплекса неполноценности, замкну</w:t>
        <w:softHyphen/>
        <w:t>тости или, напротив, доброжелательной внимательности к лю</w:t>
        <w:softHyphen/>
        <w:t>дям — и вообще никаких собственно психологических особенно</w:t>
        <w:softHyphen/>
        <w:t>стей человека как личности. Парадокс в том, что предпосылка развития личности по самому существу своему безличны.</w:t>
      </w:r>
    </w:p>
    <w:p>
      <w:pPr>
        <w:pStyle w:val="Normal"/>
        <w:shd w:fill="FFFFFF" w:val="clear"/>
        <w:rPr>
          <w:rFonts w:ascii="Arial" w:hAnsi="Arial" w:cs="Arial"/>
          <w:sz w:val="24"/>
          <w:szCs w:val="24"/>
        </w:rPr>
      </w:pPr>
      <w:r>
        <w:rPr>
          <w:sz w:val="22"/>
          <w:szCs w:val="22"/>
        </w:rPr>
        <w:t xml:space="preserve">Личность, как и индивид, есть продукт интеграции процессов, осуществляющих жизненные отношения субъекта. Существует, однако, фундаментальное отличие того </w:t>
      </w:r>
      <w:r>
        <w:rPr>
          <w:i/>
          <w:iCs/>
          <w:sz w:val="22"/>
          <w:szCs w:val="22"/>
        </w:rPr>
        <w:t xml:space="preserve">особого </w:t>
      </w:r>
      <w:r>
        <w:rPr>
          <w:sz w:val="22"/>
          <w:szCs w:val="22"/>
        </w:rPr>
        <w:t>образования, ко</w:t>
        <w:softHyphen/>
        <w:t xml:space="preserve">торое мы называем личностью. Оно определяется природой самих порождающих его отношений: это специфические для человека </w:t>
      </w:r>
      <w:r>
        <w:rPr>
          <w:i/>
          <w:iCs/>
          <w:sz w:val="22"/>
          <w:szCs w:val="22"/>
        </w:rPr>
        <w:t xml:space="preserve">общественные </w:t>
      </w:r>
      <w:r>
        <w:rPr>
          <w:sz w:val="22"/>
          <w:szCs w:val="22"/>
        </w:rPr>
        <w:t>отношения, в которые он вступает в своей пред</w:t>
        <w:softHyphen/>
        <w:t>метной деятельности. Как мы уже видели, при всем многообра</w:t>
        <w:softHyphen/>
        <w:t>зии ее видов и форм все они характеризуются общностью сво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26"/>
          <w:szCs w:val="26"/>
          <w:lang w:val="en-US"/>
        </w:rPr>
        <w:t>J1P</w:t>
      </w:r>
    </w:p>
    <w:p>
      <w:pPr>
        <w:pStyle w:val="Normal"/>
        <w:shd w:fill="FFFFFF" w:val="clear"/>
        <w:rPr>
          <w:rFonts w:ascii="Arial" w:hAnsi="Arial" w:cs="Arial"/>
          <w:sz w:val="24"/>
          <w:szCs w:val="24"/>
        </w:rPr>
      </w:pPr>
      <w:r>
        <w:rPr>
          <w:sz w:val="22"/>
          <w:szCs w:val="22"/>
        </w:rPr>
        <w:t>внутреннего строения и предполагают сознательное их регули</w:t>
        <w:softHyphen/>
        <w:t>рование, т. е. наличие сознания, а на известных этапах развития также и самосознания субъекта.</w:t>
      </w:r>
    </w:p>
    <w:p>
      <w:pPr>
        <w:pStyle w:val="Normal"/>
        <w:shd w:fill="FFFFFF" w:val="clear"/>
        <w:rPr>
          <w:rFonts w:ascii="Arial" w:hAnsi="Arial" w:cs="Arial"/>
          <w:sz w:val="24"/>
          <w:szCs w:val="24"/>
        </w:rPr>
      </w:pPr>
      <w:r>
        <w:rPr>
          <w:sz w:val="22"/>
          <w:szCs w:val="22"/>
        </w:rPr>
        <w:t>Так же как и сами эти деятельности, процесс их объедине</w:t>
        <w:softHyphen/>
        <w:t>ния— возникновения, развития и распада связей между ними — есть процесс особого рода, подчиненный особым закономерностям.</w:t>
      </w:r>
    </w:p>
    <w:p>
      <w:pPr>
        <w:pStyle w:val="Normal"/>
        <w:shd w:fill="FFFFFF" w:val="clear"/>
        <w:rPr>
          <w:rFonts w:ascii="Arial" w:hAnsi="Arial" w:cs="Arial"/>
          <w:sz w:val="24"/>
          <w:szCs w:val="24"/>
        </w:rPr>
      </w:pPr>
      <w:r>
        <w:rPr>
          <w:sz w:val="22"/>
          <w:szCs w:val="22"/>
        </w:rPr>
        <w:t>Изучение процесса объединения, связывания деятельностей субъекта, в результате которого формируется его личность, пред</w:t>
        <w:softHyphen/>
        <w:t>ставляет собой капитальную задачу психологического исследова</w:t>
        <w:softHyphen/>
        <w:t>ния. Ее решение, однако, невозможно ни в рамках субъектив</w:t>
        <w:softHyphen/>
        <w:t>но-эмпирической психологии, ни в рамках поведенческих или «глубинных» психологических направлений, в том числе и их но</w:t>
        <w:softHyphen/>
        <w:t>вейших вариантов. Задача эта требует анализа предметной дея</w:t>
        <w:softHyphen/>
        <w:t>тельности субъекта, всегда, конечно, опосредствованной процесса</w:t>
        <w:softHyphen/>
        <w:t>ми сознания, которое и «сшивает» отдельные деятельности между собой. Поэтому демистификация представлений о личности воз</w:t>
        <w:softHyphen/>
        <w:t>можна лишь в психологии, в основе которой лежит учение о дея</w:t>
        <w:softHyphen/>
        <w:t>тельности, ее строении, ее развитии и ее преобразованиях, о раз</w:t>
        <w:softHyphen/>
        <w:t>личных ее видах и формах. Только при этом условии полностью уничтожается упомянутое выше противопоставление «личност</w:t>
        <w:softHyphen/>
        <w:t xml:space="preserve">ной психологии» и «психологии функций», так как невозможно противопоставлять личность порождающей ее деятельности. Пол-костью уничтожается и господствующий в психологии фетишизм — приписывание свойства «быть личностью» самой </w:t>
      </w:r>
      <w:r>
        <w:rPr>
          <w:i/>
          <w:iCs/>
          <w:sz w:val="22"/>
          <w:szCs w:val="22"/>
        </w:rPr>
        <w:t xml:space="preserve">натуре </w:t>
      </w:r>
      <w:r>
        <w:rPr>
          <w:sz w:val="22"/>
          <w:szCs w:val="22"/>
        </w:rPr>
        <w:t>индивида, так что под давлением внешней среды меняются лишь проявле</w:t>
        <w:softHyphen/>
        <w:t>ния этого мистического свойства.</w:t>
      </w:r>
    </w:p>
    <w:p>
      <w:pPr>
        <w:pStyle w:val="Normal"/>
        <w:shd w:fill="FFFFFF" w:val="clear"/>
        <w:rPr>
          <w:rFonts w:ascii="Arial" w:hAnsi="Arial" w:cs="Arial"/>
          <w:sz w:val="24"/>
          <w:szCs w:val="24"/>
        </w:rPr>
      </w:pPr>
      <w:r>
        <w:rPr>
          <w:sz w:val="22"/>
          <w:szCs w:val="22"/>
        </w:rPr>
        <w:t>Фетишизм, о котором идет речь, является результатом игно</w:t>
        <w:softHyphen/>
        <w:t>рирования того важнейшего положения, что субъект, вступая в обществе в новую систему отношений, обретает также новые — системные — качества, которые только и образуют действитель</w:t>
        <w:softHyphen/>
        <w:t>ную характеристику личности: психологическую, когда субъект рассматривается в системе деятельностей, осуществляющих его жизнь в обществе, социальную, когда мы рассматриваем его в системе объективных отношений общества как их «персонифика-цню»</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Здесь мы подходим к главной методологической проблеме, которая кроется за различением понятий «индивид» и «лич</w:t>
        <w:softHyphen/>
        <w:t>ность». Речь идет о проблеме двойственности качеств социаль</w:t>
        <w:softHyphen/>
        <w:t>ных объектов, порождаемых двойственностью объективных от</w:t>
        <w:softHyphen/>
        <w:t>ношений, в которых они существуют. Как известно, открытие этой двойственности принадлежит Марксу, показавшему двой</w:t>
        <w:softHyphen/>
        <w:t>ственный характер труда, производимого продукта и, наконец, двойственность самого человека как «субъекта природы» и «субъ</w:t>
        <w:softHyphen/>
        <w:t>екта общества»</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Для научной психологии личности это фундаментальное ме</w:t>
        <w:softHyphen/>
        <w:t>тодологическое   открытие   имеет  решающее  значение.  Оно  ради-</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Капитал. — Соч., т. 23, с. 244;  Критика политической экономии (черновой набросок 1857—1858 годов).— Соч., т. 46, ч. </w:t>
      </w:r>
      <w:r>
        <w:rPr>
          <w:sz w:val="18"/>
          <w:szCs w:val="18"/>
          <w:lang w:val="en-US"/>
        </w:rPr>
        <w:t xml:space="preserve">I, </w:t>
      </w:r>
      <w:r>
        <w:rPr>
          <w:sz w:val="18"/>
          <w:szCs w:val="18"/>
        </w:rPr>
        <w:t>с. 505.</w:t>
      </w:r>
    </w:p>
    <w:p>
      <w:pPr>
        <w:pStyle w:val="Normal"/>
        <w:shd w:fill="FFFFFF" w:val="clear"/>
        <w:rPr>
          <w:rFonts w:ascii="Arial" w:hAnsi="Arial" w:cs="Arial"/>
          <w:sz w:val="24"/>
          <w:szCs w:val="24"/>
        </w:rPr>
      </w:pPr>
      <w:r>
        <w:rPr>
          <w:sz w:val="18"/>
          <w:szCs w:val="18"/>
          <w:vertAlign w:val="superscript"/>
        </w:rPr>
        <w:t>2</w:t>
      </w:r>
      <w:r>
        <w:rPr>
          <w:sz w:val="18"/>
          <w:szCs w:val="18"/>
        </w:rPr>
        <w:t xml:space="preserve">  Там же.— Соч., т. 23, с. 50; т. 46, ч. </w:t>
      </w:r>
      <w:r>
        <w:rPr>
          <w:sz w:val="18"/>
          <w:szCs w:val="18"/>
          <w:lang w:val="en-US"/>
        </w:rPr>
        <w:t xml:space="preserve">II, </w:t>
      </w:r>
      <w:r>
        <w:rPr>
          <w:sz w:val="18"/>
          <w:szCs w:val="18"/>
        </w:rPr>
        <w:t>с. 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44</w:t>
      </w:r>
    </w:p>
    <w:p>
      <w:pPr>
        <w:pStyle w:val="Normal"/>
        <w:shd w:fill="FFFFFF" w:val="clear"/>
        <w:rPr>
          <w:rFonts w:ascii="Arial" w:hAnsi="Arial" w:cs="Arial"/>
          <w:sz w:val="24"/>
          <w:szCs w:val="24"/>
        </w:rPr>
      </w:pPr>
      <w:r>
        <w:rPr>
          <w:sz w:val="22"/>
          <w:szCs w:val="22"/>
        </w:rPr>
        <w:t>кально меняет понимание ее предмета и разрушает укоренив</w:t>
        <w:softHyphen/>
        <w:t>шиеся в ней схемы, в которые включаются такие разнородные черты или «подструктуры», как, например, моральные качества, знания, навыки и привычки, формы психического отражения и темперамент. Источником подобных «схем личности» является представление о развитии личности как о результате наслаива</w:t>
        <w:softHyphen/>
        <w:t>ния прижизненных приобретений на некий предсуществующий метапсихологйческий базис. Но как раз с этой точки зрения лич</w:t>
        <w:softHyphen/>
        <w:t>ность как специфически человеческое образование вообще не мо</w:t>
        <w:softHyphen/>
        <w:t>жет быть понята.</w:t>
      </w:r>
    </w:p>
    <w:p>
      <w:pPr>
        <w:pStyle w:val="Normal"/>
        <w:shd w:fill="FFFFFF" w:val="clear"/>
        <w:rPr>
          <w:rFonts w:ascii="Arial" w:hAnsi="Arial" w:cs="Arial"/>
          <w:sz w:val="24"/>
          <w:szCs w:val="24"/>
        </w:rPr>
      </w:pPr>
      <w:r>
        <w:rPr>
          <w:sz w:val="22"/>
          <w:szCs w:val="22"/>
        </w:rPr>
        <w:t>Действительный путь исследования личности заключается в изучении тех трансформаций субъекта (или, говоря языком Л. Сэва, «фундаментальных переворачиваний»), которые созда</w:t>
        <w:softHyphen/>
        <w:t>ются самодвижением его деятельности в системе общественных отношений. На этом пути мы, однако, с самого начала сталкива</w:t>
        <w:softHyphen/>
        <w:t>емся с необходимостью переосмыслить некоторые общие теоре</w:t>
        <w:softHyphen/>
        <w:t>тические положения.</w:t>
      </w:r>
    </w:p>
    <w:p>
      <w:pPr>
        <w:pStyle w:val="Normal"/>
        <w:shd w:fill="FFFFFF" w:val="clear"/>
        <w:rPr>
          <w:rFonts w:ascii="Arial" w:hAnsi="Arial" w:cs="Arial"/>
          <w:sz w:val="24"/>
          <w:szCs w:val="24"/>
        </w:rPr>
      </w:pPr>
      <w:r>
        <w:rPr>
          <w:sz w:val="22"/>
          <w:szCs w:val="22"/>
        </w:rPr>
        <w:t>Одно из них, от которого зависит исходная постановка проб</w:t>
        <w:softHyphen/>
        <w:t>лемы личности, возвращает нас к уже упомянутому положению о том, что внешние условия действуют через внутренние. «Поло</w:t>
        <w:softHyphen/>
        <w:t>жение, согласно которому внешние воздействия связаны со сво</w:t>
        <w:softHyphen/>
        <w:t>им психическим эффектом опосредствованно, через личность, яв</w:t>
        <w:softHyphen/>
        <w:t>ляется тем центром, исходя из которого определяется теорети</w:t>
        <w:softHyphen/>
        <w:t>ческий подход ко всем проблемам психологии личности...» (С. Л. Рубинштейн). То, что внешнее действует через внутрен</w:t>
        <w:softHyphen/>
        <w:t>нее, верно, и к тому же безоговорочно верно, для случаев, когда мы рассматриваем эффект того или другого воздействия. Другое дело, если видеть в этом положении ключ к пониманию внутрен</w:t>
        <w:softHyphen/>
        <w:t xml:space="preserve">него как </w:t>
      </w:r>
      <w:r>
        <w:rPr>
          <w:i/>
          <w:iCs/>
          <w:sz w:val="22"/>
          <w:szCs w:val="22"/>
        </w:rPr>
        <w:t xml:space="preserve">личности. </w:t>
      </w:r>
      <w:r>
        <w:rPr>
          <w:sz w:val="22"/>
          <w:szCs w:val="22"/>
        </w:rPr>
        <w:t>Автор поясняет, что это внутреннее само за</w:t>
        <w:softHyphen/>
        <w:t>висит от предшествующих внешних воздействий. Но этим возник</w:t>
        <w:softHyphen/>
        <w:t xml:space="preserve">новение личности как </w:t>
      </w:r>
      <w:r>
        <w:rPr>
          <w:i/>
          <w:iCs/>
          <w:sz w:val="22"/>
          <w:szCs w:val="22"/>
        </w:rPr>
        <w:t xml:space="preserve">особой </w:t>
      </w:r>
      <w:r>
        <w:rPr>
          <w:sz w:val="22"/>
          <w:szCs w:val="22"/>
        </w:rPr>
        <w:t>целостности, прямо не совпадаю</w:t>
        <w:softHyphen/>
        <w:t>щей с целостностью индивида, еще не раскрывается, и поэтому по-прежнему остается возможность понимания личности лишь как обогащенного предшествующим опытом индивида.</w:t>
      </w:r>
    </w:p>
    <w:p>
      <w:pPr>
        <w:pStyle w:val="Normal"/>
        <w:shd w:fill="FFFFFF" w:val="clear"/>
        <w:rPr>
          <w:rFonts w:ascii="Arial" w:hAnsi="Arial" w:cs="Arial"/>
          <w:sz w:val="24"/>
          <w:szCs w:val="24"/>
        </w:rPr>
      </w:pPr>
      <w:r>
        <w:rPr>
          <w:sz w:val="22"/>
          <w:szCs w:val="22"/>
        </w:rPr>
        <w:t>Мне представляется, что для того чтобы найти подход к про</w:t>
        <w:softHyphen/>
        <w:t>блеме, следует с самого начала обернуть исходный тезис: внут</w:t>
        <w:softHyphen/>
        <w:t>реннее (субъект) действует через внешнее и этим само себя из</w:t>
        <w:softHyphen/>
        <w:t>меняет. Положение это имеет совершенно реальный смысл. Ведь первоначально субъект жизни вообще выступает как обладаю</w:t>
        <w:softHyphen/>
        <w:t>щий, если воспользоваться выражением Энгельса, «самостоятель</w:t>
        <w:softHyphen/>
        <w:t>ной силой реакции», но эта сила может действовать только че</w:t>
        <w:softHyphen/>
        <w:t>рез внешнее, в этом внешнем и происходит ее перелод из воз</w:t>
        <w:softHyphen/>
        <w:t>можности в действительность: ее конкретизация, ее развитие и обогащение — словом, ее преобразования, которые суть преобра</w:t>
        <w:softHyphen/>
        <w:t>зования и самого субъекта, ее носителя. Теперь, т. е. в качестве преобразованного субъекта, он и выступает как преломляющий в своих текущих состояниях внешние воздействия.</w:t>
      </w:r>
    </w:p>
    <w:p>
      <w:pPr>
        <w:pStyle w:val="Normal"/>
        <w:shd w:fill="FFFFFF" w:val="clear"/>
        <w:rPr>
          <w:rFonts w:ascii="Arial" w:hAnsi="Arial" w:cs="Arial"/>
          <w:sz w:val="24"/>
          <w:szCs w:val="24"/>
        </w:rPr>
      </w:pPr>
      <w:r>
        <w:rPr>
          <w:sz w:val="22"/>
          <w:szCs w:val="22"/>
        </w:rPr>
        <w:t>Конечно, сказанное представляет собой лишь теоретическую абстракцию. Но описываемое ею общее движение сохраняется на</w:t>
      </w:r>
    </w:p>
    <w:p>
      <w:pPr>
        <w:pStyle w:val="Normal"/>
        <w:shd w:fill="FFFFFF" w:val="clear"/>
        <w:rPr>
          <w:rFonts w:ascii="Arial" w:hAnsi="Arial" w:cs="Arial"/>
          <w:sz w:val="24"/>
          <w:szCs w:val="24"/>
        </w:rPr>
      </w:pPr>
      <w:r>
        <w:rPr>
          <w:rFonts w:cs="Arial" w:ascii="Arial" w:hAnsi="Arial"/>
          <w:sz w:val="14"/>
          <w:szCs w:val="14"/>
        </w:rPr>
        <w:t>10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45</w:t>
      </w:r>
    </w:p>
    <w:p>
      <w:pPr>
        <w:pStyle w:val="Normal"/>
        <w:shd w:fill="FFFFFF" w:val="clear"/>
        <w:rPr>
          <w:rFonts w:ascii="Arial" w:hAnsi="Arial" w:cs="Arial"/>
          <w:sz w:val="24"/>
          <w:szCs w:val="24"/>
        </w:rPr>
      </w:pPr>
      <w:r>
        <w:rPr>
          <w:sz w:val="22"/>
          <w:szCs w:val="22"/>
        </w:rPr>
        <w:t>всех уровнях развития субъекта. Повторю еще раз: ведь какой бы морфофизиологической организацией, какими бы потребно</w:t>
        <w:softHyphen/>
        <w:t>стями и инстинктами ни обладал индивид от рождения, они вы</w:t>
        <w:softHyphen/>
        <w:t>ступают лишь как предпосылки его развития, которые тотчас пе</w:t>
        <w:softHyphen/>
        <w:t xml:space="preserve">рестают быть тем, чем они были виртуально, «в </w:t>
      </w:r>
      <w:r>
        <w:rPr>
          <w:i/>
          <w:iCs/>
          <w:sz w:val="22"/>
          <w:szCs w:val="22"/>
        </w:rPr>
        <w:t>себе»</w:t>
      </w:r>
      <w:r>
        <w:rPr>
          <w:i/>
          <w:iCs/>
          <w:sz w:val="22"/>
          <w:szCs w:val="22"/>
          <w:vertAlign w:val="subscript"/>
        </w:rPr>
        <w:t>у</w:t>
      </w:r>
      <w:r>
        <w:rPr>
          <w:i/>
          <w:iCs/>
          <w:sz w:val="22"/>
          <w:szCs w:val="22"/>
        </w:rPr>
        <w:t xml:space="preserve"> </w:t>
      </w:r>
      <w:r>
        <w:rPr>
          <w:sz w:val="22"/>
          <w:szCs w:val="22"/>
        </w:rPr>
        <w:t>как только инди'эид начинает действовать. Понимание этой метаморфозы особенно важно, когда мы переходим к человеку, к проблеме его личности.</w:t>
      </w:r>
    </w:p>
    <w:p>
      <w:pPr>
        <w:pStyle w:val="Normal"/>
        <w:shd w:fill="FFFFFF" w:val="clear"/>
        <w:rPr>
          <w:rFonts w:ascii="Arial" w:hAnsi="Arial" w:cs="Arial"/>
          <w:sz w:val="24"/>
          <w:szCs w:val="24"/>
        </w:rPr>
      </w:pPr>
      <w:r>
        <w:rPr>
          <w:sz w:val="18"/>
          <w:szCs w:val="18"/>
        </w:rPr>
        <w:t>Леонтьев А. Н. Деятельность. Созна</w:t>
        <w:softHyphen/>
        <w:t>ние.  Личность. М,  1975, с.  173—182.</w:t>
      </w:r>
    </w:p>
    <w:p>
      <w:pPr>
        <w:pStyle w:val="Normal"/>
        <w:shd w:fill="FFFFFF" w:val="clear"/>
        <w:rPr>
          <w:rFonts w:ascii="Arial" w:hAnsi="Arial" w:cs="Arial"/>
          <w:sz w:val="24"/>
          <w:szCs w:val="24"/>
        </w:rPr>
      </w:pPr>
      <w:r>
        <w:rPr>
          <w:rFonts w:cs="Arial" w:ascii="Arial" w:hAnsi="Arial"/>
          <w:sz w:val="22"/>
          <w:szCs w:val="22"/>
        </w:rPr>
        <w:t>В.  К Мясищев</w:t>
      </w:r>
    </w:p>
    <w:p>
      <w:pPr>
        <w:pStyle w:val="Normal"/>
        <w:shd w:fill="FFFFFF" w:val="clear"/>
        <w:rPr>
          <w:rFonts w:ascii="Arial" w:hAnsi="Arial" w:cs="Arial"/>
          <w:sz w:val="24"/>
          <w:szCs w:val="24"/>
        </w:rPr>
      </w:pPr>
      <w:r>
        <w:rPr>
          <w:rFonts w:cs="Arial" w:ascii="Arial" w:hAnsi="Arial"/>
          <w:b/>
          <w:bCs/>
        </w:rPr>
        <w:t>ПРОБЛЕМА ОТНОШЕНИЯ ЧЕЛОВЕКА И ЕЕ МЕСТО В ПСИХОЛОГИИ</w:t>
      </w:r>
    </w:p>
    <w:p>
      <w:pPr>
        <w:pStyle w:val="Normal"/>
        <w:shd w:fill="FFFFFF" w:val="clear"/>
        <w:rPr>
          <w:rFonts w:ascii="Arial" w:hAnsi="Arial" w:cs="Arial"/>
          <w:sz w:val="24"/>
          <w:szCs w:val="24"/>
        </w:rPr>
      </w:pPr>
      <w:r>
        <w:rPr>
          <w:sz w:val="22"/>
          <w:szCs w:val="22"/>
        </w:rPr>
        <w:t>Сложнейшие и наиболее динамичные отношения человека к окружающему его миру выражаются и отражаются в его психи</w:t>
        <w:softHyphen/>
        <w:t>ческой деятельности, и объективное психологическое исследова</w:t>
        <w:softHyphen/>
        <w:t>ние, на пути которого стоит марксистская психология, немысли</w:t>
        <w:softHyphen/>
        <w:t>мо без изучения этих отношений. Однако именно у человека его отношения выступают в своей наиболее своеобразной, много</w:t>
        <w:softHyphen/>
        <w:t>гранной и сложной форме. Опираясь на богатейший индивиду</w:t>
        <w:softHyphen/>
        <w:t>альный и общественно-исторический опыт, они приобретают со</w:t>
        <w:softHyphen/>
        <w:t>знательный характер и выражаются не только во внешнем пове</w:t>
        <w:softHyphen/>
        <w:t>дении, но и в образовавшемся на основе этого опыта внутрен</w:t>
        <w:softHyphen/>
        <w:t>нем мире человека. &lt;...&gt;</w:t>
      </w:r>
    </w:p>
    <w:p>
      <w:pPr>
        <w:pStyle w:val="Normal"/>
        <w:shd w:fill="FFFFFF" w:val="clear"/>
        <w:rPr>
          <w:rFonts w:ascii="Arial" w:hAnsi="Arial" w:cs="Arial"/>
          <w:sz w:val="24"/>
          <w:szCs w:val="24"/>
        </w:rPr>
      </w:pPr>
      <w:r>
        <w:rPr>
          <w:i/>
          <w:iCs/>
          <w:sz w:val="22"/>
          <w:szCs w:val="22"/>
        </w:rPr>
        <w:t>Психологически отношения человека в развитом виде пред</w:t>
        <w:softHyphen/>
        <w:t>ставляют интегральную систему избирательных сознательных связей личности с различными сторонами объективной действи</w:t>
        <w:softHyphen/>
        <w:t>тельности, вытекающую из всей истории его развития и внутрен</w:t>
        <w:softHyphen/>
        <w:t xml:space="preserve">не определяющую его действия и переживания. </w:t>
      </w:r>
      <w:r>
        <w:rPr>
          <w:sz w:val="22"/>
          <w:szCs w:val="22"/>
        </w:rPr>
        <w:t xml:space="preserve">Мы говорим </w:t>
      </w:r>
      <w:r>
        <w:rPr>
          <w:i/>
          <w:iCs/>
          <w:sz w:val="22"/>
          <w:szCs w:val="22"/>
        </w:rPr>
        <w:t>«ин</w:t>
        <w:softHyphen/>
        <w:t xml:space="preserve">тегральную», </w:t>
      </w:r>
      <w:r>
        <w:rPr>
          <w:sz w:val="22"/>
          <w:szCs w:val="22"/>
        </w:rPr>
        <w:t xml:space="preserve">потому что относится к действительности человек в целом. Если действовать может рука, воспринимать — глаз, то </w:t>
      </w:r>
      <w:r>
        <w:rPr>
          <w:i/>
          <w:iCs/>
          <w:sz w:val="22"/>
          <w:szCs w:val="22"/>
        </w:rPr>
        <w:t xml:space="preserve">относится </w:t>
      </w:r>
      <w:r>
        <w:rPr>
          <w:sz w:val="22"/>
          <w:szCs w:val="22"/>
        </w:rPr>
        <w:t>к чему-либо человек как личность, как субъект в це</w:t>
        <w:softHyphen/>
        <w:t xml:space="preserve">лом. Мы говорим о </w:t>
      </w:r>
      <w:r>
        <w:rPr>
          <w:i/>
          <w:iCs/>
          <w:sz w:val="22"/>
          <w:szCs w:val="22"/>
        </w:rPr>
        <w:t xml:space="preserve">«системе связей» </w:t>
      </w:r>
      <w:r>
        <w:rPr>
          <w:sz w:val="22"/>
          <w:szCs w:val="22"/>
        </w:rPr>
        <w:t>потому, что предмет или лицо, к которому относится человек, представляет не раздра</w:t>
        <w:softHyphen/>
        <w:t>житель и даже не совокупность раздражителей, а их системное единство, так же как и действие человека является не совокуп</w:t>
        <w:softHyphen/>
        <w:t>ностью мышечных сокращений, а их синтезом (по одновремен</w:t>
        <w:softHyphen/>
        <w:t xml:space="preserve">ности или последовательности). Но самое главное — это то, что предмет, лицо, любое обстоятельство представляют не только </w:t>
      </w:r>
      <w:r>
        <w:rPr>
          <w:i/>
          <w:iCs/>
          <w:sz w:val="22"/>
          <w:szCs w:val="22"/>
        </w:rPr>
        <w:t xml:space="preserve">сенсорную </w:t>
      </w:r>
      <w:r>
        <w:rPr>
          <w:sz w:val="22"/>
          <w:szCs w:val="22"/>
        </w:rPr>
        <w:t xml:space="preserve">совокупность, но имеют и определенный </w:t>
      </w:r>
      <w:r>
        <w:rPr>
          <w:i/>
          <w:iCs/>
          <w:sz w:val="22"/>
          <w:szCs w:val="22"/>
        </w:rPr>
        <w:t xml:space="preserve">смысл </w:t>
      </w:r>
      <w:r>
        <w:rPr>
          <w:sz w:val="22"/>
          <w:szCs w:val="22"/>
        </w:rPr>
        <w:t>(точ</w:t>
        <w:softHyphen/>
        <w:t>но так же, как и действия человека). Поэтому отношения свя</w:t>
        <w:softHyphen/>
        <w:t>зывают человека не столько с внешними сторонами вещей, сколь</w:t>
        <w:softHyphen/>
        <w:t>ко с их существом, с их смыслом. Так как свойства объекта существуют для всех, а действия и переживания, с ними связа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6</w:t>
      </w:r>
    </w:p>
    <w:p>
      <w:pPr>
        <w:pStyle w:val="Normal"/>
        <w:shd w:fill="FFFFFF" w:val="clear"/>
        <w:rPr>
          <w:rFonts w:ascii="Arial" w:hAnsi="Arial" w:cs="Arial"/>
          <w:sz w:val="24"/>
          <w:szCs w:val="24"/>
        </w:rPr>
      </w:pPr>
      <w:r>
        <w:rPr>
          <w:sz w:val="22"/>
          <w:szCs w:val="22"/>
        </w:rPr>
        <w:t>ные, избирательно (типически или индивидуально) различны, то, очевидно, что центр тяжести, особенность переживания и дей</w:t>
        <w:softHyphen/>
        <w:t>ствия лежит в индивиде, в человеке как субъекте отношений.</w:t>
      </w:r>
    </w:p>
    <w:p>
      <w:pPr>
        <w:pStyle w:val="Normal"/>
        <w:shd w:fill="FFFFFF" w:val="clear"/>
        <w:rPr>
          <w:rFonts w:ascii="Arial" w:hAnsi="Arial" w:cs="Arial"/>
          <w:sz w:val="24"/>
          <w:szCs w:val="24"/>
        </w:rPr>
      </w:pPr>
      <w:r>
        <w:rPr>
          <w:sz w:val="22"/>
          <w:szCs w:val="22"/>
        </w:rPr>
        <w:t>Учитывая огромную и решающую роль индивидуального опы</w:t>
        <w:softHyphen/>
        <w:t>та в развитии деятельности человека, нельзя не подчеркнуть в то же время, что отношения человека обусловлены и обществен</w:t>
        <w:softHyphen/>
        <w:t>но-историческим опытом, который является основой богатейшего внутреннего мира человека. Как известно, действия и пережи</w:t>
        <w:softHyphen/>
        <w:t>вания человека определяются не непосредственными внешними воздействиями, но их накопленным обобщением во внутреннем мире, который представляет систему отношений человека, опре</w:t>
        <w:softHyphen/>
        <w:t>деляющих опосредствованный характер его реакций на воздей</w:t>
        <w:softHyphen/>
        <w:t>ствия окружающего мира и его внешне инициативное и само</w:t>
        <w:softHyphen/>
        <w:t>стоятельное поведение.</w:t>
      </w:r>
    </w:p>
    <w:p>
      <w:pPr>
        <w:pStyle w:val="Normal"/>
        <w:shd w:fill="FFFFFF" w:val="clear"/>
        <w:rPr>
          <w:rFonts w:ascii="Arial" w:hAnsi="Arial" w:cs="Arial"/>
          <w:sz w:val="24"/>
          <w:szCs w:val="24"/>
        </w:rPr>
      </w:pPr>
      <w:r>
        <w:rPr>
          <w:rFonts w:cs="Arial" w:ascii="Arial" w:hAnsi="Arial"/>
          <w:b/>
          <w:bCs/>
          <w:sz w:val="16"/>
          <w:szCs w:val="16"/>
        </w:rPr>
        <w:t>К ВОПРОСУ О ВИДАХ ОТНОШЕНИЙ</w:t>
      </w:r>
    </w:p>
    <w:p>
      <w:pPr>
        <w:pStyle w:val="Normal"/>
        <w:shd w:fill="FFFFFF" w:val="clear"/>
        <w:rPr>
          <w:rFonts w:ascii="Arial" w:hAnsi="Arial" w:cs="Arial"/>
          <w:sz w:val="24"/>
          <w:szCs w:val="24"/>
        </w:rPr>
      </w:pPr>
      <w:r>
        <w:rPr>
          <w:sz w:val="22"/>
          <w:szCs w:val="22"/>
        </w:rPr>
        <w:t>Существуют различные виды отношений, вернее, стороны единого предметного отношения, определяемые многосторонней возможностью реакций человека и многосторонностью объектов. Но две основные стороны отношения глубоко коренятся в фило</w:t>
        <w:softHyphen/>
        <w:t>генетическом и историческом прошлом человека. Они представ</w:t>
        <w:softHyphen/>
        <w:t>ляют основу положительного или отрицательного активного из</w:t>
        <w:softHyphen/>
        <w:t xml:space="preserve">бирательного отношения человека, основу в подлинном смысле тенденции (от латинского слова </w:t>
      </w:r>
      <w:r>
        <w:rPr>
          <w:sz w:val="22"/>
          <w:szCs w:val="22"/>
          <w:lang w:val="en-US"/>
        </w:rPr>
        <w:t xml:space="preserve">tendere </w:t>
      </w:r>
      <w:r>
        <w:rPr>
          <w:sz w:val="22"/>
          <w:szCs w:val="22"/>
        </w:rPr>
        <w:t>— напрягать), напря</w:t>
        <w:softHyphen/>
        <w:t>женной направленности психической активности человека. От простого положительного или отрицательного хемотаксиса, че</w:t>
        <w:softHyphen/>
        <w:t>рез инстинкты (сложные безусловные рефлексы), до сложных влечений и потребностей человека мы устанавливаем качествен</w:t>
        <w:softHyphen/>
        <w:t xml:space="preserve">ное многообразие этих жизненных </w:t>
      </w:r>
      <w:r>
        <w:rPr>
          <w:i/>
          <w:iCs/>
          <w:sz w:val="22"/>
          <w:szCs w:val="22"/>
        </w:rPr>
        <w:t xml:space="preserve">тенденций. </w:t>
      </w:r>
      <w:r>
        <w:rPr>
          <w:sz w:val="22"/>
          <w:szCs w:val="22"/>
        </w:rPr>
        <w:t>В этом ряде эво</w:t>
        <w:softHyphen/>
        <w:t>люционных ступеней (в отличие от биологизаторского стремле</w:t>
        <w:softHyphen/>
        <w:t>ния видеть в простом и сложном тождественное) советская пси</w:t>
        <w:softHyphen/>
        <w:t>хология подчеркивает их качественное различие и общественно-историческую, а не просто биологическую природу потребностей человека. Потребности — это одна сторона основного отношения. Скорее всего ее можно определить как конативную (от латинского слова  сопаге — стремиться,  домогаться)   тенденцию  овладения.</w:t>
      </w:r>
    </w:p>
    <w:p>
      <w:pPr>
        <w:pStyle w:val="Normal"/>
        <w:shd w:fill="FFFFFF" w:val="clear"/>
        <w:rPr>
          <w:rFonts w:ascii="Arial" w:hAnsi="Arial" w:cs="Arial"/>
          <w:sz w:val="24"/>
          <w:szCs w:val="24"/>
        </w:rPr>
      </w:pPr>
      <w:r>
        <w:rPr>
          <w:sz w:val="22"/>
          <w:szCs w:val="22"/>
        </w:rPr>
        <w:t>На ранних (примитивных) стадиях развития отношения носят еще недифференцированный характер. В процессе развития уже на уровне бессознательных отношений высокоорганизованного животного (собака, обезьяна) вычленяется вторая сторона перво</w:t>
        <w:softHyphen/>
        <w:t xml:space="preserve">начального двуединого отношения — </w:t>
      </w:r>
      <w:r>
        <w:rPr>
          <w:i/>
          <w:iCs/>
          <w:sz w:val="22"/>
          <w:szCs w:val="22"/>
        </w:rPr>
        <w:t xml:space="preserve">эмоциональное отношение </w:t>
      </w:r>
      <w:r>
        <w:rPr>
          <w:sz w:val="22"/>
          <w:szCs w:val="22"/>
        </w:rPr>
        <w:t>привязанности, любви, симпатии и их противоположности — не</w:t>
        <w:softHyphen/>
        <w:t>приязни, вражды, антипатии. &lt;...&gt;</w:t>
      </w:r>
    </w:p>
    <w:p>
      <w:pPr>
        <w:pStyle w:val="Normal"/>
        <w:shd w:fill="FFFFFF" w:val="clear"/>
        <w:rPr>
          <w:rFonts w:ascii="Arial" w:hAnsi="Arial" w:cs="Arial"/>
          <w:sz w:val="24"/>
          <w:szCs w:val="24"/>
        </w:rPr>
      </w:pPr>
      <w:r>
        <w:rPr>
          <w:sz w:val="22"/>
          <w:szCs w:val="22"/>
        </w:rPr>
        <w:t>На базе. этих двух основных сторон, или видов, отношений возникают другие виды, имеющие особые генетические корни и выступающие у человека благодаря высокому развитию его ин</w:t>
        <w:softHyphen/>
        <w:t xml:space="preserve">теллекта как относительно самостоятельные образования. Сюда прежде всего следует отнести </w:t>
      </w:r>
      <w:r>
        <w:rPr>
          <w:i/>
          <w:iCs/>
          <w:sz w:val="22"/>
          <w:szCs w:val="22"/>
        </w:rPr>
        <w:t xml:space="preserve">интересы, </w:t>
      </w:r>
      <w:r>
        <w:rPr>
          <w:sz w:val="22"/>
          <w:szCs w:val="22"/>
        </w:rPr>
        <w:t>привлекающие большое внимание педагогов и психологов. &lt;...&gt;</w:t>
      </w:r>
    </w:p>
    <w:p>
      <w:pPr>
        <w:pStyle w:val="Normal"/>
        <w:shd w:fill="FFFFFF" w:val="clear"/>
        <w:rPr>
          <w:rFonts w:ascii="Arial" w:hAnsi="Arial" w:cs="Arial"/>
          <w:sz w:val="24"/>
          <w:szCs w:val="24"/>
        </w:rPr>
      </w:pPr>
      <w:r>
        <w:rPr>
          <w:sz w:val="18"/>
          <w:szCs w:val="18"/>
        </w:rPr>
        <w:t>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7</w:t>
      </w:r>
    </w:p>
    <w:p>
      <w:pPr>
        <w:pStyle w:val="Normal"/>
        <w:shd w:fill="FFFFFF" w:val="clear"/>
        <w:rPr>
          <w:rFonts w:ascii="Arial" w:hAnsi="Arial" w:cs="Arial"/>
          <w:sz w:val="24"/>
          <w:szCs w:val="24"/>
        </w:rPr>
      </w:pPr>
      <w:r>
        <w:rPr>
          <w:sz w:val="22"/>
          <w:szCs w:val="22"/>
        </w:rPr>
        <w:t>Усилие в отношении к учебным обязанностям является част</w:t>
        <w:softHyphen/>
        <w:t xml:space="preserve">ной формой усилий человека, вытекающих из </w:t>
      </w:r>
      <w:r>
        <w:rPr>
          <w:i/>
          <w:iCs/>
          <w:sz w:val="22"/>
          <w:szCs w:val="22"/>
        </w:rPr>
        <w:t>ответственного от</w:t>
        <w:softHyphen/>
        <w:t xml:space="preserve">ношения </w:t>
      </w:r>
      <w:r>
        <w:rPr>
          <w:sz w:val="22"/>
          <w:szCs w:val="22"/>
        </w:rPr>
        <w:t xml:space="preserve">к своим обязанностям, характеризующим </w:t>
      </w:r>
      <w:r>
        <w:rPr>
          <w:i/>
          <w:iCs/>
          <w:sz w:val="22"/>
          <w:szCs w:val="22"/>
        </w:rPr>
        <w:t>морально-пра</w:t>
        <w:softHyphen/>
        <w:t xml:space="preserve">вовые отношения </w:t>
      </w:r>
      <w:r>
        <w:rPr>
          <w:sz w:val="22"/>
          <w:szCs w:val="22"/>
        </w:rPr>
        <w:t>человека. Ответственное отношение к своим обязанностям, формируясь в процессе взаимодействия людей, вы</w:t>
        <w:softHyphen/>
        <w:t>полнения требований родителей, учителей, начальников, перера</w:t>
        <w:softHyphen/>
        <w:t>стает во внутренние образования, такие, как долг, совесть.</w:t>
      </w:r>
    </w:p>
    <w:p>
      <w:pPr>
        <w:pStyle w:val="Normal"/>
        <w:shd w:fill="FFFFFF" w:val="clear"/>
        <w:rPr>
          <w:rFonts w:ascii="Arial" w:hAnsi="Arial" w:cs="Arial"/>
          <w:sz w:val="24"/>
          <w:szCs w:val="24"/>
        </w:rPr>
      </w:pPr>
      <w:r>
        <w:rPr>
          <w:sz w:val="22"/>
          <w:szCs w:val="22"/>
        </w:rPr>
        <w:t>Моральное формирование личности основывается не только на требованиях, но и на знании образцов и на процессе сопостав</w:t>
        <w:softHyphen/>
        <w:t>ления своих действий и поступков с образцами, с оценкой. Этот внутренний процесс приводит к образованию оценочных отноше</w:t>
        <w:softHyphen/>
        <w:t>ний, определяющих этические, эстетические, юридические и дру</w:t>
        <w:softHyphen/>
        <w:t>гие критерии поступков и переживаний человека.</w:t>
      </w:r>
    </w:p>
    <w:p>
      <w:pPr>
        <w:pStyle w:val="Normal"/>
        <w:shd w:fill="FFFFFF" w:val="clear"/>
        <w:rPr>
          <w:rFonts w:ascii="Arial" w:hAnsi="Arial" w:cs="Arial"/>
          <w:sz w:val="24"/>
          <w:szCs w:val="24"/>
        </w:rPr>
      </w:pPr>
      <w:r>
        <w:rPr>
          <w:sz w:val="22"/>
          <w:szCs w:val="22"/>
        </w:rPr>
        <w:t xml:space="preserve">Соответственно формированию этических оценок и связанной с этим критикой себя и других возникает требовательность, или требовательное отношение к окружающим и к самому </w:t>
      </w:r>
      <w:r>
        <w:rPr>
          <w:i/>
          <w:iCs/>
          <w:sz w:val="22"/>
          <w:szCs w:val="22"/>
        </w:rPr>
        <w:t xml:space="preserve">себе. </w:t>
      </w:r>
      <w:r>
        <w:rPr>
          <w:sz w:val="22"/>
          <w:szCs w:val="22"/>
        </w:rPr>
        <w:t>От</w:t>
        <w:softHyphen/>
        <w:t>сюда же вытекает и особый вид этического отношения к другому человеку — уважение в положительном случае и пренебрежение или презрение в противоположном случае. Значение этих явле</w:t>
        <w:softHyphen/>
        <w:t>ний во всех сторонах жизни, в частности в области школьных взаимоотношений между учащимися, отношений к учителю, его авторитету, достаточно ясно.</w:t>
      </w:r>
    </w:p>
    <w:p>
      <w:pPr>
        <w:pStyle w:val="Normal"/>
        <w:shd w:fill="FFFFFF" w:val="clear"/>
        <w:rPr>
          <w:rFonts w:ascii="Arial" w:hAnsi="Arial" w:cs="Arial"/>
          <w:sz w:val="24"/>
          <w:szCs w:val="24"/>
        </w:rPr>
      </w:pPr>
      <w:r>
        <w:rPr>
          <w:rFonts w:cs="Arial" w:ascii="Arial" w:hAnsi="Arial"/>
          <w:b/>
          <w:bCs/>
          <w:sz w:val="16"/>
          <w:szCs w:val="16"/>
        </w:rPr>
        <w:t>ПСИХИЧЕСКИЕ ПРОЦЕССЫ И ОТНОШЕНИЯ</w:t>
      </w:r>
    </w:p>
    <w:p>
      <w:pPr>
        <w:pStyle w:val="Normal"/>
        <w:shd w:fill="FFFFFF" w:val="clear"/>
        <w:rPr>
          <w:rFonts w:ascii="Arial" w:hAnsi="Arial" w:cs="Arial"/>
          <w:sz w:val="24"/>
          <w:szCs w:val="24"/>
        </w:rPr>
      </w:pPr>
      <w:r>
        <w:rPr>
          <w:sz w:val="22"/>
          <w:szCs w:val="22"/>
        </w:rPr>
        <w:t>Потенциальный план личности и отношений не исключает про</w:t>
        <w:softHyphen/>
        <w:t>цессуального или функционального плана рассмотрения психики, а, наоборот, ставит вопрос о связи отношений и психических функций. &lt;...&gt;</w:t>
      </w:r>
    </w:p>
    <w:p>
      <w:pPr>
        <w:pStyle w:val="Normal"/>
        <w:shd w:fill="FFFFFF" w:val="clear"/>
        <w:rPr>
          <w:rFonts w:ascii="Arial" w:hAnsi="Arial" w:cs="Arial"/>
          <w:sz w:val="24"/>
          <w:szCs w:val="24"/>
        </w:rPr>
      </w:pPr>
      <w:r>
        <w:rPr>
          <w:sz w:val="22"/>
          <w:szCs w:val="22"/>
        </w:rPr>
        <w:t>Центральным вопросом в указанной области является проб</w:t>
        <w:softHyphen/>
        <w:t>лема саморегуляции высшей нервной деятельности, которая вы</w:t>
        <w:softHyphen/>
        <w:t>ражается в воле и внимании. &lt;...&gt;</w:t>
      </w:r>
    </w:p>
    <w:p>
      <w:pPr>
        <w:pStyle w:val="Normal"/>
        <w:shd w:fill="FFFFFF" w:val="clear"/>
        <w:rPr>
          <w:rFonts w:ascii="Arial" w:hAnsi="Arial" w:cs="Arial"/>
          <w:sz w:val="24"/>
          <w:szCs w:val="24"/>
        </w:rPr>
      </w:pPr>
      <w:r>
        <w:rPr>
          <w:sz w:val="22"/>
          <w:szCs w:val="22"/>
        </w:rPr>
        <w:t>Наиболее существенное различие в структуре волевого пове</w:t>
        <w:softHyphen/>
        <w:t>дения заключается в том, что усилие в примитивных условиях мобилизуется непосредственным импульсом эмоционального от</w:t>
        <w:softHyphen/>
        <w:t>ношения. Рациональные мотивы необходимости и долга оказы</w:t>
        <w:softHyphen/>
        <w:t>ваются в этих условиях малодейственными. Только в структуре развитого волевого акта эти мотивы приобретают господствую</w:t>
        <w:softHyphen/>
        <w:t>щую силу. Их роль возрастает по мере развития личности и ха</w:t>
        <w:softHyphen/>
        <w:t>рактеризуется ростом интеллектуализации поведения и образова</w:t>
        <w:softHyphen/>
        <w:t>нием идейно-нравственных мотивов. &lt;...&gt;</w:t>
      </w:r>
    </w:p>
    <w:p>
      <w:pPr>
        <w:pStyle w:val="Normal"/>
        <w:shd w:fill="FFFFFF" w:val="clear"/>
        <w:rPr>
          <w:rFonts w:ascii="Arial" w:hAnsi="Arial" w:cs="Arial"/>
          <w:sz w:val="24"/>
          <w:szCs w:val="24"/>
        </w:rPr>
      </w:pPr>
      <w:r>
        <w:rPr>
          <w:sz w:val="22"/>
          <w:szCs w:val="22"/>
        </w:rPr>
        <w:t>Различные виды деятельности человека сами являются пред</w:t>
        <w:softHyphen/>
        <w:t>метом отношений. От отвращения до страстного увлечения дея</w:t>
        <w:softHyphen/>
        <w:t>тельностью существует множество переходов, причем наряду с непосредственным отношением существует и сознание вынуж</w:t>
        <w:softHyphen/>
        <w:t>денной необходимости деятельности, а также деятельность по моральной обязанности. Эти оттенки создают сложную структу</w:t>
        <w:softHyphen/>
        <w:t>ру отношений к деятельности. &lt;...&gt;</w:t>
      </w:r>
    </w:p>
    <w:p>
      <w:pPr>
        <w:pStyle w:val="Normal"/>
        <w:shd w:fill="FFFFFF" w:val="clear"/>
        <w:rPr>
          <w:rFonts w:ascii="Arial" w:hAnsi="Arial" w:cs="Arial"/>
          <w:sz w:val="24"/>
          <w:szCs w:val="24"/>
        </w:rPr>
      </w:pPr>
      <w:r>
        <w:rPr>
          <w:sz w:val="22"/>
          <w:szCs w:val="22"/>
        </w:rPr>
        <w:t>В экспериментальной, а также в учебной и производствен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48</w:t>
      </w:r>
    </w:p>
    <w:p>
      <w:pPr>
        <w:pStyle w:val="Normal"/>
        <w:shd w:fill="FFFFFF" w:val="clear"/>
        <w:rPr>
          <w:rFonts w:ascii="Arial" w:hAnsi="Arial" w:cs="Arial"/>
          <w:sz w:val="24"/>
          <w:szCs w:val="24"/>
        </w:rPr>
      </w:pPr>
      <w:r>
        <w:rPr>
          <w:sz w:val="22"/>
          <w:szCs w:val="22"/>
        </w:rPr>
        <w:t xml:space="preserve">работе выступает совершенно ясная общая закономерность: </w:t>
      </w:r>
      <w:r>
        <w:rPr>
          <w:i/>
          <w:iCs/>
          <w:sz w:val="22"/>
          <w:szCs w:val="22"/>
        </w:rPr>
        <w:t>функциональные возможности человека в любом направлении деятельности могут быть определены лишь на уровне его актив</w:t>
        <w:softHyphen/>
        <w:t>но-положительного отношения к задаче.</w:t>
      </w:r>
    </w:p>
    <w:p>
      <w:pPr>
        <w:pStyle w:val="Normal"/>
        <w:shd w:fill="FFFFFF" w:val="clear"/>
        <w:rPr>
          <w:rFonts w:ascii="Arial" w:hAnsi="Arial" w:cs="Arial"/>
          <w:sz w:val="24"/>
          <w:szCs w:val="24"/>
        </w:rPr>
      </w:pPr>
      <w:r>
        <w:rPr>
          <w:rFonts w:cs="Arial" w:ascii="Arial" w:hAnsi="Arial"/>
          <w:b/>
          <w:bCs/>
          <w:sz w:val="16"/>
          <w:szCs w:val="16"/>
        </w:rPr>
        <w:t>ПРОБЛЕМЫ ТИПОЛОГИИ ЧЕЛОВЕКА В СВЯЗИ С ПСИХОЛОГИЕЙ ЕГО ОТНОШЕНИЙ</w:t>
      </w:r>
    </w:p>
    <w:p>
      <w:pPr>
        <w:pStyle w:val="Normal"/>
        <w:shd w:fill="FFFFFF" w:val="clear"/>
        <w:rPr>
          <w:rFonts w:ascii="Arial" w:hAnsi="Arial" w:cs="Arial"/>
          <w:sz w:val="24"/>
          <w:szCs w:val="24"/>
        </w:rPr>
      </w:pPr>
      <w:r>
        <w:rPr>
          <w:sz w:val="22"/>
          <w:szCs w:val="22"/>
        </w:rPr>
        <w:t>Общий тип высшей нервной деятельности отражается на всех сторонах личности. Можно поэтому говорить и о «темперамен</w:t>
        <w:softHyphen/>
        <w:t>те отношений». Равнодушие и страстность, устойчивость и неус</w:t>
        <w:softHyphen/>
        <w:t>тойчивость проявляются и в реакциях, и в отношениях. Выска</w:t>
        <w:softHyphen/>
        <w:t>зывались мысли о том, что отношения превращаются в черты характера (В. Н. Мясищев, Б. Г. Ананьев). Нужно, однако, при</w:t>
        <w:softHyphen/>
        <w:t>знать, что эта формула имеет несколько внешний характер. От</w:t>
        <w:softHyphen/>
        <w:t>ношения в сущности ни во что не превращаются. Они могут приобрести устойчивость, выраженность, большую значимость и, продолжая оставаться отношениями, становятся характерными для личности. В этом смысле они и являются чертами характера.</w:t>
      </w:r>
    </w:p>
    <w:p>
      <w:pPr>
        <w:pStyle w:val="Normal"/>
        <w:shd w:fill="FFFFFF" w:val="clear"/>
        <w:rPr>
          <w:rFonts w:ascii="Arial" w:hAnsi="Arial" w:cs="Arial"/>
          <w:sz w:val="24"/>
          <w:szCs w:val="24"/>
        </w:rPr>
      </w:pPr>
      <w:r>
        <w:rPr>
          <w:sz w:val="22"/>
          <w:szCs w:val="22"/>
        </w:rPr>
        <w:t>Определенность и устойчивость характера связывается с оп</w:t>
        <w:softHyphen/>
        <w:t>ределенностью и устойчивостью отношений, но в то время как ряд черт характера непосредственно выражает отношения (на</w:t>
        <w:softHyphen/>
        <w:t>пример, принципиальность, эгоизм, добросовестность), ряд дру</w:t>
        <w:softHyphen/>
        <w:t>гих свойств (например, прямота, решительность, цельность, во</w:t>
        <w:softHyphen/>
        <w:t>левые черты характера) не представляет собой отношений в соб</w:t>
        <w:softHyphen/>
        <w:t>ственном смысле слова. Тем не менее и эти свойства связаны с отношениями человека и выражают способ их осуществления (Б. Г. Ананьев). Поэтому с позиций отношений мы считаем воз</w:t>
        <w:softHyphen/>
        <w:t>можным рассматривать характер как единство системы и спо</w:t>
        <w:softHyphen/>
        <w:t xml:space="preserve">соба отношений. Нельзя также не упомянуть и о том... что </w:t>
      </w:r>
      <w:r>
        <w:rPr>
          <w:i/>
          <w:iCs/>
          <w:sz w:val="22"/>
          <w:szCs w:val="22"/>
        </w:rPr>
        <w:t>свой</w:t>
        <w:softHyphen/>
        <w:t>ства реакции человека</w:t>
      </w:r>
      <w:r>
        <w:rPr>
          <w:i/>
          <w:iCs/>
          <w:sz w:val="22"/>
          <w:szCs w:val="22"/>
          <w:vertAlign w:val="subscript"/>
        </w:rPr>
        <w:t>&gt;</w:t>
      </w:r>
      <w:r>
        <w:rPr>
          <w:i/>
          <w:iCs/>
          <w:sz w:val="22"/>
          <w:szCs w:val="22"/>
        </w:rPr>
        <w:t xml:space="preserve"> выражающие его темперамент и харак</w:t>
        <w:softHyphen/>
        <w:t xml:space="preserve">тер, проявляются лишь на уровне активных отношений. </w:t>
      </w:r>
      <w:r>
        <w:rPr>
          <w:sz w:val="22"/>
          <w:szCs w:val="22"/>
        </w:rPr>
        <w:t>Можно даже сказать, что отсутствие реакции на что-либо свидетель</w:t>
        <w:softHyphen/>
        <w:t>ствует не столько о темпераменте или характере, сколько об от</w:t>
        <w:softHyphen/>
        <w:t>ношении человека. &lt;...&gt;</w:t>
      </w:r>
    </w:p>
    <w:p>
      <w:pPr>
        <w:pStyle w:val="Normal"/>
        <w:shd w:fill="FFFFFF" w:val="clear"/>
        <w:rPr>
          <w:rFonts w:ascii="Arial" w:hAnsi="Arial" w:cs="Arial"/>
          <w:sz w:val="24"/>
          <w:szCs w:val="24"/>
        </w:rPr>
      </w:pPr>
      <w:r>
        <w:rPr>
          <w:sz w:val="22"/>
          <w:szCs w:val="22"/>
        </w:rPr>
        <w:t xml:space="preserve">Нельзя, наконец, не подчеркнуть, что многие психологические работы, в сущности вся педагогическая психология, показывают, что особенности личности — это продукт ее взаимоотношения с людьми в процессе </w:t>
      </w:r>
      <w:r>
        <w:rPr>
          <w:i/>
          <w:iCs/>
          <w:sz w:val="22"/>
          <w:szCs w:val="22"/>
        </w:rPr>
        <w:t xml:space="preserve">развития, </w:t>
      </w:r>
      <w:r>
        <w:rPr>
          <w:sz w:val="22"/>
          <w:szCs w:val="22"/>
        </w:rPr>
        <w:t>продукт влияния примера, привя</w:t>
        <w:softHyphen/>
        <w:t>занности, авторитета (как отдельных лиц, так и коллективов — школьных или производственных).</w:t>
      </w:r>
    </w:p>
    <w:p>
      <w:pPr>
        <w:pStyle w:val="Normal"/>
        <w:shd w:fill="FFFFFF" w:val="clear"/>
        <w:rPr>
          <w:rFonts w:ascii="Arial" w:hAnsi="Arial" w:cs="Arial"/>
          <w:sz w:val="24"/>
          <w:szCs w:val="24"/>
        </w:rPr>
      </w:pPr>
      <w:r>
        <w:rPr>
          <w:rFonts w:cs="Arial" w:ascii="Arial" w:hAnsi="Arial"/>
          <w:b/>
          <w:bCs/>
          <w:sz w:val="16"/>
          <w:szCs w:val="16"/>
        </w:rPr>
        <w:t>РАЗВИТИЕ ОТНОШЕНИЙ ЧЕЛОВЕКА</w:t>
      </w:r>
    </w:p>
    <w:p>
      <w:pPr>
        <w:pStyle w:val="Normal"/>
        <w:shd w:fill="FFFFFF" w:val="clear"/>
        <w:rPr>
          <w:rFonts w:ascii="Arial" w:hAnsi="Arial" w:cs="Arial"/>
          <w:sz w:val="24"/>
          <w:szCs w:val="24"/>
        </w:rPr>
      </w:pPr>
      <w:r>
        <w:rPr>
          <w:sz w:val="22"/>
          <w:szCs w:val="22"/>
        </w:rPr>
        <w:t>Отношения как сознательные избирательные связи являются продуктом индивидуального развития. В сущности вопрос о раз</w:t>
        <w:softHyphen/>
        <w:t xml:space="preserve">витии человека неразрывно связан с формированием его </w:t>
      </w:r>
      <w:r>
        <w:rPr>
          <w:i/>
          <w:iCs/>
          <w:sz w:val="22"/>
          <w:szCs w:val="22"/>
        </w:rPr>
        <w:t>отно</w:t>
        <w:softHyphen/>
        <w:t xml:space="preserve">шений. </w:t>
      </w:r>
      <w:r>
        <w:rPr>
          <w:sz w:val="22"/>
          <w:szCs w:val="22"/>
        </w:rPr>
        <w:t>Здесь мы сталкиваемся с труднейшими вопросами, кото</w:t>
        <w:softHyphen/>
        <w:t>рые поднимались и раньше, но освещались несколько ин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49</w:t>
      </w:r>
    </w:p>
    <w:p>
      <w:pPr>
        <w:pStyle w:val="Normal"/>
        <w:shd w:fill="FFFFFF" w:val="clear"/>
        <w:rPr>
          <w:rFonts w:ascii="Arial" w:hAnsi="Arial" w:cs="Arial"/>
          <w:sz w:val="24"/>
          <w:szCs w:val="24"/>
        </w:rPr>
      </w:pPr>
      <w:r>
        <w:rPr>
          <w:sz w:val="22"/>
          <w:szCs w:val="22"/>
        </w:rPr>
        <w:t>С момента рождения формируются реакции ребенка... В два года можно отметить, правда, еще неустойчивые, но определен</w:t>
        <w:softHyphen/>
        <w:t>ные реакции, сопровождаемые словами: «хочу — не хочу», «ин</w:t>
        <w:softHyphen/>
        <w:t>тересно— неинтересно», «люблю — не люблю». Речь идет, конеч</w:t>
        <w:softHyphen/>
        <w:t>но, не о том, что ребенок понимает смысл этих слов, а о том, что смысл его реакции находится в соответствии со смыслом этих слов. Исследования на детях дошкольного возраста позволяют выявить характерные особенности этого периода... Здесь уже можно говорить о выраженных и определенных отношениях, сре</w:t>
        <w:softHyphen/>
        <w:t>ди которых отчетливее всего выступают отношения к родителям, к детям, к воспитателям, к играм. Отдельные стороны отношений даже в этом возрасте выступают как черты характера: самостоя</w:t>
        <w:softHyphen/>
        <w:t>тельность, инициативность, добросовестность, общительность. В этом периоде развития отношения характеризуются ситуативной мобильностью, легко меняются контрастно под влиянием прехо</w:t>
        <w:softHyphen/>
        <w:t>дящего эмоционального состояния. Они тесно слиты с поступком и реакцией. Характер и уровень развития отношений определя</w:t>
        <w:softHyphen/>
        <w:t>ются в этом возрасте прежде всего взрослыми (родителями, вос</w:t>
        <w:softHyphen/>
        <w:t>питателями).</w:t>
      </w:r>
    </w:p>
    <w:p>
      <w:pPr>
        <w:pStyle w:val="Normal"/>
        <w:shd w:fill="FFFFFF" w:val="clear"/>
        <w:rPr>
          <w:rFonts w:ascii="Arial" w:hAnsi="Arial" w:cs="Arial"/>
          <w:sz w:val="24"/>
          <w:szCs w:val="24"/>
        </w:rPr>
      </w:pPr>
      <w:r>
        <w:rPr>
          <w:sz w:val="22"/>
          <w:szCs w:val="22"/>
        </w:rPr>
        <w:t>Изменения в положении ребенка в школьном возрасте влекут за собой, помимо функционального развития, обогащения опыта и многообразия отношений, новый момент—внесемейные обязан</w:t>
        <w:softHyphen/>
        <w:t>ности и обязательный учебный труд. На новую ступень поднима</w:t>
        <w:softHyphen/>
        <w:t>ется управление своими действиями и структура отношений, оп</w:t>
        <w:softHyphen/>
        <w:t>ределяемая требованиями объективной необходимости. Форми</w:t>
        <w:softHyphen/>
        <w:t>рование принципов, принципиальных отношений и поведения, убеждений и идеалов характеризует развитие отношений в стар</w:t>
        <w:softHyphen/>
        <w:t>шем школьном возрасте. Высший уровень развития идейного и принципиального поведения является следствием не столько функционального развития, сколько общественной структуры, ус</w:t>
        <w:softHyphen/>
        <w:t>ловий общения и общественного воспитания.</w:t>
      </w:r>
    </w:p>
    <w:p>
      <w:pPr>
        <w:pStyle w:val="Normal"/>
        <w:shd w:fill="FFFFFF" w:val="clear"/>
        <w:rPr>
          <w:rFonts w:ascii="Arial" w:hAnsi="Arial" w:cs="Arial"/>
          <w:sz w:val="24"/>
          <w:szCs w:val="24"/>
        </w:rPr>
      </w:pPr>
      <w:r>
        <w:rPr>
          <w:rFonts w:cs="Arial" w:ascii="Arial" w:hAnsi="Arial"/>
          <w:b/>
          <w:bCs/>
          <w:sz w:val="16"/>
          <w:szCs w:val="16"/>
        </w:rPr>
        <w:t>ВОПРОСЫ ПЕДАГОГИКИ И ПСИХОЛОГИИ ОТНОШЕНИЙ</w:t>
      </w:r>
    </w:p>
    <w:p>
      <w:pPr>
        <w:pStyle w:val="Normal"/>
        <w:shd w:fill="FFFFFF" w:val="clear"/>
        <w:rPr>
          <w:rFonts w:ascii="Arial" w:hAnsi="Arial" w:cs="Arial"/>
          <w:sz w:val="24"/>
          <w:szCs w:val="24"/>
        </w:rPr>
      </w:pPr>
      <w:r>
        <w:rPr>
          <w:sz w:val="22"/>
          <w:szCs w:val="22"/>
        </w:rPr>
        <w:t>Как известно, основными проблемами педагогики являются проблема образования (обучения) и проблема воспитания. Дав</w:t>
        <w:softHyphen/>
        <w:t>но известно, что предпосылками успешности обучения являются подготовка ученика, его способности и усилия. Но подготовлен</w:t>
        <w:softHyphen/>
        <w:t>ность сама обусловлена способностями и учебными усилиями уче</w:t>
        <w:softHyphen/>
        <w:t>ника. Не касаясь сложного вопроса о способностях, нужно толь</w:t>
        <w:softHyphen/>
        <w:t>ко сказать, что в условиях нормального развития они находятся в закономерном соотношении со склонностями, которые высту</w:t>
        <w:softHyphen/>
        <w:t>пают как движущая сила развития способностей. Вместе с тем склонность представляет собой не что иное, как избирательно-положительное отношение, как более или менее стойкую потреб</w:t>
        <w:softHyphen/>
        <w:t>ность в определенном виде деятельности. Способности развива</w:t>
        <w:softHyphen/>
        <w:t>ются в связи с напряжением и усилиями, которые мобилизуются склонностью. Таким образом, мы подходим к усилиям в учебной или  профессиональной  деятельности,  которые    в    свою очеред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50</w:t>
      </w:r>
    </w:p>
    <w:p>
      <w:pPr>
        <w:pStyle w:val="Normal"/>
        <w:shd w:fill="FFFFFF" w:val="clear"/>
        <w:rPr>
          <w:rFonts w:ascii="Arial" w:hAnsi="Arial" w:cs="Arial"/>
          <w:sz w:val="24"/>
          <w:szCs w:val="24"/>
        </w:rPr>
      </w:pPr>
      <w:r>
        <w:rPr>
          <w:sz w:val="22"/>
          <w:szCs w:val="22"/>
        </w:rPr>
        <w:t>определяются интересом, умственной активностью, сознанием не</w:t>
        <w:softHyphen/>
        <w:t>обходимости и ответственным отношением к обязанностям... Ин</w:t>
        <w:softHyphen/>
        <w:t>терес как выражение непосредственной потребности познаватель</w:t>
        <w:softHyphen/>
        <w:t>ного овладения находится в известном соотношении с сознанием общей обязательности учения, с формированием ответственного отношения к учебной работе. Но если он имеет тенденцию к кон</w:t>
        <w:softHyphen/>
        <w:t>центрации на некоторых определенных областях, то сознание не</w:t>
        <w:softHyphen/>
        <w:t>обходимости и ответственности, наоборот, распространяется на все учебные предметы. В этом пункте неразрывно связываются воспитательные и образовательные моменты. Заслуживает вни</w:t>
        <w:softHyphen/>
        <w:t>мание и то, что умственная активность и учебная активность хотя и тесно связаны друг с другом, но могут не совпадать. &lt;...&gt;</w:t>
      </w:r>
    </w:p>
    <w:p>
      <w:pPr>
        <w:pStyle w:val="Normal"/>
        <w:shd w:fill="FFFFFF" w:val="clear"/>
        <w:rPr>
          <w:rFonts w:ascii="Arial" w:hAnsi="Arial" w:cs="Arial"/>
          <w:sz w:val="24"/>
          <w:szCs w:val="24"/>
        </w:rPr>
      </w:pPr>
      <w:r>
        <w:rPr>
          <w:sz w:val="22"/>
          <w:szCs w:val="22"/>
        </w:rPr>
        <w:t>Дисциплина учащихся является выражением их сознательно</w:t>
        <w:softHyphen/>
        <w:t>го отношения к школе и ее требованиям. В основе формирования этого отношения лежит отношение к руководству в школе, исход</w:t>
        <w:softHyphen/>
        <w:t>ной фигурой которого, естественно, является педагог. Но, как показал А. С. Макаренко, на разных ступенях формирования школьного коллектива все большее значение в формировании поведения и личности отдельных учащихся приобретает коллек</w:t>
        <w:softHyphen/>
        <w:t>тив... В своей педагогике А. С. Макаренко более всего опирался на психологию отношений. &lt;...&gt;</w:t>
      </w:r>
    </w:p>
    <w:p>
      <w:pPr>
        <w:pStyle w:val="Normal"/>
        <w:shd w:fill="FFFFFF" w:val="clear"/>
        <w:rPr>
          <w:rFonts w:ascii="Arial" w:hAnsi="Arial" w:cs="Arial"/>
          <w:sz w:val="24"/>
          <w:szCs w:val="24"/>
        </w:rPr>
      </w:pPr>
      <w:r>
        <w:rPr>
          <w:sz w:val="22"/>
          <w:szCs w:val="22"/>
        </w:rPr>
        <w:t>Нельзя... не сказать, что успехи производственной работы и дисциплины производства с психологической стороны опираются также на отношение к производству. Наиболее характерно, что передовики производства, рационализаторы, изобретатели пока</w:t>
        <w:softHyphen/>
        <w:t>зывают образцы самоотверженно преданного отношения к произ</w:t>
        <w:softHyphen/>
        <w:t>водству, определяющего мобилизацию их творческих возможно</w:t>
        <w:softHyphen/>
        <w:t>стей и их непрерывное развитие. Если И. П. Павлов называл свои замечательные труды плодом «неустанного думанья», то и здесь мы имеем дело с плодом неустанного думанья и деланья, с творческим трудом, который реорганизует все отношения чело-века, мотивы его поведения и деятельности. В формировании та</w:t>
        <w:softHyphen/>
        <w:t>кого отношения важнейшую роль играет подлинно трудовое вос</w:t>
        <w:softHyphen/>
        <w:t>питание, в котором основное значение имеет производственный коллектив. &lt;...&gt;</w:t>
      </w:r>
    </w:p>
    <w:p>
      <w:pPr>
        <w:pStyle w:val="Normal"/>
        <w:shd w:fill="FFFFFF" w:val="clear"/>
        <w:rPr>
          <w:rFonts w:ascii="Arial" w:hAnsi="Arial" w:cs="Arial"/>
          <w:sz w:val="24"/>
          <w:szCs w:val="24"/>
        </w:rPr>
      </w:pPr>
      <w:r>
        <w:rPr>
          <w:sz w:val="22"/>
          <w:szCs w:val="22"/>
        </w:rPr>
        <w:t>Научно обоснованная разработка психологии отношений ста</w:t>
        <w:softHyphen/>
        <w:t>ла возможной лишь на основе овладения методологией марк</w:t>
        <w:softHyphen/>
        <w:t>сизма-ленинизма, развития учения о высшей нервной деятель</w:t>
        <w:softHyphen/>
        <w:t>ности и марксистской педагогики. Она осуществляется в борьбе со взглядами тех зарубежных ученых, которые стоят на чуждых нам идеологических позициях (Адлер, Штрассер, Дессуар, Са-ливен и др.)- Отнюдь не претендуя на освещение всех сторон психической деятельности и поведения человека, психология от</w:t>
        <w:softHyphen/>
        <w:t>ношений изучает его как личность, развивающуюся в связи с мно</w:t>
        <w:softHyphen/>
        <w:t>гообразием условий действительности. Развитие человека, обус</w:t>
        <w:softHyphen/>
        <w:t>ловленное его объективным положением, в наибольшей степени Определяется характером его взаимодействия с окружающими его людьми.</w:t>
      </w:r>
    </w:p>
    <w:p>
      <w:pPr>
        <w:pStyle w:val="Normal"/>
        <w:shd w:fill="FFFFFF" w:val="clear"/>
        <w:rPr>
          <w:rFonts w:ascii="Arial" w:hAnsi="Arial" w:cs="Arial"/>
          <w:sz w:val="24"/>
          <w:szCs w:val="24"/>
        </w:rPr>
      </w:pPr>
      <w:r>
        <w:rPr>
          <w:sz w:val="22"/>
          <w:szCs w:val="22"/>
        </w:rPr>
        <w:t>Его отношения к действительности, так же как и его дея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51</w:t>
      </w:r>
    </w:p>
    <w:p>
      <w:pPr>
        <w:pStyle w:val="Normal"/>
        <w:shd w:fill="FFFFFF" w:val="clear"/>
        <w:rPr>
          <w:rFonts w:ascii="Arial" w:hAnsi="Arial" w:cs="Arial"/>
          <w:sz w:val="24"/>
          <w:szCs w:val="24"/>
        </w:rPr>
      </w:pPr>
      <w:r>
        <w:rPr>
          <w:sz w:val="22"/>
          <w:szCs w:val="22"/>
        </w:rPr>
        <w:t>ность, представляя сложнейшее синтетическое образование, обу. словлены всей историей его индивидуального развития и общест</w:t>
        <w:softHyphen/>
        <w:t>венно-историческими условиями его жизни и деятельности. В ди</w:t>
        <w:softHyphen/>
        <w:t>намичности отношений человека адекватно отражается сама жизнь, а перспективность отношений в наибольшей степени ха</w:t>
        <w:softHyphen/>
        <w:t>рактеризует ие только отражающую, но и преобразующую приро</w:t>
        <w:softHyphen/>
        <w:t>ду сознания человека. Разработка психологии отношений тесно связана с психологическими понятиями, которые долго не под</w:t>
        <w:softHyphen/>
        <w:t>давались психологическому пониманию, — с такими, как интере</w:t>
        <w:softHyphen/>
        <w:t>сы, убеждение, оценка, долг, привязанность, склонность и др. Психология отношения вырастает из практики взаимодействия людей, из педагогической, медицинской и производственной прак</w:t>
        <w:softHyphen/>
        <w:t>тики.</w:t>
      </w:r>
    </w:p>
    <w:p>
      <w:pPr>
        <w:pStyle w:val="Normal"/>
        <w:shd w:fill="FFFFFF" w:val="clear"/>
        <w:rPr>
          <w:rFonts w:ascii="Arial" w:hAnsi="Arial" w:cs="Arial"/>
          <w:sz w:val="24"/>
          <w:szCs w:val="24"/>
        </w:rPr>
      </w:pPr>
      <w:r>
        <w:rPr>
          <w:sz w:val="18"/>
          <w:szCs w:val="18"/>
        </w:rPr>
        <w:t>Вопросы   психологии,      1957,   №   5, с. 142—154,</w:t>
      </w:r>
    </w:p>
    <w:p>
      <w:pPr>
        <w:pStyle w:val="Normal"/>
        <w:shd w:fill="FFFFFF" w:val="clear"/>
        <w:rPr>
          <w:rFonts w:ascii="Arial" w:hAnsi="Arial" w:cs="Arial"/>
          <w:sz w:val="24"/>
          <w:szCs w:val="24"/>
        </w:rPr>
      </w:pPr>
      <w:r>
        <w:rPr>
          <w:rFonts w:cs="Arial" w:ascii="Arial" w:hAnsi="Arial"/>
          <w:b/>
          <w:bCs/>
        </w:rPr>
        <w:t>С. Л. Рубинштейн НАПРАВЛЕННОСТЬ ЛИЧНОСТИ</w:t>
      </w:r>
    </w:p>
    <w:p>
      <w:pPr>
        <w:pStyle w:val="Normal"/>
        <w:shd w:fill="FFFFFF" w:val="clear"/>
        <w:rPr>
          <w:rFonts w:ascii="Arial" w:hAnsi="Arial" w:cs="Arial"/>
          <w:sz w:val="24"/>
          <w:szCs w:val="24"/>
        </w:rPr>
      </w:pPr>
      <w:r>
        <w:rPr>
          <w:sz w:val="22"/>
          <w:szCs w:val="22"/>
        </w:rPr>
        <w:t>Человек не изолированное, в себе замкнутое существо, кото</w:t>
        <w:softHyphen/>
        <w:t>рое жило бы и развивалось из самого себя. Он связан с окру</w:t>
        <w:softHyphen/>
        <w:t>жающим его миром и нуждается в нем. Самое существование его как организма предполагает обмен веществ между ним и природой. Для поддержания своего существования человек нуж</w:t>
        <w:softHyphen/>
        <w:t>дается в находящихся вне его веществах и продуктах; для его продолжения в других, себе подобных, человек нуждается в дру</w:t>
        <w:softHyphen/>
        <w:t>гом человеке. В процессе исторического развития круг того, в чем человек нуждается, все расширяется. Эта объективная нужда, отражаясь в психике человека, испытывается им как потреб</w:t>
        <w:softHyphen/>
        <w:t>ность. Потребность — это, таким образом, испытываемая чело</w:t>
        <w:softHyphen/>
        <w:t>веком нужда в чем-то, лежащем вне его; в ней проявляется связь человека с окружающим миром и его зависимость от него.</w:t>
      </w:r>
    </w:p>
    <w:p>
      <w:pPr>
        <w:pStyle w:val="Normal"/>
        <w:shd w:fill="FFFFFF" w:val="clear"/>
        <w:rPr>
          <w:rFonts w:ascii="Arial" w:hAnsi="Arial" w:cs="Arial"/>
          <w:sz w:val="24"/>
          <w:szCs w:val="24"/>
        </w:rPr>
      </w:pPr>
      <w:r>
        <w:rPr>
          <w:sz w:val="22"/>
          <w:szCs w:val="22"/>
        </w:rPr>
        <w:t>Помимо предметов, необходимых для существования челове</w:t>
        <w:softHyphen/>
        <w:t>ка, в которых он испытывает потребность, без которых его су</w:t>
        <w:softHyphen/>
        <w:t>ществование или вообще, или на данном уровне невозможно, су</w:t>
        <w:softHyphen/>
        <w:t>ществуют еще другие, наличие которых, не будучи объективно в строгом смысле необходимыми и не испытываясь субъективно как потребность, представляет для человека интерес. Над по</w:t>
        <w:softHyphen/>
        <w:t>требностями и интересами возвышаются идеалы.</w:t>
      </w:r>
    </w:p>
    <w:p>
      <w:pPr>
        <w:pStyle w:val="Normal"/>
        <w:shd w:fill="FFFFFF" w:val="clear"/>
        <w:rPr>
          <w:rFonts w:ascii="Arial" w:hAnsi="Arial" w:cs="Arial"/>
          <w:sz w:val="24"/>
          <w:szCs w:val="24"/>
        </w:rPr>
      </w:pPr>
      <w:r>
        <w:rPr>
          <w:sz w:val="22"/>
          <w:szCs w:val="22"/>
        </w:rPr>
        <w:t>Испытываемая или осознаваемая человеком зависимость его от того, в чем он нуждается или в чем он заинтересован, что явля</w:t>
        <w:softHyphen/>
        <w:t>ется для него потребностью, интересом, порождает направлен</w:t>
        <w:softHyphen/>
        <w:t>ность на соответствующий предмет. В отсутствие того, в чем у человека имеется потребность или заинтересованность, человек испытывает более или менее мучительное напряжение, тяготя</w:t>
        <w:softHyphen/>
        <w:t>щее его беспокойство, от которого он, естественно, стремится о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52</w:t>
      </w:r>
    </w:p>
    <w:p>
      <w:pPr>
        <w:pStyle w:val="Normal"/>
        <w:shd w:fill="FFFFFF" w:val="clear"/>
        <w:rPr>
          <w:rFonts w:ascii="Arial" w:hAnsi="Arial" w:cs="Arial"/>
          <w:sz w:val="24"/>
          <w:szCs w:val="24"/>
        </w:rPr>
      </w:pPr>
      <w:r>
        <w:rPr>
          <w:sz w:val="22"/>
          <w:szCs w:val="22"/>
        </w:rPr>
        <w:t>вободиться. Отсюда зарождается сначала более или менее неоп</w:t>
        <w:softHyphen/>
        <w:t>ределенная, динамическая тенденция, которая выступает как стремление, когда уже сколько-нибудь отчетливо вырисовывает</w:t>
        <w:softHyphen/>
        <w:t>ся та точка, на которую она направлена. По мере того как тен</w:t>
        <w:softHyphen/>
        <w:t>денции опредмечиваются, т. е. определяется предмет, на который они направляются, они осознаются и становятся все более со</w:t>
        <w:softHyphen/>
        <w:t>знательными мотивами деятельности, более или менее адекватно отражающими объективные движущие силы деятельности чело</w:t>
        <w:softHyphen/>
        <w:t>века. Поскольку тенденция обычно вызывает деятельность, на</w:t>
        <w:softHyphen/>
        <w:t>правленную на удовлетворение вызвавшей ее потребности или интереса, с ней обычно связываются намечающиеся, но затор</w:t>
        <w:softHyphen/>
        <w:t>моженные двигательные моменты, которые усиливают динамиче</w:t>
        <w:softHyphen/>
        <w:t>ский, направленный характер тенденций.</w:t>
      </w:r>
    </w:p>
    <w:p>
      <w:pPr>
        <w:pStyle w:val="Normal"/>
        <w:shd w:fill="FFFFFF" w:val="clear"/>
        <w:rPr>
          <w:rFonts w:ascii="Arial" w:hAnsi="Arial" w:cs="Arial"/>
          <w:sz w:val="24"/>
          <w:szCs w:val="24"/>
        </w:rPr>
      </w:pPr>
      <w:r>
        <w:rPr>
          <w:sz w:val="22"/>
          <w:szCs w:val="22"/>
        </w:rPr>
        <w:t xml:space="preserve">Проблема </w:t>
      </w:r>
      <w:r>
        <w:rPr>
          <w:i/>
          <w:iCs/>
          <w:sz w:val="22"/>
          <w:szCs w:val="22"/>
        </w:rPr>
        <w:t>направленности</w:t>
      </w:r>
      <w:r>
        <w:rPr>
          <w:sz w:val="22"/>
          <w:szCs w:val="22"/>
        </w:rPr>
        <w:t xml:space="preserve">—это прежде всего вопрос </w:t>
      </w:r>
      <w:r>
        <w:rPr>
          <w:i/>
          <w:iCs/>
          <w:sz w:val="22"/>
          <w:szCs w:val="22"/>
        </w:rPr>
        <w:t>о дина</w:t>
        <w:softHyphen/>
        <w:t xml:space="preserve">мических тенденциях, </w:t>
      </w:r>
      <w:r>
        <w:rPr>
          <w:sz w:val="22"/>
          <w:szCs w:val="22"/>
        </w:rPr>
        <w:t>которые в качестве мотивов определяют человеческую деятельность, сами в свою очередь определяясь ее целями и задачами. Направленность включает два тесно меж</w:t>
        <w:softHyphen/>
        <w:t xml:space="preserve">ду собой связанных момента: а) предметного </w:t>
      </w:r>
      <w:r>
        <w:rPr>
          <w:i/>
          <w:iCs/>
          <w:sz w:val="22"/>
          <w:szCs w:val="22"/>
        </w:rPr>
        <w:t xml:space="preserve">содержания, </w:t>
      </w:r>
      <w:r>
        <w:rPr>
          <w:sz w:val="22"/>
          <w:szCs w:val="22"/>
        </w:rPr>
        <w:t>по</w:t>
        <w:softHyphen/>
        <w:t xml:space="preserve">скольку направленность — это всегда направленность на что-то, на какой-то более или менее определенный предмет, и б) </w:t>
      </w:r>
      <w:r>
        <w:rPr>
          <w:i/>
          <w:iCs/>
          <w:sz w:val="22"/>
          <w:szCs w:val="22"/>
        </w:rPr>
        <w:t>напря</w:t>
        <w:softHyphen/>
        <w:t xml:space="preserve">жения, </w:t>
      </w:r>
      <w:r>
        <w:rPr>
          <w:sz w:val="22"/>
          <w:szCs w:val="22"/>
        </w:rPr>
        <w:t>которое при этом возникает. &lt;...&gt;</w:t>
      </w:r>
    </w:p>
    <w:p>
      <w:pPr>
        <w:pStyle w:val="Normal"/>
        <w:shd w:fill="FFFFFF" w:val="clear"/>
        <w:rPr>
          <w:rFonts w:ascii="Arial" w:hAnsi="Arial" w:cs="Arial"/>
          <w:sz w:val="24"/>
          <w:szCs w:val="24"/>
        </w:rPr>
      </w:pPr>
      <w:r>
        <w:rPr>
          <w:sz w:val="22"/>
          <w:szCs w:val="22"/>
        </w:rPr>
        <w:t>Динамические тенденции в конкретной форме выступили в современной психологии впервые — у Фрейда — в виде влечений. В бессознательном влечении не осознан объект, на который оно направлено. Поэтому объект представляется несущественным во влечении, а самая направленность, выражающаяся во влечении, выступает как нечто, будто бы заложенное в индивиде самом по себе, в его организме и идущее изнутри, из его глубин. Так изо</w:t>
        <w:softHyphen/>
        <w:t>бражается природа динамических тенденций в учении о влече</w:t>
        <w:softHyphen/>
        <w:t>ниях у Фрейда, и эта нх трактовка сказалась на учении о дина</w:t>
        <w:softHyphen/>
        <w:t>мических тенденциях в современном учении о мотивации. Между тем уже направленность, выражающаяся во влечениях, факти</w:t>
        <w:softHyphen/>
        <w:t>чески порождается потребностью в чем-то, находящемся вне индивида. И всякая динамическая тенденция, выражая направлен</w:t>
        <w:softHyphen/>
        <w:t>ность человека, всегда заключает в себе более или менее осоз</w:t>
        <w:softHyphen/>
        <w:t>нанную связь индивида с чем-то, находящимся вне его, взаимо</w:t>
        <w:softHyphen/>
        <w:t>отношение внутреннего и внешнего. Но в одних случаях, как это имеет место во влечениях, связанных с закрепленным в организ</w:t>
        <w:softHyphen/>
        <w:t>ме раздражителем, на передний план выступает все же линия, идущая изнутри, от внутреннего к внешнему; в других случаях, наоборот, эта двусторонняя в конечном счете зависимость или соотношение устанавливается, направляясь сначала извне во внутрь. Так это происходит, когда общественно значимые цели и задачи, которые ставятся обществом перед индивидом и нм принимаются, становятся личностно значимыми для него. Обще</w:t>
        <w:softHyphen/>
        <w:t>ственно значимое, должное, закрепляясь в регулирующих обще</w:t>
        <w:softHyphen/>
        <w:t>ственную жизнь нормах права и нравственности, становясь и личностно значимыми для человека, порождает в нем динамиче</w:t>
        <w:softHyphen/>
        <w:t xml:space="preserve">ские  тенденции  иногда   большой    действенной    силы,  </w:t>
      </w:r>
      <w:r>
        <w:rPr>
          <w:i/>
          <w:iCs/>
          <w:sz w:val="22"/>
          <w:szCs w:val="22"/>
        </w:rPr>
        <w:t>тенд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153</w:t>
      </w:r>
    </w:p>
    <w:p>
      <w:pPr>
        <w:pStyle w:val="Normal"/>
        <w:shd w:fill="FFFFFF" w:val="clear"/>
        <w:rPr>
          <w:rFonts w:ascii="Arial" w:hAnsi="Arial" w:cs="Arial"/>
          <w:sz w:val="24"/>
          <w:szCs w:val="24"/>
        </w:rPr>
      </w:pPr>
      <w:r>
        <w:rPr>
          <w:i/>
          <w:iCs/>
          <w:sz w:val="22"/>
          <w:szCs w:val="22"/>
        </w:rPr>
        <w:t xml:space="preserve">долженствования, </w:t>
      </w:r>
      <w:r>
        <w:rPr>
          <w:sz w:val="22"/>
          <w:szCs w:val="22"/>
        </w:rPr>
        <w:t xml:space="preserve">отличные от первоначальных </w:t>
      </w:r>
      <w:r>
        <w:rPr>
          <w:i/>
          <w:iCs/>
          <w:sz w:val="22"/>
          <w:szCs w:val="22"/>
        </w:rPr>
        <w:t>тенденций вле</w:t>
        <w:softHyphen/>
        <w:t xml:space="preserve">чения </w:t>
      </w:r>
      <w:r>
        <w:rPr>
          <w:sz w:val="22"/>
          <w:szCs w:val="22"/>
        </w:rPr>
        <w:t>по своему источнику и содержанию, но аналогичные с ни</w:t>
        <w:softHyphen/>
        <w:t>ми по их динамическому эффекту. Должное в известном смысле противостоит тому, что непосредственно влечет, поскольку в ка</w:t>
        <w:softHyphen/>
        <w:t>честве должного нечто приемлется не в силу того, что оно меня влечет, что мне этого непосредственно хочется. Но это не озна</w:t>
        <w:softHyphen/>
        <w:t>чает, что между ними непременно образуется антагонизм, что должному я подчиняюсь лишь как некоей внешней, идущей извне силе, принуждающей меня поступать вопреки моим влечени</w:t>
        <w:softHyphen/>
        <w:t>ям и желаниям. Все дело в том, что должное не потому стано</w:t>
        <w:softHyphen/>
        <w:t>вится значимой для меня целью, что мне этого непосредственно хочется, а я потому этого хочу — иногда всем своим существом, до самых сокровенных глубин его, — что я осознал обществен</w:t>
        <w:softHyphen/>
        <w:t>ную значимость этой цели и ее осуществление стало моим кров</w:t>
        <w:softHyphen/>
        <w:t>ным, личным делом, к которому меня влечет иногда с силой, превосходящей силу элементарных, только личностных влечений. В возможности такой обратимости этой зависимости между зна</w:t>
        <w:softHyphen/>
        <w:t>чимостью цели и влечением, стремлением, волей заключается самая специфическая и своеобразная черта направленности че</w:t>
        <w:softHyphen/>
        <w:t>ловека и тенденций, которые ее образуют. &lt;.. .&gt;</w:t>
      </w:r>
    </w:p>
    <w:p>
      <w:pPr>
        <w:pStyle w:val="Normal"/>
        <w:shd w:fill="FFFFFF" w:val="clear"/>
        <w:rPr>
          <w:rFonts w:ascii="Arial" w:hAnsi="Arial" w:cs="Arial"/>
          <w:sz w:val="24"/>
          <w:szCs w:val="24"/>
        </w:rPr>
      </w:pPr>
      <w:r>
        <w:rPr>
          <w:sz w:val="22"/>
          <w:szCs w:val="22"/>
        </w:rPr>
        <w:t>В отличие от интеллектуалистической психологии, все выво</w:t>
        <w:softHyphen/>
        <w:t>дившей из идей, из представлений, мы выдвигаем, отводя ей оп</w:t>
        <w:softHyphen/>
        <w:t>ределенное, отграниченное место, проблему тенденций, устано</w:t>
        <w:softHyphen/>
        <w:t>вок, потребностей и интересов, как многообразных проявлений направленности личности. Однако мы при этом расходимся в ее разрешении с течениями современной зарубежной психологии, которые ищут источник мотивации лишь в недоступных созна</w:t>
        <w:softHyphen/>
        <w:t>нию темных «глубинах» тенденции, не меньше, если не больше, чем с интеллектуалистической психологией, которая эту пробле</w:t>
        <w:softHyphen/>
        <w:t>му игнорировала.</w:t>
      </w:r>
    </w:p>
    <w:p>
      <w:pPr>
        <w:pStyle w:val="Normal"/>
        <w:shd w:fill="FFFFFF" w:val="clear"/>
        <w:rPr>
          <w:rFonts w:ascii="Arial" w:hAnsi="Arial" w:cs="Arial"/>
          <w:sz w:val="24"/>
          <w:szCs w:val="24"/>
        </w:rPr>
      </w:pPr>
      <w:r>
        <w:rPr>
          <w:sz w:val="22"/>
          <w:szCs w:val="22"/>
        </w:rPr>
        <w:t>Мотивы человеческой деятельности являются отражением бо</w:t>
        <w:softHyphen/>
        <w:t>лее или менее адекватно преломленных в сознании объективных движущих сил человеческого поведения. Самые потребности и интересы личности возникают и развиваются из изменяющихся и развивающихся взаимоотношений человека с окружающим его миром. Потребности и интересы человека поэтому историчны; они развиваются, изменяются, перестраиваются; развитие и пе</w:t>
        <w:softHyphen/>
        <w:t>рестройка уже имеющихся потребностей и интересов сочетаются с появлением, зарождением и развитием новых. Таким образом, направленность личности выражается в многообразных, все расширяющихся и обогащающихся тенденциях, которые служат источником многообразной и разносторонней деятельности. В процессе этой деятельности мотивы, из которых она исходит, из</w:t>
        <w:softHyphen/>
        <w:t>меняются, перестраиваются и обогащаются все новым содержа</w:t>
        <w:softHyphen/>
        <w:t>нием.</w:t>
      </w:r>
    </w:p>
    <w:p>
      <w:pPr>
        <w:pStyle w:val="Normal"/>
        <w:shd w:fill="FFFFFF" w:val="clear"/>
        <w:rPr>
          <w:rFonts w:ascii="Arial" w:hAnsi="Arial" w:cs="Arial"/>
          <w:sz w:val="24"/>
          <w:szCs w:val="24"/>
        </w:rPr>
      </w:pPr>
      <w:r>
        <w:rPr>
          <w:b/>
          <w:bCs/>
          <w:sz w:val="18"/>
          <w:szCs w:val="18"/>
        </w:rPr>
        <w:t xml:space="preserve">Рубинштейн   С.  Л.  </w:t>
      </w:r>
      <w:r>
        <w:rPr>
          <w:sz w:val="18"/>
          <w:szCs w:val="18"/>
        </w:rPr>
        <w:t>Основы общей  пси</w:t>
        <w:softHyphen/>
        <w:t>хологии. 2-е изд. М., 1946, с. 623—6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w:t>
      </w:r>
    </w:p>
    <w:p>
      <w:pPr>
        <w:pStyle w:val="Normal"/>
        <w:shd w:fill="FFFFFF" w:val="clear"/>
        <w:rPr>
          <w:rFonts w:ascii="Arial" w:hAnsi="Arial" w:cs="Arial"/>
          <w:sz w:val="24"/>
          <w:szCs w:val="24"/>
        </w:rPr>
      </w:pPr>
      <w:r>
        <w:rPr>
          <w:rFonts w:cs="Arial" w:ascii="Arial" w:hAnsi="Arial"/>
          <w:sz w:val="22"/>
          <w:szCs w:val="22"/>
        </w:rPr>
        <w:t>А. В. Петровский</w:t>
      </w:r>
    </w:p>
    <w:p>
      <w:pPr>
        <w:pStyle w:val="Normal"/>
        <w:shd w:fill="FFFFFF" w:val="clear"/>
        <w:rPr>
          <w:rFonts w:ascii="Arial" w:hAnsi="Arial" w:cs="Arial"/>
          <w:sz w:val="24"/>
          <w:szCs w:val="24"/>
        </w:rPr>
      </w:pPr>
      <w:r>
        <w:rPr>
          <w:rFonts w:cs="Arial" w:ascii="Arial" w:hAnsi="Arial"/>
          <w:b/>
          <w:bCs/>
        </w:rPr>
        <w:t>БЫТЬ ЛИЧНОСТЬЮ</w:t>
      </w:r>
    </w:p>
    <w:p>
      <w:pPr>
        <w:pStyle w:val="Normal"/>
        <w:shd w:fill="FFFFFF" w:val="clear"/>
        <w:rPr>
          <w:rFonts w:ascii="Arial" w:hAnsi="Arial" w:cs="Arial"/>
          <w:sz w:val="24"/>
          <w:szCs w:val="24"/>
        </w:rPr>
      </w:pPr>
      <w:r>
        <w:rPr>
          <w:sz w:val="22"/>
          <w:szCs w:val="22"/>
        </w:rPr>
        <w:t>Проблема социогенных потребностей человека в последнее вре</w:t>
        <w:softHyphen/>
        <w:t>мя все больше привлекает внимание психологов. Перечень этих потребностей весьма велик... К ним относят такие фундамен</w:t>
        <w:softHyphen/>
        <w:t>тальные потребности, как потребность в общении, познании, твор</w:t>
        <w:softHyphen/>
        <w:t>честве, труде, подражании, эстетическом наслаждении, самоопре</w:t>
        <w:softHyphen/>
        <w:t>делении и многие другие.</w:t>
      </w:r>
    </w:p>
    <w:p>
      <w:pPr>
        <w:pStyle w:val="Normal"/>
        <w:shd w:fill="FFFFFF" w:val="clear"/>
        <w:rPr>
          <w:rFonts w:ascii="Arial" w:hAnsi="Arial" w:cs="Arial"/>
          <w:sz w:val="24"/>
          <w:szCs w:val="24"/>
        </w:rPr>
      </w:pPr>
      <w:r>
        <w:rPr>
          <w:sz w:val="22"/>
          <w:szCs w:val="22"/>
        </w:rPr>
        <w:t xml:space="preserve">Исходя из всего вышеизложенного, не следует ли выделить еще одну социогенную потребность индивида, а именно </w:t>
      </w:r>
      <w:r>
        <w:rPr>
          <w:i/>
          <w:iCs/>
          <w:sz w:val="22"/>
          <w:szCs w:val="22"/>
        </w:rPr>
        <w:t>потреб</w:t>
        <w:softHyphen/>
        <w:t xml:space="preserve">ность быть личностью, потребность в персонализации. </w:t>
      </w:r>
      <w:r>
        <w:rPr>
          <w:sz w:val="22"/>
          <w:szCs w:val="22"/>
        </w:rPr>
        <w:t>У нас нет, очевидно, оснований опасаться упреков в банальности постановки вопроса. Если видеть в личности не просто индивида как носителя той или иной социальной роли или держателя «пакета» своих индивидуально-психологических особенностей, а некое «сверхчув</w:t>
        <w:softHyphen/>
        <w:t>ственное» качество человека, которое полагается в других людей, в межличностные отношения и в него самого «как другого» по</w:t>
        <w:softHyphen/>
        <w:t>средством социально детерминированной деятельности, то мы вправе задуматься над источником и условиями процесса такого полагания. Обратимся для этого к основному источнику актив</w:t>
        <w:softHyphen/>
        <w:t>ности человека — к его потребностям: «Никто не может сделать что-нибудь, не делая этого вместе с тем ради какой-либо из своих потребностей...»</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Можно предположить наличие у индивида некой социогенной потребности быть личностью во всей полноте ее общественных определений. Именно личностью! Потому что потребность быть, точнее, оставаться индивидом в значительной степени совпадает с потребностью самосохранения, со всем ансамблем витальных потребностей человека.</w:t>
      </w:r>
    </w:p>
    <w:p>
      <w:pPr>
        <w:pStyle w:val="Normal"/>
        <w:shd w:fill="FFFFFF" w:val="clear"/>
        <w:rPr>
          <w:rFonts w:ascii="Arial" w:hAnsi="Arial" w:cs="Arial"/>
          <w:sz w:val="24"/>
          <w:szCs w:val="24"/>
        </w:rPr>
      </w:pPr>
      <w:r>
        <w:rPr>
          <w:sz w:val="22"/>
          <w:szCs w:val="22"/>
        </w:rPr>
        <w:t xml:space="preserve">Личностью человек становится в труде и общении. «Личность не есть целостность, обусловленная генотипически: личностью не родятся, личностью </w:t>
      </w:r>
      <w:r>
        <w:rPr>
          <w:i/>
          <w:iCs/>
          <w:sz w:val="22"/>
          <w:szCs w:val="22"/>
        </w:rPr>
        <w:t>становятся»</w:t>
      </w:r>
      <w:r>
        <w:rPr>
          <w:i/>
          <w:iCs/>
          <w:sz w:val="22"/>
          <w:szCs w:val="22"/>
          <w:vertAlign w:val="superscript"/>
        </w:rPr>
        <w:t>2</w:t>
      </w:r>
      <w:r>
        <w:rPr>
          <w:i/>
          <w:iCs/>
          <w:sz w:val="22"/>
          <w:szCs w:val="22"/>
        </w:rPr>
        <w:t xml:space="preserve">. </w:t>
      </w:r>
      <w:r>
        <w:rPr>
          <w:sz w:val="22"/>
          <w:szCs w:val="22"/>
        </w:rPr>
        <w:t>Совместный труд невозможен без взаимного обмена представлениями, намерениями, мыслями. Но он предполагает также необходимость знания о том, что пред</w:t>
        <w:softHyphen/>
        <w:t>ставляют собой участники труда. Это знание получают главным образом опосредствованно через деятельность, которая осуществ</w:t>
        <w:softHyphen/>
        <w:t>ляется совместно. О человеке судят не по тому, что он о себе го</w:t>
        <w:softHyphen/>
        <w:t>ворит или думает, а по тому, что он делает. Так не следует ли предположить, что в единстве с потребностью что-то сказать друг другу по поводу общего дела проявляется также потребность как-то показать себя друг другу, выделить свой вклад в общую удачу, быть наилучшим образом понятым и оцененным окружаю</w:t>
        <w:softHyphen/>
        <w:t>щими.</w:t>
      </w:r>
    </w:p>
    <w:p>
      <w:pPr>
        <w:pStyle w:val="Normal"/>
        <w:shd w:fill="FFFFFF" w:val="clear"/>
        <w:rPr>
          <w:rFonts w:ascii="Arial" w:hAnsi="Arial" w:cs="Arial"/>
          <w:sz w:val="24"/>
          <w:szCs w:val="24"/>
        </w:rPr>
      </w:pPr>
      <w:r>
        <w:rPr>
          <w:sz w:val="22"/>
          <w:szCs w:val="22"/>
        </w:rPr>
        <w:t>Обеспечивая   посредством   активного   участия   в   деятельности</w:t>
      </w:r>
    </w:p>
    <w:p>
      <w:pPr>
        <w:pStyle w:val="Normal"/>
        <w:shd w:fill="FFFFFF" w:val="clear"/>
        <w:rPr>
          <w:rFonts w:ascii="Arial" w:hAnsi="Arial" w:cs="Arial"/>
          <w:sz w:val="24"/>
          <w:szCs w:val="24"/>
        </w:rPr>
      </w:pPr>
      <w:r>
        <w:rPr>
          <w:sz w:val="18"/>
          <w:szCs w:val="18"/>
          <w:vertAlign w:val="superscript"/>
        </w:rPr>
        <w:t>1</w:t>
      </w:r>
      <w:r>
        <w:rPr>
          <w:sz w:val="18"/>
          <w:szCs w:val="18"/>
        </w:rPr>
        <w:t xml:space="preserve">  </w:t>
      </w:r>
      <w:r>
        <w:rPr>
          <w:b/>
          <w:bCs/>
          <w:sz w:val="18"/>
          <w:szCs w:val="18"/>
        </w:rPr>
        <w:t xml:space="preserve">Маркс </w:t>
      </w:r>
      <w:r>
        <w:rPr>
          <w:sz w:val="18"/>
          <w:szCs w:val="18"/>
        </w:rPr>
        <w:t xml:space="preserve">К-, </w:t>
      </w:r>
      <w:r>
        <w:rPr>
          <w:b/>
          <w:bCs/>
          <w:sz w:val="18"/>
          <w:szCs w:val="18"/>
        </w:rPr>
        <w:t xml:space="preserve">Энгельс </w:t>
      </w:r>
      <w:r>
        <w:rPr>
          <w:sz w:val="18"/>
          <w:szCs w:val="18"/>
        </w:rPr>
        <w:t>Ф. Лейпцигскнй собор, —г Соч., т. 3, с. 245.</w:t>
      </w:r>
    </w:p>
    <w:p>
      <w:pPr>
        <w:pStyle w:val="Normal"/>
        <w:shd w:fill="FFFFFF" w:val="clear"/>
        <w:rPr>
          <w:rFonts w:ascii="Arial" w:hAnsi="Arial" w:cs="Arial"/>
          <w:sz w:val="24"/>
          <w:szCs w:val="24"/>
        </w:rPr>
      </w:pPr>
      <w:r>
        <w:rPr>
          <w:sz w:val="18"/>
          <w:szCs w:val="18"/>
          <w:vertAlign w:val="superscript"/>
        </w:rPr>
        <w:t>2</w:t>
      </w:r>
      <w:r>
        <w:rPr>
          <w:sz w:val="18"/>
          <w:szCs w:val="18"/>
        </w:rPr>
        <w:t xml:space="preserve">  </w:t>
      </w:r>
      <w:r>
        <w:rPr>
          <w:b/>
          <w:bCs/>
          <w:sz w:val="18"/>
          <w:szCs w:val="18"/>
        </w:rPr>
        <w:t xml:space="preserve">Леонтьев А. Н. </w:t>
      </w:r>
      <w:r>
        <w:rPr>
          <w:sz w:val="18"/>
          <w:szCs w:val="18"/>
        </w:rPr>
        <w:t>Деятельность. Сознание. Личность, с. 17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55</w:t>
      </w:r>
    </w:p>
    <w:p>
      <w:pPr>
        <w:pStyle w:val="Normal"/>
        <w:shd w:fill="FFFFFF" w:val="clear"/>
        <w:rPr>
          <w:rFonts w:ascii="Arial" w:hAnsi="Arial" w:cs="Arial"/>
          <w:sz w:val="24"/>
          <w:szCs w:val="24"/>
        </w:rPr>
      </w:pPr>
      <w:r>
        <w:rPr>
          <w:sz w:val="22"/>
          <w:szCs w:val="22"/>
        </w:rPr>
        <w:t xml:space="preserve">свое «инобытие» в других людях, индивид </w:t>
      </w:r>
      <w:r>
        <w:rPr>
          <w:i/>
          <w:iCs/>
          <w:sz w:val="22"/>
          <w:szCs w:val="22"/>
        </w:rPr>
        <w:t xml:space="preserve">объективно </w:t>
      </w:r>
      <w:r>
        <w:rPr>
          <w:sz w:val="22"/>
          <w:szCs w:val="22"/>
        </w:rPr>
        <w:t>формирует в группе содержание своей потребности в персонализации, кото</w:t>
        <w:softHyphen/>
        <w:t xml:space="preserve">рая </w:t>
      </w:r>
      <w:r>
        <w:rPr>
          <w:i/>
          <w:iCs/>
          <w:sz w:val="22"/>
          <w:szCs w:val="22"/>
        </w:rPr>
        <w:t xml:space="preserve">субъективно </w:t>
      </w:r>
      <w:r>
        <w:rPr>
          <w:sz w:val="22"/>
          <w:szCs w:val="22"/>
        </w:rPr>
        <w:t>может выступать как желание внимания, славы, дружбы, уважения, лидерства, может быть или не быть отрефлек-тирована, осознана. Потребность индивида быть личностью стано</w:t>
        <w:softHyphen/>
        <w:t>вится условием формирования у других людей способности видеть в нем личность. Выделяя себя как индивидуальность, добиваясь дифференцированной оценки себя как личности, человек в дея</w:t>
        <w:softHyphen/>
        <w:t>тельности полагает себя в общность как необходимое условие ее существования. Общественная необходимость персонализации очевидна. В противном случае исчезает доверительная, интимная связь между людьми, связь между поколениями, ибо индивид впитывает в себя не только знания, которые ему передаются, но и личность передающего знания.</w:t>
      </w:r>
    </w:p>
    <w:p>
      <w:pPr>
        <w:pStyle w:val="Normal"/>
        <w:shd w:fill="FFFFFF" w:val="clear"/>
        <w:rPr>
          <w:rFonts w:ascii="Arial" w:hAnsi="Arial" w:cs="Arial"/>
          <w:sz w:val="24"/>
          <w:szCs w:val="24"/>
        </w:rPr>
      </w:pPr>
      <w:r>
        <w:rPr>
          <w:sz w:val="22"/>
          <w:szCs w:val="22"/>
        </w:rPr>
        <w:t>Прибегая к метафоре, можно сказать, что в обществе изна</w:t>
        <w:softHyphen/>
        <w:t>чально складывается своеобразная система «социального страхо</w:t>
        <w:softHyphen/>
        <w:t>вания индивида». Осуществляя посредством деятельности пози</w:t>
        <w:softHyphen/>
        <w:t>тивные «вклады» в других людей, щедро делясь с ними своим бытием, индивид обеспечивает себе внимание, заботу, любовь на случай старости, болезни, потери трудоспособности и т. д. Не следует понимать это слишком прагматически. Полагая свое бы</w:t>
        <w:softHyphen/>
        <w:t>тие в других людей, человек вовсе не обязательно предвкушает будущие дивиденды, а действует, имея в виду конкретные цели деятельности, ее предметное содержание (хотя не исключена и намеренная, осознанная потребность персонализации). Если рас</w:t>
        <w:softHyphen/>
        <w:t>сматривать, к примеру, любовь и заботу деда о внуке объективно, без сентиментальности, то это отношение как момент персонали</w:t>
        <w:softHyphen/>
        <w:t>зации продолжается в будущем любовью внука к деду, т. е. возвращает ему его собственным бытием, обогащенным бытием молодого поколения.</w:t>
      </w:r>
    </w:p>
    <w:p>
      <w:pPr>
        <w:pStyle w:val="Normal"/>
        <w:shd w:fill="FFFFFF" w:val="clear"/>
        <w:rPr>
          <w:rFonts w:ascii="Arial" w:hAnsi="Arial" w:cs="Arial"/>
          <w:sz w:val="24"/>
          <w:szCs w:val="24"/>
        </w:rPr>
      </w:pPr>
      <w:r>
        <w:rPr>
          <w:sz w:val="22"/>
          <w:szCs w:val="22"/>
        </w:rPr>
        <w:t>Здесь можно отчетливо увидеть собственно человеческое на</w:t>
        <w:softHyphen/>
        <w:t>чало, заложенное в процессе персонализации. Советский психолог К. К. Платонов как-то шутливо сказал &lt;...&gt; во время разговора по поводу романа Веркора «Люди или животные?», где в остро гротескной форме поставлен вопрос об отличии человека от жи</w:t>
        <w:softHyphen/>
        <w:t>вотных: «А я укажу вам на одно заведомое отличие—животные не знают дедушек и бабушек!» В самом деле, только человек способен продолжить себя не только в следующем поколении, но и через поколения, создавая свою идеальную представленность во внуках.</w:t>
      </w:r>
    </w:p>
    <w:p>
      <w:pPr>
        <w:pStyle w:val="Normal"/>
        <w:shd w:fill="FFFFFF" w:val="clear"/>
        <w:rPr>
          <w:rFonts w:ascii="Arial" w:hAnsi="Arial" w:cs="Arial"/>
          <w:sz w:val="24"/>
          <w:szCs w:val="24"/>
        </w:rPr>
      </w:pPr>
      <w:r>
        <w:rPr>
          <w:sz w:val="22"/>
          <w:szCs w:val="22"/>
        </w:rPr>
        <w:t>Потребность человека быть личностью, осуществлять свои дея-</w:t>
      </w:r>
      <w:r>
        <w:rPr>
          <w:i/>
          <w:iCs/>
          <w:sz w:val="22"/>
          <w:szCs w:val="22"/>
        </w:rPr>
        <w:t xml:space="preserve">нкя </w:t>
      </w:r>
      <w:r>
        <w:rPr>
          <w:sz w:val="22"/>
          <w:szCs w:val="22"/>
        </w:rPr>
        <w:t xml:space="preserve">с пользой для общности, которой он принадлежит, и потому для себя как ее члена в самой себе уже содержала возможность расщепления поступка «для себя» и «для других», в свою пользу или в пользу общности, группы, коллектива. При этом </w:t>
      </w:r>
      <w:r>
        <w:rPr>
          <w:i/>
          <w:iCs/>
          <w:sz w:val="22"/>
          <w:szCs w:val="22"/>
        </w:rPr>
        <w:t xml:space="preserve">деяние </w:t>
      </w:r>
      <w:r>
        <w:rPr>
          <w:sz w:val="22"/>
          <w:szCs w:val="22"/>
        </w:rPr>
        <w:t>легко могло обернуться злодеянием.</w:t>
      </w:r>
    </w:p>
    <w:p>
      <w:pPr>
        <w:pStyle w:val="Normal"/>
        <w:shd w:fill="FFFFFF" w:val="clear"/>
        <w:rPr>
          <w:rFonts w:ascii="Arial" w:hAnsi="Arial" w:cs="Arial"/>
          <w:sz w:val="24"/>
          <w:szCs w:val="24"/>
        </w:rPr>
      </w:pPr>
      <w:r>
        <w:rPr>
          <w:sz w:val="22"/>
          <w:szCs w:val="22"/>
        </w:rPr>
        <w:t>Социогенная потребность быть личностью существует всегда в конкретно-исторической форме, имеет классовое содержание. В антагонистических   общественно-экономических     формациях     э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56</w:t>
      </w:r>
    </w:p>
    <w:p>
      <w:pPr>
        <w:pStyle w:val="Normal"/>
        <w:shd w:fill="FFFFFF" w:val="clear"/>
        <w:rPr>
          <w:rFonts w:ascii="Arial" w:hAnsi="Arial" w:cs="Arial"/>
          <w:sz w:val="24"/>
          <w:szCs w:val="24"/>
        </w:rPr>
      </w:pPr>
      <w:r>
        <w:rPr>
          <w:sz w:val="22"/>
          <w:szCs w:val="22"/>
        </w:rPr>
        <w:t>потребность могла быть полностью реализована только предста</w:t>
        <w:softHyphen/>
        <w:t>вителями господствующего класса и всеми способами подавля</w:t>
        <w:softHyphen/>
        <w:t>лась у порабощенных.</w:t>
      </w:r>
    </w:p>
    <w:p>
      <w:pPr>
        <w:pStyle w:val="Normal"/>
        <w:shd w:fill="FFFFFF" w:val="clear"/>
        <w:rPr>
          <w:rFonts w:ascii="Arial" w:hAnsi="Arial" w:cs="Arial"/>
          <w:sz w:val="24"/>
          <w:szCs w:val="24"/>
        </w:rPr>
      </w:pPr>
      <w:r>
        <w:rPr>
          <w:sz w:val="22"/>
          <w:szCs w:val="22"/>
        </w:rPr>
        <w:t>Отчуждение результатов труда, характерное для антагонисти</w:t>
        <w:softHyphen/>
        <w:t>ческих формаций, порождало извращенные формы личностной атрибуции индивида. Запечатлев в произведенном предмете свой труд, его создатель не мог надеяться, что он тем самым продол</w:t>
        <w:softHyphen/>
        <w:t xml:space="preserve">жает себя в тех, кому этот предмет предназначен. Этот парадокс </w:t>
      </w:r>
      <w:r>
        <w:rPr>
          <w:i/>
          <w:iCs/>
          <w:sz w:val="22"/>
          <w:szCs w:val="22"/>
        </w:rPr>
        <w:t xml:space="preserve">деперсонализации </w:t>
      </w:r>
      <w:r>
        <w:rPr>
          <w:sz w:val="22"/>
          <w:szCs w:val="22"/>
        </w:rPr>
        <w:t>творца в обществе эксплуатации человека че</w:t>
        <w:softHyphen/>
        <w:t>ловеком превосходно схвачен в гротескной форме Э. Т. А. Гофма</w:t>
        <w:softHyphen/>
        <w:t>ном в новелле «Крошка Цахес, называемый Циннобером», где маленькому уродцу Цахесу силой волшебства приписываются все заслуги окружающих, а все его собственные недостатки и промахи относят кому-нибудь другому,</w:t>
      </w:r>
    </w:p>
    <w:p>
      <w:pPr>
        <w:pStyle w:val="Normal"/>
        <w:shd w:fill="FFFFFF" w:val="clear"/>
        <w:rPr>
          <w:rFonts w:ascii="Arial" w:hAnsi="Arial" w:cs="Arial"/>
          <w:sz w:val="24"/>
          <w:szCs w:val="24"/>
        </w:rPr>
      </w:pPr>
      <w:r>
        <w:rPr>
          <w:sz w:val="22"/>
          <w:szCs w:val="22"/>
        </w:rPr>
        <w:t>В социалистическом обществе отсутствует подавление личнос</w:t>
        <w:softHyphen/>
        <w:t>ти в угоду чьим-либо экономическим расчетам и интересам. &lt;...&gt;</w:t>
      </w:r>
    </w:p>
    <w:p>
      <w:pPr>
        <w:pStyle w:val="Normal"/>
        <w:shd w:fill="FFFFFF" w:val="clear"/>
        <w:rPr>
          <w:rFonts w:ascii="Arial" w:hAnsi="Arial" w:cs="Arial"/>
          <w:sz w:val="24"/>
          <w:szCs w:val="24"/>
        </w:rPr>
      </w:pPr>
      <w:r>
        <w:rPr>
          <w:sz w:val="22"/>
          <w:szCs w:val="22"/>
        </w:rPr>
        <w:t>Свободное и всесторонее развитие способностей позволяет че</w:t>
        <w:softHyphen/>
        <w:t>ловеку посредством общественно полезной деятельности осуществ</w:t>
        <w:softHyphen/>
        <w:t>лять позитивный вклад в других людей, в жизнь общества в целом.</w:t>
      </w:r>
    </w:p>
    <w:p>
      <w:pPr>
        <w:pStyle w:val="Normal"/>
        <w:shd w:fill="FFFFFF" w:val="clear"/>
        <w:rPr>
          <w:rFonts w:ascii="Arial" w:hAnsi="Arial" w:cs="Arial"/>
          <w:sz w:val="24"/>
          <w:szCs w:val="24"/>
        </w:rPr>
      </w:pPr>
      <w:r>
        <w:rPr>
          <w:sz w:val="22"/>
          <w:szCs w:val="22"/>
        </w:rPr>
        <w:t>Итак, гипотетическая социогенная потребность быть личностью реализуется в стремлении быть идеально представленным в дру</w:t>
        <w:softHyphen/>
        <w:t>гом человеке, жить в нем, изменить его в желательном направле</w:t>
        <w:softHyphen/>
        <w:t xml:space="preserve">нии. Подобно тому как индивид стремится продолжить себя в другом человеке </w:t>
      </w:r>
      <w:r>
        <w:rPr>
          <w:i/>
          <w:iCs/>
          <w:sz w:val="22"/>
          <w:szCs w:val="22"/>
        </w:rPr>
        <w:t xml:space="preserve">физически </w:t>
      </w:r>
      <w:r>
        <w:rPr>
          <w:sz w:val="22"/>
          <w:szCs w:val="22"/>
        </w:rPr>
        <w:t>(продолжить род, произвести потом</w:t>
        <w:softHyphen/>
        <w:t xml:space="preserve">ство), личность индивида стремится продолжить себя, заложив идеальную представленность, свое «инобытие» в других людях. Еще раз спросим: не в этом ли сущность </w:t>
      </w:r>
      <w:r>
        <w:rPr>
          <w:i/>
          <w:iCs/>
          <w:sz w:val="22"/>
          <w:szCs w:val="22"/>
        </w:rPr>
        <w:t xml:space="preserve">общения, </w:t>
      </w:r>
      <w:r>
        <w:rPr>
          <w:sz w:val="22"/>
          <w:szCs w:val="22"/>
        </w:rPr>
        <w:t>которое не сводится только к обмену информацией, к актам коммуникации, а выступает как процесс, в котором человек делится своим бытием с другими людьми, запечатлевает, продолжает себя в них и пред</w:t>
        <w:softHyphen/>
        <w:t>стает перед ними как личность.</w:t>
      </w:r>
    </w:p>
    <w:p>
      <w:pPr>
        <w:pStyle w:val="Normal"/>
        <w:shd w:fill="FFFFFF" w:val="clear"/>
        <w:rPr>
          <w:rFonts w:ascii="Arial" w:hAnsi="Arial" w:cs="Arial"/>
          <w:sz w:val="24"/>
          <w:szCs w:val="24"/>
        </w:rPr>
      </w:pPr>
      <w:r>
        <w:rPr>
          <w:sz w:val="22"/>
          <w:szCs w:val="22"/>
        </w:rPr>
        <w:t>Реализация потребности быть личностью, очевидно, лежит в основе художественного творчества, где транслятором, с помощью которого достигается полагание себя в других, выступают произ^ ведения искусства. Конечно, отнюдь не предполагается, что по</w:t>
        <w:softHyphen/>
        <w:t>требность персонализироваться через другого человека ясно осо</w:t>
        <w:softHyphen/>
        <w:t>знается как теми, кто эту потребность переживает, так и теми, посредством которых осуществляются акты персонализации. Скульптор, высекающий статую, удовлетворяет свою творческую потребность воплотить в мраморе свой замысел и осознает прежде всего само данное стремление. Именно этот момент схватывают и на нем застревают различные теории «самовыражения» и «само</w:t>
        <w:softHyphen/>
        <w:t>актуализации» личности типа концепции А. Маслоу. Зачем ху-, дожник стремится продемонстрировать свое творение максималь</w:t>
        <w:softHyphen/>
        <w:t>но большому кругу людей, в особенности тем, кого он считает «ценителями», т. е. своей референтной группе? Казалось бы, осу</w:t>
        <w:softHyphen/>
        <w:t>ществил акт «самоактуализации», выразил себя, реализовал в предмете, деньги, в конце концов, получил — и переходи к текущ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57</w:t>
      </w:r>
    </w:p>
    <w:p>
      <w:pPr>
        <w:pStyle w:val="Normal"/>
        <w:shd w:fill="FFFFFF" w:val="clear"/>
        <w:rPr>
          <w:rFonts w:ascii="Arial" w:hAnsi="Arial" w:cs="Arial"/>
          <w:sz w:val="24"/>
          <w:szCs w:val="24"/>
        </w:rPr>
      </w:pPr>
      <w:r>
        <w:rPr>
          <w:sz w:val="22"/>
          <w:szCs w:val="22"/>
        </w:rPr>
        <w:t>делам! Так, может быть, все дело в том, что «субъект-объектным» актом (художник—скульптура) творческая деятельность не кон</w:t>
        <w:softHyphen/>
        <w:t>чается и потребность остается неудовлетворенной, пока не удастся достроить следующее звено субъект-объект-субъектной связи (художник — скульптура — зритель), которое позволит осу</w:t>
        <w:softHyphen/>
        <w:t>ществить необходимую персонализацию художника в значимых для него других.</w:t>
      </w:r>
    </w:p>
    <w:p>
      <w:pPr>
        <w:pStyle w:val="Normal"/>
        <w:shd w:fill="FFFFFF" w:val="clear"/>
        <w:rPr>
          <w:rFonts w:ascii="Arial" w:hAnsi="Arial" w:cs="Arial"/>
          <w:sz w:val="24"/>
          <w:szCs w:val="24"/>
        </w:rPr>
      </w:pPr>
      <w:r>
        <w:rPr>
          <w:sz w:val="22"/>
          <w:szCs w:val="22"/>
        </w:rPr>
        <w:t>Можно возразить: ну, разумеется, художник имеет в виду бу</w:t>
        <w:softHyphen/>
        <w:t>дущего ценителя, когда создает свое произведение. Но это не столько возражение, сколько поддержка — просто третье звено существует пока в идеальной форме в голове художника, но суще</w:t>
        <w:softHyphen/>
        <w:t>ствует. В повести Владимира Орлова «Альтист Данилов» в обра</w:t>
        <w:softHyphen/>
        <w:t>зе скрипача, создателя «тишизма», особого направления в музыке (беззвучных музыкальных произведений), представлена субъект-объектная связь (скрипач—инструмент), устраняющая вместе с последним звеном и саму музыку, — образец «самореализации» и ссамоактуализации» в чистом виде.</w:t>
      </w:r>
    </w:p>
    <w:p>
      <w:pPr>
        <w:pStyle w:val="Normal"/>
        <w:shd w:fill="FFFFFF" w:val="clear"/>
        <w:rPr>
          <w:rFonts w:ascii="Arial" w:hAnsi="Arial" w:cs="Arial"/>
          <w:sz w:val="24"/>
          <w:szCs w:val="24"/>
        </w:rPr>
      </w:pPr>
      <w:r>
        <w:rPr>
          <w:sz w:val="22"/>
          <w:szCs w:val="22"/>
        </w:rPr>
        <w:t>Потребность «быть личностью», потребность в персонализации обеспечивает активность включения индивида в систему социаль</w:t>
        <w:softHyphen/>
        <w:t>ных связей и вместе с тем оказывается обусловленной этими со</w:t>
        <w:softHyphen/>
        <w:t>циальными связями, складывающимися в конечном счете объек</w:t>
        <w:softHyphen/>
        <w:t>тивно, вне зависимости от воли индивида. Стремясь включить свое Я в сознание, чувства и волю других посредством активного участия в совместной деятельности, приобщая их к своим интере</w:t>
        <w:softHyphen/>
        <w:t>сам и желаниям, человек удовлетворяет тем самым потребность в персонализации. Однако удовлетворение потребности, как извест</w:t>
        <w:softHyphen/>
        <w:t>но, порождает новую потребность более высокого порядка, и про</w:t>
        <w:softHyphen/>
        <w:t xml:space="preserve">цесс продолжается либо путем </w:t>
      </w:r>
      <w:r>
        <w:rPr>
          <w:i/>
          <w:iCs/>
          <w:sz w:val="22"/>
          <w:szCs w:val="22"/>
        </w:rPr>
        <w:t xml:space="preserve">расширения </w:t>
      </w:r>
      <w:r>
        <w:rPr>
          <w:sz w:val="22"/>
          <w:szCs w:val="22"/>
        </w:rPr>
        <w:t>предмета персонализа</w:t>
        <w:softHyphen/>
        <w:t>ции, появления новых индивидов, в которых запечатлевается дан</w:t>
        <w:softHyphen/>
        <w:t xml:space="preserve">ный индивид, либо путем </w:t>
      </w:r>
      <w:r>
        <w:rPr>
          <w:i/>
          <w:iCs/>
          <w:sz w:val="22"/>
          <w:szCs w:val="22"/>
        </w:rPr>
        <w:t xml:space="preserve">углубления </w:t>
      </w:r>
      <w:r>
        <w:rPr>
          <w:sz w:val="22"/>
          <w:szCs w:val="22"/>
        </w:rPr>
        <w:t>самого процесса.</w:t>
      </w:r>
    </w:p>
    <w:p>
      <w:pPr>
        <w:pStyle w:val="Normal"/>
        <w:shd w:fill="FFFFFF" w:val="clear"/>
        <w:rPr>
          <w:rFonts w:ascii="Arial" w:hAnsi="Arial" w:cs="Arial"/>
          <w:sz w:val="24"/>
          <w:szCs w:val="24"/>
        </w:rPr>
      </w:pPr>
      <w:r>
        <w:rPr>
          <w:sz w:val="22"/>
          <w:szCs w:val="22"/>
        </w:rPr>
        <w:t>Преобразование предмета деятельности изменяет и самого пре</w:t>
        <w:softHyphen/>
        <w:t>образующего субъекта. Применительно к психологии личности эта психологическая закономерность выступает в двоякой форме. Совершив благородный или недостойный поступок, личность са</w:t>
        <w:softHyphen/>
        <w:t xml:space="preserve">мим фактом этого поступка изменяет </w:t>
      </w:r>
      <w:r>
        <w:rPr>
          <w:i/>
          <w:iCs/>
          <w:sz w:val="22"/>
          <w:szCs w:val="22"/>
        </w:rPr>
        <w:t xml:space="preserve">самою себя. </w:t>
      </w:r>
      <w:r>
        <w:rPr>
          <w:sz w:val="22"/>
          <w:szCs w:val="22"/>
        </w:rPr>
        <w:t>Здесь «вклад» через акт деятельности вносится в самого индивида, «как в дру</w:t>
        <w:softHyphen/>
        <w:t>гого». Индивид может интерпретировать благородный поступок как не имеющий значения, «пустой», «нормальный», а подлый — как «вынужденный», «безобидный» и даже вообще как деяние, продиктованное более чем благородными побуждениями (меха</w:t>
        <w:softHyphen/>
        <w:t>низм психологической защиты). В то же время совершенное дея</w:t>
        <w:softHyphen/>
        <w:t xml:space="preserve">ние перестраивает аффектно-потребностную и интеллектуальную сферу </w:t>
      </w:r>
      <w:r>
        <w:rPr>
          <w:i/>
          <w:iCs/>
          <w:sz w:val="22"/>
          <w:szCs w:val="22"/>
        </w:rPr>
        <w:t xml:space="preserve">другого индивида, </w:t>
      </w:r>
      <w:r>
        <w:rPr>
          <w:sz w:val="22"/>
          <w:szCs w:val="22"/>
        </w:rPr>
        <w:t>по отношению к которому благородно или подло повел себя первый. Человек вырастает или падает в глазах других людей, н это выступает как характеристика его, именно его личности.</w:t>
      </w:r>
    </w:p>
    <w:p>
      <w:pPr>
        <w:pStyle w:val="Normal"/>
        <w:shd w:fill="FFFFFF" w:val="clear"/>
        <w:rPr>
          <w:rFonts w:ascii="Arial" w:hAnsi="Arial" w:cs="Arial"/>
          <w:sz w:val="24"/>
          <w:szCs w:val="24"/>
        </w:rPr>
      </w:pPr>
      <w:r>
        <w:rPr>
          <w:sz w:val="22"/>
          <w:szCs w:val="22"/>
        </w:rPr>
        <w:t>Индивид переносит себя в другого отнюдь не в безвоздушной среде «общения душ», а в конкретной деятельности, осуществляе</w:t>
        <w:softHyphen/>
        <w:t>мой в конкретных социальных общностях. Из основных положе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5»</w:t>
      </w:r>
    </w:p>
    <w:p>
      <w:pPr>
        <w:pStyle w:val="Normal"/>
        <w:shd w:fill="FFFFFF" w:val="clear"/>
        <w:rPr>
          <w:rFonts w:ascii="Arial" w:hAnsi="Arial" w:cs="Arial"/>
          <w:sz w:val="24"/>
          <w:szCs w:val="24"/>
        </w:rPr>
      </w:pPr>
      <w:r>
        <w:rPr>
          <w:sz w:val="22"/>
          <w:szCs w:val="22"/>
        </w:rPr>
        <w:t>стратометрической. концепции следует, что, например, альтруисти</w:t>
        <w:softHyphen/>
        <w:t>ческие побуждения (альтруизм — это чистейший случай полагания себя в другом) в зависимости от того, опосредствуются ли они социально ценным содержанием совместной деятельности или нет, в одном случае могут выступать в форме коллективистиче</w:t>
        <w:softHyphen/>
        <w:t>ской идентификации, а в другом — как всепрощение, попусти</w:t>
        <w:softHyphen/>
        <w:t>тельство. В одном случае тот, кому адресован альтруистический поступок (или сторонний его наблюдатель), характеризуя лич</w:t>
        <w:softHyphen/>
        <w:t xml:space="preserve">ность первого, говорит </w:t>
      </w:r>
      <w:r>
        <w:rPr>
          <w:i/>
          <w:iCs/>
          <w:sz w:val="22"/>
          <w:szCs w:val="22"/>
        </w:rPr>
        <w:t xml:space="preserve">«добрый человек», </w:t>
      </w:r>
      <w:r>
        <w:rPr>
          <w:sz w:val="22"/>
          <w:szCs w:val="22"/>
        </w:rPr>
        <w:t xml:space="preserve">в другом — </w:t>
      </w:r>
      <w:r>
        <w:rPr>
          <w:i/>
          <w:iCs/>
          <w:sz w:val="22"/>
          <w:szCs w:val="22"/>
        </w:rPr>
        <w:t>«добрень</w:t>
        <w:softHyphen/>
        <w:t xml:space="preserve">кий». </w:t>
      </w:r>
      <w:r>
        <w:rPr>
          <w:sz w:val="22"/>
          <w:szCs w:val="22"/>
        </w:rPr>
        <w:t>Человек, продолжающий свое бытие в другом, удовлетво</w:t>
        <w:softHyphen/>
        <w:t>ряет свою потребность в позитивной персонализации, если его деяние в наибольшей степени соответствует содержанию и цен</w:t>
        <w:softHyphen/>
        <w:t>ностям деятельности, объединяющей его с другими людьми и &amp; конечном счете с общественными интересами, отраженными в ней.</w:t>
      </w:r>
    </w:p>
    <w:p>
      <w:pPr>
        <w:pStyle w:val="Normal"/>
        <w:shd w:fill="FFFFFF" w:val="clear"/>
        <w:rPr>
          <w:rFonts w:ascii="Arial" w:hAnsi="Arial" w:cs="Arial"/>
          <w:sz w:val="24"/>
          <w:szCs w:val="24"/>
        </w:rPr>
      </w:pPr>
      <w:r>
        <w:rPr>
          <w:sz w:val="22"/>
          <w:szCs w:val="22"/>
        </w:rPr>
        <w:t>Потребность в персонализации может не осознаваться ни испы</w:t>
        <w:softHyphen/>
        <w:t>тывающим эту потребность человеком, ни объектами его деяний. Она может быть осознана, вербализована в обостренной, иногда в болезненно гипертрофированной форме. Жажда прославиться (а следовательно, запечатлеть себя в людях) приводит к курье</w:t>
        <w:softHyphen/>
        <w:t>зам, многократно описанным писателями-сатириками. Помещик Бобчинский имел, как помним, только одну бесхитростную прось</w:t>
        <w:softHyphen/>
        <w:t>бу к «ревизору». «Я прошу вас покорнейше, как поедете в Пе</w:t>
        <w:softHyphen/>
        <w:t>тербург, скажите всем там вельможам разным: сенаторам и адмиралам, что вот, ваше сиятельство или превосходительство, живет в таком-то городе Петр Иванович Бобчинский. Так и ска</w:t>
        <w:softHyphen/>
        <w:t>жите: живет Петр Иванович Бобчинский»</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Социально оправданный и ценный способ выражения потреб</w:t>
        <w:softHyphen/>
        <w:t xml:space="preserve">ности и персонализации лежит </w:t>
      </w:r>
      <w:r>
        <w:rPr>
          <w:i/>
          <w:iCs/>
          <w:sz w:val="22"/>
          <w:szCs w:val="22"/>
        </w:rPr>
        <w:t>в трудовой деятельности.</w:t>
      </w:r>
    </w:p>
    <w:p>
      <w:pPr>
        <w:pStyle w:val="Normal"/>
        <w:shd w:fill="FFFFFF" w:val="clear"/>
        <w:rPr>
          <w:rFonts w:ascii="Arial" w:hAnsi="Arial" w:cs="Arial"/>
          <w:sz w:val="24"/>
          <w:szCs w:val="24"/>
        </w:rPr>
      </w:pPr>
      <w:r>
        <w:rPr>
          <w:sz w:val="22"/>
          <w:szCs w:val="22"/>
        </w:rPr>
        <w:t>Можно спорить об этических аспектах честолюбия — имеет ли человек право обнаруживать для других в явной и осознанной форме свое стремление, если таковое в наличии, выступить в качестве примера и тем самым продолжить себя в себе подобных. Но, по-видимому, если это стремление опосредствуется общест</w:t>
        <w:softHyphen/>
        <w:t>венно ценной трудовой, творческой деятельностью, то вряд ли будет справедливо брать под сомнение уместность подобной мо</w:t>
        <w:softHyphen/>
        <w:t>тивации.</w:t>
      </w:r>
    </w:p>
    <w:p>
      <w:pPr>
        <w:pStyle w:val="Normal"/>
        <w:shd w:fill="FFFFFF" w:val="clear"/>
        <w:rPr>
          <w:rFonts w:ascii="Arial" w:hAnsi="Arial" w:cs="Arial"/>
          <w:sz w:val="24"/>
          <w:szCs w:val="24"/>
        </w:rPr>
      </w:pPr>
      <w:r>
        <w:rPr>
          <w:sz w:val="22"/>
          <w:szCs w:val="22"/>
        </w:rPr>
        <w:t>Потребность индивида осуществить себя как личность, чаще всего проявляющаяся неосознанно, как скрытая мотивация его поступков и деяний, представлена в многочисленных и хорошо изученных в психологии феноменах притязаний, склонности к риску, альтруизма и т. п. &lt;.. .&gt;</w:t>
      </w:r>
    </w:p>
    <w:p>
      <w:pPr>
        <w:pStyle w:val="Normal"/>
        <w:shd w:fill="FFFFFF" w:val="clear"/>
        <w:rPr>
          <w:rFonts w:ascii="Arial" w:hAnsi="Arial" w:cs="Arial"/>
          <w:sz w:val="24"/>
          <w:szCs w:val="24"/>
        </w:rPr>
      </w:pPr>
      <w:r>
        <w:rPr>
          <w:sz w:val="22"/>
          <w:szCs w:val="22"/>
        </w:rPr>
        <w:t>Зависимость личности от общества проявляется в мотивах ее действий,'но сами они выступают как формы кажущейся спонтан</w:t>
        <w:softHyphen/>
        <w:t>ности индивида. Если в потребности деятельность человека зави</w:t>
        <w:softHyphen/>
        <w:t>сит от ее предметно-общественного содержания, то в мотивах эта зависимость проявляется в виде собственной активности субъекта. Поэтому система мотивов поведения личности,  мотивации дости-</w:t>
      </w:r>
    </w:p>
    <w:p>
      <w:pPr>
        <w:pStyle w:val="Normal"/>
        <w:shd w:fill="FFFFFF" w:val="clear"/>
        <w:rPr>
          <w:rFonts w:ascii="Arial" w:hAnsi="Arial" w:cs="Arial"/>
          <w:sz w:val="24"/>
          <w:szCs w:val="24"/>
        </w:rPr>
      </w:pPr>
      <w:r>
        <w:rPr>
          <w:sz w:val="18"/>
          <w:szCs w:val="18"/>
          <w:vertAlign w:val="superscript"/>
        </w:rPr>
        <w:t>1</w:t>
      </w:r>
      <w:r>
        <w:rPr>
          <w:sz w:val="18"/>
          <w:szCs w:val="18"/>
        </w:rPr>
        <w:t xml:space="preserve"> Гоголь Н. В. Собр. соч. В 7-ми т. М., 1977, т. 4, с. 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59</w:t>
      </w:r>
    </w:p>
    <w:p>
      <w:pPr>
        <w:pStyle w:val="Normal"/>
        <w:shd w:fill="FFFFFF" w:val="clear"/>
        <w:rPr>
          <w:rFonts w:ascii="Arial" w:hAnsi="Arial" w:cs="Arial"/>
          <w:sz w:val="24"/>
          <w:szCs w:val="24"/>
        </w:rPr>
      </w:pPr>
      <w:r>
        <w:rPr>
          <w:sz w:val="22"/>
          <w:szCs w:val="22"/>
        </w:rPr>
        <w:t>жений, дружбы, альтруизма, «надситуатнвного» риска богаче приз</w:t>
        <w:softHyphen/>
        <w:t>наками, эластичнее, подвижнее, чем потребность, в данном случае потребность в персонализации, составляющая их сущность.</w:t>
      </w:r>
    </w:p>
    <w:p>
      <w:pPr>
        <w:pStyle w:val="Normal"/>
        <w:shd w:fill="FFFFFF" w:val="clear"/>
        <w:rPr>
          <w:rFonts w:ascii="Arial" w:hAnsi="Arial" w:cs="Arial"/>
          <w:sz w:val="24"/>
          <w:szCs w:val="24"/>
        </w:rPr>
      </w:pPr>
      <w:r>
        <w:rPr>
          <w:sz w:val="22"/>
          <w:szCs w:val="22"/>
        </w:rPr>
        <w:t xml:space="preserve">Потребность быть личностью предполагает </w:t>
      </w:r>
      <w:r>
        <w:rPr>
          <w:i/>
          <w:iCs/>
          <w:sz w:val="22"/>
          <w:szCs w:val="22"/>
        </w:rPr>
        <w:t xml:space="preserve">способность быть ею. </w:t>
      </w:r>
      <w:r>
        <w:rPr>
          <w:sz w:val="22"/>
          <w:szCs w:val="22"/>
        </w:rPr>
        <w:t>Эта способность, как можно предположить, есть не что иное, как индивидуально-психологические особенности человека, кото</w:t>
        <w:softHyphen/>
        <w:t>рые позволяют осуществлять деяния, обеспечивающие его адек</w:t>
        <w:softHyphen/>
        <w:t>ватную персонализацию в других людях. Итак, в единстве с потребностью в персонализации, являющейся источником актив</w:t>
        <w:softHyphen/>
        <w:t>ности субъекта, как ее предпосылка и результат выступает соци</w:t>
        <w:softHyphen/>
        <w:t xml:space="preserve">ально обусловленная способность быть личностью, как </w:t>
      </w:r>
      <w:r>
        <w:rPr>
          <w:i/>
          <w:iCs/>
          <w:sz w:val="22"/>
          <w:szCs w:val="22"/>
        </w:rPr>
        <w:t>собственно человеческая способность.</w:t>
      </w:r>
    </w:p>
    <w:p>
      <w:pPr>
        <w:pStyle w:val="Normal"/>
        <w:shd w:fill="FFFFFF" w:val="clear"/>
        <w:rPr>
          <w:rFonts w:ascii="Arial" w:hAnsi="Arial" w:cs="Arial"/>
          <w:sz w:val="24"/>
          <w:szCs w:val="24"/>
        </w:rPr>
      </w:pPr>
      <w:r>
        <w:rPr>
          <w:sz w:val="22"/>
          <w:szCs w:val="22"/>
        </w:rPr>
        <w:t xml:space="preserve">Подобно всякой способности она </w:t>
      </w:r>
      <w:r>
        <w:rPr>
          <w:i/>
          <w:iCs/>
          <w:sz w:val="22"/>
          <w:szCs w:val="22"/>
        </w:rPr>
        <w:t xml:space="preserve">индивидуальна, </w:t>
      </w:r>
      <w:r>
        <w:rPr>
          <w:sz w:val="22"/>
          <w:szCs w:val="22"/>
        </w:rPr>
        <w:t>выделяет данного человека среди других людей н в известном смысле про</w:t>
        <w:softHyphen/>
        <w:t>тивопоставляет его им. Очевиден драматизм судьбы человека, который в силу внешних условий и обстоятельств лишен возмож</w:t>
        <w:softHyphen/>
        <w:t>ности реализовать свою потребность в персонализации. Однако бывает и так, что способность быть личностью остается у человека неразвитой нлн приобретает уродливые формы. Человек, который чисто формально выполняет свои обязанности, уклоняется от об</w:t>
        <w:softHyphen/>
        <w:t>щественно полезной деятельности, проявляя равнодушие к судь</w:t>
        <w:softHyphen/>
        <w:t>бам людей и дела, которому онн служат, утрачивает способность быть идеально представленным в делах и мыслях, в жизни других людей. Человек, кичащийся своей индивидуальностью, отгоражи</w:t>
        <w:softHyphen/>
        <w:t>вающийся от других, также в конечном счете деперсонализирует</w:t>
        <w:softHyphen/>
        <w:t>ся, перестает быть личностью. Парадокс! Человек подчеркивает свою «самость», но тем самым лишается какой-либо индивидуаль</w:t>
        <w:softHyphen/>
        <w:t>ности, теряет «свое лицо», стирается в сознании окружающих. «Пустое место» — так говорят о человеке, утратившем способность персонализироваться, а пустота, как известно, своей индивидуаль</w:t>
        <w:softHyphen/>
        <w:t>ности не имеет.</w:t>
      </w:r>
    </w:p>
    <w:p>
      <w:pPr>
        <w:pStyle w:val="Normal"/>
        <w:shd w:fill="FFFFFF" w:val="clear"/>
        <w:rPr>
          <w:rFonts w:ascii="Arial" w:hAnsi="Arial" w:cs="Arial"/>
          <w:sz w:val="24"/>
          <w:szCs w:val="24"/>
        </w:rPr>
      </w:pPr>
      <w:r>
        <w:rPr>
          <w:sz w:val="22"/>
          <w:szCs w:val="22"/>
        </w:rPr>
        <w:t>Но, помимо индивидуального, в способности персонализации заключено и общее. Оно проявляется в трансляции субъектом элементов социального целого, образцов поведения, норм и вместе с тем в его собственной активности, носящей надындивидуальный характер, столь же принадлежащий ему, как и другим предста</w:t>
        <w:softHyphen/>
        <w:t>вителям данной социальной общности.</w:t>
      </w:r>
    </w:p>
    <w:p>
      <w:pPr>
        <w:pStyle w:val="Normal"/>
        <w:shd w:fill="FFFFFF" w:val="clear"/>
        <w:rPr>
          <w:rFonts w:ascii="Arial" w:hAnsi="Arial" w:cs="Arial"/>
          <w:sz w:val="24"/>
          <w:szCs w:val="24"/>
        </w:rPr>
      </w:pPr>
      <w:r>
        <w:rPr>
          <w:sz w:val="22"/>
          <w:szCs w:val="22"/>
        </w:rPr>
        <w:t>Таковы в общих чертах психологические характеристики по</w:t>
        <w:softHyphen/>
        <w:t>требности и способности быть личностью, выступающих в нераз</w:t>
        <w:softHyphen/>
        <w:t>рывном единстве. &lt;.. .&gt;</w:t>
      </w:r>
    </w:p>
    <w:p>
      <w:pPr>
        <w:pStyle w:val="Normal"/>
        <w:shd w:fill="FFFFFF" w:val="clear"/>
        <w:rPr>
          <w:rFonts w:ascii="Arial" w:hAnsi="Arial" w:cs="Arial"/>
          <w:sz w:val="24"/>
          <w:szCs w:val="24"/>
        </w:rPr>
      </w:pPr>
      <w:r>
        <w:rPr>
          <w:sz w:val="22"/>
          <w:szCs w:val="22"/>
        </w:rPr>
        <w:t>Не следует забывать, что в основе формирования личности, помимо потребности индивида быть личностью, безусловно, лежат и другие потребности, как материальные, так н духовные. К по</w:t>
        <w:softHyphen/>
        <w:t>следним должна быть отнесена фундаментальная социогенная потребность в познании и ее многочисленные производные (напри</w:t>
        <w:softHyphen/>
        <w:t>мер, потребность в эстетическом наслаждении). Нет ни оснований, Ни возможности свести потребность в персонализации к познава</w:t>
        <w:softHyphen/>
        <w:t>тельной потребности человека, н наоборот. Личность индивида конструируется  в  процессе  реализации всех ее возможностей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160</w:t>
      </w:r>
    </w:p>
    <w:p>
      <w:pPr>
        <w:pStyle w:val="Normal"/>
        <w:shd w:fill="FFFFFF" w:val="clear"/>
        <w:rPr>
          <w:rFonts w:ascii="Arial" w:hAnsi="Arial" w:cs="Arial"/>
          <w:sz w:val="24"/>
          <w:szCs w:val="24"/>
        </w:rPr>
      </w:pPr>
      <w:r>
        <w:rPr>
          <w:sz w:val="22"/>
          <w:szCs w:val="22"/>
        </w:rPr>
        <w:t>потребностей в социально детерминированной деятельности. Одна</w:t>
        <w:softHyphen/>
        <w:t>ко выделение среди них еще одного класса потребностей и спо</w:t>
        <w:softHyphen/>
        <w:t>собностей человека — быть личностью, а также осуществление экспериментальной проверки их реальной созидательной роли, как можно надеяться, будет способствовать дальнейшей разработке марксистско-ленинской теории личности в коллективе.</w:t>
      </w:r>
    </w:p>
    <w:p>
      <w:pPr>
        <w:pStyle w:val="Normal"/>
        <w:shd w:fill="FFFFFF" w:val="clear"/>
        <w:rPr>
          <w:rFonts w:ascii="Arial" w:hAnsi="Arial" w:cs="Arial"/>
          <w:sz w:val="24"/>
          <w:szCs w:val="24"/>
        </w:rPr>
      </w:pPr>
      <w:r>
        <w:rPr>
          <w:sz w:val="18"/>
          <w:szCs w:val="18"/>
        </w:rPr>
        <w:t>Петровский А. В. Личность. Деятель</w:t>
        <w:softHyphen/>
        <w:t>ность.  Коллектив.  М.,  1982, с. 235—</w:t>
      </w:r>
    </w:p>
    <w:p>
      <w:pPr>
        <w:pStyle w:val="Normal"/>
        <w:shd w:fill="FFFFFF" w:val="clear"/>
        <w:rPr>
          <w:rFonts w:ascii="Arial" w:hAnsi="Arial" w:cs="Arial"/>
          <w:sz w:val="24"/>
          <w:szCs w:val="24"/>
        </w:rPr>
      </w:pPr>
      <w:r>
        <w:rPr>
          <w:sz w:val="18"/>
          <w:szCs w:val="18"/>
        </w:rPr>
        <w:t>252.</w:t>
      </w:r>
    </w:p>
    <w:p>
      <w:pPr>
        <w:pStyle w:val="Normal"/>
        <w:shd w:fill="FFFFFF" w:val="clear"/>
        <w:rPr>
          <w:rFonts w:ascii="Arial" w:hAnsi="Arial" w:cs="Arial"/>
          <w:sz w:val="24"/>
          <w:szCs w:val="24"/>
        </w:rPr>
      </w:pPr>
      <w:r>
        <w:rPr>
          <w:rFonts w:cs="Arial" w:ascii="Arial" w:hAnsi="Arial"/>
          <w:sz w:val="24"/>
          <w:szCs w:val="24"/>
        </w:rPr>
        <w:t xml:space="preserve">И. С. Кон </w:t>
      </w:r>
      <w:r>
        <w:rPr>
          <w:rFonts w:cs="Arial" w:ascii="Arial" w:hAnsi="Arial"/>
          <w:b/>
          <w:bCs/>
        </w:rPr>
        <w:t>ПОСТОЯНСТВО ЛИЧНОСТИ: МИФ ИЛИ РЕАЛЬНОСТЬ!</w:t>
      </w:r>
    </w:p>
    <w:p>
      <w:pPr>
        <w:pStyle w:val="Normal"/>
        <w:shd w:fill="FFFFFF" w:val="clear"/>
        <w:rPr>
          <w:rFonts w:ascii="Arial" w:hAnsi="Arial" w:cs="Arial"/>
          <w:sz w:val="24"/>
          <w:szCs w:val="24"/>
        </w:rPr>
      </w:pPr>
      <w:r>
        <w:rPr>
          <w:sz w:val="22"/>
          <w:szCs w:val="22"/>
        </w:rPr>
        <w:t>Идея личного тождества, постоянства основных черт и струк</w:t>
        <w:softHyphen/>
        <w:t>туры личности — центральный постулат, аксиома теории личности. Но подтверждается ли эта аксиома эмпирически? В конце 60-х годов американский психолог У. Мишел, проанализировав данные экспериментальной психологии, пришел к выводу, что нет.</w:t>
      </w:r>
    </w:p>
    <w:p>
      <w:pPr>
        <w:pStyle w:val="Normal"/>
        <w:shd w:fill="FFFFFF" w:val="clear"/>
        <w:rPr>
          <w:rFonts w:ascii="Arial" w:hAnsi="Arial" w:cs="Arial"/>
          <w:sz w:val="24"/>
          <w:szCs w:val="24"/>
        </w:rPr>
      </w:pPr>
      <w:r>
        <w:rPr>
          <w:sz w:val="22"/>
          <w:szCs w:val="22"/>
        </w:rPr>
        <w:t>Так называемые «черты личности», устойчивость которых из</w:t>
        <w:softHyphen/>
        <w:t>меряли психологи, не особые онтологические сущности, а услов</w:t>
        <w:softHyphen/>
        <w:t>ные конструкты, за которыми нередко стоят весьма расплывчатые поведенческие или мотивационные синдромы, причем различение постоянных, устойчивых «черт» и изменчивых, текучих психологи</w:t>
        <w:softHyphen/>
        <w:t>ческих «состояний» (застенчивость — устойчивая черта личности, а смущение или спокойствие — временные состояния) в значитель</w:t>
        <w:softHyphen/>
        <w:t>ной мере условно. Если принять во внимание также условность психологических измерений, изменчивость ситуаций, фактор вре</w:t>
        <w:softHyphen/>
        <w:t>мени и другие моменты, то постоянство большинства «личностных черт», за исключением разве что интеллекта, выглядит весьма сомнительным. Возьмем ли мы отношение людей к авторитетным старшим и к сверстникам, моральное поведение, зависимость, вну</w:t>
        <w:softHyphen/>
        <w:t>шаемость, терпимость к противоречиям или самоконтроль — всю</w:t>
        <w:softHyphen/>
        <w:t>ду изменчивость превалирует над постоянством.</w:t>
      </w:r>
    </w:p>
    <w:p>
      <w:pPr>
        <w:pStyle w:val="Normal"/>
        <w:shd w:fill="FFFFFF" w:val="clear"/>
        <w:rPr>
          <w:rFonts w:ascii="Arial" w:hAnsi="Arial" w:cs="Arial"/>
          <w:sz w:val="24"/>
          <w:szCs w:val="24"/>
        </w:rPr>
      </w:pPr>
      <w:r>
        <w:rPr>
          <w:sz w:val="22"/>
          <w:szCs w:val="22"/>
        </w:rPr>
        <w:t>Поведение одного и того же человека в различных ситуациях может быть совершенно разным, поэтому на основании того, как поступил тот или иной индивид в определенной ситуации, нельзя достаточно точно прогнозировать вариации его поведения в иной ситуации. У. Мишел полагает также, что нет оснований считать, будто настоящее и будущее поведение личности полностью обус</w:t>
        <w:softHyphen/>
        <w:t>ловлено ее прошлым. Традиционная психодинамическая концеп</w:t>
        <w:softHyphen/>
        <w:t>ция видит в личности беспомощную жертву детского опыта, за</w:t>
        <w:softHyphen/>
        <w:t>крепленного в виде жестких, неизменных свойств. Признавая на словах сложность и уникальность человеческой жизни, эта кон</w:t>
        <w:softHyphen/>
        <w:t>цепция фактически не оставляет места для самостоятельных творческих решений, которые человек принимает с учетом особен</w:t>
        <w:softHyphen/>
        <w:t>ных обстоятельств своей жизни в каждый данный момент, Однако</w:t>
      </w:r>
    </w:p>
    <w:p>
      <w:pPr>
        <w:pStyle w:val="Normal"/>
        <w:shd w:fill="FFFFFF" w:val="clear"/>
        <w:rPr>
          <w:rFonts w:ascii="Arial" w:hAnsi="Arial" w:cs="Arial"/>
          <w:sz w:val="24"/>
          <w:szCs w:val="24"/>
        </w:rPr>
      </w:pPr>
      <w:r>
        <w:rPr>
          <w:sz w:val="16"/>
          <w:szCs w:val="16"/>
        </w:rPr>
        <w:t>И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161</w:t>
      </w:r>
    </w:p>
    <w:p>
      <w:pPr>
        <w:pStyle w:val="Normal"/>
        <w:shd w:fill="FFFFFF" w:val="clear"/>
        <w:rPr>
          <w:rFonts w:ascii="Arial" w:hAnsi="Arial" w:cs="Arial"/>
          <w:sz w:val="24"/>
          <w:szCs w:val="24"/>
        </w:rPr>
      </w:pPr>
      <w:r>
        <w:rPr>
          <w:sz w:val="22"/>
          <w:szCs w:val="22"/>
        </w:rPr>
        <w:t>психология не может ие учитывать необычайную адаптивность че</w:t>
        <w:softHyphen/>
        <w:t>ловека, его способность переосмысливать и изменять себя.</w:t>
      </w:r>
    </w:p>
    <w:p>
      <w:pPr>
        <w:pStyle w:val="Normal"/>
        <w:shd w:fill="FFFFFF" w:val="clear"/>
        <w:rPr>
          <w:rFonts w:ascii="Arial" w:hAnsi="Arial" w:cs="Arial"/>
          <w:sz w:val="24"/>
          <w:szCs w:val="24"/>
        </w:rPr>
      </w:pPr>
      <w:r>
        <w:rPr>
          <w:sz w:val="22"/>
          <w:szCs w:val="22"/>
        </w:rPr>
        <w:t>Эта критика «индивидуалистической», асоциальной психологии во многом справедлива. Но если индивиды не имеют относитель</w:t>
        <w:softHyphen/>
        <w:t>но устойчивого поведения, отличающего их от других людей, то само понятие личности становится бессмысленным.</w:t>
      </w:r>
    </w:p>
    <w:p>
      <w:pPr>
        <w:pStyle w:val="Normal"/>
        <w:shd w:fill="FFFFFF" w:val="clear"/>
        <w:rPr>
          <w:rFonts w:ascii="Arial" w:hAnsi="Arial" w:cs="Arial"/>
          <w:sz w:val="24"/>
          <w:szCs w:val="24"/>
        </w:rPr>
      </w:pPr>
      <w:r>
        <w:rPr>
          <w:sz w:val="22"/>
          <w:szCs w:val="22"/>
        </w:rPr>
        <w:t>Оппоненты Мишела указывали, что «психические черты» — не «кирпичики», из которых якобы «состоит» личность и (или) ее поведение, а обобщенные диспозиции (состояния), предрасполо</w:t>
        <w:softHyphen/>
        <w:t>женность думать, чувствовать и вести себя определенным образом. Не предопределяя единичных поступков, зависящих скорее от спе</w:t>
        <w:softHyphen/>
        <w:t>цифических ситуационных факторов, такие «черты личности» ока</w:t>
        <w:softHyphen/>
        <w:t>зывают влияние иа общий стиль поведения индивида в долгосроч</w:t>
        <w:softHyphen/>
        <w:t>ной перспективе, внутренне взаимодействуя и друг с другом и с ситуацией. Например, тревожность — это склонность испытывать страх или беспокойство в ситуации, где присутствует какая-то угроза, общительность — склонность к дружественному поведению в ситуациях, включающих общение, и т. д.</w:t>
      </w:r>
    </w:p>
    <w:p>
      <w:pPr>
        <w:pStyle w:val="Normal"/>
        <w:shd w:fill="FFFFFF" w:val="clear"/>
        <w:rPr>
          <w:rFonts w:ascii="Arial" w:hAnsi="Arial" w:cs="Arial"/>
          <w:sz w:val="24"/>
          <w:szCs w:val="24"/>
        </w:rPr>
      </w:pPr>
      <w:r>
        <w:rPr>
          <w:sz w:val="22"/>
          <w:szCs w:val="22"/>
        </w:rPr>
        <w:t>«Черты личности» не являются статичными или просто реак</w:t>
        <w:softHyphen/>
        <w:t>тивными, они включают динамические мотивационные тенденции, склонность искать или создавать ситуации, благоприятствующие их проявлению. Индивид, обладающий чертой интеллектуальной открытости, старается читать книги, посещает лекции, обсуждает новые идеи, тогда как человек интеллектуально закрытый этого обычно не делает. Внутренняя днспозиционная последовательность, проявляющаяся в разных поведенческих формах, имеет и возраст</w:t>
        <w:softHyphen/>
        <w:t>ную специфику. Одна и та же тревожность может у подростка про</w:t>
        <w:softHyphen/>
        <w:t>являться преимущественно в напряженных отношениях со сверст</w:t>
        <w:softHyphen/>
        <w:t>никами, у взрослого — в чувстве профессиональной неуверенности, у старика — в гипертрофированном страхе болезни и смерти.</w:t>
      </w:r>
    </w:p>
    <w:p>
      <w:pPr>
        <w:pStyle w:val="Normal"/>
        <w:shd w:fill="FFFFFF" w:val="clear"/>
        <w:rPr>
          <w:rFonts w:ascii="Arial" w:hAnsi="Arial" w:cs="Arial"/>
          <w:sz w:val="24"/>
          <w:szCs w:val="24"/>
        </w:rPr>
      </w:pPr>
      <w:r>
        <w:rPr>
          <w:sz w:val="22"/>
          <w:szCs w:val="22"/>
        </w:rPr>
        <w:t>Зная психологические свойства индивида, нельзя с уверен</w:t>
        <w:softHyphen/>
        <w:t>ностью предсказать, как он поступит в какой-то конкретной ситуа</w:t>
        <w:softHyphen/>
        <w:t>ции (это зависит от множества причин, лежащих вне его инди</w:t>
        <w:softHyphen/>
        <w:t>видуальности), но такое знание эффективно для объяснения и предсказания специфического поведения людей данного типа или поведения данного индивида в более нли менее длительной пер</w:t>
        <w:softHyphen/>
        <w:t>спективе.</w:t>
      </w:r>
    </w:p>
    <w:p>
      <w:pPr>
        <w:pStyle w:val="Normal"/>
        <w:shd w:fill="FFFFFF" w:val="clear"/>
        <w:rPr>
          <w:rFonts w:ascii="Arial" w:hAnsi="Arial" w:cs="Arial"/>
          <w:sz w:val="24"/>
          <w:szCs w:val="24"/>
        </w:rPr>
      </w:pPr>
      <w:r>
        <w:rPr>
          <w:sz w:val="22"/>
          <w:szCs w:val="22"/>
        </w:rPr>
        <w:t>Возьмем, например, такую черту, как честность. Можно ли считать, что человек, проявивший честность в одной ситуации, окажется честным и в другой? Видимо, нельзя. В исследовании Г. Хартшорна и М. Мэя фиксировалось поведение одних и тех же детей (испытуемыми были свыше 8 тысяч детей) в разных ситуа</w:t>
        <w:softHyphen/>
        <w:t>циях: пользование шпаргалкой в классе, обман при выполнении домашнего задания, жульничество в игре, хищение денег, ложь, фальсификация результатов спортивных соревнований и т. д. Взаимные корреляции 23 подобных тестов оказались очень низки</w:t>
        <w:softHyphen/>
        <w:t>ми, приводя к мысли, что проявление честности в одной ситуации имеет низкую предсказательную ценность для другой единичной ситуации. Но стоило ученым соединить несколько тестов в еди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2</w:t>
      </w:r>
    </w:p>
    <w:p>
      <w:pPr>
        <w:pStyle w:val="Normal"/>
        <w:shd w:fill="FFFFFF" w:val="clear"/>
        <w:rPr>
          <w:rFonts w:ascii="Arial" w:hAnsi="Arial" w:cs="Arial"/>
          <w:sz w:val="24"/>
          <w:szCs w:val="24"/>
        </w:rPr>
      </w:pPr>
      <w:r>
        <w:rPr>
          <w:sz w:val="22"/>
          <w:szCs w:val="22"/>
        </w:rPr>
        <w:t>шкалу, как она сразу же обрела высокую прогностическую цен</w:t>
        <w:softHyphen/>
        <w:t>ность, позволяя предсказать поведение данного ребенка почти в половине экспериментальных ситуаций. Так же рассуждаем мы и в обыденной жизни: судить о человеке по одному поступку наивно, но несколько однотипных поступков — это уже нечто...</w:t>
      </w:r>
    </w:p>
    <w:p>
      <w:pPr>
        <w:pStyle w:val="Normal"/>
        <w:shd w:fill="FFFFFF" w:val="clear"/>
        <w:rPr>
          <w:rFonts w:ascii="Arial" w:hAnsi="Arial" w:cs="Arial"/>
          <w:sz w:val="24"/>
          <w:szCs w:val="24"/>
        </w:rPr>
      </w:pPr>
      <w:r>
        <w:rPr>
          <w:sz w:val="22"/>
          <w:szCs w:val="22"/>
        </w:rPr>
        <w:t>Экспериментальная психология судит о постоянстве или из</w:t>
        <w:softHyphen/>
        <w:t>менчивости личности по определенным тестовым показателям. Однако дименсиональиое постоянство может объясняться не толь</w:t>
        <w:softHyphen/>
        <w:t>ко неизменностью измеряемых черт, но и другими причинами, например тем, что человек разгадал замысел психологов или помнит свои прошлые ответы. Не легче зафиксировать и преем</w:t>
        <w:softHyphen/>
        <w:t>ственность поведения. Пытаясь предсказывать или объяснять поведение индивида особенностями его прошлого (ретродикция), нужно учитывать, что «одно и то же» по внешним признакам поведение может иметь в разном возрасте совершенно разный психологический смысл. Если, например, ребенок мучает кошку, это еще не значит, что он обязательно вырастет жестоким. Кроме того, существует так называемый «дремлющий» или «отсрочен</w:t>
        <w:softHyphen/>
        <w:t>ный» эффект, когда какое-то качество долгое время существует в виде скрытого предрасположения и проявляется лишь на опре</w:t>
        <w:softHyphen/>
        <w:t>деленном этапе развития человека, причем в разных возрастах по-разному. Например, свойства поведения подростка, по кото</w:t>
        <w:softHyphen/>
        <w:t>рым можно предсказать уровень его психического здоровья в 30 лет, иные, нежели те, по которым прогнозируется психическое здоровье 40-летних,</w:t>
      </w:r>
    </w:p>
    <w:p>
      <w:pPr>
        <w:pStyle w:val="Normal"/>
        <w:shd w:fill="FFFFFF" w:val="clear"/>
        <w:rPr>
          <w:rFonts w:ascii="Arial" w:hAnsi="Arial" w:cs="Arial"/>
          <w:sz w:val="24"/>
          <w:szCs w:val="24"/>
        </w:rPr>
      </w:pPr>
      <w:r>
        <w:rPr>
          <w:sz w:val="22"/>
          <w:szCs w:val="22"/>
        </w:rPr>
        <w:t xml:space="preserve">Любая теория развития личности постулирует наличие в этом процессе определенных последовательных фаз или стадий. Но существует по крайней мере пять разных теоретических моделей индивидуального развития. </w:t>
      </w:r>
      <w:r>
        <w:rPr>
          <w:i/>
          <w:iCs/>
          <w:sz w:val="22"/>
          <w:szCs w:val="22"/>
        </w:rPr>
        <w:t xml:space="preserve">Одна модель </w:t>
      </w:r>
      <w:r>
        <w:rPr>
          <w:sz w:val="22"/>
          <w:szCs w:val="22"/>
        </w:rPr>
        <w:t xml:space="preserve">предполагает, что, хотя темпы развития разных индивидов неодинаковы и поэтому они достигают зрелости в разном возрасте (принцип гетерохронности), конечный результат и критерии зрелости для всех одинаковы. </w:t>
      </w:r>
      <w:r>
        <w:rPr>
          <w:i/>
          <w:iCs/>
          <w:sz w:val="22"/>
          <w:szCs w:val="22"/>
        </w:rPr>
        <w:t xml:space="preserve">Другая модель </w:t>
      </w:r>
      <w:r>
        <w:rPr>
          <w:sz w:val="22"/>
          <w:szCs w:val="22"/>
        </w:rPr>
        <w:t>исходит из того, что период развития и роста жестко ограничен хронологическим возрастом: то, что было упу</w:t>
        <w:softHyphen/>
        <w:t>щено в детстве, позже наверстать невозможно, и индивидуальные особенности взрослого человека можно предсказать уже в детст</w:t>
        <w:softHyphen/>
        <w:t xml:space="preserve">ве. </w:t>
      </w:r>
      <w:r>
        <w:rPr>
          <w:i/>
          <w:iCs/>
          <w:sz w:val="22"/>
          <w:szCs w:val="22"/>
        </w:rPr>
        <w:t xml:space="preserve">Третья модель, </w:t>
      </w:r>
      <w:r>
        <w:rPr>
          <w:sz w:val="22"/>
          <w:szCs w:val="22"/>
        </w:rPr>
        <w:t xml:space="preserve">отталкиваясь от того, что продолжительность периода роста и развития у разных людей неодинакова, полагает невозможным предсказать свойства взрослого человека по его раннему детству; индивид, отставший на одной стадии развития, может вырваться вперед на другой. </w:t>
      </w:r>
      <w:r>
        <w:rPr>
          <w:i/>
          <w:iCs/>
          <w:sz w:val="22"/>
          <w:szCs w:val="22"/>
        </w:rPr>
        <w:t xml:space="preserve">Четвертая модель </w:t>
      </w:r>
      <w:r>
        <w:rPr>
          <w:sz w:val="22"/>
          <w:szCs w:val="22"/>
        </w:rPr>
        <w:t>акцентирует внимание на том, что развитие гетерохронно не только в межин</w:t>
        <w:softHyphen/>
        <w:t>дивидуальном, но и в интраиндивидуальном смысле: разные под</w:t>
        <w:softHyphen/>
        <w:t>системы организма и личности достигают пика развития разно</w:t>
        <w:softHyphen/>
        <w:t xml:space="preserve">временно, поэтому взрослый стоит в одних отношениях выше, а в других — ниже ребенка. </w:t>
      </w:r>
      <w:r>
        <w:rPr>
          <w:i/>
          <w:iCs/>
          <w:sz w:val="22"/>
          <w:szCs w:val="22"/>
        </w:rPr>
        <w:t xml:space="preserve">Пятая модель </w:t>
      </w:r>
      <w:r>
        <w:rPr>
          <w:sz w:val="22"/>
          <w:szCs w:val="22"/>
        </w:rPr>
        <w:t>подчеркивает прежде всего специфические для каждой фазы развития индивида внутренние противоречия, способ разрешения которых предопределяет воз</w:t>
        <w:softHyphen/>
        <w:t>можности следующего этапа   (такова теория Э. Эрнксона).</w:t>
      </w:r>
    </w:p>
    <w:p>
      <w:pPr>
        <w:pStyle w:val="Normal"/>
        <w:shd w:fill="FFFFFF" w:val="clear"/>
        <w:rPr>
          <w:rFonts w:ascii="Arial" w:hAnsi="Arial" w:cs="Arial"/>
          <w:sz w:val="24"/>
          <w:szCs w:val="24"/>
        </w:rPr>
      </w:pPr>
      <w:r>
        <w:rPr>
          <w:b/>
          <w:bCs/>
        </w:rPr>
        <w:t>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3</w:t>
      </w:r>
    </w:p>
    <w:p>
      <w:pPr>
        <w:pStyle w:val="Normal"/>
        <w:shd w:fill="FFFFFF" w:val="clear"/>
        <w:rPr>
          <w:rFonts w:ascii="Arial" w:hAnsi="Arial" w:cs="Arial"/>
          <w:sz w:val="24"/>
          <w:szCs w:val="24"/>
        </w:rPr>
      </w:pPr>
      <w:r>
        <w:rPr>
          <w:sz w:val="22"/>
          <w:szCs w:val="22"/>
        </w:rPr>
        <w:t>Но ведь, кроме теорий, есть эмпирические данные. Пока психо</w:t>
        <w:softHyphen/>
        <w:t>логия развития ограничивалась сравнительно-возрастными иссле</w:t>
        <w:softHyphen/>
        <w:t>дованиями, проблема постоянства личности не могла обсуждаться предметно. Но в последние десятилетия широкое распространение получили лонгитюдные исследования, прослеживающие развитие одних и тех же людей на протяжении длительного времени...</w:t>
      </w:r>
    </w:p>
    <w:p>
      <w:pPr>
        <w:pStyle w:val="Normal"/>
        <w:shd w:fill="FFFFFF" w:val="clear"/>
        <w:rPr>
          <w:rFonts w:ascii="Arial" w:hAnsi="Arial" w:cs="Arial"/>
          <w:sz w:val="24"/>
          <w:szCs w:val="24"/>
        </w:rPr>
      </w:pPr>
      <w:r>
        <w:rPr>
          <w:sz w:val="22"/>
          <w:szCs w:val="22"/>
        </w:rPr>
        <w:t xml:space="preserve">Общий вывод всех лонгитюдов — </w:t>
      </w:r>
      <w:r>
        <w:rPr>
          <w:i/>
          <w:iCs/>
          <w:sz w:val="22"/>
          <w:szCs w:val="22"/>
        </w:rPr>
        <w:t xml:space="preserve">устойчивость, постоянство и преемственность индивидуально-личностных черт на всех стадиях развития выражены сильнее, чем изменчивость. </w:t>
      </w:r>
      <w:r>
        <w:rPr>
          <w:sz w:val="22"/>
          <w:szCs w:val="22"/>
        </w:rPr>
        <w:t>Однако преемст</w:t>
        <w:softHyphen/>
        <w:t>венность личности и ее свойств не исключает их развития и изме</w:t>
        <w:softHyphen/>
        <w:t>нения, причем соотношение того и другого зависит от целого ряда условий.</w:t>
      </w:r>
    </w:p>
    <w:p>
      <w:pPr>
        <w:pStyle w:val="Normal"/>
        <w:shd w:fill="FFFFFF" w:val="clear"/>
        <w:rPr>
          <w:rFonts w:ascii="Arial" w:hAnsi="Arial" w:cs="Arial"/>
          <w:sz w:val="24"/>
          <w:szCs w:val="24"/>
        </w:rPr>
      </w:pPr>
      <w:r>
        <w:rPr>
          <w:sz w:val="22"/>
          <w:szCs w:val="22"/>
        </w:rPr>
        <w:t>Прежде всего степень постоянства или изменчивости индиви</w:t>
        <w:softHyphen/>
        <w:t>дуальных свойств связана с их собственной природой и предпола</w:t>
        <w:softHyphen/>
        <w:t>гаемой детерминацией.</w:t>
      </w:r>
    </w:p>
    <w:p>
      <w:pPr>
        <w:pStyle w:val="Normal"/>
        <w:shd w:fill="FFFFFF" w:val="clear"/>
        <w:rPr>
          <w:rFonts w:ascii="Arial" w:hAnsi="Arial" w:cs="Arial"/>
          <w:sz w:val="24"/>
          <w:szCs w:val="24"/>
        </w:rPr>
      </w:pPr>
      <w:r>
        <w:rPr>
          <w:i/>
          <w:iCs/>
          <w:sz w:val="22"/>
          <w:szCs w:val="22"/>
        </w:rPr>
        <w:t xml:space="preserve">Биологически стабильные черты, </w:t>
      </w:r>
      <w:r>
        <w:rPr>
          <w:sz w:val="22"/>
          <w:szCs w:val="22"/>
        </w:rPr>
        <w:t>обусловленные генетически или возникшие в начальных стадиях онтогенеза, устойчиво сохра</w:t>
        <w:softHyphen/>
        <w:t xml:space="preserve">няются на протяжении всей жизни и теснее связаны с полом, чем с возрастом. </w:t>
      </w:r>
      <w:r>
        <w:rPr>
          <w:i/>
          <w:iCs/>
          <w:sz w:val="22"/>
          <w:szCs w:val="22"/>
        </w:rPr>
        <w:t xml:space="preserve">Культурно-обусловленные черты </w:t>
      </w:r>
      <w:r>
        <w:rPr>
          <w:sz w:val="22"/>
          <w:szCs w:val="22"/>
        </w:rPr>
        <w:t xml:space="preserve">значительно более изменчивы, причем сдвиги, которые в сравнительно-возрастных исследованиях кажутся зависящими от возраста, на самом деле часто выражают социально-исторические различия. </w:t>
      </w:r>
      <w:r>
        <w:rPr>
          <w:i/>
          <w:iCs/>
          <w:sz w:val="22"/>
          <w:szCs w:val="22"/>
        </w:rPr>
        <w:t>Биокультур</w:t>
        <w:softHyphen/>
        <w:t xml:space="preserve">ные черты, </w:t>
      </w:r>
      <w:r>
        <w:rPr>
          <w:sz w:val="22"/>
          <w:szCs w:val="22"/>
        </w:rPr>
        <w:t>подчиненные двойной детерминации, варьируют в за</w:t>
        <w:softHyphen/>
        <w:t>висимости как от биологических, так и от социально-культурных условий.</w:t>
      </w:r>
    </w:p>
    <w:p>
      <w:pPr>
        <w:pStyle w:val="Normal"/>
        <w:shd w:fill="FFFFFF" w:val="clear"/>
        <w:rPr>
          <w:rFonts w:ascii="Arial" w:hAnsi="Arial" w:cs="Arial"/>
          <w:sz w:val="24"/>
          <w:szCs w:val="24"/>
        </w:rPr>
      </w:pPr>
      <w:r>
        <w:rPr>
          <w:sz w:val="22"/>
          <w:szCs w:val="22"/>
        </w:rPr>
        <w:t xml:space="preserve">По данным многих исследований, наибольшей стабильностью обладают </w:t>
      </w:r>
      <w:r>
        <w:rPr>
          <w:i/>
          <w:iCs/>
          <w:sz w:val="22"/>
          <w:szCs w:val="22"/>
        </w:rPr>
        <w:t xml:space="preserve">когнитивные свойства, </w:t>
      </w:r>
      <w:r>
        <w:rPr>
          <w:sz w:val="22"/>
          <w:szCs w:val="22"/>
        </w:rPr>
        <w:t>в частности так называемые пер</w:t>
        <w:softHyphen/>
        <w:t>вичные умственные способности, и свойства, связанные с типом высшей нервной деятельности (темперамент, экстраверсия или интроверсия, эмоциональная реактивность и невротизм).</w:t>
      </w:r>
    </w:p>
    <w:p>
      <w:pPr>
        <w:pStyle w:val="Normal"/>
        <w:shd w:fill="FFFFFF" w:val="clear"/>
        <w:rPr>
          <w:rFonts w:ascii="Arial" w:hAnsi="Arial" w:cs="Arial"/>
          <w:sz w:val="24"/>
          <w:szCs w:val="24"/>
        </w:rPr>
      </w:pPr>
      <w:r>
        <w:rPr>
          <w:sz w:val="22"/>
          <w:szCs w:val="22"/>
        </w:rPr>
        <w:t>Многолетнее постоянство многих поведенческих и мотивацион-ных синдромов также не вызывает сомнений. Например, описание тремя разными воспитательницами поведения одних и тех же де</w:t>
        <w:softHyphen/>
        <w:t>тей в 3, 4 и 7 лет оказалось очень сходным. Оценка несколькими одноклассниками степени агрессивности (склонность затевать драки и т. д.) 200 мальчиков-шестиклассников мало изменилась три года спустя. «Многие формы поведения 6—10-летнего ребенка и отдельные формы его поведения между 3 и 6 годами уже позво</w:t>
        <w:softHyphen/>
        <w:t>ляют достаточно определенно предсказать теоретически связан</w:t>
        <w:softHyphen/>
        <w:t>ные с ними формы поведения молодого взрослого. Пассивный уход из стрессовых ситуаций, зависимость от семьи, вспыльчивость, любовь к умственной деятельности, коммуникативная тревожность, полоролевая идентификация и сексуальное поведение взрослого связаны с его аналогичными, в разумных пределах, поведенчески</w:t>
        <w:softHyphen/>
        <w:t xml:space="preserve">ми диспозициями в первые школьные годы» (Каган И., Мосс </w:t>
      </w:r>
      <w:r>
        <w:rPr>
          <w:sz w:val="22"/>
          <w:szCs w:val="22"/>
          <w:lang w:val="en-US"/>
        </w:rPr>
        <w:t>X.).</w:t>
      </w:r>
    </w:p>
    <w:p>
      <w:pPr>
        <w:pStyle w:val="Normal"/>
        <w:shd w:fill="FFFFFF" w:val="clear"/>
        <w:rPr>
          <w:rFonts w:ascii="Arial" w:hAnsi="Arial" w:cs="Arial"/>
          <w:sz w:val="24"/>
          <w:szCs w:val="24"/>
        </w:rPr>
      </w:pPr>
      <w:r>
        <w:rPr>
          <w:sz w:val="22"/>
          <w:szCs w:val="22"/>
        </w:rPr>
        <w:t>Высокое психическое постоянство наблюдается и у взрослых. У 53 женщин, тестированных в 30-летнем и вторично в 70-летнем возрасте, устойчивыми оказались 10 из 16 измерений. По данным П. Коста и Р. Мак-Крэ, мужчины от 17 до 85 лет, трижды те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4</w:t>
      </w:r>
    </w:p>
    <w:p>
      <w:pPr>
        <w:pStyle w:val="Normal"/>
        <w:shd w:fill="FFFFFF" w:val="clear"/>
        <w:rPr>
          <w:rFonts w:ascii="Arial" w:hAnsi="Arial" w:cs="Arial"/>
          <w:sz w:val="24"/>
          <w:szCs w:val="24"/>
        </w:rPr>
      </w:pPr>
      <w:r>
        <w:rPr>
          <w:sz w:val="22"/>
          <w:szCs w:val="22"/>
        </w:rPr>
        <w:t>рованные с интервалом в 6—12 лет, не обнаружили почти ника</w:t>
        <w:softHyphen/>
        <w:t>ких сдвигов в темпераменте н многих других показателях. Лон-гнтюдными исследованиями установлено также, что такие черты, как активность, переменчивость настроений, самоконтроль и уве</w:t>
        <w:softHyphen/>
        <w:t>ренность в себе, зависят как от «личностных синдромов», так и от социальных факторов (образование, профессия, социальное по</w:t>
        <w:softHyphen/>
        <w:t>ложение и т. п.) гораздо больше, чем от возраста; но одни и те же черты у одних людей сравнительно постоянны, а у других из</w:t>
        <w:softHyphen/>
        <w:t>менчивы. К числу устойчивых личностных черт относятся, как свидетельствуют данные разных исследований, потребность в до</w:t>
        <w:softHyphen/>
        <w:t>стижении и творческий стиль мышления.</w:t>
      </w:r>
    </w:p>
    <w:p>
      <w:pPr>
        <w:pStyle w:val="Normal"/>
        <w:shd w:fill="FFFFFF" w:val="clear"/>
        <w:rPr>
          <w:rFonts w:ascii="Arial" w:hAnsi="Arial" w:cs="Arial"/>
          <w:sz w:val="24"/>
          <w:szCs w:val="24"/>
        </w:rPr>
      </w:pPr>
      <w:r>
        <w:rPr>
          <w:sz w:val="22"/>
          <w:szCs w:val="22"/>
        </w:rPr>
        <w:t>У мужчин самыми устойчивыми оказались такие черты, как пораженчество, готовность примириться с неудачей, высокий уро</w:t>
        <w:softHyphen/>
        <w:t>вень притязаний, интеллектуальные интересы, изменчивость на</w:t>
        <w:softHyphen/>
        <w:t>строений, а у женщин — эстетическая реактивность, жизнерадост</w:t>
        <w:softHyphen/>
        <w:t>ность, настойчивость, желг*ние дойти до пределов возможного.</w:t>
      </w:r>
    </w:p>
    <w:p>
      <w:pPr>
        <w:pStyle w:val="Normal"/>
        <w:shd w:fill="FFFFFF" w:val="clear"/>
        <w:rPr>
          <w:rFonts w:ascii="Arial" w:hAnsi="Arial" w:cs="Arial"/>
          <w:sz w:val="24"/>
          <w:szCs w:val="24"/>
        </w:rPr>
      </w:pPr>
      <w:r>
        <w:rPr>
          <w:sz w:val="22"/>
          <w:szCs w:val="22"/>
        </w:rPr>
        <w:t>Однако разной степенью изменчивости отличаются не только личностные черты, но и индивиды. Поэтому правильнее ставить не вопрос «Остаются ли люди неизменными?», а «Какие люди изменяются, какие — нет и почему?» Сравнивая взрослых лю</w:t>
        <w:softHyphen/>
        <w:t>дей с тем, какими они были в 13—Ч лет, Д. Блок статистиче</w:t>
        <w:softHyphen/>
        <w:t>ски выделил пять мужских и шесть женских типов развития лич</w:t>
        <w:softHyphen/>
        <w:t>ности.</w:t>
      </w:r>
    </w:p>
    <w:p>
      <w:pPr>
        <w:pStyle w:val="Normal"/>
        <w:shd w:fill="FFFFFF" w:val="clear"/>
        <w:rPr>
          <w:rFonts w:ascii="Arial" w:hAnsi="Arial" w:cs="Arial"/>
          <w:sz w:val="24"/>
          <w:szCs w:val="24"/>
        </w:rPr>
      </w:pPr>
      <w:r>
        <w:rPr>
          <w:sz w:val="22"/>
          <w:szCs w:val="22"/>
        </w:rPr>
        <w:t>Некоторые из этих типов отличаются большим постоянством психических черт. Так, мужчины, обладающие упругим, эластич</w:t>
        <w:softHyphen/>
        <w:t>ным «Я», в 13—14 лет отличались от сверстников надежностью, продуктивностью, честолюбием и хорошими способностями, широ</w:t>
        <w:softHyphen/>
        <w:t>той интересов, самообладанием, прямотой, дружелюбием, фило</w:t>
        <w:softHyphen/>
        <w:t>софскими интересами и сравнительной удовлетворенностью со</w:t>
        <w:softHyphen/>
        <w:t>бой. Этн свойства они сохранили и в 45 лет, утратив лишь часть былого эмоционального тепла и отзывчивости. Такие люди высо</w:t>
        <w:softHyphen/>
        <w:t>ко ценят независимость и объективность и имеют высокие пока</w:t>
        <w:softHyphen/>
        <w:t>затели по таким шкалам, как доминантность, принятие себя, чув</w:t>
        <w:softHyphen/>
        <w:t>ство благополучия, интеллектуальная эффективность и психоло</w:t>
        <w:softHyphen/>
        <w:t>гическая настроенность ума.</w:t>
      </w:r>
    </w:p>
    <w:p>
      <w:pPr>
        <w:pStyle w:val="Normal"/>
        <w:shd w:fill="FFFFFF" w:val="clear"/>
        <w:rPr>
          <w:rFonts w:ascii="Arial" w:hAnsi="Arial" w:cs="Arial"/>
          <w:sz w:val="24"/>
          <w:szCs w:val="24"/>
        </w:rPr>
      </w:pPr>
      <w:r>
        <w:rPr>
          <w:sz w:val="22"/>
          <w:szCs w:val="22"/>
        </w:rPr>
        <w:t>Весьма устойчивы и черты неуравновешенных мужчин со сла</w:t>
        <w:softHyphen/>
        <w:t>бым самоконтролем, для которых характерны импульсивность и непостоянство. Подростками они отличались бунтарством, болт</w:t>
        <w:softHyphen/>
        <w:t>ливостью, любовью к рискованным поступкам и отступлениям от принятого образа мышления, раздражительностью, негативиз</w:t>
        <w:softHyphen/>
        <w:t>мом, агрессивностью, слабой контролируемостью. Пониженный самоконтроль, склонность драматизировать свои жизненные си</w:t>
        <w:softHyphen/>
        <w:t>туации, непредсказуемость и экспрессивность характеризуют их л во взрослом возрасте. Они чаще, чем остальные мужчины, ме</w:t>
        <w:softHyphen/>
        <w:t>няли свою работу.</w:t>
      </w:r>
    </w:p>
    <w:p>
      <w:pPr>
        <w:pStyle w:val="Normal"/>
        <w:shd w:fill="FFFFFF" w:val="clear"/>
        <w:rPr>
          <w:rFonts w:ascii="Arial" w:hAnsi="Arial" w:cs="Arial"/>
          <w:sz w:val="24"/>
          <w:szCs w:val="24"/>
        </w:rPr>
      </w:pPr>
      <w:r>
        <w:rPr>
          <w:sz w:val="22"/>
          <w:szCs w:val="22"/>
        </w:rPr>
        <w:t>Принадлежащие к третьему мужскому типу — с гипертрофи</w:t>
        <w:softHyphen/>
        <w:t>рованным контролем — в подростковом возрасте отличались по</w:t>
        <w:softHyphen/>
        <w:t>вышенной эмоциональной чувствительностью, самоуглублен</w:t>
        <w:softHyphen/>
        <w:t>ностью, склонностью  к рефлексии.  Этн мальчики плохо  чув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5</w:t>
      </w:r>
    </w:p>
    <w:p>
      <w:pPr>
        <w:pStyle w:val="Normal"/>
        <w:shd w:fill="FFFFFF" w:val="clear"/>
        <w:rPr>
          <w:rFonts w:ascii="Arial" w:hAnsi="Arial" w:cs="Arial"/>
          <w:sz w:val="24"/>
          <w:szCs w:val="24"/>
        </w:rPr>
      </w:pPr>
      <w:r>
        <w:rPr>
          <w:sz w:val="22"/>
          <w:szCs w:val="22"/>
        </w:rPr>
        <w:t>зали себя в неопределенных ситуациях, не умели быстро менять роли, легко отчаивались в успехе, были зависимы и недоверчивы. Перевалив за сорок, они остались столь же ранимыми, склонны</w:t>
        <w:softHyphen/>
        <w:t>ми уходить от потенциальных фрустраций, испытывать жалость к себе, напряженными и зависимыми и т. п. Среди них самый вы</w:t>
        <w:softHyphen/>
        <w:t>сокий процент холостяков &lt;.. .&gt;</w:t>
      </w:r>
    </w:p>
    <w:p>
      <w:pPr>
        <w:pStyle w:val="Normal"/>
        <w:shd w:fill="FFFFFF" w:val="clear"/>
        <w:rPr>
          <w:rFonts w:ascii="Arial" w:hAnsi="Arial" w:cs="Arial"/>
          <w:sz w:val="24"/>
          <w:szCs w:val="24"/>
        </w:rPr>
      </w:pPr>
      <w:r>
        <w:rPr>
          <w:sz w:val="22"/>
          <w:szCs w:val="22"/>
        </w:rPr>
        <w:t>Некоторые другие люди, напротив, сильно меняются от юнос</w:t>
        <w:softHyphen/>
        <w:t>ти к зрелости. Таковы, например, мужчины, у которых буриая, напряженная юность сменяется спокойной, размеренной жизнью в зрелые годы, и женщины-«интеллектуалкн», которые в юности поглощены умственными поисками и кажутся эмоционально су</w:t>
        <w:softHyphen/>
        <w:t>ше, холоднее своих ровесниц, а затем преодолевают коммуника</w:t>
        <w:softHyphen/>
        <w:t>тивные трудности, становятся мягче, теплее и т. д.</w:t>
      </w:r>
    </w:p>
    <w:p>
      <w:pPr>
        <w:pStyle w:val="Normal"/>
        <w:shd w:fill="FFFFFF" w:val="clear"/>
        <w:rPr>
          <w:rFonts w:ascii="Arial" w:hAnsi="Arial" w:cs="Arial"/>
          <w:sz w:val="24"/>
          <w:szCs w:val="24"/>
        </w:rPr>
      </w:pPr>
      <w:r>
        <w:rPr>
          <w:sz w:val="22"/>
          <w:szCs w:val="22"/>
        </w:rPr>
        <w:t>Об устойчивости личностных синдромов, связанных с само</w:t>
        <w:softHyphen/>
        <w:t>контролем и «силой Я», свидетельствуют и позднейшие исследо</w:t>
        <w:softHyphen/>
        <w:t>вания. Лонгитюдное исследование 116 детей (59 мальчиков и 57 девочек), тестированных в 3, 4, 5, 7 н 11 лет, показало, что 4-летние мальчики, проявившие в краткосрочном лабораторном эксперименте сильный самоконтроль (способность отсрочить удовлетворение своих непосредственных желаний, противостоять соблазну н т. п.), в более старших возрастах, семь лет спустя, описываются экспертами как способные контролировать свои эмо</w:t>
        <w:softHyphen/>
        <w:t>циональные импульсы, внимательные, умеющие сосредоточиться, рефлексивные, склонные к размышлению, надежные н т. д. На</w:t>
        <w:softHyphen/>
        <w:t>против, мальчики, у которых эта способность была наименее раз</w:t>
        <w:softHyphen/>
        <w:t>вита, и в старших возрастах отличаются слабым самоконтролем: беспокойны, суетливы, эмоционально экспрессивны, агрессивны, раздражительны и неустойчивы, а в стрессовых ситуациях' про</w:t>
        <w:softHyphen/>
        <w:t>являют незрелость. Взаимосвязь между самоконтролем и способ</w:t>
        <w:softHyphen/>
        <w:t>ностью отсрочить получение удовольствия существует н у дево</w:t>
        <w:softHyphen/>
        <w:t>чек, но у ннх она выглядит сложнее.</w:t>
      </w:r>
    </w:p>
    <w:p>
      <w:pPr>
        <w:pStyle w:val="Normal"/>
        <w:shd w:fill="FFFFFF" w:val="clear"/>
        <w:rPr>
          <w:rFonts w:ascii="Arial" w:hAnsi="Arial" w:cs="Arial"/>
          <w:sz w:val="24"/>
          <w:szCs w:val="24"/>
        </w:rPr>
      </w:pPr>
      <w:r>
        <w:rPr>
          <w:sz w:val="22"/>
          <w:szCs w:val="22"/>
        </w:rPr>
        <w:t xml:space="preserve">Хотя стабильность многих индивидуально-личностных черт можно считать доказанной, нельзя не оговориться, что речь идет преимущественно о </w:t>
      </w:r>
      <w:r>
        <w:rPr>
          <w:i/>
          <w:iCs/>
          <w:sz w:val="22"/>
          <w:szCs w:val="22"/>
        </w:rPr>
        <w:t xml:space="preserve">психодинамических </w:t>
      </w:r>
      <w:r>
        <w:rPr>
          <w:sz w:val="22"/>
          <w:szCs w:val="22"/>
        </w:rPr>
        <w:t xml:space="preserve">свойствах, так илн иначе связанных с особенностями нервной системы. А как обстоит дело с </w:t>
      </w:r>
      <w:r>
        <w:rPr>
          <w:i/>
          <w:iCs/>
          <w:sz w:val="22"/>
          <w:szCs w:val="22"/>
        </w:rPr>
        <w:t xml:space="preserve">содержанием </w:t>
      </w:r>
      <w:r>
        <w:rPr>
          <w:sz w:val="22"/>
          <w:szCs w:val="22"/>
        </w:rPr>
        <w:t>личности, с ее ценностными ориентациями, убеж</w:t>
        <w:softHyphen/>
        <w:t>дениями, мировоззренческой направленностью, т. е. такими чер</w:t>
        <w:softHyphen/>
        <w:t>тами, в которых индивид не просто реализует заложенные в нем потенции, но осуществляет свой самосознательный выбор? Влия</w:t>
        <w:softHyphen/>
        <w:t>ние разнообразных факторов среды, от всемирно-исторических событий до, казалось бы, случайных, но тем не менее судьбонос</w:t>
        <w:softHyphen/>
        <w:t>ных встреч, в этом случае колоссально. Обычно люди высоко це</w:t>
        <w:softHyphen/>
        <w:t>нят постоянство жизненных планов и установок. Человек-моно</w:t>
        <w:softHyphen/>
        <w:t>лит априорно вызывает больше уважения, нежели человек-флю</w:t>
        <w:softHyphen/>
        <w:t>гер. Но всякий априоризм — вещь коварная. Твердость убежде</w:t>
        <w:softHyphen/>
        <w:t>ний, как точно заметил В. О. Ключевский, может отражать не только последовательность мышления, но н инерцию мысли.</w:t>
      </w:r>
    </w:p>
    <w:p>
      <w:pPr>
        <w:pStyle w:val="Normal"/>
        <w:shd w:fill="FFFFFF" w:val="clear"/>
        <w:rPr>
          <w:rFonts w:ascii="Arial" w:hAnsi="Arial" w:cs="Arial"/>
          <w:sz w:val="24"/>
          <w:szCs w:val="24"/>
        </w:rPr>
      </w:pPr>
      <w:r>
        <w:rPr>
          <w:sz w:val="22"/>
          <w:szCs w:val="22"/>
        </w:rPr>
        <w:t>От чего же зависит сохранение, изменение н развитие лич</w:t>
        <w:softHyphen/>
        <w:t>ности не в онтогенетическом, а в более широком и емком биогр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166</w:t>
      </w:r>
    </w:p>
    <w:p>
      <w:pPr>
        <w:pStyle w:val="Normal"/>
        <w:shd w:fill="FFFFFF" w:val="clear"/>
        <w:rPr>
          <w:rFonts w:ascii="Arial" w:hAnsi="Arial" w:cs="Arial"/>
          <w:sz w:val="24"/>
          <w:szCs w:val="24"/>
        </w:rPr>
      </w:pPr>
      <w:r>
        <w:rPr>
          <w:sz w:val="22"/>
          <w:szCs w:val="22"/>
        </w:rPr>
        <w:t xml:space="preserve">фическом ключе? Традиционная психология знает три подхода к проблеме. </w:t>
      </w:r>
      <w:r>
        <w:rPr>
          <w:i/>
          <w:iCs/>
          <w:sz w:val="22"/>
          <w:szCs w:val="22"/>
        </w:rPr>
        <w:t xml:space="preserve">Биогенетическая </w:t>
      </w:r>
      <w:r>
        <w:rPr>
          <w:sz w:val="22"/>
          <w:szCs w:val="22"/>
        </w:rPr>
        <w:t>ориентация полагает, что, посколь</w:t>
        <w:softHyphen/>
        <w:t>ку развитие человека, как и всякого другого организма, есть он</w:t>
        <w:softHyphen/>
        <w:t>тогенез с заложенной в нем филогенетической программой, его основные закономерности, стадии и свойства одинаковы, хотя социокультурные и ситуативные факторы и накладывают свой от</w:t>
        <w:softHyphen/>
        <w:t xml:space="preserve">печаток на форму их протекания. </w:t>
      </w:r>
      <w:r>
        <w:rPr>
          <w:i/>
          <w:iCs/>
          <w:sz w:val="22"/>
          <w:szCs w:val="22"/>
        </w:rPr>
        <w:t xml:space="preserve">Социогенетическая </w:t>
      </w:r>
      <w:r>
        <w:rPr>
          <w:sz w:val="22"/>
          <w:szCs w:val="22"/>
        </w:rPr>
        <w:t>ориентация ставит во главу угла процессы социализации, научения в широ</w:t>
        <w:softHyphen/>
        <w:t>ком смысле слова, утверждая, что возрастные изменения зависят прежде всего от сдвигов в общественном положении, системе со</w:t>
        <w:softHyphen/>
        <w:t>циальных ролей, прав и обязанностей, короче — структуре соци</w:t>
        <w:softHyphen/>
        <w:t xml:space="preserve">альной деятельности индивида. </w:t>
      </w:r>
      <w:r>
        <w:rPr>
          <w:i/>
          <w:iCs/>
          <w:sz w:val="22"/>
          <w:szCs w:val="22"/>
          <w:lang w:val="en-US"/>
        </w:rPr>
        <w:t>II</w:t>
      </w:r>
      <w:r>
        <w:rPr>
          <w:i/>
          <w:iCs/>
          <w:sz w:val="22"/>
          <w:szCs w:val="22"/>
        </w:rPr>
        <w:t xml:space="preserve">ерсонологическая </w:t>
      </w:r>
      <w:r>
        <w:rPr>
          <w:sz w:val="22"/>
          <w:szCs w:val="22"/>
        </w:rPr>
        <w:t>ориентация выдвигает на первый план сознание и самосознание субъекта, по</w:t>
        <w:softHyphen/>
        <w:t>лагая, что основу развития личности, в отличие от развития ор</w:t>
        <w:softHyphen/>
        <w:t>ганизма, составляет творческий процесс формирования и реали</w:t>
        <w:softHyphen/>
        <w:t>зации ее собственных жизненных целей и ценностей. Поскольку каждая из этих моделей (реализация биологически заданной про</w:t>
        <w:softHyphen/>
        <w:t>граммы, социализация и сознательное самоосуществление) отра</w:t>
        <w:softHyphen/>
        <w:t>жает реальные стороны развития личности, спор по принципу «или-или» не имеет смысла. «Развести» эти модели по разным «носителям» (организм, социальный индивид, личность) также невозможно, ибо это означало бы жестокое, однозначное разграни</w:t>
        <w:softHyphen/>
        <w:t>чение органических, социальных и психических свойств индиви</w:t>
        <w:softHyphen/>
        <w:t>да, против которого выступает вся современная наука.</w:t>
      </w:r>
    </w:p>
    <w:p>
      <w:pPr>
        <w:pStyle w:val="Normal"/>
        <w:shd w:fill="FFFFFF" w:val="clear"/>
        <w:rPr>
          <w:rFonts w:ascii="Arial" w:hAnsi="Arial" w:cs="Arial"/>
          <w:sz w:val="24"/>
          <w:szCs w:val="24"/>
        </w:rPr>
      </w:pPr>
      <w:r>
        <w:rPr>
          <w:sz w:val="22"/>
          <w:szCs w:val="22"/>
        </w:rPr>
        <w:t>Теоретическое решение проблемы заключается, по-видимому, в том, что личность, как и культура, есть система, которая на всем протяжении своего развития приспосабливается к своей внешней и внутренней среде и одновременно более или менее це</w:t>
        <w:softHyphen/>
        <w:t>ленаправленно и активно изменяет ее, адаптируя к своим осознан</w:t>
        <w:softHyphen/>
        <w:t>ным потребностям. Именно в направлении такого интегративного синтеза   и   движется   советская   теоретическая   психология.</w:t>
      </w:r>
    </w:p>
    <w:p>
      <w:pPr>
        <w:pStyle w:val="Normal"/>
        <w:shd w:fill="FFFFFF" w:val="clear"/>
        <w:rPr>
          <w:rFonts w:ascii="Arial" w:hAnsi="Arial" w:cs="Arial"/>
          <w:sz w:val="24"/>
          <w:szCs w:val="24"/>
        </w:rPr>
      </w:pPr>
      <w:r>
        <w:rPr>
          <w:sz w:val="22"/>
          <w:szCs w:val="22"/>
        </w:rPr>
        <w:t>Но соотношение генетически заданного, социально воспитан</w:t>
        <w:softHyphen/>
        <w:t>ного и самостоятельно достигнутого принципиально неодинаково у разных индивидов, в различных видах деятельности и социаль</w:t>
        <w:softHyphen/>
        <w:t>но-исторических ситуациях. А если свойства и поведение личнос</w:t>
        <w:softHyphen/>
        <w:t>ти не могут быть выведены ни из какой отдельной системы де</w:t>
        <w:softHyphen/>
        <w:t>терминант, то рушится и идея единообразного протекания воз</w:t>
        <w:softHyphen/>
        <w:t>растных процессов. Так альтернативная постановка вопроса — возраст определяет свойства личности или, напротив, тип лич</w:t>
        <w:softHyphen/>
        <w:t xml:space="preserve">ности обусловливает возрастные свойства — сменяется идеей </w:t>
      </w:r>
      <w:r>
        <w:rPr>
          <w:i/>
          <w:iCs/>
          <w:sz w:val="22"/>
          <w:szCs w:val="22"/>
        </w:rPr>
        <w:t xml:space="preserve">диалектического взаимодействия </w:t>
      </w:r>
      <w:r>
        <w:rPr>
          <w:sz w:val="22"/>
          <w:szCs w:val="22"/>
        </w:rPr>
        <w:t>того и другого, причем опять-таки не вообще, а в пределах конкретной сферы деятельности, в определенных социальных условиях.</w:t>
      </w:r>
    </w:p>
    <w:p>
      <w:pPr>
        <w:pStyle w:val="Normal"/>
        <w:shd w:fill="FFFFFF" w:val="clear"/>
        <w:rPr>
          <w:rFonts w:ascii="Arial" w:hAnsi="Arial" w:cs="Arial"/>
          <w:sz w:val="24"/>
          <w:szCs w:val="24"/>
        </w:rPr>
      </w:pPr>
      <w:r>
        <w:rPr>
          <w:sz w:val="22"/>
          <w:szCs w:val="22"/>
        </w:rPr>
        <w:t xml:space="preserve">Соответственно усложняется и система </w:t>
      </w:r>
      <w:r>
        <w:rPr>
          <w:i/>
          <w:iCs/>
          <w:sz w:val="22"/>
          <w:szCs w:val="22"/>
        </w:rPr>
        <w:t xml:space="preserve">возрастных категорий, </w:t>
      </w:r>
      <w:r>
        <w:rPr>
          <w:sz w:val="22"/>
          <w:szCs w:val="22"/>
        </w:rPr>
        <w:t>которые имеют не одну, как считали раньше, а три системы от</w:t>
        <w:softHyphen/>
        <w:t>счета — индивидуальное развитие, возрастная стратификация об</w:t>
        <w:softHyphen/>
        <w:t>щества и возрастная символика культуры. Понятия «время жиз</w:t>
        <w:softHyphen/>
        <w:t>ни», «жизненный цикл» и «жизненный путь» часто употребляются как синонимы. Но содержание их существенно различ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67</w:t>
      </w:r>
    </w:p>
    <w:p>
      <w:pPr>
        <w:pStyle w:val="Normal"/>
        <w:shd w:fill="FFFFFF" w:val="clear"/>
        <w:rPr>
          <w:rFonts w:ascii="Arial" w:hAnsi="Arial" w:cs="Arial"/>
          <w:sz w:val="24"/>
          <w:szCs w:val="24"/>
        </w:rPr>
      </w:pPr>
      <w:r>
        <w:rPr>
          <w:i/>
          <w:iCs/>
          <w:sz w:val="22"/>
          <w:szCs w:val="22"/>
        </w:rPr>
        <w:t xml:space="preserve">Время жизни, </w:t>
      </w:r>
      <w:r>
        <w:rPr>
          <w:sz w:val="22"/>
          <w:szCs w:val="22"/>
        </w:rPr>
        <w:t>ее протяженность обозначает просто временной интервал между рождением и смертью. Продолжительность жиз</w:t>
        <w:softHyphen/>
        <w:t>ни имеет важные социальные и психологические последствия. От нее во многом зависит, например, длительность сосуществования поколений, продолжительность первичной социализации детей и т. д. Тем не менее «время жизни»—понятие формальное, обо</w:t>
        <w:softHyphen/>
        <w:t>значающее лишь хронологические рамки индивидуального сущест</w:t>
        <w:softHyphen/>
        <w:t>вования, безотносительно к его содержанию.</w:t>
      </w:r>
    </w:p>
    <w:p>
      <w:pPr>
        <w:pStyle w:val="Normal"/>
        <w:shd w:fill="FFFFFF" w:val="clear"/>
        <w:rPr>
          <w:rFonts w:ascii="Arial" w:hAnsi="Arial" w:cs="Arial"/>
          <w:sz w:val="24"/>
          <w:szCs w:val="24"/>
        </w:rPr>
      </w:pPr>
      <w:r>
        <w:rPr>
          <w:sz w:val="22"/>
          <w:szCs w:val="22"/>
        </w:rPr>
        <w:t xml:space="preserve">Понятие </w:t>
      </w:r>
      <w:r>
        <w:rPr>
          <w:i/>
          <w:iCs/>
          <w:sz w:val="22"/>
          <w:szCs w:val="22"/>
        </w:rPr>
        <w:t xml:space="preserve">«жизненный цикл» </w:t>
      </w:r>
      <w:r>
        <w:rPr>
          <w:sz w:val="22"/>
          <w:szCs w:val="22"/>
        </w:rPr>
        <w:t>предполагает, что течение жизни подчинено известной закономерности, а его этапы, подобно вре</w:t>
        <w:softHyphen/>
        <w:t>менам года, образуют постепенный круговорот. Идея цикличнос</w:t>
        <w:softHyphen/>
        <w:t>ти человеческой жизни, подобно природным процессам, — один из древнейших образов нашего сознания. Многие биологические и социальные возрастные процессы действительно являются цикли</w:t>
        <w:softHyphen/>
        <w:t>ческими. Организм человека проходит последовательность рож</w:t>
        <w:softHyphen/>
        <w:t>дения, роста, созревания, старения и смерти. Личность усваивает, выполняет и затем постепенно оставляет определенный набор со</w:t>
        <w:softHyphen/>
        <w:t>циальных ролей (трудовых, семейных, родительских), а потом тот же цикл повторяют ее потомки. Цикличность характеризует и смену поколений в обществе. Не лишены эвристической цен</w:t>
        <w:softHyphen/>
        <w:t>ности и аналогии между восходящей и нисходящей фазами раз</w:t>
        <w:softHyphen/>
        <w:t>вития. Однако понятие жизненного цикла предполагает некото</w:t>
        <w:softHyphen/>
        <w:t>рую замкнутость, завершенность процесса, центр которого нахо</w:t>
        <w:softHyphen/>
        <w:t>дится в нем самом. Между тем развитие личности осуществляет</w:t>
        <w:softHyphen/>
        <w:t>ся в широком взаимодействии с другими людьми и социальными институтами, что не укладывается в циклическую схему. Даже если каждый отдельный аспект ее или компонент представляет собой некоторый цикл (биологический жизненный цикл, семей</w:t>
        <w:softHyphen/>
        <w:t>ный цикл, профессионально-трудовой цикл), индивидуальное раз</w:t>
        <w:softHyphen/>
        <w:t>витие— не сумма вариаций на заданную тему, а конкретная история, где многое делается заново, методом проб и ошибок.</w:t>
      </w:r>
    </w:p>
    <w:p>
      <w:pPr>
        <w:pStyle w:val="Normal"/>
        <w:shd w:fill="FFFFFF" w:val="clear"/>
        <w:rPr>
          <w:rFonts w:ascii="Arial" w:hAnsi="Arial" w:cs="Arial"/>
          <w:sz w:val="24"/>
          <w:szCs w:val="24"/>
        </w:rPr>
      </w:pPr>
      <w:r>
        <w:rPr>
          <w:sz w:val="22"/>
          <w:szCs w:val="22"/>
        </w:rPr>
        <w:t xml:space="preserve">Понятие </w:t>
      </w:r>
      <w:r>
        <w:rPr>
          <w:i/>
          <w:iCs/>
          <w:sz w:val="22"/>
          <w:szCs w:val="22"/>
        </w:rPr>
        <w:t xml:space="preserve">«жизненный путь» </w:t>
      </w:r>
      <w:r>
        <w:rPr>
          <w:sz w:val="22"/>
          <w:szCs w:val="22"/>
        </w:rPr>
        <w:t>как раз и подразумевает единст</w:t>
        <w:softHyphen/>
        <w:t>во многих автономных линий развития, которые сходятся, расхо</w:t>
        <w:softHyphen/>
        <w:t xml:space="preserve">дятся или пересекаются, но не могут быть поняты отдельно друг от друга и от конкретных социально-исторических условий. Его изучение обязательно должно быть </w:t>
      </w:r>
      <w:r>
        <w:rPr>
          <w:i/>
          <w:iCs/>
          <w:sz w:val="22"/>
          <w:szCs w:val="22"/>
        </w:rPr>
        <w:t xml:space="preserve">междисциплинарным </w:t>
      </w:r>
      <w:r>
        <w:rPr>
          <w:sz w:val="22"/>
          <w:szCs w:val="22"/>
        </w:rPr>
        <w:t>— психо-лого-социолого-историческим, не замыкаясь в рамки традицион</w:t>
        <w:softHyphen/>
        <w:t>ной для психологии теоретической модели онтогенеза. Выражение «развитие личности в онтогенезе», если понимать его буквально, заключает в себе противоречие в терминах. Превращение инди</w:t>
        <w:softHyphen/>
        <w:t>вида из объекта или агента социальной деятельности в ее субъ</w:t>
        <w:softHyphen/>
        <w:t>ект (а именно это разумеется под формированием и развитием личности) невозможно помимо и вне его собственной социальной активности, конечно же, не запрограммировано в его организме и требует гораздо более сложных методов исследования и прин</w:t>
        <w:softHyphen/>
        <w:t>ципов периодизации.</w:t>
      </w:r>
    </w:p>
    <w:p>
      <w:pPr>
        <w:pStyle w:val="Normal"/>
        <w:shd w:fill="FFFFFF" w:val="clear"/>
        <w:rPr>
          <w:rFonts w:ascii="Arial" w:hAnsi="Arial" w:cs="Arial"/>
          <w:sz w:val="24"/>
          <w:szCs w:val="24"/>
        </w:rPr>
      </w:pPr>
      <w:r>
        <w:rPr>
          <w:sz w:val="18"/>
          <w:szCs w:val="18"/>
        </w:rPr>
        <w:t>Кон И. С. В поисках себя. М.,  1984, с. 158—17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8</w:t>
      </w:r>
    </w:p>
    <w:p>
      <w:pPr>
        <w:pStyle w:val="Normal"/>
        <w:shd w:fill="FFFFFF" w:val="clear"/>
        <w:rPr>
          <w:rFonts w:ascii="Arial" w:hAnsi="Arial" w:cs="Arial"/>
          <w:sz w:val="24"/>
          <w:szCs w:val="24"/>
        </w:rPr>
      </w:pPr>
      <w:r>
        <w:rPr>
          <w:rFonts w:cs="Arial" w:ascii="Arial" w:hAnsi="Arial"/>
          <w:b/>
          <w:bCs/>
          <w:sz w:val="24"/>
          <w:szCs w:val="24"/>
        </w:rPr>
        <w:t>ПОЗНАВАТЕЛЬНЫЕ ПРОЦЕССЫ</w:t>
      </w:r>
    </w:p>
    <w:p>
      <w:pPr>
        <w:pStyle w:val="Normal"/>
        <w:shd w:fill="FFFFFF" w:val="clear"/>
        <w:rPr>
          <w:rFonts w:ascii="Arial" w:hAnsi="Arial" w:cs="Arial"/>
          <w:sz w:val="24"/>
          <w:szCs w:val="24"/>
        </w:rPr>
      </w:pPr>
      <w:r>
        <w:rPr>
          <w:rFonts w:cs="Arial" w:ascii="Arial" w:hAnsi="Arial"/>
          <w:b/>
          <w:bCs/>
        </w:rPr>
        <w:t>П. Я. Гальперин К ПРОБЛЕМЕ ВНИМАНИЯ</w:t>
      </w:r>
    </w:p>
    <w:p>
      <w:pPr>
        <w:pStyle w:val="Normal"/>
        <w:shd w:fill="FFFFFF" w:val="clear"/>
        <w:rPr>
          <w:rFonts w:ascii="Arial" w:hAnsi="Arial" w:cs="Arial"/>
          <w:sz w:val="24"/>
          <w:szCs w:val="24"/>
        </w:rPr>
      </w:pPr>
      <w:r>
        <w:rPr>
          <w:sz w:val="22"/>
          <w:szCs w:val="22"/>
        </w:rPr>
        <w:t>С тех пор как психология стала отдельной областью знания, психологи самых разных направлений единодушно отрицают вни</w:t>
        <w:softHyphen/>
        <w:t>мание как самостоятельную форму психической деятельности. Правда, по разным основаниям.</w:t>
      </w:r>
    </w:p>
    <w:p>
      <w:pPr>
        <w:pStyle w:val="Normal"/>
        <w:shd w:fill="FFFFFF" w:val="clear"/>
        <w:rPr>
          <w:rFonts w:ascii="Arial" w:hAnsi="Arial" w:cs="Arial"/>
          <w:sz w:val="24"/>
          <w:szCs w:val="24"/>
        </w:rPr>
      </w:pPr>
      <w:r>
        <w:rPr>
          <w:sz w:val="22"/>
          <w:szCs w:val="22"/>
        </w:rPr>
        <w:t>Одни потому, что вообще отрицают деятельность субъекта и все формы психической деятельности сводят к разным проявле</w:t>
        <w:softHyphen/>
        <w:t>ниям того или иного общего механизма — ассоциаций, образова</w:t>
        <w:softHyphen/>
        <w:t>ния структур. Другие потому, что отождествляют внимание с разными психическими функциями или с какой-нибудь их сторо</w:t>
        <w:softHyphen/>
        <w:t>ной; и не было такой функции, сочетания функций или такого психического явления — от «направленности» до «изменения ор</w:t>
        <w:softHyphen/>
        <w:t>ганизации» психической деятельности, от «темного» кинестетиче</w:t>
        <w:softHyphen/>
        <w:t>ского ощущения и двигательных установок до сознания в це</w:t>
        <w:softHyphen/>
        <w:t>лом,— с которым не отождествляли бы внимание.</w:t>
      </w:r>
    </w:p>
    <w:p>
      <w:pPr>
        <w:pStyle w:val="Normal"/>
        <w:shd w:fill="FFFFFF" w:val="clear"/>
        <w:rPr>
          <w:rFonts w:ascii="Arial" w:hAnsi="Arial" w:cs="Arial"/>
          <w:sz w:val="24"/>
          <w:szCs w:val="24"/>
        </w:rPr>
      </w:pPr>
      <w:r>
        <w:rPr>
          <w:sz w:val="22"/>
          <w:szCs w:val="22"/>
        </w:rPr>
        <w:t>Когда внимание отрицают вместе с другими психическими функциями, это не затрагивает его в частности. Когда же внима</w:t>
        <w:softHyphen/>
        <w:t>ние отождествляют с другими психическими явлениями и про</w:t>
        <w:softHyphen/>
        <w:t>цессами, то в этом уже проступают реальные трудности пробле</w:t>
        <w:softHyphen/>
        <w:t>мы внимания — невозможность выделить его как самостоятельную форму психической деятельности. Анализ этих трудностей приво</w:t>
        <w:softHyphen/>
        <w:t>дит к заключению, что в основе самых разных взглядов на при</w:t>
        <w:softHyphen/>
        <w:t>роду внимания лежат два кардинальных факта:</w:t>
      </w:r>
    </w:p>
    <w:p>
      <w:pPr>
        <w:pStyle w:val="Normal"/>
        <w:shd w:fill="FFFFFF" w:val="clear"/>
        <w:rPr>
          <w:rFonts w:ascii="Arial" w:hAnsi="Arial" w:cs="Arial"/>
          <w:sz w:val="24"/>
          <w:szCs w:val="24"/>
        </w:rPr>
      </w:pPr>
      <w:r>
        <w:rPr>
          <w:sz w:val="22"/>
          <w:szCs w:val="22"/>
        </w:rPr>
        <w:t>1.   Внимание нигде не выступает как самостоятельный про</w:t>
        <w:softHyphen/>
        <w:t>цесс. И про себя и внешнему наблюдению оно открывается как направленность, настроенность и сосредоточенность любой пси</w:t>
        <w:softHyphen/>
        <w:t>хической деятельности, следовательно, только как сторона или свойство этой деятельности.</w:t>
      </w:r>
    </w:p>
    <w:p>
      <w:pPr>
        <w:pStyle w:val="Normal"/>
        <w:shd w:fill="FFFFFF" w:val="clear"/>
        <w:rPr>
          <w:rFonts w:ascii="Arial" w:hAnsi="Arial" w:cs="Arial"/>
          <w:sz w:val="24"/>
          <w:szCs w:val="24"/>
        </w:rPr>
      </w:pPr>
      <w:r>
        <w:rPr>
          <w:sz w:val="22"/>
          <w:szCs w:val="22"/>
        </w:rPr>
        <w:t>2.   Внимание не имеет своего отдельного, специфического про</w:t>
        <w:softHyphen/>
        <w:t>дукта. Его результатом является улучшение всякой деятельности, к которой оно присоединяется. Между тем именно наличие ха</w:t>
        <w:softHyphen/>
        <w:t>рактерного продукта служит главным доказательством наличия соответствующей функции (даже там, где процесс ее совсем или почти совсем неизвестен). У внимания такого продукта нет, и это более всего говорит против оценки внимания как отдельной фор</w:t>
        <w:softHyphen/>
        <w:t>мы психи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69</w:t>
      </w:r>
    </w:p>
    <w:p>
      <w:pPr>
        <w:pStyle w:val="Normal"/>
        <w:shd w:fill="FFFFFF" w:val="clear"/>
        <w:rPr>
          <w:rFonts w:ascii="Arial" w:hAnsi="Arial" w:cs="Arial"/>
          <w:sz w:val="24"/>
          <w:szCs w:val="24"/>
        </w:rPr>
      </w:pPr>
      <w:r>
        <w:rPr>
          <w:sz w:val="22"/>
          <w:szCs w:val="22"/>
        </w:rPr>
        <w:t>Нельзя отрицать значения этих фактов и правомерности вы</w:t>
        <w:softHyphen/>
        <w:t>текающего из них и столь обескураживающего вывода. Хотя у нас всегда остается какое-то внутреннее несогласие с ним и в пользу такого несогласия можно было бы привести ряд соображений о странном и тяжелом положении, в которое ставит нас такое по</w:t>
        <w:softHyphen/>
        <w:t>нимание внимания, но пока соображениям противостоят факты, а у психологии нет других источников фактов, кроме наблюдения (внешнего, за телесными проявлениями внимания, и внутреннего, за переживанием внимания), указанные выше факты сохраняют полное значение, и отрицание внимания как отдельной формы психической деятельности представляется и неизбежным и оправ-данным.</w:t>
      </w:r>
    </w:p>
    <w:p>
      <w:pPr>
        <w:pStyle w:val="Normal"/>
        <w:shd w:fill="FFFFFF" w:val="clear"/>
        <w:rPr>
          <w:rFonts w:ascii="Arial" w:hAnsi="Arial" w:cs="Arial"/>
          <w:sz w:val="24"/>
          <w:szCs w:val="24"/>
        </w:rPr>
      </w:pPr>
      <w:r>
        <w:rPr>
          <w:sz w:val="22"/>
          <w:szCs w:val="22"/>
        </w:rPr>
        <w:t>Исследования «умственных действий» позволяют подойти к этому вопросу с несколько иной стороны. В результате этих ис</w:t>
        <w:softHyphen/>
        <w:t>следований было установлено, что формирование умственных Дей</w:t>
        <w:softHyphen/>
        <w:t>ствий в конце концов приводит к образованию мысли, мысль же представляет собой двойное образование: мыслимое предметное содержание и собственно мышление о нем как психическое дей</w:t>
        <w:softHyphen/>
        <w:t>ствие, обращенное на это содержание. Анализ показал далее, что вторая часть этой диады есть не что иное, как внимание, и.что это внутреннее внимание формируется из контроля за предмет</w:t>
        <w:softHyphen/>
        <w:t>ным содержанием действия. Тогда, естественно, следует вопрос: нельзя ли вообще понять внимание как функцию психического контроля? Нижеследующее изложение имело целью показать, что понимание психики как ориентировочной деятельности и знание тех изменений, которые претерпевает действие, становясь умствен</w:t>
        <w:softHyphen/>
        <w:t>ным, действительно открывают такую возможность и позволяют иначе и более оптимистично взглянуть на положение вещей в проблеме внимания.</w:t>
      </w:r>
    </w:p>
    <w:p>
      <w:pPr>
        <w:pStyle w:val="Normal"/>
        <w:shd w:fill="FFFFFF" w:val="clear"/>
        <w:rPr>
          <w:rFonts w:ascii="Arial" w:hAnsi="Arial" w:cs="Arial"/>
          <w:sz w:val="24"/>
          <w:szCs w:val="24"/>
        </w:rPr>
      </w:pPr>
      <w:r>
        <w:rPr>
          <w:sz w:val="22"/>
          <w:szCs w:val="22"/>
        </w:rPr>
        <w:t>Понимание психики как ориентировочной деятельности озна</w:t>
        <w:softHyphen/>
        <w:t>чает подход к ней не со стороны «явлений сознания», а со сто</w:t>
        <w:softHyphen/>
        <w:t>роны ее объективной роли в поведении. В отличие от всякой дру</w:t>
        <w:softHyphen/>
        <w:t>гой психическая ориентировка предполагает образ — среды дей</w:t>
        <w:softHyphen/>
        <w:t>ствия и самого действия,— образ, на основе которого и происхо</w:t>
        <w:softHyphen/>
        <w:t>дит управление действием. Управление действием на основе об</w:t>
        <w:softHyphen/>
        <w:t>раза требует сопоставления задания с его исполнением. Следова</w:t>
        <w:softHyphen/>
        <w:t>тельно, контроль составляет необходимую и существенную часть такого управления. Формы контроля могут быть различны, сте</w:t>
        <w:softHyphen/>
        <w:t>пень их развития — тоже, но без контроля за течением действия управление им — это основная задача ориентировочной деятель</w:t>
        <w:softHyphen/>
        <w:t>ности— оказалось бы вообще невозможным. В той или иной фор</w:t>
        <w:softHyphen/>
        <w:t>ме, с разной степенью обособления и развития контроль состав</w:t>
        <w:softHyphen/>
        <w:t>ляет неотъемлемый элемент психики как ориентировочной дея</w:t>
        <w:softHyphen/>
        <w:t>тельности.</w:t>
      </w:r>
    </w:p>
    <w:p>
      <w:pPr>
        <w:pStyle w:val="Normal"/>
        <w:shd w:fill="FFFFFF" w:val="clear"/>
        <w:rPr>
          <w:rFonts w:ascii="Arial" w:hAnsi="Arial" w:cs="Arial"/>
          <w:sz w:val="24"/>
          <w:szCs w:val="24"/>
        </w:rPr>
      </w:pPr>
      <w:r>
        <w:rPr>
          <w:sz w:val="22"/>
          <w:szCs w:val="22"/>
        </w:rPr>
        <w:t>Но в отличие от других действий, которые производят какой-нибудь продукт, деятельность контроля не имеет отдельного про</w:t>
        <w:softHyphen/>
        <w:t>дукта. Она всегда направлена на то, что хотя бы частично уже существует, происходит, создано другими процессами; чтобы контролировать, нужно иметь, что контролировать. Допустим,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0</w:t>
      </w:r>
    </w:p>
    <w:p>
      <w:pPr>
        <w:pStyle w:val="Normal"/>
        <w:shd w:fill="FFFFFF" w:val="clear"/>
        <w:rPr>
          <w:rFonts w:ascii="Arial" w:hAnsi="Arial" w:cs="Arial"/>
          <w:sz w:val="24"/>
          <w:szCs w:val="24"/>
        </w:rPr>
      </w:pPr>
      <w:r>
        <w:rPr>
          <w:sz w:val="22"/>
          <w:szCs w:val="22"/>
        </w:rPr>
        <w:t>внимание представляет собой как раз такую функцию контро</w:t>
        <w:softHyphen/>
        <w:t>ля — ведь это даже непосредственно в чем-то близко подходит к его обычному пониманию, — сразу отпадет самое тяжелое из всех возражений против внимания как самостоятельной формы психической деятельности: отсутствие отдельного характерного продукта.</w:t>
      </w:r>
    </w:p>
    <w:p>
      <w:pPr>
        <w:pStyle w:val="Normal"/>
        <w:shd w:fill="FFFFFF" w:val="clear"/>
        <w:rPr>
          <w:rFonts w:ascii="Arial" w:hAnsi="Arial" w:cs="Arial"/>
          <w:sz w:val="24"/>
          <w:szCs w:val="24"/>
        </w:rPr>
      </w:pPr>
      <w:r>
        <w:rPr>
          <w:sz w:val="22"/>
          <w:szCs w:val="22"/>
        </w:rPr>
        <w:t>Знание тех изменений, которые наступают при формировании умственных действий, устраняет второе возражение: невозмож</w:t>
        <w:softHyphen/>
        <w:t>ность указать на содержание процесса внимания. Теперь мы зна</w:t>
        <w:softHyphen/>
        <w:t>ем, что, становясь умственным, действие неизбежно сокращается, приближаясь к «действию по формуле». На участке сокращения происходит как бы непосредственный, ассоциативный переход между сохранившимися звеньями (в случае «действия по форму</w:t>
        <w:softHyphen/>
        <w:t>ле»— от исходных данных к результату). Для наблюдателя этот переход лишен конкретного содержания, но в зависимости от то</w:t>
        <w:softHyphen/>
        <w:t>го, как происходило, велось сокращение, он сопровождается или не сопровождается 1) пониманием сокращенного содержания и 2) переживанием своей активности. Если сокращение планомер</w:t>
        <w:softHyphen/>
        <w:t>но намечалось и усваивалось, такое понимание и переживание образуются и сохраняются. Но если сокращение действия проис</w:t>
        <w:softHyphen/>
        <w:t>ходило стихийно, то сокращенное содержание забывается, а с ним и ощущение своей активности при автоматизированном выполне</w:t>
        <w:softHyphen/>
        <w:t>нии сокращенного действия. Как раз этот второй случай больше всего отвечает обычному порядку формирования психических функций. Если далее стихийно сложившаяся функция к тому же не имеет своего отдельного продукта и всегда протекает лишь в связи с какой-нибудь другой деятельностью, то для наблюдения (и внешнего и внутреннего) оно представляется лишь стороной последней — не как внимание, а как внимательность (при выпол</w:t>
        <w:softHyphen/>
        <w:t>нении этой другой, основной деятельности).</w:t>
      </w:r>
    </w:p>
    <w:p>
      <w:pPr>
        <w:pStyle w:val="Normal"/>
        <w:shd w:fill="FFFFFF" w:val="clear"/>
        <w:rPr>
          <w:rFonts w:ascii="Arial" w:hAnsi="Arial" w:cs="Arial"/>
          <w:sz w:val="24"/>
          <w:szCs w:val="24"/>
        </w:rPr>
      </w:pPr>
      <w:r>
        <w:rPr>
          <w:sz w:val="22"/>
          <w:szCs w:val="22"/>
        </w:rPr>
        <w:t>Стихийно сложившаяся деятельность контроля, становясь ум</w:t>
        <w:softHyphen/>
        <w:t>ственной и сокращенной, с естественной необходимостью должна представляться лишенной содержания, а с ним и самостоятель</w:t>
        <w:softHyphen/>
        <w:t>ности,— стороной или свойством какой-нибудь другой деятельно</w:t>
        <w:softHyphen/>
        <w:t>сти (которую она контролирует). Это как раз и отвечает наблю</w:t>
        <w:softHyphen/>
        <w:t>даемой картине внимания. Отсюда ясно, что указанные выше два факта, играющие такую отрицательную роль в учении о внима</w:t>
        <w:softHyphen/>
        <w:t>нии, на самом деле имеют очень ограниченное значение: они вы</w:t>
        <w:softHyphen/>
        <w:t>ражают положение, каким оно представляется во внутреннем и внешнем наблюдении, выражают ограниченность психологической науки данными «непосредственного наблюдения».</w:t>
      </w:r>
    </w:p>
    <w:p>
      <w:pPr>
        <w:pStyle w:val="Normal"/>
        <w:shd w:fill="FFFFFF" w:val="clear"/>
        <w:rPr>
          <w:rFonts w:ascii="Arial" w:hAnsi="Arial" w:cs="Arial"/>
          <w:sz w:val="24"/>
          <w:szCs w:val="24"/>
        </w:rPr>
      </w:pPr>
      <w:r>
        <w:rPr>
          <w:sz w:val="22"/>
          <w:szCs w:val="22"/>
        </w:rPr>
        <w:t>Однако нужно подчеркнуть, что внимание — отдельный, кон</w:t>
        <w:softHyphen/>
        <w:t>кретный акт внимания — образуется лишь тогда, когда действие контроля становится не только умственным, но и сокращенным. Процесс контроля, выполняемый как развернутая предметная деятельность, есть лишь то, что он есть, и отнюдь не является вниманием. Наоборот, он сам требует внимания, сложившегося к этому времени. Но когда новое действие контроля превраща</w:t>
        <w:softHyphen/>
        <w:t>ется в умственное и сокращенное, тогда и только тогда оно е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1</w:t>
      </w:r>
    </w:p>
    <w:p>
      <w:pPr>
        <w:pStyle w:val="Normal"/>
        <w:shd w:fill="FFFFFF" w:val="clear"/>
        <w:rPr>
          <w:rFonts w:ascii="Arial" w:hAnsi="Arial" w:cs="Arial"/>
          <w:sz w:val="24"/>
          <w:szCs w:val="24"/>
        </w:rPr>
      </w:pPr>
      <w:r>
        <w:rPr>
          <w:sz w:val="22"/>
          <w:szCs w:val="22"/>
        </w:rPr>
        <w:t>ловится вниманием — новым, конкретным процессом внимания. Не всякий контроль есть внимание, но всякое внимание есть кон</w:t>
        <w:softHyphen/>
        <w:t>троль.</w:t>
      </w:r>
    </w:p>
    <w:p>
      <w:pPr>
        <w:pStyle w:val="Normal"/>
        <w:shd w:fill="FFFFFF" w:val="clear"/>
        <w:rPr>
          <w:rFonts w:ascii="Arial" w:hAnsi="Arial" w:cs="Arial"/>
          <w:sz w:val="24"/>
          <w:szCs w:val="24"/>
        </w:rPr>
      </w:pPr>
      <w:r>
        <w:rPr>
          <w:sz w:val="22"/>
          <w:szCs w:val="22"/>
        </w:rPr>
        <w:t>Еще одно соображение. Контроль лишь оценивает деятель</w:t>
        <w:softHyphen/>
        <w:t>ность или ее результаты, а внимание их улучшает. Как же вни</w:t>
        <w:softHyphen/>
        <w:t>мание, если оно является психическим контролем, дает не только оценку, но и улучшение деятельности? Это происходит благодаря тому, что контроль осуществляется с помощью критерия, меры, образца, а в психологии давно известно, что наличие такого об</w:t>
        <w:softHyphen/>
        <w:t>разца — «предваряющего образа», — создавая возможность более четкого сравнения и различения, ведет к гораздо лучшему рас</w:t>
        <w:softHyphen/>
        <w:t>познаванию явлений (и отсюда — к другим положительным из</w:t>
        <w:softHyphen/>
        <w:t>менениям, столь характерным для внимания).</w:t>
      </w:r>
    </w:p>
    <w:p>
      <w:pPr>
        <w:pStyle w:val="Normal"/>
        <w:shd w:fill="FFFFFF" w:val="clear"/>
        <w:rPr>
          <w:rFonts w:ascii="Arial" w:hAnsi="Arial" w:cs="Arial"/>
          <w:sz w:val="24"/>
          <w:szCs w:val="24"/>
        </w:rPr>
      </w:pPr>
      <w:r>
        <w:rPr>
          <w:sz w:val="22"/>
          <w:szCs w:val="22"/>
        </w:rPr>
        <w:t>Примеры этого общеизвестны: если предварительно дают про</w:t>
        <w:softHyphen/>
        <w:t>слушать камертон, то соответствующий звук легко выделяется из сложного аккорда, обертон—из сложного тона: если песня зна</w:t>
        <w:softHyphen/>
        <w:t>кома, ее слова различаются даже в плохой передаче; если извест</w:t>
        <w:softHyphen/>
        <w:t>но, о чем идет речь, то слова гораздо легче узнаются и в нераз</w:t>
        <w:softHyphen/>
        <w:t>борчивом тексте и т. д. Эти факты в свое время объясняли про</w:t>
        <w:softHyphen/>
        <w:t>цессом апперцепции. Плохое, мнимое объяснение, но факты не</w:t>
        <w:softHyphen/>
        <w:t>сомненны; они обширны и значительны. Значение их сводится к тому, что наличие предваряющего образа увеличивает разли</w:t>
        <w:softHyphen/>
        <w:t>чительную способность в отношении своего объекта и снижает ее в отношении всех остальных.</w:t>
      </w:r>
    </w:p>
    <w:p>
      <w:pPr>
        <w:pStyle w:val="Normal"/>
        <w:shd w:fill="FFFFFF" w:val="clear"/>
        <w:rPr>
          <w:rFonts w:ascii="Arial" w:hAnsi="Arial" w:cs="Arial"/>
          <w:sz w:val="24"/>
          <w:szCs w:val="24"/>
        </w:rPr>
      </w:pPr>
      <w:r>
        <w:rPr>
          <w:sz w:val="22"/>
          <w:szCs w:val="22"/>
        </w:rPr>
        <w:t>Так, применение образца объясняет два основных свойства внимания — его избирательность (которая, следовательно, вовсе не всегда выражает интерес) и положительное влияние на вся</w:t>
        <w:softHyphen/>
        <w:t>кую деятельность, с которой оно связывается. И это — первая проверка гипотезы внимания как деятельности психического контроля.</w:t>
      </w:r>
    </w:p>
    <w:p>
      <w:pPr>
        <w:pStyle w:val="Normal"/>
        <w:shd w:fill="FFFFFF" w:val="clear"/>
        <w:rPr>
          <w:rFonts w:ascii="Arial" w:hAnsi="Arial" w:cs="Arial"/>
          <w:sz w:val="24"/>
          <w:szCs w:val="24"/>
        </w:rPr>
      </w:pPr>
      <w:r>
        <w:rPr>
          <w:sz w:val="22"/>
          <w:szCs w:val="22"/>
        </w:rPr>
        <w:t>Вторая заключается в том, что, зная конкретное содержание деятельности внимания, мы можем ответить на трудный вопрос о природе произвольного внимания. До сих пор его отличитель</w:t>
        <w:softHyphen/>
        <w:t>ными признаками считают наличие цели (быть внимательным) и усилий (сохранить внимание на предмете, который сам его не вызывает). Но давно известно, что оба эти признака несостоя</w:t>
        <w:softHyphen/>
        <w:t>тельны. Если мы достаточно знакомы с предметом, то независимо от интереса к нему внимание становится произвольным — без за</w:t>
        <w:softHyphen/>
        <w:t>дачи и усилий быть внимательным. Да и вообще говоря, цель и усилия свидетельствуют лишь о том, чего мы хотим, но не о том, чего мы достигаем; если же усилия (быть внимательным) оста</w:t>
        <w:softHyphen/>
        <w:t>ются безуспешными, то и внимание остается непроизвольным. Давно было сказано, что в целях выражаются наши потребности, наша зависимость от обстоятельств — наша несвобода. А усилия в известном отношении обратно пропорциональны действительным возможностям: чем больше оснащена деятельность, тем меньше усилий она требует.</w:t>
      </w:r>
    </w:p>
    <w:p>
      <w:pPr>
        <w:pStyle w:val="Normal"/>
        <w:shd w:fill="FFFFFF" w:val="clear"/>
        <w:rPr>
          <w:rFonts w:ascii="Arial" w:hAnsi="Arial" w:cs="Arial"/>
          <w:sz w:val="24"/>
          <w:szCs w:val="24"/>
        </w:rPr>
      </w:pPr>
      <w:r>
        <w:rPr>
          <w:sz w:val="22"/>
          <w:szCs w:val="22"/>
        </w:rPr>
        <w:t>Л. С. Выготский был глубоко прав, когда пытался перенести в психологию, в частности в проблему внимания, общее поло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72</w:t>
      </w:r>
    </w:p>
    <w:p>
      <w:pPr>
        <w:pStyle w:val="Normal"/>
        <w:shd w:fill="FFFFFF" w:val="clear"/>
        <w:rPr>
          <w:rFonts w:ascii="Arial" w:hAnsi="Arial" w:cs="Arial"/>
          <w:sz w:val="24"/>
          <w:szCs w:val="24"/>
        </w:rPr>
      </w:pPr>
      <w:r>
        <w:rPr>
          <w:sz w:val="22"/>
          <w:szCs w:val="22"/>
        </w:rPr>
        <w:t>нне марксизма о средствах деятельности как решающем условии и мериле произвольности. Но как понимать средства психической деятельности? Выготский считал ими знаки, опираясь на которые человек может сделать то, что не может выполнить без них. Од</w:t>
        <w:softHyphen/>
        <w:t>нако способ использования знака еще должен быть понят, и есте</w:t>
        <w:softHyphen/>
        <w:t>ственно, что вскоре Выготский обнаружил, что знак выполняет роль психологического орудия, лишь поскольку сам получает зна</w:t>
        <w:softHyphen/>
        <w:t>чение. Приравнивая значение знака к понятию, Выготский ставил развитие произвольности психических функций в зависимость от развития понятий, т. е. от понимания того, как следует действо</w:t>
        <w:softHyphen/>
        <w:t>вать в данном случае. Но такое рационалистическое понимание произвольности означает неправомерное сужение проблемы: ко</w:t>
        <w:softHyphen/>
        <w:t>нечно, произвольность требует понимания обстоятельств, однако не всякое, даже правильное их понимание равнозначно произ</w:t>
        <w:softHyphen/>
        <w:t>вольности— нужно еще иметь возможность действовать согласно такому пониманию и располагать необходимыми для этого сред</w:t>
        <w:softHyphen/>
        <w:t>ствами. Вопрос о средствах психической деятельности человека не сводится к пониманию, и решение этого вопроса у Выготского не может считаться окончательным.</w:t>
      </w:r>
    </w:p>
    <w:p>
      <w:pPr>
        <w:pStyle w:val="Normal"/>
        <w:shd w:fill="FFFFFF" w:val="clear"/>
        <w:rPr>
          <w:rFonts w:ascii="Arial" w:hAnsi="Arial" w:cs="Arial"/>
          <w:sz w:val="24"/>
          <w:szCs w:val="24"/>
        </w:rPr>
      </w:pPr>
      <w:r>
        <w:rPr>
          <w:sz w:val="22"/>
          <w:szCs w:val="22"/>
        </w:rPr>
        <w:t>С точки зрения внимания как деятельности психического конт</w:t>
        <w:softHyphen/>
        <w:t>роля вопрос о структуре произвольного внимания решается сле</w:t>
        <w:softHyphen/>
        <w:t>дующим образом: внимание произвольное есть внимание плано</w:t>
        <w:softHyphen/>
        <w:t>мерное. Это—контроль за действием, выполняемый на основе за</w:t>
        <w:softHyphen/>
        <w:t>ранее составленного плана, с помощью заранее установленных критериев и способов их применения. Наличие такого плана и критериев и способов действия позволяет вести контроль, а вме</w:t>
        <w:softHyphen/>
        <w:t>сте с тем и направлять внимание на то, на что мы хотим его на</w:t>
        <w:softHyphen/>
        <w:t>править, а не на то, что «само бросается в глаза». Конечно, такое планомерное действие по своему происхождению и природе явля</w:t>
        <w:softHyphen/>
        <w:t>ется общественным и предполагает участие речи в его организа</w:t>
        <w:softHyphen/>
        <w:t>ции; оно возможно только у человека. Как всякое действие, при</w:t>
        <w:softHyphen/>
        <w:t>обретаемое по общественному образцу, оно сначала выступает и осваивается в своей внешней форме (когда оно, как уже сказано, еще не является вниманием) и лишь загем, в своей речевой фор</w:t>
        <w:softHyphen/>
        <w:t>ме переходит в умственный план и, сократившись, становится произвольным вниманием. Благодаря своей объективно-общест</w:t>
        <w:softHyphen/>
        <w:t>венной организации и поэтапному усвоению такое действие не зависит ни от непосредственно привлекательных свойств объ</w:t>
        <w:softHyphen/>
        <w:t>екта, ни от нарушающих влияний преходящих состояний само</w:t>
        <w:softHyphen/>
        <w:t>го человека — оно произвольно в собственном и полном смыс</w:t>
        <w:softHyphen/>
        <w:t>ле слова.</w:t>
      </w:r>
    </w:p>
    <w:p>
      <w:pPr>
        <w:pStyle w:val="Normal"/>
        <w:shd w:fill="FFFFFF" w:val="clear"/>
        <w:rPr>
          <w:rFonts w:ascii="Arial" w:hAnsi="Arial" w:cs="Arial"/>
          <w:sz w:val="24"/>
          <w:szCs w:val="24"/>
        </w:rPr>
      </w:pPr>
      <w:r>
        <w:rPr>
          <w:sz w:val="22"/>
          <w:szCs w:val="22"/>
        </w:rPr>
        <w:t>Непроизвольное внимание тоже есть контроль, но контроль, идущий за тем, что в предмете или обстановке «само бросается в глаза». В этом случае в качестве мерила используется одна часть объекта для другой, начальный отрезок связи — для сопоставле</w:t>
        <w:softHyphen/>
        <w:t>ния с ее продолжением. И маршрут и средства контроля здесь следуют не по заранее намеченному плану и диктуются объек</w:t>
        <w:softHyphen/>
        <w:t>том, от которого в обоих этих отношениях мы целиком зависим, и потому непроизвольны. Но содержание деятельности вним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3</w:t>
      </w:r>
    </w:p>
    <w:p>
      <w:pPr>
        <w:pStyle w:val="Normal"/>
        <w:shd w:fill="FFFFFF" w:val="clear"/>
        <w:rPr>
          <w:rFonts w:ascii="Arial" w:hAnsi="Arial" w:cs="Arial"/>
          <w:sz w:val="24"/>
          <w:szCs w:val="24"/>
        </w:rPr>
      </w:pPr>
      <w:r>
        <w:rPr>
          <w:sz w:val="22"/>
          <w:szCs w:val="22"/>
        </w:rPr>
        <w:t>и здесь составляет контроль—контроль    за  тем,    чго    устанав</w:t>
        <w:softHyphen/>
        <w:t>ливают восприятие нлн мышление, память или чувство.</w:t>
      </w:r>
    </w:p>
    <w:p>
      <w:pPr>
        <w:pStyle w:val="Normal"/>
        <w:shd w:fill="FFFFFF" w:val="clear"/>
        <w:rPr>
          <w:rFonts w:ascii="Arial" w:hAnsi="Arial" w:cs="Arial"/>
          <w:sz w:val="24"/>
          <w:szCs w:val="24"/>
        </w:rPr>
      </w:pPr>
      <w:r>
        <w:rPr>
          <w:sz w:val="22"/>
          <w:szCs w:val="22"/>
        </w:rPr>
        <w:t>Конечно, трактовка внимания как отдельной формы психиче</w:t>
        <w:softHyphen/>
        <w:t>ской деятельности пока остается гипотезой. Но, помимо устране</w:t>
        <w:softHyphen/>
        <w:t>ния теоретических трудностей, ее преимущество в том, что она открывает возможность экспериментального исследования и про</w:t>
        <w:softHyphen/>
        <w:t>верки, возможность планомерного формирования внимания. Зная его содержание как деятельности и пути формирования послед</w:t>
        <w:softHyphen/>
        <w:t>ней как умственной деятельности, мы можем обучать вниманию, подобно всякой другой психической деятельности. А именно: что</w:t>
        <w:softHyphen/>
        <w:t>бы сформировать новый прием произвольного внимания, мы дол</w:t>
        <w:softHyphen/>
        <w:t>жны наряду с основной деятельностью дать задание проверить (или проверять) ее, указать для этого критерий и приемы, общий путь и последовательность. Все это сначала нужно давать внеш</w:t>
        <w:softHyphen/>
        <w:t>не, в материальной илн материализованной форме — начинать следует не с внимания, а с организации контроля как определен</w:t>
        <w:softHyphen/>
        <w:t>ного внешнего действия (которое лишь потом будет преобразова</w:t>
        <w:softHyphen/>
        <w:t>но в новый акт внимания). А дальше это действие контроля, пу</w:t>
        <w:softHyphen/>
        <w:t>тем поэтапной отработки, доводится до умственной, обобщен</w:t>
        <w:softHyphen/>
        <w:t>ной, сокращенной н автоматизированной формы, когда оно соб</w:t>
        <w:softHyphen/>
        <w:t>ственно и превращается в акт внимания, отвечающий новому заданию.</w:t>
      </w:r>
    </w:p>
    <w:p>
      <w:pPr>
        <w:pStyle w:val="Normal"/>
        <w:shd w:fill="FFFFFF" w:val="clear"/>
        <w:rPr>
          <w:rFonts w:ascii="Arial" w:hAnsi="Arial" w:cs="Arial"/>
          <w:sz w:val="24"/>
          <w:szCs w:val="24"/>
        </w:rPr>
      </w:pPr>
      <w:r>
        <w:rPr>
          <w:sz w:val="22"/>
          <w:szCs w:val="22"/>
        </w:rPr>
        <w:t>Непроизвольное внимание ребенка тоже можно роспитывать таким, каким мы хотим его видеть. В этом случае мы не ставим ребенку специальной задачи контроля, но учим выполнять основ</w:t>
        <w:softHyphen/>
        <w:t>ную деятельность определенным способом: тщательно прослежи</w:t>
        <w:softHyphen/>
        <w:t>вая ее отдельные звенья, сравнивая н различая их, их связи и отношения. Таким образом, не выделяя контроль в особую зада</w:t>
        <w:softHyphen/>
        <w:t>чу, мы включаем его в основную деятельность как способ ее осу</w:t>
        <w:softHyphen/>
        <w:t>ществления. Тогда вместе с основной деятельное! ью происходит и формирование непроизвольного внимания.</w:t>
      </w:r>
    </w:p>
    <w:p>
      <w:pPr>
        <w:pStyle w:val="Normal"/>
        <w:shd w:fill="FFFFFF" w:val="clear"/>
        <w:rPr>
          <w:rFonts w:ascii="Arial" w:hAnsi="Arial" w:cs="Arial"/>
          <w:sz w:val="24"/>
          <w:szCs w:val="24"/>
        </w:rPr>
      </w:pPr>
      <w:r>
        <w:rPr>
          <w:sz w:val="22"/>
          <w:szCs w:val="22"/>
        </w:rPr>
        <w:t>С точки зрения внимания как деятельности психического конт</w:t>
        <w:softHyphen/>
        <w:t>роля все конкретные акты внимания—и произвольного н непро</w:t>
        <w:softHyphen/>
        <w:t>извольного— являются результатом формирования новых умст</w:t>
        <w:softHyphen/>
        <w:t>венных действий. И произвольное и непроизвольное внимание должны быть созданы, воспитаны в индивидуальном опыте; у че</w:t>
        <w:softHyphen/>
        <w:t>ловека— всегда по общественно данным образцам. При плано</w:t>
        <w:softHyphen/>
        <w:t>мерном воспитании внимания такие образцы должны заранее от</w:t>
        <w:softHyphen/>
        <w:t>бираться как самые успешные и перспективные — для каждой сферы деятельности, на каждом уровне развития. И можно наде</w:t>
        <w:softHyphen/>
        <w:t>яться, что, поскольку теперь в общем известны и содержание дея</w:t>
        <w:softHyphen/>
        <w:t>тельности внимания, и порядок воспитания полноценных умствен</w:t>
        <w:softHyphen/>
        <w:t>ных действий, задача планомерного формирования все новых и новых актов внимания уже не составит принципиальной трудно</w:t>
        <w:softHyphen/>
        <w:t>сти.</w:t>
      </w:r>
    </w:p>
    <w:p>
      <w:pPr>
        <w:pStyle w:val="Normal"/>
        <w:shd w:fill="FFFFFF" w:val="clear"/>
        <w:rPr>
          <w:rFonts w:ascii="Arial" w:hAnsi="Arial" w:cs="Arial"/>
          <w:sz w:val="24"/>
          <w:szCs w:val="24"/>
        </w:rPr>
      </w:pPr>
      <w:r>
        <w:rPr>
          <w:sz w:val="18"/>
          <w:szCs w:val="18"/>
        </w:rPr>
        <w:t>Доклады  АПН   РСФСР,   1958, №  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74</w:t>
      </w:r>
    </w:p>
    <w:p>
      <w:pPr>
        <w:pStyle w:val="Normal"/>
        <w:shd w:fill="FFFFFF" w:val="clear"/>
        <w:rPr>
          <w:rFonts w:ascii="Arial" w:hAnsi="Arial" w:cs="Arial"/>
          <w:sz w:val="24"/>
          <w:szCs w:val="24"/>
        </w:rPr>
      </w:pPr>
      <w:r>
        <w:rPr>
          <w:rFonts w:cs="Arial" w:ascii="Arial" w:hAnsi="Arial"/>
          <w:b/>
          <w:bCs/>
        </w:rPr>
        <w:t>А. А. Леонов,   В. И. Лебедев</w:t>
      </w:r>
    </w:p>
    <w:p>
      <w:pPr>
        <w:pStyle w:val="Normal"/>
        <w:shd w:fill="FFFFFF" w:val="clear"/>
        <w:rPr>
          <w:rFonts w:ascii="Arial" w:hAnsi="Arial" w:cs="Arial"/>
          <w:sz w:val="24"/>
          <w:szCs w:val="24"/>
        </w:rPr>
      </w:pPr>
      <w:r>
        <w:rPr>
          <w:rFonts w:cs="Arial" w:ascii="Arial" w:hAnsi="Arial"/>
          <w:b/>
          <w:bCs/>
        </w:rPr>
        <w:t>ВЛИЯНИЕ ИЗОЛЯЦИИ НА ПСИХИЧЕСКОЕ СОСТОЯНИЕ</w:t>
      </w:r>
    </w:p>
    <w:p>
      <w:pPr>
        <w:pStyle w:val="Normal"/>
        <w:shd w:fill="FFFFFF" w:val="clear"/>
        <w:rPr>
          <w:rFonts w:ascii="Arial" w:hAnsi="Arial" w:cs="Arial"/>
          <w:sz w:val="24"/>
          <w:szCs w:val="24"/>
        </w:rPr>
      </w:pPr>
      <w:r>
        <w:rPr>
          <w:rFonts w:cs="Arial" w:ascii="Arial" w:hAnsi="Arial"/>
          <w:b/>
          <w:bCs/>
        </w:rPr>
        <w:t>ЧЕЛОВЕКА</w:t>
      </w:r>
    </w:p>
    <w:p>
      <w:pPr>
        <w:pStyle w:val="Normal"/>
        <w:shd w:fill="FFFFFF" w:val="clear"/>
        <w:rPr>
          <w:rFonts w:ascii="Arial" w:hAnsi="Arial" w:cs="Arial"/>
          <w:sz w:val="24"/>
          <w:szCs w:val="24"/>
        </w:rPr>
      </w:pPr>
      <w:r>
        <w:rPr>
          <w:sz w:val="22"/>
          <w:szCs w:val="22"/>
        </w:rPr>
        <w:t>В обычных условиях жизни на Земле перед глазами человека сменяются сотнн и тысячи различных картин природы и творе</w:t>
        <w:softHyphen/>
        <w:t>ний его собственных рук. На органы слуха постоянно действуют всевозможные звуки, создавая разноголосый акустический фон. Рецепторы кожи воспринимают изменения температуры.</w:t>
      </w:r>
    </w:p>
    <w:p>
      <w:pPr>
        <w:pStyle w:val="Normal"/>
        <w:shd w:fill="FFFFFF" w:val="clear"/>
        <w:rPr>
          <w:rFonts w:ascii="Arial" w:hAnsi="Arial" w:cs="Arial"/>
          <w:sz w:val="24"/>
          <w:szCs w:val="24"/>
        </w:rPr>
      </w:pPr>
      <w:r>
        <w:rPr>
          <w:sz w:val="22"/>
          <w:szCs w:val="22"/>
        </w:rPr>
        <w:t>В межпланетном полете космонавты месяцами будут видеть в иллюминаторы лишь яркие немигающие звезды на черном без</w:t>
        <w:softHyphen/>
        <w:t>донном небе и ослепительный диск незаходящего солнца. Не бу</w:t>
        <w:softHyphen/>
        <w:t>дет ни дня, ни ночи, ни зимы, ни лета, к которым так привыкли люди на нашей планете. Начиная уже с первых полетов на Луну члены экипажей космических кораблей «Аполлон» жаловались на однообразие впечатлений на «перегоне» Земля — Луна. Когда выключатся маршевые двигатели корабля, космонавты попадут в царство безмолвия. &lt;...&gt;</w:t>
      </w:r>
    </w:p>
    <w:p>
      <w:pPr>
        <w:pStyle w:val="Normal"/>
        <w:shd w:fill="FFFFFF" w:val="clear"/>
        <w:rPr>
          <w:rFonts w:ascii="Arial" w:hAnsi="Arial" w:cs="Arial"/>
          <w:sz w:val="24"/>
          <w:szCs w:val="24"/>
        </w:rPr>
      </w:pPr>
      <w:r>
        <w:rPr>
          <w:sz w:val="22"/>
          <w:szCs w:val="22"/>
        </w:rPr>
        <w:t>Как показывают наблюдения, недостаток притока раздражи</w:t>
        <w:softHyphen/>
        <w:t>телей приводит к своеобразному переживанию, получившему название «сенсорного голода». Если «информационный голод» обусловливается недостатком «пиши» для второй (словесной) сигнальной системы, то «сенсорный голод» — недостатком впе</w:t>
        <w:softHyphen/>
        <w:t>чатлений от реальной действительности для первой сигнальной системы.</w:t>
      </w:r>
    </w:p>
    <w:p>
      <w:pPr>
        <w:pStyle w:val="Normal"/>
        <w:shd w:fill="FFFFFF" w:val="clear"/>
        <w:rPr>
          <w:rFonts w:ascii="Arial" w:hAnsi="Arial" w:cs="Arial"/>
          <w:sz w:val="24"/>
          <w:szCs w:val="24"/>
        </w:rPr>
      </w:pPr>
      <w:r>
        <w:rPr>
          <w:rFonts w:cs="Arial" w:ascii="Arial" w:hAnsi="Arial"/>
          <w:b/>
          <w:bCs/>
          <w:sz w:val="16"/>
          <w:szCs w:val="16"/>
        </w:rPr>
        <w:t>«СЕНСОРНЫЙ ГОЛОД»</w:t>
      </w:r>
    </w:p>
    <w:p>
      <w:pPr>
        <w:pStyle w:val="Normal"/>
        <w:shd w:fill="FFFFFF" w:val="clear"/>
        <w:rPr>
          <w:rFonts w:ascii="Arial" w:hAnsi="Arial" w:cs="Arial"/>
          <w:sz w:val="24"/>
          <w:szCs w:val="24"/>
        </w:rPr>
      </w:pPr>
      <w:r>
        <w:rPr>
          <w:sz w:val="22"/>
          <w:szCs w:val="22"/>
        </w:rPr>
        <w:t>«В космическом полете, — пишет А. Г. Николаев, — нам не хватало земных, привычных человеку звуков и явлений, Там не было слышно шумов, характерных для города илн села, шумов леса и ветра, пения лесных птиц, не было н аромата прекрасных цветов, и земли, воды и леса. Не было нам ни жарко, ни холод</w:t>
        <w:softHyphen/>
        <w:t>но. Не ощущали мы ни ветра, ни дождя, нет там ни вьюги, ни снега. По земным привычным звукам, явлениям и ароматам мы поистине сильно скучали. Иногда все это земное чувствовали, слышали и видели во сне».</w:t>
      </w:r>
    </w:p>
    <w:p>
      <w:pPr>
        <w:pStyle w:val="Normal"/>
        <w:shd w:fill="FFFFFF" w:val="clear"/>
        <w:rPr>
          <w:rFonts w:ascii="Arial" w:hAnsi="Arial" w:cs="Arial"/>
          <w:sz w:val="24"/>
          <w:szCs w:val="24"/>
        </w:rPr>
      </w:pPr>
      <w:r>
        <w:rPr>
          <w:sz w:val="22"/>
          <w:szCs w:val="22"/>
        </w:rPr>
        <w:t>Жизнь в Антарктике, по мнению Р. Бэрда, во многих отно</w:t>
        <w:softHyphen/>
        <w:t>шениях напоминает жизнь «на темной, мертвой, замерзшей пла- * нете», так как в течение долгих месяцев станция, базирующаяся в застывшей неподвижности ледового мира, становится недосяга</w:t>
        <w:softHyphen/>
        <w:t>емой, как и далекая планета. Незаходящее солнце летом, посто</w:t>
        <w:softHyphen/>
        <w:t>янный свет луны и мерцание звезд полярной ночи по своему по</w:t>
        <w:softHyphen/>
        <w:t>стоянству приближают жизнь к условиям длительного космиче</w:t>
        <w:softHyphen/>
        <w:t>ского полета. Необходимость зимовщиков большую часть време</w:t>
        <w:softHyphen/>
        <w:t>ни находиться в помещениях имеет много общего с жизнью эки</w:t>
        <w:softHyphen/>
        <w:t>пажа межпланетного корабля.</w:t>
      </w:r>
    </w:p>
    <w:p>
      <w:pPr>
        <w:pStyle w:val="Normal"/>
        <w:shd w:fill="FFFFFF" w:val="clear"/>
        <w:rPr>
          <w:rFonts w:ascii="Arial" w:hAnsi="Arial" w:cs="Arial"/>
          <w:sz w:val="24"/>
          <w:szCs w:val="24"/>
        </w:rPr>
      </w:pPr>
      <w:r>
        <w:rPr>
          <w:sz w:val="22"/>
          <w:szCs w:val="22"/>
        </w:rPr>
        <w:t>«Антарктическая   ночь  таит   в  себе    что-то    сверхъесте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75</w:t>
      </w:r>
    </w:p>
    <w:p>
      <w:pPr>
        <w:pStyle w:val="Normal"/>
        <w:shd w:fill="FFFFFF" w:val="clear"/>
        <w:rPr>
          <w:rFonts w:ascii="Arial" w:hAnsi="Arial" w:cs="Arial"/>
          <w:sz w:val="24"/>
          <w:szCs w:val="24"/>
        </w:rPr>
      </w:pPr>
      <w:r>
        <w:rPr>
          <w:sz w:val="22"/>
          <w:szCs w:val="22"/>
        </w:rPr>
        <w:t>ное, — пишет в своей книге «У южного полюса» К. Борхгре-виик. — Быть может, чары нерушимого одиночества усиливают сознание того, что мы оторваны от всего человечества... Нам не хватало света, движения, воздуха. Мы как бы старели на глазах друг друга... Тишина временами стучала в ушах, всякое наруше</w:t>
        <w:softHyphen/>
        <w:t>ние ужасной пустоты и оторванности было облегчением... Так текли без перемен длинные и темные дни зимы. Медленно и скучно проходило время, и лишь обязательная запись показании инструментов вносила некоторое разнообразие».</w:t>
      </w:r>
    </w:p>
    <w:p>
      <w:pPr>
        <w:pStyle w:val="Normal"/>
        <w:shd w:fill="FFFFFF" w:val="clear"/>
        <w:rPr>
          <w:rFonts w:ascii="Arial" w:hAnsi="Arial" w:cs="Arial"/>
          <w:sz w:val="24"/>
          <w:szCs w:val="24"/>
        </w:rPr>
      </w:pPr>
      <w:r>
        <w:rPr>
          <w:sz w:val="22"/>
          <w:szCs w:val="22"/>
        </w:rPr>
        <w:t>Гнет полярной ночи особенно сильно ощущался в прошлом, когда исследовательские партии были малочисленны, у зимовщи</w:t>
        <w:softHyphen/>
        <w:t>ков не было ни электричества, ни радио, ни кино. С развитием цивилизации проблема монотонности в арктических и антаркти</w:t>
        <w:softHyphen/>
        <w:t>ческих условиях не была снята полностью. «Несмотря на все эти улучшения, — писал Р. Бэрд, — жизнь продолжала оставаться тяжелой и убогой. Кино и электрический свет помогали в тече-ниг нескольких часов рассеять мрак и пустоту полярной ночи, но им никогда не удавалось приподнять нависшую над нами гне</w:t>
        <w:softHyphen/>
        <w:t>тущую завесу тьмы. Ничто не могло заменить солнечный свет, и отсутствие его болезненно отражалось на психике людей... Пол</w:t>
        <w:softHyphen/>
        <w:t>нейшая тьма, которой сопровождались метели, действовала угне</w:t>
        <w:softHyphen/>
        <w:t>тающе на человеческую психику и порождала чувство безотчет</w:t>
        <w:softHyphen/>
        <w:t>ного панического страха». Подобное отмечают В. В. Борискин и С. Б. Слевич: «Метеорологические факторы только способст</w:t>
        <w:softHyphen/>
        <w:t>вуют однообразию, монотонности образа жизни, так как ограни</w:t>
        <w:softHyphen/>
        <w:t>чивают возможность бывать вне помещений. Особенно резко эта монотонность проявляется в зимние месяцы, поэтому-то именно в это время года чаще регистрируются случаи общего ухудшения самочувствия, заторможенность, замкнутость, вспыльчивость, по-</w:t>
      </w:r>
      <w:r>
        <w:rPr>
          <w:i/>
          <w:iCs/>
          <w:sz w:val="22"/>
          <w:szCs w:val="22"/>
          <w:vertAlign w:val="superscript"/>
        </w:rPr>
        <w:t>х</w:t>
      </w:r>
      <w:r>
        <w:rPr>
          <w:i/>
          <w:iCs/>
          <w:sz w:val="22"/>
          <w:szCs w:val="22"/>
        </w:rPr>
        <w:t>--&gt;.</w:t>
      </w:r>
      <w:r>
        <w:rPr>
          <w:sz w:val="22"/>
          <w:szCs w:val="22"/>
        </w:rPr>
        <w:t>л</w:t>
      </w:r>
      <w:r>
        <w:rPr>
          <w:sz w:val="22"/>
          <w:szCs w:val="22"/>
          <w:vertAlign w:val="superscript"/>
        </w:rPr>
        <w:t>т</w:t>
      </w:r>
      <w:r>
        <w:rPr>
          <w:sz w:val="22"/>
          <w:szCs w:val="22"/>
        </w:rPr>
        <w:t>ен::ая раздражительность, словом, в наиболее резкой форме г"олзлгк.тсл психическая несовместимость. Изменения в состоя</w:t>
        <w:softHyphen/>
        <w:t>нии здоровья полярников, вызванные длительной сенсорной не</w:t>
        <w:softHyphen/>
        <w:t>достаточностью и рассматриваемые как некомпенсированные ре</w:t>
        <w:softHyphen/>
        <w:t>акции со стороны центральной нервной системы, могут носить различный характер. Это может быть неадекватная реакция на какие-либо замечания, иногда приобретающая оттенок патологии; такое состояние полярника определяется как невротическое. Б крайних случаях нарушение в деятельности центральной нервной системы ведет к психозам и появлению симптомов фобий, т. е. навязчивого состояния страха, развивающегося при некоторых психических заболеваниях».</w:t>
      </w:r>
    </w:p>
    <w:p>
      <w:pPr>
        <w:pStyle w:val="Normal"/>
        <w:shd w:fill="FFFFFF" w:val="clear"/>
        <w:rPr>
          <w:rFonts w:ascii="Arial" w:hAnsi="Arial" w:cs="Arial"/>
          <w:sz w:val="24"/>
          <w:szCs w:val="24"/>
        </w:rPr>
      </w:pPr>
      <w:r>
        <w:rPr>
          <w:sz w:val="22"/>
          <w:szCs w:val="22"/>
        </w:rPr>
        <w:t>О «сенсорном голоде» в условиях Антарктики Марио Маре пи</w:t>
        <w:softHyphen/>
        <w:t>шет: «Я бы охотно лишился своего месячного, даже двухмесяч</w:t>
        <w:softHyphen/>
        <w:t>ного жалования ради того, чтобы взглянуть на зеленую траву, по</w:t>
        <w:softHyphen/>
        <w:t>крытый цветами луг, на котором пасутся коровы, на березовую или буковую рощу с желтеющими листьями, по которым струятся потоки осеннего ливня».</w:t>
      </w:r>
    </w:p>
    <w:p>
      <w:pPr>
        <w:pStyle w:val="Normal"/>
        <w:shd w:fill="FFFFFF" w:val="clear"/>
        <w:rPr>
          <w:rFonts w:ascii="Arial" w:hAnsi="Arial" w:cs="Arial"/>
          <w:sz w:val="24"/>
          <w:szCs w:val="24"/>
        </w:rPr>
      </w:pPr>
      <w:r>
        <w:rPr>
          <w:sz w:val="22"/>
          <w:szCs w:val="22"/>
        </w:rPr>
        <w:t>Чувство «сенсорного голода» также отчетливо проявляется в условиях экспериментальной одиночной и групповой  изоля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76</w:t>
      </w:r>
    </w:p>
    <w:p>
      <w:pPr>
        <w:pStyle w:val="Normal"/>
        <w:shd w:fill="FFFFFF" w:val="clear"/>
        <w:rPr>
          <w:rFonts w:ascii="Arial" w:hAnsi="Arial" w:cs="Arial"/>
          <w:sz w:val="24"/>
          <w:szCs w:val="24"/>
        </w:rPr>
      </w:pPr>
      <w:r>
        <w:rPr>
          <w:sz w:val="22"/>
          <w:szCs w:val="22"/>
        </w:rPr>
        <w:t>Испытуемый Ч. в опытах Е. М. Крутовой, находившийся в тер</w:t>
        <w:softHyphen/>
        <w:t>мокамере, на пятый день так охарактеризовал свое состояние: «Странное самочувствие, точно меня лишили воздуха, чего-то не хватает, а чего не пойму. Я без всякой инициативы выполняю задания, неохотно. Мозг работает как-то нехотя, я постоянно лов</w:t>
        <w:softHyphen/>
        <w:t>лю себя на мысли, что это не я, а кто-то другой все выполняет. Даже отвечать на вопросы не хочется».</w:t>
      </w:r>
    </w:p>
    <w:p>
      <w:pPr>
        <w:pStyle w:val="Normal"/>
        <w:shd w:fill="FFFFFF" w:val="clear"/>
        <w:rPr>
          <w:rFonts w:ascii="Arial" w:hAnsi="Arial" w:cs="Arial"/>
          <w:sz w:val="24"/>
          <w:szCs w:val="24"/>
        </w:rPr>
      </w:pPr>
      <w:r>
        <w:rPr>
          <w:sz w:val="22"/>
          <w:szCs w:val="22"/>
        </w:rPr>
        <w:t>У журналиста Е. Терещенко, участвовавшего в опыте в усло</w:t>
        <w:softHyphen/>
        <w:t>виях групповой изоляции, есть такие строки в дневнике: «Вахта, обед, обследование, сон, наша жизнь забилась в каком-то лихо</w:t>
        <w:softHyphen/>
        <w:t>радочном, но монотонном ритме. Исподволь начала подбираться нервная усталость. Мы стали раздражительнее. Заставлять себя работать стало труднее. Все чаще хотелось открыть куда-то дверь и увидеть что-то другое. Все равно что, только бы новое. Иногда мучительно, до рези в глазах, хочется увидеть яркий, определен</w:t>
        <w:softHyphen/>
        <w:t>ный, простой свет спектра или кумачовый плакат, синее небо. Скука». А врач Е. И. Гавриков пишет: «Сегодня вдруг захотелось погулять по асфальту, посмотреть на деревья, а то пройдет пол</w:t>
        <w:softHyphen/>
        <w:t>лета... Сегодня я думал, что .было бы приятно поставить на наш столик хотя бы маленький букетик цветов...»</w:t>
      </w:r>
    </w:p>
    <w:p>
      <w:pPr>
        <w:pStyle w:val="Normal"/>
        <w:shd w:fill="FFFFFF" w:val="clear"/>
        <w:rPr>
          <w:rFonts w:ascii="Arial" w:hAnsi="Arial" w:cs="Arial"/>
          <w:sz w:val="24"/>
          <w:szCs w:val="24"/>
        </w:rPr>
      </w:pPr>
      <w:r>
        <w:rPr>
          <w:sz w:val="22"/>
          <w:szCs w:val="22"/>
        </w:rPr>
        <w:t>Через четыре месяца после начала годичного эксперимента в наземном комплексе через шлюзовую камеру испытуемым в честь Дня космонавтики были переданы поздравления от друзей и иг</w:t>
        <w:softHyphen/>
        <w:t>рушка— желтый цыпленок. По поводу этого случая А. Н. Бож-ко в своем дневнике записал: «Странно, что нас радует каждая яркая безделушка. Может быть, потому, что мы окружены серы</w:t>
        <w:softHyphen/>
        <w:t>ми тонами?»</w:t>
      </w:r>
    </w:p>
    <w:p>
      <w:pPr>
        <w:pStyle w:val="Normal"/>
        <w:shd w:fill="FFFFFF" w:val="clear"/>
        <w:rPr>
          <w:rFonts w:ascii="Arial" w:hAnsi="Arial" w:cs="Arial"/>
          <w:sz w:val="24"/>
          <w:szCs w:val="24"/>
        </w:rPr>
      </w:pPr>
      <w:r>
        <w:rPr>
          <w:sz w:val="22"/>
          <w:szCs w:val="22"/>
        </w:rPr>
        <w:t>Сто с лишним лет назад в своей классической работе «Реф</w:t>
        <w:softHyphen/>
        <w:t>лексы головного мозга» И. М. Сеченов писал о том, что одним из необходимых условий нормальной психической деятельности че</w:t>
        <w:softHyphen/>
        <w:t>ловека является известный минимум раздражителей, поступаю</w:t>
        <w:softHyphen/>
        <w:t>щих в мозг от органов чувств. «Это предположение И. М. Сече</w:t>
        <w:softHyphen/>
        <w:t>нова, — писал И. П. Павлов, — было впоследствии блистательно подтверждено в одном клиническом случае. Именно у проф. Штрюмпеля случайно оказался в больнице больной, у которого была настолько повреждена нервная система, что из всех вос</w:t>
        <w:softHyphen/>
        <w:t>принимающих поверхностей остались только два глаза и ухо. И вот, как только эти последние уцелевшие окна из внешнего ми</w:t>
        <w:softHyphen/>
        <w:t>ра закрывались, больной тотчас же впадал в сон. Таким обра</w:t>
        <w:softHyphen/>
        <w:t>зом, получалось полное подтверждение того, что для бодрствен-ного, деятельного состояния больших полушарий необходим из</w:t>
        <w:softHyphen/>
        <w:t>вестный минимальный приток раздражения. Совсем недавно мне... пришлось видеть подобный же случай. Когда у него (боль</w:t>
        <w:softHyphen/>
        <w:t xml:space="preserve">ного.— </w:t>
      </w:r>
      <w:r>
        <w:rPr>
          <w:i/>
          <w:iCs/>
          <w:sz w:val="22"/>
          <w:szCs w:val="22"/>
        </w:rPr>
        <w:t xml:space="preserve">А. Л., В. Л.) </w:t>
      </w:r>
      <w:r>
        <w:rPr>
          <w:sz w:val="22"/>
          <w:szCs w:val="22"/>
        </w:rPr>
        <w:t>открыты здоровое ухо и здоровый глаз, он вас вполие понимает, может читать и писать. Но как только вы ему закроете либо ухо, либо глаз... он непременно впадает в за</w:t>
        <w:softHyphen/>
        <w:t>бытье и ничего из того, что происходило с ним в этот промежу</w:t>
        <w:softHyphen/>
        <w:t>ток, не помнит».</w:t>
      </w:r>
    </w:p>
    <w:p>
      <w:pPr>
        <w:pStyle w:val="Normal"/>
        <w:shd w:fill="FFFFFF" w:val="clear"/>
        <w:rPr>
          <w:rFonts w:ascii="Arial" w:hAnsi="Arial" w:cs="Arial"/>
          <w:sz w:val="24"/>
          <w:szCs w:val="24"/>
        </w:rPr>
      </w:pPr>
      <w:r>
        <w:rPr>
          <w:sz w:val="22"/>
          <w:szCs w:val="22"/>
        </w:rPr>
        <w:t>С влиянием измененной афферентации на психическое состоя-</w:t>
      </w:r>
    </w:p>
    <w:p>
      <w:pPr>
        <w:pStyle w:val="Normal"/>
        <w:shd w:fill="FFFFFF" w:val="clear"/>
        <w:rPr>
          <w:rFonts w:ascii="Arial" w:hAnsi="Arial" w:cs="Arial"/>
          <w:sz w:val="24"/>
          <w:szCs w:val="24"/>
        </w:rPr>
      </w:pPr>
      <w:r>
        <w:rPr>
          <w:b/>
          <w:bCs/>
          <w:sz w:val="16"/>
          <w:szCs w:val="16"/>
          <w:lang w:val="en-US"/>
        </w:rPr>
        <w:t xml:space="preserve">II </w:t>
      </w:r>
      <w:r>
        <w:rPr>
          <w:b/>
          <w:bCs/>
          <w:sz w:val="16"/>
          <w:szCs w:val="16"/>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77</w:t>
      </w:r>
    </w:p>
    <w:p>
      <w:pPr>
        <w:pStyle w:val="Normal"/>
        <w:shd w:fill="FFFFFF" w:val="clear"/>
        <w:rPr>
          <w:rFonts w:ascii="Arial" w:hAnsi="Arial" w:cs="Arial"/>
          <w:sz w:val="24"/>
          <w:szCs w:val="24"/>
        </w:rPr>
      </w:pPr>
      <w:r>
        <w:rPr>
          <w:sz w:val="22"/>
          <w:szCs w:val="22"/>
        </w:rPr>
        <w:t>ние людей в массовых масштабах столкнулись авиационные вра</w:t>
        <w:softHyphen/>
        <w:t>чи в период второй мировой войны. У летчиков во время полетов появлялось сонливое состояние и чувство апатии. В 50-х годах нашего столетия с переходом авиации на реактивную технику, позволившую увеличить скорость и высоту полетов, наряду с вы</w:t>
        <w:softHyphen/>
        <w:t>шеуказанным состоянием при высотных полетах летчики стали жаловаться на чувство физического отрыва от Земли до такой степени, что пилотам стало казаться, что они совсем с ней теря</w:t>
        <w:softHyphen/>
        <w:t xml:space="preserve">ют контакт. Этот феномен в авиации получил название </w:t>
      </w:r>
      <w:r>
        <w:rPr>
          <w:sz w:val="22"/>
          <w:szCs w:val="22"/>
          <w:lang w:val="en-US"/>
        </w:rPr>
        <w:t xml:space="preserve">«break-off» </w:t>
      </w:r>
      <w:r>
        <w:rPr>
          <w:sz w:val="22"/>
          <w:szCs w:val="22"/>
        </w:rPr>
        <w:t>(отрыв от Земли). Вот как описал его проявление американ</w:t>
        <w:softHyphen/>
        <w:t>ский врач Д. Саймоне, который с экспериментальной целью в 1957 г. поднялся на воздушном шаре на высоту 30 километров: «На второй день пребывания в шаре я внезапно почувствовал, словно бы я должен подняться в Космос, как будто бы я уже принадлежу Космосу. Все чувственные связи и интересы, притя</w:t>
        <w:softHyphen/>
        <w:t>гивающие меня к Земле, словно бы были разорваны, и я целиком слился с пустотой пространства надо мной».</w:t>
      </w:r>
    </w:p>
    <w:p>
      <w:pPr>
        <w:pStyle w:val="Normal"/>
        <w:shd w:fill="FFFFFF" w:val="clear"/>
        <w:rPr>
          <w:rFonts w:ascii="Arial" w:hAnsi="Arial" w:cs="Arial"/>
          <w:sz w:val="24"/>
          <w:szCs w:val="24"/>
        </w:rPr>
      </w:pPr>
      <w:r>
        <w:rPr>
          <w:sz w:val="22"/>
          <w:szCs w:val="22"/>
        </w:rPr>
        <w:t>Чувство «оторванности», «отрешенности» в некоторых слу</w:t>
        <w:softHyphen/>
        <w:t>чаях сопровождалось дезориентацией в пространстве и развити</w:t>
        <w:softHyphen/>
        <w:t>ем галлюцинаций. Следует отметить, что одно из самых первых описаний «галлюцинаторных» переживаний во время полета (по рассмотренной нами литературе) относится к 1928 г., когда боль</w:t>
        <w:softHyphen/>
        <w:t>шая группа летчиков приняла участие в спасении экспедиции дирижабля «Италия» в полярных пустынях Арктики. Шведский летчик Лудобор во время полета отчетливо увидел сидящую фигуру человека. «Это было недалеко от мыса Северного, — рас</w:t>
        <w:softHyphen/>
        <w:t>сказывал он, — вероятно, Мальмгрем, подумал я, но мне не пришло в голову, что если бы это был человек, он, конечно, ма</w:t>
        <w:softHyphen/>
        <w:t>хал бы мне чем-нибудь. Я тотчас снизился, но фигура внезапно расплылась».</w:t>
      </w:r>
    </w:p>
    <w:p>
      <w:pPr>
        <w:pStyle w:val="Normal"/>
        <w:shd w:fill="FFFFFF" w:val="clear"/>
        <w:rPr>
          <w:rFonts w:ascii="Arial" w:hAnsi="Arial" w:cs="Arial"/>
          <w:sz w:val="24"/>
          <w:szCs w:val="24"/>
        </w:rPr>
      </w:pPr>
      <w:r>
        <w:rPr>
          <w:sz w:val="22"/>
          <w:szCs w:val="22"/>
        </w:rPr>
        <w:t>Запросы практики (авиации, подводного плавания, космонав</w:t>
        <w:softHyphen/>
        <w:t>тики) вызвали к жизни многочисленные экспериментальные ис</w:t>
        <w:softHyphen/>
        <w:t>следования на животных и людях с целью всесторонне изучить влияние ограничения раздражителей на психическое состояние человека.</w:t>
      </w:r>
    </w:p>
    <w:p>
      <w:pPr>
        <w:pStyle w:val="Normal"/>
        <w:shd w:fill="FFFFFF" w:val="clear"/>
        <w:rPr>
          <w:rFonts w:ascii="Arial" w:hAnsi="Arial" w:cs="Arial"/>
          <w:sz w:val="24"/>
          <w:szCs w:val="24"/>
        </w:rPr>
      </w:pPr>
      <w:r>
        <w:rPr>
          <w:sz w:val="22"/>
          <w:szCs w:val="22"/>
        </w:rPr>
        <w:t>Экспериментальные исследования в этой области, производи</w:t>
        <w:softHyphen/>
        <w:t>мые на людях, были начаты Д. О. Хеббом в 40-х годах, а на жи</w:t>
        <w:softHyphen/>
        <w:t>вотных— И. П. Павловым еще раньше, в начале века, в знаме</w:t>
        <w:softHyphen/>
        <w:t>нитой «башне молчания». Систематическое изучение сенсорной недостаточности в интересах авиации и космонавтики началось в 50-х годах,</w:t>
      </w:r>
    </w:p>
    <w:p>
      <w:pPr>
        <w:pStyle w:val="Normal"/>
        <w:shd w:fill="FFFFFF" w:val="clear"/>
        <w:rPr>
          <w:rFonts w:ascii="Arial" w:hAnsi="Arial" w:cs="Arial"/>
          <w:sz w:val="24"/>
          <w:szCs w:val="24"/>
        </w:rPr>
      </w:pPr>
      <w:r>
        <w:rPr>
          <w:sz w:val="22"/>
          <w:szCs w:val="22"/>
        </w:rPr>
        <w:t>В ряде описанных экспериментов зарубежных исследователей применялись жесткие условия изоляции, получившие название «строгой сенсорной депривации». В этих опытах испытуемые ук</w:t>
        <w:softHyphen/>
        <w:t>ладывались на кушетку в небольшой звуконепроницаемой и за</w:t>
        <w:softHyphen/>
        <w:t>темненной камере илн комнате. Для ограничения тактильной чув</w:t>
        <w:softHyphen/>
        <w:t>ствительности на руки надевали перчатки или картонные футля</w:t>
        <w:softHyphen/>
        <w:t>ры. Двигательная активность ограничивалась словесной инструк</w:t>
        <w:softHyphen/>
        <w:t>цией, по  которой  испытуемому  предлагалось  как можно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78</w:t>
      </w:r>
    </w:p>
    <w:p>
      <w:pPr>
        <w:pStyle w:val="Normal"/>
        <w:shd w:fill="FFFFFF" w:val="clear"/>
        <w:rPr>
          <w:rFonts w:ascii="Arial" w:hAnsi="Arial" w:cs="Arial"/>
          <w:sz w:val="24"/>
          <w:szCs w:val="24"/>
        </w:rPr>
      </w:pPr>
      <w:r>
        <w:rPr>
          <w:sz w:val="22"/>
          <w:szCs w:val="22"/>
        </w:rPr>
        <w:t>двигаться. Если камера была не затемнена и звуконепроницаема, то испытуемому надевали полупрозрачные очки, пропускающие свет, но не позволяющие видеть ясно очертания предметов, а на уши — аудиофоны. Испытуемый при надетых аудиофонах посто</w:t>
        <w:softHyphen/>
        <w:t>янно слышит монотонный шум («белый шум»), интенсивность которого превышает порог слухового восприятия.</w:t>
      </w:r>
    </w:p>
    <w:p>
      <w:pPr>
        <w:pStyle w:val="Normal"/>
        <w:shd w:fill="FFFFFF" w:val="clear"/>
        <w:rPr>
          <w:rFonts w:ascii="Arial" w:hAnsi="Arial" w:cs="Arial"/>
          <w:sz w:val="24"/>
          <w:szCs w:val="24"/>
        </w:rPr>
      </w:pPr>
      <w:r>
        <w:rPr>
          <w:sz w:val="22"/>
          <w:szCs w:val="22"/>
        </w:rPr>
        <w:t>В экспериментах, технически более совершенных, испытуемый в. специальном кислородном снаряжении погружался в воду в резервуаре. Температура воды поддерживалась па постоянном уровне +34,5 градуса. Помимо отсутствия зрительных (испытуе</w:t>
        <w:softHyphen/>
        <w:t>мый был в маске), слуховых, обонятельных, осязательных, тем</w:t>
        <w:softHyphen/>
        <w:t>пературных ощущений, у него резко уменьшался поток раздра</w:t>
        <w:softHyphen/>
        <w:t>жителей от костно-мышечного аппарата. Это объясняется тем, что у человека отпадает необходимость в мышечной работе для противодействия силе тяжести.</w:t>
      </w:r>
    </w:p>
    <w:p>
      <w:pPr>
        <w:pStyle w:val="Normal"/>
        <w:shd w:fill="FFFFFF" w:val="clear"/>
        <w:rPr>
          <w:rFonts w:ascii="Arial" w:hAnsi="Arial" w:cs="Arial"/>
          <w:sz w:val="24"/>
          <w:szCs w:val="24"/>
        </w:rPr>
      </w:pPr>
      <w:r>
        <w:rPr>
          <w:sz w:val="22"/>
          <w:szCs w:val="22"/>
        </w:rPr>
        <w:t>Исследования по строгой сенсорной депривации показали,что многие здоровые люди ее не выдерживают: приходится прекра</w:t>
        <w:softHyphen/>
        <w:t>щать опыт. Исследователями описан ряд психических нарушений, охватывающих все сферы психической деятельности.</w:t>
      </w:r>
    </w:p>
    <w:p>
      <w:pPr>
        <w:pStyle w:val="Normal"/>
        <w:shd w:fill="FFFFFF" w:val="clear"/>
        <w:rPr>
          <w:rFonts w:ascii="Arial" w:hAnsi="Arial" w:cs="Arial"/>
          <w:sz w:val="24"/>
          <w:szCs w:val="24"/>
        </w:rPr>
      </w:pPr>
      <w:r>
        <w:rPr>
          <w:sz w:val="22"/>
          <w:szCs w:val="22"/>
        </w:rPr>
        <w:t>Очень интересны эксперименты, проведенные в имитаторах космических кораблей. Один из летчиков во время 30-часового эксперимента «увидел» телевизор, плавающий в состоянии неве</w:t>
        <w:softHyphen/>
        <w:t>сомости, а среди приборов пульта управления — какие-то незна</w:t>
        <w:softHyphen/>
        <w:t>комые лица. Однако он пытался справиться с этими нарушения</w:t>
        <w:softHyphen/>
        <w:t>ми восприятия, стараясь отклонить взгляд в сторону от телевизо</w:t>
        <w:softHyphen/>
        <w:t>ра и приборов. Одного из пилотов охватил панический ужас, ког</w:t>
        <w:softHyphen/>
        <w:t>да «полет» подходил к концу: на его глазах приборная доска начала «таять и капать на пол». Третий пилот во время экспери</w:t>
        <w:softHyphen/>
        <w:t>мента стал жаловаться на боль в глазах из-за расплывчатого изображения на экране телевизора, хотя экран был совершенно чист, а после 22-часового пребывания в имитаторе космического корабля он стал кричать: «Очень жарко в кабине! Уберите теле</w:t>
        <w:softHyphen/>
        <w:t>визор! Он стал коричневым! Выключите его быстрее, становится жарко, как в аду!» Попытки экспериментатора убедить испытуе</w:t>
        <w:softHyphen/>
        <w:t>мого, что его беспокойство необоснованно (телевизор работает нормально), были тщетны. Испытуемый был удален из имита</w:t>
        <w:softHyphen/>
        <w:t>тора в крайне возбужденном состоянии. По выходе из тренажера он сказал, что ему в конце опыта также казалось, что стены над ним начали смыкаться.</w:t>
      </w:r>
    </w:p>
    <w:p>
      <w:pPr>
        <w:pStyle w:val="Normal"/>
        <w:shd w:fill="FFFFFF" w:val="clear"/>
        <w:rPr>
          <w:rFonts w:ascii="Arial" w:hAnsi="Arial" w:cs="Arial"/>
          <w:sz w:val="24"/>
          <w:szCs w:val="24"/>
        </w:rPr>
      </w:pPr>
      <w:r>
        <w:rPr>
          <w:sz w:val="22"/>
          <w:szCs w:val="22"/>
        </w:rPr>
        <w:t>В исследованиях по сенсорной депривации, проведенных О. Н. Кузнецовым и В. И. Лебедевым, применялись длительные сурдокамерные испытания.</w:t>
      </w:r>
    </w:p>
    <w:p>
      <w:pPr>
        <w:pStyle w:val="Normal"/>
        <w:shd w:fill="FFFFFF" w:val="clear"/>
        <w:rPr>
          <w:rFonts w:ascii="Arial" w:hAnsi="Arial" w:cs="Arial"/>
          <w:sz w:val="24"/>
          <w:szCs w:val="24"/>
        </w:rPr>
      </w:pPr>
      <w:r>
        <w:rPr>
          <w:sz w:val="22"/>
          <w:szCs w:val="22"/>
        </w:rPr>
        <w:t>Исследования проводились в специально оборудованной сур</w:t>
        <w:softHyphen/>
        <w:t>докамере, оснащенной оборудованием и приборами, позволяю</w:t>
        <w:softHyphen/>
        <w:t>щими не только поддерживать заданный физиологический ре</w:t>
        <w:softHyphen/>
        <w:t>жим, но и вести непрерывное наблюдение за испытуемыми и осуществлять объективную регистрацию физиологических и пси</w:t>
        <w:softHyphen/>
        <w:t>хологических показателей.</w:t>
      </w:r>
    </w:p>
    <w:p>
      <w:pPr>
        <w:pStyle w:val="Normal"/>
        <w:shd w:fill="FFFFFF" w:val="clear"/>
        <w:rPr>
          <w:rFonts w:ascii="Arial" w:hAnsi="Arial" w:cs="Arial"/>
          <w:sz w:val="24"/>
          <w:szCs w:val="24"/>
        </w:rPr>
      </w:pPr>
      <w:r>
        <w:rPr>
          <w:sz w:val="22"/>
          <w:szCs w:val="22"/>
        </w:rPr>
        <w:t>На основании анализа экспериментальных данных можно сде-</w:t>
      </w:r>
    </w:p>
    <w:p>
      <w:pPr>
        <w:pStyle w:val="Normal"/>
        <w:shd w:fill="FFFFFF" w:val="clear"/>
        <w:rPr>
          <w:rFonts w:ascii="Arial" w:hAnsi="Arial" w:cs="Arial"/>
          <w:sz w:val="24"/>
          <w:szCs w:val="24"/>
        </w:rPr>
      </w:pPr>
      <w:r>
        <w:rPr/>
        <w:t>1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79</w:t>
      </w:r>
    </w:p>
    <w:p>
      <w:pPr>
        <w:pStyle w:val="Normal"/>
        <w:shd w:fill="FFFFFF" w:val="clear"/>
        <w:rPr>
          <w:rFonts w:ascii="Arial" w:hAnsi="Arial" w:cs="Arial"/>
          <w:sz w:val="24"/>
          <w:szCs w:val="24"/>
        </w:rPr>
      </w:pPr>
      <w:r>
        <w:rPr>
          <w:sz w:val="22"/>
          <w:szCs w:val="22"/>
        </w:rPr>
        <w:t>лать следующий вывод: в условиях сенсорной изоляции у чело</w:t>
        <w:softHyphen/>
        <w:t>века возникают необычные психические состояния, которые вна</w:t>
        <w:softHyphen/>
        <w:t>чале носят функциональный, обратимый характер. Необходимо отметить, что они возникают не у каждого человека. При значи</w:t>
        <w:softHyphen/>
        <w:t>тельном увеличении сроков изоляции эти функциональные изме</w:t>
        <w:softHyphen/>
        <w:t>нения переходят в патологические — возникают нервнопсихиче-ские заболевания (неврозы и психозы).</w:t>
      </w:r>
    </w:p>
    <w:p>
      <w:pPr>
        <w:pStyle w:val="Normal"/>
        <w:shd w:fill="FFFFFF" w:val="clear"/>
        <w:rPr>
          <w:rFonts w:ascii="Arial" w:hAnsi="Arial" w:cs="Arial"/>
          <w:sz w:val="24"/>
          <w:szCs w:val="24"/>
        </w:rPr>
      </w:pPr>
      <w:r>
        <w:rPr>
          <w:sz w:val="18"/>
          <w:szCs w:val="18"/>
        </w:rPr>
        <w:t>Леонов А. А., Лебедев В. И. Психо</w:t>
        <w:softHyphen/>
        <w:t>логические проблемы межпланетного полета. М., 1975, с. 145—150.</w:t>
      </w:r>
    </w:p>
    <w:p>
      <w:pPr>
        <w:pStyle w:val="Normal"/>
        <w:shd w:fill="FFFFFF" w:val="clear"/>
        <w:rPr>
          <w:rFonts w:ascii="Arial" w:hAnsi="Arial" w:cs="Arial"/>
          <w:sz w:val="24"/>
          <w:szCs w:val="24"/>
        </w:rPr>
      </w:pPr>
      <w:r>
        <w:rPr>
          <w:rFonts w:cs="Arial" w:ascii="Arial" w:hAnsi="Arial"/>
          <w:b/>
          <w:bCs/>
        </w:rPr>
        <w:t>О. И. Скороходова</w:t>
      </w:r>
    </w:p>
    <w:p>
      <w:pPr>
        <w:pStyle w:val="Normal"/>
        <w:shd w:fill="FFFFFF" w:val="clear"/>
        <w:rPr>
          <w:rFonts w:ascii="Arial" w:hAnsi="Arial" w:cs="Arial"/>
          <w:sz w:val="24"/>
          <w:szCs w:val="24"/>
        </w:rPr>
      </w:pPr>
      <w:r>
        <w:rPr>
          <w:rFonts w:cs="Arial" w:ascii="Arial" w:hAnsi="Arial"/>
          <w:b/>
          <w:bCs/>
        </w:rPr>
        <w:t>КАК Я ПРЕДСТАВЛЯЮ ОКРУЖАЮЩИЙ МИР</w:t>
      </w:r>
    </w:p>
    <w:p>
      <w:pPr>
        <w:pStyle w:val="Normal"/>
        <w:shd w:fill="FFFFFF" w:val="clear"/>
        <w:rPr>
          <w:rFonts w:ascii="Arial" w:hAnsi="Arial" w:cs="Arial"/>
          <w:sz w:val="24"/>
          <w:szCs w:val="24"/>
        </w:rPr>
      </w:pPr>
      <w:r>
        <w:rPr>
          <w:rFonts w:cs="Arial" w:ascii="Arial" w:hAnsi="Arial"/>
          <w:b/>
          <w:bCs/>
          <w:sz w:val="16"/>
          <w:szCs w:val="16"/>
        </w:rPr>
        <w:t>ПРЕДСТАВЛЯЮ ЛИ Я ЦВЕТА</w:t>
      </w:r>
    </w:p>
    <w:p>
      <w:pPr>
        <w:pStyle w:val="Normal"/>
        <w:shd w:fill="FFFFFF" w:val="clear"/>
        <w:rPr>
          <w:rFonts w:ascii="Arial" w:hAnsi="Arial" w:cs="Arial"/>
          <w:sz w:val="24"/>
          <w:szCs w:val="24"/>
        </w:rPr>
      </w:pPr>
      <w:r>
        <w:rPr>
          <w:sz w:val="22"/>
          <w:szCs w:val="22"/>
        </w:rPr>
        <w:t>Многих зрячих чрезвычайно интересует вопрос: могу ли я представить тот или иной цвет? Некоторые даже спрашивали: нельзя ли с помощью осязания различать цвета?</w:t>
      </w:r>
    </w:p>
    <w:p>
      <w:pPr>
        <w:pStyle w:val="Normal"/>
        <w:shd w:fill="FFFFFF" w:val="clear"/>
        <w:rPr>
          <w:rFonts w:ascii="Arial" w:hAnsi="Arial" w:cs="Arial"/>
          <w:sz w:val="24"/>
          <w:szCs w:val="24"/>
        </w:rPr>
      </w:pPr>
      <w:r>
        <w:rPr>
          <w:sz w:val="22"/>
          <w:szCs w:val="22"/>
        </w:rPr>
        <w:t>На оба эти вопроса я отвечаю: «Конечно, нет». Но посколь</w:t>
        <w:softHyphen/>
        <w:t>ку я пользуюсь языком зрячих, то о различных цветах и их от</w:t>
        <w:softHyphen/>
        <w:t>тенках говорю теми же словами, какими принято о них гово</w:t>
        <w:softHyphen/>
        <w:t>рить.</w:t>
      </w:r>
    </w:p>
    <w:p>
      <w:pPr>
        <w:pStyle w:val="Normal"/>
        <w:shd w:fill="FFFFFF" w:val="clear"/>
        <w:rPr>
          <w:rFonts w:ascii="Arial" w:hAnsi="Arial" w:cs="Arial"/>
          <w:sz w:val="24"/>
          <w:szCs w:val="24"/>
        </w:rPr>
      </w:pPr>
      <w:r>
        <w:rPr>
          <w:sz w:val="22"/>
          <w:szCs w:val="22"/>
        </w:rPr>
        <w:t>Представлять цвета мне очень хочется, и когда я была помо</w:t>
        <w:softHyphen/>
        <w:t>ложе, то часто пристава л а к своим близким, чтобы они объясни</w:t>
        <w:softHyphen/>
        <w:t>ли мие различные цвета! Например^ однажды мне сшили хорошее шерстяное платье н сказали, что оно цвета кофе с-^шлеком;'Т1о фасону платье мне очень нравилось, поэтому особенно хотелось знать, какой же это кофейный цвет? Мне ответили:</w:t>
      </w:r>
    </w:p>
    <w:p>
      <w:pPr>
        <w:pStyle w:val="Normal"/>
        <w:shd w:fill="FFFFFF" w:val="clear"/>
        <w:rPr>
          <w:rFonts w:ascii="Arial" w:hAnsi="Arial" w:cs="Arial"/>
          <w:sz w:val="24"/>
          <w:szCs w:val="24"/>
        </w:rPr>
      </w:pPr>
      <w:r>
        <w:rPr>
          <w:sz w:val="22"/>
          <w:szCs w:val="22"/>
        </w:rPr>
        <w:t xml:space="preserve">—  </w:t>
      </w:r>
      <w:r>
        <w:rPr>
          <w:sz w:val="22"/>
          <w:szCs w:val="22"/>
        </w:rPr>
        <w:t>Совершенно  такой,  как  кофе  с   молоком.   Представляешь? Конечно,   я   представила   чашку  горячего     кофе    с   молоком,</w:t>
      </w:r>
    </w:p>
    <w:p>
      <w:pPr>
        <w:pStyle w:val="Normal"/>
        <w:shd w:fill="FFFFFF" w:val="clear"/>
        <w:rPr>
          <w:rFonts w:ascii="Arial" w:hAnsi="Arial" w:cs="Arial"/>
          <w:sz w:val="24"/>
          <w:szCs w:val="24"/>
        </w:rPr>
      </w:pPr>
      <w:r>
        <w:rPr>
          <w:sz w:val="22"/>
          <w:szCs w:val="22"/>
        </w:rPr>
        <w:t>представила даже запах и вкус кофе, но только не цвет, — вмес</w:t>
        <w:softHyphen/>
        <w:t>то цвета мне представлялось мое платье, которое я очень тща</w:t>
        <w:softHyphen/>
        <w:t>тельно ощупывала, хотя знала, что с помощью пальцев я не в состоянии увидеть кофейный цвет.</w:t>
      </w:r>
    </w:p>
    <w:p>
      <w:pPr>
        <w:pStyle w:val="Normal"/>
        <w:shd w:fill="FFFFFF" w:val="clear"/>
        <w:rPr>
          <w:rFonts w:ascii="Arial" w:hAnsi="Arial" w:cs="Arial"/>
          <w:sz w:val="24"/>
          <w:szCs w:val="24"/>
        </w:rPr>
      </w:pPr>
      <w:r>
        <w:rPr>
          <w:sz w:val="22"/>
          <w:szCs w:val="22"/>
        </w:rPr>
        <w:t>Другой раз я спросила, какого цвета мой шарф, и узнала, что он песочного цвета.</w:t>
      </w:r>
    </w:p>
    <w:p>
      <w:pPr>
        <w:pStyle w:val="Normal"/>
        <w:shd w:fill="FFFFFF" w:val="clear"/>
        <w:rPr>
          <w:rFonts w:ascii="Arial" w:hAnsi="Arial" w:cs="Arial"/>
          <w:sz w:val="24"/>
          <w:szCs w:val="24"/>
        </w:rPr>
      </w:pPr>
      <w:r>
        <w:rPr>
          <w:sz w:val="22"/>
          <w:szCs w:val="22"/>
        </w:rPr>
        <w:t xml:space="preserve">—   </w:t>
      </w:r>
      <w:r>
        <w:rPr>
          <w:sz w:val="22"/>
          <w:szCs w:val="22"/>
        </w:rPr>
        <w:t>Какой же это песочный цвет? — спросила я.</w:t>
      </w:r>
    </w:p>
    <w:p>
      <w:pPr>
        <w:pStyle w:val="Normal"/>
        <w:shd w:fill="FFFFFF" w:val="clear"/>
        <w:rPr>
          <w:rFonts w:ascii="Arial" w:hAnsi="Arial" w:cs="Arial"/>
          <w:sz w:val="24"/>
          <w:szCs w:val="24"/>
        </w:rPr>
      </w:pPr>
      <w:r>
        <w:rPr>
          <w:sz w:val="22"/>
          <w:szCs w:val="22"/>
        </w:rPr>
        <w:t xml:space="preserve">—  </w:t>
      </w:r>
      <w:r>
        <w:rPr>
          <w:sz w:val="22"/>
          <w:szCs w:val="22"/>
        </w:rPr>
        <w:t>Такой, как песок. Представляешь?</w:t>
      </w:r>
    </w:p>
    <w:p>
      <w:pPr>
        <w:pStyle w:val="Normal"/>
        <w:shd w:fill="FFFFFF" w:val="clear"/>
        <w:rPr>
          <w:rFonts w:ascii="Arial" w:hAnsi="Arial" w:cs="Arial"/>
          <w:sz w:val="24"/>
          <w:szCs w:val="24"/>
        </w:rPr>
      </w:pPr>
      <w:r>
        <w:rPr>
          <w:sz w:val="22"/>
          <w:szCs w:val="22"/>
        </w:rPr>
        <w:t>Мне очень ясно представился песок в нашем саду, который ребятишки рассыпали лопатками и ведерками. Затем мне пред</w:t>
        <w:softHyphen/>
        <w:t>ставился берег реки, много влажного и холодного песка. Нако</w:t>
        <w:softHyphen/>
        <w:t>нец, представился знакомый пляж на берегу моря с сухим горя</w:t>
        <w:softHyphen/>
        <w:t>чим песком, в который я зарываю ноги, но с представлением о  песочном   цвете  также  ничего  не  получилось.   Пытались  мн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0</w:t>
      </w:r>
    </w:p>
    <w:p>
      <w:pPr>
        <w:pStyle w:val="Normal"/>
        <w:shd w:fill="FFFFFF" w:val="clear"/>
        <w:rPr>
          <w:rFonts w:ascii="Arial" w:hAnsi="Arial" w:cs="Arial"/>
          <w:sz w:val="24"/>
          <w:szCs w:val="24"/>
        </w:rPr>
      </w:pPr>
      <w:r>
        <w:rPr>
          <w:sz w:val="22"/>
          <w:szCs w:val="22"/>
        </w:rPr>
        <w:t>еще объяснить зеленый цвет, сравнивая его с травой или листь</w:t>
        <w:softHyphen/>
        <w:t>ями на деревьях; и я припоминала траву или листья, но не бо</w:t>
        <w:softHyphen/>
        <w:t>лее того.</w:t>
      </w:r>
    </w:p>
    <w:p>
      <w:pPr>
        <w:pStyle w:val="Normal"/>
        <w:shd w:fill="FFFFFF" w:val="clear"/>
        <w:rPr>
          <w:rFonts w:ascii="Arial" w:hAnsi="Arial" w:cs="Arial"/>
          <w:sz w:val="24"/>
          <w:szCs w:val="24"/>
        </w:rPr>
      </w:pPr>
      <w:r>
        <w:rPr>
          <w:sz w:val="22"/>
          <w:szCs w:val="22"/>
        </w:rPr>
        <w:t>Подобная же история повторилась при объяснении абрикосо</w:t>
        <w:softHyphen/>
        <w:t>вого цвета: в моем воображении возникли нагретые солнцем ду</w:t>
        <w:softHyphen/>
        <w:t>шистые абрикосы, которые я срываю с веток и тут же съедаю, но это отнюдь не помогло мне в смысле представления цвета абрикосов.</w:t>
      </w:r>
    </w:p>
    <w:p>
      <w:pPr>
        <w:pStyle w:val="Normal"/>
        <w:shd w:fill="FFFFFF" w:val="clear"/>
        <w:rPr>
          <w:rFonts w:ascii="Arial" w:hAnsi="Arial" w:cs="Arial"/>
          <w:sz w:val="24"/>
          <w:szCs w:val="24"/>
        </w:rPr>
      </w:pPr>
      <w:r>
        <w:rPr>
          <w:rFonts w:cs="Arial" w:ascii="Arial" w:hAnsi="Arial"/>
          <w:b/>
          <w:bCs/>
          <w:sz w:val="16"/>
          <w:szCs w:val="16"/>
        </w:rPr>
        <w:t>ПРОСТРАНСТВЕННЫЕ ПРЕДСТАВЛЕНИЯ.</w:t>
      </w:r>
    </w:p>
    <w:p>
      <w:pPr>
        <w:pStyle w:val="Normal"/>
        <w:shd w:fill="FFFFFF" w:val="clear"/>
        <w:rPr>
          <w:rFonts w:ascii="Arial" w:hAnsi="Arial" w:cs="Arial"/>
          <w:sz w:val="24"/>
          <w:szCs w:val="24"/>
        </w:rPr>
      </w:pPr>
      <w:r>
        <w:rPr>
          <w:rFonts w:cs="Arial" w:ascii="Arial" w:hAnsi="Arial"/>
          <w:b/>
          <w:bCs/>
          <w:sz w:val="16"/>
          <w:szCs w:val="16"/>
        </w:rPr>
        <w:t>ЭМОЦИОНАЛЬНЫЕ ПРЕДСТАВЛЕНИЯ.</w:t>
      </w:r>
    </w:p>
    <w:p>
      <w:pPr>
        <w:pStyle w:val="Normal"/>
        <w:shd w:fill="FFFFFF" w:val="clear"/>
        <w:rPr>
          <w:rFonts w:ascii="Arial" w:hAnsi="Arial" w:cs="Arial"/>
          <w:sz w:val="24"/>
          <w:szCs w:val="24"/>
        </w:rPr>
      </w:pPr>
      <w:r>
        <w:rPr>
          <w:rFonts w:cs="Arial" w:ascii="Arial" w:hAnsi="Arial"/>
          <w:b/>
          <w:bCs/>
          <w:sz w:val="16"/>
          <w:szCs w:val="16"/>
        </w:rPr>
        <w:t>ПРЕДСТАВЛЕНИЕ О ТОМ, ЧЕГО Я НЕ ВИДЕЛА</w:t>
      </w:r>
    </w:p>
    <w:p>
      <w:pPr>
        <w:pStyle w:val="Normal"/>
        <w:shd w:fill="FFFFFF" w:val="clear"/>
        <w:rPr>
          <w:rFonts w:ascii="Arial" w:hAnsi="Arial" w:cs="Arial"/>
          <w:sz w:val="24"/>
          <w:szCs w:val="24"/>
        </w:rPr>
      </w:pPr>
      <w:r>
        <w:rPr>
          <w:rFonts w:cs="Arial" w:ascii="Arial" w:hAnsi="Arial"/>
          <w:b/>
          <w:bCs/>
        </w:rPr>
        <w:t>О некоторых представлениях</w:t>
      </w:r>
    </w:p>
    <w:p>
      <w:pPr>
        <w:pStyle w:val="Normal"/>
        <w:shd w:fill="FFFFFF" w:val="clear"/>
        <w:rPr>
          <w:rFonts w:ascii="Arial" w:hAnsi="Arial" w:cs="Arial"/>
          <w:sz w:val="24"/>
          <w:szCs w:val="24"/>
        </w:rPr>
      </w:pPr>
      <w:r>
        <w:rPr>
          <w:sz w:val="22"/>
          <w:szCs w:val="22"/>
        </w:rPr>
        <w:t>Бывает так, что я остаюсь дома одна днем и вечером. Я на</w:t>
        <w:softHyphen/>
        <w:t>хожусь в своей комнате, не воспринимаю извне никакого шума, не вижу дневного света, а вечером электрического — вообще пре</w:t>
        <w:softHyphen/>
        <w:t>бываю во мраке и тишине, но это не значит, что я погружена в небытие.</w:t>
      </w:r>
    </w:p>
    <w:p>
      <w:pPr>
        <w:pStyle w:val="Normal"/>
        <w:shd w:fill="FFFFFF" w:val="clear"/>
        <w:rPr>
          <w:rFonts w:ascii="Arial" w:hAnsi="Arial" w:cs="Arial"/>
          <w:sz w:val="24"/>
          <w:szCs w:val="24"/>
        </w:rPr>
      </w:pPr>
      <w:r>
        <w:rPr>
          <w:sz w:val="22"/>
          <w:szCs w:val="22"/>
        </w:rPr>
        <w:t>Напротив, я знаю, что вокруг меня происходит непрерывное движение человеческой жизни независимо от того, воспринимаю я это движение или нет. Я пытаюсь представить себе жизнь лю</w:t>
        <w:softHyphen/>
        <w:t>дей, движение в городе. Но шум и звуки представляются мне в виде непрерывных вибраций, которые я ощущаю, когда нахо</w:t>
        <w:softHyphen/>
        <w:t>жусь на улице или когда еду в трамвае, троллейбусе и т. д. Представляю я знакомых мне людей; представляю их отдельно, то одного, то другого; представляю небольшими или большими группами, как это бывает, например, в метро. Но их голосов я не представляю, мне кажется, что они молчат или говорят очень мало и притом говорят беззвучно. Если же я захочу все-таки представить человеческие голоса, то звуки чудятся мне на кончи</w:t>
        <w:softHyphen/>
        <w:t>ках моих пальцев, потому что некоторых своих знакомых, а так</w:t>
        <w:softHyphen/>
        <w:t>же н собственный голос я «слушаю» руками. Я представляю, что на улице играют дети, играют весело, бегают, смеются, но их громкие крики я не представляю, а лишь предполагаю, что ребя</w:t>
        <w:softHyphen/>
        <w:t>тишки шумят и кричат во время игры. Все то, что происходит на улнце н чего я не могу «осмотреть» руками, а лишь знаю со слов других, представляется мне в уменьшенном виде. Но когда я непосредственно воспринимаю что-либо при помощи осязания — еду в автобусе, осматриваю что-нибудь, перехожу улицу, бы</w:t>
        <w:softHyphen/>
        <w:t>ваю в метро и т. д., тогда все представляется мне в своем нату</w:t>
        <w:softHyphen/>
        <w:t>ральном виде и размере.</w:t>
      </w:r>
    </w:p>
    <w:p>
      <w:pPr>
        <w:pStyle w:val="Normal"/>
        <w:shd w:fill="FFFFFF" w:val="clear"/>
        <w:rPr>
          <w:rFonts w:ascii="Arial" w:hAnsi="Arial" w:cs="Arial"/>
          <w:sz w:val="24"/>
          <w:szCs w:val="24"/>
        </w:rPr>
      </w:pPr>
      <w:r>
        <w:rPr>
          <w:sz w:val="22"/>
          <w:szCs w:val="22"/>
        </w:rPr>
        <w:t>Если я попытаюсь выразить свои представления поэтическим языком, то это будет примерно так: вся жизнь, которая проте</w:t>
        <w:softHyphen/>
        <w:t>кает вокруг, отделена от меня «стеклянной стеной». Зрячие люди видят все окружающее и могут рассказать мне об этом, но как только я захочу  непосредственно воспринять эту жизнь,  без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1</w:t>
      </w:r>
    </w:p>
    <w:p>
      <w:pPr>
        <w:pStyle w:val="Normal"/>
        <w:shd w:fill="FFFFFF" w:val="clear"/>
        <w:rPr>
          <w:rFonts w:ascii="Arial" w:hAnsi="Arial" w:cs="Arial"/>
          <w:sz w:val="24"/>
          <w:szCs w:val="24"/>
        </w:rPr>
      </w:pPr>
      <w:r>
        <w:rPr>
          <w:sz w:val="22"/>
          <w:szCs w:val="22"/>
        </w:rPr>
        <w:t>мощи зрячих и слышащих, я натыкаюсь на тонкую «стеклянную стену», которая кажется мне настоящей «китайской» стеной. Я многое о жизни знаю, но зрительно н в виде слуховых восприя</w:t>
        <w:softHyphen/>
        <w:t>тий ее не ощущаю.</w:t>
      </w:r>
    </w:p>
    <w:p>
      <w:pPr>
        <w:pStyle w:val="Normal"/>
        <w:shd w:fill="FFFFFF" w:val="clear"/>
        <w:rPr>
          <w:rFonts w:ascii="Arial" w:hAnsi="Arial" w:cs="Arial"/>
          <w:sz w:val="24"/>
          <w:szCs w:val="24"/>
        </w:rPr>
      </w:pPr>
      <w:r>
        <w:rPr>
          <w:rFonts w:cs="Arial" w:ascii="Arial" w:hAnsi="Arial"/>
          <w:b/>
          <w:bCs/>
        </w:rPr>
        <w:t>Какими мне кажутся картины</w:t>
      </w:r>
    </w:p>
    <w:p>
      <w:pPr>
        <w:pStyle w:val="Normal"/>
        <w:shd w:fill="FFFFFF" w:val="clear"/>
        <w:rPr>
          <w:rFonts w:ascii="Arial" w:hAnsi="Arial" w:cs="Arial"/>
          <w:sz w:val="24"/>
          <w:szCs w:val="24"/>
        </w:rPr>
      </w:pPr>
      <w:r>
        <w:rPr>
          <w:sz w:val="22"/>
          <w:szCs w:val="22"/>
        </w:rPr>
        <w:t>Когда я бываю в музеях и тот, кто меня сопровождает, хочет пересказать мне изображенное на какой-либо картине, я слушаю с интересом, но не всегда представляю картину такой, какова она в действительности.</w:t>
      </w:r>
    </w:p>
    <w:p>
      <w:pPr>
        <w:pStyle w:val="Normal"/>
        <w:shd w:fill="FFFFFF" w:val="clear"/>
        <w:rPr>
          <w:rFonts w:ascii="Arial" w:hAnsi="Arial" w:cs="Arial"/>
          <w:sz w:val="24"/>
          <w:szCs w:val="24"/>
        </w:rPr>
      </w:pPr>
      <w:r>
        <w:rPr>
          <w:sz w:val="22"/>
          <w:szCs w:val="22"/>
        </w:rPr>
        <w:t>Если на картине изображены предметы, которые я раньше осматривала (например, люди, деревья, тропинки, знакомые мне птицы и животные), тогда я составляю приблизительное пред</w:t>
        <w:softHyphen/>
        <w:t>ставление о картине. Если же на картине изображается, напри</w:t>
        <w:softHyphen/>
        <w:t>мер, солнечный восход или закат, различные пейзажи или бу</w:t>
        <w:softHyphen/>
        <w:t>шующее море с погибающим пароходом, тогда я представляю совершенно гладкую поверхность полотна картины, к которой прикасаюсь руками, а солнце или море представляются мне от</w:t>
        <w:softHyphen/>
        <w:t>дельно независимо от картины и такими, какими я их восприни</w:t>
        <w:softHyphen/>
        <w:t>маю в природе: солнце согревает меня своими лучами, а море плещется у моих ног, обдавая меня каскадами ^рызг; мне чудит</w:t>
        <w:softHyphen/>
        <w:t>ся даже специфический запах моря.</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Уходя из музея, я могу вспомнить о картинах, и мне они представляются в таком же размере, в каком я их воспринима</w:t>
        <w:softHyphen/>
        <w:t>ла: представляется стекло, если картина была под стеклом, представляется рама — гладкая или с инкрустациями, но ие_пей</w:t>
        <w:softHyphen/>
        <w:t>зажи, т. е. не красочные виды; мне вспоминается только содер</w:t>
        <w:softHyphen/>
        <w:t>жание, только смысл описания, да еще тень чего-то неясного. Поэтому я предпочитаю скульптуру, как вполне доступную мое</w:t>
        <w:softHyphen/>
        <w:t>му тактильному «зрению», а следовательно, и пониманию. Но по</w:t>
        <w:softHyphen/>
        <w:t>скольку я пользуюсь языком зрячих и слышащих людей, посколь</w:t>
        <w:softHyphen/>
        <w:t>ку я читаю художественную литературу, то вполне могла бы рас</w:t>
        <w:softHyphen/>
        <w:t>сказать— и, вероятно, не хуже зрячих, — о какой-либо картине, которую никогда не видала, но, зная содержание того, что на ней изображено, тем же языком, теми же фразами, что и слышащие люди. Слушающий меня человек, наверное, не поверил бы, что я никогда не видела данную картину глазами. Однако в своих работах я пишу только правду и не хочу приписывать себе то, чего я не видела и чзго не представляю.</w:t>
      </w:r>
    </w:p>
    <w:p>
      <w:pPr>
        <w:pStyle w:val="Normal"/>
        <w:shd w:fill="FFFFFF" w:val="clear"/>
        <w:rPr>
          <w:rFonts w:ascii="Arial" w:hAnsi="Arial" w:cs="Arial"/>
          <w:sz w:val="24"/>
          <w:szCs w:val="24"/>
        </w:rPr>
      </w:pPr>
      <w:r>
        <w:rPr>
          <w:rFonts w:cs="Arial" w:ascii="Arial" w:hAnsi="Arial"/>
          <w:b/>
          <w:bCs/>
        </w:rPr>
        <w:t>о животных</w:t>
      </w:r>
    </w:p>
    <w:p>
      <w:pPr>
        <w:pStyle w:val="Normal"/>
        <w:shd w:fill="FFFFFF" w:val="clear"/>
        <w:rPr>
          <w:rFonts w:ascii="Arial" w:hAnsi="Arial" w:cs="Arial"/>
          <w:sz w:val="24"/>
          <w:szCs w:val="24"/>
        </w:rPr>
      </w:pPr>
      <w:r>
        <w:rPr>
          <w:rFonts w:cs="Arial" w:ascii="Arial" w:hAnsi="Arial"/>
          <w:b/>
          <w:bCs/>
        </w:rPr>
        <w:t>О некоторых животных</w:t>
      </w:r>
    </w:p>
    <w:p>
      <w:pPr>
        <w:pStyle w:val="Normal"/>
        <w:shd w:fill="FFFFFF" w:val="clear"/>
        <w:rPr>
          <w:rFonts w:ascii="Arial" w:hAnsi="Arial" w:cs="Arial"/>
          <w:sz w:val="24"/>
          <w:szCs w:val="24"/>
        </w:rPr>
      </w:pPr>
      <w:r>
        <w:rPr>
          <w:sz w:val="22"/>
          <w:szCs w:val="22"/>
        </w:rPr>
        <w:t>В разное время в разных детских книжках я читала описания многих животных, и в том числе описание льва. В связи с этим вспоминаю  такой  случай:   нашей   маленькой  слепоглухонемойд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82</w:t>
      </w:r>
    </w:p>
    <w:p>
      <w:pPr>
        <w:pStyle w:val="Normal"/>
        <w:shd w:fill="FFFFFF" w:val="clear"/>
        <w:rPr>
          <w:rFonts w:ascii="Arial" w:hAnsi="Arial" w:cs="Arial"/>
          <w:sz w:val="24"/>
          <w:szCs w:val="24"/>
        </w:rPr>
      </w:pPr>
      <w:r>
        <w:rPr>
          <w:sz w:val="22"/>
          <w:szCs w:val="22"/>
        </w:rPr>
        <w:t>вочке Марусе купили для занятий игрушечных животных — льва, свинью, лошадь, корову. Играя с Марусей, я должна была на</w:t>
        <w:softHyphen/>
        <w:t>звать ей этих животных. Я взяла в руки льва и стала припоми</w:t>
        <w:softHyphen/>
        <w:t>нать те описания, которые я читала, сравнивая их с этим живот</w:t>
        <w:softHyphen/>
        <w:t>ным. Внимательно ощупывая игрушку, я обнаружила на ее голове гриву, затем осмотрела ее туловище, морду — мне совершенно ясно представился лев. Я уверенно сказала, обращаясь к воспи</w:t>
        <w:softHyphen/>
        <w:t>тательнице:</w:t>
      </w:r>
    </w:p>
    <w:p>
      <w:pPr>
        <w:pStyle w:val="Normal"/>
        <w:shd w:fill="FFFFFF" w:val="clear"/>
        <w:rPr>
          <w:rFonts w:ascii="Arial" w:hAnsi="Arial" w:cs="Arial"/>
          <w:sz w:val="24"/>
          <w:szCs w:val="24"/>
        </w:rPr>
      </w:pPr>
      <w:r>
        <w:rPr>
          <w:sz w:val="22"/>
          <w:szCs w:val="22"/>
        </w:rPr>
        <w:t xml:space="preserve">— </w:t>
      </w:r>
      <w:r>
        <w:rPr>
          <w:sz w:val="22"/>
          <w:szCs w:val="22"/>
        </w:rPr>
        <w:t>Это лев! Вот его грива, вот круглая голова и тупая морда...</w:t>
      </w:r>
    </w:p>
    <w:p>
      <w:pPr>
        <w:pStyle w:val="Normal"/>
        <w:shd w:fill="FFFFFF" w:val="clear"/>
        <w:rPr>
          <w:rFonts w:ascii="Arial" w:hAnsi="Arial" w:cs="Arial"/>
          <w:sz w:val="24"/>
          <w:szCs w:val="24"/>
        </w:rPr>
      </w:pPr>
      <w:r>
        <w:rPr>
          <w:sz w:val="22"/>
          <w:szCs w:val="22"/>
        </w:rPr>
        <w:t>Остальных животных (свинью, лошадь, корову) я раньше осматривала живыми и потому сразу узиала. Хотя у лошади имелась тоже грива, но длинные ноги и другое строение головы не позволяли спутать ее со львом. Свинью я сразу узнала, ка;; только прикоснулась к ее пятачку. Корову определила по рогам.</w:t>
      </w:r>
    </w:p>
    <w:p>
      <w:pPr>
        <w:pStyle w:val="Normal"/>
        <w:shd w:fill="FFFFFF" w:val="clear"/>
        <w:rPr>
          <w:rFonts w:ascii="Arial" w:hAnsi="Arial" w:cs="Arial"/>
          <w:sz w:val="24"/>
          <w:szCs w:val="24"/>
        </w:rPr>
      </w:pPr>
      <w:r>
        <w:rPr>
          <w:sz w:val="22"/>
          <w:szCs w:val="22"/>
        </w:rPr>
        <w:t>О белках я много читала, но еще не осматривала чучела. Между тем, делая различные фигурки из пластилина, я однаж</w:t>
        <w:softHyphen/>
        <w:t>ды вылепила белку почти натуральной величины. Педагоги ска</w:t>
        <w:softHyphen/>
        <w:t>зали, что у меня вышла очень удачная белка, и в награду за это подарили мие чучело белки. Я сравнила это чучело с моей бел</w:t>
        <w:softHyphen/>
        <w:t>кой и убедилась, что они очень похожи друг на друга. Только чучело было пушистое, а моя белка гладкая.</w:t>
      </w:r>
    </w:p>
    <w:p>
      <w:pPr>
        <w:pStyle w:val="Normal"/>
        <w:shd w:fill="FFFFFF" w:val="clear"/>
        <w:rPr>
          <w:rFonts w:ascii="Arial" w:hAnsi="Arial" w:cs="Arial"/>
          <w:sz w:val="24"/>
          <w:szCs w:val="24"/>
        </w:rPr>
      </w:pPr>
      <w:r>
        <w:rPr>
          <w:sz w:val="22"/>
          <w:szCs w:val="22"/>
        </w:rPr>
        <w:t>Лебедя я тоже никогда не видела, но по описаниям пред</w:t>
        <w:softHyphen/>
        <w:t>ставляла его довольно ясно. Когда мне показали игрушечного лебедя, я легко узнала его по длинной шее и голове.</w:t>
      </w:r>
    </w:p>
    <w:p>
      <w:pPr>
        <w:pStyle w:val="Normal"/>
        <w:shd w:fill="FFFFFF" w:val="clear"/>
        <w:rPr>
          <w:rFonts w:ascii="Arial" w:hAnsi="Arial" w:cs="Arial"/>
          <w:sz w:val="24"/>
          <w:szCs w:val="24"/>
        </w:rPr>
      </w:pPr>
      <w:r>
        <w:rPr>
          <w:sz w:val="22"/>
          <w:szCs w:val="22"/>
        </w:rPr>
        <w:t>Описание крокодила я тоже читала, но представить его мне очень трудно. Он представляется мне не в виде какого-нибудь определенного животного или большой рыбы, а чем-то уродли</w:t>
        <w:softHyphen/>
        <w:t>вым, бесформенным. Все его туловище состоит из позвонков, ^спрятанных под твердым панцирем. .Представляется, что у него болына1гт©ж&gt;ва с широкой пастью, короткие, но сильные лапы, пальцы которых соединены плавательными перепонками. Длин</w:t>
        <w:softHyphen/>
        <w:t>ный извивающийся хвост дополняет «красоту» этого чудовища. Крокодил извивается во все стороны, что мешает определить его форму.</w:t>
      </w:r>
    </w:p>
    <w:p>
      <w:pPr>
        <w:pStyle w:val="Normal"/>
        <w:shd w:fill="FFFFFF" w:val="clear"/>
        <w:rPr>
          <w:rFonts w:ascii="Arial" w:hAnsi="Arial" w:cs="Arial"/>
          <w:sz w:val="24"/>
          <w:szCs w:val="24"/>
        </w:rPr>
      </w:pPr>
      <w:r>
        <w:rPr>
          <w:sz w:val="22"/>
          <w:szCs w:val="22"/>
        </w:rPr>
        <w:t>Однажды в магазине Мария Николаевна показала мне игру</w:t>
        <w:softHyphen/>
        <w:t>шечного крокодила. Но эта игрушка не дала мне абсолютно никакого представления о крокодиле. Этот крокодил был наря</w:t>
        <w:softHyphen/>
        <w:t>жен в рукавицы, обут и вообще выглядел очень нарядным фран</w:t>
        <w:softHyphen/>
        <w:t>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Скороходова О. И. Как я воспри</w:t>
        <w:softHyphen/>
        <w:t>нимаю, представляю и понимаю ок</w:t>
        <w:softHyphen/>
        <w:t>ружающий мир. М., 1972, с. 155— 156, 188—189; 199—211.</w:t>
      </w:r>
    </w:p>
    <w:p>
      <w:pPr>
        <w:pStyle w:val="Normal"/>
        <w:shd w:fill="FFFFFF" w:val="clear"/>
        <w:rPr>
          <w:rFonts w:ascii="Arial" w:hAnsi="Arial" w:cs="Arial"/>
          <w:sz w:val="24"/>
          <w:szCs w:val="24"/>
        </w:rPr>
      </w:pPr>
      <w:r>
        <w:rPr>
          <w:rFonts w:cs="Arial" w:ascii="Arial" w:hAnsi="Arial"/>
          <w:sz w:val="22"/>
          <w:szCs w:val="22"/>
        </w:rPr>
        <w:t>В. П, Зинченко</w:t>
      </w:r>
    </w:p>
    <w:p>
      <w:pPr>
        <w:pStyle w:val="Normal"/>
        <w:shd w:fill="FFFFFF" w:val="clear"/>
        <w:rPr>
          <w:rFonts w:ascii="Arial" w:hAnsi="Arial" w:cs="Arial"/>
          <w:sz w:val="24"/>
          <w:szCs w:val="24"/>
        </w:rPr>
      </w:pPr>
      <w:r>
        <w:rPr>
          <w:rFonts w:cs="Arial" w:ascii="Arial" w:hAnsi="Arial"/>
          <w:b/>
          <w:bCs/>
        </w:rPr>
        <w:t>ТЕОРЕГИЧЕСКИЕ ПРОБЛЕМЫ ПСИХОЛОГИИ ВОСПРИЯТИЯ И1 ЗАДАЧИ ГЕНЕТИЧЕСКОГО ИССЛЕДОВАНИЯ</w:t>
      </w:r>
    </w:p>
    <w:p>
      <w:pPr>
        <w:pStyle w:val="Normal"/>
        <w:shd w:fill="FFFFFF" w:val="clear"/>
        <w:rPr>
          <w:rFonts w:ascii="Arial" w:hAnsi="Arial" w:cs="Arial"/>
          <w:sz w:val="24"/>
          <w:szCs w:val="24"/>
        </w:rPr>
      </w:pPr>
      <w:r>
        <w:rPr>
          <w:sz w:val="22"/>
          <w:szCs w:val="22"/>
        </w:rPr>
        <w:t>Проблема ощущений и восприятий принадлежит к числу важ</w:t>
        <w:softHyphen/>
        <w:t>нейших проблем в психологии. Ее изучение имеет весьма суще</w:t>
        <w:softHyphen/>
        <w:t>ственное теоретическое значение, поскольку в каждом сенсорном акте обнаруживается генетическая связь материального и иде</w:t>
        <w:softHyphen/>
        <w:t>ального, происходит, по выражению В. И. Ленина, «превраще</w:t>
        <w:softHyphen/>
        <w:t>ние энергии внешнего раздражения в факт сознания». Вместе с тем иссл едование ощущений и восприятий весьма актуально в практическом отношении. Непосредственное, чувственное отра</w:t>
        <w:softHyphen/>
        <w:t>жение действительности составляет основу для формирования мыслительиоых процессов. Поэтому разработка психологических проблем сенсорного воспитания является необходимым условием повышения уровня умственного развития подрастающего поко</w:t>
        <w:softHyphen/>
        <w:t>ления. Игрйя столь важную роль в умственном воспитании, раз</w:t>
        <w:softHyphen/>
        <w:t>витие сенсо»рных процессов имеет вместе с тем весьма сущест</w:t>
        <w:softHyphen/>
        <w:t>венное значение для совершенствования практической деятель</w:t>
        <w:softHyphen/>
        <w:t>ности субъекта, ибо, как указывал еще И. М. Сеченов, «всякое целесообразное действие регулируется чувствованиями» и для его управления требуются сложные механизмы «обратной аффе-рентации» С^. К. Анохин), «сенсорной коррекции» (Н. А. Берн-штейн) и т.   д. &lt;...&gt;</w:t>
      </w:r>
    </w:p>
    <w:p>
      <w:pPr>
        <w:pStyle w:val="Normal"/>
        <w:shd w:fill="FFFFFF" w:val="clear"/>
        <w:rPr>
          <w:rFonts w:ascii="Arial" w:hAnsi="Arial" w:cs="Arial"/>
          <w:sz w:val="24"/>
          <w:szCs w:val="24"/>
        </w:rPr>
      </w:pPr>
      <w:r>
        <w:rPr>
          <w:sz w:val="22"/>
          <w:szCs w:val="22"/>
        </w:rPr>
        <w:t>С точки зрения общей теории управления и регулирования эта проблема может быть обозначена как проблема изучения формирован ия и функционирования информационных систем жи</w:t>
        <w:softHyphen/>
        <w:t>вых организ мов. &lt;...&gt;</w:t>
      </w:r>
    </w:p>
    <w:p>
      <w:pPr>
        <w:pStyle w:val="Normal"/>
        <w:shd w:fill="FFFFFF" w:val="clear"/>
        <w:rPr>
          <w:rFonts w:ascii="Arial" w:hAnsi="Arial" w:cs="Arial"/>
          <w:sz w:val="24"/>
          <w:szCs w:val="24"/>
        </w:rPr>
      </w:pPr>
      <w:r>
        <w:rPr>
          <w:sz w:val="22"/>
          <w:szCs w:val="22"/>
        </w:rPr>
        <w:t>Под деятельностью информационной системы мы понимаем не работу отдельных органов или частей организма, непосредст</w:t>
        <w:softHyphen/>
        <w:t>венно связанных с получением и переработкой информации, а информационный аспект деятельности организма в целом, кото</w:t>
        <w:softHyphen/>
        <w:t>рый отлича ется от энергетического, исполнительского и других аспектов. Соответственно изучение деятельности информацион</w:t>
        <w:softHyphen/>
        <w:t>ных систем предполагает анализ определенных сторон деятель</w:t>
        <w:softHyphen/>
        <w:t>ности всего   организма в определенных условиях внешней среды.</w:t>
      </w:r>
    </w:p>
    <w:p>
      <w:pPr>
        <w:pStyle w:val="Normal"/>
        <w:shd w:fill="FFFFFF" w:val="clear"/>
        <w:rPr>
          <w:rFonts w:ascii="Arial" w:hAnsi="Arial" w:cs="Arial"/>
          <w:sz w:val="24"/>
          <w:szCs w:val="24"/>
        </w:rPr>
      </w:pPr>
      <w:r>
        <w:rPr>
          <w:sz w:val="22"/>
          <w:szCs w:val="22"/>
        </w:rPr>
        <w:t>Отмеченный выше подход к проблеме необходимо отличать от такого физиологического исследования, которое направлено на изучением механизмов последовательного преобразования раз</w:t>
        <w:softHyphen/>
        <w:t>дражения в периферических рецепторах, в промежуточных ней</w:t>
        <w:softHyphen/>
        <w:t>ронах и на более высоких этажах центральной нервной системы. Эти преобразования (сенсорное кодирование и перекодирование информации) осуществляются при выполнении как простейших, так и наибо»лее сложных информационных актов, но они ие объ</w:t>
        <w:softHyphen/>
        <w:t>ясняют и не могут объяснить специфики восприятия как бол,ее высокой формы отражения действительности. Само собой разу</w:t>
        <w:softHyphen/>
        <w:t xml:space="preserve">меется* что   и эти  более высокие,  психологические формы </w:t>
      </w:r>
      <w:r>
        <w:rPr>
          <w:b/>
          <w:bCs/>
          <w:sz w:val="22"/>
          <w:szCs w:val="22"/>
        </w:rPr>
        <w:t>пе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4</w:t>
      </w:r>
    </w:p>
    <w:p>
      <w:pPr>
        <w:pStyle w:val="Normal"/>
        <w:shd w:fill="FFFFFF" w:val="clear"/>
        <w:rPr>
          <w:rFonts w:ascii="Arial" w:hAnsi="Arial" w:cs="Arial"/>
          <w:sz w:val="24"/>
          <w:szCs w:val="24"/>
        </w:rPr>
      </w:pPr>
      <w:r>
        <w:rPr>
          <w:sz w:val="22"/>
          <w:szCs w:val="22"/>
        </w:rPr>
        <w:t>работки информации производятся при посредстве определенных физиологических механизмов.</w:t>
      </w:r>
    </w:p>
    <w:p>
      <w:pPr>
        <w:pStyle w:val="Normal"/>
        <w:shd w:fill="FFFFFF" w:val="clear"/>
        <w:rPr>
          <w:rFonts w:ascii="Arial" w:hAnsi="Arial" w:cs="Arial"/>
          <w:sz w:val="24"/>
          <w:szCs w:val="24"/>
        </w:rPr>
      </w:pPr>
      <w:r>
        <w:rPr>
          <w:sz w:val="22"/>
          <w:szCs w:val="22"/>
        </w:rPr>
        <w:t>Однако здесь мы имеем дело с физиологическими механизма-ми особого рода, с механизмами высшей нервной деятельности, которые осуществляют целенаправленное поведение живых су</w:t>
        <w:softHyphen/>
        <w:t>ществ и сами формируются под влиянием условий этого поведе</w:t>
        <w:softHyphen/>
        <w:t>ния, «обусловливаются» ими. Организм, или, правильнее было бы сказать, субъект, живет в определенном окружении, и, для того чтобы сохраняться как система, он должен приспосабливать</w:t>
        <w:softHyphen/>
        <w:t>ся к окружению или менять его, брать из окружения энергию и информацию.</w:t>
      </w:r>
    </w:p>
    <w:p>
      <w:pPr>
        <w:pStyle w:val="Normal"/>
        <w:shd w:fill="FFFFFF" w:val="clear"/>
        <w:rPr>
          <w:rFonts w:ascii="Arial" w:hAnsi="Arial" w:cs="Arial"/>
          <w:sz w:val="24"/>
          <w:szCs w:val="24"/>
        </w:rPr>
      </w:pPr>
      <w:r>
        <w:rPr>
          <w:sz w:val="22"/>
          <w:szCs w:val="22"/>
        </w:rPr>
        <w:t>Для того чтобы создаваемые модели могли регулировать по</w:t>
        <w:softHyphen/>
        <w:t>ведение, они должны быть предметными, адекватно отражаю-ниши, условия задачи. Для перцептивных моделей, которые стро</w:t>
        <w:softHyphen/>
        <w:t>ит информационная система, характерно непрерывное соотнесе</w:t>
        <w:softHyphen/>
        <w:t>ние модели с Ъригиналом в самом процессе ее построения. Пер</w:t>
        <w:softHyphen/>
        <w:t>цептивные модели строятся как модели предметные.  &lt;...&gt;</w:t>
      </w:r>
    </w:p>
    <w:p>
      <w:pPr>
        <w:pStyle w:val="Normal"/>
        <w:shd w:fill="FFFFFF" w:val="clear"/>
        <w:rPr>
          <w:rFonts w:ascii="Arial" w:hAnsi="Arial" w:cs="Arial"/>
          <w:sz w:val="24"/>
          <w:szCs w:val="24"/>
        </w:rPr>
      </w:pPr>
      <w:r>
        <w:rPr>
          <w:sz w:val="22"/>
          <w:szCs w:val="22"/>
        </w:rPr>
        <w:t>Функция информационных систем состоит в регуляции и об</w:t>
        <w:softHyphen/>
        <w:t>служивании поведения поэтому адекватность создаваемых моде</w:t>
        <w:softHyphen/>
        <w:t>лей задачам и точность^опознавания объектов и ситуаций пред</w:t>
        <w:softHyphen/>
        <w:t>ставляет собой один из важнейших признаков, характеризующих информационную систему. Вторым таким признаком является вре</w:t>
        <w:softHyphen/>
        <w:t>мя построения моделей и время опознавания, совершающегося на основе уже построенных моделей. &lt;...&gt;</w:t>
      </w:r>
    </w:p>
    <w:p>
      <w:pPr>
        <w:pStyle w:val="Normal"/>
        <w:shd w:fill="FFFFFF" w:val="clear"/>
        <w:rPr>
          <w:rFonts w:ascii="Arial" w:hAnsi="Arial" w:cs="Arial"/>
          <w:sz w:val="24"/>
          <w:szCs w:val="24"/>
        </w:rPr>
      </w:pPr>
      <w:r>
        <w:rPr>
          <w:sz w:val="22"/>
          <w:szCs w:val="22"/>
        </w:rPr>
        <w:t>Вначале построение модели требует специальных действий и представляет для организма специальную задачу. По мере по</w:t>
        <w:softHyphen/>
        <w:t>строения эта модель постепенно приобретает функции регулятора поведения. При дальнейшем обучении и тренировке эта модель выполняет функцию регуляции исполнительских действий все бо</w:t>
        <w:softHyphen/>
        <w:t>лее и более совершенно. Этот процесс психологами издавна опи</w:t>
        <w:softHyphen/>
        <w:t>сывался как процесс автоматизации действий и навыков, а выра</w:t>
        <w:softHyphen/>
        <w:t>ботанные и заученные способы поведения назывались машинооб-разными действиями или автоматизмами. Такого рода автомати</w:t>
        <w:softHyphen/>
        <w:t>зация наблюдается не только в сфере практических действий, но также и в сфере перцептивных, мнемических и интеллектуальных процессов... Переход от системы развернутых действий по построе</w:t>
        <w:softHyphen/>
        <w:t>нию концептуальных моделей к непосредственно исполнительным действиям, в осуществлении которых видимым образом отсутству</w:t>
        <w:softHyphen/>
        <w:t>ет деятельность по построению моделей, представляет собой од</w:t>
        <w:softHyphen/>
        <w:t>но  из  средств  повышения  оперативности  психических  процессов.</w:t>
      </w:r>
    </w:p>
    <w:p>
      <w:pPr>
        <w:pStyle w:val="Normal"/>
        <w:shd w:fill="FFFFFF" w:val="clear"/>
        <w:rPr>
          <w:rFonts w:ascii="Arial" w:hAnsi="Arial" w:cs="Arial"/>
          <w:sz w:val="24"/>
          <w:szCs w:val="24"/>
        </w:rPr>
      </w:pPr>
      <w:r>
        <w:rPr>
          <w:sz w:val="22"/>
          <w:szCs w:val="22"/>
        </w:rPr>
        <w:t>После появления кибернетики и теории информации стали довольно распространенными сопоставления особенностей пси</w:t>
        <w:softHyphen/>
        <w:t>хического образа, в частности перцептивного образа, со свой</w:t>
        <w:softHyphen/>
        <w:t>ствами более элементарных информационных процессов, проте</w:t>
        <w:softHyphen/>
        <w:t>кающих на непсихическом уровне. Однако в такого рода сопо</w:t>
        <w:softHyphen/>
        <w:t>ставлениях преобладает сведение информации к ее количествен</w:t>
        <w:softHyphen/>
        <w:t>ному определению.</w:t>
      </w:r>
    </w:p>
    <w:p>
      <w:pPr>
        <w:pStyle w:val="Normal"/>
        <w:shd w:fill="FFFFFF" w:val="clear"/>
        <w:rPr>
          <w:rFonts w:ascii="Arial" w:hAnsi="Arial" w:cs="Arial"/>
          <w:sz w:val="24"/>
          <w:szCs w:val="24"/>
        </w:rPr>
      </w:pPr>
      <w:r>
        <w:rPr>
          <w:sz w:val="22"/>
          <w:szCs w:val="22"/>
        </w:rPr>
        <w:t>Наряду с таким строго формальным и чисто количественным пониманием  информации в  кибернетике наметился другой,  кач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185</w:t>
      </w:r>
    </w:p>
    <w:p>
      <w:pPr>
        <w:pStyle w:val="Normal"/>
        <w:shd w:fill="FFFFFF" w:val="clear"/>
        <w:rPr>
          <w:rFonts w:ascii="Arial" w:hAnsi="Arial" w:cs="Arial"/>
          <w:sz w:val="24"/>
          <w:szCs w:val="24"/>
        </w:rPr>
      </w:pPr>
      <w:r>
        <w:rPr>
          <w:sz w:val="22"/>
          <w:szCs w:val="22"/>
        </w:rPr>
        <w:t>ственный или структурный подход к проблеме. Так, Н. Винер указывает, что сигналы сами являются формой модели и орга</w:t>
        <w:softHyphen/>
        <w:t>низации. Он считает сенсорный образ частным видом информа</w:t>
        <w:softHyphen/>
        <w:t>ции, при посредстве которой осуществляется управление чело</w:t>
        <w:softHyphen/>
        <w:t>веческими действиями. Вследствие того что информация в сущ</w:t>
        <w:softHyphen/>
        <w:t>ности представляет собой определенную организацию состояний ее носителя, являющуюся моделью ее источника, организм или управляющая система получает возможность использования сиг</w:t>
        <w:softHyphen/>
        <w:t>налов для приспособления к качествам этого источника и их из</w:t>
        <w:softHyphen/>
        <w:t>менению. &lt;...&gt;</w:t>
      </w:r>
    </w:p>
    <w:p>
      <w:pPr>
        <w:pStyle w:val="Normal"/>
        <w:shd w:fill="FFFFFF" w:val="clear"/>
        <w:rPr>
          <w:rFonts w:ascii="Arial" w:hAnsi="Arial" w:cs="Arial"/>
          <w:sz w:val="24"/>
          <w:szCs w:val="24"/>
        </w:rPr>
      </w:pPr>
      <w:r>
        <w:rPr>
          <w:sz w:val="22"/>
          <w:szCs w:val="22"/>
        </w:rPr>
        <w:t>Выявленные экспериментальными исследованиями качества образа восприятия: предметность, целостность, структурность, константность — позволяют отнести этот образ к типу сигнала изображения, поскольку в последнем воспроизводятся свойства элементов изоморфных множеств и отношения между этими эле</w:t>
        <w:softHyphen/>
        <w:t>ментами.</w:t>
      </w:r>
    </w:p>
    <w:p>
      <w:pPr>
        <w:pStyle w:val="Normal"/>
        <w:shd w:fill="FFFFFF" w:val="clear"/>
        <w:rPr>
          <w:rFonts w:ascii="Arial" w:hAnsi="Arial" w:cs="Arial"/>
          <w:sz w:val="24"/>
          <w:szCs w:val="24"/>
        </w:rPr>
      </w:pPr>
      <w:r>
        <w:rPr>
          <w:sz w:val="22"/>
          <w:szCs w:val="22"/>
        </w:rPr>
        <w:t>Каково же происхождение этих образов и каким путем они приводятся   в   соответствие с   объективной   действительностью?</w:t>
      </w:r>
    </w:p>
    <w:p>
      <w:pPr>
        <w:pStyle w:val="Normal"/>
        <w:shd w:fill="FFFFFF" w:val="clear"/>
        <w:rPr>
          <w:rFonts w:ascii="Arial" w:hAnsi="Arial" w:cs="Arial"/>
          <w:sz w:val="24"/>
          <w:szCs w:val="24"/>
        </w:rPr>
      </w:pPr>
      <w:r>
        <w:rPr>
          <w:sz w:val="22"/>
          <w:szCs w:val="22"/>
        </w:rPr>
        <w:t>Согласно традиционной неврологической схеме конечным суб</w:t>
        <w:softHyphen/>
        <w:t>стратом сенсорных процессов является корковое звено анали</w:t>
        <w:softHyphen/>
        <w:t>заторов, где якобы и происходит преобразование нервных про</w:t>
        <w:softHyphen/>
        <w:t>цессов в психические образы. Однако, в нервной системе происхо</w:t>
        <w:softHyphen/>
        <w:t>дят лишь распространение или преобразование нервного процес</w:t>
        <w:softHyphen/>
        <w:t>са, и каким путем может произойти его превращение в идеаль</w:t>
        <w:softHyphen/>
        <w:t>ный образ, остается совершенно непонятным. Это и приводило к ложной альтернативе: либо к признанию знаковой природы ощу</w:t>
        <w:softHyphen/>
        <w:t>щений и восприятий, либо к полному отказу от их естественно</w:t>
        <w:softHyphen/>
        <w:t>научного объяснения.</w:t>
      </w:r>
    </w:p>
    <w:p>
      <w:pPr>
        <w:pStyle w:val="Normal"/>
        <w:shd w:fill="FFFFFF" w:val="clear"/>
        <w:rPr>
          <w:rFonts w:ascii="Arial" w:hAnsi="Arial" w:cs="Arial"/>
          <w:sz w:val="24"/>
          <w:szCs w:val="24"/>
        </w:rPr>
      </w:pPr>
      <w:r>
        <w:rPr>
          <w:sz w:val="22"/>
          <w:szCs w:val="22"/>
        </w:rPr>
        <w:t>Решающий шаг в преодолении такого рода ложных концеп</w:t>
        <w:softHyphen/>
        <w:t>ций был сделан советскими психологами, которые, исходя из сеченовского понимания рефлекторной природы сенсорных про</w:t>
        <w:softHyphen/>
        <w:t>цессов, начали рассматривать восприятие как своеобразное дей</w:t>
        <w:softHyphen/>
        <w:t>ствие, направленное на обследование воспринимаемого объекта и иа создание его копии, его подобия. Таковы исследования роли «уподобляющихся» предмету движений руки и глаза в формиро</w:t>
        <w:softHyphen/>
        <w:t>вании перцептивного образа (А. Н. Леонтьев и др.). &lt;...&gt;</w:t>
      </w:r>
    </w:p>
    <w:p>
      <w:pPr>
        <w:pStyle w:val="Normal"/>
        <w:shd w:fill="FFFFFF" w:val="clear"/>
        <w:rPr>
          <w:rFonts w:ascii="Arial" w:hAnsi="Arial" w:cs="Arial"/>
          <w:sz w:val="24"/>
          <w:szCs w:val="24"/>
        </w:rPr>
      </w:pPr>
      <w:r>
        <w:rPr>
          <w:sz w:val="22"/>
          <w:szCs w:val="22"/>
        </w:rPr>
        <w:t>Рецепторные аппараты представляют собой, как известно, трансформаторы энергии, или кодирующие устройства, осуще</w:t>
        <w:softHyphen/>
        <w:t>ствляющие перевод внешних воздействий в нервный код. Таким образом, воспроизведение исходных состояний раздражения ре</w:t>
        <w:softHyphen/>
        <w:t>цептора не может создать подобие изображения объекта.  &lt;...&gt;</w:t>
      </w:r>
    </w:p>
    <w:p>
      <w:pPr>
        <w:pStyle w:val="Normal"/>
        <w:shd w:fill="FFFFFF" w:val="clear"/>
        <w:rPr>
          <w:rFonts w:ascii="Arial" w:hAnsi="Arial" w:cs="Arial"/>
          <w:sz w:val="24"/>
          <w:szCs w:val="24"/>
        </w:rPr>
      </w:pPr>
      <w:r>
        <w:rPr>
          <w:sz w:val="22"/>
          <w:szCs w:val="22"/>
        </w:rPr>
        <w:t>Для включения объекта в систему человеческой активности необходимо выйти за пределы ее физиологического описания и рассмотреть ее психологически как внешнюю деятельность субъ</w:t>
        <w:softHyphen/>
        <w:t>екта, направленную на приспособление к действительности или на целесообразное ее изменение. Последняя включает в себя объ</w:t>
        <w:softHyphen/>
        <w:t>ект со всеми его специфическими особенностями как свой собст</w:t>
        <w:softHyphen/>
        <w:t>венный органический компонент.</w:t>
      </w:r>
    </w:p>
    <w:p>
      <w:pPr>
        <w:pStyle w:val="Normal"/>
        <w:shd w:fill="FFFFFF" w:val="clear"/>
        <w:rPr>
          <w:rFonts w:ascii="Arial" w:hAnsi="Arial" w:cs="Arial"/>
          <w:sz w:val="24"/>
          <w:szCs w:val="24"/>
        </w:rPr>
      </w:pPr>
      <w:r>
        <w:rPr>
          <w:sz w:val="22"/>
          <w:szCs w:val="22"/>
        </w:rPr>
        <w:t>Глубокие соображения по этому поводу мы находим у Геге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i/>
          <w:iCs/>
        </w:rPr>
        <w:t>№</w:t>
      </w:r>
    </w:p>
    <w:p>
      <w:pPr>
        <w:pStyle w:val="Normal"/>
        <w:shd w:fill="FFFFFF" w:val="clear"/>
        <w:rPr>
          <w:rFonts w:ascii="Arial" w:hAnsi="Arial" w:cs="Arial"/>
          <w:sz w:val="24"/>
          <w:szCs w:val="24"/>
        </w:rPr>
      </w:pPr>
      <w:r>
        <w:rPr>
          <w:sz w:val="22"/>
          <w:szCs w:val="22"/>
        </w:rPr>
        <w:t>который</w:t>
      </w:r>
      <w:r>
        <w:rPr>
          <w:sz w:val="22"/>
          <w:szCs w:val="22"/>
          <w:lang w:val="en-US"/>
        </w:rPr>
        <w:t>\</w:t>
      </w:r>
      <w:r>
        <w:rPr>
          <w:sz w:val="22"/>
          <w:szCs w:val="22"/>
        </w:rPr>
        <w:t>указывал, что если растение, взаимодействуя с объек</w:t>
        <w:softHyphen/>
        <w:t>том, разрушает последний, превращая его в самое себя, то бо</w:t>
        <w:softHyphen/>
        <w:t>лее высокая форма жизни характеризуется тем, что животное в процессе Деятельности использует объект, оставляя его самим собою. Есть основания полагать, что именно в предметном харак</w:t>
        <w:softHyphen/>
        <w:t>тере деятельности живых существ лежит ключ к пониманию про</w:t>
        <w:softHyphen/>
        <w:t>исхождения восприятия как предметного изображения, как обра</w:t>
        <w:softHyphen/>
        <w:t>за объекта. &lt;...;&gt;</w:t>
      </w:r>
    </w:p>
    <w:p>
      <w:pPr>
        <w:pStyle w:val="Normal"/>
        <w:shd w:fill="FFFFFF" w:val="clear"/>
        <w:rPr>
          <w:rFonts w:ascii="Arial" w:hAnsi="Arial" w:cs="Arial"/>
          <w:sz w:val="24"/>
          <w:szCs w:val="24"/>
        </w:rPr>
      </w:pPr>
      <w:r>
        <w:rPr>
          <w:sz w:val="22"/>
          <w:szCs w:val="22"/>
        </w:rPr>
        <w:t>Вследствие множества степеней свободы окружающих объек</w:t>
        <w:softHyphen/>
        <w:t>тов по отношению', к воспринимающему субъекту и бесконечного многообразия условий их появления они непрерывно изменяют свое обличье, поворачиваются к нам различными сторонами.</w:t>
      </w:r>
    </w:p>
    <w:p>
      <w:pPr>
        <w:pStyle w:val="Normal"/>
        <w:shd w:fill="FFFFFF" w:val="clear"/>
        <w:rPr>
          <w:rFonts w:ascii="Arial" w:hAnsi="Arial" w:cs="Arial"/>
          <w:sz w:val="24"/>
          <w:szCs w:val="24"/>
        </w:rPr>
      </w:pPr>
      <w:r>
        <w:rPr>
          <w:sz w:val="22"/>
          <w:szCs w:val="22"/>
        </w:rPr>
        <w:t>Иначе говоря, ни один сенсорный импульс, ни одно раздраже</w:t>
        <w:softHyphen/>
        <w:t>ние рецептора само по себе не может однозначно определить возникновение адекватного образа восприятия. Здесь необходима коррекция, исправляющая неизбежные ошибки и приводящая ко</w:t>
        <w:softHyphen/>
        <w:t>пию или модель в соответствие с оригиналом.</w:t>
      </w:r>
    </w:p>
    <w:p>
      <w:pPr>
        <w:pStyle w:val="Normal"/>
        <w:shd w:fill="FFFFFF" w:val="clear"/>
        <w:rPr>
          <w:rFonts w:ascii="Arial" w:hAnsi="Arial" w:cs="Arial"/>
          <w:sz w:val="24"/>
          <w:szCs w:val="24"/>
        </w:rPr>
      </w:pPr>
      <w:r>
        <w:rPr>
          <w:sz w:val="22"/>
          <w:szCs w:val="22"/>
        </w:rPr>
        <w:t>Однако если такого рода модель будет материализована лишь во внутренних процессах организма (в состояниях рецепторов или коркового ядра анализатора), то сопоставление копни с ори</w:t>
        <w:softHyphen/>
        <w:t>гиналом, наложение одного на другое окажется невозможным и, таким  образом,  требуемая  коррекция  не сможет  осуществиться.</w:t>
      </w:r>
    </w:p>
    <w:p>
      <w:pPr>
        <w:pStyle w:val="Normal"/>
        <w:shd w:fill="FFFFFF" w:val="clear"/>
        <w:rPr>
          <w:rFonts w:ascii="Arial" w:hAnsi="Arial" w:cs="Arial"/>
          <w:sz w:val="24"/>
          <w:szCs w:val="24"/>
        </w:rPr>
      </w:pPr>
      <w:r>
        <w:rPr>
          <w:sz w:val="22"/>
          <w:szCs w:val="22"/>
        </w:rPr>
        <w:t>Следовательно, нужна экстернорнзацня отражательного про</w:t>
        <w:softHyphen/>
        <w:t>цесса, которая и происходит в виде перцептивных действий, упо</w:t>
        <w:softHyphen/>
        <w:t>добляющихся своей внешней формой воспринимаемому объекту и сопоставляющихся с особенностями этого объекта. К эффек-торным компонентам этих действии относятся движения руки, ощупывающей предмет, движения глаза, прослеживающего ви</w:t>
        <w:softHyphen/>
        <w:t>димый контур, движения гортани, воспроизводящие слышимый звук, и т. д. Во всех этих случаях создается копня, сопостави</w:t>
        <w:softHyphen/>
        <w:t>мая с оригиналом, и сигналы рассогласования, поступая в нерв</w:t>
        <w:softHyphen/>
        <w:t>ную систему, могут выполнить корригирующую функцию по от</w:t>
        <w:softHyphen/>
        <w:t>ношению к образу и, следовательно, к практическим действиям. Таким образом, перцептивное действие представляет собой свое</w:t>
        <w:softHyphen/>
        <w:t>образное саморегулирующееся действие, обладающее механизмом обратной связи и подстраивающееся к особенностям исследуемо</w:t>
        <w:softHyphen/>
        <w:t>го объекта.</w:t>
      </w:r>
    </w:p>
    <w:p>
      <w:pPr>
        <w:pStyle w:val="Normal"/>
        <w:shd w:fill="FFFFFF" w:val="clear"/>
        <w:rPr>
          <w:rFonts w:ascii="Arial" w:hAnsi="Arial" w:cs="Arial"/>
          <w:sz w:val="24"/>
          <w:szCs w:val="24"/>
        </w:rPr>
      </w:pPr>
      <w:r>
        <w:rPr>
          <w:sz w:val="22"/>
          <w:szCs w:val="22"/>
        </w:rPr>
        <w:t>В качестве основного предмета нашего исследования мы вы</w:t>
        <w:softHyphen/>
        <w:t>деляем систему перцептивных действий, осуществляемых субъ</w:t>
        <w:softHyphen/>
        <w:t>ектом в процессе практической деятельности. С помощью этих действий субъект ориентируется в окружающей действительнос</w:t>
        <w:softHyphen/>
        <w:t>ти, отражает те ее свойства, которые необходимы для приспособ</w:t>
        <w:softHyphen/>
        <w:t>ления к ней, для решения жизненных задач, стоящих перед ним. Поэтому процессы восприятия нельзя рассматривать вне реаль</w:t>
        <w:softHyphen/>
        <w:t>ной жизни организма, не анализируя задач, стоящих перед ним. Последнее очень существенно, так как задачи, решаемые организ</w:t>
        <w:softHyphen/>
        <w:t>мом в процессе приспособления, определяют те предметы и их свойства, которые необходимо выделить для осуществления т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7</w:t>
      </w:r>
    </w:p>
    <w:p>
      <w:pPr>
        <w:pStyle w:val="Normal"/>
        <w:shd w:fill="FFFFFF" w:val="clear"/>
        <w:rPr>
          <w:rFonts w:ascii="Arial" w:hAnsi="Arial" w:cs="Arial"/>
          <w:sz w:val="24"/>
          <w:szCs w:val="24"/>
        </w:rPr>
      </w:pPr>
      <w:r>
        <w:rPr>
          <w:sz w:val="22"/>
          <w:szCs w:val="22"/>
        </w:rPr>
        <w:t>или иного акта поведения; равным образом они детерминируют и способы выделения этих свойств. &lt;...&gt;</w:t>
      </w:r>
    </w:p>
    <w:p>
      <w:pPr>
        <w:pStyle w:val="Normal"/>
        <w:shd w:fill="FFFFFF" w:val="clear"/>
        <w:rPr>
          <w:rFonts w:ascii="Arial" w:hAnsi="Arial" w:cs="Arial"/>
          <w:sz w:val="24"/>
          <w:szCs w:val="24"/>
        </w:rPr>
      </w:pPr>
      <w:r>
        <w:rPr>
          <w:sz w:val="22"/>
          <w:szCs w:val="22"/>
        </w:rPr>
        <w:t>Как показывают экспериментальные данные, перцептивные действия выступают в своей развернутой внешней форме на ран</w:t>
        <w:softHyphen/>
        <w:t>них ступенях онтогенеза, где наиболее очевидно обнаруживается их структура и их роль в формировании образов восприятия. В ходе дальнейшего.развития они претерпевают ряд последователь</w:t>
        <w:softHyphen/>
        <w:t>ных изменений и сокращений, пока не облекаются в форму мгно</w:t>
        <w:softHyphen/>
        <w:t>венного акта усмотрения объекта, который был описан предста</w:t>
        <w:softHyphen/>
        <w:t>вителями гештальтпсихологии и ошибочно принимался ими за исходный, генетически привычный.</w:t>
      </w:r>
    </w:p>
    <w:p>
      <w:pPr>
        <w:pStyle w:val="Normal"/>
        <w:shd w:fill="FFFFFF" w:val="clear"/>
        <w:rPr>
          <w:rFonts w:ascii="Arial" w:hAnsi="Arial" w:cs="Arial"/>
          <w:sz w:val="24"/>
          <w:szCs w:val="24"/>
        </w:rPr>
      </w:pPr>
      <w:r>
        <w:rPr>
          <w:sz w:val="22"/>
          <w:szCs w:val="22"/>
        </w:rPr>
        <w:t>Этим объясняется принципиальное значение генетического ис</w:t>
        <w:softHyphen/>
        <w:t>следования для выяснения природы восприятия, ибо изучение раз</w:t>
        <w:softHyphen/>
        <w:t>вития перцептивных действий может вскрыть их действительное строение и их роль в отражении действительности.</w:t>
      </w:r>
    </w:p>
    <w:p>
      <w:pPr>
        <w:pStyle w:val="Normal"/>
        <w:shd w:fill="FFFFFF" w:val="clear"/>
        <w:rPr>
          <w:rFonts w:ascii="Arial" w:hAnsi="Arial" w:cs="Arial"/>
          <w:sz w:val="24"/>
          <w:szCs w:val="24"/>
        </w:rPr>
      </w:pPr>
      <w:r>
        <w:rPr>
          <w:sz w:val="22"/>
          <w:szCs w:val="22"/>
        </w:rPr>
        <w:t>Так, например, в развитых формах восприятия трудно про</w:t>
        <w:softHyphen/>
        <w:t>вести четкие грани между действиями обнаружения, различия и идентификации; в генетическом исследовании это оказывается возможным.</w:t>
      </w:r>
    </w:p>
    <w:p>
      <w:pPr>
        <w:pStyle w:val="Normal"/>
        <w:shd w:fill="FFFFFF" w:val="clear"/>
        <w:rPr>
          <w:rFonts w:ascii="Arial" w:hAnsi="Arial" w:cs="Arial"/>
          <w:sz w:val="24"/>
          <w:szCs w:val="24"/>
        </w:rPr>
      </w:pPr>
      <w:r>
        <w:rPr>
          <w:sz w:val="22"/>
          <w:szCs w:val="22"/>
        </w:rPr>
        <w:t>Вопрос о различиях между этими действиями достаточно серь</w:t>
        <w:softHyphen/>
        <w:t>езный, так как разные уровни восприятия — достояние не только определенного возраста, не только стадии в развитии восприя</w:t>
        <w:softHyphen/>
        <w:t>тия. Каждая последующая ступень своим появлением не отме</w:t>
        <w:softHyphen/>
        <w:t>няет предыдущую. Иными словами, в структуре развитого вос</w:t>
        <w:softHyphen/>
        <w:t>приятия есть место для каждого из действий, складывающихся в процессе развития. Однако они могут существенно отличаться от своей первоначальной формы. Для выяснения степени этих отли</w:t>
        <w:softHyphen/>
        <w:t>чий необходимо сочетание генетического и функционального ис</w:t>
        <w:softHyphen/>
        <w:t>следования.</w:t>
      </w:r>
    </w:p>
    <w:p>
      <w:pPr>
        <w:pStyle w:val="Normal"/>
        <w:shd w:fill="FFFFFF" w:val="clear"/>
        <w:rPr>
          <w:rFonts w:ascii="Arial" w:hAnsi="Arial" w:cs="Arial"/>
          <w:sz w:val="24"/>
          <w:szCs w:val="24"/>
        </w:rPr>
      </w:pPr>
      <w:r>
        <w:rPr>
          <w:sz w:val="22"/>
          <w:szCs w:val="22"/>
        </w:rPr>
        <w:t>В изучении перцептивных операций и действий могут быть использованы также данные филогенеза. У живых существ наблю</w:t>
        <w:softHyphen/>
        <w:t>даются информационные системы, работающие на разных уров</w:t>
        <w:softHyphen/>
        <w:t>нях. Среди них есть такие, которые работают на низшем уровне, с минимальной переработкой информации, поступающей через сенсорные каналы, и существуют такие, которые осуществляют несколько стадий такой переработки. Можно полагать, что не</w:t>
        <w:softHyphen/>
        <w:t>которые особенности сложных перцептивных действий, имеющих место в последнем случае, могут быть поняты при анализе ис</w:t>
        <w:softHyphen/>
        <w:t>ходных форм, встречающихся на более низких этапах филоге</w:t>
        <w:softHyphen/>
        <w:t>неза.</w:t>
      </w:r>
    </w:p>
    <w:p>
      <w:pPr>
        <w:pStyle w:val="Normal"/>
        <w:shd w:fill="FFFFFF" w:val="clear"/>
        <w:rPr>
          <w:rFonts w:ascii="Arial" w:hAnsi="Arial" w:cs="Arial"/>
          <w:sz w:val="24"/>
          <w:szCs w:val="24"/>
        </w:rPr>
      </w:pPr>
      <w:r>
        <w:rPr>
          <w:sz w:val="22"/>
          <w:szCs w:val="22"/>
        </w:rPr>
        <w:t>Говоря о перцептивных действиях, мы не можем не коснуться вопроса о входящих в их состав движениях (в частности, движе</w:t>
        <w:softHyphen/>
        <w:t>ний рецепторных аппаратов) и роли этих движений в формиро</w:t>
        <w:softHyphen/>
        <w:t>вании образа восприятия. Очевидным является факт тесной, орга</w:t>
        <w:softHyphen/>
        <w:t>нической связи между ними; обыденное сознание часто не разли</w:t>
        <w:softHyphen/>
        <w:t>чает их, отождествляет движение и действие. Однако на самом деле они не тождественны. Психофизиологии нормальной и пато</w:t>
        <w:softHyphen/>
        <w:t>логической моторики широко известны факты компенсации, заме</w:t>
        <w:softHyphen/>
        <w:t>щения одних движений другими при выполнении одних и тех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88</w:t>
      </w:r>
    </w:p>
    <w:p>
      <w:pPr>
        <w:pStyle w:val="Normal"/>
        <w:shd w:fill="FFFFFF" w:val="clear"/>
        <w:rPr>
          <w:rFonts w:ascii="Arial" w:hAnsi="Arial" w:cs="Arial"/>
          <w:sz w:val="24"/>
          <w:szCs w:val="24"/>
        </w:rPr>
      </w:pPr>
      <w:r>
        <w:rPr>
          <w:sz w:val="22"/>
          <w:szCs w:val="22"/>
        </w:rPr>
        <w:t>действий. Возможно движение^ «без действия», например, при конвульсиях, эпилептических припадках и т. д., когда реакции мышечной системы лишены целенаправленного характера. Воз</w:t>
        <w:softHyphen/>
        <w:t>можно и действие без движения в случае, например, умственного действия, которое производится в идеальном плане, в плане пред</w:t>
        <w:softHyphen/>
        <w:t>ставления.</w:t>
      </w:r>
    </w:p>
    <w:p>
      <w:pPr>
        <w:pStyle w:val="Normal"/>
        <w:shd w:fill="FFFFFF" w:val="clear"/>
        <w:rPr>
          <w:rFonts w:ascii="Arial" w:hAnsi="Arial" w:cs="Arial"/>
          <w:sz w:val="24"/>
          <w:szCs w:val="24"/>
        </w:rPr>
      </w:pPr>
      <w:r>
        <w:rPr>
          <w:sz w:val="22"/>
          <w:szCs w:val="22"/>
        </w:rPr>
        <w:t>Вместе с тем... существует необходимая связь движения и действия и последнее, по крайней мере в своей исходной фор</w:t>
        <w:softHyphen/>
        <w:t>ме— в форме внешнего материального действия, обязательно включает в себя моторные компоненты. Для того чтобы понять природу связи этих двух процессов, необходимо учесть основные качества действия, которые, согласно А. Н. Леонтьеву, заключа</w:t>
        <w:softHyphen/>
        <w:t>ются в целенаправленности и предметности. Дейс&gt;юе__^сегда предполагает известное целесообразное преобразование (реаль</w:t>
        <w:softHyphen/>
        <w:t>ное или мысленное) внешней предметной ситуации. Связь дей</w:t>
        <w:softHyphen/>
        <w:t>ствия с движением определяется той функцией, которую послед</w:t>
        <w:softHyphen/>
        <w:t>нее выполняет в такого рода целенаправленном акте. Ориентиро</w:t>
        <w:softHyphen/>
        <w:t>вочные движения рецепторных аппаратов не составляют в этом отношении исключения... эти движения играют решающую роль в формировании перцептивного образа.</w:t>
      </w:r>
    </w:p>
    <w:p>
      <w:pPr>
        <w:pStyle w:val="Normal"/>
        <w:shd w:fill="FFFFFF" w:val="clear"/>
        <w:rPr>
          <w:rFonts w:ascii="Arial" w:hAnsi="Arial" w:cs="Arial"/>
          <w:sz w:val="24"/>
          <w:szCs w:val="24"/>
        </w:rPr>
      </w:pPr>
      <w:r>
        <w:rPr>
          <w:sz w:val="18"/>
          <w:szCs w:val="18"/>
        </w:rPr>
        <w:t>Восприятие и действие/Под ред. А. В. Запорожца. М., 1967, с. 7, 28— 36.</w:t>
      </w:r>
    </w:p>
    <w:p>
      <w:pPr>
        <w:pStyle w:val="Normal"/>
        <w:shd w:fill="FFFFFF" w:val="clear"/>
        <w:rPr>
          <w:rFonts w:ascii="Arial" w:hAnsi="Arial" w:cs="Arial"/>
          <w:sz w:val="24"/>
          <w:szCs w:val="24"/>
        </w:rPr>
      </w:pPr>
      <w:r>
        <w:rPr>
          <w:rFonts w:cs="Arial" w:ascii="Arial" w:hAnsi="Arial"/>
          <w:sz w:val="22"/>
          <w:szCs w:val="22"/>
        </w:rPr>
        <w:t>Р. Л.  Грегори</w:t>
      </w:r>
      <w:r>
        <w:rPr>
          <w:rFonts w:cs="Arial" w:ascii="Arial" w:hAnsi="Arial"/>
          <w:sz w:val="22"/>
          <w:szCs w:val="22"/>
          <w:vertAlign w:val="superscript"/>
        </w:rPr>
        <w:t xml:space="preserve">1 </w:t>
      </w:r>
      <w:r>
        <w:rPr>
          <w:rFonts w:cs="Arial" w:ascii="Arial" w:hAnsi="Arial"/>
          <w:b/>
          <w:bCs/>
        </w:rPr>
        <w:t>ПРЕДМЕТЫ И ИЗОБРАЖЕНИЯ</w:t>
      </w:r>
    </w:p>
    <w:p>
      <w:pPr>
        <w:pStyle w:val="Normal"/>
        <w:shd w:fill="FFFFFF" w:val="clear"/>
        <w:rPr>
          <w:rFonts w:ascii="Arial" w:hAnsi="Arial" w:cs="Arial"/>
          <w:sz w:val="24"/>
          <w:szCs w:val="24"/>
        </w:rPr>
      </w:pPr>
      <w:r>
        <w:rPr>
          <w:sz w:val="22"/>
          <w:szCs w:val="22"/>
        </w:rPr>
        <w:t>Мы окружены предметами. Всю жизнь мы опознаем, класси</w:t>
        <w:softHyphen/>
        <w:t>фицируем, оцениваем и используем предметы. Наши инструмен</w:t>
        <w:softHyphen/>
        <w:t>ты, жилища, оружие, пища — предметы. Почти все, что мы це</w:t>
        <w:softHyphen/>
        <w:t>ним, чем любуемся, чего пугаемся, по чему скучаем, — предметы. Мы привыкли к тому, что предметы (объекты) видны повсюду, и поэтому, наверное, трудно представить себе, что способность на</w:t>
        <w:softHyphen/>
        <w:t>шего зрения видеть предметы все еще загадочна. Тем не менее это так. &lt;...&gt;</w:t>
      </w:r>
    </w:p>
    <w:p>
      <w:pPr>
        <w:pStyle w:val="Normal"/>
        <w:shd w:fill="FFFFFF" w:val="clear"/>
        <w:rPr>
          <w:rFonts w:ascii="Arial" w:hAnsi="Arial" w:cs="Arial"/>
          <w:sz w:val="24"/>
          <w:szCs w:val="24"/>
        </w:rPr>
      </w:pPr>
      <w:r>
        <w:rPr>
          <w:sz w:val="22"/>
          <w:szCs w:val="22"/>
        </w:rPr>
        <w:t>Некогда считалось, что поведение индивида определяется сен-</w:t>
      </w:r>
    </w:p>
    <w:p>
      <w:pPr>
        <w:pStyle w:val="Normal"/>
        <w:shd w:fill="FFFFFF" w:val="clear"/>
        <w:rPr>
          <w:rFonts w:ascii="Arial" w:hAnsi="Arial" w:cs="Arial"/>
          <w:sz w:val="24"/>
          <w:szCs w:val="24"/>
        </w:rPr>
      </w:pPr>
      <w:r>
        <w:rPr>
          <w:sz w:val="18"/>
          <w:szCs w:val="18"/>
          <w:vertAlign w:val="superscript"/>
        </w:rPr>
        <w:t>1</w:t>
      </w:r>
      <w:r>
        <w:rPr>
          <w:sz w:val="18"/>
          <w:szCs w:val="18"/>
        </w:rPr>
        <w:t xml:space="preserve"> Р. Грегори, автор книги «Разумный глаз», одни из крупнейших специа</w:t>
        <w:softHyphen/>
        <w:t>листов в области психологии зрения, рассматривает восприятие внешнего мира как перцептивные гипотезы, сходные с научными гипотезами, хотя «формиру</w:t>
        <w:softHyphen/>
        <w:t>емые» вне языковой, математической или логической символики. Называя глаз «разумным», он подчеркивает, что зрение, служа разуму, позволяет проникать в невидимую суть видимых вещей, т. е. свойства вещей, недоступных органам чувств, ио известных разуму. Таким образом, «разумность» глаза состоит в том, что он сообщает мозгу «сиюминутную» огромную информацию (накоплен</w:t>
        <w:softHyphen/>
        <w:t>ную и опытом предшествующих поколений), мозг обогащает зрительный образ сведениями, приобретенными в опыте (в том числе н с помощью других орга</w:t>
        <w:softHyphen/>
        <w:t>нов чувст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89</w:t>
      </w:r>
    </w:p>
    <w:p>
      <w:pPr>
        <w:pStyle w:val="Normal"/>
        <w:shd w:fill="FFFFFF" w:val="clear"/>
        <w:rPr>
          <w:rFonts w:ascii="Arial" w:hAnsi="Arial" w:cs="Arial"/>
          <w:sz w:val="24"/>
          <w:szCs w:val="24"/>
        </w:rPr>
      </w:pPr>
      <w:r>
        <w:rPr>
          <w:sz w:val="22"/>
          <w:szCs w:val="22"/>
        </w:rPr>
        <w:t>сорной информацией — той, которая непосредственно и сиюминут</w:t>
        <w:softHyphen/>
        <w:t>но доступна зрению и другим чувствам. Теперь мы знаем, что это не так; сенсорная информация недостаточно полна. Она не полна настолько, что совершенно правомерно ставился вопрос, пригодна ли оиа вообще для руководства поведением, содержит ли она то, что человеку нужно узнать о предмете, чтобы отнестись к нему правильно, т. е. чтобы решить задачу поведения по отношению к данному объекту. Трудность задачи несомненна, и мозг сталки</w:t>
        <w:softHyphen/>
        <w:t>вается с этой задачей постоянно.</w:t>
      </w:r>
    </w:p>
    <w:p>
      <w:pPr>
        <w:pStyle w:val="Normal"/>
        <w:shd w:fill="FFFFFF" w:val="clear"/>
        <w:rPr>
          <w:rFonts w:ascii="Arial" w:hAnsi="Arial" w:cs="Arial"/>
          <w:sz w:val="24"/>
          <w:szCs w:val="24"/>
        </w:rPr>
      </w:pPr>
      <w:r>
        <w:rPr>
          <w:sz w:val="22"/>
          <w:szCs w:val="22"/>
        </w:rPr>
        <w:t>Получая тончайшие намеки на природу окружающих объек</w:t>
        <w:softHyphen/>
        <w:t>тов, мы опознаем эти объекты и действуем, но не столько в соот</w:t>
        <w:softHyphen/>
        <w:t>ветствии с тем, что непосредственно ощущаем, сколько в согла</w:t>
        <w:softHyphen/>
        <w:t xml:space="preserve">сии с тем, </w:t>
      </w:r>
      <w:r>
        <w:rPr>
          <w:i/>
          <w:iCs/>
          <w:sz w:val="22"/>
          <w:szCs w:val="22"/>
        </w:rPr>
        <w:t xml:space="preserve">о чем мы догадываемся. </w:t>
      </w:r>
      <w:r>
        <w:rPr>
          <w:sz w:val="22"/>
          <w:szCs w:val="22"/>
        </w:rPr>
        <w:t>Человек кладет книгу не на «гемно-коричиевое пятно», он кладет ее на стол. Догадка преоб</w:t>
        <w:softHyphen/>
        <w:t xml:space="preserve">разует темно-коричневое пятно, ощущаемое глазами, или твердый край, ощущаемый пальцами, в стол — нечто более значащее, чем любое пятно или край. Темно-коричневое пятно пропадает, когда мы отворачиваемся, но мы уверены, что стол и книга находятся по-прежнему там же, где были. </w:t>
      </w:r>
      <w:r>
        <w:rPr>
          <w:i/>
          <w:iCs/>
          <w:sz w:val="22"/>
          <w:szCs w:val="22"/>
        </w:rPr>
        <w:t>&lt;....&gt;</w:t>
      </w:r>
    </w:p>
    <w:p>
      <w:pPr>
        <w:pStyle w:val="Normal"/>
        <w:shd w:fill="FFFFFF" w:val="clear"/>
        <w:rPr>
          <w:rFonts w:ascii="Arial" w:hAnsi="Arial" w:cs="Arial"/>
          <w:sz w:val="24"/>
          <w:szCs w:val="24"/>
        </w:rPr>
      </w:pPr>
      <w:r>
        <w:rPr>
          <w:sz w:val="22"/>
          <w:szCs w:val="22"/>
        </w:rPr>
        <w:t xml:space="preserve">Оптические изображения, формирующиеся на сетчатке глаз (ретинальные изображения), представляют собой всего-навсего световые узоры, которые важны лишь постольку, поскольку могут быть использованы для узнавания </w:t>
      </w:r>
      <w:r>
        <w:rPr>
          <w:i/>
          <w:iCs/>
          <w:sz w:val="22"/>
          <w:szCs w:val="22"/>
        </w:rPr>
        <w:t xml:space="preserve">неоптических </w:t>
      </w:r>
      <w:r>
        <w:rPr>
          <w:sz w:val="22"/>
          <w:szCs w:val="22"/>
        </w:rPr>
        <w:t>свойств вещей. Изображение нельзя съесть, как не может есть н оно само; био</w:t>
        <w:softHyphen/>
        <w:t>логически изображения несущественны. Этого нельзя сказать о всей сенсорной информации вообще. Ведь чувства вкуса и при</w:t>
        <w:softHyphen/>
        <w:t>косновения прямо передают биологически важную информацию: предмет твердый или горячий, съедобный или несъедобный. Эти чувства дают мозгу сведения, насущно необходимые для сохра</w:t>
        <w:softHyphen/>
        <w:t>нения жизни; к тому же значимость такой информации не зависит от того, что представляет собой данный объект как целое. Эта информация важна и помимо опознания объектов. Возникает ли в руке ощущение ожога от пламени спички, от раскаленного утю</w:t>
        <w:softHyphen/>
        <w:t>га или от струи кипятка, разница невелика — рука отдергивается во всех случаях. Главное, ощущается жгучее тепло; именно это ощущение передается непосредственно, природа же объекта мо</w:t>
        <w:softHyphen/>
        <w:t>жет быть установлена позднее. Реакции такого рода примитивны, субперцептивиы; это реакции на физические условия, а не на сам объект. Опознание объекта и реагирование на его скрытые свойства появляются гораздо позже.</w:t>
      </w:r>
    </w:p>
    <w:p>
      <w:pPr>
        <w:pStyle w:val="Normal"/>
        <w:shd w:fill="FFFFFF" w:val="clear"/>
        <w:rPr>
          <w:rFonts w:ascii="Arial" w:hAnsi="Arial" w:cs="Arial"/>
          <w:sz w:val="24"/>
          <w:szCs w:val="24"/>
        </w:rPr>
      </w:pPr>
      <w:r>
        <w:rPr>
          <w:sz w:val="22"/>
          <w:szCs w:val="22"/>
        </w:rPr>
        <w:t>В процессе биологической эволюции первыми возникли, по-видимому, чувства, обеспечивающие реакцию именно на такие физические условия, которые непосредственно необходимы для сохранения жизни. Осязание, вкус и восприятие изменения тем</w:t>
        <w:softHyphen/>
        <w:t>пературы должны были возникнуть раньше зрения, так как, что</w:t>
        <w:softHyphen/>
        <w:t>бы воспринять зрительные образы, их нужно истолковать — толь</w:t>
        <w:softHyphen/>
        <w:t>ко так они могут быть связаны с миром предметов. Необходи</w:t>
        <w:softHyphen/>
        <w:t>мость истолкования требует наличия сложной нервной системы (своего рода «мыслителя»), поскольку поведение руководству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0</w:t>
      </w:r>
    </w:p>
    <w:p>
      <w:pPr>
        <w:pStyle w:val="Normal"/>
        <w:shd w:fill="FFFFFF" w:val="clear"/>
        <w:rPr>
          <w:rFonts w:ascii="Arial" w:hAnsi="Arial" w:cs="Arial"/>
          <w:sz w:val="24"/>
          <w:szCs w:val="24"/>
        </w:rPr>
      </w:pPr>
      <w:r>
        <w:rPr>
          <w:b/>
          <w:bCs/>
          <w:sz w:val="18"/>
          <w:szCs w:val="18"/>
          <w:lang w:val="en-US"/>
        </w:rPr>
        <w:t xml:space="preserve">\ </w:t>
      </w:r>
      <w:r>
        <w:rPr>
          <w:sz w:val="22"/>
          <w:szCs w:val="22"/>
        </w:rPr>
        <w:t>скорее догадкой о том, что представляют Ч:обой объекты, чем пря</w:t>
        <w:softHyphen/>
        <w:t>мой сенсорной информацией о них.</w:t>
      </w:r>
    </w:p>
    <w:p>
      <w:pPr>
        <w:pStyle w:val="Normal"/>
        <w:shd w:fill="FFFFFF" w:val="clear"/>
        <w:rPr>
          <w:rFonts w:ascii="Arial" w:hAnsi="Arial" w:cs="Arial"/>
          <w:sz w:val="24"/>
          <w:szCs w:val="24"/>
        </w:rPr>
      </w:pPr>
      <w:r>
        <w:rPr>
          <w:sz w:val="22"/>
          <w:szCs w:val="22"/>
        </w:rPr>
        <w:t>Возникает вопрос (похожий на знаменитую задачу: «Что было раньше — яйцо или курица?»): предшествовало лн появление гла</w:t>
        <w:softHyphen/>
        <w:t>за развитию мозга или наоборот? В само^ деле, зачем нужен глаз, если нет мозга, способного интерпретировать зрительную информацию? Но, с другой стороны, зачем нужен мозг, умеющий это делать, если нет глаз, способных питать мозг соответствую</w:t>
        <w:softHyphen/>
        <w:t>щей информацией?</w:t>
      </w:r>
    </w:p>
    <w:p>
      <w:pPr>
        <w:pStyle w:val="Normal"/>
        <w:shd w:fill="FFFFFF" w:val="clear"/>
        <w:rPr>
          <w:rFonts w:ascii="Arial" w:hAnsi="Arial" w:cs="Arial"/>
          <w:sz w:val="24"/>
          <w:szCs w:val="24"/>
        </w:rPr>
      </w:pPr>
      <w:r>
        <w:rPr>
          <w:sz w:val="22"/>
          <w:szCs w:val="22"/>
        </w:rPr>
        <w:t>Не исключено, что развитие шло по пути преобразования при</w:t>
        <w:softHyphen/>
        <w:t>митивной нервной системы, реагирующей на прикосновение, в зрительную систему, обслуживающую примитивные гйаза, по</w:t>
        <w:softHyphen/>
        <w:t>скольку кожный покров был чувствителен не только к прнкосно</w:t>
      </w:r>
      <w:r>
        <w:rPr>
          <w:sz w:val="22"/>
          <w:szCs w:val="22"/>
          <w:vertAlign w:val="superscript"/>
        </w:rPr>
        <w:t xml:space="preserve">7 </w:t>
      </w:r>
      <w:r>
        <w:rPr>
          <w:sz w:val="22"/>
          <w:szCs w:val="22"/>
        </w:rPr>
        <w:t>вению, но и к свету. Зрение развилось, вероятно, из реакции на движущиеся по поверхности кожи тени — сигнал близкой опас</w:t>
        <w:softHyphen/>
        <w:t>ности. Лишь позднее, с возникновением оптической системы, спо</w:t>
        <w:softHyphen/>
        <w:t>собной формировать изображение в глазу, появилось опознание объектов. По-видимому, развитие зрения прошло несколько ста</w:t>
        <w:softHyphen/>
        <w:t>дий, сначала концентрировались светочувствительные клетки, рас</w:t>
        <w:softHyphen/>
        <w:t>сеянные до этого по поверхности кожи, затем образовались «глаз</w:t>
        <w:softHyphen/>
        <w:t>ные бокалы», дно которых было устлано светочувствительными клетками. «Бокалы» постепенно углублялись, вследствие чего возрастала контрастность теней, падающих на дно бокала, стен</w:t>
        <w:softHyphen/>
        <w:t>ки которого все лучше защищали светочувствительное дно от косых лучей света. Хрусталик же, по-видимому, поначалу пред</w:t>
        <w:softHyphen/>
        <w:t>ставлял собой просто прозрачное окно, которое защищало глаз</w:t>
        <w:softHyphen/>
        <w:t>ной бокал от засорения частицами, плавающими в морской во</w:t>
        <w:softHyphen/>
        <w:t>де— тогдашней постоянной среде обитания живых существ. Эти защитные окна постепенно утолщались в центре, поскольку это давало количественный .положительный эффект — увеличивало интенсивность освещения светочувствительных клеток, а затем произошел качественный скачок—центральное утолщение окна привело к возникновению изображения; так появился настоящий «образотворческнй» глаз. Древняя нервная система—анализатор прикосновений — получила в свое распоряжение упорядоченный узор световых пятен. &lt;...&gt;</w:t>
      </w:r>
    </w:p>
    <w:p>
      <w:pPr>
        <w:pStyle w:val="Normal"/>
        <w:shd w:fill="FFFFFF" w:val="clear"/>
        <w:rPr>
          <w:rFonts w:ascii="Arial" w:hAnsi="Arial" w:cs="Arial"/>
          <w:sz w:val="24"/>
          <w:szCs w:val="24"/>
        </w:rPr>
      </w:pPr>
      <w:r>
        <w:rPr>
          <w:sz w:val="22"/>
          <w:szCs w:val="22"/>
        </w:rPr>
        <w:t>Очень вероятно, что мозг—каким мы его знаем — не мог бы развиться без притока информации об отдаленных объектах, информации, поставляемой другими органами чувств, особенно зрением. Как мы увидим далее, глаза нуждаются в разуме, что</w:t>
        <w:softHyphen/>
        <w:t>бы опознать объекты и локализовать их в пространстве, но ра</w:t>
        <w:softHyphen/>
        <w:t>зумный мозг вряд лн мог бы возникнуть без глаз. Можно без преувеличения сказать, что глаза освободили нервную систему от тирании рефлексов, позволив перейти от реактивного к тактиче</w:t>
        <w:softHyphen/>
        <w:t>скому, планируемому поведению, а в конечном счете и к абстракт</w:t>
        <w:softHyphen/>
        <w:t>ному мышлению. Зрительные представления и теперь еще вла</w:t>
        <w:softHyphen/>
        <w:t>ствуют над нами и влекут нас. Попробуем рассмотреть и/понять .мир видимых объектов, не ограничиваясь тем, как этот мрр пре</w:t>
        <w:softHyphen/>
        <w:t>подносится нам нашими органами чувств.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1</w:t>
      </w:r>
    </w:p>
    <w:p>
      <w:pPr>
        <w:pStyle w:val="Normal"/>
        <w:shd w:fill="FFFFFF" w:val="clear"/>
        <w:rPr>
          <w:rFonts w:ascii="Arial" w:hAnsi="Arial" w:cs="Arial"/>
          <w:sz w:val="24"/>
          <w:szCs w:val="24"/>
        </w:rPr>
      </w:pPr>
      <w:r>
        <w:rPr>
          <w:sz w:val="22"/>
          <w:szCs w:val="22"/>
        </w:rPr>
        <w:t>Центральная проблема зрительного восприятия состоит в том, чтобы узнать, каким образом мозг перерабатывает узоры, ложа</w:t>
        <w:softHyphen/>
        <w:t>щиеся на сетчатку, в представления о внешних предметах. «Узо</w:t>
        <w:softHyphen/>
        <w:t xml:space="preserve">ры» в таком смысле чрезвычайно далеки от «предметов». Вместо слов «характерный, непохожий на другие узор» будем применять специальный термин — </w:t>
      </w:r>
      <w:r>
        <w:rPr>
          <w:i/>
          <w:iCs/>
          <w:sz w:val="22"/>
          <w:szCs w:val="22"/>
        </w:rPr>
        <w:t xml:space="preserve">паттерн. </w:t>
      </w:r>
      <w:r>
        <w:rPr>
          <w:sz w:val="22"/>
          <w:szCs w:val="22"/>
        </w:rPr>
        <w:t>Под этим словом здесь разумеет</w:t>
        <w:softHyphen/>
        <w:t>ся определенный набор условий, поданных на вход рецептора в пространстве и во времени. Но зрение воспринимает нечто гораз</w:t>
        <w:softHyphen/>
        <w:t xml:space="preserve">до более значительное, чем паттерн, — </w:t>
      </w:r>
      <w:r>
        <w:rPr>
          <w:i/>
          <w:iCs/>
          <w:sz w:val="22"/>
          <w:szCs w:val="22"/>
        </w:rPr>
        <w:t xml:space="preserve">предметы, </w:t>
      </w:r>
      <w:r>
        <w:rPr>
          <w:sz w:val="22"/>
          <w:szCs w:val="22"/>
        </w:rPr>
        <w:t>существующие во времени и пространстве. &lt;...!&gt;</w:t>
      </w:r>
    </w:p>
    <w:p>
      <w:pPr>
        <w:pStyle w:val="Normal"/>
        <w:shd w:fill="FFFFFF" w:val="clear"/>
        <w:rPr>
          <w:rFonts w:ascii="Arial" w:hAnsi="Arial" w:cs="Arial"/>
          <w:sz w:val="24"/>
          <w:szCs w:val="24"/>
        </w:rPr>
      </w:pPr>
      <w:r>
        <w:rPr>
          <w:sz w:val="22"/>
          <w:szCs w:val="22"/>
        </w:rPr>
        <w:t>И тут прежде всего возникает вопрос: каким образом некото</w:t>
        <w:softHyphen/>
        <w:t>рые паттерны «внушают» нам, что они содержат объекты? Во</w:t>
        <w:softHyphen/>
        <w:t>прос этот важен, потому что мы часто видим паттерны, явно обла</w:t>
        <w:softHyphen/>
        <w:t>дающие свойствами «предметности». Так, мы воспринимаем пат</w:t>
        <w:softHyphen/>
        <w:t>терны, характерные для листьев, туч, облаков, для тонкой или грубой фактуры земной поверхности. А в декоративном узоре содержатся формальные или хаотические паттерны, которые мы воспринимаем именно как узор, не вкладывая в него никакой «предметности». Хотя порой случается и обратное. Мы почти различаем верблюда в плывущем по небу облаке, а в колеблю</w:t>
        <w:softHyphen/>
        <w:t xml:space="preserve">щемся пламени костра нет-нет да и мелькнет чье-то разбойное обличие. В этих случаях мы видим то, на что </w:t>
      </w:r>
      <w:r>
        <w:rPr>
          <w:i/>
          <w:iCs/>
          <w:sz w:val="22"/>
          <w:szCs w:val="22"/>
        </w:rPr>
        <w:t xml:space="preserve">намекают </w:t>
      </w:r>
      <w:r>
        <w:rPr>
          <w:sz w:val="22"/>
          <w:szCs w:val="22"/>
        </w:rPr>
        <w:t>преходя</w:t>
        <w:softHyphen/>
        <w:t>щие паттерны и случайные формы; сомнений нет — можно вос</w:t>
        <w:softHyphen/>
        <w:t>принимать паттерны и в то же время не видеть в них предме</w:t>
        <w:softHyphen/>
        <w:t>тов. &lt;...&gt;</w:t>
      </w:r>
    </w:p>
    <w:p>
      <w:pPr>
        <w:pStyle w:val="Normal"/>
        <w:shd w:fill="FFFFFF" w:val="clear"/>
        <w:rPr>
          <w:rFonts w:ascii="Arial" w:hAnsi="Arial" w:cs="Arial"/>
          <w:sz w:val="24"/>
          <w:szCs w:val="24"/>
        </w:rPr>
      </w:pPr>
      <w:r>
        <w:rPr>
          <w:sz w:val="22"/>
          <w:szCs w:val="22"/>
        </w:rPr>
        <w:t>Изучение электрической активности участков сетчатки в гла</w:t>
        <w:softHyphen/>
        <w:t>зах лягушки показало, что далеко не все характеристики паттер</w:t>
        <w:softHyphen/>
        <w:t>нов стимуляции находят свое отражение в активности нервных клеток, а это значит, что в мозг передаются лишь немногие ха</w:t>
        <w:softHyphen/>
        <w:t>рактеристики стимула. Сигналы к мозгу пойдут, если изменится интенсивность стимулирующего света, причем одни клетки про</w:t>
        <w:softHyphen/>
        <w:t>сигнализируют включение, другие — выключение света, третьи сра</w:t>
        <w:softHyphen/>
        <w:t>ботают при любых изменениях интенсивности... Рецепторы, сиг</w:t>
        <w:softHyphen/>
        <w:t>нализирующие об изменении интенсивности, служат, вероятно, и для сигнализации движения, а это жизненно важно для лягуш</w:t>
        <w:softHyphen/>
        <w:t>ки—она должна обнаруживать и ловить мух. Впрочем, это важ</w:t>
        <w:softHyphen/>
        <w:t>но для всех животных: движение, как правило, сигнализирует о появлении потенциальной пищи или об опасности. &lt;„.&gt;•</w:t>
      </w:r>
    </w:p>
    <w:p>
      <w:pPr>
        <w:pStyle w:val="Normal"/>
        <w:shd w:fill="FFFFFF" w:val="clear"/>
        <w:rPr>
          <w:rFonts w:ascii="Arial" w:hAnsi="Arial" w:cs="Arial"/>
          <w:sz w:val="24"/>
          <w:szCs w:val="24"/>
        </w:rPr>
      </w:pPr>
      <w:r>
        <w:rPr>
          <w:sz w:val="22"/>
          <w:szCs w:val="22"/>
        </w:rPr>
        <w:t>Вообще с развитием мозга в процессе эволюции строение глаз становится проще, и в то же время от них поступает в. мозг все больше информации. Ретина — не просто слой светочувствитель</w:t>
        <w:softHyphen/>
        <w:t>ных клеток, это также «вспомогательная вычислительная маши</w:t>
        <w:softHyphen/>
        <w:t>на», в которой происходит предварительная переработка инфор</w:t>
        <w:softHyphen/>
        <w:t>мации— подготовка к мозговой работе. Что же касается жизнен</w:t>
        <w:softHyphen/>
        <w:t>но важной информации, например о движении, то она от сетчатки передается непосредственно к органам движения; это особенно характерно для хорошо развитых глаз (например, глаз кролика); очень вероятно, что то же самое есть и у человека.  &lt;..-&gt;</w:t>
      </w:r>
    </w:p>
    <w:p>
      <w:pPr>
        <w:pStyle w:val="Normal"/>
        <w:shd w:fill="FFFFFF" w:val="clear"/>
        <w:rPr>
          <w:rFonts w:ascii="Arial" w:hAnsi="Arial" w:cs="Arial"/>
          <w:sz w:val="24"/>
          <w:szCs w:val="24"/>
        </w:rPr>
      </w:pPr>
      <w:r>
        <w:rPr>
          <w:sz w:val="22"/>
          <w:szCs w:val="22"/>
        </w:rPr>
        <w:t>Мысль,  что восприятие — просто процесс  комбинирования  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2</w:t>
      </w:r>
    </w:p>
    <w:p>
      <w:pPr>
        <w:pStyle w:val="Normal"/>
        <w:shd w:fill="FFFFFF" w:val="clear"/>
        <w:rPr>
          <w:rFonts w:ascii="Arial" w:hAnsi="Arial" w:cs="Arial"/>
          <w:sz w:val="24"/>
          <w:szCs w:val="24"/>
        </w:rPr>
      </w:pPr>
      <w:r>
        <w:rPr>
          <w:sz w:val="22"/>
          <w:szCs w:val="22"/>
        </w:rPr>
        <w:t>гивности разных систем обнаружения паттернов, в ходе которого строится нейронное «описание» окружающих объектов, весьма заманчива. На самом же деле процесс восприятия — наверняка нечто гораздо более сложное хотя бы потому, что главная задача воспринимающего мозга — отобрать единственный из многих воз</w:t>
        <w:softHyphen/>
        <w:t>можных способов интерпретации сенсорных данных. Ведь из од</w:t>
        <w:softHyphen/>
        <w:t>них н тех же данных можно «вынести» совершенно разные объ</w:t>
        <w:softHyphen/>
        <w:t>екты. Но воспринимаем мы лишь один объект и обычно воспри</w:t>
        <w:softHyphen/>
        <w:t>нимаем верно. Ясно, что дело не только в сочетании, сложении нервных паттернов, восприятие строится н из решений. Чтобы понять это, стоит внимательнее рассмотреть неоднозначность объ</w:t>
        <w:softHyphen/>
        <w:t>ектов, причем тут следует иметь в виду, что выделение некоторой области паттерна как соответствующей объекту, а не просто час</w:t>
        <w:softHyphen/>
        <w:t xml:space="preserve">ти фона есть лишь первый шаг в процессе восприятия. Остается еще  принять  жизненно  важное  решение:   </w:t>
      </w:r>
      <w:r>
        <w:rPr>
          <w:i/>
          <w:iCs/>
          <w:sz w:val="22"/>
          <w:szCs w:val="22"/>
        </w:rPr>
        <w:t>что  есть  этот объект?</w:t>
      </w:r>
    </w:p>
    <w:p>
      <w:pPr>
        <w:pStyle w:val="Normal"/>
        <w:shd w:fill="FFFFFF" w:val="clear"/>
        <w:rPr>
          <w:rFonts w:ascii="Arial" w:hAnsi="Arial" w:cs="Arial"/>
          <w:sz w:val="24"/>
          <w:szCs w:val="24"/>
        </w:rPr>
      </w:pPr>
      <w:r>
        <w:rPr>
          <w:sz w:val="22"/>
          <w:szCs w:val="22"/>
        </w:rPr>
        <w:t>Вопрос стоит остро, поскольку любой двумерный паттерн мо</w:t>
        <w:softHyphen/>
        <w:t xml:space="preserve">жет отвечать </w:t>
      </w:r>
      <w:r>
        <w:rPr>
          <w:i/>
          <w:iCs/>
          <w:sz w:val="22"/>
          <w:szCs w:val="22"/>
        </w:rPr>
        <w:t xml:space="preserve">бесконечному числу возможных трехмерных форм. </w:t>
      </w:r>
      <w:r>
        <w:rPr>
          <w:sz w:val="22"/>
          <w:szCs w:val="22"/>
        </w:rPr>
        <w:t>Восприятию помогают дополнительные источники информации — стереоскопическое зрение, параллакс, возникающий при движении головы. Во всяком случае, остается фактом, что мы почти всегда достаточно надежно решаем, «ЧТО есть этот объект?», несмотря иа бесконечное число возможных решений. &lt;.„&gt;</w:t>
      </w:r>
    </w:p>
    <w:p>
      <w:pPr>
        <w:pStyle w:val="Normal"/>
        <w:shd w:fill="FFFFFF" w:val="clear"/>
        <w:rPr>
          <w:rFonts w:ascii="Arial" w:hAnsi="Arial" w:cs="Arial"/>
          <w:sz w:val="24"/>
          <w:szCs w:val="24"/>
        </w:rPr>
      </w:pPr>
      <w:r>
        <w:rPr>
          <w:sz w:val="22"/>
          <w:szCs w:val="22"/>
        </w:rPr>
        <w:t>Нам уже сейчас придется допустить, что процесс восприятия предусматривает выбор (всегда спорный, нечто близкое к пари) той интерпретации сенсорных данных, которая является наиболее вероятной, если исходить из мира реальных объектов. Перцепция строит что-то вроде гипотез, с помощью которых из сенсорных данных выводится объективная реальность. К тому же поведение не полностью контролируется сенсорными данными, а основыва</w:t>
        <w:softHyphen/>
        <w:t>ется на допущениях, выведенных в процессе восприятия из этих данных. Это становится ясным из анализа повседневного опыта; я кладу книгу на стол, не проверяя предварительно, выдержит ли он книгу. Я действую в соответствии с тем, как представляю себе физический объект—стол, а не в соответствии с тем корич</w:t>
        <w:softHyphen/>
        <w:t>невым пятном, которое находится в моем глазу, когда я смотрю на поверхность стола. Таким образом, процесс восприятия вклю</w:t>
        <w:softHyphen/>
        <w:t>чает своего  рода  «блок принятия решений», т.  е.  разум.   &lt;.„&gt;</w:t>
      </w:r>
    </w:p>
    <w:p>
      <w:pPr>
        <w:pStyle w:val="Normal"/>
        <w:shd w:fill="FFFFFF" w:val="clear"/>
        <w:rPr>
          <w:rFonts w:ascii="Arial" w:hAnsi="Arial" w:cs="Arial"/>
          <w:sz w:val="24"/>
          <w:szCs w:val="24"/>
        </w:rPr>
      </w:pPr>
      <w:r>
        <w:rPr>
          <w:sz w:val="22"/>
          <w:szCs w:val="22"/>
        </w:rPr>
        <w:t>Совершенно ясно, что в процессе зрения самое важное для животного — уметь различить, что именно (в тех паттернах, ко</w:t>
        <w:softHyphen/>
        <w:t>торые свет формирует в его глазах) соответствует объектам, на</w:t>
        <w:softHyphen/>
        <w:t>ходящимся в поле зрения животного, а что — пространству меж</w:t>
        <w:softHyphen/>
        <w:t>ду этими объектами. Следующее по важности — опознать этн объ</w:t>
        <w:softHyphen/>
        <w:t>екты, руководствуясь характерными для них паттернами. Но, как мы уже говорили, видимые объекты представляют собой нечто большее, чем паттерны, которые формируются на поверхности рецепторов, причем для обладателя глаз гораздо важнее именно те свойства объектов, которые непосредственно не воздействуют иа  глаза. Прн этом главное  мое положение заключается в 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6"/>
          <w:szCs w:val="16"/>
        </w:rPr>
        <w:t>Д-.Зяказ 5162</w:t>
      </w:r>
      <w:r>
        <w:rPr>
          <w:rFonts w:cs="Arial" w:ascii="Arial" w:hAnsi="Arial"/>
          <w:b/>
          <w:bCs/>
          <w:sz w:val="16"/>
          <w:szCs w:val="16"/>
        </w:rPr>
        <w:t xml:space="preserve">                                                                                           </w:t>
      </w:r>
      <w:r>
        <w:rPr>
          <w:b/>
          <w:bCs/>
          <w:sz w:val="16"/>
          <w:szCs w:val="16"/>
        </w:rPr>
        <w:t xml:space="preserve">___________    </w:t>
      </w:r>
      <w:r>
        <w:rPr>
          <w:b/>
          <w:bCs/>
          <w:sz w:val="16"/>
          <w:szCs w:val="16"/>
          <w:u w:val="single"/>
        </w:rPr>
        <w:t>19^</w:t>
      </w:r>
    </w:p>
    <w:p>
      <w:pPr>
        <w:pStyle w:val="Normal"/>
        <w:shd w:fill="FFFFFF" w:val="clear"/>
        <w:rPr>
          <w:rFonts w:ascii="Arial" w:hAnsi="Arial" w:cs="Arial"/>
          <w:sz w:val="24"/>
          <w:szCs w:val="24"/>
        </w:rPr>
      </w:pPr>
      <w:r>
        <w:rPr>
          <w:sz w:val="22"/>
          <w:szCs w:val="22"/>
        </w:rPr>
        <w:t>что перцепция   (восприятие)   есть своего рода способность к ре</w:t>
        <w:softHyphen/>
        <w:t>шению проблем. &lt;...&gt;</w:t>
      </w:r>
    </w:p>
    <w:p>
      <w:pPr>
        <w:pStyle w:val="Normal"/>
        <w:shd w:fill="FFFFFF" w:val="clear"/>
        <w:rPr>
          <w:rFonts w:ascii="Arial" w:hAnsi="Arial" w:cs="Arial"/>
          <w:sz w:val="24"/>
          <w:szCs w:val="24"/>
        </w:rPr>
      </w:pPr>
      <w:r>
        <w:rPr>
          <w:sz w:val="22"/>
          <w:szCs w:val="22"/>
        </w:rPr>
        <w:t>Все глубже становится трещина между нами и нашим прош</w:t>
        <w:softHyphen/>
        <w:t>лым, в течение которого формировались глаза, мозг и речь на</w:t>
        <w:softHyphen/>
        <w:t>ших предков. Впервые в истории перед Разумным Глазом — не</w:t>
        <w:softHyphen/>
        <w:t>предсказуемое будущее, содержащее такие объекты и ситуации, перед которыми его объект-гипотезы бессильны. Что ж, мы дол</w:t>
        <w:softHyphen/>
        <w:t>жны научиться жить в мире, который создали. Опасность в том, что человек способен создать и такой мир, который выйдет из-под ограничений, налагаемых разумом; в этом мире мы не смо</w:t>
        <w:softHyphen/>
        <w:t>жем видеть.</w:t>
      </w:r>
    </w:p>
    <w:p>
      <w:pPr>
        <w:pStyle w:val="Normal"/>
        <w:shd w:fill="FFFFFF" w:val="clear"/>
        <w:rPr>
          <w:rFonts w:ascii="Arial" w:hAnsi="Arial" w:cs="Arial"/>
          <w:sz w:val="24"/>
          <w:szCs w:val="24"/>
        </w:rPr>
      </w:pPr>
      <w:r>
        <w:rPr>
          <w:sz w:val="18"/>
          <w:szCs w:val="18"/>
        </w:rPr>
        <w:t>Грегори   Р.   Л.   Разумный   глаз.   М., 1972, с. 9—34, 193.</w:t>
      </w:r>
    </w:p>
    <w:p>
      <w:pPr>
        <w:pStyle w:val="Normal"/>
        <w:shd w:fill="FFFFFF" w:val="clear"/>
        <w:rPr>
          <w:rFonts w:ascii="Arial" w:hAnsi="Arial" w:cs="Arial"/>
          <w:sz w:val="24"/>
          <w:szCs w:val="24"/>
        </w:rPr>
      </w:pPr>
      <w:r>
        <w:rPr>
          <w:rFonts w:cs="Arial" w:ascii="Arial" w:hAnsi="Arial"/>
          <w:b/>
          <w:bCs/>
        </w:rPr>
        <w:t>А. Р. Лурия МАЛЕНЬКАЯ КНИЖКА О БОЛЬШОЙ ПАМЯТИ</w:t>
      </w:r>
    </w:p>
    <w:p>
      <w:pPr>
        <w:pStyle w:val="Normal"/>
        <w:shd w:fill="FFFFFF" w:val="clear"/>
        <w:rPr>
          <w:rFonts w:ascii="Arial" w:hAnsi="Arial" w:cs="Arial"/>
          <w:sz w:val="24"/>
          <w:szCs w:val="24"/>
        </w:rPr>
      </w:pPr>
      <w:r>
        <w:rPr>
          <w:b/>
          <w:bCs/>
          <w:sz w:val="18"/>
          <w:szCs w:val="18"/>
        </w:rPr>
        <w:t>ЗАМЫСЕЛ</w:t>
      </w:r>
    </w:p>
    <w:p>
      <w:pPr>
        <w:pStyle w:val="Normal"/>
        <w:shd w:fill="FFFFFF" w:val="clear"/>
        <w:rPr>
          <w:rFonts w:ascii="Arial" w:hAnsi="Arial" w:cs="Arial"/>
          <w:sz w:val="24"/>
          <w:szCs w:val="24"/>
        </w:rPr>
      </w:pPr>
      <w:r>
        <w:rPr>
          <w:sz w:val="22"/>
          <w:szCs w:val="22"/>
        </w:rPr>
        <w:t>В течение почти 30 лет автор мог систематически наблюдать человека, чья выдающаяся память относилась к числу самых сильных, описанных в литературе. &lt;„.;&gt;</w:t>
      </w:r>
    </w:p>
    <w:p>
      <w:pPr>
        <w:pStyle w:val="Normal"/>
        <w:shd w:fill="FFFFFF" w:val="clear"/>
        <w:rPr>
          <w:rFonts w:ascii="Arial" w:hAnsi="Arial" w:cs="Arial"/>
          <w:sz w:val="24"/>
          <w:szCs w:val="24"/>
        </w:rPr>
      </w:pPr>
      <w:r>
        <w:rPr>
          <w:sz w:val="22"/>
          <w:szCs w:val="22"/>
        </w:rPr>
        <w:t>В последние годы учение о памяти, которое долгие годы было в состоянии застоя, вновь стало предметом оживленных исканий и бурного роста. Это связано с развитием новой отрасли —техни</w:t>
        <w:softHyphen/>
        <w:t>ки быстродействующих счетно-решающих устройств и новым раз</w:t>
        <w:softHyphen/>
        <w:t>делом науки — бионики, которая заставляет внимательно присмат</w:t>
        <w:softHyphen/>
        <w:t>риваться ко всем проявлениям того, как действует наша намять и какие приемы кладутся в основу «записи» воспринимаемого материала и «считывания» хранимых в опыте следов. Это связано вместе с тем с успехами современного учения о мозге, его строе</w:t>
        <w:softHyphen/>
        <w:t>нии, его физиологии и биохимии.</w:t>
      </w:r>
    </w:p>
    <w:p>
      <w:pPr>
        <w:pStyle w:val="Normal"/>
        <w:shd w:fill="FFFFFF" w:val="clear"/>
        <w:rPr>
          <w:rFonts w:ascii="Arial" w:hAnsi="Arial" w:cs="Arial"/>
          <w:sz w:val="24"/>
          <w:szCs w:val="24"/>
        </w:rPr>
      </w:pPr>
      <w:r>
        <w:rPr>
          <w:b/>
          <w:bCs/>
          <w:sz w:val="18"/>
          <w:szCs w:val="18"/>
        </w:rPr>
        <w:t>НАЧАЛО</w:t>
      </w:r>
    </w:p>
    <w:p>
      <w:pPr>
        <w:pStyle w:val="Normal"/>
        <w:shd w:fill="FFFFFF" w:val="clear"/>
        <w:rPr>
          <w:rFonts w:ascii="Arial" w:hAnsi="Arial" w:cs="Arial"/>
          <w:sz w:val="24"/>
          <w:szCs w:val="24"/>
        </w:rPr>
      </w:pPr>
      <w:r>
        <w:rPr>
          <w:sz w:val="22"/>
          <w:szCs w:val="22"/>
        </w:rPr>
        <w:t>Начало этой истории относится еще к 20-м годам этого века.</w:t>
      </w:r>
    </w:p>
    <w:p>
      <w:pPr>
        <w:pStyle w:val="Normal"/>
        <w:shd w:fill="FFFFFF" w:val="clear"/>
        <w:rPr>
          <w:rFonts w:ascii="Arial" w:hAnsi="Arial" w:cs="Arial"/>
          <w:sz w:val="24"/>
          <w:szCs w:val="24"/>
        </w:rPr>
      </w:pPr>
      <w:r>
        <w:rPr>
          <w:sz w:val="22"/>
          <w:szCs w:val="22"/>
        </w:rPr>
        <w:t>В лабораторию автора — тогда еще молодого психолога — вришел человек и попросил проверить его память.</w:t>
      </w:r>
    </w:p>
    <w:p>
      <w:pPr>
        <w:pStyle w:val="Normal"/>
        <w:shd w:fill="FFFFFF" w:val="clear"/>
        <w:rPr>
          <w:rFonts w:ascii="Arial" w:hAnsi="Arial" w:cs="Arial"/>
          <w:sz w:val="24"/>
          <w:szCs w:val="24"/>
        </w:rPr>
      </w:pPr>
      <w:r>
        <w:rPr>
          <w:sz w:val="22"/>
          <w:szCs w:val="22"/>
        </w:rPr>
        <w:t>Человек — будем его называть Ш. — был репортером одной из газет, и редактор отдела этой газеты был инициатором его прихо</w:t>
        <w:softHyphen/>
        <w:t>да в лабораторию.</w:t>
      </w:r>
    </w:p>
    <w:p>
      <w:pPr>
        <w:pStyle w:val="Normal"/>
        <w:shd w:fill="FFFFFF" w:val="clear"/>
        <w:rPr>
          <w:rFonts w:ascii="Arial" w:hAnsi="Arial" w:cs="Arial"/>
          <w:sz w:val="24"/>
          <w:szCs w:val="24"/>
        </w:rPr>
      </w:pPr>
      <w:r>
        <w:rPr>
          <w:sz w:val="22"/>
          <w:szCs w:val="22"/>
        </w:rPr>
        <w:t>Как всегда по утрам редактор отдела раздавал своим со</w:t>
        <w:softHyphen/>
        <w:t>трудникам поручения; он перечислял им список мест, куда они должны были пойти, и называл, что именно они должны были узнать в каждом месте. Ш. был среди сотрудников, получивших поручения. Список адресов и поручений был достаточно длин</w:t>
        <w:softHyphen/>
        <w:t>ным, и редактор с удивлением отметил, что Ш. не записал ни 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194</w:t>
      </w:r>
    </w:p>
    <w:p>
      <w:pPr>
        <w:pStyle w:val="Normal"/>
        <w:shd w:fill="FFFFFF" w:val="clear"/>
        <w:rPr>
          <w:rFonts w:ascii="Arial" w:hAnsi="Arial" w:cs="Arial"/>
          <w:sz w:val="24"/>
          <w:szCs w:val="24"/>
        </w:rPr>
      </w:pPr>
      <w:r>
        <w:rPr>
          <w:sz w:val="22"/>
          <w:szCs w:val="22"/>
        </w:rPr>
        <w:t>иого из поручений на бумаге. Редактор был готов сделать выго</w:t>
        <w:softHyphen/>
        <w:t>вор невнимательному подчиненному, но Ш. по его просьбе в точ</w:t>
        <w:softHyphen/>
        <w:t>ности повторил все, что ему было задано. Редактор попытался ближе разобраться, в чем дело, и стал задавать Ш. вопросы о его памяти, но тот высказал лишь недоумение: разве то, что он за</w:t>
        <w:softHyphen/>
        <w:t>помнил все, что ему было сказано, так необычно? Разве другие люди не делают то же самое? Тот факт, что он обладает какими-то особенностями памяти, отличающими его от других людей, оставался для него незамеченным. &lt;...&gt;</w:t>
      </w:r>
    </w:p>
    <w:p>
      <w:pPr>
        <w:pStyle w:val="Normal"/>
        <w:shd w:fill="FFFFFF" w:val="clear"/>
        <w:rPr>
          <w:rFonts w:ascii="Arial" w:hAnsi="Arial" w:cs="Arial"/>
          <w:sz w:val="24"/>
          <w:szCs w:val="24"/>
        </w:rPr>
      </w:pPr>
      <w:r>
        <w:rPr>
          <w:sz w:val="22"/>
          <w:szCs w:val="22"/>
        </w:rPr>
        <w:t>Я приступил к исследованию Ш. с обычным для психолога любопытством, но без большой надежды, что опыты дадут что-нибудь примечательное.</w:t>
      </w:r>
    </w:p>
    <w:p>
      <w:pPr>
        <w:pStyle w:val="Normal"/>
        <w:shd w:fill="FFFFFF" w:val="clear"/>
        <w:rPr>
          <w:rFonts w:ascii="Arial" w:hAnsi="Arial" w:cs="Arial"/>
          <w:sz w:val="24"/>
          <w:szCs w:val="24"/>
        </w:rPr>
      </w:pPr>
      <w:r>
        <w:rPr>
          <w:sz w:val="22"/>
          <w:szCs w:val="22"/>
        </w:rPr>
        <w:t>Однако уже первые пробы изменили мое отношение и вы</w:t>
        <w:softHyphen/>
        <w:t>звали состояние смущения и озадаченности, на этот раз не у ис</w:t>
        <w:softHyphen/>
        <w:t>пытуемого, а у экспериментатора.</w:t>
      </w:r>
    </w:p>
    <w:p>
      <w:pPr>
        <w:pStyle w:val="Normal"/>
        <w:shd w:fill="FFFFFF" w:val="clear"/>
        <w:rPr>
          <w:rFonts w:ascii="Arial" w:hAnsi="Arial" w:cs="Arial"/>
          <w:sz w:val="24"/>
          <w:szCs w:val="24"/>
        </w:rPr>
      </w:pPr>
      <w:r>
        <w:rPr>
          <w:sz w:val="22"/>
          <w:szCs w:val="22"/>
        </w:rPr>
        <w:t>Я предложил Ш. ряд слов, затем чисел, затем букв, которые либо медленно прочитывал, либо предъявлял в написанном виде. Он внимательно выслушивал ряд или прочитывал его и затем в точном порядке повторял предложенный материал.</w:t>
      </w:r>
    </w:p>
    <w:p>
      <w:pPr>
        <w:pStyle w:val="Normal"/>
        <w:shd w:fill="FFFFFF" w:val="clear"/>
        <w:rPr>
          <w:rFonts w:ascii="Arial" w:hAnsi="Arial" w:cs="Arial"/>
          <w:sz w:val="24"/>
          <w:szCs w:val="24"/>
        </w:rPr>
      </w:pPr>
      <w:r>
        <w:rPr>
          <w:sz w:val="22"/>
          <w:szCs w:val="22"/>
        </w:rPr>
        <w:t>Я увеличил число предъявляемых ему элементов, давал 30, 50, 70 слов или чисел — это не вызывало никаких затруднений. Ш. не нужно было никакого заучивания, и, если я предъявлял ему ряд слов или чисел, медленно и раздельно читая их, он вни</w:t>
        <w:softHyphen/>
        <w:t>мательно вслушивался, иногда обращался с просьбой остановить</w:t>
        <w:softHyphen/>
        <w:t>ся или сказать слово яснее, иногда сомневаясь, правильно ли он услышал слово, переспрашивал его. Обычно во время опыта он закрывал глаза или смотрел в одну точку. Когда опыт был закончен, он просил сделать паузу, мысленно проверял удержан</w:t>
        <w:softHyphen/>
        <w:t>ное, а затем плавно, без задержки воспроизводил весь прочитан</w:t>
        <w:softHyphen/>
        <w:t>ный ряд.</w:t>
      </w:r>
    </w:p>
    <w:p>
      <w:pPr>
        <w:pStyle w:val="Normal"/>
        <w:shd w:fill="FFFFFF" w:val="clear"/>
        <w:rPr>
          <w:rFonts w:ascii="Arial" w:hAnsi="Arial" w:cs="Arial"/>
          <w:sz w:val="24"/>
          <w:szCs w:val="24"/>
        </w:rPr>
      </w:pPr>
      <w:r>
        <w:rPr>
          <w:sz w:val="22"/>
          <w:szCs w:val="22"/>
        </w:rPr>
        <w:t>Опыт показал, что с такой же легкостью он мог воспроизво</w:t>
        <w:softHyphen/>
        <w:t>дить длинный ряд и в обратном порядке — от конца к началу; он мог легко сказать, какое слово следует за каким и какое слово было в ряду перед названным. В последних случаях он делал паузу, как бы пытаясь найти нужное слово, и затем легко отвечал на вопрос, обычно не делая ошибок.</w:t>
      </w:r>
    </w:p>
    <w:p>
      <w:pPr>
        <w:pStyle w:val="Normal"/>
        <w:shd w:fill="FFFFFF" w:val="clear"/>
        <w:rPr>
          <w:rFonts w:ascii="Arial" w:hAnsi="Arial" w:cs="Arial"/>
          <w:sz w:val="24"/>
          <w:szCs w:val="24"/>
        </w:rPr>
      </w:pPr>
      <w:r>
        <w:rPr>
          <w:sz w:val="22"/>
          <w:szCs w:val="22"/>
        </w:rPr>
        <w:t>Ему было безразлично, предъявлялись ли ему осмысленные слова или бессмысленные слоги, числа или звуки, давались ли они в устной или в письменной форме; ему нужно было лишь, чтобы один элемент предлагаемого ряда был отделен от другого паузой в 2—3 секунды, и последующее воспроизведение ряда не вызывало у него никаких затруднений.</w:t>
      </w:r>
    </w:p>
    <w:p>
      <w:pPr>
        <w:pStyle w:val="Normal"/>
        <w:shd w:fill="FFFFFF" w:val="clear"/>
        <w:rPr>
          <w:rFonts w:ascii="Arial" w:hAnsi="Arial" w:cs="Arial"/>
          <w:sz w:val="24"/>
          <w:szCs w:val="24"/>
        </w:rPr>
      </w:pPr>
      <w:r>
        <w:rPr>
          <w:sz w:val="22"/>
          <w:szCs w:val="22"/>
        </w:rPr>
        <w:t>Вскоре экспериментатор начал испытывать чувство, переходя</w:t>
        <w:softHyphen/>
        <w:t>щее в растерянность. &lt;...&gt;</w:t>
      </w:r>
    </w:p>
    <w:p>
      <w:pPr>
        <w:pStyle w:val="Normal"/>
        <w:shd w:fill="FFFFFF" w:val="clear"/>
        <w:rPr>
          <w:rFonts w:ascii="Arial" w:hAnsi="Arial" w:cs="Arial"/>
          <w:sz w:val="24"/>
          <w:szCs w:val="24"/>
        </w:rPr>
      </w:pPr>
      <w:r>
        <w:rPr>
          <w:sz w:val="22"/>
          <w:szCs w:val="22"/>
        </w:rPr>
        <w:t>Оказалось, что память Ш. не имеет ясных границ не только в своем объеме, но и в прочности удержания следов. Опыты пока</w:t>
        <w:softHyphen/>
        <w:t>зали, что он с успехом — и без заметного труда — может воспро</w:t>
        <w:softHyphen/>
        <w:t>изводить любой длинный ряд слов, данных ему неделю, месяц, год», много  лет   назад.   Некоторые   из   таких   опытов,   неизменно</w:t>
      </w:r>
    </w:p>
    <w:p>
      <w:pPr>
        <w:pStyle w:val="Normal"/>
        <w:shd w:fill="FFFFFF" w:val="clear"/>
        <w:rPr>
          <w:rFonts w:ascii="Arial" w:hAnsi="Arial" w:cs="Arial"/>
          <w:sz w:val="24"/>
          <w:szCs w:val="24"/>
        </w:rPr>
      </w:pPr>
      <w:r>
        <w:rPr>
          <w:rFonts w:cs="Arial" w:ascii="Arial" w:hAnsi="Arial"/>
          <w:b/>
          <w:bCs/>
          <w:sz w:val="14"/>
          <w:szCs w:val="14"/>
        </w:rPr>
        <w:t>,1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195</w:t>
      </w:r>
    </w:p>
    <w:p>
      <w:pPr>
        <w:pStyle w:val="Normal"/>
        <w:shd w:fill="FFFFFF" w:val="clear"/>
        <w:rPr>
          <w:rFonts w:ascii="Arial" w:hAnsi="Arial" w:cs="Arial"/>
          <w:sz w:val="24"/>
          <w:szCs w:val="24"/>
        </w:rPr>
      </w:pPr>
      <w:r>
        <w:rPr>
          <w:sz w:val="22"/>
          <w:szCs w:val="22"/>
        </w:rPr>
        <w:t>кончавшихся успехом, были проведены спустя 15—16 лет (!) пос</w:t>
        <w:softHyphen/>
        <w:t>ле первичного запоминания ряда и без всякого предупреждения... Если принять во внимание, что Ш., который к этому времени стал известным мнемонистом и должен был запоминать многие сотни и тысячи рядов, этот факт становится еще более удиви</w:t>
        <w:softHyphen/>
        <w:t>тельным.</w:t>
      </w:r>
    </w:p>
    <w:p>
      <w:pPr>
        <w:pStyle w:val="Normal"/>
        <w:shd w:fill="FFFFFF" w:val="clear"/>
        <w:rPr>
          <w:rFonts w:ascii="Arial" w:hAnsi="Arial" w:cs="Arial"/>
          <w:sz w:val="24"/>
          <w:szCs w:val="24"/>
        </w:rPr>
      </w:pPr>
      <w:r>
        <w:rPr>
          <w:rFonts w:cs="Arial" w:ascii="Arial" w:hAnsi="Arial"/>
          <w:b/>
          <w:bCs/>
          <w:sz w:val="16"/>
          <w:szCs w:val="16"/>
        </w:rPr>
        <w:t>ЕГО ПАМЯТЬ</w:t>
      </w:r>
    </w:p>
    <w:p>
      <w:pPr>
        <w:pStyle w:val="Normal"/>
        <w:shd w:fill="FFFFFF" w:val="clear"/>
        <w:rPr>
          <w:rFonts w:ascii="Arial" w:hAnsi="Arial" w:cs="Arial"/>
          <w:sz w:val="24"/>
          <w:szCs w:val="24"/>
        </w:rPr>
      </w:pPr>
      <w:r>
        <w:rPr>
          <w:rFonts w:cs="Arial" w:ascii="Arial" w:hAnsi="Arial"/>
          <w:b/>
          <w:bCs/>
        </w:rPr>
        <w:t>Исходные факты</w:t>
      </w:r>
    </w:p>
    <w:p>
      <w:pPr>
        <w:pStyle w:val="Normal"/>
        <w:shd w:fill="FFFFFF" w:val="clear"/>
        <w:rPr>
          <w:rFonts w:ascii="Arial" w:hAnsi="Arial" w:cs="Arial"/>
          <w:sz w:val="24"/>
          <w:szCs w:val="24"/>
        </w:rPr>
      </w:pPr>
      <w:r>
        <w:rPr>
          <w:sz w:val="22"/>
          <w:szCs w:val="22"/>
        </w:rPr>
        <w:t xml:space="preserve">В течение всего нашего исследования запоминание Ш. носило </w:t>
      </w:r>
      <w:r>
        <w:rPr>
          <w:i/>
          <w:iCs/>
          <w:sz w:val="22"/>
          <w:szCs w:val="22"/>
        </w:rPr>
        <w:t xml:space="preserve">непосредственный </w:t>
      </w:r>
      <w:r>
        <w:rPr>
          <w:sz w:val="22"/>
          <w:szCs w:val="22"/>
        </w:rPr>
        <w:t xml:space="preserve">характер, и его механизмы сводились к тому, что он либо </w:t>
      </w:r>
      <w:r>
        <w:rPr>
          <w:i/>
          <w:iCs/>
          <w:sz w:val="22"/>
          <w:szCs w:val="22"/>
        </w:rPr>
        <w:t xml:space="preserve">продолжал видеть </w:t>
      </w:r>
      <w:r>
        <w:rPr>
          <w:sz w:val="22"/>
          <w:szCs w:val="22"/>
        </w:rPr>
        <w:t>предъявляемые ему ряды слов или цифр или превращал диктуемые ему слова или цифры в зри</w:t>
        <w:softHyphen/>
        <w:t>тельные образы. Наиболее простое строение имело запоминание таблицы цифр, писанных мелом на доске. &lt;...&gt;</w:t>
      </w:r>
    </w:p>
    <w:p>
      <w:pPr>
        <w:pStyle w:val="Normal"/>
        <w:shd w:fill="FFFFFF" w:val="clear"/>
        <w:rPr>
          <w:rFonts w:ascii="Arial" w:hAnsi="Arial" w:cs="Arial"/>
          <w:sz w:val="24"/>
          <w:szCs w:val="24"/>
        </w:rPr>
      </w:pPr>
      <w:r>
        <w:rPr>
          <w:sz w:val="22"/>
          <w:szCs w:val="22"/>
        </w:rPr>
        <w:t>Ш. заявлял, что он продолжает видеть запечатлеваемую таб</w:t>
        <w:softHyphen/>
        <w:t>лицу, написанную на доске или на листке бумаги, и он должен лишь «считывать» ее, перечисляя последовательно входящие в ее состав цифры или буквы. Поэтому для него в целом остается без</w:t>
        <w:softHyphen/>
        <w:t>различным, «считывает» ли он эту таблицу с начала или с конца, перечисляет элементы вертикали или диагонали или читает циф</w:t>
        <w:softHyphen/>
        <w:t>ры, расположенные по «рамке» таблицы. Превращение отдельных цифр в одно многозначное число оказывается для него не труд</w:t>
        <w:softHyphen/>
        <w:t>нее, чем это было бы для каждого из нас, если бы ему предло</w:t>
        <w:softHyphen/>
        <w:t>жили проделать эту операцию с цифрами таблицы, которую мож</w:t>
        <w:softHyphen/>
        <w:t>но было длительно разглядывать.</w:t>
      </w:r>
    </w:p>
    <w:p>
      <w:pPr>
        <w:pStyle w:val="Normal"/>
        <w:shd w:fill="FFFFFF" w:val="clear"/>
        <w:rPr>
          <w:rFonts w:ascii="Arial" w:hAnsi="Arial" w:cs="Arial"/>
          <w:sz w:val="24"/>
          <w:szCs w:val="24"/>
        </w:rPr>
      </w:pPr>
      <w:r>
        <w:rPr>
          <w:rFonts w:cs="Arial" w:ascii="Arial" w:hAnsi="Arial"/>
          <w:b/>
          <w:bCs/>
        </w:rPr>
        <w:t>Синестезии</w:t>
      </w:r>
    </w:p>
    <w:p>
      <w:pPr>
        <w:pStyle w:val="Normal"/>
        <w:shd w:fill="FFFFFF" w:val="clear"/>
        <w:rPr>
          <w:rFonts w:ascii="Arial" w:hAnsi="Arial" w:cs="Arial"/>
          <w:sz w:val="24"/>
          <w:szCs w:val="24"/>
        </w:rPr>
      </w:pPr>
      <w:r>
        <w:rPr>
          <w:sz w:val="22"/>
          <w:szCs w:val="22"/>
        </w:rPr>
        <w:t>Ш. неоднократно замечал, что, если исследующий произносит какие-нибудь слова, например говорит «да» или «нет», подтвер</w:t>
        <w:softHyphen/>
        <w:t>ждая правильность воспроизводимого материала или указывая на ошибки, на таблице появляется пятно, расплывающееся и заслоняющее цифры, и он оказывается принужден внутренне «менять» таблицу. То же самое бывает, когда в аудитории возни</w:t>
        <w:softHyphen/>
        <w:t>кает шум. Этот шум сразу превращается в «клубы пара» или «брызги», и «считывать» таблицу становится труднее.</w:t>
      </w:r>
    </w:p>
    <w:p>
      <w:pPr>
        <w:pStyle w:val="Normal"/>
        <w:shd w:fill="FFFFFF" w:val="clear"/>
        <w:rPr>
          <w:rFonts w:ascii="Arial" w:hAnsi="Arial" w:cs="Arial"/>
          <w:sz w:val="24"/>
          <w:szCs w:val="24"/>
        </w:rPr>
      </w:pPr>
      <w:r>
        <w:rPr>
          <w:sz w:val="22"/>
          <w:szCs w:val="22"/>
        </w:rPr>
        <w:t>Эти данные заставляют думать, что процесс удержания мате</w:t>
        <w:softHyphen/>
        <w:t>риала не исчерпывается простым сохранением непосредственных зрительных следов и что в него вмешиваются дополнительные элементы, говорящие о высоком развитии у Ш. синестезии.</w:t>
      </w:r>
    </w:p>
    <w:p>
      <w:pPr>
        <w:pStyle w:val="Normal"/>
        <w:shd w:fill="FFFFFF" w:val="clear"/>
        <w:rPr>
          <w:rFonts w:ascii="Arial" w:hAnsi="Arial" w:cs="Arial"/>
          <w:sz w:val="24"/>
          <w:szCs w:val="24"/>
        </w:rPr>
      </w:pPr>
      <w:r>
        <w:rPr>
          <w:sz w:val="22"/>
          <w:szCs w:val="22"/>
        </w:rPr>
        <w:t>Если верить воспоминаниям Ш. о его раннем детстве... такие синестезии можно было проследить у него еще в очень раннем возрасте. &lt;...&gt;</w:t>
      </w:r>
    </w:p>
    <w:p>
      <w:pPr>
        <w:pStyle w:val="Normal"/>
        <w:shd w:fill="FFFFFF" w:val="clear"/>
        <w:rPr>
          <w:rFonts w:ascii="Arial" w:hAnsi="Arial" w:cs="Arial"/>
          <w:sz w:val="24"/>
          <w:szCs w:val="24"/>
        </w:rPr>
      </w:pPr>
      <w:r>
        <w:rPr>
          <w:sz w:val="22"/>
          <w:szCs w:val="22"/>
        </w:rPr>
        <w:t xml:space="preserve">Явление синестезии возникало у Ш. каждый раз, когда ему давались какие-либо тоны. Такие же (сннестезические), но еще более сложные явления возникали у него при восприятии голоса, а затем и звуков речи. </w:t>
      </w:r>
      <w:r>
        <w:rPr>
          <w:i/>
          <w:iCs/>
          <w:sz w:val="22"/>
          <w:szCs w:val="22"/>
        </w:rPr>
        <w:t>&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196</w:t>
      </w:r>
    </w:p>
    <w:p>
      <w:pPr>
        <w:pStyle w:val="Normal"/>
        <w:shd w:fill="FFFFFF" w:val="clear"/>
        <w:rPr>
          <w:rFonts w:ascii="Arial" w:hAnsi="Arial" w:cs="Arial"/>
          <w:sz w:val="24"/>
          <w:szCs w:val="24"/>
        </w:rPr>
      </w:pPr>
      <w:r>
        <w:rPr>
          <w:sz w:val="22"/>
          <w:szCs w:val="22"/>
        </w:rPr>
        <w:t>Ш. действительно относился к той замечательной группе лю</w:t>
        <w:softHyphen/>
        <w:t xml:space="preserve">дей, в которую, между прочим, входил и композитор Скрябин и </w:t>
      </w:r>
      <w:r>
        <w:rPr>
          <w:i/>
          <w:iCs/>
          <w:sz w:val="22"/>
          <w:szCs w:val="22"/>
        </w:rPr>
        <w:t xml:space="preserve">у </w:t>
      </w:r>
      <w:r>
        <w:rPr>
          <w:sz w:val="22"/>
          <w:szCs w:val="22"/>
        </w:rPr>
        <w:t>которого в особенно яркой форме сохранилась комплексная «синестезическая» чувствительность. &lt;...&gt;</w:t>
      </w:r>
    </w:p>
    <w:p>
      <w:pPr>
        <w:pStyle w:val="Normal"/>
        <w:shd w:fill="FFFFFF" w:val="clear"/>
        <w:rPr>
          <w:rFonts w:ascii="Arial" w:hAnsi="Arial" w:cs="Arial"/>
          <w:sz w:val="24"/>
          <w:szCs w:val="24"/>
        </w:rPr>
      </w:pPr>
      <w:r>
        <w:rPr>
          <w:sz w:val="22"/>
          <w:szCs w:val="22"/>
        </w:rPr>
        <w:t>Значит, у Ш. не было той четкой грани, которая у каждого из нас отделяет зрение от слуха, слух — от осязания или вкуса. Те остатки «синестезий», которые у многих из обычных людей сох</w:t>
        <w:softHyphen/>
        <w:t>раняются лишь в рудиментарной форме (кто не знает, что низ</w:t>
        <w:softHyphen/>
        <w:t>кие и высокие звуки окрашены по-разному, что есть «теплые» или «холодные» тона, что «пятница» и «понедельник» имеют ка</w:t>
        <w:softHyphen/>
        <w:t>кую-то различную окраску), оставались у Ш. основным призна</w:t>
        <w:softHyphen/>
        <w:t>ком его психической жизни. Они возникли очень рано и сохраня</w:t>
        <w:softHyphen/>
        <w:t>лись у него до самого последнего времени; они... накладывали свой отпечаток на его восприятие, понимание, мышление, они вхо</w:t>
        <w:softHyphen/>
        <w:t>дили существенным компонентом в его память. &lt;...&gt;</w:t>
      </w:r>
    </w:p>
    <w:p>
      <w:pPr>
        <w:pStyle w:val="Normal"/>
        <w:shd w:fill="FFFFFF" w:val="clear"/>
        <w:rPr>
          <w:rFonts w:ascii="Arial" w:hAnsi="Arial" w:cs="Arial"/>
          <w:sz w:val="24"/>
          <w:szCs w:val="24"/>
        </w:rPr>
      </w:pPr>
      <w:r>
        <w:rPr>
          <w:sz w:val="22"/>
          <w:szCs w:val="22"/>
        </w:rPr>
        <w:t>Значение этих синестезий для процесса запоминания объек</w:t>
        <w:softHyphen/>
        <w:t>тивно состояло в том, что синестезические компоненты создава</w:t>
        <w:softHyphen/>
        <w:t>ли как бы фон каждого запоминания, неся дополнительно «избы</w:t>
        <w:softHyphen/>
        <w:t>точную» информацию и обеспечивая точность запоминания: если почему-либо Ш... воспроизводил слово неточно, дополнительные синестезические ощущения, не совпадающие с исходным словом, давали ему почувствовать, что в его воспроизведении «что-то ие так», и заставляли его исправлять допущенную неточность.</w:t>
      </w:r>
    </w:p>
    <w:p>
      <w:pPr>
        <w:pStyle w:val="Normal"/>
        <w:shd w:fill="FFFFFF" w:val="clear"/>
        <w:rPr>
          <w:rFonts w:ascii="Arial" w:hAnsi="Arial" w:cs="Arial"/>
          <w:sz w:val="24"/>
          <w:szCs w:val="24"/>
        </w:rPr>
      </w:pPr>
      <w:r>
        <w:rPr>
          <w:rFonts w:cs="Arial" w:ascii="Arial" w:hAnsi="Arial"/>
          <w:b/>
          <w:bCs/>
        </w:rPr>
        <w:t>Слова и образы</w:t>
      </w:r>
    </w:p>
    <w:p>
      <w:pPr>
        <w:pStyle w:val="Normal"/>
        <w:shd w:fill="FFFFFF" w:val="clear"/>
        <w:rPr>
          <w:rFonts w:ascii="Arial" w:hAnsi="Arial" w:cs="Arial"/>
          <w:sz w:val="24"/>
          <w:szCs w:val="24"/>
        </w:rPr>
      </w:pPr>
      <w:r>
        <w:rPr>
          <w:sz w:val="22"/>
          <w:szCs w:val="22"/>
        </w:rPr>
        <w:t>Когда Ш. слышал или прочитывал какое-нибудь слово, оно тотчас же превращалось у него в наглядный образ соответствую</w:t>
        <w:softHyphen/>
        <w:t>щего предмета. Этот образ был очень ярким и стойко сохранялся в его памяти; когда Ш. отвлекался в сторону, этот образ исчезал; когда он возвращался к исходной ситуации, этот образ появлял</w:t>
        <w:softHyphen/>
        <w:t>ся снова. &lt;...&gt;</w:t>
      </w:r>
    </w:p>
    <w:p>
      <w:pPr>
        <w:pStyle w:val="Normal"/>
        <w:shd w:fill="FFFFFF" w:val="clear"/>
        <w:rPr>
          <w:rFonts w:ascii="Arial" w:hAnsi="Arial" w:cs="Arial"/>
          <w:sz w:val="24"/>
          <w:szCs w:val="24"/>
        </w:rPr>
      </w:pPr>
      <w:r>
        <w:rPr>
          <w:sz w:val="22"/>
          <w:szCs w:val="22"/>
        </w:rPr>
        <w:t>Когда Ш. прочитывал длинный ряд слов, каждое из этих слов вызывало наглядный образ: но слов было много, и Ш. должен был «расставлять» эти образы в целый ряд. Чаще всего — и это сохранялось у Ш. на всю жизнь — он «расставлял» эти образы по какой-нибудь дороге. &lt;../&gt;</w:t>
      </w:r>
    </w:p>
    <w:p>
      <w:pPr>
        <w:pStyle w:val="Normal"/>
        <w:shd w:fill="FFFFFF" w:val="clear"/>
        <w:rPr>
          <w:rFonts w:ascii="Arial" w:hAnsi="Arial" w:cs="Arial"/>
          <w:sz w:val="24"/>
          <w:szCs w:val="24"/>
        </w:rPr>
      </w:pPr>
      <w:r>
        <w:rPr>
          <w:sz w:val="22"/>
          <w:szCs w:val="22"/>
        </w:rPr>
        <w:t>Удивительная яркость и прочность образов, способность со</w:t>
        <w:softHyphen/>
        <w:t>хранять их долгие годы и снова вызывать их по своему усмотре</w:t>
        <w:softHyphen/>
        <w:t>нию давала Ш. возможность запоминать практически неограни</w:t>
        <w:softHyphen/>
        <w:t>ченное число слов н сохранять их на неопределенное время. Од</w:t>
        <w:softHyphen/>
        <w:t>нако такой способ «записи» следов приводил и к некоторым за</w:t>
        <w:softHyphen/>
        <w:t>труднениям.</w:t>
      </w:r>
    </w:p>
    <w:p>
      <w:pPr>
        <w:pStyle w:val="Normal"/>
        <w:shd w:fill="FFFFFF" w:val="clear"/>
        <w:rPr>
          <w:rFonts w:ascii="Arial" w:hAnsi="Arial" w:cs="Arial"/>
          <w:sz w:val="24"/>
          <w:szCs w:val="24"/>
        </w:rPr>
      </w:pPr>
      <w:r>
        <w:rPr>
          <w:sz w:val="22"/>
          <w:szCs w:val="22"/>
        </w:rPr>
        <w:t>Убедившись в том, что объем памяти Ш. практически безгра</w:t>
        <w:softHyphen/>
        <w:t>ничен, что ему не нужно «заучивать», а достаточно только «за</w:t>
        <w:softHyphen/>
        <w:t>печатлевать» образы, что... он может вызывать эти образы через очень длительные сроки, мы, естественно, потеряли всякий инте</w:t>
        <w:softHyphen/>
        <w:t>рес к попытке «измерить» его память; мы обратились к обратно</w:t>
        <w:softHyphen/>
        <w:t xml:space="preserve">му вопросу:  может ли  он  </w:t>
      </w:r>
      <w:r>
        <w:rPr>
          <w:i/>
          <w:iCs/>
          <w:sz w:val="22"/>
          <w:szCs w:val="22"/>
        </w:rPr>
        <w:t xml:space="preserve">забывать </w:t>
      </w:r>
      <w:r>
        <w:rPr>
          <w:sz w:val="22"/>
          <w:szCs w:val="22"/>
        </w:rPr>
        <w:t>— и  попытались    тщатель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197</w:t>
      </w:r>
    </w:p>
    <w:p>
      <w:pPr>
        <w:pStyle w:val="Normal"/>
        <w:shd w:fill="FFFFFF" w:val="clear"/>
        <w:rPr>
          <w:rFonts w:ascii="Arial" w:hAnsi="Arial" w:cs="Arial"/>
          <w:sz w:val="24"/>
          <w:szCs w:val="24"/>
        </w:rPr>
      </w:pPr>
      <w:r>
        <w:rPr>
          <w:sz w:val="22"/>
          <w:szCs w:val="22"/>
        </w:rPr>
        <w:t>фиксировать случаи, когда Ш. упускал то или иное слово из воспроизводимого им ряда. &lt;...&gt;</w:t>
      </w:r>
    </w:p>
    <w:p>
      <w:pPr>
        <w:pStyle w:val="Normal"/>
        <w:shd w:fill="FFFFFF" w:val="clear"/>
        <w:rPr>
          <w:rFonts w:ascii="Arial" w:hAnsi="Arial" w:cs="Arial"/>
          <w:sz w:val="24"/>
          <w:szCs w:val="24"/>
        </w:rPr>
      </w:pPr>
      <w:r>
        <w:rPr>
          <w:sz w:val="22"/>
          <w:szCs w:val="22"/>
        </w:rPr>
        <w:t>Ш. не «забывал» данных ему слов; он «пропускал» их при «считывании», и эти пропуски всегда просто объяснялись.</w:t>
      </w:r>
    </w:p>
    <w:p>
      <w:pPr>
        <w:pStyle w:val="Normal"/>
        <w:shd w:fill="FFFFFF" w:val="clear"/>
        <w:rPr>
          <w:rFonts w:ascii="Arial" w:hAnsi="Arial" w:cs="Arial"/>
          <w:sz w:val="24"/>
          <w:szCs w:val="24"/>
        </w:rPr>
      </w:pPr>
      <w:r>
        <w:rPr>
          <w:sz w:val="22"/>
          <w:szCs w:val="22"/>
        </w:rPr>
        <w:t>Достаточно было Ш. «поставить» данный образ в такое поло</w:t>
        <w:softHyphen/>
        <w:t>жение, чтобы его трудно было «разглядеть», например «поме</w:t>
        <w:softHyphen/>
        <w:t>стить» его в плохо освещенное место или сделать так, чтобы образ сливался с фоном и становился трудно различимым, как при «считывании» расставленных им образов этот образ пропус</w:t>
        <w:softHyphen/>
        <w:t>кался, и Ш. «проходил» мимо этого образа, «не заметив» его.</w:t>
      </w:r>
    </w:p>
    <w:p>
      <w:pPr>
        <w:pStyle w:val="Normal"/>
        <w:shd w:fill="FFFFFF" w:val="clear"/>
        <w:rPr>
          <w:rFonts w:ascii="Arial" w:hAnsi="Arial" w:cs="Arial"/>
          <w:sz w:val="24"/>
          <w:szCs w:val="24"/>
        </w:rPr>
      </w:pPr>
      <w:r>
        <w:rPr>
          <w:sz w:val="22"/>
          <w:szCs w:val="22"/>
        </w:rPr>
        <w:t>Пропуски, которые мы нередко замечали у Ш. (особенно в первый период наблюдений, когда техника запоминания была у него еще недостаточно развита), показывали, что они были не дефектами памяти, а дефектами восприятия, иначе говоря, они объяснялись не хорошо известными в психологии нейродинами-ческими особенностями сохранения следов (ретро- и проактивным торможением, угасанием следов и т. д.), а столь же хорошо из</w:t>
        <w:softHyphen/>
        <w:t xml:space="preserve">вестными особенностями зрительного </w:t>
      </w:r>
      <w:r>
        <w:rPr>
          <w:i/>
          <w:iCs/>
          <w:sz w:val="22"/>
          <w:szCs w:val="22"/>
        </w:rPr>
        <w:t xml:space="preserve">восприятия </w:t>
      </w:r>
      <w:r>
        <w:rPr>
          <w:sz w:val="22"/>
          <w:szCs w:val="22"/>
        </w:rPr>
        <w:t>(четкостью, кон</w:t>
        <w:softHyphen/>
        <w:t>трастом,  выделением  фигуры   из   фона,  освещенностью  и  т.   д.).</w:t>
      </w:r>
    </w:p>
    <w:p>
      <w:pPr>
        <w:pStyle w:val="Normal"/>
        <w:shd w:fill="FFFFFF" w:val="clear"/>
        <w:rPr>
          <w:rFonts w:ascii="Arial" w:hAnsi="Arial" w:cs="Arial"/>
          <w:sz w:val="24"/>
          <w:szCs w:val="24"/>
        </w:rPr>
      </w:pPr>
      <w:r>
        <w:rPr>
          <w:sz w:val="22"/>
          <w:szCs w:val="22"/>
        </w:rPr>
        <w:t>Ключ к его ошибкам лежал, таким образом, в психологии вос</w:t>
        <w:softHyphen/>
        <w:t>приятия, а не в психологии памяти.</w:t>
      </w:r>
    </w:p>
    <w:p>
      <w:pPr>
        <w:pStyle w:val="Normal"/>
        <w:shd w:fill="FFFFFF" w:val="clear"/>
        <w:rPr>
          <w:rFonts w:ascii="Arial" w:hAnsi="Arial" w:cs="Arial"/>
          <w:sz w:val="24"/>
          <w:szCs w:val="24"/>
        </w:rPr>
      </w:pPr>
      <w:r>
        <w:rPr>
          <w:rFonts w:cs="Arial" w:ascii="Arial" w:hAnsi="Arial"/>
          <w:b/>
          <w:bCs/>
        </w:rPr>
        <w:t>Трудности</w:t>
      </w:r>
    </w:p>
    <w:p>
      <w:pPr>
        <w:pStyle w:val="Normal"/>
        <w:shd w:fill="FFFFFF" w:val="clear"/>
        <w:rPr>
          <w:rFonts w:ascii="Arial" w:hAnsi="Arial" w:cs="Arial"/>
          <w:sz w:val="24"/>
          <w:szCs w:val="24"/>
        </w:rPr>
      </w:pPr>
      <w:r>
        <w:rPr>
          <w:sz w:val="22"/>
          <w:szCs w:val="22"/>
        </w:rPr>
        <w:t>При всех преимуществах непосредственного образного запо</w:t>
        <w:softHyphen/>
        <w:t>минания оно вызвало у Ш. естественные трудности. Эти трудно</w:t>
        <w:softHyphen/>
        <w:t>сти становились тем более выраженными, чем больше Ш. был принужден заниматься запоминанием большого и непрерывно ме</w:t>
        <w:softHyphen/>
        <w:t>няющегося материала, а это стало возникать все чаще тогда, когда он, оставив свою первоначальную работу, стал профессио</w:t>
        <w:softHyphen/>
        <w:t>нальным мнемонистом.</w:t>
      </w:r>
    </w:p>
    <w:p>
      <w:pPr>
        <w:pStyle w:val="Normal"/>
        <w:shd w:fill="FFFFFF" w:val="clear"/>
        <w:rPr>
          <w:rFonts w:ascii="Arial" w:hAnsi="Arial" w:cs="Arial"/>
          <w:sz w:val="24"/>
          <w:szCs w:val="24"/>
        </w:rPr>
      </w:pPr>
      <w:r>
        <w:rPr>
          <w:rFonts w:cs="Arial" w:ascii="Arial" w:hAnsi="Arial"/>
          <w:b/>
          <w:bCs/>
        </w:rPr>
        <w:t>Эйдотехника</w:t>
      </w:r>
    </w:p>
    <w:p>
      <w:pPr>
        <w:pStyle w:val="Normal"/>
        <w:shd w:fill="FFFFFF" w:val="clear"/>
        <w:rPr>
          <w:rFonts w:ascii="Arial" w:hAnsi="Arial" w:cs="Arial"/>
          <w:sz w:val="24"/>
          <w:szCs w:val="24"/>
        </w:rPr>
      </w:pPr>
      <w:r>
        <w:rPr>
          <w:sz w:val="22"/>
          <w:szCs w:val="22"/>
        </w:rPr>
        <w:t>Получая на сеансах своих выступлений тысячи слов, часто нарочито сложных и бессмысленных, Ш. оказался принужден превращать эти ничего не значащие для него слова в осмыслен</w:t>
        <w:softHyphen/>
        <w:t>ные образы. Самым коротким путем для этого было разложение длинного и не имеющего смысла слова или бессмысленной для него фразы на ее составные элементы с попыткой осмыслить вы</w:t>
        <w:softHyphen/>
        <w:t>деленный слог, использовав близкую к нему ассоциацию. В таком разложении бессмысленных элементов на «осмысленные» части с дальнейшим автоматическим превращением этих частей в на</w:t>
        <w:softHyphen/>
        <w:t>глядные образы Ш., которому пришлось ежедневно по нескольку часов практиковаться, приобрел поистине виртуозные навыки. В основе этой работы, которая выполнялась им с удивительной бы</w:t>
        <w:softHyphen/>
        <w:t>стротой и легкостью, лежала «симантизация» звуковых образов; дополнительным приемом оставалось использование синестезичес-ких комплексов, которые и тут продолжали «страховать» запоми</w:t>
        <w:softHyphen/>
        <w:t>нание.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98</w:t>
      </w:r>
    </w:p>
    <w:p>
      <w:pPr>
        <w:pStyle w:val="Normal"/>
        <w:shd w:fill="FFFFFF" w:val="clear"/>
        <w:rPr>
          <w:rFonts w:ascii="Arial" w:hAnsi="Arial" w:cs="Arial"/>
          <w:sz w:val="24"/>
          <w:szCs w:val="24"/>
        </w:rPr>
      </w:pPr>
      <w:r>
        <w:rPr>
          <w:sz w:val="22"/>
          <w:szCs w:val="22"/>
        </w:rPr>
        <w:t>Мы узнали, что для самого простого и легкого, по словам Ш., запоминания цифр — ему было достаточно простой и непосредст</w:t>
        <w:softHyphen/>
        <w:t>венной зрительной памяти, что запоминание слов заменяло эту память памятью образов, что переход к запоминанию бессмыс</w:t>
        <w:softHyphen/>
        <w:t>ленных звуков или звукосочетаний заставлял его обращаться к самому примитивному приему синестезического запоминания «ко</w:t>
        <w:softHyphen/>
        <w:t>дирования в образах», которым он овладел в своей работе про</w:t>
        <w:softHyphen/>
        <w:t>фессионального мнемониста.</w:t>
      </w:r>
    </w:p>
    <w:p>
      <w:pPr>
        <w:pStyle w:val="Normal"/>
        <w:shd w:fill="FFFFFF" w:val="clear"/>
        <w:rPr>
          <w:rFonts w:ascii="Arial" w:hAnsi="Arial" w:cs="Arial"/>
          <w:sz w:val="24"/>
          <w:szCs w:val="24"/>
        </w:rPr>
      </w:pPr>
      <w:r>
        <w:rPr>
          <w:sz w:val="22"/>
          <w:szCs w:val="22"/>
        </w:rPr>
        <w:t>И все же как мало мы знаем об этой удивительной памяти! Как можем мы объяснить ту прочность, с которой образы со</w:t>
        <w:softHyphen/>
        <w:t>храняются у Ш. многими годами, если не десятками лет? Откуда взялась эта нестираемая стойкость следов?</w:t>
      </w:r>
    </w:p>
    <w:p>
      <w:pPr>
        <w:pStyle w:val="Normal"/>
        <w:shd w:fill="FFFFFF" w:val="clear"/>
        <w:rPr>
          <w:rFonts w:ascii="Arial" w:hAnsi="Arial" w:cs="Arial"/>
          <w:sz w:val="24"/>
          <w:szCs w:val="24"/>
        </w:rPr>
      </w:pPr>
      <w:r>
        <w:rPr>
          <w:sz w:val="22"/>
          <w:szCs w:val="22"/>
        </w:rPr>
        <w:t>Мы уже говорили, что известные нам законы памяти неприме</w:t>
        <w:softHyphen/>
        <w:t>нимы к памяти Ш. &lt;...!&gt;</w:t>
      </w:r>
    </w:p>
    <w:p>
      <w:pPr>
        <w:pStyle w:val="Normal"/>
        <w:shd w:fill="FFFFFF" w:val="clear"/>
        <w:rPr>
          <w:rFonts w:ascii="Arial" w:hAnsi="Arial" w:cs="Arial"/>
          <w:sz w:val="24"/>
          <w:szCs w:val="24"/>
        </w:rPr>
      </w:pPr>
      <w:r>
        <w:rPr>
          <w:sz w:val="22"/>
          <w:szCs w:val="22"/>
        </w:rPr>
        <w:t>Его запоминание, как мы уже говорили, подчиняется скорее законам восприятия и внимания, чем законам памяти: он не вос</w:t>
        <w:softHyphen/>
        <w:t>производит слово, если плохо «видит» его или если «отвлекает</w:t>
        <w:softHyphen/>
        <w:t>ся» от него; припоминание зависит у него от освещенности и раз</w:t>
        <w:softHyphen/>
        <w:t>мера образа, от его расположения, от того, не затемнился ли об</w:t>
        <w:softHyphen/>
        <w:t>раз «пятном», возникшим от постороннего голоса.</w:t>
      </w:r>
    </w:p>
    <w:p>
      <w:pPr>
        <w:pStyle w:val="Normal"/>
        <w:shd w:fill="FFFFFF" w:val="clear"/>
        <w:rPr>
          <w:rFonts w:ascii="Arial" w:hAnsi="Arial" w:cs="Arial"/>
          <w:sz w:val="24"/>
          <w:szCs w:val="24"/>
        </w:rPr>
      </w:pPr>
      <w:r>
        <w:rPr>
          <w:sz w:val="22"/>
          <w:szCs w:val="22"/>
        </w:rPr>
        <w:t>И все-таки эта память не та «эйдетическая» память, которая детально была изучена наукой 3—4 десятилетия тому назад.</w:t>
      </w:r>
    </w:p>
    <w:p>
      <w:pPr>
        <w:pStyle w:val="Normal"/>
        <w:shd w:fill="FFFFFF" w:val="clear"/>
        <w:rPr>
          <w:rFonts w:ascii="Arial" w:hAnsi="Arial" w:cs="Arial"/>
          <w:sz w:val="24"/>
          <w:szCs w:val="24"/>
        </w:rPr>
      </w:pPr>
      <w:r>
        <w:rPr>
          <w:sz w:val="22"/>
          <w:szCs w:val="22"/>
        </w:rPr>
        <w:t>У Ш. вовсе нет той замены отрицательного последовательного образа положительным, которое является одной из отличитель</w:t>
        <w:softHyphen/>
        <w:t>ных особенностей «эйдетизма», его образы обнаруживают неиз</w:t>
        <w:softHyphen/>
        <w:t>меримо большую подвижность, легко становясь естественным ору</w:t>
        <w:softHyphen/>
        <w:t>дием его намерения. К его памяти примешивается решающее влияние синестезий, делающих его запоминание столь сложным и столь отличным от простой «эйдетической» памяти.</w:t>
      </w:r>
    </w:p>
    <w:p>
      <w:pPr>
        <w:pStyle w:val="Normal"/>
        <w:shd w:fill="FFFFFF" w:val="clear"/>
        <w:rPr>
          <w:rFonts w:ascii="Arial" w:hAnsi="Arial" w:cs="Arial"/>
          <w:sz w:val="24"/>
          <w:szCs w:val="24"/>
        </w:rPr>
      </w:pPr>
      <w:r>
        <w:rPr>
          <w:sz w:val="22"/>
          <w:szCs w:val="22"/>
        </w:rPr>
        <w:t>И вместе с тем память Ш., несмотря на развитую им сложней</w:t>
        <w:softHyphen/>
        <w:t>шую «эйдотехннку», остается разительным примером непосред</w:t>
        <w:softHyphen/>
        <w:t>ственной памяти. Даже придавая сложные условные значения тем образам, которые он использует, он продолжает видеть эти образы, переживает их синестезические компоненты; ои не дол</w:t>
        <w:softHyphen/>
        <w:t>жен логически воспроизводить использованные им связи — они сразу же появляются перед ним, как только он восстанавливает ту ситуацию, в которой протекало его запоминание.</w:t>
      </w:r>
    </w:p>
    <w:p>
      <w:pPr>
        <w:pStyle w:val="Normal"/>
        <w:shd w:fill="FFFFFF" w:val="clear"/>
        <w:rPr>
          <w:rFonts w:ascii="Arial" w:hAnsi="Arial" w:cs="Arial"/>
          <w:sz w:val="24"/>
          <w:szCs w:val="24"/>
        </w:rPr>
      </w:pPr>
      <w:r>
        <w:rPr>
          <w:sz w:val="22"/>
          <w:szCs w:val="22"/>
        </w:rPr>
        <w:t>Его исключительная память^ бесспорно, остается его природ</w:t>
        <w:softHyphen/>
        <w:t>ной и индивидуальной особенностью, и все те технические при</w:t>
        <w:softHyphen/>
        <w:t>емы, которые он применяет, лишь надстраиваются над этой па</w:t>
        <w:softHyphen/>
        <w:t>мятью, а не «симулируют» ее иными, не свойственными ей при</w:t>
        <w:softHyphen/>
        <w:t>емами.</w:t>
      </w:r>
    </w:p>
    <w:p>
      <w:pPr>
        <w:pStyle w:val="Normal"/>
        <w:shd w:fill="FFFFFF" w:val="clear"/>
        <w:rPr>
          <w:rFonts w:ascii="Arial" w:hAnsi="Arial" w:cs="Arial"/>
          <w:sz w:val="24"/>
          <w:szCs w:val="24"/>
        </w:rPr>
      </w:pPr>
      <w:r>
        <w:rPr>
          <w:rFonts w:cs="Arial" w:ascii="Arial" w:hAnsi="Arial"/>
          <w:b/>
          <w:bCs/>
        </w:rPr>
        <w:t>Искусство забывать</w:t>
      </w:r>
    </w:p>
    <w:p>
      <w:pPr>
        <w:pStyle w:val="Normal"/>
        <w:shd w:fill="FFFFFF" w:val="clear"/>
        <w:rPr>
          <w:rFonts w:ascii="Arial" w:hAnsi="Arial" w:cs="Arial"/>
          <w:sz w:val="24"/>
          <w:szCs w:val="24"/>
        </w:rPr>
      </w:pPr>
      <w:r>
        <w:rPr>
          <w:sz w:val="22"/>
          <w:szCs w:val="22"/>
        </w:rPr>
        <w:t>Мы подошли вплотную к последнему вопросу, который нам нужно осветить, характеризуя память Ш. Этот вопрос сам по себе парадоксален, а ответ на него остается неясным. И все-таки мы должны обратиться к н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28"/>
          <w:szCs w:val="28"/>
        </w:rPr>
        <w:t>\п</w:t>
      </w:r>
    </w:p>
    <w:p>
      <w:pPr>
        <w:pStyle w:val="Normal"/>
        <w:shd w:fill="FFFFFF" w:val="clear"/>
        <w:rPr>
          <w:rFonts w:ascii="Arial" w:hAnsi="Arial" w:cs="Arial"/>
          <w:sz w:val="24"/>
          <w:szCs w:val="24"/>
        </w:rPr>
      </w:pPr>
      <w:r>
        <w:rPr>
          <w:sz w:val="22"/>
          <w:szCs w:val="22"/>
        </w:rPr>
        <w:t>Многие из нас думают: как найти пути для того, чтобы луч</w:t>
        <w:softHyphen/>
        <w:t>ше запомнить. Никто не работает над вопросом: как лучше за</w:t>
        <w:softHyphen/>
        <w:t>быть? С Ш. происходит обратное. Как научиться забывать? — вот в, чем  вопрос,  который  беспокоит его  больше  всего.   &lt;...&gt;</w:t>
      </w:r>
    </w:p>
    <w:p>
      <w:pPr>
        <w:pStyle w:val="Normal"/>
        <w:shd w:fill="FFFFFF" w:val="clear"/>
        <w:rPr>
          <w:rFonts w:ascii="Arial" w:hAnsi="Arial" w:cs="Arial"/>
          <w:sz w:val="24"/>
          <w:szCs w:val="24"/>
        </w:rPr>
      </w:pPr>
      <w:r>
        <w:rPr>
          <w:sz w:val="22"/>
          <w:szCs w:val="22"/>
        </w:rPr>
        <w:t>На первых порах попытки создать «технику забывания», кото</w:t>
        <w:softHyphen/>
        <w:t xml:space="preserve">рые применил Ш., были очень простые: нельзя ли проделать акт забывания во внешнем действии — </w:t>
      </w:r>
      <w:r>
        <w:rPr>
          <w:i/>
          <w:iCs/>
          <w:sz w:val="22"/>
          <w:szCs w:val="22"/>
        </w:rPr>
        <w:t xml:space="preserve">записать </w:t>
      </w:r>
      <w:r>
        <w:rPr>
          <w:sz w:val="22"/>
          <w:szCs w:val="22"/>
        </w:rPr>
        <w:t>то, что надо забыть? Другим это может показаться странным — для Ш. это было есте</w:t>
        <w:softHyphen/>
        <w:t>ственно.</w:t>
      </w:r>
    </w:p>
    <w:p>
      <w:pPr>
        <w:pStyle w:val="Normal"/>
        <w:shd w:fill="FFFFFF" w:val="clear"/>
        <w:rPr>
          <w:rFonts w:ascii="Arial" w:hAnsi="Arial" w:cs="Arial"/>
          <w:sz w:val="24"/>
          <w:szCs w:val="24"/>
        </w:rPr>
      </w:pPr>
      <w:r>
        <w:rPr>
          <w:sz w:val="22"/>
          <w:szCs w:val="22"/>
        </w:rPr>
        <w:t>«Для того, чтобы запомнить, люди записывают... Мне это бы</w:t>
        <w:softHyphen/>
        <w:t>ло смешно, и я решил все это по-своему: раз он записал, то ему нет необходимости помнить, а если бы у него не было каранда</w:t>
        <w:softHyphen/>
        <w:t>ша в руках, и он не мог записать, он бы запомнил! Значит, если я запишу, я буду знать, что нет необходимости помнить... И я начал применять это в маленьких вещах: в телефонах, в фами</w:t>
        <w:softHyphen/>
        <w:t>лиях, в каких-нибудь поручениях. Но у меня ничего не получа</w:t>
        <w:softHyphen/>
        <w:t>лось, я мысленно видел свою запись... Я старался записывать на бумажках одинакового типа и одинаковым карандашом, — и все равно ничего не получалось...»</w:t>
      </w:r>
    </w:p>
    <w:p>
      <w:pPr>
        <w:pStyle w:val="Normal"/>
        <w:shd w:fill="FFFFFF" w:val="clear"/>
        <w:rPr>
          <w:rFonts w:ascii="Arial" w:hAnsi="Arial" w:cs="Arial"/>
          <w:sz w:val="24"/>
          <w:szCs w:val="24"/>
        </w:rPr>
      </w:pPr>
      <w:r>
        <w:rPr>
          <w:sz w:val="22"/>
          <w:szCs w:val="22"/>
        </w:rPr>
        <w:t>Тогда Ш. пошел дальше; он начал выбрасывать, а потом да</w:t>
        <w:softHyphen/>
        <w:t>же сжигать бумажки, на которых было написано, что он должен был забыть. Впервые мы встречаемся здесь с тем, к чему мы еще много раз будем возвращаться в дальнейшем: яркое образное воображение Ш. не отделено резко от реальности, и то, что ему нужно сделать внутри своего сознания, он пытается делать с внешними предметами.</w:t>
      </w:r>
    </w:p>
    <w:p>
      <w:pPr>
        <w:pStyle w:val="Normal"/>
        <w:shd w:fill="FFFFFF" w:val="clear"/>
        <w:rPr>
          <w:rFonts w:ascii="Arial" w:hAnsi="Arial" w:cs="Arial"/>
          <w:sz w:val="24"/>
          <w:szCs w:val="24"/>
        </w:rPr>
      </w:pPr>
      <w:r>
        <w:rPr>
          <w:sz w:val="22"/>
          <w:szCs w:val="22"/>
        </w:rPr>
        <w:t>Однако «магия сжигания» не помогла, и, когда один раз бро</w:t>
        <w:softHyphen/>
        <w:t>сив бумажку с записанными на ней цифрами в горящую печку, он увидел, что на обуглившейся пленке остались их следы — он был в отчаянии: значит, и огонь не может стереть следы того, что подлежало уничтожению!</w:t>
      </w:r>
    </w:p>
    <w:p>
      <w:pPr>
        <w:pStyle w:val="Normal"/>
        <w:shd w:fill="FFFFFF" w:val="clear"/>
        <w:rPr>
          <w:rFonts w:ascii="Arial" w:hAnsi="Arial" w:cs="Arial"/>
          <w:sz w:val="24"/>
          <w:szCs w:val="24"/>
        </w:rPr>
      </w:pPr>
      <w:r>
        <w:rPr>
          <w:sz w:val="22"/>
          <w:szCs w:val="22"/>
        </w:rPr>
        <w:t>Проблема забывания, не разрешенная наивной техникой сжи</w:t>
        <w:softHyphen/>
        <w:t>гания записей, стала одной из самых мучительных проблем Ш. И тут пришло решение, суть которого осталась непонятной в рав</w:t>
        <w:softHyphen/>
        <w:t>ной степени и самому 111., и тем, кто изучал этого человека.</w:t>
      </w:r>
    </w:p>
    <w:p>
      <w:pPr>
        <w:pStyle w:val="Normal"/>
        <w:shd w:fill="FFFFFF" w:val="clear"/>
        <w:rPr>
          <w:rFonts w:ascii="Arial" w:hAnsi="Arial" w:cs="Arial"/>
          <w:sz w:val="24"/>
          <w:szCs w:val="24"/>
        </w:rPr>
      </w:pPr>
      <w:r>
        <w:rPr>
          <w:sz w:val="22"/>
          <w:szCs w:val="22"/>
        </w:rPr>
        <w:t>«Однажды — это было 23 апреля — я выступал три раза за вечер. Я физически устал и стал думать, как мне провести чет</w:t>
        <w:softHyphen/>
        <w:t>вертое выступление. Сейчас вспыхнут таблицы трех первых... Это 'был для меня ужасный вопрос... Сейчас я посмотрю, вспыхнет ли у меня первая таблица или нет... Я боюсь как бы этого не случилось. Я хочу — я не хочу... И я начинаю думать: доска ведь уже не появляется, — и это понятно почему: ведь я же не хочу! Ага!.. Следовательно, если я не хочу, значит, она не появляется... Значит, нужно было просто это осознать!»</w:t>
      </w:r>
    </w:p>
    <w:p>
      <w:pPr>
        <w:pStyle w:val="Normal"/>
        <w:shd w:fill="FFFFFF" w:val="clear"/>
        <w:rPr>
          <w:rFonts w:ascii="Arial" w:hAnsi="Arial" w:cs="Arial"/>
          <w:sz w:val="24"/>
          <w:szCs w:val="24"/>
        </w:rPr>
      </w:pPr>
      <w:r>
        <w:rPr>
          <w:sz w:val="22"/>
          <w:szCs w:val="22"/>
        </w:rPr>
        <w:t>Удивительно, но этот прием дал свой эффект. Возможно, что здесь сыграла свою роль фиксация на отсутствие образа, возмо</w:t>
        <w:softHyphen/>
        <w:t>жно, что это было отвлечение от образа, его торможение, допол</w:t>
        <w:softHyphen/>
        <w:t>ненное самовнушением — нужно ли гадать о том, что остается нам неясным?.. Но результат оставался налиц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00</w:t>
      </w:r>
    </w:p>
    <w:p>
      <w:pPr>
        <w:pStyle w:val="Normal"/>
        <w:shd w:fill="FFFFFF" w:val="clear"/>
        <w:rPr>
          <w:rFonts w:ascii="Arial" w:hAnsi="Arial" w:cs="Arial"/>
          <w:sz w:val="24"/>
          <w:szCs w:val="24"/>
        </w:rPr>
      </w:pPr>
      <w:r>
        <w:rPr>
          <w:sz w:val="22"/>
          <w:szCs w:val="22"/>
        </w:rPr>
        <w:t>«Я сразу почувствовал себя свободно. Сознание того, что я гарантирован от ошибок, дает мне больше уверенности. Я раз</w:t>
        <w:softHyphen/>
        <w:t>говариваю свободнее, я могу позволить себе роскошь делать пау</w:t>
        <w:softHyphen/>
        <w:t>зы, я знаю, что, если я не хочу, образ не появится,— я чувствую себя отлично...»</w:t>
      </w:r>
    </w:p>
    <w:p>
      <w:pPr>
        <w:pStyle w:val="Normal"/>
        <w:shd w:fill="FFFFFF" w:val="clear"/>
        <w:rPr>
          <w:rFonts w:ascii="Arial" w:hAnsi="Arial" w:cs="Arial"/>
          <w:sz w:val="24"/>
          <w:szCs w:val="24"/>
        </w:rPr>
      </w:pPr>
      <w:r>
        <w:rPr>
          <w:sz w:val="22"/>
          <w:szCs w:val="22"/>
        </w:rPr>
        <w:t>Вот и все, что мы можем сказать об удивительной памяти Ш., о роли синестезий, о технике образов и о «летотехнике», механиз</w:t>
        <w:softHyphen/>
        <w:t>мы которой до сих пор остаются для нас неясными..,</w:t>
      </w:r>
    </w:p>
    <w:p>
      <w:pPr>
        <w:pStyle w:val="Normal"/>
        <w:shd w:fill="FFFFFF" w:val="clear"/>
        <w:rPr>
          <w:rFonts w:ascii="Arial" w:hAnsi="Arial" w:cs="Arial"/>
          <w:sz w:val="24"/>
          <w:szCs w:val="24"/>
        </w:rPr>
      </w:pPr>
      <w:r>
        <w:rPr>
          <w:sz w:val="18"/>
          <w:szCs w:val="18"/>
        </w:rPr>
        <w:t>Лурия А. Р. Маленькая книжка о большой памяти. М., 1968, с. 5—27, 35—42.</w:t>
      </w:r>
    </w:p>
    <w:p>
      <w:pPr>
        <w:pStyle w:val="Normal"/>
        <w:shd w:fill="FFFFFF" w:val="clear"/>
        <w:rPr>
          <w:rFonts w:ascii="Arial" w:hAnsi="Arial" w:cs="Arial"/>
          <w:sz w:val="24"/>
          <w:szCs w:val="24"/>
        </w:rPr>
      </w:pPr>
      <w:r>
        <w:rPr>
          <w:rFonts w:cs="Arial" w:ascii="Arial" w:hAnsi="Arial"/>
          <w:sz w:val="24"/>
          <w:szCs w:val="24"/>
        </w:rPr>
        <w:t>В. Н. Пушкин</w:t>
      </w:r>
    </w:p>
    <w:p>
      <w:pPr>
        <w:pStyle w:val="Normal"/>
        <w:shd w:fill="FFFFFF" w:val="clear"/>
        <w:rPr>
          <w:rFonts w:ascii="Arial" w:hAnsi="Arial" w:cs="Arial"/>
          <w:sz w:val="24"/>
          <w:szCs w:val="24"/>
        </w:rPr>
      </w:pPr>
      <w:r>
        <w:rPr>
          <w:rFonts w:cs="Arial" w:ascii="Arial" w:hAnsi="Arial"/>
          <w:b/>
          <w:bCs/>
        </w:rPr>
        <w:t>ЭВРИСТИЧЕСКАЯ ДЕЯТЕЛЬНОСТЬ ЧЕЛОВЕКА И ПРОБЛЕМЫ СОВРЕМЕННОЙ НАУКИ</w:t>
      </w:r>
    </w:p>
    <w:p>
      <w:pPr>
        <w:pStyle w:val="Normal"/>
        <w:shd w:fill="FFFFFF" w:val="clear"/>
        <w:rPr>
          <w:rFonts w:ascii="Arial" w:hAnsi="Arial" w:cs="Arial"/>
          <w:sz w:val="24"/>
          <w:szCs w:val="24"/>
        </w:rPr>
      </w:pPr>
      <w:r>
        <w:rPr>
          <w:sz w:val="22"/>
          <w:szCs w:val="22"/>
        </w:rPr>
        <w:t>Изобретателю казалось, что он перепробовал все возможные комбинации известных ему технических приспособлений, проана</w:t>
        <w:softHyphen/>
        <w:t>лизировал все способы решения своей задачи, а нужная ему конструкция не приходила в голову. Утомленный бесплодными поисками, он отвлекся и занялся другим делом. И вот однажды, когда он выполнял работу, никак, по-видимому, не связанную с мучившей его технической задачей, решение этой задачи вдруг возникло у него в голове без всякого усилия и напряжения.</w:t>
      </w:r>
    </w:p>
    <w:p>
      <w:pPr>
        <w:pStyle w:val="Normal"/>
        <w:shd w:fill="FFFFFF" w:val="clear"/>
        <w:rPr>
          <w:rFonts w:ascii="Arial" w:hAnsi="Arial" w:cs="Arial"/>
          <w:sz w:val="24"/>
          <w:szCs w:val="24"/>
        </w:rPr>
      </w:pPr>
      <w:r>
        <w:rPr>
          <w:sz w:val="22"/>
          <w:szCs w:val="22"/>
        </w:rPr>
        <w:t>Долго бился следователь над раскрытием запутанного пре</w:t>
        <w:softHyphen/>
        <w:t>ступления. Тщательно осмотрел место происшествия, собрал не</w:t>
        <w:softHyphen/>
        <w:t>обходимые материалы, опросил всех лиц, так или иначе связан</w:t>
        <w:softHyphen/>
        <w:t>ных с происшествием. Полученные данные позволили ему наме</w:t>
        <w:softHyphen/>
        <w:t>тить несколько версий, каждая из которых представлялась более или менее вероятной. Но проверка этих версий привела к разоча</w:t>
        <w:softHyphen/>
        <w:t>рованию: все они были неверными. Следствие, казалось, зашло в тупик на неопределенное время. Решение пришло неожидан</w:t>
        <w:softHyphen/>
        <w:t>но— в театре: наблюдая за действием пьесы, следователь вдруг почему-то вспомнил, что один предмет, найденный им на месте происшествия, обладает свойством, которого он раньше в нем не замечал. И вся картина преступления предстала перед ним сов</w:t>
        <w:softHyphen/>
        <w:t>сем в другом свете. Он понял, в каком направлении нужно ис</w:t>
        <w:softHyphen/>
        <w:t>кать преступника.</w:t>
      </w:r>
    </w:p>
    <w:p>
      <w:pPr>
        <w:pStyle w:val="Normal"/>
        <w:shd w:fill="FFFFFF" w:val="clear"/>
        <w:rPr>
          <w:rFonts w:ascii="Arial" w:hAnsi="Arial" w:cs="Arial"/>
          <w:sz w:val="24"/>
          <w:szCs w:val="24"/>
        </w:rPr>
      </w:pPr>
      <w:r>
        <w:rPr>
          <w:sz w:val="22"/>
          <w:szCs w:val="22"/>
        </w:rPr>
        <w:t>В решении этих двух, казалось бы, таких разных задач много общего. Сначала интенсивная деятельность, не приводящая, од</w:t>
        <w:softHyphen/>
        <w:t>нако, к успеху, затем тупик, ощущение беспомощности. Потом — решение. Разумеется, решение приходит не всегда; некоторые за</w:t>
        <w:softHyphen/>
        <w:t>дачи так и остаются нерешенными...</w:t>
      </w:r>
    </w:p>
    <w:p>
      <w:pPr>
        <w:pStyle w:val="Normal"/>
        <w:shd w:fill="FFFFFF" w:val="clear"/>
        <w:rPr>
          <w:rFonts w:ascii="Arial" w:hAnsi="Arial" w:cs="Arial"/>
          <w:sz w:val="24"/>
          <w:szCs w:val="24"/>
        </w:rPr>
      </w:pPr>
      <w:r>
        <w:rPr>
          <w:sz w:val="22"/>
          <w:szCs w:val="22"/>
        </w:rPr>
        <w:t>Не только в случаях, подобных приведенным выше, но и в других, менее сложных, в обыденной жизни, перед человеком не</w:t>
        <w:softHyphen/>
        <w:t>редко   возникают   такие   ситуации,   когда   обнаруживается   конф-</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01</w:t>
      </w:r>
    </w:p>
    <w:p>
      <w:pPr>
        <w:pStyle w:val="Normal"/>
        <w:shd w:fill="FFFFFF" w:val="clear"/>
        <w:rPr>
          <w:rFonts w:ascii="Arial" w:hAnsi="Arial" w:cs="Arial"/>
          <w:sz w:val="24"/>
          <w:szCs w:val="24"/>
        </w:rPr>
      </w:pPr>
      <w:r>
        <w:rPr>
          <w:sz w:val="22"/>
          <w:szCs w:val="22"/>
        </w:rPr>
        <w:t>ликт между условиями и требованиями какой-нибудь деятель</w:t>
        <w:softHyphen/>
        <w:t>ности. Человек должен совершить некоторую совокупность дей</w:t>
        <w:softHyphen/>
        <w:t>ствий, решить ту или иную задачу, однако наличные условия не подсказывают ему способа решения этой задачи, и весь арсенал прошлого опыта не содержит никакой готовой схемы, которая была бы пригодна для данных условий. Чтобы найти выход из подобной ситуации, человеку необходимо создать новую, не имев</w:t>
        <w:softHyphen/>
        <w:t>шую у него ранее стратегию деятельности, т. е. совершить акт творчества. Такую ситуацию называют обычно проблемой или проблемной ситуацией, а психический процесс, с помощью кото</w:t>
        <w:softHyphen/>
        <w:t>рого решается проблема, вырабатывается новая стратегия, обна</w:t>
        <w:softHyphen/>
        <w:t>руживается нечто новое, носит название продуктивного мышле</w:t>
        <w:softHyphen/>
        <w:t xml:space="preserve">ния, или, если употребить термин, идущий еще от Архимеда, </w:t>
      </w:r>
      <w:r>
        <w:rPr>
          <w:i/>
          <w:iCs/>
          <w:sz w:val="22"/>
          <w:szCs w:val="22"/>
        </w:rPr>
        <w:t>эвристической деятельности.</w:t>
      </w:r>
    </w:p>
    <w:p>
      <w:pPr>
        <w:pStyle w:val="Normal"/>
        <w:shd w:fill="FFFFFF" w:val="clear"/>
        <w:rPr>
          <w:rFonts w:ascii="Arial" w:hAnsi="Arial" w:cs="Arial"/>
          <w:sz w:val="24"/>
          <w:szCs w:val="24"/>
        </w:rPr>
      </w:pPr>
      <w:r>
        <w:rPr>
          <w:sz w:val="22"/>
          <w:szCs w:val="22"/>
        </w:rPr>
        <w:t>Нетрудно представить, как велико значение продуктивной, творческой деятельности. Научные открытия, создание новых кон</w:t>
        <w:softHyphen/>
        <w:t>струкций, разработка плана сражения или оперативного меро</w:t>
        <w:softHyphen/>
        <w:t>приятия на диспетчерском участке, расследование сложного пре</w:t>
        <w:softHyphen/>
        <w:t>ступления и т. д. — вот далеко не полный список видов труда, в которые в качестве важнейшего компонента входит творческая деятельность. Он показывает, насколько важно изучение этой дея</w:t>
        <w:softHyphen/>
        <w:t>тельности, раскрытие ее закономерностей.</w:t>
      </w:r>
    </w:p>
    <w:p>
      <w:pPr>
        <w:pStyle w:val="Normal"/>
        <w:shd w:fill="FFFFFF" w:val="clear"/>
        <w:rPr>
          <w:rFonts w:ascii="Arial" w:hAnsi="Arial" w:cs="Arial"/>
          <w:sz w:val="24"/>
          <w:szCs w:val="24"/>
        </w:rPr>
      </w:pPr>
      <w:r>
        <w:rPr>
          <w:sz w:val="22"/>
          <w:szCs w:val="22"/>
        </w:rPr>
        <w:t xml:space="preserve">Наука, которая исследует закономерности эвристической, творческой деятельности человека, может быть названа </w:t>
      </w:r>
      <w:r>
        <w:rPr>
          <w:i/>
          <w:iCs/>
          <w:sz w:val="22"/>
          <w:szCs w:val="22"/>
        </w:rPr>
        <w:t>эвристи</w:t>
        <w:softHyphen/>
        <w:t xml:space="preserve">кой. </w:t>
      </w:r>
      <w:r>
        <w:rPr>
          <w:sz w:val="22"/>
          <w:szCs w:val="22"/>
        </w:rPr>
        <w:t>В задачи эвристики входит ие только познание закономер</w:t>
        <w:softHyphen/>
        <w:t>ностей творческого мышления, но и разработка методов, путей управления эвристическими процессами. В последние годы к эв</w:t>
        <w:softHyphen/>
        <w:t>ристике относят и исследовательскую работу представителей ки</w:t>
        <w:softHyphen/>
        <w:t>бернетики, которые пытаются формализовать высшие проявления человеческого интеллекта.</w:t>
      </w:r>
    </w:p>
    <w:p>
      <w:pPr>
        <w:pStyle w:val="Normal"/>
        <w:shd w:fill="FFFFFF" w:val="clear"/>
        <w:rPr>
          <w:rFonts w:ascii="Arial" w:hAnsi="Arial" w:cs="Arial"/>
          <w:sz w:val="24"/>
          <w:szCs w:val="24"/>
        </w:rPr>
      </w:pPr>
      <w:r>
        <w:rPr>
          <w:sz w:val="22"/>
          <w:szCs w:val="22"/>
        </w:rPr>
        <w:t>В будущем, когда окончательно определятся контуры этой нау</w:t>
        <w:softHyphen/>
        <w:t>ки, она станет комплексной отраслью знания, объединяющей ме</w:t>
        <w:softHyphen/>
        <w:t>тоды и результаты многих наук. Уже и сейчас проблемы эвристи</w:t>
        <w:softHyphen/>
        <w:t>ки разрабатываются инженерами и математиками, психологами и физиологами, педагогами и организаторами производства. К ней примыкают и некоторые новые науки, например психологи</w:t>
        <w:softHyphen/>
        <w:t>ческая химия, занятая поисками средств, стимулирующих твор</w:t>
        <w:softHyphen/>
        <w:t>ческую работу мозга. Но основой эвристики как новой, комплекс</w:t>
        <w:softHyphen/>
        <w:t>ной отрасли знания служит психология, и в особенности тот ее раздел, который получил название психологии творческого, или продуктивного, мышления.</w:t>
      </w:r>
    </w:p>
    <w:p>
      <w:pPr>
        <w:pStyle w:val="Normal"/>
        <w:shd w:fill="FFFFFF" w:val="clear"/>
        <w:rPr>
          <w:rFonts w:ascii="Arial" w:hAnsi="Arial" w:cs="Arial"/>
          <w:sz w:val="24"/>
          <w:szCs w:val="24"/>
        </w:rPr>
      </w:pPr>
      <w:r>
        <w:rPr>
          <w:sz w:val="22"/>
          <w:szCs w:val="22"/>
        </w:rPr>
        <w:t>Понятие эвристической деятельности несколько уже, чем по</w:t>
        <w:softHyphen/>
        <w:t>нятие мышления. В умственной деятельности человека преобла</w:t>
        <w:softHyphen/>
        <w:t>дают различные интеллектуальные операции, выработанные в хо</w:t>
        <w:softHyphen/>
        <w:t>де обучения и развития, умственные штампы и автоматизмы. Посредством такого рода умственных стереотипов обычно реша</w:t>
        <w:softHyphen/>
        <w:t>ется большинство возникающих перед человеком задач. Эвристи</w:t>
        <w:softHyphen/>
        <w:t>ческая же деятельность или эвристические процессы, хотя и вклю</w:t>
        <w:softHyphen/>
        <w:t>чают в себя умственные операции в качестве важного своего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2</w:t>
      </w:r>
    </w:p>
    <w:p>
      <w:pPr>
        <w:pStyle w:val="Normal"/>
        <w:shd w:fill="FFFFFF" w:val="clear"/>
        <w:rPr>
          <w:rFonts w:ascii="Arial" w:hAnsi="Arial" w:cs="Arial"/>
          <w:sz w:val="24"/>
          <w:szCs w:val="24"/>
        </w:rPr>
      </w:pPr>
      <w:r>
        <w:rPr>
          <w:sz w:val="22"/>
          <w:szCs w:val="22"/>
        </w:rPr>
        <w:t>понента, вместе с тем обладают некоторой спецификой. Именно^ поэтому эвристическую деятельность следует рассматривать как такую разновидность человеческого мышления, которая создает новую систему действий или открывает неизвестные ранее зако</w:t>
        <w:softHyphen/>
        <w:t>номерности окружающих человека объектов.</w:t>
      </w:r>
    </w:p>
    <w:p>
      <w:pPr>
        <w:pStyle w:val="Normal"/>
        <w:shd w:fill="FFFFFF" w:val="clear"/>
        <w:rPr>
          <w:rFonts w:ascii="Arial" w:hAnsi="Arial" w:cs="Arial"/>
          <w:sz w:val="24"/>
          <w:szCs w:val="24"/>
        </w:rPr>
      </w:pPr>
      <w:r>
        <w:rPr>
          <w:sz w:val="22"/>
          <w:szCs w:val="22"/>
        </w:rPr>
        <w:t>Одно из самых ярких описаний эвристической деятельности дал в свое время известный французский математик А. Пуанкаре. В его рассказе о том, как он написал свою первую работу (ме-муар) о фуксовых функциях, отчетливо выступают некоторые ха</w:t>
        <w:softHyphen/>
        <w:t>рактерные особенности этой деятельности.</w:t>
      </w:r>
    </w:p>
    <w:p>
      <w:pPr>
        <w:pStyle w:val="Normal"/>
        <w:shd w:fill="FFFFFF" w:val="clear"/>
        <w:rPr>
          <w:rFonts w:ascii="Arial" w:hAnsi="Arial" w:cs="Arial"/>
          <w:sz w:val="24"/>
          <w:szCs w:val="24"/>
        </w:rPr>
      </w:pPr>
      <w:r>
        <w:rPr>
          <w:sz w:val="22"/>
          <w:szCs w:val="22"/>
        </w:rPr>
        <w:t>В продолжение двух недель Пуанкаре пытался доказать, что не существует никаких функций, аналогичных тем, которые он впоследствии назвал фуксовыми функциями. Каждый день он садился к рабочему столу и проводил за ним час или два; он пе</w:t>
        <w:softHyphen/>
        <w:t>ребирал огромное количество комбинаций и не приходил ни к какому результату. «Однажды вечером, — рассказывает Пуанка</w:t>
        <w:softHyphen/>
        <w:t>ре,— я выпил черного кофе, вопреки обыкновению, и не мог за</w:t>
        <w:softHyphen/>
        <w:t>снуть, идеи толпой возникали в мозгу; я ощущал как бы их столкновение до тех пор, пока две из них не сцепились, так ска</w:t>
        <w:softHyphen/>
        <w:t>зать, между собой, чтобы образовать стойкую комбинацию». Ут</w:t>
        <w:softHyphen/>
        <w:t>ром часть проблемы была решена. Пуанкаре оставалось только отредактировать выводы, что отняло у него всего несколько ча</w:t>
        <w:softHyphen/>
        <w:t>сов. Однако тут ему пришлось заняться еще одним вопросом, который тоже не мог быть разрешен сразу. Исследователь так описывает этот процесс: «После этого я оставил Кан, где жил тогда, чтобы принять участие в геологической экскурсии, пред</w:t>
        <w:softHyphen/>
        <w:t>принятой Горным училищем. Дорожные перипетии заставили ме</w:t>
        <w:softHyphen/>
        <w:t>ня забыть о математических работах. По приезде в Кутанс мы сели в омнибус для какой-то прогулки; в тот момент, когда я по</w:t>
        <w:softHyphen/>
        <w:t>ставил ногу на подножку, у меня возникла идея, к которой, ка</w:t>
        <w:softHyphen/>
        <w:t>залось, я не был подготовлен ни одной из предшествовавших мыслей... Я не сделал проверки; у меня не хватило бы на это вре-глени, так как в омнибусе я возобновил начатый разговор, но у меня уже тогда явилась полная уверенность в правильности идеи. По возвращении в Кан я со свежей головой проверил вывод толь</w:t>
        <w:softHyphen/>
        <w:t>ко для очистки совести.</w:t>
      </w:r>
    </w:p>
    <w:p>
      <w:pPr>
        <w:pStyle w:val="Normal"/>
        <w:shd w:fill="FFFFFF" w:val="clear"/>
        <w:rPr>
          <w:rFonts w:ascii="Arial" w:hAnsi="Arial" w:cs="Arial"/>
          <w:sz w:val="24"/>
          <w:szCs w:val="24"/>
        </w:rPr>
      </w:pPr>
      <w:r>
        <w:rPr>
          <w:sz w:val="22"/>
          <w:szCs w:val="22"/>
        </w:rPr>
        <w:t>После этого я принялся за изучение некоторых арифметиче</w:t>
        <w:softHyphen/>
        <w:t>ских вопросов, не приходя к особенно значительному результату и не подозревая, что эти вопросы могут иметь хоть малейшее от</w:t>
        <w:softHyphen/>
        <w:t>ношение к моим предыдущим исследованиям. Обескураженный неуспехом, я отправился на несколько дней на берег моря; голо</w:t>
        <w:softHyphen/>
        <w:t>ва моя была занята при этом совсем другими вещами. Однажды, когда я гулял по скалистому берегу, у меня явилась, как всегда, внезапная и отрывочная идея, справедливость которой была для меня непосредственно ясна...» После этого началась напряженная работа, в результате которой выяснилось, что решение всей про</w:t>
        <w:softHyphen/>
        <w:t>блемы связано с решением еще одной задачи.</w:t>
      </w:r>
    </w:p>
    <w:p>
      <w:pPr>
        <w:pStyle w:val="Normal"/>
        <w:shd w:fill="FFFFFF" w:val="clear"/>
        <w:rPr>
          <w:rFonts w:ascii="Arial" w:hAnsi="Arial" w:cs="Arial"/>
          <w:sz w:val="24"/>
          <w:szCs w:val="24"/>
        </w:rPr>
      </w:pPr>
      <w:r>
        <w:rPr>
          <w:sz w:val="22"/>
          <w:szCs w:val="22"/>
        </w:rPr>
        <w:t>Попытки ее разрешения привели, по выражению Пуанкаре, лишь к осознанию того, насколько она сложна. Предоставим ем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3</w:t>
      </w:r>
    </w:p>
    <w:p>
      <w:pPr>
        <w:pStyle w:val="Normal"/>
        <w:shd w:fill="FFFFFF" w:val="clear"/>
        <w:rPr>
          <w:rFonts w:ascii="Arial" w:hAnsi="Arial" w:cs="Arial"/>
          <w:sz w:val="24"/>
          <w:szCs w:val="24"/>
        </w:rPr>
      </w:pPr>
      <w:r>
        <w:rPr>
          <w:sz w:val="22"/>
          <w:szCs w:val="22"/>
        </w:rPr>
        <w:t>слово для описания заключительного этапа открытия: «Затем я уехал в Мон-Валериан, где должен был отбывать воинскую по</w:t>
        <w:softHyphen/>
        <w:t>винность. У меня было тогда много различных забот. Как-то раз, когда я проходил через бульвар, передо мною вдруг предстало раз</w:t>
        <w:softHyphen/>
        <w:t>решение затруднения, которое раньше остановило меня. Я не ста</w:t>
        <w:softHyphen/>
        <w:t>рался немедленно разобраться в этом и только после службы сно</w:t>
        <w:softHyphen/>
        <w:t>ва взялся за этот вопрос. У меня были все элементы, мне остава</w:t>
        <w:softHyphen/>
        <w:t>лось только собрать и привести их в порядок. Таким образом я окончательно редактировал свой  мемуар без всякого труда».</w:t>
      </w:r>
    </w:p>
    <w:p>
      <w:pPr>
        <w:pStyle w:val="Normal"/>
        <w:shd w:fill="FFFFFF" w:val="clear"/>
        <w:rPr>
          <w:rFonts w:ascii="Arial" w:hAnsi="Arial" w:cs="Arial"/>
          <w:sz w:val="24"/>
          <w:szCs w:val="24"/>
        </w:rPr>
      </w:pPr>
      <w:r>
        <w:rPr>
          <w:sz w:val="22"/>
          <w:szCs w:val="22"/>
        </w:rPr>
        <w:t>Этот рассказ представляет собой как бы психологический про</w:t>
        <w:softHyphen/>
        <w:t>токол, в котором четко зафиксированы все звенья интеллектуаль</w:t>
        <w:softHyphen/>
        <w:t>ного творческого процесса, как он осознается самим ученым. По</w:t>
        <w:softHyphen/>
        <w:t>пытки проникнуть в механизм этого процесса, раскрыть его за</w:t>
        <w:softHyphen/>
        <w:t>кономерности предпринимали и предпринимают многие исследо</w:t>
        <w:softHyphen/>
        <w:t>ватели в различных отраслях науки.</w:t>
      </w:r>
    </w:p>
    <w:p>
      <w:pPr>
        <w:pStyle w:val="Normal"/>
        <w:shd w:fill="FFFFFF" w:val="clear"/>
        <w:rPr>
          <w:rFonts w:ascii="Arial" w:hAnsi="Arial" w:cs="Arial"/>
          <w:sz w:val="24"/>
          <w:szCs w:val="24"/>
        </w:rPr>
      </w:pPr>
      <w:r>
        <w:rPr>
          <w:sz w:val="22"/>
          <w:szCs w:val="22"/>
        </w:rPr>
        <w:t xml:space="preserve">Еще в </w:t>
      </w:r>
      <w:r>
        <w:rPr>
          <w:sz w:val="22"/>
          <w:szCs w:val="22"/>
          <w:lang w:val="en-US"/>
        </w:rPr>
        <w:t xml:space="preserve">XVII </w:t>
      </w:r>
      <w:r>
        <w:rPr>
          <w:sz w:val="22"/>
          <w:szCs w:val="22"/>
        </w:rPr>
        <w:t>в. философы-рационалисты Декарт, Спиноза, Лейб</w:t>
        <w:softHyphen/>
        <w:t>ниц выделили некоторые важные компоненты творческого мышле</w:t>
        <w:softHyphen/>
        <w:t>ния. Для понимания специфики эвристической деятельности пред</w:t>
        <w:softHyphen/>
        <w:t>ставляют интерес идеи философов об интуиции. Они обратили внимание на тот факт, что в составе интеллектуальной деятель</w:t>
        <w:softHyphen/>
        <w:t>ности человека есть истины, которые ум обнаруживает не на ос</w:t>
        <w:softHyphen/>
        <w:t>нове логического доказательства, рассуждения, а путем своеоб</w:t>
        <w:softHyphen/>
        <w:t>разного  непосредственного  «интеллектуального  видения».   &lt;...;&gt;</w:t>
      </w:r>
    </w:p>
    <w:p>
      <w:pPr>
        <w:pStyle w:val="Normal"/>
        <w:shd w:fill="FFFFFF" w:val="clear"/>
        <w:rPr>
          <w:rFonts w:ascii="Arial" w:hAnsi="Arial" w:cs="Arial"/>
          <w:sz w:val="24"/>
          <w:szCs w:val="24"/>
        </w:rPr>
      </w:pPr>
      <w:r>
        <w:rPr>
          <w:sz w:val="22"/>
          <w:szCs w:val="22"/>
        </w:rPr>
        <w:t>Необходимость раскрытия наряду с логической структурой мышления тех его компонентов, которые не могут быть сведены к доказательству и которые составляют важное звено эвристи</w:t>
        <w:softHyphen/>
        <w:t>ческой деятельности, подчеркивается и современными исследова</w:t>
        <w:softHyphen/>
        <w:t>телями.</w:t>
      </w:r>
    </w:p>
    <w:p>
      <w:pPr>
        <w:pStyle w:val="Normal"/>
        <w:shd w:fill="FFFFFF" w:val="clear"/>
        <w:rPr>
          <w:rFonts w:ascii="Arial" w:hAnsi="Arial" w:cs="Arial"/>
          <w:sz w:val="24"/>
          <w:szCs w:val="24"/>
        </w:rPr>
      </w:pPr>
      <w:r>
        <w:rPr>
          <w:sz w:val="22"/>
          <w:szCs w:val="22"/>
        </w:rPr>
        <w:t>Немалое место отводил роли интуиции в научном творчестве А. Эйнштейн. С его точки зрения, интуитивные процессы — это собственно творческий компонент исследовательской деятельнос</w:t>
        <w:softHyphen/>
        <w:t>ти в теоретической физике. Логический аппарат, логические рас</w:t>
        <w:softHyphen/>
        <w:t>суждения, как таковые, сами по себе не дают еще возможности создать нечто новое. &lt;...&gt;</w:t>
      </w:r>
    </w:p>
    <w:p>
      <w:pPr>
        <w:pStyle w:val="Normal"/>
        <w:shd w:fill="FFFFFF" w:val="clear"/>
        <w:rPr>
          <w:rFonts w:ascii="Arial" w:hAnsi="Arial" w:cs="Arial"/>
          <w:sz w:val="24"/>
          <w:szCs w:val="24"/>
        </w:rPr>
      </w:pPr>
      <w:r>
        <w:rPr>
          <w:sz w:val="22"/>
          <w:szCs w:val="22"/>
        </w:rPr>
        <w:t>Разумеется, Эйнштейн не ставил своей задачей раскрытие ме</w:t>
        <w:softHyphen/>
        <w:t>ханизмов интуиции как необходимого звена эвристической дея</w:t>
        <w:softHyphen/>
        <w:t>тельности, однако роль интуиции в процессе раскрытия новых закономерностей отчетливо им осознавалась.</w:t>
      </w:r>
    </w:p>
    <w:p>
      <w:pPr>
        <w:pStyle w:val="Normal"/>
        <w:shd w:fill="FFFFFF" w:val="clear"/>
        <w:rPr>
          <w:rFonts w:ascii="Arial" w:hAnsi="Arial" w:cs="Arial"/>
          <w:sz w:val="24"/>
          <w:szCs w:val="24"/>
        </w:rPr>
      </w:pPr>
      <w:r>
        <w:rPr>
          <w:sz w:val="22"/>
          <w:szCs w:val="22"/>
        </w:rPr>
        <w:t>На роли эвристической деятельности в науке, в педагогиче</w:t>
        <w:softHyphen/>
        <w:t>ской практике подробно останавливается в своих работах аме</w:t>
        <w:softHyphen/>
        <w:t>риканский математик Д. Пойа.</w:t>
      </w:r>
    </w:p>
    <w:p>
      <w:pPr>
        <w:pStyle w:val="Normal"/>
        <w:shd w:fill="FFFFFF" w:val="clear"/>
        <w:rPr>
          <w:rFonts w:ascii="Arial" w:hAnsi="Arial" w:cs="Arial"/>
          <w:sz w:val="24"/>
          <w:szCs w:val="24"/>
        </w:rPr>
      </w:pPr>
      <w:r>
        <w:rPr>
          <w:sz w:val="22"/>
          <w:szCs w:val="22"/>
        </w:rPr>
        <w:t>В одной из них, в книге «Как решать задачу», Пойа пытается охарактеризовать эвристику как специальную отрасль знания. С его точки зрения, это не совсем четко очерченная область иссле</w:t>
        <w:softHyphen/>
        <w:t>дования, относимая то к логике, то к философии, то к психоло</w:t>
        <w:softHyphen/>
        <w:t>гии. Цель эвристики — исследовать правила и методы, ведущие к открытиям и изобретениям. Эта отрасль была охарактеризована в общих чертах целым рядом авторов, в том числе Паппом, зна</w:t>
        <w:softHyphen/>
        <w:t xml:space="preserve">менитым  греческим  математиком,  жившим  в  </w:t>
      </w:r>
      <w:r>
        <w:rPr>
          <w:sz w:val="22"/>
          <w:szCs w:val="22"/>
          <w:lang w:val="en-US"/>
        </w:rPr>
        <w:t xml:space="preserve">III  </w:t>
      </w:r>
      <w:r>
        <w:rPr>
          <w:sz w:val="22"/>
          <w:szCs w:val="22"/>
        </w:rPr>
        <w:t>в.  н. э.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4</w:t>
      </w:r>
    </w:p>
    <w:p>
      <w:pPr>
        <w:pStyle w:val="Normal"/>
        <w:shd w:fill="FFFFFF" w:val="clear"/>
        <w:rPr>
          <w:rFonts w:ascii="Arial" w:hAnsi="Arial" w:cs="Arial"/>
          <w:sz w:val="24"/>
          <w:szCs w:val="24"/>
        </w:rPr>
      </w:pPr>
      <w:r>
        <w:rPr>
          <w:sz w:val="22"/>
          <w:szCs w:val="22"/>
        </w:rPr>
        <w:t>Книга Пойа представляет значительный интерес для понима</w:t>
        <w:softHyphen/>
        <w:t>ния современной постановки проблемы эвристики, однако она имеет существенные пробелы в конкретном анализе процесса решения задач. Автор пытается вывести некоторые правила, сле</w:t>
        <w:softHyphen/>
        <w:t>дуя которым можно прийти к открытиям, но он не анализирует той психической деятельности, в отношении которой предлагаются эти правила. Поэтому многие из его рекомендаций носят доволь</w:t>
        <w:softHyphen/>
        <w:t>но общий характер: «Первое правило—надо иметь способности, а наряду с ними и удачу. Второе правило — стойко держаться и не отступать, пока не появится счастливая идея».</w:t>
      </w:r>
    </w:p>
    <w:p>
      <w:pPr>
        <w:pStyle w:val="Normal"/>
        <w:shd w:fill="FFFFFF" w:val="clear"/>
        <w:rPr>
          <w:rFonts w:ascii="Arial" w:hAnsi="Arial" w:cs="Arial"/>
          <w:sz w:val="24"/>
          <w:szCs w:val="24"/>
        </w:rPr>
      </w:pPr>
      <w:r>
        <w:rPr>
          <w:sz w:val="22"/>
          <w:szCs w:val="22"/>
        </w:rPr>
        <w:t>Интересна приводимая в конце книги схема решения задач (речь идет главным образом о математических задачах). Схема указывает, г. какой последовательности нужно совершать дей</w:t>
        <w:softHyphen/>
        <w:t>ствия, чтобы добиться успеха. Она включает четыре этапа: по</w:t>
        <w:softHyphen/>
        <w:t>нимание постановки задачи, составление плана решения, осуще</w:t>
        <w:softHyphen/>
        <w:t>ствление  плана,  взгляд  назад   (изучение  полученного  решения).</w:t>
      </w:r>
    </w:p>
    <w:p>
      <w:pPr>
        <w:pStyle w:val="Normal"/>
        <w:shd w:fill="FFFFFF" w:val="clear"/>
        <w:rPr>
          <w:rFonts w:ascii="Arial" w:hAnsi="Arial" w:cs="Arial"/>
          <w:sz w:val="24"/>
          <w:szCs w:val="24"/>
        </w:rPr>
      </w:pPr>
      <w:r>
        <w:rPr>
          <w:sz w:val="22"/>
          <w:szCs w:val="22"/>
        </w:rPr>
        <w:t>В ходе выполнения этих этапов решающий задачу должен от</w:t>
        <w:softHyphen/>
        <w:t>ветить на следующие вопросы: что неизвестно? Что дано? В чем состоит условие? Не встречалась ли мне раньше эта задача, хотя бы в несколько другой форме? Есть ли какая-нибудь родствен</w:t>
        <w:softHyphen/>
        <w:t>ная задача? Нельзя ли воспользоваться ею? Нельзя ли приме</w:t>
        <w:softHyphen/>
        <w:t>нить ее результат или использовать метод решения? Не следует ли ввести какой-нибудь вспомогательный элемент, чтобы можно было воспользоваться прежней задачей? И т. д.</w:t>
      </w:r>
    </w:p>
    <w:p>
      <w:pPr>
        <w:pStyle w:val="Normal"/>
        <w:shd w:fill="FFFFFF" w:val="clear"/>
        <w:rPr>
          <w:rFonts w:ascii="Arial" w:hAnsi="Arial" w:cs="Arial"/>
          <w:sz w:val="24"/>
          <w:szCs w:val="24"/>
        </w:rPr>
      </w:pPr>
      <w:r>
        <w:rPr>
          <w:sz w:val="22"/>
          <w:szCs w:val="22"/>
        </w:rPr>
        <w:t>Нетрудно увидеть, что эта схема подчеркивает главным обра</w:t>
        <w:softHyphen/>
        <w:t>зом один принцип или компонент эвристической деятельности, а именно использование в том или ином виде прошлого опыта. Однако при всем его значении для процесса решения этот прин</w:t>
        <w:softHyphen/>
        <w:t>цип, как будет показано дальше, не может считаться единствен</w:t>
        <w:softHyphen/>
        <w:t>ным в структуре творческой мыслительной деятельности. Следует иметь в виду, что в том материале, который рассматривает Пойа, другие механизмы продуктивного мышления не могут выступить с большой отчетливостью, поскольку речь идет об учебных, а не о чисто творческих задачах.</w:t>
      </w:r>
    </w:p>
    <w:p>
      <w:pPr>
        <w:pStyle w:val="Normal"/>
        <w:shd w:fill="FFFFFF" w:val="clear"/>
        <w:rPr>
          <w:rFonts w:ascii="Arial" w:hAnsi="Arial" w:cs="Arial"/>
          <w:sz w:val="24"/>
          <w:szCs w:val="24"/>
        </w:rPr>
      </w:pPr>
      <w:r>
        <w:rPr>
          <w:sz w:val="22"/>
          <w:szCs w:val="22"/>
        </w:rPr>
        <w:t>Хотя ядром эвристики, ее основой является психология твор</w:t>
        <w:softHyphen/>
        <w:t>ческого мышления, однако, как мы видели, многие исследователи, не будучи психологами, так или иначе выдвигали и решали про</w:t>
        <w:softHyphen/>
        <w:t>блемы эвристики. Последние полтора десятилетия огромный интерес к эвристическому исследованию проявляют представи</w:t>
        <w:softHyphen/>
        <w:t>тели кибернетики.</w:t>
      </w:r>
    </w:p>
    <w:p>
      <w:pPr>
        <w:pStyle w:val="Normal"/>
        <w:shd w:fill="FFFFFF" w:val="clear"/>
        <w:rPr>
          <w:rFonts w:ascii="Arial" w:hAnsi="Arial" w:cs="Arial"/>
          <w:sz w:val="24"/>
          <w:szCs w:val="24"/>
        </w:rPr>
      </w:pPr>
      <w:r>
        <w:rPr>
          <w:sz w:val="22"/>
          <w:szCs w:val="22"/>
        </w:rPr>
        <w:t>Как известно, возникновение и развитие кибернетики поста</w:t>
        <w:softHyphen/>
        <w:t>вило во весь рост проблему моделирования человеческого интел</w:t>
        <w:softHyphen/>
        <w:t xml:space="preserve">лекта. В связи с этим сделался необходимым анализ ряда общих </w:t>
      </w:r>
      <w:r>
        <w:rPr>
          <w:smallCaps/>
          <w:sz w:val="22"/>
          <w:szCs w:val="22"/>
        </w:rPr>
        <w:t xml:space="preserve">понятий, </w:t>
      </w:r>
      <w:r>
        <w:rPr>
          <w:sz w:val="22"/>
          <w:szCs w:val="22"/>
        </w:rPr>
        <w:t>весьма важных с точки зрения эвристики. Приведем здесь характеристику, которую дал известный английский кибер</w:t>
        <w:softHyphen/>
        <w:t>нетик У. Р. Эшби понятию «разум»: «Еще несколько лет назад было много споров о том, что понимать под «разумной машиной». Сейчас положение прояснилось, и ответ на этот вопрос известен. Разумной следует считать систему,  способную выполнять  под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5</w:t>
      </w:r>
    </w:p>
    <w:p>
      <w:pPr>
        <w:pStyle w:val="Normal"/>
        <w:shd w:fill="FFFFFF" w:val="clear"/>
        <w:rPr>
          <w:rFonts w:ascii="Arial" w:hAnsi="Arial" w:cs="Arial"/>
          <w:sz w:val="24"/>
          <w:szCs w:val="24"/>
        </w:rPr>
      </w:pPr>
      <w:r>
        <w:rPr>
          <w:sz w:val="22"/>
          <w:szCs w:val="22"/>
        </w:rPr>
        <w:t>дящий отбор. Эта способность является критерием разумности. Иными словами, разумен тот, кто разумно действует». И далее: «Таким образом, разумная машина может быть определена как система, которая использует информацию и обрабатывает ее так, чтобы достигнуть высокой степени подходящего отбора». Итак, с точки зрения Эшби, разум — это деятельность, с помощью ко</w:t>
        <w:softHyphen/>
        <w:t>торой осуществляется выбор определенного способа действия из совокупности имеющихся у данной системы готовых способов действия. Нет сомнения, что такая деятельность существует и в некоторых случаях она очень важна. Но является ли она если не единственной, на чем настаивает Эшби, то хотя бы наиболее типичной формой мыслительной деятельности человека? И отку</w:t>
        <w:softHyphen/>
        <w:t>да берутся способы действия, из которых делается выбор? Спо</w:t>
        <w:softHyphen/>
        <w:t>собна ли система сама формировать их? Нетрудно увидеть, что отбор не может рассматриваться как механизм появления у субъ</w:t>
        <w:softHyphen/>
        <w:t>екта чего-то совершенно нового. А этот механизм как раз и ха</w:t>
        <w:softHyphen/>
        <w:t>рактерен для эвристической деятельности. Он предполагает фор</w:t>
        <w:softHyphen/>
        <w:t>мирование, создание новой схемы (нового способа) действия, а не просто отбор одной из готовых схем.</w:t>
      </w:r>
    </w:p>
    <w:p>
      <w:pPr>
        <w:pStyle w:val="Normal"/>
        <w:shd w:fill="FFFFFF" w:val="clear"/>
        <w:rPr>
          <w:rFonts w:ascii="Arial" w:hAnsi="Arial" w:cs="Arial"/>
          <w:sz w:val="24"/>
          <w:szCs w:val="24"/>
        </w:rPr>
      </w:pPr>
      <w:r>
        <w:rPr>
          <w:sz w:val="22"/>
          <w:szCs w:val="22"/>
        </w:rPr>
        <w:t>Идея отбора как основы мышления нашла свое выражение во многих кибернетических исследованиях процесса решения за</w:t>
        <w:softHyphen/>
        <w:t>дач. Именно на этой идее основывается широко распространен</w:t>
        <w:softHyphen/>
        <w:t>ный вероятностно-статистический подход к мышлению. При та</w:t>
        <w:softHyphen/>
        <w:t>ком подходе мышление рассматривается как выбор того или ино</w:t>
        <w:softHyphen/>
        <w:t>го действия. Этот выбор делается с учетом того, какова вероят</w:t>
        <w:softHyphen/>
        <w:t>ность возникновения тех или иных задач и вероятность их ре</w:t>
        <w:softHyphen/>
        <w:t>шения в прошлом. Очевидно, что и в этом случае даже не ста</w:t>
        <w:softHyphen/>
        <w:t>вится проблема продуктивности (творческого характера) мыш</w:t>
        <w:softHyphen/>
        <w:t>ления. Процесс решения задач в условиях отбора различных ва</w:t>
        <w:softHyphen/>
        <w:t>риантов действия выступает лишь как воссоздающая, репродук</w:t>
        <w:softHyphen/>
        <w:t>тивная деятельность. &lt;...&gt;</w:t>
      </w:r>
    </w:p>
    <w:p>
      <w:pPr>
        <w:pStyle w:val="Normal"/>
        <w:shd w:fill="FFFFFF" w:val="clear"/>
        <w:rPr>
          <w:rFonts w:ascii="Arial" w:hAnsi="Arial" w:cs="Arial"/>
          <w:sz w:val="24"/>
          <w:szCs w:val="24"/>
        </w:rPr>
      </w:pPr>
      <w:r>
        <w:rPr>
          <w:sz w:val="22"/>
          <w:szCs w:val="22"/>
        </w:rPr>
        <w:t>Анализ эвристических методов решения задач содержится в книге Дж. Миллера, Ю. Галантера, К. Прибрама «Планы и структура поведения». Исследуя значение планов в интеллекту</w:t>
        <w:softHyphen/>
        <w:t>альной деятельности, авторы выделяют две разновидности этих планов — систематические и эвристические. Систематические пла</w:t>
        <w:softHyphen/>
        <w:t>ны отождествляются с алгоритмами. Примером такого плана мо</w:t>
        <w:softHyphen/>
        <w:t>жет быть решение задачи: найти мяч, лежащий где-то на лужай</w:t>
        <w:softHyphen/>
        <w:t>ке. Самым верным способом решения этой задачи была бы опе</w:t>
        <w:softHyphen/>
        <w:t>рация систематического прощупывания лужайки шаг за шагом. Но, как справедливо указывают авторы, люди не всегда исполь</w:t>
        <w:softHyphen/>
        <w:t>зуют систематические планы для поиска, потому что, несмотря на их разумность, эти планы скучны и неэффективны.</w:t>
      </w:r>
    </w:p>
    <w:p>
      <w:pPr>
        <w:pStyle w:val="Normal"/>
        <w:shd w:fill="FFFFFF" w:val="clear"/>
        <w:rPr>
          <w:rFonts w:ascii="Arial" w:hAnsi="Arial" w:cs="Arial"/>
          <w:sz w:val="24"/>
          <w:szCs w:val="24"/>
        </w:rPr>
      </w:pPr>
      <w:r>
        <w:rPr>
          <w:sz w:val="22"/>
          <w:szCs w:val="22"/>
        </w:rPr>
        <w:t>В качестве альтернативы к этому виду решения задачи вы</w:t>
        <w:softHyphen/>
        <w:t>ступает путь не систематических, но эффективных поисков. Ав</w:t>
        <w:softHyphen/>
        <w:t>торы характеризуют план решения задачи как эвристический, если систематический план сокращается за счет догадки, попыт</w:t>
        <w:softHyphen/>
        <w:t>ки вспомнить, где в последний раз встречался искомый предмет, и т. д. В чем отличие систематического плана от эвристиче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Щ</w:t>
      </w:r>
    </w:p>
    <w:p>
      <w:pPr>
        <w:pStyle w:val="Normal"/>
        <w:shd w:fill="FFFFFF" w:val="clear"/>
        <w:rPr>
          <w:rFonts w:ascii="Arial" w:hAnsi="Arial" w:cs="Arial"/>
          <w:sz w:val="24"/>
          <w:szCs w:val="24"/>
        </w:rPr>
      </w:pPr>
      <w:r>
        <w:rPr>
          <w:sz w:val="22"/>
          <w:szCs w:val="22"/>
        </w:rPr>
        <w:t>Первый, если только он вообще возможен в том нлн ином слу</w:t>
        <w:softHyphen/>
        <w:t>чае, оказывается надежным, но он может занять слишком много времени нлн стоить слишком дорого, а второй может оказаться дешевым и коротким, но он не гарантирует, что ожидаемые ре</w:t>
        <w:softHyphen/>
        <w:t>зультаты будут наверняка достигнуты.</w:t>
      </w:r>
    </w:p>
    <w:p>
      <w:pPr>
        <w:pStyle w:val="Normal"/>
        <w:shd w:fill="FFFFFF" w:val="clear"/>
        <w:rPr>
          <w:rFonts w:ascii="Arial" w:hAnsi="Arial" w:cs="Arial"/>
          <w:sz w:val="24"/>
          <w:szCs w:val="24"/>
        </w:rPr>
      </w:pPr>
      <w:r>
        <w:rPr>
          <w:sz w:val="22"/>
          <w:szCs w:val="22"/>
        </w:rPr>
        <w:t>Список современных исследователей, занимающихся ана</w:t>
        <w:softHyphen/>
        <w:t>лизом эвристических методов, можно продолжить. Но и приве</w:t>
        <w:softHyphen/>
        <w:t>денный обзор исследований, связанных с эвристикой, показывает, что проблемы творческой мыслительной деятельности привле</w:t>
        <w:softHyphen/>
        <w:t>кают все большее внимание представителей различных специаль</w:t>
        <w:softHyphen/>
        <w:t>ностей. Помимо чисто научного интереса, эти проблемы имеют большое значение для практики. В последние годы оказалось, что их разработка может оказать серьезное влияние на развитие тех</w:t>
        <w:softHyphen/>
        <w:t>ники, в связи с чем возникло эвристическое программирование как один из новых и перспективных разделов кибернетики, осно^ ванный на анализе реальной мыслительной деятельности чело</w:t>
        <w:softHyphen/>
        <w:t>века.</w:t>
      </w:r>
    </w:p>
    <w:p>
      <w:pPr>
        <w:pStyle w:val="Normal"/>
        <w:shd w:fill="FFFFFF" w:val="clear"/>
        <w:rPr>
          <w:rFonts w:ascii="Arial" w:hAnsi="Arial" w:cs="Arial"/>
          <w:sz w:val="24"/>
          <w:szCs w:val="24"/>
        </w:rPr>
      </w:pPr>
      <w:r>
        <w:rPr>
          <w:sz w:val="22"/>
          <w:szCs w:val="22"/>
        </w:rPr>
        <w:t>Однако в эвристике, как молодой, развивающейся науке, не все понятия достаточно четко определены. Это прежде всего от</w:t>
        <w:softHyphen/>
        <w:t>носится к понятию «эвристический метод». Многие исследова</w:t>
        <w:softHyphen/>
        <w:t>тели, как мы видели, понимают под ним определенный эффек</w:t>
        <w:softHyphen/>
        <w:t xml:space="preserve">тивный, но недостаточно надежный способ решения задач. </w:t>
      </w:r>
      <w:r>
        <w:rPr>
          <w:i/>
          <w:iCs/>
          <w:sz w:val="22"/>
          <w:szCs w:val="22"/>
          <w:lang w:val="en-US"/>
        </w:rPr>
        <w:t xml:space="preserve">On </w:t>
      </w:r>
      <w:r>
        <w:rPr>
          <w:sz w:val="22"/>
          <w:szCs w:val="22"/>
        </w:rPr>
        <w:t>позволяет ограничивать перебор вариантов решения, т. е. сокра</w:t>
        <w:softHyphen/>
        <w:t>щать число вариантов, изучаемых перед тем, как выбрать окон</w:t>
        <w:softHyphen/>
        <w:t>чательное решение. Нетрудно увидеть, что это определение по</w:t>
        <w:softHyphen/>
        <w:t>нятия «эвристический метод» не может быть признано удовлет</w:t>
        <w:softHyphen/>
        <w:t>ворительным: в нем представлена лишь внешняя характеристика явления, но не раскрыты существенные его черты.</w:t>
      </w:r>
    </w:p>
    <w:p>
      <w:pPr>
        <w:pStyle w:val="Normal"/>
        <w:shd w:fill="FFFFFF" w:val="clear"/>
        <w:rPr>
          <w:rFonts w:ascii="Arial" w:hAnsi="Arial" w:cs="Arial"/>
          <w:sz w:val="24"/>
          <w:szCs w:val="24"/>
        </w:rPr>
      </w:pPr>
      <w:r>
        <w:rPr>
          <w:sz w:val="22"/>
          <w:szCs w:val="22"/>
        </w:rPr>
        <w:t>Чтобы раскрыть существо этого понятия, необходимо иметь в виду, что сам термин «эвристический» применим к явлениям двоякого рода. Во-первых, можно рассматривать как эвристиче</w:t>
        <w:softHyphen/>
        <w:t>скую такую деятельность человека, которая приводит к решению сложной, нетипической задачи, во-вторых, эвристическими мож</w:t>
        <w:softHyphen/>
        <w:t>но считать и специфические приемы, которые человек сформиро</w:t>
        <w:softHyphen/>
        <w:t>вал у себя в ходе решения одних задач и более или менее созна</w:t>
        <w:softHyphen/>
        <w:t>тельно переносит на другие задачи. Реальный процесс продук</w:t>
        <w:softHyphen/>
        <w:t>тивного мышления, т. е. деятельность, связанная с решением нетнпнческих задач, описана в рассказе Пуанкаре. Она неотдели</w:t>
        <w:softHyphen/>
        <w:t>ма от интуиции, как непосредственного усмотрения связей и от</w:t>
        <w:softHyphen/>
        <w:t>ношений между явлениями и предметами. Примером эвристиче</w:t>
        <w:softHyphen/>
        <w:t>ских приемов могут служить наводящие вопросы, приводимые в схеме Пойа. Эвристические приемы как готовые схемы действия составляют объект эвристической логики, а реальный процесс эвристической деятельности — объект психологии.</w:t>
      </w:r>
    </w:p>
    <w:p>
      <w:pPr>
        <w:pStyle w:val="Normal"/>
        <w:shd w:fill="FFFFFF" w:val="clear"/>
        <w:rPr>
          <w:rFonts w:ascii="Arial" w:hAnsi="Arial" w:cs="Arial"/>
          <w:sz w:val="24"/>
          <w:szCs w:val="24"/>
        </w:rPr>
      </w:pPr>
      <w:r>
        <w:rPr>
          <w:sz w:val="18"/>
          <w:szCs w:val="18"/>
        </w:rPr>
        <w:t>Пушкин В. Н. Эвристика — наука о творческом мышлении. М., 1967, с. 3—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07</w:t>
      </w:r>
    </w:p>
    <w:p>
      <w:pPr>
        <w:pStyle w:val="Normal"/>
        <w:shd w:fill="FFFFFF" w:val="clear"/>
        <w:rPr>
          <w:rFonts w:ascii="Arial" w:hAnsi="Arial" w:cs="Arial"/>
          <w:sz w:val="24"/>
          <w:szCs w:val="24"/>
        </w:rPr>
      </w:pPr>
      <w:r>
        <w:rPr>
          <w:rFonts w:cs="Arial" w:ascii="Arial" w:hAnsi="Arial"/>
          <w:b/>
          <w:bCs/>
        </w:rPr>
        <w:t>О. К. Тихомиров</w:t>
      </w:r>
    </w:p>
    <w:p>
      <w:pPr>
        <w:pStyle w:val="Normal"/>
        <w:shd w:fill="FFFFFF" w:val="clear"/>
        <w:rPr>
          <w:rFonts w:ascii="Arial" w:hAnsi="Arial" w:cs="Arial"/>
          <w:sz w:val="24"/>
          <w:szCs w:val="24"/>
        </w:rPr>
      </w:pPr>
      <w:r>
        <w:rPr>
          <w:rFonts w:cs="Arial" w:ascii="Arial" w:hAnsi="Arial"/>
          <w:b/>
          <w:bCs/>
        </w:rPr>
        <w:t>УПРАВЛЕНИЕ МЫСЛИТЕЛЬНОЙ ДЕЯТЕЛЬНОСТЬЮ</w:t>
      </w:r>
    </w:p>
    <w:p>
      <w:pPr>
        <w:pStyle w:val="Normal"/>
        <w:shd w:fill="FFFFFF" w:val="clear"/>
        <w:rPr>
          <w:rFonts w:ascii="Arial" w:hAnsi="Arial" w:cs="Arial"/>
          <w:sz w:val="24"/>
          <w:szCs w:val="24"/>
        </w:rPr>
      </w:pPr>
      <w:r>
        <w:rPr>
          <w:sz w:val="22"/>
          <w:szCs w:val="22"/>
        </w:rPr>
        <w:t>Пути, методы, приемы, формы воздействия на мышление мно</w:t>
        <w:softHyphen/>
        <w:t>гообразны. При управлении развитием мышления, активном пла</w:t>
        <w:softHyphen/>
        <w:t>номерном формировании мыслительных процессов важно не аб</w:t>
        <w:softHyphen/>
        <w:t>солютизировать значение какого-либо одного подхода к формиро</w:t>
        <w:softHyphen/>
        <w:t>ванию мышления. Самым важным и самым трудным является путь управления творческим мышлением через воздействие на мысля</w:t>
        <w:softHyphen/>
        <w:t>щую личность, через изменение мотивов, установок, позиций лич</w:t>
        <w:softHyphen/>
        <w:t>ности, ее оценок и самооценок. Именно трудность этого пути за</w:t>
        <w:softHyphen/>
        <w:t>ставляет ученых в исследовательских целях (а иногда даже и в педагогических) применять такие «необычные методы», как гип</w:t>
        <w:softHyphen/>
        <w:t>нотическое воздействие. Гипнологом В. Л. Райковым, Н. Б. Бе-резанской и мною было проведено исследование возможностей управления мышлением в гипнозе. В. Л. Райков тщательно раз</w:t>
        <w:softHyphen/>
        <w:t>работал и широко использует в своих опытах метод внушения об</w:t>
        <w:softHyphen/>
        <w:t>раза другой личности. При таком методе видоизменяются пред</w:t>
        <w:softHyphen/>
        <w:t>ставления человека о самом себе, о своих возможностях, ко чело</w:t>
        <w:softHyphen/>
        <w:t>век, оставаясь в состоянии гипноза, может активно действовать в рамках внушенного образа. Предварительно было показано, что изобразительная деятельность, внимание и память существенно улучшаются при внушении образа активной «талантливой лич</w:t>
        <w:softHyphen/>
        <w:t>ности». Напротив, при внушении образа «малограмотного челове</w:t>
        <w:softHyphen/>
        <w:t>ка» активность внимания, памяти и ассоциативного процесса рез</w:t>
        <w:softHyphen/>
        <w:t>ко падала.</w:t>
      </w:r>
    </w:p>
    <w:p>
      <w:pPr>
        <w:pStyle w:val="Normal"/>
        <w:shd w:fill="FFFFFF" w:val="clear"/>
        <w:rPr>
          <w:rFonts w:ascii="Arial" w:hAnsi="Arial" w:cs="Arial"/>
          <w:sz w:val="24"/>
          <w:szCs w:val="24"/>
        </w:rPr>
      </w:pPr>
      <w:r>
        <w:rPr>
          <w:sz w:val="22"/>
          <w:szCs w:val="22"/>
        </w:rPr>
        <w:t>Испытуемым предлагали задания на различное применение предметов и сравнение понятий в обычном состоянии н в гипнозе. Инструкция была такова: «Придумайте, как можно было бы ис</w:t>
        <w:softHyphen/>
        <w:t>пользовать данный предмет. Вы должны дать как можно больше ответов. Не смущайтесь необычностью этого задания и говорите все, что вам приходит в голову». Время выполнения задания не ограничивалось, опыт проводился до тех пор, пока испытуемый со</w:t>
        <w:softHyphen/>
        <w:t>вершенно не отказывался дальше работать с предложенным пред</w:t>
        <w:softHyphen/>
        <w:t>метом. В ходе опыта каждый ответ испытуемого одобрялся, инст</w:t>
        <w:softHyphen/>
        <w:t xml:space="preserve">рукция периодически повторялась. После того как испытуемый говорил, что больше он ничего придумать </w:t>
      </w:r>
      <w:r>
        <w:rPr>
          <w:sz w:val="22"/>
          <w:szCs w:val="22"/>
          <w:lang w:val="en-US"/>
        </w:rPr>
        <w:t xml:space="preserve">fie </w:t>
      </w:r>
      <w:r>
        <w:rPr>
          <w:sz w:val="22"/>
          <w:szCs w:val="22"/>
        </w:rPr>
        <w:t>может, ему давали М-минутный перерыв, а затем снова предлагали это же задание. Во время перерыва экспериментатор беседовал с испытуемым па интересную для него тему, не относящуюся к нашему эксперимен</w:t>
        <w:softHyphen/>
        <w:t>ту. Перерыв вводился потому, что задача может решаться и на неосознаваемом уровне, когда человек перестает работать над ней сознательно. Обычно после перерыва испытуемые давали еще один-два ответа. Затем мы просили испытуемого сыграть роль, представив себя великим человеком, и придумать что-нибудь еще. Ни один из испытуемых не смог ничего добавить к своим преды</w:t>
        <w:softHyphen/>
        <w:t>дущим ответам. Для нас это служило очень хорошим показателем того, что от испытуемых мы  получили  максимальное количеств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08</w:t>
      </w:r>
    </w:p>
    <w:p>
      <w:pPr>
        <w:pStyle w:val="Normal"/>
        <w:shd w:fill="FFFFFF" w:val="clear"/>
        <w:rPr>
          <w:rFonts w:ascii="Arial" w:hAnsi="Arial" w:cs="Arial"/>
          <w:sz w:val="24"/>
          <w:szCs w:val="24"/>
        </w:rPr>
      </w:pPr>
      <w:r>
        <w:rPr>
          <w:sz w:val="22"/>
          <w:szCs w:val="22"/>
        </w:rPr>
        <w:t>ответов, которое он мог дать в обычном состоянии. Выполнение одного задания занимало около часа.</w:t>
      </w:r>
    </w:p>
    <w:p>
      <w:pPr>
        <w:pStyle w:val="Normal"/>
        <w:shd w:fill="FFFFFF" w:val="clear"/>
        <w:rPr>
          <w:rFonts w:ascii="Arial" w:hAnsi="Arial" w:cs="Arial"/>
          <w:sz w:val="24"/>
          <w:szCs w:val="24"/>
        </w:rPr>
      </w:pPr>
      <w:r>
        <w:rPr>
          <w:sz w:val="22"/>
          <w:szCs w:val="22"/>
        </w:rPr>
        <w:t>Исследователи предлагали испытуемым найти возможное при</w:t>
        <w:softHyphen/>
        <w:t>менение следующим предметам: ключ, одежная щетка, весы. При</w:t>
        <w:softHyphen/>
        <w:t>чем экспериментатор не только называл предмет, как это обычно делается, но и предлагал испытуемому картинку этого предмета. Мы считали, что, во-первых, опора не только на мысленное пред</w:t>
        <w:softHyphen/>
        <w:t>ставление, по и на зрительное восприятие предмета повысит чис</w:t>
        <w:softHyphen/>
        <w:t>ло ответов испытуемых и будет способствовать актуализации боль</w:t>
        <w:softHyphen/>
        <w:t>шого количества признаков, так как эти признаки представлены наглядно, и, во-вторых, нужно было учесть существующее мнение, согласно которому в глубоком гипнозе из познавательной психи</w:t>
        <w:softHyphen/>
        <w:t>ческой структуры выпадает абстрактное мышление. При иссле</w:t>
        <w:softHyphen/>
        <w:t>довании сравнения понятий пользовались теми же методическими приемами. Испытуемых просили найти как можно больше общих признаков у данных двух предметов. Такое же задание было да</w:t>
        <w:softHyphen/>
        <w:t>но относительно различных признаков. Требовалось сравнить сле</w:t>
        <w:softHyphen/>
        <w:t>дующие пары предметов: лыжи и зайца, козу и клещи, паровоз и самолет.</w:t>
      </w:r>
    </w:p>
    <w:p>
      <w:pPr>
        <w:pStyle w:val="Normal"/>
        <w:shd w:fill="FFFFFF" w:val="clear"/>
        <w:rPr>
          <w:rFonts w:ascii="Arial" w:hAnsi="Arial" w:cs="Arial"/>
          <w:sz w:val="24"/>
          <w:szCs w:val="24"/>
        </w:rPr>
      </w:pPr>
      <w:r>
        <w:rPr>
          <w:sz w:val="22"/>
          <w:szCs w:val="22"/>
        </w:rPr>
        <w:t>После выполнения заданий в обычном состоянии испытуемых вводили в гипнотическое состояние и им внушался образ «вели</w:t>
        <w:softHyphen/>
        <w:t>кого ученого или изобретателя» и предлагалось выполнить те же задания. Инструкция была следующей: «Скажите, пожалуйста, что общего у этих предметов и чем они отличаются?» (при сравнении понятий) и «Как можно было бы использовать данный предмет?» (в заданиях на применение). Экспериментатор дополнительно сти</w:t>
        <w:softHyphen/>
        <w:t>мулировал испытуемых вопросами типа «А еще?». Однако в це</w:t>
        <w:softHyphen/>
        <w:t>лом установка в этих опытах была менее жесткой, чем до гипно</w:t>
        <w:softHyphen/>
        <w:t>за, что делалось для предотвращения утомления. Опыты были проведены на семи взрослых испытуемых в возрасте от 20 до 27 лет, различного образования, которые давали глубокую гипноти</w:t>
        <w:softHyphen/>
        <w:t>ческую реакцию. Полученные результаты сравнивались с конт</w:t>
        <w:softHyphen/>
        <w:t>рольной группой, в которую входили испытуемые, не поддающие</w:t>
        <w:softHyphen/>
        <w:t>ся гипнозу. Условия обследования были такими же, как у экспе</w:t>
        <w:softHyphen/>
        <w:t>риментальной группы. Кроме того, проводилось сопоставление экспериментальной группы с артистами, от которых требовалось после обычного выполнения задания войти в роль великого чело-^ века и выполнить все задания еще раз, чтобы получить сравни</w:t>
        <w:softHyphen/>
        <w:t>мые данные.</w:t>
      </w:r>
    </w:p>
    <w:p>
      <w:pPr>
        <w:pStyle w:val="Normal"/>
        <w:shd w:fill="FFFFFF" w:val="clear"/>
        <w:rPr>
          <w:rFonts w:ascii="Arial" w:hAnsi="Arial" w:cs="Arial"/>
          <w:sz w:val="24"/>
          <w:szCs w:val="24"/>
        </w:rPr>
      </w:pPr>
      <w:r>
        <w:rPr>
          <w:sz w:val="22"/>
          <w:szCs w:val="22"/>
        </w:rPr>
        <w:t>При анализе выполнения испытуемыми заданий на применение предметов учитывались два показателя: а) общее количество от</w:t>
        <w:softHyphen/>
        <w:t>ветов, б) количество переходов из класса в класс, т. е. использо</w:t>
        <w:softHyphen/>
        <w:t>вание разных свойств предметов (например, кирпич можно ис</w:t>
        <w:softHyphen/>
        <w:t xml:space="preserve">пользовать как пресс для бумаги или сделать из него красную </w:t>
      </w:r>
      <w:r>
        <w:rPr>
          <w:sz w:val="22"/>
          <w:szCs w:val="22"/>
          <w:vertAlign w:val="superscript"/>
        </w:rPr>
        <w:t>п</w:t>
      </w:r>
      <w:r>
        <w:rPr>
          <w:sz w:val="22"/>
          <w:szCs w:val="22"/>
        </w:rPr>
        <w:t>УДрУ)- Первые два критерия являются факторами, определяющи</w:t>
        <w:softHyphen/>
        <w:t>ми дивергентные процессы мышления, которые наиболее важны для творчества. Результаты выполнения заданий по сравнению по</w:t>
        <w:softHyphen/>
        <w:t>нятий оценивались по общему числу ответов испытуемых и коли-</w:t>
      </w:r>
    </w:p>
    <w:p>
      <w:pPr>
        <w:pStyle w:val="Normal"/>
        <w:shd w:fill="FFFFFF" w:val="clear"/>
        <w:rPr>
          <w:rFonts w:ascii="Arial" w:hAnsi="Arial" w:cs="Arial"/>
          <w:sz w:val="24"/>
          <w:szCs w:val="24"/>
        </w:rPr>
      </w:pPr>
      <w:r>
        <w:rPr>
          <w:i/>
          <w:iCs/>
          <w:sz w:val="16"/>
          <w:szCs w:val="16"/>
          <w:lang w:val="en-US"/>
        </w:rPr>
        <w:t xml:space="preserve">U </w:t>
      </w:r>
      <w:r>
        <w:rPr>
          <w:sz w:val="16"/>
          <w:szCs w:val="16"/>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09.</w:t>
      </w:r>
    </w:p>
    <w:p>
      <w:pPr>
        <w:pStyle w:val="Normal"/>
        <w:shd w:fill="FFFFFF" w:val="clear"/>
        <w:rPr>
          <w:rFonts w:ascii="Arial" w:hAnsi="Arial" w:cs="Arial"/>
          <w:sz w:val="24"/>
          <w:szCs w:val="24"/>
        </w:rPr>
      </w:pPr>
      <w:r>
        <w:rPr>
          <w:sz w:val="22"/>
          <w:szCs w:val="22"/>
        </w:rPr>
        <w:t>честву использованных признаков (отдельно при анализе сходст</w:t>
        <w:softHyphen/>
        <w:t>ва и различия).</w:t>
      </w:r>
    </w:p>
    <w:p>
      <w:pPr>
        <w:pStyle w:val="Normal"/>
        <w:shd w:fill="FFFFFF" w:val="clear"/>
        <w:rPr>
          <w:rFonts w:ascii="Arial" w:hAnsi="Arial" w:cs="Arial"/>
          <w:sz w:val="24"/>
          <w:szCs w:val="24"/>
        </w:rPr>
      </w:pPr>
      <w:r>
        <w:rPr>
          <w:sz w:val="22"/>
          <w:szCs w:val="22"/>
        </w:rPr>
        <w:t>Анализ экспериментальных результатов показал, что среднее значение показателей, выделенных для характеристики выполне</w:t>
        <w:softHyphen/>
        <w:t>ния заданий, во всех случаях в гипнотической серии несколько больше, чем в негипнотической, или равно ему. Однако более тща</w:t>
        <w:softHyphen/>
        <w:t>тельное рассмотрение полученных данных выявило наличие су</w:t>
        <w:softHyphen/>
        <w:t>щественных различий между этими двумя состояниями. Несмотря на то что эксперименты с применением гипноза проводились пос</w:t>
        <w:softHyphen/>
        <w:t>ле негипнсугической серии экспериментов, в заданиях использова</w:t>
        <w:softHyphen/>
        <w:t>ния предметов испытуемые давали новые ответы, находили воз</w:t>
        <w:softHyphen/>
        <w:t>можные новые применения, которые они уже не могли придумать в обычном состоянии. Причем новых ответов, которых не было в негипнотической серии, появляется очень много. В среднем испы</w:t>
        <w:softHyphen/>
        <w:t>туемые находили 9 новых применений каждого предмета при об</w:t>
        <w:softHyphen/>
        <w:t>щем среднем числе ответов, равном 12. Несмотря на то что в гип</w:t>
        <w:softHyphen/>
        <w:t>нотическом состоянии они не помнили, что уже однажды выполня</w:t>
        <w:softHyphen/>
        <w:t>ли эти задания, не узнавали нх и воспринимали как совершенно новые, среднее число повторяющихся ответов было равно толь</w:t>
        <w:softHyphen/>
        <w:t>ко 3. Интересно отметить, что реакции испытуемых на предложе</w:t>
        <w:softHyphen/>
        <w:t>ние выполнить наше задание в этих двух случаях были очень различными.</w:t>
      </w:r>
    </w:p>
    <w:p>
      <w:pPr>
        <w:pStyle w:val="Normal"/>
        <w:shd w:fill="FFFFFF" w:val="clear"/>
        <w:rPr>
          <w:rFonts w:ascii="Arial" w:hAnsi="Arial" w:cs="Arial"/>
          <w:sz w:val="24"/>
          <w:szCs w:val="24"/>
        </w:rPr>
      </w:pPr>
      <w:r>
        <w:rPr>
          <w:sz w:val="22"/>
          <w:szCs w:val="22"/>
        </w:rPr>
        <w:t>В негипнотической серии испытуемый встречал задание немно</w:t>
        <w:softHyphen/>
        <w:t>го с опаской, поскольку оно было совершенно новым, и испыту</w:t>
        <w:softHyphen/>
        <w:t>емый еще никогда в жизни не пробовал свои силы в этой области, придумывал нетрадиционные назначения обычным вещам, окру</w:t>
        <w:softHyphen/>
        <w:t>жающим его каждый день. Обычно испытуемые в негипнотической серии начинали выполнение заданий словами: «Ну, что же, да</w:t>
        <w:softHyphen/>
        <w:t>вайте попробуем. Посмотрим, что у меня получится» — н по ходу выполнения задания ждали оценки экспериментатора, спрашива</w:t>
        <w:softHyphen/>
        <w:t>ли, правильно ли они поступают в каждом конкретном случае. По</w:t>
        <w:softHyphen/>
        <w:t>ведение испытуемых в гипнозе в образе «великого человека» абсо</w:t>
        <w:softHyphen/>
        <w:t>лютно менялось. Они чувствовали себя уверенно, смотрели на экс</w:t>
        <w:softHyphen/>
        <w:t>периментатора «свысока», говорили размеренно, степенно, с чув</w:t>
        <w:softHyphen/>
        <w:t>ством собственного достоинства. После прослушивания инструк</w:t>
        <w:softHyphen/>
        <w:t>ции говорили примерно следующее: «Я начинаю. Пишите!» Час</w:t>
        <w:softHyphen/>
        <w:t>то в гипнозе испытуемые давали не отдельные ответы, как это всегда было в обычном состоянии, а целое стройное рассуждение «философического характера». Причем они были совершенно без</w:t>
        <w:softHyphen/>
        <w:t>различны к вмешательствам экспериментатора, который пытался спорить, критиковать некоторые высказывания. В этой ситуации в лучшем случае они начинали объяснять «очевидные с их точ</w:t>
        <w:softHyphen/>
        <w:t>ки зрения истины» или, не обращая особого внимания, продолжа</w:t>
        <w:softHyphen/>
        <w:t>ли свои высказывания. Тот факт, что испытуемый почти не пов</w:t>
        <w:softHyphen/>
        <w:t>торял ответов, данных в негипнотической серии, объясняется тем, что внушение образа делало ряд ответов просто неприемлемым для испытуемых.</w:t>
      </w:r>
    </w:p>
    <w:p>
      <w:pPr>
        <w:pStyle w:val="Normal"/>
        <w:shd w:fill="FFFFFF" w:val="clear"/>
        <w:rPr>
          <w:rFonts w:ascii="Arial" w:hAnsi="Arial" w:cs="Arial"/>
          <w:sz w:val="24"/>
          <w:szCs w:val="24"/>
        </w:rPr>
      </w:pPr>
      <w:r>
        <w:rPr>
          <w:sz w:val="22"/>
          <w:szCs w:val="22"/>
        </w:rPr>
        <w:t>С одним из участников эксперимента был проведен дополни</w:t>
        <w:softHyphen/>
        <w:t>тельный опыт в гнпиозе. После того как он выполнил задание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0</w:t>
      </w:r>
    </w:p>
    <w:p>
      <w:pPr>
        <w:pStyle w:val="Normal"/>
        <w:shd w:fill="FFFFFF" w:val="clear"/>
        <w:rPr>
          <w:rFonts w:ascii="Arial" w:hAnsi="Arial" w:cs="Arial"/>
          <w:sz w:val="24"/>
          <w:szCs w:val="24"/>
        </w:rPr>
      </w:pPr>
      <w:r>
        <w:rPr>
          <w:sz w:val="22"/>
          <w:szCs w:val="22"/>
        </w:rPr>
        <w:t>нахождению всех способов применения щетки, его спросили, поче</w:t>
        <w:softHyphen/>
        <w:t>му он не назвал еще некоторые возможные применения, и повто</w:t>
        <w:softHyphen/>
        <w:t>рили ряд его же ответов в негипнотической серии, на что он с воз</w:t>
        <w:softHyphen/>
        <w:t>мущением ответил, что «говорить так он не может», и чтобы мы «не ждали от него подобных ответов». В гипнотической серии по сравнению с негипнотической изменился также 'Набор признаков, по которым осуществляется нахождение применения предметов. Средн££_кодв.ч£ство—обнаруженных испытуемым в гипнозе новых свойств предмета, которые дают возможность по-новому его ис</w:t>
        <w:softHyphen/>
        <w:t>пользовать, равно 7,5, т. е. новые ответы появляются не за счет использования уже найденных свойств в других ситуациях, что формально также вело бы к увеличению количества новых отве</w:t>
        <w:softHyphen/>
        <w:t>тов, а вследствие того, что испытуемый по-новому «видит» ста</w:t>
        <w:softHyphen/>
        <w:t>рый предмет, замечает такие его свойства, которые раньше оста</w:t>
        <w:softHyphen/>
        <w:t>вались для него скрытыми. Кроме этого, если без гипноза испы</w:t>
        <w:softHyphen/>
        <w:t>туемые обычно ищут применение предложенному предмету вне связи с другими вещами, то почти все испытуемые в гипнозе на</w:t>
        <w:softHyphen/>
        <w:t>чинают его «совершенствовать», строить, основываясь на нем, сложные сооружения или использовать его как часть (может быть, даже несущественную) какого-нибудь другого агрегата. Ответы испытуемых при внушении образа отличаются большой необыч</w:t>
        <w:softHyphen/>
        <w:t>ностью, неожиданностью, они очень интересны по своему построе</w:t>
        <w:softHyphen/>
        <w:t>нию. Часто испытуемый называет ответ, с точки зрения экспери</w:t>
        <w:softHyphen/>
        <w:t>ментатора совершенно абсурдный, но когда его просят обосно</w:t>
        <w:softHyphen/>
        <w:t>вать свое мнение, то оно оказывается возможным и даже логич</w:t>
        <w:softHyphen/>
        <w:t>ным. Сравнение контрольной группы с гипнотической по числу актуализированных свойств всех трех предметов (щетка, весы, ключ) показывает, что испытуемые в гипнозе называют почти в 2,5 раза больше свойств (общее число всех использованных свойств у контрольной группы равно 15, у гипнотической — 35). Мы анализировали общее количество свойств сразу по трем пред</w:t>
        <w:softHyphen/>
        <w:t>метам, так как испытуемые, найдя некоторое возможное приме</w:t>
        <w:softHyphen/>
        <w:t>нение качеств одного предмета, переносили его на другие (если это было возможно). Например, сказав, что ключ можно исполь</w:t>
        <w:softHyphen/>
        <w:t>зовать как проводник электрического тока, испытуемый также предлагал использовать и весы. В гипнозе такая тактика встре</w:t>
        <w:softHyphen/>
        <w:t>чается редко, так как образ великого человека «не даст» повто</w:t>
        <w:softHyphen/>
        <w:t>ряться, он делает такой путь поиска неинтересным для испыту</w:t>
        <w:softHyphen/>
        <w:t>емого.</w:t>
      </w:r>
    </w:p>
    <w:p>
      <w:pPr>
        <w:pStyle w:val="Normal"/>
        <w:shd w:fill="FFFFFF" w:val="clear"/>
        <w:rPr>
          <w:rFonts w:ascii="Arial" w:hAnsi="Arial" w:cs="Arial"/>
          <w:sz w:val="24"/>
          <w:szCs w:val="24"/>
        </w:rPr>
      </w:pPr>
      <w:r>
        <w:rPr>
          <w:sz w:val="22"/>
          <w:szCs w:val="22"/>
        </w:rPr>
        <w:t>Факт изменения в гипнозе набора используемых признаков и «отказ» от старого решения задания при сохранении стабильно</w:t>
        <w:softHyphen/>
        <w:t>го количества ответов заслуживает внимание. Первоначально можно было бы предположить, что внушение образа в гипнозе бу</w:t>
        <w:softHyphen/>
        <w:t>дет оказывать только активирующее действие на субъект, и ои будет давать большее число ответов, повторяя, в частности, и те, которые были до гипноза. Однако оказалось, что этого не проис</w:t>
        <w:softHyphen/>
        <w:t>ходит. Испытуемый в образе «великого человека» находит новые признаки и на их основе строит новые ответы; это позволяет вы</w:t>
        <w:softHyphen/>
        <w:t>двинуть гипотезу, что происходит «новое видение» старых объек-</w:t>
      </w:r>
    </w:p>
    <w:p>
      <w:pPr>
        <w:pStyle w:val="Normal"/>
        <w:shd w:fill="FFFFFF" w:val="clear"/>
        <w:rPr>
          <w:rFonts w:ascii="Arial" w:hAnsi="Arial" w:cs="Arial"/>
          <w:sz w:val="24"/>
          <w:szCs w:val="24"/>
        </w:rPr>
      </w:pPr>
      <w:r>
        <w:rPr>
          <w:rFonts w:cs="Arial" w:ascii="Arial" w:hAnsi="Arial"/>
          <w:b/>
          <w:bCs/>
          <w:sz w:val="18"/>
          <w:szCs w:val="18"/>
        </w:rPr>
        <w:t>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11</w:t>
      </w:r>
    </w:p>
    <w:p>
      <w:pPr>
        <w:pStyle w:val="Normal"/>
        <w:shd w:fill="FFFFFF" w:val="clear"/>
        <w:rPr>
          <w:rFonts w:ascii="Arial" w:hAnsi="Arial" w:cs="Arial"/>
          <w:sz w:val="24"/>
          <w:szCs w:val="24"/>
        </w:rPr>
      </w:pPr>
      <w:r>
        <w:rPr>
          <w:sz w:val="22"/>
          <w:szCs w:val="22"/>
        </w:rPr>
        <w:t>то.в, а актуализация старого стереотипа заменяется «новым мыш</w:t>
        <w:softHyphen/>
        <w:t xml:space="preserve">лением». То же наблюдается в опытах по сравнению </w:t>
      </w:r>
      <w:r>
        <w:rPr>
          <w:smallCaps/>
          <w:sz w:val="22"/>
          <w:szCs w:val="22"/>
        </w:rPr>
        <w:t xml:space="preserve">понятий. </w:t>
      </w:r>
      <w:r>
        <w:rPr>
          <w:sz w:val="22"/>
          <w:szCs w:val="22"/>
        </w:rPr>
        <w:t>В серии, дапольа^ющей гипноз, испытуемые находят скрытые свой</w:t>
        <w:softHyphen/>
        <w:t>ства предметов и устанавливают связи между ними на основе этих, маловероятных свойств. Если в обычном состоянии среднее число использованных признаков, по которым обнаруживается сходство, равно 5, а различие — 6,5, то в опытах с внушением об</w:t>
        <w:softHyphen/>
        <w:t>раза «великого человека» это число признаков возрастает вдвое (соответственно 10 и 12). Общее число актуализированных при</w:t>
        <w:softHyphen/>
        <w:t>знаков предметов в гипнозе равно 33, а у контрольной группы — 20, следовательно, в гипнозе в 1,7 раза выше, чем в обычном со</w:t>
        <w:softHyphen/>
        <w:t>стоянии.</w:t>
      </w:r>
    </w:p>
    <w:p>
      <w:pPr>
        <w:pStyle w:val="Normal"/>
        <w:shd w:fill="FFFFFF" w:val="clear"/>
        <w:rPr>
          <w:rFonts w:ascii="Arial" w:hAnsi="Arial" w:cs="Arial"/>
          <w:sz w:val="24"/>
          <w:szCs w:val="24"/>
        </w:rPr>
      </w:pPr>
      <w:r>
        <w:rPr>
          <w:sz w:val="22"/>
          <w:szCs w:val="22"/>
        </w:rPr>
        <w:t>На основании результатов эксперимента можно сделать вывод о значительном улучшении выполнения заданий при внушении об</w:t>
        <w:softHyphen/>
        <w:t>раза творческого человека. Исследование с помощью этих же за</w:t>
        <w:softHyphen/>
        <w:t>даний 10 взрослых испытуемых, не дающих гипнотическую реак</w:t>
        <w:softHyphen/>
        <w:t>цию, дало следующие данные. В заданиях применения предметов среднее число ответов было равно 8, количество переходов из одного класса в другой—6. При сравнении понятий среднее чис</w:t>
        <w:softHyphen/>
        <w:t>ло использованных признаков оказалось равным 4, общее количе</w:t>
        <w:softHyphen/>
        <w:t>ство ответов — 6 для сходства и соответственно 5 и 6 в случаях установления различия. Это несколько ниже, чем при тестирова</w:t>
        <w:softHyphen/>
        <w:t>нии экспериментальной группы без гипноза. Может быть, это сви</w:t>
        <w:softHyphen/>
        <w:t>детельствует в пользу гипотезы Крипнера, что гипнабельными яв</w:t>
        <w:softHyphen/>
        <w:t>ляются более творческие люди, но этот факт нуждается в специ</w:t>
        <w:softHyphen/>
        <w:t>альной экспериментальной проверке.</w:t>
      </w:r>
    </w:p>
    <w:p>
      <w:pPr>
        <w:pStyle w:val="Normal"/>
        <w:shd w:fill="FFFFFF" w:val="clear"/>
        <w:rPr>
          <w:rFonts w:ascii="Arial" w:hAnsi="Arial" w:cs="Arial"/>
          <w:sz w:val="24"/>
          <w:szCs w:val="24"/>
        </w:rPr>
      </w:pPr>
      <w:r>
        <w:rPr>
          <w:sz w:val="22"/>
          <w:szCs w:val="22"/>
        </w:rPr>
        <w:t>Интересные данные были получены при исследовании актеров. Первоначальное количество ответов при выполнении тестов при</w:t>
        <w:softHyphen/>
        <w:t>менения без роли значительно выше, чем у экспериментальной группы без гипноза, что может объясняться, по-видимому, боль</w:t>
        <w:softHyphen/>
        <w:t>шим творческим потенциалом этой группы. Число использованных каждым испытуемым признаков в среднем также выше, чем у экс</w:t>
        <w:softHyphen/>
        <w:t>периментальной группы в негипнотической серии. То же самое можно сказать относительно сравнения понятий. Но основной ин</w:t>
        <w:softHyphen/>
        <w:t>терес представляет динамика изменения ответов этой группы при разыгрывании роли. В этом случае, так же как и в гипнотичес</w:t>
        <w:softHyphen/>
        <w:t>кой серии, появляется большое число новых ответов.</w:t>
      </w:r>
    </w:p>
    <w:p>
      <w:pPr>
        <w:pStyle w:val="Normal"/>
        <w:shd w:fill="FFFFFF" w:val="clear"/>
        <w:rPr>
          <w:rFonts w:ascii="Arial" w:hAnsi="Arial" w:cs="Arial"/>
          <w:sz w:val="24"/>
          <w:szCs w:val="24"/>
        </w:rPr>
      </w:pPr>
      <w:r>
        <w:rPr>
          <w:sz w:val="22"/>
          <w:szCs w:val="22"/>
        </w:rPr>
        <w:t>В основе формального увеличения числа новых ответов испы</w:t>
        <w:softHyphen/>
        <w:t>туемых в гипнотическом состоянии и актеров, разыгрывающих роль, лежат разные причины. Актер, придумавший в первой се</w:t>
        <w:softHyphen/>
        <w:t>рии экспериментов (без роли) все, что он мог, стоящий перед не</w:t>
        <w:softHyphen/>
        <w:t>обходимостью дать еще иные новые ответы, начинает «дораба</w:t>
        <w:softHyphen/>
        <w:t>тывать» уже найденные признаки, ища им применение в других возможных ситуациях. Например, сказав сначала, при тестирова</w:t>
        <w:softHyphen/>
        <w:t>нии без роли, что «щеткой можно причесаться», во второй серии испытуемый говорит, «что щеткой можно расчесывать и щекотать кота». Испытуемый в третьей серии предложил использовать ключ для получения определенных звуков( стучать ключом по металли</w:t>
        <w:softHyphen/>
        <w:t>ческой поверхности), а при выполнении теста «в роли» он сказ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22"/>
          <w:szCs w:val="22"/>
        </w:rPr>
        <w:t>Щ&lt;</w:t>
      </w:r>
    </w:p>
    <w:p>
      <w:pPr>
        <w:pStyle w:val="Normal"/>
        <w:shd w:fill="FFFFFF" w:val="clear"/>
        <w:rPr>
          <w:rFonts w:ascii="Arial" w:hAnsi="Arial" w:cs="Arial"/>
          <w:sz w:val="24"/>
          <w:szCs w:val="24"/>
        </w:rPr>
      </w:pPr>
      <w:r>
        <w:rPr>
          <w:b/>
          <w:bCs/>
          <w:sz w:val="22"/>
          <w:szCs w:val="22"/>
        </w:rPr>
        <w:t xml:space="preserve">что </w:t>
      </w:r>
      <w:r>
        <w:rPr>
          <w:sz w:val="22"/>
          <w:szCs w:val="22"/>
        </w:rPr>
        <w:t>с помощью ключа можно создать хорошее настроение, длят этого «надо связать несколько ключей и онн будут издавать при</w:t>
        <w:softHyphen/>
        <w:t>ятный мелодичный звук».</w:t>
      </w:r>
    </w:p>
    <w:p>
      <w:pPr>
        <w:pStyle w:val="Normal"/>
        <w:shd w:fill="FFFFFF" w:val="clear"/>
        <w:rPr>
          <w:rFonts w:ascii="Arial" w:hAnsi="Arial" w:cs="Arial"/>
          <w:sz w:val="24"/>
          <w:szCs w:val="24"/>
        </w:rPr>
      </w:pPr>
      <w:r>
        <w:rPr>
          <w:sz w:val="22"/>
          <w:szCs w:val="22"/>
        </w:rPr>
        <w:t>Как уже было отмечено, стратегия загипнотизированных субъек</w:t>
        <w:softHyphen/>
        <w:t>тов совсем иная. Таким образом, мы видим, что хотя увеличение новых ответов и наступает в обоих случаях (в гипнозе и при ра</w:t>
        <w:softHyphen/>
        <w:t>зыгрывании роли), но оно «разного качества». Для более нагляд</w:t>
        <w:softHyphen/>
        <w:t>ной демонстрации этого факта мы вычислили для обоих групп специальный коэффициент, значение которого определялось отно</w:t>
        <w:softHyphen/>
        <w:t>шением количества ответов к количеству использованных призна</w:t>
        <w:softHyphen/>
        <w:t>ков. Оказалось, что если у экспериментальной группы без гипно</w:t>
        <w:softHyphen/>
        <w:t>за и в гипнозе величина этого коэффициента примерно одинако</w:t>
        <w:softHyphen/>
        <w:t>ва— 1,2 (это значит, что каждому найденному признаку соответ</w:t>
        <w:softHyphen/>
        <w:t>ствует в среднем один ответ испытуемого и что новые ответы отыскиваются за счет новых признаков), то у группы актеров при инструкции сыграть роль «великого человека» коэффициент резко повышается. Кроме того, было замечено еще одно интерес</w:t>
        <w:softHyphen/>
        <w:t>ное различие в поведении этих двух групп: все актеры «в роли» или повторяли свои предыдущие ответы, или просили эксперимен</w:t>
        <w:softHyphen/>
        <w:t>татора обязательно учесть их, ни один из актеров «не догадался» отказаться от своих предыдущих ответов. А как мы уже писали, это проявилось у всех загипнотизированных субъектов. Таким об</w:t>
        <w:softHyphen/>
        <w:t>разом, анализ экспериментальных данных дал возможность сде</w:t>
        <w:softHyphen/>
        <w:t>лать заключение об активизации творческих процессов в гипнозе при внушении адекватного образа и о существовании различии между актерами, играющими роль, и загипнотизированными ис</w:t>
        <w:softHyphen/>
        <w:t>пытуемыми при внушении роли по характеру получаемых отве</w:t>
        <w:softHyphen/>
        <w:t>тов.</w:t>
      </w:r>
    </w:p>
    <w:p>
      <w:pPr>
        <w:pStyle w:val="Normal"/>
        <w:shd w:fill="FFFFFF" w:val="clear"/>
        <w:rPr>
          <w:rFonts w:ascii="Arial" w:hAnsi="Arial" w:cs="Arial"/>
          <w:sz w:val="24"/>
          <w:szCs w:val="24"/>
        </w:rPr>
      </w:pPr>
      <w:r>
        <w:rPr>
          <w:sz w:val="22"/>
          <w:szCs w:val="22"/>
        </w:rPr>
        <w:t>При внушен и и..активно го образа в гнпис-зе может достигаться значительная активизация твбрческТГх процессов, в том числе вер</w:t>
        <w:softHyphen/>
        <w:t>бального характера. При этом изменяется сам стиль мышления. Появляется «новое видение» старых объектов, изменение личности ведет к атуализации иной стратегии мышления, другому набору приемлемых и неприемлемых ответов, испытуемый дает уже нэ отдельные ответы, а строит целую систему рассуждении. Ответы, полученные при разыгрывании роли, отличны по характеру от ре</w:t>
        <w:softHyphen/>
        <w:t>зультатов выполнения заданий загипнотизированными испытуемы</w:t>
        <w:softHyphen/>
        <w:t>ми (глубокая стадия сомнамбулизма). Гнпнотики дают, по су</w:t>
        <w:softHyphen/>
        <w:t>ществу, «более глубокие» эффекты, чем актеры. Итак, опыты еще раз убеждают в том, что методика активного сомнамбулизма с феноменом внушенного образа может быть успешно использована для экспериментального изменения личности и анализа влияния личностных  характеристик  на  интеллектуальные   процессы.</w:t>
      </w:r>
    </w:p>
    <w:p>
      <w:pPr>
        <w:pStyle w:val="Normal"/>
        <w:shd w:fill="FFFFFF" w:val="clear"/>
        <w:rPr>
          <w:rFonts w:ascii="Arial" w:hAnsi="Arial" w:cs="Arial"/>
          <w:sz w:val="24"/>
          <w:szCs w:val="24"/>
        </w:rPr>
      </w:pPr>
      <w:r>
        <w:rPr>
          <w:sz w:val="22"/>
          <w:szCs w:val="22"/>
        </w:rPr>
        <w:t>Полученное принципиальное расхождение в результатах у про</w:t>
        <w:softHyphen/>
        <w:t>фессиональных актеров и основных испытуемых в состоянии ак</w:t>
        <w:softHyphen/>
        <w:t>тивного сомнамбулизма еще раз подчеркивает принципиальную разницу этих состояний при их внешнем сходстве. Наиболее выра</w:t>
        <w:softHyphen/>
        <w:t>жение наши испытуемые отличались от актеров по двум направ</w:t>
        <w:softHyphen/>
        <w:t>лениям, одно из которых было парадоксальным. Испытуемые гн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3</w:t>
      </w:r>
    </w:p>
    <w:p>
      <w:pPr>
        <w:pStyle w:val="Normal"/>
        <w:shd w:fill="FFFFFF" w:val="clear"/>
        <w:rPr>
          <w:rFonts w:ascii="Arial" w:hAnsi="Arial" w:cs="Arial"/>
          <w:sz w:val="24"/>
          <w:szCs w:val="24"/>
        </w:rPr>
      </w:pPr>
      <w:r>
        <w:rPr>
          <w:sz w:val="22"/>
          <w:szCs w:val="22"/>
        </w:rPr>
        <w:t>нотики вели себя в состоянии активного сомнамбулизма с внушен</w:t>
        <w:softHyphen/>
        <w:t>ным образом активной творческой личности гораздо более артис</w:t>
        <w:softHyphen/>
        <w:t>тично, чем настоящие актеры, которые выполняли предложенные им тесты достаточно сосредоточенно, спокойно и даже несколько вяло. Гипнотики же действительно переживали внушаемое со</w:t>
        <w:softHyphen/>
        <w:t>стояние. Общая картина поведения оставляла впечатление, что процесс решения тестовых задач воспринимался и осуществлялся ими как подлинный акт настоящей творческой мысли. Это поведе</w:t>
        <w:softHyphen/>
        <w:t>ние было настолько красиво и ярко, что воспринималось как твор</w:t>
        <w:softHyphen/>
        <w:t>ческая реакция сама по себе, даже независимо от решения теста, но именно в процессе решения задач, когда решение довольно банальных по содержанию тестовых заданий давало возможность испытуемым делать необычно яркие, порой философские, логи</w:t>
        <w:softHyphen/>
        <w:t>чески стройные и законченные обобщения. Второе отличие явля</w:t>
        <w:softHyphen/>
        <w:t>ется наиболее важным. Оно заключается в постгнпнотпческой реакции испытуемых в связи с выполнением заданий творческого характера. У всех испытуемых после гипноза постгипнотическая инерция была демонстративно выраженной. Все чувствовали пос</w:t>
        <w:softHyphen/>
        <w:t>ле сеансов подъем психической активности, которая носила в ка</w:t>
        <w:softHyphen/>
        <w:t>кой-то мере следы отображенной работы с заданиями в гипнозе. Например, один из испытуемых написал дома поэму на тему тес</w:t>
        <w:softHyphen/>
        <w:t>та общности между паровозом и пароходом. Испытуемый Л. Г. после двух гипнотических сеансов, в которых он принимал участие с творческими заданиями, сообщил, что он «совершенно переро</w:t>
        <w:softHyphen/>
        <w:t>дился и стал иначе воспринимать мир, более ярко и полнокров</w:t>
        <w:softHyphen/>
        <w:t>но». Настроение было все время приподнятое, хотелось работать, мыслить, созидать. Испытуемый, никогда не занимавшийся ли</w:t>
        <w:softHyphen/>
        <w:t>тературой, за три дня написал целое сочинение, которое с удо</w:t>
        <w:softHyphen/>
        <w:t>вольствием читал друзьям и родным. Испытуемая А. Ш., научный сотрудник одного из исследовательских институтов, после учас</w:t>
        <w:softHyphen/>
        <w:t>тия в гипнотических опытах также сообщала о хорошем само</w:t>
        <w:softHyphen/>
        <w:t>чувствии в течение нескольких дней, приливе энергии, улучшении трудоспособности. Испытуемый Л. в течение нескольких дней чувствовал, что «как бы помимо воли видит связь и закономер</w:t>
        <w:softHyphen/>
        <w:t>ность в развитии вещей и отдельных предметов...». Общее со</w:t>
        <w:softHyphen/>
        <w:t>стояние «отличное, хочу много работать, много делаю, много успе</w:t>
        <w:softHyphen/>
        <w:t>ваю. ..». Актеры испытывали после опытов с тестами некоторую усталость и раздражение. Никакой активации ни во время экспери</w:t>
        <w:softHyphen/>
        <w:t>мента, ни после его проведения, ии на следующий день ни у од</w:t>
        <w:softHyphen/>
        <w:t>ного из них не наступило. Внушение образа «реальной» личности ■создавало предпосылки для вполне реалистического отражения мира в контексте деятельности, соответствующей вкушенному об</w:t>
        <w:softHyphen/>
        <w:t>разу. Приведенное исследование иллюстрирует возможности уп</w:t>
        <w:softHyphen/>
        <w:t>равления творческой  мыслительной деятельностью человека.</w:t>
      </w:r>
    </w:p>
    <w:p>
      <w:pPr>
        <w:pStyle w:val="Normal"/>
        <w:shd w:fill="FFFFFF" w:val="clear"/>
        <w:rPr>
          <w:rFonts w:ascii="Arial" w:hAnsi="Arial" w:cs="Arial"/>
          <w:sz w:val="24"/>
          <w:szCs w:val="24"/>
        </w:rPr>
      </w:pPr>
      <w:r>
        <w:rPr>
          <w:i/>
          <w:iCs/>
          <w:sz w:val="22"/>
          <w:szCs w:val="22"/>
        </w:rPr>
        <w:t xml:space="preserve">Мышление и управление. </w:t>
      </w:r>
      <w:r>
        <w:rPr>
          <w:sz w:val="22"/>
          <w:szCs w:val="22"/>
        </w:rPr>
        <w:t>В ходе общения результаты мысли</w:t>
        <w:softHyphen/>
        <w:t>тельной деятельности одного человека (знания) передаются дру</w:t>
        <w:softHyphen/>
        <w:t>гому, передаваться могут как собственные знания, так и обще</w:t>
        <w:softHyphen/>
        <w:t>ственно выработанные. Положение об усвоении общественного опыта  является одним  из  важных положений, характеризующ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4</w:t>
      </w:r>
    </w:p>
    <w:p>
      <w:pPr>
        <w:pStyle w:val="Normal"/>
        <w:shd w:fill="FFFFFF" w:val="clear"/>
        <w:rPr>
          <w:rFonts w:ascii="Arial" w:hAnsi="Arial" w:cs="Arial"/>
          <w:sz w:val="24"/>
          <w:szCs w:val="24"/>
        </w:rPr>
      </w:pPr>
      <w:r>
        <w:rPr>
          <w:sz w:val="22"/>
          <w:szCs w:val="22"/>
        </w:rPr>
        <w:t>особенность индивидуального психического развития человека. Знания (обобщения) могут относиться к предметному миру (к мнру других людей) или к самому процессу решения тех или иных задач (общие методы решения). Передающий знания может быть лишь посредником, помощником в усвоении человеком об</w:t>
        <w:softHyphen/>
        <w:t>щественно выработанных знаний. Например, учитель не выраба</w:t>
        <w:softHyphen/>
        <w:t>тывает сам понятие «перпендикуляр», он сообщает его ученику и организует процесс усвоения этого понятия. Усвоение знаний имеет противоречивый характер. С одной стороны, мышление ин</w:t>
        <w:softHyphen/>
        <w:t xml:space="preserve">дивидуума </w:t>
      </w:r>
      <w:r>
        <w:rPr>
          <w:i/>
          <w:iCs/>
          <w:sz w:val="22"/>
          <w:szCs w:val="22"/>
        </w:rPr>
        <w:t xml:space="preserve">вооружается </w:t>
      </w:r>
      <w:r>
        <w:rPr>
          <w:sz w:val="22"/>
          <w:szCs w:val="22"/>
        </w:rPr>
        <w:t>новым средством, ведущим к расшире</w:t>
        <w:softHyphen/>
        <w:t xml:space="preserve">нию его возможности, а с другой стороны, человек </w:t>
      </w:r>
      <w:r>
        <w:rPr>
          <w:i/>
          <w:iCs/>
          <w:sz w:val="22"/>
          <w:szCs w:val="22"/>
        </w:rPr>
        <w:t xml:space="preserve">освобождается </w:t>
      </w:r>
      <w:r>
        <w:rPr>
          <w:sz w:val="22"/>
          <w:szCs w:val="22"/>
        </w:rPr>
        <w:t>от самостоятельной мыслительной работы по выработке этого зна</w:t>
        <w:softHyphen/>
        <w:t>ния (мышление сохраняется лишь как проявление активности при усвоении знания) &lt;.. .&gt;</w:t>
      </w:r>
    </w:p>
    <w:p>
      <w:pPr>
        <w:pStyle w:val="Normal"/>
        <w:shd w:fill="FFFFFF" w:val="clear"/>
        <w:rPr>
          <w:rFonts w:ascii="Arial" w:hAnsi="Arial" w:cs="Arial"/>
          <w:sz w:val="24"/>
          <w:szCs w:val="24"/>
        </w:rPr>
      </w:pPr>
      <w:r>
        <w:rPr>
          <w:sz w:val="22"/>
          <w:szCs w:val="22"/>
        </w:rPr>
        <w:t>В психологической литературе не всегда проводится различе</w:t>
        <w:softHyphen/>
        <w:t>ние между применением готовых знаний, отработанных умствен</w:t>
        <w:softHyphen/>
        <w:t>ных навыков и самостоятельным мышлением, поиском, выработкой новых знаний. В результате маскируются принципиальные раз</w:t>
        <w:softHyphen/>
        <w:t>личия между решением (взрослыми) типовых арифметических задач и, например, головоломок. Умственные навыки могут от</w:t>
        <w:softHyphen/>
        <w:t>носиться не только к решению задачи, но н к предварительному систематическому обследованию ее условий   &lt;.. .&gt;</w:t>
      </w:r>
    </w:p>
    <w:p>
      <w:pPr>
        <w:pStyle w:val="Normal"/>
        <w:shd w:fill="FFFFFF" w:val="clear"/>
        <w:rPr>
          <w:rFonts w:ascii="Arial" w:hAnsi="Arial" w:cs="Arial"/>
          <w:sz w:val="24"/>
          <w:szCs w:val="24"/>
        </w:rPr>
      </w:pPr>
      <w:r>
        <w:rPr>
          <w:sz w:val="22"/>
          <w:szCs w:val="22"/>
        </w:rPr>
        <w:t>При разработке проблем управления познавательной деятель</w:t>
        <w:softHyphen/>
        <w:t>ностью другого человека (планомерного ее формирования) необ</w:t>
        <w:softHyphen/>
        <w:t>ходимо учитывать многообразие форм как познавательной дея</w:t>
        <w:softHyphen/>
        <w:t>тельности (объект управления), так и деятельности по управле</w:t>
        <w:softHyphen/>
        <w:t>нию. Применением усвоенных понятий, правил, логических при</w:t>
        <w:softHyphen/>
        <w:t>емов и общих методов далеко не исчерпывается познавательная деятельность. Более того, такое применение не есть собственно мышление, усвоенный опыт составляет лишь важную предпосыл</w:t>
        <w:softHyphen/>
        <w:t>ку, условие мышления, неоднозначно связанное с его конечной продуктивностью (вспомним факты тормозящего влияния прош</w:t>
        <w:softHyphen/>
        <w:t>лого опыта). Широко распространенное выражение «формирова</w:t>
        <w:softHyphen/>
        <w:t>ние умственного действия» имеет по крайней мере два значения: а) формирование действия в смысле «отработки», «шлифовки», «доведения до определенного уровня совершенства»; б) формиро</w:t>
        <w:softHyphen/>
        <w:t>вание в смысле перехода от незнания о некотором умственном действии к первому осуществлению этого действия. В работах школы П. Я. Гальперина получил разработку именно первый ас</w:t>
        <w:softHyphen/>
        <w:t xml:space="preserve">пект проблемы. При разработке проблемы «мышление </w:t>
      </w:r>
      <w:r>
        <w:rPr>
          <w:i/>
          <w:iCs/>
          <w:sz w:val="22"/>
          <w:szCs w:val="22"/>
        </w:rPr>
        <w:t xml:space="preserve">и </w:t>
      </w:r>
      <w:r>
        <w:rPr>
          <w:sz w:val="22"/>
          <w:szCs w:val="22"/>
        </w:rPr>
        <w:t>управ</w:t>
        <w:softHyphen/>
        <w:t>ление» необходимо ввести четкое разграничение внешнего и внут</w:t>
        <w:softHyphen/>
        <w:t>реннего управления деятельностью. И первое и второе могут быть как произвольным, так и непроизвольным. Эмоциональная регу</w:t>
        <w:softHyphen/>
        <w:t>ляция мыслительной деятельности — пример внутреннего непро</w:t>
        <w:softHyphen/>
        <w:t>извольного управления мыслительной деятельностью. Формирова</w:t>
        <w:softHyphen/>
        <w:t>ние аффективных следов специальными воздействиями экспери</w:t>
        <w:softHyphen/>
        <w:t>ментатора, определяющих эффективность последующего поиска принципа решения, самостоятельного целеобразования, — пример внешнего произвольного   (целенаправленного)   управления  п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15</w:t>
      </w:r>
    </w:p>
    <w:p>
      <w:pPr>
        <w:pStyle w:val="Normal"/>
        <w:shd w:fill="FFFFFF" w:val="clear"/>
        <w:rPr>
          <w:rFonts w:ascii="Arial" w:hAnsi="Arial" w:cs="Arial"/>
          <w:sz w:val="24"/>
          <w:szCs w:val="24"/>
        </w:rPr>
      </w:pPr>
      <w:r>
        <w:rPr>
          <w:sz w:val="22"/>
          <w:szCs w:val="22"/>
        </w:rPr>
        <w:t>вательной деятельностью. Внешнее управление должно строить</w:t>
        <w:softHyphen/>
        <w:t xml:space="preserve">ся с учетом внутреннего управления, т. е. </w:t>
      </w:r>
      <w:r>
        <w:rPr>
          <w:i/>
          <w:iCs/>
          <w:sz w:val="22"/>
          <w:szCs w:val="22"/>
        </w:rPr>
        <w:t xml:space="preserve">саморегуляции </w:t>
      </w:r>
      <w:r>
        <w:rPr>
          <w:sz w:val="22"/>
          <w:szCs w:val="22"/>
        </w:rPr>
        <w:t>мысли</w:t>
        <w:softHyphen/>
        <w:t>тельной деятельности.</w:t>
      </w:r>
    </w:p>
    <w:p>
      <w:pPr>
        <w:pStyle w:val="Normal"/>
        <w:shd w:fill="FFFFFF" w:val="clear"/>
        <w:rPr>
          <w:rFonts w:ascii="Arial" w:hAnsi="Arial" w:cs="Arial"/>
          <w:sz w:val="24"/>
          <w:szCs w:val="24"/>
        </w:rPr>
      </w:pPr>
      <w:r>
        <w:rPr>
          <w:sz w:val="22"/>
          <w:szCs w:val="22"/>
        </w:rPr>
        <w:t>Внешнее управление познавательной деятельностью другого человека есть также деятельность, в которой можно выделить мо</w:t>
        <w:softHyphen/>
        <w:t>тивы управляющей деятельности, цели отдельных действий, зави</w:t>
        <w:softHyphen/>
        <w:t>симые от конкретных условий операции, посредством которых достигаются цели. Например, целями управления познавательной деятельностью другого человека могут быть «формирование по</w:t>
        <w:softHyphen/>
        <w:t>знавательной мотивации», «наведение на самостоятельное реше</w:t>
        <w:softHyphen/>
        <w:t>ние», «формирование интеллектуальных эмоций», «обеспечение безошибочного выполнения однозначно интерпретируемых указа</w:t>
        <w:softHyphen/>
        <w:t xml:space="preserve">ний» и др. Способы достижения разных целей могут «отрицать» друг друга: при формировании операционной стороны мышления испытуемому нужно </w:t>
      </w:r>
      <w:r>
        <w:rPr>
          <w:i/>
          <w:iCs/>
          <w:sz w:val="22"/>
          <w:szCs w:val="22"/>
        </w:rPr>
        <w:t xml:space="preserve">сообщить </w:t>
      </w:r>
      <w:r>
        <w:rPr>
          <w:sz w:val="22"/>
          <w:szCs w:val="22"/>
        </w:rPr>
        <w:t xml:space="preserve">последовательность действий, а при формировании познавательной мотивации </w:t>
      </w:r>
      <w:r>
        <w:rPr>
          <w:i/>
          <w:iCs/>
          <w:sz w:val="22"/>
          <w:szCs w:val="22"/>
        </w:rPr>
        <w:t>сообщать эту по</w:t>
        <w:softHyphen/>
        <w:t xml:space="preserve">следовательность не следует, </w:t>
      </w:r>
      <w:r>
        <w:rPr>
          <w:sz w:val="22"/>
          <w:szCs w:val="22"/>
        </w:rPr>
        <w:t>так как иначе возникнет проблем</w:t>
        <w:softHyphen/>
        <w:t>ная ситуация. Управление может осуществляться по заранее со</w:t>
        <w:softHyphen/>
        <w:t>ставленной (достаточно жесткой) программе или включать ре</w:t>
        <w:softHyphen/>
        <w:t>шение мыслительных задач тем, кто управляет познавательной деятельностью человека. Наиболее сложным (и малоисследован</w:t>
        <w:softHyphen/>
        <w:t>ным) является случай «проблемного управления проблемным об</w:t>
        <w:softHyphen/>
        <w:t>учением»: управляющий решает новые мыслительные задачи по обеспечению управления решением новых мыслительных задач уп</w:t>
        <w:softHyphen/>
        <w:t>равляемым. Задачи первого типа связаны с изучением состояния и особенностей управляемого.</w:t>
      </w:r>
    </w:p>
    <w:p>
      <w:pPr>
        <w:pStyle w:val="Normal"/>
        <w:shd w:fill="FFFFFF" w:val="clear"/>
        <w:rPr>
          <w:rFonts w:ascii="Arial" w:hAnsi="Arial" w:cs="Arial"/>
          <w:sz w:val="24"/>
          <w:szCs w:val="24"/>
        </w:rPr>
      </w:pPr>
      <w:r>
        <w:rPr>
          <w:sz w:val="22"/>
          <w:szCs w:val="22"/>
        </w:rPr>
        <w:t>В психологической литературе широко обсуждается вопрос о соотношении «стихийности» и «управляемости» в развитии позна</w:t>
        <w:softHyphen/>
        <w:t>вательной деятельности, иногда основным достижением управля</w:t>
        <w:softHyphen/>
        <w:t>емого формирования познавательной деятельностью считается «из</w:t>
        <w:softHyphen/>
        <w:t>гнание стихийности». На самом же деле следует анализировать соотношение внешнего и внутреннего управления познавательной деятельностью. Сам факт значительного расширения диапазона внешней целенаправленной управляемости познавательной дея</w:t>
        <w:softHyphen/>
        <w:t>тельностью в настоящее время может считаться абсолютно дока</w:t>
        <w:softHyphen/>
        <w:t>занным. Предметом же обсуждения может быть лишь следую</w:t>
        <w:softHyphen/>
        <w:t>щая проблема: возможно ли в принципе устранить внутреннее управление познавательной деятельностью и иметь случай исклю</w:t>
        <w:softHyphen/>
        <w:t>чительно внешнего управления познавательной деятельностью? Есть основания ответить на этот вопрос отрицательно.</w:t>
      </w:r>
    </w:p>
    <w:p>
      <w:pPr>
        <w:pStyle w:val="Normal"/>
        <w:shd w:fill="FFFFFF" w:val="clear"/>
        <w:rPr>
          <w:rFonts w:ascii="Arial" w:hAnsi="Arial" w:cs="Arial"/>
          <w:sz w:val="24"/>
          <w:szCs w:val="24"/>
        </w:rPr>
      </w:pPr>
      <w:r>
        <w:rPr>
          <w:sz w:val="22"/>
          <w:szCs w:val="22"/>
        </w:rPr>
        <w:t>Мы уже знаем, что в продукте каждого действия человека не</w:t>
        <w:softHyphen/>
        <w:t>обходимо различать две составляющие: а) то, что было преду</w:t>
        <w:softHyphen/>
        <w:t>смотрено в сознательной цели и затем достигнуто; б) то, что не предусматривалось в сознательной цели. Это положение полио</w:t>
        <w:softHyphen/>
        <w:t>стью относится и к действиям по управлению познавательной дея</w:t>
        <w:softHyphen/>
        <w:t>тельностью другого человека, в том числе к пенхолого-педагогн-ческим воздействиям. Даже успешное достижение целей самого совершенного пенхолого-педагогического воздействия еще не оз</w:t>
        <w:softHyphen/>
        <w:t>начает возможности предусмотреть все объективные последств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6</w:t>
      </w:r>
    </w:p>
    <w:p>
      <w:pPr>
        <w:pStyle w:val="Normal"/>
        <w:shd w:fill="FFFFFF" w:val="clear"/>
        <w:rPr>
          <w:rFonts w:ascii="Arial" w:hAnsi="Arial" w:cs="Arial"/>
          <w:sz w:val="24"/>
          <w:szCs w:val="24"/>
        </w:rPr>
      </w:pPr>
      <w:r>
        <w:rPr>
          <w:sz w:val="22"/>
          <w:szCs w:val="22"/>
        </w:rPr>
        <w:t xml:space="preserve">этого воздействия, что и создает </w:t>
      </w:r>
      <w:r>
        <w:rPr>
          <w:i/>
          <w:iCs/>
          <w:sz w:val="22"/>
          <w:szCs w:val="22"/>
        </w:rPr>
        <w:t xml:space="preserve">относительную </w:t>
      </w:r>
      <w:r>
        <w:rPr>
          <w:sz w:val="22"/>
          <w:szCs w:val="22"/>
        </w:rPr>
        <w:t>независимость изменений в познавательной деятельности управляемого от уп</w:t>
        <w:softHyphen/>
        <w:t>равляющих воздействий извне. В отсутствие полной зависимости от сознательных воздействий другого человека проявляется, в частности, объективный характер закономерностей самой позна</w:t>
        <w:softHyphen/>
        <w:t>вательной деятельности. Внутреннее управление нельзя рассмат</w:t>
        <w:softHyphen/>
        <w:t>ривать лишь как временную характеристику познавательной деятельности. Это естественно не отменяет задачи расширения диапазона возможностей направленного сознательного контроли</w:t>
        <w:softHyphen/>
        <w:t>рования с помощью внешних воздействий разных видов познава</w:t>
        <w:softHyphen/>
        <w:t>тельной деятельности человека, в том числе его мышле</w:t>
        <w:softHyphen/>
        <w:t>ния &lt;.. .&gt;</w:t>
      </w:r>
    </w:p>
    <w:p>
      <w:pPr>
        <w:pStyle w:val="Normal"/>
        <w:shd w:fill="FFFFFF" w:val="clear"/>
        <w:rPr>
          <w:rFonts w:ascii="Arial" w:hAnsi="Arial" w:cs="Arial"/>
          <w:sz w:val="24"/>
          <w:szCs w:val="24"/>
        </w:rPr>
      </w:pPr>
      <w:r>
        <w:rPr>
          <w:sz w:val="22"/>
          <w:szCs w:val="22"/>
        </w:rPr>
        <w:t>В ходе планомерного '(поэтапного) формирования определен</w:t>
        <w:softHyphen/>
        <w:t>ных умственных действий развертываются процессы преобразова</w:t>
        <w:softHyphen/>
        <w:t>ния, которые опосредствуют овладение новым предметным содер</w:t>
        <w:softHyphen/>
        <w:t>жанием материала задачи. При решении задач на основе уже усвоенного метода осуществления ориентировки целеобразоваиие имеет место лишь в виде трансформации готовых клише в кон</w:t>
        <w:softHyphen/>
        <w:t>кретные ситуационные формулировки целей. Формируемые ис</w:t>
        <w:softHyphen/>
        <w:t>пытуемыми цели характеризуются не только степенью самостоя</w:t>
        <w:softHyphen/>
        <w:t>тельности испытуемых в их порождении, но и предметным содер</w:t>
        <w:softHyphen/>
        <w:t>жанием. В условиях решения задач на основе ориентировки по третьему типу (и по ходу формирования, и при применении уже сформированных умений) имело место выдвижение целей принци</w:t>
        <w:softHyphen/>
        <w:t>пиально нового типа по сравнению с условиями полностью само</w:t>
        <w:softHyphen/>
        <w:t>стоятельного комбинационного целеобразования. Эти новые цели связаны с ориентировкой на такие свойства предметной ситуации, которые до обучения самостоятельно не выделялись. Целеобразо</w:t>
        <w:softHyphen/>
        <w:t>ваиие как формирование промежуточных целей в условиях лишь неопределенно заданного результата не следует квалифициро</w:t>
        <w:softHyphen/>
        <w:t>вать как «низший» уровень по сравнению с другими видами це</w:t>
        <w:softHyphen/>
        <w:t>леобразования. Если принципиальная возможность построения ориентировочной основы действия по так называемому третьему типу оказывается практически нереализуемой, то этот вид целе</w:t>
        <w:softHyphen/>
        <w:t>образования оказывается единственно возможным в качестве Ос</w:t>
        <w:softHyphen/>
        <w:t>новы решения.</w:t>
      </w:r>
    </w:p>
    <w:p>
      <w:pPr>
        <w:pStyle w:val="Normal"/>
        <w:shd w:fill="FFFFFF" w:val="clear"/>
        <w:rPr>
          <w:rFonts w:ascii="Arial" w:hAnsi="Arial" w:cs="Arial"/>
          <w:sz w:val="24"/>
          <w:szCs w:val="24"/>
        </w:rPr>
      </w:pPr>
      <w:r>
        <w:rPr>
          <w:sz w:val="18"/>
          <w:szCs w:val="18"/>
        </w:rPr>
        <w:t>Тихомиров   О.   К.   Психология   мыш</w:t>
        <w:softHyphen/>
        <w:t>ления. М., 1984, с. 158—169.</w:t>
      </w:r>
    </w:p>
    <w:p>
      <w:pPr>
        <w:pStyle w:val="Normal"/>
        <w:shd w:fill="FFFFFF" w:val="clear"/>
        <w:rPr>
          <w:rFonts w:ascii="Arial" w:hAnsi="Arial" w:cs="Arial"/>
          <w:sz w:val="24"/>
          <w:szCs w:val="24"/>
        </w:rPr>
      </w:pPr>
      <w:r>
        <w:rPr>
          <w:rFonts w:cs="Arial" w:ascii="Arial" w:hAnsi="Arial"/>
          <w:b/>
          <w:bCs/>
        </w:rPr>
        <w:t>Р. Г. Натадзе</w:t>
      </w:r>
    </w:p>
    <w:p>
      <w:pPr>
        <w:pStyle w:val="Normal"/>
        <w:shd w:fill="FFFFFF" w:val="clear"/>
        <w:rPr>
          <w:rFonts w:ascii="Arial" w:hAnsi="Arial" w:cs="Arial"/>
          <w:sz w:val="24"/>
          <w:szCs w:val="24"/>
        </w:rPr>
      </w:pPr>
      <w:r>
        <w:rPr>
          <w:rFonts w:cs="Arial" w:ascii="Arial" w:hAnsi="Arial"/>
          <w:b/>
          <w:bCs/>
        </w:rPr>
        <w:t>ВООБРАЖЕНИЕ КАК ФАКТОР ПОВЕДЕНИЯ</w:t>
      </w:r>
    </w:p>
    <w:p>
      <w:pPr>
        <w:pStyle w:val="Normal"/>
        <w:shd w:fill="FFFFFF" w:val="clear"/>
        <w:rPr>
          <w:rFonts w:ascii="Arial" w:hAnsi="Arial" w:cs="Arial"/>
          <w:sz w:val="24"/>
          <w:szCs w:val="24"/>
        </w:rPr>
      </w:pPr>
      <w:r>
        <w:rPr>
          <w:sz w:val="22"/>
          <w:szCs w:val="22"/>
        </w:rPr>
        <w:t>Одной из специфичностей человека, резко отличающей его от животного, является его способность действовать соответст</w:t>
        <w:softHyphen/>
        <w:t xml:space="preserve">венно  </w:t>
      </w:r>
      <w:r>
        <w:rPr>
          <w:i/>
          <w:iCs/>
          <w:sz w:val="22"/>
          <w:szCs w:val="22"/>
        </w:rPr>
        <w:t xml:space="preserve">воображаемой,  </w:t>
      </w:r>
      <w:r>
        <w:rPr>
          <w:sz w:val="22"/>
          <w:szCs w:val="22"/>
        </w:rPr>
        <w:t>представляемой  и   притом   нередко  сов'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17</w:t>
      </w:r>
    </w:p>
    <w:p>
      <w:pPr>
        <w:pStyle w:val="Normal"/>
        <w:shd w:fill="FFFFFF" w:val="clear"/>
        <w:rPr>
          <w:rFonts w:ascii="Arial" w:hAnsi="Arial" w:cs="Arial"/>
          <w:sz w:val="24"/>
          <w:szCs w:val="24"/>
        </w:rPr>
      </w:pPr>
      <w:r>
        <w:rPr>
          <w:sz w:val="22"/>
          <w:szCs w:val="22"/>
        </w:rPr>
        <w:t>шенно отличной от данной, т. е. от воспринимаемой ситуации, что дает возможность человеку, в противоположность животно</w:t>
        <w:softHyphen/>
        <w:t>му, сознательно преодолеть «ситуационную ограниченность», «ско</w:t>
        <w:softHyphen/>
        <w:t>ванность данной ситуацией», преодолеть детерминирующее его по</w:t>
        <w:softHyphen/>
        <w:t>ведение влияние лишь «здесь» и  «сейчас» данной ситуации.</w:t>
      </w:r>
    </w:p>
    <w:p>
      <w:pPr>
        <w:pStyle w:val="Normal"/>
        <w:shd w:fill="FFFFFF" w:val="clear"/>
        <w:rPr>
          <w:rFonts w:ascii="Arial" w:hAnsi="Arial" w:cs="Arial"/>
          <w:sz w:val="24"/>
          <w:szCs w:val="24"/>
        </w:rPr>
      </w:pPr>
      <w:r>
        <w:rPr>
          <w:sz w:val="22"/>
          <w:szCs w:val="22"/>
        </w:rPr>
        <w:t xml:space="preserve">Прежде всего эта способность проявляется в так называемой </w:t>
      </w:r>
      <w:r>
        <w:rPr>
          <w:i/>
          <w:iCs/>
          <w:sz w:val="22"/>
          <w:szCs w:val="22"/>
        </w:rPr>
        <w:t xml:space="preserve">проспективной </w:t>
      </w:r>
      <w:r>
        <w:rPr>
          <w:sz w:val="22"/>
          <w:szCs w:val="22"/>
        </w:rPr>
        <w:t>деятельности: для человека характерна способ</w:t>
        <w:softHyphen/>
        <w:t>ность действовать согласно ожидаемой им в будущем ситуации, он планирует свои действия н развивает напряженную актив</w:t>
        <w:softHyphen/>
        <w:t>ность, направленную соответственно предполагаемой в будущем, пока лишь воображаемой ситуации: в жаркие дни он готовится к зимним холодам; будучи сытым, заботится о будущем урожае, готовит запасы пищи впрок и т. д.</w:t>
      </w:r>
    </w:p>
    <w:p>
      <w:pPr>
        <w:pStyle w:val="Normal"/>
        <w:shd w:fill="FFFFFF" w:val="clear"/>
        <w:rPr>
          <w:rFonts w:ascii="Arial" w:hAnsi="Arial" w:cs="Arial"/>
          <w:sz w:val="24"/>
          <w:szCs w:val="24"/>
        </w:rPr>
      </w:pPr>
      <w:r>
        <w:rPr>
          <w:sz w:val="22"/>
          <w:szCs w:val="22"/>
        </w:rPr>
        <w:t xml:space="preserve">Проспективный характер носит </w:t>
      </w:r>
      <w:r>
        <w:rPr>
          <w:i/>
          <w:iCs/>
          <w:sz w:val="22"/>
          <w:szCs w:val="22"/>
        </w:rPr>
        <w:t xml:space="preserve">трудовая </w:t>
      </w:r>
      <w:r>
        <w:rPr>
          <w:sz w:val="22"/>
          <w:szCs w:val="22"/>
        </w:rPr>
        <w:t xml:space="preserve">деятельность, т. е. наиболее специфическая для человека форма поведения, как и всякое целенаправленное </w:t>
      </w:r>
      <w:r>
        <w:rPr>
          <w:i/>
          <w:iCs/>
          <w:sz w:val="22"/>
          <w:szCs w:val="22"/>
        </w:rPr>
        <w:t xml:space="preserve">произвольное </w:t>
      </w:r>
      <w:r>
        <w:rPr>
          <w:sz w:val="22"/>
          <w:szCs w:val="22"/>
        </w:rPr>
        <w:t>действие, поскольку та</w:t>
        <w:softHyphen/>
        <w:t xml:space="preserve">кое действие требует </w:t>
      </w:r>
      <w:r>
        <w:rPr>
          <w:i/>
          <w:iCs/>
          <w:sz w:val="22"/>
          <w:szCs w:val="22"/>
        </w:rPr>
        <w:t xml:space="preserve">представления </w:t>
      </w:r>
      <w:r>
        <w:rPr>
          <w:sz w:val="22"/>
          <w:szCs w:val="22"/>
        </w:rPr>
        <w:t>цели, т. е. того, что пока дано лишь в воображении, достижение чего пока лишь только представляется. Вспомним слова К. Маркса об отличии архитек</w:t>
        <w:softHyphen/>
        <w:t>тора от строящей соты пчелы!</w:t>
      </w:r>
    </w:p>
    <w:p>
      <w:pPr>
        <w:pStyle w:val="Normal"/>
        <w:shd w:fill="FFFFFF" w:val="clear"/>
        <w:rPr>
          <w:rFonts w:ascii="Arial" w:hAnsi="Arial" w:cs="Arial"/>
          <w:sz w:val="24"/>
          <w:szCs w:val="24"/>
        </w:rPr>
      </w:pPr>
      <w:r>
        <w:rPr>
          <w:sz w:val="22"/>
          <w:szCs w:val="22"/>
        </w:rPr>
        <w:t>Стимулирующую деятельность человека роль играет вообра</w:t>
        <w:softHyphen/>
        <w:t>жение, создающее образы мечты, т. е. мечтание, которое Писарев характеризовал как «побудительную причину», заставляющую человека «предпринимать и доводить до конца обширные и уто</w:t>
        <w:softHyphen/>
        <w:t>мительные работы в области искусства, науки и практической жизни». Стимулирующее действие воображения проявляется и в непроизвольном импульсивном действии слабовольного чело</w:t>
        <w:softHyphen/>
        <w:t>века, ярко представляющего привлекательность стимулирующего это импульсивное, отклоняющее его от поставленной цели, нару</w:t>
        <w:softHyphen/>
        <w:t>шающее принятое решение, действия! Во всех этих случаях нали</w:t>
        <w:softHyphen/>
        <w:t>цо активирующее, стимулирующее поведение субъекта действие воображения!</w:t>
      </w:r>
    </w:p>
    <w:p>
      <w:pPr>
        <w:pStyle w:val="Normal"/>
        <w:shd w:fill="FFFFFF" w:val="clear"/>
        <w:rPr>
          <w:rFonts w:ascii="Arial" w:hAnsi="Arial" w:cs="Arial"/>
          <w:sz w:val="24"/>
          <w:szCs w:val="24"/>
        </w:rPr>
      </w:pPr>
      <w:r>
        <w:rPr>
          <w:sz w:val="22"/>
          <w:szCs w:val="22"/>
        </w:rPr>
        <w:t>Но, с другой стороны, общеизвестно и обратное — снижающее активность человека-мечтателя действие воображения, как бы удовлетворяющего в мечтах потребности человека и тем самым снижающего его целеустремленность, способность к усилию, на</w:t>
        <w:softHyphen/>
        <w:t xml:space="preserve">правленному на достижение цели («маниловщина»!). И в этом случае воображение, проявляющееся в своей пассивной форме, опять-таки является одним из факторов поведения, но фактором </w:t>
      </w:r>
      <w:r>
        <w:rPr>
          <w:i/>
          <w:iCs/>
          <w:sz w:val="22"/>
          <w:szCs w:val="22"/>
        </w:rPr>
        <w:t xml:space="preserve">негативным, </w:t>
      </w:r>
      <w:r>
        <w:rPr>
          <w:sz w:val="22"/>
          <w:szCs w:val="22"/>
        </w:rPr>
        <w:t>поскольку воображаемое достижение цели, удов</w:t>
        <w:softHyphen/>
        <w:t>летворяя в какой-то мере потребность «аутистически» замкнутого в мире своих мечтаний человека, находящего убежище от реаль</w:t>
        <w:softHyphen/>
        <w:t>ных трудностей в воображаемом мире своих мечтаний, тем са</w:t>
        <w:softHyphen/>
        <w:t>мым подрывает силу мотивации реального поведения, силу по</w:t>
        <w:softHyphen/>
        <w:t>буждения к реальному действию.</w:t>
      </w:r>
    </w:p>
    <w:p>
      <w:pPr>
        <w:pStyle w:val="Normal"/>
        <w:shd w:fill="FFFFFF" w:val="clear"/>
        <w:rPr>
          <w:rFonts w:ascii="Arial" w:hAnsi="Arial" w:cs="Arial"/>
          <w:sz w:val="24"/>
          <w:szCs w:val="24"/>
        </w:rPr>
      </w:pPr>
      <w:r>
        <w:rPr>
          <w:sz w:val="22"/>
          <w:szCs w:val="22"/>
        </w:rPr>
        <w:t>Но воображение как фактор поведения проявляется не только, так сказать, в самостоятельной форме «чистого» представления воображения, как это имеет место при представлении нового для субъекта, никогда  им не воспринимавшегося, или при  предста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18</w:t>
      </w:r>
    </w:p>
    <w:p>
      <w:pPr>
        <w:pStyle w:val="Normal"/>
        <w:shd w:fill="FFFFFF" w:val="clear"/>
        <w:rPr>
          <w:rFonts w:ascii="Arial" w:hAnsi="Arial" w:cs="Arial"/>
          <w:sz w:val="24"/>
          <w:szCs w:val="24"/>
        </w:rPr>
      </w:pPr>
      <w:r>
        <w:rPr>
          <w:sz w:val="22"/>
          <w:szCs w:val="22"/>
        </w:rPr>
        <w:t>лении того, нереальность чего сознает субъект, но и в качестве лишенного самостоятельности — «связанного» компонента других форм деятельности человека — как познавательных процессов, так и практической деятельности: нет области в повседневной дея</w:t>
        <w:softHyphen/>
        <w:t xml:space="preserve">тельности, где бы не проявлялось, хотя бы и неосознанно, участие нашей фантазии. Так участвует воображение и в процессах </w:t>
      </w:r>
      <w:r>
        <w:rPr>
          <w:i/>
          <w:iCs/>
          <w:sz w:val="22"/>
          <w:szCs w:val="22"/>
        </w:rPr>
        <w:t xml:space="preserve">восприятия, </w:t>
      </w:r>
      <w:r>
        <w:rPr>
          <w:sz w:val="22"/>
          <w:szCs w:val="22"/>
        </w:rPr>
        <w:t xml:space="preserve">дополняя пробелы сенсорной данности содержания восприятия или искажая вплоть до иллюзии образ восприятия, особенно в неблагоприятных условиях (при плохой видимости или слышимости, моментальности восприятия и т. д.), в процессах </w:t>
      </w:r>
      <w:r>
        <w:rPr>
          <w:i/>
          <w:iCs/>
          <w:sz w:val="22"/>
          <w:szCs w:val="22"/>
        </w:rPr>
        <w:t xml:space="preserve">памяти </w:t>
      </w:r>
      <w:r>
        <w:rPr>
          <w:sz w:val="22"/>
          <w:szCs w:val="22"/>
        </w:rPr>
        <w:t>(вспомним хотя бы данные психологии свидетельских по</w:t>
        <w:softHyphen/>
        <w:t>казаний!) и больше всего в процессах мышления при антиципа</w:t>
        <w:softHyphen/>
        <w:t xml:space="preserve">ции </w:t>
      </w:r>
      <w:r>
        <w:rPr>
          <w:i/>
          <w:iCs/>
          <w:sz w:val="22"/>
          <w:szCs w:val="22"/>
        </w:rPr>
        <w:t xml:space="preserve">будущего, </w:t>
      </w:r>
      <w:r>
        <w:rPr>
          <w:sz w:val="22"/>
          <w:szCs w:val="22"/>
        </w:rPr>
        <w:t>и тем больше, чем менее оно нам известно и чем более эмоционально переживается это будущее, когда воображе</w:t>
        <w:softHyphen/>
        <w:t>ние непроизвольно рисует волнующие нас ситуации предстоящей альпинистской экспедиции, первого в жизни публичного выступ</w:t>
        <w:softHyphen/>
        <w:t>ления или незнакомые нам условия деятельности «а новой работе. Воображение преодолевает неясность, неопределенность, заполня</w:t>
        <w:softHyphen/>
        <w:t>ет пробелы и детали нашего неточного знания об этом будущем и, создавая соответствующие образы, влияет на наше поведение, рисуя привлекательность или, наоборот, отталкивающие моменты этого будущего...</w:t>
      </w:r>
    </w:p>
    <w:p>
      <w:pPr>
        <w:pStyle w:val="Normal"/>
        <w:shd w:fill="FFFFFF" w:val="clear"/>
        <w:rPr>
          <w:rFonts w:ascii="Arial" w:hAnsi="Arial" w:cs="Arial"/>
          <w:sz w:val="24"/>
          <w:szCs w:val="24"/>
        </w:rPr>
      </w:pPr>
      <w:r>
        <w:rPr>
          <w:sz w:val="22"/>
          <w:szCs w:val="22"/>
        </w:rPr>
        <w:t xml:space="preserve">Но во всех этих проявлениях воображения как </w:t>
      </w:r>
      <w:r>
        <w:rPr>
          <w:i/>
          <w:iCs/>
          <w:sz w:val="22"/>
          <w:szCs w:val="22"/>
        </w:rPr>
        <w:t xml:space="preserve">фактора, </w:t>
      </w:r>
      <w:r>
        <w:rPr>
          <w:sz w:val="22"/>
          <w:szCs w:val="22"/>
        </w:rPr>
        <w:t>обусловливающего то или иное проявление активности субъектя, резко различаются две формы его, детерминируемые противопо</w:t>
        <w:softHyphen/>
        <w:t xml:space="preserve">ложным </w:t>
      </w:r>
      <w:r>
        <w:rPr>
          <w:i/>
          <w:iCs/>
          <w:sz w:val="22"/>
          <w:szCs w:val="22"/>
        </w:rPr>
        <w:t xml:space="preserve">отношением </w:t>
      </w:r>
      <w:r>
        <w:rPr>
          <w:sz w:val="22"/>
          <w:szCs w:val="22"/>
        </w:rPr>
        <w:t>субъекта, целостной личности к представля</w:t>
        <w:softHyphen/>
        <w:t xml:space="preserve">емому; это переживание воображаемого, с одной стороны, при полной </w:t>
      </w:r>
      <w:r>
        <w:rPr>
          <w:i/>
          <w:iCs/>
          <w:sz w:val="22"/>
          <w:szCs w:val="22"/>
        </w:rPr>
        <w:t>уверенности субъекта в реальной данности представляе</w:t>
        <w:softHyphen/>
        <w:t xml:space="preserve">мого </w:t>
      </w:r>
      <w:r>
        <w:rPr>
          <w:sz w:val="22"/>
          <w:szCs w:val="22"/>
        </w:rPr>
        <w:t xml:space="preserve">и, с другой стороны, прн </w:t>
      </w:r>
      <w:r>
        <w:rPr>
          <w:i/>
          <w:iCs/>
          <w:sz w:val="22"/>
          <w:szCs w:val="22"/>
        </w:rPr>
        <w:t xml:space="preserve">знании о его нереальности, </w:t>
      </w:r>
      <w:r>
        <w:rPr>
          <w:sz w:val="22"/>
          <w:szCs w:val="22"/>
        </w:rPr>
        <w:t>когда субъект твердо знает, что представляемое в действительности не дано, что это лишь нечто воображаемое. Именно это противопо</w:t>
        <w:softHyphen/>
        <w:t>ложное отношение субъекта к создаваемым воображением пред</w:t>
        <w:softHyphen/>
        <w:t>ставлениям и является, на наш взгляд, основанием коренного раз</w:t>
        <w:softHyphen/>
        <w:t>личия в обусловливающей поведение человека функции вообра</w:t>
        <w:softHyphen/>
        <w:t>жения, в проявлении воображения как фактора поведения.</w:t>
      </w:r>
    </w:p>
    <w:p>
      <w:pPr>
        <w:pStyle w:val="Normal"/>
        <w:shd w:fill="FFFFFF" w:val="clear"/>
        <w:rPr>
          <w:rFonts w:ascii="Arial" w:hAnsi="Arial" w:cs="Arial"/>
          <w:sz w:val="24"/>
          <w:szCs w:val="24"/>
        </w:rPr>
      </w:pPr>
      <w:r>
        <w:rPr>
          <w:sz w:val="22"/>
          <w:szCs w:val="22"/>
        </w:rPr>
        <w:t>Каким образом данное лишь в воображении представление объекта или точнее ситуации (в широком смысле) может стиму</w:t>
        <w:softHyphen/>
        <w:t>лировать действия, поведение человека?</w:t>
      </w:r>
    </w:p>
    <w:p>
      <w:pPr>
        <w:pStyle w:val="Normal"/>
        <w:shd w:fill="FFFFFF" w:val="clear"/>
        <w:rPr>
          <w:rFonts w:ascii="Arial" w:hAnsi="Arial" w:cs="Arial"/>
          <w:sz w:val="24"/>
          <w:szCs w:val="24"/>
        </w:rPr>
      </w:pPr>
      <w:r>
        <w:rPr>
          <w:sz w:val="22"/>
          <w:szCs w:val="22"/>
        </w:rPr>
        <w:t>Активность человека, его поведение обусловлено, во-первых, какой-либо потребностью его, являющейся источником активно</w:t>
        <w:softHyphen/>
        <w:t>сти, проявляющейся если не непосредственно, то хотя бы в каче</w:t>
        <w:softHyphen/>
        <w:t xml:space="preserve">стве основы мотива его поведения и, во-вторых, данной </w:t>
      </w:r>
      <w:r>
        <w:rPr>
          <w:i/>
          <w:iCs/>
          <w:sz w:val="22"/>
          <w:szCs w:val="22"/>
        </w:rPr>
        <w:t>ситуаци</w:t>
        <w:softHyphen/>
        <w:t xml:space="preserve">ей, </w:t>
      </w:r>
      <w:r>
        <w:rPr>
          <w:sz w:val="22"/>
          <w:szCs w:val="22"/>
        </w:rPr>
        <w:t>обусловливающей конкретную форму поведения. При нали</w:t>
        <w:softHyphen/>
        <w:t>чии потребности данная ситуация мобилизует субъекта соответст</w:t>
        <w:softHyphen/>
        <w:t>вующим единству этих факторов образом, т. е. вызывает в субъек</w:t>
        <w:softHyphen/>
        <w:t>те, как в целостном индивиде, готовность к адекватному дейст</w:t>
        <w:softHyphen/>
        <w:t xml:space="preserve">вию — соответствующую </w:t>
      </w:r>
      <w:r>
        <w:rPr>
          <w:i/>
          <w:iCs/>
          <w:sz w:val="22"/>
          <w:szCs w:val="22"/>
        </w:rPr>
        <w:t xml:space="preserve">установку. </w:t>
      </w:r>
      <w:r>
        <w:rPr>
          <w:sz w:val="22"/>
          <w:szCs w:val="22"/>
        </w:rPr>
        <w:t>&lt;.. .&gt;</w:t>
      </w:r>
    </w:p>
    <w:p>
      <w:pPr>
        <w:pStyle w:val="Normal"/>
        <w:shd w:fill="FFFFFF" w:val="clear"/>
        <w:rPr>
          <w:rFonts w:ascii="Arial" w:hAnsi="Arial" w:cs="Arial"/>
          <w:sz w:val="24"/>
          <w:szCs w:val="24"/>
        </w:rPr>
      </w:pPr>
      <w:r>
        <w:rPr>
          <w:sz w:val="22"/>
          <w:szCs w:val="22"/>
        </w:rPr>
        <w:t>Что касается воображения как фактора поведения (других психических процессов мы здесь касаться не будем), как изве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lang w:val="en-US"/>
        </w:rPr>
        <w:t>2i9</w:t>
      </w:r>
    </w:p>
    <w:p>
      <w:pPr>
        <w:pStyle w:val="Normal"/>
        <w:shd w:fill="FFFFFF" w:val="clear"/>
        <w:rPr>
          <w:rFonts w:ascii="Arial" w:hAnsi="Arial" w:cs="Arial"/>
          <w:sz w:val="24"/>
          <w:szCs w:val="24"/>
        </w:rPr>
      </w:pPr>
      <w:r>
        <w:rPr>
          <w:sz w:val="22"/>
          <w:szCs w:val="22"/>
        </w:rPr>
        <w:t>но оно в известной мере стимулирует поведение субъекта и тогда, когда ему твердо известна нереальность воображаемого: если кто-нибудь обидит запеленатый деревянный обрезок, который нежно баюкает девочка, это может вызвать слезы и бурную реакцию ребенка, да и вообще так называемая ролевая или сим</w:t>
        <w:softHyphen/>
        <w:t>волическая игра вызывает активность ребенка, хотя он вовсе не галлюцинирует, знает, что имеет дело со стоящим на полу стулом, а не летящим самолетом, или с палкой, а не скачущим или пью</w:t>
        <w:softHyphen/>
        <w:t>щим воду конем. Воображаемая сценическая ситуация стимули</w:t>
        <w:softHyphen/>
        <w:t>рует убедительное для зрителя своей естественностью поведение актера на сцене, а иной раз, как известно, даже такие физиоло</w:t>
        <w:softHyphen/>
        <w:t>гические проявления, как побледнение и слезы на сцене. Вообще так называемые «несерьезные», или «парящие», чувства, возбуж</w:t>
        <w:softHyphen/>
        <w:t>даемые представлением прочитанного художественного произведе</w:t>
        <w:softHyphen/>
        <w:t>ния (вспомним пушкинское «над вымыслом слезами обольюсь»), вызываются при наличии знания о нереальности содержания, ко</w:t>
        <w:softHyphen/>
        <w:t>торое вызывает эти чувства! &lt;\ . .&gt;</w:t>
      </w:r>
    </w:p>
    <w:p>
      <w:pPr>
        <w:pStyle w:val="Normal"/>
        <w:shd w:fill="FFFFFF" w:val="clear"/>
        <w:rPr>
          <w:rFonts w:ascii="Arial" w:hAnsi="Arial" w:cs="Arial"/>
          <w:sz w:val="24"/>
          <w:szCs w:val="24"/>
        </w:rPr>
      </w:pPr>
      <w:r>
        <w:rPr>
          <w:sz w:val="22"/>
          <w:szCs w:val="22"/>
        </w:rPr>
        <w:t xml:space="preserve">Конечно, надо полагать, что в обычных условиях </w:t>
      </w:r>
      <w:r>
        <w:rPr>
          <w:i/>
          <w:iCs/>
          <w:sz w:val="22"/>
          <w:szCs w:val="22"/>
        </w:rPr>
        <w:t>воспринима</w:t>
        <w:softHyphen/>
        <w:t xml:space="preserve">емое </w:t>
      </w:r>
      <w:r>
        <w:rPr>
          <w:sz w:val="22"/>
          <w:szCs w:val="22"/>
        </w:rPr>
        <w:t>скорее создает, и создает более сильную установку, чем толь</w:t>
        <w:softHyphen/>
        <w:t>ко воображаемое, хотя бы при уверенности в его соответствии реальности, но это не всегда так. Ведь известны же случаи, когда ожидаемая неприятность или опасность и даже несчастье пережи</w:t>
        <w:softHyphen/>
        <w:t>вается сильнее и побуждает человека к большей и более бурной активности, чем реально происшедшая эта же неприятность или несчастье.</w:t>
      </w:r>
    </w:p>
    <w:p>
      <w:pPr>
        <w:pStyle w:val="Normal"/>
        <w:shd w:fill="FFFFFF" w:val="clear"/>
        <w:rPr>
          <w:rFonts w:ascii="Arial" w:hAnsi="Arial" w:cs="Arial"/>
          <w:sz w:val="24"/>
          <w:szCs w:val="24"/>
        </w:rPr>
      </w:pPr>
      <w:r>
        <w:rPr>
          <w:sz w:val="22"/>
          <w:szCs w:val="22"/>
        </w:rPr>
        <w:t>Об этом говорят известные случаи выпрыгивания в панике при пожаре из верхних этажей небоскреба, вместо того чтобы терпеливо дождаться своей очереди на лнфт или могущих спасти пожарников, или же случаи бросающихся в море па верную ги</w:t>
        <w:softHyphen/>
        <w:t>бель не умеющих плавать пассажиров с только начинающего тонуть парохода, когда не исключены шансы на их спасение, если они будут ждать своей очереди на палубе; об этом же свидетель</w:t>
        <w:softHyphen/>
        <w:t>ствуют те народные поговорки, которые, видимо, объясняют по</w:t>
        <w:softHyphen/>
        <w:t>добные случаи безрассудного поведения; «лучше ужасный конец, чем бесконечный ужас» н отчасти «у страха глаза велики», во всяком случае нюанс этой последней поговорки, подчеркивающий, что ожидание опасности страшнее самой опасности.</w:t>
      </w:r>
    </w:p>
    <w:p>
      <w:pPr>
        <w:pStyle w:val="Normal"/>
        <w:shd w:fill="FFFFFF" w:val="clear"/>
        <w:rPr>
          <w:rFonts w:ascii="Arial" w:hAnsi="Arial" w:cs="Arial"/>
          <w:sz w:val="24"/>
          <w:szCs w:val="24"/>
        </w:rPr>
      </w:pPr>
      <w:r>
        <w:rPr>
          <w:sz w:val="22"/>
          <w:szCs w:val="22"/>
        </w:rPr>
        <w:t>Об этом же говорят хорошо известные в инженерной психо</w:t>
        <w:softHyphen/>
        <w:t xml:space="preserve">логии случаи нервного перенапряжения, вызванного </w:t>
      </w:r>
      <w:r>
        <w:rPr>
          <w:i/>
          <w:iCs/>
          <w:sz w:val="22"/>
          <w:szCs w:val="22"/>
        </w:rPr>
        <w:t xml:space="preserve">ожидаемой </w:t>
      </w:r>
      <w:r>
        <w:rPr>
          <w:sz w:val="22"/>
          <w:szCs w:val="22"/>
        </w:rPr>
        <w:t>опасной ситуацией. Так, например, на современном уровне раз</w:t>
        <w:softHyphen/>
        <w:t>вития автоматизированных систем в профессии оператора на не</w:t>
        <w:softHyphen/>
        <w:t>которых производствах наблюдается переутомление, нервное пе</w:t>
        <w:softHyphen/>
        <w:t>ренапряжение, а у некоторых субъектов даже нервно-эмоцио</w:t>
        <w:softHyphen/>
        <w:t>нальные срывы, вплоть до состояния стресса, вызванные при бла</w:t>
        <w:softHyphen/>
        <w:t>гополучно протекающем рабочем дне, и несмотря на то, что профессия оператора не требует физической нагрузки, но в ре</w:t>
        <w:softHyphen/>
        <w:t xml:space="preserve">зультате крайней внутренней эмоциональной напряженности в </w:t>
      </w:r>
      <w:r>
        <w:rPr>
          <w:i/>
          <w:iCs/>
          <w:sz w:val="22"/>
          <w:szCs w:val="22"/>
        </w:rPr>
        <w:t xml:space="preserve">ожидании </w:t>
      </w:r>
      <w:r>
        <w:rPr>
          <w:sz w:val="22"/>
          <w:szCs w:val="22"/>
        </w:rPr>
        <w:t xml:space="preserve">аварийных сигналов, возможных нарушений в работе управляемой им системы и даже </w:t>
      </w:r>
      <w:r>
        <w:rPr>
          <w:i/>
          <w:iCs/>
          <w:sz w:val="22"/>
          <w:szCs w:val="22"/>
        </w:rPr>
        <w:t xml:space="preserve">возможного </w:t>
      </w:r>
      <w:r>
        <w:rPr>
          <w:sz w:val="22"/>
          <w:szCs w:val="22"/>
        </w:rPr>
        <w:t>выведения из стр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0</w:t>
      </w:r>
    </w:p>
    <w:p>
      <w:pPr>
        <w:pStyle w:val="Normal"/>
        <w:shd w:fill="FFFFFF" w:val="clear"/>
        <w:rPr>
          <w:rFonts w:ascii="Arial" w:hAnsi="Arial" w:cs="Arial"/>
          <w:sz w:val="24"/>
          <w:szCs w:val="24"/>
        </w:rPr>
      </w:pPr>
      <w:r>
        <w:rPr>
          <w:sz w:val="22"/>
          <w:szCs w:val="22"/>
        </w:rPr>
        <w:t>всей системы в результате ошибки самого оператора и т. д. Ко</w:t>
        <w:softHyphen/>
        <w:t xml:space="preserve">роче говоря, в подобных случаях перенапряжение вызывается в результате глубокого переживания </w:t>
      </w:r>
      <w:r>
        <w:rPr>
          <w:i/>
          <w:iCs/>
          <w:sz w:val="22"/>
          <w:szCs w:val="22"/>
        </w:rPr>
        <w:t xml:space="preserve">воображаемой </w:t>
      </w:r>
      <w:r>
        <w:rPr>
          <w:sz w:val="22"/>
          <w:szCs w:val="22"/>
        </w:rPr>
        <w:t>ситуа-дии. &lt;. . .&gt;</w:t>
      </w:r>
    </w:p>
    <w:p>
      <w:pPr>
        <w:pStyle w:val="Normal"/>
        <w:shd w:fill="FFFFFF" w:val="clear"/>
        <w:rPr>
          <w:rFonts w:ascii="Arial" w:hAnsi="Arial" w:cs="Arial"/>
          <w:sz w:val="24"/>
          <w:szCs w:val="24"/>
        </w:rPr>
      </w:pPr>
      <w:r>
        <w:rPr>
          <w:sz w:val="22"/>
          <w:szCs w:val="22"/>
        </w:rPr>
        <w:t>Может ли заменить в качестве возбудителя установки реаль</w:t>
        <w:softHyphen/>
        <w:t>ную ситуацию—воспринимаемую или представляемую — лишь произвольно воображаемая, нереальная ситуация, осознаваемая субъектом как его собственное представление? Вызывает ли ус</w:t>
        <w:softHyphen/>
        <w:t xml:space="preserve">тановку воображаемое, когда мы твердо знаем о его нереальности, когда мы </w:t>
      </w:r>
      <w:r>
        <w:rPr>
          <w:i/>
          <w:iCs/>
          <w:sz w:val="22"/>
          <w:szCs w:val="22"/>
        </w:rPr>
        <w:t>произвольно воображаем (представляем) то, чего в дей</w:t>
        <w:softHyphen/>
        <w:t xml:space="preserve">ствительности нет, </w:t>
      </w:r>
      <w:r>
        <w:rPr>
          <w:sz w:val="22"/>
          <w:szCs w:val="22"/>
        </w:rPr>
        <w:t>но что могло бы удовлетворить данную возник</w:t>
        <w:softHyphen/>
        <w:t xml:space="preserve">шую у нас потребность? Иначе говоря, </w:t>
      </w:r>
      <w:r>
        <w:rPr>
          <w:i/>
          <w:iCs/>
          <w:sz w:val="22"/>
          <w:szCs w:val="22"/>
        </w:rPr>
        <w:t>может ли являться фактором человеческого поведения такое воображаемое, о не</w:t>
        <w:softHyphen/>
        <w:t>соответствии которого реальной действительности хорошо извест</w:t>
        <w:softHyphen/>
        <w:t xml:space="preserve">но субъекту? </w:t>
      </w:r>
      <w:r>
        <w:rPr>
          <w:sz w:val="22"/>
          <w:szCs w:val="22"/>
        </w:rPr>
        <w:t>Ведь зная о нереальности представленной ситуации, субъект тем самым знает и то, что представленная ситуация, поскольку она реально не существует, не может удовлетворить его потребности! Но, с другой стороны, ведь фантазия—это «от</w:t>
        <w:softHyphen/>
        <w:t>лет от действительности», и в этом смысле несоответствие объек</w:t>
        <w:softHyphen/>
        <w:t>тивной действительности является существеннейшим признаком воображения, поскольку для работы фантазии наиболее харак</w:t>
        <w:softHyphen/>
        <w:t xml:space="preserve">терно создание </w:t>
      </w:r>
      <w:r>
        <w:rPr>
          <w:i/>
          <w:iCs/>
          <w:sz w:val="22"/>
          <w:szCs w:val="22"/>
        </w:rPr>
        <w:t>новых для субъекта представлений, образов ни</w:t>
        <w:softHyphen/>
        <w:t xml:space="preserve">когда не воспринимйвшихся им объектов, </w:t>
      </w:r>
      <w:r>
        <w:rPr>
          <w:sz w:val="22"/>
          <w:szCs w:val="22"/>
        </w:rPr>
        <w:t>иначе представления фантазии не отличались бы от представлений памяти.</w:t>
      </w:r>
    </w:p>
    <w:p>
      <w:pPr>
        <w:pStyle w:val="Normal"/>
        <w:shd w:fill="FFFFFF" w:val="clear"/>
        <w:rPr>
          <w:rFonts w:ascii="Arial" w:hAnsi="Arial" w:cs="Arial"/>
          <w:sz w:val="24"/>
          <w:szCs w:val="24"/>
        </w:rPr>
      </w:pPr>
      <w:r>
        <w:rPr>
          <w:sz w:val="22"/>
          <w:szCs w:val="22"/>
        </w:rPr>
        <w:t>Дело в том, что создание нового образа и «отлет от действи</w:t>
        <w:softHyphen/>
        <w:t>тельности» имеют несколько существенно различных и даже диа</w:t>
        <w:softHyphen/>
        <w:t xml:space="preserve">метрально противоположных проявлений: в одном случае это </w:t>
      </w:r>
      <w:r>
        <w:rPr>
          <w:i/>
          <w:iCs/>
          <w:sz w:val="22"/>
          <w:szCs w:val="22"/>
        </w:rPr>
        <w:t xml:space="preserve">творчество, </w:t>
      </w:r>
      <w:r>
        <w:rPr>
          <w:sz w:val="22"/>
          <w:szCs w:val="22"/>
        </w:rPr>
        <w:t xml:space="preserve">это стремление </w:t>
      </w:r>
      <w:r>
        <w:rPr>
          <w:i/>
          <w:iCs/>
          <w:sz w:val="22"/>
          <w:szCs w:val="22"/>
        </w:rPr>
        <w:t xml:space="preserve">к преобразованию действительности: </w:t>
      </w:r>
      <w:r>
        <w:rPr>
          <w:sz w:val="22"/>
          <w:szCs w:val="22"/>
        </w:rPr>
        <w:t xml:space="preserve">созданный «отлетом» фантазии образ стимулирует субъекта к его осуществлению; субъект относится к нему не как к уже данной реальности, а как к </w:t>
      </w:r>
      <w:r>
        <w:rPr>
          <w:i/>
          <w:iCs/>
          <w:sz w:val="22"/>
          <w:szCs w:val="22"/>
        </w:rPr>
        <w:t>подлежащей осуществлению в реальной дей</w:t>
        <w:softHyphen/>
        <w:t xml:space="preserve">ствительности идее, </w:t>
      </w:r>
      <w:r>
        <w:rPr>
          <w:sz w:val="22"/>
          <w:szCs w:val="22"/>
        </w:rPr>
        <w:t>что, естественно, и мобилизует человека к соответствующей активности, к активности творца, воплощаю</w:t>
        <w:softHyphen/>
        <w:t>щего свою идею в реальность, в новый объект объективного мира. Это наиболее активная форма «проспективного» целенаправлен</w:t>
        <w:softHyphen/>
        <w:t xml:space="preserve">ного действия, и, следовательно, обязательно предполагающая </w:t>
      </w:r>
      <w:r>
        <w:rPr>
          <w:i/>
          <w:iCs/>
          <w:sz w:val="22"/>
          <w:szCs w:val="22"/>
        </w:rPr>
        <w:t>возникновение сильной установки на деятельность, направлен</w:t>
        <w:softHyphen/>
        <w:t xml:space="preserve">ную на осуществление </w:t>
      </w:r>
      <w:r>
        <w:rPr>
          <w:sz w:val="22"/>
          <w:szCs w:val="22"/>
        </w:rPr>
        <w:t>«запроектированного» преобразования действительности и тем более сильного, чем сильнее потребность субъекта в создании этого нового, в этом преобразовании дейст</w:t>
        <w:softHyphen/>
        <w:t>вительности. Сюда относится тот вид мечтаний, о котором гово</w:t>
        <w:softHyphen/>
        <w:t>рит Писарев как о побудителе трудовой деятельности человека.</w:t>
      </w:r>
    </w:p>
    <w:p>
      <w:pPr>
        <w:pStyle w:val="Normal"/>
        <w:shd w:fill="FFFFFF" w:val="clear"/>
        <w:rPr>
          <w:rFonts w:ascii="Arial" w:hAnsi="Arial" w:cs="Arial"/>
          <w:sz w:val="24"/>
          <w:szCs w:val="24"/>
        </w:rPr>
      </w:pPr>
      <w:r>
        <w:rPr>
          <w:sz w:val="22"/>
          <w:szCs w:val="22"/>
        </w:rPr>
        <w:t>В другом случае отрыв от действительности означает уход от действительности, бегство от реальности в создаваемое вообра</w:t>
        <w:softHyphen/>
        <w:t>жением убежище — в мир фантазии. Это потеря «чувства реаль</w:t>
        <w:softHyphen/>
        <w:t xml:space="preserve">ности», это вышедшее за пределы нормы поведения Дон Кихота, относящегося к </w:t>
      </w:r>
      <w:r>
        <w:rPr>
          <w:i/>
          <w:iCs/>
          <w:sz w:val="22"/>
          <w:szCs w:val="22"/>
        </w:rPr>
        <w:t>воображаемому, как к реальной объективной дей</w:t>
        <w:softHyphen/>
        <w:t xml:space="preserve">ствительности. </w:t>
      </w:r>
      <w:r>
        <w:rPr>
          <w:sz w:val="22"/>
          <w:szCs w:val="22"/>
        </w:rPr>
        <w:t xml:space="preserve">В этом случае </w:t>
      </w:r>
      <w:r>
        <w:rPr>
          <w:i/>
          <w:iCs/>
          <w:sz w:val="22"/>
          <w:szCs w:val="22"/>
        </w:rPr>
        <w:t>возникновение установки на основе воображения также несомненно, как и установочное действие га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32"/>
          <w:szCs w:val="32"/>
          <w:lang w:val="en-US"/>
        </w:rPr>
        <w:t>m</w:t>
      </w:r>
    </w:p>
    <w:p>
      <w:pPr>
        <w:pStyle w:val="Normal"/>
        <w:shd w:fill="FFFFFF" w:val="clear"/>
        <w:rPr>
          <w:rFonts w:ascii="Arial" w:hAnsi="Arial" w:cs="Arial"/>
          <w:sz w:val="24"/>
          <w:szCs w:val="24"/>
        </w:rPr>
      </w:pPr>
      <w:r>
        <w:rPr>
          <w:i/>
          <w:iCs/>
          <w:sz w:val="22"/>
          <w:szCs w:val="22"/>
        </w:rPr>
        <w:t xml:space="preserve">люцинации или иллюзии восприятия, </w:t>
      </w:r>
      <w:r>
        <w:rPr>
          <w:sz w:val="22"/>
          <w:szCs w:val="22"/>
        </w:rPr>
        <w:t>принимаемой субъектом за действительность. Установка возникает, ибо субъект относится к образам своего воображения как к действительности.</w:t>
      </w:r>
    </w:p>
    <w:p>
      <w:pPr>
        <w:pStyle w:val="Normal"/>
        <w:shd w:fill="FFFFFF" w:val="clear"/>
        <w:rPr>
          <w:rFonts w:ascii="Arial" w:hAnsi="Arial" w:cs="Arial"/>
          <w:sz w:val="24"/>
          <w:szCs w:val="24"/>
        </w:rPr>
      </w:pPr>
      <w:r>
        <w:rPr>
          <w:sz w:val="22"/>
          <w:szCs w:val="22"/>
        </w:rPr>
        <w:t>Но существует и третий вид «взлета», отрыва от реальной дей</w:t>
        <w:softHyphen/>
        <w:t>ствительности, когда субъект представляет себе то, отсутствие чего в действительности ему известно, когда субъект не сомнева</w:t>
        <w:softHyphen/>
        <w:t>ется в нереальности представленного. Так поступает ребенок, с увлечением выполняющий сфантазированные им роли и преоб</w:t>
        <w:softHyphen/>
        <w:t>разовывающий в воображении окружающую его комнатную обстановку в космическое пространство, в поле ожесточенного боя, в бушующий океан и т. п. Не верит в воображаемую сценическую ситуацию и «перевоплотившийся», согласно воображаемой дик</w:t>
        <w:softHyphen/>
        <w:t>туемой пьесой ситуации, актер, воспринимающий в это время сов</w:t>
        <w:softHyphen/>
        <w:t>сем другую ситуацию — своих коллег, полотна декораций н т.д., не теряет чувства реальности и юноша, уединяющийся для того, чтобы «помечтать», т. е. воображать ситуацию, нереальность ко</w:t>
        <w:softHyphen/>
        <w:t>торой ему хорошо известна, и т. д.</w:t>
      </w:r>
    </w:p>
    <w:p>
      <w:pPr>
        <w:pStyle w:val="Normal"/>
        <w:shd w:fill="FFFFFF" w:val="clear"/>
        <w:rPr>
          <w:rFonts w:ascii="Arial" w:hAnsi="Arial" w:cs="Arial"/>
          <w:sz w:val="24"/>
          <w:szCs w:val="24"/>
        </w:rPr>
      </w:pPr>
      <w:r>
        <w:rPr>
          <w:sz w:val="22"/>
          <w:szCs w:val="22"/>
        </w:rPr>
        <w:t xml:space="preserve">Спрашивается, </w:t>
      </w:r>
      <w:r>
        <w:rPr>
          <w:i/>
          <w:iCs/>
          <w:sz w:val="22"/>
          <w:szCs w:val="22"/>
        </w:rPr>
        <w:t>вызывает ли установку и, следовательно, явля</w:t>
        <w:softHyphen/>
        <w:t xml:space="preserve">ется ли фактором поведения такая воображаемая ситуация, </w:t>
      </w:r>
      <w:r>
        <w:rPr>
          <w:sz w:val="22"/>
          <w:szCs w:val="22"/>
        </w:rPr>
        <w:t xml:space="preserve">т. е. ситуация, </w:t>
      </w:r>
      <w:r>
        <w:rPr>
          <w:i/>
          <w:iCs/>
          <w:sz w:val="22"/>
          <w:szCs w:val="22"/>
        </w:rPr>
        <w:t>о нереальности которой мы твердо знаем, и даже боль</w:t>
        <w:softHyphen/>
        <w:t>ше</w:t>
      </w:r>
      <w:r>
        <w:rPr>
          <w:sz w:val="22"/>
          <w:szCs w:val="22"/>
        </w:rPr>
        <w:t xml:space="preserve">— </w:t>
      </w:r>
      <w:r>
        <w:rPr>
          <w:i/>
          <w:iCs/>
          <w:sz w:val="22"/>
          <w:szCs w:val="22"/>
        </w:rPr>
        <w:t>воспринимаем другую, реальную, отличную от вообража</w:t>
        <w:softHyphen/>
        <w:t xml:space="preserve">емой ситуацию, </w:t>
      </w:r>
      <w:r>
        <w:rPr>
          <w:sz w:val="22"/>
          <w:szCs w:val="22"/>
        </w:rPr>
        <w:t>и если такая воображаемая ситуация, о вымыш</w:t>
        <w:softHyphen/>
        <w:t>лен ности которой мы знаем, вызывает соответствующую установ</w:t>
        <w:softHyphen/>
        <w:t xml:space="preserve">ку, то </w:t>
      </w:r>
      <w:r>
        <w:rPr>
          <w:i/>
          <w:iCs/>
          <w:sz w:val="22"/>
          <w:szCs w:val="22"/>
        </w:rPr>
        <w:t>какие факторы обусловливают ее возникновение при отсут</w:t>
        <w:softHyphen/>
        <w:t xml:space="preserve">ствии отношения к ней как к реальности и каковы особенности ее проявления? </w:t>
      </w:r>
      <w:r>
        <w:rPr>
          <w:sz w:val="22"/>
          <w:szCs w:val="22"/>
        </w:rPr>
        <w:t>Вот основной вопрос, который мы экспериментально изучаем на протяжении многих лет.</w:t>
      </w:r>
    </w:p>
    <w:p>
      <w:pPr>
        <w:pStyle w:val="Normal"/>
        <w:shd w:fill="FFFFFF" w:val="clear"/>
        <w:rPr>
          <w:rFonts w:ascii="Arial" w:hAnsi="Arial" w:cs="Arial"/>
          <w:sz w:val="24"/>
          <w:szCs w:val="24"/>
        </w:rPr>
      </w:pPr>
      <w:r>
        <w:rPr>
          <w:b/>
          <w:bCs/>
          <w:sz w:val="18"/>
          <w:szCs w:val="18"/>
        </w:rPr>
        <w:t xml:space="preserve">Натадзе Р. Г. </w:t>
      </w:r>
      <w:r>
        <w:rPr>
          <w:sz w:val="18"/>
          <w:szCs w:val="18"/>
        </w:rPr>
        <w:t>Воображение как фак</w:t>
        <w:softHyphen/>
        <w:t>тор поведения. Тбилиси, 1972, с. 5-^-1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2</w:t>
      </w:r>
    </w:p>
    <w:p>
      <w:pPr>
        <w:pStyle w:val="Normal"/>
        <w:shd w:fill="FFFFFF" w:val="clear"/>
        <w:rPr>
          <w:rFonts w:ascii="Arial" w:hAnsi="Arial" w:cs="Arial"/>
          <w:sz w:val="24"/>
          <w:szCs w:val="24"/>
        </w:rPr>
      </w:pPr>
      <w:r>
        <w:rPr>
          <w:rFonts w:cs="Arial" w:ascii="Arial" w:hAnsi="Arial"/>
          <w:b/>
          <w:bCs/>
          <w:sz w:val="32"/>
          <w:szCs w:val="32"/>
        </w:rPr>
        <w:t>эмоции и воля</w:t>
      </w:r>
    </w:p>
    <w:p>
      <w:pPr>
        <w:pStyle w:val="Normal"/>
        <w:shd w:fill="FFFFFF" w:val="clear"/>
        <w:rPr>
          <w:rFonts w:ascii="Arial" w:hAnsi="Arial" w:cs="Arial"/>
          <w:sz w:val="24"/>
          <w:szCs w:val="24"/>
        </w:rPr>
      </w:pPr>
      <w:r>
        <w:rPr>
          <w:rFonts w:cs="Arial" w:ascii="Arial" w:hAnsi="Arial"/>
          <w:b/>
          <w:bCs/>
        </w:rPr>
        <w:t>Ч. Дарвин ВЫРАЖЕНИЕ ЭМОЦИЙ У ЧЕЛОВЕКА И ЖИВОТНЫХ</w:t>
      </w:r>
    </w:p>
    <w:p>
      <w:pPr>
        <w:pStyle w:val="Normal"/>
        <w:shd w:fill="FFFFFF" w:val="clear"/>
        <w:rPr>
          <w:rFonts w:ascii="Arial" w:hAnsi="Arial" w:cs="Arial"/>
          <w:sz w:val="24"/>
          <w:szCs w:val="24"/>
        </w:rPr>
      </w:pPr>
      <w:r>
        <w:rPr>
          <w:sz w:val="22"/>
          <w:szCs w:val="22"/>
        </w:rPr>
        <w:t>Я описал главные выразительные движения у человека и не</w:t>
        <w:softHyphen/>
        <w:t>которые выразительные движения у низших животных. Я пы</w:t>
        <w:softHyphen/>
        <w:t>тался также объяснить происхождение или развитие этих дви</w:t>
        <w:softHyphen/>
        <w:t>жений, опираясь на 3 принципа.</w:t>
      </w:r>
    </w:p>
    <w:p>
      <w:pPr>
        <w:pStyle w:val="Normal"/>
        <w:shd w:fill="FFFFFF" w:val="clear"/>
        <w:rPr>
          <w:rFonts w:ascii="Arial" w:hAnsi="Arial" w:cs="Arial"/>
          <w:sz w:val="24"/>
          <w:szCs w:val="24"/>
        </w:rPr>
      </w:pPr>
      <w:r>
        <w:rPr>
          <w:sz w:val="22"/>
          <w:szCs w:val="22"/>
        </w:rPr>
        <w:t>Первый принцип гласит: если движения, полезные для удов</w:t>
        <w:softHyphen/>
        <w:t>летворения какого-нибудь ощущения, повторяются часто, то они становятся настолько привычными, что выполняются всякий раз, когда мы испытываем то же самое желание или ощущение, хотя бы в очень слабой степени, независимо от того, полезны ли эти движения или нет.</w:t>
      </w:r>
    </w:p>
    <w:p>
      <w:pPr>
        <w:pStyle w:val="Normal"/>
        <w:shd w:fill="FFFFFF" w:val="clear"/>
        <w:rPr>
          <w:rFonts w:ascii="Arial" w:hAnsi="Arial" w:cs="Arial"/>
          <w:sz w:val="24"/>
          <w:szCs w:val="24"/>
        </w:rPr>
      </w:pPr>
      <w:r>
        <w:rPr>
          <w:sz w:val="22"/>
          <w:szCs w:val="22"/>
        </w:rPr>
        <w:t>Второй принцип — это принцип антитезы. Привычка произволь</w:t>
        <w:softHyphen/>
        <w:t>но выполнять противоположные движения под влиянием проти</w:t>
        <w:softHyphen/>
        <w:t>воположных импульсов прочно установилась у нас благодаря всей практике нашей жизни. Поэтому, если мы, согласно первому на</w:t>
        <w:softHyphen/>
        <w:t>шему принципу, неизменно выполняем определенные действия при определенном душевном состоянии, то при возникновении проти</w:t>
        <w:softHyphen/>
        <w:t>воположного настроения мы должны обнаружить сильную и не</w:t>
        <w:softHyphen/>
        <w:t>произвольную тенденцию к выполнению прямо противоположных действий независимо от того, полезны ли они или нет^</w:t>
      </w:r>
    </w:p>
    <w:p>
      <w:pPr>
        <w:pStyle w:val="Normal"/>
        <w:shd w:fill="FFFFFF" w:val="clear"/>
        <w:rPr>
          <w:rFonts w:ascii="Arial" w:hAnsi="Arial" w:cs="Arial"/>
          <w:sz w:val="24"/>
          <w:szCs w:val="24"/>
        </w:rPr>
      </w:pPr>
      <w:r>
        <w:rPr>
          <w:sz w:val="22"/>
          <w:szCs w:val="22"/>
        </w:rPr>
        <w:t>Согласно третьему принципу, возбужденная нервная система оказывает непосредственное воздействие на тело независимо от воли и в значительной мере независимо от привычки. Опыт пока</w:t>
        <w:softHyphen/>
        <w:t>зывает, что нервная сила возникает и освобождается при всяком возбуждении цереброспинальной системы. Направление, по кото</w:t>
        <w:softHyphen/>
        <w:t>рому распространяется эта нервная сила, определяется по необ</w:t>
        <w:softHyphen/>
        <w:t>ходимости теми путями, которые связывают нервные клетки друг с другом и с различными частями тела. Но на это направление сильно влияет также и привычка, так как нервная сила легче все</w:t>
        <w:softHyphen/>
        <w:t>го распространяется по привычным путям. &lt;.. &gt;</w:t>
      </w:r>
    </w:p>
    <w:p>
      <w:pPr>
        <w:pStyle w:val="Normal"/>
        <w:shd w:fill="FFFFFF" w:val="clear"/>
        <w:rPr>
          <w:rFonts w:ascii="Arial" w:hAnsi="Arial" w:cs="Arial"/>
          <w:sz w:val="24"/>
          <w:szCs w:val="24"/>
        </w:rPr>
      </w:pPr>
      <w:r>
        <w:rPr>
          <w:sz w:val="22"/>
          <w:szCs w:val="22"/>
        </w:rPr>
        <w:t>Если движения какого бы то ни было рода неизменно сопро</w:t>
        <w:softHyphen/>
        <w:t>вождают какие-либо душевные состояния, мы сразу же усматри</w:t>
        <w:softHyphen/>
        <w:t>ваем в них выразительные движения. К ннм могут быть отнесены движения какой-либо части тела, например: виляние хвостом у собаки, пожимание плечами у человека, поднятие волос дыбом, выступание пота,   изменение   капиллярного  кровообращения,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23</w:t>
      </w:r>
    </w:p>
    <w:p>
      <w:pPr>
        <w:pStyle w:val="Normal"/>
        <w:shd w:fill="FFFFFF" w:val="clear"/>
        <w:rPr>
          <w:rFonts w:ascii="Arial" w:hAnsi="Arial" w:cs="Arial"/>
          <w:sz w:val="24"/>
          <w:szCs w:val="24"/>
        </w:rPr>
      </w:pPr>
      <w:r>
        <w:rPr>
          <w:sz w:val="22"/>
          <w:szCs w:val="22"/>
        </w:rPr>
        <w:t>трудненное дыхание и голосовые или иные звуки... У человека ды</w:t>
        <w:softHyphen/>
        <w:t>хательные органы имеют особо важное .значение в качестве сред</w:t>
        <w:softHyphen/>
        <w:t>ства не только прямого, но в еще большей степени косвенного вы</w:t>
        <w:softHyphen/>
        <w:t>ражения эмоций.</w:t>
      </w:r>
    </w:p>
    <w:p>
      <w:pPr>
        <w:pStyle w:val="Normal"/>
        <w:shd w:fill="FFFFFF" w:val="clear"/>
        <w:rPr>
          <w:rFonts w:ascii="Arial" w:hAnsi="Arial" w:cs="Arial"/>
          <w:sz w:val="24"/>
          <w:szCs w:val="24"/>
        </w:rPr>
      </w:pPr>
      <w:r>
        <w:rPr>
          <w:sz w:val="22"/>
          <w:szCs w:val="22"/>
        </w:rPr>
        <w:t>В интересующей нас проблеме найдется немного вопросов, более интересных, чем вопрос о той необыкновенно сложной це</w:t>
        <w:softHyphen/>
        <w:t>пи явлений, которая приводит к некоторым выразительным дви</w:t>
        <w:softHyphen/>
        <w:t>жениям. Для примера достаточно напомнить о таком движении, как наклонное положение бровей у человека, который страдает от горя или тревоги... Легкие движения... или же такие движения, как едва заметное опускание углов рта, должны рассматриваться как последние следы или остатки более резко выраженных в про</w:t>
        <w:softHyphen/>
        <w:t>шлом движений, имевших понятный смысл. Для нас эти движе</w:t>
        <w:softHyphen/>
        <w:t>ния полны значения, как выразительные движения, подобно тому как любые рудиментарные органы полны значения для естество</w:t>
        <w:softHyphen/>
        <w:t>испытателя, пытающегося классифицировать и установить генеа</w:t>
        <w:softHyphen/>
        <w:t>логию организмов.</w:t>
      </w:r>
    </w:p>
    <w:p>
      <w:pPr>
        <w:pStyle w:val="Normal"/>
        <w:shd w:fill="FFFFFF" w:val="clear"/>
        <w:rPr>
          <w:rFonts w:ascii="Arial" w:hAnsi="Arial" w:cs="Arial"/>
          <w:sz w:val="24"/>
          <w:szCs w:val="24"/>
        </w:rPr>
      </w:pPr>
      <w:r>
        <w:rPr>
          <w:sz w:val="22"/>
          <w:szCs w:val="22"/>
        </w:rPr>
        <w:t>Все признают, что главные выразительные движения, произво</w:t>
        <w:softHyphen/>
        <w:t>димые человеком и низшими животными, в настоящее время носят врожденный или наследственный характер; другими сло</w:t>
        <w:softHyphen/>
        <w:t>вами, этим движениям не обучаются. Некоторые из них так мало зависят от обучения или подражания, что начиная с самых пер</w:t>
        <w:softHyphen/>
        <w:t>вых дней и на протяжении всей жизни они находятся совершенно вне нашего контроля; сюда относятся, например, такие явления, как ослабление тонуса кожных артерий при покраснении и уси</w:t>
        <w:softHyphen/>
        <w:t>ление деятельности сердца при гневе... Одних этих фактов доста</w:t>
        <w:softHyphen/>
        <w:t>точно для доказательства того, что многие из наших наиболее важных выражений не заучены нами; но примечательно при этом то, что некоторые из них, будучи, несомненно, врожденными, начинают выполняться с полнотой и совершенством не сразу, а после определенной индивидуальной практики; таковы, например, плач и смех. Наследственная передача большинства наших выра</w:t>
        <w:softHyphen/>
        <w:t>зительных движений объясняет тот факт, что слепорожденные производят их столь же хорошо, как и зрячие... Таким образом, мы можем понять и тот факт, что молодые и старые представители совершенно различных человеческих рас, а также и различных видов животных выражают одинаковые душевные состояния од</w:t>
        <w:softHyphen/>
        <w:t>ними и теми же движениями, &lt;•. •&gt;</w:t>
      </w:r>
    </w:p>
    <w:p>
      <w:pPr>
        <w:pStyle w:val="Normal"/>
        <w:shd w:fill="FFFFFF" w:val="clear"/>
        <w:rPr>
          <w:rFonts w:ascii="Arial" w:hAnsi="Arial" w:cs="Arial"/>
          <w:sz w:val="24"/>
          <w:szCs w:val="24"/>
        </w:rPr>
      </w:pPr>
      <w:r>
        <w:rPr>
          <w:sz w:val="22"/>
          <w:szCs w:val="22"/>
        </w:rPr>
        <w:t>Однако если мы обратимся к нашим собственным, не столь обычным телодвижениям, которые мы привыкли считать искусст</w:t>
        <w:softHyphen/>
        <w:t>венными или условными, каковы, например, пожимание плечами в знак невозможности что-то сделать или поднимание рук с рас</w:t>
        <w:softHyphen/>
        <w:t>крытыми ладонями и вытянутыми пальцами в знак удивления, то мы, быть может, чересчур поражаемся, когда узнаем, что эти движения врожденны. Мы можем заключить о наследственной передаче этих и некоторых других движений из того, что их про</w:t>
        <w:softHyphen/>
        <w:t>изводят очень маленькие дети, слепорожденные и представители большей части совершенно различных человеческих рас. Следует таюк^   помнить,  что   вновь  приобретенные   и   в   высшей   степе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4</w:t>
      </w:r>
    </w:p>
    <w:p>
      <w:pPr>
        <w:pStyle w:val="Normal"/>
        <w:shd w:fill="FFFFFF" w:val="clear"/>
        <w:rPr>
          <w:rFonts w:ascii="Arial" w:hAnsi="Arial" w:cs="Arial"/>
          <w:sz w:val="24"/>
          <w:szCs w:val="24"/>
        </w:rPr>
      </w:pPr>
      <w:r>
        <w:rPr>
          <w:sz w:val="22"/>
          <w:szCs w:val="22"/>
        </w:rPr>
        <w:t>своеобразные ужимки, ассоциированные . с'определенными ду</w:t>
        <w:softHyphen/>
        <w:t>шевными состояниями, становятся свойственными, как известно, некоторым лицам, а затем передаются их потомкам и в некоторых случаях даже не одному поколению</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Но существуют и такие жесты, которые представляются нам настолько естественными, что мы легко могли бы признать их врожденными, но жесты эти, видимо, были заучены подобно сло</w:t>
        <w:softHyphen/>
        <w:t>вам языка... Данные относительно наследственной передачи таких движений, как кивок головой и покачивание головой из стороны в сторону, выражающих утверждение и отрицание, сомнитель</w:t>
        <w:softHyphen/>
        <w:t>ны, ибо эти знаки не всеобщи; однако они распространены на</w:t>
        <w:softHyphen/>
        <w:t>столько, что едва ли были независимо приобретены всеми инди</w:t>
        <w:softHyphen/>
        <w:t>видами столь многочисленных рас.</w:t>
      </w:r>
    </w:p>
    <w:p>
      <w:pPr>
        <w:pStyle w:val="Normal"/>
        <w:shd w:fill="FFFFFF" w:val="clear"/>
        <w:rPr>
          <w:rFonts w:ascii="Arial" w:hAnsi="Arial" w:cs="Arial"/>
          <w:sz w:val="24"/>
          <w:szCs w:val="24"/>
        </w:rPr>
      </w:pPr>
      <w:r>
        <w:rPr>
          <w:sz w:val="22"/>
          <w:szCs w:val="22"/>
        </w:rPr>
        <w:t>Перейдем к рассмотрению вопроса, в какой мере воля и со</w:t>
        <w:softHyphen/>
        <w:t>знание участвовали в развитии различных выразительных дви</w:t>
        <w:softHyphen/>
        <w:t>жений. Насколько мы можем судить, лишь небольшое число вы</w:t>
        <w:softHyphen/>
        <w:t>разительных движений, подобных только что упомянутым, заучи</w:t>
        <w:softHyphen/>
        <w:t>вается каждым индивидом, т. е. сознательно и произвольно вы</w:t>
        <w:softHyphen/>
        <w:t>полняется в ранние годы жизни для определенной цели или в подражание другим, и лишь потом становятся привычными... Тем не менее все движения, объясняемые с точки зрения выдвинутого нами первого принципа, выполнялись некогда произвольно с оп</w:t>
        <w:softHyphen/>
        <w:t>ределенной целью: избавления от опасности, облегчения горя или удовлетворения какого-нибудь желания. Например, едва ли мож</w:t>
        <w:softHyphen/>
        <w:t>но сомневаться в том, что животные, прибегающие в драке к по</w:t>
        <w:softHyphen/>
        <w:t>мощи зубов, приобрели привычку в состоянии ярости оттягивать уши назад и плотно прижимать их к голове, вследствие того что предки этих животных неизменно делали это, чтобы защитить уши и не дать врагам разорвать их; ведь те животные, которые в драке не пускают в дело зубы, не выражают своей ярости подоб</w:t>
        <w:softHyphen/>
        <w:t>ным движением. Мы можем сделать весьма правдоподобное за</w:t>
        <w:softHyphen/>
        <w:t>ключение, что и сами мы приобрели привычку сокращать мышцы вокруг глаз при тихом и не сопровождаемом громкими звуками плаче вследствие того, что наши предки, особенно в младенче</w:t>
        <w:softHyphen/>
        <w:t>стве, испытывали при крике неприятные ощущения в глазах. Да</w:t>
        <w:softHyphen/>
        <w:t>лее, некоторые в высшей степени выразительные движения воз</w:t>
        <w:softHyphen/>
        <w:t>никли в результате попытки сдержать другие выразительные движения или воспрепятствовать их обнаружению; так, наклон</w:t>
        <w:softHyphen/>
        <w:t>ное положение бровей и опускание углов рта возникает в резуль</w:t>
        <w:softHyphen/>
        <w:t>тате усилия помешать приближающемуся приступу крика или сдержать его, когда он уже наступил. В этом случае совершенно очевидно, что сознание и воля первоначально участвовали в раз</w:t>
        <w:softHyphen/>
        <w:t>витии этих движений; но и в этом, и в других подобных случаях мы так же мало сознаем, какие именно мышцы приходят в дей</w:t>
        <w:softHyphen/>
        <w:t>ствие, как и при выполнении самых обыкновенных произвольных движений.</w:t>
      </w:r>
    </w:p>
    <w:p>
      <w:pPr>
        <w:pStyle w:val="Normal"/>
        <w:shd w:fill="FFFFFF" w:val="clear"/>
        <w:rPr>
          <w:rFonts w:ascii="Arial" w:hAnsi="Arial" w:cs="Arial"/>
          <w:sz w:val="24"/>
          <w:szCs w:val="24"/>
        </w:rPr>
      </w:pPr>
      <w:r>
        <w:rPr>
          <w:sz w:val="18"/>
          <w:szCs w:val="18"/>
          <w:vertAlign w:val="superscript"/>
        </w:rPr>
        <w:t>1</w:t>
      </w:r>
      <w:r>
        <w:rPr>
          <w:sz w:val="18"/>
          <w:szCs w:val="18"/>
        </w:rPr>
        <w:t xml:space="preserve"> Ч. Дарвин не раскрывает причин </w:t>
      </w:r>
      <w:r>
        <w:rPr>
          <w:i/>
          <w:iCs/>
          <w:sz w:val="18"/>
          <w:szCs w:val="18"/>
        </w:rPr>
        <w:t xml:space="preserve">а </w:t>
      </w:r>
      <w:r>
        <w:rPr>
          <w:sz w:val="18"/>
          <w:szCs w:val="18"/>
        </w:rPr>
        <w:t>условий, в которых происходит на</w:t>
        <w:softHyphen/>
        <w:t xml:space="preserve">следование выразительных движений. Впрочем, этот вопрос не исследован и до настоящего времени. (Здесь и далее. — </w:t>
      </w:r>
      <w:r>
        <w:rPr>
          <w:i/>
          <w:iCs/>
          <w:sz w:val="18"/>
          <w:szCs w:val="18"/>
        </w:rPr>
        <w:t>Прим. сост.)</w:t>
      </w:r>
    </w:p>
    <w:p>
      <w:pPr>
        <w:pStyle w:val="Normal"/>
        <w:shd w:fill="FFFFFF" w:val="clear"/>
        <w:rPr>
          <w:rFonts w:ascii="Arial" w:hAnsi="Arial" w:cs="Arial"/>
          <w:sz w:val="24"/>
          <w:szCs w:val="24"/>
        </w:rPr>
      </w:pPr>
      <w:r>
        <w:rPr>
          <w:sz w:val="14"/>
          <w:szCs w:val="14"/>
        </w:rPr>
        <w:t>15 Зака*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225</w:t>
      </w:r>
    </w:p>
    <w:p>
      <w:pPr>
        <w:pStyle w:val="Normal"/>
        <w:shd w:fill="FFFFFF" w:val="clear"/>
        <w:rPr>
          <w:rFonts w:ascii="Arial" w:hAnsi="Arial" w:cs="Arial"/>
          <w:sz w:val="24"/>
          <w:szCs w:val="24"/>
        </w:rPr>
      </w:pPr>
      <w:r>
        <w:rPr>
          <w:sz w:val="22"/>
          <w:szCs w:val="22"/>
        </w:rPr>
        <w:t>Когда животное взъерошивает шерсть, принимает угрожаю</w:t>
        <w:softHyphen/>
        <w:t>щую позу и издает свирепые звуки, чтобы испугать врага, мы видим любопытное сочетание движений, которые первоначально были произвольными, с движениями непроизвольными. Впрочем, возможно, что таинственная сила воли могла влиять даже на не</w:t>
        <w:softHyphen/>
        <w:t>произвольные движения в строгом смысле этого слова, как на</w:t>
        <w:softHyphen/>
        <w:t>пример, на поднятие волос дыбом. &lt;...&gt;</w:t>
      </w:r>
    </w:p>
    <w:p>
      <w:pPr>
        <w:pStyle w:val="Normal"/>
        <w:shd w:fill="FFFFFF" w:val="clear"/>
        <w:rPr>
          <w:rFonts w:ascii="Arial" w:hAnsi="Arial" w:cs="Arial"/>
          <w:sz w:val="24"/>
          <w:szCs w:val="24"/>
        </w:rPr>
      </w:pPr>
      <w:r>
        <w:rPr>
          <w:sz w:val="22"/>
          <w:szCs w:val="22"/>
        </w:rPr>
        <w:t>Способность членов одного и того же племени общаться меж</w:t>
        <w:softHyphen/>
        <w:t>ду собой при помощи языка играла первостепенную роль в раз</w:t>
        <w:softHyphen/>
        <w:t>витии человека, а выразительные движения лица и тела оказыва</w:t>
        <w:softHyphen/>
        <w:t>ли в этом отношении большую помощь языку</w:t>
      </w:r>
      <w:r>
        <w:rPr>
          <w:sz w:val="22"/>
          <w:szCs w:val="22"/>
          <w:vertAlign w:val="superscript"/>
        </w:rPr>
        <w:t>1</w:t>
      </w:r>
      <w:r>
        <w:rPr>
          <w:sz w:val="22"/>
          <w:szCs w:val="22"/>
        </w:rPr>
        <w:t>. Мы убеждаемся в этом сразу, когда разговариваем о важном предмете с человеком, лицо которого замкнуто. Тем не менее, насколько я мог заметить, нет основания полагать, чтобы какие-либо мышцы развились или даже изменились исключительно ради выражения эмоций,.. Я не мог также найти основании для предположения, что какие-либо наследственные движения, служащие теперь способом выражения эмоций, первоначально выполнялись произвольно и сознательно для специальной цели, подобно жестам и языку пальцев, кото</w:t>
        <w:softHyphen/>
        <w:t>рыми пользуются глухонемые. Напротив, всякое подлинное или. наследственное выразительное движение имело, по-видимому, какое-нибудь естественное и не зависящее от специальной цели происхождение. Но будучи однажды приобретены, такие движения могут применяться сознательно и произвольно как средство об</w:t>
        <w:softHyphen/>
        <w:t>щения. Даже маленькие дети при внимательном за ними уходе замечают в очень раннем возрасте, что их крик приносит им об</w:t>
        <w:softHyphen/>
        <w:t>легчение, и поэтому скоро начинают прибегать к нему произволь</w:t>
        <w:softHyphen/>
        <w:t>но. Часто можно видеть, как человек произвольно поднимает бро</w:t>
        <w:softHyphen/>
        <w:t>ви, чтобы выразить удивление, пли улыбается, желая выразить притворное удовольствие или согласие. У человека часто возни</w:t>
        <w:softHyphen/>
        <w:t>кает желание произвести некоторые телодвижения демонстратив</w:t>
        <w:softHyphen/>
        <w:t>но или напоказ, и с этой целью он поднимает вытянутые руки с широко раздвинутыми пальцами над головой, желая выразить удивление, или же поднимает плечи до ушей, стремясь этим по</w:t>
        <w:softHyphen/>
        <w:t>казать, что он не может или не хочет что-либо сделать. Склонность к таким движениям усиливается или увеличивается от произволь</w:t>
        <w:softHyphen/>
        <w:t>ного или многократного их выполнения; склонность эта может стать наследственной.</w:t>
      </w:r>
    </w:p>
    <w:p>
      <w:pPr>
        <w:pStyle w:val="Normal"/>
        <w:shd w:fill="FFFFFF" w:val="clear"/>
        <w:rPr>
          <w:rFonts w:ascii="Arial" w:hAnsi="Arial" w:cs="Arial"/>
          <w:sz w:val="24"/>
          <w:szCs w:val="24"/>
        </w:rPr>
      </w:pPr>
      <w:r>
        <w:rPr>
          <w:sz w:val="22"/>
          <w:szCs w:val="22"/>
        </w:rPr>
        <w:t>Быть может, стоит еще рассмотреть вопрос о том, не приоб</w:t>
        <w:softHyphen/>
        <w:t>рели ли широкое распространение те движения, которые перво</w:t>
        <w:softHyphen/>
        <w:t>начально употреблялись только одним или несколькими индиви</w:t>
        <w:softHyphen/>
        <w:t>дами для выражения определенного душевного состояния, и не сделались ли они всеобщими благодаря сознательному или бес</w:t>
        <w:softHyphen/>
        <w:t>сознательному  подражанию.  Несомненно,  человек очень  склонен</w:t>
      </w:r>
    </w:p>
    <w:p>
      <w:pPr>
        <w:pStyle w:val="Normal"/>
        <w:shd w:fill="FFFFFF" w:val="clear"/>
        <w:rPr>
          <w:rFonts w:ascii="Arial" w:hAnsi="Arial" w:cs="Arial"/>
          <w:sz w:val="24"/>
          <w:szCs w:val="24"/>
        </w:rPr>
      </w:pPr>
      <w:r>
        <w:rPr>
          <w:sz w:val="18"/>
          <w:szCs w:val="18"/>
          <w:vertAlign w:val="superscript"/>
        </w:rPr>
        <w:t>1</w:t>
      </w:r>
      <w:r>
        <w:rPr>
          <w:sz w:val="18"/>
          <w:szCs w:val="18"/>
        </w:rPr>
        <w:t xml:space="preserve"> Ч. Дарвин подробно описывает внешние проявления эмоциональных со</w:t>
        <w:softHyphen/>
        <w:t>стояний. Но «языку жестов» он не отводит решающей роли в общении между людьми. Выразительные движения он рассматривает как средство, усиливающее н оттеняющее смысл вербального 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6</w:t>
      </w:r>
    </w:p>
    <w:p>
      <w:pPr>
        <w:pStyle w:val="Normal"/>
        <w:shd w:fill="FFFFFF" w:val="clear"/>
        <w:rPr>
          <w:rFonts w:ascii="Arial" w:hAnsi="Arial" w:cs="Arial"/>
          <w:sz w:val="24"/>
          <w:szCs w:val="24"/>
        </w:rPr>
      </w:pPr>
      <w:r>
        <w:rPr>
          <w:sz w:val="22"/>
          <w:szCs w:val="22"/>
        </w:rPr>
        <w:t>к. подражанию независимо от своей сознательной воли. Эта склон</w:t>
        <w:softHyphen/>
        <w:t>ность проявляется са-мым необыкновенным образом при некото</w:t>
        <w:softHyphen/>
        <w:t>рых мозговых заболеваниях. &lt;\ . .&gt;</w:t>
      </w:r>
    </w:p>
    <w:p>
      <w:pPr>
        <w:pStyle w:val="Normal"/>
        <w:shd w:fill="FFFFFF" w:val="clear"/>
        <w:rPr>
          <w:rFonts w:ascii="Arial" w:hAnsi="Arial" w:cs="Arial"/>
          <w:sz w:val="24"/>
          <w:szCs w:val="24"/>
        </w:rPr>
      </w:pPr>
      <w:r>
        <w:rPr>
          <w:sz w:val="22"/>
          <w:szCs w:val="22"/>
        </w:rPr>
        <w:t>В предшествующих замечаниях и во всей этой книге я часто испытывал большие затруднения в вопросе о правильном приме</w:t>
        <w:softHyphen/>
        <w:t>нении таких терминов, как воля, сознание и намерение. Дейст</w:t>
        <w:softHyphen/>
        <w:t>вия, которые сначала были произвольными, вскоре становятся привычными и, наконец, наследственными; тогда они могут вы</w:t>
        <w:softHyphen/>
        <w:t>полняться даже против воли. Хотя они часто обнаруживают ду</w:t>
        <w:softHyphen/>
        <w:t>шевное состояние, но это не было ни первоначальной целью, ни ожидаемым последствием. Даже фраза: «Некоторые движения служат способом выражения» — может ввести в заблуждение, так как здесь предполагается, что в этом состояла первоначаль</w:t>
        <w:softHyphen/>
        <w:t>ная цель или сущность движения. А между тем это, кажется, бы</w:t>
        <w:softHyphen/>
        <w:t>вало редко нли никогда не бывало; движение сначала или прино</w:t>
        <w:softHyphen/>
        <w:t>сило прямую пользу, или являлось косвенным последствием воз</w:t>
        <w:softHyphen/>
        <w:t>бужденного состояния чувствующих центров. Ребенок может кричать намеренно или инстинктивно, чтобы показать, что ему нужна пища; но у него нет ни желания, ни намерения придавать чертам лица ту своеобразную форму, которая так ярко выражает страдание, и тем не менее некоторые из наиболее характерных человеческих выражений, как было выше объяснено, явились ре</w:t>
        <w:softHyphen/>
        <w:t>зультатом крика.</w:t>
      </w:r>
    </w:p>
    <w:p>
      <w:pPr>
        <w:pStyle w:val="Normal"/>
        <w:shd w:fill="FFFFFF" w:val="clear"/>
        <w:rPr>
          <w:rFonts w:ascii="Arial" w:hAnsi="Arial" w:cs="Arial"/>
          <w:sz w:val="24"/>
          <w:szCs w:val="24"/>
        </w:rPr>
      </w:pPr>
      <w:r>
        <w:rPr>
          <w:sz w:val="22"/>
          <w:szCs w:val="22"/>
        </w:rPr>
        <w:t>Хотя большинство наших выразительных движений носит врожденный или инстинктивный характер, в чем все согласны, все. же остается неясным вопрос, обладаем ли мы инстинктивной спо</w:t>
        <w:softHyphen/>
        <w:t>собностью узнавать выразительные движения. Вообще высказы--валось предположение, что такая способность существует... Без сомнения, дети скоро начинают понимать выразительные движе</w:t>
        <w:softHyphen/>
        <w:t>ния старших, подобно тому как животные выучиваются понимать движения человека. &lt;.. .&gt;</w:t>
      </w:r>
    </w:p>
    <w:p>
      <w:pPr>
        <w:pStyle w:val="Normal"/>
        <w:shd w:fill="FFFFFF" w:val="clear"/>
        <w:rPr>
          <w:rFonts w:ascii="Arial" w:hAnsi="Arial" w:cs="Arial"/>
          <w:sz w:val="24"/>
          <w:szCs w:val="24"/>
        </w:rPr>
      </w:pPr>
      <w:r>
        <w:rPr>
          <w:sz w:val="22"/>
          <w:szCs w:val="22"/>
        </w:rPr>
        <w:t>Однако чрезвычайно трудно доказать, что наши дети инстин</w:t>
        <w:softHyphen/>
        <w:t>ктивно узнают любое выражение. Я пытался решить этот вопрос, наблюдая своего первого ребенка, который ничему не мог нау</w:t>
        <w:softHyphen/>
        <w:t>читься от общения с другими детьми, и я убедился в том, что уже в таком раннем возрасте, когда он еще не мог ничему научиться посредством опыта, он уже стал понимать улыбку, ему приятно было ее видеть, и он отвечал на нее своей улыбкой... Когда ему было 5 месяцев, он, казалось, понимал выражение и интонацию сострадания. Когда ему было 6 месяцев и несколько дней, его няня сделала вид, будто плачет, и я видел, что лицо его мгно</w:t>
        <w:softHyphen/>
        <w:t>венно приняло грустное выражение и углы рта сильно опустились; этот ребенок редко мог видеть другого ребенка плачущим и ни</w:t>
        <w:softHyphen/>
        <w:t>когда не видел плачущего взрослого человека, и я сомневаюсь, мог ли он в таком раннем возрасте рассуждать об этом. Поэтому мне кажется, что именно врожденное чувство должно было под</w:t>
        <w:softHyphen/>
        <w:t>сказать ему, что притворный плач его няни выражает горе, кото</w:t>
        <w:softHyphen/>
        <w:t>рое благодаря инстинкту симпатии вызвало горе у него само</w:t>
        <w:softHyphen/>
        <w:t>го. &lt;.. .&gt;</w:t>
      </w:r>
    </w:p>
    <w:p>
      <w:pPr>
        <w:pStyle w:val="Normal"/>
        <w:shd w:fill="FFFFFF" w:val="clear"/>
        <w:rPr>
          <w:rFonts w:ascii="Arial" w:hAnsi="Arial" w:cs="Arial"/>
          <w:sz w:val="24"/>
          <w:szCs w:val="24"/>
        </w:rPr>
      </w:pPr>
      <w:r>
        <w:rPr>
          <w:b/>
          <w:bCs/>
        </w:rPr>
        <w:t>1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7</w:t>
      </w:r>
    </w:p>
    <w:p>
      <w:pPr>
        <w:pStyle w:val="Normal"/>
        <w:shd w:fill="FFFFFF" w:val="clear"/>
        <w:rPr>
          <w:rFonts w:ascii="Arial" w:hAnsi="Arial" w:cs="Arial"/>
          <w:sz w:val="24"/>
          <w:szCs w:val="24"/>
        </w:rPr>
      </w:pPr>
      <w:r>
        <w:rPr>
          <w:sz w:val="22"/>
          <w:szCs w:val="22"/>
        </w:rPr>
        <w:t>Итак, если совершенное незнакомство с деталями не мешает нам верно н быстро узнавать различные выражения, то я не по</w:t>
        <w:softHyphen/>
        <w:t>нимаю, каким образом этому незнакомству можно придавать зна</w:t>
        <w:softHyphen/>
        <w:t>чение доказательства неврожденности наших знаний, как бы смутны н неопределенны они ни были</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Я пытался довольно подробно показать, что все главные вы</w:t>
        <w:softHyphen/>
        <w:t>ражения, свойственные человеку, одинаковы на всем свете. Этот факт интересен, так как дает новые доказательства в пользу того предположения, что различные расы произошли от одной группы предков, строение тела которых, а в значительной мере также и душевный склад, наверное, были уже почти полностью челове</w:t>
        <w:softHyphen/>
        <w:t>ческими еще до того периода, когда расы разъединились одна от другой. Без. сомнения, сходное строение, приспособленное для одной и той же цели, часто приобреталось различными видами независимо, благодаря факторам изменчивости и естественному отбору, но этим нельзя объяснить тесное сходство между различ</w:t>
        <w:softHyphen/>
        <w:t>ными видами в отношении большого числа мелких деталей. Далее, если мы примем во внимание многочисленные особенности строе</w:t>
        <w:softHyphen/>
        <w:t>ния, не имеющие отношения к выражению и совершенно сходные у всех человеческих рас, и присоединим к ннм многочисленные условия (некоторые весьма важные, а некоторые имеющие нич</w:t>
        <w:softHyphen/>
        <w:t>тожное значение), от которых прямо или косвенно зависят выра</w:t>
        <w:softHyphen/>
        <w:t>зительные движения, то мне представляется в высшей степени невероятным, чтобы такое большое сходство нли, скорее, тожде</w:t>
        <w:softHyphen/>
        <w:t>ство строения было приобретено независимыми друг от друга спо</w:t>
        <w:softHyphen/>
        <w:t>собами; а между тем это было бы неизбежно, если бы человечес</w:t>
        <w:softHyphen/>
        <w:t>кие расы произошли от нескольких видов, первоначально разли</w:t>
        <w:softHyphen/>
        <w:t>чавшихся между собой. Гораздо вероятнее, что многие, очень сходные черты у различных рас обусловлены наследственной пе</w:t>
        <w:softHyphen/>
        <w:t>редачей от одной древней формы, которая уже приобрела чело</w:t>
        <w:softHyphen/>
        <w:t>веческие признаки</w:t>
      </w:r>
      <w:r>
        <w:rPr>
          <w:sz w:val="22"/>
          <w:szCs w:val="22"/>
          <w:vertAlign w:val="superscript"/>
        </w:rPr>
        <w:t>2</w:t>
      </w:r>
      <w:r>
        <w:rPr>
          <w:sz w:val="22"/>
          <w:szCs w:val="22"/>
        </w:rPr>
        <w:t>.</w:t>
      </w:r>
    </w:p>
    <w:p>
      <w:pPr>
        <w:pStyle w:val="Normal"/>
        <w:shd w:fill="FFFFFF" w:val="clear"/>
        <w:rPr>
          <w:rFonts w:ascii="Arial" w:hAnsi="Arial" w:cs="Arial"/>
          <w:sz w:val="24"/>
          <w:szCs w:val="24"/>
        </w:rPr>
      </w:pPr>
      <w:r>
        <w:rPr>
          <w:sz w:val="22"/>
          <w:szCs w:val="22"/>
        </w:rPr>
        <w:t>Любопытным, хотя, быть может, и праздным, представляется вопрос о том, как давно в длинном ряду наших предков были последовательно приобретены различные выразительные движе</w:t>
        <w:softHyphen/>
        <w:t>ния, ныне проявляющиеся у человека... Мы можем с уверенностью полагать, что смех как выражение удовольствия илн радости был присущ нашим прародичам задолго до того, как они заслужили имя человека; ибо очень многие породы обезьян издают при удо</w:t>
        <w:softHyphen/>
        <w:t>вольствии повторяющийся звук, несомненно, аналогичный наше</w:t>
        <w:softHyphen/>
        <w:t>му смеху, н часто сопровождающийся у них вибрирующими дви</w:t>
        <w:softHyphen/>
        <w:t>жениями челюстей и губ, причем углы рта оттягиваются    назад</w:t>
      </w:r>
    </w:p>
    <w:p>
      <w:pPr>
        <w:pStyle w:val="Normal"/>
        <w:shd w:fill="FFFFFF" w:val="clear"/>
        <w:rPr>
          <w:rFonts w:ascii="Arial" w:hAnsi="Arial" w:cs="Arial"/>
          <w:sz w:val="24"/>
          <w:szCs w:val="24"/>
        </w:rPr>
      </w:pPr>
      <w:r>
        <w:rPr>
          <w:sz w:val="18"/>
          <w:szCs w:val="18"/>
          <w:vertAlign w:val="superscript"/>
        </w:rPr>
        <w:t>1</w:t>
      </w:r>
      <w:r>
        <w:rPr>
          <w:sz w:val="18"/>
          <w:szCs w:val="18"/>
        </w:rPr>
        <w:t xml:space="preserve"> Мысль Дарвина об узнавании выражения недостаточно логична в доказа</w:t>
        <w:softHyphen/>
        <w:t>тельстве врожденности узнавания. Но факты, приводимые Дарвином, сохраняют значение научных материалов, ценных для понимания последовательности в развитии способности узнавать выражение лица.</w:t>
      </w:r>
    </w:p>
    <w:p>
      <w:pPr>
        <w:pStyle w:val="Normal"/>
        <w:shd w:fill="FFFFFF" w:val="clear"/>
        <w:rPr>
          <w:rFonts w:ascii="Arial" w:hAnsi="Arial" w:cs="Arial"/>
          <w:sz w:val="24"/>
          <w:szCs w:val="24"/>
        </w:rPr>
      </w:pPr>
      <w:r>
        <w:rPr>
          <w:i/>
          <w:iCs/>
          <w:sz w:val="18"/>
          <w:szCs w:val="18"/>
          <w:vertAlign w:val="superscript"/>
        </w:rPr>
        <w:t>1</w:t>
      </w:r>
      <w:r>
        <w:rPr>
          <w:i/>
          <w:iCs/>
          <w:sz w:val="18"/>
          <w:szCs w:val="18"/>
        </w:rPr>
        <w:t xml:space="preserve"> </w:t>
      </w:r>
      <w:r>
        <w:rPr>
          <w:sz w:val="18"/>
          <w:szCs w:val="18"/>
        </w:rPr>
        <w:t>Убеждение Дарвина о единстве человеческих рас вновь подтверждается многими приводимыми в работе фактами о выражении эмоций ц противостоит различным лженаучным «расовым теор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28</w:t>
      </w:r>
    </w:p>
    <w:p>
      <w:pPr>
        <w:pStyle w:val="Normal"/>
        <w:shd w:fill="FFFFFF" w:val="clear"/>
        <w:rPr>
          <w:rFonts w:ascii="Arial" w:hAnsi="Arial" w:cs="Arial"/>
          <w:sz w:val="24"/>
          <w:szCs w:val="24"/>
        </w:rPr>
      </w:pPr>
      <w:r>
        <w:rPr>
          <w:sz w:val="22"/>
          <w:szCs w:val="22"/>
        </w:rPr>
        <w:t>и вверх, на щеках образуются складки и даже появляется блеск в глазах.</w:t>
      </w:r>
    </w:p>
    <w:p>
      <w:pPr>
        <w:pStyle w:val="Normal"/>
        <w:shd w:fill="FFFFFF" w:val="clear"/>
        <w:rPr>
          <w:rFonts w:ascii="Arial" w:hAnsi="Arial" w:cs="Arial"/>
          <w:sz w:val="24"/>
          <w:szCs w:val="24"/>
        </w:rPr>
      </w:pPr>
      <w:r>
        <w:rPr>
          <w:sz w:val="22"/>
          <w:szCs w:val="22"/>
        </w:rPr>
        <w:t>Подобным же образом мы можем заключить, что уже с крайне отдаленных времен страх выражался почти в той же самой фор</w:t>
        <w:softHyphen/>
        <w:t>ме, как и теперь у человека, а именно: дрожью, поднятием волос дыбом, холодным .потом, бледностью, широко открытыми глаза</w:t>
        <w:softHyphen/>
        <w:t>ми, расслаблением большинства мышц и пониканием или непод</w:t>
        <w:softHyphen/>
        <w:t>вижностью всего тела.</w:t>
      </w:r>
    </w:p>
    <w:p>
      <w:pPr>
        <w:pStyle w:val="Normal"/>
        <w:shd w:fill="FFFFFF" w:val="clear"/>
        <w:rPr>
          <w:rFonts w:ascii="Arial" w:hAnsi="Arial" w:cs="Arial"/>
          <w:sz w:val="24"/>
          <w:szCs w:val="24"/>
        </w:rPr>
      </w:pPr>
      <w:r>
        <w:rPr>
          <w:sz w:val="22"/>
          <w:szCs w:val="22"/>
        </w:rPr>
        <w:t>Страдание, если оно было сильным, уже с самого начала должно было вызывать крики нли стоны, скорчивание тела и скрежет зубов. Но наши прародичи еще не проявляли тех в выс</w:t>
        <w:softHyphen/>
        <w:t>шей степени выразительных движений черт лица, которыми со</w:t>
        <w:softHyphen/>
        <w:t>провождаются у нас крик и плач, до тех пор, пока их органы кровообращения и дыхания и мышцы, окружающие глаза, не приобрели еще своего нынешнего строения. Слезоотделение воз</w:t>
        <w:softHyphen/>
        <w:t>никло, по-видимому, рефлекторным путем вследствие спазмати</w:t>
        <w:softHyphen/>
        <w:t>ческого сокращения век, а быть может, и одновременного напол</w:t>
        <w:softHyphen/>
        <w:t>нения глазных яблок кровью во время крика. Возможно поэто</w:t>
        <w:softHyphen/>
        <w:t>му, что плач возник довольно поздно в истории нашего развития, и этот вывод согласуется с тем фактом, что наши ближайшие предки, человекообразные обезьяны, не плачут. Но в решении этого вопроса мы должны соблюдать осторожность, ибо, посколь</w:t>
        <w:softHyphen/>
        <w:t>ку некоторые обезьяны, не находящиеся в близком родстве с че</w:t>
        <w:softHyphen/>
        <w:t>ловеком, плачут, эта привычка могла развиться очень давно у боковой ветки этой группы, от которой происходит человек. У наших отдаленных предков во время страдания от горя или тревоги бровн не принимали наклонного положения и углы рта не оттягивались книзу до той поры, пока они не приобрели при</w:t>
        <w:softHyphen/>
        <w:t>вычку сдерживать крики.</w:t>
      </w:r>
    </w:p>
    <w:p>
      <w:pPr>
        <w:pStyle w:val="Normal"/>
        <w:shd w:fill="FFFFFF" w:val="clear"/>
        <w:rPr>
          <w:rFonts w:ascii="Arial" w:hAnsi="Arial" w:cs="Arial"/>
          <w:sz w:val="24"/>
          <w:szCs w:val="24"/>
        </w:rPr>
      </w:pPr>
      <w:r>
        <w:rPr>
          <w:sz w:val="22"/>
          <w:szCs w:val="22"/>
        </w:rPr>
        <w:t>Поэтому выражение горя и тревоги в высокой степени прису</w:t>
        <w:softHyphen/>
        <w:t>ще человеку.</w:t>
      </w:r>
    </w:p>
    <w:p>
      <w:pPr>
        <w:pStyle w:val="Normal"/>
        <w:shd w:fill="FFFFFF" w:val="clear"/>
        <w:rPr>
          <w:rFonts w:ascii="Arial" w:hAnsi="Arial" w:cs="Arial"/>
          <w:sz w:val="24"/>
          <w:szCs w:val="24"/>
        </w:rPr>
      </w:pPr>
      <w:r>
        <w:rPr>
          <w:sz w:val="22"/>
          <w:szCs w:val="22"/>
        </w:rPr>
        <w:t>Уже в очень раннем периоде ярость выражалась угрожающи</w:t>
        <w:softHyphen/>
        <w:t>ми или неистовыми жестами, покраснением кожи и блеском глаз, но нахмуривания при этом не было. Привычка нахмуриваться была, по-видимому, приобретена главным образом в связи с тем, что мышцы, сморщивающие брови, — это первые мышцы, которые сокращаются вокруг глаз, когда в младенчестве мы испытываем боль, гнев или горе, и, следовательно, здесь мы находим сходство с криком; отчасти нахмуривайие возникло в связи с защитной реакцией при затрудненном и пристальном всматривании. Пред</w:t>
        <w:softHyphen/>
        <w:t>ставляется вероятным, что это предохраняющее от света движе</w:t>
        <w:softHyphen/>
        <w:t>ние стало привычным лишь после того, как человек приобрел совершенно выпрямленное положение, ибо обезьяны при осле</w:t>
        <w:softHyphen/>
        <w:t>пительном свете не хмурятся. Наши отдаленные предки, по-види</w:t>
        <w:softHyphen/>
        <w:t>мому, чаще оскаливали зубы в состоянии ярости, чем это делает человек, даже когда он дает полную волю этому чувству, как это наблюдается у душевнобольных. Мы можем также быть почти уверенными, что наши предки оттопыривали губы, когда были не  в  духе    нли    раздосадованы,    в   большей    степени,    чем    э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29</w:t>
      </w:r>
    </w:p>
    <w:p>
      <w:pPr>
        <w:pStyle w:val="Normal"/>
        <w:shd w:fill="FFFFFF" w:val="clear"/>
        <w:rPr>
          <w:rFonts w:ascii="Arial" w:hAnsi="Arial" w:cs="Arial"/>
          <w:sz w:val="24"/>
          <w:szCs w:val="24"/>
        </w:rPr>
      </w:pPr>
      <w:r>
        <w:rPr>
          <w:sz w:val="22"/>
          <w:szCs w:val="22"/>
        </w:rPr>
        <w:t>делают наши дети или даже дети ныне существующих диких племен.</w:t>
      </w:r>
    </w:p>
    <w:p>
      <w:pPr>
        <w:pStyle w:val="Normal"/>
        <w:shd w:fill="FFFFFF" w:val="clear"/>
        <w:rPr>
          <w:rFonts w:ascii="Arial" w:hAnsi="Arial" w:cs="Arial"/>
          <w:sz w:val="24"/>
          <w:szCs w:val="24"/>
        </w:rPr>
      </w:pPr>
      <w:r>
        <w:rPr>
          <w:sz w:val="22"/>
          <w:szCs w:val="22"/>
        </w:rPr>
        <w:t>Наши ранние предки не сразу научились держать голову пря</w:t>
        <w:softHyphen/>
        <w:t>мо, расправлять грудь, выпрямлять плечи и сжимать кулаки, когда они испытывали негодование или бывали слегка сердиты; все они это усвоили после того, как приобрели обычную осанку и позу прямостоящего человека, а также научились драться кула</w:t>
        <w:softHyphen/>
        <w:t>ками и дубинами. До наступления этого периода не получило раз</w:t>
        <w:softHyphen/>
        <w:t>вития также и то движение, которое представляет собой антитезу вышеописанных: пожимание плечами при невозможности что-то сделать или при готовности терпеть. Судя по действиям обезьян, удивление в ту пору не выражалось широким раскрыванием рта, но глаза уже расширялись и брови изгибались дугой. В очень от</w:t>
        <w:softHyphen/>
        <w:t>даленные времена отвращение выражалось сокращением мышц вокруг рта, похожим на движение при рвоте, если, разумеется, правилен высказанный мною взгляд на происхождение этого вы</w:t>
        <w:softHyphen/>
        <w:t>ражения, а именно, что предки наши обладали н пользовались способностью произвольно и быстро извергать из желудка пищу, которая была им противна. И уже в значительно более позд</w:t>
        <w:softHyphen/>
        <w:t>нем периоде был приобретен тот весьма утонченный способ вы</w:t>
        <w:softHyphen/>
        <w:t>ражать презрение или пренебрежение, который проявляется в опускании век или отворачивании глаз и лица в сторону как бы с намерением отчетливо показать, что презираемый человек не заслуживает того, чтобы на него смотрели.</w:t>
      </w:r>
    </w:p>
    <w:p>
      <w:pPr>
        <w:pStyle w:val="Normal"/>
        <w:shd w:fill="FFFFFF" w:val="clear"/>
        <w:rPr>
          <w:rFonts w:ascii="Arial" w:hAnsi="Arial" w:cs="Arial"/>
          <w:sz w:val="24"/>
          <w:szCs w:val="24"/>
        </w:rPr>
      </w:pPr>
      <w:r>
        <w:rPr>
          <w:sz w:val="22"/>
          <w:szCs w:val="22"/>
        </w:rPr>
        <w:t>Из всех выражений покраснение от стыда, по-видимому, явля</w:t>
        <w:softHyphen/>
        <w:t>ется наиболее специфической особенностью человека, и притом оно свойственно всем или почти всем человеческим расам неза</w:t>
        <w:softHyphen/>
        <w:t>висимо от того, заметно ли или незаметно изменение цвета их кожи. Расширение мелких артерий поверхности кожи, от которо</w:t>
        <w:softHyphen/>
        <w:t>го зависит покраснение, первоначально было, по-видимому, ре</w:t>
        <w:softHyphen/>
        <w:t>зультатом повышенного внимания к собственной внешности, осо</w:t>
        <w:softHyphen/>
        <w:t>бенно к лицу; этому способствовало также влияние привычки, наследственности и более легкого протекания нервной силы по привычным путям; впоследствии в силу ассоциации покраснение возникало также под влиянием повышенного внимания не только к собственной внешности, но и к своему нравственному поведе</w:t>
        <w:softHyphen/>
        <w:t>нию. Едва ли можно сомневаться, что многие животные способ</w:t>
        <w:softHyphen/>
        <w:t>ны воспринимать и оценивать красивые краски и даже формы, о чем свидетельствуют те старания, с которыми особи одного пола выставляют свою красоту перед другим полом. Но невозможно допустить, чтобы какое-либо животное относилось с повышенным вниманием и чувствительностью к своей внешности, пока его умственные способности не достигли уровня, равного или почти равного способностям человека. Поэтому мы можем заключить, что возникновение способности краснеть от стыда должно быть отнесено к весьма позднему периоду в длинной истории нашего развития.</w:t>
      </w:r>
    </w:p>
    <w:p>
      <w:pPr>
        <w:pStyle w:val="Normal"/>
        <w:shd w:fill="FFFFFF" w:val="clear"/>
        <w:rPr>
          <w:rFonts w:ascii="Arial" w:hAnsi="Arial" w:cs="Arial"/>
          <w:sz w:val="24"/>
          <w:szCs w:val="24"/>
        </w:rPr>
      </w:pPr>
      <w:r>
        <w:rPr>
          <w:sz w:val="22"/>
          <w:szCs w:val="22"/>
        </w:rPr>
        <w:t>Только что упомянутые факты... заставляют прийти к выводу, что большинство  наших  выражений  было бы совершенно ины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0</w:t>
      </w:r>
    </w:p>
    <w:p>
      <w:pPr>
        <w:pStyle w:val="Normal"/>
        <w:shd w:fill="FFFFFF" w:val="clear"/>
        <w:rPr>
          <w:rFonts w:ascii="Arial" w:hAnsi="Arial" w:cs="Arial"/>
          <w:sz w:val="24"/>
          <w:szCs w:val="24"/>
        </w:rPr>
      </w:pPr>
      <w:r>
        <w:rPr>
          <w:sz w:val="22"/>
          <w:szCs w:val="22"/>
        </w:rPr>
        <w:t>и не похожим на существующие, если бы строение наших органов дыхания и кровообращения, хотя бы в слабой степени,- отлича</w:t>
        <w:softHyphen/>
        <w:t xml:space="preserve">лось от нынешнего строения этих органов. &lt;.. </w:t>
      </w:r>
      <w:r>
        <w:rPr>
          <w:i/>
          <w:iCs/>
          <w:sz w:val="22"/>
          <w:szCs w:val="22"/>
        </w:rPr>
        <w:t>.^&gt;</w:t>
      </w:r>
    </w:p>
    <w:p>
      <w:pPr>
        <w:pStyle w:val="Normal"/>
        <w:shd w:fill="FFFFFF" w:val="clear"/>
        <w:rPr>
          <w:rFonts w:ascii="Arial" w:hAnsi="Arial" w:cs="Arial"/>
          <w:sz w:val="24"/>
          <w:szCs w:val="24"/>
        </w:rPr>
      </w:pPr>
      <w:r>
        <w:rPr>
          <w:sz w:val="22"/>
          <w:szCs w:val="22"/>
        </w:rPr>
        <w:t>Выразительные движения лица и тела независимо от их про</w:t>
        <w:softHyphen/>
        <w:t>исхождения играют большую и важную роль в нашей жизни. Опи служат первым средством общения между матерью и ребенком; мать поощряет ребенка и направляет его на верный путь своей одобрительной улыбкой или хмурится, выражая неодобрение. Мы легко замечаем сочувствие у других по выражению их лица; это умеряет наши страдания и усиливает радости, тем самым укрепляя наши чувства друг к другу. Выразительные движения придают живость и энергию нашей речи. Они обнаруживают мыс</w:t>
        <w:softHyphen/>
        <w:t>ли и намерения других вернее, чем слова, которые могут быть лживы... Свободное выражение эмоций посредством внешних зна</w:t>
        <w:softHyphen/>
        <w:t>ков делает более интенсивными эти эмоции. С другой стороны, подавление внешнего проявления наших эмоций, поскольку это оказывается возможным, приводит к их смягчению. Тот, кто дает волю бурным телодвижениям, усиливает свою ярость; тот, кто не сдерживает проявления страха, будет испытывать его в уси</w:t>
        <w:softHyphen/>
        <w:t>ленной степени; тот, кто, будучи подавлен горем, остается пас</w:t>
        <w:softHyphen/>
        <w:t>сивным, упускает лучший способ восстановить душевное равно</w:t>
        <w:softHyphen/>
        <w:t>весие.</w:t>
      </w:r>
    </w:p>
    <w:p>
      <w:pPr>
        <w:pStyle w:val="Normal"/>
        <w:shd w:fill="FFFFFF" w:val="clear"/>
        <w:rPr>
          <w:rFonts w:ascii="Arial" w:hAnsi="Arial" w:cs="Arial"/>
          <w:sz w:val="24"/>
          <w:szCs w:val="24"/>
        </w:rPr>
      </w:pPr>
      <w:r>
        <w:rPr>
          <w:sz w:val="22"/>
          <w:szCs w:val="22"/>
        </w:rPr>
        <w:t>Все эти выводы вытекают, с одной стороны, из факта су</w:t>
        <w:softHyphen/>
        <w:t>ществования тесной связи между всеми эмоциями и их внешними проявлениями, с другой стороны, из факта непосредственного влияния наших усилий на сердце, а следовательно, и на мозг. Даже когда мы симулируем какую-либо эмоцию, возникает тен</w:t>
        <w:softHyphen/>
        <w:t>денция к ее действительному переживанию. &lt;-. .&gt;</w:t>
      </w:r>
    </w:p>
    <w:p>
      <w:pPr>
        <w:pStyle w:val="Normal"/>
        <w:shd w:fill="FFFFFF" w:val="clear"/>
        <w:rPr>
          <w:rFonts w:ascii="Arial" w:hAnsi="Arial" w:cs="Arial"/>
          <w:sz w:val="24"/>
          <w:szCs w:val="24"/>
        </w:rPr>
      </w:pPr>
      <w:r>
        <w:rPr>
          <w:sz w:val="22"/>
          <w:szCs w:val="22"/>
        </w:rPr>
        <w:t>Мы видели, что изучение теории выражения до некоторой степени подтверждает тот вывод, что человек происходит от ка</w:t>
        <w:softHyphen/>
        <w:t>кой-то низшей животной формы, а также подкрепляет убеждение в видовом или подвидовом единстве различных рас; впрочем, на-сколько я могу судить, в таком подтверждении едва ли есть на</w:t>
        <w:softHyphen/>
        <w:t>добность. Мы видели также, что само по себе выражение, или, как его иногда называли, язык эмоций, без сомнения, имеет большое значение для благополучия человечества. Мы должны были бы быть очень заинтересованы в том, чтобы понять по воз</w:t>
        <w:softHyphen/>
        <w:t>можности источник или происхождение различных выражений, которые мы можем ежечасно видеть на лицах окружающих нас людей, не говоря уже о домашних животных. Все это дает нам основание для вывода, что философия этого вопроса вполне за</w:t>
        <w:softHyphen/>
        <w:t>служивала того внимания, которое ей _уже уделило несколько превосходных наблюдателей, и что этот предмет заслуживает дальнейшего изучения, особенно со стороны какого-нибудь да</w:t>
        <w:softHyphen/>
        <w:t>ровитого физиолога.</w:t>
      </w:r>
    </w:p>
    <w:p>
      <w:pPr>
        <w:pStyle w:val="Normal"/>
        <w:shd w:fill="FFFFFF" w:val="clear"/>
        <w:rPr>
          <w:rFonts w:ascii="Arial" w:hAnsi="Arial" w:cs="Arial"/>
          <w:sz w:val="24"/>
          <w:szCs w:val="24"/>
        </w:rPr>
      </w:pPr>
      <w:r>
        <w:rPr>
          <w:b/>
          <w:bCs/>
          <w:sz w:val="18"/>
          <w:szCs w:val="18"/>
        </w:rPr>
        <w:t xml:space="preserve">Дарвин   Ч.   </w:t>
      </w:r>
      <w:r>
        <w:rPr>
          <w:sz w:val="18"/>
          <w:szCs w:val="18"/>
        </w:rPr>
        <w:t>Соч.,   М.,     1953,     т.   5,</w:t>
      </w:r>
    </w:p>
    <w:p>
      <w:pPr>
        <w:pStyle w:val="Normal"/>
        <w:shd w:fill="FFFFFF" w:val="clear"/>
        <w:rPr>
          <w:rFonts w:ascii="Arial" w:hAnsi="Arial" w:cs="Arial"/>
          <w:sz w:val="24"/>
          <w:szCs w:val="24"/>
        </w:rPr>
      </w:pPr>
      <w:r>
        <w:rPr>
          <w:sz w:val="18"/>
          <w:szCs w:val="18"/>
        </w:rPr>
        <w:t>с. 909—9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31</w:t>
      </w:r>
    </w:p>
    <w:p>
      <w:pPr>
        <w:pStyle w:val="Normal"/>
        <w:shd w:fill="FFFFFF" w:val="clear"/>
        <w:rPr>
          <w:rFonts w:ascii="Arial" w:hAnsi="Arial" w:cs="Arial"/>
          <w:sz w:val="24"/>
          <w:szCs w:val="24"/>
        </w:rPr>
      </w:pPr>
      <w:r>
        <w:rPr>
          <w:rFonts w:cs="Arial" w:ascii="Arial" w:hAnsi="Arial"/>
          <w:sz w:val="22"/>
          <w:szCs w:val="22"/>
        </w:rPr>
        <w:t>П. В. Симонов</w:t>
      </w:r>
    </w:p>
    <w:p>
      <w:pPr>
        <w:pStyle w:val="Normal"/>
        <w:shd w:fill="FFFFFF" w:val="clear"/>
        <w:rPr>
          <w:rFonts w:ascii="Arial" w:hAnsi="Arial" w:cs="Arial"/>
          <w:sz w:val="24"/>
          <w:szCs w:val="24"/>
        </w:rPr>
      </w:pPr>
      <w:r>
        <w:rPr>
          <w:rFonts w:cs="Arial" w:ascii="Arial" w:hAnsi="Arial"/>
          <w:b/>
          <w:bCs/>
        </w:rPr>
        <w:t>ИНФОРМАЦИОННАЯ ТЕОРИЯ ЭМОЦИЙ</w:t>
      </w:r>
    </w:p>
    <w:p>
      <w:pPr>
        <w:pStyle w:val="Normal"/>
        <w:shd w:fill="FFFFFF" w:val="clear"/>
        <w:rPr>
          <w:rFonts w:ascii="Arial" w:hAnsi="Arial" w:cs="Arial"/>
          <w:sz w:val="24"/>
          <w:szCs w:val="24"/>
        </w:rPr>
      </w:pPr>
      <w:r>
        <w:rPr>
          <w:sz w:val="22"/>
          <w:szCs w:val="22"/>
        </w:rPr>
        <w:t>Наш подход к проблеме эмоций целиком принадлежит павлов</w:t>
        <w:softHyphen/>
        <w:t>скому направлению в изучении высшей нервной (психической) деятельности мозга. &lt;...&gt;</w:t>
      </w:r>
    </w:p>
    <w:p>
      <w:pPr>
        <w:pStyle w:val="Normal"/>
        <w:shd w:fill="FFFFFF" w:val="clear"/>
        <w:rPr>
          <w:rFonts w:ascii="Arial" w:hAnsi="Arial" w:cs="Arial"/>
          <w:sz w:val="24"/>
          <w:szCs w:val="24"/>
        </w:rPr>
      </w:pPr>
      <w:r>
        <w:rPr>
          <w:sz w:val="22"/>
          <w:szCs w:val="22"/>
        </w:rPr>
        <w:t>Информационная теория эмоций... не является ни только «фи</w:t>
        <w:softHyphen/>
        <w:t>зиологической», ни только «психологической», ни тем более «ки</w:t>
        <w:softHyphen/>
        <w:t>бернетической». Она неразрывно связана с павловским системным по своему характеру подходом к изучению высшей нервной (пси</w:t>
        <w:softHyphen/>
        <w:t>хической) деятельности. Это означает, что теория, если она вер</w:t>
        <w:softHyphen/>
        <w:t>на, должна быть в равной мере продуктивна и для анализа яв</w:t>
        <w:softHyphen/>
        <w:t>лений, относимых к психологии эмоции, и при изучении мозговых механизмов эмоциональных реакций человека и животных &lt;...&gt;</w:t>
      </w:r>
    </w:p>
    <w:p>
      <w:pPr>
        <w:pStyle w:val="Normal"/>
        <w:shd w:fill="FFFFFF" w:val="clear"/>
        <w:rPr>
          <w:rFonts w:ascii="Arial" w:hAnsi="Arial" w:cs="Arial"/>
          <w:sz w:val="24"/>
          <w:szCs w:val="24"/>
        </w:rPr>
      </w:pPr>
      <w:r>
        <w:rPr>
          <w:sz w:val="22"/>
          <w:szCs w:val="22"/>
        </w:rPr>
        <w:t>В трудах Павлова мы находим указания на два фактора, не</w:t>
        <w:softHyphen/>
        <w:t>разрывно связанные с вовлечением мозговых механизмов эмоций. Во-первых, это присущие организму потребности, влечения, отож</w:t>
        <w:softHyphen/>
        <w:t>дествлявшиеся Павловым с врожденными (безусловными) реф</w:t>
        <w:softHyphen/>
        <w:t>лексами. «Кто отделил бы, — писал Павлов, — в безусловных сложнейших рефлексах (инстинктах) физиологическое соматичес</w:t>
        <w:softHyphen/>
        <w:t>кое от психического, т. е. от переживаний могучих эмоций голода, полового влечения, гнева и т. д.?» Однако Павлов понимал, что бесконечное многообразие мира человеческих эмоций не может быть сведено к набору врожденных (даже «сложнейших», даже жизненно важных) безусловных рефлексов. Более того, именно Павлов открыл тот ключевой механизм, благодаря которому в процесс условнорефлекторной деятельности (поведения) высших животных и человека вовлекается мозговой аппарат, ответствен</w:t>
        <w:softHyphen/>
        <w:t>ный за формирование и реализацию эмоций  &lt;■•■&gt;</w:t>
      </w:r>
    </w:p>
    <w:p>
      <w:pPr>
        <w:pStyle w:val="Normal"/>
        <w:shd w:fill="FFFFFF" w:val="clear"/>
        <w:rPr>
          <w:rFonts w:ascii="Arial" w:hAnsi="Arial" w:cs="Arial"/>
          <w:sz w:val="24"/>
          <w:szCs w:val="24"/>
        </w:rPr>
      </w:pPr>
      <w:r>
        <w:rPr>
          <w:sz w:val="22"/>
          <w:szCs w:val="22"/>
        </w:rPr>
        <w:t>На основании . . .опытов Павлов пришел к выводу о том, что под влиянием внешнего стереотипа повторяющихся воздействий в коре больших полушарий формируется устойчивая система внут</w:t>
        <w:softHyphen/>
        <w:t>ренних нервных процессов, причем «образование, установка ди</w:t>
        <w:softHyphen/>
        <w:t>намического стереотипа есть нервный труд чрезвычайно различной напряженности, смотря, конечно, по сложности системы раздра</w:t>
        <w:softHyphen/>
        <w:t>жителей, с одной стороны, и по индивидуальности и состоянию животного, с другой».</w:t>
      </w:r>
    </w:p>
    <w:p>
      <w:pPr>
        <w:pStyle w:val="Normal"/>
        <w:shd w:fill="FFFFFF" w:val="clear"/>
        <w:rPr>
          <w:rFonts w:ascii="Arial" w:hAnsi="Arial" w:cs="Arial"/>
          <w:sz w:val="24"/>
          <w:szCs w:val="24"/>
        </w:rPr>
      </w:pPr>
      <w:r>
        <w:rPr>
          <w:sz w:val="22"/>
          <w:szCs w:val="22"/>
        </w:rPr>
        <w:t xml:space="preserve">«Нужно думать, — говорил Павлов с трибуны </w:t>
      </w:r>
      <w:r>
        <w:rPr>
          <w:sz w:val="22"/>
          <w:szCs w:val="22"/>
          <w:lang w:val="en-US"/>
        </w:rPr>
        <w:t xml:space="preserve">XIV </w:t>
      </w:r>
      <w:r>
        <w:rPr>
          <w:sz w:val="22"/>
          <w:szCs w:val="22"/>
        </w:rPr>
        <w:t>Междуна</w:t>
        <w:softHyphen/>
        <w:t>родного физиологического конгресса в Риме, — что нервные про</w:t>
        <w:softHyphen/>
        <w:t>цессы полушарий при установке и поддержке динамического сте</w:t>
        <w:softHyphen/>
        <w:t>реотипа есть то, что обыкновенно называется чувствами в их двух основных категориях — положительной и отрицательной, и в их огромной градации ннтенсивностей. Процессы установки стерео</w:t>
        <w:softHyphen/>
        <w:t>типа, довершения установки, поддержки стереотипа и нарушений его и есть субъективно разнообразные положительные и отрица</w:t>
        <w:softHyphen/>
        <w:t>тельные чувства, что всегда и было видно в двигательных реак</w:t>
        <w:softHyphen/>
        <w:t>циях животного».</w:t>
      </w:r>
    </w:p>
    <w:p>
      <w:pPr>
        <w:pStyle w:val="Normal"/>
        <w:shd w:fill="FFFFFF" w:val="clear"/>
        <w:rPr>
          <w:rFonts w:ascii="Arial" w:hAnsi="Arial" w:cs="Arial"/>
          <w:sz w:val="24"/>
          <w:szCs w:val="24"/>
        </w:rPr>
      </w:pPr>
      <w:r>
        <w:rPr>
          <w:sz w:val="22"/>
          <w:szCs w:val="22"/>
        </w:rPr>
        <w:t>Эту  павловскую   идею   несовпадения    (рассогласования — с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32</w:t>
      </w:r>
    </w:p>
    <w:p>
      <w:pPr>
        <w:pStyle w:val="Normal"/>
        <w:shd w:fill="FFFFFF" w:val="clear"/>
        <w:rPr>
          <w:rFonts w:ascii="Arial" w:hAnsi="Arial" w:cs="Arial"/>
          <w:sz w:val="24"/>
          <w:szCs w:val="24"/>
        </w:rPr>
      </w:pPr>
      <w:r>
        <w:rPr>
          <w:sz w:val="22"/>
          <w:szCs w:val="22"/>
        </w:rPr>
        <w:t>жем мы сегодня) заготовленного мозгом внутреннего стереотипа с изменившимся внешним мы не раз встретим в той или иной мо</w:t>
        <w:softHyphen/>
        <w:t>дификации у ряда авторов, обращавшихся к изучению эмо</w:t>
        <w:softHyphen/>
        <w:t>ций &lt;.. .&gt;</w:t>
      </w:r>
    </w:p>
    <w:p>
      <w:pPr>
        <w:pStyle w:val="Normal"/>
        <w:shd w:fill="FFFFFF" w:val="clear"/>
        <w:rPr>
          <w:rFonts w:ascii="Arial" w:hAnsi="Arial" w:cs="Arial"/>
          <w:sz w:val="24"/>
          <w:szCs w:val="24"/>
        </w:rPr>
      </w:pPr>
      <w:r>
        <w:rPr>
          <w:rFonts w:cs="Arial" w:ascii="Arial" w:hAnsi="Arial"/>
          <w:b/>
          <w:bCs/>
          <w:sz w:val="16"/>
          <w:szCs w:val="16"/>
        </w:rPr>
        <w:t>ОТРАЖАТЕЛЬНО-ОЦЕНОЧНАЯ ФУНКЦИЯ ЭМОЦИЙ</w:t>
      </w:r>
    </w:p>
    <w:p>
      <w:pPr>
        <w:pStyle w:val="Normal"/>
        <w:shd w:fill="FFFFFF" w:val="clear"/>
        <w:rPr>
          <w:rFonts w:ascii="Arial" w:hAnsi="Arial" w:cs="Arial"/>
          <w:sz w:val="24"/>
          <w:szCs w:val="24"/>
        </w:rPr>
      </w:pPr>
      <w:r>
        <w:rPr>
          <w:sz w:val="22"/>
          <w:szCs w:val="22"/>
        </w:rPr>
        <w:t>Суммируя результаты собственных опытов и данные литерату</w:t>
        <w:softHyphen/>
        <w:t xml:space="preserve">ры, мы пришли в 1964 г. к выводу о том, что </w:t>
      </w:r>
      <w:r>
        <w:rPr>
          <w:i/>
          <w:iCs/>
          <w:sz w:val="22"/>
          <w:szCs w:val="22"/>
        </w:rPr>
        <w:t>эмоция есть отра</w:t>
        <w:softHyphen/>
        <w:t>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w:t>
        <w:softHyphen/>
        <w:t>кого и ранее приобретенного индивидуального опыта.</w:t>
      </w:r>
    </w:p>
    <w:p>
      <w:pPr>
        <w:pStyle w:val="Normal"/>
        <w:shd w:fill="FFFFFF" w:val="clear"/>
        <w:rPr>
          <w:rFonts w:ascii="Arial" w:hAnsi="Arial" w:cs="Arial"/>
          <w:sz w:val="24"/>
          <w:szCs w:val="24"/>
        </w:rPr>
      </w:pPr>
      <w:r>
        <w:rPr>
          <w:sz w:val="22"/>
          <w:szCs w:val="22"/>
        </w:rPr>
        <w:t>В самом общем виде правило возникновения эмоций можно представить в виде структурной формулы:</w:t>
      </w:r>
    </w:p>
    <w:p>
      <w:pPr>
        <w:pStyle w:val="Normal"/>
        <w:shd w:fill="FFFFFF" w:val="clear"/>
        <w:rPr>
          <w:rFonts w:ascii="Arial" w:hAnsi="Arial" w:cs="Arial"/>
          <w:sz w:val="24"/>
          <w:szCs w:val="24"/>
        </w:rPr>
      </w:pPr>
      <w:r>
        <w:rPr>
          <w:sz w:val="22"/>
          <w:szCs w:val="22"/>
        </w:rPr>
        <w:t>Э = 1[П,{И„-И</w:t>
      </w:r>
      <w:r>
        <w:rPr>
          <w:sz w:val="22"/>
          <w:szCs w:val="22"/>
          <w:vertAlign w:val="subscript"/>
        </w:rPr>
        <w:t>С</w:t>
      </w:r>
      <w:r>
        <w:rPr>
          <w:sz w:val="22"/>
          <w:szCs w:val="22"/>
        </w:rPr>
        <w:t>),...].</w:t>
      </w:r>
    </w:p>
    <w:p>
      <w:pPr>
        <w:pStyle w:val="Normal"/>
        <w:shd w:fill="FFFFFF" w:val="clear"/>
        <w:rPr>
          <w:rFonts w:ascii="Arial" w:hAnsi="Arial" w:cs="Arial"/>
          <w:sz w:val="24"/>
          <w:szCs w:val="24"/>
        </w:rPr>
      </w:pPr>
      <w:r>
        <w:rPr>
          <w:sz w:val="22"/>
          <w:szCs w:val="22"/>
        </w:rPr>
        <w:t>где Э — эмоция, ее степень, качество и знак; П — сила и качест</w:t>
        <w:softHyphen/>
        <w:t>во актуальной потребности; (И</w:t>
      </w:r>
      <w:r>
        <w:rPr>
          <w:sz w:val="22"/>
          <w:szCs w:val="22"/>
          <w:vertAlign w:val="subscript"/>
        </w:rPr>
        <w:t>н</w:t>
      </w:r>
      <w:r>
        <w:rPr>
          <w:sz w:val="22"/>
          <w:szCs w:val="22"/>
        </w:rPr>
        <w:t xml:space="preserve"> — И</w:t>
      </w:r>
      <w:r>
        <w:rPr>
          <w:sz w:val="22"/>
          <w:szCs w:val="22"/>
          <w:vertAlign w:val="subscript"/>
        </w:rPr>
        <w:t>с</w:t>
      </w:r>
      <w:r>
        <w:rPr>
          <w:sz w:val="22"/>
          <w:szCs w:val="22"/>
        </w:rPr>
        <w:t>) — оценка вероятности (возможности) удовлетворения потребности на основе врожден</w:t>
        <w:softHyphen/>
        <w:t>ного и онтогенетического опыта; И</w:t>
      </w:r>
      <w:r>
        <w:rPr>
          <w:sz w:val="22"/>
          <w:szCs w:val="22"/>
          <w:vertAlign w:val="subscript"/>
        </w:rPr>
        <w:t>н</w:t>
      </w:r>
      <w:r>
        <w:rPr>
          <w:sz w:val="22"/>
          <w:szCs w:val="22"/>
        </w:rPr>
        <w:t xml:space="preserve"> — информация о средствах, прогностически необходимых для удовлетворения потребности; И</w:t>
      </w:r>
      <w:r>
        <w:rPr>
          <w:sz w:val="22"/>
          <w:szCs w:val="22"/>
          <w:vertAlign w:val="subscript"/>
        </w:rPr>
        <w:t>с</w:t>
      </w:r>
      <w:r>
        <w:rPr>
          <w:sz w:val="22"/>
          <w:szCs w:val="22"/>
        </w:rPr>
        <w:t xml:space="preserve"> — информация 6 средствах, которыми располагает субъект в данный момент.</w:t>
      </w:r>
    </w:p>
    <w:p>
      <w:pPr>
        <w:pStyle w:val="Normal"/>
        <w:shd w:fill="FFFFFF" w:val="clear"/>
        <w:rPr>
          <w:rFonts w:ascii="Arial" w:hAnsi="Arial" w:cs="Arial"/>
          <w:sz w:val="24"/>
          <w:szCs w:val="24"/>
        </w:rPr>
      </w:pPr>
      <w:r>
        <w:rPr>
          <w:sz w:val="22"/>
          <w:szCs w:val="22"/>
        </w:rPr>
        <w:t>Разумеется, эмоция зависит и от ряда других факторов, одни из которых нам хорошо известны, а о существовании других мы, возможно, еще и не подозреваем. К числу известных относятся:</w:t>
      </w:r>
    </w:p>
    <w:p>
      <w:pPr>
        <w:pStyle w:val="Normal"/>
        <w:shd w:fill="FFFFFF" w:val="clear"/>
        <w:rPr>
          <w:rFonts w:ascii="Arial" w:hAnsi="Arial" w:cs="Arial"/>
          <w:sz w:val="24"/>
          <w:szCs w:val="24"/>
        </w:rPr>
      </w:pPr>
      <w:r>
        <w:rPr>
          <w:sz w:val="22"/>
          <w:szCs w:val="22"/>
        </w:rPr>
        <w:t xml:space="preserve">—  </w:t>
      </w:r>
      <w:r>
        <w:rPr>
          <w:sz w:val="22"/>
          <w:szCs w:val="22"/>
        </w:rPr>
        <w:t>индивидуальные (типологические) особенности субъекта, прежде всего индивидуальные особенности его эмоциональности, мотивационной сферы, волевых качеств и т. п.;</w:t>
      </w:r>
    </w:p>
    <w:p>
      <w:pPr>
        <w:pStyle w:val="Normal"/>
        <w:shd w:fill="FFFFFF" w:val="clear"/>
        <w:rPr>
          <w:rFonts w:ascii="Arial" w:hAnsi="Arial" w:cs="Arial"/>
          <w:sz w:val="24"/>
          <w:szCs w:val="24"/>
        </w:rPr>
      </w:pPr>
      <w:r>
        <w:rPr>
          <w:sz w:val="22"/>
          <w:szCs w:val="22"/>
        </w:rPr>
        <w:t xml:space="preserve">—  </w:t>
      </w:r>
      <w:r>
        <w:rPr>
          <w:sz w:val="22"/>
          <w:szCs w:val="22"/>
        </w:rPr>
        <w:t xml:space="preserve">фактор времени, в зависимости от которого эмоциальппя реакция приобретает характер стремительно развивающегося </w:t>
      </w:r>
      <w:r>
        <w:rPr>
          <w:i/>
          <w:iCs/>
          <w:sz w:val="22"/>
          <w:szCs w:val="22"/>
        </w:rPr>
        <w:t xml:space="preserve">аффекта </w:t>
      </w:r>
      <w:r>
        <w:rPr>
          <w:sz w:val="22"/>
          <w:szCs w:val="22"/>
        </w:rPr>
        <w:t xml:space="preserve">или </w:t>
      </w:r>
      <w:r>
        <w:rPr>
          <w:i/>
          <w:iCs/>
          <w:sz w:val="22"/>
          <w:szCs w:val="22"/>
        </w:rPr>
        <w:t xml:space="preserve">настроения, </w:t>
      </w:r>
      <w:r>
        <w:rPr>
          <w:sz w:val="22"/>
          <w:szCs w:val="22"/>
        </w:rPr>
        <w:t>сохраняющегося часами, днями и пе</w:t>
        <w:softHyphen/>
        <w:t>делями;</w:t>
      </w:r>
    </w:p>
    <w:p>
      <w:pPr>
        <w:pStyle w:val="Normal"/>
        <w:shd w:fill="FFFFFF" w:val="clear"/>
        <w:rPr>
          <w:rFonts w:ascii="Arial" w:hAnsi="Arial" w:cs="Arial"/>
          <w:sz w:val="24"/>
          <w:szCs w:val="24"/>
        </w:rPr>
      </w:pPr>
      <w:r>
        <w:rPr>
          <w:sz w:val="22"/>
          <w:szCs w:val="22"/>
        </w:rPr>
        <w:t xml:space="preserve">—  </w:t>
      </w:r>
      <w:r>
        <w:rPr>
          <w:sz w:val="22"/>
          <w:szCs w:val="22"/>
        </w:rPr>
        <w:t>качественные особенности потребности. Так, эмоции, воз</w:t>
        <w:softHyphen/>
        <w:t>никающие на базе социальных и духовных потребностей, приня</w:t>
        <w:softHyphen/>
        <w:t xml:space="preserve">то именовать </w:t>
      </w:r>
      <w:r>
        <w:rPr>
          <w:i/>
          <w:iCs/>
          <w:sz w:val="22"/>
          <w:szCs w:val="22"/>
        </w:rPr>
        <w:t xml:space="preserve">чувствами. </w:t>
      </w:r>
      <w:r>
        <w:rPr>
          <w:sz w:val="22"/>
          <w:szCs w:val="22"/>
        </w:rPr>
        <w:t>Низкая вероятность избегания нежела</w:t>
        <w:softHyphen/>
        <w:t xml:space="preserve">тельного воздействия породит у субъекта </w:t>
      </w:r>
      <w:r>
        <w:rPr>
          <w:i/>
          <w:iCs/>
          <w:sz w:val="22"/>
          <w:szCs w:val="22"/>
        </w:rPr>
        <w:t xml:space="preserve">тревогу, </w:t>
      </w:r>
      <w:r>
        <w:rPr>
          <w:sz w:val="22"/>
          <w:szCs w:val="22"/>
        </w:rPr>
        <w:t>а низкая веро</w:t>
        <w:softHyphen/>
        <w:t xml:space="preserve">ятность достижения желаемой цели — </w:t>
      </w:r>
      <w:r>
        <w:rPr>
          <w:i/>
          <w:iCs/>
          <w:sz w:val="22"/>
          <w:szCs w:val="22"/>
        </w:rPr>
        <w:t xml:space="preserve">фрустрацию </w:t>
      </w:r>
      <w:r>
        <w:rPr>
          <w:sz w:val="22"/>
          <w:szCs w:val="22"/>
        </w:rPr>
        <w:t>и т. д. и т. п.</w:t>
      </w:r>
    </w:p>
    <w:p>
      <w:pPr>
        <w:pStyle w:val="Normal"/>
        <w:shd w:fill="FFFFFF" w:val="clear"/>
        <w:rPr>
          <w:rFonts w:ascii="Arial" w:hAnsi="Arial" w:cs="Arial"/>
          <w:sz w:val="24"/>
          <w:szCs w:val="24"/>
        </w:rPr>
      </w:pPr>
      <w:r>
        <w:rPr>
          <w:sz w:val="22"/>
          <w:szCs w:val="22"/>
        </w:rPr>
        <w:t xml:space="preserve">Но все перечисленные и подобные им факторы обусловливают лишь вариации бесконечного многообразия эмоций, в то время как </w:t>
      </w:r>
      <w:r>
        <w:rPr>
          <w:i/>
          <w:iCs/>
          <w:sz w:val="22"/>
          <w:szCs w:val="22"/>
        </w:rPr>
        <w:t xml:space="preserve">необходимыми </w:t>
      </w:r>
      <w:r>
        <w:rPr>
          <w:sz w:val="22"/>
          <w:szCs w:val="22"/>
        </w:rPr>
        <w:t xml:space="preserve">и </w:t>
      </w:r>
      <w:r>
        <w:rPr>
          <w:i/>
          <w:iCs/>
          <w:sz w:val="22"/>
          <w:szCs w:val="22"/>
        </w:rPr>
        <w:t xml:space="preserve">достаточными </w:t>
      </w:r>
      <w:r>
        <w:rPr>
          <w:sz w:val="22"/>
          <w:szCs w:val="22"/>
        </w:rPr>
        <w:t>являются два, только два, всегда и только два фактора: потребность и вероятность (воз</w:t>
        <w:softHyphen/>
        <w:t>можность) ее удовлетворения.</w:t>
      </w:r>
    </w:p>
    <w:p>
      <w:pPr>
        <w:pStyle w:val="Normal"/>
        <w:shd w:fill="FFFFFF" w:val="clear"/>
        <w:rPr>
          <w:rFonts w:ascii="Arial" w:hAnsi="Arial" w:cs="Arial"/>
          <w:sz w:val="24"/>
          <w:szCs w:val="24"/>
        </w:rPr>
      </w:pPr>
      <w:r>
        <w:rPr>
          <w:sz w:val="22"/>
          <w:szCs w:val="22"/>
        </w:rPr>
        <w:t>Во избежание недоразумений... остановимся на уточнении упо</w:t>
        <w:softHyphen/>
        <w:t>требляемых нами понятий. Термин «информация» мы использу</w:t>
        <w:softHyphen/>
        <w:t>ем, имея в виду ее прагматическое значение, т. е. изменение ве</w:t>
        <w:softHyphen/>
        <w:t>роятности достижения цели (удовлетворения потребности) бла</w:t>
        <w:softHyphen/>
        <w:t>годаря получению данного сообщ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3</w:t>
      </w:r>
    </w:p>
    <w:p>
      <w:pPr>
        <w:pStyle w:val="Normal"/>
        <w:shd w:fill="FFFFFF" w:val="clear"/>
        <w:rPr>
          <w:rFonts w:ascii="Arial" w:hAnsi="Arial" w:cs="Arial"/>
          <w:sz w:val="24"/>
          <w:szCs w:val="24"/>
        </w:rPr>
      </w:pPr>
      <w:r>
        <w:rPr>
          <w:sz w:val="22"/>
          <w:szCs w:val="22"/>
        </w:rPr>
        <w:t>Таким образом, речь идет не об информации, актуализирующей потребность (например, о возникшей опасности), но об информа</w:t>
        <w:softHyphen/>
        <w:t>ции, необходимой для удовлетворения потребности (например, о том, как эту опасность избежать). Под информацией мы понима</w:t>
        <w:softHyphen/>
        <w:t>ем отражение всей совокупности достижения цели: знания, кото</w:t>
        <w:softHyphen/>
        <w:t>рыми располагает субъект, совершенство его навыков, энергети</w:t>
        <w:softHyphen/>
        <w:t>ческие ресурсы организма, время, достаточное или недостаточ</w:t>
        <w:softHyphen/>
        <w:t>ное для организации соответствующих действий, и т, п. &lt;;...&gt;</w:t>
      </w:r>
    </w:p>
    <w:p>
      <w:pPr>
        <w:pStyle w:val="Normal"/>
        <w:shd w:fill="FFFFFF" w:val="clear"/>
        <w:rPr>
          <w:rFonts w:ascii="Arial" w:hAnsi="Arial" w:cs="Arial"/>
          <w:sz w:val="24"/>
          <w:szCs w:val="24"/>
        </w:rPr>
      </w:pPr>
      <w:r>
        <w:rPr>
          <w:sz w:val="22"/>
          <w:szCs w:val="22"/>
        </w:rPr>
        <w:t>Термин «потребность» мы употребляем в его широком Марк-совом понимании, отнюдь не сводимом к одному лишь сохра</w:t>
        <w:softHyphen/>
        <w:t xml:space="preserve">нению (выживанию) особи и вида &lt;;.. .&gt; По нашему мнению, </w:t>
      </w:r>
      <w:r>
        <w:rPr>
          <w:i/>
          <w:iCs/>
          <w:sz w:val="22"/>
          <w:szCs w:val="22"/>
        </w:rPr>
        <w:t>потребность есть избирательная зависимость живых организмов от факторов внешней среды, существенных для самосохранения и саморазвития, источник активности живых систем, побуждение и цель их поведения в окружающем мире. Соответственно пове</w:t>
        <w:softHyphen/>
        <w:t xml:space="preserve">дение </w:t>
      </w:r>
      <w:r>
        <w:rPr>
          <w:sz w:val="22"/>
          <w:szCs w:val="22"/>
        </w:rPr>
        <w:t xml:space="preserve">мы определим как </w:t>
      </w:r>
      <w:r>
        <w:rPr>
          <w:i/>
          <w:iCs/>
          <w:sz w:val="22"/>
          <w:szCs w:val="22"/>
        </w:rPr>
        <w:t>такую форму "жизнедеятельности, кото</w:t>
        <w:softHyphen/>
        <w:t>рая может изменить вероятность и продолжительность контакта с внешним объектом, способным удовлетворить имеющуюся у ор</w:t>
        <w:softHyphen/>
        <w:t xml:space="preserve">ганизма потребность </w:t>
      </w:r>
      <w:r>
        <w:rPr>
          <w:sz w:val="22"/>
          <w:szCs w:val="22"/>
        </w:rPr>
        <w:t>&lt;;...&gt;•</w:t>
      </w:r>
    </w:p>
    <w:p>
      <w:pPr>
        <w:pStyle w:val="Normal"/>
        <w:shd w:fill="FFFFFF" w:val="clear"/>
        <w:rPr>
          <w:rFonts w:ascii="Arial" w:hAnsi="Arial" w:cs="Arial"/>
          <w:sz w:val="24"/>
          <w:szCs w:val="24"/>
        </w:rPr>
      </w:pPr>
      <w:r>
        <w:rPr>
          <w:sz w:val="22"/>
          <w:szCs w:val="22"/>
        </w:rPr>
        <w:t>Низкая вероятность удовлетворения потребности (И</w:t>
      </w:r>
      <w:r>
        <w:rPr>
          <w:sz w:val="22"/>
          <w:szCs w:val="22"/>
          <w:vertAlign w:val="subscript"/>
        </w:rPr>
        <w:t>н</w:t>
      </w:r>
      <w:r>
        <w:rPr>
          <w:sz w:val="22"/>
          <w:szCs w:val="22"/>
        </w:rPr>
        <w:t xml:space="preserve"> больше, чем И</w:t>
      </w:r>
      <w:r>
        <w:rPr>
          <w:sz w:val="22"/>
          <w:szCs w:val="22"/>
          <w:vertAlign w:val="subscript"/>
        </w:rPr>
        <w:t>с</w:t>
      </w:r>
      <w:r>
        <w:rPr>
          <w:sz w:val="22"/>
          <w:szCs w:val="22"/>
        </w:rPr>
        <w:t>) ведет к возникновению отрицательных эмоций. Возрас</w:t>
        <w:softHyphen/>
        <w:t>тание вероятности удовлетворения по сравнению с ранее имев</w:t>
        <w:softHyphen/>
        <w:t>шимся прогнозом (И</w:t>
      </w:r>
      <w:r>
        <w:rPr>
          <w:sz w:val="22"/>
          <w:szCs w:val="22"/>
          <w:vertAlign w:val="subscript"/>
        </w:rPr>
        <w:t>с</w:t>
      </w:r>
      <w:r>
        <w:rPr>
          <w:sz w:val="22"/>
          <w:szCs w:val="22"/>
        </w:rPr>
        <w:t xml:space="preserve"> больше, чем И</w:t>
      </w:r>
      <w:r>
        <w:rPr>
          <w:sz w:val="22"/>
          <w:szCs w:val="22"/>
          <w:vertAlign w:val="subscript"/>
        </w:rPr>
        <w:t>н</w:t>
      </w:r>
      <w:r>
        <w:rPr>
          <w:sz w:val="22"/>
          <w:szCs w:val="22"/>
        </w:rPr>
        <w:t>) порождает положитель</w:t>
        <w:softHyphen/>
        <w:t>ные эмоции &lt;. • -&gt;</w:t>
      </w:r>
    </w:p>
    <w:p>
      <w:pPr>
        <w:pStyle w:val="Normal"/>
        <w:shd w:fill="FFFFFF" w:val="clear"/>
        <w:rPr>
          <w:rFonts w:ascii="Arial" w:hAnsi="Arial" w:cs="Arial"/>
          <w:sz w:val="24"/>
          <w:szCs w:val="24"/>
        </w:rPr>
      </w:pPr>
      <w:r>
        <w:rPr>
          <w:sz w:val="22"/>
          <w:szCs w:val="22"/>
        </w:rPr>
        <w:t>Например, положительная эмоция при еде возникает за счет интеграции голодового возбуждения (потребность) с афферента-цией из полости рта, свидетельствующей о растущей вероятности удовлетворения данной потребности. При ином состоянии потреб</w:t>
        <w:softHyphen/>
        <w:t>ности та же афферентация окажется эмоционально безразличной или генерирует чувство отвращения.</w:t>
      </w:r>
    </w:p>
    <w:p>
      <w:pPr>
        <w:pStyle w:val="Normal"/>
        <w:shd w:fill="FFFFFF" w:val="clear"/>
        <w:rPr>
          <w:rFonts w:ascii="Arial" w:hAnsi="Arial" w:cs="Arial"/>
          <w:sz w:val="24"/>
          <w:szCs w:val="24"/>
        </w:rPr>
      </w:pPr>
      <w:r>
        <w:rPr>
          <w:sz w:val="22"/>
          <w:szCs w:val="22"/>
        </w:rPr>
        <w:t xml:space="preserve">До сих пор мы говорили об </w:t>
      </w:r>
      <w:r>
        <w:rPr>
          <w:i/>
          <w:iCs/>
          <w:sz w:val="22"/>
          <w:szCs w:val="22"/>
        </w:rPr>
        <w:t xml:space="preserve">отражательной </w:t>
      </w:r>
      <w:r>
        <w:rPr>
          <w:sz w:val="22"/>
          <w:szCs w:val="22"/>
        </w:rPr>
        <w:t xml:space="preserve">функции эмоций, которая совпадает с их </w:t>
      </w:r>
      <w:r>
        <w:rPr>
          <w:i/>
          <w:iCs/>
          <w:sz w:val="22"/>
          <w:szCs w:val="22"/>
        </w:rPr>
        <w:t xml:space="preserve">оценочной </w:t>
      </w:r>
      <w:r>
        <w:rPr>
          <w:sz w:val="22"/>
          <w:szCs w:val="22"/>
        </w:rPr>
        <w:t>функцией. Обратите внимание, что цена в самом общем смысле этого понятия всегда есть функ</w:t>
        <w:softHyphen/>
        <w:t xml:space="preserve">ция </w:t>
      </w:r>
      <w:r>
        <w:rPr>
          <w:i/>
          <w:iCs/>
          <w:sz w:val="22"/>
          <w:szCs w:val="22"/>
        </w:rPr>
        <w:t xml:space="preserve">двух </w:t>
      </w:r>
      <w:r>
        <w:rPr>
          <w:sz w:val="22"/>
          <w:szCs w:val="22"/>
        </w:rPr>
        <w:t>факторов: спроса (потребности) и предложения (возмож</w:t>
        <w:softHyphen/>
        <w:t>ности эту потребность удовлетворить). Но категория ценности и функция оценивания становятся ненужными, если отсутствует не</w:t>
        <w:softHyphen/>
        <w:t>обходимость сравнения, обмена, т. е. необходимость сопоставле</w:t>
        <w:softHyphen/>
        <w:t>ния ценностей. Вот почему функция эмоций не сводится к просто</w:t>
        <w:softHyphen/>
        <w:t>му сигнализированию воздействий, полезных или вредных для организма, как полагают сторонники «биологической теории эмо</w:t>
        <w:softHyphen/>
        <w:t>ций». Воспользуемся примером, который приводит П. К- Анохин. При повреждении сустава чувство боли ограничивает двигатель</w:t>
        <w:softHyphen/>
        <w:t>ную активность конечности, способствуя репаратнвным процессам. В этом интегральном сигнализировании «вредности» П. К. Ано</w:t>
        <w:softHyphen/>
        <w:t>хин видел приспособительное значение боли. Однако аналогич</w:t>
        <w:softHyphen/>
        <w:t>ную роль мог бы играть механизм, автоматически, без участия эмоций тормозящий движения, вредные для поврежденного орга</w:t>
        <w:softHyphen/>
        <w:t>на. Чувство боли оказывается более пластичным механизмом: когда потребность в движении становится очень велика   (напр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4</w:t>
      </w:r>
    </w:p>
    <w:p>
      <w:pPr>
        <w:pStyle w:val="Normal"/>
        <w:shd w:fill="FFFFFF" w:val="clear"/>
        <w:rPr>
          <w:rFonts w:ascii="Arial" w:hAnsi="Arial" w:cs="Arial"/>
          <w:sz w:val="24"/>
          <w:szCs w:val="24"/>
        </w:rPr>
      </w:pPr>
      <w:r>
        <w:rPr>
          <w:sz w:val="22"/>
          <w:szCs w:val="22"/>
        </w:rPr>
        <w:t>мер, при угрозе самому существованию субъекта), движение осу</w:t>
        <w:softHyphen/>
        <w:t>ществляется, невзирая на боль. Иными словами, эмоции высту</w:t>
        <w:softHyphen/>
        <w:t xml:space="preserve">пают в роли своеобразной «валюты мозга» — универсальной </w:t>
      </w:r>
      <w:r>
        <w:rPr>
          <w:i/>
          <w:iCs/>
          <w:sz w:val="22"/>
          <w:szCs w:val="22"/>
        </w:rPr>
        <w:t xml:space="preserve">меры </w:t>
      </w:r>
      <w:r>
        <w:rPr>
          <w:sz w:val="22"/>
          <w:szCs w:val="22"/>
        </w:rPr>
        <w:t>ценностей, а не простого эквивалента, функционирующего но принципу:  вредно — неприятно, полезно — приятно   &lt;.. .&gt;</w:t>
      </w:r>
    </w:p>
    <w:p>
      <w:pPr>
        <w:pStyle w:val="Normal"/>
        <w:shd w:fill="FFFFFF" w:val="clear"/>
        <w:rPr>
          <w:rFonts w:ascii="Arial" w:hAnsi="Arial" w:cs="Arial"/>
          <w:sz w:val="24"/>
          <w:szCs w:val="24"/>
        </w:rPr>
      </w:pPr>
      <w:r>
        <w:rPr>
          <w:rFonts w:cs="Arial" w:ascii="Arial" w:hAnsi="Arial"/>
          <w:b/>
          <w:bCs/>
          <w:sz w:val="18"/>
          <w:szCs w:val="18"/>
        </w:rPr>
        <w:t>ПЕРЕКЛЮЧАЮЩАЯ ФУНКЦИЯ ЭМОЦИИ</w:t>
      </w:r>
    </w:p>
    <w:p>
      <w:pPr>
        <w:pStyle w:val="Normal"/>
        <w:shd w:fill="FFFFFF" w:val="clear"/>
        <w:rPr>
          <w:rFonts w:ascii="Arial" w:hAnsi="Arial" w:cs="Arial"/>
          <w:sz w:val="24"/>
          <w:szCs w:val="24"/>
        </w:rPr>
      </w:pPr>
      <w:r>
        <w:rPr>
          <w:sz w:val="22"/>
          <w:szCs w:val="22"/>
        </w:rPr>
        <w:t>С физиологической точки зрения эмоция есть активное состоя</w:t>
        <w:softHyphen/>
        <w:t>ние системы специализированных мозговых структур, побужда</w:t>
        <w:softHyphen/>
        <w:t>ющее изменить поведение в направлении минимизации или мак</w:t>
        <w:softHyphen/>
        <w:t>симизации этого состояния. Поскольку положительная эмоция сви</w:t>
        <w:softHyphen/>
        <w:t>детельствует о приближении удовлетворения потребности, а отри</w:t>
        <w:softHyphen/>
        <w:t>цательная эмоция — об удалении от него, субъект стремится мак</w:t>
        <w:softHyphen/>
        <w:t>симизировать (усилить, продлить, повторить) первое состояние и минимизировать (ослабить, прервать, предотвратить) второе. Этот гедонистический принцип максимизации — минимизации, равно применимый к человеку и животным, позволит преодолеть кажущуюся недоступность эмоций животных для непосредствен</w:t>
        <w:softHyphen/>
        <w:t>ного экспериментального изучения &lt;;.. .&gt;</w:t>
      </w:r>
    </w:p>
    <w:p>
      <w:pPr>
        <w:pStyle w:val="Normal"/>
        <w:shd w:fill="FFFFFF" w:val="clear"/>
        <w:rPr>
          <w:rFonts w:ascii="Arial" w:hAnsi="Arial" w:cs="Arial"/>
          <w:sz w:val="24"/>
          <w:szCs w:val="24"/>
        </w:rPr>
      </w:pPr>
      <w:r>
        <w:rPr>
          <w:sz w:val="22"/>
          <w:szCs w:val="22"/>
        </w:rPr>
        <w:t>Переключающая функция эмоций обнаруживается как в сфе</w:t>
        <w:softHyphen/>
        <w:t>ре врожденных форм поведения, так и при осуществлении услов-норефлекторнон деятельности, включая ее наиболее сложные про</w:t>
        <w:softHyphen/>
        <w:t>явления. Надо лишь помнить, что сценка вероятности удовлет</w:t>
        <w:softHyphen/>
        <w:t>ворения потребности может происходить у человека не только па осознаваемом, но и на неосознаваемом уровне. Ярким примером неосознаваемого прогнозирования служит интуиция, где оценка приближения к цели или удаления от нее первоначально реализу</w:t>
        <w:softHyphen/>
        <w:t>ется в виде эмоционального «предчувствия решения», побужда</w:t>
        <w:softHyphen/>
        <w:t>ющего к логическому анализу ситуации, породившей эту эмо</w:t>
        <w:softHyphen/>
        <w:t>цию (Тихомиров).</w:t>
      </w:r>
    </w:p>
    <w:p>
      <w:pPr>
        <w:pStyle w:val="Normal"/>
        <w:shd w:fill="FFFFFF" w:val="clear"/>
        <w:rPr>
          <w:rFonts w:ascii="Arial" w:hAnsi="Arial" w:cs="Arial"/>
          <w:sz w:val="24"/>
          <w:szCs w:val="24"/>
        </w:rPr>
      </w:pPr>
      <w:r>
        <w:rPr>
          <w:sz w:val="22"/>
          <w:szCs w:val="22"/>
        </w:rPr>
        <w:t>Переключающая функция эмоции особенно ярко обнаружива</w:t>
        <w:softHyphen/>
        <w:t>ется в процессе конкуренции мотивов, при выделении доминиру</w:t>
        <w:softHyphen/>
        <w:t>ющей потребности, которая становится вектором целенаправлен</w:t>
        <w:softHyphen/>
        <w:t>ного поведения. Так, в боевой обстановке борьба между естест</w:t>
        <w:softHyphen/>
        <w:t>венным для человека инстинктом самосохранения и социальной потребностью следовать определенной этической норме пережива</w:t>
        <w:softHyphen/>
        <w:t>ется субъектом в форме борьбы между страхом и чувством долга, между страхом и стыдом. Зависимость эмоций не только от ве</w:t>
        <w:softHyphen/>
        <w:t>личины потребности, но и от вероятности ее удовлетворения чрез</w:t>
        <w:softHyphen/>
        <w:t>вычайно усложняет конкуренцию сосуществующих мотивов, в ре</w:t>
        <w:softHyphen/>
        <w:t>зультате чего поведение нередко оказывается переориентирован</w:t>
        <w:softHyphen/>
        <w:t>ным на менее важную, но легко достижимую цель: «синица в ру</w:t>
        <w:softHyphen/>
        <w:t>ках» побеждает «журавля в небе» &lt;;...!&gt;</w:t>
      </w:r>
    </w:p>
    <w:p>
      <w:pPr>
        <w:pStyle w:val="Normal"/>
        <w:shd w:fill="FFFFFF" w:val="clear"/>
        <w:rPr>
          <w:rFonts w:ascii="Arial" w:hAnsi="Arial" w:cs="Arial"/>
          <w:sz w:val="24"/>
          <w:szCs w:val="24"/>
        </w:rPr>
      </w:pPr>
      <w:r>
        <w:rPr>
          <w:rFonts w:cs="Arial" w:ascii="Arial" w:hAnsi="Arial"/>
          <w:b/>
          <w:bCs/>
          <w:sz w:val="18"/>
          <w:szCs w:val="18"/>
        </w:rPr>
        <w:t>ПОДКРЕПЛЯЮЩАЯ ФУНКЦИЯ эмоции</w:t>
      </w:r>
    </w:p>
    <w:p>
      <w:pPr>
        <w:pStyle w:val="Normal"/>
        <w:shd w:fill="FFFFFF" w:val="clear"/>
        <w:rPr>
          <w:rFonts w:ascii="Arial" w:hAnsi="Arial" w:cs="Arial"/>
          <w:sz w:val="24"/>
          <w:szCs w:val="24"/>
        </w:rPr>
      </w:pPr>
      <w:r>
        <w:rPr>
          <w:sz w:val="22"/>
          <w:szCs w:val="22"/>
        </w:rPr>
        <w:t>Феномен подкрепления занимает центральное положение в сис</w:t>
        <w:softHyphen/>
        <w:t>теме понятий науки о высшей нервной деятельности, поскольку именно от факта подкрепления зависят образование, существо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235</w:t>
      </w:r>
    </w:p>
    <w:p>
      <w:pPr>
        <w:pStyle w:val="Normal"/>
        <w:shd w:fill="FFFFFF" w:val="clear"/>
        <w:rPr>
          <w:rFonts w:ascii="Arial" w:hAnsi="Arial" w:cs="Arial"/>
          <w:sz w:val="24"/>
          <w:szCs w:val="24"/>
        </w:rPr>
      </w:pPr>
      <w:r>
        <w:rPr>
          <w:sz w:val="22"/>
          <w:szCs w:val="22"/>
        </w:rPr>
        <w:t>ние, угашение и особенности любого условного рефлекса. Под под</w:t>
        <w:softHyphen/>
        <w:t>креплением «Павлов подразумевал действие биологически значи</w:t>
        <w:softHyphen/>
        <w:t>мого раздражителя (пищи, вредоносного раздражителя и т.п.), которое придает сигнальное значение другому, сочетанному с ним несущественному в биологическом отношении раздражителю» (Асратяй).</w:t>
      </w:r>
    </w:p>
    <w:p>
      <w:pPr>
        <w:pStyle w:val="Normal"/>
        <w:shd w:fill="FFFFFF" w:val="clear"/>
        <w:rPr>
          <w:rFonts w:ascii="Arial" w:hAnsi="Arial" w:cs="Arial"/>
          <w:sz w:val="24"/>
          <w:szCs w:val="24"/>
        </w:rPr>
      </w:pPr>
      <w:r>
        <w:rPr>
          <w:sz w:val="22"/>
          <w:szCs w:val="22"/>
        </w:rPr>
        <w:t>Необходимость вовлечения мозговых механизмов эмоций в про</w:t>
        <w:softHyphen/>
        <w:t>цесс выработки условного рефлекса становится особенно демон</w:t>
        <w:softHyphen/>
        <w:t>стративной в случае инструментальных условных рефлексов, где подкрепление зависит от реакции субъекта на условный сигнал. В зависимости от их интенсивности, функционального состояния организма и характеристик внешней среды приятными могут ока</w:t>
        <w:softHyphen/>
        <w:t>заться самые разнообразные «индифферентные» раздражители — световые, звуковые, тактильные, проприоцептивные, запаховые и т. п. С другой стороны, животные нередко отказываются от жизненно необходимых инградпентов пищи, если она невкусная. У крыс не удалось выработать инструментальный условный реф</w:t>
        <w:softHyphen/>
        <w:t>лекс при введении пищи через канюлю в желудок (т. е. минуя вкусовые рецепторы), хотя такой рефлекс вырабатывается при введении в желудок морфина, который очень быстро вызывает у животного положительное эмоциональное состояние. Тот же мор</w:t>
        <w:softHyphen/>
        <w:t>фии благодаря его горькому вкусу перестает быть подкреплени</w:t>
        <w:softHyphen/>
        <w:t>ем, если его вводить через рот &lt;.. .&gt;</w:t>
      </w:r>
    </w:p>
    <w:p>
      <w:pPr>
        <w:pStyle w:val="Normal"/>
        <w:shd w:fill="FFFFFF" w:val="clear"/>
        <w:rPr>
          <w:rFonts w:ascii="Arial" w:hAnsi="Arial" w:cs="Arial"/>
          <w:sz w:val="24"/>
          <w:szCs w:val="24"/>
        </w:rPr>
      </w:pPr>
      <w:r>
        <w:rPr>
          <w:sz w:val="22"/>
          <w:szCs w:val="22"/>
        </w:rPr>
        <w:t>Мы полагаем, что результаты этих опытов хорошо согласу</w:t>
        <w:softHyphen/>
        <w:t>ются с данными Т. Н. Ониани, который использовал прямое электрическое раздражение лимбических структур мозга в качест</w:t>
        <w:softHyphen/>
        <w:t>ве подкрепления для выработки условного рефлекса. При сочета</w:t>
        <w:softHyphen/>
        <w:t>нии внешнего стимула с раздражением структур мозга, вызывав</w:t>
        <w:softHyphen/>
        <w:t>шем у сытой кошки еду, питье, агрессию, ярость и страх, после 5—50 сочетаний удалось выработать только условную реакцию избегания, сопровождавшуюся страхом. Условных рефлексов еды и питья получить не удалось &lt;.. ■&gt;</w:t>
      </w:r>
    </w:p>
    <w:p>
      <w:pPr>
        <w:pStyle w:val="Normal"/>
        <w:shd w:fill="FFFFFF" w:val="clear"/>
        <w:rPr>
          <w:rFonts w:ascii="Arial" w:hAnsi="Arial" w:cs="Arial"/>
          <w:sz w:val="24"/>
          <w:szCs w:val="24"/>
        </w:rPr>
      </w:pPr>
      <w:r>
        <w:rPr>
          <w:sz w:val="22"/>
          <w:szCs w:val="22"/>
        </w:rPr>
        <w:t>С нашей точки зрения, результаты этих опытов еще раз сви</w:t>
        <w:softHyphen/>
        <w:t>детельствуют о решающей роли эмоций прн выработке условных рефлексов. Страх имеет выраженную аверсивность для животно</w:t>
        <w:softHyphen/>
        <w:t>го и активно минимизируется им путем реакции избегания. Раз</w:t>
        <w:softHyphen/>
        <w:t>дражение пищевых и питьевых систем мозга у накормленных и не испытывающих жажды животных вызывает стереотипные акты еды и питья без вовлечения нервных механизмов эмоций, что ис</w:t>
        <w:softHyphen/>
        <w:t>ключает выработку условных рефлексов &lt;.. .&gt;</w:t>
      </w:r>
    </w:p>
    <w:p>
      <w:pPr>
        <w:pStyle w:val="Normal"/>
        <w:shd w:fill="FFFFFF" w:val="clear"/>
        <w:rPr>
          <w:rFonts w:ascii="Arial" w:hAnsi="Arial" w:cs="Arial"/>
          <w:sz w:val="24"/>
          <w:szCs w:val="24"/>
        </w:rPr>
      </w:pPr>
      <w:r>
        <w:rPr>
          <w:rFonts w:cs="Arial" w:ascii="Arial" w:hAnsi="Arial"/>
          <w:b/>
          <w:bCs/>
          <w:sz w:val="16"/>
          <w:szCs w:val="16"/>
        </w:rPr>
        <w:t>КОМПЕНСАТОРНАЯ (ЗАМЕЩАЮЩАЯ) ФУНКЦИЯ ЭМОЦИИ</w:t>
      </w:r>
    </w:p>
    <w:p>
      <w:pPr>
        <w:pStyle w:val="Normal"/>
        <w:shd w:fill="FFFFFF" w:val="clear"/>
        <w:rPr>
          <w:rFonts w:ascii="Arial" w:hAnsi="Arial" w:cs="Arial"/>
          <w:sz w:val="24"/>
          <w:szCs w:val="24"/>
        </w:rPr>
      </w:pPr>
      <w:r>
        <w:rPr>
          <w:sz w:val="22"/>
          <w:szCs w:val="22"/>
        </w:rPr>
        <w:t>Будучи активным состоянием системы специализированных мозговых структур, эмоции оказывают влияние на другие цере</w:t>
        <w:softHyphen/>
        <w:t>бральные системы, регулирующие поведение, процессы восприятия внешних сигналов и извлечения энграмм этих сигналов из памяти, вегетативные функции организма. Именно в последнем случае особенно наглядно обнаруживается компенсаторное значение эмо</w:t>
        <w:softHyphen/>
        <w:t>ц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36</w:t>
      </w:r>
    </w:p>
    <w:p>
      <w:pPr>
        <w:pStyle w:val="Normal"/>
        <w:shd w:fill="FFFFFF" w:val="clear"/>
        <w:rPr>
          <w:rFonts w:ascii="Arial" w:hAnsi="Arial" w:cs="Arial"/>
          <w:sz w:val="24"/>
          <w:szCs w:val="24"/>
        </w:rPr>
      </w:pPr>
      <w:r>
        <w:rPr>
          <w:sz w:val="22"/>
          <w:szCs w:val="22"/>
        </w:rPr>
        <w:t>Дело в том, что при возникновении эмоционального напряже</w:t>
        <w:softHyphen/>
        <w:t>ния объем вегетативных сдвигов (учащение сердцебиений, подъем кровяного давления, выброс в кровяное русло гормонов и т. д.), как правило, превышает реальные нужды организма. По-видимо</w:t>
        <w:softHyphen/>
        <w:t>му, процесс естественного отбора закрепил целесообразность этой избыточной мобилизации ресурсов. В ситуации прагматической неопределенности (а именно она так характерна для возникнове-. ния эмоций), когда неизвестно, сколько и чего потребуется в бли</w:t>
        <w:softHyphen/>
        <w:t>жайшие минуты, лучше пойти на излишние энергетические траты, чем в разгар напряженной деятельности — борьбы или бегства. —; остаться без достаточного обеспечения кислородом и метаболи</w:t>
        <w:softHyphen/>
        <w:t>ческим «сырьем».</w:t>
      </w:r>
    </w:p>
    <w:p>
      <w:pPr>
        <w:pStyle w:val="Normal"/>
        <w:shd w:fill="FFFFFF" w:val="clear"/>
        <w:rPr>
          <w:rFonts w:ascii="Arial" w:hAnsi="Arial" w:cs="Arial"/>
          <w:sz w:val="24"/>
          <w:szCs w:val="24"/>
        </w:rPr>
      </w:pPr>
      <w:r>
        <w:rPr>
          <w:sz w:val="22"/>
          <w:szCs w:val="22"/>
        </w:rPr>
        <w:t>Но компенсаторная функция эмоций отнюдь не ограничива</w:t>
        <w:softHyphen/>
        <w:t>ется гнпермобилизацией вегетатйкп. Возникновение эмоциональ</w:t>
        <w:softHyphen/>
        <w:t>ного напряжения сопровождается переходом к иным, чем в спо</w:t>
        <w:softHyphen/>
        <w:t>койном состоянии, формам поведения, принципам оценки внеш</w:t>
        <w:softHyphen/>
        <w:t>них сигналов и реагирования на них. Физиологически суть этого перехода можно определить как возврат от тонко специализиро</w:t>
        <w:softHyphen/>
        <w:t>ванных условных реакции к реагированию по принципу доминан</w:t>
        <w:softHyphen/>
        <w:t>ты А. А. Ухтомского. В. П. Осипов не случайно назвал «эмоцио</w:t>
        <w:softHyphen/>
        <w:t>нальной» именно первую стадию выработки условного рефлекса — стадию генерализации &lt;;.. .;&gt;</w:t>
      </w:r>
    </w:p>
    <w:p>
      <w:pPr>
        <w:pStyle w:val="Normal"/>
        <w:shd w:fill="FFFFFF" w:val="clear"/>
        <w:rPr>
          <w:rFonts w:ascii="Arial" w:hAnsi="Arial" w:cs="Arial"/>
          <w:sz w:val="24"/>
          <w:szCs w:val="24"/>
        </w:rPr>
      </w:pPr>
      <w:r>
        <w:rPr>
          <w:sz w:val="22"/>
          <w:szCs w:val="22"/>
        </w:rPr>
        <w:t>Наиболее важная черта доминанты заключается в способности отвечать одной и той же реакцией на самый широкий круг внеш</w:t>
        <w:softHyphen/>
        <w:t>них стимулов, в том числе на раздражители, впервые встретив</w:t>
        <w:softHyphen/>
        <w:t>шиеся в жизни субъекта. Интересно, что онтогенез как бы повто</w:t>
        <w:softHyphen/>
        <w:t>ряет динамику перехода от доминанты к условному рефлексу. Только что вылупившиеся цыплята начинают клевать любые конт</w:t>
        <w:softHyphen/>
        <w:t>растирующие с фоном предметы, соизмеримые с величиной их, клюва. Постепенно они обучаются клевать только те, которые могут служить кормом &lt;;.. .&gt;</w:t>
      </w:r>
    </w:p>
    <w:p>
      <w:pPr>
        <w:pStyle w:val="Normal"/>
        <w:shd w:fill="FFFFFF" w:val="clear"/>
        <w:rPr>
          <w:rFonts w:ascii="Arial" w:hAnsi="Arial" w:cs="Arial"/>
          <w:sz w:val="24"/>
          <w:szCs w:val="24"/>
        </w:rPr>
      </w:pPr>
      <w:r>
        <w:rPr>
          <w:sz w:val="22"/>
          <w:szCs w:val="22"/>
        </w:rPr>
        <w:t>Если процесс упрочения условного рефлекса сопровождается уменьшением эмоционального напряжения и одновременно пере</w:t>
        <w:softHyphen/>
        <w:t>ходом от доминантного (генерализованного) реагирования к стро</w:t>
        <w:softHyphen/>
        <w:t>го избирательным реакциям на условный сигнал, то возникнове</w:t>
        <w:softHyphen/>
        <w:t>ние эмоций ведет к вторичной генерализации. «Чем сильнее становится потребность,— пишет Ж- Нюттен,— тем менее специфи</w:t>
        <w:softHyphen/>
        <w:t>чен объект, вызывающий соответствующую реакцию» &lt;;...!&gt; На</w:t>
        <w:softHyphen/>
        <w:t>растание эмоционального напряжения, с одной стороны, расширя</w:t>
        <w:softHyphen/>
        <w:t>ет диапазон извлекаемых из памяти эпграмм, а с другой стороны, снижает критерии «принятия решения» при сопоставлении этих энграмм с наличными стимулами. Так, голодный человек начина</w:t>
        <w:softHyphen/>
        <w:t>ет воспринимать определенные стимулы в качестве ассоцииру</w:t>
        <w:softHyphen/>
        <w:t>ющихся с пищей &lt;;.. .!&gt;</w:t>
      </w:r>
    </w:p>
    <w:p>
      <w:pPr>
        <w:pStyle w:val="Normal"/>
        <w:shd w:fill="FFFFFF" w:val="clear"/>
        <w:rPr>
          <w:rFonts w:ascii="Arial" w:hAnsi="Arial" w:cs="Arial"/>
          <w:sz w:val="24"/>
          <w:szCs w:val="24"/>
        </w:rPr>
      </w:pPr>
      <w:r>
        <w:rPr>
          <w:sz w:val="22"/>
          <w:szCs w:val="22"/>
        </w:rPr>
        <w:t>Совершенно очевидно, что предположительное доминантное реагирование целесообразно только в условиях прагматической неопределенности. При устранении этой неопределенности субъект может превратиться в «пуганую ворону, которая и куста боится». Вот почему эволюция сформировала  механизм зависимости э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7</w:t>
      </w:r>
    </w:p>
    <w:p>
      <w:pPr>
        <w:pStyle w:val="Normal"/>
        <w:shd w:fill="FFFFFF" w:val="clear"/>
        <w:rPr>
          <w:rFonts w:ascii="Arial" w:hAnsi="Arial" w:cs="Arial"/>
          <w:sz w:val="24"/>
          <w:szCs w:val="24"/>
        </w:rPr>
      </w:pPr>
      <w:r>
        <w:rPr>
          <w:sz w:val="22"/>
          <w:szCs w:val="22"/>
        </w:rPr>
        <w:t>ционального напряжения и характерного для него типа реагиро</w:t>
        <w:softHyphen/>
        <w:t>вания от размеров дефицита прагматической информации, меха</w:t>
        <w:softHyphen/>
        <w:t>низм элиминирования отрицательных эмоций по мере ликвидации информационного дефицита. Подчеркиваем, что эмоция сама по себе не несет информации об окружающем мире, недостающая ин</w:t>
        <w:softHyphen/>
        <w:t>формация пополняется путем поискового поведения, совершенст</w:t>
        <w:softHyphen/>
        <w:t xml:space="preserve">вования навыков, мобилизации хранящихся в памяти знграмм. Компенсаторное значение эмоций заключается в их </w:t>
      </w:r>
      <w:r>
        <w:rPr>
          <w:i/>
          <w:iCs/>
          <w:sz w:val="22"/>
          <w:szCs w:val="22"/>
        </w:rPr>
        <w:t xml:space="preserve">замещающей </w:t>
      </w:r>
      <w:r>
        <w:rPr>
          <w:sz w:val="22"/>
          <w:szCs w:val="22"/>
        </w:rPr>
        <w:t>роли.</w:t>
      </w:r>
    </w:p>
    <w:p>
      <w:pPr>
        <w:pStyle w:val="Normal"/>
        <w:shd w:fill="FFFFFF" w:val="clear"/>
        <w:rPr>
          <w:rFonts w:ascii="Arial" w:hAnsi="Arial" w:cs="Arial"/>
          <w:sz w:val="24"/>
          <w:szCs w:val="24"/>
        </w:rPr>
      </w:pPr>
      <w:r>
        <w:rPr>
          <w:sz w:val="22"/>
          <w:szCs w:val="22"/>
        </w:rPr>
        <w:t>Что касается положительных эмоций, то их компенсаторная функция реализуется через влияние на потребность, инициирую</w:t>
        <w:softHyphen/>
        <w:t>щую поведение. В трудной ситуации с низкой вероятностью до</w:t>
        <w:softHyphen/>
        <w:t>стижения цели даже небольшой успех (возрастание вероятности) порождает положительную эмоцию воодушевления, которая уси</w:t>
        <w:softHyphen/>
        <w:t>ливает потребность достижения цели согласно правилу П —Э/(И</w:t>
      </w:r>
      <w:r>
        <w:rPr>
          <w:sz w:val="22"/>
          <w:szCs w:val="22"/>
          <w:vertAlign w:val="subscript"/>
        </w:rPr>
        <w:t>Н</w:t>
      </w:r>
      <w:r>
        <w:rPr>
          <w:sz w:val="22"/>
          <w:szCs w:val="22"/>
        </w:rPr>
        <w:t xml:space="preserve"> — И</w:t>
      </w:r>
      <w:r>
        <w:rPr>
          <w:sz w:val="22"/>
          <w:szCs w:val="22"/>
          <w:vertAlign w:val="subscript"/>
        </w:rPr>
        <w:t>с</w:t>
      </w:r>
      <w:r>
        <w:rPr>
          <w:sz w:val="22"/>
          <w:szCs w:val="22"/>
        </w:rPr>
        <w:t>), вытекающему из формулы эмоций.</w:t>
      </w:r>
    </w:p>
    <w:p>
      <w:pPr>
        <w:pStyle w:val="Normal"/>
        <w:shd w:fill="FFFFFF" w:val="clear"/>
        <w:rPr>
          <w:rFonts w:ascii="Arial" w:hAnsi="Arial" w:cs="Arial"/>
          <w:sz w:val="24"/>
          <w:szCs w:val="24"/>
        </w:rPr>
      </w:pPr>
      <w:r>
        <w:rPr>
          <w:sz w:val="22"/>
          <w:szCs w:val="22"/>
        </w:rPr>
        <w:t>В иных ситуациях положительные эмоции побуждают жнвые существа нарушать достигнутое «уравновешивание с окружающей средой». Стремясь к повторному переживанию положительных эмоций, жнвые системы вынуждены активно искать неудовлетво</w:t>
        <w:softHyphen/>
        <w:t>ренные потребности и ситуацию неопределенности, где получен</w:t>
        <w:softHyphen/>
        <w:t>ная информация могла бы превысить ранее имевшийся прогноз. Тем самым положительные эмоции компенсируют недостаток не</w:t>
        <w:softHyphen/>
        <w:t>удовлетворенных потребностей и прагматической неопределенно</w:t>
        <w:softHyphen/>
        <w:t>сти, способных привести к застою, к деградации, к остановке про</w:t>
        <w:softHyphen/>
        <w:t>цесса самодвижения и саморазвития &lt;.. .&gt;</w:t>
      </w:r>
    </w:p>
    <w:p>
      <w:pPr>
        <w:pStyle w:val="Normal"/>
        <w:shd w:fill="FFFFFF" w:val="clear"/>
        <w:rPr>
          <w:rFonts w:ascii="Arial" w:hAnsi="Arial" w:cs="Arial"/>
          <w:sz w:val="24"/>
          <w:szCs w:val="24"/>
        </w:rPr>
      </w:pPr>
      <w:r>
        <w:rPr>
          <w:b/>
          <w:bCs/>
          <w:sz w:val="18"/>
          <w:szCs w:val="18"/>
        </w:rPr>
        <w:t xml:space="preserve">Симонов П. В. </w:t>
      </w:r>
      <w:r>
        <w:rPr>
          <w:sz w:val="18"/>
          <w:szCs w:val="18"/>
        </w:rPr>
        <w:t>Эмоциональный мозг. М, 1981, с. 4, 8, 13—14, 19—23, 27—39.</w:t>
      </w:r>
    </w:p>
    <w:p>
      <w:pPr>
        <w:pStyle w:val="Normal"/>
        <w:shd w:fill="FFFFFF" w:val="clear"/>
        <w:rPr>
          <w:rFonts w:ascii="Arial" w:hAnsi="Arial" w:cs="Arial"/>
          <w:sz w:val="24"/>
          <w:szCs w:val="24"/>
        </w:rPr>
      </w:pPr>
      <w:r>
        <w:rPr>
          <w:sz w:val="26"/>
          <w:szCs w:val="26"/>
        </w:rPr>
        <w:t xml:space="preserve">И. С Кон </w:t>
      </w:r>
      <w:r>
        <w:rPr>
          <w:b/>
          <w:bCs/>
          <w:sz w:val="22"/>
          <w:szCs w:val="22"/>
        </w:rPr>
        <w:t>ДРУЖБА И ВОЗРАСТ</w:t>
      </w:r>
    </w:p>
    <w:p>
      <w:pPr>
        <w:pStyle w:val="Normal"/>
        <w:shd w:fill="FFFFFF" w:val="clear"/>
        <w:rPr>
          <w:rFonts w:ascii="Arial" w:hAnsi="Arial" w:cs="Arial"/>
          <w:sz w:val="24"/>
          <w:szCs w:val="24"/>
        </w:rPr>
      </w:pPr>
      <w:r>
        <w:rPr>
          <w:sz w:val="22"/>
          <w:szCs w:val="22"/>
        </w:rPr>
        <w:t>Отрочество и юность всегда считались привилегированным «возрастом дружбы». Юношеская дружба действительно качест</w:t>
        <w:softHyphen/>
        <w:t>венно отличается и от детской, и от дружбы зрелых людей. Ран</w:t>
        <w:softHyphen/>
        <w:t>няя юность означает рост самостоятельности, эмансипацию от родителей и переориентацию на сверстников. Кроме того, это пе</w:t>
        <w:softHyphen/>
        <w:t>риод бурного роста самосознания и обусловленной этим потреб</w:t>
        <w:softHyphen/>
        <w:t>ности в интимности. Наконец, все чувства и отношения этого возраста отличаются исключительно яркой эмоциональной окра</w:t>
        <w:softHyphen/>
        <w:t>шенностью &lt;С . .&gt;</w:t>
      </w:r>
    </w:p>
    <w:p>
      <w:pPr>
        <w:pStyle w:val="Normal"/>
        <w:shd w:fill="FFFFFF" w:val="clear"/>
        <w:rPr>
          <w:rFonts w:ascii="Arial" w:hAnsi="Arial" w:cs="Arial"/>
          <w:sz w:val="24"/>
          <w:szCs w:val="24"/>
        </w:rPr>
      </w:pPr>
      <w:r>
        <w:rPr>
          <w:sz w:val="22"/>
          <w:szCs w:val="22"/>
        </w:rPr>
        <w:t xml:space="preserve">Исследованию подлежали прежде всего </w:t>
      </w:r>
      <w:r>
        <w:rPr>
          <w:i/>
          <w:iCs/>
          <w:sz w:val="22"/>
          <w:szCs w:val="22"/>
        </w:rPr>
        <w:t xml:space="preserve">ценностные аспекты дружбы. </w:t>
      </w:r>
      <w:r>
        <w:rPr>
          <w:sz w:val="22"/>
          <w:szCs w:val="22"/>
        </w:rPr>
        <w:t>Каков канон дружбы сегодняшних юношей и девушек? Считают ли они дружбу исключительным, интимным отнош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8</w:t>
      </w:r>
    </w:p>
    <w:p>
      <w:pPr>
        <w:pStyle w:val="Normal"/>
        <w:shd w:fill="FFFFFF" w:val="clear"/>
        <w:rPr>
          <w:rFonts w:ascii="Arial" w:hAnsi="Arial" w:cs="Arial"/>
          <w:sz w:val="24"/>
          <w:szCs w:val="24"/>
        </w:rPr>
      </w:pPr>
      <w:r>
        <w:rPr>
          <w:sz w:val="22"/>
          <w:szCs w:val="22"/>
        </w:rPr>
        <w:t>или, как полагают некоторые западные социологи, дружба растворяется в поверхностном приятельстве?</w:t>
      </w:r>
    </w:p>
    <w:p>
      <w:pPr>
        <w:pStyle w:val="Normal"/>
        <w:shd w:fill="FFFFFF" w:val="clear"/>
        <w:rPr>
          <w:rFonts w:ascii="Arial" w:hAnsi="Arial" w:cs="Arial"/>
          <w:sz w:val="24"/>
          <w:szCs w:val="24"/>
        </w:rPr>
      </w:pPr>
      <w:r>
        <w:rPr>
          <w:sz w:val="22"/>
          <w:szCs w:val="22"/>
        </w:rPr>
        <w:t xml:space="preserve">Считая, что одним из показателей </w:t>
      </w:r>
      <w:r>
        <w:rPr>
          <w:i/>
          <w:iCs/>
          <w:sz w:val="22"/>
          <w:szCs w:val="22"/>
        </w:rPr>
        <w:t xml:space="preserve">уровня </w:t>
      </w:r>
      <w:r>
        <w:rPr>
          <w:sz w:val="22"/>
          <w:szCs w:val="22"/>
        </w:rPr>
        <w:t xml:space="preserve">предъявляемых </w:t>
      </w:r>
      <w:r>
        <w:rPr>
          <w:i/>
          <w:iCs/>
          <w:sz w:val="22"/>
          <w:szCs w:val="22"/>
        </w:rPr>
        <w:t xml:space="preserve">к </w:t>
      </w:r>
      <w:r>
        <w:rPr>
          <w:sz w:val="22"/>
          <w:szCs w:val="22"/>
        </w:rPr>
        <w:t>дружбе требований служит суждение испытуемых о том, насколь</w:t>
        <w:softHyphen/>
        <w:t>ко часто встречается настоящая дружба среди их сверстников, мы включили этот вопрос в анкету. Анализ полученных ответов показывает, что представления современных юношей и девушек в этом отношении мало отличаются от взглядов нх предшественни</w:t>
        <w:softHyphen/>
        <w:t xml:space="preserve">ков. От 45 до 72% опрошенных городских старшеклассников и студентов считают, что настоящая дружба встречается редко. М резких возрастных отличий здесь не наблюдается. Более заметны половые различия: в </w:t>
      </w:r>
      <w:r>
        <w:rPr>
          <w:sz w:val="22"/>
          <w:szCs w:val="22"/>
          <w:lang w:val="en-US"/>
        </w:rPr>
        <w:t>VII</w:t>
      </w:r>
      <w:r>
        <w:rPr>
          <w:sz w:val="22"/>
          <w:szCs w:val="22"/>
        </w:rPr>
        <w:t>—</w:t>
      </w:r>
      <w:r>
        <w:rPr>
          <w:sz w:val="22"/>
          <w:szCs w:val="22"/>
          <w:lang w:val="en-US"/>
        </w:rPr>
        <w:t xml:space="preserve">IX </w:t>
      </w:r>
      <w:r>
        <w:rPr>
          <w:sz w:val="22"/>
          <w:szCs w:val="22"/>
        </w:rPr>
        <w:t>классах девушки считают дружбу значительно более редкой, чем юноши, зато в старших возрастах разница не только уменьшается, но девушки настроены в этом отношении оптимистичнее, чем юноши (40% положительных от</w:t>
        <w:softHyphen/>
        <w:t xml:space="preserve">ветов школьниц </w:t>
      </w:r>
      <w:r>
        <w:rPr>
          <w:sz w:val="22"/>
          <w:szCs w:val="22"/>
          <w:lang w:val="en-US"/>
        </w:rPr>
        <w:t xml:space="preserve">X </w:t>
      </w:r>
      <w:r>
        <w:rPr>
          <w:sz w:val="22"/>
          <w:szCs w:val="22"/>
        </w:rPr>
        <w:t>класса и 41% студенток).</w:t>
      </w:r>
    </w:p>
    <w:p>
      <w:pPr>
        <w:pStyle w:val="Normal"/>
        <w:shd w:fill="FFFFFF" w:val="clear"/>
        <w:rPr>
          <w:rFonts w:ascii="Arial" w:hAnsi="Arial" w:cs="Arial"/>
          <w:sz w:val="24"/>
          <w:szCs w:val="24"/>
        </w:rPr>
      </w:pPr>
      <w:r>
        <w:rPr>
          <w:sz w:val="22"/>
          <w:szCs w:val="22"/>
        </w:rPr>
        <w:t>Однако уровень запросов еще ничего не говорит о содержа</w:t>
        <w:softHyphen/>
        <w:t>тельных, ценностных критериях дружбы. Значительно информа</w:t>
        <w:softHyphen/>
        <w:t>тивнее в этом плане то, как представляют себе современные мо</w:t>
        <w:softHyphen/>
        <w:t>лодые люди друг друга и отношения дружбы, какими чертами их наделяют, какие характеристики им дают в сравнении с просто приятельскими отношениями. От одной трети до двух третей оп</w:t>
        <w:softHyphen/>
        <w:t>рошенных в зависимости от возраста подчеркивали близость и доверительность дружбы («друг знает о тебе все», «друг намного ближе приятеля», «с приятелем никогда не поделишься тем, что доверяешь другу»). Остальные отмечали большую прочность, ус</w:t>
        <w:softHyphen/>
        <w:t>тойчивость дружбы («друга выбирают на всю жизнь»), взаимо</w:t>
        <w:softHyphen/>
        <w:t>помощь и верность («приятель подведет, друг — никогда») и т. д. В определениях дружбы, не связанных заданными рамками сравнения, преобладают два мотива: требование взаимопомощи и верности и ожидание сочувствующего понимания со стороны друга. Характерно, что с возрастом мотив понимания заметно уси</w:t>
        <w:softHyphen/>
        <w:t>ливается (у юношей —с 16% в 7-м классе до 40% в 10-м; у девушек — соответственно с 25 до 50%) и у девушек он вообще выражен сильнее. Эта частичная (поскольку оба мотива перепле</w:t>
        <w:softHyphen/>
        <w:t>таются и предполагают друг друга) переориентация с инструмен</w:t>
        <w:softHyphen/>
        <w:t>тальных ценностей (взаимопомощь) на экспрессивные (понима</w:t>
        <w:softHyphen/>
        <w:t>ние), несомненно, связана с развитием самосознания.</w:t>
      </w:r>
    </w:p>
    <w:p>
      <w:pPr>
        <w:pStyle w:val="Normal"/>
        <w:shd w:fill="FFFFFF" w:val="clear"/>
        <w:rPr>
          <w:rFonts w:ascii="Arial" w:hAnsi="Arial" w:cs="Arial"/>
          <w:sz w:val="24"/>
          <w:szCs w:val="24"/>
        </w:rPr>
      </w:pPr>
      <w:r>
        <w:rPr>
          <w:sz w:val="22"/>
          <w:szCs w:val="22"/>
        </w:rPr>
        <w:t>Однако более тонкие и дифференцированные психологические запросы удовлетворить труднее. Не отсюда ли и рост сомнений в распространенности «настоящей дружбы»? &lt;...&gt; Близость с те</w:t>
        <w:softHyphen/>
        <w:t>ми, кого мы любим, очень редко  кажется  нам  «достаточной».</w:t>
      </w:r>
    </w:p>
    <w:p>
      <w:pPr>
        <w:pStyle w:val="Normal"/>
        <w:shd w:fill="FFFFFF" w:val="clear"/>
        <w:rPr>
          <w:rFonts w:ascii="Arial" w:hAnsi="Arial" w:cs="Arial"/>
          <w:sz w:val="24"/>
          <w:szCs w:val="24"/>
        </w:rPr>
      </w:pPr>
      <w:r>
        <w:rPr>
          <w:sz w:val="22"/>
          <w:szCs w:val="22"/>
        </w:rPr>
        <w:t>Как же реализуются эти установки в реальном поведении? Если дружба и приятельство разграничиваются более или менее строго, то число друзей не должно быть особенно велико. Эта гипотеза подтвердилась в процессе исследования. Оказалось, чю среднее число друзей своего пола у юношей от 7-го класса к 10 му несколько уменьшается (у девушек такой тенденции нет), а число «приятелей», наоборот, растет. Это свидетельствует    о растущ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39</w:t>
      </w:r>
    </w:p>
    <w:p>
      <w:pPr>
        <w:pStyle w:val="Normal"/>
        <w:shd w:fill="FFFFFF" w:val="clear"/>
        <w:rPr>
          <w:rFonts w:ascii="Arial" w:hAnsi="Arial" w:cs="Arial"/>
          <w:sz w:val="24"/>
          <w:szCs w:val="24"/>
        </w:rPr>
      </w:pPr>
      <w:r>
        <w:rPr>
          <w:i/>
          <w:iCs/>
          <w:sz w:val="22"/>
          <w:szCs w:val="22"/>
        </w:rPr>
        <w:t xml:space="preserve">индивидуализации и избирательности </w:t>
      </w:r>
      <w:r>
        <w:rPr>
          <w:sz w:val="22"/>
          <w:szCs w:val="22"/>
        </w:rPr>
        <w:t>дружбы. При этом у деву</w:t>
        <w:softHyphen/>
        <w:t>шек во всех возрастах друзей своего пола меньше, а друзей про</w:t>
        <w:softHyphen/>
        <w:t>тивоположного пола больше, чем у юношей.</w:t>
      </w:r>
    </w:p>
    <w:p>
      <w:pPr>
        <w:pStyle w:val="Normal"/>
        <w:shd w:fill="FFFFFF" w:val="clear"/>
        <w:rPr>
          <w:rFonts w:ascii="Arial" w:hAnsi="Arial" w:cs="Arial"/>
          <w:sz w:val="24"/>
          <w:szCs w:val="24"/>
        </w:rPr>
      </w:pPr>
      <w:r>
        <w:rPr>
          <w:sz w:val="22"/>
          <w:szCs w:val="22"/>
        </w:rPr>
        <w:t>По сравнению со своими зарубежными сверстниками совет</w:t>
        <w:softHyphen/>
        <w:t>ские старшеклассники выглядят более благополучными в том смысле, что среди них меньше одиноких...</w:t>
      </w:r>
    </w:p>
    <w:p>
      <w:pPr>
        <w:pStyle w:val="Normal"/>
        <w:shd w:fill="FFFFFF" w:val="clear"/>
        <w:rPr>
          <w:rFonts w:ascii="Arial" w:hAnsi="Arial" w:cs="Arial"/>
          <w:sz w:val="24"/>
          <w:szCs w:val="24"/>
        </w:rPr>
      </w:pPr>
      <w:r>
        <w:rPr>
          <w:sz w:val="22"/>
          <w:szCs w:val="22"/>
        </w:rPr>
        <w:t>При выяснении соотношения внутриколлективных, классных, общешкольных и, так сказать, «внешних», выходящих за рамки школы, дружеских отношений оказалось, что соседство (по край</w:t>
        <w:softHyphen/>
        <w:t>ней мере в городских условиях) играет в установлении и поддер</w:t>
        <w:softHyphen/>
        <w:t>жании дружбы значительно меньшую роль, чем совместная учеба. Внутриколлективные отношения также не исчерпывают круг дру</w:t>
        <w:softHyphen/>
        <w:t>жеских привязанностей, особенно у старших школьников. Среди друзей своего пола у семиклассников одноклассники составляют 50%, а у десятиклассников — только 37%.</w:t>
      </w:r>
    </w:p>
    <w:p>
      <w:pPr>
        <w:pStyle w:val="Normal"/>
        <w:shd w:fill="FFFFFF" w:val="clear"/>
        <w:rPr>
          <w:rFonts w:ascii="Arial" w:hAnsi="Arial" w:cs="Arial"/>
          <w:sz w:val="24"/>
          <w:szCs w:val="24"/>
        </w:rPr>
      </w:pPr>
      <w:r>
        <w:rPr>
          <w:sz w:val="22"/>
          <w:szCs w:val="22"/>
        </w:rPr>
        <w:t>В ответах на вопрос о том, где состоялось знакомство с вне</w:t>
        <w:softHyphen/>
        <w:t>школьными друзьями, прежняя совместная учеба занимает второе место после совместного летнего отдыха. Вместе с тем принадлеж</w:t>
        <w:softHyphen/>
        <w:t>ность к одному и тому же учебному коллективу как ведущий фак</w:t>
        <w:softHyphen/>
        <w:t>тор формирования дружеских привязанностей с возрастом теря</w:t>
        <w:softHyphen/>
        <w:t>ет былое значение, дружеское общение все больше выходит за школьные стены.</w:t>
      </w:r>
    </w:p>
    <w:p>
      <w:pPr>
        <w:pStyle w:val="Normal"/>
        <w:shd w:fill="FFFFFF" w:val="clear"/>
        <w:rPr>
          <w:rFonts w:ascii="Arial" w:hAnsi="Arial" w:cs="Arial"/>
          <w:sz w:val="24"/>
          <w:szCs w:val="24"/>
        </w:rPr>
      </w:pPr>
      <w:r>
        <w:rPr>
          <w:sz w:val="22"/>
          <w:szCs w:val="22"/>
        </w:rPr>
        <w:t>Выяснить психологические функции дружбы с помощью прос</w:t>
        <w:softHyphen/>
        <w:t>тых вербальных методов (типа самоотчета) невозможно. Да</w:t>
        <w:softHyphen/>
        <w:t>же при полной искренности человеку трудно раскрыть содержа</w:t>
        <w:softHyphen/>
        <w:t>ние своего общения, темы бесед с друзьями и т. п. Многое забы</w:t>
        <w:softHyphen/>
        <w:t>вается, кроме того, истинный смысл дружеского общения зача</w:t>
        <w:softHyphen/>
        <w:t>стую не осознается. Поэтому, спрашивая старшеклассников, как часто они обсуждают со своими друзьями те или иные темы и ка</w:t>
        <w:softHyphen/>
        <w:t xml:space="preserve">кие у них существуют общие виды деятельности, мы не питали </w:t>
      </w:r>
      <w:r>
        <w:rPr>
          <w:smallCaps/>
          <w:sz w:val="22"/>
          <w:szCs w:val="22"/>
        </w:rPr>
        <w:t xml:space="preserve">иллюзий </w:t>
      </w:r>
      <w:r>
        <w:rPr>
          <w:sz w:val="22"/>
          <w:szCs w:val="22"/>
        </w:rPr>
        <w:t>относительно психологической ценности полученных дан</w:t>
        <w:softHyphen/>
        <w:t>ных. Тем не менее эти сведения бросают некоторый свет на соот</w:t>
        <w:softHyphen/>
        <w:t>ношение вербального общения и предметной деятельности.</w:t>
      </w:r>
    </w:p>
    <w:p>
      <w:pPr>
        <w:pStyle w:val="Normal"/>
        <w:shd w:fill="FFFFFF" w:val="clear"/>
        <w:rPr>
          <w:rFonts w:ascii="Arial" w:hAnsi="Arial" w:cs="Arial"/>
          <w:sz w:val="24"/>
          <w:szCs w:val="24"/>
        </w:rPr>
      </w:pPr>
      <w:r>
        <w:rPr>
          <w:sz w:val="22"/>
          <w:szCs w:val="22"/>
        </w:rPr>
        <w:t>В, А. Сухомлинскип писал, что уже у 13—14-летних подрост</w:t>
        <w:softHyphen/>
        <w:t>ков основой дружбы чаще становятся духовные интересы и по</w:t>
        <w:softHyphen/>
        <w:t>требности, чем увлечение каким-то определенным видом труда. Полученные нами при опросе данные подтверждают это мнение.</w:t>
      </w:r>
    </w:p>
    <w:p>
      <w:pPr>
        <w:pStyle w:val="Normal"/>
        <w:shd w:fill="FFFFFF" w:val="clear"/>
        <w:rPr>
          <w:rFonts w:ascii="Arial" w:hAnsi="Arial" w:cs="Arial"/>
          <w:sz w:val="24"/>
          <w:szCs w:val="24"/>
        </w:rPr>
      </w:pPr>
      <w:r>
        <w:rPr>
          <w:sz w:val="22"/>
          <w:szCs w:val="22"/>
        </w:rPr>
        <w:t>Разумеется, дружеское общение всегда как-то объективирова</w:t>
        <w:softHyphen/>
        <w:t>но. Не говоря уже о совместной учебе, порождающей много об</w:t>
        <w:softHyphen/>
        <w:t>щих проблем и интересов, в общении старшеклассников с их друзьями важное место занимают общественная работа, совмест</w:t>
        <w:softHyphen/>
        <w:t>ный досуг, развлечения, спорт, а также различные любительские занятия и хобби. Но, видимо, не случайно от 20 до 40% опро</w:t>
        <w:softHyphen/>
        <w:t xml:space="preserve">шенных оставили вопрос о совместной </w:t>
      </w:r>
      <w:r>
        <w:rPr>
          <w:i/>
          <w:iCs/>
          <w:sz w:val="22"/>
          <w:szCs w:val="22"/>
        </w:rPr>
        <w:t xml:space="preserve">деятельности </w:t>
      </w:r>
      <w:r>
        <w:rPr>
          <w:sz w:val="22"/>
          <w:szCs w:val="22"/>
        </w:rPr>
        <w:t>с другом (речь шла именно о совместных занятиях и увлечениях) без от</w:t>
        <w:softHyphen/>
        <w:t>вета. Дружба ассоциируется главным образом с разговорами, спорами, обменом мнениями, что подтверждает ее коммуникатив</w:t>
        <w:softHyphen/>
        <w:t>но-личностный характер.</w:t>
      </w:r>
    </w:p>
    <w:p>
      <w:pPr>
        <w:pStyle w:val="Normal"/>
        <w:shd w:fill="FFFFFF" w:val="clear"/>
        <w:rPr>
          <w:rFonts w:ascii="Arial" w:hAnsi="Arial" w:cs="Arial"/>
          <w:sz w:val="24"/>
          <w:szCs w:val="24"/>
        </w:rPr>
      </w:pPr>
      <w:r>
        <w:rPr>
          <w:sz w:val="22"/>
          <w:szCs w:val="22"/>
        </w:rPr>
        <w:t>Для понимания психологических функций дружбы очень важ-</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0</w:t>
      </w:r>
    </w:p>
    <w:p>
      <w:pPr>
        <w:pStyle w:val="Normal"/>
        <w:shd w:fill="FFFFFF" w:val="clear"/>
        <w:rPr>
          <w:rFonts w:ascii="Arial" w:hAnsi="Arial" w:cs="Arial"/>
          <w:sz w:val="24"/>
          <w:szCs w:val="24"/>
        </w:rPr>
      </w:pPr>
      <w:r>
        <w:rPr>
          <w:sz w:val="22"/>
          <w:szCs w:val="22"/>
        </w:rPr>
        <w:t xml:space="preserve">ны ее </w:t>
      </w:r>
      <w:r>
        <w:rPr>
          <w:i/>
          <w:iCs/>
          <w:sz w:val="22"/>
          <w:szCs w:val="22"/>
        </w:rPr>
        <w:t xml:space="preserve">возрастные рамки. </w:t>
      </w:r>
      <w:r>
        <w:rPr>
          <w:sz w:val="22"/>
          <w:szCs w:val="22"/>
        </w:rPr>
        <w:t>Хотя в принципе люди предпочитают друзей собственного возраста, понятие «сверстник» относительно. В 40—50-летнем возрасте разница в 5—6 лет совсем невелика, а 2—3 года н вовсе незаметны. Иное дело — в ранней юности, ког</w:t>
        <w:softHyphen/>
        <w:t>да происходит процесс формирования личности.</w:t>
      </w:r>
    </w:p>
    <w:p>
      <w:pPr>
        <w:pStyle w:val="Normal"/>
        <w:shd w:fill="FFFFFF" w:val="clear"/>
        <w:rPr>
          <w:rFonts w:ascii="Arial" w:hAnsi="Arial" w:cs="Arial"/>
          <w:sz w:val="24"/>
          <w:szCs w:val="24"/>
        </w:rPr>
      </w:pPr>
      <w:r>
        <w:rPr>
          <w:sz w:val="22"/>
          <w:szCs w:val="22"/>
        </w:rPr>
        <w:t>Пятнадцати-шестнадцатилетние юноши и девушки тянутся к старшим, жадно вслушиваются в их слова и всматриваются в их поведение. Дружба со взрослыми для них дорога и желанна. По</w:t>
        <w:softHyphen/>
        <w:t>требность в эмоциональном контакте со старшим нередко прини</w:t>
        <w:softHyphen/>
        <w:t>мает форму страстного увлечения, когда во взрослом видят живое воплощение идеала. Это случается не только с экзальтированны</w:t>
        <w:softHyphen/>
        <w:t>ми девушками &lt;;...&gt;</w:t>
      </w:r>
    </w:p>
    <w:p>
      <w:pPr>
        <w:pStyle w:val="Normal"/>
        <w:shd w:fill="FFFFFF" w:val="clear"/>
        <w:rPr>
          <w:rFonts w:ascii="Arial" w:hAnsi="Arial" w:cs="Arial"/>
          <w:sz w:val="24"/>
          <w:szCs w:val="24"/>
        </w:rPr>
      </w:pPr>
      <w:r>
        <w:rPr>
          <w:sz w:val="22"/>
          <w:szCs w:val="22"/>
        </w:rPr>
        <w:t>Однако тяготение к сверстникам еще сильнее. Данные как за</w:t>
        <w:softHyphen/>
        <w:t>рубежных, так и наших собственных исследований свидетельст</w:t>
        <w:softHyphen/>
        <w:t>вуют, что фактически среди друзей своего пола и у юношей, и у девушек преобладают сверстники &lt;...&gt;</w:t>
      </w:r>
    </w:p>
    <w:p>
      <w:pPr>
        <w:pStyle w:val="Normal"/>
        <w:shd w:fill="FFFFFF" w:val="clear"/>
        <w:rPr>
          <w:rFonts w:ascii="Arial" w:hAnsi="Arial" w:cs="Arial"/>
          <w:sz w:val="24"/>
          <w:szCs w:val="24"/>
        </w:rPr>
      </w:pPr>
      <w:r>
        <w:rPr>
          <w:sz w:val="22"/>
          <w:szCs w:val="22"/>
        </w:rPr>
        <w:t>Возраст «идеального друга» приоткрывает некоторые, не всег</w:t>
        <w:softHyphen/>
        <w:t>да осознаваемые, психологические потребности. Ориентация на ровесника говорит о стремлении к более или менее равным от</w:t>
        <w:softHyphen/>
        <w:t>ношениям. Такая дружба основывается на принципе сходства и равенства («с парнем моего возраста мне легче общаться», «ему можно все сказать, не боясь насмешек», «с ним свободней, я мо</w:t>
        <w:softHyphen/>
        <w:t>гу показаться ему такой, какая есть, не стараясь выглядеть ум</w:t>
        <w:softHyphen/>
        <w:t>нее»). Выбор более старшего друга, напротив, выражает потреб</w:t>
        <w:softHyphen/>
        <w:t>ность в примере, опеке, руководстве («старший может служить образцом», «может поделиться опытом, рассказать о том, чего я еще не знаю», «на него можно положиться»).</w:t>
      </w:r>
    </w:p>
    <w:p>
      <w:pPr>
        <w:pStyle w:val="Normal"/>
        <w:shd w:fill="FFFFFF" w:val="clear"/>
        <w:rPr>
          <w:rFonts w:ascii="Arial" w:hAnsi="Arial" w:cs="Arial"/>
          <w:sz w:val="24"/>
          <w:szCs w:val="24"/>
        </w:rPr>
      </w:pPr>
      <w:r>
        <w:rPr>
          <w:sz w:val="22"/>
          <w:szCs w:val="22"/>
        </w:rPr>
        <w:t>А почему же так редки ориентации на младшего? Потребность в общении с младшими, желание руководить, делиться опытом, опекать отнюдь не редкость в юношеском возрасте. Более того, юноши, имеющие младших братьев или сестер, выше, чем осталь</w:t>
        <w:softHyphen/>
        <w:t>ные, оценивают себя по таким качествам, как смелость, доброта, ум, самостоятельность, а также ожидают более высоких оценок в этом отношении от своих родителей и друзей. Общение с млад</w:t>
        <w:softHyphen/>
        <w:t>шими, позволяя юноше проявить свои положительные качества и почувствовать себя взрослым и значительным, благотворно влияет на его самоуважение.</w:t>
      </w:r>
    </w:p>
    <w:p>
      <w:pPr>
        <w:pStyle w:val="Normal"/>
        <w:shd w:fill="FFFFFF" w:val="clear"/>
        <w:rPr>
          <w:rFonts w:ascii="Arial" w:hAnsi="Arial" w:cs="Arial"/>
          <w:sz w:val="24"/>
          <w:szCs w:val="24"/>
        </w:rPr>
      </w:pPr>
      <w:r>
        <w:rPr>
          <w:sz w:val="22"/>
          <w:szCs w:val="22"/>
        </w:rPr>
        <w:t>Но как ни приятно юноше чувствовать себя сильным и нуж</w:t>
        <w:softHyphen/>
        <w:t>ным, этот тип отношений не вполне отвечает его представлениям о дружбе. Для ранней юности типична идеализация друзей и са</w:t>
        <w:softHyphen/>
        <w:t>мой дружбы. По данным ряда экспериментальных исследований, представление о друге в этом возрасте стоит значительно ближе к нравственному и человеческому идеалу, нежели к его представ</w:t>
        <w:softHyphen/>
        <w:t>лению о своем Я. Младший для этой роли не подходит. Дружба с младшим воспринимается скорее как дополнение дружбы со сверстниками, чем как ее альтернатива. У тех, кто дружит исклю</w:t>
        <w:softHyphen/>
        <w:t>чительно с младшими, такой выбор в большинстве случаев вы</w:t>
        <w:softHyphen/>
        <w:t>нужденный. Это либо результат отставания в развитии, когда по характеру своих интересов и поведению юноша объективно ближе</w:t>
      </w:r>
    </w:p>
    <w:p>
      <w:pPr>
        <w:pStyle w:val="Normal"/>
        <w:shd w:fill="FFFFFF" w:val="clear"/>
        <w:rPr>
          <w:rFonts w:ascii="Arial" w:hAnsi="Arial" w:cs="Arial"/>
          <w:sz w:val="24"/>
          <w:szCs w:val="24"/>
        </w:rPr>
      </w:pPr>
      <w:r>
        <w:rPr>
          <w:sz w:val="16"/>
          <w:szCs w:val="16"/>
        </w:rPr>
        <w:t>16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41</w:t>
      </w:r>
    </w:p>
    <w:p>
      <w:pPr>
        <w:pStyle w:val="Normal"/>
        <w:shd w:fill="FFFFFF" w:val="clear"/>
        <w:rPr>
          <w:rFonts w:ascii="Arial" w:hAnsi="Arial" w:cs="Arial"/>
          <w:sz w:val="24"/>
          <w:szCs w:val="24"/>
        </w:rPr>
      </w:pPr>
      <w:r>
        <w:rPr>
          <w:sz w:val="22"/>
          <w:szCs w:val="22"/>
        </w:rPr>
        <w:t>к младшим, чем к сверстникам, либо следствие каких-то психо</w:t>
        <w:softHyphen/>
        <w:t>логических трудностей: застенчивости, боязни соревновательнос</w:t>
        <w:softHyphen/>
        <w:t>ти, свойственной мальчишеским компаниям, несоответствия уров</w:t>
        <w:softHyphen/>
        <w:t>ня притязаний и возможностей и т. п. Перенос эмоциональной привязанности на младших часто является известной психологи</w:t>
        <w:softHyphen/>
        <w:t>ческой компенсацией.</w:t>
      </w:r>
    </w:p>
    <w:p>
      <w:pPr>
        <w:pStyle w:val="Normal"/>
        <w:shd w:fill="FFFFFF" w:val="clear"/>
        <w:rPr>
          <w:rFonts w:ascii="Arial" w:hAnsi="Arial" w:cs="Arial"/>
          <w:sz w:val="24"/>
          <w:szCs w:val="24"/>
        </w:rPr>
      </w:pPr>
      <w:r>
        <w:rPr>
          <w:sz w:val="22"/>
          <w:szCs w:val="22"/>
        </w:rPr>
        <w:t>Впрочем, равенство возраста как условие дружбы не следует преувеличивать. Именно разновозрастиость делает общение де</w:t>
        <w:softHyphen/>
        <w:t>тей и подростков особенно полезным и с точки зрения ухода за малышами, и с точки зрения передачи какой-то специфической информации, включая навыки общения. Характерно, что почти все естественно возникающие детские и подростковые группы быва</w:t>
        <w:softHyphen/>
        <w:t xml:space="preserve">ют </w:t>
      </w:r>
      <w:r>
        <w:rPr>
          <w:i/>
          <w:iCs/>
          <w:sz w:val="22"/>
          <w:szCs w:val="22"/>
        </w:rPr>
        <w:t xml:space="preserve">разновозрастными </w:t>
      </w:r>
      <w:r>
        <w:rPr>
          <w:sz w:val="22"/>
          <w:szCs w:val="22"/>
        </w:rPr>
        <w:t>(конечно, в определенном диапазоне) &lt; — &gt;</w:t>
      </w:r>
    </w:p>
    <w:p>
      <w:pPr>
        <w:pStyle w:val="Normal"/>
        <w:shd w:fill="FFFFFF" w:val="clear"/>
        <w:rPr>
          <w:rFonts w:ascii="Arial" w:hAnsi="Arial" w:cs="Arial"/>
          <w:sz w:val="24"/>
          <w:szCs w:val="24"/>
        </w:rPr>
      </w:pPr>
      <w:r>
        <w:rPr>
          <w:sz w:val="22"/>
          <w:szCs w:val="22"/>
        </w:rPr>
        <w:t>Оценки, которые юноши и девушки дали тому, как их пони</w:t>
        <w:softHyphen/>
        <w:t>мают окружающие люди, в целом оказались довольно высокими: почти во всех случаях они стоят ближе к положительному, чем к отрицательному полюсу. Подавляющее большинство опрошен</w:t>
        <w:softHyphen/>
        <w:t>ных не чувствует себя непонятыми, эмоционально и духовно изо</w:t>
        <w:softHyphen/>
        <w:t>лированными. Романтический образ юноши как одинокого Чайльд-Гарольда сегодня явно не является типичным (да и был ли он когда-нибудь таковым?). Тем не менее и у юношей и у девушек всех возрастов «ближайший друг» (как правило, свер</w:t>
        <w:softHyphen/>
        <w:t>стник своего пола) занимает ведущее положение. Уровень пони</w:t>
        <w:softHyphen/>
        <w:t>мания со стороны матери, занимающей в этом отношении второе место, отца, любимого учителя и других взрослых оценивается ниже, причем с возрастом (особенно от 14 к 16 годам) эта оцен</w:t>
        <w:softHyphen/>
        <w:t>ка понижается, тогда как положение друга остается более или менее стабильным.</w:t>
      </w:r>
    </w:p>
    <w:p>
      <w:pPr>
        <w:pStyle w:val="Normal"/>
        <w:shd w:fill="FFFFFF" w:val="clear"/>
        <w:rPr>
          <w:rFonts w:ascii="Arial" w:hAnsi="Arial" w:cs="Arial"/>
          <w:sz w:val="24"/>
          <w:szCs w:val="24"/>
        </w:rPr>
      </w:pPr>
      <w:r>
        <w:rPr>
          <w:sz w:val="22"/>
          <w:szCs w:val="22"/>
        </w:rPr>
        <w:t>Еще яснее выражена эта тенденция по шкале доверительнос</w:t>
        <w:softHyphen/>
        <w:t>ти. Резкое снижение доверительности с родителями опять-таки приходится на период от 14 до 16 лет, после чего положение ста</w:t>
        <w:softHyphen/>
        <w:t>билизируется. Отчетливо выступают также различия в оценке психологической близости с матерью и отцом. Характерно, что у девочек возрастное снижение доверительности общения с отцом отсутствует, так как уже в 14 лет она весьма низкая. По шкале легкости общения эти возрастные тенденции выражены менее оп</w:t>
        <w:softHyphen/>
        <w:t xml:space="preserve">ределенно, но порядск рангов значимых лиц остается таким же &lt;...&gt; Одной из главных неосознаваемых функций юношеской дружбы является </w:t>
      </w:r>
      <w:r>
        <w:rPr>
          <w:i/>
          <w:iCs/>
          <w:sz w:val="22"/>
          <w:szCs w:val="22"/>
        </w:rPr>
        <w:t>поддержание самоуважения личности.</w:t>
      </w:r>
    </w:p>
    <w:p>
      <w:pPr>
        <w:pStyle w:val="Normal"/>
        <w:shd w:fill="FFFFFF" w:val="clear"/>
        <w:rPr>
          <w:rFonts w:ascii="Arial" w:hAnsi="Arial" w:cs="Arial"/>
          <w:sz w:val="24"/>
          <w:szCs w:val="24"/>
        </w:rPr>
      </w:pPr>
      <w:r>
        <w:rPr>
          <w:sz w:val="22"/>
          <w:szCs w:val="22"/>
        </w:rPr>
        <w:t>При всей своей тяге к самостоятельности подростки и моло</w:t>
        <w:softHyphen/>
        <w:t>дые люди остро нуждаются в жизненном опыте и помощи стар</w:t>
        <w:softHyphen/>
        <w:t>ших. Поэтому психологическую значимость родителей и сверстни</w:t>
        <w:softHyphen/>
        <w:t xml:space="preserve">ков надо выявлять, не просто сравнивая ее по </w:t>
      </w:r>
      <w:r>
        <w:rPr>
          <w:i/>
          <w:iCs/>
          <w:sz w:val="22"/>
          <w:szCs w:val="22"/>
        </w:rPr>
        <w:t xml:space="preserve">степени, </w:t>
      </w:r>
      <w:r>
        <w:rPr>
          <w:sz w:val="22"/>
          <w:szCs w:val="22"/>
        </w:rPr>
        <w:t>но и учи</w:t>
        <w:softHyphen/>
        <w:t xml:space="preserve">тывая </w:t>
      </w:r>
      <w:r>
        <w:rPr>
          <w:i/>
          <w:iCs/>
          <w:sz w:val="22"/>
          <w:szCs w:val="22"/>
        </w:rPr>
        <w:t xml:space="preserve">сферу </w:t>
      </w:r>
      <w:r>
        <w:rPr>
          <w:sz w:val="22"/>
          <w:szCs w:val="22"/>
        </w:rPr>
        <w:t>деятельности.</w:t>
      </w:r>
    </w:p>
    <w:p>
      <w:pPr>
        <w:pStyle w:val="Normal"/>
        <w:shd w:fill="FFFFFF" w:val="clear"/>
        <w:rPr>
          <w:rFonts w:ascii="Arial" w:hAnsi="Arial" w:cs="Arial"/>
          <w:sz w:val="24"/>
          <w:szCs w:val="24"/>
        </w:rPr>
      </w:pPr>
      <w:r>
        <w:rPr>
          <w:sz w:val="22"/>
          <w:szCs w:val="22"/>
        </w:rPr>
        <w:t>Крымские старшеклассники, отвечая на вопросы анкеты, с кем они предпочли бы проводить свободное время, отвергли родителей в пользу компании сверстников. Зато советоваться в сложной жи</w:t>
        <w:softHyphen/>
        <w:t>тейской ситуации они предпочли в первую очередь с матерью; на втором месте у мальчиков оказался отец, у девочек — друг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2</w:t>
      </w:r>
    </w:p>
    <w:p>
      <w:pPr>
        <w:pStyle w:val="Normal"/>
        <w:shd w:fill="FFFFFF" w:val="clear"/>
        <w:rPr>
          <w:rFonts w:ascii="Arial" w:hAnsi="Arial" w:cs="Arial"/>
          <w:sz w:val="24"/>
          <w:szCs w:val="24"/>
        </w:rPr>
      </w:pPr>
      <w:r>
        <w:rPr>
          <w:sz w:val="22"/>
          <w:szCs w:val="22"/>
        </w:rPr>
        <w:t>руга). Иначе говоря, с товарищами приятию развлекаться, с друзьями — говорить о своих переживаниях, но в трудную ми</w:t>
        <w:softHyphen/>
        <w:t>нуту лучше все-таки обратиться к маме. ..</w:t>
      </w:r>
    </w:p>
    <w:p>
      <w:pPr>
        <w:pStyle w:val="Normal"/>
        <w:shd w:fill="FFFFFF" w:val="clear"/>
        <w:rPr>
          <w:rFonts w:ascii="Arial" w:hAnsi="Arial" w:cs="Arial"/>
          <w:sz w:val="24"/>
          <w:szCs w:val="24"/>
        </w:rPr>
      </w:pPr>
      <w:r>
        <w:rPr>
          <w:sz w:val="22"/>
          <w:szCs w:val="22"/>
        </w:rPr>
        <w:t>Юношеская дружба выступает иногда как своеобразная фор</w:t>
        <w:softHyphen/>
        <w:t>ма «психотерапии», позволяя молодым людям выразить перепол</w:t>
        <w:softHyphen/>
        <w:t>няющие их чувства и найти подтверждение того, что кто-то раз</w:t>
        <w:softHyphen/>
        <w:t>деляет их сомнения, надежды и тревоги.</w:t>
      </w:r>
    </w:p>
    <w:p>
      <w:pPr>
        <w:pStyle w:val="Normal"/>
        <w:shd w:fill="FFFFFF" w:val="clear"/>
        <w:rPr>
          <w:rFonts w:ascii="Arial" w:hAnsi="Arial" w:cs="Arial"/>
          <w:sz w:val="24"/>
          <w:szCs w:val="24"/>
        </w:rPr>
      </w:pPr>
      <w:r>
        <w:rPr>
          <w:sz w:val="22"/>
          <w:szCs w:val="22"/>
        </w:rPr>
        <w:t>Слушая телефонный разговор двух подростков, взрослые не</w:t>
        <w:softHyphen/>
        <w:t>редко буквально выходят из себя от его бессодержательности, не</w:t>
        <w:softHyphen/>
        <w:t>значительности сообщаемой информации и не замечают, сколь важен этот «пустой» разговор для их сына, как тянет его к те</w:t>
        <w:softHyphen/>
        <w:t>лефону, как меняется в зависимости от такого разговора его на</w:t>
        <w:softHyphen/>
        <w:t>строение. Разговор кажется пустым потому, что его содержание не логическое, а эмоциональное. И выражено оно не столько в словах и предложениях, сколько в характерных интонациях, ак</w:t>
        <w:softHyphen/>
        <w:t>центах, недоговоренности, недомолвках, которые подросток при воем желании не смог бы перевести в понятия, ио которые доно</w:t>
        <w:softHyphen/>
        <w:t>сят до его друга-собеседника тончайшие нюансы его настроений, оставаясь бессмысленными и непонятными для постороннего слу</w:t>
        <w:softHyphen/>
        <w:t>шателя. В этом отношении подобный «пустой» разговор куда важнее и значительнее, чем «содержательная» светская беседа о высоких материях, блистающая умом и знаниями, ио ие затраги</w:t>
        <w:softHyphen/>
        <w:t>вающая личных, жизненных проблем собеседников и оставляющая у них з лучшем  случае ощущение  приятно проведенного вечера.</w:t>
      </w:r>
    </w:p>
    <w:p>
      <w:pPr>
        <w:pStyle w:val="Normal"/>
        <w:shd w:fill="FFFFFF" w:val="clear"/>
        <w:rPr>
          <w:rFonts w:ascii="Arial" w:hAnsi="Arial" w:cs="Arial"/>
          <w:sz w:val="24"/>
          <w:szCs w:val="24"/>
        </w:rPr>
      </w:pPr>
      <w:r>
        <w:rPr>
          <w:sz w:val="22"/>
          <w:szCs w:val="22"/>
        </w:rPr>
        <w:t>Но — оборотная сторона медали! — многозначность подобной коммуникации делает ее отчасти иллюзорной. Юношеская потреб</w:t>
        <w:softHyphen/>
        <w:t>ность в самораскрытии часто перевешивает интерес к раскрытию внутреннего мира другого, побуждая не столько выбирать друга, сколько придумывать его. Подлинная интимность, т. е. совмеще</w:t>
        <w:softHyphen/>
        <w:t>ние жизненных целей и перспектив друзей при сохранении ин</w:t>
        <w:softHyphen/>
        <w:t>дивидуальности и особенности каждого, возможна только на ос</w:t>
        <w:softHyphen/>
        <w:t>нове относительно стабильного «образа Я». Пока этого нет, под</w:t>
        <w:softHyphen/>
        <w:t>росток мечется между желанием полностью слиться с другим и страхом потерять себя в этом слиянии.</w:t>
      </w:r>
    </w:p>
    <w:p>
      <w:pPr>
        <w:pStyle w:val="Normal"/>
        <w:shd w:fill="FFFFFF" w:val="clear"/>
        <w:rPr>
          <w:rFonts w:ascii="Arial" w:hAnsi="Arial" w:cs="Arial"/>
          <w:sz w:val="24"/>
          <w:szCs w:val="24"/>
        </w:rPr>
      </w:pPr>
      <w:r>
        <w:rPr>
          <w:sz w:val="22"/>
          <w:szCs w:val="22"/>
        </w:rPr>
        <w:t>По меткому выражению американского психолога Э. Дауван, «юноша не выбирает дружбу, его буквально втягивает в нее». Нуждаясь в сильных эмоциональных привязанностях, молодые лю</w:t>
        <w:softHyphen/>
        <w:t>ди подчас не замечают реальных свойств их объекта. При всей их исключительности дружеские отношения в таких случаях обычно кратковременны &lt;...2&gt;</w:t>
      </w:r>
    </w:p>
    <w:p>
      <w:pPr>
        <w:pStyle w:val="Normal"/>
        <w:shd w:fill="FFFFFF" w:val="clear"/>
        <w:rPr>
          <w:rFonts w:ascii="Arial" w:hAnsi="Arial" w:cs="Arial"/>
          <w:sz w:val="24"/>
          <w:szCs w:val="24"/>
        </w:rPr>
      </w:pPr>
      <w:r>
        <w:rPr>
          <w:sz w:val="22"/>
          <w:szCs w:val="22"/>
        </w:rPr>
        <w:t>Явление это в психологии пока глубоко не изучено. Предста</w:t>
        <w:softHyphen/>
        <w:t>вители различных теоретических ориентации объясняют его по-разному. Психоаналитики, например, объясняют неустойчивость юношеских увлечений тем, что они почти не связаны с реальными свойствами их объекта. Для подростка объект его увлечений вы</w:t>
        <w:softHyphen/>
        <w:t>ступает не как конкретное лицо (тем более не как личность), а неосознанно является лишь средством избавления от своей внут</w:t>
        <w:softHyphen/>
        <w:t>ренней напряженности, хорошим или дурным примером, способом самоуспокоения или доказательства собственных способностей.</w:t>
      </w:r>
    </w:p>
    <w:p>
      <w:pPr>
        <w:pStyle w:val="Normal"/>
        <w:shd w:fill="FFFFFF" w:val="clear"/>
        <w:rPr>
          <w:rFonts w:ascii="Arial" w:hAnsi="Arial" w:cs="Arial"/>
          <w:sz w:val="24"/>
          <w:szCs w:val="24"/>
        </w:rPr>
      </w:pPr>
      <w:r>
        <w:rPr>
          <w:sz w:val="22"/>
          <w:szCs w:val="22"/>
        </w:rPr>
        <w:t>1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3</w:t>
      </w:r>
    </w:p>
    <w:p>
      <w:pPr>
        <w:pStyle w:val="Normal"/>
        <w:shd w:fill="FFFFFF" w:val="clear"/>
        <w:rPr>
          <w:rFonts w:ascii="Arial" w:hAnsi="Arial" w:cs="Arial"/>
          <w:sz w:val="24"/>
          <w:szCs w:val="24"/>
        </w:rPr>
      </w:pPr>
      <w:r>
        <w:rPr>
          <w:sz w:val="22"/>
          <w:szCs w:val="22"/>
        </w:rPr>
        <w:t>Социальная психология склонна объяснять это скорее слож</w:t>
        <w:softHyphen/>
        <w:t>ностью процесса межличностного общения, социальной незрело</w:t>
        <w:softHyphen/>
        <w:t>стью и коммуникативной некомпетентностью партнеров. Диф</w:t>
        <w:softHyphen/>
        <w:t>ференциальная психология придерживается точки зрения, что тре</w:t>
        <w:softHyphen/>
        <w:t>бования к другу и дружбе зависят не только и не столько от воз</w:t>
        <w:softHyphen/>
        <w:t>раста, сколько от типа личности. В ранней юности, пока индивид еще не научился корректировать собственные реакции, такие осо</w:t>
        <w:softHyphen/>
        <w:t>бенности проявляются наиболее резко.</w:t>
      </w:r>
    </w:p>
    <w:p>
      <w:pPr>
        <w:pStyle w:val="Normal"/>
        <w:shd w:fill="FFFFFF" w:val="clear"/>
        <w:rPr>
          <w:rFonts w:ascii="Arial" w:hAnsi="Arial" w:cs="Arial"/>
          <w:sz w:val="24"/>
          <w:szCs w:val="24"/>
        </w:rPr>
      </w:pPr>
      <w:r>
        <w:rPr>
          <w:sz w:val="22"/>
          <w:szCs w:val="22"/>
        </w:rPr>
        <w:t>Каждое из этих объяснений в какой-то мере справедливо. Юно</w:t>
        <w:softHyphen/>
        <w:t>шеская дружба ближе всего стоит к романтическому идеалу, но ей свойственны и все его издержки. Художественная литература раскрывает это ярче и глубже, чем экспериментальная психоло</w:t>
        <w:softHyphen/>
        <w:t>гия. Вспомним «Юность» Л. Н. Толстого. Ее герою «невольно хо</w:t>
        <w:softHyphen/>
        <w:t>чется пробежать скорее пустыню отрочества и достигнуть той счастливой поры, когда снова истинно нежное, благородное чув</w:t>
        <w:softHyphen/>
        <w:t>ство дружбы ярким светом озарило конец этого возраста и поло</w:t>
        <w:softHyphen/>
        <w:t>жило начало новой, исполненной прелести и поэзии, поре юнос</w:t>
        <w:softHyphen/>
        <w:t>ти». . .</w:t>
      </w:r>
    </w:p>
    <w:p>
      <w:pPr>
        <w:pStyle w:val="Normal"/>
        <w:shd w:fill="FFFFFF" w:val="clear"/>
        <w:rPr>
          <w:rFonts w:ascii="Arial" w:hAnsi="Arial" w:cs="Arial"/>
          <w:sz w:val="24"/>
          <w:szCs w:val="24"/>
        </w:rPr>
      </w:pPr>
      <w:r>
        <w:rPr>
          <w:sz w:val="22"/>
          <w:szCs w:val="22"/>
        </w:rPr>
        <w:t>Сравнение коммуникативных свойств группы взрослых людей, которые были объектом многолетнего наблюдения, с тем, какими они были в 8 и 12 лет, показало, что эмоционально теплые и спо</w:t>
        <w:softHyphen/>
        <w:t>собные к интимной человеческой коммуникации мужчины имели в 8 лет тесную дружбу с другими мальчиками и среди их това</w:t>
        <w:softHyphen/>
        <w:t>рищей по играм были также девочки. Напротив, мужчины, кото</w:t>
        <w:softHyphen/>
        <w:t>рые «держат людей на расстоянии» и избегают тесных межлично</w:t>
        <w:softHyphen/>
        <w:t>стных контактов, в детстве не умели устойчиво дружить с маль</w:t>
        <w:softHyphen/>
        <w:t>чиками и реже играли с девочками. У женщин эмоциональная теплота во взрослом состоянии также соотносится с коммуника</w:t>
        <w:softHyphen/>
        <w:t>бельностью, включая контакты с мальчиками в предподростко</w:t>
        <w:softHyphen/>
        <w:t>вом возрасте.</w:t>
      </w:r>
    </w:p>
    <w:p>
      <w:pPr>
        <w:pStyle w:val="Normal"/>
        <w:shd w:fill="FFFFFF" w:val="clear"/>
        <w:rPr>
          <w:rFonts w:ascii="Arial" w:hAnsi="Arial" w:cs="Arial"/>
          <w:sz w:val="24"/>
          <w:szCs w:val="24"/>
        </w:rPr>
      </w:pPr>
      <w:r>
        <w:rPr>
          <w:sz w:val="22"/>
          <w:szCs w:val="22"/>
        </w:rPr>
        <w:t>Выявленная в этих исследованиях зависимость касается имен</w:t>
        <w:softHyphen/>
        <w:t>но предподросткового возраста, а не юности. Если вспомнить, что как раз к 8—9 годам созревает способность к симпатическому ди</w:t>
        <w:softHyphen/>
        <w:t>стрессу, это уже не кажется удивительным. Возможно, именно этот возраст является критическим для формирования данной способности. Интерес к Другу, желание понять его и проявление заботы о нем одновременно способствуют как осознанию собствен</w:t>
        <w:softHyphen/>
        <w:t>ной идентичности, так и выработке соответствующих коммуника</w:t>
        <w:softHyphen/>
        <w:t>тивных свойств... Как идентичность, так и интимность — явления многомерные и многоуровневые. Можно предположить, что от</w:t>
        <w:softHyphen/>
        <w:t>дельные элементы и навыки интим-ной коммуникации складыва</w:t>
        <w:softHyphen/>
        <w:t>ются и реализуются так же разновременно и постепенно, как и элементы идентичности, и между ними существует обратная связь на каждом этапе развития личности. Степень самораскры</w:t>
        <w:softHyphen/>
        <w:t>тия личности в этом случае будет зависеть не только от уровня зрелости и устойчивости Я, но и от содержания коммуникации (какие именно свойства становящейся личности раскрываются в общении), а также от характера партнера по коммуникации. Ког</w:t>
        <w:softHyphen/>
        <w:t>да  младший подросток по секрету сообщает другу о своем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4</w:t>
      </w:r>
    </w:p>
    <w:p>
      <w:pPr>
        <w:pStyle w:val="Normal"/>
        <w:shd w:fill="FFFFFF" w:val="clear"/>
        <w:rPr>
          <w:rFonts w:ascii="Arial" w:hAnsi="Arial" w:cs="Arial"/>
          <w:sz w:val="24"/>
          <w:szCs w:val="24"/>
        </w:rPr>
      </w:pPr>
      <w:r>
        <w:rPr>
          <w:sz w:val="22"/>
          <w:szCs w:val="22"/>
        </w:rPr>
        <w:t>ш-енин бежать из дому на строительство БАМа, эта информация для него не менее интимна, чем для юноши сообщение о первой влюбленности. Человек не может ни осмыслить себя целиком, ни полностью раскрыться другому. Каждое «открытие Я» неизбежно остается частичным и так же, по частям, в процессе дружеско</w:t>
        <w:softHyphen/>
        <w:t>го общения передается другому, причем сам акт такой коммуни</w:t>
        <w:softHyphen/>
        <w:t>кации вследствие своей огромной личной значимости («я расска</w:t>
        <w:softHyphen/>
        <w:t>зал о себе, и меня поняли» нли «я рассказал о себе, и меня ос</w:t>
        <w:softHyphen/>
        <w:t>меяли») обязательно рефлексируется и закрепляется в самосоз</w:t>
        <w:softHyphen/>
        <w:t>нании («мои переживания интересны и понятны другим, следо</w:t>
        <w:softHyphen/>
        <w:t>вательно, я могу не стесняться их» или «я не похож на других, моя доля — одиночество»).</w:t>
      </w:r>
    </w:p>
    <w:p>
      <w:pPr>
        <w:pStyle w:val="Normal"/>
        <w:shd w:fill="FFFFFF" w:val="clear"/>
        <w:rPr>
          <w:rFonts w:ascii="Arial" w:hAnsi="Arial" w:cs="Arial"/>
          <w:sz w:val="24"/>
          <w:szCs w:val="24"/>
        </w:rPr>
      </w:pPr>
      <w:r>
        <w:rPr>
          <w:sz w:val="22"/>
          <w:szCs w:val="22"/>
        </w:rPr>
        <w:t>Мысль о стадиальности и частичности межличностной ком</w:t>
        <w:softHyphen/>
        <w:t xml:space="preserve">муникации важна и для понимания особенностей </w:t>
      </w:r>
      <w:r>
        <w:rPr>
          <w:i/>
          <w:iCs/>
          <w:sz w:val="22"/>
          <w:szCs w:val="22"/>
        </w:rPr>
        <w:t>дружбы взрос</w:t>
        <w:softHyphen/>
        <w:t>лых.</w:t>
      </w:r>
    </w:p>
    <w:p>
      <w:pPr>
        <w:pStyle w:val="Normal"/>
        <w:shd w:fill="FFFFFF" w:val="clear"/>
        <w:rPr>
          <w:rFonts w:ascii="Arial" w:hAnsi="Arial" w:cs="Arial"/>
          <w:sz w:val="24"/>
          <w:szCs w:val="24"/>
        </w:rPr>
      </w:pPr>
      <w:r>
        <w:rPr>
          <w:sz w:val="22"/>
          <w:szCs w:val="22"/>
        </w:rPr>
        <w:t>Согласно житейским представлениям, юность — сплошной по</w:t>
        <w:softHyphen/>
        <w:t>рыв, стремление, натиск, а взрослость—статичное состояние (само выражение «стать взрослым» как бы содержит оттенок окончательности), для которого характерны спокойствие, уверен</w:t>
        <w:softHyphen/>
        <w:t>ность в себе и одновременно эмоциональное оскудение &lt;  .&gt;</w:t>
      </w:r>
    </w:p>
    <w:p>
      <w:pPr>
        <w:pStyle w:val="Normal"/>
        <w:shd w:fill="FFFFFF" w:val="clear"/>
        <w:rPr>
          <w:rFonts w:ascii="Arial" w:hAnsi="Arial" w:cs="Arial"/>
          <w:sz w:val="24"/>
          <w:szCs w:val="24"/>
        </w:rPr>
      </w:pPr>
      <w:r>
        <w:rPr>
          <w:sz w:val="22"/>
          <w:szCs w:val="22"/>
        </w:rPr>
        <w:t>Возрастная ностальгия универсальна и естественна. Пережи</w:t>
        <w:softHyphen/>
        <w:t>вания юности, даже если вы хорошо помните ее горести и разо</w:t>
        <w:softHyphen/>
        <w:t>чарования, всегда сохраняют неповторимое обаяние. Но тоска по утраченной молодости и желание начать жизнь сначала далеко не всегда говорят о реальном оскудении чувств, тем более что чувство собственного «остывания» навещает многих еще на школь</w:t>
        <w:softHyphen/>
        <w:t>ной скамье. Пушкинский Ленскнй не единственный, кто «пел по</w:t>
        <w:softHyphen/>
        <w:t>блеклый жизни цвет без малого в осьмнадцать лет».</w:t>
      </w:r>
      <w:r>
        <w:rPr>
          <w:rFonts w:cs="Arial" w:ascii="Arial" w:hAnsi="Arial"/>
          <w:sz w:val="22"/>
          <w:szCs w:val="22"/>
        </w:rPr>
        <w:t xml:space="preserve">          </w:t>
      </w:r>
      <w:r>
        <w:rPr>
          <w:sz w:val="22"/>
          <w:szCs w:val="22"/>
          <w:vertAlign w:val="subscript"/>
          <w:lang w:val="en-US"/>
        </w:rPr>
        <w:t>t</w:t>
      </w:r>
      <w:r>
        <w:rPr>
          <w:sz w:val="22"/>
          <w:szCs w:val="22"/>
          <w:lang w:val="en-US"/>
        </w:rPr>
        <w:t xml:space="preserve"> </w:t>
      </w:r>
      <w:r>
        <w:rPr>
          <w:sz w:val="22"/>
          <w:szCs w:val="22"/>
        </w:rPr>
        <w:t>-</w:t>
      </w:r>
    </w:p>
    <w:p>
      <w:pPr>
        <w:pStyle w:val="Normal"/>
        <w:shd w:fill="FFFFFF" w:val="clear"/>
        <w:rPr>
          <w:rFonts w:ascii="Arial" w:hAnsi="Arial" w:cs="Arial"/>
          <w:sz w:val="24"/>
          <w:szCs w:val="24"/>
        </w:rPr>
      </w:pPr>
      <w:r>
        <w:rPr>
          <w:sz w:val="22"/>
          <w:szCs w:val="22"/>
        </w:rPr>
        <w:t>Большую сдержанность и сухость дружбы взрослых людей не</w:t>
        <w:softHyphen/>
        <w:t>редко объясняют изменением соотношения разума и чувства, ко</w:t>
        <w:softHyphen/>
        <w:t>торое рисуется как антагонистическое. Однако, по данным срав</w:t>
        <w:softHyphen/>
        <w:t>нительной психологии, н в фило- и в онтогенезе эмоции и ин</w:t>
        <w:softHyphen/>
        <w:t>теллект развиваются не в антагонизме друг с другом, а, скорее, параллельно. Чем выше уровень организации и развитости орга</w:t>
        <w:softHyphen/>
        <w:t>низма, тем выше его эмотивность. Это проявляется в расширении круга факторов, способных вызывать эмоциональное беспокойст</w:t>
        <w:softHyphen/>
        <w:t>во, большем многообразии способов проявления эмоций, продол</w:t>
        <w:softHyphen/>
        <w:t>жительности эмоциональных реакций, вызываемых кратковре</w:t>
        <w:softHyphen/>
        <w:t>менным раздражением, и т. д. Чувства взрослого человека слож</w:t>
        <w:softHyphen/>
        <w:t>нее, тоньше, дифференцированнее, чем детские эмоции. Взрослый точнее, чем ребенок или юноша, воспринимает и расшифровыва</w:t>
        <w:softHyphen/>
        <w:t>ет чужие переживания. Однако его чувства лучше контролируются разумом. Иначе и быть не может. Если бы взрослый с его слож</w:t>
        <w:softHyphen/>
        <w:t>ными, дифференцированными чувствами и широкой сферой зна</w:t>
        <w:softHyphen/>
        <w:t>чимых отношений реагировал на все с непосредственностью ре</w:t>
        <w:softHyphen/>
        <w:t>бенка, он неминуемо погиб бы от перевозбуждения и эмоциональ</w:t>
        <w:softHyphen/>
        <w:t>ной неустойчивости. Его спасают два вида психологической защи</w:t>
        <w:softHyphen/>
        <w:t>ты. Во-первых, у него развиваются сложные и эффективные пси</w:t>
        <w:softHyphen/>
        <w:t>хофизиологические   механизмы   внутреннего   торможения,   сози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5</w:t>
      </w:r>
    </w:p>
    <w:p>
      <w:pPr>
        <w:pStyle w:val="Normal"/>
        <w:shd w:fill="FFFFFF" w:val="clear"/>
        <w:rPr>
          <w:rFonts w:ascii="Arial" w:hAnsi="Arial" w:cs="Arial"/>
          <w:sz w:val="24"/>
          <w:szCs w:val="24"/>
        </w:rPr>
      </w:pPr>
      <w:r>
        <w:rPr>
          <w:sz w:val="22"/>
          <w:szCs w:val="22"/>
        </w:rPr>
        <w:t>тельного и бессознательного самоконтроля. Вс-вторых, культура облегчает индивиду эмоциональные реакции, «задавая» более или менее единообразные правила поведения и стандартизируя многие типичные ситуации (гипотеза Д. Хебба и У. Томпсона).</w:t>
      </w:r>
    </w:p>
    <w:p>
      <w:pPr>
        <w:pStyle w:val="Normal"/>
        <w:shd w:fill="FFFFFF" w:val="clear"/>
        <w:rPr>
          <w:rFonts w:ascii="Arial" w:hAnsi="Arial" w:cs="Arial"/>
          <w:sz w:val="24"/>
          <w:szCs w:val="24"/>
        </w:rPr>
      </w:pPr>
      <w:r>
        <w:rPr>
          <w:sz w:val="22"/>
          <w:szCs w:val="22"/>
        </w:rPr>
        <w:t>Частое повторение даже самой драматической ситуации, де</w:t>
        <w:softHyphen/>
        <w:t xml:space="preserve">лая ее привычной, снижает ее эмоциональное воздействие. Хирург не черствее представителей других профессий, тем не менее он не падает в обморок при виде крови, так как воспринимает ее в свете своих профессиональных установок. И дело не столько в </w:t>
      </w:r>
      <w:r>
        <w:rPr>
          <w:i/>
          <w:iCs/>
          <w:sz w:val="22"/>
          <w:szCs w:val="22"/>
        </w:rPr>
        <w:t xml:space="preserve">силе </w:t>
      </w:r>
      <w:r>
        <w:rPr>
          <w:sz w:val="22"/>
          <w:szCs w:val="22"/>
        </w:rPr>
        <w:t xml:space="preserve">эмоциональной реакции, сколько в ее </w:t>
      </w:r>
      <w:r>
        <w:rPr>
          <w:i/>
          <w:iCs/>
          <w:sz w:val="22"/>
          <w:szCs w:val="22"/>
        </w:rPr>
        <w:t xml:space="preserve">направленности: </w:t>
      </w:r>
      <w:r>
        <w:rPr>
          <w:sz w:val="22"/>
          <w:szCs w:val="22"/>
        </w:rPr>
        <w:t>вид крови возбуждает каждого человека, но хирурга это возбуждение стимулирует к активной профессиональной деятельности, а у ки</w:t>
        <w:softHyphen/>
        <w:t>сейной барышни вызывает парализующий ужас.</w:t>
      </w:r>
    </w:p>
    <w:p>
      <w:pPr>
        <w:pStyle w:val="Normal"/>
        <w:shd w:fill="FFFFFF" w:val="clear"/>
        <w:rPr>
          <w:rFonts w:ascii="Arial" w:hAnsi="Arial" w:cs="Arial"/>
          <w:sz w:val="24"/>
          <w:szCs w:val="24"/>
        </w:rPr>
      </w:pPr>
      <w:r>
        <w:rPr>
          <w:sz w:val="22"/>
          <w:szCs w:val="22"/>
        </w:rPr>
        <w:t>Однако это имеет и свою оборотную сторону. Как костяк, ста</w:t>
        <w:softHyphen/>
        <w:t>новясь прочнее, утрачивает свойственную ему па ранних стадиях развития гибкость, так и стандартизация эмоциональных реакций, обеспечивая сохранение психической устойчивости, постепенно притупляет их живость и непосредственность. А. Сент-Экзюпери недаром художественно воплотил идею сочувствия и сопережива</w:t>
        <w:softHyphen/>
        <w:t>ния не во взрослом, а в маленьком принце. Сдвиги в характере дружбы связаны не только с психофизиологическими, но также с социально-психологическими процессами.</w:t>
      </w:r>
    </w:p>
    <w:p>
      <w:pPr>
        <w:pStyle w:val="Normal"/>
        <w:shd w:fill="FFFFFF" w:val="clear"/>
        <w:rPr>
          <w:rFonts w:ascii="Arial" w:hAnsi="Arial" w:cs="Arial"/>
          <w:sz w:val="24"/>
          <w:szCs w:val="24"/>
        </w:rPr>
      </w:pPr>
      <w:r>
        <w:rPr>
          <w:sz w:val="22"/>
          <w:szCs w:val="22"/>
        </w:rPr>
        <w:t>Три момента особенно важны для понимания психологических отличий дружбы взрослых людей от юношеской дружбы: 1) отно</w:t>
        <w:softHyphen/>
        <w:t>сительное завершение формирования самосознания; 2) расшире</w:t>
        <w:softHyphen/>
        <w:t>ние и дифференциация сферы общения и деятельности; 3) появ</w:t>
        <w:softHyphen/>
        <w:t>ление новых интимных привязанностей.</w:t>
      </w:r>
    </w:p>
    <w:p>
      <w:pPr>
        <w:pStyle w:val="Normal"/>
        <w:shd w:fill="FFFFFF" w:val="clear"/>
        <w:rPr>
          <w:rFonts w:ascii="Arial" w:hAnsi="Arial" w:cs="Arial"/>
          <w:sz w:val="24"/>
          <w:szCs w:val="24"/>
        </w:rPr>
      </w:pPr>
      <w:r>
        <w:rPr>
          <w:sz w:val="22"/>
          <w:szCs w:val="22"/>
        </w:rPr>
        <w:t>Образ собственного Я, который у юноши еще только формиру</w:t>
        <w:softHyphen/>
        <w:t>ется, у взрослого человека уже сложился в определенную устой</w:t>
        <w:softHyphen/>
        <w:t>чивую структуру. Жизненный опыт позволяет ему более или ме</w:t>
        <w:softHyphen/>
        <w:t>нее реалистически оценивать себя, свои достижения и возмож</w:t>
        <w:softHyphen/>
        <w:t>ности. Взрослый человек научается соизмерять свои притязания с возможностями, его сознание более предметно, менее эгоцент</w:t>
        <w:softHyphen/>
        <w:t>рично, нежели юношеское, поэтому потребность в психологичес</w:t>
        <w:softHyphen/>
        <w:t>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ность. Чтобы снять многие юношеские проблемы и трудности, об</w:t>
        <w:softHyphen/>
        <w:t>условленные преувеличением собственной уникальности, непохо</w:t>
        <w:softHyphen/>
        <w:t>жести на других, иногда достаточно высказать их вслух, по</w:t>
        <w:softHyphen/>
        <w:t>делиться с другом. Проблемы, волнующие взрослого человека, значительно сложнее, простым разговором их не разрешить. По</w:t>
        <w:softHyphen/>
        <w:t>этому его общение с друзьями имеет более предметный харак</w:t>
        <w:softHyphen/>
        <w:t>тер.</w:t>
      </w:r>
    </w:p>
    <w:p>
      <w:pPr>
        <w:pStyle w:val="Normal"/>
        <w:shd w:fill="FFFFFF" w:val="clear"/>
        <w:rPr>
          <w:rFonts w:ascii="Arial" w:hAnsi="Arial" w:cs="Arial"/>
          <w:sz w:val="24"/>
          <w:szCs w:val="24"/>
        </w:rPr>
      </w:pPr>
      <w:r>
        <w:rPr>
          <w:sz w:val="22"/>
          <w:szCs w:val="22"/>
        </w:rPr>
        <w:t>Это не означает ослабления экспрессивного начала друж</w:t>
        <w:softHyphen/>
        <w:t>бы &lt;...&gt;</w:t>
      </w:r>
    </w:p>
    <w:p>
      <w:pPr>
        <w:pStyle w:val="Normal"/>
        <w:shd w:fill="FFFFFF" w:val="clear"/>
        <w:rPr>
          <w:rFonts w:ascii="Arial" w:hAnsi="Arial" w:cs="Arial"/>
          <w:sz w:val="24"/>
          <w:szCs w:val="24"/>
        </w:rPr>
      </w:pPr>
      <w:r>
        <w:rPr>
          <w:sz w:val="22"/>
          <w:szCs w:val="22"/>
        </w:rPr>
        <w:t>Содержание и структура дружеского общения у взрослых ме</w:t>
        <w:softHyphen/>
        <w:t>няются. Терпимость к различиям — один из главных показате</w:t>
        <w:softHyphen/>
        <w:t>лей уровня культуры и интеллектуального развития, Это прояв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6</w:t>
      </w:r>
    </w:p>
    <w:p>
      <w:pPr>
        <w:pStyle w:val="Normal"/>
        <w:shd w:fill="FFFFFF" w:val="clear"/>
        <w:rPr>
          <w:rFonts w:ascii="Arial" w:hAnsi="Arial" w:cs="Arial"/>
          <w:sz w:val="24"/>
          <w:szCs w:val="24"/>
        </w:rPr>
      </w:pPr>
      <w:r>
        <w:rPr>
          <w:sz w:val="22"/>
          <w:szCs w:val="22"/>
        </w:rPr>
        <w:t>ется и в сфере общения. Дегская дружба может распасться из-за - пустяка. Юноши уже готовы мириться с частными недостатками своих друзей, но сама дружба все-таки понимается как нечто то</w:t>
        <w:softHyphen/>
        <w:t>тальное. Отчасти здесь проявляется типичная для юности идеа</w:t>
        <w:softHyphen/>
        <w:t>лизация друга и дружбы, отчасти же это связано с вполне реаль</w:t>
        <w:softHyphen/>
        <w:t>ными обстоятельствами. Устремленные в будущее, юноши делятся друг с другом прежде всего своими мечтами и жизненными пла</w:t>
        <w:softHyphen/>
        <w:t>нами. Чем определеннее зти образы будущего, тем легче найти человека, который полностью их разделяет.</w:t>
      </w:r>
    </w:p>
    <w:p>
      <w:pPr>
        <w:pStyle w:val="Normal"/>
        <w:shd w:fill="FFFFFF" w:val="clear"/>
        <w:rPr>
          <w:rFonts w:ascii="Arial" w:hAnsi="Arial" w:cs="Arial"/>
          <w:sz w:val="24"/>
          <w:szCs w:val="24"/>
        </w:rPr>
      </w:pPr>
      <w:r>
        <w:rPr>
          <w:sz w:val="22"/>
          <w:szCs w:val="22"/>
        </w:rPr>
        <w:t>Жизненный мир взрослого человека гораздо более сложен. Его деятельность, круг его общения и сфера интересов неизбеж</w:t>
        <w:softHyphen/>
        <w:t>но расчленяются, специализируются. Чем сложнее и многогран</w:t>
        <w:softHyphen/>
        <w:t>нее человек, тем труднее иайтн другого, который был бы ему созвучен во всех отношениях. Отсюда известная дифференциация дружеских отношений, когда с одним из друзей нас связывают общие интеллектуальные интересы, с другим — воспоминания мо</w:t>
        <w:softHyphen/>
        <w:t>лодости, с третьим — эстетические переживания. Каждое из таких отношений имеет свои границы, которые люди предпочитают не переходить. Однако это не мешает дружбе быть глубокой, ис</w:t>
        <w:softHyphen/>
        <w:t>кренней и устойчивой.</w:t>
      </w:r>
    </w:p>
    <w:p>
      <w:pPr>
        <w:pStyle w:val="Normal"/>
        <w:shd w:fill="FFFFFF" w:val="clear"/>
        <w:rPr>
          <w:rFonts w:ascii="Arial" w:hAnsi="Arial" w:cs="Arial"/>
          <w:sz w:val="24"/>
          <w:szCs w:val="24"/>
        </w:rPr>
      </w:pPr>
      <w:r>
        <w:rPr>
          <w:sz w:val="22"/>
          <w:szCs w:val="22"/>
        </w:rPr>
        <w:t>В юности дружба, как мы видели, занимает привилегирован</w:t>
        <w:softHyphen/>
        <w:t>ное, даже монопольное положение в системе межличностных от</w:t>
        <w:softHyphen/>
        <w:t>ношений и привязанностей. Она складывается, когда у человека нет еще ни собственной семьи, ни профессии, ни любимой. Един</w:t>
        <w:softHyphen/>
        <w:t>ственный «соперник» юношеской дружбы — любовь к родителям, но эти чувства лежат в разных плоскостях. С появлением но</w:t>
        <w:softHyphen/>
        <w:t>вых, «взрослых» привязанностей дружба постепенно утрачивает свое привилегированное положение.</w:t>
      </w:r>
    </w:p>
    <w:p>
      <w:pPr>
        <w:pStyle w:val="Normal"/>
        <w:shd w:fill="FFFFFF" w:val="clear"/>
        <w:rPr>
          <w:rFonts w:ascii="Arial" w:hAnsi="Arial" w:cs="Arial"/>
          <w:sz w:val="24"/>
          <w:szCs w:val="24"/>
        </w:rPr>
      </w:pPr>
      <w:r>
        <w:rPr>
          <w:sz w:val="22"/>
          <w:szCs w:val="22"/>
        </w:rPr>
        <w:t>Первая влюбленность еще не только не ослабляет потребнос</w:t>
        <w:softHyphen/>
        <w:t>ти в друге, с которым можно поделиться своими переживаниями, но даже усиливает ее. «Мне кажется, что я немного влюблена в С, — пишет в своем дневнике девятиклассница. — И сейчас мне очень нужен кто-то, кому можно вое это высказать, с кем. пого</w:t>
        <w:softHyphen/>
        <w:t>ворить». Но как только появляется взаимная любовь, предпола</w:t>
        <w:softHyphen/>
        <w:t>гающая как физическую, так и психологическую интимность, эта сфера отношений, как правило, изымается из обсуждения с преж</w:t>
        <w:softHyphen/>
        <w:t>ними друзьями (пока в любовных отношениях не возникают ка</w:t>
        <w:softHyphen/>
        <w:t>кие-то трудности).</w:t>
      </w:r>
    </w:p>
    <w:p>
      <w:pPr>
        <w:pStyle w:val="Normal"/>
        <w:shd w:fill="FFFFFF" w:val="clear"/>
        <w:rPr>
          <w:rFonts w:ascii="Arial" w:hAnsi="Arial" w:cs="Arial"/>
          <w:sz w:val="24"/>
          <w:szCs w:val="24"/>
        </w:rPr>
      </w:pPr>
      <w:r>
        <w:rPr>
          <w:sz w:val="22"/>
          <w:szCs w:val="22"/>
        </w:rPr>
        <w:t>Особенно резко меняется структура дружеских отношений с вступлением в брак. Прежде всего встает вопрос: совместимы ли с семьей прежние друзья? Что же касается новых друзей, то они выбираются уже с учетом приемлемости для обоих супругов. Семейная .дружба, дружба парами или домами, естественно, ме</w:t>
        <w:softHyphen/>
        <w:t>нее интимна, чем юношеская. Молодые супружеские пары первое время по инерции продолжают ориентироваться на внесемейное общение... Но постепенно удельный вес внесемейного общения снижается, н, что особенно важно, оно все теснее связывается с общением домашним. Люди чаще встречаются не в обществен</w:t>
        <w:softHyphen/>
        <w:t>ных местах, а дома. В числе их гостей   (и тех, к кому они са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47</w:t>
      </w:r>
    </w:p>
    <w:p>
      <w:pPr>
        <w:pStyle w:val="Normal"/>
        <w:shd w:fill="FFFFFF" w:val="clear"/>
        <w:rPr>
          <w:rFonts w:ascii="Arial" w:hAnsi="Arial" w:cs="Arial"/>
          <w:sz w:val="24"/>
          <w:szCs w:val="24"/>
        </w:rPr>
      </w:pPr>
      <w:r>
        <w:rPr>
          <w:sz w:val="22"/>
          <w:szCs w:val="22"/>
        </w:rPr>
        <w:t>ходят в-гости) ведущее место занимают родственники. Внесемей-ное общение (например, мужские компании, встречи в кафе или в пнвном баре) становится периферийным.</w:t>
      </w:r>
    </w:p>
    <w:p>
      <w:pPr>
        <w:pStyle w:val="Normal"/>
        <w:shd w:fill="FFFFFF" w:val="clear"/>
        <w:rPr>
          <w:rFonts w:ascii="Arial" w:hAnsi="Arial" w:cs="Arial"/>
          <w:sz w:val="24"/>
          <w:szCs w:val="24"/>
        </w:rPr>
      </w:pPr>
      <w:r>
        <w:rPr>
          <w:sz w:val="22"/>
          <w:szCs w:val="22"/>
        </w:rPr>
        <w:t>С появлением детей значительная доля эмоциональной при</w:t>
        <w:softHyphen/>
        <w:t>вязанности переносится на них. .. Если в начале юности дружба оттесняет родительское влияние, то теперь ей самой приходится потесниться, чтобы дать место новым привязанностям. Более экс</w:t>
        <w:softHyphen/>
        <w:t>тенсивные, так сказать, «поисковые» формы общения сменяют</w:t>
        <w:softHyphen/>
        <w:t>ся более устойчивыми и замкнутыми.</w:t>
      </w:r>
    </w:p>
    <w:p>
      <w:pPr>
        <w:pStyle w:val="Normal"/>
        <w:shd w:fill="FFFFFF" w:val="clear"/>
        <w:rPr>
          <w:rFonts w:ascii="Arial" w:hAnsi="Arial" w:cs="Arial"/>
          <w:sz w:val="24"/>
          <w:szCs w:val="24"/>
        </w:rPr>
      </w:pPr>
      <w:r>
        <w:rPr>
          <w:sz w:val="22"/>
          <w:szCs w:val="22"/>
        </w:rPr>
        <w:t>Расставание с очарованием юношеской дружбы часто пережи</w:t>
        <w:softHyphen/>
        <w:t>вается болезненно. «...Лишь до семнадцати, восемнадцати лет мила, светла и бескорыстна юношеская дружба, а там охладеет тепло общего тесного гнезда, и каждый брат уже идет в свою сторону, покорный собственным влечениям и велению судьбы», — с грустью писал А. И. Куприн. Но не следует забывать об эго</w:t>
        <w:softHyphen/>
        <w:t>центричное™ молодости, которая часто побуждает юношу искать в таких отношениях не столько собеседника, сколько зеркало или двойника. Нравственно-психологический прогресс дружеского об</w:t>
        <w:softHyphen/>
        <w:t>щения заключается именно в освобождении с возрастом от такой установки... Только после этого полностью вырисовывается нрав</w:t>
        <w:softHyphen/>
        <w:t>ственный смысл дружбы и скрепляющих ее мировоззренческих ценностей.</w:t>
      </w:r>
    </w:p>
    <w:p>
      <w:pPr>
        <w:pStyle w:val="Normal"/>
        <w:shd w:fill="FFFFFF" w:val="clear"/>
        <w:rPr>
          <w:rFonts w:ascii="Arial" w:hAnsi="Arial" w:cs="Arial"/>
          <w:sz w:val="24"/>
          <w:szCs w:val="24"/>
        </w:rPr>
      </w:pPr>
      <w:r>
        <w:rPr>
          <w:sz w:val="22"/>
          <w:szCs w:val="22"/>
        </w:rPr>
        <w:t>Поэтому, сравнивая взрослую дружбу с юношеской, надо го</w:t>
        <w:softHyphen/>
        <w:t>ворить не столько об оскудении, сколько об усложнении чувств и о перемещении центра тяжести «привилегированных» сфер ин</w:t>
        <w:softHyphen/>
        <w:t>тимности. Ребенок получает максимум эмоционального тепла от общения с родителями. В ранней юности наиболее значимой сфе</w:t>
        <w:softHyphen/>
        <w:t>рой личного общения становится групповая или парная дружба. Затем на первое место выходит любовь. У взрослого круг лично-стно значимых отношений становится еще шире и, какое из них психологически доминирует, зависит от индивидуальных особен</w:t>
        <w:softHyphen/>
        <w:t>ностей человека и его жизненной ситуации.</w:t>
      </w:r>
    </w:p>
    <w:p>
      <w:pPr>
        <w:pStyle w:val="Normal"/>
        <w:shd w:fill="FFFFFF" w:val="clear"/>
        <w:rPr>
          <w:rFonts w:ascii="Arial" w:hAnsi="Arial" w:cs="Arial"/>
          <w:sz w:val="24"/>
          <w:szCs w:val="24"/>
        </w:rPr>
      </w:pPr>
      <w:r>
        <w:rPr>
          <w:sz w:val="22"/>
          <w:szCs w:val="22"/>
        </w:rPr>
        <w:t xml:space="preserve">Таким образом, в развитии межличностных отношений есть свой </w:t>
      </w:r>
      <w:r>
        <w:rPr>
          <w:i/>
          <w:iCs/>
          <w:sz w:val="22"/>
          <w:szCs w:val="22"/>
        </w:rPr>
        <w:t xml:space="preserve">стадиальные закономерности. </w:t>
      </w:r>
      <w:r>
        <w:rPr>
          <w:sz w:val="22"/>
          <w:szCs w:val="22"/>
        </w:rPr>
        <w:t>Один вид эмоционального контакта подготавливает другой, более сложный, но может и препятствовать ему. Например, слишком теплые отношения в семье, дающие застенчивому подростку максимум психологичес</w:t>
        <w:softHyphen/>
        <w:t>кого комфорта, иногда тормозят его вхождение в общество свер</w:t>
        <w:softHyphen/>
        <w:t>стников, где за положение н понимание надо еще бороться. Тесная юношеская дружба порой также создает конфликтные ситуации. Пример: судьба «последнего в компании», который настолько по</w:t>
        <w:softHyphen/>
        <w:t>глощен своими друзьями и совместной с ними деятельностью, что не ищет других привязанностей. Его друзья один за другим влюб</w:t>
        <w:softHyphen/>
        <w:t>ляются, женятся, а тот, кто полнее всего идентифицировался с группой как целым, остается один. Он запоздал с переходом в следующую стадию.</w:t>
      </w:r>
    </w:p>
    <w:p>
      <w:pPr>
        <w:pStyle w:val="Normal"/>
        <w:shd w:fill="FFFFFF" w:val="clear"/>
        <w:rPr>
          <w:rFonts w:ascii="Arial" w:hAnsi="Arial" w:cs="Arial"/>
          <w:sz w:val="24"/>
          <w:szCs w:val="24"/>
        </w:rPr>
      </w:pPr>
      <w:r>
        <w:rPr>
          <w:sz w:val="22"/>
          <w:szCs w:val="22"/>
        </w:rPr>
        <w:t>Интимное дружеское общение во всех возрастах имеет высо</w:t>
        <w:softHyphen/>
        <w:t>кую нравственно-психологическую ценность, наличие друзей счи</w:t>
        <w:softHyphen/>
        <w:t>тается одной  из важнейших предпосылок психологического к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8</w:t>
      </w:r>
    </w:p>
    <w:p>
      <w:pPr>
        <w:pStyle w:val="Normal"/>
        <w:shd w:fill="FFFFFF" w:val="clear"/>
        <w:rPr>
          <w:rFonts w:ascii="Arial" w:hAnsi="Arial" w:cs="Arial"/>
          <w:sz w:val="24"/>
          <w:szCs w:val="24"/>
        </w:rPr>
      </w:pPr>
      <w:r>
        <w:rPr>
          <w:sz w:val="22"/>
          <w:szCs w:val="22"/>
        </w:rPr>
        <w:t>форта и удовлетворенности жизнью. Однако в старших возрас</w:t>
        <w:softHyphen/>
        <w:t>тах новые дружбы завязываются труднее. Понятие «лучший друг» все теснее сливается с понятием  «старый друг».</w:t>
      </w:r>
    </w:p>
    <w:p>
      <w:pPr>
        <w:pStyle w:val="Normal"/>
        <w:shd w:fill="FFFFFF" w:val="clear"/>
        <w:rPr>
          <w:rFonts w:ascii="Arial" w:hAnsi="Arial" w:cs="Arial"/>
          <w:sz w:val="24"/>
          <w:szCs w:val="24"/>
        </w:rPr>
      </w:pPr>
      <w:r>
        <w:rPr>
          <w:sz w:val="22"/>
          <w:szCs w:val="22"/>
        </w:rPr>
        <w:t>Дружба взрослых людей чаще совмещается с семейными ро</w:t>
        <w:softHyphen/>
        <w:t>лями, недаром ее считают необходимым аспектам супружеской любви. Однако здесь есть также свои противоречия. Бывает, что длительная и не всегда добровольная близость притупляет ин</w:t>
        <w:softHyphen/>
        <w:t>терес друг к другу. Кажется, что все слова уже сказаны, все мыс</w:t>
        <w:softHyphen/>
        <w:t>ли высказаны. Хотя в человеке постоянно возникает что-то новое, чем он хочет и мог бы поделиться, рутинизация отношений, страх быть непонятым или ложно истолкованным зачастую блокирует эту потребность. С посторонним человеком, случайным дорожным попутчиком иногда поговорить легче, чем с домашними, потому что новый человек принимает вас «по номиналу», так, как вам хо</w:t>
        <w:softHyphen/>
        <w:t>чется, как вы себя подаете, а старый друг не может отбросить шлейф вашей биографин и собственных взаимоотношений с вами. Можно сколько угодно иронизировать насчет традиционных муж</w:t>
        <w:softHyphen/>
        <w:t>ских компаний у пивных ларьков н сакраментальной форму</w:t>
        <w:softHyphen/>
        <w:t>лы «Ты меня уважаешь?», но сама их распространенность го</w:t>
        <w:softHyphen/>
        <w:t>ворит о каких-то неудовлетворенных коммуникативных по</w:t>
        <w:softHyphen/>
        <w:t>требностях.</w:t>
      </w:r>
    </w:p>
    <w:p>
      <w:pPr>
        <w:pStyle w:val="Normal"/>
        <w:shd w:fill="FFFFFF" w:val="clear"/>
        <w:rPr>
          <w:rFonts w:ascii="Arial" w:hAnsi="Arial" w:cs="Arial"/>
          <w:sz w:val="24"/>
          <w:szCs w:val="24"/>
        </w:rPr>
      </w:pPr>
      <w:r>
        <w:rPr>
          <w:sz w:val="22"/>
          <w:szCs w:val="22"/>
        </w:rPr>
        <w:t>Противоречивы и сами каноны общения. С одной стороны, слышатся призывы к осторожности, сдержанности в словах: «О чем невозможно говорить, о том следует молчать». С другой сто</w:t>
        <w:softHyphen/>
        <w:t>роны, своевременно не высказанные слова мертвым грузом осе</w:t>
        <w:softHyphen/>
        <w:t>дают на душе. Как писал американский писатель Б. Маламуд об одном из своих персонажей, «ему было нечего сказать, потому что он не сказал этого, когда было его время говорить. То, чего ты не выскажешь, превращается в невысказанное. Закрытый дом полон запертых комнат».</w:t>
      </w:r>
    </w:p>
    <w:p>
      <w:pPr>
        <w:pStyle w:val="Normal"/>
        <w:shd w:fill="FFFFFF" w:val="clear"/>
        <w:rPr>
          <w:rFonts w:ascii="Arial" w:hAnsi="Arial" w:cs="Arial"/>
          <w:sz w:val="24"/>
          <w:szCs w:val="24"/>
        </w:rPr>
      </w:pPr>
      <w:r>
        <w:rPr>
          <w:sz w:val="22"/>
          <w:szCs w:val="22"/>
        </w:rPr>
        <w:t>Интенсивность и функции дружеского общения зависят и от цикла ссмейиой жизии. Если с появлением семьи и особенно пос</w:t>
        <w:softHyphen/>
        <w:t>ле рождения детей роль внесемейного общения снижается, то, когда дети вырастают и начинают жить собственной жизнью, стар</w:t>
        <w:softHyphen/>
        <w:t>шее поколение ощущает эмоцнонально-коммуиикативиый вакуум. Отсюда активизация отношений со старыми и поиск новых дру</w:t>
        <w:softHyphen/>
        <w:t>зей. Резко возрастает психологическое значение дружбы в слу</w:t>
        <w:softHyphen/>
        <w:t>чае вдовства, а также у одиноких людей.</w:t>
      </w:r>
    </w:p>
    <w:p>
      <w:pPr>
        <w:pStyle w:val="Normal"/>
        <w:shd w:fill="FFFFFF" w:val="clear"/>
        <w:rPr>
          <w:rFonts w:ascii="Arial" w:hAnsi="Arial" w:cs="Arial"/>
          <w:sz w:val="24"/>
          <w:szCs w:val="24"/>
        </w:rPr>
      </w:pPr>
      <w:r>
        <w:rPr>
          <w:sz w:val="22"/>
          <w:szCs w:val="22"/>
        </w:rPr>
        <w:t>Очень велика роль дружбы в старости. Люди, отошедшие от дел и потерявшие близких, не только нуждаются в помощи, но и испытывают острую потребность в общении, которая усугубля</w:t>
        <w:softHyphen/>
        <w:t>ется физиологическими причинами. Найти собеседника старику не так-то просто. Члены семьи давно знают все его истории, молодым оии часто неинтересны, а сами старики охотнее го</w:t>
        <w:softHyphen/>
        <w:t>ворят, чем слушают. Этот общечеловеческий недостаток (умение слушать — один из редчайших талантов, тот, кто им владеет, всегда пользуется симпатией) обычно усиливается с воз</w:t>
        <w:softHyphen/>
        <w:t>раст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49</w:t>
      </w:r>
    </w:p>
    <w:p>
      <w:pPr>
        <w:pStyle w:val="Normal"/>
        <w:shd w:fill="FFFFFF" w:val="clear"/>
        <w:rPr>
          <w:rFonts w:ascii="Arial" w:hAnsi="Arial" w:cs="Arial"/>
          <w:sz w:val="24"/>
          <w:szCs w:val="24"/>
        </w:rPr>
      </w:pPr>
      <w:r>
        <w:rPr>
          <w:sz w:val="22"/>
          <w:szCs w:val="22"/>
        </w:rPr>
        <w:t>Наличие друзей — один из главных факторов, от которых за</w:t>
        <w:softHyphen/>
        <w:t>висит удовлетворенность жизнью в старости. По некоторым дан</w:t>
        <w:softHyphen/>
        <w:t>ным, для мужчин пожилого возраста общение с друзьями важнее даже, чем с внуками, к -которым они обычно очень привязаны. В старости значительно чаще, чем в молодости, встречается и сме</w:t>
        <w:softHyphen/>
        <w:t>шанная, разнополая дружба.</w:t>
      </w:r>
    </w:p>
    <w:p>
      <w:pPr>
        <w:pStyle w:val="Normal"/>
        <w:shd w:fill="FFFFFF" w:val="clear"/>
        <w:rPr>
          <w:rFonts w:ascii="Arial" w:hAnsi="Arial" w:cs="Arial"/>
          <w:sz w:val="24"/>
          <w:szCs w:val="24"/>
        </w:rPr>
      </w:pPr>
      <w:r>
        <w:rPr>
          <w:sz w:val="18"/>
          <w:szCs w:val="18"/>
        </w:rPr>
        <w:t>Кон И. С. Дружба. М., 1980, с. 164— 195.</w:t>
      </w:r>
    </w:p>
    <w:p>
      <w:pPr>
        <w:pStyle w:val="Normal"/>
        <w:shd w:fill="FFFFFF" w:val="clear"/>
        <w:rPr>
          <w:rFonts w:ascii="Arial" w:hAnsi="Arial" w:cs="Arial"/>
          <w:sz w:val="24"/>
          <w:szCs w:val="24"/>
        </w:rPr>
      </w:pPr>
      <w:r>
        <w:rPr>
          <w:rFonts w:cs="Arial" w:ascii="Arial" w:hAnsi="Arial"/>
          <w:sz w:val="22"/>
          <w:szCs w:val="22"/>
        </w:rPr>
        <w:t xml:space="preserve">Л. А. Китаев-Смык </w:t>
      </w:r>
      <w:r>
        <w:rPr>
          <w:rFonts w:cs="Arial" w:ascii="Arial" w:hAnsi="Arial"/>
          <w:b/>
          <w:bCs/>
        </w:rPr>
        <w:t>ПСИХОЛОГИЯ И КОНЦЕПЦИЯ СТРЕССА</w:t>
      </w:r>
    </w:p>
    <w:p>
      <w:pPr>
        <w:pStyle w:val="Normal"/>
        <w:shd w:fill="FFFFFF" w:val="clear"/>
        <w:rPr>
          <w:rFonts w:ascii="Arial" w:hAnsi="Arial" w:cs="Arial"/>
          <w:sz w:val="24"/>
          <w:szCs w:val="24"/>
        </w:rPr>
      </w:pPr>
      <w:r>
        <w:rPr>
          <w:sz w:val="22"/>
          <w:szCs w:val="22"/>
        </w:rPr>
        <w:t>Психическим проявлением синдрома, описанного Г. Селье, бы</w:t>
        <w:softHyphen/>
        <w:t>ло присвоено наименование «эмоциональный стресс». Термин яр</w:t>
        <w:softHyphen/>
        <w:t>кий, но породивший разночтение обозначенных им явлений. В со</w:t>
        <w:softHyphen/>
        <w:t>держание этого термина включают и первичные эмоциональные психические реакции, возникающие при критических психологи</w:t>
        <w:softHyphen/>
        <w:t>ческих воздействиях, и эмоционально-психические симптомы, по</w:t>
        <w:softHyphen/>
        <w:t>рожденные телесными повреждениями, аффективные реакции при стрессе  и  физиологические  механизмы, лежащие в  нх основе.</w:t>
      </w:r>
    </w:p>
    <w:p>
      <w:pPr>
        <w:pStyle w:val="Normal"/>
        <w:shd w:fill="FFFFFF" w:val="clear"/>
        <w:rPr>
          <w:rFonts w:ascii="Arial" w:hAnsi="Arial" w:cs="Arial"/>
          <w:sz w:val="24"/>
          <w:szCs w:val="24"/>
        </w:rPr>
      </w:pPr>
      <w:r>
        <w:rPr>
          <w:sz w:val="22"/>
          <w:szCs w:val="22"/>
        </w:rPr>
        <w:t>Термин «эмоциональный стресс» претерпел в научной лите</w:t>
        <w:softHyphen/>
        <w:t>ратуре ряд трансформаций, сходных с теми, которым подвергал</w:t>
        <w:softHyphen/>
        <w:t>ся и термин «стресс». Первоначально некоторые авторы были склонны понимать под эмоциональным стрессом ситуацию, порож</w:t>
        <w:softHyphen/>
        <w:t>дающую сильные эмоцин, видимо, вследствие английского значе</w:t>
        <w:softHyphen/>
        <w:t>ния этого слова как «нарушение равновесия физических сил». Концепция стресса ввиду своей направленности на целостное по</w:t>
        <w:softHyphen/>
        <w:t>нимание адаптивных реакций организма привлекла внимание спе</w:t>
        <w:softHyphen/>
        <w:t>циалистов по разработке режимов жизнедеятельности человека в экстремальных условиях. Будучи увлеченными изучением исклю</w:t>
        <w:softHyphen/>
        <w:t>чительно неблагоприятных для организма проявлений стресса, этим термином они обозначали те адаптационные эмоциональные реакции, которыми сопровождались вредные организму физиоло</w:t>
        <w:softHyphen/>
        <w:t>гические и психофизиологические изменения. Соответственно под эмоциональным стрессом понимались аффективные переживания, сопровождающие стресс и ведущие к неблагоприятным измене</w:t>
        <w:softHyphen/>
        <w:t>ниям в организме человека. Когда же накопились сведения о существовании большого круга физиологических и психологичес</w:t>
        <w:softHyphen/>
        <w:t>ких реакций, сходных при отрицательных и положительных эмо</w:t>
        <w:softHyphen/>
        <w:t>циональных переживаниях, т. е. о том, что неспецифичность про</w:t>
        <w:softHyphen/>
        <w:t>явлений собственно стресса сочетается со специфически диффе</w:t>
        <w:softHyphen/>
        <w:t>ренцированными эмоциями, под «эмоциональным стрессом» стали понимать широкий круг изменений психических проявлений, со</w:t>
        <w:softHyphen/>
        <w:t>провождающихся выраженными неспецифическими изменениями биохимических, электрофнзнологических и других коррелятов 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0</w:t>
      </w:r>
    </w:p>
    <w:p>
      <w:pPr>
        <w:pStyle w:val="Normal"/>
        <w:shd w:fill="FFFFFF" w:val="clear"/>
        <w:rPr>
          <w:rFonts w:ascii="Arial" w:hAnsi="Arial" w:cs="Arial"/>
          <w:sz w:val="24"/>
          <w:szCs w:val="24"/>
        </w:rPr>
      </w:pPr>
      <w:r>
        <w:rPr>
          <w:sz w:val="22"/>
          <w:szCs w:val="22"/>
        </w:rPr>
        <w:t xml:space="preserve">Следует заметить, что Г. Селье склонен полагать, что «даже </w:t>
      </w:r>
      <w:r>
        <w:rPr>
          <w:i/>
          <w:iCs/>
          <w:sz w:val="22"/>
          <w:szCs w:val="22"/>
        </w:rPr>
        <w:t xml:space="preserve">в </w:t>
      </w:r>
      <w:r>
        <w:rPr>
          <w:sz w:val="22"/>
          <w:szCs w:val="22"/>
        </w:rPr>
        <w:t>состоянии полного расслабления спящий человек испытывает некоторый стресс... Полная свобода от стресса означает смерть». Этим он подчеркивает, что неспецифическая адаптационная ак</w:t>
        <w:softHyphen/>
        <w:t>тивность в биологической системе существует всегда, а не только в ситуациях, достигших какого-то критического опасного уровня взаимоотношений со средой. Являясь элементом жизненной актив</w:t>
        <w:softHyphen/>
        <w:t>ности, неспецифические адаптационные процессы (стресс) наряду со специфическими способствуют не только преодолению выра</w:t>
        <w:softHyphen/>
        <w:t>женной опасности, но и созданию усилий для каждого шага жиз</w:t>
        <w:softHyphen/>
        <w:t>ненного развития. Это замечание Г. Селье далеко не случайно. Ряд исследователей адаптации биологических систем склонны к поискам кеспецифического субстрата, свойственного узким фраг</w:t>
        <w:softHyphen/>
        <w:t>ментам адаптивной активности. Подобные поиски закономерны и, можно полагать, в определенном смысле плодотворны. Однако это влечет за собой присвоение термина «стресс» не общему адап</w:t>
        <w:softHyphen/>
        <w:t>тационному синдрому с его физиологическими, психическими и т. д. проявлениями, а отдельным комплексам показателей, не</w:t>
        <w:softHyphen/>
        <w:t>специфическим только в своем регионе.</w:t>
      </w:r>
    </w:p>
    <w:p>
      <w:pPr>
        <w:pStyle w:val="Normal"/>
        <w:shd w:fill="FFFFFF" w:val="clear"/>
        <w:rPr>
          <w:rFonts w:ascii="Arial" w:hAnsi="Arial" w:cs="Arial"/>
          <w:sz w:val="24"/>
          <w:szCs w:val="24"/>
        </w:rPr>
      </w:pPr>
      <w:r>
        <w:rPr>
          <w:sz w:val="22"/>
          <w:szCs w:val="22"/>
        </w:rPr>
        <w:t>Поиски неспецифических реакций в мелких регионах адапта</w:t>
        <w:softHyphen/>
        <w:t>ционной активности биосистемы, отличающихся собственными го</w:t>
        <w:softHyphen/>
        <w:t>меопатическими признаками, по нашему мнению, заслуживают внимания. Они основаны на возможности, вероятно, бесконечного дробления биосистемы на подсистемы с их микрогомеостазом. Трудно указать границу допустимой «спецификации» феномена иеспецифичности. Видимо, следует считаться со сложившимся тер</w:t>
        <w:softHyphen/>
        <w:t>минологическим выделением следующих видов стресса: физиоло</w:t>
        <w:softHyphen/>
        <w:t>гического и эмоционального, физиологического и патологическо</w:t>
        <w:softHyphen/>
        <w:t>го, эмоционального и физического и др.</w:t>
      </w:r>
    </w:p>
    <w:p>
      <w:pPr>
        <w:pStyle w:val="Normal"/>
        <w:shd w:fill="FFFFFF" w:val="clear"/>
        <w:rPr>
          <w:rFonts w:ascii="Arial" w:hAnsi="Arial" w:cs="Arial"/>
          <w:sz w:val="24"/>
          <w:szCs w:val="24"/>
        </w:rPr>
      </w:pPr>
      <w:r>
        <w:rPr>
          <w:sz w:val="22"/>
          <w:szCs w:val="22"/>
        </w:rPr>
        <w:t>Итак, термин «стресс» встречается в современной литературе как обозначающий следующие понятия: 1) сильное неблагоприят</w:t>
        <w:softHyphen/>
        <w:t>ное, отрицательно влияющее на организм воздействие; 2) сильная неблагоприятная для организма физиологическая или психоло</w:t>
        <w:softHyphen/>
        <w:t>гическая реакция на действие стрессора; 3) сильные как неблаго</w:t>
        <w:softHyphen/>
        <w:t>приятные, так и благоприятные для организма реакции разного рода; 4) неспецифические черты (элементы) физиологических и психологических реакций организма при сильных, экстремальных для него воздействиях, вызывающих интенсивные проявления адаптационной активности; 5) неспецифические черты (элементы) физиологических и психологических реакций организма, возника</w:t>
        <w:softHyphen/>
        <w:t>ющих при всяких реакциях организма &lt;-..&gt;</w:t>
      </w:r>
    </w:p>
    <w:p>
      <w:pPr>
        <w:pStyle w:val="Normal"/>
        <w:shd w:fill="FFFFFF" w:val="clear"/>
        <w:rPr>
          <w:rFonts w:ascii="Arial" w:hAnsi="Arial" w:cs="Arial"/>
          <w:sz w:val="24"/>
          <w:szCs w:val="24"/>
        </w:rPr>
      </w:pPr>
      <w:r>
        <w:rPr>
          <w:sz w:val="22"/>
          <w:szCs w:val="22"/>
        </w:rPr>
        <w:t>Мы полагаем возможным понимание «стресса» как неспецифи--Ческих физиологических и психологических проявлений адапта</w:t>
        <w:softHyphen/>
        <w:t>ционной активности при сильных, экстремальных для организма воздействиях, имея в виду в данном случае стресс в узком смысле. Неспецифические проявления адаптивной активности при дей</w:t>
        <w:softHyphen/>
        <w:t>ствии любых значимых для организма факторов можно обозна</w:t>
        <w:softHyphen/>
        <w:t>чать как стресс в широком смысле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1</w:t>
      </w:r>
    </w:p>
    <w:p>
      <w:pPr>
        <w:pStyle w:val="Normal"/>
        <w:shd w:fill="FFFFFF" w:val="clear"/>
        <w:rPr>
          <w:rFonts w:ascii="Arial" w:hAnsi="Arial" w:cs="Arial"/>
          <w:sz w:val="24"/>
          <w:szCs w:val="24"/>
        </w:rPr>
      </w:pPr>
      <w:r>
        <w:rPr>
          <w:rFonts w:cs="Arial" w:ascii="Arial" w:hAnsi="Arial"/>
          <w:b/>
          <w:bCs/>
          <w:sz w:val="16"/>
          <w:szCs w:val="16"/>
        </w:rPr>
        <w:t>ПСИХОЛОГИЧЕСКИЕ ИССЛЕДОВАНИЯ СТРЕССА</w:t>
      </w:r>
    </w:p>
    <w:p>
      <w:pPr>
        <w:pStyle w:val="Normal"/>
        <w:shd w:fill="FFFFFF" w:val="clear"/>
        <w:rPr>
          <w:rFonts w:ascii="Arial" w:hAnsi="Arial" w:cs="Arial"/>
          <w:sz w:val="24"/>
          <w:szCs w:val="24"/>
        </w:rPr>
      </w:pPr>
      <w:r>
        <w:rPr>
          <w:sz w:val="22"/>
          <w:szCs w:val="22"/>
        </w:rPr>
        <w:t>Среди пополняющегося с каждым годом огромного количест</w:t>
        <w:softHyphen/>
        <w:t>ва научных публикаций, посвященных стрессу (в основном по фи</w:t>
        <w:softHyphen/>
        <w:t>зиологической и медицинской тематике), в последние годы все больше становится работ, касающихся психологических проблем стресса &lt;...&gt; Бурное развитие индустриальной технологии в го</w:t>
        <w:softHyphen/>
        <w:t>ды, предшествовавшие второй мировой войне, и особенно в после</w:t>
        <w:softHyphen/>
        <w:t>военные десятилетия, обострило проблему соответствия адапта</w:t>
        <w:softHyphen/>
        <w:t>ционных возможностей человека сильно возросшим требованиям к нему как к пользователю техническими средствами •&lt;...&gt;</w:t>
      </w:r>
    </w:p>
    <w:p>
      <w:pPr>
        <w:pStyle w:val="Normal"/>
        <w:shd w:fill="FFFFFF" w:val="clear"/>
        <w:rPr>
          <w:rFonts w:ascii="Arial" w:hAnsi="Arial" w:cs="Arial"/>
          <w:sz w:val="24"/>
          <w:szCs w:val="24"/>
        </w:rPr>
      </w:pPr>
      <w:r>
        <w:rPr>
          <w:sz w:val="22"/>
          <w:szCs w:val="22"/>
        </w:rPr>
        <w:t>Современные технологические процессы часто создают рабо</w:t>
        <w:softHyphen/>
        <w:t>чую среду, весьма отличающуюся от среды обитания, к которой люди приспособлены ходом эволюционно-биологического процесса. Трудно перечислить многообразие производственных факторов, которые могут быстро или исподволь создать дистресс у челове</w:t>
        <w:softHyphen/>
        <w:t>ка (производственные шумы, работа с микроманипуляторами, уп</w:t>
        <w:softHyphen/>
        <w:t>равление скоростными транспортными средствами и т. п.). Важ</w:t>
        <w:softHyphen/>
        <w:t>ным направлением психологической науки стали инженерная пси</w:t>
        <w:softHyphen/>
        <w:t>хология и эргономика, среди задач которых была разработка принципов конструирования средств производства и производст</w:t>
        <w:softHyphen/>
        <w:t>венной среды таким образом, чтобы повысить эффективность и надежность системы «человек — машина» и вместе с тем пред</w:t>
        <w:softHyphen/>
        <w:t>отвратить дистресс у человека, включенного в систему «человек — машина». Эта задача решалась двояко. Во-первых, путем мобили</w:t>
        <w:softHyphen/>
        <w:t>зации в ходе трудового процесса резервных (адаптационных) воз</w:t>
        <w:softHyphen/>
        <w:t>можностей человека, т. е. за счет создания стресса без дистресса. Во-вторых, путем создания машин, работая с которыми человек защищен от перенапряжения своих психофизиологических и пси</w:t>
        <w:softHyphen/>
        <w:t>хологических возможностей, т. е. путем своего рода адаптации технических средств к работающему с ними человеку &lt;...&gt;</w:t>
      </w:r>
    </w:p>
    <w:p>
      <w:pPr>
        <w:pStyle w:val="Normal"/>
        <w:shd w:fill="FFFFFF" w:val="clear"/>
        <w:rPr>
          <w:rFonts w:ascii="Arial" w:hAnsi="Arial" w:cs="Arial"/>
          <w:sz w:val="24"/>
          <w:szCs w:val="24"/>
        </w:rPr>
      </w:pPr>
      <w:r>
        <w:rPr>
          <w:sz w:val="22"/>
          <w:szCs w:val="22"/>
        </w:rPr>
        <w:t>Между выраженностью стресса, эмоциональной напряженно</w:t>
        <w:softHyphen/>
        <w:t>стью, активизацией нервной системы, с одной стороны, и эффек</w:t>
        <w:softHyphen/>
        <w:t>тивностью рабочей деятельности — с другой, нет однозначной за</w:t>
        <w:softHyphen/>
        <w:t xml:space="preserve">висимости. В начале нашего века Р. Иеркс и </w:t>
      </w:r>
      <w:r>
        <w:rPr>
          <w:i/>
          <w:iCs/>
          <w:sz w:val="22"/>
          <w:szCs w:val="22"/>
        </w:rPr>
        <w:t xml:space="preserve">Дж. </w:t>
      </w:r>
      <w:r>
        <w:rPr>
          <w:sz w:val="22"/>
          <w:szCs w:val="22"/>
        </w:rPr>
        <w:t>Додсоа экспери</w:t>
        <w:softHyphen/>
        <w:t>ментально показали, что с ростом активизации нервной систе</w:t>
        <w:softHyphen/>
        <w:t>мы до определенного критического уровня эффективность деятель</w:t>
        <w:softHyphen/>
        <w:t>ности повышается. Однако при дальнейшей активизации нервной системы, иными словами, при увеличении стрессогенности дейст</w:t>
        <w:softHyphen/>
        <w:t>вующих факторов, показатели деятельности начинают снижаться.</w:t>
      </w:r>
    </w:p>
    <w:p>
      <w:pPr>
        <w:pStyle w:val="Normal"/>
        <w:shd w:fill="FFFFFF" w:val="clear"/>
        <w:rPr>
          <w:rFonts w:ascii="Arial" w:hAnsi="Arial" w:cs="Arial"/>
          <w:sz w:val="24"/>
          <w:szCs w:val="24"/>
        </w:rPr>
      </w:pPr>
      <w:r>
        <w:rPr>
          <w:sz w:val="22"/>
          <w:szCs w:val="22"/>
        </w:rPr>
        <w:t>Низкую работоспособность при малой стрессогенной активиза</w:t>
        <w:softHyphen/>
        <w:t>ции можно рассматривать как результат малой вовлеченности адаптационных разервов в процессы, условно говоря, защиты ор</w:t>
        <w:softHyphen/>
        <w:t>ганизма от требований среды. Сложнее объяснить, за счет чего снижаются показатели работоспособности при превышении крити</w:t>
        <w:softHyphen/>
        <w:t>ческого уровня стрессовой напряженности. Одна из гипотез сос</w:t>
        <w:softHyphen/>
        <w:t>тоит в том, что рост напряженности «сужает» внимание. При этом первоначально отбрасываются менее значимые и «балластные» сигналы, что повышает эффективность деятельности. Дальнейшее сужение внимания сверх критического ведет к потере значи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52</w:t>
      </w:r>
    </w:p>
    <w:p>
      <w:pPr>
        <w:pStyle w:val="Normal"/>
        <w:shd w:fill="FFFFFF" w:val="clear"/>
        <w:rPr>
          <w:rFonts w:ascii="Arial" w:hAnsi="Arial" w:cs="Arial"/>
          <w:sz w:val="24"/>
          <w:szCs w:val="24"/>
        </w:rPr>
      </w:pPr>
      <w:r>
        <w:rPr>
          <w:sz w:val="22"/>
          <w:szCs w:val="22"/>
        </w:rPr>
        <w:t>сигналов и к снижению эффективности-как внимания, так и дея</w:t>
        <w:softHyphen/>
        <w:t>тельности, требующей высокого уровня внимания.</w:t>
      </w:r>
    </w:p>
    <w:p>
      <w:pPr>
        <w:pStyle w:val="Normal"/>
        <w:shd w:fill="FFFFFF" w:val="clear"/>
        <w:rPr>
          <w:rFonts w:ascii="Arial" w:hAnsi="Arial" w:cs="Arial"/>
          <w:sz w:val="24"/>
          <w:szCs w:val="24"/>
        </w:rPr>
      </w:pPr>
      <w:r>
        <w:rPr>
          <w:sz w:val="22"/>
          <w:szCs w:val="22"/>
        </w:rPr>
        <w:t>Показатели качества относительно сложной деятельности до</w:t>
        <w:softHyphen/>
        <w:t>стигают критической верхней точки при меньшем уровне стрес</w:t>
        <w:softHyphen/>
        <w:t>совой напряженности, чем показатели относительно простой дея</w:t>
        <w:softHyphen/>
        <w:t>тельности &lt;...&gt;</w:t>
      </w:r>
    </w:p>
    <w:p>
      <w:pPr>
        <w:pStyle w:val="Normal"/>
        <w:shd w:fill="FFFFFF" w:val="clear"/>
        <w:rPr>
          <w:rFonts w:ascii="Arial" w:hAnsi="Arial" w:cs="Arial"/>
          <w:sz w:val="24"/>
          <w:szCs w:val="24"/>
        </w:rPr>
      </w:pPr>
      <w:r>
        <w:rPr>
          <w:sz w:val="22"/>
          <w:szCs w:val="22"/>
        </w:rPr>
        <w:t>Нами обнаружено, что при некотором уровне стрессовой на</w:t>
        <w:softHyphen/>
        <w:t>пряженности может возникать парадоксальная ситуация, когда показатели выполнения более сложной деятельности могут воз</w:t>
        <w:softHyphen/>
        <w:t>расти выше, чем возросшие показателю менее сложной деятель</w:t>
        <w:softHyphen/>
        <w:t>ности. При нарастании стрессовой 'напряженности можно разли</w:t>
        <w:softHyphen/>
        <w:t>чать два ее уровня, при -которых будет наблюдаться равенство по</w:t>
        <w:softHyphen/>
        <w:t>казателей таких более или менее сложных видов деятельности. Если стрессовая напряженность превысит первый «уравнительный уровень», то более сложная задача будет выполняться лучше простой. Превышение второго «уравнительного уровня» ведет к прогрессивному снижению качества бол.ее сложной деятельнос</w:t>
        <w:softHyphen/>
        <w:t>ти, тогда как менее сложная еще может улучшаться. Прогности</w:t>
        <w:softHyphen/>
        <w:t>ческое значение идентификации (определения) этих уровней стрессовой напряженности очевидно &lt;...&gt;</w:t>
      </w:r>
    </w:p>
    <w:p>
      <w:pPr>
        <w:pStyle w:val="Normal"/>
        <w:shd w:fill="FFFFFF" w:val="clear"/>
        <w:rPr>
          <w:rFonts w:ascii="Arial" w:hAnsi="Arial" w:cs="Arial"/>
          <w:sz w:val="24"/>
          <w:szCs w:val="24"/>
        </w:rPr>
      </w:pPr>
      <w:r>
        <w:rPr>
          <w:sz w:val="22"/>
          <w:szCs w:val="22"/>
        </w:rPr>
        <w:t>Процессы ухудшения деятельности при стрессе следует рас</w:t>
        <w:softHyphen/>
        <w:t>сматривать не только как результат непроизвольных потерь ин</w:t>
        <w:softHyphen/>
        <w:t>формации, но и как следствие ослабления волевой активности, снижение восприимчивости к внешним мотивам деятельности в результате ухода «в себя». При длительном стрессе может про</w:t>
        <w:softHyphen/>
        <w:t>исходить перестройка значимости мотивов: побуждавшие дея</w:t>
        <w:softHyphen/>
        <w:t>тельность могут ее тормозить, тормозившие — побуждать. Может возникнуть неприязнь к атрибутам деятельности или к ней самой. Наконец, ухудшение деятельности человека может быть результа</w:t>
        <w:softHyphen/>
        <w:t>том его попыток активно противостоять внешним побуждениям к дистрессогенной деятельности или к деятельности в дистрессо-генных условиях.</w:t>
      </w:r>
    </w:p>
    <w:p>
      <w:pPr>
        <w:pStyle w:val="Normal"/>
        <w:shd w:fill="FFFFFF" w:val="clear"/>
        <w:rPr>
          <w:rFonts w:ascii="Arial" w:hAnsi="Arial" w:cs="Arial"/>
          <w:sz w:val="24"/>
          <w:szCs w:val="24"/>
        </w:rPr>
      </w:pPr>
      <w:r>
        <w:rPr>
          <w:sz w:val="22"/>
          <w:szCs w:val="22"/>
        </w:rPr>
        <w:t xml:space="preserve">Много работ п'освящено проблеме </w:t>
      </w:r>
      <w:r>
        <w:rPr>
          <w:i/>
          <w:iCs/>
          <w:sz w:val="22"/>
          <w:szCs w:val="22"/>
        </w:rPr>
        <w:t xml:space="preserve">индивидуальных различий </w:t>
      </w:r>
      <w:r>
        <w:rPr>
          <w:sz w:val="22"/>
          <w:szCs w:val="22"/>
        </w:rPr>
        <w:t>стресса. В большинстве из них рассматривается разная подвер</w:t>
        <w:softHyphen/>
        <w:t>женность людей стрессу и то, какие отличия стресса могут быть у разных людей. Обилие таких исследований обусловлено запро</w:t>
        <w:softHyphen/>
        <w:t>сами психотерапии &lt;...&gt;</w:t>
      </w:r>
    </w:p>
    <w:p>
      <w:pPr>
        <w:pStyle w:val="Normal"/>
        <w:shd w:fill="FFFFFF" w:val="clear"/>
        <w:rPr>
          <w:rFonts w:ascii="Arial" w:hAnsi="Arial" w:cs="Arial"/>
          <w:sz w:val="24"/>
          <w:szCs w:val="24"/>
        </w:rPr>
      </w:pPr>
      <w:r>
        <w:rPr>
          <w:sz w:val="22"/>
          <w:szCs w:val="22"/>
        </w:rPr>
        <w:t>Исходя из того что у человека существуют неосознаваемые влечения к получению не только положительных, но и отрицатель</w:t>
        <w:softHyphen/>
        <w:t>ных эмоций, высказано предположение о том, что индивидуаль</w:t>
        <w:softHyphen/>
        <w:t>ные различия эмоционального восприятия сходных ситуации соз</w:t>
        <w:softHyphen/>
        <w:t>дают «различный баланс возбудимости систем положительной Мотивизации и систем отрицательной мотивизации». Конечно, указанные системы мотивизации могут создавать только предпо</w:t>
        <w:softHyphen/>
        <w:t>сылки поведения человека, в мотивах которого основная роль Принадлежит моральной стороне, нравственной практике, миро-Воззрению, идейным убеждениям т. д.</w:t>
      </w:r>
    </w:p>
    <w:p>
      <w:pPr>
        <w:pStyle w:val="Normal"/>
        <w:shd w:fill="FFFFFF" w:val="clear"/>
        <w:rPr>
          <w:rFonts w:ascii="Arial" w:hAnsi="Arial" w:cs="Arial"/>
          <w:sz w:val="24"/>
          <w:szCs w:val="24"/>
        </w:rPr>
      </w:pPr>
      <w:r>
        <w:rPr>
          <w:sz w:val="22"/>
          <w:szCs w:val="22"/>
        </w:rPr>
        <w:t>Лица, имеющие согласно классификации Роттера внутренний *Докус» контроля за своей деятельностью — «интерналы» (увер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53</w:t>
      </w:r>
    </w:p>
    <w:p>
      <w:pPr>
        <w:pStyle w:val="Normal"/>
        <w:shd w:fill="FFFFFF" w:val="clear"/>
        <w:rPr>
          <w:rFonts w:ascii="Arial" w:hAnsi="Arial" w:cs="Arial"/>
          <w:sz w:val="24"/>
          <w:szCs w:val="24"/>
        </w:rPr>
      </w:pPr>
      <w:r>
        <w:rPr>
          <w:sz w:val="22"/>
          <w:szCs w:val="22"/>
        </w:rPr>
        <w:t>ные в себе, надеящиеся только и а себя, не нуждающиеся во внеш</w:t>
        <w:softHyphen/>
        <w:t>ней поддержке), менее подвержены дистрессу в экстремальных условиях при социальном давлении, чем «экстериалы» с внешним «локусом» контроля (неуверенные в себе, нуждающиеся в поощ</w:t>
        <w:softHyphen/>
        <w:t>рениях, болезненно реагирующие на порицания, полагающиеся на случай, на судьбу). Это не универсальная закономерность. У «ин</w:t>
        <w:softHyphen/>
        <w:t>терн ал а», потерявшего веру в себя под влиянием критических факторов, могут проявиться качества «экстернала». Либо, не умея искать опору вовне, он оказывается еще более беззащитным, чем «экстернал», в тех же условиях. Надо сказать, что эта зависи</w:t>
        <w:softHyphen/>
        <w:t>мость неоднозначна. Отсутствие возможности контролировать стрессогеиную ситуацию оказывает более дистрессовое дейст</w:t>
        <w:softHyphen/>
        <w:t>вие на «интерналов», чем на «экстерналов». Наряду с этим обна</w:t>
        <w:softHyphen/>
        <w:t>ружено, что «тренмрО'Вки» могут изменить место контроля...</w:t>
      </w:r>
    </w:p>
    <w:p>
      <w:pPr>
        <w:pStyle w:val="Normal"/>
        <w:shd w:fill="FFFFFF" w:val="clear"/>
        <w:rPr>
          <w:rFonts w:ascii="Arial" w:hAnsi="Arial" w:cs="Arial"/>
          <w:sz w:val="24"/>
          <w:szCs w:val="24"/>
        </w:rPr>
      </w:pPr>
      <w:r>
        <w:rPr>
          <w:sz w:val="22"/>
          <w:szCs w:val="22"/>
        </w:rPr>
        <w:t>Люди с тревожностью как чертой характера более подверже</w:t>
        <w:softHyphen/>
        <w:t>ны эмоциональному стрессу, чем те, у кого тревожность возника</w:t>
        <w:softHyphen/>
        <w:t>ет только в опасных ситуациях. Однако такое разделение не аб</w:t>
        <w:softHyphen/>
        <w:t>солютно н зависит от условий и опыта жизни &lt;...&gt;</w:t>
      </w:r>
    </w:p>
    <w:p>
      <w:pPr>
        <w:pStyle w:val="Normal"/>
        <w:shd w:fill="FFFFFF" w:val="clear"/>
        <w:rPr>
          <w:rFonts w:ascii="Arial" w:hAnsi="Arial" w:cs="Arial"/>
          <w:sz w:val="24"/>
          <w:szCs w:val="24"/>
        </w:rPr>
      </w:pPr>
      <w:r>
        <w:rPr>
          <w:sz w:val="22"/>
          <w:szCs w:val="22"/>
        </w:rPr>
        <w:t>Лица типа А, отличающиеся склонностью к недооценке слож</w:t>
        <w:softHyphen/>
        <w:t>ности стоящих перед ними задач и времени, потребного для ре</w:t>
        <w:softHyphen/>
        <w:t>шения этих задач, всегда спешащие и всегда опаздывающие и расстраивающиеся, более подвержены болезненным стрессам, чем люди типа Б, склонные к спокойной размеренной деятельности...</w:t>
      </w:r>
    </w:p>
    <w:p>
      <w:pPr>
        <w:pStyle w:val="Normal"/>
        <w:shd w:fill="FFFFFF" w:val="clear"/>
        <w:rPr>
          <w:rFonts w:ascii="Arial" w:hAnsi="Arial" w:cs="Arial"/>
          <w:sz w:val="24"/>
          <w:szCs w:val="24"/>
        </w:rPr>
      </w:pPr>
      <w:r>
        <w:rPr>
          <w:sz w:val="22"/>
          <w:szCs w:val="22"/>
        </w:rPr>
        <w:t>Существует тип людей, которые, как и причисленные к типу А, склонны спешить и опаздывать, ставить себе непосильные за</w:t>
        <w:softHyphen/>
        <w:t>дачи и выполнять ничтожную часть их. Но в отличие от людей типа А они не придают никакого значения той части задания, которую не смогли или не успели выполнить. Более того, ту ма</w:t>
        <w:softHyphen/>
        <w:t>лую часть задания, которую сделали, они расценивают как «по</w:t>
        <w:softHyphen/>
        <w:t>трясающий успех», что воодушевляет их на постановку себе новых задач и дальнейшую бурную деятельность. Люди этого ти</w:t>
        <w:softHyphen/>
        <w:t>па настолько уверены в своей успешности, а часто и в своих вы</w:t>
        <w:softHyphen/>
        <w:t>дающихся качествах, что им практически чужды чувства обиды, униженности, неуверенности в себе. Они мало подвержены дист</w:t>
        <w:softHyphen/>
        <w:t>рессу.</w:t>
      </w:r>
    </w:p>
    <w:p>
      <w:pPr>
        <w:pStyle w:val="Normal"/>
        <w:shd w:fill="FFFFFF" w:val="clear"/>
        <w:rPr>
          <w:rFonts w:ascii="Arial" w:hAnsi="Arial" w:cs="Arial"/>
          <w:sz w:val="24"/>
          <w:szCs w:val="24"/>
        </w:rPr>
      </w:pPr>
      <w:r>
        <w:rPr>
          <w:sz w:val="22"/>
          <w:szCs w:val="22"/>
        </w:rPr>
        <w:t>Есть тип людей, склонных, как и относимые к типу А, к пере</w:t>
        <w:softHyphen/>
        <w:t>оценке своих возможностей при выполнении задания. Вместе с тем от типа А они отличаются тем, что с самого начала деятель</w:t>
        <w:softHyphen/>
        <w:t>ности испытывают радость, будто задание уже успешно выпол</w:t>
        <w:softHyphen/>
        <w:t>нено, т. е. начало активной, целеустремленной деятельности слу</w:t>
        <w:softHyphen/>
        <w:t>жит для них преждевременным свидетельством ее успешного окончания. Невыполнение задания не вызывает у ин\ огорчения и других подобных чувств. Вместо этого они испытывают рассер</w:t>
        <w:softHyphen/>
        <w:t>женность, гнев против «причины» их неуспеха, которую они видят в чем угодно, только не в себе. Люди этого типа мало подверже</w:t>
        <w:softHyphen/>
        <w:t>ны дистрессу.</w:t>
      </w:r>
    </w:p>
    <w:p>
      <w:pPr>
        <w:pStyle w:val="Normal"/>
        <w:shd w:fill="FFFFFF" w:val="clear"/>
        <w:rPr>
          <w:rFonts w:ascii="Arial" w:hAnsi="Arial" w:cs="Arial"/>
          <w:sz w:val="24"/>
          <w:szCs w:val="24"/>
        </w:rPr>
      </w:pPr>
      <w:r>
        <w:rPr>
          <w:sz w:val="22"/>
          <w:szCs w:val="22"/>
        </w:rPr>
        <w:t>Выраженность проявлений стресса зависит от отношения субъ</w:t>
        <w:softHyphen/>
        <w:t>екта к стресс-фактору, от его субъективной определенности, субъективной значимости, субъективной вероятности. Предложе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4</w:t>
      </w:r>
    </w:p>
    <w:p>
      <w:pPr>
        <w:pStyle w:val="Normal"/>
        <w:shd w:fill="FFFFFF" w:val="clear"/>
        <w:rPr>
          <w:rFonts w:ascii="Arial" w:hAnsi="Arial" w:cs="Arial"/>
          <w:sz w:val="24"/>
          <w:szCs w:val="24"/>
        </w:rPr>
      </w:pPr>
      <w:r>
        <w:rPr>
          <w:sz w:val="22"/>
          <w:szCs w:val="22"/>
        </w:rPr>
        <w:t>классифицировать людей по их отношению к стрессору и своим .переживаниям стресса на «репрессоров», подавляющих в себе тягостные переживания стресса, и на «скрывателей», не призна</w:t>
        <w:softHyphen/>
        <w:t>ющих воздействие на них как стрессовое. У «репрессоров» при отсутствии внешних, поведенческих проявлений стресса последний может быть обнаружен физиологическими методами.. «Скрьгвате-ли» отличаются от «репрессоров» отсутствием как поведенческих, так и физиологических проявлений стресса или относительно меньшей их выраженностью.</w:t>
      </w:r>
    </w:p>
    <w:p>
      <w:pPr>
        <w:pStyle w:val="Normal"/>
        <w:shd w:fill="FFFFFF" w:val="clear"/>
        <w:rPr>
          <w:rFonts w:ascii="Arial" w:hAnsi="Arial" w:cs="Arial"/>
          <w:sz w:val="24"/>
          <w:szCs w:val="24"/>
        </w:rPr>
      </w:pPr>
      <w:r>
        <w:rPr>
          <w:sz w:val="22"/>
          <w:szCs w:val="22"/>
        </w:rPr>
        <w:t>Индивидуальная выраженность стресса, в частности его не</w:t>
        <w:softHyphen/>
        <w:t>благоприятных проявлений, в большой степени зависит от осоз</w:t>
        <w:softHyphen/>
        <w:t>нания человеком своей ответственности за себя, за окружающих, за все происходящее в экстремальных условиях, от психологичес</w:t>
        <w:softHyphen/>
        <w:t>кой установки на ту или иную свою роль. Нами выделены три типа отношения человека к самому себе прн стрессе. Первый тип — отношение человека к себе как к «жертве» экстремальной ситуации, оно усиливает дистресс. Второй тип сочетает отноше</w:t>
        <w:softHyphen/>
        <w:t>ние к себе как к «жертве» с отношением к се!бе как к «ценности», доверенной себе же. Такой тип характерен для опытных летчиков-испытателей и т. п., для опытных испытуемых, работающих в экстремальных условиях, для спортсменов высокого класса. По</w:t>
        <w:softHyphen/>
        <w:t>добного рода отношение к себе можно обнаружить также у лю</w:t>
        <w:softHyphen/>
        <w:t>дей, сохраняющих в критических условиях чувство собственного достоинства. Второй тип отношения к себе при стрессе более свой</w:t>
        <w:softHyphen/>
        <w:t>ствен лицам зрелого возраста. Третий тип сочетает два первых типа отношений к себе с сопоставлением проявлений о стрессе у себя и у других людей, также подвергающихся экстремальным воздействиям. Это отношение к себе как к одному из ряда людей. Оно может быть у лиц, изучающих стресс, в том числе на себе, у ответственных за ход экстремальной ситуации и участвующих в ней. При этом, как правило, возрастает роль ответственности за себя, что снижает значение представления о себе как о «жертве», усиливающего дистресс. Если же социальная ответственность субъекта мала, то вид страдания окружающих людей или их па</w:t>
        <w:softHyphen/>
        <w:t>нические действия могут усилить у него аналогичные проявле</w:t>
        <w:softHyphen/>
        <w:t>ния. ..</w:t>
      </w:r>
    </w:p>
    <w:p>
      <w:pPr>
        <w:pStyle w:val="Normal"/>
        <w:shd w:fill="FFFFFF" w:val="clear"/>
        <w:rPr>
          <w:rFonts w:ascii="Arial" w:hAnsi="Arial" w:cs="Arial"/>
          <w:sz w:val="24"/>
          <w:szCs w:val="24"/>
        </w:rPr>
      </w:pPr>
      <w:r>
        <w:rPr>
          <w:sz w:val="22"/>
          <w:szCs w:val="22"/>
        </w:rPr>
        <w:t>Среди методов регулирования эмоционального стрессу раз</w:t>
        <w:softHyphen/>
        <w:t>личают: направленные на предотвращение его неблагоприятных проявлений, на купирование их и*на замещение нежелательных симптомов стресса благоприятными илн нейтральными для чело</w:t>
        <w:softHyphen/>
        <w:t>века симптомами. Известны также мет-оды ликвидации хроничес</w:t>
        <w:softHyphen/>
        <w:t>кого дпетрессового состояния с использованием для этого эмоцио</w:t>
        <w:softHyphen/>
        <w:t>нально-стрессовых нагрузок. Многие авторы обращают внимание на необходимость индивидуального подхода к регуляции стресса с учетом личностных особенностей человека. Отмечается возмож</w:t>
        <w:softHyphen/>
        <w:t>ность тренировки и укрепления личностных особенностей, способ</w:t>
        <w:softHyphen/>
        <w:t>ствующих устойчивости человека перед психологическими и со</w:t>
        <w:softHyphen/>
        <w:t>циальными стрессорами. Используются методы групповой психо</w:t>
        <w:softHyphen/>
        <w:t>терапии дистресс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55</w:t>
      </w:r>
    </w:p>
    <w:p>
      <w:pPr>
        <w:pStyle w:val="Normal"/>
        <w:shd w:fill="FFFFFF" w:val="clear"/>
        <w:rPr>
          <w:rFonts w:ascii="Arial" w:hAnsi="Arial" w:cs="Arial"/>
          <w:sz w:val="24"/>
          <w:szCs w:val="24"/>
        </w:rPr>
      </w:pPr>
      <w:r>
        <w:rPr>
          <w:b/>
          <w:bCs/>
          <w:sz w:val="16"/>
          <w:szCs w:val="16"/>
        </w:rPr>
        <w:t>ЭКСТРЕМАЛЬНЫЕ ВОЗДЕЙСТВИЯ И СТРЕССОРЫ</w:t>
      </w:r>
    </w:p>
    <w:p>
      <w:pPr>
        <w:pStyle w:val="Normal"/>
        <w:shd w:fill="FFFFFF" w:val="clear"/>
        <w:rPr>
          <w:rFonts w:ascii="Arial" w:hAnsi="Arial" w:cs="Arial"/>
          <w:sz w:val="24"/>
          <w:szCs w:val="24"/>
        </w:rPr>
      </w:pPr>
      <w:r>
        <w:rPr>
          <w:sz w:val="22"/>
          <w:szCs w:val="22"/>
        </w:rPr>
        <w:t>Понятие «экстремальное» состояние предполагает определе</w:t>
        <w:softHyphen/>
        <w:t>ние какого-то «предела» психологических и физиологических адаптационных преобразований. Большие возможности адапта</w:t>
        <w:softHyphen/>
        <w:t>ции человека затрудняют определение этого «предела». Конечно, прежде всего следует иметь в виду предел существования орга</w:t>
        <w:softHyphen/>
        <w:t>низма, индивида, т. е. начало его разрушения, гибели. Но этому «предельному» состоянию умирания, деструкции всего организма или его элементов, как правило, предшествует ряд адаптацион</w:t>
        <w:softHyphen/>
        <w:t>ных состояний, характеризующихся включением аварийных, за</w:t>
        <w:softHyphen/>
        <w:t>щитных механизмов, направленных на предотвращение умирания, на ликвидацию или избегание действия опасного, вредоносного фактора. В ряду этих состояний можно выделить еще один пре</w:t>
        <w:softHyphen/>
        <w:t>дел, т. е. предельное состояние. Это так называемое третье со</w:t>
        <w:softHyphen/>
        <w:t>стояние, промежуточное между нормой и болезнью. Его иногда называют экстремальным. Показателем такого состояния могут быть «внутрнорганизменные» сигналы к сознанию человека, вы</w:t>
        <w:softHyphen/>
        <w:t>зывающие у него неприятные, болезненные ощущения, побужда</w:t>
        <w:softHyphen/>
        <w:t>ющие человека избегать обусловливающего их фактора. Это первый субъективный показатель наличия экстремальных воз</w:t>
        <w:softHyphen/>
        <w:t>действий на человека. Он может иметь градацию от слабо замет</w:t>
        <w:softHyphen/>
        <w:t>ных неприятных ощущений до чувства непереносимой болезнен</w:t>
        <w:softHyphen/>
        <w:t>ности. В качестве второго показателя экстремальности воздей</w:t>
        <w:softHyphen/>
        <w:t>ствия на человека часто используется показатель его дееспособ</w:t>
        <w:softHyphen/>
        <w:t>ности (работоспособности), недопустимо снижающейся при воз</w:t>
        <w:softHyphen/>
        <w:t>действии на человека, т. е. при экстремальном воздействии. На</w:t>
        <w:softHyphen/>
        <w:t>конец, широко используются «объективные» показатели состоя</w:t>
        <w:softHyphen/>
        <w:t>ния человека, устанавливаемые на базе регистрации физиологи</w:t>
        <w:softHyphen/>
        <w:t>ческих процессов. Воздействия, обусловливающие критические состояния, идентифицируются как экстремальные  &lt;...&gt;</w:t>
      </w:r>
    </w:p>
    <w:p>
      <w:pPr>
        <w:pStyle w:val="Normal"/>
        <w:shd w:fill="FFFFFF" w:val="clear"/>
        <w:rPr>
          <w:rFonts w:ascii="Arial" w:hAnsi="Arial" w:cs="Arial"/>
          <w:sz w:val="24"/>
          <w:szCs w:val="24"/>
        </w:rPr>
      </w:pPr>
      <w:r>
        <w:rPr>
          <w:sz w:val="22"/>
          <w:szCs w:val="22"/>
        </w:rPr>
        <w:t>Обобщая взгляды многих авторов на сущность психологичес</w:t>
        <w:softHyphen/>
        <w:t>кого стрессора, можно сказать, что стрессогенная ситуация предъ</w:t>
        <w:softHyphen/>
        <w:t>являет человеку требования, воспринимающиеся им либо как превосходящие его возможности ответить на них, что ведет к ди</w:t>
        <w:softHyphen/>
        <w:t>стрессу, либо как позволяющие реализовать свои возможности ответить на эти требования и благодаря этому достигнуть желае</w:t>
        <w:softHyphen/>
        <w:t>мых последствий. При этом играет роль субъективная неопреде</w:t>
        <w:softHyphen/>
        <w:t>ленность требований и возможности им отвечать, а также субъек</w:t>
        <w:softHyphen/>
        <w:t>тивная значимость (положительная или отрицательная) последст</w:t>
        <w:softHyphen/>
        <w:t>вий ответа. Это — определение стрессора как степени соответствия компонентов системы «человек — среда». Предполагают раз</w:t>
        <w:softHyphen/>
        <w:t>личать в этой системе требования среды к человеку и требования человека к среде. Реальное нлн потенциальное неудовлетворение и тех и других требований ведет к дистрессу, их удовлетворение способствует возникновению эустресса. Возможны ситуации, ког</w:t>
        <w:softHyphen/>
        <w:t>да одно и то же событие может одновременно порождать и удов</w:t>
        <w:softHyphen/>
        <w:t>летворенность, н неудовлетворенность человека. Такого рода конфликт между стрессорами «первого уровня» может стать стрессором «второго уровня»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56</w:t>
      </w:r>
    </w:p>
    <w:p>
      <w:pPr>
        <w:pStyle w:val="Normal"/>
        <w:shd w:fill="FFFFFF" w:val="clear"/>
        <w:rPr>
          <w:rFonts w:ascii="Arial" w:hAnsi="Arial" w:cs="Arial"/>
          <w:sz w:val="24"/>
          <w:szCs w:val="24"/>
        </w:rPr>
      </w:pPr>
      <w:r>
        <w:rPr>
          <w:rFonts w:cs="Arial" w:ascii="Arial" w:hAnsi="Arial"/>
          <w:b/>
          <w:bCs/>
          <w:sz w:val="16"/>
          <w:szCs w:val="16"/>
        </w:rPr>
        <w:t>АКТИВНОСТЬ ИЛИ ПАССИВНОСТЬ!</w:t>
      </w:r>
    </w:p>
    <w:p>
      <w:pPr>
        <w:pStyle w:val="Normal"/>
        <w:shd w:fill="FFFFFF" w:val="clear"/>
        <w:rPr>
          <w:rFonts w:ascii="Arial" w:hAnsi="Arial" w:cs="Arial"/>
          <w:sz w:val="24"/>
          <w:szCs w:val="24"/>
        </w:rPr>
      </w:pPr>
      <w:r>
        <w:rPr>
          <w:sz w:val="22"/>
          <w:szCs w:val="22"/>
        </w:rPr>
        <w:t>Еще Гиппократ отмечал, что при душевном возбуждении и расстройстве одни люди склонны к маниакальному, другие — к де</w:t>
        <w:softHyphen/>
        <w:t>прессивному поведению. Дифференциация индивидуальных разли</w:t>
        <w:softHyphen/>
        <w:t>чий подобного рода соответствует широко распространенной на Востоке концепции о двух началах —«ян» и «инь». Первое реа</w:t>
        <w:softHyphen/>
        <w:t>лизуется в активности поведения, силе характера, а при своей чрезмерности — в ярости, безудержности; второе реализуется в ■нежности, пассивности, а при чрезмерности своих проявлений—* в депрессишости.</w:t>
      </w:r>
    </w:p>
    <w:p>
      <w:pPr>
        <w:pStyle w:val="Normal"/>
        <w:shd w:fill="FFFFFF" w:val="clear"/>
        <w:rPr>
          <w:rFonts w:ascii="Arial" w:hAnsi="Arial" w:cs="Arial"/>
          <w:sz w:val="24"/>
          <w:szCs w:val="24"/>
        </w:rPr>
      </w:pPr>
      <w:r>
        <w:rPr>
          <w:sz w:val="22"/>
          <w:szCs w:val="22"/>
        </w:rPr>
        <w:t>Активность, пассивность поведения при стрессе предопре</w:t>
        <w:softHyphen/>
        <w:t>деляются сочетанием внутренних и внешних факторов. К первым относится врожденная предрасположенность человека к активно</w:t>
        <w:softHyphen/>
        <w:t>му или пассивному поведению в критических ситуациях, а также имеющийся опыт столкновения с такими ситуациями. Опыт актив</w:t>
        <w:softHyphen/>
        <w:t>ного «овладения» ими повышает вероятность активного реагиро</w:t>
        <w:softHyphen/>
        <w:t>вания, прецеденты пассивного реагирования делают более веро</w:t>
        <w:softHyphen/>
        <w:t>ятным пассивное поведение в сходных ситуациях. Надежность прогноза деятельности человека в критических условиях возрас</w:t>
        <w:softHyphen/>
        <w:t>тает с приближением моделируемого уровня экстремальности ситуации к натурному ее уровню. Поэтому все чаще используется воспроизведение тренировочно-тестирующих аварийных ситуаций в  процессе реальной  деятельности человека-оператора...</w:t>
      </w:r>
    </w:p>
    <w:p>
      <w:pPr>
        <w:pStyle w:val="Normal"/>
        <w:shd w:fill="FFFFFF" w:val="clear"/>
        <w:rPr>
          <w:rFonts w:ascii="Arial" w:hAnsi="Arial" w:cs="Arial"/>
          <w:sz w:val="24"/>
          <w:szCs w:val="24"/>
        </w:rPr>
      </w:pPr>
      <w:r>
        <w:rPr>
          <w:sz w:val="22"/>
          <w:szCs w:val="22"/>
        </w:rPr>
        <w:t>Из чего складывается экстремальность стрессора, т. е. каковы стрессообразующие факторы? При анализе стрессоров для пра</w:t>
        <w:softHyphen/>
        <w:t>вильного прогнозирования спектра их действий надо учитывать совокупность характеризующих их специфических и неспецифи-■ческих факторов. Основные факторы, от которых зависит экстре</w:t>
        <w:softHyphen/>
        <w:t>мальность стрессоров, следующие: 1) субъективная оценка опас</w:t>
        <w:softHyphen/>
        <w:t>ности стрессора для целостности субъекта (физической целост</w:t>
        <w:softHyphen/>
        <w:t>ности, целостности социального статуса, «целостности исполне</w:t>
        <w:softHyphen/>
        <w:t>ния его желаний» и т. п.); 2) субъективная чувствительность к ,стрессору, т. е. степень субъективной определенности, значимос</w:t>
        <w:softHyphen/>
        <w:t>ти стрессора для субъекта; 3) степень неожиданности стрессора, Неожиданной для субъекта может оказатьежила действия стрес</w:t>
        <w:softHyphen/>
        <w:t>сора и чувствительность к нему субъекта; 4) близость действия стрессора к крайним точкам субъективной шкалы «приятно — не</w:t>
        <w:softHyphen/>
        <w:t>приятно»; 5) продолжительность действия стрессора при сохра</w:t>
        <w:softHyphen/>
        <w:t>няющейся его субъективной значимости (чувствительности субъек</w:t>
        <w:softHyphen/>
        <w:t>та к нему). Экстремальность обусловлена неопределенностью Продолжительности сроков действия стрессора либо неожидан</w:t>
        <w:softHyphen/>
        <w:t>ным его продлением...</w:t>
      </w:r>
    </w:p>
    <w:p>
      <w:pPr>
        <w:pStyle w:val="Normal"/>
        <w:shd w:fill="FFFFFF" w:val="clear"/>
        <w:rPr>
          <w:rFonts w:ascii="Arial" w:hAnsi="Arial" w:cs="Arial"/>
          <w:sz w:val="24"/>
          <w:szCs w:val="24"/>
        </w:rPr>
      </w:pPr>
      <w:r>
        <w:rPr>
          <w:sz w:val="22"/>
          <w:szCs w:val="22"/>
        </w:rPr>
        <w:t>Чем более субъективно значимо событие (например, за счет осознания его опасности) и чем более определенным оно яв</w:t>
        <w:softHyphen/>
        <w:t>ляется для субъекта (например, за счет интенсивности воздей</w:t>
        <w:softHyphen/>
        <w:t>ствия), тем больше вклад этого воздействия в актуализацию про</w:t>
        <w:softHyphen/>
        <w:t>граммы активного поведения. Возможны ситуации, когда воздей</w:t>
        <w:softHyphen/>
        <w:t>ствие (сигнал) достаточно интенсивно, но на основе его субъектом «е могут прогнозироваться  (осознанно нли неосознанно)  как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6"/>
          <w:szCs w:val="16"/>
          <w:lang w:val="en-US"/>
        </w:rPr>
        <w:t xml:space="preserve">i? </w:t>
      </w:r>
      <w:r>
        <w:rPr>
          <w:sz w:val="16"/>
          <w:szCs w:val="16"/>
        </w:rPr>
        <w:t>Заказ 5162</w:t>
      </w:r>
      <w:r>
        <w:rPr>
          <w:rFonts w:cs="Arial" w:ascii="Arial" w:hAnsi="Arial"/>
          <w:sz w:val="16"/>
          <w:szCs w:val="16"/>
        </w:rPr>
        <w:t xml:space="preserve">                                                                                                                         </w:t>
      </w:r>
      <w:r>
        <w:rPr>
          <w:sz w:val="16"/>
          <w:szCs w:val="16"/>
        </w:rPr>
        <w:t>257</w:t>
      </w:r>
    </w:p>
    <w:p>
      <w:pPr>
        <w:pStyle w:val="Normal"/>
        <w:shd w:fill="FFFFFF" w:val="clear"/>
        <w:rPr>
          <w:rFonts w:ascii="Arial" w:hAnsi="Arial" w:cs="Arial"/>
          <w:sz w:val="24"/>
          <w:szCs w:val="24"/>
        </w:rPr>
      </w:pPr>
      <w:r>
        <w:rPr>
          <w:sz w:val="22"/>
          <w:szCs w:val="22"/>
        </w:rPr>
        <w:t>либо возможные события, поскольку сложившаяся ситуация ока</w:t>
        <w:softHyphen/>
        <w:t>зывается невозможной (невероятной) с позиции фило- и онтогене</w:t>
        <w:softHyphen/>
        <w:t>тического опыта субъекта. В этом случае у него нет адекватных этому событию «программ» поведения. При этом активность по</w:t>
        <w:softHyphen/>
        <w:t>ведения, имевшаяся до начала действия стрессора, снижается, т. е. поведение актуализируется в виде пассивного переживания «невозможной» ситуации. Могут возникать либо пассивная рас</w:t>
        <w:softHyphen/>
        <w:t>слабленность, либо пассивная напряженность. Они длятся до тех пор, пока такая ситуация закончится либо накопится информация относительно действующего фактора, позволяющая перейти к активному реагированию иа этот фактор. Пассивное реагирование может длиться вплоть до гибели организма. С возрастанием ин</w:t>
        <w:softHyphen/>
        <w:t>тенсивности действия стрессора проявления стресса первоначаль</w:t>
        <w:softHyphen/>
        <w:t>но возрастают, затем начинают снижаться. Задают вопрос — ка</w:t>
        <w:softHyphen/>
        <w:t>ков процент людей, склонных к активным, н людей, склонных к пассивным реакциям при стрессе. Этот вопрос не правомерен, так как проявление той илн иной формы адаптационной эмоциональ</w:t>
        <w:softHyphen/>
        <w:t>но-двигательной активности определяется совокупным сочетанием индивидуальной предрасположенности субъекта к активному либо к пассивному реагированию (действию) и реализующей эту пред</w:t>
        <w:softHyphen/>
        <w:t>расположенность экстремальностью стрессора, которая опять же субъективно осознанно или бессознательно оценивается реагиру</w:t>
        <w:softHyphen/>
        <w:t>ющим на нее индивидом. Оказываются слитными воедино внут</w:t>
        <w:softHyphen/>
        <w:t>ренний человеческий фактор с компонентами врожденного и при</w:t>
        <w:softHyphen/>
        <w:t>обретенного, осознаваемого и неосознаваемого, индивидуального и коллективного и внешний фактор, реальный, хотя и субъектив</w:t>
        <w:softHyphen/>
        <w:t>но воспринимаемый, — экстремальность среды &lt; — &gt;</w:t>
      </w:r>
    </w:p>
    <w:p>
      <w:pPr>
        <w:pStyle w:val="Normal"/>
        <w:shd w:fill="FFFFFF" w:val="clear"/>
        <w:rPr>
          <w:rFonts w:ascii="Arial" w:hAnsi="Arial" w:cs="Arial"/>
          <w:sz w:val="24"/>
          <w:szCs w:val="24"/>
        </w:rPr>
      </w:pPr>
      <w:r>
        <w:rPr>
          <w:sz w:val="22"/>
          <w:szCs w:val="22"/>
        </w:rPr>
        <w:t>Следует заметить, что эмоционально-двигательная поведенчес</w:t>
        <w:softHyphen/>
        <w:t>кая пассивность, охватывающая практически всю популяцию, при увеличении экстремальности стрессора за счет его продолжа</w:t>
        <w:softHyphen/>
        <w:t>ющегося длительного действия может сменяться активизацией поведения части популяции. Такая активизация поведения при длительном стрессе может быть двух типов. Во-первых, за счет усиления волевых импульсов — эти как бы спонтанные порывы к тем или иным действиям по тнпу: «хочу — через не могу», ли</w:t>
        <w:softHyphen/>
        <w:t>бо результат осознанных волевых усилий: «надо — через не могу». Во-вторых, за счет внутренних побуждений к общению, которые могут усиливаться при длительном стрессе, будучи предпосыл</w:t>
        <w:softHyphen/>
        <w:t>кой для активизации социально-психологической активности субъ</w:t>
        <w:softHyphen/>
        <w:t>екта.</w:t>
      </w:r>
    </w:p>
    <w:p>
      <w:pPr>
        <w:pStyle w:val="Normal"/>
        <w:shd w:fill="FFFFFF" w:val="clear"/>
        <w:rPr>
          <w:rFonts w:ascii="Arial" w:hAnsi="Arial" w:cs="Arial"/>
          <w:sz w:val="24"/>
          <w:szCs w:val="24"/>
        </w:rPr>
      </w:pPr>
      <w:r>
        <w:rPr>
          <w:sz w:val="22"/>
          <w:szCs w:val="22"/>
        </w:rPr>
        <w:t>Какое, активное или пассивное, реагирование более целесо</w:t>
        <w:softHyphen/>
        <w:t>образно в экстремальной ситуации? Достаточно сильное небла</w:t>
        <w:softHyphen/>
        <w:t>гоприятное воздействие невозможно долго выдерживать — насту</w:t>
        <w:softHyphen/>
        <w:t>пит истощение адаптационных резервов. Если такое воздействие весьма продолжительно, его не переждешь. Более рационально активными действиями устранить экстремальный фактор за ко</w:t>
        <w:softHyphen/>
        <w:t>роткий срок. Если для этого нет эффективного способа, остается пережидать в надежде, что хватит сил (глубоких адаптационных резервов)   перетерпеть,  пока  неблагоприятный  фактор  либо  с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58</w:t>
      </w:r>
    </w:p>
    <w:p>
      <w:pPr>
        <w:pStyle w:val="Normal"/>
        <w:shd w:fill="FFFFFF" w:val="clear"/>
        <w:rPr>
          <w:rFonts w:ascii="Arial" w:hAnsi="Arial" w:cs="Arial"/>
          <w:sz w:val="24"/>
          <w:szCs w:val="24"/>
        </w:rPr>
      </w:pPr>
      <w:r>
        <w:rPr>
          <w:sz w:val="22"/>
          <w:szCs w:val="22"/>
        </w:rPr>
        <w:t>исчезнет, либо станет ясно, как активно устранить его (пока на</w:t>
        <w:softHyphen/>
        <w:t>копится информация, достаточная для принятия решения о спо</w:t>
        <w:softHyphen/>
        <w:t>собе активного удаления стрессора). Итак, при сильных стрес</w:t>
        <w:softHyphen/>
        <w:t>сорах более целесообразно активное защитное реагирование (дей</w:t>
        <w:softHyphen/>
        <w:t>ствие, поведение, деятельность). Пассивная тактика более целе</w:t>
        <w:softHyphen/>
        <w:t>сообразна в ситуации, экстремальность которой создается длитель</w:t>
        <w:softHyphen/>
        <w:t>ностью стрессора, а не силой его действия. Многочисленные дан</w:t>
        <w:softHyphen/>
        <w:t>ные свидетельствуют о том, что в одних и тех же экстремальных условиях у одних людей актуализируется активная, у других пас</w:t>
        <w:softHyphen/>
        <w:t>сивная защита против стрессора. В рамках популяции дихотоми</w:t>
        <w:softHyphen/>
        <w:t>ческую полярность индивидуальных различий активности пове</w:t>
        <w:softHyphen/>
        <w:t>дения (активность — пассивность) можно рассматривать как за</w:t>
        <w:softHyphen/>
        <w:t>щитный, полезный фактор, противостоящий неконтролируемым внешним опасностям и способствующий сохранению генофонда.</w:t>
      </w:r>
    </w:p>
    <w:p>
      <w:pPr>
        <w:pStyle w:val="Normal"/>
        <w:shd w:fill="FFFFFF" w:val="clear"/>
        <w:rPr>
          <w:rFonts w:ascii="Arial" w:hAnsi="Arial" w:cs="Arial"/>
          <w:sz w:val="24"/>
          <w:szCs w:val="24"/>
        </w:rPr>
      </w:pPr>
      <w:r>
        <w:rPr>
          <w:sz w:val="22"/>
          <w:szCs w:val="22"/>
        </w:rPr>
        <w:t>Что можно сказать о ценности активности и пассивности при стрессе для отдельного индивида? Критерий пользы — успешность предотвращения, устранения неблагоприятного для индивида фак</w:t>
        <w:softHyphen/>
        <w:t>тора и эффективность овладения благоприятным. Неопределен</w:t>
        <w:softHyphen/>
        <w:t>ность будущего делает в перспективе полезными в текущий мо</w:t>
        <w:softHyphen/>
        <w:t>мент оба адаптационно-защитных состояния. В настоящем полезна ширина фронта защиты. Будущее покажет субъекту, на каком уча</w:t>
        <w:softHyphen/>
        <w:t>стке этого фронта действительно полезна активность. Однако в рамках «момента времени» индивида для него более целесообраз</w:t>
        <w:softHyphen/>
        <w:t>но активное реагирование. Построенное на концепте определен</w:t>
        <w:softHyphen/>
        <w:t>ности, как бы понятности текущей ситуации, оно направлено на овладение этой ситуацией и является для субъекта источником благоприятных сигналов о его потенциальной успешности в овла</w:t>
        <w:softHyphen/>
        <w:t>дении стрессором. Пассивное реагирование на стрессор не создает такой обратной информации к субъекту. Более того, оно всегда протекает на фоне негативных эмоций, т. е. на фоне «сигналов к себе» о неблагополучии, побуждающих субъекта к поискам неиз</w:t>
        <w:softHyphen/>
        <w:t>вестного выхода из стрессогенной ситуации (по принципу «кну</w:t>
        <w:softHyphen/>
        <w:t>та»). Негативная эмоция, неблагоприятная в рамках «момента времени», целесообразна как «сигнал к себе», как напоминание о нежелательности по какой-то причине текущей ситуации и неот</w:t>
        <w:softHyphen/>
        <w:t>ложной необходимости выхода из этой ситуации и смены имею</w:t>
        <w:softHyphen/>
        <w:t>щегося состояния.</w:t>
      </w:r>
    </w:p>
    <w:p>
      <w:pPr>
        <w:pStyle w:val="Normal"/>
        <w:shd w:fill="FFFFFF" w:val="clear"/>
        <w:rPr>
          <w:rFonts w:ascii="Arial" w:hAnsi="Arial" w:cs="Arial"/>
          <w:sz w:val="24"/>
          <w:szCs w:val="24"/>
        </w:rPr>
      </w:pPr>
      <w:r>
        <w:rPr>
          <w:sz w:val="22"/>
          <w:szCs w:val="22"/>
        </w:rPr>
        <w:t>Неблагоприятными для субъекта могут стать н чрезмерно ак</w:t>
        <w:softHyphen/>
        <w:t>тивная, и чрезмерно пассивная эмоционально-поведенческие стрес</w:t>
        <w:softHyphen/>
        <w:t>совые реакции, не способствующие или даже мешающие удале</w:t>
        <w:softHyphen/>
        <w:t>нию стрессора. Ведущий принцип купирования гнперактивного и гиперпассивного поведения прн стрессе — изменение вероятностной характеристики среды. При стрессовой гиперпассивности надо сде</w:t>
        <w:softHyphen/>
        <w:t>лать, чтобы субъекту как бы «стало все ясно», т. е. чтобы исчез концепт невозможности, безысходности текущей ситуации и собст</w:t>
        <w:softHyphen/>
        <w:t>венной беспомощности. При стрессовой гиперактивности возмож</w:t>
        <w:softHyphen/>
        <w:t>ны два корригирующих приема: 1) исправить, изменить кажущую</w:t>
        <w:softHyphen/>
        <w:t>ся верной ложную понятность ситуации, создав концепт стрессо</w:t>
        <w:softHyphen/>
        <w:t>генной  ситуации,   генерирующий   эффективную  адаптационно-за-</w:t>
      </w:r>
    </w:p>
    <w:p>
      <w:pPr>
        <w:pStyle w:val="Normal"/>
        <w:shd w:fill="FFFFFF" w:val="clear"/>
        <w:rPr>
          <w:rFonts w:ascii="Arial" w:hAnsi="Arial" w:cs="Arial"/>
          <w:sz w:val="24"/>
          <w:szCs w:val="24"/>
        </w:rPr>
      </w:pPr>
      <w:r>
        <w:rPr>
          <w:rFonts w:cs="Arial" w:ascii="Arial" w:hAnsi="Arial"/>
          <w:b/>
          <w:bCs/>
        </w:rPr>
        <w:t>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259</w:t>
      </w:r>
    </w:p>
    <w:p>
      <w:pPr>
        <w:pStyle w:val="Normal"/>
        <w:shd w:fill="FFFFFF" w:val="clear"/>
        <w:rPr>
          <w:rFonts w:ascii="Arial" w:hAnsi="Arial" w:cs="Arial"/>
          <w:sz w:val="24"/>
          <w:szCs w:val="24"/>
        </w:rPr>
      </w:pPr>
      <w:r>
        <w:rPr>
          <w:sz w:val="22"/>
          <w:szCs w:val="22"/>
        </w:rPr>
        <w:t>щитную активность; 2) сделать ситуацию абсолютно «непонятной», «невозможной» для субъекта, тем ввести его в пассивное состоя</w:t>
        <w:softHyphen/>
        <w:t>ние.</w:t>
      </w:r>
    </w:p>
    <w:p>
      <w:pPr>
        <w:pStyle w:val="Normal"/>
        <w:shd w:fill="FFFFFF" w:val="clear"/>
        <w:rPr>
          <w:rFonts w:ascii="Arial" w:hAnsi="Arial" w:cs="Arial"/>
          <w:sz w:val="24"/>
          <w:szCs w:val="24"/>
        </w:rPr>
      </w:pPr>
      <w:r>
        <w:rPr>
          <w:rFonts w:cs="Arial" w:ascii="Arial" w:hAnsi="Arial"/>
          <w:b/>
          <w:bCs/>
          <w:sz w:val="16"/>
          <w:szCs w:val="16"/>
        </w:rPr>
        <w:t>ФЕНОМЕН «АКТИВНОЙ ГУМАНИЗАЦИИ»</w:t>
      </w:r>
    </w:p>
    <w:p>
      <w:pPr>
        <w:pStyle w:val="Normal"/>
        <w:shd w:fill="FFFFFF" w:val="clear"/>
        <w:rPr>
          <w:rFonts w:ascii="Arial" w:hAnsi="Arial" w:cs="Arial"/>
          <w:sz w:val="24"/>
          <w:szCs w:val="24"/>
        </w:rPr>
      </w:pPr>
      <w:r>
        <w:rPr>
          <w:sz w:val="22"/>
          <w:szCs w:val="22"/>
        </w:rPr>
        <w:t>Важную роль в направленности и интенсивности развития стресса играет представление субъекта о возможности своего влияния на экстремальный фактор, о том, может ли он участво</w:t>
        <w:softHyphen/>
        <w:t>вать в управлении стрессогенным воздействием. Советской инже</w:t>
        <w:softHyphen/>
        <w:t>нерной психологией провозглашена концепция атропоцентрнзма как основное методологическое положение при разработке систем «человек — машина». Отвергнут подход к человеку-оператору как к придатку машины, который должен подстраиваться к ее техно</w:t>
        <w:softHyphen/>
        <w:t>логии. Системы «человек — машина», функционирующие с учетом приоритета человека, оказываются в конечном итоге надежнее и эффективнее, чем без учета этого принципа. «Активный оператор» испытывает меньший стресс по сравнению с пассивным наблюдате</w:t>
        <w:softHyphen/>
        <w:t>лем. ..</w:t>
      </w:r>
    </w:p>
    <w:p>
      <w:pPr>
        <w:pStyle w:val="Normal"/>
        <w:shd w:fill="FFFFFF" w:val="clear"/>
        <w:rPr>
          <w:rFonts w:ascii="Arial" w:hAnsi="Arial" w:cs="Arial"/>
          <w:sz w:val="24"/>
          <w:szCs w:val="24"/>
        </w:rPr>
      </w:pPr>
      <w:r>
        <w:rPr>
          <w:sz w:val="22"/>
          <w:szCs w:val="22"/>
        </w:rPr>
        <w:t>Известно много подтверждений того, что реализация челове</w:t>
        <w:softHyphen/>
        <w:t>ком его потенциальной активности (биологической, психологиче</w:t>
        <w:softHyphen/>
        <w:t>ской и т. д.) оптимизирует его жизнедеятельность, увеличивает его жизнеспособность. Особое значение имеет активное проявление гражданственности человека, его высоких нравственных устрем</w:t>
        <w:softHyphen/>
        <w:t>лений.</w:t>
      </w:r>
    </w:p>
    <w:p>
      <w:pPr>
        <w:pStyle w:val="Normal"/>
        <w:shd w:fill="FFFFFF" w:val="clear"/>
        <w:rPr>
          <w:rFonts w:ascii="Arial" w:hAnsi="Arial" w:cs="Arial"/>
          <w:sz w:val="24"/>
          <w:szCs w:val="24"/>
        </w:rPr>
      </w:pPr>
      <w:r>
        <w:rPr>
          <w:sz w:val="22"/>
          <w:szCs w:val="22"/>
        </w:rPr>
        <w:t>Китаев-Смык Л. А. Психология стрес</w:t>
        <w:softHyphen/>
        <w:t>са. М., 1983, с. 21—24, 28—39, 49— 53, 69—76.</w:t>
      </w:r>
    </w:p>
    <w:p>
      <w:pPr>
        <w:pStyle w:val="Normal"/>
        <w:shd w:fill="FFFFFF" w:val="clear"/>
        <w:rPr>
          <w:rFonts w:ascii="Arial" w:hAnsi="Arial" w:cs="Arial"/>
          <w:sz w:val="24"/>
          <w:szCs w:val="24"/>
        </w:rPr>
      </w:pPr>
      <w:r>
        <w:rPr>
          <w:rFonts w:cs="Arial" w:ascii="Arial" w:hAnsi="Arial"/>
          <w:b/>
          <w:bCs/>
        </w:rPr>
        <w:t>В. А.   Иванников</w:t>
      </w:r>
    </w:p>
    <w:p>
      <w:pPr>
        <w:pStyle w:val="Normal"/>
        <w:shd w:fill="FFFFFF" w:val="clear"/>
        <w:rPr>
          <w:rFonts w:ascii="Arial" w:hAnsi="Arial" w:cs="Arial"/>
          <w:sz w:val="24"/>
          <w:szCs w:val="24"/>
        </w:rPr>
      </w:pPr>
      <w:r>
        <w:rPr>
          <w:rFonts w:cs="Arial" w:ascii="Arial" w:hAnsi="Arial"/>
          <w:b/>
          <w:bCs/>
        </w:rPr>
        <w:t>К СУЩНОСТИ ВОЛЕВОГО ПОВЕДЕНИЯ</w:t>
      </w:r>
    </w:p>
    <w:p>
      <w:pPr>
        <w:pStyle w:val="Normal"/>
        <w:shd w:fill="FFFFFF" w:val="clear"/>
        <w:rPr>
          <w:rFonts w:ascii="Arial" w:hAnsi="Arial" w:cs="Arial"/>
          <w:sz w:val="24"/>
          <w:szCs w:val="24"/>
        </w:rPr>
      </w:pPr>
      <w:r>
        <w:rPr>
          <w:i/>
          <w:iCs/>
          <w:sz w:val="22"/>
          <w:szCs w:val="22"/>
        </w:rPr>
        <w:t xml:space="preserve">В </w:t>
      </w:r>
      <w:r>
        <w:rPr>
          <w:sz w:val="22"/>
          <w:szCs w:val="22"/>
        </w:rPr>
        <w:t>дринятом Верховным Советом СССР документе «Основное направления реформы общеобразовательной и .профессиональной школы» подчеркивается, что задача школы и, всего нашего об</w:t>
        <w:softHyphen/>
        <w:t>щества— воспитывать активных строителей коммунизма, с высо</w:t>
        <w:softHyphen/>
        <w:t>ким чувством ответственности, организованности и дисциплины. Эти качества играют огромную роль в трудовой сфере; ведь имен</w:t>
        <w:softHyphen/>
        <w:t>но здесь, как указывалось на мартовском (1985 г.) Пленуме ЦК КПСС, а также в публикациях партийной печати «повседневно разворачивается созидательная активность советских людей, рас</w:t>
        <w:softHyphen/>
        <w:t>крываются и испытываются их личные качества, формируются их социальные интересы, нормы поведения». Такие свойства человека, как активность, ответственность, организованность, дисциплиниро</w:t>
        <w:softHyphen/>
        <w:t>ванность, традиционно всегда относились к волевым качествам личности. Таким образом, проблема воли приобретает в насто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260</w:t>
      </w:r>
    </w:p>
    <w:p>
      <w:pPr>
        <w:pStyle w:val="Normal"/>
        <w:shd w:fill="FFFFFF" w:val="clear"/>
        <w:rPr>
          <w:rFonts w:ascii="Arial" w:hAnsi="Arial" w:cs="Arial"/>
          <w:sz w:val="24"/>
          <w:szCs w:val="24"/>
        </w:rPr>
      </w:pPr>
      <w:r>
        <w:rPr>
          <w:sz w:val="22"/>
          <w:szCs w:val="22"/>
        </w:rPr>
        <w:t>щее время новое актуальное практическое значение, что усилива</w:t>
        <w:softHyphen/>
        <w:t>ет интерес и к теоретическим основам данной проблемы.</w:t>
      </w:r>
    </w:p>
    <w:p>
      <w:pPr>
        <w:pStyle w:val="Normal"/>
        <w:shd w:fill="FFFFFF" w:val="clear"/>
        <w:rPr>
          <w:rFonts w:ascii="Arial" w:hAnsi="Arial" w:cs="Arial"/>
          <w:sz w:val="24"/>
          <w:szCs w:val="24"/>
        </w:rPr>
      </w:pPr>
      <w:r>
        <w:rPr>
          <w:sz w:val="22"/>
          <w:szCs w:val="22"/>
        </w:rPr>
        <w:t>Понятие воли является одним из самых древних в психологии. В последние десятилетия обсуждается вопрос о дальнейшей судь</w:t>
        <w:softHyphen/>
        <w:t>бе понятия воли: останется ли оно в психологии или умрет, а если останется, то какое содержание будет нести в себе? При этом надо отметить, что благодаря работам советских психологов имен</w:t>
        <w:softHyphen/>
        <w:t>но последние десятилетия были наиболее плодотворными в по</w:t>
        <w:softHyphen/>
        <w:t>нимании сущности воли.</w:t>
      </w:r>
    </w:p>
    <w:p>
      <w:pPr>
        <w:pStyle w:val="Normal"/>
        <w:shd w:fill="FFFFFF" w:val="clear"/>
        <w:rPr>
          <w:rFonts w:ascii="Arial" w:hAnsi="Arial" w:cs="Arial"/>
          <w:sz w:val="24"/>
          <w:szCs w:val="24"/>
        </w:rPr>
      </w:pPr>
      <w:r>
        <w:rPr>
          <w:sz w:val="22"/>
          <w:szCs w:val="22"/>
        </w:rPr>
        <w:t>Жизнь любого понятия зависит от категориального строя на</w:t>
        <w:softHyphen/>
        <w:t>уки. Интерес к проблеме воли и его падение оказались тесно свя</w:t>
        <w:softHyphen/>
        <w:t>занными с общей концепцией психологических школ и направле</w:t>
        <w:softHyphen/>
        <w:t>ний. В одних исследованиях воли на первый план выступала проблема активности субъекта, в других верх брали «реактивные» концепции поведения. Именно этим и объясняется причина прекра</w:t>
        <w:softHyphen/>
        <w:t>щения исследований воли в бихевиористски ориентированной пси</w:t>
        <w:softHyphen/>
        <w:t>хологии многих зарубежных стран и постоянный, хотя и не очень широкий, интерес к проблеме воли в нашей стране.</w:t>
      </w:r>
    </w:p>
    <w:p>
      <w:pPr>
        <w:pStyle w:val="Normal"/>
        <w:shd w:fill="FFFFFF" w:val="clear"/>
        <w:rPr>
          <w:rFonts w:ascii="Arial" w:hAnsi="Arial" w:cs="Arial"/>
          <w:sz w:val="24"/>
          <w:szCs w:val="24"/>
        </w:rPr>
      </w:pPr>
      <w:r>
        <w:rPr>
          <w:sz w:val="22"/>
          <w:szCs w:val="22"/>
        </w:rPr>
        <w:t>Что же заставило вводить понятие воли в систему категорий психологии? Аристотель ввел его, чтобы объяснить, каким обра</w:t>
        <w:softHyphen/>
        <w:t>зом осуществляется поведение человека в соответствии со знани</w:t>
        <w:softHyphen/>
        <w:t>ем, которое само по себе лишено побудительности. Воля выступа</w:t>
        <w:softHyphen/>
        <w:t>ла как особая инстанция, наряду со стремлением способная из</w:t>
        <w:softHyphen/>
        <w:t>менять ход поведения — инициировать его, останавливать, изме</w:t>
        <w:softHyphen/>
        <w:t>нять направление.</w:t>
      </w:r>
    </w:p>
    <w:p>
      <w:pPr>
        <w:pStyle w:val="Normal"/>
        <w:shd w:fill="FFFFFF" w:val="clear"/>
        <w:rPr>
          <w:rFonts w:ascii="Arial" w:hAnsi="Arial" w:cs="Arial"/>
          <w:sz w:val="24"/>
          <w:szCs w:val="24"/>
        </w:rPr>
      </w:pPr>
      <w:r>
        <w:rPr>
          <w:sz w:val="22"/>
          <w:szCs w:val="22"/>
        </w:rPr>
        <w:t>В системе Декарта воля участвует в порождении уже любого действия человека и фактически занимает место мотива в совре</w:t>
        <w:softHyphen/>
        <w:t>менной психологии. И не случайно до конца 20-х годов нашего столетия многие ученые видели в воле инициирующее начало ак</w:t>
        <w:softHyphen/>
        <w:t>тивности человека &lt;.-.&gt;</w:t>
      </w:r>
    </w:p>
    <w:p>
      <w:pPr>
        <w:pStyle w:val="Normal"/>
        <w:shd w:fill="FFFFFF" w:val="clear"/>
        <w:rPr>
          <w:rFonts w:ascii="Arial" w:hAnsi="Arial" w:cs="Arial"/>
          <w:sz w:val="24"/>
          <w:szCs w:val="24"/>
        </w:rPr>
      </w:pPr>
      <w:r>
        <w:rPr>
          <w:sz w:val="22"/>
          <w:szCs w:val="22"/>
        </w:rPr>
        <w:t>Нетрудно заметить, что за изменениями в понимании воли ле</w:t>
        <w:softHyphen/>
        <w:t>жат изменения подлежащих изучению и объяснению реальностей поведения. И исследование механизмов регуляции поведения со стороны познавательных процессов, и проблема детерминации и свободы поведения, и проблема произвольности поведения, и проб</w:t>
        <w:softHyphen/>
        <w:t>лема выбора мотивов и целей, и проблема преодоления внутрен</w:t>
        <w:softHyphen/>
        <w:t>них и внешних препятствий являются реальными задачами в из</w:t>
        <w:softHyphen/>
        <w:t>учении поведения человека. Возникает вопрос: связаны ли, и если да, то в какой мере указанные задачи с проблемой воли? Есть ли что-то общее в перечисленных выше реалиях, что позволяет их объединить в единую проблему воли, или же само понятие воли является таким нерасчлененным целым, что объединяет все непо</w:t>
        <w:softHyphen/>
        <w:t>нятные до сих пор вопросы сложного процесса порождения реаль</w:t>
        <w:softHyphen/>
        <w:t>ного действия и служит словесным решением там, где не хватает настоящего знания?</w:t>
      </w:r>
    </w:p>
    <w:p>
      <w:pPr>
        <w:pStyle w:val="Normal"/>
        <w:shd w:fill="FFFFFF" w:val="clear"/>
        <w:rPr>
          <w:rFonts w:ascii="Arial" w:hAnsi="Arial" w:cs="Arial"/>
          <w:sz w:val="24"/>
          <w:szCs w:val="24"/>
        </w:rPr>
      </w:pPr>
      <w:r>
        <w:rPr>
          <w:sz w:val="22"/>
          <w:szCs w:val="22"/>
        </w:rPr>
        <w:t>Потеря интереса к проблеме воли была связана не только с концептуальным строем психологических школ, в которых не было места для воли, но и с тем, что традиционные для воли проблемы стали успешно разрабатываться в контексте других исследовани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6!</w:t>
      </w:r>
    </w:p>
    <w:p>
      <w:pPr>
        <w:pStyle w:val="Normal"/>
        <w:shd w:fill="FFFFFF" w:val="clear"/>
        <w:rPr>
          <w:rFonts w:ascii="Arial" w:hAnsi="Arial" w:cs="Arial"/>
          <w:sz w:val="24"/>
          <w:szCs w:val="24"/>
        </w:rPr>
      </w:pPr>
      <w:r>
        <w:rPr>
          <w:sz w:val="22"/>
          <w:szCs w:val="22"/>
        </w:rPr>
        <w:t>Т#к, проблема регуляции поведения со стороны" познавательных процессов стала предметом исследований зоопсихологов и этоло</w:t>
        <w:softHyphen/>
        <w:t>гов, педагогов и психологов и представляет собой на сегодня из</w:t>
        <w:softHyphen/>
        <w:t>учение ориентировочной основы поведения.</w:t>
      </w:r>
    </w:p>
    <w:p>
      <w:pPr>
        <w:pStyle w:val="Normal"/>
        <w:shd w:fill="FFFFFF" w:val="clear"/>
        <w:rPr>
          <w:rFonts w:ascii="Arial" w:hAnsi="Arial" w:cs="Arial"/>
          <w:sz w:val="24"/>
          <w:szCs w:val="24"/>
        </w:rPr>
      </w:pPr>
      <w:r>
        <w:rPr>
          <w:sz w:val="22"/>
          <w:szCs w:val="22"/>
        </w:rPr>
        <w:t>Проблема детерминации поведения, как центральная для про</w:t>
        <w:softHyphen/>
        <w:t>блемы свободы воли, получила свое развитие в работах филосо</w:t>
        <w:softHyphen/>
        <w:t>фов, психологов и физиологов, совместными усилиями которых были сформулированы основные принципы детерминации поведе</w:t>
        <w:softHyphen/>
        <w:t>ния человека и животных и предложены научные основы реше</w:t>
        <w:softHyphen/>
        <w:t>ния проблемы свободы выбора поведения.</w:t>
      </w:r>
    </w:p>
    <w:p>
      <w:pPr>
        <w:pStyle w:val="Normal"/>
        <w:shd w:fill="FFFFFF" w:val="clear"/>
        <w:rPr>
          <w:rFonts w:ascii="Arial" w:hAnsi="Arial" w:cs="Arial"/>
          <w:sz w:val="24"/>
          <w:szCs w:val="24"/>
        </w:rPr>
      </w:pPr>
      <w:r>
        <w:rPr>
          <w:sz w:val="22"/>
          <w:szCs w:val="22"/>
        </w:rPr>
        <w:t>Традиционно относимая к проблеме воли произвольность пове</w:t>
        <w:softHyphen/>
        <w:t>дения после работ И. М. Сеченова, И. П. Павлова, Ч. Шеррингто-на, А. Р. Лурия, Н. А. Бернштейна стала предметом исследования в работах физиологов и психологов, занятых изучением формиро</w:t>
        <w:softHyphen/>
        <w:t>вания движений и навыков, роли речи в регуляции движений, нейронных механизмов построения движений и т. д.</w:t>
      </w:r>
    </w:p>
    <w:p>
      <w:pPr>
        <w:pStyle w:val="Normal"/>
        <w:shd w:fill="FFFFFF" w:val="clear"/>
        <w:rPr>
          <w:rFonts w:ascii="Arial" w:hAnsi="Arial" w:cs="Arial"/>
          <w:sz w:val="24"/>
          <w:szCs w:val="24"/>
        </w:rPr>
      </w:pPr>
      <w:r>
        <w:rPr>
          <w:sz w:val="22"/>
          <w:szCs w:val="22"/>
        </w:rPr>
        <w:t>Проблема выбора мотива и целей, с одной стороны, была за</w:t>
        <w:softHyphen/>
        <w:t>менена на отдаленно напоминающую ее проблему принятия реше</w:t>
        <w:softHyphen/>
        <w:t>ний, а с другой — породила исследования процессов целеобра-зования. Исследование процессов овладения собственным поведе</w:t>
        <w:softHyphen/>
        <w:t>нием в значительной степени стало направляться исследованиями по формированию произвольных движений и речевой регуляции поведения, а также исследованиями процессов саморегуляции.</w:t>
      </w:r>
    </w:p>
    <w:p>
      <w:pPr>
        <w:pStyle w:val="Normal"/>
        <w:shd w:fill="FFFFFF" w:val="clear"/>
        <w:rPr>
          <w:rFonts w:ascii="Arial" w:hAnsi="Arial" w:cs="Arial"/>
          <w:sz w:val="24"/>
          <w:szCs w:val="24"/>
        </w:rPr>
      </w:pPr>
      <w:r>
        <w:rPr>
          <w:sz w:val="22"/>
          <w:szCs w:val="22"/>
        </w:rPr>
        <w:t>Другими словами, из круга явлений, относимых ранее к воле</w:t>
        <w:softHyphen/>
        <w:t>вым, постепенно уходили те реалии, для которых были найдены адекватные методы экспериментального исследования и созданы свои понятия, не связанные с понятием воли.</w:t>
      </w:r>
    </w:p>
    <w:p>
      <w:pPr>
        <w:pStyle w:val="Normal"/>
        <w:shd w:fill="FFFFFF" w:val="clear"/>
        <w:rPr>
          <w:rFonts w:ascii="Arial" w:hAnsi="Arial" w:cs="Arial"/>
          <w:sz w:val="24"/>
          <w:szCs w:val="24"/>
        </w:rPr>
      </w:pPr>
      <w:r>
        <w:rPr>
          <w:sz w:val="22"/>
          <w:szCs w:val="22"/>
        </w:rPr>
        <w:t>Не означает ли это, что понятие воли исчезнет из психологии, когда уйдет из него последнее содержание? Чтобы ответить на этот вопрос, надо вернуться к анализу процесса порождения дей</w:t>
        <w:softHyphen/>
        <w:t>ствия и найти место понятия воли среди понятий «мотив», «цель», «побуждение», «принятие решения» и т. д. И первая задача на этом пути — это выделить и четко осознать ту реальность, которая опи</w:t>
        <w:softHyphen/>
        <w:t>сывается понятием воли.</w:t>
      </w:r>
    </w:p>
    <w:p>
      <w:pPr>
        <w:pStyle w:val="Normal"/>
        <w:shd w:fill="FFFFFF" w:val="clear"/>
        <w:rPr>
          <w:rFonts w:ascii="Arial" w:hAnsi="Arial" w:cs="Arial"/>
          <w:sz w:val="24"/>
          <w:szCs w:val="24"/>
        </w:rPr>
      </w:pPr>
      <w:r>
        <w:rPr>
          <w:sz w:val="22"/>
          <w:szCs w:val="22"/>
        </w:rPr>
        <w:t>Почти общепринято определять волю через волевое действие, под которым понимается сознательное, целенаправленное действие человека (воля в широком смысле) по преодолению внешних и внутренних препятствий с помощью волевых усилий (воля в уз</w:t>
        <w:softHyphen/>
        <w:t>ком смысле). Считается, что воля проявляется в таких свойст</w:t>
        <w:softHyphen/>
        <w:t>вах или качествах или в таких характеристиках деятельности, как сила воли, настойчивость, целеустремленность, самостоятельность, решительность, выдержка, смелость, мужество, подчинение своих желаний требованиям общества и т. д.</w:t>
      </w:r>
    </w:p>
    <w:p>
      <w:pPr>
        <w:pStyle w:val="Normal"/>
        <w:shd w:fill="FFFFFF" w:val="clear"/>
        <w:rPr>
          <w:rFonts w:ascii="Arial" w:hAnsi="Arial" w:cs="Arial"/>
          <w:sz w:val="24"/>
          <w:szCs w:val="24"/>
        </w:rPr>
      </w:pPr>
      <w:r>
        <w:rPr>
          <w:sz w:val="18"/>
          <w:szCs w:val="18"/>
        </w:rPr>
        <w:t>Однако анализ показывает, что все эти качества выводятся из других источников и по крайней мере связаны не только с волей, а значит, не могут претендовать иа роль отличительных признаков воли. Так, сила воли, настойчи</w:t>
        <w:softHyphen/>
        <w:t>вость связаны с уровнем мотивации, глубиной интереса,, с общим состоянием человека. Решительность, самостоятельность определяются знанием предмета, умениями человека и его уверенностью в своей правоте, в своих знаниях и умениях. Незнание и неумение приводят к нерешительности в выборе, к по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2</w:t>
      </w:r>
    </w:p>
    <w:p>
      <w:pPr>
        <w:pStyle w:val="Normal"/>
        <w:shd w:fill="FFFFFF" w:val="clear"/>
        <w:rPr>
          <w:rFonts w:ascii="Arial" w:hAnsi="Arial" w:cs="Arial"/>
          <w:sz w:val="24"/>
          <w:szCs w:val="24"/>
        </w:rPr>
      </w:pPr>
      <w:r>
        <w:rPr>
          <w:sz w:val="18"/>
          <w:szCs w:val="18"/>
        </w:rPr>
        <w:t>доению советам окружающих. И в то же время источником решительности я настойчивости может быть и слепая вера или просто незнание, непонимание ситуации &lt;.. .&gt;</w:t>
      </w:r>
    </w:p>
    <w:p>
      <w:pPr>
        <w:pStyle w:val="Normal"/>
        <w:shd w:fill="FFFFFF" w:val="clear"/>
        <w:rPr>
          <w:rFonts w:ascii="Arial" w:hAnsi="Arial" w:cs="Arial"/>
          <w:sz w:val="24"/>
          <w:szCs w:val="24"/>
        </w:rPr>
      </w:pPr>
      <w:r>
        <w:rPr>
          <w:sz w:val="22"/>
          <w:szCs w:val="22"/>
        </w:rPr>
        <w:t>Таким образом, перечисленные выше особенности поведения и личностные качества определяются различными причинами и лишь феноменологически объединяются в единое целое — волю. Более того, почти каждое из качеств личности порождается не одной, а несколькими причинами. Неудивительны поэтому отмеча</w:t>
        <w:softHyphen/>
        <w:t>емые некоторыми исследователями факты демонстрации челове</w:t>
        <w:softHyphen/>
        <w:t>ком волевых качеств в одной ситуации или видах деятельности и полное безволие в другой.</w:t>
      </w:r>
    </w:p>
    <w:p>
      <w:pPr>
        <w:pStyle w:val="Normal"/>
        <w:shd w:fill="FFFFFF" w:val="clear"/>
        <w:rPr>
          <w:rFonts w:ascii="Arial" w:hAnsi="Arial" w:cs="Arial"/>
          <w:sz w:val="24"/>
          <w:szCs w:val="24"/>
        </w:rPr>
      </w:pPr>
      <w:r>
        <w:rPr>
          <w:sz w:val="22"/>
          <w:szCs w:val="22"/>
        </w:rPr>
        <w:t>Так называемые волевые качества или свойства являются дей</w:t>
        <w:softHyphen/>
        <w:t>ствительными психическими реальностями^ но их отнесение к во</w:t>
        <w:softHyphen/>
        <w:t>ле без выделения ее сущности и отличительных признаков явля</w:t>
        <w:softHyphen/>
        <w:t>ется малообоснованным, а подход к пониманию природы воли че</w:t>
        <w:softHyphen/>
        <w:t>рез эти свойства оказывается для нас закрытым. Ответы на наши вопросы мы должны искать на пути выделения тех реальных мо</w:t>
        <w:softHyphen/>
        <w:t>ментов деятельности человека, которые пока не имеют своего объяснения и требуют привлечения понятия, сходного с интуитивно выделяемым понятием воли.</w:t>
      </w:r>
    </w:p>
    <w:p>
      <w:pPr>
        <w:pStyle w:val="Normal"/>
        <w:shd w:fill="FFFFFF" w:val="clear"/>
        <w:rPr>
          <w:rFonts w:ascii="Arial" w:hAnsi="Arial" w:cs="Arial"/>
          <w:sz w:val="24"/>
          <w:szCs w:val="24"/>
        </w:rPr>
      </w:pPr>
      <w:r>
        <w:rPr>
          <w:sz w:val="22"/>
          <w:szCs w:val="22"/>
        </w:rPr>
        <w:t>О воле начинают говорить всякий раз, когда обнаруживается недостаток побуждения к заданному действию: при борьбе моти</w:t>
        <w:softHyphen/>
        <w:t>вов, при наличии внешних и внутренних препятствий, при не</w:t>
        <w:softHyphen/>
        <w:t>определенности последствий действия и т. д. Да и само внешнее проявление воли состоит в том, что человек оказывается способ</w:t>
        <w:softHyphen/>
        <w:t>ным менять объем, скорость, длительность, интенсивность дейст</w:t>
        <w:softHyphen/>
        <w:t>вия, включая его инициацию, окончание или торможение воли. Признание усиления мотивации главной функцией воли отмеча</w:t>
        <w:softHyphen/>
        <w:t>лось еще в работах прошлого века и сегодня содержится в рабо</w:t>
        <w:softHyphen/>
        <w:t>тах самых разных авторов.</w:t>
      </w:r>
    </w:p>
    <w:p>
      <w:pPr>
        <w:pStyle w:val="Normal"/>
        <w:shd w:fill="FFFFFF" w:val="clear"/>
        <w:rPr>
          <w:rFonts w:ascii="Arial" w:hAnsi="Arial" w:cs="Arial"/>
          <w:sz w:val="24"/>
          <w:szCs w:val="24"/>
        </w:rPr>
      </w:pPr>
      <w:r>
        <w:rPr>
          <w:sz w:val="22"/>
          <w:szCs w:val="22"/>
        </w:rPr>
        <w:t>Для объяснения этого феномена воли предлагались различные решения, но наибольшее распространение получила гипотеза о волевом усилии, исходящем от личности. Наряду со сферой моти</w:t>
        <w:softHyphen/>
        <w:t>вации личность становится вторым источником побуждения к активности, причем в отличие от мотивов личности не только по</w:t>
        <w:softHyphen/>
        <w:t>буждает, но и тормозит активность. Возникающая при этом тео</w:t>
        <w:softHyphen/>
        <w:t>ретическая неловкость, видимо, мало кого смущает, и в итоге по</w:t>
        <w:softHyphen/>
        <w:t>лучается, что побуждает и мотивационная сфера личности, и са</w:t>
        <w:softHyphen/>
        <w:t>ма личность, произвольно создавая волевое усилие. Отсюда воз</w:t>
        <w:softHyphen/>
        <w:t>никает несколько вопросов.</w:t>
      </w:r>
    </w:p>
    <w:p>
      <w:pPr>
        <w:pStyle w:val="Normal"/>
        <w:shd w:fill="FFFFFF" w:val="clear"/>
        <w:rPr>
          <w:rFonts w:ascii="Arial" w:hAnsi="Arial" w:cs="Arial"/>
          <w:sz w:val="24"/>
          <w:szCs w:val="24"/>
        </w:rPr>
      </w:pPr>
      <w:r>
        <w:rPr>
          <w:sz w:val="22"/>
          <w:szCs w:val="22"/>
        </w:rPr>
        <w:t>Чем оправдан такой плюрализм в объяснении побуждения, по</w:t>
        <w:softHyphen/>
        <w:t>чему нельзя обойтись одним принципом, охватывающим все ви</w:t>
        <w:softHyphen/>
        <w:t>ды побуждения? В чем природа волевого усилия, отличного от потребностного побуждения, а иногда и противоречащего ему? Не является ли понятие волевого усилия остатком от постепенного наступления экспериментальных исследований на выяснение при</w:t>
        <w:softHyphen/>
        <w:t>роды и механизмов побуждения личностной активности, остат</w:t>
        <w:softHyphen/>
        <w:t>ком, не нашедшим пока еще своего объяснения и эксперименталь</w:t>
        <w:softHyphen/>
        <w:t>ных приемов исследований? &lt;С-&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63</w:t>
      </w:r>
    </w:p>
    <w:p>
      <w:pPr>
        <w:pStyle w:val="Normal"/>
        <w:shd w:fill="FFFFFF" w:val="clear"/>
        <w:rPr>
          <w:rFonts w:ascii="Arial" w:hAnsi="Arial" w:cs="Arial"/>
          <w:sz w:val="24"/>
          <w:szCs w:val="24"/>
        </w:rPr>
      </w:pPr>
      <w:r>
        <w:rPr>
          <w:sz w:val="22"/>
          <w:szCs w:val="22"/>
        </w:rPr>
        <w:t>В чем же может заключаться реальный механизм изменения или порождения побуждения при его дефиците!* Можно предпо</w:t>
        <w:softHyphen/>
        <w:t>ложить, что таким механизмом изменения побудительности явля</w:t>
        <w:softHyphen/>
        <w:t>ется изменение смысла действия. На возможность участия смыс</w:t>
        <w:softHyphen/>
        <w:t>ловых образований личности в регуляции деятельности указывал Л. С. Выготский, наблюдавший изменения поведения детей при изменении для них смысла ситуации. «Смысл ситуации опреде</w:t>
        <w:softHyphen/>
        <w:t>лял для ребенка всю силу эффективного побуждения, связанного с ситуацией, независимо от того, что ситуация прогрессивно теря</w:t>
        <w:softHyphen/>
        <w:t>ла все привлекательные свойства, исходящие от вещей и от не</w:t>
        <w:softHyphen/>
        <w:t>посредственной деятельности с ними», — писал Л. С. Выготский. Аналогичные взгляды на роль смысла в поведении высказы</w:t>
        <w:softHyphen/>
        <w:t>вал и Д. Н. Узнадзе. Вводя понятие физического и психологичес</w:t>
        <w:softHyphen/>
        <w:t xml:space="preserve">кого поведения, Д. Н. Узнадзе считал психологической лишь ту физическую активность человека, которая </w:t>
      </w:r>
      <w:r>
        <w:rPr>
          <w:i/>
          <w:iCs/>
          <w:sz w:val="22"/>
          <w:szCs w:val="22"/>
        </w:rPr>
        <w:t>«переживается как но</w:t>
        <w:softHyphen/>
        <w:t xml:space="preserve">ситель определенного смысла, значения, ценности». </w:t>
      </w:r>
      <w:r>
        <w:rPr>
          <w:sz w:val="22"/>
          <w:szCs w:val="22"/>
        </w:rPr>
        <w:t>Мотив воле</w:t>
        <w:softHyphen/>
        <w:t>вого поведения, по мнению Д. Н. Узнадзе, заключается в измене</w:t>
        <w:softHyphen/>
        <w:t xml:space="preserve">нии ценности поведения. «Именно это и есть </w:t>
      </w:r>
      <w:r>
        <w:rPr>
          <w:i/>
          <w:iCs/>
          <w:sz w:val="22"/>
          <w:szCs w:val="22"/>
        </w:rPr>
        <w:t xml:space="preserve">мотив </w:t>
      </w:r>
      <w:r>
        <w:rPr>
          <w:sz w:val="22"/>
          <w:szCs w:val="22"/>
        </w:rPr>
        <w:t>моего реше</w:t>
        <w:softHyphen/>
        <w:t>ния: оно является осознанием преимущества ценности для меня, присущей тому или иному поведению, и в этом смысле мотив есть оправдание одного из них». В работах Л. И. Божович тоже можно найти указания на то, что «в волевом поступке принимает участие личность в целом и исход будет зависеть от того, какой смысл для нее имеет данная конфликтная ситуация, какую пози</w:t>
        <w:softHyphen/>
        <w:t>цию личность в ней занимает».</w:t>
      </w:r>
    </w:p>
    <w:p>
      <w:pPr>
        <w:pStyle w:val="Normal"/>
        <w:shd w:fill="FFFFFF" w:val="clear"/>
        <w:rPr>
          <w:rFonts w:ascii="Arial" w:hAnsi="Arial" w:cs="Arial"/>
          <w:sz w:val="24"/>
          <w:szCs w:val="24"/>
        </w:rPr>
      </w:pPr>
      <w:r>
        <w:rPr>
          <w:sz w:val="22"/>
          <w:szCs w:val="22"/>
        </w:rPr>
        <w:t>Смысл действий задается высшими человеческими потребнос</w:t>
        <w:softHyphen/>
        <w:t>тями, которые и являются определяющими при выборе волевого действия. «...Человек мало-помалу эмансипируется в своих дей</w:t>
        <w:softHyphen/>
        <w:t>ствиях от непосредственных влияний материальной среды; в осно</w:t>
        <w:softHyphen/>
        <w:t xml:space="preserve">ву действия кладутся уже не одни чувственные </w:t>
      </w:r>
      <w:r>
        <w:rPr>
          <w:i/>
          <w:iCs/>
          <w:sz w:val="22"/>
          <w:szCs w:val="22"/>
        </w:rPr>
        <w:t xml:space="preserve">побуждения, </w:t>
      </w:r>
      <w:r>
        <w:rPr>
          <w:sz w:val="22"/>
          <w:szCs w:val="22"/>
        </w:rPr>
        <w:t>но мысль и моральное чувство; само действие получает через это оп</w:t>
        <w:softHyphen/>
        <w:t>ределенный смысл и становится поступком», — писал И. М. Сече</w:t>
        <w:softHyphen/>
        <w:t>нов.</w:t>
      </w:r>
    </w:p>
    <w:p>
      <w:pPr>
        <w:pStyle w:val="Normal"/>
        <w:shd w:fill="FFFFFF" w:val="clear"/>
        <w:rPr>
          <w:rFonts w:ascii="Arial" w:hAnsi="Arial" w:cs="Arial"/>
          <w:sz w:val="24"/>
          <w:szCs w:val="24"/>
        </w:rPr>
      </w:pPr>
      <w:r>
        <w:rPr>
          <w:sz w:val="22"/>
          <w:szCs w:val="22"/>
        </w:rPr>
        <w:t>И не случайно как самая трудная и тяжелая оценивается чело</w:t>
        <w:softHyphen/>
        <w:t>веком та работа, результаты которой лишены смысла. «Каторга не- там, где работают киркой. Она ужасна не тем, что это тяжкий труд. Каторга там, где удары лишены смысла, где труд, не сое</w:t>
        <w:softHyphen/>
        <w:t>диняет человека с людьми» (А. де Сент-Экзюпери).</w:t>
      </w:r>
    </w:p>
    <w:p>
      <w:pPr>
        <w:pStyle w:val="Normal"/>
        <w:shd w:fill="FFFFFF" w:val="clear"/>
        <w:rPr>
          <w:rFonts w:ascii="Arial" w:hAnsi="Arial" w:cs="Arial"/>
          <w:sz w:val="24"/>
          <w:szCs w:val="24"/>
        </w:rPr>
      </w:pPr>
      <w:r>
        <w:rPr>
          <w:sz w:val="22"/>
          <w:szCs w:val="22"/>
        </w:rPr>
        <w:t>Переход к волевой регуляции действий необходим и наблюда</w:t>
        <w:softHyphen/>
        <w:t>ется в тех случаях, тех ситуациях, где побуждение к действию с самого начала недостаточно или уменьшается по мере осуществле</w:t>
        <w:softHyphen/>
        <w:t>ния действия. Вероятно, впервые такие ситуации возникают в тру</w:t>
        <w:softHyphen/>
        <w:t>довой деятельности, где необходимо осуществлять действия, пря</w:t>
        <w:softHyphen/>
        <w:t>мо не связанные, не вытекающие из какой-либо актуальной потреб</w:t>
        <w:softHyphen/>
        <w:t>ности. К- Маркс писал; «Кроме напряжения тех органов, которы</w:t>
        <w:softHyphen/>
        <w:t>ми выполняется труд, в течение всего времени труда необходима целесообразная воля, выражающаяся во внимании, и притом не</w:t>
        <w:softHyphen/>
        <w:t>обходима тем более, чем меньше труд увлекает рабочего своим содержанием и способом исполнения, следовательно, чем меньш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34</w:t>
      </w:r>
    </w:p>
    <w:p>
      <w:pPr>
        <w:pStyle w:val="Normal"/>
        <w:shd w:fill="FFFFFF" w:val="clear"/>
        <w:rPr>
          <w:rFonts w:ascii="Arial" w:hAnsi="Arial" w:cs="Arial"/>
          <w:sz w:val="24"/>
          <w:szCs w:val="24"/>
        </w:rPr>
      </w:pPr>
      <w:r>
        <w:rPr>
          <w:sz w:val="24"/>
          <w:szCs w:val="24"/>
        </w:rPr>
        <w:t>рабочей наслаждается трудом как игрой физических и интеллек</w:t>
        <w:softHyphen/>
        <w:t>туальных сил»</w:t>
      </w:r>
      <w:r>
        <w:rPr>
          <w:sz w:val="24"/>
          <w:szCs w:val="24"/>
          <w:vertAlign w:val="superscript"/>
        </w:rPr>
        <w:t>1</w:t>
      </w:r>
      <w:r>
        <w:rPr>
          <w:sz w:val="24"/>
          <w:szCs w:val="24"/>
        </w:rPr>
        <w:t xml:space="preserve"> &lt;...&gt;</w:t>
      </w:r>
    </w:p>
    <w:p>
      <w:pPr>
        <w:pStyle w:val="Normal"/>
        <w:shd w:fill="FFFFFF" w:val="clear"/>
        <w:rPr>
          <w:rFonts w:ascii="Arial" w:hAnsi="Arial" w:cs="Arial"/>
          <w:sz w:val="24"/>
          <w:szCs w:val="24"/>
        </w:rPr>
      </w:pPr>
      <w:r>
        <w:rPr>
          <w:sz w:val="18"/>
          <w:szCs w:val="18"/>
        </w:rPr>
        <w:t>С развитием общества и усложнением социальных отношений людей чело</w:t>
        <w:softHyphen/>
        <w:t>век становится вынужденным осуществлять такие действия, которые уже не связаны с основным мотивом даже своими результатами. Например, желание школьника посмотреть интересный для иего кинофильм бывает ограничено не</w:t>
        <w:softHyphen/>
        <w:t>обходимостью вначале приготовить школьные задания или помочь взрослым в домашних делах. Приготовление уроков и просмотр кино физически по резуль</w:t>
        <w:softHyphen/>
        <w:t>татам никак не связаны, но за нимн стоят социальные связи, а, как известно, «принадлежность человека к обществу — великая движущая сила человеческой деятельности». Поскольку осуществление первого действия (помощь взрослым или подготовка уроков) не может побуждаться мотивом второго значимого действия, то побуждение к нему должно быть создано самим человеком,</w:t>
      </w:r>
    </w:p>
    <w:p>
      <w:pPr>
        <w:pStyle w:val="Normal"/>
        <w:shd w:fill="FFFFFF" w:val="clear"/>
        <w:rPr>
          <w:rFonts w:ascii="Arial" w:hAnsi="Arial" w:cs="Arial"/>
          <w:sz w:val="24"/>
          <w:szCs w:val="24"/>
        </w:rPr>
      </w:pPr>
      <w:r>
        <w:rPr>
          <w:sz w:val="24"/>
          <w:szCs w:val="24"/>
        </w:rPr>
        <w:t>Формирование нового смысла осуществляется через связь дей</w:t>
        <w:softHyphen/>
        <w:t>ствия с новым мотивом, с новой ситуацией, для человека, часто воображаемой. Например, в экспериментах «на насыщение» (ме</w:t>
        <w:softHyphen/>
        <w:t>тодика А. Карстен) испытуемый начинает не просто зачеркивать кружочки, а ставит цель добиться для себя максимального объе</w:t>
        <w:softHyphen/>
        <w:t xml:space="preserve">ма работы или победить воображаемого соперника. Этот новый мотив, поставленный самим испытуемым, меняет смысл действия, точнее, придает ему новый, дополнительный смысл и тем самым новую побудительность. Если принять эту гипотезу, то мы можем определить теперь </w:t>
      </w:r>
      <w:r>
        <w:rPr>
          <w:i/>
          <w:iCs/>
          <w:sz w:val="24"/>
          <w:szCs w:val="24"/>
        </w:rPr>
        <w:t>волевое действие как действие с двумя смыс</w:t>
        <w:softHyphen/>
        <w:t xml:space="preserve">лами. </w:t>
      </w:r>
      <w:r>
        <w:rPr>
          <w:sz w:val="24"/>
          <w:szCs w:val="24"/>
        </w:rPr>
        <w:t>Один смысл задается жизненным мотивом, или мотивом участия в эксперименте, другой — воображаемым мотивом. В этом случае действие, оставаясь физически тем же самым, психологи</w:t>
        <w:softHyphen/>
        <w:t>чески становится другим, в старой оболочке начинает жить дру</w:t>
        <w:softHyphen/>
        <w:t>гое действие — воображаемое.</w:t>
      </w:r>
    </w:p>
    <w:p>
      <w:pPr>
        <w:pStyle w:val="Normal"/>
        <w:shd w:fill="FFFFFF" w:val="clear"/>
        <w:rPr>
          <w:rFonts w:ascii="Arial" w:hAnsi="Arial" w:cs="Arial"/>
          <w:sz w:val="24"/>
          <w:szCs w:val="24"/>
        </w:rPr>
      </w:pPr>
      <w:r>
        <w:rPr>
          <w:sz w:val="24"/>
          <w:szCs w:val="24"/>
        </w:rPr>
        <w:t>Привлечение нового мотива, включение действия в болеа широкую систему отношений и тем самым изменение смысла дей</w:t>
        <w:softHyphen/>
        <w:t>ствия с целью усиления побуждения рассматривается Л. И. Ан-цыферовой как психологический механизм усилий воли человека. На такую роль вспомогательного мотива указывал и Л. С. Выгот</w:t>
        <w:softHyphen/>
        <w:t>ский. Большая сила воображаемого, мыслимого мотива специаль</w:t>
        <w:softHyphen/>
        <w:t>но отмечается в работе А. Н. Леонтьева, а Л. И. Божович подчер</w:t>
        <w:softHyphen/>
        <w:t>кивала, что личность начинает формироваться тогда, когда ребё</w:t>
        <w:softHyphen/>
        <w:t>нок «начинает действовать -под влиянием образов воображения».</w:t>
      </w:r>
    </w:p>
    <w:p>
      <w:pPr>
        <w:pStyle w:val="Normal"/>
        <w:shd w:fill="FFFFFF" w:val="clear"/>
        <w:rPr>
          <w:rFonts w:ascii="Arial" w:hAnsi="Arial" w:cs="Arial"/>
          <w:sz w:val="24"/>
          <w:szCs w:val="24"/>
        </w:rPr>
      </w:pPr>
      <w:r>
        <w:rPr>
          <w:sz w:val="24"/>
          <w:szCs w:val="24"/>
        </w:rPr>
        <w:t>На роль воображаемой ситуации в формировании установок указывал и Д. Н. Узнадзе. Он писал, что «установка, возникаю</w:t>
        <w:softHyphen/>
        <w:t>щая в момент принятия решения и лежащая в основе волевого поведения, создается воображаемой или мыслимой ситуацией», т- е, такой ситуацией, которой пока еще нет в наличии, но которая мо</w:t>
        <w:softHyphen/>
        <w:t>жет или должна состояться. Связь деятельности, в том ^ числе и волевых действий, с будущим, направленность волевых действий на будущую ситуацию, учет в действиях последствий для себя и Других, невыводимость волевого действия из актуальной потреб-</w:t>
      </w:r>
    </w:p>
    <w:p>
      <w:pPr>
        <w:pStyle w:val="Normal"/>
        <w:shd w:fill="FFFFFF" w:val="clear"/>
        <w:rPr>
          <w:rFonts w:ascii="Arial" w:hAnsi="Arial" w:cs="Arial"/>
          <w:sz w:val="24"/>
          <w:szCs w:val="24"/>
        </w:rPr>
      </w:pPr>
      <w:r>
        <w:rPr>
          <w:sz w:val="18"/>
          <w:szCs w:val="18"/>
          <w:vertAlign w:val="superscript"/>
        </w:rPr>
        <w:t>1</w:t>
      </w:r>
      <w:r>
        <w:rPr>
          <w:sz w:val="18"/>
          <w:szCs w:val="18"/>
        </w:rPr>
        <w:t xml:space="preserve"> Маркс К. Капитал.— Маркс К., Энгельс Ф. Соч., т. 23, с. 18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65</w:t>
      </w:r>
    </w:p>
    <w:p>
      <w:pPr>
        <w:pStyle w:val="Normal"/>
        <w:shd w:fill="FFFFFF" w:val="clear"/>
        <w:rPr>
          <w:rFonts w:ascii="Arial" w:hAnsi="Arial" w:cs="Arial"/>
          <w:sz w:val="24"/>
          <w:szCs w:val="24"/>
        </w:rPr>
      </w:pPr>
      <w:r>
        <w:rPr>
          <w:sz w:val="24"/>
          <w:szCs w:val="24"/>
        </w:rPr>
        <w:t>ности, из наличной ситуации подчеркивается в работах многих ведущих психологов.</w:t>
      </w:r>
    </w:p>
    <w:p>
      <w:pPr>
        <w:pStyle w:val="Normal"/>
        <w:shd w:fill="FFFFFF" w:val="clear"/>
        <w:rPr>
          <w:rFonts w:ascii="Arial" w:hAnsi="Arial" w:cs="Arial"/>
          <w:sz w:val="24"/>
          <w:szCs w:val="24"/>
        </w:rPr>
      </w:pPr>
      <w:r>
        <w:rPr>
          <w:sz w:val="24"/>
          <w:szCs w:val="24"/>
        </w:rPr>
        <w:t>Роль воображаемой ситуации в регуляции действий детей бы</w:t>
        <w:softHyphen/>
        <w:t>ла выявлена в работе А. В. Запорожца. В одном эксперименте детей просили вообразить, что онн спортсмены-прыгуны и надо прыгать в длину как можно дальше; в другом случае при игре в зайцев дети должны были перепрыгивать через ручей. В первом случае результаты оказались намного выше во всех возрастах (с 3 до 7 лет). Еще более демонстративно роль воображения прояви</w:t>
        <w:softHyphen/>
        <w:t>лась в экспериментах, где студентам предлагали поднять груз в трех ситуациях: просто работать, показать максимальный резуль</w:t>
        <w:softHyphen/>
        <w:t>тат, вообразить, что поднятие груза *— это выработка электроэнер</w:t>
        <w:softHyphen/>
        <w:t>гии для людей, в месте проживания которых сломалась электро</w:t>
        <w:softHyphen/>
        <w:t>станция.</w:t>
      </w:r>
    </w:p>
    <w:p>
      <w:pPr>
        <w:pStyle w:val="Normal"/>
        <w:shd w:fill="FFFFFF" w:val="clear"/>
        <w:rPr>
          <w:rFonts w:ascii="Arial" w:hAnsi="Arial" w:cs="Arial"/>
          <w:sz w:val="24"/>
          <w:szCs w:val="24"/>
        </w:rPr>
      </w:pPr>
      <w:r>
        <w:rPr>
          <w:sz w:val="24"/>
          <w:szCs w:val="24"/>
        </w:rPr>
        <w:t>Становление волевого действия — это включение его в более широкий мотивациоиный контекст, соединение внешне нейтраль</w:t>
        <w:softHyphen/>
        <w:t>ного действия с мировоззрением и моралью личности. Побуждает не всякий воображаемый мотив, а лишь тот, который входит в основание личности, и та воображаемая ситуация, на которую спо</w:t>
        <w:softHyphen/>
        <w:t>собна эмоционально откликнуться личность. Только в этом случае «человеческое воображение» может стать «психологическим ме</w:t>
        <w:softHyphen/>
        <w:t>ханизмом жизни-подвига», а «идеальный мотив, т. е. мотив, ле</w:t>
        <w:softHyphen/>
        <w:t>жащий вне факторов внешнего поля, способен подчинить себе действия с противоположно направленными внешними мотивами» (А. Н. Леонтьев).</w:t>
      </w:r>
    </w:p>
    <w:p>
      <w:pPr>
        <w:pStyle w:val="Normal"/>
        <w:shd w:fill="FFFFFF" w:val="clear"/>
        <w:rPr>
          <w:rFonts w:ascii="Arial" w:hAnsi="Arial" w:cs="Arial"/>
          <w:sz w:val="24"/>
          <w:szCs w:val="24"/>
        </w:rPr>
      </w:pPr>
      <w:r>
        <w:rPr>
          <w:sz w:val="24"/>
          <w:szCs w:val="24"/>
        </w:rPr>
        <w:t>Роль личностного смысла в изменении побудительности и про</w:t>
        <w:softHyphen/>
        <w:t>явлении волевых качеств хорошо видна на примерах патологии. Для достижения желанной цели умственно отсталые дети прояв</w:t>
        <w:softHyphen/>
        <w:t>ляют достаточно высокую настойчивость, упорство, смелость, даже изобретательность, т. е. демонстрируют многие волевые качества. Но эти качества исчезают, как только ребенку предлагают выпол</w:t>
        <w:softHyphen/>
        <w:t>нить действие, прямо не связанное с его потребностями. Такое по</w:t>
        <w:softHyphen/>
        <w:t>ведение, по мнению Л. С. Выготского, объясняется тем, что умст</w:t>
        <w:softHyphen/>
        <w:t>венно отсталые детн не способны произвольно изменять смысл ситуации, для них необходимо менять саму ситуацию, чтобы по</w:t>
        <w:softHyphen/>
        <w:t>будить к активности. Там же, где смысл действия задается имею</w:t>
        <w:softHyphen/>
        <w:t>щимися у ребенка потребностями, действие на пути к ним ничем не отличается внешне от волевого.</w:t>
      </w:r>
    </w:p>
    <w:p>
      <w:pPr>
        <w:pStyle w:val="Normal"/>
        <w:shd w:fill="FFFFFF" w:val="clear"/>
        <w:rPr>
          <w:rFonts w:ascii="Arial" w:hAnsi="Arial" w:cs="Arial"/>
          <w:sz w:val="24"/>
          <w:szCs w:val="24"/>
        </w:rPr>
      </w:pPr>
      <w:r>
        <w:rPr>
          <w:sz w:val="24"/>
          <w:szCs w:val="24"/>
        </w:rPr>
        <w:t>Смысл действия задается отношением его к мотиву, и «измене</w:t>
        <w:softHyphen/>
        <w:t>ние смысла действия есть всегда изменение его мотивации». Из</w:t>
        <w:softHyphen/>
        <w:t>менение мотивации действия достигается сменой мотива, подклю</w:t>
        <w:softHyphen/>
        <w:t>чением действия к новому мотиву при смене ситуаций, при изме</w:t>
        <w:softHyphen/>
        <w:t>нении позиции человека, его роли, при осознании последствий и включении действия в более широкую социальную мотивацию, при включении действия как средства в другую деятельность. Таким образом, за волевой регуляцией действий стоит изменение их смысла, определяемого изменением мотивации, расширением со</w:t>
        <w:softHyphen/>
        <w:t>циальных связей человека с миром, переосмысливанием ситуации.</w:t>
      </w:r>
    </w:p>
    <w:p>
      <w:pPr>
        <w:pStyle w:val="Normal"/>
        <w:shd w:fill="FFFFFF" w:val="clear"/>
        <w:rPr>
          <w:rFonts w:ascii="Arial" w:hAnsi="Arial" w:cs="Arial"/>
          <w:sz w:val="24"/>
          <w:szCs w:val="24"/>
        </w:rPr>
      </w:pPr>
      <w:r>
        <w:rPr>
          <w:sz w:val="24"/>
          <w:szCs w:val="24"/>
        </w:rPr>
        <w:t>Высшие достижения воли оказываются связанными как раз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66</w:t>
      </w:r>
    </w:p>
    <w:p>
      <w:pPr>
        <w:pStyle w:val="Normal"/>
        <w:shd w:fill="FFFFFF" w:val="clear"/>
        <w:rPr>
          <w:rFonts w:ascii="Arial" w:hAnsi="Arial" w:cs="Arial"/>
          <w:sz w:val="24"/>
          <w:szCs w:val="24"/>
        </w:rPr>
      </w:pPr>
      <w:r>
        <w:rPr>
          <w:sz w:val="24"/>
          <w:szCs w:val="24"/>
        </w:rPr>
        <w:t>ответственностью перед другими людьми, ибо «быть человеком -*-это значит чувствовать, что ты за все в ответе» {А. Де Сент-Экзю-дери).</w:t>
      </w:r>
    </w:p>
    <w:p>
      <w:pPr>
        <w:pStyle w:val="Normal"/>
        <w:shd w:fill="FFFFFF" w:val="clear"/>
        <w:rPr>
          <w:rFonts w:ascii="Arial" w:hAnsi="Arial" w:cs="Arial"/>
          <w:sz w:val="24"/>
          <w:szCs w:val="24"/>
        </w:rPr>
      </w:pPr>
      <w:r>
        <w:rPr>
          <w:sz w:val="24"/>
          <w:szCs w:val="24"/>
        </w:rPr>
        <w:t>В своих развитых формах воля есть побуждение вообража</w:t>
        <w:softHyphen/>
        <w:t>емым мотивом, изменяющим смысл действия, и совсем непохожа на то начальное состояние, из которого она вырастает. Первона</w:t>
        <w:softHyphen/>
        <w:t>чально дополнительное побуждение берется из нового мотива или через включение действия в более широкий мотивационный кон</w:t>
        <w:softHyphen/>
        <w:t>текст, что не считалось волей. Но сейчас мы энаем, как непохожи развитые формы психики на те первоначальные процессы, кото</w:t>
        <w:softHyphen/>
        <w:t>рые интериоризируются и превращаются в умственные. Человек становится способным к побуждению действия воображаемым мо</w:t>
        <w:softHyphen/>
        <w:t>тивом только через реальную отработку действия с новым моти</w:t>
        <w:softHyphen/>
        <w:t>вом. Еще Аристотель видел в упражнениях путь к воле, а Э. Мей-ман отводил специальным упражнениям и отработке навыков главную роль в формировании воли у ребенка.</w:t>
      </w:r>
    </w:p>
    <w:p>
      <w:pPr>
        <w:pStyle w:val="Normal"/>
        <w:shd w:fill="FFFFFF" w:val="clear"/>
        <w:rPr>
          <w:rFonts w:ascii="Arial" w:hAnsi="Arial" w:cs="Arial"/>
          <w:sz w:val="24"/>
          <w:szCs w:val="24"/>
        </w:rPr>
      </w:pPr>
      <w:r>
        <w:rPr>
          <w:sz w:val="24"/>
          <w:szCs w:val="24"/>
        </w:rPr>
        <w:t>Таким образом, проблема формирования воли выводит нас на традиционные проблемы воспитания, где «наиболее существенным для психологии воли является превращение известных социальных, прежде всего моральных, требований в определенные нравствен</w:t>
        <w:softHyphen/>
        <w:t>ные мотивы и качества личности». Но развитие воли — это не только развитие нравственных качеств личности и формирование нравственных мотивов. И воля ие просто поведение с моральными мотивами. В таком случае не было бы нужды выделять волю как особое образование. Воля есть не только особый способ мотива</w:t>
        <w:softHyphen/>
        <w:t>ции, но и ее особая форма, а именно произвольная форма мотива</w:t>
        <w:softHyphen/>
        <w:t>ции. Так же как мы выделяем произвольную память, внимание, восприятие, мы должны выделить и произвольную мотивацию, где человек на основе ориентировки в мотивах подчиняет себе свои желания и ставит себе самому задачи. Волевое действие — это действие на основе произвольно построенной мотивации с вооб</w:t>
        <w:softHyphen/>
        <w:t>ражаемым мотивом. Переход к произвольности мотивации осно</w:t>
        <w:softHyphen/>
        <w:t>ван на осознании мотивов и произвольном воображении, опреде</w:t>
        <w:softHyphen/>
        <w:t>ляемом речевым опосредованием, а главное — на действии в прош</w:t>
        <w:softHyphen/>
        <w:t>лом на основе этого воображаемого мотива. Связь воли с осо</w:t>
        <w:softHyphen/>
        <w:t>знанием мотивов специально подчеркивал Гегель и хорошо выра</w:t>
        <w:softHyphen/>
        <w:t>зил С. Л. Рубинштейн, который писал, что «воля в собственном смысле слова возникает тогда, когда человек оказывается способ</w:t>
        <w:softHyphen/>
        <w:t>ным к рефлексии по отношению к своим влечениям, к тому, чтобы так или иначе отнестись к ним... В результате его действия оп</w:t>
        <w:softHyphen/>
        <w:t>ределяются уже не непосредственно его влечениями как природ</w:t>
        <w:softHyphen/>
        <w:t>ными силами, а им самим».</w:t>
      </w:r>
    </w:p>
    <w:p>
      <w:pPr>
        <w:pStyle w:val="Normal"/>
        <w:shd w:fill="FFFFFF" w:val="clear"/>
        <w:rPr>
          <w:rFonts w:ascii="Arial" w:hAnsi="Arial" w:cs="Arial"/>
          <w:sz w:val="24"/>
          <w:szCs w:val="24"/>
        </w:rPr>
      </w:pPr>
      <w:r>
        <w:rPr>
          <w:sz w:val="24"/>
          <w:szCs w:val="24"/>
        </w:rPr>
        <w:t>Развитие воли в значительной мере зависит и от развития мышления, от способности человека правильно оценивать ситуа</w:t>
        <w:softHyphen/>
        <w:t>цию, свои возможности, последствия своих действий и т. д., по</w:t>
        <w:softHyphen/>
        <w:t>скольку все это сказывается на изменении смысла действий и на формировании таких качеств личности, как решительность, настой</w:t>
        <w:softHyphen/>
        <w:t>чивость, самостоятельность, и предполагает наличие внутреннего интеллектуального  плана,  участвующего  в  создании  наме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67</w:t>
      </w:r>
    </w:p>
    <w:p>
      <w:pPr>
        <w:pStyle w:val="Normal"/>
        <w:shd w:fill="FFFFFF" w:val="clear"/>
        <w:rPr>
          <w:rFonts w:ascii="Arial" w:hAnsi="Arial" w:cs="Arial"/>
          <w:sz w:val="24"/>
          <w:szCs w:val="24"/>
        </w:rPr>
      </w:pPr>
      <w:r>
        <w:rPr>
          <w:sz w:val="22"/>
          <w:szCs w:val="22"/>
        </w:rPr>
        <w:t>В результате развитие воли оказывается тесно связанным с раз</w:t>
        <w:softHyphen/>
        <w:t>витием сознания, мышления, воображения, внимания, мотивацион-но-потребностной сферы личности через развитие деятельности че</w:t>
        <w:softHyphen/>
        <w:t>ловека и усложнение его социальных отношений. И «при значи</w:t>
        <w:softHyphen/>
        <w:t>тельных трудностях волевая регуляция нередко превращается в сложную смешанную деятельность, в которой применяются как внутренние действия... так и внешние».</w:t>
      </w:r>
    </w:p>
    <w:p>
      <w:pPr>
        <w:pStyle w:val="Normal"/>
        <w:shd w:fill="FFFFFF" w:val="clear"/>
        <w:rPr>
          <w:rFonts w:ascii="Arial" w:hAnsi="Arial" w:cs="Arial"/>
          <w:sz w:val="24"/>
          <w:szCs w:val="24"/>
        </w:rPr>
      </w:pPr>
      <w:r>
        <w:rPr>
          <w:sz w:val="22"/>
          <w:szCs w:val="22"/>
        </w:rPr>
        <w:t>В заключение укажем на три характерные черты волевого по</w:t>
        <w:softHyphen/>
        <w:t xml:space="preserve">ведения. </w:t>
      </w:r>
      <w:r>
        <w:rPr>
          <w:i/>
          <w:iCs/>
          <w:sz w:val="22"/>
          <w:szCs w:val="22"/>
        </w:rPr>
        <w:t xml:space="preserve">По ситуации: </w:t>
      </w:r>
      <w:r>
        <w:rPr>
          <w:sz w:val="22"/>
          <w:szCs w:val="22"/>
        </w:rPr>
        <w:t>необходимость волевого поведения возни</w:t>
        <w:softHyphen/>
        <w:t>кает тогда, когда обнаруживается недостаток или нежелатель</w:t>
        <w:softHyphen/>
        <w:t>ность, побуждения к действию. Например, ври необходимости со</w:t>
        <w:softHyphen/>
        <w:t>вершать действия, не связанны^ е актуальной потребностью, при преодолении внешних и внутренних препятствий, при необходи</w:t>
        <w:softHyphen/>
        <w:t xml:space="preserve">мости выбора кажущихся равнозначными мотивов и целей и т.д. </w:t>
      </w:r>
      <w:r>
        <w:rPr>
          <w:i/>
          <w:iCs/>
          <w:sz w:val="22"/>
          <w:szCs w:val="22"/>
        </w:rPr>
        <w:t xml:space="preserve">По психическому статусу; </w:t>
      </w:r>
      <w:r>
        <w:rPr>
          <w:sz w:val="22"/>
          <w:szCs w:val="22"/>
        </w:rPr>
        <w:t>волевое действие есть действие с двумя смыслами, один из которых задается мотивом воображаемой ситуации. Волевой акт — это подключение незначимого или ма</w:t>
        <w:softHyphen/>
        <w:t>лозначимого действия к смысловой сфере личности. Возможность такого подключения определяется и самим действием и, главное, богатством смысловой сферы личности: чем она богаче, тем боль</w:t>
        <w:softHyphen/>
        <w:t xml:space="preserve">ше действий можно в нее включить. </w:t>
      </w:r>
      <w:r>
        <w:rPr>
          <w:i/>
          <w:iCs/>
          <w:sz w:val="22"/>
          <w:szCs w:val="22"/>
        </w:rPr>
        <w:t xml:space="preserve">По организации действия: </w:t>
      </w:r>
      <w:r>
        <w:rPr>
          <w:sz w:val="22"/>
          <w:szCs w:val="22"/>
        </w:rPr>
        <w:t>волевое действие есть дважды произвольное действие — и по спо</w:t>
        <w:softHyphen/>
        <w:t>собу его осуществления (регуляции), и по способу мотивации. Во</w:t>
        <w:softHyphen/>
        <w:t>ля— это произвольное создание побуждения к действию через воображаемый мотив, когда внутри реального действия осуществ</w:t>
        <w:softHyphen/>
        <w:t>ляется воображаемое действие, по своему происхождению лично</w:t>
        <w:softHyphen/>
        <w:t>стное.</w:t>
      </w:r>
    </w:p>
    <w:p>
      <w:pPr>
        <w:pStyle w:val="Normal"/>
        <w:shd w:fill="FFFFFF" w:val="clear"/>
        <w:rPr>
          <w:rFonts w:ascii="Arial" w:hAnsi="Arial" w:cs="Arial"/>
          <w:sz w:val="24"/>
          <w:szCs w:val="24"/>
        </w:rPr>
      </w:pPr>
      <w:r>
        <w:rPr>
          <w:sz w:val="22"/>
          <w:szCs w:val="22"/>
        </w:rPr>
        <w:t>Последнее замечание касается того, что проблема воли ясио показывает целостный характер психики человека, когда, каза</w:t>
        <w:softHyphen/>
        <w:t>лось бы, совсем разные психические функции связываются, по вы</w:t>
        <w:softHyphen/>
        <w:t>ражению Л. С. Выготского, в единый «узел» или в единую сис</w:t>
        <w:softHyphen/>
        <w:t>тему, как мы бы сейчас сказали. Именно в формировании таких межфункциональных связей и видел Л. С. Выготский генеральный путь развития человеческой психики, когда складываются сложные психические действия, где восприятие, память, мышление, эмоции и мотивы выполняют свои отдельные функции в решении задач на восприятие, память, мышление, эмоциональную оценку или по</w:t>
        <w:softHyphen/>
        <w:t>буждение к действию. В силу этого изучение воли не может за</w:t>
        <w:softHyphen/>
        <w:t>мыкаться только на проблеме побуждения, а выводит нас на ис</w:t>
        <w:softHyphen/>
        <w:t>следование личности, ее сознания и самосознания, мышления, па</w:t>
        <w:softHyphen/>
        <w:t>мяти, эмоций, внимания и воображ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Психологический журнал,  1985, т. 6, № 3, с. 47—55.</w:t>
      </w:r>
    </w:p>
    <w:p>
      <w:pPr>
        <w:pStyle w:val="Normal"/>
        <w:shd w:fill="FFFFFF" w:val="clear"/>
        <w:rPr>
          <w:rFonts w:ascii="Arial" w:hAnsi="Arial" w:cs="Arial"/>
          <w:sz w:val="24"/>
          <w:szCs w:val="24"/>
        </w:rPr>
      </w:pPr>
      <w:r>
        <w:rPr>
          <w:rFonts w:cs="Arial" w:ascii="Arial" w:hAnsi="Arial"/>
          <w:b/>
          <w:bCs/>
          <w:sz w:val="24"/>
          <w:szCs w:val="24"/>
        </w:rPr>
        <w:t>ИНДИВИДУАЛЬНО. ПСИХОЛОГИЧЕСКИЕ ОСОБЕННОСТИ ЛИЧНОСТИ</w:t>
      </w:r>
    </w:p>
    <w:p>
      <w:pPr>
        <w:pStyle w:val="Normal"/>
        <w:shd w:fill="FFFFFF" w:val="clear"/>
        <w:rPr>
          <w:rFonts w:ascii="Arial" w:hAnsi="Arial" w:cs="Arial"/>
          <w:sz w:val="24"/>
          <w:szCs w:val="24"/>
        </w:rPr>
      </w:pPr>
      <w:r>
        <w:rPr>
          <w:rFonts w:cs="Arial" w:ascii="Arial" w:hAnsi="Arial"/>
          <w:b/>
          <w:bCs/>
          <w:sz w:val="24"/>
          <w:szCs w:val="24"/>
        </w:rPr>
        <w:t>Б. М. Теплов и В. Д. Небылицын</w:t>
      </w:r>
    </w:p>
    <w:p>
      <w:pPr>
        <w:pStyle w:val="Normal"/>
        <w:shd w:fill="FFFFFF" w:val="clear"/>
        <w:rPr>
          <w:rFonts w:ascii="Arial" w:hAnsi="Arial" w:cs="Arial"/>
          <w:sz w:val="24"/>
          <w:szCs w:val="24"/>
        </w:rPr>
      </w:pPr>
      <w:r>
        <w:rPr>
          <w:rFonts w:cs="Arial" w:ascii="Arial" w:hAnsi="Arial"/>
          <w:b/>
          <w:bCs/>
        </w:rPr>
        <w:t>ИЗУЧЕНИЕ ОСНОВНЫХ СВОЙСТВ НЕРВНОЙ СИСТЕМЫ И ИХ ЗНАЧЕНИЕ ДЛЯ ПСИХОЛОГИИ ИНДИВИДУАЛЬНЫХ</w:t>
      </w:r>
    </w:p>
    <w:p>
      <w:pPr>
        <w:pStyle w:val="Normal"/>
        <w:shd w:fill="FFFFFF" w:val="clear"/>
        <w:rPr>
          <w:rFonts w:ascii="Arial" w:hAnsi="Arial" w:cs="Arial"/>
          <w:sz w:val="24"/>
          <w:szCs w:val="24"/>
        </w:rPr>
      </w:pPr>
      <w:r>
        <w:rPr>
          <w:rFonts w:cs="Arial" w:ascii="Arial" w:hAnsi="Arial"/>
          <w:b/>
          <w:bCs/>
        </w:rPr>
        <w:t>РАЗЛИЧИЙ</w:t>
      </w:r>
    </w:p>
    <w:p>
      <w:pPr>
        <w:pStyle w:val="Normal"/>
        <w:shd w:fill="FFFFFF" w:val="clear"/>
        <w:rPr>
          <w:rFonts w:ascii="Arial" w:hAnsi="Arial" w:cs="Arial"/>
          <w:sz w:val="24"/>
          <w:szCs w:val="24"/>
        </w:rPr>
      </w:pPr>
      <w:r>
        <w:rPr>
          <w:sz w:val="22"/>
          <w:szCs w:val="22"/>
        </w:rPr>
        <w:t>Изучение свойств нервной системы и типов ее, понимаемых как комплексы этих свойств, — задача физиологии высшей нерв</w:t>
        <w:softHyphen/>
        <w:t>ной деятельности. Но в применении к человеку она приобретает важнейшее значение для психологии, так как открывает путь к пониманию физиологических основ индивидуальных различий между людьми. Природа «индивидуальности» не получит полного научного объяснения, а самое изучение индивидуальных разли</w:t>
        <w:softHyphen/>
        <w:t>чий не сможет подняться над уровнем описательности, если мы не будем знать физиологическую природу основных свойств нерв</w:t>
        <w:softHyphen/>
        <w:t>ной системы и не научимся точно определять их.</w:t>
      </w:r>
    </w:p>
    <w:p>
      <w:pPr>
        <w:pStyle w:val="Normal"/>
        <w:shd w:fill="FFFFFF" w:val="clear"/>
        <w:rPr>
          <w:rFonts w:ascii="Arial" w:hAnsi="Arial" w:cs="Arial"/>
          <w:sz w:val="24"/>
          <w:szCs w:val="24"/>
        </w:rPr>
      </w:pPr>
      <w:r>
        <w:rPr>
          <w:sz w:val="22"/>
          <w:szCs w:val="22"/>
        </w:rPr>
        <w:t>Особенности свойств нервной системы и тех характерных комп</w:t>
        <w:softHyphen/>
        <w:t>лексов этих свойств, которые можно назвать «типами», проявляют</w:t>
        <w:softHyphen/>
        <w:t>ся в самых разных сторонах психического облика человека. По общепринятому и не вызывающему сомнений представлению, идущему от И. П. Павлова, впервые выдвинувшего понятия о свой</w:t>
        <w:softHyphen/>
        <w:t>ствах и типах нервной системы, тип нервной системы наиболее тесно связан с той психологической характеристикой человека, которая издавна называется темпераментом. Здесь в наиболее простой форме выступает вопрос о взаимоотношении между фи</w:t>
        <w:softHyphen/>
        <w:t>зиологическим и психологическим в индивидуальных различиях человека. Можно ли отождествлять психологические и физиолр*, гЙЧескйе особенности человека" или же в свойствах и типах нерв</w:t>
        <w:softHyphen/>
        <w:t>ней системы следует видеть лишь физиологическую основу опре</w:t>
        <w:softHyphen/>
        <w:t>деленных психологических особенностей? &lt;.,.&gt;</w:t>
      </w:r>
    </w:p>
    <w:p>
      <w:pPr>
        <w:pStyle w:val="Normal"/>
        <w:shd w:fill="FFFFFF" w:val="clear"/>
        <w:rPr>
          <w:rFonts w:ascii="Arial" w:hAnsi="Arial" w:cs="Arial"/>
          <w:sz w:val="24"/>
          <w:szCs w:val="24"/>
        </w:rPr>
      </w:pPr>
      <w:r>
        <w:rPr>
          <w:sz w:val="22"/>
          <w:szCs w:val="22"/>
        </w:rPr>
        <w:t>Мы считаем, что свойства типа нервной системы составляют физиологическую основу, на которой развиваются психические свойства человека, причем развитие этих психических свойств де</w:t>
        <w:softHyphen/>
        <w:t>терминируется не только этой физиологической основой, но преж</w:t>
        <w:softHyphen/>
        <w:t>де всего условиями жизни, а у человека эти условия имеют обще</w:t>
        <w:softHyphen/>
        <w:t>ственный характер. Это относится ко всем психическим свойствам, в том числе и к тем, которые входят в характеристику темпера-Мента, хотя эти последние и связаны теснее всего с типом нерв-Ной системы.</w:t>
      </w:r>
    </w:p>
    <w:p>
      <w:pPr>
        <w:pStyle w:val="Normal"/>
        <w:shd w:fill="FFFFFF" w:val="clear"/>
        <w:rPr>
          <w:rFonts w:ascii="Arial" w:hAnsi="Arial" w:cs="Arial"/>
          <w:sz w:val="24"/>
          <w:szCs w:val="24"/>
        </w:rPr>
      </w:pPr>
      <w:r>
        <w:rPr>
          <w:sz w:val="22"/>
          <w:szCs w:val="22"/>
        </w:rPr>
        <w:t>&amp;   По отношению к животным имеется много экспериментальных Кабот, показывающих, что формы поведения в сильной степени 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269</w:t>
      </w:r>
    </w:p>
    <w:p>
      <w:pPr>
        <w:pStyle w:val="Normal"/>
        <w:shd w:fill="FFFFFF" w:val="clear"/>
        <w:rPr>
          <w:rFonts w:ascii="Arial" w:hAnsi="Arial" w:cs="Arial"/>
          <w:sz w:val="24"/>
          <w:szCs w:val="24"/>
        </w:rPr>
      </w:pPr>
      <w:r>
        <w:rPr>
          <w:sz w:val="24"/>
          <w:szCs w:val="24"/>
        </w:rPr>
        <w:t>висят от условий жизни, тогда как свойства нервной системы очень мало поддаются изменению под влиянием условий жизии и воспитания, за исключением периода раннего онтогенеза... Очевид</w:t>
        <w:softHyphen/>
        <w:t>но, понятие темперамента лишится всякого смысла, если в него ие будут включаться особенности формы поведения. В отношении человека прямых экспериментальных доказательств этого положе</w:t>
        <w:softHyphen/>
        <w:t>ния мы не имеем, но совершенно очевидно, что влияние воспи</w:t>
        <w:softHyphen/>
        <w:t>тания и вообще условий жизни на формирование психического склада и зависящих от него форм поведения у человека неизмери</w:t>
        <w:softHyphen/>
        <w:t>мо больше, чем у животных. Мы считаем, что ни одио психичес</w:t>
        <w:softHyphen/>
        <w:t>кое свойство человека не может рассматриваться как простое от</w:t>
        <w:softHyphen/>
        <w:t>ражение физиологических свойств его нервной системы, хотя по</w:t>
        <w:softHyphen/>
        <w:t>следние накладывают свой отнечлток на развитие всех психичес</w:t>
        <w:softHyphen/>
        <w:t>ких свойств, одних — в большей, других — в меньшей степени. Отсюда возникает специальная научная проблема — изучение за</w:t>
        <w:softHyphen/>
        <w:t>висимости психических свойств человека от физиологических свойств его нервной системы. &lt;...!&gt;</w:t>
      </w:r>
    </w:p>
    <w:p>
      <w:pPr>
        <w:pStyle w:val="Normal"/>
        <w:shd w:fill="FFFFFF" w:val="clear"/>
        <w:rPr>
          <w:rFonts w:ascii="Arial" w:hAnsi="Arial" w:cs="Arial"/>
          <w:sz w:val="24"/>
          <w:szCs w:val="24"/>
        </w:rPr>
      </w:pPr>
      <w:r>
        <w:rPr>
          <w:sz w:val="24"/>
          <w:szCs w:val="24"/>
        </w:rPr>
        <w:t>От Павлова ведут свое начало две основные мысли: учение о трех основных свойствах нервной системы (сила нервной системы, уравиовешеииость процессов возбуждения и торможения и под</w:t>
        <w:softHyphen/>
        <w:t>вижность нервных процессов) и учение о четырех основных типах нервной системы.</w:t>
      </w:r>
    </w:p>
    <w:p>
      <w:pPr>
        <w:pStyle w:val="Normal"/>
        <w:shd w:fill="FFFFFF" w:val="clear"/>
        <w:rPr>
          <w:rFonts w:ascii="Arial" w:hAnsi="Arial" w:cs="Arial"/>
          <w:sz w:val="24"/>
          <w:szCs w:val="24"/>
        </w:rPr>
      </w:pPr>
      <w:r>
        <w:rPr>
          <w:sz w:val="24"/>
          <w:szCs w:val="24"/>
        </w:rPr>
        <w:t>Учение о четырех типах ни в какой мере не вытекает из уче</w:t>
        <w:softHyphen/>
        <w:t>ния о трех основных свойствах нервной системы. Сначала Павлов строил классификацию типов на принципе уравновешенности про</w:t>
        <w:softHyphen/>
        <w:t>цессов возбуждения и торможения, затем он положил в основу классификации принцип силы нервной системы, отодвинув принцип уравновешенности иа второстепенное место; лишь в последнем ва</w:t>
        <w:softHyphen/>
        <w:t>рианте классификации он сознательно использовал последнее из открытых им свойств нервной системы — подвижность нервных процессов. Но как бы ни менялся принцип классификации (т, е. понимание основных свойств нервной системы), неизменным оста</w:t>
        <w:softHyphen/>
        <w:t>валось число «4» в перечне основных типов нервной системы. Сей</w:t>
        <w:softHyphen/>
        <w:t>час не место вдаваться в вопрос о том, что побуждало Павлова держаться числа «4» в классификации типов. Важно лишь отме</w:t>
        <w:softHyphen/>
        <w:t>тить, что оно не вытекало из учения об основных свойствах нерв</w:t>
        <w:softHyphen/>
        <w:t>ной системы. В последней и самой подробной статье Павлова, по</w:t>
        <w:softHyphen/>
        <w:t>священной этой проблеме, он сам указывал, что возможных ком</w:t>
        <w:softHyphen/>
        <w:t>бинаций основных свойств нервной системы может быть по край</w:t>
        <w:softHyphen/>
        <w:t>ней мере 24, но ие отказался все же от идеи «четырех типов». Нередко думают, что учение о «четырех типах» идет от Гиппокра</w:t>
        <w:softHyphen/>
        <w:t>та (основания для этого дал Павлов), и, таким образом, за него говорит его древность. Но, во-первых, у Гиппократа иет даже на</w:t>
        <w:softHyphen/>
        <w:t>мека на учение о четырех темпераментах, а есть учение о четы</w:t>
        <w:softHyphen/>
        <w:t>рех главных жидкостях, входящих в состав организма, а во-вто</w:t>
        <w:softHyphen/>
        <w:t>рых, древность научной теории никак не говорит о ее правильнос</w:t>
        <w:softHyphen/>
        <w:t>ти; почему бы тогда ие защищать в иаши дни несомненно «древ</w:t>
        <w:softHyphen/>
        <w:t>нюю» геоцентрическую систему мира Птолемея?</w:t>
      </w:r>
    </w:p>
    <w:p>
      <w:pPr>
        <w:pStyle w:val="Normal"/>
        <w:shd w:fill="FFFFFF" w:val="clear"/>
        <w:rPr>
          <w:rFonts w:ascii="Arial" w:hAnsi="Arial" w:cs="Arial"/>
          <w:sz w:val="24"/>
          <w:szCs w:val="24"/>
        </w:rPr>
      </w:pPr>
      <w:r>
        <w:rPr>
          <w:sz w:val="24"/>
          <w:szCs w:val="24"/>
        </w:rPr>
        <w:t>К сожалению, после смерти Павлова учение о четырех типа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rPr>
        <w:t>370</w:t>
      </w:r>
    </w:p>
    <w:p>
      <w:pPr>
        <w:pStyle w:val="Normal"/>
        <w:shd w:fill="FFFFFF" w:val="clear"/>
        <w:rPr>
          <w:rFonts w:ascii="Arial" w:hAnsi="Arial" w:cs="Arial"/>
          <w:sz w:val="24"/>
          <w:szCs w:val="24"/>
        </w:rPr>
      </w:pPr>
      <w:r>
        <w:rPr>
          <w:sz w:val="22"/>
          <w:szCs w:val="22"/>
        </w:rPr>
        <w:t>стало рассматриваться как сущность павловской теории тияов. нервной системы и заслонило собой подлинно великое павлов</w:t>
        <w:softHyphen/>
        <w:t>ское открытие'—открытие основных свойств нервной системы. Это оказалось особенно вредным для психологии.</w:t>
      </w:r>
    </w:p>
    <w:p>
      <w:pPr>
        <w:pStyle w:val="Normal"/>
        <w:shd w:fill="FFFFFF" w:val="clear"/>
        <w:rPr>
          <w:rFonts w:ascii="Arial" w:hAnsi="Arial" w:cs="Arial"/>
          <w:sz w:val="24"/>
          <w:szCs w:val="24"/>
        </w:rPr>
      </w:pPr>
      <w:r>
        <w:rPr>
          <w:sz w:val="22"/>
          <w:szCs w:val="22"/>
        </w:rPr>
        <w:t>Чтобы определять свойства нервной системы, нужно было раз</w:t>
        <w:softHyphen/>
        <w:t>работать методики такого определения и доказать, что каждая методика определяет именно данное свойство. Это большая и сложная работа. Кроме того, эта работа должна вестись как ра</w:t>
        <w:softHyphen/>
        <w:t>бота физиологическая, так как в ней рассматриваются физиоло</w:t>
        <w:softHyphen/>
        <w:t>гические свойства нервной системы. &lt;...&gt;</w:t>
      </w:r>
    </w:p>
    <w:p>
      <w:pPr>
        <w:pStyle w:val="Normal"/>
        <w:shd w:fill="FFFFFF" w:val="clear"/>
        <w:rPr>
          <w:rFonts w:ascii="Arial" w:hAnsi="Arial" w:cs="Arial"/>
          <w:sz w:val="24"/>
          <w:szCs w:val="24"/>
        </w:rPr>
      </w:pPr>
      <w:r>
        <w:rPr>
          <w:sz w:val="22"/>
          <w:szCs w:val="22"/>
        </w:rPr>
        <w:t>Мы думаем, что без решительного отказа от тезиса о четырех основных типах нервной системы нельзя плодотворно разрабаты</w:t>
        <w:softHyphen/>
        <w:t>вать проблему, о которой идет речь.</w:t>
      </w:r>
    </w:p>
    <w:p>
      <w:pPr>
        <w:pStyle w:val="Normal"/>
        <w:shd w:fill="FFFFFF" w:val="clear"/>
        <w:rPr>
          <w:rFonts w:ascii="Arial" w:hAnsi="Arial" w:cs="Arial"/>
          <w:sz w:val="24"/>
          <w:szCs w:val="24"/>
        </w:rPr>
      </w:pPr>
      <w:r>
        <w:rPr>
          <w:sz w:val="22"/>
          <w:szCs w:val="22"/>
        </w:rPr>
        <w:t>Чтобы разрешить проблему классификации типов нервной сис</w:t>
        <w:softHyphen/>
        <w:t>темы, надо предварительно решить вопросы: какие свойства нерв</w:t>
        <w:softHyphen/>
        <w:t>ной системы следует принимать за основные? Каковы взаимоот</w:t>
        <w:softHyphen/>
        <w:t>ношения между этими свойствами? Какие сочетания свойств нерв</w:t>
        <w:softHyphen/>
        <w:t>ной системы возможны и какие из них наиболее естественны, наи</w:t>
        <w:softHyphen/>
        <w:t>более типичны? Эти вопросы в настоящее время наиболее важ</w:t>
        <w:softHyphen/>
        <w:t xml:space="preserve">ны в учении о свойствах и типах нервной системы. </w:t>
      </w:r>
      <w:r>
        <w:rPr>
          <w:i/>
          <w:iCs/>
          <w:sz w:val="22"/>
          <w:szCs w:val="22"/>
        </w:rPr>
        <w:t>&lt;С...^&gt;</w:t>
      </w:r>
    </w:p>
    <w:p>
      <w:pPr>
        <w:pStyle w:val="Normal"/>
        <w:shd w:fill="FFFFFF" w:val="clear"/>
        <w:rPr>
          <w:rFonts w:ascii="Arial" w:hAnsi="Arial" w:cs="Arial"/>
          <w:sz w:val="24"/>
          <w:szCs w:val="24"/>
        </w:rPr>
      </w:pPr>
      <w:r>
        <w:rPr>
          <w:sz w:val="22"/>
          <w:szCs w:val="22"/>
        </w:rPr>
        <w:t>Свойства нервной системы проявляются в определенных по</w:t>
        <w:softHyphen/>
        <w:t>казателях, доступных количественному определению с помощью соответствующих экспериментальных методик. Основной методи</w:t>
        <w:softHyphen/>
        <w:t>ческий путь, позволяющий доказать, что какой-нибудь показа? тель является показателем того, а не другого свойства нервной системы, есть сопоставление между собой разных эксперименталь</w:t>
        <w:softHyphen/>
        <w:t>ных показателей для каждого изучаемого субъекта.</w:t>
      </w:r>
    </w:p>
    <w:p>
      <w:pPr>
        <w:pStyle w:val="Normal"/>
        <w:shd w:fill="FFFFFF" w:val="clear"/>
        <w:rPr>
          <w:rFonts w:ascii="Arial" w:hAnsi="Arial" w:cs="Arial"/>
          <w:sz w:val="24"/>
          <w:szCs w:val="24"/>
        </w:rPr>
      </w:pPr>
      <w:r>
        <w:rPr>
          <w:sz w:val="22"/>
          <w:szCs w:val="22"/>
        </w:rPr>
        <w:t>Наши данные показывают, что проявления каждого из основ</w:t>
        <w:softHyphen/>
        <w:t xml:space="preserve">ных свойств нервной системы образуют некоторый </w:t>
      </w:r>
      <w:r>
        <w:rPr>
          <w:i/>
          <w:iCs/>
          <w:sz w:val="22"/>
          <w:szCs w:val="22"/>
        </w:rPr>
        <w:t xml:space="preserve">синдром, </w:t>
      </w:r>
      <w:r>
        <w:rPr>
          <w:sz w:val="22"/>
          <w:szCs w:val="22"/>
        </w:rPr>
        <w:t>т. е. совокупность связанных друг с другом, коррелирующих друг «другом показателей. При этом один из показателей (или неболь</w:t>
        <w:softHyphen/>
        <w:t>шая группа нх) является основным, или референтным, показате</w:t>
        <w:softHyphen/>
        <w:t>лем: он наиболее непосредственно характеризует данное свойст</w:t>
        <w:softHyphen/>
        <w:t>во, выявляет признак, определяющий данное свойство. -8?гВ нашей лаборатории подробно изучено одно свойство — вяла нервной системы по отношению к возбуждению. &lt;;...&gt;■ / Основным, или референтным, признаком в этом синдроме яв</w:t>
        <w:softHyphen/>
        <w:t>ляется первый — способность выдерживать длительное возбужде</w:t>
        <w:softHyphen/>
        <w:t>ние, не обнаруживая запредельного торможения. То свойство, ко</w:t>
        <w:softHyphen/>
        <w:t>торое мы называем силой нервной системы по отношению к воз</w:t>
        <w:softHyphen/>
        <w:t>буждению, можно, следовательно, коротко определить как вынос-.Лйвость нервной системы к длительному действию возбужде</w:t>
        <w:softHyphen/>
        <w:t>ния. &lt;...&gt;</w:t>
      </w:r>
    </w:p>
    <w:p>
      <w:pPr>
        <w:pStyle w:val="Normal"/>
        <w:shd w:fill="FFFFFF" w:val="clear"/>
        <w:rPr>
          <w:rFonts w:ascii="Arial" w:hAnsi="Arial" w:cs="Arial"/>
          <w:sz w:val="24"/>
          <w:szCs w:val="24"/>
        </w:rPr>
      </w:pPr>
      <w:r>
        <w:rPr>
          <w:sz w:val="22"/>
          <w:szCs w:val="22"/>
        </w:rPr>
        <w:t xml:space="preserve">■ </w:t>
      </w:r>
      <w:r>
        <w:rPr>
          <w:sz w:val="22"/>
          <w:szCs w:val="22"/>
        </w:rPr>
        <w:t>Другие свойства нервной системы должны быть представлены * виде аналогичных синдромов с выделением среди них основного, Определяющего данное свойство признака.</w:t>
      </w:r>
    </w:p>
    <w:p>
      <w:pPr>
        <w:pStyle w:val="Normal"/>
        <w:shd w:fill="FFFFFF" w:val="clear"/>
        <w:rPr>
          <w:rFonts w:ascii="Arial" w:hAnsi="Arial" w:cs="Arial"/>
          <w:sz w:val="24"/>
          <w:szCs w:val="24"/>
        </w:rPr>
      </w:pPr>
      <w:r>
        <w:rPr>
          <w:sz w:val="22"/>
          <w:szCs w:val="22"/>
        </w:rPr>
        <w:t>&amp; В исследованиях нашей лаборатории, построенных на сопостав-Виши большого количества экспериментальных показателей, вы</w:t>
        <w:softHyphen/>
        <w:t>водился  другой   синдром,   образуемый   коррелирующими  друг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1</w:t>
      </w:r>
    </w:p>
    <w:p>
      <w:pPr>
        <w:pStyle w:val="Normal"/>
        <w:shd w:fill="FFFFFF" w:val="clear"/>
        <w:rPr>
          <w:rFonts w:ascii="Arial" w:hAnsi="Arial" w:cs="Arial"/>
          <w:sz w:val="24"/>
          <w:szCs w:val="24"/>
        </w:rPr>
      </w:pPr>
      <w:r>
        <w:rPr>
          <w:sz w:val="22"/>
          <w:szCs w:val="22"/>
        </w:rPr>
        <w:t>другом и не коррелирующими с показателями силы нервной системы признаками. В опубликованных работах нашей лабо</w:t>
        <w:softHyphen/>
        <w:t>ратории мы интерпретировали этот синдром как проявление вто</w:t>
        <w:softHyphen/>
        <w:t>рого основного свойства нервной системы — баланса процессов возбуждения и торможения (уравновешенности). &lt;...&gt;</w:t>
      </w:r>
    </w:p>
    <w:p>
      <w:pPr>
        <w:pStyle w:val="Normal"/>
        <w:shd w:fill="FFFFFF" w:val="clear"/>
        <w:rPr>
          <w:rFonts w:ascii="Arial" w:hAnsi="Arial" w:cs="Arial"/>
          <w:sz w:val="24"/>
          <w:szCs w:val="24"/>
        </w:rPr>
      </w:pPr>
      <w:r>
        <w:rPr>
          <w:sz w:val="22"/>
          <w:szCs w:val="22"/>
        </w:rPr>
        <w:t>Наши исследования выявили с довольно большой степенью достоверности, что все эти показатели относятся к одному и то</w:t>
        <w:softHyphen/>
        <w:t>му же свойству нервной системы и что это свойство является самостоятельным по отношению к охарактеризованному выше свойству силы нервной системы. Понимание этого второго свойства как баланса нервных процессов, мотивированное в на</w:t>
        <w:softHyphen/>
        <w:t>ших работах, является, по-видимому, правильным, но, как пока</w:t>
        <w:softHyphen/>
        <w:t>зывают более глубокие соображения, неполным, неисчерпываю</w:t>
        <w:softHyphen/>
        <w:t>щим.</w:t>
      </w:r>
    </w:p>
    <w:p>
      <w:pPr>
        <w:pStyle w:val="Normal"/>
        <w:shd w:fill="FFFFFF" w:val="clear"/>
        <w:rPr>
          <w:rFonts w:ascii="Arial" w:hAnsi="Arial" w:cs="Arial"/>
          <w:sz w:val="24"/>
          <w:szCs w:val="24"/>
        </w:rPr>
      </w:pPr>
      <w:r>
        <w:rPr>
          <w:sz w:val="22"/>
          <w:szCs w:val="22"/>
        </w:rPr>
        <w:t xml:space="preserve">По общепринятому представлению, под уравновешенностью (или балансом) нервных процессов имеется в виду соотношение по </w:t>
      </w:r>
      <w:r>
        <w:rPr>
          <w:i/>
          <w:iCs/>
          <w:sz w:val="22"/>
          <w:szCs w:val="22"/>
        </w:rPr>
        <w:t xml:space="preserve">силе </w:t>
      </w:r>
      <w:r>
        <w:rPr>
          <w:sz w:val="22"/>
          <w:szCs w:val="22"/>
        </w:rPr>
        <w:t>процессов возбуждения и торможения... Сила нервной системы по отношению к торможению пока еще исследована очень мало. Однако не подлежит сомнению, что она должна опре</w:t>
        <w:softHyphen/>
        <w:t>деляться прежде всего как способность нервной системы выносить длительный (или очень сильный) процесс торможения. Наиболее прямым показателем силы нервной системы по отношению к тор</w:t>
        <w:softHyphen/>
        <w:t>можению должно быть испытание на удлинение дифференциров-ки или многократное повторение через короткие интервалы диф-ференцировочного раздражителя. Определение уравновешенности по силе нервных процессов должно бы осуществляться путем со</w:t>
        <w:softHyphen/>
        <w:t>поставления двух основных дел этой цепи испытаний: многократ</w:t>
        <w:softHyphen/>
        <w:t>ное повторение через короткие интервалы условных раздражите</w:t>
        <w:softHyphen/>
        <w:t>лей с подкреплением и многократное повторение также через короткие интервалы дифференцировочных раздражителей. Тогда мы имели бы количественную характеристику обоих первых про</w:t>
        <w:softHyphen/>
        <w:t>цессов в сравнимых единицах...</w:t>
      </w:r>
    </w:p>
    <w:p>
      <w:pPr>
        <w:pStyle w:val="Normal"/>
        <w:shd w:fill="FFFFFF" w:val="clear"/>
        <w:rPr>
          <w:rFonts w:ascii="Arial" w:hAnsi="Arial" w:cs="Arial"/>
          <w:sz w:val="24"/>
          <w:szCs w:val="24"/>
        </w:rPr>
      </w:pPr>
      <w:r>
        <w:rPr>
          <w:sz w:val="22"/>
          <w:szCs w:val="22"/>
        </w:rPr>
        <w:t>Перечисленные нами показатели того свойства, которое мы на</w:t>
        <w:softHyphen/>
        <w:t>зываем балансом нервных процессов, совершенно другого рода. Среди них наиболее привлекает к себе внимание , первый — ско</w:t>
        <w:softHyphen/>
        <w:t>рость образования условных рефлексов и дифференцировок. Име</w:t>
        <w:softHyphen/>
        <w:t>ется много достоверных фактов, говорящих о том, что скорость выработки условных рефлексов не коррелирует с несомненными показателями силы нервной системы по отношению к возбужде</w:t>
        <w:softHyphen/>
        <w:t>нию... Аналогичные факты (их, правда, значительно меньше) ста</w:t>
        <w:softHyphen/>
        <w:t>вят под сомнение и корреляцию между скоростью выработки диф-ференцировкн и результатами удлинения действия дифференци-ровочного раздражителя или многократного повторения его. Та</w:t>
        <w:softHyphen/>
        <w:t>ким образом, определяя баланс нервных процессов с помощью пе</w:t>
        <w:softHyphen/>
        <w:t>речисленных показателей, мы сравниваем не силу (в описанном смысле) процессов возбуждения и торможения, а какую-то другую сторону их.</w:t>
      </w:r>
    </w:p>
    <w:p>
      <w:pPr>
        <w:pStyle w:val="Normal"/>
        <w:shd w:fill="FFFFFF" w:val="clear"/>
        <w:rPr>
          <w:rFonts w:ascii="Arial" w:hAnsi="Arial" w:cs="Arial"/>
          <w:sz w:val="24"/>
          <w:szCs w:val="24"/>
        </w:rPr>
      </w:pPr>
      <w:r>
        <w:rPr>
          <w:sz w:val="22"/>
          <w:szCs w:val="22"/>
        </w:rPr>
        <w:t>Сказанное до сих пор достаточно твердо установлено. Оно да</w:t>
        <w:softHyphen/>
        <w:t>ет  основание выдвинуть  следующую  гипотезу:    кроме  силы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_272_________.__..</w:t>
      </w:r>
    </w:p>
    <w:p>
      <w:pPr>
        <w:pStyle w:val="Normal"/>
        <w:shd w:fill="FFFFFF" w:val="clear"/>
        <w:rPr>
          <w:rFonts w:ascii="Arial" w:hAnsi="Arial" w:cs="Arial"/>
          <w:sz w:val="24"/>
          <w:szCs w:val="24"/>
        </w:rPr>
      </w:pPr>
      <w:r>
        <w:rPr>
          <w:sz w:val="22"/>
          <w:szCs w:val="22"/>
        </w:rPr>
        <w:t>смысле выносливости) и подвижности, о которой будет сказано дальше, нервные процессы должны характеризоваться еще одним свойством, основной, определяющий признак которого есть лег</w:t>
        <w:softHyphen/>
        <w:t>кость, быстрота, с которой нервная система генерирует процесс возбуждения и торможения. Это свойство может быть названо «динамичностью», «мобильностью» или «активностью» нервных процессов. Мы предпочитаем первый из этих терминов и предла</w:t>
        <w:softHyphen/>
        <w:t>гаем говорить о динамичности нервныхпроцессов как особом свой</w:t>
        <w:softHyphen/>
        <w:t>стве нервной системы, характеризующемся описанным синдромом признаков, из которых основным, или референтным, должен быть признан первый — скорость образования условных рефлексов и дифференцировок.</w:t>
      </w:r>
    </w:p>
    <w:p>
      <w:pPr>
        <w:pStyle w:val="Normal"/>
        <w:shd w:fill="FFFFFF" w:val="clear"/>
        <w:rPr>
          <w:rFonts w:ascii="Arial" w:hAnsi="Arial" w:cs="Arial"/>
          <w:sz w:val="24"/>
          <w:szCs w:val="24"/>
        </w:rPr>
      </w:pPr>
      <w:r>
        <w:rPr>
          <w:sz w:val="22"/>
          <w:szCs w:val="22"/>
        </w:rPr>
        <w:t>Если сила нервной системы изучена нами как «абсолютное» (в павловском смысле) свойство процесса возбуждения, тогда как задача сравнения силы ее по отношению к возбуждению и тор</w:t>
        <w:softHyphen/>
        <w:t>можению только начинает ставиться, то динамичность нервных процессов выявилась прежде всего при изучении баланса нерв</w:t>
        <w:softHyphen/>
        <w:t>ных процессов, когда ставилась задача определить «относитель</w:t>
        <w:softHyphen/>
        <w:t>ные» свойства возбуждения и торможения. &lt;;...&gt;</w:t>
      </w:r>
    </w:p>
    <w:p>
      <w:pPr>
        <w:pStyle w:val="Normal"/>
        <w:shd w:fill="FFFFFF" w:val="clear"/>
        <w:rPr>
          <w:rFonts w:ascii="Arial" w:hAnsi="Arial" w:cs="Arial"/>
          <w:sz w:val="24"/>
          <w:szCs w:val="24"/>
        </w:rPr>
      </w:pPr>
      <w:r>
        <w:rPr>
          <w:sz w:val="22"/>
          <w:szCs w:val="22"/>
        </w:rPr>
        <w:t>Итак, согласно нашей гипотезе, понятие силы нервной систе</w:t>
        <w:softHyphen/>
        <w:t>мы распадается на понятия о двух самостоятельных свойствах ее: сила нервной системы в собственном смысле (выносливость, пре</w:t>
        <w:softHyphen/>
        <w:t>дел работоспособности) и динамичность. Оба эти свойства долж</w:t>
        <w:softHyphen/>
        <w:t>ны определяться отдельно по отношению к возбуждению и тор</w:t>
        <w:softHyphen/>
        <w:t>можению, и, следовательно, следует говорить об уравновешеннос</w:t>
        <w:softHyphen/>
        <w:t>ти как по силе, так и по динамичности.</w:t>
      </w:r>
    </w:p>
    <w:p>
      <w:pPr>
        <w:pStyle w:val="Normal"/>
        <w:shd w:fill="FFFFFF" w:val="clear"/>
        <w:rPr>
          <w:rFonts w:ascii="Arial" w:hAnsi="Arial" w:cs="Arial"/>
          <w:sz w:val="24"/>
          <w:szCs w:val="24"/>
        </w:rPr>
      </w:pPr>
      <w:r>
        <w:rPr>
          <w:sz w:val="22"/>
          <w:szCs w:val="22"/>
        </w:rPr>
        <w:t>Что   касается   третьего   павловского    свойства — подвижности нервных процессов, то материалы последнего времени решительно Говорят против  широкого понимания подвижности, включающего в себя такие различные проявления, как скорость возникновения и прекращения нервных процессов, скорость перехода возбужде</w:t>
        <w:softHyphen/>
        <w:t>ния в торможение и обратно, скорость образования связей, ско</w:t>
        <w:softHyphen/>
        <w:t>рость переделки их и т. д. По-видимому, некоторые из этих про</w:t>
        <w:softHyphen/>
        <w:t>явлений следует связывать с динамичностью нервных процессов, ^ермин, «подвижность» целесообразно сохранить пока за тем свой</w:t>
        <w:softHyphen/>
        <w:t>ством нервной Системы, которое характеризуется скоростью (или Легкостью) осуществления переделки знаков раздражителей. Этот ^Показатель хорошо изучен в работе с животными (но совсем мало Шзучен в работе с человеком), и физиологи фактически употребля</w:t>
        <w:softHyphen/>
        <w:t xml:space="preserve">ет термин «подвижность» для обозначения того свойства, которое </w:t>
      </w:r>
      <w:r>
        <w:rPr>
          <w:sz w:val="22"/>
          <w:szCs w:val="22"/>
          <w:vertAlign w:val="subscript"/>
        </w:rPr>
        <w:t>5</w:t>
      </w:r>
      <w:r>
        <w:rPr>
          <w:sz w:val="22"/>
          <w:szCs w:val="22"/>
        </w:rPr>
        <w:t>Ответственно за скорость переделки. &lt;;...;&gt;</w:t>
      </w:r>
    </w:p>
    <w:p>
      <w:pPr>
        <w:pStyle w:val="Normal"/>
        <w:shd w:fill="FFFFFF" w:val="clear"/>
        <w:rPr>
          <w:rFonts w:ascii="Arial" w:hAnsi="Arial" w:cs="Arial"/>
          <w:sz w:val="24"/>
          <w:szCs w:val="24"/>
        </w:rPr>
      </w:pPr>
      <w:r>
        <w:rPr>
          <w:sz w:val="22"/>
          <w:szCs w:val="22"/>
        </w:rPr>
        <w:t>В работах сотрудников нашей лаборатории выявилось еще од-;.Но свойство нервной системы, которое мы называем «лабильно-|стью» и которое характеризуется скоростью возникновения и пре</w:t>
        <w:softHyphen/>
        <w:t>вращения нервного процесса. Показатели этого свойства не кор</w:t>
        <w:softHyphen/>
        <w:t>релируют с показателями переделки, и, следовательно, оно не свя-</w:t>
      </w:r>
      <w:r>
        <w:rPr>
          <w:sz w:val="22"/>
          <w:szCs w:val="22"/>
          <w:lang w:val="en-US"/>
        </w:rPr>
        <w:t xml:space="preserve">Sano </w:t>
      </w:r>
      <w:r>
        <w:rPr>
          <w:sz w:val="22"/>
          <w:szCs w:val="22"/>
        </w:rPr>
        <w:t>непосредственно с подвижностью. Пока нами изучалась ско-ость возникновения и прекращения только процесса возбужде-</w:t>
      </w:r>
    </w:p>
    <w:p>
      <w:pPr>
        <w:pStyle w:val="Normal"/>
        <w:shd w:fill="FFFFFF" w:val="clear"/>
        <w:rPr>
          <w:rFonts w:ascii="Arial" w:hAnsi="Arial" w:cs="Arial"/>
          <w:sz w:val="24"/>
          <w:szCs w:val="24"/>
        </w:rPr>
      </w:pPr>
      <w:r>
        <w:rPr>
          <w:sz w:val="16"/>
          <w:szCs w:val="16"/>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3</w:t>
      </w:r>
    </w:p>
    <w:p>
      <w:pPr>
        <w:pStyle w:val="Normal"/>
        <w:shd w:fill="FFFFFF" w:val="clear"/>
        <w:rPr>
          <w:rFonts w:ascii="Arial" w:hAnsi="Arial" w:cs="Arial"/>
          <w:sz w:val="24"/>
          <w:szCs w:val="24"/>
        </w:rPr>
      </w:pPr>
      <w:r>
        <w:rPr>
          <w:sz w:val="22"/>
          <w:szCs w:val="22"/>
        </w:rPr>
        <w:t>ьия: вероятно, могут быть найдены методики для характеристи</w:t>
        <w:softHyphen/>
        <w:t>ки скорости возникновения и прекращения тормозного процесса.</w:t>
      </w:r>
    </w:p>
    <w:p>
      <w:pPr>
        <w:pStyle w:val="Normal"/>
        <w:shd w:fill="FFFFFF" w:val="clear"/>
        <w:rPr>
          <w:rFonts w:ascii="Arial" w:hAnsi="Arial" w:cs="Arial"/>
          <w:sz w:val="24"/>
          <w:szCs w:val="24"/>
        </w:rPr>
      </w:pPr>
      <w:r>
        <w:rPr>
          <w:sz w:val="22"/>
          <w:szCs w:val="22"/>
        </w:rPr>
        <w:t>Из всего сказанного вытекает, что вопрос о структуре основ</w:t>
        <w:softHyphen/>
        <w:t>ных свойств нервной системы гораздо более сложен, чем это ка</w:t>
        <w:softHyphen/>
        <w:t>залось раньше, но что имеется известное продвижение в разреше</w:t>
        <w:softHyphen/>
        <w:t>нии его. &lt;...&gt;</w:t>
      </w:r>
    </w:p>
    <w:p>
      <w:pPr>
        <w:pStyle w:val="Normal"/>
        <w:shd w:fill="FFFFFF" w:val="clear"/>
        <w:rPr>
          <w:rFonts w:ascii="Arial" w:hAnsi="Arial" w:cs="Arial"/>
          <w:sz w:val="24"/>
          <w:szCs w:val="24"/>
        </w:rPr>
      </w:pPr>
      <w:r>
        <w:rPr>
          <w:sz w:val="22"/>
          <w:szCs w:val="22"/>
        </w:rPr>
        <w:t>В заключение мы укажем очень коротко на два вопроса, нуж</w:t>
        <w:softHyphen/>
        <w:t>дающихся во внимательном обсуждении.</w:t>
      </w:r>
    </w:p>
    <w:p>
      <w:pPr>
        <w:pStyle w:val="Normal"/>
        <w:shd w:fill="FFFFFF" w:val="clear"/>
        <w:rPr>
          <w:rFonts w:ascii="Arial" w:hAnsi="Arial" w:cs="Arial"/>
          <w:sz w:val="24"/>
          <w:szCs w:val="24"/>
        </w:rPr>
      </w:pPr>
      <w:r>
        <w:rPr>
          <w:sz w:val="22"/>
          <w:szCs w:val="22"/>
        </w:rPr>
        <w:t>Первый из них — вопрос о ценности разных полюсов одного и того же свойства, а также и разных типов нервной системы. От</w:t>
        <w:softHyphen/>
        <w:t>крытие обратной связи между силой нервной системы и чувстви</w:t>
        <w:softHyphen/>
        <w:t>тельностью поставило этот вопрос особенно остро. Мы считаем, что слабая, но высоко чувствительная нервная система не долж</w:t>
        <w:softHyphen/>
        <w:t>на считаться худшей, чем сильная, но менее чувствительная. Но существуют такие виды деятельности, для которых более подхо</w:t>
        <w:softHyphen/>
        <w:t>дит именно сильная нервная система, хотя не исключена возмож</w:t>
        <w:softHyphen/>
        <w:t>ность и обратных случаев. Этот вопрос должен тщательно и раз</w:t>
        <w:softHyphen/>
        <w:t>носторонне изучаться &lt;...&gt;</w:t>
      </w:r>
    </w:p>
    <w:p>
      <w:pPr>
        <w:pStyle w:val="Normal"/>
        <w:shd w:fill="FFFFFF" w:val="clear"/>
        <w:rPr>
          <w:rFonts w:ascii="Arial" w:hAnsi="Arial" w:cs="Arial"/>
          <w:sz w:val="24"/>
          <w:szCs w:val="24"/>
        </w:rPr>
      </w:pPr>
      <w:r>
        <w:rPr>
          <w:sz w:val="22"/>
          <w:szCs w:val="22"/>
        </w:rPr>
        <w:t>Второй вопрос возвращает нас к вопросу о связи между фи</w:t>
        <w:softHyphen/>
        <w:t>зиологическими свойствами нервной системы н психическими свойствами человека. Многие проявления свойств нервной сис</w:t>
        <w:softHyphen/>
        <w:t>темы дают основание говорить о связи этих свойств не только с темпераментом, но и с другими психическими свойствами че</w:t>
        <w:softHyphen/>
        <w:t>ловека, в частности со способностями. Напомним некоторые при</w:t>
        <w:softHyphen/>
        <w:t>меры: слабость нервной системы характеризуется высокой сенсор</w:t>
        <w:softHyphen/>
        <w:t>ной чувствительностью; сила нервной системы характеризуется способностью противостоять отвлекающим раздражениям (кон-центрированность внимания); динамичность характеризуется лег</w:t>
        <w:softHyphen/>
        <w:t>костью образования положительных и тормозных связей. Невоз</w:t>
        <w:softHyphen/>
        <w:t>можно отрицать первостепенную важность таких признаков для проблемы способностей в широком смысле слова. И все же нельзя пытаться свести даже отдельные, простейшие элементы способ</w:t>
        <w:softHyphen/>
        <w:t>ностей к отдельным свойствам нервной системы. Слабость (а сле</w:t>
        <w:softHyphen/>
        <w:t>довательно, высокая чувствительность) нервной системы в сфере слухового анализатора еще не предопределяет у человека музы</w:t>
        <w:softHyphen/>
        <w:t>кальных способностей. Высокая динамичность нервных процессов еще не предопределяет способности к учению. Способности чело</w:t>
        <w:softHyphen/>
        <w:t>века формируются по специфическим психологическим законо</w:t>
        <w:softHyphen/>
        <w:t>мерностям, а не заложены в свойствах нервной системы. Но, ко</w:t>
        <w:softHyphen/>
        <w:t>нечно, процессы обучения будут протекать иначе у лиц с высокой и низкой динамичностью нервных процессов, а музыкальный слух будет иначе формироваться у лиц с нервной системой высокой и низкой чувствительности.</w:t>
      </w:r>
    </w:p>
    <w:p>
      <w:pPr>
        <w:pStyle w:val="Normal"/>
        <w:shd w:fill="FFFFFF" w:val="clear"/>
        <w:rPr>
          <w:rFonts w:ascii="Arial" w:hAnsi="Arial" w:cs="Arial"/>
          <w:sz w:val="24"/>
          <w:szCs w:val="24"/>
        </w:rPr>
      </w:pPr>
      <w:r>
        <w:rPr>
          <w:sz w:val="22"/>
          <w:szCs w:val="22"/>
        </w:rPr>
        <w:t>Знание свойств нервной системы прежде всего необходимо для определения наилучших для каждого индивида путей и методов воспитания и обучения. Наши знания пока еще недостаточны для практического решения таких задач. Но мы неуклонно приближа</w:t>
        <w:softHyphen/>
        <w:t>емся к этой цели, определяющей основной смысл нашей работы.</w:t>
      </w:r>
    </w:p>
    <w:p>
      <w:pPr>
        <w:pStyle w:val="Normal"/>
        <w:shd w:fill="FFFFFF" w:val="clear"/>
        <w:rPr>
          <w:rFonts w:ascii="Arial" w:hAnsi="Arial" w:cs="Arial"/>
          <w:sz w:val="24"/>
          <w:szCs w:val="24"/>
        </w:rPr>
      </w:pPr>
      <w:r>
        <w:rPr>
          <w:sz w:val="18"/>
          <w:szCs w:val="18"/>
        </w:rPr>
        <w:t xml:space="preserve">Вопросы психологии, 1963, № 5, </w:t>
      </w:r>
      <w:r>
        <w:rPr>
          <w:i/>
          <w:iCs/>
          <w:sz w:val="18"/>
          <w:szCs w:val="18"/>
        </w:rPr>
        <w:t>!</w:t>
      </w:r>
      <w:r>
        <w:rPr>
          <w:rFonts w:cs="Arial" w:ascii="Arial" w:hAnsi="Arial"/>
          <w:i/>
          <w:iCs/>
          <w:sz w:val="18"/>
          <w:szCs w:val="18"/>
        </w:rPr>
        <w:t xml:space="preserve">                                                                     </w:t>
      </w:r>
      <w:r>
        <w:rPr>
          <w:sz w:val="18"/>
          <w:szCs w:val="18"/>
        </w:rPr>
        <w:t>с. 38—4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274</w:t>
      </w:r>
    </w:p>
    <w:p>
      <w:pPr>
        <w:pStyle w:val="Normal"/>
        <w:shd w:fill="FFFFFF" w:val="clear"/>
        <w:rPr>
          <w:rFonts w:ascii="Arial" w:hAnsi="Arial" w:cs="Arial"/>
          <w:sz w:val="24"/>
          <w:szCs w:val="24"/>
        </w:rPr>
      </w:pPr>
      <w:r>
        <w:rPr>
          <w:rFonts w:cs="Arial" w:ascii="Arial" w:hAnsi="Arial"/>
          <w:sz w:val="24"/>
          <w:szCs w:val="24"/>
        </w:rPr>
        <w:t>В. Д. Небылицын</w:t>
      </w:r>
    </w:p>
    <w:p>
      <w:pPr>
        <w:pStyle w:val="Normal"/>
        <w:shd w:fill="FFFFFF" w:val="clear"/>
        <w:rPr>
          <w:rFonts w:ascii="Arial" w:hAnsi="Arial" w:cs="Arial"/>
          <w:sz w:val="24"/>
          <w:szCs w:val="24"/>
        </w:rPr>
      </w:pPr>
      <w:r>
        <w:rPr>
          <w:rFonts w:cs="Arial" w:ascii="Arial" w:hAnsi="Arial"/>
          <w:b/>
          <w:bCs/>
        </w:rPr>
        <w:t>АКТУАЛЬНЫЕ ПРОБЛЕМЫ ДИФФЕРЕНЦИАЛЬНОЙ ПСИХОФИЗИОЛОГИИ</w:t>
      </w:r>
    </w:p>
    <w:p>
      <w:pPr>
        <w:pStyle w:val="Normal"/>
        <w:shd w:fill="FFFFFF" w:val="clear"/>
        <w:rPr>
          <w:rFonts w:ascii="Arial" w:hAnsi="Arial" w:cs="Arial"/>
          <w:sz w:val="24"/>
          <w:szCs w:val="24"/>
        </w:rPr>
      </w:pPr>
      <w:r>
        <w:rPr>
          <w:sz w:val="22"/>
          <w:szCs w:val="22"/>
        </w:rPr>
        <w:t>Уже более двух с половиной тысяч лет тому назад медиками античности были сформулированы гипотезы, призванные объяс-аить индивидуальные особенности темперамента соотношением ос</w:t>
        <w:softHyphen/>
        <w:t>новных жидких сред человеческого организма. С тех пор, особенно на протяжении последних 100 лет, было выдвинуто немало разно</w:t>
        <w:softHyphen/>
        <w:t>образных, резко различных по научному уровню концепций, на</w:t>
        <w:softHyphen/>
        <w:t>правленных на выявление тех глубоких природных первопричин, которые, сложным образом взаимодействуя с влиянием окружа</w:t>
        <w:softHyphen/>
        <w:t>ющего мира, создают в конечном счете неповторимый психоло</w:t>
        <w:softHyphen/>
        <w:t>гический облик человеческой индивидуальности. Во всех атнх по</w:t>
        <w:softHyphen/>
        <w:t>пытках речь идет фактически об одном н том же — о выборе не</w:t>
        <w:softHyphen/>
        <w:t>которой системы биологических понятий, которые в своей совокуп</w:t>
        <w:softHyphen/>
        <w:t>ности могли бы быть использованы для объяснения индивидуаль</w:t>
        <w:softHyphen/>
        <w:t>ных особенностей функционирования всех сколько-нибудь важ</w:t>
        <w:softHyphen/>
        <w:t>ных сфер человеческой психнкн. В нашей советской психофизио</w:t>
        <w:softHyphen/>
        <w:t>логии в качестве такой системы понятий используются представле</w:t>
        <w:softHyphen/>
        <w:t>ния, выработанные первоначально в павловской школе и развитые некоторое время спустя применительно к человеку в ряде психо</w:t>
        <w:softHyphen/>
        <w:t>логических коллективов—прежде всего в лабораториях Б. М.Теп-лова, В. С. Мерлина, Б. Г. Ананьева н др. Я имею в виду... кон</w:t>
        <w:softHyphen/>
        <w:t>цепцию основных свойств нервной системы (СНС), которая при</w:t>
        <w:softHyphen/>
        <w:t>нимает в качестве ведущей посылки положение о существовании у высокоорганизованной нервной системы ряда свойств (парамет</w:t>
        <w:softHyphen/>
        <w:t>ров, черт, «измерений»), характеризующих динамику протекания в ней нервных процессов возбуждения и торможения и составляю</w:t>
        <w:softHyphen/>
        <w:t>щих в своих комбинациях нейрофизиологическую основу разно</w:t>
        <w:softHyphen/>
        <w:t>образных психологических проявлений с их индивидуальными ва</w:t>
        <w:softHyphen/>
        <w:t>риациями.</w:t>
      </w:r>
    </w:p>
    <w:p>
      <w:pPr>
        <w:pStyle w:val="Normal"/>
        <w:shd w:fill="FFFFFF" w:val="clear"/>
        <w:rPr>
          <w:rFonts w:ascii="Arial" w:hAnsi="Arial" w:cs="Arial"/>
          <w:sz w:val="24"/>
          <w:szCs w:val="24"/>
        </w:rPr>
      </w:pPr>
      <w:r>
        <w:rPr>
          <w:sz w:val="22"/>
          <w:szCs w:val="22"/>
        </w:rPr>
        <w:t>В настоящее время есть все основания полагать, что эта концепция является наиболее продуктивной из всех предложен</w:t>
        <w:softHyphen/>
        <w:t>ных до снх пор биологических теорий развития психологической индивидуальности. Ее очевидные преимущества вытекают из того факта, что она берет в качестве отправного момента не побоч</w:t>
        <w:softHyphen/>
        <w:t>ные или вторичные признаки биологической организации, ка</w:t>
        <w:softHyphen/>
        <w:t>кими являются, например, морфологические показатели, — при</w:t>
        <w:softHyphen/>
        <w:t>знаки телесной конституции в теориях Кречмера или Шелдона, а признаки определяющей, ведущей системы человеческого орга</w:t>
        <w:softHyphen/>
        <w:t>низма—центральной нервной системы. Признавая за морфо</w:t>
        <w:softHyphen/>
        <w:t>логическими особенностями определенное психобиологическое значение, нужно признать тем не менее, что их роль как факторов психологической индивидуальности не может ндтн ни в какое сравнение с той ролью, которую играет центральная нервная  система.  Достоинства  нейрофизиологической   концепции</w:t>
      </w:r>
    </w:p>
    <w:p>
      <w:pPr>
        <w:pStyle w:val="Normal"/>
        <w:shd w:fill="FFFFFF" w:val="clear"/>
        <w:rPr>
          <w:rFonts w:ascii="Arial" w:hAnsi="Arial" w:cs="Arial"/>
          <w:sz w:val="24"/>
          <w:szCs w:val="24"/>
        </w:rPr>
      </w:pPr>
      <w:r>
        <w:rPr>
          <w:rFonts w:cs="Arial" w:ascii="Arial" w:hAnsi="Arial"/>
          <w:b/>
          <w:bCs/>
        </w:rPr>
        <w:t>|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75</w:t>
      </w:r>
    </w:p>
    <w:p>
      <w:pPr>
        <w:pStyle w:val="Normal"/>
        <w:shd w:fill="FFFFFF" w:val="clear"/>
        <w:rPr>
          <w:rFonts w:ascii="Arial" w:hAnsi="Arial" w:cs="Arial"/>
          <w:sz w:val="24"/>
          <w:szCs w:val="24"/>
        </w:rPr>
      </w:pPr>
      <w:r>
        <w:rPr>
          <w:sz w:val="22"/>
          <w:szCs w:val="22"/>
        </w:rPr>
        <w:t>факторов индивидуально-психологических различий подтверждены всем ходом творческого развития исходных павловских идей исследователями, работающими в области изучения основных свойств нервной системы, как в сфере чисто физиологического их изучения, так и в сфере исследования их психологических про</w:t>
        <w:softHyphen/>
        <w:t>явлений и коррелятов.</w:t>
      </w:r>
    </w:p>
    <w:p>
      <w:pPr>
        <w:pStyle w:val="Normal"/>
        <w:shd w:fill="FFFFFF" w:val="clear"/>
        <w:rPr>
          <w:rFonts w:ascii="Arial" w:hAnsi="Arial" w:cs="Arial"/>
          <w:sz w:val="24"/>
          <w:szCs w:val="24"/>
        </w:rPr>
      </w:pPr>
      <w:r>
        <w:rPr>
          <w:sz w:val="22"/>
          <w:szCs w:val="22"/>
        </w:rPr>
        <w:t>Следует полностью отдать должное научной мудрости И. П. Павлова, сумевшего уловить в хаосе индивидуальных ва</w:t>
        <w:softHyphen/>
        <w:t>риаций поведения и рефлекторного реагирования животных влияние немногих определяющих факторов, а затем и выделить эти факторы как основные детерминанты поведенческой индиви</w:t>
        <w:softHyphen/>
        <w:t>дуальности и как объекты экспериментального изучения. &lt;...&gt;</w:t>
      </w:r>
    </w:p>
    <w:p>
      <w:pPr>
        <w:pStyle w:val="Normal"/>
        <w:shd w:fill="FFFFFF" w:val="clear"/>
        <w:rPr>
          <w:rFonts w:ascii="Arial" w:hAnsi="Arial" w:cs="Arial"/>
          <w:sz w:val="24"/>
          <w:szCs w:val="24"/>
        </w:rPr>
      </w:pPr>
      <w:r>
        <w:rPr>
          <w:sz w:val="22"/>
          <w:szCs w:val="22"/>
        </w:rPr>
        <w:t>Итак, можно констатировать, что в ходе многолетней и все расширяющейся работы по изучению СНС человека получены многие важные результаты как чисто нейрофизиологического, так и психофизиологического характера. Многие из этих резуль</w:t>
        <w:softHyphen/>
        <w:t>татов хорошо укладываются в рамки выработанных теоретиче</w:t>
        <w:softHyphen/>
        <w:t>ских представлений, и интерпретация их не вызывает особенных затруднений. Однако некоторые из этих данных таковы, что в их свете приходится существенно пересматривать и моди</w:t>
        <w:softHyphen/>
        <w:t>фицировать многие важные элементы и стороны всей концеп</w:t>
        <w:softHyphen/>
        <w:t>ции свойств нервной системы. Именно такого рода данные при</w:t>
        <w:softHyphen/>
        <w:t>несены наблюдениями, касающимися так называемых межана-лнзаторных различий по свойствам нервной системы.</w:t>
      </w:r>
    </w:p>
    <w:p>
      <w:pPr>
        <w:pStyle w:val="Normal"/>
        <w:shd w:fill="FFFFFF" w:val="clear"/>
        <w:rPr>
          <w:rFonts w:ascii="Arial" w:hAnsi="Arial" w:cs="Arial"/>
          <w:sz w:val="24"/>
          <w:szCs w:val="24"/>
        </w:rPr>
      </w:pPr>
      <w:r>
        <w:rPr>
          <w:sz w:val="22"/>
          <w:szCs w:val="22"/>
        </w:rPr>
        <w:t>Мы в нашей работе неоднократно замечали, что при сопо</w:t>
        <w:softHyphen/>
        <w:t>ставлении сенсорных, условнорефлекторных и других показате</w:t>
        <w:softHyphen/>
        <w:t>лей достаточно высокие степени связи (коэффициенты корреля</w:t>
        <w:softHyphen/>
        <w:t>ции) обнаруживаются, как правило, лишь в тех случаях, когда упомянутые показатели относятся, насколько можно судить, к од</w:t>
        <w:softHyphen/>
        <w:t>ному и тому же корковому анализатору. Если же эти показатели адресуются к разным анализаторам, коэффициенты корреляции между ними редко превышают величину 0,30 и часто бывают близ</w:t>
        <w:softHyphen/>
        <w:t>ки к нулю. То же самое наблюдается и в тех случаях, когда мо</w:t>
        <w:softHyphen/>
        <w:t>дально-окрашенные физиологические индикаторы сопоставляют</w:t>
        <w:softHyphen/>
        <w:t>ся с такими характеристиками поведения, которые трудно «привязать» к какому-либо анализатору и которые носят обще</w:t>
        <w:softHyphen/>
        <w:t>личностный характер (эмоциональность, тревога, активность и т. д.).</w:t>
      </w:r>
    </w:p>
    <w:p>
      <w:pPr>
        <w:pStyle w:val="Normal"/>
        <w:shd w:fill="FFFFFF" w:val="clear"/>
        <w:rPr>
          <w:rFonts w:ascii="Arial" w:hAnsi="Arial" w:cs="Arial"/>
          <w:sz w:val="24"/>
          <w:szCs w:val="24"/>
        </w:rPr>
      </w:pPr>
      <w:r>
        <w:rPr>
          <w:sz w:val="22"/>
          <w:szCs w:val="22"/>
        </w:rPr>
        <w:t>Причиной отсутствия корреляции или низких ее величий во всех этих случаях являются хорошо установленные в нашей ла</w:t>
        <w:softHyphen/>
        <w:t>боратории факты, говорящие о возможности интрацеребральных различий по уровню одного и того же свойства у одного и того же субъекта и, в частности, межанализаторных различий. Испы</w:t>
        <w:softHyphen/>
        <w:t>туемых, обладающих достаточно резко выраженными межанали</w:t>
        <w:softHyphen/>
        <w:t>заторными различиями, в каждой представленной выборке бывает около 20—25 процентов, и именно их наличие приводит к низким значениям статистических связей при сопоставлении характерис</w:t>
        <w:softHyphen/>
        <w:t>тик, относящихся к разным анализаторам, как, видимо, и вообще к разным церебральным структура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6</w:t>
      </w:r>
    </w:p>
    <w:p>
      <w:pPr>
        <w:pStyle w:val="Normal"/>
        <w:shd w:fill="FFFFFF" w:val="clear"/>
        <w:rPr>
          <w:rFonts w:ascii="Arial" w:hAnsi="Arial" w:cs="Arial"/>
          <w:sz w:val="24"/>
          <w:szCs w:val="24"/>
        </w:rPr>
      </w:pPr>
      <w:r>
        <w:rPr>
          <w:sz w:val="22"/>
          <w:szCs w:val="22"/>
        </w:rPr>
        <w:t>Отсюда следует, что использование методик/ обладающих мо-§ю.пьной специфичностью, для оценки свойств нервной системы не {рл'яется вполне адекватным. Эти методы, по нашим современным представлениям, измеряют то, что мы обозначаем сейчас какчасг-</w:t>
      </w:r>
      <w:r>
        <w:rPr>
          <w:i/>
          <w:iCs/>
          <w:sz w:val="22"/>
          <w:szCs w:val="22"/>
        </w:rPr>
        <w:t xml:space="preserve">рые </w:t>
      </w:r>
      <w:r>
        <w:rPr>
          <w:sz w:val="22"/>
          <w:szCs w:val="22"/>
        </w:rPr>
        <w:t>свойства нервной системы, т. е. свойства рецепторной системы грловного мозга с ее подсистемами в виде отдельных анализато</w:t>
        <w:softHyphen/>
        <w:t>ров... Речь идет, следовательно, о разработке теории и методов из</w:t>
        <w:softHyphen/>
        <w:t xml:space="preserve">учения не частных, но </w:t>
      </w:r>
      <w:r>
        <w:rPr>
          <w:i/>
          <w:iCs/>
          <w:sz w:val="22"/>
          <w:szCs w:val="22"/>
        </w:rPr>
        <w:t xml:space="preserve">общих </w:t>
      </w:r>
      <w:r>
        <w:rPr>
          <w:sz w:val="22"/>
          <w:szCs w:val="22"/>
        </w:rPr>
        <w:t>свойств нервной системы, являющих</w:t>
        <w:softHyphen/>
        <w:t>ся детерминантами индивидуальных особенностей поведения в Наиболее общих его проявлениях и чертах.</w:t>
      </w:r>
    </w:p>
    <w:p>
      <w:pPr>
        <w:pStyle w:val="Normal"/>
        <w:shd w:fill="FFFFFF" w:val="clear"/>
        <w:rPr>
          <w:rFonts w:ascii="Arial" w:hAnsi="Arial" w:cs="Arial"/>
          <w:sz w:val="24"/>
          <w:szCs w:val="24"/>
        </w:rPr>
      </w:pPr>
      <w:r>
        <w:rPr>
          <w:sz w:val="22"/>
          <w:szCs w:val="22"/>
          <w:lang w:val="en-US"/>
        </w:rPr>
        <w:t xml:space="preserve">t </w:t>
      </w:r>
      <w:r>
        <w:rPr>
          <w:sz w:val="22"/>
          <w:szCs w:val="22"/>
        </w:rPr>
        <w:t>В качестве гипотезы я в 1968 г. предложил следующий црдход к решению этой задачи. Если свойства отдельных анализа</w:t>
        <w:softHyphen/>
        <w:t>торов представляют собой частные свойства нервной системы, то В качестве общих ее свойств следует рассматривать физиологичес</w:t>
        <w:softHyphen/>
        <w:t>кие измерения комплексов тех мозговых структур, которые не связаны прямо с переработкой сенсорных воздействий и имеют более общее значение для нервно-психической деятельности орга</w:t>
        <w:softHyphen/>
        <w:t>низма. Каковы же эти структуры? К их числу могут быть отнесе</w:t>
        <w:softHyphen/>
        <w:t>ны передние отделы новой коры и взаимодействующие с ними об</w:t>
        <w:softHyphen/>
        <w:t>разования старой и древней коры, а также подкорки, в частности, ствола. Относительно структур, составляющих этот комплекс, из</w:t>
        <w:softHyphen/>
        <w:t>вестно, что они выполняют функции регуляции и управления все</w:t>
        <w:softHyphen/>
        <w:t>ми процессами, протекающими в живом организме, от низших биологических до самых высоких психических. Эти структуры со</w:t>
        <w:softHyphen/>
        <w:t>ставляют субстракт таких глобальных общефизиологических и об</w:t>
        <w:softHyphen/>
        <w:t>щеличностных функций, как мотивация, потребности и эмоции, на</w:t>
        <w:softHyphen/>
        <w:t>правленное внимание, программирование действий и движений, интеллектуальное планирование и оценка результатов и т. д. ^Вполне естественно предположить, что свойства именно этих моз</w:t>
        <w:softHyphen/>
        <w:t>говых структур являются истинными детерминантами индивидуаль</w:t>
        <w:softHyphen/>
        <w:t>ных личностных особенностей в только что указанных и многих =других важнейших проявлениях психики и поэтому с полным 'вдавом могут рассматриваться как общие свойства нервной ^системы.</w:t>
      </w:r>
    </w:p>
    <w:p>
      <w:pPr>
        <w:pStyle w:val="Normal"/>
        <w:shd w:fill="FFFFFF" w:val="clear"/>
        <w:rPr>
          <w:rFonts w:ascii="Arial" w:hAnsi="Arial" w:cs="Arial"/>
          <w:sz w:val="24"/>
          <w:szCs w:val="24"/>
        </w:rPr>
      </w:pPr>
      <w:r>
        <w:rPr>
          <w:sz w:val="22"/>
          <w:szCs w:val="22"/>
        </w:rPr>
        <w:t xml:space="preserve">■ </w:t>
      </w:r>
      <w:r>
        <w:rPr>
          <w:sz w:val="22"/>
          <w:szCs w:val="22"/>
        </w:rPr>
        <w:t>, Но прежде чем начать систематический поиск в этих струк</w:t>
        <w:softHyphen/>
        <w:t>турах общих СНС как параметров нервной организации мозго-гвых регуляторных образований, необходимо убедиться, что для •этого есть физиологические основания в виде интраиндивиду-йльных различий между передними и задними отделами мозга по каким-то важным характеристикам мозговой ткани. Ведь если Таких различий нет, то тогда не будет смысла говорить о выделе</w:t>
        <w:softHyphen/>
        <w:t>нии общих СНС как каких-то специальных параметров деятель</w:t>
        <w:softHyphen/>
        <w:t xml:space="preserve">ности передних отделов мозга. Для получения исходных данных 310 этому вопросу мы прибегли к электроэнцефалографическому </w:t>
      </w:r>
      <w:r>
        <w:rPr>
          <w:i/>
          <w:iCs/>
          <w:sz w:val="22"/>
          <w:szCs w:val="22"/>
        </w:rPr>
        <w:t xml:space="preserve">?(ЭЭГ) </w:t>
      </w:r>
      <w:r>
        <w:rPr>
          <w:sz w:val="22"/>
          <w:szCs w:val="22"/>
        </w:rPr>
        <w:t>методу, исследовав в ряде работ проблему внутрииндиви-</w:t>
      </w:r>
      <w:r>
        <w:rPr>
          <w:sz w:val="22"/>
          <w:szCs w:val="22"/>
          <w:vertAlign w:val="superscript"/>
        </w:rPr>
        <w:t>:</w:t>
      </w:r>
      <w:r>
        <w:rPr>
          <w:sz w:val="22"/>
          <w:szCs w:val="22"/>
        </w:rPr>
        <w:t>дуального сходства и различия по целому ряду ЭЭГ характерис</w:t>
        <w:softHyphen/>
        <w:t>тик. &lt;...&gt;</w:t>
      </w:r>
    </w:p>
    <w:p>
      <w:pPr>
        <w:pStyle w:val="Normal"/>
        <w:shd w:fill="FFFFFF" w:val="clear"/>
        <w:rPr>
          <w:rFonts w:ascii="Arial" w:hAnsi="Arial" w:cs="Arial"/>
          <w:sz w:val="24"/>
          <w:szCs w:val="24"/>
        </w:rPr>
      </w:pPr>
      <w:r>
        <w:rPr>
          <w:i/>
          <w:iCs/>
          <w:sz w:val="22"/>
          <w:szCs w:val="22"/>
        </w:rPr>
        <w:t xml:space="preserve">\ </w:t>
      </w:r>
      <w:r>
        <w:rPr>
          <w:sz w:val="22"/>
          <w:szCs w:val="22"/>
        </w:rPr>
        <w:t>Дело в том, что анализ физиологического смысла показателей Стационарности в их соотношениях между    собой    и с други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7</w:t>
      </w:r>
    </w:p>
    <w:p>
      <w:pPr>
        <w:pStyle w:val="Normal"/>
        <w:shd w:fill="FFFFFF" w:val="clear"/>
        <w:rPr>
          <w:rFonts w:ascii="Arial" w:hAnsi="Arial" w:cs="Arial"/>
          <w:sz w:val="24"/>
          <w:szCs w:val="24"/>
        </w:rPr>
      </w:pPr>
      <w:r>
        <w:rPr>
          <w:sz w:val="22"/>
          <w:szCs w:val="22"/>
        </w:rPr>
        <w:t>,ЭЭГ перемеяными открывает, как мы полагаем, возможность трак Тбвки этих показателей в терминах одного из ведущих парамет</w:t>
        <w:softHyphen/>
        <w:t>ров нервной организации —свойства силы нервной системы.</w:t>
      </w:r>
    </w:p>
    <w:p>
      <w:pPr>
        <w:pStyle w:val="Normal"/>
        <w:shd w:fill="FFFFFF" w:val="clear"/>
        <w:rPr>
          <w:rFonts w:ascii="Arial" w:hAnsi="Arial" w:cs="Arial"/>
          <w:sz w:val="24"/>
          <w:szCs w:val="24"/>
        </w:rPr>
      </w:pPr>
      <w:r>
        <w:rPr>
          <w:sz w:val="22"/>
          <w:szCs w:val="22"/>
        </w:rPr>
        <w:t>Действительно, в характеристиках стационарности и перио</w:t>
        <w:softHyphen/>
        <w:t>дичности ЭЭГ, по-видимому, достаточно прямо отражаются те свойства мозгового субстрата, которые определяют устойчивость н регулярность протекающих в нем процессов, в данном случае биоэлектрических. Такой подход к интерпретации этих характе</w:t>
        <w:softHyphen/>
        <w:t>ристик сближает их сущность с содержанием двух наиболее важ</w:t>
        <w:softHyphen/>
        <w:t>ных компонентов синдрома силы, двух видов функциональной устойчивости нервной системы: к действию истощающих н к дей</w:t>
        <w:softHyphen/>
        <w:t>ствию побочных, отвлекающих раздражителей. Отсюда н появля</w:t>
        <w:softHyphen/>
        <w:t>ется возможность предположить, что показатели стационарности и периодичности ЭЭГ являются показателями силы нервной сис</w:t>
        <w:softHyphen/>
        <w:t>темы или, более точно, силы (работоспособности) тех нейронных популяций, которыми генерируется данный биоэлектрический про</w:t>
        <w:softHyphen/>
        <w:t>цесс. &lt;.-.&gt;</w:t>
      </w:r>
    </w:p>
    <w:p>
      <w:pPr>
        <w:pStyle w:val="Normal"/>
        <w:shd w:fill="FFFFFF" w:val="clear"/>
        <w:rPr>
          <w:rFonts w:ascii="Arial" w:hAnsi="Arial" w:cs="Arial"/>
          <w:sz w:val="24"/>
          <w:szCs w:val="24"/>
        </w:rPr>
      </w:pPr>
      <w:r>
        <w:rPr>
          <w:sz w:val="22"/>
          <w:szCs w:val="22"/>
        </w:rPr>
        <w:t>Следует, однако, уже сейчас при разработке методов опреде</w:t>
        <w:softHyphen/>
        <w:t>ления общих СНС предусматривать одно важное обстоятельство, связанное с функциональной неоднородностью комплекса структур, входящих в регуляторную мозговую систему. Анализ функций этих структур позволяет выделить среди них по крайней мере две исключительно важные группы мозговых образований, деятель</w:t>
        <w:softHyphen/>
        <w:t>ность которых имеет, по-видимому, ведущее значение для детер</w:t>
        <w:softHyphen/>
        <w:t>минации индивидуально-психологических различий в области та</w:t>
        <w:softHyphen/>
        <w:t>кой личностной категории, как темперамент. Темперамент есть важный домеи личностной организации, характеризующий индиви</w:t>
        <w:softHyphen/>
        <w:t>дуальное поведение с его динамической стороны. В самом пер</w:t>
        <w:softHyphen/>
        <w:t>вом приближении мы выделяем в структуре темперамента два главнейших, и по нашим представлениям, ортогональных пара</w:t>
        <w:softHyphen/>
        <w:t>метра: общую активность и эмоциональность.</w:t>
      </w:r>
    </w:p>
    <w:p>
      <w:pPr>
        <w:pStyle w:val="Normal"/>
        <w:shd w:fill="FFFFFF" w:val="clear"/>
        <w:rPr>
          <w:rFonts w:ascii="Arial" w:hAnsi="Arial" w:cs="Arial"/>
          <w:sz w:val="24"/>
          <w:szCs w:val="24"/>
        </w:rPr>
      </w:pPr>
      <w:r>
        <w:rPr>
          <w:sz w:val="22"/>
          <w:szCs w:val="22"/>
        </w:rPr>
        <w:t>Понятием общей активности объединяется группа личностных качеств, обусловливающих внутреннюю потребность, тенденцию индивида к эффективному освоению внешней действительности, вообще к самовыражению относительно внешнего мира. Такая по</w:t>
        <w:softHyphen/>
        <w:t>требность может реализоваться либо в умственном, либо в двига</w:t>
        <w:softHyphen/>
        <w:t>тельном (в том числе речедвигательном), либо в социальном (об</w:t>
        <w:softHyphen/>
        <w:t>щение) плане, и в соответствии с этим могут быть выделены не</w:t>
        <w:softHyphen/>
        <w:t>сколько видов общей активности. Что касается эмоциональности, то это фактически целый конгломерат качеств, описывающих ди</w:t>
        <w:softHyphen/>
        <w:t>намику возникновения, протекания и прекращения различных эмоциональных состояний.</w:t>
      </w:r>
    </w:p>
    <w:p>
      <w:pPr>
        <w:pStyle w:val="Normal"/>
        <w:shd w:fill="FFFFFF" w:val="clear"/>
        <w:rPr>
          <w:rFonts w:ascii="Arial" w:hAnsi="Arial" w:cs="Arial"/>
          <w:sz w:val="24"/>
          <w:szCs w:val="24"/>
        </w:rPr>
      </w:pPr>
      <w:r>
        <w:rPr>
          <w:sz w:val="22"/>
          <w:szCs w:val="22"/>
        </w:rPr>
        <w:t>Вероятно... динамические особенности поведения индивида мо</w:t>
        <w:softHyphen/>
        <w:t>гут быть почти во всех случаях описаны достаточно полно ссыл</w:t>
        <w:softHyphen/>
        <w:t>ками на место, занимаемое субъектом в континуумах упомянутых двух измерений темперамента. Есть много оснований думать, что первое из этих измерений, а именно общая активность, имеет в качестве мозгового субстрата группу корковых н подкорковых образований,   составляющих   в   совокупности   комплекс,   котор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78</w:t>
      </w:r>
    </w:p>
    <w:p>
      <w:pPr>
        <w:pStyle w:val="Normal"/>
        <w:shd w:fill="FFFFFF" w:val="clear"/>
        <w:rPr>
          <w:rFonts w:ascii="Arial" w:hAnsi="Arial" w:cs="Arial"/>
          <w:sz w:val="24"/>
          <w:szCs w:val="24"/>
        </w:rPr>
      </w:pPr>
      <w:r>
        <w:rPr>
          <w:sz w:val="22"/>
          <w:szCs w:val="22"/>
        </w:rPr>
        <w:t>иожно было бы обозначить как «лобио-ретикуляриый». В этот</w:t>
      </w:r>
    </w:p>
    <w:p>
      <w:pPr>
        <w:pStyle w:val="Normal"/>
        <w:shd w:fill="FFFFFF" w:val="clear"/>
        <w:rPr>
          <w:rFonts w:ascii="Arial" w:hAnsi="Arial" w:cs="Arial"/>
          <w:sz w:val="24"/>
          <w:szCs w:val="24"/>
        </w:rPr>
      </w:pPr>
      <w:r>
        <w:rPr>
          <w:sz w:val="22"/>
          <w:szCs w:val="22"/>
        </w:rPr>
        <w:t>комплекс входят, следовательно, структуры фронтальной коры вместе с ретикулярной, формацией среднего мозга и, возможно, векоторыми иными подкорковыми образованиями. Можно думать, что от некоторого среднего уровня возбуждения, циркулирующего во внутренних кольцеобразных коммуникациях этого лобио-рети-кулярного комплекса, зависит уровень психической активности ин</w:t>
        <w:softHyphen/>
        <w:t>дивида, определяющей энергию, темп, объем и разнообразие его Поступков и действий. В рамках указанного взаимодействия ре</w:t>
        <w:softHyphen/>
        <w:t>тикулярная формация является, по-видимому, генератором, перво</w:t>
        <w:softHyphen/>
        <w:t>начальным продуцентом возбуждения, а лобная кора — модуля</w:t>
        <w:softHyphen/>
        <w:t>тором, способным с помощью системы обратных связей как уме</w:t>
        <w:softHyphen/>
        <w:t>рять, так и стимулировать исходную активность ретикулярных Структур. Что касается второго измерения темперамента—эмо</w:t>
        <w:softHyphen/>
        <w:t>циональности, то этому измерению, по-видимому, физиологически релевантна мозговая система, включающая структуры лимбичес-кого мозга как первичного генератора эмоциональных пережива</w:t>
        <w:softHyphen/>
        <w:t>ний и — снова — лобной коры как их модулятора. Существует не</w:t>
        <w:softHyphen/>
        <w:t>мало данных, указывающих на то, что структуры лимбического мозга образуют тесное единство с образованием лобной коры, в частности медио-базальных и орбитальных ее отделов. Уровень возбуждения, формирующегося в результате взаимодействия структур этого «лобно-лимбического» комплекса и циркулирую</w:t>
        <w:softHyphen/>
        <w:t>щего, как и в первом случае, в системах замкнутых кольцевых внутренних связей, определяет уровень эмоциональности инди</w:t>
        <w:softHyphen/>
        <w:t xml:space="preserve">вида как способности к эмоциональному переживанию (конечно, </w:t>
      </w:r>
      <w:r>
        <w:rPr>
          <w:i/>
          <w:iCs/>
          <w:sz w:val="22"/>
          <w:szCs w:val="22"/>
        </w:rPr>
        <w:t xml:space="preserve">Ь </w:t>
      </w:r>
      <w:r>
        <w:rPr>
          <w:sz w:val="22"/>
          <w:szCs w:val="22"/>
        </w:rPr>
        <w:t>учетом модальности этого переживания).</w:t>
      </w:r>
    </w:p>
    <w:p>
      <w:pPr>
        <w:pStyle w:val="Normal"/>
        <w:shd w:fill="FFFFFF" w:val="clear"/>
        <w:rPr>
          <w:rFonts w:ascii="Arial" w:hAnsi="Arial" w:cs="Arial"/>
          <w:sz w:val="24"/>
          <w:szCs w:val="24"/>
        </w:rPr>
      </w:pPr>
      <w:r>
        <w:rPr>
          <w:sz w:val="22"/>
          <w:szCs w:val="22"/>
        </w:rPr>
        <w:t>Таким образом, можно говорить о существовании в переднем Тйозгу двух (несомненно, взаимодействующих) церебральных Систем, представляющих собой нейрофизиологическую базу двух ведущих, основных измерений темперамента &lt;...&gt;</w:t>
      </w:r>
    </w:p>
    <w:p>
      <w:pPr>
        <w:pStyle w:val="Normal"/>
        <w:shd w:fill="FFFFFF" w:val="clear"/>
        <w:rPr>
          <w:rFonts w:ascii="Arial" w:hAnsi="Arial" w:cs="Arial"/>
          <w:sz w:val="24"/>
          <w:szCs w:val="24"/>
        </w:rPr>
      </w:pPr>
      <w:r>
        <w:rPr>
          <w:sz w:val="22"/>
          <w:szCs w:val="22"/>
        </w:rPr>
        <w:t>Таким образом, уже при настоящем уровне наших знаний об Ьрганизации мозговой деятельности следует, видимо, согласиться *6 тем, что отдельные комплексы мозговых структур (морфофунк-*Циональные мозговые системы), как правило, организованные по вертикальному принципу (Б. Г. Ананьев), играют каждый свою Особую роль в определении различных характеристик психики и поведения и что именно свойствами (и комбинациями свойств) морфофункциоиальных мозговых систем определяются индивиду</w:t>
        <w:softHyphen/>
        <w:t>альные особенности этих характеристик. В качестве таких систем пока мы выделяем мозговые анализаторы, а кроме анализаторов, две мозговые системы, ростральные отделы которых локализуются в антицентральной, или лобной, коре: лобно-ретикулярная н лоб-ио-лимбическая. Внутренняя динамика нервных процессов в каж</w:t>
        <w:softHyphen/>
        <w:t>дой из этих морфофункциоиальных мозговых систем определяется, видимо, одним и тем же набором свойств (возможно, например, силой, динамичностью, лабильностью и т. д.), но количественные , Значения одного и того же свойства в разных системах, по-ви-;Димому,  могут быть различными,  что и  создает проблему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79</w:t>
      </w:r>
    </w:p>
    <w:p>
      <w:pPr>
        <w:pStyle w:val="Normal"/>
        <w:shd w:fill="FFFFFF" w:val="clear"/>
        <w:rPr>
          <w:rFonts w:ascii="Arial" w:hAnsi="Arial" w:cs="Arial"/>
          <w:sz w:val="24"/>
          <w:szCs w:val="24"/>
        </w:rPr>
      </w:pPr>
      <w:r>
        <w:rPr>
          <w:sz w:val="22"/>
          <w:szCs w:val="22"/>
        </w:rPr>
        <w:t>дельной оценки нейродинамических параметров в различных отде</w:t>
        <w:softHyphen/>
        <w:t>лах мозга.</w:t>
      </w:r>
    </w:p>
    <w:p>
      <w:pPr>
        <w:pStyle w:val="Normal"/>
        <w:shd w:fill="FFFFFF" w:val="clear"/>
        <w:rPr>
          <w:rFonts w:ascii="Arial" w:hAnsi="Arial" w:cs="Arial"/>
          <w:sz w:val="24"/>
          <w:szCs w:val="24"/>
        </w:rPr>
      </w:pPr>
      <w:r>
        <w:rPr>
          <w:sz w:val="22"/>
          <w:szCs w:val="22"/>
        </w:rPr>
        <w:t>Разумеется, подымая вопрос о дифференцированном подходе к измерению свойств различных мозговых систем, мы отдаем себе ясный отчет, что ни одна из этих систем не существует и не может существовать и функционировать в анатомической или функцио</w:t>
        <w:softHyphen/>
        <w:t>нальной изоляции от других мозговых систем или отдельных вхо</w:t>
        <w:softHyphen/>
        <w:t>дящих в их состав структур. Тесное взаимодействие мозговых об</w:t>
        <w:softHyphen/>
        <w:t>разований обеспечивает целостность работы мозга и самую воз</w:t>
        <w:softHyphen/>
        <w:t>можность его деятельности в качестве регулятора целенаправлен</w:t>
        <w:softHyphen/>
        <w:t>ного поведения (П. К. Анохин). Однако функциональная специ</w:t>
        <w:softHyphen/>
        <w:t>фичность внутримозговых сиетем представляется ныне достаточ</w:t>
        <w:softHyphen/>
        <w:t>но очевидным фактом, и с ним нельзя не считаться, предпринимая попытки изучения биологических основ индивидуально-психологи</w:t>
        <w:softHyphen/>
        <w:t>ческих различий. Вот почему мы ставим сейчас вопрос о структур</w:t>
        <w:softHyphen/>
        <w:t>но-системном подходе к анализу нейрофизиологических факто</w:t>
        <w:softHyphen/>
        <w:t>ров человеческого поведения.</w:t>
      </w:r>
    </w:p>
    <w:p>
      <w:pPr>
        <w:pStyle w:val="Normal"/>
        <w:shd w:fill="FFFFFF" w:val="clear"/>
        <w:rPr>
          <w:rFonts w:ascii="Arial" w:hAnsi="Arial" w:cs="Arial"/>
          <w:sz w:val="24"/>
          <w:szCs w:val="24"/>
        </w:rPr>
      </w:pPr>
      <w:r>
        <w:rPr>
          <w:sz w:val="18"/>
          <w:szCs w:val="18"/>
        </w:rPr>
        <w:t>Вопросы    психологии,    1971,    № 6, с. 13—14, 19—25.</w:t>
      </w:r>
    </w:p>
    <w:p>
      <w:pPr>
        <w:pStyle w:val="Normal"/>
        <w:shd w:fill="FFFFFF" w:val="clear"/>
        <w:rPr>
          <w:rFonts w:ascii="Arial" w:hAnsi="Arial" w:cs="Arial"/>
          <w:sz w:val="24"/>
          <w:szCs w:val="24"/>
        </w:rPr>
      </w:pPr>
      <w:r>
        <w:rPr>
          <w:rFonts w:cs="Arial" w:ascii="Arial" w:hAnsi="Arial"/>
          <w:sz w:val="24"/>
          <w:szCs w:val="24"/>
        </w:rPr>
        <w:t>И. П. Павлов</w:t>
      </w:r>
    </w:p>
    <w:p>
      <w:pPr>
        <w:pStyle w:val="Normal"/>
        <w:shd w:fill="FFFFFF" w:val="clear"/>
        <w:rPr>
          <w:rFonts w:ascii="Arial" w:hAnsi="Arial" w:cs="Arial"/>
          <w:sz w:val="24"/>
          <w:szCs w:val="24"/>
        </w:rPr>
      </w:pPr>
      <w:r>
        <w:rPr>
          <w:rFonts w:cs="Arial" w:ascii="Arial" w:hAnsi="Arial"/>
          <w:b/>
          <w:bCs/>
        </w:rPr>
        <w:t>ПРОБА ФИЗИОЛОГИЧЕСКОГО ПОНИМАНИЯ СИМПТОМОЛОГИИ ИСТЕРИИ</w:t>
      </w:r>
    </w:p>
    <w:p>
      <w:pPr>
        <w:pStyle w:val="Normal"/>
        <w:shd w:fill="FFFFFF" w:val="clear"/>
        <w:rPr>
          <w:rFonts w:ascii="Arial" w:hAnsi="Arial" w:cs="Arial"/>
          <w:sz w:val="24"/>
          <w:szCs w:val="24"/>
        </w:rPr>
      </w:pPr>
      <w:r>
        <w:rPr>
          <w:sz w:val="22"/>
          <w:szCs w:val="22"/>
        </w:rPr>
        <w:t>Жизнь отчетливо указывает на 2 категории людей: худож</w:t>
        <w:softHyphen/>
        <w:t>ников и мыслителей. Между ними резкая разница. Одни— художники во всех их родах: писателей, музыкантов, живописцев и т. д. — захватывают действительность целиком, сплошь, сполна, живую действительность, без всякого дробления, без всякого разъединения. Другие — мыслители — именно дробят ее и тем как бы умерщвляют ее, делая из нее какой-то временный ске</w:t>
        <w:softHyphen/>
        <w:t>лет, и затем только постепенно как бы снова собирают ее части и стараются их таким образом оживить, что вполне им все-таки так и не удается. Эта разница особенно выступает в так назы</w:t>
        <w:softHyphen/>
        <w:t>ваемом эйдетизме у детей. Я помню в этом отношении поразив</w:t>
        <w:softHyphen/>
        <w:t>ший меня лет 40—50 тому назад случай. В одной семье с худо</w:t>
        <w:softHyphen/>
        <w:t>жественной струей был ребенок 2—3 лет, которого родители, между прочим, развлекали (а с ним и себя) тем, что давали ему перебирать коллекцию фотографических карточек, штук 20—30, родственников, писателей, артистов и т. д., называя ему их по именам. Обычный эффект заключался в том, что он их всех пра</w:t>
        <w:softHyphen/>
        <w:t>вильно называл. Каково же было всеобщее удивление, когда слу</w:t>
        <w:softHyphen/>
        <w:t>чайно оказалось, что он их так же правильно называл, беря в ру</w:t>
        <w:softHyphen/>
        <w:t>ки с изнанки. Очевидно, что в таком случае мозг, большие полу</w:t>
        <w:softHyphen/>
        <w:t>шария  принимали зрительные раздражения совершенно так ж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280</w:t>
      </w:r>
    </w:p>
    <w:p>
      <w:pPr>
        <w:pStyle w:val="Normal"/>
        <w:shd w:fill="FFFFFF" w:val="clear"/>
        <w:rPr>
          <w:rFonts w:ascii="Arial" w:hAnsi="Arial" w:cs="Arial"/>
          <w:sz w:val="24"/>
          <w:szCs w:val="24"/>
        </w:rPr>
      </w:pPr>
      <w:r>
        <w:rPr>
          <w:sz w:val="22"/>
          <w:szCs w:val="22"/>
        </w:rPr>
        <w:t>как принимает колебания интенсивности света фотографическая пластинка, как это делает фонографическая пластинка со звуками. Это и есть, надо думать, существеннейшая характеристика худо-жества всякого рода. Такое цельное воспроизведение действитель-ности вообще мыслителю совершенно недоступно. Вот почему желичайшая редкость в человечестве — соединение в одном лице великого художника и великого мыслителя. В подавляющем боль</w:t>
        <w:softHyphen/>
        <w:t>шинстве они представлены отдельными индивидами. Конечно, в м</w:t>
      </w:r>
      <w:r>
        <w:rPr>
          <w:sz w:val="22"/>
          <w:szCs w:val="22"/>
          <w:lang w:val="en-US"/>
        </w:rPr>
        <w:t xml:space="preserve">acce </w:t>
      </w:r>
      <w:r>
        <w:rPr>
          <w:sz w:val="22"/>
          <w:szCs w:val="22"/>
        </w:rPr>
        <w:t>имеются средние положения.</w:t>
      </w:r>
    </w:p>
    <w:p>
      <w:pPr>
        <w:pStyle w:val="Normal"/>
        <w:shd w:fill="FFFFFF" w:val="clear"/>
        <w:rPr>
          <w:rFonts w:ascii="Arial" w:hAnsi="Arial" w:cs="Arial"/>
          <w:sz w:val="24"/>
          <w:szCs w:val="24"/>
        </w:rPr>
      </w:pPr>
      <w:r>
        <w:rPr>
          <w:sz w:val="22"/>
          <w:szCs w:val="22"/>
        </w:rPr>
        <w:t>Мне думается, что есть некоторые, пусть лока не очень убеди</w:t>
        <w:softHyphen/>
        <w:t>тельные, крепкие, основания физиологически это понять так. У одних, художников, деятельность больших полушарий, протекая в</w:t>
      </w:r>
      <w:r>
        <w:rPr>
          <w:i/>
          <w:iCs/>
          <w:sz w:val="22"/>
          <w:szCs w:val="22"/>
        </w:rPr>
        <w:t xml:space="preserve">о </w:t>
      </w:r>
      <w:r>
        <w:rPr>
          <w:sz w:val="22"/>
          <w:szCs w:val="22"/>
        </w:rPr>
        <w:t>всей их массе, затрагивает всего меньше лобные их доли и Сосредоточивается главнейшим образом в  остальных отделах; у</w:t>
      </w:r>
    </w:p>
    <w:p>
      <w:pPr>
        <w:pStyle w:val="Normal"/>
        <w:shd w:fill="FFFFFF" w:val="clear"/>
        <w:rPr>
          <w:rFonts w:ascii="Arial" w:hAnsi="Arial" w:cs="Arial"/>
          <w:sz w:val="24"/>
          <w:szCs w:val="24"/>
        </w:rPr>
      </w:pPr>
      <w:r>
        <w:rPr>
          <w:sz w:val="22"/>
          <w:szCs w:val="22"/>
        </w:rPr>
        <w:t>Мыслителей, наоборот, — преимущественно в первых.</w:t>
      </w:r>
    </w:p>
    <w:p>
      <w:pPr>
        <w:pStyle w:val="Normal"/>
        <w:shd w:fill="FFFFFF" w:val="clear"/>
        <w:rPr>
          <w:rFonts w:ascii="Arial" w:hAnsi="Arial" w:cs="Arial"/>
          <w:sz w:val="24"/>
          <w:szCs w:val="24"/>
        </w:rPr>
      </w:pPr>
      <w:r>
        <w:rPr>
          <w:b/>
          <w:bCs/>
          <w:sz w:val="18"/>
          <w:szCs w:val="18"/>
          <w:vertAlign w:val="superscript"/>
        </w:rPr>
        <w:t>;</w:t>
      </w:r>
      <w:r>
        <w:rPr>
          <w:b/>
          <w:bCs/>
          <w:sz w:val="18"/>
          <w:szCs w:val="18"/>
        </w:rPr>
        <w:t xml:space="preserve">Павлов И. П. </w:t>
      </w:r>
      <w:r>
        <w:rPr>
          <w:sz w:val="18"/>
          <w:szCs w:val="18"/>
        </w:rPr>
        <w:t xml:space="preserve">Поли. собр. соч. 2-е изд. М.—Л., 1951, т. </w:t>
      </w:r>
      <w:r>
        <w:rPr>
          <w:b/>
          <w:bCs/>
          <w:sz w:val="18"/>
          <w:szCs w:val="18"/>
          <w:lang w:val="en-US"/>
        </w:rPr>
        <w:t xml:space="preserve">III, </w:t>
      </w:r>
      <w:r>
        <w:rPr>
          <w:sz w:val="18"/>
          <w:szCs w:val="18"/>
        </w:rPr>
        <w:t>кн. 2, с. 213—214.</w:t>
      </w:r>
    </w:p>
    <w:p>
      <w:pPr>
        <w:pStyle w:val="Normal"/>
        <w:shd w:fill="FFFFFF" w:val="clear"/>
        <w:rPr>
          <w:rFonts w:ascii="Arial" w:hAnsi="Arial" w:cs="Arial"/>
          <w:sz w:val="24"/>
          <w:szCs w:val="24"/>
        </w:rPr>
      </w:pPr>
      <w:r>
        <w:rPr>
          <w:rFonts w:cs="Arial" w:ascii="Arial" w:hAnsi="Arial"/>
          <w:b/>
          <w:bCs/>
        </w:rPr>
        <w:t>Б. М. Теплое</w:t>
      </w:r>
    </w:p>
    <w:p>
      <w:pPr>
        <w:pStyle w:val="Normal"/>
        <w:shd w:fill="FFFFFF" w:val="clear"/>
        <w:rPr>
          <w:rFonts w:ascii="Arial" w:hAnsi="Arial" w:cs="Arial"/>
          <w:sz w:val="24"/>
          <w:szCs w:val="24"/>
        </w:rPr>
      </w:pPr>
      <w:r>
        <w:rPr>
          <w:rFonts w:cs="Arial" w:ascii="Arial" w:hAnsi="Arial"/>
          <w:b/>
          <w:bCs/>
        </w:rPr>
        <w:t>СПОСОБНОСТИ И ОДАРЕННОСТЬ</w:t>
      </w:r>
    </w:p>
    <w:p>
      <w:pPr>
        <w:pStyle w:val="Normal"/>
        <w:shd w:fill="FFFFFF" w:val="clear"/>
        <w:rPr>
          <w:rFonts w:ascii="Arial" w:hAnsi="Arial" w:cs="Arial"/>
          <w:sz w:val="24"/>
          <w:szCs w:val="24"/>
        </w:rPr>
      </w:pPr>
      <w:r>
        <w:rPr>
          <w:sz w:val="22"/>
          <w:szCs w:val="22"/>
        </w:rPr>
        <w:t>При установлении  основных  понятий учения об  одаренности наиболее удобно исходить из понятия «способность».     Три  признака,  как  мне  кажется,  всегда  заключаются в  по</w:t>
        <w:softHyphen/>
        <w:t>нятии   «способность»   при   употреблении   его   в   практически   ра-зумном контексте,</w:t>
      </w:r>
    </w:p>
    <w:p>
      <w:pPr>
        <w:pStyle w:val="Normal"/>
        <w:shd w:fill="FFFFFF" w:val="clear"/>
        <w:rPr>
          <w:rFonts w:ascii="Arial" w:hAnsi="Arial" w:cs="Arial"/>
          <w:sz w:val="24"/>
          <w:szCs w:val="24"/>
        </w:rPr>
      </w:pPr>
      <w:r>
        <w:rPr>
          <w:sz w:val="22"/>
          <w:szCs w:val="22"/>
        </w:rPr>
        <w:t>Во-первых, под способностями разумеются индивидуально-пси^ 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 люди равны. В таком смыс-ле</w:t>
      </w:r>
      <w:r>
        <w:rPr>
          <w:i/>
          <w:iCs/>
          <w:sz w:val="22"/>
          <w:szCs w:val="22"/>
        </w:rPr>
        <w:t xml:space="preserve"> </w:t>
      </w:r>
      <w:r>
        <w:rPr>
          <w:sz w:val="22"/>
          <w:szCs w:val="22"/>
        </w:rPr>
        <w:t>слово «способность» употребляется основоположниками марк-сизма-ленинизма, когда они говорят: «От каждого по способ* ностям.</w:t>
      </w:r>
    </w:p>
    <w:p>
      <w:pPr>
        <w:pStyle w:val="Normal"/>
        <w:shd w:fill="FFFFFF" w:val="clear"/>
        <w:rPr>
          <w:rFonts w:ascii="Arial" w:hAnsi="Arial" w:cs="Arial"/>
          <w:sz w:val="24"/>
          <w:szCs w:val="24"/>
        </w:rPr>
      </w:pPr>
      <w:r>
        <w:rPr>
          <w:sz w:val="22"/>
          <w:szCs w:val="22"/>
        </w:rPr>
        <w:t xml:space="preserve"> </w:t>
      </w:r>
      <w:r>
        <w:rPr>
          <w:sz w:val="22"/>
          <w:szCs w:val="22"/>
        </w:rPr>
        <w:t>Во-вторых, способностями называют не всякие вообще инди-видуальные особенности, а лишь такие, которые имеют отношение успешности выполнения какой-либо деятельности или многих деятельностей. Такие свойства, как, например, вспыльчивость, вя-лость, медлительность, которые, несомненно, являются индивиду</w:t>
        <w:softHyphen/>
        <w:t>альными особенностями некоторых людей, обычно не называются способностями, потому что не рассматриваются как условия ус</w:t>
        <w:softHyphen/>
        <w:t>пешности выполнения каких-либо деятельностей.  В-третьих, понятие «способность» не сводится к тем знаниям, навыкам или умениям, которые уже выработаны у данного чело</w:t>
        <w:softHyphen/>
        <w:t>века. Нередко бывает, что педагог не удовлетворен работой уче-ника, хотя этот последний обнаруживает знания не меньшие, ч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1</w:t>
      </w:r>
    </w:p>
    <w:p>
      <w:pPr>
        <w:pStyle w:val="Normal"/>
        <w:shd w:fill="FFFFFF" w:val="clear"/>
        <w:rPr>
          <w:rFonts w:ascii="Arial" w:hAnsi="Arial" w:cs="Arial"/>
          <w:sz w:val="24"/>
          <w:szCs w:val="24"/>
        </w:rPr>
      </w:pPr>
      <w:r>
        <w:rPr>
          <w:sz w:val="22"/>
          <w:szCs w:val="22"/>
        </w:rPr>
        <w:t>некоторые из его товарищей, успехи которых радуют того же са</w:t>
        <w:softHyphen/>
        <w:t>мого педагога. Свое недовольство педагог мотивирует тем, что этот ученик работает недостаточно; при хорошей работе ученик, «принимая во внимание его способности:*, мог бы иметь гораздо больше знаний. &lt;...&gt;</w:t>
      </w:r>
    </w:p>
    <w:p>
      <w:pPr>
        <w:pStyle w:val="Normal"/>
        <w:shd w:fill="FFFFFF" w:val="clear"/>
        <w:rPr>
          <w:rFonts w:ascii="Arial" w:hAnsi="Arial" w:cs="Arial"/>
          <w:sz w:val="24"/>
          <w:szCs w:val="24"/>
        </w:rPr>
      </w:pPr>
      <w:r>
        <w:rPr>
          <w:sz w:val="22"/>
          <w:szCs w:val="22"/>
        </w:rPr>
        <w:t>Когда выдвигают молодого работника на какую-либо органи</w:t>
        <w:softHyphen/>
        <w:t>зационную работу и мотивируют это выдвижение «хорошими организационными способностями», то, конечно, не думают при этом, что обладать «организационными способностями» — значит обладать «организационными навыками н умениями». Дело обсто</w:t>
        <w:softHyphen/>
        <w:t>ит как раз наоборот: мотивируя выдвижение молодого и пока еще неопытного работника его «организационными способностями», предполагают, что, хотя ои, может быть, и не имеет еще необхо</w:t>
        <w:softHyphen/>
        <w:t xml:space="preserve">димых навыков и умений,- </w:t>
      </w:r>
      <w:r>
        <w:rPr>
          <w:i/>
          <w:iCs/>
          <w:sz w:val="22"/>
          <w:szCs w:val="22"/>
        </w:rPr>
        <w:t xml:space="preserve">благодаря </w:t>
      </w:r>
      <w:r>
        <w:rPr>
          <w:sz w:val="22"/>
          <w:szCs w:val="22"/>
        </w:rPr>
        <w:t>своим способностям он смо</w:t>
        <w:softHyphen/>
        <w:t>жет быстро и успешно приобрести эти умения и навыки.</w:t>
      </w:r>
    </w:p>
    <w:p>
      <w:pPr>
        <w:pStyle w:val="Normal"/>
        <w:shd w:fill="FFFFFF" w:val="clear"/>
        <w:rPr>
          <w:rFonts w:ascii="Arial" w:hAnsi="Arial" w:cs="Arial"/>
          <w:sz w:val="24"/>
          <w:szCs w:val="24"/>
        </w:rPr>
      </w:pPr>
      <w:r>
        <w:rPr>
          <w:sz w:val="22"/>
          <w:szCs w:val="22"/>
        </w:rPr>
        <w:t xml:space="preserve">Эти примеры показывают, что в жизни под способностями обычно имеют в виду такие индивидуальные особенности, </w:t>
      </w:r>
      <w:r>
        <w:rPr>
          <w:i/>
          <w:iCs/>
          <w:sz w:val="22"/>
          <w:szCs w:val="22"/>
        </w:rPr>
        <w:t>которые не сводятся к наличным навыкам, умениям или знаниям, но кото</w:t>
        <w:softHyphen/>
        <w:t>рые могут объяснять легкость и быстроту приобретения этих зна</w:t>
        <w:softHyphen/>
        <w:t xml:space="preserve">ний и навыков. </w:t>
      </w:r>
      <w:r>
        <w:rPr>
          <w:sz w:val="22"/>
          <w:szCs w:val="22"/>
        </w:rPr>
        <w:t>&lt;...;&gt;</w:t>
      </w:r>
    </w:p>
    <w:p>
      <w:pPr>
        <w:pStyle w:val="Normal"/>
        <w:shd w:fill="FFFFFF" w:val="clear"/>
        <w:rPr>
          <w:rFonts w:ascii="Arial" w:hAnsi="Arial" w:cs="Arial"/>
          <w:sz w:val="24"/>
          <w:szCs w:val="24"/>
        </w:rPr>
      </w:pPr>
      <w:r>
        <w:rPr>
          <w:sz w:val="22"/>
          <w:szCs w:val="22"/>
        </w:rPr>
        <w:t>Мы не можем понимать способности... как врожденные возмож</w:t>
        <w:softHyphen/>
        <w:t>ности индивида, потому что способности мы определили как «ин</w:t>
        <w:softHyphen/>
        <w:t>дивидуально-психологические особенности человека», а эти по</w:t>
        <w:softHyphen/>
        <w:t xml:space="preserve">следние по самому существу дела не могут быть врожденными. </w:t>
      </w:r>
      <w:r>
        <w:rPr>
          <w:i/>
          <w:iCs/>
          <w:sz w:val="22"/>
          <w:szCs w:val="22"/>
        </w:rPr>
        <w:t>Врожденными могут быть лишь анатомо-физиологические особен</w:t>
        <w:softHyphen/>
        <w:t xml:space="preserve">ности, </w:t>
      </w:r>
      <w:r>
        <w:rPr>
          <w:sz w:val="22"/>
          <w:szCs w:val="22"/>
        </w:rPr>
        <w:t>т. е. задатки, которые лежат в основе развития способнос</w:t>
        <w:softHyphen/>
        <w:t xml:space="preserve">тей, </w:t>
      </w:r>
      <w:r>
        <w:rPr>
          <w:i/>
          <w:iCs/>
          <w:sz w:val="22"/>
          <w:szCs w:val="22"/>
        </w:rPr>
        <w:t>сами же способности всегда являются результатом развития.</w:t>
      </w:r>
    </w:p>
    <w:p>
      <w:pPr>
        <w:pStyle w:val="Normal"/>
        <w:shd w:fill="FFFFFF" w:val="clear"/>
        <w:rPr>
          <w:rFonts w:ascii="Arial" w:hAnsi="Arial" w:cs="Arial"/>
          <w:sz w:val="24"/>
          <w:szCs w:val="24"/>
        </w:rPr>
      </w:pPr>
      <w:r>
        <w:rPr>
          <w:sz w:val="22"/>
          <w:szCs w:val="22"/>
        </w:rPr>
        <w:t>Таким образом, отвергнув понимание способностей как врож</w:t>
        <w:softHyphen/>
        <w:t>денных особенностей человека, мы, однако, нисколько не отвер</w:t>
        <w:softHyphen/>
        <w:t>гаем тем самым того факта, что в основе развития способностей в большинстве случаев лежат некоторые врожденные особенности, задатки.</w:t>
      </w:r>
    </w:p>
    <w:p>
      <w:pPr>
        <w:pStyle w:val="Normal"/>
        <w:shd w:fill="FFFFFF" w:val="clear"/>
        <w:rPr>
          <w:rFonts w:ascii="Arial" w:hAnsi="Arial" w:cs="Arial"/>
          <w:sz w:val="24"/>
          <w:szCs w:val="24"/>
        </w:rPr>
      </w:pPr>
      <w:r>
        <w:rPr>
          <w:sz w:val="22"/>
          <w:szCs w:val="22"/>
        </w:rPr>
        <w:t>Понятие «врожденный», выражаемое иногда и другими слова</w:t>
        <w:softHyphen/>
        <w:t>ми — «прирожденный», «природный», «данный от природы» и т. п., — очень часто в практическом анализе связывается со спо</w:t>
        <w:softHyphen/>
        <w:t>собностями. &lt;...&gt;-</w:t>
      </w:r>
    </w:p>
    <w:p>
      <w:pPr>
        <w:pStyle w:val="Normal"/>
        <w:shd w:fill="FFFFFF" w:val="clear"/>
        <w:rPr>
          <w:rFonts w:ascii="Arial" w:hAnsi="Arial" w:cs="Arial"/>
          <w:sz w:val="24"/>
          <w:szCs w:val="24"/>
        </w:rPr>
      </w:pPr>
      <w:r>
        <w:rPr>
          <w:sz w:val="22"/>
          <w:szCs w:val="22"/>
        </w:rPr>
        <w:t xml:space="preserve">Важно лишь твердо установить, что </w:t>
      </w:r>
      <w:r>
        <w:rPr>
          <w:i/>
          <w:iCs/>
          <w:sz w:val="22"/>
          <w:szCs w:val="22"/>
        </w:rPr>
        <w:t>во всех случаях мы ра</w:t>
        <w:softHyphen/>
        <w:t xml:space="preserve">зумеем врожденность не самих способностей, а лежащих в основе их развития задатков. </w:t>
      </w:r>
      <w:r>
        <w:rPr>
          <w:sz w:val="22"/>
          <w:szCs w:val="22"/>
        </w:rPr>
        <w:t>Да едва ли кто-нибудь и в практическом словоупотреблении разумеет что-нибудь иное, говоря о врожден</w:t>
        <w:softHyphen/>
        <w:t>ности той или другой способности. Едва ли кому-нибудь приходит в голову думать о «гармоническом чувстве» или «чутье к музы</w:t>
        <w:softHyphen/>
        <w:t>кальной форме», существующих уже в момент рождения. Вероят</w:t>
        <w:softHyphen/>
        <w:t>но, всякий разумный человек представляет себе дело так, что с момента рождения существуют только задатки, предрасположе</w:t>
        <w:softHyphen/>
        <w:t>ния или еще что-нибудь в этом роде, на основе которых развива</w:t>
        <w:softHyphen/>
        <w:t>ется чувство гармонии или чутье музыкальной формы.</w:t>
      </w:r>
    </w:p>
    <w:p>
      <w:pPr>
        <w:pStyle w:val="Normal"/>
        <w:shd w:fill="FFFFFF" w:val="clear"/>
        <w:rPr>
          <w:rFonts w:ascii="Arial" w:hAnsi="Arial" w:cs="Arial"/>
          <w:sz w:val="24"/>
          <w:szCs w:val="24"/>
        </w:rPr>
      </w:pPr>
      <w:r>
        <w:rPr>
          <w:sz w:val="22"/>
          <w:szCs w:val="22"/>
        </w:rPr>
        <w:t>Очень важно также отметить, что, говоря о врожденных за</w:t>
        <w:softHyphen/>
        <w:t>датках, мы тем самым не говорим еще о наследственных за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62</w:t>
      </w:r>
    </w:p>
    <w:p>
      <w:pPr>
        <w:pStyle w:val="Normal"/>
        <w:shd w:fill="FFFFFF" w:val="clear"/>
        <w:rPr>
          <w:rFonts w:ascii="Arial" w:hAnsi="Arial" w:cs="Arial"/>
          <w:sz w:val="24"/>
          <w:szCs w:val="24"/>
        </w:rPr>
      </w:pPr>
      <w:r>
        <w:rPr>
          <w:sz w:val="22"/>
          <w:szCs w:val="22"/>
          <w:lang w:val="en-US"/>
        </w:rPr>
        <w:t xml:space="preserve">jcax. </w:t>
      </w:r>
      <w:r>
        <w:rPr>
          <w:sz w:val="22"/>
          <w:szCs w:val="22"/>
        </w:rPr>
        <w:t>Чрезвычайно широко распространена ошибка, заключающая?, ся в отождествлении ^этих двух понятий. Предполагается, что ска^-зать слово «врожденный» все равно, что сказать «наследствен</w:t>
        <w:softHyphen/>
        <w:t>ный». Это, конечно, неправильно. Ведь рождению предшествует нернод утробного развития... Слова «наследственность» и «наслед</w:t>
        <w:softHyphen/>
        <w:t>ственный» в психологической литературе нередко применяются не только в тех случаях, когда имеются действительные основания предполагать, что дашный признак получен наследственным путем от предков, но и тог^да, когда хотят показать, что этот признак не есть прямой результат воспитания или обучения, или когда предполагают, что этот признак сводится к некоторым биологи</w:t>
        <w:softHyphen/>
        <w:t>ческим или физиологическим особенностям организма. Слово «наследственный» становится, таким образом, синонимом не толь</w:t>
        <w:softHyphen/>
        <w:t>ко слову «врожденный», но и таким словам, как «биологический», «физиологический» и тт. д.</w:t>
      </w:r>
    </w:p>
    <w:p>
      <w:pPr>
        <w:pStyle w:val="Normal"/>
        <w:shd w:fill="FFFFFF" w:val="clear"/>
        <w:rPr>
          <w:rFonts w:ascii="Arial" w:hAnsi="Arial" w:cs="Arial"/>
          <w:sz w:val="24"/>
          <w:szCs w:val="24"/>
        </w:rPr>
      </w:pPr>
      <w:r>
        <w:rPr>
          <w:sz w:val="22"/>
          <w:szCs w:val="22"/>
        </w:rPr>
        <w:t>Такого рода нечеткость или невыдержанность терминологии имеет принципиальное значение. В термине «наследственный» со</w:t>
        <w:softHyphen/>
        <w:t>держится определены ое объяснение факт*», и поэтому-то упо</w:t>
        <w:softHyphen/>
        <w:t>треблять этот термин следует с очень большой осторожностью, только там, где имеются серьезные основания выдвигать именно такое объяснение.</w:t>
      </w:r>
    </w:p>
    <w:p>
      <w:pPr>
        <w:pStyle w:val="Normal"/>
        <w:shd w:fill="FFFFFF" w:val="clear"/>
        <w:rPr>
          <w:rFonts w:ascii="Arial" w:hAnsi="Arial" w:cs="Arial"/>
          <w:sz w:val="24"/>
          <w:szCs w:val="24"/>
        </w:rPr>
      </w:pPr>
      <w:r>
        <w:rPr>
          <w:sz w:val="22"/>
          <w:szCs w:val="22"/>
        </w:rPr>
        <w:t xml:space="preserve">Итак, понятие «врожденные задатки» ни в коем случае не тождественно </w:t>
      </w:r>
      <w:r>
        <w:rPr>
          <w:smallCaps/>
          <w:sz w:val="22"/>
          <w:szCs w:val="22"/>
        </w:rPr>
        <w:t xml:space="preserve">понятиео </w:t>
      </w:r>
      <w:r>
        <w:rPr>
          <w:sz w:val="22"/>
          <w:szCs w:val="22"/>
        </w:rPr>
        <w:t>«наследственные задатки». Этим я вовсе не отрицаю законность последнего понятия. Я отрицаю лишь за</w:t>
        <w:softHyphen/>
        <w:t>конность употреблени-я его в тех случаях, где нет всяких доказа</w:t>
        <w:softHyphen/>
        <w:t>тельств того, что данные задатки должны быть объяснены именно наследственностью.</w:t>
      </w:r>
    </w:p>
    <w:p>
      <w:pPr>
        <w:pStyle w:val="Normal"/>
        <w:shd w:fill="FFFFFF" w:val="clear"/>
        <w:rPr>
          <w:rFonts w:ascii="Arial" w:hAnsi="Arial" w:cs="Arial"/>
          <w:sz w:val="24"/>
          <w:szCs w:val="24"/>
        </w:rPr>
      </w:pPr>
      <w:r>
        <w:rPr>
          <w:sz w:val="22"/>
          <w:szCs w:val="22"/>
        </w:rPr>
        <w:t>Далее, необходима) подчеркнуть, что способность по самому своему существу есть&gt; понятие динамическое. Способность суще</w:t>
        <w:softHyphen/>
        <w:t xml:space="preserve">ствует только в движении, только в развитии. В психологическом плане нельзя говорите о способности, как она существует </w:t>
      </w:r>
      <w:r>
        <w:rPr>
          <w:i/>
          <w:iCs/>
          <w:sz w:val="22"/>
          <w:szCs w:val="22"/>
        </w:rPr>
        <w:t>до на</w:t>
        <w:softHyphen/>
        <w:t xml:space="preserve">чала </w:t>
      </w:r>
      <w:r>
        <w:rPr>
          <w:sz w:val="22"/>
          <w:szCs w:val="22"/>
        </w:rPr>
        <w:t xml:space="preserve">своего развития,, так же как нельзя говорить о способности, достигшей своего </w:t>
      </w:r>
      <w:r>
        <w:rPr>
          <w:i/>
          <w:iCs/>
          <w:sz w:val="22"/>
          <w:szCs w:val="22"/>
        </w:rPr>
        <w:t xml:space="preserve">полного развития, </w:t>
      </w:r>
      <w:r>
        <w:rPr>
          <w:sz w:val="22"/>
          <w:szCs w:val="22"/>
        </w:rPr>
        <w:t>закончившей свое разви</w:t>
        <w:softHyphen/>
        <w:t>тие. &lt;...&gt;</w:t>
      </w:r>
    </w:p>
    <w:p>
      <w:pPr>
        <w:pStyle w:val="Normal"/>
        <w:shd w:fill="FFFFFF" w:val="clear"/>
        <w:rPr>
          <w:rFonts w:ascii="Arial" w:hAnsi="Arial" w:cs="Arial"/>
          <w:sz w:val="24"/>
          <w:szCs w:val="24"/>
        </w:rPr>
      </w:pPr>
      <w:r>
        <w:rPr>
          <w:sz w:val="22"/>
          <w:szCs w:val="22"/>
        </w:rPr>
        <w:t>Приняв, что спосовбность существует только в развитии, мы не должны упускать из виду, что развитие это осуществляется не иначе, как в процессе той или иной практической или теоретиче</w:t>
        <w:softHyphen/>
        <w:t xml:space="preserve">ской деятельности. А отсюда следует, что </w:t>
      </w:r>
      <w:r>
        <w:rPr>
          <w:i/>
          <w:iCs/>
          <w:sz w:val="22"/>
          <w:szCs w:val="22"/>
        </w:rPr>
        <w:t xml:space="preserve">способность не может возникнуть вне соответствующей конкретной деятельности. </w:t>
      </w:r>
      <w:r>
        <w:rPr>
          <w:sz w:val="22"/>
          <w:szCs w:val="22"/>
        </w:rPr>
        <w:t>Толь</w:t>
        <w:softHyphen/>
        <w:t>ко в ходе психологического анализа мы различаем их друг от друга. Нельзя понижать дело так, что способность существует до того, как началась соответствующая деятельность, и только используется в этой гаоследней. Абсолютный слух как способность ие существует у ребешка до того, как он впервые стал перед зада</w:t>
        <w:softHyphen/>
        <w:t>чей узнавать высоту звука. До этого существовал только задаток как анатомо-физиолог ический факт. &lt;...&gt;</w:t>
      </w:r>
    </w:p>
    <w:p>
      <w:pPr>
        <w:pStyle w:val="Normal"/>
        <w:shd w:fill="FFFFFF" w:val="clear"/>
        <w:rPr>
          <w:rFonts w:ascii="Arial" w:hAnsi="Arial" w:cs="Arial"/>
          <w:sz w:val="24"/>
          <w:szCs w:val="24"/>
        </w:rPr>
      </w:pPr>
      <w:r>
        <w:rPr>
          <w:i/>
          <w:iCs/>
          <w:sz w:val="22"/>
          <w:szCs w:val="22"/>
        </w:rPr>
        <w:t xml:space="preserve">Не в том дело, чтго способности проявляются в деятельности, а в том, что они создалются в этой деятельности. </w:t>
      </w:r>
      <w:r>
        <w:rPr>
          <w:sz w:val="22"/>
          <w:szCs w:val="22"/>
        </w:rPr>
        <w:t>&lt;...&gt;</w:t>
      </w:r>
    </w:p>
    <w:p>
      <w:pPr>
        <w:pStyle w:val="Normal"/>
        <w:shd w:fill="FFFFFF" w:val="clear"/>
        <w:rPr>
          <w:rFonts w:ascii="Arial" w:hAnsi="Arial" w:cs="Arial"/>
          <w:sz w:val="24"/>
          <w:szCs w:val="24"/>
        </w:rPr>
      </w:pPr>
      <w:r>
        <w:rPr>
          <w:sz w:val="22"/>
          <w:szCs w:val="22"/>
        </w:rPr>
        <w:t>Развитие способностей, как и вообще всякое развитие, не п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3</w:t>
      </w:r>
    </w:p>
    <w:p>
      <w:pPr>
        <w:pStyle w:val="Normal"/>
        <w:shd w:fill="FFFFFF" w:val="clear"/>
        <w:rPr>
          <w:rFonts w:ascii="Arial" w:hAnsi="Arial" w:cs="Arial"/>
          <w:sz w:val="24"/>
          <w:szCs w:val="24"/>
        </w:rPr>
      </w:pPr>
      <w:r>
        <w:rPr>
          <w:sz w:val="22"/>
          <w:szCs w:val="22"/>
        </w:rPr>
        <w:t>текает прямолинейно; его движущей силой является борьба про</w:t>
        <w:softHyphen/>
        <w:t>тиворечий, поэтому на отдельных этапах развития вполне воз</w:t>
        <w:softHyphen/>
        <w:t>можны противоречия между способностями и склонностями. Но нз признания возможности таких противоречий вовсе не вытекает признание того, что склонности могут возникать и развиваться независимо от способностей или, наоборот, способности — незави</w:t>
        <w:softHyphen/>
        <w:t>симо от склонностей.</w:t>
      </w:r>
    </w:p>
    <w:p>
      <w:pPr>
        <w:pStyle w:val="Normal"/>
        <w:shd w:fill="FFFFFF" w:val="clear"/>
        <w:rPr>
          <w:rFonts w:ascii="Arial" w:hAnsi="Arial" w:cs="Arial"/>
          <w:sz w:val="24"/>
          <w:szCs w:val="24"/>
        </w:rPr>
      </w:pPr>
      <w:r>
        <w:rPr>
          <w:sz w:val="22"/>
          <w:szCs w:val="22"/>
        </w:rPr>
        <w:t>Выше я уже указывал, что способностями можно называть лишь такие индивидуально-психологические особенности, которые имеют отношение к успешности выполнения той или другой дея</w:t>
        <w:softHyphen/>
        <w:t>тельности. Однако не отдельные способности как таковые непо</w:t>
        <w:softHyphen/>
        <w:t>средственно определяют возможность успешного выполнения ка</w:t>
        <w:softHyphen/>
        <w:t>кой-нибудь деятельности, а лишь своеобразное сочетание этих способностей, которое характеризует данную личность.</w:t>
      </w:r>
    </w:p>
    <w:p>
      <w:pPr>
        <w:pStyle w:val="Normal"/>
        <w:shd w:fill="FFFFFF" w:val="clear"/>
        <w:rPr>
          <w:rFonts w:ascii="Arial" w:hAnsi="Arial" w:cs="Arial"/>
          <w:sz w:val="24"/>
          <w:szCs w:val="24"/>
        </w:rPr>
      </w:pPr>
      <w:r>
        <w:rPr>
          <w:sz w:val="22"/>
          <w:szCs w:val="22"/>
        </w:rPr>
        <w:t xml:space="preserve">Одной из важнейших особенностей психики человека является возможность чрезвычайно широкой </w:t>
      </w:r>
      <w:r>
        <w:rPr>
          <w:i/>
          <w:iCs/>
          <w:sz w:val="22"/>
          <w:szCs w:val="22"/>
        </w:rPr>
        <w:t xml:space="preserve">компенсации </w:t>
      </w:r>
      <w:r>
        <w:rPr>
          <w:sz w:val="22"/>
          <w:szCs w:val="22"/>
        </w:rPr>
        <w:t>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w:t>
        <w:softHyphen/>
        <w:t>коразвитыми у данного человека...</w:t>
      </w:r>
    </w:p>
    <w:p>
      <w:pPr>
        <w:pStyle w:val="Normal"/>
        <w:shd w:fill="FFFFFF" w:val="clear"/>
        <w:rPr>
          <w:rFonts w:ascii="Arial" w:hAnsi="Arial" w:cs="Arial"/>
          <w:sz w:val="24"/>
          <w:szCs w:val="24"/>
        </w:rPr>
      </w:pPr>
      <w:r>
        <w:rPr>
          <w:sz w:val="22"/>
          <w:szCs w:val="22"/>
        </w:rPr>
        <w:t>Именно вследствие широкой возможности компенсации обре</w:t>
        <w:softHyphen/>
        <w:t xml:space="preserve">чены на неудачу всякие попытки свести, например, музыкальный талант, музыкальное дарование, музыкальность и тому подобное к какой-либо </w:t>
      </w:r>
      <w:r>
        <w:rPr>
          <w:i/>
          <w:iCs/>
          <w:sz w:val="22"/>
          <w:szCs w:val="22"/>
        </w:rPr>
        <w:t xml:space="preserve">одной </w:t>
      </w:r>
      <w:r>
        <w:rPr>
          <w:sz w:val="22"/>
          <w:szCs w:val="22"/>
        </w:rPr>
        <w:t>способности.</w:t>
      </w:r>
    </w:p>
    <w:p>
      <w:pPr>
        <w:pStyle w:val="Normal"/>
        <w:shd w:fill="FFFFFF" w:val="clear"/>
        <w:rPr>
          <w:rFonts w:ascii="Arial" w:hAnsi="Arial" w:cs="Arial"/>
          <w:sz w:val="24"/>
          <w:szCs w:val="24"/>
        </w:rPr>
      </w:pPr>
      <w:r>
        <w:rPr>
          <w:sz w:val="22"/>
          <w:szCs w:val="22"/>
        </w:rPr>
        <w:t>Для иллюстрации этой мысли приведу один очень элементар</w:t>
        <w:softHyphen/>
        <w:t>ный пример. Своеобразной музыкальной способностью является так называемый абсолютный слух, выражающийся в том, что ли</w:t>
        <w:softHyphen/>
        <w:t>цо, обладающее этой способностью, может узнавать высоту от</w:t>
        <w:softHyphen/>
        <w:t>дельных звуков, не прибегая к сравнению их с другими звуками, высота которых известна. Имеются веские основания к тому, что</w:t>
        <w:softHyphen/>
        <w:t>бы видеть в абсолютном слухе типичный пример «врожденной способности», т. е. способности, в основе которой лежат врожден</w:t>
        <w:softHyphen/>
        <w:t>ные задатки. Однако можно и у лиц, не обладающих абсолютным слухам, выработать умение узнавать высоту отдельных звуков. Это не значит, что у этих лиц будет создан абсолютный слух, ио это значит, что при отсутствии абсолютного слуха можно, опи</w:t>
        <w:softHyphen/>
        <w:t>раясь на другие способности — относительный слух, тембровый слух и т. д., выработать такое умение, которое в других случаях осуществляется на основе абсолютного слуха. Психические ме</w:t>
        <w:softHyphen/>
        <w:t>ханизмы узнавания высоты звуков при настоящем абсолютном слухе и при специально выработанном, так называемом «псевдо</w:t>
        <w:softHyphen/>
        <w:t>абсолютном» слухе будут совершенно различными, но практи</w:t>
        <w:softHyphen/>
        <w:t>ческие результаты могут в некоторых случаях быть совершенно одинаковыми.</w:t>
      </w:r>
    </w:p>
    <w:p>
      <w:pPr>
        <w:pStyle w:val="Normal"/>
        <w:shd w:fill="FFFFFF" w:val="clear"/>
        <w:rPr>
          <w:rFonts w:ascii="Arial" w:hAnsi="Arial" w:cs="Arial"/>
          <w:sz w:val="24"/>
          <w:szCs w:val="24"/>
        </w:rPr>
      </w:pPr>
      <w:r>
        <w:rPr>
          <w:sz w:val="22"/>
          <w:szCs w:val="22"/>
        </w:rPr>
        <w:t>Далее надо помнить, что отдельные способности не просто со</w:t>
        <w:softHyphen/>
        <w:t>существуют рядом друг с другом и независимо друг от друга. Каждая способность   изменяется,   приобретает   качественно ин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4</w:t>
      </w:r>
    </w:p>
    <w:p>
      <w:pPr>
        <w:pStyle w:val="Normal"/>
        <w:shd w:fill="FFFFFF" w:val="clear"/>
        <w:rPr>
          <w:rFonts w:ascii="Arial" w:hAnsi="Arial" w:cs="Arial"/>
          <w:sz w:val="24"/>
          <w:szCs w:val="24"/>
        </w:rPr>
      </w:pPr>
      <w:r>
        <w:rPr>
          <w:sz w:val="24"/>
          <w:szCs w:val="24"/>
        </w:rPr>
        <w:t>характер в зависимости от наличия и степени развития других способностей.</w:t>
      </w:r>
    </w:p>
    <w:p>
      <w:pPr>
        <w:pStyle w:val="Normal"/>
        <w:shd w:fill="FFFFFF" w:val="clear"/>
        <w:rPr>
          <w:rFonts w:ascii="Arial" w:hAnsi="Arial" w:cs="Arial"/>
          <w:sz w:val="24"/>
          <w:szCs w:val="24"/>
        </w:rPr>
      </w:pPr>
      <w:r>
        <w:rPr>
          <w:i/>
          <w:iCs/>
          <w:sz w:val="24"/>
          <w:szCs w:val="24"/>
          <w:lang w:val="en-US"/>
        </w:rPr>
        <w:t xml:space="preserve">I. </w:t>
      </w:r>
      <w:r>
        <w:rPr>
          <w:sz w:val="24"/>
          <w:szCs w:val="24"/>
        </w:rPr>
        <w:t>Исходя из этих соображений, мы не можем непосредственно переходить от отдельных способностей к вопросу о возможности успешного выполнения данным человеком той или другой дея</w:t>
        <w:softHyphen/>
        <w:t>тельности. Этот переход может быть осуществлен только через другое, более синтетическое понятие. Таким понятием и является «одаренность», понимаемая как то качественно своеобразное со</w:t>
        <w:softHyphen/>
        <w:t>четание способностей, от которых зависит возможность достиже</w:t>
        <w:softHyphen/>
        <w:t>ния большего или меньшего успеха в выполнении той или.другой деятельности.</w:t>
      </w:r>
    </w:p>
    <w:p>
      <w:pPr>
        <w:pStyle w:val="Normal"/>
        <w:shd w:fill="FFFFFF" w:val="clear"/>
        <w:rPr>
          <w:rFonts w:ascii="Arial" w:hAnsi="Arial" w:cs="Arial"/>
          <w:sz w:val="24"/>
          <w:szCs w:val="24"/>
        </w:rPr>
      </w:pPr>
      <w:r>
        <w:rPr>
          <w:sz w:val="24"/>
          <w:szCs w:val="24"/>
        </w:rPr>
        <w:t>. Своеобразие понятий «одаренность» и «способности» заключа</w:t>
        <w:softHyphen/>
        <w:t>ется в том, что свойства человека рассматриваются в них с точка зрения тех требований, которые ему предъявляет та или другая практическая деятельность. Поэтому нельзя говорить об одарен</w:t>
        <w:softHyphen/>
        <w:t>ности вообще. Можно только говорить об одаренности к чему-ни</w:t>
        <w:softHyphen/>
        <w:t>будь, к какой-нибудь деятельности. Это обстоятельство имеет осо</w:t>
        <w:softHyphen/>
        <w:t>бенно важное значение при рассмотрении вопроса о так называе</w:t>
        <w:softHyphen/>
        <w:t>мой «общей одаренности»,..</w:t>
      </w:r>
    </w:p>
    <w:p>
      <w:pPr>
        <w:pStyle w:val="Normal"/>
        <w:shd w:fill="FFFFFF" w:val="clear"/>
        <w:rPr>
          <w:rFonts w:ascii="Arial" w:hAnsi="Arial" w:cs="Arial"/>
          <w:sz w:val="24"/>
          <w:szCs w:val="24"/>
        </w:rPr>
      </w:pPr>
      <w:r>
        <w:rPr>
          <w:sz w:val="24"/>
          <w:szCs w:val="24"/>
        </w:rPr>
        <w:t>То соотнесение с конкретной практической деятельностью, ко</w:t>
        <w:softHyphen/>
        <w:t>торое с необходимостью содержится в самом понятии «одарен</w:t>
        <w:softHyphen/>
        <w:t>ность», обусловливает исторический характер этого понятия. По</w:t>
        <w:softHyphen/>
        <w:t>нятие «одаренность» лишается смысла, если его рассматривать как биологическую категорию. Понимание одаренности существен</w:t>
        <w:softHyphen/>
        <w:t>но зависит от того, какая ценность придается тем или другим видам деятельности и что разумеется под «успешным» выполне</w:t>
        <w:softHyphen/>
        <w:t>нием каждой конкретной деятельности. &lt;...&gt;</w:t>
      </w:r>
    </w:p>
    <w:p>
      <w:pPr>
        <w:pStyle w:val="Normal"/>
        <w:shd w:fill="FFFFFF" w:val="clear"/>
        <w:rPr>
          <w:rFonts w:ascii="Arial" w:hAnsi="Arial" w:cs="Arial"/>
          <w:sz w:val="24"/>
          <w:szCs w:val="24"/>
        </w:rPr>
      </w:pPr>
      <w:r>
        <w:rPr>
          <w:sz w:val="24"/>
          <w:szCs w:val="24"/>
        </w:rPr>
        <w:t>Переход от эксплуататорского строя к социализму впервые Открыл высокую ценность самых различных видов человеческой деятельности и снял с понятия «одаренность» ту ограниченность, от которой не могли избавить его даже лучшие умы буржуазной цауки.</w:t>
      </w:r>
    </w:p>
    <w:p>
      <w:pPr>
        <w:pStyle w:val="Normal"/>
        <w:shd w:fill="FFFFFF" w:val="clear"/>
        <w:rPr>
          <w:rFonts w:ascii="Arial" w:hAnsi="Arial" w:cs="Arial"/>
          <w:sz w:val="24"/>
          <w:szCs w:val="24"/>
        </w:rPr>
      </w:pPr>
      <w:r>
        <w:rPr>
          <w:sz w:val="24"/>
          <w:szCs w:val="24"/>
        </w:rPr>
        <w:t>&gt;, Существенное изменение претерпевает и содержание понятия тфго или другого специального вида одаренности в зависимости оттого, каков в данную эпоху и в данной общественной формации, критерий «успешного;» выполнения соответствующей деятельно^ вд. Понятие,«музыкальная одаренность» имеет, конечно, для нас существенно иное содержание, чем то, которое оно могло иметь У народов, ие знавших иной музыки, кроме одноголосой. Истори</w:t>
        <w:softHyphen/>
        <w:t>ческое развитие музыки влечет за собой и изменение музыкаль</w:t>
        <w:softHyphen/>
        <w:t>ной одареииости.</w:t>
      </w:r>
    </w:p>
    <w:p>
      <w:pPr>
        <w:pStyle w:val="Normal"/>
        <w:shd w:fill="FFFFFF" w:val="clear"/>
        <w:rPr>
          <w:rFonts w:ascii="Arial" w:hAnsi="Arial" w:cs="Arial"/>
          <w:sz w:val="24"/>
          <w:szCs w:val="24"/>
        </w:rPr>
      </w:pPr>
      <w:r>
        <w:rPr>
          <w:sz w:val="24"/>
          <w:szCs w:val="24"/>
        </w:rPr>
        <w:t>Итак, понятие «одаренность» не имеет смысла без соотнесения его с конкретными, исторически развивающимися формами обще</w:t>
        <w:softHyphen/>
        <w:t>ственно-трудовой практики.</w:t>
      </w:r>
    </w:p>
    <w:p>
      <w:pPr>
        <w:pStyle w:val="Normal"/>
        <w:shd w:fill="FFFFFF" w:val="clear"/>
        <w:rPr>
          <w:rFonts w:ascii="Arial" w:hAnsi="Arial" w:cs="Arial"/>
          <w:sz w:val="24"/>
          <w:szCs w:val="24"/>
        </w:rPr>
      </w:pPr>
      <w:r>
        <w:rPr>
          <w:sz w:val="24"/>
          <w:szCs w:val="24"/>
        </w:rPr>
        <w:t>Отметим еще одно очень существенное обстоятельство. От одаренности зависит не успех в выполнении деятельности, а толь</w:t>
        <w:softHyphen/>
        <w:t>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85</w:t>
      </w:r>
    </w:p>
    <w:p>
      <w:pPr>
        <w:pStyle w:val="Normal"/>
        <w:shd w:fill="FFFFFF" w:val="clear"/>
        <w:rPr>
          <w:rFonts w:ascii="Arial" w:hAnsi="Arial" w:cs="Arial"/>
          <w:sz w:val="24"/>
          <w:szCs w:val="24"/>
        </w:rPr>
      </w:pPr>
      <w:r>
        <w:rPr>
          <w:b/>
          <w:bCs/>
          <w:sz w:val="22"/>
          <w:szCs w:val="22"/>
        </w:rPr>
        <w:t xml:space="preserve">одаренность, т. </w:t>
      </w:r>
      <w:r>
        <w:rPr>
          <w:sz w:val="22"/>
          <w:szCs w:val="22"/>
        </w:rPr>
        <w:t xml:space="preserve">е. </w:t>
      </w:r>
      <w:r>
        <w:rPr>
          <w:b/>
          <w:bCs/>
          <w:sz w:val="22"/>
          <w:szCs w:val="22"/>
        </w:rPr>
        <w:t xml:space="preserve">наличие </w:t>
      </w:r>
      <w:r>
        <w:rPr>
          <w:sz w:val="22"/>
          <w:szCs w:val="22"/>
        </w:rPr>
        <w:t>соответствующего сочетания способ</w:t>
        <w:softHyphen/>
        <w:t xml:space="preserve">ностей, но и обладание необходимыми навыками н умениями. </w:t>
      </w:r>
      <w:r>
        <w:rPr>
          <w:b/>
          <w:bCs/>
          <w:sz w:val="22"/>
          <w:szCs w:val="22"/>
        </w:rPr>
        <w:t xml:space="preserve">Какую' бы </w:t>
      </w:r>
      <w:r>
        <w:rPr>
          <w:sz w:val="22"/>
          <w:szCs w:val="22"/>
        </w:rPr>
        <w:t xml:space="preserve">феноменальную и музыкальную одаренность ни имел </w:t>
      </w:r>
      <w:r>
        <w:rPr>
          <w:b/>
          <w:bCs/>
          <w:sz w:val="22"/>
          <w:szCs w:val="22"/>
        </w:rPr>
        <w:t xml:space="preserve">человек, </w:t>
      </w:r>
      <w:r>
        <w:rPr>
          <w:sz w:val="22"/>
          <w:szCs w:val="22"/>
        </w:rPr>
        <w:t>ио, если ои не учился музыке и систематически не зани</w:t>
        <w:softHyphen/>
        <w:t>мался музыкальной деятельностью, он не сможет выполнять функции оперного дирижера или эстрадного пианиста.</w:t>
      </w:r>
    </w:p>
    <w:p>
      <w:pPr>
        <w:pStyle w:val="Normal"/>
        <w:shd w:fill="FFFFFF" w:val="clear"/>
        <w:rPr>
          <w:rFonts w:ascii="Arial" w:hAnsi="Arial" w:cs="Arial"/>
          <w:sz w:val="24"/>
          <w:szCs w:val="24"/>
        </w:rPr>
      </w:pPr>
      <w:r>
        <w:rPr>
          <w:sz w:val="22"/>
          <w:szCs w:val="22"/>
        </w:rPr>
        <w:t>В связи с этим надо решительно протестовать против отожде</w:t>
        <w:softHyphen/>
        <w:t>ствления одаренности с «высотой психического развития&gt;, отож</w:t>
        <w:softHyphen/>
        <w:t>дествления, широко распространенного в буржуазной психоло</w:t>
        <w:softHyphen/>
        <w:t>гии. &lt;.«&gt;</w:t>
      </w:r>
    </w:p>
    <w:p>
      <w:pPr>
        <w:pStyle w:val="Normal"/>
        <w:shd w:fill="FFFFFF" w:val="clear"/>
        <w:rPr>
          <w:rFonts w:ascii="Arial" w:hAnsi="Arial" w:cs="Arial"/>
          <w:sz w:val="24"/>
          <w:szCs w:val="24"/>
        </w:rPr>
      </w:pPr>
      <w:r>
        <w:rPr>
          <w:sz w:val="22"/>
          <w:szCs w:val="22"/>
        </w:rPr>
        <w:t>Имеется большое различие между следующими двумя поло</w:t>
        <w:softHyphen/>
        <w:t xml:space="preserve">жениями: </w:t>
      </w:r>
      <w:r>
        <w:rPr>
          <w:i/>
          <w:iCs/>
          <w:sz w:val="22"/>
          <w:szCs w:val="22"/>
        </w:rPr>
        <w:t>«данный человек по своей одаренности имеет возмож</w:t>
        <w:softHyphen/>
        <w:t xml:space="preserve">ность </w:t>
      </w:r>
      <w:r>
        <w:rPr>
          <w:sz w:val="22"/>
          <w:szCs w:val="22"/>
        </w:rPr>
        <w:t xml:space="preserve">весьма успешно выполнять такие-то виды деятельности и «данный человек </w:t>
      </w:r>
      <w:r>
        <w:rPr>
          <w:i/>
          <w:iCs/>
          <w:sz w:val="22"/>
          <w:szCs w:val="22"/>
        </w:rPr>
        <w:t xml:space="preserve">своей одаренностью предрасположен </w:t>
      </w:r>
      <w:r>
        <w:rPr>
          <w:sz w:val="22"/>
          <w:szCs w:val="22"/>
        </w:rPr>
        <w:t>к таким-то видам деятельности&gt;. Одаренность не является единственным фактором, определяющим выбор деятельности (а в классовом обществе она у огромного большинства и вовсе не влияет на этот выбор), как не является она и единственным фактором, опреде</w:t>
        <w:softHyphen/>
        <w:t>ляющим успешность выполнения деятельности.</w:t>
      </w:r>
    </w:p>
    <w:p>
      <w:pPr>
        <w:pStyle w:val="Normal"/>
        <w:shd w:fill="FFFFFF" w:val="clear"/>
        <w:rPr>
          <w:rFonts w:ascii="Arial" w:hAnsi="Arial" w:cs="Arial"/>
          <w:sz w:val="24"/>
          <w:szCs w:val="24"/>
        </w:rPr>
      </w:pPr>
      <w:r>
        <w:rPr>
          <w:sz w:val="18"/>
          <w:szCs w:val="18"/>
        </w:rPr>
        <w:t>Теплое   Б.   М.   Проблемы   индивиду</w:t>
        <w:softHyphen/>
        <w:t>альных различий. М., 1961, с. 9—20,</w:t>
      </w:r>
    </w:p>
    <w:p>
      <w:pPr>
        <w:pStyle w:val="Normal"/>
        <w:shd w:fill="FFFFFF" w:val="clear"/>
        <w:rPr>
          <w:rFonts w:ascii="Arial" w:hAnsi="Arial" w:cs="Arial"/>
          <w:sz w:val="24"/>
          <w:szCs w:val="24"/>
        </w:rPr>
      </w:pPr>
      <w:r>
        <w:rPr>
          <w:rFonts w:cs="Arial" w:ascii="Arial" w:hAnsi="Arial"/>
          <w:sz w:val="24"/>
          <w:szCs w:val="24"/>
        </w:rPr>
        <w:t xml:space="preserve">В. С. Мерлин </w:t>
      </w:r>
      <w:r>
        <w:rPr>
          <w:rFonts w:cs="Arial" w:ascii="Arial" w:hAnsi="Arial"/>
          <w:b/>
          <w:bCs/>
        </w:rPr>
        <w:t>ОТЛИЧИТЕЛЬНЫЕ ПРИЗНАКИ ТЕМПЕРАМЕНТА</w:t>
      </w:r>
    </w:p>
    <w:p>
      <w:pPr>
        <w:pStyle w:val="Normal"/>
        <w:shd w:fill="FFFFFF" w:val="clear"/>
        <w:rPr>
          <w:rFonts w:ascii="Arial" w:hAnsi="Arial" w:cs="Arial"/>
          <w:sz w:val="24"/>
          <w:szCs w:val="24"/>
        </w:rPr>
      </w:pPr>
      <w:r>
        <w:rPr>
          <w:sz w:val="22"/>
          <w:szCs w:val="22"/>
        </w:rPr>
        <w:t>Несмотря на то что темперамент—один из наиболее древних терминов, введенный около двух с половиной веков тому назад Гиппократом, в психологии до сих пор нет строгого определения понятия «темперамент». В зависимости от общих концепций пси</w:t>
        <w:softHyphen/>
        <w:t>хики и личности разные психологи нового и новейшего времени от</w:t>
        <w:softHyphen/>
        <w:t>носили к темпераменту очень различные особенности &lt;...&gt;</w:t>
      </w:r>
    </w:p>
    <w:p>
      <w:pPr>
        <w:pStyle w:val="Normal"/>
        <w:shd w:fill="FFFFFF" w:val="clear"/>
        <w:rPr>
          <w:rFonts w:ascii="Arial" w:hAnsi="Arial" w:cs="Arial"/>
          <w:sz w:val="24"/>
          <w:szCs w:val="24"/>
        </w:rPr>
      </w:pPr>
      <w:r>
        <w:rPr>
          <w:sz w:val="22"/>
          <w:szCs w:val="22"/>
        </w:rPr>
        <w:t>Противоречивость признаков темперамента у различных авто</w:t>
        <w:softHyphen/>
        <w:t>ров столь велика, что еще Бэн (1866) считал темпераменты «не</w:t>
        <w:softHyphen/>
        <w:t>нужной традицией старой и нелепой выдумки». А. Ф. Лазурский (5917), соглашаясь с Бэном, утверждал, что «учение о темпера</w:t>
        <w:softHyphen/>
        <w:t>ментах в настоящее время действительно уже отжило свой век&gt;.</w:t>
      </w:r>
    </w:p>
    <w:p>
      <w:pPr>
        <w:pStyle w:val="Normal"/>
        <w:shd w:fill="FFFFFF" w:val="clear"/>
        <w:rPr>
          <w:rFonts w:ascii="Arial" w:hAnsi="Arial" w:cs="Arial"/>
          <w:sz w:val="24"/>
          <w:szCs w:val="24"/>
        </w:rPr>
      </w:pPr>
      <w:r>
        <w:rPr>
          <w:sz w:val="22"/>
          <w:szCs w:val="22"/>
        </w:rPr>
        <w:t>Итак, при разработке теории темперамента мы не можем ис</w:t>
        <w:softHyphen/>
        <w:t>ходить из какого-либо определенного понятия, обоснованного все</w:t>
        <w:softHyphen/>
        <w:t>ми предшествующими исследованиями. Понятие темперамента должно быть не исходной предпосылкой, а конечным результатом разработки теории темперамента. Исходной же предпосылкой этой теории должно быть описание признаков, по которым можно было бы отличить темперамент от других индивидуальных психических особенностей &lt;...'&gt;■</w:t>
      </w:r>
    </w:p>
    <w:p>
      <w:pPr>
        <w:pStyle w:val="Normal"/>
        <w:shd w:fill="FFFFFF" w:val="clear"/>
        <w:rPr>
          <w:rFonts w:ascii="Arial" w:hAnsi="Arial" w:cs="Arial"/>
          <w:sz w:val="24"/>
          <w:szCs w:val="24"/>
        </w:rPr>
      </w:pPr>
      <w:r>
        <w:rPr>
          <w:sz w:val="22"/>
          <w:szCs w:val="22"/>
        </w:rPr>
        <w:t>Наша исходная точка зрения заключается в следующем. Так как  психика—свойство  нервной  системы, то и  индивидуальны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286</w:t>
      </w:r>
    </w:p>
    <w:p>
      <w:pPr>
        <w:pStyle w:val="Normal"/>
        <w:shd w:fill="FFFFFF" w:val="clear"/>
        <w:rPr>
          <w:rFonts w:ascii="Arial" w:hAnsi="Arial" w:cs="Arial"/>
          <w:sz w:val="24"/>
          <w:szCs w:val="24"/>
        </w:rPr>
      </w:pPr>
      <w:r>
        <w:rPr>
          <w:sz w:val="22"/>
          <w:szCs w:val="22"/>
        </w:rPr>
        <w:t>свойства психики, в том числе и свойства темперамента, обуслов</w:t>
        <w:softHyphen/>
        <w:t>лены индивидуальными свойствами нервной системы. Поэтому пер^ вый основной признак свойств темперамента — это их обусловлен</w:t>
        <w:softHyphen/>
        <w:t>ность свойствами нервной системы.</w:t>
      </w:r>
    </w:p>
    <w:p>
      <w:pPr>
        <w:pStyle w:val="Normal"/>
        <w:shd w:fill="FFFFFF" w:val="clear"/>
        <w:rPr>
          <w:rFonts w:ascii="Arial" w:hAnsi="Arial" w:cs="Arial"/>
          <w:sz w:val="24"/>
          <w:szCs w:val="24"/>
        </w:rPr>
      </w:pPr>
      <w:r>
        <w:rPr>
          <w:sz w:val="22"/>
          <w:szCs w:val="22"/>
        </w:rPr>
        <w:t>Об индивидуальных свойствах нервной системы мы можем су</w:t>
        <w:softHyphen/>
        <w:t>дить только по индивидуальным особенностям нервной деятель</w:t>
        <w:softHyphen/>
        <w:t>ности. В настоящее время в физиологии наиболее глубоко разра</w:t>
        <w:softHyphen/>
        <w:t>ботанной теорией нервной деятельности является теория услов</w:t>
        <w:softHyphen/>
        <w:t>ных рефлексов. В ней показателями свойств нервной системы слу</w:t>
        <w:softHyphen/>
        <w:t>жат индивидуальные особенности различных фазических услов</w:t>
        <w:softHyphen/>
        <w:t>ных рефлексов, т. е. сравнительно кратковременных реакций в ответ на раздражитель. Определенные комбинации этих свойств у И. П. Павлова характеризуют общий тип нервной системы. Ес</w:t>
        <w:softHyphen/>
        <w:t>тественно поэтому, что при настоящем уровне наших знаний, ес</w:t>
        <w:softHyphen/>
        <w:t>ли какие-либо индивидуальные психические свойства коррелируют с индивидуальными особенностями фазических условных рефлек</w:t>
        <w:softHyphen/>
        <w:t>сов, то это один из надежных отличительных признаков свойств темперамента.</w:t>
      </w:r>
    </w:p>
    <w:p>
      <w:pPr>
        <w:pStyle w:val="Normal"/>
        <w:shd w:fill="FFFFFF" w:val="clear"/>
        <w:rPr>
          <w:rFonts w:ascii="Arial" w:hAnsi="Arial" w:cs="Arial"/>
          <w:sz w:val="24"/>
          <w:szCs w:val="24"/>
        </w:rPr>
      </w:pPr>
      <w:r>
        <w:rPr>
          <w:sz w:val="22"/>
          <w:szCs w:val="22"/>
        </w:rPr>
        <w:t>Это, однако, не значит, что психические свойства, коррелирую</w:t>
        <w:softHyphen/>
        <w:t>щие с какими-либо другими индивидуальными особенностями нервной деятельности, не относятся к свойствам темперамента. Уже в работах нашей лаборатории было обнаружено, что некото</w:t>
        <w:softHyphen/>
        <w:t>рые индивидуальные психические свойства коррелируют не только с индивидуальными особенностями фазических условных рефлек</w:t>
        <w:softHyphen/>
        <w:t>сов, но и с индивидуальными особенностями условных функцио</w:t>
        <w:softHyphen/>
        <w:t>нальных состояний, или, иначе, условных тонических рефлексов. В такого рода особенностях тоже проявляются индивидуальные свойства нервной системы, и потому коррелирующие с ними пси</w:t>
        <w:softHyphen/>
        <w:t>хические свойства тоже являются свойствами темперамента. Если бы в будущем обнаружилось, что, помимо условных рефлексов, имеются и другие индивидуальные особенности нервной деятель</w:t>
        <w:softHyphen/>
        <w:t>ности, в которых проявляются свойства нервной системы, допус</w:t>
        <w:softHyphen/>
        <w:t>тим, особенности биоэлектрической деятельности, то мы вправе были бы отнести к свойствам темперамента те психические свой</w:t>
        <w:softHyphen/>
        <w:t>ства, которые с ними коррелируют.</w:t>
      </w:r>
    </w:p>
    <w:p>
      <w:pPr>
        <w:pStyle w:val="Normal"/>
        <w:shd w:fill="FFFFFF" w:val="clear"/>
        <w:rPr>
          <w:rFonts w:ascii="Arial" w:hAnsi="Arial" w:cs="Arial"/>
          <w:sz w:val="24"/>
          <w:szCs w:val="24"/>
        </w:rPr>
      </w:pPr>
      <w:r>
        <w:rPr>
          <w:sz w:val="22"/>
          <w:szCs w:val="22"/>
        </w:rPr>
        <w:t>Точно так же в результате физиологических исследований мо</w:t>
        <w:softHyphen/>
        <w:t>жет значительно измениться первоначальное павловское представ</w:t>
        <w:softHyphen/>
        <w:t>ление как об основных свойствах нервной системы, так и о ком</w:t>
        <w:softHyphen/>
        <w:t>бинации этих свойств, характеризующих общий тип нервной сис</w:t>
        <w:softHyphen/>
        <w:t>темы. Факты, установленные в лабораториях П. С. Купалова и Б. М. Теплова, уже сейчас требуют таких изменений. Однако прин</w:t>
        <w:softHyphen/>
        <w:t>ципиальное значение указанного основного отличительного при</w:t>
        <w:softHyphen/>
        <w:t>знака темперамента при этом нисколько не изменяется. Другими словами, конкретное содержание этого признака целиком опре</w:t>
        <w:softHyphen/>
        <w:t>деляется уровнем наших знаний о физиологии нервной деятель</w:t>
        <w:softHyphen/>
        <w:t>ности.</w:t>
      </w:r>
    </w:p>
    <w:p>
      <w:pPr>
        <w:pStyle w:val="Normal"/>
        <w:shd w:fill="FFFFFF" w:val="clear"/>
        <w:rPr>
          <w:rFonts w:ascii="Arial" w:hAnsi="Arial" w:cs="Arial"/>
          <w:sz w:val="24"/>
          <w:szCs w:val="24"/>
        </w:rPr>
      </w:pPr>
      <w:r>
        <w:rPr>
          <w:sz w:val="22"/>
          <w:szCs w:val="22"/>
        </w:rPr>
        <w:t>Логично предположить, что свойства нервной системы, как и свойства любой другой физиологической системы, зависят от свойств организма в целом. Поэтому и свойства темперамента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7</w:t>
      </w:r>
    </w:p>
    <w:p>
      <w:pPr>
        <w:pStyle w:val="Normal"/>
        <w:shd w:fill="FFFFFF" w:val="clear"/>
        <w:rPr>
          <w:rFonts w:ascii="Arial" w:hAnsi="Arial" w:cs="Arial"/>
          <w:sz w:val="24"/>
          <w:szCs w:val="24"/>
        </w:rPr>
      </w:pPr>
      <w:r>
        <w:rPr>
          <w:sz w:val="22"/>
          <w:szCs w:val="22"/>
        </w:rPr>
        <w:t>конечном счете зависят от свойств организма в целом. Но эта зависимость имеет более косвенный и опосредствованный харак</w:t>
        <w:softHyphen/>
        <w:t>тер, тогда как зависимость темперамента от свойств нервной сис</w:t>
        <w:softHyphen/>
        <w:t>темы— прямая и непосредственная &lt;...&gt;</w:t>
      </w:r>
    </w:p>
    <w:p>
      <w:pPr>
        <w:pStyle w:val="Normal"/>
        <w:shd w:fill="FFFFFF" w:val="clear"/>
        <w:rPr>
          <w:rFonts w:ascii="Arial" w:hAnsi="Arial" w:cs="Arial"/>
          <w:sz w:val="24"/>
          <w:szCs w:val="24"/>
        </w:rPr>
      </w:pPr>
      <w:r>
        <w:rPr>
          <w:sz w:val="22"/>
          <w:szCs w:val="22"/>
        </w:rPr>
        <w:t>Однако обусловленность общим типом Нервной системы сама по себе взятая, не может быть отличительным признаком темпе</w:t>
        <w:softHyphen/>
        <w:t>рамента. С материалистической точки зрения не существует во</w:t>
        <w:softHyphen/>
        <w:t>обще таких психических явлений, состояний и деятельностей, ко</w:t>
        <w:softHyphen/>
        <w:t>торые не зависели бы от работы коры больших полушарий, а следовательно, не существует таких психических свойств, которые не зависели бы от физиологических свойств коры больших полу</w:t>
        <w:softHyphen/>
        <w:t>шарий, т. е. от общего типа нервной системы &lt;...&gt;</w:t>
      </w:r>
    </w:p>
    <w:p>
      <w:pPr>
        <w:pStyle w:val="Normal"/>
        <w:shd w:fill="FFFFFF" w:val="clear"/>
        <w:rPr>
          <w:rFonts w:ascii="Arial" w:hAnsi="Arial" w:cs="Arial"/>
          <w:sz w:val="24"/>
          <w:szCs w:val="24"/>
        </w:rPr>
      </w:pPr>
      <w:r>
        <w:rPr>
          <w:sz w:val="22"/>
          <w:szCs w:val="22"/>
        </w:rPr>
        <w:t>Специфические отличия свойств темперамента можно видеть лишь в характере этой нервно-физиологической обусловленности. Свойства темперамента, по-видимому, более непосредственно и более однозначно зависят от общего типа нервной системы, чем какие-либо другие индивидуальные психические особенности. Вы</w:t>
        <w:softHyphen/>
        <w:t>ражается это в том, что темперамент зависит только от общего типа нервной системы. При этом от определенного общего типа нервной системы зависит определенный и только один тип тем</w:t>
        <w:softHyphen/>
        <w:t>перамента.</w:t>
      </w:r>
    </w:p>
    <w:p>
      <w:pPr>
        <w:pStyle w:val="Normal"/>
        <w:shd w:fill="FFFFFF" w:val="clear"/>
        <w:rPr>
          <w:rFonts w:ascii="Arial" w:hAnsi="Arial" w:cs="Arial"/>
          <w:sz w:val="24"/>
          <w:szCs w:val="24"/>
        </w:rPr>
      </w:pPr>
      <w:r>
        <w:rPr>
          <w:sz w:val="22"/>
          <w:szCs w:val="22"/>
        </w:rPr>
        <w:t>Между тем динамические черты интересов, черты характера и другие свойства личности зависят не только от типа нервной системы, но и от других физиологических условий, например функционального состояния нервной системы, системы условно-рефлекторных связей, различных физиологических механиз</w:t>
        <w:softHyphen/>
        <w:t>мов и т. п.</w:t>
      </w:r>
    </w:p>
    <w:p>
      <w:pPr>
        <w:pStyle w:val="Normal"/>
        <w:shd w:fill="FFFFFF" w:val="clear"/>
        <w:rPr>
          <w:rFonts w:ascii="Arial" w:hAnsi="Arial" w:cs="Arial"/>
          <w:sz w:val="24"/>
          <w:szCs w:val="24"/>
        </w:rPr>
      </w:pPr>
      <w:r>
        <w:rPr>
          <w:sz w:val="22"/>
          <w:szCs w:val="22"/>
        </w:rPr>
        <w:t>Таким образом, однозначная зависимость темперамента от типа нервной системы имеет очень важное эвристическое значение в психологическом исследовании &lt;...&gt;</w:t>
      </w:r>
    </w:p>
    <w:p>
      <w:pPr>
        <w:pStyle w:val="Normal"/>
        <w:shd w:fill="FFFFFF" w:val="clear"/>
        <w:rPr>
          <w:rFonts w:ascii="Arial" w:hAnsi="Arial" w:cs="Arial"/>
          <w:sz w:val="24"/>
          <w:szCs w:val="24"/>
        </w:rPr>
      </w:pPr>
      <w:r>
        <w:rPr>
          <w:sz w:val="22"/>
          <w:szCs w:val="22"/>
        </w:rPr>
        <w:t>Общий тип нервной системы, по Павлову, — это конституцио</w:t>
        <w:softHyphen/>
        <w:t>нальный тип. Хотя свойства общего типа и изменяются прижиз</w:t>
        <w:softHyphen/>
        <w:t xml:space="preserve">ненно, но (как обусловленные конституционально) измедящтся очень медленно и лишь в ограниченных пределах. Поэтому </w:t>
      </w:r>
      <w:r>
        <w:rPr>
          <w:sz w:val="22"/>
          <w:szCs w:val="22"/>
          <w:vertAlign w:val="subscript"/>
        </w:rPr>
        <w:t>:</w:t>
      </w:r>
      <w:r>
        <w:rPr>
          <w:sz w:val="22"/>
          <w:szCs w:val="22"/>
        </w:rPr>
        <w:t xml:space="preserve"> к свойствам темперамента мы вправе отнести такие псд^вдескре свойства, которые сохраняются на протяжений длительного от</w:t>
        <w:softHyphen/>
        <w:t>резка  жизни и  изменяются лишь медленно и  постепенно  ■&lt;„.„&gt;</w:t>
      </w:r>
    </w:p>
    <w:p>
      <w:pPr>
        <w:pStyle w:val="Normal"/>
        <w:shd w:fill="FFFFFF" w:val="clear"/>
        <w:rPr>
          <w:rFonts w:ascii="Arial" w:hAnsi="Arial" w:cs="Arial"/>
          <w:sz w:val="24"/>
          <w:szCs w:val="24"/>
        </w:rPr>
      </w:pPr>
      <w:r>
        <w:rPr>
          <w:sz w:val="22"/>
          <w:szCs w:val="22"/>
        </w:rPr>
        <w:t>Хотя конституциональная обусловленность общего типа; нерв</w:t>
        <w:softHyphen/>
        <w:t>ной системы является основной существенной причиной устойчи</w:t>
        <w:softHyphen/>
        <w:t>вости и постоянства темперамента, она не может служить отли</w:t>
        <w:softHyphen/>
        <w:t>чительным признаком темперамента &lt;...;&gt;</w:t>
      </w:r>
    </w:p>
    <w:p>
      <w:pPr>
        <w:pStyle w:val="Normal"/>
        <w:shd w:fill="FFFFFF" w:val="clear"/>
        <w:rPr>
          <w:rFonts w:ascii="Arial" w:hAnsi="Arial" w:cs="Arial"/>
          <w:sz w:val="24"/>
          <w:szCs w:val="24"/>
        </w:rPr>
      </w:pPr>
      <w:r>
        <w:rPr>
          <w:sz w:val="22"/>
          <w:szCs w:val="22"/>
        </w:rPr>
        <w:t>Общим типом нервной системы обусловлен не только темпе</w:t>
        <w:softHyphen/>
        <w:t>рамент, но и пороги ощущений (Небылицын), формальные осо</w:t>
        <w:softHyphen/>
        <w:t>бенности мотивации, черты характера. Разница между свойствами темперамента и другими индивидуальными психическими особен</w:t>
        <w:softHyphen/>
        <w:t>ностями может заключаться только в том, как на основе таких взаимосвязей антенатальных условий и условий жизни и дея</w:t>
        <w:softHyphen/>
        <w:t>тельности складывается та или иная группа индивидуальных п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88</w:t>
      </w:r>
    </w:p>
    <w:p>
      <w:pPr>
        <w:pStyle w:val="Normal"/>
        <w:shd w:fill="FFFFFF" w:val="clear"/>
        <w:rPr>
          <w:rFonts w:ascii="Arial" w:hAnsi="Arial" w:cs="Arial"/>
          <w:sz w:val="24"/>
          <w:szCs w:val="24"/>
        </w:rPr>
      </w:pPr>
      <w:r>
        <w:rPr>
          <w:sz w:val="22"/>
          <w:szCs w:val="22"/>
        </w:rPr>
        <w:t>хических особенностей. Но этот вопрос может быть решен только в результате конкретного исследования. &lt;...&gt;</w:t>
      </w:r>
    </w:p>
    <w:p>
      <w:pPr>
        <w:pStyle w:val="Normal"/>
        <w:shd w:fill="FFFFFF" w:val="clear"/>
        <w:rPr>
          <w:rFonts w:ascii="Arial" w:hAnsi="Arial" w:cs="Arial"/>
          <w:sz w:val="24"/>
          <w:szCs w:val="24"/>
        </w:rPr>
      </w:pPr>
      <w:r>
        <w:rPr>
          <w:sz w:val="22"/>
          <w:szCs w:val="22"/>
        </w:rPr>
        <w:t>В новейшее время делались неоднократные попытки относить индивидуальную особенность к свойствам темперамента на осно</w:t>
        <w:softHyphen/>
        <w:t xml:space="preserve">ве корреляции с конституциональными признаками организма, это вовсе не обозначало бы, что эти свойства обусловлены </w:t>
      </w:r>
      <w:r>
        <w:rPr>
          <w:i/>
          <w:iCs/>
          <w:sz w:val="22"/>
          <w:szCs w:val="22"/>
        </w:rPr>
        <w:t xml:space="preserve">только конституционально. </w:t>
      </w:r>
      <w:r>
        <w:rPr>
          <w:sz w:val="22"/>
          <w:szCs w:val="22"/>
        </w:rPr>
        <w:t>Антенатальные условия могут в той или иной степени влиять также и на те психические свойства, которые воз</w:t>
        <w:softHyphen/>
        <w:t>никают лишь при наличии определенных условий развития и воспитания, придавая этим свойствам специфическое, индивиду</w:t>
        <w:softHyphen/>
        <w:t>альное своеобразие.</w:t>
      </w:r>
    </w:p>
    <w:p>
      <w:pPr>
        <w:pStyle w:val="Normal"/>
        <w:shd w:fill="FFFFFF" w:val="clear"/>
        <w:rPr>
          <w:rFonts w:ascii="Arial" w:hAnsi="Arial" w:cs="Arial"/>
          <w:sz w:val="24"/>
          <w:szCs w:val="24"/>
        </w:rPr>
      </w:pPr>
      <w:r>
        <w:rPr>
          <w:sz w:val="22"/>
          <w:szCs w:val="22"/>
        </w:rPr>
        <w:t>Таким образом, конституциональная обусловленность общим типом нервной системы не может служить отличительным призна</w:t>
        <w:softHyphen/>
        <w:t>ком свойств темперамента.</w:t>
      </w:r>
    </w:p>
    <w:p>
      <w:pPr>
        <w:pStyle w:val="Normal"/>
        <w:shd w:fill="FFFFFF" w:val="clear"/>
        <w:rPr>
          <w:rFonts w:ascii="Arial" w:hAnsi="Arial" w:cs="Arial"/>
          <w:sz w:val="24"/>
          <w:szCs w:val="24"/>
        </w:rPr>
      </w:pPr>
      <w:r>
        <w:rPr>
          <w:sz w:val="22"/>
          <w:szCs w:val="22"/>
        </w:rPr>
        <w:t>Так как общим типом нервной системы обусловлены не только свойства темперамента, но и другие индивидуальные психические особенности, отличительные признаки темперамента должны быть ие только нервно-физиологическнми, но и психологическими. Эти признаки должны быть функциональными. Нужно, чтобы свой</w:t>
        <w:softHyphen/>
        <w:t>ства темперамента выполняли такую же функцию в психической деятельности, какую выполняют свойства общего типа нервной системы в физиологической деятельности мозга.</w:t>
      </w:r>
    </w:p>
    <w:p>
      <w:pPr>
        <w:pStyle w:val="Normal"/>
        <w:shd w:fill="FFFFFF" w:val="clear"/>
        <w:rPr>
          <w:rFonts w:ascii="Arial" w:hAnsi="Arial" w:cs="Arial"/>
          <w:sz w:val="24"/>
          <w:szCs w:val="24"/>
        </w:rPr>
      </w:pPr>
      <w:r>
        <w:rPr>
          <w:sz w:val="22"/>
          <w:szCs w:val="22"/>
        </w:rPr>
        <w:t>Общий тип нервной системы играет регулирующую роль в высшей нервной деятельности. От свойств общего типа зависит динамика всех условнорефлекторных процессов. Поэтому и свой</w:t>
        <w:softHyphen/>
        <w:t>ства темперамента, поскольку они обусловлены общим типом нервной системы, должны играть такую же регулирующую роль в психической деятельности. От ннх должна зависеть динамика всех психических процессов. Какие индивидуальные и психичес</w:t>
        <w:softHyphen/>
        <w:t>кие свойства выполняют такую функцию? Прежде всего, это ин</w:t>
        <w:softHyphen/>
        <w:t>дивидуальные особенности эмоций и воли.</w:t>
      </w:r>
    </w:p>
    <w:p>
      <w:pPr>
        <w:pStyle w:val="Normal"/>
        <w:shd w:fill="FFFFFF" w:val="clear"/>
        <w:rPr>
          <w:rFonts w:ascii="Arial" w:hAnsi="Arial" w:cs="Arial"/>
          <w:sz w:val="24"/>
          <w:szCs w:val="24"/>
        </w:rPr>
      </w:pPr>
      <w:r>
        <w:rPr>
          <w:sz w:val="22"/>
          <w:szCs w:val="22"/>
        </w:rPr>
        <w:t>Одни и те же динамические особенности психической деятель</w:t>
        <w:softHyphen/>
        <w:t xml:space="preserve">ности зависят и от эмоций и от воли. Поэтому в конечном счете они определяются </w:t>
      </w:r>
      <w:r>
        <w:rPr>
          <w:i/>
          <w:iCs/>
          <w:sz w:val="22"/>
          <w:szCs w:val="22"/>
        </w:rPr>
        <w:t xml:space="preserve">соотношением </w:t>
      </w:r>
      <w:r>
        <w:rPr>
          <w:sz w:val="22"/>
          <w:szCs w:val="22"/>
        </w:rPr>
        <w:t>эмоциональных и волевых осо</w:t>
        <w:softHyphen/>
        <w:t>бенностей. Это соотношение (красис) и есть тот характерный признак, который со времен Гиппократа лежит в основе понятия темперамента. Следовательно, есть объективные основания пола</w:t>
        <w:softHyphen/>
        <w:t>гать, что индивидуальные особенности эмоциональио-волевой сфе</w:t>
        <w:softHyphen/>
        <w:t>ры являются свойствами темперамента. Это, однако, ие значит, что с темпераментом связаны все индивидуальные особенности эмоционально-волевой сферы, и только они. &lt;...&gt;</w:t>
      </w:r>
    </w:p>
    <w:p>
      <w:pPr>
        <w:pStyle w:val="Normal"/>
        <w:shd w:fill="FFFFFF" w:val="clear"/>
        <w:rPr>
          <w:rFonts w:ascii="Arial" w:hAnsi="Arial" w:cs="Arial"/>
          <w:sz w:val="24"/>
          <w:szCs w:val="24"/>
        </w:rPr>
      </w:pPr>
      <w:r>
        <w:rPr>
          <w:sz w:val="22"/>
          <w:szCs w:val="22"/>
        </w:rPr>
        <w:t>Так как темперамент обусловлен общим типом нервной сис</w:t>
        <w:softHyphen/>
        <w:t>темы, то психологическими признаками темперамента могут быть лишь достаточно устойчивые и постоянные индивидуальные осо</w:t>
        <w:softHyphen/>
        <w:t>бенности эмоционально-волевой сфедьд^ сохраняющиеся на про</w:t>
        <w:softHyphen/>
        <w:t>тяжении длительного отрезка .жяЗнй. Что кдсается индивидуаль</w:t>
        <w:softHyphen/>
        <w:t>ных особенностей в динамике протекания эмегщюнально-волевых процессов, то есть некоторые данные, показывающие, что они впервые проявляются в раннем детстве и сохраняются на протя-</w:t>
      </w:r>
    </w:p>
    <w:p>
      <w:pPr>
        <w:pStyle w:val="Normal"/>
        <w:shd w:fill="FFFFFF" w:val="clear"/>
        <w:rPr>
          <w:rFonts w:ascii="Arial" w:hAnsi="Arial" w:cs="Arial"/>
          <w:sz w:val="24"/>
          <w:szCs w:val="24"/>
        </w:rPr>
      </w:pPr>
      <w:r>
        <w:rPr>
          <w:sz w:val="16"/>
          <w:szCs w:val="16"/>
        </w:rPr>
        <w:t>19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89</w:t>
      </w:r>
    </w:p>
    <w:p>
      <w:pPr>
        <w:pStyle w:val="Normal"/>
        <w:shd w:fill="FFFFFF" w:val="clear"/>
        <w:rPr>
          <w:rFonts w:ascii="Arial" w:hAnsi="Arial" w:cs="Arial"/>
          <w:sz w:val="24"/>
          <w:szCs w:val="24"/>
        </w:rPr>
      </w:pPr>
      <w:r>
        <w:rPr>
          <w:i/>
          <w:iCs/>
          <w:sz w:val="22"/>
          <w:szCs w:val="22"/>
        </w:rPr>
        <w:t xml:space="preserve">щгции </w:t>
      </w:r>
      <w:r>
        <w:rPr>
          <w:sz w:val="22"/>
          <w:szCs w:val="22"/>
        </w:rPr>
        <w:t>длительного периода жизни. Следовательно* их мы вправе отнести к свойствам темперамента. Точно так же и некоторые эмрциональные состояния типа настроения и аффективного тона, как например бодрое и тревожное настроение, впервые нафио-даются в раннем детстве и сохраняются на протяжении длитель</w:t>
        <w:softHyphen/>
        <w:t>ного периода жизни.</w:t>
      </w:r>
    </w:p>
    <w:p>
      <w:pPr>
        <w:pStyle w:val="Normal"/>
        <w:shd w:fill="FFFFFF" w:val="clear"/>
        <w:rPr>
          <w:rFonts w:ascii="Arial" w:hAnsi="Arial" w:cs="Arial"/>
          <w:sz w:val="24"/>
          <w:szCs w:val="24"/>
        </w:rPr>
      </w:pPr>
      <w:r>
        <w:rPr>
          <w:sz w:val="22"/>
          <w:szCs w:val="22"/>
        </w:rPr>
        <w:t>Однако определенное содержание чувств, как, допустим, наг дежда, илн оптимистическое или пессимистическое настроение, или доброта и злобность и т. п., очень гибко изменяется в про</w:t>
        <w:softHyphen/>
        <w:t>цессе восприятия в зависимости от мотивов деятельности. Точно так же индивидуальные особенности в направлении волевой дея</w:t>
        <w:softHyphen/>
        <w:t>тельности, в содержании целей и мотивов сравнительно быстро и гибко изменяются в зависимости от объективной ситуации и объ</w:t>
        <w:softHyphen/>
        <w:t>ективных условий жизни и деятельности. Поэтому мы не вправе отнести их к особенностям темперамента.</w:t>
      </w:r>
    </w:p>
    <w:p>
      <w:pPr>
        <w:pStyle w:val="Normal"/>
        <w:shd w:fill="FFFFFF" w:val="clear"/>
        <w:rPr>
          <w:rFonts w:ascii="Arial" w:hAnsi="Arial" w:cs="Arial"/>
          <w:sz w:val="24"/>
          <w:szCs w:val="24"/>
        </w:rPr>
      </w:pPr>
      <w:r>
        <w:rPr>
          <w:sz w:val="22"/>
          <w:szCs w:val="22"/>
        </w:rPr>
        <w:t>Индивидуальные особенности эмоционально-волевых процес</w:t>
        <w:softHyphen/>
        <w:t>сов, характеризующие темперамент, вопреки традиции, идущей от Канта, нельзя сводить только к скорости и силе эмоционально-волевых процессов. Круг этих особенностей должен быть значи</w:t>
        <w:softHyphen/>
        <w:t>тельно расширен в соответствии с основными свойствами общего типа высшей нервной деятельности.</w:t>
      </w:r>
    </w:p>
    <w:p>
      <w:pPr>
        <w:pStyle w:val="Normal"/>
        <w:shd w:fill="FFFFFF" w:val="clear"/>
        <w:rPr>
          <w:rFonts w:ascii="Arial" w:hAnsi="Arial" w:cs="Arial"/>
          <w:sz w:val="24"/>
          <w:szCs w:val="24"/>
        </w:rPr>
      </w:pPr>
      <w:r>
        <w:rPr>
          <w:sz w:val="22"/>
          <w:szCs w:val="22"/>
        </w:rPr>
        <w:t>В соответствии со свойствами возбудимости нервной системы мы должны различать не только эмоциональную возбудимость, но и возбудимость усилия воли. Она определяется степенью зна</w:t>
        <w:softHyphen/>
        <w:t>чимости и длительностью тех раздражителей, которые необходи</w:t>
        <w:softHyphen/>
        <w:t>мы для возникновения волевого усилия. При этом в соответствии с основными направлениями волевой деятельности мы можем различать возбудимость воли, направленной на вызов действия, и возбудимость воли, направленной на торможение действия.</w:t>
      </w:r>
    </w:p>
    <w:p>
      <w:pPr>
        <w:pStyle w:val="Normal"/>
        <w:shd w:fill="FFFFFF" w:val="clear"/>
        <w:rPr>
          <w:rFonts w:ascii="Arial" w:hAnsi="Arial" w:cs="Arial"/>
          <w:sz w:val="24"/>
          <w:szCs w:val="24"/>
        </w:rPr>
      </w:pPr>
      <w:r>
        <w:rPr>
          <w:sz w:val="22"/>
          <w:szCs w:val="22"/>
        </w:rPr>
        <w:t>В соответствии с силой нервных процессов мы должны разли</w:t>
        <w:softHyphen/>
        <w:t>чать не только силу эмоций и чувств, но и интенсивность волево</w:t>
        <w:softHyphen/>
        <w:t>го, усилия. Она определяется интенсивностью действий, регули</w:t>
        <w:softHyphen/>
        <w:t>руемого усилием воли. И здесь мы также можем различать ин</w:t>
        <w:softHyphen/>
        <w:t>тенсивность усилия воли, направленного на вызов и на задержку действия.</w:t>
      </w:r>
    </w:p>
    <w:p>
      <w:pPr>
        <w:pStyle w:val="Normal"/>
        <w:shd w:fill="FFFFFF" w:val="clear"/>
        <w:rPr>
          <w:rFonts w:ascii="Arial" w:hAnsi="Arial" w:cs="Arial"/>
          <w:sz w:val="24"/>
          <w:szCs w:val="24"/>
        </w:rPr>
      </w:pPr>
      <w:r>
        <w:rPr>
          <w:sz w:val="22"/>
          <w:szCs w:val="22"/>
        </w:rPr>
        <w:t>Кроме того, к числу особенностей динамики эмоциональных и волевых процессов мы можем отнести устойчивость эмоций или волевого усилия или их изменчивость н неустойчивость, плавность илн резкость их изменения &lt;...&gt;</w:t>
      </w:r>
    </w:p>
    <w:p>
      <w:pPr>
        <w:pStyle w:val="Normal"/>
        <w:shd w:fill="FFFFFF" w:val="clear"/>
        <w:rPr>
          <w:rFonts w:ascii="Arial" w:hAnsi="Arial" w:cs="Arial"/>
          <w:sz w:val="24"/>
          <w:szCs w:val="24"/>
        </w:rPr>
      </w:pPr>
      <w:r>
        <w:rPr>
          <w:sz w:val="22"/>
          <w:szCs w:val="22"/>
        </w:rPr>
        <w:t>Но динамика психической деятельности определяется не толь</w:t>
        <w:softHyphen/>
        <w:t>ко индивидуальными особенностями эмоционально-волевой сферы. Некоторые интеллектуальные особенности тоже играют сущест</w:t>
        <w:softHyphen/>
        <w:t>венную роль в такой регуляции. Таковы, например, возбудимость и сила ощущений, сосредоточенность, устойчивость, отвлекаем ость и переключение внимания, скорость запечатления и легкость мо</w:t>
        <w:softHyphen/>
        <w:t>билизации образов памяти (скорость воспроизведения);, быстрота и гибкость ассоциативных процессов. Все эти особенности интел</w:t>
        <w:softHyphen/>
        <w:t>лектуальной сферы не только характеризуют течение собственно интеллектуальных процессов, но и в большей степени влияют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90</w:t>
      </w:r>
    </w:p>
    <w:p>
      <w:pPr>
        <w:pStyle w:val="Normal"/>
        <w:shd w:fill="FFFFFF" w:val="clear"/>
        <w:rPr>
          <w:rFonts w:ascii="Arial" w:hAnsi="Arial" w:cs="Arial"/>
          <w:sz w:val="24"/>
          <w:szCs w:val="24"/>
        </w:rPr>
      </w:pPr>
      <w:r>
        <w:rPr>
          <w:sz w:val="22"/>
          <w:szCs w:val="22"/>
        </w:rPr>
        <w:t>всю динамику психической деятельности. Поэтому на тех же ос</w:t>
        <w:softHyphen/>
        <w:t>нованиях мы вправе отнести их к свойствам темперамента &lt;...;&gt;'</w:t>
      </w:r>
    </w:p>
    <w:p>
      <w:pPr>
        <w:pStyle w:val="Normal"/>
        <w:shd w:fill="FFFFFF" w:val="clear"/>
        <w:rPr>
          <w:rFonts w:ascii="Arial" w:hAnsi="Arial" w:cs="Arial"/>
          <w:sz w:val="24"/>
          <w:szCs w:val="24"/>
        </w:rPr>
      </w:pPr>
      <w:r>
        <w:rPr>
          <w:sz w:val="22"/>
          <w:szCs w:val="22"/>
        </w:rPr>
        <w:t>Одга и та же особенность в общей динамике психической дел-тельнсгги может быть присуща людям совершенно различного темпе^мёнта, но при этом она приобретает совершенно разлив ную гхихологическую характеристику, так как зависит от различ</w:t>
        <w:softHyphen/>
        <w:t>ного юотношення свойств темперамента. Так, например, поры-вистошъ свойственна людям различного темперамента, но у од</w:t>
        <w:softHyphen/>
        <w:t>них сг а связана с относительно малой по сравнению с эмоцио</w:t>
        <w:softHyphen/>
        <w:t>нальной возбудимостью — возбудимостью усилия воли, направлен</w:t>
        <w:softHyphen/>
        <w:t>ного в торможение, а у других она связана с относительно боль</w:t>
        <w:softHyphen/>
        <w:t>шей (-^лой эмоций (страстностью) по сравнению с силой воли, напра ленной на торможение.</w:t>
      </w:r>
    </w:p>
    <w:p>
      <w:pPr>
        <w:pStyle w:val="Normal"/>
        <w:shd w:fill="FFFFFF" w:val="clear"/>
        <w:rPr>
          <w:rFonts w:ascii="Arial" w:hAnsi="Arial" w:cs="Arial"/>
          <w:sz w:val="24"/>
          <w:szCs w:val="24"/>
        </w:rPr>
      </w:pPr>
      <w:r>
        <w:rPr>
          <w:sz w:val="22"/>
          <w:szCs w:val="22"/>
        </w:rPr>
        <w:t>Тасим образом, отличительным признаком свойств темпера</w:t>
        <w:softHyphen/>
        <w:t>мента является то, что онн образуют специфическое соотношение (краск), характеризующее тип темперамента в целом. В зависи</w:t>
        <w:softHyphen/>
        <w:t>мости от этого соотношения и каждое отдельное свойство темпе</w:t>
        <w:softHyphen/>
        <w:t>рамента приобретает специфическую характеристику.</w:t>
      </w:r>
    </w:p>
    <w:p>
      <w:pPr>
        <w:pStyle w:val="Normal"/>
        <w:shd w:fill="FFFFFF" w:val="clear"/>
        <w:rPr>
          <w:rFonts w:ascii="Arial" w:hAnsi="Arial" w:cs="Arial"/>
          <w:sz w:val="24"/>
          <w:szCs w:val="24"/>
        </w:rPr>
      </w:pPr>
      <w:r>
        <w:rPr>
          <w:sz w:val="22"/>
          <w:szCs w:val="22"/>
        </w:rPr>
        <w:t>И'эк, мы имеем необходимые основания для того, чтобы от</w:t>
        <w:softHyphen/>
        <w:t>нести к свойствам темперамента индивидуальные особенности, которие: 1) регулируют динамику психической деятельности в цело\ 2) характеризуют особенности динамики отдельных психи</w:t>
        <w:softHyphen/>
        <w:t>чески процессов; 3) имеют устойчивый и постоянный характер и сохраняются в развитии на протяжении длительного отрезка врема^и; 4) находятся в строго закономерном соотношении, ха-ракте изующем тнп темперамента; 5) однозначно обусловлены общи!   типом нервной системы.</w:t>
      </w:r>
    </w:p>
    <w:p>
      <w:pPr>
        <w:pStyle w:val="Normal"/>
        <w:shd w:fill="FFFFFF" w:val="clear"/>
        <w:rPr>
          <w:rFonts w:ascii="Arial" w:hAnsi="Arial" w:cs="Arial"/>
          <w:sz w:val="24"/>
          <w:szCs w:val="24"/>
        </w:rPr>
      </w:pPr>
      <w:r>
        <w:rPr>
          <w:sz w:val="22"/>
          <w:szCs w:val="22"/>
        </w:rPr>
        <w:t>ГЪ^ьзуясь перечисленными признаками, мы можем с доста</w:t>
        <w:softHyphen/>
        <w:t>точна определенностью отличить свойства темперамента от всех другк: психических свойств личности.</w:t>
      </w:r>
    </w:p>
    <w:p>
      <w:pPr>
        <w:pStyle w:val="Normal"/>
        <w:shd w:fill="FFFFFF" w:val="clear"/>
        <w:rPr>
          <w:rFonts w:ascii="Arial" w:hAnsi="Arial" w:cs="Arial"/>
          <w:sz w:val="24"/>
          <w:szCs w:val="24"/>
        </w:rPr>
      </w:pPr>
      <w:r>
        <w:rPr>
          <w:sz w:val="22"/>
          <w:szCs w:val="22"/>
        </w:rPr>
        <w:t>Чт» отличает свойства темперамента от мотивов и отношений личнс=ти и черт характера?</w:t>
      </w:r>
    </w:p>
    <w:p>
      <w:pPr>
        <w:pStyle w:val="Normal"/>
        <w:shd w:fill="FFFFFF" w:val="clear"/>
        <w:rPr>
          <w:rFonts w:ascii="Arial" w:hAnsi="Arial" w:cs="Arial"/>
          <w:sz w:val="24"/>
          <w:szCs w:val="24"/>
        </w:rPr>
      </w:pPr>
      <w:r>
        <w:rPr>
          <w:sz w:val="22"/>
          <w:szCs w:val="22"/>
        </w:rPr>
        <w:t>Дшамнка психической деятельности зависит не только от тем</w:t>
        <w:softHyphen/>
        <w:t>перамента, но и от мотивов, отношений личности и черт харак</w:t>
        <w:softHyphen/>
        <w:t xml:space="preserve">тера. "Так, например, сдержанность человека может объясняться </w:t>
      </w:r>
      <w:r>
        <w:rPr>
          <w:smallCaps/>
          <w:sz w:val="22"/>
          <w:szCs w:val="22"/>
          <w:lang w:val="en-US"/>
        </w:rPr>
        <w:t xml:space="preserve">mothdm </w:t>
      </w:r>
      <w:r>
        <w:rPr>
          <w:sz w:val="22"/>
          <w:szCs w:val="22"/>
        </w:rPr>
        <w:t>долга, отношением человека к труду, дисциплинирован</w:t>
        <w:softHyphen/>
        <w:t xml:space="preserve">ности. Однако, в отличие от темперамента, мотивы, отношения и чер^ы характера обусловливают определенные особенности ди-намиш лишь в определенных типических обстоятельствах. Сдер-жанн </w:t>
      </w:r>
      <w:r>
        <w:rPr>
          <w:smallCaps/>
          <w:sz w:val="22"/>
          <w:szCs w:val="22"/>
        </w:rPr>
        <w:t xml:space="preserve">чуть, </w:t>
      </w:r>
      <w:r>
        <w:rPr>
          <w:sz w:val="22"/>
          <w:szCs w:val="22"/>
        </w:rPr>
        <w:t>обусловленная перечисленными выше свойствами лич</w:t>
        <w:softHyphen/>
        <w:t>ности проявляется лишь в ситуации трудовой деятельности по выпомению задания, имеющего общественное значение. Между тем «зойства темперамента обусловливают определенные особен-ность динамики в различных ситуациях, не имеющих какого-либо типи^ского сходства по содержанию. Сдержанность как свойство темперамента может проявиться н в трудовой, и в игровой ситуа</w:t>
        <w:softHyphen/>
        <w:t>ции, з при наличии, и при отсутствии каких-либо нравственно-прав'зых норм, требующих сдержанности.</w:t>
      </w:r>
    </w:p>
    <w:p>
      <w:pPr>
        <w:pStyle w:val="Normal"/>
        <w:shd w:fill="FFFFFF" w:val="clear"/>
        <w:rPr>
          <w:rFonts w:ascii="Arial" w:hAnsi="Arial" w:cs="Arial"/>
          <w:sz w:val="24"/>
          <w:szCs w:val="24"/>
        </w:rPr>
      </w:pPr>
      <w:r>
        <w:rPr>
          <w:sz w:val="22"/>
          <w:szCs w:val="22"/>
        </w:rPr>
        <w:t>Ттическое объективное содержание ситуаций, в которых про-</w:t>
      </w:r>
    </w:p>
    <w:p>
      <w:pPr>
        <w:pStyle w:val="Normal"/>
        <w:shd w:fill="FFFFFF" w:val="clear"/>
        <w:rPr>
          <w:rFonts w:ascii="Arial" w:hAnsi="Arial" w:cs="Arial"/>
          <w:sz w:val="24"/>
          <w:szCs w:val="24"/>
        </w:rPr>
      </w:pPr>
      <w:r>
        <w:rPr>
          <w:sz w:val="18"/>
          <w:szCs w:val="18"/>
        </w:rPr>
        <w:t>1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91</w:t>
      </w:r>
    </w:p>
    <w:p>
      <w:pPr>
        <w:pStyle w:val="Normal"/>
        <w:shd w:fill="FFFFFF" w:val="clear"/>
        <w:rPr>
          <w:rFonts w:ascii="Arial" w:hAnsi="Arial" w:cs="Arial"/>
          <w:sz w:val="24"/>
          <w:szCs w:val="24"/>
        </w:rPr>
      </w:pPr>
      <w:r>
        <w:rPr>
          <w:sz w:val="22"/>
          <w:szCs w:val="22"/>
        </w:rPr>
        <w:t>текает деятельность человека, полностью определяется объектив</w:t>
        <w:softHyphen/>
        <w:t>ными условиями и изменяется в зависимости от них. Поэтому, в отличие от свойств темперамента, мотивы отношения личности и черты характера могут и-.ие сохраниться на протяжении длитель</w:t>
        <w:softHyphen/>
        <w:t>ного отрезка жизни.</w:t>
      </w:r>
    </w:p>
    <w:p>
      <w:pPr>
        <w:pStyle w:val="Normal"/>
        <w:shd w:fill="FFFFFF" w:val="clear"/>
        <w:rPr>
          <w:rFonts w:ascii="Arial" w:hAnsi="Arial" w:cs="Arial"/>
          <w:sz w:val="24"/>
          <w:szCs w:val="24"/>
        </w:rPr>
      </w:pPr>
      <w:r>
        <w:rPr>
          <w:sz w:val="22"/>
          <w:szCs w:val="22"/>
        </w:rPr>
        <w:t>Свойства темперамента не только определяют динамику пси</w:t>
        <w:softHyphen/>
        <w:t>хической деятельности в целому но и характеризуют динамику какого-либо одного или нескольких психических процессов в от</w:t>
        <w:softHyphen/>
        <w:t>дельности. Например, эмоциональная возбудимость, сила и ус</w:t>
        <w:softHyphen/>
        <w:t>тойчивость эмоций характеризуют динамику эмоциональных про</w:t>
        <w:softHyphen/>
        <w:t>цессов. Интроверсия и экстраверсия характеризуют динамику не только эмоциональных, но и интеллектуальных процессов. А мо</w:t>
        <w:softHyphen/>
        <w:t>тивы, отношения и черты характера, хотя точно так же обуслов</w:t>
        <w:softHyphen/>
        <w:t>ливают динамику психической деятельности в целом, характери</w:t>
        <w:softHyphen/>
        <w:t>зуют не динамические свойства отдельных психических процес</w:t>
        <w:softHyphen/>
        <w:t>сов, но поведение человека в целом в определенной ситуации. Тем самым они характеризуют отношение к определенной типической ситуации.</w:t>
      </w:r>
    </w:p>
    <w:p>
      <w:pPr>
        <w:pStyle w:val="Normal"/>
        <w:shd w:fill="FFFFFF" w:val="clear"/>
        <w:rPr>
          <w:rFonts w:ascii="Arial" w:hAnsi="Arial" w:cs="Arial"/>
          <w:sz w:val="24"/>
          <w:szCs w:val="24"/>
        </w:rPr>
      </w:pPr>
      <w:r>
        <w:rPr>
          <w:sz w:val="22"/>
          <w:szCs w:val="22"/>
        </w:rPr>
        <w:t>Чем отличается темперамент от способностей? Способности, так же как и темперамент, характеризуются целостным единством взаимообусловленных качественных особенностей отдельных пси</w:t>
        <w:softHyphen/>
        <w:t>хических процессов; восприятия, памяти, мышления. Среди этих особенностей существенное значение имеют и особенности, харак</w:t>
        <w:softHyphen/>
        <w:t>теризующие динамику психической деятельности. Но при харак</w:t>
        <w:softHyphen/>
        <w:t>теристике способностей эти особенности всегда рассматриваются лишь в отношении продуктивности, успешности деятельности. Оценка продуктивности, успешности деятельности — необходимый, основной момент при выделении любой индивидуальной особен</w:t>
        <w:softHyphen/>
        <w:t>ности как элемента способностей. Между тем при характеристике темперамента индивидуальные психические особенности рассмат</w:t>
        <w:softHyphen/>
        <w:t>риваются вне всякой связи с продуктивностью деятельности. Оцен</w:t>
        <w:softHyphen/>
        <w:t>ка значения какой-либо особенности для успешности деятельности совершенно несущественна для выделения ее в качестве свойства темперамента. Из сказанного вместе с тем вытекает, что некото</w:t>
        <w:softHyphen/>
        <w:t>рые особенности в динамике психических процессов могут рас</w:t>
        <w:softHyphen/>
        <w:t>сматриваться в двояком аспекте: и как свойства темперамента, и как способности.</w:t>
      </w:r>
    </w:p>
    <w:p>
      <w:pPr>
        <w:pStyle w:val="Normal"/>
        <w:shd w:fill="FFFFFF" w:val="clear"/>
        <w:rPr>
          <w:rFonts w:ascii="Arial" w:hAnsi="Arial" w:cs="Arial"/>
          <w:sz w:val="24"/>
          <w:szCs w:val="24"/>
        </w:rPr>
      </w:pPr>
      <w:r>
        <w:rPr>
          <w:sz w:val="22"/>
          <w:szCs w:val="22"/>
        </w:rPr>
        <w:t>По сравнению с отношениями личности, чертами характера и способностями особенности динамики психической деятельности представляются как формальные потому, что при одних и тех же динамических качествах, например эмоциональной возбудимости или устойчивости эмоций, возможны очень различная направлен</w:t>
        <w:softHyphen/>
        <w:t>ность личности, различные черты характера, различные специаль</w:t>
        <w:softHyphen/>
        <w:t>ные и общие способности.</w:t>
      </w:r>
    </w:p>
    <w:p>
      <w:pPr>
        <w:pStyle w:val="Normal"/>
        <w:shd w:fill="FFFFFF" w:val="clear"/>
        <w:rPr>
          <w:rFonts w:ascii="Arial" w:hAnsi="Arial" w:cs="Arial"/>
          <w:sz w:val="24"/>
          <w:szCs w:val="24"/>
        </w:rPr>
      </w:pPr>
      <w:r>
        <w:rPr>
          <w:sz w:val="18"/>
          <w:szCs w:val="18"/>
        </w:rPr>
        <w:t>Мерлин   В.   С.  Очерк  теорнн  темпе</w:t>
        <w:softHyphen/>
        <w:t>рамента. М., 1964, с. 3—1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92</w:t>
      </w:r>
    </w:p>
    <w:p>
      <w:pPr>
        <w:pStyle w:val="Normal"/>
        <w:shd w:fill="FFFFFF" w:val="clear"/>
        <w:rPr>
          <w:rFonts w:ascii="Arial" w:hAnsi="Arial" w:cs="Arial"/>
          <w:sz w:val="24"/>
          <w:szCs w:val="24"/>
        </w:rPr>
      </w:pPr>
      <w:r>
        <w:rPr>
          <w:rFonts w:cs="Arial" w:ascii="Arial" w:hAnsi="Arial"/>
          <w:sz w:val="24"/>
          <w:szCs w:val="24"/>
        </w:rPr>
        <w:t>В. А. Крутецкий</w:t>
      </w:r>
    </w:p>
    <w:p>
      <w:pPr>
        <w:pStyle w:val="Normal"/>
        <w:shd w:fill="FFFFFF" w:val="clear"/>
        <w:rPr>
          <w:rFonts w:ascii="Arial" w:hAnsi="Arial" w:cs="Arial"/>
          <w:sz w:val="24"/>
          <w:szCs w:val="24"/>
        </w:rPr>
      </w:pPr>
      <w:r>
        <w:rPr>
          <w:b/>
          <w:bCs/>
        </w:rPr>
        <w:t>МАТЕМАТИЧЕСКИЕ СПОСОБНОСТИ И ЛИЧНОСТЬ</w:t>
      </w:r>
    </w:p>
    <w:p>
      <w:pPr>
        <w:pStyle w:val="Normal"/>
        <w:shd w:fill="FFFFFF" w:val="clear"/>
        <w:rPr>
          <w:rFonts w:ascii="Arial" w:hAnsi="Arial" w:cs="Arial"/>
          <w:sz w:val="24"/>
          <w:szCs w:val="24"/>
        </w:rPr>
      </w:pPr>
      <w:r>
        <w:rPr>
          <w:sz w:val="22"/>
          <w:szCs w:val="22"/>
        </w:rPr>
        <w:t>Прежде всего следует отметить характеризующее способных математиков и совершенно необходимое для успешной деятель</w:t>
        <w:softHyphen/>
        <w:t>ности в области математики «единство склонностей и способно</w:t>
        <w:softHyphen/>
        <w:t>стей в призвании», выражающееся в избирательно-положитель</w:t>
        <w:softHyphen/>
        <w:t>ном отношении к математике, наличии глубоких и действенных интересов в соответствующей области, стремлении и потребности заниматься ею, страстной увлеченности делом. Нельзя стать твор</w:t>
        <w:softHyphen/>
        <w:t>ческим работником в области математики, не переживая увлечен</w:t>
        <w:softHyphen/>
        <w:t>ности этой работой, — она порождает стремление к поискам, мо</w:t>
        <w:softHyphen/>
        <w:t>билизует трудоспособность, активность. Без склонности к матема</w:t>
        <w:softHyphen/>
        <w:t>тике не может быть подлинных способностей к ней. Если ученик не чувствует никакой склонности к математике, то даже хорошие способности вряд ли обеспечат вполне успешное овладение мате</w:t>
        <w:softHyphen/>
        <w:t>матикой. Роль, которую здесь играют склонность, интерес, сво</w:t>
        <w:softHyphen/>
        <w:t>дится к тому, что интересующийся математикой человек усиленно занимается ею, а следовательно, энергично упражняет и развива</w:t>
        <w:softHyphen/>
        <w:t>ет свои способности. На это указывают постоянно сами матема</w:t>
        <w:softHyphen/>
        <w:t>тики, об этом свидетельствуют вся их жизнь и творчество...</w:t>
      </w:r>
    </w:p>
    <w:p>
      <w:pPr>
        <w:pStyle w:val="Normal"/>
        <w:shd w:fill="FFFFFF" w:val="clear"/>
        <w:rPr>
          <w:rFonts w:ascii="Arial" w:hAnsi="Arial" w:cs="Arial"/>
          <w:sz w:val="24"/>
          <w:szCs w:val="24"/>
        </w:rPr>
      </w:pPr>
      <w:r>
        <w:rPr>
          <w:sz w:val="22"/>
          <w:szCs w:val="22"/>
        </w:rPr>
        <w:t>Составленные нами характеристики одаренных учащихся ярко свидетельствуют о том, что способности действенно развивают</w:t>
        <w:softHyphen/>
        <w:t>ся только при наличии склонностей или даже своеобразной потреб</w:t>
        <w:softHyphen/>
        <w:t xml:space="preserve">ности </w:t>
      </w:r>
      <w:r>
        <w:rPr>
          <w:i/>
          <w:iCs/>
          <w:sz w:val="22"/>
          <w:szCs w:val="22"/>
        </w:rPr>
        <w:t xml:space="preserve">в </w:t>
      </w:r>
      <w:r>
        <w:rPr>
          <w:sz w:val="22"/>
          <w:szCs w:val="22"/>
        </w:rPr>
        <w:t>математической деятельности (в относительно элемен</w:t>
        <w:softHyphen/>
        <w:t>тарных ее формах). Все без исключения наблюдаемые нами дети обладали обостренным интересом к математике, склонностью за</w:t>
        <w:softHyphen/>
        <w:t>ниматься ею, ненасытным стремлением к приобретению знаний по математике, решению задач.</w:t>
      </w:r>
    </w:p>
    <w:p>
      <w:pPr>
        <w:pStyle w:val="Normal"/>
        <w:shd w:fill="FFFFFF" w:val="clear"/>
        <w:rPr>
          <w:rFonts w:ascii="Arial" w:hAnsi="Arial" w:cs="Arial"/>
          <w:sz w:val="24"/>
          <w:szCs w:val="24"/>
        </w:rPr>
      </w:pPr>
      <w:r>
        <w:rPr>
          <w:sz w:val="22"/>
          <w:szCs w:val="22"/>
        </w:rPr>
        <w:t>Но если способности, как правило, связаны со склонностью, то это не носит все-таки характера всеобщего закона. Ошибочно было бы, скажем, диагностировать наличие или отсутствие Спо</w:t>
        <w:softHyphen/>
        <w:t>собностей по тому, имеется ли и как ярко выражена склонность к соответствующему виду деятельности. В отдельных случаях здесь может быть и расхождение...</w:t>
      </w:r>
    </w:p>
    <w:p>
      <w:pPr>
        <w:pStyle w:val="Normal"/>
        <w:shd w:fill="FFFFFF" w:val="clear"/>
        <w:rPr>
          <w:rFonts w:ascii="Arial" w:hAnsi="Arial" w:cs="Arial"/>
          <w:sz w:val="24"/>
          <w:szCs w:val="24"/>
        </w:rPr>
      </w:pPr>
      <w:r>
        <w:rPr>
          <w:sz w:val="22"/>
          <w:szCs w:val="22"/>
        </w:rPr>
        <w:t>В школе нередко встречаются такие случаи: способный к ма</w:t>
        <w:softHyphen/>
        <w:t>тематике ученик мало интересуется ею и не проявляет особых успехоз в овладении этим предметом. Но если учитель сумеет пробудить у него интерес к математике и склонность заниматься ею, то такой ученик, «захваченный» математикой, может быстро добиться больших успехов. Подобные случаи имели место и в жизни известных ученых-математиков (Н. И. Лобачевский, М. В. Остроградский, Н. Н. Лузин и другие).</w:t>
      </w:r>
    </w:p>
    <w:p>
      <w:pPr>
        <w:pStyle w:val="Normal"/>
        <w:shd w:fill="FFFFFF" w:val="clear"/>
        <w:rPr>
          <w:rFonts w:ascii="Arial" w:hAnsi="Arial" w:cs="Arial"/>
          <w:sz w:val="24"/>
          <w:szCs w:val="24"/>
        </w:rPr>
      </w:pPr>
      <w:r>
        <w:rPr>
          <w:sz w:val="22"/>
          <w:szCs w:val="22"/>
        </w:rPr>
        <w:t>...Переживаемые человеком эмоции являются важным факто</w:t>
        <w:softHyphen/>
        <w:t>ром развития способностей к любой деятельности, не исключая и математической. Радость творчества, чувство удовлетворения от напряженной умственной работы, эмоциональное наслаждение этим  процессом   повышают умственный  тонус человека,  моби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293</w:t>
      </w:r>
    </w:p>
    <w:p>
      <w:pPr>
        <w:pStyle w:val="Normal"/>
        <w:shd w:fill="FFFFFF" w:val="clear"/>
        <w:rPr>
          <w:rFonts w:ascii="Arial" w:hAnsi="Arial" w:cs="Arial"/>
          <w:sz w:val="24"/>
          <w:szCs w:val="24"/>
        </w:rPr>
      </w:pPr>
      <w:r>
        <w:rPr>
          <w:sz w:val="22"/>
          <w:szCs w:val="22"/>
        </w:rPr>
        <w:t>зук&gt;т его силы,</w:t>
      </w:r>
      <w:r>
        <w:rPr>
          <w:sz w:val="22"/>
          <w:szCs w:val="22"/>
          <w:vertAlign w:val="subscript"/>
        </w:rPr>
        <w:t>:</w:t>
      </w:r>
      <w:r>
        <w:rPr>
          <w:sz w:val="22"/>
          <w:szCs w:val="22"/>
        </w:rPr>
        <w:t xml:space="preserve"> заставляют преодолевать трудности. Равнодуш</w:t>
        <w:softHyphen/>
        <w:t>ный человек ие может быть творцом. Все изученные нами одарен</w:t>
        <w:softHyphen/>
        <w:t>ные дети отличались глубоким эмоциональным отношением к</w:t>
      </w:r>
      <w:r>
        <w:rPr>
          <w:sz w:val="22"/>
          <w:szCs w:val="22"/>
          <w:vertAlign w:val="subscript"/>
        </w:rPr>
        <w:t>;</w:t>
      </w:r>
      <w:r>
        <w:rPr>
          <w:sz w:val="22"/>
          <w:szCs w:val="22"/>
        </w:rPr>
        <w:t xml:space="preserve"> ма</w:t>
        <w:softHyphen/>
        <w:t>тематической деятельности, переживали настоящую радость, выз</w:t>
        <w:softHyphen/>
        <w:t>ванную каждым новым достижением. ,&lt;...&gt;</w:t>
      </w:r>
    </w:p>
    <w:p>
      <w:pPr>
        <w:pStyle w:val="Normal"/>
        <w:shd w:fill="FFFFFF" w:val="clear"/>
        <w:rPr>
          <w:rFonts w:ascii="Arial" w:hAnsi="Arial" w:cs="Arial"/>
          <w:sz w:val="24"/>
          <w:szCs w:val="24"/>
        </w:rPr>
      </w:pPr>
      <w:r>
        <w:rPr>
          <w:sz w:val="22"/>
          <w:szCs w:val="22"/>
        </w:rPr>
        <w:t>Большое значение в математическом творчестве имеют свое</w:t>
        <w:softHyphen/>
        <w:t>образные эстетические чувства. Известный математик А. Пуанка</w:t>
        <w:softHyphen/>
        <w:t>ре писал о подлинно эстетическом чувстве, которое переживают математики, — чувстве математической красоты, гармонии чисел и форм, о чувстве геометрического изящества. «Математик тво</w:t>
        <w:softHyphen/>
        <w:t>рит, потому что красота мыслительных построений приносит ему радость», — писал Г. Ревеш. Это переживание изящества решения было очень характерным для наблюдаемых нами способных уча</w:t>
        <w:softHyphen/>
        <w:t>щихся. «Красивое решение!», «Вот этот прием, как хорошая шах</w:t>
        <w:softHyphen/>
        <w:t>матная комбинация, вызывает у меня чувство удовольствия»,— говорили школьники. И весь нх облик свидетельствовал о пере</w:t>
        <w:softHyphen/>
        <w:t>живаемом ими эстетическом чувстве — их глаза радостно блесте</w:t>
        <w:softHyphen/>
        <w:t>ли, они довольно потирали руки, смеялись, приглашали друг дру</w:t>
        <w:softHyphen/>
        <w:t>га полюбоваться остроумным ходом мыслн, особенно «изящным» решением.</w:t>
      </w:r>
    </w:p>
    <w:p>
      <w:pPr>
        <w:pStyle w:val="Normal"/>
        <w:shd w:fill="FFFFFF" w:val="clear"/>
        <w:rPr>
          <w:rFonts w:ascii="Arial" w:hAnsi="Arial" w:cs="Arial"/>
          <w:sz w:val="24"/>
          <w:szCs w:val="24"/>
        </w:rPr>
      </w:pPr>
      <w:r>
        <w:rPr>
          <w:sz w:val="22"/>
          <w:szCs w:val="22"/>
        </w:rPr>
        <w:t>Возможность полного и интенсивного развития математических способностей, как и способностей вообще, всецело зависит от уровня развития характерологических черт, особенно волевых черт характера. &lt;...;&gt;</w:t>
      </w:r>
    </w:p>
    <w:p>
      <w:pPr>
        <w:pStyle w:val="Normal"/>
        <w:shd w:fill="FFFFFF" w:val="clear"/>
        <w:rPr>
          <w:rFonts w:ascii="Arial" w:hAnsi="Arial" w:cs="Arial"/>
          <w:sz w:val="24"/>
          <w:szCs w:val="24"/>
        </w:rPr>
      </w:pPr>
      <w:r>
        <w:rPr>
          <w:sz w:val="22"/>
          <w:szCs w:val="22"/>
        </w:rPr>
        <w:t>Как бы нн были блестящи способности человека, но если у не</w:t>
        <w:softHyphen/>
        <w:t>го нет привычки усидчиво и упорно работать, он вряд ли способен достигнуть больших успехов в деятельности. Он в лучшем слу</w:t>
        <w:softHyphen/>
        <w:t>чае так н останется лишь потенциально способным... Упорство, настойчивость, работоспособность, трудолюбие постоянно прояв</w:t>
        <w:softHyphen/>
        <w:t>лялись в математической деятельности наблюдаемых нами ода</w:t>
        <w:softHyphen/>
        <w:t>ренных учащихся... Впрочем, бывают и исключения. Некоторые школьники, обладающие математическими способностями, оши</w:t>
        <w:softHyphen/>
        <w:t>бочно считают, что в области математики им не надо особенно трудиться, так как способности нх «вывезут». Учителя и родители должны постоянно убеждать их в том, что овладение математи</w:t>
        <w:softHyphen/>
        <w:t>кой даже при наличии способностей требует трудолюбия, настой</w:t>
        <w:softHyphen/>
        <w:t>чивости, усидчивости, должны терпеливо воспитывать этн каче</w:t>
        <w:softHyphen/>
        <w:t>ства, побуждать школьников не отступать перед трудностями прн решении математических задач, доводить дело до кон</w:t>
        <w:softHyphen/>
        <w:t>ца. &lt;...&gt;</w:t>
      </w:r>
    </w:p>
    <w:p>
      <w:pPr>
        <w:pStyle w:val="Normal"/>
        <w:shd w:fill="FFFFFF" w:val="clear"/>
        <w:rPr>
          <w:rFonts w:ascii="Arial" w:hAnsi="Arial" w:cs="Arial"/>
          <w:sz w:val="24"/>
          <w:szCs w:val="24"/>
        </w:rPr>
      </w:pPr>
      <w:r>
        <w:rPr>
          <w:sz w:val="22"/>
          <w:szCs w:val="22"/>
        </w:rPr>
        <w:t>Разумеется, все сказанное выше о характерологических чер</w:t>
        <w:softHyphen/>
        <w:t>тах ученого-математика надо понимать в том смысле, что указан</w:t>
        <w:softHyphen/>
        <w:t>ные черты могут проявляться избирательно, только в математи</w:t>
        <w:softHyphen/>
        <w:t>ческой деятельности, не характеризуя других сторон его жизнн и деятельности. Совершенно правильно указывают А. Г. Ковалев и В. Н. Мясищев, что ученый, в том числе н математик, может иметь слабую волю, плохую работоспособность, бысгро утом</w:t>
        <w:softHyphen/>
        <w:t>ляться, но в математической деятельности он же может проявля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4</w:t>
      </w:r>
    </w:p>
    <w:p>
      <w:pPr>
        <w:pStyle w:val="Normal"/>
        <w:shd w:fill="FFFFFF" w:val="clear"/>
        <w:rPr>
          <w:rFonts w:ascii="Arial" w:hAnsi="Arial" w:cs="Arial"/>
          <w:sz w:val="24"/>
          <w:szCs w:val="24"/>
        </w:rPr>
      </w:pPr>
      <w:r>
        <w:rPr>
          <w:sz w:val="24"/>
          <w:szCs w:val="24"/>
        </w:rPr>
        <w:t>совсем другие черты: высокую организованность, настойчивость, работоспособность.</w:t>
      </w:r>
    </w:p>
    <w:p>
      <w:pPr>
        <w:pStyle w:val="Normal"/>
        <w:shd w:fill="FFFFFF" w:val="clear"/>
        <w:rPr>
          <w:rFonts w:ascii="Arial" w:hAnsi="Arial" w:cs="Arial"/>
          <w:sz w:val="24"/>
          <w:szCs w:val="24"/>
        </w:rPr>
      </w:pPr>
      <w:r>
        <w:rPr>
          <w:sz w:val="24"/>
          <w:szCs w:val="24"/>
        </w:rPr>
        <w:t>Еще одна черта Характера свойственна подлинному ученому — критическое Отношение к себе, своим возможностям, своим дости</w:t>
        <w:softHyphen/>
        <w:t>жениям, скромность, правильное отношение к своим способно</w:t>
        <w:softHyphen/>
        <w:t>стям. Надо иметь в виду, что при неправильном отношении к способному школьнику —захваливании его, чрезмерном преуве</w:t>
        <w:softHyphen/>
        <w:t>личении его достижений, афишировании его способностей, под</w:t>
        <w:softHyphen/>
        <w:t>черкивании его превосходства над другими — очень легко вну</w:t>
        <w:softHyphen/>
        <w:t>шить ему веру в свою избранность, исключительность, заразить его «стойким вирусом зазнайства». &lt;...&gt;</w:t>
      </w:r>
    </w:p>
    <w:p>
      <w:pPr>
        <w:pStyle w:val="Normal"/>
        <w:shd w:fill="FFFFFF" w:val="clear"/>
        <w:rPr>
          <w:rFonts w:ascii="Arial" w:hAnsi="Arial" w:cs="Arial"/>
          <w:sz w:val="24"/>
          <w:szCs w:val="24"/>
        </w:rPr>
      </w:pPr>
      <w:r>
        <w:rPr>
          <w:sz w:val="24"/>
          <w:szCs w:val="24"/>
        </w:rPr>
        <w:t>И наконец, последнее. Математическое развитие человека не</w:t>
        <w:softHyphen/>
        <w:t>возможно без повышения уровня его общей культуры. Нужно всегда стремиться к всестороннему, гармоничному развитию лич</w:t>
        <w:softHyphen/>
        <w:t>ности. Своеобразный «нигилизм» ко всему, кроме математики, резко одностороннее, «однобокое» развитие способностей не могут способствовать успешности в математической деятельности.</w:t>
      </w:r>
    </w:p>
    <w:p>
      <w:pPr>
        <w:pStyle w:val="Normal"/>
        <w:shd w:fill="FFFFFF" w:val="clear"/>
        <w:rPr>
          <w:rFonts w:ascii="Arial" w:hAnsi="Arial" w:cs="Arial"/>
          <w:sz w:val="24"/>
          <w:szCs w:val="24"/>
        </w:rPr>
      </w:pPr>
      <w:r>
        <w:rPr>
          <w:sz w:val="24"/>
          <w:szCs w:val="24"/>
        </w:rPr>
        <w:t>Анализируя схему структуры математической одаренности, мы можем заметить, что определенные моменты в характеристике перцептивной, интеллектуальной и мнемической сторон матема</w:t>
        <w:softHyphen/>
        <w:t>тической деятельности имеют общее значение... Поэтому развер</w:t>
        <w:softHyphen/>
        <w:t>нутую схему структуры можно представить и в иной, чрезвычай</w:t>
        <w:softHyphen/>
        <w:t>но сжатой формуле: математическая одаренность характеризует</w:t>
        <w:softHyphen/>
        <w:t>ся обобщенным, свернутым и гибким мышлением в сфере матема</w:t>
        <w:softHyphen/>
        <w:t>тических отношений, числовой и знаковой символики н матема</w:t>
        <w:softHyphen/>
        <w:t>тическим складом ума. Эта особенность математического мышле</w:t>
        <w:softHyphen/>
        <w:t>ния приводит к увеличению скорости переработки математиче</w:t>
        <w:softHyphen/>
        <w:t>ской информации (что связано с заменой большого объема ин</w:t>
        <w:softHyphen/>
        <w:t>формации малым объемом — за счет обобщения и свертывания) и, следовательно, экономии нервио-психических сил... Указанные способности в разной степени выражены у способных, средних н неспособных учеников. У способных при некоторых условиях такие ассоциации образуются «с места», при минимальном ко</w:t>
        <w:softHyphen/>
        <w:t>личестве упражнений. У неспособных же они образуются с чрез</w:t>
        <w:softHyphen/>
        <w:t>вычайным трудом. Для средних же учащихся необходимым ус</w:t>
        <w:softHyphen/>
        <w:t>ловием постепенного образования таких ассоциаций является си</w:t>
        <w:softHyphen/>
        <w:t>стеме специально организованных упражнений, тренировка &lt;...&gt;</w:t>
      </w:r>
    </w:p>
    <w:p>
      <w:pPr>
        <w:pStyle w:val="Normal"/>
        <w:shd w:fill="FFFFFF" w:val="clear"/>
        <w:rPr>
          <w:rFonts w:ascii="Arial" w:hAnsi="Arial" w:cs="Arial"/>
          <w:sz w:val="24"/>
          <w:szCs w:val="24"/>
        </w:rPr>
      </w:pPr>
      <w:r>
        <w:rPr>
          <w:rFonts w:cs="Arial" w:ascii="Arial" w:hAnsi="Arial"/>
          <w:b/>
          <w:bCs/>
          <w:sz w:val="16"/>
          <w:szCs w:val="16"/>
        </w:rPr>
        <w:t>СПЕЦИФИЧНОСТЬ МАТЕМАТИЧЕСКИХ СПОСОБНОСТЕЙ</w:t>
      </w:r>
    </w:p>
    <w:p>
      <w:pPr>
        <w:pStyle w:val="Normal"/>
        <w:shd w:fill="FFFFFF" w:val="clear"/>
        <w:rPr>
          <w:rFonts w:ascii="Arial" w:hAnsi="Arial" w:cs="Arial"/>
          <w:sz w:val="24"/>
          <w:szCs w:val="24"/>
        </w:rPr>
      </w:pPr>
      <w:r>
        <w:rPr>
          <w:sz w:val="24"/>
          <w:szCs w:val="24"/>
        </w:rPr>
        <w:t>Возникает вопрос: в какой степени выделенные нами компо</w:t>
        <w:softHyphen/>
        <w:t>ненты являются специфически математическими способностя</w:t>
        <w:softHyphen/>
        <w:t>ми? •&lt;...!&gt;</w:t>
      </w:r>
    </w:p>
    <w:p>
      <w:pPr>
        <w:pStyle w:val="Normal"/>
        <w:shd w:fill="FFFFFF" w:val="clear"/>
        <w:rPr>
          <w:rFonts w:ascii="Arial" w:hAnsi="Arial" w:cs="Arial"/>
          <w:sz w:val="24"/>
          <w:szCs w:val="24"/>
        </w:rPr>
      </w:pPr>
      <w:r>
        <w:rPr>
          <w:sz w:val="24"/>
          <w:szCs w:val="24"/>
        </w:rPr>
        <w:t>Рассмотрим с этой точки зрения одну из основных способнос</w:t>
        <w:softHyphen/>
        <w:t>тей, выделенных нами в структуре математической одареннос</w:t>
        <w:softHyphen/>
        <w:t>ти,— способность к обобщению математических объектов, отно</w:t>
        <w:softHyphen/>
        <w:t>шений и действий. Разумеется, способность к обобщению — по прнрвде своей общая способность и обычно характеризует общее свойство обучаемости.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5</w:t>
      </w:r>
    </w:p>
    <w:p>
      <w:pPr>
        <w:pStyle w:val="Normal"/>
        <w:shd w:fill="FFFFFF" w:val="clear"/>
        <w:rPr>
          <w:rFonts w:ascii="Arial" w:hAnsi="Arial" w:cs="Arial"/>
          <w:sz w:val="24"/>
          <w:szCs w:val="24"/>
        </w:rPr>
      </w:pPr>
      <w:r>
        <w:rPr>
          <w:sz w:val="22"/>
          <w:szCs w:val="22"/>
        </w:rPr>
        <w:t>Ир речь-то йдеТ'в данном случае не о способности к обобще</w:t>
        <w:softHyphen/>
        <w:t xml:space="preserve">нию, а о способности к </w:t>
      </w:r>
      <w:r>
        <w:rPr>
          <w:i/>
          <w:iCs/>
          <w:sz w:val="22"/>
          <w:szCs w:val="22"/>
        </w:rPr>
        <w:t>обобщению количественных и простран</w:t>
        <w:softHyphen/>
        <w:t>ственных отношений, выраженных в числовой и знаковой сим-волйке.</w:t>
      </w:r>
    </w:p>
    <w:p>
      <w:pPr>
        <w:pStyle w:val="Normal"/>
        <w:shd w:fill="FFFFFF" w:val="clear"/>
        <w:rPr>
          <w:rFonts w:ascii="Arial" w:hAnsi="Arial" w:cs="Arial"/>
          <w:sz w:val="24"/>
          <w:szCs w:val="24"/>
        </w:rPr>
      </w:pPr>
      <w:r>
        <w:rPr>
          <w:sz w:val="22"/>
          <w:szCs w:val="22"/>
          <w:lang w:val="en-US"/>
        </w:rPr>
        <w:t xml:space="preserve">fyeto </w:t>
      </w:r>
      <w:r>
        <w:rPr>
          <w:sz w:val="22"/>
          <w:szCs w:val="22"/>
        </w:rPr>
        <w:t>можно аргументировать нашу точку зрения, заключаю</w:t>
        <w:softHyphen/>
        <w:t>щуюся в том, что способность к обобщению математического ма</w:t>
        <w:softHyphen/>
        <w:t>териала есть специфическая способность?</w:t>
      </w:r>
    </w:p>
    <w:p>
      <w:pPr>
        <w:pStyle w:val="Normal"/>
        <w:shd w:fill="FFFFFF" w:val="clear"/>
        <w:rPr>
          <w:rFonts w:ascii="Arial" w:hAnsi="Arial" w:cs="Arial"/>
          <w:sz w:val="24"/>
          <w:szCs w:val="24"/>
        </w:rPr>
      </w:pPr>
      <w:r>
        <w:rPr>
          <w:sz w:val="22"/>
          <w:szCs w:val="22"/>
        </w:rPr>
        <w:t>Во-первых, тем, что эта способность проявляется в специфи</w:t>
        <w:softHyphen/>
        <w:t>ческой сфере и может не коррелировать с проивлением соответ</w:t>
        <w:softHyphen/>
        <w:t>ствующей способности в других областях... Иными словами, чело</w:t>
        <w:softHyphen/>
        <w:t>век; талантливый вообще, может быть бездарным в математике. Д. И. Менделеев в школе отличался большими успехами в об</w:t>
        <w:softHyphen/>
        <w:t>ласти математики и физики и получал нули н единицы по языко</w:t>
        <w:softHyphen/>
        <w:t>вым предметам. А. С. Пушкин, судя по биографическим данным, учась в лицее, пролил много слез над математикой, приложил много трудов, но «успехов приметных не оказал».</w:t>
      </w:r>
    </w:p>
    <w:p>
      <w:pPr>
        <w:pStyle w:val="Normal"/>
        <w:shd w:fill="FFFFFF" w:val="clear"/>
        <w:rPr>
          <w:rFonts w:ascii="Arial" w:hAnsi="Arial" w:cs="Arial"/>
          <w:sz w:val="24"/>
          <w:szCs w:val="24"/>
        </w:rPr>
      </w:pPr>
      <w:r>
        <w:rPr>
          <w:sz w:val="22"/>
          <w:szCs w:val="22"/>
        </w:rPr>
        <w:t xml:space="preserve">Правда, есть немало случаев и сочетания математической и, например, литературной одаренности. Математик С. Ковалевская была талантливой писательницей, ее литературные произведения оценивались весьма высоко. Известный математик </w:t>
      </w:r>
      <w:r>
        <w:rPr>
          <w:sz w:val="22"/>
          <w:szCs w:val="22"/>
          <w:lang w:val="en-US"/>
        </w:rPr>
        <w:t xml:space="preserve">XIX </w:t>
      </w:r>
      <w:r>
        <w:rPr>
          <w:sz w:val="22"/>
          <w:szCs w:val="22"/>
        </w:rPr>
        <w:t>в. В. Я. Буняковский был поэтом. Английский профессор матема</w:t>
        <w:softHyphen/>
        <w:t xml:space="preserve">тики Ч. Л. Доджсон </w:t>
      </w:r>
      <w:r>
        <w:rPr>
          <w:sz w:val="22"/>
          <w:szCs w:val="22"/>
          <w:lang w:val="en-US"/>
        </w:rPr>
        <w:t xml:space="preserve">(XIX </w:t>
      </w:r>
      <w:r>
        <w:rPr>
          <w:sz w:val="22"/>
          <w:szCs w:val="22"/>
        </w:rPr>
        <w:t>в.) был талантливым детским писате</w:t>
        <w:softHyphen/>
        <w:t>лем, написал под псевдонимом Льюиса Кэррола известную книгу «Алиса в стране чудес». С другой стороны, поэт В. Г. Бенедиктов написал популярную книгу по арифметике. А. С. Грибоедов ус</w:t>
        <w:softHyphen/>
        <w:t>пешно учился на математическом факультете университета. Изве</w:t>
        <w:softHyphen/>
        <w:t>стный драматург А. В. Сухово-Кобылин получил математическое образование в Московском университете, проявлял большие спо</w:t>
        <w:softHyphen/>
        <w:t>собности к математике и за работу «Теория цепной линии» по</w:t>
        <w:softHyphen/>
        <w:t>лучил золотую медаль. Серьезно интересовался математикой Н. В. Гоголь. М. Ю. Лермонтов очень любил решать математиче</w:t>
        <w:softHyphen/>
        <w:t>ские задачи. Серьезно занимался методикой преподавания ариф</w:t>
        <w:softHyphen/>
        <w:t>метики Л. Н. Толстой.</w:t>
      </w:r>
    </w:p>
    <w:p>
      <w:pPr>
        <w:pStyle w:val="Normal"/>
        <w:shd w:fill="FFFFFF" w:val="clear"/>
        <w:rPr>
          <w:rFonts w:ascii="Arial" w:hAnsi="Arial" w:cs="Arial"/>
          <w:sz w:val="24"/>
          <w:szCs w:val="24"/>
        </w:rPr>
      </w:pPr>
      <w:r>
        <w:rPr>
          <w:sz w:val="22"/>
          <w:szCs w:val="22"/>
        </w:rPr>
        <w:t>Цо-вторых, можно указать на целый ряд зарубежных иссле</w:t>
        <w:softHyphen/>
        <w:t>дований, которые показали /(правда, основываясь только на тестовой методике и корреляционном и факторном анализе) сла</w:t>
        <w:softHyphen/>
        <w:t>бую/ корреляцию между показателем интеллекта (известно, что способность к обобщению — одна из важнейших характеристик общего интеллекта) и тестами на достижения в математи</w:t>
        <w:softHyphen/>
        <w:t>ке. &lt;...&gt;</w:t>
      </w:r>
    </w:p>
    <w:p>
      <w:pPr>
        <w:pStyle w:val="Normal"/>
        <w:shd w:fill="FFFFFF" w:val="clear"/>
        <w:rPr>
          <w:rFonts w:ascii="Arial" w:hAnsi="Arial" w:cs="Arial"/>
          <w:sz w:val="24"/>
          <w:szCs w:val="24"/>
        </w:rPr>
      </w:pPr>
      <w:r>
        <w:rPr>
          <w:sz w:val="22"/>
          <w:szCs w:val="22"/>
        </w:rPr>
        <w:t>В-третьих, для обоснования нашей точки зрения можно со</w:t>
        <w:softHyphen/>
        <w:t>слаться на учебные показатели (оценки) детей в школе. Многие учителя указывают, что способность к быстрому и глубокому об</w:t>
        <w:softHyphen/>
        <w:t>общению может проявляться в каком-нибудь одном предмете, не характеризуя учебной деятельности школьника по другим пред</w:t>
        <w:softHyphen/>
        <w:t>метам. Некоторые из наших испытуемых, проявляющих, напри</w:t>
        <w:softHyphen/>
        <w:t>мер, способность к обобщению «с места» в области математики, не обладали этой способностью в области литературы, исторнн или географии. Имели место и обратные случаи: учащиеся, хор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6</w:t>
      </w:r>
    </w:p>
    <w:p>
      <w:pPr>
        <w:pStyle w:val="Normal"/>
        <w:shd w:fill="FFFFFF" w:val="clear"/>
        <w:rPr>
          <w:rFonts w:ascii="Arial" w:hAnsi="Arial" w:cs="Arial"/>
          <w:sz w:val="24"/>
          <w:szCs w:val="24"/>
        </w:rPr>
      </w:pPr>
      <w:r>
        <w:rPr>
          <w:sz w:val="22"/>
          <w:szCs w:val="22"/>
        </w:rPr>
        <w:t>шо. н быстро обобщающие и систематизирующие материал но литературе, исторнд или биологии, не проявляли подобной спо</w:t>
        <w:softHyphen/>
        <w:t>собности, в области математики. &lt;...]&gt;</w:t>
      </w:r>
    </w:p>
    <w:p>
      <w:pPr>
        <w:pStyle w:val="Normal"/>
        <w:shd w:fill="FFFFFF" w:val="clear"/>
        <w:rPr>
          <w:rFonts w:ascii="Arial" w:hAnsi="Arial" w:cs="Arial"/>
          <w:sz w:val="24"/>
          <w:szCs w:val="24"/>
        </w:rPr>
      </w:pPr>
      <w:r>
        <w:rPr>
          <w:sz w:val="22"/>
          <w:szCs w:val="22"/>
        </w:rPr>
        <w:t>Все сказанное выше позволяет нам сформулировать положе</w:t>
        <w:softHyphen/>
        <w:t>ние о специфичности математических способностей в следующем виде.,-Те или иные особенности, умственной деятельности школь</w:t>
        <w:softHyphen/>
        <w:t xml:space="preserve">ника могут характеризовать только </w:t>
      </w:r>
      <w:r>
        <w:rPr>
          <w:i/>
          <w:iCs/>
          <w:sz w:val="22"/>
          <w:szCs w:val="22"/>
        </w:rPr>
        <w:t xml:space="preserve">его </w:t>
      </w:r>
      <w:r>
        <w:rPr>
          <w:sz w:val="22"/>
          <w:szCs w:val="22"/>
        </w:rPr>
        <w:t>математическую деятель</w:t>
        <w:softHyphen/>
        <w:t>ность, проявляться только в сфере пространственных и количест</w:t>
        <w:softHyphen/>
        <w:t xml:space="preserve">венных отношений, выраженных средствами числовой и знаковой символики, и не характеризовать других видов </w:t>
      </w:r>
      <w:r>
        <w:rPr>
          <w:i/>
          <w:iCs/>
          <w:sz w:val="22"/>
          <w:szCs w:val="22"/>
        </w:rPr>
        <w:t xml:space="preserve">его </w:t>
      </w:r>
      <w:r>
        <w:rPr>
          <w:sz w:val="22"/>
          <w:szCs w:val="22"/>
        </w:rPr>
        <w:t xml:space="preserve">деятельности, не коррелировать с соответствующими проявлениями в других областях. Таким образом, </w:t>
      </w:r>
      <w:r>
        <w:rPr>
          <w:i/>
          <w:iCs/>
          <w:sz w:val="22"/>
          <w:szCs w:val="22"/>
        </w:rPr>
        <w:t xml:space="preserve">общие по своей природе умственные способности </w:t>
      </w:r>
      <w:r>
        <w:rPr>
          <w:sz w:val="22"/>
          <w:szCs w:val="22"/>
        </w:rPr>
        <w:t xml:space="preserve">(например, способность к обобщению) </w:t>
      </w:r>
      <w:r>
        <w:rPr>
          <w:i/>
          <w:iCs/>
          <w:sz w:val="22"/>
          <w:szCs w:val="22"/>
        </w:rPr>
        <w:t xml:space="preserve">могут в ряд* случаев выступать как специфические способности </w:t>
      </w:r>
      <w:r>
        <w:rPr>
          <w:sz w:val="22"/>
          <w:szCs w:val="22"/>
        </w:rPr>
        <w:t>(способность к обобщению математических объектов, отношений и дейст</w:t>
        <w:softHyphen/>
        <w:t>вий). &lt;...&gt;</w:t>
      </w:r>
    </w:p>
    <w:p>
      <w:pPr>
        <w:pStyle w:val="Normal"/>
        <w:shd w:fill="FFFFFF" w:val="clear"/>
        <w:rPr>
          <w:rFonts w:ascii="Arial" w:hAnsi="Arial" w:cs="Arial"/>
          <w:sz w:val="24"/>
          <w:szCs w:val="24"/>
        </w:rPr>
      </w:pPr>
      <w:r>
        <w:rPr>
          <w:sz w:val="22"/>
          <w:szCs w:val="22"/>
        </w:rPr>
        <w:t>Мир математики — мир количественных и пространственных отношений, выраженных посредством числовой и знаковой сим* волики, очень специфичен и своеобразен. Математик имеет дело с условными символическими обозначениями пространственных и количественных отношений, мыслит ими, комбинирует, оперирует ими. И в этом очень своеобразном мире, в процессе весьма специ</w:t>
        <w:softHyphen/>
        <w:t>фической деятельности общая способность так преобразуется, так трансформируется, что, оставаясь общей по своей природе, выступает уже как специфическая способность.</w:t>
      </w:r>
    </w:p>
    <w:p>
      <w:pPr>
        <w:pStyle w:val="Normal"/>
        <w:shd w:fill="FFFFFF" w:val="clear"/>
        <w:rPr>
          <w:rFonts w:ascii="Arial" w:hAnsi="Arial" w:cs="Arial"/>
          <w:sz w:val="24"/>
          <w:szCs w:val="24"/>
        </w:rPr>
      </w:pPr>
      <w:r>
        <w:rPr>
          <w:sz w:val="22"/>
          <w:szCs w:val="22"/>
        </w:rPr>
        <w:t>Разумеется, наличие специфических проявлений общей... спо</w:t>
        <w:softHyphen/>
        <w:t>собности никак не исключает возможности других проявлений этой же общей способности (как наличие у человека способно-стей к математике не исключает наличия у него же способностей и в других областях).</w:t>
      </w:r>
    </w:p>
    <w:p>
      <w:pPr>
        <w:pStyle w:val="Normal"/>
        <w:shd w:fill="FFFFFF" w:val="clear"/>
        <w:rPr>
          <w:rFonts w:ascii="Arial" w:hAnsi="Arial" w:cs="Arial"/>
          <w:sz w:val="24"/>
          <w:szCs w:val="24"/>
        </w:rPr>
      </w:pPr>
      <w:r>
        <w:rPr>
          <w:rFonts w:cs="Arial" w:ascii="Arial" w:hAnsi="Arial"/>
          <w:b/>
          <w:bCs/>
          <w:sz w:val="16"/>
          <w:szCs w:val="16"/>
        </w:rPr>
        <w:t>НЕКОТОРЫЕ СООБРАЖЕНИЯ О ПРИРОДЕ МАТЕМАТИЧЕСКИХ СПОСОБНОСТЕЙ</w:t>
      </w:r>
    </w:p>
    <w:p>
      <w:pPr>
        <w:pStyle w:val="Normal"/>
        <w:shd w:fill="FFFFFF" w:val="clear"/>
        <w:rPr>
          <w:rFonts w:ascii="Arial" w:hAnsi="Arial" w:cs="Arial"/>
          <w:sz w:val="24"/>
          <w:szCs w:val="24"/>
        </w:rPr>
      </w:pPr>
      <w:r>
        <w:rPr>
          <w:sz w:val="22"/>
          <w:szCs w:val="22"/>
        </w:rPr>
        <w:t>Материалы нашего исследования — анализ многочисленной ли</w:t>
        <w:softHyphen/>
        <w:t>тературы, анализ случаев чрезвычайно высокой математической одаренности в детском и зрелом возрасте (последнее — по биогра</w:t>
        <w:softHyphen/>
        <w:t>фическим материалам) —позволяют выделить некоторые факты, представляющие особый интерес для постановки вопроса о приро</w:t>
        <w:softHyphen/>
        <w:t>де математической одаренности. Эти факты таковы: 1) часто* (хотя и не обязательное) весьма раннее формирование способ</w:t>
        <w:softHyphen/>
        <w:t>ностей к математике, нередко в неблагоприятных условиях (на</w:t>
        <w:softHyphen/>
        <w:t>пример, при явном противодействии родителей, опасающихся столь раннего яркого проявления способностей) и при отсутствии на первых порах систематического и целенаправленного обуче</w:t>
        <w:softHyphen/>
        <w:t>ния; 2) острый интерес и склонность к занятиям математикой, также часто проявляющиеся в раннем возрасте; 3) большая (а часто избирательная) работоспособность в области математики, связанная с относительно малой утомляемостью в  процессе 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297</w:t>
      </w:r>
    </w:p>
    <w:p>
      <w:pPr>
        <w:pStyle w:val="Normal"/>
        <w:shd w:fill="FFFFFF" w:val="clear"/>
        <w:rPr>
          <w:rFonts w:ascii="Arial" w:hAnsi="Arial" w:cs="Arial"/>
          <w:sz w:val="24"/>
          <w:szCs w:val="24"/>
        </w:rPr>
      </w:pPr>
      <w:r>
        <w:rPr>
          <w:sz w:val="22"/>
          <w:szCs w:val="22"/>
        </w:rPr>
        <w:t>пряженных занятий математикой,  и 4)   характеризующая очень</w:t>
      </w:r>
    </w:p>
    <w:p>
      <w:pPr>
        <w:pStyle w:val="Normal"/>
        <w:shd w:fill="FFFFFF" w:val="clear"/>
        <w:rPr>
          <w:rFonts w:ascii="Arial" w:hAnsi="Arial" w:cs="Arial"/>
          <w:sz w:val="24"/>
          <w:szCs w:val="24"/>
        </w:rPr>
      </w:pPr>
      <w:r>
        <w:rPr>
          <w:sz w:val="22"/>
          <w:szCs w:val="22"/>
        </w:rPr>
        <w:t>способных к математике людей  математическая^ направленность</w:t>
      </w:r>
    </w:p>
    <w:p>
      <w:pPr>
        <w:pStyle w:val="Normal"/>
        <w:shd w:fill="FFFFFF" w:val="clear"/>
        <w:rPr>
          <w:rFonts w:ascii="Arial" w:hAnsi="Arial" w:cs="Arial"/>
          <w:sz w:val="24"/>
          <w:szCs w:val="24"/>
        </w:rPr>
      </w:pPr>
      <w:r>
        <w:rPr>
          <w:sz w:val="22"/>
          <w:szCs w:val="22"/>
        </w:rPr>
        <w:t>£ума* как своеобразная тенденция воспринимать  многие явления</w:t>
      </w:r>
    </w:p>
    <w:p>
      <w:pPr>
        <w:pStyle w:val="Normal"/>
        <w:shd w:fill="FFFFFF" w:val="clear"/>
        <w:rPr>
          <w:rFonts w:ascii="Arial" w:hAnsi="Arial" w:cs="Arial"/>
          <w:sz w:val="24"/>
          <w:szCs w:val="24"/>
        </w:rPr>
      </w:pPr>
      <w:r>
        <w:rPr>
          <w:sz w:val="22"/>
          <w:szCs w:val="22"/>
        </w:rPr>
        <w:t>[■."через призму математических отношений» осознавать их в плане</w:t>
      </w:r>
    </w:p>
    <w:p>
      <w:pPr>
        <w:pStyle w:val="Normal"/>
        <w:shd w:fill="FFFFFF" w:val="clear"/>
        <w:rPr>
          <w:rFonts w:ascii="Arial" w:hAnsi="Arial" w:cs="Arial"/>
          <w:sz w:val="24"/>
          <w:szCs w:val="24"/>
        </w:rPr>
      </w:pPr>
      <w:r>
        <w:rPr>
          <w:sz w:val="22"/>
          <w:szCs w:val="22"/>
        </w:rPr>
        <w:t>Г математических категорий.</w:t>
      </w:r>
    </w:p>
    <w:p>
      <w:pPr>
        <w:pStyle w:val="Normal"/>
        <w:shd w:fill="FFFFFF" w:val="clear"/>
        <w:rPr>
          <w:rFonts w:ascii="Arial" w:hAnsi="Arial" w:cs="Arial"/>
          <w:sz w:val="24"/>
          <w:szCs w:val="24"/>
        </w:rPr>
      </w:pPr>
      <w:r>
        <w:rPr>
          <w:i/>
          <w:iCs/>
          <w:sz w:val="22"/>
          <w:szCs w:val="22"/>
        </w:rPr>
        <w:t xml:space="preserve">■ </w:t>
      </w:r>
      <w:r>
        <w:rPr>
          <w:sz w:val="22"/>
          <w:szCs w:val="22"/>
        </w:rPr>
        <w:t>Все это позволяет выдвинуть гипотезу о роли прирожденных -•функциональных особенностей мозга в случаях особой (подчер</w:t>
        <w:softHyphen/>
        <w:t xml:space="preserve">киваем это!) математической одаренности — </w:t>
      </w:r>
      <w:r>
        <w:rPr>
          <w:i/>
          <w:iCs/>
          <w:sz w:val="22"/>
          <w:szCs w:val="22"/>
        </w:rPr>
        <w:t>мозг некоторых лю</w:t>
        <w:softHyphen/>
        <w:t>дей своеобразно ориентирован (настроен) на выделение из окру</w:t>
        <w:softHyphen/>
        <w:t>жающего мира раздражителей типа пространственных и число</w:t>
        <w:softHyphen/>
        <w:t xml:space="preserve">вых отношений и символов и на оптимальную работу именно с такого рода раздражителями. </w:t>
      </w:r>
      <w:r>
        <w:rPr>
          <w:sz w:val="22"/>
          <w:szCs w:val="22"/>
        </w:rPr>
        <w:t>В ответ на раздражители, имею</w:t>
        <w:softHyphen/>
        <w:t>щие математическую характеристику, связи образуются относи</w:t>
        <w:softHyphen/>
        <w:t>тельно быстро, легко, с меньшими усилиями и меньшей затратой снл. Аналогично неспособность к математике (имеются в виду также крайние случаи) имеет своей первопричиной большую за</w:t>
        <w:softHyphen/>
        <w:t>трудненность выделения мозгом раздражителей типа математи</w:t>
        <w:softHyphen/>
        <w:t>ческих обобщенных отношений, функциональных зависимостей, числовых абстрактов и символов и затрудненность операций с ни</w:t>
        <w:softHyphen/>
        <w:t>ми. Иными словами, некоторые люди обладают такими прирож</w:t>
        <w:softHyphen/>
        <w:t>денными характеристиками строения и функциональных особен</w:t>
        <w:softHyphen/>
        <w:t>ностей мозга, которые крайне благоприятствуют (или, наоборот, весьма не благоприятствуют) развитию математических способ</w:t>
        <w:softHyphen/>
        <w:t>ностей.</w:t>
      </w:r>
    </w:p>
    <w:p>
      <w:pPr>
        <w:pStyle w:val="Normal"/>
        <w:shd w:fill="FFFFFF" w:val="clear"/>
        <w:rPr>
          <w:rFonts w:ascii="Arial" w:hAnsi="Arial" w:cs="Arial"/>
          <w:sz w:val="24"/>
          <w:szCs w:val="24"/>
        </w:rPr>
      </w:pPr>
      <w:r>
        <w:rPr>
          <w:sz w:val="22"/>
          <w:szCs w:val="22"/>
        </w:rPr>
        <w:t>И на сакраментальный вопрос; «Математиком можно стать или им нужно родиться?» — мы гипотетически ответили бы так: «Обычным математиком можно стать; выдающимся, талантливым математиком нужно и родиться». Впрочем, здесь мы не ориги</w:t>
        <w:softHyphen/>
        <w:t xml:space="preserve">нальны,— многие выдающиеся ученые утверждают это же. Мы уже приводили слова академика А. Н. Колмогорова: «Талант, одаренность... в области математики... даны от природы не всем». </w:t>
      </w:r>
      <w:r>
        <w:rPr>
          <w:i/>
          <w:iCs/>
          <w:sz w:val="22"/>
          <w:szCs w:val="22"/>
        </w:rPr>
        <w:t xml:space="preserve">О </w:t>
      </w:r>
      <w:r>
        <w:rPr>
          <w:sz w:val="22"/>
          <w:szCs w:val="22"/>
        </w:rPr>
        <w:t>том же говорит и академик И. Е. Тамм: «Творить новое... под силу только специально одаренным людям» (речь идет о науч</w:t>
        <w:softHyphen/>
        <w:t xml:space="preserve">ном творчестве высокого уровня. — </w:t>
      </w:r>
      <w:r>
        <w:rPr>
          <w:i/>
          <w:iCs/>
          <w:sz w:val="22"/>
          <w:szCs w:val="22"/>
        </w:rPr>
        <w:t xml:space="preserve">В. К.). </w:t>
      </w:r>
      <w:r>
        <w:rPr>
          <w:sz w:val="22"/>
          <w:szCs w:val="22"/>
          <w:lang w:val="en-US"/>
        </w:rPr>
        <w:t>;</w:t>
      </w:r>
      <w:r>
        <w:rPr>
          <w:sz w:val="22"/>
          <w:szCs w:val="22"/>
          <w:vertAlign w:val="superscript"/>
          <w:lang w:val="en-US"/>
        </w:rPr>
        <w:t>;</w:t>
      </w:r>
      <w:r>
        <w:rPr>
          <w:sz w:val="22"/>
          <w:szCs w:val="22"/>
          <w:lang w:val="en-US"/>
        </w:rPr>
        <w:t xml:space="preserve">i </w:t>
      </w:r>
      <w:r>
        <w:rPr>
          <w:sz w:val="22"/>
          <w:szCs w:val="22"/>
        </w:rPr>
        <w:t xml:space="preserve">Все это сказано пока лишь в порядке гипотезы. </w:t>
      </w:r>
      <w:r>
        <w:rPr>
          <w:i/>
          <w:iCs/>
          <w:sz w:val="22"/>
          <w:szCs w:val="22"/>
        </w:rPr>
        <w:t xml:space="preserve">&lt;....&gt; *\ </w:t>
      </w:r>
      <w:r>
        <w:rPr>
          <w:sz w:val="22"/>
          <w:szCs w:val="22"/>
        </w:rPr>
        <w:t>Выяснение физиологической природы математических способ</w:t>
        <w:softHyphen/>
        <w:t>ностей является важной задачей дальнейших исследований в этой области. Современный уровень развития психологии и физиоло</w:t>
        <w:softHyphen/>
        <w:t>гии вполне позволяет поставить вопрос о физиологической при</w:t>
        <w:softHyphen/>
        <w:t>роде и физиологических механизмах некоторых специфических способностей человека.</w:t>
      </w:r>
    </w:p>
    <w:p>
      <w:pPr>
        <w:pStyle w:val="Normal"/>
        <w:shd w:fill="FFFFFF" w:val="clear"/>
        <w:rPr>
          <w:rFonts w:ascii="Arial" w:hAnsi="Arial" w:cs="Arial"/>
          <w:sz w:val="24"/>
          <w:szCs w:val="24"/>
        </w:rPr>
      </w:pPr>
      <w:r>
        <w:rPr>
          <w:sz w:val="18"/>
          <w:szCs w:val="18"/>
        </w:rPr>
        <w:t>Крутецкий В. А. Психология мате</w:t>
        <w:softHyphen/>
        <w:t>матических способностей школьников. М., 1968, с. 380—390, 397—40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29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44"/>
          <w:szCs w:val="44"/>
        </w:rPr>
        <w:t>Часть ВОЗРАСТНАЯ И   ПЕДАГОГИЧЕСКАЯ ПСИХОЛОГИЯ</w:t>
      </w:r>
    </w:p>
    <w:p>
      <w:pPr>
        <w:pStyle w:val="Normal"/>
        <w:shd w:fill="FFFFFF" w:val="clear"/>
        <w:rPr>
          <w:rFonts w:ascii="Arial" w:hAnsi="Arial" w:cs="Arial"/>
          <w:sz w:val="24"/>
          <w:szCs w:val="24"/>
        </w:rPr>
      </w:pPr>
      <w:r>
        <w:rPr>
          <w:rFonts w:cs="Arial" w:ascii="Arial" w:hAnsi="Arial"/>
          <w:b/>
          <w:bCs/>
          <w:sz w:val="24"/>
          <w:szCs w:val="24"/>
        </w:rPr>
        <w:t>ПСИХИЧЕСКОЕ РАЗВИТИЕ И ЗАКОНОМЕРНОСТИ СТАНОВЛЕНИЯ ЛИЧНОСТИ</w:t>
      </w:r>
    </w:p>
    <w:p>
      <w:pPr>
        <w:pStyle w:val="Normal"/>
        <w:shd w:fill="FFFFFF" w:val="clear"/>
        <w:rPr>
          <w:rFonts w:ascii="Arial" w:hAnsi="Arial" w:cs="Arial"/>
          <w:sz w:val="24"/>
          <w:szCs w:val="24"/>
        </w:rPr>
      </w:pPr>
      <w:r>
        <w:rPr>
          <w:rFonts w:cs="Arial" w:ascii="Arial" w:hAnsi="Arial"/>
          <w:b/>
          <w:bCs/>
        </w:rPr>
        <w:t>А. В. Запорожец</w:t>
      </w:r>
    </w:p>
    <w:p>
      <w:pPr>
        <w:pStyle w:val="Normal"/>
        <w:shd w:fill="FFFFFF" w:val="clear"/>
        <w:rPr>
          <w:rFonts w:ascii="Arial" w:hAnsi="Arial" w:cs="Arial"/>
          <w:sz w:val="24"/>
          <w:szCs w:val="24"/>
        </w:rPr>
      </w:pPr>
      <w:r>
        <w:rPr>
          <w:rFonts w:cs="Arial" w:ascii="Arial" w:hAnsi="Arial"/>
          <w:b/>
          <w:bCs/>
        </w:rPr>
        <w:t>ЗНАЧЕНИЕ РАННИХ ПЕРИОДОВ ДЕТСТВА ДЛЯ ФОРМИРОВАНИЯ ДЕТСКОЙ ЛИЧНОСТИ</w:t>
      </w:r>
    </w:p>
    <w:p>
      <w:pPr>
        <w:pStyle w:val="Normal"/>
        <w:shd w:fill="FFFFFF" w:val="clear"/>
        <w:rPr>
          <w:rFonts w:ascii="Arial" w:hAnsi="Arial" w:cs="Arial"/>
          <w:sz w:val="24"/>
          <w:szCs w:val="24"/>
        </w:rPr>
      </w:pPr>
      <w:r>
        <w:rPr>
          <w:sz w:val="22"/>
          <w:szCs w:val="22"/>
        </w:rPr>
        <w:t>В настоящее время внимание психологов, физиологов, морфо</w:t>
        <w:softHyphen/>
        <w:t>логов, генетиков и т. д. привлечено к дошкольному возрасту, по</w:t>
        <w:softHyphen/>
        <w:t>скольку педагогический опыт и многочисленные исследования свидетельствуют о том, что у детей в этом возрасте существуют громадные психофизиологические резервы и что в дошкольные годы при благоприятных условиях жизни и воспитания интенсив</w:t>
        <w:softHyphen/>
        <w:t>но развиваются различного рода практические, умственные и ху</w:t>
        <w:softHyphen/>
        <w:t>дожественные способности, начинают формироваться первые нрав</w:t>
        <w:softHyphen/>
        <w:t>ственные представления, чувства и привычки, вырабатываются черты характера. Н. К- Крупская и А. С. Макаренко указывали на то, что в дошкольном возрасте закладываются основы буду</w:t>
        <w:softHyphen/>
        <w:t>щей личности, и от того, как в этом возрасте осуществляется вос</w:t>
        <w:softHyphen/>
        <w:t>питание ребенка, во многом зависит его будущее.</w:t>
      </w:r>
    </w:p>
    <w:p>
      <w:pPr>
        <w:pStyle w:val="Normal"/>
        <w:shd w:fill="FFFFFF" w:val="clear"/>
        <w:rPr>
          <w:rFonts w:ascii="Arial" w:hAnsi="Arial" w:cs="Arial"/>
          <w:sz w:val="24"/>
          <w:szCs w:val="24"/>
        </w:rPr>
      </w:pPr>
      <w:r>
        <w:rPr>
          <w:sz w:val="22"/>
          <w:szCs w:val="22"/>
        </w:rPr>
        <w:t>В прошлом представители детской психологии характеризо</w:t>
        <w:softHyphen/>
        <w:t>вали маленького ребенка преимущественно с негативной точки зрения, обращая основное внимание на то, чего ему недостает По сравнению со взрослым, отмечая ограниченность его опыта, недостаток знаний, отсутствие умания мыслить логически, произ</w:t>
        <w:softHyphen/>
        <w:t>вольно управлять своим поведением и т. д. Сейчас наметилась противоположная тенденция, и ряд исследователей утверждают, что в дошкольном возрасте якобы завершается в основном раз</w:t>
        <w:softHyphen/>
        <w:t>витие важнейших человеческих способностей, явно недооценивая роль последующих возрастных стадий детства и юности в форми</w:t>
        <w:softHyphen/>
        <w:t>ровании личности.</w:t>
      </w:r>
    </w:p>
    <w:p>
      <w:pPr>
        <w:pStyle w:val="Normal"/>
        <w:shd w:fill="FFFFFF" w:val="clear"/>
        <w:rPr>
          <w:rFonts w:ascii="Arial" w:hAnsi="Arial" w:cs="Arial"/>
          <w:sz w:val="24"/>
          <w:szCs w:val="24"/>
        </w:rPr>
      </w:pPr>
      <w:r>
        <w:rPr>
          <w:sz w:val="22"/>
          <w:szCs w:val="22"/>
        </w:rPr>
        <w:t>Анализ мировой психологической литературы показывает,что значение дошкольного детства понимается весьма по-разному представителями различных западноевропейских и американских психологических направлений; в ряде случаев оно получает лож</w:t>
        <w:softHyphen/>
        <w:t>ное идеалистическое  или  грубо  механистическое  толкование.</w:t>
      </w:r>
    </w:p>
    <w:p>
      <w:pPr>
        <w:pStyle w:val="Normal"/>
        <w:shd w:fill="FFFFFF" w:val="clear"/>
        <w:rPr>
          <w:rFonts w:ascii="Arial" w:hAnsi="Arial" w:cs="Arial"/>
          <w:sz w:val="24"/>
          <w:szCs w:val="24"/>
        </w:rPr>
      </w:pPr>
      <w:r>
        <w:rPr>
          <w:sz w:val="22"/>
          <w:szCs w:val="22"/>
        </w:rPr>
        <w:t>При всем различии этих направлений обнаруживается общий для них антигенетический, антиисторический подход к проблеме. Все психические изменения, происходящие на протяжении детст</w:t>
        <w:softHyphen/>
        <w:t>ва, сводятся либо к обнаружению уже присущих ребенку от рож</w:t>
        <w:softHyphen/>
        <w:t>дения свойств, либо к изживанию имеющихся у него биологиче</w:t>
        <w:softHyphen/>
        <w:t>ских влечений, либо, наконец, к механическому накоплению 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00</w:t>
      </w:r>
    </w:p>
    <w:p>
      <w:pPr>
        <w:pStyle w:val="Normal"/>
        <w:shd w:fill="FFFFFF" w:val="clear"/>
        <w:rPr>
          <w:rFonts w:ascii="Arial" w:hAnsi="Arial" w:cs="Arial"/>
          <w:sz w:val="24"/>
          <w:szCs w:val="24"/>
        </w:rPr>
      </w:pPr>
      <w:r>
        <w:rPr>
          <w:sz w:val="22"/>
          <w:szCs w:val="22"/>
        </w:rPr>
        <w:t>ний и умений. Тем самым игнорируется диалектика психическо</w:t>
        <w:softHyphen/>
        <w:t>го развития ребенка, в ходе которого на протяжении следующих друг за другом возрастных периодов формируются качественно своеобразные психические новообразования. Без учета этой ди</w:t>
        <w:softHyphen/>
        <w:t>алектики нельзя решить проблемы специфического значения дет</w:t>
        <w:softHyphen/>
        <w:t>ства вообще и его ранних периодов в частности для общего хода формирования человеческой личности.</w:t>
      </w:r>
    </w:p>
    <w:p>
      <w:pPr>
        <w:pStyle w:val="Normal"/>
        <w:shd w:fill="FFFFFF" w:val="clear"/>
        <w:rPr>
          <w:rFonts w:ascii="Arial" w:hAnsi="Arial" w:cs="Arial"/>
          <w:sz w:val="24"/>
          <w:szCs w:val="24"/>
        </w:rPr>
      </w:pPr>
      <w:r>
        <w:rPr>
          <w:sz w:val="22"/>
          <w:szCs w:val="22"/>
        </w:rPr>
        <w:t>Одной из основных проблем детской психологии является про</w:t>
        <w:softHyphen/>
        <w:t>блема движущих сил и причин развития ребенка. В противопо</w:t>
        <w:softHyphen/>
        <w:t>ложность широко распространенным в США и Западной Европе биологическим концепциям в советской психологии Л. С. Выгот</w:t>
        <w:softHyphen/>
        <w:t>ским, Н. А. Леонтьевым, С. Л. Рубинштейном было выдвинуто положение о решающей роли в психическом развитии ребенка ус</w:t>
        <w:softHyphen/>
        <w:t>ловий жизни и воспитания, при которых происходит овладение детьми общественным опытом, приводящее не только к накопле</w:t>
        <w:softHyphen/>
        <w:t>нию известной совокупности знаний и умений, но и к формирова</w:t>
        <w:softHyphen/>
        <w:t>нию специфически человеческих душевных качеств и способнос</w:t>
        <w:softHyphen/>
        <w:t>тей.</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Общественное дошкольное воспитание получило чрезвычайно широкое развитие в нашей стране. Советская система дошколь</w:t>
        <w:softHyphen/>
        <w:t>ного воспитания существенно отличается от популярной в ряде стран Западной Европы и США так называемой системы «сво</w:t>
        <w:softHyphen/>
        <w:t>бодного воспитания», сторонники которой основываются на лож</w:t>
        <w:softHyphen/>
        <w:t>ной концепции спонтанности детского развития; они выступают против систематического педагогического воздействия на детев, предлагая создавать лишь внешне благоприятные условия для «самораскрытия», для «самовыражения» якобы присущих ребен</w:t>
        <w:softHyphen/>
        <w:t>ку от рождения духовных способностей.</w:t>
      </w:r>
    </w:p>
    <w:p>
      <w:pPr>
        <w:pStyle w:val="Normal"/>
        <w:shd w:fill="FFFFFF" w:val="clear"/>
        <w:rPr>
          <w:rFonts w:ascii="Arial" w:hAnsi="Arial" w:cs="Arial"/>
          <w:sz w:val="24"/>
          <w:szCs w:val="24"/>
        </w:rPr>
      </w:pPr>
      <w:r>
        <w:rPr>
          <w:sz w:val="22"/>
          <w:szCs w:val="22"/>
        </w:rPr>
        <w:t>В противоположность этому соответственно положениям, выд</w:t>
        <w:softHyphen/>
        <w:t>винутым в советской педагогике и психологии о ведущей роли воспитания ребенка, в наших детских садах осуществляется си</w:t>
        <w:softHyphen/>
        <w:t>стематическая воспитательно-образовательная работа по единой научно обоснованной программе, направленная на обучение де* тей элементарным знаниям и умениям, на развитие их способ</w:t>
        <w:softHyphen/>
        <w:t>ностей, на формирование нравственных качеств детской личности. Принятая в Советском Союзе система дошкольного воспитания весьма эффективна в педагогическом отношении...</w:t>
      </w:r>
    </w:p>
    <w:p>
      <w:pPr>
        <w:pStyle w:val="Normal"/>
        <w:shd w:fill="FFFFFF" w:val="clear"/>
        <w:rPr>
          <w:rFonts w:ascii="Arial" w:hAnsi="Arial" w:cs="Arial"/>
          <w:sz w:val="24"/>
          <w:szCs w:val="24"/>
        </w:rPr>
      </w:pPr>
      <w:r>
        <w:rPr>
          <w:sz w:val="22"/>
          <w:szCs w:val="22"/>
        </w:rPr>
        <w:t>Исследования показали, что дети, воспитывающиеся в детских садах, к моменту поступления в первый класс школы достигают в настоящее время более высокого уровня физического, умствен</w:t>
        <w:softHyphen/>
        <w:t>ного и эстетического развития, чем в недавнем прошлом, а по ря</w:t>
        <w:softHyphen/>
        <w:t>ду показателей превосходят известные мировые стандарты. За</w:t>
        <w:softHyphen/>
        <w:t>служивает внимания тот факт, что воспитанники детских садов под влиянием проводимой там систематической воспитательно-образовательной работы достигают в среднем более высокого раз</w:t>
        <w:softHyphen/>
        <w:t>вития, чем их сверстники, воспитывающиеся только в семейных условиях.</w:t>
      </w:r>
    </w:p>
    <w:p>
      <w:pPr>
        <w:pStyle w:val="Normal"/>
        <w:shd w:fill="FFFFFF" w:val="clear"/>
        <w:rPr>
          <w:rFonts w:ascii="Arial" w:hAnsi="Arial" w:cs="Arial"/>
          <w:sz w:val="24"/>
          <w:szCs w:val="24"/>
        </w:rPr>
      </w:pPr>
      <w:r>
        <w:rPr>
          <w:sz w:val="22"/>
          <w:szCs w:val="22"/>
        </w:rPr>
        <w:t>Концепция фатальной обусловленности онтогенеза человече</w:t>
        <w:softHyphen/>
        <w:t>ской психики наследственными задатками была давно отвергну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01</w:t>
      </w:r>
    </w:p>
    <w:p>
      <w:pPr>
        <w:pStyle w:val="Normal"/>
        <w:shd w:fill="FFFFFF" w:val="clear"/>
        <w:rPr>
          <w:rFonts w:ascii="Arial" w:hAnsi="Arial" w:cs="Arial"/>
          <w:sz w:val="24"/>
          <w:szCs w:val="24"/>
        </w:rPr>
      </w:pPr>
      <w:r>
        <w:rPr>
          <w:sz w:val="22"/>
          <w:szCs w:val="22"/>
        </w:rPr>
        <w:t>советскими учеными, а в последнее время критикуется и рядом зарубежных, авторов, исследующих роль социальных условий жиз</w:t>
        <w:softHyphen/>
        <w:t>ни и воспитания в психическом развитии ребенка уже на ранних возрастных ступенях.</w:t>
      </w:r>
    </w:p>
    <w:p>
      <w:pPr>
        <w:pStyle w:val="Normal"/>
        <w:shd w:fill="FFFFFF" w:val="clear"/>
        <w:rPr>
          <w:rFonts w:ascii="Arial" w:hAnsi="Arial" w:cs="Arial"/>
          <w:sz w:val="24"/>
          <w:szCs w:val="24"/>
        </w:rPr>
      </w:pPr>
      <w:r>
        <w:rPr>
          <w:sz w:val="22"/>
          <w:szCs w:val="22"/>
        </w:rPr>
        <w:t>Основываясь на результатах многочисленных исследований и убеждаясь в малой эффективности системы «свободного воспита</w:t>
        <w:softHyphen/>
        <w:t>ния», передовые педагоги на Западе ратуют на реформу дошколь</w:t>
        <w:softHyphen/>
        <w:t>ного воспитания и ссылаются на опыт Советского Союза &lt;;...&gt;</w:t>
      </w:r>
    </w:p>
    <w:p>
      <w:pPr>
        <w:pStyle w:val="Normal"/>
        <w:shd w:fill="FFFFFF" w:val="clear"/>
        <w:rPr>
          <w:rFonts w:ascii="Arial" w:hAnsi="Arial" w:cs="Arial"/>
          <w:sz w:val="24"/>
          <w:szCs w:val="24"/>
        </w:rPr>
      </w:pPr>
      <w:r>
        <w:rPr>
          <w:sz w:val="22"/>
          <w:szCs w:val="22"/>
        </w:rPr>
        <w:t>Исследования, проводившиеся в последние годы в СССР и за рубежом, показали, что дошкольники обладают значительно боль</w:t>
        <w:softHyphen/>
        <w:t>шими психофизиологическими возможностями, чем это предпола</w:t>
        <w:softHyphen/>
        <w:t>галось до сих пор, и что при определенных условиях они могут усваивать такие знания, овладевать такими способами умствен</w:t>
        <w:softHyphen/>
        <w:t>ных действий, приобретать такие нравственно-волевые качества, которые раньше считались недоступными детям этого возраста. Говоря о подобного рода «потенциальных возможностях», часто имеют в виду определенные врожденные психологические спо</w:t>
        <w:softHyphen/>
        <w:t>собности ребенка (или их наследственно предопределенные за</w:t>
        <w:softHyphen/>
        <w:t>датки), якобы созревающие на данной возрастной ступени «спон</w:t>
        <w:softHyphen/>
        <w:t>танно», независимо от внешних воздействий. Однако накапли</w:t>
        <w:softHyphen/>
        <w:t>вающиеся в детской психологии и педагогике данные позволяют утверждать, что указанные возможности представляют собой не готовые психические качества и способности, а лишь сложившие</w:t>
        <w:softHyphen/>
        <w:t>ся в ходе предшествующего развития ребенка психофизиологиче</w:t>
        <w:softHyphen/>
        <w:t>ские предпосылки, необходимые для их формирования, и что для такого формирования требуются соответствующие условия, соот</w:t>
        <w:softHyphen/>
        <w:t>ветствующее обучение и воспитание.</w:t>
      </w:r>
    </w:p>
    <w:p>
      <w:pPr>
        <w:pStyle w:val="Normal"/>
        <w:shd w:fill="FFFFFF" w:val="clear"/>
        <w:rPr>
          <w:rFonts w:ascii="Arial" w:hAnsi="Arial" w:cs="Arial"/>
          <w:sz w:val="24"/>
          <w:szCs w:val="24"/>
        </w:rPr>
      </w:pPr>
      <w:r>
        <w:rPr>
          <w:sz w:val="22"/>
          <w:szCs w:val="22"/>
        </w:rPr>
        <w:t>Так, в исследованиях, проводившихся в Институте дошколь</w:t>
        <w:softHyphen/>
        <w:t>ного воспитания АПН СССР, было установлено, что до специаль</w:t>
        <w:softHyphen/>
        <w:t>ного обучения дошкольники часто обнаруживают все те негатив</w:t>
        <w:softHyphen/>
        <w:t>ные особенности «дооператорного мышления», которые столь об</w:t>
        <w:softHyphen/>
        <w:t>стоятельно и глубоко проанализировал Ж. Пиаже. Картина су</w:t>
        <w:softHyphen/>
        <w:t>щественно изменилась после обучающих экспериментов, в ходе которых производилось последовательное формирование соответ</w:t>
        <w:softHyphen/>
        <w:t>ствующих умственных процессов на основе практических дейст</w:t>
        <w:softHyphen/>
        <w:t>вий с предметами и предварительной организации ориентировки на существенные признаки наблюдаемых явлений и т. д. Хотя мышление дошкольников сохраняло некоторые свои специфичес</w:t>
        <w:softHyphen/>
        <w:t>кие возрастные особенности и носило не отвлеченный, а нагляд</w:t>
        <w:softHyphen/>
        <w:t>но-образный характер, в формирующихся у детей наглядных об</w:t>
        <w:softHyphen/>
        <w:t>разах получило отражение не только единичное, но и общее, не только внешнее сходство между предметами и явлениями, но и некоторые существенные связи и взаимоотношения между ними.</w:t>
      </w:r>
    </w:p>
    <w:p>
      <w:pPr>
        <w:pStyle w:val="Normal"/>
        <w:shd w:fill="FFFFFF" w:val="clear"/>
        <w:rPr>
          <w:rFonts w:ascii="Arial" w:hAnsi="Arial" w:cs="Arial"/>
          <w:sz w:val="24"/>
          <w:szCs w:val="24"/>
        </w:rPr>
      </w:pPr>
      <w:r>
        <w:rPr>
          <w:sz w:val="22"/>
          <w:szCs w:val="22"/>
        </w:rPr>
        <w:t>Так, по данным Поддьякова, дошкольники могли успешно осмыслить в наглядно-образной форме связь между температу</w:t>
        <w:softHyphen/>
        <w:t>рой и агрегатным состоянием вещества, внешними условиями и ростом растений, образом жизни животного и строением его тела и т. д. Формирующиеся при этом у ребенка содержательные представления как бы несли в себе зародыш тех научных по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602</w:t>
      </w:r>
    </w:p>
    <w:p>
      <w:pPr>
        <w:pStyle w:val="Normal"/>
        <w:shd w:fill="FFFFFF" w:val="clear"/>
        <w:rPr>
          <w:rFonts w:ascii="Arial" w:hAnsi="Arial" w:cs="Arial"/>
          <w:sz w:val="24"/>
          <w:szCs w:val="24"/>
        </w:rPr>
      </w:pPr>
      <w:r>
        <w:rPr>
          <w:b/>
          <w:bCs/>
          <w:sz w:val="22"/>
          <w:szCs w:val="22"/>
        </w:rPr>
        <w:t xml:space="preserve">тий, </w:t>
      </w:r>
      <w:r>
        <w:rPr>
          <w:sz w:val="22"/>
          <w:szCs w:val="22"/>
        </w:rPr>
        <w:t>которые должны были сложиться на следующей возрастной ступени под влиянием школьного обучения.</w:t>
      </w:r>
    </w:p>
    <w:p>
      <w:pPr>
        <w:pStyle w:val="Normal"/>
        <w:shd w:fill="FFFFFF" w:val="clear"/>
        <w:rPr>
          <w:rFonts w:ascii="Arial" w:hAnsi="Arial" w:cs="Arial"/>
          <w:sz w:val="24"/>
          <w:szCs w:val="24"/>
        </w:rPr>
      </w:pPr>
      <w:r>
        <w:rPr>
          <w:sz w:val="22"/>
          <w:szCs w:val="22"/>
        </w:rPr>
        <w:t>О больших возможностях усвоения дошкольниками начал ма</w:t>
        <w:softHyphen/>
        <w:t>тематики говорят исследования лаборатории подготовки детей к школе Института дошкольного воспитания.</w:t>
      </w:r>
    </w:p>
    <w:p>
      <w:pPr>
        <w:pStyle w:val="Normal"/>
        <w:shd w:fill="FFFFFF" w:val="clear"/>
        <w:rPr>
          <w:rFonts w:ascii="Arial" w:hAnsi="Arial" w:cs="Arial"/>
          <w:sz w:val="24"/>
          <w:szCs w:val="24"/>
        </w:rPr>
      </w:pPr>
      <w:r>
        <w:rPr>
          <w:sz w:val="22"/>
          <w:szCs w:val="22"/>
        </w:rPr>
        <w:t>Разработав с учетом возрастных психофизиологических осо</w:t>
        <w:softHyphen/>
        <w:t>бенностей детей новые методы обучения на основе современных научных данных о закономерностях формирования первоначаль</w:t>
        <w:softHyphen/>
        <w:t>ных математических понятий и механизмов чтения, обнаружили возможность начиная с четырехлетнего возраста систематически обучать дошкольников в условиях детского сада началам матема</w:t>
        <w:softHyphen/>
        <w:t>тики и грамоты, что открывает перспективы для значительного повышения уровня подготовки детей к школе.</w:t>
      </w:r>
    </w:p>
    <w:p>
      <w:pPr>
        <w:pStyle w:val="Normal"/>
        <w:shd w:fill="FFFFFF" w:val="clear"/>
        <w:rPr>
          <w:rFonts w:ascii="Arial" w:hAnsi="Arial" w:cs="Arial"/>
          <w:sz w:val="24"/>
          <w:szCs w:val="24"/>
        </w:rPr>
      </w:pPr>
      <w:r>
        <w:rPr>
          <w:sz w:val="22"/>
          <w:szCs w:val="22"/>
        </w:rPr>
        <w:t>Существенным является то, что применение новых методов обучения позволяет не только выработать у детей на ранних сту</w:t>
        <w:softHyphen/>
        <w:t>пенях их возрастного развития известную совокупность элемен</w:t>
        <w:softHyphen/>
        <w:t>тарных навыков чтения и счета, но и развить у них широкую ори</w:t>
        <w:softHyphen/>
        <w:t>ентировку в области языка и количественных отношений, зало</w:t>
        <w:softHyphen/>
        <w:t>жив, таким образом, необходимую основу для дальнейшего фор</w:t>
        <w:softHyphen/>
        <w:t>мирования   их   лингвистических   и   математических   способностей.</w:t>
      </w:r>
    </w:p>
    <w:p>
      <w:pPr>
        <w:pStyle w:val="Normal"/>
        <w:shd w:fill="FFFFFF" w:val="clear"/>
        <w:rPr>
          <w:rFonts w:ascii="Arial" w:hAnsi="Arial" w:cs="Arial"/>
          <w:sz w:val="24"/>
          <w:szCs w:val="24"/>
        </w:rPr>
      </w:pPr>
      <w:r>
        <w:rPr>
          <w:sz w:val="22"/>
          <w:szCs w:val="22"/>
        </w:rPr>
        <w:t>Проведенные исследования показывают также, что при соот</w:t>
        <w:softHyphen/>
        <w:t>ветствующей организации жизни и деятельности детей у них еще в дошкольном возрасте могут быть сформированы такие социаль</w:t>
        <w:softHyphen/>
        <w:t>ные мотивы поведения и развиты такие чувства, возникновение которых ранее относили к значительно более поздним стадиям онтогенеза.</w:t>
      </w:r>
    </w:p>
    <w:p>
      <w:pPr>
        <w:pStyle w:val="Normal"/>
        <w:shd w:fill="FFFFFF" w:val="clear"/>
        <w:rPr>
          <w:rFonts w:ascii="Arial" w:hAnsi="Arial" w:cs="Arial"/>
          <w:sz w:val="24"/>
          <w:szCs w:val="24"/>
        </w:rPr>
      </w:pPr>
      <w:r>
        <w:rPr>
          <w:sz w:val="22"/>
          <w:szCs w:val="22"/>
        </w:rPr>
        <w:t>Как известно, в западноевропейской и американской детской психологии широкое распространение получили представления о маленьком ребенке как об асоциальном, сугубо индивидуалисти</w:t>
        <w:softHyphen/>
        <w:t>ческом, эгоцентрическом существе, которое находится во власти своих органических влечений и выполняет известные обществен</w:t>
        <w:softHyphen/>
        <w:t>ные правила и нормы лишь под влиянием внешнего принужде</w:t>
        <w:softHyphen/>
        <w:t>ния.</w:t>
      </w:r>
    </w:p>
    <w:p>
      <w:pPr>
        <w:pStyle w:val="Normal"/>
        <w:shd w:fill="FFFFFF" w:val="clear"/>
        <w:rPr>
          <w:rFonts w:ascii="Arial" w:hAnsi="Arial" w:cs="Arial"/>
          <w:sz w:val="24"/>
          <w:szCs w:val="24"/>
        </w:rPr>
      </w:pPr>
      <w:r>
        <w:rPr>
          <w:sz w:val="22"/>
          <w:szCs w:val="22"/>
        </w:rPr>
        <w:t>В противоположность этому работы советских авторов гово</w:t>
        <w:softHyphen/>
        <w:t>рят о том, что при соответствующей организации коллективной деятельности детей, направленной на достижение социально зна</w:t>
        <w:softHyphen/>
        <w:t>чимого результата и требующей сотрудничества, взаимопомощи, у них очень рано начинают формироваться простейшие общест</w:t>
        <w:softHyphen/>
        <w:t>венные мотивы поведения, побуждающие соблюдать известные нравственные нормы поведения не под влиянием внешнего при</w:t>
        <w:softHyphen/>
        <w:t>нуждения, а по своей собственной инициативе, по внутреннему убеждению.</w:t>
      </w:r>
    </w:p>
    <w:p>
      <w:pPr>
        <w:pStyle w:val="Normal"/>
        <w:shd w:fill="FFFFFF" w:val="clear"/>
        <w:rPr>
          <w:rFonts w:ascii="Arial" w:hAnsi="Arial" w:cs="Arial"/>
          <w:sz w:val="24"/>
          <w:szCs w:val="24"/>
        </w:rPr>
      </w:pPr>
      <w:r>
        <w:rPr>
          <w:sz w:val="22"/>
          <w:szCs w:val="22"/>
        </w:rPr>
        <w:t>В связи с этим существенно изменяется характер эмоциональ</w:t>
        <w:softHyphen/>
        <w:t>ных переживаний ребенка и их регулирующая роль в поведении. Если более примитивные эмоции удовольствия или неудовольст</w:t>
        <w:softHyphen/>
        <w:t>вия возникают на основе сличения существующих условий с ор</w:t>
        <w:softHyphen/>
        <w:t>ганическими потребностями и влечениями, то позднее появляются более сложные переживания, связанные с тем, насколько соот</w:t>
        <w:softHyphen/>
        <w:t>ветствуют или не соответствуют совершаемые действия и их 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03</w:t>
      </w:r>
    </w:p>
    <w:p>
      <w:pPr>
        <w:pStyle w:val="Normal"/>
        <w:shd w:fill="FFFFFF" w:val="clear"/>
        <w:rPr>
          <w:rFonts w:ascii="Arial" w:hAnsi="Arial" w:cs="Arial"/>
          <w:sz w:val="24"/>
          <w:szCs w:val="24"/>
        </w:rPr>
      </w:pPr>
      <w:r>
        <w:rPr>
          <w:sz w:val="22"/>
          <w:szCs w:val="22"/>
        </w:rPr>
        <w:t>зультаты складывающимся у дошкольника социальным мотивам, нравственным и эстетическим идеалам, ценностным установкам. Начинается формирование высших, специфически человеческих нравственных, эстетических и интеллектуальных чувств, которые побуждают ребенка переходить к более сложным и более соци</w:t>
        <w:softHyphen/>
        <w:t>ально значимым видам деятельности.</w:t>
      </w:r>
    </w:p>
    <w:p>
      <w:pPr>
        <w:pStyle w:val="Normal"/>
        <w:shd w:fill="FFFFFF" w:val="clear"/>
        <w:rPr>
          <w:rFonts w:ascii="Arial" w:hAnsi="Arial" w:cs="Arial"/>
          <w:sz w:val="24"/>
          <w:szCs w:val="24"/>
        </w:rPr>
      </w:pPr>
      <w:r>
        <w:rPr>
          <w:sz w:val="22"/>
          <w:szCs w:val="22"/>
        </w:rPr>
        <w:t>Приведенные данные позволяют сделать вывод о несостоя</w:t>
        <w:softHyphen/>
        <w:t>тельности метафизических концепций возраста, согласно кото</w:t>
        <w:softHyphen/>
        <w:t>рым психологические особенности детей, находящихся на опре</w:t>
        <w:softHyphen/>
        <w:t>деленной возрастной ступени, остаются извечно одинаковыми, фатально предопределяемыми созреванием задатков независимо от условий жизни и воспитания.</w:t>
      </w:r>
    </w:p>
    <w:p>
      <w:pPr>
        <w:pStyle w:val="Normal"/>
        <w:shd w:fill="FFFFFF" w:val="clear"/>
        <w:rPr>
          <w:rFonts w:ascii="Arial" w:hAnsi="Arial" w:cs="Arial"/>
          <w:sz w:val="24"/>
          <w:szCs w:val="24"/>
        </w:rPr>
      </w:pPr>
      <w:r>
        <w:rPr>
          <w:sz w:val="22"/>
          <w:szCs w:val="22"/>
        </w:rPr>
        <w:t>Однако критика метафизических концепций возраста не сни</w:t>
        <w:softHyphen/>
        <w:t>мает проблемы возрастных психофизиологических особенностей, характеризующих различные периоды детства, а требует поиска новых путей ее решения.</w:t>
      </w:r>
    </w:p>
    <w:p>
      <w:pPr>
        <w:pStyle w:val="Normal"/>
        <w:shd w:fill="FFFFFF" w:val="clear"/>
        <w:rPr>
          <w:rFonts w:ascii="Arial" w:hAnsi="Arial" w:cs="Arial"/>
          <w:sz w:val="24"/>
          <w:szCs w:val="24"/>
        </w:rPr>
      </w:pPr>
      <w:r>
        <w:rPr>
          <w:sz w:val="22"/>
          <w:szCs w:val="22"/>
        </w:rPr>
        <w:t>Рассматриваемая проблема за последние 10—15 лет приобре</w:t>
        <w:softHyphen/>
        <w:t>ла особую остроту, поскольку некоторые психологи, основываясь на данных о больших психофизиологических возможностях ма</w:t>
        <w:softHyphen/>
        <w:t>леньких детей и о высокой эффективности их раннего обучения, склонны вообще отказаться от понятия возраста как качествен</w:t>
        <w:softHyphen/>
        <w:t>но своеобразной ступени психического развития и отрицать не</w:t>
        <w:softHyphen/>
        <w:t>обходимость учитывать возрастные особенности детей при их обу</w:t>
        <w:softHyphen/>
        <w:t>чении, полагая, как выразился однажды Д. Бруннер, что «основы любого предмета в некоторой форме можно преподавать в любом возрасте».</w:t>
      </w:r>
    </w:p>
    <w:p>
      <w:pPr>
        <w:pStyle w:val="Normal"/>
        <w:shd w:fill="FFFFFF" w:val="clear"/>
        <w:rPr>
          <w:rFonts w:ascii="Arial" w:hAnsi="Arial" w:cs="Arial"/>
          <w:sz w:val="24"/>
          <w:szCs w:val="24"/>
        </w:rPr>
      </w:pPr>
      <w:r>
        <w:rPr>
          <w:sz w:val="22"/>
          <w:szCs w:val="22"/>
        </w:rPr>
        <w:t>На первый взгляд, убедительным подтверждением этой точки зрения могут служить результаты исследований М. Макгроу, успешно обучавшей младенцев плаванию, катанию на роликах и различным акробатическим упражнениям, О. Моора, вырабаты</w:t>
        <w:softHyphen/>
        <w:t>вавшего навыки чтения и печатания на машинке на втором году жизни, П. Сапписа, формировавшего довольно сложные логико-математические операции у 4—5-летних детей.</w:t>
      </w:r>
    </w:p>
    <w:p>
      <w:pPr>
        <w:pStyle w:val="Normal"/>
        <w:shd w:fill="FFFFFF" w:val="clear"/>
        <w:rPr>
          <w:rFonts w:ascii="Arial" w:hAnsi="Arial" w:cs="Arial"/>
          <w:sz w:val="24"/>
          <w:szCs w:val="24"/>
        </w:rPr>
      </w:pPr>
      <w:r>
        <w:rPr>
          <w:sz w:val="22"/>
          <w:szCs w:val="22"/>
        </w:rPr>
        <w:t>Не входя сейчас в обсуждение конкретных результатов каж</w:t>
        <w:softHyphen/>
        <w:t>дого из упомянутых исследований в отдельности (некоторые из них, несомненно, представляют известный научный интерес), остановимся сейчас иа критическом анализе общей концепции детского развития, которая якобы обосновывается данными ука</w:t>
        <w:softHyphen/>
        <w:t>занных исследований. По существу эта концепция представляет собой современный вариант раскритикованной в свое время Л. С. Выготским, Г. С. Костюком, С. Л. Рубинштейном и други</w:t>
        <w:softHyphen/>
        <w:t>ми старой бихевиористской теории, отождествлявшей развитие с обучением, отрицавшей качественное своеобразие последова</w:t>
        <w:softHyphen/>
        <w:t>тельных возрастных периодов детства, а заодно и специфическое значение ранних этапов онтогенеза для общего хода формирова</w:t>
        <w:softHyphen/>
        <w:t>ния человеческой личности.</w:t>
      </w:r>
    </w:p>
    <w:p>
      <w:pPr>
        <w:pStyle w:val="Normal"/>
        <w:shd w:fill="FFFFFF" w:val="clear"/>
        <w:rPr>
          <w:rFonts w:ascii="Arial" w:hAnsi="Arial" w:cs="Arial"/>
          <w:sz w:val="24"/>
          <w:szCs w:val="24"/>
        </w:rPr>
      </w:pPr>
      <w:r>
        <w:rPr>
          <w:sz w:val="22"/>
          <w:szCs w:val="22"/>
        </w:rPr>
        <w:t>Для критического анализа подобного рода вульгарно-механи</w:t>
        <w:softHyphen/>
        <w:t>ческих концепций и для позитивного решения проблемы возраста требуется,   по-видимому,   более   дифференцированный     подход   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04</w:t>
      </w:r>
    </w:p>
    <w:p>
      <w:pPr>
        <w:pStyle w:val="Normal"/>
        <w:shd w:fill="FFFFFF" w:val="clear"/>
        <w:rPr>
          <w:rFonts w:ascii="Arial" w:hAnsi="Arial" w:cs="Arial"/>
          <w:sz w:val="24"/>
          <w:szCs w:val="24"/>
        </w:rPr>
      </w:pPr>
      <w:r>
        <w:rPr>
          <w:sz w:val="22"/>
          <w:szCs w:val="22"/>
        </w:rPr>
        <w:t>процессам обучения и развития, выделение различных видов и форм этих процессов.</w:t>
      </w:r>
    </w:p>
    <w:p>
      <w:pPr>
        <w:pStyle w:val="Normal"/>
        <w:shd w:fill="FFFFFF" w:val="clear"/>
        <w:rPr>
          <w:rFonts w:ascii="Arial" w:hAnsi="Arial" w:cs="Arial"/>
          <w:sz w:val="24"/>
          <w:szCs w:val="24"/>
        </w:rPr>
      </w:pPr>
      <w:r>
        <w:rPr>
          <w:sz w:val="22"/>
          <w:szCs w:val="22"/>
        </w:rPr>
        <w:t>В частности, представляется существенным различие тесно связанных, но все же нетождественных и часто неправомерно смешиваемых процессов функционального и собственно возраст</w:t>
        <w:softHyphen/>
        <w:t>ного развития ребенка.</w:t>
      </w:r>
    </w:p>
    <w:p>
      <w:pPr>
        <w:pStyle w:val="Normal"/>
        <w:shd w:fill="FFFFFF" w:val="clear"/>
        <w:rPr>
          <w:rFonts w:ascii="Arial" w:hAnsi="Arial" w:cs="Arial"/>
          <w:sz w:val="24"/>
          <w:szCs w:val="24"/>
        </w:rPr>
      </w:pPr>
      <w:r>
        <w:rPr>
          <w:sz w:val="22"/>
          <w:szCs w:val="22"/>
        </w:rPr>
        <w:t>Процесс функционального развития, который может наблю</w:t>
        <w:softHyphen/>
        <w:t>даться у детей различных возрастов и который происходит при усвоении ребенком, например, отдельных умственных действий и понятий, был подвергнут углубленному систематическому иссле</w:t>
        <w:softHyphen/>
        <w:t>дованию П. Я. Гальпериным и его сотрудниками •&lt;...&gt;•</w:t>
      </w:r>
    </w:p>
    <w:p>
      <w:pPr>
        <w:pStyle w:val="Normal"/>
        <w:shd w:fill="FFFFFF" w:val="clear"/>
        <w:rPr>
          <w:rFonts w:ascii="Arial" w:hAnsi="Arial" w:cs="Arial"/>
          <w:sz w:val="24"/>
          <w:szCs w:val="24"/>
        </w:rPr>
      </w:pPr>
      <w:r>
        <w:rPr>
          <w:sz w:val="22"/>
          <w:szCs w:val="22"/>
        </w:rPr>
        <w:t>Целенаправленное поэтапное формирование позволяет в от</w:t>
        <w:softHyphen/>
        <w:t>носительно короткий срок выработать полноценные умственные действия со всеми необходимыми, заранее заданными их свойст</w:t>
        <w:softHyphen/>
        <w:t>вами,</w:t>
      </w:r>
    </w:p>
    <w:p>
      <w:pPr>
        <w:pStyle w:val="Normal"/>
        <w:shd w:fill="FFFFFF" w:val="clear"/>
        <w:rPr>
          <w:rFonts w:ascii="Arial" w:hAnsi="Arial" w:cs="Arial"/>
          <w:sz w:val="24"/>
          <w:szCs w:val="24"/>
        </w:rPr>
      </w:pPr>
      <w:r>
        <w:rPr>
          <w:sz w:val="22"/>
          <w:szCs w:val="22"/>
        </w:rPr>
        <w:t>Выявленная П. Я. Гальпериным закономерность поэтапного формирования носит, по-видимому, универсальный характер и проявляется в том или ином виде на разных возрастных ступе</w:t>
        <w:softHyphen/>
        <w:t>нях при овладении детьми различными знаниями и умениями. Вместе с тем проведенное исследование свидетельствует о том, что функциональное и возрастное развитие не тождественны, не совпадают друг с другом.</w:t>
      </w:r>
    </w:p>
    <w:p>
      <w:pPr>
        <w:pStyle w:val="Normal"/>
        <w:shd w:fill="FFFFFF" w:val="clear"/>
        <w:rPr>
          <w:rFonts w:ascii="Arial" w:hAnsi="Arial" w:cs="Arial"/>
          <w:sz w:val="24"/>
          <w:szCs w:val="24"/>
        </w:rPr>
      </w:pPr>
      <w:r>
        <w:rPr>
          <w:sz w:val="22"/>
          <w:szCs w:val="22"/>
        </w:rPr>
        <w:t>Так, хотя при целенаправленном, специально организованном поэтапном формировании оказывается возможным уже на ран</w:t>
        <w:softHyphen/>
        <w:t>них возрастных ступенях выработать у ребенка весьма сложные отдельные действия и понятия, овладение ими само по себе, со</w:t>
        <w:softHyphen/>
        <w:t>гласно данным, полученным П. Я. Гальпериным, далеко не всег</w:t>
        <w:softHyphen/>
        <w:t>да приводит к более общим изменениям мышления ребенка и характера его деятельности, знаменующих собой переход на но</w:t>
        <w:softHyphen/>
        <w:t>вую ступень возрастного развития.</w:t>
      </w:r>
    </w:p>
    <w:p>
      <w:pPr>
        <w:pStyle w:val="Normal"/>
        <w:shd w:fill="FFFFFF" w:val="clear"/>
        <w:rPr>
          <w:rFonts w:ascii="Arial" w:hAnsi="Arial" w:cs="Arial"/>
          <w:sz w:val="24"/>
          <w:szCs w:val="24"/>
        </w:rPr>
      </w:pPr>
      <w:r>
        <w:rPr>
          <w:sz w:val="22"/>
          <w:szCs w:val="22"/>
        </w:rPr>
        <w:t>В то же время выясняется, что, не будучи тождественными, процессы функционального и возрастного развития органически связаны друг с другом. С одной стороны, есть основания Пола</w:t>
        <w:softHyphen/>
        <w:t>гать, что частные, парциальные изменения, происходящие при формировании отдельных действий, создают необходимые пред</w:t>
        <w:softHyphen/>
        <w:t>посылки для тех глобальных перестроек детского сознания, ко</w:t>
        <w:softHyphen/>
        <w:t>торые характеризуют ход возрастного развития. С другой сторо</w:t>
        <w:softHyphen/>
        <w:t>ны, выясняется (и это имеет очень важное значение для обсуж</w:t>
        <w:softHyphen/>
        <w:t>даемой нами проблемы), что функциональное развитие протека</w:t>
        <w:softHyphen/>
        <w:t>ет по-разному в разные возрастные периоды развития ребенка, так как поэтапное формирование умственных действий предполагает последовательное их осуществление на различных уровнях, в раз</w:t>
        <w:softHyphen/>
        <w:t>личных планах, что было бы невозможно, если бы эти уровни или планы уже предварительно не сложились на данной возрастной ступени. Например, отработка действия в речевом плане невоз</w:t>
        <w:softHyphen/>
        <w:t>можна у младенца, у которого еще не сложилась «вторая сиг</w:t>
        <w:softHyphen/>
        <w:t>нальная система», а выполнение этих действий в «материализо</w:t>
        <w:softHyphen/>
        <w:t>ванном плане», в плане оперирования наглядными моделями, не-</w:t>
      </w:r>
    </w:p>
    <w:p>
      <w:pPr>
        <w:pStyle w:val="Normal"/>
        <w:shd w:fill="FFFFFF" w:val="clear"/>
        <w:rPr>
          <w:rFonts w:ascii="Arial" w:hAnsi="Arial" w:cs="Arial"/>
          <w:sz w:val="24"/>
          <w:szCs w:val="24"/>
        </w:rPr>
      </w:pPr>
      <w:r>
        <w:rPr>
          <w:sz w:val="16"/>
          <w:szCs w:val="16"/>
        </w:rPr>
        <w:t>го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u w:val="single"/>
          <w:lang w:val="en-US"/>
        </w:rPr>
        <w:t>ans</w:t>
      </w:r>
    </w:p>
    <w:p>
      <w:pPr>
        <w:pStyle w:val="Normal"/>
        <w:shd w:fill="FFFFFF" w:val="clear"/>
        <w:rPr>
          <w:rFonts w:ascii="Arial" w:hAnsi="Arial" w:cs="Arial"/>
          <w:sz w:val="24"/>
          <w:szCs w:val="24"/>
        </w:rPr>
      </w:pPr>
      <w:r>
        <w:rPr>
          <w:sz w:val="22"/>
          <w:szCs w:val="22"/>
        </w:rPr>
        <w:t>доступко ребенку раннего возраста, у которого еще "не развита способность соотносить изображение с изображаемым"&lt;£".;.&gt;•</w:t>
      </w:r>
    </w:p>
    <w:p>
      <w:pPr>
        <w:pStyle w:val="Normal"/>
        <w:shd w:fill="FFFFFF" w:val="clear"/>
        <w:rPr>
          <w:rFonts w:ascii="Arial" w:hAnsi="Arial" w:cs="Arial"/>
          <w:sz w:val="24"/>
          <w:szCs w:val="24"/>
        </w:rPr>
      </w:pPr>
      <w:r>
        <w:rPr>
          <w:sz w:val="22"/>
          <w:szCs w:val="22"/>
        </w:rPr>
        <w:t>Итак, в онтогенезе человеческой психики могут быть выделе</w:t>
        <w:softHyphen/>
        <w:t>ны два тесно взаимосвязанных, но все же различных процесса развития функционального и общего — возрастного.</w:t>
      </w:r>
    </w:p>
    <w:p>
      <w:pPr>
        <w:pStyle w:val="Normal"/>
        <w:shd w:fill="FFFFFF" w:val="clear"/>
        <w:rPr>
          <w:rFonts w:ascii="Arial" w:hAnsi="Arial" w:cs="Arial"/>
          <w:sz w:val="24"/>
          <w:szCs w:val="24"/>
        </w:rPr>
      </w:pPr>
      <w:r>
        <w:rPr>
          <w:sz w:val="22"/>
          <w:szCs w:val="22"/>
        </w:rPr>
        <w:t>Не претендуя на точное определение соответствующих поня</w:t>
        <w:softHyphen/>
        <w:t>тий, отметим лишь, что развитие функциональное, которое может происходить в пределах одного и того же возрастного уровня, в пределах одной и той же «психологической формации», не при</w:t>
        <w:softHyphen/>
        <w:t>водя само по себе к перестройке детской личности в целом, за</w:t>
        <w:softHyphen/>
        <w:t>ключается в парциальных изменениях ее отдельных психических свойств и функций, изменениях, связанных с овладением ребен</w:t>
        <w:softHyphen/>
        <w:t>ком отдельными знаниями и способами действий. В отличие от этого развитие возрастное характеризуется не столько усвоением отдельных знаний и умений, сколько более общими изменениями детской личности, образованием нового психофизиологического уровня, формированием нового плана отражения действительнос</w:t>
        <w:softHyphen/>
        <w:t>ти, обусловленного коренной перестройкой системы отношений ребенка с окружающими людьми и переходом к новым видам деятельности. «Каждая стадия психического развития, — пишет А. Н. Леонтьев, — характеризуется определенным ведущим на данном этапе отношением ребенка к действительности, опреде</w:t>
        <w:softHyphen/>
        <w:t>ленным ведущим типом деятельности. Признаком перехода от од</w:t>
        <w:softHyphen/>
        <w:t>ной стадии к другой является именно изменение ведущего отно</w:t>
        <w:softHyphen/>
        <w:t>шения ребенка к действительности».</w:t>
      </w:r>
    </w:p>
    <w:p>
      <w:pPr>
        <w:pStyle w:val="Normal"/>
        <w:shd w:fill="FFFFFF" w:val="clear"/>
        <w:rPr>
          <w:rFonts w:ascii="Arial" w:hAnsi="Arial" w:cs="Arial"/>
          <w:sz w:val="24"/>
          <w:szCs w:val="24"/>
        </w:rPr>
      </w:pPr>
      <w:r>
        <w:rPr>
          <w:sz w:val="22"/>
          <w:szCs w:val="22"/>
        </w:rPr>
        <w:t>Под влиянием ведущей деятельности происходят двоякого ро</w:t>
        <w:softHyphen/>
        <w:t>да изменения в психике ребенка. Так, многочисленные исследо</w:t>
        <w:softHyphen/>
        <w:t>вания, проведенные под руководством А. Н. Леонтьева, говорят 6 том, что в дошкольном возрасте функциональное развитие, фор</w:t>
        <w:softHyphen/>
        <w:t>мирование отдельных действий, переход от выполнения в мате</w:t>
        <w:softHyphen/>
        <w:t>риальном плане к осуществлению их в плане представлений наи</w:t>
        <w:softHyphen/>
        <w:t>более эффективно происходит в игре и близких к ней по своему характеру формах изобразительной деятельности. Наряду с этим в психике ребеика-дошкольника происхбдят и более фундамен</w:t>
        <w:softHyphen/>
        <w:t>тальные изменения, заключающиеся уже не в овладении отдель</w:t>
        <w:softHyphen/>
        <w:t>ными действиями в их последовательном осуществлении иа раз</w:t>
        <w:softHyphen/>
        <w:t>личных уровнях, в различных планах, а в формировании самих этих уровней, например в возникновении на основе внешней игро</w:t>
        <w:softHyphen/>
        <w:t>вой деятельности внутреннего плана представляемых, воображае</w:t>
        <w:softHyphen/>
        <w:t>мых преобразований действительности.</w:t>
      </w:r>
    </w:p>
    <w:p>
      <w:pPr>
        <w:pStyle w:val="Normal"/>
        <w:shd w:fill="FFFFFF" w:val="clear"/>
        <w:rPr>
          <w:rFonts w:ascii="Arial" w:hAnsi="Arial" w:cs="Arial"/>
          <w:sz w:val="24"/>
          <w:szCs w:val="24"/>
        </w:rPr>
      </w:pPr>
      <w:r>
        <w:rPr>
          <w:sz w:val="22"/>
          <w:szCs w:val="22"/>
        </w:rPr>
        <w:t>Так, например, согласно данным, полученным в исследовани</w:t>
        <w:softHyphen/>
        <w:t>ях, когда на пороге раннего и младшего дошкольного возраста возникают простейшие формы сюжетно-ролевой игры, дети Спо</w:t>
        <w:softHyphen/>
        <w:t>собны осуществлять эту игру лишь в плане внешней деятельности с реальными предметами. На первых порах никакое дополнение фантазией отсутствующих в данной ситуации объектов или дей</w:t>
        <w:softHyphen/>
        <w:t>ствий оказывается невозможным. Но, овладевая постепенно обоб</w:t>
        <w:softHyphen/>
        <w:t>щенными способами игровых замещений и усваивая специфиче</w:t>
        <w:softHyphen/>
        <w:t>ские формы  игрового  моделирования  окружающей  действи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___306</w:t>
      </w:r>
    </w:p>
    <w:p>
      <w:pPr>
        <w:pStyle w:val="Normal"/>
        <w:shd w:fill="FFFFFF" w:val="clear"/>
        <w:rPr>
          <w:rFonts w:ascii="Arial" w:hAnsi="Arial" w:cs="Arial"/>
          <w:sz w:val="24"/>
          <w:szCs w:val="24"/>
        </w:rPr>
      </w:pPr>
      <w:r>
        <w:rPr>
          <w:sz w:val="22"/>
          <w:szCs w:val="22"/>
        </w:rPr>
        <w:t>ности, ребенок затем приобретает общую способность осущест</w:t>
        <w:softHyphen/>
        <w:t>влять воссоздание и преобразование этой действительности в во</w:t>
        <w:softHyphen/>
        <w:t>ображаемом плане, оперируя уже не реальными предметами и их внешними заместителями, а наглядными образами, представле</w:t>
        <w:softHyphen/>
        <w:t>ниями о соответствующих предметах и тех действиях, которые с ними могут быть произведены.</w:t>
      </w:r>
    </w:p>
    <w:p>
      <w:pPr>
        <w:pStyle w:val="Normal"/>
        <w:shd w:fill="FFFFFF" w:val="clear"/>
        <w:rPr>
          <w:rFonts w:ascii="Arial" w:hAnsi="Arial" w:cs="Arial"/>
          <w:sz w:val="24"/>
          <w:szCs w:val="24"/>
        </w:rPr>
      </w:pPr>
      <w:r>
        <w:rPr>
          <w:sz w:val="22"/>
          <w:szCs w:val="22"/>
        </w:rPr>
        <w:t>Сходные данные о формировании &lt;..-&gt;» способности осущест</w:t>
        <w:softHyphen/>
        <w:t>влять известные преобразования проблемной ситуации в плане представлений &lt;;.„&gt;&gt; в контексте другой, специфической для до</w:t>
        <w:softHyphen/>
        <w:t>школьного возраста — продуктивной, изобразительной деятель</w:t>
        <w:softHyphen/>
        <w:t>ности, были получены в исследованиях Л, А. Венгера и Н. Н. Поддьякова.</w:t>
      </w:r>
    </w:p>
    <w:p>
      <w:pPr>
        <w:pStyle w:val="Normal"/>
        <w:shd w:fill="FFFFFF" w:val="clear"/>
        <w:rPr>
          <w:rFonts w:ascii="Arial" w:hAnsi="Arial" w:cs="Arial"/>
          <w:sz w:val="24"/>
          <w:szCs w:val="24"/>
        </w:rPr>
      </w:pPr>
      <w:r>
        <w:rPr>
          <w:sz w:val="22"/>
          <w:szCs w:val="22"/>
        </w:rPr>
        <w:t>Приведенные данные подтверждают выдвинутые ранее поло</w:t>
        <w:softHyphen/>
        <w:t>жения о том, что формирующиеся в разные периоды детства пси</w:t>
        <w:softHyphen/>
        <w:t>хологические новообразования, новые психофизиологические уровни, новые планы отражения действительности складываются на основе деятельности, приобретающей ведущее значение в дан</w:t>
        <w:softHyphen/>
        <w:t>ном возрасте. Хотя необходимым условием перехода от одного вида ведущей деятельности к другому являются процессы созре</w:t>
        <w:softHyphen/>
        <w:t>вания организма ребенка, а также накопления ими известного индивидуального опыта, однако не это составляет основную при</w:t>
        <w:softHyphen/>
        <w:t>чину подобного рода переходов.</w:t>
      </w:r>
    </w:p>
    <w:p>
      <w:pPr>
        <w:pStyle w:val="Normal"/>
        <w:shd w:fill="FFFFFF" w:val="clear"/>
        <w:rPr>
          <w:rFonts w:ascii="Arial" w:hAnsi="Arial" w:cs="Arial"/>
          <w:sz w:val="24"/>
          <w:szCs w:val="24"/>
        </w:rPr>
      </w:pPr>
      <w:r>
        <w:rPr>
          <w:sz w:val="22"/>
          <w:szCs w:val="22"/>
        </w:rPr>
        <w:t>Теоретические и экспериментальные исследования убедитель</w:t>
        <w:softHyphen/>
        <w:t>но показали, что предметные действия ребенка раннего возраста, игра дошкольника, учебная деятельность школьника, последова</w:t>
        <w:softHyphen/>
        <w:t>тельно приобретающие ведущее значение в ходе детского разви</w:t>
        <w:softHyphen/>
        <w:t>тия, имеют социально-историческое происхождение, культивиру</w:t>
        <w:softHyphen/>
        <w:t>ются обществом в воспитательных целях, приобретают разное со</w:t>
        <w:softHyphen/>
        <w:t>держание и различную структуру в разные исторические эпохи. Отдельный индивид, ребенок должен овладеть исторически сло</w:t>
        <w:softHyphen/>
        <w:t>жившимися формами и способами такого рода деятельности, прежде чем начнет осуществлять их самостоятельно, по собст</w:t>
        <w:softHyphen/>
        <w:t>венной инициативе и творчески их видоизменять в соответствии со стоящими перед иим задачами.</w:t>
      </w:r>
    </w:p>
    <w:p>
      <w:pPr>
        <w:pStyle w:val="Normal"/>
        <w:shd w:fill="FFFFFF" w:val="clear"/>
        <w:rPr>
          <w:rFonts w:ascii="Arial" w:hAnsi="Arial" w:cs="Arial"/>
          <w:sz w:val="24"/>
          <w:szCs w:val="24"/>
        </w:rPr>
      </w:pPr>
      <w:r>
        <w:rPr>
          <w:sz w:val="22"/>
          <w:szCs w:val="22"/>
        </w:rPr>
        <w:t>Таким образом, и при анализе закономерностей возрастного развития психики, связанного с переходом от одного вида веду</w:t>
        <w:softHyphen/>
        <w:t>щей деятельности к другой, обнаруживается важное значение усвоения общественного опыта, накопленного предшествующими поколениями. В связи с этим психика детей одного и того же воз</w:t>
        <w:softHyphen/>
        <w:t>раста, живущих в различных социально-исторических условиях и подвергающихся различным воспитательным воздействиям, со</w:t>
        <w:softHyphen/>
        <w:t>храняя некоторые общие возрастные черты, может приобретать весьма различное конкретное содержание и разные структурные особенности.</w:t>
      </w:r>
    </w:p>
    <w:p>
      <w:pPr>
        <w:pStyle w:val="Normal"/>
        <w:shd w:fill="FFFFFF" w:val="clear"/>
        <w:rPr>
          <w:rFonts w:ascii="Arial" w:hAnsi="Arial" w:cs="Arial"/>
          <w:sz w:val="24"/>
          <w:szCs w:val="24"/>
        </w:rPr>
      </w:pPr>
      <w:r>
        <w:rPr>
          <w:sz w:val="22"/>
          <w:szCs w:val="22"/>
        </w:rPr>
        <w:t>Вместе с тем сопоставление хода возрастного и функциональ</w:t>
        <w:softHyphen/>
        <w:t>ного развития говорит о том, что по сравнению с овладением от</w:t>
        <w:softHyphen/>
        <w:t>дельными действиями процесс возрастных преобразований дет</w:t>
        <w:softHyphen/>
        <w:t>ской деятельности носит значительно более глубокий, фундамен</w:t>
        <w:softHyphen/>
        <w:t>тальный характер.</w:t>
      </w:r>
    </w:p>
    <w:p>
      <w:pPr>
        <w:pStyle w:val="Normal"/>
        <w:shd w:fill="FFFFFF" w:val="clear"/>
        <w:rPr>
          <w:rFonts w:ascii="Arial" w:hAnsi="Arial" w:cs="Arial"/>
          <w:sz w:val="24"/>
          <w:szCs w:val="24"/>
        </w:rPr>
      </w:pPr>
      <w:r>
        <w:rPr>
          <w:rFonts w:cs="Arial" w:ascii="Arial" w:hAnsi="Arial"/>
          <w:sz w:val="18"/>
          <w:szCs w:val="18"/>
        </w:rPr>
        <w:t>2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07</w:t>
      </w:r>
    </w:p>
    <w:p>
      <w:pPr>
        <w:pStyle w:val="Normal"/>
        <w:shd w:fill="FFFFFF" w:val="clear"/>
        <w:rPr>
          <w:rFonts w:ascii="Arial" w:hAnsi="Arial" w:cs="Arial"/>
          <w:sz w:val="24"/>
          <w:szCs w:val="24"/>
        </w:rPr>
      </w:pPr>
      <w:r>
        <w:rPr>
          <w:sz w:val="22"/>
          <w:szCs w:val="22"/>
        </w:rPr>
        <w:t>Основой такого рода преобразований является не только ус</w:t>
        <w:softHyphen/>
        <w:t>воение известной совокупности знаний и умений, но и карди</w:t>
        <w:softHyphen/>
        <w:t>нальное изменение жизненной позиции ребенка, установление но</w:t>
        <w:softHyphen/>
        <w:t>вых взаимоотношений с окружающими людьми, переориентация на новое содержание, формирование новых мотивов поведения и ценностных установок.</w:t>
      </w:r>
    </w:p>
    <w:p>
      <w:pPr>
        <w:pStyle w:val="Normal"/>
        <w:shd w:fill="FFFFFF" w:val="clear"/>
        <w:rPr>
          <w:rFonts w:ascii="Arial" w:hAnsi="Arial" w:cs="Arial"/>
          <w:sz w:val="24"/>
          <w:szCs w:val="24"/>
        </w:rPr>
      </w:pPr>
      <w:r>
        <w:rPr>
          <w:sz w:val="22"/>
          <w:szCs w:val="22"/>
        </w:rPr>
        <w:t>Говоря о социальной детерминации рассматриваемого про</w:t>
        <w:softHyphen/>
        <w:t>цесса, необходимо иметь в виду не узко понимаемое обучение, а воспитание в широком смысле этого слова, которое не сводится к формированию отдельных действий и понятий, а необходимо предполагает соответствующую организацию всей жизни и дея</w:t>
        <w:softHyphen/>
        <w:t>тельности ребенка в целом. Вместе с тем следует согласиться с А. Валлоном, что, хотя созревание организма ребенка не являет</w:t>
        <w:softHyphen/>
        <w:t>ся, как мы уже указывали, движущей причиной возрастного раз</w:t>
        <w:softHyphen/>
        <w:t>вития детской психики, оно составляет его необходимое условие.</w:t>
      </w:r>
    </w:p>
    <w:p>
      <w:pPr>
        <w:pStyle w:val="Normal"/>
        <w:shd w:fill="FFFFFF" w:val="clear"/>
        <w:rPr>
          <w:rFonts w:ascii="Arial" w:hAnsi="Arial" w:cs="Arial"/>
          <w:sz w:val="24"/>
          <w:szCs w:val="24"/>
        </w:rPr>
      </w:pPr>
      <w:r>
        <w:rPr>
          <w:sz w:val="22"/>
          <w:szCs w:val="22"/>
        </w:rPr>
        <w:t>Этим, в частности, существенно отличается, как подчеркивал Л. С. Выготский, онтогенез человеческой психики от ее филоге</w:t>
        <w:softHyphen/>
        <w:t>неза, от общественно-исторического развития человеческого со</w:t>
        <w:softHyphen/>
        <w:t>знания, которое происходило, как известно, в течение последних 30—40 тысяч лет без каких-либо существенных изменений мор</w:t>
        <w:softHyphen/>
        <w:t xml:space="preserve">фологических свойств </w:t>
      </w:r>
      <w:r>
        <w:rPr>
          <w:sz w:val="22"/>
          <w:szCs w:val="22"/>
          <w:lang w:val="en-US"/>
        </w:rPr>
        <w:t xml:space="preserve">homo sapiens, </w:t>
      </w:r>
      <w:r>
        <w:rPr>
          <w:sz w:val="22"/>
          <w:szCs w:val="22"/>
        </w:rPr>
        <w:t>сложившихся в период за</w:t>
        <w:softHyphen/>
        <w:t>рождения человеческого рода.</w:t>
      </w:r>
    </w:p>
    <w:p>
      <w:pPr>
        <w:pStyle w:val="Normal"/>
        <w:shd w:fill="FFFFFF" w:val="clear"/>
        <w:rPr>
          <w:rFonts w:ascii="Arial" w:hAnsi="Arial" w:cs="Arial"/>
          <w:sz w:val="24"/>
          <w:szCs w:val="24"/>
        </w:rPr>
      </w:pPr>
      <w:r>
        <w:rPr>
          <w:sz w:val="22"/>
          <w:szCs w:val="22"/>
        </w:rPr>
        <w:t>Очевидная несостоятельность упрощенных биологизаторских концепций вроде старых теорий рекапитуляции С. Холла или позднее появившейся теории «трех ступеней» К. Бюлера, пытав</w:t>
        <w:softHyphen/>
        <w:t>шихся доказать, что все психическое развитие ребенка предопре</w:t>
        <w:softHyphen/>
        <w:t>делено ходом созревания его организма, вызвала скептическое отношение к проблеме взаимозависимости созревания и развития и побудила, например, Ж. Пиаже усомниться в значимости дан</w:t>
        <w:softHyphen/>
        <w:t>ной проблемы для психологии вообще. По этому поводу можно лишь заметить, что ложная трактовка проблемы еще не означа</w:t>
        <w:softHyphen/>
        <w:t>ет, что она сама по себе является мнимой. Особая необходимость в ее рассмотрении ощущается при изучений ранних периодов психического развития, когда наблюдается наиболее интенсивное созревание детского организма. Взаимосвязь развития и созре</w:t>
        <w:softHyphen/>
        <w:t>вания пока что мало изучена. Но накапливающиеся в детской-психологии, генетической физиологии и возрастной морфологии факты дают известные основания считать, что такая зависимость существует, что она носит не односторонний, как полагали пред</w:t>
        <w:softHyphen/>
        <w:t>ставители биологизаторских концепций, а двусторонний харак</w:t>
        <w:softHyphen/>
        <w:t>тер.</w:t>
      </w:r>
    </w:p>
    <w:p>
      <w:pPr>
        <w:pStyle w:val="Normal"/>
        <w:shd w:fill="FFFFFF" w:val="clear"/>
        <w:rPr>
          <w:rFonts w:ascii="Arial" w:hAnsi="Arial" w:cs="Arial"/>
          <w:sz w:val="24"/>
          <w:szCs w:val="24"/>
        </w:rPr>
      </w:pPr>
      <w:r>
        <w:rPr>
          <w:sz w:val="22"/>
          <w:szCs w:val="22"/>
        </w:rPr>
        <w:t>С одной стороны, созревание организма ребенка вообще него нервной системы в частности, которое носит, как показывают мор-фогенетнческие исследования, также стадиальный характер, не порождая само по себе новых психологических образований, со</w:t>
        <w:softHyphen/>
        <w:t>здает на каждой возрастной ступени специфические условия, спе</w:t>
        <w:softHyphen/>
        <w:t>цифические предпосылки для усвоения нового рода опыта, для овладения новыми способами деятельности, для формирования новых психических процес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08</w:t>
      </w:r>
    </w:p>
    <w:p>
      <w:pPr>
        <w:pStyle w:val="Normal"/>
        <w:shd w:fill="FFFFFF" w:val="clear"/>
        <w:rPr>
          <w:rFonts w:ascii="Arial" w:hAnsi="Arial" w:cs="Arial"/>
          <w:sz w:val="24"/>
          <w:szCs w:val="24"/>
        </w:rPr>
      </w:pPr>
      <w:r>
        <w:rPr>
          <w:sz w:val="22"/>
          <w:szCs w:val="22"/>
        </w:rPr>
        <w:t>Так, можно предположить, что интенсивное созревание проек</w:t>
        <w:softHyphen/>
        <w:t>ционных зон коры в раннем возрасте создает известные органи</w:t>
        <w:softHyphen/>
        <w:t>ческие предпосылки для формирования предметных действий и развития предметных восприятий на. данной возрастной ступени. Подобно этому начинающееся в дошкольном возрасте созревание интегративных, ассоциативных корковых зон создает, по-видимо</w:t>
        <w:softHyphen/>
        <w:t>му, необходимую органическую основу для объединения отдель</w:t>
        <w:softHyphen/>
        <w:t>ных действий ребенка в целостные системы игровых и продук</w:t>
        <w:softHyphen/>
        <w:t>тивных деятельностей, а также для овладения относительно сложными комплексами новых знаний и умений.</w:t>
      </w:r>
    </w:p>
    <w:p>
      <w:pPr>
        <w:pStyle w:val="Normal"/>
        <w:shd w:fill="FFFFFF" w:val="clear"/>
        <w:rPr>
          <w:rFonts w:ascii="Arial" w:hAnsi="Arial" w:cs="Arial"/>
          <w:sz w:val="24"/>
          <w:szCs w:val="24"/>
        </w:rPr>
      </w:pPr>
      <w:r>
        <w:rPr>
          <w:sz w:val="22"/>
          <w:szCs w:val="22"/>
        </w:rPr>
        <w:t>Наряду с этим обнаруживается и обратная зависимость созре</w:t>
        <w:softHyphen/>
        <w:t>вания от развития, обусловленного условиями жизни и воспита</w:t>
        <w:softHyphen/>
        <w:t>ния. Вызываемое этими условиями усиленное функционирование определенных систем организма, определенных мозговых струк</w:t>
        <w:softHyphen/>
        <w:t>тур, находящихся на данном возрастном этапе в стадии интен</w:t>
        <w:softHyphen/>
        <w:t>сивного созревания, оказывает существенное влияние иа биохи</w:t>
        <w:softHyphen/>
        <w:t>мию мозга, на морфогенез нервных структур, в частности на ми-элинизацию нервных путей, на рост и дифференциацию нервных клеток в соответствующих зонах мозговой коры.</w:t>
      </w:r>
    </w:p>
    <w:p>
      <w:pPr>
        <w:pStyle w:val="Normal"/>
        <w:shd w:fill="FFFFFF" w:val="clear"/>
        <w:rPr>
          <w:rFonts w:ascii="Arial" w:hAnsi="Arial" w:cs="Arial"/>
          <w:sz w:val="24"/>
          <w:szCs w:val="24"/>
        </w:rPr>
      </w:pPr>
      <w:r>
        <w:rPr>
          <w:sz w:val="22"/>
          <w:szCs w:val="22"/>
        </w:rPr>
        <w:t>Таким образом, возрастное психическое развитие ребенка, оп</w:t>
        <w:softHyphen/>
        <w:t>ределяемое в основном «социальной программой», зависящее от усвоения общественного опыта, имеет вместе с тем глубокую ор</w:t>
        <w:softHyphen/>
        <w:t>ганическую основу, создающую, с одной стороны, необходимые предпосылки для развития, а с другой стороны, претерпевающую существенные изменения под влиянием особенностей функциони</w:t>
        <w:softHyphen/>
        <w:t>рования соответствующих органических систем, реализующих те или иные виды детской деятельности.</w:t>
      </w:r>
    </w:p>
    <w:p>
      <w:pPr>
        <w:pStyle w:val="Normal"/>
        <w:shd w:fill="FFFFFF" w:val="clear"/>
        <w:rPr>
          <w:rFonts w:ascii="Arial" w:hAnsi="Arial" w:cs="Arial"/>
          <w:sz w:val="24"/>
          <w:szCs w:val="24"/>
        </w:rPr>
      </w:pPr>
      <w:r>
        <w:rPr>
          <w:sz w:val="22"/>
          <w:szCs w:val="22"/>
        </w:rPr>
        <w:t>Мы подробно остановились на проблеме стадиальности воз</w:t>
        <w:softHyphen/>
        <w:t>растного развития психики ребенка, так как она является цен</w:t>
        <w:softHyphen/>
        <w:t>тральной, важнейшей проблемой детской и педагогической пси</w:t>
        <w:softHyphen/>
        <w:t>хологии и от ее решения во многом зависит как понимание дви</w:t>
        <w:softHyphen/>
        <w:t>жущих причин и закономерностей онтогенеза человеческой пси</w:t>
        <w:softHyphen/>
        <w:t>хики, так и оценка значения последовательных периодов детства для общего хода формирования человеческой личности.</w:t>
      </w:r>
    </w:p>
    <w:p>
      <w:pPr>
        <w:pStyle w:val="Normal"/>
        <w:shd w:fill="FFFFFF" w:val="clear"/>
        <w:rPr>
          <w:rFonts w:ascii="Arial" w:hAnsi="Arial" w:cs="Arial"/>
          <w:sz w:val="24"/>
          <w:szCs w:val="24"/>
        </w:rPr>
      </w:pPr>
      <w:r>
        <w:rPr>
          <w:sz w:val="22"/>
          <w:szCs w:val="22"/>
        </w:rPr>
        <w:t>К ложному пониманию этого значения приводит выдвигаемая бихевиористами концепция развития ребенка, отрицающая ка</w:t>
        <w:softHyphen/>
        <w:t>чественное своеобразие его возрастных периодов. Подчеркивая чрезвычайную пластичность, обучаемость детей дошкольного воз</w:t>
        <w:softHyphen/>
        <w:t>раста, бихевиористы не учитывают того, что эта обучаемость но</w:t>
        <w:softHyphen/>
        <w:t>сит избирательный, специфический характер и что дети, стоящие на данной возрастной ступени, обнаруживают сензитивность не ко всем, а к определенного рода воздействиям и наиболее эффек</w:t>
        <w:softHyphen/>
        <w:t>тивно овладевают не любыми, а лишь определенного рода содер</w:t>
        <w:softHyphen/>
        <w:t>жаниями и определенными способами деятельности. Крайние представители механистической теории развития полагают, что ребенка-дошкольника можно обучить чему угодно путем форси</w:t>
        <w:softHyphen/>
        <w:t>рованной тренировки и таким образом фактически отрицают осо</w:t>
        <w:softHyphen/>
        <w:t>бое значение ранних периодов детства и тех качественных изме</w:t>
        <w:softHyphen/>
        <w:t>нений  психики,  которые  происходят в  эти  периоды, для общ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09</w:t>
      </w:r>
    </w:p>
    <w:p>
      <w:pPr>
        <w:pStyle w:val="Normal"/>
        <w:shd w:fill="FFFFFF" w:val="clear"/>
        <w:rPr>
          <w:rFonts w:ascii="Arial" w:hAnsi="Arial" w:cs="Arial"/>
          <w:sz w:val="24"/>
          <w:szCs w:val="24"/>
        </w:rPr>
      </w:pPr>
      <w:r>
        <w:rPr>
          <w:b/>
          <w:bCs/>
          <w:sz w:val="22"/>
          <w:szCs w:val="22"/>
        </w:rPr>
        <w:t xml:space="preserve">хода </w:t>
      </w:r>
      <w:r>
        <w:rPr>
          <w:sz w:val="22"/>
          <w:szCs w:val="22"/>
        </w:rPr>
        <w:t xml:space="preserve">человеческого развития. Отсюда некоторые ., </w:t>
      </w:r>
      <w:r>
        <w:rPr>
          <w:b/>
          <w:bCs/>
          <w:sz w:val="22"/>
          <w:szCs w:val="22"/>
        </w:rPr>
        <w:t xml:space="preserve">современные </w:t>
      </w:r>
      <w:r>
        <w:rPr>
          <w:sz w:val="22"/>
          <w:szCs w:val="22"/>
        </w:rPr>
        <w:t>!аредставители бихевиоризма делают вывод о том, что дальней</w:t>
        <w:softHyphen/>
        <w:t>ший прогресс интеллектуального развития человечества будет якобы связан с сокращением детства. Так, например, исходя из современных данных о больших психофизиологических возмож</w:t>
        <w:softHyphen/>
        <w:t>ностях маленьких детей, некоторые американские педагоги пред</w:t>
        <w:softHyphen/>
        <w:t>лагают в целях ускорения развития фактически ликвидировать дошкольное детство и осуществлять школьное обучение основам наук, включая математику, физику, биологию, историю и даже политическую экономию начиная с 4-летнего возраста.</w:t>
      </w:r>
    </w:p>
    <w:p>
      <w:pPr>
        <w:pStyle w:val="Normal"/>
        <w:shd w:fill="FFFFFF" w:val="clear"/>
        <w:rPr>
          <w:rFonts w:ascii="Arial" w:hAnsi="Arial" w:cs="Arial"/>
          <w:sz w:val="24"/>
          <w:szCs w:val="24"/>
        </w:rPr>
      </w:pPr>
      <w:r>
        <w:rPr>
          <w:sz w:val="22"/>
          <w:szCs w:val="22"/>
        </w:rPr>
        <w:t>Как известно, большая заслуга в преодолении подобного ро</w:t>
        <w:softHyphen/>
        <w:t>да механистических концепций, сводящих психическое развитие к количественному накоплению знаний и умений, которое может быть ускорено путем форсирования обучения, принадлежит Ж. Пиаже. Его исследования позволили обнаружить глубокие ка</w:t>
        <w:softHyphen/>
        <w:t>чественные изменения, происходящие в мышлении ребенка при переходе от одного возрастного периода к другому. Вместе с тем, как это уже неоднократно отмечалось в советской психологии, ошибочным в концепции, выдвинутой Пиаже, является то, что он рассматривает психическое развитие ребенка как результат его индивидуального приспособления к окружающему, игнорируя ве</w:t>
        <w:softHyphen/>
        <w:t>дущую роль в этом процессе усвоения общественного опыта, при</w:t>
        <w:softHyphen/>
        <w:t>водящего не только к формированию отдельных действий и умст</w:t>
        <w:softHyphen/>
        <w:t>венных операций, но и к воспроизводству, воссозданию на протя</w:t>
        <w:softHyphen/>
        <w:t>жении детства всей целостной структуры основных свойств чело</w:t>
        <w:softHyphen/>
        <w:t>веческой личности, сложившейся в ходе социально-исторического процесса и отвечающей требованиям того общества, в котором ребенок живет и развивается.</w:t>
      </w:r>
    </w:p>
    <w:p>
      <w:pPr>
        <w:pStyle w:val="Normal"/>
        <w:shd w:fill="FFFFFF" w:val="clear"/>
        <w:rPr>
          <w:rFonts w:ascii="Arial" w:hAnsi="Arial" w:cs="Arial"/>
          <w:sz w:val="24"/>
          <w:szCs w:val="24"/>
        </w:rPr>
      </w:pPr>
      <w:r>
        <w:rPr>
          <w:sz w:val="22"/>
          <w:szCs w:val="22"/>
        </w:rPr>
        <w:t>. Неверное понимание условий и движущих сил детского раз</w:t>
        <w:softHyphen/>
        <w:t>вития приводит к ошибочной точке зрения на значение последо</w:t>
        <w:softHyphen/>
        <w:t>вательных возрастных периодов этого развития, которую можно было бы назвать фииалистской. Согласно Пиаже, последователь</w:t>
        <w:softHyphen/>
        <w:t>ные стадии умственного развития ребенка, стадии сенсомоторно-го интеллекта, интуитивного, образного мышления, конкретных операций и т. д. имеют, так сказать, преходящее значение, лишь подготавливая возможность возникновения мышления формаль</w:t>
        <w:softHyphen/>
        <w:t>но-логического. Когда в подростковом возрасте в качестве фи</w:t>
        <w:softHyphen/>
        <w:t>нального, конечного результата всего предшествующего развития появляется это формально-логическое, гипотетико-дедуктивнос мышление, все ранее возникшие виды интеллектуальной деятель</w:t>
        <w:softHyphen/>
        <w:t>ности якобы теряют свое значение, уступая место более сложным и  более совершенным  формам   познания  действительности.</w:t>
      </w:r>
    </w:p>
    <w:p>
      <w:pPr>
        <w:pStyle w:val="Normal"/>
        <w:shd w:fill="FFFFFF" w:val="clear"/>
        <w:rPr>
          <w:rFonts w:ascii="Arial" w:hAnsi="Arial" w:cs="Arial"/>
          <w:sz w:val="24"/>
          <w:szCs w:val="24"/>
        </w:rPr>
      </w:pPr>
      <w:r>
        <w:rPr>
          <w:sz w:val="22"/>
          <w:szCs w:val="22"/>
        </w:rPr>
        <w:t>Одним из существенных недостатков такого рода фииалист</w:t>
        <w:softHyphen/>
        <w:t>ской концепции является отсутствие системного подхода к струк</w:t>
        <w:softHyphen/>
        <w:t>туре психических свойств развитой человеческой личности, оши</w:t>
        <w:softHyphen/>
        <w:t>бочное ее понимание как одноуровневого, монопланового образо</w:t>
        <w:softHyphen/>
        <w:t>вания, характеризующегося лишь ансамблем поздно формирую</w:t>
        <w:softHyphen/>
        <w:t>щихся логических операций, которые якобы способны осуществи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10</w:t>
      </w:r>
    </w:p>
    <w:p>
      <w:pPr>
        <w:pStyle w:val="Normal"/>
        <w:shd w:fill="FFFFFF" w:val="clear"/>
        <w:rPr>
          <w:rFonts w:ascii="Arial" w:hAnsi="Arial" w:cs="Arial"/>
          <w:sz w:val="24"/>
          <w:szCs w:val="24"/>
        </w:rPr>
      </w:pPr>
      <w:r>
        <w:rPr>
          <w:sz w:val="22"/>
          <w:szCs w:val="22"/>
        </w:rPr>
        <w:t>ориентирующую роль в поведении без опоры на ранее образую</w:t>
        <w:softHyphen/>
        <w:t>щиеся психические процессы.</w:t>
      </w:r>
    </w:p>
    <w:p>
      <w:pPr>
        <w:pStyle w:val="Normal"/>
        <w:shd w:fill="FFFFFF" w:val="clear"/>
        <w:rPr>
          <w:rFonts w:ascii="Arial" w:hAnsi="Arial" w:cs="Arial"/>
          <w:sz w:val="24"/>
          <w:szCs w:val="24"/>
        </w:rPr>
      </w:pPr>
      <w:r>
        <w:rPr>
          <w:sz w:val="22"/>
          <w:szCs w:val="22"/>
        </w:rPr>
        <w:t>' В противоположность этому в советской психологической и физиологической литературе были выдвинуты положения о сис</w:t>
        <w:softHyphen/>
        <w:t>темном и смысловом строении человеческого сознания, о много</w:t>
        <w:softHyphen/>
        <w:t>уровневом построении механизмов регуляции поведения, о иерар</w:t>
        <w:softHyphen/>
        <w:t>хической соподчиненности деятельностей как существенной пси</w:t>
        <w:softHyphen/>
        <w:t>хологической характеристике человеческой личности.</w:t>
      </w:r>
    </w:p>
    <w:p>
      <w:pPr>
        <w:pStyle w:val="Normal"/>
        <w:shd w:fill="FFFFFF" w:val="clear"/>
        <w:rPr>
          <w:rFonts w:ascii="Arial" w:hAnsi="Arial" w:cs="Arial"/>
          <w:sz w:val="24"/>
          <w:szCs w:val="24"/>
        </w:rPr>
      </w:pPr>
      <w:r>
        <w:rPr>
          <w:sz w:val="22"/>
          <w:szCs w:val="22"/>
        </w:rPr>
        <w:t>Такой системный подход дает возможность хотя бы генетиче</w:t>
        <w:softHyphen/>
        <w:t>ски представить себе психофизиологическую структуру человече</w:t>
        <w:softHyphen/>
        <w:t>ской личности как сложную иерархическую систему соподчинен</w:t>
        <w:softHyphen/>
        <w:t>ных планов или уровней отражений действительности и психиче</w:t>
        <w:softHyphen/>
        <w:t>ской регуляции деятельности субъекта.</w:t>
      </w:r>
    </w:p>
    <w:p>
      <w:pPr>
        <w:pStyle w:val="Normal"/>
        <w:shd w:fill="FFFFFF" w:val="clear"/>
        <w:rPr>
          <w:rFonts w:ascii="Arial" w:hAnsi="Arial" w:cs="Arial"/>
          <w:sz w:val="24"/>
          <w:szCs w:val="24"/>
        </w:rPr>
      </w:pPr>
      <w:r>
        <w:rPr>
          <w:sz w:val="22"/>
          <w:szCs w:val="22"/>
        </w:rPr>
        <w:t>Не говоря о допсихических уровнях афферентации и регуля</w:t>
        <w:softHyphen/>
        <w:t>ции безусловнорефлекторных функций, есть основание выделить, во-первых, уровень перцептивных действий, осуществляемый в по</w:t>
        <w:softHyphen/>
        <w:t>ле непосредственного восприятия окружающей ситуации, уровень воображаемых преобразований действительности в плане нагляд</w:t>
        <w:softHyphen/>
        <w:t>но-образного мышления, затем уровень умственных действий, осу</w:t>
        <w:softHyphen/>
        <w:t>ществляемых с помощью знаковых систем в плане отвлеченного, понятийного мышления и т. д. Насколько позволяют судить на</w:t>
        <w:softHyphen/>
        <w:t>копленные в психологии данные, эти уровни отражения действи</w:t>
        <w:softHyphen/>
        <w:t>тельности внутренне связаны с уровнями мотивации человече</w:t>
        <w:softHyphen/>
        <w:t>ской деятельности, которые также соподчинены друг другу, харак</w:t>
        <w:softHyphen/>
        <w:t>теризуясь известной иерархией ценностных ориентации и устано</w:t>
        <w:softHyphen/>
        <w:t>вок личности.</w:t>
      </w:r>
    </w:p>
    <w:p>
      <w:pPr>
        <w:pStyle w:val="Normal"/>
        <w:shd w:fill="FFFFFF" w:val="clear"/>
        <w:rPr>
          <w:rFonts w:ascii="Arial" w:hAnsi="Arial" w:cs="Arial"/>
          <w:sz w:val="24"/>
          <w:szCs w:val="24"/>
        </w:rPr>
      </w:pPr>
      <w:r>
        <w:rPr>
          <w:sz w:val="22"/>
          <w:szCs w:val="22"/>
        </w:rPr>
        <w:t>Есть основания полагать, что в своей развитой форме у взрос</w:t>
        <w:softHyphen/>
        <w:t>лого человека такого рода многоуровневая «многоэтажная» сис</w:t>
        <w:softHyphen/>
        <w:t>тема функционирует как единое целое, и при решении практиче</w:t>
        <w:softHyphen/>
        <w:t>ских или умственных задач требуется согласованная работа всех психофизиологических механизмов, осуществляющих преобразова</w:t>
        <w:softHyphen/>
        <w:t>ние получаемой информации на всех уровнях этой системы.</w:t>
      </w:r>
    </w:p>
    <w:p>
      <w:pPr>
        <w:pStyle w:val="Normal"/>
        <w:shd w:fill="FFFFFF" w:val="clear"/>
        <w:rPr>
          <w:rFonts w:ascii="Arial" w:hAnsi="Arial" w:cs="Arial"/>
          <w:sz w:val="24"/>
          <w:szCs w:val="24"/>
        </w:rPr>
      </w:pPr>
      <w:r>
        <w:rPr>
          <w:sz w:val="22"/>
          <w:szCs w:val="22"/>
        </w:rPr>
        <w:t>В ходе развития ребенка отдельные уровни подобного рода системы формируются «поэтапно», один за другим, и хотя при возникновении более высокого уровня деятельности нижележа</w:t>
        <w:softHyphen/>
        <w:t>щие видоизменяются, проходят путь дальнейшего развития, под</w:t>
        <w:softHyphen/>
        <w:t>чиняясь высшему контролю, они не теряют своего значения, вы-нолняя свою подчиненную роль в общей системе ориентации и ре</w:t>
        <w:softHyphen/>
        <w:t>гуляции осмысленной деятельности.</w:t>
      </w:r>
    </w:p>
    <w:p>
      <w:pPr>
        <w:pStyle w:val="Normal"/>
        <w:shd w:fill="FFFFFF" w:val="clear"/>
        <w:rPr>
          <w:rFonts w:ascii="Arial" w:hAnsi="Arial" w:cs="Arial"/>
          <w:sz w:val="24"/>
          <w:szCs w:val="24"/>
        </w:rPr>
      </w:pPr>
      <w:r>
        <w:rPr>
          <w:sz w:val="22"/>
          <w:szCs w:val="22"/>
        </w:rPr>
        <w:t>Так, чрезвычайно быстро развивающиеся у ребенка раннего возраста процессы восприятия или интенсивно формирующиеся в дошкольном детстве процессы наглядно-образного мышления и творческого воображения играют важную роль не только в жизни маленьких детей, но и в деятельности взрослого челове</w:t>
        <w:softHyphen/>
        <w:t>ка — рабочего, инженера, ученого, художника.</w:t>
      </w:r>
    </w:p>
    <w:p>
      <w:pPr>
        <w:pStyle w:val="Normal"/>
        <w:shd w:fill="FFFFFF" w:val="clear"/>
        <w:rPr>
          <w:rFonts w:ascii="Arial" w:hAnsi="Arial" w:cs="Arial"/>
          <w:sz w:val="24"/>
          <w:szCs w:val="24"/>
        </w:rPr>
      </w:pPr>
      <w:r>
        <w:rPr>
          <w:sz w:val="22"/>
          <w:szCs w:val="22"/>
        </w:rPr>
        <w:t>Даже в области математики и теоретической физики, где, ка</w:t>
        <w:softHyphen/>
        <w:t>залось бы, отвлеченное абстрактное мышление должно иметь исключительное значение, по свидетельству таких выдающихся ученых, как Н. Виннер, П. Л. Капица, А. Эйнштейн    и друг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311</w:t>
      </w:r>
    </w:p>
    <w:p>
      <w:pPr>
        <w:pStyle w:val="Normal"/>
        <w:shd w:fill="FFFFFF" w:val="clear"/>
        <w:rPr>
          <w:rFonts w:ascii="Arial" w:hAnsi="Arial" w:cs="Arial"/>
          <w:sz w:val="24"/>
          <w:szCs w:val="24"/>
        </w:rPr>
      </w:pPr>
      <w:r>
        <w:rPr>
          <w:sz w:val="22"/>
          <w:szCs w:val="22"/>
        </w:rPr>
        <w:t>первостепенную  роль   играет  «интуитивное»,    наглядно-образное познание действительности.</w:t>
      </w:r>
    </w:p>
    <w:p>
      <w:pPr>
        <w:pStyle w:val="Normal"/>
        <w:shd w:fill="FFFFFF" w:val="clear"/>
        <w:rPr>
          <w:rFonts w:ascii="Arial" w:hAnsi="Arial" w:cs="Arial"/>
          <w:sz w:val="24"/>
          <w:szCs w:val="24"/>
        </w:rPr>
      </w:pPr>
      <w:r>
        <w:rPr>
          <w:sz w:val="22"/>
          <w:szCs w:val="22"/>
        </w:rPr>
        <w:t>Проведенные в последние годы исследования В. П, Зинченко позволили</w:t>
      </w:r>
      <w:r>
        <w:rPr>
          <w:sz w:val="22"/>
          <w:szCs w:val="22"/>
          <w:vertAlign w:val="superscript"/>
        </w:rPr>
        <w:t>5</w:t>
      </w:r>
      <w:r>
        <w:rPr>
          <w:sz w:val="22"/>
          <w:szCs w:val="22"/>
        </w:rPr>
        <w:t xml:space="preserve"> обнаружить те сложные преобразования получаемой информации, которые происходят в процессе «продуктивного вос</w:t>
        <w:softHyphen/>
        <w:t>приятия» н наглядно-образного мышления, и первостепенную значимость такого рода преобразований в процессе деятельности оператора автоматизированного производства. «Никакое отвле</w:t>
        <w:softHyphen/>
        <w:t>ченное познание, — писал С. Л. Рубинштейн, — невозможно в от</w:t>
        <w:softHyphen/>
        <w:t>рыве от чувственного. Это верно не только в том смысле, что лю</w:t>
        <w:softHyphen/>
        <w:t>бое теоретическое мышление исходит, в конечном счете, из эмпи</w:t>
        <w:softHyphen/>
        <w:t>рических данных и приходит к самому отвлеченному содержанию в результате более или менее глубокого анализа чувственных данных, но н в том, более глубоком смысле, что то или иное, пусть очень редуцированное чувственное содержание всегда заключено и внутри отвлеченного мышления, образуя его подоплеку». А эта подоплека, эта чувственная основа всякой умственной деятельно</w:t>
        <w:softHyphen/>
        <w:t>сти начинает складываться уже в первые годы жизни ребенка.</w:t>
      </w:r>
    </w:p>
    <w:p>
      <w:pPr>
        <w:pStyle w:val="Normal"/>
        <w:shd w:fill="FFFFFF" w:val="clear"/>
        <w:rPr>
          <w:rFonts w:ascii="Arial" w:hAnsi="Arial" w:cs="Arial"/>
          <w:sz w:val="24"/>
          <w:szCs w:val="24"/>
        </w:rPr>
      </w:pPr>
      <w:r>
        <w:rPr>
          <w:sz w:val="22"/>
          <w:szCs w:val="22"/>
        </w:rPr>
        <w:t>Существенный вклад в общий ход формирования человечес</w:t>
        <w:softHyphen/>
        <w:t>кой личности вносит раннее развитие не только интеллектуаль</w:t>
        <w:softHyphen/>
        <w:t>ной, но и мотивационно-эмоциональной сферы ребенка.</w:t>
      </w:r>
    </w:p>
    <w:p>
      <w:pPr>
        <w:pStyle w:val="Normal"/>
        <w:shd w:fill="FFFFFF" w:val="clear"/>
        <w:rPr>
          <w:rFonts w:ascii="Arial" w:hAnsi="Arial" w:cs="Arial"/>
          <w:sz w:val="24"/>
          <w:szCs w:val="24"/>
        </w:rPr>
      </w:pPr>
      <w:r>
        <w:rPr>
          <w:sz w:val="22"/>
          <w:szCs w:val="22"/>
        </w:rPr>
        <w:t>Те первые эмоциональные отношения, которые складываются у младенца с матерью и другими близкими людьми, а затем и с более широким кругом сверстников и взрослых, — чувства сынов</w:t>
        <w:softHyphen/>
        <w:t>ней любви, сочувствия другому человеку, дружеской привязан</w:t>
        <w:softHyphen/>
        <w:t>ности и т. д.—обогащаются в процессе возрастного развития ре</w:t>
        <w:softHyphen/>
        <w:t>бенка, претерпевают глубокие изменения и служат необходимой основой для возникновения впоследствии более сложных социаль</w:t>
        <w:softHyphen/>
        <w:t>ных чувств. Происходит как бы перенос этих рано возникающих человеческих чувств с близкого на далекое, с более узкой на бо</w:t>
        <w:softHyphen/>
        <w:t>лее широкую область социальных отношений, приобретающих в ходе развития ребенка такой же глубокий личностный смысл, как и его взаимоотношения с родными и близкими. Образные выра</w:t>
        <w:softHyphen/>
        <w:t>жения «любовь к матери-родине», «преданность Отчизне», «брат</w:t>
        <w:softHyphen/>
        <w:t>ство всех трудящихся» свидетельствуют о том, что истоки выс</w:t>
        <w:softHyphen/>
        <w:t>ших человеческих эмоций лежат в переживаниях раннего детства. Если соответствующие интеллектуальные и эмоциональные качества по тем или иным причинам не получают должного раз</w:t>
        <w:softHyphen/>
        <w:t>вития в раннем детстве, то впоследствии преодоление такого ро</w:t>
        <w:softHyphen/>
        <w:t>да недостатков, как показывают многочисленные факты, оказы</w:t>
        <w:softHyphen/>
        <w:t>вается делом трудным, а подчас и невозможным.</w:t>
      </w:r>
    </w:p>
    <w:p>
      <w:pPr>
        <w:pStyle w:val="Normal"/>
        <w:shd w:fill="FFFFFF" w:val="clear"/>
        <w:rPr>
          <w:rFonts w:ascii="Arial" w:hAnsi="Arial" w:cs="Arial"/>
          <w:sz w:val="24"/>
          <w:szCs w:val="24"/>
        </w:rPr>
      </w:pPr>
      <w:r>
        <w:rPr>
          <w:sz w:val="22"/>
          <w:szCs w:val="22"/>
        </w:rPr>
        <w:t>Так, ум человека, у которого в детские годы не сформирова</w:t>
        <w:softHyphen/>
        <w:t>лось должным образом непосредственное восприятие окружающего и наглядно-образное мышление, может получить впоследствии одностороннее развитие, приобрести чрезмерно отвлеченный, оторванный от конкретной действительности характер.</w:t>
      </w:r>
    </w:p>
    <w:p>
      <w:pPr>
        <w:pStyle w:val="Normal"/>
        <w:shd w:fill="FFFFFF" w:val="clear"/>
        <w:rPr>
          <w:rFonts w:ascii="Arial" w:hAnsi="Arial" w:cs="Arial"/>
          <w:sz w:val="24"/>
          <w:szCs w:val="24"/>
        </w:rPr>
      </w:pPr>
      <w:r>
        <w:rPr>
          <w:sz w:val="22"/>
          <w:szCs w:val="22"/>
        </w:rPr>
        <w:t>Подобно этому раннее неблагополучие аффективных взаимо</w:t>
        <w:softHyphen/>
        <w:t>отношений с близкими взрослыми и сверстниками или дефект</w:t>
        <w:softHyphen/>
        <w:t>ность эмоционального общения с окружающими создает опас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12</w:t>
      </w:r>
    </w:p>
    <w:p>
      <w:pPr>
        <w:pStyle w:val="Normal"/>
        <w:shd w:fill="FFFFFF" w:val="clear"/>
        <w:rPr>
          <w:rFonts w:ascii="Arial" w:hAnsi="Arial" w:cs="Arial"/>
          <w:sz w:val="24"/>
          <w:szCs w:val="24"/>
        </w:rPr>
      </w:pPr>
      <w:r>
        <w:rPr>
          <w:sz w:val="22"/>
          <w:szCs w:val="22"/>
        </w:rPr>
        <w:t>нарушения последующего хода формирования личности и может привести, например, к тому, что ребенок, став взрослым, даже при усЛойнн достижения высокого уровня интеллектуального раз</w:t>
        <w:softHyphen/>
        <w:t>вития окажется человеком сухим н черствым, неспособным вчувствоваться в радости н печали других людей, устанавливать, с ними теплые дружеские взаимоотношения.</w:t>
      </w:r>
    </w:p>
    <w:p>
      <w:pPr>
        <w:pStyle w:val="Normal"/>
        <w:shd w:fill="FFFFFF" w:val="clear"/>
        <w:rPr>
          <w:rFonts w:ascii="Arial" w:hAnsi="Arial" w:cs="Arial"/>
          <w:sz w:val="24"/>
          <w:szCs w:val="24"/>
        </w:rPr>
      </w:pPr>
      <w:r>
        <w:rPr>
          <w:sz w:val="22"/>
          <w:szCs w:val="22"/>
        </w:rPr>
        <w:t>Все сказанное приводит к выводу о том, что одинаково непра</w:t>
        <w:softHyphen/>
        <w:t>вомерным является как отрицание качественного своеобразия ступеней возрастного развития ребенка, так н трактовка их как якобы имеющих чисто временное, преходящее значение, как про</w:t>
        <w:softHyphen/>
        <w:t>явление лишь незрелости, несовершенства маленького растущего существа.</w:t>
      </w:r>
    </w:p>
    <w:p>
      <w:pPr>
        <w:pStyle w:val="Normal"/>
        <w:shd w:fill="FFFFFF" w:val="clear"/>
        <w:rPr>
          <w:rFonts w:ascii="Arial" w:hAnsi="Arial" w:cs="Arial"/>
          <w:sz w:val="24"/>
          <w:szCs w:val="24"/>
        </w:rPr>
      </w:pPr>
      <w:r>
        <w:rPr>
          <w:sz w:val="22"/>
          <w:szCs w:val="22"/>
        </w:rPr>
        <w:t>Мы попытались обосновать положение, согласно которому воз</w:t>
        <w:softHyphen/>
        <w:t>никающие на ранних возрастных ступенях психологические но</w:t>
        <w:softHyphen/>
        <w:t>вообразования имеют непреходящее, «абсолютное» значение для всестороннего развития индивида, вносят свой особый неповтори</w:t>
        <w:softHyphen/>
        <w:t>мый вклад в формирование человеческой личности.</w:t>
      </w:r>
    </w:p>
    <w:p>
      <w:pPr>
        <w:pStyle w:val="Normal"/>
        <w:shd w:fill="FFFFFF" w:val="clear"/>
        <w:rPr>
          <w:rFonts w:ascii="Arial" w:hAnsi="Arial" w:cs="Arial"/>
          <w:sz w:val="24"/>
          <w:szCs w:val="24"/>
        </w:rPr>
      </w:pPr>
      <w:r>
        <w:rPr>
          <w:sz w:val="22"/>
          <w:szCs w:val="22"/>
        </w:rPr>
        <w:t>Прогрессивным по видимости, но реакционно-утопическим по своей сути выступает утверждение о том, что якобы ценой ис</w:t>
        <w:softHyphen/>
        <w:t>кусственной акселерации развития ребенка, путем сокращения детства может быть достигнут в дальнейшем духовный прогресс человечества. Детство ребенка, значительно более длительное и неизмеримо более богатое по содержанию, по характеру проис</w:t>
        <w:softHyphen/>
        <w:t>ходящих на его протяжении психических изменений, чем это име</w:t>
        <w:softHyphen/>
        <w:t>ет место у детенышей животных, является величайшим достиже</w:t>
        <w:softHyphen/>
        <w:t xml:space="preserve">нием и громадным преимуществом </w:t>
      </w:r>
      <w:r>
        <w:rPr>
          <w:sz w:val="22"/>
          <w:szCs w:val="22"/>
          <w:lang w:val="en-US"/>
        </w:rPr>
        <w:t xml:space="preserve">homo sapiens. </w:t>
      </w:r>
      <w:r>
        <w:rPr>
          <w:sz w:val="22"/>
          <w:szCs w:val="22"/>
        </w:rPr>
        <w:t>Оно дает воз</w:t>
        <w:softHyphen/>
        <w:t>можность ребенку до достижения зрелости овладеть богатством духовной н материальной культуры, созданной обществом, при</w:t>
        <w:softHyphen/>
        <w:t>обрести специфические для человека способности н нравственные качества личности и, став, таким образом, «на плечи» предшест</w:t>
        <w:softHyphen/>
        <w:t>вующих поколений, двигаться дальше по пути социального и на</w:t>
        <w:softHyphen/>
        <w:t>учно-технического прогресса.</w:t>
      </w:r>
    </w:p>
    <w:p>
      <w:pPr>
        <w:pStyle w:val="Normal"/>
        <w:shd w:fill="FFFFFF" w:val="clear"/>
        <w:rPr>
          <w:rFonts w:ascii="Arial" w:hAnsi="Arial" w:cs="Arial"/>
          <w:sz w:val="24"/>
          <w:szCs w:val="24"/>
        </w:rPr>
      </w:pPr>
      <w:r>
        <w:rPr>
          <w:sz w:val="22"/>
          <w:szCs w:val="22"/>
        </w:rPr>
        <w:t>Борьба за детство, за его материальное благополучие и все</w:t>
        <w:softHyphen/>
        <w:t>стороннее развитие, против его сокращения н безжалостной его эксплуатации велась трудящимися в течение столетий, и только социалистическая революция позволила достигнуть решающей победы в этой борьбе. И теперь, когда реализация всех громад</w:t>
        <w:softHyphen/>
        <w:t>ных потенциальных возможностей, таящихся в природе каждого человека, стала основной целью нашего общества, надо не со</w:t>
        <w:softHyphen/>
        <w:t>кращать детство, а так совершенствовать содержание, формы и методы воспитания, чтобы на каждой возрастной ступени разви</w:t>
        <w:softHyphen/>
        <w:t>тия ребенка обеспечить последовательное, поэтапное формирова</w:t>
        <w:softHyphen/>
        <w:t>ние качеств и способностей будущей личности.</w:t>
      </w:r>
    </w:p>
    <w:p>
      <w:pPr>
        <w:pStyle w:val="Normal"/>
        <w:shd w:fill="FFFFFF" w:val="clear"/>
        <w:rPr>
          <w:rFonts w:ascii="Arial" w:hAnsi="Arial" w:cs="Arial"/>
          <w:sz w:val="24"/>
          <w:szCs w:val="24"/>
        </w:rPr>
      </w:pPr>
      <w:r>
        <w:rPr>
          <w:sz w:val="22"/>
          <w:szCs w:val="22"/>
        </w:rPr>
        <w:t>Как мы пытались показать, маленький ребенок очень пласти</w:t>
        <w:softHyphen/>
        <w:t>чен, сенснбилен, легко обучаем. Он многое может, может значи</w:t>
        <w:softHyphen/>
        <w:t>тельно больше, чем предполагали психологи и педагоги до сих пор. Это открывает перспективы существенного обогащения по</w:t>
        <w:softHyphen/>
        <w:t>знавательного содержания дошкольной программы, в частности введения в систему образовательной работы детского сада о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313</w:t>
      </w:r>
    </w:p>
    <w:p>
      <w:pPr>
        <w:pStyle w:val="Normal"/>
        <w:shd w:fill="FFFFFF" w:val="clear"/>
        <w:rPr>
          <w:rFonts w:ascii="Arial" w:hAnsi="Arial" w:cs="Arial"/>
          <w:sz w:val="24"/>
          <w:szCs w:val="24"/>
        </w:rPr>
      </w:pPr>
      <w:r>
        <w:rPr>
          <w:sz w:val="22"/>
          <w:szCs w:val="22"/>
        </w:rPr>
        <w:t>чения началам математики и грамоты, а также значительного повышения уровня нравственного и эстетического воспитания де</w:t>
        <w:softHyphen/>
        <w:t>тей дошкольного возраста. Вместе с тем полученные исследова</w:t>
        <w:softHyphen/>
        <w:t>тельские данные говорят о том, что повышение эффективности до</w:t>
        <w:softHyphen/>
        <w:t>школьного воспитания требует строгого учета возрастных психо</w:t>
        <w:softHyphen/>
        <w:t>физиологических особенностей ребенка-дошкольника.</w:t>
      </w:r>
    </w:p>
    <w:p>
      <w:pPr>
        <w:pStyle w:val="Normal"/>
        <w:shd w:fill="FFFFFF" w:val="clear"/>
        <w:rPr>
          <w:rFonts w:ascii="Arial" w:hAnsi="Arial" w:cs="Arial"/>
          <w:sz w:val="24"/>
          <w:szCs w:val="24"/>
        </w:rPr>
      </w:pPr>
      <w:r>
        <w:rPr>
          <w:sz w:val="22"/>
          <w:szCs w:val="22"/>
        </w:rPr>
        <w:t>Во-первых, надо учитывать, что мы имеем дело с растущим детским организмом, с растущим детским мозгом, созревание ко</w:t>
        <w:softHyphen/>
        <w:t>торого еще не закончилось, функциональные особенности которо</w:t>
        <w:softHyphen/>
        <w:t>го еще не сложились и работа которого еще ограничена. При пе</w:t>
        <w:softHyphen/>
        <w:t>рестройке педагогического процесса, при совершенствовании вос</w:t>
        <w:softHyphen/>
        <w:t>питательных программ необходимо предусматривать не только то, чего ребенок данного возраста способен достигнуть при интен</w:t>
        <w:softHyphen/>
        <w:t>сивной тренировке, но и каких физических и нервно-психических затрат будет ему это стоить. Ибо известно, какую опасность представляет перегрузка, переутомление для состояния здоровья и дальнейшего хода детского развития.</w:t>
      </w:r>
    </w:p>
    <w:p>
      <w:pPr>
        <w:pStyle w:val="Normal"/>
        <w:shd w:fill="FFFFFF" w:val="clear"/>
        <w:rPr>
          <w:rFonts w:ascii="Arial" w:hAnsi="Arial" w:cs="Arial"/>
          <w:sz w:val="24"/>
          <w:szCs w:val="24"/>
        </w:rPr>
      </w:pPr>
      <w:r>
        <w:rPr>
          <w:sz w:val="22"/>
          <w:szCs w:val="22"/>
        </w:rPr>
        <w:t>Во-вторых, психолого-педагогические исследования говорят, что максимальный эффект в реализации больших возможностей ребенка-дошкольника достигается лишь в том случае, если при</w:t>
        <w:softHyphen/>
        <w:t>меняемые методы и формы воспитания строятся в соответствии с психофизиологическими особенностями дошкольного возраста, если, например, обучение дошкольников тем или иным знаниям н умениям проводится не в форме традиционного школьного уро</w:t>
        <w:softHyphen/>
        <w:t>ка, а в процессе дидактических игр, непосредственных наблюде</w:t>
        <w:softHyphen/>
        <w:t>ний и предметных занятий, различных видов практической и изо</w:t>
        <w:softHyphen/>
        <w:t>бразительной деятельности и т. д.</w:t>
      </w:r>
    </w:p>
    <w:p>
      <w:pPr>
        <w:pStyle w:val="Normal"/>
        <w:shd w:fill="FFFFFF" w:val="clear"/>
        <w:rPr>
          <w:rFonts w:ascii="Arial" w:hAnsi="Arial" w:cs="Arial"/>
          <w:sz w:val="24"/>
          <w:szCs w:val="24"/>
        </w:rPr>
      </w:pPr>
      <w:r>
        <w:rPr>
          <w:sz w:val="22"/>
          <w:szCs w:val="22"/>
        </w:rPr>
        <w:t>В-третьих (и это, может быть, самое важное), анализ резуль</w:t>
        <w:softHyphen/>
        <w:t>татов психолого-педагогических исследований, проведенных в на</w:t>
        <w:softHyphen/>
        <w:t>шем институте, позволяет сделать вывод о том, что подлинно раз</w:t>
        <w:softHyphen/>
        <w:t>вивающий характер дошкольное воспитание может приобрести лишь в том случае, если оно строится с учетом того особого зна</w:t>
        <w:softHyphen/>
        <w:t>чения, которое имеет дошкольное детство и интенсивно форми</w:t>
        <w:softHyphen/>
        <w:t>рующиеся на данной возрастной ступени психические новообразо</w:t>
        <w:softHyphen/>
        <w:t>вания для общего хода поэтапного формирования личности, Та</w:t>
        <w:softHyphen/>
        <w:t>кие специфические для дошкольного возраста новообразования, Как синтетические формы восприятия пространства и времени, иаглядно-образного мышления, творческого воображения и т. д., могут складываться весьма различно в зависимости от условий жизни н воспитания ребенка. При стихийном, неорганизованном формировании наглядно-образного мышления оио неизбежно приобретет те черты эгоцентризма, синкретизма, алогизма, кото</w:t>
        <w:softHyphen/>
        <w:t>рые с исчерпывающей полнотой и объективностью описаны Ж. Пиаже. Однако при систематической организации ориентиров</w:t>
        <w:softHyphen/>
        <w:t>ки ребенка на существенные признаки той или иной сферы дей</w:t>
        <w:softHyphen/>
        <w:t>ствительности, при соответствующем обогащении содержания его игровой и практической деятельности, наглядно-образное мышле</w:t>
        <w:softHyphen/>
        <w:t>ние дошкольника приобретает качественно новые черты. В фор</w:t>
        <w:softHyphen/>
        <w:t>ме наглядных образов, складывающихся у ребенка, получает о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14</w:t>
      </w:r>
    </w:p>
    <w:p>
      <w:pPr>
        <w:pStyle w:val="Normal"/>
        <w:shd w:fill="FFFFFF" w:val="clear"/>
        <w:rPr>
          <w:rFonts w:ascii="Arial" w:hAnsi="Arial" w:cs="Arial"/>
          <w:sz w:val="24"/>
          <w:szCs w:val="24"/>
        </w:rPr>
      </w:pPr>
      <w:r>
        <w:rPr>
          <w:sz w:val="22"/>
          <w:szCs w:val="22"/>
        </w:rPr>
        <w:t>ражение не только внешняя видимость явлений, но н простейшие .каузальные, генетические и функциональные взаимозависимости .цеждугними.,</w:t>
      </w:r>
    </w:p>
    <w:p>
      <w:pPr>
        <w:pStyle w:val="Normal"/>
        <w:shd w:fill="FFFFFF" w:val="clear"/>
        <w:rPr>
          <w:rFonts w:ascii="Arial" w:hAnsi="Arial" w:cs="Arial"/>
          <w:sz w:val="24"/>
          <w:szCs w:val="24"/>
        </w:rPr>
      </w:pPr>
      <w:r>
        <w:rPr>
          <w:sz w:val="22"/>
          <w:szCs w:val="22"/>
        </w:rPr>
        <w:t>В результате начинают складываться в наиболее совершенной форме те виды чувственного познания действительности, которые имеют неоценимое значение не только для настоящего, но и для будущего, которые сыграют важную роль в деятельности взрос</w:t>
        <w:softHyphen/>
        <w:t>лого человека.</w:t>
      </w:r>
    </w:p>
    <w:p>
      <w:pPr>
        <w:pStyle w:val="Normal"/>
        <w:shd w:fill="FFFFFF" w:val="clear"/>
        <w:rPr>
          <w:rFonts w:ascii="Arial" w:hAnsi="Arial" w:cs="Arial"/>
          <w:sz w:val="24"/>
          <w:szCs w:val="24"/>
        </w:rPr>
      </w:pPr>
      <w:r>
        <w:rPr>
          <w:sz w:val="22"/>
          <w:szCs w:val="22"/>
        </w:rPr>
        <w:t>Подобно этому при отсутствии целенаправленного нравствен</w:t>
        <w:softHyphen/>
        <w:t>ного воспитания, когда окружающие заботятся лишь об удовлет</w:t>
        <w:softHyphen/>
        <w:t>ворении всех потребностей маленького ребенка, не приучая его с первых лет жизни к выполнению простейших обязанностей пе</w:t>
        <w:softHyphen/>
        <w:t>ред окружающими, к соблюдению простейших нравственных норм, неизбежно возникает наивный детский эгоизм, неоднократно опи</w:t>
        <w:softHyphen/>
        <w:t>санный в литературе по детской психологии и грозящий превра</w:t>
        <w:softHyphen/>
        <w:t>титься впоследствии в значительно менее наивный и гораздо бо</w:t>
        <w:softHyphen/>
        <w:t>лее опасный эгоизм взрослого. Но эгоизм ребенка не является неизбежной особенностью возраста, а представляет собой в зна</w:t>
        <w:softHyphen/>
        <w:t>чительной мере результат недостатков воспитания, следствие бедности и ограниченности социально-нравственного опыта ре</w:t>
        <w:softHyphen/>
        <w:t>бенка.</w:t>
      </w:r>
    </w:p>
    <w:p>
      <w:pPr>
        <w:pStyle w:val="Normal"/>
        <w:shd w:fill="FFFFFF" w:val="clear"/>
        <w:rPr>
          <w:rFonts w:ascii="Arial" w:hAnsi="Arial" w:cs="Arial"/>
          <w:sz w:val="24"/>
          <w:szCs w:val="24"/>
        </w:rPr>
      </w:pPr>
      <w:r>
        <w:rPr>
          <w:sz w:val="22"/>
          <w:szCs w:val="22"/>
        </w:rPr>
        <w:t>Обогащение этого опыта путем организации коллективной жизни и деятельности маленького ребенка, побуждающей его сот</w:t>
        <w:softHyphen/>
        <w:t>рудничать с другими детьми и взрослыми, считаться не только со своими узко личными интересами, но и с потребностями и нуждами окружающих, приводит к тому, что, как уже отмечалось ранее, эмоции и стремления дошкольника, сохраняя свою специ</w:t>
        <w:softHyphen/>
        <w:t>фически детскую наивность и непосредственность, приобретают новый смысл, перерастая в сочувствие другим людям, в пережи</w:t>
        <w:softHyphen/>
        <w:t>вания чужих радостей и печалей как своих собственных, что со</w:t>
        <w:softHyphen/>
        <w:t>ставляет необходимую эффективную подоплеку позднее форми</w:t>
        <w:softHyphen/>
        <w:t>рующихся более сложных нравственных отношений.</w:t>
      </w:r>
    </w:p>
    <w:p>
      <w:pPr>
        <w:pStyle w:val="Normal"/>
        <w:shd w:fill="FFFFFF" w:val="clear"/>
        <w:rPr>
          <w:rFonts w:ascii="Arial" w:hAnsi="Arial" w:cs="Arial"/>
          <w:sz w:val="24"/>
          <w:szCs w:val="24"/>
        </w:rPr>
      </w:pPr>
      <w:r>
        <w:rPr>
          <w:sz w:val="22"/>
          <w:szCs w:val="22"/>
        </w:rPr>
        <w:t>Таковы   некоторые  факты   и   теоретические   соображения,   по</w:t>
        <w:softHyphen/>
        <w:t>буждающие   выступать   против   искусственной   акселерации   пси</w:t>
        <w:softHyphen/>
        <w:t>хического   развития   ребенка    и   разрабатывать   психолого-педа</w:t>
        <w:softHyphen/>
        <w:t>гогическую концепцию   амплификации, обогащения   этого   разви</w:t>
        <w:softHyphen/>
        <w:t>тия.</w:t>
      </w:r>
    </w:p>
    <w:p>
      <w:pPr>
        <w:pStyle w:val="Normal"/>
        <w:shd w:fill="FFFFFF" w:val="clear"/>
        <w:rPr>
          <w:rFonts w:ascii="Arial" w:hAnsi="Arial" w:cs="Arial"/>
          <w:sz w:val="24"/>
          <w:szCs w:val="24"/>
        </w:rPr>
      </w:pPr>
      <w:r>
        <w:rPr>
          <w:i/>
          <w:iCs/>
          <w:sz w:val="22"/>
          <w:szCs w:val="22"/>
        </w:rPr>
        <w:t xml:space="preserve">*;■ </w:t>
      </w:r>
      <w:r>
        <w:rPr>
          <w:sz w:val="22"/>
          <w:szCs w:val="22"/>
        </w:rPr>
        <w:t>Согласно этой концепции, оптимальные педагогические усло</w:t>
        <w:softHyphen/>
        <w:t>вия для реализации потенциальных возможностей маленького ре</w:t>
        <w:softHyphen/>
        <w:t>бенка, для его гармонического развития создаются не путем фор</w:t>
        <w:softHyphen/>
        <w:t>сированного, сверхраннего обучения, направленного на сокраще</w:t>
        <w:softHyphen/>
        <w:t>ние детства, на преждевременное превращение младенца в до</w:t>
        <w:softHyphen/>
        <w:t>школьника, дошкольника в школьника и т. д. Необходимо, нао</w:t>
        <w:softHyphen/>
        <w:t>борот, широкое развертывание и максимальное обогащение со</w:t>
        <w:softHyphen/>
        <w:t>держания специфически детских форм игровой, практической и изобразительной деятельности, а также общения детей друг с другом и со взрослыми. На их основе должно осуществляться целенаправленное формирование тех ценнейших душевных свойств  и качеств, для возникновения которых создаются наиб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15</w:t>
      </w:r>
    </w:p>
    <w:p>
      <w:pPr>
        <w:pStyle w:val="Normal"/>
        <w:shd w:fill="FFFFFF" w:val="clear"/>
        <w:rPr>
          <w:rFonts w:ascii="Arial" w:hAnsi="Arial" w:cs="Arial"/>
          <w:sz w:val="24"/>
          <w:szCs w:val="24"/>
        </w:rPr>
      </w:pPr>
      <w:r>
        <w:rPr>
          <w:sz w:val="22"/>
          <w:szCs w:val="22"/>
        </w:rPr>
        <w:t>лее благоприятные предпосылки в раннем детстве и которые, как мы пытались показать, войдут затем в золотой фонд зрелой чело</w:t>
        <w:softHyphen/>
        <w:t>веческой личности.</w:t>
      </w:r>
    </w:p>
    <w:p>
      <w:pPr>
        <w:pStyle w:val="Normal"/>
        <w:shd w:fill="FFFFFF" w:val="clear"/>
        <w:rPr>
          <w:rFonts w:ascii="Arial" w:hAnsi="Arial" w:cs="Arial"/>
          <w:sz w:val="24"/>
          <w:szCs w:val="24"/>
        </w:rPr>
      </w:pPr>
      <w:r>
        <w:rPr>
          <w:sz w:val="22"/>
          <w:szCs w:val="22"/>
        </w:rPr>
        <w:t>Принцип развития в психологии/Под ред. Л. И. Анцыферовой. М., 1978, с. 243—266.</w:t>
      </w:r>
    </w:p>
    <w:p>
      <w:pPr>
        <w:pStyle w:val="Normal"/>
        <w:shd w:fill="FFFFFF" w:val="clear"/>
        <w:rPr>
          <w:rFonts w:ascii="Arial" w:hAnsi="Arial" w:cs="Arial"/>
          <w:sz w:val="24"/>
          <w:szCs w:val="24"/>
        </w:rPr>
      </w:pPr>
      <w:r>
        <w:rPr>
          <w:rFonts w:cs="Arial" w:ascii="Arial" w:hAnsi="Arial"/>
          <w:sz w:val="24"/>
          <w:szCs w:val="24"/>
        </w:rPr>
        <w:t xml:space="preserve">Л. А. Венгер </w:t>
      </w:r>
      <w:r>
        <w:rPr>
          <w:rFonts w:cs="Arial" w:ascii="Arial" w:hAnsi="Arial"/>
          <w:b/>
          <w:bCs/>
        </w:rPr>
        <w:t>РАЗВИТИЕ ВОСПРИЯТИЯ В ОНТОГЕНЕЗЕ</w:t>
      </w:r>
    </w:p>
    <w:p>
      <w:pPr>
        <w:pStyle w:val="Normal"/>
        <w:shd w:fill="FFFFFF" w:val="clear"/>
        <w:rPr>
          <w:rFonts w:ascii="Arial" w:hAnsi="Arial" w:cs="Arial"/>
          <w:sz w:val="24"/>
          <w:szCs w:val="24"/>
        </w:rPr>
      </w:pPr>
      <w:r>
        <w:rPr>
          <w:sz w:val="22"/>
          <w:szCs w:val="22"/>
        </w:rPr>
        <w:t>Перцептивные действия не являются врожденными. Их воз</w:t>
        <w:softHyphen/>
        <w:t>никновению предшествует период отработки реакций анализато</w:t>
        <w:softHyphen/>
        <w:t>ров, когда сенсорные процессы функционируют более или менее автономно, обеспечивая эффекты ориентировочного различения и идентификации раздражителей, но ие обеспечивая построения перцептивных образов.</w:t>
      </w:r>
    </w:p>
    <w:p>
      <w:pPr>
        <w:pStyle w:val="Normal"/>
        <w:shd w:fill="FFFFFF" w:val="clear"/>
        <w:rPr>
          <w:rFonts w:ascii="Arial" w:hAnsi="Arial" w:cs="Arial"/>
          <w:sz w:val="24"/>
          <w:szCs w:val="24"/>
        </w:rPr>
      </w:pPr>
      <w:r>
        <w:rPr>
          <w:sz w:val="22"/>
          <w:szCs w:val="22"/>
        </w:rPr>
        <w:t>&gt;-Первые перцептивные действия формируются в результате включения этих сенсорных процессов в осуществление элементар</w:t>
        <w:softHyphen/>
        <w:t>ных практических действий ребенка. Они представляют собой отображение свойств предметов в единицах двигательных воз</w:t>
        <w:softHyphen/>
        <w:t>можностей самого ребенка.</w:t>
      </w:r>
    </w:p>
    <w:p>
      <w:pPr>
        <w:pStyle w:val="Normal"/>
        <w:shd w:fill="FFFFFF" w:val="clear"/>
        <w:rPr>
          <w:rFonts w:ascii="Arial" w:hAnsi="Arial" w:cs="Arial"/>
          <w:sz w:val="24"/>
          <w:szCs w:val="24"/>
        </w:rPr>
      </w:pPr>
      <w:r>
        <w:rPr>
          <w:sz w:val="22"/>
          <w:szCs w:val="22"/>
        </w:rPr>
        <w:t>Общее направление дальнейшего изменения перцептивных действий можно охарактеризовать как совершенствование их средств и операций, ведущее к возможности решения все более сложных перцептивных задач, к повышению ортоскопичности об</w:t>
        <w:softHyphen/>
        <w:t>разов, все более полному и адекватному отображению в них объ</w:t>
        <w:softHyphen/>
        <w:t>ективных свойств и отношений.</w:t>
      </w:r>
    </w:p>
    <w:p>
      <w:pPr>
        <w:pStyle w:val="Normal"/>
        <w:shd w:fill="FFFFFF" w:val="clear"/>
        <w:rPr>
          <w:rFonts w:ascii="Arial" w:hAnsi="Arial" w:cs="Arial"/>
          <w:sz w:val="24"/>
          <w:szCs w:val="24"/>
        </w:rPr>
      </w:pPr>
      <w:r>
        <w:rPr>
          <w:sz w:val="22"/>
          <w:szCs w:val="22"/>
          <w:vertAlign w:val="superscript"/>
        </w:rPr>
        <w:t>,;</w:t>
      </w:r>
      <w:r>
        <w:rPr>
          <w:sz w:val="22"/>
          <w:szCs w:val="22"/>
        </w:rPr>
        <w:t xml:space="preserve"> Совершенствование средств осуществления перцептивных дей</w:t>
        <w:softHyphen/>
        <w:t>ствий заключается в переходе от сенсомоториых предэталонов к предметным, представляющим свойства в том виде, в каком они существуют в реальных единичных предметах, и, наконец, к абстрактным общепринятым эталонам, фиксирующим обществен</w:t>
        <w:softHyphen/>
        <w:t>но-исторический опыт выделения и использования свойств пред</w:t>
        <w:softHyphen/>
        <w:t>метов в различных видах человеческой деятельности.</w:t>
      </w:r>
    </w:p>
    <w:p>
      <w:pPr>
        <w:pStyle w:val="Normal"/>
        <w:shd w:fill="FFFFFF" w:val="clear"/>
        <w:rPr>
          <w:rFonts w:ascii="Arial" w:hAnsi="Arial" w:cs="Arial"/>
          <w:sz w:val="24"/>
          <w:szCs w:val="24"/>
        </w:rPr>
      </w:pPr>
      <w:r>
        <w:rPr>
          <w:sz w:val="22"/>
          <w:szCs w:val="22"/>
        </w:rPr>
        <w:t>В связи с этим переходом осуществляется изменение в систе</w:t>
        <w:softHyphen/>
        <w:t>матизации эталонов, постепенное овладение их расчленением и взаимосвязями, характерными для нормативных систем.</w:t>
      </w:r>
    </w:p>
    <w:p>
      <w:pPr>
        <w:pStyle w:val="Normal"/>
        <w:shd w:fill="FFFFFF" w:val="clear"/>
        <w:rPr>
          <w:rFonts w:ascii="Arial" w:hAnsi="Arial" w:cs="Arial"/>
          <w:sz w:val="24"/>
          <w:szCs w:val="24"/>
        </w:rPr>
      </w:pPr>
      <w:r>
        <w:rPr>
          <w:sz w:val="22"/>
          <w:szCs w:val="22"/>
        </w:rPr>
        <w:t>' Совершенствование перцептивных операций состоит в их от</w:t>
        <w:softHyphen/>
        <w:t>делении от средств осуществления перцептивных действий, уточ</w:t>
        <w:softHyphen/>
        <w:t>нении и универсализации, а далее их объединении внутри систем</w:t>
        <w:softHyphen/>
        <w:t>ных перцептивных действий.</w:t>
      </w:r>
    </w:p>
    <w:p>
      <w:pPr>
        <w:pStyle w:val="Normal"/>
        <w:shd w:fill="FFFFFF" w:val="clear"/>
        <w:rPr>
          <w:rFonts w:ascii="Arial" w:hAnsi="Arial" w:cs="Arial"/>
          <w:sz w:val="24"/>
          <w:szCs w:val="24"/>
        </w:rPr>
      </w:pPr>
      <w:r>
        <w:rPr>
          <w:i/>
          <w:iCs/>
          <w:sz w:val="22"/>
          <w:szCs w:val="22"/>
        </w:rPr>
        <w:t xml:space="preserve">\ </w:t>
      </w:r>
      <w:r>
        <w:rPr>
          <w:sz w:val="22"/>
          <w:szCs w:val="22"/>
        </w:rPr>
        <w:t>Соответственно стадиям совершенствования перцептивных действий формирующиеся в результате этих действий образы вос</w:t>
        <w:softHyphen/>
        <w:t>приятия вначале являются фрагментарными, содержащими глав</w:t>
        <w:softHyphen/>
        <w:t>ным образом особенности предметов, обращенные -к ребенку и его   двигательным   актам,   затем   приобретают    объективно-п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16</w:t>
      </w:r>
    </w:p>
    <w:p>
      <w:pPr>
        <w:pStyle w:val="Normal"/>
        <w:shd w:fill="FFFFFF" w:val="clear"/>
        <w:rPr>
          <w:rFonts w:ascii="Arial" w:hAnsi="Arial" w:cs="Arial"/>
          <w:sz w:val="24"/>
          <w:szCs w:val="24"/>
        </w:rPr>
      </w:pPr>
      <w:r>
        <w:rPr>
          <w:sz w:val="22"/>
          <w:szCs w:val="22"/>
          <w:lang w:val="en-US"/>
        </w:rPr>
        <w:t>i;</w:t>
      </w:r>
    </w:p>
    <w:p>
      <w:pPr>
        <w:pStyle w:val="Normal"/>
        <w:shd w:fill="FFFFFF" w:val="clear"/>
        <w:rPr>
          <w:rFonts w:ascii="Arial" w:hAnsi="Arial" w:cs="Arial"/>
          <w:sz w:val="24"/>
          <w:szCs w:val="24"/>
        </w:rPr>
      </w:pPr>
      <w:r>
        <w:rPr>
          <w:sz w:val="22"/>
          <w:szCs w:val="22"/>
        </w:rPr>
        <w:t>Четный, но глобальный, малоднфференцированный характер и, даконец, становятся полными н расчлененными, адекватно отоб</w:t>
        <w:softHyphen/>
        <w:t>ражая внешний облик предметов. &lt;...&gt;-_ !</w:t>
      </w:r>
    </w:p>
    <w:p>
      <w:pPr>
        <w:pStyle w:val="Normal"/>
        <w:shd w:fill="FFFFFF" w:val="clear"/>
        <w:rPr>
          <w:rFonts w:ascii="Arial" w:hAnsi="Arial" w:cs="Arial"/>
          <w:sz w:val="24"/>
          <w:szCs w:val="24"/>
        </w:rPr>
      </w:pPr>
      <w:r>
        <w:rPr>
          <w:sz w:val="22"/>
          <w:szCs w:val="22"/>
        </w:rPr>
        <w:t>/ В действиях хватания н локомоции свойства предметов высту</w:t>
        <w:softHyphen/>
        <w:t>пают в нх прямом отношении к самому ребенку, к его двигатель</w:t>
        <w:softHyphen/>
        <w:t>ном возможностям, принудительно определяя характер взаимо</w:t>
        <w:softHyphen/>
        <w:t>действия движения и предмета. ^Уровень восприятия, достаточ</w:t>
        <w:softHyphen/>
        <w:t>ный для нх ориентирования, оказывается неадекватным по отно</w:t>
        <w:softHyphen/>
        <w:t>шению к предметным действиям, особенно к действиям соотнося</w:t>
        <w:softHyphen/>
        <w:t>щего н орудийного типа. Благодаря опосредствованному харак</w:t>
        <w:softHyphen/>
        <w:t xml:space="preserve">теру этих действий учет свойств предметов -должен происходить в них совсем по-другому. На первый план выдвигается значение свойств для установления взаимодействий </w:t>
      </w:r>
      <w:r>
        <w:rPr>
          <w:i/>
          <w:iCs/>
          <w:sz w:val="22"/>
          <w:szCs w:val="22"/>
        </w:rPr>
        <w:t xml:space="preserve">самих предметов. </w:t>
      </w:r>
      <w:r>
        <w:rPr>
          <w:sz w:val="22"/>
          <w:szCs w:val="22"/>
        </w:rPr>
        <w:t>По</w:t>
        <w:softHyphen/>
        <w:t>этому предметное действие и предъявляет к восприятию требо</w:t>
        <w:softHyphen/>
        <w:t xml:space="preserve">вание выделять свойства предметов в их отношении к другим свойствам предметов. В свою очередь продуктивная деятельность в отлнчие от предметной предусматривает не просто учет, а </w:t>
      </w:r>
      <w:r>
        <w:rPr>
          <w:i/>
          <w:iCs/>
          <w:sz w:val="22"/>
          <w:szCs w:val="22"/>
        </w:rPr>
        <w:t>вос</w:t>
        <w:softHyphen/>
        <w:t xml:space="preserve">произведение </w:t>
      </w:r>
      <w:r>
        <w:rPr>
          <w:sz w:val="22"/>
          <w:szCs w:val="22"/>
        </w:rPr>
        <w:t>предметных свойств и отношений. Последние пре</w:t>
        <w:softHyphen/>
        <w:t>вращаются в фактор, детерминирующий весь ход действия, вы</w:t>
        <w:softHyphen/>
        <w:t>ступая в качестве основной характеристики продукта, который должен быть получен. Поскольку воссоздание образа в лепке, аппликации, конструировании осуществляется при помощи ди</w:t>
        <w:softHyphen/>
        <w:t>скретной системы операций, восприятие должно производить его расчленение на элементы, соответствующие отдельным опера</w:t>
        <w:softHyphen/>
        <w:t>циям, а в случае аппликации и конструирования — единицам имеющегося материала, и устанавливать связь элементов, от ко</w:t>
        <w:softHyphen/>
        <w:t>торой зависит построение всей системы операций.</w:t>
      </w:r>
    </w:p>
    <w:p>
      <w:pPr>
        <w:pStyle w:val="Normal"/>
        <w:shd w:fill="FFFFFF" w:val="clear"/>
        <w:rPr>
          <w:rFonts w:ascii="Arial" w:hAnsi="Arial" w:cs="Arial"/>
          <w:sz w:val="24"/>
          <w:szCs w:val="24"/>
        </w:rPr>
      </w:pPr>
      <w:r>
        <w:rPr>
          <w:sz w:val="22"/>
          <w:szCs w:val="22"/>
        </w:rPr>
        <w:t>Свойство теперь выступает не только в его отношении к свой</w:t>
        <w:softHyphen/>
        <w:t>ствам других предметов, но и в его становлении и изменении, во взаимопереходах его разновидностей.</w:t>
      </w:r>
    </w:p>
    <w:p>
      <w:pPr>
        <w:pStyle w:val="Normal"/>
        <w:shd w:fill="FFFFFF" w:val="clear"/>
        <w:rPr>
          <w:rFonts w:ascii="Arial" w:hAnsi="Arial" w:cs="Arial"/>
          <w:sz w:val="24"/>
          <w:szCs w:val="24"/>
        </w:rPr>
      </w:pPr>
      <w:r>
        <w:rPr>
          <w:sz w:val="22"/>
          <w:szCs w:val="22"/>
        </w:rPr>
        <w:t>С возрастом происходит не только изменение конкретных ви</w:t>
        <w:softHyphen/>
        <w:t>дов деятельности ребенка, в контексте которых осуществляется перцептивное развитие, но также изменение удельного веса прак</w:t>
        <w:softHyphen/>
        <w:t>тических и познавательных задач внутри этих видов деятельно-; сти. Познавательные задачи (а следовательно, и познавательные.* действия) начинают выделяться в особое звено в предметной дея</w:t>
        <w:softHyphen/>
        <w:t>тельности н при соответствующем обучении занимают важное место в продуктивных деятельностях, выступая как задачи озна</w:t>
        <w:softHyphen/>
        <w:t>комления с объектом, подлежащим изображению, образцом про</w:t>
        <w:softHyphen/>
        <w:t>дукта деятельности (например, конструкции), соотнесения этого образца с имеющимся материалом^ т. п.</w:t>
      </w:r>
    </w:p>
    <w:p>
      <w:pPr>
        <w:pStyle w:val="Normal"/>
        <w:shd w:fill="FFFFFF" w:val="clear"/>
        <w:rPr>
          <w:rFonts w:ascii="Arial" w:hAnsi="Arial" w:cs="Arial"/>
          <w:sz w:val="24"/>
          <w:szCs w:val="24"/>
        </w:rPr>
      </w:pPr>
      <w:r>
        <w:rPr>
          <w:i/>
          <w:iCs/>
          <w:sz w:val="22"/>
          <w:szCs w:val="22"/>
          <w:vertAlign w:val="subscript"/>
        </w:rPr>
        <w:t>л</w:t>
      </w:r>
      <w:r>
        <w:rPr>
          <w:i/>
          <w:iCs/>
          <w:sz w:val="22"/>
          <w:szCs w:val="22"/>
        </w:rPr>
        <w:t xml:space="preserve"> </w:t>
      </w:r>
      <w:r>
        <w:rPr>
          <w:sz w:val="22"/>
          <w:szCs w:val="22"/>
        </w:rPr>
        <w:t>Выделение познавательных задач внутри характерных для ре</w:t>
        <w:softHyphen/>
        <w:t>бенка видов деятельности дает возможность выносить их из кон</w:t>
        <w:softHyphen/>
        <w:t>текста конкретной деятельности и ставить перед ребенком в виде особых игровых, а затем и учебных заданий, добиваясь к концу дошкольного детства формирования элементарных форм учебной деятельности. Значение разрешения ребенком познавательных за</w:t>
        <w:softHyphen/>
        <w:t>дач «на восприятие», не связанных непосредственно с конкретны</w:t>
        <w:softHyphen/>
        <w:t>ми видами предметной и продуктивной деятельности, заключа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17</w:t>
      </w:r>
    </w:p>
    <w:p>
      <w:pPr>
        <w:pStyle w:val="Normal"/>
        <w:shd w:fill="FFFFFF" w:val="clear"/>
        <w:rPr>
          <w:rFonts w:ascii="Arial" w:hAnsi="Arial" w:cs="Arial"/>
          <w:sz w:val="24"/>
          <w:szCs w:val="24"/>
        </w:rPr>
      </w:pPr>
      <w:r>
        <w:rPr>
          <w:sz w:val="22"/>
          <w:szCs w:val="22"/>
        </w:rPr>
        <w:t>ся в том, что, применяясь в новых условиях, перцептивные дейст</w:t>
        <w:softHyphen/>
        <w:t>вия, сформировавшиеся в этих конкретных видах деятельности, теряют свой «утилитарный» характер и по-новому объединяются между собой, подчиняясь логике развивающейся познавательной деятельности в целом. Особенно^ важным с точки зрения перцеп</w:t>
        <w:softHyphen/>
        <w:t>тивного развития является происходящий при этом процесс фор</w:t>
        <w:softHyphen/>
        <w:t>мирования и систематизации представлений о свойствах и отно</w:t>
        <w:softHyphen/>
        <w:t>шениях предметов^</w:t>
      </w:r>
    </w:p>
    <w:p>
      <w:pPr>
        <w:pStyle w:val="Normal"/>
        <w:shd w:fill="FFFFFF" w:val="clear"/>
        <w:rPr>
          <w:rFonts w:ascii="Arial" w:hAnsi="Arial" w:cs="Arial"/>
          <w:sz w:val="24"/>
          <w:szCs w:val="24"/>
        </w:rPr>
      </w:pPr>
      <w:r>
        <w:rPr>
          <w:sz w:val="22"/>
          <w:szCs w:val="22"/>
        </w:rPr>
        <w:t>Хотя ^совершенствование восприятия детерминировано извне, оно проходит ряд ступеней, причем каждая предыдущая ступень является необходимой предпосылкой перехода к последующей. Это и дает нам основания говорить о перцептивном развитии как процессе, отличающемся от усвоения тех или иных средств и опе</w:t>
        <w:softHyphen/>
        <w:t>раций перцептивного действия.</w:t>
      </w:r>
    </w:p>
    <w:p>
      <w:pPr>
        <w:pStyle w:val="Normal"/>
        <w:shd w:fill="FFFFFF" w:val="clear"/>
        <w:rPr>
          <w:rFonts w:ascii="Arial" w:hAnsi="Arial" w:cs="Arial"/>
          <w:sz w:val="24"/>
          <w:szCs w:val="24"/>
        </w:rPr>
      </w:pPr>
      <w:r>
        <w:rPr>
          <w:sz w:val="22"/>
          <w:szCs w:val="22"/>
        </w:rPr>
        <w:t>На каждом возрастном этапе формирование перцептивных действий определенного типа обусловлено характером деятель</w:t>
        <w:softHyphen/>
        <w:t>ности ребенка. Но существует и другая сторона, которая заклю</w:t>
        <w:softHyphen/>
        <w:t>чается в том, что возможность овладения новыми видами дея</w:t>
        <w:softHyphen/>
        <w:t>тельности (или новыми типами действий) в значительной мере зависит от достигнутого ребенком уровня перцептивного разви</w:t>
        <w:softHyphen/>
        <w:t>тия. Этот уровень должен быть достаточным для того, чтобы ре</w:t>
        <w:softHyphen/>
        <w:t>бенок оказался в состоянии обучаться выполнению нового для него вида действий, пользуясь хотя бы самыми несовершенными способами (например, практическими пробами). Так, в нашем исследовании развития восприятия формы было установлено, что дети, не овладевшие перцептивными действиями, соответствую</w:t>
        <w:softHyphen/>
        <w:t>щими уровню предметной деятельности, не могут овладеть про</w:t>
        <w:softHyphen/>
        <w:t>дуктивным действием преобразования фигуры по образцу, так как оказываются не в состоянии отличить правильный результат от ошибочного. Следовательно, у них не возникают и условия для овладения более высоким типом перцептивных действий, соответ</w:t>
        <w:softHyphen/>
        <w:t>ствующих данному виду продуктивной деятельности.</w:t>
      </w:r>
    </w:p>
    <w:p>
      <w:pPr>
        <w:pStyle w:val="Normal"/>
        <w:shd w:fill="FFFFFF" w:val="clear"/>
        <w:rPr>
          <w:rFonts w:ascii="Arial" w:hAnsi="Arial" w:cs="Arial"/>
          <w:sz w:val="24"/>
          <w:szCs w:val="24"/>
        </w:rPr>
      </w:pPr>
      <w:r>
        <w:rPr>
          <w:sz w:val="22"/>
          <w:szCs w:val="22"/>
        </w:rPr>
        <w:t>Таким образом, между уровнями перцептивного развития, фор</w:t>
        <w:softHyphen/>
        <w:t>мирующимися в контексте разных видов деятельности, обнару</w:t>
        <w:softHyphen/>
        <w:t>живается связь, состоящая в том, что предыдущий уровень, не</w:t>
        <w:softHyphen/>
        <w:t xml:space="preserve">адекватный по отношению ко вновь усваиваемым типам действия, ориентирует </w:t>
      </w:r>
      <w:r>
        <w:rPr>
          <w:i/>
          <w:iCs/>
          <w:sz w:val="22"/>
          <w:szCs w:val="22"/>
        </w:rPr>
        <w:t xml:space="preserve">ух </w:t>
      </w:r>
      <w:r>
        <w:rPr>
          <w:sz w:val="22"/>
          <w:szCs w:val="22"/>
        </w:rPr>
        <w:t>первоначальное выполнение путем проб, а в ходе самого усвоения этих новых типов действия формируется и но</w:t>
        <w:softHyphen/>
        <w:t>вый,   адекватный   им   уровень   перцептивного  ориентирования.</w:t>
      </w:r>
    </w:p>
    <w:p>
      <w:pPr>
        <w:pStyle w:val="Normal"/>
        <w:shd w:fill="FFFFFF" w:val="clear"/>
        <w:rPr>
          <w:rFonts w:ascii="Arial" w:hAnsi="Arial" w:cs="Arial"/>
          <w:sz w:val="24"/>
          <w:szCs w:val="24"/>
        </w:rPr>
      </w:pPr>
      <w:r>
        <w:rPr>
          <w:sz w:val="22"/>
          <w:szCs w:val="22"/>
        </w:rPr>
        <w:t>Такая — косвенная — связь ступеней совершенствования вос</w:t>
        <w:softHyphen/>
        <w:t xml:space="preserve">приятия через деятельность дополняется </w:t>
      </w:r>
      <w:r>
        <w:rPr>
          <w:i/>
          <w:iCs/>
          <w:sz w:val="22"/>
          <w:szCs w:val="22"/>
        </w:rPr>
        <w:t xml:space="preserve">прямой </w:t>
      </w:r>
      <w:r>
        <w:rPr>
          <w:sz w:val="22"/>
          <w:szCs w:val="22"/>
        </w:rPr>
        <w:t>связью, которая заключается в том, что формирование новых типов средств осу</w:t>
        <w:softHyphen/>
        <w:t>ществления перцептивных действий происходит при помощи ста</w:t>
        <w:softHyphen/>
        <w:t>рых, уже сформировавшихся типов. Предметные предэталонь первоначально возникают в результате обследования объектоЕ предметных действий посредством сенсомоторных предэталонов что же касается абстрактных общепринятых эталонов, то ихусвое ние происходит в результате преобразования и включения в но вые связи предэталонов предметного тип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18</w:t>
      </w:r>
    </w:p>
    <w:p>
      <w:pPr>
        <w:pStyle w:val="Normal"/>
        <w:shd w:fill="FFFFFF" w:val="clear"/>
        <w:rPr>
          <w:rFonts w:ascii="Arial" w:hAnsi="Arial" w:cs="Arial"/>
          <w:sz w:val="24"/>
          <w:szCs w:val="24"/>
        </w:rPr>
      </w:pPr>
      <w:r>
        <w:rPr>
          <w:sz w:val="22"/>
          <w:szCs w:val="22"/>
        </w:rPr>
        <w:t xml:space="preserve">^..-Преемственность между разными типами эталонов наглядно О^наружидается </w:t>
      </w:r>
      <w:r>
        <w:rPr>
          <w:i/>
          <w:iCs/>
          <w:sz w:val="22"/>
          <w:szCs w:val="22"/>
        </w:rPr>
        <w:t xml:space="preserve">$ </w:t>
      </w:r>
      <w:r>
        <w:rPr>
          <w:sz w:val="22"/>
          <w:szCs w:val="22"/>
        </w:rPr>
        <w:t>том факте, что на позднейших возрастных эта</w:t>
        <w:softHyphen/>
        <w:t>пах они не только сосуществуют, но во многих случаях заменяют друг Друга и переходят друг в друга прн усвоении и выполнении ц^рцептивных действий.</w:t>
      </w:r>
    </w:p>
    <w:p>
      <w:pPr>
        <w:pStyle w:val="Normal"/>
        <w:shd w:fill="FFFFFF" w:val="clear"/>
        <w:rPr>
          <w:rFonts w:ascii="Arial" w:hAnsi="Arial" w:cs="Arial"/>
          <w:sz w:val="24"/>
          <w:szCs w:val="24"/>
        </w:rPr>
      </w:pPr>
      <w:r>
        <w:rPr>
          <w:sz w:val="22"/>
          <w:szCs w:val="22"/>
        </w:rPr>
        <w:t>Последовательность и преемственность ступеней перцептивно</w:t>
        <w:softHyphen/>
        <w:t>го развития позволяет поставить вопрос о возрастных особенно</w:t>
        <w:softHyphen/>
        <w:t>стях восприятия. По ходу характеристики изменений, происходя</w:t>
        <w:softHyphen/>
        <w:t>щих в перцептивных действиях ребенка, мы в некоторых случаях обозначали примерный возраст, в котором возникают новообра</w:t>
        <w:softHyphen/>
        <w:t>зования нли наиболее явно обнаруживаются те или иные особен</w:t>
        <w:softHyphen/>
        <w:t>ности восприятия. Следует, однако, отметить, что жестких воз</w:t>
        <w:softHyphen/>
        <w:t>растных границ здесь нет и не может быть, они сдвигаются в зависимости от особенностей предметного окружения ребенка, на</w:t>
        <w:softHyphen/>
        <w:t>личия и характера обучения его различным видам деятельности и типам действий, специальной работы по сенсорному обучению и т. п.</w:t>
      </w:r>
    </w:p>
    <w:p>
      <w:pPr>
        <w:pStyle w:val="Normal"/>
        <w:shd w:fill="FFFFFF" w:val="clear"/>
        <w:rPr>
          <w:rFonts w:ascii="Arial" w:hAnsi="Arial" w:cs="Arial"/>
          <w:sz w:val="24"/>
          <w:szCs w:val="24"/>
        </w:rPr>
      </w:pPr>
      <w:r>
        <w:rPr>
          <w:sz w:val="22"/>
          <w:szCs w:val="22"/>
        </w:rPr>
        <w:t>Кроме того, в зависимости от характера индивидуального опы</w:t>
        <w:softHyphen/>
        <w:t>та ребенок может находиться на разных ступенях перцептивного развития, т. е. владеть перцептивными действиями разных типов применительно к разным содержаниям.</w:t>
      </w:r>
    </w:p>
    <w:p>
      <w:pPr>
        <w:pStyle w:val="Normal"/>
        <w:shd w:fill="FFFFFF" w:val="clear"/>
        <w:rPr>
          <w:rFonts w:ascii="Arial" w:hAnsi="Arial" w:cs="Arial"/>
          <w:sz w:val="24"/>
          <w:szCs w:val="24"/>
        </w:rPr>
      </w:pPr>
      <w:r>
        <w:rPr>
          <w:sz w:val="22"/>
          <w:szCs w:val="22"/>
        </w:rPr>
        <w:t>При определенных условиях воспитания могут наблюдаться длительные задержки в перцептивном развитии, сохранение та</w:t>
        <w:softHyphen/>
        <w:t>ких особенностей, как, например, синкретизм, до конца дошколь</w:t>
        <w:softHyphen/>
        <w:t>ного детства и даже в школьном возрасте. Так, Б. И. Хачапуридзе установил, что синкретизм восприятия обнаруживается у 50 про</w:t>
        <w:softHyphen/>
        <w:t>центов старших дошкольников.</w:t>
      </w:r>
    </w:p>
    <w:p>
      <w:pPr>
        <w:pStyle w:val="Normal"/>
        <w:shd w:fill="FFFFFF" w:val="clear"/>
        <w:rPr>
          <w:rFonts w:ascii="Arial" w:hAnsi="Arial" w:cs="Arial"/>
          <w:sz w:val="24"/>
          <w:szCs w:val="24"/>
        </w:rPr>
      </w:pPr>
      <w:r>
        <w:rPr>
          <w:sz w:val="22"/>
          <w:szCs w:val="22"/>
        </w:rPr>
        <w:t>Попытаемся все же ориентировочно указать, в какие возраст</w:t>
        <w:softHyphen/>
        <w:t>ные периоды, по нашим данным (т. е. в обычных условиях вос</w:t>
        <w:softHyphen/>
        <w:t>питания, существующих в наших яслях и детских садах), наблю</w:t>
        <w:softHyphen/>
        <w:t>даются основные сдвиги в перцептивном развитии.</w:t>
      </w:r>
    </w:p>
    <w:p>
      <w:pPr>
        <w:pStyle w:val="Normal"/>
        <w:shd w:fill="FFFFFF" w:val="clear"/>
        <w:rPr>
          <w:rFonts w:ascii="Arial" w:hAnsi="Arial" w:cs="Arial"/>
          <w:sz w:val="24"/>
          <w:szCs w:val="24"/>
        </w:rPr>
      </w:pPr>
      <w:r>
        <w:rPr>
          <w:sz w:val="22"/>
          <w:szCs w:val="22"/>
        </w:rPr>
        <w:t>Формирование перцептивных действий с применением сенсо-моторных средств начинается со второй половины первого года жизни. Этот тип перцептивных действий является доминирующим $ течение всего второго и в начале третьего года жнзни. На эгретьем году жизни ребенок начинает овладевать перцептивными действиями с применением предметных предэталонов. Усвоение систем общепринятых эталонов и формирование сложных систем</w:t>
        <w:softHyphen/>
        <w:t>ных перцептивных действий падает в основном на возраст от 5- лет и старше.</w:t>
      </w:r>
    </w:p>
    <w:p>
      <w:pPr>
        <w:pStyle w:val="Normal"/>
        <w:shd w:fill="FFFFFF" w:val="clear"/>
        <w:rPr>
          <w:rFonts w:ascii="Arial" w:hAnsi="Arial" w:cs="Arial"/>
          <w:sz w:val="24"/>
          <w:szCs w:val="24"/>
        </w:rPr>
      </w:pPr>
      <w:r>
        <w:rPr>
          <w:sz w:val="22"/>
          <w:szCs w:val="22"/>
        </w:rPr>
        <w:t>Рассмотрение перцептивного развития в контексте развития -деятельности ребенка впервые дает возможность обнаружить ка</w:t>
        <w:softHyphen/>
        <w:t>чественные новообразования, закономерно возникающие на опре</w:t>
        <w:softHyphen/>
        <w:t>деленных возрастных этапах, и содержательно охарактеризовать ступени становления человеческого восприятия.</w:t>
      </w:r>
    </w:p>
    <w:p>
      <w:pPr>
        <w:pStyle w:val="Normal"/>
        <w:shd w:fill="FFFFFF" w:val="clear"/>
        <w:rPr>
          <w:rFonts w:ascii="Arial" w:hAnsi="Arial" w:cs="Arial"/>
          <w:sz w:val="24"/>
          <w:szCs w:val="24"/>
        </w:rPr>
      </w:pPr>
      <w:r>
        <w:rPr>
          <w:sz w:val="22"/>
          <w:szCs w:val="22"/>
        </w:rPr>
        <w:t>Даже в самых детально разработанных зарубежных концеп</w:t>
        <w:softHyphen/>
        <w:t>циях мы не находим попыток выделить такие ступени. Процесс перцептивного развития предстает перед нами как накопление Количественных изменений, не ведущее к появлению нового 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19</w:t>
      </w:r>
    </w:p>
    <w:p>
      <w:pPr>
        <w:pStyle w:val="Normal"/>
        <w:shd w:fill="FFFFFF" w:val="clear"/>
        <w:rPr>
          <w:rFonts w:ascii="Arial" w:hAnsi="Arial" w:cs="Arial"/>
          <w:sz w:val="24"/>
          <w:szCs w:val="24"/>
        </w:rPr>
      </w:pPr>
      <w:r>
        <w:rPr>
          <w:sz w:val="22"/>
          <w:szCs w:val="22"/>
        </w:rPr>
        <w:t>чества. Так, гештальтпсихология фактически не усматривает в этом процессе ничего, кроме прогрессирующего расчленения первоначальных и приобретения новых структур. В концепции Д. и Э. Гибсон перцептивное развитие сводится к выделению все новых и новых инвариант информации при помощи остающихся в основных чертах неизменными перцептивных действий. Ставит</w:t>
        <w:softHyphen/>
        <w:t>ся лишь вопрос об улучшении «стратегии» обработки отличитель</w:t>
        <w:softHyphen/>
        <w:t>ных признаков, но и он не получает определенного решения. И даже Ж. Пиаже, уделяющий столько внимания характеристике стадий интеллектуального развития ребенка, не находит этих ста</w:t>
        <w:softHyphen/>
        <w:t>дий в развитии перцептивном, ограничиваясь указанием на совер</w:t>
        <w:softHyphen/>
        <w:t>шенствование перцептивной деятельности, улучшение ее ориен</w:t>
        <w:softHyphen/>
        <w:t>тирования со стороны интеллекта, образование все новых пер</w:t>
        <w:softHyphen/>
        <w:t>цептивных схем и т. п.</w:t>
      </w:r>
    </w:p>
    <w:p>
      <w:pPr>
        <w:pStyle w:val="Normal"/>
        <w:shd w:fill="FFFFFF" w:val="clear"/>
        <w:rPr>
          <w:rFonts w:ascii="Arial" w:hAnsi="Arial" w:cs="Arial"/>
          <w:sz w:val="24"/>
          <w:szCs w:val="24"/>
        </w:rPr>
      </w:pPr>
      <w:r>
        <w:rPr>
          <w:sz w:val="22"/>
          <w:szCs w:val="22"/>
        </w:rPr>
        <w:t>Это и не удивительно, так как все указанные авторы рассмат</w:t>
        <w:softHyphen/>
        <w:t xml:space="preserve">ривают перцептивное развитие как </w:t>
      </w:r>
      <w:r>
        <w:rPr>
          <w:i/>
          <w:iCs/>
          <w:sz w:val="22"/>
          <w:szCs w:val="22"/>
        </w:rPr>
        <w:t xml:space="preserve">автономный </w:t>
      </w:r>
      <w:r>
        <w:rPr>
          <w:sz w:val="22"/>
          <w:szCs w:val="22"/>
        </w:rPr>
        <w:t>процесс и тем са</w:t>
        <w:softHyphen/>
        <w:t>мым закрывают путь к выявлению специфических особенностей восприятия на разных возрастных этапах, являющихся выраже</w:t>
        <w:softHyphen/>
        <w:t>нием общих особенностей практического взаимодействия ребенка с предметным миром.</w:t>
      </w:r>
    </w:p>
    <w:p>
      <w:pPr>
        <w:pStyle w:val="Normal"/>
        <w:shd w:fill="FFFFFF" w:val="clear"/>
        <w:rPr>
          <w:rFonts w:ascii="Arial" w:hAnsi="Arial" w:cs="Arial"/>
          <w:sz w:val="24"/>
          <w:szCs w:val="24"/>
        </w:rPr>
      </w:pPr>
      <w:r>
        <w:rPr>
          <w:sz w:val="22"/>
          <w:szCs w:val="22"/>
        </w:rPr>
        <w:t>Вместе с тем определение ступеней перцептивного развития имеет не только теоретическое, но и первостепенное практическое значение, так как дает возможность наметить рациональные пу</w:t>
        <w:softHyphen/>
        <w:t>ти воспитания восприятия, максимально используя возможности каждой ступени.</w:t>
      </w:r>
    </w:p>
    <w:p>
      <w:pPr>
        <w:pStyle w:val="Normal"/>
        <w:shd w:fill="FFFFFF" w:val="clear"/>
        <w:rPr>
          <w:rFonts w:ascii="Arial" w:hAnsi="Arial" w:cs="Arial"/>
          <w:sz w:val="24"/>
          <w:szCs w:val="24"/>
        </w:rPr>
      </w:pPr>
      <w:r>
        <w:rPr>
          <w:sz w:val="18"/>
          <w:szCs w:val="18"/>
        </w:rPr>
        <w:t>Венгер Л. А. Восприятие и обучение. М., 1969, с. 285—291.</w:t>
      </w:r>
    </w:p>
    <w:p>
      <w:pPr>
        <w:pStyle w:val="Normal"/>
        <w:shd w:fill="FFFFFF" w:val="clear"/>
        <w:rPr>
          <w:rFonts w:ascii="Arial" w:hAnsi="Arial" w:cs="Arial"/>
          <w:sz w:val="24"/>
          <w:szCs w:val="24"/>
        </w:rPr>
      </w:pPr>
      <w:r>
        <w:rPr>
          <w:rFonts w:cs="Arial" w:ascii="Arial" w:hAnsi="Arial"/>
          <w:b/>
          <w:bCs/>
        </w:rPr>
        <w:t>Л. С. Выготский ВООБРАЖЕНИЕ И ЕГО РАЗВИТИЕ В ДЕТСКОМ ВОЗРАСТЕ</w:t>
      </w:r>
    </w:p>
    <w:p>
      <w:pPr>
        <w:pStyle w:val="Normal"/>
        <w:shd w:fill="FFFFFF" w:val="clear"/>
        <w:rPr>
          <w:rFonts w:ascii="Arial" w:hAnsi="Arial" w:cs="Arial"/>
          <w:sz w:val="24"/>
          <w:szCs w:val="24"/>
        </w:rPr>
      </w:pPr>
      <w:r>
        <w:rPr>
          <w:sz w:val="22"/>
          <w:szCs w:val="22"/>
        </w:rPr>
        <w:t>Исследования указывают, что задержанные в своем речевом развитии дети оказываются чрезвычайно отсталыми и в разви</w:t>
        <w:softHyphen/>
        <w:t>тии своего воображения. Дети, речевое развитие которых идет по уродливому пути, как, скажем, глухие дети, которые в силу этого остаются полностью или частично немыми детьми, лишенными речевого общения, оказываются в то же время детьми с чрезвы</w:t>
        <w:softHyphen/>
        <w:t>чайной бедностью, скудостью, а иногда и положительно рудимен</w:t>
        <w:softHyphen/>
        <w:t>тарными формами воображения. &lt;...&gt;■</w:t>
      </w:r>
    </w:p>
    <w:p>
      <w:pPr>
        <w:pStyle w:val="Normal"/>
        <w:shd w:fill="FFFFFF" w:val="clear"/>
        <w:rPr>
          <w:rFonts w:ascii="Arial" w:hAnsi="Arial" w:cs="Arial"/>
          <w:sz w:val="24"/>
          <w:szCs w:val="24"/>
        </w:rPr>
      </w:pPr>
      <w:r>
        <w:rPr>
          <w:sz w:val="22"/>
          <w:szCs w:val="22"/>
        </w:rPr>
        <w:t>Таким образом, наблюдение за развитием воображения обна</w:t>
        <w:softHyphen/>
        <w:t>ружило зависимость этой функции от развития речи. Задержка в развитии речи, как это установлено, знаменует собой и задерж</w:t>
        <w:softHyphen/>
        <w:t>ку развития воображения. &lt;...&gt;•</w:t>
      </w:r>
    </w:p>
    <w:p>
      <w:pPr>
        <w:pStyle w:val="Normal"/>
        <w:shd w:fill="FFFFFF" w:val="clear"/>
        <w:rPr>
          <w:rFonts w:ascii="Arial" w:hAnsi="Arial" w:cs="Arial"/>
          <w:sz w:val="24"/>
          <w:szCs w:val="24"/>
        </w:rPr>
      </w:pPr>
      <w:r>
        <w:rPr>
          <w:sz w:val="22"/>
          <w:szCs w:val="22"/>
        </w:rPr>
        <w:t>Речь освобождает ребенка от непосредственных впечатлений способствует  формированию  его  представлений   о предмете,  о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20</w:t>
      </w:r>
    </w:p>
    <w:p>
      <w:pPr>
        <w:pStyle w:val="Normal"/>
        <w:shd w:fill="FFFFFF" w:val="clear"/>
        <w:rPr>
          <w:rFonts w:ascii="Arial" w:hAnsi="Arial" w:cs="Arial"/>
          <w:sz w:val="24"/>
          <w:szCs w:val="24"/>
        </w:rPr>
      </w:pPr>
      <w:r>
        <w:rPr>
          <w:sz w:val="22"/>
          <w:szCs w:val="22"/>
        </w:rPr>
        <w:t>дает ребенку возможность представлять себе тот или иной пред</w:t>
        <w:softHyphen/>
        <w:t>мет, которого он не видел, и мыслить о нем.</w:t>
      </w:r>
    </w:p>
    <w:p>
      <w:pPr>
        <w:pStyle w:val="Normal"/>
        <w:shd w:fill="FFFFFF" w:val="clear"/>
        <w:rPr>
          <w:rFonts w:ascii="Arial" w:hAnsi="Arial" w:cs="Arial"/>
          <w:sz w:val="24"/>
          <w:szCs w:val="24"/>
        </w:rPr>
      </w:pPr>
      <w:r>
        <w:rPr>
          <w:sz w:val="22"/>
          <w:szCs w:val="22"/>
        </w:rPr>
        <w:t>При помощи речи ребенок получает возможность освободиться от власти непосредственных впечатлений, выйдя за их пределы. Ребенок может выражать словами и то, что не совпадает сточ</w:t>
        <w:softHyphen/>
        <w:t>ным сочетанием реальных предметов или соответствующих пред</w:t>
        <w:softHyphen/>
        <w:t>ставлений. Это дает ребенку возможность чрезвычайно свободно обращаться  в   сфере  впечатлений,   обозначаемых   словами.</w:t>
      </w:r>
    </w:p>
    <w:p>
      <w:pPr>
        <w:pStyle w:val="Normal"/>
        <w:shd w:fill="FFFFFF" w:val="clear"/>
        <w:rPr>
          <w:rFonts w:ascii="Arial" w:hAnsi="Arial" w:cs="Arial"/>
          <w:sz w:val="24"/>
          <w:szCs w:val="24"/>
        </w:rPr>
      </w:pPr>
      <w:r>
        <w:rPr>
          <w:sz w:val="22"/>
          <w:szCs w:val="22"/>
        </w:rPr>
        <w:t>Дальнейшие исследования показали, что не только речь, но и дальнейшие шагн жизни ребенка служат развитию его вообра</w:t>
        <w:softHyphen/>
        <w:t>жения; такую роль играет, например, школа, где ребенок может кропотливо обдумывать в воображаемой форме, прежде чем что-то сделать. Это, несомненно, лежит в основе того, что именно на протяжении школьного возраста закладываются первичные фор</w:t>
        <w:softHyphen/>
        <w:t>мы мечтательности в собственном смысле этого слова, т. е. воз</w:t>
        <w:softHyphen/>
        <w:t>можности и способности более или менее сознательно отдаваться известным умственным построениям независимо от той функции, которая связана с реалистическим мышлением. Наконец, образо</w:t>
        <w:softHyphen/>
        <w:t>вание понятий, которое знаменует собой наступление переходного возраста, является чрезвычайно важным фактором в развитии самых разнообразных, самых сложных сочетаний, соединений и связей, которые уже в понятийном мышлении подростка могут установиться между отдельными элементами опыта. Иначе гово</w:t>
        <w:softHyphen/>
        <w:t>ря, мы видим, что не только самое появление речи, но и важней</w:t>
        <w:softHyphen/>
        <w:t>шие узловые моменты в развитии речи являются в то же время узловыми   моментами   и  в   развитии детского   воображения.</w:t>
      </w:r>
    </w:p>
    <w:p>
      <w:pPr>
        <w:pStyle w:val="Normal"/>
        <w:shd w:fill="FFFFFF" w:val="clear"/>
        <w:rPr>
          <w:rFonts w:ascii="Arial" w:hAnsi="Arial" w:cs="Arial"/>
          <w:sz w:val="24"/>
          <w:szCs w:val="24"/>
        </w:rPr>
      </w:pPr>
      <w:r>
        <w:rPr>
          <w:sz w:val="22"/>
          <w:szCs w:val="22"/>
        </w:rPr>
        <w:t>Таким образом, фактические исследования не только не под</w:t>
        <w:softHyphen/>
        <w:t>тверждают того факта, что детское воображение является фор</w:t>
        <w:softHyphen/>
        <w:t>мой бессловесной аутнстнческой, ненаправленной мысли, но, на</w:t>
        <w:softHyphen/>
        <w:t>оборот, оии на каждом шагу показывают, что ход развития дет</w:t>
        <w:softHyphen/>
        <w:t>ского воображения, как и ход развития других высших психиче</w:t>
        <w:softHyphen/>
        <w:t>ских функций, существенным образом связан с речью ребенка, с основной психологической формой его общения с окружающи</w:t>
        <w:softHyphen/>
        <w:t>ми, т. е. с основной формой коллективной социальной деятель</w:t>
        <w:softHyphen/>
        <w:t>ности детского сознания. &lt;...&gt;</w:t>
      </w:r>
    </w:p>
    <w:p>
      <w:pPr>
        <w:pStyle w:val="Normal"/>
        <w:shd w:fill="FFFFFF" w:val="clear"/>
        <w:rPr>
          <w:rFonts w:ascii="Arial" w:hAnsi="Arial" w:cs="Arial"/>
          <w:sz w:val="24"/>
          <w:szCs w:val="24"/>
        </w:rPr>
      </w:pPr>
      <w:r>
        <w:rPr>
          <w:sz w:val="22"/>
          <w:szCs w:val="22"/>
        </w:rPr>
        <w:t>Если взять так называемые утопические построения, т. е. та</w:t>
        <w:softHyphen/>
        <w:t>кие заведомо фантастические представления, которые великолеп</w:t>
        <w:softHyphen/>
        <w:t>но дифференцируются в сознании от реалистических планов в точном смысле этого слова, то они тем не менее совершаются ни</w:t>
        <w:softHyphen/>
        <w:t>сколько не подсознательно, а совершенно сознательно, с ясной установкой на то, чтобы построить известный фантастический об</w:t>
        <w:softHyphen/>
        <w:t>раз, относящийся к будущему нли к прошлому. Если мы возьмем область художественного творчества, которое очень рано стано</w:t>
        <w:softHyphen/>
        <w:t>вится доступным ребенку, возникновение продуктов этого твор</w:t>
        <w:softHyphen/>
        <w:t>чества, скажем, в рисунке, в рассказе, то мы увидим, что и здесь воображение носит направленный характер, т. е. оно не является подсознательной деятельностью.</w:t>
      </w:r>
    </w:p>
    <w:p>
      <w:pPr>
        <w:pStyle w:val="Normal"/>
        <w:shd w:fill="FFFFFF" w:val="clear"/>
        <w:rPr>
          <w:rFonts w:ascii="Arial" w:hAnsi="Arial" w:cs="Arial"/>
          <w:sz w:val="24"/>
          <w:szCs w:val="24"/>
        </w:rPr>
      </w:pPr>
      <w:r>
        <w:rPr>
          <w:sz w:val="22"/>
          <w:szCs w:val="22"/>
        </w:rPr>
        <w:t>Если, наконец, мы обратимся к так называемому конструктив</w:t>
        <w:softHyphen/>
        <w:t>ному   воображению   ребенка,   ко   всей   творческой   деятельнос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6"/>
          <w:szCs w:val="16"/>
        </w:rPr>
        <w:t xml:space="preserve">И </w:t>
      </w:r>
      <w:r>
        <w:rPr>
          <w:sz w:val="16"/>
          <w:szCs w:val="16"/>
        </w:rPr>
        <w:t>Заказ 5162</w:t>
      </w:r>
      <w:r>
        <w:rPr>
          <w:rFonts w:cs="Arial" w:ascii="Arial" w:hAnsi="Arial"/>
          <w:sz w:val="16"/>
          <w:szCs w:val="16"/>
        </w:rPr>
        <w:t xml:space="preserve">                                                                              </w:t>
      </w:r>
      <w:r>
        <w:rPr>
          <w:sz w:val="16"/>
          <w:szCs w:val="16"/>
        </w:rPr>
        <w:t>.</w:t>
      </w:r>
      <w:r>
        <w:rPr>
          <w:rFonts w:cs="Arial" w:ascii="Arial" w:hAnsi="Arial"/>
          <w:sz w:val="16"/>
          <w:szCs w:val="16"/>
        </w:rPr>
        <w:t xml:space="preserve">                                            </w:t>
      </w:r>
      <w:r>
        <w:rPr>
          <w:sz w:val="16"/>
          <w:szCs w:val="16"/>
        </w:rPr>
        <w:t>32!</w:t>
      </w:r>
    </w:p>
    <w:p>
      <w:pPr>
        <w:pStyle w:val="Normal"/>
        <w:shd w:fill="FFFFFF" w:val="clear"/>
        <w:rPr>
          <w:rFonts w:ascii="Arial" w:hAnsi="Arial" w:cs="Arial"/>
          <w:sz w:val="24"/>
          <w:szCs w:val="24"/>
        </w:rPr>
      </w:pPr>
      <w:r>
        <w:rPr>
          <w:sz w:val="22"/>
          <w:szCs w:val="22"/>
        </w:rPr>
        <w:t>сознания, которая связана с действительным преобразованием, скажем, с техническо-конструктивной или строительной деятель</w:t>
        <w:softHyphen/>
        <w:t>ностью, то мы везде и всюду увидим, что, как у настоящего изо</w:t>
        <w:softHyphen/>
        <w:t>бретателя, воображение является одной из основных функций, с помощью которой он работает, так и во всех случаях деятель</w:t>
        <w:softHyphen/>
        <w:t>ность фантазии является чрезвычайно направленной, т. е. она от начала до конца направляется на определенную цель, которую преследует человек. Это же касается планов поведения самого ребенка, относящихся к будущему, и т. д. &lt;...&gt;</w:t>
      </w:r>
    </w:p>
    <w:p>
      <w:pPr>
        <w:pStyle w:val="Normal"/>
        <w:shd w:fill="FFFFFF" w:val="clear"/>
        <w:rPr>
          <w:rFonts w:ascii="Arial" w:hAnsi="Arial" w:cs="Arial"/>
          <w:sz w:val="24"/>
          <w:szCs w:val="24"/>
        </w:rPr>
      </w:pPr>
      <w:r>
        <w:rPr>
          <w:sz w:val="22"/>
          <w:szCs w:val="22"/>
        </w:rPr>
        <w:t>Психология детского возраста отметила важный для деятель</w:t>
        <w:softHyphen/>
        <w:t>ности воображения момент, который в психологии получил на</w:t>
        <w:softHyphen/>
        <w:t>звание закона реального чувства в деятельности фантазии. Сущ</w:t>
        <w:softHyphen/>
        <w:t>ность его проста, в его основе лежит фактическое наблюдение. С деятельностью воображения очень тесно связано движение на</w:t>
        <w:softHyphen/>
        <w:t>ших чувств. Очень часто у нас то и другое построение оказыва</w:t>
        <w:softHyphen/>
        <w:t>ется нереальным с точки зрения рациональных моментов, кото</w:t>
        <w:softHyphen/>
        <w:t>рые лежат в основе фантастических образов, но они являются реальными в эмоциональном смысле.</w:t>
      </w:r>
    </w:p>
    <w:p>
      <w:pPr>
        <w:pStyle w:val="Normal"/>
        <w:shd w:fill="FFFFFF" w:val="clear"/>
        <w:rPr>
          <w:rFonts w:ascii="Arial" w:hAnsi="Arial" w:cs="Arial"/>
          <w:sz w:val="24"/>
          <w:szCs w:val="24"/>
        </w:rPr>
      </w:pPr>
      <w:r>
        <w:rPr>
          <w:sz w:val="22"/>
          <w:szCs w:val="22"/>
        </w:rPr>
        <w:t>Пользуясь старым грубым примером, мы могли бы сказать: если я, входя в комнату, принимаю повешенное платье за разбой</w:t>
        <w:softHyphen/>
        <w:t>ника, то я знаю, что мое напуганное воображение является лож</w:t>
        <w:softHyphen/>
        <w:t>ным, но чувство страха у меня является реальным переживанием, а не фантазией по отношению к реальному ощущению страха. Это действительно является одним из коренных моментов, который объясняет многое в своеобразии развития воображения в дет</w:t>
        <w:softHyphen/>
        <w:t>ском возрасте и в многообразных формах фантазии в зрелом воз</w:t>
        <w:softHyphen/>
        <w:t>расте. Суть этого факта заключается в том, что воображение явля</w:t>
        <w:softHyphen/>
        <w:t>ется деятельностью, чрезвычайно богатой эмоциональными мо</w:t>
        <w:softHyphen/>
        <w:t>ментами. .&lt;...&gt;</w:t>
      </w:r>
    </w:p>
    <w:p>
      <w:pPr>
        <w:pStyle w:val="Normal"/>
        <w:shd w:fill="FFFFFF" w:val="clear"/>
        <w:rPr>
          <w:rFonts w:ascii="Arial" w:hAnsi="Arial" w:cs="Arial"/>
          <w:sz w:val="24"/>
          <w:szCs w:val="24"/>
        </w:rPr>
      </w:pPr>
      <w:r>
        <w:rPr>
          <w:sz w:val="22"/>
          <w:szCs w:val="22"/>
        </w:rPr>
        <w:t>Но стоит обратиться к другим двум моментам, для того чтобы увидеть, что сочетание с эмоциональными моментами не является или не составляет исключительной основы воображения н вооб</w:t>
        <w:softHyphen/>
        <w:t>ражение не исчерпывается этой формой.</w:t>
      </w:r>
    </w:p>
    <w:p>
      <w:pPr>
        <w:pStyle w:val="Normal"/>
        <w:shd w:fill="FFFFFF" w:val="clear"/>
        <w:rPr>
          <w:rFonts w:ascii="Arial" w:hAnsi="Arial" w:cs="Arial"/>
          <w:sz w:val="24"/>
          <w:szCs w:val="24"/>
        </w:rPr>
      </w:pPr>
      <w:r>
        <w:rPr>
          <w:sz w:val="22"/>
          <w:szCs w:val="22"/>
        </w:rPr>
        <w:t>Реалистическое мышление человека, когда оно связано с важ</w:t>
        <w:softHyphen/>
        <w:t>ной для человека задачей, которая так нЛн иначе укоренена в центре личности самого человека, вызывает к жизни и будит це</w:t>
        <w:softHyphen/>
        <w:t>лый ряд эмоциональных переживаний гораздо более значительно</w:t>
        <w:softHyphen/>
        <w:t>го н подлинного характера, чем воображение и мечтательность. Если взять реалистическое мышление революционера, обдумы</w:t>
        <w:softHyphen/>
        <w:t>вающего... какую-нибудь сложную политическую ситуацию, углуб</w:t>
        <w:softHyphen/>
        <w:t>ляющегося в нее, одним словом, если взять мышление, которое направлено на разрешение жизненно важной для данной личнос</w:t>
        <w:softHyphen/>
        <w:t>ти задачи, мы видим, что эмоции, связанные с таким реалисти</w:t>
        <w:softHyphen/>
        <w:t>ческим мышлением, очень часто являются неизмеримо более глу</w:t>
        <w:softHyphen/>
        <w:t>бокими, сильными, движущими, значащими в системе мышления, чем те эмоции, которые связаны с мечтанием. Существенным здесь оказывается иной способ соединения эмоциональных и мыс</w:t>
        <w:softHyphen/>
        <w:t>лительных процессов. Если в мечтательном воображении своеоб</w:t>
        <w:softHyphen/>
        <w:t>разие заключается в том, что мышление выступает в форме, об-</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22</w:t>
      </w:r>
    </w:p>
    <w:p>
      <w:pPr>
        <w:pStyle w:val="Normal"/>
        <w:shd w:fill="FFFFFF" w:val="clear"/>
        <w:rPr>
          <w:rFonts w:ascii="Arial" w:hAnsi="Arial" w:cs="Arial"/>
          <w:sz w:val="24"/>
          <w:szCs w:val="24"/>
        </w:rPr>
      </w:pPr>
      <w:r>
        <w:rPr>
          <w:sz w:val="22"/>
          <w:szCs w:val="22"/>
        </w:rPr>
        <w:t>служивающей эмоциональные интересы, то в случае реалистиче</w:t>
        <w:softHyphen/>
        <w:t>ского мышления мы не имеем специфического господства логики чувства. В таком мышлении имеются сложные отношения от</w:t>
        <w:softHyphen/>
        <w:t>дельных функций между собой. Если мы возьмем ту форму во</w:t>
        <w:softHyphen/>
        <w:t>ображения, которая связана с изобретением и воздействием на действительность, то мы увидим, что здесь деятельность вообра</w:t>
        <w:softHyphen/>
        <w:t>жения не подчинена субъективным капризам эмоциональной ло</w:t>
        <w:softHyphen/>
        <w:t>гики.</w:t>
      </w:r>
    </w:p>
    <w:p>
      <w:pPr>
        <w:pStyle w:val="Normal"/>
        <w:shd w:fill="FFFFFF" w:val="clear"/>
        <w:rPr>
          <w:rFonts w:ascii="Arial" w:hAnsi="Arial" w:cs="Arial"/>
          <w:sz w:val="24"/>
          <w:szCs w:val="24"/>
        </w:rPr>
      </w:pPr>
      <w:r>
        <w:rPr>
          <w:sz w:val="22"/>
          <w:szCs w:val="22"/>
        </w:rPr>
        <w:t>Изобретатель, который строит в воображении чертеж или план того, что он должен сделать, не подобен человеку, который в своем мышлении движется по субъективной логике эмоций; в обо</w:t>
        <w:softHyphen/>
        <w:t>их случаях мы находим различные системы и различные виды сложной деятельности.</w:t>
      </w:r>
    </w:p>
    <w:p>
      <w:pPr>
        <w:pStyle w:val="Normal"/>
        <w:shd w:fill="FFFFFF" w:val="clear"/>
        <w:rPr>
          <w:rFonts w:ascii="Arial" w:hAnsi="Arial" w:cs="Arial"/>
          <w:sz w:val="24"/>
          <w:szCs w:val="24"/>
        </w:rPr>
      </w:pPr>
      <w:r>
        <w:rPr>
          <w:sz w:val="22"/>
          <w:szCs w:val="22"/>
        </w:rPr>
        <w:t>Если подходить к вопросу с классификационной точки зрения, то неверным будет рассматривать воображение как особую функ</w:t>
        <w:softHyphen/>
        <w:t>цию в ряду других функций, как некоторую однотипную и регу</w:t>
        <w:softHyphen/>
        <w:t>лярно повторяющуюся форму деятельности мозга. Воображение надо рассматривать как более сложную форму психической дея</w:t>
        <w:softHyphen/>
        <w:t>тельности, которая является реальным объединением нескольких функций в их своеобразных отношениях.</w:t>
      </w:r>
    </w:p>
    <w:p>
      <w:pPr>
        <w:pStyle w:val="Normal"/>
        <w:shd w:fill="FFFFFF" w:val="clear"/>
        <w:rPr>
          <w:rFonts w:ascii="Arial" w:hAnsi="Arial" w:cs="Arial"/>
          <w:sz w:val="24"/>
          <w:szCs w:val="24"/>
        </w:rPr>
      </w:pPr>
      <w:r>
        <w:rPr>
          <w:sz w:val="22"/>
          <w:szCs w:val="22"/>
        </w:rPr>
        <w:t>Для таких сложных форм деятельности, которые выходят за пределы тех процессов, которые мы привыкли называть «функ</w:t>
        <w:softHyphen/>
        <w:t xml:space="preserve">циями», было бы правильным применять название </w:t>
      </w:r>
      <w:r>
        <w:rPr>
          <w:i/>
          <w:iCs/>
          <w:sz w:val="22"/>
          <w:szCs w:val="22"/>
        </w:rPr>
        <w:t>психологиче</w:t>
        <w:softHyphen/>
        <w:t xml:space="preserve">ской системы, </w:t>
      </w:r>
      <w:r>
        <w:rPr>
          <w:sz w:val="22"/>
          <w:szCs w:val="22"/>
        </w:rPr>
        <w:t>имея в виду ее сложное функциональное строение. Для этой системы характерны господствующие внутри нее меж</w:t>
        <w:softHyphen/>
        <w:t>функциональные связи и отношения.</w:t>
      </w:r>
    </w:p>
    <w:p>
      <w:pPr>
        <w:pStyle w:val="Normal"/>
        <w:shd w:fill="FFFFFF" w:val="clear"/>
        <w:rPr>
          <w:rFonts w:ascii="Arial" w:hAnsi="Arial" w:cs="Arial"/>
          <w:sz w:val="24"/>
          <w:szCs w:val="24"/>
        </w:rPr>
      </w:pPr>
      <w:r>
        <w:rPr>
          <w:sz w:val="22"/>
          <w:szCs w:val="22"/>
        </w:rPr>
        <w:t>Анализ деятельности воображения в его многообразных фор</w:t>
        <w:softHyphen/>
        <w:t>мах и анализ деятельности мышления показывает, что, только подходя к этим видам деятельности как к системам, мы находим возможность описывать те важнейшие изменения, которые в ннх происходят, те зависимости и связи, которые в них обнаружива</w:t>
        <w:softHyphen/>
        <w:t>ются &lt;...&gt; Вместе с тем мы наблюдаем еще два чрезвычайно важных момента, которые характеризуют интересующее нас отно</w:t>
        <w:softHyphen/>
        <w:t>шение между мышлением с положительной стороны, а не только со стороны критической.</w:t>
      </w:r>
    </w:p>
    <w:p>
      <w:pPr>
        <w:pStyle w:val="Normal"/>
        <w:shd w:fill="FFFFFF" w:val="clear"/>
        <w:rPr>
          <w:rFonts w:ascii="Arial" w:hAnsi="Arial" w:cs="Arial"/>
          <w:sz w:val="24"/>
          <w:szCs w:val="24"/>
        </w:rPr>
      </w:pPr>
      <w:r>
        <w:rPr>
          <w:sz w:val="22"/>
          <w:szCs w:val="22"/>
        </w:rPr>
        <w:t>Эти два момента следующие. С одной стороны, мы отмечаем чрезвычайную родственность, чрезвычайную близость процессов мышления н процессов воображения. Мы видим, что оба процес</w:t>
        <w:softHyphen/>
        <w:t>са обнаруживают свои основные успехи в одни н те же генети</w:t>
        <w:softHyphen/>
        <w:t>ческие моменты. Так же как в развитии детского мышления, в развитии воображения основной переломный пункт совпадает с появлением речн. Школьный возраст является переломным пунк</w:t>
        <w:softHyphen/>
        <w:t>том в развитии детского и реалистического и аутистического мыш</w:t>
        <w:softHyphen/>
        <w:t>ления. Иначе говоря, мы видим, что мышление логическое и мыш</w:t>
        <w:softHyphen/>
        <w:t>ление аутистическое развиваются в чрезвычайно тесной взаимо</w:t>
        <w:softHyphen/>
        <w:t>связи. Более тщательный анализ позволил бы нам отважиться на более смелую формулировку: мы могли бы сказать, что оба они развиваются в единстве, что, в сущности говоря, самостоятельной жизни в развитии того    н другого    мы    не    наблюдаем    вовсе.</w:t>
      </w:r>
    </w:p>
    <w:p>
      <w:pPr>
        <w:pStyle w:val="Normal"/>
        <w:shd w:fill="FFFFFF" w:val="clear"/>
        <w:rPr>
          <w:rFonts w:ascii="Arial" w:hAnsi="Arial" w:cs="Arial"/>
          <w:sz w:val="24"/>
          <w:szCs w:val="24"/>
        </w:rPr>
      </w:pPr>
      <w:r>
        <w:rPr>
          <w:rFonts w:cs="Arial" w:ascii="Arial" w:hAnsi="Arial"/>
          <w:sz w:val="18"/>
          <w:szCs w:val="18"/>
          <w:lang w:val="en-US"/>
        </w:rPr>
        <w:t>2i*</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23</w:t>
      </w:r>
    </w:p>
    <w:p>
      <w:pPr>
        <w:pStyle w:val="Normal"/>
        <w:shd w:fill="FFFFFF" w:val="clear"/>
        <w:rPr>
          <w:rFonts w:ascii="Arial" w:hAnsi="Arial" w:cs="Arial"/>
          <w:sz w:val="24"/>
          <w:szCs w:val="24"/>
        </w:rPr>
      </w:pPr>
      <w:r>
        <w:rPr>
          <w:sz w:val="22"/>
          <w:szCs w:val="22"/>
        </w:rPr>
        <w:t>Более того, наблюдая такие формы воображения, которые свя</w:t>
        <w:softHyphen/>
        <w:t>заны с творчеством, направленным на действительность, мы ви</w:t>
        <w:softHyphen/>
        <w:t>дим, что грань между реалистическим мышлением и воображени</w:t>
        <w:softHyphen/>
        <w:t>ем стирается, что воображение является совершенно необходи</w:t>
        <w:softHyphen/>
        <w:t>мым, неотъемлемым моментом реалистического мышления. Здесь возникают противоречия, естественные с точки зрения основного положения вещей: правильное познание действительности невоз</w:t>
        <w:softHyphen/>
        <w:t xml:space="preserve">можно </w:t>
      </w:r>
      <w:r>
        <w:rPr>
          <w:i/>
          <w:iCs/>
          <w:sz w:val="22"/>
          <w:szCs w:val="22"/>
        </w:rPr>
        <w:t xml:space="preserve">без </w:t>
      </w:r>
      <w:r>
        <w:rPr>
          <w:sz w:val="22"/>
          <w:szCs w:val="22"/>
        </w:rPr>
        <w:t>известного элемента воображения, без отлета от дей</w:t>
        <w:softHyphen/>
        <w:t>ствительности, от тех непосредственных, конкретных единых впе</w:t>
        <w:softHyphen/>
        <w:t>чатлений, которыми эта действительность представлена в элемен</w:t>
        <w:softHyphen/>
        <w:t>тарных актах нашего сознания. Возьмите, например, проблему изобретательства, проблему художественного творчества; здесь вы увидите, что разрешение задачи в огромной степени требует участия реалистического мышления в процессе воображения, что они действуют в единстве.</w:t>
      </w:r>
    </w:p>
    <w:p>
      <w:pPr>
        <w:pStyle w:val="Normal"/>
        <w:shd w:fill="FFFFFF" w:val="clear"/>
        <w:rPr>
          <w:rFonts w:ascii="Arial" w:hAnsi="Arial" w:cs="Arial"/>
          <w:sz w:val="24"/>
          <w:szCs w:val="24"/>
        </w:rPr>
      </w:pPr>
      <w:r>
        <w:rPr>
          <w:sz w:val="22"/>
          <w:szCs w:val="22"/>
        </w:rPr>
        <w:t>Однако, несмотря на это, было бы совершенно неверным отож</w:t>
        <w:softHyphen/>
        <w:t>дествлять одно с другим или не видеть реальной противополож</w:t>
        <w:softHyphen/>
        <w:t>ности, которая между ними существует. Она заключается, как говорит один из лучших исследователей воображения, в следую</w:t>
        <w:softHyphen/>
        <w:t>щем: для воображения характерна не большая связь с эмоцио</w:t>
        <w:softHyphen/>
        <w:t>нальной стороной, не меньшая степень сознательности, не мень</w:t>
        <w:softHyphen/>
        <w:t>шая и не большая степень конкретности; эти особенности прояв</w:t>
        <w:softHyphen/>
        <w:t>ляются также на различных ступенях развития мышления. Суще</w:t>
        <w:softHyphen/>
        <w:t>ственным для воображения является направление сознания, за</w:t>
        <w:softHyphen/>
        <w:t>ключающееся в отходе от действнтелности в известную относи</w:t>
        <w:softHyphen/>
        <w:t>тельную автономную деятельность сознания, которая отличается от непосредственного познания действительности. Наряду с обра</w:t>
        <w:softHyphen/>
        <w:t>зами, которые строятся в процессе непосредственного познания действительности, человек стронт ряд образов, которые осознают</w:t>
        <w:softHyphen/>
        <w:t>ся как область, построенная воображением. На высоком уровне развития мышления происходит построение образов, которых мы не находим в готовом виде в окружающей действительности. От</w:t>
        <w:softHyphen/>
        <w:t>сюда становится понятным то сложное отношение, которое на деле существует между деятельностью реалистического мышления и деятельностью воображения в его высших формах и на всех ступенях его развития, становится понятным, как каждый шаг в завоевании более глубокого проникновения в действительность достигается ребенком одновременно с тем, что ребенок до из</w:t>
        <w:softHyphen/>
        <w:t>вестной степени освобождается от более примитивной формы познания действительности, которая была ему известна прежде. Всякое более глубокое проникновение в действительность тре</w:t>
        <w:softHyphen/>
        <w:t>бует более свободного отношения сознания к элементам этой дей</w:t>
        <w:softHyphen/>
        <w:t>ствительности, отхода от видимой внешней стороны действитель</w:t>
        <w:softHyphen/>
        <w:t>ности, которая непосредственно дана в первичном восприятии, возможности все более и более сложных процессов, с помощью которых познание действительности становится более сложным и богатым.</w:t>
      </w:r>
    </w:p>
    <w:p>
      <w:pPr>
        <w:pStyle w:val="Normal"/>
        <w:shd w:fill="FFFFFF" w:val="clear"/>
        <w:rPr>
          <w:rFonts w:ascii="Arial" w:hAnsi="Arial" w:cs="Arial"/>
          <w:sz w:val="24"/>
          <w:szCs w:val="24"/>
        </w:rPr>
      </w:pPr>
      <w:r>
        <w:rPr>
          <w:b/>
          <w:bCs/>
          <w:sz w:val="18"/>
          <w:szCs w:val="18"/>
        </w:rPr>
        <w:t xml:space="preserve">Выготский Л. С. </w:t>
      </w:r>
      <w:r>
        <w:rPr>
          <w:sz w:val="18"/>
          <w:szCs w:val="18"/>
        </w:rPr>
        <w:t>Развитие высших психических функций. М-, 1960, с. 340—34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24</w:t>
      </w:r>
    </w:p>
    <w:p>
      <w:pPr>
        <w:pStyle w:val="Normal"/>
        <w:shd w:fill="FFFFFF" w:val="clear"/>
        <w:rPr>
          <w:rFonts w:ascii="Arial" w:hAnsi="Arial" w:cs="Arial"/>
          <w:sz w:val="24"/>
          <w:szCs w:val="24"/>
        </w:rPr>
      </w:pPr>
      <w:r>
        <w:rPr>
          <w:rFonts w:cs="Arial" w:ascii="Arial" w:hAnsi="Arial"/>
          <w:b/>
          <w:bCs/>
        </w:rPr>
        <w:t>Жан Пиаже</w:t>
      </w:r>
    </w:p>
    <w:p>
      <w:pPr>
        <w:pStyle w:val="Normal"/>
        <w:shd w:fill="FFFFFF" w:val="clear"/>
        <w:rPr>
          <w:rFonts w:ascii="Arial" w:hAnsi="Arial" w:cs="Arial"/>
          <w:sz w:val="24"/>
          <w:szCs w:val="24"/>
        </w:rPr>
      </w:pPr>
      <w:r>
        <w:rPr>
          <w:rFonts w:cs="Arial" w:ascii="Arial" w:hAnsi="Arial"/>
          <w:b/>
          <w:bCs/>
        </w:rPr>
        <w:t>КАК ДЕТИ ОБРАЗУЮТ МАТЕМАТИЧЕСКИЕ ПОНЯТИЯ</w:t>
      </w:r>
    </w:p>
    <w:p>
      <w:pPr>
        <w:pStyle w:val="Normal"/>
        <w:shd w:fill="FFFFFF" w:val="clear"/>
        <w:rPr>
          <w:rFonts w:ascii="Arial" w:hAnsi="Arial" w:cs="Arial"/>
          <w:sz w:val="24"/>
          <w:szCs w:val="24"/>
        </w:rPr>
      </w:pPr>
      <w:r>
        <w:rPr>
          <w:sz w:val="22"/>
          <w:szCs w:val="22"/>
        </w:rPr>
        <w:t>Это большая ошибка — думать, что ребенок приобретает по</w:t>
        <w:softHyphen/>
        <w:t>нятие числа и другие математические понятия непосредственно в обучении. Наоборот, в значительной степени он развивает их самостоятельно, независимо и спонтанно. Когда взрослые пыта</w:t>
        <w:softHyphen/>
        <w:t>ются навязать ребенку математические понятия преждевремен</w:t>
        <w:softHyphen/>
        <w:t>но, он выучивает их только словесно; настоящее понимание при</w:t>
        <w:softHyphen/>
        <w:t>ходит только с его умственным ростом.</w:t>
      </w:r>
    </w:p>
    <w:p>
      <w:pPr>
        <w:pStyle w:val="Normal"/>
        <w:shd w:fill="FFFFFF" w:val="clear"/>
        <w:rPr>
          <w:rFonts w:ascii="Arial" w:hAnsi="Arial" w:cs="Arial"/>
          <w:sz w:val="24"/>
          <w:szCs w:val="24"/>
        </w:rPr>
      </w:pPr>
      <w:r>
        <w:rPr>
          <w:sz w:val="22"/>
          <w:szCs w:val="22"/>
        </w:rPr>
        <w:t xml:space="preserve">Это можно показать на простом опыте. Ребенка 5 пли </w:t>
      </w:r>
      <w:r>
        <w:rPr>
          <w:sz w:val="22"/>
          <w:szCs w:val="22"/>
          <w:lang w:val="en-US"/>
        </w:rPr>
        <w:t xml:space="preserve">G </w:t>
      </w:r>
      <w:r>
        <w:rPr>
          <w:sz w:val="22"/>
          <w:szCs w:val="22"/>
        </w:rPr>
        <w:t>лет родители легко могут научить называть числа от 1 до 10. Если выложить 10 камешков в ряд, ребенок может правильно их сосчи</w:t>
        <w:softHyphen/>
        <w:t>тать. Но если выложить камешки в виде более сложной фигуры или нагромоздить их кучей, он уже не может считать их с посто</w:t>
        <w:softHyphen/>
        <w:t>янной точностью. Хотя ребенок знает названия чисел, он еще не уловил существенной идеи числа, а именно, что число объектов в группе остается тем же, «сохраняется» независимо от того, как их растасовать или расположить.</w:t>
      </w:r>
    </w:p>
    <w:p>
      <w:pPr>
        <w:pStyle w:val="Normal"/>
        <w:shd w:fill="FFFFFF" w:val="clear"/>
        <w:rPr>
          <w:rFonts w:ascii="Arial" w:hAnsi="Arial" w:cs="Arial"/>
          <w:sz w:val="24"/>
          <w:szCs w:val="24"/>
        </w:rPr>
      </w:pPr>
      <w:r>
        <w:rPr>
          <w:sz w:val="22"/>
          <w:szCs w:val="22"/>
        </w:rPr>
        <w:t xml:space="preserve">С другой стороны, мы часто обнаруживаем, что ребенок </w:t>
      </w:r>
      <w:r>
        <w:rPr>
          <w:sz w:val="22"/>
          <w:szCs w:val="22"/>
          <w:lang w:val="en-US"/>
        </w:rPr>
        <w:t xml:space="preserve">6V2 </w:t>
      </w:r>
      <w:r>
        <w:rPr>
          <w:sz w:val="22"/>
          <w:szCs w:val="22"/>
        </w:rPr>
        <w:t>или 7 лет спонтанно образовал понятие числа, хотя до этого его не учили считать. Если ему дать 8 красных и Я синих кусочков картона, он установит, располагая их попарно «1» к «1», что чис</w:t>
        <w:softHyphen/>
        <w:t>ло красных такое же, как и число синих, и что обе группы оста</w:t>
        <w:softHyphen/>
        <w:t>ются равными по числу независимо от формы, которая им при</w:t>
        <w:softHyphen/>
        <w:t>дается.</w:t>
      </w:r>
    </w:p>
    <w:p>
      <w:pPr>
        <w:pStyle w:val="Normal"/>
        <w:shd w:fill="FFFFFF" w:val="clear"/>
        <w:rPr>
          <w:rFonts w:ascii="Arial" w:hAnsi="Arial" w:cs="Arial"/>
          <w:sz w:val="24"/>
          <w:szCs w:val="24"/>
        </w:rPr>
      </w:pPr>
      <w:r>
        <w:rPr>
          <w:sz w:val="22"/>
          <w:szCs w:val="22"/>
        </w:rPr>
        <w:t>Опыт с соотнесением «1» к «1» полезен и для изучения того, как у детей развивается понятие числа. Выложим ряд из 8 крас</w:t>
        <w:softHyphen/>
        <w:t>ных кусочков на расстоянии около сантиметра друг от друга и попросим наших маленьких испытуемых взять из ящика столько же синих кусочков. Реакции детей будут зависеть от возраста, и мы можем наметить три стадии развития. Ребенок в возрасте 5 лет и моложе будет выкладывать синие кусочки так, чтобы сде</w:t>
        <w:softHyphen/>
        <w:t>лать ряд точно такой же длины, как и красный ряд, при этом красные кусочки он кладет вплотную друг к другу, а не на рас</w:t>
        <w:softHyphen/>
        <w:t>стоянии. Он думает, что число остается тем же, если длина ряда такая же. В возрасте около 6 лет дети переходят на вторую ста</w:t>
        <w:softHyphen/>
        <w:t>дию; они кладут один синий кусочек против каждого красного и получают правильное число. Но это вовсе не всегда означает, что дети приобрели понятие о самом числе. Если мы раздвинем крас</w:t>
        <w:softHyphen/>
        <w:t>ные кусочки, сделав расстояние между ними более значитель</w:t>
        <w:softHyphen/>
        <w:t>ным, то шестилетний ребенок будет думать, что теперь в более длинном ряду больше кусочков, хотя мы и не изменили их число. В возрасте от 67а до 7 достигают третьей стадии: теперь они знают, что, будем ли мы сдвигать или раздвигать ряд, число ку</w:t>
        <w:softHyphen/>
        <w:t>сочков в нем остается тем же, что и в другом ряду.</w:t>
      </w:r>
    </w:p>
    <w:p>
      <w:pPr>
        <w:pStyle w:val="Normal"/>
        <w:shd w:fill="FFFFFF" w:val="clear"/>
        <w:rPr>
          <w:rFonts w:ascii="Arial" w:hAnsi="Arial" w:cs="Arial"/>
          <w:sz w:val="24"/>
          <w:szCs w:val="24"/>
        </w:rPr>
      </w:pPr>
      <w:r>
        <w:rPr>
          <w:sz w:val="22"/>
          <w:szCs w:val="22"/>
        </w:rPr>
        <w:t>В другом сходном опыте ребенку дают 2  сосуда одинаков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25</w:t>
      </w:r>
    </w:p>
    <w:p>
      <w:pPr>
        <w:pStyle w:val="Normal"/>
        <w:shd w:fill="FFFFFF" w:val="clear"/>
        <w:rPr>
          <w:rFonts w:ascii="Arial" w:hAnsi="Arial" w:cs="Arial"/>
          <w:sz w:val="24"/>
          <w:szCs w:val="24"/>
        </w:rPr>
      </w:pPr>
      <w:r>
        <w:rPr>
          <w:sz w:val="22"/>
          <w:szCs w:val="22"/>
        </w:rPr>
        <w:t>формы и размера и просят вынимать одновременно обеими рука</w:t>
        <w:softHyphen/>
        <w:t>ми и класть в другие 2 сосуда бусинки: синюю бусинку —в один сосуд правой рукой, а красную бусинку —в другой сосуд левой рукой. Когда ребенок более или менее наполнит сосуды, его спра</w:t>
        <w:softHyphen/>
        <w:t>шивают, как их сравнить. Ребенок уверен, что в обоих сосудах одинаковое число бусинок. Тогда его просят высыпать синие бу</w:t>
        <w:softHyphen/>
        <w:t>сы в сосуд другой формы и размера. И теперь снова соответст</w:t>
        <w:softHyphen/>
        <w:t>венно возрасту выступают различия в понимании. Младшие дети думают, что число изменилось: если, например, бусы наполняют сосуд до более высокого уровня, ребенок утверждает, что теперь в нем больше бус, чем было в прежнем; если бусы наполняют сосуд до более низкого уровня, ребенок думает, что теперь их меньше. Но дети около 7 лет уже понимают, что перемещение не меняет число бус.</w:t>
      </w:r>
    </w:p>
    <w:p>
      <w:pPr>
        <w:pStyle w:val="Normal"/>
        <w:shd w:fill="FFFFFF" w:val="clear"/>
        <w:rPr>
          <w:rFonts w:ascii="Arial" w:hAnsi="Arial" w:cs="Arial"/>
          <w:sz w:val="24"/>
          <w:szCs w:val="24"/>
        </w:rPr>
      </w:pPr>
      <w:r>
        <w:rPr>
          <w:sz w:val="22"/>
          <w:szCs w:val="22"/>
        </w:rPr>
        <w:t>Короче говоря, дети должны уловить принцип сохранения ко</w:t>
        <w:softHyphen/>
        <w:t>личества, прежде чем они могут образовать понятие числа. Но, конечно, сохранение количества само по себе не является число</w:t>
        <w:softHyphen/>
        <w:t>вым понятием; это скорее логическое понятие. Так эти опыты из области детской психологии бросают некоторый свет на эписте</w:t>
        <w:softHyphen/>
        <w:t>мологию понятия числа, которое являлось предметом исследо</w:t>
        <w:softHyphen/>
        <w:t>вания многих математиков и логиков. &lt;...&gt;</w:t>
      </w:r>
    </w:p>
    <w:p>
      <w:pPr>
        <w:pStyle w:val="Normal"/>
        <w:shd w:fill="FFFFFF" w:val="clear"/>
        <w:rPr>
          <w:rFonts w:ascii="Arial" w:hAnsi="Arial" w:cs="Arial"/>
          <w:sz w:val="24"/>
          <w:szCs w:val="24"/>
        </w:rPr>
      </w:pPr>
      <w:r>
        <w:rPr>
          <w:sz w:val="22"/>
          <w:szCs w:val="22"/>
        </w:rPr>
        <w:t>Исследование того, что ребенок открывает пространственные отношения, что можно назвать спонтанной геометрией ребенка, не менее плодотворно, чем изучение его числовых понятий. По</w:t>
        <w:softHyphen/>
        <w:t>рядок развития идей ребенка в области геометрии кажется об</w:t>
        <w:softHyphen/>
        <w:t xml:space="preserve">ратным порядку их исторического открытия. Научная геометрия начинается с системы Эвклида (трактующей фигуры, углы и т. д.), развивается в </w:t>
      </w:r>
      <w:r>
        <w:rPr>
          <w:sz w:val="22"/>
          <w:szCs w:val="22"/>
          <w:lang w:val="en-US"/>
        </w:rPr>
        <w:t xml:space="preserve">XVII </w:t>
      </w:r>
      <w:r>
        <w:rPr>
          <w:sz w:val="22"/>
          <w:szCs w:val="22"/>
        </w:rPr>
        <w:t>столетии в так называемую проек</w:t>
        <w:softHyphen/>
        <w:t xml:space="preserve">тивную геометрию (имеющую дело с проблемами перспективы), и, наконец, в </w:t>
      </w:r>
      <w:r>
        <w:rPr>
          <w:sz w:val="22"/>
          <w:szCs w:val="22"/>
          <w:lang w:val="en-US"/>
        </w:rPr>
        <w:t xml:space="preserve">XIX </w:t>
      </w:r>
      <w:r>
        <w:rPr>
          <w:sz w:val="22"/>
          <w:szCs w:val="22"/>
        </w:rPr>
        <w:t>столетии приходит к топологии (описывающей пространственные отношения в общем качественном виде, напри</w:t>
        <w:softHyphen/>
        <w:t>мер различие между открытыми и замкнутыми структурами, внешним и внутренним, близостью и разделением). Ребенок на</w:t>
        <w:softHyphen/>
        <w:t>чинает с последнего: его первые геометрические открытия явля</w:t>
        <w:softHyphen/>
        <w:t>ются топологическими. В возрасте 3 лет он легко различает от</w:t>
        <w:softHyphen/>
        <w:t>крытые и замкнутые фигуры: если вы попросите его срисовать квадрат или треугольник, он нарисует замкнутый круг; он рисует крест двумя отдельными линиями. Если вы показываете ему ри</w:t>
        <w:softHyphen/>
        <w:t>сунок большого круга с маленьким кругом внутри, он может вос</w:t>
        <w:softHyphen/>
        <w:t>произвести это отношение, но может также нарисовать малень</w:t>
        <w:softHyphen/>
        <w:t>кий круг вне большого илн соприкасающимся с ним краем. И все это он может сделать прежде, чем сумеет нарисовать прямоуголь</w:t>
        <w:softHyphen/>
        <w:t>ник или выразить эвклидовы характеристики фигуры (число сто</w:t>
        <w:softHyphen/>
        <w:t>рон, углы и т. д.). Лишь значительно позже того, как ребенок ов</w:t>
        <w:softHyphen/>
        <w:t>ладеет топологическими отношениями, он начинает развивать свои понятия эвклидовой и проективной геометрии. И тогда он строит их одновременно.  &lt;;...&gt;</w:t>
      </w:r>
    </w:p>
    <w:p>
      <w:pPr>
        <w:pStyle w:val="Normal"/>
        <w:shd w:fill="FFFFFF" w:val="clear"/>
        <w:rPr>
          <w:rFonts w:ascii="Arial" w:hAnsi="Arial" w:cs="Arial"/>
          <w:sz w:val="24"/>
          <w:szCs w:val="24"/>
        </w:rPr>
      </w:pPr>
      <w:r>
        <w:rPr>
          <w:sz w:val="22"/>
          <w:szCs w:val="22"/>
        </w:rPr>
        <w:t>Проверим наших юных испытуемых в отношении проективных структур. Сначала мы ставим 2 крайних   столбика    «решетчат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26</w:t>
      </w:r>
    </w:p>
    <w:p>
      <w:pPr>
        <w:pStyle w:val="Normal"/>
        <w:shd w:fill="FFFFFF" w:val="clear"/>
        <w:rPr>
          <w:rFonts w:ascii="Arial" w:hAnsi="Arial" w:cs="Arial"/>
          <w:sz w:val="24"/>
          <w:szCs w:val="24"/>
        </w:rPr>
      </w:pPr>
      <w:r>
        <w:rPr>
          <w:sz w:val="22"/>
          <w:szCs w:val="22"/>
        </w:rPr>
        <w:t>ограды» (маленькие палочки, вставленные в основания из пла</w:t>
        <w:softHyphen/>
        <w:t>стилина) на расстоянии приблизительно 15 дюймов друг от друга и просим ребенка поставить другие столбики по прямой линии между ними. Самые младшие дети (младше 4 лет) ставят один столбик рядом с другим, образуя более или менее волнистую ли</w:t>
        <w:softHyphen/>
        <w:t>нию. Их подход является топологическим: элементы связаны ско</w:t>
        <w:softHyphen/>
        <w:t>рей простым отношением близости, чем проекцией линии как та</w:t>
        <w:softHyphen/>
        <w:t>ковой. На следующей стадии, старше 4 лет, ребенок уже может составить прямую линию, если крайние столбики расположены параллельно краю стола или если есть какая-нибудь другая пря</w:t>
        <w:softHyphen/>
        <w:t>мая линия, которой ребенок может руководствоваться. Если крайние столбики расположены по диагонали стола, ребенок мо</w:t>
        <w:softHyphen/>
        <w:t>жет начать строить линию параллельно краю стола, а затем ме</w:t>
        <w:softHyphen/>
        <w:t>няет направление и образует кривую, чтобы подвести линию к последнему столбику. Случайно малыш может сделать и прямую линию, но она будет лишь одной среди прочих других, получае</w:t>
        <w:softHyphen/>
        <w:t>мых посредством проб и ошибок, а не по системе.</w:t>
      </w:r>
    </w:p>
    <w:p>
      <w:pPr>
        <w:pStyle w:val="Normal"/>
        <w:shd w:fill="FFFFFF" w:val="clear"/>
        <w:rPr>
          <w:rFonts w:ascii="Arial" w:hAnsi="Arial" w:cs="Arial"/>
          <w:sz w:val="24"/>
          <w:szCs w:val="24"/>
        </w:rPr>
      </w:pPr>
      <w:r>
        <w:rPr>
          <w:sz w:val="22"/>
          <w:szCs w:val="22"/>
        </w:rPr>
        <w:t>В возрасте 7 лет ребенок может построить прямую ограду всегда и в любом направлении стола, и эту прямую линию он проверяет так: он закрывает один глаз и просматривает направ</w:t>
        <w:softHyphen/>
        <w:t>ление другим глазом, как это делает садовник, равняя жерди для бобов. Перед нами сущность проективного понятия; линия все еще является топологичекой линией, но ребенок улавливает, что проективное отношение зависит от угла зрения или «точки зрения».</w:t>
      </w:r>
    </w:p>
    <w:p>
      <w:pPr>
        <w:pStyle w:val="Normal"/>
        <w:shd w:fill="FFFFFF" w:val="clear"/>
        <w:rPr>
          <w:rFonts w:ascii="Arial" w:hAnsi="Arial" w:cs="Arial"/>
          <w:sz w:val="24"/>
          <w:szCs w:val="24"/>
        </w:rPr>
      </w:pPr>
      <w:r>
        <w:rPr>
          <w:sz w:val="22"/>
          <w:szCs w:val="22"/>
        </w:rPr>
        <w:t>Это исследование можно продолжить с помощью другого' опыта. Например, вы ставите на стол куклу и помещаете перед ней предмет, ориентированный в определенном направлении: карандаш, лежащий наискось, по диагонали или вдоль линии взора куклы, или часы, поставленные или положенные на столе. Затем вы просите ребенка нарисовать, как кукла видит предмет, или, еще лучше, выбрать из 2 или 3 рисунков один, который это изображает. Не ранее чем около 7 или 8 лет ребенок может пра</w:t>
        <w:softHyphen/>
        <w:t>вильно вывести угол зрения куклы.</w:t>
      </w:r>
    </w:p>
    <w:p>
      <w:pPr>
        <w:pStyle w:val="Normal"/>
        <w:shd w:fill="FFFFFF" w:val="clear"/>
        <w:rPr>
          <w:rFonts w:ascii="Arial" w:hAnsi="Arial" w:cs="Arial"/>
          <w:sz w:val="24"/>
          <w:szCs w:val="24"/>
        </w:rPr>
      </w:pPr>
      <w:r>
        <w:rPr>
          <w:sz w:val="22"/>
          <w:szCs w:val="22"/>
        </w:rPr>
        <w:t>Сходный опыт, поставленный для проверки того же вопроса, ведет к такому же заключению. Предметы разной формы поме</w:t>
        <w:softHyphen/>
        <w:t>щаются в разных положениях между источником света и экраном, и ребенка просят предсказать, какой будет форма тени от пред</w:t>
        <w:softHyphen/>
        <w:t>мета на экране.</w:t>
      </w:r>
    </w:p>
    <w:p>
      <w:pPr>
        <w:pStyle w:val="Normal"/>
        <w:shd w:fill="FFFFFF" w:val="clear"/>
        <w:rPr>
          <w:rFonts w:ascii="Arial" w:hAnsi="Arial" w:cs="Arial"/>
          <w:sz w:val="24"/>
          <w:szCs w:val="24"/>
        </w:rPr>
      </w:pPr>
      <w:r>
        <w:rPr>
          <w:sz w:val="22"/>
          <w:szCs w:val="22"/>
        </w:rPr>
        <w:t>Способность координировать разные перспективы проявляет</w:t>
        <w:softHyphen/>
        <w:t>ся не ранее 9 или 10 лет. Это иллюстрирует опыт, который не</w:t>
        <w:softHyphen/>
        <w:t>сколько лет тому назад я подсказал своей сотруднице д-ру Эдит Мейер. Экспериментатор сидит за столом против ребенка и ста</w:t>
        <w:softHyphen/>
        <w:t>вит между ним и собой гряду гор, сделанную из картона. Оба видят эту гряду во взаимно обратной перспективе. Ребенка про</w:t>
        <w:softHyphen/>
        <w:t>сят выбрать из нескольких рисунков один, соответствующий его собственному виду гряды, и один —ее виду с позиции лица, сидя</w:t>
        <w:softHyphen/>
        <w:t>щего против него. Естественно, самые младшие дети могут вы</w:t>
        <w:softHyphen/>
        <w:t>брать только один рисунок,    соответствующий    их точке зр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327</w:t>
      </w:r>
    </w:p>
    <w:p>
      <w:pPr>
        <w:pStyle w:val="Normal"/>
        <w:shd w:fill="FFFFFF" w:val="clear"/>
        <w:rPr>
          <w:rFonts w:ascii="Arial" w:hAnsi="Arial" w:cs="Arial"/>
          <w:sz w:val="24"/>
          <w:szCs w:val="24"/>
        </w:rPr>
      </w:pPr>
      <w:r>
        <w:rPr>
          <w:sz w:val="22"/>
          <w:szCs w:val="22"/>
        </w:rPr>
        <w:t>они думают, что все точки зрения подобны их собственной. Еще более интересно, что. если ребенок меняется местами с экспери</w:t>
        <w:softHyphen/>
        <w:t>ментатором и теперь видит горы с другой стороны, он полагает, что его новая точка зрения является единственно правильной; он не может воспроизвести вид с точки зрения, которая была его собственной непосредственно перед этим. Это хороший при</w:t>
        <w:softHyphen/>
        <w:t>мер эгоцентричности, столь характерной для детей, пример при</w:t>
        <w:softHyphen/>
        <w:t>митивного рассуждения, мешающего им понять, что может быть и более чем одна точка зрения.</w:t>
      </w:r>
    </w:p>
    <w:p>
      <w:pPr>
        <w:pStyle w:val="Normal"/>
        <w:shd w:fill="FFFFFF" w:val="clear"/>
        <w:rPr>
          <w:rFonts w:ascii="Arial" w:hAnsi="Arial" w:cs="Arial"/>
          <w:sz w:val="24"/>
          <w:szCs w:val="24"/>
        </w:rPr>
      </w:pPr>
      <w:r>
        <w:rPr>
          <w:sz w:val="22"/>
          <w:szCs w:val="22"/>
        </w:rPr>
        <w:t>Дети должны проделать значительную эволюцию, чтобы где-то около 9 или 10 лет начать различать и координировать разные возможные перспективы. На этой стадии дети могут понять про</w:t>
        <w:softHyphen/>
        <w:t>ективное пространство в его конкретной или практической фор</w:t>
        <w:softHyphen/>
        <w:t>ме, но, естественно, не в его теоретических аспектах.</w:t>
      </w:r>
    </w:p>
    <w:p>
      <w:pPr>
        <w:pStyle w:val="Normal"/>
        <w:shd w:fill="FFFFFF" w:val="clear"/>
        <w:rPr>
          <w:rFonts w:ascii="Arial" w:hAnsi="Arial" w:cs="Arial"/>
          <w:sz w:val="24"/>
          <w:szCs w:val="24"/>
        </w:rPr>
      </w:pPr>
      <w:r>
        <w:rPr>
          <w:sz w:val="22"/>
          <w:szCs w:val="22"/>
        </w:rPr>
        <w:t>К тцму времени, когда ребенок образует представление о проективном пространстве, он также строит и эвклидово про</w:t>
        <w:softHyphen/>
        <w:t>странство; оба построения опираются друг на друга. Так, напри</w:t>
        <w:softHyphen/>
        <w:t>мер, выстраивая ряд столбиков ограды, он может воспользовать</w:t>
        <w:softHyphen/>
        <w:t>ся не только методом просмотра, но вытянуть параллельно обе руки, давая этим направление ограде. Он применяет понятие о сохранении направления, которое является эвклидовым принци</w:t>
        <w:softHyphen/>
        <w:t>пом. Здесь мы имеем еще одну иллюстрацию того факта, что дети образуют математические понятия на качественном или логическом основании.</w:t>
      </w:r>
    </w:p>
    <w:p>
      <w:pPr>
        <w:pStyle w:val="Normal"/>
        <w:shd w:fill="FFFFFF" w:val="clear"/>
        <w:rPr>
          <w:rFonts w:ascii="Arial" w:hAnsi="Arial" w:cs="Arial"/>
          <w:sz w:val="24"/>
          <w:szCs w:val="24"/>
        </w:rPr>
      </w:pPr>
      <w:r>
        <w:rPr>
          <w:sz w:val="22"/>
          <w:szCs w:val="22"/>
        </w:rPr>
        <w:t>Принцип сохранения образуется в разных формах. Первой является сохранение длины. Если вы положите один блок на другой такой же длины, а затем выдвинете один блок так, чтобы его конец выходил за границы другого, то ребенок б лет будет утверждать, что оба блока уже не равны по длине. Не ранее чем около 7 лет ребенок начинает понимать, что то, что блок выиг</w:t>
        <w:softHyphen/>
        <w:t>рывает на одном конце, он теряет на другом. Нужно отметить — ребенок приходит к этому понятию о сохранении длины путем логического заключения.</w:t>
      </w:r>
    </w:p>
    <w:p>
      <w:pPr>
        <w:pStyle w:val="Normal"/>
        <w:shd w:fill="FFFFFF" w:val="clear"/>
        <w:rPr>
          <w:rFonts w:ascii="Arial" w:hAnsi="Arial" w:cs="Arial"/>
          <w:sz w:val="24"/>
          <w:szCs w:val="24"/>
        </w:rPr>
      </w:pPr>
      <w:r>
        <w:rPr>
          <w:sz w:val="22"/>
          <w:szCs w:val="22"/>
        </w:rPr>
        <w:t>Экспериментальное изучение того, как ребенок открывает со</w:t>
        <w:softHyphen/>
        <w:t>хранение расстояния, особенно показательно. Между двумя ма</w:t>
        <w:softHyphen/>
        <w:t>ленькими игрушечными деревьями, стоящими на расстоянии друг от друга, вы помещаете стену из блоков или куска толстого картена и спрашиваете ребенка (конечно, на его языке), нахо</w:t>
        <w:softHyphen/>
        <w:t>дятся ли теперь деревья на том же расстоянии друг от друга. Самые маленькие дети думают, что расстояние изменилось; они просто не могут сложить 2 части расстояния в одно общее рассто</w:t>
        <w:softHyphen/>
        <w:t>яние. Дети 5 или б лет думают, что расстояние уменьшилось, ука</w:t>
        <w:softHyphen/>
        <w:t>зывая на то, что ширина стены не считается расстоянием; иными словами, заполненное пространство не имеет для них такого же значения, как пустое пространство. Только в возрасте около 7 лет дети приходят к пониманию того, что промежуточные предметы не меняют расстояния.</w:t>
      </w:r>
    </w:p>
    <w:p>
      <w:pPr>
        <w:pStyle w:val="Normal"/>
        <w:shd w:fill="FFFFFF" w:val="clear"/>
        <w:rPr>
          <w:rFonts w:ascii="Arial" w:hAnsi="Arial" w:cs="Arial"/>
          <w:sz w:val="24"/>
          <w:szCs w:val="24"/>
        </w:rPr>
      </w:pPr>
      <w:r>
        <w:rPr>
          <w:sz w:val="22"/>
          <w:szCs w:val="22"/>
        </w:rPr>
        <w:t>Как бы вы ни проверяли, вы всегда обнаруживаете следую</w:t>
        <w:softHyphen/>
        <w:t>щее; дети не доходят до принципа сохранения длины или повер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28</w:t>
      </w:r>
    </w:p>
    <w:p>
      <w:pPr>
        <w:pStyle w:val="Normal"/>
        <w:shd w:fill="FFFFFF" w:val="clear"/>
        <w:rPr>
          <w:rFonts w:ascii="Arial" w:hAnsi="Arial" w:cs="Arial"/>
          <w:sz w:val="24"/>
          <w:szCs w:val="24"/>
        </w:rPr>
      </w:pPr>
      <w:r>
        <w:rPr>
          <w:sz w:val="22"/>
          <w:szCs w:val="22"/>
        </w:rPr>
        <w:t>ности, пока — где-то около 7 лет — не открывают обратимости, которая показывает, что первоначальное количество остается тем же (например, выравнивание блоков одинаковой длины, устранение стены и т. д.). Таким образом, открытие логических отношений является предварительным условием образования геометрических понятий, как это имеет место при образовании понятия о числе.</w:t>
      </w:r>
    </w:p>
    <w:p>
      <w:pPr>
        <w:pStyle w:val="Normal"/>
        <w:shd w:fill="FFFFFF" w:val="clear"/>
        <w:rPr>
          <w:rFonts w:ascii="Arial" w:hAnsi="Arial" w:cs="Arial"/>
          <w:sz w:val="24"/>
          <w:szCs w:val="24"/>
        </w:rPr>
      </w:pPr>
      <w:r>
        <w:rPr>
          <w:sz w:val="22"/>
          <w:szCs w:val="22"/>
        </w:rPr>
        <w:t>Это относится и к самому измерению, которое также являет</w:t>
        <w:softHyphen/>
        <w:t>ся производным понятием. Интересно проследить, как дети спон</w:t>
        <w:softHyphen/>
        <w:t>танно научаются измерять. Д-р Инельдер, одна из моих сотруд</w:t>
        <w:softHyphen/>
        <w:t>ниц, и я провели следующий эксперимент: мы показывали ребеи* ку башню из блоков, стоящую на столе, и просили его построить другую башню такой же высоты на другом столе (который был ниже или выше первого) из блоков разного размера. Конечно, мы снабжали ребенка всеми необходимыми измерительными ии* струментами. Попытки ребенка решить эту задачу проходят пора</w:t>
        <w:softHyphen/>
        <w:t>зительную эволюцию. Самые младшие дети строят вторую башню до того же визуального уровня, что и первая, не заботясь о раз</w:t>
        <w:softHyphen/>
        <w:t>личии в высоте столов. Они сравнивают башни, отступая назад и просматривая их верхушки единым взором. На несколько более высоком этапе развития ребенок кладет на верхушки башен длинный стержень, чтобы удостовериться в том, что они на одном уровне. Несколько позже он замечает, что основание его башни находится не на том уровне, что основание модели. Тогда, чтобы уравнять их, он хочет поместить свою башню рядом с образцом, на том же столе. Вспомнив, что правила игры запрещают пере</w:t>
        <w:softHyphen/>
        <w:t>двигать его башню, ои начинает оглядываться в поисках средств измерения. Интересно, что первое, приходящее ему на ум, — это его собственное тело. Он кладет одну руку на вершину своей башни, другую—на ее основание и затем, пытаясь сохранить неизменное расстояние между руками, направляется к другой башне, чтобы сравнить это расстояние с нею. Дети около б лет делают это весьма уверенно — так, как если бы их руки не могли изменить положения по пути! Вскоре они обнаруживают, что ме</w:t>
        <w:softHyphen/>
        <w:t>тод не надежен, и тогда прибегают к проекции точек башни на свое тело. Ребенок соотносит свои плечи с вершиной своей баш</w:t>
        <w:softHyphen/>
        <w:t>ни, против ее основания отмечает рукой точку на своем бедре и направляется к модели посмотреть, является ли расстояние тем же.</w:t>
      </w:r>
    </w:p>
    <w:p>
      <w:pPr>
        <w:pStyle w:val="Normal"/>
        <w:shd w:fill="FFFFFF" w:val="clear"/>
        <w:rPr>
          <w:rFonts w:ascii="Arial" w:hAnsi="Arial" w:cs="Arial"/>
          <w:sz w:val="24"/>
          <w:szCs w:val="24"/>
        </w:rPr>
      </w:pPr>
      <w:r>
        <w:rPr>
          <w:sz w:val="22"/>
          <w:szCs w:val="22"/>
        </w:rPr>
        <w:t>В конце концов ребенку приходит мысль о независимом изме</w:t>
        <w:softHyphen/>
        <w:t xml:space="preserve">рительном инструменте. Его первая попытка в этом направлении заключается в том, чтобы построить рядом третью башню такой же высоты, как и та, что он уже воздвиг. Построив эту третью башню, он пододвигает ее к первому столу и ставит рядом с моделью; это допускается правилами. Достижение ребенком этой стадии предполагает процесс логического рассуждения. Если мы назовем башню образец </w:t>
      </w:r>
      <w:r>
        <w:rPr>
          <w:i/>
          <w:iCs/>
          <w:sz w:val="22"/>
          <w:szCs w:val="22"/>
        </w:rPr>
        <w:t xml:space="preserve">Л, </w:t>
      </w:r>
      <w:r>
        <w:rPr>
          <w:sz w:val="22"/>
          <w:szCs w:val="22"/>
        </w:rPr>
        <w:t>вторую башию С, а переме</w:t>
        <w:softHyphen/>
        <w:t xml:space="preserve">щаемую башню В, то ребенок рассуждает так: В = С н В = А, поэтому </w:t>
      </w:r>
      <w:r>
        <w:rPr>
          <w:i/>
          <w:iCs/>
          <w:sz w:val="22"/>
          <w:szCs w:val="22"/>
        </w:rPr>
        <w:t>А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29</w:t>
      </w:r>
    </w:p>
    <w:p>
      <w:pPr>
        <w:pStyle w:val="Normal"/>
        <w:shd w:fill="FFFFFF" w:val="clear"/>
        <w:rPr>
          <w:rFonts w:ascii="Arial" w:hAnsi="Arial" w:cs="Arial"/>
          <w:sz w:val="24"/>
          <w:szCs w:val="24"/>
        </w:rPr>
      </w:pPr>
      <w:r>
        <w:rPr>
          <w:sz w:val="22"/>
          <w:szCs w:val="22"/>
        </w:rPr>
        <w:t>Позднее ребенок замещает третью башню стержнем, но сна</w:t>
        <w:softHyphen/>
        <w:t>чала стержень должен быть точно такой же длины, как высота башни, подлежащей измерению. Затем он постигает идею исполь</w:t>
        <w:softHyphen/>
        <w:t>зовать более длинный стержень, на котором отмечает пальцем высоту башни. Наконец, — и это начало настоящего измерения — он понимает, что может использовать более короткий стержень и измерить высоту башни, откладывая стержень по ее стороне известное число раз.</w:t>
      </w:r>
    </w:p>
    <w:p>
      <w:pPr>
        <w:pStyle w:val="Normal"/>
        <w:shd w:fill="FFFFFF" w:val="clear"/>
        <w:rPr>
          <w:rFonts w:ascii="Arial" w:hAnsi="Arial" w:cs="Arial"/>
          <w:sz w:val="24"/>
          <w:szCs w:val="24"/>
        </w:rPr>
      </w:pPr>
      <w:r>
        <w:rPr>
          <w:sz w:val="22"/>
          <w:szCs w:val="22"/>
        </w:rPr>
        <w:t>Последнее открытие содержит две новые логические опера</w:t>
        <w:softHyphen/>
        <w:t>ции. Первая — это процесс разделения, который позволяет ребен</w:t>
        <w:softHyphen/>
        <w:t>ку понять, что целое состоит из некоторого числа сложенных вме</w:t>
        <w:softHyphen/>
        <w:t>сте частей. Вторая—это операция смещения или замещения, ко</w:t>
        <w:softHyphen/>
        <w:t>торая позволяет ему присоединить одну часть к другой и таким путем создавать систему единиц. Поэтому можно сказать, что измерение есть синтез разделения на части и замещения, подоб</w:t>
        <w:softHyphen/>
        <w:t>но тому как число есть синтез включения категорий и сериаль</w:t>
        <w:softHyphen/>
        <w:t>ного порядка. Но измерение развивается позднее, чем понятие числа, потому что труднее разделить непрерывное целое на взаимозаменяемые единицы, чем перечислить уже разделенные элементы.</w:t>
      </w:r>
    </w:p>
    <w:p>
      <w:pPr>
        <w:pStyle w:val="Normal"/>
        <w:shd w:fill="FFFFFF" w:val="clear"/>
        <w:rPr>
          <w:rFonts w:ascii="Arial" w:hAnsi="Arial" w:cs="Arial"/>
          <w:sz w:val="24"/>
          <w:szCs w:val="24"/>
        </w:rPr>
      </w:pPr>
      <w:r>
        <w:rPr>
          <w:sz w:val="22"/>
          <w:szCs w:val="22"/>
        </w:rPr>
        <w:t>Чтобы изучить измерение в двух направлениях, мы даем ре</w:t>
        <w:softHyphen/>
        <w:t>бенку большой лист бумаги с карандашной точкой на нем и просим поставить точку в том же месте на другом листе такого же размера. Ребенок может воспользоваться палочками, полос</w:t>
        <w:softHyphen/>
        <w:t>ками бумаги, веревочками, линейками или любым другим из</w:t>
        <w:softHyphen/>
        <w:t>мерительным инструментом, в котором он нуждается. Самые младшие испытуемые довольствуются визуальным приближени</w:t>
        <w:softHyphen/>
        <w:t>ем, не пользуясь никакими орудиями. Позднее ребенок пользу</w:t>
        <w:softHyphen/>
        <w:t>ется измерительным инструментом, но измеряет только рас</w:t>
        <w:softHyphen/>
        <w:t>стояние точки от основания или бокового края листа и очень удивляется, что это единичное измерение не дает ему правильно</w:t>
        <w:softHyphen/>
        <w:t>го положения точки. Тогда он измеряет расстояние точки от угла листа, пытаясь сохранить тот же наклон (угол) линейки на своем листе. Наконец, в возрасте около 8 или 9 лет он открыва</w:t>
        <w:softHyphen/>
        <w:t>ет, что должен разделить измерение на 2 операции; горизонталь</w:t>
        <w:softHyphen/>
        <w:t>ное расстояние от боковой стороны и вертикальное расстояние от основания или верхнего края. Сходный опыт с бусами в ящике показывает, что ребенок открывает трехмерные измерения при</w:t>
        <w:softHyphen/>
        <w:t>близительно в том же возрасте.</w:t>
      </w:r>
    </w:p>
    <w:p>
      <w:pPr>
        <w:pStyle w:val="Normal"/>
        <w:shd w:fill="FFFFFF" w:val="clear"/>
        <w:rPr>
          <w:rFonts w:ascii="Arial" w:hAnsi="Arial" w:cs="Arial"/>
          <w:sz w:val="24"/>
          <w:szCs w:val="24"/>
        </w:rPr>
      </w:pPr>
      <w:r>
        <w:rPr>
          <w:sz w:val="22"/>
          <w:szCs w:val="22"/>
        </w:rPr>
        <w:t>Измерение в двух или трех направлениях приводит нас к центральной идее эвклидова пространства, а именно к идее осей координат — системы, основанной на горизонтальности или вер</w:t>
        <w:softHyphen/>
        <w:t>тикальности физических объектов. Может показаться, что даже маленький ребенок должен был бы понять эти представления, ибо в конце концов он может различить между положениями «прямо вверх» и «лежащее внизу». Но в действительности пред</w:t>
        <w:softHyphen/>
        <w:t>ставление о вертикальных и горизонтальных линиях поднимает совсем другой вопрос об этом субъективном сознании постураль-иого пространства. Д-р Инельдер    и я  изучали    его с помощ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30</w:t>
      </w:r>
    </w:p>
    <w:p>
      <w:pPr>
        <w:pStyle w:val="Normal"/>
        <w:shd w:fill="FFFFFF" w:val="clear"/>
        <w:rPr>
          <w:rFonts w:ascii="Arial" w:hAnsi="Arial" w:cs="Arial"/>
          <w:sz w:val="24"/>
          <w:szCs w:val="24"/>
        </w:rPr>
      </w:pPr>
      <w:r>
        <w:rPr>
          <w:sz w:val="22"/>
          <w:szCs w:val="22"/>
        </w:rPr>
        <w:t>следующих опытов:  показывая    сосуд,  наполовину  наполненный</w:t>
      </w:r>
    </w:p>
    <w:p>
      <w:pPr>
        <w:pStyle w:val="Normal"/>
        <w:shd w:fill="FFFFFF" w:val="clear"/>
        <w:rPr>
          <w:rFonts w:ascii="Arial" w:hAnsi="Arial" w:cs="Arial"/>
          <w:sz w:val="24"/>
          <w:szCs w:val="24"/>
        </w:rPr>
      </w:pPr>
      <w:r>
        <w:rPr>
          <w:sz w:val="22"/>
          <w:szCs w:val="22"/>
        </w:rPr>
        <w:t>окрашенной водой, мы просили маленьких испытуемых сказать, каков будет уровень воды, если наклонить сосуд так или иначе. Не ранее 9 лет ребенок постигает идею горизонтальности и на</w:t>
        <w:softHyphen/>
        <w:t>чинает отвечать правильно. Сходные опыты с отвесом или с иг</w:t>
        <w:softHyphen/>
        <w:t>рушечной парусной лодкой с высокой мачтой демонстрируют, что понимание вертикальности, появляется примерно в то же время. Такое запаздывание в приобретении ребенком этих понятий в действительности не удивительно, так как эти понятия требуют, чтобы ребенок уловил не только внутренние отношения объекта, но также его отношения к внешним элементам (например, к столу, полу нлн стенам комнаты).</w:t>
      </w:r>
    </w:p>
    <w:p>
      <w:pPr>
        <w:pStyle w:val="Normal"/>
        <w:shd w:fill="FFFFFF" w:val="clear"/>
        <w:rPr>
          <w:rFonts w:ascii="Arial" w:hAnsi="Arial" w:cs="Arial"/>
          <w:sz w:val="24"/>
          <w:szCs w:val="24"/>
        </w:rPr>
      </w:pPr>
      <w:r>
        <w:rPr>
          <w:sz w:val="22"/>
          <w:szCs w:val="22"/>
        </w:rPr>
        <w:t>Когда ребенок уясняет себе, как строить эти оси координат по отношению к естественным объектам (что наступает прибли</w:t>
        <w:softHyphen/>
        <w:t>зительно в то же время, когда он овладевает координацией раз</w:t>
        <w:softHyphen/>
        <w:t>ных перспектив), он также достигает понимания того, как надЬ изображать пространство. Но к этому времени он развивает н свои основные математические понятия, которые возникают спонтанно  из его  собственных логических  операций.</w:t>
      </w:r>
    </w:p>
    <w:p>
      <w:pPr>
        <w:pStyle w:val="Normal"/>
        <w:shd w:fill="FFFFFF" w:val="clear"/>
        <w:rPr>
          <w:rFonts w:ascii="Arial" w:hAnsi="Arial" w:cs="Arial"/>
          <w:sz w:val="24"/>
          <w:szCs w:val="24"/>
        </w:rPr>
      </w:pPr>
      <w:r>
        <w:rPr>
          <w:sz w:val="22"/>
          <w:szCs w:val="22"/>
        </w:rPr>
        <w:t>Описанные мною опыты, как они ни просты, были удивитель</w:t>
        <w:softHyphen/>
        <w:t>но плодотворны и выявили много неожиданных фактов. Эти факты бросают яркий свет на многие вопросы психологии и пе</w:t>
        <w:softHyphen/>
        <w:t>дагогики; более того, они учат нас многому о человеческом по</w:t>
        <w:softHyphen/>
        <w:t>знании вообще.</w:t>
      </w:r>
    </w:p>
    <w:p>
      <w:pPr>
        <w:pStyle w:val="Normal"/>
        <w:shd w:fill="FFFFFF" w:val="clear"/>
        <w:rPr>
          <w:rFonts w:ascii="Arial" w:hAnsi="Arial" w:cs="Arial"/>
          <w:sz w:val="24"/>
          <w:szCs w:val="24"/>
        </w:rPr>
      </w:pPr>
      <w:r>
        <w:rPr>
          <w:sz w:val="18"/>
          <w:szCs w:val="18"/>
        </w:rPr>
        <w:t xml:space="preserve">Вопросы   психологии,     1966,     </w:t>
      </w:r>
      <w:r>
        <w:rPr>
          <w:smallCaps/>
          <w:sz w:val="18"/>
          <w:szCs w:val="18"/>
          <w:lang w:val="en-US"/>
        </w:rPr>
        <w:t xml:space="preserve">jVs   </w:t>
      </w:r>
      <w:r>
        <w:rPr>
          <w:sz w:val="18"/>
          <w:szCs w:val="18"/>
        </w:rPr>
        <w:t>4, с. 121—126.</w:t>
      </w:r>
    </w:p>
    <w:p>
      <w:pPr>
        <w:pStyle w:val="Normal"/>
        <w:shd w:fill="FFFFFF" w:val="clear"/>
        <w:rPr>
          <w:rFonts w:ascii="Arial" w:hAnsi="Arial" w:cs="Arial"/>
          <w:sz w:val="24"/>
          <w:szCs w:val="24"/>
        </w:rPr>
      </w:pPr>
      <w:r>
        <w:rPr>
          <w:rFonts w:cs="Arial" w:ascii="Arial" w:hAnsi="Arial"/>
          <w:sz w:val="22"/>
          <w:szCs w:val="22"/>
        </w:rPr>
        <w:t xml:space="preserve">Н. С. Лейтес </w:t>
      </w:r>
      <w:r>
        <w:rPr>
          <w:rFonts w:cs="Arial" w:ascii="Arial" w:hAnsi="Arial"/>
          <w:b/>
          <w:bCs/>
        </w:rPr>
        <w:t>ВОЗРАСТНЫЕ ПРЕДПОСЫЛКИ УМСТВЕННЫХ СПОСОБНОСТЕЙ</w:t>
      </w:r>
    </w:p>
    <w:p>
      <w:pPr>
        <w:pStyle w:val="Normal"/>
        <w:shd w:fill="FFFFFF" w:val="clear"/>
        <w:rPr>
          <w:rFonts w:ascii="Arial" w:hAnsi="Arial" w:cs="Arial"/>
          <w:sz w:val="24"/>
          <w:szCs w:val="24"/>
        </w:rPr>
      </w:pPr>
      <w:r>
        <w:rPr>
          <w:sz w:val="22"/>
          <w:szCs w:val="22"/>
        </w:rPr>
        <w:t>В настоящей статье речь пойдет не о специальных способ</w:t>
        <w:softHyphen/>
        <w:t xml:space="preserve">ностях (например, к музыке, к рисованию), а о так называемых </w:t>
      </w:r>
      <w:r>
        <w:rPr>
          <w:i/>
          <w:iCs/>
          <w:sz w:val="22"/>
          <w:szCs w:val="22"/>
        </w:rPr>
        <w:t xml:space="preserve">общих, </w:t>
      </w:r>
      <w:r>
        <w:rPr>
          <w:sz w:val="22"/>
          <w:szCs w:val="22"/>
        </w:rPr>
        <w:t>или умственных, способностях (ум, интеллект). В усло</w:t>
        <w:softHyphen/>
        <w:t>виях общеобразовательной школы именно умственные способно</w:t>
        <w:softHyphen/>
        <w:t>сти учеников выступают на первый план. &lt;...!&gt;</w:t>
      </w:r>
    </w:p>
    <w:p>
      <w:pPr>
        <w:pStyle w:val="Normal"/>
        <w:shd w:fill="FFFFFF" w:val="clear"/>
        <w:rPr>
          <w:rFonts w:ascii="Arial" w:hAnsi="Arial" w:cs="Arial"/>
          <w:sz w:val="24"/>
          <w:szCs w:val="24"/>
        </w:rPr>
      </w:pPr>
      <w:r>
        <w:rPr>
          <w:sz w:val="22"/>
          <w:szCs w:val="22"/>
        </w:rPr>
        <w:t>Понятно, что оценка умственных достоинств ребенка предпо</w:t>
        <w:softHyphen/>
        <w:t>лагает учет его возраста. Так, суждение о темпе умственного роста ученика возможно лишь при соотнесении с достигаемой к данному возрастному периоду продвннутостью в развитии. При этом нельзя, например, оценить обучаемость младшего школьника, ученика средних классов или старшеклассника в каких-то единых, абсолютных единицах измерения (ведь меня</w:t>
        <w:softHyphen/>
        <w:t>ется не только объем, но н содержание усваиваемого; существует своеобразие умственного развития на разных возрастах, поэтому трудно сопоставимы темпы умственного развития учащихся разного возрас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31</w:t>
      </w:r>
    </w:p>
    <w:p>
      <w:pPr>
        <w:pStyle w:val="Normal"/>
        <w:shd w:fill="FFFFFF" w:val="clear"/>
        <w:rPr>
          <w:rFonts w:ascii="Arial" w:hAnsi="Arial" w:cs="Arial"/>
          <w:sz w:val="24"/>
          <w:szCs w:val="24"/>
        </w:rPr>
      </w:pPr>
      <w:r>
        <w:rPr>
          <w:sz w:val="22"/>
          <w:szCs w:val="22"/>
        </w:rPr>
        <w:t>Имея дело с детьми, мы, естественно, каждый раз сталкива</w:t>
        <w:softHyphen/>
        <w:t>емся с тем, что в нормальных условиях обучения н воспитания по мере того, как ребенок становится старше, очень заметно воз</w:t>
        <w:softHyphen/>
        <w:t>растают его умственные силы.  &lt;\..Г&gt;</w:t>
      </w:r>
    </w:p>
    <w:p>
      <w:pPr>
        <w:pStyle w:val="Normal"/>
        <w:shd w:fill="FFFFFF" w:val="clear"/>
        <w:rPr>
          <w:rFonts w:ascii="Arial" w:hAnsi="Arial" w:cs="Arial"/>
          <w:sz w:val="24"/>
          <w:szCs w:val="24"/>
        </w:rPr>
      </w:pPr>
      <w:r>
        <w:rPr>
          <w:sz w:val="22"/>
          <w:szCs w:val="22"/>
        </w:rPr>
        <w:t>Вместе с тем с точки зрения возрастной динамики развития способностей существенно, что переход от одного возрастного этапа к последующему означает и переход к качественно новым возрастным особенностям, которые не сводятся к умственному уровню. Было бы заблуждением считать, что с возрастом внут</w:t>
        <w:softHyphen/>
        <w:t>ренние условия развития становятся во всех отношениях более благоприятными. Известно, например, что младшие школьники особенно податливы окружающим влияниям, и вряд лн можно думать, что умственная восприимчивость их только возрастает по мере того, как они становятся старше. Другими словами, в проявлениях интеллекта школьников по мере перехода от пре</w:t>
        <w:softHyphen/>
        <w:t>дыдущих лет обучения к последующим происходят сдвнгн, обус</w:t>
        <w:softHyphen/>
        <w:t>ловленные как подъемом умственных сил, так и ограничением пли даже утратой некоторых ценных особенностей пройденных возрастных периодов.</w:t>
      </w:r>
    </w:p>
    <w:p>
      <w:pPr>
        <w:pStyle w:val="Normal"/>
        <w:shd w:fill="FFFFFF" w:val="clear"/>
        <w:rPr>
          <w:rFonts w:ascii="Arial" w:hAnsi="Arial" w:cs="Arial"/>
          <w:sz w:val="24"/>
          <w:szCs w:val="24"/>
        </w:rPr>
      </w:pPr>
      <w:r>
        <w:rPr>
          <w:sz w:val="22"/>
          <w:szCs w:val="22"/>
        </w:rPr>
        <w:t>Не только возрастающий! уровень умственного развития, но н сами внутренние предпосылки этого развития на разных воз</w:t>
        <w:softHyphen/>
        <w:t>растных этапах могут иметь отношение к становлению н росту способностей.</w:t>
      </w:r>
    </w:p>
    <w:p>
      <w:pPr>
        <w:pStyle w:val="Normal"/>
        <w:shd w:fill="FFFFFF" w:val="clear"/>
        <w:rPr>
          <w:rFonts w:ascii="Arial" w:hAnsi="Arial" w:cs="Arial"/>
          <w:sz w:val="24"/>
          <w:szCs w:val="24"/>
        </w:rPr>
      </w:pPr>
      <w:r>
        <w:rPr>
          <w:i/>
          <w:iCs/>
          <w:sz w:val="22"/>
          <w:szCs w:val="22"/>
        </w:rPr>
        <w:t xml:space="preserve">Возрастные особенности как компоненты способностей. </w:t>
      </w:r>
      <w:r>
        <w:rPr>
          <w:sz w:val="22"/>
          <w:szCs w:val="22"/>
        </w:rPr>
        <w:t>Каж</w:t>
        <w:softHyphen/>
        <w:t>дый период детства имеет свои особые, неповторимые достоин</w:t>
        <w:softHyphen/>
        <w:t>ства, присущие только определенному этапу развития. Более того, имеются основания считать, что в отдельные периоды дет</w:t>
        <w:softHyphen/>
        <w:t>ства возникают повышенные, иногда чрезвычайные возможности развития психики в тех или иных направлениях, а затем такие возможности постепенно или резко ослабевают. Это заслуживает самого пристального внимания. &lt;&lt;...&gt;</w:t>
      </w:r>
    </w:p>
    <w:p>
      <w:pPr>
        <w:pStyle w:val="Normal"/>
        <w:shd w:fill="FFFFFF" w:val="clear"/>
        <w:rPr>
          <w:rFonts w:ascii="Arial" w:hAnsi="Arial" w:cs="Arial"/>
          <w:sz w:val="24"/>
          <w:szCs w:val="24"/>
        </w:rPr>
      </w:pPr>
      <w:r>
        <w:rPr>
          <w:sz w:val="22"/>
          <w:szCs w:val="22"/>
        </w:rPr>
        <w:t>Многие факты указывают на значение ■ «возрастной чувстви</w:t>
        <w:softHyphen/>
        <w:t>тельности» как предпосылки формирования способностей и как компонента самих способностей. Очень показателен, например, период овладения детьми речью, когда каждого нормального ребенка отличают особая чуткость к языку, активность в отно</w:t>
        <w:softHyphen/>
        <w:t>шении языковых форм, элементы языкового творчества... Вместе с тем отмечается и другое: особая расположенность к языку, выполнив свою жизненную функцию, сделав возможным быстрое овладение формами языка н мышления, затем идет на убыль. Известно, что если в силу каких-либо исключительных обстоя</w:t>
        <w:softHyphen/>
        <w:t>тельств знакомство с языком именно в эти ранние годы задержи</w:t>
        <w:softHyphen/>
        <w:t>вается, что развитие речи затем крайне затрудняется.  &lt;.«&gt;.</w:t>
      </w:r>
    </w:p>
    <w:p>
      <w:pPr>
        <w:pStyle w:val="Normal"/>
        <w:shd w:fill="FFFFFF" w:val="clear"/>
        <w:rPr>
          <w:rFonts w:ascii="Arial" w:hAnsi="Arial" w:cs="Arial"/>
          <w:sz w:val="24"/>
          <w:szCs w:val="24"/>
        </w:rPr>
      </w:pPr>
      <w:r>
        <w:rPr>
          <w:sz w:val="22"/>
          <w:szCs w:val="22"/>
        </w:rPr>
        <w:t>Так обстоит дело не только с речевыми способностями. К возрастным периодам детства приурочиваются проявления и весьма общих умственных качеств; особая любознательность; свежесть, острота восприятия; яркость воображения, проявляю</w:t>
        <w:softHyphen/>
        <w:t>щаяся, в частности, в творческих играх; черты ясности, конкрет</w:t>
        <w:softHyphen/>
        <w:t>ности мышления и т. д. Очень значимые   для развития умств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rPr>
        <w:t>332</w:t>
      </w:r>
    </w:p>
    <w:p>
      <w:pPr>
        <w:pStyle w:val="Normal"/>
        <w:shd w:fill="FFFFFF" w:val="clear"/>
        <w:rPr>
          <w:rFonts w:ascii="Arial" w:hAnsi="Arial" w:cs="Arial"/>
          <w:sz w:val="24"/>
          <w:szCs w:val="24"/>
        </w:rPr>
      </w:pPr>
      <w:r>
        <w:rPr>
          <w:sz w:val="22"/>
          <w:szCs w:val="22"/>
        </w:rPr>
        <w:t>ных способностей черты детской психики как бы приходят и уходят, обусловленные определенным возрастным этапом.</w:t>
      </w:r>
    </w:p>
    <w:p>
      <w:pPr>
        <w:pStyle w:val="Normal"/>
        <w:shd w:fill="FFFFFF" w:val="clear"/>
        <w:rPr>
          <w:rFonts w:ascii="Arial" w:hAnsi="Arial" w:cs="Arial"/>
          <w:sz w:val="24"/>
          <w:szCs w:val="24"/>
        </w:rPr>
      </w:pPr>
      <w:r>
        <w:rPr>
          <w:sz w:val="22"/>
          <w:szCs w:val="22"/>
        </w:rPr>
        <w:t>Укажем на некоторые черты, характерные для основных пе</w:t>
        <w:softHyphen/>
        <w:t>риодов школьного детства, уже гораздо более сложные, которые могут быть отнесены к внутренним условиям, благоприятствую</w:t>
        <w:softHyphen/>
        <w:t>щим росту общих способностей. Так, самых младших школьни</w:t>
        <w:softHyphen/>
        <w:t>ков отличает особая готовность усваивать, доверчивое подчине</w:t>
        <w:softHyphen/>
        <w:t>ние авторитету, вера в истинность всего, чему учат, — все это не</w:t>
        <w:softHyphen/>
        <w:t>повторимые предпосылки обучаемости в младшем школьном воз</w:t>
        <w:softHyphen/>
        <w:t>расте (но те же свойства, если они будут присущи ребенку и дальше, могут стать источником формализма, школярства, т. е. отрицательных качеств). Школьников, вступивших в подростко</w:t>
        <w:softHyphen/>
        <w:t>вый возраст, отличают подъем энергии и широта склонностей, потребность испытать, применить свои крепнущие силы, стрем</w:t>
        <w:softHyphen/>
        <w:t>ление к самоутверждению. Такие возрастные черты с новой сто</w:t>
        <w:softHyphen/>
        <w:t>роны открывают возможности для общего развития. У старших школьников прежде всего обращают на себя внимание новый уровень сознательности, обогащение нравственной сферы, поис</w:t>
        <w:softHyphen/>
        <w:t>ки жизненной перспективы; для старшеклассников становится характерной склонность к самовоспитанию. Умственному росту в пору ранней юности благоприятствует и усиление более специ</w:t>
        <w:softHyphen/>
        <w:t>альных интересов и склонностей. &lt;;...!&gt;</w:t>
      </w:r>
    </w:p>
    <w:p>
      <w:pPr>
        <w:pStyle w:val="Normal"/>
        <w:shd w:fill="FFFFFF" w:val="clear"/>
        <w:rPr>
          <w:rFonts w:ascii="Arial" w:hAnsi="Arial" w:cs="Arial"/>
          <w:sz w:val="24"/>
          <w:szCs w:val="24"/>
        </w:rPr>
      </w:pPr>
      <w:r>
        <w:rPr>
          <w:sz w:val="22"/>
          <w:szCs w:val="22"/>
        </w:rPr>
        <w:t>В отмеченных возрастных особенностях нет чего-либо не</w:t>
        <w:softHyphen/>
        <w:t>обычного, это нормальные черты растущего человека, позволяю</w:t>
        <w:softHyphen/>
        <w:t>щие понять, как в соответствующий возрастной период активизи</w:t>
        <w:softHyphen/>
        <w:t>руются то одни, то другие возможности психики и подготавлива</w:t>
        <w:softHyphen/>
        <w:t>ется общее развитие. &lt;.••&gt;■,</w:t>
      </w:r>
    </w:p>
    <w:p>
      <w:pPr>
        <w:pStyle w:val="Normal"/>
        <w:shd w:fill="FFFFFF" w:val="clear"/>
        <w:rPr>
          <w:rFonts w:ascii="Arial" w:hAnsi="Arial" w:cs="Arial"/>
          <w:sz w:val="24"/>
          <w:szCs w:val="24"/>
        </w:rPr>
      </w:pPr>
      <w:r>
        <w:rPr>
          <w:sz w:val="22"/>
          <w:szCs w:val="22"/>
        </w:rPr>
        <w:t xml:space="preserve">Особо следует отметить, что наиболее общие умственные свойства — активность и саморегуляция. Эти две стороны </w:t>
      </w:r>
      <w:r>
        <w:rPr>
          <w:i/>
          <w:iCs/>
          <w:sz w:val="22"/>
          <w:szCs w:val="22"/>
        </w:rPr>
        <w:t xml:space="preserve">пер* воосновы </w:t>
      </w:r>
      <w:r>
        <w:rPr>
          <w:sz w:val="22"/>
          <w:szCs w:val="22"/>
        </w:rPr>
        <w:t>способностей вполне определенным образом изменяют</w:t>
        <w:softHyphen/>
        <w:t>ся от одной возрастной ступени к другой. Повышенная умствен</w:t>
        <w:softHyphen/>
        <w:t>ная активность — характерная возрастная черта детей и подрост</w:t>
        <w:softHyphen/>
        <w:t>ков, она во многом выражает природно обусловленную потреб</w:t>
        <w:softHyphen/>
        <w:t>ность в умственных впечатлениях и умственных усилиях... У млад</w:t>
        <w:softHyphen/>
        <w:t>ших школьников она выступает по преимуществу в непосредст</w:t>
        <w:softHyphen/>
        <w:t>венной любознательности, составляющей как бы первоисточник будущей исследовательской мысли. В среднем школьном возрас</w:t>
        <w:softHyphen/>
        <w:t>те умственная активность сочетается с возрастающей настойчи</w:t>
        <w:softHyphen/>
        <w:t>востью, обнаруживается в широте и переменчивости увлечений (у детей и подростков общая активность заметно опережает раз</w:t>
        <w:softHyphen/>
        <w:t>витие более специальных интересов и склонностей). У старших школьников она уже в значительной степени носит избиратель</w:t>
        <w:softHyphen/>
        <w:t>ный характер и оказывается более тесно связанной с содержа</w:t>
        <w:softHyphen/>
        <w:t>тельными устремлениями личности. Существенно, что возрастные различия касаются и таких проявлений активности, которые от младших классов к старшим отнюдь не возрастают, например, легкость ее пробуждения, непосредственность реакций на окру</w:t>
        <w:softHyphen/>
        <w:t>жающее в ходе возрастного развития явно идет на убыль. Важ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33</w:t>
      </w:r>
    </w:p>
    <w:p>
      <w:pPr>
        <w:pStyle w:val="Normal"/>
        <w:shd w:fill="FFFFFF" w:val="clear"/>
        <w:rPr>
          <w:rFonts w:ascii="Arial" w:hAnsi="Arial" w:cs="Arial"/>
          <w:sz w:val="24"/>
          <w:szCs w:val="24"/>
        </w:rPr>
      </w:pPr>
      <w:r>
        <w:rPr>
          <w:sz w:val="22"/>
          <w:szCs w:val="22"/>
        </w:rPr>
        <w:t>иметь в виду, что с возрастными особенностями активности связа</w:t>
        <w:softHyphen/>
        <w:t>но развитие способностей. &lt;...&gt;</w:t>
      </w:r>
    </w:p>
    <w:p>
      <w:pPr>
        <w:pStyle w:val="Normal"/>
        <w:shd w:fill="FFFFFF" w:val="clear"/>
        <w:rPr>
          <w:rFonts w:ascii="Arial" w:hAnsi="Arial" w:cs="Arial"/>
          <w:sz w:val="24"/>
          <w:szCs w:val="24"/>
        </w:rPr>
      </w:pPr>
      <w:r>
        <w:rPr>
          <w:sz w:val="22"/>
          <w:szCs w:val="22"/>
        </w:rPr>
        <w:t>Другая важнейшая предпосылка развития и сторона умствен</w:t>
        <w:softHyphen/>
        <w:t xml:space="preserve">ных способностей — особенности </w:t>
      </w:r>
      <w:r>
        <w:rPr>
          <w:i/>
          <w:iCs/>
          <w:sz w:val="22"/>
          <w:szCs w:val="22"/>
        </w:rPr>
        <w:t xml:space="preserve">саморегуляции. </w:t>
      </w:r>
      <w:r>
        <w:rPr>
          <w:sz w:val="22"/>
          <w:szCs w:val="22"/>
        </w:rPr>
        <w:t>Саморегуляция, как и активность, выступает во всех психических актах (жизнен</w:t>
        <w:softHyphen/>
        <w:t>ная роль психики как раз и состоит в регуляции поведения и дея</w:t>
        <w:softHyphen/>
        <w:t>тельности). Несомненно, что и особенности саморегуляции ребен</w:t>
        <w:softHyphen/>
        <w:t>ка неотделимы от свойств возраста и не сводятся лишь к резуль</w:t>
        <w:softHyphen/>
        <w:t>татам научения. В годы школьного детства вместе с ростом нерв</w:t>
        <w:softHyphen/>
        <w:t>ных возможностей человека возрастает и качественно преобразу</w:t>
        <w:softHyphen/>
        <w:t>ется способность к саморегуляции. Происходящее в ходе возраст</w:t>
        <w:softHyphen/>
        <w:t>ного развития последовательное изменение уровней и своеобра</w:t>
        <w:softHyphen/>
        <w:t>зия саморегуляции очень заметно, опять-таки при сопоставлении учеников младшего, среднего и старшего школьного возраста. Так, непосредственность, поспешность и подражательность в дей</w:t>
        <w:softHyphen/>
        <w:t>ствиях младших школьников сменяются в средних классах готов</w:t>
        <w:softHyphen/>
        <w:t>ностью к более длительным усилиям, тяготением к делам, требую</w:t>
        <w:softHyphen/>
        <w:t>щим постепенного освоения и самостоятельности; старших школь</w:t>
        <w:softHyphen/>
        <w:t>ников отличает особая расположенность к сознательной саморе</w:t>
        <w:softHyphen/>
        <w:t>гуляции. В отличие от хода развития некоторых черт умственной активности возможности саморегуляции во всех отношениях по</w:t>
        <w:softHyphen/>
        <w:t>вышаются, увеличиваются с возрастом.</w:t>
      </w:r>
    </w:p>
    <w:p>
      <w:pPr>
        <w:pStyle w:val="Normal"/>
        <w:shd w:fill="FFFFFF" w:val="clear"/>
        <w:rPr>
          <w:rFonts w:ascii="Arial" w:hAnsi="Arial" w:cs="Arial"/>
          <w:sz w:val="24"/>
          <w:szCs w:val="24"/>
        </w:rPr>
      </w:pPr>
      <w:r>
        <w:rPr>
          <w:sz w:val="22"/>
          <w:szCs w:val="22"/>
        </w:rPr>
        <w:t>Возрастные свойства в каждом периоде детства составляют структуры, по-своему благоприятствующие росту способностей. Именно в годы детства (в отличие от зрелости) временные фак</w:t>
        <w:softHyphen/>
        <w:t>торы возрастного развития являются одновременно и компонента</w:t>
        <w:softHyphen/>
        <w:t>ми формирующихся способностей. Тем самым, как это ни пара</w:t>
        <w:softHyphen/>
        <w:t>доксально звучит с точки зрения предпосылок развития способно</w:t>
        <w:softHyphen/>
        <w:t>стей, дети как бы одареннее взрослых.</w:t>
      </w:r>
    </w:p>
    <w:p>
      <w:pPr>
        <w:pStyle w:val="Normal"/>
        <w:shd w:fill="FFFFFF" w:val="clear"/>
        <w:rPr>
          <w:rFonts w:ascii="Arial" w:hAnsi="Arial" w:cs="Arial"/>
          <w:sz w:val="24"/>
          <w:szCs w:val="24"/>
        </w:rPr>
      </w:pPr>
      <w:r>
        <w:rPr>
          <w:sz w:val="22"/>
          <w:szCs w:val="22"/>
        </w:rPr>
        <w:t>Разумеется, возрастные предпосылки способностей — сами воз</w:t>
        <w:softHyphen/>
        <w:t>растные особенности, их приуроченность к определенным годам жизни — не являются лишь чем-то повторяющимся в каждом по</w:t>
        <w:softHyphen/>
        <w:t>колении: они не могут не зависеть от влияний среды, от конкрет</w:t>
        <w:softHyphen/>
        <w:t>ных социально-исторических условий. Возрастные особенности психики формируются и развиваются в самом процессе взаимо</w:t>
        <w:softHyphen/>
        <w:t>действия ребенка с окружающим миром. Вместе с тем нельзя не учитывать и того, что влияние обучения и воспитания, в самом широком значении этих слов, опосредствуется каждый раз внут</w:t>
        <w:softHyphen/>
        <w:t>ренними условиями.</w:t>
      </w:r>
    </w:p>
    <w:p>
      <w:pPr>
        <w:pStyle w:val="Normal"/>
        <w:shd w:fill="FFFFFF" w:val="clear"/>
        <w:rPr>
          <w:rFonts w:ascii="Arial" w:hAnsi="Arial" w:cs="Arial"/>
          <w:sz w:val="24"/>
          <w:szCs w:val="24"/>
        </w:rPr>
      </w:pPr>
      <w:r>
        <w:rPr>
          <w:sz w:val="22"/>
          <w:szCs w:val="22"/>
        </w:rPr>
        <w:t>Среди внутренних условий, присущих возрасту, есть и такие, которые представляют собой результат развития природных свойств. Например, свойства типа нервной системы, которые мо</w:t>
        <w:softHyphen/>
        <w:t>гут обусловливать динамические проявления психики (наклады</w:t>
        <w:softHyphen/>
        <w:t>вающие свой отпечаток на общие способности). Для возрастных психических особенностей, естественно, имеет значение стадия развития самих этих природных свойств: наиболее определенные сдвиги в свойствах нервной системы наблюдаются в раннем дет</w:t>
        <w:softHyphen/>
        <w:t>стве; в подростковом возрасте, в период бурного физического и психического развития, также заметно обнаруживаются их из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34</w:t>
      </w:r>
    </w:p>
    <w:p>
      <w:pPr>
        <w:pStyle w:val="Normal"/>
        <w:shd w:fill="FFFFFF" w:val="clear"/>
        <w:rPr>
          <w:rFonts w:ascii="Arial" w:hAnsi="Arial" w:cs="Arial"/>
          <w:sz w:val="24"/>
          <w:szCs w:val="24"/>
        </w:rPr>
      </w:pPr>
      <w:r>
        <w:rPr>
          <w:sz w:val="22"/>
          <w:szCs w:val="22"/>
        </w:rPr>
        <w:t>нення; далее темп их развития замедляется. Известно, например, что детей отличают (и чем младше ребенок, тем в большей степе</w:t>
        <w:softHyphen/>
        <w:t>ни) некоторые признаки слабости основных нервных процессов. В связи с вопросом о возрастном развитии свойств типа нервной системы опять-таки очень важно иметь в виду достоинства каж</w:t>
        <w:softHyphen/>
        <w:t>дого детского возраста. Крайним упрощением было бы думать, что переход от более младших возрастов к старшим означает только подъем на более высокий уровень, совершенствование этих свойств... По-видимому, в ходе возрастного развития происходит не только последовательное увеличение возможностей нервной системы, но и ограничение некоторых ценных сторон  ее свойств.</w:t>
      </w:r>
    </w:p>
    <w:p>
      <w:pPr>
        <w:pStyle w:val="Normal"/>
        <w:shd w:fill="FFFFFF" w:val="clear"/>
        <w:rPr>
          <w:rFonts w:ascii="Arial" w:hAnsi="Arial" w:cs="Arial"/>
          <w:sz w:val="24"/>
          <w:szCs w:val="24"/>
        </w:rPr>
      </w:pPr>
      <w:r>
        <w:rPr>
          <w:sz w:val="22"/>
          <w:szCs w:val="22"/>
        </w:rPr>
        <w:t>Важно учитывать, что возрастные периоды представляют со</w:t>
        <w:softHyphen/>
        <w:t>бой необходимые стадии развития и нельзя «перескочить» через какую-нибудь из них. К школьным годам жизни в полной мере относятся слова А. В. Запорожца об особой логике психического развития, о наличии в нем определенного самодвижения, о том, что каждая новая ступень психического развития ребенка зако</w:t>
        <w:softHyphen/>
        <w:t>номерно следует за предыдущей, и переход от одной к другой обусловлен не только внешними, но и внутренними условиями...</w:t>
      </w:r>
    </w:p>
    <w:p>
      <w:pPr>
        <w:pStyle w:val="Normal"/>
        <w:shd w:fill="FFFFFF" w:val="clear"/>
        <w:rPr>
          <w:rFonts w:ascii="Arial" w:hAnsi="Arial" w:cs="Arial"/>
          <w:sz w:val="24"/>
          <w:szCs w:val="24"/>
        </w:rPr>
      </w:pPr>
      <w:r>
        <w:rPr>
          <w:i/>
          <w:iCs/>
          <w:sz w:val="22"/>
          <w:szCs w:val="22"/>
        </w:rPr>
        <w:t xml:space="preserve">Ход возрастного развития и становление способностей. </w:t>
      </w:r>
      <w:r>
        <w:rPr>
          <w:sz w:val="22"/>
          <w:szCs w:val="22"/>
        </w:rPr>
        <w:t>На</w:t>
        <w:softHyphen/>
        <w:t>блюдения за изменениями умственного облика учеников нередко. привлекают внимание к случаям неравномерности возрастного психического развития: убыстрению или замедлению умственного роста, неожиданным подъемам или задержкам. Такого рода осо</w:t>
        <w:softHyphen/>
        <w:t>бенности хода развития, отличающие учеников-ровесников друг от друга, могут обнаруживаться в относительно одинаковых усло-вях обучения и воспитания. Различия в темпе и ритме приближе</w:t>
        <w:softHyphen/>
        <w:t>ния к зрелости, существование различных вариантов самого хода возрастного развития — важная сторона проблемы становления способностей. &lt;...&gt;</w:t>
      </w:r>
    </w:p>
    <w:p>
      <w:pPr>
        <w:pStyle w:val="Normal"/>
        <w:shd w:fill="FFFFFF" w:val="clear"/>
        <w:rPr>
          <w:rFonts w:ascii="Arial" w:hAnsi="Arial" w:cs="Arial"/>
          <w:sz w:val="24"/>
          <w:szCs w:val="24"/>
        </w:rPr>
      </w:pPr>
      <w:r>
        <w:rPr>
          <w:sz w:val="22"/>
          <w:szCs w:val="22"/>
        </w:rPr>
        <w:t>Случаи, когда ребенок очень быстро развивается в умствен</w:t>
        <w:softHyphen/>
        <w:t>ном отношении и при прочих равных условиях далеко опережа</w:t>
        <w:softHyphen/>
        <w:t>ет сверстников, не так уж редки. В каждом поколении встреча</w:t>
        <w:softHyphen/>
        <w:t>ются дети с раиним расцветом умственных сил. Что представляет собой развитие их способностей?</w:t>
      </w:r>
    </w:p>
    <w:p>
      <w:pPr>
        <w:pStyle w:val="Normal"/>
        <w:shd w:fill="FFFFFF" w:val="clear"/>
        <w:rPr>
          <w:rFonts w:ascii="Arial" w:hAnsi="Arial" w:cs="Arial"/>
          <w:sz w:val="24"/>
          <w:szCs w:val="24"/>
        </w:rPr>
      </w:pPr>
      <w:r>
        <w:rPr>
          <w:sz w:val="22"/>
          <w:szCs w:val="22"/>
        </w:rPr>
        <w:t>Издавна наряду с восторженным любованием такими детьми сложилось, а затем стало преобладать весьма критическое, недо</w:t>
        <w:softHyphen/>
        <w:t>верчивое к ним отношение. Получили широкое распространение взгляды, согласно которым очень раннее развитие умственных способностей — это болезненное явление или результат «натаски</w:t>
        <w:softHyphen/>
        <w:t>вания»; считалось чуть ли не установленным, что «вундеркинды» не сохраняют в дальнейшем своих дарований. Скептическое и на</w:t>
        <w:softHyphen/>
        <w:t>стороженное отношение к детям, выделяющимся своими способ</w:t>
        <w:softHyphen/>
        <w:t>ностями, было своего рода реакцией на неумеренные восторги и имело реальные основания: разочаровывающие спады в ходе их развития, очень заметные случаи несоответствия между «заявлен</w:t>
        <w:softHyphen/>
        <w:t>ным» в детстве н достигаемым в годы зрелости. Но в последние десятилетия наметился переход к более обоснованному и одно</w:t>
        <w:softHyphen/>
        <w:t>временно более оптимистическому отношению к детям с ранн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35</w:t>
      </w:r>
    </w:p>
    <w:p>
      <w:pPr>
        <w:pStyle w:val="Normal"/>
        <w:shd w:fill="FFFFFF" w:val="clear"/>
        <w:rPr>
          <w:rFonts w:ascii="Arial" w:hAnsi="Arial" w:cs="Arial"/>
          <w:sz w:val="24"/>
          <w:szCs w:val="24"/>
        </w:rPr>
      </w:pPr>
      <w:r>
        <w:rPr>
          <w:sz w:val="22"/>
          <w:szCs w:val="22"/>
        </w:rPr>
        <w:t>подъемом умственных сил. Накопленные данные свидетельствуют, что такие детн в большинстве своем, вопреки распространенному представлению, не отличаются болезненностью, склонностью к нервным срывам и отнюдь не отстают в физическом развитии. Их ранние успехи в занятиях и объем деятельности, как правило, не могут быть объяснены «натаскиванием», так как быстрый рост нх умственных сил нередко происходит в неблагоприятных усло</w:t>
        <w:softHyphen/>
        <w:t>виях и вопреки желанию старших, Наряду с фактами, обнаружи</w:t>
        <w:softHyphen/>
        <w:t>вающими у детей с очень быстрым умственным развитием после</w:t>
        <w:softHyphen/>
        <w:t>дующее замедление темпа и «выравнивание», известно и другое: немало выдающихся людей в самых разных областях деятельно</w:t>
        <w:softHyphen/>
        <w:t>сти были в детстве рано созревшими. Судя по всему, опережение сверстников при прочих равных условиях может указывать на полноценный и  перспективный вариант возрастного  развития.</w:t>
      </w:r>
    </w:p>
    <w:p>
      <w:pPr>
        <w:pStyle w:val="Normal"/>
        <w:shd w:fill="FFFFFF" w:val="clear"/>
        <w:rPr>
          <w:rFonts w:ascii="Arial" w:hAnsi="Arial" w:cs="Arial"/>
          <w:sz w:val="24"/>
          <w:szCs w:val="24"/>
        </w:rPr>
      </w:pPr>
      <w:r>
        <w:rPr>
          <w:sz w:val="22"/>
          <w:szCs w:val="22"/>
        </w:rPr>
        <w:t>Однако, пожалуй, только в музыке, рисовании и некоторых видах спорта, где накоплен большой опыт воспитания одаренных детей, ранние достижения ребенка воспринимаются как возмож</w:t>
        <w:softHyphen/>
        <w:t>ное предзнаменование его будущих достижений. Что же касается детей с необычно быстрым умственным развитием, то не только в житейском представлении, но я для педагога-практика они не</w:t>
        <w:softHyphen/>
        <w:t>редко оказываются прежде всего чем-то сомнительным и как бы ненужным, иногда вызывают к себе ироническое отношение. Но такое отношение неоправданно. Конечно, опережение показателей возраста, сколь бы значительным оно ни было, не дает основания для сенсаций, оно не может предопределить в полной мере свойств ума в будущем, но имеются определенные основания счи</w:t>
        <w:softHyphen/>
        <w:t>тать, что быстрый умственный рост (если, разумеется, он обус</w:t>
        <w:softHyphen/>
        <w:t>ловлен особенностями самого ребенка)—это признак во всяком случае благоприятный.</w:t>
      </w:r>
    </w:p>
    <w:p>
      <w:pPr>
        <w:pStyle w:val="Normal"/>
        <w:shd w:fill="FFFFFF" w:val="clear"/>
        <w:rPr>
          <w:rFonts w:ascii="Arial" w:hAnsi="Arial" w:cs="Arial"/>
          <w:sz w:val="24"/>
          <w:szCs w:val="24"/>
        </w:rPr>
      </w:pPr>
      <w:r>
        <w:rPr>
          <w:sz w:val="22"/>
          <w:szCs w:val="22"/>
        </w:rPr>
        <w:t>Применительно к детям с ранним расцветом интеллекта осо</w:t>
        <w:softHyphen/>
        <w:t>бенно важно учитывать взаимосвязь проявлений способностей и возрастных особенностей. Как правильно замечает А, В. Петров</w:t>
        <w:softHyphen/>
        <w:t>ский, «акцентируя внимание на первой части слова «вундеркинд», мы невольно предаем забвению вторую его часть. Вместе с тем самое существенное для понимания этого интересного (и, кстати говоря, не столь уж редкого) явления заключается в том, что все эти вундеркинды остаются детьми со своими ребячьими особенно</w:t>
        <w:softHyphen/>
        <w:t>стями».</w:t>
      </w:r>
    </w:p>
    <w:p>
      <w:pPr>
        <w:pStyle w:val="Normal"/>
        <w:shd w:fill="FFFFFF" w:val="clear"/>
        <w:rPr>
          <w:rFonts w:ascii="Arial" w:hAnsi="Arial" w:cs="Arial"/>
          <w:sz w:val="24"/>
          <w:szCs w:val="24"/>
        </w:rPr>
      </w:pPr>
      <w:r>
        <w:rPr>
          <w:sz w:val="22"/>
          <w:szCs w:val="22"/>
        </w:rPr>
        <w:t>Материалы специальных наблюдений показывают, чго у таких детей не только сохраняются, но и особенно ярко выступают до</w:t>
        <w:softHyphen/>
        <w:t>стоинства их возраста (возрастные компоненты способностей), о которых шла речь выше. Но этого мало: даже самое полное развитие у ребенка достоинств только своего возраста не может Объяснить того удивительного богатства возможностей, которым блещут некоторые дети: наибольшая ускоренность умственного развития наступает в случаях, когда прежде срока обнаружива</w:t>
        <w:softHyphen/>
        <w:t>ются достоинства и последующего возраста! &lt;...&gt;.</w:t>
      </w:r>
    </w:p>
    <w:p>
      <w:pPr>
        <w:pStyle w:val="Normal"/>
        <w:shd w:fill="FFFFFF" w:val="clear"/>
        <w:rPr>
          <w:rFonts w:ascii="Arial" w:hAnsi="Arial" w:cs="Arial"/>
          <w:sz w:val="24"/>
          <w:szCs w:val="24"/>
        </w:rPr>
      </w:pPr>
      <w:r>
        <w:rPr>
          <w:sz w:val="22"/>
          <w:szCs w:val="22"/>
        </w:rPr>
        <w:t>Другое дело, сохранится ли дальше благотворное действие сочетания возрастных компонентов    способностей.    Известно, чт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336</w:t>
      </w:r>
    </w:p>
    <w:p>
      <w:pPr>
        <w:pStyle w:val="Normal"/>
        <w:shd w:fill="FFFFFF" w:val="clear"/>
        <w:rPr>
          <w:rFonts w:ascii="Arial" w:hAnsi="Arial" w:cs="Arial"/>
          <w:sz w:val="24"/>
          <w:szCs w:val="24"/>
        </w:rPr>
      </w:pPr>
      <w:r>
        <w:rPr>
          <w:sz w:val="22"/>
          <w:szCs w:val="22"/>
        </w:rPr>
        <w:t>дальнейшее развитие детей, у которых произошло такое сочета</w:t>
        <w:softHyphen/>
        <w:t>ние, может протекать по-разному. Сама возможность появления детей, «перешагивающих» через классы (без каких-либо чрезвы</w:t>
        <w:softHyphen/>
        <w:t>чайных внешних обстоятельств), и последующее снижение тем</w:t>
        <w:softHyphen/>
        <w:t>па умственного развития у многих из них можно рассматривать как подтверждение того, что проявления способностей обусловле</w:t>
        <w:softHyphen/>
        <w:t>ны именно возрастными, т. е. в определенную пору жизни возни</w:t>
        <w:softHyphen/>
        <w:t>кающими, во многом преходящими особенностями.</w:t>
      </w:r>
    </w:p>
    <w:p>
      <w:pPr>
        <w:pStyle w:val="Normal"/>
        <w:shd w:fill="FFFFFF" w:val="clear"/>
        <w:rPr>
          <w:rFonts w:ascii="Arial" w:hAnsi="Arial" w:cs="Arial"/>
          <w:sz w:val="24"/>
          <w:szCs w:val="24"/>
        </w:rPr>
      </w:pPr>
      <w:r>
        <w:rPr>
          <w:sz w:val="22"/>
          <w:szCs w:val="22"/>
        </w:rPr>
        <w:t>Достаточно известен и тип возрастного умственного развития, прямо противоположный рассмотренному; несколько замедленный, растянутый, когда исподволь, постепенно происходит накопление определенных достоинств интеллекта. Интересно, что такой путь возрастного развития на первый взгляд менее благоприятный, связанный с продлением, задержкой черт детскости, может ока</w:t>
        <w:softHyphen/>
        <w:t>заться перспективным и обусловливать последующий подъем умственных сил, Отсутствие ранних достижений отнюдь не озна</w:t>
        <w:softHyphen/>
        <w:t>чает, что предпосылки очень больших или выдающихся способ</w:t>
        <w:softHyphen/>
        <w:t>ностей не смогут выявиться в дальнейшем. Показательно, напри</w:t>
        <w:softHyphen/>
        <w:t>мер, что в старших классах встречаются ученики, которые впер</w:t>
        <w:softHyphen/>
        <w:t>вые в этом возрасте, нередко, к удивлению педагогов н соучени</w:t>
        <w:softHyphen/>
        <w:t>ков, начинают обнаруживать резко возросший уровень умствен</w:t>
        <w:softHyphen/>
        <w:t>ных возможностей. Имеются в виду не те случаи, когда неожи</w:t>
        <w:softHyphen/>
        <w:t>данный подъем учебных успехов связан с укреплением здоровья, ликвидацией пробелов в знаниях, увеличением времени, отдавае</w:t>
        <w:softHyphen/>
        <w:t>мого занятиям, и т. п. Как показывают проведенные наблюдения, значительные сдвиги в умственном развитии некоторых учеников бывают следствием повышения чувствительности к тому, что прежде было безразличным. Такого рода «переориентация» вос</w:t>
        <w:softHyphen/>
        <w:t>приимчивости и соответственно активности, судя по имеющимся материалам, может существенным образом зависеть от особенно</w:t>
        <w:softHyphen/>
        <w:t>стей хода возрастного развития. &lt;...&gt;</w:t>
      </w:r>
    </w:p>
    <w:p>
      <w:pPr>
        <w:pStyle w:val="Normal"/>
        <w:shd w:fill="FFFFFF" w:val="clear"/>
        <w:rPr>
          <w:rFonts w:ascii="Arial" w:hAnsi="Arial" w:cs="Arial"/>
          <w:sz w:val="24"/>
          <w:szCs w:val="24"/>
        </w:rPr>
      </w:pPr>
      <w:r>
        <w:rPr>
          <w:sz w:val="22"/>
          <w:szCs w:val="22"/>
        </w:rPr>
        <w:t>Для обоих рассмотренных путей становления интеллекта ха</w:t>
        <w:softHyphen/>
        <w:t>рактерно, что неравномерность хода возрастного развития высту</w:t>
        <w:softHyphen/>
        <w:t>пает в самом уровне проявляемых детьми способностей (ранний и поздний применительно к школьному детству подъем способно</w:t>
        <w:softHyphen/>
        <w:t>стей). Но существенный интерес представляют и варианты возра</w:t>
        <w:softHyphen/>
        <w:t>стного развития с менее резкими сдвигами, когда ускоренность или замедленность возрастных изменений обнаруживается не столько в уровне, сколько в своеобразии умственных способно</w:t>
        <w:softHyphen/>
        <w:t>стей. Такого рода различия между школьниками особенно замет</w:t>
        <w:softHyphen/>
        <w:t>ны в переломные годы отрочества (у учащихся средних классов), когда одни ученики по своим интересам и отношению к окружаю</w:t>
        <w:softHyphen/>
        <w:t>щему уже тяготеют к старшим подросткам, тогда как другие об</w:t>
        <w:softHyphen/>
        <w:t>ращают на себя внимание чертами детскости. При этом нужно учитывать, что тот или иной теми возрастного развития часто не</w:t>
        <w:softHyphen/>
        <w:t>одинаково затрагивает разные стороны личности: возрастание зрелости в одних отношениях может сочетаться с сохранением инфантильности в других.</w:t>
      </w:r>
    </w:p>
    <w:p>
      <w:pPr>
        <w:pStyle w:val="Normal"/>
        <w:shd w:fill="FFFFFF" w:val="clear"/>
        <w:rPr>
          <w:rFonts w:ascii="Arial" w:hAnsi="Arial" w:cs="Arial"/>
          <w:sz w:val="24"/>
          <w:szCs w:val="24"/>
        </w:rPr>
      </w:pPr>
      <w:r>
        <w:rPr>
          <w:sz w:val="22"/>
          <w:szCs w:val="22"/>
        </w:rPr>
        <w:t>Имеющиеся материалы свидетельствуют, что сохранение черт</w:t>
      </w:r>
    </w:p>
    <w:p>
      <w:pPr>
        <w:pStyle w:val="Normal"/>
        <w:shd w:fill="FFFFFF" w:val="clear"/>
        <w:rPr>
          <w:rFonts w:ascii="Arial" w:hAnsi="Arial" w:cs="Arial"/>
          <w:sz w:val="24"/>
          <w:szCs w:val="24"/>
        </w:rPr>
      </w:pPr>
      <w:r>
        <w:rPr>
          <w:sz w:val="16"/>
          <w:szCs w:val="16"/>
        </w:rPr>
        <w:t>22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37</w:t>
      </w:r>
    </w:p>
    <w:p>
      <w:pPr>
        <w:pStyle w:val="Normal"/>
        <w:shd w:fill="FFFFFF" w:val="clear"/>
        <w:rPr>
          <w:rFonts w:ascii="Arial" w:hAnsi="Arial" w:cs="Arial"/>
          <w:sz w:val="24"/>
          <w:szCs w:val="24"/>
        </w:rPr>
      </w:pPr>
      <w:r>
        <w:rPr>
          <w:sz w:val="22"/>
          <w:szCs w:val="22"/>
        </w:rPr>
        <w:t>более раннего возраста не обязательно означает общее отстава</w:t>
        <w:softHyphen/>
        <w:t>ние в умственном развитии; школьники, тяготеющие к предшест</w:t>
        <w:softHyphen/>
        <w:t>вующему возрастному периоду, встречаются и среди самых силь</w:t>
        <w:softHyphen/>
        <w:t>ных учеников. Затянувшиеся черты детскости могут выступить у некоторых таких учеников как достоинство, даже как преимуще</w:t>
        <w:softHyphen/>
        <w:t>ство (это не столь удивительно, если учесть особую расположен</w:t>
        <w:softHyphen/>
        <w:t>ность младших школьников именно воспринимать, усваи</w:t>
        <w:softHyphen/>
        <w:t xml:space="preserve">вать).  </w:t>
      </w:r>
      <w:r>
        <w:rPr>
          <w:i/>
          <w:iCs/>
          <w:sz w:val="22"/>
          <w:szCs w:val="22"/>
        </w:rPr>
        <w:t>&lt;..."2&gt;</w:t>
      </w:r>
    </w:p>
    <w:p>
      <w:pPr>
        <w:pStyle w:val="Normal"/>
        <w:shd w:fill="FFFFFF" w:val="clear"/>
        <w:rPr>
          <w:rFonts w:ascii="Arial" w:hAnsi="Arial" w:cs="Arial"/>
          <w:sz w:val="24"/>
          <w:szCs w:val="24"/>
        </w:rPr>
      </w:pPr>
      <w:r>
        <w:rPr>
          <w:sz w:val="22"/>
          <w:szCs w:val="22"/>
        </w:rPr>
        <w:t>У детей с признаками отставания от возраста в развитии лич</w:t>
        <w:softHyphen/>
        <w:t>ности, по-видимому, чаще можно встретить н некоторую умствен</w:t>
        <w:softHyphen/>
        <w:t>ную ограниченность. Но очень существенно и то, что признаки пройденного периода могут сказываться по преимуществу на своеобразии, а не на уровне интеллекта. Они не должны рассмат</w:t>
        <w:softHyphen/>
        <w:t>риваться как недостаток, ибо вполне естественно существование разных вариантов хода возрастного развития и связанных с этим умственных   особенностей.</w:t>
      </w:r>
    </w:p>
    <w:p>
      <w:pPr>
        <w:pStyle w:val="Normal"/>
        <w:shd w:fill="FFFFFF" w:val="clear"/>
        <w:rPr>
          <w:rFonts w:ascii="Arial" w:hAnsi="Arial" w:cs="Arial"/>
          <w:sz w:val="24"/>
          <w:szCs w:val="24"/>
        </w:rPr>
      </w:pPr>
      <w:r>
        <w:rPr>
          <w:sz w:val="22"/>
          <w:szCs w:val="22"/>
        </w:rPr>
        <w:t>Не является однозначной и та роль, которую могут играть сдвиги в сторону опережения. Конечно, опережение возраста оз</w:t>
        <w:softHyphen/>
        <w:t>начает ускоренное развитие, но, нередко приводя к преждевре</w:t>
        <w:softHyphen/>
        <w:t>менному ограничению достоинств своего возраста, т. е. некоторых из предпосылок общего развития (что может сказаться не сразу, а в дальнейшем), оно имеет лишь относительную ценность. &lt;-..!&gt;.</w:t>
      </w:r>
    </w:p>
    <w:p>
      <w:pPr>
        <w:pStyle w:val="Normal"/>
        <w:shd w:fill="FFFFFF" w:val="clear"/>
        <w:rPr>
          <w:rFonts w:ascii="Arial" w:hAnsi="Arial" w:cs="Arial"/>
          <w:sz w:val="24"/>
          <w:szCs w:val="24"/>
        </w:rPr>
      </w:pPr>
      <w:r>
        <w:rPr>
          <w:sz w:val="22"/>
          <w:szCs w:val="22"/>
        </w:rPr>
        <w:t>Следует подчеркнуть, что во всех рассмотренных случаях речь идет о неравномерностях самого хода возрастного развития. Из</w:t>
        <w:softHyphen/>
        <w:t>вестно, что совсем другие психологические черты бывают следст</w:t>
        <w:softHyphen/>
        <w:t>вием, например, попыток форсировать развитие ребенка непомер</w:t>
        <w:softHyphen/>
        <w:t>ной нагрузкой, или, наоборот, попыток сохранять детскость путем изоляции ребенка и т. п. Конечно, наиболее полноценное возра</w:t>
        <w:softHyphen/>
        <w:t>стное развитие не такое, в котором детство искусственно продле</w:t>
        <w:softHyphen/>
        <w:t>вается, растягивается илн, наоборот, нарочито, чрезмерно сжима</w:t>
        <w:softHyphen/>
        <w:t>ется, а такое, где каждый его период в полной мере вносит свой вклад в формирование личности.</w:t>
      </w:r>
    </w:p>
    <w:p>
      <w:pPr>
        <w:pStyle w:val="Normal"/>
        <w:shd w:fill="FFFFFF" w:val="clear"/>
        <w:rPr>
          <w:rFonts w:ascii="Arial" w:hAnsi="Arial" w:cs="Arial"/>
          <w:sz w:val="24"/>
          <w:szCs w:val="24"/>
        </w:rPr>
      </w:pPr>
      <w:r>
        <w:rPr>
          <w:sz w:val="22"/>
          <w:szCs w:val="22"/>
        </w:rPr>
        <w:t>Возрастные особенности не проходят бесследно: они не толь</w:t>
        <w:softHyphen/>
        <w:t>ко вытесняют друг друга, но в той или иной мере закрепляются в личности. При этом разная степень выраженности этих свойств и принадлежность к определенному варианту хода возрастного развития, по-видимому, могут указывать на формирующиеся чер</w:t>
        <w:softHyphen/>
        <w:t>ты индивидуальности. Индивидуальные различия в умственных способностях не являются чем-то внешним по отношению к воз</w:t>
        <w:softHyphen/>
        <w:t>растным компонентам способностей. Формирование индивидуаль</w:t>
        <w:softHyphen/>
        <w:t>ных способностей происходит в ходе возрастного развития, и мно</w:t>
        <w:softHyphen/>
        <w:t>гое зависит от того, что же будет взято, развито из тех свойств, которые выступают в различные периоды детства, черты какого именно возраста и в какой степени скажутся на чертах интел</w:t>
        <w:softHyphen/>
        <w:t>лекта.</w:t>
      </w:r>
    </w:p>
    <w:p>
      <w:pPr>
        <w:pStyle w:val="Normal"/>
        <w:shd w:fill="FFFFFF" w:val="clear"/>
        <w:rPr>
          <w:rFonts w:ascii="Arial" w:hAnsi="Arial" w:cs="Arial"/>
          <w:sz w:val="24"/>
          <w:szCs w:val="24"/>
        </w:rPr>
      </w:pPr>
      <w:r>
        <w:rPr>
          <w:sz w:val="22"/>
          <w:szCs w:val="22"/>
        </w:rPr>
        <w:t>Вместе с тем несомненно, что уже исходно существуют н собственно индивидуальные предпосылки развития (так называе</w:t>
        <w:softHyphen/>
        <w:t>мые индивидуальные задатки), которые также претерпевают оп</w:t>
        <w:softHyphen/>
        <w:t>ределенные возрастные изменения. Первостепенное значение и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38</w:t>
      </w:r>
    </w:p>
    <w:p>
      <w:pPr>
        <w:pStyle w:val="Normal"/>
        <w:shd w:fill="FFFFFF" w:val="clear"/>
        <w:rPr>
          <w:rFonts w:ascii="Arial" w:hAnsi="Arial" w:cs="Arial"/>
          <w:sz w:val="24"/>
          <w:szCs w:val="24"/>
        </w:rPr>
      </w:pPr>
      <w:r>
        <w:rPr>
          <w:sz w:val="22"/>
          <w:szCs w:val="22"/>
        </w:rPr>
        <w:t>ет глубокое взаимопроникновение возрастных и собственно инди</w:t>
        <w:softHyphen/>
        <w:t>видуальных моментов. &lt;;...;&gt;</w:t>
      </w:r>
    </w:p>
    <w:p>
      <w:pPr>
        <w:pStyle w:val="Normal"/>
        <w:shd w:fill="FFFFFF" w:val="clear"/>
        <w:rPr>
          <w:rFonts w:ascii="Arial" w:hAnsi="Arial" w:cs="Arial"/>
          <w:sz w:val="24"/>
          <w:szCs w:val="24"/>
        </w:rPr>
      </w:pPr>
      <w:r>
        <w:rPr>
          <w:sz w:val="22"/>
          <w:szCs w:val="22"/>
        </w:rPr>
        <w:t>Свойственные всем детям возрастные компоненты способно</w:t>
        <w:softHyphen/>
        <w:t>стей указывают на то, что разностороннее и высокое развитие интеллекта — это нормальное выражение человеческих возможно</w:t>
        <w:softHyphen/>
        <w:t xml:space="preserve">стей, а также и на то, как важно </w:t>
      </w:r>
      <w:r>
        <w:rPr>
          <w:i/>
          <w:iCs/>
          <w:sz w:val="22"/>
          <w:szCs w:val="22"/>
        </w:rPr>
        <w:t xml:space="preserve">своевременное </w:t>
      </w:r>
      <w:r>
        <w:rPr>
          <w:sz w:val="22"/>
          <w:szCs w:val="22"/>
        </w:rPr>
        <w:t>формирование тех или иных психологических качеств...</w:t>
      </w:r>
    </w:p>
    <w:p>
      <w:pPr>
        <w:pStyle w:val="Normal"/>
        <w:shd w:fill="FFFFFF" w:val="clear"/>
        <w:rPr>
          <w:rFonts w:ascii="Arial" w:hAnsi="Arial" w:cs="Arial"/>
          <w:sz w:val="24"/>
          <w:szCs w:val="24"/>
        </w:rPr>
      </w:pPr>
      <w:r>
        <w:rPr>
          <w:sz w:val="22"/>
          <w:szCs w:val="22"/>
        </w:rPr>
        <w:t>Изучение школьных лет жизни позволяет судить не только о значении возрастных истоков становления способностей, но и о значении индивидуально-своеобразного хода возрастного разви</w:t>
        <w:softHyphen/>
        <w:t>тия. В годы длительного подъема по «возрастной лестнице» и весьма отчетливых возрастных изменений раскрывается единство возрастного и индивидуального в личности растущего человека.</w:t>
      </w:r>
    </w:p>
    <w:p>
      <w:pPr>
        <w:pStyle w:val="Normal"/>
        <w:shd w:fill="FFFFFF" w:val="clear"/>
        <w:rPr>
          <w:rFonts w:ascii="Arial" w:hAnsi="Arial" w:cs="Arial"/>
          <w:sz w:val="24"/>
          <w:szCs w:val="24"/>
        </w:rPr>
      </w:pPr>
      <w:r>
        <w:rPr>
          <w:sz w:val="22"/>
          <w:szCs w:val="22"/>
        </w:rPr>
        <w:t>Обучение и воспитание — движущие силы психического разви</w:t>
        <w:softHyphen/>
        <w:t>тия— оказывают формирующее влияние на личность школьника не  непосредственно,   а   через  внутренние  условия   развития.</w:t>
      </w:r>
    </w:p>
    <w:p>
      <w:pPr>
        <w:pStyle w:val="Normal"/>
        <w:shd w:fill="FFFFFF" w:val="clear"/>
        <w:rPr>
          <w:rFonts w:ascii="Arial" w:hAnsi="Arial" w:cs="Arial"/>
          <w:sz w:val="24"/>
          <w:szCs w:val="24"/>
        </w:rPr>
      </w:pPr>
      <w:r>
        <w:rPr>
          <w:sz w:val="18"/>
          <w:szCs w:val="18"/>
        </w:rPr>
        <w:t>Сов   педагогика,  1974, №  1, с. 97— 10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22*</w:t>
      </w:r>
    </w:p>
    <w:p>
      <w:pPr>
        <w:pStyle w:val="Normal"/>
        <w:shd w:fill="FFFFFF" w:val="clear"/>
        <w:rPr>
          <w:rFonts w:ascii="Arial" w:hAnsi="Arial" w:cs="Arial"/>
          <w:sz w:val="24"/>
          <w:szCs w:val="24"/>
        </w:rPr>
      </w:pPr>
      <w:r>
        <w:rPr>
          <w:rFonts w:cs="Arial" w:ascii="Arial" w:hAnsi="Arial"/>
          <w:b/>
          <w:bCs/>
          <w:sz w:val="24"/>
          <w:szCs w:val="24"/>
        </w:rPr>
        <w:t>ПСИХОЛОГИЯ ВОСПИТАНИЯ</w:t>
      </w:r>
    </w:p>
    <w:p>
      <w:pPr>
        <w:pStyle w:val="Normal"/>
        <w:shd w:fill="FFFFFF" w:val="clear"/>
        <w:rPr>
          <w:rFonts w:ascii="Arial" w:hAnsi="Arial" w:cs="Arial"/>
          <w:sz w:val="24"/>
          <w:szCs w:val="24"/>
        </w:rPr>
      </w:pPr>
      <w:r>
        <w:rPr>
          <w:rFonts w:cs="Arial" w:ascii="Arial" w:hAnsi="Arial"/>
          <w:b/>
          <w:bCs/>
        </w:rPr>
        <w:t>С. Л. Рубинштейн ПСИХОЛОГИЧЕСКАЯ НАУКА И ДЕЛО ВОСПИТАНИЯ</w:t>
      </w:r>
    </w:p>
    <w:p>
      <w:pPr>
        <w:pStyle w:val="Normal"/>
        <w:shd w:fill="FFFFFF" w:val="clear"/>
        <w:rPr>
          <w:rFonts w:ascii="Arial" w:hAnsi="Arial" w:cs="Arial"/>
          <w:sz w:val="24"/>
          <w:szCs w:val="24"/>
        </w:rPr>
      </w:pPr>
      <w:r>
        <w:rPr>
          <w:sz w:val="22"/>
          <w:szCs w:val="22"/>
        </w:rPr>
        <w:t>Глубокая общая перестройка, которая, особенно за последние годы, совершилась в советской психологии, коренным образом из</w:t>
        <w:softHyphen/>
        <w:t>менила и отношение психологии к практике. &lt;...&gt;</w:t>
      </w:r>
    </w:p>
    <w:p>
      <w:pPr>
        <w:pStyle w:val="Normal"/>
        <w:shd w:fill="FFFFFF" w:val="clear"/>
        <w:rPr>
          <w:rFonts w:ascii="Arial" w:hAnsi="Arial" w:cs="Arial"/>
          <w:sz w:val="24"/>
          <w:szCs w:val="24"/>
        </w:rPr>
      </w:pPr>
      <w:r>
        <w:rPr>
          <w:sz w:val="22"/>
          <w:szCs w:val="22"/>
        </w:rPr>
        <w:t>Из всех областей практики для психологии человека, в особен</w:t>
        <w:softHyphen/>
        <w:t>ности в генетическом ее плане, для детской психологии наиболь</w:t>
        <w:softHyphen/>
        <w:t>шее значение имеет практика формирования людей, практика воспитания и обучения, практика педагогическая. Она особенно близка уму и сердцу каждого психолога, в котором живы и дей</w:t>
        <w:softHyphen/>
        <w:t>ственны гуманистические традиции н тенденции нашей нау</w:t>
        <w:softHyphen/>
        <w:t>ки. &lt;...;&gt;;</w:t>
      </w:r>
    </w:p>
    <w:p>
      <w:pPr>
        <w:pStyle w:val="Normal"/>
        <w:shd w:fill="FFFFFF" w:val="clear"/>
        <w:rPr>
          <w:rFonts w:ascii="Arial" w:hAnsi="Arial" w:cs="Arial"/>
          <w:sz w:val="24"/>
          <w:szCs w:val="24"/>
        </w:rPr>
      </w:pPr>
      <w:r>
        <w:rPr>
          <w:i/>
          <w:iCs/>
          <w:sz w:val="22"/>
          <w:szCs w:val="22"/>
        </w:rPr>
        <w:t xml:space="preserve">Изучать </w:t>
      </w:r>
      <w:r>
        <w:rPr>
          <w:sz w:val="22"/>
          <w:szCs w:val="22"/>
        </w:rPr>
        <w:t xml:space="preserve">детей, </w:t>
      </w:r>
      <w:r>
        <w:rPr>
          <w:i/>
          <w:iCs/>
          <w:sz w:val="22"/>
          <w:szCs w:val="22"/>
        </w:rPr>
        <w:t xml:space="preserve">воспитывая </w:t>
      </w:r>
      <w:r>
        <w:rPr>
          <w:sz w:val="22"/>
          <w:szCs w:val="22"/>
        </w:rPr>
        <w:t xml:space="preserve">и </w:t>
      </w:r>
      <w:r>
        <w:rPr>
          <w:i/>
          <w:iCs/>
          <w:sz w:val="22"/>
          <w:szCs w:val="22"/>
        </w:rPr>
        <w:t xml:space="preserve">обучая </w:t>
      </w:r>
      <w:r>
        <w:rPr>
          <w:sz w:val="22"/>
          <w:szCs w:val="22"/>
        </w:rPr>
        <w:t xml:space="preserve">их, с тем чтобы </w:t>
      </w:r>
      <w:r>
        <w:rPr>
          <w:i/>
          <w:iCs/>
          <w:sz w:val="22"/>
          <w:szCs w:val="22"/>
        </w:rPr>
        <w:t>воспи</w:t>
        <w:softHyphen/>
        <w:t xml:space="preserve">тывать </w:t>
      </w:r>
      <w:r>
        <w:rPr>
          <w:sz w:val="22"/>
          <w:szCs w:val="22"/>
        </w:rPr>
        <w:t xml:space="preserve">и </w:t>
      </w:r>
      <w:r>
        <w:rPr>
          <w:i/>
          <w:iCs/>
          <w:sz w:val="22"/>
          <w:szCs w:val="22"/>
        </w:rPr>
        <w:t xml:space="preserve">обучать, изучая </w:t>
      </w:r>
      <w:r>
        <w:rPr>
          <w:sz w:val="22"/>
          <w:szCs w:val="22"/>
        </w:rPr>
        <w:t>нх, — таков путь единственно полно</w:t>
        <w:softHyphen/>
        <w:t>ценной педагогической работы и наиболее плодотворный путь познания психологии детей. Для ребенка нет ничего естественнее, как развиваться, формироваться, становиться тем, что он есть, в процессе воспитания и обучения. &lt;...&gt;:</w:t>
      </w:r>
    </w:p>
    <w:p>
      <w:pPr>
        <w:pStyle w:val="Normal"/>
        <w:shd w:fill="FFFFFF" w:val="clear"/>
        <w:rPr>
          <w:rFonts w:ascii="Arial" w:hAnsi="Arial" w:cs="Arial"/>
          <w:sz w:val="24"/>
          <w:szCs w:val="24"/>
        </w:rPr>
      </w:pPr>
      <w:r>
        <w:rPr>
          <w:sz w:val="22"/>
          <w:szCs w:val="22"/>
        </w:rPr>
        <w:t>Объективность научного познания отнюдь не означает без</w:t>
        <w:softHyphen/>
        <w:t>действенной созерцательности. В действительности мы глубже всего познаем мир, изменяя его. Это общее положение о единст</w:t>
        <w:softHyphen/>
        <w:t>ве и взаимосвязи изучения и воздействия является одним нз основных и наиболее специфических методологических принци</w:t>
        <w:softHyphen/>
        <w:t>пов методики нашего психологического исследования. Примени</w:t>
        <w:softHyphen/>
        <w:t>тельно к психологии ребенка его частным выражением является принцип единства воспитания — обучения и психологического по</w:t>
        <w:softHyphen/>
        <w:t>знания детей. Практически это положение создает принципиаль</w:t>
        <w:softHyphen/>
        <w:t>ное основание для вовлечения учительства, занятого непосредст</w:t>
        <w:softHyphen/>
        <w:t>венно делом обучения и воспитания детей, в изучение ребенка и для использования результатов педагогической работы в интере</w:t>
        <w:softHyphen/>
        <w:t>сах психологического познания детей.</w:t>
      </w:r>
    </w:p>
    <w:p>
      <w:pPr>
        <w:pStyle w:val="Normal"/>
        <w:shd w:fill="FFFFFF" w:val="clear"/>
        <w:rPr>
          <w:rFonts w:ascii="Arial" w:hAnsi="Arial" w:cs="Arial"/>
          <w:sz w:val="24"/>
          <w:szCs w:val="24"/>
        </w:rPr>
      </w:pPr>
      <w:r>
        <w:rPr>
          <w:sz w:val="22"/>
          <w:szCs w:val="22"/>
        </w:rPr>
        <w:t>В процессе полноценной практической работы учителя-воспи</w:t>
        <w:softHyphen/>
        <w:t>тателя с внутренней необходимостью совершается постоянное взаимодействие психологического познания и практической педа</w:t>
        <w:softHyphen/>
        <w:t xml:space="preserve">гогической работы. Это взаимодействие можно </w:t>
      </w:r>
      <w:r>
        <w:rPr>
          <w:i/>
          <w:iCs/>
          <w:sz w:val="22"/>
          <w:szCs w:val="22"/>
        </w:rPr>
        <w:t xml:space="preserve">и </w:t>
      </w:r>
      <w:r>
        <w:rPr>
          <w:sz w:val="22"/>
          <w:szCs w:val="22"/>
        </w:rPr>
        <w:t>нужно исполь</w:t>
        <w:softHyphen/>
        <w:t>зовать  как ценнейшее  средство познания  психологии де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40</w:t>
      </w:r>
    </w:p>
    <w:p>
      <w:pPr>
        <w:pStyle w:val="Normal"/>
        <w:shd w:fill="FFFFFF" w:val="clear"/>
        <w:rPr>
          <w:rFonts w:ascii="Arial" w:hAnsi="Arial" w:cs="Arial"/>
          <w:sz w:val="24"/>
          <w:szCs w:val="24"/>
        </w:rPr>
      </w:pPr>
      <w:r>
        <w:rPr>
          <w:sz w:val="22"/>
          <w:szCs w:val="22"/>
        </w:rPr>
        <w:t>Выявляя взаимосвязь психологического познания и педагоги</w:t>
        <w:softHyphen/>
        <w:t>ческой   практики,   необходимо,   однако,     учитывать     следующее:</w:t>
      </w:r>
    </w:p>
    <w:p>
      <w:pPr>
        <w:pStyle w:val="Normal"/>
        <w:shd w:fill="FFFFFF" w:val="clear"/>
        <w:rPr>
          <w:rFonts w:ascii="Arial" w:hAnsi="Arial" w:cs="Arial"/>
          <w:sz w:val="24"/>
          <w:szCs w:val="24"/>
        </w:rPr>
      </w:pPr>
      <w:r>
        <w:rPr>
          <w:sz w:val="22"/>
          <w:szCs w:val="22"/>
        </w:rPr>
        <w:t>1.   Наличие теснейшей взаимосвязи и взаимообусловленности психологического исследования и педагогической практики ни</w:t>
        <w:softHyphen/>
        <w:t>как не должно снимать принципиально четкого различия между психологией и педагогикой как науками, каждая из которых имеет свой предмет.</w:t>
      </w:r>
    </w:p>
    <w:p>
      <w:pPr>
        <w:pStyle w:val="Normal"/>
        <w:shd w:fill="FFFFFF" w:val="clear"/>
        <w:rPr>
          <w:rFonts w:ascii="Arial" w:hAnsi="Arial" w:cs="Arial"/>
          <w:sz w:val="24"/>
          <w:szCs w:val="24"/>
        </w:rPr>
      </w:pPr>
      <w:r>
        <w:rPr>
          <w:sz w:val="22"/>
          <w:szCs w:val="22"/>
        </w:rPr>
        <w:t>При всей взаимозависимости психического развития ребенка и педагогического процесса предметом психологии является все же психика ребенка в закономерностях ее развития; педагогиче</w:t>
        <w:softHyphen/>
        <w:t>ский процесс здесь выступает лишь как условие этого развития. В педагогическом исследовании взаимоотношения меняются: предметом педагогики является процесс воспитания и обучения в его специфических закономерностях, психические же свойства ребенка на различных ступенях развития выступают лишь как условия, которые должны быть учтены. То, что для одной из этих наук является предметом, то для другой выступает как условие.</w:t>
      </w:r>
    </w:p>
    <w:p>
      <w:pPr>
        <w:pStyle w:val="Normal"/>
        <w:shd w:fill="FFFFFF" w:val="clear"/>
        <w:rPr>
          <w:rFonts w:ascii="Arial" w:hAnsi="Arial" w:cs="Arial"/>
          <w:sz w:val="24"/>
          <w:szCs w:val="24"/>
        </w:rPr>
      </w:pPr>
      <w:r>
        <w:rPr>
          <w:sz w:val="22"/>
          <w:szCs w:val="22"/>
        </w:rPr>
        <w:t>2.   Установка на эффективность психологического исследова</w:t>
        <w:softHyphen/>
        <w:t>ния в области педагогической практики, правильно понятая, ни</w:t>
        <w:softHyphen/>
        <w:t>как не должна сводить психологические исследования к решению лишь частных проблем, непосредственно примыкающих к техни</w:t>
        <w:softHyphen/>
        <w:t>ческим процессам педагогической работы, и низводить его до уровня рецептуры. Как раз на педагогическую рецептуру психо</w:t>
        <w:softHyphen/>
        <w:t>логическое исследование непосредственно не уполномочивает. Педагогические выводы должны делаться в системе и логике педагогических закономерностей, лишь с учетом психологических данных как предпосылок. Психология же должна разрабатывать свою — психологическую — проблематику, и, чем в более широ</w:t>
        <w:softHyphen/>
        <w:t>ком и углубленном плане это будет делаться, тем лучше. Педа</w:t>
        <w:softHyphen/>
        <w:t>гогика тем больше получит от психологии, чем более мощно эта последняя развернется в своем собственном специфическом и притом центральном, а не только периферическом содержании. Поэтому в интересах не только самой психологии, но и педагоги</w:t>
        <w:softHyphen/>
        <w:t>ческой практики, чтобы психология разрабатывалась в плане большой науки, умеющей ставить проблемы, значимые одновре</w:t>
        <w:softHyphen/>
        <w:t>менно и теоретически, и практически.</w:t>
      </w:r>
    </w:p>
    <w:p>
      <w:pPr>
        <w:pStyle w:val="Normal"/>
        <w:shd w:fill="FFFFFF" w:val="clear"/>
        <w:rPr>
          <w:rFonts w:ascii="Arial" w:hAnsi="Arial" w:cs="Arial"/>
          <w:sz w:val="24"/>
          <w:szCs w:val="24"/>
        </w:rPr>
      </w:pPr>
      <w:r>
        <w:rPr>
          <w:sz w:val="22"/>
          <w:szCs w:val="22"/>
        </w:rPr>
        <w:t>Какова же центральная для педагога, наиболее существенная проблематика психологии? &lt;;...&gt;-</w:t>
      </w:r>
    </w:p>
    <w:p>
      <w:pPr>
        <w:pStyle w:val="Normal"/>
        <w:shd w:fill="FFFFFF" w:val="clear"/>
        <w:rPr>
          <w:rFonts w:ascii="Arial" w:hAnsi="Arial" w:cs="Arial"/>
          <w:sz w:val="24"/>
          <w:szCs w:val="24"/>
        </w:rPr>
      </w:pPr>
      <w:r>
        <w:rPr>
          <w:sz w:val="22"/>
          <w:szCs w:val="22"/>
        </w:rPr>
        <w:t xml:space="preserve">Мы считаем, что особенно значимой для практики задачей психологического исследования является </w:t>
      </w:r>
      <w:r>
        <w:rPr>
          <w:i/>
          <w:iCs/>
          <w:sz w:val="22"/>
          <w:szCs w:val="22"/>
        </w:rPr>
        <w:t xml:space="preserve">раскрытие внутреннего психологического содержания человеческой деятельности, </w:t>
      </w:r>
      <w:r>
        <w:rPr>
          <w:sz w:val="22"/>
          <w:szCs w:val="22"/>
        </w:rPr>
        <w:t>в кото</w:t>
        <w:softHyphen/>
        <w:t>рой проявляется и формируется человек, его психические свойст</w:t>
        <w:softHyphen/>
        <w:t>ва. Для педагогической практики такой задачей является рас</w:t>
        <w:softHyphen/>
        <w:t>крытие внутреннего психологического содержания деятельности ребенка, в ходе которой совершается его развитие, формирова</w:t>
        <w:softHyphen/>
        <w:t>ние психических свойств. &lt;;...;&gt;</w:t>
      </w:r>
    </w:p>
    <w:p>
      <w:pPr>
        <w:pStyle w:val="Normal"/>
        <w:shd w:fill="FFFFFF" w:val="clear"/>
        <w:rPr>
          <w:rFonts w:ascii="Arial" w:hAnsi="Arial" w:cs="Arial"/>
          <w:sz w:val="24"/>
          <w:szCs w:val="24"/>
        </w:rPr>
      </w:pPr>
      <w:r>
        <w:rPr>
          <w:sz w:val="22"/>
          <w:szCs w:val="22"/>
        </w:rPr>
        <w:t>Раскрытие и анализ внутреннего психологического плана дея</w:t>
        <w:softHyphen/>
        <w:t>тельности ребенка —практической и теоретической, умственной, учебной деятельности, в которой складывается его ум, его посту 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34!</w:t>
      </w:r>
    </w:p>
    <w:p>
      <w:pPr>
        <w:pStyle w:val="Normal"/>
        <w:shd w:fill="FFFFFF" w:val="clear"/>
        <w:rPr>
          <w:rFonts w:ascii="Arial" w:hAnsi="Arial" w:cs="Arial"/>
          <w:sz w:val="24"/>
          <w:szCs w:val="24"/>
        </w:rPr>
      </w:pPr>
      <w:r>
        <w:rPr>
          <w:sz w:val="22"/>
          <w:szCs w:val="22"/>
        </w:rPr>
        <w:t>ки, в которых проявляется и формируется его характер, — имеет существеннейшее значение для педагогической практики, для всей учебной и воспитательной работы учителя, воспитателя. Без зоркости к этому внутреннему содержанию действий ребенка деятельность педагога обречена на безнадежный формализм. Внешне, результативно один и тот же акт поведения детей — со</w:t>
        <w:softHyphen/>
        <w:t>блюдение или несоблюдение ими определенного правила, совер</w:t>
        <w:softHyphen/>
        <w:t>шение или несовершение определенной ошибки — может, если вскрыть его внутреннее содержание, оказаться по существу со</w:t>
        <w:softHyphen/>
        <w:t>вершенно различным поступком. Так, например, жалоба или за</w:t>
        <w:softHyphen/>
        <w:t>явление ребенка-дошкольника воспитательнице о нарушении то</w:t>
        <w:softHyphen/>
        <w:t>варищем какого-нибудь правила в одних случаях может быть способом убедиться в том, что нарушенное товарищем правило сохраняет свою силу, и, таким образом, в результате восстанов</w:t>
        <w:softHyphen/>
        <w:t>ления правила воспитательницей укрепиться самому в нем. В других случаях эта жалоба может быть сознательным средст</w:t>
        <w:softHyphen/>
        <w:t>вом установления дисциплины в группе. Иной раз она есть спо</w:t>
        <w:softHyphen/>
        <w:t>соб легальной борьбы за свои интересы, а затем — по мере их осознания —и за свои права. Иногда она может быть, однако, и жалобой, продиктованной желанием подвести другого ребенка под неприятность.</w:t>
      </w:r>
    </w:p>
    <w:p>
      <w:pPr>
        <w:pStyle w:val="Normal"/>
        <w:shd w:fill="FFFFFF" w:val="clear"/>
        <w:rPr>
          <w:rFonts w:ascii="Arial" w:hAnsi="Arial" w:cs="Arial"/>
          <w:sz w:val="24"/>
          <w:szCs w:val="24"/>
        </w:rPr>
      </w:pPr>
      <w:r>
        <w:rPr>
          <w:sz w:val="22"/>
          <w:szCs w:val="22"/>
        </w:rPr>
        <w:t>Внешне один и тот же акт в зависимости от мотивов, из кото</w:t>
        <w:softHyphen/>
        <w:t>рых он исходит, и целей, которые он более или менее сознатель</w:t>
        <w:softHyphen/>
        <w:t>но преследует, приобретает, таким образом, совсем различный и в отношении педагогической своей ценности иногда прямо про</w:t>
        <w:softHyphen/>
        <w:t>тивоположный смысл. Характеристика поступка, основывающая</w:t>
        <w:softHyphen/>
        <w:t xml:space="preserve">ся на внешней, результативной его стороне, является поэтому в значительной мере </w:t>
      </w:r>
      <w:r>
        <w:rPr>
          <w:i/>
          <w:iCs/>
          <w:sz w:val="22"/>
          <w:szCs w:val="22"/>
        </w:rPr>
        <w:t xml:space="preserve">формальной </w:t>
      </w:r>
      <w:r>
        <w:rPr>
          <w:sz w:val="22"/>
          <w:szCs w:val="22"/>
        </w:rPr>
        <w:t>характеристикой. Педагог, кото</w:t>
        <w:softHyphen/>
        <w:t>рый строит свою работу с учетом только этой внешней, формаль</w:t>
        <w:softHyphen/>
        <w:t>ной характеристики поведения учащегося, не раскрывая его внут</w:t>
        <w:softHyphen/>
        <w:t>реннего содержания, по существу не ведает, что творит. Добив</w:t>
        <w:softHyphen/>
        <w:t>шись от учащегося форм поведения, внешне, результативно отве</w:t>
        <w:softHyphen/>
        <w:t xml:space="preserve">чающих моральным нормам, определенным правилам поведения, он, не зная мотивов, по которым в данной ситуации эти правила выполняются учащимися, собственно, ничего не знает о самом учащемся, о </w:t>
      </w:r>
      <w:r>
        <w:rPr>
          <w:i/>
          <w:iCs/>
          <w:sz w:val="22"/>
          <w:szCs w:val="22"/>
        </w:rPr>
        <w:t xml:space="preserve">личности </w:t>
      </w:r>
      <w:r>
        <w:rPr>
          <w:sz w:val="22"/>
          <w:szCs w:val="22"/>
        </w:rPr>
        <w:t>ребенка. А ничего не зная о подлинных личностных мотивах настоящего поведения ребенка, он и подавно не может рассчитывать на то, чтобы верно определить его даль</w:t>
        <w:softHyphen/>
        <w:t>нейшее жизненное поведение. Не умея проникнуть во внутреннее содержание действий и поступков ребенка, в мотивы его действий и внутреннее отношение к задачам, которые перед ним ставятся, воспитатель по существу работает вслепую. Ему равно неизвест</w:t>
        <w:softHyphen/>
        <w:t>ны и ребенок, на которого он должен воздействовать, и результа</w:t>
        <w:softHyphen/>
        <w:t>ты его собственного воспитательного воздействия.</w:t>
      </w:r>
    </w:p>
    <w:p>
      <w:pPr>
        <w:pStyle w:val="Normal"/>
        <w:shd w:fill="FFFFFF" w:val="clear"/>
        <w:rPr>
          <w:rFonts w:ascii="Arial" w:hAnsi="Arial" w:cs="Arial"/>
          <w:sz w:val="24"/>
          <w:szCs w:val="24"/>
        </w:rPr>
      </w:pPr>
      <w:r>
        <w:rPr>
          <w:sz w:val="22"/>
          <w:szCs w:val="22"/>
        </w:rPr>
        <w:t>Основным инструментом, посредством которого педагог на</w:t>
        <w:softHyphen/>
        <w:t xml:space="preserve">правляет и организует деятельность ребенка, являются обычно </w:t>
      </w:r>
      <w:r>
        <w:rPr>
          <w:i/>
          <w:iCs/>
          <w:sz w:val="22"/>
          <w:szCs w:val="22"/>
        </w:rPr>
        <w:t xml:space="preserve">задания, </w:t>
      </w:r>
      <w:r>
        <w:rPr>
          <w:sz w:val="22"/>
          <w:szCs w:val="22"/>
        </w:rPr>
        <w:t>которые он ставит перед ребенком. Для их эффективно</w:t>
        <w:softHyphen/>
        <w:t>сти нужно, чтобы они были внутренне приняты ребенком. Для этого необходима надлежащая    их мотивация.    От    нее завися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2</w:t>
      </w:r>
    </w:p>
    <w:p>
      <w:pPr>
        <w:pStyle w:val="Normal"/>
        <w:shd w:fill="FFFFFF" w:val="clear"/>
        <w:rPr>
          <w:rFonts w:ascii="Arial" w:hAnsi="Arial" w:cs="Arial"/>
          <w:sz w:val="24"/>
          <w:szCs w:val="24"/>
        </w:rPr>
      </w:pPr>
      <w:r>
        <w:rPr>
          <w:sz w:val="22"/>
          <w:szCs w:val="22"/>
        </w:rPr>
        <w:t>внутреннее содержание и смысл задания для ребенка. При ненад</w:t>
        <w:softHyphen/>
        <w:t>лежащей мотивации заданий со стороны педагога внутреннее со</w:t>
        <w:softHyphen/>
        <w:t>держание задания для ребенка может сдвинуться и резко разой</w:t>
        <w:softHyphen/>
        <w:t>тись с его объективным содержанием и с замыслом учителя, вос</w:t>
        <w:softHyphen/>
        <w:t>питателя. В педагогической практике такие случаи бывают неред</w:t>
        <w:softHyphen/>
        <w:t>ко, причем они далеко не всегда осознаются педагогом. Вопрос о мотивации заданий — различной на разных уровнях развития — заслуживает поэтому большего внимания, чем то, которое ему обычно уделяется.</w:t>
      </w:r>
    </w:p>
    <w:p>
      <w:pPr>
        <w:pStyle w:val="Normal"/>
        <w:shd w:fill="FFFFFF" w:val="clear"/>
        <w:rPr>
          <w:rFonts w:ascii="Arial" w:hAnsi="Arial" w:cs="Arial"/>
          <w:sz w:val="24"/>
          <w:szCs w:val="24"/>
        </w:rPr>
      </w:pPr>
      <w:r>
        <w:rPr>
          <w:sz w:val="22"/>
          <w:szCs w:val="22"/>
        </w:rPr>
        <w:t>Подчеркивая значение для педагога познания психологиче</w:t>
        <w:softHyphen/>
        <w:t>ского содержания деятельности, выражающейся прежде всего в соотношении мотивов и задач, мы этим отнюдь не снимаем при</w:t>
        <w:softHyphen/>
        <w:t>вычных для педагога и действительно очень важных вопросов об организации внимания учащихся, о прочности запоминания и т.д. Наоборот, мы, как раз указываем педагогу путь действенного разрешения этих вопросов. Для того чтобы мобилизовать вни</w:t>
        <w:softHyphen/>
        <w:t>мание учащегося, недостаточно лишь твердить и наказывать ре</w:t>
        <w:softHyphen/>
        <w:t>бенку: будь внимателен. Надо включить действие ребенка в вы</w:t>
        <w:softHyphen/>
        <w:t>полнение какого-либо задания и мобилизовать мотивы, в силу которых оно будет внутренне принято к исполнению. Аналогично обстоит дело и с запоминанием. Как показывают исследования, вопрос и в этом случае не может быть сведен к тому, чтобы мы просто требовали от учащихся запоминания. Нужно поставить какое-либо задание и так организовать его выполнение, чтобы учащиеся запомнили то, что требуется.</w:t>
      </w:r>
    </w:p>
    <w:p>
      <w:pPr>
        <w:pStyle w:val="Normal"/>
        <w:shd w:fill="FFFFFF" w:val="clear"/>
        <w:rPr>
          <w:rFonts w:ascii="Arial" w:hAnsi="Arial" w:cs="Arial"/>
          <w:sz w:val="24"/>
          <w:szCs w:val="24"/>
        </w:rPr>
      </w:pPr>
      <w:r>
        <w:rPr>
          <w:sz w:val="22"/>
          <w:szCs w:val="22"/>
        </w:rPr>
        <w:t>Необходимо, следовательно, помнить, что каждое звено учеб</w:t>
        <w:softHyphen/>
        <w:t xml:space="preserve">ной деятельности ребенка должно направляться определенным </w:t>
      </w:r>
      <w:r>
        <w:rPr>
          <w:i/>
          <w:iCs/>
          <w:sz w:val="22"/>
          <w:szCs w:val="22"/>
        </w:rPr>
        <w:t xml:space="preserve">заданием </w:t>
      </w:r>
      <w:r>
        <w:rPr>
          <w:sz w:val="22"/>
          <w:szCs w:val="22"/>
        </w:rPr>
        <w:t>и исходить из тех или иных мотивов. Умение раскрыть и использовать эти внутренние психологические двигатели дея</w:t>
        <w:softHyphen/>
        <w:t>тельности имеет существенное значение для педагога.  &lt;„.&gt;*</w:t>
      </w:r>
    </w:p>
    <w:p>
      <w:pPr>
        <w:pStyle w:val="Normal"/>
        <w:shd w:fill="FFFFFF" w:val="clear"/>
        <w:rPr>
          <w:rFonts w:ascii="Arial" w:hAnsi="Arial" w:cs="Arial"/>
          <w:sz w:val="24"/>
          <w:szCs w:val="24"/>
        </w:rPr>
      </w:pPr>
      <w:r>
        <w:rPr>
          <w:sz w:val="22"/>
          <w:szCs w:val="22"/>
        </w:rPr>
        <w:t>Правильное решение вопроса о соотношении педагогики и психологии упирается в конечном счете в решение вопроса о со</w:t>
        <w:softHyphen/>
        <w:t>отношении развития и обучения, развития и воспитания.</w:t>
      </w:r>
    </w:p>
    <w:p>
      <w:pPr>
        <w:pStyle w:val="Normal"/>
        <w:shd w:fill="FFFFFF" w:val="clear"/>
        <w:rPr>
          <w:rFonts w:ascii="Arial" w:hAnsi="Arial" w:cs="Arial"/>
          <w:sz w:val="24"/>
          <w:szCs w:val="24"/>
        </w:rPr>
      </w:pPr>
      <w:r>
        <w:rPr>
          <w:sz w:val="22"/>
          <w:szCs w:val="22"/>
        </w:rPr>
        <w:t>Общее решение этого вопроса, даваемое советской психоло</w:t>
        <w:softHyphen/>
        <w:t>гией и заключающееся в признании единства развития и воспита</w:t>
        <w:softHyphen/>
        <w:t>ния, можно конкретизировать на многочисленных фактах и поло</w:t>
        <w:softHyphen/>
        <w:t xml:space="preserve">жениях психологических исследований... Ребенок — </w:t>
      </w:r>
      <w:r>
        <w:rPr>
          <w:i/>
          <w:iCs/>
          <w:sz w:val="22"/>
          <w:szCs w:val="22"/>
        </w:rPr>
        <w:t>развивающее</w:t>
        <w:softHyphen/>
        <w:t xml:space="preserve">ся </w:t>
      </w:r>
      <w:r>
        <w:rPr>
          <w:sz w:val="22"/>
          <w:szCs w:val="22"/>
        </w:rPr>
        <w:t xml:space="preserve">существо, и каждое явление, в нем наблюдаемое, находится в процессе </w:t>
      </w:r>
      <w:r>
        <w:rPr>
          <w:i/>
          <w:iCs/>
          <w:sz w:val="22"/>
          <w:szCs w:val="22"/>
        </w:rPr>
        <w:t xml:space="preserve">становления. </w:t>
      </w:r>
      <w:r>
        <w:rPr>
          <w:sz w:val="22"/>
          <w:szCs w:val="22"/>
        </w:rPr>
        <w:t xml:space="preserve">Оно не раз и навсегда одно или другое (по принципу «да-да, нет-нет, — что сверх того, то от лукавого»), но оно может </w:t>
      </w:r>
      <w:r>
        <w:rPr>
          <w:i/>
          <w:iCs/>
          <w:sz w:val="22"/>
          <w:szCs w:val="22"/>
        </w:rPr>
        <w:t xml:space="preserve">стать </w:t>
      </w:r>
      <w:r>
        <w:rPr>
          <w:sz w:val="22"/>
          <w:szCs w:val="22"/>
        </w:rPr>
        <w:t>как одним, так и другим и фактически на наших глазах, в ходе воспитательной работы, становится то од</w:t>
        <w:softHyphen/>
        <w:t>ним, то другим.</w:t>
      </w:r>
    </w:p>
    <w:p>
      <w:pPr>
        <w:pStyle w:val="Normal"/>
        <w:shd w:fill="FFFFFF" w:val="clear"/>
        <w:rPr>
          <w:rFonts w:ascii="Arial" w:hAnsi="Arial" w:cs="Arial"/>
          <w:sz w:val="24"/>
          <w:szCs w:val="24"/>
        </w:rPr>
      </w:pPr>
      <w:r>
        <w:rPr>
          <w:sz w:val="22"/>
          <w:szCs w:val="22"/>
        </w:rPr>
        <w:t>Спрашивается: в зависимости от чего это происходит? В за</w:t>
        <w:softHyphen/>
        <w:t>висимости от того, как складывается воспитательная работа с ре</w:t>
        <w:softHyphen/>
        <w:t>бенком... Определяя результат, к которому в силу отношения к не</w:t>
        <w:softHyphen/>
        <w:t>му педагога приводит поступок ребенка, и тем самым его назна</w:t>
        <w:softHyphen/>
        <w:t>чение, задачу, которую он в условиях данным образом организо</w:t>
        <w:softHyphen/>
        <w:t>ванного воспитания разрешает, педагог формирует мотивы ребе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13</w:t>
      </w:r>
    </w:p>
    <w:p>
      <w:pPr>
        <w:pStyle w:val="Normal"/>
        <w:shd w:fill="FFFFFF" w:val="clear"/>
        <w:rPr>
          <w:rFonts w:ascii="Arial" w:hAnsi="Arial" w:cs="Arial"/>
          <w:sz w:val="24"/>
          <w:szCs w:val="24"/>
        </w:rPr>
      </w:pPr>
      <w:r>
        <w:rPr>
          <w:sz w:val="22"/>
          <w:szCs w:val="22"/>
        </w:rPr>
        <w:t>ка. Самые же мотивы ребенка становятся — при последователь</w:t>
        <w:softHyphen/>
        <w:t xml:space="preserve">ном единообразном поведении педагога — привычными для него и, таким образом, укрепляясь в нем, не только </w:t>
      </w:r>
      <w:r>
        <w:rPr>
          <w:i/>
          <w:iCs/>
          <w:sz w:val="22"/>
          <w:szCs w:val="22"/>
        </w:rPr>
        <w:t xml:space="preserve">проявляют, </w:t>
      </w:r>
      <w:r>
        <w:rPr>
          <w:sz w:val="22"/>
          <w:szCs w:val="22"/>
        </w:rPr>
        <w:t xml:space="preserve">но и </w:t>
      </w:r>
      <w:r>
        <w:rPr>
          <w:i/>
          <w:iCs/>
          <w:sz w:val="22"/>
          <w:szCs w:val="22"/>
        </w:rPr>
        <w:t xml:space="preserve">формируют </w:t>
      </w:r>
      <w:r>
        <w:rPr>
          <w:sz w:val="22"/>
          <w:szCs w:val="22"/>
        </w:rPr>
        <w:t xml:space="preserve">его личностные свойства. </w:t>
      </w:r>
      <w:r>
        <w:rPr>
          <w:i/>
          <w:iCs/>
          <w:sz w:val="22"/>
          <w:szCs w:val="22"/>
        </w:rPr>
        <w:t xml:space="preserve">Мотив, </w:t>
      </w:r>
      <w:r>
        <w:rPr>
          <w:sz w:val="22"/>
          <w:szCs w:val="22"/>
        </w:rPr>
        <w:t xml:space="preserve">действенный для данного человека, — это, потенциально по крайней мере, будущая </w:t>
      </w:r>
      <w:r>
        <w:rPr>
          <w:i/>
          <w:iCs/>
          <w:sz w:val="22"/>
          <w:szCs w:val="22"/>
        </w:rPr>
        <w:t xml:space="preserve">черта его характера в ее генезисе, </w:t>
      </w:r>
      <w:r>
        <w:rPr>
          <w:sz w:val="22"/>
          <w:szCs w:val="22"/>
        </w:rPr>
        <w:t>так же как черта характера — это осевший и закрепившийся в человеке сгусток его мотивов, получивший в силу условий жизненного пути и воспитания осо</w:t>
        <w:softHyphen/>
        <w:t>бую действенность и устойчивость. По мере того как один ребе</w:t>
        <w:softHyphen/>
        <w:t>нок привыкает прибегать к заявлениям о поведении товарищей, исходя из желания подвести товарища под неприятность, а дру</w:t>
        <w:softHyphen/>
        <w:t>гой— из все более осознанного стремления содействовать уста</w:t>
        <w:softHyphen/>
        <w:t>новлению в группе дисциплины, у одного закрепляются и приоб</w:t>
        <w:softHyphen/>
        <w:t xml:space="preserve">ретают тенденцию перейти в черты характера один, у другого — другие мотивы. Формируя личное </w:t>
      </w:r>
      <w:r>
        <w:rPr>
          <w:i/>
          <w:iCs/>
          <w:sz w:val="22"/>
          <w:szCs w:val="22"/>
        </w:rPr>
        <w:t xml:space="preserve">поведение </w:t>
      </w:r>
      <w:r>
        <w:rPr>
          <w:sz w:val="22"/>
          <w:szCs w:val="22"/>
        </w:rPr>
        <w:t>ребенка, педагог формирует и личностные свойства ребенка. Единство развития и воспитания в подлинном, содержательном смысле этого положе</w:t>
        <w:softHyphen/>
        <w:t>ния выступает здесь наглядно и почти осязаемо. &lt;...&gt; Для иас это положение &lt;...&gt; означает следующее:</w:t>
      </w:r>
    </w:p>
    <w:p>
      <w:pPr>
        <w:pStyle w:val="Normal"/>
        <w:shd w:fill="FFFFFF" w:val="clear"/>
        <w:rPr>
          <w:rFonts w:ascii="Arial" w:hAnsi="Arial" w:cs="Arial"/>
          <w:sz w:val="24"/>
          <w:szCs w:val="24"/>
        </w:rPr>
      </w:pPr>
      <w:r>
        <w:rPr>
          <w:sz w:val="22"/>
          <w:szCs w:val="22"/>
        </w:rPr>
        <w:t>1.  Ребенок развивается, воспитываясь и обучаясь, а не разви</w:t>
        <w:softHyphen/>
        <w:t xml:space="preserve">вается, и воспитывается, и обучается. Это значит: воспитание и обучение </w:t>
      </w:r>
      <w:r>
        <w:rPr>
          <w:i/>
          <w:iCs/>
          <w:sz w:val="22"/>
          <w:szCs w:val="22"/>
        </w:rPr>
        <w:t xml:space="preserve">включаются </w:t>
      </w:r>
      <w:r>
        <w:rPr>
          <w:sz w:val="22"/>
          <w:szCs w:val="22"/>
        </w:rPr>
        <w:t xml:space="preserve">в самый процесс развития ребенка, а не </w:t>
      </w:r>
      <w:r>
        <w:rPr>
          <w:i/>
          <w:iCs/>
          <w:sz w:val="22"/>
          <w:szCs w:val="22"/>
        </w:rPr>
        <w:t xml:space="preserve">надстраиваются </w:t>
      </w:r>
      <w:r>
        <w:rPr>
          <w:sz w:val="22"/>
          <w:szCs w:val="22"/>
        </w:rPr>
        <w:t>лишь над ним. Развитие совершается, таким об</w:t>
        <w:softHyphen/>
        <w:t>разом, не независимо от них, в порядке лишь органического соз</w:t>
        <w:softHyphen/>
        <w:t>ревания, будто бы однозначно предопределенного наследственны</w:t>
        <w:softHyphen/>
        <w:t>ми задатками или внешней средой. Задача воспитания и обучения поэтому ие в том, чтобы приспосабливать педагогический процесс к будто бы независимой от него природе ребенка, а эту послед</w:t>
        <w:softHyphen/>
        <w:t>нюю— к будто бы независимой от человека среде, а в том, чтобы, обусловливая самое созревание, формировать развитие.</w:t>
      </w:r>
    </w:p>
    <w:p>
      <w:pPr>
        <w:pStyle w:val="Normal"/>
        <w:shd w:fill="FFFFFF" w:val="clear"/>
        <w:rPr>
          <w:rFonts w:ascii="Arial" w:hAnsi="Arial" w:cs="Arial"/>
          <w:sz w:val="24"/>
          <w:szCs w:val="24"/>
        </w:rPr>
      </w:pPr>
      <w:r>
        <w:rPr>
          <w:sz w:val="22"/>
          <w:szCs w:val="22"/>
        </w:rPr>
        <w:t xml:space="preserve">2.  Личностные психические </w:t>
      </w:r>
      <w:r>
        <w:rPr>
          <w:i/>
          <w:iCs/>
          <w:sz w:val="22"/>
          <w:szCs w:val="22"/>
        </w:rPr>
        <w:t xml:space="preserve">свойства </w:t>
      </w:r>
      <w:r>
        <w:rPr>
          <w:sz w:val="22"/>
          <w:szCs w:val="22"/>
        </w:rPr>
        <w:t xml:space="preserve">ребенка, его способности, черты характера и т. д., а также различные на разных ступенях развития и у разных индивидов особенности психических </w:t>
      </w:r>
      <w:r>
        <w:rPr>
          <w:i/>
          <w:iCs/>
          <w:sz w:val="22"/>
          <w:szCs w:val="22"/>
        </w:rPr>
        <w:t>процес</w:t>
        <w:softHyphen/>
        <w:t xml:space="preserve">сов </w:t>
      </w:r>
      <w:r>
        <w:rPr>
          <w:sz w:val="22"/>
          <w:szCs w:val="22"/>
        </w:rPr>
        <w:t xml:space="preserve">(восприятия, памяти и т. д.) не только </w:t>
      </w:r>
      <w:r>
        <w:rPr>
          <w:i/>
          <w:iCs/>
          <w:sz w:val="22"/>
          <w:szCs w:val="22"/>
        </w:rPr>
        <w:t xml:space="preserve">проявляются, </w:t>
      </w:r>
      <w:r>
        <w:rPr>
          <w:sz w:val="22"/>
          <w:szCs w:val="22"/>
        </w:rPr>
        <w:t xml:space="preserve">но и </w:t>
      </w:r>
      <w:r>
        <w:rPr>
          <w:i/>
          <w:iCs/>
          <w:sz w:val="22"/>
          <w:szCs w:val="22"/>
        </w:rPr>
        <w:t xml:space="preserve">формируются </w:t>
      </w:r>
      <w:r>
        <w:rPr>
          <w:sz w:val="22"/>
          <w:szCs w:val="22"/>
        </w:rPr>
        <w:t xml:space="preserve">в ходе собственной </w:t>
      </w:r>
      <w:r>
        <w:rPr>
          <w:i/>
          <w:iCs/>
          <w:sz w:val="22"/>
          <w:szCs w:val="22"/>
        </w:rPr>
        <w:t xml:space="preserve">деятельности </w:t>
      </w:r>
      <w:r>
        <w:rPr>
          <w:sz w:val="22"/>
          <w:szCs w:val="22"/>
        </w:rPr>
        <w:t>ребенка, посред</w:t>
        <w:softHyphen/>
        <w:t>ством которой он под руководством педагога активно включается в жизнь коллектива, осваивая правила и овладевая знаниями, до</w:t>
        <w:softHyphen/>
        <w:t>бытыми в ходе исторического развития познавательной деятель</w:t>
        <w:softHyphen/>
        <w:t>ности человечества.</w:t>
      </w:r>
    </w:p>
    <w:p>
      <w:pPr>
        <w:pStyle w:val="Normal"/>
        <w:shd w:fill="FFFFFF" w:val="clear"/>
        <w:rPr>
          <w:rFonts w:ascii="Arial" w:hAnsi="Arial" w:cs="Arial"/>
          <w:sz w:val="24"/>
          <w:szCs w:val="24"/>
        </w:rPr>
      </w:pPr>
      <w:r>
        <w:rPr>
          <w:sz w:val="22"/>
          <w:szCs w:val="22"/>
        </w:rPr>
        <w:t>Ум ребенка формируется активной умственной жизнью. Ои складывается по мере того, как проявляется в разных мысли</w:t>
        <w:softHyphen/>
        <w:t>тельных операциях, посредством которых ребенок осваивает зна</w:t>
        <w:softHyphen/>
        <w:t>ния. Точно так же и характер детей складывается и формируется в реальных действиях и поступках и в той внутренней работе, которая завязывается вокруг них и в них вплетается. Педагогиче</w:t>
        <w:softHyphen/>
        <w:t>ский процесс как деятельность учителя-воспитателя формирует развивающуюся личность ребенка в меру того, как педагог руко</w:t>
        <w:softHyphen/>
        <w:t>водит деятельностью ребенка, а не подменяет ее.</w:t>
      </w:r>
    </w:p>
    <w:p>
      <w:pPr>
        <w:pStyle w:val="Normal"/>
        <w:shd w:fill="FFFFFF" w:val="clear"/>
        <w:rPr>
          <w:rFonts w:ascii="Arial" w:hAnsi="Arial" w:cs="Arial"/>
          <w:sz w:val="24"/>
          <w:szCs w:val="24"/>
        </w:rPr>
      </w:pPr>
      <w:r>
        <w:rPr>
          <w:sz w:val="22"/>
          <w:szCs w:val="22"/>
        </w:rPr>
        <w:t>Всякая попытка воспитателя-учителя «внести»    в ребенка п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4</w:t>
      </w:r>
    </w:p>
    <w:p>
      <w:pPr>
        <w:pStyle w:val="Normal"/>
        <w:shd w:fill="FFFFFF" w:val="clear"/>
        <w:rPr>
          <w:rFonts w:ascii="Arial" w:hAnsi="Arial" w:cs="Arial"/>
          <w:sz w:val="24"/>
          <w:szCs w:val="24"/>
        </w:rPr>
      </w:pPr>
      <w:r>
        <w:rPr>
          <w:sz w:val="22"/>
          <w:szCs w:val="22"/>
        </w:rPr>
        <w:t>знание и нравственные нормы, минуя собственную деятельность ребенка по овладению ими, подрывает, как это отлично понимал еще Ушинский, самые основы здорового умственного и нравст</w:t>
        <w:softHyphen/>
        <w:t>венного развития ребенка, воспитания его личностных свойств и качеств.</w:t>
      </w:r>
    </w:p>
    <w:p>
      <w:pPr>
        <w:pStyle w:val="Normal"/>
        <w:shd w:fill="FFFFFF" w:val="clear"/>
        <w:rPr>
          <w:rFonts w:ascii="Arial" w:hAnsi="Arial" w:cs="Arial"/>
          <w:sz w:val="24"/>
          <w:szCs w:val="24"/>
        </w:rPr>
      </w:pPr>
      <w:r>
        <w:rPr>
          <w:sz w:val="22"/>
          <w:szCs w:val="22"/>
        </w:rPr>
        <w:t>3. Положение о единстве развития и обучения включает — и это необходимо подчеркнуть, для того чтобы из важнейшей и плодотворной истины оно не превратилось в доктринерскую и про</w:t>
        <w:softHyphen/>
        <w:t>сто неверную догму,— более широкое и глубокое понимание уче</w:t>
        <w:softHyphen/>
        <w:t>ния, чем то, каким часто пользуются, не подвергая это понятие анализу. Учение в узком, специфическом смысле слова — учеба — рассматривается как особая деятельность, целью и мотивом кото</w:t>
        <w:softHyphen/>
        <w:t>рой для ребенка является именно «научение». При ограничении учения такой специфической учебной деятельностью положение о единстве развития и обучения становится явно неадекватным. Фактически, однако, «научение» может быть результатом и такой деятельности, в которой оно не является ни мотивом, ни целью для ребенка. Поэтому, хотя учению в специальном, специфиче</w:t>
        <w:softHyphen/>
        <w:t>ском смысле этого слова принадлежит, несомненно, центральное место и ведущая роль в овладении сложной системой знаний и умений, тем не менее обучение в целом всегда предполагает в ка</w:t>
        <w:softHyphen/>
        <w:t xml:space="preserve">честве начального или завершающего звена «научение» </w:t>
      </w:r>
      <w:r>
        <w:rPr>
          <w:i/>
          <w:iCs/>
          <w:sz w:val="22"/>
          <w:szCs w:val="22"/>
        </w:rPr>
        <w:t>в процес</w:t>
        <w:softHyphen/>
        <w:t xml:space="preserve">се выполнения такой деятельности, которая выходит за пределы собственно «учения» как специфической учебы. </w:t>
      </w:r>
      <w:r>
        <w:rPr>
          <w:sz w:val="22"/>
          <w:szCs w:val="22"/>
        </w:rPr>
        <w:t>Первоначальное овладение родным языком, например, осуществляется в деятельно</w:t>
        <w:softHyphen/>
        <w:t>сти, направленной на общение, а не на изучение речи, и лишь затем мы надстраиваем над этим деятельность изучения речи (грамматики и т. п.) и овладение «мастерством» как завершаю</w:t>
        <w:softHyphen/>
        <w:t>щий этап «научения». С недоучетом этой формы «научения» свя</w:t>
        <w:softHyphen/>
        <w:t>зана наблюдающаяся у нас иногда недооценка роли практики в процессе обучения.</w:t>
      </w:r>
    </w:p>
    <w:p>
      <w:pPr>
        <w:pStyle w:val="Normal"/>
        <w:shd w:fill="FFFFFF" w:val="clear"/>
        <w:rPr>
          <w:rFonts w:ascii="Arial" w:hAnsi="Arial" w:cs="Arial"/>
          <w:sz w:val="24"/>
          <w:szCs w:val="24"/>
        </w:rPr>
      </w:pPr>
      <w:r>
        <w:rPr>
          <w:sz w:val="22"/>
          <w:szCs w:val="22"/>
        </w:rPr>
        <w:t xml:space="preserve">Единство развития и обучения означает, таким образом, что </w:t>
      </w:r>
      <w:r>
        <w:rPr>
          <w:i/>
          <w:iCs/>
          <w:sz w:val="22"/>
          <w:szCs w:val="22"/>
        </w:rPr>
        <w:t>развитие ребенка строится на всей его принимающей многообраз</w:t>
        <w:softHyphen/>
        <w:t xml:space="preserve">ные формы деятельности </w:t>
      </w:r>
      <w:r>
        <w:rPr>
          <w:sz w:val="22"/>
          <w:szCs w:val="22"/>
        </w:rPr>
        <w:t xml:space="preserve">(игры, общения, труда), </w:t>
      </w:r>
      <w:r>
        <w:rPr>
          <w:i/>
          <w:iCs/>
          <w:sz w:val="22"/>
          <w:szCs w:val="22"/>
        </w:rPr>
        <w:t xml:space="preserve">поскольку она дает «научение» </w:t>
      </w:r>
      <w:r>
        <w:rPr>
          <w:sz w:val="22"/>
          <w:szCs w:val="22"/>
        </w:rPr>
        <w:t>и через его посредство формирует личность ребен</w:t>
        <w:softHyphen/>
        <w:t>ка. Этим не ограничивается, а, наоборот, расширяется сфера воз</w:t>
        <w:softHyphen/>
        <w:t>можного педагогического воздействия, так как при этом понима</w:t>
        <w:softHyphen/>
        <w:t>нии она распространяется на всю деятельность ребенка. Задача взрослых — не только учителя, но и семьи, родителей, обществен</w:t>
        <w:softHyphen/>
        <w:t>ности— позаботиться о том, чтобы вся деятельность ребенка об</w:t>
        <w:softHyphen/>
        <w:t>разовывала и воспитывала его.</w:t>
      </w:r>
    </w:p>
    <w:p>
      <w:pPr>
        <w:pStyle w:val="Normal"/>
        <w:shd w:fill="FFFFFF" w:val="clear"/>
        <w:rPr>
          <w:rFonts w:ascii="Arial" w:hAnsi="Arial" w:cs="Arial"/>
          <w:sz w:val="24"/>
          <w:szCs w:val="24"/>
        </w:rPr>
      </w:pPr>
      <w:r>
        <w:rPr>
          <w:sz w:val="22"/>
          <w:szCs w:val="22"/>
        </w:rPr>
        <w:t>Таково в общих чертах истинное содержание положения о единстве развития и воспитания-обучения в нашем понимании. Оно образует ко многому обязывающую основу детской психоло</w:t>
        <w:softHyphen/>
        <w:t>гии, знание которой способно оказать помощь в деле воспитания и обучения детей — будущих граждан нашей Родины.</w:t>
      </w:r>
    </w:p>
    <w:p>
      <w:pPr>
        <w:pStyle w:val="Normal"/>
        <w:shd w:fill="FFFFFF" w:val="clear"/>
        <w:rPr>
          <w:rFonts w:ascii="Arial" w:hAnsi="Arial" w:cs="Arial"/>
          <w:sz w:val="24"/>
          <w:szCs w:val="24"/>
        </w:rPr>
      </w:pPr>
      <w:r>
        <w:rPr>
          <w:sz w:val="18"/>
          <w:szCs w:val="18"/>
        </w:rPr>
        <w:t>Рубинштейн С. Л. Проблемы общей психологии. 2-е изд. М., 1976, с. 183— 19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45</w:t>
      </w:r>
    </w:p>
    <w:p>
      <w:pPr>
        <w:pStyle w:val="Normal"/>
        <w:shd w:fill="FFFFFF" w:val="clear"/>
        <w:rPr>
          <w:rFonts w:ascii="Arial" w:hAnsi="Arial" w:cs="Arial"/>
          <w:sz w:val="24"/>
          <w:szCs w:val="24"/>
        </w:rPr>
      </w:pPr>
      <w:r>
        <w:rPr>
          <w:rFonts w:cs="Arial" w:ascii="Arial" w:hAnsi="Arial"/>
          <w:b/>
          <w:bCs/>
        </w:rPr>
        <w:t>А. С. Макаренко</w:t>
      </w:r>
    </w:p>
    <w:p>
      <w:pPr>
        <w:pStyle w:val="Normal"/>
        <w:shd w:fill="FFFFFF" w:val="clear"/>
        <w:rPr>
          <w:rFonts w:ascii="Arial" w:hAnsi="Arial" w:cs="Arial"/>
          <w:sz w:val="24"/>
          <w:szCs w:val="24"/>
        </w:rPr>
      </w:pPr>
      <w:r>
        <w:rPr>
          <w:rFonts w:cs="Arial" w:ascii="Arial" w:hAnsi="Arial"/>
          <w:b/>
          <w:bCs/>
        </w:rPr>
        <w:t>ОТНОШЕНИЯ, СТИЛЬ, ТОН В КОЛЛЕКТИВЕ</w:t>
      </w:r>
    </w:p>
    <w:p>
      <w:pPr>
        <w:pStyle w:val="Normal"/>
        <w:shd w:fill="FFFFFF" w:val="clear"/>
        <w:rPr>
          <w:rFonts w:ascii="Arial" w:hAnsi="Arial" w:cs="Arial"/>
          <w:sz w:val="24"/>
          <w:szCs w:val="24"/>
        </w:rPr>
      </w:pPr>
      <w:r>
        <w:rPr>
          <w:sz w:val="22"/>
          <w:szCs w:val="22"/>
        </w:rPr>
        <w:t>Что такое коллектив? Это не просто собрание, не просто группа взаимодействующих индивидов... Коллектив — это есть целеустремленный комплекс личностей, организованных, обла</w:t>
        <w:softHyphen/>
        <w:t>дающих органами коллектива. А там, где есть организация кол</w:t>
        <w:softHyphen/>
        <w:t>лектива, там есть органы коллектива, там есть организация уполномоченных лиц, доверенных коллектива, и вопрос отноше</w:t>
        <w:softHyphen/>
        <w:t>ния товарища к товарищу — это не вопрос дружбы, не вопрос любви, не вопрос соседства, а это вопрос ответственной зависи</w:t>
        <w:softHyphen/>
        <w:t>мости. Даже если товарищи находятся в равных условиях, идут рядом в одной шеренге, исполняя приблизительно одинаковые функции, связываются не просто дружбой, а связываются общей ответственностью в работе, общим участием в работе коллек</w:t>
        <w:softHyphen/>
        <w:t>тива.</w:t>
      </w:r>
    </w:p>
    <w:p>
      <w:pPr>
        <w:pStyle w:val="Normal"/>
        <w:shd w:fill="FFFFFF" w:val="clear"/>
        <w:rPr>
          <w:rFonts w:ascii="Arial" w:hAnsi="Arial" w:cs="Arial"/>
          <w:sz w:val="24"/>
          <w:szCs w:val="24"/>
        </w:rPr>
      </w:pPr>
      <w:r>
        <w:rPr>
          <w:sz w:val="22"/>
          <w:szCs w:val="22"/>
        </w:rPr>
        <w:t>А в особенности интересными являются отношения таких това</w:t>
        <w:softHyphen/>
        <w:t>рищей, которые не идут рядом в одной шеренге, а идут в разных шеренгах, и особенно интересны отношения тех товарищей, где зависимость не равная, где один товарищ подчиняется другому товарищу. В этом наибольшая хитрость в детском коллективе, наибольшая трудность — создать отношения подчинения, а не равностояния... Товарищ должен уметь подчиняться товарищу, не просто подчиняться, а уметь подчиняться.</w:t>
      </w:r>
    </w:p>
    <w:p>
      <w:pPr>
        <w:pStyle w:val="Normal"/>
        <w:shd w:fill="FFFFFF" w:val="clear"/>
        <w:rPr>
          <w:rFonts w:ascii="Arial" w:hAnsi="Arial" w:cs="Arial"/>
          <w:sz w:val="24"/>
          <w:szCs w:val="24"/>
        </w:rPr>
      </w:pPr>
      <w:r>
        <w:rPr>
          <w:sz w:val="22"/>
          <w:szCs w:val="22"/>
        </w:rPr>
        <w:t>И товарищ должен уметь приказать товарищу, т. е. поручить ему и потребовать от него определенных функций и ответст</w:t>
        <w:softHyphen/>
        <w:t>венности.</w:t>
      </w:r>
    </w:p>
    <w:p>
      <w:pPr>
        <w:pStyle w:val="Normal"/>
        <w:shd w:fill="FFFFFF" w:val="clear"/>
        <w:rPr>
          <w:rFonts w:ascii="Arial" w:hAnsi="Arial" w:cs="Arial"/>
          <w:sz w:val="24"/>
          <w:szCs w:val="24"/>
        </w:rPr>
      </w:pPr>
      <w:r>
        <w:rPr>
          <w:sz w:val="22"/>
          <w:szCs w:val="22"/>
        </w:rPr>
        <w:t>Такое умение подчиняться товарищу, причем это не подчине</w:t>
        <w:softHyphen/>
        <w:t>ние богатству, и не подчинение силе, и не подчинение в порядке милостыни или подачки, а подчинение равноправных членов кол</w:t>
        <w:softHyphen/>
        <w:t>лектива— это чрезвычайно трудная задача ие только для детско</w:t>
        <w:softHyphen/>
        <w:t>го общества, но и для взрослых. Если еще остались пережитки старого, то все они умещаются в этом самом месте. И в особен</w:t>
        <w:softHyphen/>
        <w:t>ности трудно приказать равному себе только потому, что меня уполномочил коллектив. Здесь чрезвычайно сложный комплекс. Я только тогда сумею приказать товарищу, поручить ему, пробу</w:t>
        <w:softHyphen/>
        <w:t>дить его к действию, отвечать за него, когда я чувствую ответст</w:t>
        <w:softHyphen/>
        <w:t>венность перед коллективом и когда я знаю, что, приказывая, я выполняю волю коллектива. Если я этого не чувствую, то у меня остается только простор для личного преобладания, для власто</w:t>
        <w:softHyphen/>
        <w:t>любия, для честолюбия, для всех иных чувств и тенденций не на</w:t>
        <w:softHyphen/>
        <w:t>шего порядка.</w:t>
      </w:r>
    </w:p>
    <w:p>
      <w:pPr>
        <w:pStyle w:val="Normal"/>
        <w:shd w:fill="FFFFFF" w:val="clear"/>
        <w:rPr>
          <w:rFonts w:ascii="Arial" w:hAnsi="Arial" w:cs="Arial"/>
          <w:sz w:val="24"/>
          <w:szCs w:val="24"/>
        </w:rPr>
      </w:pPr>
      <w:r>
        <w:rPr>
          <w:sz w:val="22"/>
          <w:szCs w:val="22"/>
        </w:rPr>
        <w:t>Я в особенности много обращал внимания на эту сторону дела. Я поэтому шел на очень сложный принцип зависимостей и подчинений в коллективе. К примеру, вот этот самый мальчик дежурный командир, который сегодня руководит коллективом, а завтра уже подчиняется новому руководителю, он как раз яв</w:t>
        <w:softHyphen/>
        <w:t>ляется   прекрасным   примером  такого  воспитания.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6</w:t>
      </w:r>
    </w:p>
    <w:p>
      <w:pPr>
        <w:pStyle w:val="Normal"/>
        <w:shd w:fill="FFFFFF" w:val="clear"/>
        <w:rPr>
          <w:rFonts w:ascii="Arial" w:hAnsi="Arial" w:cs="Arial"/>
          <w:sz w:val="24"/>
          <w:szCs w:val="24"/>
        </w:rPr>
      </w:pPr>
      <w:r>
        <w:rPr>
          <w:sz w:val="22"/>
          <w:szCs w:val="22"/>
        </w:rPr>
        <w:t>Отличительными признаками стиля советского детского кол</w:t>
        <w:softHyphen/>
        <w:t>лектива я считаю следующее.</w:t>
      </w:r>
    </w:p>
    <w:p>
      <w:pPr>
        <w:pStyle w:val="Normal"/>
        <w:shd w:fill="FFFFFF" w:val="clear"/>
        <w:rPr>
          <w:rFonts w:ascii="Arial" w:hAnsi="Arial" w:cs="Arial"/>
          <w:sz w:val="24"/>
          <w:szCs w:val="24"/>
        </w:rPr>
      </w:pPr>
      <w:r>
        <w:rPr>
          <w:sz w:val="22"/>
          <w:szCs w:val="22"/>
        </w:rPr>
        <w:t>Во-первых, мажор. Я ставлю во главу угла это качество. По</w:t>
        <w:softHyphen/>
        <w:t>стоянная бодрость, никаких сумрачных лиц, никаких кислых выражений, постоянная готовность к действию, радужное на</w:t>
        <w:softHyphen/>
        <w:t>строение, именно мажорное, веселое, бодрое настроение, но вовсе не истеричность. Готовность к полезным действиям, к действи</w:t>
        <w:softHyphen/>
        <w:t>ям интересным, к действиям с содержанием, со смыслом, но ни в коем случае не к бестолочи, визгу, крику, не к бестолковым зоологическим действиям. &lt;\..1&gt;</w:t>
      </w:r>
    </w:p>
    <w:p>
      <w:pPr>
        <w:pStyle w:val="Normal"/>
        <w:shd w:fill="FFFFFF" w:val="clear"/>
        <w:rPr>
          <w:rFonts w:ascii="Arial" w:hAnsi="Arial" w:cs="Arial"/>
          <w:sz w:val="24"/>
          <w:szCs w:val="24"/>
        </w:rPr>
      </w:pPr>
      <w:r>
        <w:rPr>
          <w:sz w:val="22"/>
          <w:szCs w:val="22"/>
        </w:rPr>
        <w:t>Следующий признак стиля — ощущение собственного достоин</w:t>
        <w:softHyphen/>
        <w:t>ства. Это, конечно, нельзя сделать в один день. Эта уверенность в своем собственном лице вытекает из представления о ценности своего коллектива, из гордости за свой коллектиз.  &lt;...!&gt;</w:t>
      </w:r>
    </w:p>
    <w:p>
      <w:pPr>
        <w:pStyle w:val="Normal"/>
        <w:shd w:fill="FFFFFF" w:val="clear"/>
        <w:rPr>
          <w:rFonts w:ascii="Arial" w:hAnsi="Arial" w:cs="Arial"/>
          <w:sz w:val="24"/>
          <w:szCs w:val="24"/>
        </w:rPr>
      </w:pPr>
      <w:r>
        <w:rPr>
          <w:sz w:val="22"/>
          <w:szCs w:val="22"/>
        </w:rPr>
        <w:t>Создавая в этом стиле постояннный мажор, способность к движению, к энергии, к действию, надо одновременно создавать и способность к торможению. Как раз это то, что сравнительно редко удается обычному воспитателю. Тормозить себя — это очень трудное дело, особенно в детстве, оно не приходит от простой биологии, оно может быть только воспитано. И если воспитатель не позаботился о воспитании торможения, то оно не получается. Тормозить себя нужно на каждом шагу, и это должно превра</w:t>
        <w:softHyphen/>
        <w:t>титься в прир,ычку... Это торможение выражается в каждом фи</w:t>
        <w:softHyphen/>
        <w:t>зическом и психическом движении, в особенности оно проявляет</w:t>
        <w:softHyphen/>
        <w:t>ся в спорах и ссорах. Как часто ссорятся дети потому, что у них нет способности торможения.</w:t>
      </w:r>
    </w:p>
    <w:p>
      <w:pPr>
        <w:pStyle w:val="Normal"/>
        <w:shd w:fill="FFFFFF" w:val="clear"/>
        <w:rPr>
          <w:rFonts w:ascii="Arial" w:hAnsi="Arial" w:cs="Arial"/>
          <w:sz w:val="24"/>
          <w:szCs w:val="24"/>
        </w:rPr>
      </w:pPr>
      <w:r>
        <w:rPr>
          <w:sz w:val="22"/>
          <w:szCs w:val="22"/>
        </w:rPr>
        <w:t>Воспитать привычку уступить товарищу — это очень трудное дело. Я добился этой уступчивости исключительно из соображе</w:t>
        <w:softHyphen/>
        <w:t>ний коллективной пользы. Я добился того, что раньше, чем дети перессорятся, — стоп, тормоз, и уже ссора не происходит. Поэто</w:t>
        <w:softHyphen/>
        <w:t>му я добился того, что в коммуне по целым месяцам не было ссор между товарищами, а тем более драк, сплетен, интриг друг против друга. И я добился этого не упором на то, кто прав, кто виноват, а исключительно умением тормозить себя.</w:t>
      </w:r>
    </w:p>
    <w:p>
      <w:pPr>
        <w:pStyle w:val="Normal"/>
        <w:shd w:fill="FFFFFF" w:val="clear"/>
        <w:rPr>
          <w:rFonts w:ascii="Arial" w:hAnsi="Arial" w:cs="Arial"/>
          <w:sz w:val="24"/>
          <w:szCs w:val="24"/>
        </w:rPr>
      </w:pPr>
      <w:r>
        <w:rPr>
          <w:sz w:val="22"/>
          <w:szCs w:val="22"/>
        </w:rPr>
        <w:t>Каждый из вас понимает прекрасно, каких случаев жизни это касается и к чему это может привести. Конечно, все эти призна</w:t>
        <w:softHyphen/>
        <w:t>ки стиля, его особенности воспитываются во всех решительно отделах жизни коллектива, но они воспитываются и в правилах и нормах внешнего поведения.  &lt;...&gt;</w:t>
      </w:r>
    </w:p>
    <w:p>
      <w:pPr>
        <w:pStyle w:val="Normal"/>
        <w:shd w:fill="FFFFFF" w:val="clear"/>
        <w:rPr>
          <w:rFonts w:ascii="Arial" w:hAnsi="Arial" w:cs="Arial"/>
          <w:sz w:val="24"/>
          <w:szCs w:val="24"/>
        </w:rPr>
      </w:pPr>
      <w:r>
        <w:rPr>
          <w:sz w:val="22"/>
          <w:szCs w:val="22"/>
        </w:rPr>
        <w:t>Я не представляю себе коллектив, в котором ребенку хотелось бы жить, которым он гордился бы, я не представляю себе такого коллектива некрасивым с внешней стороны. Нельзя пренебрегать эстетическими сторонами жизни. А как раз мы, педагоги, очень часто страдаем некоторым нигилизмом по отношению к эстетике.</w:t>
      </w:r>
    </w:p>
    <w:p>
      <w:pPr>
        <w:pStyle w:val="Normal"/>
        <w:shd w:fill="FFFFFF" w:val="clear"/>
        <w:rPr>
          <w:rFonts w:ascii="Arial" w:hAnsi="Arial" w:cs="Arial"/>
          <w:sz w:val="24"/>
          <w:szCs w:val="24"/>
        </w:rPr>
      </w:pPr>
      <w:r>
        <w:rPr>
          <w:sz w:val="22"/>
          <w:szCs w:val="22"/>
        </w:rPr>
        <w:t>Эстетика костюма, комнаты, лестницы, станка имеет нисколь</w:t>
        <w:softHyphen/>
        <w:t>ко не меньшее значение, чем эстетика поведения. А что такое эстетика поведения? Это именно поведение оформленное, полу</w:t>
        <w:softHyphen/>
        <w:t>чившее какую-то форму. Форма сама является признаком более высокой культур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7</w:t>
      </w:r>
    </w:p>
    <w:p>
      <w:pPr>
        <w:pStyle w:val="Normal"/>
        <w:shd w:fill="FFFFFF" w:val="clear"/>
        <w:rPr>
          <w:rFonts w:ascii="Arial" w:hAnsi="Arial" w:cs="Arial"/>
          <w:sz w:val="24"/>
          <w:szCs w:val="24"/>
        </w:rPr>
      </w:pPr>
      <w:r>
        <w:rPr>
          <w:sz w:val="22"/>
          <w:szCs w:val="22"/>
        </w:rPr>
        <w:t>Поэтому здесь еще один отдел забот: приходя к эстетике как к результату стиля, как показателю стиля, мы эту эстетику по</w:t>
        <w:softHyphen/>
        <w:t>том начинаем рассматривать и как фактор, сам по себе воспиты</w:t>
        <w:softHyphen/>
        <w:t>вающий.</w:t>
      </w:r>
    </w:p>
    <w:p>
      <w:pPr>
        <w:pStyle w:val="Normal"/>
        <w:shd w:fill="FFFFFF" w:val="clear"/>
        <w:rPr>
          <w:rFonts w:ascii="Arial" w:hAnsi="Arial" w:cs="Arial"/>
          <w:sz w:val="24"/>
          <w:szCs w:val="24"/>
        </w:rPr>
      </w:pPr>
      <w:r>
        <w:rPr>
          <w:sz w:val="22"/>
          <w:szCs w:val="22"/>
        </w:rPr>
        <w:t>Я не могу вам перечислить всех норм красивой жизни, но эта красивая жизнь должна быть обязательной. И красивая жизнь детей — это не то, что красивая жизнь взрослых. Дети имеют свой тип эмоциональности, свою степень выразительности духов</w:t>
        <w:softHyphen/>
        <w:t>ных движений. И красота в детском коллективе не вполне может повторять красоту коллектива взрослых.</w:t>
      </w:r>
    </w:p>
    <w:p>
      <w:pPr>
        <w:pStyle w:val="Normal"/>
        <w:shd w:fill="FFFFFF" w:val="clear"/>
        <w:rPr>
          <w:rFonts w:ascii="Arial" w:hAnsi="Arial" w:cs="Arial"/>
          <w:sz w:val="24"/>
          <w:szCs w:val="24"/>
        </w:rPr>
      </w:pPr>
      <w:r>
        <w:rPr>
          <w:sz w:val="22"/>
          <w:szCs w:val="22"/>
        </w:rPr>
        <w:t>Вот хотя бы игра. Игра обязательно должна присутствовать в детском коллективе. Детский коллектив неиграющий не будет настоящим детским коллективом. Игра должна заключаться не только в том, что мальчик бегает по площадке и играет в футбол, а в том, что каждую минуту своей жизни он немного играет, он приближается к какой-то лишь ступеньке воображения, фантазии, он что-то из себя немного изображает, он чем-то более высоким себя чувствует, играя. Воображение развивается только в коллек</w:t>
        <w:softHyphen/>
        <w:t>тиве, обязательно играющем. И я как педагог должен с ним не</w:t>
        <w:softHyphen/>
        <w:t>множко играть. Если я буду только приучать, требовать, настаи</w:t>
        <w:softHyphen/>
        <w:t>вать, я буду посторонней силой, может быть, полезной, но не близкой. Я должен обязательно немного играть, и я этого требо</w:t>
        <w:softHyphen/>
        <w:t>вал от всех своих коллег. &lt;...]&gt;</w:t>
      </w:r>
    </w:p>
    <w:p>
      <w:pPr>
        <w:pStyle w:val="Normal"/>
        <w:shd w:fill="FFFFFF" w:val="clear"/>
        <w:rPr>
          <w:rFonts w:ascii="Arial" w:hAnsi="Arial" w:cs="Arial"/>
          <w:sz w:val="24"/>
          <w:szCs w:val="24"/>
        </w:rPr>
      </w:pPr>
      <w:r>
        <w:rPr>
          <w:sz w:val="22"/>
          <w:szCs w:val="22"/>
        </w:rPr>
        <w:t>Я должен быть таким членом коллектива, который не только довлел бы над коллективом, но который также радовал коллек</w:t>
        <w:softHyphen/>
        <w:t>тив. Я должен быть эстетически выразителен, поэтому я ни разу не вышел с непочищенными сапогами или без пояса. Я тоже дол</w:t>
        <w:softHyphen/>
        <w:t>жен иметь какой-то блеск, по силе и возможности, конечно. Я тоже должен быть таким же радостным, как коллектив. Я нико</w:t>
        <w:softHyphen/>
        <w:t>гда не позволял себе иметь печальную физиономику грустное лицо. Даже если у меня были неприятности, если я болен, я дол</w:t>
        <w:softHyphen/>
        <w:t>жен уметь не выкладывать всего этого перед детьми.</w:t>
      </w:r>
    </w:p>
    <w:p>
      <w:pPr>
        <w:pStyle w:val="Normal"/>
        <w:shd w:fill="FFFFFF" w:val="clear"/>
        <w:rPr>
          <w:rFonts w:ascii="Arial" w:hAnsi="Arial" w:cs="Arial"/>
          <w:sz w:val="24"/>
          <w:szCs w:val="24"/>
        </w:rPr>
      </w:pPr>
      <w:r>
        <w:rPr>
          <w:sz w:val="22"/>
          <w:szCs w:val="22"/>
        </w:rPr>
        <w:t>С другой стороны, я должен уметь разразиться. В прошлом году я читал в вашем педагогическом журнале, каким тоном надо разговаривать с воспитанниками. Там. сказано: педагог должен разговаривать с воспитанниками ровным голосом. С какой стати? Почему ровным голосом? Я считаю, что это такой нудный полу</w:t>
        <w:softHyphen/>
        <w:t>чится педагог, что его просто все возненавидят. Нет, я считаю, что педагог должен быть весел, бодр, а когда не то делается, должен и прикрикнуть, чтобы чувствовали, что, если я сердит, так сердит по-настоящему, а не так что — не то сердится, не то педагогическую мораль разводит.</w:t>
      </w:r>
    </w:p>
    <w:p>
      <w:pPr>
        <w:pStyle w:val="Normal"/>
        <w:shd w:fill="FFFFFF" w:val="clear"/>
        <w:rPr>
          <w:rFonts w:ascii="Arial" w:hAnsi="Arial" w:cs="Arial"/>
          <w:sz w:val="24"/>
          <w:szCs w:val="24"/>
        </w:rPr>
      </w:pPr>
      <w:r>
        <w:rPr>
          <w:sz w:val="22"/>
          <w:szCs w:val="22"/>
        </w:rPr>
        <w:t>Это требование относится ко всем педагогическим работникам. Я без жалости увольнял прекрасных педагогических работников только потому, что постоянно такую грусть они разводили. Взрос</w:t>
        <w:softHyphen/>
        <w:t>лый чеЛовек в детском коллективе должен уметь тормозить, скрывать свои неприятности.</w:t>
      </w:r>
    </w:p>
    <w:p>
      <w:pPr>
        <w:pStyle w:val="Normal"/>
        <w:shd w:fill="FFFFFF" w:val="clear"/>
        <w:rPr>
          <w:rFonts w:ascii="Arial" w:hAnsi="Arial" w:cs="Arial"/>
          <w:sz w:val="24"/>
          <w:szCs w:val="24"/>
        </w:rPr>
      </w:pPr>
      <w:r>
        <w:rPr>
          <w:sz w:val="22"/>
          <w:szCs w:val="22"/>
        </w:rPr>
        <w:t>Коллектив надо украшать и внешним образом. Поэтому я даже тогда, когда коллектив наш был очень беден, первым дол-</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8</w:t>
      </w:r>
    </w:p>
    <w:p>
      <w:pPr>
        <w:pStyle w:val="Normal"/>
        <w:shd w:fill="FFFFFF" w:val="clear"/>
        <w:rPr>
          <w:rFonts w:ascii="Arial" w:hAnsi="Arial" w:cs="Arial"/>
          <w:sz w:val="24"/>
          <w:szCs w:val="24"/>
        </w:rPr>
      </w:pPr>
      <w:r>
        <w:rPr>
          <w:sz w:val="22"/>
          <w:szCs w:val="22"/>
        </w:rPr>
        <w:t xml:space="preserve">гом всегда строил оранжерею, и не как-нибудь, а с расчетом на гектар цветов, как бы дорого это ни стоило. И обязательно розы, </w:t>
      </w:r>
      <w:r>
        <w:rPr>
          <w:sz w:val="22"/>
          <w:szCs w:val="22"/>
          <w:lang w:val="en-US"/>
        </w:rPr>
        <w:t xml:space="preserve">Fie </w:t>
      </w:r>
      <w:r>
        <w:rPr>
          <w:sz w:val="22"/>
          <w:szCs w:val="22"/>
        </w:rPr>
        <w:t>какие-нибудь дрянные цветочки, а хризантемы, розы. И я, и мон ребята кохались в этих цветах до предела. У нас был дейст</w:t>
        <w:softHyphen/>
        <w:t>вительно гектар цветов, и не каких-нибудь, а настоящих. Не толь</w:t>
        <w:softHyphen/>
        <w:t>ко в спальных, столовых, классах, кабинетах стояли цветы, но даже на лестницах. Мы делали из жести специальные корзинки и все бордюры лестницы уставляли цветами. Это очень важно. Причем каждый отряд вовсе не получал цветы по какому-нибудь наряду, а просто — завял цветок, он идет в оранжерею и берет себе следующий горшок или два. &lt;...&gt;</w:t>
      </w:r>
    </w:p>
    <w:p>
      <w:pPr>
        <w:pStyle w:val="Normal"/>
        <w:shd w:fill="FFFFFF" w:val="clear"/>
        <w:rPr>
          <w:rFonts w:ascii="Arial" w:hAnsi="Arial" w:cs="Arial"/>
          <w:sz w:val="24"/>
          <w:szCs w:val="24"/>
        </w:rPr>
      </w:pPr>
      <w:r>
        <w:rPr>
          <w:sz w:val="22"/>
          <w:szCs w:val="22"/>
        </w:rPr>
        <w:t>Так что серьезные требования надо предъявлять ко всякому пустяку на каждом шагу — к учебнику, к ручке, к карандашу. Объеденный карандаш — что это такое? Карандаш должен быть очинён прекрасно. Что такое заржавевшее перо, которое не пи</w:t>
        <w:softHyphen/>
        <w:t>шет, что такое муха в чернильнице и т. д.? Ко всем педагогиче</w:t>
        <w:softHyphen/>
        <w:t>ским устремлениям, которые у вас есть, прибавьте миллиарды этих мелочей. Конечно, одиночка за ними не уследит, а когда коллектив за этим следит и знает цену этим мелочам, с этим можно вполне справиться. &lt;;...&gt;-.</w:t>
      </w:r>
    </w:p>
    <w:p>
      <w:pPr>
        <w:pStyle w:val="Normal"/>
        <w:shd w:fill="FFFFFF" w:val="clear"/>
        <w:rPr>
          <w:rFonts w:ascii="Arial" w:hAnsi="Arial" w:cs="Arial"/>
          <w:sz w:val="24"/>
          <w:szCs w:val="24"/>
        </w:rPr>
      </w:pPr>
      <w:r>
        <w:rPr>
          <w:sz w:val="22"/>
          <w:szCs w:val="22"/>
        </w:rPr>
        <w:t>Вот таких мелочей в жизни коллектива очень много, из них и составляется та эстетика поведения, которая должна быть в коллективе... И эти принципиальные мелочи должны быть ие только доведены до конца, но должны быть строго продуманы н сгармонированы с какими-то общими принципами.</w:t>
      </w:r>
    </w:p>
    <w:p>
      <w:pPr>
        <w:pStyle w:val="Normal"/>
        <w:shd w:fill="FFFFFF" w:val="clear"/>
        <w:rPr>
          <w:rFonts w:ascii="Arial" w:hAnsi="Arial" w:cs="Arial"/>
          <w:sz w:val="24"/>
          <w:szCs w:val="24"/>
        </w:rPr>
      </w:pPr>
      <w:r>
        <w:rPr>
          <w:sz w:val="18"/>
          <w:szCs w:val="18"/>
        </w:rPr>
        <w:t xml:space="preserve">Макаренко А. С. Соч.  В 7-ми т. </w:t>
      </w:r>
      <w:r>
        <w:rPr>
          <w:sz w:val="18"/>
          <w:szCs w:val="18"/>
          <w:lang w:val="en-US"/>
        </w:rPr>
        <w:t>M.</w:t>
      </w:r>
      <w:r>
        <w:rPr>
          <w:sz w:val="18"/>
          <w:szCs w:val="18"/>
          <w:vertAlign w:val="subscript"/>
          <w:lang w:val="en-US"/>
        </w:rPr>
        <w:t xml:space="preserve">t </w:t>
      </w:r>
      <w:r>
        <w:rPr>
          <w:sz w:val="18"/>
          <w:szCs w:val="18"/>
        </w:rPr>
        <w:t xml:space="preserve">1958, т. </w:t>
      </w:r>
      <w:r>
        <w:rPr>
          <w:sz w:val="18"/>
          <w:szCs w:val="18"/>
          <w:lang w:val="en-US"/>
        </w:rPr>
        <w:t xml:space="preserve">V, </w:t>
      </w:r>
      <w:r>
        <w:rPr>
          <w:sz w:val="18"/>
          <w:szCs w:val="18"/>
        </w:rPr>
        <w:t>с. 210—223.</w:t>
      </w:r>
    </w:p>
    <w:p>
      <w:pPr>
        <w:pStyle w:val="Normal"/>
        <w:shd w:fill="FFFFFF" w:val="clear"/>
        <w:rPr>
          <w:rFonts w:ascii="Arial" w:hAnsi="Arial" w:cs="Arial"/>
          <w:sz w:val="24"/>
          <w:szCs w:val="24"/>
        </w:rPr>
      </w:pPr>
      <w:r>
        <w:rPr>
          <w:sz w:val="26"/>
          <w:szCs w:val="26"/>
        </w:rPr>
        <w:t xml:space="preserve">В. А. Сухомлинский </w:t>
      </w:r>
      <w:r>
        <w:rPr>
          <w:b/>
          <w:bCs/>
        </w:rPr>
        <w:t>ТРУД ОДУХОТВОРЕН БЛАГОРОДНЫМИ ЧУВСТВАМИ</w:t>
      </w:r>
    </w:p>
    <w:p>
      <w:pPr>
        <w:pStyle w:val="Normal"/>
        <w:shd w:fill="FFFFFF" w:val="clear"/>
        <w:rPr>
          <w:rFonts w:ascii="Arial" w:hAnsi="Arial" w:cs="Arial"/>
          <w:sz w:val="24"/>
          <w:szCs w:val="24"/>
        </w:rPr>
      </w:pPr>
      <w:r>
        <w:rPr>
          <w:sz w:val="22"/>
          <w:szCs w:val="22"/>
        </w:rPr>
        <w:t>Труд становится великим воспитателем, когда он входит в духовную жизнь наших воспитанников, дает радость дружбы н товарищества, развивает пытливость и любознательность, рожда</w:t>
        <w:softHyphen/>
        <w:t>ет волнующую радость преодоления трудностей, открывает все новую и новую красоту в окружающем мире, пробуждает первое гражданское чувство — чувство созидателя материальных благ, без которых невозможна жизнь человека.</w:t>
      </w:r>
    </w:p>
    <w:p>
      <w:pPr>
        <w:pStyle w:val="Normal"/>
        <w:shd w:fill="FFFFFF" w:val="clear"/>
        <w:rPr>
          <w:rFonts w:ascii="Arial" w:hAnsi="Arial" w:cs="Arial"/>
          <w:sz w:val="24"/>
          <w:szCs w:val="24"/>
        </w:rPr>
      </w:pPr>
      <w:r>
        <w:rPr>
          <w:sz w:val="22"/>
          <w:szCs w:val="22"/>
        </w:rPr>
        <w:t>Радость труда — могучая воспитательная сила. В годы детства каждый ребенок должен глубоко пережить это благородное чув</w:t>
        <w:softHyphen/>
        <w:t>ство.</w:t>
      </w:r>
    </w:p>
    <w:p>
      <w:pPr>
        <w:pStyle w:val="Normal"/>
        <w:shd w:fill="FFFFFF" w:val="clear"/>
        <w:rPr>
          <w:rFonts w:ascii="Arial" w:hAnsi="Arial" w:cs="Arial"/>
          <w:sz w:val="24"/>
          <w:szCs w:val="24"/>
        </w:rPr>
      </w:pPr>
      <w:r>
        <w:rPr>
          <w:sz w:val="22"/>
          <w:szCs w:val="22"/>
        </w:rPr>
        <w:t>Первая осень школьной жизни. На участке старшие школьни</w:t>
        <w:softHyphen/>
        <w:t>ки отвели для нас несколько десятков квадратных метров земли. Мы разрыхлили почву — труд этот привычен для сельского ре</w:t>
        <w:softHyphen/>
        <w:t>бенка. Говорю малышам: «Здесь мы посеем озимую пшеницу, со</w:t>
        <w:softHyphen/>
        <w:t>берем зерно, смелем его. Это будет наш первый хлеб». Дети х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49</w:t>
      </w:r>
    </w:p>
    <w:p>
      <w:pPr>
        <w:pStyle w:val="Normal"/>
        <w:shd w:fill="FFFFFF" w:val="clear"/>
        <w:rPr>
          <w:rFonts w:ascii="Arial" w:hAnsi="Arial" w:cs="Arial"/>
          <w:sz w:val="24"/>
          <w:szCs w:val="24"/>
        </w:rPr>
      </w:pPr>
      <w:r>
        <w:rPr>
          <w:sz w:val="22"/>
          <w:szCs w:val="22"/>
        </w:rPr>
        <w:t>рошо знают, что такое хлеб, и стремятся трудиться, как их отцы и матери; в то же время в деле, которое мы затеваем, есть что-то романтическое, есть элемент игры.</w:t>
      </w:r>
    </w:p>
    <w:p>
      <w:pPr>
        <w:pStyle w:val="Normal"/>
        <w:shd w:fill="FFFFFF" w:val="clear"/>
        <w:rPr>
          <w:rFonts w:ascii="Arial" w:hAnsi="Arial" w:cs="Arial"/>
          <w:sz w:val="24"/>
          <w:szCs w:val="24"/>
        </w:rPr>
      </w:pPr>
      <w:r>
        <w:rPr>
          <w:sz w:val="22"/>
          <w:szCs w:val="22"/>
        </w:rPr>
        <w:t>До появления всходов пшеницы ребята волнуются: скоро ли зазеленеет наша ннва? А когда появились всходы, мальчики и девочки каждое утро бегали посмотреть: быстро ли растут зеле</w:t>
        <w:softHyphen/>
        <w:t>ные стебельки? Зимой мы засыпали ниву снегом, чтобы пшенице было тепло. Весной дети переживали радостное волнение, наблю</w:t>
        <w:softHyphen/>
        <w:t>дая, как всходы сплошным ковром покрывают землю, как пшени</w:t>
        <w:softHyphen/>
        <w:t>ца выходит в стрелку и колосится. Малыши близко к сердцу при</w:t>
        <w:softHyphen/>
        <w:t>нимали судьбу каждого колоска.</w:t>
      </w:r>
    </w:p>
    <w:p>
      <w:pPr>
        <w:pStyle w:val="Normal"/>
        <w:shd w:fill="FFFFFF" w:val="clear"/>
        <w:rPr>
          <w:rFonts w:ascii="Arial" w:hAnsi="Arial" w:cs="Arial"/>
          <w:sz w:val="24"/>
          <w:szCs w:val="24"/>
        </w:rPr>
      </w:pPr>
      <w:r>
        <w:rPr>
          <w:sz w:val="22"/>
          <w:szCs w:val="22"/>
        </w:rPr>
        <w:t>Жатва была еще более радостным праздником, чем посев. В школу ребята пришли празднично одетые. Каждый ученик береж</w:t>
        <w:softHyphen/>
        <w:t>но срезал пшеницу, связывал ее в маленький сноп. Снова празд</w:t>
        <w:softHyphen/>
        <w:t>ник труда-—обмолот. Собрали все до зернышка, ссыпали в ме</w:t>
        <w:softHyphen/>
        <w:t>шок. Дедушка Андрей смолол пшеницу, принес белую муку. Мы попросили маму Тины спечь нам хлеб. Ребята помогали ей: маль</w:t>
        <w:softHyphen/>
        <w:t>чики носили воду, девочки подавали дрова. Вот они, 4 больших белых каравая, — наш труд, наши заботы и волнения. Чувство гордости волнует детские сердца.</w:t>
      </w:r>
    </w:p>
    <w:p>
      <w:pPr>
        <w:pStyle w:val="Normal"/>
        <w:shd w:fill="FFFFFF" w:val="clear"/>
        <w:rPr>
          <w:rFonts w:ascii="Arial" w:hAnsi="Arial" w:cs="Arial"/>
          <w:sz w:val="24"/>
          <w:szCs w:val="24"/>
        </w:rPr>
      </w:pPr>
      <w:r>
        <w:rPr>
          <w:sz w:val="22"/>
          <w:szCs w:val="22"/>
        </w:rPr>
        <w:t>Пришел долгожданный день — праздник первого хлеба. На праздник ребята пригласили дедушку Андрея, всех родителей. Разостлали белые вышитые скатерти, девочки разложили аро</w:t>
        <w:softHyphen/>
        <w:t>матные кусочки хлеба, дедушка Андрей поставил тарелки с ме</w:t>
        <w:softHyphen/>
        <w:t>дом. Родители едят хлеб, хвалят детей, благодарят за труд.</w:t>
      </w:r>
    </w:p>
    <w:p>
      <w:pPr>
        <w:pStyle w:val="Normal"/>
        <w:shd w:fill="FFFFFF" w:val="clear"/>
        <w:rPr>
          <w:rFonts w:ascii="Arial" w:hAnsi="Arial" w:cs="Arial"/>
          <w:sz w:val="24"/>
          <w:szCs w:val="24"/>
        </w:rPr>
      </w:pPr>
      <w:r>
        <w:rPr>
          <w:sz w:val="22"/>
          <w:szCs w:val="22"/>
        </w:rPr>
        <w:t>Этот день остался в памяти детей на всю жизнь. На праздни</w:t>
        <w:softHyphen/>
        <w:t>ке не говорили громких слов о труде и человеческом достоинстве. Главное, чем взволновал ребят праздник, — это переживание чув</w:t>
        <w:softHyphen/>
        <w:t>ства гордости: мы вырастили хлеб, мы принесли радость родите</w:t>
        <w:softHyphen/>
        <w:t>лям. А человеческая гордость за свой труд — важнейший источ</w:t>
        <w:softHyphen/>
        <w:t>ник нравственной чистоты и благородства.</w:t>
      </w:r>
    </w:p>
    <w:p>
      <w:pPr>
        <w:pStyle w:val="Normal"/>
        <w:shd w:fill="FFFFFF" w:val="clear"/>
        <w:rPr>
          <w:rFonts w:ascii="Arial" w:hAnsi="Arial" w:cs="Arial"/>
          <w:sz w:val="24"/>
          <w:szCs w:val="24"/>
        </w:rPr>
      </w:pPr>
      <w:r>
        <w:rPr>
          <w:sz w:val="22"/>
          <w:szCs w:val="22"/>
        </w:rPr>
        <w:t>Наш праздник первого хлеба привлек внимание других клас</w:t>
        <w:softHyphen/>
        <w:t>сных коллективов. Учащиеся каждого класса хотели вырастить свой хлеб. Ребята ме давали покоя классным руководителям: по</w:t>
        <w:softHyphen/>
        <w:t>чему у других есть праздник хлеба, а у нас нет?</w:t>
      </w:r>
    </w:p>
    <w:p>
      <w:pPr>
        <w:pStyle w:val="Normal"/>
        <w:shd w:fill="FFFFFF" w:val="clear"/>
        <w:rPr>
          <w:rFonts w:ascii="Arial" w:hAnsi="Arial" w:cs="Arial"/>
          <w:sz w:val="24"/>
          <w:szCs w:val="24"/>
        </w:rPr>
      </w:pPr>
      <w:r>
        <w:rPr>
          <w:sz w:val="22"/>
          <w:szCs w:val="22"/>
        </w:rPr>
        <w:t>Это событие вызвало в педагогическом коллективе много раз</w:t>
        <w:softHyphen/>
        <w:t>думий. Все увидели, что самое простое дело — обработка почвы, внесение удобрений — может стать для детей таким же желан</w:t>
        <w:softHyphen/>
        <w:t>ным, как прогулка в лес, чтение интересной книги. Учителя рас</w:t>
        <w:softHyphen/>
        <w:t>сказывали, что лодыри, у которых, казалось, ничем не пробудить интереса ни к какому делу, в этом труде стали неузнаваемыми. Им захотелось работать. «В чем же дело?» — думали мы. И все сошлись на том, что главное — в чувствах, в воодушевлении бла</w:t>
        <w:softHyphen/>
        <w:t>городной целью. Трудолюбие — это прежде всего сфера эмоцио</w:t>
        <w:softHyphen/>
        <w:t>нальной жизни детей. Ребенок стремится работать тогда, когда труд дает ему радость. Чем глубже радость труда, тем больше дети дорожат собственной честью, тем нагляднее видят в дея</w:t>
        <w:softHyphen/>
        <w:t>тельности самих себя — свои усилия, свое имя. Радость труда — могучая воспитательная сила, благодаря которой ребенок осозн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50</w:t>
      </w:r>
    </w:p>
    <w:p>
      <w:pPr>
        <w:pStyle w:val="Normal"/>
        <w:shd w:fill="FFFFFF" w:val="clear"/>
        <w:rPr>
          <w:rFonts w:ascii="Arial" w:hAnsi="Arial" w:cs="Arial"/>
          <w:sz w:val="24"/>
          <w:szCs w:val="24"/>
        </w:rPr>
      </w:pPr>
      <w:r>
        <w:rPr>
          <w:sz w:val="22"/>
          <w:szCs w:val="22"/>
        </w:rPr>
        <w:t>ет себя как член коллектива. Это ке значит, что труд превра</w:t>
        <w:softHyphen/>
        <w:t>щается в развлечение. Он требует напряжения и упорства. Но мы не должны забывать, что имеем дело с детьми, перед которы</w:t>
        <w:softHyphen/>
        <w:t xml:space="preserve">ми только открывается мир. </w:t>
      </w:r>
      <w:r>
        <w:rPr>
          <w:i/>
          <w:iCs/>
          <w:sz w:val="22"/>
          <w:szCs w:val="22"/>
        </w:rPr>
        <w:t>К..:^</w:t>
      </w:r>
    </w:p>
    <w:p>
      <w:pPr>
        <w:pStyle w:val="Normal"/>
        <w:shd w:fill="FFFFFF" w:val="clear"/>
        <w:rPr>
          <w:rFonts w:ascii="Arial" w:hAnsi="Arial" w:cs="Arial"/>
          <w:sz w:val="24"/>
          <w:szCs w:val="24"/>
        </w:rPr>
      </w:pPr>
      <w:r>
        <w:rPr>
          <w:sz w:val="22"/>
          <w:szCs w:val="22"/>
        </w:rPr>
        <w:t>Даже тогда, когда мои воспитанники стали юношами и де</w:t>
        <w:softHyphen/>
        <w:t>вушками, они с большим волнением убирали пшеницу с малень</w:t>
        <w:softHyphen/>
        <w:t>кого школьного участка, мололи зерно; пекли хлеб — во всем этом была романтика, игра. Радость труда не сравнима ни с ка</w:t>
        <w:softHyphen/>
        <w:t>кими другими радостями. Она немыслима без чувствования кра</w:t>
        <w:softHyphen/>
        <w:t>соты, но здесь красота — не только то, что получает ребенок, но прежде всего то, что он создает. Радость труда — это красота бы</w:t>
        <w:softHyphen/>
        <w:t>тия; познавая эту красоту, ребенок переживает чувство собствен</w:t>
        <w:softHyphen/>
        <w:t>ного достоинства, гордость от сознания того, что трудности пре</w:t>
        <w:softHyphen/>
        <w:t>одолены.</w:t>
      </w:r>
    </w:p>
    <w:p>
      <w:pPr>
        <w:pStyle w:val="Normal"/>
        <w:shd w:fill="FFFFFF" w:val="clear"/>
        <w:rPr>
          <w:rFonts w:ascii="Arial" w:hAnsi="Arial" w:cs="Arial"/>
          <w:sz w:val="24"/>
          <w:szCs w:val="24"/>
        </w:rPr>
      </w:pPr>
      <w:r>
        <w:rPr>
          <w:sz w:val="22"/>
          <w:szCs w:val="22"/>
        </w:rPr>
        <w:t>Чувство радости доступно лишь тому, кто умеет напрягать силы, знает, что такое пот и усталость. Детство не должно быть постоянным праздником — если нет трудового напряжения, по</w:t>
        <w:softHyphen/>
        <w:t>сильного для детей, для ребенка останется недоступным и сча</w:t>
        <w:softHyphen/>
        <w:t>стье труда. Высшая педагогическая мудрость трудового воспита</w:t>
        <w:softHyphen/>
        <w:t>ния заключается в том, чтобы утвердить в детском сердце народ</w:t>
        <w:softHyphen/>
        <w:t>ное отношение к труду. Труд для народа является не только жизненной необходимостью, без которой немыслимо человече</w:t>
        <w:softHyphen/>
        <w:t>ское существование, но и сферой многогранных проявлений ду</w:t>
        <w:softHyphen/>
        <w:t>ховной жизни, духовного богатства личности. В труде раскрыва</w:t>
        <w:softHyphen/>
        <w:t>ется богатство человеческих отношений. Воспитать любовь к тру</w:t>
        <w:softHyphen/>
        <w:t>ду невозможно, если ребенок не почувствует красоты этих отно</w:t>
        <w:softHyphen/>
        <w:t>шений. В трудовой деятельности народ видит важнейшее средст</w:t>
        <w:softHyphen/>
        <w:t>во самовыражения, самоутверждения личности. Без труда человек становится пустым местом, говорят в народе. Важная воспита</w:t>
        <w:softHyphen/>
        <w:t>тельная задача в том, чтобы чувство личного достоинства, лич</w:t>
        <w:softHyphen/>
        <w:t>ной гордости каждого воспитанника основывалось на трудовом успехе.  &lt;...&gt;</w:t>
      </w:r>
    </w:p>
    <w:p>
      <w:pPr>
        <w:pStyle w:val="Normal"/>
        <w:shd w:fill="FFFFFF" w:val="clear"/>
        <w:rPr>
          <w:rFonts w:ascii="Arial" w:hAnsi="Arial" w:cs="Arial"/>
          <w:sz w:val="24"/>
          <w:szCs w:val="24"/>
        </w:rPr>
      </w:pPr>
      <w:r>
        <w:rPr>
          <w:sz w:val="22"/>
          <w:szCs w:val="22"/>
        </w:rPr>
        <w:t>Самое святое и прекрасное в жизни человека —это мать. Очень важно, чтобы дети чувствовали нравственную красоту труда, который приносит радость матери. Постепенно у нас в коллективе родилась и утвердилась прекрасная традиция — осенью, когда земля и труд дают человеку щедрые дары, мы стали отмечать &lt;...&gt; праздник матери. Каждый ученик прино</w:t>
        <w:softHyphen/>
        <w:t>сил матери в этот день то, что создал своим трудом, о чем меч</w:t>
        <w:softHyphen/>
        <w:t>тал целое лето, а то и несколько лет: яблоки, цветы, колосья пшеницы, выращенные на крохотном участке (у каждого ребенка на приусадебном участке родителей был уголок любимого тру</w:t>
        <w:softHyphen/>
        <w:t>да). «Берегите своих матерей» — эту мысль мы утверждали в сознании мальчиков и девочек, готовя их к осеннему празднику матери. Чем больше духовных сил вложил ребенок в труд во имя радости матери, тем больше человечности в его сердце.</w:t>
      </w:r>
    </w:p>
    <w:p>
      <w:pPr>
        <w:pStyle w:val="Normal"/>
        <w:shd w:fill="FFFFFF" w:val="clear"/>
        <w:rPr>
          <w:rFonts w:ascii="Arial" w:hAnsi="Arial" w:cs="Arial"/>
          <w:sz w:val="24"/>
          <w:szCs w:val="24"/>
        </w:rPr>
      </w:pPr>
      <w:r>
        <w:rPr>
          <w:sz w:val="22"/>
          <w:szCs w:val="22"/>
        </w:rPr>
        <w:t>Родился у нас и весенний праздник матери. Мы нашли в ле</w:t>
        <w:softHyphen/>
        <w:t>су глухую поляну, которую дети назвали Земляничной — летом здесь много ягод. Большую радость переживали    дети в мину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1</w:t>
      </w:r>
    </w:p>
    <w:p>
      <w:pPr>
        <w:pStyle w:val="Normal"/>
        <w:shd w:fill="FFFFFF" w:val="clear"/>
        <w:rPr>
          <w:rFonts w:ascii="Arial" w:hAnsi="Arial" w:cs="Arial"/>
          <w:sz w:val="24"/>
          <w:szCs w:val="24"/>
        </w:rPr>
      </w:pPr>
      <w:r>
        <w:rPr>
          <w:sz w:val="22"/>
          <w:szCs w:val="22"/>
        </w:rPr>
        <w:t>общения с этим чудесным уголком. Своей радостью им хотелось поделиться с матерями. И вот у ребят родилась мысль: первый цветок, украсивший землю, — маме. Так возник весениий празд</w:t>
        <w:softHyphen/>
        <w:t>ник матери. Дети несли матерям в этот день не только нежные колокольчики подснежника, но и цветы, выращенные в теплице. В проведении праздников, посвященных матери, нужно избегать шумихи и «организационных мероприятий». Мы стремились к тому, чтобы чествование матери было делом семейным, интим</w:t>
        <w:softHyphen/>
        <w:t>ным.  Главное здесь — не громкие слова, а глубокие чувства.</w:t>
      </w:r>
    </w:p>
    <w:p>
      <w:pPr>
        <w:pStyle w:val="Normal"/>
        <w:shd w:fill="FFFFFF" w:val="clear"/>
        <w:rPr>
          <w:rFonts w:ascii="Arial" w:hAnsi="Arial" w:cs="Arial"/>
          <w:sz w:val="24"/>
          <w:szCs w:val="24"/>
        </w:rPr>
      </w:pPr>
      <w:r>
        <w:rPr>
          <w:sz w:val="22"/>
          <w:szCs w:val="22"/>
        </w:rPr>
        <w:t>Любить человечество легче, чем сделать добро родной мате</w:t>
        <w:softHyphen/>
        <w:t>ри, гласит старинное украинское изречение, приписываемое на</w:t>
        <w:softHyphen/>
        <w:t xml:space="preserve">родному философу </w:t>
      </w:r>
      <w:r>
        <w:rPr>
          <w:sz w:val="22"/>
          <w:szCs w:val="22"/>
          <w:lang w:val="en-US"/>
        </w:rPr>
        <w:t xml:space="preserve">XVIII </w:t>
      </w:r>
      <w:r>
        <w:rPr>
          <w:sz w:val="22"/>
          <w:szCs w:val="22"/>
        </w:rPr>
        <w:t>в. Григорию Сковороде. В этом изре</w:t>
        <w:softHyphen/>
        <w:t>чении — большая мудрость народной педагогики. Невозможно воспитать человечность, если в сердце не утвердилась привязан</w:t>
        <w:softHyphen/>
        <w:t>ность к близкому, дорогому человеку. Слова о любви к людям — еще не любовь. Подлинная школа воспитания сердечности, ду</w:t>
        <w:softHyphen/>
        <w:t>шевности и отзывчивости — это семья; отношение к матери, отцу, дедушке, бабушке, братьям, сестрам является испытанием чело</w:t>
        <w:softHyphen/>
        <w:t>вечности.</w:t>
      </w:r>
    </w:p>
    <w:p>
      <w:pPr>
        <w:pStyle w:val="Normal"/>
        <w:shd w:fill="FFFFFF" w:val="clear"/>
        <w:rPr>
          <w:rFonts w:ascii="Arial" w:hAnsi="Arial" w:cs="Arial"/>
          <w:sz w:val="24"/>
          <w:szCs w:val="24"/>
        </w:rPr>
      </w:pPr>
      <w:r>
        <w:rPr>
          <w:sz w:val="22"/>
          <w:szCs w:val="22"/>
        </w:rPr>
        <w:t>Труд детей должен быть творением красоты — таково требо</w:t>
        <w:softHyphen/>
        <w:t>вание единства эстетического и морального воспитания. В первую осень школьной жизни мы собрали семена шиповника, посадили их на отведенной нам грядке в укромном уголке школьной усадь</w:t>
        <w:softHyphen/>
        <w:t>бы. К шиповнику привили почки белых, красных, пурпурных, желтых роз. Мы создали свой «Сад роз». Трудно передать слова</w:t>
        <w:softHyphen/>
        <w:t>ми радость, которую испытывали дети, когда появились первые цветы. Мальчики и девочки боялись прикоснуться к кустам, что</w:t>
        <w:softHyphen/>
        <w:t>бы не повредить их. Когда я сказал, что розы будут цвести все лето, если правильно срезать цветы, дети были в восторге. Каж</w:t>
        <w:softHyphen/>
        <w:t>дому хотелось понести цветок матери. Большую радость достав</w:t>
        <w:softHyphen/>
        <w:t>ляло детям то, что маленький букетик роз можно подарить маме вместе с яблоками в осенний праздник матерей...</w:t>
      </w:r>
    </w:p>
    <w:p>
      <w:pPr>
        <w:pStyle w:val="Normal"/>
        <w:shd w:fill="FFFFFF" w:val="clear"/>
        <w:rPr>
          <w:rFonts w:ascii="Arial" w:hAnsi="Arial" w:cs="Arial"/>
          <w:sz w:val="24"/>
          <w:szCs w:val="24"/>
        </w:rPr>
      </w:pPr>
      <w:r>
        <w:rPr>
          <w:sz w:val="22"/>
          <w:szCs w:val="22"/>
        </w:rPr>
        <w:t>Жизнь убедила меня, что если ребенок вырастил розу для того, чтобы любоваться ее красотой, если единственным возна</w:t>
        <w:softHyphen/>
        <w:t>граждением за труд стало наслаждение красотой и творение этой красоты для счастья и радости другого человека, — он не способен на зло, подлость, цинизм, бессердечность. Это один из очень сложных вопросов нравственного воспитания. Красота сама по себе не содержит никакой магической силы, которая воспиты</w:t>
        <w:softHyphen/>
        <w:t>вала бы в человеке духовное благородство. Красота воспитывает нравственную чистоту, человечность лишь тогда, когда труд, соз</w:t>
        <w:softHyphen/>
        <w:t>дающий красоту, очеловечен высокими нравственными побужде</w:t>
        <w:softHyphen/>
        <w:t>ниями, прежде всего проникнут уважением к человеку. Чем глубже эта очеловеченность труда, создающего красоту для людей, тем больше уважает человек сам себя, тем более нетерпимым становится для него отступление от норм нравственности.  &lt;;...&gt;»</w:t>
      </w:r>
    </w:p>
    <w:p>
      <w:pPr>
        <w:pStyle w:val="Normal"/>
        <w:shd w:fill="FFFFFF" w:val="clear"/>
        <w:rPr>
          <w:rFonts w:ascii="Arial" w:hAnsi="Arial" w:cs="Arial"/>
          <w:sz w:val="24"/>
          <w:szCs w:val="24"/>
        </w:rPr>
      </w:pPr>
      <w:r>
        <w:rPr>
          <w:sz w:val="22"/>
          <w:szCs w:val="22"/>
        </w:rPr>
        <w:t>Эстетическое воспитание может быть поставлено прекрасно, но если другие элементы и составные части коммунистического воспитания имеют    серьезные недостатки,    то    и воспитательно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52</w:t>
      </w:r>
    </w:p>
    <w:p>
      <w:pPr>
        <w:pStyle w:val="Normal"/>
        <w:shd w:fill="FFFFFF" w:val="clear"/>
        <w:rPr>
          <w:rFonts w:ascii="Arial" w:hAnsi="Arial" w:cs="Arial"/>
          <w:sz w:val="24"/>
          <w:szCs w:val="24"/>
        </w:rPr>
      </w:pPr>
      <w:r>
        <w:rPr>
          <w:sz w:val="22"/>
          <w:szCs w:val="22"/>
        </w:rPr>
        <w:t>влияние красоты ослабляется и даже может быть сведено на нет. Каждое воздействие на духовный мнр ребенка приобретает вос</w:t>
        <w:softHyphen/>
        <w:t>питательную силу лишь тогда, когда рядом идут другие столь же важные воздействия. В определенных условиях человек может заботливо выращивать цветы, восторгаться их красотой и в тб же время быть циником, равнодушным, бессердечным — все зави</w:t>
        <w:softHyphen/>
        <w:t>сит от того, с какими другими средствами воздействия на духов</w:t>
        <w:softHyphen/>
        <w:t>ный мир личности соседствует то воздействие, на которое мы, воспитатели, возлагаем определенные надежды. .</w:t>
      </w:r>
    </w:p>
    <w:p>
      <w:pPr>
        <w:pStyle w:val="Normal"/>
        <w:shd w:fill="FFFFFF" w:val="clear"/>
        <w:rPr>
          <w:rFonts w:ascii="Arial" w:hAnsi="Arial" w:cs="Arial"/>
          <w:sz w:val="24"/>
          <w:szCs w:val="24"/>
        </w:rPr>
      </w:pPr>
      <w:r>
        <w:rPr>
          <w:sz w:val="22"/>
          <w:szCs w:val="22"/>
        </w:rPr>
        <w:t xml:space="preserve">Эти истины становились убеждениями нашего педагогического коллектива. Обсуждение конкретных жизненных судеб привело нас к проблеме </w:t>
      </w:r>
      <w:r>
        <w:rPr>
          <w:i/>
          <w:iCs/>
          <w:sz w:val="22"/>
          <w:szCs w:val="22"/>
        </w:rPr>
        <w:t xml:space="preserve">гармонии педагогических воздействий. </w:t>
      </w:r>
      <w:r>
        <w:rPr>
          <w:sz w:val="22"/>
          <w:szCs w:val="22"/>
        </w:rPr>
        <w:t>На мой взгляд, это одна нз коренных, основополагающих закономерно</w:t>
        <w:softHyphen/>
        <w:t>стей воспитания. Я далек от мысли, что она, эта проблема, реше</w:t>
        <w:softHyphen/>
        <w:t>на в практике воспитательной работы нашей школы, но все же для ее решения и исследования сделано много. Сущность этой проблемы, выражающей собой одну из важнейших закономерно</w:t>
        <w:softHyphen/>
        <w:t>стей воспитания, заключается в следующем: педагогический эф</w:t>
        <w:softHyphen/>
        <w:t xml:space="preserve">фект каждого средства воздействия на личность зависит от </w:t>
      </w:r>
      <w:r>
        <w:rPr>
          <w:sz w:val="22"/>
          <w:szCs w:val="22"/>
          <w:lang w:val="en-US"/>
        </w:rPr>
        <w:t xml:space="preserve">Torq, </w:t>
      </w:r>
      <w:r>
        <w:rPr>
          <w:sz w:val="22"/>
          <w:szCs w:val="22"/>
        </w:rPr>
        <w:t>насколько продуманы, целенаправлены, эффективны другие средства воздействия. Сила красоты как воспитательного средст</w:t>
        <w:softHyphen/>
        <w:t>ва зависит от того, насколько умело раскрывается сила труда как воспитательного средства, насколько глубоко и продуманно осуществляется воспитание разума, чувств. Слово учителя приоб</w:t>
        <w:softHyphen/>
        <w:t>ретает воспитательную силу лишь тогда, когда действует сила личного примера старших, когда все другие воспитательные средства   проникнуты   нравственной   чистотой   и  благородством.</w:t>
      </w:r>
    </w:p>
    <w:p>
      <w:pPr>
        <w:pStyle w:val="Normal"/>
        <w:shd w:fill="FFFFFF" w:val="clear"/>
        <w:rPr>
          <w:rFonts w:ascii="Arial" w:hAnsi="Arial" w:cs="Arial"/>
          <w:sz w:val="24"/>
          <w:szCs w:val="24"/>
        </w:rPr>
      </w:pPr>
      <w:r>
        <w:rPr>
          <w:sz w:val="22"/>
          <w:szCs w:val="22"/>
        </w:rPr>
        <w:t>Между воспитательными воздействиями существуют десятки, сотни, тысячи зависимостей и обусловленностей. Эффективность воспитания в конечном счете определяется тем, как эти зависи</w:t>
        <w:softHyphen/>
        <w:t>мости и обусловленности учитываются, точнее, реализуются в практике. На мой взгляд, надоевшие всем обвинения педагогиче</w:t>
        <w:softHyphen/>
        <w:t>ской науки в том, что она отстает от жизни, как раз и исходят из игнорирования того факта, что любое воздействие на личность теряет свою силу, если нет сотни других воздействий, любая за</w:t>
        <w:softHyphen/>
        <w:t>кономерность превращается в звук пустой, если ие реализуются сотни других закономерностей. Педагогическая наука отстает в той мере, в какой она не исследует десятки и сотни зависимостей и взаимообусловленностей воздействий на личность. Она станет точной наукой, подлинной наукой лишь тогда, когда исследует и объяснит тончайшие, сложнейшие зависимости и взаимообуслов</w:t>
        <w:softHyphen/>
        <w:t>ленности педагогических явлений...</w:t>
      </w:r>
    </w:p>
    <w:p>
      <w:pPr>
        <w:pStyle w:val="Normal"/>
        <w:shd w:fill="FFFFFF" w:val="clear"/>
        <w:rPr>
          <w:rFonts w:ascii="Arial" w:hAnsi="Arial" w:cs="Arial"/>
          <w:sz w:val="24"/>
          <w:szCs w:val="24"/>
        </w:rPr>
      </w:pPr>
      <w:r>
        <w:rPr>
          <w:sz w:val="22"/>
          <w:szCs w:val="22"/>
        </w:rPr>
        <w:t>Я добивался, чтобы дети видели в труде источник духовных радостей. Пусть человек трудится не только для того, чтобы до</w:t>
        <w:softHyphen/>
        <w:t>быть хлеб н одежду, построить жилище, но и для того, чтобы рядом с его домом всегда цвели цветы, дающие радость и ему, и людям, — чтобы уже в годы детства человек трудился для ра</w:t>
        <w:softHyphen/>
        <w:t>дости. &lt;...&gt;.</w:t>
      </w:r>
    </w:p>
    <w:p>
      <w:pPr>
        <w:pStyle w:val="Normal"/>
        <w:shd w:fill="FFFFFF" w:val="clear"/>
        <w:rPr>
          <w:rFonts w:ascii="Arial" w:hAnsi="Arial" w:cs="Arial"/>
          <w:sz w:val="24"/>
          <w:szCs w:val="24"/>
        </w:rPr>
      </w:pPr>
      <w:r>
        <w:rPr>
          <w:sz w:val="22"/>
          <w:szCs w:val="22"/>
        </w:rPr>
        <w:t>Когда дети станут взрослыми, они пойдут работать в полевод-</w:t>
      </w:r>
    </w:p>
    <w:p>
      <w:pPr>
        <w:pStyle w:val="Normal"/>
        <w:shd w:fill="FFFFFF" w:val="clear"/>
        <w:rPr>
          <w:rFonts w:ascii="Arial" w:hAnsi="Arial" w:cs="Arial"/>
          <w:sz w:val="24"/>
          <w:szCs w:val="24"/>
        </w:rPr>
      </w:pPr>
      <w:r>
        <w:rPr>
          <w:sz w:val="16"/>
          <w:szCs w:val="16"/>
        </w:rPr>
        <w:t>^23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53</w:t>
      </w:r>
    </w:p>
    <w:p>
      <w:pPr>
        <w:pStyle w:val="Normal"/>
        <w:shd w:fill="FFFFFF" w:val="clear"/>
        <w:rPr>
          <w:rFonts w:ascii="Arial" w:hAnsi="Arial" w:cs="Arial"/>
          <w:sz w:val="24"/>
          <w:szCs w:val="24"/>
        </w:rPr>
      </w:pPr>
      <w:r>
        <w:rPr>
          <w:sz w:val="22"/>
          <w:szCs w:val="22"/>
        </w:rPr>
        <w:t>ческие бригады и на животноводческие фермы, станут пахарями и доярками, агрономами и садоводами. Надо, чтобы уже в раннем возрасте малыши почувствовали красоту простого труда на зем</w:t>
        <w:softHyphen/>
        <w:t>ле, иа ферме. Очень важно, чтобы обыкновенный сельскохозяйст</w:t>
        <w:softHyphen/>
        <w:t>венный труд давал детям радость. А это невозможно без игры, без коллективного воодушевления трудовой деятельностью, кра</w:t>
        <w:softHyphen/>
        <w:t>сотой взаимоотношений в коллективе — дружбой, товарищеской взаимопомощью. Мои воспитанники всегда близко к сердцу при</w:t>
        <w:softHyphen/>
        <w:t>нимали общее дело, думали о его результатах. Класс всегда был трудовым коллективом. &lt;...&gt;</w:t>
      </w:r>
    </w:p>
    <w:p>
      <w:pPr>
        <w:pStyle w:val="Normal"/>
        <w:shd w:fill="FFFFFF" w:val="clear"/>
        <w:rPr>
          <w:rFonts w:ascii="Arial" w:hAnsi="Arial" w:cs="Arial"/>
          <w:sz w:val="24"/>
          <w:szCs w:val="24"/>
        </w:rPr>
      </w:pPr>
      <w:r>
        <w:rPr>
          <w:sz w:val="22"/>
          <w:szCs w:val="22"/>
        </w:rPr>
        <w:t>Нередко приходится слышать: бывают такие лодыри, которых ничто не интересует; бывают настолько очерствевшие сердца, что их ничем не проймешь. Неправда это. Воодушевите малышей (а не подростков; в 11—12 лет это делать уже поздно) таким вот трудом, как, например, уход за маленькими ягнятами на живот</w:t>
        <w:softHyphen/>
        <w:t>новодческой ферме, поработайте с детьми месяц-два — и вы уви</w:t>
        <w:softHyphen/>
        <w:t>дите, как растает льдинка в самом равнодушном сердце. Коллек</w:t>
        <w:softHyphen/>
        <w:t>тивное воодушевление детей красотой труда — это могучий источ</w:t>
        <w:softHyphen/>
        <w:t>ник трудолюбия. У нас в классе не было ни одного равнодушно</w:t>
        <w:softHyphen/>
        <w:t>го, ни одного лодыря, и это — результат воодушевления детей простым трудом.   &lt;...&gt;</w:t>
      </w:r>
    </w:p>
    <w:p>
      <w:pPr>
        <w:pStyle w:val="Normal"/>
        <w:shd w:fill="FFFFFF" w:val="clear"/>
        <w:rPr>
          <w:rFonts w:ascii="Arial" w:hAnsi="Arial" w:cs="Arial"/>
          <w:sz w:val="24"/>
          <w:szCs w:val="24"/>
        </w:rPr>
      </w:pPr>
      <w:r>
        <w:rPr>
          <w:sz w:val="22"/>
          <w:szCs w:val="22"/>
        </w:rPr>
        <w:t>Для того чтобы ребенок берег общественный труд, он должен приобрести первый, пусть вначале незначительный, личный опыт общественного созидания. Сущность материальных ценностей по</w:t>
        <w:softHyphen/>
        <w:t>стигается лишь тогда, когда общественное становится дорогим для человека. Это качество должно приобретаться в детские годы. Учителя часто говорят о том, что некоторые подростки расточи</w:t>
        <w:softHyphen/>
        <w:t>тельно относятся к общественным ценностям — почему они, под</w:t>
        <w:softHyphen/>
        <w:t>ростки, так бесчувственны? Если вы хотите, чтобы в годы отроче</w:t>
        <w:softHyphen/>
        <w:t>ства и ранней юности человек был бережливым и внутренне дис</w:t>
        <w:softHyphen/>
        <w:t>циплинированным, чтобы его забота об общественных интересах имела не показной характер, а выражалась в сердечной тревоге о вещах, лично ему не принадлежащих, — пусть в годы детства что-нибудь общественное станет для него дорогим, неотделимым от личных радостей, личного счастья.  &lt;...&gt;</w:t>
      </w:r>
    </w:p>
    <w:p>
      <w:pPr>
        <w:pStyle w:val="Normal"/>
        <w:shd w:fill="FFFFFF" w:val="clear"/>
        <w:rPr>
          <w:rFonts w:ascii="Arial" w:hAnsi="Arial" w:cs="Arial"/>
          <w:sz w:val="24"/>
          <w:szCs w:val="24"/>
        </w:rPr>
      </w:pPr>
      <w:r>
        <w:rPr>
          <w:sz w:val="22"/>
          <w:szCs w:val="22"/>
        </w:rPr>
        <w:t>Уже говорилось, что природа — богатейший источник мысли, творческого, пытливого разума. Постигая ее закономерности, ре</w:t>
        <w:softHyphen/>
        <w:t>бенок становится человеком, потому что он постепенно осознает сам себя как самую высокую ступеньку на длинной лестнице раз</w:t>
        <w:softHyphen/>
        <w:t>вития природы. Но природа не способна сама по себе творить чудеса — развивать естественные силы ребенка, воспитывать его разум, обогащать мышление. Без активных усилий, без труда нельзя раскрыть и познать ее тайн. Лишь тогда, когда человек делает первый сознательный шаг для того, чтобы использовать силы природы, она вознаграждает его вначале скупо, а потом все щедрее, по мере того как человек прилагает новые усилия, позна</w:t>
        <w:softHyphen/>
        <w:t>вая и одновременно создавая. Чем больше дети трудятся, тем больше тайн природы раскрывается 'перед    их сознанием и т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4</w:t>
      </w:r>
    </w:p>
    <w:p>
      <w:pPr>
        <w:pStyle w:val="Normal"/>
        <w:shd w:fill="FFFFFF" w:val="clear"/>
        <w:rPr>
          <w:rFonts w:ascii="Arial" w:hAnsi="Arial" w:cs="Arial"/>
          <w:sz w:val="24"/>
          <w:szCs w:val="24"/>
        </w:rPr>
      </w:pPr>
      <w:r>
        <w:rPr>
          <w:sz w:val="22"/>
          <w:szCs w:val="22"/>
        </w:rPr>
        <w:t>больше нового, непонятного видят они перед собой. Но чем боль</w:t>
        <w:softHyphen/>
        <w:t>ше непонятного, тем активнее мысль; недоумение — это самая верная «затравка» мышления. От того момента, когда зерно пше</w:t>
        <w:softHyphen/>
        <w:t>ницы положено в рыхлую почву, до уборки урожая у детей воз</w:t>
        <w:softHyphen/>
        <w:t>никло больше двухсот вопросов; как? почему? Трудно найти дру</w:t>
        <w:softHyphen/>
        <w:t>гую такую сферу воздействия на природу, которая пробуждала бы мысль, заставляла думать, как труд на земле—выращивание деревьев, зерновых и технических культур.</w:t>
      </w:r>
    </w:p>
    <w:p>
      <w:pPr>
        <w:pStyle w:val="Normal"/>
        <w:shd w:fill="FFFFFF" w:val="clear"/>
        <w:rPr>
          <w:rFonts w:ascii="Arial" w:hAnsi="Arial" w:cs="Arial"/>
          <w:sz w:val="24"/>
          <w:szCs w:val="24"/>
        </w:rPr>
      </w:pPr>
      <w:r>
        <w:rPr>
          <w:sz w:val="22"/>
          <w:szCs w:val="22"/>
        </w:rPr>
        <w:t>Я стремился к тому, чтобы труд детей был разнообразным, способствовал раскрытию их задатков и наклонностей.  &lt;...&gt;</w:t>
      </w:r>
    </w:p>
    <w:p>
      <w:pPr>
        <w:pStyle w:val="Normal"/>
        <w:shd w:fill="FFFFFF" w:val="clear"/>
        <w:rPr>
          <w:rFonts w:ascii="Arial" w:hAnsi="Arial" w:cs="Arial"/>
          <w:sz w:val="24"/>
          <w:szCs w:val="24"/>
        </w:rPr>
      </w:pPr>
      <w:r>
        <w:rPr>
          <w:sz w:val="22"/>
          <w:szCs w:val="22"/>
        </w:rPr>
        <w:t>Собираясь после обеда в рабочей комнате, мы делали сразу несколько интересных моделей ветроэлектростанции, зерноочисти</w:t>
        <w:softHyphen/>
        <w:t>тельные машины, веялки, а также домик, похожий на настоящий дом, письменный стол и шкаф для крохотных слесарных инстру</w:t>
        <w:softHyphen/>
        <w:t>ментов. Ребята трудились коллективно, изготовляя и деревянные и металлические детали. Чем меньше и тоньше модель, чем труд</w:t>
        <w:softHyphen/>
        <w:t>нее ее было сделать похожей на настоящую «взрослую», как го</w:t>
        <w:softHyphen/>
        <w:t>ворили дети, тем с большим интересом они работали.</w:t>
      </w:r>
    </w:p>
    <w:p>
      <w:pPr>
        <w:pStyle w:val="Normal"/>
        <w:shd w:fill="FFFFFF" w:val="clear"/>
        <w:rPr>
          <w:rFonts w:ascii="Arial" w:hAnsi="Arial" w:cs="Arial"/>
          <w:sz w:val="24"/>
          <w:szCs w:val="24"/>
        </w:rPr>
      </w:pPr>
      <w:r>
        <w:rPr>
          <w:sz w:val="22"/>
          <w:szCs w:val="22"/>
        </w:rPr>
        <w:t>Главная цель, которую я ставил, вовлекая детей в этот труд,— пробудить задатки и наклонности, дать радость творчества, выра</w:t>
        <w:softHyphen/>
        <w:t>ботать умения и навыки, необходимые в будущем. Я стремился увлечь ребят примером: показывая им наглядно, как обрабаты</w:t>
        <w:softHyphen/>
        <w:t>вать дерево и металл, как пользоваться инструментами. Мастер</w:t>
        <w:softHyphen/>
        <w:t>ство того, кто учит, — это искра, зажигающая огонек наклонно</w:t>
        <w:softHyphen/>
        <w:t>сти, пробуждающая вдохновение. Наше занятие в рабочей комна</w:t>
        <w:softHyphen/>
        <w:t>те началось с того, что я на глазах у ребят сделал из дерева иг</w:t>
        <w:softHyphen/>
        <w:t>рушечную кроватку для куклы. Чем больше маленькая кроватка становилась похожей на настоящую кровать, тем ярче горели дет</w:t>
        <w:softHyphen/>
        <w:t>ские глаза: малыши стремились принять участие в работе. Многие из них тут же начали помогать мне: скоблили и шлифовали от</w:t>
        <w:softHyphen/>
        <w:t>дельные детали кровати. Когда мы приступили к изготовлению модели ветроэлектростанции, у меня уже были не только надеж</w:t>
        <w:softHyphen/>
        <w:t>ные помощники, но и настоящие товарищи по труду.</w:t>
      </w:r>
    </w:p>
    <w:p>
      <w:pPr>
        <w:pStyle w:val="Normal"/>
        <w:shd w:fill="FFFFFF" w:val="clear"/>
        <w:rPr>
          <w:rFonts w:ascii="Arial" w:hAnsi="Arial" w:cs="Arial"/>
          <w:sz w:val="24"/>
          <w:szCs w:val="24"/>
        </w:rPr>
      </w:pPr>
      <w:r>
        <w:rPr>
          <w:sz w:val="22"/>
          <w:szCs w:val="22"/>
        </w:rPr>
        <w:t>Здесь надо сделать маленькое отступление. Истоки способно</w:t>
        <w:softHyphen/>
        <w:t>стей и дарований детей — на кончиках их пальцев. От пальцев, образно говоря, идут тончайшие ручейки, которые питают источ</w:t>
        <w:softHyphen/>
        <w:t>ник творческой мысли. Чем больше уверенности и изобретатель</w:t>
        <w:softHyphen/>
        <w:t>ности в движениях детской руки, чем тоньше взаимодействие руки с орудием труда, чем сложнее движения, необходимые для этого взаимодействия, тем ярче творческая стихия детского разу</w:t>
        <w:softHyphen/>
        <w:t>ма, тем точнее, тоньше, сложнее движения, необходимые для это</w:t>
        <w:softHyphen/>
        <w:t>го взаимодействия; чем глубже вошло взаимодействие руки с природой, с общественным трудом в духовную жизнь ребенка, тем больше наблюдательности, пытливости, зоркости, вниматель</w:t>
        <w:softHyphen/>
        <w:t>ности, способности исследовать в деятельности ребенка.</w:t>
      </w:r>
    </w:p>
    <w:p>
      <w:pPr>
        <w:pStyle w:val="Normal"/>
        <w:shd w:fill="FFFFFF" w:val="clear"/>
        <w:rPr>
          <w:rFonts w:ascii="Arial" w:hAnsi="Arial" w:cs="Arial"/>
          <w:sz w:val="24"/>
          <w:szCs w:val="24"/>
        </w:rPr>
      </w:pPr>
      <w:r>
        <w:rPr>
          <w:sz w:val="22"/>
          <w:szCs w:val="22"/>
        </w:rPr>
        <w:t>Другими словами: чем больше мастерства в детской руке, тем умнее ребенок. Но мастерство достигается не каким-то наитием. Оно зависит от умственных и физических сил ребенка. Силы ума крепнут по мере того, как    совершенствуется    мастерство,    но и</w:t>
      </w:r>
    </w:p>
    <w:p>
      <w:pPr>
        <w:pStyle w:val="Normal"/>
        <w:shd w:fill="FFFFFF" w:val="clear"/>
        <w:rPr>
          <w:rFonts w:ascii="Arial" w:hAnsi="Arial" w:cs="Arial"/>
          <w:sz w:val="24"/>
          <w:szCs w:val="24"/>
        </w:rPr>
      </w:pPr>
      <w:r>
        <w:rPr>
          <w:rFonts w:cs="Arial" w:ascii="Arial" w:hAnsi="Arial"/>
          <w:b/>
          <w:bCs/>
          <w:sz w:val="18"/>
          <w:szCs w:val="18"/>
        </w:rPr>
        <w:t>2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55</w:t>
      </w:r>
    </w:p>
    <w:p>
      <w:pPr>
        <w:pStyle w:val="Normal"/>
        <w:shd w:fill="FFFFFF" w:val="clear"/>
        <w:rPr>
          <w:rFonts w:ascii="Arial" w:hAnsi="Arial" w:cs="Arial"/>
          <w:sz w:val="24"/>
          <w:szCs w:val="24"/>
        </w:rPr>
      </w:pPr>
      <w:r>
        <w:rPr>
          <w:sz w:val="22"/>
          <w:szCs w:val="22"/>
        </w:rPr>
        <w:t xml:space="preserve">мастерство черпает сво'и'йл'ы </w:t>
      </w:r>
      <w:r>
        <w:rPr>
          <w:i/>
          <w:iCs/>
          <w:sz w:val="22"/>
          <w:szCs w:val="22"/>
        </w:rPr>
        <w:t xml:space="preserve">й </w:t>
      </w:r>
      <w:r>
        <w:rPr>
          <w:sz w:val="22"/>
          <w:szCs w:val="22"/>
        </w:rPr>
        <w:t>разуме. Я Стремился к тому, что</w:t>
        <w:softHyphen/>
        <w:t>бы познание окружающего мира было активным взаимодействием детских'-рук с"'окружающей средой, чтобы ребенок наблюдал не только глазами, но и руками, проявлял и развивал свою любозна</w:t>
        <w:softHyphen/>
        <w:t>тельность не только вопросами, но и трудом. &lt;...:&gt;</w:t>
      </w:r>
    </w:p>
    <w:p>
      <w:pPr>
        <w:pStyle w:val="Normal"/>
        <w:shd w:fill="FFFFFF" w:val="clear"/>
        <w:rPr>
          <w:rFonts w:ascii="Arial" w:hAnsi="Arial" w:cs="Arial"/>
          <w:sz w:val="24"/>
          <w:szCs w:val="24"/>
        </w:rPr>
      </w:pPr>
      <w:r>
        <w:rPr>
          <w:sz w:val="22"/>
          <w:szCs w:val="22"/>
        </w:rPr>
        <w:t>Физический труд тесно связан с умственным воспитанием. Ма</w:t>
        <w:softHyphen/>
        <w:t>стерство рук— это материальное воплощение пытливого ума, смекалки, творческого воображения. Очень важно, чтобы в дет</w:t>
        <w:softHyphen/>
        <w:t>ские годы каждый ребенок осуществлял руками свой замы</w:t>
        <w:softHyphen/>
        <w:t>сел.  &lt;...&gt;</w:t>
      </w:r>
    </w:p>
    <w:p>
      <w:pPr>
        <w:pStyle w:val="Normal"/>
        <w:shd w:fill="FFFFFF" w:val="clear"/>
        <w:rPr>
          <w:rFonts w:ascii="Arial" w:hAnsi="Arial" w:cs="Arial"/>
          <w:sz w:val="24"/>
          <w:szCs w:val="24"/>
        </w:rPr>
      </w:pPr>
      <w:r>
        <w:rPr>
          <w:sz w:val="22"/>
          <w:szCs w:val="22"/>
        </w:rPr>
        <w:t>Труд входил в духовную жизнь моих воспитанников как радо</w:t>
        <w:softHyphen/>
        <w:t>стная игра физических и интеллектуальных сил, как утверждение собственного достоинства. Очень важно, чтобы в годы детства каждый человек добился значительных успехов в любимом труде, наглядно увидел воплощение своих творческих способностей, ов</w:t>
        <w:softHyphen/>
        <w:t>ладел мастерством в любимом деле — конечно, в такой степени, в какой это доступно ребенку. Что-нибудь одно он должен на</w:t>
        <w:softHyphen/>
        <w:t>учиться делать уже в школьном возрасте очень хорошо и краси</w:t>
        <w:softHyphen/>
        <w:t>во. Чувство гордости, переживаемое в связи с успехом в любимом деле, — первый источник самосознания, первая искра, зажигаю</w:t>
        <w:softHyphen/>
        <w:t>щая в душе ребенка огонек творческого вдохновения, а без вдох</w:t>
        <w:softHyphen/>
        <w:t>новения, без радостного подъема и ощущения полноты снл нет человека, нет глубокой уверенности в том, что он займет достой</w:t>
        <w:softHyphen/>
        <w:t>ное место в жизни. Я стремился к тому, чтобы в школе не было ни одного ребенка, который ке раскрыл бы в труде своей инди</w:t>
        <w:softHyphen/>
        <w:t>видуальности, самобытности. &lt;.-•&gt;</w:t>
      </w:r>
    </w:p>
    <w:p>
      <w:pPr>
        <w:pStyle w:val="Normal"/>
        <w:shd w:fill="FFFFFF" w:val="clear"/>
        <w:rPr>
          <w:rFonts w:ascii="Arial" w:hAnsi="Arial" w:cs="Arial"/>
          <w:sz w:val="24"/>
          <w:szCs w:val="24"/>
        </w:rPr>
      </w:pPr>
      <w:r>
        <w:rPr>
          <w:sz w:val="22"/>
          <w:szCs w:val="22"/>
        </w:rPr>
        <w:t>Я вижу ребят влюбленными в труд. Но я далек от мысли, что эта влюбленность в какой-то мере предрешает дальнейший жизненный путь каждого ребенка. Если ученик влюбился в мир живой природы, если труд в плодовом саду или на ниве достав</w:t>
        <w:softHyphen/>
        <w:t>ляет ему радость, то это не значит, что он обязательно станет садоводом или агрономом. Задатки, способности и наклонности — как цветущий куст розы: одни цветы отцветают, другие только раскрывают свои лепестки. У каждого ребенка всегда было не</w:t>
        <w:softHyphen/>
        <w:t>сколько увлечений, иначе нельзя и представить богатой духовной жизни детей. Но в чем-то одном каждый ученик проявлял себя наиболее ярко. До тех пор пока ребенок не достигал значитель</w:t>
        <w:softHyphen/>
        <w:t>ных успехов в каком-нибудь виде труда, он не запоминался как личность. Но как только труд стал доставлять глубоко личную радость, появлялась человеческая индивидуальность.</w:t>
      </w:r>
    </w:p>
    <w:p>
      <w:pPr>
        <w:pStyle w:val="Normal"/>
        <w:shd w:fill="FFFFFF" w:val="clear"/>
        <w:rPr>
          <w:rFonts w:ascii="Arial" w:hAnsi="Arial" w:cs="Arial"/>
          <w:sz w:val="24"/>
          <w:szCs w:val="24"/>
        </w:rPr>
      </w:pPr>
      <w:r>
        <w:rPr>
          <w:sz w:val="22"/>
          <w:szCs w:val="22"/>
        </w:rPr>
        <w:t>Труд, в котором человек достигает совершенства, утверждает личность, является могучим источником воспитания. Чувствуя себя творцом, человек хочет стремиться быть лучше, чем он есть. Трудно переоценить значение того, что уже в годы детства, на пороге отрочества человек осознает свои творческие силы и спо</w:t>
        <w:softHyphen/>
        <w:t>собности. В этом осознании—-самая сущность формирования лич</w:t>
        <w:softHyphen/>
        <w:t>ности.</w:t>
      </w:r>
    </w:p>
    <w:p>
      <w:pPr>
        <w:pStyle w:val="Normal"/>
        <w:shd w:fill="FFFFFF" w:val="clear"/>
        <w:rPr>
          <w:rFonts w:ascii="Arial" w:hAnsi="Arial" w:cs="Arial"/>
          <w:sz w:val="24"/>
          <w:szCs w:val="24"/>
        </w:rPr>
      </w:pPr>
      <w:r>
        <w:rPr>
          <w:b/>
          <w:bCs/>
          <w:sz w:val="18"/>
          <w:szCs w:val="18"/>
        </w:rPr>
        <w:t xml:space="preserve">Сухомлинский    В.   А.   </w:t>
      </w:r>
      <w:r>
        <w:rPr>
          <w:sz w:val="18"/>
          <w:szCs w:val="18"/>
        </w:rPr>
        <w:t>Сердце   отдаю детям. Киев, 1972, с. 206—22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6</w:t>
      </w:r>
    </w:p>
    <w:p>
      <w:pPr>
        <w:pStyle w:val="Normal"/>
        <w:shd w:fill="FFFFFF" w:val="clear"/>
        <w:rPr>
          <w:rFonts w:ascii="Arial" w:hAnsi="Arial" w:cs="Arial"/>
          <w:sz w:val="24"/>
          <w:szCs w:val="24"/>
        </w:rPr>
      </w:pPr>
      <w:r>
        <w:rPr>
          <w:rFonts w:cs="Arial" w:ascii="Arial" w:hAnsi="Arial"/>
          <w:sz w:val="22"/>
          <w:szCs w:val="22"/>
        </w:rPr>
        <w:t>Ш. А. Амонашвили</w:t>
      </w:r>
    </w:p>
    <w:p>
      <w:pPr>
        <w:pStyle w:val="Normal"/>
        <w:shd w:fill="FFFFFF" w:val="clear"/>
        <w:rPr>
          <w:rFonts w:ascii="Arial" w:hAnsi="Arial" w:cs="Arial"/>
          <w:sz w:val="24"/>
          <w:szCs w:val="24"/>
        </w:rPr>
      </w:pPr>
      <w:r>
        <w:rPr>
          <w:rFonts w:cs="Arial" w:ascii="Arial" w:hAnsi="Arial"/>
          <w:b/>
          <w:bCs/>
        </w:rPr>
        <w:t>РАЗМЫШЛЕНИЯ О ЗАВТРАШНЕМ ДНЕ ШЕСТИЛЕТОК</w:t>
      </w:r>
    </w:p>
    <w:p>
      <w:pPr>
        <w:pStyle w:val="Normal"/>
        <w:shd w:fill="FFFFFF" w:val="clear"/>
        <w:rPr>
          <w:rFonts w:ascii="Arial" w:hAnsi="Arial" w:cs="Arial"/>
          <w:sz w:val="24"/>
          <w:szCs w:val="24"/>
        </w:rPr>
      </w:pPr>
      <w:r>
        <w:rPr>
          <w:sz w:val="22"/>
          <w:szCs w:val="22"/>
        </w:rPr>
        <w:t>Я размышлял о проблеме детства моих шестилеток, и порой мне казалось, что, заставляя детей сидеть за партами, я отнимал у иих детство. Размышлял о том, что учителя и воспитатели, мамы и папы, куда бы ни сажали детей, чтобы учить их читать и писать, складывать и вычитать, может быть, тоже отнимали у иих детство. Я часто вспоминаю свою коллегу, Наталью Михай</w:t>
        <w:softHyphen/>
        <w:t>ловну Карчаули. Ей было за семьдесят, когда она, двадцать лет назад, стала проводить первый в Грузии эксперимент по обуче</w:t>
        <w:softHyphen/>
        <w:t>нию шестилеток грамоте и началам математики в условиях дет</w:t>
        <w:softHyphen/>
        <w:t>ского сада. Однажды, сидя на ее занятии и наблюдая за детьми, я услышал от нее: «Знаете, эти дети пойдут далеко! Чтобы шести</w:t>
        <w:softHyphen/>
        <w:t>леткам  предоставить  настоящее детство,  их  надо  учить!»</w:t>
      </w:r>
    </w:p>
    <w:p>
      <w:pPr>
        <w:pStyle w:val="Normal"/>
        <w:shd w:fill="FFFFFF" w:val="clear"/>
        <w:rPr>
          <w:rFonts w:ascii="Arial" w:hAnsi="Arial" w:cs="Arial"/>
          <w:sz w:val="24"/>
          <w:szCs w:val="24"/>
        </w:rPr>
      </w:pPr>
      <w:r>
        <w:rPr>
          <w:sz w:val="22"/>
          <w:szCs w:val="22"/>
        </w:rPr>
        <w:t>Тогда слова эти показались мне парадоксальными: «Зачем иа год раньше отнимать у детей детство! — слышал я от некото</w:t>
        <w:softHyphen/>
        <w:t>рых ученых. — Куда спешить?» Л она сказала: учить, чтобы пре</w:t>
        <w:softHyphen/>
        <w:t>доставить им настоящее детство.</w:t>
      </w:r>
    </w:p>
    <w:p>
      <w:pPr>
        <w:pStyle w:val="Normal"/>
        <w:shd w:fill="FFFFFF" w:val="clear"/>
        <w:rPr>
          <w:rFonts w:ascii="Arial" w:hAnsi="Arial" w:cs="Arial"/>
          <w:sz w:val="24"/>
          <w:szCs w:val="24"/>
        </w:rPr>
      </w:pPr>
      <w:r>
        <w:rPr>
          <w:sz w:val="22"/>
          <w:szCs w:val="22"/>
        </w:rPr>
        <w:t>С тех пор утекло много воды. Сейчас уже никто не спорит о том, нужно ли приобщать детей к учению иа год раньше. Армия шестилеток протискивается в школу, часть ее уже ворвалась в нее, «оккупировала» лучшие классные комнаты, потребовала вы</w:t>
        <w:softHyphen/>
        <w:t>звать к себе добрых и умных учителей: «Учите иас!» Другая часть этой армии обступает своих воспитательниц в детских са</w:t>
        <w:softHyphen/>
        <w:t>дах, садится за столики и требует не только того, чтобы им пода</w:t>
        <w:softHyphen/>
        <w:t>вали вкусную маииую кашу, но и «Учите нас!». А одна часть при</w:t>
        <w:softHyphen/>
        <w:t>стает к своим мамам и папам и требует от иих не только шоко</w:t>
        <w:softHyphen/>
        <w:t>лада и игрушек, но и книжек, букв, цифр, линеек. Осталась и такая часть этой армии, которая решила справиться со своей по</w:t>
        <w:softHyphen/>
        <w:t>знавательной проблемой, опираясь иа осведомлённость друг дру</w:t>
        <w:softHyphen/>
        <w:t>га в области грамоты, на свою способность самостоятельно раз</w:t>
        <w:softHyphen/>
        <w:t>гадывать буквы в титрах телеэкранов, на вывесках магазинов, в названиях газет и журналов.</w:t>
      </w:r>
    </w:p>
    <w:p>
      <w:pPr>
        <w:pStyle w:val="Normal"/>
        <w:shd w:fill="FFFFFF" w:val="clear"/>
        <w:rPr>
          <w:rFonts w:ascii="Arial" w:hAnsi="Arial" w:cs="Arial"/>
          <w:sz w:val="24"/>
          <w:szCs w:val="24"/>
        </w:rPr>
      </w:pPr>
      <w:r>
        <w:rPr>
          <w:sz w:val="22"/>
          <w:szCs w:val="22"/>
        </w:rPr>
        <w:t>Вот какая нынче пошла детвора!</w:t>
      </w:r>
    </w:p>
    <w:p>
      <w:pPr>
        <w:pStyle w:val="Normal"/>
        <w:shd w:fill="FFFFFF" w:val="clear"/>
        <w:rPr>
          <w:rFonts w:ascii="Arial" w:hAnsi="Arial" w:cs="Arial"/>
          <w:sz w:val="24"/>
          <w:szCs w:val="24"/>
        </w:rPr>
      </w:pPr>
      <w:r>
        <w:rPr>
          <w:sz w:val="22"/>
          <w:szCs w:val="22"/>
        </w:rPr>
        <w:t>Кто они — эти шестилетки?</w:t>
      </w:r>
    </w:p>
    <w:p>
      <w:pPr>
        <w:pStyle w:val="Normal"/>
        <w:shd w:fill="FFFFFF" w:val="clear"/>
        <w:rPr>
          <w:rFonts w:ascii="Arial" w:hAnsi="Arial" w:cs="Arial"/>
          <w:sz w:val="24"/>
          <w:szCs w:val="24"/>
        </w:rPr>
      </w:pPr>
      <w:r>
        <w:rPr>
          <w:sz w:val="22"/>
          <w:szCs w:val="22"/>
        </w:rPr>
        <w:t>Неужели им надоело быть детьми? Неужели природа-мать из</w:t>
        <w:softHyphen/>
        <w:t>менила в них возрастные особенности? Нет, природа ничего не изменила в иих.</w:t>
      </w:r>
    </w:p>
    <w:p>
      <w:pPr>
        <w:pStyle w:val="Normal"/>
        <w:shd w:fill="FFFFFF" w:val="clear"/>
        <w:rPr>
          <w:rFonts w:ascii="Arial" w:hAnsi="Arial" w:cs="Arial"/>
          <w:sz w:val="24"/>
          <w:szCs w:val="24"/>
        </w:rPr>
      </w:pPr>
      <w:r>
        <w:rPr>
          <w:sz w:val="22"/>
          <w:szCs w:val="22"/>
        </w:rPr>
        <w:t>Оии, эти шестилетки, — явление 80-х годов. Они стремятся не к тому, чтобы расстаться со своим детством, а к тому, чтобы об</w:t>
        <w:softHyphen/>
        <w:t>рести умиое детство. Наверное, в этом и заключался смысл слов старейшей моей коллеги. В этом все больше убеждался я по мере того, как принимался обучать и воспитывать все новые и новые потоки шестилетних детей.</w:t>
      </w:r>
    </w:p>
    <w:p>
      <w:pPr>
        <w:pStyle w:val="Normal"/>
        <w:shd w:fill="FFFFFF" w:val="clear"/>
        <w:rPr>
          <w:rFonts w:ascii="Arial" w:hAnsi="Arial" w:cs="Arial"/>
          <w:sz w:val="24"/>
          <w:szCs w:val="24"/>
        </w:rPr>
      </w:pPr>
      <w:r>
        <w:rPr>
          <w:sz w:val="22"/>
          <w:szCs w:val="22"/>
        </w:rPr>
        <w:t>Что значит детство? Что значит радостное и счастливое детст</w:t>
        <w:softHyphen/>
        <w:t>во? Как понять призыв — «Сохраним детям детство!»? Надо был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7</w:t>
      </w:r>
    </w:p>
    <w:p>
      <w:pPr>
        <w:pStyle w:val="Normal"/>
        <w:shd w:fill="FFFFFF" w:val="clear"/>
        <w:rPr>
          <w:rFonts w:ascii="Arial" w:hAnsi="Arial" w:cs="Arial"/>
          <w:sz w:val="24"/>
          <w:szCs w:val="24"/>
        </w:rPr>
      </w:pPr>
      <w:r>
        <w:rPr>
          <w:sz w:val="22"/>
          <w:szCs w:val="22"/>
        </w:rPr>
        <w:t>найти ответы на эти вопросы для успокоения и стимулирования моей педагогической совести.</w:t>
      </w:r>
    </w:p>
    <w:p>
      <w:pPr>
        <w:pStyle w:val="Normal"/>
        <w:shd w:fill="FFFFFF" w:val="clear"/>
        <w:rPr>
          <w:rFonts w:ascii="Arial" w:hAnsi="Arial" w:cs="Arial"/>
          <w:sz w:val="24"/>
          <w:szCs w:val="24"/>
        </w:rPr>
      </w:pPr>
      <w:r>
        <w:rPr>
          <w:sz w:val="22"/>
          <w:szCs w:val="22"/>
        </w:rPr>
        <w:t>Наблюдая за шестилетками, я убедился, что детство — это ие просто возрастной период, когда ребенку хочется играть, прыгать, бегать и кататься и когда он еще беспечный. Настоящее детст</w:t>
        <w:softHyphen/>
        <w:t>во— это процесс взросления, это жизнь человека, переходящая из одного качественного состояния в другое, более высокое. Ре</w:t>
        <w:softHyphen/>
        <w:t>бенок об этом и не помышляет, но зато в этом направлении дви</w:t>
        <w:softHyphen/>
        <w:t>жутся его развивающиеся силы. Но сам он не в состоянии завер</w:t>
        <w:softHyphen/>
        <w:t>шить процесс взросления. Ему должны прийти на помощь люди, заботящиеся о нем, дающие ему знания и опыт.</w:t>
      </w:r>
    </w:p>
    <w:p>
      <w:pPr>
        <w:pStyle w:val="Normal"/>
        <w:shd w:fill="FFFFFF" w:val="clear"/>
        <w:rPr>
          <w:rFonts w:ascii="Arial" w:hAnsi="Arial" w:cs="Arial"/>
          <w:sz w:val="24"/>
          <w:szCs w:val="24"/>
        </w:rPr>
      </w:pPr>
      <w:r>
        <w:rPr>
          <w:sz w:val="22"/>
          <w:szCs w:val="22"/>
        </w:rPr>
        <w:t>И мне кажется, что именно в этом процессе взросления заклю</w:t>
        <w:softHyphen/>
        <w:t>чен источник радости и счастья детской жизни. Напрасно порой мы думаем, что детей можно радовать лишь подарками, прогул</w:t>
        <w:softHyphen/>
        <w:t>ками. Для меня становится фактом, что шестилетнего ребенка восьмидесятых годов уже не порадуешь только этим. Научи его читать сказку, научи его способам познания действительности — и, как я убедился, он порадуется тому, что соприкоснется со сво</w:t>
        <w:softHyphen/>
        <w:t>им будущим. Каждый шажок взросления, сделанный им с помо</w:t>
        <w:softHyphen/>
        <w:t>щью взрослых, — это пучок переживаемых им радостей.</w:t>
      </w:r>
    </w:p>
    <w:p>
      <w:pPr>
        <w:pStyle w:val="Normal"/>
        <w:shd w:fill="FFFFFF" w:val="clear"/>
        <w:rPr>
          <w:rFonts w:ascii="Arial" w:hAnsi="Arial" w:cs="Arial"/>
          <w:sz w:val="24"/>
          <w:szCs w:val="24"/>
        </w:rPr>
      </w:pPr>
      <w:r>
        <w:rPr>
          <w:sz w:val="22"/>
          <w:szCs w:val="22"/>
        </w:rPr>
        <w:t>Так я сформулировал заповедь, которая, может быть, содер</w:t>
        <w:softHyphen/>
        <w:t>жит в себе силу закономерности:</w:t>
      </w:r>
    </w:p>
    <w:p>
      <w:pPr>
        <w:pStyle w:val="Normal"/>
        <w:shd w:fill="FFFFFF" w:val="clear"/>
        <w:rPr>
          <w:rFonts w:ascii="Arial" w:hAnsi="Arial" w:cs="Arial"/>
          <w:sz w:val="24"/>
          <w:szCs w:val="24"/>
        </w:rPr>
      </w:pPr>
      <w:r>
        <w:rPr>
          <w:i/>
          <w:iCs/>
          <w:sz w:val="22"/>
          <w:szCs w:val="22"/>
        </w:rPr>
        <w:t>Способствовать взрослению ребенка в соответствии с его раз</w:t>
        <w:softHyphen/>
        <w:t xml:space="preserve">вивающимися силами </w:t>
      </w:r>
      <w:r>
        <w:rPr>
          <w:sz w:val="22"/>
          <w:szCs w:val="22"/>
        </w:rPr>
        <w:t xml:space="preserve">— </w:t>
      </w:r>
      <w:r>
        <w:rPr>
          <w:i/>
          <w:iCs/>
          <w:sz w:val="22"/>
          <w:szCs w:val="22"/>
        </w:rPr>
        <w:t>значит делать его детство радостным, ув</w:t>
        <w:softHyphen/>
        <w:t>лекательным, эмоционально насыщенным. И наоборот: замедлять это движение к взрослению путем предоставления ребенку пол</w:t>
        <w:softHyphen/>
        <w:t>ной свободы с той мнимой логикой, что нельзя отнимать у него детство, значит лишать его истинного чувства переживания радо</w:t>
        <w:softHyphen/>
        <w:t>сти детства.</w:t>
      </w:r>
    </w:p>
    <w:p>
      <w:pPr>
        <w:pStyle w:val="Normal"/>
        <w:shd w:fill="FFFFFF" w:val="clear"/>
        <w:rPr>
          <w:rFonts w:ascii="Arial" w:hAnsi="Arial" w:cs="Arial"/>
          <w:sz w:val="24"/>
          <w:szCs w:val="24"/>
        </w:rPr>
      </w:pPr>
      <w:r>
        <w:rPr>
          <w:sz w:val="22"/>
          <w:szCs w:val="22"/>
        </w:rPr>
        <w:t>Все эти рассуждения можно обосновать тем, что природа ре</w:t>
        <w:softHyphen/>
        <w:t>бенка не изменилась, изменились среда, наша жизнь, воздейст</w:t>
        <w:softHyphen/>
        <w:t>вующая на эту природу, и ребенок развивается и совершенствует</w:t>
        <w:softHyphen/>
        <w:t>ся в новых условиях современной жизни. Одним из результатов этих изменений стало то, что шестилеткам захотелось учиться читать, писать, считать, т. е. взрослеть, усваивая более сложные формы человеческой деятельности.</w:t>
      </w:r>
    </w:p>
    <w:p>
      <w:pPr>
        <w:pStyle w:val="Normal"/>
        <w:shd w:fill="FFFFFF" w:val="clear"/>
        <w:rPr>
          <w:rFonts w:ascii="Arial" w:hAnsi="Arial" w:cs="Arial"/>
          <w:sz w:val="24"/>
          <w:szCs w:val="24"/>
        </w:rPr>
      </w:pPr>
      <w:r>
        <w:rPr>
          <w:sz w:val="22"/>
          <w:szCs w:val="22"/>
        </w:rPr>
        <w:t>Шестилетки хотят учиться.</w:t>
      </w:r>
    </w:p>
    <w:p>
      <w:pPr>
        <w:pStyle w:val="Normal"/>
        <w:shd w:fill="FFFFFF" w:val="clear"/>
        <w:rPr>
          <w:rFonts w:ascii="Arial" w:hAnsi="Arial" w:cs="Arial"/>
          <w:sz w:val="24"/>
          <w:szCs w:val="24"/>
        </w:rPr>
      </w:pPr>
      <w:r>
        <w:rPr>
          <w:sz w:val="22"/>
          <w:szCs w:val="22"/>
        </w:rPr>
        <w:t>А мы, взрослые, готовясь отправить их в подготовительные классы школы и в подготовительные группы детских садов, обя</w:t>
        <w:softHyphen/>
        <w:t>заны заботиться о том, чтобы они не разочаровались в школе, в учении. Какое у них сформируется отношение к школьной жизни спустя год такой жизни, какое разовьется отношение к учению спустя год учения — это вовсе ие праздные вопросы, а, может быть, суть подготовительного класса и группы для шестилеток.</w:t>
      </w:r>
    </w:p>
    <w:p>
      <w:pPr>
        <w:pStyle w:val="Normal"/>
        <w:shd w:fill="FFFFFF" w:val="clear"/>
        <w:rPr>
          <w:rFonts w:ascii="Arial" w:hAnsi="Arial" w:cs="Arial"/>
          <w:sz w:val="24"/>
          <w:szCs w:val="24"/>
        </w:rPr>
      </w:pPr>
      <w:r>
        <w:rPr>
          <w:sz w:val="22"/>
          <w:szCs w:val="22"/>
        </w:rPr>
        <w:t>Педагогика подготовительных классов, всей начальной ступе</w:t>
        <w:softHyphen/>
        <w:t>ни обучения должна быть сугубо оптимистической. Очень важно, чтобы каждый ребенок поверил в свои силы, радовался каждому школьному дню, каждой встрече с педагогом, каждому звонку на урок. Принципиально важно, чтобы  школьная жизнь стала   дл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8</w:t>
      </w:r>
    </w:p>
    <w:p>
      <w:pPr>
        <w:pStyle w:val="Normal"/>
        <w:shd w:fill="FFFFFF" w:val="clear"/>
        <w:rPr>
          <w:rFonts w:ascii="Arial" w:hAnsi="Arial" w:cs="Arial"/>
          <w:sz w:val="24"/>
          <w:szCs w:val="24"/>
        </w:rPr>
      </w:pPr>
      <w:r>
        <w:rPr>
          <w:sz w:val="22"/>
          <w:szCs w:val="22"/>
        </w:rPr>
        <w:t>каждого ученика смыслом его собственной жизни. Крики, брань, запугивание, грубость и другие подобные проявления педагогиче</w:t>
        <w:softHyphen/>
        <w:t>ской бестактности должны быть недопустимы в работе с детьми.</w:t>
      </w:r>
    </w:p>
    <w:p>
      <w:pPr>
        <w:pStyle w:val="Normal"/>
        <w:shd w:fill="FFFFFF" w:val="clear"/>
        <w:rPr>
          <w:rFonts w:ascii="Arial" w:hAnsi="Arial" w:cs="Arial"/>
          <w:sz w:val="24"/>
          <w:szCs w:val="24"/>
        </w:rPr>
      </w:pPr>
      <w:r>
        <w:rPr>
          <w:sz w:val="22"/>
          <w:szCs w:val="22"/>
        </w:rPr>
        <w:t>Подлинная педагогика начального обучения, действительно на</w:t>
        <w:softHyphen/>
        <w:t>сыщенная любовью к детям методика обучения и воспитания, по моему убеждению, должны быть построены на гуманистических началах, а не исходить из императивных, принудительных, на</w:t>
        <w:softHyphen/>
        <w:t>чальственных позиций.</w:t>
      </w:r>
    </w:p>
    <w:p>
      <w:pPr>
        <w:pStyle w:val="Normal"/>
        <w:shd w:fill="FFFFFF" w:val="clear"/>
        <w:rPr>
          <w:rFonts w:ascii="Arial" w:hAnsi="Arial" w:cs="Arial"/>
          <w:sz w:val="24"/>
          <w:szCs w:val="24"/>
        </w:rPr>
      </w:pPr>
      <w:r>
        <w:rPr>
          <w:sz w:val="22"/>
          <w:szCs w:val="22"/>
        </w:rPr>
        <w:t>Мы очень долго занимались построением педагогических и ме</w:t>
        <w:softHyphen/>
        <w:t>тодических систем, ие считаясь с детьми, с их устремлениями, чувствами, тенденциями. Не считаясь с их личностью, самолюби</w:t>
        <w:softHyphen/>
        <w:t>ем, стремлением к радости и успеху. Эта педагогика давления, сеющая на практике негативное отношение детей в школе, к уче</w:t>
        <w:softHyphen/>
        <w:t>нию, к своему педагогу, должна быть преодолена. Дети родились ие для того, чтобы злить своих педагогов, мешать им обучать и воспитывать их самих. Надо верить, что каждый из них таит в себе практически безграничные возможности и способности позна</w:t>
        <w:softHyphen/>
        <w:t>вать действительность, таит в себе стремление, может быть, страсть к познанию. Вся работа по усовершенствованию учебно-воспитательного процесса в начальных классах, на мой взгляд, должна быть направлена на преобразование императивного отно</w:t>
        <w:softHyphen/>
        <w:t xml:space="preserve">шения к детям в </w:t>
      </w:r>
      <w:r>
        <w:rPr>
          <w:i/>
          <w:iCs/>
          <w:sz w:val="22"/>
          <w:szCs w:val="22"/>
        </w:rPr>
        <w:t xml:space="preserve">гуманистическое. </w:t>
      </w:r>
      <w:r>
        <w:rPr>
          <w:sz w:val="22"/>
          <w:szCs w:val="22"/>
        </w:rPr>
        <w:t xml:space="preserve">Это не должно быть личной инициативой отдельных творческих педагогов, это должно стать </w:t>
      </w:r>
      <w:r>
        <w:rPr>
          <w:i/>
          <w:iCs/>
          <w:sz w:val="22"/>
          <w:szCs w:val="22"/>
        </w:rPr>
        <w:t xml:space="preserve">правилом </w:t>
      </w:r>
      <w:r>
        <w:rPr>
          <w:sz w:val="22"/>
          <w:szCs w:val="22"/>
        </w:rPr>
        <w:t>нашей воспитательной работы с детьми.</w:t>
      </w:r>
    </w:p>
    <w:p>
      <w:pPr>
        <w:pStyle w:val="Normal"/>
        <w:shd w:fill="FFFFFF" w:val="clear"/>
        <w:rPr>
          <w:rFonts w:ascii="Arial" w:hAnsi="Arial" w:cs="Arial"/>
          <w:sz w:val="24"/>
          <w:szCs w:val="24"/>
        </w:rPr>
      </w:pPr>
      <w:r>
        <w:rPr>
          <w:sz w:val="22"/>
          <w:szCs w:val="22"/>
        </w:rPr>
        <w:t>Шестилетние дети хотят учиться, однако это не значит, что им будет все равно, как мы их будем учить. Императивные, принуди</w:t>
        <w:softHyphen/>
        <w:t>тельные формы обучения, начальственные формы общения с деть</w:t>
        <w:softHyphen/>
        <w:t>ми могут привести к тому, что мы на год раньше отобьем у них охоту учиться, станем искусственно задерживать их развитие. Если мы забудем о том, что дети не могут расставаться со своей потребностью играть, то сделаем нашу методику не добрым путе</w:t>
        <w:softHyphen/>
        <w:t>водителем их в мире познания, а бездушной мачехой. Ученые до сих пор спорят о том, нужно ли обучать детей в игре и что это может им принести. И многие, склонные к императивности, пред</w:t>
        <w:softHyphen/>
        <w:t>сказывают, что такое обучение может только повредить детям, так как им покажется, что учение-—это игра. Не получается ли так, что лучше детям сначала же дать понять, почувствовать и пережить, с какими трудностями и неприятностями связано уче</w:t>
        <w:softHyphen/>
        <w:t>ние? И не кроется ли здесь корень зла такого же рода: вдруг детям покажется, что учение — одно мучение и страдание?</w:t>
      </w:r>
    </w:p>
    <w:p>
      <w:pPr>
        <w:pStyle w:val="Normal"/>
        <w:shd w:fill="FFFFFF" w:val="clear"/>
        <w:rPr>
          <w:rFonts w:ascii="Arial" w:hAnsi="Arial" w:cs="Arial"/>
          <w:sz w:val="24"/>
          <w:szCs w:val="24"/>
        </w:rPr>
      </w:pPr>
      <w:r>
        <w:rPr>
          <w:sz w:val="22"/>
          <w:szCs w:val="22"/>
        </w:rPr>
        <w:t>По-моему, вопрос лучше ставить в том смысле, чтобы выяс</w:t>
        <w:softHyphen/>
        <w:t>нить психологическую суть игры и решить на этой основе про</w:t>
        <w:softHyphen/>
        <w:t>блему характера обучения. В игре ведущее значение имеет воз</w:t>
        <w:softHyphen/>
        <w:t>можность свободного выбора. Ребенок выбирает игру, играет в нее, пока она ие надоест, и выключается из нее, как только чув</w:t>
        <w:softHyphen/>
        <w:t>ствует удовлетворение своей потребности. Чувство свободного вы</w:t>
        <w:softHyphen/>
        <w:t>бора, как мне кажется, составляет психологическую основу игры. Однако это не значит, что, пользуясь правом выбирать, ребенок предпочитает только такие формы активности, которые не буду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59</w:t>
      </w:r>
    </w:p>
    <w:p>
      <w:pPr>
        <w:pStyle w:val="Normal"/>
        <w:shd w:fill="FFFFFF" w:val="clear"/>
        <w:rPr>
          <w:rFonts w:ascii="Arial" w:hAnsi="Arial" w:cs="Arial"/>
          <w:sz w:val="24"/>
          <w:szCs w:val="24"/>
        </w:rPr>
      </w:pPr>
      <w:r>
        <w:rPr>
          <w:sz w:val="22"/>
          <w:szCs w:val="22"/>
        </w:rPr>
        <w:t>связаны с трудностями. Выбирая игру, ребенок тем самым прини</w:t>
        <w:softHyphen/>
        <w:t>мает и связанные с ней трудности, становясь целенаправленным, волевым, сосредоточенным в их преодолении, что делает игру эмоционально окрашенной и мотивированной. Чем плохо, если процесс обучения ребенок будет переживать так же, как он пере</w:t>
        <w:softHyphen/>
        <w:t>живает игру? Тогда мы будем говорить не об игровом обучении, а об обучении, основанном на позициях самих детей, на пережи</w:t>
        <w:softHyphen/>
        <w:t>вании детьми в этом процессе чувства свободного выбора. Раду</w:t>
        <w:softHyphen/>
        <w:t>ется же ребенок игре? Он должен радоваться и учению! А такую радость должны доставлять ему мы — педагоги, воспитатели, учи</w:t>
        <w:softHyphen/>
        <w:t>теля. Это одна нз основ моей работы с шестилетками.</w:t>
      </w:r>
    </w:p>
    <w:p>
      <w:pPr>
        <w:pStyle w:val="Normal"/>
        <w:shd w:fill="FFFFFF" w:val="clear"/>
        <w:rPr>
          <w:rFonts w:ascii="Arial" w:hAnsi="Arial" w:cs="Arial"/>
          <w:sz w:val="24"/>
          <w:szCs w:val="24"/>
        </w:rPr>
      </w:pPr>
      <w:r>
        <w:rPr>
          <w:sz w:val="22"/>
          <w:szCs w:val="22"/>
        </w:rPr>
        <w:t>«Нулевой» год нам следует использовать с максимальной пользой для обучения н воспитания детей. Малышей надо поса</w:t>
        <w:softHyphen/>
        <w:t>дить за парты лишь для того, чтобы создать наиболее благопри</w:t>
        <w:softHyphen/>
        <w:t>ятные условия для своевременного развития в них задатков, ко</w:t>
        <w:softHyphen/>
        <w:t>торые именно в этом возрасте начинают пробуждаться и которые имеют важное значение для дальнейшего успешного продвижения детей в своей познавательной деятельности. Что нужно ребенку для того, чтобы он успешно учился? Ему необходимо уметь чи</w:t>
        <w:softHyphen/>
        <w:t>тать и понимать прочитанное, писать о своих впечатлениях, иметь определенные точки зрения для понимания и усвоения изучаемо</w:t>
        <w:softHyphen/>
        <w:t>го предмета и явления, уметь выделять эти явления и предметы из быстротечных процессов и множества предметов, уметь сло</w:t>
        <w:softHyphen/>
        <w:t>весно отображать результаты своих наблюдений. Усвоение таких умений и связанных с ними знаний определяет суть готовности ребенка к учению. Без этого учение в школе так же неосуществи</w:t>
        <w:softHyphen/>
        <w:t>мо, как неосуществимо оно без владения ребенком речью. Эти умения составляют необходимые орудия для учебно-познаватель</w:t>
        <w:softHyphen/>
        <w:t>ной деятельности ребенка. Чем они совершеннее, тем, следует считать, успешнее он сможет усвоить научные знания, понятия, действия. Овладение детьми этими умениями, в каких бы услови</w:t>
        <w:softHyphen/>
        <w:t>ях оно ни проходило, даже в условиях школы, нельзя считать учением в строгом смысле этого слова. Процесс овладения ребен</w:t>
        <w:softHyphen/>
        <w:t>ком чтением, письмом, простым счетом обычно именуют умением, однако его следовало бы рассматривать как процесс развития, ведущий к новообразованиям. Чтение, письмо, простой счет — это скорее всего новообразования в процессе развития ребенка на современном уровне культуры, и они ребенком приобретаются на той же социально-психологической основе, на какой были приоб</w:t>
        <w:softHyphen/>
        <w:t>ретены умения ходьбы, речи...</w:t>
      </w:r>
    </w:p>
    <w:p>
      <w:pPr>
        <w:pStyle w:val="Normal"/>
        <w:shd w:fill="FFFFFF" w:val="clear"/>
        <w:rPr>
          <w:rFonts w:ascii="Arial" w:hAnsi="Arial" w:cs="Arial"/>
          <w:sz w:val="24"/>
          <w:szCs w:val="24"/>
        </w:rPr>
      </w:pPr>
      <w:r>
        <w:rPr>
          <w:sz w:val="22"/>
          <w:szCs w:val="22"/>
        </w:rPr>
        <w:t>Шестилетние дети значительно отличаются от семилетних: опытом жизни, волевыми усилиями, содержанием н глубиной речи, объемом лексики, импульсивностью действий. И главное — стремлением к игре и потребностью в ней. Пусть не введет нас в заблуждение малая разница в возрасте — всего один год, а может быть, и меньше — между «нулевиком» и первоклассником. Если не придавать этим различиям особого значения, то может стать</w:t>
        <w:softHyphen/>
        <w:t>ся, что в подготовительный класс будет механически переноситься опыт  работы  с первоклассниками...  Недооценка  возрастных  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66</w:t>
      </w:r>
    </w:p>
    <w:p>
      <w:pPr>
        <w:pStyle w:val="Normal"/>
        <w:shd w:fill="FFFFFF" w:val="clear"/>
        <w:rPr>
          <w:rFonts w:ascii="Arial" w:hAnsi="Arial" w:cs="Arial"/>
          <w:sz w:val="24"/>
          <w:szCs w:val="24"/>
        </w:rPr>
      </w:pPr>
      <w:r>
        <w:rPr>
          <w:sz w:val="22"/>
          <w:szCs w:val="22"/>
        </w:rPr>
        <w:t>личин между шестилетними и семилетними детьми порождает и ту ошибочную идею, что класс шестилеток должен стать первым .классом со всеми вытекающими из этого последствиями, т. е. нужно включить сюда все содержание первого класса по той же методике. В этом случае, казалось бы, проблема шестилеток ис</w:t>
        <w:softHyphen/>
        <w:t>чезает, заодно «снимаются» и сложные проблемы, которые могли бы возникнуть перед составителями программ, учебников, методи</w:t>
        <w:softHyphen/>
        <w:t>ческих рекомендаций. При таком условии всем — учителям, мето</w:t>
        <w:softHyphen/>
        <w:t>дистам, инспекторам —становится удобно и просто, но только не шестилетним детям. Такое легкое «решение» проблемы обучения шестилеток я воспринимаю как императивный подход не только к детской жизни, но и к наукам: детской психологии, педагогике, методике. Открытие экспериментальных подготовительных класг сов, по моему мнению, нельзя понять как возвращение к четырех</w:t>
        <w:softHyphen/>
        <w:t>летнему начальному обучению из-за того, что трехлетняя началь</w:t>
        <w:softHyphen/>
        <w:t>ная школа якобы не оправдала себя. Его нельзя воспринимать также как введение трехлетней начальной школы, в каждом клас</w:t>
        <w:softHyphen/>
        <w:t>се которой на один год снизился возрастной ценз. В действитель</w:t>
        <w:softHyphen/>
        <w:t>ности подготовительный класс должен произвести качественное обновление системы начального обучения. Он должен составить единое целое с последующими классами и одновременно, ввиду специфического возрастного состава детей, взять на себя также особые педагогические задачи — задачи психологической, мо</w:t>
        <w:softHyphen/>
        <w:t>ральной, социальной, умственной подготовки ребенка к, так ска</w:t>
        <w:softHyphen/>
        <w:t>зать, сложной профессии ученика. Эти выводы тоже составляли основу моей  педагогической работы с шестилетними детьми.</w:t>
      </w:r>
    </w:p>
    <w:p>
      <w:pPr>
        <w:pStyle w:val="Normal"/>
        <w:shd w:fill="FFFFFF" w:val="clear"/>
        <w:rPr>
          <w:rFonts w:ascii="Arial" w:hAnsi="Arial" w:cs="Arial"/>
          <w:sz w:val="24"/>
          <w:szCs w:val="24"/>
        </w:rPr>
      </w:pPr>
      <w:r>
        <w:rPr>
          <w:sz w:val="22"/>
          <w:szCs w:val="22"/>
        </w:rPr>
        <w:t>С введением подготовительного класса становится возможным осуществление пятидневной учебной недели в начальных классах* Пятидневка в школе не должна быть результатом простого со</w:t>
        <w:softHyphen/>
        <w:t>кращения учебных часов или перераспределения их на пять дней. В условиях пятидневки не только должен быть сохранен уровень подготовки детей, но и должно быть улучшено их качество. Пяти</w:t>
        <w:softHyphen/>
        <w:t>дневка должна стать результатом в первую очередь усовершенст</w:t>
        <w:softHyphen/>
        <w:t>вования учебно-воспитательного процесса, перестройки программ, учебников, методических . установок. В подготовительном классе^ может быть, не возникнут осложнения с введением пятидневки, но без качественного улучшения учебно-воспитательного процес</w:t>
        <w:softHyphen/>
        <w:t>са сохранение должного уровня подготовки детей в последующих классах будет нелегким делом в условиях педагогического цейт</w:t>
        <w:softHyphen/>
        <w:t>нота. Одновременно мы должны задуматься о том, как усилить эффективность семейного воспитания. Кроме обычных форм педа-гогизации родителей, было бы целесообразно ввести обучение старшеклассников, студентов всех специальных технических и высших учебных заведений основам семейного воспитания. Зна</w:t>
        <w:softHyphen/>
        <w:t>ния эти приобретают общественную значимость, и ими следовало бы вооружать молодежь в государственном масштабе. Возникает также проблема общественной организации отдыха, труда и раз</w:t>
        <w:softHyphen/>
        <w:t>влечении детей во время двух выходных дней.</w:t>
      </w:r>
    </w:p>
    <w:p>
      <w:pPr>
        <w:pStyle w:val="Normal"/>
        <w:shd w:fill="FFFFFF" w:val="clear"/>
        <w:rPr>
          <w:rFonts w:ascii="Arial" w:hAnsi="Arial" w:cs="Arial"/>
          <w:sz w:val="24"/>
          <w:szCs w:val="24"/>
        </w:rPr>
      </w:pPr>
      <w:r>
        <w:rPr>
          <w:sz w:val="22"/>
          <w:szCs w:val="22"/>
        </w:rPr>
        <w:t>Успешность обучения в подготовительном    классе    во мног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61</w:t>
      </w:r>
    </w:p>
    <w:p>
      <w:pPr>
        <w:pStyle w:val="Normal"/>
        <w:shd w:fill="FFFFFF" w:val="clear"/>
        <w:rPr>
          <w:rFonts w:ascii="Arial" w:hAnsi="Arial" w:cs="Arial"/>
          <w:sz w:val="24"/>
          <w:szCs w:val="24"/>
        </w:rPr>
      </w:pPr>
      <w:r>
        <w:rPr>
          <w:sz w:val="22"/>
          <w:szCs w:val="22"/>
        </w:rPr>
        <w:t>зависит от классной мебели. Она наряду с техническими средст</w:t>
        <w:softHyphen/>
        <w:t>вами должна стать органической частью дидактической системы, активно содействовать педагогу в осуществлении принципов все</w:t>
        <w:softHyphen/>
        <w:t>стороннего развития учащихся.</w:t>
      </w:r>
    </w:p>
    <w:p>
      <w:pPr>
        <w:pStyle w:val="Normal"/>
        <w:shd w:fill="FFFFFF" w:val="clear"/>
        <w:rPr>
          <w:rFonts w:ascii="Arial" w:hAnsi="Arial" w:cs="Arial"/>
          <w:sz w:val="24"/>
          <w:szCs w:val="24"/>
        </w:rPr>
      </w:pPr>
      <w:r>
        <w:rPr>
          <w:sz w:val="22"/>
          <w:szCs w:val="22"/>
        </w:rPr>
        <w:t>В каждом начальном классе, в том числе и подготовительном, необходимо иметь несколько современных, дидактически удобных досок, нужен комбинированный, удобный для педагога рабочий стол, нужны индивидуальные шкафчики для детей и т. д. А пар</w:t>
        <w:softHyphen/>
        <w:t>ты? Разве можно терпеть, чтобы ребенок с подготовительного до третьего класса, в течение четырех лет, сидел за одной и той же партой, сначала с болтающимися в воздухе ногами, а потом — сгорбившись над ней? Как нам помогли бы парты, которые мож</w:t>
        <w:softHyphen/>
        <w:t>но было бы устанавливать соразмерно росту ребенка, свободно их складывать, освобождая классную комнату для проведения другого рода занятий. А если дети могли бы применять эти парты в качестве строительных блоков для конструирования, допустим, сцены, домнков, кораблей, то насколько разнообразней и эмоцио</w:t>
        <w:softHyphen/>
        <w:t>нальней стала бы их жизнь в школе!</w:t>
      </w:r>
    </w:p>
    <w:p>
      <w:pPr>
        <w:pStyle w:val="Normal"/>
        <w:shd w:fill="FFFFFF" w:val="clear"/>
        <w:rPr>
          <w:rFonts w:ascii="Arial" w:hAnsi="Arial" w:cs="Arial"/>
          <w:sz w:val="24"/>
          <w:szCs w:val="24"/>
        </w:rPr>
      </w:pPr>
      <w:r>
        <w:rPr>
          <w:sz w:val="22"/>
          <w:szCs w:val="22"/>
        </w:rPr>
        <w:t>Мой опыт подсказал мне выделить десять вопросов, связан</w:t>
        <w:softHyphen/>
        <w:t>ных с организацией работы в подготовительном классе, на кото</w:t>
        <w:softHyphen/>
        <w:t>рые я ответил бы категорично «нет» или «да».</w:t>
      </w:r>
    </w:p>
    <w:p>
      <w:pPr>
        <w:pStyle w:val="Normal"/>
        <w:shd w:fill="FFFFFF" w:val="clear"/>
        <w:rPr>
          <w:rFonts w:ascii="Arial" w:hAnsi="Arial" w:cs="Arial"/>
          <w:sz w:val="24"/>
          <w:szCs w:val="24"/>
        </w:rPr>
      </w:pPr>
      <w:r>
        <w:rPr>
          <w:sz w:val="22"/>
          <w:szCs w:val="22"/>
        </w:rPr>
        <w:t>Вот вопросы, на которые я отвечаю «нет!»:</w:t>
      </w:r>
    </w:p>
    <w:p>
      <w:pPr>
        <w:pStyle w:val="Normal"/>
        <w:shd w:fill="FFFFFF" w:val="clear"/>
        <w:rPr>
          <w:rFonts w:ascii="Arial" w:hAnsi="Arial" w:cs="Arial"/>
          <w:sz w:val="24"/>
          <w:szCs w:val="24"/>
        </w:rPr>
      </w:pPr>
      <w:r>
        <w:rPr>
          <w:sz w:val="22"/>
          <w:szCs w:val="22"/>
        </w:rPr>
        <w:t>1.  Можно ли применять в подготовительном классе опыт рабо</w:t>
        <w:softHyphen/>
        <w:t>ты с первым классом без изменения? — Нет!</w:t>
      </w:r>
    </w:p>
    <w:p>
      <w:pPr>
        <w:pStyle w:val="Normal"/>
        <w:shd w:fill="FFFFFF" w:val="clear"/>
        <w:rPr>
          <w:rFonts w:ascii="Arial" w:hAnsi="Arial" w:cs="Arial"/>
          <w:sz w:val="24"/>
          <w:szCs w:val="24"/>
        </w:rPr>
      </w:pPr>
      <w:r>
        <w:rPr>
          <w:sz w:val="22"/>
          <w:szCs w:val="22"/>
        </w:rPr>
        <w:t>2.  Можно ли заставлять детей немедленно выполнять приказы и распоряжения педагога? — Нет!</w:t>
      </w:r>
    </w:p>
    <w:p>
      <w:pPr>
        <w:pStyle w:val="Normal"/>
        <w:shd w:fill="FFFFFF" w:val="clear"/>
        <w:rPr>
          <w:rFonts w:ascii="Arial" w:hAnsi="Arial" w:cs="Arial"/>
          <w:sz w:val="24"/>
          <w:szCs w:val="24"/>
        </w:rPr>
      </w:pPr>
      <w:r>
        <w:rPr>
          <w:sz w:val="22"/>
          <w:szCs w:val="22"/>
        </w:rPr>
        <w:t>3.  Можно ли давать детям обязательно домашние задания? — Нет!</w:t>
      </w:r>
    </w:p>
    <w:p>
      <w:pPr>
        <w:pStyle w:val="Normal"/>
        <w:shd w:fill="FFFFFF" w:val="clear"/>
        <w:rPr>
          <w:rFonts w:ascii="Arial" w:hAnsi="Arial" w:cs="Arial"/>
          <w:sz w:val="24"/>
          <w:szCs w:val="24"/>
        </w:rPr>
      </w:pPr>
      <w:r>
        <w:rPr>
          <w:sz w:val="22"/>
          <w:szCs w:val="22"/>
        </w:rPr>
        <w:t>4.  Можно ли ставить детям отметки? — Нет!</w:t>
      </w:r>
    </w:p>
    <w:p>
      <w:pPr>
        <w:pStyle w:val="Normal"/>
        <w:shd w:fill="FFFFFF" w:val="clear"/>
        <w:rPr>
          <w:rFonts w:ascii="Arial" w:hAnsi="Arial" w:cs="Arial"/>
          <w:sz w:val="24"/>
          <w:szCs w:val="24"/>
        </w:rPr>
      </w:pPr>
      <w:r>
        <w:rPr>
          <w:sz w:val="22"/>
          <w:szCs w:val="22"/>
        </w:rPr>
        <w:t>5.  Можно ли говорить в классе, кто из детей учится лучше других? — Нет!</w:t>
      </w:r>
    </w:p>
    <w:p>
      <w:pPr>
        <w:pStyle w:val="Normal"/>
        <w:shd w:fill="FFFFFF" w:val="clear"/>
        <w:rPr>
          <w:rFonts w:ascii="Arial" w:hAnsi="Arial" w:cs="Arial"/>
          <w:sz w:val="24"/>
          <w:szCs w:val="24"/>
        </w:rPr>
      </w:pPr>
      <w:r>
        <w:rPr>
          <w:sz w:val="22"/>
          <w:szCs w:val="22"/>
        </w:rPr>
        <w:t>6.  Можно ли строго требовать от детей, чтобы они сидели на уроках не шелохнувшись? — Нет!</w:t>
      </w:r>
    </w:p>
    <w:p>
      <w:pPr>
        <w:pStyle w:val="Normal"/>
        <w:shd w:fill="FFFFFF" w:val="clear"/>
        <w:rPr>
          <w:rFonts w:ascii="Arial" w:hAnsi="Arial" w:cs="Arial"/>
          <w:sz w:val="24"/>
          <w:szCs w:val="24"/>
        </w:rPr>
      </w:pPr>
      <w:r>
        <w:rPr>
          <w:sz w:val="22"/>
          <w:szCs w:val="22"/>
        </w:rPr>
        <w:t>7.  Нужно ли отнимать у ребенка игрушку, которую он принес в школу? — Нет!</w:t>
      </w:r>
    </w:p>
    <w:p>
      <w:pPr>
        <w:pStyle w:val="Normal"/>
        <w:shd w:fill="FFFFFF" w:val="clear"/>
        <w:rPr>
          <w:rFonts w:ascii="Arial" w:hAnsi="Arial" w:cs="Arial"/>
          <w:sz w:val="24"/>
          <w:szCs w:val="24"/>
        </w:rPr>
      </w:pPr>
      <w:r>
        <w:rPr>
          <w:sz w:val="22"/>
          <w:szCs w:val="22"/>
        </w:rPr>
        <w:t>8.  Можно ли оставлять детей на второй год? — Нет!</w:t>
      </w:r>
    </w:p>
    <w:p>
      <w:pPr>
        <w:pStyle w:val="Normal"/>
        <w:shd w:fill="FFFFFF" w:val="clear"/>
        <w:rPr>
          <w:rFonts w:ascii="Arial" w:hAnsi="Arial" w:cs="Arial"/>
          <w:sz w:val="24"/>
          <w:szCs w:val="24"/>
        </w:rPr>
      </w:pPr>
      <w:r>
        <w:rPr>
          <w:sz w:val="22"/>
          <w:szCs w:val="22"/>
        </w:rPr>
        <w:t>9.  Нужно ли требовать от детей, чтобы они ходили в школу в ученической форме, с ранцами? — Нет!</w:t>
      </w:r>
    </w:p>
    <w:p>
      <w:pPr>
        <w:pStyle w:val="Normal"/>
        <w:shd w:fill="FFFFFF" w:val="clear"/>
        <w:rPr>
          <w:rFonts w:ascii="Arial" w:hAnsi="Arial" w:cs="Arial"/>
          <w:sz w:val="24"/>
          <w:szCs w:val="24"/>
        </w:rPr>
      </w:pPr>
      <w:r>
        <w:rPr>
          <w:sz w:val="22"/>
          <w:szCs w:val="22"/>
        </w:rPr>
        <w:t>10.  Можно ли принимать в подготовительный класс детей, которым до 6 лет не хватает 2—3 и более месяцев? — Нет!</w:t>
      </w:r>
    </w:p>
    <w:p>
      <w:pPr>
        <w:pStyle w:val="Normal"/>
        <w:shd w:fill="FFFFFF" w:val="clear"/>
        <w:rPr>
          <w:rFonts w:ascii="Arial" w:hAnsi="Arial" w:cs="Arial"/>
          <w:sz w:val="24"/>
          <w:szCs w:val="24"/>
        </w:rPr>
      </w:pPr>
      <w:r>
        <w:rPr>
          <w:sz w:val="22"/>
          <w:szCs w:val="22"/>
        </w:rPr>
        <w:t>И вот вопросы, на которые мой опыт отвечает утвердительно:</w:t>
      </w:r>
    </w:p>
    <w:p>
      <w:pPr>
        <w:pStyle w:val="Normal"/>
        <w:shd w:fill="FFFFFF" w:val="clear"/>
        <w:rPr>
          <w:rFonts w:ascii="Arial" w:hAnsi="Arial" w:cs="Arial"/>
          <w:sz w:val="24"/>
          <w:szCs w:val="24"/>
        </w:rPr>
      </w:pPr>
      <w:r>
        <w:rPr>
          <w:sz w:val="22"/>
          <w:szCs w:val="22"/>
        </w:rPr>
        <w:t>1.  Нужна ли специфическая методика для работы в подгото</w:t>
        <w:softHyphen/>
        <w:t>вительном классе? — Да!</w:t>
      </w:r>
    </w:p>
    <w:p>
      <w:pPr>
        <w:pStyle w:val="Normal"/>
        <w:shd w:fill="FFFFFF" w:val="clear"/>
        <w:rPr>
          <w:rFonts w:ascii="Arial" w:hAnsi="Arial" w:cs="Arial"/>
          <w:sz w:val="24"/>
          <w:szCs w:val="24"/>
        </w:rPr>
      </w:pPr>
      <w:r>
        <w:rPr>
          <w:sz w:val="22"/>
          <w:szCs w:val="22"/>
        </w:rPr>
        <w:t>2.  Можно ли применять в подготовительном классе, опыт вос</w:t>
        <w:softHyphen/>
        <w:t>питательной работы детского сада со старшими дошкольниками? — Да!</w:t>
      </w:r>
    </w:p>
    <w:p>
      <w:pPr>
        <w:pStyle w:val="Normal"/>
        <w:shd w:fill="FFFFFF" w:val="clear"/>
        <w:rPr>
          <w:rFonts w:ascii="Arial" w:hAnsi="Arial" w:cs="Arial"/>
          <w:sz w:val="24"/>
          <w:szCs w:val="24"/>
        </w:rPr>
      </w:pPr>
      <w:r>
        <w:rPr>
          <w:sz w:val="22"/>
          <w:szCs w:val="22"/>
        </w:rPr>
        <w:t>3- Нужно ли поощрять детей, чтобы они опережали педагога в прохождении учебного материала? — 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lang w:val="en-US"/>
        </w:rPr>
        <w:t>S62</w:t>
      </w:r>
    </w:p>
    <w:p>
      <w:pPr>
        <w:pStyle w:val="Normal"/>
        <w:shd w:fill="FFFFFF" w:val="clear"/>
        <w:rPr>
          <w:rFonts w:ascii="Arial" w:hAnsi="Arial" w:cs="Arial"/>
          <w:sz w:val="24"/>
          <w:szCs w:val="24"/>
        </w:rPr>
      </w:pPr>
      <w:r>
        <w:rPr>
          <w:sz w:val="22"/>
          <w:szCs w:val="22"/>
        </w:rPr>
        <w:t>4.  Может ли педагог преднамеренно допускать ошибки, чтобы дети находили и исправляли их? — Да!</w:t>
      </w:r>
    </w:p>
    <w:p>
      <w:pPr>
        <w:pStyle w:val="Normal"/>
        <w:shd w:fill="FFFFFF" w:val="clear"/>
        <w:rPr>
          <w:rFonts w:ascii="Arial" w:hAnsi="Arial" w:cs="Arial"/>
          <w:sz w:val="24"/>
          <w:szCs w:val="24"/>
        </w:rPr>
      </w:pPr>
      <w:r>
        <w:rPr>
          <w:sz w:val="22"/>
          <w:szCs w:val="22"/>
        </w:rPr>
        <w:t>5.  Требуется ли от педагога артистизм в работе с детьми? — Да!</w:t>
      </w:r>
    </w:p>
    <w:p>
      <w:pPr>
        <w:pStyle w:val="Normal"/>
        <w:shd w:fill="FFFFFF" w:val="clear"/>
        <w:rPr>
          <w:rFonts w:ascii="Arial" w:hAnsi="Arial" w:cs="Arial"/>
          <w:sz w:val="24"/>
          <w:szCs w:val="24"/>
        </w:rPr>
      </w:pPr>
      <w:r>
        <w:rPr>
          <w:sz w:val="22"/>
          <w:szCs w:val="22"/>
        </w:rPr>
        <w:t>6.  Допустимо ли давать детям разнообразные задания для свободного выбора? — Да!</w:t>
      </w:r>
    </w:p>
    <w:p>
      <w:pPr>
        <w:pStyle w:val="Normal"/>
        <w:shd w:fill="FFFFFF" w:val="clear"/>
        <w:rPr>
          <w:rFonts w:ascii="Arial" w:hAnsi="Arial" w:cs="Arial"/>
          <w:sz w:val="24"/>
          <w:szCs w:val="24"/>
        </w:rPr>
      </w:pPr>
      <w:r>
        <w:rPr>
          <w:sz w:val="22"/>
          <w:szCs w:val="22"/>
        </w:rPr>
        <w:t>7.  Нужно ли усилить самостоятельную работу детей? — Да!</w:t>
      </w:r>
    </w:p>
    <w:p>
      <w:pPr>
        <w:pStyle w:val="Normal"/>
        <w:shd w:fill="FFFFFF" w:val="clear"/>
        <w:rPr>
          <w:rFonts w:ascii="Arial" w:hAnsi="Arial" w:cs="Arial"/>
          <w:sz w:val="24"/>
          <w:szCs w:val="24"/>
        </w:rPr>
      </w:pPr>
      <w:r>
        <w:rPr>
          <w:sz w:val="22"/>
          <w:szCs w:val="22"/>
        </w:rPr>
        <w:t>8.  Нужно ли, чтобы дети оценивали урок? — Да!</w:t>
      </w:r>
    </w:p>
    <w:p>
      <w:pPr>
        <w:pStyle w:val="Normal"/>
        <w:shd w:fill="FFFFFF" w:val="clear"/>
        <w:rPr>
          <w:rFonts w:ascii="Arial" w:hAnsi="Arial" w:cs="Arial"/>
          <w:sz w:val="24"/>
          <w:szCs w:val="24"/>
        </w:rPr>
      </w:pPr>
      <w:r>
        <w:rPr>
          <w:sz w:val="22"/>
          <w:szCs w:val="22"/>
        </w:rPr>
        <w:t>9.  Нужно ли давать родителям характеристики детей и гото</w:t>
        <w:softHyphen/>
        <w:t>вить им пакеты с образцами работ детей? — Да!</w:t>
      </w:r>
    </w:p>
    <w:p>
      <w:pPr>
        <w:pStyle w:val="Normal"/>
        <w:shd w:fill="FFFFFF" w:val="clear"/>
        <w:rPr>
          <w:rFonts w:ascii="Arial" w:hAnsi="Arial" w:cs="Arial"/>
          <w:sz w:val="24"/>
          <w:szCs w:val="24"/>
        </w:rPr>
      </w:pPr>
      <w:r>
        <w:rPr>
          <w:sz w:val="22"/>
          <w:szCs w:val="22"/>
        </w:rPr>
        <w:t>10.  Нужно ли проводить открытые уроки для родителей?—Да! Эти «да» и «нет» и все остальные «да» и «нет», которые могут</w:t>
      </w:r>
    </w:p>
    <w:p>
      <w:pPr>
        <w:pStyle w:val="Normal"/>
        <w:shd w:fill="FFFFFF" w:val="clear"/>
        <w:rPr>
          <w:rFonts w:ascii="Arial" w:hAnsi="Arial" w:cs="Arial"/>
          <w:sz w:val="24"/>
          <w:szCs w:val="24"/>
        </w:rPr>
      </w:pPr>
      <w:r>
        <w:rPr>
          <w:sz w:val="22"/>
          <w:szCs w:val="22"/>
        </w:rPr>
        <w:t>возникнуть в будущем при работе с детьми, я вывожу из самой главной и, по моему убеждению, единственно верной педагогиче</w:t>
        <w:softHyphen/>
        <w:t>ской позиции, на которой буду стоять и впредь.</w:t>
      </w:r>
    </w:p>
    <w:p>
      <w:pPr>
        <w:pStyle w:val="Normal"/>
        <w:shd w:fill="FFFFFF" w:val="clear"/>
        <w:rPr>
          <w:rFonts w:ascii="Arial" w:hAnsi="Arial" w:cs="Arial"/>
          <w:sz w:val="24"/>
          <w:szCs w:val="24"/>
        </w:rPr>
      </w:pPr>
      <w:r>
        <w:rPr>
          <w:i/>
          <w:iCs/>
          <w:sz w:val="22"/>
          <w:szCs w:val="22"/>
        </w:rPr>
        <w:t>Детей надо любить всем сердцем и, чтобы их любить так, нужно учиться у них, как следует проявлять эту любовь. Каж</w:t>
        <w:softHyphen/>
        <w:t>дый школьный день, каждый урок должен быть осмыслен педаго</w:t>
        <w:softHyphen/>
        <w:t>гом как подарок детям. Каждое общение ребенка со своими педа</w:t>
        <w:softHyphen/>
        <w:t>гогами должно вселять в него радость и оптимизм.</w:t>
      </w:r>
    </w:p>
    <w:p>
      <w:pPr>
        <w:pStyle w:val="Normal"/>
        <w:shd w:fill="FFFFFF" w:val="clear"/>
        <w:rPr>
          <w:rFonts w:ascii="Arial" w:hAnsi="Arial" w:cs="Arial"/>
          <w:sz w:val="24"/>
          <w:szCs w:val="24"/>
        </w:rPr>
      </w:pPr>
      <w:r>
        <w:rPr>
          <w:sz w:val="22"/>
          <w:szCs w:val="22"/>
        </w:rPr>
        <w:t>Амонашвили    Ш.  А.    Здравствуйте, дети! М., 1983, с. 200—206.</w:t>
      </w:r>
    </w:p>
    <w:p>
      <w:pPr>
        <w:pStyle w:val="Normal"/>
        <w:shd w:fill="FFFFFF" w:val="clear"/>
        <w:rPr>
          <w:rFonts w:ascii="Arial" w:hAnsi="Arial" w:cs="Arial"/>
          <w:sz w:val="24"/>
          <w:szCs w:val="24"/>
        </w:rPr>
      </w:pPr>
      <w:r>
        <w:rPr>
          <w:rFonts w:cs="Arial" w:ascii="Arial" w:hAnsi="Arial"/>
          <w:sz w:val="22"/>
          <w:szCs w:val="22"/>
        </w:rPr>
        <w:t>И. С. Кон.,   Д. И. Фельдштейн</w:t>
      </w:r>
    </w:p>
    <w:p>
      <w:pPr>
        <w:pStyle w:val="Normal"/>
        <w:shd w:fill="FFFFFF" w:val="clear"/>
        <w:rPr>
          <w:rFonts w:ascii="Arial" w:hAnsi="Arial" w:cs="Arial"/>
          <w:sz w:val="24"/>
          <w:szCs w:val="24"/>
        </w:rPr>
      </w:pPr>
      <w:r>
        <w:rPr>
          <w:rFonts w:cs="Arial" w:ascii="Arial" w:hAnsi="Arial"/>
          <w:b/>
          <w:bCs/>
        </w:rPr>
        <w:t>ОТРОЧЕСТВО КАК ЭТАП ЖИЗНИ</w:t>
      </w:r>
    </w:p>
    <w:p>
      <w:pPr>
        <w:pStyle w:val="Normal"/>
        <w:shd w:fill="FFFFFF" w:val="clear"/>
        <w:rPr>
          <w:rFonts w:ascii="Arial" w:hAnsi="Arial" w:cs="Arial"/>
          <w:sz w:val="24"/>
          <w:szCs w:val="24"/>
        </w:rPr>
      </w:pPr>
      <w:r>
        <w:rPr>
          <w:rFonts w:cs="Arial" w:ascii="Arial" w:hAnsi="Arial"/>
          <w:b/>
          <w:bCs/>
        </w:rPr>
        <w:t>И НЕКОТОРЫЕ ПСИХОЛОГО-ПЕДАГОГИЧЕСКИЕ</w:t>
      </w:r>
    </w:p>
    <w:p>
      <w:pPr>
        <w:pStyle w:val="Normal"/>
        <w:shd w:fill="FFFFFF" w:val="clear"/>
        <w:rPr>
          <w:rFonts w:ascii="Arial" w:hAnsi="Arial" w:cs="Arial"/>
          <w:sz w:val="24"/>
          <w:szCs w:val="24"/>
        </w:rPr>
      </w:pPr>
      <w:r>
        <w:rPr>
          <w:b/>
          <w:bCs/>
          <w:sz w:val="22"/>
          <w:szCs w:val="22"/>
        </w:rPr>
        <w:t>ХАРАКТЕРИСТИКИ ПЕРЕХОДНОГО ВОЗРАСТА</w:t>
      </w:r>
    </w:p>
    <w:p>
      <w:pPr>
        <w:pStyle w:val="Normal"/>
        <w:shd w:fill="FFFFFF" w:val="clear"/>
        <w:rPr>
          <w:rFonts w:ascii="Arial" w:hAnsi="Arial" w:cs="Arial"/>
          <w:sz w:val="24"/>
          <w:szCs w:val="24"/>
        </w:rPr>
      </w:pPr>
      <w:r>
        <w:rPr>
          <w:sz w:val="22"/>
          <w:szCs w:val="22"/>
        </w:rPr>
        <w:t>Когда ребенок становится подростком, подросток — юношей, юноша — взрослым? На «полюсах» вопрос более или менее ясен: никто не назовет 12-летнего юношей, а 20-летнего — подростком. Но применительно к 14—18-летним употребляются оба эти терми</w:t>
        <w:softHyphen/>
        <w:t>на. Случайно? Ошибка? Ни то, ни другое. Грани перехода от дет</w:t>
        <w:softHyphen/>
        <w:t>ства к зрелости условны. И не потому, что кто-то чего-то недоду</w:t>
        <w:softHyphen/>
        <w:t>мал. Неопределенность возрастных границ объясняется объектив</w:t>
        <w:softHyphen/>
        <w:t>ными факторами. Она значительно старше научно-технической революции, акселерации и других ультрасовременных процессов, из которых ее обычно выводят.</w:t>
      </w:r>
    </w:p>
    <w:p>
      <w:pPr>
        <w:pStyle w:val="Normal"/>
        <w:shd w:fill="FFFFFF" w:val="clear"/>
        <w:rPr>
          <w:rFonts w:ascii="Arial" w:hAnsi="Arial" w:cs="Arial"/>
          <w:sz w:val="24"/>
          <w:szCs w:val="24"/>
        </w:rPr>
      </w:pPr>
      <w:r>
        <w:rPr>
          <w:sz w:val="22"/>
          <w:szCs w:val="22"/>
        </w:rPr>
        <w:t>Древнерусское слово «отрок» обозначало и дитя, и подростка, н юношу. «Отрок» буквально означает «не имеющий права гово</w:t>
        <w:softHyphen/>
        <w:t>рить» (от слов «от» и «реку»). В словаре Даля подросток опре</w:t>
        <w:softHyphen/>
        <w:t>деляется как «дитя на подросте», около 14—15 лет, а юноша — как «молодой», «малый», «парень от 15 до 20 лет и более». Но это деление весьма условно. Лев Толстой в своей трилогии счи</w:t>
        <w:softHyphen/>
        <w:t>тает хронологической гранью    между    отрочеством    и   ю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rPr>
        <w:t>363</w:t>
      </w:r>
    </w:p>
    <w:p>
      <w:pPr>
        <w:pStyle w:val="Normal"/>
        <w:shd w:fill="FFFFFF" w:val="clear"/>
        <w:rPr>
          <w:rFonts w:ascii="Arial" w:hAnsi="Arial" w:cs="Arial"/>
          <w:sz w:val="24"/>
          <w:szCs w:val="24"/>
        </w:rPr>
      </w:pPr>
      <w:r>
        <w:rPr>
          <w:sz w:val="22"/>
          <w:szCs w:val="22"/>
        </w:rPr>
        <w:t>15-летие, а герою «Подростка» Ф. М. Достоевского уже перевали</w:t>
        <w:softHyphen/>
        <w:t>ло за 20.</w:t>
      </w:r>
    </w:p>
    <w:p>
      <w:pPr>
        <w:pStyle w:val="Normal"/>
        <w:shd w:fill="FFFFFF" w:val="clear"/>
        <w:rPr>
          <w:rFonts w:ascii="Arial" w:hAnsi="Arial" w:cs="Arial"/>
          <w:sz w:val="24"/>
          <w:szCs w:val="24"/>
        </w:rPr>
      </w:pPr>
      <w:r>
        <w:rPr>
          <w:sz w:val="22"/>
          <w:szCs w:val="22"/>
        </w:rPr>
        <w:t>Воарастные категории всегда обозначают не только и ие столь</w:t>
        <w:softHyphen/>
        <w:t>ко возраст и уровень биологического развития, сколько общест</w:t>
        <w:softHyphen/>
        <w:t>венное положение, социальный статус лица. В наше время подро</w:t>
        <w:softHyphen/>
        <w:t>стковый  (отроческий)  период — это возраст от 11 до 15—16 лет.</w:t>
      </w:r>
    </w:p>
    <w:p>
      <w:pPr>
        <w:pStyle w:val="Normal"/>
        <w:shd w:fill="FFFFFF" w:val="clear"/>
        <w:rPr>
          <w:rFonts w:ascii="Arial" w:hAnsi="Arial" w:cs="Arial"/>
          <w:sz w:val="24"/>
          <w:szCs w:val="24"/>
        </w:rPr>
      </w:pPr>
      <w:r>
        <w:rPr>
          <w:sz w:val="22"/>
          <w:szCs w:val="22"/>
        </w:rPr>
        <w:t>Периодизация жизненного пути всегда включает указание на то, какие задачи должен решить человек, достигший определенно</w:t>
        <w:softHyphen/>
        <w:t>го возраста, чтобы своевременно перейти в следующую фазу жизни.</w:t>
      </w:r>
    </w:p>
    <w:p>
      <w:pPr>
        <w:pStyle w:val="Normal"/>
        <w:shd w:fill="FFFFFF" w:val="clear"/>
        <w:rPr>
          <w:rFonts w:ascii="Arial" w:hAnsi="Arial" w:cs="Arial"/>
          <w:sz w:val="24"/>
          <w:szCs w:val="24"/>
        </w:rPr>
      </w:pPr>
      <w:r>
        <w:rPr>
          <w:sz w:val="22"/>
          <w:szCs w:val="22"/>
        </w:rPr>
        <w:t>Во многих древних обществах переход от детства к взросло</w:t>
        <w:softHyphen/>
        <w:t>сти оформлялся особыми ритуалами, благодаря которым подро</w:t>
        <w:softHyphen/>
        <w:t>сток не просто приобретал новый социальный статус, но как бы рождался заново, получал новое имя, причем символическое на</w:t>
        <w:softHyphen/>
        <w:t>ступление социальной зрелости зачастую не совпадало по срокам с половым созреванием. Некоторые ритуалы такого рода сущест</w:t>
        <w:softHyphen/>
        <w:t>вуют и сегодня — торжественное вручение паспорта, аттестата зрелости, посвящение в рабочие  или в студенты и т. п.</w:t>
      </w:r>
    </w:p>
    <w:p>
      <w:pPr>
        <w:pStyle w:val="Normal"/>
        <w:shd w:fill="FFFFFF" w:val="clear"/>
        <w:rPr>
          <w:rFonts w:ascii="Arial" w:hAnsi="Arial" w:cs="Arial"/>
          <w:sz w:val="24"/>
          <w:szCs w:val="24"/>
        </w:rPr>
      </w:pPr>
      <w:r>
        <w:rPr>
          <w:sz w:val="22"/>
          <w:szCs w:val="22"/>
        </w:rPr>
        <w:t>Как писал выдающийся советский психолог Л. С. Выготский, переходный возраст включает в себя два ряда процессов. Нату</w:t>
        <w:softHyphen/>
        <w:t>ральный ряд составляют процессы биологического созревания организма, включая половое созревание, социальный ряд — про</w:t>
        <w:softHyphen/>
        <w:t>цессы обучения, воспитания, социализации в широком смысле слова. Процессы эти всегда взаимосвязаны, но не синхронны.</w:t>
      </w:r>
    </w:p>
    <w:p>
      <w:pPr>
        <w:pStyle w:val="Normal"/>
        <w:shd w:fill="FFFFFF" w:val="clear"/>
        <w:rPr>
          <w:rFonts w:ascii="Arial" w:hAnsi="Arial" w:cs="Arial"/>
          <w:sz w:val="24"/>
          <w:szCs w:val="24"/>
        </w:rPr>
      </w:pPr>
      <w:r>
        <w:rPr>
          <w:sz w:val="22"/>
          <w:szCs w:val="22"/>
        </w:rPr>
        <w:t>Во-первых, различны темпы физического и психического раз</w:t>
        <w:softHyphen/>
        <w:t>вития. Один мальчик в 14—15 лет выглядит уже почти взрослым, другой только-только еще начинает расставаться с детством. Вспомните фильм «Завтра — третье апреля». Все играющие в нем ребята — сверстники-шестиклассники, но одному можно дать все 16, а другому — не больше 10 лет.</w:t>
      </w:r>
    </w:p>
    <w:p>
      <w:pPr>
        <w:pStyle w:val="Normal"/>
        <w:shd w:fill="FFFFFF" w:val="clear"/>
        <w:rPr>
          <w:rFonts w:ascii="Arial" w:hAnsi="Arial" w:cs="Arial"/>
          <w:sz w:val="24"/>
          <w:szCs w:val="24"/>
        </w:rPr>
      </w:pPr>
      <w:r>
        <w:rPr>
          <w:sz w:val="22"/>
          <w:szCs w:val="22"/>
        </w:rPr>
        <w:t>Такие же значительные различия существуют и в психическом развитии, в интересах, в умственной зрелости, уровне самостоя</w:t>
        <w:softHyphen/>
        <w:t>тельности детей, причем различия эти не исключение, а правило.</w:t>
      </w:r>
    </w:p>
    <w:p>
      <w:pPr>
        <w:pStyle w:val="Normal"/>
        <w:shd w:fill="FFFFFF" w:val="clear"/>
        <w:rPr>
          <w:rFonts w:ascii="Arial" w:hAnsi="Arial" w:cs="Arial"/>
          <w:sz w:val="24"/>
          <w:szCs w:val="24"/>
        </w:rPr>
      </w:pPr>
      <w:r>
        <w:rPr>
          <w:sz w:val="22"/>
          <w:szCs w:val="22"/>
        </w:rPr>
        <w:t>Во-вторых, существуют большие внутренние диспропорции: отдельные биологические системы организма могут созревать в разное время.</w:t>
      </w:r>
    </w:p>
    <w:p>
      <w:pPr>
        <w:pStyle w:val="Normal"/>
        <w:shd w:fill="FFFFFF" w:val="clear"/>
        <w:rPr>
          <w:rFonts w:ascii="Arial" w:hAnsi="Arial" w:cs="Arial"/>
          <w:sz w:val="24"/>
          <w:szCs w:val="24"/>
        </w:rPr>
      </w:pPr>
      <w:r>
        <w:rPr>
          <w:sz w:val="22"/>
          <w:szCs w:val="22"/>
        </w:rPr>
        <w:t>Еще больше вариаций в психике: старший подросток может быть в одних отношениях уже взрослым, а в других — еще совер</w:t>
        <w:softHyphen/>
        <w:t>шенно ребенком. Пласты детства в нем причудливо уживаются с пластами взрослости.</w:t>
      </w:r>
    </w:p>
    <w:p>
      <w:pPr>
        <w:pStyle w:val="Normal"/>
        <w:shd w:fill="FFFFFF" w:val="clear"/>
        <w:rPr>
          <w:rFonts w:ascii="Arial" w:hAnsi="Arial" w:cs="Arial"/>
          <w:sz w:val="24"/>
          <w:szCs w:val="24"/>
        </w:rPr>
      </w:pPr>
      <w:r>
        <w:rPr>
          <w:sz w:val="22"/>
          <w:szCs w:val="22"/>
        </w:rPr>
        <w:t>В-третьих, социальное возмужание по времени нетождественно физическому. Физическое созревание подростков происходит сего</w:t>
        <w:softHyphen/>
        <w:t>дня значительно быстрее и заканчивается раньше, чем в про</w:t>
        <w:softHyphen/>
        <w:t>шлом столетии. С социальным же созреванием дело обстоит го</w:t>
        <w:softHyphen/>
        <w:t>раздо сложнее. Сроки обучения за последние годы заметно удли</w:t>
        <w:softHyphen/>
        <w:t>нились. Современная молодежь учится значительно дольше, чем ее сверстники в прошлом. Позже начинается и ее трудовая дея</w:t>
        <w:softHyphen/>
        <w:t>тельность. Напротив, средний возраст вступления в брак умень</w:t>
        <w:softHyphen/>
        <w:t>шился;  молодые люди  раньше обзаводятся    собственной  семь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64</w:t>
      </w:r>
    </w:p>
    <w:p>
      <w:pPr>
        <w:pStyle w:val="Normal"/>
        <w:shd w:fill="FFFFFF" w:val="clear"/>
        <w:rPr>
          <w:rFonts w:ascii="Arial" w:hAnsi="Arial" w:cs="Arial"/>
          <w:sz w:val="24"/>
          <w:szCs w:val="24"/>
        </w:rPr>
      </w:pPr>
      <w:r>
        <w:rPr>
          <w:sz w:val="22"/>
          <w:szCs w:val="22"/>
        </w:rPr>
        <w:t>хотя некоторые из ннх егце какое-то время сохраняют материаль</w:t>
        <w:softHyphen/>
        <w:t>ную зависимость от родителей. Отсюда и неопределенность нор</w:t>
        <w:softHyphen/>
        <w:t>мативных критериев социальной зрелости в общественном и инди</w:t>
        <w:softHyphen/>
        <w:t>видуальном сознании.</w:t>
      </w:r>
    </w:p>
    <w:p>
      <w:pPr>
        <w:pStyle w:val="Normal"/>
        <w:shd w:fill="FFFFFF" w:val="clear"/>
        <w:rPr>
          <w:rFonts w:ascii="Arial" w:hAnsi="Arial" w:cs="Arial"/>
          <w:sz w:val="24"/>
          <w:szCs w:val="24"/>
        </w:rPr>
      </w:pPr>
      <w:r>
        <w:rPr>
          <w:sz w:val="22"/>
          <w:szCs w:val="22"/>
        </w:rPr>
        <w:t>Пытаясь сформулировать общий критерий социальной зрело</w:t>
        <w:softHyphen/>
        <w:t>сти, некоторые социологи считают им начало самостоятельной трудовой жизни. Этот критерий действительно очень важен. Но начало трудовой жизни, достижение экономической самостоятель* ности и приобретение стабильной профессии часто хронологиче</w:t>
        <w:softHyphen/>
        <w:t>ски не совпадают друг с другом. Если взять за основу этот кри</w:t>
        <w:softHyphen/>
        <w:t>терий, то получится, что раньше всего созревает сельская моло</w:t>
        <w:softHyphen/>
        <w:t>дежь, потом рабочая, а позже всего — учащаяся молодежь, сту</w:t>
        <w:softHyphen/>
        <w:t>денчество.</w:t>
      </w:r>
    </w:p>
    <w:p>
      <w:pPr>
        <w:pStyle w:val="Normal"/>
        <w:shd w:fill="FFFFFF" w:val="clear"/>
        <w:rPr>
          <w:rFonts w:ascii="Arial" w:hAnsi="Arial" w:cs="Arial"/>
          <w:sz w:val="24"/>
          <w:szCs w:val="24"/>
        </w:rPr>
      </w:pPr>
      <w:r>
        <w:rPr>
          <w:sz w:val="22"/>
          <w:szCs w:val="22"/>
        </w:rPr>
        <w:t>У работающей молодежи действительно раньше формируется чувство личной ответственности, она раньше узнает цену труда. Студенчество дольше сохраняет относительно зависимый соци</w:t>
        <w:softHyphen/>
        <w:t>альный статус.</w:t>
      </w:r>
    </w:p>
    <w:p>
      <w:pPr>
        <w:pStyle w:val="Normal"/>
        <w:shd w:fill="FFFFFF" w:val="clear"/>
        <w:rPr>
          <w:rFonts w:ascii="Arial" w:hAnsi="Arial" w:cs="Arial"/>
          <w:sz w:val="24"/>
          <w:szCs w:val="24"/>
        </w:rPr>
      </w:pPr>
      <w:r>
        <w:rPr>
          <w:sz w:val="22"/>
          <w:szCs w:val="22"/>
        </w:rPr>
        <w:t>Не все так просто для работающей молодежи. Многие из тех, кто рано начинает работать, еще не завершили ни общего, ни профессионального образования н не считают свою профессию постоянной. Среди этой части молодежи велика «текучесть», часты нарушения трудовой дисциплины и т. д. Не случайно пар</w:t>
        <w:softHyphen/>
        <w:t>тия придает такое важное значение наставничеству на производ</w:t>
        <w:softHyphen/>
        <w:t>стве. Наставники должны не только помочь молодым людям в освоении профессии н адаптации к производственному коллекти</w:t>
        <w:softHyphen/>
        <w:t>ву, но и быть для них примером коммунистического поведе</w:t>
        <w:softHyphen/>
        <w:t>ния.</w:t>
      </w:r>
    </w:p>
    <w:p>
      <w:pPr>
        <w:pStyle w:val="Normal"/>
        <w:shd w:fill="FFFFFF" w:val="clear"/>
        <w:rPr>
          <w:rFonts w:ascii="Arial" w:hAnsi="Arial" w:cs="Arial"/>
          <w:sz w:val="24"/>
          <w:szCs w:val="24"/>
        </w:rPr>
      </w:pPr>
      <w:r>
        <w:rPr>
          <w:sz w:val="22"/>
          <w:szCs w:val="22"/>
        </w:rPr>
        <w:t>Социальное созревание определяется несколькими критерия</w:t>
        <w:softHyphen/>
        <w:t>ми. Это завершение образования, приобретение стабильной про</w:t>
        <w:softHyphen/>
        <w:t>фессии, начало трудовой деятельности, экономическая самостоя</w:t>
        <w:softHyphen/>
        <w:t>тельность, политическое и гражданское совершеннолетние, служ</w:t>
        <w:softHyphen/>
        <w:t>ба в армии (для мужчин), вступление в брак, рождение первого ребенка. Но здесь, как и в сроках физического созревания, суще</w:t>
        <w:softHyphen/>
        <w:t>ствуют большие различия и между разными группами молодежи, и в развитии отдельной личности. Юноша может быть достаточ</w:t>
        <w:softHyphen/>
        <w:t>но зрелым в сфере трудовой деятельности, оставаясь в то же вре* мя на подростковом уровне в своих отношениях с девушками илн культурных запросах, и наоборот. Соответственно и воспитатель</w:t>
        <w:softHyphen/>
        <w:t>ный подход к нему в разных сферах жизни должен быть диффе</w:t>
        <w:softHyphen/>
        <w:t>ренцированным.</w:t>
      </w:r>
    </w:p>
    <w:p>
      <w:pPr>
        <w:pStyle w:val="Normal"/>
        <w:shd w:fill="FFFFFF" w:val="clear"/>
        <w:rPr>
          <w:rFonts w:ascii="Arial" w:hAnsi="Arial" w:cs="Arial"/>
          <w:sz w:val="24"/>
          <w:szCs w:val="24"/>
        </w:rPr>
      </w:pPr>
      <w:r>
        <w:rPr>
          <w:sz w:val="22"/>
          <w:szCs w:val="22"/>
        </w:rPr>
        <w:t>Вступление в жизнь — не одномоментное событие, а длитель</w:t>
        <w:softHyphen/>
        <w:t>ный процесс, биологические, социальные и психологические аспек</w:t>
        <w:softHyphen/>
        <w:t>ты которого имеют свой собственный временной ритм, неодина</w:t>
        <w:softHyphen/>
        <w:t>ковый у разных людей п в разных конкретных условиях.</w:t>
      </w:r>
    </w:p>
    <w:p>
      <w:pPr>
        <w:pStyle w:val="Normal"/>
        <w:shd w:fill="FFFFFF" w:val="clear"/>
        <w:rPr>
          <w:rFonts w:ascii="Arial" w:hAnsi="Arial" w:cs="Arial"/>
          <w:sz w:val="24"/>
          <w:szCs w:val="24"/>
        </w:rPr>
      </w:pPr>
      <w:r>
        <w:rPr>
          <w:sz w:val="22"/>
          <w:szCs w:val="22"/>
        </w:rPr>
        <w:t xml:space="preserve">Подростковый, отроческий, возраст от 11 до 15—16 </w:t>
      </w:r>
      <w:r>
        <w:rPr>
          <w:i/>
          <w:iCs/>
          <w:sz w:val="22"/>
          <w:szCs w:val="22"/>
        </w:rPr>
        <w:t>лет</w:t>
      </w:r>
      <w:r>
        <w:rPr>
          <w:sz w:val="22"/>
          <w:szCs w:val="22"/>
        </w:rPr>
        <w:t>—пе</w:t>
        <w:softHyphen/>
        <w:t>реходный прежде всего в биологическом смысле. Социальный статус подростка мало чем отличается от детского. Все подрост</w:t>
        <w:softHyphen/>
        <w:t>ки— школьники — и находятся на иждивении родителей или го</w:t>
        <w:softHyphen/>
        <w:t>сударства.</w:t>
      </w:r>
      <w:r>
        <w:rPr>
          <w:rFonts w:cs="Arial" w:ascii="Arial" w:hAnsi="Arial"/>
          <w:sz w:val="22"/>
          <w:szCs w:val="22"/>
        </w:rPr>
        <w:t xml:space="preserve">                                                                                      </w:t>
      </w:r>
      <w:r>
        <w:rPr>
          <w:sz w:val="22"/>
          <w:szCs w:val="22"/>
          <w:vertAlign w:val="superscript"/>
        </w:rPr>
        <w:t>;</w:t>
      </w:r>
      <w:r>
        <w:rPr>
          <w:sz w:val="22"/>
          <w:szCs w:val="22"/>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65</w:t>
      </w:r>
    </w:p>
    <w:p>
      <w:pPr>
        <w:pStyle w:val="Normal"/>
        <w:shd w:fill="FFFFFF" w:val="clear"/>
        <w:rPr>
          <w:rFonts w:ascii="Arial" w:hAnsi="Arial" w:cs="Arial"/>
          <w:sz w:val="24"/>
          <w:szCs w:val="24"/>
        </w:rPr>
      </w:pPr>
      <w:r>
        <w:rPr>
          <w:sz w:val="22"/>
          <w:szCs w:val="22"/>
        </w:rPr>
        <w:t>Их основная деятельность — учеба.</w:t>
      </w:r>
    </w:p>
    <w:p>
      <w:pPr>
        <w:pStyle w:val="Normal"/>
        <w:shd w:fill="FFFFFF" w:val="clear"/>
        <w:rPr>
          <w:rFonts w:ascii="Arial" w:hAnsi="Arial" w:cs="Arial"/>
          <w:sz w:val="24"/>
          <w:szCs w:val="24"/>
        </w:rPr>
      </w:pPr>
      <w:r>
        <w:rPr>
          <w:sz w:val="22"/>
          <w:szCs w:val="22"/>
        </w:rPr>
        <w:t>Психологически этот возраст крайне противоречив, он харак</w:t>
        <w:softHyphen/>
        <w:t>теризуется максимальными диспропорциями в уровне н темпах развития. Важнейшая психологическая особенность его — чувст</w:t>
        <w:softHyphen/>
        <w:t>во взрослости. Оно выражается в том, что уровень притязаний подростка предвосхищает будущее его положение, которо</w:t>
        <w:softHyphen/>
        <w:t>го он фактически еще не достиг. Именно на этой почве у подро</w:t>
        <w:softHyphen/>
        <w:t>стка возникают типичные возрастные конфликты с родителями, педагогами и с самим собой. В целом это период завершения дет</w:t>
        <w:softHyphen/>
        <w:t>ства н начала «вырастания» из него. &lt;...&gt;</w:t>
      </w:r>
    </w:p>
    <w:p>
      <w:pPr>
        <w:pStyle w:val="Normal"/>
        <w:shd w:fill="FFFFFF" w:val="clear"/>
        <w:rPr>
          <w:rFonts w:ascii="Arial" w:hAnsi="Arial" w:cs="Arial"/>
          <w:sz w:val="24"/>
          <w:szCs w:val="24"/>
        </w:rPr>
      </w:pPr>
      <w:r>
        <w:rPr>
          <w:sz w:val="22"/>
          <w:szCs w:val="22"/>
        </w:rPr>
        <w:t>Длительность подросткового периода часто зависит от кон</w:t>
        <w:softHyphen/>
        <w:t>кретных условий воспитания детей, от того, насколько велик раз</w:t>
        <w:softHyphen/>
        <w:t>рыв в нормах и требованиях, предъявляемых к ребенку н взрос</w:t>
        <w:softHyphen/>
        <w:t>лому. От ребенка требуют послушания, от взрослого — инициати</w:t>
        <w:softHyphen/>
        <w:t>вы и самостоятельности. Ребенка всячески ограждают от вопро</w:t>
        <w:softHyphen/>
        <w:t>сов пола; в жизни взрослых отношения полов играют важную роль.</w:t>
      </w:r>
    </w:p>
    <w:p>
      <w:pPr>
        <w:pStyle w:val="Normal"/>
        <w:shd w:fill="FFFFFF" w:val="clear"/>
        <w:rPr>
          <w:rFonts w:ascii="Arial" w:hAnsi="Arial" w:cs="Arial"/>
          <w:sz w:val="24"/>
          <w:szCs w:val="24"/>
        </w:rPr>
      </w:pPr>
      <w:r>
        <w:rPr>
          <w:sz w:val="22"/>
          <w:szCs w:val="22"/>
        </w:rPr>
        <w:t>Контрастность детства и зрелости, между которыми он «нахо</w:t>
        <w:softHyphen/>
        <w:t>дится», затрудняет подростку усвоение взрослых ролей и порож</w:t>
        <w:softHyphen/>
        <w:t>дает много внешних и внутренних конфликтов.</w:t>
      </w:r>
    </w:p>
    <w:p>
      <w:pPr>
        <w:pStyle w:val="Normal"/>
        <w:shd w:fill="FFFFFF" w:val="clear"/>
        <w:rPr>
          <w:rFonts w:ascii="Arial" w:hAnsi="Arial" w:cs="Arial"/>
          <w:sz w:val="24"/>
          <w:szCs w:val="24"/>
        </w:rPr>
      </w:pPr>
      <w:r>
        <w:rPr>
          <w:sz w:val="22"/>
          <w:szCs w:val="22"/>
        </w:rPr>
        <w:t>Здесь важно подчеркнуть одно обстоятельство. Авторы, и это понятно, говорят о подростке, характеризуя наиболее общие, ти</w:t>
        <w:softHyphen/>
        <w:t xml:space="preserve">пичные черты его физического и психологического облика. Между тем есть </w:t>
      </w:r>
      <w:r>
        <w:rPr>
          <w:i/>
          <w:iCs/>
          <w:sz w:val="22"/>
          <w:szCs w:val="22"/>
        </w:rPr>
        <w:t xml:space="preserve">и </w:t>
      </w:r>
      <w:r>
        <w:rPr>
          <w:sz w:val="22"/>
          <w:szCs w:val="22"/>
        </w:rPr>
        <w:t>проблема индивидуальных различий. Так назы</w:t>
        <w:softHyphen/>
        <w:t>ваемого среднестатистического подростка реально не существует. Больше того, разговоры о подростке без учета того, мальчик он ил к девочка, беспредметны. Общие закономерности подростко</w:t>
        <w:softHyphen/>
        <w:t>вого возраста проявляют себя через индивидуальные вариации, зависящие не только от окружающей подростка среды и условий воспитания, но и от особенностей организма или личности.</w:t>
      </w:r>
    </w:p>
    <w:p>
      <w:pPr>
        <w:pStyle w:val="Normal"/>
        <w:shd w:fill="FFFFFF" w:val="clear"/>
        <w:rPr>
          <w:rFonts w:ascii="Arial" w:hAnsi="Arial" w:cs="Arial"/>
          <w:sz w:val="24"/>
          <w:szCs w:val="24"/>
        </w:rPr>
      </w:pPr>
      <w:r>
        <w:rPr>
          <w:sz w:val="22"/>
          <w:szCs w:val="22"/>
        </w:rPr>
        <w:t>Переходный возраст (в широком понимании этого слова) все</w:t>
        <w:softHyphen/>
        <w:t>гда считался критическим. Но насколько резкими и всеобъемлю</w:t>
        <w:softHyphen/>
        <w:t>щими оказываются перемены в личности? Разные психические качества изменяются по-разному: одни — быстро, другие остают</w:t>
        <w:softHyphen/>
        <w:t>ся относительно прежними на протяжении всей жизни. Различна и степень возрастной изменчивости личности в целом: одни люди сильно меняются при переходе от детства к юности, а другие — нет. У одних отрочество и юность протекают бурно и болезненно, у других — спокойно и плавно. Это зависит как от окружающей среды  й воспитания, так и от врожденных свойств организма.</w:t>
      </w:r>
    </w:p>
    <w:p>
      <w:pPr>
        <w:pStyle w:val="Normal"/>
        <w:shd w:fill="FFFFFF" w:val="clear"/>
        <w:rPr>
          <w:rFonts w:ascii="Arial" w:hAnsi="Arial" w:cs="Arial"/>
          <w:sz w:val="24"/>
          <w:szCs w:val="24"/>
        </w:rPr>
      </w:pPr>
      <w:r>
        <w:rPr>
          <w:sz w:val="22"/>
          <w:szCs w:val="22"/>
        </w:rPr>
        <w:t>Школьное детство представляет собой длительный этап жизни развивающегося человека. Семилетний ребенок за десятилетие достигает моральной, общественной и физической зрелости, про</w:t>
        <w:softHyphen/>
        <w:t>ходя ряд своеобразных возрастных периодов — младший школь</w:t>
        <w:softHyphen/>
        <w:t>ный, подростковый, старший школьный (юношеский).</w:t>
      </w:r>
    </w:p>
    <w:p>
      <w:pPr>
        <w:pStyle w:val="Normal"/>
        <w:shd w:fill="FFFFFF" w:val="clear"/>
        <w:rPr>
          <w:rFonts w:ascii="Arial" w:hAnsi="Arial" w:cs="Arial"/>
          <w:sz w:val="24"/>
          <w:szCs w:val="24"/>
        </w:rPr>
      </w:pPr>
      <w:r>
        <w:rPr>
          <w:sz w:val="22"/>
          <w:szCs w:val="22"/>
        </w:rPr>
        <w:t>Важную фазу в общем процессе становления человека как личности занимает подростковый возраст, когда на основе каче</w:t>
        <w:softHyphen/>
        <w:t>ственно нового характера, структуры и состава деятельности ре</w:t>
        <w:softHyphen/>
        <w:t>бенка закладываются основы  сознательного    поведения,  вырис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66</w:t>
      </w:r>
    </w:p>
    <w:p>
      <w:pPr>
        <w:pStyle w:val="Normal"/>
        <w:shd w:fill="FFFFFF" w:val="clear"/>
        <w:rPr>
          <w:rFonts w:ascii="Arial" w:hAnsi="Arial" w:cs="Arial"/>
          <w:sz w:val="24"/>
          <w:szCs w:val="24"/>
        </w:rPr>
      </w:pPr>
      <w:r>
        <w:rPr>
          <w:sz w:val="22"/>
          <w:szCs w:val="22"/>
        </w:rPr>
        <w:t>вывается общая направленность в формировании нравственных представлений и социальных установок. Отмечая специфические особенности психологии детей подросткового возраста, Н.К.Круп</w:t>
        <w:softHyphen/>
        <w:t>ская верно подметила, что «это психология полуребенка, полу</w:t>
        <w:softHyphen/>
        <w:t>взрослого. Подросток еще, как ребенок, жадно впитывает в себя все впечатления, растет и физически, и духовно, ощущает рост этот, в нем черпает силу и отвагу, но не знает еще меры своих сил, должен еще их попробовать»</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Занимая переходную стадию между детством и юностью, от</w:t>
        <w:softHyphen/>
        <w:t>рочество представляет исключительно сложный этап психического развития. Говоря о нем, важно учитывать различия между млад</w:t>
        <w:softHyphen/>
        <w:t>шими и старшими подростками. При всем том, понимая, что нет какого-то «среднеподросткового» возраста, практически приходит</w:t>
        <w:softHyphen/>
        <w:t>ся ориентироваться на типичное, характерное для всего этого пе</w:t>
        <w:softHyphen/>
        <w:t>риода. С одной стороны, по уровню и особенностям психического развития отрочество — это типичная эпоха детства; с другой — перед нами растущий человек, стоящий на пороге взрослой жиз</w:t>
        <w:softHyphen/>
        <w:t>ни, в усложненной деятельности которого реально намечается на</w:t>
        <w:softHyphen/>
        <w:t>правленность на  новые формы общественных отношений.</w:t>
      </w:r>
    </w:p>
    <w:p>
      <w:pPr>
        <w:pStyle w:val="Normal"/>
        <w:shd w:fill="FFFFFF" w:val="clear"/>
        <w:rPr>
          <w:rFonts w:ascii="Arial" w:hAnsi="Arial" w:cs="Arial"/>
          <w:sz w:val="24"/>
          <w:szCs w:val="24"/>
        </w:rPr>
      </w:pPr>
      <w:r>
        <w:rPr>
          <w:sz w:val="22"/>
          <w:szCs w:val="22"/>
        </w:rPr>
        <w:t>В подростковом возрасте происходит бурный рост, развитие и перестройка организма ребенка. Однако неравномерность физиче</w:t>
        <w:softHyphen/>
        <w:t>ского развития, когда преимущественно происходит рост костей туловища и конечностей в длину, приводит к угловатости, неук</w:t>
        <w:softHyphen/>
        <w:t>люжести, потере гармонии в движениях. Осознавая это, подросток стесняется и старается замаскировать свою нескладность, недо</w:t>
        <w:softHyphen/>
        <w:t>статочную координацию движений, принимая порой неестествен</w:t>
        <w:softHyphen/>
        <w:t>ные позы, пытаясь бравадой и нарочитой грубостью отвлечь вни</w:t>
        <w:softHyphen/>
        <w:t>мание от своей наружности. Даже легкая ирония и насмешка в отношении его фигуры, позы или походки вызывают часто бур</w:t>
        <w:softHyphen/>
        <w:t>ную реакцию, ибо подростка угнетает мысль, что он смешон и иелеп в глазах окружающих.</w:t>
      </w:r>
    </w:p>
    <w:p>
      <w:pPr>
        <w:pStyle w:val="Normal"/>
        <w:shd w:fill="FFFFFF" w:val="clear"/>
        <w:rPr>
          <w:rFonts w:ascii="Arial" w:hAnsi="Arial" w:cs="Arial"/>
          <w:sz w:val="24"/>
          <w:szCs w:val="24"/>
        </w:rPr>
      </w:pPr>
      <w:r>
        <w:rPr>
          <w:sz w:val="22"/>
          <w:szCs w:val="22"/>
        </w:rPr>
        <w:t>Подростковый возраст — это возраст пытливого ума, жадного стремления к познанию, возраст кипучей энергии, бурной актив</w:t>
        <w:softHyphen/>
        <w:t>ности, инициативности, жажды деятельности. Заметное развитие в этот период приобретают волевые черты характера — настойчи</w:t>
        <w:softHyphen/>
        <w:t>вость, упорство в достижении цели, умение преодолевать препят</w:t>
        <w:softHyphen/>
        <w:t>ствия и трудности. В отличие от младшего школьника, подросток способен не только к отдельным волевым действиям, но и к воле</w:t>
        <w:softHyphen/>
        <w:t>вой деятельности. Он часто уже сам ставит перед собой цели, сам планирует их осуществление. Но недостаточность воли сказывает</w:t>
        <w:softHyphen/>
        <w:t>ся, в частности, в том, что, проявляя настойчивость в одном виде деятельности, подросток может не обнаруживать ее в других ви</w:t>
        <w:softHyphen/>
        <w:t>дах. Наряду с этим подростковый возраст характеризуется изве</w:t>
        <w:softHyphen/>
        <w:t>стной импульсивностью. Порой подростки сначала сделают, а потом подумают, хотя при этом уже осознают, что следовало бы поступить наоборот.</w:t>
      </w:r>
    </w:p>
    <w:p>
      <w:pPr>
        <w:pStyle w:val="Normal"/>
        <w:shd w:fill="FFFFFF" w:val="clear"/>
        <w:rPr>
          <w:rFonts w:ascii="Arial" w:hAnsi="Arial" w:cs="Arial"/>
          <w:sz w:val="24"/>
          <w:szCs w:val="24"/>
        </w:rPr>
      </w:pPr>
      <w:r>
        <w:rPr>
          <w:sz w:val="22"/>
          <w:szCs w:val="22"/>
        </w:rPr>
        <w:t>Внимание    подростка    характеризуется    не только    большим</w:t>
      </w:r>
    </w:p>
    <w:p>
      <w:pPr>
        <w:pStyle w:val="Normal"/>
        <w:shd w:fill="FFFFFF" w:val="clear"/>
        <w:rPr>
          <w:rFonts w:ascii="Arial" w:hAnsi="Arial" w:cs="Arial"/>
          <w:sz w:val="24"/>
          <w:szCs w:val="24"/>
        </w:rPr>
      </w:pPr>
      <w:r>
        <w:rPr>
          <w:vertAlign w:val="superscript"/>
        </w:rPr>
        <w:t>1</w:t>
      </w:r>
      <w:r>
        <w:rPr/>
        <w:t xml:space="preserve"> Крупская Н. К. Пед. соч.: В 11-ти т. М., 1959, т. 5, с. 2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67</w:t>
      </w:r>
    </w:p>
    <w:p>
      <w:pPr>
        <w:pStyle w:val="Normal"/>
        <w:shd w:fill="FFFFFF" w:val="clear"/>
        <w:rPr>
          <w:rFonts w:ascii="Arial" w:hAnsi="Arial" w:cs="Arial"/>
          <w:sz w:val="24"/>
          <w:szCs w:val="24"/>
        </w:rPr>
      </w:pPr>
      <w:r>
        <w:rPr>
          <w:sz w:val="22"/>
          <w:szCs w:val="22"/>
        </w:rPr>
        <w:t>объемом неустойчивостью, но и специфической избирательностью. В этот период уже может быть преднамеренное внимание.</w:t>
      </w:r>
    </w:p>
    <w:p>
      <w:pPr>
        <w:pStyle w:val="Normal"/>
        <w:shd w:fill="FFFFFF" w:val="clear"/>
        <w:rPr>
          <w:rFonts w:ascii="Arial" w:hAnsi="Arial" w:cs="Arial"/>
          <w:sz w:val="24"/>
          <w:szCs w:val="24"/>
        </w:rPr>
      </w:pPr>
      <w:r>
        <w:rPr>
          <w:sz w:val="22"/>
          <w:szCs w:val="22"/>
        </w:rPr>
        <w:t>Избирательным, целенаправленным, анализирующим становит</w:t>
        <w:softHyphen/>
        <w:t>ся и восприятие. Значительно увеличивается объем памяти, при</w:t>
        <w:softHyphen/>
        <w:t>чем не только за счет лучшего запоминания материала, но и его логического осмысливания. Память подростка, как и внимание, постепенно приобретает характер организованных, регулируемых и управляемых процессов.</w:t>
      </w:r>
    </w:p>
    <w:p>
      <w:pPr>
        <w:pStyle w:val="Normal"/>
        <w:shd w:fill="FFFFFF" w:val="clear"/>
        <w:rPr>
          <w:rFonts w:ascii="Arial" w:hAnsi="Arial" w:cs="Arial"/>
          <w:sz w:val="24"/>
          <w:szCs w:val="24"/>
        </w:rPr>
      </w:pPr>
      <w:r>
        <w:rPr>
          <w:sz w:val="22"/>
          <w:szCs w:val="22"/>
        </w:rPr>
        <w:t>Существенные сдвиги происходят в интеллектуальной деятель</w:t>
        <w:softHyphen/>
        <w:t>ности подростков. Основной особенностью ее в 10—15 лет являет</w:t>
        <w:softHyphen/>
        <w:t>ся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Важная особен</w:t>
        <w:softHyphen/>
        <w:t>ность этого возраста — формирование активного,- самостоятельно</w:t>
        <w:softHyphen/>
        <w:t>го, творческого мышления.</w:t>
      </w:r>
    </w:p>
    <w:p>
      <w:pPr>
        <w:pStyle w:val="Normal"/>
        <w:shd w:fill="FFFFFF" w:val="clear"/>
        <w:rPr>
          <w:rFonts w:ascii="Arial" w:hAnsi="Arial" w:cs="Arial"/>
          <w:sz w:val="24"/>
          <w:szCs w:val="24"/>
        </w:rPr>
      </w:pPr>
      <w:r>
        <w:rPr>
          <w:sz w:val="22"/>
          <w:szCs w:val="22"/>
        </w:rPr>
        <w:t>Бурно развиваются чувства подростков. Их эмоциональные переживания приобретают большую устойчивость. Под влиянием окружающей среды в процессе целенаправленного воспитания происходит формирование мировоззрения подростков, их нравст</w:t>
        <w:softHyphen/>
        <w:t>венных убеждений и идеалов. Складываются и развиваются мо</w:t>
        <w:softHyphen/>
        <w:t>ральные чувства патриотизма, интернационализма, ответственно</w:t>
        <w:softHyphen/>
        <w:t>сти и др. Этот возраст характеризуется и сложными эстетически</w:t>
        <w:softHyphen/>
        <w:t>ми чувствами, формированием эстетического отношения к дейст</w:t>
        <w:softHyphen/>
        <w:t>вительности. При значительной склонности к романтичному у подростков более реалистичным и критичным становится вообра</w:t>
        <w:softHyphen/>
        <w:t>жение. Детям подросткового возраста присущи повышенный ин</w:t>
        <w:softHyphen/>
        <w:t>терес к своей личности, потребность в осознании и оценке своих личных качеств. Анализируя и оценивая свое поведение, подро</w:t>
        <w:softHyphen/>
        <w:t>сток постепенно сравнивает его с поведением окружающих лю</w:t>
        <w:softHyphen/>
        <w:t>дей, прежде всего своих товарищей. При этом он дорожит мне</w:t>
        <w:softHyphen/>
        <w:t>нием не только товарищей, но и взрослых, стремясь выработать в себе такие черты, которые позволяли бы ему добиваться успе</w:t>
        <w:softHyphen/>
        <w:t>хов в деятельности и улучшать взаимоотношения с другими людьми.</w:t>
      </w:r>
    </w:p>
    <w:p>
      <w:pPr>
        <w:pStyle w:val="Normal"/>
        <w:shd w:fill="FFFFFF" w:val="clear"/>
        <w:rPr>
          <w:rFonts w:ascii="Arial" w:hAnsi="Arial" w:cs="Arial"/>
          <w:sz w:val="24"/>
          <w:szCs w:val="24"/>
        </w:rPr>
      </w:pPr>
      <w:r>
        <w:rPr>
          <w:sz w:val="22"/>
          <w:szCs w:val="22"/>
        </w:rPr>
        <w:t>Возможность осознать, оценить свои личные качества, удовле</w:t>
        <w:softHyphen/>
        <w:t>творить свойственное ему стремление к самоусовершенствованию подросток получает в системе взаимодействия с «миром людей». И сам этот мир воспринимается им именно через посредство взрослых людей. Подросток ждет от них понимания, доверия. Показательны в этом плане данные опроса большой группы вось</w:t>
        <w:softHyphen/>
        <w:t xml:space="preserve">миклассников. На вопрос, уважают ли они взрослых, подростки ответили; «Да, но только тех, кто считается с нами». Если же взрослые не считаются с тем, что подросток уже не маленький ребенок, то с его стороны возникают обиды </w:t>
      </w:r>
      <w:r>
        <w:rPr>
          <w:i/>
          <w:iCs/>
          <w:sz w:val="22"/>
          <w:szCs w:val="22"/>
        </w:rPr>
        <w:t xml:space="preserve">и </w:t>
      </w:r>
      <w:r>
        <w:rPr>
          <w:sz w:val="22"/>
          <w:szCs w:val="22"/>
        </w:rPr>
        <w:t>разнообразные фор</w:t>
        <w:softHyphen/>
        <w:t>мы протеста — грубость, упрямство, непослушание, замкнутость, негативизм.</w:t>
      </w:r>
    </w:p>
    <w:p>
      <w:pPr>
        <w:pStyle w:val="Normal"/>
        <w:shd w:fill="FFFFFF" w:val="clear"/>
        <w:rPr>
          <w:rFonts w:ascii="Arial" w:hAnsi="Arial" w:cs="Arial"/>
          <w:sz w:val="24"/>
          <w:szCs w:val="24"/>
        </w:rPr>
      </w:pPr>
      <w:r>
        <w:rPr>
          <w:sz w:val="22"/>
          <w:szCs w:val="22"/>
        </w:rPr>
        <w:t>Однако непослушание, своеволие, негативизм, упрямство от</w:t>
        <w:softHyphen/>
        <w:t>нюдь не представляют собой обязательных черт характера подро</w:t>
        <w:softHyphen/>
        <w:t>стка. Лишь как следствие неправильного    подхода  к  подростк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68</w:t>
      </w:r>
    </w:p>
    <w:p>
      <w:pPr>
        <w:pStyle w:val="Normal"/>
        <w:shd w:fill="FFFFFF" w:val="clear"/>
        <w:rPr>
          <w:rFonts w:ascii="Arial" w:hAnsi="Arial" w:cs="Arial"/>
          <w:sz w:val="24"/>
          <w:szCs w:val="24"/>
        </w:rPr>
      </w:pPr>
      <w:r>
        <w:rPr>
          <w:sz w:val="22"/>
          <w:szCs w:val="22"/>
        </w:rPr>
        <w:t>«огда\не учитываются его психологические особенности, как след</w:t>
        <w:softHyphen/>
        <w:t>ствие недоработок воспитания порой возникают конфликты и кри</w:t>
        <w:softHyphen/>
        <w:t>зисы, ни в коей мере не являющиеся роковыми и неизбежными. Так, непонимание или игнорирование взрослыми истинных моти</w:t>
        <w:softHyphen/>
        <w:t>вов поведения подростка, реагирование лишь на внешний резуль</w:t>
        <w:softHyphen/>
        <w:t>тат его деятельности или, что еще хуже, приписывание подростку ие соответствующих действительности мотивов приводят его к внутреннему сопротивлению воспитательным воздействиям. Ои не принимает требований взрослых, потому что эти требования, даже абсолютно правильные, не имеют для него подлинного смысла, а возможно, даже  имеют другой,  противоположный  смысл.</w:t>
      </w:r>
    </w:p>
    <w:p>
      <w:pPr>
        <w:pStyle w:val="Normal"/>
        <w:shd w:fill="FFFFFF" w:val="clear"/>
        <w:rPr>
          <w:rFonts w:ascii="Arial" w:hAnsi="Arial" w:cs="Arial"/>
          <w:sz w:val="24"/>
          <w:szCs w:val="24"/>
        </w:rPr>
      </w:pPr>
      <w:r>
        <w:rPr>
          <w:sz w:val="22"/>
          <w:szCs w:val="22"/>
        </w:rPr>
        <w:t>Подросток, как уже отмечалось, стремится быть и считаться взрослым. Он всячески протестует, когда его мелочно контроли</w:t>
        <w:softHyphen/>
        <w:t>руют, наказывают, требуют послушания, подчинения, не считаясь с его желаниями, интересами. К сожалению, в школьной и семей</w:t>
        <w:softHyphen/>
        <w:t>ной практике часть педагогов и родителей до сих пор в своих рассуждениях и действиях придерживаются «удобной» формулы: подросток — ребенок, и поэтому он должен беспрекословно слу</w:t>
        <w:softHyphen/>
        <w:t>шаться учителя, родителей уже потому, что они взрослые.</w:t>
      </w:r>
    </w:p>
    <w:p>
      <w:pPr>
        <w:pStyle w:val="Normal"/>
        <w:shd w:fill="FFFFFF" w:val="clear"/>
        <w:rPr>
          <w:rFonts w:ascii="Arial" w:hAnsi="Arial" w:cs="Arial"/>
          <w:sz w:val="24"/>
          <w:szCs w:val="24"/>
        </w:rPr>
      </w:pPr>
      <w:r>
        <w:rPr>
          <w:sz w:val="22"/>
          <w:szCs w:val="22"/>
        </w:rPr>
        <w:t>Многие взрослые заявляют подросткам 12 и даже 15 лет: «Тебе рано возражать, слушай и делай так, как тебе говорят. Вьь растешь, тогда и будешь спорить».</w:t>
      </w:r>
    </w:p>
    <w:p>
      <w:pPr>
        <w:pStyle w:val="Normal"/>
        <w:shd w:fill="FFFFFF" w:val="clear"/>
        <w:rPr>
          <w:rFonts w:ascii="Arial" w:hAnsi="Arial" w:cs="Arial"/>
          <w:sz w:val="24"/>
          <w:szCs w:val="24"/>
        </w:rPr>
      </w:pPr>
      <w:r>
        <w:rPr>
          <w:sz w:val="22"/>
          <w:szCs w:val="22"/>
        </w:rPr>
        <w:t>Ошибочное представление, будто подросток еще маленький ребенок, не способный к проявлению собственной инициативы, ставит того в зависимое положение, исключает возможность со</w:t>
        <w:softHyphen/>
        <w:t>трудничества с ним. Например, в некоторых семьях самостоятель</w:t>
        <w:softHyphen/>
        <w:t>ность подростков — понятие весьма относительное. Матери и от</w:t>
        <w:softHyphen/>
        <w:t>цы, сознавая необходимость изменения отношений с растущими детьми, стараются шире вовлекать их в семейные дела, в разно</w:t>
        <w:softHyphen/>
        <w:t>образный труд, дают им те или иные поручения. Но при этом подростки сами ие выбирают дела, не участвуют в его планиро</w:t>
        <w:softHyphen/>
        <w:t>вании, все строго регламентируется взрослыми. Отсутствует принцип добровольности, дети не привлекаются к обсуждению совершаемых дел, что глушит инициативу, творчество ребят. Ошибка в данном случае заключается в том, что взрослые не учитывают психологических особенностей детей разных возрастов, плохо используют их возможности, в том числе активность, энергию подростков, их стремление к самостоятельности. Предо</w:t>
        <w:softHyphen/>
        <w:t>ставить детям самостоятельность, свободу в выборе действия ме</w:t>
        <w:softHyphen/>
        <w:t>шает мысль «как бы чего не вышло». Родители создают всевоз</w:t>
        <w:softHyphen/>
        <w:t>можные ограничения, надзор. Между тем позиция настоящего воспитателя по отношению к воспитанникам — это прежде всего позиция старшего товарища, авторитетного друга. Только это ведет к обеспечению подлинного единства взрослых и детей, к ликвидации той обособленности родителей и подростков, при ко</w:t>
        <w:softHyphen/>
        <w:t>торой они живут разными интересами, одни командуют — другие выполняют команды.</w:t>
      </w:r>
    </w:p>
    <w:p>
      <w:pPr>
        <w:pStyle w:val="Normal"/>
        <w:shd w:fill="FFFFFF" w:val="clear"/>
        <w:rPr>
          <w:rFonts w:ascii="Arial" w:hAnsi="Arial" w:cs="Arial"/>
          <w:sz w:val="24"/>
          <w:szCs w:val="24"/>
        </w:rPr>
      </w:pPr>
      <w:r>
        <w:rPr>
          <w:sz w:val="22"/>
          <w:szCs w:val="22"/>
        </w:rPr>
        <w:t>Успех системы воспитания А. С. Макаренко был обусловлен, в</w:t>
      </w:r>
    </w:p>
    <w:p>
      <w:pPr>
        <w:pStyle w:val="Normal"/>
        <w:shd w:fill="FFFFFF" w:val="clear"/>
        <w:rPr>
          <w:rFonts w:ascii="Arial" w:hAnsi="Arial" w:cs="Arial"/>
          <w:sz w:val="24"/>
          <w:szCs w:val="24"/>
        </w:rPr>
      </w:pPr>
      <w:r>
        <w:rPr>
          <w:sz w:val="16"/>
          <w:szCs w:val="16"/>
        </w:rPr>
        <w:t>24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69</w:t>
      </w:r>
    </w:p>
    <w:p>
      <w:pPr>
        <w:pStyle w:val="Normal"/>
        <w:shd w:fill="FFFFFF" w:val="clear"/>
        <w:rPr>
          <w:rFonts w:ascii="Arial" w:hAnsi="Arial" w:cs="Arial"/>
          <w:sz w:val="24"/>
          <w:szCs w:val="24"/>
        </w:rPr>
      </w:pPr>
      <w:r>
        <w:rPr>
          <w:sz w:val="22"/>
          <w:szCs w:val="22"/>
        </w:rPr>
        <w:t>частности, тем, что педагогическому коллективу удалось преодо</w:t>
        <w:softHyphen/>
        <w:t>леть противостояние  «мы»— «онн»   (взрослые — дети).</w:t>
      </w:r>
    </w:p>
    <w:p>
      <w:pPr>
        <w:pStyle w:val="Normal"/>
        <w:shd w:fill="FFFFFF" w:val="clear"/>
        <w:rPr>
          <w:rFonts w:ascii="Arial" w:hAnsi="Arial" w:cs="Arial"/>
          <w:sz w:val="24"/>
          <w:szCs w:val="24"/>
        </w:rPr>
      </w:pPr>
      <w:r>
        <w:rPr>
          <w:sz w:val="22"/>
          <w:szCs w:val="22"/>
        </w:rPr>
        <w:t>В жизни подростка много времин отводится учебе, ибо подро</w:t>
        <w:softHyphen/>
        <w:t>сток— всегда учащийся. Однако он стремится занять определен</w:t>
        <w:softHyphen/>
        <w:t>ное место в обществе, что требует его участия в многоплановой общественно полезной деятельности. Не учитывая этого, мы ие поймем, почему у школьника со вступлением в подростковый воз</w:t>
        <w:softHyphen/>
        <w:t>раст часто резко меняется отношение к учебе, обостряются отно</w:t>
        <w:softHyphen/>
        <w:t>шения с окружающими.</w:t>
      </w:r>
    </w:p>
    <w:p>
      <w:pPr>
        <w:pStyle w:val="Normal"/>
        <w:shd w:fill="FFFFFF" w:val="clear"/>
        <w:rPr>
          <w:rFonts w:ascii="Arial" w:hAnsi="Arial" w:cs="Arial"/>
          <w:sz w:val="24"/>
          <w:szCs w:val="24"/>
        </w:rPr>
      </w:pPr>
      <w:r>
        <w:rPr>
          <w:sz w:val="22"/>
          <w:szCs w:val="22"/>
        </w:rPr>
        <w:t>Родителям, не знающим возрастную психологию, представля</w:t>
        <w:softHyphen/>
        <w:t>ется, что в условиях жизнн и деятельности ребенка, ставшего под</w:t>
        <w:softHyphen/>
        <w:t>ростком, ничего существенно не изменилось. Потому-то успехи или неудачи в учебе остаются по-прежнему критериями оценки детей взрослыми.</w:t>
      </w:r>
    </w:p>
    <w:p>
      <w:pPr>
        <w:pStyle w:val="Normal"/>
        <w:shd w:fill="FFFFFF" w:val="clear"/>
        <w:rPr>
          <w:rFonts w:ascii="Arial" w:hAnsi="Arial" w:cs="Arial"/>
          <w:sz w:val="24"/>
          <w:szCs w:val="24"/>
        </w:rPr>
      </w:pPr>
      <w:r>
        <w:rPr>
          <w:sz w:val="22"/>
          <w:szCs w:val="22"/>
        </w:rPr>
        <w:t>Но, занимая большое место в жизни подростков, учеба ие мо</w:t>
        <w:softHyphen/>
        <w:t>жет полностью удовлетворить их личные притязания, растущее самосознание, жажду активной общественно значимой деятельно</w:t>
        <w:softHyphen/>
        <w:t>сти. Наряду с нею в мнре интересов подростка очень важное ме</w:t>
        <w:softHyphen/>
        <w:t>сто занимают спорт, техническое и художественное творчество и многое другое.</w:t>
      </w:r>
    </w:p>
    <w:p>
      <w:pPr>
        <w:pStyle w:val="Normal"/>
        <w:shd w:fill="FFFFFF" w:val="clear"/>
        <w:rPr>
          <w:rFonts w:ascii="Arial" w:hAnsi="Arial" w:cs="Arial"/>
          <w:sz w:val="24"/>
          <w:szCs w:val="24"/>
        </w:rPr>
      </w:pPr>
      <w:r>
        <w:rPr>
          <w:sz w:val="18"/>
          <w:szCs w:val="18"/>
        </w:rPr>
        <w:t>В мире подростка/Под ред. А. А. Бо-далева. М., 1980, с. 16—28.</w:t>
      </w:r>
    </w:p>
    <w:p>
      <w:pPr>
        <w:pStyle w:val="Normal"/>
        <w:shd w:fill="FFFFFF" w:val="clear"/>
        <w:rPr>
          <w:rFonts w:ascii="Arial" w:hAnsi="Arial" w:cs="Arial"/>
          <w:sz w:val="24"/>
          <w:szCs w:val="24"/>
        </w:rPr>
      </w:pPr>
      <w:r>
        <w:rPr>
          <w:rFonts w:cs="Arial" w:ascii="Arial" w:hAnsi="Arial"/>
          <w:b/>
          <w:bCs/>
        </w:rPr>
        <w:t>И. С. Кон ПСИХОЛОГИЯ СТАРШЕКЛАССНИКА</w:t>
      </w:r>
    </w:p>
    <w:p>
      <w:pPr>
        <w:pStyle w:val="Normal"/>
        <w:shd w:fill="FFFFFF" w:val="clear"/>
        <w:rPr>
          <w:rFonts w:ascii="Arial" w:hAnsi="Arial" w:cs="Arial"/>
          <w:sz w:val="24"/>
          <w:szCs w:val="24"/>
        </w:rPr>
      </w:pPr>
      <w:r>
        <w:rPr>
          <w:sz w:val="22"/>
          <w:szCs w:val="22"/>
        </w:rPr>
        <w:t>Хотя все старшеклассники сталкиваются с одними н теми же проблемами, взрослеют они по-разному.</w:t>
      </w:r>
    </w:p>
    <w:p>
      <w:pPr>
        <w:pStyle w:val="Normal"/>
        <w:shd w:fill="FFFFFF" w:val="clear"/>
        <w:rPr>
          <w:rFonts w:ascii="Arial" w:hAnsi="Arial" w:cs="Arial"/>
          <w:sz w:val="24"/>
          <w:szCs w:val="24"/>
        </w:rPr>
      </w:pPr>
      <w:r>
        <w:rPr>
          <w:sz w:val="22"/>
          <w:szCs w:val="22"/>
        </w:rPr>
        <w:t xml:space="preserve">Прежде всего действует </w:t>
      </w:r>
      <w:r>
        <w:rPr>
          <w:i/>
          <w:iCs/>
          <w:sz w:val="22"/>
          <w:szCs w:val="22"/>
        </w:rPr>
        <w:t xml:space="preserve">закон неравномерности созревания и развития. </w:t>
      </w:r>
      <w:r>
        <w:rPr>
          <w:sz w:val="22"/>
          <w:szCs w:val="22"/>
        </w:rPr>
        <w:t>Эта неравномерность является одновременно межлич</w:t>
        <w:softHyphen/>
        <w:t>ностной (подростки созревают н развиваются в различном темпе, поэтому хронологические сверстники и одноклассники могут фак</w:t>
        <w:softHyphen/>
        <w:t>тически находиться на разных стадиях своего индивидуального развития) и внутриличностной (гетерохронность физического, по</w:t>
        <w:softHyphen/>
        <w:t>лового, умственного, социального и нравственного развития одно</w:t>
        <w:softHyphen/>
        <w:t>го и того же индивида). Поэтому первый вопрос, возникающий при встрече со старшеклассником: с кем мы фактически имеем дело — с подростком, юношей или уже взрослым человеком, при</w:t>
        <w:softHyphen/>
        <w:t>чем не вообще, а применительно к данной конкретной сфере жиз</w:t>
        <w:softHyphen/>
        <w:t>недеятельности?</w:t>
      </w:r>
    </w:p>
    <w:p>
      <w:pPr>
        <w:pStyle w:val="Normal"/>
        <w:shd w:fill="FFFFFF" w:val="clear"/>
        <w:rPr>
          <w:rFonts w:ascii="Arial" w:hAnsi="Arial" w:cs="Arial"/>
          <w:sz w:val="24"/>
          <w:szCs w:val="24"/>
        </w:rPr>
      </w:pPr>
      <w:r>
        <w:rPr>
          <w:sz w:val="22"/>
          <w:szCs w:val="22"/>
        </w:rPr>
        <w:t>Далее, в зависимости от индивидуально-типологических осо</w:t>
        <w:softHyphen/>
        <w:t xml:space="preserve">бенностей существуют принципиально разные </w:t>
      </w:r>
      <w:r>
        <w:rPr>
          <w:i/>
          <w:iCs/>
          <w:sz w:val="22"/>
          <w:szCs w:val="22"/>
        </w:rPr>
        <w:t xml:space="preserve">типы развития. </w:t>
      </w:r>
      <w:r>
        <w:rPr>
          <w:sz w:val="22"/>
          <w:szCs w:val="22"/>
        </w:rPr>
        <w:t>У одних людей юность — период «бури и натиска», протекающий бурно н кризисно, характеризующийся серьезными эмоциональны</w:t>
        <w:softHyphen/>
        <w:t>ми и поведенческими трудностями, острыми конфликтами с окру</w:t>
        <w:softHyphen/>
        <w:t>жающими и с самим собой. У других юность протекает плавно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0</w:t>
      </w:r>
    </w:p>
    <w:p>
      <w:pPr>
        <w:pStyle w:val="Normal"/>
        <w:shd w:fill="FFFFFF" w:val="clear"/>
        <w:rPr>
          <w:rFonts w:ascii="Arial" w:hAnsi="Arial" w:cs="Arial"/>
          <w:sz w:val="24"/>
          <w:szCs w:val="24"/>
        </w:rPr>
      </w:pPr>
      <w:r>
        <w:rPr>
          <w:sz w:val="22"/>
          <w:szCs w:val="22"/>
        </w:rPr>
        <w:t>постепенно, они включаются во взрослую жизнь сравнительно легко, но до некоторой степени пассивно; романтические порывы, обычно ассоциирующиеся с юностью, им не свойственны; такие люди доставляют меньше всего хлопот воспитателям, но в их раз</w:t>
        <w:softHyphen/>
        <w:t>витии механизмы приспособления могут блокировать формирова</w:t>
        <w:softHyphen/>
        <w:t>ние самостоятельности. Третий тип юности характеризуется быст</w:t>
        <w:softHyphen/>
        <w:t>рыми, скачкообразными изменениями, которые, однако, эффектив</w:t>
        <w:softHyphen/>
        <w:t>но контролируются самой личностью, не вызывая резких эмоцио</w:t>
        <w:softHyphen/>
        <w:t>нальных срывов; рано определив свои жизненные цели, такие юно</w:t>
        <w:softHyphen/>
        <w:t>ши и девушки отличаются высоким уровнем самоконтроля, само</w:t>
        <w:softHyphen/>
        <w:t>дисциплины и потребности в достижении, онн активно формируют собственную личность, но у них слабее развита интроспекция и эмоциональная жизнь.</w:t>
      </w:r>
    </w:p>
    <w:p>
      <w:pPr>
        <w:pStyle w:val="Normal"/>
        <w:shd w:fill="FFFFFF" w:val="clear"/>
        <w:rPr>
          <w:rFonts w:ascii="Arial" w:hAnsi="Arial" w:cs="Arial"/>
          <w:sz w:val="24"/>
          <w:szCs w:val="24"/>
        </w:rPr>
      </w:pPr>
      <w:r>
        <w:rPr>
          <w:sz w:val="22"/>
          <w:szCs w:val="22"/>
        </w:rPr>
        <w:t>Подобно темпам созревания, разные типы развития «даны» воспитателю как объективные, не зависящие от его волн личност</w:t>
        <w:softHyphen/>
        <w:t>ные свойства его воспитанников. Причем соотношение и формы проявления этих типов, по-видимому, не совсем одинаковы у юношей и у девушек. Однако, уловив индивидуально-типологиче</w:t>
        <w:softHyphen/>
        <w:t>ские особенности ученика и зная сильные и слабые стороны каж</w:t>
        <w:softHyphen/>
        <w:t>дого типа, учитель может достаточно эффективно корректировать их проявления и последствия, что весьма существенно как в крат</w:t>
        <w:softHyphen/>
        <w:t>косрочной, так и особенно долгосрочной перспективе.</w:t>
      </w:r>
    </w:p>
    <w:p>
      <w:pPr>
        <w:pStyle w:val="Normal"/>
        <w:shd w:fill="FFFFFF" w:val="clear"/>
        <w:rPr>
          <w:rFonts w:ascii="Arial" w:hAnsi="Arial" w:cs="Arial"/>
          <w:sz w:val="24"/>
          <w:szCs w:val="24"/>
        </w:rPr>
      </w:pPr>
      <w:r>
        <w:rPr>
          <w:sz w:val="22"/>
          <w:szCs w:val="22"/>
        </w:rPr>
        <w:t xml:space="preserve">Важно иметь в виду, что речь идет большей частью не просто о возрастных, а о </w:t>
      </w:r>
      <w:r>
        <w:rPr>
          <w:i/>
          <w:iCs/>
          <w:sz w:val="22"/>
          <w:szCs w:val="22"/>
        </w:rPr>
        <w:t xml:space="preserve">половозрастных </w:t>
      </w:r>
      <w:r>
        <w:rPr>
          <w:sz w:val="22"/>
          <w:szCs w:val="22"/>
        </w:rPr>
        <w:t>особенностях. Поэтому многие категорические суждения о психологических особенностях юношей и девушек, высказываемые в популярной литературе и отдельных учебных пособиях, не основаны на научных данных, а выражают лишь субъективные мнения авторов, отражающие их личный опыт или расхожие клише обыденного сознания, которые могут быть как истинными, так и ложными, но почти всегда бывают упро</w:t>
        <w:softHyphen/>
        <w:t>щенными. Чем категоричнее такие суждения, тем критичнее их нужно воспринимать. Однако сами по себе половые различия весьма существенны, проявляясь и в направленности интересов, и в специфике эмоциональных реакций, и в структуре общения, и в критериях самооценок, и в психосексуальном развитии, и даже в соотношении этапов и возрастных характеристик профессиональ</w:t>
        <w:softHyphen/>
        <w:t>но-трудового и брачно-семейного самоопределения. Воспринимать и оценивать девушек-старшеклассниц по юношеским критериям и стандартам совершенно недопустимо.</w:t>
      </w:r>
    </w:p>
    <w:p>
      <w:pPr>
        <w:pStyle w:val="Normal"/>
        <w:shd w:fill="FFFFFF" w:val="clear"/>
        <w:rPr>
          <w:rFonts w:ascii="Arial" w:hAnsi="Arial" w:cs="Arial"/>
          <w:sz w:val="24"/>
          <w:szCs w:val="24"/>
        </w:rPr>
      </w:pPr>
      <w:r>
        <w:rPr>
          <w:sz w:val="22"/>
          <w:szCs w:val="22"/>
        </w:rPr>
        <w:t>Половозрастные особенности и процессы всегда тесно пере</w:t>
        <w:softHyphen/>
        <w:t xml:space="preserve">плетаются с </w:t>
      </w:r>
      <w:r>
        <w:rPr>
          <w:i/>
          <w:iCs/>
          <w:sz w:val="22"/>
          <w:szCs w:val="22"/>
        </w:rPr>
        <w:t xml:space="preserve">личностными. </w:t>
      </w:r>
      <w:r>
        <w:rPr>
          <w:sz w:val="22"/>
          <w:szCs w:val="22"/>
        </w:rPr>
        <w:t>Для юношеского возраста особенно важны процессы развития самосознания, динамика саморегуля</w:t>
        <w:softHyphen/>
        <w:t>ции образов «я». Тут есть известная общая логика. Судя по имеющимся, к сожалению довольно скудным, эмпирическим дан</w:t>
        <w:softHyphen/>
        <w:t>ным, все подростки — начинают с периода относительно диффуз</w:t>
        <w:softHyphen/>
        <w:t>ного, расплывчатого «я», затем проходят стадию «ролевого мора</w:t>
        <w:softHyphen/>
        <w:t>тория», длительность которой может быть неодинаковой у разных людей и в разных видах деятельности, завершается же социально-психологическое и личностное самоопределение уже за пределами</w:t>
      </w:r>
    </w:p>
    <w:p>
      <w:pPr>
        <w:pStyle w:val="Normal"/>
        <w:shd w:fill="FFFFFF" w:val="clear"/>
        <w:rPr>
          <w:rFonts w:ascii="Arial" w:hAnsi="Arial" w:cs="Arial"/>
          <w:sz w:val="24"/>
          <w:szCs w:val="24"/>
        </w:rPr>
      </w:pPr>
      <w:r>
        <w:rPr>
          <w:rFonts w:cs="Arial" w:ascii="Arial" w:hAnsi="Arial"/>
          <w:b/>
          <w:bCs/>
          <w:sz w:val="18"/>
          <w:szCs w:val="18"/>
        </w:rPr>
        <w:t>2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71</w:t>
      </w:r>
    </w:p>
    <w:p>
      <w:pPr>
        <w:pStyle w:val="Normal"/>
        <w:shd w:fill="FFFFFF" w:val="clear"/>
        <w:rPr>
          <w:rFonts w:ascii="Arial" w:hAnsi="Arial" w:cs="Arial"/>
          <w:sz w:val="24"/>
          <w:szCs w:val="24"/>
        </w:rPr>
      </w:pPr>
      <w:r>
        <w:rPr>
          <w:sz w:val="22"/>
          <w:szCs w:val="22"/>
        </w:rPr>
        <w:t>школьного возраста, в среднем, между 18 и 21 годами. Уровень развития «я» тесно связан с развитием других личностных особен</w:t>
        <w:softHyphen/>
        <w:t>ностей. Юноши и девушки, переживающие стадию диффузного «я» или «ролевого моратория», часто отличаются меньшей психо</w:t>
        <w:softHyphen/>
        <w:t>логической самостоятельностью и повышенной конформностью, их моральное сознание не выходит за пределы обыденных, конвен</w:t>
        <w:softHyphen/>
        <w:t>циональных норм и представлений, а их межличностным отноше</w:t>
        <w:softHyphen/>
        <w:t>ниям недостает глубины, психологической интимности и устойчи</w:t>
        <w:softHyphen/>
        <w:t>вости. Слишком поспешное самоопределение путем бездумного, пассивного принятия готовых образцов и шаблонов деятельности коррелирует с ригидностью интеллектуальных процессов и стерео</w:t>
        <w:softHyphen/>
        <w:t>типным, формальным стилем общения. Нужно подчеркнуть, одна</w:t>
        <w:softHyphen/>
        <w:t xml:space="preserve">ко, </w:t>
      </w:r>
      <w:r>
        <w:rPr>
          <w:smallCaps/>
          <w:sz w:val="22"/>
          <w:szCs w:val="22"/>
          <w:lang w:val="en-US"/>
        </w:rPr>
        <w:t xml:space="preserve">Tito </w:t>
      </w:r>
      <w:r>
        <w:rPr>
          <w:sz w:val="22"/>
          <w:szCs w:val="22"/>
        </w:rPr>
        <w:t>никаких жестких возрастных норм перехода из одной ста</w:t>
        <w:softHyphen/>
        <w:t>дии в другую не существует. Не все люди достигают высших эта</w:t>
        <w:softHyphen/>
        <w:t>пов умственного, нравственного и социального развития, предпо</w:t>
        <w:softHyphen/>
        <w:t>лагаемых понятием Личности с большой буквы. Одни и те же свойства у одного старшеклассника являются временными, стади</w:t>
        <w:softHyphen/>
        <w:t>ально-возрастными, а у другого — индивидуально-личностными, которые будут сопутствовать ему всю жизнь.</w:t>
      </w:r>
    </w:p>
    <w:p>
      <w:pPr>
        <w:pStyle w:val="Normal"/>
        <w:shd w:fill="FFFFFF" w:val="clear"/>
        <w:rPr>
          <w:rFonts w:ascii="Arial" w:hAnsi="Arial" w:cs="Arial"/>
          <w:sz w:val="24"/>
          <w:szCs w:val="24"/>
        </w:rPr>
      </w:pPr>
      <w:r>
        <w:rPr>
          <w:sz w:val="22"/>
          <w:szCs w:val="22"/>
        </w:rPr>
        <w:t>У большинства старшеклассников уже отчетливо выражена дифференциация интересов и предпочтение тех или иных видов деятельности. Один любит умственный труд, другой — физиче</w:t>
        <w:softHyphen/>
        <w:t>ский, третий — общение с людьми, четвертый — общественную ра</w:t>
        <w:softHyphen/>
        <w:t>боту, пятый увлекается всем поочередно, а шестой ко всему оди</w:t>
        <w:softHyphen/>
        <w:t>наково равнодушен. Не менее разнообразна их мотивация. Од</w:t>
        <w:softHyphen/>
        <w:t>ним, что бы он ии делал, движет потребность достижения и само</w:t>
        <w:softHyphen/>
        <w:t>проверки, другим — желание приносить кому-то пользу, треть</w:t>
        <w:softHyphen/>
        <w:t>им— чувство зависимости и потребность в одобрении окружаю</w:t>
        <w:softHyphen/>
        <w:t>щих, четвертым — желание уйти от напряжения и конфликтных ситуаций и т. д. Разумеется, это не всегда заметно.</w:t>
      </w:r>
    </w:p>
    <w:p>
      <w:pPr>
        <w:pStyle w:val="Normal"/>
        <w:shd w:fill="FFFFFF" w:val="clear"/>
        <w:rPr>
          <w:rFonts w:ascii="Arial" w:hAnsi="Arial" w:cs="Arial"/>
          <w:sz w:val="24"/>
          <w:szCs w:val="24"/>
        </w:rPr>
      </w:pPr>
      <w:r>
        <w:rPr>
          <w:sz w:val="22"/>
          <w:szCs w:val="22"/>
        </w:rPr>
        <w:t>Все это требует от воспитателя вдумчивости и осторожности в оценках. Наши недостатки — не что иное, как продолжение наших достоинств. Известная рассогласованность ценностных ориента</w:t>
        <w:softHyphen/>
        <w:t>ции, стремлений и поведения, которая кажется проявлением воз</w:t>
        <w:softHyphen/>
        <w:t>растной незрелости юношей и девушек, нередко наблюдается и у взрослых и не всегда считается недостатком.</w:t>
      </w:r>
    </w:p>
    <w:p>
      <w:pPr>
        <w:pStyle w:val="Normal"/>
        <w:shd w:fill="FFFFFF" w:val="clear"/>
        <w:rPr>
          <w:rFonts w:ascii="Arial" w:hAnsi="Arial" w:cs="Arial"/>
          <w:sz w:val="24"/>
          <w:szCs w:val="24"/>
        </w:rPr>
      </w:pPr>
      <w:r>
        <w:rPr>
          <w:sz w:val="22"/>
          <w:szCs w:val="22"/>
        </w:rPr>
        <w:t>Социально-культурные различия так или иначе неизбежно преломляются в конкретных условиях микросреды, где растет и формируется старшеклассник, — в структуре его семьи и межлич</w:t>
        <w:softHyphen/>
        <w:t>ностных отношений, в специфических ценностях юношеской суб</w:t>
        <w:softHyphen/>
        <w:t>культуры, направленности интересов, способах проведения досу</w:t>
        <w:softHyphen/>
        <w:t>га и т. д. Воспитатель обязательно должен учитывать все это.</w:t>
      </w:r>
    </w:p>
    <w:p>
      <w:pPr>
        <w:pStyle w:val="Normal"/>
        <w:shd w:fill="FFFFFF" w:val="clear"/>
        <w:rPr>
          <w:rFonts w:ascii="Arial" w:hAnsi="Arial" w:cs="Arial"/>
          <w:sz w:val="24"/>
          <w:szCs w:val="24"/>
        </w:rPr>
      </w:pPr>
      <w:r>
        <w:rPr>
          <w:sz w:val="22"/>
          <w:szCs w:val="22"/>
        </w:rPr>
        <w:t>Даже выводы экспериментальной психологии нельзя прини</w:t>
        <w:softHyphen/>
        <w:t>мать механически, без размышлений, особенно если речь не о причинных связях, а о статистических корреляциях. Например, имеется статистически значимая связь между: а) агрессивностью и жестокостью подростка и б) холодным или жестоким отноше</w:t>
        <w:softHyphen/>
        <w:t>нием к нему родителей в детстве. Но можно ли считать доказан</w:t>
        <w:softHyphen/>
        <w:t xml:space="preserve">ным, что </w:t>
      </w:r>
      <w:r>
        <w:rPr>
          <w:i/>
          <w:iCs/>
          <w:sz w:val="22"/>
          <w:szCs w:val="22"/>
        </w:rPr>
        <w:t xml:space="preserve">а </w:t>
      </w:r>
      <w:r>
        <w:rPr>
          <w:sz w:val="22"/>
          <w:szCs w:val="22"/>
        </w:rPr>
        <w:t xml:space="preserve">действительно является причиной </w:t>
      </w:r>
      <w:r>
        <w:rPr>
          <w:i/>
          <w:iCs/>
          <w:sz w:val="22"/>
          <w:szCs w:val="22"/>
        </w:rPr>
        <w:t xml:space="preserve">б? </w:t>
      </w:r>
      <w:r>
        <w:rPr>
          <w:sz w:val="22"/>
          <w:szCs w:val="22"/>
        </w:rPr>
        <w:t>Нет, нельзя, хо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2</w:t>
      </w:r>
    </w:p>
    <w:p>
      <w:pPr>
        <w:pStyle w:val="Normal"/>
        <w:shd w:fill="FFFFFF" w:val="clear"/>
        <w:rPr>
          <w:rFonts w:ascii="Arial" w:hAnsi="Arial" w:cs="Arial"/>
          <w:sz w:val="24"/>
          <w:szCs w:val="24"/>
        </w:rPr>
      </w:pPr>
      <w:r>
        <w:rPr>
          <w:sz w:val="22"/>
          <w:szCs w:val="22"/>
        </w:rPr>
        <w:t>это и правдоподобно. Не менее логично предположить, что роди</w:t>
        <w:softHyphen/>
        <w:t>тельская холодность к ребенку была следствием его собственных неприятных качеств или же что эти черты (агрессивность, жесто</w:t>
        <w:softHyphen/>
        <w:t>кость) являются в этой семье наследственными, общими для ре</w:t>
        <w:softHyphen/>
        <w:t>бенка и его родителей. Проверить каждую из этих гипотез не так просто даже ученым-психологам, воспитатель же имеет дело с уже готовыми следствиями.</w:t>
      </w:r>
    </w:p>
    <w:p>
      <w:pPr>
        <w:pStyle w:val="Normal"/>
        <w:shd w:fill="FFFFFF" w:val="clear"/>
        <w:rPr>
          <w:rFonts w:ascii="Arial" w:hAnsi="Arial" w:cs="Arial"/>
          <w:sz w:val="24"/>
          <w:szCs w:val="24"/>
        </w:rPr>
      </w:pPr>
      <w:r>
        <w:rPr>
          <w:sz w:val="22"/>
          <w:szCs w:val="22"/>
        </w:rPr>
        <w:t>Исключительно многогранен и сам процесс воспитания стар</w:t>
        <w:softHyphen/>
        <w:t>шеклассника. Юность — завершающий этап первичной социали</w:t>
        <w:softHyphen/>
        <w:t>зации. Это ставит перед школой три взаимосвязанные задачи. Школа должна подготовить старшеклассника, во-первых, к труду, во-вторых, к семейной жизни, и в-третьих, к общественно-поли</w:t>
        <w:softHyphen/>
        <w:t>тической деятельности, к выполнению гражданских обязанностей. Ни одна из этих задач не может быть решена отдельно от дру</w:t>
        <w:softHyphen/>
        <w:t>гих. Комплексный подход к воспитанию означает неразрывное единство идейно-политического, трудового и нравственного вос</w:t>
        <w:softHyphen/>
        <w:t>питания, причем во всех этих вопросах школа работает не одна, а в  содружестве  с другими общественными  институтами.</w:t>
      </w:r>
    </w:p>
    <w:p>
      <w:pPr>
        <w:pStyle w:val="Normal"/>
        <w:shd w:fill="FFFFFF" w:val="clear"/>
        <w:rPr>
          <w:rFonts w:ascii="Arial" w:hAnsi="Arial" w:cs="Arial"/>
          <w:sz w:val="24"/>
          <w:szCs w:val="24"/>
        </w:rPr>
      </w:pPr>
      <w:r>
        <w:rPr>
          <w:sz w:val="22"/>
          <w:szCs w:val="22"/>
        </w:rPr>
        <w:t>Отсюда необходимость развития каждым учителем собствен</w:t>
        <w:softHyphen/>
        <w:t xml:space="preserve">ного </w:t>
      </w:r>
      <w:r>
        <w:rPr>
          <w:i/>
          <w:iCs/>
          <w:sz w:val="22"/>
          <w:szCs w:val="22"/>
        </w:rPr>
        <w:t xml:space="preserve">социально-педагогического мышления, </w:t>
      </w:r>
      <w:r>
        <w:rPr>
          <w:sz w:val="22"/>
          <w:szCs w:val="22"/>
        </w:rPr>
        <w:t>учитывающего множе</w:t>
        <w:softHyphen/>
        <w:t>ственность институтов и средств социализации, ясное понимание того, что конечный воспитательный эффект зависит от успеш</w:t>
        <w:softHyphen/>
        <w:t>ной деятельности и степени согласованности всех ее каналов, включая родительскую семью, школу, комсомольскую организа</w:t>
        <w:softHyphen/>
        <w:t>цию, неформальное общество сверстников и средства массовой коммуникации...</w:t>
      </w:r>
    </w:p>
    <w:p>
      <w:pPr>
        <w:pStyle w:val="Normal"/>
        <w:shd w:fill="FFFFFF" w:val="clear"/>
        <w:rPr>
          <w:rFonts w:ascii="Arial" w:hAnsi="Arial" w:cs="Arial"/>
          <w:sz w:val="24"/>
          <w:szCs w:val="24"/>
        </w:rPr>
      </w:pPr>
      <w:r>
        <w:rPr>
          <w:sz w:val="22"/>
          <w:szCs w:val="22"/>
        </w:rPr>
        <w:t>Социально-педагогическая перспектива позволяет школе более всесторонне, трезво и реалистично оценивать эффективность и ка</w:t>
        <w:softHyphen/>
        <w:t>чество собственной деятельности и одновременно — лучше коор</w:t>
        <w:softHyphen/>
        <w:t>динировать усилия других. Вместе с тем закономерности юноше</w:t>
        <w:softHyphen/>
        <w:t xml:space="preserve">ской психологии еще раз подтверждают необходимость </w:t>
      </w:r>
      <w:r>
        <w:rPr>
          <w:i/>
          <w:iCs/>
          <w:sz w:val="22"/>
          <w:szCs w:val="22"/>
        </w:rPr>
        <w:t>личност</w:t>
        <w:softHyphen/>
        <w:t xml:space="preserve">ного подхода </w:t>
      </w:r>
      <w:r>
        <w:rPr>
          <w:sz w:val="22"/>
          <w:szCs w:val="22"/>
        </w:rPr>
        <w:t>к старшеклассникам. При всей общности их поло</w:t>
        <w:softHyphen/>
        <w:t>жения и жизненных задач старшеклассники существенно отли</w:t>
        <w:softHyphen/>
        <w:t>чаются друг от друга. Разными будут и их жизненные пути. Об</w:t>
        <w:softHyphen/>
        <w:t>разование и обучение должны быть ориентированы не на нивели</w:t>
        <w:softHyphen/>
        <w:t xml:space="preserve">рование индивидуальнных особенностей, а на формирование у учащихся </w:t>
      </w:r>
      <w:r>
        <w:rPr>
          <w:i/>
          <w:iCs/>
          <w:sz w:val="22"/>
          <w:szCs w:val="22"/>
        </w:rPr>
        <w:t>индивидуального стиля деятельности.</w:t>
      </w:r>
    </w:p>
    <w:p>
      <w:pPr>
        <w:pStyle w:val="Normal"/>
        <w:shd w:fill="FFFFFF" w:val="clear"/>
        <w:rPr>
          <w:rFonts w:ascii="Arial" w:hAnsi="Arial" w:cs="Arial"/>
          <w:sz w:val="24"/>
          <w:szCs w:val="24"/>
        </w:rPr>
      </w:pPr>
      <w:r>
        <w:rPr>
          <w:sz w:val="22"/>
          <w:szCs w:val="22"/>
        </w:rPr>
        <w:t>Еще важнее такая ориентация в сфере идейно-политического и нравственного воспитания. Центральный психологический про</w:t>
        <w:softHyphen/>
        <w:t>цесс юношеского возраста — развитие самосознания, которое по</w:t>
        <w:softHyphen/>
        <w:t>буждает личность соизмерять все свои стремления и поступки с определенными принципами и образом собственного «я». Чем старше и взрослее подросток, тем больше его воспитание превра</w:t>
        <w:softHyphen/>
        <w:t>щается в самовоспитание. Это требует от учителя большой гиб</w:t>
        <w:softHyphen/>
        <w:t>кости, такта, понимания, готовности принимать всерьез личность воспитанника.</w:t>
      </w:r>
    </w:p>
    <w:p>
      <w:pPr>
        <w:pStyle w:val="Normal"/>
        <w:shd w:fill="FFFFFF" w:val="clear"/>
        <w:rPr>
          <w:rFonts w:ascii="Arial" w:hAnsi="Arial" w:cs="Arial"/>
          <w:sz w:val="24"/>
          <w:szCs w:val="24"/>
        </w:rPr>
      </w:pPr>
      <w:r>
        <w:rPr>
          <w:sz w:val="22"/>
          <w:szCs w:val="22"/>
        </w:rPr>
        <w:t>К сожалению, школа не всегда учитывает это. Большая часть претензий старшеклассников к школе сводится именно к тому, что в ней недостает творчества и самостоятельности. Это кас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3</w:t>
      </w:r>
    </w:p>
    <w:p>
      <w:pPr>
        <w:pStyle w:val="Normal"/>
        <w:shd w:fill="FFFFFF" w:val="clear"/>
        <w:rPr>
          <w:rFonts w:ascii="Arial" w:hAnsi="Arial" w:cs="Arial"/>
          <w:sz w:val="24"/>
          <w:szCs w:val="24"/>
        </w:rPr>
      </w:pPr>
      <w:r>
        <w:rPr>
          <w:sz w:val="22"/>
          <w:szCs w:val="22"/>
        </w:rPr>
        <w:t>н организации учебного процесса, где ребята жалуются на недо</w:t>
        <w:softHyphen/>
        <w:t>статочно активные методы обучения и школьного самоуправления, которое часто бывает формальным. Объясняя такое положение, учителя нередко ссылаются на пассивность и инфантильность са</w:t>
        <w:softHyphen/>
        <w:t>мих старшеклассников, не проявляющих инициативы и чувства ответственности. Однако это — прямое следствие соответствующе</w:t>
        <w:softHyphen/>
        <w:t>го стиля воспитания. Нельзя внушать ребенку, что дорогу осилит идущий, и одновременно не позволять ему ходить.</w:t>
      </w:r>
    </w:p>
    <w:p>
      <w:pPr>
        <w:pStyle w:val="Normal"/>
        <w:shd w:fill="FFFFFF" w:val="clear"/>
        <w:rPr>
          <w:rFonts w:ascii="Arial" w:hAnsi="Arial" w:cs="Arial"/>
          <w:sz w:val="24"/>
          <w:szCs w:val="24"/>
        </w:rPr>
      </w:pPr>
      <w:r>
        <w:rPr>
          <w:sz w:val="22"/>
          <w:szCs w:val="22"/>
        </w:rPr>
        <w:t>Активная жизненная позиция, которую мы хотим привить каждому молодому человеку, формируется, проверяется и укреп</w:t>
        <w:softHyphen/>
        <w:t>ляется только самостоятельными поступками, за которые он не</w:t>
        <w:softHyphen/>
        <w:t>сет личную ответственность. Как писал выдающийся советский психолог С. Л. Рубинштейн, «всякая попытка воспитателя-учите</w:t>
        <w:softHyphen/>
        <w:t>ля «внести» в сознание ребенка познание и нравственные нормы, минуя собственную деятельность ребенка по овладению ими, под</w:t>
        <w:softHyphen/>
        <w:t>рывает... самые основы здорового умственного и нравственного развития ребенка, воспитание его личностных свойств и ка</w:t>
        <w:softHyphen/>
        <w:t>честв».</w:t>
      </w:r>
    </w:p>
    <w:p>
      <w:pPr>
        <w:pStyle w:val="Normal"/>
        <w:shd w:fill="FFFFFF" w:val="clear"/>
        <w:rPr>
          <w:rFonts w:ascii="Arial" w:hAnsi="Arial" w:cs="Arial"/>
          <w:sz w:val="24"/>
          <w:szCs w:val="24"/>
        </w:rPr>
      </w:pPr>
      <w:r>
        <w:rPr>
          <w:sz w:val="22"/>
          <w:szCs w:val="22"/>
        </w:rPr>
        <w:t>Отрицательные явления, существующие среди некоторой части юношества, иногда объясняют глобальными социальными про</w:t>
        <w:softHyphen/>
        <w:t>цессами, связанными с НТР (удлинение периода ученичества, не</w:t>
        <w:softHyphen/>
        <w:t>определенность социального статуса подростков, множественность факторов социализации и т. п.). Но как ни важны эти процессы сами по себе, не они порождают разгильдяйство, лень и безответ</w:t>
        <w:softHyphen/>
        <w:t>ственность, а недостаточная требовательность к молодежи в со</w:t>
        <w:softHyphen/>
        <w:t>четании с мелочной опекой над ней.</w:t>
      </w:r>
    </w:p>
    <w:p>
      <w:pPr>
        <w:pStyle w:val="Normal"/>
        <w:shd w:fill="FFFFFF" w:val="clear"/>
        <w:rPr>
          <w:rFonts w:ascii="Arial" w:hAnsi="Arial" w:cs="Arial"/>
          <w:sz w:val="24"/>
          <w:szCs w:val="24"/>
        </w:rPr>
      </w:pPr>
      <w:r>
        <w:rPr>
          <w:sz w:val="22"/>
          <w:szCs w:val="22"/>
        </w:rPr>
        <w:t>Каждый старшеклассник представляет собой противоречивое единство детскости и взрослости, и от воспитателя зависит, какую грань он предпочтет высветить, на какое начало — детское или взрослое — опереться. Многие учителя и родители чаще апеллиру</w:t>
        <w:softHyphen/>
        <w:t>ют к детскому началу в подростках, уповая главным образом на зависимость и послушание. Такая установка бессознательно льстит самолюбию взрослых: чем беспомощнее и инфантильнее кажутся дети, тем значительнее и нужнее выглядят в своих соб</w:t>
        <w:softHyphen/>
        <w:t>ственных глазах учителя и родители. Но установка эта ложная и вредная. Как подчеркивал Л. С. Выготский, «педагогика должна ориентироваться не на вчерашний, а на завтрашний день детского развития». У постоянно опекаемого человека вырабатывается привычка к пассивной зависимости или бессмысленный, анархи</w:t>
        <w:softHyphen/>
        <w:t>ческий негативизм. То, что кажется некоторым педагогам инфан</w:t>
        <w:softHyphen/>
        <w:t>тильностью, фактически представляет собой уже сформировав</w:t>
        <w:softHyphen/>
        <w:t>шуюся   иждивенческую,   потребительскую  установку...</w:t>
      </w:r>
    </w:p>
    <w:p>
      <w:pPr>
        <w:pStyle w:val="Normal"/>
        <w:shd w:fill="FFFFFF" w:val="clear"/>
        <w:rPr>
          <w:rFonts w:ascii="Arial" w:hAnsi="Arial" w:cs="Arial"/>
          <w:sz w:val="24"/>
          <w:szCs w:val="24"/>
        </w:rPr>
      </w:pPr>
      <w:r>
        <w:rPr>
          <w:sz w:val="22"/>
          <w:szCs w:val="22"/>
        </w:rPr>
        <w:t>Взрослость часто воспринимается как статичное, однажды до</w:t>
        <w:softHyphen/>
        <w:t>стигнутое окончательное состояние (вспомним выражение «стать взрослым»). Это процесс, стадия жизненного пути, характеризую</w:t>
        <w:softHyphen/>
        <w:t>щаяся, с одной стороны, адаптацией, приспособлением к налич</w:t>
        <w:softHyphen/>
        <w:t>ным социальным условиям и способностью их воспроизводить, а с другой — самостоятельностью, способностью н умением иниции</w:t>
        <w:softHyphen/>
        <w:t>ровать нечто новое, изменяя своей, совместной с другими людь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4</w:t>
      </w:r>
    </w:p>
    <w:p>
      <w:pPr>
        <w:pStyle w:val="Normal"/>
        <w:shd w:fill="FFFFFF" w:val="clear"/>
        <w:rPr>
          <w:rFonts w:ascii="Arial" w:hAnsi="Arial" w:cs="Arial"/>
          <w:sz w:val="24"/>
          <w:szCs w:val="24"/>
        </w:rPr>
      </w:pPr>
      <w:r>
        <w:rPr>
          <w:sz w:val="22"/>
          <w:szCs w:val="22"/>
        </w:rPr>
        <w:t>деятельностью унаследованные от прошлого обстоятельства. Эти свойства неодинаково выражены у разных людей. Сравнивая по</w:t>
        <w:softHyphen/>
        <w:t>нятия, в которых взрослые люди ретроспективно описывали свой переход от юности к зрелости, психологи обнаружили два полю</w:t>
        <w:softHyphen/>
        <w:t>са. Одни люди переживают взрослость как обогащение своей личности, расширение сферы жизнедеятельности, повышение уров</w:t>
        <w:softHyphen/>
        <w:t>ня самоконтроля и ответственности, короче—как самореализа</w:t>
        <w:softHyphen/>
        <w:t>цию. Другие, напротив, подчеркивают главным образом приспо</w:t>
        <w:softHyphen/>
        <w:t>собление к объективным обстоятельствам, считают, что матери</w:t>
        <w:softHyphen/>
        <w:t>альные успехи достигнуты ими ценой отказа от индивидуально</w:t>
        <w:softHyphen/>
        <w:t>сти, утраты свободы самовыражения, свежести чувств и т. д. К какому же из этих вариантов мы готовим своих воспитанни</w:t>
        <w:softHyphen/>
        <w:t>ков?</w:t>
      </w:r>
    </w:p>
    <w:p>
      <w:pPr>
        <w:pStyle w:val="Normal"/>
        <w:shd w:fill="FFFFFF" w:val="clear"/>
        <w:rPr>
          <w:rFonts w:ascii="Arial" w:hAnsi="Arial" w:cs="Arial"/>
          <w:sz w:val="24"/>
          <w:szCs w:val="24"/>
        </w:rPr>
      </w:pPr>
      <w:r>
        <w:rPr>
          <w:sz w:val="22"/>
          <w:szCs w:val="22"/>
        </w:rPr>
        <w:t>В психологии давно уже установлена близость, даже синони</w:t>
        <w:softHyphen/>
        <w:t>мичность понятий личности, свободы и творчества. «Свободы не в обывательском смысле (в смысле упрямого стремления делать то, что «мне желается»), а в смысле развитой способности пре</w:t>
        <w:softHyphen/>
        <w:t>одолевать препятствия, казалось бы, неодолимые, в способности преодолевать их легко, изящно, артистично, а значит, в способ</w:t>
        <w:softHyphen/>
        <w:t>ности каждый раз действовать не только согласно уже известным эталонам, стереотипам, алгоритмам, но и каждый раз индивиду</w:t>
        <w:softHyphen/>
        <w:t>ально варьировать всеобщие способы действия применительно к индивидуально-неповторимым ситуациям, особенностям материа</w:t>
        <w:softHyphen/>
        <w:t>ла»</w:t>
      </w:r>
      <w:r>
        <w:rPr>
          <w:sz w:val="22"/>
          <w:szCs w:val="22"/>
          <w:vertAlign w:val="superscript"/>
        </w:rPr>
        <w:t>1</w:t>
      </w:r>
      <w:r>
        <w:rPr>
          <w:sz w:val="22"/>
          <w:szCs w:val="22"/>
        </w:rPr>
        <w:t>. Личность есть только там, где есть свобода и творчество. Это — важнейшее  требование  к условиям  ее  формирования.</w:t>
      </w:r>
    </w:p>
    <w:p>
      <w:pPr>
        <w:pStyle w:val="Normal"/>
        <w:shd w:fill="FFFFFF" w:val="clear"/>
        <w:rPr>
          <w:rFonts w:ascii="Arial" w:hAnsi="Arial" w:cs="Arial"/>
          <w:sz w:val="24"/>
          <w:szCs w:val="24"/>
        </w:rPr>
      </w:pPr>
      <w:r>
        <w:rPr>
          <w:sz w:val="22"/>
          <w:szCs w:val="22"/>
        </w:rPr>
        <w:t>Мы часто говорим, что юность «находится в пути», «ищет свой путь» и т. п. Эта метафора имеет глубокий философский смысл. Личность — это именно путь, по которому человек идет. Как бы хорошо ни была изучена местность, каждый человек сам про</w:t>
        <w:softHyphen/>
        <w:t>кладывает свой маршрут, и в этом смысле он всегда индивидуа</w:t>
        <w:softHyphen/>
        <w:t xml:space="preserve">лен и неповторим. Указать другому его жизненный путь так же невозможно, как раскрыть ему смысл его жизни. Сделать это — значило бы прожить жизнь за другого, </w:t>
      </w:r>
      <w:r>
        <w:rPr>
          <w:i/>
          <w:iCs/>
          <w:sz w:val="22"/>
          <w:szCs w:val="22"/>
        </w:rPr>
        <w:t xml:space="preserve">вместо </w:t>
      </w:r>
      <w:r>
        <w:rPr>
          <w:sz w:val="22"/>
          <w:szCs w:val="22"/>
        </w:rPr>
        <w:t>него. Воспита</w:t>
        <w:softHyphen/>
        <w:t>ние— прежде всего формирование системы потребностей чело</w:t>
        <w:softHyphen/>
        <w:t>века, а не системы его знаний</w:t>
      </w:r>
      <w:r>
        <w:rPr>
          <w:sz w:val="22"/>
          <w:szCs w:val="22"/>
          <w:vertAlign w:val="superscript"/>
        </w:rPr>
        <w:t>2</w:t>
      </w:r>
      <w:r>
        <w:rPr>
          <w:sz w:val="22"/>
          <w:szCs w:val="22"/>
        </w:rPr>
        <w:t>. В этом смысле, как писал индий</w:t>
        <w:softHyphen/>
        <w:t>ский мудрец Вивекананда, научить другого человека нельзя, каж</w:t>
        <w:softHyphen/>
        <w:t>дый должен учить себя сам, можно лишь помочь ему в этом трудном деле. Воспитатель прежде всего освободитель, помогаю</w:t>
        <w:softHyphen/>
        <w:t>щий ученику глубже осознать себя, стать самим собой, реализо</w:t>
        <w:softHyphen/>
        <w:t>вать то лучшее и ценное, что в нем есть.</w:t>
      </w:r>
    </w:p>
    <w:p>
      <w:pPr>
        <w:pStyle w:val="Normal"/>
        <w:shd w:fill="FFFFFF" w:val="clear"/>
        <w:rPr>
          <w:rFonts w:ascii="Arial" w:hAnsi="Arial" w:cs="Arial"/>
          <w:sz w:val="24"/>
          <w:szCs w:val="24"/>
        </w:rPr>
      </w:pPr>
      <w:r>
        <w:rPr>
          <w:sz w:val="22"/>
          <w:szCs w:val="22"/>
        </w:rPr>
        <w:t>В свете метафоры «человек — это его путь» воспитатель обя</w:t>
        <w:softHyphen/>
        <w:t>зан дать ученику максимально точную карту местности, по кото</w:t>
        <w:softHyphen/>
        <w:t>рой ему предстоит идти, указать важнейшие ориентиры и научить технике ходьбы. Кроме того, он может, если сумеет, поделиться личным  опытом  своего  собственного  жизненного  поиска.  Объек-</w:t>
      </w:r>
    </w:p>
    <w:p>
      <w:pPr>
        <w:pStyle w:val="Normal"/>
        <w:shd w:fill="FFFFFF" w:val="clear"/>
        <w:rPr>
          <w:rFonts w:ascii="Arial" w:hAnsi="Arial" w:cs="Arial"/>
          <w:sz w:val="24"/>
          <w:szCs w:val="24"/>
        </w:rPr>
      </w:pPr>
      <w:r>
        <w:rPr>
          <w:b/>
          <w:bCs/>
          <w:sz w:val="18"/>
          <w:szCs w:val="18"/>
          <w:vertAlign w:val="superscript"/>
        </w:rPr>
        <w:t>1</w:t>
      </w:r>
      <w:r>
        <w:rPr>
          <w:b/>
          <w:bCs/>
          <w:sz w:val="18"/>
          <w:szCs w:val="18"/>
        </w:rPr>
        <w:t xml:space="preserve">   Ильенков Э.  В. </w:t>
      </w:r>
      <w:r>
        <w:rPr>
          <w:sz w:val="18"/>
          <w:szCs w:val="18"/>
        </w:rPr>
        <w:t xml:space="preserve">Что же такое личность? — В кн.: С чего начинается </w:t>
      </w:r>
      <w:r>
        <w:rPr>
          <w:b/>
          <w:bCs/>
          <w:sz w:val="18"/>
          <w:szCs w:val="18"/>
        </w:rPr>
        <w:t>лич</w:t>
        <w:softHyphen/>
        <w:t xml:space="preserve">ность? Л1., 1979, </w:t>
      </w:r>
      <w:r>
        <w:rPr>
          <w:sz w:val="18"/>
          <w:szCs w:val="18"/>
        </w:rPr>
        <w:t>с. 234—235.</w:t>
      </w:r>
    </w:p>
    <w:p>
      <w:pPr>
        <w:pStyle w:val="Normal"/>
        <w:shd w:fill="FFFFFF" w:val="clear"/>
        <w:rPr>
          <w:rFonts w:ascii="Arial" w:hAnsi="Arial" w:cs="Arial"/>
          <w:sz w:val="24"/>
          <w:szCs w:val="24"/>
        </w:rPr>
      </w:pPr>
      <w:r>
        <w:rPr>
          <w:sz w:val="18"/>
          <w:szCs w:val="18"/>
          <w:vertAlign w:val="superscript"/>
        </w:rPr>
        <w:t>2</w:t>
      </w:r>
      <w:r>
        <w:rPr>
          <w:sz w:val="18"/>
          <w:szCs w:val="18"/>
        </w:rPr>
        <w:t xml:space="preserve">  </w:t>
      </w:r>
      <w:r>
        <w:rPr>
          <w:b/>
          <w:bCs/>
          <w:sz w:val="18"/>
          <w:szCs w:val="18"/>
        </w:rPr>
        <w:t xml:space="preserve">Ст;    Симонов   П.   В.  </w:t>
      </w:r>
      <w:r>
        <w:rPr>
          <w:sz w:val="18"/>
          <w:szCs w:val="18"/>
        </w:rPr>
        <w:t xml:space="preserve">Эмоции   и  воспитание. — Вопросы   философии, </w:t>
      </w:r>
      <w:r>
        <w:rPr>
          <w:b/>
          <w:bCs/>
          <w:sz w:val="18"/>
          <w:szCs w:val="18"/>
        </w:rPr>
        <w:t>1981, № "5, с.^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75</w:t>
      </w:r>
    </w:p>
    <w:p>
      <w:pPr>
        <w:pStyle w:val="Normal"/>
        <w:shd w:fill="FFFFFF" w:val="clear"/>
        <w:rPr>
          <w:rFonts w:ascii="Arial" w:hAnsi="Arial" w:cs="Arial"/>
          <w:sz w:val="24"/>
          <w:szCs w:val="24"/>
        </w:rPr>
      </w:pPr>
      <w:r>
        <w:rPr>
          <w:sz w:val="22"/>
          <w:szCs w:val="22"/>
        </w:rPr>
        <w:t>тивиое знание яоможет ученику яснее видеть вокруг, а жизненный опыт старшего друга — глубже разобраться в самом себе и по</w:t>
        <w:softHyphen/>
        <w:t>нять, что проторенные тропы не самые интересные. Остальное—■ дело самого путника. Мы не можем заранее сказать, куда именно ему нужно будет свернуть на крутом повороте жнзнн, когда при</w:t>
        <w:softHyphen/>
        <w:t>вычная тропа раздваивается нлн исчезает из виду. Но ему помо</w:t>
        <w:softHyphen/>
        <w:t>жет приобретенный с нашей помощью опыт принятия решений и готовность принимать за них ответственность.</w:t>
      </w:r>
    </w:p>
    <w:p>
      <w:pPr>
        <w:pStyle w:val="Normal"/>
        <w:shd w:fill="FFFFFF" w:val="clear"/>
        <w:rPr>
          <w:rFonts w:ascii="Arial" w:hAnsi="Arial" w:cs="Arial"/>
          <w:sz w:val="24"/>
          <w:szCs w:val="24"/>
        </w:rPr>
      </w:pPr>
      <w:r>
        <w:rPr>
          <w:sz w:val="22"/>
          <w:szCs w:val="22"/>
        </w:rPr>
        <w:t>В такой же ситуации постоянного беспокойства и поиска на</w:t>
        <w:softHyphen/>
        <w:t>ходится и классный руководитель. Учительская профессия — одна из самых творческих в мире. Но величайшая профессио</w:t>
        <w:softHyphen/>
        <w:t>нальная вредность этой работы более опасная, чем срыв голосо</w:t>
        <w:softHyphen/>
        <w:t>вых связок, —привыкание, незаметная стереотнпнзацня не только частных педагогических приемов, но самого стиля общения с учащимися, склонность упрощать сложные ситуации, назойливая дндактнчность и категоричность суждений. Истоки этих черт об</w:t>
        <w:softHyphen/>
        <w:t>щеизвестны. Это многократное, рассчитанное на непонятливого ученика повторение одного и того же материала, испытание вла</w:t>
        <w:softHyphen/>
        <w:t>стью, тягостная привычка чувствовать себя как на сцене. Избе</w:t>
        <w:softHyphen/>
        <w:t>жать этих опасностей и окостенения можно. Для этого нужно хо</w:t>
        <w:softHyphen/>
        <w:t>рошо знать свои характерологические слабости, самокритично оценивать результаты работы и особенно знать и чувствовать индивидуальность каждого своего класса, каждого ученика и каждой педагогической ситуации. Ибо главный залог профессио</w:t>
        <w:softHyphen/>
        <w:t>нального долголетня учителя и его самосохранения как лично</w:t>
        <w:softHyphen/>
        <w:t>сти— то же самое качество, которое лежит в основе всякого вос</w:t>
        <w:softHyphen/>
        <w:t>питательного  воздействия, — вечно  живое  Творчество.</w:t>
      </w:r>
    </w:p>
    <w:p>
      <w:pPr>
        <w:pStyle w:val="Normal"/>
        <w:shd w:fill="FFFFFF" w:val="clear"/>
        <w:rPr>
          <w:rFonts w:ascii="Arial" w:hAnsi="Arial" w:cs="Arial"/>
          <w:sz w:val="24"/>
          <w:szCs w:val="24"/>
        </w:rPr>
      </w:pPr>
      <w:r>
        <w:rPr>
          <w:sz w:val="22"/>
          <w:szCs w:val="22"/>
        </w:rPr>
        <w:t>Кон И. С. Психология старшеклассни</w:t>
        <w:softHyphen/>
        <w:t>ка. М„ 1982, с. 193—20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w:t>
      </w:r>
    </w:p>
    <w:p>
      <w:pPr>
        <w:pStyle w:val="Normal"/>
        <w:shd w:fill="FFFFFF" w:val="clear"/>
        <w:rPr>
          <w:rFonts w:ascii="Arial" w:hAnsi="Arial" w:cs="Arial"/>
          <w:sz w:val="24"/>
          <w:szCs w:val="24"/>
        </w:rPr>
      </w:pPr>
      <w:r>
        <w:rPr>
          <w:rFonts w:cs="Arial" w:ascii="Arial" w:hAnsi="Arial"/>
          <w:b/>
          <w:bCs/>
          <w:sz w:val="24"/>
          <w:szCs w:val="24"/>
        </w:rPr>
        <w:t>ПСИХОЛОГИЯ УЧЕНИЯ И ОБУЧЕНИЯ</w:t>
      </w:r>
    </w:p>
    <w:p>
      <w:pPr>
        <w:pStyle w:val="Normal"/>
        <w:shd w:fill="FFFFFF" w:val="clear"/>
        <w:rPr>
          <w:rFonts w:ascii="Arial" w:hAnsi="Arial" w:cs="Arial"/>
          <w:sz w:val="24"/>
          <w:szCs w:val="24"/>
        </w:rPr>
      </w:pPr>
      <w:r>
        <w:rPr>
          <w:rFonts w:cs="Arial" w:ascii="Arial" w:hAnsi="Arial"/>
          <w:b/>
          <w:bCs/>
        </w:rPr>
        <w:t>Л. С. Выготский</w:t>
      </w:r>
    </w:p>
    <w:p>
      <w:pPr>
        <w:pStyle w:val="Normal"/>
        <w:shd w:fill="FFFFFF" w:val="clear"/>
        <w:rPr>
          <w:rFonts w:ascii="Arial" w:hAnsi="Arial" w:cs="Arial"/>
          <w:sz w:val="24"/>
          <w:szCs w:val="24"/>
        </w:rPr>
      </w:pPr>
      <w:r>
        <w:rPr>
          <w:rFonts w:cs="Arial" w:ascii="Arial" w:hAnsi="Arial"/>
          <w:b/>
          <w:bCs/>
        </w:rPr>
        <w:t>ПРОБЛЕМА ОБУЧЕНИЯ И УМСТВЕННОГО РАЗВИТИЯ В ШКОЛЬНОМ ВОЗРАСТЕ</w:t>
      </w:r>
    </w:p>
    <w:p>
      <w:pPr>
        <w:pStyle w:val="Normal"/>
        <w:shd w:fill="FFFFFF" w:val="clear"/>
        <w:rPr>
          <w:rFonts w:ascii="Arial" w:hAnsi="Arial" w:cs="Arial"/>
          <w:sz w:val="24"/>
          <w:szCs w:val="24"/>
        </w:rPr>
      </w:pPr>
      <w:r>
        <w:rPr>
          <w:sz w:val="22"/>
          <w:szCs w:val="22"/>
        </w:rPr>
        <w:t>Мы можем схематически свести все существующие решения вопроса об отношении развития и обучения ребенка к трем основ</w:t>
        <w:softHyphen/>
        <w:t>ным группам...</w:t>
      </w:r>
    </w:p>
    <w:p>
      <w:pPr>
        <w:pStyle w:val="Normal"/>
        <w:shd w:fill="FFFFFF" w:val="clear"/>
        <w:rPr>
          <w:rFonts w:ascii="Arial" w:hAnsi="Arial" w:cs="Arial"/>
          <w:sz w:val="24"/>
          <w:szCs w:val="24"/>
        </w:rPr>
      </w:pPr>
      <w:r>
        <w:rPr>
          <w:sz w:val="22"/>
          <w:szCs w:val="22"/>
        </w:rPr>
        <w:t>Первая группа решений, которая предлагалась в истории на</w:t>
        <w:softHyphen/>
        <w:t xml:space="preserve">уки, имеет своим центром положение о </w:t>
      </w:r>
      <w:r>
        <w:rPr>
          <w:i/>
          <w:iCs/>
          <w:sz w:val="22"/>
          <w:szCs w:val="22"/>
        </w:rPr>
        <w:t xml:space="preserve">независимости процессов детского развития от процессов обучения. </w:t>
      </w:r>
      <w:r>
        <w:rPr>
          <w:sz w:val="22"/>
          <w:szCs w:val="22"/>
        </w:rPr>
        <w:t>Обучение в этих тео</w:t>
        <w:softHyphen/>
        <w:t>риях рассматривается как чисто внешний процесс, который дол</w:t>
        <w:softHyphen/>
        <w:t>жен быть так или иначе согласован с ходом детского развития, но который сам по себе не участвует активно в детском развитии, ничего в нем не меняет и скорее использует достижения развития, чем подвигает самый его ход и изменяет его направление.  &lt;...;&gt;,</w:t>
      </w:r>
    </w:p>
    <w:p>
      <w:pPr>
        <w:pStyle w:val="Normal"/>
        <w:shd w:fill="FFFFFF" w:val="clear"/>
        <w:rPr>
          <w:rFonts w:ascii="Arial" w:hAnsi="Arial" w:cs="Arial"/>
          <w:sz w:val="24"/>
          <w:szCs w:val="24"/>
        </w:rPr>
      </w:pPr>
      <w:r>
        <w:rPr>
          <w:sz w:val="22"/>
          <w:szCs w:val="22"/>
        </w:rPr>
        <w:t>Развитие должно совершить свои определенные законченные циклы, определенные функции должны созреть прежде, чем шко</w:t>
        <w:softHyphen/>
        <w:t>ла может приступить к обучению определенным знаниям и навы</w:t>
        <w:softHyphen/>
        <w:t>кам ребенка. Циклы развития всегда предшествуют циклам.обу</w:t>
        <w:softHyphen/>
        <w:t xml:space="preserve">чения. </w:t>
      </w:r>
      <w:r>
        <w:rPr>
          <w:i/>
          <w:iCs/>
          <w:sz w:val="22"/>
          <w:szCs w:val="22"/>
        </w:rPr>
        <w:t xml:space="preserve">Обучение плетется в хвосте у развития, </w:t>
      </w:r>
      <w:r>
        <w:rPr>
          <w:sz w:val="22"/>
          <w:szCs w:val="22"/>
        </w:rPr>
        <w:t>развитие всегда идет впереди обучения. Уже благодаря одному этому наперед исключается всякая возможность поставить вопрос о роли самого обучения в ходе развития и созревания тех функций, которые активируются ходом обучения. Их развитие и созревание явля</w:t>
        <w:softHyphen/>
        <w:t>ются скорее предпосылкой, чем результатом обучения. Обучение надстраивается над развитием, ничего не меняя в нем по суще</w:t>
        <w:softHyphen/>
        <w:t>ству.</w:t>
      </w:r>
    </w:p>
    <w:p>
      <w:pPr>
        <w:pStyle w:val="Normal"/>
        <w:shd w:fill="FFFFFF" w:val="clear"/>
        <w:rPr>
          <w:rFonts w:ascii="Arial" w:hAnsi="Arial" w:cs="Arial"/>
          <w:sz w:val="24"/>
          <w:szCs w:val="24"/>
        </w:rPr>
      </w:pPr>
      <w:r>
        <w:rPr>
          <w:sz w:val="22"/>
          <w:szCs w:val="22"/>
        </w:rPr>
        <w:t>Вторая группа решений этого вопроса может быть объедине</w:t>
        <w:softHyphen/>
        <w:t xml:space="preserve">на, как вокруг своего центра, вокруг противоположного тезиса, который гласит, что </w:t>
      </w:r>
      <w:r>
        <w:rPr>
          <w:i/>
          <w:iCs/>
          <w:sz w:val="22"/>
          <w:szCs w:val="22"/>
        </w:rPr>
        <w:t xml:space="preserve">обучение и есть развитие. </w:t>
      </w:r>
      <w:r>
        <w:rPr>
          <w:sz w:val="22"/>
          <w:szCs w:val="22"/>
        </w:rPr>
        <w:t>Это есть самая сжатая и точная формула, которая выражает самую сущность этой группы теорий. Сами эти теории возникают на самой различ</w:t>
        <w:softHyphen/>
        <w:t>ной основе.</w:t>
      </w:r>
    </w:p>
    <w:p>
      <w:pPr>
        <w:pStyle w:val="Normal"/>
        <w:shd w:fill="FFFFFF" w:val="clear"/>
        <w:rPr>
          <w:rFonts w:ascii="Arial" w:hAnsi="Arial" w:cs="Arial"/>
          <w:sz w:val="24"/>
          <w:szCs w:val="24"/>
        </w:rPr>
      </w:pPr>
      <w:r>
        <w:rPr>
          <w:sz w:val="22"/>
          <w:szCs w:val="22"/>
        </w:rPr>
        <w:t>С первого взгляда может показаться, что эта точка зрения является гораздо более прогрессивной по сравнению с предыду</w:t>
        <w:softHyphen/>
        <w:t>щей, ибо если та в основу клала полное разъединение процессов обучения и развития, то эта придает обучению центральное зна</w:t>
        <w:softHyphen/>
        <w:t>чение в ходе детского развития. Однако ближайшее рассмотрение этой второй  группы решений показывает,    что при всей видимо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7</w:t>
      </w:r>
    </w:p>
    <w:p>
      <w:pPr>
        <w:pStyle w:val="Normal"/>
        <w:shd w:fill="FFFFFF" w:val="clear"/>
        <w:rPr>
          <w:rFonts w:ascii="Arial" w:hAnsi="Arial" w:cs="Arial"/>
          <w:sz w:val="24"/>
          <w:szCs w:val="24"/>
        </w:rPr>
      </w:pPr>
      <w:r>
        <w:rPr>
          <w:sz w:val="22"/>
          <w:szCs w:val="22"/>
        </w:rPr>
        <w:t>противоположности этих двух точек зрения они в основном пунк</w:t>
        <w:softHyphen/>
        <w:t>те совпадают и оказываются очень похожими друг на дру^ га. &lt;...&gt;</w:t>
      </w:r>
    </w:p>
    <w:p>
      <w:pPr>
        <w:pStyle w:val="Normal"/>
        <w:shd w:fill="FFFFFF" w:val="clear"/>
        <w:rPr>
          <w:rFonts w:ascii="Arial" w:hAnsi="Arial" w:cs="Arial"/>
          <w:sz w:val="24"/>
          <w:szCs w:val="24"/>
        </w:rPr>
      </w:pPr>
      <w:r>
        <w:rPr>
          <w:sz w:val="22"/>
          <w:szCs w:val="22"/>
        </w:rPr>
        <w:t>Однако при всем сходстве обеих теорий в них есть и сущест</w:t>
        <w:softHyphen/>
        <w:t>венное различие, которое можно наиболее ясно представить, если обратить внимание на временную связь процессов обучения и процессов развития. Как мы внделн раньше, авторы первой тео</w:t>
        <w:softHyphen/>
        <w:t>рии утверждали, что циклы развития предшествуют циклам обу</w:t>
        <w:softHyphen/>
        <w:t>чения. Созревание идет впереди обучения. Школьный процесс плетется в хвосте психического формирования. Для второй теории оба эти процесса совершаются равномерно и параллельно, так что каждый шаг в обучении соответствует шагу в развитии. Раз</w:t>
        <w:softHyphen/>
        <w:t>витие следует за обучением, как тень следует за отбрасывающим ее предметом. Даже это сравнение кажется слишком смелым для взглядов этой теории, ибо она исходит из полного слияния и отождествления процессов развития н обучения, не различая их вовсе, и, следовательно, предполагает еще более тесную связь и зависимость между обоими процессами. Развитие и обучение для этой теории совпадают друг с другом во всех своих точках, как 2 равные геометрические фигуры при наложении одной на другую. Разумеется, что всякий вопрос о том, что предшествует и что следует позади, становится бессмысленным с точки зрения этой теории, и одновременность, синхронность становится основ</w:t>
        <w:softHyphen/>
        <w:t>ной догмой учений такого рода.</w:t>
      </w:r>
    </w:p>
    <w:p>
      <w:pPr>
        <w:pStyle w:val="Normal"/>
        <w:shd w:fill="FFFFFF" w:val="clear"/>
        <w:rPr>
          <w:rFonts w:ascii="Arial" w:hAnsi="Arial" w:cs="Arial"/>
          <w:sz w:val="24"/>
          <w:szCs w:val="24"/>
        </w:rPr>
      </w:pPr>
      <w:r>
        <w:rPr>
          <w:sz w:val="22"/>
          <w:szCs w:val="22"/>
        </w:rPr>
        <w:t xml:space="preserve">Третья группа теорий пытается преодолеть крайности одной н другой точки зрения путем простого их </w:t>
      </w:r>
      <w:r>
        <w:rPr>
          <w:i/>
          <w:iCs/>
          <w:sz w:val="22"/>
          <w:szCs w:val="22"/>
        </w:rPr>
        <w:t xml:space="preserve">совмещения. </w:t>
      </w:r>
      <w:r>
        <w:rPr>
          <w:sz w:val="22"/>
          <w:szCs w:val="22"/>
        </w:rPr>
        <w:t>С одной стороны, процесс развития мыслится как процесс, независимый от обучения; с другой стороны, самое обучение, в процессе кото</w:t>
        <w:softHyphen/>
        <w:t>рого ребенок приобретает целый ряд новых форм поведения, мыс</w:t>
        <w:softHyphen/>
        <w:t>лится также тождественным с развитием. Таким образом, соз</w:t>
        <w:softHyphen/>
        <w:t>даются дуалистические теории развития. &lt;...!&gt;</w:t>
      </w:r>
    </w:p>
    <w:p>
      <w:pPr>
        <w:pStyle w:val="Normal"/>
        <w:shd w:fill="FFFFFF" w:val="clear"/>
        <w:rPr>
          <w:rFonts w:ascii="Arial" w:hAnsi="Arial" w:cs="Arial"/>
          <w:sz w:val="24"/>
          <w:szCs w:val="24"/>
        </w:rPr>
      </w:pPr>
      <w:r>
        <w:rPr>
          <w:sz w:val="22"/>
          <w:szCs w:val="22"/>
        </w:rPr>
        <w:t>Новыми в этой теории являются 3 момента. Во-первых, как уже указано, соединение двух противоположных точек зрения, из которых каждая в истории науки, как это описано выше, встреча</w:t>
        <w:softHyphen/>
        <w:t>лась раньше порознь. Уже самый факт соединения в одной теории этих точек зрения говорит за то, что эти точки зрения не являют</w:t>
        <w:softHyphen/>
        <w:t>ся противоположными и исключающими друг друга, но в сущно</w:t>
        <w:softHyphen/>
        <w:t>сти имеют между собой нечто общее.</w:t>
      </w:r>
    </w:p>
    <w:p>
      <w:pPr>
        <w:pStyle w:val="Normal"/>
        <w:shd w:fill="FFFFFF" w:val="clear"/>
        <w:rPr>
          <w:rFonts w:ascii="Arial" w:hAnsi="Arial" w:cs="Arial"/>
          <w:sz w:val="24"/>
          <w:szCs w:val="24"/>
        </w:rPr>
      </w:pPr>
      <w:r>
        <w:rPr>
          <w:sz w:val="22"/>
          <w:szCs w:val="22"/>
        </w:rPr>
        <w:t>Вторым новым моментом в этой теории является идея взаим</w:t>
        <w:softHyphen/>
        <w:t xml:space="preserve">ной зависимости, </w:t>
      </w:r>
      <w:r>
        <w:rPr>
          <w:i/>
          <w:iCs/>
          <w:sz w:val="22"/>
          <w:szCs w:val="22"/>
        </w:rPr>
        <w:t xml:space="preserve">взаимного влияния двух основных процессов, </w:t>
      </w:r>
      <w:r>
        <w:rPr>
          <w:sz w:val="22"/>
          <w:szCs w:val="22"/>
        </w:rPr>
        <w:t>из которых складывается развитие... Процесс обучения как бы сти</w:t>
        <w:softHyphen/>
        <w:t>мулирует и продвигает вперед процесс созревания.</w:t>
      </w:r>
    </w:p>
    <w:p>
      <w:pPr>
        <w:pStyle w:val="Normal"/>
        <w:shd w:fill="FFFFFF" w:val="clear"/>
        <w:rPr>
          <w:rFonts w:ascii="Arial" w:hAnsi="Arial" w:cs="Arial"/>
          <w:sz w:val="24"/>
          <w:szCs w:val="24"/>
        </w:rPr>
      </w:pPr>
      <w:r>
        <w:rPr>
          <w:sz w:val="22"/>
          <w:szCs w:val="22"/>
        </w:rPr>
        <w:t xml:space="preserve">Наконец, третьим и самым существенным новым моментом этой теории является </w:t>
      </w:r>
      <w:r>
        <w:rPr>
          <w:i/>
          <w:iCs/>
          <w:sz w:val="22"/>
          <w:szCs w:val="22"/>
        </w:rPr>
        <w:t xml:space="preserve">расширение роли обучения в ходе детского развития. </w:t>
      </w:r>
      <w:r>
        <w:rPr>
          <w:sz w:val="22"/>
          <w:szCs w:val="22"/>
        </w:rPr>
        <w:t>&lt;...&gt;</w:t>
      </w:r>
    </w:p>
    <w:p>
      <w:pPr>
        <w:pStyle w:val="Normal"/>
        <w:shd w:fill="FFFFFF" w:val="clear"/>
        <w:rPr>
          <w:rFonts w:ascii="Arial" w:hAnsi="Arial" w:cs="Arial"/>
          <w:sz w:val="24"/>
          <w:szCs w:val="24"/>
        </w:rPr>
      </w:pPr>
      <w:r>
        <w:rPr>
          <w:sz w:val="22"/>
          <w:szCs w:val="22"/>
        </w:rPr>
        <w:t xml:space="preserve">Три рассмотренные нами теории, по-разному решая вопрос об отношении обучения и развития, позволяют нам, отталкиваясь от них, наметить более правильное решение того же самого вопроса. Исходным моментом для него мы считаем тот факт, что </w:t>
      </w:r>
      <w:r>
        <w:rPr>
          <w:i/>
          <w:iCs/>
          <w:sz w:val="22"/>
          <w:szCs w:val="22"/>
        </w:rPr>
        <w:t>обуче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78</w:t>
      </w:r>
    </w:p>
    <w:p>
      <w:pPr>
        <w:pStyle w:val="Normal"/>
        <w:shd w:fill="FFFFFF" w:val="clear"/>
        <w:rPr>
          <w:rFonts w:ascii="Arial" w:hAnsi="Arial" w:cs="Arial"/>
          <w:sz w:val="24"/>
          <w:szCs w:val="24"/>
        </w:rPr>
      </w:pPr>
      <w:r>
        <w:rPr>
          <w:i/>
          <w:iCs/>
          <w:sz w:val="22"/>
          <w:szCs w:val="22"/>
        </w:rPr>
        <w:t xml:space="preserve">ребенка начинается задолго до школьного обучения. </w:t>
      </w:r>
      <w:r>
        <w:rPr>
          <w:sz w:val="22"/>
          <w:szCs w:val="22"/>
        </w:rPr>
        <w:t>В сущности говоря, школа никогда не начинает на пустом месте. Всякое об</w:t>
        <w:softHyphen/>
        <w:t>учение, с которым ребенок сталкивается в школе, всегда имеет свою предысторию. Например, ребенок начинает в школе прохо</w:t>
        <w:softHyphen/>
        <w:t>дить арифметику. Однако задолго до того, как он поступит в шко</w:t>
        <w:softHyphen/>
        <w:t>лу, ои имеет уже некоторый опыт в отношении количества, ему уже приходилось сталкиваться с теми или иными операциями деления, определениями величины, сложения и вычитания, следо</w:t>
        <w:softHyphen/>
        <w:t>вательно, у ребенка есть своя дошкольная  арифметика.  &lt;...&gt;■</w:t>
      </w:r>
    </w:p>
    <w:p>
      <w:pPr>
        <w:pStyle w:val="Normal"/>
        <w:shd w:fill="FFFFFF" w:val="clear"/>
        <w:rPr>
          <w:rFonts w:ascii="Arial" w:hAnsi="Arial" w:cs="Arial"/>
          <w:sz w:val="24"/>
          <w:szCs w:val="24"/>
        </w:rPr>
      </w:pPr>
      <w:r>
        <w:rPr>
          <w:sz w:val="22"/>
          <w:szCs w:val="22"/>
        </w:rPr>
        <w:t>Линия школьного обучения не является прямым продолжени</w:t>
        <w:softHyphen/>
        <w:t>ем линии дошкольного развития ребенка в какой-нибудь области, она может, кроме того, повернуться в сторону в известных отно</w:t>
        <w:softHyphen/>
        <w:t>шениях, может быть даже противоположно направлена по отно</w:t>
        <w:softHyphen/>
        <w:t>шению к линии дошкольного развития. Но все равно, будем ли мы иметь дело в школе с прямым продолжением дошкольного обучения или с его отрицанием, мы не можем игнорировать того обстоятельства, что школьное обучение никогда не начинается с пустого места, а всегда имеет перед собой уже определенную стадию детского развития, проделанную ребенком до поступле</w:t>
        <w:softHyphen/>
        <w:t>ния в школу.  &lt;...&gt;■</w:t>
      </w:r>
    </w:p>
    <w:p>
      <w:pPr>
        <w:pStyle w:val="Normal"/>
        <w:shd w:fill="FFFFFF" w:val="clear"/>
        <w:rPr>
          <w:rFonts w:ascii="Arial" w:hAnsi="Arial" w:cs="Arial"/>
          <w:sz w:val="24"/>
          <w:szCs w:val="24"/>
        </w:rPr>
      </w:pPr>
      <w:r>
        <w:rPr>
          <w:sz w:val="22"/>
          <w:szCs w:val="22"/>
        </w:rPr>
        <w:t>Само собою разумеется, что этот процесс обучения, как он имеет место до наступления школьного возраста, существенно отличается от процесса школьного обучения, который имеет дело с усвоением основ научных знаний. Но даже тогда, когда ребенок в период первых вопросов усваивает названия окружающих его предметов, он, в сущности говоря, проходит известный цикл обу</w:t>
        <w:softHyphen/>
        <w:t>чения. Таким образом, обучение и развитие не встречаются впер</w:t>
        <w:softHyphen/>
        <w:t>вые в школьном возрасте, ио фактически связаны друг с другом с самого первого дня жизни ребенка.</w:t>
      </w:r>
    </w:p>
    <w:p>
      <w:pPr>
        <w:pStyle w:val="Normal"/>
        <w:shd w:fill="FFFFFF" w:val="clear"/>
        <w:rPr>
          <w:rFonts w:ascii="Arial" w:hAnsi="Arial" w:cs="Arial"/>
          <w:sz w:val="24"/>
          <w:szCs w:val="24"/>
        </w:rPr>
      </w:pPr>
      <w:r>
        <w:rPr>
          <w:sz w:val="22"/>
          <w:szCs w:val="22"/>
        </w:rPr>
        <w:t>Таким образом, вопрос, который мы должны поставить себе, приобретает двойную сложность. Он распадается как бы на 2 от</w:t>
        <w:softHyphen/>
        <w:t xml:space="preserve">дельных вопроса. Мы должны, во-первых, понять </w:t>
      </w:r>
      <w:r>
        <w:rPr>
          <w:i/>
          <w:iCs/>
          <w:sz w:val="22"/>
          <w:szCs w:val="22"/>
        </w:rPr>
        <w:t>отношение, ко</w:t>
        <w:softHyphen/>
        <w:t xml:space="preserve">торое существует между обучением и развитием вообще, </w:t>
      </w:r>
      <w:r>
        <w:rPr>
          <w:sz w:val="22"/>
          <w:szCs w:val="22"/>
        </w:rPr>
        <w:t xml:space="preserve">и затем мы должны понять, каковы </w:t>
      </w:r>
      <w:r>
        <w:rPr>
          <w:i/>
          <w:iCs/>
          <w:sz w:val="22"/>
          <w:szCs w:val="22"/>
        </w:rPr>
        <w:t>специфические особенности этого от</w:t>
        <w:softHyphen/>
        <w:t>ношения в школьном возрасте.</w:t>
      </w:r>
    </w:p>
    <w:p>
      <w:pPr>
        <w:pStyle w:val="Normal"/>
        <w:shd w:fill="FFFFFF" w:val="clear"/>
        <w:rPr>
          <w:rFonts w:ascii="Arial" w:hAnsi="Arial" w:cs="Arial"/>
          <w:sz w:val="24"/>
          <w:szCs w:val="24"/>
        </w:rPr>
      </w:pPr>
      <w:r>
        <w:rPr>
          <w:sz w:val="22"/>
          <w:szCs w:val="22"/>
        </w:rPr>
        <w:t>Начнем со второго вопроса, который позволит нам выяснить и интересующий иас первый вопрос. Для определения этого мы ос</w:t>
        <w:softHyphen/>
        <w:t>тановимся на результатах некоторых исследований, имеющих, с нашей точки зрения, принципиальное значение для всей нашей проблемы и позволяющих внести в науку новое понятие чрезвы</w:t>
        <w:softHyphen/>
        <w:t>чайной важности, без которого рассматриваемый нами вопрос не может быть правильно решен. Речь идет о так называемой зоне ближайшего развития.</w:t>
      </w:r>
    </w:p>
    <w:p>
      <w:pPr>
        <w:pStyle w:val="Normal"/>
        <w:shd w:fill="FFFFFF" w:val="clear"/>
        <w:rPr>
          <w:rFonts w:ascii="Arial" w:hAnsi="Arial" w:cs="Arial"/>
          <w:sz w:val="24"/>
          <w:szCs w:val="24"/>
        </w:rPr>
      </w:pPr>
      <w:r>
        <w:rPr>
          <w:sz w:val="22"/>
          <w:szCs w:val="22"/>
        </w:rPr>
        <w:t>Что обучение так или иначе должно быть согласовано с уров</w:t>
        <w:softHyphen/>
        <w:t>нем развития ребнка—это есть эмпирически установленный и многократно проверенный факт, который невозможно оспари</w:t>
        <w:softHyphen/>
        <w:t>вать. Что грамоте можно начинать обучать ребенка только с оп</w:t>
        <w:softHyphen/>
        <w:t>ределенного возраста, что только с определенного возраста ребе</w:t>
        <w:softHyphen/>
        <w:t>нок становится способным    к изучению    алгебры — это    едва 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79</w:t>
      </w:r>
    </w:p>
    <w:p>
      <w:pPr>
        <w:pStyle w:val="Normal"/>
        <w:shd w:fill="FFFFFF" w:val="clear"/>
        <w:rPr>
          <w:rFonts w:ascii="Arial" w:hAnsi="Arial" w:cs="Arial"/>
          <w:sz w:val="24"/>
          <w:szCs w:val="24"/>
        </w:rPr>
      </w:pPr>
      <w:r>
        <w:rPr>
          <w:sz w:val="22"/>
          <w:szCs w:val="22"/>
        </w:rPr>
        <w:t>нуждается в доказательствах. Таким образом, определение уровня развития и его отношения к возможности обучения составляет не</w:t>
        <w:softHyphen/>
        <w:t>зыблемый н основной факт, от которого мы можем смело отправ</w:t>
        <w:softHyphen/>
        <w:t>ляться как от несомненного.</w:t>
      </w:r>
    </w:p>
    <w:p>
      <w:pPr>
        <w:pStyle w:val="Normal"/>
        <w:shd w:fill="FFFFFF" w:val="clear"/>
        <w:rPr>
          <w:rFonts w:ascii="Arial" w:hAnsi="Arial" w:cs="Arial"/>
          <w:sz w:val="24"/>
          <w:szCs w:val="24"/>
        </w:rPr>
      </w:pPr>
      <w:r>
        <w:rPr>
          <w:sz w:val="22"/>
          <w:szCs w:val="22"/>
        </w:rPr>
        <w:t>Однако только в недавнее время было обращено внимание на то, что одним только определением уровня развития мы не можем никогда ограничиться, когда пытаемся определить реальные от</w:t>
        <w:softHyphen/>
        <w:t xml:space="preserve">ношения процесса развития к возможности обучения. Мы должны определить по меньше мере </w:t>
      </w:r>
      <w:r>
        <w:rPr>
          <w:i/>
          <w:iCs/>
          <w:sz w:val="22"/>
          <w:szCs w:val="22"/>
        </w:rPr>
        <w:t xml:space="preserve">два уровня развития ребенка, </w:t>
      </w:r>
      <w:r>
        <w:rPr>
          <w:sz w:val="22"/>
          <w:szCs w:val="22"/>
        </w:rPr>
        <w:t>без знания которых мы не сумеем в каждом конкретном случае найти верное отношение между ходом детского развития и возможно</w:t>
        <w:softHyphen/>
        <w:t xml:space="preserve">стями его обучения. Первый назовем уровнем </w:t>
      </w:r>
      <w:r>
        <w:rPr>
          <w:i/>
          <w:iCs/>
          <w:sz w:val="22"/>
          <w:szCs w:val="22"/>
        </w:rPr>
        <w:t>актуального раз</w:t>
        <w:softHyphen/>
        <w:t xml:space="preserve">вития ребенка. </w:t>
      </w:r>
      <w:r>
        <w:rPr>
          <w:sz w:val="22"/>
          <w:szCs w:val="22"/>
        </w:rPr>
        <w:t>Мы имеем в виду тот уровень развития психиче</w:t>
        <w:softHyphen/>
        <w:t>ских функций ребенка, который сложился в результате опреде</w:t>
        <w:softHyphen/>
        <w:t>ленных, уже завершившихся  циклов  его  развития.   &lt;;...&gt;-</w:t>
      </w:r>
    </w:p>
    <w:p>
      <w:pPr>
        <w:pStyle w:val="Normal"/>
        <w:shd w:fill="FFFFFF" w:val="clear"/>
        <w:rPr>
          <w:rFonts w:ascii="Arial" w:hAnsi="Arial" w:cs="Arial"/>
          <w:sz w:val="24"/>
          <w:szCs w:val="24"/>
        </w:rPr>
      </w:pPr>
      <w:r>
        <w:rPr>
          <w:sz w:val="22"/>
          <w:szCs w:val="22"/>
        </w:rPr>
        <w:t>Перед нами два ребенка с одинаковым умственным возрастом в 7 лет, но один из них прн малейшей помощи решает задачи на 9 лет, другой — на 7 с половиной. Одинаково лн умственное раз</w:t>
        <w:softHyphen/>
        <w:t>витие обоих этих детей? С точки зрения самостоятельной нх дея</w:t>
        <w:softHyphen/>
        <w:t>тельности одинаково, но с точки зрения ближайших возможно</w:t>
        <w:softHyphen/>
        <w:t>стей развития онн резко расходятся. То, что ребенок оказывается в состоянии сделать с помощью взрослого, указывает нам на зону его ближайшего развития. Это значит, что с помощью этого ме</w:t>
        <w:softHyphen/>
        <w:t>тода мы можем учесть не только законченный уже на сегодняш</w:t>
        <w:softHyphen/>
        <w:t>ний день процесс развития, не только уже завершенные его цик</w:t>
        <w:softHyphen/>
        <w:t>лы, не только проделанные уже процессы созревания, но и те процессы, которые сейчас находятся в состоянии становления, которые только созревают, только развиваются.</w:t>
      </w:r>
    </w:p>
    <w:p>
      <w:pPr>
        <w:pStyle w:val="Normal"/>
        <w:shd w:fill="FFFFFF" w:val="clear"/>
        <w:rPr>
          <w:rFonts w:ascii="Arial" w:hAnsi="Arial" w:cs="Arial"/>
          <w:sz w:val="24"/>
          <w:szCs w:val="24"/>
        </w:rPr>
      </w:pPr>
      <w:r>
        <w:rPr>
          <w:sz w:val="22"/>
          <w:szCs w:val="22"/>
        </w:rPr>
        <w:t>То, что ребенок сегодня делает с помощью взрослых, завтра он сумеет сделать самостоятельно. Таким образом, зона ближай</w:t>
        <w:softHyphen/>
        <w:t>шего развития поможет нам определить завтрашний день ребен</w:t>
        <w:softHyphen/>
        <w:t>ка, дннамнческое-состояние его развития, учитывающее не только уже достигнутое в развитии, но н находящееся в процессе созре</w:t>
        <w:softHyphen/>
        <w:t>вания. Двое детей в нашем примере показывают одинаковый умственный возраст с точки зрения уже завершенных циклов раз</w:t>
        <w:softHyphen/>
        <w:t xml:space="preserve">вития, но дннамнка развития у них совершенно разная. Таким образом, состояние умственного развития ребенка может быть определено по меньшей мере с помощью выяснения </w:t>
      </w:r>
      <w:r>
        <w:rPr>
          <w:i/>
          <w:iCs/>
          <w:sz w:val="22"/>
          <w:szCs w:val="22"/>
        </w:rPr>
        <w:t xml:space="preserve">двух его уровней </w:t>
      </w:r>
      <w:r>
        <w:rPr>
          <w:sz w:val="22"/>
          <w:szCs w:val="22"/>
        </w:rPr>
        <w:t>— уровня актуального развития и зоны ближайшего раз</w:t>
        <w:softHyphen/>
        <w:t>вития.</w:t>
      </w:r>
    </w:p>
    <w:p>
      <w:pPr>
        <w:pStyle w:val="Normal"/>
        <w:shd w:fill="FFFFFF" w:val="clear"/>
        <w:rPr>
          <w:rFonts w:ascii="Arial" w:hAnsi="Arial" w:cs="Arial"/>
          <w:sz w:val="24"/>
          <w:szCs w:val="24"/>
        </w:rPr>
      </w:pPr>
      <w:r>
        <w:rPr>
          <w:sz w:val="22"/>
          <w:szCs w:val="22"/>
        </w:rPr>
        <w:t>Этот сам по себе, казалось бы, мало значительный факт на самом деле имеет решающее принципиальное значение и вносит переворот во все учение об отношении между процессом обучения и развития ребенка. Прежде всего он изменяет традиционную точку зрения на вопрос о том, каким образом должны быть сде</w:t>
        <w:softHyphen/>
        <w:t>ланы педагогические выводы из диагностики развития. Прежде дело представлялось в таком виде: с помощью тестового испы</w:t>
        <w:softHyphen/>
        <w:t>тания  мы определяем уровень умственного    развития  ребенка,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80</w:t>
      </w:r>
    </w:p>
    <w:p>
      <w:pPr>
        <w:pStyle w:val="Normal"/>
        <w:shd w:fill="FFFFFF" w:val="clear"/>
        <w:rPr>
          <w:rFonts w:ascii="Arial" w:hAnsi="Arial" w:cs="Arial"/>
          <w:sz w:val="24"/>
          <w:szCs w:val="24"/>
        </w:rPr>
      </w:pPr>
      <w:r>
        <w:rPr>
          <w:sz w:val="22"/>
          <w:szCs w:val="22"/>
        </w:rPr>
        <w:t xml:space="preserve">которым педагогика должна считаться, за границу которого </w:t>
      </w:r>
      <w:r>
        <w:rPr>
          <w:b/>
          <w:bCs/>
          <w:sz w:val="22"/>
          <w:szCs w:val="22"/>
        </w:rPr>
        <w:t xml:space="preserve">она </w:t>
      </w:r>
      <w:r>
        <w:rPr>
          <w:sz w:val="22"/>
          <w:szCs w:val="22"/>
        </w:rPr>
        <w:t>не должна выступать.</w:t>
      </w:r>
    </w:p>
    <w:p>
      <w:pPr>
        <w:pStyle w:val="Normal"/>
        <w:shd w:fill="FFFFFF" w:val="clear"/>
        <w:rPr>
          <w:rFonts w:ascii="Arial" w:hAnsi="Arial" w:cs="Arial"/>
          <w:sz w:val="24"/>
          <w:szCs w:val="24"/>
        </w:rPr>
      </w:pPr>
      <w:r>
        <w:rPr>
          <w:sz w:val="22"/>
          <w:szCs w:val="22"/>
        </w:rPr>
        <w:t>' Таким образом, уже в самой постановке этого вопроса заклю</w:t>
        <w:softHyphen/>
        <w:t xml:space="preserve">чается мысль о том, что обучение должно ориентироваться </w:t>
      </w:r>
      <w:r>
        <w:rPr>
          <w:b/>
          <w:bCs/>
          <w:sz w:val="22"/>
          <w:szCs w:val="22"/>
        </w:rPr>
        <w:t xml:space="preserve">на </w:t>
      </w:r>
      <w:r>
        <w:rPr>
          <w:sz w:val="22"/>
          <w:szCs w:val="22"/>
        </w:rPr>
        <w:t>вчерашний день в развитии ребенка, на уже пройденные и завер</w:t>
        <w:softHyphen/>
        <w:t>шенные его этапы.</w:t>
      </w:r>
    </w:p>
    <w:p>
      <w:pPr>
        <w:pStyle w:val="Normal"/>
        <w:shd w:fill="FFFFFF" w:val="clear"/>
        <w:rPr>
          <w:rFonts w:ascii="Arial" w:hAnsi="Arial" w:cs="Arial"/>
          <w:sz w:val="24"/>
          <w:szCs w:val="24"/>
        </w:rPr>
      </w:pPr>
      <w:r>
        <w:rPr>
          <w:sz w:val="22"/>
          <w:szCs w:val="22"/>
        </w:rPr>
        <w:t>Ошибочность такого взгляда на практике была открыта рань</w:t>
        <w:softHyphen/>
        <w:t xml:space="preserve">ше, чем сделалась ясной в теории. Яснее всего это может быть показано на примере обучения умственно отсталых детей. </w:t>
      </w:r>
      <w:r>
        <w:rPr>
          <w:b/>
          <w:bCs/>
          <w:sz w:val="22"/>
          <w:szCs w:val="22"/>
        </w:rPr>
        <w:t xml:space="preserve">Как </w:t>
      </w:r>
      <w:r>
        <w:rPr>
          <w:sz w:val="22"/>
          <w:szCs w:val="22"/>
        </w:rPr>
        <w:t>известно, исследование устанавливает, что умственно отсталый ребенок оказывается малоспособным к отвлеченному мышлению. Отсюда педагогика вспомогательной школы сделала, казалось бы, правильный вывод относительно того, что все обучение такого ребенка должно быть основано на наглядности. Большой опыт в этом отношении привел, однако, специальную педагогику к глубо</w:t>
        <w:softHyphen/>
        <w:t>кому разочарованию. Оказалось, что такая система обучения, ко</w:t>
        <w:softHyphen/>
        <w:t>торая базируется исключительно на наглядности н исключает из преподавания все, что связано с отвлеченным мышлением, не только не помогает ребенку преодолеть свой природный недоста</w:t>
        <w:softHyphen/>
        <w:t>ток, но еще закрепляет этот недостаток, приучая ребенка исклю</w:t>
        <w:softHyphen/>
        <w:t>чительно к наглядному мышлению и заглушая в нем те слабые начатки отвлеченного мышления, которые все же имеются н у такого ребенка. Именно потому, что умственно отсталый ребенок, предоставленный сам себе, никогда не достигнет сколько-нибудь развитых форм отвлеченного мышления, задача школы заключа</w:t>
        <w:softHyphen/>
        <w:t>ется в том, чтобы всеми силами продвигать ребенка именно в этом направлении, развивать у него то, что само по себе является в его развитии недостаточным. И в современной педагогике вспомогательной школы мы наблюдаем этот благодетельный по</w:t>
        <w:softHyphen/>
        <w:t>ворот от такого понимания наглядности, который и самим мето</w:t>
        <w:softHyphen/>
        <w:t>дам наглядного обучения придает их истинное значение, Нагляд</w:t>
        <w:softHyphen/>
        <w:t>ность оказывается нужной и неизбежной только как ступень для, развития отвлеченного мышления, как средство, но не как само</w:t>
        <w:softHyphen/>
        <w:t>цель.</w:t>
      </w:r>
    </w:p>
    <w:p>
      <w:pPr>
        <w:pStyle w:val="Normal"/>
        <w:shd w:fill="FFFFFF" w:val="clear"/>
        <w:rPr>
          <w:rFonts w:ascii="Arial" w:hAnsi="Arial" w:cs="Arial"/>
          <w:sz w:val="24"/>
          <w:szCs w:val="24"/>
        </w:rPr>
      </w:pPr>
      <w:r>
        <w:rPr>
          <w:sz w:val="22"/>
          <w:szCs w:val="22"/>
        </w:rPr>
        <w:t>Нечто в высшей степени близкое происходит и в развитии нор</w:t>
        <w:softHyphen/>
        <w:t>мального ребенка. Обучение, которое ориентируется на уже за</w:t>
        <w:softHyphen/>
        <w:t>вершенные циклы развития, оказывается бездейственным с,точки зрения общего развития ребенка, оно не ведет за собой процесса развития, а само плетется у него в хвосте.</w:t>
      </w:r>
    </w:p>
    <w:p>
      <w:pPr>
        <w:pStyle w:val="Normal"/>
        <w:shd w:fill="FFFFFF" w:val="clear"/>
        <w:rPr>
          <w:rFonts w:ascii="Arial" w:hAnsi="Arial" w:cs="Arial"/>
          <w:sz w:val="24"/>
          <w:szCs w:val="24"/>
        </w:rPr>
      </w:pPr>
      <w:r>
        <w:rPr>
          <w:sz w:val="22"/>
          <w:szCs w:val="22"/>
        </w:rPr>
        <w:t>В отличие от старой точки зрения учение о зоне ближайшего развития позволяет выдвинуть противоположную формулу, гла</w:t>
        <w:softHyphen/>
        <w:t xml:space="preserve">сящую, что </w:t>
      </w:r>
      <w:r>
        <w:rPr>
          <w:i/>
          <w:iCs/>
          <w:sz w:val="22"/>
          <w:szCs w:val="22"/>
        </w:rPr>
        <w:t>только то обучение является хорошим, которое забе</w:t>
        <w:softHyphen/>
        <w:t>гает вперед развитию.</w:t>
      </w:r>
    </w:p>
    <w:p>
      <w:pPr>
        <w:pStyle w:val="Normal"/>
        <w:shd w:fill="FFFFFF" w:val="clear"/>
        <w:rPr>
          <w:rFonts w:ascii="Arial" w:hAnsi="Arial" w:cs="Arial"/>
          <w:sz w:val="24"/>
          <w:szCs w:val="24"/>
        </w:rPr>
      </w:pPr>
      <w:r>
        <w:rPr>
          <w:sz w:val="22"/>
          <w:szCs w:val="22"/>
        </w:rPr>
        <w:t>Мы знаем из целого ряда исследований... что ход развития высших психических функций ребенка, специфических для чело</w:t>
        <w:softHyphen/>
        <w:t>века, вскрывшихся в процессе исторического развития человече</w:t>
        <w:softHyphen/>
        <w:t xml:space="preserve">ства, представляет собой в высшей степени своеобразный процесс. В другом месте мы сформулировали основной закон .развития высших психических функций в следующем виде: </w:t>
      </w:r>
      <w:r>
        <w:rPr>
          <w:i/>
          <w:iCs/>
          <w:sz w:val="22"/>
          <w:szCs w:val="22"/>
        </w:rPr>
        <w:t>всякая высш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81</w:t>
      </w:r>
    </w:p>
    <w:p>
      <w:pPr>
        <w:pStyle w:val="Normal"/>
        <w:shd w:fill="FFFFFF" w:val="clear"/>
        <w:rPr>
          <w:rFonts w:ascii="Arial" w:hAnsi="Arial" w:cs="Arial"/>
          <w:sz w:val="24"/>
          <w:szCs w:val="24"/>
        </w:rPr>
      </w:pPr>
      <w:r>
        <w:rPr>
          <w:i/>
          <w:iCs/>
          <w:sz w:val="22"/>
          <w:szCs w:val="22"/>
        </w:rPr>
        <w:t>психическая функция в развитии ребенка появляется на сцене дважды: сперва как деятельность коллективная, социальная дея</w:t>
        <w:softHyphen/>
        <w:t xml:space="preserve">тельность, </w:t>
      </w:r>
      <w:r>
        <w:rPr>
          <w:sz w:val="22"/>
          <w:szCs w:val="22"/>
        </w:rPr>
        <w:t xml:space="preserve">г. </w:t>
      </w:r>
      <w:r>
        <w:rPr>
          <w:i/>
          <w:iCs/>
          <w:sz w:val="22"/>
          <w:szCs w:val="22"/>
        </w:rPr>
        <w:t xml:space="preserve">е. как функция интерпсихическая, второй раз как деятельность индивидуальная, как внутренний способ мышления </w:t>
      </w:r>
      <w:r>
        <w:rPr>
          <w:sz w:val="22"/>
          <w:szCs w:val="22"/>
        </w:rPr>
        <w:t>ребенка, как функция интрапсихическая.  &lt;...&gt;</w:t>
      </w:r>
    </w:p>
    <w:p>
      <w:pPr>
        <w:pStyle w:val="Normal"/>
        <w:shd w:fill="FFFFFF" w:val="clear"/>
        <w:rPr>
          <w:rFonts w:ascii="Arial" w:hAnsi="Arial" w:cs="Arial"/>
          <w:sz w:val="24"/>
          <w:szCs w:val="24"/>
        </w:rPr>
      </w:pPr>
      <w:r>
        <w:rPr>
          <w:sz w:val="22"/>
          <w:szCs w:val="22"/>
        </w:rPr>
        <w:t>Мы не боялись бы после всего сказанного утверждать, что су</w:t>
        <w:softHyphen/>
        <w:t>щественным признаком обучения является тот факт, что обуче</w:t>
        <w:softHyphen/>
        <w:t>ние создает зону ближайшего развития, т. е. вызывает у ребенка к жизни, пробуждает и приводит в движение целый ряд внутрен</w:t>
        <w:softHyphen/>
        <w:t>них процессов развития, которые сейчас являются для ребенка еще возможными только в сфере взаимоотношений с окружающи</w:t>
        <w:softHyphen/>
        <w:t>ми и сотрудничества с товарищами, но которые, проделывая внут</w:t>
        <w:softHyphen/>
        <w:t>ренний ход развития, становятся затем внутренним достоянием самого ребенка.</w:t>
      </w:r>
    </w:p>
    <w:p>
      <w:pPr>
        <w:pStyle w:val="Normal"/>
        <w:shd w:fill="FFFFFF" w:val="clear"/>
        <w:rPr>
          <w:rFonts w:ascii="Arial" w:hAnsi="Arial" w:cs="Arial"/>
          <w:sz w:val="24"/>
          <w:szCs w:val="24"/>
        </w:rPr>
      </w:pPr>
      <w:r>
        <w:rPr>
          <w:sz w:val="22"/>
          <w:szCs w:val="22"/>
        </w:rPr>
        <w:t>Обучение с этой точки зрения не есть развитие, но правильно организованное обучение ребенка ведет за собой детское умствен</w:t>
        <w:softHyphen/>
        <w:t>ное развитие, вызывает к жизни целый ряд таких процессов раз</w:t>
        <w:softHyphen/>
        <w:t>вития, которые вне обучения вообще сделались бы невозможны</w:t>
        <w:softHyphen/>
        <w:t>ми. Обучение есть, таким образом, внутренне необходимый и все</w:t>
        <w:softHyphen/>
        <w:t>общий момент в процессе развития у ребенка не природных, но исторических особенностей человека.</w:t>
      </w:r>
    </w:p>
    <w:p>
      <w:pPr>
        <w:pStyle w:val="Normal"/>
        <w:shd w:fill="FFFFFF" w:val="clear"/>
        <w:rPr>
          <w:rFonts w:ascii="Arial" w:hAnsi="Arial" w:cs="Arial"/>
          <w:sz w:val="24"/>
          <w:szCs w:val="24"/>
        </w:rPr>
      </w:pPr>
      <w:r>
        <w:rPr>
          <w:sz w:val="22"/>
          <w:szCs w:val="22"/>
        </w:rPr>
        <w:t>Точно так же, как ребенок глухонемых родителей, не слышав</w:t>
        <w:softHyphen/>
        <w:t>ший вокруг себя речи, остается немым несмотря на то, что у него есть все природные задатки для развития речи, а вместе с тем у него не развиваются и те высшие психические функции, которые связаны с речью, точно так же и всякий процесс обучения явля</w:t>
        <w:softHyphen/>
        <w:t>ется источником развития, вызывающим к жизни ряд таких про</w:t>
        <w:softHyphen/>
        <w:t>цессов, которые без него вообще в развитии возникнуть не мо</w:t>
        <w:softHyphen/>
        <w:t>гут. &lt;...&gt;</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Мы можем попытаться сейчас подытожить сказанное и сфор</w:t>
        <w:softHyphen/>
        <w:t>мулировать в общем виде найденное нами отношение между про</w:t>
        <w:softHyphen/>
        <w:t>цессами обучения и процессами развития. Забегая вперед, ска</w:t>
        <w:softHyphen/>
        <w:t>жем, что все экспериментальные исследования относительно пси</w:t>
        <w:softHyphen/>
        <w:t>хологической природы процессов обучения арифметике, письмен</w:t>
        <w:softHyphen/>
        <w:t>ной речи, естествознанию и другим предметам в начальной школе показывают, что все эти процессы обучения вращаются, как во</w:t>
        <w:softHyphen/>
        <w:t>круг оси, вокруг основных новообразований школьного возраста. Все сплетено с центральными нервами развития школьника. Сами линии школьного обучения пробуждают внутренние процессы развития. Проследить возникновение и судьбу этих внутренних линий развития, возникающих в связи с ходом школьного обуче</w:t>
        <w:softHyphen/>
        <w:t>ния, и составляет прямую задачу анализа педагогического про</w:t>
        <w:softHyphen/>
        <w:t>цесса.</w:t>
      </w:r>
    </w:p>
    <w:p>
      <w:pPr>
        <w:pStyle w:val="Normal"/>
        <w:shd w:fill="FFFFFF" w:val="clear"/>
        <w:rPr>
          <w:rFonts w:ascii="Arial" w:hAnsi="Arial" w:cs="Arial"/>
          <w:sz w:val="24"/>
          <w:szCs w:val="24"/>
        </w:rPr>
      </w:pPr>
      <w:r>
        <w:rPr>
          <w:sz w:val="22"/>
          <w:szCs w:val="22"/>
        </w:rPr>
        <w:t>Самым существенным для выдвигаемой здесь гипотезы явля</w:t>
        <w:softHyphen/>
        <w:t xml:space="preserve">ется положение о том, что </w:t>
      </w:r>
      <w:r>
        <w:rPr>
          <w:i/>
          <w:iCs/>
          <w:sz w:val="22"/>
          <w:szCs w:val="22"/>
        </w:rPr>
        <w:t>процессы развития не совпадают с про</w:t>
        <w:softHyphen/>
        <w:t xml:space="preserve">цессами обучения, </w:t>
      </w:r>
      <w:r>
        <w:rPr>
          <w:sz w:val="22"/>
          <w:szCs w:val="22"/>
        </w:rPr>
        <w:t xml:space="preserve">что </w:t>
      </w:r>
      <w:r>
        <w:rPr>
          <w:i/>
          <w:iCs/>
          <w:sz w:val="22"/>
          <w:szCs w:val="22"/>
        </w:rPr>
        <w:t>процессы развития идут вслед за процес</w:t>
        <w:softHyphen/>
        <w:t>сами обучения,  создающими зоны ближайшего развития.</w:t>
      </w:r>
    </w:p>
    <w:p>
      <w:pPr>
        <w:pStyle w:val="Normal"/>
        <w:shd w:fill="FFFFFF" w:val="clear"/>
        <w:rPr>
          <w:rFonts w:ascii="Arial" w:hAnsi="Arial" w:cs="Arial"/>
          <w:sz w:val="24"/>
          <w:szCs w:val="24"/>
        </w:rPr>
      </w:pPr>
      <w:r>
        <w:rPr>
          <w:sz w:val="22"/>
          <w:szCs w:val="22"/>
        </w:rPr>
        <w:t>Вторым существенным моментом гипотезы является представ</w:t>
        <w:softHyphen/>
        <w:t>ление о том, что хотя обучение и связано непосредственно с ходо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82</w:t>
      </w:r>
    </w:p>
    <w:p>
      <w:pPr>
        <w:pStyle w:val="Normal"/>
        <w:shd w:fill="FFFFFF" w:val="clear"/>
        <w:rPr>
          <w:rFonts w:ascii="Arial" w:hAnsi="Arial" w:cs="Arial"/>
          <w:sz w:val="24"/>
          <w:szCs w:val="24"/>
        </w:rPr>
      </w:pPr>
      <w:r>
        <w:rPr>
          <w:sz w:val="22"/>
          <w:szCs w:val="22"/>
        </w:rPr>
        <w:t>детского развития, тем не менее они никогда не совершаются равномерно и параллельно друг другу. Развитие ребенка никогда не следует, как тень за отбрасывающим ее предметом, за школь</w:t>
        <w:softHyphen/>
        <w:t>ным обучением. Поэтому тесты школьных достижений никогда не отражают реального хода детского развития. В самом деле, между процессом развития и процессом обучения устанавливают</w:t>
        <w:softHyphen/>
        <w:t>ся сложнейшие динамические зависимости, которые нельзя охва</w:t>
        <w:softHyphen/>
        <w:t>тить единой, наперед данной, априорной умозрительной формулой.</w:t>
      </w:r>
    </w:p>
    <w:p>
      <w:pPr>
        <w:pStyle w:val="Normal"/>
        <w:shd w:fill="FFFFFF" w:val="clear"/>
        <w:rPr>
          <w:rFonts w:ascii="Arial" w:hAnsi="Arial" w:cs="Arial"/>
          <w:sz w:val="24"/>
          <w:szCs w:val="24"/>
        </w:rPr>
      </w:pPr>
      <w:r>
        <w:rPr>
          <w:sz w:val="18"/>
          <w:szCs w:val="18"/>
        </w:rPr>
        <w:t>Выготский Л. С. Избранные психо</w:t>
        <w:softHyphen/>
        <w:t>логические исследования. М., 1956, с. 438—452</w:t>
      </w:r>
    </w:p>
    <w:p>
      <w:pPr>
        <w:pStyle w:val="Normal"/>
        <w:shd w:fill="FFFFFF" w:val="clear"/>
        <w:rPr>
          <w:rFonts w:ascii="Arial" w:hAnsi="Arial" w:cs="Arial"/>
          <w:sz w:val="24"/>
          <w:szCs w:val="24"/>
        </w:rPr>
      </w:pPr>
      <w:r>
        <w:rPr>
          <w:rFonts w:cs="Arial" w:ascii="Arial" w:hAnsi="Arial"/>
          <w:b/>
          <w:bCs/>
        </w:rPr>
        <w:t>Н. Ф. Талызина^ УПРАВЛЕНИЕ ПРОЦЕССОМ УСВОЕНИЯ ЗНАНИЙ</w:t>
      </w:r>
    </w:p>
    <w:p>
      <w:pPr>
        <w:pStyle w:val="Normal"/>
        <w:shd w:fill="FFFFFF" w:val="clear"/>
        <w:rPr>
          <w:rFonts w:ascii="Arial" w:hAnsi="Arial" w:cs="Arial"/>
          <w:sz w:val="24"/>
          <w:szCs w:val="24"/>
        </w:rPr>
      </w:pPr>
      <w:r>
        <w:rPr>
          <w:sz w:val="22"/>
          <w:szCs w:val="22"/>
        </w:rPr>
        <w:t>Проблеме обобщения знаний и умений посвящено большое число работ как в отечественной, так и в зарубежной психоло</w:t>
        <w:softHyphen/>
        <w:t>гии. &lt;;...&gt;-</w:t>
      </w:r>
    </w:p>
    <w:p>
      <w:pPr>
        <w:pStyle w:val="Normal"/>
        <w:shd w:fill="FFFFFF" w:val="clear"/>
        <w:rPr>
          <w:rFonts w:ascii="Arial" w:hAnsi="Arial" w:cs="Arial"/>
          <w:sz w:val="24"/>
          <w:szCs w:val="24"/>
        </w:rPr>
      </w:pPr>
      <w:r>
        <w:rPr>
          <w:sz w:val="22"/>
          <w:szCs w:val="22"/>
        </w:rPr>
        <w:t>Обобщение во всех этих работах понимается как одни из ос</w:t>
        <w:softHyphen/>
        <w:t>новных процессов мышления. Подход к психике как деятельности требует уточнения обобщения как «основного процесса мышле</w:t>
        <w:softHyphen/>
        <w:t>ния», определения его места в системе деятельности. В теории поэтапного формирования умственных действий обобщение рас</w:t>
        <w:softHyphen/>
        <w:t xml:space="preserve">сматривается как одна из основных </w:t>
      </w:r>
      <w:r>
        <w:rPr>
          <w:i/>
          <w:iCs/>
          <w:sz w:val="22"/>
          <w:szCs w:val="22"/>
        </w:rPr>
        <w:t xml:space="preserve">характеристик </w:t>
      </w:r>
      <w:r>
        <w:rPr>
          <w:sz w:val="22"/>
          <w:szCs w:val="22"/>
        </w:rPr>
        <w:t>любого дейст</w:t>
        <w:softHyphen/>
        <w:t>вия. Следовательно, обобщение ие ограничивается сферой мыш</w:t>
        <w:softHyphen/>
        <w:t>ления.</w:t>
      </w:r>
    </w:p>
    <w:p>
      <w:pPr>
        <w:pStyle w:val="Normal"/>
        <w:shd w:fill="FFFFFF" w:val="clear"/>
        <w:rPr>
          <w:rFonts w:ascii="Arial" w:hAnsi="Arial" w:cs="Arial"/>
          <w:sz w:val="24"/>
          <w:szCs w:val="24"/>
        </w:rPr>
      </w:pPr>
      <w:r>
        <w:rPr>
          <w:sz w:val="22"/>
          <w:szCs w:val="22"/>
        </w:rPr>
        <w:t>Для формирования познавательных действий с заданной мерой обобщения важно знать психологический механизм обобщения: зависимость обобщения от структурных и функциональных частей действия.</w:t>
      </w:r>
    </w:p>
    <w:p>
      <w:pPr>
        <w:pStyle w:val="Normal"/>
        <w:shd w:fill="FFFFFF" w:val="clear"/>
        <w:rPr>
          <w:rFonts w:ascii="Arial" w:hAnsi="Arial" w:cs="Arial"/>
          <w:sz w:val="24"/>
          <w:szCs w:val="24"/>
        </w:rPr>
      </w:pPr>
      <w:r>
        <w:rPr>
          <w:sz w:val="22"/>
          <w:szCs w:val="22"/>
        </w:rPr>
        <w:t>Исследования, проведенные нами... показали, что обобщение действия и объектов, иа которые оно направлено, идет по тем и только по тем свойствам, которые входят в состав его ориентиро</w:t>
        <w:softHyphen/>
        <w:t>вочной основы. Разумеется, обобщение может идти лишь по тем свойствам, которые присущи всем предметам данного класса. Однако сам факт общих свойств у объектов ие приводит к обоб</w:t>
        <w:softHyphen/>
        <w:t>щению по иим, т. е. процесс обобщения ие находится в прямой зависимости от общих свойств предметов, с которыми оперирует человек. Так, при изучении процесса решения геометрических за</w:t>
        <w:softHyphen/>
        <w:t xml:space="preserve">дач мы установили, что учащиеся </w:t>
      </w:r>
      <w:r>
        <w:rPr>
          <w:sz w:val="22"/>
          <w:szCs w:val="22"/>
          <w:lang w:val="en-US"/>
        </w:rPr>
        <w:t>VI</w:t>
      </w:r>
      <w:r>
        <w:rPr>
          <w:sz w:val="22"/>
          <w:szCs w:val="22"/>
        </w:rPr>
        <w:t>—</w:t>
      </w:r>
      <w:r>
        <w:rPr>
          <w:sz w:val="22"/>
          <w:szCs w:val="22"/>
          <w:lang w:val="en-US"/>
        </w:rPr>
        <w:t xml:space="preserve">VII </w:t>
      </w:r>
      <w:r>
        <w:rPr>
          <w:sz w:val="22"/>
          <w:szCs w:val="22"/>
        </w:rPr>
        <w:t>классов средней шко</w:t>
        <w:softHyphen/>
        <w:t>лы дают неполное определение таких понятий, как смежные углы, вертикальные углы и др. При этом они выпускают существенные признаки, которые у всех предметов, относящихся к этому поня</w:t>
        <w:softHyphen/>
        <w:t>тию, постоянно имеют место. Например, в определении смежных углов оказался выпущенным признак: «имеют общую сторону». Но ведь все смежные углы, с которыми    имели   дело учащие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63</w:t>
      </w:r>
    </w:p>
    <w:p>
      <w:pPr>
        <w:pStyle w:val="Normal"/>
        <w:shd w:fill="FFFFFF" w:val="clear"/>
        <w:rPr>
          <w:rFonts w:ascii="Arial" w:hAnsi="Arial" w:cs="Arial"/>
          <w:sz w:val="24"/>
          <w:szCs w:val="24"/>
        </w:rPr>
      </w:pPr>
      <w:r>
        <w:rPr>
          <w:sz w:val="22"/>
          <w:szCs w:val="22"/>
        </w:rPr>
        <w:t>обязательно имели общую сторону, и они ее воспринимали. Боль</w:t>
        <w:softHyphen/>
        <w:t>ше того, они ее обязательно изображают, когда их просят начер</w:t>
        <w:softHyphen/>
        <w:t>тить смежные углы. И тем не менее она не отразилась, не вошла в содержание понятия, по ней не произошло обобщение предме</w:t>
        <w:softHyphen/>
        <w:t>тов.</w:t>
      </w:r>
    </w:p>
    <w:p>
      <w:pPr>
        <w:pStyle w:val="Normal"/>
        <w:shd w:fill="FFFFFF" w:val="clear"/>
        <w:rPr>
          <w:rFonts w:ascii="Arial" w:hAnsi="Arial" w:cs="Arial"/>
          <w:sz w:val="24"/>
          <w:szCs w:val="24"/>
        </w:rPr>
      </w:pPr>
      <w:r>
        <w:rPr>
          <w:sz w:val="22"/>
          <w:szCs w:val="22"/>
        </w:rPr>
        <w:t>Точно такие же результаты были получены в исследовании, проведенном нами совместно с Е. В. Константиновой на материа</w:t>
        <w:softHyphen/>
        <w:t>ле начальных геометрических понятий: прямая линия, угол, пер</w:t>
        <w:softHyphen/>
        <w:t xml:space="preserve">пендикуляр. Испытуемыми были 25 учащихся </w:t>
      </w:r>
      <w:r>
        <w:rPr>
          <w:sz w:val="22"/>
          <w:szCs w:val="22"/>
          <w:lang w:val="en-US"/>
        </w:rPr>
        <w:t xml:space="preserve">V </w:t>
      </w:r>
      <w:r>
        <w:rPr>
          <w:sz w:val="22"/>
          <w:szCs w:val="22"/>
        </w:rPr>
        <w:t>класса, которые геометрии еще не изучали, а по другим предметам имели оценки «2» и «3».</w:t>
      </w:r>
    </w:p>
    <w:p>
      <w:pPr>
        <w:pStyle w:val="Normal"/>
        <w:shd w:fill="FFFFFF" w:val="clear"/>
        <w:rPr>
          <w:rFonts w:ascii="Arial" w:hAnsi="Arial" w:cs="Arial"/>
          <w:sz w:val="24"/>
          <w:szCs w:val="24"/>
        </w:rPr>
      </w:pPr>
      <w:r>
        <w:rPr>
          <w:sz w:val="22"/>
          <w:szCs w:val="22"/>
        </w:rPr>
        <w:t>Особенность обучения заключалась в том, что во всех зада</w:t>
        <w:softHyphen/>
        <w:t>ниях, с которыми имели дело учащиеся, фигуры изображались на чертежах строго в одном и том же пространственном положении. Таким образом, несущественный признак—положение в прост</w:t>
        <w:softHyphen/>
        <w:t>ранстве—был постоянно сопутствующим существенным признаком фигур. Обучение было построено так, что учащиеся с самого на</w:t>
        <w:softHyphen/>
        <w:t>чала в обязательном порядке ориентировались на выделенную систему существенных признаков.</w:t>
      </w:r>
    </w:p>
    <w:p>
      <w:pPr>
        <w:pStyle w:val="Normal"/>
        <w:shd w:fill="FFFFFF" w:val="clear"/>
        <w:rPr>
          <w:rFonts w:ascii="Arial" w:hAnsi="Arial" w:cs="Arial"/>
          <w:sz w:val="24"/>
          <w:szCs w:val="24"/>
        </w:rPr>
      </w:pPr>
      <w:r>
        <w:rPr>
          <w:sz w:val="22"/>
          <w:szCs w:val="22"/>
        </w:rPr>
        <w:t>В контрольной серии заданий учащимся были предъявлены, с одной стороны, объекты, относящиеся к данным понятиям, но имеющие самое различное пространственное положение. С другой стороны, были предъявлены объекты, находящиеся в том же про</w:t>
        <w:softHyphen/>
        <w:t>странственном положении, внешне похожие иа объекты, с которы</w:t>
        <w:softHyphen/>
        <w:t>ми они имели дело при обучении, но не относящиеся к данным понятиям (так, например, были даны наклонные, близкие к пер</w:t>
        <w:softHyphen/>
        <w:t>пендикулярным прямым). Кроме того, испытуемым предлагалось изобразить несколько разных объектов, Относящихся к изучен</w:t>
        <w:softHyphen/>
        <w:t>ным понятиям.</w:t>
      </w:r>
    </w:p>
    <w:p>
      <w:pPr>
        <w:pStyle w:val="Normal"/>
        <w:shd w:fill="FFFFFF" w:val="clear"/>
        <w:rPr>
          <w:rFonts w:ascii="Arial" w:hAnsi="Arial" w:cs="Arial"/>
          <w:sz w:val="24"/>
          <w:szCs w:val="24"/>
        </w:rPr>
      </w:pPr>
      <w:r>
        <w:rPr>
          <w:sz w:val="22"/>
          <w:szCs w:val="22"/>
        </w:rPr>
        <w:t>Все испытуемые успешно справились с контрольной серией задач. Так, из 144 заданий, связанных с опознаванием прямой линии (участвовало 24 испытуемых, каждый выполнил по 6 зада</w:t>
        <w:softHyphen/>
        <w:t>ний), 139 были выполнены правильно. При выполнении заданий на опознавание угла и перпендикулярных прямых не было допу</w:t>
        <w:softHyphen/>
        <w:t>щено ни одной ошибки. Второй вид заданий был выполнен также успешно: каждый испытуемый изобразил не менее трех фигур в различных пространственных положениях.</w:t>
      </w:r>
    </w:p>
    <w:p>
      <w:pPr>
        <w:pStyle w:val="Normal"/>
        <w:shd w:fill="FFFFFF" w:val="clear"/>
        <w:rPr>
          <w:rFonts w:ascii="Arial" w:hAnsi="Arial" w:cs="Arial"/>
          <w:sz w:val="24"/>
          <w:szCs w:val="24"/>
        </w:rPr>
      </w:pPr>
      <w:r>
        <w:rPr>
          <w:sz w:val="22"/>
          <w:szCs w:val="22"/>
        </w:rPr>
        <w:t>Таким образом, при обеспечении ориентировки иа систему су</w:t>
        <w:softHyphen/>
        <w:t>щественных признаков несущественные общие признаки предме</w:t>
        <w:softHyphen/>
        <w:t>тов не вошли в содержание обобщения, хотя они присутство</w:t>
        <w:softHyphen/>
        <w:t>вали у всех объектов, с которыми работали учащиеся... В каче</w:t>
        <w:softHyphen/>
        <w:t>стве экспериментального материала были взяты геометрические фигурки, аналогичные использованным в исследованиях Л. С. Вы</w:t>
        <w:softHyphen/>
        <w:t>готского— Л. С. Сахарова. Существенными (опознавательными) были величина основания и высота фигуры. В зависимости от их размеров все фигуры, как и в исследованиях Л. С. Выготского — Л. С. Сахарова, распределялись на четыре класса: «бат» (невы</w:t>
        <w:softHyphen/>
        <w:t>сокие фигурки с маленьким основанием); «дек» (высокие фигурк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84</w:t>
      </w:r>
    </w:p>
    <w:p>
      <w:pPr>
        <w:pStyle w:val="Normal"/>
        <w:shd w:fill="FFFFFF" w:val="clear"/>
        <w:rPr>
          <w:rFonts w:ascii="Arial" w:hAnsi="Arial" w:cs="Arial"/>
          <w:sz w:val="24"/>
          <w:szCs w:val="24"/>
        </w:rPr>
      </w:pPr>
      <w:r>
        <w:rPr>
          <w:sz w:val="22"/>
          <w:szCs w:val="22"/>
        </w:rPr>
        <w:t>с маленьким основанием); «роц»  (невысокие фигурки с большим основанием); «муп» (высокие фигурки с большим основанием).</w:t>
      </w:r>
    </w:p>
    <w:p>
      <w:pPr>
        <w:pStyle w:val="Normal"/>
        <w:shd w:fill="FFFFFF" w:val="clear"/>
        <w:rPr>
          <w:rFonts w:ascii="Arial" w:hAnsi="Arial" w:cs="Arial"/>
          <w:sz w:val="24"/>
          <w:szCs w:val="24"/>
        </w:rPr>
      </w:pPr>
      <w:r>
        <w:rPr>
          <w:sz w:val="22"/>
          <w:szCs w:val="22"/>
        </w:rPr>
        <w:t>Несущественными свойствами, но общими и постоянными для всех объектов класса мы сделали цвет и форму, так как исследо</w:t>
        <w:softHyphen/>
        <w:t>вания по детской психологии показали, что именно эти признаки являются наиболее значимыми для дошкольников, которые и были испытуемыми в нашем исследовании. В опытах участвовало 100 кубинских детей в возрасте от 6 лет до 6 лет 9 месяцев. Было построено пять экспериментальных серий, в каждой из которых участвовало 20 детей.</w:t>
      </w:r>
    </w:p>
    <w:p>
      <w:pPr>
        <w:pStyle w:val="Normal"/>
        <w:shd w:fill="FFFFFF" w:val="clear"/>
        <w:rPr>
          <w:rFonts w:ascii="Arial" w:hAnsi="Arial" w:cs="Arial"/>
          <w:sz w:val="24"/>
          <w:szCs w:val="24"/>
        </w:rPr>
      </w:pPr>
      <w:r>
        <w:rPr>
          <w:sz w:val="22"/>
          <w:szCs w:val="22"/>
        </w:rPr>
        <w:t>В первой серии опытов предметы каждого из четырех классов имели постоянно один и тот же цвет: «бат» всегда были красны</w:t>
        <w:softHyphen/>
        <w:t>ми, «дек» — синими и т. д.; форма была варьирующим призна</w:t>
        <w:softHyphen/>
        <w:t>ком. Во второй серии опытов, наоборот, каждый класс предметов имел свою постоянную форму, а цвет был варьирующим призна</w:t>
        <w:softHyphen/>
        <w:t>ком. В третьей серии опытов фигурки каждого класса имели по</w:t>
        <w:softHyphen/>
        <w:t>стоянно одну и ту же форму, один и тот же цвет. Таким образом, в этих сериях или цвет, или форма, или цвет и форма вместе объективно были опознавательными признаками. Опираясь на них, можно было безошибочно отнести фигурку к тому или иному классу. Но, как было указано, эти признаки в ориентировочную основу действия распознания ие включались. В четвертой се</w:t>
        <w:softHyphen/>
        <w:t>рии каждый класс фигур имел свой цвет, но все фигуры всех че</w:t>
        <w:softHyphen/>
        <w:t>тырех классов были одной и той же формы (цилиндры). В пятой серии, наоборот, каждый класс предметов имел свою форму, но предметы всех классов были одного и того же цвета (красного). Таким образом, в последних двух сериях фигурки имели и такие общие несущественные признаки, которые объективно могли быть опознавательными (цвет — в четвертой серии и форма — в пятой), и такие, которые опознавательными признаками служить не мог</w:t>
        <w:softHyphen/>
        <w:t>ли (форма —в четвертой серии и цвет —в пятой), так как были общими для фигур всех классов. Существенные признаки с самого начала были введены в содержание ориентировочной основы дей</w:t>
        <w:softHyphen/>
        <w:t>ствия распознавания. При выполнении действия в материальной форме испытуемые пользовались данными им эталонами (мерка</w:t>
        <w:softHyphen/>
        <w:t>ми), с помощью которых устанавливали размеры основания и вы</w:t>
        <w:softHyphen/>
        <w:t>соты фигурок и, опираясь на логическую схему подведения под понятие, определяли, относится ли данная фигурка к соответст</w:t>
        <w:softHyphen/>
        <w:t>вующему классу предметов. Они получали также все необходи</w:t>
        <w:softHyphen/>
        <w:t>мые указания о содержании операций, которые следовало выпол</w:t>
        <w:softHyphen/>
        <w:t>нить, и о порядке их выполнения.</w:t>
      </w:r>
    </w:p>
    <w:p>
      <w:pPr>
        <w:pStyle w:val="Normal"/>
        <w:shd w:fill="FFFFFF" w:val="clear"/>
        <w:rPr>
          <w:rFonts w:ascii="Arial" w:hAnsi="Arial" w:cs="Arial"/>
          <w:sz w:val="24"/>
          <w:szCs w:val="24"/>
        </w:rPr>
      </w:pPr>
      <w:r>
        <w:rPr>
          <w:sz w:val="22"/>
          <w:szCs w:val="22"/>
        </w:rPr>
        <w:t>При выполнении материальной формы действия для половины испытуемых каждой группы (подгруппы А) создавались допол</w:t>
        <w:softHyphen/>
        <w:t>нительные условия, облегчающие выделение в фигурках общно</w:t>
        <w:softHyphen/>
        <w:t>сти цвета (формы): опознанные фигурки не убирались, их остав</w:t>
        <w:softHyphen/>
        <w:t>ляли в поле восприятия испытуемых. Вторая половина каждой группы (подгруппы Б) не имела этих условий: опознанные фигур</w:t>
        <w:softHyphen/>
        <w:t>ки убирались и испытуемые каждый раз воспринимали лишь ту фигурку, с которой работали.</w:t>
      </w:r>
    </w:p>
    <w:p>
      <w:pPr>
        <w:pStyle w:val="Normal"/>
        <w:shd w:fill="FFFFFF" w:val="clear"/>
        <w:rPr>
          <w:rFonts w:ascii="Arial" w:hAnsi="Arial" w:cs="Arial"/>
          <w:sz w:val="24"/>
          <w:szCs w:val="24"/>
        </w:rPr>
      </w:pPr>
      <w:r>
        <w:rPr>
          <w:sz w:val="14"/>
          <w:szCs w:val="14"/>
        </w:rPr>
        <w:t>25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ЗиЛ</w:t>
      </w:r>
    </w:p>
    <w:p>
      <w:pPr>
        <w:pStyle w:val="Normal"/>
        <w:shd w:fill="FFFFFF" w:val="clear"/>
        <w:rPr>
          <w:rFonts w:ascii="Arial" w:hAnsi="Arial" w:cs="Arial"/>
          <w:sz w:val="24"/>
          <w:szCs w:val="24"/>
        </w:rPr>
      </w:pPr>
      <w:r>
        <w:rPr>
          <w:sz w:val="22"/>
          <w:szCs w:val="22"/>
        </w:rPr>
        <w:t>После обучения испытуемых всех серий была дана одна и та же система контрольных заданий. Основными были задания на распознавание: а) новых фигур, у которых несущественные при</w:t>
        <w:softHyphen/>
        <w:t>знаки до сих пор общие и постоянные для предметов данного класса, менялись: вводились или цвета (формы), которые были характерны в процессе обучения для фигур других классов, или же такой цвет (форма), который вообще не встречался в обучаю</w:t>
        <w:softHyphen/>
        <w:t>щих экспериментах; б) фигур, обладающих тем же цветом (фор</w:t>
        <w:softHyphen/>
        <w:t>мой), что и фигуры данного класса, предъявлявшиеся в обучаю</w:t>
        <w:softHyphen/>
        <w:t>щих экспериментах, но не имеющих существенных (одного или двух) признаков данного понятия. Задания давались в двух фор</w:t>
        <w:softHyphen/>
        <w:t>мах: непосредственное предъявление новых фигур и речевое опи</w:t>
        <w:softHyphen/>
        <w:t>сание их экспериментатором. Кроме того, испытуемым предлага</w:t>
        <w:softHyphen/>
        <w:t>лись задачи на классификацию объектов и на составление описа</w:t>
        <w:softHyphen/>
        <w:t>ний фигур данного класса.</w:t>
      </w:r>
    </w:p>
    <w:p>
      <w:pPr>
        <w:pStyle w:val="Normal"/>
        <w:shd w:fill="FFFFFF" w:val="clear"/>
        <w:rPr>
          <w:rFonts w:ascii="Arial" w:hAnsi="Arial" w:cs="Arial"/>
          <w:sz w:val="24"/>
          <w:szCs w:val="24"/>
        </w:rPr>
      </w:pPr>
      <w:r>
        <w:rPr>
          <w:sz w:val="22"/>
          <w:szCs w:val="22"/>
        </w:rPr>
        <w:t>Результаты исследования показали, что 42 процента испытуе</w:t>
        <w:softHyphen/>
        <w:t>мых осознавали наличие постоянного цвета (или формы) в пред</w:t>
        <w:softHyphen/>
        <w:t>лагаемых им предметах, причем большинство из них обнаружило это при формировании уже первого понятия. Однако распознава</w:t>
        <w:softHyphen/>
        <w:t>ние предметов по этим признакам при обучении имело место лишь в 65 случаях из 7420, что составляет 0,9 процента. Но и в этих случаях испытуемые использовали признаки не самч^ по себе, как опознавательные, говорящие о наличии у предмета других — определенной величины площади основания и высоты. Контроль</w:t>
        <w:softHyphen/>
        <w:t>ная серия заданий испытуемыми всех групп и подгрупп была выполнена успешно. Единичные ошибки, составляющие при рас</w:t>
        <w:softHyphen/>
        <w:t>познавании фигурок при непосредственном предъявлении 2,6 про</w:t>
        <w:softHyphen/>
        <w:t>цента, а при распознавании по описанию 5 процентов, были ре</w:t>
        <w:softHyphen/>
        <w:t>зультатом не ориентировки на несущественные признаки, а ре</w:t>
        <w:softHyphen/>
        <w:t>зультатом неправильного опознавания существенных свойств (неточности при измерении, неполный анализ описания н т. д.).</w:t>
      </w:r>
    </w:p>
    <w:p>
      <w:pPr>
        <w:pStyle w:val="Normal"/>
        <w:shd w:fill="FFFFFF" w:val="clear"/>
        <w:rPr>
          <w:rFonts w:ascii="Arial" w:hAnsi="Arial" w:cs="Arial"/>
          <w:sz w:val="24"/>
          <w:szCs w:val="24"/>
        </w:rPr>
      </w:pPr>
      <w:r>
        <w:rPr>
          <w:sz w:val="22"/>
          <w:szCs w:val="22"/>
        </w:rPr>
        <w:t>Из 100 детей только у трех встречались ошибки, связанные с ориентировкой на цвет или форму. Эти ошибки составляют 5—10 процентов от общего числа заданий, выполненных этими испытуе</w:t>
        <w:softHyphen/>
        <w:t>мыми. Следует отметить, что большинство детей выполняло пред</w:t>
        <w:softHyphen/>
        <w:t>ложенные задания быстро и без малейших колебаний.</w:t>
      </w:r>
    </w:p>
    <w:p>
      <w:pPr>
        <w:pStyle w:val="Normal"/>
        <w:shd w:fill="FFFFFF" w:val="clear"/>
        <w:rPr>
          <w:rFonts w:ascii="Arial" w:hAnsi="Arial" w:cs="Arial"/>
          <w:sz w:val="24"/>
          <w:szCs w:val="24"/>
        </w:rPr>
      </w:pPr>
      <w:r>
        <w:rPr>
          <w:sz w:val="22"/>
          <w:szCs w:val="22"/>
        </w:rPr>
        <w:t xml:space="preserve">Таким образом, исследования показали, что обобщение идет не просто на основе общего в предметах — это необходимое, но еще недостаточное условие: </w:t>
      </w:r>
      <w:r>
        <w:rPr>
          <w:i/>
          <w:iCs/>
          <w:sz w:val="22"/>
          <w:szCs w:val="22"/>
        </w:rPr>
        <w:t>обобщение всегда идет лишь по тем свойствам предметов, которые вошли в состав ориентировочной основы  действий,  направленных на анализ этих предметов.</w:t>
      </w:r>
    </w:p>
    <w:p>
      <w:pPr>
        <w:pStyle w:val="Normal"/>
        <w:shd w:fill="FFFFFF" w:val="clear"/>
        <w:rPr>
          <w:rFonts w:ascii="Arial" w:hAnsi="Arial" w:cs="Arial"/>
          <w:sz w:val="24"/>
          <w:szCs w:val="24"/>
        </w:rPr>
      </w:pPr>
      <w:r>
        <w:rPr>
          <w:sz w:val="22"/>
          <w:szCs w:val="22"/>
        </w:rPr>
        <w:t>Это означает, что управление обобщением познавательных действий и входящих в них знаний должно идти через построение деятельности обучаемых, путем контроля за содержанием ориен</w:t>
        <w:softHyphen/>
        <w:t>тировочной основы соответствующих действий, а не путем лишь обеспечения общности  свойств в  предъявляемых объектах.</w:t>
      </w:r>
    </w:p>
    <w:p>
      <w:pPr>
        <w:pStyle w:val="Normal"/>
        <w:shd w:fill="FFFFFF" w:val="clear"/>
        <w:rPr>
          <w:rFonts w:ascii="Arial" w:hAnsi="Arial" w:cs="Arial"/>
          <w:sz w:val="24"/>
          <w:szCs w:val="24"/>
        </w:rPr>
      </w:pPr>
      <w:r>
        <w:rPr>
          <w:sz w:val="22"/>
          <w:szCs w:val="22"/>
        </w:rPr>
        <w:t>Указанная закономерность позволяет объяснить и те типичные дефекты в обобщении знаний, которые встречаются в практике обучения. Так,  вернемся  к случаям,  когда    учащиеся,  постоян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86</w:t>
      </w:r>
    </w:p>
    <w:p>
      <w:pPr>
        <w:pStyle w:val="Normal"/>
        <w:shd w:fill="FFFFFF" w:val="clear"/>
        <w:rPr>
          <w:rFonts w:ascii="Arial" w:hAnsi="Arial" w:cs="Arial"/>
          <w:sz w:val="24"/>
          <w:szCs w:val="24"/>
        </w:rPr>
      </w:pPr>
      <w:r>
        <w:rPr>
          <w:sz w:val="22"/>
          <w:szCs w:val="22"/>
        </w:rPr>
        <w:t>воспринимая общую сторону у всех смежных углов в зрительном плане и получая указание на ее необходимость через определе</w:t>
        <w:softHyphen/>
        <w:t>ние понятия, тем не менее не включают ее в содержание обобще</w:t>
        <w:softHyphen/>
        <w:t>ния. Эти факты объясняются тем, что признак «общая сторона» был заучен учащимися, но не ориентировал их при решении стоя</w:t>
        <w:softHyphen/>
        <w:t>щих перед ними задач. Проведенный нами анализ школьных за</w:t>
        <w:softHyphen/>
        <w:t>дач на применение понятия «смежные углы» .показал, что во всех этих задачах в условии давались прилежащие углы, т. е. углы, имеющие общую сторону. Таким образом, учащимся для получе</w:t>
        <w:softHyphen/>
        <w:t>ния ответа постоянно приходилось проверять лишь наличие одно</w:t>
        <w:softHyphen/>
        <w:t>го признака; составляют лн эти углы в сумме 180°. Он и исчер</w:t>
        <w:softHyphen/>
        <w:t>пывал содержание ориентировочной основы действий учащихся. В силу этого содержания понятия «смежные углы» у многих уча</w:t>
        <w:softHyphen/>
        <w:t>щихся ограничено только этим признаком («'Два угла-, составля</w:t>
        <w:softHyphen/>
        <w:t>ющие в сумме 180°»). «Общая сторона», не войдя в содержание ориентировочной основы действий, не вошла и в содержание обобщения.</w:t>
      </w:r>
    </w:p>
    <w:p>
      <w:pPr>
        <w:pStyle w:val="Normal"/>
        <w:shd w:fill="FFFFFF" w:val="clear"/>
        <w:rPr>
          <w:rFonts w:ascii="Arial" w:hAnsi="Arial" w:cs="Arial"/>
          <w:sz w:val="24"/>
          <w:szCs w:val="24"/>
        </w:rPr>
      </w:pPr>
      <w:r>
        <w:rPr>
          <w:sz w:val="22"/>
          <w:szCs w:val="22"/>
        </w:rPr>
        <w:t>Легко объясняются и те распространенные случаи, когда обоб</w:t>
        <w:softHyphen/>
        <w:t>щение идет по общим, но несущественным признакам. Поскольку при школьном обучении ученику в лучшем случае задается состав признаков, на которые следует ориентироваться (через определе</w:t>
        <w:softHyphen/>
        <w:t>ние), но не обеспечивается ориентировка на них в процессе дея</w:t>
        <w:softHyphen/>
        <w:t>тельности, эти признаки далеко не всегда входят в состав ориен</w:t>
        <w:softHyphen/>
        <w:t>тировочной основы действия. Работающую ориентировочную осно</w:t>
        <w:softHyphen/>
        <w:t>ву в этих случаях учащиеся конструируют сами, включая в нее прежде всего те характеристики предмета, которые лежат на по</w:t>
        <w:softHyphen/>
        <w:t>верхности. Вследствие этого обобщение идет не по признакам определения, которые являются общими и постоянными в предме</w:t>
        <w:softHyphen/>
        <w:t>тах данного класса, а по случайным, несущественным.</w:t>
      </w:r>
    </w:p>
    <w:p>
      <w:pPr>
        <w:pStyle w:val="Normal"/>
        <w:shd w:fill="FFFFFF" w:val="clear"/>
        <w:rPr>
          <w:rFonts w:ascii="Arial" w:hAnsi="Arial" w:cs="Arial"/>
          <w:sz w:val="24"/>
          <w:szCs w:val="24"/>
        </w:rPr>
      </w:pPr>
      <w:r>
        <w:rPr>
          <w:sz w:val="22"/>
          <w:szCs w:val="22"/>
        </w:rPr>
        <w:t>Наоборот, как только система необходимых н достаточных признаков вводится в состав ориентировочной основы действия и обеспечивается систематическая ориентировка на них, и только на них, при выполнении всех предлагаемых заданий, обобщение идет по данной системе свойств. Другие общие свойства предме</w:t>
        <w:softHyphen/>
        <w:t>тов, не вошедшие в состав ориентировочной основы действий ис</w:t>
        <w:softHyphen/>
        <w:t>пытуемых, никакого влияния на содержание обобщения не ока</w:t>
        <w:softHyphen/>
        <w:t>зывают. Это, в частности, означает, что согласно полученным данным вариации несущественных свойств предметов вовсе не являются обязательными для получения обобщения по системе существенных; для этого достаточно лишь включения соответст</w:t>
        <w:softHyphen/>
        <w:t>вующей системы существенных свойств в содержание ориентиро</w:t>
        <w:softHyphen/>
        <w:t>вочной основы действий человека. Итак, процесс обобщения не определяется непосредственно предметом действий, он опосредст</w:t>
        <w:softHyphen/>
        <w:t>вован деятельностью субъекта — содержанием ориентировочной основы его действий.</w:t>
      </w:r>
    </w:p>
    <w:p>
      <w:pPr>
        <w:pStyle w:val="Normal"/>
        <w:shd w:fill="FFFFFF" w:val="clear"/>
        <w:rPr>
          <w:rFonts w:ascii="Arial" w:hAnsi="Arial" w:cs="Arial"/>
          <w:sz w:val="24"/>
          <w:szCs w:val="24"/>
        </w:rPr>
      </w:pPr>
      <w:r>
        <w:rPr>
          <w:sz w:val="22"/>
          <w:szCs w:val="22"/>
        </w:rPr>
        <w:t>Эта закономерность дает также возможность понять, как про</w:t>
        <w:softHyphen/>
        <w:t>исходит дифференцировка свойств существенных и свойств только общих: человек отражает как существенные не все общие свойст-</w:t>
      </w:r>
    </w:p>
    <w:p>
      <w:pPr>
        <w:pStyle w:val="Normal"/>
        <w:shd w:fill="FFFFFF" w:val="clear"/>
        <w:rPr>
          <w:rFonts w:ascii="Arial" w:hAnsi="Arial" w:cs="Arial"/>
          <w:sz w:val="24"/>
          <w:szCs w:val="24"/>
        </w:rPr>
      </w:pPr>
      <w:r>
        <w:rPr>
          <w:b/>
          <w:bCs/>
          <w:i/>
          <w:iCs/>
        </w:rPr>
        <w:t>25*</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87</w:t>
      </w:r>
    </w:p>
    <w:p>
      <w:pPr>
        <w:pStyle w:val="Normal"/>
        <w:shd w:fill="FFFFFF" w:val="clear"/>
        <w:rPr>
          <w:rFonts w:ascii="Arial" w:hAnsi="Arial" w:cs="Arial"/>
          <w:sz w:val="24"/>
          <w:szCs w:val="24"/>
        </w:rPr>
      </w:pPr>
      <w:r>
        <w:rPr>
          <w:sz w:val="22"/>
          <w:szCs w:val="22"/>
        </w:rPr>
        <w:t>ва предметов, а только те, которые вошли в содержание ориенти</w:t>
        <w:softHyphen/>
        <w:t>ровочной основы его действий.</w:t>
      </w:r>
    </w:p>
    <w:p>
      <w:pPr>
        <w:pStyle w:val="Normal"/>
        <w:shd w:fill="FFFFFF" w:val="clear"/>
        <w:rPr>
          <w:rFonts w:ascii="Arial" w:hAnsi="Arial" w:cs="Arial"/>
          <w:sz w:val="24"/>
          <w:szCs w:val="24"/>
        </w:rPr>
      </w:pPr>
      <w:r>
        <w:rPr>
          <w:sz w:val="22"/>
          <w:szCs w:val="22"/>
        </w:rPr>
        <w:t>Проведенные исследования показали также, что существую</w:t>
        <w:softHyphen/>
        <w:t>щее в детской психологии мнение о ведущей ролн в обобщении у детей цвета и формы является верным лишь в стихийных усло</w:t>
        <w:softHyphen/>
        <w:t>виях. В условиях управляемого формирования обобщение с са</w:t>
        <w:softHyphen/>
        <w:t>мого начала идет по заданной системе признаков, которые могут быть и не наглядными. При этом наличие в предметах общих на</w:t>
        <w:softHyphen/>
        <w:t>глядных свойств не оказывает сколько-нибудь существенного влияния на ход и содержание обобщения.</w:t>
      </w:r>
    </w:p>
    <w:p>
      <w:pPr>
        <w:pStyle w:val="Normal"/>
        <w:shd w:fill="FFFFFF" w:val="clear"/>
        <w:rPr>
          <w:rFonts w:ascii="Arial" w:hAnsi="Arial" w:cs="Arial"/>
          <w:sz w:val="24"/>
          <w:szCs w:val="24"/>
        </w:rPr>
      </w:pPr>
      <w:r>
        <w:rPr>
          <w:sz w:val="22"/>
          <w:szCs w:val="22"/>
        </w:rPr>
        <w:t>Эти данные полностью совпадают с результатами, полученны</w:t>
        <w:softHyphen/>
        <w:t>ми на детях дошкольного и младшего школьного возраста други</w:t>
        <w:softHyphen/>
        <w:t>ми исследователями (Айдарова, Давыдов, Эльконин). Принципи</w:t>
        <w:softHyphen/>
        <w:t>альное значение этих результатов состоит в том, что они меняют представление о возможностях детского возраста. Если процесс обобщения идет стихийно (или в значительной мере стихийно), то типичным оказывается обобщение по материалу (Гальперин), нли эмпирическое обобщение (Давыдов). Если же этот процесс управляемый, то у детей данного возраста может быть получено полноценное обобщение по закономерностям (Гальперин), или теоретическое обобщение (Давыдов).</w:t>
      </w:r>
    </w:p>
    <w:p>
      <w:pPr>
        <w:pStyle w:val="Normal"/>
        <w:shd w:fill="FFFFFF" w:val="clear"/>
        <w:rPr>
          <w:rFonts w:ascii="Arial" w:hAnsi="Arial" w:cs="Arial"/>
          <w:sz w:val="24"/>
          <w:szCs w:val="24"/>
        </w:rPr>
      </w:pPr>
      <w:r>
        <w:rPr>
          <w:sz w:val="22"/>
          <w:szCs w:val="22"/>
        </w:rPr>
        <w:t>Для управления процессом обобщения важно знать основные качественные состояния этого процесса. К сожалению, они еще не выделены. Однако известно, что характер обобщения внутри материальной (материализованной) формы существенно отлича</w:t>
        <w:softHyphen/>
        <w:t>ется от обобщения в речевой форме. Главное отлнчие состоит в том, что в первом случае существенные для действия свойства объекта, выделенные в результате обобщения, используются толь</w:t>
        <w:softHyphen/>
        <w:t>ко при наличии этих объектов, в неразрывной связи с ними. Все последующие формы действия как речевые создают условия для отрыва существенных свойств от внешних предметов, для пре</w:t>
        <w:softHyphen/>
        <w:t>вращения их как бы в самостоятельные объекты (Гальперин). Таким образом, хотя форма и обобщенность действия не связа</w:t>
        <w:softHyphen/>
        <w:t>ны друг с другом причинно-следственными отношениями, каж</w:t>
        <w:softHyphen/>
        <w:t>дая из них влияет на другую, обусловливает переход на следую-ющую генетическую ступень.</w:t>
      </w:r>
    </w:p>
    <w:p>
      <w:pPr>
        <w:pStyle w:val="Normal"/>
        <w:shd w:fill="FFFFFF" w:val="clear"/>
        <w:rPr>
          <w:rFonts w:ascii="Arial" w:hAnsi="Arial" w:cs="Arial"/>
          <w:sz w:val="24"/>
          <w:szCs w:val="24"/>
        </w:rPr>
      </w:pPr>
      <w:r>
        <w:rPr>
          <w:b/>
          <w:bCs/>
          <w:sz w:val="18"/>
          <w:szCs w:val="18"/>
        </w:rPr>
        <w:t xml:space="preserve">Талызина Н. Ф. </w:t>
      </w:r>
      <w:r>
        <w:rPr>
          <w:sz w:val="18"/>
          <w:szCs w:val="18"/>
        </w:rPr>
        <w:t>Управление процес</w:t>
        <w:softHyphen/>
        <w:t xml:space="preserve">сом усвоения знаний. М., </w:t>
      </w:r>
      <w:r>
        <w:rPr>
          <w:i/>
          <w:iCs/>
          <w:sz w:val="18"/>
          <w:szCs w:val="18"/>
        </w:rPr>
        <w:t xml:space="preserve">1975, </w:t>
      </w:r>
      <w:r>
        <w:rPr>
          <w:sz w:val="18"/>
          <w:szCs w:val="18"/>
        </w:rPr>
        <w:t>с. 72— 80.</w:t>
      </w:r>
    </w:p>
    <w:p>
      <w:pPr>
        <w:pStyle w:val="Normal"/>
        <w:shd w:fill="FFFFFF" w:val="clear"/>
        <w:rPr>
          <w:rFonts w:ascii="Arial" w:hAnsi="Arial" w:cs="Arial"/>
          <w:sz w:val="24"/>
          <w:szCs w:val="24"/>
        </w:rPr>
      </w:pPr>
      <w:r>
        <w:rPr>
          <w:rFonts w:cs="Arial" w:ascii="Arial" w:hAnsi="Arial"/>
          <w:sz w:val="22"/>
          <w:szCs w:val="22"/>
        </w:rPr>
        <w:t xml:space="preserve">А. А. </w:t>
      </w:r>
      <w:r>
        <w:rPr>
          <w:rFonts w:cs="Arial" w:ascii="Arial" w:hAnsi="Arial"/>
          <w:i/>
          <w:iCs/>
          <w:sz w:val="22"/>
          <w:szCs w:val="22"/>
        </w:rPr>
        <w:t>Смирнов</w:t>
      </w:r>
    </w:p>
    <w:p>
      <w:pPr>
        <w:pStyle w:val="Normal"/>
        <w:shd w:fill="FFFFFF" w:val="clear"/>
        <w:rPr>
          <w:rFonts w:ascii="Arial" w:hAnsi="Arial" w:cs="Arial"/>
          <w:sz w:val="24"/>
          <w:szCs w:val="24"/>
        </w:rPr>
      </w:pPr>
      <w:r>
        <w:rPr>
          <w:rFonts w:cs="Arial" w:ascii="Arial" w:hAnsi="Arial"/>
          <w:b/>
          <w:bCs/>
        </w:rPr>
        <w:t>РОЛЬ ПОНИМАНИЯ В ЗАПОМИНАНИИ</w:t>
      </w:r>
    </w:p>
    <w:p>
      <w:pPr>
        <w:pStyle w:val="Normal"/>
        <w:shd w:fill="FFFFFF" w:val="clear"/>
        <w:rPr>
          <w:rFonts w:ascii="Arial" w:hAnsi="Arial" w:cs="Arial"/>
          <w:sz w:val="24"/>
          <w:szCs w:val="24"/>
        </w:rPr>
      </w:pPr>
      <w:r>
        <w:rPr>
          <w:sz w:val="22"/>
          <w:szCs w:val="22"/>
        </w:rPr>
        <w:t>Важнейшая роль понимания в запоминании общеизвестна. Трудность запомнить то, что недостаточно понято, извест</w:t>
        <w:softHyphen/>
        <w:t>на. &lt;...&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88</w:t>
      </w:r>
    </w:p>
    <w:p>
      <w:pPr>
        <w:pStyle w:val="Normal"/>
        <w:shd w:fill="FFFFFF" w:val="clear"/>
        <w:rPr>
          <w:rFonts w:ascii="Arial" w:hAnsi="Arial" w:cs="Arial"/>
          <w:sz w:val="24"/>
          <w:szCs w:val="24"/>
        </w:rPr>
      </w:pPr>
      <w:r>
        <w:rPr>
          <w:sz w:val="22"/>
          <w:szCs w:val="22"/>
        </w:rPr>
        <w:t>Вполне естественна поэтому потребность каждого, приступая к запоминанию, понять содержание того, что читается, осмыслить его, разобраться в нем. Именно с этого начинается процесс за</w:t>
        <w:softHyphen/>
        <w:t>учивания. «Пока не пойму, не могу начать запоминать» — так ха</w:t>
        <w:softHyphen/>
        <w:t>рактеризуется место понимания в запоминании.</w:t>
      </w:r>
    </w:p>
    <w:p>
      <w:pPr>
        <w:pStyle w:val="Normal"/>
        <w:shd w:fill="FFFFFF" w:val="clear"/>
        <w:rPr>
          <w:rFonts w:ascii="Arial" w:hAnsi="Arial" w:cs="Arial"/>
          <w:sz w:val="24"/>
          <w:szCs w:val="24"/>
        </w:rPr>
      </w:pPr>
      <w:r>
        <w:rPr>
          <w:sz w:val="22"/>
          <w:szCs w:val="22"/>
        </w:rPr>
        <w:t>Субъективная трудность запомнить, не опираясь на понима</w:t>
        <w:softHyphen/>
        <w:t>ние, выражается и в объективно резком различии между продук</w:t>
        <w:softHyphen/>
        <w:t>тивностью этого запоминания н запоминания, основанного на по</w:t>
        <w:softHyphen/>
        <w:t>нимании. Осмысленное заучивание значительно продуктивнее механического. Это хорошо известно из жизненной практики. То же самое подтверждается и многочиелекыми экспериментально-психологическими исследованиями.</w:t>
      </w:r>
    </w:p>
    <w:p>
      <w:pPr>
        <w:pStyle w:val="Normal"/>
        <w:shd w:fill="FFFFFF" w:val="clear"/>
        <w:rPr>
          <w:rFonts w:ascii="Arial" w:hAnsi="Arial" w:cs="Arial"/>
          <w:sz w:val="24"/>
          <w:szCs w:val="24"/>
        </w:rPr>
      </w:pPr>
      <w:r>
        <w:rPr>
          <w:rFonts w:cs="Arial" w:ascii="Arial" w:hAnsi="Arial"/>
          <w:b/>
          <w:bCs/>
          <w:sz w:val="16"/>
          <w:szCs w:val="16"/>
        </w:rPr>
        <w:t>О РОЛИ ПОНИМАНИЯ В МНЕМИЧЕСКОЙ ДЕЯТЕЛЬНОСТИ ДЕТЕЙ</w:t>
      </w:r>
    </w:p>
    <w:p>
      <w:pPr>
        <w:pStyle w:val="Normal"/>
        <w:shd w:fill="FFFFFF" w:val="clear"/>
        <w:rPr>
          <w:rFonts w:ascii="Arial" w:hAnsi="Arial" w:cs="Arial"/>
          <w:sz w:val="24"/>
          <w:szCs w:val="24"/>
        </w:rPr>
      </w:pPr>
      <w:r>
        <w:rPr>
          <w:sz w:val="22"/>
          <w:szCs w:val="22"/>
        </w:rPr>
        <w:t>В психологической литературе не раз выдвигалось утвержде</w:t>
        <w:softHyphen/>
        <w:t>ние, что дети младшего возраста, включая сюда и учащихся на</w:t>
        <w:softHyphen/>
        <w:t>чальной школы, запоминают механически. &lt;...!&gt;</w:t>
      </w:r>
    </w:p>
    <w:p>
      <w:pPr>
        <w:pStyle w:val="Normal"/>
        <w:shd w:fill="FFFFFF" w:val="clear"/>
        <w:rPr>
          <w:rFonts w:ascii="Arial" w:hAnsi="Arial" w:cs="Arial"/>
          <w:sz w:val="24"/>
          <w:szCs w:val="24"/>
        </w:rPr>
      </w:pPr>
      <w:r>
        <w:rPr>
          <w:sz w:val="22"/>
          <w:szCs w:val="22"/>
        </w:rPr>
        <w:t>Психологические исследования со всей четкостью указывают на то, что механическое заучивание у детей, так же как и у взрослых, дает меньший эффект, чем осмысленное запоминание. Это положение доказано многими работами, причем оно относит</w:t>
        <w:softHyphen/>
        <w:t>ся как к детям школьного возраста, так и к дошкольни</w:t>
        <w:softHyphen/>
        <w:t>кам.  &lt;...!&gt;</w:t>
      </w:r>
    </w:p>
    <w:p>
      <w:pPr>
        <w:pStyle w:val="Normal"/>
        <w:shd w:fill="FFFFFF" w:val="clear"/>
        <w:rPr>
          <w:rFonts w:ascii="Arial" w:hAnsi="Arial" w:cs="Arial"/>
          <w:sz w:val="24"/>
          <w:szCs w:val="24"/>
        </w:rPr>
      </w:pPr>
      <w:r>
        <w:rPr>
          <w:sz w:val="22"/>
          <w:szCs w:val="22"/>
        </w:rPr>
        <w:t>В самом деле, потребность в осмысливании того, что заучи</w:t>
        <w:softHyphen/>
        <w:t>вается, весьма велика. С ней мы встречаемся при запоминании не только осмысленного, но и бессмысленного материала, заучи</w:t>
        <w:softHyphen/>
        <w:t>вание которого поэтому далеко не всегда протекает механически. В ряде случаев оно включает в себя те или иные моменты осмыс</w:t>
        <w:softHyphen/>
        <w:t>ливания. Заучивая даже бессмысленный материал, мы хотя бы и косвенно, частично и условно осмысливаем его. Отождествлять поэтому полностью различие между заучиванием бессмысленно</w:t>
        <w:softHyphen/>
        <w:t>го и осмысленного материала, с одной стороны, и механическим и осмысленным заучиванием, с другой стороны, неправильно. Ма</w:t>
        <w:softHyphen/>
        <w:t>териал оказывает существенное влияние на характер запомина</w:t>
        <w:softHyphen/>
        <w:t xml:space="preserve">ния, но целиком собой </w:t>
      </w:r>
      <w:r>
        <w:rPr>
          <w:i/>
          <w:iCs/>
          <w:sz w:val="22"/>
          <w:szCs w:val="22"/>
        </w:rPr>
        <w:t xml:space="preserve">способ </w:t>
      </w:r>
      <w:r>
        <w:rPr>
          <w:sz w:val="22"/>
          <w:szCs w:val="22"/>
        </w:rPr>
        <w:t>заучивания не предопределяет.</w:t>
      </w:r>
    </w:p>
    <w:p>
      <w:pPr>
        <w:pStyle w:val="Normal"/>
        <w:shd w:fill="FFFFFF" w:val="clear"/>
        <w:rPr>
          <w:rFonts w:ascii="Arial" w:hAnsi="Arial" w:cs="Arial"/>
          <w:sz w:val="24"/>
          <w:szCs w:val="24"/>
        </w:rPr>
      </w:pPr>
      <w:r>
        <w:rPr>
          <w:sz w:val="22"/>
          <w:szCs w:val="22"/>
        </w:rPr>
        <w:t>Одинаково ли это осмысливание бессмысленного материала у взрослых и у детей?</w:t>
      </w:r>
    </w:p>
    <w:p>
      <w:pPr>
        <w:pStyle w:val="Normal"/>
        <w:shd w:fill="FFFFFF" w:val="clear"/>
        <w:rPr>
          <w:rFonts w:ascii="Arial" w:hAnsi="Arial" w:cs="Arial"/>
          <w:sz w:val="24"/>
          <w:szCs w:val="24"/>
        </w:rPr>
      </w:pPr>
      <w:r>
        <w:rPr>
          <w:sz w:val="22"/>
          <w:szCs w:val="22"/>
        </w:rPr>
        <w:t>Как показывают экспериментальные исследования, в частно</w:t>
        <w:softHyphen/>
        <w:t>сти работа А. Н. Леонтьева и др., взрослые обнаруживают значи</w:t>
        <w:softHyphen/>
        <w:t>тельно большую тенденцию и умение осмысливать бессмысленный материал, чем дети. Они чаще и с большей легкостью связывают этот материал с чем-либо осмысленным. Поэтому у них степень различия в осмысленности запоминания обоих видов материала должна быть менее велика, чем у детей, а это значит, что продук</w:t>
        <w:softHyphen/>
        <w:t>тивность запоминания того и другого материала у взрослых долж</w:t>
        <w:softHyphen/>
        <w:t>на расходиться менее резко, нежели в детском возрасте...</w:t>
      </w:r>
    </w:p>
    <w:p>
      <w:pPr>
        <w:pStyle w:val="Normal"/>
        <w:shd w:fill="FFFFFF" w:val="clear"/>
        <w:rPr>
          <w:rFonts w:ascii="Arial" w:hAnsi="Arial" w:cs="Arial"/>
          <w:sz w:val="24"/>
          <w:szCs w:val="24"/>
        </w:rPr>
      </w:pPr>
      <w:r>
        <w:rPr>
          <w:sz w:val="22"/>
          <w:szCs w:val="22"/>
        </w:rPr>
        <w:t>Существенное значение имеет также то обстоятельство, что заучивание бессмысленного материала    требует    более интенси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89</w:t>
      </w:r>
    </w:p>
    <w:p>
      <w:pPr>
        <w:pStyle w:val="Normal"/>
        <w:shd w:fill="FFFFFF" w:val="clear"/>
        <w:rPr>
          <w:rFonts w:ascii="Arial" w:hAnsi="Arial" w:cs="Arial"/>
          <w:sz w:val="24"/>
          <w:szCs w:val="24"/>
        </w:rPr>
      </w:pPr>
      <w:r>
        <w:rPr>
          <w:sz w:val="22"/>
          <w:szCs w:val="22"/>
        </w:rPr>
        <w:t>ных волевых усилий, чем запоминание материала с осмысленным содержанием, В последнем случае в памяти удерживается замет</w:t>
        <w:softHyphen/>
        <w:t>ная часть материала даже тогда, когда цель запомнить не ставит</w:t>
        <w:softHyphen/>
        <w:t>ся. Совершенно иначе обстоит дело с заучиванием бессмысленно</w:t>
        <w:softHyphen/>
        <w:t>го материала. В этих случаях непроизвольное запоминание ни</w:t>
        <w:softHyphen/>
        <w:t>чтожно, и материал заучивается главным образом в итоге актив</w:t>
        <w:softHyphen/>
        <w:t>ных, волевых усилий.</w:t>
      </w:r>
    </w:p>
    <w:p>
      <w:pPr>
        <w:pStyle w:val="Normal"/>
        <w:shd w:fill="FFFFFF" w:val="clear"/>
        <w:rPr>
          <w:rFonts w:ascii="Arial" w:hAnsi="Arial" w:cs="Arial"/>
          <w:sz w:val="24"/>
          <w:szCs w:val="24"/>
        </w:rPr>
      </w:pPr>
      <w:r>
        <w:rPr>
          <w:sz w:val="22"/>
          <w:szCs w:val="22"/>
        </w:rPr>
        <w:t>Ясно, что детям такие усилия даются с большим трудом и с меньшим успехом, чем взрослым. Поэтому разница между заучи</w:t>
        <w:softHyphen/>
        <w:t>ванием бессмысленного и осмысленного материала у них должна быть опять-таки более резкой, чем  в зрелые годы.   &lt;...&gt;-</w:t>
      </w:r>
    </w:p>
    <w:p>
      <w:pPr>
        <w:pStyle w:val="Normal"/>
        <w:shd w:fill="FFFFFF" w:val="clear"/>
        <w:rPr>
          <w:rFonts w:ascii="Arial" w:hAnsi="Arial" w:cs="Arial"/>
          <w:sz w:val="24"/>
          <w:szCs w:val="24"/>
        </w:rPr>
      </w:pPr>
      <w:r>
        <w:rPr>
          <w:sz w:val="22"/>
          <w:szCs w:val="22"/>
        </w:rPr>
        <w:t>Три группы фактов, казалось бы, не согласуются с выдвину</w:t>
        <w:softHyphen/>
        <w:t>тым положением и должны быть рассмотрены для его оправда</w:t>
        <w:softHyphen/>
        <w:t>ния.</w:t>
      </w:r>
    </w:p>
    <w:p>
      <w:pPr>
        <w:pStyle w:val="Normal"/>
        <w:shd w:fill="FFFFFF" w:val="clear"/>
        <w:rPr>
          <w:rFonts w:ascii="Arial" w:hAnsi="Arial" w:cs="Arial"/>
          <w:sz w:val="24"/>
          <w:szCs w:val="24"/>
        </w:rPr>
      </w:pPr>
      <w:r>
        <w:rPr>
          <w:sz w:val="22"/>
          <w:szCs w:val="22"/>
        </w:rPr>
        <w:t>Эти факты таковы:</w:t>
      </w:r>
    </w:p>
    <w:p>
      <w:pPr>
        <w:pStyle w:val="Normal"/>
        <w:shd w:fill="FFFFFF" w:val="clear"/>
        <w:rPr>
          <w:rFonts w:ascii="Arial" w:hAnsi="Arial" w:cs="Arial"/>
          <w:sz w:val="24"/>
          <w:szCs w:val="24"/>
        </w:rPr>
      </w:pPr>
      <w:r>
        <w:rPr>
          <w:sz w:val="22"/>
          <w:szCs w:val="22"/>
        </w:rPr>
        <w:t>а)   легкое запоминание детьми непонятного им и даже объек</w:t>
        <w:softHyphen/>
        <w:t>тивно бессмысленного материала;</w:t>
      </w:r>
    </w:p>
    <w:p>
      <w:pPr>
        <w:pStyle w:val="Normal"/>
        <w:shd w:fill="FFFFFF" w:val="clear"/>
        <w:rPr>
          <w:rFonts w:ascii="Arial" w:hAnsi="Arial" w:cs="Arial"/>
          <w:sz w:val="24"/>
          <w:szCs w:val="24"/>
        </w:rPr>
      </w:pPr>
      <w:r>
        <w:rPr>
          <w:sz w:val="22"/>
          <w:szCs w:val="22"/>
        </w:rPr>
        <w:t>б)   тенденция запомнить, не вникая в смысл того, что заучи</w:t>
        <w:softHyphen/>
        <w:t>вается;</w:t>
      </w:r>
    </w:p>
    <w:p>
      <w:pPr>
        <w:pStyle w:val="Normal"/>
        <w:shd w:fill="FFFFFF" w:val="clear"/>
        <w:rPr>
          <w:rFonts w:ascii="Arial" w:hAnsi="Arial" w:cs="Arial"/>
          <w:sz w:val="24"/>
          <w:szCs w:val="24"/>
        </w:rPr>
      </w:pPr>
      <w:r>
        <w:rPr>
          <w:sz w:val="22"/>
          <w:szCs w:val="22"/>
        </w:rPr>
        <w:t xml:space="preserve">в)   буквальность заучивания. Рассмотрим </w:t>
      </w:r>
      <w:r>
        <w:rPr>
          <w:i/>
          <w:iCs/>
          <w:sz w:val="22"/>
          <w:szCs w:val="22"/>
        </w:rPr>
        <w:t xml:space="preserve">первый </w:t>
      </w:r>
      <w:r>
        <w:rPr>
          <w:sz w:val="22"/>
          <w:szCs w:val="22"/>
        </w:rPr>
        <w:t>из этих фактов.</w:t>
      </w:r>
    </w:p>
    <w:p>
      <w:pPr>
        <w:pStyle w:val="Normal"/>
        <w:shd w:fill="FFFFFF" w:val="clear"/>
        <w:rPr>
          <w:rFonts w:ascii="Arial" w:hAnsi="Arial" w:cs="Arial"/>
          <w:sz w:val="24"/>
          <w:szCs w:val="24"/>
        </w:rPr>
      </w:pPr>
      <w:r>
        <w:rPr>
          <w:sz w:val="22"/>
          <w:szCs w:val="22"/>
        </w:rPr>
        <w:t>Часто приходится наблюдать, что дети младшего возраста с большой легкостью запоминают то, что им непонятно, а иногда даже и то, что объективно бессмысленно, причем такой материал прочно сохраняется в памяти. Достаточно вспомнить хотя бы, как дети-дошкольники запоминают некоторые, недоступные их пониманию песни, которые они слышат от взрослых, как они за</w:t>
        <w:softHyphen/>
        <w:t>поминают незнакомые и непонятные им слова и выражения, упо</w:t>
        <w:softHyphen/>
        <w:t>требляемые взрослыми, и т. п. Ярким примером того, с какой легкостью запоминается иногда детьми младшего возраста мате</w:t>
        <w:softHyphen/>
        <w:t>риал, даже вовсе лишенный смысла, является заучивание счита</w:t>
        <w:softHyphen/>
        <w:t>лок. Некоторые из них представляют собой набор искусственных, бессмысленных слов и вовсе лишены какого бы то ни было само</w:t>
        <w:softHyphen/>
        <w:t>стоятельного содержания. &lt;;...&gt;■'</w:t>
      </w:r>
    </w:p>
    <w:p>
      <w:pPr>
        <w:pStyle w:val="Normal"/>
        <w:shd w:fill="FFFFFF" w:val="clear"/>
        <w:rPr>
          <w:rFonts w:ascii="Arial" w:hAnsi="Arial" w:cs="Arial"/>
          <w:sz w:val="24"/>
          <w:szCs w:val="24"/>
        </w:rPr>
      </w:pPr>
      <w:r>
        <w:rPr>
          <w:sz w:val="22"/>
          <w:szCs w:val="22"/>
        </w:rPr>
        <w:t>Как понимать эти факты? Говорят ли они против того, что за</w:t>
        <w:softHyphen/>
        <w:t>поминание бессмысленного материала в детском возрасте более трудно, чем в зрелые годы?</w:t>
      </w:r>
    </w:p>
    <w:p>
      <w:pPr>
        <w:pStyle w:val="Normal"/>
        <w:shd w:fill="FFFFFF" w:val="clear"/>
        <w:rPr>
          <w:rFonts w:ascii="Arial" w:hAnsi="Arial" w:cs="Arial"/>
          <w:sz w:val="24"/>
          <w:szCs w:val="24"/>
        </w:rPr>
      </w:pPr>
      <w:r>
        <w:rPr>
          <w:sz w:val="22"/>
          <w:szCs w:val="22"/>
        </w:rPr>
        <w:t>Чтобы ответить на это, надо понять, в чем лежит источник указанных фактов, т. е. выяснить, почему именно дети действи</w:t>
        <w:softHyphen/>
        <w:t>тельно часто запоминают легко такой материал, который им сов</w:t>
        <w:softHyphen/>
        <w:t>сем непонятен или даже объективно лишен смысла.</w:t>
      </w:r>
    </w:p>
    <w:p>
      <w:pPr>
        <w:pStyle w:val="Normal"/>
        <w:shd w:fill="FFFFFF" w:val="clear"/>
        <w:rPr>
          <w:rFonts w:ascii="Arial" w:hAnsi="Arial" w:cs="Arial"/>
          <w:sz w:val="24"/>
          <w:szCs w:val="24"/>
        </w:rPr>
      </w:pPr>
      <w:r>
        <w:rPr>
          <w:sz w:val="22"/>
          <w:szCs w:val="22"/>
        </w:rPr>
        <w:t>Таким источником надо считать не особенности материала сами по себе, не его непонятность или бессмысленность, а то осо</w:t>
        <w:softHyphen/>
        <w:t xml:space="preserve">бое </w:t>
      </w:r>
      <w:r>
        <w:rPr>
          <w:i/>
          <w:iCs/>
          <w:sz w:val="22"/>
          <w:szCs w:val="22"/>
        </w:rPr>
        <w:t xml:space="preserve">отношение, </w:t>
      </w:r>
      <w:r>
        <w:rPr>
          <w:sz w:val="22"/>
          <w:szCs w:val="22"/>
        </w:rPr>
        <w:t>какое эта непонятность или бессмысленность мо</w:t>
        <w:softHyphen/>
        <w:t>жет иногда вызывать у детей.</w:t>
      </w:r>
    </w:p>
    <w:p>
      <w:pPr>
        <w:pStyle w:val="Normal"/>
        <w:shd w:fill="FFFFFF" w:val="clear"/>
        <w:rPr>
          <w:rFonts w:ascii="Arial" w:hAnsi="Arial" w:cs="Arial"/>
          <w:sz w:val="24"/>
          <w:szCs w:val="24"/>
        </w:rPr>
      </w:pPr>
      <w:r>
        <w:rPr>
          <w:sz w:val="22"/>
          <w:szCs w:val="22"/>
        </w:rPr>
        <w:t>Каково это отношение?</w:t>
      </w:r>
    </w:p>
    <w:p>
      <w:pPr>
        <w:pStyle w:val="Normal"/>
        <w:shd w:fill="FFFFFF" w:val="clear"/>
        <w:rPr>
          <w:rFonts w:ascii="Arial" w:hAnsi="Arial" w:cs="Arial"/>
          <w:sz w:val="24"/>
          <w:szCs w:val="24"/>
        </w:rPr>
      </w:pPr>
      <w:r>
        <w:rPr>
          <w:sz w:val="22"/>
          <w:szCs w:val="22"/>
        </w:rPr>
        <w:t>Рассмотрим сначала случаи, когда дети воспринимают непо</w:t>
        <w:softHyphen/>
        <w:t xml:space="preserve">нятный для них, но </w:t>
      </w:r>
      <w:r>
        <w:rPr>
          <w:i/>
          <w:iCs/>
          <w:sz w:val="22"/>
          <w:szCs w:val="22"/>
        </w:rPr>
        <w:t xml:space="preserve">объективно осмысленный </w:t>
      </w:r>
      <w:r>
        <w:rPr>
          <w:sz w:val="22"/>
          <w:szCs w:val="22"/>
        </w:rPr>
        <w:t>материал. В этих случаях они часто прекрасно знают,  что такой материал в дейс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0</w:t>
      </w:r>
    </w:p>
    <w:p>
      <w:pPr>
        <w:pStyle w:val="Normal"/>
        <w:shd w:fill="FFFFFF" w:val="clear"/>
        <w:rPr>
          <w:rFonts w:ascii="Arial" w:hAnsi="Arial" w:cs="Arial"/>
          <w:sz w:val="24"/>
          <w:szCs w:val="24"/>
        </w:rPr>
      </w:pPr>
      <w:r>
        <w:rPr>
          <w:sz w:val="22"/>
          <w:szCs w:val="22"/>
        </w:rPr>
        <w:t>вительности имеет вполне определенный смысл, хотя бы пока еще и скрытый от них, неизвестный им. Это обстоятельство весь</w:t>
        <w:softHyphen/>
        <w:t>ма важно, так как тот факт, что ребенок понимает, что за непо</w:t>
        <w:softHyphen/>
        <w:t>нятным для него материалом скрывается какой-то неизвестный еще ему смысл, делает иногда это непонятное особенно значимым для ребенка, привлекает к нему повышенное внимание, будит любознательность, заставляет доискиваться смысла, узнавать, что значит услышанное, а для этого запоминать его — запоминать даже невольно, незаметно, несмотря на полную непонятность того, что запоминается. «&lt;...&gt;</w:t>
      </w:r>
    </w:p>
    <w:p>
      <w:pPr>
        <w:pStyle w:val="Normal"/>
        <w:shd w:fill="FFFFFF" w:val="clear"/>
        <w:rPr>
          <w:rFonts w:ascii="Arial" w:hAnsi="Arial" w:cs="Arial"/>
          <w:sz w:val="24"/>
          <w:szCs w:val="24"/>
        </w:rPr>
      </w:pPr>
      <w:r>
        <w:rPr>
          <w:sz w:val="22"/>
          <w:szCs w:val="22"/>
        </w:rPr>
        <w:t>То, что такие слова или выражения, будучи еще совсем непо</w:t>
        <w:softHyphen/>
        <w:t>нятными ребенку, сохраняются у него в памяти достаточно проч</w:t>
        <w:softHyphen/>
        <w:t>но, причем, несмотря на казалось бы весьма неблагоприятные условия для их запоминания (однократное восприятие), объясня</w:t>
        <w:softHyphen/>
        <w:t>ется именно тем, что ребенок созиает, что это слово или выраже</w:t>
        <w:softHyphen/>
        <w:t>ние имеет какой-то определенный смысл, интересующий ребенка, побуждающий его искать объяснения данного слова или выраже</w:t>
        <w:softHyphen/>
        <w:t>ния. Весьма важно также, что это непонятное ребенку слово или выражение выступает обычно на фоне известного, доступного, вполне понятного ребенку, выделяется на этом фоне, привлекая к себе особенное внимание ребенка. &lt;!...&gt;</w:t>
      </w:r>
    </w:p>
    <w:p>
      <w:pPr>
        <w:pStyle w:val="Normal"/>
        <w:shd w:fill="FFFFFF" w:val="clear"/>
        <w:rPr>
          <w:rFonts w:ascii="Arial" w:hAnsi="Arial" w:cs="Arial"/>
          <w:sz w:val="24"/>
          <w:szCs w:val="24"/>
        </w:rPr>
      </w:pPr>
      <w:r>
        <w:rPr>
          <w:sz w:val="22"/>
          <w:szCs w:val="22"/>
        </w:rPr>
        <w:t>Следует отметить, что легкость запоминания бессмысленного материала, наблюдаемая иногда у детей, отнюдь не является свое</w:t>
        <w:softHyphen/>
        <w:t>образной возрастной особенностью памяти ребенка. Аналогичные факты наблюдаются и у взрослых. В ряде случаев взрослые быстро и прочно запоминают бессмыслицу именно потому, что она легко выделяется из всего прочего, поражает нас необычно</w:t>
        <w:softHyphen/>
        <w:t>стью, странностью, вызывает к себе особое эмоциональное отно</w:t>
        <w:softHyphen/>
        <w:t>шение, нравится иногда своим комизмом, привлекает своей звуко</w:t>
        <w:softHyphen/>
        <w:t>вой стороной и т. п. &lt;[.»&gt;</w:t>
      </w:r>
    </w:p>
    <w:p>
      <w:pPr>
        <w:pStyle w:val="Normal"/>
        <w:shd w:fill="FFFFFF" w:val="clear"/>
        <w:rPr>
          <w:rFonts w:ascii="Arial" w:hAnsi="Arial" w:cs="Arial"/>
          <w:sz w:val="24"/>
          <w:szCs w:val="24"/>
        </w:rPr>
      </w:pPr>
      <w:r>
        <w:rPr>
          <w:sz w:val="22"/>
          <w:szCs w:val="22"/>
        </w:rPr>
        <w:t>Различие в легкости запоминания бессмысленного материала у взрослых н у детей вполне может быть объяснено... действием причин, заложенных не в самой памяти тех и других. Оно вовсе не говорит о том, что заучивание этого материала само по себе доступнее детям. Единственно, что можно утверждать по поводу этого различия, это то, что в жизин у детей чаще, чем у взрос</w:t>
        <w:softHyphen/>
        <w:t>лых, бессмысленный материал вызывает некоторое особое отно</w:t>
        <w:softHyphen/>
        <w:t>шение к себе, значительно повышающее продуктивность его запо</w:t>
        <w:softHyphen/>
        <w:t>минания.</w:t>
      </w:r>
    </w:p>
    <w:p>
      <w:pPr>
        <w:pStyle w:val="Normal"/>
        <w:shd w:fill="FFFFFF" w:val="clear"/>
        <w:rPr>
          <w:rFonts w:ascii="Arial" w:hAnsi="Arial" w:cs="Arial"/>
          <w:sz w:val="24"/>
          <w:szCs w:val="24"/>
        </w:rPr>
      </w:pPr>
      <w:r>
        <w:rPr>
          <w:sz w:val="22"/>
          <w:szCs w:val="22"/>
        </w:rPr>
        <w:t>В искусственных лабораторных условиях такое отношение у детей обычно отсутствует, а отсюда естественно, что запоминание бессмысленного материала в этих условиях у них менее продук</w:t>
        <w:softHyphen/>
        <w:t>тивно, чем у взрослых.</w:t>
      </w:r>
    </w:p>
    <w:p>
      <w:pPr>
        <w:pStyle w:val="Normal"/>
        <w:shd w:fill="FFFFFF" w:val="clear"/>
        <w:rPr>
          <w:rFonts w:ascii="Arial" w:hAnsi="Arial" w:cs="Arial"/>
          <w:sz w:val="24"/>
          <w:szCs w:val="24"/>
        </w:rPr>
      </w:pPr>
      <w:r>
        <w:rPr>
          <w:sz w:val="22"/>
          <w:szCs w:val="22"/>
        </w:rPr>
        <w:t xml:space="preserve">Рассмотрим </w:t>
      </w:r>
      <w:r>
        <w:rPr>
          <w:i/>
          <w:iCs/>
          <w:sz w:val="22"/>
          <w:szCs w:val="22"/>
        </w:rPr>
        <w:t xml:space="preserve">второй </w:t>
      </w:r>
      <w:r>
        <w:rPr>
          <w:sz w:val="22"/>
          <w:szCs w:val="22"/>
        </w:rPr>
        <w:t>из указанных фактов, который приводится для доказательства легкости механического запоминания в дет</w:t>
        <w:softHyphen/>
        <w:t>ском возрасте. Суть его заключается в том, что дети заучивают механически иногда то, что, казалось бы, может быть понято или. Школьники, например, нередко зазубривают    заданное и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1</w:t>
      </w:r>
    </w:p>
    <w:p>
      <w:pPr>
        <w:pStyle w:val="Normal"/>
        <w:shd w:fill="FFFFFF" w:val="clear"/>
        <w:rPr>
          <w:rFonts w:ascii="Arial" w:hAnsi="Arial" w:cs="Arial"/>
          <w:sz w:val="24"/>
          <w:szCs w:val="24"/>
        </w:rPr>
      </w:pPr>
      <w:r>
        <w:rPr>
          <w:sz w:val="22"/>
          <w:szCs w:val="22"/>
        </w:rPr>
        <w:t>не вникая достаточно в его смысл, хотя понимание того, что заучивается, вполне им доступно. «&lt;...&gt;</w:t>
      </w:r>
    </w:p>
    <w:p>
      <w:pPr>
        <w:pStyle w:val="Normal"/>
        <w:shd w:fill="FFFFFF" w:val="clear"/>
        <w:rPr>
          <w:rFonts w:ascii="Arial" w:hAnsi="Arial" w:cs="Arial"/>
          <w:sz w:val="24"/>
          <w:szCs w:val="24"/>
        </w:rPr>
      </w:pPr>
      <w:r>
        <w:rPr>
          <w:sz w:val="22"/>
          <w:szCs w:val="22"/>
        </w:rPr>
        <w:t>Прежде всего сам переход к механическому заучиванию дале</w:t>
        <w:softHyphen/>
        <w:t>ко не всегда наблюдается сразу, а осуществляется часто только после настойчивых и многократных попыток понять то, что заучи</w:t>
        <w:softHyphen/>
        <w:t>вается. Школьник прибегает к нему после того, как попытки по</w:t>
        <w:softHyphen/>
        <w:t>нять не дают результата, объяснения учителя забыты, а помощь со стороны отсутствует. Так как урок выучить надо, «отвечать» заданное придется, то в этих условиях он и начинает учить меха</w:t>
        <w:softHyphen/>
        <w:t>нически, так н не вникнув в смысл того, что заучивается, не по</w:t>
        <w:softHyphen/>
        <w:t>няв его содержания. &lt;С..&gt;</w:t>
      </w:r>
    </w:p>
    <w:p>
      <w:pPr>
        <w:pStyle w:val="Normal"/>
        <w:shd w:fill="FFFFFF" w:val="clear"/>
        <w:rPr>
          <w:rFonts w:ascii="Arial" w:hAnsi="Arial" w:cs="Arial"/>
          <w:sz w:val="24"/>
          <w:szCs w:val="24"/>
        </w:rPr>
      </w:pPr>
      <w:r>
        <w:rPr>
          <w:sz w:val="22"/>
          <w:szCs w:val="22"/>
        </w:rPr>
        <w:t xml:space="preserve">Все сказанное подчеркивает факт, что здесь мы имеем дело с индивидуальными особенностями </w:t>
      </w:r>
      <w:r>
        <w:rPr>
          <w:i/>
          <w:iCs/>
          <w:sz w:val="22"/>
          <w:szCs w:val="22"/>
        </w:rPr>
        <w:t xml:space="preserve">личности </w:t>
      </w:r>
      <w:r>
        <w:rPr>
          <w:sz w:val="22"/>
          <w:szCs w:val="22"/>
        </w:rPr>
        <w:t>некоторых школьни</w:t>
        <w:softHyphen/>
        <w:t xml:space="preserve">ков; а не с возрастными </w:t>
      </w:r>
      <w:r>
        <w:rPr>
          <w:i/>
          <w:iCs/>
          <w:sz w:val="22"/>
          <w:szCs w:val="22"/>
        </w:rPr>
        <w:t>особенностями памяти.</w:t>
      </w:r>
    </w:p>
    <w:p>
      <w:pPr>
        <w:pStyle w:val="Normal"/>
        <w:shd w:fill="FFFFFF" w:val="clear"/>
        <w:rPr>
          <w:rFonts w:ascii="Arial" w:hAnsi="Arial" w:cs="Arial"/>
          <w:sz w:val="24"/>
          <w:szCs w:val="24"/>
        </w:rPr>
      </w:pPr>
      <w:r>
        <w:rPr>
          <w:sz w:val="22"/>
          <w:szCs w:val="22"/>
        </w:rPr>
        <w:t>Видное место среди причин механического заучивания зани</w:t>
        <w:softHyphen/>
        <w:t xml:space="preserve">мает также </w:t>
      </w:r>
      <w:r>
        <w:rPr>
          <w:i/>
          <w:iCs/>
          <w:sz w:val="22"/>
          <w:szCs w:val="22"/>
        </w:rPr>
        <w:t xml:space="preserve">привычка </w:t>
      </w:r>
      <w:r>
        <w:rPr>
          <w:sz w:val="22"/>
          <w:szCs w:val="22"/>
        </w:rPr>
        <w:t>заучивать механически. &lt;С.&gt;</w:t>
      </w:r>
    </w:p>
    <w:p>
      <w:pPr>
        <w:pStyle w:val="Normal"/>
        <w:shd w:fill="FFFFFF" w:val="clear"/>
        <w:rPr>
          <w:rFonts w:ascii="Arial" w:hAnsi="Arial" w:cs="Arial"/>
          <w:sz w:val="24"/>
          <w:szCs w:val="24"/>
        </w:rPr>
      </w:pPr>
      <w:r>
        <w:rPr>
          <w:sz w:val="22"/>
          <w:szCs w:val="22"/>
        </w:rPr>
        <w:t>Значит ли это, что механическое заучивание, став привычным, приблизилось по легкости к осмысленному запоминанию илн да</w:t>
        <w:softHyphen/>
        <w:t>же сравнялось с ним?</w:t>
      </w:r>
    </w:p>
    <w:p>
      <w:pPr>
        <w:pStyle w:val="Normal"/>
        <w:shd w:fill="FFFFFF" w:val="clear"/>
        <w:rPr>
          <w:rFonts w:ascii="Arial" w:hAnsi="Arial" w:cs="Arial"/>
          <w:sz w:val="24"/>
          <w:szCs w:val="24"/>
        </w:rPr>
      </w:pPr>
      <w:r>
        <w:rPr>
          <w:sz w:val="22"/>
          <w:szCs w:val="22"/>
        </w:rPr>
        <w:t>Несомненно, что привычка облегчает исполнение действия. Поэтому и механическое заучивание, сделавшись привычным, может стать более легким, чем оно было до возникновения эгой привычки. Однако это не значит, что оно приблизилось по легко</w:t>
        <w:softHyphen/>
        <w:t>сти к осмысленному запоминанию. Самое же главное то, что, если этот «прирост» даже и наблюдается, он не является показа</w:t>
        <w:softHyphen/>
        <w:t>телем возрастной особенности памяти, а опять-таки представляет собой итог индивидуальных особенностей работы отдельных уча</w:t>
        <w:softHyphen/>
        <w:t>щихся, у которых создавалась такая привычка.</w:t>
      </w:r>
    </w:p>
    <w:p>
      <w:pPr>
        <w:pStyle w:val="Normal"/>
        <w:shd w:fill="FFFFFF" w:val="clear"/>
        <w:rPr>
          <w:rFonts w:ascii="Arial" w:hAnsi="Arial" w:cs="Arial"/>
          <w:sz w:val="24"/>
          <w:szCs w:val="24"/>
        </w:rPr>
      </w:pPr>
      <w:r>
        <w:rPr>
          <w:sz w:val="22"/>
          <w:szCs w:val="22"/>
        </w:rPr>
        <w:t xml:space="preserve">Обратимся к </w:t>
      </w:r>
      <w:r>
        <w:rPr>
          <w:i/>
          <w:iCs/>
          <w:sz w:val="22"/>
          <w:szCs w:val="22"/>
        </w:rPr>
        <w:t xml:space="preserve">третьей </w:t>
      </w:r>
      <w:r>
        <w:rPr>
          <w:sz w:val="22"/>
          <w:szCs w:val="22"/>
        </w:rPr>
        <w:t>группе фактов, которые приводятся в до</w:t>
        <w:softHyphen/>
        <w:t>казательство легкости механического запоминания у детей, — к буквальности воспроизведения.</w:t>
      </w:r>
    </w:p>
    <w:p>
      <w:pPr>
        <w:pStyle w:val="Normal"/>
        <w:shd w:fill="FFFFFF" w:val="clear"/>
        <w:rPr>
          <w:rFonts w:ascii="Arial" w:hAnsi="Arial" w:cs="Arial"/>
          <w:sz w:val="24"/>
          <w:szCs w:val="24"/>
        </w:rPr>
      </w:pPr>
      <w:r>
        <w:rPr>
          <w:sz w:val="22"/>
          <w:szCs w:val="22"/>
        </w:rPr>
        <w:t>В жизни мы часто встречаемся с буквальной передачей детьми того, что ими запомнилось. Даже школьники часто воспроизводят буквально или по крайней мере близко к оригиналу то, что заучи</w:t>
        <w:softHyphen/>
        <w:t>вали, хотя такое воспроизведение от них не только не требуется, но порой даже прямо запрещается. Оии иногда вовсе ие могут рассказать «своими словами» то, что учили, хотя именно такой рассказ как раз и требуется от них. &lt;&lt;•••&gt;•</w:t>
      </w:r>
    </w:p>
    <w:p>
      <w:pPr>
        <w:pStyle w:val="Normal"/>
        <w:shd w:fill="FFFFFF" w:val="clear"/>
        <w:rPr>
          <w:rFonts w:ascii="Arial" w:hAnsi="Arial" w:cs="Arial"/>
          <w:sz w:val="24"/>
          <w:szCs w:val="24"/>
        </w:rPr>
      </w:pPr>
      <w:r>
        <w:rPr>
          <w:sz w:val="22"/>
          <w:szCs w:val="22"/>
        </w:rPr>
        <w:t>Несомненно, что всякая передача «своими словами» требует понимания того, что облекается в новые словесные формы. Толь</w:t>
        <w:softHyphen/>
        <w:t>ко при этом условии эти формы будут соответствовать смыслу воспринятого и заученное будет передано правильно. При меха</w:t>
        <w:softHyphen/>
        <w:t>ническом заучивании понимание отсутствует, и выбрать иные сло</w:t>
        <w:softHyphen/>
        <w:t>весные формы, которые соответствовали бы смыслу того, что за</w:t>
        <w:softHyphen/>
        <w:t>учивается, не представляется возможным. &lt;;...&gt;</w:t>
      </w:r>
    </w:p>
    <w:p>
      <w:pPr>
        <w:pStyle w:val="Normal"/>
        <w:shd w:fill="FFFFFF" w:val="clear"/>
        <w:rPr>
          <w:rFonts w:ascii="Arial" w:hAnsi="Arial" w:cs="Arial"/>
          <w:sz w:val="24"/>
          <w:szCs w:val="24"/>
        </w:rPr>
      </w:pPr>
      <w:r>
        <w:rPr>
          <w:sz w:val="22"/>
          <w:szCs w:val="22"/>
        </w:rPr>
        <w:t>Три условия выступают здесь особенно ясно: материал, отно</w:t>
        <w:softHyphen/>
        <w:t>шение к заучиванию и речевые возможности того, кто заучивает.</w:t>
      </w:r>
    </w:p>
    <w:p>
      <w:pPr>
        <w:pStyle w:val="Normal"/>
        <w:shd w:fill="FFFFFF" w:val="clear"/>
        <w:rPr>
          <w:rFonts w:ascii="Arial" w:hAnsi="Arial" w:cs="Arial"/>
          <w:sz w:val="24"/>
          <w:szCs w:val="24"/>
        </w:rPr>
      </w:pPr>
      <w:r>
        <w:rPr>
          <w:sz w:val="22"/>
          <w:szCs w:val="22"/>
        </w:rPr>
        <w:t xml:space="preserve">Говоря о влиянии </w:t>
      </w:r>
      <w:r>
        <w:rPr>
          <w:i/>
          <w:iCs/>
          <w:sz w:val="22"/>
          <w:szCs w:val="22"/>
        </w:rPr>
        <w:t xml:space="preserve">материала, </w:t>
      </w:r>
      <w:r>
        <w:rPr>
          <w:sz w:val="22"/>
          <w:szCs w:val="22"/>
        </w:rPr>
        <w:t xml:space="preserve">надо в первую очередь выделить значение </w:t>
      </w:r>
      <w:r>
        <w:rPr>
          <w:i/>
          <w:iCs/>
          <w:sz w:val="22"/>
          <w:szCs w:val="22"/>
        </w:rPr>
        <w:t xml:space="preserve">доступности </w:t>
      </w:r>
      <w:r>
        <w:rPr>
          <w:sz w:val="22"/>
          <w:szCs w:val="22"/>
        </w:rPr>
        <w:t>того, что заучивается. Малодоступный м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2</w:t>
      </w:r>
    </w:p>
    <w:p>
      <w:pPr>
        <w:pStyle w:val="Normal"/>
        <w:shd w:fill="FFFFFF" w:val="clear"/>
        <w:rPr>
          <w:rFonts w:ascii="Arial" w:hAnsi="Arial" w:cs="Arial"/>
          <w:sz w:val="24"/>
          <w:szCs w:val="24"/>
        </w:rPr>
      </w:pPr>
      <w:r>
        <w:rPr>
          <w:sz w:val="22"/>
          <w:szCs w:val="22"/>
        </w:rPr>
        <w:t>териал вызывает, естественно, более сильную тенденцию запоми</w:t>
        <w:softHyphen/>
        <w:t>нать буквально. Дети чаще, чем взрослые, не могут осмыслить то, что заучивают, и поэтому тенденция к буквальному воспроизведе</w:t>
        <w:softHyphen/>
        <w:t xml:space="preserve">нию наблюдается у них чаще, чем в зрелом возрасте. Такой итог недостаточной возможности понять материал отнюдь не является, однако,  показателем своеобразия </w:t>
      </w:r>
      <w:r>
        <w:rPr>
          <w:i/>
          <w:iCs/>
          <w:sz w:val="22"/>
          <w:szCs w:val="22"/>
        </w:rPr>
        <w:t xml:space="preserve">памяти </w:t>
      </w:r>
      <w:r>
        <w:rPr>
          <w:sz w:val="22"/>
          <w:szCs w:val="22"/>
        </w:rPr>
        <w:t>детей самой по себе.</w:t>
      </w:r>
    </w:p>
    <w:p>
      <w:pPr>
        <w:pStyle w:val="Normal"/>
        <w:shd w:fill="FFFFFF" w:val="clear"/>
        <w:rPr>
          <w:rFonts w:ascii="Arial" w:hAnsi="Arial" w:cs="Arial"/>
          <w:sz w:val="24"/>
          <w:szCs w:val="24"/>
        </w:rPr>
      </w:pPr>
      <w:r>
        <w:rPr>
          <w:sz w:val="22"/>
          <w:szCs w:val="22"/>
        </w:rPr>
        <w:t>Видную роль играют особенности материала, которые опреде</w:t>
        <w:softHyphen/>
        <w:t xml:space="preserve">ляют собой ту или иную </w:t>
      </w:r>
      <w:r>
        <w:rPr>
          <w:i/>
          <w:iCs/>
          <w:sz w:val="22"/>
          <w:szCs w:val="22"/>
        </w:rPr>
        <w:t xml:space="preserve">установку </w:t>
      </w:r>
      <w:r>
        <w:rPr>
          <w:sz w:val="22"/>
          <w:szCs w:val="22"/>
        </w:rPr>
        <w:t>иа запоминание. Некоторые материалы сами требуют, чтобы их запоминали определенным образом, в частности полно и точно. Естественно, что буквальное запоминание таких материалов ничего не говорит об общей тен</w:t>
        <w:softHyphen/>
        <w:t>денции запоминать буквально.</w:t>
      </w:r>
    </w:p>
    <w:p>
      <w:pPr>
        <w:pStyle w:val="Normal"/>
        <w:shd w:fill="FFFFFF" w:val="clear"/>
        <w:rPr>
          <w:rFonts w:ascii="Arial" w:hAnsi="Arial" w:cs="Arial"/>
          <w:sz w:val="24"/>
          <w:szCs w:val="24"/>
        </w:rPr>
      </w:pPr>
      <w:r>
        <w:rPr>
          <w:sz w:val="22"/>
          <w:szCs w:val="22"/>
        </w:rPr>
        <w:t>Существенное значение имеют, далее, такие особенности мате</w:t>
        <w:softHyphen/>
        <w:t xml:space="preserve">риала, от которых зависит возможность </w:t>
      </w:r>
      <w:r>
        <w:rPr>
          <w:i/>
          <w:iCs/>
          <w:sz w:val="22"/>
          <w:szCs w:val="22"/>
        </w:rPr>
        <w:t xml:space="preserve">варьировать его </w:t>
      </w:r>
      <w:r>
        <w:rPr>
          <w:sz w:val="22"/>
          <w:szCs w:val="22"/>
        </w:rPr>
        <w:t>при вос</w:t>
        <w:softHyphen/>
        <w:t>произведении. Иногда материал таков, что сама возможность передачи его «своими словами» ограничена. Учебный материал, который учат школьники, нередко бывает именно таким малодо</w:t>
        <w:softHyphen/>
        <w:t>ступным передаче «своими словами». Его компактность, насыщен</w:t>
        <w:softHyphen/>
        <w:t>ность, точность часто требуют много усилий для того, чтобы вы</w:t>
        <w:softHyphen/>
        <w:t>разить его иначе, чем он дан в оригинале. Ясно, что в этих слу</w:t>
        <w:softHyphen/>
        <w:t>чаях буквальность воспроизведения опять-таки не означает, что заучивание носит механический характер. Она не является выра</w:t>
        <w:softHyphen/>
        <w:t>жением  общей  тенденции   к  буквальному  запоминанию.</w:t>
      </w:r>
    </w:p>
    <w:p>
      <w:pPr>
        <w:pStyle w:val="Normal"/>
        <w:shd w:fill="FFFFFF" w:val="clear"/>
        <w:rPr>
          <w:rFonts w:ascii="Arial" w:hAnsi="Arial" w:cs="Arial"/>
          <w:sz w:val="24"/>
          <w:szCs w:val="24"/>
        </w:rPr>
      </w:pPr>
      <w:r>
        <w:rPr>
          <w:sz w:val="22"/>
          <w:szCs w:val="22"/>
        </w:rPr>
        <w:t xml:space="preserve">Виднейшее место среди источников буквального запоминания занимает </w:t>
      </w:r>
      <w:r>
        <w:rPr>
          <w:i/>
          <w:iCs/>
          <w:sz w:val="22"/>
          <w:szCs w:val="22"/>
        </w:rPr>
        <w:t xml:space="preserve">отношение </w:t>
      </w:r>
      <w:r>
        <w:rPr>
          <w:sz w:val="22"/>
          <w:szCs w:val="22"/>
        </w:rPr>
        <w:t xml:space="preserve">к </w:t>
      </w:r>
      <w:r>
        <w:rPr>
          <w:i/>
          <w:iCs/>
          <w:sz w:val="22"/>
          <w:szCs w:val="22"/>
        </w:rPr>
        <w:t xml:space="preserve">заучиванию. </w:t>
      </w:r>
      <w:r>
        <w:rPr>
          <w:sz w:val="22"/>
          <w:szCs w:val="22"/>
        </w:rPr>
        <w:t>Здесь также между взрослы</w:t>
        <w:softHyphen/>
        <w:t>ми и детьми имеются существенные различия.</w:t>
      </w:r>
    </w:p>
    <w:p>
      <w:pPr>
        <w:pStyle w:val="Normal"/>
        <w:shd w:fill="FFFFFF" w:val="clear"/>
        <w:rPr>
          <w:rFonts w:ascii="Arial" w:hAnsi="Arial" w:cs="Arial"/>
          <w:sz w:val="24"/>
          <w:szCs w:val="24"/>
        </w:rPr>
      </w:pPr>
      <w:r>
        <w:rPr>
          <w:sz w:val="22"/>
          <w:szCs w:val="22"/>
        </w:rPr>
        <w:t>Для взрослого запомнить что-либо означает прежде всего не</w:t>
        <w:softHyphen/>
        <w:t xml:space="preserve">обходимость запомнить </w:t>
      </w:r>
      <w:r>
        <w:rPr>
          <w:i/>
          <w:iCs/>
          <w:sz w:val="22"/>
          <w:szCs w:val="22"/>
        </w:rPr>
        <w:t xml:space="preserve">смысловое содержание, </w:t>
      </w:r>
      <w:r>
        <w:rPr>
          <w:sz w:val="22"/>
          <w:szCs w:val="22"/>
        </w:rPr>
        <w:t xml:space="preserve">суть того, что воспринимается, смысл того, что заучивается. Для маленького ребенка запомнить что-либо означает запечатлеть его во всей конкретности, со всеми индивидуальными особенностями, во всем своеобразии, т. е. по существу сохранить в памяти </w:t>
      </w:r>
      <w:r>
        <w:rPr>
          <w:i/>
          <w:iCs/>
          <w:sz w:val="22"/>
          <w:szCs w:val="22"/>
        </w:rPr>
        <w:t xml:space="preserve">копию </w:t>
      </w:r>
      <w:r>
        <w:rPr>
          <w:sz w:val="22"/>
          <w:szCs w:val="22"/>
        </w:rPr>
        <w:t>того, что воспринято. Поэтому отклонения от оригинала, не меняющие смысла того, что воспринималось, но формально все же уводя</w:t>
        <w:softHyphen/>
        <w:t>щие от подлинника, рассматриваются детьми часто как ошибоч</w:t>
        <w:softHyphen/>
        <w:t xml:space="preserve">ное воспроизведение («на самом деле не так было»). Отсюда и частое «исправление» ими взрослых... По той же причине (хотя и не только в силу ее одной) дети уделяют большое внимание </w:t>
      </w:r>
      <w:r>
        <w:rPr>
          <w:i/>
          <w:iCs/>
          <w:sz w:val="22"/>
          <w:szCs w:val="22"/>
        </w:rPr>
        <w:t>дета</w:t>
        <w:softHyphen/>
        <w:t xml:space="preserve">лям </w:t>
      </w:r>
      <w:r>
        <w:rPr>
          <w:sz w:val="22"/>
          <w:szCs w:val="22"/>
        </w:rPr>
        <w:t>и их запоминанию. Весьма ярко тенденция к заучиванию-копированию проявляется у детей в тех случаях, когда им прихо</w:t>
        <w:softHyphen/>
        <w:t>дится запоминать что-либо необычное, выразительное, эмоцио</w:t>
        <w:softHyphen/>
        <w:t>нальное. Они обнаруживают особенное удовольствие от повторе</w:t>
        <w:softHyphen/>
        <w:t>ния такого материала в точном, неизменном виде. Они и сами повторяют его многократно и к рассказчикам-взрослым предъяв</w:t>
        <w:softHyphen/>
        <w:t>ляют в этих случаях особенно «жесткие» требования.</w:t>
      </w:r>
    </w:p>
    <w:p>
      <w:pPr>
        <w:pStyle w:val="Normal"/>
        <w:shd w:fill="FFFFFF" w:val="clear"/>
        <w:rPr>
          <w:rFonts w:ascii="Arial" w:hAnsi="Arial" w:cs="Arial"/>
          <w:sz w:val="24"/>
          <w:szCs w:val="24"/>
        </w:rPr>
      </w:pPr>
      <w:r>
        <w:rPr>
          <w:sz w:val="22"/>
          <w:szCs w:val="22"/>
        </w:rPr>
        <w:t>У школьников такое отношение к заучиванию как к букваль</w:t>
        <w:softHyphen/>
        <w:t>ному запоминанию может вызываться неправильно понятыми требованиями школы. Требования к точности запоминания иногда самими  учащимися  понимаются    как  необходимость    держать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3</w:t>
      </w:r>
    </w:p>
    <w:p>
      <w:pPr>
        <w:pStyle w:val="Normal"/>
        <w:shd w:fill="FFFFFF" w:val="clear"/>
        <w:rPr>
          <w:rFonts w:ascii="Arial" w:hAnsi="Arial" w:cs="Arial"/>
          <w:sz w:val="24"/>
          <w:szCs w:val="24"/>
        </w:rPr>
      </w:pPr>
      <w:r>
        <w:rPr>
          <w:sz w:val="22"/>
          <w:szCs w:val="22"/>
        </w:rPr>
        <w:t>максимально ближе к оригиналу, учить наизусть или почти на</w:t>
        <w:softHyphen/>
        <w:t>изусть.</w:t>
      </w:r>
    </w:p>
    <w:p>
      <w:pPr>
        <w:pStyle w:val="Normal"/>
        <w:shd w:fill="FFFFFF" w:val="clear"/>
        <w:rPr>
          <w:rFonts w:ascii="Arial" w:hAnsi="Arial" w:cs="Arial"/>
          <w:sz w:val="24"/>
          <w:szCs w:val="24"/>
        </w:rPr>
      </w:pPr>
      <w:r>
        <w:rPr>
          <w:sz w:val="22"/>
          <w:szCs w:val="22"/>
        </w:rPr>
        <w:t xml:space="preserve">Какова зависимость буквальности воспроизведения от </w:t>
      </w:r>
      <w:r>
        <w:rPr>
          <w:i/>
          <w:iCs/>
          <w:sz w:val="22"/>
          <w:szCs w:val="22"/>
        </w:rPr>
        <w:t xml:space="preserve">речевого развития </w:t>
      </w:r>
      <w:r>
        <w:rPr>
          <w:sz w:val="22"/>
          <w:szCs w:val="22"/>
        </w:rPr>
        <w:t>детей?</w:t>
      </w:r>
    </w:p>
    <w:p>
      <w:pPr>
        <w:pStyle w:val="Normal"/>
        <w:shd w:fill="FFFFFF" w:val="clear"/>
        <w:rPr>
          <w:rFonts w:ascii="Arial" w:hAnsi="Arial" w:cs="Arial"/>
          <w:sz w:val="24"/>
          <w:szCs w:val="24"/>
        </w:rPr>
      </w:pPr>
      <w:r>
        <w:rPr>
          <w:sz w:val="22"/>
          <w:szCs w:val="22"/>
        </w:rPr>
        <w:t>Ребенок не владеет еще в достаточной мере речью, Он только овладевает ею. Запас слов и выражений у него беднее, чем у взрослого. Особенно это относится к его активной речи, к тому, чем он сам в действительности пользуется. Поэтому в его речи меньше синонимов, а следовательно, и меньше возможностей за</w:t>
        <w:softHyphen/>
        <w:t>менять отдельные слова другими. С еще большим трудом ему дается замена одних выражений другими. Значительные затруд</w:t>
        <w:softHyphen/>
        <w:t>нения вызывает у него необходимость выразить свою мысль в полной, законченной, четко выявленной форме. В его речи много сокращений, подразумеваемого, незаконченного, вместе с тем мно</w:t>
        <w:softHyphen/>
        <w:t>го лишнего, ненужного, повторяющего то, что сказано. Подбор слов, выражений, построение фраз ему часто не удаются. Нужные сло</w:t>
        <w:softHyphen/>
        <w:t>ва «не приходят», фразы строятся неверно, значительно страдает связность речи. «&lt;...!&gt;</w:t>
      </w:r>
    </w:p>
    <w:p>
      <w:pPr>
        <w:pStyle w:val="Normal"/>
        <w:shd w:fill="FFFFFF" w:val="clear"/>
        <w:rPr>
          <w:rFonts w:ascii="Arial" w:hAnsi="Arial" w:cs="Arial"/>
          <w:sz w:val="24"/>
          <w:szCs w:val="24"/>
        </w:rPr>
      </w:pPr>
      <w:r>
        <w:rPr>
          <w:sz w:val="22"/>
          <w:szCs w:val="22"/>
        </w:rPr>
        <w:t>Все это никак не означает, что ребенок не понимает того, что воспроизводится буквально. Понимание у него может быть впол</w:t>
        <w:softHyphen/>
        <w:t>не правильным, совершенно достаточным, но средств, необходи</w:t>
        <w:softHyphen/>
        <w:t>мых для того, чтобы выразить по-своему то, что понято им, пере</w:t>
        <w:softHyphen/>
        <w:t>дать его в какой-то иной форме, отличной от оригинала, у него может не быть.</w:t>
      </w:r>
    </w:p>
    <w:p>
      <w:pPr>
        <w:pStyle w:val="Normal"/>
        <w:shd w:fill="FFFFFF" w:val="clear"/>
        <w:rPr>
          <w:rFonts w:ascii="Arial" w:hAnsi="Arial" w:cs="Arial"/>
          <w:sz w:val="24"/>
          <w:szCs w:val="24"/>
        </w:rPr>
      </w:pPr>
      <w:r>
        <w:rPr>
          <w:sz w:val="22"/>
          <w:szCs w:val="22"/>
        </w:rPr>
        <w:t>О механическом запоминании в этих случаях говорить не приходится. Источник буквальности здесь совершенно иной — ог</w:t>
        <w:softHyphen/>
        <w:t>раниченные речевые возможности ребенка, еще недостаточное владение им активной речью. Поэтому естественно, что по мере роста этих возможностей потребность в буквальном запоминании непрерывно уменьшается. Ребенок все больше переходит к изло</w:t>
        <w:softHyphen/>
        <w:t>жению «своими словами».</w:t>
      </w:r>
    </w:p>
    <w:p>
      <w:pPr>
        <w:pStyle w:val="Normal"/>
        <w:shd w:fill="FFFFFF" w:val="clear"/>
        <w:rPr>
          <w:rFonts w:ascii="Arial" w:hAnsi="Arial" w:cs="Arial"/>
          <w:sz w:val="24"/>
          <w:szCs w:val="24"/>
        </w:rPr>
      </w:pPr>
      <w:r>
        <w:rPr>
          <w:sz w:val="22"/>
          <w:szCs w:val="22"/>
        </w:rPr>
        <w:t>Итак, попытка выводить механичность запоминания нз ее бук</w:t>
        <w:softHyphen/>
        <w:t>вальности должна быть так же отвергнута, как и все прочие по</w:t>
        <w:softHyphen/>
        <w:t>пытки доказать повышенный уровень механического заучивания у детей.</w:t>
      </w:r>
    </w:p>
    <w:p>
      <w:pPr>
        <w:pStyle w:val="Normal"/>
        <w:shd w:fill="FFFFFF" w:val="clear"/>
        <w:rPr>
          <w:rFonts w:ascii="Arial" w:hAnsi="Arial" w:cs="Arial"/>
          <w:sz w:val="24"/>
          <w:szCs w:val="24"/>
        </w:rPr>
      </w:pPr>
      <w:r>
        <w:rPr>
          <w:rFonts w:cs="Arial" w:ascii="Arial" w:hAnsi="Arial"/>
          <w:b/>
          <w:bCs/>
          <w:smallCaps/>
        </w:rPr>
        <w:t>реконструкция при воспроизведении как результат мыслительной переработки воспринятого</w:t>
      </w:r>
    </w:p>
    <w:p>
      <w:pPr>
        <w:pStyle w:val="Normal"/>
        <w:shd w:fill="FFFFFF" w:val="clear"/>
        <w:rPr>
          <w:rFonts w:ascii="Arial" w:hAnsi="Arial" w:cs="Arial"/>
          <w:sz w:val="24"/>
          <w:szCs w:val="24"/>
        </w:rPr>
      </w:pPr>
      <w:r>
        <w:rPr>
          <w:sz w:val="22"/>
          <w:szCs w:val="22"/>
        </w:rPr>
        <w:t>Влияние понимания на запоминание не ограничивается значи</w:t>
        <w:softHyphen/>
        <w:t>тельным повышением продуктивности запоминания в тех случа</w:t>
        <w:softHyphen/>
        <w:t xml:space="preserve">ях, когда оно носит осмысленный характер. Наряду с </w:t>
      </w:r>
      <w:r>
        <w:rPr>
          <w:i/>
          <w:iCs/>
          <w:sz w:val="22"/>
          <w:szCs w:val="22"/>
        </w:rPr>
        <w:t>количест</w:t>
        <w:softHyphen/>
        <w:t xml:space="preserve">венными </w:t>
      </w:r>
      <w:r>
        <w:rPr>
          <w:sz w:val="22"/>
          <w:szCs w:val="22"/>
        </w:rPr>
        <w:t xml:space="preserve">изменениями в запоминании, вызванными пониманием того, что заучивается, существенное место занимает </w:t>
      </w:r>
      <w:r>
        <w:rPr>
          <w:i/>
          <w:iCs/>
          <w:sz w:val="22"/>
          <w:szCs w:val="22"/>
        </w:rPr>
        <w:t xml:space="preserve">качественная </w:t>
      </w:r>
      <w:r>
        <w:rPr>
          <w:sz w:val="22"/>
          <w:szCs w:val="22"/>
        </w:rPr>
        <w:t>перестройка того, что запоминается, обусловленная осмысливани</w:t>
        <w:softHyphen/>
        <w:t>ем запоминаемого материала. -&lt;...&gt;</w:t>
      </w:r>
    </w:p>
    <w:p>
      <w:pPr>
        <w:pStyle w:val="Normal"/>
        <w:shd w:fill="FFFFFF" w:val="clear"/>
        <w:rPr>
          <w:rFonts w:ascii="Arial" w:hAnsi="Arial" w:cs="Arial"/>
          <w:sz w:val="24"/>
          <w:szCs w:val="24"/>
        </w:rPr>
      </w:pPr>
      <w:r>
        <w:rPr>
          <w:sz w:val="22"/>
          <w:szCs w:val="22"/>
        </w:rPr>
        <w:t>Эти качественные изменения тем более значительны, чем об</w:t>
        <w:softHyphen/>
        <w:t>ширнее и труднее материал, чем слабее направленность на точ-</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394</w:t>
      </w:r>
    </w:p>
    <w:p>
      <w:pPr>
        <w:pStyle w:val="Normal"/>
        <w:shd w:fill="FFFFFF" w:val="clear"/>
        <w:rPr>
          <w:rFonts w:ascii="Arial" w:hAnsi="Arial" w:cs="Arial"/>
          <w:sz w:val="24"/>
          <w:szCs w:val="24"/>
        </w:rPr>
      </w:pPr>
      <w:r>
        <w:rPr>
          <w:sz w:val="22"/>
          <w:szCs w:val="22"/>
        </w:rPr>
        <w:t>ность его запоминания, чем продолжительнее срок между запечат-лением и воспроизведением, чем менее высокий уровень заучи</w:t>
        <w:softHyphen/>
        <w:t>вания достигнут.</w:t>
      </w:r>
    </w:p>
    <w:p>
      <w:pPr>
        <w:pStyle w:val="Normal"/>
        <w:shd w:fill="FFFFFF" w:val="clear"/>
        <w:rPr>
          <w:rFonts w:ascii="Arial" w:hAnsi="Arial" w:cs="Arial"/>
          <w:sz w:val="24"/>
          <w:szCs w:val="24"/>
        </w:rPr>
      </w:pPr>
      <w:r>
        <w:rPr>
          <w:b/>
          <w:bCs/>
          <w:sz w:val="18"/>
          <w:szCs w:val="18"/>
        </w:rPr>
        <w:t xml:space="preserve">Смирнов А. А. </w:t>
      </w:r>
      <w:r>
        <w:rPr>
          <w:sz w:val="18"/>
          <w:szCs w:val="18"/>
        </w:rPr>
        <w:t>Проблемы психологии памяти. М, 1966, с. 137—157.</w:t>
      </w:r>
    </w:p>
    <w:p>
      <w:pPr>
        <w:pStyle w:val="Normal"/>
        <w:shd w:fill="FFFFFF" w:val="clear"/>
        <w:rPr>
          <w:rFonts w:ascii="Arial" w:hAnsi="Arial" w:cs="Arial"/>
          <w:sz w:val="24"/>
          <w:szCs w:val="24"/>
        </w:rPr>
      </w:pPr>
      <w:r>
        <w:rPr>
          <w:rFonts w:cs="Arial" w:ascii="Arial" w:hAnsi="Arial"/>
          <w:b/>
          <w:bCs/>
        </w:rPr>
        <w:t>А. М. Матюшкин ТЕОРЕТИЧЕСКИЕ ВОПРОСЫ ПРОБЛЕМНОГО ОБУЧЕНИЯ</w:t>
      </w:r>
    </w:p>
    <w:p>
      <w:pPr>
        <w:pStyle w:val="Normal"/>
        <w:shd w:fill="FFFFFF" w:val="clear"/>
        <w:rPr>
          <w:rFonts w:ascii="Arial" w:hAnsi="Arial" w:cs="Arial"/>
          <w:sz w:val="24"/>
          <w:szCs w:val="24"/>
        </w:rPr>
      </w:pPr>
      <w:r>
        <w:rPr>
          <w:sz w:val="22"/>
          <w:szCs w:val="22"/>
        </w:rPr>
        <w:t>Проблемное обучение вызвало значительный интерес педагоги</w:t>
        <w:softHyphen/>
        <w:t>ческой общественности, благодаря тому что оно создает условия для творческого усвоения знаний и этим способствует развитию интеллектуальных   творческих   возможностей   учащихся.   &lt;...&gt;</w:t>
      </w:r>
    </w:p>
    <w:p>
      <w:pPr>
        <w:pStyle w:val="Normal"/>
        <w:shd w:fill="FFFFFF" w:val="clear"/>
        <w:rPr>
          <w:rFonts w:ascii="Arial" w:hAnsi="Arial" w:cs="Arial"/>
          <w:sz w:val="24"/>
          <w:szCs w:val="24"/>
        </w:rPr>
      </w:pPr>
      <w:r>
        <w:rPr>
          <w:sz w:val="22"/>
          <w:szCs w:val="22"/>
        </w:rPr>
        <w:t>Проблемное обучение не противостоит другим системам и методам обучения. Его специфика и те новые проблемы, которые им поставлены на современном этапе развития, ограничиваются одним звеном процесса обучения — усвоением новых знаний, спо</w:t>
        <w:softHyphen/>
        <w:t>собов или условий выполнения нового действия. И на этом огра</w:t>
        <w:softHyphen/>
        <w:t>ниченном этапе проблемное обучение специально исследует прежде всего особенности овладения тем учебным материалом, который может быть усвоен творчески, т. е. путем поиска нового знания в проблемной ситуации.</w:t>
      </w:r>
    </w:p>
    <w:p>
      <w:pPr>
        <w:pStyle w:val="Normal"/>
        <w:shd w:fill="FFFFFF" w:val="clear"/>
        <w:rPr>
          <w:rFonts w:ascii="Arial" w:hAnsi="Arial" w:cs="Arial"/>
          <w:sz w:val="24"/>
          <w:szCs w:val="24"/>
        </w:rPr>
      </w:pPr>
      <w:r>
        <w:rPr>
          <w:sz w:val="22"/>
          <w:szCs w:val="22"/>
        </w:rPr>
        <w:t>Таким образом, становится очевидным, что проблемное обуче</w:t>
        <w:softHyphen/>
        <w:t>ние не представляет собой некоторого отдельного метода обуче</w:t>
        <w:softHyphen/>
        <w:t>ния. Этап усвоения новых знаний и способов действий имеет место при любых методах. Каждый из методов в свою очередь должен предусматривать возможности использования проблемных ситуаций на соответствующих этапах усвоения нового учебного материала. Тем самым каждый из них должен предусматривать допустимые элементы открытия учащимися новых знаний.  &lt;...&gt;</w:t>
      </w:r>
    </w:p>
    <w:p>
      <w:pPr>
        <w:pStyle w:val="Normal"/>
        <w:shd w:fill="FFFFFF" w:val="clear"/>
        <w:rPr>
          <w:rFonts w:ascii="Arial" w:hAnsi="Arial" w:cs="Arial"/>
          <w:sz w:val="24"/>
          <w:szCs w:val="24"/>
        </w:rPr>
      </w:pPr>
      <w:r>
        <w:rPr>
          <w:sz w:val="22"/>
          <w:szCs w:val="22"/>
        </w:rPr>
        <w:t>В некоторых случаях простая постановка перед учащимися вопросов или элементарных задач рассматривается как проблем</w:t>
        <w:softHyphen/>
        <w:t>ное обучение. Использование в обучении вопросов и задач не всегда соответствует условиям проблемного обучения (например, в тех случаях, когда предлагаемые ученику задания не вызывают проблемных   ситуаций,   потребности   в   усваиваемых   знаниях).</w:t>
      </w:r>
    </w:p>
    <w:p>
      <w:pPr>
        <w:pStyle w:val="Normal"/>
        <w:shd w:fill="FFFFFF" w:val="clear"/>
        <w:rPr>
          <w:rFonts w:ascii="Arial" w:hAnsi="Arial" w:cs="Arial"/>
          <w:sz w:val="24"/>
          <w:szCs w:val="24"/>
        </w:rPr>
      </w:pPr>
      <w:r>
        <w:rPr>
          <w:sz w:val="22"/>
          <w:szCs w:val="22"/>
        </w:rPr>
        <w:t>Понятия «задача» и «проблемная ситуация», являющиеся принципиальными в проблемном обучении, обозначают различные психологические реальности. &lt;...&gt;</w:t>
      </w:r>
    </w:p>
    <w:p>
      <w:pPr>
        <w:pStyle w:val="Normal"/>
        <w:shd w:fill="FFFFFF" w:val="clear"/>
        <w:rPr>
          <w:rFonts w:ascii="Arial" w:hAnsi="Arial" w:cs="Arial"/>
          <w:sz w:val="24"/>
          <w:szCs w:val="24"/>
        </w:rPr>
      </w:pPr>
      <w:r>
        <w:rPr>
          <w:sz w:val="22"/>
          <w:szCs w:val="22"/>
        </w:rPr>
        <w:t>Ситуация задачи не требует для своей характеристики обяза</w:t>
        <w:softHyphen/>
        <w:t>тельного включения в эту ситуацию субъекта действия. Не слу</w:t>
        <w:softHyphen/>
        <w:t>чайно поэтому в качестве первого этапа любого процесса решения задачи выделяется этап ее усвоения. При этом специ</w:t>
        <w:softHyphen/>
        <w:t>ально отмечается, что учащийся, перед которым ставится задача, не всегда ее принимает (Н. А. Менчинска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395</w:t>
      </w:r>
    </w:p>
    <w:p>
      <w:pPr>
        <w:pStyle w:val="Normal"/>
        <w:shd w:fill="FFFFFF" w:val="clear"/>
        <w:rPr>
          <w:rFonts w:ascii="Arial" w:hAnsi="Arial" w:cs="Arial"/>
          <w:sz w:val="24"/>
          <w:szCs w:val="24"/>
        </w:rPr>
      </w:pPr>
      <w:r>
        <w:rPr>
          <w:sz w:val="22"/>
          <w:szCs w:val="22"/>
        </w:rPr>
        <w:t>Проблемная ситуация характеризует определенное психиче</w:t>
        <w:softHyphen/>
        <w:t>ское состояние субъекта (ученика), возникающее в процессе вы</w:t>
        <w:softHyphen/>
        <w:t>полнения такого задания, которое требует открытия (усвоения) новых знаний о предмете, способе или условиях выполнения дей</w:t>
        <w:softHyphen/>
        <w:t>ствия. Усвоение или открытие нового совпадает в данном случае с таким изменением психического состояния субъекта, которое составляет микроэтап в его развитии. Разрешение возникшей проблемной ситуации, таким образом, совпадает с процессом ста</w:t>
        <w:softHyphen/>
        <w:t>новления элементарных психических новообразований. Эти ново</w:t>
        <w:softHyphen/>
        <w:t>образования могут относиться к различным элементам усваивае</w:t>
        <w:softHyphen/>
        <w:t>мого действия или чертам личности человека.</w:t>
      </w:r>
    </w:p>
    <w:p>
      <w:pPr>
        <w:pStyle w:val="Normal"/>
        <w:shd w:fill="FFFFFF" w:val="clear"/>
        <w:rPr>
          <w:rFonts w:ascii="Arial" w:hAnsi="Arial" w:cs="Arial"/>
          <w:sz w:val="24"/>
          <w:szCs w:val="24"/>
        </w:rPr>
      </w:pPr>
      <w:r>
        <w:rPr>
          <w:sz w:val="22"/>
          <w:szCs w:val="22"/>
        </w:rPr>
        <w:t>Основным условием возникновения проблемной ситуации явля</w:t>
        <w:softHyphen/>
        <w:t>ется потребность человека в раскрываемом новом отношении, свойстве или способе действия. Такая потребность может опреде</w:t>
        <w:softHyphen/>
        <w:t>ляться как непосредственными практическими обстоятельствами выполнения действия, так и широкими общественными потребно</w:t>
        <w:softHyphen/>
        <w:t>стями.</w:t>
      </w:r>
    </w:p>
    <w:p>
      <w:pPr>
        <w:pStyle w:val="Normal"/>
        <w:shd w:fill="FFFFFF" w:val="clear"/>
        <w:rPr>
          <w:rFonts w:ascii="Arial" w:hAnsi="Arial" w:cs="Arial"/>
          <w:sz w:val="24"/>
          <w:szCs w:val="24"/>
        </w:rPr>
      </w:pPr>
      <w:r>
        <w:rPr>
          <w:sz w:val="22"/>
          <w:szCs w:val="22"/>
        </w:rPr>
        <w:t>Главным элементом проблемной ситуации является неизвест</w:t>
        <w:softHyphen/>
        <w:t>ное, новое, то, что должно быть открыто для правильного выпол</w:t>
        <w:softHyphen/>
        <w:t>нения поставленного задания, для выполнения нужного действия. Чтобы создать проблемную ситуацию в обучении, нужно поста</w:t>
        <w:softHyphen/>
        <w:t>вить ребенка перед необходимостью выполнения такого задания, при котором подлежащие усвоению знания будут занимать место неизвестного.</w:t>
      </w:r>
    </w:p>
    <w:p>
      <w:pPr>
        <w:pStyle w:val="Normal"/>
        <w:shd w:fill="FFFFFF" w:val="clear"/>
        <w:rPr>
          <w:rFonts w:ascii="Arial" w:hAnsi="Arial" w:cs="Arial"/>
          <w:sz w:val="24"/>
          <w:szCs w:val="24"/>
        </w:rPr>
      </w:pPr>
      <w:r>
        <w:rPr>
          <w:sz w:val="22"/>
          <w:szCs w:val="22"/>
        </w:rPr>
        <w:t>Важнейшей характеристикой неизвестного как центрального элемента проблемной ситуации в отличие от искомого как цент</w:t>
        <w:softHyphen/>
        <w:t>рального элемента задачи является то, что неизвестное в про</w:t>
        <w:softHyphen/>
        <w:t>блемной ситуации всегда характеризуется какой-либо степенью обобщения. Несмотря на конкретность поставленного задания, неизвестное, которое должно быть раскрыто в проблемной ситуа</w:t>
        <w:softHyphen/>
        <w:t>ции для выполнения этого задания, всегда составляет общее отно</w:t>
        <w:softHyphen/>
        <w:t>шение, свойство, способ и т. п., относящееся к целому классу близ</w:t>
        <w:softHyphen/>
        <w:t>ких заданий. Искомое задачи всегда или в большинстве случаев составляет единичное отношение или единичную конкретную ве</w:t>
        <w:softHyphen/>
        <w:t>личину. &lt;...&gt;</w:t>
      </w:r>
    </w:p>
    <w:p>
      <w:pPr>
        <w:pStyle w:val="Normal"/>
        <w:shd w:fill="FFFFFF" w:val="clear"/>
        <w:rPr>
          <w:rFonts w:ascii="Arial" w:hAnsi="Arial" w:cs="Arial"/>
          <w:sz w:val="24"/>
          <w:szCs w:val="24"/>
        </w:rPr>
      </w:pPr>
      <w:r>
        <w:rPr>
          <w:sz w:val="22"/>
          <w:szCs w:val="22"/>
        </w:rPr>
        <w:t>Таким образом, при характеристике проблемной ситуации по</w:t>
        <w:softHyphen/>
        <w:t>казателем ее трудности для субъекга (учащегося) является не сложность самого задания, как в задаче, и не абстрактная сте</w:t>
        <w:softHyphen/>
        <w:t>пень новизны усваиваемых знаний, а та степень обобщения, кото</w:t>
        <w:softHyphen/>
        <w:t>рой должен достигнуть учащийся в процессе поиска неизвестного В проблемной ситуации. Показатель обобщения является, таким образом, общей единицей процессов мышления человека, воз</w:t>
        <w:softHyphen/>
        <w:t>можностей учащегося в усвоении новых знаний и той основной ситуации, в  которой осуществляется  процесс  мышления.</w:t>
      </w:r>
    </w:p>
    <w:p>
      <w:pPr>
        <w:pStyle w:val="Normal"/>
        <w:shd w:fill="FFFFFF" w:val="clear"/>
        <w:rPr>
          <w:rFonts w:ascii="Arial" w:hAnsi="Arial" w:cs="Arial"/>
          <w:sz w:val="24"/>
          <w:szCs w:val="24"/>
        </w:rPr>
      </w:pPr>
      <w:r>
        <w:rPr>
          <w:sz w:val="22"/>
          <w:szCs w:val="22"/>
        </w:rPr>
        <w:t>Важным элементом проблемных ситуаций, без которого невоз</w:t>
        <w:softHyphen/>
        <w:t>можно целенаправленно их создавать и использовать, являются возможности учащегося, включающие как его интеллектуальные способности, так и достигнутый им уровень знаний. Главная ха</w:t>
        <w:softHyphen/>
        <w:t>рактеристика этих возможностей  при постановке задания,  вызы-</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896</w:t>
      </w:r>
    </w:p>
    <w:p>
      <w:pPr>
        <w:pStyle w:val="Normal"/>
        <w:shd w:fill="FFFFFF" w:val="clear"/>
        <w:rPr>
          <w:rFonts w:ascii="Arial" w:hAnsi="Arial" w:cs="Arial"/>
          <w:sz w:val="24"/>
          <w:szCs w:val="24"/>
        </w:rPr>
      </w:pPr>
      <w:r>
        <w:rPr>
          <w:sz w:val="22"/>
          <w:szCs w:val="22"/>
        </w:rPr>
        <w:t>вающего проблемную ситуацию, заключается в том, что с помо</w:t>
        <w:softHyphen/>
        <w:t>щью достигнутых знаний и способов действия учащийся не может выполнить поставленного задания, но они должны быть достаточ</w:t>
        <w:softHyphen/>
        <w:t>ными для самостоятельного анализа (понимания) содержания и условий выполнения задания. Чем большими возможностями об</w:t>
        <w:softHyphen/>
        <w:t>ладает учащийся, тем более общие отношения могут быть пред</w:t>
        <w:softHyphen/>
        <w:t>ставлены ему в неизвестном усваиваемом знании. Чем эти воз</w:t>
        <w:softHyphen/>
        <w:t>можности меньше, тем менее общие отношения могут быть рас</w:t>
        <w:softHyphen/>
        <w:t>крыты учащимся в решении проблемной ситуации.</w:t>
      </w:r>
    </w:p>
    <w:p>
      <w:pPr>
        <w:pStyle w:val="Normal"/>
        <w:shd w:fill="FFFFFF" w:val="clear"/>
        <w:rPr>
          <w:rFonts w:ascii="Arial" w:hAnsi="Arial" w:cs="Arial"/>
          <w:sz w:val="24"/>
          <w:szCs w:val="24"/>
        </w:rPr>
      </w:pPr>
      <w:r>
        <w:rPr>
          <w:sz w:val="22"/>
          <w:szCs w:val="22"/>
        </w:rPr>
        <w:t>Таким образом, проблемная ситуация включает три главных компонента:</w:t>
      </w:r>
    </w:p>
    <w:p>
      <w:pPr>
        <w:pStyle w:val="Normal"/>
        <w:shd w:fill="FFFFFF" w:val="clear"/>
        <w:rPr>
          <w:rFonts w:ascii="Arial" w:hAnsi="Arial" w:cs="Arial"/>
          <w:sz w:val="24"/>
          <w:szCs w:val="24"/>
        </w:rPr>
      </w:pPr>
      <w:r>
        <w:rPr>
          <w:sz w:val="22"/>
          <w:szCs w:val="22"/>
        </w:rPr>
        <w:t>1)   неизвестное усваиваемое отношение, способ или условие действия, раскрываемое в проблемной ситуации;</w:t>
      </w:r>
    </w:p>
    <w:p>
      <w:pPr>
        <w:pStyle w:val="Normal"/>
        <w:shd w:fill="FFFFFF" w:val="clear"/>
        <w:rPr>
          <w:rFonts w:ascii="Arial" w:hAnsi="Arial" w:cs="Arial"/>
          <w:sz w:val="24"/>
          <w:szCs w:val="24"/>
        </w:rPr>
      </w:pPr>
      <w:r>
        <w:rPr>
          <w:sz w:val="22"/>
          <w:szCs w:val="22"/>
        </w:rPr>
        <w:t>2)   действие, необходимость выполнения которого в поставлен</w:t>
        <w:softHyphen/>
        <w:t>ном задании вызывает потребность в новом, подлежащем усвое</w:t>
        <w:softHyphen/>
        <w:t>нию знаний или способе действия;</w:t>
      </w:r>
    </w:p>
    <w:p>
      <w:pPr>
        <w:pStyle w:val="Normal"/>
        <w:shd w:fill="FFFFFF" w:val="clear"/>
        <w:rPr>
          <w:rFonts w:ascii="Arial" w:hAnsi="Arial" w:cs="Arial"/>
          <w:sz w:val="24"/>
          <w:szCs w:val="24"/>
        </w:rPr>
      </w:pPr>
      <w:r>
        <w:rPr>
          <w:sz w:val="22"/>
          <w:szCs w:val="22"/>
        </w:rPr>
        <w:t>3)   возможности учащегося в анализе условий поставленного задания и усвоения (открытии) нового знания. Ни слишком труд</w:t>
        <w:softHyphen/>
        <w:t>ное, ни слишком легкое задание не вызовет проблемной ситуа</w:t>
        <w:softHyphen/>
        <w:t>ции.  &lt;...&gt;</w:t>
      </w:r>
    </w:p>
    <w:p>
      <w:pPr>
        <w:pStyle w:val="Normal"/>
        <w:shd w:fill="FFFFFF" w:val="clear"/>
        <w:rPr>
          <w:rFonts w:ascii="Arial" w:hAnsi="Arial" w:cs="Arial"/>
          <w:sz w:val="24"/>
          <w:szCs w:val="24"/>
        </w:rPr>
      </w:pPr>
      <w:r>
        <w:rPr>
          <w:sz w:val="22"/>
          <w:szCs w:val="22"/>
        </w:rPr>
        <w:t>Процесс проблемного обучения оказывается как бы слагаю</w:t>
        <w:softHyphen/>
        <w:t>щимся из двух необходимых этапов: 1) этапа постановки прак</w:t>
        <w:softHyphen/>
        <w:t>тического или теоретического задания, вызывающего проблемную ситуацию, и 2) этапа поиска неизвестного в этой проблемной ситуации либо путем самостоятельного исследования ученика (в старших классах и в вузе), либо путем сообщения учителем све</w:t>
        <w:softHyphen/>
        <w:t>дений, необходимых для выполнения проблемного задания. Эти сведения и составляют усваиваемые учеником знания.</w:t>
      </w:r>
    </w:p>
    <w:p>
      <w:pPr>
        <w:pStyle w:val="Normal"/>
        <w:shd w:fill="FFFFFF" w:val="clear"/>
        <w:rPr>
          <w:rFonts w:ascii="Arial" w:hAnsi="Arial" w:cs="Arial"/>
          <w:sz w:val="24"/>
          <w:szCs w:val="24"/>
        </w:rPr>
      </w:pPr>
      <w:r>
        <w:rPr>
          <w:sz w:val="22"/>
          <w:szCs w:val="22"/>
        </w:rPr>
        <w:t>Поиск неизвестного в проблемной ситуации составляет глав</w:t>
        <w:softHyphen/>
        <w:t>ное звено проблемного обучения. Он совпадает с процессом усвое</w:t>
        <w:softHyphen/>
        <w:t>ния новых знаний. &lt;;..&gt;</w:t>
      </w:r>
    </w:p>
    <w:p>
      <w:pPr>
        <w:pStyle w:val="Normal"/>
        <w:shd w:fill="FFFFFF" w:val="clear"/>
        <w:rPr>
          <w:rFonts w:ascii="Arial" w:hAnsi="Arial" w:cs="Arial"/>
          <w:sz w:val="24"/>
          <w:szCs w:val="24"/>
        </w:rPr>
      </w:pPr>
      <w:r>
        <w:rPr>
          <w:sz w:val="22"/>
          <w:szCs w:val="22"/>
        </w:rPr>
        <w:t>Основное различие между двумя наиболее распространенны</w:t>
        <w:softHyphen/>
        <w:t xml:space="preserve">ми подходами к пониманию усвоения заключается в том, </w:t>
      </w:r>
      <w:r>
        <w:rPr>
          <w:i/>
          <w:iCs/>
          <w:sz w:val="22"/>
          <w:szCs w:val="22"/>
        </w:rPr>
        <w:t xml:space="preserve">как </w:t>
      </w:r>
      <w:r>
        <w:rPr>
          <w:sz w:val="22"/>
          <w:szCs w:val="22"/>
        </w:rPr>
        <w:t>предлагается ученику подлежащее усвоению знание (или дейст</w:t>
        <w:softHyphen/>
        <w:t xml:space="preserve">вие) и </w:t>
      </w:r>
      <w:r>
        <w:rPr>
          <w:i/>
          <w:iCs/>
          <w:sz w:val="22"/>
          <w:szCs w:val="22"/>
        </w:rPr>
        <w:t xml:space="preserve">что </w:t>
      </w:r>
      <w:r>
        <w:rPr>
          <w:sz w:val="22"/>
          <w:szCs w:val="22"/>
        </w:rPr>
        <w:t>должен сделать сам ученик для его усвоения. В одном случае усваиваемое знание предлагается ученику в виде извест</w:t>
        <w:softHyphen/>
        <w:t>ного взрослому образца, который учащийся должен запомнить, воспроизвести или в случае усвоения действия «отработать» в процессе тренировки. Главным психологическим звеном этой схемы является то, что усваиваемое знание должно занимать ме</w:t>
        <w:softHyphen/>
        <w:t>сто цели в учебной деятельности ученика, а сама эта деятельность фактически сводится к запоминанию или «отработке» предлагае</w:t>
        <w:softHyphen/>
        <w:t>мого учителем образца    или подлежащих усвоению сведений.</w:t>
      </w:r>
    </w:p>
    <w:p>
      <w:pPr>
        <w:pStyle w:val="Normal"/>
        <w:shd w:fill="FFFFFF" w:val="clear"/>
        <w:rPr>
          <w:rFonts w:ascii="Arial" w:hAnsi="Arial" w:cs="Arial"/>
          <w:sz w:val="24"/>
          <w:szCs w:val="24"/>
        </w:rPr>
      </w:pPr>
      <w:r>
        <w:rPr>
          <w:sz w:val="22"/>
          <w:szCs w:val="22"/>
        </w:rPr>
        <w:t>В соответствии со вторым подходом, составляющим позицию проблемного обучения, процесс усвоения начинается не с предъ</w:t>
        <w:softHyphen/>
        <w:t>явления ученику известного образца, а с создания учителем таких условий учебной деятельности, которые вызывают потребность в усваиваемых знаниях, а само знание выступает как неизвестное, подлежащее усвоению. В этом случае ученик    усваивает зиаи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7</w:t>
      </w:r>
    </w:p>
    <w:p>
      <w:pPr>
        <w:pStyle w:val="Normal"/>
        <w:shd w:fill="FFFFFF" w:val="clear"/>
        <w:rPr>
          <w:rFonts w:ascii="Arial" w:hAnsi="Arial" w:cs="Arial"/>
          <w:sz w:val="24"/>
          <w:szCs w:val="24"/>
        </w:rPr>
      </w:pPr>
      <w:r>
        <w:rPr>
          <w:sz w:val="22"/>
          <w:szCs w:val="22"/>
        </w:rPr>
        <w:t>не потому, что учитель сообщает их ему, а потому, что у него самого возникла потребность в этих знаниях.</w:t>
      </w:r>
    </w:p>
    <w:p>
      <w:pPr>
        <w:pStyle w:val="Normal"/>
        <w:shd w:fill="FFFFFF" w:val="clear"/>
        <w:rPr>
          <w:rFonts w:ascii="Arial" w:hAnsi="Arial" w:cs="Arial"/>
          <w:sz w:val="24"/>
          <w:szCs w:val="24"/>
        </w:rPr>
      </w:pPr>
      <w:r>
        <w:rPr>
          <w:sz w:val="22"/>
          <w:szCs w:val="22"/>
        </w:rPr>
        <w:t>В психолого-педагогических исследований все более под</w:t>
        <w:softHyphen/>
        <w:t>тверждается одна из общих закономерностей процесса усвое</w:t>
        <w:softHyphen/>
        <w:t>ния— зависимость эффективности процесса усвоения от собствен</w:t>
        <w:softHyphen/>
        <w:t>ной интеллектуальной активности учащихся, которая обеспечи</w:t>
        <w:softHyphen/>
        <w:t>вается учебными заданиями, вызывающими проблемные ситуашгл. Подтверждается и расшифровывается та известная педагогиче</w:t>
        <w:softHyphen/>
        <w:t>ская истина, что достигаемые результаты усвоения — это прежде всего результаты собственной познавательной деятельности уча</w:t>
        <w:softHyphen/>
        <w:t xml:space="preserve">щегося,  организуемой  и  управляемой   педагогом.   </w:t>
      </w:r>
      <w:r>
        <w:rPr>
          <w:i/>
          <w:iCs/>
          <w:sz w:val="22"/>
          <w:szCs w:val="22"/>
        </w:rPr>
        <w:t>&lt;...&gt;</w:t>
      </w:r>
    </w:p>
    <w:p>
      <w:pPr>
        <w:pStyle w:val="Normal"/>
        <w:shd w:fill="FFFFFF" w:val="clear"/>
        <w:rPr>
          <w:rFonts w:ascii="Arial" w:hAnsi="Arial" w:cs="Arial"/>
          <w:sz w:val="24"/>
          <w:szCs w:val="24"/>
        </w:rPr>
      </w:pPr>
      <w:r>
        <w:rPr>
          <w:sz w:val="22"/>
          <w:szCs w:val="22"/>
        </w:rPr>
        <w:t>В чем же заключаются закономерности процесса решения про</w:t>
        <w:softHyphen/>
        <w:t xml:space="preserve">блемных ситуаций и каковы способы управления </w:t>
      </w:r>
      <w:r>
        <w:rPr>
          <w:smallCaps/>
          <w:sz w:val="22"/>
          <w:szCs w:val="22"/>
        </w:rPr>
        <w:t xml:space="preserve">этим </w:t>
      </w:r>
      <w:r>
        <w:rPr>
          <w:sz w:val="22"/>
          <w:szCs w:val="22"/>
        </w:rPr>
        <w:t>процессом в обучении?</w:t>
      </w:r>
    </w:p>
    <w:p>
      <w:pPr>
        <w:pStyle w:val="Normal"/>
        <w:shd w:fill="FFFFFF" w:val="clear"/>
        <w:rPr>
          <w:rFonts w:ascii="Arial" w:hAnsi="Arial" w:cs="Arial"/>
          <w:sz w:val="24"/>
          <w:szCs w:val="24"/>
        </w:rPr>
      </w:pPr>
      <w:r>
        <w:rPr>
          <w:sz w:val="22"/>
          <w:szCs w:val="22"/>
        </w:rPr>
        <w:t>Выше мы отметили необходимость различения понятий задачи и проблемной ситуации. Соответственно необходимо различение процессов решения задачи и процессов нахождения нового, неиз</w:t>
        <w:softHyphen/>
        <w:t>вестного знания в проблемной ситуации. Это различение особенно необходимо потому, что в результате смешения этих двух различ</w:t>
        <w:softHyphen/>
        <w:t>ных процессов чаще всего производится подмена процессов, имею</w:t>
        <w:softHyphen/>
        <w:t>щих место при поиске неизвестного в проблемной ситуации, про</w:t>
        <w:softHyphen/>
        <w:t>цессами, имеющими место в решении задачи. В связи с принципи</w:t>
        <w:softHyphen/>
        <w:t>альным различием этих двух процессов следовало бы использо</w:t>
        <w:softHyphen/>
        <w:t>вать и различные понятия для их обозначения. Целесообразно оставить понятие «решение» за процессами, имеющими место при достижении искомого в задаче, а в проблемной ситуации — «по</w:t>
        <w:softHyphen/>
        <w:t>иск неизвестного», обозначающий процесс ее «решения». Понятие «поиск» используется в психологической литературе именно для обозначения процессов, имеющих место в исследовании, в реше</w:t>
        <w:softHyphen/>
        <w:t>нии так называемых поисковых задач, совпадающих по существу дела с проблемными ситуациями.</w:t>
      </w:r>
    </w:p>
    <w:p>
      <w:pPr>
        <w:pStyle w:val="Normal"/>
        <w:shd w:fill="FFFFFF" w:val="clear"/>
        <w:rPr>
          <w:rFonts w:ascii="Arial" w:hAnsi="Arial" w:cs="Arial"/>
          <w:sz w:val="24"/>
          <w:szCs w:val="24"/>
        </w:rPr>
      </w:pPr>
      <w:r>
        <w:rPr>
          <w:sz w:val="22"/>
          <w:szCs w:val="22"/>
        </w:rPr>
        <w:t>При таком разграничении процессов, имеющих место в отме</w:t>
        <w:softHyphen/>
        <w:t>ченных двух случаях, мы приходим к необходимости создания различных условий, с помощью которых осуществляется процесс управления мышлением в том и другом случае. Главным звеном управления и оптимизации процессов решения задач является обучение детей адекватным способам преобразования условий задач, позволяющим достигнуть требуемой искомой величины, отношения и т. п. Эти способы могут быть как специфическими (например, математические, лингвистические и т. п.), определяе</w:t>
        <w:softHyphen/>
        <w:t>мыми предметом действия, так и общими (например, логически</w:t>
        <w:softHyphen/>
        <w:t xml:space="preserve">ми, эвристическими и т. п.).  </w:t>
      </w:r>
      <w:r>
        <w:rPr>
          <w:i/>
          <w:iCs/>
          <w:sz w:val="22"/>
          <w:szCs w:val="22"/>
        </w:rPr>
        <w:t>&lt;...&gt;</w:t>
      </w:r>
    </w:p>
    <w:p>
      <w:pPr>
        <w:pStyle w:val="Normal"/>
        <w:shd w:fill="FFFFFF" w:val="clear"/>
        <w:rPr>
          <w:rFonts w:ascii="Arial" w:hAnsi="Arial" w:cs="Arial"/>
          <w:sz w:val="24"/>
          <w:szCs w:val="24"/>
        </w:rPr>
      </w:pPr>
      <w:r>
        <w:rPr>
          <w:sz w:val="22"/>
          <w:szCs w:val="22"/>
        </w:rPr>
        <w:t>Процесс поиска неизвестного в проблемной ситуации осуще</w:t>
        <w:softHyphen/>
        <w:t>ствляется по иным закономерностям. Главный механизм, обеспе</w:t>
        <w:softHyphen/>
        <w:t>чивающий человеку возможность обнаружения нового, ранее не</w:t>
        <w:softHyphen/>
        <w:t>известного отношения, свойства, новую смысловую характеристи</w:t>
        <w:softHyphen/>
        <w:t>ку явления, составляет образование новой связи. Новое, неизвест</w:t>
        <w:softHyphen/>
        <w:t>ное человеку отношение, закономерность раскрываются лишь через установление новых связей    с уже известным. Поиск неи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t>398</w:t>
      </w:r>
    </w:p>
    <w:p>
      <w:pPr>
        <w:pStyle w:val="Normal"/>
        <w:shd w:fill="FFFFFF" w:val="clear"/>
        <w:rPr>
          <w:rFonts w:ascii="Arial" w:hAnsi="Arial" w:cs="Arial"/>
          <w:sz w:val="24"/>
          <w:szCs w:val="24"/>
        </w:rPr>
      </w:pPr>
      <w:r>
        <w:rPr>
          <w:sz w:val="22"/>
          <w:szCs w:val="22"/>
        </w:rPr>
        <w:t>вестного — это постоянное включение объекта во все новые систе</w:t>
        <w:softHyphen/>
        <w:t>мы связей, через которые раскрываются невыявленные свойства. Этот механизм процесса познания человека С. Л. Рубинштейн назвал метафорически «основным нервом» мышления. Несмотря на очевидность и многократную подтвержденное™, этот механизм мышления человека недостаточно изучен. Наиболее выразитель</w:t>
        <w:softHyphen/>
        <w:t>ным примером его проявления могут служить все случаи пони</w:t>
        <w:softHyphen/>
        <w:t>мания, главная характеристика которых и состоит во включении некоторых идей или положений, содержащихся в книге или рас</w:t>
        <w:softHyphen/>
        <w:t>суждении другого человека, в систему своих знаний. В этом смыс</w:t>
        <w:softHyphen/>
        <w:t>ле механизм обнаружения нового, неизвестного совпадает с ме</w:t>
        <w:softHyphen/>
        <w:t>ханизмом «порождения» и развития мышления человека. В про</w:t>
        <w:softHyphen/>
        <w:t>стейших формах он проявляется в закономерностях процессов образования сигнального значения стимулов (И. П. Павлов), в наиболее сложных — совпадает с процессами формирования смы</w:t>
        <w:softHyphen/>
        <w:t>словых структур мышления человека.</w:t>
      </w:r>
    </w:p>
    <w:p>
      <w:pPr>
        <w:pStyle w:val="Normal"/>
        <w:shd w:fill="FFFFFF" w:val="clear"/>
        <w:rPr>
          <w:rFonts w:ascii="Arial" w:hAnsi="Arial" w:cs="Arial"/>
          <w:sz w:val="24"/>
          <w:szCs w:val="24"/>
        </w:rPr>
      </w:pPr>
      <w:r>
        <w:rPr>
          <w:sz w:val="22"/>
          <w:szCs w:val="22"/>
        </w:rPr>
        <w:t>Важная характеристика этого основного механизма поиска и обнаружения неизвестного в проблемной ситуации заключается в том, что процесс поиска не составляют лишь закономерности логических преобразований. В этом процессе имеют место и проявляются также механизмы интуитивного мышления человека.</w:t>
      </w:r>
    </w:p>
    <w:p>
      <w:pPr>
        <w:pStyle w:val="Normal"/>
        <w:shd w:fill="FFFFFF" w:val="clear"/>
        <w:rPr>
          <w:rFonts w:ascii="Arial" w:hAnsi="Arial" w:cs="Arial"/>
          <w:sz w:val="24"/>
          <w:szCs w:val="24"/>
        </w:rPr>
      </w:pPr>
      <w:r>
        <w:rPr>
          <w:sz w:val="22"/>
          <w:szCs w:val="22"/>
        </w:rPr>
        <w:t>Управление процессом усвоения при поисково-исследователь</w:t>
        <w:softHyphen/>
        <w:t>ской деятельности учащихся в проблемной ситуации, таким обра</w:t>
        <w:softHyphen/>
        <w:t>зом, не сводится к обучению способам рассуждения или способам решения определенных классов задач. Оно представляет собой управление иного рода, близкое к управлению более сложными процессами. Важной его характеристикой является опосредство-ванность воздействий на управляемый процесс. Управляющие воздействия в этих случаях совпадают с созданием условий, адек</w:t>
        <w:softHyphen/>
        <w:t>ватных закономерностям управляемых процессов и таким путем детерминирующих их протекание.</w:t>
      </w:r>
    </w:p>
    <w:p>
      <w:pPr>
        <w:pStyle w:val="Normal"/>
        <w:shd w:fill="FFFFFF" w:val="clear"/>
        <w:rPr>
          <w:rFonts w:ascii="Arial" w:hAnsi="Arial" w:cs="Arial"/>
          <w:sz w:val="24"/>
          <w:szCs w:val="24"/>
        </w:rPr>
      </w:pPr>
      <w:r>
        <w:rPr>
          <w:sz w:val="22"/>
          <w:szCs w:val="22"/>
        </w:rPr>
        <w:t>В условиях школьного обучения при управлении процессами усвоения новых знаний в проблемной ситуации мы не должны ставить ученика в положение исследователя, открывающего за</w:t>
        <w:softHyphen/>
        <w:t>коны и конструирующего механизмы. Психологически эквива</w:t>
        <w:softHyphen/>
        <w:t>лентным будет лишь имитация условий творческой деятельности. Главными из условий в самом простом случае будут являться постановка проблемной ситуации перед усвоением новых знаний и сообщение учителем сведений, составляющих неизвестное, необ</w:t>
        <w:softHyphen/>
        <w:t>ходимость в котором возникла в проблемной ситуации и которое подлежит усвоению.</w:t>
      </w:r>
    </w:p>
    <w:p>
      <w:pPr>
        <w:pStyle w:val="Normal"/>
        <w:shd w:fill="FFFFFF" w:val="clear"/>
        <w:rPr>
          <w:rFonts w:ascii="Arial" w:hAnsi="Arial" w:cs="Arial"/>
          <w:sz w:val="24"/>
          <w:szCs w:val="24"/>
        </w:rPr>
      </w:pPr>
      <w:r>
        <w:rPr>
          <w:sz w:val="22"/>
          <w:szCs w:val="22"/>
        </w:rPr>
        <w:t>Лишь на высших этапах обучения при ознакомлении учащих</w:t>
        <w:softHyphen/>
        <w:t>ся старших классов и студентов с методами научного исследова</w:t>
        <w:softHyphen/>
        <w:t>ния можно ставить вопрос об организации научного поиска усваи</w:t>
        <w:softHyphen/>
        <w:t>ваемых учеником (студентом) знаний. Здесь нет резких границ. Проблемное обучение на высших этапах переходит в научное ис</w:t>
        <w:softHyphen/>
        <w:t>следование, которое можно рассматривать как одну из высших форм самообучения.  &lt;...&gt;*</w:t>
      </w:r>
    </w:p>
    <w:p>
      <w:pPr>
        <w:pStyle w:val="Normal"/>
        <w:shd w:fill="FFFFFF" w:val="clear"/>
        <w:rPr>
          <w:rFonts w:ascii="Arial" w:hAnsi="Arial" w:cs="Arial"/>
          <w:sz w:val="24"/>
          <w:szCs w:val="24"/>
        </w:rPr>
      </w:pPr>
      <w:r>
        <w:rPr>
          <w:sz w:val="22"/>
          <w:szCs w:val="22"/>
        </w:rPr>
        <w:t>При изучении различных учебных    предметов,    иа различн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399</w:t>
      </w:r>
    </w:p>
    <w:p>
      <w:pPr>
        <w:pStyle w:val="Normal"/>
        <w:shd w:fill="FFFFFF" w:val="clear"/>
        <w:rPr>
          <w:rFonts w:ascii="Arial" w:hAnsi="Arial" w:cs="Arial"/>
          <w:sz w:val="24"/>
          <w:szCs w:val="24"/>
        </w:rPr>
      </w:pPr>
      <w:r>
        <w:rPr>
          <w:sz w:val="22"/>
          <w:szCs w:val="22"/>
        </w:rPr>
        <w:t>этапах обучения у школьников, обладающих различными интел</w:t>
        <w:softHyphen/>
        <w:t>лектуальными возможностями, возникают различные типы про</w:t>
        <w:softHyphen/>
        <w:t>блемных ситуаций. Для целей оптимального управления процес</w:t>
        <w:softHyphen/>
        <w:t>сами усвоения необходима строгая классификация проблемных ситуаций. При этом нужно подчеркнуть, что мы не можем вос</w:t>
        <w:softHyphen/>
        <w:t>пользоваться различными системами классификации задач. Не</w:t>
        <w:softHyphen/>
        <w:t>обходимо выделить такие основания классификации, которые позволяли бы учитывать и специфику усваиваемых знаний, и уровень развития учащегося, и его интеллектуальные возмож</w:t>
        <w:softHyphen/>
        <w:t>ности.</w:t>
      </w:r>
    </w:p>
    <w:p>
      <w:pPr>
        <w:pStyle w:val="Normal"/>
        <w:shd w:fill="FFFFFF" w:val="clear"/>
        <w:rPr>
          <w:rFonts w:ascii="Arial" w:hAnsi="Arial" w:cs="Arial"/>
          <w:sz w:val="24"/>
          <w:szCs w:val="24"/>
        </w:rPr>
      </w:pPr>
      <w:r>
        <w:rPr>
          <w:sz w:val="22"/>
          <w:szCs w:val="22"/>
        </w:rPr>
        <w:t>Использование отдельных проблемных ситуаций в обучении может в некоторой степени активизировать процесс усвоения. Од</w:t>
        <w:softHyphen/>
        <w:t>нако, для того чтобы обеспечить в проблемном обучении возмож</w:t>
        <w:softHyphen/>
        <w:t>ности развития, необходима оптимальная последовательность проблемных ситуаций, их определенная система.</w:t>
      </w:r>
    </w:p>
    <w:p>
      <w:pPr>
        <w:pStyle w:val="Normal"/>
        <w:shd w:fill="FFFFFF" w:val="clear"/>
        <w:rPr>
          <w:rFonts w:ascii="Arial" w:hAnsi="Arial" w:cs="Arial"/>
          <w:sz w:val="24"/>
          <w:szCs w:val="24"/>
        </w:rPr>
      </w:pPr>
      <w:r>
        <w:rPr>
          <w:sz w:val="22"/>
          <w:szCs w:val="22"/>
        </w:rPr>
        <w:t>Одно из главных преимуществ проблемного обучения по срав</w:t>
        <w:softHyphen/>
        <w:t>нению с непроблемным заключается именно в том, что оно по</w:t>
        <w:softHyphen/>
        <w:t>зволяет создавать возможности для творческого усвоения учеб</w:t>
        <w:softHyphen/>
        <w:t>ного материала и развития творческих способностей учащихся. Естественно, что обеспечить возможности такого развития можно лишь при определенной последовательности проблемных ситуа</w:t>
        <w:softHyphen/>
        <w:t xml:space="preserve">ций в обучении.  </w:t>
      </w:r>
      <w:r>
        <w:rPr>
          <w:i/>
          <w:iCs/>
          <w:sz w:val="22"/>
          <w:szCs w:val="22"/>
        </w:rPr>
        <w:t>&lt;-.&gt;</w:t>
      </w:r>
    </w:p>
    <w:p>
      <w:pPr>
        <w:pStyle w:val="Normal"/>
        <w:shd w:fill="FFFFFF" w:val="clear"/>
        <w:rPr>
          <w:rFonts w:ascii="Arial" w:hAnsi="Arial" w:cs="Arial"/>
          <w:sz w:val="24"/>
          <w:szCs w:val="24"/>
        </w:rPr>
      </w:pPr>
      <w:r>
        <w:rPr>
          <w:sz w:val="22"/>
          <w:szCs w:val="22"/>
        </w:rPr>
        <w:t>Как уже говорилось, неизвестное в проблемной ситуации всегда представляет некоторое обобщение — общую закономер</w:t>
        <w:softHyphen/>
        <w:t>ность, способ или условие выполнения действия. Степень обоб</w:t>
        <w:softHyphen/>
        <w:t>щенности усваиваемого учебного материала в проблемной ситуа</w:t>
        <w:softHyphen/>
        <w:t>ции является важным показателем трудности учебного задания для учащегося. Обобщение является главным принципом в опре</w:t>
        <w:softHyphen/>
        <w:t>делении последовательности проблемных ситуаций, обеспечиваю</w:t>
        <w:softHyphen/>
        <w:t>щих возможности развития усваиваемых учеником действий, а также мышления учащихся. Обеспечение возможностей развития усваиваемых действий чаще всего и рассматривается как умст</w:t>
        <w:softHyphen/>
        <w:t>венное развитие учащихся. Такое представление основывается на том главном факте, что в процессе развития действие достигает такого уровня, при котором оно может выполняться как бы «в уме». Однако и возможности выполнения действий «в уме» и его «переноса» в новые условия, для решения новых задач, являются следствием достижения достаточно высокого уровня обобще</w:t>
        <w:softHyphen/>
        <w:t>ния. &lt;;...:&gt;</w:t>
      </w:r>
    </w:p>
    <w:p>
      <w:pPr>
        <w:pStyle w:val="Normal"/>
        <w:shd w:fill="FFFFFF" w:val="clear"/>
        <w:rPr>
          <w:rFonts w:ascii="Arial" w:hAnsi="Arial" w:cs="Arial"/>
          <w:sz w:val="24"/>
          <w:szCs w:val="24"/>
        </w:rPr>
      </w:pPr>
      <w:r>
        <w:rPr>
          <w:sz w:val="22"/>
          <w:szCs w:val="22"/>
        </w:rPr>
        <w:t>Главным принципом, определяющим последовательный пере</w:t>
        <w:softHyphen/>
        <w:t>ход от предшествующей проблемной ситуации, в которой рас</w:t>
        <w:softHyphen/>
        <w:t>крыто некоторое неизвестное, к следующей проблемной ситуации, содержащей новое неизвестное, является последовательное возра</w:t>
        <w:softHyphen/>
        <w:t>стание степени обобщенности усваиваемого учебного материала — закона, способа или условий выполнения действия.   ■&lt;...!&gt;</w:t>
      </w:r>
    </w:p>
    <w:p>
      <w:pPr>
        <w:pStyle w:val="Normal"/>
        <w:shd w:fill="FFFFFF" w:val="clear"/>
        <w:rPr>
          <w:rFonts w:ascii="Arial" w:hAnsi="Arial" w:cs="Arial"/>
          <w:sz w:val="24"/>
          <w:szCs w:val="24"/>
        </w:rPr>
      </w:pPr>
      <w:r>
        <w:rPr>
          <w:sz w:val="22"/>
          <w:szCs w:val="22"/>
        </w:rPr>
        <w:t>Принцип последовательного обобщения, рассматриваемый как главный принцип, определяющий последовательность проблемных ситуаций, характеризует, естественно, лишь общую схему этой по</w:t>
        <w:softHyphen/>
        <w:t>следовательности,   обеспечивающую   возможности   последовате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24"/>
          <w:szCs w:val="24"/>
        </w:rPr>
        <w:t>но</w:t>
      </w:r>
    </w:p>
    <w:p>
      <w:pPr>
        <w:pStyle w:val="Normal"/>
        <w:shd w:fill="FFFFFF" w:val="clear"/>
        <w:rPr>
          <w:rFonts w:ascii="Arial" w:hAnsi="Arial" w:cs="Arial"/>
          <w:sz w:val="24"/>
          <w:szCs w:val="24"/>
        </w:rPr>
      </w:pPr>
      <w:r>
        <w:rPr>
          <w:sz w:val="22"/>
          <w:szCs w:val="22"/>
        </w:rPr>
        <w:t>ного продвижения к более общим, т. е. к более глубоким усваи</w:t>
        <w:softHyphen/>
        <w:t>ваемым закономерностям. При этом речь идет лишь о последова</w:t>
        <w:softHyphen/>
        <w:t>тельности проблемных ситуаций, служащих усвоению новых зна</w:t>
        <w:softHyphen/>
        <w:t>ний. Между ближайшими проблемными ситуациями может стоять достаточно сложная система иных заданий, предполагающих не</w:t>
        <w:softHyphen/>
        <w:t>проблемное усвоение необходимых учебных сведений, выполнение заданий, служащих для тренировки учащихся, и т. п.</w:t>
      </w:r>
    </w:p>
    <w:p>
      <w:pPr>
        <w:pStyle w:val="Normal"/>
        <w:shd w:fill="FFFFFF" w:val="clear"/>
        <w:rPr>
          <w:rFonts w:ascii="Arial" w:hAnsi="Arial" w:cs="Arial"/>
          <w:sz w:val="24"/>
          <w:szCs w:val="24"/>
        </w:rPr>
      </w:pPr>
      <w:r>
        <w:rPr>
          <w:sz w:val="22"/>
          <w:szCs w:val="22"/>
        </w:rPr>
        <w:t>Последовательные проблемные ситуации представляют собой те основные звенья в становлении нового действия, в которых раскрываются новые отношения н новые условия, обеспечиваю</w:t>
        <w:softHyphen/>
        <w:t>щие новый, более высокий уровень психической регуляции дей</w:t>
        <w:softHyphen/>
        <w:t>ствия.</w:t>
      </w:r>
    </w:p>
    <w:p>
      <w:pPr>
        <w:pStyle w:val="Normal"/>
        <w:shd w:fill="FFFFFF" w:val="clear"/>
        <w:rPr>
          <w:rFonts w:ascii="Arial" w:hAnsi="Arial" w:cs="Arial"/>
          <w:sz w:val="24"/>
          <w:szCs w:val="24"/>
        </w:rPr>
      </w:pPr>
      <w:r>
        <w:rPr>
          <w:sz w:val="18"/>
          <w:szCs w:val="18"/>
        </w:rPr>
        <w:t>Сов. педагогика, 1971, № 7, с. 38—47.</w:t>
      </w:r>
    </w:p>
    <w:p>
      <w:pPr>
        <w:pStyle w:val="Normal"/>
        <w:shd w:fill="FFFFFF" w:val="clear"/>
        <w:rPr>
          <w:rFonts w:ascii="Arial" w:hAnsi="Arial" w:cs="Arial"/>
          <w:sz w:val="24"/>
          <w:szCs w:val="24"/>
        </w:rPr>
      </w:pPr>
      <w:r>
        <w:rPr>
          <w:rFonts w:cs="Arial" w:ascii="Arial" w:hAnsi="Arial"/>
          <w:b/>
          <w:bCs/>
        </w:rPr>
        <w:t>В. В. Давыдов</w:t>
      </w:r>
    </w:p>
    <w:p>
      <w:pPr>
        <w:pStyle w:val="Normal"/>
        <w:shd w:fill="FFFFFF" w:val="clear"/>
        <w:rPr>
          <w:rFonts w:ascii="Arial" w:hAnsi="Arial" w:cs="Arial"/>
          <w:sz w:val="24"/>
          <w:szCs w:val="24"/>
        </w:rPr>
      </w:pPr>
      <w:r>
        <w:rPr>
          <w:rFonts w:cs="Arial" w:ascii="Arial" w:hAnsi="Arial"/>
          <w:b/>
          <w:bCs/>
        </w:rPr>
        <w:t>ОСОБЕННОСТИ РЕАЛИЗАЦИИ СОДЕРЖАТЕЛЬНОГО ОБОБЩЕНИЯ В ОБУЧЕНИИ</w:t>
      </w:r>
    </w:p>
    <w:p>
      <w:pPr>
        <w:pStyle w:val="Normal"/>
        <w:shd w:fill="FFFFFF" w:val="clear"/>
        <w:rPr>
          <w:rFonts w:ascii="Arial" w:hAnsi="Arial" w:cs="Arial"/>
          <w:sz w:val="24"/>
          <w:szCs w:val="24"/>
        </w:rPr>
      </w:pPr>
      <w:r>
        <w:rPr>
          <w:sz w:val="22"/>
          <w:szCs w:val="22"/>
        </w:rPr>
        <w:t xml:space="preserve">Применение диалектической логики при построении процесса обучения школьников, прн формировании у них теоретического мышления требует разработки многих сложных научных проблем. В настоящее время мы считаем правомерным выдвинуть </w:t>
      </w:r>
      <w:r>
        <w:rPr>
          <w:i/>
          <w:iCs/>
          <w:sz w:val="22"/>
          <w:szCs w:val="22"/>
        </w:rPr>
        <w:t xml:space="preserve">гипотезу </w:t>
      </w:r>
      <w:r>
        <w:rPr>
          <w:sz w:val="22"/>
          <w:szCs w:val="22"/>
        </w:rPr>
        <w:t xml:space="preserve">о том, что усвоение школьниками определенного содержания учебных предметов может служить основой формирования у них теоретического мышления, осуществляющегося... </w:t>
      </w:r>
      <w:r>
        <w:rPr>
          <w:i/>
          <w:iCs/>
          <w:sz w:val="22"/>
          <w:szCs w:val="22"/>
        </w:rPr>
        <w:t xml:space="preserve">во-первых, </w:t>
      </w:r>
      <w:r>
        <w:rPr>
          <w:sz w:val="22"/>
          <w:szCs w:val="22"/>
        </w:rPr>
        <w:t>пу</w:t>
        <w:softHyphen/>
        <w:t>тем создания содержательных абстракций и обобщений, фикси</w:t>
        <w:softHyphen/>
        <w:t xml:space="preserve">руемых понятиями о «клеточках» систем, </w:t>
      </w:r>
      <w:r>
        <w:rPr>
          <w:i/>
          <w:iCs/>
          <w:sz w:val="22"/>
          <w:szCs w:val="22"/>
        </w:rPr>
        <w:t xml:space="preserve">во-вторых, </w:t>
      </w:r>
      <w:r>
        <w:rPr>
          <w:sz w:val="22"/>
          <w:szCs w:val="22"/>
        </w:rPr>
        <w:t>посредством восхождения от абстрактного к конкретному. На первых этапах обоснования н проверки этой гипотезы особенно важным являет</w:t>
        <w:softHyphen/>
        <w:t xml:space="preserve">ся вопрос о способах построения </w:t>
      </w:r>
      <w:r>
        <w:rPr>
          <w:i/>
          <w:iCs/>
          <w:sz w:val="22"/>
          <w:szCs w:val="22"/>
        </w:rPr>
        <w:t xml:space="preserve">содержательного обобщения </w:t>
      </w:r>
      <w:r>
        <w:rPr>
          <w:sz w:val="22"/>
          <w:szCs w:val="22"/>
        </w:rPr>
        <w:t>в процессе усвоения учебного материала школьниками.</w:t>
      </w:r>
    </w:p>
    <w:p>
      <w:pPr>
        <w:pStyle w:val="Normal"/>
        <w:shd w:fill="FFFFFF" w:val="clear"/>
        <w:rPr>
          <w:rFonts w:ascii="Arial" w:hAnsi="Arial" w:cs="Arial"/>
          <w:sz w:val="24"/>
          <w:szCs w:val="24"/>
        </w:rPr>
      </w:pPr>
      <w:r>
        <w:rPr>
          <w:sz w:val="22"/>
          <w:szCs w:val="22"/>
        </w:rPr>
        <w:t xml:space="preserve">...Если свести </w:t>
      </w:r>
      <w:r>
        <w:rPr>
          <w:i/>
          <w:iCs/>
          <w:sz w:val="22"/>
          <w:szCs w:val="22"/>
        </w:rPr>
        <w:t xml:space="preserve">воедино </w:t>
      </w:r>
      <w:r>
        <w:rPr>
          <w:sz w:val="22"/>
          <w:szCs w:val="22"/>
        </w:rPr>
        <w:t>и выделить основной принцип содержа</w:t>
        <w:softHyphen/>
        <w:t xml:space="preserve">тельного обобщения н связанного с ним понятия, то обнаружится, что для них характерно </w:t>
      </w:r>
      <w:r>
        <w:rPr>
          <w:i/>
          <w:iCs/>
          <w:sz w:val="22"/>
          <w:szCs w:val="22"/>
        </w:rPr>
        <w:t xml:space="preserve">построение всеобщей, единой формы </w:t>
      </w:r>
      <w:r>
        <w:rPr>
          <w:sz w:val="22"/>
          <w:szCs w:val="22"/>
        </w:rPr>
        <w:t>ка</w:t>
        <w:softHyphen/>
        <w:t xml:space="preserve">кого-либо многообразия частных явлений, </w:t>
      </w:r>
      <w:r>
        <w:rPr>
          <w:i/>
          <w:iCs/>
          <w:sz w:val="22"/>
          <w:szCs w:val="22"/>
        </w:rPr>
        <w:t>выяснение происхож</w:t>
        <w:softHyphen/>
        <w:t xml:space="preserve">дения </w:t>
      </w:r>
      <w:r>
        <w:rPr>
          <w:sz w:val="22"/>
          <w:szCs w:val="22"/>
        </w:rPr>
        <w:t xml:space="preserve">того или иного содержания понятий. Реализация этого принципа в </w:t>
      </w:r>
      <w:r>
        <w:rPr>
          <w:i/>
          <w:iCs/>
          <w:sz w:val="22"/>
          <w:szCs w:val="22"/>
        </w:rPr>
        <w:t xml:space="preserve">обучении </w:t>
      </w:r>
      <w:r>
        <w:rPr>
          <w:sz w:val="22"/>
          <w:szCs w:val="22"/>
        </w:rPr>
        <w:t>требует, чтобы дети посредством специфиче</w:t>
        <w:softHyphen/>
        <w:t>ских предметных действий воспроизводили и в моделях фиксиро</w:t>
        <w:softHyphen/>
        <w:t>вали такое особенное отношение вещей, которое одновременно выступает как всеобщее основание частных проявлений изучае</w:t>
        <w:softHyphen/>
        <w:t>мой системы. Определенным образом расчленяя н конкретизируя исходное отношение, ученики должны прослеживать эти связи всеобщего с частным н единичным, т. е. оперировать понятием. Усвоение учебного материала, охватываемого данным понятием, будет осуществляться в процессе перехода от всеобщего к еди</w:t>
        <w:softHyphen/>
        <w:t>ничному.</w:t>
      </w:r>
    </w:p>
    <w:p>
      <w:pPr>
        <w:pStyle w:val="Normal"/>
        <w:shd w:fill="FFFFFF" w:val="clear"/>
        <w:rPr>
          <w:rFonts w:ascii="Arial" w:hAnsi="Arial" w:cs="Arial"/>
          <w:sz w:val="24"/>
          <w:szCs w:val="24"/>
        </w:rPr>
      </w:pPr>
      <w:r>
        <w:rPr>
          <w:rFonts w:cs="Arial" w:ascii="Arial" w:hAnsi="Arial"/>
          <w:sz w:val="14"/>
          <w:szCs w:val="14"/>
        </w:rPr>
        <w:t>26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01</w:t>
      </w:r>
    </w:p>
    <w:p>
      <w:pPr>
        <w:pStyle w:val="Normal"/>
        <w:shd w:fill="FFFFFF" w:val="clear"/>
        <w:rPr>
          <w:rFonts w:ascii="Arial" w:hAnsi="Arial" w:cs="Arial"/>
          <w:sz w:val="24"/>
          <w:szCs w:val="24"/>
        </w:rPr>
      </w:pPr>
      <w:r>
        <w:rPr>
          <w:sz w:val="22"/>
          <w:szCs w:val="22"/>
        </w:rPr>
        <w:t>Формирование у школьников обобщений н понятий в соответ</w:t>
        <w:softHyphen/>
        <w:t>ствии с этими принципами подрывает гносеологические и психо</w:t>
        <w:softHyphen/>
        <w:t xml:space="preserve">логические установки традиционной теории обучения. Поскольку в фундамент понятия кладется </w:t>
      </w:r>
      <w:r>
        <w:rPr>
          <w:i/>
          <w:iCs/>
          <w:sz w:val="22"/>
          <w:szCs w:val="22"/>
        </w:rPr>
        <w:t xml:space="preserve">специфическое действие, </w:t>
      </w:r>
      <w:r>
        <w:rPr>
          <w:sz w:val="22"/>
          <w:szCs w:val="22"/>
        </w:rPr>
        <w:t>с самого начала воспроизводящее некоторую всеобщность, то тем самым преодолевается тот тип обучения, который связан с концептуали</w:t>
        <w:softHyphen/>
        <w:t xml:space="preserve">стической схемой образования понятий. При раскрытии </w:t>
      </w:r>
      <w:r>
        <w:rPr>
          <w:i/>
          <w:iCs/>
          <w:sz w:val="22"/>
          <w:szCs w:val="22"/>
        </w:rPr>
        <w:t xml:space="preserve">связей </w:t>
      </w:r>
      <w:r>
        <w:rPr>
          <w:sz w:val="22"/>
          <w:szCs w:val="22"/>
        </w:rPr>
        <w:t>всеобщего, особенного и единичного понятие получает только ему присущее содержание, не сводимое к чувственным данным. Бла</w:t>
        <w:softHyphen/>
        <w:t>годаря этому с формирования понятий в обучении снимаются узкосенсуалистические ограничения. Прн этом, естественно, теря</w:t>
        <w:softHyphen/>
        <w:t xml:space="preserve">ет смысл ассоциативная интерпретация образования понятия как «наслаивания образов» с постепенным проявлением сходного, наоборот, выделение посредством </w:t>
      </w:r>
      <w:r>
        <w:rPr>
          <w:i/>
          <w:iCs/>
          <w:sz w:val="22"/>
          <w:szCs w:val="22"/>
        </w:rPr>
        <w:t xml:space="preserve">действия </w:t>
      </w:r>
      <w:r>
        <w:rPr>
          <w:sz w:val="22"/>
          <w:szCs w:val="22"/>
        </w:rPr>
        <w:t>некоторого всеобщего служит основой усвоения частного.</w:t>
      </w:r>
    </w:p>
    <w:p>
      <w:pPr>
        <w:pStyle w:val="Normal"/>
        <w:shd w:fill="FFFFFF" w:val="clear"/>
        <w:rPr>
          <w:rFonts w:ascii="Arial" w:hAnsi="Arial" w:cs="Arial"/>
          <w:sz w:val="24"/>
          <w:szCs w:val="24"/>
        </w:rPr>
      </w:pPr>
      <w:r>
        <w:rPr>
          <w:sz w:val="22"/>
          <w:szCs w:val="22"/>
        </w:rPr>
        <w:t>При экспериментальной разработке выдвинутой гипотезы мы учитывали то обстоятельство, что современное обучение должно ориентироваться на такие особенности культуры н науки, которые характеризуют ее как целостную систему, уже переработавшую и «снявшую» в себе основные достижения прошлого, в том числе и все способы познавательной деятельности, присущие периоду накопления и каталнзации эмпирических сведений об окружаю</w:t>
        <w:softHyphen/>
        <w:t xml:space="preserve">щем: «снять» — это значит </w:t>
      </w:r>
      <w:r>
        <w:rPr>
          <w:i/>
          <w:iCs/>
          <w:sz w:val="22"/>
          <w:szCs w:val="22"/>
        </w:rPr>
        <w:t xml:space="preserve">сохранить </w:t>
      </w:r>
      <w:r>
        <w:rPr>
          <w:sz w:val="22"/>
          <w:szCs w:val="22"/>
        </w:rPr>
        <w:t>в той форме, которая спе</w:t>
        <w:softHyphen/>
        <w:t>цифична для более высокого этапа развития. При этом нечто «снятое» внутри более развитой системы имеет другое значение н другой удельный вес, нежели тогда, когда оно только возникло. Это обстоятельство порой не учитывают прн определении со</w:t>
        <w:softHyphen/>
        <w:t>держания н методов обучения в наших исторических условиях. В свое время Я. А. Коменскнй призывал педагогов к тому, чтобы их питомцы учились «из неба и земли, из дубов, буков». Знания об окружающих природных вещах, вырабатываемые эмпириче</w:t>
        <w:softHyphen/>
        <w:t>ским естествознанием, нужно было в их непосредственности пере</w:t>
        <w:softHyphen/>
        <w:t>дать учащимся. Разрыв между способами повседневного наблю</w:t>
        <w:softHyphen/>
        <w:t>дения за вещами и собственно научным подходом к действитель</w:t>
        <w:softHyphen/>
        <w:t>ности сколько-нибудь остро тогда еще не ощущался — во всяком случае не настолько, чтобы нх можно было противопоставлять. И уже гораздо позднее Песталоцци утверждал, что «созерцание человеком самой природы является единственным истинным фун</w:t>
        <w:softHyphen/>
        <w:t>даментом обучения» (отметим — «единственным истинным»!)... В пснхолого-дндактнческой теории эти взгляды весьма живучи, хотя, как известно, научное знание приобрело свою специфику, оформило свою особую «действительность».</w:t>
      </w:r>
    </w:p>
    <w:p>
      <w:pPr>
        <w:pStyle w:val="Normal"/>
        <w:shd w:fill="FFFFFF" w:val="clear"/>
        <w:rPr>
          <w:rFonts w:ascii="Arial" w:hAnsi="Arial" w:cs="Arial"/>
          <w:sz w:val="24"/>
          <w:szCs w:val="24"/>
        </w:rPr>
      </w:pPr>
      <w:r>
        <w:rPr>
          <w:sz w:val="22"/>
          <w:szCs w:val="22"/>
        </w:rPr>
        <w:t>Отдельный человек, осваивающий современное научное зна</w:t>
        <w:softHyphen/>
        <w:t>ние, уже не имеет перед собою некоей непосредственно созерцае</w:t>
        <w:softHyphen/>
        <w:t>мой природы... Теперь,, как пишет М. К. Мамардашвнли, сам «объ</w:t>
        <w:softHyphen/>
        <w:t>ект познання опосредствован наукой как общественным образо</w:t>
        <w:softHyphen/>
        <w:t xml:space="preserve">ванием, ее историей и опытом... — в нем выделены определенные стороны, которые даются нпднвнду, вступающему в науку, уже в виде </w:t>
      </w:r>
      <w:r>
        <w:rPr>
          <w:i/>
          <w:iCs/>
          <w:sz w:val="22"/>
          <w:szCs w:val="22"/>
        </w:rPr>
        <w:t xml:space="preserve">«обобщенного, абстрактного содержания </w:t>
      </w:r>
      <w:r>
        <w:rPr>
          <w:sz w:val="22"/>
          <w:szCs w:val="22"/>
        </w:rPr>
        <w:t>его мысли». Есл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402</w:t>
      </w:r>
    </w:p>
    <w:p>
      <w:pPr>
        <w:pStyle w:val="Normal"/>
        <w:shd w:fill="FFFFFF" w:val="clear"/>
        <w:rPr>
          <w:rFonts w:ascii="Arial" w:hAnsi="Arial" w:cs="Arial"/>
          <w:sz w:val="24"/>
          <w:szCs w:val="24"/>
        </w:rPr>
      </w:pPr>
      <w:r>
        <w:rPr>
          <w:sz w:val="22"/>
          <w:szCs w:val="22"/>
        </w:rPr>
        <w:t>школа желает вводить учащихся в область научного знания, то она не только не должна скрывать уже обобщенного и абстракт</w:t>
        <w:softHyphen/>
        <w:t>ного его характера, но обязана задавать эти абстракции и обоб</w:t>
        <w:softHyphen/>
        <w:t xml:space="preserve">щения на вполне </w:t>
      </w:r>
      <w:r>
        <w:rPr>
          <w:i/>
          <w:iCs/>
          <w:sz w:val="22"/>
          <w:szCs w:val="22"/>
        </w:rPr>
        <w:t xml:space="preserve">современном </w:t>
      </w:r>
      <w:r>
        <w:rPr>
          <w:sz w:val="22"/>
          <w:szCs w:val="22"/>
        </w:rPr>
        <w:t>уровне, описываемом диалектиче</w:t>
        <w:softHyphen/>
        <w:t>ской логикой.</w:t>
      </w:r>
    </w:p>
    <w:p>
      <w:pPr>
        <w:pStyle w:val="Normal"/>
        <w:shd w:fill="FFFFFF" w:val="clear"/>
        <w:rPr>
          <w:rFonts w:ascii="Arial" w:hAnsi="Arial" w:cs="Arial"/>
          <w:sz w:val="24"/>
          <w:szCs w:val="24"/>
        </w:rPr>
      </w:pPr>
      <w:r>
        <w:rPr>
          <w:sz w:val="22"/>
          <w:szCs w:val="22"/>
        </w:rPr>
        <w:t>Иными словами, психология и дидактика уже не могут гово</w:t>
        <w:softHyphen/>
        <w:t xml:space="preserve">рить о «знании» вообще. Чтобы освободиться от </w:t>
      </w:r>
      <w:r>
        <w:rPr>
          <w:i/>
          <w:iCs/>
          <w:sz w:val="22"/>
          <w:szCs w:val="22"/>
        </w:rPr>
        <w:t xml:space="preserve">натурализма </w:t>
      </w:r>
      <w:r>
        <w:rPr>
          <w:sz w:val="22"/>
          <w:szCs w:val="22"/>
        </w:rPr>
        <w:t xml:space="preserve">в понимании объекта усвоения, они должны учитывать своеобразие самой </w:t>
      </w:r>
      <w:r>
        <w:rPr>
          <w:i/>
          <w:iCs/>
          <w:sz w:val="22"/>
          <w:szCs w:val="22"/>
        </w:rPr>
        <w:t xml:space="preserve">формы </w:t>
      </w:r>
      <w:r>
        <w:rPr>
          <w:sz w:val="22"/>
          <w:szCs w:val="22"/>
        </w:rPr>
        <w:t>научного познания, научного подхода к действи</w:t>
        <w:softHyphen/>
        <w:t>тельности. Научный характер учебного материала определяется таким способом оформления сообщаемых школьникам знаний, прн котором они становятся содержанием собственно теоретиче</w:t>
        <w:softHyphen/>
        <w:t>ского мышления. Поэтому учащимся нужно давать такой мате</w:t>
        <w:softHyphen/>
        <w:t>риал, усвоение которого с самого начала обеспечивает формиро</w:t>
        <w:softHyphen/>
        <w:t xml:space="preserve">вание у них </w:t>
      </w:r>
      <w:r>
        <w:rPr>
          <w:i/>
          <w:iCs/>
          <w:sz w:val="22"/>
          <w:szCs w:val="22"/>
        </w:rPr>
        <w:t xml:space="preserve">содержательных </w:t>
      </w:r>
      <w:r>
        <w:rPr>
          <w:sz w:val="22"/>
          <w:szCs w:val="22"/>
        </w:rPr>
        <w:t xml:space="preserve">абстракций, обобщений и понятий. Прн этом нисколько не ущемляется роль экспериментальных и фактических данных («эмпирических сведений»). Они, правда, не получают самостоятельного значения, так как </w:t>
      </w:r>
      <w:r>
        <w:rPr>
          <w:i/>
          <w:iCs/>
          <w:sz w:val="22"/>
          <w:szCs w:val="22"/>
        </w:rPr>
        <w:t xml:space="preserve">сразу </w:t>
      </w:r>
      <w:r>
        <w:rPr>
          <w:sz w:val="22"/>
          <w:szCs w:val="22"/>
        </w:rPr>
        <w:t>берутся в той функции, которая придает им всеобщий характер — форму содержательной абстракции и обобщенности.</w:t>
      </w:r>
    </w:p>
    <w:p>
      <w:pPr>
        <w:pStyle w:val="Normal"/>
        <w:shd w:fill="FFFFFF" w:val="clear"/>
        <w:rPr>
          <w:rFonts w:ascii="Arial" w:hAnsi="Arial" w:cs="Arial"/>
          <w:sz w:val="24"/>
          <w:szCs w:val="24"/>
        </w:rPr>
      </w:pPr>
      <w:r>
        <w:rPr>
          <w:sz w:val="22"/>
          <w:szCs w:val="22"/>
        </w:rPr>
        <w:t>Конечно, и при традиционной системе обучения большинство сведений дается детям как бы «опосредствованным путем» —че</w:t>
        <w:softHyphen/>
        <w:t>рез кннгн, а также на основе различных экспериментальных практикумов. Но... чаще всего такое опосредствование остается на уровне описательных и формальных обобщений, не выявляю</w:t>
        <w:softHyphen/>
        <w:t xml:space="preserve">щих реальные абстракции как источник </w:t>
      </w:r>
      <w:r>
        <w:rPr>
          <w:i/>
          <w:iCs/>
          <w:sz w:val="22"/>
          <w:szCs w:val="22"/>
        </w:rPr>
        <w:t xml:space="preserve">развития </w:t>
      </w:r>
      <w:r>
        <w:rPr>
          <w:sz w:val="22"/>
          <w:szCs w:val="22"/>
        </w:rPr>
        <w:t>некоторой си</w:t>
        <w:softHyphen/>
        <w:t>стемы явлений и те противоречия, которые разрешаются на пути восхождения к конкретному.</w:t>
      </w:r>
    </w:p>
    <w:p>
      <w:pPr>
        <w:pStyle w:val="Normal"/>
        <w:shd w:fill="FFFFFF" w:val="clear"/>
        <w:rPr>
          <w:rFonts w:ascii="Arial" w:hAnsi="Arial" w:cs="Arial"/>
          <w:sz w:val="24"/>
          <w:szCs w:val="24"/>
        </w:rPr>
      </w:pPr>
      <w:r>
        <w:rPr>
          <w:sz w:val="22"/>
          <w:szCs w:val="22"/>
        </w:rPr>
        <w:t>Благое стремление традиционной психологии н дндактнкн всячески отличать обучение от процесса общечеловеческого по</w:t>
        <w:softHyphen/>
        <w:t>знания, от его родовой логики привело к противоположному ре</w:t>
        <w:softHyphen/>
        <w:t>зультату— к игнорированию специфических возможностей обуче</w:t>
        <w:softHyphen/>
        <w:t xml:space="preserve">ния как особого н единственного пути приобщения школьников к </w:t>
      </w:r>
      <w:r>
        <w:rPr>
          <w:i/>
          <w:iCs/>
          <w:sz w:val="22"/>
          <w:szCs w:val="22"/>
        </w:rPr>
        <w:t xml:space="preserve">современным </w:t>
      </w:r>
      <w:r>
        <w:rPr>
          <w:sz w:val="22"/>
          <w:szCs w:val="22"/>
        </w:rPr>
        <w:t>методам теоретического мышления. В практике пре</w:t>
        <w:softHyphen/>
        <w:t>подавания сохраняется тенденция к натурализации объектов усвоения, к закреплению эмпирического обобщения, свойственного прошедшей эпохе познаний. Способы построения учебных предме</w:t>
        <w:softHyphen/>
        <w:t>тов, соответствующие этому типу обобщения, становятся сейчас просто одиозными. К ннм можно применить ту же ироническую характеристику, которую дал, например, практике обучения ариф</w:t>
        <w:softHyphen/>
        <w:t>метике крупный советский математик и педагог А. Я. Хинчнн: «Не похоже ли это на то, как если бы солдата в течение первого года службы заставляли овладевать ружьями, скажем, допетров</w:t>
        <w:softHyphen/>
        <w:t>ской Русн, а только потом далн ему в руки винтовку современно</w:t>
        <w:softHyphen/>
        <w:t>го образца».</w:t>
      </w:r>
    </w:p>
    <w:p>
      <w:pPr>
        <w:pStyle w:val="Normal"/>
        <w:shd w:fill="FFFFFF" w:val="clear"/>
        <w:rPr>
          <w:rFonts w:ascii="Arial" w:hAnsi="Arial" w:cs="Arial"/>
          <w:sz w:val="24"/>
          <w:szCs w:val="24"/>
        </w:rPr>
      </w:pPr>
      <w:r>
        <w:rPr>
          <w:sz w:val="22"/>
          <w:szCs w:val="22"/>
        </w:rPr>
        <w:t>Процесс присвоения научного знания школьниками (обуче</w:t>
        <w:softHyphen/>
        <w:t>ние) , конечно, не тождествен познавательно-исследовательской деятельности ученых, а содержание учебного предмета не тожде</w:t>
        <w:softHyphen/>
        <w:t>ственно совокупности достижений соответствующей наукн. Вместе</w:t>
      </w:r>
    </w:p>
    <w:p>
      <w:pPr>
        <w:pStyle w:val="Normal"/>
        <w:shd w:fill="FFFFFF" w:val="clear"/>
        <w:rPr>
          <w:rFonts w:ascii="Arial" w:hAnsi="Arial" w:cs="Arial"/>
          <w:sz w:val="24"/>
          <w:szCs w:val="24"/>
        </w:rPr>
      </w:pPr>
      <w:r>
        <w:rPr>
          <w:rFonts w:cs="Arial" w:ascii="Arial" w:hAnsi="Arial"/>
          <w:sz w:val="18"/>
          <w:szCs w:val="18"/>
        </w:rPr>
        <w:t>26*</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03</w:t>
      </w:r>
    </w:p>
    <w:p>
      <w:pPr>
        <w:pStyle w:val="Normal"/>
        <w:shd w:fill="FFFFFF" w:val="clear"/>
        <w:rPr>
          <w:rFonts w:ascii="Arial" w:hAnsi="Arial" w:cs="Arial"/>
          <w:sz w:val="24"/>
          <w:szCs w:val="24"/>
        </w:rPr>
      </w:pPr>
      <w:r>
        <w:rPr>
          <w:sz w:val="22"/>
          <w:szCs w:val="22"/>
        </w:rPr>
        <w:t xml:space="preserve">с тем есть много фактов, говорящих о том, что между умственной деятельностью школьника и ученого существует определенное </w:t>
      </w:r>
      <w:r>
        <w:rPr>
          <w:i/>
          <w:iCs/>
          <w:sz w:val="22"/>
          <w:szCs w:val="22"/>
        </w:rPr>
        <w:t xml:space="preserve">совпадение. </w:t>
      </w:r>
      <w:r>
        <w:rPr>
          <w:sz w:val="22"/>
          <w:szCs w:val="22"/>
        </w:rPr>
        <w:t>Его конкретную степень и форму нужно еще исследо</w:t>
        <w:softHyphen/>
        <w:t>вать, ибо они далеко не ясны. Прн этом, на наш взгляд, важно учитывать смысл того различения способов научной деятельно</w:t>
        <w:softHyphen/>
        <w:t>сти, который был произведен К- Марксом.</w:t>
      </w:r>
    </w:p>
    <w:p>
      <w:pPr>
        <w:pStyle w:val="Normal"/>
        <w:shd w:fill="FFFFFF" w:val="clear"/>
        <w:rPr>
          <w:rFonts w:ascii="Arial" w:hAnsi="Arial" w:cs="Arial"/>
          <w:sz w:val="24"/>
          <w:szCs w:val="24"/>
        </w:rPr>
      </w:pPr>
      <w:r>
        <w:rPr>
          <w:sz w:val="22"/>
          <w:szCs w:val="22"/>
        </w:rPr>
        <w:t>«Конечно, способ изложения не может с формальной стороны не отличаться от способа исследования. Исследование должно детально освоиться с материалом, проанализировать различные формы его развития, проследить их внутреннюю связь. Лишь после того как эта работа закончена, может быть надлежащим образом изображено действительное движение. Раз это удалось и жизнь материала получила свое идеальное отражение, то мо</w:t>
        <w:softHyphen/>
        <w:t>жет показаться, что перед нами априорная  конструкция»</w:t>
      </w:r>
      <w:r>
        <w:rPr>
          <w:sz w:val="22"/>
          <w:szCs w:val="22"/>
          <w:vertAlign w:val="superscript"/>
        </w:rPr>
        <w:t>1</w:t>
      </w:r>
      <w:r>
        <w:rPr>
          <w:sz w:val="22"/>
          <w:szCs w:val="22"/>
        </w:rPr>
        <w:t>.</w:t>
      </w:r>
    </w:p>
    <w:p>
      <w:pPr>
        <w:pStyle w:val="Normal"/>
        <w:shd w:fill="FFFFFF" w:val="clear"/>
        <w:rPr>
          <w:rFonts w:ascii="Arial" w:hAnsi="Arial" w:cs="Arial"/>
          <w:sz w:val="24"/>
          <w:szCs w:val="24"/>
        </w:rPr>
      </w:pPr>
      <w:r>
        <w:rPr>
          <w:sz w:val="22"/>
          <w:szCs w:val="22"/>
        </w:rPr>
        <w:t xml:space="preserve">Таким образом, </w:t>
      </w:r>
      <w:r>
        <w:rPr>
          <w:i/>
          <w:iCs/>
          <w:sz w:val="22"/>
          <w:szCs w:val="22"/>
        </w:rPr>
        <w:t xml:space="preserve">исследование </w:t>
      </w:r>
      <w:r>
        <w:rPr>
          <w:sz w:val="22"/>
          <w:szCs w:val="22"/>
        </w:rPr>
        <w:t xml:space="preserve">идет от чувственно-конкретного многообразия частных видов движения к выявлению их всеобщей, внутренней основы. </w:t>
      </w:r>
      <w:r>
        <w:rPr>
          <w:i/>
          <w:iCs/>
          <w:sz w:val="22"/>
          <w:szCs w:val="22"/>
        </w:rPr>
        <w:t xml:space="preserve">Изложение, </w:t>
      </w:r>
      <w:r>
        <w:rPr>
          <w:sz w:val="22"/>
          <w:szCs w:val="22"/>
        </w:rPr>
        <w:t xml:space="preserve">имея то же самое объективное содержание, </w:t>
      </w:r>
      <w:r>
        <w:rPr>
          <w:i/>
          <w:iCs/>
          <w:sz w:val="22"/>
          <w:szCs w:val="22"/>
        </w:rPr>
        <w:t xml:space="preserve">начинается </w:t>
      </w:r>
      <w:r>
        <w:rPr>
          <w:sz w:val="22"/>
          <w:szCs w:val="22"/>
        </w:rPr>
        <w:t>с этой уже найденной, исторически и ло</w:t>
        <w:softHyphen/>
        <w:t xml:space="preserve">гически исходной всеобщей формы мысленного воспроизведения конкретности, с логического выведения ее частных проявлений. На наш взгляд, содержание н способ развертывания </w:t>
      </w:r>
      <w:r>
        <w:rPr>
          <w:i/>
          <w:iCs/>
          <w:sz w:val="22"/>
          <w:szCs w:val="22"/>
        </w:rPr>
        <w:t xml:space="preserve">учебного </w:t>
      </w:r>
      <w:r>
        <w:rPr>
          <w:sz w:val="22"/>
          <w:szCs w:val="22"/>
        </w:rPr>
        <w:t xml:space="preserve">материала должны быть подобными </w:t>
      </w:r>
      <w:r>
        <w:rPr>
          <w:i/>
          <w:iCs/>
          <w:sz w:val="22"/>
          <w:szCs w:val="22"/>
        </w:rPr>
        <w:t xml:space="preserve">изложению </w:t>
      </w:r>
      <w:r>
        <w:rPr>
          <w:sz w:val="22"/>
          <w:szCs w:val="22"/>
        </w:rPr>
        <w:t>результатов ис</w:t>
        <w:softHyphen/>
        <w:t>следования, т. е. показывать учащимся действительное движение, начинающееся с некоторой его простой всеобщей формы. Раскры</w:t>
        <w:softHyphen/>
        <w:t>тие этой формы позволит школьникам сразу в «чистом» виде про</w:t>
        <w:softHyphen/>
        <w:t>слеживать развитие изучаемого материала, его частные особен</w:t>
        <w:softHyphen/>
        <w:t>ности.</w:t>
      </w:r>
    </w:p>
    <w:p>
      <w:pPr>
        <w:pStyle w:val="Normal"/>
        <w:shd w:fill="FFFFFF" w:val="clear"/>
        <w:rPr>
          <w:rFonts w:ascii="Arial" w:hAnsi="Arial" w:cs="Arial"/>
          <w:sz w:val="24"/>
          <w:szCs w:val="24"/>
        </w:rPr>
      </w:pPr>
      <w:r>
        <w:rPr>
          <w:sz w:val="22"/>
          <w:szCs w:val="22"/>
        </w:rPr>
        <w:t>Учебные предметы, построенные в соответствии со способом научного изложения материала, должны обеспечивать формиро</w:t>
        <w:softHyphen/>
        <w:t xml:space="preserve">вание у школьников содержательной абстракции, обобщения и понятия, — лишь в этом случае в их </w:t>
      </w:r>
      <w:r>
        <w:rPr>
          <w:i/>
          <w:iCs/>
          <w:sz w:val="22"/>
          <w:szCs w:val="22"/>
        </w:rPr>
        <w:t xml:space="preserve">собственном </w:t>
      </w:r>
      <w:r>
        <w:rPr>
          <w:sz w:val="22"/>
          <w:szCs w:val="22"/>
        </w:rPr>
        <w:t>мышлении по</w:t>
        <w:softHyphen/>
        <w:t>явятся предпосылки теоретического отношения к действитель</w:t>
        <w:softHyphen/>
        <w:t>ности.</w:t>
      </w:r>
    </w:p>
    <w:p>
      <w:pPr>
        <w:pStyle w:val="Normal"/>
        <w:shd w:fill="FFFFFF" w:val="clear"/>
        <w:rPr>
          <w:rFonts w:ascii="Arial" w:hAnsi="Arial" w:cs="Arial"/>
          <w:sz w:val="24"/>
          <w:szCs w:val="24"/>
        </w:rPr>
      </w:pPr>
      <w:r>
        <w:rPr>
          <w:sz w:val="22"/>
          <w:szCs w:val="22"/>
        </w:rPr>
        <w:t xml:space="preserve">Существующие учебные предметы также содержат </w:t>
      </w:r>
      <w:r>
        <w:rPr>
          <w:i/>
          <w:iCs/>
          <w:sz w:val="22"/>
          <w:szCs w:val="22"/>
        </w:rPr>
        <w:t xml:space="preserve">итоги </w:t>
      </w:r>
      <w:r>
        <w:rPr>
          <w:sz w:val="22"/>
          <w:szCs w:val="22"/>
        </w:rPr>
        <w:t>нау</w:t>
        <w:softHyphen/>
        <w:t xml:space="preserve">ки. Но вопрос в том, </w:t>
      </w:r>
      <w:r>
        <w:rPr>
          <w:i/>
          <w:iCs/>
          <w:sz w:val="22"/>
          <w:szCs w:val="22"/>
        </w:rPr>
        <w:t xml:space="preserve">какие </w:t>
      </w:r>
      <w:r>
        <w:rPr>
          <w:sz w:val="22"/>
          <w:szCs w:val="22"/>
        </w:rPr>
        <w:t xml:space="preserve">итоги и </w:t>
      </w:r>
      <w:r>
        <w:rPr>
          <w:i/>
          <w:iCs/>
          <w:sz w:val="22"/>
          <w:szCs w:val="22"/>
        </w:rPr>
        <w:t xml:space="preserve">как </w:t>
      </w:r>
      <w:r>
        <w:rPr>
          <w:sz w:val="22"/>
          <w:szCs w:val="22"/>
        </w:rPr>
        <w:t>в ннх излагаются. В школьном преподавании (особенно начальном) детям сообщают</w:t>
        <w:softHyphen/>
        <w:t xml:space="preserve">ся </w:t>
      </w:r>
      <w:r>
        <w:rPr>
          <w:i/>
          <w:iCs/>
          <w:sz w:val="22"/>
          <w:szCs w:val="22"/>
        </w:rPr>
        <w:t xml:space="preserve">по преимуществу </w:t>
      </w:r>
      <w:r>
        <w:rPr>
          <w:sz w:val="22"/>
          <w:szCs w:val="22"/>
        </w:rPr>
        <w:t>результаты эмпирической стадии познания, данные классифицирующего естествознания. Вместе с тем учеб</w:t>
        <w:softHyphen/>
        <w:t>ные предметы средней школы содержат много сведений, описы</w:t>
        <w:softHyphen/>
        <w:t xml:space="preserve">вающих законы той или иной области (физики, химии, биологии и др.). Однако в общем н целом усвоение этих сведений требует лишь той мыслительной деятельности, которая совершается по принципу формальности тождества. На основе </w:t>
      </w:r>
      <w:r>
        <w:rPr>
          <w:i/>
          <w:iCs/>
          <w:sz w:val="22"/>
          <w:szCs w:val="22"/>
        </w:rPr>
        <w:t xml:space="preserve">рассудочного </w:t>
      </w:r>
      <w:r>
        <w:rPr>
          <w:sz w:val="22"/>
          <w:szCs w:val="22"/>
        </w:rPr>
        <w:t>мыш</w:t>
        <w:softHyphen/>
        <w:t>ления учащиеся устанавливают родо-видовые зависимости вещей и выделяют их закономерные связи. Деятельность такого мышле</w:t>
        <w:softHyphen/>
        <w:t xml:space="preserve">ния состоит главным образом    в </w:t>
      </w:r>
      <w:r>
        <w:rPr>
          <w:i/>
          <w:iCs/>
          <w:sz w:val="22"/>
          <w:szCs w:val="22"/>
        </w:rPr>
        <w:t xml:space="preserve">абстрагировании, </w:t>
      </w:r>
      <w:r>
        <w:rPr>
          <w:sz w:val="22"/>
          <w:szCs w:val="22"/>
        </w:rPr>
        <w:t xml:space="preserve">в    </w:t>
      </w:r>
      <w:r>
        <w:rPr>
          <w:i/>
          <w:iCs/>
          <w:sz w:val="22"/>
          <w:szCs w:val="22"/>
        </w:rPr>
        <w:t>отделении</w:t>
      </w:r>
    </w:p>
    <w:p>
      <w:pPr>
        <w:pStyle w:val="Normal"/>
        <w:shd w:fill="FFFFFF" w:val="clear"/>
        <w:rPr>
          <w:rFonts w:ascii="Arial" w:hAnsi="Arial" w:cs="Arial"/>
          <w:sz w:val="24"/>
          <w:szCs w:val="24"/>
        </w:rPr>
      </w:pPr>
      <w:r>
        <w:rPr>
          <w:vertAlign w:val="superscript"/>
        </w:rPr>
        <w:t>1</w:t>
      </w:r>
      <w:r>
        <w:rPr/>
        <w:t xml:space="preserve"> Марек К. Капитал. — Соч., т. 23, с. 2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404</w:t>
      </w:r>
    </w:p>
    <w:p>
      <w:pPr>
        <w:pStyle w:val="Normal"/>
        <w:shd w:fill="FFFFFF" w:val="clear"/>
        <w:rPr>
          <w:rFonts w:ascii="Arial" w:hAnsi="Arial" w:cs="Arial"/>
          <w:sz w:val="24"/>
          <w:szCs w:val="24"/>
        </w:rPr>
      </w:pPr>
      <w:r>
        <w:rPr>
          <w:sz w:val="22"/>
          <w:szCs w:val="22"/>
        </w:rPr>
        <w:t>друг от друга случайного н существенного, особенного н всеоб</w:t>
        <w:softHyphen/>
        <w:t>щего.</w:t>
      </w:r>
    </w:p>
    <w:p>
      <w:pPr>
        <w:pStyle w:val="Normal"/>
        <w:shd w:fill="FFFFFF" w:val="clear"/>
        <w:rPr>
          <w:rFonts w:ascii="Arial" w:hAnsi="Arial" w:cs="Arial"/>
          <w:sz w:val="24"/>
          <w:szCs w:val="24"/>
        </w:rPr>
      </w:pPr>
      <w:r>
        <w:rPr>
          <w:sz w:val="22"/>
          <w:szCs w:val="22"/>
        </w:rPr>
        <w:t>При построении учебных предметов, ориентированных на рас</w:t>
        <w:softHyphen/>
        <w:t>судочное мышление, нет особой проблемы определения внутрен</w:t>
        <w:softHyphen/>
        <w:t xml:space="preserve">ней связи задаваемого содержания с соответствующими формами мысли. Вместе с тем такое мышление является </w:t>
      </w:r>
      <w:r>
        <w:rPr>
          <w:i/>
          <w:iCs/>
          <w:sz w:val="22"/>
          <w:szCs w:val="22"/>
        </w:rPr>
        <w:t xml:space="preserve">абстрактным, </w:t>
      </w:r>
      <w:r>
        <w:rPr>
          <w:sz w:val="22"/>
          <w:szCs w:val="22"/>
        </w:rPr>
        <w:t>от</w:t>
        <w:softHyphen/>
        <w:t xml:space="preserve">деляющим существенное от случайных моментов и придающим ему формальную всеобщность, — все это создает </w:t>
      </w:r>
      <w:r>
        <w:rPr>
          <w:i/>
          <w:iCs/>
          <w:sz w:val="22"/>
          <w:szCs w:val="22"/>
        </w:rPr>
        <w:t xml:space="preserve">видимость </w:t>
      </w:r>
      <w:r>
        <w:rPr>
          <w:sz w:val="22"/>
          <w:szCs w:val="22"/>
        </w:rPr>
        <w:t>тео</w:t>
        <w:softHyphen/>
        <w:t>ретического характера этого мышления. Именно поэтому в тра</w:t>
        <w:softHyphen/>
        <w:t>диционной психологии н дидактике «теоретическое» является синонимом «абстрактного», «отвлеченного», а развитие абстракт</w:t>
        <w:softHyphen/>
        <w:t xml:space="preserve">ного мышления (в смысле </w:t>
      </w:r>
      <w:r>
        <w:rPr>
          <w:i/>
          <w:iCs/>
          <w:sz w:val="22"/>
          <w:szCs w:val="22"/>
        </w:rPr>
        <w:t xml:space="preserve">рассудочного) </w:t>
      </w:r>
      <w:r>
        <w:rPr>
          <w:sz w:val="22"/>
          <w:szCs w:val="22"/>
        </w:rPr>
        <w:t>выдвигается как важ</w:t>
        <w:softHyphen/>
        <w:t>нейшая задача образования.</w:t>
      </w:r>
    </w:p>
    <w:p>
      <w:pPr>
        <w:pStyle w:val="Normal"/>
        <w:shd w:fill="FFFFFF" w:val="clear"/>
        <w:rPr>
          <w:rFonts w:ascii="Arial" w:hAnsi="Arial" w:cs="Arial"/>
          <w:sz w:val="24"/>
          <w:szCs w:val="24"/>
        </w:rPr>
      </w:pPr>
      <w:r>
        <w:rPr>
          <w:sz w:val="22"/>
          <w:szCs w:val="22"/>
        </w:rPr>
        <w:t>Существующие способы построения учебных предметов не воспроизводят «действительное движение» материала по двум основным причинам. Прежде всего эти способы не опираются на представление о восхождении, внутри которого отождествляется всеобщее и особенное. Поэтому, если в руки дндактов н методи</w:t>
        <w:softHyphen/>
        <w:t>стов, исповедующих традиционные взгляды, дать такие научные материалы, которые излагают «действительное движение» объек</w:t>
        <w:softHyphen/>
        <w:t>та, то они все равно не смогут придать им адекватную форму раз</w:t>
        <w:softHyphen/>
        <w:t>вертывания в учебном предмете.</w:t>
      </w:r>
    </w:p>
    <w:p>
      <w:pPr>
        <w:pStyle w:val="Normal"/>
        <w:shd w:fill="FFFFFF" w:val="clear"/>
        <w:rPr>
          <w:rFonts w:ascii="Arial" w:hAnsi="Arial" w:cs="Arial"/>
          <w:sz w:val="24"/>
          <w:szCs w:val="24"/>
        </w:rPr>
      </w:pPr>
      <w:r>
        <w:rPr>
          <w:sz w:val="22"/>
          <w:szCs w:val="22"/>
        </w:rPr>
        <w:t>Вторая причина связана с тем, что традиционные способы не опираются на идею об основополагающей роли предметной дея</w:t>
        <w:softHyphen/>
        <w:t xml:space="preserve">тельности в обучении. «Действительное движение» материала воспроизводится в высшей, теоретической форме </w:t>
      </w:r>
      <w:r>
        <w:rPr>
          <w:i/>
          <w:iCs/>
          <w:sz w:val="22"/>
          <w:szCs w:val="22"/>
        </w:rPr>
        <w:t xml:space="preserve">идеального. </w:t>
      </w:r>
      <w:r>
        <w:rPr>
          <w:sz w:val="22"/>
          <w:szCs w:val="22"/>
        </w:rPr>
        <w:t>В идеальном изображении объекта заключены сложные виды ро</w:t>
        <w:softHyphen/>
        <w:t>довой человеческой деятельности. Усвоение этого изображения требует от индивида воспроизведения адекватных видов деятель</w:t>
        <w:softHyphen/>
        <w:t>ности. &lt;...;&gt;,</w:t>
      </w:r>
    </w:p>
    <w:p>
      <w:pPr>
        <w:pStyle w:val="Normal"/>
        <w:shd w:fill="FFFFFF" w:val="clear"/>
        <w:rPr>
          <w:rFonts w:ascii="Arial" w:hAnsi="Arial" w:cs="Arial"/>
          <w:sz w:val="24"/>
          <w:szCs w:val="24"/>
        </w:rPr>
      </w:pPr>
      <w:r>
        <w:rPr>
          <w:sz w:val="22"/>
          <w:szCs w:val="22"/>
        </w:rPr>
        <w:t xml:space="preserve">Согласно же односторонне сенсуалистическим, созерцательно-натуралистическим представлениям идеальное выступает как «естественный» результат </w:t>
      </w:r>
      <w:r>
        <w:rPr>
          <w:i/>
          <w:iCs/>
          <w:sz w:val="22"/>
          <w:szCs w:val="22"/>
        </w:rPr>
        <w:t xml:space="preserve">воздействия </w:t>
      </w:r>
      <w:r>
        <w:rPr>
          <w:sz w:val="22"/>
          <w:szCs w:val="22"/>
        </w:rPr>
        <w:t>объекта на человека, кото</w:t>
        <w:softHyphen/>
        <w:t xml:space="preserve">рое дает соответствующие образы. При этом обходится вопрос </w:t>
      </w:r>
      <w:r>
        <w:rPr>
          <w:i/>
          <w:iCs/>
          <w:sz w:val="22"/>
          <w:szCs w:val="22"/>
        </w:rPr>
        <w:t xml:space="preserve">о специфической </w:t>
      </w:r>
      <w:r>
        <w:rPr>
          <w:sz w:val="22"/>
          <w:szCs w:val="22"/>
        </w:rPr>
        <w:t>деятельности субъекта, преобразующей и вос</w:t>
        <w:softHyphen/>
        <w:t>производящей объект в идеальном плане (это игнорирование дея</w:t>
        <w:softHyphen/>
        <w:t xml:space="preserve">тельности является следствием концептуализма). На основе таких представлений </w:t>
      </w:r>
      <w:r>
        <w:rPr>
          <w:i/>
          <w:iCs/>
          <w:sz w:val="22"/>
          <w:szCs w:val="22"/>
        </w:rPr>
        <w:t xml:space="preserve">нельзя </w:t>
      </w:r>
      <w:r>
        <w:rPr>
          <w:sz w:val="22"/>
          <w:szCs w:val="22"/>
        </w:rPr>
        <w:t>целенаправленно руководить усвое</w:t>
        <w:softHyphen/>
        <w:t>нием учащимися той картины действительности, которая дана в идеально-теоретическом изложении.</w:t>
      </w:r>
    </w:p>
    <w:p>
      <w:pPr>
        <w:pStyle w:val="Normal"/>
        <w:shd w:fill="FFFFFF" w:val="clear"/>
        <w:rPr>
          <w:rFonts w:ascii="Arial" w:hAnsi="Arial" w:cs="Arial"/>
          <w:sz w:val="24"/>
          <w:szCs w:val="24"/>
        </w:rPr>
      </w:pPr>
      <w:r>
        <w:rPr>
          <w:sz w:val="22"/>
          <w:szCs w:val="22"/>
        </w:rPr>
        <w:t xml:space="preserve">Полноценное усвоение этой картины предполагает </w:t>
      </w:r>
      <w:r>
        <w:rPr>
          <w:i/>
          <w:iCs/>
          <w:sz w:val="22"/>
          <w:szCs w:val="22"/>
        </w:rPr>
        <w:t>формиро</w:t>
        <w:softHyphen/>
        <w:t xml:space="preserve">вание </w:t>
      </w:r>
      <w:r>
        <w:rPr>
          <w:sz w:val="22"/>
          <w:szCs w:val="22"/>
        </w:rPr>
        <w:t xml:space="preserve">у учащихся тех форм их собственной деятельности, которые адекватны производству соответствующих теоретических знаний. Это в свою очередь связано с систематическим </w:t>
      </w:r>
      <w:r>
        <w:rPr>
          <w:i/>
          <w:iCs/>
          <w:sz w:val="22"/>
          <w:szCs w:val="22"/>
        </w:rPr>
        <w:t xml:space="preserve">введением </w:t>
      </w:r>
      <w:r>
        <w:rPr>
          <w:sz w:val="22"/>
          <w:szCs w:val="22"/>
        </w:rPr>
        <w:t>школь</w:t>
        <w:softHyphen/>
        <w:t xml:space="preserve">ников в область деятельностей, открывающих </w:t>
      </w:r>
      <w:r>
        <w:rPr>
          <w:i/>
          <w:iCs/>
          <w:sz w:val="22"/>
          <w:szCs w:val="22"/>
        </w:rPr>
        <w:t xml:space="preserve">происхождение </w:t>
      </w:r>
      <w:r>
        <w:rPr>
          <w:sz w:val="22"/>
          <w:szCs w:val="22"/>
        </w:rPr>
        <w:t>всех элементов мысленного построения конкретного. Поэтому в логнко-психологическом плане содержание учебного материала должно задаваться школьникам в виде структур их деятельности.</w:t>
      </w:r>
    </w:p>
    <w:p>
      <w:pPr>
        <w:pStyle w:val="Normal"/>
        <w:shd w:fill="FFFFFF" w:val="clear"/>
        <w:rPr>
          <w:rFonts w:ascii="Arial" w:hAnsi="Arial" w:cs="Arial"/>
          <w:sz w:val="24"/>
          <w:szCs w:val="24"/>
        </w:rPr>
      </w:pPr>
      <w:r>
        <w:rPr>
          <w:sz w:val="22"/>
          <w:szCs w:val="22"/>
        </w:rPr>
        <w:t>Происхождение  элементов    конкретности    прослеживается    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05</w:t>
      </w:r>
    </w:p>
    <w:p>
      <w:pPr>
        <w:pStyle w:val="Normal"/>
        <w:shd w:fill="FFFFFF" w:val="clear"/>
        <w:rPr>
          <w:rFonts w:ascii="Arial" w:hAnsi="Arial" w:cs="Arial"/>
          <w:sz w:val="24"/>
          <w:szCs w:val="24"/>
        </w:rPr>
      </w:pPr>
      <w:r>
        <w:rPr>
          <w:i/>
          <w:iCs/>
          <w:sz w:val="22"/>
          <w:szCs w:val="22"/>
        </w:rPr>
        <w:t xml:space="preserve">исследовании, </w:t>
      </w:r>
      <w:r>
        <w:rPr>
          <w:sz w:val="22"/>
          <w:szCs w:val="22"/>
        </w:rPr>
        <w:t>и мы как будто приходим к необходимости вклю</w:t>
        <w:softHyphen/>
        <w:t>чения в учебный предмет и эгого способа деятельности. Однако, на наш взгляд, дело обстоит иначе. Если ученый проводит иссле</w:t>
        <w:softHyphen/>
        <w:t>дование с целью получить данные для соответствующего изложе</w:t>
        <w:softHyphen/>
        <w:t>ния, которого у него еще нет, то учащиеся находятся совсем в другой ситуации. Благодаря уже ранее проведенной научной ра</w:t>
        <w:softHyphen/>
        <w:t>боте они имеют перед собой полное и совершенное изложение «действительного движения» материала. И они могут начинать усвоение знаний на основе такого изложения, именно оно диктует само содержание и порядок выделения тех элементов, условия происхождения которых учащиеся должны установить посредст</w:t>
        <w:softHyphen/>
        <w:t>вом определенных видов деятельности. Выполнение этой дея</w:t>
        <w:softHyphen/>
        <w:t xml:space="preserve">тельности не подлинное исследование, а его своеобразная </w:t>
      </w:r>
      <w:r>
        <w:rPr>
          <w:i/>
          <w:iCs/>
          <w:sz w:val="22"/>
          <w:szCs w:val="22"/>
        </w:rPr>
        <w:t>учеб</w:t>
        <w:softHyphen/>
        <w:t xml:space="preserve">ная модель </w:t>
      </w:r>
      <w:r>
        <w:rPr>
          <w:sz w:val="22"/>
          <w:szCs w:val="22"/>
        </w:rPr>
        <w:t xml:space="preserve">(«квазнпсследование»). Здесь в </w:t>
      </w:r>
      <w:r>
        <w:rPr>
          <w:i/>
          <w:iCs/>
          <w:sz w:val="22"/>
          <w:szCs w:val="22"/>
        </w:rPr>
        <w:t xml:space="preserve">сжатой, свернутой </w:t>
      </w:r>
      <w:r>
        <w:rPr>
          <w:sz w:val="22"/>
          <w:szCs w:val="22"/>
        </w:rPr>
        <w:t>форме школьники воспроизводят те действия, которые приводят, например, к выделению абстрактного начала изучаемой системы, и т. д. Одна из задач современной психологии и дидактики состо</w:t>
        <w:softHyphen/>
        <w:t>ит, на наш взгляд, в изучении особенностей и закономерностей строения этих учебных действий, в своеобразной форме повторяю</w:t>
        <w:softHyphen/>
        <w:t>щих, воспроизводящих реальные исследовательские и поисковые действия.</w:t>
      </w:r>
    </w:p>
    <w:p>
      <w:pPr>
        <w:pStyle w:val="Normal"/>
        <w:shd w:fill="FFFFFF" w:val="clear"/>
        <w:rPr>
          <w:rFonts w:ascii="Arial" w:hAnsi="Arial" w:cs="Arial"/>
          <w:sz w:val="24"/>
          <w:szCs w:val="24"/>
        </w:rPr>
      </w:pPr>
      <w:r>
        <w:rPr>
          <w:sz w:val="22"/>
          <w:szCs w:val="22"/>
        </w:rPr>
        <w:t>Следовательно, учебные предметы должны строиться в соот</w:t>
        <w:softHyphen/>
        <w:t xml:space="preserve">ветствии со способом научного </w:t>
      </w:r>
      <w:r>
        <w:rPr>
          <w:i/>
          <w:iCs/>
          <w:sz w:val="22"/>
          <w:szCs w:val="22"/>
        </w:rPr>
        <w:t xml:space="preserve">изложения материала. </w:t>
      </w:r>
      <w:r>
        <w:rPr>
          <w:sz w:val="22"/>
          <w:szCs w:val="22"/>
        </w:rPr>
        <w:t>Но при введении школьников в деятельность, воспроизводящую движение этого материала, в своеобразной учебной форме сохраняются те ситуации и действия, которые были присущи исследованию объекта.</w:t>
      </w:r>
    </w:p>
    <w:p>
      <w:pPr>
        <w:pStyle w:val="Normal"/>
        <w:shd w:fill="FFFFFF" w:val="clear"/>
        <w:rPr>
          <w:rFonts w:ascii="Arial" w:hAnsi="Arial" w:cs="Arial"/>
          <w:sz w:val="24"/>
          <w:szCs w:val="24"/>
        </w:rPr>
      </w:pPr>
      <w:r>
        <w:rPr>
          <w:sz w:val="22"/>
          <w:szCs w:val="22"/>
        </w:rPr>
        <w:t>В развитом теоретическом мышлениии ученого эти действия выполняются, конечно, в умственном плане. Но у школьников учебные варианты этих действий приходится формировать начи</w:t>
        <w:softHyphen/>
        <w:t>ная с предметного уровня. &lt;...&gt;■'</w:t>
      </w:r>
    </w:p>
    <w:p>
      <w:pPr>
        <w:pStyle w:val="Normal"/>
        <w:shd w:fill="FFFFFF" w:val="clear"/>
        <w:rPr>
          <w:rFonts w:ascii="Arial" w:hAnsi="Arial" w:cs="Arial"/>
          <w:sz w:val="24"/>
          <w:szCs w:val="24"/>
        </w:rPr>
      </w:pPr>
      <w:r>
        <w:rPr>
          <w:sz w:val="22"/>
          <w:szCs w:val="22"/>
        </w:rPr>
        <w:t xml:space="preserve">Выполнение предметного действия имеет </w:t>
      </w:r>
      <w:r>
        <w:rPr>
          <w:i/>
          <w:iCs/>
          <w:sz w:val="22"/>
          <w:szCs w:val="22"/>
        </w:rPr>
        <w:t xml:space="preserve">специфическое </w:t>
      </w:r>
      <w:r>
        <w:rPr>
          <w:sz w:val="22"/>
          <w:szCs w:val="22"/>
        </w:rPr>
        <w:t>зна</w:t>
        <w:softHyphen/>
        <w:t>чение, поскольку оно вскрывает материальное содержание поня</w:t>
        <w:softHyphen/>
        <w:t>тий. Только особые предметные действия позволяют так преобра</w:t>
        <w:softHyphen/>
        <w:t>зовывать объект или ситуацию, чтобы человек мог сразу выде</w:t>
        <w:softHyphen/>
        <w:t xml:space="preserve">лить в них то отношение, которое имеет </w:t>
      </w:r>
      <w:r>
        <w:rPr>
          <w:i/>
          <w:iCs/>
          <w:sz w:val="22"/>
          <w:szCs w:val="22"/>
        </w:rPr>
        <w:t xml:space="preserve">всеобщий </w:t>
      </w:r>
      <w:r>
        <w:rPr>
          <w:sz w:val="22"/>
          <w:szCs w:val="22"/>
        </w:rPr>
        <w:t>характер. Одна из основных трудностей соответствующего построения какого-либо учебного предмета (математики, физики и т. д.) состоит в том, что порой необходимо провести длительное психологическое ис</w:t>
        <w:softHyphen/>
        <w:t>следование, чтобы найти эти «особые действия», открывающие ребенку содержание тех абстракций, обобщений и понятий, кото</w:t>
        <w:softHyphen/>
        <w:t>рые конституируют данную область знания или какой-либо суще</w:t>
        <w:softHyphen/>
        <w:t>ственный ее раздел.</w:t>
      </w:r>
    </w:p>
    <w:p>
      <w:pPr>
        <w:pStyle w:val="Normal"/>
        <w:shd w:fill="FFFFFF" w:val="clear"/>
        <w:rPr>
          <w:rFonts w:ascii="Arial" w:hAnsi="Arial" w:cs="Arial"/>
          <w:sz w:val="24"/>
          <w:szCs w:val="24"/>
        </w:rPr>
      </w:pPr>
      <w:r>
        <w:rPr>
          <w:b/>
          <w:bCs/>
          <w:sz w:val="16"/>
          <w:szCs w:val="16"/>
        </w:rPr>
        <w:t>ЗАКЛЮЧЕНИЕ</w:t>
      </w:r>
    </w:p>
    <w:p>
      <w:pPr>
        <w:pStyle w:val="Normal"/>
        <w:shd w:fill="FFFFFF" w:val="clear"/>
        <w:rPr>
          <w:rFonts w:ascii="Arial" w:hAnsi="Arial" w:cs="Arial"/>
          <w:sz w:val="24"/>
          <w:szCs w:val="24"/>
        </w:rPr>
      </w:pPr>
      <w:r>
        <w:rPr>
          <w:sz w:val="22"/>
          <w:szCs w:val="22"/>
        </w:rPr>
        <w:t>Решение коренных задач современного школьного образова</w:t>
        <w:softHyphen/>
        <w:t xml:space="preserve">ния в конечном счете связано с </w:t>
      </w:r>
      <w:r>
        <w:rPr>
          <w:i/>
          <w:iCs/>
          <w:sz w:val="22"/>
          <w:szCs w:val="22"/>
        </w:rPr>
        <w:t xml:space="preserve">изменением типа мышления, </w:t>
      </w:r>
      <w:r>
        <w:rPr>
          <w:sz w:val="22"/>
          <w:szCs w:val="22"/>
        </w:rPr>
        <w:t>про</w:t>
        <w:softHyphen/>
        <w:t>ектируемого   целями,   содержанием   и   методами   обучения.     Вс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06</w:t>
      </w:r>
    </w:p>
    <w:p>
      <w:pPr>
        <w:pStyle w:val="Normal"/>
        <w:shd w:fill="FFFFFF" w:val="clear"/>
        <w:rPr>
          <w:rFonts w:ascii="Arial" w:hAnsi="Arial" w:cs="Arial"/>
          <w:sz w:val="24"/>
          <w:szCs w:val="24"/>
        </w:rPr>
      </w:pPr>
      <w:r>
        <w:rPr>
          <w:sz w:val="22"/>
          <w:szCs w:val="22"/>
        </w:rPr>
        <w:t xml:space="preserve">систему обучения необходимо переориентировать с формирования у детей рассудочно-эмпирического мышления на развитие у иих современного </w:t>
      </w:r>
      <w:r>
        <w:rPr>
          <w:i/>
          <w:iCs/>
          <w:sz w:val="22"/>
          <w:szCs w:val="22"/>
        </w:rPr>
        <w:t xml:space="preserve">научно-теоретического мышления. </w:t>
      </w:r>
      <w:r>
        <w:rPr>
          <w:sz w:val="22"/>
          <w:szCs w:val="22"/>
        </w:rPr>
        <w:t>Изучение этой проблемы предполагает всестороннее использование в психологии и дидактике диалектико-материалистического учения о познании, о роли в нем предметной деятельности человека. &lt;...&gt;&gt;</w:t>
      </w:r>
    </w:p>
    <w:p>
      <w:pPr>
        <w:pStyle w:val="Normal"/>
        <w:shd w:fill="FFFFFF" w:val="clear"/>
        <w:rPr>
          <w:rFonts w:ascii="Arial" w:hAnsi="Arial" w:cs="Arial"/>
          <w:sz w:val="24"/>
          <w:szCs w:val="24"/>
        </w:rPr>
      </w:pPr>
      <w:r>
        <w:rPr>
          <w:sz w:val="22"/>
          <w:szCs w:val="22"/>
        </w:rPr>
        <w:t>В настоящее время уже накоплен некоторый опыт эксперимен</w:t>
        <w:softHyphen/>
        <w:t>тального воплощения новых принципов построения учебных пред</w:t>
        <w:softHyphen/>
        <w:t>метов или их отдельных разделов. Перечислим эти принципы:</w:t>
      </w:r>
    </w:p>
    <w:p>
      <w:pPr>
        <w:pStyle w:val="Normal"/>
        <w:shd w:fill="FFFFFF" w:val="clear"/>
        <w:rPr>
          <w:rFonts w:ascii="Arial" w:hAnsi="Arial" w:cs="Arial"/>
          <w:sz w:val="24"/>
          <w:szCs w:val="24"/>
        </w:rPr>
      </w:pPr>
      <w:r>
        <w:rPr>
          <w:sz w:val="22"/>
          <w:szCs w:val="22"/>
        </w:rPr>
        <w:t>1)   все понятия, конституирующие данный учебный предмет нли его основные разделы, должны усваиваться детьми путем рас</w:t>
        <w:softHyphen/>
        <w:t xml:space="preserve">смотрения предметно-материальных условий их </w:t>
      </w:r>
      <w:r>
        <w:rPr>
          <w:i/>
          <w:iCs/>
          <w:sz w:val="22"/>
          <w:szCs w:val="22"/>
        </w:rPr>
        <w:t xml:space="preserve">происхождения, </w:t>
      </w:r>
      <w:r>
        <w:rPr>
          <w:sz w:val="22"/>
          <w:szCs w:val="22"/>
        </w:rPr>
        <w:t xml:space="preserve">благодаря которым они становятся </w:t>
      </w:r>
      <w:r>
        <w:rPr>
          <w:i/>
          <w:iCs/>
          <w:sz w:val="22"/>
          <w:szCs w:val="22"/>
        </w:rPr>
        <w:t xml:space="preserve">необходимыми </w:t>
      </w:r>
      <w:r>
        <w:rPr>
          <w:sz w:val="22"/>
          <w:szCs w:val="22"/>
        </w:rPr>
        <w:t>(иными сло</w:t>
        <w:softHyphen/>
        <w:t>вами, понятия на даются как «готовое знание»);</w:t>
      </w:r>
    </w:p>
    <w:p>
      <w:pPr>
        <w:pStyle w:val="Normal"/>
        <w:shd w:fill="FFFFFF" w:val="clear"/>
        <w:rPr>
          <w:rFonts w:ascii="Arial" w:hAnsi="Arial" w:cs="Arial"/>
          <w:sz w:val="24"/>
          <w:szCs w:val="24"/>
        </w:rPr>
      </w:pPr>
      <w:r>
        <w:rPr>
          <w:sz w:val="22"/>
          <w:szCs w:val="22"/>
        </w:rPr>
        <w:t>2)   усвоение знаний общего и абстрактного характера пред</w:t>
        <w:softHyphen/>
        <w:t>шествует знакомству с более частными и конкретными знания</w:t>
        <w:softHyphen/>
        <w:t xml:space="preserve">ми,— последние должны быть </w:t>
      </w:r>
      <w:r>
        <w:rPr>
          <w:i/>
          <w:iCs/>
          <w:sz w:val="22"/>
          <w:szCs w:val="22"/>
        </w:rPr>
        <w:t xml:space="preserve">выведены </w:t>
      </w:r>
      <w:r>
        <w:rPr>
          <w:sz w:val="22"/>
          <w:szCs w:val="22"/>
        </w:rPr>
        <w:t>из первых как нз своей единой основы, — этот принцип вытекает из установки на выяс</w:t>
        <w:softHyphen/>
        <w:t>нение происхождения понятий и соответствует требованиям вос</w:t>
        <w:softHyphen/>
        <w:t>хождения от абстрактного к конкретному;</w:t>
      </w:r>
    </w:p>
    <w:p>
      <w:pPr>
        <w:pStyle w:val="Normal"/>
        <w:shd w:fill="FFFFFF" w:val="clear"/>
        <w:rPr>
          <w:rFonts w:ascii="Arial" w:hAnsi="Arial" w:cs="Arial"/>
          <w:sz w:val="24"/>
          <w:szCs w:val="24"/>
        </w:rPr>
      </w:pPr>
      <w:r>
        <w:rPr>
          <w:sz w:val="22"/>
          <w:szCs w:val="22"/>
        </w:rPr>
        <w:t xml:space="preserve">3)   при изучении предметно-материальных источников тех нли иных понятий ученики прежде всего должны обнаружить </w:t>
      </w:r>
      <w:r>
        <w:rPr>
          <w:i/>
          <w:iCs/>
          <w:sz w:val="22"/>
          <w:szCs w:val="22"/>
        </w:rPr>
        <w:t>генети</w:t>
        <w:softHyphen/>
        <w:t xml:space="preserve">чески </w:t>
      </w:r>
      <w:r>
        <w:rPr>
          <w:sz w:val="22"/>
          <w:szCs w:val="22"/>
        </w:rPr>
        <w:t xml:space="preserve">исходную, </w:t>
      </w:r>
      <w:r>
        <w:rPr>
          <w:i/>
          <w:iCs/>
          <w:sz w:val="22"/>
          <w:szCs w:val="22"/>
        </w:rPr>
        <w:t xml:space="preserve">всеобщую </w:t>
      </w:r>
      <w:r>
        <w:rPr>
          <w:sz w:val="22"/>
          <w:szCs w:val="22"/>
        </w:rPr>
        <w:t>связь, определяющую содержание и структуру всего объекта данных понятий (например, для объекта всех понятий традиционной школьной математики такой всеоб</w:t>
        <w:softHyphen/>
        <w:t>щей основой выступают общие отношения величин; для объекта понятий школьной грамматики — отношение формы и значения в слове);</w:t>
      </w:r>
    </w:p>
    <w:p>
      <w:pPr>
        <w:pStyle w:val="Normal"/>
        <w:shd w:fill="FFFFFF" w:val="clear"/>
        <w:rPr>
          <w:rFonts w:ascii="Arial" w:hAnsi="Arial" w:cs="Arial"/>
          <w:sz w:val="24"/>
          <w:szCs w:val="24"/>
        </w:rPr>
      </w:pPr>
      <w:r>
        <w:rPr>
          <w:sz w:val="22"/>
          <w:szCs w:val="22"/>
        </w:rPr>
        <w:t xml:space="preserve">4)   эту связь необходимо воспроизвести в особых предметных, графических нли знаковых </w:t>
      </w:r>
      <w:r>
        <w:rPr>
          <w:i/>
          <w:iCs/>
          <w:sz w:val="22"/>
          <w:szCs w:val="22"/>
        </w:rPr>
        <w:t xml:space="preserve">моделях, </w:t>
      </w:r>
      <w:r>
        <w:rPr>
          <w:sz w:val="22"/>
          <w:szCs w:val="22"/>
        </w:rPr>
        <w:t>позволяющих изучать ее свойства, — «в чистом виде» (например, общие отношения вели</w:t>
        <w:softHyphen/>
        <w:t>чин дети могут изобразить в виде буквенных формул, удобных для дальнейшего изучения свойств этих отношений; внутреннее строение слова можно изобразить с помощью особых графиче</w:t>
        <w:softHyphen/>
        <w:t>ских схем);</w:t>
      </w:r>
    </w:p>
    <w:p>
      <w:pPr>
        <w:pStyle w:val="Normal"/>
        <w:shd w:fill="FFFFFF" w:val="clear"/>
        <w:rPr>
          <w:rFonts w:ascii="Arial" w:hAnsi="Arial" w:cs="Arial"/>
          <w:sz w:val="24"/>
          <w:szCs w:val="24"/>
        </w:rPr>
      </w:pPr>
      <w:r>
        <w:rPr>
          <w:sz w:val="22"/>
          <w:szCs w:val="22"/>
        </w:rPr>
        <w:t xml:space="preserve">5)   у школьников нужно специально сформировать такие </w:t>
      </w:r>
      <w:r>
        <w:rPr>
          <w:i/>
          <w:iCs/>
          <w:sz w:val="22"/>
          <w:szCs w:val="22"/>
        </w:rPr>
        <w:t>пред</w:t>
        <w:softHyphen/>
        <w:t xml:space="preserve">метные действия, </w:t>
      </w:r>
      <w:r>
        <w:rPr>
          <w:sz w:val="22"/>
          <w:szCs w:val="22"/>
        </w:rPr>
        <w:t>посредством которых они могут в учебном ма</w:t>
        <w:softHyphen/>
        <w:t>териале выявить и в моделях воспроизвести существенную связь объекта, а затем изучать ее свойства (например, для выявления связи, лежащей в основе понятий целых, дробных и действитель</w:t>
        <w:softHyphen/>
        <w:t>ных чисел, у детей необходимо сформировать действие по опре</w:t>
        <w:softHyphen/>
        <w:t>делению кратного отношения величин с целью их опосредство</w:t>
        <w:softHyphen/>
        <w:t>ванного сравнения);</w:t>
      </w:r>
    </w:p>
    <w:p>
      <w:pPr>
        <w:pStyle w:val="Normal"/>
        <w:shd w:fill="FFFFFF" w:val="clear"/>
        <w:rPr>
          <w:rFonts w:ascii="Arial" w:hAnsi="Arial" w:cs="Arial"/>
          <w:sz w:val="24"/>
          <w:szCs w:val="24"/>
        </w:rPr>
      </w:pPr>
      <w:r>
        <w:rPr>
          <w:sz w:val="22"/>
          <w:szCs w:val="22"/>
        </w:rPr>
        <w:t>6)   учащиеся должны постепенно н своевременно переходить от предметных действий  к  нх выполнению в умственном  плане.</w:t>
      </w:r>
    </w:p>
    <w:p>
      <w:pPr>
        <w:pStyle w:val="Normal"/>
        <w:shd w:fill="FFFFFF" w:val="clear"/>
        <w:rPr>
          <w:rFonts w:ascii="Arial" w:hAnsi="Arial" w:cs="Arial"/>
          <w:sz w:val="24"/>
          <w:szCs w:val="24"/>
        </w:rPr>
      </w:pPr>
      <w:r>
        <w:rPr>
          <w:sz w:val="22"/>
          <w:szCs w:val="22"/>
        </w:rPr>
        <w:t>Такое построение учебных предметов позволяет организовать преподавание, в процессе которого уже младшие школьники пол</w:t>
        <w:softHyphen/>
        <w:t>ноценно овладевают понятиями и умениями, обычно относимым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407</w:t>
      </w:r>
    </w:p>
    <w:p>
      <w:pPr>
        <w:pStyle w:val="Normal"/>
        <w:shd w:fill="FFFFFF" w:val="clear"/>
        <w:rPr>
          <w:rFonts w:ascii="Arial" w:hAnsi="Arial" w:cs="Arial"/>
          <w:sz w:val="24"/>
          <w:szCs w:val="24"/>
        </w:rPr>
      </w:pPr>
      <w:r>
        <w:rPr>
          <w:sz w:val="22"/>
          <w:szCs w:val="22"/>
        </w:rPr>
        <w:t>к более старшему возрасту.  Усвоение этого учебного  материала способствует  формированию   теоретического   мышления   у   детей.</w:t>
      </w:r>
    </w:p>
    <w:p>
      <w:pPr>
        <w:pStyle w:val="Normal"/>
        <w:shd w:fill="FFFFFF" w:val="clear"/>
        <w:rPr>
          <w:rFonts w:ascii="Arial" w:hAnsi="Arial" w:cs="Arial"/>
          <w:sz w:val="24"/>
          <w:szCs w:val="24"/>
        </w:rPr>
      </w:pPr>
      <w:r>
        <w:rPr>
          <w:b/>
          <w:bCs/>
          <w:sz w:val="18"/>
          <w:szCs w:val="18"/>
        </w:rPr>
        <w:t xml:space="preserve">Давыдов   В.   В.   </w:t>
      </w:r>
      <w:r>
        <w:rPr>
          <w:sz w:val="18"/>
          <w:szCs w:val="18"/>
        </w:rPr>
        <w:t xml:space="preserve">Виды   обобщения   </w:t>
      </w:r>
      <w:r>
        <w:rPr>
          <w:b/>
          <w:bCs/>
          <w:sz w:val="18"/>
          <w:szCs w:val="18"/>
        </w:rPr>
        <w:t xml:space="preserve">в </w:t>
      </w:r>
      <w:r>
        <w:rPr>
          <w:sz w:val="18"/>
          <w:szCs w:val="18"/>
        </w:rPr>
        <w:t>обучении. М., 1972, с. 364—373, 395—</w:t>
      </w:r>
    </w:p>
    <w:p>
      <w:pPr>
        <w:pStyle w:val="Normal"/>
        <w:shd w:fill="FFFFFF" w:val="clear"/>
        <w:rPr>
          <w:rFonts w:ascii="Arial" w:hAnsi="Arial" w:cs="Arial"/>
          <w:sz w:val="24"/>
          <w:szCs w:val="24"/>
        </w:rPr>
      </w:pPr>
      <w:r>
        <w:rPr>
          <w:sz w:val="18"/>
          <w:szCs w:val="18"/>
        </w:rPr>
        <w:t>398.</w:t>
      </w:r>
    </w:p>
    <w:p>
      <w:pPr>
        <w:pStyle w:val="Normal"/>
        <w:shd w:fill="FFFFFF" w:val="clear"/>
        <w:rPr>
          <w:rFonts w:ascii="Arial" w:hAnsi="Arial" w:cs="Arial"/>
          <w:sz w:val="24"/>
          <w:szCs w:val="24"/>
        </w:rPr>
      </w:pPr>
      <w:r>
        <w:rPr>
          <w:rFonts w:cs="Arial" w:ascii="Arial" w:hAnsi="Arial"/>
          <w:b/>
          <w:bCs/>
        </w:rPr>
        <w:t>Л. И. Божович ПРОБЛЕМА РАЗВИТИЯ МОТИВАЦИОННОЙ СФЕРЫ РЕБЕНКА</w:t>
      </w:r>
    </w:p>
    <w:p>
      <w:pPr>
        <w:pStyle w:val="Normal"/>
        <w:shd w:fill="FFFFFF" w:val="clear"/>
        <w:rPr>
          <w:rFonts w:ascii="Arial" w:hAnsi="Arial" w:cs="Arial"/>
          <w:sz w:val="24"/>
          <w:szCs w:val="24"/>
        </w:rPr>
      </w:pPr>
      <w:r>
        <w:rPr>
          <w:sz w:val="22"/>
          <w:szCs w:val="22"/>
        </w:rPr>
        <w:t>Излагая исследование мотивов учебной деятельности школь</w:t>
        <w:softHyphen/>
        <w:t>ников, мы будем называть мотивами все побудители этой дея</w:t>
        <w:softHyphen/>
        <w:t>тельности. &lt;...&gt;</w:t>
      </w:r>
    </w:p>
    <w:p>
      <w:pPr>
        <w:pStyle w:val="Normal"/>
        <w:shd w:fill="FFFFFF" w:val="clear"/>
        <w:rPr>
          <w:rFonts w:ascii="Arial" w:hAnsi="Arial" w:cs="Arial"/>
          <w:sz w:val="24"/>
          <w:szCs w:val="24"/>
        </w:rPr>
      </w:pPr>
      <w:r>
        <w:rPr>
          <w:sz w:val="22"/>
          <w:szCs w:val="22"/>
        </w:rPr>
        <w:t>В результате исследования было установлено, что учебная деятельность школьников побуждается целой системой разнооб</w:t>
        <w:softHyphen/>
        <w:t>разных мотивов.</w:t>
      </w:r>
    </w:p>
    <w:p>
      <w:pPr>
        <w:pStyle w:val="Normal"/>
        <w:shd w:fill="FFFFFF" w:val="clear"/>
        <w:rPr>
          <w:rFonts w:ascii="Arial" w:hAnsi="Arial" w:cs="Arial"/>
          <w:sz w:val="24"/>
          <w:szCs w:val="24"/>
        </w:rPr>
      </w:pPr>
      <w:r>
        <w:rPr>
          <w:sz w:val="22"/>
          <w:szCs w:val="22"/>
        </w:rPr>
        <w:t>Для детей разного возраста н для каждого ребенка не все мотивы имеют одинаковую побудительную силу. Одни из них яв</w:t>
        <w:softHyphen/>
        <w:t>ляются основными, ведущими, другие — второстепенными, побоч</w:t>
        <w:softHyphen/>
        <w:t>ными, не имеющими самостоятельного значения. Последние всег</w:t>
        <w:softHyphen/>
        <w:t>да так нлн иначе подчинены ведущим мотивам. В одних случаях таким ведущим мотивом может оказаться стремление завоевать место отличника в классе, в других случаях — желание получить высшее образование, в третьих—интерес к самим знаниям.</w:t>
      </w:r>
    </w:p>
    <w:p>
      <w:pPr>
        <w:pStyle w:val="Normal"/>
        <w:shd w:fill="FFFFFF" w:val="clear"/>
        <w:rPr>
          <w:rFonts w:ascii="Arial" w:hAnsi="Arial" w:cs="Arial"/>
          <w:sz w:val="24"/>
          <w:szCs w:val="24"/>
        </w:rPr>
      </w:pPr>
      <w:r>
        <w:rPr>
          <w:sz w:val="22"/>
          <w:szCs w:val="22"/>
        </w:rPr>
        <w:t>Все этн мотивы учения могут быть подразделены на две боль</w:t>
        <w:softHyphen/>
        <w:t>шие категории. Один из них связаны с содержанием самой учеб</w:t>
        <w:softHyphen/>
        <w:t>ной деятельности и процессом ее выполнения; 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сти и в овладении новыми умениями, навыками и знаниями; другие связаны с потребностями ребенка в общении с другими людьми, в их оценке и одобрении, с жела</w:t>
        <w:softHyphen/>
        <w:t>нием ученика занять определенное место в системе доступных ему общественных отношений.</w:t>
      </w:r>
    </w:p>
    <w:p>
      <w:pPr>
        <w:pStyle w:val="Normal"/>
        <w:shd w:fill="FFFFFF" w:val="clear"/>
        <w:rPr>
          <w:rFonts w:ascii="Arial" w:hAnsi="Arial" w:cs="Arial"/>
          <w:sz w:val="24"/>
          <w:szCs w:val="24"/>
        </w:rPr>
      </w:pPr>
      <w:r>
        <w:rPr>
          <w:sz w:val="22"/>
          <w:szCs w:val="22"/>
        </w:rPr>
        <w:t>Исследование обнаружило, что обе эти категории мотивов необходимы для успешного осуществления не только учебной, но н любой другой деятельности. Мотивы, идущие от самой деятель</w:t>
        <w:softHyphen/>
        <w:t>ности, оказывают непосредственное воздействие на субъект, по</w:t>
        <w:softHyphen/>
        <w:t>могая ему преодолевать встречающиеся трудности, препятствую</w:t>
        <w:softHyphen/>
        <w:t>щие целенаправленному н систематическому ее осуществлению. Функция другого вида мотивов совсем иная: будучи порождены всем социальным контекстом, в котором протекает жизнь субъек</w:t>
        <w:softHyphen/>
        <w:t>та, онн могут побуждать его деятельность посредством созна</w:t>
        <w:softHyphen/>
        <w:t>тельно поставленных целей, принятых решений, иногда даже не</w:t>
        <w:softHyphen/>
        <w:t>зависимо от непосредственного отношения человека к самой дея</w:t>
        <w:softHyphen/>
        <w:t>тельности.</w:t>
      </w:r>
    </w:p>
    <w:p>
      <w:pPr>
        <w:pStyle w:val="Normal"/>
        <w:shd w:fill="FFFFFF" w:val="clear"/>
        <w:rPr>
          <w:rFonts w:ascii="Arial" w:hAnsi="Arial" w:cs="Arial"/>
          <w:sz w:val="24"/>
          <w:szCs w:val="24"/>
        </w:rPr>
      </w:pPr>
      <w:r>
        <w:rPr>
          <w:sz w:val="22"/>
          <w:szCs w:val="22"/>
        </w:rPr>
        <w:t>Для нравственного   воспитания   учащихся  далеко   не  безраз-</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08</w:t>
      </w:r>
    </w:p>
    <w:p>
      <w:pPr>
        <w:pStyle w:val="Normal"/>
        <w:shd w:fill="FFFFFF" w:val="clear"/>
        <w:rPr>
          <w:rFonts w:ascii="Arial" w:hAnsi="Arial" w:cs="Arial"/>
          <w:sz w:val="24"/>
          <w:szCs w:val="24"/>
        </w:rPr>
      </w:pPr>
      <w:r>
        <w:rPr>
          <w:sz w:val="22"/>
          <w:szCs w:val="22"/>
        </w:rPr>
        <w:t>лично, каково содержание широких социальных мотивов их учеб</w:t>
        <w:softHyphen/>
        <w:t>ной деятельности. Исследования показывают, что в одних случаях школьники воспринимают учение как свой общественный долг, как особую форму участия в общественном труде взрослых. В других— они рассматривают его лишь как средство получить в будущем выгодную работу и обеспечить свое материальное бла</w:t>
        <w:softHyphen/>
        <w:t>гополучие. Следовательно, широкие социальные мотивы могут воплощать в себе подлинно общественные потребности школьни</w:t>
        <w:softHyphen/>
        <w:t>ка, но могут представлять собой и личные, индивидуалистические или эгоистические побуждения, а это в свою очередь определяет формирующийся моральный облик ученика.</w:t>
      </w:r>
    </w:p>
    <w:p>
      <w:pPr>
        <w:pStyle w:val="Normal"/>
        <w:shd w:fill="FFFFFF" w:val="clear"/>
        <w:rPr>
          <w:rFonts w:ascii="Arial" w:hAnsi="Arial" w:cs="Arial"/>
          <w:sz w:val="24"/>
          <w:szCs w:val="24"/>
        </w:rPr>
      </w:pPr>
      <w:r>
        <w:rPr>
          <w:sz w:val="22"/>
          <w:szCs w:val="22"/>
        </w:rPr>
        <w:t>В исследовании было также установлено, что и та и другая категория мотивов характеризуется специфическими особенностя</w:t>
        <w:softHyphen/>
        <w:t>ми на разных этапах развития ребенка. Анализ особенностей мо</w:t>
        <w:softHyphen/>
        <w:t>тивации учения у школьников разных возрастов обнаружил зако</w:t>
        <w:softHyphen/>
        <w:t>номерный ход изменений мотивов учения с возрастом и условия, способствующие этому изменению.</w:t>
      </w:r>
    </w:p>
    <w:p>
      <w:pPr>
        <w:pStyle w:val="Normal"/>
        <w:shd w:fill="FFFFFF" w:val="clear"/>
        <w:rPr>
          <w:rFonts w:ascii="Arial" w:hAnsi="Arial" w:cs="Arial"/>
          <w:sz w:val="24"/>
          <w:szCs w:val="24"/>
        </w:rPr>
      </w:pPr>
      <w:r>
        <w:rPr>
          <w:sz w:val="22"/>
          <w:szCs w:val="22"/>
        </w:rPr>
        <w:t>У детей, поступающих в школу, как показало исследование, широкие социальные мотивы выражают возникающую в старшем дошкольном возрасте потребность занять новое положение среди окружающих, а именно положение школьника, и стремление вы</w:t>
        <w:softHyphen/>
        <w:t>полнять связанную с этим положением серьезную, общественно значимую деятельность.</w:t>
      </w:r>
    </w:p>
    <w:p>
      <w:pPr>
        <w:pStyle w:val="Normal"/>
        <w:shd w:fill="FFFFFF" w:val="clear"/>
        <w:rPr>
          <w:rFonts w:ascii="Arial" w:hAnsi="Arial" w:cs="Arial"/>
          <w:sz w:val="24"/>
          <w:szCs w:val="24"/>
        </w:rPr>
      </w:pPr>
      <w:r>
        <w:rPr>
          <w:sz w:val="22"/>
          <w:szCs w:val="22"/>
        </w:rPr>
        <w:t>Вместе с тем у детей, поступающих в школу, имеется и опре</w:t>
        <w:softHyphen/>
        <w:t xml:space="preserve">деленный уровень развития познавательных интересов. Первое время и те н другие мотивы обеспечивают добросовестное, можно даже сказать, ответственное отношение учащихся к учению в школе. В </w:t>
      </w:r>
      <w:r>
        <w:rPr>
          <w:sz w:val="22"/>
          <w:szCs w:val="22"/>
          <w:lang w:val="en-US"/>
        </w:rPr>
        <w:t xml:space="preserve">I </w:t>
      </w:r>
      <w:r>
        <w:rPr>
          <w:sz w:val="22"/>
          <w:szCs w:val="22"/>
        </w:rPr>
        <w:t xml:space="preserve">и </w:t>
      </w:r>
      <w:r>
        <w:rPr>
          <w:sz w:val="22"/>
          <w:szCs w:val="22"/>
          <w:lang w:val="en-US"/>
        </w:rPr>
        <w:t xml:space="preserve">II </w:t>
      </w:r>
      <w:r>
        <w:rPr>
          <w:sz w:val="22"/>
          <w:szCs w:val="22"/>
        </w:rPr>
        <w:t>классах такое отношение не только продолжает сохраняться, но даже усиливается и развивается.</w:t>
      </w:r>
    </w:p>
    <w:p>
      <w:pPr>
        <w:pStyle w:val="Normal"/>
        <w:shd w:fill="FFFFFF" w:val="clear"/>
        <w:rPr>
          <w:rFonts w:ascii="Arial" w:hAnsi="Arial" w:cs="Arial"/>
          <w:sz w:val="24"/>
          <w:szCs w:val="24"/>
        </w:rPr>
      </w:pPr>
      <w:r>
        <w:rPr>
          <w:sz w:val="22"/>
          <w:szCs w:val="22"/>
        </w:rPr>
        <w:t>Однако постепенно это положительное отношение маленьких школьников к учению начинает утрачиваться. Переломным мо</w:t>
        <w:softHyphen/>
        <w:t xml:space="preserve">ментом, как правило, является </w:t>
      </w:r>
      <w:r>
        <w:rPr>
          <w:sz w:val="22"/>
          <w:szCs w:val="22"/>
          <w:lang w:val="en-US"/>
        </w:rPr>
        <w:t xml:space="preserve">III </w:t>
      </w:r>
      <w:r>
        <w:rPr>
          <w:sz w:val="22"/>
          <w:szCs w:val="22"/>
        </w:rPr>
        <w:t>класс. Здесь уже многие детн начинают тяготиться школьными обязанностями, их старатель</w:t>
        <w:softHyphen/>
        <w:t>ность уменьшается, авторитет учителя заметно падает. Сущест</w:t>
        <w:softHyphen/>
        <w:t xml:space="preserve">венной причиной указанных изменений является прежде всего то, что к </w:t>
      </w:r>
      <w:r>
        <w:rPr>
          <w:sz w:val="22"/>
          <w:szCs w:val="22"/>
          <w:lang w:val="en-US"/>
        </w:rPr>
        <w:t>III</w:t>
      </w:r>
      <w:r>
        <w:rPr>
          <w:sz w:val="22"/>
          <w:szCs w:val="22"/>
        </w:rPr>
        <w:t>—</w:t>
      </w:r>
      <w:r>
        <w:rPr>
          <w:sz w:val="22"/>
          <w:szCs w:val="22"/>
          <w:lang w:val="en-US"/>
        </w:rPr>
        <w:t xml:space="preserve">IV </w:t>
      </w:r>
      <w:r>
        <w:rPr>
          <w:sz w:val="22"/>
          <w:szCs w:val="22"/>
        </w:rPr>
        <w:t>классам их потребность в позиции школьника явля</w:t>
        <w:softHyphen/>
        <w:t>ется уже удовлетворенной и позиция школьника теряет для них свою эмоциональную привлекательность. В связи с этим и учи</w:t>
        <w:softHyphen/>
        <w:t>тель также начинает занимать в жизни детей иное место. Он пе</w:t>
        <w:softHyphen/>
        <w:t>рестает быть центральной фигурой в классе, способной опреде</w:t>
        <w:softHyphen/>
        <w:t>лять и поведение детей и нх взаимоотношения. Постепенно у школьников возникает собственная сфера жизни, появляется осо</w:t>
        <w:softHyphen/>
        <w:t>бенный интерес к мнению то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w:t>
        <w:softHyphen/>
        <w:t>печивает переживание ребенком состояния большего илн мень</w:t>
        <w:softHyphen/>
        <w:t>шего, эмоционального благополучия.</w:t>
      </w:r>
    </w:p>
    <w:p>
      <w:pPr>
        <w:pStyle w:val="Normal"/>
        <w:shd w:fill="FFFFFF" w:val="clear"/>
        <w:rPr>
          <w:rFonts w:ascii="Arial" w:hAnsi="Arial" w:cs="Arial"/>
          <w:sz w:val="24"/>
          <w:szCs w:val="24"/>
        </w:rPr>
      </w:pPr>
      <w:r>
        <w:rPr>
          <w:sz w:val="22"/>
          <w:szCs w:val="22"/>
        </w:rPr>
        <w:t>Широкие социальные мотивы имеют настолько большое значе</w:t>
        <w:softHyphen/>
        <w:t>ние в Йом возрасте, чт5 в известной мере определяют и непосре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09</w:t>
      </w:r>
    </w:p>
    <w:p>
      <w:pPr>
        <w:pStyle w:val="Normal"/>
        <w:shd w:fill="FFFFFF" w:val="clear"/>
        <w:rPr>
          <w:rFonts w:ascii="Arial" w:hAnsi="Arial" w:cs="Arial"/>
          <w:sz w:val="24"/>
          <w:szCs w:val="24"/>
        </w:rPr>
      </w:pPr>
      <w:r>
        <w:rPr>
          <w:sz w:val="22"/>
          <w:szCs w:val="22"/>
        </w:rPr>
        <w:t>ственный интерес школьников к самой учебной деятельности. В первые 2—3 года учения в школе им интересно делать все, что предлагает учитель, все, что имеет характер серьезной обществен</w:t>
        <w:softHyphen/>
        <w:t>но значимой деятельности.</w:t>
      </w:r>
    </w:p>
    <w:p>
      <w:pPr>
        <w:pStyle w:val="Normal"/>
        <w:shd w:fill="FFFFFF" w:val="clear"/>
        <w:rPr>
          <w:rFonts w:ascii="Arial" w:hAnsi="Arial" w:cs="Arial"/>
          <w:sz w:val="24"/>
          <w:szCs w:val="24"/>
        </w:rPr>
      </w:pPr>
      <w:r>
        <w:rPr>
          <w:sz w:val="22"/>
          <w:szCs w:val="22"/>
        </w:rPr>
        <w:t>Специальное изучение процесса формирования познаватель</w:t>
        <w:softHyphen/>
        <w:t>ных интересов... позволило выявить их специфику на разных эта</w:t>
        <w:softHyphen/>
        <w:t>пах возрастного развития школьников. В начале обучения позна</w:t>
        <w:softHyphen/>
        <w:t>вательные интересы детей еще довольно неустойчивы. Для ннх характерна известная ситуативность: дети с интересом могут слу</w:t>
        <w:softHyphen/>
        <w:t>шать рассказ учителя, но этот интерес исчезает вместе с его окон</w:t>
        <w:softHyphen/>
        <w:t>чанием. Такого рода интересы можно характеризовать как эпи</w:t>
        <w:softHyphen/>
        <w:t>зодические.</w:t>
      </w:r>
    </w:p>
    <w:p>
      <w:pPr>
        <w:pStyle w:val="Normal"/>
        <w:shd w:fill="FFFFFF" w:val="clear"/>
        <w:rPr>
          <w:rFonts w:ascii="Arial" w:hAnsi="Arial" w:cs="Arial"/>
          <w:sz w:val="24"/>
          <w:szCs w:val="24"/>
        </w:rPr>
      </w:pPr>
      <w:r>
        <w:rPr>
          <w:sz w:val="22"/>
          <w:szCs w:val="22"/>
        </w:rPr>
        <w:t>Как показывают исследования, в среднем школьном возрасте и широкие социальные мотивы учения и учебные интересы при</w:t>
        <w:softHyphen/>
        <w:t>обретают иной характер.</w:t>
      </w:r>
    </w:p>
    <w:p>
      <w:pPr>
        <w:pStyle w:val="Normal"/>
        <w:shd w:fill="FFFFFF" w:val="clear"/>
        <w:rPr>
          <w:rFonts w:ascii="Arial" w:hAnsi="Arial" w:cs="Arial"/>
          <w:sz w:val="24"/>
          <w:szCs w:val="24"/>
        </w:rPr>
      </w:pPr>
      <w:r>
        <w:rPr>
          <w:sz w:val="22"/>
          <w:szCs w:val="22"/>
        </w:rPr>
        <w:t>Среди широких социальных мотивов ведущим становится стремление учащихся найти свое место среди товарищей в класс</w:t>
        <w:softHyphen/>
        <w:t>ном коллективе. Обнаружилось, что желание хорошо учиться у подростков определяется больше всего их стремлением оказаться на уровне требований, предъявляемых товарищами, завоевать качеством своего учебного труда нх авторитет. И наоборот, самой частой причиной недисциплинированного поведения школьников этого возраста, их недоброжелательного отношения к окружаю</w:t>
        <w:softHyphen/>
        <w:t>щим, возникновения у них отрицательных черт характера являет</w:t>
        <w:softHyphen/>
        <w:t>ся неуспех в учении.</w:t>
      </w:r>
    </w:p>
    <w:p>
      <w:pPr>
        <w:pStyle w:val="Normal"/>
        <w:shd w:fill="FFFFFF" w:val="clear"/>
        <w:rPr>
          <w:rFonts w:ascii="Arial" w:hAnsi="Arial" w:cs="Arial"/>
          <w:sz w:val="24"/>
          <w:szCs w:val="24"/>
        </w:rPr>
      </w:pPr>
      <w:r>
        <w:rPr>
          <w:sz w:val="22"/>
          <w:szCs w:val="22"/>
        </w:rPr>
        <w:t>Существенные изменения претерпевают и мотивы, непосредст</w:t>
        <w:softHyphen/>
        <w:t>венно связанные с самой учебной деятельностью. Их развитие идет в нескольких направлениях. Во-первых, интерес к конкрет</w:t>
        <w:softHyphen/>
        <w:t>ным фактам, расширяющим кругозор учащихся, начинает отсту</w:t>
        <w:softHyphen/>
        <w:t xml:space="preserve">пать на второй план, уступая место интересу к закономерностям, управляющим явлениями природы. Во-вторых, интересы учащихся этого возраста становятся более устойчивыми, дифференцируются по областям знаний и приобретают личностный характер. Этот личностный характер выражается в том, что интерес перестает быть эпизодическим, а становится как </w:t>
      </w:r>
      <w:r>
        <w:rPr>
          <w:i/>
          <w:iCs/>
          <w:sz w:val="22"/>
          <w:szCs w:val="22"/>
        </w:rPr>
        <w:t xml:space="preserve">бы </w:t>
      </w:r>
      <w:r>
        <w:rPr>
          <w:sz w:val="22"/>
          <w:szCs w:val="22"/>
        </w:rPr>
        <w:t>присущим самому ре</w:t>
        <w:softHyphen/>
        <w:t>бенку и независимо от ситуации начинает побуждать его к ак</w:t>
        <w:softHyphen/>
        <w:t>тивному поиску путей и средств своего удовлетворения. Важно отметить и еще одну черту такого познавательного интереса — его возрастание в связи с удовлетворением. В самом деле, полу</w:t>
        <w:softHyphen/>
        <w:t>чение ответа на тот или иной вопрос расширяет представления школьника об интересующем его предмете, а это с большей от</w:t>
        <w:softHyphen/>
        <w:t>четливостью обнаруживает для него ограниченность собственных знаний. Последнее вызывает у ребенка еще большую потребность в их дальнейшем обогащении. Таким образом, личностный позна</w:t>
        <w:softHyphen/>
        <w:t>вательный интерес приобретает, образно говоря, ненасыщаемый характер.</w:t>
      </w:r>
    </w:p>
    <w:p>
      <w:pPr>
        <w:pStyle w:val="Normal"/>
        <w:shd w:fill="FFFFFF" w:val="clear"/>
        <w:rPr>
          <w:rFonts w:ascii="Arial" w:hAnsi="Arial" w:cs="Arial"/>
          <w:sz w:val="24"/>
          <w:szCs w:val="24"/>
        </w:rPr>
      </w:pPr>
      <w:r>
        <w:rPr>
          <w:sz w:val="22"/>
          <w:szCs w:val="22"/>
        </w:rPr>
        <w:t>В отличие от подростков, у которых широкие социальные мо</w:t>
        <w:softHyphen/>
        <w:t>тивы учения связаны прежде всего с условиями нх школьной жиз</w:t>
        <w:softHyphen/>
        <w:t>ни и содержанием усваиваемых знаний, у  школьников старше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rPr>
        <w:t>410</w:t>
      </w:r>
    </w:p>
    <w:p>
      <w:pPr>
        <w:pStyle w:val="Normal"/>
        <w:shd w:fill="FFFFFF" w:val="clear"/>
        <w:rPr>
          <w:rFonts w:ascii="Arial" w:hAnsi="Arial" w:cs="Arial"/>
          <w:sz w:val="24"/>
          <w:szCs w:val="24"/>
        </w:rPr>
      </w:pPr>
      <w:r>
        <w:rPr>
          <w:sz w:val="22"/>
          <w:szCs w:val="22"/>
        </w:rPr>
        <w:t>возраста мотивы учения начинают воплощать их потребности и стремления, связанные с их будущей позицией в жизни и с их профессиональной трудовой деятельностью. Старшие школьни</w:t>
        <w:softHyphen/>
        <w:t>ки— это люди, обращенные в будущее, и все настоящее, в том числе и учение, выступает для них в свете этой основной направ</w:t>
        <w:softHyphen/>
        <w:t>ленности их личности. Выбор дальнейшего жизненного пути, са</w:t>
        <w:softHyphen/>
        <w:t>моопределение становятся для них тем мотивационным центром, который определяет их деятельность, поведение и их отношение к окружающему.</w:t>
      </w:r>
    </w:p>
    <w:p>
      <w:pPr>
        <w:pStyle w:val="Normal"/>
        <w:shd w:fill="FFFFFF" w:val="clear"/>
        <w:rPr>
          <w:rFonts w:ascii="Arial" w:hAnsi="Arial" w:cs="Arial"/>
          <w:sz w:val="24"/>
          <w:szCs w:val="24"/>
        </w:rPr>
      </w:pPr>
      <w:r>
        <w:rPr>
          <w:sz w:val="22"/>
          <w:szCs w:val="22"/>
        </w:rPr>
        <w:t>Подводя итог исследованиям широких социальных мотивов учения школьников и их учебных (познавательных) интересов, можно выдвинуть некоторые положения, относящиеся к теорети</w:t>
        <w:softHyphen/>
        <w:t>ческому пониманию потребностей и мотивов и их развития.</w:t>
      </w:r>
    </w:p>
    <w:p>
      <w:pPr>
        <w:pStyle w:val="Normal"/>
        <w:shd w:fill="FFFFFF" w:val="clear"/>
        <w:rPr>
          <w:rFonts w:ascii="Arial" w:hAnsi="Arial" w:cs="Arial"/>
          <w:sz w:val="24"/>
          <w:szCs w:val="24"/>
        </w:rPr>
      </w:pPr>
      <w:r>
        <w:rPr>
          <w:sz w:val="22"/>
          <w:szCs w:val="22"/>
        </w:rPr>
        <w:t>Прежде всего стало очевидным, что побуждение к действию всегда исходит от потребности, а объект, который служит ее удовлетворению, определяет лишь характер и направление дея</w:t>
        <w:softHyphen/>
        <w:t>тельности. При этом было установлено, что не только одна и та же потребность может воплощаться в различных объектах, но и в одном и том же объекте могут воплощаться самые разнообраз</w:t>
        <w:softHyphen/>
        <w:t>ные взаимодействующие, переплетающиеся, а иногда и противо</w:t>
        <w:softHyphen/>
        <w:t>речащие друг другу потребности. Например, отметка в качестве мотива учебной деятельности может воплощать в себе и потреб</w:t>
        <w:softHyphen/>
        <w:t>ность в одобрении учителя, и потребность быть на уровне своей собственной самооценки, и стремление завоевать авторитет това</w:t>
        <w:softHyphen/>
        <w:t>рищей, и желание облегчить себе поступление в высшее учебное заведение, и многие другие потребности. Отсюда ясно, что внеш</w:t>
        <w:softHyphen/>
        <w:t>ние объекты могут стимулировать активность человека лишь по</w:t>
        <w:softHyphen/>
        <w:t>тому, что они отвечают имеющейся у него потребности или спо</w:t>
        <w:softHyphen/>
        <w:t>собны актуализировать ту, которую они удовлетворяли в пред</w:t>
        <w:softHyphen/>
        <w:t>шествующем опыте человека.</w:t>
      </w:r>
    </w:p>
    <w:p>
      <w:pPr>
        <w:pStyle w:val="Normal"/>
        <w:shd w:fill="FFFFFF" w:val="clear"/>
        <w:rPr>
          <w:rFonts w:ascii="Arial" w:hAnsi="Arial" w:cs="Arial"/>
          <w:sz w:val="24"/>
          <w:szCs w:val="24"/>
        </w:rPr>
      </w:pPr>
      <w:r>
        <w:rPr>
          <w:sz w:val="22"/>
          <w:szCs w:val="22"/>
        </w:rPr>
        <w:t>В связи с этим изменение объектов, в которых воплощаются потребности, не составляет содержания развития потребностей, а является лишь показателем этого развития. Процесс же разви</w:t>
        <w:softHyphen/>
        <w:t>тия потребностей должен быть еще вскрыт и изучен. Однако на основании проведенного исследования некоторые из путей разви-тия потребностей могут быть уже намечены.___</w:t>
      </w:r>
      <w:r>
        <w:rPr>
          <w:rFonts w:cs="Arial" w:ascii="Arial" w:hAnsi="Arial"/>
          <w:sz w:val="22"/>
          <w:szCs w:val="22"/>
        </w:rPr>
        <w:t xml:space="preserve">          </w:t>
      </w:r>
      <w:r>
        <w:rPr>
          <w:sz w:val="22"/>
          <w:szCs w:val="22"/>
        </w:rPr>
        <w:t>""</w:t>
      </w:r>
    </w:p>
    <w:p>
      <w:pPr>
        <w:pStyle w:val="Normal"/>
        <w:shd w:fill="FFFFFF" w:val="clear"/>
        <w:rPr>
          <w:rFonts w:ascii="Arial" w:hAnsi="Arial" w:cs="Arial"/>
          <w:sz w:val="24"/>
          <w:szCs w:val="24"/>
        </w:rPr>
      </w:pPr>
      <w:r>
        <w:rPr>
          <w:sz w:val="22"/>
          <w:szCs w:val="22"/>
        </w:rPr>
        <w:t>Во-первых, это путь развития потребностей через изменение положения ребенка в жизни, в системе его взаимоотношений с окружающими людьми. На разных возрастных этапах ребенок занимает разное место в жизни, это определяет и разные требова</w:t>
        <w:softHyphen/>
        <w:t>ния, которые к нему предъявляет окружающая общественная сре</w:t>
        <w:softHyphen/>
        <w:t>да. Ребенок же только тогда может испытать необходимое ему эмоциональное благополучие, когда он способен ответить предъ</w:t>
        <w:softHyphen/>
        <w:t>являемым требованиям. Это и порождает потребности, специфи</w:t>
        <w:softHyphen/>
        <w:t>ческие для каждого возрастного этапа. В изложенном исследова</w:t>
        <w:softHyphen/>
        <w:t>нии развития мотивов учебной деятельности школьника было обнаружено, что за изменением мотивов скрываются сначала потребности, связанные с новой социальной позицией школьника, затем с позицией ребенка в коллективе сверстников и, наконец,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411</w:t>
      </w:r>
    </w:p>
    <w:p>
      <w:pPr>
        <w:pStyle w:val="Normal"/>
        <w:shd w:fill="FFFFFF" w:val="clear"/>
        <w:rPr>
          <w:rFonts w:ascii="Arial" w:hAnsi="Arial" w:cs="Arial"/>
          <w:sz w:val="24"/>
          <w:szCs w:val="24"/>
        </w:rPr>
      </w:pPr>
      <w:r>
        <w:rPr>
          <w:sz w:val="22"/>
          <w:szCs w:val="22"/>
        </w:rPr>
        <w:t>позицией будущего члена общества. По-видимому, такой путь раз</w:t>
        <w:softHyphen/>
        <w:t>вития потребностей характерен не только для ребенка. Потреб</w:t>
        <w:softHyphen/>
        <w:t>ности взрослого человека также претерпевают изменения в связи с изменениями, происходящими в его образе жизни и в нем са</w:t>
        <w:softHyphen/>
        <w:t>мом— его  опыте,   знаниях,  в  уровне  его  психического развития.</w:t>
      </w:r>
    </w:p>
    <w:p>
      <w:pPr>
        <w:pStyle w:val="Normal"/>
        <w:shd w:fill="FFFFFF" w:val="clear"/>
        <w:rPr>
          <w:rFonts w:ascii="Arial" w:hAnsi="Arial" w:cs="Arial"/>
          <w:sz w:val="24"/>
          <w:szCs w:val="24"/>
        </w:rPr>
      </w:pPr>
      <w:r>
        <w:rPr>
          <w:sz w:val="22"/>
          <w:szCs w:val="22"/>
          <w:lang w:val="en-US"/>
        </w:rPr>
        <w:t xml:space="preserve">Bo-B^ropuXjHOBbie </w:t>
      </w:r>
      <w:r>
        <w:rPr>
          <w:sz w:val="22"/>
          <w:szCs w:val="22"/>
        </w:rPr>
        <w:t>потребности возникают у ребенка в процес</w:t>
        <w:softHyphen/>
        <w:t>се его развития в связи с усвоением им новых форм поведения и деятельности, с овладением готовыми предметами культуры. Так, например, у многих детей, научившихся читать, возникает по</w:t>
        <w:softHyphen/>
        <w:t>требность в чтении, научившихся слушать музыку—потребность в музыке, научившихся быть аккуратными — потребность в акку</w:t>
        <w:softHyphen/>
        <w:t>ратности, овладевших тем или иным спортом — потребность в спортивной деятельности. Таким образом, путь развития потреб</w:t>
        <w:softHyphen/>
        <w:t>ностей, который был указан Леонтьевым, несомненно, имеет мес</w:t>
        <w:softHyphen/>
        <w:t>то, только он не исчерпывает все направления развития потреб</w:t>
        <w:softHyphen/>
        <w:t>ностей и не раскрывает до конца его механизмы.</w:t>
      </w:r>
    </w:p>
    <w:p>
      <w:pPr>
        <w:pStyle w:val="Normal"/>
        <w:shd w:fill="FFFFFF" w:val="clear"/>
        <w:rPr>
          <w:rFonts w:ascii="Arial" w:hAnsi="Arial" w:cs="Arial"/>
          <w:sz w:val="24"/>
          <w:szCs w:val="24"/>
        </w:rPr>
      </w:pPr>
      <w:r>
        <w:rPr>
          <w:sz w:val="22"/>
          <w:szCs w:val="22"/>
        </w:rPr>
        <w:t>Трехия^^вывод,.. заключается в том, что, помимо расширения круга потребностей и возникновения новых, происходит развитие внутри каждой потребности от элементарных ее форм к более сложным, качественно своеобразным. Этот путь особенно отчет</w:t>
        <w:softHyphen/>
        <w:t>ливо обнаружился на развитии познавательных потребностей, происходящем в процессе учебной деятельности учащихся: от элементарных форм эпизодического учебного интереса до слож</w:t>
        <w:softHyphen/>
        <w:t>ных форм в принципе неисчерпаемой потребности в теоретических знаниях.</w:t>
      </w:r>
    </w:p>
    <w:p>
      <w:pPr>
        <w:pStyle w:val="Normal"/>
        <w:shd w:fill="FFFFFF" w:val="clear"/>
        <w:rPr>
          <w:rFonts w:ascii="Arial" w:hAnsi="Arial" w:cs="Arial"/>
          <w:sz w:val="24"/>
          <w:szCs w:val="24"/>
        </w:rPr>
      </w:pPr>
      <w:r>
        <w:rPr>
          <w:sz w:val="22"/>
          <w:szCs w:val="22"/>
        </w:rPr>
        <w:t>И наконец, последний путь развития потребностей... это путь развития структуры мотивационной сферы ребенка, т. е. развитие соотношения взаимодействующих потребностей  и мотивов.</w:t>
      </w:r>
    </w:p>
    <w:p>
      <w:pPr>
        <w:pStyle w:val="Normal"/>
        <w:shd w:fill="FFFFFF" w:val="clear"/>
        <w:rPr>
          <w:rFonts w:ascii="Arial" w:hAnsi="Arial" w:cs="Arial"/>
          <w:sz w:val="24"/>
          <w:szCs w:val="24"/>
        </w:rPr>
      </w:pPr>
      <w:r>
        <w:rPr>
          <w:sz w:val="22"/>
          <w:szCs w:val="22"/>
        </w:rPr>
        <w:t>Здесь имеет место изменение с возрастом и ведущих, домини</w:t>
        <w:softHyphen/>
        <w:t>рующих потребностей и своеобразной их нерархизации.</w:t>
      </w:r>
    </w:p>
    <w:p>
      <w:pPr>
        <w:pStyle w:val="Normal"/>
        <w:shd w:fill="FFFFFF" w:val="clear"/>
        <w:rPr>
          <w:rFonts w:ascii="Arial" w:hAnsi="Arial" w:cs="Arial"/>
          <w:sz w:val="24"/>
          <w:szCs w:val="24"/>
        </w:rPr>
      </w:pPr>
      <w:r>
        <w:rPr>
          <w:b/>
          <w:bCs/>
          <w:sz w:val="18"/>
          <w:szCs w:val="18"/>
        </w:rPr>
        <w:t xml:space="preserve">Изучение </w:t>
      </w:r>
      <w:r>
        <w:rPr>
          <w:sz w:val="18"/>
          <w:szCs w:val="18"/>
        </w:rPr>
        <w:t>мотивации поведения де</w:t>
        <w:softHyphen/>
        <w:t>тей и подростков/Под ред. Л. И. Бо-жович и Л. В. Благонадежииой. М., 1972, с. 22—29.</w:t>
      </w:r>
    </w:p>
    <w:p>
      <w:pPr>
        <w:pStyle w:val="Normal"/>
        <w:shd w:fill="FFFFFF" w:val="clear"/>
        <w:rPr>
          <w:rFonts w:ascii="Arial" w:hAnsi="Arial" w:cs="Arial"/>
          <w:sz w:val="24"/>
          <w:szCs w:val="24"/>
        </w:rPr>
      </w:pPr>
      <w:r>
        <w:rPr>
          <w:rFonts w:cs="Arial" w:ascii="Arial" w:hAnsi="Arial"/>
          <w:b/>
          <w:bCs/>
        </w:rPr>
        <w:t>Ш. А. Амонашвили</w:t>
      </w:r>
    </w:p>
    <w:p>
      <w:pPr>
        <w:pStyle w:val="Normal"/>
        <w:shd w:fill="FFFFFF" w:val="clear"/>
        <w:rPr>
          <w:rFonts w:ascii="Arial" w:hAnsi="Arial" w:cs="Arial"/>
          <w:sz w:val="24"/>
          <w:szCs w:val="24"/>
        </w:rPr>
      </w:pPr>
      <w:r>
        <w:rPr>
          <w:rFonts w:cs="Arial" w:ascii="Arial" w:hAnsi="Arial"/>
          <w:b/>
          <w:bCs/>
        </w:rPr>
        <w:t>УСТАНОВЛЕНИЕ ГУМАННЫХ ОТНОШЕНИЙ В ПРОЦЕССЕ ОБУЧЕНИЯ</w:t>
      </w:r>
    </w:p>
    <w:p>
      <w:pPr>
        <w:pStyle w:val="Normal"/>
        <w:shd w:fill="FFFFFF" w:val="clear"/>
        <w:rPr>
          <w:rFonts w:ascii="Arial" w:hAnsi="Arial" w:cs="Arial"/>
          <w:sz w:val="24"/>
          <w:szCs w:val="24"/>
        </w:rPr>
      </w:pPr>
      <w:r>
        <w:rPr>
          <w:sz w:val="22"/>
          <w:szCs w:val="22"/>
        </w:rPr>
        <w:t>Учебно-познавательная деятельность школьника стимулирует</w:t>
        <w:softHyphen/>
        <w:t>ся не только посредством интересного учебного материала и раз</w:t>
        <w:softHyphen/>
        <w:t>нообразных методов его преподнесения, но и характером отно</w:t>
        <w:softHyphen/>
        <w:t>шений, которые утверждает педагог в процессе обучения. В ат</w:t>
        <w:softHyphen/>
        <w:t>мосфере любви, доброжелательности, доверия, сопереживания, уважения   школьник  охотно   и   легко  принимает   учебно-познав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12</w:t>
      </w:r>
    </w:p>
    <w:p>
      <w:pPr>
        <w:pStyle w:val="Normal"/>
        <w:shd w:fill="FFFFFF" w:val="clear"/>
        <w:rPr>
          <w:rFonts w:ascii="Arial" w:hAnsi="Arial" w:cs="Arial"/>
          <w:sz w:val="24"/>
          <w:szCs w:val="24"/>
        </w:rPr>
      </w:pPr>
      <w:r>
        <w:rPr>
          <w:b/>
          <w:bCs/>
          <w:i/>
          <w:iCs/>
          <w:sz w:val="18"/>
          <w:szCs w:val="18"/>
          <w:lang w:val="en-US"/>
        </w:rPr>
        <w:t>i</w:t>
      </w:r>
    </w:p>
    <w:p>
      <w:pPr>
        <w:pStyle w:val="Normal"/>
        <w:shd w:fill="FFFFFF" w:val="clear"/>
        <w:rPr>
          <w:rFonts w:ascii="Arial" w:hAnsi="Arial" w:cs="Arial"/>
          <w:sz w:val="24"/>
          <w:szCs w:val="24"/>
        </w:rPr>
      </w:pPr>
      <w:r>
        <w:rPr>
          <w:sz w:val="22"/>
          <w:szCs w:val="22"/>
        </w:rPr>
        <w:t>дельную задачу. Школьник, вндя, как ценится его достоинство, самостоятельная мысль, творческий поиск, начинает стремиться к решению более сложных учебно-познавательных задач.</w:t>
      </w:r>
    </w:p>
    <w:p>
      <w:pPr>
        <w:pStyle w:val="Normal"/>
        <w:shd w:fill="FFFFFF" w:val="clear"/>
        <w:rPr>
          <w:rFonts w:ascii="Arial" w:hAnsi="Arial" w:cs="Arial"/>
          <w:sz w:val="24"/>
          <w:szCs w:val="24"/>
        </w:rPr>
      </w:pPr>
      <w:r>
        <w:rPr>
          <w:sz w:val="22"/>
          <w:szCs w:val="22"/>
        </w:rPr>
        <w:t>Остановимся на некоторых исходных педагогических позициях, которые предопределяют установление гуманных отношений меж</w:t>
        <w:softHyphen/>
        <w:t>ду педагогом и учащимися, между самими школьниками в про</w:t>
        <w:softHyphen/>
        <w:t>цессе экспериментального обучения. Эти положения вытекают из лучших традиций гуманистического воспитания и принципов со</w:t>
        <w:softHyphen/>
        <w:t>ветской дидактики. Изложив их, мы одновременно попытаемся описать некоторые формы и способы их реализации.</w:t>
      </w:r>
    </w:p>
    <w:p>
      <w:pPr>
        <w:pStyle w:val="Normal"/>
        <w:shd w:fill="FFFFFF" w:val="clear"/>
        <w:rPr>
          <w:rFonts w:ascii="Arial" w:hAnsi="Arial" w:cs="Arial"/>
          <w:sz w:val="24"/>
          <w:szCs w:val="24"/>
        </w:rPr>
      </w:pPr>
      <w:r>
        <w:rPr>
          <w:i/>
          <w:iCs/>
          <w:sz w:val="22"/>
          <w:szCs w:val="22"/>
        </w:rPr>
        <w:t>Управлять обучением и всей школьной жизнью детей с пози</w:t>
        <w:softHyphen/>
        <w:t xml:space="preserve">ции их интересов. </w:t>
      </w:r>
      <w:r>
        <w:rPr>
          <w:sz w:val="22"/>
          <w:szCs w:val="22"/>
        </w:rPr>
        <w:t>Что это значит? Содержание обучения и воспи</w:t>
        <w:softHyphen/>
        <w:t>тания, т. е. база для организации школьной жизни детей, опре</w:t>
        <w:softHyphen/>
        <w:t>деляется в основном вне зависимости от их личностных интере</w:t>
        <w:softHyphen/>
        <w:t>сов и потребностей. Психолого-дидактическая задача заключается в том, чтобы учащиеся приняли это содержание, заинтересова</w:t>
        <w:softHyphen/>
        <w:t>лись им, увлеклись учебно-познавательной деятельностью. В та</w:t>
        <w:softHyphen/>
        <w:t>ком случае будет устранена возможность возникновения нежела</w:t>
        <w:softHyphen/>
        <w:t>тельных конфликтов, которые могут проявиться (и обычно про</w:t>
        <w:softHyphen/>
        <w:t>являются) в многообразных формах. Одновременно исчезнет не</w:t>
        <w:softHyphen/>
        <w:t>обходимость в системах авторитарных педагогических мер, на</w:t>
        <w:softHyphen/>
        <w:t>правленных на устранение этих мешающих нормальному функци</w:t>
        <w:softHyphen/>
        <w:t>онированию учебно-воспитательного процесса конфликтов и про</w:t>
        <w:softHyphen/>
        <w:t>тиворечий, на принуждение школьника выполнять свой долг, на восстановление порядка и т. д.</w:t>
      </w:r>
    </w:p>
    <w:p>
      <w:pPr>
        <w:pStyle w:val="Normal"/>
        <w:shd w:fill="FFFFFF" w:val="clear"/>
        <w:rPr>
          <w:rFonts w:ascii="Arial" w:hAnsi="Arial" w:cs="Arial"/>
          <w:sz w:val="24"/>
          <w:szCs w:val="24"/>
        </w:rPr>
      </w:pPr>
      <w:r>
        <w:rPr>
          <w:sz w:val="22"/>
          <w:szCs w:val="22"/>
        </w:rPr>
        <w:t>Возвысить школьника до педагогически организованной сре</w:t>
        <w:softHyphen/>
        <w:t>ды, которая потребует от него активности преднамеренно запла</w:t>
        <w:softHyphen/>
        <w:t>нированного содержания, возможно, по нашему мнению, путем максимального учета развивающихся потребностей и потенций личности ребенка, стремящейся быть самостоятельной и незави</w:t>
        <w:softHyphen/>
        <w:t>симой, путем специальных форм и способов управления учебно-воспитательным процессом, помогающих ребенку осознать себя как личность и направляющих его на самостроительство своего внутреннего мира в соответствии с коммунистическим нравствен</w:t>
        <w:softHyphen/>
        <w:t>ным идеалом человека. Школьник постоянно должен ощущать, что с ним считаются, ценят его мнение, доверяют, советуются. Одновременно содержание обучения, в связи с которым органи</w:t>
        <w:softHyphen/>
        <w:t>зуется такая воспитательная среда, должно создавать условия, для того чтобы обеспечить школьнику возможность высказывать свое мнение, давать советы, строить предложения, выбирать.</w:t>
      </w:r>
    </w:p>
    <w:p>
      <w:pPr>
        <w:pStyle w:val="Normal"/>
        <w:shd w:fill="FFFFFF" w:val="clear"/>
        <w:rPr>
          <w:rFonts w:ascii="Arial" w:hAnsi="Arial" w:cs="Arial"/>
          <w:sz w:val="24"/>
          <w:szCs w:val="24"/>
        </w:rPr>
      </w:pPr>
      <w:r>
        <w:rPr>
          <w:i/>
          <w:iCs/>
          <w:sz w:val="22"/>
          <w:szCs w:val="22"/>
        </w:rPr>
        <w:t>Постоянно проявлять веру в возможности и перспективы каж</w:t>
        <w:softHyphen/>
        <w:t xml:space="preserve">дого школьника. </w:t>
      </w:r>
      <w:r>
        <w:rPr>
          <w:sz w:val="22"/>
          <w:szCs w:val="22"/>
        </w:rPr>
        <w:t xml:space="preserve">Педагог должен </w:t>
      </w:r>
      <w:r>
        <w:rPr>
          <w:i/>
          <w:iCs/>
          <w:sz w:val="22"/>
          <w:szCs w:val="22"/>
        </w:rPr>
        <w:t xml:space="preserve">действительно </w:t>
      </w:r>
      <w:r>
        <w:rPr>
          <w:sz w:val="22"/>
          <w:szCs w:val="22"/>
        </w:rPr>
        <w:t>верить в возмож</w:t>
        <w:softHyphen/>
        <w:t>ности каждого ребенка и любые отклонения в его развитии рас</w:t>
        <w:softHyphen/>
        <w:t>сматривать в первую очередь как результат недифференцирован</w:t>
        <w:softHyphen/>
        <w:t>ного методического подхода к нему. Воспринимать естественные неудачи школьника как его неспособность и реагировать на это осуждающе, пусть даже с глубоким сочувствием, но без ориен</w:t>
        <w:softHyphen/>
        <w:t>тировки на их обязательное преодоление в будущем негуманно по отношению к личности ребенк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13</w:t>
      </w:r>
    </w:p>
    <w:p>
      <w:pPr>
        <w:pStyle w:val="Normal"/>
        <w:shd w:fill="FFFFFF" w:val="clear"/>
        <w:rPr>
          <w:rFonts w:ascii="Arial" w:hAnsi="Arial" w:cs="Arial"/>
          <w:sz w:val="24"/>
          <w:szCs w:val="24"/>
        </w:rPr>
      </w:pPr>
      <w:r>
        <w:rPr>
          <w:sz w:val="22"/>
          <w:szCs w:val="22"/>
        </w:rPr>
        <w:t>Как реально следует выражать убежденность в возможности и перспективы школьника и вселять в него веру в свои силы? Важ</w:t>
        <w:softHyphen/>
        <w:t>но постоянно внушать классу в целом и каждому школьнику в отдельности, что все они способны и могут преодолеть трудности учения. Перед коллективным решением новой учебно-познаватель</w:t>
        <w:softHyphen/>
        <w:t>ной задачи, объяснением нового сложного учебного материала нужно обязательно предупредить школьников о возможных (пред</w:t>
        <w:softHyphen/>
        <w:t>стоящих) трудностях и выразить надежду, что все они смогут их преодолеть, одновременно объяснив, как действовать, на что особо обратить внимание, как справиться с возникшими затруд</w:t>
        <w:softHyphen/>
        <w:t>нениями и т. д. В процессе индивидуальной работы мы подходим то к одному, то к другому ученику, особенно к тем, которые нуждаются в помощи, даем советы, тихо ободряя: «Да, я так и думал: конечно, ты можешь!», «По-моему, тебе не нужна моя помощь, ты и сам прекрасно справляешься!», «Эту задачу я при</w:t>
        <w:softHyphen/>
        <w:t>готовил специально для тебя, она чуть посложнее предыдущей... Оказывается, какой ты у нас способный!», «Эта работа не будет для тебя трудной, ты выполняешь куда более сложные!» и т. д. Иногда можно раздать учащимся пакеты с индивидуальными задачами (на каждом написав имя и фамилию школьника) и сказать: «Я для каждого из вас приготовил разнообразные зада</w:t>
        <w:softHyphen/>
        <w:t>ния. Они сложные, некоторые даже очень. Но, зная ваше упор</w:t>
        <w:softHyphen/>
        <w:t>ство и способности, надеюсь, что вы справитесь с ними. Для выполнения этих заданий даю вам неделю!» Ссылка педагога на силы и возможности школьников, выраженная так убежденно, способствует мобилизации их стремления и упорства оправдать надежды учителя и выполнить задание.</w:t>
      </w:r>
    </w:p>
    <w:p>
      <w:pPr>
        <w:pStyle w:val="Normal"/>
        <w:shd w:fill="FFFFFF" w:val="clear"/>
        <w:rPr>
          <w:rFonts w:ascii="Arial" w:hAnsi="Arial" w:cs="Arial"/>
          <w:sz w:val="24"/>
          <w:szCs w:val="24"/>
        </w:rPr>
      </w:pPr>
      <w:r>
        <w:rPr>
          <w:sz w:val="22"/>
          <w:szCs w:val="22"/>
        </w:rPr>
        <w:t>Огромное положительное влияние на школьников оказывает дружеское, оптимистическое отношение педагога к их учебным успехам и неуспехам. Учитель должен искренне радоваться каж</w:t>
        <w:softHyphen/>
        <w:t>дому их успеху, выражая гордость за свой класс, за своего уче</w:t>
        <w:softHyphen/>
        <w:t>ника. Допустим, учащиеся справились со сложной математической задачей или написали интересные сочинения на свободную тему. После просмотра работ учащихся (на другой день, на любом пер</w:t>
        <w:softHyphen/>
        <w:t>вом же уроке) учитель, войдя в класс, воодушевленно говорит: «Ребята, я хочу всех вас поблагодарить за радость, которую вы мне доставили... Знаете, ваши работы просматривали учителя в нашей учительской... И они удивились: «Неужели ваши малыши способны на такое?» Я был уверен, что все вы у меня способные, но такого успеха не ожидал!» И на других уроках педагог то и дело возвращается к своим переживаниям: «А знаете, я и своим соседям показывал ваши работы...» Свою искреннюю радость он выражает и в отношении отдельных школьников, их продвижения в учении. При этом надо учить детей радоваться достижениям своих одноклассников, переживать их как общую радость: «Се</w:t>
        <w:softHyphen/>
        <w:t>годня, ребята, я всех вас порадую: ваш товарищ, за которого вы так болеете, оказывается, имеет большие способности. Посмотри</w:t>
        <w:softHyphen/>
        <w:t>те, как он решил задачу!... Давайте поздравим его с успехом и будем ждать большего!» А в течение дня педагог свою рад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14</w:t>
      </w:r>
    </w:p>
    <w:p>
      <w:pPr>
        <w:pStyle w:val="Normal"/>
        <w:shd w:fill="FFFFFF" w:val="clear"/>
        <w:rPr>
          <w:rFonts w:ascii="Arial" w:hAnsi="Arial" w:cs="Arial"/>
          <w:sz w:val="24"/>
          <w:szCs w:val="24"/>
        </w:rPr>
      </w:pPr>
      <w:r>
        <w:rPr>
          <w:sz w:val="22"/>
          <w:szCs w:val="22"/>
        </w:rPr>
        <w:t>н надежду на дальнейшее усердие и успехи ученика может выра</w:t>
        <w:softHyphen/>
        <w:t>зить лично ему самому: «Ты, надеюсь, еще много раз будешь всех нас радовать, правда?»</w:t>
      </w:r>
    </w:p>
    <w:p>
      <w:pPr>
        <w:pStyle w:val="Normal"/>
        <w:shd w:fill="FFFFFF" w:val="clear"/>
        <w:rPr>
          <w:rFonts w:ascii="Arial" w:hAnsi="Arial" w:cs="Arial"/>
          <w:sz w:val="24"/>
          <w:szCs w:val="24"/>
        </w:rPr>
      </w:pPr>
      <w:r>
        <w:rPr>
          <w:sz w:val="22"/>
          <w:szCs w:val="22"/>
        </w:rPr>
        <w:t>Позитивное выражение педагогом своих огорчений из-за не</w:t>
        <w:softHyphen/>
        <w:t xml:space="preserve">удачи школьника опять-таки должно основываться иа вере в его будущие успехи. Оно должно носить форму </w:t>
      </w:r>
      <w:r>
        <w:rPr>
          <w:i/>
          <w:iCs/>
          <w:sz w:val="22"/>
          <w:szCs w:val="22"/>
        </w:rPr>
        <w:t xml:space="preserve">обнадеживающего сочувствия, </w:t>
      </w:r>
      <w:r>
        <w:rPr>
          <w:sz w:val="22"/>
          <w:szCs w:val="22"/>
        </w:rPr>
        <w:t>в котором одновременно заложена мысль о том, что педагог переживает его беду как свою и готов прийти ему на помощь. Такое сочувствие можно выразить по-разному, в зависи</w:t>
        <w:softHyphen/>
        <w:t>мости от индивидуальной значимости для школьника своей не</w:t>
        <w:softHyphen/>
        <w:t>удачи, например: «Ну что же, попробуем еще раз!», «Ты не огор</w:t>
        <w:softHyphen/>
        <w:t>чайся, это бывает... Давай попробуем вместе!», «Как же так? Это, наверное, случайно так получилось! Давай выясним причину!», «Ты этого обязательно добьешься, только надо быть вниматель</w:t>
        <w:softHyphen/>
        <w:t>ным и сосредоточенным... Если нужна будет моя помощь, то скажи!», «Ты бы это смог сделать, но, видимо, я не совсем хоро</w:t>
        <w:softHyphen/>
        <w:t>шо тебе объяснил, прости, пожалуйста!...» Не следует преувели</w:t>
        <w:softHyphen/>
        <w:t>чивать неудачи школьника и приписывать им личностный ха</w:t>
        <w:softHyphen/>
        <w:t>рактер, стыдить перед товарищами, вызывать родителей, осве</w:t>
        <w:softHyphen/>
        <w:t>домлять их об отставании ребенка и взывать к их помощи. Хотя все это может рассматриваться как забота о ребенке, однако такая «забота», отчуждая ребенка от самого педагога, товарищей и близких, так же негуманна, как «забота» матери, избивающей ребенка за то, что он сломал себе шею.</w:t>
      </w:r>
    </w:p>
    <w:p>
      <w:pPr>
        <w:pStyle w:val="Normal"/>
        <w:shd w:fill="FFFFFF" w:val="clear"/>
        <w:rPr>
          <w:rFonts w:ascii="Arial" w:hAnsi="Arial" w:cs="Arial"/>
          <w:sz w:val="24"/>
          <w:szCs w:val="24"/>
        </w:rPr>
      </w:pPr>
      <w:r>
        <w:rPr>
          <w:sz w:val="22"/>
          <w:szCs w:val="22"/>
        </w:rPr>
        <w:t>Порой педагоги строго наказывают ребенка за то, что он не может написать красиво ту или иную букву, прочитать наизусть стихотворение без ошибок, в тетради для контрольных работ поставил большую чернильную кляксу, обвиняя его в неспособ</w:t>
        <w:softHyphen/>
        <w:t>ности, неряшливости, неаккуратности, нечестности. Для таких учителей главным становится не действительная сущность их пе</w:t>
        <w:softHyphen/>
        <w:t>дагогической деятельности, не формирование личностных качеств, а формальный результат, который нельзя отождествлять с внут</w:t>
        <w:softHyphen/>
        <w:t>ренним миром развивающегося человека.</w:t>
      </w:r>
    </w:p>
    <w:p>
      <w:pPr>
        <w:pStyle w:val="Normal"/>
        <w:shd w:fill="FFFFFF" w:val="clear"/>
        <w:rPr>
          <w:rFonts w:ascii="Arial" w:hAnsi="Arial" w:cs="Arial"/>
          <w:sz w:val="24"/>
          <w:szCs w:val="24"/>
        </w:rPr>
      </w:pPr>
      <w:r>
        <w:rPr>
          <w:sz w:val="22"/>
          <w:szCs w:val="22"/>
        </w:rPr>
        <w:t>Какие причины могут породить неудачи и отставания школь</w:t>
        <w:softHyphen/>
        <w:t>ника в учении? Они давно уже известны и науке, и практике обучения, однако часто рассматриваются учителем односторонне вроде: «не понимает», «не слушает», «не хочет (не желает) учить</w:t>
        <w:softHyphen/>
        <w:t>ся», «ие думает», «ленится», «не проявляет никакого интере</w:t>
        <w:softHyphen/>
        <w:t>са» и т. д. и т. п. Но у всего этого есть свои источники, не зави</w:t>
        <w:softHyphen/>
        <w:t>сящие от школьника. Это — сам характер объяснений учителя, способ организации учебного материала, особенности индивиду</w:t>
        <w:softHyphen/>
        <w:t>ального подхода, сущность отношений и стимуляций, тенденции и уровень развивающихся психических сил школьника, рацио</w:t>
        <w:softHyphen/>
        <w:t>нальность организации всей его жизни и учения. Когда педагог, не разобравшись в реальных причинах учебной неудачи школь</w:t>
        <w:softHyphen/>
        <w:t>ника, обрушивает на него свой гнев и обвинения, это негуманно и несправедливо. Это управление учением не с позиции ребенка, а с позиции педагогического эгоцентризма. И естественно, ребе</w:t>
        <w:softHyphen/>
        <w:t>нок  ие в  состоянии  понять учителя,  принять его  отрицательну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15</w:t>
      </w:r>
    </w:p>
    <w:p>
      <w:pPr>
        <w:pStyle w:val="Normal"/>
        <w:shd w:fill="FFFFFF" w:val="clear"/>
        <w:rPr>
          <w:rFonts w:ascii="Arial" w:hAnsi="Arial" w:cs="Arial"/>
          <w:sz w:val="24"/>
          <w:szCs w:val="24"/>
        </w:rPr>
      </w:pPr>
      <w:r>
        <w:rPr>
          <w:sz w:val="22"/>
          <w:szCs w:val="22"/>
        </w:rPr>
        <w:t>оценку как основу для своего совершенствования. Он скорее бу</w:t>
        <w:softHyphen/>
        <w:t>дет стремиться выйти из поля педагогического влияния учителя, нежели стремиться к нему.</w:t>
      </w:r>
    </w:p>
    <w:p>
      <w:pPr>
        <w:pStyle w:val="Normal"/>
        <w:shd w:fill="FFFFFF" w:val="clear"/>
        <w:rPr>
          <w:rFonts w:ascii="Arial" w:hAnsi="Arial" w:cs="Arial"/>
          <w:sz w:val="24"/>
          <w:szCs w:val="24"/>
        </w:rPr>
      </w:pPr>
      <w:r>
        <w:rPr>
          <w:sz w:val="22"/>
          <w:szCs w:val="22"/>
        </w:rPr>
        <w:t>В нашем обучении недопустимы такие антипедагогические ме</w:t>
        <w:softHyphen/>
        <w:t>ры, которые, подчеркивая успехи или неудачи школьника, вычле</w:t>
        <w:softHyphen/>
        <w:t>няют его из детского коллектива и противопоставляют ему, на</w:t>
        <w:softHyphen/>
        <w:t>пример: «Смотрите, какой он у нас способный, он — моя гор</w:t>
        <w:softHyphen/>
        <w:t>дость, он лучше всех вас, умнее всех, берите с него при</w:t>
        <w:softHyphen/>
        <w:t>мер!» и т. д. или: «Он позорит всех нас, он лентяй, не хочет учить</w:t>
        <w:softHyphen/>
        <w:t>ся, не смог решить даже такой простой задачи!» и т. п. Цель на</w:t>
        <w:softHyphen/>
        <w:t>ших воспитательных воздействий заключается в том, чтобы на</w:t>
        <w:softHyphen/>
        <w:t>учить весь детский коллектив, с доверием относиться к каждому своему члену, верить в перспективы каждого и радоваться успе</w:t>
        <w:softHyphen/>
        <w:t>хам своего товарища, повышая требовательность к нему; воспи</w:t>
        <w:softHyphen/>
        <w:t>тывать способность к сопереживанию и поддержке, потребность спешить на помощь попавшему в беду товарищу. Видеть и пони</w:t>
        <w:softHyphen/>
        <w:t>мать другого, быть оптимистически настроенным к возможностям и способностям каждого, творить добро друг для друга — суть содержания гуманных межличностных отношений в классном кол</w:t>
        <w:softHyphen/>
        <w:t>лективе. А вера педагога в ребенка приобретает действенную, преобразующую силу тогда, когда учитель критически оценивает свой педагогический труд, изыскивая эффективные пути взращи</w:t>
        <w:softHyphen/>
        <w:t>вания души и сердца своих питомцев.</w:t>
      </w:r>
    </w:p>
    <w:p>
      <w:pPr>
        <w:pStyle w:val="Normal"/>
        <w:shd w:fill="FFFFFF" w:val="clear"/>
        <w:rPr>
          <w:rFonts w:ascii="Arial" w:hAnsi="Arial" w:cs="Arial"/>
          <w:sz w:val="24"/>
          <w:szCs w:val="24"/>
        </w:rPr>
      </w:pPr>
      <w:r>
        <w:rPr>
          <w:i/>
          <w:iCs/>
          <w:sz w:val="22"/>
          <w:szCs w:val="22"/>
        </w:rPr>
        <w:t xml:space="preserve">Сотрудничать со школьниками в процессе обучения. </w:t>
      </w:r>
      <w:r>
        <w:rPr>
          <w:sz w:val="22"/>
          <w:szCs w:val="22"/>
        </w:rPr>
        <w:t>Секрет приохочивания детей к учению заключен в умении педагога сот</w:t>
        <w:softHyphen/>
        <w:t>рудничать с ними. Сотрудничество педагога и учащихся нами мыслится как объединение их интересов и усилий в решении по</w:t>
        <w:softHyphen/>
        <w:t>знавательных задач. Это такая форма общения, при которой школьник чувствует себя не объектом педагогических воздей</w:t>
        <w:softHyphen/>
        <w:t>ствий, а самостоятельно и свободно действующей личностью. Учи</w:t>
        <w:softHyphen/>
        <w:t>тель обращается к ученику за помощью при выяснении, установ</w:t>
        <w:softHyphen/>
        <w:t>лении свойств и особенностей изучаемых предметов и явлений, при определении путей решения задачи и т. д. Тут многое зави</w:t>
        <w:softHyphen/>
        <w:t>сит от умения педагога убедить школьников, что ему без их по</w:t>
        <w:softHyphen/>
        <w:t>мощи было бы «трудно» найти ответ, выполнить задание и т. п. Здесь уместно снова вспомнить мысль С. Т. Шацкого об уста</w:t>
        <w:softHyphen/>
        <w:t>новлении  делового  отношения   между   педагогом   и  учащимися...</w:t>
      </w:r>
    </w:p>
    <w:p>
      <w:pPr>
        <w:pStyle w:val="Normal"/>
        <w:shd w:fill="FFFFFF" w:val="clear"/>
        <w:rPr>
          <w:rFonts w:ascii="Arial" w:hAnsi="Arial" w:cs="Arial"/>
          <w:sz w:val="24"/>
          <w:szCs w:val="24"/>
        </w:rPr>
      </w:pPr>
      <w:r>
        <w:rPr>
          <w:sz w:val="22"/>
          <w:szCs w:val="22"/>
        </w:rPr>
        <w:t>Советы с учащимися по поводу организации учебного процес</w:t>
        <w:softHyphen/>
        <w:t>са способствуют тому, что школьники добровольно включаются в этот процесс. Разумеется, тут следует заранее обдумать, какой материал можно обсудить со школьниками, так как нельзя ме</w:t>
        <w:softHyphen/>
        <w:t>нять учебный процесс в соответствии с импульсивными желания</w:t>
        <w:softHyphen/>
        <w:t>ми ребенка. Время от времени учащихся можно просить выска</w:t>
        <w:softHyphen/>
        <w:t>заться устно или письменно по тому или другому уроку. («Ска</w:t>
        <w:softHyphen/>
        <w:t>жите, пожалуйста, понравился вам наш урок? Что вам не понра</w:t>
        <w:softHyphen/>
        <w:t>вилось на уроке?») Иногда можно попросить школьников напи</w:t>
        <w:softHyphen/>
        <w:t>сать учителю письмо о том, что больше всего увлекает их на уро</w:t>
        <w:softHyphen/>
        <w:t>ке, что они советуют ему сделать, чтобы уроки стали более инте</w:t>
        <w:softHyphen/>
        <w:t>ресными, какие задания они больше всего любят. Обычно мла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16</w:t>
      </w:r>
    </w:p>
    <w:p>
      <w:pPr>
        <w:pStyle w:val="Normal"/>
        <w:shd w:fill="FFFFFF" w:val="clear"/>
        <w:rPr>
          <w:rFonts w:ascii="Arial" w:hAnsi="Arial" w:cs="Arial"/>
          <w:sz w:val="24"/>
          <w:szCs w:val="24"/>
        </w:rPr>
      </w:pPr>
      <w:r>
        <w:rPr>
          <w:sz w:val="22"/>
          <w:szCs w:val="22"/>
        </w:rPr>
        <w:t>шие школьники просят рассказывать сказки, читать интересные книги, давать побольше самостоятельной работы, спрашивать по</w:t>
        <w:softHyphen/>
        <w:t>чаще, показывать диафильмы и кинофильмы. Воспользовавшись этими предложениями, за которые следует выразить учащимся благодарность («Вы мне очень помогли! Я узнал о ваших жела</w:t>
        <w:softHyphen/>
        <w:t>ниях и постараюсь выполнить их!»), учитель может время от вре</w:t>
        <w:softHyphen/>
        <w:t>мени объявить на уроке, что по их желанию он показывает диа</w:t>
        <w:softHyphen/>
        <w:t>фильмы, хочет прочитать увлекательную сказку и т. д. Благо</w:t>
        <w:softHyphen/>
        <w:t>даря этому дети чувствуют себя не только участниками, но и творцами процесса обучения.</w:t>
      </w:r>
    </w:p>
    <w:p>
      <w:pPr>
        <w:pStyle w:val="Normal"/>
        <w:shd w:fill="FFFFFF" w:val="clear"/>
        <w:rPr>
          <w:rFonts w:ascii="Arial" w:hAnsi="Arial" w:cs="Arial"/>
          <w:sz w:val="24"/>
          <w:szCs w:val="24"/>
        </w:rPr>
      </w:pPr>
      <w:r>
        <w:rPr>
          <w:sz w:val="22"/>
          <w:szCs w:val="22"/>
        </w:rPr>
        <w:t>В укоренившейся школьной практике установление коллеги</w:t>
        <w:softHyphen/>
        <w:t>альных отношений между педагогом и учащимися трудно осу</w:t>
        <w:softHyphen/>
        <w:t>ществимо. Считается, что учитель не должен совещаться со школьниками о путях улучшения учебного процесса, пусть даже в педагогических целях, говорить учащимся, что ему нужна их помощь, он чего-то «не знает». Все это якобы может ущемить авторитет и достоинство педагога. Наше экспериментальное обу</w:t>
        <w:softHyphen/>
        <w:t>чение, опыт многих творчески работающих педагогов доказыва</w:t>
        <w:softHyphen/>
        <w:t>ют, что при изменении всей системы отношений педагога и уча</w:t>
        <w:softHyphen/>
        <w:t>щихся на гуманистических основах, при управлении процессом обучения и воспитания с позиции интересов детей подобные опа</w:t>
        <w:softHyphen/>
        <w:t>сения не имеют под собой почвы.</w:t>
      </w:r>
    </w:p>
    <w:p>
      <w:pPr>
        <w:pStyle w:val="Normal"/>
        <w:shd w:fill="FFFFFF" w:val="clear"/>
        <w:rPr>
          <w:rFonts w:ascii="Arial" w:hAnsi="Arial" w:cs="Arial"/>
          <w:sz w:val="24"/>
          <w:szCs w:val="24"/>
        </w:rPr>
      </w:pPr>
      <w:r>
        <w:rPr>
          <w:i/>
          <w:iCs/>
          <w:sz w:val="22"/>
          <w:szCs w:val="22"/>
        </w:rPr>
        <w:t>Быть этичным по отношению к школьнику, уважать и поддер</w:t>
        <w:softHyphen/>
        <w:t xml:space="preserve">живать его достоинство. </w:t>
      </w:r>
      <w:r>
        <w:rPr>
          <w:sz w:val="22"/>
          <w:szCs w:val="22"/>
        </w:rPr>
        <w:t>Этичность педагога по отношению к школьнику имеет двоякий результат: во-первых, создает общую атмосферу взаимоуважения, непринужденной учебно-познаватель</w:t>
        <w:softHyphen/>
        <w:t>ной деятельности, во-вторых, формирует у школьников этические нормы, нравственное поведение в обществе. Такие проявления педагогического эгоцентризма, как повышение голоса, крик, брань, невнимание, высокомерие, надменность, угроза, принуждение и т. д., нельзя маскировать тем, что они продиктованы любовью к детям. Нелогично думать, что унижение достоинства может стимулиро</w:t>
        <w:softHyphen/>
        <w:t>вать рост самосознания человека. Укрепить в школьнике осозна</w:t>
        <w:softHyphen/>
        <w:t>ние своего «я», чувство ответственности перед собой и другими за свои поступки, поведение можно только одним путем: уважая его как личность. Из чего нужно исходить, руководствуясь этим принципом в повседневном общении со школьниками?</w:t>
      </w:r>
    </w:p>
    <w:p>
      <w:pPr>
        <w:pStyle w:val="Normal"/>
        <w:shd w:fill="FFFFFF" w:val="clear"/>
        <w:rPr>
          <w:rFonts w:ascii="Arial" w:hAnsi="Arial" w:cs="Arial"/>
          <w:sz w:val="24"/>
          <w:szCs w:val="24"/>
        </w:rPr>
      </w:pPr>
      <w:r>
        <w:rPr>
          <w:i/>
          <w:iCs/>
          <w:sz w:val="22"/>
          <w:szCs w:val="22"/>
        </w:rPr>
        <w:t xml:space="preserve">Во-первых, </w:t>
      </w:r>
      <w:r>
        <w:rPr>
          <w:sz w:val="22"/>
          <w:szCs w:val="22"/>
        </w:rPr>
        <w:t>установить отношения со школьниками иа основе взаимного доверия. Введение содержательных оценок, развитие мотивирующей учебно-познавательной деятельности, установление коллегиальных отношений и взаимной помощи, управление уче</w:t>
        <w:softHyphen/>
        <w:t>нием с позиции интересов детей почти исключают такие отрица</w:t>
        <w:softHyphen/>
        <w:t>тельные явления, как ложь, списывание, присвоение чужих ра</w:t>
        <w:softHyphen/>
        <w:t>бот, преднамеренное опоздание на уроки или пропуск их без ува</w:t>
        <w:softHyphen/>
        <w:t>жительной причины, ябедничество друг на друга и т. д. Однако проявлять доверие к словам и поступкам школьников вовсе не значит, что педагогу не нужно вникать в их дела и отношения. Порой необходимо разобраться в действительных причинах конф</w:t>
        <w:softHyphen/>
        <w:t>ликта, объяснить которые дети не могут. Доверительные отноше-</w:t>
      </w:r>
    </w:p>
    <w:p>
      <w:pPr>
        <w:pStyle w:val="Normal"/>
        <w:shd w:fill="FFFFFF" w:val="clear"/>
        <w:rPr>
          <w:rFonts w:ascii="Arial" w:hAnsi="Arial" w:cs="Arial"/>
          <w:sz w:val="24"/>
          <w:szCs w:val="24"/>
        </w:rPr>
      </w:pPr>
      <w:r>
        <w:rPr>
          <w:i/>
          <w:iCs/>
          <w:sz w:val="16"/>
          <w:szCs w:val="16"/>
        </w:rPr>
        <w:t xml:space="preserve">27 </w:t>
      </w:r>
      <w:r>
        <w:rPr>
          <w:sz w:val="16"/>
          <w:szCs w:val="16"/>
        </w:rPr>
        <w:t>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17</w:t>
      </w:r>
    </w:p>
    <w:p>
      <w:pPr>
        <w:pStyle w:val="Normal"/>
        <w:shd w:fill="FFFFFF" w:val="clear"/>
        <w:rPr>
          <w:rFonts w:ascii="Arial" w:hAnsi="Arial" w:cs="Arial"/>
          <w:sz w:val="24"/>
          <w:szCs w:val="24"/>
        </w:rPr>
      </w:pPr>
      <w:r>
        <w:rPr>
          <w:sz w:val="22"/>
          <w:szCs w:val="22"/>
        </w:rPr>
        <w:t>ния со школьниками укрепляются серьезными поручениями (на</w:t>
        <w:softHyphen/>
        <w:t>пример, помочь учителю составить упражнения по образцу), выд</w:t>
        <w:softHyphen/>
        <w:t>вижением перспектив их развития и постановкой более сложных учебно-познавательных задач («Я уверен, ты справишься с этим!»), предоставлением возможности свободного выбора в вы</w:t>
        <w:softHyphen/>
        <w:t>полнении домашних заданий и др. Искренность педагога, прислу</w:t>
        <w:softHyphen/>
        <w:t>шивание к желаниям школьников, обязательное выполнение обе</w:t>
        <w:softHyphen/>
        <w:t>щанного, проявление сопереживания н чуткой помощи, индиви</w:t>
        <w:softHyphen/>
        <w:t>дуализированный подход к каждому вызывают у детей ответное доверие к педагогу, отношение к нему как к старшему, другу, потребность в его советах, помощи и общении с ним.</w:t>
      </w:r>
    </w:p>
    <w:p>
      <w:pPr>
        <w:pStyle w:val="Normal"/>
        <w:shd w:fill="FFFFFF" w:val="clear"/>
        <w:rPr>
          <w:rFonts w:ascii="Arial" w:hAnsi="Arial" w:cs="Arial"/>
          <w:sz w:val="24"/>
          <w:szCs w:val="24"/>
        </w:rPr>
      </w:pPr>
      <w:r>
        <w:rPr>
          <w:i/>
          <w:iCs/>
          <w:sz w:val="22"/>
          <w:szCs w:val="22"/>
        </w:rPr>
        <w:t xml:space="preserve">Во-вторых, </w:t>
      </w:r>
      <w:r>
        <w:rPr>
          <w:sz w:val="22"/>
          <w:szCs w:val="22"/>
        </w:rPr>
        <w:t>поднимать авторитет каждого школьника среди то</w:t>
        <w:softHyphen/>
        <w:t>варищей и в семье. Находчивый ответ, интересная идея, самос</w:t>
        <w:softHyphen/>
        <w:t>тоятельность и смелость мысли, усердие и стремление к труд</w:t>
        <w:softHyphen/>
        <w:t>ностям, чуткость и отзывчивость к товарищам — все эти проявле</w:t>
        <w:softHyphen/>
        <w:t>ния школьника как личности должны получить общественную оценку, способствующую созданию положительного общественно</w:t>
        <w:softHyphen/>
        <w:t>го мнения о нем. Педагог не должен ущемлять репутацию школь</w:t>
        <w:softHyphen/>
        <w:t>ника перед товарищами и родителями. Каждый поступок школь</w:t>
        <w:softHyphen/>
        <w:t>ника нужно рассматривать на фоне уже завоеванного им авто</w:t>
        <w:softHyphen/>
        <w:t>ритета, так, чтобы дать толчок и направление его самовоспита</w:t>
        <w:softHyphen/>
        <w:t>нию и самосовершенствованию. Повышение авторитета каждого школьника в условиях нашей методической системы связано с развитием у него умения критически оценивать свою и чужую деятельность, вдумчиво, терпимо относиться к замечаниим, стрем</w:t>
        <w:softHyphen/>
        <w:t>ления исправлять свои недостатки. Одним из приемов утвержде</w:t>
        <w:softHyphen/>
        <w:t>ния авторитета каждого школьника, стимулом к самосовершен</w:t>
        <w:softHyphen/>
        <w:t>ствованию, воспитанию ответственности друг перед другом слу</w:t>
        <w:softHyphen/>
        <w:t>жат характеристики школьниками своего товарища (в связи с днем рождения или просто по желанию), написанные в добро</w:t>
        <w:softHyphen/>
        <w:t>желательной форме: «Что мне нравится в тебе и что я тебе со</w:t>
        <w:softHyphen/>
        <w:t>ветую». Их собирают, складывают в особую папку стой же над</w:t>
        <w:softHyphen/>
        <w:t>писью и передают тому школьнику, которому они адресованы. Он должен прочитать их и принять во внимание добрые пожелания своих товарищей.</w:t>
      </w:r>
    </w:p>
    <w:p>
      <w:pPr>
        <w:pStyle w:val="Normal"/>
        <w:shd w:fill="FFFFFF" w:val="clear"/>
        <w:rPr>
          <w:rFonts w:ascii="Arial" w:hAnsi="Arial" w:cs="Arial"/>
          <w:sz w:val="24"/>
          <w:szCs w:val="24"/>
        </w:rPr>
      </w:pPr>
      <w:r>
        <w:rPr>
          <w:i/>
          <w:iCs/>
          <w:sz w:val="22"/>
          <w:szCs w:val="22"/>
        </w:rPr>
        <w:t xml:space="preserve">В-третьих, </w:t>
      </w:r>
      <w:r>
        <w:rPr>
          <w:sz w:val="22"/>
          <w:szCs w:val="22"/>
        </w:rPr>
        <w:t>постоянно формировать и воспитывать взаимное уважение в детском коллективе, учить детей этике общения. Кро</w:t>
        <w:softHyphen/>
        <w:t>ме усиления обычных требований (соблюдать нормы вежливости, быть добрыми, отзывчивыми и т. д.), в экспериментальном обу</w:t>
        <w:softHyphen/>
        <w:t>чении введена этика в качестве самостоятельного предмета. Со</w:t>
        <w:softHyphen/>
        <w:t>держание уроков этики включает; обсуждение жизненных ситуа</w:t>
        <w:softHyphen/>
        <w:t>ций, общений школьника в семье, на улице, в школе, обществен</w:t>
        <w:softHyphen/>
        <w:t>ных местах и формирование норм нравственного поведения, осо</w:t>
        <w:softHyphen/>
        <w:t>знание необходимости следовать им; упражнения в этических по</w:t>
        <w:softHyphen/>
        <w:t>ступках. Естественной средой для проявления вежливости, чут</w:t>
        <w:softHyphen/>
        <w:t>кости, доброты служила повседневная жизнь детей как в школе, где действовало общественное мнение детского коллектива, так и вне школы, где предоставлялась большая свобода для самовоспи</w:t>
        <w:softHyphen/>
        <w:t>тания и самосовершенствования. Системность и организован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18</w:t>
      </w:r>
    </w:p>
    <w:p>
      <w:pPr>
        <w:pStyle w:val="Normal"/>
        <w:shd w:fill="FFFFFF" w:val="clear"/>
        <w:rPr>
          <w:rFonts w:ascii="Arial" w:hAnsi="Arial" w:cs="Arial"/>
          <w:sz w:val="24"/>
          <w:szCs w:val="24"/>
        </w:rPr>
      </w:pPr>
      <w:r>
        <w:rPr>
          <w:sz w:val="22"/>
          <w:szCs w:val="22"/>
        </w:rPr>
        <w:t>этического воспитания школьников оказали большое влияние на становление   норм   взаимного  уважения   в   детских   коллективах.</w:t>
      </w:r>
    </w:p>
    <w:p>
      <w:pPr>
        <w:pStyle w:val="Normal"/>
        <w:shd w:fill="FFFFFF" w:val="clear"/>
        <w:rPr>
          <w:rFonts w:ascii="Arial" w:hAnsi="Arial" w:cs="Arial"/>
          <w:sz w:val="24"/>
          <w:szCs w:val="24"/>
        </w:rPr>
      </w:pPr>
      <w:r>
        <w:rPr>
          <w:i/>
          <w:iCs/>
          <w:sz w:val="22"/>
          <w:szCs w:val="22"/>
        </w:rPr>
        <w:t xml:space="preserve">В-четвертых, </w:t>
      </w:r>
      <w:r>
        <w:rPr>
          <w:sz w:val="22"/>
          <w:szCs w:val="22"/>
        </w:rPr>
        <w:t>проявлять живой интерес к увлечениям, интере</w:t>
        <w:softHyphen/>
        <w:t>сам и делам каждого школьника. Этот интерес педагог должен проявлять не в виде допроса, когда школьника строго спраши</w:t>
        <w:softHyphen/>
        <w:t>вают: «Скажи, пожалуйста, чем ты интересуешься, что ты чи</w:t>
        <w:softHyphen/>
        <w:t>таешь?» Основной смысл заключается в том, чтобы школьник видел в педагоге человека, которому действительно интересны его коллекции марок, содержание книги, которую он читает, его увлечения (музыка, спорт, шахматы, танцы и т. д.), он сам. Ес</w:t>
        <w:softHyphen/>
        <w:t>ли школьник слышит от педагога заинтересованные реплики вро</w:t>
        <w:softHyphen/>
        <w:t>де: «Неужели?!», «Я этого не знал!», «Как это делается?», «Мо</w:t>
        <w:softHyphen/>
        <w:t>жешь ли одолжить мне эту книгу (показать свою коллекцию марок, пригласить на свой концерт, рассказать в классе об этом)?», то он начинает объективировать свои интересы и увлече</w:t>
        <w:softHyphen/>
        <w:t>ния как общественно значимые, что и будет способствовать раз</w:t>
        <w:softHyphen/>
        <w:t>витию познавательной активности, возвышению его личности. Педагог может усиливать и направлять увлечения и интересы отдельных школьников тем, что одному принесет марку и поинте</w:t>
        <w:softHyphen/>
        <w:t>ресуется, пригодится ли она для его коллекции, другому вернет книгу, поблагодарит и поделится с ним своими впечатлениями, третьему сам одолжит книгу, а затем выслушает его мнение о ней, четвертого попросит показать свой аквариум, с пятым поде</w:t>
        <w:softHyphen/>
        <w:t>лится воспоминаниями о своем детстве.</w:t>
      </w:r>
    </w:p>
    <w:p>
      <w:pPr>
        <w:pStyle w:val="Normal"/>
        <w:shd w:fill="FFFFFF" w:val="clear"/>
        <w:rPr>
          <w:rFonts w:ascii="Arial" w:hAnsi="Arial" w:cs="Arial"/>
          <w:sz w:val="24"/>
          <w:szCs w:val="24"/>
        </w:rPr>
      </w:pPr>
      <w:r>
        <w:rPr>
          <w:i/>
          <w:iCs/>
          <w:sz w:val="22"/>
          <w:szCs w:val="22"/>
        </w:rPr>
        <w:t>Организация жизни детей на уроке</w:t>
      </w:r>
    </w:p>
    <w:p>
      <w:pPr>
        <w:pStyle w:val="Normal"/>
        <w:shd w:fill="FFFFFF" w:val="clear"/>
        <w:rPr>
          <w:rFonts w:ascii="Arial" w:hAnsi="Arial" w:cs="Arial"/>
          <w:sz w:val="24"/>
          <w:szCs w:val="24"/>
        </w:rPr>
      </w:pPr>
      <w:r>
        <w:rPr>
          <w:sz w:val="22"/>
          <w:szCs w:val="22"/>
        </w:rPr>
        <w:t>Положительное отношение ребенка к школе, к учению форми</w:t>
        <w:softHyphen/>
        <w:t>руется и воспитывается на уроке. Обучаемым и воспитуемым, т. е. «соратником» педагога в своем же воспитании и обучении, он становится не до поступления в школу, а именно на уроках, где он непосредственно вовлекается в  педагогический  процесс.</w:t>
      </w:r>
    </w:p>
    <w:p>
      <w:pPr>
        <w:pStyle w:val="Normal"/>
        <w:shd w:fill="FFFFFF" w:val="clear"/>
        <w:rPr>
          <w:rFonts w:ascii="Arial" w:hAnsi="Arial" w:cs="Arial"/>
          <w:sz w:val="24"/>
          <w:szCs w:val="24"/>
        </w:rPr>
      </w:pPr>
      <w:r>
        <w:rPr>
          <w:sz w:val="22"/>
          <w:szCs w:val="22"/>
        </w:rPr>
        <w:t>Расположение ребенка к этому процессу, нахождение в нем смысла жизни будут зависеть от двух основных условий.</w:t>
      </w:r>
    </w:p>
    <w:p>
      <w:pPr>
        <w:pStyle w:val="Normal"/>
        <w:shd w:fill="FFFFFF" w:val="clear"/>
        <w:rPr>
          <w:rFonts w:ascii="Arial" w:hAnsi="Arial" w:cs="Arial"/>
          <w:sz w:val="24"/>
          <w:szCs w:val="24"/>
        </w:rPr>
      </w:pPr>
      <w:r>
        <w:rPr>
          <w:i/>
          <w:iCs/>
          <w:sz w:val="22"/>
          <w:szCs w:val="22"/>
        </w:rPr>
        <w:t xml:space="preserve">Первое </w:t>
      </w:r>
      <w:r>
        <w:rPr>
          <w:sz w:val="22"/>
          <w:szCs w:val="22"/>
        </w:rPr>
        <w:t>условие заключается в следующем. Ребенок каждый день приходит в школу не только со знаниями и умениями, ус</w:t>
        <w:softHyphen/>
        <w:t>воение которых требовалось от него, и не только ради усвоения новых знаний и умений, но и со своим жизненным опытом, со своими стремлениями, увлечениями, страстями, впечатлениями, радостями и огорчениями, имеющими, может быть, мало связи со школьными проблемами, но определяющими многие его жизнен</w:t>
        <w:softHyphen/>
        <w:t>ные устремления. Он не может освободиться от них, оставить их за порогом и войти в школу, так сказать, с «чистым» стрем</w:t>
        <w:softHyphen/>
        <w:t>лением учиться. Он как целостная и развивающаяся личность входит в школу таким, какой он есть, не имея возможности, да и не желая трансформироваться только в ученика. На основе своего личностного опыта, своих переживаний, интересов он ус</w:t>
        <w:softHyphen/>
        <w:t>танавливает, скрепляет и развивает связи с товарищами-однокласс</w:t>
        <w:softHyphen/>
        <w:t>никами, у него возникают с ними общие дела, отношения. И его не менее сильно толкает к школе стремление развивать эти разнообразные   отношения,   продолжать   начатые   с   товарищами</w:t>
      </w:r>
    </w:p>
    <w:p>
      <w:pPr>
        <w:pStyle w:val="Normal"/>
        <w:shd w:fill="FFFFFF" w:val="clear"/>
        <w:rPr>
          <w:rFonts w:ascii="Arial" w:hAnsi="Arial" w:cs="Arial"/>
          <w:sz w:val="24"/>
          <w:szCs w:val="24"/>
        </w:rPr>
      </w:pPr>
      <w:r>
        <w:rPr>
          <w:rFonts w:cs="Arial" w:ascii="Arial" w:hAnsi="Arial"/>
          <w:b/>
          <w:bCs/>
          <w:sz w:val="18"/>
          <w:szCs w:val="18"/>
        </w:rPr>
        <w:t>2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19</w:t>
      </w:r>
    </w:p>
    <w:p>
      <w:pPr>
        <w:pStyle w:val="Normal"/>
        <w:shd w:fill="FFFFFF" w:val="clear"/>
        <w:rPr>
          <w:rFonts w:ascii="Arial" w:hAnsi="Arial" w:cs="Arial"/>
          <w:sz w:val="24"/>
          <w:szCs w:val="24"/>
        </w:rPr>
      </w:pPr>
      <w:r>
        <w:rPr>
          <w:sz w:val="22"/>
          <w:szCs w:val="22"/>
        </w:rPr>
        <w:t>совместные дела, общаться и делиться с ними. Он сидит и на уроке, занятый порой рассматриванием какого-то значка или марки, обменом с товарищем своими впечатлениями по поводу просмотренного фильма, и все это — украдкой от педагога. Бы</w:t>
        <w:softHyphen/>
        <w:t>вает и так, что школьник, ушедший полностью в свои мучитель</w:t>
        <w:softHyphen/>
        <w:t>ные переживания в связи с неурядицами в семье, смотрит на пе</w:t>
        <w:softHyphen/>
        <w:t>дагога безучастными глазами.</w:t>
      </w:r>
    </w:p>
    <w:p>
      <w:pPr>
        <w:pStyle w:val="Normal"/>
        <w:shd w:fill="FFFFFF" w:val="clear"/>
        <w:rPr>
          <w:rFonts w:ascii="Arial" w:hAnsi="Arial" w:cs="Arial"/>
          <w:sz w:val="24"/>
          <w:szCs w:val="24"/>
        </w:rPr>
      </w:pPr>
      <w:r>
        <w:rPr>
          <w:sz w:val="22"/>
          <w:szCs w:val="22"/>
        </w:rPr>
        <w:t>Что же делать учителю во всех этих случаях? Игнорировать внешкольную жизнь детей и принимать меры предотвращения или прекращения всяких ее проявлений на уроке? В обычной школь</w:t>
        <w:softHyphen/>
        <w:t>ной практике часто это так и бывает, и порой ребенок проливает слезы из-за отнятой и выброшенной педагогом в окно самодель</w:t>
        <w:softHyphen/>
        <w:t>ной игрушки. Разумеется, это непедагогическая мера, но она по</w:t>
        <w:softHyphen/>
        <w:t>рождена, как и другие подобные ей, именно тенденцией игнори</w:t>
        <w:softHyphen/>
        <w:t>ровать внешкольную жизнь детей.</w:t>
      </w:r>
    </w:p>
    <w:p>
      <w:pPr>
        <w:pStyle w:val="Normal"/>
        <w:shd w:fill="FFFFFF" w:val="clear"/>
        <w:rPr>
          <w:rFonts w:ascii="Arial" w:hAnsi="Arial" w:cs="Arial"/>
          <w:sz w:val="24"/>
          <w:szCs w:val="24"/>
        </w:rPr>
      </w:pPr>
      <w:r>
        <w:rPr>
          <w:sz w:val="22"/>
          <w:szCs w:val="22"/>
        </w:rPr>
        <w:t>Гуманистическая позиция педагога должна, заключаться в том, чтобы принять ребенка таким, какой он уже есть, с такой жизнью, которой он уже живет, и включить в содержание своих общений с ним его жизнь во всех ее проявлениях, интересоваться этой жизнью, стать ее соучастником. И это должно происходить не только в свободное от уроков время и не между прочим, но в первую очередь на этих самых уроках, где закладываются и фор</w:t>
        <w:softHyphen/>
        <w:t>мируются жизненно важные для учащихся ценности, глубоко ос</w:t>
        <w:softHyphen/>
        <w:t xml:space="preserve">мысленные и позитивные отношения, личностные установки на жизнь. Действуя с такой позиции, педагог имеет возможность познать детей, их индивидуальность, увидеть мир глазами детей, разобраться в стремлениях каждого из них и с помощью тонких педагогических инструментов, психологически обоснованных, </w:t>
      </w:r>
      <w:r>
        <w:rPr>
          <w:i/>
          <w:iCs/>
          <w:sz w:val="22"/>
          <w:szCs w:val="22"/>
        </w:rPr>
        <w:t>на</w:t>
        <w:softHyphen/>
        <w:t xml:space="preserve">править </w:t>
      </w:r>
      <w:r>
        <w:rPr>
          <w:sz w:val="22"/>
          <w:szCs w:val="22"/>
        </w:rPr>
        <w:t>жизнь и учение каждого школьника к одной цели — по</w:t>
        <w:softHyphen/>
        <w:t xml:space="preserve">знанию им мира и утверждению добра. Урок в школе должен быть не только основной формой организации обучения, но и </w:t>
      </w:r>
      <w:r>
        <w:rPr>
          <w:i/>
          <w:iCs/>
          <w:sz w:val="22"/>
          <w:szCs w:val="22"/>
        </w:rPr>
        <w:t xml:space="preserve">основной и ведущей формой организации и направления всей жизни детей и каждого школьника в отдельности. </w:t>
      </w:r>
      <w:r>
        <w:rPr>
          <w:sz w:val="22"/>
          <w:szCs w:val="22"/>
        </w:rPr>
        <w:t>В этом, по на</w:t>
        <w:softHyphen/>
        <w:t>шему убеждению, заключено понимание урока с точки зрения гуманистической педагогики.</w:t>
      </w:r>
    </w:p>
    <w:p>
      <w:pPr>
        <w:pStyle w:val="Normal"/>
        <w:shd w:fill="FFFFFF" w:val="clear"/>
        <w:rPr>
          <w:rFonts w:ascii="Arial" w:hAnsi="Arial" w:cs="Arial"/>
          <w:sz w:val="24"/>
          <w:szCs w:val="24"/>
        </w:rPr>
      </w:pPr>
      <w:r>
        <w:rPr>
          <w:i/>
          <w:iCs/>
          <w:sz w:val="22"/>
          <w:szCs w:val="22"/>
        </w:rPr>
        <w:t xml:space="preserve">Второе условие, </w:t>
      </w:r>
      <w:r>
        <w:rPr>
          <w:sz w:val="22"/>
          <w:szCs w:val="22"/>
        </w:rPr>
        <w:t>от которого будет зависеть расположение школьника к учебно-воспитательному процессу, это насыщенность урока современной жизнью, обогащенной теми специфическими свойствами, которые будут ей присущи в ближайшем будущем, когда нынешний школьник станет самостоятельным человеком труда, творцом, созидателем, организатором, членом трудового коллектива. На уроке школьник должен жить настоящей и от</w:t>
        <w:softHyphen/>
        <w:t xml:space="preserve">части </w:t>
      </w:r>
      <w:r>
        <w:rPr>
          <w:i/>
          <w:iCs/>
          <w:sz w:val="22"/>
          <w:szCs w:val="22"/>
        </w:rPr>
        <w:t xml:space="preserve">будущей </w:t>
      </w:r>
      <w:r>
        <w:rPr>
          <w:sz w:val="22"/>
          <w:szCs w:val="22"/>
        </w:rPr>
        <w:t>жизнью. Мы имеем в виду не только научность и современность содержания обучения, интересные и захватываю</w:t>
        <w:softHyphen/>
        <w:t>щие рассказы о жизни и труде советского народа, посещение деть</w:t>
        <w:softHyphen/>
        <w:t>ми наших фабрик, заводов и полей и встречи с людьми труда, описание печальных картин жизни трудового народа в странах капитала и т. д. Но и прежде всего — характер тех действитель</w:t>
        <w:softHyphen/>
        <w:t>ных отношений, без которых немыслима жизнь советских люд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20</w:t>
      </w:r>
    </w:p>
    <w:p>
      <w:pPr>
        <w:pStyle w:val="Normal"/>
        <w:shd w:fill="FFFFFF" w:val="clear"/>
        <w:rPr>
          <w:rFonts w:ascii="Arial" w:hAnsi="Arial" w:cs="Arial"/>
          <w:sz w:val="24"/>
          <w:szCs w:val="24"/>
        </w:rPr>
      </w:pPr>
      <w:r>
        <w:rPr>
          <w:sz w:val="22"/>
          <w:szCs w:val="22"/>
        </w:rPr>
        <w:t>строителей коммунизма.. Эти отношения, выражающиеся в чув</w:t>
        <w:softHyphen/>
        <w:t>ствах коллективизма, доброты, дружбы и товарищества, отзывчи</w:t>
        <w:softHyphen/>
        <w:t>вости и сопереживания, взаимопомощи, уважения личности, долж</w:t>
        <w:softHyphen/>
        <w:t>ны стать не только предметом обучения и воспитания, но в пер</w:t>
        <w:softHyphen/>
        <w:t xml:space="preserve">вую очередь </w:t>
      </w:r>
      <w:r>
        <w:rPr>
          <w:i/>
          <w:iCs/>
          <w:sz w:val="22"/>
          <w:szCs w:val="22"/>
        </w:rPr>
        <w:t xml:space="preserve">нормой </w:t>
      </w:r>
      <w:r>
        <w:rPr>
          <w:sz w:val="22"/>
          <w:szCs w:val="22"/>
        </w:rPr>
        <w:t xml:space="preserve">совместной работы педагога и учащихся на </w:t>
      </w:r>
      <w:r>
        <w:rPr>
          <w:i/>
          <w:iCs/>
          <w:sz w:val="22"/>
          <w:szCs w:val="22"/>
        </w:rPr>
        <w:t xml:space="preserve">уроке. </w:t>
      </w:r>
      <w:r>
        <w:rPr>
          <w:sz w:val="22"/>
          <w:szCs w:val="22"/>
        </w:rPr>
        <w:t>Таким образом, входя в школу и на урок со своею жизнью, школьник должен оказаться в гуще многогранной современной и опережающей современность жизни, в которой коллективная и индивидуальная познавательная деятельность оплодотворена ду</w:t>
        <w:softHyphen/>
        <w:t xml:space="preserve">хом высоких человеческих отношений и в которой его личная жизнь способна обогатить общую. </w:t>
      </w:r>
      <w:r>
        <w:rPr>
          <w:i/>
          <w:iCs/>
          <w:sz w:val="22"/>
          <w:szCs w:val="22"/>
        </w:rPr>
        <w:t xml:space="preserve">Он должен общаться с жизнью, какая она есть и какой она должна стать, </w:t>
      </w:r>
      <w:r>
        <w:rPr>
          <w:sz w:val="22"/>
          <w:szCs w:val="22"/>
        </w:rPr>
        <w:t>так как, будучи новым человеком, он сам же будет строить уклад новой жизни, совер</w:t>
        <w:softHyphen/>
        <w:t>шенствовать ее. Исходя из этого, педагога, организующего и направляющего жизнь своих воспитанников, следует рассматри</w:t>
        <w:softHyphen/>
        <w:t xml:space="preserve">вать как </w:t>
      </w:r>
      <w:r>
        <w:rPr>
          <w:i/>
          <w:iCs/>
          <w:sz w:val="22"/>
          <w:szCs w:val="22"/>
        </w:rPr>
        <w:t xml:space="preserve">человека из будущего, </w:t>
      </w:r>
      <w:r>
        <w:rPr>
          <w:sz w:val="22"/>
          <w:szCs w:val="22"/>
        </w:rPr>
        <w:t>устанавливающего отношения с детьми на основе коммунистических взаимоотношений и приоб</w:t>
        <w:softHyphen/>
        <w:t>щающего их к высоконравственным идеалам жизни коммунисти</w:t>
        <w:softHyphen/>
        <w:t>ческого общества. &lt;...Г&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 xml:space="preserve">Амонашвили Ш. А. </w:t>
      </w:r>
      <w:r>
        <w:rPr>
          <w:sz w:val="18"/>
          <w:szCs w:val="18"/>
        </w:rPr>
        <w:t>Воспитательная и образовательная функция оценки уче</w:t>
        <w:softHyphen/>
        <w:t>ния школьников. М., 1984, с. 175—-187.</w:t>
      </w:r>
    </w:p>
    <w:p>
      <w:pPr>
        <w:pStyle w:val="Normal"/>
        <w:shd w:fill="FFFFFF" w:val="clear"/>
        <w:rPr>
          <w:rFonts w:ascii="Arial" w:hAnsi="Arial" w:cs="Arial"/>
          <w:sz w:val="24"/>
          <w:szCs w:val="24"/>
        </w:rPr>
      </w:pPr>
      <w:r>
        <w:rPr>
          <w:rFonts w:cs="Arial" w:ascii="Arial" w:hAnsi="Arial"/>
          <w:b/>
          <w:bCs/>
          <w:sz w:val="24"/>
          <w:szCs w:val="24"/>
        </w:rPr>
        <w:t>ПСИХОЛОГИЧЕСКИЕ ОСНОВЫ</w:t>
      </w:r>
    </w:p>
    <w:p>
      <w:pPr>
        <w:pStyle w:val="Normal"/>
        <w:shd w:fill="FFFFFF" w:val="clear"/>
        <w:rPr>
          <w:rFonts w:ascii="Arial" w:hAnsi="Arial" w:cs="Arial"/>
          <w:sz w:val="24"/>
          <w:szCs w:val="24"/>
        </w:rPr>
      </w:pPr>
      <w:r>
        <w:rPr>
          <w:rFonts w:cs="Arial" w:ascii="Arial" w:hAnsi="Arial"/>
          <w:b/>
          <w:bCs/>
          <w:sz w:val="24"/>
          <w:szCs w:val="24"/>
        </w:rPr>
        <w:t>УЧЕБНО-ВОСПИТАТЕЛЬНОЙ РАБОТЫ С ДЕТЬМИ,</w:t>
      </w:r>
    </w:p>
    <w:p>
      <w:pPr>
        <w:pStyle w:val="Normal"/>
        <w:shd w:fill="FFFFFF" w:val="clear"/>
        <w:rPr>
          <w:rFonts w:ascii="Arial" w:hAnsi="Arial" w:cs="Arial"/>
          <w:sz w:val="24"/>
          <w:szCs w:val="24"/>
        </w:rPr>
      </w:pPr>
      <w:r>
        <w:rPr>
          <w:rFonts w:cs="Arial" w:ascii="Arial" w:hAnsi="Arial"/>
          <w:b/>
          <w:bCs/>
          <w:sz w:val="24"/>
          <w:szCs w:val="24"/>
        </w:rPr>
        <w:t>ОБНАРУЖИВАЮЩИМИ ОТКЛОНЕНИЯ В УМСТВЕННОМ</w:t>
      </w:r>
    </w:p>
    <w:p>
      <w:pPr>
        <w:pStyle w:val="Normal"/>
        <w:shd w:fill="FFFFFF" w:val="clear"/>
        <w:rPr>
          <w:rFonts w:ascii="Arial" w:hAnsi="Arial" w:cs="Arial"/>
          <w:sz w:val="24"/>
          <w:szCs w:val="24"/>
        </w:rPr>
      </w:pPr>
      <w:r>
        <w:rPr>
          <w:rFonts w:cs="Arial" w:ascii="Arial" w:hAnsi="Arial"/>
          <w:b/>
          <w:bCs/>
          <w:sz w:val="24"/>
          <w:szCs w:val="24"/>
        </w:rPr>
        <w:t>РАЗВИТИИ</w:t>
      </w:r>
    </w:p>
    <w:p>
      <w:pPr>
        <w:pStyle w:val="Normal"/>
        <w:shd w:fill="FFFFFF" w:val="clear"/>
        <w:rPr>
          <w:rFonts w:ascii="Arial" w:hAnsi="Arial" w:cs="Arial"/>
          <w:sz w:val="24"/>
          <w:szCs w:val="24"/>
        </w:rPr>
      </w:pPr>
      <w:r>
        <w:rPr>
          <w:sz w:val="22"/>
          <w:szCs w:val="22"/>
        </w:rPr>
        <w:t>Многие дети в разных странах обнаруживают задержку в ум</w:t>
        <w:softHyphen/>
        <w:t>ственном развитии, существенно не отличаясь в других отноше</w:t>
        <w:softHyphen/>
        <w:t>ниях от своих сверстников. Такие дети в обычных условиях (в массовой школе) обучаются в замедленном темпе и недостаточ</w:t>
        <w:softHyphen/>
        <w:t>но успешно. Вместе с тем при специальных методах обучения во миогнх случаях удается добиться известных успехов и иногда даже ликвидировать отставание. Недопустимо, конечно, всякого неуспевающего ученика рассматривать как ребенка с отклонения</w:t>
        <w:softHyphen/>
        <w:t>ми в развитии. Среди неуспевающих есть, несомненно, дети, у которых нет никаких аномалий в развитии. Их неуспеваемость питается из других источников. Она может быть вызвана изъяна</w:t>
        <w:softHyphen/>
        <w:t>ми семейного воспитания, недостатками школьного процесса обу</w:t>
        <w:softHyphen/>
        <w:t>чения и воспитания и др.</w:t>
      </w:r>
    </w:p>
    <w:p>
      <w:pPr>
        <w:pStyle w:val="Normal"/>
        <w:shd w:fill="FFFFFF" w:val="clear"/>
        <w:rPr>
          <w:rFonts w:ascii="Arial" w:hAnsi="Arial" w:cs="Arial"/>
          <w:sz w:val="24"/>
          <w:szCs w:val="24"/>
        </w:rPr>
      </w:pPr>
      <w:r>
        <w:rPr>
          <w:sz w:val="22"/>
          <w:szCs w:val="22"/>
        </w:rPr>
        <w:t>В приводимых извлечениях из книг Т. А. Власовой и М. С. Пев-зиер, С. Я. Рубинштейн показана природа имеющихся у детей умственной отсталости, отклонений в развитии, приемы и методы их коррекции и компенсации.</w:t>
      </w:r>
    </w:p>
    <w:p>
      <w:pPr>
        <w:pStyle w:val="Normal"/>
        <w:shd w:fill="FFFFFF" w:val="clear"/>
        <w:rPr>
          <w:rFonts w:ascii="Arial" w:hAnsi="Arial" w:cs="Arial"/>
          <w:sz w:val="24"/>
          <w:szCs w:val="24"/>
        </w:rPr>
      </w:pPr>
      <w:r>
        <w:rPr>
          <w:rFonts w:cs="Arial" w:ascii="Arial" w:hAnsi="Arial"/>
          <w:b/>
          <w:bCs/>
          <w:sz w:val="18"/>
          <w:szCs w:val="18"/>
        </w:rPr>
        <w:t>#    #    *</w:t>
      </w:r>
    </w:p>
    <w:p>
      <w:pPr>
        <w:pStyle w:val="Normal"/>
        <w:shd w:fill="FFFFFF" w:val="clear"/>
        <w:rPr>
          <w:rFonts w:ascii="Arial" w:hAnsi="Arial" w:cs="Arial"/>
          <w:sz w:val="24"/>
          <w:szCs w:val="24"/>
        </w:rPr>
      </w:pPr>
      <w:r>
        <w:rPr>
          <w:rFonts w:cs="Arial" w:ascii="Arial" w:hAnsi="Arial"/>
          <w:b/>
          <w:bCs/>
          <w:sz w:val="24"/>
          <w:szCs w:val="24"/>
        </w:rPr>
        <w:t>Т. А. Власова,   М. С. Певзнер</w:t>
      </w:r>
    </w:p>
    <w:p>
      <w:pPr>
        <w:pStyle w:val="Normal"/>
        <w:shd w:fill="FFFFFF" w:val="clear"/>
        <w:rPr>
          <w:rFonts w:ascii="Arial" w:hAnsi="Arial" w:cs="Arial"/>
          <w:sz w:val="24"/>
          <w:szCs w:val="24"/>
        </w:rPr>
      </w:pPr>
      <w:r>
        <w:rPr>
          <w:rFonts w:cs="Arial" w:ascii="Arial" w:hAnsi="Arial"/>
          <w:b/>
          <w:bCs/>
        </w:rPr>
        <w:t>О ДЕТЯХ С ОТКЛОНЕНИЯМИ В РАЗВИТИИ</w:t>
      </w:r>
    </w:p>
    <w:p>
      <w:pPr>
        <w:pStyle w:val="Normal"/>
        <w:shd w:fill="FFFFFF" w:val="clear"/>
        <w:rPr>
          <w:rFonts w:ascii="Arial" w:hAnsi="Arial" w:cs="Arial"/>
          <w:sz w:val="24"/>
          <w:szCs w:val="24"/>
        </w:rPr>
      </w:pPr>
      <w:r>
        <w:rPr>
          <w:sz w:val="22"/>
          <w:szCs w:val="22"/>
        </w:rPr>
        <w:t>В массовой школе встречаются неуспевающие дети, у которых трудности в обучении обусловлены временной задержкой психи</w:t>
        <w:softHyphen/>
        <w:t>ческого развития. К этой категории относятся дети с психофизи</w:t>
        <w:softHyphen/>
        <w:t>ческим или только с психическим инфантилизмом и дети, у кото</w:t>
        <w:softHyphen/>
        <w:t>рых инфантилизм сочетается с задержкой в развитии познава</w:t>
        <w:softHyphen/>
        <w:t>тельной деятельности—произвольного внимания, логического за</w:t>
        <w:softHyphen/>
        <w:t>поминания, пространственных представлений, восприятия, мыш</w:t>
        <w:softHyphen/>
        <w:t>ления и др. Причины задержек развития бывают разные. Оии могут возникнуть из-за  явлений токсикоза  или нарушения  пит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22</w:t>
      </w:r>
    </w:p>
    <w:p>
      <w:pPr>
        <w:pStyle w:val="Normal"/>
        <w:shd w:fill="FFFFFF" w:val="clear"/>
        <w:rPr>
          <w:rFonts w:ascii="Arial" w:hAnsi="Arial" w:cs="Arial"/>
          <w:sz w:val="24"/>
          <w:szCs w:val="24"/>
        </w:rPr>
      </w:pPr>
      <w:r>
        <w:rPr>
          <w:sz w:val="22"/>
          <w:szCs w:val="22"/>
        </w:rPr>
        <w:t>ния матери во время беременности, из-за недоношенности, в ре</w:t>
        <w:softHyphen/>
        <w:t>зультате того, что во время беременности мать перенесла такие болезни, как вирусный грипп, малярия, гепатит, брюшной тиф, в связи с резус-фактором, легкими природовыми травмами, асфик</w:t>
        <w:softHyphen/>
        <w:t>сией, а иногда и в связи с диспепсией и дизентерией, перенесен</w:t>
        <w:softHyphen/>
        <w:t>ных ребенком на самых ранних этапах его жизни... Все эти при</w:t>
        <w:softHyphen/>
        <w:t>чины могут привести к задержке темпа развития. Дети несколько позже начинают ходить, говорить. Физическая недостаточность у них характеризуется малым весом и ростом. Особое своеобразие наблюдается в развитии эмоционально-волевой сферы. В старшем дошкольном возрасте такие дети сохраняют черты младших до</w:t>
        <w:softHyphen/>
        <w:t>школьников: предпочитают игру другим видам деятельности, край</w:t>
        <w:softHyphen/>
        <w:t>не непосредственны в своем поведении, неумелы в самообслужи</w:t>
        <w:softHyphen/>
        <w:t>вании. Инфантильность в поведении этих детей, т. е. наличие у них черт, характерных для более младшего дошкольного воз</w:t>
        <w:softHyphen/>
        <w:t>раста, не выделяет их резко из общей массы дошкольников, по</w:t>
        <w:softHyphen/>
        <w:t>скольку им не приходится сталкиваться с твердо регламентиро</w:t>
        <w:softHyphen/>
        <w:t>ванными требованиями. Но когда такие дети приходят в школу, они плохо включаются в учебную деятельность, не воспринима</w:t>
        <w:softHyphen/>
        <w:t>ют и не выполняют школьных заданий, ведут себя так же, как в детском саду, и оказываются не «созревшими» для обучения. У них нет школьных интересов, обязательности по отношению к вы</w:t>
        <w:softHyphen/>
        <w:t>полнению предложенного задания, они с трудом овладевают на</w:t>
        <w:softHyphen/>
        <w:t>чальными навыками письма и чтения... Часто во время занятий у этих детей появляется повышенная утомляемость, а иногда и головные боли. Вместе с тем у детей с психофизическим инфан</w:t>
        <w:softHyphen/>
        <w:t>тилизмом нет первичной интеллектуальной недостаточности. Они могут понять смысл прочитанной им сказки, рассказа, разложить в должной последовательности серию предложенных картинок, понять смысл сюжетной картинки. При правильном педагогичес</w:t>
        <w:softHyphen/>
        <w:t>ком подходе трудности в обучении детей с психофизическим ин^ фантилизмом могут быть преодолены. &lt;...&gt;</w:t>
      </w:r>
    </w:p>
    <w:p>
      <w:pPr>
        <w:pStyle w:val="Normal"/>
        <w:shd w:fill="FFFFFF" w:val="clear"/>
        <w:rPr>
          <w:rFonts w:ascii="Arial" w:hAnsi="Arial" w:cs="Arial"/>
          <w:sz w:val="24"/>
          <w:szCs w:val="24"/>
        </w:rPr>
      </w:pPr>
      <w:r>
        <w:rPr>
          <w:sz w:val="22"/>
          <w:szCs w:val="22"/>
        </w:rPr>
        <w:t>Задержанные в своем развитии дети при психофизическом инфантилизме нуждаются в сугубо индивидуальном подходе с самого начала, как только обнаруживаются трудности в их об</w:t>
        <w:softHyphen/>
        <w:t>учении и поведении. Учитывая их особенности, полезно вводить игровые элементы в процесс обучения их грамоте и счету, поль</w:t>
        <w:softHyphen/>
        <w:t>зоваться красочно оформленным наглядным материалом. При этом виды занятий должны быть более разнообразными, эмоцио</w:t>
        <w:softHyphen/>
        <w:t>нально насыщенными. Иногда следует уменьшить объем заданий, так как инфантильный ребенок на первых этапах не в состоянии выполнить однообразную работу в течение длительного времени (45 минут); надо подводить такого ученика к выполнению школь</w:t>
        <w:softHyphen/>
        <w:t>ных заданий постепенно.</w:t>
      </w:r>
    </w:p>
    <w:p>
      <w:pPr>
        <w:pStyle w:val="Normal"/>
        <w:shd w:fill="FFFFFF" w:val="clear"/>
        <w:rPr>
          <w:rFonts w:ascii="Arial" w:hAnsi="Arial" w:cs="Arial"/>
          <w:sz w:val="24"/>
          <w:szCs w:val="24"/>
        </w:rPr>
      </w:pPr>
      <w:r>
        <w:rPr>
          <w:sz w:val="22"/>
          <w:szCs w:val="22"/>
        </w:rPr>
        <w:t>Как уже указывалось, к категории детей с временными за</w:t>
        <w:softHyphen/>
        <w:t>держками развития относятся не только дети с психофизическим инфантилизмом, но и дети, у которых инфантилизм сочетается с некоторой задержкой в развитии познавательной деятельности. У   этих   детей,   как   правило,   наблюдается   недостаточное   обще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23</w:t>
      </w:r>
    </w:p>
    <w:p>
      <w:pPr>
        <w:pStyle w:val="Normal"/>
        <w:shd w:fill="FFFFFF" w:val="clear"/>
        <w:rPr>
          <w:rFonts w:ascii="Arial" w:hAnsi="Arial" w:cs="Arial"/>
          <w:sz w:val="24"/>
          <w:szCs w:val="24"/>
        </w:rPr>
      </w:pPr>
      <w:r>
        <w:rPr>
          <w:sz w:val="22"/>
          <w:szCs w:val="22"/>
        </w:rPr>
        <w:t>развитие, что в сочетании с трудностями в осмыслении учебного материала часто дает повод ошибочно диагностировать их как детей-олигофренов и направлять во вспомогательную школу. На самом же деле, эти дети имеют лишь внешне сходную симптома</w:t>
        <w:softHyphen/>
        <w:t>тику с детьми-олигофренами, но по существу таковыми не явля</w:t>
        <w:softHyphen/>
        <w:t>ются. Многие из них при правильно организованной педагогичес</w:t>
        <w:softHyphen/>
        <w:t>кой работе могут обучаться в массовой школе. &lt;;...]&gt;</w:t>
      </w:r>
    </w:p>
    <w:p>
      <w:pPr>
        <w:pStyle w:val="Normal"/>
        <w:shd w:fill="FFFFFF" w:val="clear"/>
        <w:rPr>
          <w:rFonts w:ascii="Arial" w:hAnsi="Arial" w:cs="Arial"/>
          <w:sz w:val="24"/>
          <w:szCs w:val="24"/>
        </w:rPr>
      </w:pPr>
      <w:r>
        <w:rPr>
          <w:sz w:val="22"/>
          <w:szCs w:val="22"/>
        </w:rPr>
        <w:t>В ©дних случаях задержки развития оказываются более лег</w:t>
        <w:softHyphen/>
        <w:t>кими и касаются главным образом незрелости эмоционально-во</w:t>
        <w:softHyphen/>
        <w:t>левой сферы — детская непосредственность в поведении, несфор-мированность школьных интересов, неумение сосредоточиться при выполнении школьных заданий; в других — к этому присоединя</w:t>
        <w:softHyphen/>
        <w:t>ется еще н некоторая задержка в развитии мышления. Все эти особенности   часто  усугубляются   педагогической   запущенностью.</w:t>
      </w:r>
    </w:p>
    <w:p>
      <w:pPr>
        <w:pStyle w:val="Normal"/>
        <w:shd w:fill="FFFFFF" w:val="clear"/>
        <w:rPr>
          <w:rFonts w:ascii="Arial" w:hAnsi="Arial" w:cs="Arial"/>
          <w:sz w:val="24"/>
          <w:szCs w:val="24"/>
        </w:rPr>
      </w:pPr>
      <w:r>
        <w:rPr>
          <w:sz w:val="22"/>
          <w:szCs w:val="22"/>
        </w:rPr>
        <w:t>Однако при всех различиях этим детям присущи общие осо</w:t>
        <w:softHyphen/>
        <w:t>бенности: им всегда свойственны черты детей более младшего возраста, а задержки в развитии имеют временный характер. Своевременное и правильное педагогическое вмешательство мо</w:t>
        <w:softHyphen/>
        <w:t>жет привести в дальнейшем к компенсации их состояния.  &lt;...&gt;■</w:t>
      </w:r>
    </w:p>
    <w:p>
      <w:pPr>
        <w:pStyle w:val="Normal"/>
        <w:shd w:fill="FFFFFF" w:val="clear"/>
        <w:rPr>
          <w:rFonts w:ascii="Arial" w:hAnsi="Arial" w:cs="Arial"/>
          <w:sz w:val="24"/>
          <w:szCs w:val="24"/>
        </w:rPr>
      </w:pPr>
      <w:r>
        <w:rPr>
          <w:sz w:val="22"/>
          <w:szCs w:val="22"/>
        </w:rPr>
        <w:t>Понимание характера отклонений у ребенка само по себе дает учителю возможность найти наиболее правильные пути педаго</w:t>
        <w:softHyphen/>
        <w:t>гического воздействия. В этих случаях педагогу важно иметь тесный контакт с детским врачом-психоневрологом, а также с семьей ребенка, которая при правильной и вдумчивой помощи со стороны педагога может играть большую роль. При этом очень важно, чтобы и учитель, и родители знали, что трудности в обу</w:t>
        <w:softHyphen/>
        <w:t>чении не являются результатом нерадивости или лени, а имеют объективные причины, которые, однако, могут быть успешно прео</w:t>
        <w:softHyphen/>
        <w:t>долены.</w:t>
      </w:r>
    </w:p>
    <w:p>
      <w:pPr>
        <w:pStyle w:val="Normal"/>
        <w:shd w:fill="FFFFFF" w:val="clear"/>
        <w:rPr>
          <w:rFonts w:ascii="Arial" w:hAnsi="Arial" w:cs="Arial"/>
          <w:sz w:val="24"/>
          <w:szCs w:val="24"/>
        </w:rPr>
      </w:pPr>
      <w:r>
        <w:rPr>
          <w:rFonts w:cs="Arial" w:ascii="Arial" w:hAnsi="Arial"/>
          <w:b/>
          <w:bCs/>
          <w:sz w:val="16"/>
          <w:szCs w:val="16"/>
        </w:rPr>
        <w:t>ДЕТИ С АСТЕНИЧЕСКИМИ СОСТОЯНИЯМИ</w:t>
      </w:r>
    </w:p>
    <w:p>
      <w:pPr>
        <w:pStyle w:val="Normal"/>
        <w:shd w:fill="FFFFFF" w:val="clear"/>
        <w:rPr>
          <w:rFonts w:ascii="Arial" w:hAnsi="Arial" w:cs="Arial"/>
          <w:sz w:val="24"/>
          <w:szCs w:val="24"/>
        </w:rPr>
      </w:pPr>
      <w:r>
        <w:rPr>
          <w:sz w:val="22"/>
          <w:szCs w:val="22"/>
        </w:rPr>
        <w:t>Неуспеваемость некоторых учеников массовой школы обусло</w:t>
        <w:softHyphen/>
        <w:t>влена так называемыми астеническими состояниями.</w:t>
      </w:r>
    </w:p>
    <w:p>
      <w:pPr>
        <w:pStyle w:val="Normal"/>
        <w:shd w:fill="FFFFFF" w:val="clear"/>
        <w:rPr>
          <w:rFonts w:ascii="Arial" w:hAnsi="Arial" w:cs="Arial"/>
          <w:sz w:val="24"/>
          <w:szCs w:val="24"/>
        </w:rPr>
      </w:pPr>
      <w:r>
        <w:rPr>
          <w:sz w:val="22"/>
          <w:szCs w:val="22"/>
        </w:rPr>
        <w:t>В зависимости от причин, вызвавших астеническое состояние, обычно различают церебральную астению и соматогенную асте</w:t>
        <w:softHyphen/>
        <w:t>нию. Последняя нередко усиливается за счет травмирующих пси</w:t>
        <w:softHyphen/>
        <w:t>хических факторов. &lt;...&gt;</w:t>
      </w:r>
    </w:p>
    <w:p>
      <w:pPr>
        <w:pStyle w:val="Normal"/>
        <w:shd w:fill="FFFFFF" w:val="clear"/>
        <w:rPr>
          <w:rFonts w:ascii="Arial" w:hAnsi="Arial" w:cs="Arial"/>
          <w:sz w:val="24"/>
          <w:szCs w:val="24"/>
        </w:rPr>
      </w:pPr>
      <w:r>
        <w:rPr>
          <w:sz w:val="22"/>
          <w:szCs w:val="22"/>
        </w:rPr>
        <w:t>Известно, что всякие внешние неблагоприятные факторы, будь то общие соматические инфекции, легкие травмы или очень лег</w:t>
        <w:softHyphen/>
        <w:t>кие очаговые поражения головного мозга, а также длительные и тяжелые психические переживания, переутомление, влияют в первую очередь на центральную нервную систему и могут вызвать функциональные нарушения психической деятельности. Характер</w:t>
        <w:softHyphen/>
        <w:t>ной особенностью астенических, и тем более цереброастенических, состояний является нарушение интеллектуальной деятельности при первично сохранном интеллекте. В процессе учебной работы у таких детей быстро наступает утомляемость, нервное истоще</w:t>
        <w:softHyphen/>
        <w:t>ние,  возникают  головные  боли.   В   результате  этого   нарушае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24</w:t>
      </w:r>
    </w:p>
    <w:p>
      <w:pPr>
        <w:pStyle w:val="Normal"/>
        <w:shd w:fill="FFFFFF" w:val="clear"/>
        <w:rPr>
          <w:rFonts w:ascii="Arial" w:hAnsi="Arial" w:cs="Arial"/>
          <w:sz w:val="24"/>
          <w:szCs w:val="24"/>
        </w:rPr>
      </w:pPr>
      <w:r>
        <w:rPr>
          <w:sz w:val="22"/>
          <w:szCs w:val="22"/>
        </w:rPr>
        <w:t>работоспособность, наблюдается ослабление памяти, внимания, дети плохо сосредоточиваются при выполнении задания либо отвлекаются. &lt;...;&gt;</w:t>
      </w:r>
    </w:p>
    <w:p>
      <w:pPr>
        <w:pStyle w:val="Normal"/>
        <w:shd w:fill="FFFFFF" w:val="clear"/>
        <w:rPr>
          <w:rFonts w:ascii="Arial" w:hAnsi="Arial" w:cs="Arial"/>
          <w:sz w:val="24"/>
          <w:szCs w:val="24"/>
        </w:rPr>
      </w:pPr>
      <w:r>
        <w:rPr>
          <w:sz w:val="22"/>
          <w:szCs w:val="22"/>
        </w:rPr>
        <w:t>Наблюдаются некоторые особенности и в их поведении: одни из иих возбуждены, беспокойны, излишне подвижны, раздражи</w:t>
        <w:softHyphen/>
        <w:t>тельны, плаксивы; другие, наоборот, вялы, робки, медлительны, заторможенны, неуверенны. Часто из боязни ответить неправиль</w:t>
        <w:softHyphen/>
        <w:t>но они вообще отказываются отвечать. &lt;...&gt;■</w:t>
      </w:r>
    </w:p>
    <w:p>
      <w:pPr>
        <w:pStyle w:val="Normal"/>
        <w:shd w:fill="FFFFFF" w:val="clear"/>
        <w:rPr>
          <w:rFonts w:ascii="Arial" w:hAnsi="Arial" w:cs="Arial"/>
          <w:sz w:val="24"/>
          <w:szCs w:val="24"/>
        </w:rPr>
      </w:pPr>
      <w:r>
        <w:rPr>
          <w:sz w:val="22"/>
          <w:szCs w:val="22"/>
        </w:rPr>
        <w:t>Церебральная астения чаще бывает обусловлена нарушением циркуляции жидкости в мозгу либо возникает вследствие пере</w:t>
        <w:softHyphen/>
        <w:t>несенного сотрясения мозга, или воспалительного очага в мозгу, даже небольшого, узколокального. Это происходит потому, что при воспалительных мозговых процессах, а равно и при череп</w:t>
        <w:softHyphen/>
        <w:t>ных травмах количество спинномозговой жидкости может несколь</w:t>
        <w:softHyphen/>
        <w:t>ко увеличиваться и тогда циркуляция ее нарушается. Увеличение количества спинномозговой жидкости носит название гидроцефа</w:t>
        <w:softHyphen/>
        <w:t>лии. Само собой понятно, что степень выраженности этого нару</w:t>
        <w:softHyphen/>
        <w:t>шения бывает очень различной — от самых легких до крайне тя</w:t>
        <w:softHyphen/>
        <w:t>желых болезненных состояний. Но и самые легкие формы гидро</w:t>
        <w:softHyphen/>
        <w:t>цефалии оказывают влияние на развитие ребенка и нередко при</w:t>
        <w:softHyphen/>
        <w:t>водят к функциональным нарушениям его психической деятель</w:t>
        <w:softHyphen/>
        <w:t>ности. Здесь многое зависит от того, в каком возрасте возникло нарушение циркуляции жидкости в мозгу, в какой степени это выражено, каково общее состояние ребенка, и от многих других факторов. Церебральная астения нередко обусловливает неуспе</w:t>
        <w:softHyphen/>
        <w:t>ваемость детей, но при правильном понимании этих состояний и своевременном оказании педагогической и лечебной помощи мно</w:t>
        <w:softHyphen/>
        <w:t>гие из этих детей могут преодолеть свои затруднения в обуче</w:t>
        <w:softHyphen/>
        <w:t>нии. &lt;...&gt;■</w:t>
      </w:r>
    </w:p>
    <w:p>
      <w:pPr>
        <w:pStyle w:val="Normal"/>
        <w:shd w:fill="FFFFFF" w:val="clear"/>
        <w:rPr>
          <w:rFonts w:ascii="Arial" w:hAnsi="Arial" w:cs="Arial"/>
          <w:sz w:val="24"/>
          <w:szCs w:val="24"/>
        </w:rPr>
      </w:pPr>
      <w:r>
        <w:rPr>
          <w:sz w:val="22"/>
          <w:szCs w:val="22"/>
        </w:rPr>
        <w:t>В отличие от описанных форм церебральных астений, связан</w:t>
        <w:softHyphen/>
        <w:t>ных с первичными изменениями центральной нервной системы (черепные травмы, воспалительные мозговые процессы), астени</w:t>
        <w:softHyphen/>
        <w:t>ческие черты у детей могут быть обусловлены физической сла</w:t>
        <w:softHyphen/>
        <w:t>бостью, различными соматическими болезнями (заболевания внут</w:t>
        <w:softHyphen/>
        <w:t>ренних органов, сердечно-сосудистой системы), детскими инфек</w:t>
        <w:softHyphen/>
        <w:t>ционными болезнями и др. &lt;...&gt;■</w:t>
      </w:r>
    </w:p>
    <w:p>
      <w:pPr>
        <w:pStyle w:val="Normal"/>
        <w:shd w:fill="FFFFFF" w:val="clear"/>
        <w:rPr>
          <w:rFonts w:ascii="Arial" w:hAnsi="Arial" w:cs="Arial"/>
          <w:sz w:val="24"/>
          <w:szCs w:val="24"/>
        </w:rPr>
      </w:pPr>
      <w:r>
        <w:rPr>
          <w:sz w:val="22"/>
          <w:szCs w:val="22"/>
        </w:rPr>
        <w:t>При соматогенных астениях наблюдается ряд общих прояв</w:t>
        <w:softHyphen/>
        <w:t>лений, и поэтому нет надобности описывать астению при каждом виде этих заболеваний.</w:t>
      </w:r>
    </w:p>
    <w:p>
      <w:pPr>
        <w:pStyle w:val="Normal"/>
        <w:shd w:fill="FFFFFF" w:val="clear"/>
        <w:rPr>
          <w:rFonts w:ascii="Arial" w:hAnsi="Arial" w:cs="Arial"/>
          <w:sz w:val="24"/>
          <w:szCs w:val="24"/>
        </w:rPr>
      </w:pPr>
      <w:r>
        <w:rPr>
          <w:sz w:val="22"/>
          <w:szCs w:val="22"/>
        </w:rPr>
        <w:t>Особенности астений при заболеваниях внутренних органов наиболее характерно проявляются у детей с медленно текущей туберкулезной интоксикацией. Астенические черты у этих детей проявляются в том, что они быстро утомляются, иногда у них появляются головные боли, раздражительность, склонность к капризам и слезам, расстройство сна, снижение аппетита, неус</w:t>
        <w:softHyphen/>
        <w:t>тойчивость настроения, малая выносливость, двигательное беспо</w:t>
        <w:softHyphen/>
        <w:t>койство. &lt;...;&gt;</w:t>
      </w:r>
    </w:p>
    <w:p>
      <w:pPr>
        <w:pStyle w:val="Normal"/>
        <w:shd w:fill="FFFFFF" w:val="clear"/>
        <w:rPr>
          <w:rFonts w:ascii="Arial" w:hAnsi="Arial" w:cs="Arial"/>
          <w:sz w:val="24"/>
          <w:szCs w:val="24"/>
        </w:rPr>
      </w:pPr>
      <w:r>
        <w:rPr>
          <w:sz w:val="22"/>
          <w:szCs w:val="22"/>
        </w:rPr>
        <w:t>Реакции на создавшуюся неблагоприятную ситуацию в классе или в семье у детей с астенией вследствие   туберкулезной   инто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25</w:t>
      </w:r>
    </w:p>
    <w:p>
      <w:pPr>
        <w:pStyle w:val="Normal"/>
        <w:shd w:fill="FFFFFF" w:val="clear"/>
        <w:rPr>
          <w:rFonts w:ascii="Arial" w:hAnsi="Arial" w:cs="Arial"/>
          <w:sz w:val="24"/>
          <w:szCs w:val="24"/>
        </w:rPr>
      </w:pPr>
      <w:r>
        <w:rPr>
          <w:sz w:val="22"/>
          <w:szCs w:val="22"/>
        </w:rPr>
        <w:t>сикации бывают различными. Одни становятся грубыми, агрес</w:t>
        <w:softHyphen/>
        <w:t>сивными и непослушными, другие — застенчивыми, плаксивыми, робкими, третьи — замкнутыми и угрюмыми. &lt;...&gt;</w:t>
      </w:r>
    </w:p>
    <w:p>
      <w:pPr>
        <w:pStyle w:val="Normal"/>
        <w:shd w:fill="FFFFFF" w:val="clear"/>
        <w:rPr>
          <w:rFonts w:ascii="Arial" w:hAnsi="Arial" w:cs="Arial"/>
          <w:sz w:val="24"/>
          <w:szCs w:val="24"/>
        </w:rPr>
      </w:pPr>
      <w:r>
        <w:rPr>
          <w:sz w:val="22"/>
          <w:szCs w:val="22"/>
        </w:rPr>
        <w:t>Астенические состояния, трудности в поведении и снижение успеваемости могут возникнуть в результате отрыва ребенка от школы из-за детских инфекционных заболеваний (корь, коклюш, ветрянка, скарлатина, тяжелый вирусный грипп и др.)- Особенно тяжело влияет на ребенка цепь этих заболеваний, следующих одно за другим. После инфекционных заболеваний дети, как пра</w:t>
        <w:softHyphen/>
        <w:t>вило, возвращаются в школу не только с пробелами в знаниях, но и физически ослабленными, с повышенной утомляемостью, раздражительными, плаксивыми, что затрудняет их включение в работу класса и снижает успеваемость. &lt;...&gt;</w:t>
      </w:r>
    </w:p>
    <w:p>
      <w:pPr>
        <w:pStyle w:val="Normal"/>
        <w:shd w:fill="FFFFFF" w:val="clear"/>
        <w:rPr>
          <w:rFonts w:ascii="Arial" w:hAnsi="Arial" w:cs="Arial"/>
          <w:sz w:val="24"/>
          <w:szCs w:val="24"/>
        </w:rPr>
      </w:pPr>
      <w:r>
        <w:rPr>
          <w:sz w:val="22"/>
          <w:szCs w:val="22"/>
        </w:rPr>
        <w:t>Необходимо особо подчеркнуть, что астении после инфекцион</w:t>
        <w:softHyphen/>
        <w:t>ных заболеваний при правильном педагогическом и врачебном подходе, как правило,, полностью преодолеваются.</w:t>
      </w:r>
    </w:p>
    <w:p>
      <w:pPr>
        <w:pStyle w:val="Normal"/>
        <w:shd w:fill="FFFFFF" w:val="clear"/>
        <w:rPr>
          <w:rFonts w:ascii="Arial" w:hAnsi="Arial" w:cs="Arial"/>
          <w:sz w:val="24"/>
          <w:szCs w:val="24"/>
        </w:rPr>
      </w:pPr>
      <w:r>
        <w:rPr>
          <w:rFonts w:cs="Arial" w:ascii="Arial" w:hAnsi="Arial"/>
          <w:b/>
          <w:bCs/>
          <w:sz w:val="16"/>
          <w:szCs w:val="16"/>
        </w:rPr>
        <w:t>ДЕТИ С РЕАКТИВНЫМИ СОСТОЯНИЯМИ И КОНФЛИКТНЫМИ ПЕРЕЖИВАНИЯМИ</w:t>
      </w:r>
    </w:p>
    <w:p>
      <w:pPr>
        <w:pStyle w:val="Normal"/>
        <w:shd w:fill="FFFFFF" w:val="clear"/>
        <w:rPr>
          <w:rFonts w:ascii="Arial" w:hAnsi="Arial" w:cs="Arial"/>
          <w:sz w:val="24"/>
          <w:szCs w:val="24"/>
        </w:rPr>
      </w:pPr>
      <w:r>
        <w:rPr>
          <w:rFonts w:cs="Arial" w:ascii="Arial" w:hAnsi="Arial"/>
          <w:b/>
          <w:bCs/>
        </w:rPr>
        <w:t>Реактивные состояния у детей</w:t>
      </w:r>
    </w:p>
    <w:p>
      <w:pPr>
        <w:pStyle w:val="Normal"/>
        <w:shd w:fill="FFFFFF" w:val="clear"/>
        <w:rPr>
          <w:rFonts w:ascii="Arial" w:hAnsi="Arial" w:cs="Arial"/>
          <w:sz w:val="24"/>
          <w:szCs w:val="24"/>
        </w:rPr>
      </w:pPr>
      <w:r>
        <w:rPr>
          <w:sz w:val="22"/>
          <w:szCs w:val="22"/>
        </w:rPr>
        <w:t>Нервно-психические нарушения, которые возникают у ребенка вследствие травмирующей его психику ситуации, носят название реактивных состояний.</w:t>
      </w:r>
    </w:p>
    <w:p>
      <w:pPr>
        <w:pStyle w:val="Normal"/>
        <w:shd w:fill="FFFFFF" w:val="clear"/>
        <w:rPr>
          <w:rFonts w:ascii="Arial" w:hAnsi="Arial" w:cs="Arial"/>
          <w:sz w:val="24"/>
          <w:szCs w:val="24"/>
        </w:rPr>
      </w:pPr>
      <w:r>
        <w:rPr>
          <w:sz w:val="22"/>
          <w:szCs w:val="22"/>
        </w:rPr>
        <w:t>В отличие от отклонений в развитии, обусловленных органи</w:t>
        <w:softHyphen/>
        <w:t>ческими или функциональными нарушениями центральной нерв</w:t>
        <w:softHyphen/>
        <w:t>ной системы, реактивные состояния у детей могут возникнуть при отсутствии каких бы то ни было мозговых нарушений.</w:t>
      </w:r>
    </w:p>
    <w:p>
      <w:pPr>
        <w:pStyle w:val="Normal"/>
        <w:shd w:fill="FFFFFF" w:val="clear"/>
        <w:rPr>
          <w:rFonts w:ascii="Arial" w:hAnsi="Arial" w:cs="Arial"/>
          <w:sz w:val="24"/>
          <w:szCs w:val="24"/>
        </w:rPr>
      </w:pPr>
      <w:r>
        <w:rPr>
          <w:sz w:val="22"/>
          <w:szCs w:val="22"/>
        </w:rPr>
        <w:t>Нервно-психические нарушения при реактивных состояниях у детей носят чрезвычайно разнообразный характер, проявляются в различной степени. Это зависит от остроты и тяжести травми</w:t>
        <w:softHyphen/>
        <w:t>рующей ситуации, от длительности ее воздействия, возраста ре</w:t>
        <w:softHyphen/>
        <w:t>бенка, общего состояния его здоровья и от индивидуальных осо</w:t>
        <w:softHyphen/>
        <w:t>бенностей личности. Реактивные состояния могут проявиться в заикании, в тикозных подергиваниях в различных частях тела, страхах, недержании мочи, а при острых состояниях даже кала. При остро действующих травмирующих моментах у детей неред</w:t>
        <w:softHyphen/>
        <w:t>ко наблюдаются расстройства сознания типа сумеречных, т. е. таких, когда ребенок совершает ряд действий и поступков, о ко</w:t>
        <w:softHyphen/>
        <w:t>торых в дальнейшем не помнит. У некоторых детей иногда появ</w:t>
        <w:softHyphen/>
        <w:t>ляется состояние психомоторного возбуждения в виде повышен</w:t>
        <w:softHyphen/>
        <w:t>ной суетливости, бесцельных движений, немотивированных по</w:t>
        <w:softHyphen/>
        <w:t>ступков. У других, наоборот, появляется реакция торможения когда дети как бы цепенеют, застывают. В младшем возрасте отмечается временное выпадение отдельных функций, например временная глухота, мутизм (отказ от речи) и т. д. У подростков же картина реактивного состояния может принять более сложные характер. У них  иногда  отмечается  нарушение всей эмоцпонал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i/>
          <w:iCs/>
          <w:sz w:val="18"/>
          <w:szCs w:val="18"/>
        </w:rPr>
        <w:t>42о</w:t>
      </w:r>
    </w:p>
    <w:p>
      <w:pPr>
        <w:pStyle w:val="Normal"/>
        <w:shd w:fill="FFFFFF" w:val="clear"/>
        <w:rPr>
          <w:rFonts w:ascii="Arial" w:hAnsi="Arial" w:cs="Arial"/>
          <w:sz w:val="24"/>
          <w:szCs w:val="24"/>
        </w:rPr>
      </w:pPr>
      <w:r>
        <w:rPr>
          <w:sz w:val="22"/>
          <w:szCs w:val="22"/>
        </w:rPr>
        <w:t>но-волевой сферы (страх, тревога, подавленность, отказ от еды, оцепенение и даже элементы бредового отношения к окружающим и т. д.). Так, некоторые дети, находившиеся в условиях фашист</w:t>
        <w:softHyphen/>
        <w:t>ской оккупации и оказавшиеся свидетелями фашистских зверств, проявляли наиболее глубокие и стойкие психические расстрой</w:t>
        <w:softHyphen/>
        <w:t>ства реактивного характера. &lt;...&gt;</w:t>
      </w:r>
    </w:p>
    <w:p>
      <w:pPr>
        <w:pStyle w:val="Normal"/>
        <w:shd w:fill="FFFFFF" w:val="clear"/>
        <w:rPr>
          <w:rFonts w:ascii="Arial" w:hAnsi="Arial" w:cs="Arial"/>
          <w:sz w:val="24"/>
          <w:szCs w:val="24"/>
        </w:rPr>
      </w:pPr>
      <w:r>
        <w:rPr>
          <w:sz w:val="22"/>
          <w:szCs w:val="22"/>
        </w:rPr>
        <w:t>Но и в обычных условиях могут быть обстоятельства, которые вызывают реактивные состояния у детей, хотя и не столь грубые, но все же влияющие на их поведение и характер. Так, особен</w:t>
        <w:softHyphen/>
        <w:t>но тяжелым по своему влиянию на поведение и характер школьника является энурез (недержание мочи). Это расстрой</w:t>
        <w:softHyphen/>
        <w:t>ство возникает чаще всего у тех нервных и физически ослаблен</w:t>
        <w:softHyphen/>
        <w:t>ных детей, у которых имело место какое-то длительное нервное напряжение или потрясение, испуг, какое-либо соматическое за</w:t>
        <w:softHyphen/>
        <w:t>болевание, истощающее организм... Почти у всех детей, страдаю</w:t>
        <w:softHyphen/>
        <w:t>щих энурезом, возникает сознание своей неполноценности, кото</w:t>
        <w:softHyphen/>
        <w:t>рое проявляется по-разному. Одни становятся очень робкими, зас</w:t>
        <w:softHyphen/>
        <w:t>тенчивыми, боязливыми, нерешительными, другие, наоборот, оз</w:t>
        <w:softHyphen/>
        <w:t>лобленными, раздражительными и агрессивными. У тех и других нередко бывают страхи. Содержанием таких страхов является сам факт недержания мочи. В дальнейшем страх принимает более диффузный характер — боязнь темноты, стр-ах перед новым делом, новой обстановкой, новыми людьми.</w:t>
      </w:r>
    </w:p>
    <w:p>
      <w:pPr>
        <w:pStyle w:val="Normal"/>
        <w:shd w:fill="FFFFFF" w:val="clear"/>
        <w:rPr>
          <w:rFonts w:ascii="Arial" w:hAnsi="Arial" w:cs="Arial"/>
          <w:sz w:val="24"/>
          <w:szCs w:val="24"/>
        </w:rPr>
      </w:pPr>
      <w:r>
        <w:rPr>
          <w:sz w:val="22"/>
          <w:szCs w:val="22"/>
        </w:rPr>
        <w:t>Нередко дети очень болезненно переживают какой-нибудь свой физический недостаток (хромоту, косоглазие, близорукость, гор</w:t>
        <w:softHyphen/>
        <w:t>батость и т. п.), те или иные нервные проявления (заикание, нерв</w:t>
        <w:softHyphen/>
        <w:t>ные подергивания, страхи и пр.). Наличие какого-либо из этих дефектов у ребенка при неправильном отношении к нему окру</w:t>
        <w:softHyphen/>
        <w:t>жающих ведет к возникновению чувства своей неполноценности, которое вызывает замкнутость, трудности в поведении, а в неко</w:t>
        <w:softHyphen/>
        <w:t>торых случаях приводит к снижению успеваемости.</w:t>
      </w:r>
    </w:p>
    <w:p>
      <w:pPr>
        <w:pStyle w:val="Normal"/>
        <w:shd w:fill="FFFFFF" w:val="clear"/>
        <w:rPr>
          <w:rFonts w:ascii="Arial" w:hAnsi="Arial" w:cs="Arial"/>
          <w:sz w:val="24"/>
          <w:szCs w:val="24"/>
        </w:rPr>
      </w:pPr>
      <w:r>
        <w:rPr>
          <w:rFonts w:cs="Arial" w:ascii="Arial" w:hAnsi="Arial"/>
          <w:b/>
          <w:bCs/>
        </w:rPr>
        <w:t>Конфликтные переживания у детей</w:t>
      </w:r>
    </w:p>
    <w:p>
      <w:pPr>
        <w:pStyle w:val="Normal"/>
        <w:shd w:fill="FFFFFF" w:val="clear"/>
        <w:rPr>
          <w:rFonts w:ascii="Arial" w:hAnsi="Arial" w:cs="Arial"/>
          <w:sz w:val="24"/>
          <w:szCs w:val="24"/>
        </w:rPr>
      </w:pPr>
      <w:r>
        <w:rPr>
          <w:sz w:val="22"/>
          <w:szCs w:val="22"/>
        </w:rPr>
        <w:t>В ряде случаев тяжелые переживания приводят к образова</w:t>
        <w:softHyphen/>
        <w:t>нию у ребенка внутреннего конфликта, который также может нарушить его психическое развитие. Конфликтные переживания всегда носят социальный характер. Они возникают вследствие психогенных факторов, травмирующих ребенка в семье или в школе. Для внутреннего конфликта характерно столкновение в сознании ребенка противоположно окрашенных аффективных от</w:t>
        <w:softHyphen/>
        <w:t>ношений к тому или иному близкому ему лицу или к создавшей</w:t>
        <w:softHyphen/>
        <w:t>ся ситуации. Внутренний конфликт может возникнуть лишь в том случае, если переживания ребенка невыносимо тяжелы, дли</w:t>
        <w:softHyphen/>
        <w:t>тельно занимают центральное место в его жизни и сознании; на каком-то этапе этот конфликт оказывается для ребенка неразре</w:t>
        <w:softHyphen/>
        <w:t>шимым.</w:t>
      </w:r>
    </w:p>
    <w:p>
      <w:pPr>
        <w:pStyle w:val="Normal"/>
        <w:shd w:fill="FFFFFF" w:val="clear"/>
        <w:rPr>
          <w:rFonts w:ascii="Arial" w:hAnsi="Arial" w:cs="Arial"/>
          <w:sz w:val="24"/>
          <w:szCs w:val="24"/>
        </w:rPr>
      </w:pPr>
      <w:r>
        <w:rPr>
          <w:sz w:val="22"/>
          <w:szCs w:val="22"/>
        </w:rPr>
        <w:t>Такой неразрешенный конфликт, затягиваясь и становясь хро</w:t>
        <w:softHyphen/>
        <w:t>ническим,   оказывает   специфическое   влияние   на   формировани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27</w:t>
      </w:r>
    </w:p>
    <w:p>
      <w:pPr>
        <w:pStyle w:val="Normal"/>
        <w:shd w:fill="FFFFFF" w:val="clear"/>
        <w:rPr>
          <w:rFonts w:ascii="Arial" w:hAnsi="Arial" w:cs="Arial"/>
          <w:sz w:val="24"/>
          <w:szCs w:val="24"/>
        </w:rPr>
      </w:pPr>
      <w:r>
        <w:rPr>
          <w:sz w:val="22"/>
          <w:szCs w:val="22"/>
        </w:rPr>
        <w:t>черт характера и может тормозить умственное развитие. У детей с внутренним конфликтом создается известная двойственность, противоречивость в решении тех или иных вопросов, в выборе того или иного действия. Вся личность ребенка вовлекается в пе</w:t>
        <w:softHyphen/>
        <w:t>реживания, связанные с конфликтом, все аффективные, т. е, эмо</w:t>
        <w:softHyphen/>
        <w:t>циональные, переживания направлены как бы в одно русло. По</w:t>
        <w:softHyphen/>
        <w:t>этому круг интересов, привязанностей резко суживается. В воз</w:t>
        <w:softHyphen/>
        <w:t>никновении конфликтных переживаний большую роль играют осо</w:t>
        <w:softHyphen/>
        <w:t>бенности структуры личности. &lt;...&gt; ■</w:t>
      </w:r>
    </w:p>
    <w:p>
      <w:pPr>
        <w:pStyle w:val="Normal"/>
        <w:shd w:fill="FFFFFF" w:val="clear"/>
        <w:rPr>
          <w:rFonts w:ascii="Arial" w:hAnsi="Arial" w:cs="Arial"/>
          <w:sz w:val="24"/>
          <w:szCs w:val="24"/>
        </w:rPr>
      </w:pPr>
      <w:r>
        <w:rPr>
          <w:sz w:val="22"/>
          <w:szCs w:val="22"/>
        </w:rPr>
        <w:t>Надо сказать, что школьные конфликты при своевременном и правильном их понимании изживаются детьми легче и быстрее и чаще всего не оставляют таких глубоких следов, как конфликты семейные. Однако в тех случаях, когда школьные конфликты ос</w:t>
        <w:softHyphen/>
        <w:t>таются непонятыми учителями и родителями, когда ребенку не оказывается вовремя нужная помощь, его состояние все более и более ухудшается и может привести к уходу из школы и толкнуть на путь антисоциального поведения.</w:t>
      </w:r>
    </w:p>
    <w:p>
      <w:pPr>
        <w:pStyle w:val="Normal"/>
        <w:shd w:fill="FFFFFF" w:val="clear"/>
        <w:rPr>
          <w:rFonts w:ascii="Arial" w:hAnsi="Arial" w:cs="Arial"/>
          <w:sz w:val="24"/>
          <w:szCs w:val="24"/>
        </w:rPr>
      </w:pPr>
      <w:r>
        <w:rPr>
          <w:sz w:val="22"/>
          <w:szCs w:val="22"/>
        </w:rPr>
        <w:t>Все это показывает, какую роль в жизни ребенка играют пе</w:t>
        <w:softHyphen/>
        <w:t>реживания, возникающие при неблагоприятных, травмирующих условиях. Понимание руководителем школы н педагогом этих глубоких страданий и переживаний ребенка, вдумчивое отноше</w:t>
        <w:softHyphen/>
        <w:t>ние их к природе этих переживаний, осуществление своевремен</w:t>
        <w:softHyphen/>
        <w:t>ного и правильного педагогического подхода к такому ребенку, создание дружеского, участливого и доброжелательного отноше</w:t>
        <w:softHyphen/>
        <w:t>ния к нему со стороны товарищей в классе, работа с семьей смо</w:t>
        <w:softHyphen/>
        <w:t>гут предотвратить патологическое развитие личности при кон</w:t>
        <w:softHyphen/>
        <w:t>фликтных переживаниях.</w:t>
      </w:r>
    </w:p>
    <w:p>
      <w:pPr>
        <w:pStyle w:val="Normal"/>
        <w:shd w:fill="FFFFFF" w:val="clear"/>
        <w:rPr>
          <w:rFonts w:ascii="Arial" w:hAnsi="Arial" w:cs="Arial"/>
          <w:sz w:val="24"/>
          <w:szCs w:val="24"/>
        </w:rPr>
      </w:pPr>
      <w:r>
        <w:rPr>
          <w:sz w:val="22"/>
          <w:szCs w:val="22"/>
        </w:rPr>
        <w:t>Изменения характера и нарушения поведения у детей и под</w:t>
        <w:softHyphen/>
        <w:t>ростков могут быть вызваны не только реактивными состояниями и тяжелыми конфликтными переживаниями, но и многими дру</w:t>
        <w:softHyphen/>
        <w:t>гими причинами. Среди школьников есть такие, которые трудны в воспитательном отношении. Они доставляют много беспокой</w:t>
        <w:softHyphen/>
        <w:t>ства учителям, нередко нарушают работу класса, бывают пред</w:t>
        <w:softHyphen/>
        <w:t>метом обсуждения на классных собраниях, в пионерской и ком</w:t>
        <w:softHyphen/>
        <w:t>сомольской организациях, на педагогических советах.</w:t>
      </w:r>
    </w:p>
    <w:p>
      <w:pPr>
        <w:pStyle w:val="Normal"/>
        <w:shd w:fill="FFFFFF" w:val="clear"/>
        <w:rPr>
          <w:rFonts w:ascii="Arial" w:hAnsi="Arial" w:cs="Arial"/>
          <w:sz w:val="24"/>
          <w:szCs w:val="24"/>
        </w:rPr>
      </w:pPr>
      <w:r>
        <w:rPr>
          <w:sz w:val="22"/>
          <w:szCs w:val="22"/>
        </w:rPr>
        <w:t>Поведение этих так называемых детей-дезорганизаторов не</w:t>
        <w:softHyphen/>
        <w:t>редко бывает внешне похоже на поведение детей с другими ви</w:t>
        <w:softHyphen/>
        <w:t>дами патологии характера (конфликтные переживания, астении, психопатии). Но за внешним сходством здесь кроются по сути дела различные состояния. Так, иногда трудным по поведению оказывается избалованный, заласканный, чаще всего единствен</w:t>
        <w:softHyphen/>
        <w:t>ный в семье ребенок, который привык к тому, чтобы окружающие выполняли все его желания и капризы. До школы этих детей ограждают от всяких обязанностей, даже от посильного для них выполнения самой легкой работы по самообслуживанию дома. А потом, особенно к началу школьного возраста, резко меняют отношение к ним, требуют умений, которых у них нет. Изменение в отношении приводит к перенапряжению нервной системы ре</w:t>
        <w:softHyphen/>
        <w:t>бенка, так как он не подготовлен к выполнению предъявляемы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28</w:t>
      </w:r>
    </w:p>
    <w:p>
      <w:pPr>
        <w:pStyle w:val="Normal"/>
        <w:shd w:fill="FFFFFF" w:val="clear"/>
        <w:rPr>
          <w:rFonts w:ascii="Arial" w:hAnsi="Arial" w:cs="Arial"/>
          <w:sz w:val="24"/>
          <w:szCs w:val="24"/>
        </w:rPr>
      </w:pPr>
      <w:r>
        <w:rPr>
          <w:sz w:val="22"/>
          <w:szCs w:val="22"/>
        </w:rPr>
        <w:t>к нему требований. Эта неумел-ость и несостоятельность образует у ребенка чувство малоценности, неудовлетворенности, неуверен</w:t>
        <w:softHyphen/>
        <w:t>ности, а иногда и чувство обиды н даже враждебности к окружа</w:t>
        <w:softHyphen/>
        <w:t>ющим. Такие дети часто становятся недисциплинированными, осо</w:t>
        <w:softHyphen/>
        <w:t>бенно в школьных условиях, так как там ребенок должен подчи</w:t>
        <w:softHyphen/>
        <w:t>нять свое поведение определенным требованиям и правилам.</w:t>
      </w:r>
    </w:p>
    <w:p>
      <w:pPr>
        <w:pStyle w:val="Normal"/>
        <w:shd w:fill="FFFFFF" w:val="clear"/>
        <w:rPr>
          <w:rFonts w:ascii="Arial" w:hAnsi="Arial" w:cs="Arial"/>
          <w:sz w:val="24"/>
          <w:szCs w:val="24"/>
        </w:rPr>
      </w:pPr>
      <w:r>
        <w:rPr>
          <w:sz w:val="22"/>
          <w:szCs w:val="22"/>
        </w:rPr>
        <w:t>Нарушения поведения наблюдаются и у детей, родители ко</w:t>
        <w:softHyphen/>
        <w:t>торых проявляют повышенную раздражительность, нервозность, невыдержанность, недостаточную организованность. Дети в таких семьях, как правило, также раздражительны, невыдержанны, что сказывается на их поведении в школе. Трудности в поведении детей могут быть обусловлены неблагоприятной семейной ситуа</w:t>
        <w:softHyphen/>
        <w:t>цией, при которой дети являются свидетелями ссор, скандалов и пьянства... У таких детей нередко создается отрицательное и да</w:t>
        <w:softHyphen/>
        <w:t>же враждебное отношение к окружающим, что мешает им нала</w:t>
        <w:softHyphen/>
        <w:t>дить контакт в школе. Несмотря на то что интеллект у этих детей первично сохранен, они часто плохо учатся, так как не приучены к систематической работе, не имеют выраженных школьных инте</w:t>
        <w:softHyphen/>
        <w:t>ресов и привязанности к учителям. Аналогичные трудности в по</w:t>
        <w:softHyphen/>
        <w:t>ведении детей могут возникнуть и в хорошей, слаженной, трудо</w:t>
        <w:softHyphen/>
        <w:t>любивой семье, если в силу тех или иных обстоятельств не были своевременно обеспечены правильное воспитание и соответствую</w:t>
        <w:softHyphen/>
        <w:t>щий надзор за ребенком, а также единство подхода к нему со стороны членов семьи. В этих случаях трудности в поведении чаще всего возникают у детей в переходном возрасте, когда уси</w:t>
        <w:softHyphen/>
        <w:t>ливается влияние товарищей, улицы и возрастает роль развлече</w:t>
        <w:softHyphen/>
        <w:t>ний.</w:t>
      </w:r>
    </w:p>
    <w:p>
      <w:pPr>
        <w:pStyle w:val="Normal"/>
        <w:shd w:fill="FFFFFF" w:val="clear"/>
        <w:rPr>
          <w:rFonts w:ascii="Arial" w:hAnsi="Arial" w:cs="Arial"/>
          <w:sz w:val="24"/>
          <w:szCs w:val="24"/>
        </w:rPr>
      </w:pPr>
      <w:r>
        <w:rPr>
          <w:sz w:val="22"/>
          <w:szCs w:val="22"/>
        </w:rPr>
        <w:t>Преодоление трудностей поведения у данной категории детей, несомненно, дело очень сложное, и успех здесь зависит от много</w:t>
        <w:softHyphen/>
        <w:t>го. Прежде всего важно, чтобы педагог глубоко понял состояние такого ребенка, знал причины, вызвавшие трудности в поведении, и в соответствии с этим осуществлял правильный индивидуаль</w:t>
        <w:softHyphen/>
        <w:t>ный подход. В этих случаях огромное значение имеет установле</w:t>
        <w:softHyphen/>
        <w:t>ние подлинно глубокого эмоционального контакта с таким уче</w:t>
        <w:softHyphen/>
        <w:t>ником, включение его в мир увлекательных дел и интересов дет</w:t>
        <w:softHyphen/>
        <w:t>ского коллектива. Педагогу необходимо проявлять больше дове</w:t>
        <w:softHyphen/>
        <w:t>рия к возможностям ученика, строить работу с ним, опираясь на положительные качества его личности.</w:t>
      </w:r>
    </w:p>
    <w:p>
      <w:pPr>
        <w:pStyle w:val="Normal"/>
        <w:shd w:fill="FFFFFF" w:val="clear"/>
        <w:rPr>
          <w:rFonts w:ascii="Arial" w:hAnsi="Arial" w:cs="Arial"/>
          <w:sz w:val="24"/>
          <w:szCs w:val="24"/>
        </w:rPr>
      </w:pPr>
      <w:r>
        <w:rPr>
          <w:sz w:val="22"/>
          <w:szCs w:val="22"/>
        </w:rPr>
        <w:t>В перевоспитании этих детей имеет очень большое значение работа учителя с семьей. Необходимо разъяснить семье особен</w:t>
        <w:softHyphen/>
        <w:t>ности ребенка и причины, вызвавшие трудности в его поведении... При этом надо помнить, что в работе с такими детьми вредны голые нравоучения, назидательные беседы, жалобы родителям на ребенка. Изучение, распознавание и нахождение правильных пе</w:t>
        <w:softHyphen/>
        <w:t>дагогических методов индивидуального подхода к такому ребен</w:t>
        <w:softHyphen/>
        <w:t>ку гораздо эффективнее, чем прямолинейная и зачастую бесплод</w:t>
        <w:softHyphen/>
        <w:t>ная борьба с дезорганизаторами.</w:t>
      </w:r>
    </w:p>
    <w:p>
      <w:pPr>
        <w:pStyle w:val="Normal"/>
        <w:shd w:fill="FFFFFF" w:val="clear"/>
        <w:rPr>
          <w:rFonts w:ascii="Arial" w:hAnsi="Arial" w:cs="Arial"/>
          <w:sz w:val="24"/>
          <w:szCs w:val="24"/>
        </w:rPr>
      </w:pPr>
      <w:r>
        <w:rPr>
          <w:sz w:val="22"/>
          <w:szCs w:val="22"/>
        </w:rPr>
        <w:t>Трудности в поведении могут быть обусловлены плохим физи</w:t>
        <w:softHyphen/>
        <w:t>ческим  состоянием,  когда  дети  бывают  раздражительны,  возб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29</w:t>
      </w:r>
    </w:p>
    <w:p>
      <w:pPr>
        <w:pStyle w:val="Normal"/>
        <w:shd w:fill="FFFFFF" w:val="clear"/>
        <w:rPr>
          <w:rFonts w:ascii="Arial" w:hAnsi="Arial" w:cs="Arial"/>
          <w:sz w:val="24"/>
          <w:szCs w:val="24"/>
        </w:rPr>
      </w:pPr>
      <w:r>
        <w:rPr>
          <w:sz w:val="22"/>
          <w:szCs w:val="22"/>
        </w:rPr>
        <w:t>димы,   двигательно   беспокойны,     плаксивы,     обидчивы,     иногда драчливы.</w:t>
      </w:r>
    </w:p>
    <w:p>
      <w:pPr>
        <w:pStyle w:val="Normal"/>
        <w:shd w:fill="FFFFFF" w:val="clear"/>
        <w:rPr>
          <w:rFonts w:ascii="Arial" w:hAnsi="Arial" w:cs="Arial"/>
          <w:sz w:val="24"/>
          <w:szCs w:val="24"/>
        </w:rPr>
      </w:pPr>
      <w:r>
        <w:rPr>
          <w:sz w:val="22"/>
          <w:szCs w:val="22"/>
        </w:rPr>
        <w:t>В этих случаях педагогу необходимо своевременно вникнуть в существо трудностей, проанализировать их, направить ребенка на медицинское обследование, так как физическая слабость мо</w:t>
        <w:softHyphen/>
        <w:t>жет быть вызвана туберкулезной интоксикацией, глистами, забо</w:t>
        <w:softHyphen/>
        <w:t>леванием внутренних органов (печени, сердца и др.). В отдельных случаях изменения поведения могут возникнуть как отдаленные последствия ранее перенесенного сотрясения мозга, ревматиче</w:t>
        <w:softHyphen/>
        <w:t>ской инфекции или как остаточные явления после перенесенных заболеваний центральной нервной системы. Поэтому целесооб</w:t>
        <w:softHyphen/>
        <w:t>разно использовать также консультацию детского психоневроло</w:t>
        <w:softHyphen/>
        <w:t>га. &lt;С...&gt;</w:t>
      </w:r>
    </w:p>
    <w:p>
      <w:pPr>
        <w:pStyle w:val="Normal"/>
        <w:shd w:fill="FFFFFF" w:val="clear"/>
        <w:rPr>
          <w:rFonts w:ascii="Arial" w:hAnsi="Arial" w:cs="Arial"/>
          <w:sz w:val="24"/>
          <w:szCs w:val="24"/>
        </w:rPr>
      </w:pPr>
      <w:r>
        <w:rPr>
          <w:sz w:val="22"/>
          <w:szCs w:val="22"/>
        </w:rPr>
        <w:t>У всех перечисленных групп детей нарушения поведения и изменения в характере развертываются на фоне первично сохра</w:t>
        <w:softHyphen/>
        <w:t>ненной эмоционалыю-волсвой сферы. Здесь, как правило, отсут</w:t>
        <w:softHyphen/>
        <w:t>ствуют грубые структурные изменения личности, а нарушения в поведении носят не органический, а функциональный характер. Коррекция недостатков поведения и характера в этих случаях мо</w:t>
        <w:softHyphen/>
        <w:t>жет быть весьма значительной, а иногда и полной, если детям созданы соответствующие условия в семье и школе.</w:t>
      </w:r>
    </w:p>
    <w:p>
      <w:pPr>
        <w:pStyle w:val="Normal"/>
        <w:shd w:fill="FFFFFF" w:val="clear"/>
        <w:rPr>
          <w:rFonts w:ascii="Arial" w:hAnsi="Arial" w:cs="Arial"/>
          <w:sz w:val="24"/>
          <w:szCs w:val="24"/>
        </w:rPr>
      </w:pPr>
      <w:r>
        <w:rPr>
          <w:b/>
          <w:bCs/>
          <w:sz w:val="18"/>
          <w:szCs w:val="18"/>
        </w:rPr>
        <w:t xml:space="preserve">Власова Т. А., Певзнер М. С. О </w:t>
      </w:r>
      <w:r>
        <w:rPr>
          <w:sz w:val="18"/>
          <w:szCs w:val="18"/>
        </w:rPr>
        <w:t>де</w:t>
        <w:softHyphen/>
        <w:t>тях с отклонениями в развитии. 2-е изд., ислр. и доп. М., 1973, с. 47— 81.</w:t>
      </w:r>
    </w:p>
    <w:p>
      <w:pPr>
        <w:pStyle w:val="Normal"/>
        <w:shd w:fill="FFFFFF" w:val="clear"/>
        <w:rPr>
          <w:rFonts w:ascii="Arial" w:hAnsi="Arial" w:cs="Arial"/>
          <w:sz w:val="24"/>
          <w:szCs w:val="24"/>
        </w:rPr>
      </w:pPr>
      <w:r>
        <w:rPr>
          <w:rFonts w:cs="Arial" w:ascii="Arial" w:hAnsi="Arial"/>
          <w:b/>
          <w:bCs/>
        </w:rPr>
        <w:t>С. Я. Рубинштейн</w:t>
      </w:r>
    </w:p>
    <w:p>
      <w:pPr>
        <w:pStyle w:val="Normal"/>
        <w:shd w:fill="FFFFFF" w:val="clear"/>
        <w:rPr>
          <w:rFonts w:ascii="Arial" w:hAnsi="Arial" w:cs="Arial"/>
          <w:sz w:val="24"/>
          <w:szCs w:val="24"/>
        </w:rPr>
      </w:pPr>
      <w:r>
        <w:rPr>
          <w:rFonts w:cs="Arial" w:ascii="Arial" w:hAnsi="Arial"/>
          <w:b/>
          <w:bCs/>
        </w:rPr>
        <w:t>ОБЩИЕ ВОПРОСЫ ПСИХОЛОГИИ УМСТВЕННО ОТСТАЛОГО РЕБЕНКА</w:t>
      </w:r>
    </w:p>
    <w:p>
      <w:pPr>
        <w:pStyle w:val="Normal"/>
        <w:shd w:fill="FFFFFF" w:val="clear"/>
        <w:rPr>
          <w:rFonts w:ascii="Arial" w:hAnsi="Arial" w:cs="Arial"/>
          <w:sz w:val="24"/>
          <w:szCs w:val="24"/>
        </w:rPr>
      </w:pPr>
      <w:r>
        <w:rPr>
          <w:i/>
          <w:iCs/>
          <w:sz w:val="22"/>
          <w:szCs w:val="22"/>
        </w:rPr>
        <w:t>Умственно отсталым называют такого ребенка, у которого стойко нарушена познавательная деятельность вследствие орга</w:t>
        <w:softHyphen/>
        <w:t>нического поражения головного мозга.</w:t>
      </w:r>
    </w:p>
    <w:p>
      <w:pPr>
        <w:pStyle w:val="Normal"/>
        <w:shd w:fill="FFFFFF" w:val="clear"/>
        <w:rPr>
          <w:rFonts w:ascii="Arial" w:hAnsi="Arial" w:cs="Arial"/>
          <w:sz w:val="24"/>
          <w:szCs w:val="24"/>
        </w:rPr>
      </w:pPr>
      <w:r>
        <w:rPr>
          <w:sz w:val="22"/>
          <w:szCs w:val="22"/>
        </w:rPr>
        <w:t xml:space="preserve">Если мы проанализируем это определение, то увидим, что утверждать факт умственной отсталости можно лишь при </w:t>
      </w:r>
      <w:r>
        <w:rPr>
          <w:i/>
          <w:iCs/>
          <w:sz w:val="22"/>
          <w:szCs w:val="22"/>
        </w:rPr>
        <w:t>соче</w:t>
        <w:softHyphen/>
        <w:t xml:space="preserve">тании </w:t>
      </w:r>
      <w:r>
        <w:rPr>
          <w:sz w:val="22"/>
          <w:szCs w:val="22"/>
        </w:rPr>
        <w:t xml:space="preserve">всех указанных в нем </w:t>
      </w:r>
      <w:r>
        <w:rPr>
          <w:i/>
          <w:iCs/>
          <w:sz w:val="22"/>
          <w:szCs w:val="22"/>
        </w:rPr>
        <w:t>признаков.</w:t>
      </w:r>
    </w:p>
    <w:p>
      <w:pPr>
        <w:pStyle w:val="Normal"/>
        <w:shd w:fill="FFFFFF" w:val="clear"/>
        <w:rPr>
          <w:rFonts w:ascii="Arial" w:hAnsi="Arial" w:cs="Arial"/>
          <w:sz w:val="24"/>
          <w:szCs w:val="24"/>
        </w:rPr>
      </w:pPr>
      <w:r>
        <w:rPr>
          <w:sz w:val="22"/>
          <w:szCs w:val="22"/>
        </w:rPr>
        <w:t>В жизни мы встречаем детей, которые производят впечатле</w:t>
        <w:softHyphen/>
        <w:t>ние умственно отсталых. Поэтому возникает сомнение в том, смо</w:t>
        <w:softHyphen/>
        <w:t>гут ли они начать либо продолжать обучение в массовой школе. Указанное впечатление может производить, например, глухоне</w:t>
        <w:softHyphen/>
        <w:t>мой ребенок. Глухонемой ребенок, если он не был в специальном детском саду, к началу школьного обучения намного отстает от слышащего сверстника по своему умственному развитию. Но м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430</w:t>
      </w:r>
    </w:p>
    <w:p>
      <w:pPr>
        <w:pStyle w:val="Normal"/>
        <w:shd w:fill="FFFFFF" w:val="clear"/>
        <w:rPr>
          <w:rFonts w:ascii="Arial" w:hAnsi="Arial" w:cs="Arial"/>
          <w:sz w:val="24"/>
          <w:szCs w:val="24"/>
        </w:rPr>
      </w:pPr>
      <w:r>
        <w:rPr>
          <w:sz w:val="22"/>
          <w:szCs w:val="22"/>
        </w:rPr>
        <w:t>жно ли считать такого ребенка умственно отсталым? Разумеется, нет. Несмотря иа сходство словосочетаний «отстал по умствен</w:t>
        <w:softHyphen/>
        <w:t>ному развитию» и «умственно отсталый ребенок», это далеко не одно и то же.</w:t>
      </w:r>
    </w:p>
    <w:p>
      <w:pPr>
        <w:pStyle w:val="Normal"/>
        <w:shd w:fill="FFFFFF" w:val="clear"/>
        <w:rPr>
          <w:rFonts w:ascii="Arial" w:hAnsi="Arial" w:cs="Arial"/>
          <w:sz w:val="24"/>
          <w:szCs w:val="24"/>
        </w:rPr>
      </w:pPr>
      <w:r>
        <w:rPr>
          <w:sz w:val="22"/>
          <w:szCs w:val="22"/>
        </w:rPr>
        <w:t xml:space="preserve">Глухонемой ребенок отстал от сверстников, но если </w:t>
      </w:r>
      <w:r>
        <w:rPr>
          <w:i/>
          <w:iCs/>
          <w:sz w:val="22"/>
          <w:szCs w:val="22"/>
        </w:rPr>
        <w:t xml:space="preserve">головной-мозг у него не поражен, </w:t>
      </w:r>
      <w:r>
        <w:rPr>
          <w:sz w:val="22"/>
          <w:szCs w:val="22"/>
        </w:rPr>
        <w:t>специальное обучение в школе для глу</w:t>
        <w:softHyphen/>
        <w:t>хонемых, специальные методы развития речи помогут ему навер</w:t>
        <w:softHyphen/>
        <w:t>стать упущенное, стать нормальным по умственному развитию человеком.</w:t>
      </w:r>
    </w:p>
    <w:p>
      <w:pPr>
        <w:pStyle w:val="Normal"/>
        <w:shd w:fill="FFFFFF" w:val="clear"/>
        <w:rPr>
          <w:rFonts w:ascii="Arial" w:hAnsi="Arial" w:cs="Arial"/>
          <w:sz w:val="24"/>
          <w:szCs w:val="24"/>
        </w:rPr>
      </w:pPr>
      <w:r>
        <w:rPr>
          <w:sz w:val="22"/>
          <w:szCs w:val="22"/>
        </w:rPr>
        <w:t>Сказанное относится не только к глухонемым детям, но и ко всем тем, у кого имеется поражение либо недоразвитие какого-либо из органов чувств. Такие дети (тугоухие, слабовидящие) при отсутствии своевременного корригирующего обучения могут не только производить впечатление умственно отсталых, но и фактически отставать по умственному развитию от сверстников. Но если органического поражения головного мозга у ребенка нет, если его нервная система здорова, можно с полной уверенностью отрицать наличие умственной отсталости.</w:t>
      </w:r>
    </w:p>
    <w:p>
      <w:pPr>
        <w:pStyle w:val="Normal"/>
        <w:shd w:fill="FFFFFF" w:val="clear"/>
        <w:rPr>
          <w:rFonts w:ascii="Arial" w:hAnsi="Arial" w:cs="Arial"/>
          <w:sz w:val="24"/>
          <w:szCs w:val="24"/>
        </w:rPr>
      </w:pPr>
      <w:r>
        <w:rPr>
          <w:sz w:val="22"/>
          <w:szCs w:val="22"/>
        </w:rPr>
        <w:t>Если ребенок болел несколько лет туберкулезом костей, ле</w:t>
        <w:softHyphen/>
        <w:t>жал в гипсе и в эти годы никто не заботился о его умственном развитии, то к началу обучения в массовой школе он окажется неразвитым, несообразительным. Можно ли считать такого ребен</w:t>
        <w:softHyphen/>
        <w:t xml:space="preserve">ка умственно отсталым? Нет. </w:t>
      </w:r>
      <w:r>
        <w:rPr>
          <w:i/>
          <w:iCs/>
          <w:sz w:val="22"/>
          <w:szCs w:val="22"/>
        </w:rPr>
        <w:t xml:space="preserve">Поскольку у этого ребенка нет органического поражения головного мозга, его нервные процессы протекают нормально, </w:t>
      </w:r>
      <w:r>
        <w:rPr>
          <w:sz w:val="22"/>
          <w:szCs w:val="22"/>
        </w:rPr>
        <w:t>он в условиях массовой школы быстро расширит круг своих представлений, знаний и интересов и его умственное развитие вскоре станет нормальным.</w:t>
      </w:r>
    </w:p>
    <w:p>
      <w:pPr>
        <w:pStyle w:val="Normal"/>
        <w:shd w:fill="FFFFFF" w:val="clear"/>
        <w:rPr>
          <w:rFonts w:ascii="Arial" w:hAnsi="Arial" w:cs="Arial"/>
          <w:sz w:val="24"/>
          <w:szCs w:val="24"/>
        </w:rPr>
      </w:pPr>
      <w:r>
        <w:rPr>
          <w:sz w:val="22"/>
          <w:szCs w:val="22"/>
        </w:rPr>
        <w:t>Малоразвитыми могут иногда по ошибке казаться дети, семья которых поселилась среди иноязычного народа и не позаботилась о том, чтобы освоить язык окружающих.</w:t>
      </w:r>
    </w:p>
    <w:p>
      <w:pPr>
        <w:pStyle w:val="Normal"/>
        <w:shd w:fill="FFFFFF" w:val="clear"/>
        <w:rPr>
          <w:rFonts w:ascii="Arial" w:hAnsi="Arial" w:cs="Arial"/>
          <w:sz w:val="24"/>
          <w:szCs w:val="24"/>
        </w:rPr>
      </w:pPr>
      <w:r>
        <w:rPr>
          <w:sz w:val="22"/>
          <w:szCs w:val="22"/>
        </w:rPr>
        <w:t>Больше всего сомнений обычно возникает в отношении тех де</w:t>
        <w:softHyphen/>
        <w:t>тей, которых называют педагогически запущенными. Лишенные по тем или иным причинам надзора со стороны старших, они отстают от своих сверстников по умственному развитию. Кроме того, им часто бывают свойственны дурные привычки и склонно</w:t>
        <w:softHyphen/>
        <w:t>сти. К началу школьного обучения у них нет стремления учиться. В классе они не могут сосредоточить свое внимание на объясне</w:t>
        <w:softHyphen/>
        <w:t>нии учителя, им неинтересно на уроке, не хочется выполнять до</w:t>
        <w:softHyphen/>
        <w:t>машние задания. Эти дети не умеют учиться, думать. В результа</w:t>
        <w:softHyphen/>
        <w:t>те они не усваивают программу школьного обучения. При этом ме</w:t>
        <w:softHyphen/>
        <w:t>шают занятиям всего класса. Создается впечатление, что у них стойко нарушены познавательные процессы. В связи со сказан</w:t>
        <w:softHyphen/>
        <w:t>ным у некоторых педагогов возникает стремление перевести та</w:t>
        <w:softHyphen/>
        <w:t xml:space="preserve">ких детей во вспомогательные школы. Можно ли отнести таких педагогически запущенных детей к числу умственно отсталых, если даже согласиться с учителями в том, что у них не развиты познавательные процессы и в какой-то мере осталась неразвитой познавательная деятельность в целом? Нет. </w:t>
      </w:r>
      <w:r>
        <w:rPr>
          <w:i/>
          <w:iCs/>
          <w:sz w:val="22"/>
          <w:szCs w:val="22"/>
        </w:rPr>
        <w:t>Поскольку у педаго</w:t>
        <w:softHyphen/>
        <w:t>гически запущенных детей нет органического поражения головно-</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31</w:t>
      </w:r>
    </w:p>
    <w:p>
      <w:pPr>
        <w:pStyle w:val="Normal"/>
        <w:shd w:fill="FFFFFF" w:val="clear"/>
        <w:rPr>
          <w:rFonts w:ascii="Arial" w:hAnsi="Arial" w:cs="Arial"/>
          <w:sz w:val="24"/>
          <w:szCs w:val="24"/>
        </w:rPr>
      </w:pPr>
      <w:r>
        <w:rPr>
          <w:i/>
          <w:iCs/>
          <w:sz w:val="22"/>
          <w:szCs w:val="22"/>
        </w:rPr>
        <w:t xml:space="preserve">го мозга, нервные процессы нормальны, </w:t>
      </w:r>
      <w:r>
        <w:rPr>
          <w:sz w:val="22"/>
          <w:szCs w:val="22"/>
        </w:rPr>
        <w:t>их можно и нужно обу</w:t>
        <w:softHyphen/>
        <w:t>чать в массовой школе. Опыт показывает, что при соответствую</w:t>
        <w:softHyphen/>
        <w:t>щем воспитании такие дети могут в дальнейшем нормально развиваться.</w:t>
      </w:r>
    </w:p>
    <w:p>
      <w:pPr>
        <w:pStyle w:val="Normal"/>
        <w:shd w:fill="FFFFFF" w:val="clear"/>
        <w:rPr>
          <w:rFonts w:ascii="Arial" w:hAnsi="Arial" w:cs="Arial"/>
          <w:sz w:val="24"/>
          <w:szCs w:val="24"/>
        </w:rPr>
      </w:pPr>
      <w:r>
        <w:rPr>
          <w:sz w:val="22"/>
          <w:szCs w:val="22"/>
        </w:rPr>
        <w:t>Во всех приведенных примерах речь шла о детях, у которых наблюдалось недостаточное развитие познавательной деятельно</w:t>
        <w:softHyphen/>
        <w:t>сти, но не было поражения головного мозга. &lt;С...&gt;</w:t>
      </w:r>
    </w:p>
    <w:p>
      <w:pPr>
        <w:pStyle w:val="Normal"/>
        <w:shd w:fill="FFFFFF" w:val="clear"/>
        <w:rPr>
          <w:rFonts w:ascii="Arial" w:hAnsi="Arial" w:cs="Arial"/>
          <w:sz w:val="24"/>
          <w:szCs w:val="24"/>
        </w:rPr>
      </w:pPr>
      <w:r>
        <w:rPr>
          <w:sz w:val="22"/>
          <w:szCs w:val="22"/>
        </w:rPr>
        <w:t>Рассмотрим теперь такие случаи, когда поражение головного мозга, несомненно, имело место. Допустим, врач сообщил, что у обследованного ребенка имеются признаки гидроцефалии, т. е. водянки головного мозга. Следует ли из этого, что ребенок подле</w:t>
        <w:softHyphen/>
        <w:t>жит переводу во вспомогательную школу как умственно отста</w:t>
        <w:softHyphen/>
        <w:t>лый? Нет, это совсем не обязательно. У него могут быть признаки гидроцефалии при отсутствии нарушения познавательной дея</w:t>
        <w:softHyphen/>
        <w:t>тельности и умственных способностей. Такие дети нередко встре</w:t>
        <w:softHyphen/>
        <w:t>чаются в массовой школе.</w:t>
      </w:r>
    </w:p>
    <w:p>
      <w:pPr>
        <w:pStyle w:val="Normal"/>
        <w:shd w:fill="FFFFFF" w:val="clear"/>
        <w:rPr>
          <w:rFonts w:ascii="Arial" w:hAnsi="Arial" w:cs="Arial"/>
          <w:sz w:val="24"/>
          <w:szCs w:val="24"/>
        </w:rPr>
      </w:pPr>
      <w:r>
        <w:rPr>
          <w:sz w:val="22"/>
          <w:szCs w:val="22"/>
        </w:rPr>
        <w:t>Бывает и так, что в больнице, в которой лежал и лечился ре</w:t>
        <w:softHyphen/>
        <w:t>бенок, достоверно установлено, что он перенес менингоэнцефалит, т. е, воспаление головного мозга и его оболочек. Означает ли это, что такой ребенок, несомненно имеющий поражение головного мозга, обязательно окажется умственно отсталым? Нет. Среди перенесших в детстве менингоэнцефалит, травму головы либо страдающих на протяжении всей жизни тяжелыми заболевания</w:t>
        <w:softHyphen/>
        <w:t>ми головного мозга есть известные ученые, специалисты с выс</w:t>
        <w:softHyphen/>
        <w:t>шим образованием. &lt;...&gt;</w:t>
      </w:r>
    </w:p>
    <w:p>
      <w:pPr>
        <w:pStyle w:val="Normal"/>
        <w:shd w:fill="FFFFFF" w:val="clear"/>
        <w:rPr>
          <w:rFonts w:ascii="Arial" w:hAnsi="Arial" w:cs="Arial"/>
          <w:sz w:val="24"/>
          <w:szCs w:val="24"/>
        </w:rPr>
      </w:pPr>
      <w:r>
        <w:rPr>
          <w:sz w:val="22"/>
          <w:szCs w:val="22"/>
        </w:rPr>
        <w:t>Следовательно, наличия одного лишь второго признака, при</w:t>
        <w:softHyphen/>
        <w:t>веденного в нашем определении, также недостаточно для уста</w:t>
        <w:softHyphen/>
        <w:t>новления умственной отсталости. Только сочетание двух призна</w:t>
        <w:softHyphen/>
        <w:t>ков (нарушение познавательной деятельности и органическое поражение мозга, вызвавшее это нарушение) свидетельствует о наличии у ребенка умственной отсталости.</w:t>
      </w:r>
    </w:p>
    <w:p>
      <w:pPr>
        <w:pStyle w:val="Normal"/>
        <w:shd w:fill="FFFFFF" w:val="clear"/>
        <w:rPr>
          <w:rFonts w:ascii="Arial" w:hAnsi="Arial" w:cs="Arial"/>
          <w:sz w:val="24"/>
          <w:szCs w:val="24"/>
        </w:rPr>
      </w:pPr>
      <w:r>
        <w:rPr>
          <w:sz w:val="22"/>
          <w:szCs w:val="22"/>
        </w:rPr>
        <w:t xml:space="preserve">Следует обратить внимание еще на один элемент нашего определения понятия «умственная отсталость». В определении говорится о </w:t>
      </w:r>
      <w:r>
        <w:rPr>
          <w:i/>
          <w:iCs/>
          <w:sz w:val="22"/>
          <w:szCs w:val="22"/>
        </w:rPr>
        <w:t xml:space="preserve">стойком </w:t>
      </w:r>
      <w:r>
        <w:rPr>
          <w:sz w:val="22"/>
          <w:szCs w:val="22"/>
        </w:rPr>
        <w:t>нарушении познавательной деятельности. Возможны случаи, когда какие-либо вредности, например тяже</w:t>
        <w:softHyphen/>
        <w:t>лое инфекционное заболевание, сотрясение мозга, голод, приводят к некоторым нарушениям нервных процессов. В результате у де</w:t>
        <w:softHyphen/>
        <w:t>тей наблюдается временное, преходящее нарушение умственной работоспособности. У таких детей могут наблюдаться более или менее длительные задержки умственного развития. При всем этом они не являются умственно отсталыми. Дефект познава</w:t>
        <w:softHyphen/>
        <w:t>тельной деятельности у них не стоек. Со временем они догоняют своих сверстников. &lt;...&gt;•</w:t>
      </w:r>
    </w:p>
    <w:p>
      <w:pPr>
        <w:pStyle w:val="Normal"/>
        <w:shd w:fill="FFFFFF" w:val="clear"/>
        <w:rPr>
          <w:rFonts w:ascii="Arial" w:hAnsi="Arial" w:cs="Arial"/>
          <w:sz w:val="24"/>
          <w:szCs w:val="24"/>
        </w:rPr>
      </w:pPr>
      <w:r>
        <w:rPr>
          <w:sz w:val="22"/>
          <w:szCs w:val="22"/>
        </w:rPr>
        <w:t xml:space="preserve">Таким образом, </w:t>
      </w:r>
      <w:r>
        <w:rPr>
          <w:i/>
          <w:iCs/>
          <w:sz w:val="22"/>
          <w:szCs w:val="22"/>
        </w:rPr>
        <w:t>умственной отсталостью называется стойкое нарушение познавательной деятельности, возникшее в результате органического поражения головного мозга   &lt;....&gt;</w:t>
      </w:r>
    </w:p>
    <w:p>
      <w:pPr>
        <w:pStyle w:val="Normal"/>
        <w:shd w:fill="FFFFFF" w:val="clear"/>
        <w:rPr>
          <w:rFonts w:ascii="Arial" w:hAnsi="Arial" w:cs="Arial"/>
          <w:sz w:val="24"/>
          <w:szCs w:val="24"/>
        </w:rPr>
      </w:pPr>
      <w:r>
        <w:rPr>
          <w:sz w:val="22"/>
          <w:szCs w:val="22"/>
        </w:rPr>
        <w:t>Следует обратить внимание на то, что понятие «умственно отсталый ребенок» не равнозначно   понятию «олигофрен».   По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32</w:t>
      </w:r>
    </w:p>
    <w:p>
      <w:pPr>
        <w:pStyle w:val="Normal"/>
        <w:shd w:fill="FFFFFF" w:val="clear"/>
        <w:rPr>
          <w:rFonts w:ascii="Arial" w:hAnsi="Arial" w:cs="Arial"/>
          <w:sz w:val="24"/>
          <w:szCs w:val="24"/>
        </w:rPr>
      </w:pPr>
      <w:r>
        <w:rPr>
          <w:sz w:val="22"/>
          <w:szCs w:val="22"/>
        </w:rPr>
        <w:t>тие «умственно отсталый» является более общим. Оно включает в себя и олигофрению и другие (различные по признакам) состоя</w:t>
        <w:softHyphen/>
        <w:t>ния выраженного интеллектуального недоразвития нли даже снижения. &lt;...&gt;»</w:t>
      </w:r>
    </w:p>
    <w:p>
      <w:pPr>
        <w:pStyle w:val="Normal"/>
        <w:shd w:fill="FFFFFF" w:val="clear"/>
        <w:rPr>
          <w:rFonts w:ascii="Arial" w:hAnsi="Arial" w:cs="Arial"/>
          <w:sz w:val="24"/>
          <w:szCs w:val="24"/>
        </w:rPr>
      </w:pPr>
      <w:r>
        <w:rPr>
          <w:sz w:val="22"/>
          <w:szCs w:val="22"/>
        </w:rPr>
        <w:t>Так что, кроме олигофренов, в категорию умственно отсталых могут быть включены дети с самыми разными заболеваниями (шизофренией, эпилепсией, перенесшие в дошкольном возрасте энцефалиты, травмы и многие другие заболевания). Даже дети, к которым приходится применить понятие деменции, включаются, таким образом, в общую категорию умственно отсталых детей. Следовательно, ставить знак равенства между понятиями «умст</w:t>
        <w:softHyphen/>
        <w:t>венная отсталость» и «олигофрения» неправомерно.</w:t>
      </w:r>
    </w:p>
    <w:p>
      <w:pPr>
        <w:pStyle w:val="Normal"/>
        <w:shd w:fill="FFFFFF" w:val="clear"/>
        <w:rPr>
          <w:rFonts w:ascii="Arial" w:hAnsi="Arial" w:cs="Arial"/>
          <w:sz w:val="24"/>
          <w:szCs w:val="24"/>
        </w:rPr>
      </w:pPr>
      <w:r>
        <w:rPr>
          <w:rFonts w:cs="Arial" w:ascii="Arial" w:hAnsi="Arial"/>
          <w:b/>
          <w:bCs/>
          <w:sz w:val="16"/>
          <w:szCs w:val="16"/>
        </w:rPr>
        <w:t>ПСИХОЛОГИЧЕСКАЯ ХАРАКТЕРИСТИКА СОСТАВА УЧАЩИХСЯ ВСПОМОГАТЕЛЬНЫХ ШКОЛ</w:t>
      </w:r>
    </w:p>
    <w:p>
      <w:pPr>
        <w:pStyle w:val="Normal"/>
        <w:shd w:fill="FFFFFF" w:val="clear"/>
        <w:rPr>
          <w:rFonts w:ascii="Arial" w:hAnsi="Arial" w:cs="Arial"/>
          <w:sz w:val="24"/>
          <w:szCs w:val="24"/>
        </w:rPr>
      </w:pPr>
      <w:r>
        <w:rPr>
          <w:rFonts w:cs="Arial" w:ascii="Arial" w:hAnsi="Arial"/>
          <w:b/>
          <w:bCs/>
        </w:rPr>
        <w:t>Перввя группе Дети-олигофрены</w:t>
      </w:r>
    </w:p>
    <w:p>
      <w:pPr>
        <w:pStyle w:val="Normal"/>
        <w:shd w:fill="FFFFFF" w:val="clear"/>
        <w:rPr>
          <w:rFonts w:ascii="Arial" w:hAnsi="Arial" w:cs="Arial"/>
          <w:sz w:val="24"/>
          <w:szCs w:val="24"/>
        </w:rPr>
      </w:pPr>
      <w:r>
        <w:rPr>
          <w:sz w:val="22"/>
          <w:szCs w:val="22"/>
        </w:rPr>
        <w:t>В личных делах учащихся вспомогательных школ чаще всего встречается диагноз «олигофрения». Дети-олигофрены действи</w:t>
        <w:softHyphen/>
        <w:t>тельно составляют основную часть учащихся вспомогательных школ. Однако олигофрения, что в переводе на русский язык озна</w:t>
        <w:softHyphen/>
        <w:t>чает «малоумие», не является названием какой-либо определен</w:t>
        <w:softHyphen/>
        <w:t>ной болезни. Олигофрения — это клинически разнородная группа. Это название состояния, возникающего после различных видов поражения центральной нервной системы ребенка в цериод до развития его речи, т. е. примерно до года-двух лет жизни. К числу таких поражений относятся наследственные и внутриутробные повреждения зародыша, природовые травмы и асфиксии, а также другие заболевания, влияющие на центральную нервную систему ребенка примерно до двухлетнего возраста.</w:t>
      </w:r>
    </w:p>
    <w:p>
      <w:pPr>
        <w:pStyle w:val="Normal"/>
        <w:shd w:fill="FFFFFF" w:val="clear"/>
        <w:rPr>
          <w:rFonts w:ascii="Arial" w:hAnsi="Arial" w:cs="Arial"/>
          <w:sz w:val="24"/>
          <w:szCs w:val="24"/>
        </w:rPr>
      </w:pPr>
      <w:r>
        <w:rPr>
          <w:sz w:val="22"/>
          <w:szCs w:val="22"/>
        </w:rPr>
        <w:t>При всем разнообразии причин, вызывающих олигофрению, для нее характерны следующие общие признаки: ранний срок по</w:t>
        <w:softHyphen/>
        <w:t>ражения центральной нервной системы и последующее прекра</w:t>
        <w:softHyphen/>
        <w:t>щение заболевания. При олигофрении психическое развитие ре</w:t>
        <w:softHyphen/>
        <w:t>бенка происходит на неполноценной, дефектной основе, но дли</w:t>
        <w:softHyphen/>
        <w:t>тельного течения заболевания нервной системы у ребенка нет и он практически здоров. Особенности психического развития де</w:t>
        <w:softHyphen/>
        <w:t>тей-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w:t>
        <w:softHyphen/>
        <w:t>вания, как бы перекрываются сходными условиями психического развития. Поэтому дети-олигофрены, несмотря на различия в этиологии заболевания, представляют в известной мере однотип</w:t>
        <w:softHyphen/>
        <w:t>ную с психологической точки зрения группу. &lt;...&gt;</w:t>
      </w:r>
    </w:p>
    <w:p>
      <w:pPr>
        <w:pStyle w:val="Normal"/>
        <w:shd w:fill="FFFFFF" w:val="clear"/>
        <w:rPr>
          <w:rFonts w:ascii="Arial" w:hAnsi="Arial" w:cs="Arial"/>
          <w:sz w:val="24"/>
          <w:szCs w:val="24"/>
        </w:rPr>
      </w:pPr>
      <w:r>
        <w:rPr>
          <w:sz w:val="22"/>
          <w:szCs w:val="22"/>
        </w:rPr>
        <w:t>Психика   ребенка-олигофрена  совершенно  не  похожа   на   пси-</w:t>
      </w:r>
    </w:p>
    <w:p>
      <w:pPr>
        <w:pStyle w:val="Normal"/>
        <w:shd w:fill="FFFFFF" w:val="clear"/>
        <w:rPr>
          <w:rFonts w:ascii="Arial" w:hAnsi="Arial" w:cs="Arial"/>
          <w:sz w:val="24"/>
          <w:szCs w:val="24"/>
        </w:rPr>
      </w:pPr>
      <w:r>
        <w:rPr>
          <w:sz w:val="16"/>
          <w:szCs w:val="16"/>
        </w:rPr>
        <w:t>28 Заказ 516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6"/>
          <w:szCs w:val="16"/>
        </w:rPr>
        <w:t>433</w:t>
      </w:r>
    </w:p>
    <w:p>
      <w:pPr>
        <w:pStyle w:val="Normal"/>
        <w:shd w:fill="FFFFFF" w:val="clear"/>
        <w:rPr>
          <w:rFonts w:ascii="Arial" w:hAnsi="Arial" w:cs="Arial"/>
          <w:sz w:val="24"/>
          <w:szCs w:val="24"/>
        </w:rPr>
      </w:pPr>
      <w:r>
        <w:rPr>
          <w:sz w:val="22"/>
          <w:szCs w:val="22"/>
        </w:rPr>
        <w:t>хику нормального ребенка-дошкольника. Незрелость высших ин</w:t>
        <w:softHyphen/>
        <w:t>теллектуальных процессов в сочетании с чрезмерной косностью поведения создает качественно своеобразную картину психиче</w:t>
        <w:softHyphen/>
        <w:t>ского развития. Для возникновения этого своеобразия небезраз</w:t>
        <w:softHyphen/>
        <w:t>личны, конечно, и этиологические факторы, которые часто оста</w:t>
        <w:softHyphen/>
        <w:t>ются нераспознанными. &lt;...&gt;</w:t>
      </w:r>
    </w:p>
    <w:p>
      <w:pPr>
        <w:pStyle w:val="Normal"/>
        <w:shd w:fill="FFFFFF" w:val="clear"/>
        <w:rPr>
          <w:rFonts w:ascii="Arial" w:hAnsi="Arial" w:cs="Arial"/>
          <w:sz w:val="24"/>
          <w:szCs w:val="24"/>
        </w:rPr>
      </w:pPr>
      <w:r>
        <w:rPr>
          <w:sz w:val="22"/>
          <w:szCs w:val="22"/>
        </w:rPr>
        <w:t>По данным Г. Е. Сухаревой, следует различать три группы па</w:t>
        <w:softHyphen/>
        <w:t>тогенных факторов, обусловливающих возникновение олигофре</w:t>
        <w:softHyphen/>
        <w:t>нии: неполноценность генеративных клеток родителей (в том числе наследственные заболевания и патология эмбриогенеза); вредные воздействия на плод в период внутриутробного развития, ро</w:t>
        <w:softHyphen/>
        <w:t>довая травма и постанатальные поражения нервной системы ре</w:t>
        <w:softHyphen/>
        <w:t>бенка (инфекции, травмы, ожогн) до трех лет.</w:t>
      </w:r>
    </w:p>
    <w:p>
      <w:pPr>
        <w:pStyle w:val="Normal"/>
        <w:shd w:fill="FFFFFF" w:val="clear"/>
        <w:rPr>
          <w:rFonts w:ascii="Arial" w:hAnsi="Arial" w:cs="Arial"/>
          <w:sz w:val="24"/>
          <w:szCs w:val="24"/>
        </w:rPr>
      </w:pPr>
      <w:r>
        <w:rPr>
          <w:sz w:val="22"/>
          <w:szCs w:val="22"/>
        </w:rPr>
        <w:t>Примером   патологии   эмбриогенеза   является   болезнь  Дауиа.</w:t>
      </w:r>
    </w:p>
    <w:p>
      <w:pPr>
        <w:pStyle w:val="Normal"/>
        <w:shd w:fill="FFFFFF" w:val="clear"/>
        <w:rPr>
          <w:rFonts w:ascii="Arial" w:hAnsi="Arial" w:cs="Arial"/>
          <w:sz w:val="24"/>
          <w:szCs w:val="24"/>
        </w:rPr>
      </w:pPr>
      <w:r>
        <w:rPr>
          <w:sz w:val="22"/>
          <w:szCs w:val="22"/>
        </w:rPr>
        <w:t>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Эти дети с большим трудом усваивают общие понятия, отвлеченный счет. Память у них плохая. Поэтому обучить их чему-либо новому чрезвычайно трудно. Но благодаря покладистому, добродушному ираву эти дети легко поддаются воздействию со стороны педаго</w:t>
        <w:softHyphen/>
        <w:t>га. При продуманном воспитании и режиме они правильно себя ведут и приобретают хорошие привычки. Однако самостоятельно ориентироваться в жизненных ситуациях не могут. Морально-эти</w:t>
        <w:softHyphen/>
        <w:t>ческие правила усваиваются ими с трудом.</w:t>
      </w:r>
    </w:p>
    <w:p>
      <w:pPr>
        <w:pStyle w:val="Normal"/>
        <w:shd w:fill="FFFFFF" w:val="clear"/>
        <w:rPr>
          <w:rFonts w:ascii="Arial" w:hAnsi="Arial" w:cs="Arial"/>
          <w:sz w:val="24"/>
          <w:szCs w:val="24"/>
        </w:rPr>
      </w:pPr>
      <w:r>
        <w:rPr>
          <w:rFonts w:cs="Arial" w:ascii="Arial" w:hAnsi="Arial"/>
          <w:b/>
          <w:bCs/>
        </w:rPr>
        <w:t>Степени умственной отствлости</w:t>
      </w:r>
    </w:p>
    <w:p>
      <w:pPr>
        <w:pStyle w:val="Normal"/>
        <w:shd w:fill="FFFFFF" w:val="clear"/>
        <w:rPr>
          <w:rFonts w:ascii="Arial" w:hAnsi="Arial" w:cs="Arial"/>
          <w:sz w:val="24"/>
          <w:szCs w:val="24"/>
        </w:rPr>
      </w:pPr>
      <w:r>
        <w:rPr>
          <w:sz w:val="22"/>
          <w:szCs w:val="22"/>
        </w:rPr>
        <w:t>Принято различать три степени умственной отсталости: де-бильность (самая легкая), имбецильность (более глубокая) и идиотия (наиболее тяжелая).</w:t>
      </w:r>
    </w:p>
    <w:p>
      <w:pPr>
        <w:pStyle w:val="Normal"/>
        <w:shd w:fill="FFFFFF" w:val="clear"/>
        <w:rPr>
          <w:rFonts w:ascii="Arial" w:hAnsi="Arial" w:cs="Arial"/>
          <w:sz w:val="24"/>
          <w:szCs w:val="24"/>
        </w:rPr>
      </w:pPr>
      <w:r>
        <w:rPr>
          <w:sz w:val="22"/>
          <w:szCs w:val="22"/>
        </w:rPr>
        <w:t>Дебилы, заканчивая вспомогательную школу, достигают в ре</w:t>
        <w:softHyphen/>
        <w:t xml:space="preserve">зультате обучения сравнительно высокого уровня психического развития. Они становятся самостоятельными гражданами, т. е. несут ответственность </w:t>
      </w:r>
      <w:r>
        <w:rPr>
          <w:i/>
          <w:iCs/>
          <w:sz w:val="22"/>
          <w:szCs w:val="22"/>
        </w:rPr>
        <w:t xml:space="preserve">за </w:t>
      </w:r>
      <w:r>
        <w:rPr>
          <w:sz w:val="22"/>
          <w:szCs w:val="22"/>
        </w:rPr>
        <w:t>свои поступки, овладевают профессия</w:t>
        <w:softHyphen/>
        <w:t>ми, требующими средней квалификаци, имеют право быть вла</w:t>
        <w:softHyphen/>
        <w:t>дельцами комнат, домов и т. д. В ряде случаев возникают сомне</w:t>
        <w:softHyphen/>
        <w:t>ния в нх вменяемости, дееспособности и трудоспособности, и тог</w:t>
        <w:softHyphen/>
        <w:t>да тот факт, что юноша или девушка окончили вспомогательную школу, может послужить основанием для психиатрической экс</w:t>
        <w:softHyphen/>
        <w:t>пертизы. Однако сама по себе умственная отсталость в степени Дебильности не может быть причиной невменяемости, нетрудоспо</w:t>
        <w:softHyphen/>
        <w:t>собности либо недееспособности человека. Причиной этого мо</w:t>
        <w:softHyphen/>
        <w:t>гут оказаться лишь те основные заболевания, которые привели к умственной отсталости. К военной службе дебилов не до</w:t>
        <w:softHyphen/>
        <w:t>пускают.</w:t>
      </w:r>
    </w:p>
    <w:p>
      <w:pPr>
        <w:pStyle w:val="Normal"/>
        <w:shd w:fill="FFFFFF" w:val="clear"/>
        <w:rPr>
          <w:rFonts w:ascii="Arial" w:hAnsi="Arial" w:cs="Arial"/>
          <w:sz w:val="24"/>
          <w:szCs w:val="24"/>
        </w:rPr>
      </w:pPr>
      <w:r>
        <w:rPr>
          <w:sz w:val="22"/>
          <w:szCs w:val="22"/>
        </w:rPr>
        <w:t>В специальных классах, существующих почти при всех вспо</w:t>
        <w:softHyphen/>
        <w:t>могательных школах, обучаются глубоко отсталые дети — имбе-цилы.  Они  не  усваивают  общих  понятий,  правил   арифметики  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34</w:t>
      </w:r>
    </w:p>
    <w:p>
      <w:pPr>
        <w:pStyle w:val="Normal"/>
        <w:shd w:fill="FFFFFF" w:val="clear"/>
        <w:rPr>
          <w:rFonts w:ascii="Arial" w:hAnsi="Arial" w:cs="Arial"/>
          <w:sz w:val="24"/>
          <w:szCs w:val="24"/>
        </w:rPr>
      </w:pPr>
      <w:r>
        <w:rPr>
          <w:sz w:val="22"/>
          <w:szCs w:val="22"/>
        </w:rPr>
        <w:t>грамматики. За много лет школьного обучения с трудом усваива</w:t>
        <w:softHyphen/>
        <w:t>ют лишь элементарные навыки чтения и письма. Трудно, но прак</w:t>
        <w:softHyphen/>
        <w:t>тически возможно приспособить их к выполнению некоторых ви</w:t>
        <w:softHyphen/>
        <w:t>дов производительного труда. Однако самостоятельно жить им-бецилы не могут, так как нуждаются в опеке и надзоре.</w:t>
      </w:r>
    </w:p>
    <w:p>
      <w:pPr>
        <w:pStyle w:val="Normal"/>
        <w:shd w:fill="FFFFFF" w:val="clear"/>
        <w:rPr>
          <w:rFonts w:ascii="Arial" w:hAnsi="Arial" w:cs="Arial"/>
          <w:sz w:val="24"/>
          <w:szCs w:val="24"/>
        </w:rPr>
      </w:pPr>
      <w:r>
        <w:rPr>
          <w:sz w:val="22"/>
          <w:szCs w:val="22"/>
        </w:rPr>
        <w:t>Дети-идиоты не могут быть направлены во вспомогательную школу. Они подлежат содержанию в учреждениях социального обеспечения. У них почти не развита речь, отсутствуют навыки самообслуживания, нарушена координация движений. Такие де</w:t>
        <w:softHyphen/>
        <w:t>ти нуждаются в уходе.</w:t>
      </w:r>
    </w:p>
    <w:p>
      <w:pPr>
        <w:pStyle w:val="Normal"/>
        <w:shd w:fill="FFFFFF" w:val="clear"/>
        <w:rPr>
          <w:rFonts w:ascii="Arial" w:hAnsi="Arial" w:cs="Arial"/>
          <w:sz w:val="24"/>
          <w:szCs w:val="24"/>
        </w:rPr>
      </w:pPr>
      <w:r>
        <w:rPr>
          <w:sz w:val="22"/>
          <w:szCs w:val="22"/>
        </w:rPr>
        <w:t>Они не подлежат обучению в школе. Однако у них можно вос</w:t>
        <w:softHyphen/>
        <w:t>питать элементарные навыки и умения в домашних условиях, ес</w:t>
        <w:softHyphen/>
        <w:t>ли этим занимается олигофренопедагог. При умелом подходе можно даже добиться  значительных сдвигов  в  их состоянии.</w:t>
      </w:r>
    </w:p>
    <w:p>
      <w:pPr>
        <w:pStyle w:val="Normal"/>
        <w:shd w:fill="FFFFFF" w:val="clear"/>
        <w:rPr>
          <w:rFonts w:ascii="Arial" w:hAnsi="Arial" w:cs="Arial"/>
          <w:sz w:val="24"/>
          <w:szCs w:val="24"/>
        </w:rPr>
      </w:pPr>
      <w:r>
        <w:rPr>
          <w:sz w:val="18"/>
          <w:szCs w:val="18"/>
        </w:rPr>
        <w:t>Рубинштейн С. Я. Психология ум</w:t>
        <w:softHyphen/>
        <w:t>ственно отсталого школьника. М., 1970, с. 12—16, 26—28, 38—3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b/>
          <w:bCs/>
          <w:sz w:val="18"/>
          <w:szCs w:val="18"/>
        </w:rPr>
        <w:t>8*</w:t>
      </w:r>
    </w:p>
    <w:p>
      <w:pPr>
        <w:pStyle w:val="Normal"/>
        <w:shd w:fill="FFFFFF" w:val="clear"/>
        <w:rPr>
          <w:rFonts w:ascii="Arial" w:hAnsi="Arial" w:cs="Arial"/>
          <w:sz w:val="24"/>
          <w:szCs w:val="24"/>
        </w:rPr>
      </w:pPr>
      <w:r>
        <w:rPr>
          <w:rFonts w:cs="Arial" w:ascii="Arial" w:hAnsi="Arial"/>
          <w:b/>
          <w:bCs/>
          <w:sz w:val="24"/>
          <w:szCs w:val="24"/>
        </w:rPr>
        <w:t>КРАТКИЕ СВЕДЕНИЯ ОБ АВТОРАХ</w:t>
      </w:r>
    </w:p>
    <w:p>
      <w:pPr>
        <w:pStyle w:val="Normal"/>
        <w:shd w:fill="FFFFFF" w:val="clear"/>
        <w:rPr>
          <w:rFonts w:ascii="Arial" w:hAnsi="Arial" w:cs="Arial"/>
          <w:sz w:val="24"/>
          <w:szCs w:val="24"/>
        </w:rPr>
      </w:pPr>
      <w:r>
        <w:rPr>
          <w:i/>
          <w:iCs/>
          <w:sz w:val="22"/>
          <w:szCs w:val="22"/>
        </w:rPr>
        <w:t xml:space="preserve">Амонашвили Шалва Александрович </w:t>
      </w:r>
      <w:r>
        <w:rPr>
          <w:sz w:val="22"/>
          <w:szCs w:val="22"/>
        </w:rPr>
        <w:t>(р. 1931). Доктор психо</w:t>
        <w:softHyphen/>
        <w:t>логических наук, профессор, член-кор. АПН СССР, директор НИИ педагогики Грузинской ССР. Ведет исследования в области пе</w:t>
        <w:softHyphen/>
        <w:t>дагогической психологии и педагогики; развивает концепцию лич-ностно-гуманного подхода к организации педагогического про</w:t>
        <w:softHyphen/>
        <w:t>цесса; руководит психолого-педагогическим экспериментом обу</w:t>
        <w:softHyphen/>
        <w:t>чения и воспитания младших школьников с шестилетнего воз</w:t>
        <w:softHyphen/>
        <w:t>раста.</w:t>
      </w:r>
    </w:p>
    <w:p>
      <w:pPr>
        <w:pStyle w:val="Normal"/>
        <w:shd w:fill="FFFFFF" w:val="clear"/>
        <w:rPr>
          <w:rFonts w:ascii="Arial" w:hAnsi="Arial" w:cs="Arial"/>
          <w:sz w:val="24"/>
          <w:szCs w:val="24"/>
        </w:rPr>
      </w:pPr>
      <w:r>
        <w:rPr>
          <w:sz w:val="22"/>
          <w:szCs w:val="22"/>
        </w:rPr>
        <w:t>Основные работы: «Основы формирования навыков письма в развитии речи у младших школьников» (1971); «Обучение. Оцен</w:t>
        <w:softHyphen/>
        <w:t>ка. Отметка» (1980); «Созидая Человека» (1982); «Здравствуй</w:t>
        <w:softHyphen/>
        <w:t>те, дети!» (1983); «Воспитательная и образовательная функция оценки учения школьников» (1984).</w:t>
      </w:r>
    </w:p>
    <w:p>
      <w:pPr>
        <w:pStyle w:val="Normal"/>
        <w:shd w:fill="FFFFFF" w:val="clear"/>
        <w:rPr>
          <w:rFonts w:ascii="Arial" w:hAnsi="Arial" w:cs="Arial"/>
          <w:sz w:val="24"/>
          <w:szCs w:val="24"/>
        </w:rPr>
      </w:pPr>
      <w:r>
        <w:rPr>
          <w:i/>
          <w:iCs/>
          <w:sz w:val="22"/>
          <w:szCs w:val="22"/>
        </w:rPr>
        <w:t xml:space="preserve">Ананьев Борис Герасимович </w:t>
      </w:r>
      <w:r>
        <w:rPr>
          <w:sz w:val="22"/>
          <w:szCs w:val="22"/>
        </w:rPr>
        <w:t>(1907—1972). Доктор психологи</w:t>
        <w:softHyphen/>
        <w:t xml:space="preserve">ческих наук, профессор, академик АПН СССР. Вел исследования в области общей и детской психологии и ее истории. Основные работы: «Психология педагогической оценки» (1935); «Очерки истории русской психологии </w:t>
      </w:r>
      <w:r>
        <w:rPr>
          <w:sz w:val="22"/>
          <w:szCs w:val="22"/>
          <w:lang w:val="en-US"/>
        </w:rPr>
        <w:t>XVIII</w:t>
      </w:r>
      <w:r>
        <w:rPr>
          <w:sz w:val="22"/>
          <w:szCs w:val="22"/>
        </w:rPr>
        <w:t>—</w:t>
      </w:r>
      <w:r>
        <w:rPr>
          <w:sz w:val="22"/>
          <w:szCs w:val="22"/>
          <w:lang w:val="en-US"/>
        </w:rPr>
        <w:t xml:space="preserve">XIX </w:t>
      </w:r>
      <w:r>
        <w:rPr>
          <w:sz w:val="22"/>
          <w:szCs w:val="22"/>
        </w:rPr>
        <w:t>веков» (1947); «Про</w:t>
        <w:softHyphen/>
        <w:t>странственное различение» (1955); «Психология чувственного по</w:t>
        <w:softHyphen/>
        <w:t>знания» (1960); «Теория ощущений» (1961); «Человек как пред</w:t>
        <w:softHyphen/>
        <w:t>мет познания» (1969); «О проблемах современного человекозна-ния (1977).</w:t>
      </w:r>
    </w:p>
    <w:p>
      <w:pPr>
        <w:pStyle w:val="Normal"/>
        <w:shd w:fill="FFFFFF" w:val="clear"/>
        <w:rPr>
          <w:rFonts w:ascii="Arial" w:hAnsi="Arial" w:cs="Arial"/>
          <w:sz w:val="24"/>
          <w:szCs w:val="24"/>
        </w:rPr>
      </w:pPr>
      <w:r>
        <w:rPr>
          <w:i/>
          <w:iCs/>
          <w:sz w:val="22"/>
          <w:szCs w:val="22"/>
        </w:rPr>
        <w:t xml:space="preserve">Бассин Филипп Вениаминович </w:t>
      </w:r>
      <w:r>
        <w:rPr>
          <w:sz w:val="22"/>
          <w:szCs w:val="22"/>
        </w:rPr>
        <w:t>(р. 1905). Доктор психологи</w:t>
        <w:softHyphen/>
        <w:t>ческих наук. Ведет исследования в области психологии и нейро</w:t>
        <w:softHyphen/>
        <w:t>физиологии, по проблеме неосознаваемого в психической дея</w:t>
        <w:softHyphen/>
        <w:t>тельности. Основные работы: «Проблема бессознательного» (1968); «Бессознательное и деятельность»  (1977; на нем. яз.).</w:t>
      </w:r>
    </w:p>
    <w:p>
      <w:pPr>
        <w:pStyle w:val="Normal"/>
        <w:shd w:fill="FFFFFF" w:val="clear"/>
        <w:rPr>
          <w:rFonts w:ascii="Arial" w:hAnsi="Arial" w:cs="Arial"/>
          <w:sz w:val="24"/>
          <w:szCs w:val="24"/>
        </w:rPr>
      </w:pPr>
      <w:r>
        <w:rPr>
          <w:i/>
          <w:iCs/>
          <w:sz w:val="22"/>
          <w:szCs w:val="22"/>
        </w:rPr>
        <w:t xml:space="preserve">Бодалев Алексей Александрович </w:t>
      </w:r>
      <w:r>
        <w:rPr>
          <w:sz w:val="22"/>
          <w:szCs w:val="22"/>
        </w:rPr>
        <w:t>(р. 1923). Доктор психологи</w:t>
        <w:softHyphen/>
        <w:t>ческих наук, профессор, академик АПН СССР. Ведет исследова</w:t>
        <w:softHyphen/>
        <w:t>ния в области общей, педагогической и социальной психологии. Основные работы: «Педагогика и психология самовоспитания» (соавт., 1958); «Восприятие человека человеком» (1965); «Фор</w:t>
        <w:softHyphen/>
        <w:t>мирования понятия о другом человеке как личности (1970); «Со</w:t>
        <w:softHyphen/>
        <w:t>циальная психология личности» (ред.) (1974); «Теоретические и прикладные проблемы  психологии познания людьми друг друг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436</w:t>
      </w:r>
    </w:p>
    <w:p>
      <w:pPr>
        <w:pStyle w:val="Normal"/>
        <w:shd w:fill="FFFFFF" w:val="clear"/>
        <w:rPr>
          <w:rFonts w:ascii="Arial" w:hAnsi="Arial" w:cs="Arial"/>
          <w:sz w:val="24"/>
          <w:szCs w:val="24"/>
        </w:rPr>
      </w:pPr>
      <w:r>
        <w:rPr>
          <w:sz w:val="22"/>
          <w:szCs w:val="22"/>
        </w:rPr>
        <w:t>(ред.) (1975); «Психолого-педагогические проблемы общения» (ред. 1979); «Психология межличностного познания» (ред.) 1981); «Восприятие и понимание человека человеком» (1982); «Личность и общение» (1983); «Актуальные проблемы современ</w:t>
        <w:softHyphen/>
        <w:t>ной психологии» (ред.) 1983).</w:t>
      </w:r>
    </w:p>
    <w:p>
      <w:pPr>
        <w:pStyle w:val="Normal"/>
        <w:shd w:fill="FFFFFF" w:val="clear"/>
        <w:rPr>
          <w:rFonts w:ascii="Arial" w:hAnsi="Arial" w:cs="Arial"/>
          <w:sz w:val="24"/>
          <w:szCs w:val="24"/>
        </w:rPr>
      </w:pPr>
      <w:r>
        <w:rPr>
          <w:i/>
          <w:iCs/>
          <w:sz w:val="22"/>
          <w:szCs w:val="22"/>
        </w:rPr>
        <w:t xml:space="preserve">Божович Лидия Ильинична </w:t>
      </w:r>
      <w:r>
        <w:rPr>
          <w:sz w:val="22"/>
          <w:szCs w:val="22"/>
        </w:rPr>
        <w:t>(1908—1981). Доктор психологи</w:t>
        <w:softHyphen/>
        <w:t>ческих наук, профессор. Вела исследования в области детской и педагогической психологии. Основные работы: «Вопросы психо</w:t>
        <w:softHyphen/>
        <w:t>логии личности школьника» (ред. и соавт., 1961); «Личность и ее формирование в детском возрасте» (1968); «Изучение мотива</w:t>
        <w:softHyphen/>
        <w:t>ции поведения детей и подростков» (ред. и соавт., 1972); «Психо</w:t>
        <w:softHyphen/>
        <w:t>логическое развитие школьника и его воспитание»  (соавт.) 1979).</w:t>
      </w:r>
    </w:p>
    <w:p>
      <w:pPr>
        <w:pStyle w:val="Normal"/>
        <w:shd w:fill="FFFFFF" w:val="clear"/>
        <w:rPr>
          <w:rFonts w:ascii="Arial" w:hAnsi="Arial" w:cs="Arial"/>
          <w:sz w:val="24"/>
          <w:szCs w:val="24"/>
        </w:rPr>
      </w:pPr>
      <w:r>
        <w:rPr>
          <w:i/>
          <w:iCs/>
          <w:sz w:val="22"/>
          <w:szCs w:val="22"/>
        </w:rPr>
        <w:t xml:space="preserve">Ветер Леонид Абрамович </w:t>
      </w:r>
      <w:r>
        <w:rPr>
          <w:sz w:val="22"/>
          <w:szCs w:val="22"/>
        </w:rPr>
        <w:t>(р. 1925). Доктор психологических наук, профессор. Ведет исследования в области детской психоло</w:t>
        <w:softHyphen/>
        <w:t>гии. Основные работы: «Воспитание и действие» (соавт., 4967); «Восприятие и обучение» (1969); «Педагогика способностей» (1973), «Генезис сенсорных способностей» (ред., 1975); «Домаш</w:t>
        <w:softHyphen/>
        <w:t>няя школа мышления» (соавт., 1983).</w:t>
      </w:r>
    </w:p>
    <w:p>
      <w:pPr>
        <w:pStyle w:val="Normal"/>
        <w:shd w:fill="FFFFFF" w:val="clear"/>
        <w:rPr>
          <w:rFonts w:ascii="Arial" w:hAnsi="Arial" w:cs="Arial"/>
          <w:sz w:val="24"/>
          <w:szCs w:val="24"/>
        </w:rPr>
      </w:pPr>
      <w:r>
        <w:rPr>
          <w:i/>
          <w:iCs/>
          <w:sz w:val="22"/>
          <w:szCs w:val="22"/>
        </w:rPr>
        <w:t xml:space="preserve">Власова Татьяна Александровна </w:t>
      </w:r>
      <w:r>
        <w:rPr>
          <w:sz w:val="22"/>
          <w:szCs w:val="22"/>
        </w:rPr>
        <w:t>(1905—1986). Доктор пси</w:t>
        <w:softHyphen/>
        <w:t>хологических наук, академик АПН СССР. Вела исследования в области специальной .психологии. Основные работы: «О влиянии . нарушения слуха на развитие ребенка» (1954); «Основы обучения и воспитания аномальных детей» (ред.) 1966); «О детях с откло</w:t>
        <w:softHyphen/>
        <w:t>нениями в развитии» (соавт., 1973).</w:t>
      </w:r>
    </w:p>
    <w:p>
      <w:pPr>
        <w:pStyle w:val="Normal"/>
        <w:shd w:fill="FFFFFF" w:val="clear"/>
        <w:rPr>
          <w:rFonts w:ascii="Arial" w:hAnsi="Arial" w:cs="Arial"/>
          <w:sz w:val="24"/>
          <w:szCs w:val="24"/>
        </w:rPr>
      </w:pPr>
      <w:r>
        <w:rPr>
          <w:i/>
          <w:iCs/>
          <w:sz w:val="22"/>
          <w:szCs w:val="22"/>
        </w:rPr>
        <w:t xml:space="preserve">Выготский Лев Семенович </w:t>
      </w:r>
      <w:r>
        <w:rPr>
          <w:sz w:val="22"/>
          <w:szCs w:val="22"/>
        </w:rPr>
        <w:t>(1896—1934). Советский психолог, автор многочисленных работ по общей, детской, педагогической психологии. Первым сделал попытку реализовать марксистский тезис об общественно-исторической природе сознания в конкрет</w:t>
        <w:softHyphen/>
        <w:t>ных психологических исследованиях. Создал теорию обществен</w:t>
        <w:softHyphen/>
        <w:t>но-исторического происхождения высших психических функций у человека. Разработал новые методы исследования различных пси</w:t>
        <w:softHyphen/>
        <w:t>хических процессов. Основные работы: «Проблемы психического развития ребенка» (1929—1934); «История развития высших пси</w:t>
        <w:softHyphen/>
        <w:t>хических функций» (1931); «Лекции по психологии» (1932), «Мышление и речь»  (1934). Собр. соч. в 6-ти т.  (1982—1983).</w:t>
      </w:r>
      <w:r>
        <w:rPr>
          <w:rFonts w:cs="Arial" w:ascii="Arial" w:hAnsi="Arial"/>
          <w:sz w:val="22"/>
          <w:szCs w:val="22"/>
        </w:rPr>
        <w:t xml:space="preserve">        </w:t>
      </w:r>
      <w:r>
        <w:rPr>
          <w:sz w:val="22"/>
          <w:szCs w:val="22"/>
          <w:lang w:val="en-US"/>
        </w:rPr>
        <w:t>I</w:t>
      </w:r>
    </w:p>
    <w:p>
      <w:pPr>
        <w:pStyle w:val="Normal"/>
        <w:shd w:fill="FFFFFF" w:val="clear"/>
        <w:rPr>
          <w:rFonts w:ascii="Arial" w:hAnsi="Arial" w:cs="Arial"/>
          <w:sz w:val="24"/>
          <w:szCs w:val="24"/>
        </w:rPr>
      </w:pPr>
      <w:r>
        <w:rPr>
          <w:i/>
          <w:iCs/>
          <w:sz w:val="22"/>
          <w:szCs w:val="22"/>
        </w:rPr>
        <w:t xml:space="preserve">Гальперин Петр Яковлевич </w:t>
      </w:r>
      <w:r>
        <w:rPr>
          <w:sz w:val="22"/>
          <w:szCs w:val="22"/>
        </w:rPr>
        <w:t>(р. 1902). Доктор психологических наук, профессор. Ведет исследования в области общей, детской и педагогической психологии. Основные работы: «Развитие ис</w:t>
        <w:softHyphen/>
        <w:t>следований по формированию умственных действий» (1959); «Ос</w:t>
        <w:softHyphen/>
        <w:t>новные результаты исследований по проблеме формирование ум</w:t>
        <w:softHyphen/>
        <w:t>ственных действий и понятий» (1965); «Психология мышлениям учение о формировании умственных действий» (1966); «Экспери</w:t>
        <w:softHyphen/>
        <w:t>ментальное формирование внимания» (соавт., 1974); «Введение в психологию» (1976); «Актуальные проблемы возрастной пси</w:t>
        <w:softHyphen/>
        <w:t>хологии» (соавт., 1978); «Психолого-педагогические проблемы профессионального обучения» (ред., 1979).</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37</w:t>
      </w:r>
    </w:p>
    <w:p>
      <w:pPr>
        <w:pStyle w:val="Normal"/>
        <w:shd w:fill="FFFFFF" w:val="clear"/>
        <w:rPr>
          <w:rFonts w:ascii="Arial" w:hAnsi="Arial" w:cs="Arial"/>
          <w:sz w:val="24"/>
          <w:szCs w:val="24"/>
        </w:rPr>
      </w:pPr>
      <w:r>
        <w:rPr>
          <w:i/>
          <w:iCs/>
          <w:sz w:val="22"/>
          <w:szCs w:val="22"/>
        </w:rPr>
        <w:t xml:space="preserve">Грегори Ричард Лэнгтон </w:t>
      </w:r>
      <w:r>
        <w:rPr>
          <w:sz w:val="22"/>
          <w:szCs w:val="22"/>
        </w:rPr>
        <w:t>(р. 1930). Профессор ботаники Эдин</w:t>
        <w:softHyphen/>
        <w:t>бургского университета, специалист по психологии зрения, автор книг: «Глаз и мозг» (1970); «Разумный глаз» (1972).</w:t>
      </w:r>
    </w:p>
    <w:p>
      <w:pPr>
        <w:pStyle w:val="Normal"/>
        <w:shd w:fill="FFFFFF" w:val="clear"/>
        <w:rPr>
          <w:rFonts w:ascii="Arial" w:hAnsi="Arial" w:cs="Arial"/>
          <w:sz w:val="24"/>
          <w:szCs w:val="24"/>
        </w:rPr>
      </w:pPr>
      <w:r>
        <w:rPr>
          <w:i/>
          <w:iCs/>
          <w:sz w:val="22"/>
          <w:szCs w:val="22"/>
        </w:rPr>
        <w:t xml:space="preserve">Давыдов Василий Васильевич </w:t>
      </w:r>
      <w:r>
        <w:rPr>
          <w:sz w:val="22"/>
          <w:szCs w:val="22"/>
        </w:rPr>
        <w:t>(р. 1930). Доктор психологиче</w:t>
        <w:softHyphen/>
        <w:t>ских наук, профессор, академик АПН СССР, Ведет исследования в области возрастной и педагогической психологии. Основные ра</w:t>
        <w:softHyphen/>
        <w:t>боты: «Анализ строения счета как предпосылка построения про</w:t>
        <w:softHyphen/>
        <w:t>граммы по арифметике» (авт. й ред., 1962); «Возрастные воз</w:t>
        <w:softHyphen/>
        <w:t xml:space="preserve">можности усвоения знаний» (ред. и соавт., </w:t>
      </w:r>
      <w:r>
        <w:rPr>
          <w:sz w:val="22"/>
          <w:szCs w:val="22"/>
          <w:lang w:val="en-US"/>
        </w:rPr>
        <w:t xml:space="preserve">19GG); </w:t>
      </w:r>
      <w:r>
        <w:rPr>
          <w:sz w:val="22"/>
          <w:szCs w:val="22"/>
        </w:rPr>
        <w:t>«Логико-пси-&gt;ологические проблемы начальной математики» (авт. и ред., 1966); «Связь теории обобщения с программированием обучения» (1966); «Психологический анализ действия умножения» (авт. и ред., 1969); «Психологические возможности младших школьни</w:t>
        <w:softHyphen/>
        <w:t>ков в усвоении математики» (ред., 1969); «О возможности при</w:t>
        <w:softHyphen/>
        <w:t>менения диалектической логики при решении психолого-дидак</w:t>
        <w:softHyphen/>
        <w:t>тических проблем» (ред. и соавт., 1970); «Виды обобщения в обу</w:t>
        <w:softHyphen/>
        <w:t>чении» (1972); «Основные вопросы современной психологии де</w:t>
        <w:softHyphen/>
        <w:t>тей младшего школьного возраста» (соавт., 1978); «Возрастная и педагогическая психология» (соавт., 1979); «Учебная деятель</w:t>
        <w:softHyphen/>
        <w:t>ность и моделирование» (соавт., 1981); «Психология личности: теория и эксперимент» (отв. ред., 1982); «Развитие психики школьников в  процессе учебной деятельности»   (ред.,   1983).</w:t>
      </w:r>
    </w:p>
    <w:p>
      <w:pPr>
        <w:pStyle w:val="Normal"/>
        <w:shd w:fill="FFFFFF" w:val="clear"/>
        <w:rPr>
          <w:rFonts w:ascii="Arial" w:hAnsi="Arial" w:cs="Arial"/>
          <w:sz w:val="24"/>
          <w:szCs w:val="24"/>
        </w:rPr>
      </w:pPr>
      <w:r>
        <w:rPr>
          <w:i/>
          <w:iCs/>
          <w:sz w:val="22"/>
          <w:szCs w:val="22"/>
        </w:rPr>
        <w:t xml:space="preserve">Дарвин Чарлз Роберт </w:t>
      </w:r>
      <w:r>
        <w:rPr>
          <w:sz w:val="22"/>
          <w:szCs w:val="22"/>
        </w:rPr>
        <w:t>(1809—1882). Английский естествоиспы</w:t>
        <w:softHyphen/>
        <w:t>татель, творец эволюционного учения, основоположник научной эволюционной биологии. Основные работы: «Происхождение ви</w:t>
        <w:softHyphen/>
        <w:t>дов путем естественного отбора» (1859); «Прирученные живот</w:t>
        <w:softHyphen/>
        <w:t>ные и возделывание растений» (1868); «Происхождение человека и половой отбор» (1871); «О выражении эмоций у человека и животных» (1872); «О насекомоядных растениях» (1875); «О способности растений к движению» (1880).</w:t>
      </w:r>
    </w:p>
    <w:p>
      <w:pPr>
        <w:pStyle w:val="Normal"/>
        <w:shd w:fill="FFFFFF" w:val="clear"/>
        <w:rPr>
          <w:rFonts w:ascii="Arial" w:hAnsi="Arial" w:cs="Arial"/>
          <w:sz w:val="24"/>
          <w:szCs w:val="24"/>
        </w:rPr>
      </w:pPr>
      <w:r>
        <w:rPr>
          <w:i/>
          <w:iCs/>
          <w:sz w:val="22"/>
          <w:szCs w:val="22"/>
        </w:rPr>
        <w:t xml:space="preserve">Жинкин Николай Иванович </w:t>
      </w:r>
      <w:r>
        <w:rPr>
          <w:sz w:val="22"/>
          <w:szCs w:val="22"/>
        </w:rPr>
        <w:t>(1893—1979). Доктор психологи</w:t>
        <w:softHyphen/>
        <w:t>ческих наук, профессор. Работал в области психологии речи и мышления. Основные работы: «Механизм речи» (1959); «Сенсор</w:t>
        <w:softHyphen/>
        <w:t>ная абстракция» (1978); «Речь как проводник информации» (1982).</w:t>
      </w:r>
    </w:p>
    <w:p>
      <w:pPr>
        <w:pStyle w:val="Normal"/>
        <w:shd w:fill="FFFFFF" w:val="clear"/>
        <w:rPr>
          <w:rFonts w:ascii="Arial" w:hAnsi="Arial" w:cs="Arial"/>
          <w:sz w:val="24"/>
          <w:szCs w:val="24"/>
        </w:rPr>
      </w:pPr>
      <w:r>
        <w:rPr>
          <w:i/>
          <w:iCs/>
          <w:sz w:val="22"/>
          <w:szCs w:val="22"/>
        </w:rPr>
        <w:t xml:space="preserve">Запорожец Александр Владимирович </w:t>
      </w:r>
      <w:r>
        <w:rPr>
          <w:sz w:val="22"/>
          <w:szCs w:val="22"/>
        </w:rPr>
        <w:t>(1905—1981). Доктор психологических наук, профессор, академик АПН СССР. Основ</w:t>
        <w:softHyphen/>
        <w:t>ные исследования посвящены проблеме развития произвольных движений, роли практической деятельности в формировании пси</w:t>
        <w:softHyphen/>
        <w:t>хических процессов у ребенка, развитию сенсорных процессов в онтогенезе, дошкольному воспитанию. Основные работы: «Вос</w:t>
        <w:softHyphen/>
        <w:t>становление движений» (соавт., 1945); «Развитие произвольных движений» (1960); «Психология» (1961); «Восприятие и дейст</w:t>
        <w:softHyphen/>
        <w:t>вие» (ред. и соавт., 1969).</w:t>
      </w:r>
    </w:p>
    <w:p>
      <w:pPr>
        <w:pStyle w:val="Normal"/>
        <w:shd w:fill="FFFFFF" w:val="clear"/>
        <w:rPr>
          <w:rFonts w:ascii="Arial" w:hAnsi="Arial" w:cs="Arial"/>
          <w:sz w:val="24"/>
          <w:szCs w:val="24"/>
        </w:rPr>
      </w:pPr>
      <w:r>
        <w:rPr>
          <w:i/>
          <w:iCs/>
          <w:sz w:val="22"/>
          <w:szCs w:val="22"/>
        </w:rPr>
        <w:t xml:space="preserve">Зинченко Владимир Петрович </w:t>
      </w:r>
      <w:r>
        <w:rPr>
          <w:sz w:val="22"/>
          <w:szCs w:val="22"/>
        </w:rPr>
        <w:t>(р. 1931). Доктор психологиче</w:t>
        <w:softHyphen/>
        <w:t>ских наук, профессор, член-кор. АПН СССР. Ведет исследов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38</w:t>
      </w:r>
    </w:p>
    <w:p>
      <w:pPr>
        <w:pStyle w:val="Normal"/>
        <w:shd w:fill="FFFFFF" w:val="clear"/>
        <w:rPr>
          <w:rFonts w:ascii="Arial" w:hAnsi="Arial" w:cs="Arial"/>
          <w:sz w:val="24"/>
          <w:szCs w:val="24"/>
        </w:rPr>
      </w:pPr>
      <w:r>
        <w:rPr>
          <w:sz w:val="22"/>
          <w:szCs w:val="22"/>
        </w:rPr>
        <w:t>в области общей, инженерной психологии. Основные работы: «Проблемы инженерной психологии» (соавт., 1964); «Инженер</w:t>
        <w:softHyphen/>
        <w:t>ная психология» (ред., 1964); «Восприятие и действие» (соавт., 1967); «Формирование зрительного образа» (соавт., 1969); ра</w:t>
        <w:softHyphen/>
        <w:t>боты в сборнике «Эргономика» (1970—1983); «Методологические проблемы психологического анализа деятельности» (соавт., 1976); «Основы эргономики» (соавт., 1979); «Функциональная структу</w:t>
        <w:softHyphen/>
        <w:t>ра зрительной памяти» (соавт., 1980); «Функциональная струк</w:t>
        <w:softHyphen/>
        <w:t>тура действия» (соавт., 1982); «Методологические вопросы пси</w:t>
        <w:softHyphen/>
        <w:t>хологии» (соавт., 1983).</w:t>
      </w:r>
    </w:p>
    <w:p>
      <w:pPr>
        <w:pStyle w:val="Normal"/>
        <w:shd w:fill="FFFFFF" w:val="clear"/>
        <w:rPr>
          <w:rFonts w:ascii="Arial" w:hAnsi="Arial" w:cs="Arial"/>
          <w:sz w:val="24"/>
          <w:szCs w:val="24"/>
        </w:rPr>
      </w:pPr>
      <w:r>
        <w:rPr>
          <w:i/>
          <w:iCs/>
          <w:sz w:val="22"/>
          <w:szCs w:val="22"/>
        </w:rPr>
        <w:t xml:space="preserve">Иванников Вячеслав Андреевич </w:t>
      </w:r>
      <w:r>
        <w:rPr>
          <w:sz w:val="22"/>
          <w:szCs w:val="22"/>
        </w:rPr>
        <w:t>(р. 1940). Кандидат психоло</w:t>
        <w:softHyphen/>
        <w:t>гических наук, доцент каф. общей психологии ф-та психологии МГУ. Ведет исследования в области психофизиологии и общей психологии, проблем мотивации и волевой регуляции. Основные работы: «Вероятностное прогнозирование и преднастройка к дви-. жениям» (соавт., 1978); «Психология сегодня» (1981); «Пробле</w:t>
        <w:softHyphen/>
        <w:t>ма потребностей в теории деятельности» (1983); «Формирование побуждения к действию» (1985).</w:t>
      </w:r>
    </w:p>
    <w:p>
      <w:pPr>
        <w:pStyle w:val="Normal"/>
        <w:shd w:fill="FFFFFF" w:val="clear"/>
        <w:rPr>
          <w:rFonts w:ascii="Arial" w:hAnsi="Arial" w:cs="Arial"/>
          <w:sz w:val="24"/>
          <w:szCs w:val="24"/>
        </w:rPr>
      </w:pPr>
      <w:r>
        <w:rPr>
          <w:i/>
          <w:iCs/>
          <w:sz w:val="22"/>
          <w:szCs w:val="22"/>
        </w:rPr>
        <w:t xml:space="preserve">Китаев-Смык Леонид Александрович </w:t>
      </w:r>
      <w:r>
        <w:rPr>
          <w:sz w:val="22"/>
          <w:szCs w:val="22"/>
        </w:rPr>
        <w:t>(р. 1931). Кандидат ме</w:t>
        <w:softHyphen/>
        <w:t>дицинских наук, ведет исследования в области космической био</w:t>
        <w:softHyphen/>
        <w:t>логии, медицины, психологии. Основные работы: «Некоторыесен</w:t>
        <w:softHyphen/>
        <w:t>сорные нарушения у людей в невесомости» (1963); «Установка тела (позные реакции) у животных в условиях невесомости» (1963); «Исследование установочных рефлексов животных в не</w:t>
        <w:softHyphen/>
        <w:t>весомости» (1968); «К вопросу об адаптации и невесомости» (1979); «Сенсомоторная активность оператора подвижных средств при гравитационном стрессе» (1981); «Психология стресса» (1983).</w:t>
      </w:r>
    </w:p>
    <w:p>
      <w:pPr>
        <w:pStyle w:val="Normal"/>
        <w:shd w:fill="FFFFFF" w:val="clear"/>
        <w:rPr>
          <w:rFonts w:ascii="Arial" w:hAnsi="Arial" w:cs="Arial"/>
          <w:sz w:val="24"/>
          <w:szCs w:val="24"/>
        </w:rPr>
      </w:pPr>
      <w:r>
        <w:rPr>
          <w:i/>
          <w:iCs/>
          <w:sz w:val="22"/>
          <w:szCs w:val="22"/>
        </w:rPr>
        <w:t xml:space="preserve">Кон Игорь Семенович </w:t>
      </w:r>
      <w:r>
        <w:rPr>
          <w:sz w:val="22"/>
          <w:szCs w:val="22"/>
        </w:rPr>
        <w:t>(р. 1928). Доктор философских наук, профессор, работает в области социологии, философии, психоло</w:t>
        <w:softHyphen/>
        <w:t>гии и этнографии. Основные работы: «Философский идеализм и кризис буржуазной исторической мысли» (1959); «Позитивизм в социологии» (1964); «Социология личности» (1967); «Открытие «Я»» (1978); «Психология юношеского возраста» (1979); «Друж</w:t>
        <w:softHyphen/>
        <w:t>ба» (1980); «Этнография детства» (отв. ред. и соавт., 1983); «Словарь по этике» (отв. ред. и соавт., 1983); «В поисках себя» (1984).</w:t>
      </w:r>
    </w:p>
    <w:p>
      <w:pPr>
        <w:pStyle w:val="Normal"/>
        <w:shd w:fill="FFFFFF" w:val="clear"/>
        <w:rPr>
          <w:rFonts w:ascii="Arial" w:hAnsi="Arial" w:cs="Arial"/>
          <w:sz w:val="24"/>
          <w:szCs w:val="24"/>
        </w:rPr>
      </w:pPr>
      <w:r>
        <w:rPr>
          <w:i/>
          <w:iCs/>
          <w:sz w:val="22"/>
          <w:szCs w:val="22"/>
        </w:rPr>
        <w:t xml:space="preserve">Крутецкий Вадим Андреевич </w:t>
      </w:r>
      <w:r>
        <w:rPr>
          <w:sz w:val="22"/>
          <w:szCs w:val="22"/>
        </w:rPr>
        <w:t>(р. 1917). Доктор психологиче</w:t>
        <w:softHyphen/>
        <w:t>ских наук, профессор. Ведет исследования в области возрастной и педагогической психологии и психологии способностей. Основ</w:t>
        <w:softHyphen/>
        <w:t>ные работы: «Психология подростка» (соавт., 1965); «Психоло</w:t>
        <w:softHyphen/>
        <w:t>гия математических способностей школьников» (1968); «Пробле</w:t>
        <w:softHyphen/>
        <w:t>ма способностей в психологии», (1971); «Основы педагогической психологии», (1972); «Психология» (ред. и соавт., 1974, 1980), «Психология обучения и воспитания школьников» (1976, 1979). «Психологические проблемы формирования педагогической на</w:t>
        <w:softHyphen/>
        <w:t>правленности   и   педагогических  способностей»   (ред.,   198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39</w:t>
      </w:r>
    </w:p>
    <w:p>
      <w:pPr>
        <w:pStyle w:val="Normal"/>
        <w:shd w:fill="FFFFFF" w:val="clear"/>
        <w:rPr>
          <w:rFonts w:ascii="Arial" w:hAnsi="Arial" w:cs="Arial"/>
          <w:sz w:val="24"/>
          <w:szCs w:val="24"/>
        </w:rPr>
      </w:pPr>
      <w:r>
        <w:rPr>
          <w:i/>
          <w:iCs/>
          <w:sz w:val="22"/>
          <w:szCs w:val="22"/>
        </w:rPr>
        <w:t xml:space="preserve">Лебедев Владимир Иванович </w:t>
      </w:r>
      <w:r>
        <w:rPr>
          <w:sz w:val="22"/>
          <w:szCs w:val="22"/>
        </w:rPr>
        <w:t>(р. 1929). Кандидат медицин</w:t>
        <w:softHyphen/>
        <w:t>ских наук. Ведет исследования в области космической психоло</w:t>
        <w:softHyphen/>
        <w:t>гии и медицины. Основные работы:-«Психология и космос» (соавт., 1968); «Восприятие пространства и времени в космосе» (соавт., 1968); «Психологические особенности деятельности космонавтов» (соавт., 1971); «Психология и психопатология одиночества» (со</w:t>
        <w:softHyphen/>
        <w:t>авт., 1972); «Психологические проблемы межпланетного полета» (соавт., 1975); «Психоневрологические аспекты труда оператора (1975); «Профессия века»  (1978).</w:t>
      </w:r>
    </w:p>
    <w:p>
      <w:pPr>
        <w:pStyle w:val="Normal"/>
        <w:shd w:fill="FFFFFF" w:val="clear"/>
        <w:rPr>
          <w:rFonts w:ascii="Arial" w:hAnsi="Arial" w:cs="Arial"/>
          <w:sz w:val="24"/>
          <w:szCs w:val="24"/>
        </w:rPr>
      </w:pPr>
      <w:r>
        <w:rPr>
          <w:i/>
          <w:iCs/>
          <w:sz w:val="22"/>
          <w:szCs w:val="22"/>
        </w:rPr>
        <w:t xml:space="preserve">Лейтес Натан Семенович </w:t>
      </w:r>
      <w:r>
        <w:rPr>
          <w:sz w:val="22"/>
          <w:szCs w:val="22"/>
        </w:rPr>
        <w:t>(р. 1918). Доктор психологических наук. Ведет исследования в области дифференциальной психоло</w:t>
        <w:softHyphen/>
        <w:t>гии. Основные работы: «Об умственной одаренности» (1960); «Умственные способности и возраст» (1971).</w:t>
      </w:r>
    </w:p>
    <w:p>
      <w:pPr>
        <w:pStyle w:val="Normal"/>
        <w:shd w:fill="FFFFFF" w:val="clear"/>
        <w:rPr>
          <w:rFonts w:ascii="Arial" w:hAnsi="Arial" w:cs="Arial"/>
          <w:sz w:val="24"/>
          <w:szCs w:val="24"/>
        </w:rPr>
      </w:pPr>
      <w:r>
        <w:rPr>
          <w:i/>
          <w:iCs/>
          <w:sz w:val="22"/>
          <w:szCs w:val="22"/>
        </w:rPr>
        <w:t xml:space="preserve">Леонов Алексей Архипович </w:t>
      </w:r>
      <w:r>
        <w:rPr>
          <w:sz w:val="22"/>
          <w:szCs w:val="22"/>
        </w:rPr>
        <w:t>(р. 1934). Летчик-космонавт, дважды Герой Советского Союза, Герой социалистического тру</w:t>
        <w:softHyphen/>
        <w:t>да НРБ, Герой ДРВ. Автор ряда психологических трудов. Основ</w:t>
        <w:softHyphen/>
        <w:t>ные работы: «Первый выход человека в Космос» (1965); «Об ори</w:t>
        <w:softHyphen/>
        <w:t>ентации человека в космическом пространстве» (соавт., 1965); «Восприятие пространства и времени в Космосе» (соавт., 1968); «Психологические особенности деятельности космонавтов» (соавт., 1971); «Психологические проблемы межпланетного полета» (со</w:t>
        <w:softHyphen/>
        <w:t>авт., 1975).</w:t>
      </w:r>
    </w:p>
    <w:p>
      <w:pPr>
        <w:pStyle w:val="Normal"/>
        <w:shd w:fill="FFFFFF" w:val="clear"/>
        <w:rPr>
          <w:rFonts w:ascii="Arial" w:hAnsi="Arial" w:cs="Arial"/>
          <w:sz w:val="24"/>
          <w:szCs w:val="24"/>
        </w:rPr>
      </w:pPr>
      <w:r>
        <w:rPr>
          <w:i/>
          <w:iCs/>
          <w:sz w:val="22"/>
          <w:szCs w:val="22"/>
        </w:rPr>
        <w:t xml:space="preserve">Леонтьев Алексей Николаевич </w:t>
      </w:r>
      <w:r>
        <w:rPr>
          <w:sz w:val="22"/>
          <w:szCs w:val="22"/>
        </w:rPr>
        <w:t>(1903—1979). Доктор психоло</w:t>
        <w:softHyphen/>
        <w:t>гических наук, профессор, академик АПН СССР, лауреат Ленин</w:t>
        <w:softHyphen/>
        <w:t xml:space="preserve">ской премии (1963), присужденной </w:t>
      </w:r>
      <w:r>
        <w:rPr>
          <w:sz w:val="22"/>
          <w:szCs w:val="22"/>
          <w:vertAlign w:val="subscript"/>
          <w:lang w:val="en-US"/>
        </w:rPr>
        <w:t>v</w:t>
      </w:r>
      <w:r>
        <w:rPr>
          <w:sz w:val="22"/>
          <w:szCs w:val="22"/>
          <w:lang w:val="en-US"/>
        </w:rPr>
        <w:t xml:space="preserve">3a </w:t>
      </w:r>
      <w:r>
        <w:rPr>
          <w:sz w:val="22"/>
          <w:szCs w:val="22"/>
        </w:rPr>
        <w:t>книгу «Проблемы развития психики» (1959). Научные исследования охватывают широкий круг проблем общей психологии. Основные работы: «Развитие памяти» (1931); «Проблемы развития психики» (1959, 1965, 1972); «Потребности^ мотивы, эмоции» (1972); «Проблемы дея</w:t>
        <w:softHyphen/>
        <w:t>тельности в психологии. Деятельность и сознание» (1972); «Дея</w:t>
        <w:softHyphen/>
        <w:t>тельность и личность» (1974); «Деятельность. Сознание. Лич</w:t>
        <w:softHyphen/>
        <w:t>ность» (1975); избр. психол. произв. в 2-х т. (1983).</w:t>
      </w:r>
    </w:p>
    <w:p>
      <w:pPr>
        <w:pStyle w:val="Normal"/>
        <w:shd w:fill="FFFFFF" w:val="clear"/>
        <w:rPr>
          <w:rFonts w:ascii="Arial" w:hAnsi="Arial" w:cs="Arial"/>
          <w:sz w:val="24"/>
          <w:szCs w:val="24"/>
        </w:rPr>
      </w:pPr>
      <w:r>
        <w:rPr>
          <w:i/>
          <w:iCs/>
          <w:sz w:val="22"/>
          <w:szCs w:val="22"/>
        </w:rPr>
        <w:t xml:space="preserve">Ломов Борис Федорович </w:t>
      </w:r>
      <w:r>
        <w:rPr>
          <w:sz w:val="22"/>
          <w:szCs w:val="22"/>
        </w:rPr>
        <w:t>(р. 1927). Доктор психологических наук, профессор, член-кор. АН СССР и АПН СССР. Ведет иссле</w:t>
        <w:softHyphen/>
        <w:t>дования в области общей и инженерной психологии. Основные работы: «Человек и техника» (1963, 1965, 1966); «Человек в си</w:t>
        <w:softHyphen/>
        <w:t>стемах управления» (1967); «Военная инженерная психология» (ред., 1970); «Проблемы психофизики» (ред., 1974); «Психофизика сенсорных систем» (отв. ред., 1979); «Антиципация в структуре деятельности» (соавт., 1980); «Проблема общения в психологии» (ред., 1981); «Методология инженерной психологии, психологии труда и управления» (ред., 1981); «Психологическая наука в со циалистических странах» (ред., 1981); «Справочник по инженер</w:t>
        <w:softHyphen/>
        <w:t>ной психологии» (ред., 1982); «Инженерная психология в воен</w:t>
        <w:softHyphen/>
        <w:t>ном деле» (ред., 1983); «Методологические и теоретические про</w:t>
        <w:softHyphen/>
        <w:t>блемы психологии» (198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40</w:t>
      </w:r>
    </w:p>
    <w:p>
      <w:pPr>
        <w:pStyle w:val="Normal"/>
        <w:shd w:fill="FFFFFF" w:val="clear"/>
        <w:rPr>
          <w:rFonts w:ascii="Arial" w:hAnsi="Arial" w:cs="Arial"/>
          <w:sz w:val="24"/>
          <w:szCs w:val="24"/>
        </w:rPr>
      </w:pPr>
      <w:r>
        <w:rPr>
          <w:i/>
          <w:iCs/>
          <w:sz w:val="22"/>
          <w:szCs w:val="22"/>
        </w:rPr>
        <w:t xml:space="preserve">Лурия Александр Романович </w:t>
      </w:r>
      <w:r>
        <w:rPr>
          <w:sz w:val="22"/>
          <w:szCs w:val="22"/>
        </w:rPr>
        <w:t>(1902—1977). Доктор психоло</w:t>
        <w:softHyphen/>
        <w:t>гических и медицинских наук, профессор, академик АПН СССР. Известен трудами по вопросам нарушения высших психических процессов при локальных поражениях мозга. Основные работы: «Высшие корковые функции человека» (1962, 1969); «Мозг чело</w:t>
        <w:softHyphen/>
        <w:t>века и психические процессы» (1963, 1970); «Основы нейропси</w:t>
        <w:softHyphen/>
        <w:t>хологии» (1972); «Нейропсихология памяти» (1974, 1976); «Ос</w:t>
        <w:softHyphen/>
        <w:t>новные проблемы нейролингвистики» (1975); «Язык и сознание» (1979).</w:t>
      </w:r>
    </w:p>
    <w:p>
      <w:pPr>
        <w:pStyle w:val="Normal"/>
        <w:shd w:fill="FFFFFF" w:val="clear"/>
        <w:rPr>
          <w:rFonts w:ascii="Arial" w:hAnsi="Arial" w:cs="Arial"/>
          <w:sz w:val="24"/>
          <w:szCs w:val="24"/>
        </w:rPr>
      </w:pPr>
      <w:r>
        <w:rPr>
          <w:i/>
          <w:iCs/>
          <w:sz w:val="22"/>
          <w:szCs w:val="22"/>
        </w:rPr>
        <w:t xml:space="preserve">Макаренко Антон Семенович </w:t>
      </w:r>
      <w:r>
        <w:rPr>
          <w:sz w:val="22"/>
          <w:szCs w:val="22"/>
        </w:rPr>
        <w:t>(1888—1939). Выдающийся со</w:t>
        <w:softHyphen/>
        <w:t xml:space="preserve">ветский педагог и талантливый писатель. Педагогический труд Макаренко — значительный вклад в науку о коммунистическом воспитании. В центре его внимания стояла проблема воспитания советского патриота, строителя социалистического общества, им разработана система организации воспитательного процесса и ряд принципов и методов воспитания коллектива и отдельной личности, нравственного, семейного воспитания. Работы: Соч., тт. </w:t>
      </w:r>
      <w:r>
        <w:rPr>
          <w:sz w:val="22"/>
          <w:szCs w:val="22"/>
          <w:lang w:val="en-US"/>
        </w:rPr>
        <w:t xml:space="preserve">I—VII. </w:t>
      </w:r>
      <w:r>
        <w:rPr>
          <w:sz w:val="22"/>
          <w:szCs w:val="22"/>
        </w:rPr>
        <w:t>М, 1957—1958.</w:t>
      </w:r>
    </w:p>
    <w:p>
      <w:pPr>
        <w:pStyle w:val="Normal"/>
        <w:shd w:fill="FFFFFF" w:val="clear"/>
        <w:rPr>
          <w:rFonts w:ascii="Arial" w:hAnsi="Arial" w:cs="Arial"/>
          <w:sz w:val="24"/>
          <w:szCs w:val="24"/>
        </w:rPr>
      </w:pPr>
      <w:r>
        <w:rPr>
          <w:i/>
          <w:iCs/>
          <w:sz w:val="22"/>
          <w:szCs w:val="22"/>
        </w:rPr>
        <w:t xml:space="preserve">Матюшкин Алексей Михайлович </w:t>
      </w:r>
      <w:r>
        <w:rPr>
          <w:sz w:val="22"/>
          <w:szCs w:val="22"/>
        </w:rPr>
        <w:t>(р, 1927). Доктор психологи</w:t>
        <w:softHyphen/>
        <w:t>ческих наук, профессор, член-кор. АПН СССР. Ведет исследова</w:t>
        <w:softHyphen/>
        <w:t>ния в области психологии мышления и обучения. Основные рабо</w:t>
        <w:softHyphen/>
        <w:t>ты: «Психология мышления» (1965); «Проблемные ситуации в мышлении и обучении» (1972); «Проблемное и программирован</w:t>
        <w:softHyphen/>
        <w:t>ное обучение» (ред., 1973); «К характеристике продуктивных про</w:t>
        <w:softHyphen/>
        <w:t>цессов мышления» (1973). «Исследование и диагностика мышле</w:t>
        <w:softHyphen/>
        <w:t>ния в условиях совместной деятельности» (1979); «Психологиче</w:t>
        <w:softHyphen/>
        <w:t>ские предпосылки групповых форм проблемного обучения» (со</w:t>
        <w:softHyphen/>
        <w:t>авт., 1981).</w:t>
      </w:r>
    </w:p>
    <w:p>
      <w:pPr>
        <w:pStyle w:val="Normal"/>
        <w:shd w:fill="FFFFFF" w:val="clear"/>
        <w:rPr>
          <w:rFonts w:ascii="Arial" w:hAnsi="Arial" w:cs="Arial"/>
          <w:sz w:val="24"/>
          <w:szCs w:val="24"/>
        </w:rPr>
      </w:pPr>
      <w:r>
        <w:rPr>
          <w:i/>
          <w:iCs/>
          <w:sz w:val="22"/>
          <w:szCs w:val="22"/>
        </w:rPr>
        <w:t xml:space="preserve">Мерлин Вольф Соломонович </w:t>
      </w:r>
      <w:r>
        <w:rPr>
          <w:sz w:val="22"/>
          <w:szCs w:val="22"/>
        </w:rPr>
        <w:t>(1898—1982). Доктор психоло</w:t>
        <w:softHyphen/>
        <w:t>гических наук, профессор. Вел исследования в области диффе</w:t>
        <w:softHyphen/>
        <w:t>ренциальной психологии и психологии личности. Основные рабо</w:t>
        <w:softHyphen/>
        <w:t>ты: «Своеобразие условных реакций в структуре волевого акта» (1953); «Очерк теории темперамента» (1963, 1973); «Проблемы экспериментальной психологии личности» (1968, 1970).</w:t>
      </w:r>
    </w:p>
    <w:p>
      <w:pPr>
        <w:pStyle w:val="Normal"/>
        <w:shd w:fill="FFFFFF" w:val="clear"/>
        <w:rPr>
          <w:rFonts w:ascii="Arial" w:hAnsi="Arial" w:cs="Arial"/>
          <w:sz w:val="24"/>
          <w:szCs w:val="24"/>
        </w:rPr>
      </w:pPr>
      <w:r>
        <w:rPr>
          <w:i/>
          <w:iCs/>
          <w:sz w:val="22"/>
          <w:szCs w:val="22"/>
        </w:rPr>
        <w:t xml:space="preserve">Мясищев Владимир Николаевич </w:t>
      </w:r>
      <w:r>
        <w:rPr>
          <w:sz w:val="22"/>
          <w:szCs w:val="22"/>
        </w:rPr>
        <w:t>(1893-—1973). Доктор меди</w:t>
        <w:softHyphen/>
        <w:t>цинских наук, профессор, заслуженный деятель науки РСФСР, член-кор. АПН СССР. Научные исследования охватывают широ- • кий круг вопросов психологии, психоневрологии, психофизиоло</w:t>
        <w:softHyphen/>
        <w:t>гии, общей и педагогической психологии, медицинской психоло</w:t>
        <w:softHyphen/>
        <w:t>гии. Основные работы: «Личность и неврозы» (1960); «Психиче</w:t>
        <w:softHyphen/>
        <w:t xml:space="preserve">ские особенности человека» (соавт., т. </w:t>
      </w:r>
      <w:r>
        <w:rPr>
          <w:sz w:val="22"/>
          <w:szCs w:val="22"/>
          <w:lang w:val="en-US"/>
        </w:rPr>
        <w:t xml:space="preserve">I, </w:t>
      </w:r>
      <w:r>
        <w:rPr>
          <w:sz w:val="22"/>
          <w:szCs w:val="22"/>
        </w:rPr>
        <w:t xml:space="preserve">1957; т. </w:t>
      </w:r>
      <w:r>
        <w:rPr>
          <w:sz w:val="22"/>
          <w:szCs w:val="22"/>
          <w:lang w:val="en-US"/>
        </w:rPr>
        <w:t xml:space="preserve">II, </w:t>
      </w:r>
      <w:r>
        <w:rPr>
          <w:sz w:val="22"/>
          <w:szCs w:val="22"/>
        </w:rPr>
        <w:t>1960); «Вве</w:t>
        <w:softHyphen/>
        <w:t>дение в медицинскую психологию» (соавт., 1966).</w:t>
      </w:r>
    </w:p>
    <w:p>
      <w:pPr>
        <w:pStyle w:val="Normal"/>
        <w:shd w:fill="FFFFFF" w:val="clear"/>
        <w:rPr>
          <w:rFonts w:ascii="Arial" w:hAnsi="Arial" w:cs="Arial"/>
          <w:sz w:val="24"/>
          <w:szCs w:val="24"/>
        </w:rPr>
      </w:pPr>
      <w:r>
        <w:rPr>
          <w:i/>
          <w:iCs/>
          <w:sz w:val="22"/>
          <w:szCs w:val="22"/>
        </w:rPr>
        <w:t xml:space="preserve">Натадзе Реваз Григорьевич </w:t>
      </w:r>
      <w:r>
        <w:rPr>
          <w:sz w:val="22"/>
          <w:szCs w:val="22"/>
        </w:rPr>
        <w:t>(1903—1984). Доктор психологи</w:t>
        <w:softHyphen/>
        <w:t>ческих наук, профессор, академик АН ГрузССР, член-кор. АПН СССР. Основные работы: «Общая психология» (1956); «Рука ка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41</w:t>
      </w:r>
    </w:p>
    <w:p>
      <w:pPr>
        <w:pStyle w:val="Normal"/>
        <w:shd w:fill="FFFFFF" w:val="clear"/>
        <w:rPr>
          <w:rFonts w:ascii="Arial" w:hAnsi="Arial" w:cs="Arial"/>
          <w:sz w:val="24"/>
          <w:szCs w:val="24"/>
        </w:rPr>
      </w:pPr>
      <w:r>
        <w:rPr>
          <w:sz w:val="22"/>
          <w:szCs w:val="22"/>
        </w:rPr>
        <w:t>фактор восприятия направлений пространства» (1957); «О роли установки в константности восприятия величины» (1966); «Вообра</w:t>
        <w:softHyphen/>
        <w:t>жение как фактор поведения» (1972); «Генезис формирования понятия» (1976), «Краткий курс психологии» (1983).</w:t>
      </w:r>
    </w:p>
    <w:p>
      <w:pPr>
        <w:pStyle w:val="Normal"/>
        <w:shd w:fill="FFFFFF" w:val="clear"/>
        <w:rPr>
          <w:rFonts w:ascii="Arial" w:hAnsi="Arial" w:cs="Arial"/>
          <w:sz w:val="24"/>
          <w:szCs w:val="24"/>
        </w:rPr>
      </w:pPr>
      <w:r>
        <w:rPr>
          <w:i/>
          <w:iCs/>
          <w:sz w:val="22"/>
          <w:szCs w:val="22"/>
        </w:rPr>
        <w:t xml:space="preserve">Небылицын Владимир Дмитриевич </w:t>
      </w:r>
      <w:r>
        <w:rPr>
          <w:sz w:val="22"/>
          <w:szCs w:val="22"/>
        </w:rPr>
        <w:t>(1930—1972). Доктор пси</w:t>
        <w:softHyphen/>
        <w:t>хологических наук, профессор, член-кор. АПН СССР. Вел иссле</w:t>
        <w:softHyphen/>
        <w:t>дования психофизиологических основ индивидуальных различий. Основные работы: «Основные свойства нервной системы челове</w:t>
        <w:softHyphen/>
        <w:t>ка» (1966); работы в кн.: «Типологические особенности высшей нервной деятельности» (1956—1971).</w:t>
      </w:r>
    </w:p>
    <w:p>
      <w:pPr>
        <w:pStyle w:val="Normal"/>
        <w:shd w:fill="FFFFFF" w:val="clear"/>
        <w:rPr>
          <w:rFonts w:ascii="Arial" w:hAnsi="Arial" w:cs="Arial"/>
          <w:sz w:val="24"/>
          <w:szCs w:val="24"/>
        </w:rPr>
      </w:pPr>
      <w:r>
        <w:rPr>
          <w:i/>
          <w:iCs/>
          <w:sz w:val="22"/>
          <w:szCs w:val="22"/>
        </w:rPr>
        <w:t xml:space="preserve">Павлов Иван Петрович </w:t>
      </w:r>
      <w:r>
        <w:rPr>
          <w:sz w:val="22"/>
          <w:szCs w:val="22"/>
        </w:rPr>
        <w:t>(1849—1936). Академик, создатель материалистического учения о высшей нервной деятельности че</w:t>
        <w:softHyphen/>
        <w:t>ловека и животных. Разработал новые принципы физиологиче</w:t>
        <w:softHyphen/>
        <w:t>ского исследования, обеспечивающие познание деятельности ор</w:t>
        <w:softHyphen/>
        <w:t>ганизма как единого целого, находящегося в единстве и постоян</w:t>
        <w:softHyphen/>
        <w:t xml:space="preserve">ном взаимодействии с окружающей его средой. Работы: Поли, собр. соч. Изд. 2-е, т. </w:t>
      </w:r>
      <w:r>
        <w:rPr>
          <w:sz w:val="22"/>
          <w:szCs w:val="22"/>
          <w:lang w:val="en-US"/>
        </w:rPr>
        <w:t xml:space="preserve">I—VII. </w:t>
      </w:r>
      <w:r>
        <w:rPr>
          <w:sz w:val="22"/>
          <w:szCs w:val="22"/>
        </w:rPr>
        <w:t>М. — Л., 1951—1952.</w:t>
      </w:r>
    </w:p>
    <w:p>
      <w:pPr>
        <w:pStyle w:val="Normal"/>
        <w:shd w:fill="FFFFFF" w:val="clear"/>
        <w:rPr>
          <w:rFonts w:ascii="Arial" w:hAnsi="Arial" w:cs="Arial"/>
          <w:sz w:val="24"/>
          <w:szCs w:val="24"/>
        </w:rPr>
      </w:pPr>
      <w:r>
        <w:rPr>
          <w:i/>
          <w:iCs/>
          <w:sz w:val="22"/>
          <w:szCs w:val="22"/>
        </w:rPr>
        <w:t xml:space="preserve">Певзнер Мария Семеновна </w:t>
      </w:r>
      <w:r>
        <w:rPr>
          <w:sz w:val="22"/>
          <w:szCs w:val="22"/>
        </w:rPr>
        <w:t>(р. 1901). Доктор психологических наук, профессор. Ведет исследования в области специальной пси</w:t>
        <w:softHyphen/>
        <w:t>хологии. Основные работы: «Дети-психопаты и лечебно-педаго</w:t>
        <w:softHyphen/>
        <w:t>гическая работа с ними» (1941); «Дети-олигофрены» (1959); «О детях с отклонениями в развитии» (соавт., 1967, 1973); «Пси</w:t>
        <w:softHyphen/>
        <w:t>хическое развитие детей с нарушениями умственной работоспособ</w:t>
        <w:softHyphen/>
        <w:t>ности» (соавт., 1982).</w:t>
      </w:r>
    </w:p>
    <w:p>
      <w:pPr>
        <w:pStyle w:val="Normal"/>
        <w:shd w:fill="FFFFFF" w:val="clear"/>
        <w:rPr>
          <w:rFonts w:ascii="Arial" w:hAnsi="Arial" w:cs="Arial"/>
          <w:sz w:val="24"/>
          <w:szCs w:val="24"/>
        </w:rPr>
      </w:pPr>
      <w:r>
        <w:rPr>
          <w:i/>
          <w:iCs/>
          <w:sz w:val="22"/>
          <w:szCs w:val="22"/>
        </w:rPr>
        <w:t xml:space="preserve">Петровский Артур Владимирович </w:t>
      </w:r>
      <w:r>
        <w:rPr>
          <w:sz w:val="22"/>
          <w:szCs w:val="22"/>
        </w:rPr>
        <w:t>(р. 1924). Доктор психоло</w:t>
        <w:softHyphen/>
        <w:t>гических наук, профессор, академик АПН СССР. Ведет исследо</w:t>
        <w:softHyphen/>
        <w:t>вания в области истории психологии, социальной психологии и психологии личности. Основные работы: «Психология» (соавт., 1956); «История советской психологии» (1967); «Общая психоло</w:t>
        <w:softHyphen/>
        <w:t>гия» (ред. и соавт., 1970, 1976, 1986); «Возрастная и педагогиче</w:t>
        <w:softHyphen/>
        <w:t>ская психология» (ред. и соавт., 1973, 1979); «Популярные беседы о психологии» (1976, 1984); «Психологическая теория коллектива» (ред., 1979); «Личность. Деятельность. Коллектив» (1982); «Воп</w:t>
        <w:softHyphen/>
        <w:t>росы   истории   и  теории  психологии».  Избр.  труды   (1984).</w:t>
      </w:r>
    </w:p>
    <w:p>
      <w:pPr>
        <w:pStyle w:val="Normal"/>
        <w:shd w:fill="FFFFFF" w:val="clear"/>
        <w:rPr>
          <w:rFonts w:ascii="Arial" w:hAnsi="Arial" w:cs="Arial"/>
          <w:sz w:val="24"/>
          <w:szCs w:val="24"/>
        </w:rPr>
      </w:pPr>
      <w:r>
        <w:rPr>
          <w:i/>
          <w:iCs/>
          <w:sz w:val="22"/>
          <w:szCs w:val="22"/>
        </w:rPr>
        <w:t xml:space="preserve">Пиаже Жан </w:t>
      </w:r>
      <w:r>
        <w:rPr>
          <w:sz w:val="22"/>
          <w:szCs w:val="22"/>
        </w:rPr>
        <w:t>(1896—1980). Швейцарский психолог. Специалист в области общей психологии, психологии мышления и детской психологии, создатель так называемой «генетической эпистемоло</w:t>
        <w:softHyphen/>
        <w:t>гии». Основные работы (переведенные на русский язык): «Речь и мышление ребенка» (1932); «Генезис элементарных логических структур» (соавт., 1963); «Экспериментальная психология» (со</w:t>
        <w:softHyphen/>
        <w:t>авт., 1966); «Избранные психологические труды» (1969).</w:t>
      </w:r>
    </w:p>
    <w:p>
      <w:pPr>
        <w:pStyle w:val="Normal"/>
        <w:shd w:fill="FFFFFF" w:val="clear"/>
        <w:rPr>
          <w:rFonts w:ascii="Arial" w:hAnsi="Arial" w:cs="Arial"/>
          <w:sz w:val="24"/>
          <w:szCs w:val="24"/>
        </w:rPr>
      </w:pPr>
      <w:r>
        <w:rPr>
          <w:i/>
          <w:iCs/>
          <w:sz w:val="22"/>
          <w:szCs w:val="22"/>
        </w:rPr>
        <w:t xml:space="preserve">Пушкин Вениамин Иоевич </w:t>
      </w:r>
      <w:r>
        <w:rPr>
          <w:sz w:val="22"/>
          <w:szCs w:val="22"/>
        </w:rPr>
        <w:t>(1931—1979). Доктор психологиче</w:t>
        <w:softHyphen/>
        <w:t>ских наук, профессор. Вел исследования в области общей психо</w:t>
        <w:softHyphen/>
        <w:t>логии и психологии труда. Основные работы: «Оперативное мыш</w:t>
        <w:softHyphen/>
        <w:t>ление в больших системах» (1965); «Эвристика — наука о твор</w:t>
        <w:softHyphen/>
        <w:t>ческом мышлении» (1967); «Психология и кибернетика» (1971); «Психологические возможности человека» (1973).</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6"/>
          <w:szCs w:val="16"/>
        </w:rPr>
        <w:t>442</w:t>
      </w:r>
    </w:p>
    <w:p>
      <w:pPr>
        <w:pStyle w:val="Normal"/>
        <w:shd w:fill="FFFFFF" w:val="clear"/>
        <w:rPr>
          <w:rFonts w:ascii="Arial" w:hAnsi="Arial" w:cs="Arial"/>
          <w:sz w:val="24"/>
          <w:szCs w:val="24"/>
        </w:rPr>
      </w:pPr>
      <w:r>
        <w:rPr>
          <w:i/>
          <w:iCs/>
          <w:sz w:val="22"/>
          <w:szCs w:val="22"/>
        </w:rPr>
        <w:t xml:space="preserve">Рубинштейн Сергей Леонидович </w:t>
      </w:r>
      <w:r>
        <w:rPr>
          <w:sz w:val="22"/>
          <w:szCs w:val="22"/>
        </w:rPr>
        <w:t>(1889—1960). Доктор психо</w:t>
        <w:softHyphen/>
        <w:t>логических наук, профессор, академик АПН РСФСР, член-кор. АН СССР. Лауреат государственной премии СССР (1941). Вел исследования в области философские проблем психологии, про</w:t>
        <w:softHyphen/>
        <w:t>блем человека в плане онтологии, гносеологии и этики. Основные работы: «Основы общей психологии» (1946); «Бытие и сознание» (1957); «Проблемы общей психологии» (1973); «Основные прин</w:t>
        <w:softHyphen/>
        <w:t>ципы марксистской психологии» (соавт., 1982).</w:t>
      </w:r>
    </w:p>
    <w:p>
      <w:pPr>
        <w:pStyle w:val="Normal"/>
        <w:shd w:fill="FFFFFF" w:val="clear"/>
        <w:rPr>
          <w:rFonts w:ascii="Arial" w:hAnsi="Arial" w:cs="Arial"/>
          <w:sz w:val="24"/>
          <w:szCs w:val="24"/>
        </w:rPr>
      </w:pPr>
      <w:r>
        <w:rPr>
          <w:i/>
          <w:iCs/>
          <w:sz w:val="22"/>
          <w:szCs w:val="22"/>
        </w:rPr>
        <w:t xml:space="preserve">Рубинштейн Сусанна Яковлевна </w:t>
      </w:r>
      <w:r>
        <w:rPr>
          <w:sz w:val="22"/>
          <w:szCs w:val="22"/>
        </w:rPr>
        <w:t>(р. 1911). Доктор психологи</w:t>
        <w:softHyphen/>
        <w:t>ческих наук. Ведет исследования в области патопсихологии. Ос</w:t>
        <w:softHyphen/>
        <w:t>новные работы: «О воспитании привычек у детей» (1958); «Мето</w:t>
        <w:softHyphen/>
        <w:t>дика экспериментальной патопсихологии» (1970); «Психология умственно отсталого школьника» (19/0).</w:t>
      </w:r>
    </w:p>
    <w:p>
      <w:pPr>
        <w:pStyle w:val="Normal"/>
        <w:shd w:fill="FFFFFF" w:val="clear"/>
        <w:rPr>
          <w:rFonts w:ascii="Arial" w:hAnsi="Arial" w:cs="Arial"/>
          <w:sz w:val="24"/>
          <w:szCs w:val="24"/>
        </w:rPr>
      </w:pPr>
      <w:r>
        <w:rPr>
          <w:i/>
          <w:iCs/>
          <w:sz w:val="22"/>
          <w:szCs w:val="22"/>
        </w:rPr>
        <w:t xml:space="preserve">Симонов Павел Васильевич </w:t>
      </w:r>
      <w:r>
        <w:rPr>
          <w:sz w:val="22"/>
          <w:szCs w:val="22"/>
        </w:rPr>
        <w:t>(р. 1920). Доктор медицинских наук, профессор, член-кор. АН СССР. Работает в Институте выс</w:t>
        <w:softHyphen/>
        <w:t>шей нервной деятельности и нейрофизиологии АН СССР, где в 1965 г. возглавил вновь созданную лабораторию физиологии эмо</w:t>
        <w:softHyphen/>
        <w:t>ций. Основные работы: «Метод К. С Станиславского и физиоло</w:t>
        <w:softHyphen/>
        <w:t>гия эмоций» (1962); «Что такое эмоция?» (1966); «Теория отра жения и физиология эмоций» (1970); «Высшая нервная дея тельность человека. МотивациоинО-эмоциональные аспекты» (1975); «Эмоциональный мозг» (1981).</w:t>
      </w:r>
    </w:p>
    <w:p>
      <w:pPr>
        <w:pStyle w:val="Normal"/>
        <w:shd w:fill="FFFFFF" w:val="clear"/>
        <w:rPr>
          <w:rFonts w:ascii="Arial" w:hAnsi="Arial" w:cs="Arial"/>
          <w:sz w:val="24"/>
          <w:szCs w:val="24"/>
        </w:rPr>
      </w:pPr>
      <w:r>
        <w:rPr>
          <w:i/>
          <w:iCs/>
          <w:sz w:val="22"/>
          <w:szCs w:val="22"/>
        </w:rPr>
        <w:t xml:space="preserve">Скороходова Ольга Ивановна </w:t>
      </w:r>
      <w:r>
        <w:rPr>
          <w:sz w:val="22"/>
          <w:szCs w:val="22"/>
        </w:rPr>
        <w:t>(р. 1914, 1982). Кандидат психо</w:t>
        <w:softHyphen/>
        <w:t>логических наук. Человек необычной судьбы. Будучи слепоглухо</w:t>
        <w:softHyphen/>
        <w:t>немой, она получила среднее и высшее образование, защитила кан</w:t>
        <w:softHyphen/>
        <w:t>дидатскую диссертацию по психологии, автор научных публика</w:t>
        <w:softHyphen/>
        <w:t>ций и литературных произведений. Основные работы: «Как я воспринимаю окружающий мир» (1047); «Как я воспринимаю и представляю окружающий мир» (1954, 1956); «Как я восприни</w:t>
        <w:softHyphen/>
        <w:t>маю, представляю и понимаю окружавший мир» (1972).</w:t>
      </w:r>
    </w:p>
    <w:p>
      <w:pPr>
        <w:pStyle w:val="Normal"/>
        <w:shd w:fill="FFFFFF" w:val="clear"/>
        <w:rPr>
          <w:rFonts w:ascii="Arial" w:hAnsi="Arial" w:cs="Arial"/>
          <w:sz w:val="24"/>
          <w:szCs w:val="24"/>
        </w:rPr>
      </w:pPr>
      <w:r>
        <w:rPr>
          <w:i/>
          <w:iCs/>
          <w:sz w:val="22"/>
          <w:szCs w:val="22"/>
        </w:rPr>
        <w:t xml:space="preserve">Смирнов Анатолий Александрович </w:t>
      </w:r>
      <w:r>
        <w:rPr>
          <w:sz w:val="22"/>
          <w:szCs w:val="22"/>
        </w:rPr>
        <w:t>(1894—1980). Доктор пси</w:t>
        <w:softHyphen/>
        <w:t>хологических наук, профессор, академик АПН СССР, заслужен</w:t>
        <w:softHyphen/>
        <w:t>ный деятель науки РСФСР. Вел исследования в области зритель</w:t>
        <w:softHyphen/>
        <w:t>ных ощущений, психологии памяти, истории психологии. Основ</w:t>
        <w:softHyphen/>
        <w:t>ные работы: «Психология ребенка и подростка» (1926, 1980); «Психология профессий» (1927); «Психология» (соавт., 1933, 1962); «Психология запоминания» (1948); «Вопросы психологли памяти» (ред., 1966); «Развитие и современное состояние психо</w:t>
        <w:softHyphen/>
        <w:t>логической науки в СССР» (1975).</w:t>
      </w:r>
    </w:p>
    <w:p>
      <w:pPr>
        <w:pStyle w:val="Normal"/>
        <w:shd w:fill="FFFFFF" w:val="clear"/>
        <w:rPr>
          <w:rFonts w:ascii="Arial" w:hAnsi="Arial" w:cs="Arial"/>
          <w:sz w:val="24"/>
          <w:szCs w:val="24"/>
        </w:rPr>
      </w:pPr>
      <w:r>
        <w:rPr>
          <w:i/>
          <w:iCs/>
          <w:sz w:val="22"/>
          <w:szCs w:val="22"/>
        </w:rPr>
        <w:t xml:space="preserve">Сухомлинский Василий Александрович </w:t>
      </w:r>
      <w:r>
        <w:rPr>
          <w:sz w:val="22"/>
          <w:szCs w:val="22"/>
        </w:rPr>
        <w:t>(1918—1970). Гер&gt;й Социалистического труда, член-корреспондент АПН СССР, за</w:t>
        <w:softHyphen/>
        <w:t>служенный учитель Украинской ССР. Основная педагогическая деятельность была связана с проблемами воспитания и развития школьников. Основные работы: Собр. соч. т. 1—5 (1976). Избр. нед. соч. т. 1—3 (1979—1981).</w:t>
      </w:r>
    </w:p>
    <w:p>
      <w:pPr>
        <w:pStyle w:val="Normal"/>
        <w:shd w:fill="FFFFFF" w:val="clear"/>
        <w:rPr>
          <w:rFonts w:ascii="Arial" w:hAnsi="Arial" w:cs="Arial"/>
          <w:sz w:val="24"/>
          <w:szCs w:val="24"/>
        </w:rPr>
      </w:pPr>
      <w:r>
        <w:rPr>
          <w:i/>
          <w:iCs/>
          <w:sz w:val="22"/>
          <w:szCs w:val="22"/>
        </w:rPr>
        <w:t xml:space="preserve">Талызина Нина Федоровна  </w:t>
      </w:r>
      <w:r>
        <w:rPr>
          <w:sz w:val="22"/>
          <w:szCs w:val="22"/>
        </w:rPr>
        <w:t>(р. 1923). Доктор психологических</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rFonts w:cs="Arial" w:ascii="Arial" w:hAnsi="Arial"/>
          <w:sz w:val="18"/>
          <w:szCs w:val="18"/>
        </w:rPr>
        <w:t>443</w:t>
      </w:r>
    </w:p>
    <w:p>
      <w:pPr>
        <w:pStyle w:val="Normal"/>
        <w:shd w:fill="FFFFFF" w:val="clear"/>
        <w:rPr>
          <w:rFonts w:ascii="Arial" w:hAnsi="Arial" w:cs="Arial"/>
          <w:sz w:val="24"/>
          <w:szCs w:val="24"/>
        </w:rPr>
      </w:pPr>
      <w:r>
        <w:rPr>
          <w:sz w:val="22"/>
          <w:szCs w:val="22"/>
        </w:rPr>
        <w:t>наук, профессор, член-кор. АПН СССР. Ведет исследования по теории обучения в области педагогической психологии, дидакти</w:t>
        <w:softHyphen/>
        <w:t>ки высшей школы и программированного обучения. Основные ра</w:t>
        <w:softHyphen/>
        <w:t>боты: «Теоретические проблемы программированного обучения» (1969); «Проблема управления процессом воспитания» (1971); «Управление процессом усвоения знаний» (1975); «Методика со</w:t>
        <w:softHyphen/>
        <w:t>ставления обучающих программ» (1980); «Формирование позна</w:t>
        <w:softHyphen/>
        <w:t>вательной деятельности учащихся» (1983).</w:t>
      </w:r>
    </w:p>
    <w:p>
      <w:pPr>
        <w:pStyle w:val="Normal"/>
        <w:shd w:fill="FFFFFF" w:val="clear"/>
        <w:rPr>
          <w:rFonts w:ascii="Arial" w:hAnsi="Arial" w:cs="Arial"/>
          <w:sz w:val="24"/>
          <w:szCs w:val="24"/>
        </w:rPr>
      </w:pPr>
      <w:r>
        <w:rPr>
          <w:i/>
          <w:iCs/>
          <w:sz w:val="22"/>
          <w:szCs w:val="22"/>
        </w:rPr>
        <w:t xml:space="preserve">Теплое Борис Михайлович </w:t>
      </w:r>
      <w:r>
        <w:rPr>
          <w:sz w:val="22"/>
          <w:szCs w:val="22"/>
        </w:rPr>
        <w:t>(1896—1965). Доктор психологиче</w:t>
        <w:softHyphen/>
        <w:t>ских наук, профессор, академик АПН РСФСР, заслуженный дея</w:t>
        <w:softHyphen/>
        <w:t>тель науки РСФСР. Наиболее значительные исследования посвя</w:t>
        <w:softHyphen/>
        <w:t>щены индивидуально-психологическим особенностям человека. Основные работы: «Психология музыкальных способностей» (1940); «Способности и одаренность» (1941); «Ум полководца» (1945); «Психология» (1946); «Проблемы индивидуальных раз</w:t>
        <w:softHyphen/>
        <w:t>личий» (1961); «Типологические особенности высшей нервной дея</w:t>
        <w:softHyphen/>
        <w:t>тельности» (ред., 1956—1965).</w:t>
      </w:r>
    </w:p>
    <w:p>
      <w:pPr>
        <w:pStyle w:val="Normal"/>
        <w:shd w:fill="FFFFFF" w:val="clear"/>
        <w:rPr>
          <w:rFonts w:ascii="Arial" w:hAnsi="Arial" w:cs="Arial"/>
          <w:sz w:val="24"/>
          <w:szCs w:val="24"/>
        </w:rPr>
      </w:pPr>
      <w:r>
        <w:rPr>
          <w:i/>
          <w:iCs/>
          <w:sz w:val="22"/>
          <w:szCs w:val="22"/>
        </w:rPr>
        <w:t xml:space="preserve">Тихомиров Олег Константинович </w:t>
      </w:r>
      <w:r>
        <w:rPr>
          <w:sz w:val="22"/>
          <w:szCs w:val="22"/>
        </w:rPr>
        <w:t>(р. 1933). Доктор психологи</w:t>
        <w:softHyphen/>
        <w:t>ческих наук, профессор МГУ. Ведет исследования в области об</w:t>
        <w:softHyphen/>
        <w:t>щей психологии, психологии мышления. Основные работы: «Струк</w:t>
        <w:softHyphen/>
        <w:t>тура мыслительной деятельности человека» (1969); «Психологи</w:t>
        <w:softHyphen/>
        <w:t>ческие исследования творческой деятельности» (ред. и соавт., 1975); «Искусственный интеллект и психология» (ред. и соавт,, 1976); «Психологические механизмы целеобразования» (ред. и соавт., 1977); «Интеллект человека и программы ЭВМ» (ред. и соавт., 1979); «Психологические исследования интеллектуальной деятельности» (ред. и соавт., 1979); «Психология мышления» (1984).</w:t>
      </w:r>
    </w:p>
    <w:p>
      <w:pPr>
        <w:pStyle w:val="Normal"/>
        <w:shd w:fill="FFFFFF" w:val="clear"/>
        <w:rPr>
          <w:rFonts w:ascii="Arial" w:hAnsi="Arial" w:cs="Arial"/>
          <w:sz w:val="24"/>
          <w:szCs w:val="24"/>
        </w:rPr>
      </w:pPr>
      <w:r>
        <w:rPr>
          <w:i/>
          <w:iCs/>
          <w:sz w:val="22"/>
          <w:szCs w:val="22"/>
        </w:rPr>
        <w:t xml:space="preserve">Узнадзе Дмитрий Николаевич </w:t>
      </w:r>
      <w:r>
        <w:rPr>
          <w:sz w:val="22"/>
          <w:szCs w:val="22"/>
        </w:rPr>
        <w:t>(1886—1950). Доктор философ</w:t>
        <w:softHyphen/>
        <w:t>ских наук, профессор, академик АН ГрузССР, Основатель гру</w:t>
        <w:softHyphen/>
        <w:t>зинской школы психологов. Автор первых университетских учеб</w:t>
        <w:softHyphen/>
        <w:t>ников и систематических курсов на грузинском языке по различ</w:t>
        <w:softHyphen/>
        <w:t>ным отраслям психологической науки. Вел исследования по про</w:t>
        <w:softHyphen/>
        <w:t>блемам языка, образования понятий и т. д. Основным предметом деятельности в лабораториях и институте психологии АН ГрузССР стала экспериментальная психология установки. Обобщаю</w:t>
        <w:softHyphen/>
        <w:t>щий труд: «Экспериментальные основы психологии установки» (1949).</w:t>
      </w:r>
    </w:p>
    <w:p>
      <w:pPr>
        <w:pStyle w:val="Normal"/>
        <w:shd w:fill="FFFFFF" w:val="clear"/>
        <w:rPr>
          <w:rFonts w:ascii="Arial" w:hAnsi="Arial" w:cs="Arial"/>
          <w:sz w:val="24"/>
          <w:szCs w:val="24"/>
        </w:rPr>
      </w:pPr>
      <w:r>
        <w:rPr>
          <w:i/>
          <w:iCs/>
          <w:sz w:val="22"/>
          <w:szCs w:val="22"/>
        </w:rPr>
        <w:t xml:space="preserve">Фельдигтейн Давид Иосифович </w:t>
      </w:r>
      <w:r>
        <w:rPr>
          <w:sz w:val="22"/>
          <w:szCs w:val="22"/>
        </w:rPr>
        <w:t>(р. 1929). Доктор психологи</w:t>
        <w:softHyphen/>
        <w:t>ческих наук, профессор, ведет исследования в области возраст</w:t>
        <w:softHyphen/>
        <w:t>ной и педагогической психологии по проблемам онтогенеза пси</w:t>
        <w:softHyphen/>
        <w:t>хического и личностного развития, психологических механизмов формирования ответственной социальной позиции детей разных школьных возрастов, закономерностей личностного, в том числе и профессионального самоопределения подростков и юношества. Основные работы: «Психологические основы общественно полез</w:t>
        <w:softHyphen/>
        <w:t>ной   деятельности   подростков»   (1982);   «Психология   воспита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sz w:val="18"/>
          <w:szCs w:val="18"/>
        </w:rPr>
        <w:t>4И</w:t>
      </w:r>
    </w:p>
    <w:p>
      <w:pPr>
        <w:pStyle w:val="Normal"/>
        <w:shd w:fill="FFFFFF" w:val="clear"/>
        <w:rPr>
          <w:rFonts w:ascii="Arial" w:hAnsi="Arial" w:cs="Arial"/>
          <w:sz w:val="24"/>
          <w:szCs w:val="24"/>
        </w:rPr>
      </w:pPr>
      <w:r>
        <w:rPr>
          <w:sz w:val="22"/>
          <w:szCs w:val="22"/>
        </w:rPr>
        <w:t>подростка» (1978); «Возрастные особенности учащихся и их учет в организации учебно-воспитательного процесса» (1975); «Труд</w:t>
        <w:softHyphen/>
        <w:t>ный подросток» (1972); «Психологические закономерности соци</w:t>
        <w:softHyphen/>
        <w:t>ального развития личности в онтогенезе» (1985).</w:t>
      </w:r>
    </w:p>
    <w:p>
      <w:pPr>
        <w:pStyle w:val="Normal"/>
        <w:shd w:fill="FFFFFF" w:val="clear"/>
        <w:rPr>
          <w:rFonts w:ascii="Arial" w:hAnsi="Arial" w:cs="Arial"/>
          <w:sz w:val="24"/>
          <w:szCs w:val="24"/>
        </w:rPr>
      </w:pPr>
      <w:r>
        <w:rPr>
          <w:i/>
          <w:iCs/>
          <w:sz w:val="22"/>
          <w:szCs w:val="22"/>
        </w:rPr>
        <w:t xml:space="preserve">Шовен Реми </w:t>
      </w:r>
      <w:r>
        <w:rPr>
          <w:sz w:val="22"/>
          <w:szCs w:val="22"/>
        </w:rPr>
        <w:t>(р. 1913). Французский биолог, профессор. Тро</w:t>
        <w:softHyphen/>
        <w:t>екратный лауреат Французской Академии наук, занимается это-логическими исследованиями. Автор многих статей и книг по фи</w:t>
        <w:softHyphen/>
        <w:t>зиологии и психологии животных. Основные работы: «Физиоло</w:t>
        <w:softHyphen/>
        <w:t>гия насекомых» (1951); «Жизнь и нравы насекомых» (1958); «От пчелы до гориллы» (1965).</w:t>
      </w:r>
    </w:p>
    <w:p>
      <w:pPr>
        <w:pStyle w:val="Normal"/>
        <w:shd w:fill="FFFFFF" w:val="clear"/>
        <w:rPr>
          <w:rFonts w:ascii="Arial" w:hAnsi="Arial" w:cs="Arial"/>
          <w:sz w:val="24"/>
          <w:szCs w:val="24"/>
        </w:rPr>
      </w:pPr>
      <w:r>
        <w:rPr>
          <w:i/>
          <w:iCs/>
          <w:sz w:val="22"/>
          <w:szCs w:val="22"/>
        </w:rPr>
        <w:t xml:space="preserve">Яроигевский Михаил Григорьевич </w:t>
      </w:r>
      <w:r>
        <w:rPr>
          <w:sz w:val="22"/>
          <w:szCs w:val="22"/>
        </w:rPr>
        <w:t>(р. 1915). Доктор психоло</w:t>
        <w:softHyphen/>
        <w:t>гических наук, профессор. Ведет исследования в области теории и истории психологии, психологии научного творчества, социаль</w:t>
        <w:softHyphen/>
        <w:t>ной психологии науки. Основные работы: «Проблема детерминиз</w:t>
        <w:softHyphen/>
        <w:t xml:space="preserve">ма в психофизиологии </w:t>
      </w:r>
      <w:r>
        <w:rPr>
          <w:sz w:val="22"/>
          <w:szCs w:val="22"/>
          <w:lang w:val="en-US"/>
        </w:rPr>
        <w:t xml:space="preserve">XIX </w:t>
      </w:r>
      <w:r>
        <w:rPr>
          <w:sz w:val="22"/>
          <w:szCs w:val="22"/>
        </w:rPr>
        <w:t>в.» (1961); «История психологии» (1966, 1976, 1985); «И. М. Сеченов» (1968); «Научное творчест</w:t>
        <w:softHyphen/>
        <w:t xml:space="preserve">во» (соавт., 1969); «Об историческом пути психофизиологии» (1970); «Психология в </w:t>
      </w:r>
      <w:r>
        <w:rPr>
          <w:sz w:val="22"/>
          <w:szCs w:val="22"/>
          <w:lang w:val="en-US"/>
        </w:rPr>
        <w:t xml:space="preserve">XX </w:t>
      </w:r>
      <w:r>
        <w:rPr>
          <w:sz w:val="22"/>
          <w:szCs w:val="22"/>
        </w:rPr>
        <w:t>столетии» (1971, 1976); «Проблемы научного творчества в современной психологии» (ред. и соавт., 1971); «Научное открытие и его восприятие» (ред. и соавт., 1971); «Социально-психологические проблемы науки (ред. и соавт., 1973); «Развитие и современное состояние зарубежной психоло</w:t>
        <w:softHyphen/>
        <w:t>гии» (соавт., 1974); «Человек науки» (ред. и соавт., 1974); «Уол</w:t>
        <w:softHyphen/>
        <w:t>тер Кеннон» (соавт., 1976); «Школы в науке» (ред. и соавт., 1976), «И. М. Сеченов» (соавт., 1980), «И. М. Сеченов и мировая психо</w:t>
        <w:softHyphen/>
        <w:t>логическая мысль» (198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22"/>
          <w:szCs w:val="22"/>
        </w:rPr>
        <w:t>445</w:t>
      </w:r>
    </w:p>
    <w:p>
      <w:pPr>
        <w:pStyle w:val="Normal"/>
        <w:shd w:fill="FFFFFF" w:val="clear"/>
        <w:rPr>
          <w:rFonts w:ascii="Arial" w:hAnsi="Arial" w:cs="Arial"/>
          <w:sz w:val="24"/>
          <w:szCs w:val="24"/>
        </w:rPr>
      </w:pPr>
      <w:r>
        <w:rPr>
          <w:b/>
          <w:bCs/>
          <w:sz w:val="16"/>
          <w:szCs w:val="16"/>
        </w:rPr>
        <w:t>СОДЕРЖАВ И Е</w:t>
      </w:r>
    </w:p>
    <w:p>
      <w:pPr>
        <w:pStyle w:val="Normal"/>
        <w:shd w:fill="FFFFFF" w:val="clear"/>
        <w:rPr>
          <w:rFonts w:ascii="Arial" w:hAnsi="Arial" w:cs="Arial"/>
          <w:sz w:val="24"/>
          <w:szCs w:val="24"/>
        </w:rPr>
      </w:pPr>
      <w:r>
        <w:rPr>
          <w:b/>
          <w:bCs/>
          <w:sz w:val="16"/>
          <w:szCs w:val="16"/>
        </w:rPr>
        <w:t xml:space="preserve">От  </w:t>
      </w:r>
      <w:r>
        <w:rPr>
          <w:sz w:val="16"/>
          <w:szCs w:val="16"/>
        </w:rPr>
        <w:t>составителя......................</w:t>
      </w:r>
      <w:r>
        <w:rPr>
          <w:rFonts w:cs="Arial" w:ascii="Arial" w:hAnsi="Arial"/>
          <w:sz w:val="16"/>
          <w:szCs w:val="16"/>
        </w:rPr>
        <w:t xml:space="preserve">         </w:t>
      </w:r>
      <w:r>
        <w:rPr>
          <w:sz w:val="16"/>
          <w:szCs w:val="16"/>
        </w:rPr>
        <w:t>3</w:t>
      </w:r>
    </w:p>
    <w:p>
      <w:pPr>
        <w:pStyle w:val="Normal"/>
        <w:shd w:fill="FFFFFF" w:val="clear"/>
        <w:rPr>
          <w:rFonts w:ascii="Arial" w:hAnsi="Arial" w:cs="Arial"/>
          <w:sz w:val="24"/>
          <w:szCs w:val="24"/>
        </w:rPr>
      </w:pPr>
      <w:r>
        <w:rPr>
          <w:b/>
          <w:bCs/>
          <w:sz w:val="16"/>
          <w:szCs w:val="16"/>
        </w:rPr>
        <w:t xml:space="preserve">Часть   </w:t>
      </w:r>
      <w:r>
        <w:rPr>
          <w:b/>
          <w:bCs/>
          <w:sz w:val="16"/>
          <w:szCs w:val="16"/>
          <w:lang w:val="en-US"/>
        </w:rPr>
        <w:t xml:space="preserve">I.   </w:t>
      </w:r>
      <w:r>
        <w:rPr>
          <w:sz w:val="16"/>
          <w:szCs w:val="16"/>
        </w:rPr>
        <w:t>Общая психология</w:t>
      </w:r>
    </w:p>
    <w:p>
      <w:pPr>
        <w:pStyle w:val="Normal"/>
        <w:shd w:fill="FFFFFF" w:val="clear"/>
        <w:rPr>
          <w:rFonts w:ascii="Arial" w:hAnsi="Arial" w:cs="Arial"/>
          <w:sz w:val="24"/>
          <w:szCs w:val="24"/>
        </w:rPr>
      </w:pPr>
      <w:r>
        <w:rPr>
          <w:sz w:val="16"/>
          <w:szCs w:val="16"/>
        </w:rPr>
        <w:t>Введение в психологию</w:t>
      </w:r>
    </w:p>
    <w:p>
      <w:pPr>
        <w:pStyle w:val="Normal"/>
        <w:shd w:fill="FFFFFF" w:val="clear"/>
        <w:rPr>
          <w:rFonts w:ascii="Arial" w:hAnsi="Arial" w:cs="Arial"/>
          <w:sz w:val="24"/>
          <w:szCs w:val="24"/>
        </w:rPr>
      </w:pPr>
      <w:r>
        <w:rPr>
          <w:i/>
          <w:iCs/>
          <w:sz w:val="16"/>
          <w:szCs w:val="16"/>
        </w:rPr>
        <w:t xml:space="preserve">С. Л.  Рубинштейн.  </w:t>
      </w:r>
      <w:r>
        <w:rPr>
          <w:sz w:val="16"/>
          <w:szCs w:val="16"/>
        </w:rPr>
        <w:t xml:space="preserve">Проблемы  психологии  в трудах К- Маркса    .    .   *   </w:t>
      </w:r>
      <w:r>
        <w:rPr>
          <w:i/>
          <w:iCs/>
          <w:sz w:val="16"/>
          <w:szCs w:val="16"/>
        </w:rPr>
        <w:t>,</w:t>
      </w:r>
      <w:r>
        <w:rPr>
          <w:rFonts w:cs="Arial" w:ascii="Arial" w:hAnsi="Arial"/>
          <w:i/>
          <w:iCs/>
          <w:sz w:val="16"/>
          <w:szCs w:val="16"/>
        </w:rPr>
        <w:t xml:space="preserve">          </w:t>
      </w:r>
      <w:r>
        <w:rPr>
          <w:sz w:val="16"/>
          <w:szCs w:val="16"/>
        </w:rPr>
        <w:t>6</w:t>
      </w:r>
    </w:p>
    <w:p>
      <w:pPr>
        <w:pStyle w:val="Normal"/>
        <w:shd w:fill="FFFFFF" w:val="clear"/>
        <w:rPr>
          <w:rFonts w:ascii="Arial" w:hAnsi="Arial" w:cs="Arial"/>
          <w:sz w:val="24"/>
          <w:szCs w:val="24"/>
        </w:rPr>
      </w:pPr>
      <w:r>
        <w:rPr>
          <w:i/>
          <w:iCs/>
          <w:sz w:val="16"/>
          <w:szCs w:val="16"/>
        </w:rPr>
        <w:t xml:space="preserve">А. И. Леонтьев.  </w:t>
      </w:r>
      <w:r>
        <w:rPr>
          <w:sz w:val="16"/>
          <w:szCs w:val="16"/>
        </w:rPr>
        <w:t>Понятие отражения н его значение для  психологии   ,   ,</w:t>
      </w:r>
      <w:r>
        <w:rPr>
          <w:rFonts w:cs="Arial" w:ascii="Arial" w:hAnsi="Arial"/>
          <w:sz w:val="16"/>
          <w:szCs w:val="16"/>
        </w:rPr>
        <w:t xml:space="preserve">        </w:t>
      </w:r>
      <w:r>
        <w:rPr>
          <w:sz w:val="16"/>
          <w:szCs w:val="16"/>
        </w:rPr>
        <w:t>18</w:t>
      </w:r>
    </w:p>
    <w:p>
      <w:pPr>
        <w:pStyle w:val="Normal"/>
        <w:shd w:fill="FFFFFF" w:val="clear"/>
        <w:rPr>
          <w:rFonts w:ascii="Arial" w:hAnsi="Arial" w:cs="Arial"/>
          <w:sz w:val="24"/>
          <w:szCs w:val="24"/>
        </w:rPr>
      </w:pPr>
      <w:r>
        <w:rPr>
          <w:i/>
          <w:iCs/>
          <w:sz w:val="16"/>
          <w:szCs w:val="16"/>
        </w:rPr>
        <w:t xml:space="preserve">М. Р. Ярошевский.   </w:t>
      </w:r>
      <w:r>
        <w:rPr>
          <w:sz w:val="16"/>
          <w:szCs w:val="16"/>
        </w:rPr>
        <w:t>Категориальный   аппарат   психологии......</w:t>
      </w:r>
      <w:r>
        <w:rPr>
          <w:rFonts w:cs="Arial" w:ascii="Arial" w:hAnsi="Arial"/>
          <w:sz w:val="16"/>
          <w:szCs w:val="16"/>
        </w:rPr>
        <w:t xml:space="preserve">       </w:t>
      </w:r>
      <w:r>
        <w:rPr>
          <w:sz w:val="16"/>
          <w:szCs w:val="16"/>
        </w:rPr>
        <w:t>25</w:t>
      </w:r>
    </w:p>
    <w:p>
      <w:pPr>
        <w:pStyle w:val="Normal"/>
        <w:shd w:fill="FFFFFF" w:val="clear"/>
        <w:rPr>
          <w:rFonts w:ascii="Arial" w:hAnsi="Arial" w:cs="Arial"/>
          <w:sz w:val="24"/>
          <w:szCs w:val="24"/>
        </w:rPr>
      </w:pPr>
      <w:r>
        <w:rPr>
          <w:i/>
          <w:iCs/>
          <w:sz w:val="16"/>
          <w:szCs w:val="16"/>
        </w:rPr>
        <w:t xml:space="preserve">Б. Ф. Ломов. </w:t>
      </w:r>
      <w:r>
        <w:rPr>
          <w:sz w:val="16"/>
          <w:szCs w:val="16"/>
        </w:rPr>
        <w:t>Психология в системе научного знания    .,,,....</w:t>
      </w:r>
      <w:r>
        <w:rPr>
          <w:rFonts w:cs="Arial" w:ascii="Arial" w:hAnsi="Arial"/>
          <w:sz w:val="16"/>
          <w:szCs w:val="16"/>
        </w:rPr>
        <w:t xml:space="preserve">        </w:t>
      </w:r>
      <w:r>
        <w:rPr>
          <w:sz w:val="16"/>
          <w:szCs w:val="16"/>
        </w:rPr>
        <w:t>39</w:t>
      </w:r>
    </w:p>
    <w:p>
      <w:pPr>
        <w:pStyle w:val="Normal"/>
        <w:shd w:fill="FFFFFF" w:val="clear"/>
        <w:rPr>
          <w:rFonts w:ascii="Arial" w:hAnsi="Arial" w:cs="Arial"/>
          <w:sz w:val="24"/>
          <w:szCs w:val="24"/>
        </w:rPr>
      </w:pPr>
      <w:r>
        <w:rPr>
          <w:i/>
          <w:iCs/>
          <w:sz w:val="16"/>
          <w:szCs w:val="16"/>
        </w:rPr>
        <w:t xml:space="preserve">П. Фресс.  </w:t>
      </w:r>
      <w:r>
        <w:rPr>
          <w:sz w:val="16"/>
          <w:szCs w:val="16"/>
        </w:rPr>
        <w:t>О  психологии  будущего...............</w:t>
      </w:r>
      <w:r>
        <w:rPr>
          <w:rFonts w:cs="Arial" w:ascii="Arial" w:hAnsi="Arial"/>
          <w:sz w:val="16"/>
          <w:szCs w:val="16"/>
        </w:rPr>
        <w:t xml:space="preserve">       </w:t>
      </w:r>
      <w:r>
        <w:rPr>
          <w:sz w:val="16"/>
          <w:szCs w:val="16"/>
        </w:rPr>
        <w:t>50</w:t>
      </w:r>
    </w:p>
    <w:p>
      <w:pPr>
        <w:pStyle w:val="Normal"/>
        <w:shd w:fill="FFFFFF" w:val="clear"/>
        <w:rPr>
          <w:rFonts w:ascii="Arial" w:hAnsi="Arial" w:cs="Arial"/>
          <w:sz w:val="24"/>
          <w:szCs w:val="24"/>
        </w:rPr>
      </w:pPr>
      <w:r>
        <w:rPr>
          <w:i/>
          <w:iCs/>
          <w:sz w:val="16"/>
          <w:szCs w:val="16"/>
        </w:rPr>
        <w:t xml:space="preserve">Ф. В.  Бассин.   </w:t>
      </w:r>
      <w:r>
        <w:rPr>
          <w:sz w:val="16"/>
          <w:szCs w:val="16"/>
        </w:rPr>
        <w:t>В  вестибюле  осознания.............</w:t>
      </w:r>
      <w:r>
        <w:rPr>
          <w:rFonts w:cs="Arial" w:ascii="Arial" w:hAnsi="Arial"/>
          <w:sz w:val="16"/>
          <w:szCs w:val="16"/>
        </w:rPr>
        <w:t xml:space="preserve">        </w:t>
      </w:r>
      <w:r>
        <w:rPr>
          <w:sz w:val="16"/>
          <w:szCs w:val="16"/>
        </w:rPr>
        <w:t>56</w:t>
      </w:r>
    </w:p>
    <w:p>
      <w:pPr>
        <w:pStyle w:val="Normal"/>
        <w:shd w:fill="FFFFFF" w:val="clear"/>
        <w:rPr>
          <w:rFonts w:ascii="Arial" w:hAnsi="Arial" w:cs="Arial"/>
          <w:sz w:val="24"/>
          <w:szCs w:val="24"/>
        </w:rPr>
      </w:pPr>
      <w:r>
        <w:rPr>
          <w:i/>
          <w:iCs/>
          <w:sz w:val="16"/>
          <w:szCs w:val="16"/>
        </w:rPr>
        <w:t xml:space="preserve">А. И. Леонтьев. </w:t>
      </w:r>
      <w:r>
        <w:rPr>
          <w:sz w:val="16"/>
          <w:szCs w:val="16"/>
        </w:rPr>
        <w:t>Общая характеристика психики животных......</w:t>
      </w:r>
      <w:r>
        <w:rPr>
          <w:rFonts w:cs="Arial" w:ascii="Arial" w:hAnsi="Arial"/>
          <w:sz w:val="16"/>
          <w:szCs w:val="16"/>
        </w:rPr>
        <w:t xml:space="preserve">        </w:t>
      </w:r>
      <w:r>
        <w:rPr>
          <w:sz w:val="16"/>
          <w:szCs w:val="16"/>
        </w:rPr>
        <w:t>62</w:t>
      </w:r>
    </w:p>
    <w:p>
      <w:pPr>
        <w:pStyle w:val="Normal"/>
        <w:shd w:fill="FFFFFF" w:val="clear"/>
        <w:rPr>
          <w:rFonts w:ascii="Arial" w:hAnsi="Arial" w:cs="Arial"/>
          <w:sz w:val="24"/>
          <w:szCs w:val="24"/>
        </w:rPr>
      </w:pPr>
      <w:r>
        <w:rPr>
          <w:i/>
          <w:iCs/>
          <w:sz w:val="16"/>
          <w:szCs w:val="16"/>
        </w:rPr>
        <w:t xml:space="preserve">Р. Шовен.  </w:t>
      </w:r>
      <w:r>
        <w:rPr>
          <w:sz w:val="16"/>
          <w:szCs w:val="16"/>
        </w:rPr>
        <w:t>Общества   насекомых................</w:t>
      </w:r>
      <w:r>
        <w:rPr>
          <w:rFonts w:cs="Arial" w:ascii="Arial" w:hAnsi="Arial"/>
          <w:sz w:val="16"/>
          <w:szCs w:val="16"/>
        </w:rPr>
        <w:t xml:space="preserve">        </w:t>
      </w:r>
      <w:r>
        <w:rPr>
          <w:sz w:val="16"/>
          <w:szCs w:val="16"/>
        </w:rPr>
        <w:t>6Н</w:t>
      </w:r>
    </w:p>
    <w:p>
      <w:pPr>
        <w:pStyle w:val="Normal"/>
        <w:shd w:fill="FFFFFF" w:val="clear"/>
        <w:rPr>
          <w:rFonts w:ascii="Arial" w:hAnsi="Arial" w:cs="Arial"/>
          <w:sz w:val="24"/>
          <w:szCs w:val="24"/>
        </w:rPr>
      </w:pPr>
      <w:r>
        <w:rPr>
          <w:i/>
          <w:iCs/>
          <w:sz w:val="16"/>
          <w:szCs w:val="16"/>
        </w:rPr>
        <w:t xml:space="preserve">И. П.  Павлов.  </w:t>
      </w:r>
      <w:r>
        <w:rPr>
          <w:sz w:val="16"/>
          <w:szCs w:val="16"/>
        </w:rPr>
        <w:t>Условный  рефлекс...............</w:t>
      </w:r>
      <w:r>
        <w:rPr>
          <w:rFonts w:cs="Arial" w:ascii="Arial" w:hAnsi="Arial"/>
          <w:sz w:val="16"/>
          <w:szCs w:val="16"/>
        </w:rPr>
        <w:t xml:space="preserve">        </w:t>
      </w:r>
      <w:r>
        <w:rPr>
          <w:sz w:val="16"/>
          <w:szCs w:val="16"/>
        </w:rPr>
        <w:t>76</w:t>
      </w:r>
    </w:p>
    <w:p>
      <w:pPr>
        <w:pStyle w:val="Normal"/>
        <w:shd w:fill="FFFFFF" w:val="clear"/>
        <w:rPr>
          <w:rFonts w:ascii="Arial" w:hAnsi="Arial" w:cs="Arial"/>
          <w:sz w:val="24"/>
          <w:szCs w:val="24"/>
        </w:rPr>
      </w:pPr>
      <w:r>
        <w:rPr>
          <w:i/>
          <w:iCs/>
          <w:sz w:val="16"/>
          <w:szCs w:val="16"/>
        </w:rPr>
        <w:t xml:space="preserve">А.  Р. Лурия. </w:t>
      </w:r>
      <w:r>
        <w:rPr>
          <w:sz w:val="16"/>
          <w:szCs w:val="16"/>
        </w:rPr>
        <w:t>Мозг и  психика................</w:t>
      </w:r>
      <w:r>
        <w:rPr>
          <w:rFonts w:cs="Arial" w:ascii="Arial" w:hAnsi="Arial"/>
          <w:sz w:val="16"/>
          <w:szCs w:val="16"/>
        </w:rPr>
        <w:t xml:space="preserve">        </w:t>
      </w:r>
      <w:r>
        <w:rPr>
          <w:sz w:val="16"/>
          <w:szCs w:val="16"/>
        </w:rPr>
        <w:t>83</w:t>
      </w:r>
    </w:p>
    <w:p>
      <w:pPr>
        <w:pStyle w:val="Normal"/>
        <w:shd w:fill="FFFFFF" w:val="clear"/>
        <w:rPr>
          <w:rFonts w:ascii="Arial" w:hAnsi="Arial" w:cs="Arial"/>
          <w:sz w:val="24"/>
          <w:szCs w:val="24"/>
        </w:rPr>
      </w:pPr>
      <w:r>
        <w:rPr>
          <w:b/>
          <w:bCs/>
          <w:sz w:val="16"/>
          <w:szCs w:val="16"/>
        </w:rPr>
        <w:t>Личность в деятельности в общении</w:t>
      </w:r>
    </w:p>
    <w:p>
      <w:pPr>
        <w:pStyle w:val="Normal"/>
        <w:shd w:fill="FFFFFF" w:val="clear"/>
        <w:rPr>
          <w:rFonts w:ascii="Arial" w:hAnsi="Arial" w:cs="Arial"/>
          <w:sz w:val="24"/>
          <w:szCs w:val="24"/>
        </w:rPr>
      </w:pPr>
      <w:r>
        <w:rPr>
          <w:b/>
          <w:bCs/>
          <w:i/>
          <w:iCs/>
          <w:sz w:val="16"/>
          <w:szCs w:val="16"/>
        </w:rPr>
        <w:t xml:space="preserve">А. Н. </w:t>
      </w:r>
      <w:r>
        <w:rPr>
          <w:i/>
          <w:iCs/>
          <w:sz w:val="16"/>
          <w:szCs w:val="16"/>
        </w:rPr>
        <w:t xml:space="preserve">Леонтьев. </w:t>
      </w:r>
      <w:r>
        <w:rPr>
          <w:sz w:val="16"/>
          <w:szCs w:val="16"/>
        </w:rPr>
        <w:t>Общее понятие о деятельности..........</w:t>
      </w:r>
      <w:r>
        <w:rPr>
          <w:rFonts w:cs="Arial" w:ascii="Arial" w:hAnsi="Arial"/>
          <w:sz w:val="16"/>
          <w:szCs w:val="16"/>
        </w:rPr>
        <w:t xml:space="preserve">        </w:t>
      </w:r>
      <w:r>
        <w:rPr>
          <w:sz w:val="16"/>
          <w:szCs w:val="16"/>
        </w:rPr>
        <w:t>93</w:t>
      </w:r>
    </w:p>
    <w:p>
      <w:pPr>
        <w:pStyle w:val="Normal"/>
        <w:shd w:fill="FFFFFF" w:val="clear"/>
        <w:rPr>
          <w:rFonts w:ascii="Arial" w:hAnsi="Arial" w:cs="Arial"/>
          <w:sz w:val="24"/>
          <w:szCs w:val="24"/>
        </w:rPr>
      </w:pPr>
      <w:r>
        <w:rPr>
          <w:i/>
          <w:iCs/>
          <w:sz w:val="16"/>
          <w:szCs w:val="16"/>
        </w:rPr>
        <w:t xml:space="preserve">Д.  И.  Узнадзе.  </w:t>
      </w:r>
      <w:r>
        <w:rPr>
          <w:sz w:val="16"/>
          <w:szCs w:val="16"/>
        </w:rPr>
        <w:t>Общее  учение об  установке...........</w:t>
      </w:r>
      <w:r>
        <w:rPr>
          <w:rFonts w:cs="Arial" w:ascii="Arial" w:hAnsi="Arial"/>
          <w:sz w:val="16"/>
          <w:szCs w:val="16"/>
        </w:rPr>
        <w:t xml:space="preserve">      </w:t>
      </w:r>
      <w:r>
        <w:rPr>
          <w:sz w:val="16"/>
          <w:szCs w:val="16"/>
        </w:rPr>
        <w:t>101</w:t>
      </w:r>
    </w:p>
    <w:p>
      <w:pPr>
        <w:pStyle w:val="Normal"/>
        <w:shd w:fill="FFFFFF" w:val="clear"/>
        <w:rPr>
          <w:rFonts w:ascii="Arial" w:hAnsi="Arial" w:cs="Arial"/>
          <w:sz w:val="24"/>
          <w:szCs w:val="24"/>
        </w:rPr>
      </w:pPr>
      <w:r>
        <w:rPr>
          <w:i/>
          <w:iCs/>
          <w:sz w:val="16"/>
          <w:szCs w:val="16"/>
        </w:rPr>
        <w:t xml:space="preserve">Б. Ф. Ломов.  </w:t>
      </w:r>
      <w:r>
        <w:rPr>
          <w:sz w:val="16"/>
          <w:szCs w:val="16"/>
        </w:rPr>
        <w:t>Проблема общения  в психологии..........</w:t>
      </w:r>
      <w:r>
        <w:rPr>
          <w:rFonts w:cs="Arial" w:ascii="Arial" w:hAnsi="Arial"/>
          <w:sz w:val="16"/>
          <w:szCs w:val="16"/>
        </w:rPr>
        <w:t xml:space="preserve">      </w:t>
      </w:r>
      <w:r>
        <w:rPr>
          <w:sz w:val="16"/>
          <w:szCs w:val="16"/>
        </w:rPr>
        <w:t>108</w:t>
      </w:r>
    </w:p>
    <w:p>
      <w:pPr>
        <w:pStyle w:val="Normal"/>
        <w:shd w:fill="FFFFFF" w:val="clear"/>
        <w:rPr>
          <w:rFonts w:ascii="Arial" w:hAnsi="Arial" w:cs="Arial"/>
          <w:sz w:val="24"/>
          <w:szCs w:val="24"/>
        </w:rPr>
      </w:pPr>
      <w:r>
        <w:rPr>
          <w:i/>
          <w:iCs/>
          <w:sz w:val="16"/>
          <w:szCs w:val="16"/>
        </w:rPr>
        <w:t xml:space="preserve">А. А. Бодалев.  </w:t>
      </w:r>
      <w:r>
        <w:rPr>
          <w:sz w:val="16"/>
          <w:szCs w:val="16"/>
        </w:rPr>
        <w:t>Восприятие человека  человеком..........</w:t>
      </w:r>
      <w:r>
        <w:rPr>
          <w:rFonts w:cs="Arial" w:ascii="Arial" w:hAnsi="Arial"/>
          <w:sz w:val="16"/>
          <w:szCs w:val="16"/>
        </w:rPr>
        <w:t xml:space="preserve">      </w:t>
      </w:r>
      <w:r>
        <w:rPr>
          <w:sz w:val="16"/>
          <w:szCs w:val="16"/>
        </w:rPr>
        <w:t>117</w:t>
      </w:r>
    </w:p>
    <w:p>
      <w:pPr>
        <w:pStyle w:val="Normal"/>
        <w:shd w:fill="FFFFFF" w:val="clear"/>
        <w:rPr>
          <w:rFonts w:ascii="Arial" w:hAnsi="Arial" w:cs="Arial"/>
          <w:sz w:val="24"/>
          <w:szCs w:val="24"/>
        </w:rPr>
      </w:pPr>
      <w:r>
        <w:rPr>
          <w:i/>
          <w:iCs/>
          <w:sz w:val="16"/>
          <w:szCs w:val="16"/>
        </w:rPr>
        <w:t xml:space="preserve">Н. И. Жинкин.  </w:t>
      </w:r>
      <w:r>
        <w:rPr>
          <w:sz w:val="16"/>
          <w:szCs w:val="16"/>
        </w:rPr>
        <w:t>Взаимоотношение двух звеньев  механизма речи — состав</w:t>
        <w:softHyphen/>
        <w:t>ления слова  из звуков  и сообщения  из  слов.........</w:t>
      </w:r>
      <w:r>
        <w:rPr>
          <w:rFonts w:cs="Arial" w:ascii="Arial" w:hAnsi="Arial"/>
          <w:sz w:val="16"/>
          <w:szCs w:val="16"/>
        </w:rPr>
        <w:t xml:space="preserve">      </w:t>
      </w:r>
      <w:r>
        <w:rPr>
          <w:sz w:val="16"/>
          <w:szCs w:val="16"/>
        </w:rPr>
        <w:t>124</w:t>
      </w:r>
    </w:p>
    <w:p>
      <w:pPr>
        <w:pStyle w:val="Normal"/>
        <w:shd w:fill="FFFFFF" w:val="clear"/>
        <w:rPr>
          <w:rFonts w:ascii="Arial" w:hAnsi="Arial" w:cs="Arial"/>
          <w:sz w:val="24"/>
          <w:szCs w:val="24"/>
        </w:rPr>
      </w:pPr>
      <w:r>
        <w:rPr>
          <w:i/>
          <w:iCs/>
          <w:sz w:val="16"/>
          <w:szCs w:val="16"/>
        </w:rPr>
        <w:t xml:space="preserve">Б. Г. Ананьев. </w:t>
      </w:r>
      <w:r>
        <w:rPr>
          <w:sz w:val="16"/>
          <w:szCs w:val="16"/>
        </w:rPr>
        <w:t>Социальные ситуации развития личности и ее статус    .    .</w:t>
      </w:r>
      <w:r>
        <w:rPr>
          <w:rFonts w:cs="Arial" w:ascii="Arial" w:hAnsi="Arial"/>
          <w:sz w:val="16"/>
          <w:szCs w:val="16"/>
        </w:rPr>
        <w:t xml:space="preserve">      </w:t>
      </w:r>
      <w:r>
        <w:rPr>
          <w:sz w:val="16"/>
          <w:szCs w:val="16"/>
        </w:rPr>
        <w:t>134</w:t>
      </w:r>
    </w:p>
    <w:p>
      <w:pPr>
        <w:pStyle w:val="Normal"/>
        <w:shd w:fill="FFFFFF" w:val="clear"/>
        <w:rPr>
          <w:rFonts w:ascii="Arial" w:hAnsi="Arial" w:cs="Arial"/>
          <w:sz w:val="24"/>
          <w:szCs w:val="24"/>
        </w:rPr>
      </w:pPr>
      <w:r>
        <w:rPr>
          <w:i/>
          <w:iCs/>
          <w:sz w:val="16"/>
          <w:szCs w:val="16"/>
        </w:rPr>
        <w:t xml:space="preserve">A.  Н. Леонтьев. </w:t>
      </w:r>
      <w:r>
        <w:rPr>
          <w:sz w:val="16"/>
          <w:szCs w:val="16"/>
        </w:rPr>
        <w:t>Индивид и личность..............</w:t>
      </w:r>
      <w:r>
        <w:rPr>
          <w:rFonts w:cs="Arial" w:ascii="Arial" w:hAnsi="Arial"/>
          <w:sz w:val="16"/>
          <w:szCs w:val="16"/>
        </w:rPr>
        <w:t xml:space="preserve">      </w:t>
      </w:r>
      <w:r>
        <w:rPr>
          <w:sz w:val="16"/>
          <w:szCs w:val="16"/>
        </w:rPr>
        <w:t>140</w:t>
      </w:r>
    </w:p>
    <w:p>
      <w:pPr>
        <w:pStyle w:val="Normal"/>
        <w:shd w:fill="FFFFFF" w:val="clear"/>
        <w:rPr>
          <w:rFonts w:ascii="Arial" w:hAnsi="Arial" w:cs="Arial"/>
          <w:sz w:val="24"/>
          <w:szCs w:val="24"/>
        </w:rPr>
      </w:pPr>
      <w:r>
        <w:rPr>
          <w:i/>
          <w:iCs/>
          <w:sz w:val="16"/>
          <w:szCs w:val="16"/>
        </w:rPr>
        <w:t xml:space="preserve">B.   Н.  Мясищев.  </w:t>
      </w:r>
      <w:r>
        <w:rPr>
          <w:sz w:val="16"/>
          <w:szCs w:val="16"/>
        </w:rPr>
        <w:t>Проблема  отношений человека  и ее место в психологии</w:t>
      </w:r>
      <w:r>
        <w:rPr>
          <w:rFonts w:cs="Arial" w:ascii="Arial" w:hAnsi="Arial"/>
          <w:sz w:val="16"/>
          <w:szCs w:val="16"/>
        </w:rPr>
        <w:t xml:space="preserve">      </w:t>
      </w:r>
      <w:r>
        <w:rPr>
          <w:rFonts w:cs="Arial"/>
          <w:sz w:val="16"/>
          <w:szCs w:val="16"/>
        </w:rPr>
        <w:t>146</w:t>
      </w:r>
    </w:p>
    <w:p>
      <w:pPr>
        <w:pStyle w:val="Normal"/>
        <w:shd w:fill="FFFFFF" w:val="clear"/>
        <w:rPr>
          <w:rFonts w:ascii="Arial" w:hAnsi="Arial" w:cs="Arial"/>
          <w:sz w:val="24"/>
          <w:szCs w:val="24"/>
        </w:rPr>
      </w:pPr>
      <w:r>
        <w:rPr>
          <w:i/>
          <w:iCs/>
          <w:sz w:val="16"/>
          <w:szCs w:val="16"/>
        </w:rPr>
        <w:t xml:space="preserve">C.  Л. Рубинштейн.  </w:t>
      </w:r>
      <w:r>
        <w:rPr>
          <w:sz w:val="16"/>
          <w:szCs w:val="16"/>
        </w:rPr>
        <w:t>Направленность личности...........</w:t>
      </w:r>
      <w:r>
        <w:rPr>
          <w:rFonts w:cs="Arial" w:ascii="Arial" w:hAnsi="Arial"/>
          <w:sz w:val="16"/>
          <w:szCs w:val="16"/>
        </w:rPr>
        <w:t xml:space="preserve">      </w:t>
      </w:r>
      <w:r>
        <w:rPr>
          <w:sz w:val="16"/>
          <w:szCs w:val="16"/>
        </w:rPr>
        <w:t>152</w:t>
      </w:r>
    </w:p>
    <w:p>
      <w:pPr>
        <w:pStyle w:val="Normal"/>
        <w:shd w:fill="FFFFFF" w:val="clear"/>
        <w:rPr>
          <w:rFonts w:ascii="Arial" w:hAnsi="Arial" w:cs="Arial"/>
          <w:sz w:val="24"/>
          <w:szCs w:val="24"/>
        </w:rPr>
      </w:pPr>
      <w:r>
        <w:rPr>
          <w:sz w:val="16"/>
          <w:szCs w:val="16"/>
        </w:rPr>
        <w:t xml:space="preserve">А </w:t>
      </w:r>
      <w:r>
        <w:rPr>
          <w:i/>
          <w:iCs/>
          <w:sz w:val="16"/>
          <w:szCs w:val="16"/>
        </w:rPr>
        <w:t xml:space="preserve">В. Петровский. </w:t>
      </w:r>
      <w:r>
        <w:rPr>
          <w:sz w:val="16"/>
          <w:szCs w:val="16"/>
        </w:rPr>
        <w:t>Быть личностью...............</w:t>
      </w:r>
      <w:r>
        <w:rPr>
          <w:rFonts w:cs="Arial" w:ascii="Arial" w:hAnsi="Arial"/>
          <w:sz w:val="16"/>
          <w:szCs w:val="16"/>
        </w:rPr>
        <w:t xml:space="preserve">      </w:t>
      </w:r>
      <w:r>
        <w:rPr>
          <w:sz w:val="16"/>
          <w:szCs w:val="16"/>
        </w:rPr>
        <w:t>115</w:t>
      </w:r>
    </w:p>
    <w:p>
      <w:pPr>
        <w:pStyle w:val="Normal"/>
        <w:shd w:fill="FFFFFF" w:val="clear"/>
        <w:rPr>
          <w:rFonts w:ascii="Arial" w:hAnsi="Arial" w:cs="Arial"/>
          <w:sz w:val="24"/>
          <w:szCs w:val="24"/>
        </w:rPr>
      </w:pPr>
      <w:r>
        <w:rPr>
          <w:i/>
          <w:iCs/>
          <w:sz w:val="16"/>
          <w:szCs w:val="16"/>
        </w:rPr>
        <w:t xml:space="preserve">И.   С.   Кон.   </w:t>
      </w:r>
      <w:r>
        <w:rPr>
          <w:sz w:val="16"/>
          <w:szCs w:val="16"/>
        </w:rPr>
        <w:t>Постоянство  личности:   миф   или  реальность?......</w:t>
      </w:r>
      <w:r>
        <w:rPr>
          <w:rFonts w:cs="Arial" w:ascii="Arial" w:hAnsi="Arial"/>
          <w:sz w:val="16"/>
          <w:szCs w:val="16"/>
        </w:rPr>
        <w:t xml:space="preserve">      </w:t>
      </w:r>
      <w:r>
        <w:rPr>
          <w:sz w:val="16"/>
          <w:szCs w:val="16"/>
        </w:rPr>
        <w:t>161</w:t>
      </w:r>
    </w:p>
    <w:p>
      <w:pPr>
        <w:pStyle w:val="Normal"/>
        <w:shd w:fill="FFFFFF" w:val="clear"/>
        <w:rPr>
          <w:rFonts w:ascii="Arial" w:hAnsi="Arial" w:cs="Arial"/>
          <w:sz w:val="24"/>
          <w:szCs w:val="24"/>
        </w:rPr>
      </w:pPr>
      <w:r>
        <w:rPr>
          <w:sz w:val="16"/>
          <w:szCs w:val="16"/>
        </w:rPr>
        <w:t>Познавательные процессы</w:t>
      </w:r>
    </w:p>
    <w:p>
      <w:pPr>
        <w:pStyle w:val="Normal"/>
        <w:shd w:fill="FFFFFF" w:val="clear"/>
        <w:rPr>
          <w:rFonts w:ascii="Arial" w:hAnsi="Arial" w:cs="Arial"/>
          <w:sz w:val="24"/>
          <w:szCs w:val="24"/>
        </w:rPr>
      </w:pPr>
      <w:r>
        <w:rPr>
          <w:sz w:val="16"/>
          <w:szCs w:val="16"/>
        </w:rPr>
        <w:t xml:space="preserve">Л. </w:t>
      </w:r>
      <w:r>
        <w:rPr>
          <w:i/>
          <w:iCs/>
          <w:sz w:val="16"/>
          <w:szCs w:val="16"/>
        </w:rPr>
        <w:t xml:space="preserve">Я. Гальперин.  </w:t>
      </w:r>
      <w:r>
        <w:rPr>
          <w:sz w:val="16"/>
          <w:szCs w:val="16"/>
        </w:rPr>
        <w:t>К проблеме внимания    .............</w:t>
      </w:r>
      <w:r>
        <w:rPr>
          <w:rFonts w:cs="Arial" w:ascii="Arial" w:hAnsi="Arial"/>
          <w:sz w:val="16"/>
          <w:szCs w:val="16"/>
        </w:rPr>
        <w:t xml:space="preserve">      </w:t>
      </w:r>
      <w:r>
        <w:rPr>
          <w:sz w:val="16"/>
          <w:szCs w:val="16"/>
        </w:rPr>
        <w:t>160</w:t>
      </w:r>
    </w:p>
    <w:p>
      <w:pPr>
        <w:pStyle w:val="Normal"/>
        <w:shd w:fill="FFFFFF" w:val="clear"/>
        <w:rPr>
          <w:rFonts w:ascii="Arial" w:hAnsi="Arial" w:cs="Arial"/>
          <w:sz w:val="24"/>
          <w:szCs w:val="24"/>
        </w:rPr>
      </w:pPr>
      <w:r>
        <w:rPr>
          <w:i/>
          <w:iCs/>
          <w:sz w:val="16"/>
          <w:szCs w:val="16"/>
        </w:rPr>
        <w:t xml:space="preserve">A.   А. Леонов, В. И. Лебедев. </w:t>
      </w:r>
      <w:r>
        <w:rPr>
          <w:sz w:val="16"/>
          <w:szCs w:val="16"/>
        </w:rPr>
        <w:t>Влияние изоляции на  психическое состояние</w:t>
      </w:r>
    </w:p>
    <w:p>
      <w:pPr>
        <w:pStyle w:val="Normal"/>
        <w:shd w:fill="FFFFFF" w:val="clear"/>
        <w:rPr>
          <w:rFonts w:ascii="Arial" w:hAnsi="Arial" w:cs="Arial"/>
          <w:sz w:val="24"/>
          <w:szCs w:val="24"/>
        </w:rPr>
      </w:pPr>
      <w:r>
        <w:rPr>
          <w:sz w:val="16"/>
          <w:szCs w:val="16"/>
        </w:rPr>
        <w:t>человека........................</w:t>
      </w:r>
      <w:r>
        <w:rPr>
          <w:rFonts w:cs="Arial" w:ascii="Arial" w:hAnsi="Arial"/>
          <w:sz w:val="16"/>
          <w:szCs w:val="16"/>
        </w:rPr>
        <w:t xml:space="preserve">      </w:t>
      </w:r>
      <w:r>
        <w:rPr>
          <w:sz w:val="16"/>
          <w:szCs w:val="16"/>
        </w:rPr>
        <w:t>175</w:t>
      </w:r>
    </w:p>
    <w:p>
      <w:pPr>
        <w:pStyle w:val="Normal"/>
        <w:shd w:fill="FFFFFF" w:val="clear"/>
        <w:rPr>
          <w:rFonts w:ascii="Arial" w:hAnsi="Arial" w:cs="Arial"/>
          <w:sz w:val="24"/>
          <w:szCs w:val="24"/>
        </w:rPr>
      </w:pPr>
      <w:r>
        <w:rPr>
          <w:sz w:val="16"/>
          <w:szCs w:val="16"/>
        </w:rPr>
        <w:t xml:space="preserve">О. //.  </w:t>
      </w:r>
      <w:r>
        <w:rPr>
          <w:i/>
          <w:iCs/>
          <w:sz w:val="16"/>
          <w:szCs w:val="16"/>
        </w:rPr>
        <w:t xml:space="preserve">Скороходова.  </w:t>
      </w:r>
      <w:r>
        <w:rPr>
          <w:sz w:val="16"/>
          <w:szCs w:val="16"/>
        </w:rPr>
        <w:t>Как  я  представляю окружающий  мир......</w:t>
      </w:r>
      <w:r>
        <w:rPr>
          <w:rFonts w:cs="Arial" w:ascii="Arial" w:hAnsi="Arial"/>
          <w:sz w:val="16"/>
          <w:szCs w:val="16"/>
        </w:rPr>
        <w:t xml:space="preserve">      </w:t>
      </w:r>
      <w:r>
        <w:rPr>
          <w:sz w:val="16"/>
          <w:szCs w:val="16"/>
        </w:rPr>
        <w:t>180</w:t>
      </w:r>
    </w:p>
    <w:p>
      <w:pPr>
        <w:pStyle w:val="Normal"/>
        <w:shd w:fill="FFFFFF" w:val="clear"/>
        <w:rPr>
          <w:rFonts w:ascii="Arial" w:hAnsi="Arial" w:cs="Arial"/>
          <w:sz w:val="24"/>
          <w:szCs w:val="24"/>
        </w:rPr>
      </w:pPr>
      <w:r>
        <w:rPr>
          <w:i/>
          <w:iCs/>
          <w:sz w:val="16"/>
          <w:szCs w:val="16"/>
        </w:rPr>
        <w:t xml:space="preserve">B.   П.  Зинченко.  </w:t>
      </w:r>
      <w:r>
        <w:rPr>
          <w:sz w:val="16"/>
          <w:szCs w:val="16"/>
        </w:rPr>
        <w:t>Теоретические  проблемы  психоло! ни   восприятия   и  зада-</w:t>
      </w:r>
    </w:p>
    <w:p>
      <w:pPr>
        <w:pStyle w:val="Normal"/>
        <w:shd w:fill="FFFFFF" w:val="clear"/>
        <w:rPr>
          <w:rFonts w:ascii="Arial" w:hAnsi="Arial" w:cs="Arial"/>
          <w:sz w:val="24"/>
          <w:szCs w:val="24"/>
        </w:rPr>
      </w:pPr>
      <w:r>
        <w:rPr>
          <w:sz w:val="16"/>
          <w:szCs w:val="16"/>
        </w:rPr>
        <w:t>чи  генетического  исследования...............</w:t>
      </w:r>
      <w:r>
        <w:rPr>
          <w:rFonts w:cs="Arial" w:ascii="Arial" w:hAnsi="Arial"/>
          <w:sz w:val="16"/>
          <w:szCs w:val="16"/>
        </w:rPr>
        <w:t xml:space="preserve">      </w:t>
      </w:r>
      <w:r>
        <w:rPr>
          <w:sz w:val="16"/>
          <w:szCs w:val="16"/>
        </w:rPr>
        <w:t>184</w:t>
      </w:r>
    </w:p>
    <w:p>
      <w:pPr>
        <w:pStyle w:val="Normal"/>
        <w:shd w:fill="FFFFFF" w:val="clear"/>
        <w:rPr>
          <w:rFonts w:ascii="Arial" w:hAnsi="Arial" w:cs="Arial"/>
          <w:sz w:val="24"/>
          <w:szCs w:val="24"/>
        </w:rPr>
      </w:pPr>
      <w:r>
        <w:rPr>
          <w:i/>
          <w:iCs/>
          <w:sz w:val="16"/>
          <w:szCs w:val="16"/>
        </w:rPr>
        <w:t xml:space="preserve">Р. Грегори.  </w:t>
      </w:r>
      <w:r>
        <w:rPr>
          <w:sz w:val="16"/>
          <w:szCs w:val="16"/>
        </w:rPr>
        <w:t>Предметы  и  изображения..............</w:t>
      </w:r>
      <w:r>
        <w:rPr>
          <w:rFonts w:cs="Arial" w:ascii="Arial" w:hAnsi="Arial"/>
          <w:sz w:val="16"/>
          <w:szCs w:val="16"/>
        </w:rPr>
        <w:t xml:space="preserve">       </w:t>
      </w:r>
      <w:r>
        <w:rPr>
          <w:sz w:val="16"/>
          <w:szCs w:val="16"/>
        </w:rPr>
        <w:t>189</w:t>
      </w:r>
    </w:p>
    <w:p>
      <w:pPr>
        <w:pStyle w:val="Normal"/>
        <w:shd w:fill="FFFFFF" w:val="clear"/>
        <w:rPr>
          <w:rFonts w:ascii="Arial" w:hAnsi="Arial" w:cs="Arial"/>
          <w:sz w:val="24"/>
          <w:szCs w:val="24"/>
        </w:rPr>
      </w:pPr>
      <w:r>
        <w:rPr>
          <w:i/>
          <w:iCs/>
          <w:sz w:val="16"/>
          <w:szCs w:val="16"/>
        </w:rPr>
        <w:t xml:space="preserve">A.  Р. Лурия.  </w:t>
      </w:r>
      <w:r>
        <w:rPr>
          <w:sz w:val="16"/>
          <w:szCs w:val="16"/>
        </w:rPr>
        <w:t>Маленькая   книжка  о  большой   памяти........</w:t>
      </w:r>
      <w:r>
        <w:rPr>
          <w:rFonts w:cs="Arial" w:ascii="Arial" w:hAnsi="Arial"/>
          <w:sz w:val="16"/>
          <w:szCs w:val="16"/>
        </w:rPr>
        <w:t xml:space="preserve">      </w:t>
      </w:r>
      <w:r>
        <w:rPr>
          <w:sz w:val="16"/>
          <w:szCs w:val="16"/>
        </w:rPr>
        <w:t>194</w:t>
      </w:r>
    </w:p>
    <w:p>
      <w:pPr>
        <w:pStyle w:val="Normal"/>
        <w:shd w:fill="FFFFFF" w:val="clear"/>
        <w:rPr>
          <w:rFonts w:ascii="Arial" w:hAnsi="Arial" w:cs="Arial"/>
          <w:sz w:val="24"/>
          <w:szCs w:val="24"/>
        </w:rPr>
      </w:pPr>
      <w:r>
        <w:rPr>
          <w:i/>
          <w:iCs/>
          <w:sz w:val="16"/>
          <w:szCs w:val="16"/>
        </w:rPr>
        <w:t xml:space="preserve">B.   Н.   Пушкин.   </w:t>
      </w:r>
      <w:r>
        <w:rPr>
          <w:sz w:val="16"/>
          <w:szCs w:val="16"/>
        </w:rPr>
        <w:t>Эвристическая   деятельность   человека   и   проблемы   совре-</w:t>
      </w:r>
    </w:p>
    <w:p>
      <w:pPr>
        <w:pStyle w:val="Normal"/>
        <w:shd w:fill="FFFFFF" w:val="clear"/>
        <w:rPr>
          <w:rFonts w:ascii="Arial" w:hAnsi="Arial" w:cs="Arial"/>
          <w:sz w:val="24"/>
          <w:szCs w:val="24"/>
        </w:rPr>
      </w:pPr>
      <w:r>
        <w:rPr>
          <w:sz w:val="16"/>
          <w:szCs w:val="16"/>
        </w:rPr>
        <w:t>менной   науки     .     .     . ■..................</w:t>
      </w:r>
      <w:r>
        <w:rPr>
          <w:rFonts w:cs="Arial" w:ascii="Arial" w:hAnsi="Arial"/>
          <w:sz w:val="16"/>
          <w:szCs w:val="16"/>
        </w:rPr>
        <w:t xml:space="preserve">      </w:t>
      </w:r>
      <w:r>
        <w:rPr>
          <w:sz w:val="16"/>
          <w:szCs w:val="16"/>
        </w:rPr>
        <w:t>201</w:t>
      </w:r>
    </w:p>
    <w:p>
      <w:pPr>
        <w:pStyle w:val="Normal"/>
        <w:shd w:fill="FFFFFF" w:val="clear"/>
        <w:rPr>
          <w:rFonts w:ascii="Arial" w:hAnsi="Arial" w:cs="Arial"/>
          <w:sz w:val="24"/>
          <w:szCs w:val="24"/>
        </w:rPr>
      </w:pPr>
      <w:r>
        <w:rPr>
          <w:i/>
          <w:iCs/>
          <w:sz w:val="16"/>
          <w:szCs w:val="16"/>
        </w:rPr>
        <w:t xml:space="preserve">О.   К.   Тихомиров.   </w:t>
      </w:r>
      <w:r>
        <w:rPr>
          <w:sz w:val="16"/>
          <w:szCs w:val="16"/>
        </w:rPr>
        <w:t>Управление   мыслительной   деятельностью.....</w:t>
      </w:r>
      <w:r>
        <w:rPr>
          <w:rFonts w:cs="Arial" w:ascii="Arial" w:hAnsi="Arial"/>
          <w:sz w:val="16"/>
          <w:szCs w:val="16"/>
        </w:rPr>
        <w:t xml:space="preserve">     </w:t>
      </w:r>
      <w:r>
        <w:rPr>
          <w:sz w:val="16"/>
          <w:szCs w:val="16"/>
        </w:rPr>
        <w:t>208</w:t>
      </w:r>
    </w:p>
    <w:p>
      <w:pPr>
        <w:pStyle w:val="Normal"/>
        <w:shd w:fill="FFFFFF" w:val="clear"/>
        <w:rPr>
          <w:rFonts w:ascii="Arial" w:hAnsi="Arial" w:cs="Arial"/>
          <w:sz w:val="24"/>
          <w:szCs w:val="24"/>
        </w:rPr>
      </w:pPr>
      <w:r>
        <w:rPr>
          <w:i/>
          <w:iCs/>
          <w:sz w:val="16"/>
          <w:szCs w:val="16"/>
        </w:rPr>
        <w:t xml:space="preserve">Р. Г. Натадзе. </w:t>
      </w:r>
      <w:r>
        <w:rPr>
          <w:sz w:val="16"/>
          <w:szCs w:val="16"/>
        </w:rPr>
        <w:t>Воображение как фактор поведения    .</w:t>
      </w:r>
      <w:r>
        <w:rPr>
          <w:sz w:val="16"/>
          <w:szCs w:val="16"/>
          <w:vertAlign w:val="subscript"/>
        </w:rPr>
        <w:t>(</w:t>
      </w:r>
      <w:r>
        <w:rPr>
          <w:sz w:val="16"/>
          <w:szCs w:val="16"/>
        </w:rPr>
        <w:t>........</w:t>
      </w:r>
      <w:r>
        <w:rPr>
          <w:rFonts w:cs="Arial" w:ascii="Arial" w:hAnsi="Arial"/>
          <w:sz w:val="16"/>
          <w:szCs w:val="16"/>
        </w:rPr>
        <w:t xml:space="preserve">      </w:t>
      </w:r>
      <w:r>
        <w:rPr>
          <w:b/>
          <w:bCs/>
          <w:sz w:val="16"/>
          <w:szCs w:val="16"/>
        </w:rPr>
        <w:t>2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b/>
          <w:bCs/>
          <w:i/>
          <w:iCs/>
          <w:sz w:val="14"/>
          <w:szCs w:val="14"/>
          <w:lang w:val="en-US"/>
        </w:rPr>
        <w:t xml:space="preserve">I </w:t>
      </w:r>
      <w:r>
        <w:rPr>
          <w:b/>
          <w:bCs/>
          <w:sz w:val="16"/>
          <w:szCs w:val="16"/>
        </w:rPr>
        <w:t>446</w:t>
      </w:r>
    </w:p>
    <w:p>
      <w:pPr>
        <w:pStyle w:val="Normal"/>
        <w:shd w:fill="FFFFFF" w:val="clear"/>
        <w:rPr>
          <w:rFonts w:ascii="Arial" w:hAnsi="Arial" w:cs="Arial"/>
          <w:sz w:val="24"/>
          <w:szCs w:val="24"/>
        </w:rPr>
      </w:pPr>
      <w:r>
        <w:rPr>
          <w:rFonts w:cs="Arial" w:ascii="Arial" w:hAnsi="Arial"/>
          <w:sz w:val="16"/>
          <w:szCs w:val="16"/>
        </w:rPr>
        <w:t>Эмоции и воля</w:t>
      </w:r>
    </w:p>
    <w:p>
      <w:pPr>
        <w:pStyle w:val="Normal"/>
        <w:shd w:fill="FFFFFF" w:val="clear"/>
        <w:rPr>
          <w:rFonts w:ascii="Arial" w:hAnsi="Arial" w:cs="Arial"/>
          <w:sz w:val="24"/>
          <w:szCs w:val="24"/>
        </w:rPr>
      </w:pPr>
      <w:r>
        <w:rPr>
          <w:sz w:val="18"/>
          <w:szCs w:val="18"/>
        </w:rPr>
        <w:t xml:space="preserve">/. </w:t>
      </w:r>
      <w:r>
        <w:rPr>
          <w:i/>
          <w:iCs/>
          <w:sz w:val="18"/>
          <w:szCs w:val="18"/>
        </w:rPr>
        <w:t xml:space="preserve">Дарвин.  </w:t>
      </w:r>
      <w:r>
        <w:rPr>
          <w:sz w:val="18"/>
          <w:szCs w:val="18"/>
        </w:rPr>
        <w:t>Выражение эмоций у человека и животных.......</w:t>
      </w:r>
      <w:r>
        <w:rPr>
          <w:rFonts w:cs="Arial" w:ascii="Arial" w:hAnsi="Arial"/>
          <w:sz w:val="18"/>
          <w:szCs w:val="18"/>
        </w:rPr>
        <w:t xml:space="preserve">     </w:t>
      </w:r>
      <w:r>
        <w:rPr>
          <w:sz w:val="18"/>
          <w:szCs w:val="18"/>
        </w:rPr>
        <w:t>223</w:t>
      </w:r>
    </w:p>
    <w:p>
      <w:pPr>
        <w:pStyle w:val="Normal"/>
        <w:shd w:fill="FFFFFF" w:val="clear"/>
        <w:rPr>
          <w:rFonts w:ascii="Arial" w:hAnsi="Arial" w:cs="Arial"/>
          <w:sz w:val="24"/>
          <w:szCs w:val="24"/>
        </w:rPr>
      </w:pPr>
      <w:r>
        <w:rPr>
          <w:sz w:val="18"/>
          <w:szCs w:val="18"/>
        </w:rPr>
        <w:t xml:space="preserve">У,   </w:t>
      </w:r>
      <w:r>
        <w:rPr>
          <w:i/>
          <w:iCs/>
          <w:sz w:val="18"/>
          <w:szCs w:val="18"/>
        </w:rPr>
        <w:t xml:space="preserve">В.   Симонов.   </w:t>
      </w:r>
      <w:r>
        <w:rPr>
          <w:sz w:val="18"/>
          <w:szCs w:val="18"/>
        </w:rPr>
        <w:t>Информационная  теория   эмоций.........</w:t>
      </w:r>
      <w:r>
        <w:rPr>
          <w:rFonts w:cs="Arial" w:ascii="Arial" w:hAnsi="Arial"/>
          <w:sz w:val="18"/>
          <w:szCs w:val="18"/>
        </w:rPr>
        <w:t xml:space="preserve">     </w:t>
      </w:r>
      <w:r>
        <w:rPr>
          <w:sz w:val="18"/>
          <w:szCs w:val="18"/>
        </w:rPr>
        <w:t>232</w:t>
      </w:r>
    </w:p>
    <w:p>
      <w:pPr>
        <w:pStyle w:val="Normal"/>
        <w:shd w:fill="FFFFFF" w:val="clear"/>
        <w:rPr>
          <w:rFonts w:ascii="Arial" w:hAnsi="Arial" w:cs="Arial"/>
          <w:sz w:val="24"/>
          <w:szCs w:val="24"/>
        </w:rPr>
      </w:pPr>
      <w:r>
        <w:rPr>
          <w:i/>
          <w:iCs/>
          <w:sz w:val="18"/>
          <w:szCs w:val="18"/>
        </w:rPr>
        <w:t xml:space="preserve">4.   С. Кон. </w:t>
      </w:r>
      <w:r>
        <w:rPr>
          <w:sz w:val="18"/>
          <w:szCs w:val="18"/>
        </w:rPr>
        <w:t>Дружба и возраст.................</w:t>
      </w:r>
      <w:r>
        <w:rPr>
          <w:rFonts w:cs="Arial" w:ascii="Arial" w:hAnsi="Arial"/>
          <w:sz w:val="18"/>
          <w:szCs w:val="18"/>
        </w:rPr>
        <w:t xml:space="preserve">     </w:t>
      </w:r>
      <w:r>
        <w:rPr>
          <w:sz w:val="18"/>
          <w:szCs w:val="18"/>
        </w:rPr>
        <w:t>238</w:t>
      </w:r>
    </w:p>
    <w:p>
      <w:pPr>
        <w:pStyle w:val="Normal"/>
        <w:shd w:fill="FFFFFF" w:val="clear"/>
        <w:rPr>
          <w:rFonts w:ascii="Arial" w:hAnsi="Arial" w:cs="Arial"/>
          <w:sz w:val="24"/>
          <w:szCs w:val="24"/>
        </w:rPr>
      </w:pPr>
      <w:r>
        <w:rPr>
          <w:sz w:val="18"/>
          <w:szCs w:val="18"/>
        </w:rPr>
        <w:t xml:space="preserve">//. </w:t>
      </w:r>
      <w:r>
        <w:rPr>
          <w:i/>
          <w:iCs/>
          <w:sz w:val="18"/>
          <w:szCs w:val="18"/>
        </w:rPr>
        <w:t xml:space="preserve">А. Китаев-Смык.   </w:t>
      </w:r>
      <w:r>
        <w:rPr>
          <w:sz w:val="18"/>
          <w:szCs w:val="18"/>
        </w:rPr>
        <w:t>Психология   и   концепция   стресса.......</w:t>
      </w:r>
      <w:r>
        <w:rPr>
          <w:rFonts w:cs="Arial" w:ascii="Arial" w:hAnsi="Arial"/>
          <w:sz w:val="18"/>
          <w:szCs w:val="18"/>
        </w:rPr>
        <w:t xml:space="preserve">     </w:t>
      </w:r>
      <w:r>
        <w:rPr>
          <w:sz w:val="18"/>
          <w:szCs w:val="18"/>
        </w:rPr>
        <w:t>250</w:t>
      </w:r>
    </w:p>
    <w:p>
      <w:pPr>
        <w:pStyle w:val="Normal"/>
        <w:shd w:fill="FFFFFF" w:val="clear"/>
        <w:rPr>
          <w:rFonts w:ascii="Arial" w:hAnsi="Arial" w:cs="Arial"/>
          <w:sz w:val="24"/>
          <w:szCs w:val="24"/>
        </w:rPr>
      </w:pPr>
      <w:r>
        <w:rPr>
          <w:i/>
          <w:iCs/>
          <w:sz w:val="18"/>
          <w:szCs w:val="18"/>
        </w:rPr>
        <w:t xml:space="preserve">В. А. Иванников.  </w:t>
      </w:r>
      <w:r>
        <w:rPr>
          <w:sz w:val="18"/>
          <w:szCs w:val="18"/>
        </w:rPr>
        <w:t>К сущности  волевого поведения.........</w:t>
      </w:r>
      <w:r>
        <w:rPr>
          <w:rFonts w:cs="Arial" w:ascii="Arial" w:hAnsi="Arial"/>
          <w:sz w:val="18"/>
          <w:szCs w:val="18"/>
        </w:rPr>
        <w:t xml:space="preserve">     </w:t>
      </w:r>
      <w:r>
        <w:rPr>
          <w:sz w:val="18"/>
          <w:szCs w:val="18"/>
        </w:rPr>
        <w:t>260</w:t>
      </w:r>
    </w:p>
    <w:p>
      <w:pPr>
        <w:pStyle w:val="Normal"/>
        <w:shd w:fill="FFFFFF" w:val="clear"/>
        <w:rPr>
          <w:rFonts w:ascii="Arial" w:hAnsi="Arial" w:cs="Arial"/>
          <w:sz w:val="24"/>
          <w:szCs w:val="24"/>
        </w:rPr>
      </w:pPr>
      <w:r>
        <w:rPr>
          <w:sz w:val="18"/>
          <w:szCs w:val="18"/>
        </w:rPr>
        <w:t>Индивидуально-психологические особенности личности</w:t>
      </w:r>
    </w:p>
    <w:p>
      <w:pPr>
        <w:pStyle w:val="Normal"/>
        <w:shd w:fill="FFFFFF" w:val="clear"/>
        <w:rPr>
          <w:rFonts w:ascii="Arial" w:hAnsi="Arial" w:cs="Arial"/>
          <w:sz w:val="24"/>
          <w:szCs w:val="24"/>
        </w:rPr>
      </w:pPr>
      <w:r>
        <w:rPr>
          <w:sz w:val="18"/>
          <w:szCs w:val="18"/>
        </w:rPr>
        <w:t xml:space="preserve">5.   </w:t>
      </w:r>
      <w:r>
        <w:rPr>
          <w:i/>
          <w:iCs/>
          <w:sz w:val="18"/>
          <w:szCs w:val="18"/>
        </w:rPr>
        <w:t xml:space="preserve">М.   Теплое  и  В,  Д.  Небылицын.   </w:t>
      </w:r>
      <w:r>
        <w:rPr>
          <w:sz w:val="18"/>
          <w:szCs w:val="18"/>
        </w:rPr>
        <w:t>Изучение  основных  сзойств  нервной</w:t>
      </w:r>
    </w:p>
    <w:p>
      <w:pPr>
        <w:pStyle w:val="Normal"/>
        <w:shd w:fill="FFFFFF" w:val="clear"/>
        <w:rPr>
          <w:rFonts w:ascii="Arial" w:hAnsi="Arial" w:cs="Arial"/>
          <w:sz w:val="24"/>
          <w:szCs w:val="24"/>
        </w:rPr>
      </w:pPr>
      <w:r>
        <w:rPr>
          <w:sz w:val="18"/>
          <w:szCs w:val="18"/>
        </w:rPr>
        <w:t>системы  и   их  значение  для   психологии   индивидуальных  различий   .</w:t>
      </w:r>
      <w:r>
        <w:rPr>
          <w:rFonts w:cs="Arial" w:ascii="Arial" w:hAnsi="Arial"/>
          <w:sz w:val="18"/>
          <w:szCs w:val="18"/>
        </w:rPr>
        <w:t xml:space="preserve">     </w:t>
      </w:r>
      <w:r>
        <w:rPr>
          <w:sz w:val="18"/>
          <w:szCs w:val="18"/>
        </w:rPr>
        <w:t xml:space="preserve">269 </w:t>
      </w:r>
      <w:r>
        <w:rPr>
          <w:i/>
          <w:iCs/>
          <w:sz w:val="18"/>
          <w:szCs w:val="18"/>
        </w:rPr>
        <w:t xml:space="preserve">В.  Д.  Небылицын.  </w:t>
      </w:r>
      <w:r>
        <w:rPr>
          <w:sz w:val="18"/>
          <w:szCs w:val="18"/>
        </w:rPr>
        <w:t>Актуальные проблемы  дифференциальной   психофизио</w:t>
        <w:softHyphen/>
        <w:t>логии    ........................</w:t>
      </w:r>
      <w:r>
        <w:rPr>
          <w:rFonts w:cs="Arial" w:ascii="Arial" w:hAnsi="Arial"/>
          <w:sz w:val="18"/>
          <w:szCs w:val="18"/>
        </w:rPr>
        <w:t xml:space="preserve">     </w:t>
      </w:r>
      <w:r>
        <w:rPr>
          <w:sz w:val="18"/>
          <w:szCs w:val="18"/>
        </w:rPr>
        <w:t>275</w:t>
      </w:r>
    </w:p>
    <w:p>
      <w:pPr>
        <w:pStyle w:val="Normal"/>
        <w:shd w:fill="FFFFFF" w:val="clear"/>
        <w:rPr>
          <w:rFonts w:ascii="Arial" w:hAnsi="Arial" w:cs="Arial"/>
          <w:sz w:val="24"/>
          <w:szCs w:val="24"/>
        </w:rPr>
      </w:pPr>
      <w:r>
        <w:rPr>
          <w:i/>
          <w:iCs/>
          <w:sz w:val="18"/>
          <w:szCs w:val="18"/>
        </w:rPr>
        <w:t xml:space="preserve">И. П. Павлов.   </w:t>
      </w:r>
      <w:r>
        <w:rPr>
          <w:sz w:val="18"/>
          <w:szCs w:val="18"/>
        </w:rPr>
        <w:t>Проба   физиологического понимания симптомологпи   истерии</w:t>
      </w:r>
      <w:r>
        <w:rPr>
          <w:rFonts w:cs="Arial" w:ascii="Arial" w:hAnsi="Arial"/>
          <w:sz w:val="18"/>
          <w:szCs w:val="18"/>
        </w:rPr>
        <w:t xml:space="preserve">     </w:t>
      </w:r>
      <w:r>
        <w:rPr>
          <w:rFonts w:cs="Arial"/>
          <w:sz w:val="18"/>
          <w:szCs w:val="18"/>
        </w:rPr>
        <w:t>280</w:t>
      </w:r>
    </w:p>
    <w:p>
      <w:pPr>
        <w:pStyle w:val="Normal"/>
        <w:shd w:fill="FFFFFF" w:val="clear"/>
        <w:rPr>
          <w:rFonts w:ascii="Arial" w:hAnsi="Arial" w:cs="Arial"/>
          <w:sz w:val="24"/>
          <w:szCs w:val="24"/>
        </w:rPr>
      </w:pPr>
      <w:r>
        <w:rPr>
          <w:i/>
          <w:iCs/>
          <w:sz w:val="18"/>
          <w:szCs w:val="18"/>
        </w:rPr>
        <w:t xml:space="preserve">Б. М.  Теплое. </w:t>
      </w:r>
      <w:r>
        <w:rPr>
          <w:sz w:val="18"/>
          <w:szCs w:val="18"/>
        </w:rPr>
        <w:t>Способности и одаренность............</w:t>
      </w:r>
      <w:r>
        <w:rPr>
          <w:rFonts w:cs="Arial" w:ascii="Arial" w:hAnsi="Arial"/>
          <w:sz w:val="18"/>
          <w:szCs w:val="18"/>
        </w:rPr>
        <w:t xml:space="preserve">     </w:t>
      </w:r>
      <w:r>
        <w:rPr>
          <w:sz w:val="18"/>
          <w:szCs w:val="18"/>
        </w:rPr>
        <w:t>281</w:t>
      </w:r>
    </w:p>
    <w:p>
      <w:pPr>
        <w:pStyle w:val="Normal"/>
        <w:shd w:fill="FFFFFF" w:val="clear"/>
        <w:rPr>
          <w:rFonts w:ascii="Arial" w:hAnsi="Arial" w:cs="Arial"/>
          <w:sz w:val="24"/>
          <w:szCs w:val="24"/>
        </w:rPr>
      </w:pPr>
      <w:r>
        <w:rPr>
          <w:i/>
          <w:iCs/>
          <w:sz w:val="18"/>
          <w:szCs w:val="18"/>
        </w:rPr>
        <w:t xml:space="preserve">В.   С.  Мерлин.   </w:t>
      </w:r>
      <w:r>
        <w:rPr>
          <w:sz w:val="18"/>
          <w:szCs w:val="18"/>
        </w:rPr>
        <w:t>Отличительные  признаки  темперамента.......</w:t>
      </w:r>
      <w:r>
        <w:rPr>
          <w:rFonts w:cs="Arial" w:ascii="Arial" w:hAnsi="Arial"/>
          <w:sz w:val="18"/>
          <w:szCs w:val="18"/>
        </w:rPr>
        <w:t xml:space="preserve">     </w:t>
      </w:r>
      <w:r>
        <w:rPr>
          <w:sz w:val="18"/>
          <w:szCs w:val="18"/>
        </w:rPr>
        <w:t>286</w:t>
      </w:r>
    </w:p>
    <w:p>
      <w:pPr>
        <w:pStyle w:val="Normal"/>
        <w:shd w:fill="FFFFFF" w:val="clear"/>
        <w:rPr>
          <w:rFonts w:ascii="Arial" w:hAnsi="Arial" w:cs="Arial"/>
          <w:sz w:val="24"/>
          <w:szCs w:val="24"/>
        </w:rPr>
      </w:pPr>
      <w:r>
        <w:rPr>
          <w:i/>
          <w:iCs/>
          <w:sz w:val="18"/>
          <w:szCs w:val="18"/>
        </w:rPr>
        <w:t xml:space="preserve">B,   А. Крутецкий. </w:t>
      </w:r>
      <w:r>
        <w:rPr>
          <w:sz w:val="18"/>
          <w:szCs w:val="18"/>
        </w:rPr>
        <w:t>Математические способности и личность.....*</w:t>
      </w:r>
      <w:r>
        <w:rPr>
          <w:rFonts w:cs="Arial" w:ascii="Arial" w:hAnsi="Arial"/>
          <w:sz w:val="18"/>
          <w:szCs w:val="18"/>
        </w:rPr>
        <w:t xml:space="preserve">     </w:t>
      </w:r>
      <w:r>
        <w:rPr>
          <w:sz w:val="18"/>
          <w:szCs w:val="18"/>
        </w:rPr>
        <w:t>293</w:t>
      </w:r>
    </w:p>
    <w:p>
      <w:pPr>
        <w:pStyle w:val="Normal"/>
        <w:shd w:fill="FFFFFF" w:val="clear"/>
        <w:rPr>
          <w:rFonts w:ascii="Arial" w:hAnsi="Arial" w:cs="Arial"/>
          <w:sz w:val="24"/>
          <w:szCs w:val="24"/>
        </w:rPr>
      </w:pPr>
      <w:r>
        <w:rPr>
          <w:sz w:val="18"/>
          <w:szCs w:val="18"/>
        </w:rPr>
        <w:t xml:space="preserve">Часть   </w:t>
      </w:r>
      <w:r>
        <w:rPr>
          <w:sz w:val="18"/>
          <w:szCs w:val="18"/>
          <w:lang w:val="en-US"/>
        </w:rPr>
        <w:t xml:space="preserve">II.   </w:t>
      </w:r>
      <w:r>
        <w:rPr>
          <w:sz w:val="18"/>
          <w:szCs w:val="18"/>
        </w:rPr>
        <w:t>Возрастная и педагогическая психология</w:t>
      </w:r>
    </w:p>
    <w:p>
      <w:pPr>
        <w:pStyle w:val="Normal"/>
        <w:shd w:fill="FFFFFF" w:val="clear"/>
        <w:rPr>
          <w:rFonts w:ascii="Arial" w:hAnsi="Arial" w:cs="Arial"/>
          <w:sz w:val="24"/>
          <w:szCs w:val="24"/>
        </w:rPr>
      </w:pPr>
      <w:r>
        <w:rPr>
          <w:sz w:val="18"/>
          <w:szCs w:val="18"/>
        </w:rPr>
        <w:t>Психическое развитие и закономерности становления личности</w:t>
      </w:r>
    </w:p>
    <w:p>
      <w:pPr>
        <w:pStyle w:val="Normal"/>
        <w:shd w:fill="FFFFFF" w:val="clear"/>
        <w:rPr>
          <w:rFonts w:ascii="Arial" w:hAnsi="Arial" w:cs="Arial"/>
          <w:sz w:val="24"/>
          <w:szCs w:val="24"/>
        </w:rPr>
      </w:pPr>
      <w:r>
        <w:rPr>
          <w:i/>
          <w:iCs/>
          <w:sz w:val="18"/>
          <w:szCs w:val="18"/>
        </w:rPr>
        <w:t xml:space="preserve">A.   В.  Запорожец.  </w:t>
      </w:r>
      <w:r>
        <w:rPr>
          <w:sz w:val="18"/>
          <w:szCs w:val="18"/>
        </w:rPr>
        <w:t>Значение  ранних периодов  детства для  формирования детской личности...................,     300</w:t>
      </w:r>
    </w:p>
    <w:p>
      <w:pPr>
        <w:pStyle w:val="Normal"/>
        <w:shd w:fill="FFFFFF" w:val="clear"/>
        <w:rPr>
          <w:rFonts w:ascii="Arial" w:hAnsi="Arial" w:cs="Arial"/>
          <w:sz w:val="24"/>
          <w:szCs w:val="24"/>
        </w:rPr>
      </w:pPr>
      <w:r>
        <w:rPr>
          <w:i/>
          <w:iCs/>
          <w:sz w:val="18"/>
          <w:szCs w:val="18"/>
        </w:rPr>
        <w:t xml:space="preserve">Л.  А.   Венгер.   </w:t>
      </w:r>
      <w:r>
        <w:rPr>
          <w:sz w:val="18"/>
          <w:szCs w:val="18"/>
        </w:rPr>
        <w:t>Развитие  восприятия  в  онтогенезе........,</w:t>
      </w:r>
      <w:r>
        <w:rPr>
          <w:rFonts w:cs="Arial" w:ascii="Arial" w:hAnsi="Arial"/>
          <w:sz w:val="18"/>
          <w:szCs w:val="18"/>
        </w:rPr>
        <w:t xml:space="preserve">     </w:t>
      </w:r>
      <w:r>
        <w:rPr>
          <w:sz w:val="18"/>
          <w:szCs w:val="18"/>
        </w:rPr>
        <w:t>316</w:t>
      </w:r>
    </w:p>
    <w:p>
      <w:pPr>
        <w:pStyle w:val="Normal"/>
        <w:shd w:fill="FFFFFF" w:val="clear"/>
        <w:rPr>
          <w:rFonts w:ascii="Arial" w:hAnsi="Arial" w:cs="Arial"/>
          <w:sz w:val="24"/>
          <w:szCs w:val="24"/>
        </w:rPr>
      </w:pPr>
      <w:r>
        <w:rPr>
          <w:i/>
          <w:iCs/>
          <w:sz w:val="18"/>
          <w:szCs w:val="18"/>
        </w:rPr>
        <w:t xml:space="preserve">Л.   С.  Выготский.   </w:t>
      </w:r>
      <w:r>
        <w:rPr>
          <w:sz w:val="18"/>
          <w:szCs w:val="18"/>
        </w:rPr>
        <w:t>Воображение  и  его  развитие  в  детском  возрасте   .   »</w:t>
      </w:r>
      <w:r>
        <w:rPr>
          <w:rFonts w:cs="Arial" w:ascii="Arial" w:hAnsi="Arial"/>
          <w:sz w:val="18"/>
          <w:szCs w:val="18"/>
        </w:rPr>
        <w:t xml:space="preserve">     </w:t>
      </w:r>
      <w:r>
        <w:rPr>
          <w:rFonts w:cs="Arial"/>
          <w:sz w:val="18"/>
          <w:szCs w:val="18"/>
        </w:rPr>
        <w:t>320</w:t>
      </w:r>
    </w:p>
    <w:p>
      <w:pPr>
        <w:pStyle w:val="Normal"/>
        <w:shd w:fill="FFFFFF" w:val="clear"/>
        <w:rPr>
          <w:rFonts w:ascii="Arial" w:hAnsi="Arial" w:cs="Arial"/>
          <w:sz w:val="24"/>
          <w:szCs w:val="24"/>
        </w:rPr>
      </w:pPr>
      <w:r>
        <w:rPr>
          <w:i/>
          <w:iCs/>
          <w:sz w:val="18"/>
          <w:szCs w:val="18"/>
        </w:rPr>
        <w:t xml:space="preserve">Жан Пиаже. </w:t>
      </w:r>
      <w:r>
        <w:rPr>
          <w:sz w:val="18"/>
          <w:szCs w:val="18"/>
        </w:rPr>
        <w:t>Как дети  образуют  математические понятия    ......</w:t>
      </w:r>
      <w:r>
        <w:rPr>
          <w:rFonts w:cs="Arial" w:ascii="Arial" w:hAnsi="Arial"/>
          <w:sz w:val="18"/>
          <w:szCs w:val="18"/>
        </w:rPr>
        <w:t xml:space="preserve">     </w:t>
      </w:r>
      <w:r>
        <w:rPr>
          <w:sz w:val="18"/>
          <w:szCs w:val="18"/>
        </w:rPr>
        <w:t>325</w:t>
      </w:r>
    </w:p>
    <w:p>
      <w:pPr>
        <w:pStyle w:val="Normal"/>
        <w:shd w:fill="FFFFFF" w:val="clear"/>
        <w:rPr>
          <w:rFonts w:ascii="Arial" w:hAnsi="Arial" w:cs="Arial"/>
          <w:sz w:val="24"/>
          <w:szCs w:val="24"/>
        </w:rPr>
      </w:pPr>
      <w:r>
        <w:rPr>
          <w:i/>
          <w:iCs/>
          <w:sz w:val="18"/>
          <w:szCs w:val="18"/>
        </w:rPr>
        <w:t xml:space="preserve">И,  С.  Лейтес.   </w:t>
      </w:r>
      <w:r>
        <w:rPr>
          <w:sz w:val="18"/>
          <w:szCs w:val="18"/>
        </w:rPr>
        <w:t>Возрастные  предпосылки  умственных  способностей    .   .   .</w:t>
      </w:r>
      <w:r>
        <w:rPr>
          <w:rFonts w:cs="Arial" w:ascii="Arial" w:hAnsi="Arial"/>
          <w:sz w:val="18"/>
          <w:szCs w:val="18"/>
        </w:rPr>
        <w:t xml:space="preserve">     </w:t>
      </w:r>
      <w:r>
        <w:rPr>
          <w:sz w:val="18"/>
          <w:szCs w:val="18"/>
        </w:rPr>
        <w:t>331</w:t>
      </w:r>
    </w:p>
    <w:p>
      <w:pPr>
        <w:pStyle w:val="Normal"/>
        <w:shd w:fill="FFFFFF" w:val="clear"/>
        <w:rPr>
          <w:rFonts w:ascii="Arial" w:hAnsi="Arial" w:cs="Arial"/>
          <w:sz w:val="24"/>
          <w:szCs w:val="24"/>
        </w:rPr>
      </w:pPr>
      <w:r>
        <w:rPr>
          <w:sz w:val="18"/>
          <w:szCs w:val="18"/>
        </w:rPr>
        <w:t>Психология воспитания</w:t>
      </w:r>
    </w:p>
    <w:p>
      <w:pPr>
        <w:pStyle w:val="Normal"/>
        <w:shd w:fill="FFFFFF" w:val="clear"/>
        <w:rPr>
          <w:rFonts w:ascii="Arial" w:hAnsi="Arial" w:cs="Arial"/>
          <w:sz w:val="24"/>
          <w:szCs w:val="24"/>
        </w:rPr>
      </w:pPr>
      <w:r>
        <w:rPr>
          <w:i/>
          <w:iCs/>
          <w:sz w:val="18"/>
          <w:szCs w:val="18"/>
        </w:rPr>
        <w:t xml:space="preserve">C.   Л. Рубинштейн. </w:t>
      </w:r>
      <w:r>
        <w:rPr>
          <w:sz w:val="18"/>
          <w:szCs w:val="18"/>
        </w:rPr>
        <w:t>Психологическая наука и дело воспитания ...»</w:t>
      </w:r>
      <w:r>
        <w:rPr>
          <w:rFonts w:cs="Arial" w:ascii="Arial" w:hAnsi="Arial"/>
          <w:sz w:val="18"/>
          <w:szCs w:val="18"/>
        </w:rPr>
        <w:t xml:space="preserve">     </w:t>
      </w:r>
      <w:r>
        <w:rPr>
          <w:rFonts w:cs="Arial"/>
          <w:sz w:val="18"/>
          <w:szCs w:val="18"/>
        </w:rPr>
        <w:t xml:space="preserve">340 </w:t>
      </w:r>
      <w:r>
        <w:rPr>
          <w:sz w:val="18"/>
          <w:szCs w:val="18"/>
        </w:rPr>
        <w:t xml:space="preserve">Л.  </w:t>
      </w:r>
      <w:r>
        <w:rPr>
          <w:i/>
          <w:iCs/>
          <w:sz w:val="18"/>
          <w:szCs w:val="18"/>
        </w:rPr>
        <w:t xml:space="preserve">С. Макаренко.  </w:t>
      </w:r>
      <w:r>
        <w:rPr>
          <w:sz w:val="18"/>
          <w:szCs w:val="18"/>
        </w:rPr>
        <w:t>Отношения, стиль, тон  в коллективе.......</w:t>
      </w:r>
      <w:r>
        <w:rPr>
          <w:rFonts w:cs="Arial" w:ascii="Arial" w:hAnsi="Arial"/>
          <w:sz w:val="18"/>
          <w:szCs w:val="18"/>
        </w:rPr>
        <w:t xml:space="preserve">     </w:t>
      </w:r>
      <w:r>
        <w:rPr>
          <w:sz w:val="18"/>
          <w:szCs w:val="18"/>
        </w:rPr>
        <w:t>346</w:t>
      </w:r>
    </w:p>
    <w:p>
      <w:pPr>
        <w:pStyle w:val="Normal"/>
        <w:shd w:fill="FFFFFF" w:val="clear"/>
        <w:rPr>
          <w:rFonts w:ascii="Arial" w:hAnsi="Arial" w:cs="Arial"/>
          <w:sz w:val="24"/>
          <w:szCs w:val="24"/>
        </w:rPr>
      </w:pPr>
      <w:r>
        <w:rPr>
          <w:i/>
          <w:iCs/>
          <w:sz w:val="18"/>
          <w:szCs w:val="18"/>
        </w:rPr>
        <w:t xml:space="preserve">B.   А. Сухомлинский. </w:t>
      </w:r>
      <w:r>
        <w:rPr>
          <w:sz w:val="18"/>
          <w:szCs w:val="18"/>
        </w:rPr>
        <w:t>Труд одухотворен благородными чувствами . , ,</w:t>
      </w:r>
      <w:r>
        <w:rPr>
          <w:rFonts w:cs="Arial" w:ascii="Arial" w:hAnsi="Arial"/>
          <w:sz w:val="18"/>
          <w:szCs w:val="18"/>
        </w:rPr>
        <w:t xml:space="preserve">     </w:t>
      </w:r>
      <w:r>
        <w:rPr>
          <w:sz w:val="18"/>
          <w:szCs w:val="18"/>
        </w:rPr>
        <w:t xml:space="preserve">349 </w:t>
      </w:r>
      <w:r>
        <w:rPr>
          <w:i/>
          <w:iCs/>
          <w:sz w:val="18"/>
          <w:szCs w:val="18"/>
        </w:rPr>
        <w:t xml:space="preserve">Ш. А. Амонашвили. </w:t>
      </w:r>
      <w:r>
        <w:rPr>
          <w:sz w:val="18"/>
          <w:szCs w:val="18"/>
        </w:rPr>
        <w:t>Размышление о завтрашнем дне шестилеток . . .</w:t>
      </w:r>
      <w:r>
        <w:rPr>
          <w:rFonts w:cs="Arial" w:ascii="Arial" w:hAnsi="Arial"/>
          <w:sz w:val="18"/>
          <w:szCs w:val="18"/>
        </w:rPr>
        <w:t xml:space="preserve">     </w:t>
      </w:r>
      <w:r>
        <w:rPr>
          <w:sz w:val="18"/>
          <w:szCs w:val="18"/>
        </w:rPr>
        <w:t xml:space="preserve">357 </w:t>
      </w:r>
      <w:r>
        <w:rPr>
          <w:i/>
          <w:iCs/>
          <w:sz w:val="18"/>
          <w:szCs w:val="18"/>
        </w:rPr>
        <w:t xml:space="preserve">И.  С. Кон.,  Д.  И. Фельдштейн.  </w:t>
      </w:r>
      <w:r>
        <w:rPr>
          <w:sz w:val="18"/>
          <w:szCs w:val="18"/>
        </w:rPr>
        <w:t>Отрочество как этап  жизин  и некоторые</w:t>
      </w:r>
    </w:p>
    <w:p>
      <w:pPr>
        <w:pStyle w:val="Normal"/>
        <w:shd w:fill="FFFFFF" w:val="clear"/>
        <w:rPr>
          <w:rFonts w:ascii="Arial" w:hAnsi="Arial" w:cs="Arial"/>
          <w:sz w:val="24"/>
          <w:szCs w:val="24"/>
        </w:rPr>
      </w:pPr>
      <w:r>
        <w:rPr>
          <w:sz w:val="18"/>
          <w:szCs w:val="18"/>
        </w:rPr>
        <w:t>психолого-педагогические   характеристики   переходного   возраста     .   ,</w:t>
      </w:r>
      <w:r>
        <w:rPr>
          <w:rFonts w:cs="Arial" w:ascii="Arial" w:hAnsi="Arial"/>
          <w:sz w:val="18"/>
          <w:szCs w:val="18"/>
        </w:rPr>
        <w:t xml:space="preserve">     </w:t>
      </w:r>
      <w:r>
        <w:rPr>
          <w:sz w:val="18"/>
          <w:szCs w:val="18"/>
        </w:rPr>
        <w:t>363</w:t>
      </w:r>
    </w:p>
    <w:p>
      <w:pPr>
        <w:pStyle w:val="Normal"/>
        <w:shd w:fill="FFFFFF" w:val="clear"/>
        <w:rPr>
          <w:rFonts w:ascii="Arial" w:hAnsi="Arial" w:cs="Arial"/>
          <w:sz w:val="24"/>
          <w:szCs w:val="24"/>
        </w:rPr>
      </w:pPr>
      <w:r>
        <w:rPr>
          <w:i/>
          <w:iCs/>
          <w:sz w:val="18"/>
          <w:szCs w:val="18"/>
        </w:rPr>
        <w:t xml:space="preserve">И.   С.  Кон.   </w:t>
      </w:r>
      <w:r>
        <w:rPr>
          <w:sz w:val="18"/>
          <w:szCs w:val="18"/>
        </w:rPr>
        <w:t>Психология  старшеклассника............</w:t>
      </w:r>
      <w:r>
        <w:rPr>
          <w:rFonts w:cs="Arial" w:ascii="Arial" w:hAnsi="Arial"/>
          <w:sz w:val="18"/>
          <w:szCs w:val="18"/>
        </w:rPr>
        <w:t xml:space="preserve">     </w:t>
      </w:r>
      <w:r>
        <w:rPr>
          <w:sz w:val="18"/>
          <w:szCs w:val="18"/>
        </w:rPr>
        <w:t>370</w:t>
      </w:r>
    </w:p>
    <w:p>
      <w:pPr>
        <w:pStyle w:val="Normal"/>
        <w:shd w:fill="FFFFFF" w:val="clear"/>
        <w:rPr>
          <w:rFonts w:ascii="Arial" w:hAnsi="Arial" w:cs="Arial"/>
          <w:sz w:val="24"/>
          <w:szCs w:val="24"/>
        </w:rPr>
      </w:pPr>
      <w:r>
        <w:rPr>
          <w:sz w:val="18"/>
          <w:szCs w:val="18"/>
        </w:rPr>
        <w:t>Психология учения и обучения</w:t>
      </w:r>
      <w:r>
        <w:rPr>
          <w:rFonts w:cs="Arial" w:ascii="Arial" w:hAnsi="Arial"/>
          <w:sz w:val="18"/>
          <w:szCs w:val="18"/>
        </w:rPr>
        <w:t xml:space="preserve">          </w:t>
      </w:r>
      <w:r>
        <w:rPr>
          <w:rFonts w:cs="Arial"/>
          <w:sz w:val="18"/>
          <w:szCs w:val="18"/>
          <w:lang w:val="en-US"/>
        </w:rPr>
        <w:t>i</w:t>
      </w:r>
    </w:p>
    <w:p>
      <w:pPr>
        <w:pStyle w:val="Normal"/>
        <w:shd w:fill="FFFFFF" w:val="clear"/>
        <w:rPr>
          <w:rFonts w:ascii="Arial" w:hAnsi="Arial" w:cs="Arial"/>
          <w:sz w:val="24"/>
          <w:szCs w:val="24"/>
        </w:rPr>
      </w:pPr>
      <w:r>
        <w:rPr>
          <w:i/>
          <w:iCs/>
          <w:sz w:val="18"/>
          <w:szCs w:val="18"/>
        </w:rPr>
        <w:t xml:space="preserve">C.   Л.  Выготский.  </w:t>
      </w:r>
      <w:r>
        <w:rPr>
          <w:sz w:val="18"/>
          <w:szCs w:val="18"/>
        </w:rPr>
        <w:t>Проблема  обучения и умственного   развития в  школь-</w:t>
      </w:r>
    </w:p>
    <w:p>
      <w:pPr>
        <w:pStyle w:val="Normal"/>
        <w:shd w:fill="FFFFFF" w:val="clear"/>
        <w:rPr>
          <w:rFonts w:ascii="Arial" w:hAnsi="Arial" w:cs="Arial"/>
          <w:sz w:val="24"/>
          <w:szCs w:val="24"/>
        </w:rPr>
      </w:pPr>
      <w:r>
        <w:rPr>
          <w:rFonts w:cs="Arial" w:ascii="Arial" w:hAnsi="Arial"/>
          <w:sz w:val="16"/>
          <w:szCs w:val="16"/>
        </w:rPr>
        <w:t>ном возрасте...................*   .   •      377</w:t>
      </w:r>
    </w:p>
    <w:p>
      <w:pPr>
        <w:pStyle w:val="Normal"/>
        <w:shd w:fill="FFFFFF" w:val="clear"/>
        <w:rPr>
          <w:rFonts w:ascii="Arial" w:hAnsi="Arial" w:cs="Arial"/>
          <w:sz w:val="24"/>
          <w:szCs w:val="24"/>
        </w:rPr>
      </w:pPr>
      <w:r>
        <w:rPr>
          <w:sz w:val="18"/>
          <w:szCs w:val="18"/>
          <w:lang w:val="en-US"/>
        </w:rPr>
        <w:t>tf</w:t>
      </w:r>
      <w:r>
        <w:rPr>
          <w:sz w:val="18"/>
          <w:szCs w:val="18"/>
          <w:vertAlign w:val="subscript"/>
          <w:lang w:val="en-US"/>
        </w:rPr>
        <w:t>f</w:t>
      </w:r>
      <w:r>
        <w:rPr>
          <w:sz w:val="18"/>
          <w:szCs w:val="18"/>
          <w:lang w:val="en-US"/>
        </w:rPr>
        <w:t xml:space="preserve"> </w:t>
      </w:r>
      <w:r>
        <w:rPr>
          <w:i/>
          <w:iCs/>
          <w:sz w:val="18"/>
          <w:szCs w:val="18"/>
        </w:rPr>
        <w:t xml:space="preserve">Ф. Талызина. </w:t>
      </w:r>
      <w:r>
        <w:rPr>
          <w:sz w:val="18"/>
          <w:szCs w:val="18"/>
        </w:rPr>
        <w:t>Управление процессом усвоения знаний.......</w:t>
      </w:r>
      <w:r>
        <w:rPr>
          <w:rFonts w:cs="Arial" w:ascii="Arial" w:hAnsi="Arial"/>
          <w:sz w:val="18"/>
          <w:szCs w:val="18"/>
        </w:rPr>
        <w:t xml:space="preserve">     </w:t>
      </w:r>
      <w:r>
        <w:rPr>
          <w:sz w:val="18"/>
          <w:szCs w:val="18"/>
        </w:rPr>
        <w:t>383</w:t>
      </w:r>
    </w:p>
    <w:p>
      <w:pPr>
        <w:pStyle w:val="Normal"/>
        <w:shd w:fill="FFFFFF" w:val="clear"/>
        <w:rPr>
          <w:rFonts w:ascii="Arial" w:hAnsi="Arial" w:cs="Arial"/>
          <w:sz w:val="24"/>
          <w:szCs w:val="24"/>
        </w:rPr>
      </w:pPr>
      <w:r>
        <w:rPr>
          <w:i/>
          <w:iCs/>
          <w:sz w:val="18"/>
          <w:szCs w:val="18"/>
        </w:rPr>
        <w:t xml:space="preserve">А.  А.  Смирное. </w:t>
      </w:r>
      <w:r>
        <w:rPr>
          <w:sz w:val="18"/>
          <w:szCs w:val="18"/>
        </w:rPr>
        <w:t>Рель понимания в запоминании..........</w:t>
      </w:r>
      <w:r>
        <w:rPr>
          <w:rFonts w:cs="Arial" w:ascii="Arial" w:hAnsi="Arial"/>
          <w:sz w:val="18"/>
          <w:szCs w:val="18"/>
        </w:rPr>
        <w:t xml:space="preserve">     </w:t>
      </w:r>
      <w:r>
        <w:rPr>
          <w:sz w:val="18"/>
          <w:szCs w:val="18"/>
        </w:rPr>
        <w:t>388</w:t>
      </w:r>
    </w:p>
    <w:p>
      <w:pPr>
        <w:pStyle w:val="Normal"/>
        <w:shd w:fill="FFFFFF" w:val="clear"/>
        <w:rPr>
          <w:rFonts w:ascii="Arial" w:hAnsi="Arial" w:cs="Arial"/>
          <w:sz w:val="24"/>
          <w:szCs w:val="24"/>
        </w:rPr>
      </w:pPr>
      <w:r>
        <w:rPr>
          <w:i/>
          <w:iCs/>
          <w:sz w:val="18"/>
          <w:szCs w:val="18"/>
        </w:rPr>
        <w:t xml:space="preserve">A.  А. Матюшкин. </w:t>
      </w:r>
      <w:r>
        <w:rPr>
          <w:sz w:val="18"/>
          <w:szCs w:val="18"/>
        </w:rPr>
        <w:t>Теоретические вопросы проблемного обучения    ....</w:t>
      </w:r>
      <w:r>
        <w:rPr>
          <w:rFonts w:cs="Arial" w:ascii="Arial" w:hAnsi="Arial"/>
          <w:sz w:val="18"/>
          <w:szCs w:val="18"/>
        </w:rPr>
        <w:t xml:space="preserve">     </w:t>
      </w:r>
      <w:r>
        <w:rPr>
          <w:sz w:val="18"/>
          <w:szCs w:val="18"/>
        </w:rPr>
        <w:t>395</w:t>
      </w:r>
    </w:p>
    <w:p>
      <w:pPr>
        <w:pStyle w:val="Normal"/>
        <w:shd w:fill="FFFFFF" w:val="clear"/>
        <w:rPr>
          <w:rFonts w:ascii="Arial" w:hAnsi="Arial" w:cs="Arial"/>
          <w:sz w:val="24"/>
          <w:szCs w:val="24"/>
        </w:rPr>
      </w:pPr>
      <w:r>
        <w:rPr>
          <w:i/>
          <w:iCs/>
          <w:sz w:val="18"/>
          <w:szCs w:val="18"/>
        </w:rPr>
        <w:t xml:space="preserve">B.   В.   Давыдов.   </w:t>
      </w:r>
      <w:r>
        <w:rPr>
          <w:sz w:val="18"/>
          <w:szCs w:val="18"/>
        </w:rPr>
        <w:t>Особенности    реализации    содержательного    обобщения</w:t>
      </w:r>
    </w:p>
    <w:p>
      <w:pPr>
        <w:pStyle w:val="Normal"/>
        <w:shd w:fill="FFFFFF" w:val="clear"/>
        <w:rPr>
          <w:rFonts w:ascii="Arial" w:hAnsi="Arial" w:cs="Arial"/>
          <w:sz w:val="24"/>
          <w:szCs w:val="24"/>
        </w:rPr>
      </w:pPr>
      <w:r>
        <w:rPr>
          <w:sz w:val="18"/>
          <w:szCs w:val="18"/>
        </w:rPr>
        <w:t>в обучении              .....................</w:t>
      </w:r>
      <w:r>
        <w:rPr>
          <w:rFonts w:cs="Arial" w:ascii="Arial" w:hAnsi="Arial"/>
          <w:sz w:val="18"/>
          <w:szCs w:val="18"/>
        </w:rPr>
        <w:t xml:space="preserve">     </w:t>
      </w:r>
      <w:r>
        <w:rPr>
          <w:sz w:val="18"/>
          <w:szCs w:val="18"/>
        </w:rPr>
        <w:t>401</w:t>
      </w:r>
    </w:p>
    <w:p>
      <w:pPr>
        <w:pStyle w:val="Normal"/>
        <w:shd w:fill="FFFFFF" w:val="clear"/>
        <w:rPr>
          <w:rFonts w:ascii="Arial" w:hAnsi="Arial" w:cs="Arial"/>
          <w:sz w:val="24"/>
          <w:szCs w:val="24"/>
        </w:rPr>
      </w:pPr>
      <w:r>
        <w:rPr>
          <w:i/>
          <w:iCs/>
          <w:sz w:val="18"/>
          <w:szCs w:val="18"/>
        </w:rPr>
        <w:t xml:space="preserve">Л.  И.  Божович.   </w:t>
      </w:r>
      <w:r>
        <w:rPr>
          <w:sz w:val="18"/>
          <w:szCs w:val="18"/>
        </w:rPr>
        <w:t>Проблемы  развития  мотивациоиной  сферы  ребенка    .    .</w:t>
      </w:r>
      <w:r>
        <w:rPr>
          <w:rFonts w:cs="Arial" w:ascii="Arial" w:hAnsi="Arial"/>
          <w:sz w:val="18"/>
          <w:szCs w:val="18"/>
        </w:rPr>
        <w:t xml:space="preserve">     </w:t>
      </w:r>
      <w:r>
        <w:rPr>
          <w:sz w:val="18"/>
          <w:szCs w:val="18"/>
        </w:rPr>
        <w:t xml:space="preserve">408 </w:t>
      </w:r>
      <w:r>
        <w:rPr>
          <w:i/>
          <w:iCs/>
          <w:sz w:val="18"/>
          <w:szCs w:val="18"/>
        </w:rPr>
        <w:t xml:space="preserve">Ш.  А.  Амонашвили.  </w:t>
      </w:r>
      <w:r>
        <w:rPr>
          <w:sz w:val="18"/>
          <w:szCs w:val="18"/>
        </w:rPr>
        <w:t>Установление  гуманных  отношений   в  процессе  обу</w:t>
        <w:softHyphen/>
        <w:t>чения    .......................",</w:t>
      </w:r>
      <w:r>
        <w:rPr>
          <w:rFonts w:cs="Arial" w:ascii="Arial" w:hAnsi="Arial"/>
          <w:sz w:val="18"/>
          <w:szCs w:val="18"/>
        </w:rPr>
        <w:t xml:space="preserve">     </w:t>
      </w:r>
      <w:r>
        <w:rPr>
          <w:sz w:val="18"/>
          <w:szCs w:val="18"/>
        </w:rPr>
        <w:t>412</w:t>
      </w:r>
    </w:p>
    <w:p>
      <w:pPr>
        <w:pStyle w:val="Normal"/>
        <w:shd w:fill="FFFFFF" w:val="clear"/>
        <w:rPr>
          <w:rFonts w:ascii="Arial" w:hAnsi="Arial" w:cs="Arial"/>
          <w:sz w:val="24"/>
          <w:szCs w:val="24"/>
        </w:rPr>
      </w:pPr>
      <w:r>
        <w:rPr>
          <w:sz w:val="18"/>
          <w:szCs w:val="18"/>
        </w:rPr>
        <w:t>Психологические основы учебно-воспитательиой работы с детьми,' обнаруживающими отклонения в умственном развитии</w:t>
      </w:r>
    </w:p>
    <w:p>
      <w:pPr>
        <w:pStyle w:val="Normal"/>
        <w:shd w:fill="FFFFFF" w:val="clear"/>
        <w:rPr>
          <w:rFonts w:ascii="Arial" w:hAnsi="Arial" w:cs="Arial"/>
          <w:sz w:val="24"/>
          <w:szCs w:val="24"/>
        </w:rPr>
      </w:pPr>
      <w:r>
        <w:rPr>
          <w:i/>
          <w:iCs/>
          <w:sz w:val="18"/>
          <w:szCs w:val="18"/>
        </w:rPr>
        <w:t xml:space="preserve">Т. А. Власова,   М. С. Певзнер. </w:t>
      </w:r>
      <w:r>
        <w:rPr>
          <w:sz w:val="18"/>
          <w:szCs w:val="18"/>
        </w:rPr>
        <w:t>О детях с отклонениями в развитии    .    .      422</w:t>
      </w:r>
    </w:p>
    <w:p>
      <w:pPr>
        <w:pStyle w:val="Normal"/>
        <w:shd w:fill="FFFFFF" w:val="clear"/>
        <w:rPr>
          <w:rFonts w:ascii="Arial" w:hAnsi="Arial" w:cs="Arial"/>
          <w:sz w:val="24"/>
          <w:szCs w:val="24"/>
        </w:rPr>
      </w:pPr>
      <w:r>
        <w:rPr>
          <w:i/>
          <w:iCs/>
          <w:sz w:val="18"/>
          <w:szCs w:val="18"/>
        </w:rPr>
        <w:t xml:space="preserve">C.   Я.  Рубинштейн.   </w:t>
      </w:r>
      <w:r>
        <w:rPr>
          <w:sz w:val="18"/>
          <w:szCs w:val="18"/>
        </w:rPr>
        <w:t>Общие   вопросы  психологии  умственно  отсталого  ре-</w:t>
      </w:r>
    </w:p>
    <w:p>
      <w:pPr>
        <w:pStyle w:val="Normal"/>
        <w:shd w:fill="FFFFFF" w:val="clear"/>
        <w:rPr>
          <w:rFonts w:ascii="Arial" w:hAnsi="Arial" w:cs="Arial"/>
          <w:sz w:val="24"/>
          <w:szCs w:val="24"/>
        </w:rPr>
      </w:pPr>
      <w:r>
        <w:rPr>
          <w:sz w:val="18"/>
          <w:szCs w:val="18"/>
        </w:rPr>
        <w:t>бенка     ......</w:t>
      </w:r>
      <w:r>
        <w:rPr>
          <w:sz w:val="18"/>
          <w:szCs w:val="18"/>
          <w:vertAlign w:val="subscript"/>
          <w:lang w:val="en-US"/>
        </w:rPr>
        <w:t>k</w:t>
      </w:r>
      <w:r>
        <w:rPr>
          <w:sz w:val="18"/>
          <w:szCs w:val="18"/>
        </w:rPr>
        <w:t>..................43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rPr>
          <w:rFonts w:ascii="Arial" w:hAnsi="Arial" w:cs="Arial"/>
          <w:sz w:val="24"/>
          <w:szCs w:val="24"/>
        </w:rPr>
      </w:pPr>
      <w:r>
        <w:rPr>
          <w:sz w:val="18"/>
          <w:szCs w:val="18"/>
        </w:rPr>
        <w:t>Краткие сведения об авторах       .................436</w:t>
      </w:r>
    </w:p>
    <w:p>
      <w:pPr>
        <w:pStyle w:val="Normal"/>
        <w:shd w:fill="FFFFFF" w:val="clear"/>
        <w:rPr>
          <w:rFonts w:ascii="Arial" w:hAnsi="Arial" w:cs="Arial"/>
          <w:sz w:val="24"/>
          <w:szCs w:val="24"/>
        </w:rPr>
      </w:pPr>
      <w:r>
        <w:rPr>
          <w:sz w:val="18"/>
          <w:szCs w:val="18"/>
        </w:rPr>
        <w:t>ХРЕСТОМАТИЯ ПО ПСИХОЛОГИИ</w:t>
      </w:r>
    </w:p>
    <w:p>
      <w:pPr>
        <w:pStyle w:val="Normal"/>
        <w:shd w:fill="FFFFFF" w:val="clear"/>
        <w:rPr>
          <w:rFonts w:ascii="Arial" w:hAnsi="Arial" w:cs="Arial"/>
          <w:sz w:val="24"/>
          <w:szCs w:val="24"/>
        </w:rPr>
      </w:pPr>
      <w:r>
        <w:rPr>
          <w:sz w:val="18"/>
          <w:szCs w:val="18"/>
        </w:rPr>
        <w:t>Составитель Владимир Васильевич Мироненко</w:t>
      </w:r>
    </w:p>
    <w:p>
      <w:pPr>
        <w:pStyle w:val="Normal"/>
        <w:shd w:fill="FFFFFF" w:val="clear"/>
        <w:rPr>
          <w:rFonts w:ascii="Arial" w:hAnsi="Arial" w:cs="Arial"/>
          <w:sz w:val="24"/>
          <w:szCs w:val="24"/>
        </w:rPr>
      </w:pPr>
      <w:r>
        <w:rPr>
          <w:sz w:val="18"/>
          <w:szCs w:val="18"/>
        </w:rPr>
        <w:t xml:space="preserve">Зав. редакцией Я. Я, </w:t>
      </w:r>
      <w:r>
        <w:rPr>
          <w:i/>
          <w:iCs/>
          <w:sz w:val="18"/>
          <w:szCs w:val="18"/>
        </w:rPr>
        <w:t>Сеиыкин</w:t>
      </w:r>
    </w:p>
    <w:p>
      <w:pPr>
        <w:pStyle w:val="Normal"/>
        <w:shd w:fill="FFFFFF" w:val="clear"/>
        <w:rPr>
          <w:rFonts w:ascii="Arial" w:hAnsi="Arial" w:cs="Arial"/>
          <w:sz w:val="24"/>
          <w:szCs w:val="24"/>
        </w:rPr>
      </w:pPr>
      <w:r>
        <w:rPr>
          <w:sz w:val="18"/>
          <w:szCs w:val="18"/>
        </w:rPr>
        <w:t xml:space="preserve">Редактор </w:t>
      </w:r>
      <w:r>
        <w:rPr>
          <w:i/>
          <w:iCs/>
          <w:sz w:val="18"/>
          <w:szCs w:val="18"/>
        </w:rPr>
        <w:t>Л. И. Льняная</w:t>
      </w:r>
    </w:p>
    <w:p>
      <w:pPr>
        <w:pStyle w:val="Normal"/>
        <w:shd w:fill="FFFFFF" w:val="clear"/>
        <w:rPr>
          <w:rFonts w:ascii="Arial" w:hAnsi="Arial" w:cs="Arial"/>
          <w:sz w:val="24"/>
          <w:szCs w:val="24"/>
        </w:rPr>
      </w:pPr>
      <w:r>
        <w:rPr>
          <w:sz w:val="18"/>
          <w:szCs w:val="18"/>
        </w:rPr>
        <w:t xml:space="preserve">Младший редактор </w:t>
      </w:r>
      <w:r>
        <w:rPr>
          <w:i/>
          <w:iCs/>
          <w:sz w:val="18"/>
          <w:szCs w:val="18"/>
        </w:rPr>
        <w:t>С. Ю. Базилевская</w:t>
      </w:r>
    </w:p>
    <w:p>
      <w:pPr>
        <w:pStyle w:val="Normal"/>
        <w:shd w:fill="FFFFFF" w:val="clear"/>
        <w:rPr>
          <w:rFonts w:ascii="Arial" w:hAnsi="Arial" w:cs="Arial"/>
          <w:sz w:val="24"/>
          <w:szCs w:val="24"/>
        </w:rPr>
      </w:pPr>
      <w:r>
        <w:rPr>
          <w:sz w:val="18"/>
          <w:szCs w:val="18"/>
        </w:rPr>
        <w:t xml:space="preserve">Художник Я, </w:t>
      </w:r>
      <w:r>
        <w:rPr>
          <w:i/>
          <w:iCs/>
          <w:sz w:val="18"/>
          <w:szCs w:val="18"/>
        </w:rPr>
        <w:t>С. Баженова</w:t>
      </w:r>
    </w:p>
    <w:p>
      <w:pPr>
        <w:pStyle w:val="Normal"/>
        <w:shd w:fill="FFFFFF" w:val="clear"/>
        <w:rPr>
          <w:rFonts w:ascii="Arial" w:hAnsi="Arial" w:cs="Arial"/>
          <w:sz w:val="24"/>
          <w:szCs w:val="24"/>
        </w:rPr>
      </w:pPr>
      <w:r>
        <w:rPr>
          <w:sz w:val="18"/>
          <w:szCs w:val="18"/>
        </w:rPr>
        <w:t xml:space="preserve">Художественный редактор </w:t>
      </w:r>
      <w:r>
        <w:rPr>
          <w:i/>
          <w:iCs/>
          <w:sz w:val="18"/>
          <w:szCs w:val="18"/>
        </w:rPr>
        <w:t>Е. Л. Ссорина</w:t>
      </w:r>
    </w:p>
    <w:p>
      <w:pPr>
        <w:pStyle w:val="Normal"/>
        <w:shd w:fill="FFFFFF" w:val="clear"/>
        <w:rPr>
          <w:rFonts w:ascii="Arial" w:hAnsi="Arial" w:cs="Arial"/>
          <w:sz w:val="24"/>
          <w:szCs w:val="24"/>
        </w:rPr>
      </w:pPr>
      <w:r>
        <w:rPr>
          <w:sz w:val="18"/>
          <w:szCs w:val="18"/>
        </w:rPr>
        <w:t xml:space="preserve">Технический редактор </w:t>
      </w:r>
      <w:r>
        <w:rPr>
          <w:i/>
          <w:iCs/>
          <w:sz w:val="18"/>
          <w:szCs w:val="18"/>
        </w:rPr>
        <w:t>С. С. Якушкина</w:t>
      </w:r>
    </w:p>
    <w:p>
      <w:pPr>
        <w:pStyle w:val="Normal"/>
        <w:shd w:fill="FFFFFF" w:val="clear"/>
        <w:rPr>
          <w:rFonts w:ascii="Arial" w:hAnsi="Arial" w:cs="Arial"/>
          <w:sz w:val="24"/>
          <w:szCs w:val="24"/>
        </w:rPr>
      </w:pPr>
      <w:r>
        <w:rPr>
          <w:sz w:val="18"/>
          <w:szCs w:val="18"/>
        </w:rPr>
        <w:t xml:space="preserve">Корректоры Я. </w:t>
      </w:r>
      <w:r>
        <w:rPr>
          <w:i/>
          <w:iCs/>
          <w:sz w:val="18"/>
          <w:szCs w:val="18"/>
        </w:rPr>
        <w:t xml:space="preserve">С. Соболева,   И, </w:t>
      </w:r>
      <w:r>
        <w:rPr>
          <w:sz w:val="18"/>
          <w:szCs w:val="18"/>
        </w:rPr>
        <w:t xml:space="preserve">Г,  </w:t>
      </w:r>
      <w:r>
        <w:rPr>
          <w:i/>
          <w:iCs/>
          <w:sz w:val="18"/>
          <w:szCs w:val="18"/>
        </w:rPr>
        <w:t>Трошина</w:t>
      </w:r>
    </w:p>
    <w:p>
      <w:pPr>
        <w:pStyle w:val="Normal"/>
        <w:shd w:fill="FFFFFF" w:val="clear"/>
        <w:rPr>
          <w:rFonts w:ascii="Arial" w:hAnsi="Arial" w:cs="Arial"/>
          <w:sz w:val="24"/>
          <w:szCs w:val="24"/>
        </w:rPr>
      </w:pPr>
      <w:r>
        <w:rPr>
          <w:sz w:val="18"/>
          <w:szCs w:val="18"/>
        </w:rPr>
        <w:t>ИБ № 9801</w:t>
      </w:r>
    </w:p>
    <w:p>
      <w:pPr>
        <w:pStyle w:val="Normal"/>
        <w:shd w:fill="FFFFFF" w:val="clear"/>
        <w:rPr>
          <w:rFonts w:ascii="Arial" w:hAnsi="Arial" w:cs="Arial"/>
          <w:sz w:val="24"/>
          <w:szCs w:val="24"/>
        </w:rPr>
      </w:pPr>
      <w:r>
        <w:rPr>
          <w:sz w:val="18"/>
          <w:szCs w:val="18"/>
        </w:rPr>
        <w:t>Сдано в набор 06.08.86. Подписано к печати 08.07.87. Формат 60Х</w:t>
      </w:r>
      <w:r>
        <w:rPr>
          <w:sz w:val="18"/>
          <w:szCs w:val="18"/>
          <w:vertAlign w:val="superscript"/>
        </w:rPr>
        <w:t>901</w:t>
      </w:r>
      <w:r>
        <w:rPr>
          <w:sz w:val="18"/>
          <w:szCs w:val="18"/>
        </w:rPr>
        <w:t>Аб- Бумага кн.-журн. отеч.</w:t>
      </w:r>
    </w:p>
    <w:p>
      <w:pPr>
        <w:pStyle w:val="Normal"/>
        <w:shd w:fill="FFFFFF" w:val="clear"/>
        <w:rPr>
          <w:rFonts w:ascii="Arial" w:hAnsi="Arial" w:cs="Arial"/>
          <w:sz w:val="24"/>
          <w:szCs w:val="24"/>
        </w:rPr>
      </w:pPr>
      <w:r>
        <w:rPr>
          <w:sz w:val="18"/>
          <w:szCs w:val="18"/>
        </w:rPr>
        <w:t>Гарнитура   литературная.    Печать   высокая.   Усл.</w:t>
      </w:r>
    </w:p>
    <w:p>
      <w:pPr>
        <w:pStyle w:val="Normal"/>
        <w:shd w:fill="FFFFFF" w:val="clear"/>
        <w:rPr>
          <w:rFonts w:ascii="Arial" w:hAnsi="Arial" w:cs="Arial"/>
          <w:sz w:val="24"/>
          <w:szCs w:val="24"/>
        </w:rPr>
      </w:pPr>
      <w:r>
        <w:rPr>
          <w:sz w:val="18"/>
          <w:szCs w:val="18"/>
        </w:rPr>
        <w:t>печ. л. 28,0 + 0,25 форз. Усл. кр.-отт. 28,5. Уч.-изд. л. 32,3+0,45 форз. Тираж 140 000 экз. Заказ 5162.  Цен! 1 руб. 40 коп.</w:t>
      </w:r>
    </w:p>
    <w:p>
      <w:pPr>
        <w:pStyle w:val="Normal"/>
        <w:shd w:fill="FFFFFF" w:val="clear"/>
        <w:rPr>
          <w:rFonts w:ascii="Arial" w:hAnsi="Arial" w:cs="Arial"/>
          <w:sz w:val="24"/>
          <w:szCs w:val="24"/>
        </w:rPr>
      </w:pPr>
      <w:r>
        <w:rPr>
          <w:sz w:val="18"/>
          <w:szCs w:val="18"/>
        </w:rPr>
        <w:t>Ордена Трудового Красного Знамени издатель</w:t>
        <w:softHyphen/>
        <w:t>ство «Просвещение» Государственного комитета РСФСР по делам издательств, полиграфии и книжной торговли. 129846, Москва, 3-й проезд Марьиной рощи, 41.</w:t>
      </w:r>
    </w:p>
    <w:p>
      <w:pPr>
        <w:pStyle w:val="Normal"/>
        <w:shd w:fill="FFFFFF" w:val="clear"/>
        <w:rPr>
          <w:sz w:val="18"/>
          <w:szCs w:val="18"/>
        </w:rPr>
      </w:pPr>
      <w:r>
        <w:rPr>
          <w:sz w:val="18"/>
          <w:szCs w:val="18"/>
        </w:rPr>
        <w:t>Областная   типография   управления   издательств, полиграфии    и  книжной   торговли    Ивановского облисполкома, 153628, г. Иваново, ул. Типограф</w:t>
        <w:softHyphen/>
        <w:t>ская, 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00:27:00Z</dcterms:created>
  <dc:creator>&lt;CCE0F0E8EDE020D4E0F0E8F1EEE2EDE0&gt;</dc:creator>
  <dc:description/>
  <cp:keywords/>
  <dc:language>en-US</dc:language>
  <cp:lastModifiedBy>*</cp:lastModifiedBy>
  <dcterms:modified xsi:type="dcterms:W3CDTF">2007-06-10T00:27:00Z</dcterms:modified>
  <cp:revision>2</cp:revision>
  <dc:subject/>
  <dc:title>&lt;FDF2EEEBEEE3E8FF&gt;</dc:title>
</cp:coreProperties>
</file>