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Петровский А.В., Ярошевский М.Г. </w:t>
      </w:r>
    </w:p>
    <w:p>
      <w:pPr>
        <w:pStyle w:val="Heading1"/>
        <w:rPr/>
      </w:pPr>
      <w:r>
        <w:rPr/>
        <w:t>Основы теоретической психологии</w:t>
      </w:r>
    </w:p>
    <w:p>
      <w:pPr>
        <w:pStyle w:val="Normal"/>
        <w:jc w:val="center"/>
        <w:rPr>
          <w:rFonts w:ascii="Times New Roman" w:hAnsi="Times New Roman" w:cs="Times New Roman"/>
          <w:sz w:val="24"/>
          <w:szCs w:val="24"/>
        </w:rPr>
      </w:pPr>
      <w:r>
        <w:rPr>
          <w:rFonts w:cs="Times New Roman" w:ascii="Times New Roman" w:hAnsi="Times New Roman"/>
          <w:sz w:val="24"/>
          <w:szCs w:val="24"/>
        </w:rPr>
        <w:t>1998. - 52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BN 5-86225-8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ИНФР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работанной авторами книги многоуровневой системе психологической подготовки и соответствующем ей цикле учебников (Премия Правительства РФ в области образования 1997 г.) теоретическая психология образует верхнюю ступень этой системы. Учебное пособие А.В. Петровского и М.Г. Ярошевского "Основы теоретической психологии" характеризует ее предмет, категориальный строй, объяснительные принципы и ключевые проблемы. Учебное пособие предназначено для педвузов и факультетов психологии университ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книги - известные психологи, академики Российской академии образования, чьи книги издавались и переиздавались не только на русском, но и на многих иностранных язы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BN 5-86225-8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К 159.9(075.8) ББК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Петровский А.В., Ярошевский М.Г, 19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предлагается читателям (студентам старших курсов педвузов и психологических факультетов университетов, а также аспирантам кафедр психологии) целостное и систематизированное рассмотрение основ теоретической психологии как особой отрасли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 продолжает и развивает проблематику, содержащуюся в предшествующих трудах авторов (Ярошевский М.Г. История психологии, 3-е изд., 1985; Ярошевский М.Г. Психология XX столетия, 2-е изд., 1974; Петровский А.В, Вопросы истории и теории психологии. Избранныетруды, 1984; Петровский А.В., Ярошевский М.Г. История психологии, 1995; Петровский А.В., Ярошевский М.Г. История и теория психологии, в 2-х томах, 1996; Ярошевский М.Г. Историческая психология науки,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рассматриваются: предмет теоретической психологии, психологическое познание как деятельность, историзм теоретического анализа, категориальный строй, объяснительные принципы и ключевые проблемы психологии. По своему существу "Основы теоретической психологии" - учебное пособие, предназначенное для завершения полного курса психологии в высших учебных заве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одная глава "Теоретическая психология как область психологической науки" и главы 9, I 1, 14 написаны А.В. Петровским; глава 10- В.А. Петровским; главы 1, 2, 3, 4, 5, 6, 7, 8, 12, 13, 15, 16, 17 - М.Г. Ярошевским; заключительная глава "Категориальная система - ядротеоретической психологии" написанасовместноА.В. Петровским, В.А. Петровским, М.Г. Ярошев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с благодарностью примут замечания и предложения, которые будут способствовать дальнейшей научной работе в области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 А.В. Петровский Проф. М.Г. Ярош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сторизм теоретико-психологического анализа...... Эволюция теорий как предмет специального изучения ... Проблема анализа психологическ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ая психология как область психологической науки (вводная глава) Предмет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психологической науки и историзм теоретической психологии ...................... Метафизика и психология...................... Категориальный стр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проблемы и объяснительные принцип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основ - к системе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 Пролегомены к теоретико-психолог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сихологическое познание как деятельность Наука - особая форма знания.................................... Теория и эмпирия.......................................................... От предметного знания к деятельности ..................... Научная деятельность в системе трех координат...... Социальное из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развития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и психология научного творчества ............... Общение - координата науки как деятельности ..... Школы в нау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распада научных школ................................ Возникновение новых школ........................................ Школа как направление в науке ................................ Личность ученого.......................................................... Идеогенез....................................................................... Категориальная апперцепция.. Внутренняя мот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понентный круг................................................... Индивидуальный когнитивный стиль................... Надсозн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5 25 25 27 32 34 37 44 48 51 53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 67 69 75 78 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сылки смены теорий научения ................................ Два пути в науке о поведении .............................................. Бихевиоральные науки........................................................... Когнитивизм............................................................................ Исторический век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I. Базисные категори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Теоретическое и категориальное в системе науки .... Теория и ее категориальная основа ...................................... Единство инвариантного и вариант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категорий и ее отдельные блоки .......................... Истоки кризиса психологии.......................... Категории психологии и ее проблемы ........ Категории и конкретные научные понятия Историзм категориаль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Категория образа........ Сенсорное и ум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ые и вторичные качества. Образ как подобие объекта Образ и ассоци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построения образа.......... Интенция как актуализация образа Понятия как имена........................... Проблема образа в механистической картине мира........... Влияние физиологии............................................................... Образ и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роспективная трактовка образа Целостность образа........................... Умственный образ и слово....... Образ и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Категория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е понятие о действии................................... Действие сознания и действие организма Ассоциация как посредующее зв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сознательные психическ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ца как орган познавательного действия ..................... От сенсомоторного действия к интеллектуальному ........... Интериоризация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Категория мотива Локализация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фект и разум................. Проблема в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ное и нравственное...... Мотив в структуре личности.... Мотив и поле поведения .......... Домина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постулата о равновесии организма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Категория отношения......... Многообразие типов отношений Роль отношений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ак базисная катег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Категория переживания .......... Переживание и развитие личности . Переживание и предмет психологии Переживание как феномен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II. Метапсихологические категории Глава 9. Категор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понятия "личность" в психологии . "Существование личности" как психологическая проблема................................ Л.С. Выготский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логическая" модель понимания личности: достоинства и ограничения...................................... Потребность "быть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персонализации и мотивы поведения индивида.................................................. Личность в общении и деятельности...................... Менталитет личности................................................ Теория личности с позиций категориального анализа психологии................................................... Постулаты теор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ие основания теории личности ... Онтологическая модел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ава 10. Категория деятельности ............................. Активность как "субстанция" деятельности....... Внутренняя организация активности Внешняя организация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7 187 189 191 191 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5 2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9 212 216 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3 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7 2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1 2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0 2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0 270 275 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о внешней и внутренней организации активности........................... Самодвижение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 Категория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как обмен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как межличностное взаимодействие Общение как понимание людьми друг друга .. "Значимый другой" в системе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роле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кспериментальной социальной психологии...... Принцип деятельностного опосредствования отношений людей в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уровневая структура межличностных отношений ... Теория и эмпирия в психологии межличностных отношений................................................................................ Групповая сплоченность и совмест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лоченность с позиций деятельностного подхода ........... Уровни групповой совмест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и психологические характеристики лид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ие теории лид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дерство с позиции теории деятельностного опосред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черт лидера в новом осве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дерство в системе референ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V. Объяснительные принципы психологии. Глава 12. Принцип детерми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ханический детерминизм Механический детерми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й детерминизм Психический детерми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росоциальный детерми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кросоциальный детерми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Принцип системности....................... Хо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аризм...................... Эклект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укционизм...................................... Внешний методолог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рождение системного пониман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шина как образ системности Система "организм - с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рождение принципа системности в психологии Кольцевая регуляция работы системы организма . Психическая регуляция поведения Системность в психо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неврозов в школе И.П. Павлова Системность и целесообра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сть и проблема научения Гештальт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овая система Развити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сть в исследованиях Ж. Пиаже Системный подход к деятельности ..... Принцип системности и киберне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яава 14. Принцип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ики в филогенезе ................................... Роль наследственности и среды в психическом развитии.................................................... Развитие психики и развитие личности. Проблема веду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зм в анализе проблемы ведущей деятельности Социально-психологическая концепция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развития личности в относительно стабиль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развития личности. Возрастная период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V. Ключевые проблем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сихофизическая проблема................................... Монизм, дуализм и плюра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ша как способ усвоения внеш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ция учения Аристотеля в томизм Обращение к оп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ка и изменение понятий о душе и те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психофизического взаимодействия.................. Новаторская версия Спино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ческий паралле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ое начало физического, физиологического и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хи физики и доктрина паралле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4 377 379 382 384 387 387 3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3 3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8 4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5 4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5 4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6 4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3 4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ческий монизм физический раздражитель как сигнал Ноосфера как особая оболочка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пава 16. Психофизиологическая проблема Понятие о пнев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темпераментах............. Мозг или сердце - орган души? "Общее чувствилище" Механизм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роблем, открытых в период античности. Механицизм и новое объяснение отношений души и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раздражимости................. Учение о нервных вибрациях и бессознательная 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рефлекса и принципа материальной обусловленности поведения....................................... Возвращение к рефлексу как акту целостного поведения...................................................................... "Анатомическое начало"............................................ Переход к нейродинамике............................. Сигнальная фун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Психогностическая проблема Контуры проблемы..... Знание о псих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и объективное Рефлексия о научном 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ая система - ядро теоретической психологии (вмест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ая психология как область психологической науки (вводная гла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Предмет теоретической психологии - самореф-теоретической лексия психологической науки, выявляющая и ис-психологии следующая ее категориальный строй (протопси-хические, базисные, метапсихологические, экстра-психологические категории), объяснительные принципы (детерминизм, системность, развитие), ключевые проблемы, возникающие на историческом пути развития психологии (психофизическая, психофизиологическая, психогностическая и др.), а также само психологическое познание как особый род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теоретическая психология" встречается в трудах многих авторов, однако он не был использован для оформления особой научной отра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ы теоретической психологии, включенные в контекст как общей психологии, так и прикладных ее отраслей, представлены в трудах российских и зарубежных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у подвергались многие аспекты, касающиеся природы и структуры психологического познания. Саморефлексия науки обострялась в кризисные периоды ее развития. Так, на одном из рубежей истории, а именно в конце XIX - начале XX столетия, разгорелись дискуссии по поводу того, на какой способ образования понятий должна ориентироваться психология - либо на то, что принято в науках о природе, либо на то, что относится к культуре. В дальнейшем с различных позиций обсуждались вопросы, касающиеся предметной области психологии, в отличие от других наук и специфических методов ее изучения. Неоднократно затрагивались такие темы, как соотношение теории и эмпирии, эффективность объяснительных принципов, используемых в спектре психологических проблем, значимость и приоритетность самих этих проблем и др. Наиболее весомый вклад в обогащение научных представлений о своеобразии самой психологической науки, ее состава и строения внесли российские исследователи советского периода П.П. Блонский, Л.С. Выготский, М.Я. Басов, СЛ. Рубинштейн, Б.М. Теплов. Однако до сих пор не были выделены ее составляющие из содержания различных отраслей психологии, где они существовали с другим материалом (понятиями, методами изучения, историческими сведениями практическими приложениями и т. п.). Так, С.Л. Рубинштейн в своем капитальном труде "Основы общей психологии" дает трактовку различных решений психофизической проблемы и рассматривает концепцию психофизиологического параллелизма, взаимодействия, единства. Но этот круг вопросов н6 выступает как предмет изучения особой отрасли, отличной от общей психологии, которая прежде всего обращена к анализу психических процессов и состояний. Теоретическая психология, таким образом, не выступила для него (как и для других ученых) в качестве особой интегральной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ю формирования теоретической психологии в настоящее время является противоречие между уже сложившимися ее компонентами (категориями, принципами, проблемами) и ее не-представленностью как целостной области, как системы психологических категорий. Отмеченное противоречие авторы попытались устранить в этой книге. В то же время если бы она была названа "Теоретическая психология", то это предполагало бы завершенность становления обозначенной таким образом области. В действительности мы имеем дело с "открытостью" этой научной отрасли для включения в нее многих новых звеньев. В этой связи целесообразно говорить об "основах теоретической психологии", имея в виду дальнейшую разработку проблематики, обеспечивающую целостность науч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теоретической психологии возникает проблема соотношения эмпирического знания и его теоретического обобщения. При этом сам процесс психологического познания рассматривается как особого вида деятельность. Отсюда, в частности, возникает также проблема соотношения объективных методов исследования и данных самонаблюдения (интроспекции). Неоднократно возникал сложный в теоретическом отношении вопрос о том, что фактически дает интроспекция, могут ли результаты самонаблюдения рассматриваться наравне с тем, что удается обрести объективными методами (Б.М. Теплов). Не получается ли так, что, заглядывая в себя, человек имеет дело не с анализом психических процессов и состояний, а только лишь с внешним миром, который в них отражен и представ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стороной рассматриваемой отрасли психологии выступают ее прогностические возможности. Теоретическое знание является системой не только утверждений, но и предсказаний по поводу возникновения различных феноменов, переходов от 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я к другому без непосредственного обращения к чувственн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теоретической психологии в особую сферу научного знания обусловлено тем, что психология способна собственными силами, опираясь на собственные достижения и руководствуясь собственными ценностями, постичь истоки своего становления, перспективы развития. Еще памятны те времена, когда "методология решала все", хотя процессы возникновения и применения методологии могли не иметь с психологией ничего общество. У многих до сих пор сохраняется вера в то, что предмет психологии и ее основные категории могут быть изначально взяты откуда-то извне - из области внепсихологического знания. Огромное число распространенных методологических разработок, посвященных проблемам деятельности, сознания, общения, личности, развития, написаны философами, но при этом адресованы именно психологам. Последним вменялось в обязанность особое видение своих задач - в духе вполне уместного в конце XIX века вопроса "Кому и как разрабатывать психологию?", то есть в поиске тех областей научного знания (философии, физиологии, теологии, социологии и т. д.), которые созидали бы психологическую науку. Конечно, поиск психологией в себе самой источников своего роста, "ветвлений", расцвета и появления ростков новых теорий был бы абсолютно немыслим вне обращения психологов к специальным философским, культу-рологическим, естественнонаучным и социологическим работам. Однако при всей значимости той поддержки, которую оказывают психологии непсихологические дисциплины, они не способны подменить собой труд самоопределения психологической мысли. Теоретическая психология отвечает на этот вызов: она формирует образ самой себя, вглядываясь в свое прошлое, настоящее и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ая психология не равна сумме психологических теорий. Подобно любому целому, она представляет собой нечто большее, чем собрание образующих ее частей. Различные теории и концепции в составе теоретической психологии ведут диалог друг с другом, отражаются друг в друге, открывают в себе то общее и особенное, что роднит или отдаляет их. Таким образом, перед нами - место "встречи" эт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ни одна из общепсихологических теорий не могла заявить о себе в качестве теории, действительно общей по отношению к совокупному психологическому знанию и условиям его обретения. Теоретическая психология изначально ориентирована на построение подобной системы научного знания в будущем. В то время как материалом для развития специальных психолог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психологической науки и историзм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й и концепций служат факты, получаемые эмпирически и обобщаемые в понятиях (первая ступень психологического познания), материалом теоретической психологии являются сами эти теории и концепции (вторая ступень), возникающие в конкретных исторических условиях. Неразрывно связанные области психологической науки - история психологии и теоретическая психология - тем не менее существенно различаются по предмету исследования. Задачи историка психологии состоят в прослеживании путей развития исследований и их теоретического оформления в связи с перипетиями гражданской истории и во взаимодействии со смежными областями знаний. Историк психологии следует от одного периода становления науки к другому, от характеристики взглядов одного видного ученого к анализу воззрений другого. В отличие от этого теоретическая психология использует принцип историзма для аналитического рассмотрения результата развития науки на каждом его (развития) этапе, вследствие чего становятся явными составляющие современного теоретического знания в наиболее значимых характеристиках и подходах. Исторический материал в этих целях привлекается для осуществления теорет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этому авторы сочли целесообразным обратиться прежде всего к деятельности российских психологов, чьи труды в силу идеологических препон оказались очень слабо представленными в мировой психологической науке. Вместе с тем предложенные для рассмотрения основы теоретической психологии можно было бы построить на материале, полученном путем анализа американской, французской, немецкой или какой-либо другой психологии. Правомерность подобного взгляда можно объяснить тем обстоятельством, что в российской психологии фактически оказались отраженными (при всех трудностях их ретрансляции сквозь "железный занавес") основные направления психологической мысли, представленные в мировой науке. При этом имеются в виду работы российских психологов И.М. Сеченова, И.П. Павлова, В.А. Вагнера, С.Л. Рубинштейна, </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ого. Именно инвариантность теоретической психологии дает возможность рассматривать ее внутри ныне существующих и не утративших своей значимости научных школ и направлений. Поэтому для характеристики теоретической психологии нет основания использовать наименование "история психологии" и в такой же мере - "теория психологии", хотя и история, и теории психологии входят в ее сост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физика 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1 году М.Г. Ярошевским было введено, в отличие от традиционного понятия об общефилософских категориях, охватывающих всеобщие формы бытия и познания, понятие о "категориальном строе психологической науки"'. Это нововведение не было результатом умозрительных построений. Занимаясь историей психологии, М.Г. Ярошевский обратился к анализу причин распада некоторых психологических школ и течений. При этом выяснилось, что их создатели оказались ориентированными на один относительно изолированный, заведомо приоритетный для исследователей психологический феномен (к примеру, бихевиоризм положил в основу своих взглядов поведение, действие; гештальтпсихология - образ и т. д.). Тем самым в ткани психологической реальности ими им-плицитно была выделена якобы одна инвариантная "универсалия", ставшая основанием для конструирования соответствующей теории во всех ее ответвлениях. Это позволяло, с одной стороны, легче выстроить логику развития системы исследований, перехода от одних экспериментально проверенных утверждений к другим, уверенно прогнозируемым. С другой стороны, это сужало сферу применения исходных принципов, поскольку не опиралось на основания, явившиеся исходными для других школ и направлений. Введение категориального строя как базиса, на котором развиваются основные психологические понятия, имело принципиальное значение. Как и во всех науках, в психологии категории выступили наиболее общими и фундаментальными определениями, охватывающими наиболее существенные свойства и отношения изучаемых явлений. Применительно к бесчисленному множеству психологических понятий выделенные и описанные базисные категории были системообразующи-ми, позволяющими строить категории более высокого порядка - метапсихологические категории (по А. В. Петровскому). В то время как базисными категориями являются: "образ", "мотив", "действие", "отношение", рожденные, соответственно, в гештальтпсихологии, психоанализе, бихевиоризме, интеракционизме, к "метапсихологи-ческим категориям" могут быть отнесены, соответственно, "сознание", "ценность", "деятельность", "общение" и др^ Если базис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рошевский М.Г. Психология в XX столетии. М., 1971. " Может быть показана также возможность расширения категориального строя психологии за пределами базисного и &lt;летапсихологического уровней, что позволяет судить о предшествующих базисному уровню "протопсихологических категориях" и выстраивающихся над метапсихологическом уровнем "экстра-психологических категориях". Эта постулируемая здесь возможность реализована в заключительном разделе книги, где конструируется общая категориальная система психологии, включающая в себя 4 уровня (24 психологическ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и - своего рода "молекулы" психологического знания, то метапсихологические категории можно сравнить с "организ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наряду с "базисными" метапсихологических категорий и соответствующих им онтологических моделей позволяет переходить к наиболее полному постижению и объяснению психологической реальности. На этом пути открывается возможность рассмотреть теоретическую психологию как научную дисциплину, имеющую метафизический характер. При этом метафизика понимается здесь не в традиционном для марксизма смысле, трактовавшем ее в качестве противоположного диалектике философского метода (рассматривающего явления в их неизменности и независимости друг от друга, отрицающего внутренние противоречия как источник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этот плоский подход к пониманию метафизики, игнорирующий ее реальное значение, уходящее корнями в учение Аристотеля, может и должен быть сменен обращением к идеям русского философа Владимира Соловьева. С точки зрения В. Соловьева, метафизика - это прежде всего учение о сущностях и явлениях, закономерно сменяющих друг друга, совпадающих и не совпадающих друг с другом. Сточки зрения В. Соловьева, противопоставление между сущностью и явлением не выдерживает критики - не только гносеологической, но и просто логической. Эти два понятия имеют для него значение соотносительное и формальное. Явление обнаруживает, проявляет свою сущность, и сущность обнаруживается, проявляется в своем явлении - а вместе с тем то, что есть сущность в известном отношении или на известной ступени познания, есть только явление в другом отношении или на другой ступени познания. Обращаясь к психологии, В. Соловьев подчеркивал (ниже используем типичную для него фразеологию): &lt;...слово или действие есть явление или обнаружение моих скрытых состояний мысли, чувства и воли, которые непосредственно не даны постороннему наблюдателю и в этом смысле представляют для него некоторую "непознаваемую сущность"&gt;. Однако (по В. Соловьеву) она познается именно через свое внешнее явление; но и эта психологическая сущность, например определенный акт воли, есть только явление общего характера или душевного склада, который в свою очередь не есть окончательная сущность, а только проявление более глубокого - задушевного - существа (умопостигаемого характера-по И. Канту), на что непререкаемо указывают факты нравственных кризисов и перерождений. Таким образом, и во внешнем, и во внутреннем мире провести определенную и постоянную границу между сущностью и явлением, а следовательно, и между предметом метафизики и положительным в науке совершенно невозможно, и безусловное их противоположение есть явная ошиб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физические воззрения Владимира Соловьева имеют важнейшее значение для осмысления объяснительного принципа построения категориального строя в теоретической психологии. В мета-психологических категориях проявляются сущностные характеристики базисных категорий. Вместе с тем сами метапсихологические категории могут выступать в качестве сущностных для других категорий более высокого порядка. В заключительном разделе книги они именуются экстрапсихолог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физика - в понимании Владимира Соловьева - может стать предметом особого внимания при разработке системы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редством выявления категориального Категориальный строя историзм психологического анализа да-строи психологии ^ историку психологии возможность перейти на позиции разработчика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ируя в качестве одного из принципов теоретической психологии принцип открытости категориального строя, исследователи получают возможность расширить базисные категории за счет психологического осмысления других понятий, фигурирующих в психологии, и, таким образом, могут быть построены новые диады: базисная категория - метапсихологическая категория. Так, например, к четырем базисным категориям, впервые введенным М.Г. Яро-шевским при характеристике категориального строя психологии, в настоящей книге присоединяются еще две - "переживание" и "индивид". Метапсихологическое развитие этих категорий (на основе других, базисных) может быть найдено, соответственно, в таких категориях, как "чувство" и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данный момент разработки проблем теоретической психологии может быть отмечена возможность восходящего движения конкретизации базисных психологических категорий в направлении метапсихологических категорий различной степени обобщенности и конкретности. Вырисовывается следующий ряд гипотетических coo^йe^c^в^^f^ междубазисными и метапсихологическими категор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gt; Сознание Мотив -&gt; Ценность Переживание -) Чувство Действие -&gt; Деятельность Отношение -&gt; Общение Индивид -&gt;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вместно с В.А. Петров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емое ниже соотношение базисных и метапсихологиче-ских категорий может быть осмыслено следующим образом: в каждой метапсихологической категории раскрывается некоторая базисная психологическая категория через соотнесение ее с другими базисными категориями (что позволяет выявить заключенное в ней "системное качество"). В то время как в каждой из базисных категорий каждая другая базисная категория существует скрыто, "свернуто", каждая метапсихологическая категория представляет собой "развертку" этих латентных образований. Взаимоотношения между базисными категориями психологии можно сравнить со взаимоотношениями лейбницианских монад: каждая отражает каждую. Если же попытаться метафорически выразить взаимоотношения между базисными и метапсихологическими категориями, то будет уместно вспомнить о голограмме: "часть голограммы (базисная категория) заключает в себе целое (метапсихологическая категория)". Чтобы убедиться в этом, достаточно взглянуть на любой фрагмент этой "голограммы" под определенным углом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огическом отношении каждая метапсихологическая категория представляет собой субъект-предикативную конструкцию, в которой положение субъекта занимает некоторая базисная категория (один из примеров: "образ" как базисная категория в метапсихоло-гической категории - "сознание"), а в качестве предиката выступает соотношение этой базисной категории с другими базисными категориями ("мотивом", "действием", "отношением", "переживанием"). Так, метапсихологическая категория "сознание" рассматривается как развитие базисной психологической категории "образ", а, например, базисная категория "действие" обретает конкретную форму в метапсихологической категории "деятельность" и т. п. Базисную категорию в функции логического субъекта какой-либо ме-тапсихологической категории будем называть ее "категориальным ядром", категории, посредством которых данная ядерная категория превращается в метапсихологическую, обозначим как "оформляющие" ("конкретизирующие"). Формальное соотношение между базисными и метапсихологическими категориями изобразим на рис. 1 (с метапсихологическими категориями "ядерные" категории связаны здесь вертикальными линиями, а "оформляющие" - наклонными) (см. с.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ого рисунка видно, что в соответствии с принципом открытости категориальной системы теоретической психологии ряд базисных психологических категорий, как и ряд метапси-хологических, открыт. Могут быть предложены три версии, поясняющие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психологическ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D a D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a' a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зисные психологическ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 /. Базисные (ядерные) категории связаны с метапсихологическими жирными вертикальными линиями, а оформляющие - тонкими накло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екоторые психологические категории (как базисные, так ме-тапсихологические) еще не исследованы, не выявлены в качестве категорий теоретической психологии, хотя в частных психологических концепциях они фигурируют на правах "работающи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екоторые категории рождаются только сегодня; как и все, возникающее "здесь и теперь", они оказываются пока за пределами актуальной саморефлексии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екоторые из психологических категорий появятся, по всей вероятности, в частных психологических теориях со временем, с тем чтобы когда-нибудь войти в состав категорий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й способ восхождения к метапсихологическим категориям с опорой на категории базисного уровня далее кратко иллюстрируется на примере соотнесения некоторых категорий, в той или иной степени уже определившихс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gt; Сознание. Действительно ли "сознание" является ме-тапсихологическим эквивалентом базисной категории "образ"? В литературе последнего времени высказываются мнения, исключающие подобную версию. Утверждается, что сознание не есть, как полагал, например, А.Н. Леонтьев, "в своей непосредственности... открывающаяся субъекту картина мира, в которую включен и он сам, его действия и состояния", и не есть "отношение к действительности", а есть "отношение в самой действительности", "совокупность отношений в системе других отношений", "не имеет индивидуального существования или индивидуального представительства". Другими словами, сознание якобы не есть образ - акц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ится на категорию "отношение". Подобный взгляд, как нам представляется, вытекает из ограниченного представления о категории "образ". Упущена связь между понятием "образ" и имеющим многовековую традицию в истории философской и психологической мысли понятием "идея". Идея есть образ (мысль) в действии, продуктивное представление, формирующее свой объект. В идее преодолевается оппозиция субъективного и объективного. И поэтому вполне резонно думать, что "идеи творят мир". Выявляя в образе то, что характеризует его со стороны его действенности (а значит, мотивов, отношений, переживаний индивида), мы определяем его как сознание. Итак, сознание есть целостный образ действительности (что в свою очередь означает область человеческого действия), реализующий мотивы и отношения индивида и включающий в себя его самопереживание, наряду с переживанием внеположности мира, в котором существует субъект. Итак, логическим ядром определения категории "сознания" здесь является базисная категория "образ", а оформляющими категориями - "действие", "мотив", "отношения", "переживание", "инди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 -&gt; Ценность. "Проверка на прочность" идеи восхождения от абстрактных (базисных) к конкретным (метапсихологиче-ским) категориям может быть проведена также на примере развития категории "мотив". В этом случае возникает сложный вопрос о том, какая метапсихологическая категория должна быть поставлена в соответствие этой базисной категории ("смысловое образование"? "значимость"? "ценностные ориентации"? "ценность"?). Однако при всей несомненности того, что все эти понятия находятся в перекличке друг с другом и при этом соотносятся с категорией "мотив", они не могут - по разным причинам - считаться метапсихо-логическим эквивалентом последней. Одно из решений этой проблемы - привлечение категории "ценность". Спрашивая, каковы ценности этого человека, мы задаемся вопросом о сокровенных мотивах его поведения, но сам по себе мотив еще не есть ценность. Например, можно испытывать влечение к чему-либо или к кому-либо и вместе с тем стыдиться этого чувства. Являются ли эти побуждения "ценностями"? Да, но только в том смысле, что это - "негативные ценности". Данное словосочетание должно быть признано производным от исходной - "позитивной" - интерпретации категории "ценность" (говорят о "материальных и духовных, предметных и субъек-тных, познавательных и нравственных ценностях" и т. д. и т. п.). Таким образом, ценность - это не просто мотив, а мотив, характеризуемый определенным местом в системе самоотношений субъекта. Мотив, рассматриваемый как ценность, выступает в сознании индивида как сущностная характеристика его (индивида) существования в мире. Мы сталкиваемся с подобным пониманием ценности как в обыденном, так и в научном сознании ("ценность" в обычном словоупотреблении означает "явление, предмет, имеющий то или иное значение, важный, существенный в каком-нибудь отношении"; в философском плане подчеркивается нормативно-оценочный характер "ценности"). Ценностно то, что человек, по словам Гегеля, признает своим. Однако прежде, чем мотив выступит перед индивидом как ценность, должна быть произведена оценка, а порою и переоценка той роли, которую мотив играет или может играть в процессах самоосуществления индивида. Иначе говоря, для того, чтобы мотив был включен индивидом в образ себя и выступил, таким образом, как ценность, индивид должен осуществить определенное действие (ценностное самоопределение). Результатом этого действия является не только образ мотива, но и переживание данного мотива индивидом в качестве важной и неотъемлемой "части" себя самого. Вместе с тем ценность есть то, что в глазах данного индивида ценимо и другими людьми, то есть обладает для них побудительной силой. Посредством ценностей индивид персонализируется (обретает свою идеальную представленность и продолженность в общении). Мотивы-ценности, являясь сокровенными, активно раскрываются в общении, служа тому, чтобы "приоткрыть" общающихся друг другу. Таким образом, категория "ценность" неотделима от базисной категории "отношения", рассматриваемой не только во внутреннем, но и во внешнем плане. Итак, ценность - это мотив, который в процессе самоопределения рассматривается и переживается индивидом как собственная неотчуждаемая "часть", что образует основу "самопредъявления" (персонализации) субъекта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Чувство. Категория "переживание" (в широком смысле слова) может рассматриваться как ядерная в построении ме-тапсихологической категории "чувство". С.Л. Рубинштейн в "Основах общей психологии" различал первичное и специфическое "переживание". В первом значении (его мы рассматриваем как определяющее для установления одной из базисных психологических категорий) "переживание" рассматривается как сущностная характеристика психики, качество "принадлежности" индивиду того, что составляет "внутреннее содержание" его жизни; С.Л. Рубинштейн, говоря о первичности такого переживания, отличал его от переживаний "в специфическом, подчеркнутом смысле слова"; последние имеют событийный характер, выражая "неповторимость" и "значительность" чего-либо во внутренней жизни личности. Такие переживания, на наш взгляд, и составляют то, что может быть назв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м. Специальный анализ текстов С.Л. Рубинштейна мог бы показать, что путь становления событийного переживания ("чувства") есть путь опосредования: образующее его первичное переживание выступает при этом в его обусловленности со стороны образа, мотива, действия, отношений индивида. Рассматривая, таким образом, "переживание" (в широком смысле) как базисную категорию психологии, категорию "чувство" - в логике восхождения - можно рассматривать как метапсихологическую катег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gt; Деятельность. Метапсихологическим эквивалентом базисной категории "действие" является категория "деятельность". В данной книге развивается взгляд, согласно которому деятельность представляет собой целостное внутренне дифференцированное (имеющее первоначально коллективно-распределительный характер) самоценное действие - такое действие, источник, цель, средство и результат осуществления которого заключаются в нем самом. Источником деятельности являются мотивы индивида, ее целью - образ возможного, в качестве прообраза того, что свершится, ее средствами - действия в направлении промежуточных целей и, наконец, ее результатом - переживание отношений, складывающихся у индивида с миром (в частности, отношений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gt; Общение. Категория "отношения" является систе-мообразующей (ядерной) для построения метапсихологической категории "общение". "Общаться" - значит относиться друг к другу, закрепляя сложившиеся или формируя новые отношения. Консти-туирующей характеристикой отношений является принятие на себя позиции другого субъекта ("проигрывание" его роли) и способность совместить в мыслях и чувствах собственное видение ситуации и точку зрения другого. Это возможно через совершение определенных действий. Цель этих действий - производство общего (чего-то "третьего" по отношению к общающимся). Среди этих действий выделяются: коммуникативные акты (обмен информацией), акты децентрации (постановка себя на место другого) и персонализации (достижение субъектной отраженности в другом). Субъектный уровень отраженности заключает в себе целостный образ-переживание другого человека, создающий у его партнера дополнительные побуждения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gt; Я. В логике "восхождения от абстрактного к конкретному" категория "индивид" может рассматриваться в качестве базисной при построении метапсихологической категории "Я". Основу подобного взгляда образует идея самотождественности индивида как сущностной характеристики его "Я". При этом предполагается, что переживание и восприятие индивидом своей само-тождественности образуют внутреннюю и неотъемлемую характеристику его "Я": индивид стремится поддерживать собственную целостность, оберегать &lt;территорию "Я"&gt;, а следовательно, реализует особое отношение к себе и другому, осуществляя определенные действия. Словом, "Я" есть тождество индивида с самим собой, данное ему в образе и переживании себя и образующее мотив его действий 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проблемы и объяснительные принцип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держание теоретической психологии наряду с категориальным строем входят ее основные объяснительные принципы: детерминизм, развитие, системность. Являясь общенаучными по своему 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позволяют понять природу и характер конкретных психологических феноменов и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терминизма отражает в себе закономерную зависимость явлений от порождающих их факторов. Этот принцип в психологии позволяет выделить факторы, определяющие важнейшие характеристики психики человека, выявляя их зависимость от порождающих условий, коренящихся в его бытии. В соответствующей главе книги характеризуются различные виды и формы детерминации психологических феноменов, объясняющие их происхождение и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развития позволяет понять личность именно как развивающуюся, последовательно проходящую фазы, периоды, эпохи и эры становления его сущностных характеристик. При этом необходимо подчеркнуть органическую взаимосвязь и взаимозависимость объяснительных принципов, принятых теоретической психологией в качестве опреде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системности - это не декларация, не модное словоупотребление, как это имело место в российской психологии в 70- 80-е годы. Системность предполагает наличие системообразующего принципа, который, к примеру, будучи применен в психологии развития личности, дает возможность понять особенности развивающейся личности на основе использования концепции деятельного опосредствования, выступающего как системообразующее начало. Таким образом, объяснительные принципы психологии пребывают в нерасторжимом единстве, без которого невозможно формирование методологии научного познания в психологии. Объяснительные принципы в психологии лежат в основе предложенной в заключительном разделе книги категориальной системы как ядра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проблемы теоретической психологии (психофизическая, психофизиологическая, психогностическая, психосоциальная, психопраксическая) в такой же степени, как и категории, образуют открытый для возможного дальнейшего пополнения ряд. Возникающие фактически на каждом этапе исторического пути формирования психологического знания, они в наибольшей степени оказывались зависимыми от состояния смежных наук: философии (прежде всего гносеологии), герменевтики, физиологии, а также общественной практики. К. примеру, психофизиологическая проблема в вариантах ее решения (психофизический параллелизм, взаимодействие, единство) несет на себе отпечаток философских дискуссий между сторонниками дуалистического и монистического мировоззрения и успехов в разработке комплекса знаний в сфере психофизиологии. Подчеркивая ключевой характер этих проблем, мы отделяем их от бесчисленного числа частных вопросов и задач, решаемых в различных областях и отраслях психологии. Ключевые проблемы в этой связи могли бы по праву рассматриваться как "классические", неизменно возникавшие на протяжении двухтысячелетней истори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основ - к системе теоре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ый строй, объяснительные принципы и ключевые проблемы, выступая как опоры для построения основ теоретической психологии и тем самым конституи-руя ее как отрасль психологии, тем не менее не исчерпывают ее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азвать конкретные задачи, решение которых приводит к созданию системы теоретической психологии как полноправной научной отрасли, В поле зрения оказывается соотношение предмета и методов психологического исследования, критериальная оценка обоснованности психологических концепций, выявление места психологии в системе научного знания, причины возникновения, расцвета и распада психологических школ, соотношение научного психологического знания и эзотерических учений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накоплен богатый материал для решения этих задач. Достаточно указать на работы в области психологии науки. Однако интеграция результатов теоретических изысканий, рассыпанных по различным монографиям, учебникам, руководствам, издаваемым в России и за рубежом, до сих пор не была осуществлена. В связи с этим в значительной степени не сложились теоретические основания для обращения отраслей, научных школ, различных течений психологии к самим себе, своим собственным осн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й сущности теоретическая психология, противопоставленная практической психологии, тем не менее с ней органически связана. Она позволяет отделять то, что отвечает требованиям научной обоснованности от не имеющих отношение к науке спекуляций, В российской психологии последних лет все это представляется особенно ва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ая психология должна формировать строгое отношение к содержанию всех отраслей психологии, определяя их место с учетом использования объяснительных принципов, представленно-сти в них базисных, метапсихологических и других категорий, путей решения ключевых научных проблем. Для того чтобы перейти от изучения и рассмотрения основ теоретической психологии к построению ее системы, необходимо выявить системообразующий принцип. В недавнем прошлом этот вопрос решился бы с большей "легкостью". Подобным принципом была бы объявлена философия марксизма-ленинизма, хотя это и не продвинуло бы решение проблемы. Дело, очевидно, не в том, что в этой роли не мог выступить, например, исторический материализм, некогда господствующая идеология, а в том, что системообразующий принцип теоретической психологии вообще не может быть целиком и полностью извлечен из иных философских учений. Его необходимо отыскать в самой ткани психологического знания, в особенности ее самосознания и самоосуществления. Это, бесспорно, задача, которую призваны решить теоретик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ЛЕГОМ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ТЕОРЕТИКО-ПСИХОЛОГИЧЕСКОМУ 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сихологическое познание как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 особая форма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главных направлений работы человеческого духа является производство знания, обладающего особой ценностью и силой, а именно - научного. К его объектам относятся также и психические формы жизни. Представления о них стали складываться с тех пор, как человек, чтобы выжить, ориентировался в поведении на других людей, сообразуя с ними свое соб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развитием культуры житейский психологический опыт своеобразно преломлялся в творениях мифологии (религии) и искусства. На очень высоком уровне организации общества, наряду с этими творениями, возникает отличный от них способ мыслительной реконструкции зримой действительности. Им и явилась наука. Ее преимущества, изменившие облик планеты, заданы ее интеллектуальным аппаратом, сложнейшая "оптика" которого, определяющая особое видение мира, в том числе психического, веками создавалась и шлифовалась многими поколениями искателей истины о природе ве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знание принято делить на теоретическое ^°Р^* ц эмпирическое. Слово "теория" - греческого про" ***""Р^* исхождения, означает систематически изложенное обобщение, позволяющее объяснять и предсказывать явления. Обобщение соотносится с данными опыта, или (опять же по-гречески) эмпирии, то есть наблюдений и экспериментов, требующих прямого контакта с изучаемыми объ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имое благодаря теории "умственными очами" способно дать верную картину действительности, тогда как эмпирические свидетельства органов чувств - иллюзор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говорит вечно поучительный пример вращения Земли вокруг Солнца. В своем известном стихотворении "Движение", описывая спор отрицавшего движение софиста Зенона с киником Ди-огеном, А.С. Пушкин занял сторону пер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ья нет, сказал мудрец брадатый. Другой смолчал и стал пред ним ходить. Сильнее бы не мог он возразить; Хвалили все ответ замысловатый. Но, господа, забавный случай сей Другой пример на память мне приводит: Ведь каждый день пред нами солнце ходит, Однако ж прав упрямый Гали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нон в своей известной апории "Стадия" поставил проблему о противоречиях междуданными непосредственного наблюдения (самоочевидным фактом движения) и возникающей теоретической трудностью (прежде чем пройти стадию - мера длины, - требуется пройти ее половину, но прежде этого - половину половины и т. д.), то есть невозможно коснуться бесконечного количества точек пространства в конеч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вергая эту апорию молча (не желая даже рассуждать) простым движением, Диоген игнорировал Зенонов парадокс при его логическом решении. Пушкин же, выступив на стороне Зенона, подчеркнул великое преимущество теории напоминанием об "упрямом Галилее", благодаря которому за видимой картиной мира открылась реальная, истин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эта истинная картина, противоречащая тому, что говорит чувственный опыт, была создана, исходя из его показаний, поскольку использовались наблюдения перемещений солнца по небосв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ыступает еще один решающий признак научного знания - его опосредованность. Оно строится посредством присущих науке интеллектуальных операций, структур и методов. Это целиком относится и к научным представлениям о психике. На первый взгляд ни о чем субъект не имеет столь достоверных сведений, как о фактах своей душевной жизни. (Ведь "чужая душа - потемки".) Причем такого мнения придерживались и некоторые ученые, считавшие, что психологию отличает от других дисциплин субъективный метод, или интроспекция, особое "внутреннее зрение", позволяющее человеку выделить элементы, из которых образуется структура сознания. Однако прогресс психологии показал, что, когда эта наука имеет дело с явлениями сознания, достоверное знание о них достигается благодаря объективному мет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он дает возможность косвенным, опосредованным путем преобразовать испытываемые индивидом состояния из субъективных феноменов в факты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и по себе свидетельства самонаблюдения, или, иначе говоря, самоотчеты личности о своих ощущениях, переживаниях и т.п.,- это "сырой" материал, который только благодаря его обработке аппаратом науки становится ее эмпирией. Этим научный факт отличается от житей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ла теоретической абстракции и обобщений рационально осмысленной эмпирии открывает закономерную причинную связь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ук о физическом мире это всем очевидно. Опора на изученные ими законы этого мира позволяет предвосхищать грядущие явления, например нерукотворные солнечные затмения и эффекты контролируемых людьми ядерных взры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сихологии по своим теоретическим достижениям и практике изменения жизни далеко до физики. Психологические явления неизмеримо превосходят физические по сложности и трудности познания. Великий физик Эйнштейн, знакомясь с опытами великого психолога Пиаже, заметил, что изучение физических проблем - это детская игра сравнительно с загадками дет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и о детской игре как особой форме человеческого поведения, отличной от игр животных (в свою очередь любопытного феномена), психология знает отныне немало. Изучая ее, она открыла ряд факторов и механизмов, касающихся закономерностей интеллектуального и нравственного развития личности, мотивов ее ролевых реакций, динамики социального восприят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е, всем понятное слово "игра" - это крошечная вершина гигантского айсберга душевной жизни, сопряженной с глубинными социальными процессами, историей культуры, "излучениями" таинственной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ли различные теории игры, объясняющие посредством методов научного наблюдения и эксперимента ее многообразные проявления. От теории и эмпирии протянулись нити к практике, прежде всего педагогической (но не только к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 это и знание, и деятельность по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редметного знания производству. Знание оценивается в его от-к деятельности ношении к объекту. Деятельность - по вкладу в запас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еред нами три переменные: реальность, ее образ и механизм его порождения. Реальность - это объект, который посредством деятельности (по исследовательской программе) превращается в предмет знания. Предмет запечатлевается в научных текстах. Соответственно и язык этих текстов предме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он передает доступными ему средствами (используя свой исторически сложившийся "словарь") информацию о психической реальности. Она существует сама по себе независимо от степени и характера ее реконструкции в научных теориях и фактах. Однако только благодаря этим теориям и фактам, переданным на предметном языке, она выдает свои тайны. Человеческий ум разгадывает их не только в силу присущей ему исследовательской мотивации (любознательности), но и исходя из прямых запросов социальной практики. Эта практика в ее различных формах (будь то обучение, воспитание, лечение, организация труда и др.) проявляет интерес к науке лишь постольку, поскольку она способна сообщить отличные от житейского опыта сведения о психической организации человека, законах ее развития и изменения, методах диагностики индивидуальных различий между людь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ведения могут быть восприняты практиками от ученых лишь в том случае, если переданы на предметном языке. Ведь именно его термины указывают на реалии психической жизни, с которыми имеет дело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устремленная к этим реалиям наука передает, как мы уже отмечали, накапливаемое знание о них в своих особых теоретико-экспериментальных формах. Дистанция от них до жаждущей их использовать практики может быть очень 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прошлом веке пионеры экспериментального анализа психических явлений Э. Вебер и Г. Фехнер, изучая безотносительно к каким бы то ни было вопросам практики отношения между фактами сознания (ощущениями) и внешними стимулами, ввели в научную психологию формулу, согласно которой интенсивность ощущения прямо пропорциональна логарифму силы 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была выведена в лабораторных опытах, запечатлев общую закономерность, но, конечно, никто в те времена не мог предвидеть значимость этих выводов для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ло несколько десятилетий, закон Вебера-Фехнера излагался во всех учебниках. Его воспринимали как некую чисто теоретическую константу, доказавшую, что таблица логарифмов приложи-ма к деятельности человеческой ду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же ситуации установленное этим законом отношение между психическим и физическим стало понятием широко используемым там, где нужно точно определить, какова чувствительность сенсорной системы (органа чувств), ее способность раз-^a-i-ь сигналы. Ведь от этого может зависеть не только эффектив-"ость действий организма, но само его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основоположник современной психологии Г. Гельмгольц своими открытиями механизма построения зрительного образа со-здз^ теоретико-экспериментальный ствол многих ответвлений практической работы, в частности, в области медицины. Ко многим сфе-рд^ практики (прежде всего связанной с развитием детского мышления) проторились пути от концепций Выготского, Пиаже и других исследователей интеллектуальны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этих концепций экстрагировали предметное содержание психологических знаний, изучая человека, его поведение и сознание. Но и в тех случаях, когда объектом служила психика иных живых существ (работы Э. Торндайка, И.П. Павлова, В. Келера и других), знанию, полученному в опытах над ними, предшествовали теоретические схемы, испытание которых на верность психической реальности обогатило предмет психологической науки. Оно касалось факторов модификации поведения, приобретения организмом новых форм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богащенном предметном "поле" науки быстро взошли ростки для практики (конструирование программ обуч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случаях, идет ли речь о теории, эксперименте или практике, наука выступает в ее предметном измерении, проекцией которого служит предметный язык. Именно его терминами описываются расхождения между исследователями, ценность их вклада и т. п. И это естественно, поскольку, соотносясь с реальностью, они обсуждают вопросы о том, обоснована ли теория, точна ли формула, достоверен ли ф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е расхождения, например, были между Сеченовым и Вундтом, Торндайком и Келером, Выготским и Пиаже, но во всех ситуациях их мысль направлялась на определенное предметн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объяснить, почему они расходились, не зная предварительно, по поводу чего они расходились (хотя, как мы увидим, этого недостаточно, чтобы объяснить смысл противостояний междули-дерами различных школ и направлений), иначе говоря, какой фрагмент психической реальности они из объекта изучения превратили в предмет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ундт, например, направил экспериментальную работу на вычленение исходных "элементов сознания", понимаемых им как нечто непосредственно испытываемое. Сеченов же относил к предметному содержанию психологии не "элементы сознания", а "элементы мысли", под которыми понимались сочетания различ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 где психические образы сопряжены с двигательной активностью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ндайк описывал поведение как слепой отбор реакций, случайно оказавшихся удачными, тогда как Келер демонстрировал зависимость адаптивного поведения от понимания организмом смысловой структуры ситуации. Пиаже изучал эгоцентрическую (не адресованную другим людям) речь ребенка, видя в ней отражение "мечты и логики сновидения", а Выготский экспериментально доказал, что эта речь способна выполнять функцию организации действий ребенка соответственно "логике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исследователей превращал определенный пласт явлений в предмет научного знания, включающего как описание фактов, так и их объяснение. И одно и другое (и эмпирическое описание, и его теоретическое объяснение) представляют предметное "поле". Именно к нему относятся такие, например, явления, как двигательная активность глаза, обегающего контуры предметов, сопоставляющего их между собой и тем самым производящего операцию сравнению (И.М. Сеченов), беспорядочные движения кошек и низших видов обезьян в экспериментальном (проблемном) ящике, из которого животным удается выбраться только после множества неудачных попыток (Э. Торндайк), осмысленные, целенаправленные реакции высших видов обезьян, способных выполнять сложные экспериментальные задания, например построить пирамиду, чтобы достать высоко висящую приманку (В. Келер), устные рассуждения детей наедине с собой (Ж. Пиаже), увеличение у ребенка количества таких рассуждений, когда он испытывает трудности в своей деятельности (Л.С. Выготский). Эти феномены нельзя рассматривать как "фотографирование" посредством аппарата науки отдельных эпизодов неисчерпаемого многообразия психической реальности. Они явились своего рода моделями, на которых объяснялись механизмы человеческого сознания и поведения - его регуляции, мотивации, науч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характер носят также, и, стало быть, выражаются в терминах предметного языка, теории, интерпретирующие указанные феномены (сеченовская рефлекторная теория психического, торндайковская теория "проб, ошибок и случайного успеха", келе-ровская теория "инсайта", пиажевская теория детского эгоцентризма, преодолеваемого в процессе социализации сознания, теория мышления и речи Выготского). Эти теории отдалены от деятельности, приведшей к их построению, поскольку они призваны объяснять не эту деятельность, а независимую от нее связь явлений, реальное, фактическое положение ве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вывод, факт, гипотеза соотносятся с объективными ситуациями, существующими независимо от познавательных усилий человека, его интеллектуальной экипировки, способов его деятельности - теоретической и экспериментальной. Между тем объективные и достоверные результаты достигаются субъектами, деятельность которых полна пристрастий и субъективных предпочтений. Так, эксперимент, в котором справедливо видят могучее орудие постижения природы вещей, может строиться исходя из гипотез, имеющих преходящую ценность. Известно, например, что внедрение эксперимента в психологию сыграло решающую роль в ее преобразовании по образу точных наук. Между тем ни одна из гипотез, вдохновлявших создателей экспериментальной психологии - Вебера, Фехнера, Вундта, - не выдержала испытания временем. Из взаимодействия ненадежных компонентов рождаются надежные результаты типа закона Вебера-Фехнера - первого настоящего психологического закона, который получил математическ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хнер исходил из того, что материальное и духовное представляют "темную" и "светлую" стороны мироздания (включая космос), между которыми должно быть строгое математическое со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бер ошибочного считал, что различная чувствительность различных участков кожной поверхности объясняется ее разделен-ностью на "круги", каждый из которых снабжен одним нервным окончанием. Вундт выдвигал целую вереницу оказавшихся ложными гипотез - начиная от предположения о "первичных элементах" сознания и кончая учением об апперцепции как локализованной в лобных долях особой психической силе, изнутри управляющей как внутренним, так и внешн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знанием, которое воссоздает объект адекватно критериям научности, скрыта особая форма деятельности субъекта (индивидуального и коллектив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ней, мы оказываемся лицом к лицу с другой реальностью. Не с психической жизнью, постигаемой средствами науки, а с жизнью самой науки, имеющей свои собственные особые "измерения" и законы, для понимания и объяснения которых следует перейти с предметного языка (в указанном смысле) на другой язы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теперь перед нами наука выступает не как особая форма знания, но как особая система деятельности, назовем этот язык (в отличие от предметного) деятельнос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к рассмотрению этой системы, отметим, что термин "деятельность" употребляется в различных идейно-философских контекстах. Поэтому с ним могут соединяться самые различные воззрения - от феноменологических и экзистенциалист-ских до бихевиористских и информационных "моделей человека". Особую осторожность, вступая в область психологии, следует проявлять в отношении термина "деятельность". Здесь принято говорить и о деятельности как орудийном взаимодействии организма со средой, и об аналитико-синтетической деятельности мысли, и о деятельности памяти, и о деятельности "малой группы"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ой деятельности, поскольку она реализуется конкретными индивидами, различающимися по мотивации, когнитивному стилю, особенностям характера и т. д., конечно, имеется психический компонент. Но глубоким заблуждением было бы редуцировать ее к этому компоненту, объяснить ее в терминах, которыми оперирует, говоря о деятельност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рассуждает о ней, как явствует из сказанного, на предметном языке. Здесь же необходим поворот в другое из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сним простой аналогией с процессом восприятия. Благодаря действиям глаза и руки конструируется образ внешнего предмета. Он описывается в адекватных ему понятиях о форме, величине, цвете, положении в пространстве и т.п. Но из этих данных, касающихся внешнего предмета, невозможно извлечь сведений об устройстве и работе органов чувств, давших информацию о нем. Хотя, конечно, без соотнесенности с этой информацией невозможно объяснить анатомию и физиологию эт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анатомии" и "физиологии" аппарата, конструирующего знание о предметном мире (включая такой предмет, как психика), и следует обратиться, переходя от науки как предметного знания к науке как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деятельность в системе трех координ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ая деятельность субъектна. Вместе с тем она всегда регулируется сложной системой социально-когнитивных запросов, эталонов, норм, идеалов. Здесь возникает одна из главных коллизий научного творчества. С одной стороны, только благодаря интеллектуально-мотивационной энергии человека науки добывается еще неведомая информация о Природе, еще не вошедшая в одну из оболочек этой Природы (ноосф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мысль сама по себе не существует. Она создается человеческой живой личностью, есть ее проявление. В мире реально существуют только личности, создающие и высказывающие научную мысль, проявляющие научное творчество - духовную энергию. Ими созданные невесомые ценности - научная мысль и научное открытие - в дальнейшем меняют ход процессов биосферы, окружающей нас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ернадский В.И. О науке. Т 1. Дубна, 1977, с. 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олет творческой мысли возможен только в социальной атмосфере и под действием объективной динамики идей, которая не зависит от индивидуальной воли и личного таланта. Поэтому теоретико-психологический анализ науки как деятельности (в отличие от обсуждения теорий и эмпирических результатов, в которых "погашено" все, что их породило) всегда имеет дело с интеграцией трех переменных: социальной, когнитивной и лич-ностно-психологической. Каждая из них порознь издавна стала предметом обсуждения в различных попытках описать и объяснить своеобразие научного труда. Соответственно, различные аспекты этого труда интерпретировались независимо друг от друга в понятиях таких дисциплин, как социология, логика 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удучи включены в особую систему, каковой является наука, эти понятия приобретают друг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 М. Грмек выступил со "Словом в защиту освобождения истории научных открытий и мифов". Среди этих мифов он выделил т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иф о строго логической природе научного рассуждения. Этот миф воплощен в представлении, сводящим научное исследование к практическому приложению правил и категорий классической логики, тогда как в действительности оно невозможно без творческого элемента, неуловимого этими прави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иф о строго иррациональном происхождении открытия. Он утвердился в психологии в различных "объяснениях" открытия интуицией или гением исследо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иф о социологических факторах открытия. В данном случае имеется в виду так называемый экстернализм - концепция, которая игнорирует собственные закономерности развития науки и пытается установить прямую связь между общественной ситуацией творчества ученого и результатами его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мифы имеют общий источник: "диссоциацию" единой триады, образуемой тремя координатами приобретения знания, о которых уже было сказано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еодолеть диссоциацию, необходимо воссоздать адекватную реальности целостную и объемную картину развития науки как деятельности. Это в свою очередь требует такого преобразования традиционных представлений о различных аспектах научного творчества, которое позволит продвинуться в направлении искомого синт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 Grmek M.D. A Plea for Freeing the Scientific Discoveries from Mith. In: On Scientific Discovery. Ed by M.D. Grmek, Robert S. Cohen and J. Cimino. </w:t>
      </w:r>
      <w:r>
        <w:rPr>
          <w:rFonts w:cs="Times New Roman" w:ascii="Times New Roman" w:hAnsi="Times New Roman"/>
          <w:sz w:val="24"/>
          <w:szCs w:val="24"/>
        </w:rPr>
        <w:t>London,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щетны надежды на то, что удастся объяснить, как строится в творческой лаборатории ученого новое знание, если решать эту задачу, объединяя три издавна заданных традицией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ь каждое из них "прорывало" собственную колею, шлифуя свой аппарат понятий и методов. Притом на совершенно иных объектах, чем деятельность человека науки. Здесь изначально нужен друго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е из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атмосфера, в которой творит ученый, имеет несколько слоев. Высший из них - это взаимосвязи науки и общества в различные исторические эпохи. Но и сама наука, как известно, представляет собой особую подсистему в социокультурном развитии человечества. Своеобразие этой подсистемы, в границах которой действуют люди науки, в свою очередь, стало предметом социологического изучения. Одним из лидеров этого направления выступил американский социолог Роберт Мертон, выделивший систему норм, сплачивающих тех, кто занят исследовательским трудом, в особое сообщество, отличное от других человеческих установлений. (Система была названа этосом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анализа оказался социологический "срез" науки. Однако, тем самым, в новом свете выступила также и иерархия ценностных ориентаций каждой конкретной личности и, соответственно, мотивов ее действий, переживаний и других психологических детерминант творчества. Отношения между индивидом и обществом, посылающим свои экономические, политические, идеологические и другие запросы науке, выступили в качестве опосредованных особой социальной структурой - "республикой ученых", которой правят собственные, присущие только ей нормы. Одна из них требует производить знание, непременно получившее бы признание в качестве отличного от известного запаса представлений об объекте, то есть меченное знаком новизны. Над ученым неизбывно тяготеет "запрет на пов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о социальное предназначение его дела. Общественный интерес сосредоточен на результате, в котором "погашено" все, что его породило. Однако при высокой новизне этого результата интерес способна вызвать личность творца и многое с ней сопряженное, хотя бы оно и не имело прямого отношения к его вкладу в фонд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свидетельствует популярность биографических портретов людей науки и даже их автобиографических записок, куда занесены многие сведения об условиях и своеобразии научной деятельности и ее психологических "отс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их выделяются мотивы, придающие исследовательскому поиску особую энергию и сосредоточенность на решаемой задаче, во имя которой "забываешь весь мир", а также такие психические состояния, как вдохновение, озарение, "вспышка г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 нового в природе вещей переживается личностью как ценность, превосходящая любые другие. Отсюда и притязание на автор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ь может, первый уникальный прецедент связан с научным открытием, которое легенда приписывает одному из древнегреческих мудрецов Фалесу, предсказавшему солнечное затмение. Тирану, пожелавшему вознаградить его за открытие, Фалес ответил: "Для меня было бы достаточной наградой, если бы ты не стал приписывать себе, когда станешь передавать другим то, чему от меня научился, а сказал бы, что автором этого открытия являюсь скорее я, чем кто-либо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того, что научная истина была открыта его собственным умом и что память об авторстве должна дойти до других. Фа-лес поставил выше любых материальных благ. Уже в этом древнейшем эпизоде проявилась одна из коренных особенностей психологии человека науки. Она относится к тем аспектам поведения личности, которые обозначаются термином "мотивация". В данном случае речь идет об исследовательск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никому прежде неведомого оказывается для ученого высшей ценностью и наградой, дающей наибольшее удовлетворение. Но тут же выясняется, что это не только личное переживание успеха. Для него значимо, чтобы о достигнутом им результате был оповещен социальный мир, признав его приоритет, иначе говоря - превосходство над другими, но не в экономике, политике, спорте, так сказать, делах земных, а в особой сфере, в сфере интеллекта, духов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лико преимущество этих ценностей в приобщении к тому, что сохраняется безотносительно к индивидуальному существованию, от которого открытая истина не завис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личная мысль, ее познавшая, также метится знаком вечности. В этом эпизоде проявляется своеобразие психологии ученого. Споры о приоритете пронизывают всю историю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личностное и социально-духовное в психологии Ученого навечно сопряжены. Так было в далекой древности. Так обстоит дело и в современной науке. Споры о приоритете имеют Различные аспекты. Но "случай Фалеса" открывает то лицо науки, над которым не властн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этого "случая" в том, что он высвечивает в мотивах тиорчества человека науки особый глубинный слой. В нем запечатлено притязание на личное бессмертие, достигаемое благодаря отмеченному его собственным именем вкладу в мир нетленных ис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древний эпизод иллюстрирует изначальную социальность личностного "параметра" науки как системы деятельности. Он затрагивает вопрос о восприятии научного открытия в плане отношения к нему общественной среды - макросоци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сторический опыт свидетельствует, что социальность науки как деятельности выступает не только при обращении к вопросу о восприятии знания, но и к вопросу о его производстве. Если вновь обратиться к древним временам, то фактор коллективности производства знаний уже тогда получил концентрированное выражение в деятельности исследовательских групп, которые принято называть шко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сихологические проблемы, как мы увидим, открывались и разрабатывались именно в этих школах, ставших центрами не только обучения, но и творчества. Научное творчество и общение нераздельны, менялся от одной эпохи к другой лишь тип их интеграции. Однако во всех случаях общение выступало неотъемлемой координатой науки как форм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рат не оставил не одной строчки, но он создал "мыслильню" - школу совместного думания, культивируя искусство майевтики ("повивального искусства") как процесс рождения в диалоге отчетливого и яс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устаем удивляться богатству идей Аристотеля, забывая, что им собрано и обобщено созданное многими исследователями, работавшими по его программам. Иные формы связи познания и общения утвердились в средневековье, когда доминировали публичные диспуты, шедшие по жесткому ритуалу (его отголоски звучат в процедурах защиты диссертаций). Им на смену пришел непринужденный дружеский диалог междулюдьми науки в эпоху Воз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овое время с революцией в естествознании возникают и первые неформальные объединения ученых, созданные в противовес официальной университетской науке. Наконец, в XIX веке возникает лаборатория как центр исследований и очаг науч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смографы" истории науки Новейшего времени фиксируют "взрывы" научного творчества в небольших, крепко спаянных группах ученых. Энергией этих групп были рождены такие радикально изменившие общий строй научного мышления направления, как квантовая механика, молекулярная биология, киберне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поворотных пунктов в прогрессе психологии определила деятельность научных школ, лидерами которых являлись В. Вунд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П. Павлов, 3. Фрейд, К. Левин, Ж. Пиаже, Л.С. Выготский и др. Между самими лидерами и их последователями шли дискуссии, служившие катализаторами научного творчества, изменявшими облик психологической науки. Они исполняли особую функцию в судьбах науки как формы деятельности, представляя ее коммуникативное "из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и личностное "измерение", неотчленимо от предмета общения - тех проблем, гипотез, теоретических схем и открытий, по поводу которых оно возникает и разгор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науки, как уже отмечалось, строится посредством специальных интеллектуальных действий и операций. Они, как и нормы общения, формируются исторически в тигле исследовательской практики и подобно всем другим социальным нормам заданы объективно, индивидуальный субъект "присваивает" их, погружаясь в эту практику. Все многообразие предметного содержания науки в процессе деятельности определенным образом структурируется соответственно правилам, которые являются инвариантными, общезначимыми по отношению к этому содерж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равила принято считать обязательными для образования понятий, перехода от одной мысли к другой, извлечения обобщающего выв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изучающая эти правила, формы и средства мысли, необходимые для ее эффективной работы, получила имя логики. Соответственно и тот параметр исследовательского труда, в котором представлено рациональное знание, следовало бы назвать логическим (в отличие от личностно-психологического и соци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логика обнимает любые способы формализации порождений умственной активности, на какие бы объекты она ни была направлена и какими бы способами их ни конструировала. Применительно же к науке как деятельности ее логико-познавательный аспект имеет свои особые характеристики. Они обусловлены природой ее предмета, для построения которого необходимы свои категории и объяснительны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их исторический характер, обращаясь к науке с целью бе анализа в качестве системы деятельности, назовем третью координату этой системы - наряду с социальной и личностной - предметн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логика", как известно, многозначен. Логика Но как бы ни расходились воззрения на логиче-развития ские основания познания, под ними неизменно науки имеются в виду всеобщие формы мышления в отличие от его содержательны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исал Л.С. Выготский, "имеется известный органический рост логической структуры (курсив мой. - М.Я.) знания. Внешние факторы толкают психологию по пути ее развития и не могут не отменить в ней ее вековую работу, ни перескочить на век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органическом росте", Выготский, конечно, имел в виду не биологический, а исторический тип развития, однако подобный биологическому в том смысле, что развитие совершается объективно, по собственным законам, когда "изменить последовательность этапов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исторический подход к интеллектуальным структурам представляет собой направление логического анализа, которое должно быть отграничено от других направлений также и терминологически. Условимся называть его логикой развития науки, понимая под ней (как и в других логиках) и свойства познания сами по себе, и их теоретическую реконструкцию, подобно тому, как под термином "грамматика" подразумевается и строй языка, и учение о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блоки исследовательского аппарата психологии меняли свой состав и строй с каждым переходом научной мысли на новую ступень. В этих переходах и выступает логика развития познания как закономерная смена его фаз. Оказавшись в русле одной из них, исследовательский ум движется по присущему ей категориальному контуру с неотвратимостью, подобной выполнению предписаний грамматики или логики. Это можно оценить как еще один голос в пользу присвоения рассматриваемым здесь особенностям научного поиска имени логики. На каждой стадии единственно рациональными (логичными) признаются выводы, соответствующие принятой детерминационной схеме. Для многих поколений до Де-карта рациональными считались только те рассуждения о живом теле, в которых полагалось, что оно является одушевленным, а для многих поколений после Декарта - лишь те рассуждения об умственных операциях, в которых они выводились из свойств сознания как незримого внутреннего агента (хотя бы и локализованного в моз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ех, кто понимает под логикой только всеобщие характеристики мышления, имеющие силу для любых времен и предметов, сказанное даст повод предположить, что здесь к компетенции логики опрометчиво отнесено содержание мышления, которое, в отличие от его форм, действительно меняется, притом не только в масштабах эпох, но и на наших глазах. Это вынуждает напомнить, что речь идет об особой логике, именно о логике развития науки, которая не может быть иной, как предметно-исторической, а стало быть, во-первых, содержательной, во-вторых, имеющей дело со сменяющими друг друга интеллектуальными "формациями". Такой подход не означает смешения формальных аспектов с содержательными, но вынуждает с новых позиций трактовать проблему форм и структур научного мышления. Они должны быть извлечены из содержания в качестве его ин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одно из частных (содержательных) положений Декарта, касающихся деятельности мозга, не только не выдержало испытания временем, но даже не было принято натуралистами его эпохи (ни представление о "животных духах" как частицах огнеподобного вещества, носящегося по "нервным трубкам" и раздувающего мышцы, ни представление о шишковидной железе как пункте, где "контачат" телесная и бестелесная субстанции, ни другие соображения). Но основная детерминистская идея о машинообразности работы мозга стала на столетия компасом для исследователей нервной системы. Считать ли эту идею формой или содержанием научного мышления? Она формальна в смысле инварианта, в смысле "ядерного" компонента множества исследовательских программ, наполнявших ее разнообразным содержанием от Декарта до Павлова. Она содержательна, поскольку относится к конкретному фрагменту действительности, который для формально-логического изучения мышления никакого интереса не представляет. Эта идея есть содержательная фо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развития науки имеет внутренние формы, то есть динамические структуры, инвариантные по отношению к непрерывно меняющемуся содержанию знания. Эти формы являются организаторами и регуляторами работы мысли. Они определяют зону и направление исследовательского поиска в неисчерпаемой для познания действительности, в том числе и в безбрежном море психических явлений. Они концентрируют поиск на определенных фрагментах этого мира, позволяя их осмыслить посредством интеллектуального инструмента, созданного многовековым опытом общения с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мене этих форм, в их закономерном преобразовании и выражена логика научного познания - изначально историческая по своей природе. При изучении этой логики, как и при любом ином исследовании реальных процессов, мы должны иметь дело с фактами. Но очевидно, что здесь перед нами факты совершенно иного порядка, чем открываемые наблюдением за предметно-осмысленной Реальностью, в частности психической. Это реальность обнажаемая, когда исследование объектов само становится объектом иссле-^^ния. Это "мышление о мышлении", рефлексия о процессах, посредством которых только и становится возможным знание о про-^^эх как данности, не зависимой ни от какой рефлек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о способах построения знания, его источниках и границах издревле занимало философский ум, выработавший систему представлений о теоретическом и эмпирическом уровнях постижения действительности, о логике и интуиции, гипотезе и приемах ее проверки (верификация, фальсификация), особом языке (словарь и синтаксис) нау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от изучаемый философией уровень организации мыслительной активности, кажущийся сравнительно с физическими, биологическими и тому подобными реалиями менее "осязаемым", ничуть не уступает им по степени реальности. Стало быть, и в отношении его столь же правомерен вопрос о фактах (в данном случае фактами являются теория, гипотеза, метод, термин научного языка и пр.), как и в отношении фактов так называемых позитивных областей знания. Однако не оказываемся ли мы тогда перед опасностью удалиться в "дурную бесконечность", и после построения теоретических представлений по поводу природы научного познания мы должны заняться теорией, касающейся самих этих представлений, а эту новую "сверхтеорию" в свою очередь превратить в предмет рефлексивного анализа еще более высокого уровня и т. д. Чтобы избежать этого, мы не видим иной возможности, как погрузиться в глубины исследовательской практики, в процессы, совершающиеся в мире истории, где и происходит зарождение и преобразование фактов и теорий, гипотез и откр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вшиеся исторические реалии (в виде сменявших друг друга научных событий) являются той фактурой, которая, будучи независимой от конструктивных способностей ума, одна только может служить проверочным средством этих способностей, эффективности и надежности выстроенных благодаря им теоретических конструктов. Наивно было бы полагать, что само по себе обращение к историческому процессу может быть беспредпосылочным, что существуют факты истории, которые говорят "сами за себя", безотносительно к теоретической ориентации субъекта познания. Любой конкретный факт возводится в степень научного факта в строгом смысле слова (а не только остается на уровне исходного материала для него) лишь после того, как становится ответом на предварительно заданный (теоретический) вопрос. Любые наблюдения за историческим процессом (стало быть, и за эволюцией научной мысли), подобно наблюдениям за процессами и феноменами остальной действительности, непременно регулируются в различной степени осознаваемой концептуальной схемой. От нее зависят уровень и объемность реконструкции исторической реальности, возможность ее различных интерпре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ли в таком случае опорный пункт, отправляясь от которого, теоретическое изучение состоявшихся теорий приобрело бы достоверность? Этот пункт следует искать не вне исторического процесса, а в нем са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к нему обратиться, следует выявить вопросы, которые в действительности регулировали исследовательский тру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психологическому познанию мы прежде всего сталкиваемся с усилиями объяснить, каково место психических (душевных) явлений в материальном мире, как они соотносятся с процессами в организме, каким образом посредством них приобретается знание об окружающих вещах, от чего зависит позиция человека среди других людей и т. д. Эти вопросы постоянно задавались не только из одной общечеловеческой любознательности, но под повседневным диктатом практики - социальной, медицинской, педагогической. Прослеживая историю этих вопросов и бесчисленные попытки ответов на них, мы можем извлечь из всего многообразия вариантов нечто стабильно инвариантное. Это и дает основание "типологизировать" вопросы, свести их к нескольким вечным, таким, например, как психофизическая проблема (каково место психического в материальном мире), психофизиологическая проблема (как соотносятся между собой соматические - нервные, гуморальные - процессы и процессы на уровне бессознательной и сознательной психики), психогностическая (от греч. "гнозис" - познание), требующая объяснить характер и механизм зависимостей восприятий, представлений, интеллектуальных образов от воспроизводимых в этих психических продуктах реальных свойств и отношений ве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ационально интерпретировать указанные соотношения и зависимости, необходимо использовать определенные объяснительные принципы. Среди них выделяется стержень научного мышления - принцип детерминизма, то есть зависимости любого явления от производящих его факторов. Детерминизм не идентичен причинности, но включает ее в качестве основной идеи. Он приобретал различные формы, проходил, подобно другим принципам, ряд стадий в своем развитии, однако неизменно сохранял приоритетную позицию среди всех регуляторов научн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другим регуляторам относятся принципы системности и развития. Объяснение явления, исходя из свойств целостной, органичной системы, одним из компонентов которой оно служит, характеризует подход, обозначаемый как системный. При объяснении явления, исходя из закономерно претерпеваемых им трансформ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рой служит принцип развития. Применение названных принципов к проблемам позволяет накапливать их содержательные решения под заданными этими принципами углами зрения. Так, если остановиться на психофизиологической проблеме, то ее решения зависели от того, как понимался характер причинных отношений междудушой и телом, организмом и сознанием. Менялся взгляд на организм как систему - претерпевали преобразования и представления о психических функциях этой системы. Внедрялась идея развития, и вывод о психике как продукте эволюции животного мира становился общепринят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же картина наблюдается и в изменениях, которые испытала разработка психогностической проблемы. Представление о де-терминационной зависимости воздействий внешних импульсов на воспринимающие их устройства определяло трактовку механизма порождения психических продуктов и их познавательной ценности. Взгляд на эти продукты как элементы или целостности был обусловлен тем, мыслились ли они системно. Поскольку среди этих продуктов имелись феномены различной степени сложности (например, ощущения или интеллектуальные конструкты), внедрение принципа развития направляло на объяснение происхождения одних из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 роль объяснительных принципов и в других проблемных ситуациях, например, когда исследуется, каким образом рси-хические процессы (ощущения, мысли, эмоции, влечения) регулируют поведение индивида во внешнем мире и какое влияние в свою очередь оказывает само это поведение на их динамику. Зависимость психики от социальных закономерностей создает еще одну проблему - психосоциальную (в свою очередь распадающуюся на вопросы, связанные с поведением индивида в малых группах и по отношению к ближайшей социальной среде, и на вопросы, касающиеся взаимодействия личности с исторически развивающимся миром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и применительно к этим темам успешность их разработки зависит от состава тех объяснительных принципов, которыми оперирует исследователь, - детерминизма, системности, развития. В плане построения реального действия существенно разнятся, например, подходы, представляющие это действие по типу механической детерминации (по типу рефлекса как автоматического сцепления центростремительной и центробежной полудуг), считающие его изолированной единицей, игнорирующей уровни его построения, и подходы, согласно которым психическая регуляция дей-rfW&gt; строится на обратных связях, предполагает рассмотрение его д качестве компонента целостной структуры и считает его перестра-ивающимся от одной стадии 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не менее важно и то, каких объяснительных принципов мы придерживаемся и в психосоциальной проблеме: считаем ли детерминацию психосоциальных отношений человека качественно отличной от социального поведения животных, рассматриваем ли индивида в целостной социальной общности или считаем эту общность производной от интересов и мотиваций индивида, учитываем ли динамику и системную организацию этих общностей в плане их поуровнего развития, а не только систем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решения проблем на основе объяснительных принципов добывается знание о психической реальности, соответствующее критериям научности. Оно приобретает различные формы: фактов, гипотез, теорий, эмпирических обобщений, моделей и др. Этот уровень знания обозначим как теоретико-эмпирический. Рефлексия относительно этого уровня является постоянным занятием исследователя, проверяющего гипотезы и факты путем варьирования экспериментов, сопоставления одних данных с другими, построения теоретических и математических моделей, дискуссий и других форм коммун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например, процессы памяти (условия успешного запоминания), механизмы выработки навыка, поведение оператора в стрессовых ситуациях, ребенка - в игровых и тому подобных, психолог не задумывается о схемах логики развития науки, хотя в действительности они незримо правят его мыслью. Да и странно, если бы было иначе, если бы он взамен того, чтобы задавать конкретные вопросы, касающиеся наблюдаемых явлений, стал размышлять о том, что происходит с его интеллектуальным аппаратом при восприятии и анализе этих явлений. В этом случае, конечно, их исследование немедленно бы расстроилось из-за переключения внимания на совершенно иной предмет, чем тот, с которым сопряжены его профессиональные интересы 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за движением его мысли, поглощенной конкретной, специальной задачей, стоит работа особого интеллектуального ^"^Р^та, в преобразованиях структур' которого представлена ло-"ика развит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труктуры призваны выявить в потоке исторических событий особое д Руление исследований, ставящее своей целью категориальный анализ раз-"^я психологического познания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и психология научного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знание, как и любое иное, добывается посредством работы мысли. Но и сама эта работа благодаря исканиям древних философов стала предметом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то и были открыты и изучены всеобщие логические формы мышления как не зависимые от содержания сущности. Аристотель создал силлогистику - теорию, выясняющую условия, при которых из ряда высказываний с необходимостью следует нов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роизводство нового рационального знания является главной целью науки, то издавна возникла надежда на создание логики, способной снабдить любого здравомыслящего человека интеллектуальной "машиной", облегчающей труд по получению новых результатов. Эта надежда воодушевляла великих философов эпохи научной революции XVII столетия Ф. Бэкона, Р. Декарта, Г. Лейбница. Их роднило стремление трактовать логику как компас, выводящий на путь открытий и изобретений. Для Бэкона таковой являлась индукция. Ее апологетом в XIX столетии стал Джон Стюарт Милль, книга которого "Логика" пользовалась в ту пору большой популярностью среди натуралистов. Ценность схем индуктивной логики видели в их способности предсказывать результат новых опытов на основе обобщения прежних. Индукция (от лат. inductio - наведение) считалась мощным инструментом победно шествовавших естественных наук, получивших именно по этой причине название индуктивных. Вскоре, однако, вера в индукцию стала гаснуть. Те, кто произвел революционные сдвиги в естествознании, работали не по наставлениям Бэкона и Милля, рекомендовавшим собирать частные данные опыта с тем, чтобы они навели на обобщающую закономе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еории относительности и квантовой механики мнение о том, что индукция служит орудием открытий, окончательно отвергается. Решающую роль теперь отводят гипотетико-дедуктивному методу, согласно которому ученый выдвигает гипотезу (неважно, откуда она черпается) и выводит из нее положения, доступные контролю в эксперименте. Из этого было сделано заключение в отношении задач логики: она должна заниматься проверкой теорий с точки зрения их непротиворечивости, а также того, подтверждает ли. опыт их предс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гда философы работали над тем, чтобы в противовес средневековой схоластике, применявшей аппарат логики для обоснования религиозных догматов, превратить этот аппарат в систему предписаний, как открывать законы природы. Когда стало очевидно, что подобный план невыполним, что возникновение новатор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й и, стало быть, прогресс науки обеспечивают какие-то другие способности мышления, укрепилась версия, согласно которой эти способности не имеют отношения к логике. Задачу последней стали усматривать не в том, чтобы обеспечить производство нового знания, а в том, чтобы определить критерии научности для уже приобретенного. Логика открытия была отвергнута. На смену ей пришла логика обоснования, занятия которой стали главными для направления, известного как "логический позитивизм". Линию этого направления продолжил видный современный философ К. Попп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его главных книг называется "Логика научного открытия". Название может ввести в заблуждение, если читатель ожидает увидеть в этой книге правила для ума, ищущего новое знание. Сам автор указывает, что не существует такой вещи, как логический метод получения новых идей или как логическая реконструкция этого процесса, что каждое открытие содержит "иррациональный элемент" или "творческую интуицию". Изобретение теории подобно рождению музыкальной темы. В обоих случаях логический анализ ничего объяснить не может. Применительно к теории его можно использовать лишь с целью ее проверки - подтверждения или опровержения. Но диагноз ставится в отношении готовой, уже выстроенной теоретической конструкции, о происхождении которой логика судить не берется. Это дело другой дисциплины - эмпир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я о развитии сознания в мире, в космосе, во Вселенной, В.И. Вернадский относил это понятие к категории тех же естественных сил, как жизнь и все другие силы, действующие на планете. Он рассчитывал, что путем обращения к историческим реликтам в виде научных открытий, сделанных независимо разными людьми в различных исторических условиях, удастся проверить, действительно ли интимная и личностная работа мысли конкретных индивидов совершается по независимым от этой индивидуальной мысли объективным законом, которые, как и любые законы науки, отличает повторяемость, регулярность. Вопрос о независимых открытиях был поставлен через несколько десятилетий после Вернадского в социологии науки. В работе Огборна и Томаса "Являются ли открытия неизбежными: заметка о социальной эволюции" приводится около ста пятидесяти важных научных идей, выдвинутых неза-иисимодруг от друга различными исследователями. Другой социо-. лот - Роберт Мертон, подсчитав двести шестьдесят четыре таких случая, отметил, что представление Огборна и Томаса о так называ-^^ "независимых открытиях" неоригинально, что сходная то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ения задолго до них выдвигалась рядом авторов, список которых он приводит, поэтому их вывод о повторяемости инноваций относится к разряду "независимых открытий". В приводимом Мерто-ном списке нет Вернадского, приложившего немало усилий, чтобы, сопоставив научные результаты, добытые независимо друг от друга учеными различных эпох и культур, обосновать свой тезис о законах развития науки, действующих, подобно другим естественным законам, независимо от активности отдельных умов. Так, на каждом шагу историк встречается с новаторскими идеями и изобретениями, которые были забыты, но впоследствии вновь созданы ничего не знавшими о них умами в разных странах и культурах, что исключает какую бы то ни было возможность заимствования. Изучение подобного рода явлений заставляет нас "глубоко проникать в изучение психологии научного искания, - писал Вернадский. - Оно открывает нам как бы лабораторию научного мышления. Оказывается, что не случайно делается то или иное открытие, так, а не иначе строится какой-нибудь прибор или машина. Каждый прибор и каждое обобщение являются закономерным созданием человеческого разума". Если независимость рождения одних и тех же научных идей в различных, не связанных между собой регионах и сообществах считалась Вернадским неоспоримым аргументом в пользу его тезиса о том, что работа мысли совершается по объективным законам, которые производят свои эффекты с регулярностью, присущей геологическим и биологическим процессам, то факты, неоспоримо говорящие о преждевременных открытиях (о лицах, как говорил Вернадский, сделавших открытия до их настоящего признания наукой), вводят в анализ природы научной мысли вслед за логическим (касающимся законов познания) два других параметра: личностный и социальный. Личностный - поскольку "преждевременность открытия" говорила о том, что оно являлось прозрением отдельной личности, прежде чем было ассимилировано сообществом. Социальный - поскольку только в результате такой ассимиляции оно становится "ферментом" эволюции но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ий поиск относится к разряду явлений, обозначаемых в психологии как "поведение, направленное на решение проблемы". Одни психологи полагали, что решение достигается путем "проб, ошибок и случайного успеха", другие - мгновенной перестройкой "поля восприятия" (так называемый инсайт), третьи - неожиданной догадкой в виде "ага-переживания" (нашедший решение восклицает: "Ага!"), четвертые - скрытой работой подсознания (особенно во сне), пятые - "боковым зрением" (способностью заметить важную реалию, ускользающую от тех, кто сосредоточен на предмете, обычно находящемся в центре всеобщего вним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популярность приобретало представление об интуиции как особом акте, излучаемом из недр психики субъекта. В пользу этого воззрения говорили самоотчеты ученых, содержащие свидетельства о неожиданных разрывах в рутинной связи идей, об озарениях, дарящих новое видение предмета (начиная от знаменитого восклицания "Эврика!" Архимеда). Указывают ли, однако, подобные психологические данные на генезис и организацию процесса от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й подход обладает важными преимуществами, коренящимися во всеобщности его постулатов и выводов, в их открытости для рационального изучения и проверки. Психология же, не имея по поводу протекания умственного процесса, ведущего к открытию, надежных опорных пунктов, застряла на представлениях об интуиции, или "озарении". Объяснительная сила этих представлений ничтожна, поскольку никакой перспективы для причинного объяснения открытия, а тем самым и фактов возникновения нового знания они не намеч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нять рисуемую психологией картину событий, которые происходят в "поле" сознания или "тайниках" подсознания перед тем, как ученый оповестит мир о своей гипотезе или концепции, то возникает парадокс. Эта гипотеза или концепция может быть принята только при ее соответствии канонам логики, то есть лишь в том случае, если она выдержит испытание перед лицом строгих рациональных аргументов. Но "изготовленной" она оказывается средствами, не имеющими отношения к логике: интуитивными "прозрениями", "инсайтами", "ага-переживаниями" и т. п. Иначе говоря, рациональное возникает как результат действия внерациональ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дело науки - открытие детерминант и законов. Но выходит, что ее люди вершат свое дело, не подчиняясь доступным рациональному постижению законам. Такой вывод следует из анализа рассмотренной нами ситуации, касающейся соотношения логики и психологии, неудовлетворенность которой нарастает в силу не толь-В популярной литературе описываются различные эпизоды, с которыми предание связывает открытия. Эти эпизоды один американский автор объяснил под формулой "три В". Имеются в виду начальные буквы английских слов: bath" (ванна, из которой выскочил Архимед), "bus" (омнибус, на ступеньке ко-^°Р°"о Пуанкаре неожиданно пришло в голову решение трудной математиче-^°^ задачи) и "bed" (постель, где физиологу Леви приснился опыт, доказывающий химическую передачу нервного импуль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 общих философских соображений, но и острой потребности в том, чтобы сделать более эффективным научный труд, ставший массовой проф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вскрыть глубинные предметно-логические структуры научного мышления и способы их преобразования, ускользающие от формальной логики, которая не является ни предметной, ни исторической. Вместе с тем природа научного открытия не обнажит своих тайн, если ограничиться его логическим аспектом, оставляя без внимания два других - социальный и психологический, которые в свою очередь должны быть переосмыслены в качестве интегральных компонентов целост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объяснению науки как деятель-общение - координата ности требует взглянуть на нее не только науки как деятельности с точки зрения предметно-логического характера ее когнитивных структур. Дело в том, что они действуют в мышлении лишь тогда, когда "обслуживают" проблемные ситуации, возникающие в научном сообществе. Зарождение и смена идей как процесс, в динамике которого прослеживается собственная историологическая закономерность, совершается не в сфере "чистой" мысли, а в социально-историческом "поле". Его силовые линии определяют творчество каждого исследователя, каким бы самобытным он ни являлся. Хорошо известно, что и сами ученые, во всяком случае многие из них, связывали собственные достижения с успехами других. Такой гений, как Ньютон, называл себя карликом, видевшим дальше других потому, что он стоял на плечах гигантов, в частности - и прежде всего - Дека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мог бы в свою очередь сослаться на Галилея, Галилей на Кеплера и Коперника и т. д. Но подобные ссылки не раскрывают социальной сущности научной деятельности. В них лишь подчеркивается момент преемственности в кумуляции знания благодаря творчеству отдельных гениев. Они являют собой как бы отдельные вершины, выступают как отдельные избранные личности высшего ранга (обычно предполагается, что им присущ особый психологический профиль), призванные передавать друг другу историческую эстафету. Их выделяемость из общей социально-интеллектуальной среды, в которой они сложились и вне которой не смогли бы приобрести репутацию гения, объясняется при подобном воззрении исключительно присущими им индивидуально-личностными качествами. Ложна при таком понимании не сама по себе мысль о том, что способности к научному творчеству распределены по индивидам неравномерно. Ложно иное - представление о способностях, как о чем-то не имеющем иных оснований, кроме замкнутой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й сферы личности. В качестве субъекта научной деятельности личность приобретает характеристики, побуждающие ранжировать ее как выделяющуюся из общего массива лиц, занятых наукой, благодаря тому, что в ней с наибольшей эффективностью скрещивается и концентрируется то, что рассеяно во всем сообществе ученых. Откуда быть грозе, спрашивал А.А. Потебня, если в атмосфере не было бы электрических заря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социальной обусловленности жизни науки, следует различать несколько аспектов. Особенности общественного развития в конкретную эпоху преломляются сквозь призму деятельности научного сообщества (особого социума), имеющего свои нормы и эталоны, В нем когнитивное неотделимо от коммуникативного, познание - от общения. Когда речь идет не только о сходном осмыслении терминов (без чего обмен идей невозможен), но об их преобразовании (ибо именно оно совершается в научном исследовании как форме творчества), общение выполняет особую функцию. Оно становится креа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ученых не исчерпывается простым обменом информацией. Иллюстрируя важные преимущества обмена идеями по сравнению с обменом товарами, Бернард Шоу писал: "Если у вас яблоко и у меня яблоко и мы обмениваемся ими, то остаемся при своих - у каждого по яблоку. Но если у каждого из нас по одной идее и мы передаем их друг другу, то ситуация меняется, каждый сразу же становится богаче, а именно - обладателем двух и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наглядная картина преимуществ интеллектуального общения не учитывает главной ценности общения в науке как творческом процессе, в котором возникает "третье яблоко", когда при столкновении идей происходит "вспышка гения". Процесс познания предполагает трансформацию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щение выступает в качестве непременного фактора познания, то информация, возникшая в научном общении, не может интерпретироваться только как продукт усилий индивидуального ума. Она порождается пересечением линий мысли, идущих из многи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производстве знания, мы до сих пор основной акцент делали на его категориальных регуляторах. Такая абстракция позволила выделить его предметно-логический (в отличие от формально-логического) аспект. Мы вели изложение безотносительно к взаимодействию, пересечению, дивергенции и синтезу категориальных ориентаций различных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е же движение научного познания выступает в форме диалогов, порой весьма напряженных, простирающихся во времен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 Ведь исследователь задает вопросы не только природе, но также другим ее испытателям, ища в их ответах' информацию (приемлемую или неприемлемую), без которой не может возникнуть его собственное решение. Здесь необходимо подчеркнуть важный момент. Не следует, как это обычно делается, ограничиваться указанием на то, что значение термина (или высказывания) само по себе "немо" и сообщает нечто существенное только в целостном контексте всей теории. Такой вывод лишь частично верен, ибо неявно предполагает, что теория представляет собой нечто относительно замкнутое. Конечно, термин "ощущение", к примеру, лишен исторической достоверности, вне контекста конкретной теории, смена постулатов которой меняет и его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В. Вундта, скажем, ощущение означало элемент сознания, в теории И.М. Сеченова оно понималось как чувствование - сигнал, в функциональной школе как сенсорная функция, в современной когнитивной психологии как момент перцептивного цикла и т. д.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ое видение и объяснение одного и того же психического феномена определялось "сеткой" тех понятий, из которых "сплетались" различные теории. Можно ли, однако, ограничиться внутри-теоретическими связями понятия, чтобы раскрыть его содержание? Дело в том, что теория работает не иначе, как сталкиваясь с другими, "выясняя отношения с ними". (Так, функциональная психология опровергала установки вундтовской школы, Сеченов дискутировал с интроспекционизмом и т. п.) Поэтому ее значимые компоненты неотвратимо несут печать этих взаимо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 имея собственную структуру, живет, пока он применяется, пока он вовлечен в конкретные речевые ситуации, в круговорот высказываний, природа которых диалогич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и смысл высказываний не могут быть "опознаны" по структуре языка, его синтаксису и словарю. Нечто подобное мы наблюдаем и в отношении языка науки. Недостаточно воссоздать его предметно-логический словарь и синтаксис (укорененные в категориях), чтобы рассмотреть науку как деятельность. Следует соотнести эти структуры с "коммуникативными сетями", актам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тимуляторами преобразования знания, рождения новых проблем и и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П. Павлов отказался от субъективно-психологического объяснения реакций животного, перейдя к объективно-психологическому (о чем он оповестил в 1903 году Международный конгресс в Мадриде), то произошло это в ответ на запросы логики развития науки, где эта тенденция наметилась по всему исследовательскому фронту. Но совершился такой поворот, как свидетельствовал сам ученый, после "нелегкой умственной борьбы". И шла эта борьба, как достоверно известно, не только с самим собой, но и в ожесточенных спорах с ближайшими сотруд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Джемс, патриарх американской психологии, прославившийся книгой, где излагалось учение о сознании, выступил в 1905 году на Международном психологическом конгрессе в Риме с докладом "Существует ли сознание?", то сомнения, которые он тогда выразил, были плодом дискуссий - предвестников появления бихевиоризма, объявившего сознание своего рода пережитком времен алхимии и схола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й классический труд "Мышление и речь" Л.С. Выготский предваряет указанием, что книга представляет собой результат почти десятилетней работы автора и его сотрудников, что многое, считавшееся вначале правильным, оказалось прямым заблуж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подчеркивает, что он подверг критике Ж. Пиаже и В. Штерна. Но он критиковал и самого себя, замыслы своей группы (в ней выделялся покончивший с собой в двадцатилетнем возрасте Л.С. Сахаров, имя которого сохранилось в модифицированной им методике Н. Аха). Впоследствии Выготский признал, в чем заключался просчет: "...в старых работах мы игнорировали то, что знаку присущ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знака к значению совершился в диалогах, изменивших исследовательскую программу Выготского, а тем самым и облик его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ость исследовательского труда приоб-Шкопы в науке ретает различные формы. Одной из них является научная школа. Понятие о ней неоднозначно, и под ее именем фигурируют различные типологические формы. Среди них выделяются: а) школа научно-образовательная; б) шко-' Конечно, эти ответы формулируются не для него, но, вслушиваясь в них, он оказывается участником диалога, когда, опираясь на извлеченный из текстов ответ (который он не мог бы получить, если бы не обращался к этим текстам с собственным вопросом), не удовлетворяется им, а вступает в спор, приводит контраргументацию, продвигаясь тем самым в познании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дающимся теоретиком и исследователем диалогической природы по-^^ия (открытой Сократом) был М.М, Бахтин, продуктивные идеи которого все бще недостаточно ассимилированы в психологии, привыкшей представлять сознание "безголосым". </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 Собр. соч. в 6-ти томах. Т. 1. М., 1982, с. 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 - исследовательский коллектив; в) школа как направление в определенной области знаний. Наука в качестве деятельности - это "производство" не только идей, но и людей. Без этого не было бы эстафеты знаний, передачи традиций, а тем самым и новаторства. Ведь каждый новый прорыв в непознанное возможен не иначе как благодаря предшествующему (даже если последний опровер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личным вкладом ученого социокультурная значимость его творчества оценивается и по критерию создания им школы. Так, говоря о роли И.М. Сеченова, его ближайший ученик М.Н. Шатер-ников отмечал в качестве главной заслуги ученого то, что он "с выдающимся успехом сумел привлечь молодежь к самостоятельной разработке научных вопросов и тем положил начало русской физиологическ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одчеркивается деятельность Сеченова как учителя, сформировавшего у тех, кому посчастливилось пройти его школу (на лекциях и в лаборатории), способность самостоятельно разрабатывать свои проекты, отличные от сеченовских. Но отец русской физиологии и объективной психологии создал не только научно-образовательную школу. В один из периодов своей работы - и можно точно указать те несколько лет, когда это происходило, - он руководил группой учеников, образовавших школу как исследовательский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типа школа представляет особый интерес в плане анализа процесса научного творчества. Ибо именно в этих обстоятельствах обнажается решающее значение исследовательской программы в управлении этим процессом. Программа является величайшим творением личности ученого, ибо в ней прозревается резульг тат, который в случае ее успешного исполнения явится миру в образе открытия, дающего повод вписать имя автора в летопись научны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программы предполагает осознание ее творцом проблемной ситуации, созданной (не только для него, но для всего научного сообщества) логикой развития науки и наличием орудий, оперируя которыми, можно было бы найти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относящаяся к нейрофизиологии, зародилась у Се-ченова в связи с психологической задачей, касающейся механизма волевого акта. Открытие им в головном мозгу "центров, задерживающих рефлексы", принесло ему всеевропейскую славу, стало его личным достижением (оно было совершено в Париже, в лаборато-' См.: Шатерников М.Н. Биографический очерк И.М. Сеченова//Сеченов И.М. Избр. труды. М., 1935, с.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ци Клода Бернара, который не придал сеченовскому результату серьез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увшись в Петербург, Сеченов стал трактовать свое открытие как компонент более общей программы по исследованию отношений между нервными центрами. Соответственно, он мог теперь раздать своим ученикам различные фрагменты этой программы. Она стала объединяющим началом работы собравшейся вокруг него группы молодых исследователей. Через несколько лет, опираясь на эту программу, произвести новое знание более не удавалось и школа как исследовательский коллектив распалась. Вчерашние ученики пошли каждый своим пу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Сеченов стал учителем для следующих поколений исследователей нейрорегуляции поведения и в этом смысле лидером школы как направления в нау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появлением и исчезновением научных школ как исследовательских коллективов скрыта судьба их программ. Каждый из этих коллективов - это малая социальная общность, отличающаяся "лица необщим выражением". Различия между ними определяются программами. В каждой преломляются запросы предметной логики в той форме, в какой они "запеленгованы" интеллектуальной чувствительностью ее творца. Эти запросы, как отмечалось, динамичны, историч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распада научных ш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годы становления психологии в качестве самостоятельной науки велик был авторитет школы Вундта. Ее программа получила имя структуралистской (главная проблема виделась в выявлении путем эксперимента элементов, из которых строится сознание). Но вскоре из школы вышли молодые психологи, предложившие новые исследовательские программы. Подобно организму, школа не только зарождается, но и распадается. Очевидно, что факторы, ответственные за ее расцвет, определяют также и ее деградацию и исчезновение. Здесь действуют одни и те же законы. Для их анализа распад школы представляет не менее значимый феномен, чем ее возникновение и развитие. Логика развития науки детерминирует движение исследовательской мысли в конкретной проблемной ситуации, "перекодируе-мой" лидером школы в программу деятельности. Но эта же логика, посредством других программ, более адекватных ее переменчивым запросам, ведет к моральному износу этой программы, ее деактуали-зации, а тем самым и к утрате школой своего былого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ую школу нужно рассматривать в динамике, учитывая сдвиги, происходящие в научном сообществе в целом. В 70-х год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IX пека, когда лаборатория Вундта и его "Основы физиологической психологии" являлись центром кристаллизации новой области знания, расстановка научных сил была иная, чем в следующем десятилетии. Несоответствие между категориальным развитием психологического познания и теоретической программой Вундта становилось все более резким, несмотря на усилия, которые прилагал Вундт, чтобы включить в свою и без того эклектичную систему методы и подходы, выработанные психологами совершенно иной ориентации. Если первоначально в самосознании представителей новой дисциплины (а тем самым и в глазах остальных) между школой Вундта и новой неспекулятивной, опытной психологией стоял знак равенства, то уже в 80-х годах прошлого столетия работники лейп-цигской лаборатории начали восприниматься как представители одной из школ, научный авторитет которой стремительно пад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ие психологией права на самостоятельность подготавливалось интранаучными процессами: становлением ее собственного исследовательского аппарата - категориального, методического, теоретического, появлением носителя этого аппарата - научного сообщества и конкретных лиц, которым сообщество придало лидерские функции. Но интранаучное неисчислимыми нитями связано с экстранау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тических целях допустимо на некоторый момент абстрагироваться от этих связей. В реальности же движение научной мысли, какой бы "чистой" она самой себе не казалась, зависит от социальных потребностей, придающих этому движению энергию и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росы практики (педагогической, медицинской, организации труда и отбора кадров) стимулировали расцвет психологии. Забрезжила перспектива приобретения экспериментального знания о человеке и тем самым решения жизненно важных вопросов средствами точ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теоретическая программа Вундта была в этом отношении ма-лообещающей. Прибывавшая в его лабораторию молодежь жаждала реального знания. Ей же предлагался интроспективный анализ "непосредственного опыта". Перебросить от него мост к практике че-ловекопознания и человекоизменения был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ундт трактовал эксперимент в психологии только как вспомогательное средство, которое позволяет путем варьирования внешних воздействий и регистрации объективно наблюдаемых реакций выяснить поэлементное строение сознания. Стало быть, психологический эксперимент в понимании Вундта не есть экспериментирование над человеческой психикой, под которой понималось только то, что начинается и кончается в сознании, отождествленном с самосознанием. Отсюда - второе ограничение: эксперимент в психологии невозможен без самонаблюдения. И наконец, третье: эксперимент, по Вундту, применим только к элементарным процессам сознания, но не к высшим (мышление, воля). Последние предлагалось изучать нелабораторными, а культурно-историческими методами, путем анализа продукт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я указанные каноны незыблемыми, Вундт запрещал любой иной подход и культивировал соответствующие взгляды в своей школе. Между тем объективная логика разработки психологических проблем шла в ином направлении, разрушая барьеры, которые пытался воздвигнуть Вундт. В 1885 году появилось классическое исследование Г. Эббингауза "О памяти", значение которого (безотносительно к тому, осознавал это сам автор или нет) состояло не только в том, что впервые в кругу доступных психологическому эксперименту объектов появилась память и были установлены ее важнейшие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крупные события благодаря исследованиям Эббингау-за произошли на категориальном уровне. Материалом, который использовался при заучивании, являлись не образы (восприятие, представление), а сенсомоторные реакции, из которых образное содержание (значение слова) было изъя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 реальной человеческой деятельности действие, лишенное семантического (образного) содержания, утрачивает реальный смысл, превращается в стимул - реактивное отношение. Но в плане логики развития психологических категорий десемантизация сенсомоторных актов (к тому же речевых!), на которую решился Эббингауз, оказалась воистину эпохальным событием. Была доказана путем точного эксперимента и вычисления возможность исследования закономерных связей психических актов (хотя бы и усеченных) без обращения к "непосредственному опыту", процессам внутри сознания, самонаблю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схема Эббингауза была несовместима с вунд-товскими канонами, но она работала и приносила важные результаты, притом применительно к области научения (то есть приобретения новых действий). Практическая важность освоения экспериментальной психологией этой области была очевид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ударом, нанесенным по концепции Вундта Эббингаузом, последовали другие. Они сыпались с разных сторон: со стороны изу-' С целью решения этой задачи Эббингауз изобрел так называемые бессмыс-^^ыв слоги, что, по мнению Титченера, явилось самым выдающимся откры-^^ в психологии со времен Аристо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ия явлений гипноза и внушения, поведения животных, индивидуальных различий и т. д. Вундтовская программа трещала по ш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родвигалась не по вундтовскому курсу, а в совершенно иных направлениях. Школа Вундта оказалась в изоляции и деградировала. Как ее расцвет, так и ее распад были обусловлены своеобразным взаимодействием тех же факторов, которые ее породили: предметно-логических, социально-научных и личност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ыграв на заре экспериментальной психологии (в 70-80-х годах) важную роль в консолидации и формировании самосознания этого направления, вундтовская школа, исследовательская программа которой была исчерпана, теперь не только устарела, но и стала помехой дальнейшему прогрес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еактуализацией в предметно-логическом пла-Возникновение не программы Вундта наступил и закат его шко-иовых школ лы. Опустел питомник, где некогда осваивали экспериментальные методы Кеттел и Бехтерев, Анри и Спирмен, Крепелин и Мюнстенберг и другие ведущие психологи нового поколения. Многие ученики, утратив веру в идеалы лаборатории, разочаровались и в таланте ее руководителя. Компилятор, которому не принадлежит ни один существенный вклад, кроме, быть может, доктрины апперцепции, - так отозвался о Вундте Стенли Холл - первый американец, обучавшийся в Лейпциге. "Это было трагедией Вундта, что он привлек так много учеников, но удержал немногих", - констатировал известный психолог науки Мюллер-Фрайенфель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запросам социальной практики особо острая потребность испытывалась в том, чтобы преобразовать психологическую категорию действия, перейти от членения сознания на элементы к раскрытию функций, выполняемых психическими актами в решении значимых для субъекта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потребность ощущалась психологами различных направлений. Она и обусловила возникновение новых исследовательских программ, а тем самым и новых школ - исследовательских коллек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XX века в различных университетах мира действовали десятки лабораторий экспериментальной психологии. Только в Соединенных Штатах их было свыше сорока. Их тематика нам знакома: анализ ощущений, психофизика, психометрия, ассоциативный эксперимент. Работа велась с большим рвением. Но существенно новых фактов и идей не рож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Muller-Freienfels R. Die Psychologie derWissenschaft. Berlin, 1935, S.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емс обращал внимание на то, что результаты огромного количества опытов не соответствуют затраченным усилиям. И вот на этом однообразном фоне сверкнуло несколько публикаций в журнале "Архив общей психологии", которые, как оказалось впоследствии, воздействовали на прогресс в изучении психики в большей степени, чем фолианты Вундта и Титченера. Публикации, о которых идет речь, принадлежали экспериментаторам, практиковавшимся у профессора Освальда Кюльпе в Вюрцбурге (Бава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учения у Вундта Кюльпе стал его ассистентом (приват-доцентом) - вторым ассистентом после разочаровавшегося в своем патроне Кеттела. Сначала Кюльпе приобрел известность как автор "Очерка психологии" (1893), где излагались идеи, близкие к вунд-товским. И если судить по этой книге (единственной его книге по психологии), в идейно-научном плане ничего существенно нового в Вюрцбург, куда он переехал в 1894 году, Кюльпе не прин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же в таком случае его лаборатория вскоре резко выделилась среди множества других, а проведенные в ней несколькими молодыми людьми опыты оказались для первого десятилетия нашего века самым значительным событием в экспериментальном исследовании человече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тветить на этот вопрос, у нас нет другой альтернативы, кроме как обратиться к логике развития психологического познания и соотнести с ней то, что произошло в вюрцбургской лабор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боре ее экспериментальных схем поначалу как будто ничего примечательного не было. Определялись пороги чувствительности, измерялось время реакции, проводился ставший после Гальтона и Эббингауза тривиальным ассоциативный эксперимент. Все это фиксировалось с помощью приборов. В протоколы заносились показания самонаблюдения испытуемых. Одни и те же рутинные операции, которые можно было бы тогда наблюдать в любой стране, в любом университете, где практиковались занятия по эксперимент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началось с небольшого на первый взгляд изменения инструкции испытуемого (в его роли обычно выступали попеременно сами экспериментаторы). От него требовалось не только, например, сказать, какой из поочередно взвешиваемых предметов тяжелее (в психофизических опытах), или отреагировать на одно слово другим (в ассоциативном эксперименте), но также сообщить, какие именно процессы протекали в его сознании, перед тем как он выносил суждение о весе предмета или произносил требуемое слово. Испытуемых просили зафиксировать не результат, а процесс, описать, ка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ытия происходят в их сознании при решении какой-либо эксперименталь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варианты экспериментов показывали, что в подготовительный период, когда испытуемый получает инструкцию, у него возникает установка - направленность на решение задачи. В интервале между восприятием раздражителя (например, слова, на которое нужно ответить другим) эта установка регулирует ход процесса, но не осознается. Что касается функции чувственных образов в этом процессе, то они либо вообще не замечаются, либо, если возникают, не имеют существен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ышления стало приобретать психологические контуры. Прежде считалось, что законы мышления - это законы логики, выполняемые в индивидуальном сознании по законам ассоциаций. Поскольку же ассоциативный принцип являлся всеобщим, специфически психологическая сторона мышления вообще не различалась. Теперь же становилось очевидным, что эта сторона имеет собственные свойства и закономерности, отличные как от логических, так и от ассоциа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строение процесса мышления относилось за счет того, что ассоциации в этом случае подчиняются детерминирующим тенденциям, источником которых служит принятая испытуемым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вюрцбургская школа вводила в психологическое мышление новые переменные. 1, Установка, возникающая при приняти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Задача (цель), от которой исходят детерминирующи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оцесс как смена поисковых операций, иногда приобретающих аффективную напря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есенсорные компоненты в составе сознания (умственные,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чувственные обр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хема противостояла ставшей к тому времени традиционной, согласно которой детерминантой процесса служит внешний раздражитель, а сам процесс - "плетение" ассоциативных сеток, узелками которых являются чувственные образы (первичные - ощущения, вторичные -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ладывалась новая картина сознания. Ее создали не усилия "чистой" теоретической мысли, отрешенной от лабораторного опыта, от экспериментального изучения псих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ли цель действия в волевом акте. Предполагалось, что мыслительный и волевой акты строятся по общему принципу. Реагирование 8 ответ на раздражитель нажатием на ключ (волевой акт) не отличается от реагирования словом (мыслительный 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одые энтузиасты, объединившиеся вокруг вчерашнего верного ученика Вундта - Кюльпе, в своей повседневной работе по добыванию и анализу конкретных, проверяемых экспериментом фактов убеждались в неправоте Вундта, считающегося "отцом экспериментальной психологии". Они стали его оппонентами. Он не оставался в долгу и совместно с лидерами других верных его заветам школ инкриминировал им измену принципам науч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юрцбургцы в возникшем оппонентном кругу держались достойно, а один из них, Карл Марбе, автор первой важной экспериментальной работы школы, выдвинувший понятие об "установке сознания" (1901), в дальнейшем вообще отверг саму процедуру ин* троспективного анализа сознания. Эта школа обогатила психологию множеством новых фактов. Но как уже неоднократно говорилось, "чистых" фактов в природе науки не существует. И для объяснения судьбы вюрцбургской школы, ее расцвета и заказа следует обратиться к понятиям об исследовательской программе, теоретические контуры которой предопределяли эмпирию, привлекшую внимание психологического сообщества. Программа в отличие от других проектировала изучение высших психических функций, прежними лабораториями не изучавшихся. Понятие о функции было противопоставлено понятию о структуре сознания, элементами которой считались сенсорные феномены (ощущения, восприятия, представления). В категориальном плане они представляли категорию образа, но чув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ив, что в сознании имеется несенсорное содержание, вюрцбургская школа вовлекла в репертуар психологии умственный образ. Но не только в этом заключались ее инновации. Умственный образ выполнял работу по решению умственной задачи. От нее исходила заданная установкой "детерминирующая тенденция" (термин Н. Аха). Описание процесса решения вводило в научный оборот другую категорию, а именно категорию действия. Тем самым ткань исследовательской программы образовывали "нити" иной категориальной сетки, чем программа структурализма, - будь то в вундтовском, титченерском или любом другом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виги в категориальном строе психологии, обусловившие успехи вюрцбургской школы, произошли не в силу имманентного развития теоретической мысли или удачных экспериментальных нахо-Док увлекшихся психологией студентов Вюрцбургского университета. Их умами правили запросы логики развития науки, столь же независимые от их сознания, как и изучаемая психическая реальность. Об этих запросах говорили события, происходившие по всему исследовательскому фронту естествознания, где, сменяя механический детерминизм, утверждался биологический. Работавшие в психологических лабораториях исследователи, по-прежнему понимая под предметом психологии явленное субъекту в его сознании, именно такое понимание излагали в своих текс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творческая активность их мысли, неотвратимо означающая выход за пределы стереотипов сознания в сферу надсознательного, вела к новым представлениям. Это преломилось в том, что они говорили об установке, детерминирующей тенденции, исходящей от задачи (цели), умственном акте (действии, функции) и т. д. Тем самым вводились новые детерминанты, формировавшие новый когнитивный стиль, в своеобразии которого сказался процесс перехода от одного способа детерминистского объяснения к другому. Вюр-цбургская школа была "дитя" переходного периода. Поэтому она неизбежно должна была сойти с исторической арены. Она не смогла с помощью своих теоретико-экспериментальных ресурсов покончить с интроспективной концепцией сознания (в качестве определяющей предметную область психологии). Она по-прежнему представляла сознание, как если бы оно было самостоятельным живым индивидом. Поэтому и целесообразность, присущая умственному действию (как и всем психическим проявлениям), оставалась за гранью причинного объяснения в отличие от эволюционно-биологической трактовки психики как орудия адаптации организма к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грамма вюрцбургской школы была исчерпана. Но как говорит исторический опыт, крушение школ, теорий и программы не проходит бесследно для категориального состава науки. В частности, новые поколения исследователей психики ассимилировали созданное вюрцбургцами применительно к категории образа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ственный образ (в отличие от сенсорного) и умственное действие стали неотъемлемыми компонентами аппарата научно-психологической мысли. Если же от этого категориального плана перейти на уровень дальнейшего развития научного сообщества, то уроки, преподанные этой школой, оказались полезны для тех, кто ее непосредственно прошел, участвуя в совместных опытах и спорах. Неформальное научное общение (отличающее продуктивные школы) благотворительно для рождения тал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напомнить, что из этой школы вышли такие будущие классики психологии, как Нарцисс Ах, Карл Бюлер, Макс Верт-гей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фигуре последнего остановимся несколько детальнее. Защитив диссертацию, он стал лидером новой психологическ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шей широкую известность под именем гештальтпсихологии. Исследовательскую программу этой школы обычно считают направленной против структурализма Вундта-Титченера с его концепцией сознания как сооружения из "кирпичей" (образов) и "цемента"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граничиться теоретическими нападками гештальтпсихо-логов на своих противников, то придется с этим согласиться. Однако на глубинном категориальном уровне обнаруживаются иные факторы консолидации молодых психологов в одну из крупнейших психологических школ. Ведь задолго до появления этой школы функ-ционалисты (как американские, начиная с Джемса, так и европейские, начиная с Брентано) отвергли концепцию "кирпичей и це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 борьбе со структурной школой, уступившей место функциональной (одним из ее вариантов и являлась вюрцбургская), а в борьбе с функциональной, в лоне которой они первоначально воспитывались, создавали гештальтпсихологи свою исследовательскую пр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функционалистов сознание выступало в виде самостоятельного, целесообразно действующего агента. Это поддерживало инде-терминистскую телеологическую традицию, несовместимую со стандартами научности знания. Гештальтисты же искали пути изучения сознания как самоорганизующейся системы (гештальта) по типу преобразований электромагнитного поля (согласно новой неклассической физике). Это и определило категориальный подтекст исследовательской программы их школы, которая поэтому явилась продуктом распада не структурализма, а функционализма. Выйти к новым рубежам можно было, только пройдя предшествующий уровень предметно-логического развития познания. Подобно тому как Кюльпе и его ученики должны были. пережить, почувствовать, переосмыслить программу Вундта,'прежде чем сконструировать собственную, Вертгеймер и его соратники должны были непосредственно испытать в своей исследовательской практике программу Кюльпе (и других функционалистов), чтобы приступить к созданию новой программы, ставшей центром консолидации гештальтистской школы. Ядро этой школы образовал триумвират в составе Вертгеймера, Коффки и Келера. Они сконцентрировались в Берлинском уни-^Рситете, где кафедру психологии возглавлял функционалист Штумпф - ученик Брентано. Но хотя они и учились у Штумпфа (вышли из его научно-образовательной школы), их собственная ^кола - исследовательский коллектив - имела совершенно новую "Р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юрцбургская школа, берлинская школа гештальтистов была небольшой по количеству входивших в ее состав исследователей: всего лишь несколько человек из составлявших в тот исторический период научное сообщество психологов. Но именно потому, что небольшая группа оказалась способной произвести большой эффект, она заслуживает присталь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отмечалось, что причины высокой эффективности результатов деятельности подобных групп следует искать в свойствах их исследовательских программ, в характере соответствия программ логике развития научного знания о психике. Таким образом, переход от структурной школы к функциональной, а от нее в свою очередь - к гештальтистской совершился закономер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ая школа закономерно сменила структуралист-скую, а гештальтистская - функциональную в границах определенной методологической традиции, которая может быть обозначена как "психолог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изм внес существенный вклад в общий строй психологического познания, внедрив в него принцип системности и открыв важные закономерности, касающиеся природы образа и его роли в динамике различны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рассматриваемые школы исходили из постулата, согласно которому предметной областью психологии служит индивидуальное сознание (его явления, процессы, функции, гешталь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школы стремились утвердить в изучении этой субъективной области объективные научные стандарты, при этом прослеживается влияние на программы школ стандартов, принятых науками о природе, будь то классическая физика (структурализм), эволюционная биология (функционализм) или "физика поля" (гештальт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понятие о школе обозначало два вида социально-научных объединений, а именно: а) научную школу образовательного типа (наиболее яркий пример - школа Вундта. В ней к профессии психолога приобщалось множество будущих исследователей самой различной ориентации), б) школу - исследовательский коллектив. Теперь к ним, после сказанного, можно присоединить третий тип школы в том смысле, что вхождение в научное сообщество предполагало усвоение определенной традиции (в плане понимания предметной области науки, методов ее изучения, принятых в ней ценностей и норм, отношений к другим дисциплинам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я, восходящая к Вундту, которого приня-Школа как то называть "отцом экспериментальной психоло-напровление гии", запечатлела Декартов взгляд на сознание, ков науке торое мыслилось подобно субстанции Спино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causa sui" (причина самого себя). Исходя из намеченной выше классификации трех типов школ, те психологи, которые продвигались в русле данной традиции, могут рассматриваться в качестве исследователей, представлявших общую школу (если понимать под этим термином направление в науке). Направление, о котором говорится, принято называть интроспекционизмом, поскольку психология в отличие от других дисциплин мыслилась основанной на изощренном и особым образом организованном самонаблюдении субъекта - интроспекции. Но оно не являлось, как мы знаем, единственным в мировой научн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в силу особенностей ее социокультурного развития) возникло другое направление, также зачатое в чреве картезианства, но приведшее благодаря своим естественным "генам" к открытию рефлекторной природы поведения. Его контуры наметил Сеченов (кстати сказать, одногодка Вундта). Он стал родоначальником расцветшей в XX столетии объективной психологии. Причины, по которым Вундт создал в психологии школу - исследовательский коллектив, кроются, как мы знаем, в разработке программы. Именно программа, исполняемая под властью ее генератора, служит, как отмечалось, единственным "инструментом" консолидации школы дан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Сеченова применительно к психологии такой программы не было. В его научной карьере только в один из периодов (в 60-е годы) ему довелось образовать школу как исследовательский коллектив. Сложилась же она на основе чисто физиологической программы по изучению открытого им в головном мозгу "центрального торможения". Но его идеи о том, как разрабатывать психологию, намечали перспективы преобразования всего категориального строя этой науки. На уровне изучения поведения они вдохновили Павло-ва на создание самой крупной в истории науки, притом международной, школы - исследователь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авлова, под влиянием его концептуальных установок, имевших прочное методическое оснащение, в различных странах мира возникла разветвленная сеть лабораторий. Она приобрела характер направления в психологической нау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и были рассмотрены две координаты науки как Личность системы деятельности - когнитивная (воплощенная ученого в логике ее развития) и коммуникативная (воплощенная в динамике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неотделимы от третьей координаты - личностной. Творческая мысль ученого движется в пределах "познавательных сетей" и сетей общения". Но она является самостоятельной величиной, б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и которой развитие научного знания было бы чудом, а общение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м постулатом теоретической психологии служат принципы анализа науки как системы, каждый из феноменов которой дан в трех координатах: исторической, социетальной и личностной. Соответственно, чтобы постичь психологию человека науки, нужна принципиальная переориентация, ведущая к понятиям, адекватным ее системной многомерности. Здесь обнажается слабость традиционного подхода к психологическому аспекту деятельности ученого, когда о нем говорят на привычном языке понятий о воображении, вдохновении, мотивации, свойствах личности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и слова указывают на реальные факты психической жизни тех, кто занят наукой. Но значение этих слов исторически сковано ограниченным набором признаков, фиксирующих в психике ее общечеловеческое строение и содержание. Соответственно, попытки исследовать личность ученого, оперируя сеткой этих понятий, заведомо затрудняют выход за пределы этого содержания. Речь должна идти не о том, чтобы перечеркнуть запечатленное в традиционных психологических терминах, но о совсем другой стратегии. О такой, которая, сохранив в исторически апробированных терминах информацию о психической реальности, преобразовала бы их смысловую ткань. Вектор преобразования нам уже известен. Он направлен к роли, исполняемой личностью в драме научного творчества, которая, подчеркнем еще раз, отнюдь не является чисто психологической. Из этого явствует, что понятия, признанные репрезентовать психический облик "обитателей" мира науки, смогут эффективно работать только тогда, когда их психологическая сердцевина пронизана нитями, нераздельно соединяющими ее с предметным и коммуникативным в триадическ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тко остановимся на нескольких вариантах понятий, способных, на наш взгляд, пройти испытание на выполнение системн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остановиться на понятии, на-Идеогене&gt; званном нами идеогенезом. Под ним следует понимать зарождение и развитие тех идей у конкретного исследователя, которые приводят к результатам, заносящим его имя по приговору истории в список хранимых памятью науки персоналий. С первых же своих шагов этот исследователь продвигается по вехам, до него намеченным другими. Его теоретические раздумья сообразуются с тем, что ими испытано, притом, порой, в различные времена. Он способен выстрадать собственные новые решения, не иначе как усвоив уроки, преподанные былыми иск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ых истин. При переходах же от одного урока к другому может меняться не только содержание мышления, но и его стиль, его категориальные ориентации. И тогда в идеогенезе выступает "малая логика" развития индивида в его "лица необщем выражении". У "большой" логики научного познания, как известно, имеются свои внутренние формы, преобразуемые в его историческом "безлично-стном" движении. Мы можем предпринимать попытки их воссоздания, абстрагируясь от психической организации субъектов, во взрывах творческой активности которых эти формы созид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в реальности вне подобной психической организации, пронизанной идеогенезом, никакое построение и изменение научного знания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 "машинообразности" поведения (или деятельности мозга) у Декарта, Павлова и Винера существенно разнились. Каждое из них запечатлело одну из сменявших друг друга фаз всемирно-исторической логики развития научного познания. Метафора "машина" обозначала интеграцию двух глобальных объяснительных принципов этого познания: детерминизма и сист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в этой смене суждений о "машинообразности" звучит голос логики перехода от одних форм причинно-системного объяснения жизненных (в том числе психических) явлений к другим. Сама по себе логика перехода носила закономерный характер и, стало быть, подчиняла себе отдельные умы безотносительно к прозрачности рефлексии о ней. Но означает ли это, что названные выше имена исследователей, с которыми ассоциируется поочередно каждая из стадий логики науки, не более чем плацебо или простые знаки различения эпох? Подобное мнение (к которому склоняется в своей интерпретации историко-психологического процесса известный американский ученый Э. Боринг') столь же односторонне, как и давние попытки Томаса Карлейля и его последователей объяснить генезис идей "вспышками г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идеогенезе адекватно принципу трехаспектности. Оно призвано реконструировать динамику становления теоретических идей в исследованиях конкретных проблем, которыми поглощена личность. Тем самым оно характеризует один из аспектов этой деятельности, а именно личностно-психологический. В то же время динамика, о которой идет речь, обусловлена объективными формами эволюции знания. К этому следует присоединить воздействие на нее макро-и микросоциаль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Boring Е. Eponim as Peacebo. In.: XVII International Congress of Psychology. Proceedings. Amsterdam, 1964, pp. 9-23. Carlyle Th. On Heroes, Hero Worship and the Heroic in History. London, 18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едь "рисунок" идеогенеза создается включенностью индивида в научное сообщество и в тот малый социум (научную школу), где взращиваются первые идеи, дальнейшая жизнь которых зависит от превратностей судьбы твор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интерес в плане познания природы научного творчества представляет вопрос о соотношении между индивидуальным путем исследователя и общей историей коллективного разума науки, испытываемыми этим разумом трансформациями, переходами от одних структур к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иологии изучение корреляций между развитием зародыша отдельной особи и вида привело к биогенетическому зак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ичный организм повторяет в определенных - сжатых и преобразованных - вариантах главнейшие этапы развития гигантского "шлейфа" предковых форм. По аналогии с этим законом можно смоделировать отношение стадий индивидуального развития творческого ума к основным периодам эволюции воззрений на разрабатываемую этим умом предметную обл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аналогия правомерна, если за ее основание принимается не содержание (состав) знания, а его морфология. В процессе развития науки изменяются способы построения ее предметного содержания. Оно интегрируется посредством определенных принципов. К ним относится, в частности, принцип детерминизма как главный жизненный нерв научного мышления. В его эволюции сменилось несколько стадий. Индивидуальный ум, в свою очередь, изменяется не только с содержательной стороны, но и морфологически, структурно. Это делает заманчивым сопоставление двух рядов: филогенетического и онтогенетического. Воспроизводится ли и в каких масштабах и компонентах первый во вт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ив к проверке нашей гипотезы о своеобразной "рекапитуляции", возможной в эволюции творчества отдельного ученого, мы вычленили в трудах Сеченова "лестницу" сменявших друг друга в ходе филогенеза форм детерминистского объяснения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нашей проблеме, в центре которой - взаимоотношение соматических и психологических факторов в детерминации поведения организма, смена стадий в XIX веке проходила по десятилетиям: 30-е годы - утверждение механодетерминизма под знаком "анатомического" начала; 40-е - сменивший его другой вариант механодетерминизма (господство "молекулярного начала"); 50-е - зарождение биодетерминизма, колыбелью которого стали учения Бернара и Дарвина; 60-е годы - ростки биопсихического детерминизма в исследованиях Гельмгольца и других нейрофизиологов. Отправляясь от этого уровня, Сеченов пришел к исследовательской программе, открывшей перспективы изучения психической регуляции поведения с позиций новой, более высокой формы его детерминист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динамику творчества Сеченова в контексте всемирно-исторического движения психологического познания, можно уверенно утверждать, что его интеллектуальный онтогенез воспроизводил в известном отношении (в кратких и преобразованных формах) филогенез научной мысли. Если перед нами не единичный случай, а закон, то его можно было бы - по аналогии с биогенети-ческим - назвать идеогене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 время Лейбницем, а затем Кантом было Категориальная введено понятие об апперцепции (от лат. ad - к, апперцепция perceptio - восприятие) для обозначения воздействия прежнего интеллектуального синтеза на вновь познаваемое содержание. По Канту, трансцедентальная апперцепция (от лат. transcedentis - выходящий за пределы) - это формы и категории, которые служат предпосылками опыта, делают его возможным'. Он имел в виду общие формы и категории рассудка (субстанция, причинность и многое другое), но эти общие формы для него означали единство любого мыслящего субъекта, определяющее синтетическое единство его опыта. Применительно же к данному контексту я выдвигаю тезис о функциях не любого субъекта, а субъекта научного познания, единство мышления которого об исследуемом предмете обеспечивают специальные научные (а не только философские) категории. Они, говоря языком Канта, априорны (от лат. a priori - из предшествующего) в смысле предваряющих опытное изучение объекта данным ученым, но их априорность для него обеспечена исторически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ый строй аппарата науки правит мыслью ее людей объективно и изменяется независимо от индивидуальной судьбы. Но он играет роль апперцепции в их психологическом восприятии проблем и перспектив разработки, влияя на динамику теоретических воззрений, на переосмысливание эмпирически данного, на поиски нов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икальные различия в категориальной апперцепции привели к конфронтации Павлова с американскими бихевиористами по по-' Подробнее об этом см.: Ярошевский М.Г. Сеченов и мировая психологическая мысль. М.,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Кант И. Соч. в 6-ти томах. Т. 3. М., 1964, с. 3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ду условных рефлексов'. У Выготского основные параметры его категориальной апперцепции определил постулат об изначальной зависимости сознания от культуры (ее знаковых систем), выступающих в роли "скульптора" психических функций в социальной ситуац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этой ситуации оттесняло главную формулу науки о поведении: "организм - среда" (биологический детерминизм), заменяя ее другой: "личность - общение -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научное изучение поведения преломлялось отныне сквозь категориальную апперцепцию, диктовавшую мыслить систему отношений индивида с миром сквозь "кристаллическую решетку" социокультурных детермина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ткрытием механизма условных рефлексов И.П. Павлову, чтобы успешно двигаться в новом направлении, требовалось изменить прежний способ видения и интерпретации исследуемой реальности, изучать ее сквозь "кристалл" преобразованных категориальных схем. Основой служила причинно-системная матрица биологического детерминизма (с ее категориями эволюции, адаптации, гомеостаза и др.). Опираясь на эти инварианты, Павлов не ограничивается ими, но вводит дополнительные, призванные причинно объяснить динамику индивидуального поведения: сигнал, подкрепление, временная связь и др. Они и образовали ту инт"плектуаль-ную апперцепцию, сквозь "излучение" которой ему был отныне зрим каждый лабораторный феномен. Они позволили проникнуть в общий строй поведения, неизведанные тайны которого захватывали мысль Павлова до конца его д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ая апперцепция у А.А. Ухтомского формировалась как эффект тех инноваций, которые были внесены в основные объяснительные принципы и категории, образующие костяк науки о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ыделяется обогащение детерминизма, который, сохраняясь как инварианта научного познания, приобрел новые характеристики. Важнейшая из них - саморегуляция, под которой разумелось не спонтанное изменение поведения, безразличное к воздействиям внешней среды, но присущая организму активность, направленная на трансформацию эт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минанта, - по определению автора категории, - это временно господствующий рефлекс'". Но какова природа поведенческого акта, обозначенного древним термином? Активность, регулируе-мость интегральным образом мира, построение проектов действительности - эти признаки остаются неразличимыми, пока организм трактуется как существо, приводимое в действие только под влиянием внешних толчков, мотивируемое только гомеостатической потребностью (например, пищевой), реагирующее только на одиночные раздражители и ориентирующееся во времени только в пределах данного мгновения. На первый взгляд модель, отвергнутая Ухтомским, походила на павловскую. Но он воспринимает учение И.П. Павлова другими глазами. "Наиболее важная и радостная мысль в учении дорогого И.П. Павлова заключается в том, что работа рефлекторного аппарата не есть топтание на месте, но постоянное преобразование с устремлением во времени вперед"^ Наряду с категорией рефлекса в апперцепцию Ухтомского входили в общем ансамбле и другие категории: торможение (которое трактовалось как активный "скульптор действия", отсекающий все раздражители, препятствующие его построению), интегральный образ [в противовес "ощущению" (кавычки Ухтомского. - М.Я.) как "последнему элементу опыта"-'], предвкушение и проектирование среды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ажнейшей инновацией явилось введение понятия об истории системы, притом трактуемой в плане развития, обусловленного экспансией организма по отношению к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категорий, введенных Ухтомским в аппарат науки о поведении, особое место заняли категории человеческого лица (личности), которыми характеризовалось своеобразие доминант, отличающих поведение человека (а тем самым и его среду и его мотивацию) от других живых сущ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есь смысл деятельности ученого за-Внутренняя ключей в производстве нового знания, внимание мотивация привлекает прежде всего ее познавательный аспект. Дискуссии идут о логике развития мышления, роли интуиции, эвристик как интеллектуальных приемов и стратегии решения новых задач и т. п. Между тем голос практики требует обратиться к мотивационным факторам научного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Павлов И.П. Ответ физиолога психологам. - Павлов И.П. Поли. собр. соч. в 6-ти томах, 2-е изд. Т. 3. Кн. 2. М.-Л., 19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дробнее об этом см.: Ярошевский М.Г. Л. Выготский: в поисках новой психологии. СПб.,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хтомский А.А. Собр. соч. Т. 1. Л., 1950, с. 317. ^Там же, с. 258. " Там же, с. 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и факторами издавна признают приоритет сами творцы науки. "Не особые интеллектуальные способности отличают исследователя от других людей... - подчеркивал Рамон-и-Кахаль, - а его мотивация, которая объединяет два страсти: любовь к истине и жажду славы; именно они придают обычному рассудку то высокое напряжение, которое ведет к открытию". Стало быть, мотивация, а не интеллектуальная одаренность выступает как решающая личностная перемен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принято различать два вида мотивации - внешнюю и внутреннюю. Применительно к занятиям наукой в отношении тех ученых, энергию которых поглощают ими самими выношенные идеи, принято говорить как о внутренне мотивированных. В случае же, если эта энергия подчинена иным целям и ценностям, кроме добывания научной истины, о них говорят как о движимых внешними моти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жажда славы относится ко второй категории мотивов. Что же касается таких мотивов, как любовь к истине, преданность собственной идее и т.п., то здесь с позиций исторической психологии науки следует предостеречь от безоговорочной отнесен-ности этих побудительных факторов к разряду внутренних мотивов. Сам субъект не является конечной причиной тех идей, которые начинают поглощать его мотивационную энергию. Появление этих идей обусловлено внешними по отношению к личности объективными обстоятельствами, заданными проблемной ситуацией, прочерченной логикой эволюции познания. Улавливая значимость этой ситуации и прогнозируя возможность справиться с ней, субъект бросает свои мотивационные ресурсы на реализацию зародившейся у него исследовательск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онная сфера жизни человека науки, как и любого другого, имеет иерархизованную структуру со сложной динамикой перехода от "внешнего" к "внутреннему". Сами термины, быть может, неудачны, поскольку всякий мотив исходит от личности, в отличие от стимула, который может быть и внешним по отношению к ее устремлениям. Тем не менее, как подчеркивал один из первых исследователей научного творчества А. Пуанкаре, ученому приходится непрерывно производить выбор в широком спектре обступающих его со всех сторон идей и возможных решений. Пуанкаре объяснил этот выбор словом "интуиция". Это слово правомерно в том смысле, что указывает на своеобразие мыслительных процессов вне зоны формализуемого и осознаваемого. Но мотивация выбора направления, принятие или отклонение гипотезы, образование барьера на пути к открытию и т. п. требуют такого же объективного подхода, как и другие факторы исследовательского труда ученых, то есть с позиций пересечения в динамике этого труда его когнитивной, социальной и психологических ос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й мотивацией следует считать тот цикл побуждений субъекта, который создается объективной, независимой от этого субъекта логикой развития науки, переведенной на язык его собственной исследовательской программы. В то же время, прослеживая мотивационную "биографию" ученого, следует принимать во внимание важную роль для его будущего выбора внешни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то в руки молодого Ухтомского попала книга о молодом враче, решившем для пользы науки произвести над собой последний опыт - сделать себе харакири и детально описать свои ощущения. Когда соседи, заподозрив неладное, выломали дверь и ворвались в комнату, врач, указывая на свои записки, попросил передать их в научное учреждение. "Яркое художественное описание страданий сочеталось со светлым сознанием того, что своими страданиями можно приоткрыть завесу над тайной смерти. Все это ошеломило меня. Книга о враче-подвижнике сыграла значительную роль в определении моих интересов к физиологии", - вспоминал Ухтом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о кому известно, что И.П. Павлов, став военным медиком, был (как и Сеченов) первоначально мотивирован на изучение психологии. Из его писем к невесте узнаем, что у него "были мечтания" заняться объективным изучением психологии молодых людей. С этой целью он завел "несколько знакомств с гимназистами, начинающими студентами. Буду вести за их развитием протоколы и таким образом воспроизведу себе "критический период" с его опасностями и ошибками не на основе отрывочных воспоминаний, окрашенных временем, а объективно, как делают в фи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исалось в годы, когда на Западе об объективном методе изучения развития личности, да еще с целью открытия критических периодов в этом развитии, никто не помышлял. Вскоре Павлов отказался от своих "мечтаний". В объективной логике научного познания, а тем самым и для внутренней мотивации, способной подвигнуть на реализацию замысла, предпосылки еще не созрели. Но "внешний мотив", связанный с замыслом приложения объективного метода (как в физиологии) к поведению, трансформировался через два десятилетия в программу особой "эксперименталь-нои психологии" (именно под этим названием Павлов представил первоначально перед мировой научной общественностью свое учение о высшей нер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авлов И.П. Письма кневесте//Москва. № 10. 1952, с. 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ученый часто не осознает мотивов, определивших его выбор. Что побудило, например, И.П. Павлова, прославившегося изучением главных пищеварительных желез, которое принесло ему Нобелевскую премию, оставить эту области физиологии и заняться проблемой поведения? Он сам связывал этот переход с испытанным в юности влиянием сеченовских "Рефлексов головного мозга". Осознавал ли он, однако, мотивационную силу сеченовских идей на рубеже XX столетия в те годы, когда в его научных интересах и занятиях совершился крутой перелом, то есть когда он приступал к разработке учения об условных рефлексах? Есть основания ответить на этот вопрос отриц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ыступая в 1907 году в Обществе русских врачей на заседании, посвященном памяти Сеченова, Павлов указал в числе заслуг последнего открытие центрального торможения и инертности нервного процесса, но даже не упомянул о распространении принципа рефлекса на головной мозг и его психические функции'. А ведь к тому времени уже сложилась и широко применялась основная схема Павлова. Итак, исследование условных рефлексов шло полным ходом, а у Павлова и мысли не было о том, что Сеченов дал толчок этому новому направлению. Идеи "Рефлексов головного мозга" мотивировали деятельность Павлова, произвели коренной сдвиг в его интересах, обусловили его переход в совершенно новую область, но он сам в течение многих лет этого не осознав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творчества, так же как и в других сферах человеческой жизни, мотивы имеют свою объективную динамику, которая несравненно сложнее того, что отражается в самоотчете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имеет свою собственную логику развития, вне которой не могут быть объяснены не только интеллектуальные преобразования, совершающиеся в голове ученого, но и сдвиги в мотивах его деятельности. Междузарождением идеи и приобретением ею мотивационной силы (то есть превращение ее в побудительное начало исследования) могут лежать десятилетия. Так было, в частности, и с восприятием Павловым сеченовской рефлекторной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бы ни была мотивация, побуждающая (иногда с огромной страстью) защищать излюбленные, но бесперспективные идеи, она в конечном счете оказывается внешней, ибо бесперспективность означает неспособность мысли продвигаться в предметном содержании, добывать новые знания, ассимилируемые системой науки. Но тогда становится очевидным, что энергия, затрачиваемая на под-' См.: Павлов И.П. Поли. собр. соч. в 6-ти томах, 2-е изд. Т. 6. М.-Л., 1959, с. 265-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ржку уже не способной работать мысли, должна черпаться не из общения с предметом, а из других источников - стремления сохранить свою позицию, авторитет и т. п. А это, конечно, - мотивация внешняя. Внутренняя мотивация зарождается в контексте взаимодействия между запросами логики развития науки и готовностью субъекта их реали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познавательных интересов индивида может не совпадать с интересами других лиц, имеющих собственную программу деятельности, с их точки зрения наиболее продуктивную или даже единственно научную. Это несовпадение опять же создает конфликтную ситуацию. История подтверждает правоту высказывания Джемса о судьбе некоторых научных идей: сначала их считают бессмысленными, затем, может быть, правильными, но несущественными и, наконец, настолько важными, что вчерашние противники этих идей утверждают, будто они сами их изобрели. Достаточно хорошо известно, что многие идеи при своем зарождении воспринимались как нелепые и антинаучные. Адекватную оценку они получали лишь впоследствии. Причины невосприимчивости ученых к открытиям и идеям своих коллег требуют специального анализа. Иногда, чтобы адекватно оценивать новую идею, нужно преодолеть сложившиеся стереотипы. Это требует интеллектуального напряжения, означающего не только логическую, но и мотивационную перестройку. Существует, вероятно (пока неизученное), и определенное "время реакции" для восприятия нового представления. Очевидно, здесь мы сталкиваемся с психологическими, а не логическими факторами. Ведь противникам новой идеи нельзя отказать в следовании логическим нормам, в строгости арг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летмотивационная, удивительная по напряженности, энергия Павлова была сосредоточена на экспериментальном изучении отдельных физиологических систем (кровообращение, пищеварение). К. началу XX века она переместилась на новое проблемное поле, вероятнее всего из-за падения эвристического потенциала прежних исследовательских программ. Они не сулили новых столь же значительных успехов, как прежние, и, продолжая экспериментально изучать работу пищеварительных желез, он выбирает новое ; на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функции одной из "малых" желез - слюнной - Павлов подошел с позиций, которые вывели его далеко за пределы предназначения данного органа в работе пищеварительного аппарата в огромный мир законов, регулирующих взаимодействие живых существ со ^^°й. Гениальность павлопского выбора на первых порах оста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ь неприметной. Но сдвиг, произошедший крутой поворот в мотивационной направленности его научных исканий был обусловлен не его выдающимися личными качествами самими по себе. Внутренний мотив, будучи неотчуждаемым от субъекта, создается внешней по отношению к указанным качествам, объективной логикой развития научного познания. Именно ее запросы улавливают с различной степенью проницательности отдельные умы, в силу чего энергетизируется мотивационный потенциал их творчества. Павлов, как отмечалось, пришел в науку в эпоху триумфа биологического детерминизма, принципы которого впитал вместе со всем племенем натуралистов его эпохи. Отвергнув прежние механистические воззрения, они исследовали животный мир, опираясь на новую причинно-системную матрицу. Однако ни одно из новых направлений, изменив коренным образом научное знание о живой природе, о ее законах, эволюции, еще не утвердило своих принципов применительно к сфере отношений с окружающей средой отдельной особи как целого. Это создавало проблемную ситуацию, вовлекшую в свою неразгаданную структуру исследователей различной ориентации (Дж. Романее, И.М. Сеченов, Ж, Леб, К. Ллойд-Морган, Э. Торндайк и др.). В недрах логики науки, ставившей эту исследовательскую задачу перед ученой мыслью эпохи, зрели предпосылки к ее решению, и, тем самым, у субъектов творчества формировалась внутренняя мот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нимании обстоятельств, обусловивших формирование интересов ученого, выбор им определенного направления, принятие или отклонение гипотезы, образование "психологического барьера", препятствующего адекватной оценке точки зрение другого исследователя, и т. п., мы не продвинемся ни на шаг до тех пор, пока не перейдем от чистого логического анализа в область" мотивации, которая требует такого же объективного подхода, как и другие факторы деятельности уче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Гете годами вел непримиримую борьбу с теорией цветного зрения Ньютона? Почему Сеченов почти всю свою энергию экспериментатора отдал не нервным центрам, а химизму дыхания? Почему Павлов и Бехтерев, оба исходившие из принципа рефлекторной регуляции поведения, не признавали достижений друг друга и враждовали между собой? Почему нет такой научной теории, которая не вызывала бы противодействия со стороны ученых, обладающих не меньшей приверженностью научным идеалам и не меньшей "силой" логического мышления, чем ее ав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ответить на эти и подобные им вопросы, не приняв во внимание своеобразие внутренней мотивации и характер ее взаимоотношений с мотивацией внеш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эвристичность понятия о внутренней мотивации задана тем, что, будучи психологической по своей категориальной "плоти", она не сводится к версии, согласно которой в противовес внешней мотивации внутренняя мотивация исходит от служащего для нее конечной причиной энергетического "залпа" субъекта и только от него. В действительности же она в условиях научной деятельности создается у индивида объективной проблемной ситуацией (исторический аспект) и соотношением интеллектуальных сил ц научном сообществе (социокультурный аспект). Только тогда третий аспект в этой системе отношений - психологический - обретает перспективу актуализировать свою уникальность и лично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оппонентном круге введено мною' Оппонентный с целью анализа коммуникаций ученого под углом круг зрения зависимости динамики его творчества от конфронтационных отношений с коллегами. Из этимологии термина "оппонент" явствует, что имеет в виду "тот, кто возражает", кто выступает в качестве оспаривающего чье-либо мнение. Речь пойдет о взаимоотношениях ученых, возражающих, опровергающих или оспаривающих чьи-либо представления, гипотезы, выводы. У каждого исследователя имеется "свой" круг таких фигур. Очевидно, что оппонентный круг имеет различную конфигурацию. Его может инициировать ученый, когда бросает вызов коллегам. Но его создают и сами коллеги, не приемлющие идеи других, воспринимающие их как угрозу своим воззрениям (а тем самым и своей социальной позиции в науке) и потому отстаивающие их в форме опп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конфронтация и оппонирование происходят в зоне, которую контролирует научное сообщество, вершащее суд над своими членами, ученый вынужден не только учитывать мнение и позицию оппонентов с целью уяснить для самого себя степень надежности своих оказавшихся под огнем критики данных, но и отвечать этим оппонентам. Его отношение к их возражениям не исчерпывается согласием или несогласием. Полемика, хотя бы и скрытая, становится катализатором работы мысли. В связи с этим напомним о замечаниях М.М. Бахтина по поводу того, что авторская речь строится с учетом "чужого слова" и без него была бы другой. Стало быть, в ходе познания мысль ученого регулируется общением не только с объектами, но и с другими исследователями, высказывающими по поводу этих объектов суждения, отличные от его собствен-См.: Ярошевский М.Г. Оппонентный круг и научное открытие//Вопросы философии. № 10. 1983, с. 4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х. Соответственно, текст, по которому история науки воссоздает движение знания, следует рассматривать как эффект не только интеллектуальной (когнитивной) активности автора этого текста, но и его коммуникативной активности. При изучении творчества главный акцент принято ставить на первом направлении активности, прежде всего понятийном (и категориальном) аппарате, который применил ученый, строя свою теорию и получая новое эмпирическое знание. Вопрос же о том, какую роль при этом сыграло его столкновение с другими субъектами - членами научного сообщества, чьи представления были им оспорены, затрагивается лишь в случае открытых дискуссий. Между тем, подобно тому как за каждым продуктом научного труда стоят незримые процессы в творческой лаборатории ученого, к которым обычно относят построение гипотез, деятельность воображения, силу абстракции и т.п., в производстве этого продукта незримо участвуют оппоненты, с которыми он ведет скрытую полемику. Очевидно, что скрытая полемика приобретает наибольший накал в тех случаях, когда выдвигается идея, претендующая на радикальное изменение устоявшегося свода знаний. И это неудивительно. Сообщество должно обладать своего рода "защитным механизмом", препятствующим "всеядности", немедленной ассимиляции любого мнения. Отсюда и то естественное сопротивление сообщества, которое приходится преодолевать каждому, кто при-тязает на признание за его вкладом в науку новатор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вая социальность научного творчества, следует иметь в виду, что наряду с макросоциальным аспектом (охватывающим как социальные нормы и принципы организации мира науки, так и сложный комплекс отношений между этим миром и обществом) имеется микросоциальный. Он представлен, в частности, в оппо-нентном кругу. Но в нем, как и в других микросоциальных феноменах, изначально выражено также и личностное начало творчества.; На уровне возникновения нового знания - идет ли речь об открытии, гипотезе, факте, теории или исследовательском направлении, в русле которого работают различные группы и школы, - мы оказываемся лицом к лицу с творческой индивидуальностью уче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условном рефлексе родилось в оппонентном кругу И: на протяжении всей его исторической жизни противостояло в научном сообществе потоку идей, образующих новые оппонентные круги. Изначально разработка этого понятия имела в творческих устремлениях Павлова два критических вектора. Один был направлен против воззрений, претендующих на объяснение поведения действием особых психических агентов ("биография" которых с точки; зрения принципа детерминизма представлялась сомн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ектор был направлен против нигилистического отношения к чуждым традиционной физиологии, но телесным по природе, факторам объяснения жизненных актов. Павлов искал выход из тупика, образованного этими подходами, создавшими альтернативу: либо психология сознания, либо физиология организма. Третьего не дано. Павлов покончил с этой альтернативой, сформировав понятие об условном рефлексе. Совершилось же это революционное событие в оппонентном кругу, где Павлов оказался, по собственному признанию, в ситуации "нелегкой умственной борьбы". Перспективный оппонентный круг возник как очаг научных инноваций после знакомства Павлова с трудами Фрейда (породив новое направление в павловской школе, темой которого стало изучение экспериментальных неврозов). После полемики Павлова с представителями гештальттеории понятие о динамическом стереотипе и версия экспериментов по "рефлексу на отношение" явно стали "гостями" его лабораторий, выйдя из этого оппонентн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 следует выделить оппонентный круг, в котором шло столкновение Павлова со многими представителями бихевиорист-ского движения. Последнее восходило к взращенным на русской почве идеям условно-рефлекторной регуляции поведения. Под этим имелось в виду взаимодействие организма со средой, опосредованное передаваемой нейроаппаратами сигнально-знаковой информацией об ее свойст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в русском и американском путях разработки науки о поведении создало при столкновении лидеров этих путей оппонен-тный круг, в котором Павлов подверг критическому анализу попытки разрабатывать эту науку, игнорируя зависимость организации Дб^ствий от нейродинамических структур и сигнально-знаковых отношений с объектами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понентном кругу Павлова мы встречаем, как это ни парадоксально, исследователей, отстаивавших модель рефлекса, на первый взгляд идентичную его собственной. В этом случае легко заподозрить, что причиной оппонирования служили притязания, носящие по сути личностный характер, лишенный научного смысла, поскольку утрачивалось главное предназначение оппонентного круга: продвинуть знание об объекте на более адекватный реальности уро-^нь. Таковы, в частности, притязания на приоритет. И сам Павлов не был лишен этих притязаний. Однако, как может быть показано ^ взаимоотношениях между Павловым и Бехтеревым, хотя оба стояли на позициях рефлекторной теории, созданный ими (и их шко-</w:t>
      </w:r>
    </w:p>
    <w:p>
      <w:pPr>
        <w:pStyle w:val="Normal"/>
        <w:jc w:val="both"/>
        <w:rPr>
          <w:rFonts w:ascii="Times New Roman" w:hAnsi="Times New Roman" w:cs="Times New Roman"/>
          <w:sz w:val="24"/>
          <w:szCs w:val="24"/>
        </w:rPr>
      </w:pPr>
      <w:r>
        <w:rPr>
          <w:rFonts w:cs="Times New Roman" w:ascii="Times New Roman" w:hAnsi="Times New Roman"/>
          <w:sz w:val="24"/>
          <w:szCs w:val="24"/>
        </w:rPr>
        <w:t>^ми) оппонентный круг возник в силу логико-научных различий в "0311ЦНЯХ этих двух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ого можно было бы назвать гениальным оппонентом. Он владел удивительным умением критически разбивать каждую теоретическую конструкцию, обнажая как силу, так и слабость ее прорывов в непозна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этим углом зрения, сложившимся у него в юности и во время учения на юридическом факультете, он воспринимал в различные периоды своего творчества концепции, которые возникали тогда на переднем крае исследований (как в естественных, так и в гуманитарных науках). Он полемизировал с Потебней об интеллектуальном предназначении басни, с Павловым о дуализме его учения (вопреки его притязаниям на создание картины "неполовинчатого" организма), с Фрейдом (подчеркивая, что, подобно Гегелю, тот, "хромая, шел к правде"), с Келером, Штерном, Бюлером, Пиаже, Дильтеем, Левином - по существу, со всеми, кто определял научный ландшафт психологии той эпохи. И в каждом случае полемика Выготского с теми, кому он оппонировал, служила для него опорой в выборе и переосмыслении проблем, с целью поиска и разработки собственных вариантов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создать оппонентный круг, ученый должен быть опреде-. ленным образом мотивирован. Ведь участие в полемике, критиче-i ский анализ теоретических воззрений, признанных неприемлемыми, защита и развитие в противовес им собственной позиции - все это требует сочетания интеллектуальной работы и порой непомерных затрат мотивацион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оппонентного круга перед нами вновь выступает про-низанность личностно-психологического ядра научной деятельности "излучениями", исходящими от двух других его переменных - когнитивной (без которой оппонирование было бы беспредметным) и коммуникативной. ': Логика науки движет мыслью ученых посред-Индивидуальный ством "сетей общения", открытых или скры-когнитивный стиль тых (не вписанных в тексты публикаций) диа^ логов, как на теоретическом уровне, так и н&gt; тесно связанном с ним эмпирическом. ': Из этого не следует, что отдельный ум представляет собой лишены ный самостоятельного значения субстрат, где сплетаются когнитивный: "сети" (категории логики науки) с коммуникативными (оппонентныв круги и др.). Столь же неотъемлемой детерминантой результатов, об^ ретших объективную (стало быть, независимую от неповторимой жиз^ ни человека науки) ценность, является личностное начало творчестМЬ По словам Эйнштейна, "содержание той или иной науки можНв понять и оценить, не вдаваясь в процесс индивидуального развит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 кто ее создал. Однако при таком одностороннем представлении отдельные шаги иногда кажутся случайными. Понять, почему эти шаги стали возможными вообще, можно лишь после того, как проследишь духовное развитие тех индивидов, которые проделали решающую роботу'" (курсив мой. - 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гнитивном стиле интегрируются, с одной стороны, историо-логическое начало творчества, безразличное к уникальности личности, с другой - присущие этой личности способы выбора и обдумывания проблем, поисков решений и их презентации научному со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для А.А. Ухтомского, как и для других строителей науки о поведении, основной метафорой служит термин "механизм". Однако от технического механизма та система, под знаком которой трактовалось поведение, отличается множеством степеней свободы и способностью к саморазвитию. Такой потенциал был заложен уже в преобладании множества афферентных, идущих от рецепторных аппаратов путей над весьма ограниченным количеством рабочих, исполнительных органов. Доминанта создается благодаря выбору одной степени свободы. Но Ухтомский неизменно мыслил ее активность не только как выбор из множества наличных аффе-рентаций, но и как сопряженную с построением новых интегральных образов, как проектирующую действительность, которой еще нет. ("Проект опыта, идущего навстречу ему".) Тем самым он, анализируя своеобразие биологических объектов, наделял их особой формой активности, впоследствии названной Н.А. Бернштейном детерминацией, "потребным будущим", модель которого предваряет актуаль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нический взгляд на человека и его место в природе сочетался в мышлении Ухтомского с принципиальным антиредукционизмом. По его убеждению, к каким бы глубоким сдвигам в познании мироздания ни вела новая физика (идеи которой он вносил в биологию), ни одна человеческая проблема ее теориями не объяснима. Живая система характеризуется негэнтропийностью: чем больше она Работает, тем больше тратит на себя энергии из среды. Самый могучий деятель - человеческий организм. Он способен дать "такой Рабочий результат, такие последствия, которые на долгое время заставят вспоминать эту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ереходом в "мир людей" поведение, организуемое доминантой, становится качественно новым. Здесь каждый индивид само-^нен, уникален. Личностное начало входит с творимую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Naturwissenschaft, 1922, S. 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лочку планеты, названную Вернадским (посещавшим в 20-х годах лекции Ухтомского) ноосферой. Но Вернадский определял ее по параметру интеллекта (отсюда и сам термин). Для Ухтомского же планетарное явление - это не только мысль, но и великое многообразие лиц, преобразующих мир энергией своих доминант и создающих в нем особую "персоносферу". Здесь опять-таки сказалась одна из особенностей его когнитивного стиля - антиредукци-онизм. Существенную роль играла поглощенность Ухтомского двумя далеко стоящими друг от друга, но в его творчестве неизменно сопряженными сферами, а именно сферой физико-технических представлений о мире и сферой нравственно-религиозных (христианских) ценностей. Еще в молодости он усвоил принципы теории относительности. Идея цельности "пространства - времени" побуждала под таким же углом зрения осмыслить процессы в физиологическом субстрате, объяснение которых априорно сковывалось локализацией трех координ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вая подобную схему, он выдвинул приобретшую известность также и за пределами физиологии (в частности, у одного из слушателей его лекции знаменитого литературоведа М.М. Бахтина) концепцию "хронотопа" как единства пространственно-временной организации процессов поведения (охватывающих в нераздельности интроцентральную нейродинамику и образ среды активности организма). Внутренне мотивационной духовно-нравственной позицией Ухтомского была и его концепция "доминанты на лицо (то есть личность) другого" в сочетании с понятием о другом человеке как "заслуженном собеседнике". Понятие "собеседования" означало не простой обмен речевыми знаками, но общение, имеющее личностный под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овременного знания о науке и ее лю-Надсознательное дях требует преодолеть расщеплен ность дв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ов анализа - логического и психологического. Проблема, с которой здесь сталкивается теория, обостряется запросами практики. Если попытки интенсифицировать исследовательский труд все еще направляются преимущественно тем, что подсказывают житейская интуиция, личный опыт и здравый смысл (поскольку голос науки в этих вопросах звучит пока слабо), то главную причину этого следует искать в неразработанности теории внутренней логико-психологической организации деятельности ученых, ее детерминант и мех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ьезным препятствием на пути построения такой теории является традиционная разобщенность двух направлений в исследовании процессов и продуктов научного творчества - логического 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го. Со стороны логики принципиальная несовместимость этих направлений была в Новейшее время провозглашена рейхенбахом, утверждавшим, что логика интересует только "контекст обоснования", тогда как "контекст открытия" не подлежит логическому анализу', Поппером, настаивавшим на том, что вопрос о зарождении идей не имеет отношения к логике как таковой^ и многими другими. Реальное, доступное эмпирическому контролю (а тем самым и практическому воздействию) движение мысли относится с этой точки зрения к области психологии. Что касается самих психологов, то они, принимая проводимое логиками разграничение сфер исследования, полагают, что обращение к актам творчества ("контексту открытия", процессам рождения замысла, постижения новой истины и т.д.) с необходимостью выводит за пределы сознания к явлениям, обозначаемым терминами "интуиция" и "подсознательное" (или "бессозн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трактовать подсознательное как причинный фактор научного творчества отражают все то же расщепление логического и психологического, но теперь уже со стороны психологии, а не логики. Их имплицитной посылкой является представление о том, что сознание, работающее по логическим схемам, бессильно перед задачами, требующими творческих решений. Поскольку, однако, никакие другие схемы не могут лечь в основу сознательной регуляции процессов мышления, напрашивается вывод о том, что при истинно творческом поиске где-то за порогом сознания, в "глубинах" психики должны производиться особые операции, отличные от лог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членораздельного о природе и закономерном ходе этих особых "подпороговых" интеллектуальных операций мы от психологов до сих пор не слышали. И если принять указанную концепцию, остается совершенно загадочным, каким образом происходит общение между субъектом творчества и миром исторически развивающейся науки. Чтобы работать в этом мире, индивид должен усвоить его язык (пусть путем перевода на собственный "внутренний Д^^бкт") и, в свою очередь, сказать свое новое слово на этом же языке. Но нельзя перебросить мост между надындивидуальными формами объективно и закономерно развивающегося знания, без "Редставленности которых в жизни каждой отдельной личности творчество невозможно, и "тайниками" подсознательного, предпо-^ Reichenbach Н, The Rise of Scientific Philosophy, 1954. Popper К. The Logic of Scientific Discovery, 19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жив, что эти формы не имеют к ним никакого отношения, если невозможно произвести перевод с предметно-логического языка на личностно-психологический. Человек науки оказывается в этом случае расщепленным, причастным к "двум мир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ли же движущего начала творческой деятельности ученого (и тем самым ее плодов, то есть научных гипотез, теорий, открытий и т. д.) выступает темная психическая сила, действующая в "контексте откр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тех пор пока логическое изучение науки будет ограничено описанием ее всеобщих чисто формальных структур, а психологическое изучение творчества не выйдет за пределы столь же всеобщих, сколь и бессодержательных "механизмов" интуиции и подсознательного, дуализм непреодол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уры предметно-исторической ориентации намечаются ныне в исследованиях логического строя научного познания (работы Т. Куна, И. Лакатоса и др.). Это создает предпосылки для преодоления аисторизма в объяснении факторов научного творчества. Но только предпосылки. Можно исходить из того, что изменчивость присуща не только содержанию научного мышления, но и его строю, его формам (парадигмам, программам, патернам), и вместе с тем представлять структуру психической жизни самого субъекта, осваивающего и творящего эти формы, в качестве абстрактно-извеч-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ориентация психологии столь же необходима, как и переориентация традиционного способа логического анализа научного познания. Лишь интеграция двух преобразованных направлений позволит объяснить, каким образом логика развития науки определя-^ ет поведение конкретной личности, в какой форме она, эта логика, будучи независимой от сознания и воли отдельных лиц, покоряет их сознание и волю, становится их жизненным импульсом и отпра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 по известной концепции К. Поппера даже к "трем мирам" - проблемно-научному, психическому и физ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к, согласно Т. Куну, кризису в науке и следующей за ним научной революции (смене одной парадигмы другой) предшествует осознание "аномалий" в со". ставе научных знаний, причем это осознание "встроено в природу перцептив-ного процесса самого по себе" (Kuhn Т. The Structure of Scientific Revolutions, 1962) и реализуется тем же механизмом, который действует при быстром восприятии неадекватных изображений (игральных карт) в тахистоскопе. Тем самым появление в составе научных знаний новаторских идей, несовместимых о исторически сложившейся парадигмой, объясняется универсальными особен-, ностями процесса чувствен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означения того, как объективное научно-логическое, инкорпорируясь в психических процессах и свойствах человека, творится благодаря им, имеет смысл ввести новое модельное представление о строении творческой личности, а именно - вычленить в регуляции ее поведения особую форму творческой интеллектуально-мотивационной активности, которую условно назовем "надсознательное". в нем нет ничего мистического, выводящего психические процессы за пределы материального субстрата, в котором они совершаются. Подсознательное, сознательное, надсознательное - это различные уровни духовной жизни целостной человеческой личности, изначально исторической по своей природе, реализующей в материальном и духовном производстве свои сущностные силы посредством иерархии психофизиологиче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человека по своему основному вектору является сознательным. Осознание целей и мотивов, мыслей и чувств - необходимая предпосылка адекватного отношения к социальному и природному миру. Имеется, однако, обширная область неосознаваемой психической жизни. Осознавая, например, объект действия, мы не осознаем автоматизированных внешних и внутренних операций, посредством которых это действие производится. От нас могут ускользнуть его истинные мотивы и т.п. За известными метафорическими представлениями о сознании, как "светящейся точке", "вершине айсберга" и т. п., а о бессознательном, как океане или огромной подводной глыбе, скрыта идея детерминационной зависимости того, что возникает в "поле" сознания от предшествующего хода психических процессов, следов пережитого, от запаса и характера хранимых мозгом энграмм (Семон). Детерминация прошлым - таков во всех случаях основной смысл обращения к понятию о подсозна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рименительно к процессам творчества, созидания отдельным индивидом того, что никогда еще не содержалось в его прежнем опыте, а нарождается соответственно объективным закономерностям развития науки, принцип детерминации прошлым (выраженный в понятии о подсознательном) оказывается недостаточным. Понятие о надсознательном призвано объяснить детерминацию творческого процесса "потребным будущим"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сознаваемое ученым в виде непредвидимо возникшей идеи соотносится с подсознательным как ее источником, возмож-^ только два способа объяснения. Либо предполагается, что новая ^^ ~ эффект "инкубации" шедшего своим ходом процесса, недо-^""огодля "внутреннего восприятия" субъекта, но это квазиобъ-яснение', либо в ней видят символ переживаний, травм, комплексов, нереализованных влечений - эффект действия сексуальных, агрессивных, защитных механизмов. Это популярное в западной психологии объяснение творчества, восходящее к Фрейду и его последователям (Юнг и др.), антиисторично по своей сути. Оно превращает мир культуры в порождение безличностно-психически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понятия о надсознательном, то оно позволяет, как мы полагаем, интерпретировать структуру творческой личности с позиций историзма. В отличие от обычной деятельности сознания надсознательное представляет такую форму активности субъекта, при которой он в ответ на потребность исторической логики в разработке предмета знания создает различные, никогда прежде не существовавшие проекты воспроизведения эт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перспективы открывает понятие о надсознательном перед исследователем творчества уче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о побуждает рассматривать замыслы этого ученого, направление его поисков, его незавершенные проекты, варианты трудов, динамику мотивов, ошибки и неожиданные находки как отклик на запросы логики развития науки, как ее символику и симптоматику. Эта логика (экстрагируемая из объективных исторических источ-, ников) дает ключ к декодированию следов работы индивидуальной : мысли,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я забытое имя, мы перебираем возможные варианты,; испытывая чувство сходства или несходства с искомым. Своеобра-'; зие этого чувства в том, что хотя мы и не можем воспроизвести (то j есть представить в сознании) нужное слово, оно сразу же узнается.^ Оно незримо присутствует, регулируя поиск. Говорят, что оно существует за порогами сознания. И такое мнение не вызывает возраже-j ний, поскольку слово уже записано в нервных клетках мозга. Hoj как быть в случае творчества - в случае создания новой идеи (но-j вого слова), если она никогда еще не могла быть записана ни aj чьем мозгу? И тем не менее мысль ученого находит новое решение^ переживаемое, прямо-таки "узнаваемое" (выступающее уже на уров-j не сознания) как единственно верное (хотя, быть может, другие, да&gt;,1 и сам он в дальнейшем, сочтут это заблуждением). Очевидно, 4TQj регуляция поиска в этом случае идет по иному типу, чем при вос-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ление об "инкубации" встречается во многих теориях творческо-j го процесса. Оно отражает одну из его реальных сторон, а именно подготовит ленность открытия предшествующей "автоматической" работой ума. Главка^ трудность, однако, заключается в том, чтобы дать причинную трактовку этой ра^Д боты. В противном случае подсознательное выступает в роли агента, которЫЯд способен все объяснить, но сам не нуждается в объ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и забытого в памяти. Приведенный пример иллюстрирует различие между подсознательным и надсознательным, И в одном и в другом случае это сигналы, поступающие в сознание, но детерминация их различ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феномены, представляющие в творческой активности Выготского ее надсознательный уровень, выступают на многих отрезках его жизненного пути. В трактовке речевого рефлекса как элемента организации поведения на уровне человека содержалось потенциально несколько важных идей: как рефлекс он организатор поведения, как речевой - общения (коммуникации), как представляющий систему языка - знак, который может служить сигналом и своего рода оператором (орудием) и носителем знания (то есть интеллектуального содержания). Эти потенциальные (объективно представленные в природе языка) факторы предвосхищались (на уровне надсознания) Выготским, переходя на уровень расчлененных понятий при решении им исследовательских задач в област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знаковым системам как посредникам между внешним предметным воздействием на организм и его ответными действиями содержало перспективу [не сразу реализованную Выгот-ским, но потенциально (надсознательно) готовившую его схему "инструментальной психологии"] разделения психических функций на два разряда: строящихся по типу "стимул - реакция" и по другому типу "стимул - знак - реакция". Несколько лет Л.С. Выготский занимался (используя методику Аха-Сахарова) вопросом о том, как у детей формируются понятия. Но оперирование условными знаками неизбежно придавало этим "понятиям" искусствен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же естественное развитие сознания совершается посредством такого знака, как слово, имеющее свою внутреннюю (интеллектуальную) форму в виде значения, в творчестве Выготского зрела идея перехода к изучения эволюции значения слова и благодаря этому - стадий мышления. Воплощение этой идеи и принесло ему мировую (весьма запоздалую) сла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расщепления человека на сферы, причастные разным ^ирам, Павлов изначально объяснял ограниченностью средств, ко-^Р^и располагает научная мысль. Он никогда не считал, что его Укрытия условных рефлексов дают исчерпывающее знание о ^"^ных явлениях, включая в их число психические. Павлов пре-ендовал, начиная свое дело, на детерминистское объяснение хот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Ярошевский М.Г. Л. Выготский: в поисках новой психологии. СП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фундаментального, но лишь одного из разряда этих явлений. Создание же целого из объективного и субъективного он на первых порах относил к обязанностям философа, "который олицетворяет в себе величайшее человеческое стремление к синтезу, хотя бы в настоящее время и фантаст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следнее слово Павлова было другим. Картину, дающую, говоря павловскими словами, "целое из объективного и субъективного", представил не философ, а он сам. "Временная нервная связь есть универсальнейшее физиологическое явление в животном мире и в нас самих. А вместе с тем оно же и психическое - то, что психологи называют ассоциацией. Какое бы было основание различать, отделять друг от друга то, что физиолог называет временной связью, а психолог ассоциацией? Здесь имеется полное слитие, полное поглощение одного другим, отожд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то отделил бы в безусловных сложнейших рефлексах (инстинктах) физиологическое соматическое от психического, т. е. от переживаний могучих эмоций голода, полового влечения, гнева и т. 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олностью отождествимо то, что традиция относит к . области физиологии, с тем, что принято считать психическим, если , нельзя отделить одно от другого, то для чего один и тот же научный j предмет мыслить в категориях, изначально полагающих тело и ду-j шу разными сущностями? Чтобы постигнуть этот предмет, нужны j другие понятия и методы, другое имя*,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проследить соотношение междудинамикой исследо-'j вательского поиска, носящего надсознательный характер, и работой^ теоретического сознания в творчестве И.П. Павлова. Противоречие^ заключалось уже в самом обозначении, которое он подобрал для своей? 1 теории, назвав ее учением о высшей нервной деятельности, а в скоб-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авлов И.П. Полн. собр. соч. в 6-ти томах, 2-е изд. Т. 3. Кн. 1. М.-Л., 1951,0.39^1 ' Там же, с. 325. ^ " Там же, с. 335. ,^ " Условный рефлекс Павлов осмысливал как междисциплинарное понятие,; обозначающее "такое элементарное психическое явление, которое целиком ej полным правом могло бы считаться вместе с тем и чисто физиологическим яв^ лением". &gt;&l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в 20-х годах все ведущие психологи (П.П. Блонский, К.Н. Корнит лов, М.Я. Басов, Л.С. Выготский) включали это понятие в состав своих концепт ций. Выготский (1927) считал учение об условных рефлексах отраслью "сихО^Д логической науки, относя его, вопреки решительному отрицанию Павловым зоо^ психологии, именно к последней,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товя обзор развития науки за первое послеоктябрьское десятилетие, ВЫ^ готский считал высшим достижением советской психологии учение об уело&gt; ны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х добавив слово "поведение". Нервная деятельность-будь она низшая или высшая - это функция одного из органов, различных "блоков" организма. Что же касается поведения, то оно охватывает всю систему взаимоотношений между целостным организмом и внешней средой. Конечно, эта система регулируется головным мозгом, но к происходящим внутри него процессам не сводится, ибо неотъемлемыми компонентами этой же системы служат регуляторы, вполне законно мыслимые в категориях психологии, а не физиологии. Исторически сложилось так, что теоретические проекции категориального аппарата каждой из наук оказались "вещами несовместимыми". Психологическая теория, в которую с присущей ему страстной убежденностью верил Павлов, идентифицировала психику с интроспек-тивно данными, говоря его языком, "муками сознания". Никакой перспективы справиться с этими "муками", опираясь на учение об условных рефлексах, не было. Чтобы отстоять строго объективный и детерминистский облик этого учения, Павлов, как известно, начал даже одно время брать со своих сотрудников штраф, если они, ненароком проговорившись, прибегнут к психологическим понятиям. Но время шло, и знания Павлова подхватили не физиологи, а психологи, с особым энтузиазмом американские, возведя под этим знаменем мощную психологическую теорию, определившую в США облик пси-хологии' в XX столетии. Конечно, это было бы невозможно, если бы предпосылки не содержались в самом учении, которое Павлов считал "замешанным" на "чистой" психологии. Здесь еще раз следует напоминать: нужно отличать то, что представлено в самосознании ученого (его теоретической рефлексии), от категориального смысла его идей. Но ведь этот смысл дан не за пределами его головы. Он живет и развивается в ней в форме надсознательной творческой активности. Именно в этой надсознательной форме Павлов открыл реальность, несводимую ни к физиологическим, ни к психологическим понятиям. Имя этой реальности -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ратком, но, как всегда у И.П. Павлова, насыщенном емкой мыслью письме в адрес Ленинградского общества физиологов он в нескольких строчках представил "отчет" о своем главном науч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американские, но и русские авторы видели в учении Павлова об ^"°^^ рефлексах ветвь психологии. В частности, Л.С. Выготский в своем трак-в Исторический смысл психологического кризиса" относит павловскую кон-^^ю к разряду психологических систем. (См.: Выготский Л.С. Собр. соч. в 6-ти '°^. Т 1. м" 1982, с. 293 и по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робнее об этом см.: Ярошевский М.Г. Наука о поведении: русский путь. °^а-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 "Да, я рад, что вместе с Иваном Михайловичем' и полком моих дорогих сотрудников мы приобрели для могучей власти физиологического исследования вместо половинчатого весь нераздельно организм. И это - целиком наша русская неоспоримая заслуга в мировой науке, в общей челове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означают слова "половинчатый организм"? Ничего, кроме векового разделения его не телесное и духовное (психическое). Взамен этого как неоспоримая заслуга русской научной мысли утверждался образ "всего нераздельно организма". Поисками целостности телесно-духовного начала жизни веками томились лучшие умы. Павлов считал, что эта цель им достигнута за счет "могучей власти физиологического исследования". Как же в таком случае быть с "муками сознания", "с научным охватом сознания", мысль о котором терзала его со времен ю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ь сознание является чуждым для физиологии предметом. Неужели Павлов уверовал вслед за одной сибирской купчихой, прочитавшей в прошлом веке Сеченова, что "души нет, а есть только рефлексы"? Но все, что мы знаем о Павлове, говорит о .том, что редук-ционизм ему был абсолютно чуж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своим научным убеждением он непреклонно считал, что разработанная им теория дает картину нейродинамики головного мозга как важнейшего физиологического органа. Но на уровне надсознательного, как уже сказано, складывались контуры новых знаний о форме жизнедеятельности, отличной и от феноменов сознания, и от любимого им "баланса нервных процессов". Это было знание об особой целостности, в качестве которой выступала система, образуемая взаимодействием организма с внешней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олько подчеркнуть, что такое взаимодействие не является одноплановым. Оно реализуется уже в самых элементарных физико-химических основах жизни. Павловым же были открыты закономерности, присущие более высоким сигнально-регуляцион-ным, условно-рефлекторным форм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если павловские пробы нейрофизиологического объяснения этих закономерностей безнадежно устарели, то скрытый за этим теоретико-сознательным уровнем его творчества надсознатель-ный уровень вводил в научное объяснение организма такие детерминанты (отличные от психологических), которые стали фундаментом построения новых исследовательских программ и теоретиче-' Хотя он не был знаком с Сеченовым, однако всегда называл его только по имени-отчеству, ' Павлов И.П. Полк. собр. соч. в 6-ти томах, 2-е изд. Т. 1. М.-Л., 19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их конструктов, обусловив жизненную силу павловских идей, их способность и далее стимулировать прорывы в непознанное. Реальным историческим свидетельством этого может служить все развитие психологии в США в XX столетии. Здесь, в особой, отличной от русской жизни социальной "ткани", его идеи приобрели новый узор в американском бихевиор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хевиористы отнесли науку о поведении по ту сторону как физиологии, так и психологии сознания. Впоследствии логика научного познания вынуждала их отступиться от веры своих первых радикальных лидеров и вводить в объяснение механизмов поведения как физиологические реалии, так и открытия, касающиеся роли психического образа (когнитивные ка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творчества издавна дает повод для представлений о решающей роли неосознанных психических факторов в его регуляции. Имеется, однако, широкий спектр расхождений в вопросе о "фактуре" и динамике неосознаваемых процессов, порождающих творческий продукт. Творческая активность личности многоплано-ва. Осознание личностью своих целей и мотивов - необходимая предпосылка ее адекватного отношения к миру и созидания новых культур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осознаваемый план активности находится в сложном динамическом соотношении с двумя другими - неосознаваемыми, но являющимися неотъемлемыми - компонентами работы целостного психического аппарата, генерирующего творческий проду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одсознательному пласту научного творчества мы относим в данном контексте накопленный ученым индивидуальный опыт, служащий непременной предпосылкой скачка его мысли, ее перехода в новое качество. Этот опыт, записанный в нервных клетках, актуализируется соответственно запросам новой проблемной ситуации, требующей творческого решения. Естественно, что такое решение не может быть - по определению - добыто из наличных неосознаваемых (подсознательных) массивов информации. Его еще следует построить. Поэтому подсознательное служит необходимым, но недостаточным условием получения нового научн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ри анализе биографии ученого в поисках объяснения обстоятельств, приведших его к открытию (новой идее, теории, гипотезе и др.) и позволивших ему оказаться впереди других потенциальных претендентов на это открытие, обращаются к его прошлому - испытанным им в различные периоды влияниям, окружению, прочитанным книгам и др. Предполагается (и не без основании), что .совокупность этих обстоятельств определила его выбор ^относительно к тому, как это им самим осозна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онув, в частности, генезис психоанализа Фрейда, можно в качестве примера привести изыскания биографами влияний, определявших состав его учения, причем даже таких, которые сам он отвергал, считая это учение совершенно оригинальным и гордясь своей привычкой "сперва анализировать вещи сами по себе, прежде чем искать информацию о них в книг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но уже тривиальным стал вывод о влиянии на Фрейда Шопенгауэра. Фрейд же утверждал: "Доктрина о вытеснении пришла ко мне независимо от какого бы то ни было источника. Мне неизвестно ни одно внешнее впечатление, которое могло бы мне ее внушить, и в течение длительного времени мне представлялось, что она является целиком моей, пока Отто Ранк не показал мне места в книге Шопенгауэра "Мир как воля и представление", где этот философ пытается объяснить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е сомневаться в искренности Фрейда. Но учитывая, что задолго до того, как писались приведенные строки, он усердно занимался философией, притом именно в годы, когда учение Шопенгауэра приобрело широкую популярность, можно предположить, что Фрейд с этим учением все-таки был знаком до того, как выдвинул свою гипотезу о вытеснении, и что факт знакомства оказался вытесненным в область подсознательного в силу амбиций создателя психоанализа. Если в отношении Шопенгауэра прямых свидетельств о влиянии нет, то иная ситуация складывается в отношении влияния на Фрейда античных мыслителей - прежде всего Плат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и обращают внимание на удивительное сходство между некоторыми мифами Платона и определенными положениями Фрейда, претендующими на то, что они якобы извлечены из эмпирии. Указывают на платоновскую трактовку сновидений как исполнения желаний, на его учения об Эросе как могущественной побудительной силе, на понятие о реминисценции (воспоминании), а миф Платона о вознице, пытающемся править колесницей, в которую впряжены дикий, необузданный черный конь и белый, устрем". ленный к возвышенным цел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Фрейдом психических сил на "Оно", "Я" и "Сверх-Я",; а также идея извечного конфликта этих сил могут рассматриваться как схема, восходящая к Платону. Знал ли Фрейд о платоновских мифах?' Имя Платона отсутствует в первом издании "Толкования сновидений" (1900) и появляется впервые в четвертом (1914), но историки установили, что Фрейд, учившийся у "перипатетика XIX века"; Брентано, был хорошо знаком с философией античности.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еседах со своим биографом Джонсом Фрейд утверждал, что его знакомство с Платоном было "весьма фрагментар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за много-много лет до этих бесед в одном из писем, относящихся к периоду работы над "Толкованием сновидений", Фрейд признавал, что, читая "Историю греческой цивилизации" Буркхард-та, он обнаружил "неожиданные параллели" со своими мыслями'. Эти параллели впоследствии им не осознавались, влияя, однако, на ход его идей. Итак, нечто, некогда воспринятое субъектом творчества и подспудно оказывающее на него влияние, образует область под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этих явлений, служащих давним предметом анализа, перейдем к другому компоненту в регуляции творческих процессов, названному нами "надсознательным". На этом уровне происходит неподдающаяся сознательно волевому контролю работа творческой мысли в новом режиме. Здесь эта мысль, будучи детерминирована запросами логики развития науки, зависит нетолько от прошлого (осевшего в подсознательном), но и от будущего. Она как бы реце-пирует "позывные будущего науки" и строит интеллектуальные продукты, которые являются откликами различной степени адекватности на этот зов. Какими, однако, средствами мы располагаем, чтобы реконструировать работу творческой мысли на надсознатель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отношении подсознательной детерминации творческого процесса (в плане выяснения влияний, вошедших в новый интеллектуальный синтез) вопрос решается относительно просто, а именно путем использования методов сравнительно-исторического анализа, то для проникновения в своеобразие надсознательной регуляции научного творчества необходимы друг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е отличие надсознательной активности от других форм психической регуляции в том, что в ней интегрируются личностное и предметно-логическое, притом такое предметно-логическое, которое еще не отстоялось в науке, а формируется в данный исторический период. Очевидно, что в качестве присущего системе науки, имеющей свой строй и закономерности развития, оно не может описываться в тех же терминах, в каких сам субъект творчества формулирует свои проблемы, гипотезы, проекты, идеи. Эти идеи и проблемы следует перевести на другой язык, позволяющий соотнести события, которые представлены на уровне сознания творческой личности, с независимой от этой личности объективной ло-' Bonaparte М., Freud A., KrisE. (Eds). The Origins of Psychoanalysis.N.-Y., 1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Freud S. Collected Papers, 1. London, 1950, p. 2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кой движения познания. Мы предложили описать эту логику в терминах категориального строя науки, подразумевая под категориями наиболее общие, далее неразложимые понятия, организующие работу мысли над конкретными доступными эмпирическому контролю предметами и проблемами. Выявив основные блоки научно-категориального аппарата и принципы его преобразования, мы получаем некоторую независимую от всего многообразия и неповторимости индивидуальных поисков обобщенную схему, способную служить ориентировочной основой для расшифровки подлинного предметно-логического смысла этих поис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олагая подобной схемой, мы можем накладывать ее на полученные отдельным исследователем результаты, трактуя их как символику и симптоматику процессов, совершающихся в мышлении этого исследователя на уровне надсознательного. Сосредоточиваясь на предметном (теоретическом и эмпирическом) значении своих идей, ученый не осознает их категориальный смысл. Но этот смысл присутствует незримо в его концепциях и открытиях, в голове этого ученого. Не осознаваясь им, он регулирует его исследовательский поиск. Можно сказать, что эта регуляция осуществляется бессознательно. Однако, руководствуясь предложенным выше разделением бессознательного на два разряда, мы вправе сказать, что категориальная регуляция совершается надсозн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этих рассуждений общего характера перейдем к рассмотрению психоанализа Фрейда и попытаемся рассмотреть его истоки, исходя не из влияний (Шопенгауэра, Платона или других), многие из которых определяли формирование психоаналитической доктрины на уровне подсознательного, а из контекста категориального развития психологическ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особый интерес представляет период, непосредственно предшествующий появлению первой программы психоаналитических исследований, изложенной в "Толковании снови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этой работе предшествовала другая, написанная j Фрейдом в соавторстве с Брейером, - "Очерки об истерии". Обра-1 щаясь к этой книге, современный читатель воспринимает текст' сквозь призму последующих наслоений всего того, что писали и продолжают писать о Фрейде. Поэтому легко может сложиться впечатление, будто в ней уже представлена система основных понятий. психоанализа. Тем более что от этой книги принято вести историю' психоаналитического т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днако, отметить, что к учению о бессознательной пси;</w:t>
      </w:r>
    </w:p>
    <w:p>
      <w:pPr>
        <w:pStyle w:val="Normal"/>
        <w:jc w:val="both"/>
        <w:rPr>
          <w:rFonts w:ascii="Times New Roman" w:hAnsi="Times New Roman" w:cs="Times New Roman"/>
          <w:sz w:val="24"/>
          <w:szCs w:val="24"/>
        </w:rPr>
      </w:pPr>
      <w:r>
        <w:rPr>
          <w:rFonts w:cs="Times New Roman" w:ascii="Times New Roman" w:hAnsi="Times New Roman"/>
          <w:sz w:val="24"/>
          <w:szCs w:val="24"/>
        </w:rPr>
        <w:t>хике, в создании которого Фрейд видел свою главную заслугу, оЩ тогда еще не приш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же 1895 году Фрейд садится лихорадочно писать свой "Проект научной психологии", в котором присутствовал редукционист-ский, механистический взгляд на психику. "Цель психологии, - писал он, - представить психические процессы в количественно определенных состояниях специфических материальных частиц". Это свидетельствует о том, что над Фрейдом все еще довлела дилемма: либо "чистая" физиология, либо обращение к сознанию как источнику стремлений, целей и т. д., притом довлела в середине 90-х годов, когда передовая психофизиология уже выработала новую альтернативу древней концепции сознания, с которой в те времена считалось нераздельно сопряженным научное изучение психически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ядываясь на общую ситуацию в период, предшествовавший появлению психоанализа, можно выделить три направления: экспериментальную психологию, где лидирующими фигурами выступали исследователи, занятые анализом сознания с помощью специальных приборов и отождествлявшие сознание и психику. Основными школами здесь являлись структурализм, восходящий к Вунд-ту, и функционализм, восходящий к Брентано. Что касается понятия о бессознательном, которое психологи-эксперименталисты отвергали, то оно давно уже (со времен Лейбница) существовало в философском лексиконе. Попытки Гербарта перевести его на конкретно-научный, математически точный язык успехом не увенчались, и это понятие стало поводом для философских спекуляций Шопенгауэра и Гартмана. Наконец, имелось еще одно направление, заслуживающее особ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лемма, возникавшая тогда перед каждым мыслящим врачом-неврологом, была того же типа, что и дилемма, с которой сталкивались натуралисты при изучении мозга, органов чувств, мышечных реакций. Естественнонаучное объяснение означало в эту эпоху только одно: выведение психических явлений из устройства тела и совершающихся в нем физиологических (физико-химических по природе) процессов. Психические явления темны, неопределенны, запутаны. Пытаясь отыскать их причину в строении нервных клеток (нейрогистология, с изучения которой Фрейд начинал свою карьеру, быстро развивалась в рассматриваемый период), врач остается на твердой почве. Обращаясь к психическому как таковому, он "опадает в зыбкую область, где нет опорных точек, которые можно ыло бы проверить микроскопом и скальпелем. Но именно естественнонаучный опыт вынуждал признать за психическим самостоя-^"^°е значение таких исследователей, как Пфлюгер, Гельмгольц, ^РВИН, Сеченов, в строго научном складе мышления которых ни-то не сомневался. Какую позицию занять натуралисту и врачу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кновении с фактами, не укладывавшимися в привычные анатомо-физиологические представления? Традиция могла предложить единственную альтернативу: вернуться к понятию о сознании. Но в эпоху, когда указанное понятие не приобрело серьезного научного содержания, это означало вновь оказаться в бесплодной области су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Гельмгольца вопрос звучал так: если образ невыводим из устройства сетчатки, а старое представление о сознании как конструкторе образа не может быть принято, чем заменить это представление? Для Сеченова вопрос имел схожий смысл, но применительно к действию, а не чувственному образу: если целесообразное действие невыводимо из простой связи нервов, а старое представление о сознании и воле как регуляторах действия не может быть принято, чем заменить это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й вопрос, но уже в отношении другой психической реалии - мотива - возникал у неврологов, поставленных перед необходимостью понять побуждения своих пациентов. Воспитывавшийся у Шарко, который не признавал другой детерминации, кро-. ме органической, Пьер Жане отступает от символа веры своего учи-', теля и выдвигает понятие о психической энергии.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развития позитивного, экспериментально контролируе-j мого знания о различных аспектах психической реальности приве-&gt;, ла к тому, что возникла новая альтернатива анатомо-физиологиче-1 скому объяснению этой реальности, отличная от субъективно-иде-.j алистической концепции сознания,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альтернатива, выделяя понятия о психике и сознании, вела1 к учению о бессознательной психике. Складываясь в недрах естест-j вознания (прежде всего физиологии), оно явилось подлинным от-j крытием психической реальности. На него указывали такие терми-j ны, как "бессознательные умозаключения" (Гельмгольц), "бессоз^ нательные ощущения или чувствования" (Сеченов), "бессознатель+jj ная церебрация" (Лейкок, Карпентер) и др. По звучанию они noxo-j дили на понятия о бессознательном, восходящие к Лейбницу, aoc^j принятые Гербартом и приобретшие глубоко реакционный ирраци-^ оналистический смысл у философов Шопенгауэра и Гартмана. Hoj только по звучанию. В действительности бессознательное у Гель* j мгольца, Сеченова и других натуралистов принципиально отлича-j лось от своих философских псевдодвойников позитивным естест-^ веннонаучным содержанием,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нии Гельмгольца о "бессознательных умозаключениях" co-j держалась плодотворная идея о существовании фундаментального^ пласта психических процессов, законы протекания которых ск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от интроспекции и могут быть установлены только опосредованно, путем объективного анализа. Так, например, умозаключение о величине предмета выводимо из связи между величиной изображения на сетчатке и степенью напряжения мышц, производящих приспособление глаза к расстояниям. Операция "делания выводов" осуществляется не умом, как бестелесной сущностью, но является продуктом сопоставления (по типу, подобному формулам логики) целостных сенсорно-двигательных актов ("Если... 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вторы справедливо подчеркивают, что понятие о бессознательном имеет длительную дофрейдовскую историю. Но эту историю заполняют обычно только философские учения, что может лишь укрепить убеждение в том, что бессознательное впервые стало предметом конкретно-научного исследования у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психологические категории образа и действия, складываясь в качестве научных до Фрейда, вовсе не имели своим неотъемлемым признаком представленность в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иметь в виду, что возникшие в ту эпоху две главные школы экспериментальной психологии, структуралистская и функционалистская, считая своим предметом феномены и акты сознания, в действительности создать науку о сознании, как уже отмечалось, не смогли. Поэтому если уверовать, что понятие о бессознательной психике имело до Фрейда только философский статус, то, учитывая беспомощность структурализма и функционализма перед проблемой сознания, их неспособность построить науку о нем, нетрудно склониться к выводу, будто до Фрейда психологии как науки вообще не существов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периоду между 1895 (когда писался "Проект научной психологии") и 1900 годами (когда Фрейдом было сформулировано его учение о бессознательной психике). Что именно определило перелом в его мышлении? Биографы объясняют это различными личными обстоятельствами жизни Фрейда. Разрывом с Брейером. Тяжелой депрессией и невротическим состоянием, от КОТОРОГО, как он полагал, его спас упорный, каждодневный анализ собственных переживаний, комплексов, сновидений. Смерть отца'. В этих объяснениях отчетливо выступает субъективизм и антиисто-РИЗМ, изначально присущие психоаналитическим интерпретациям ^^Р^^ства. Постулируется, будто источник любых идей, концеп-По мнению главного биографа Фрейда Э. Джонса, это обстоятельство по-°°^^^° Фрейду освободиться от комплекса, создаваемого ролью отца в бессоз-^^^°и жизни личности. "Евангелие" психоанализа - "Толкование сновиде-и было написано через два года после кончины отца Фрейда. См.: Джонс Э.</w:t>
      </w:r>
    </w:p>
    <w:p>
      <w:pPr>
        <w:pStyle w:val="Normal"/>
        <w:jc w:val="both"/>
        <w:rPr>
          <w:rFonts w:ascii="Times New Roman" w:hAnsi="Times New Roman" w:cs="Times New Roman"/>
          <w:sz w:val="24"/>
          <w:szCs w:val="24"/>
        </w:rPr>
      </w:pPr>
      <w:r>
        <w:rPr>
          <w:rFonts w:cs="Times New Roman" w:ascii="Times New Roman" w:hAnsi="Times New Roman"/>
          <w:sz w:val="24"/>
          <w:szCs w:val="24"/>
        </w:rPr>
        <w:t>-^нь и творения Зигмунда Фрейда. М.,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й, переходов от одних представлений к другим может быть только один - внутриличностные пертурбации и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появившимся через десятилетие бихевиористам и гешталь-тистам,Фрейд выступил против традиционной психологии с ее интроспективным анализом сознания. Основной проблемой, вокруг которой центрировался психоанализ, являлась проблема мотивации. Подобно тому, как образ (главный предмет гештальтистов) и действие (главный предмет бихевиористов) суть реалии, выполняющие жизненные функции в системе отношений индивида и мира, а не внутри замкнутого в самом себе рефлектирующего сознания, точно так же одной из основных психологических реалий является мотив. Интроспективная психология отождествляла образ с феноменами сознания, действие - с операциями "внутри ума", а мотив, соответственно, представила как акты воли, желания, хотения, исходящие от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й концепции издавно противостояло естественнонаучное воззрение, стремившееся свести образ к отпечатку внешних раздражителей, действие - к рефлексам, мотивацию - к биологическим импуль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рождалась, преодолевая расщепление жизнедеятельности, перебрасывая мосты между сознанием и организмом, вырабатывая собственные категории. В психоанализе отразилась потребность в понимании объективной динамики мотивов как психологической категории (не идентичной ни их интроспективной представ-ленности, ни их физиологическому субстрату). Переход Фрейда от строго физиологических объяснений периода "Проекта" к строго психологической интерпретации поведения в "Толковании сновидений" запечатлел на микроуровне творчества отдельного исследователя события, происходившие в макромасштабах развития психологического познания. Поэтому попытки объяснить этот переход обстоятельствами сугубо личного характера несостоя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генезис психоанализа Фрейда объясняется запросами логики развития науки. Но эти объективные запросы должны были преломиться в мышлении конкретного индивида, чтобы обрести доступное сознанию теоретическое выражение. Переход с категориального уровня на теоретический и есть переход мысли от надсознательныхформ регуляции к сознательным. Этот переходбыл подготовлен предшествующим опытом Фрейда как врача-невролога и теми идейными влияниями, о которых уже шла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ская доктрина психоанализа деформировала его конкретно-научные факты, методы и модели. В результате ложным, деформированным оказался и ответ на запросы развития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шибочно противополагать надсознательное сознательному, относить их к обособленным, лишенным внутренне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ядкам явлений. Речь идет о другом - о необходимости выявить в сложном творческом процессе различные уровни его организации и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человеческой психике в целом, надсознательное как один из ее уровней носит активно-отражательный характер. Но отражение субъектом реальности на этом уровне своеобразно. Оно совершается посредством научно-категориального аппарата, концентрирующего в своих блоках исторический опыт исследования определенной предметной области и намечающего угол и зону видения основных проблем, к которым устремляется отдельный ум. Надсознательное указывает не на "глубины", а на "вершины" деятельности мысли, на тот ее "кипящий" слой, где личность создает то, что до этой деятельности не существов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им заблуждением было бы мыслить надсознательное как внеположное сознанию. Напротив, оно включено в его внутреннюю ткань и неотторжимо от нее. Надсознательное не есть надлйч-ное. В нем личность реализует себя с наибольшей полнотой, и только благодаря ему она обеспечивает - с исчезновением индивидуального сознания - свое творческое бессмертие. Понятие о надсозна-тельном позволяет преодолеть как интуитивизм, так и учение о том, что динамика научного творчества безостаточно определена отношениями, которые регулируются индивидуальным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ая ценность научного вклада и его проекция в теоретическом сознании отдельного ученого и даже целого поколения ученых могут не совпадать. Поэтому необходимо различать теоретические представления, с одной стороны, и их категориальную подоснову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ля обозначения тех уровней деятельности ученого, которые выступают в его сознании в расчлененных продуктах, мы воспользовались термином "теория". Для уровня, который, конституируя ход исследовательской мысли, хотя и отражается в теориях, гипотезах, моделях, но не осознается в качестве самостоятельной исторически развивающейся системы наиболее общих (содержательных) форм научного знания, мы использовали термин "категория". И "теория" и "категория", объективируясь, запечатлеваясь в продуктах научной деятельности, ведут независимую от творящих их индивидов историческую жизнь. И та и другая представлены в "психической среде" конкретного ученого. Однако их представленность разная. Категориальный строй и работа, которая ведется в его "режиме" (в отличие от строя теоретических представлений), не выступают для индивидуаль-^"о сознания в виде самостоятельного предмета изучения, обсуждения, анализа и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развитие категорий - это важнейший плод научного труда. Можно было бы сказать, что это развитие в силу отмеченных выше обстоятельств совершается бессознательно. Однако с термином "бессознательное" история философско-психологической мысли соединила множество ассоциаций, мешающих отграничить то, что было испытано индивидом, но в данный момент им не осознается, оттого, что им созидается, соответственно, объективными требованиями логики науки. Явления второго порядка мы предпочитаем называть не бессознательными или подсознательными, а над-сознательными, поскольку скрытый от умственного взора субъекта мир категориального развития научных ценностей представляет не подспудные "глубины", а "вершины" человече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я направление творческого поиска, неверно было бы ограничиться взаимодействием двух факторов: личностного и предметно-логического, как мы это делали до сих пор в аналитических целях. Третьим неотъемлемым фактором является социальный, действующий на двух взаимосвязанных уровнях: общесоциальном и социально-научном (в смысле конкретно-исторических особенностей жизни и деятельности научного сообщества, соотношения идейных сил внутри его, межличностных отношений и др.). На обоих уровнях социальное выступает не как фон, на котором разыгрывается "драма идей", но как действенное начало этой драмы. Надсозна-тельное движение научной мысли меньше всего напоминает общение индивида "один на один" с "госпожой" логикой науки. В каждом новом проекте незримо присутствует в качестве союзников и противников, возможных оппонентов и критиков множество конкретных исследователей. Поэтому надсознательное является по своей сути коллективно-надсознательным в том смысле, что вторым и старшим "Я" для творческой личности, работающей в его режиме, является научное сообщество, выступающее в функции особого, над-личностного субъекта, незримо вершащего своей контроль и су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Историзм теоретико-психолог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теорий Мнения историков о том, кто изобрел слово как предмет "психология", расходятся. Одни считают его ав-специального тором соратника Лютера Филиппа Меланхтона, изучения другие - философа Гоклениуса, который применил слово "психология" в 1590 годудля того, чтобы можно было обозначить им книги ряда авторов. Это слово получило всеобщее признание после работ немецкого философа Христи-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 Вольфа, книги которого назывались "Рациональная психология" (1732) и "Эмпирическая психология" (1734). Учитель же Вольфа - Лейбниц пользовался еще термином "пневматология". До XIX века это слово не употреблялось ни в английской, ни во французск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использовании слова "психолог" (с ударением на последнем слоге) в русском языке говорит реплика Мефистофеля в пушкинской "Сцене из Фауста": "Я психолог... о вот наука!.." Но в те времена психологии как отдельной науки не было. Психолог означал знатока человеческих страстей и хар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XVI веке, когда возникло слово "психология", под душой и логосом понималось нечто иное, чем в период античности. Если бы, например, спросили у Аристотеля (у которого мы впервые находим нетолько разработанную систему психологических понятий, но и первый очерк истории психологии), к чему относится знание о душе, то его ответ существенно отличался бы от позднейших, ибо такое знание, с его точки зрения, имеет объектом любые биологические явления, включая жизнь растений, а также те процессы в человеческом теле, которые мы сейчас считаем сугубо соматическими (вегетативными, раст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удивительнее был бы ответ предшественников Аристотеля. Они понимали под душой движущее начало всех вещей, а не только организмов. Так, например, по мнению древнегреческого мудреца Фалеса, магнит притягивает другие тела потому, что одушевлен. Это учение о всеобщей одушевленности материи - гилозоизм - может показаться примитивным с точки зрения последующих успехов в познании природы, однако оно было крупным шагом вперед на пути от анимистического (мифологического) мышления к науч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лозоизм воспринимал природу как единое материальное целое, наделенное жизнью, понятой как способность ощущать, запоминать и действовать. Принцип монизма, выраженный в этом воззрении, делал его привлекательным для передовых мыслителей значительно более поздних эпох (Телезио, Дидро, Геккел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имизм же (от лат. anima - душа) каждую конкретную вещь наделял сверхъестественным двойником - душой. Перед взором ани-мистически мыслившего человека мир выступал как скопление произвольно действующих душ. Элементы анимизма представлены, как отмечал Г.В. Плеханов, влюбой религии. Анимистические донаучные ^ляш на душу веками влияли на понимание человеческих мыслей, ЧУВСТВ, поступков. Эти рудименты дают о себе знать и в значительно °олее поздние времена в представлениях об обитающем в мозгу "внут-^"^м человеке" (скрывающемся под терминами "душа", "сознание", "Я"), который воспринимает впечатления, размышляет, принимает решения и приводит в действие мыш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пелляция к бестелесным силам, правящим телесной организацией человека (нераздельно сопряженной с природой и культурой), в научном смысле бесперспектив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но пояснить следующим сравнением. Когда в прошлом веке был изобретен локомотив, группе немецких крестьян, как вспоминает один философ, объяснили его механизм, сущность работы. Выслушав его внимательно, они заявили: "И все же в нем сидит лошадь". Раз в нем сидит лошадь, значит - все ясно. Сама лошадь в объяснении не нуждается. Точно так же обстояло дело и с теми учениями, которые относили действия человека за счет души. Если душа управляет мыслями и поступками - то все ясно. Сама душа в объяснении не нуждается. Прогресс же научного знания заключался в поиске и открытии реальных причин, доступных проверке опытом и логическим анализом. Научное знание - это знание причин явлений, факторов (детерминант), которые эти явления порождают, что относится ко всем наукам, в том числе и психологии. Господствовавшая в средние века религиозная идеология придала понятию о душе определенное мировоззренческое содержание (душа рассматривалась как бесплотная, нетленная сущность, переживающая бренное тело, служащая средством общения со сверхъестественными силами, испытывающая воздаяние за земные поступ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 отнюдь не языческое содержание имплицитно было заложено в древнегреческом по своей этимологии слове "психология", когда оно впервые стало прилагаться к совокупности сведений о душевных явлениях. Нет ничего более ошибочного, как делать на этом основании вывод, будто человечество не знало тогда иных взглядов на психику и сознание, кроме религиозно-идеалистических. Царившая в университетах схоластическая философия (ее и представляли те, кто создал термин "психология") действительно подчинялась диктату церкви. Однако даже в пределах этой философии возникали, отражая запросы новой социальной практики, передовые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рьбе с церковно-богословской концепцией души утверждалось самосознание рвавшейся из феодальных пут личности. Отношением к этой концепции определялся общий характер люб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Возрождения, когда студенты какого-нибудь университета хотели с первой лекции оценить профессора, они кричали ему: "Говорите нам о душе!" Наиболее важное в те времена могли рассказать о душе не профессора, кругозор которых был ограничен сочинениями античных авторов и комментариями к ним, а люди, представления которых не излагались ни в лекциях, ни в книгах, объедин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клениусом под общим названием "Психология". Это были врачи типа Вивеса или Фракасторо, художники и инженеры типа Леонардо да Винчи, а позднее - Декарт, Спиноза, Гоббс и многие другие мыслители и натуралисты, не преподававшие в университетах и не претендовавшие на то, чтобы разрабатывать психологию. Длительное время по своему официальному статусу психология считалась философской (и богословской) дисциплиной. Иногда она фигурировала под другими именами. Ее называли ментальной философией (от лат. mental - психический), душесловием, пневматологией. Но было бы ошибочно представлять ее по книгам с этими заглавиями и искать ее корни в одной только философии. Концентрация психологических знаний происходила на многих участках интеллектуальной работы человечества. Поэтому путь психологии (когда она около полтораста лет назад обрела статус самостоятельной экспериментальной дисциплины) не совпадает с эволюцией философских учений о душе (так называемая метафизическая психология) или о душевных явлениях (так называемая эмпир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чает ли это, что в интересах научного прогресса, радикально изменившего объяснение явлений, некогда названных словом "душа", следует отказаться от термина "психология", хранящего память об этом древнем слове-поня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 на данный вопрос дал Л.С. Выготский. "Мы понимаем исторически, - писал он, - что психология как наука должна была начаться с идеи души. Мы также мало видим в этом просто невежество и ошибку, как не считаем рабство результатом плохого характера. Мы знаем, что наука как путь к истине непременно включает в себя в качестве необходимых моментов заблуждения, ошибки, предрассудки. Существенно для науки не то, что они есть, а то, что, будучи ошибками, они все же ведут к правде, что они преодолеваются. Поэтому мы принимаем имя нашей науки со всеми отложившимися в нем следами вековых заблуждений, как живое указание на их преодоление, как боевые рубцы от ран, как живое свидетельство истины, возникающей в невероятно сложной борьбе с лож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каждым из этих античных терминов сочеталось различное предметное содержание, не говоря уже о конфронтации противоположных взглядов на него. Однако при всех расхождениях, сколь острыми оы они ни были, сохранялись общие точки, где пересекались различные линии мысли. Именно в этих точках вспыхивали искры знания ^к сигналы для следующего шага в поисках истины. Не будь этих ^^ точек, люди науки говорили бы каждый на своем языке, непо-' Выготский Л.С. Собр. соч. вб-титомах.Т. 1. М., 1982, с. 4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ятном для других исследователей этого предметного поля, будь то их современники, либо те, кто пришел после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точки, ориентируясь на которые мы способны вернуть к жизни мысль былых искателей истины, назовем категориями и принципами психологического познания. Информацию о богатствах психологии хранят не только сменявшие друг друга философские системы, но и история естественных наук (в особенности биологии), медицины, педагогики, соц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природа психики такова, что, находясь в извечной зависимости от своих биологических оснований, она приобретает на уровне человека социальную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ее причинное объяснение необходимо предполагает выявление ее обусловленности природными и общественно-историческими факторами. Исследуются же эти факторы не самой психологией, а соответствующими "сестринскими" науками, от успехов которых она неизменно зависит. Но и они, в свою очередь, зависят от нее, поскольку изучаемые ею явления и закономерности вопреки эпи-феноменализму' играют важную роль в биологической и социальной жизни. Невозможно адекватно отобразить становление психологических проблем, гипотез, концепций, абстрагируясь от развития знаний о природе и обществе, а также игнорируя обширные области практики, связанные с воздействием н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как открытая система изначальна исторична. Ее историзм очевиден, когда обращаются к порождаемому ей предметному знанию, то есть знанию о различных сторонах психической жизни, ее феноменах, процессах, функ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етописи науки одна запись сменяется другой. В них речь идет о фактах и теориях, установленных и проверенных на адекватность реальности посредством исследовательского аппарата. Но историчен ли сам этот аппар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анализа психологическ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уточнить, что же следует понимать под этим аппаратом. Как сказано, он не может быть выстроен из общих логических операций, будь то формальной логики, во всем богатстве ее разновидностей, либо так называемой диалектической логики. Одно время в нашей литературе излагались проектные разработки методологии психологии на основе особого аналитического метода. Поскольку с представлением о нем в истории науки соединялись самые причудливые предписания, в кру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пифеноменализм - учение о том, что психические акты не имеют самостоятельной ценности и не являются причинными факторам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х исследователей этот метод попытались истолковать по-марксистски в следующе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 "Капитал" написан этим методом: Маркс анализирует "клеточку" буржуазного общества - форму товарной стоимости - и показывает, что развитое тело легче изучить, чем клеточку. В клеточке он прочитывает структуры всего строя и всех экономических формаций... Кто разгадал бы клеточку психологии - механизм одной реакции, нашел бы ключ ко всей психологии". Это суждение высказано в 1927 году Л.С. Выготским в трактате "Исторический смысл психологического кризиса'". С тех пор и он сам, и многие другие были заняты поисками "клеточки" психического, по которой можно было бы проанализировать весь его строй. Успеха в этом направлении достичь не удалось. Психическую же систему лучше было бы сопоставить, если брать метафоры из биологии, с целостным "многоклеточным" организмом органы которого, выполняя различные функции, не разделены. Сказанное относится и к категориальному аппарату научного познания где взаимодействуют свои рабочие блоки, информацию о которых призвана добывать теорет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же ее шаги позволили прийти к выводу об историческом характере этих бло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и по себе методики, являясь инструментами, без которых никакое знание не может быть произведено, не определяют его теоретическую значимость. Так, например, хорошо известная методика выработки условных рефлексов, широко используемая и в физиологии и в психологии, позволяет открыть факты, за которыми просвечивают совершенно различные теоретические посылки и интерпретации Ведь сам по себе факт образования условного рефлекса (при виде пищи выделяется слюна) еще ничего не говорит ни о тех процессах, которые при этом происходят в мозгу, ни о роли этого рефлекса в психической организации поведения. Только сквозь призму определенных теоретических воззрений на нервную деятельность, психику и поведение этот факт, имеющий при всей его видимой простоте, фундаментальное значение, входит в корпус научных знаний. Конечно, это относится не только к условному рефлексу, но ко всему многообразию конституирующих этот корпус фактов, вокруг которых вращается психологическая мысль, будь то аффект, развитие речи, гипноз Или восприятие собственного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любых психологических фактов, большинство которых приковывало пытливую мысль с древнейших времен, возникало великое многообразие мнений. В них непременно содержались попыт-' Выготский Л.С. Собр. соч. в 6-ти томах. Т. 1, с. 4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 объяснить эти факты, найти их причины. А это уже элементы теоретического знания. Между тем сами объяснения причин психических явлений появлялись и исчезали на историческом горизонте в силу определенных обстоятельств. Изучение их составляет ключевую задачу теоретико-психологического анализа. Имея дело с преобразованием и сменой теоретических представлений о психике, он неотвратимо пронизан истор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спользоваться приведенным выше примером, касающимся условного рефлекса, то разве не очевидно, что сам по себе исходный простейший факт был настолько общеизвестен, что человек, незнакомый с историей и теорией науки, будет удивлен, узнав о том, сколько энергии вложили на протяжении столетий великие умы вето из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оретическую схему причинного объяснения это-Предпосылки I v^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факта наметил еще в XVII веке один из создате-смены теории " г. г. ^ леи современного естествознания Рене Декарт. 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ал: " Когда собака видит куропатку, она, естественно, бросается к ней, а когда слышит ружейный выстрел, звук его, естественно, побуждает ее убегать. Но, тем не менее, легавых собак обыкновенно приучают к тому, чтобы вид куропатки заставлял их остановиться, а звук выстрела, который они слышат при стрельбе в куропатку, заставлял их подбегать к ней. Это полезно знать для того, чтобы научиться управлять своими страстями, но так как при некотором старании можно изменить движения мозга у животных, лишенных разума, то очевидно, что это еще лучше можно сделать у людей и что люди даже со слабой душой могли бы приобрести исключительно неограниченную власть над всеми своими страстями, если бы приложили достаточно старания, чтобы их дисциплинировать и руководить 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соображения примечательны тем, что предвосхищали причинное объяснение условно-рефлекторного принципа регуляции поведения. Считая поведение животных строго машинообразным, Декарт вместе с тем ставит вопрос о возможности изменения (говоря современным языком, в результате выработки навыка) той связи между внешним раздражителем (вид куропатки, звук выстрела) и ответным поведением, которая заложена в самой конструкции телесной машины. Благодаря этому раздражители начинают вызывать противоположные двигательные реакции. Такой принцип, согласно Декарту, с еще большим успехом может быть применен к людям - существам, обладающим сознанием и во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Р. Избранные произведения. М., 1950, с. 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его, люди смогут приобрести неограниченную власть над своими страстями (под последними Декарт разумел не только эмоциональные, но и любые испытываемые душой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трех столетий сходные в своем основании представления высказывались и другими исследователями, притом многие из них не знали о Декартовом замысле. Однако эти представления носили сугубо умозрительный характер. Лишь в конце XIX века в работах русских исследователей В.М. Бехтерева и И.П. Павлова указанная теоретическая модель приобрела могущественное экспериментальное оснащение, став ядром одного из главных направлений современной науки о психике и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редине прошлого века в развитии науки о жизни произошли революционные события. Наиболее крупные из них были связаны с триумфом эволюционного учения Ч. Дарвина, успехами физико-химической школы, изгнавшей витализм из биологии, и разработкой К. Бернаром учения о механизмах саморегуляции внутренней среды организма. К этому следует присоединить успехи физиологии орган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экспериментальные и математические методы внедрялись в исследование явлений, которые было принято выводить из действий души как непространственной сущности. Коренным образом изменялся категориальный строй биологического мышления по всем его параметрам. Новое понимание детерминизма, системности, развития преобразовало объяснение всех жизненных функций и придало мощный импульс зарождению новых программ их исследования, обогативших биологию множеством откр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 системе знаний об организме обнажились белые пятна, незримые для "оптики" категориального аппарата прежней эпохи. Это создавало внутреннюю мотивацию для естествоиспытателей, вдохновленных перспективой освоения неизведанных "материков" на развернувшейся перед ними карте живой природы. Исторически сложилось так, что наименее освоенным новой системно-детерминист-ской мыслью оказался отдельный организм как целостность, противостоящая среде и взаимодействующая с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открыл законы трансформации великого древа жизни. На эти законы указывало название его главной книги: "Происхождение видов путем естественного отбора, или Сохранение благоприятству-^мых пород в борьбе за жизнь" ( 18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ло быть, объектом объяснения являлся вид или порода. Конеч-но' индивид или экземпляр породы также ставился под эти законы. ^Днако механизмы его собственного поведения являлись другой те-^и, на постижение которой Дарвин не претендовал. К непреходящим заслугам Бернара следует отнести проникновение в закономерности саморегуляции постоянства внутренней среды организма, ее самосохранения вопреки угрожающим ее стабильности влияниям. Подобное постоянство, поддерживаемое автоматически и потому не нуждающееся в постоянном контроле со стороны сознания, является, как подчеркивал Бернар, условием свобод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ясняя саморегуляцию внутренней среды, Бернар, таким образом, не претендовал на объяснение детерминант поведения организма в среде внешней. Иначе говоря, так же, как и вслучаесДарвином, целостный организм оставался объектом, закономерности жизнедеятельности которого не получали причинного объяснения. Он выступал либо в контексте эволюционной теории как экземпляр вида, либо в контексте учения о стабильности внутренней среды (в дальнейшем обозначенного термином "гомеостаз"). Правда, имелось еще одно направление, которое в отличие отДарвина и Бернара претендовало на детерминистское объяснение всего организма безостаточно. Оно было представлено направлением, которое, исходя из того, что живое тело вовлечено во всеобщий круговорот энергии, трактовало его как физико-химическую среду, где царит "молекулярное начало". Различие между средой внешней и внутренней вообще не проводилось. Но тогда и проблема взаимоотношений между организмом и его окружением утрачивала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а была ситуация в мировой науке, где Два пути глубинные преобразования по всему фронту в науке о поведении знаний о жизни оставляли незатронутой одну из важнейших ее сфер, а именно сферу отношений отдельного целостного действующего организма со средой, в недрах которой он существует, с которой он взаимодействует. Заво-, евание этой сферы стало историческим достоянием российской науки. Если Германия дала миру учение о физико-химических основах жиз-' ни, Англия - о законах эволюции, Франция - о гомеостазе, то Россия - о поведении. Категория поведения сформировалась в духовной атмосфере этой страны и придала самобытность пути, на котором русско^ мыслью были прочерчены идеи, обогатившие мировую науку. Этака-j тегория, в свою очередь, была подготовлена прежними свершениями. Английская мысль внесла идею адаптации к среде внешней как задаче, непрерывно решаемой организмом, французская мысль - идею саморегуляции процессов в этом организме, немецкая - прин-&gt; цип естественного хода жизни, свободного от внеприродных виталь-^ 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в конце XIX века рухнула Ньютонова механическая модель мира, считавшаяся вечной. Но за несколько десятилетий Д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го рухнула создавшаяся на тех же механических началах модель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арилась вера в непогрешимость прежнего образца точного знания и прежнего стиля причинного объяснения связи вещей. Занялась эра нового детерминизма - биологического. Стали стремительно меняться прежние представления о живой природе, о функциях организма, в том числе психических. Только-только становившаяся на ноги в качестве самостоятельной науки психология начинает отрекаться от своих прежних догматов и программ. Ее исходная программа сводилась к выделению "нитей", из которых соткано сознание. Теперь же основным становится вопрос не о том, как оно устроено, а как оно работает, какую функцию выполняет в приспособлении организма к среде. Прежнее направление исследований (ему присвоили имя структурализма) уступает место функциональному. Психическая функция мыслилась по типу биологической. Отныне уже не "материя" сознания в ее "чистой культуре" непосредственного опыта субъекта считалась предметом психологии, а психические процессы в качестве "инструментов", посредством которых организм "орудует" в среде успешнее, чем без них. Но и для этой научной школы, подобно предшествующим, целесообразно действующим агентом оказывалось сознание. Психология считалась наукой о сознании, его процессах, актах, феноменах. На этом основании проводилась демаркационная линия между ней и всеми остальными науками. Конечно, никто не представлял сознание "витающим" вне организма, вне головного мозга. Немало перьев было исписано, чтобы объяснить, как они коррелируют между собой. Но трактовались они как две самостоятельные сущности, каждая из которых описывается в своих понятиях и живет по своим законам. Между тем с триумфом биологического детерминизма утвердился системный подход к объяснению отношений между организмом и средой. Его выразила, в частности, идея "двойной активности" обоих компонентов этой системы. Организм, чтобы выжить, вынужден сообразовывать свои действия с условиями существования. Но и эти условия в свою очередь диктуют организму способдействий и тем самым изменяют (детерминируют) его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ая психология могла учитывать это взаимодействие в пределах своего категориального аппарата, то есть тех познавательных, аффективных и других процессов или актов, которые считались ^^понентами сознания. Но она ничего не могла объяснить в отношении действий телесной системы, понятия о которой относились " ту сторону" сознания. Взаимодействовал же со средой и приспо-^</w:t>
      </w:r>
    </w:p>
    <w:p>
      <w:pPr>
        <w:pStyle w:val="Normal"/>
        <w:jc w:val="both"/>
        <w:rPr>
          <w:rFonts w:ascii="Times New Roman" w:hAnsi="Times New Roman" w:cs="Times New Roman"/>
          <w:sz w:val="24"/>
          <w:szCs w:val="24"/>
        </w:rPr>
      </w:pPr>
      <w:r>
        <w:rPr>
          <w:rFonts w:cs="Times New Roman" w:ascii="Times New Roman" w:hAnsi="Times New Roman"/>
          <w:sz w:val="24"/>
          <w:szCs w:val="24"/>
        </w:rPr>
        <w:t>^вался к ней организм в целом. Наука об организме опериров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ткой своих категорий. Они запечатлели опыт освоения физиологической наукой различных функций живого тела, но не способов взаимодействия живого тела как целого со средой, с которой он изначально и до конца дней неразлучен. Выходило, что ни психология сознания, ни физиология организма с освоением новой реальности, открытой благодаря биологическому детерминизму (система "организм-среда"), справиться не могут. Логика развития науки столкнулась с реальностью, для познания которой требовались новые средства, способные преобразовать категориальный аппар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человеческой мысли вековечно представлена в коллизии : двух начал: телесного и духовного. Спускаясь с философско-религиозных высот, наука переводила эту коллизию на различные диалекты своего рабочего языка, говоря о душе и теле, сознании и мозге, сома:</w:t>
      </w:r>
    </w:p>
    <w:p>
      <w:pPr>
        <w:pStyle w:val="Normal"/>
        <w:jc w:val="both"/>
        <w:rPr>
          <w:rFonts w:ascii="Times New Roman" w:hAnsi="Times New Roman" w:cs="Times New Roman"/>
          <w:sz w:val="24"/>
          <w:szCs w:val="24"/>
        </w:rPr>
      </w:pPr>
      <w:r>
        <w:rPr>
          <w:rFonts w:cs="Times New Roman" w:ascii="Times New Roman" w:hAnsi="Times New Roman"/>
          <w:sz w:val="24"/>
          <w:szCs w:val="24"/>
        </w:rPr>
        <w:t>тическом и психическом и т. п. Но к концу прошлого столетия "про:</w:t>
      </w:r>
    </w:p>
    <w:p>
      <w:pPr>
        <w:pStyle w:val="Normal"/>
        <w:jc w:val="both"/>
        <w:rPr>
          <w:rFonts w:ascii="Times New Roman" w:hAnsi="Times New Roman" w:cs="Times New Roman"/>
          <w:sz w:val="24"/>
          <w:szCs w:val="24"/>
        </w:rPr>
      </w:pPr>
      <w:r>
        <w:rPr>
          <w:rFonts w:cs="Times New Roman" w:ascii="Times New Roman" w:hAnsi="Times New Roman"/>
          <w:sz w:val="24"/>
          <w:szCs w:val="24"/>
        </w:rPr>
        <w:t>резалась", поглощая все большую энергию мысли, новая, третья кон-' станта. Она радикально меняла картину организма, ибо вводила в си-. стему его корреляций со средой особые реалии, не сводимые ни кте-j лесным, ни к психическим. И тогда прежняя, казавшаяся незыбле-1 мой диада "душа (психика, сознание) и тело (мозг, нейродинамика)" j была поколеблена,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горизонте научного видения появилась триада: организм - по" ] ведение - сознание. Каждый из ее компонентов обрел волей истории j познания свой собственный понятийный строй,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истоков науки о поведении стоял сам великий Дарвин. Он пред-j принял попыткуприменитьсвоеучениеобизменениижизненныхяв-^ лений в общем эволюционном ряду к телесному выражению состоя-j ний, считавшихся душевными.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соображения об этом были изложены в труде "Выражениеэмо-j ций у животных и человека" (1872), который был задуман как вторая-j часть его великого труда "Происхождение человека" (1870), изменив-) 1 шего представление о месте человека во Вселенной. Эмоции (чувства):^ веками считались сферой внутренних состояний субъекта, его пере;</w:t>
      </w:r>
    </w:p>
    <w:p>
      <w:pPr>
        <w:pStyle w:val="Normal"/>
        <w:jc w:val="both"/>
        <w:rPr>
          <w:rFonts w:ascii="Times New Roman" w:hAnsi="Times New Roman" w:cs="Times New Roman"/>
          <w:sz w:val="24"/>
          <w:szCs w:val="24"/>
        </w:rPr>
      </w:pPr>
      <w:r>
        <w:rPr>
          <w:rFonts w:cs="Times New Roman" w:ascii="Times New Roman" w:hAnsi="Times New Roman"/>
          <w:sz w:val="24"/>
          <w:szCs w:val="24"/>
        </w:rPr>
        <w:t>живаний. Но этой интимной сферы Дарвин вообще не касался. Оттща-&lt; тельно описывал внешние, объективно наблюдаемые реакции, объяс-.. нял их в духе биологического детерминизма, то есть как порождаемые ' борьбой за существование в интересах выживания организма. Что касается человека, то, как полагал Дарвин, от этих, некогда жизненно ^ важных движений сохранились рудименты. Так, оскал зубов, взъеро-^ шенная шерсть и т. п.- все это служило некогда средством воздействий j на врага в физической схватке или с целью устрашения. Усовременно-; го человека следы этих некогда полезных действий сохраняются, на-' пример, во вставших дыбом волосах или оскаленных резц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яя термин "эмоция", Дарвин не отделял ее от телесного др^ения, имеющего биологический смысл. И тем не менее этадар-циновская работа имела пионерское значение и в истории науки о поведении заняла достой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Дарвина стимулировало сравнение процессов животной жизни на различных витках эволюции. Многие натуралисты восприняли у его создателя установку на метод объективного наблюдения внешних проявлений этой жизни и стремление понять их биологическое пред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ский путь в науке о поведении освещала звезда антропологизма _ философии человека как высше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тропологизм в его понимании людьми передовой русской науки изначально и неизбывно впитал идею доминирования нравственного начала. Наука о поведении уходила корнями в новую биологию и возникла в лоне присущего ей детерминизма. Но в жаждущецоб-новления и преобразования российской действительности постулат об индивиде, движимом одним стремлением - как можно эффективнее приспособиться к наличным условиям, чтобы добиться личного благополучия, - был несовместим с потребностями народа и зовом истории. Социокультурные традиции России отвергали индивидуализм, противопоставляя ему в различных вариантах общинное начало. Коллизию создавала необходимость соединить верность этому началу с правами и свободами личности. Борьба за них во имя интересов (если опять-таки принимать сеченовское слово) "обездоленного русского мужика" требовала от сознающих свою нравственную ответственность "новых людей" самоотверженности и жертвенности. Это и обусловило своеобразие позиций русских приверженцев антропологизма. Шел поиск перспектив сочетания естественнонаучного воззрения на человека как существо, не разъятое на душу и тело, с его приверженностью неведомым наукам о природе (в том числе биологии) нравственным це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е психологи восприняли идеи русских исследователей поведения как образецточного естественнонаучного знания. Но их пути существенно разнились. Преобразовать человека как целостное существо с тем, чтобы его тварная организация была движима высшими духовными ценностями, - такова была русская сверхценная ид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еликое историческое задание она направляла умы натуралистов на служение рвущемуся из рабства народу. Она подвигла эти умы ^ создание в стране, считавшейся отсталой и дикой, новаторских "Рограмм. Целостное воззрение на человека разбивалось о противоречие науки об организме и науки о сознании; складывалась тупи-°^ ситуация. Выходом из нее стало создание науки о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а открыта особая форма активности организма, осваивающего среду. Русская мысль, открывшая проблему поведения и создавшая категориальную ехему его разработки, не подменяла ею ни физиологию, ни психологию. Она искала пути интеграции категорий, запечатлевших ее открытия, с исторически сложившимися категориями, в которых даны предметы эти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й оказалась (под воздействием философии позитивизма) стратегия исследователей поведения в США. Здесь редукция поведения к отношению "стимул - реакция" привела к представлению о том, что это отношение, являясь стержнем и единственным эквивалентом строго научной психологии, должно быть избавлено как от ментали-; стекой (обращенной к сознанию субъекта), так и от физиологической i "примеси". Психология бихевиористского склада, последним ли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 которой стал Б. Скиннер, превратилась в науку о "пустом организме". Но это уже был другой п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созданных в России идей о поведении психологи в США радикально изменили свою теоретическую ориентацию. Они отреклись от прежних воззрений на психологию как науку о созна-1 нии(Дж.Уотсони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этой науки были провозглашены независимые от со-ч знания стимул-реактивные отношения между организмом и средой, к которой он адаптируется. В качестве экспериментальных устройств^ взамен прежних созданных физиологами аппаратов использовалиск различныетипылабиринтовитакназываемых"проблемныхящиков" (Э. Торндайк). Опыты ставились преимущественно над крысами. За-ц пускаемые в лабиринты животные научались находить из них вых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а научения, приобретения навыков путем проб и ошибокстала&gt; центральной для этой школы, собравшей огромный экспериментали ный материал о факторах, которые обусловливают модификацию по^ ведения, выработку его новых форм. Изменялось воззрение на закоК ны, правящие поведением живых существ, в том числе человека, к&lt;И торый предстал как "большая белая крыса", ищущая свой путь в "ла-i биринте жизни", где вероятность успеха не предопределена и царив его Величество случай,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американский путь в изучении поведения отличался от рус^ ского, на котором не отвергались ни сознание, ни внутренний мир человека, ни духовные ценности и идеалы, определяющие в царств^ человека смысл его жизни. Завершая свою ставшую знаменитой про-й граммную речь на Международном медицинском конгрессе в Мад^ риде, где впервые оповещалось об открытии условных рефлексов И.П. Павлов сказал: "Полученные объективные данные, руководству ясь подобием или тождеством внешних проявлений, наука перено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о или поздно и на наш субъективный мир и тем самым сразу и "ко осветит нашу столь таинственную природу, уяснит механизм и ^^зненный смысл того, что занимает человека все более, - его со-д^дние, муки его сознания'". Отношение сознания и других высших (ьорм человеческого бытия к условно-рефлекторному поведению понималось, исходя из принципа дополн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альнейшего развития представлений об условных рефлексах, на которых отныне базировалось научное знание о поведении, то принципиально иную направленность оно приобрело в бихевиоризме, для которого основополагающими стали открытия русских ученых, касающиеся научения, механизмом которого служат условные рефлексы. Что же касается сознания, то оно было изгнано из психологии как пережиток времен схола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ктовка поведения в этом контексте претерпела важные изменения. Поведение свелось к строго причинной связи внешнего стимула с внешней реакцией. Бихевиористская формула "стимул-реакция" диктовала исследователю фиксировать только то, что происходит на "входе" организма при воздействии раздражителя и на его "выходе" при ответной двигательной реакции. Происходящее между этими двумя переменными игнорировалось, поскольку оно прямому, непосредственному наблюдению недоступно, поэтому не может быть отнесено к разряду достоверных фактов науки^ Один из критиков бихевиористов справедливо отметил, что они имеют дело с "пустым организмом". Вскоре в бихевиористском лагере начался разлад. Появились психологи новой ориентации, стремившиеся включить в объяснение поведения (с позиций строгой, точной науки) понятия, которые бы охватывали процессы и факторы, действующие между стимулом и реакцией и служащие причиной самой непосредственно наблюдаем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 бихевиоризм новой формации - необихевиоризм. Популярность приобрело понятие о "промежуточных переменных", незримых при внешнем, объективном изучении, но тем не менее требующих анализа, исходя из данных специальных экспериментов. Эти пе-Р^^ные (детерминанты) были названы промежуточными по отношению к независимым переменным (раздражителям) и зависимым "временным (реакциям), выступив в роли заменителей того, что ве-^^ называлось душой, сознанием, психикой. Понятие о "проме-УТОЧНЫХ переменных" ввел необихевиорист Э. Толмен, но самой по-^вловИ.П. Поли. собр. соч. 2-е изд. Т. 3. Кн. 1. М.-Л., 1951, с. 39. g ^ Установка была задана влиятельной на Западе философией позити-g ^' ^водящей содержание науки к непосредственному опыту субъекта (что-^^^эть бесплодного умо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лярной и мощной в необихевиоризме стала школа Кларка Халла., В 1927 году после публикации на английском языке книги И.П. Пав^ лова "Двадцатилетний опыт объективного изучения высшей нервной^ деятельности животных" (она вышла под названием "Условный реф^ лекс" с предисловием У. Кеннона - великого американского физио^ лога, близкого друга И.П. Павлова) Халл воспринял ее как изложе-^ ние прошедшей строжайшую экспериментальную проверку системы ] идей, которая при ее формализации (обобщения в математические формулах) может быть возведена во всеобщую теорию любых видо&gt;Д поведения как животных, так и человека. Благодаря этой теории, на-ч деялся Халл, удастся покончить с патологической ситуацией в психологическом сообществе, которое раздирается противоборством школ в силу того, что лишено единого логически стройного теоретик ческого основания для своих конкретных исследований в различных^ отраслях и направлениях.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ые переменные" Халл обозначил термином "Тео^ ретические конструкты", трактуя (в духе павловской теории) целость ное поведение как комплексный продукт механизмов научения и мо4 тивации. При этом особая роль отводилась подкреплению, которой сводилось к редукции потребности.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эти представления, Халл разработал теорию, состоят щук) из 17 постулатов и производных от них 133 теорем, надеясь, чт^ тем самым любые эмпирические данные о мире поведения (будь то^ животных или у людей) удастся теоретически объяснить с такой ж^ строгостью и точностью, с какой это было совершено в свое врем^ для физического мира Исааком Ньютоном. Вряд ли случайно свой обобщающую книгу Халл назвал "Принципы поведения'". Названий напоминало о знаменитых ньютоновских "Принципах",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редполагалось, что теоремы, в которых Халл обобщит достижения школы И.П. Павлова, имеют обязательную силу применительно к любым способам взаимодействия живых существ со своей средой, приобрела популярность версия о перспективах строго при* чинного (детерминистского) объяснения не только индивидуально го, но также и социального поведения. В условиях, когда на рубеж 30-х годов американская экономика вступила в полосу кризиса и на чинавшейся "великой депрессии", версияовозможностиуправлени поведением людей, опираясь на средства точной науки, порождал надежду на то, что, используя эти средства, удастся если не полностьК справиться с решением грозных социальных проблем, то, во всяко&gt; случае, содействовать их эффективному решению. Таковы были м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Hull С. Principles of Bechavior. N-Y., 19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bi, по которым знаменитый Фонд Рокфеллера решил оказать фи-я^соеук) поддержку Халловской программе. Как уже сказано, ее глав-дц категорией являлось понятие о научении, о приобретении новых j)opM реакций, а идейным стержнем служил принцип "обусловлива-ц^я", порожденный учением И.П. Пав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учение, объясняя модификацию поведения, внесло непреходящий вклад в категорию действия, которая, однако, подобно другим категориям, многопланова. Достаточно напомнить о специфике внутреннего психического действия, состав и операции которого при решении умственных задач качественно отличны от реализуемых внешним телесным субстратом механизмов научения. Да и эти механизмы отнюдь не ложатся безостаточно в "ложе" условно-рефлекторной схемы, вопреки попыткам превратить его в прокруст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ую категорию действия входит признак реального движения. Ведь и первый росток этой категории пробился в научно-психологическое мышление в образе опосредованной высшими нервными центрами реакции мышцы на раздражитель (рефлекса). На новых теоретических поворотах зародились схемы, отображающие своеобразие построений движения, необъяснимое его условно-рефлекторной регуля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в полемике с И.П. Павловым утвердилась новаторская теоретическая модель Н.А. Бернштейна. Будучи "маргинальной" (поскольку разрабатывалась методами и в терминах физиологии), она придала новую грань психологической категории действия. Изучая работу двигательного аппарата, Бернштейн обнаружил в уровневой его организации неотвратимость сенсорных коррекций (в силу кольцевой связи центра с периферией), инициативность организма, способного строить образ желаемого будущего, направленность целостного живого движения на активное преодоление среды, диктуемое собственной программой этого организма. Теоретическая картина поведения в изображении ее двигательных контуров приобрела штрихи, обогатившие категорию действия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бстоялоделов России, а в США направление, созданное Хал-дом, приобрело после распада его школы новую ориентацию. Возник "</w:t>
      </w:r>
    </w:p>
    <w:p>
      <w:pPr>
        <w:pStyle w:val="Normal"/>
        <w:jc w:val="both"/>
        <w:rPr>
          <w:rFonts w:ascii="Times New Roman" w:hAnsi="Times New Roman" w:cs="Times New Roman"/>
          <w:sz w:val="24"/>
          <w:szCs w:val="24"/>
        </w:rPr>
      </w:pPr>
      <w:r>
        <w:rPr>
          <w:rFonts w:cs="Times New Roman" w:ascii="Times New Roman" w:hAnsi="Times New Roman"/>
          <w:sz w:val="24"/>
          <w:szCs w:val="24"/>
        </w:rPr>
        <w:t>^н выстроить на тех же бихевиористских началах единую систему знаний как об индивиде, так и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от раз программу объединения в единую сис-°""хевиоральные тему знаний о поведении (в качестве отличных от ноуки изучаемых науками о физическом мире и о биологических процессах) щедро субсидировал дру-^ знаменитый научный фонд - Фонд Форда. В одном из американцах университетов (в Станфорде, штат Калифорния) возникает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х годах крупный исследовательский центр, основная часть программы которого заключалась в разработке новой ветви наук, отличной от физических и биологических, но использующей принятую в этих науках объективную и детерминистскую методологию в целях описания, анализа, объяснения и предсказания поведения людей под действием различных социальных факторов. Эта ветвь получила название бихевиоральных наук. Ее финансовая поддержка велась с целью решения практических задач, связанных с расовыми проблемами, безработицей, избирательными кампаниями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ий же смысл этого направления определялся установкой на такое преобразование теории поведения, которое позволило бы, не утратив доставшийся от прежнего бихевиоризма идеал объективности (в смысле внешней наблюдаемости, описания зависимости реакций от стимулов, специальной техники экспериментирования и др.), выдержать верность ему при изучении причин поведения отдельных индивидов либо их групп в социаль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ающее преимущество перехода на почву "бихевиоральной" науки виделось в том, что изучение поведения избавлялось от общепринятого деления на психическое и социальное, взамен которого знание об этом поведении унифицировалось в новую целостность, избавляющую от традиционной дихотомии. Естественно, что этот подход изменял ту теоретическую схему поведения, которая зародилась и развилась в недрах биологического строя мышления. Идея о превращении ее в интеграл психологического и социального (в противовес привычному разделению знаний об индивидуальном поведении и знания об обществе) стала стержнем бихевиоральны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бихевиоральных наук, то им не уда-Когнитивизм лось разделаться с вариантами замены представлений о внутренней, психической жизни субъекта различными "промежуточными переменными" и "теоретическим&gt; конструктами". Дело в том, что научно-технический прогресс породил особые устройства, способные воспринимать, хранить и перерабатывать в закодированной форме информацию о всем многообразии действительности. Появились машины, выполняющие именноту "внутреннюю работу", в научном изучении которой бихевиоризм отказал человеку с присущими ему сознанием, восприятием, запоминанием (бихевиоризм подменил его внешним поведением типа навыка), мышлением (бихевиоризм подменил его поведением типа реакций в проблемном ящике) и другими познавательными (когнитивн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е информационные машины (компьютеры) очаровали тех психологов, которые увидели в их "продукции" совсем иное, 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ые переменные" необихевиоризма. Эти новые "переменные" восстанавливали в правах познавательные процессы прежней "субъективной" психологии, в качестве аналога которых отныне могли восприниматься процессы хранения и переработки информации в компьютерных системах. Энтузиасты этого информационного подхода заговорили о "когнитивной революции" - притом заговорили с азартом, отличавшим некогда притязания былого бихевиоризма на революционный переворот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для научного сообщества в США пионерское направление, утвердившееся под именем когнитивизма, означало существенное изменение прежнего стиля исследований факторов организации и регуля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улярность приобрела так называемая "компьютерная метафора", уподоблявшая познавательную (когнитивную) систему человека оперированию дискретными элементами информации - символами. И поскольку в компьютерах подобное оперирование подлежит точному строго объективному исчислению и анализу, обнадеживающей представлялась перспектива внедрения в психологию познания тех стандартов точности, которые присущи наукам, где царят число и мера. Информационный подход сближал психологию с исследованиями в области "искусственного интеллекта" (принятия машиной решений, считавшихся прежде уникальным делом человеческого ума), а также с нейронауками (где в свою очередь появились приверженцы взгляда на мозг как устройство, которое действует по образу и подобию компью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события, придавшие импульс разработке новых исследовательских программ, изменили в США идейный облик изучения психических феном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ность на когнитивных процессах издревле была присуща любым попыткам осмыслить природу психики. В этом плане ког-нитивистский подход определил направленность ее научного анализа до всякого когнитивизма. Как в России, так и в Западной Европе сложились психологические школы, существенно обогатившие категориальный аппарат науки благодаря сосредоточенности на категории психического образа, его становлении, развитии, а также роли Регулятора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образ - чувственный и умственный - служит средоточием когнитивной активности субъекта, репрезентирует в сфере его пси-^ики сферу объективного знания (в том числе явленного под име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бе взаимодействующие сферы - это реалии, каж-</w:t>
      </w:r>
    </w:p>
    <w:p>
      <w:pPr>
        <w:pStyle w:val="Normal"/>
        <w:jc w:val="both"/>
        <w:rPr>
          <w:rFonts w:ascii="Times New Roman" w:hAnsi="Times New Roman" w:cs="Times New Roman"/>
          <w:sz w:val="24"/>
          <w:szCs w:val="24"/>
        </w:rPr>
      </w:pPr>
      <w:r>
        <w:rPr>
          <w:rFonts w:cs="Times New Roman" w:ascii="Times New Roman" w:hAnsi="Times New Roman"/>
          <w:sz w:val="24"/>
          <w:szCs w:val="24"/>
        </w:rPr>
        <w:t>^ из которых существует на собственных началах. Отъединять их ^РУГ от друга столь же неправомерно, как отождествлять.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знанием и образом (вводящее в психологию в качестве одной из ключевых психологическую проблему) приобрело особый смысл благодаря появлению компьютеров. Закодировав знание, они тем самым разграничили термины, в которых оно описывается, и термины, обозначающие психическую реальность образа. Такая демаркация и побудила тех, кто выступил под эгидой когнити-визма, считать себя творцами новой парадигмы, сменившей прежнюю, бихевиористскую, изгнавшую из моделей поведения как образ, так и - соответственно - репрезентируемое им знание. Но когнитивные факторы, созидающие сознание субъекта, не являются фикцией старой схоластической философии, как это некогда утверждал первый лидер бихевиоризма Дж. Уотс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сознание, говоря словами И.П. Павлова, представляет собой первую реальность, с которой сталкивается человеческий ум. И, будучи реальностью, оно стало предметом изучения в большом цикле психологических концепций, стремившихся воссоздать строение и функции сознания, связь его образных компонентов с другими составляющими внутреннего мира субъекта и его вовлеченностью во множество социокультурных систем отношений. Связь психического образа с репрезентируемым им и данным во внутренней форме знания объектом опосредована сигнально-знаковыми отношениями. Поэтому свойства, присущие информационным процессам, оказались в зоне исследовательских интересов задолго до появления производящих эти процессы машин (компьют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сигнале, возникшее в технике докибернетической эпохи, Сеченов внедрил в психологию, соединив его с понятием о чувствовании, которое в качестве сигнала несет информацию о внешней среде (начиная от ее пространственно-временных координат, постигаемых мышечным чувством). Стало быть, чувствование является элементом знания. Сходным элементом выступили такие сигналы, как детерминанты условных рефлексов, которые И.П. Павлов, описывая первую сигнальную систему, определил в качестве коррелятов ощущения и восприятия, то есть чувственных продуктов, когнитивная сущность которых самоочевидна. Применительно к человеческому уровню психической активности Сеченов взамен сигналов поставил символы, заключенные в материи языков, Павлов присоединил к первым сигналам вторые сигналы как носители обобщенных образов - понятий, Выготский, начав с исследования знаков, всесветно прославился изучением эволюции значений словесных знаков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имеющее свое независимое от индивидуального сознания бытие, несет знание, которое укореняется в индивидуальном сознании в виде особой реалии, приобретающей категориальную ипостась психическ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тязания когнитивизма на революционный переворот в психологии, который будто бы впервые превратит ее в точную объективную науку о внутренних "ментальных" процессах, устраненных из нее бихевиоризмом, оказались столь же эфемерными, как и прежние декларации бихевиор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ысел, касающийся целостности картины поведения, интегрирующей на основе информационного подхода работу познавательной системы человека, компьютера и головного мозга, также реализовать не у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ки, преподанные появлением и развитием неокогнитивизма (именно так по справедливости следовало бы назвать модное американское направление, поскольку задолго до него закономерности течения когнитивных процессов изучались во многих русских и западноевропейских психологических школах), вновь говорят о валидно-сти принципа историзма в теоретико-психологическом 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когнитивизм был симптомом прогресса: возросли богатства психологического познания как в плане проблем, ждавших обращения к ним, так и в плане его методических перспектив. С другой стороны, его понятия могли успешно наращивать свой эвристический потенциал в пределах категориального строя психологической науки, творимого ее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ми прошла серия возникавших на научном горизонте в течение трех столетий различных теоретических воззрений на факторы, от которых зависит приобретение живыми существами новых действий, механизм которых не был изначально от природы встроен в их организм. В дальнейшем эти действия вошли в разряд тех форм общения организма со средой, которые объединил термин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опирались на наглядные факты наблюдений за поведением животных, а затем и экспериментов над ним. Конечно, не в смене живых объектов (будь то куропатка у Декарта, лягушка у Сеченова, собака у Павлова, крыса у бихевиористов), а в смене теоретических ПРИНЦИПОВ моделирования механизма их реакций прописана судьба научных идей. Речь шла о причинном объяснении факторов, под действием которых происходит изменение "амуниции" организма, впоследствии названное научением. Во всех случаях теории соотносили свои постулаты и понятия с реальным поведением и утверждались в научном сообществе, когда им удавалось его убедить в том, что они более достоверно трактуют показания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однако, вопрос о причинах, порождающих сами эти те-"РИИ и их эмпирическую "тка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ждение и гибель теорий должны быть осмыслены теоретически. Для этого необходимо выйти за пределы теории, заговорить о ней не на языке изучаемого ею предмета (например, механизма условного рефлекса или отношения "стимул-реакция"), а на совершенно другом языке, имеющем особое содержание, отличное от предмет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язык, о котором идет речь (назовем его условно категориальным), призван изложить данную теорию в терминах, проливающих свет на характер освоения проблемного поля науки посредством объяснительных принципов и категориального аппарата мысли. Нельзя диагностировать роль конкретных ученых (школ, направлений) в развитии познания, замкнувшись в кругу ими созданного. Истинная цена их наследства определяется не иначе как по отношению к прошлому (степень новизны) и по отношению к будущему (способность их идей снабдить своей энергией грядущие прорывы в дебри непозн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это говорит, что любой оценочный образ научных результатов строится в системе исторических координат. Весомость этих результатов неравновелика. Она определяется объективным ходом эволюции познания и наиболее значима на его поворотных пунктах. Об изменении предметного содержания науки мы узнаем с различной степенью достоверности из ее архива. В нем находим свидетельства о "де-. лах и днях" ее людей, об их открытиях и заблуждениях, взрывах тв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ва и проблемах. Об этом оповещает летопись истории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та летопись читается, исходя из задач тео-&lt; Исторический ретико-психологического анализа, внимание при-вектор влекают записи, позволяющие воссоздать с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х форм, по контуру которых структури-^ руется великое множество конкретных событий науки (кактеорети-! ческих, так и эмпирических). Именно поэтому из потока этих событий анализ извлекает те, что сопряжены с рождением и развитием этих j форм, а также их переходами от одних к друг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оретико-психологический анализ выделяет в "республике уче-', ных" ее ключевые фигуры, имена которых обретают знаковый харак"; тер по отношению к инфраструктуре психологического познания. Та-' ковы в пунктирно меченной нами линии эволюции категории дей-i ствия имена Декарта, Сеченова, Бехтерева, Павлова, Торндайка, Уот-.j сона, Толмена, Халла, Бернштейна и др. </w:t>
      </w:r>
    </w:p>
    <w:p>
      <w:pPr>
        <w:pStyle w:val="Normal"/>
        <w:jc w:val="both"/>
        <w:rPr>
          <w:rFonts w:ascii="Times New Roman" w:hAnsi="Times New Roman" w:cs="Times New Roman"/>
          <w:sz w:val="24"/>
          <w:szCs w:val="24"/>
        </w:rPr>
      </w:pPr>
      <w:r>
        <w:rPr>
          <w:rFonts w:cs="Times New Roman" w:ascii="Times New Roman" w:hAnsi="Times New Roman"/>
          <w:sz w:val="24"/>
          <w:szCs w:val="24"/>
        </w:rPr>
        <w:t>", Каждый из них был человеком своей эпохи с ее социальными кол-j лизиями, преломившимися также в направленности и содержании и&lt;' теоретических воззрений. 1 Эти воззрения в свою очередь изменялись, отражая как процессы, 1 происходившие в обществе, так и динамику творческих исканий л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ости. Но для теоретико-психологического анализа доминирующим go всем многообразии факторов, влияющих на ситуацию в научном сообществе, является тот исторический вектор, который представлен в категориальной логике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если вновь вернуться к Декарту, который умозрительно представил то, что в дальнейшем обрело прочную эмпирическую "плоть", революционный характер его схемы определялся тем, что было опровергнуто веками господствовавшее убеждение, согласно которому живое тело может двигаться и изменять характер своих движений в силу того, что управляется душой. (Память об этом сохранил язык, в словаре которого живое тело называется в отличие от неживого одушевленным, то есть зависящим от ду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артова схема устранила душу из поведения живых существ, заменив ее машинообразным телесным устройством. Это открыло новую эпоху в познании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какова миссия Декарта в истории научных представлений о психике и ее нейромеханизмах, служит предметом непрекращающихся дискуссий с тех пор, как Гексли в 1874 году указал, что "ряд положений, составляющих основу и сущность современной физиологии нервной системы, был полностью выражен и проиллюстрирован в трудах Дека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писок этих положений Гексли включил следующие: органом ощущений, эмоций и мыслей является мозг, мышечная реакция порождается процессами в примыкающем к мышце нерве; ощущение обусловлено изменениями в нерве, связывающем орган чувства с мозгом; движения в сенсорных нервах отражаются на моторных, и это возможно без участия воли (рефлекторный акт); вызванные посредством сенсорного нерва движения в веществе мозга создают готовность вновь производить такое же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ступления Гексли приоритет Декарта в разработке кардинальных психофизиологических проблем становится общепризна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инцип "животного автоматизма" становится для естествоиспытателей путеводной нитью. Вместе с тем указанный принцип из-за недостатка конкретно-научных знаний был выражен в такой морфо-Физиологической схеме, которая содержала немало умозрительного, з то и просто фантастического. Девизом нового естествознания было требование опытного изучения физических причин явлений. Вполне понятно поэтому, что и Декартова схема принималась постольку, по-' Huxley Т.Н. On the hypothesis that animal are automata and it's history. Fort-"'9htly Review, 1874, p. 5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пщ сулила стать руководством к экспериментальному исследо-ваншнервно-мышечн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нить же значимость открытия, как уже сказано, возможно, лишиопоставив его с предшествующим уровнем знаний и с влиянием няворчество новых поколений искателей истины. Не случайно И1.П.]авлов распорядился поставить бюст Декарта у входа в один из снюишнститутов. Он чтил историческую традицию, но и американ-ские!&lt;хевиористы ее чтили, устроив Павлову бурную овацию, когда в 192)году он выступил с докладом в США на IX Международном ггсихпогическом конгрессе. Между воззрениями Декарта, Павлова, б1ихеаористов имелись принципиальные различия, но имелась так-ж:е "вемен связующая 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1ди неотъемлемых предписаний кодекса науки значится "запрет н а п&lt;гор", ибо она является деятельностью по производству новых 31нанй1, стало быть, по замене одних другими. Поэтому любой теоре-Т1ико1сихологический анализ продуктивен только тогда, когда неот-с-тупиверен принципу историзма. Как говорил И. Лакатос, "теория шауюбез истории пуста". Комментируя этот афоризм, следует еще р&lt;аз скатить внимание на то, что здесь речь идет о теории науки, а не о&gt; тефи предмета, изучаемого наукой. (В нашем случае таким пред-М1етавыступает психическая реальность и ее многообразные феномен l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ютоке истории мысли менялись конкретные представления о псияе. Но это нераздельно сопрягалось с изменением теоретиче-с:когоаркаса этих представлений. "Стропилами" этого каркаса служат Пьяснительные принципы, категориальные устои, проблемные "'сет&gt;', созданные зависимостью психики от природных и социокуль-турш факторов. Этот каркас столь же исторически преобразуем, как w епфедметн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щкас, о котором идет речь, может быть "просвечен" затем имид-жем,1котором явилась миру конкретная научная теория, но только с помтью специального "аппарата", скрытого за концептуально-эм-пирвской конструкцией этой теории. Изучение этого "аппарата" и его ^образований (представляющих, как мы знаем, совершенно мну&lt;реальность, чем предметная реальность, "схваченная" в поня-1ГИЯ1НЗ которых строится теория) требует перехода мысли в особое тгеормко-проблемное пространство, в особое временное измерение, а ншно историческое. Здесь перед нами, если воспользоваться зна-менным термином Ухтомского, столь успешно перенесенным Бах-ТГИНВ1ИЗ науки об организме в науку о культуре, иной хронот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йче говоря, иное объяснение системы отношений как внутри сэргаизма.таки междуорганизмом и средой и в аспекте их пространственных связей, и в аспекте неотъемлемых от них изменений (скорости, ритма и др.) во времени. Но пространство и время выступали на уровне философской рефлексии со времен Аристотеля как те категории, без которых разрушается любая мысль о любом предмете бытия. Применительно же к занимающей нас проблеме теоретических оснований построения теоретического знания о психике рефлексия, как уже неоднократно отмечалось, из глобально философской преобразуется в особую форму "развертки" когнитивных механизмов построения знания о псих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мотрели этот вопрос на одной из моделей, образ которой со времен великой научной революции XVII века до наших дней проходит через всю историю знания о психической реальности, родственного как биологии, так и психологии. В кругу психологических категорий это знание центрируется вокруг одной из них, а именно категории действия. Как и все другие психологические категории, она строится (безотносительно к тому, как ее теоретически эксплуатируют исследователи психики) в сложной сетке других категорий и объяснительных принципов. Притом, как мы могли убедиться, эта сетка насквозь исторична. История же являет нам образец неразделенности инвариантного и вариантного. Я привел известное высказывание Гексли о том, что основу и сущность современного ему (то есть в 70-х годах прошлого века) учения о нервной системе полностью выражают и иллюстрируют труды Дека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ажно отметить, что Томас Гексли - известный во всем мире самый страстный проповедник учения Дарвина - относил все теоретические достоинства новейших воззрений на нервно-психическую деятельность за счет Декарта, тогда как уже в эти годы в науке о живом происходил истинный взрыв творчества, произведенный учением Дар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артова модель "организма-машины" объясняла ряд свойств живого тела: системность (машина - это устройство, имеющее структуру, которая предполагает согласованное взаимодействие образующих ее компонентов, необходимых и достаточных для успешного функционирования), целостность (ответная реакция на раздражитель производится всей "машиной тела"), целесообразность (в машине она предусмотрена конструктором, в "живой машине" выражена в Деятельности на благо целого). Однако такие решающие признаки поведения организма, как его активность, изменчивость с целью адаптации к новым обстоятельствам, его развитие, - чужды миру механических систем (автоматов) и, соответственно, теоретическим моделям организации поведения, которые строились в науке по принци-^м устройства этого мира. СДарвином же утверждалось радик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е понимание объяснительных принципов, проблем, категориального аппарата психологической науки. На смену механическому детерминизму пришел, как отмечалось, биологический. Система "организм" уступила место системе "организм-среда". Прежнее понимание развития как изменения сменилось объяснением развития адаптацией к среде, борьбой за выживание, влиянием наследственности, утверждением роли случая, вероятностного подхода и т. д. Новым светом озарились и психофизическая проблема (взамен трактовки физического агента как раздражителя зародилось представление о сигнале), и психофизиологическая проблема (в плане объяснения эволюции нервной системы, служащей органом психики, и перехода от "атомов" сознания к их работе в жизнеобеспечении организма в качестве его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 иных позиций рассматривалась и психогностическая проблема, поскольку познавательная ценность образа определялась по его способности решать задачу на выживание (отсюда и успех философии прагматизма). Психосоциальная проблема также приобрела новые оттенки и перспективы разработки, поскольку учение Дарвина имело дело не с индивидом, а с видом. К тому же воззрение на вид при ориентированности на общество, обусловленное законами эволюции, придало импульс появлению представлений о различии человеческих рас по уровню психического развития (Г. Спенс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убинные сдвиги совершались и в тех категориях, посредством которых осмысливалась и исследовалась психическая реальность (образ, действие, мотив и др.). Всех этих изменений в аналитических целях я коснусь порознь. В подлинной же работе аппарата научно-психологического мышления они совершались как внутренние, соотнесенные в единую сетку. Мы имели возможность убедиться в исторической природе этой сетки, незримо правящей исследовательским трудом тех, кто обратился, используя средства науки, к тайнам психической жизни. В их умах складываются различные понятийные кон-структы, добытые посредством изобретенных ими конкретных методик. О своих результатах они оповещали в текстах, интерпретирующих связи и закономерности изученных ими психических феноменов. Но чтобы реконструировать те скрытые от их взора, хотя и правящие их умами, сетки, нужна специальная исторически ориентированная исследовательская деятельность. Она и есть предмет теоретической психологии, имеющей свою сферу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ЗИСНЫЕ КАТЕГОРИ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Теоретическое и категориальное в системе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ее На протяжении веков сменяли друг друга представ-категориальная ления о явлениях, которые поныне, при всех на-основа ших теоретических разногласиях, мы неколеб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личаем от других явлений бытия и готовы назвать психическими. Каковы же неявные, по существу, интуитивно принимаемые основания уверенности в этом? Решение возможно лишь при одном условии: если будут разграничены теоретические и категориальные аспекты в работе научной мысли. За теоретической рефлексией скрыта деятельность категориального аппарата науки. Эта рефлексия порождает различные варианты анализа и объяснения исследуемых явлений. Один вариант сменяет другой. Между ними постоянно происходят столкновения различной степени продуктивности. Порой они образуют в сообществе центры притяжения различных научных сил. Мода на одни концепции сменяется другими. Теории возвышаются и гибнут. Очевидно, что при всех этих контраверзах сохраняется безразличная к ним, живущая на собственных основаниях и собственной жизнью психическая реальность, подобно тому как законы природы продолжают действовать безотносительно к степени и характеру их позн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й опыт учит, что сохраняется не только отображаемая в различных сменяющих друг друга теоретических конструкциях реальность психических явлений. От века к веку складывается инфраструктура всех этих теоретических конструкций, скрытая за ними, направляющая исследовательский поиск отдельных деятелей и их групп, но вовсе не разрушающаяся, когда они сходят с исторической сцены, уступая место другим, способным к новым исканиям и построению своих гипотез, теорий, фактов. Ведь эти другие могут продвигаться в дебри непознанного только потому, что в свою оче-Р^ДЬ, как и их предшественники, опираются на ту же инфраструк-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ру. Ее образуют объяснительные принципы и категории, обозначенные нами как категориальный аппарат научного познания. Обращение к нему и открывает "тайну" предмета психологии, который, как и сама объективная психическая форма жизни, сохраняется при смене и конфронтации любых теоретических проекций этого предмета, претендующих на объяснение своеобразия этой формы, закономерности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о обозначая сказанное, можно провизорно констатировать, что предмет психологии дан в системе ее категорий. Естественно, что это утверждение немедленно требует разъяснений, касающихся категориального аппарата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языку, наука имеет свой тончайше устроенный аппарат, свой "органон", в формах которого постигается содержание исследуемо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этих форм, не извне прилагаемых к содержанию, а изнутри его организующих, образует категориальный аппарат. Согласно философской традиции под категориями имеются в виду наиболее общие, предельные понятия (такие, например, как "количество", "качество", "форма", "содержание" и т. п.). Они действительны для любых проявлений умственной активности, к каким бы объектам она ни устремля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же объектом этой активности становится отдельный фрагмент бытия (в нашем случае психическая реальность), аппарат философских категорий, продолжая определять движение исследовательской мысли, недостаточен, чтобы освоить данный конкретный фрагмент, превратить его в предмет научного знания. Этот предмет выстраивается благодаря функционированию системы специально-научных категорий. Именно она, развиваясь исторически, позволяет осмыслить изучаемое явление не только глобально (в категориях количества и качества, возможности и действительности и т. п.), но также в его специфических характеристиках, отличающих определенную область знания от всех ос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ческом "знаниевом" плане эта область представлена в совокупности взаимосвязанных понятий, закрепленных в терминах, признаки которых указывают на признанное наукой существенным для данного разряда явлений (например, в психологии выделяются признаки, по которым мышление отграничивается от восприятия, эмоциональные процессы -от волевых, ценностные ориентации личности - от ее способностей и т. д.). В словаре терминов и в многообразии их сочетаний перед нами простирается освоенное наукой "зна-ниевое" поле - в его основных разграничительных линиях, компонентах и связях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ы могут приобретать различную степень обобщенности и указывать как на обширные группы явлений (например, "память"), так и на специальные феномены (например, "узнавание"). Во всех этих случаях мы остаемся в пределах науки как знания, какой бы степени обобщенности ни достигали наши понятия и теоретические схемы. Поэтому недостаточно указать на то, что категориям присуща наивысшая степень обобщенности, чтобы перейти к анализу науки как деятельности. Категории являются предельными понятиями, не выводимыми из других и не сводимыми к другим. Из этого, однако, не следует, что отношение категорий к другим понятиям сходно с отношением между общими и частные понятиями, каким оно выступает благодаря формально-логической процедуре включения в класс. В этом случае категории выступали бы только в качестве предельно общих разрядов знания, тогда как их предназначение - быть организаторами производства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науки - это изменение и состава знания, и его форм, от которых он неотчленим. Они и образуют систему категорий - "сетку". Ее невозможно отслоить от аппарата научного познания. В преобразованиях, которые он испытывает в процессе роста знания, наиболее устойчивыми являются именно эти "сетки". Они определяют зону и направленность видения эмпирически данного и образуют каркас программ по его исследованию с целью теоретического о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ль нераздельны бы ни были "знаниевый" и деятельностный планы науки, они неслиян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тегориях представлен деятельностный план. Они - рабочие принципы мысли, ее содержательные формы, организующие процесс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тегориях представлено единство инвари-Единство инвариантного антного и вариантного в динамике познания. и вариантного Они содержательны (поскольку в них сконцентрировано содержательное, предмет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об определенных фрагментах познанного мира, в нашем случае психосферы) и в то же время формальны в смысле относительной независимости от непрерывно изменяющегося состава знаний. Очевидно, что чем более длительный, более насыщенный содержанием исторический период становится объектом познания, тем явственнее выступает устойчивое, типичное, закономерное для процесса в целом, э не только для его преходящих фаз и ступе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языковым формам категории науки актуализируются и ^ивут, пока применяются с целью получить ответ на вопрос (типа описания - "чтоэтотакое?", объяснения - "почему?", "каким образом?", Для чего?", предсказания). Употребляя язык с его открытыми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рытыми вопросно-ответными формами, его носители-творцы, подыскивая нужный "речевой оборот", никогда не задумываются над задачей преобразования этих форм, хотя (объективно, неосознанно) непрерывно решают именно такую задачу. Никогда ни один исследователь не ставит перед собой цель - разработать или развить такую-то категорию (например, психического образа или психического действия). Перед ним возникают только специальные научные проблемы: выяснить, например, какова зависимость восприятий человека от характера раздражителей или отсутствия раздражителей в условиях сенсорной депривации, от нервного субстрата (например, правого или левого полушария), от стресса, установ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ая эти задачи, исследователь оперирует категорией образа. Полученный им результат в свою очередь может произвести в этой категории сдвиг. Изучение, например, зависимости зрительной перцепции от мышечных ощущений произвело сдвиг в категории образа, раскрыв факторы (детерминанты), определяющие "проецированность" образа вовне, объяснив механизм, под действием которого субъект локализует восприятие не в нервном устройстве, где оно возникает, а во внешнем предметном мире. Изучение роли установки показало зависимость образа от психической преднастройки. Изучение различий в функциях правого и левого полушарий позволило конкретизировать в общей картине познания внешних объектов характер отношений между сенсорным образом и ум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знании исследователя решаемая им проблема выступает в качестве локальной, конкретной, непосредственно предметной, апостериорной, требующей эмпирического изучения. Он имеет дело с объектами, доступными экспериментальному воздействию и наблюдению. Он фиксирует реакции нервного субстрата, сенсорные, двигательные или вербальные реакции своих испытуемых и т.д. Из этой эмпирической "руды" он извлекает материал для решения активирующей его ум исследовательской задачи. Но этот ум способен действовать только потому, что вооружен категориальным аппаратом, который в отличие от решаемой специальной, частной проблемы нелокален, а глобален, не апостериорен, а априорен. Он априорен не в кантовском смысле как изначально присущая интеллекту форма. Об его априорности можнО говорить лишь в том смысле, что для отдельных умов он выступает в качестве структуры, которая из их личного опыта неизвлекаема, хотя без нее этот опыт невозможен. Но, как мы уже знаем, за этой структурой стоит исторический опыт многих предшествующих поколений исследователей, весь филогенез научн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йный" характер категории не может быть раскрыт, если рас-^ сматривать ее изолированно, "в себе", безотносительно к системе Д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х категорий, принципов и проблем. Невозможно мыслить психическую реальность, оперируя одной категорией (например, образа ил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категорий и ее отдельные бл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сть дана познающему уму только сквозь целостный "хрусталик" категориального аппарата. Поскольку, однако, этот "хрусталик" представляет собой развивающий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 от характера его "преломляющих сред" зависит восприятие мира психических явлений и ориентация в нем. Хотя ни один из компонентов категориального аппарата не способен функционировать независимо от других, в деятельности отдельного конкретного исследователя может возникнуть (в силу своеобразия онтогенеза творчества ученого и специфики разрабатываемой проблемы) обостренная чувствительность к определенным аспектам психической реальности. Сосредоточенность на этих аспектах ведет к тому, что с наибольшей энергией актуализируется один из компонентов (блоков) категориального аппарата. Это влечет за собой в случае успешного продвижения в предмете более интенсивное развитие именно данного блока, приобретающего в результате нов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функционирования других блоков может при этом оставаться прежним. Но из того, что он не претерпевает существенных изменений, отнюдь не следует, будто другие категории, сопряженные со ставшей в структуре данной концепции сверхценной, отпадают и не имеют сколь-нибудь существенного значения для ее своеобразия и дальне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психологии того периода, когда научно-категориальный аппарат уже сформировался, можно заметить, что структурирование различных блоков этого аппарата происходило весьма неравномерно. Так, категория мотива получила гипертрофированное развитие в учении Фрейда. Вокруг нее центрировались все основные теоретические конструкции этого учения, отбирались эмпирические феномены (касающиеся неосознаваемой аффективной сферы личности, психического развития, процессов творчества и п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чает ли это, что в категориальном "профиле" мышления Фрейда и его последователей не было представлено ничего, кроме категории мотивации? Отнюдь нет. Мыслить психическое посредством одной категории, как уже отмечалось, в принципе невозможно так ^&gt; как, например, мыслить, если взять уровень философских кате-^РИЙ, категорию движения отрешенно от категорий пространства и Ремени. Конечно, в целях философского анализа рефлексирующий "праве выбрать в качестве отдельной от других проблему времени ^ проблему пространства и подвергнуть ее специальному, углубленному разбору. Но в реальной работе исследователя пространственно-временных объектов эти объекты постигаются не иначе как посредством всей системы категорий в качестве особой органичной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льность этой системы присуща не только философским, но и конкретно-научным категориям. И в этом случае мысль оперирует целостным категориальным аппаратом, выпадение любого из блоков которого делает невозможным его функционирование - иначе говоря, научное исследование. Другой вопрос, каково качество различных блоков, насколько адекватно в них преломляется и посредством них изучается реальность. Из того, например, факта, что в теории Фрейда на первый план выступили мотивационные детерминанты поведения как неосознаваемые регуляторы психодинамики, отнюдь не следует, будто в изображенной в этой теории картине психической реальности в целом не было никаких иных категориальных характеристик. В этой картине были представлены и не могли не быть представлены другие категориальные регулятивы психологического познания. Она предполагала поэтому определенную категориальную интерпретацию не только мотива, но также и образа (чувственного и умственного), процесса общения междулюдьми (категория отношения), движений и речевых актов (категория действия). Дело только в том, что если применительно к категории мотива (а затем личности) фрейдизм выдвинул новые проблемы и подходы, то образ, общение, действие в качестве интегральных компонентов категориального аппарата психологии обогатились в процессе развития этого направления существенно новым содержанием лишь в той степени, в какой они зависят от категории мотивации, развитие которой составило важное достижение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бихевиористских концепциях (кроме сеченовской) телеснов j действие считалось внепсихологическим феноменом. Все изучаемое психологией локализовалось в пределах сознания субъекта. Соответ-' ственно, в тех случаях, когда в исследованиях давала о себе знать категория действия, ее роль исчерпывалась внутренней активностью субъекта. Выход за эти пределы коренным образом изменил общее воззрение на психику и ее п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м этого стала новая ситуация в психологии, оцененная как кризисная. Кризис усматривался в распаде психологии на школы, каждая из которых отстаивала свою трактовку предмета и методов этой науки. Так обстояло дело на теоретическом горизонте, где конфронтация школ (прежде всего психологии сознания и психологии поведения) достигла крайнего накала. Но за теоретическим всегда стоит категориальное. Появление новых концептуальных схем было симптомом не краха науки, а ее прогресса, обогащения ее категориального аппарата. Среди различных объяснений кризиса выделяется предложенное Л.С. Выготским, написавшим специальный трактат об историческом смысле кризиса. Этот смысл он усматривает в том, что "созрела потребность в общей психологии"', тогда как различные отрасли (зоопсихология - сюда он относил учение об условных рефлексах, патопсихология - Фрейд, изучение формы - гештальтпсихология, изучение индивидуальных различий - Штерн) возводят отдельные частные факты в ранг понятий, охватывающих всю сферу психического. В объяснении Выготского вызывают возражения по крайней мере два пункта. По его мнению, теоретические конструкции, возведенные различными отраслями психологии, "родились из частных открытий"^ Например, понятие условного рефлекса - из "психического слюноотделения" у собаки, понятие бессознательного - из клиники сексуальных неврозов и т. п. Затем этим открытиям было придано значение глобальных объяснительных принципов. Между тем принимаемое за частное открытие вовсе не являлось - вопреки Выготскому - "чистым" эмпирическим фактом, отправляясь от которого была выстроена концепция, распространенная на всю область психического (и даже на весь мир). Принимаемое за факт в действительности представляло собой результат категориального синтеза (предполагающего определенное понимание прин-циповдетерминизма, системности, развития, исходя из которых преобразовалась имеющая длительную историю категория рефлекса). По мнению Выготского, условный рефлекс, сексуальность и другие феномены универсализуются в силу назревшей потребности в создании общей психологии, потребности, которую пока что никто удовлетворить не может. Решение Выготского (если судить по его незаконченной рукописи) сводится к тому, что взамен этих понятий, предлагаемых отдельными отраслями, следует утвердить другое, более общее, на роль которого он предлагал понятие о реакции. В нем ему виделся ключ ко всей области психологии, позволяющий ответить на вопрос: "Что же наиболее общего у всех явлений, изучаемых психологией, что делает психологическими фактами самые разнообразные явления - от выделения слюны у собаки и до наслаждения трагедией, что есть общего в бреде сумасшедшего и строжайших выкладках мате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С. Собр. соч. в 6-ти томах. Т. 1 , с. 296. ^Там же, с. 306. "Там же, с. 2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своего рано оборвавшегося творческого пути Выготский нашел новую "клеточку", обозначенную им термином "переживание". Но мне представляется ошибочным сведение всего многомерного категориального аппарата психологии к единственной "клеточке", образующей ткань псих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работ' было показано, что кризис в пси-Истоки кризиса хологии в начале XX столетия разразился потому, психологии что в различных школах и научны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довлетворенность теоретической ситуацией (созданной прежним уровнем разработки категориального аппарата) привела к сосредоточению анализа на одном из его блоков. Так, геш-тальтизм отличала преимущественная разработка категории образа, бихевиоризм же - категории действия. Это (как и в случае с фрейдизмом) вовсе не говорило о том, что в своих исследованиях сознания (гештальтизм) или поведения (бихевиористское направление) они ограничивались одной категорией. Это так же было бы невозможно, как если бы, сосредоточившись на движении объекта, кто-либо попытался исключить из своего восприятия пространство, время, форму и другие неотъемлемые атрибуты общей картины движения, образуемой соответствующим категориальным аппара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гештальтисты, изучая свои феномены, воспринимали их сквозь призму целостного категориального аппарата со всеми его блоками. Но лишь один блок (психический образ) был ими тщательно разработан, тогда как другие (действие, личность, отношение, мотив^) в их теоретическом мышлении, хотя и функционировали, однако в системе тех признаков, которые были "засечены" до них и независимо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относится и к бихевиористам. Они обогатили категорию действия, утвердив его в составе психологии в качестве внешней реалии (тогда как во всех прежних концепциях эта категория фигурировала только как внутренний психический акт). Но в редуцированной форме в классической бихевиористской схеме были представлены и образ (его низвели до роли стимула), и мотив (его низвели до подкрепления реакции), и отношение, когда стало изучаться взаимодействие живых существ (не говоря уже о социальном бихевиоризме Д. М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обогатив другие звенья категориального аппарата, редуциро-вав их, бихевиористы в то же время произвели настоящую революцию в психологии благодаря вкладу в категорию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рошевский М.Г. Психология в XX столетии, 2-е изд. М., 1974. ' Особым ответвлением в гештальтпсихологии стала школа Левина, облик и авторитет которой обусловили разработка категории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и психологии и е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из "знаниевого" плана анализа науки в деятельностный требует рассматривать категории не только с точки зрения их предметного содержания, но и с позиции их "обслуживания" проблем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исследовательской мысли присуща вопросно-ответ-ная форма. Не видя за "таблицей категорий" проблем, мы бессильны понять ее смысл и содержание. В этом случае таблица выглядит как помещенный в конце учебника список решений неизвестных нам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категории раскрывается лишь тогда, когда известны вопросы, в попытках решений которых она возникает, и в ней "отстаивается" все то, что обеспечивает продуктивную мысль. При взгляде на развитие психологии можно было бы сказать, что перед взором исследователя науки выступают большие, глобальные проблемы: такие, как психофизиологическая (прежде ее было принято называть проблемой души и тела), то есть касающаяся отношений между двумя уровнями жизненных функций - чисто соматических и собственно психических, или другая не менее сложная проблема отношений психики к отображаемым внешним объектам. Ее можно было бы назвать психогностической (от греч. "гнозис" - познание). Вопрос о познавательной ценности тех психологических продуктов, которые порождаются мозгом, об их способности передавать достоверную информацию о мире - одна из кардинальных загадок, которые с древнейших времен изучались в контексте логико-философского анализа. С развитием психологии рассмотрение этих вопросов перешло в конкретно-научный, эмпирический пл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ответствия умственных продуктов их независимым от деятельности сознания объектам, равно как ценность сенсорного материала, служащего источником более сложных интеллектуальных форм, неизменно остается важнейшей для научной психологии, для ее конкретных разработок (а не только для философской рефлексии). Другая крупная проблема возникает в связи с необходимостью постичь отношение психики человека к ее социальным детерминантам (психосоциальн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большие проблемы преобразуются в практике исследовательского труда в более частные и специальные, касающиеся конкретных форм детерминации отдельных разрядов психических явлений. Если использовать для иллюстрации зависимости движения конкретно-на-УЧНОЙ мысли от пересечения проблемных полей учение Сеченова о Центральном торможении, то оно выступает обусловленным своеобразием таких категориальных проблем, как психофизиолог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ностическая, психосоциальная. В ракурсе психофизиологической проблемы оно предполагало открытие нейросубстрата тормозных влияний. Для психогностической проблемы оно имело значение механизма, объясняющего превращение реального внешнего действия в свернутое внутреннее, приобретающее характер мысли (последняя же, конечно, непременно предполагает познавательное отношение к своему объекту). В контексте психосоциальной проблемы открытие тормозных центров выступило как условие формирования волевой личности, решающим признаком поведения которой является неотвратимое следование нравственным нормам, социальным по своей сущности. Так глобальные проблемы психологии преобразовались в локальные, решаемые посредством блока категорий (в приведенном примере: действие - образ - мотив). Этот блок переходит из виртуального состояния в актуальное только тогда, когда субъект творчества оказывается в проблемной ситуации, с которой он способен справиться не иначе как посредством категориального аппарата. Здесь наблюдается нечто подобное формам языка (его инвариантным грамматическим структурам), которые актуализируются только в ситуациях высказываний. Проходя через необозримое множество подобных ситуаций, язык становится историческим феноменом. Его формы изменяются, перестраиваются, обога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и и конкретные науч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в процессе решения проблем происходят сдвиги в категориях психологического познания. Мы видим, что категории являются своего рода "инструментами", орудиями, позволяющими обрабатывать психологические объекты, извлекать из них новое содержание. В процессе обработки они сами трансформируются поддав-лением необходимости отразить свойства этих объектов под другим углом зрения, чем в прежний момент движения мысли. Будучи представлены в теоретико-эмпирическом составе науки, категории не существуют независимо от него и не выступают в качестве объекта рефлексии ученого, поглощенного решением конкретной предметной задачи (разработкой концепции, охватывающей определенный круг явлений, ее экспериментальной проверкой, фиксацией результатов наблюдений и т. п.). Решая эту задачу, ученый формулирует ее на теоретическ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пример, Гартли говорил об ассоциации, Гербарт - о динамике представлений, Гельмгольц - о бессознательных умозаключениях, Бен - о пробах и ошибках, Вундт - об апперцепции, Брентано - об интенциональном акте сознания, Джемс - об идеомоторном акте, Уотсон - о стимуле - реакции и т.д., то за всеми приведенными терминами стояли различные комплексы теоретических представлений. Но при всех расхождениях между исследователями за этими комплексами "работала" категория психического действия, отображающая один из неотъемлемых компонентов психической реальности. Уровень и степень адекватности отображения этой реальности были различны. Но это уже другой вопрос. Нас же здесь интересует инвариантное в составе знания, накопление некоторых неформализуемых признаков, которые при огромном разнообразии концепций входят в структуру коллективного научного разума. Если бы этой инварианты, добытой усилиями научного сообщества на протяжении многих поколений, не сложилось, мы оказались бы в царстве анархии. Один исследователь не мог бы понять другого. Не существовало бы точки, где их мысли соприкоснулись. Наука перестала бы быть "всеобщим трудом", как ее охарактеризовал К. Маркс. Нечего было бы передавать по эстафете. Достижения каждого пропадали бы с ним бесследно. Но исторический опыт говорит о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ноголосице теорий, которая, быть может, нигде не принимала столь упорный характер, как в психологии, в этой науке возникали продуктивные диалоги, в столкновении точек зрения появлялись новые идеи, накапливалось позитивное знание, менялось общее представление о психической организац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зм котегориоль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бы невозможно, если бы автор одной теории не понимал другого, не мог бы, встав на его точку зрения, перевести его суждения, высказанные на языке чуждой ему теории, на собственный язык. Выходит, что, хотя они и говорили на разных языках, хотя и придерживались различной интерпретации фактов, в их интеллектуальном устройстве имелись некоторые общие устойчивые точки. Ими и являлись компоненты категориального аппарата. Этот аппарат, подобно строю языка, анонимен. Мы называем поименно авторов теорий. Можно, например, перечислить - от Декарта до Павлова - авторов теорий рефлекса. Но к категории рефлекса не может быть "припечатано" ни одно имя, сколь велико бы оно ни было. Ибо нельзя идентифицировать категорию рефлекса с теми теоретическими моделями, в которые она из века в век воплощалась. Инвариантность категориального аппарата обусловливает его действительность для всего длительного периода освоения предметной области психологии, как применительно к прошлому, так и к современности. Это позволяет современному психологу понять внутреннее родство своей мысли с мыслью прежних и "Рядущих эпох. И вместе с тем предостерегает от соблазна сделать его современные представления эталоном оценки всего, что было и что будет. Каждая психологическая категория, подобно другим развивающимся формам, содержит в свернутом, "снятом" виде все ценное, найденное в "муках творчества" теми, кто в былые эпохи отважился на поиск истин о психическ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и сегодня психологические категории находятся и движении, преобразуясь с каждым новым прорывом в этот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олюционные преобразования в науке совершаются не по типу "катастроф", в которых гибнут все прежние достижения, качественно различные уровни научного прогресса. Между эмпедокло-демо-критовским взглядом на чувственные образы как эманацию материальных частиц, учением средневекового арабского естествоиспытателя Ибн аль-Хайсама, согласно которому ощущение возникает по законам движения светового луча (оптические эффекты света в глазу упорядочиваются благодаря способности суждения), ассоциативной трактовкой чувственного образа как продукта "психической химии", сеченовской концепцией бессознательных умозаключений - между всеми сменявшими друг друга научными представлениями и современными взглядами на механизмы переработки сенсорной информации есть не только существенные различия, но и глубокое родство. Оно прослеживается на категориальном уровне, где за внешней пестротой всевозможных теоретических построений выступают стадии разработки одной и той ж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на категориальном языке обозначается как образ', в различных психологических концепциях выступает под именами: "ощу-' Научная психология не имеет возможности строить свой собственный язык иначе, как используя термины из других смысловых контекстов, которые приобретают поэтому однозначно-психологическое содержание лишь в результате аккумуляции признаков, накапливаемых благодаря успехам конкретного исследования собственно психологических закономерностей. Это же относится и к термину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ение, будто образ является не психологической, а философской категорией. Аналогичное мнение высказывается и в отношении категории личности, которая квалифицируется в качестве социально-исторической. Конечно, всякому термину присущ момент условности, конвенциональности. Однако признание за термином психологического (или любого иного статуса) должно базироваться не на умозрительных, а на реально-научных основаниях, вытекать из действительных успехов позитивного изучения психической реальности. Чем значительнее эти успехи, тем резче демаркационная линия между конкретно-научным (в частности, психологическим) и любым иным значением терминов. Термины "образ", "действие", "чувство", "личность" и др. возникли и употребляются и во внепсихологических контекстах. Научно-психологическими они стали с тех пор, как благодаря построению соответствующих конкретно-научных гипотез и концептуальных схем, разработке и применению соответствующих экспериментальных, математических методов определенные сферы психической деятельности из объекта стали предметом науч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ние", "восприятие", "значение", "представления", "идеи", "информация" и др. То, что в категориальном плане трактуется как "мотивация", охватывает феномены, которые выражаются через понятия "стремление", "влечение", "волевой импульс", "потребность", "инстинкт", "аффект" и др. С каждым из этих терминов соединяется как инвариантное (категориальное), так и вариативное содержание, что в равной мере относится и к конкретной психологической теории, гипотезе, методической установке, возникшей в определенную историческую эпо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действия, например, претерпела сложный цикл преобразований. В теоретическом плане это получило отражение в таких понятиях, как интенциональный акт сознания (Брентано и функциональная психология), отношение "стимул - реакция" (бихевиоризм), условный рефлекс (И.П. Павлов), компонент сенсомоторных структур (Пиаже), инструментальный, семиотически опосредованный акт (Л.С. Выготский). Не менее сложную цепь изменений претерпела категория образа (под ним понимались: элемент сознания, гештальт, способ обработки информационных процессов, динамическая модель внешнего ист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категориального строя науки происходит закономерно, независимо от стиля мышления отдельных исследователей. Вместе с тем логика развития науки может породить отдельные школы и программы, центром которых становится разработка одного из блоков целостной системы катег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ычленить инвариантное и вариативное, нужен, как уже отмечалось, специальный категориальный анализ, подразумевающий особые методы и язык, на который должно быть переведено содержание той или иной теории с целью выявить ее функцию в общей логике развития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ый подход, то есть анализ развития познания с точки зрения становления его основных форм, позволяет определить своеобразие изучаемой области явлений, ее отличие от других, то есть раскрыть развивающийся предмет психологии и пути его раз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дерную" триаду категорий психологии составляют образ, действие и мот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 это воспроизведение внешнего объекта (под объектом сле-ДУет разуметь не единичную вещь, а любое многообразие ситуаций, картин феноменовдействительности в "ткани" психической органи-^Ции), причем подобное воспроизведение может быть сколь угодно Трансформированным сравнительно с тем, что почерпнуто в опыте непосредственных контактов с этой действительностью, иначе ГОВОРЯ. оторванным" от нее, фантастическим, представляемым в совершенно ничего общего с ней не имеющих вариантах, но тем не менее родственным по своему категориальному статусу с отображаемым при реальных контактах с действительностью. Образ может выступать как в сенсорной, так и в лишенной чувственности форме. Во втором случае перед нами - умственный образ. Образ составляет внутреннее нераздельное единство с другими категориями -действием и моти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 это исходящий от его производителя (субъекта-организма) акт, который изменяет соответственно определенному плану сложившуюся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 представляет собой побуждение к действию, придающее ему направленность, энергетическую напря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фундаментальные блоки аппарата познания психической реальности. Они представлены в любом поиске исследовательским умом информации о ней как особой сфере бытия, иначе говоря, психосфе-ре, если воспользоваться термином Н.Н. Ланге. В нераздельности с другой оболочкой нашей планеты - биосферой возникает и развивается та область жизни, которую принято называть психической или душевной. Знание о ней с древнейших времен оседало в языке, ми-i фологии, религии, искусстве, житейской мудрости, прежде чем приняло форму философско-научных представлений. Отличие этой фор-: мы от других - в установке на ее рациональное объяснение. Главным^ же объяснительным принципом науки является принцип детерминиз-, j ма. Ибо научное знание - это знание причин явлений, их закономер-, ной зависимости от порождающих их условий, соответственно и адекч: ватных критериям рациональности. Сведения о психике стали сгу-' щаться в понятия, преображающие категориальный смысл, с укреп-^ пением и развитием детерминистского образа мысли. Эта мысль, как: уже отмечено, прошла ряд стадий в своей эволюции. На каждой стай. дии изменялось и содержание категорий. Так, с утверждением меха-ij нодетерминизма образ понимался как одна из "страстей души", 701 есть ее страдательное состояние, испытываемое в результате воздействия внешнего раздражителя на "машину тела", 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с этих позиций детерминистски можно было объяснить только^ ощущение, чувственное впечатление. Что же касается умственных об-j разов (понятий), то они в пределах этого уровня знаний могли пони-&gt; маться только индетерминистски. На этом же уровне к "страстям ДУ-1 ши" относились и простейшие эмоции. Они считались эффектом про^ цессов внутри организма в отличие от высших чувств (которые такЖК понимались индетерминистски). Единственно возможным способе&gt; причинной трактовки действия оказался взгляд на него как на pe(f лекс. Произвольные же действия в эру господства механицизма &lt; носились за счет воли как бестелесного агента. Можно выраж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годно резко неудовлетворенность этими объяснительными схемами, ^^ и этим уровнем развития категориального аппарата психологии. Цо нельзя забывать, что они были величайшим завоеванием, без которого не было бы новой эпохи, изменившей характер психологических категорий. Эта эпоха биологического детерминизма изменила весь категориальный строй психолог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выступил не только как результат внешних влияний, но также как средство, которое "вылавливает" в среде сведения, пригодные для успешного выживания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приобрело характер лабильного и служащего этим же целям. Столь же радикально изменяется и категория мотива. И он рассматривается в контексте активного обслуживания нужд системы, притом не только индивида, но и вида в целом (отсюда учение об инстинктах, об аффектах у человека как рудиментах некогда полезных реакц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интеллектуальные формы, отличавшие новую эпоху от предшествующей, объективно и неотвратимо подчиняли себе развитие мысли отдельных деятелей и научных групп. Объяснять их притязания личными ошибками или злой волей так же нельзя (если воспользоваться сравнением Выготского), как французскую революцию - испорченностью королей. Тем более что наряду с концепциями, которые не выдержали испытания временем и были отвергнуты как ошибочные, новый период в развитии категориального аппарата подготовил обособление психологии в самостоятельную науку. Если на прежнем уровне образующие этот аппарат категории указывали на производность обозначаемых ими реалий от процессов в физическом мире и биологической среде, то продвижение к новым рубежам ознаменовало отныне приобретение этими реалиями (образом, действием, мотивом) самостоятельного причинного значения. Прежде эта причинность могла мыслиться только в качестве исходящей от некоего бестелесного начала, издавна обозначаемого как душа или аналогичная ей, противостоящая внешней природе и телесному организму сущность. С открытием причинной роли психических реалий (отображенной в категориальном сдвиге, о котором идет речь) они оказались органично включенными в единую цепь явлений мироздания. И как следствие происходящих в нем процессов, и как их причина. При этом важным преобразованием категориального аппарата психологической науки стала вовлеченность в него еще двух катег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казанная выше триада запечатлела своеобразие психической Организации всех живых существ, то с переходом к человеку в катего-Р^1ьном аппарате нарождаются еще две категории: отношение илич-ость. Категория отношения указывала на своеобразие той о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ы психической жизни, которая возникает цтигле социальных отношений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же переживанию личностное в человеке отграничива-ется от организменного (поскольку каждый организм также уникален) и индивидного (поскольку в "сетке" социальных отношений в поведении каждого из субъектов существуют различия, которые принято описывать как индивид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из направлений обогащало категориальный аппарат психологии. И тем самым изменяло видение психической реальности сравнительно с тем, какой она понималась на прежних уровнях знаний. Вместе с тем каждое теоретическое направление смогло внести неведомые прежде штрихи в картину психической жизни только потому, что имело категориальную инфраструктуру, созданную прежними поколениями исследователей (то есть сменявшие другдругаотод-ного витка в истории познания к другому представления об образе, действии, мотиве, отношении, личности под какими бы именами они в различные периоды ни запечатле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йдя с исторической сцены, те школы и концепции, которые определяли ранее теоретический "пейзаж" психологии, оставили следы проделанного ими исследовательского труда в системе категорий. Тем самым были созданы предпосылки для поисков научной мыслью новых теоретических конструктов, обеспечивающих жизнь категориального "древа". Его соками питаются новые ветки научногознания, в плодах которых испытывают нужду люд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ый аппарат-развивающийся орган. В его общем развитии выделяются стадии, или периоды. Сменяя друг друга, они образуют своего рода категориальную шкалу. Поскольку шкала фиксирует инвариантное во всем многообразии теорий, она дает основание локализовать любую из них в независимой от этого многообразия си-. стеме координат. Если, например, в качестве диагностического признака принимается принцип детерминизма, то, зная основные уровни его развития, мы относим конкретную концепцию к одному из этих уровней и тем самым выясняем ее продвинутость сравнительно с другими способами объяснения псих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Категория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психического образа изначально выступала в качестве основы представлений о душе и сознании. Сознание-это прежде все" го знание субъекта об окружающем мире и самом себе. Знание сообщает нечто о предмете, внешнем по отношению к тому, кто владеет этим знанием. Иначе говоря, за знанием скрыта никогда не разлу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ая связь субъекта с объектом. В этом воплощено отношение, на размышлении о котором сосредоточен один из разделов философии - гносеология (от греч. "гнозис" - познание, знание). Иногда она называется также эпистемологией (от греч. "эпистеме" - знание и "логос" - учение) или теорией познания. Это философское направление имеет дело с кругом проблем, касающихся условий достоверности и истинности знания, его структур и способов преобразован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исследование во все века, сообразуясь с этим гносеологическим (познавательным) отношением между субъектом и объектом, испытывало влияние различных философских подходов и решений. Но психология обращается к данной проблеме с собственными конкретно-научными запросами, вырабатывая категорию образа в качестве особой реалии бытия, стало быть, имеющей не только гносеологический, но и онтологический аспект. (Под онтологией философия понимает учение о сущем, о бы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образа, созданная исследовательской мыслью, является формой и инструментом ее работы (как и другие категории). Но в ней представлена реальность, которая существует независимо от мысли о реальности и степени ее освоения человеческим умом. Это реальность психической жизни самой по себе, безотносительно к тому, открылась она уму или нет. Поэтому психический образ, будучи категорией науки, "работает" независимо от нее не в меньшей степени, чем любые другие процессы бытия, будьте нервные, биологические, физические. Его (психического образа) бытийность, его причинное воздействие на телесное поведение живых существ существуют объективно с тех пор, как психический образ возник в той оболочке планеты, которая называется биосфе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 время Н.Н. Ланге ввел оставшийся незамеченным термин психосфера", который охватывает всю совокупность психических форм жизни, не совпадающих с биологическим (живым) веществом, хотя и неотделимых от него. Отношение психосферы к биосфере вполне представимо по типу отношения самой биосферы к неорганическому, косному веществу. Это вещество составляло оболочку Земли До возникновения на н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жизни изменило прежнюю косную геохимическую оболочку нашей планеты, создав биосферу. Но с тех пор как в недрах сивого вещества начали пробиваться "вспышки" психической ак-^"^"ости, они стали менять облик биосферы. По мнению некоторых палеонтологов, с появлением человека начинается новая геологиче-^я эра, которую В.И. Вернадский согласился называть психозой-ои, считая мысль планетным явлением и началом становления но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психики в преобразовании планеты, в создании ее новых оболочек - это, конечно, объективный процесс. Но для научного постижения его хода, закономерного воздействия психики на процессы планетного масштаба необходим аппарат понятий и катег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аппарат осваивал на протяжении веков - этап за этапом - психическую реальность, отличая ее от физической и биологической. И поскольку самоочевидным аспектом этой реальности является знание об окружающем мире, данное в форме ощущений, восприятий, представлений, мыслей, то отчленение этого знания от самих вещей и от телесных органов, посредством которых оно дается человеку, было первым решающим шагом на пути его проникновения в психическую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ом отчленения явилась категория образа, ставшая одной из инвариант исследовательского аппарата психологии. Чтобы зародилась такая инварианта, потребовалась работа многих умов во многих поколениях. Как и во всех других случаях, инвариантное недано в форме "чистой" мысли. Оно сохраняется как некий "корень", или "радикал", во множестве теоретических представлений под разными именами, имеющими различные оберт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отмечено, что образ как одна из психических реалий несво-дим ни к физическим, ни к физиологическим процессам. Но открытие этого обстоятельства стало возможным только благодаря соотнесению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обстояло дело в древности, таковым же оно остается и на всех последующих витках эволюции научной мысли, если только она не впадает в грех редукционизма, либо отождествляя психические образы с представленными в них объектами (махизм, неореализм), либо же сводя собственное уникальное бытие образов к нервным процессам, частотно-импульсному коду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этот вопрос в ретроспективе исторического развития психологическ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шаги определило разграничение двух суще-Сенсорное ственно различных разрядов психических обра-и умственное зов - сенсорного и умственного (чувственного и 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тичная мысль выработала два принципа, лежащие и в основе^ современных представлений о природе чувственного образа, - принцип причинного воздействия внешнего стимула на воспринимающий орган и принцип зависимости сенсорногоэффектаотустройстваэтого^ органа. "1 Демокрит исходил из гипотезы об "истечениях", о возникновение ощущений в результате проникновения в органы чувств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х частиц, испускаемых внешними телами. Атомам - неделимым мельчайшим частицам, проносящимся по вечным и неизменным законам, совершенно чужды такие качества, как цвет и тепло, вкус и запах. "(Лишь) в общем мнении,-учил Демокрит, - существует сладкое, в мнении - горькое, в мнении - теплое, в мнении - холодное, в мнении - цвет, в действительности же (существуют только) атомы и пустота". Какая сила ума требовалась, чтобы за бесконечным многообразием чувственных явлений увидеть их существенную материально-причинную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членяя в общем составе человеческого знания то, что представляет реальность, и то, что существует только "во мнении" (и тем самым положив начало доктрине о двух категориях качеств - первичных, присущих самим вещам, и вторичных, возникающих при действии вещей на органы чувств), Демокрит вовсе не считал, будто качествам, существующим "во мнении", ничто не соответствует в действительности. За их различием стоят различия в объективных свойствах а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ые и вторичные ка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качеств вещей на первичные и вторичные показывает, сколь тугим узлом связаны между собой с древнейших времен онтологические (относящиеся к бытию), гносеологические (относящиеся к познанию) и психологические (относящиеся к механизмам познания и их продуктам)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физической картины мира устранялись определенные чувственные качества, и тогда неизбежно изменялся их онтологический статус. Они признавались теперь присущими не сфере реальных предметов, но сфере взаимодействия этих предметов с органами ощущений. Тем самым расчленялась и гносеологическая ценность различных разрядов знания - умственный образ ставился выше чув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м плане этому соответствовало разграничение Двух механизмов (или органов) приобретения знания - органов чувств и органа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то, чтоДемокритово решение пси-^ностической проблемы не исчерпывается членением чувственных ^ч^ств на первичные и вторич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самих чувственных продуктов он выделяет две категории: ' Цвета, звуки, запахи, которые, возникая под воздействием опреде-^^^^ых свойств мира атомов, ничего в нем не копируют; б) целост-ые образы вещей ("эйдола"), в отличие от цветов воспроизводящие ^У^ГУРУ объектов, от которых они отделяются. Эти "эйдола" - тон-^ оболочки, или "пленки", проникающие в организм через чувственные поры. "Никому не приходит ни одно ощущение или мысль без попадающего в него образа", - гласит один из фрагментов Демокрита. Образы, о которых идет речь, с одной стороны, возникают по такому же типу, как ощущения, с другой - подобно мышлению, относятся к области достоверного знания, а не "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чение Демокрита об ощущениях как эффектах атомных воздействий было первой причинной концепцией возникновения отдельных сенсорных качеств, то его представление об оболочках ("эйдо-ла"), непрерывно отделяющихся от вещей и тем самым "заносящих" в органы чувств структурные подобия этих вещей, было первой причинной концепцией восприятия как целостного чувственного образа. Эта концепция пользовалась большой популярностью у естествоиспытателей вплоть до начала XIX века, когда успехи физиологии (разработка принципа специфичности сенсорных нервов) потребовали по-другому объяснить механизм "уподобления" органов чувств параметрам внешне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ссмотренные теории ощущений исходили из принципа "подобное познается подобным", то другая группа теорий отвергла этот постулат, считая, что сладкое, горькое и другие чувственные свойства вещей нельзя познать с помощью их самих. Всякое ощущение сопряжено со страданием, учил Анаксагор. Сам по себе контакт внешнего объекта с органом недостаточен, чтобы возникло чувственное впечатление. Нужно противодействие органа, наличие в нем контрастных элементов. "Мы видим, - утверждал Анаксагор, - благодаря отражению предметов в зрачке, причем отражение падает не на одноцветное, на противоположное по цв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разрешил антиномию подобного - про-Образ как тивоположного, над которой бились предшеству-подобие объекта ющие мыслители, с новых общебиологических позиций. Уже у истоков жизни, где течение неорганических процессов начинает подчиняться законам живого, сперва противоположное действует на противоположное (например, пока пища не переварена), но затем (когда пища переварена) "подобное питается подобным". Этот общебиологический принцип Аристотель распространяет на ощущающую способность, которая трактуется как уподобление органа чувств внешнему объекту. Ощущающая способность воспринимает форму предмета. "Ощущение есть то, что способно принимать форму чувственно воспринимаемых (предметов) без (их) материи, подобно тому как воск принимает оттиск печати без железа и без золота". Предмет ощущения лежит вне его, и весь смысл сенсорной функции состоит в "ассимиляции" этого предмета, в приобщении К нему. "Но ведь камень в душе не находится, а (только) форма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ен предмет, вторично его ощущение, сравниваемое Аристотелем с оттиском, отпечатком, "факсимиле", оставленным внешним источником. Но этот отпечаток возникает только благодаря деятельности "сенсорной" ("животной") души". Деятельность, агентом которой является организм, превращает физическое воздействие в чувствен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шествующих рациональных объяснениях ощущений и восприятий проникновение в орган "истечений", "оболочек" или других материальных процессов считалось достаточным условием возникновения сенсорного эффекта. Аристотель признал это условие необходимым, но недостаточным. Помимо него непременным фактором является процесс, исходящий не от вещи, а от организма. Тем самым был совершен капитальной важности шаг. Если прежде в фокусе внимания было ощущение - образ, то теперь к нему присоединилось ощущение - действие. Первое исходит от внешнего предмета, второе-отдействующего организма. Чтобы возникло ощущение, нужен синтез обоих моментов. То, что в дальнейшем превратилось в расчлененные, разветвленные и сложные по строению категории образа и действия, выступает у Аристотеля как целостная характеристика психического, начиная от элементарного сенсорн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преодолевает ограниченность схемы Демокрита. Он ищет реальное основание для представляемых "вторичных" образов вещей внутри организма. Впервые продукты познавательной деятельности осознавались как такие феномены, которые, передавая знание о внешнем, в то же время производятся самим субъектом, интерпретированным как деятельность индивидуального одушевленного тела, а не бесплотной, противостоящей телу ду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ласть представлений (по аристотелевской терминологии "фантазии") была открыта как объект научного исследования Аристотелем. Если до него в познавательном процессе различались две формы - ощущение и мышление, то Аристотель показал, что этими формами не исчерпывается работа познавательного механизма, в котором важная роль принадлежит связывающему их звену - предст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не только выделил представление объ-Оброз ектов как специфический план познавательной аки чссоциоция тивности (особый, чувственный образ). Он разработал гипотезу о том, что представления соединяются по определенным правилам, названным через много веков законами ассоциации (связи представлений по смежности, сходству и контрасту). Тем самым он стал зачинателем одной из самых могучих ^ихологических теорий - ассоциативной. Нельзя забывать о важ-^м нововведении, связанном с зарождением понятия об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очевидные факты возникновения образов без видимого внешнего воздействия (например, при воспоминании) внушали мысль об их самопроизвольном заро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представления об ассоциации позволяла выводить эти казавшиеся спонтанными образы из тех же материальных причин, которыми объяснялись ощущения и другие процессы, зависящие от прямого контакта организма с вещами. На этой основе явления репродукции, воспроизведения, воспоминания, приобретшие у Платона мистический смысл, получали естественно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явлением в теории познавательных форм нового их разряда, охватываемого общим понятием "фантазия" (в современном понимании к нему относится вся область представлений - нетолько представлений воображения, но и памяти), существенно расширялись возможности анализа психических процессов и взаимодействий между ними, изучения диалектики перехода от ощущения к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саясь соотношения между воображением (фантазией) и мышлением, Аристотель отмечает, что без воображения невозможно никакое составление суждения и вместе с тем ясно, что воображение не есть ни мысль, ни составление суждения. Воображение - материал. мысли, а не она сама. Почему? Как совместить это отрицание того, что воображение входит в состав "разумной души", с категорическим выводом о том, что душа никогда не мыслит без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обращает на себя внимание трактовка воображения как такого состояния, которое зависит от нас самих, когда мы хотим; его вызвать. Стало быть, воображению присущи признаки субъективности и произвольности. Оно связано с реальностью по своему происхождению от вещей (через ощущения), но для сопоставления его с самими вещами нужна дополнительная умствен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средствами располагал Аристотель для изображения и анализа эт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мысливая в общих категориях потенциального и осуществлен-* ного специфически человеческий уровень душевной активности, Ари" стотель разграничивает разум страдательный, испытывающий действие умопостигаемых предметов, и разум деятельный, уподобляющийся им. Мыслительная работа, таким образом, определялась по своей объектной сфере. Но в этом пункте детерминистские возможности аристотелевской концепции исчерпывались. Если при уподоблении ощущающего органа ощущаемому объекту последний не теряя-независимого бытия (ведь не отождествлялись же камень и его отпе-ч чаток), то непременным условием уподобления мысли своему предмету становилась их идентификация. За пределами взаимодействие одушевленного тела с внешним миром ум обретал собственные 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ные объекты - вечные категории и истины, постигаемые в деятельном состоянии ("деятельным разу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я форм познавательной деятельности завершалась "верховным разумом", который мыслит самое божественное и самое ценное и не подвергается изменению. Это чистая форма и вместе с тем цель всеобщего развития. Так возник догмат о "божественном разуме", извне входящем в психофизиологическую организацию человека. Этот догмат сложился на почве определенных идейно-гносеологических обстоятельств, среди которых одно из самых важных - невозможность объяснить возникновение абстрактных понятий и категорий теми же естественнонаучными принципами, опираясь на которые, удалось раскрыть детерминацию чувственных восприятий и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построения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рабоязычной науке новый подход к психо-гностической проблеме, к вопросу о соотноше-ни-и сенсорного и интеллектуального в познании внешних предметов принадлежал Ибн аль-Хай-саму. Изучая законы отражения и преломления света, он подошел к органу зрения как к оптическому прибо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нтичных представлениях о зрительной функции можно выделить две основные концепции. Зрительные ощущения и восприятия объяснялисьлибо "истечениями" от предметов, либо "истечениями" из глаза. Имелись и компромиссные теории, предполагавшие, что в зрительном акте сочетаются оба вида "истечений". Мнение о том, что для зрительного восприятия необходимо распространение из глаза по направлению к предмету некоторого вещественного начала (огня, пневмы), сложилось в силу невозможности понять, исходя из одного только воздействия извне, каким образом глаз постигает не результат этого воздействия, а его источник - внешни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бн аль-Хайсам преодолел эти трудности тем, что за основу зрительного восприятия принял построение в глазу по законам оптики образа внешнего объекта. То, что в дальнейшем стали называть проекцией этого образа, то есть его отнесенностью к внешнему объекту, Ибн аль-Хайсам считал результатом дополнительной умственной деятельности более высок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ом зрительном акте он различал, с одной стороны, непосредственный эффект запечатления внешнего воздействия, с другой - присоединяющуюся к этому эффекту работу ума, благодаря которой Устанавливается сходство и различие видимых объектов. "Способ-чость (зрительного) различения, - писал он, - порождается суждением", Ибн аль-Хайсам полагал, что такая переработка происходит "несознательно. Он явился тем самым отдаленным предшественник-1253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 учения об участии "бессознательных умозаключений" (к которым в дальнейшем обратился Гельмгольц) в процессе непосредственного зрительного восприятия. Тем самым разделялись непосредственный эффект воздействия световых лучей на глаз и дополнительные психические процессы, благодаря которым возникает зрительное восприятие формы предмета, его объем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нция как актуализация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редневековой Европе, воспринявшей и переработавшей в со' ответствии с царившей в ней идеологической атмосферой наследие как античного, так и арабоязычного мира, философская мысль выработала два понятия, глубоко отразившихся на категориальном аппарате психологического познания. Это понятия об интенции - в то-мистской философии (учение Фомы Аквинского) - и о знаке - в философии номинализма (крупнейший представитель этого направления - Вильям Оккам). Выхолостив из сильного своей связью с эм-пирией аристотелевского учения его позитивное содержание, Фома вместе с тем отобрал один из его принципов, получивш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ое истолкование в понятии об интенции. У Аристотеля, как мы отмечали, актуализация способности (деятельность) предполагает соответствующий ей объект. В случае растительной души этим объектом является усваиваемое вещество, в случае животной души - ощущение (как форма объекта, воздействующего на орган чувств), разумной - понятие (как интеллектуальная форма). Это аристотелев-ское положение и преобразуется Фомой в учение об интенциональ-ных (направленных) актах души. В интенции как внутреннем, умственном действии всегда "сосуществует" содержание - предмет, на который она направлена. (Под предметом понимается чувственный или умствен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 не "сцена" или "пространство", наполняемое "элементами". Оно активно и изначально предметно. Поэтому понятие об интенции не исчезло вместе с томизмом, но перешло в новую эмпирическую психологию, сыграв существенную роль в становлении функция онального направления, выступившего против вундтовск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как и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противником томистской концепции души выступил номинализм. Обычно позиция сторонников этого направления определяется в связи с популярными в схоластике диспутами о природе общих - родовых и видовых - понятий (универсалий). Номинализм отвергал восходящее к Платону учений реализма, согласно которому универсалии (общие понятие любого порядка) суть реалии, существующие независимо от индивидуальных явлений и до них. Наряду с множ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 конкретных шарообразных, конусообразных и т. п. вещей, дока-^[вали реалисты, имеются общие понятие шара или конуса как архетипы, обладающие тем же онтологическим статусом, что и сами конкретные вещи. Отвергая этот взгляд, номиналисты отказывали общим понятиям в независимом от индивидуальных явлений бытии. Эти понятия, учили они, относятся к области названий, имен {лат. nominalis; отсюда и термин "номинализм"), а не реа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ощущение (восприятии) издавна имело своей предпосылкой убеждение в том, что возникающий в сознании чувственный образ воспроизводит качества самих вещей. Предполагалось, что переживаемые цвета, запахи, звуки совпадают с реальными. Этот взгляд первоначально был свойственен как материалистам, так и идеалистам, хотя они и расходились радикально в трактовке источника такого совпадения. Поздние номиналисты требовали заменить отношение образа отношением знака, и это было в свое время прогрессивным стремлением, ибо объективные материальные основания образадей-ствительно не совпадают с тем, что дано сознанию непосредственно, а действие вещи на орган чувств отнюдь не сводится к простой передаче свойств этой вещи мозгу. Здесь вступают в игру несравненно более сложные отношения и механизмы, лежащие за пределами того, что дано чувственному созерцанию как таков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началось очищение картины природы от субъективизма, от отождествления реальности самой по себе с ее субъективным образом, немедленно возникла проблема корреляции междудействи-тельностью, какой ее изображает геометризованная механика, не знающая никаких чувственных качеств, и образами, порождаемыми органам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образа в механистической картине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оха научной революции XVI 1 столетия утвердила великую мысль об единстве природы. Но это единство утверждалось ценой ее сведения к пространственному перемещению качественно однородных частиц. Реальными в телах признавались только их пространственная форма, величина, перемещение. Лишь эти свойства считались имеющими причинное значение, тогда как все другие относились к разряду "вторичных" качеств - чисто субъективных продуктов, основанием которых служат не вещи сами по себе, а результаты их воздействия на нервную систему. Тем самым ^^ственная определенность внешнего реального мира оказывалась иллюзией, созданной органам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рироды, как учил Галилей, написана геометрическими фи-^УРами - квадратами, треугольниками. Представление о "вторичных" Ячествах имело прямое отношение не только к теории познания,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к учению о причинной обусловленности жизнедеятельности. Химерические вторичные качества как остаточный продукт работы телесной машины не могли претендовать на роль реальных детерминант поведения. Коэффициент их полезного действия в поведении оказывался нулевым. Поскольку же эти качества - первые элементы знания, данные в форме чувственных образов, то телесное поведение и эти образы превращались в два независимых ряда уже у истоков взаимосвязи организма с приро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 противопоставлялись другие образы - умственные, которые в духе рационализма XVII века выступали в виде идей (согласно Де-карту, "мыслей"), ясное и отчетливое созерцание которых дает истинное знание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ение первичных и вторичных качеств, принятое Галилеем, Декартом и другими, приобрело в Европе большую популярность благодаря локковскому "Опыту о человеческом разуме", где оно описывалось следующим образом: первичные качества (плотность, протяженность, форма, движение) - это такие, которые совершенно не отделимы ни от какой частицы материи, вторичные же (цвет, звук, вкус) на деле не находятся в самих вещах, но представляют собой силы, вызывающие в нас различные ощущения своими первичными каче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ктовка большой группы воспринимаемых качеств как вторичных имела своей предпосылкой механистический взгляд на взаимодействие вещей с органами чувств. В конечном эффекте взаимодействия не остается ничего от особенностей ист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вая механистический взгляд на взаимодействие, полагая, что в каждой монаде (духовной сущности) воспроизводится с различной степенью отчетливости и адекватности жизнь всей Вселенной, Лейбниц стремился найти иное, чем господствовавшее не только в его век, но и позднее, решение проблемы первичных и вторичных качеств. И опять-таки отправным пунктом для него служила физико-математическая интерпретация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йбниц отказывался признавать, что вторичные качества "произвольны и не имеют отношения к своим причинам или естественной связи с ними... Я скорее сказал бы, что здесь имеется известное сходство - не полное и, так сказать, in terminis, а в выражении (expressive) или в отношении порядка - вроде сходства между эллипсом и даже параболой или гиперболой и кругом, проекцией которого на плоскости они являются, так как есть некоторое естественное и точное отношение между проецируемой фигурой и ее проекцией, поскольку каждая точка одной соответствует определенному отношению каждой точки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Лейбниц Г.В. Новые опыты о человеческом разуме, с. 1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ло быть, согласно Лейбницу, отрицание объективности чувственных качеств вовсе не является единственной альтернативой схо-листической теории "специй". Здесь возможны и другие решения, в частности применение принципа взаимно-однозначного соответствия (изоморфизма). Лейбниц, насколько нам известно, впервые использовал в психологическом объяснении идею изоморфизма, открывшую перед современной психологией новые перспективы детерминист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XIX века изучение сенсорных явлений, среди ко-Влияние торых ведущее место занимала зрительная перцепция, физиологии велось преимущественно математиками и физ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ившими, исходя из законов оптики, ряд физических показателей в деятельности глаза и открывшими некоторые важные для будущей физиологии зрительных ощущений и восприятий феномены (аккомодацию, смешение цвет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десятилетия XIX века начинается интенсивное изучение функций глаза как физиологическ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крупное достижение естественнонаучной мысли. Предметом опытного изучения и эксперимента стал один из наиболее сложных органов живого тела. Вместе с тем в силу особой природы этого органа как устройства, дающего сенсорные (познавательные) продукты, необходимо должны были возникнуть коллизии, связанные с ограниченностью прежних объяснитель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одукт длительного эволюционного развития, органическое тело с его рецепторными аппаратами закрепило в своем устройстве особую живую историю способов общения с окружающим миром. Поэтому, скажем, аналогия между глазом и камерой-обскурой, будучи в определенном отношении плодотворной объяснительной моделью, обеспечившей первые крупные успехи в области детерминистического познания механизма зрения, в то же время помогла раскрыть только один аспект этого механизма, оставив во мраке другие его аспекты, выражающие то, что отличает процесс зрительного чувственного отражения от отражения в оптических приборах. И неудивительно, что Для наиболее значительных в 20-х годах прошлого века работ по физиологическому исследованию зрительной чувствительности, принадлежащих Я. Пуркинье и И. Мюллеру, характерно обостренное внимание к так называемым субъективным зрительным феноменам, мно-"ие из которых давно были известны под именем "обманы зрения", 'случайные цвет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ех, кто хотел понять зрение как жизненный акт, особый ин-^Рес представляли моменты, не выводимые из физических закономерностей. Оптика бессильна разъяснить происхождение указ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в. Но и к умозрительной психологии обращаться за их естественнонаучным объяснением было бес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ркинье, обсуждая вопрос, какой науке изучать чисто субъективные зрительные явления - психологии или физиологии, считал, что ими могла бы заняться эмпирическая психология, если бы для этого не требовалось более точного определения материальных и динамических отношений внутри индивидуального организма. Он поэтому и предлагал отнести эти явления к описательному учению о природе. Мюллер также указывал на необходимость подвергнуть иллюзии физиологическому анализу и искать их причину в условиях функционирования органа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в исходных мировоззренческих позициях направило, однако, Мюллера и Пуркинье по разным пу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ого объяснения иллюзий Мюллер добивается ценой отрицания различий между ощущениями, правильно отражающими внешний мир, и чисто субъективными сенсорными продуктами. И одни и другие он трактует как результат актуализации заложенной в органе чувств "специфической энергии". Реальность тем самым превращалась в мираж, созданный нервно-психической организацией. Он называет зрительные фантомы основными зрительными истинами, считая, что физиологу важно сосредоточиться только на одной зависимости - зависимости субъективного факта от физиологического субстрата безотносительно к тому, с чем коррелирует этот факт во внешн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чувственное качество имманентно присуще органу, то сама проблема отграничения ощущений, адекватных предмету, от неадекватных (иллюзорных) оказывается иллюзорной. Ведь она имеет смысл, пока признается, что между ощущениями и определенными реальными признаками вещей существует отношение подобия. По Мюллеру же, у ощущений нет другого коррелята, кроме свойства нервной ткани, при актуализации которого специфические особенности внешнего воздействия не имеют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ас не может возникнуть посредством внешнего влияния ни один модус ощущений, который не мог бы проявиться и без него, утверждал Мюллер. Он не отрицал, что причиной ощущений является воздействие извне на соответствующий телесный орган, но он отрицал, что полученная в результате информация воспроизводит по своему качеству что-либо иное, кроме свойств нервной тк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дав представлению о "специфической энергии" смысл универсального закона, Мюллер стал зачинателем направления, которое впоследствии Л. Фейербах назвал физиологическим идеа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шествующую эпоху определяющую роль в физиологии играло материалистическое воззрение находжизненных и 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ов. Нервная деятельность мыслилась по образцу механического движения, ее носителем считались мельчайшие тельца, обозначающиеся терминами "животные духи", "нервные флюиды" и т. д.). По механическому же образцу мыслилась и познавательная деятельность. Обе схемы разрушались развитием естествознания, в недрах которого зарождались новые представления о свойствах нервной системы (концепция "нервной силы") и о характере ее участия в процессе познания. Окончательно было сокрушено представление о том, что процесс чувственного познания состоит в передаче по нервам не-телесных копий объекта. Прежнее мнение о вещественном составе этих копий давно уже пало. Но неотвратимая потребность понять, каким путем в образе может быть воспроизведен объект, вынуждала думать о нетелесных коп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нем в данной связи, что необходимо различать гносеологический и конкретно-научный подходы к образу. Первый касается трактовки его сущности в плане отношения субъекта к объекту, оценки познаваемого с точки зрения достоверности чувственного знания. Второй касается конкретного психофизиологического механизма, посредством которого это знание приобре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евняя концепция образов (по которой были нанесены сокрушительные удары сперва номиналистами, а затем 'в XVII веке причинной теорией ощущений), верная по своей гносеологической направленности, была заблуждением с точки зрения естественнонаучной. Ложные выводы происходили от смешения двух аспектов. Отбросив ошибочные воззрения на механизм построения чувственного образа, естествоиспытатели отбросили вместе с ними и единственно верную гносеологию, ради которой из-за ограниченности конкретно-научных знаний предшествующие мыслители, начиная от Демокрита, вынуждены были придерживаться идеи о перемещении образа по воспринимающим нервам в мозговой цен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ломки прежних объяснительных принципов зародился "физиологический идеализм". Концепцию "нервной силы" Мюллер преобразует в учение о "пяти специфических энергиях органов чувств", а из специфического характера функционирования нервной ткани делает ложные гносеологические выводы, отрицающие отражательную природу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Канта Мюллер и его школа защищали мнение о при-Рожденности чувственного образа пространства. (Эта концепция была названа нативизмом.) Однако прогресс психофизиологии имел другой вектор. Ссылка на прирожденность снимала с повестки дня вопрос о формировании сенсорного образа под влиянием опыта, то 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ов организма с внешней средой, представленной в этом образе. (Нативизму были противопоставлены эмпиризм как учение о возникновении ощущений из опыта контактов чувствующих нервных "приборов" с воздействующими на них внешними стимулами и гене-тизм, видящий в образе продукт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переход от физико-математического анализа зрительной рецепции к психофизиологическому столкнулся с проблемами, потребовавшими новых объяснительных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простейший факт различия между сетчаточным и видимым образом предмета говорил, что наряду с оптическими закономерностями должны быть какие-то другие причины, в силу которых перевернутый под действием этих закономерностей образ на сетчатке все же дает возможность воспринять действительную позицию предмета. Не находя объяснений в категориях физики, исследователи деятельности глаза полагали, что вмешательство сознания производит операцию "переворачивания" образа, возвращая его в положение, соответствующее реальным пространственным отношениям. Иначе говоря, на сцене вновь появлялся загадочный психологический "гомун-кулюс" - причинное объяснение подменялось указанием на неопределенные психологическ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 Белл поставил на место последних деятельность глазных мышц. Он приходит к выводу, что видение - это операция, в которой представление ("идея") о положении объекта соотносится с мышечны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клинические факты, Белл настаивал на существенном вкладе мышечной работы в построение сенсорного образа. В различных модальностях ощущений, прежде всего кожных и зрительных, мышечная чувствительность (и, стало быть, двигательная активность) является, согласно Беллу, непременным участником приобретения сенсорной информации. В дальнейшем Белл выдвигает положение о том, что и слуховые восприятия тесно связаны с упражнением соответствующих мыш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лл выступил против установки на то, чтобы искать основу ощущений исключительно в микроанатомической структуре рецептора. В докладе "О необходимости чувства мышечного действия для полного использования органов чувств" он настаивал на том, что способность ощущений зависит не только от количества нервных окончаний. По Беллу, эта способность является результатом соединения чувствительности 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органов чувств побуждало рассматривать сенсорные образы (ощущение, восприятие) как производное не только рецептора, но и эфф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и действие Психический образ и психическ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мкнулись в целостный продукт. Предметность образа и активность его построения объяснялись не интенцией сознания (как у Брентано), а реальным взаимодействием организма с объектами вне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вывод получил прочное экспериментальное обоснование в работах Гельмгольца и его последователя на этом пути Сеченова. Гельмгольц сделал принципиально важный шаг к новому объяснению образа, предложив гипотезу, согласно которой работа зрительной системы при построении пространственного образа происходит по аналогу логической сх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главной методологической книги той эпохи "Логики" Джона Стюарта Милля Гельмгольц назвал эту схему "бессознательным умозаключением". Бегающий по предметам глаз, сравнивающий их, анализирующий и т. д., производит операции, в принципе сходные с тем, что делает мысль, следуя формуле: "если... то...". Из этого следовало, что построение умственного (не имеющего чувственной ткани) образа происходит по типу действий, которым организм первоначально обучается в школе прямых контактов с окружающими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стать абстрактными актами сознания, эти действия испытываются в сенсомоторном опыте, причем не осознаваемом субъектом. Иначе говоря, осознавать внешний мир в форме образов субъект способен только потому, что не осознает своей интеллектуальной работы, скрытой за видимой картиной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доказал рефлекторный характер этой работы. Чувственно-двигательную активность глаза он представил как модель "согласования движения с чувствованием" в поведении целостн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вигательном аппарате, взамен привычного взгляда на него как на сокращение мышц и ничего более, он увидел особое психическое действие, которое направляется чувствованием, то есть психическим образом среды, к которой оно прилаживается. Тем самым был обнажен могучий пласт объективно данной работающему организму психической реальности, служащий фундаментом процессов и феноменов сознания, какими они явлены способному к самонаблюдению су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исторически назревшая потребность Интроспективная отграничить предмет психологии от предметов трактовка образа других дисциплин получила отражение в тех научных программах, которые приняли за ее уникальную область феномены или акты сознания, какими они открыты олько субъекту, способному их созерцать, а также представить о них ^и самоотчет. На этой предпосылке базировалась новая дисципл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щепить "материю" сознания на "атомы" в виде простейших психических образов, из которых она строится, - таков был исходный план Вундта, автора первой версии экспериментальной психологии. Брентано отверг схему и план Вундта, сохранив верность постулату о том, что у психологии нет никакой иной области исследования, кроме сознания. Но последнее состоит из внутренних актов субъекта, одним из которых является сосуществующий в этом акте предмет. Не восприятие, а воспринимание, не представление, а пред-ставливание - вот что должно занимать психологию во внутреннем опыте. Иначе говоря - акты сознания, его действия или функции, а н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онцепции своеобразно преломилось уже состоявшееся в психофизиологии открытие сопряженности образа с действием, притом также и умственным действием (сравните концепцию "бессознательных умозаключений" Гельмгольца, соединенную Сеченовым со взглядом на мышцу как орган предметного мышления). Но психофизиологи объясняли эту сопряженность сенсомоторным механизмом, скрытым от сознания. Брентано же и его многочисленные последователи утвердили ее в пределах сознания, впрочем отличая свое понимание сознания от "непосредственного опыта" в том толковании, которое придала ему вундтовская ш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ой интерпретации психического образа была противопоставлена функциональная. Но истинная функция образа обнажается не иначе как при обращении к реальному предметному действию, которое строится исходя из диктуемого психическим образом "диагноза" о состоянии внешней среды. В теории же Брентано вся психическая активность замыкалась в кругу внутреннего мира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отвергая вундтовскую версию о структуре сознания как чувственной ткани, нити которой призван разъять эксперимент, Брентано считал необходимым подвергнуть опытному изучению, вслед за сенсорикой, процессы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первым наметил такую перспективу ближайший ученик Вундта О. Кюльпе. По его плану группа молодых психологов из Вюрцбургского университета, сплоченная новой исследовательской программой, занялась экспериментальным анализом того, как субъект выполняет задания, требующие работы мысли. Методика исследования включала изощренное самонаблюдение (интроспекцию), призванное проследить шаг за шагом, что же происходит в сознании в процессе решения. Оказалось, что чувственная ткань (образы) не играют сколько-нибудь значимой роли. Испытуемые фикси-* ровали некие состояния, которые можно было просто назвать мыслями как таковыми, лишенными сенсорной "приме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ходным выводам и независимо от "кюльпевцев" пришли другие психологи - француз А. Вине, американец Р. Вудворт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ые от сенсорных компонентов мысли напоминали сверхчувственные идеи Платона. Сознание, в котором самая изощренная и натренированная интроспекция была бессильна узреть нечто чувственно "осязаемое", становилось призрачной "материей". Действительный смысл этих исканий запечатлело их столкновение с особой психической реальностью, а именно - умственным образом предмета. Конечно, неединич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в этой связи подчеркнуть, что во всех случаях, когда говорится об образе, необходимо соединить этот термин с картиной предметного мира, из которой отдельный штрих (в виде изолированного объекта) может быть выделен только в целях научно ориентированной абстракции. (Например, в условиях лабораторно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ственные образы издавна обозначались непси-Целостность хологическими терминами - такими, как понятие образа (в логике), значение слова (в филолог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компонента психической реальности они стали выделяться благодаря тому, что в системе психологического мышления утвердился вывод об их несводимости к чувственным образам, об их особой представленности в сознании, их неидентич-ности тому, как осознается его - сознания - сенсорная ткань. Тем не менее умственные образы являются важнейшим компонентом всего строя психической жизни и тем самым системы научно-психологического знания, а не только логической или филологической системы. Что же касается их особого, несводимого кдругим представительства в этом строе, то именно оно определило их роль в дальнейшем развитии психологической категории образа. На сей раз - умственного образа, который совместно с чувственным создает один из целостных блоков категориального аппарата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й вклад в его разработку внесла гештальттеория. Она формировалась в противовес обоим направлениям психологии сознания - как структурализму, так и функционализму. Структурализм ориентировался, следуя стратегии физики или химии, на поиск элементов - "атомов" психики, функционализм - на изучение функций, подобных био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мысли гештальтистов складывается под впечатлением новых направлений за пределами психологии. Не идеалы механики и HS эволюционная биология, а революционные события в физике вдохновили их на изобретение своего плана реформ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рытие рентгеновских лучей и радиоактивности, открытие </w:t>
      </w:r>
    </w:p>
    <w:p>
      <w:pPr>
        <w:pStyle w:val="Normal"/>
        <w:jc w:val="both"/>
        <w:rPr>
          <w:rFonts w:ascii="Times New Roman" w:hAnsi="Times New Roman" w:cs="Times New Roman"/>
          <w:sz w:val="24"/>
          <w:szCs w:val="24"/>
        </w:rPr>
      </w:pPr>
      <w:r>
        <w:rPr>
          <w:rFonts w:cs="Times New Roman" w:ascii="Times New Roman" w:hAnsi="Times New Roman"/>
          <w:sz w:val="24"/>
          <w:szCs w:val="24"/>
        </w:rPr>
        <w:t>^нком (у которого учился один из лидеров гештальтизма В. Кел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ванта действия, теория относительности и нараставший удельный вес категории физического поля повлияли на умы группы психологов, девизом которых стал термин "гештальт" (особая организованная целостность). Его прообразом служило физическое понятие о п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любой теоретической конструкции выявляет не только то, что она утверждает, но и то, что она отвергает. Гештальтизм отверг "атомизм" структурной школы, ее версию о первоэлементах сознания. Функционализм же был отвергнут гештальттеорией по причине трактовки им психических функций какдействий или процессов, совершаемых "Я" ради заранее поставленной цели. Вместе с тем, отвергнув теории сознания, гештальтизм выступил также против бихе-виористской теории поведения, которая требовала изгнать из психологии само понятие о сознании как загадочном агенте, изнутри правящем телесными реакциям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четы этих направлений были предопределены тем категориальным аппаратом, посредством которого они "высвечивали" психическую реальность, и прежде всего слабостью категории образа. У структуралистов она сводилась к элементам, для воссоединения которых они апеллировали либо к ассоциациям, либо к загадочной внутренней силе - апперцепции. У функционалистов ощущения, восприятия, представления объяснялись не столько причинными факторами (в виде внешних влияний на органы чувств), сколько целями, заданными сознанием субъекта. Это придавало функционалистским концепциям телеологический характер. Но разве научное знание вправе приписывать объективным процессам (например, излучению) направленность на ц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бихевиоризма, то он под гипнозом древней версии о сознании перечеркнул само понятие о сознании как регулятор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нятии гештальта светила перспектива вывести психологическую науку на новый путь. Гештальт - это целостность, которая определяет происходящее с ее компонентами. Первичны целостные восприятия, а не отдельные ощущения, свойства которых этими целостностями и опреде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 изменяется по собственным, имманентным ему законам, не нуждаясь в направляющей его извне цели. Гештальт организует поведение организма, которое без него оборачивается серией слепыхре-акций, случайных проб и ошибок. Во всех случаях за термином "гештальт" стояла категория психического образа. В ее обогащении - главная историческая миссия, достойно исполненная гештальт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ясь покончить с довлевшей над психологией верой в то, что ее суверенность можно отстоять только в противовес более "тверд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м (физике, химии, биологии), гештальтисты придали глобальный характер воплощенному в гештальте принципу системной организации. "Гештальтированы" все объекты. Субстрат психики - система мозга в такой же степени, как и коррелирующая с ней система сознания. Отношение же между веществом мозга и психическим миром следует мыслить не по типу механического взаимодействия между ними, но по типу изоморфизма (соответствия одной структуры другой подобно тому, как топографическая карта соответствует в основных элементах отображенной на ней ме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орождаясь материальными структурами, а лишь соответствуя им, психические образы выступали как причина самих себя. Гешталь-тизм изменял стиль психологического мышления, утверждал в нем системную ориентацию, что позволило существенно обогатить эмпирическую основу представлений о сознании и его образном строе. Особым ответвлением этой научной школы стали работы К. Левина и его учеников, центрированные на проблеме мотивации поведения, о чем будет сказано в связи с рассмотрением категории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онанс гештальтистских идей зазвучал в других исследовательских направлениях, в частности в необихевиоризме Толмена, предложившего считать регулятором поведения крыс в лабиринте "когнитивную карту", что внесло в классический бихевиоризм категорию психическ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что введение И.П. Павловым в учение о высшей нервной деятельности понятия о динамическом стереотипе также отразило потребность в преодолении "атомизма", который гештальти-сты инкриминировали этому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образа (стоявшая за неологизмом "гештальт") охватывала все уровни когнитивной организации психики - как сенсорный (чувственно-образный), так и интеллектуальный. Само понятие об интеллекте было изменено после классических опытов Келера над человекообразными обезьянами, справлявшимися с новыми задачами, Для решения которых недостаточно было прежних навыков (условных рефлексов). Келер объяснил наблюдаемое поведение, оперируя представлением о сенсорном поле и его реорганизации в случа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лидер гештальтизма М. Вертгеймер перешел от животного интеллекта к человеческому. Притом интеллекту высшего, какой только может быть, уровня, поскольку одним из его испытуемых бы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нштей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посвященных этой высшей форме мышления (Вертгей-^Р назвал его продуктивным), в качестве объяснительных принци-^ использовались все те же понятия "реорганизация", "центриров-ка", "группирование", которые считались всеобщими для способов построения и преобразования гештальта. Но именно такой подход обнажал слабость гештальтистской схемы, считавшейся пригодной для всех случаев жизни, в том числе и жизни психической, обретающей различные формы на различных уровня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историзма и ориентация на те феномены, которые действительны для ситуаций "здесь и теперь", препятствовали разработке категории психического образа в его лонгитюдной динамике, враз-личных генетических срезах. Между тем прошлое и будущее психического образа органично представлено в его "работе" в качестве детерминанты акту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лабое звено гештальтизма сказалось в игнорировании того, что в "ткани" образа имеются различные уровни организации. Категориальное знание о них запечатлено в разграничении чувственного и умственного образов. Умственный образ отличается в качестве психической реалии своей когнитивно-коммуникативной природой. Он возникает в человеческом социуме, решая задачи, инспирированные деятельностью по освоению предмет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живет собственной жизнью в независимой Умственный от отдельных субъектов "матрице" языка. Но ста-образ и слово новясь их "собственностью", оно обора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м образом особого порядка. Этот - теперь уже умственный - образ столь не неотчуждаем от ткани сознания, как и чувственный. Здесь он работает нераздельно с другими компонентами этой ткани. И лишь в интересах категориального анализа его внутренняя интимная сочетанность с ними выносится за скобки' с тем, чтобы поставить диагноз, касающийся его собственной природы. Но именно эта же цель вынуждает, раскрывая скобки, обернуться на контекст, где просвечивает его изначальная включенность в си-. стему взаимосвязей с действием, мотивом, отношением, переживая 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его психическая "плоть" кровно сомкнута с языком^ Умственный образ рождается на переходе от природы к культуре в чре-&lt; ] ве этой культуры. Среди производящих его факторов решающая ролк1 принадлежит знаковым системам. Важнейшая из них-язык. Его ком* поненты слова (какзнаки-носители значений) служат орудиями пре-^ образований чувственных образов в умственные, определяя их пси^ хическую ипостас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й постулат о зависимости мысли (как эквивалента умствен^ ного образа, но нетолько его) от слова веками принимался множест-1 ном философско-психологических теорий. С возникновением пСИ"^ хологии в качестве самостоятельной науки вопрос о роли языка K^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а, формирующего мысль" (формула В. Гумбольдта), стимулировал несколько направлений поисков решений, открытых для конкретно-эмпирического изучения этой роли. Сначала в Германии у группы приверженцев психологии Гербарта (Штейталь, Лацарус), а затем в России, где сложилось новаторское направление, созданное д.А. Потебней. В богатстве оставленных этим великим филологом идей выделю две, особо значимые, по моему мнению, для психологии: понятие об апперцепции, связанной со словом, и о внутренней форм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апперцепция" со времен Лейбница широко применялся в философско-психологической лексике в смысле зависимости воспринимаемого (перцепции) объекта от былого опыта индивида (памяти), его направленности на этот объект (внимания) и других присоединяемых к восприятию психических влияний. Во всех случаях как сами эти влияния, так и воспринимаемый под их действием образ представлялись феноменами бессловесного сознания. У Потебни в качестве могущественного фактора апперцепции выступило слово как элемент народн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орган этой мысли - язык выступил в роли главной призмы видения мира, каким он явлен индивиду с момента овладения речью. Очевидно, что тем самым сразу же утверждалась изначальная социальность сознания. "Внутренняя жизнь,-писал Потебня,-име-ет для человека непосредственную цену, но осознается и уясняется только исподволь и посредственно", что означало соединение соци-альности с историзмом. Он видел в языке не сотворенный, а непрерывно творимый народом орган. Из этого следовало, что индивидуальное сознание контролируется (благодаря апперцепции в слове) определенным уровнем развития опыта народа, его ментальностью. Отсюда и бескомпромиссная критика Потебней, опиравшимся на факты исторического развития языка, априоризма, прежде всего столь популярной в его времени версии о врожденности категорий пространства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ученики и последователи потебнианской трактовки внутренней формы слова (в частности, Д.Н. Овсянико-Куликов-ский, ранний Л.С. Выготский и др.) полагали, что под этой формой (в отличие от внешней, грамматической) следует понимать образный ^пмон слова (его этимологическое значение, например "щит" в слове защита"). Этот этимон забывается, стирается, и тогда взамен триа-ЯЬ1 (звук - внутренняя форма - значение, которое идентично поня-^к&gt;) остается диада (звук - обозначенный объект). Тем самым внут-Р^нняя форма выступала в качестве элемента изобразительного ряда, ^яиняя языковой знак с прямым восприятием его дено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х порах в работах Потебни внутренняя форма представлялась прототипом чувственного образа. Однако в дальнейшем она выступила как особый образ (который мы вправе назвать умственным, поскольку он сохранял инвариантность безотносительно к чувственной "иллюстративности" различаемого знаком значения). Народность в смысле представленности в значении слова умственного склада народа ("единого философа, единого мыслителя") и историзм - таковы признаки, которыми Потебня обогатил трактовку психологической категории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ую главу в историю концепций, объясняющих родство отношений между языком и мыслью, вписали школа Пиаже - на Западе и школа Выготского - в России. Обе школы прославились укоренен-' ными в эмпирии теоретическими концепциями развития психики в онтогенезе на материале речевого общения междудетьми. С различных позиций они доказали стадиальность преобразований умственного образа в сложной динамике переходов от уровня, на котором доминирует сенсорная основа интеллектуальной активности, к логическим операциям, посредством которых состав и строй этой активности определяют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а психолога, как сказано, операционализировали свои теоретические гипотезы на материале решения ребенком интеллектуальных задач. В научном сообществе и за его пределами широкую известность им принесли результаты, воссоздающие своеобразие поведения и общения ребенка. Однако для них самих их исследования, подарившие психологии эти результаты, имели особый мотивационный смысл, уводивший далеко за пределы детской психологии к темам,^ родственным теоретической психологии. Научный механизм, оТ устройства и работы которого зависят успех и неуспех, возможности .1 и границы познания, был очень давним объектом философской реф^^ лексии. Но это направление поиска являлось умозрительным. Выгот&gt;'Д скому же и Пиаже требовалась опора на реалии, открытые для эмпи^ рического и даже экспериментального анализа. Иначе говоря, они ис^Ц пытывали потребность в рефлексии о научном познании, обеспечен-jj ной средствами не умозрительной философии, а самой науки. Что к^Щ сается Выготского, то его интеллектуальная биография побудилавы-*^ делить применительно к кризису психологии проблему языка науки.&gt; щ Обращу внимание на то, что именно его выдающийся трактат об это** ^ кризисе, где детально освещались природа и роль слова в научно-тв-^ еретическом познании, предшествовал ставшей в дальнейшем зн^'1 менитой книге "Мышление и речь". Сохранились свидетельства, 4^1 книга Потебни "Мысль и язык" была первой среди познакомивии&gt;*^ Выготского с психологией. Не своего ли великого предшествен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имел в виду, детально развивая тезис о том, "что слово как солнце в капле малой воды, целиком отражает процессы и тенденции в развитии науки" и "отсюда мы получаем более высокое представление о характере науч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сделать своим объектом мышление и речь ребенка, Выготский рассмотрел плоды умственной деятельности людей в ее высшем выражении, каковым является построение посредством слова научного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сненное на макроуровне ведет к объяснению развития понятий у детей. В ребенке он увидал маленького исследователя, использующего, подобно взрослому, слова как орудие освоения мира и построения его внутреннего образа. Сходным, хотя и ведущим в другом направлении, был проект Пи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60 лет (1920-1980) он изучал психологию развития ребенка не для того, чтобы снабдить родителей схемами руководства его образованием или контроля за ним, а чтобы овладеть механизмом построения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остулат заключался в версии, согласно которой механизм перехода детей от наивных знаний о феноменах природы к высшему уровню их объяснения - это тот механизм, который обеспечивает научный прогресс. За исходное принималось понятие о схемах, организм же либо накладывает схемы, которыми он располагает, на объекты (ассимиляция), либо приспосабливает к ним свои схемы (аккомод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усматривалось в реорганизации этих схем. О ней исследователь судил по детским высказываниям, тысячи и тысячи которых он собрал посредством метода клинической беседы. В дальнейшем Пиа-же сосредоточился на анализе довербальных схем, в которых представлен уровень сенсомоторного интеллекта. Тончайший исследователь, ориентированный на натуралистический стиль мышления, Пиаже не мог не вовлечь в круг своих интересов наряду со схемами интеллекта Детскую речь. Общение междудетьми, их диалоги и в особенности СПОРЫ между собой выделялись как фактор децентрации (преодоления эгоцентризма как прикованности индивида к собственной познавательной позиции и неспособности понять того, что ей противоречит или с ^ несовместимо). Именно этот фактор, предполагающий речевое об-^ие, побуждает субъекта изменить свои представления, обеспечи-^ тем самым когнитивное (и нравственное) развитие. р Однако феномен общения сводился к социализации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его смысловых (семантических) параметров, преобразование ко-^ De Mey. The Cognitive Paradigm. L, 1982, p. 2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ых определяет уровни интеллектуального развития, из "повестки дня" изучения этого развития выпадало. Поэтому рассматриваемые в категориальном контексте понятия об общении, сотрудничестве, социализации исчерпывались категорией отношения. Применительно же к категории образа его психическое развитие (обеспечиваемое включенностью субъекта в систему языка) в новаторской теоретиче-; ской концепции Пиаже во внимание не принималос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именно язык как исторически изменчивый орган своими общенародными структурами изначально обеспечивает активное фор-1 мирование индивидуального сознания. Тем самым и ключевая про-j блема стадий развития этого сознания, в которой никому в психоло-j гии не удалось столь продуктивно продвинуться, как Пиаже и Выгот-. 1 скому, неотвратимо побудит того, кто отважится выйти на путь, ко-1 торый они стали прокладывать, подойти к умственному образу как к j неотчуждаемой от субъекта психической реальности, созидаемой ц , коллизиях оперирования системой языка.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дцем" коллизий, как доказал М.М. Бахтин, выступает диач лог. Образ мысли, строящей умственный образ, изначально диалоги-1 чен не в общении как обмене знаками, а благодаря задаваемой язы^ ком семантике. Поэтому и проблема стадий умственного развития тред бует адекватных внутренней форме слова разработок,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е высказывание возникает и строится с учетом познаватель-;, ной позиции других, которая зримо или незримо воздействует на ег(^ смысловую тка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адиции, заданной русской мыслью, принцип диалогизма обогатился важными признаками в работах Потебни, Выготского, Бах^ тина, Ухтомского. Эти признаки: а) народность, требующая выйти ч&amp; системе смыслов и ценностей, присущих не социуму "вообще", аданц ному народу с его неповторимой судьбой; б) культура как отличнад,' от природы по началам и законам своего бытия духовная сферах в) историзм, для которого служащий средством общения язык не за&gt; стывшая знаковая структура, но непрерывно творимый народом ор^ ган; г) личность. Ухтомский предложил обозначить общение слово^, "собеседование" с тем, чтобы выделитьвкачествеегорешающегоприа знака "доминанту налицо другого". Это означало нечто принципиальн, но иное, чем децентрация, благодаря которой индивид адаптируется &lt;s социальному окружению (Пиаже). Имелось в виду раскрытие в прОй цессе общения - и только благодаря ему - уникальности одним из era' участников другой личности, ее неповторимого духовного облика, ев единственности во всем великом многообразии человеческих лиц.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идеями русских мыслителей были намечены особые^ контуры разработки категории умственного образа как важнейш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онента психической жизни, изначально соотнесенного не только с воспроизводимыми в нем внешними объектами (как это обычно акцентировалось в контексте теории от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редине XX столетия развитие категории образа образ и (как и других психологических категорий) испыта-информация ло влияние тех общих сдвигов в мировой цивилизации, которые связаны с мощным научно-техническим направлением, созданным кибернетикой и разработкой информационных систем. Структурной единицей информации является сигнал. Будучи воплощен в физическом "теле" своего носителя, он в то же время может служить моделью объекта - ист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ибернетике сигнальные отношения были отчленены и от энергетических, физико-химических превращений, и от феноменов сознания. Подобно первым, они существуют объективно, подобно вторым - воспроизводят внешний источник, являются его моделью. Тем самым непостижимый, с точки зрения всех, кто считал чувственный (или умственный) образ лишь бесплотной сущностью, вопрос о том, как эта сущность может приводить в действие телесный механизм и непрерывно им управлять, получал новое решение. Притом решение не умозрительное, а наглядно демонстрируемое на электронных вычислительных машинах. Не энергия выступала в качестве фактора управления и не феномены сознания субъекта, 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аздельность управления и информации побудила Н. Винера трактовать теорию управления "в человеческой, животной или механической технике'" как часть теори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математической дисциплиной, теория информации абстрагируется от содержания сообщений и их значения для субъекта. Она определяет количество, и только количество, информации, содержащейся в сигнале. Теория информации сложилась всвязи с запросами техники связи. Благодаря же своему формализованному аппарату, позволяющему измерять, сколько альтернативных сообщений (в битах информации) способен передать в единицу времени любой канал связи в любой информационной системе, она была принята на вооружение не только инженерами, но и психологами. Этого не произошло бы, если бы традиционные психологические объекты не содержали информационного аспекта, новые перспективы количественного анализа которого и открыла тебр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опытов по определению времени реакции, например, предусматривала, что субъект, прежде чем произвести реакцию (двига-^льную или речевую), опознает, различает, выбирает раздраж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инер Н. Кибернетика и общество. М., 1958, с. 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сложнением задачи возрастает время реакции. Сходным образом в опытах по определению объема внимания выяснялось, сколько объектов (букв, рисунков, фигур) может "схватить" испытуемый в единицу времени, в опытах по изучению процессов памяти - какова длина списка слов (или слогов), запечатлеваемых без повторения, и т. д. Во всех подобных случаях психологи, не пользуясь термином "информация", по существу исследовали информационные процессы. Это не значит, что проникновение теории информации в психологию оказалось всего лишь терминологическим новшеством. Если прежде (при. изучении времени реакции, объема внимания, памяти и т. д.) измерялось количество раздражителей (вспышек света, изображений, букв и др.), то теперь измерению подлежало количество информации, содержащейся в сигнале. Когда испытуемый видит, например, букву "а") то она для него не один объект (как представлялось раньше), а сигнал, в котором заключено определенное количество информации,,' Пытаясь определить это количество, психологи столкнулись с огром-и ными трудностями. И тем не менее решающий шаг в сторону пере-;; смотра традиционного взгляда на раздражитель был соверше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теоретико-информационных понятий и формул HI следует отождествлять, как мы дальше отметим, с информационные) подходом в целом. Количество информации - неединственная ееха^ рактеристика. Вместе с тем влияние теории информации на психоло гические исследования не ограничивалось попытками внедрения нс вых измерительных процедур. Значительно более существенными, хс тя и неприметными, явились категориальные сдвиги. Они затрагива ли прежде всего категорию образа, обогащенную благодаря инфор мационной трактовке новым содержанием. С теорией информац&gt; укрепились представления о том, что образ строится в объективно системе отношений между источником информации и ее носителем иначе говоря, независимо от самонаблюдени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информационные процессы носят вероятностный х: рактер и служат фактором управления, переход к информационнс трактовке образа побудил включить в его характеристику в качест1 непременных два момента: а) его роль в регуляции двигательных а&gt; тов; б) его прогностическую функцию, предполагающую отнесенное не только к прошлому (образы памяти) и настоящему (образы вс приятия), но и к будущему. Очевидно, что обе функции, как управл ния действием, так и вероятностного прогноза, реализуются "авч матически", независимо от способности индивида к самоотчету образном содержании свое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теории информации невозможно рассматрива образ как "элемент", "феномен", "структуру" или "процесс" соз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я, если представлять последнее в виде "внутреннего пространства", обозреваемого субъектом. Теория информации тем самым сделала еще goJiee острой необходимость объективного подхода к внутренним психическим явлениям, подхода, который как интроспекционисты, так tf "классические" бихевиористы считали недостижимым в принципе. Потребность в том, чтобы исследовать внутренние психические явления с такой же степенью объективности, с какой анализируются внешние телесные реакции, зародилась в психологии задолго до кибернетики и теории информации. Мы знаем также о суррогатах, посредством которых стремились удовлетворить эту потребность нео-бихевиористы, попытавшиеся заполнить "пробел" между объективно наблюдаемыми стимулами и реакциями умозрительными "гипотетическими конструктами" ("промежуточными перем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кибернетики показало, что получить на "выходе" системы эффекты, сходные с эффектами интеллектуальных операций живого человеческого мозга, можно лишь тогда, когда в "пространстве", где необихевиористы локализовали "промежуточные переменные", развертываются реальные информационные процессы. С введением этих процессов регуляция исполнительных эффектов ставилась в зависимость от представленности в системе организма определенных параметров тех объектов и ситуаций, в приспособлении к которым состоит весь смысл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важнейших вывода содержала кибернетическая концепция, два вывода, которые окончательно разрушили уже достаточно расшатанную бихевиористскую схему: а) детерминантой поведенческого акта является не раздражитель сам по себе, а представленный в сигнале объект - источник информации, его характеристики воспроизводятся по определенным законам в динамике внутренних ("центральных") состояний носителя информации - определенной материальной системы; б) для реализации поведенческого акта система должна обладать программой, а также аппаратами вероятностного прогнозирования и непрерывного сличения (компарации) наличного состояния с ^программированным (в случае рассогласования система, получив OD этом сигнал, включает устройства, производящие корре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бленные положения были выработаны при проектировании тех-^^ских систем, способных производить целесообраз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ые с теми, для которых управляющим органом служит головной моз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бернетика оказалась объективной научной теорией управления ^^чием, притом теорией, совершившей настоящий переворот в з ^^одстве. Но достигла она этой цели только потому, что придала ^Р^нным машинам свойства, в которых бихевиоризм отказыв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у. Свойство машины обладать информацией о внешнем ис-1 точнике напоминало о категории образа - той категории, в которой j бихевиоризм видел главную преграду на пути превращения психоло-ij гии в истинную науку. Кибернетические понятия о программе, веро-j ятностном прогнозе, сличении, коррекции и т. д. также строились на ^ предположении о том, что поведение управляется информационные ми процессами - центральными, "внутренними" по отношению кто-'1 му, что происходит на "входе" и "выходе" системы,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все "центральное", недоступное прямому наблкя^ дению, бихевиоризм отверг как выходящее за пределы научного опыт^ та. Какова природа "центральных процессов"? Кибернетика не пре^ тендовала на ее раскрытие. Для нее достаточно было интерпретирси вать их как процессы накопления и переработки информации. Но ин* формация, будучи по определенному, указанному выше признаку общей характеристикой множества различных форм сигнальных отн(м шений между ее источником и носителем, может рассматриватьсц применительно к живой системе как с физиологической, так и с пси^ хологической точек зрения. В первом случае - она нервный сигнал во втором - сигнал-образ. Специфическое для образа и представляв психическую реальность в отличие от физиологической. Изучение^ тегории образа имеет в психологии, как мы знаем, давние традиции Кибернетика не разрушила эти традиции, а побудила к их переосмьк) 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у из первых обобщающих схем, идущих в этом направлени&gt; предложили американские психологи Дж. Миллер, Ю. Галантер' К. Прибрам в работе "Планы и структура поведения" (1960). "основной целью было обнаружить, имеется ли какая-нибудь свя между кибернетическими идеями и псих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вязь утверждалась посредством формулы "Т-О-Т-Е" (тес' операция-тест-результат), поставленной на место "классическог представления о рефлекторной дуге как автоматическом замыкаии двух полудуг - афферентной и эфферентной - и бихевиористск(&gt;1 двойника этого представления, известного как отношение "стимул реакция". Архитектура простейшей единицы поведения трактовала^ теперь в виде кольца с обратной связью. Выглядело это так: при вое действии раздражителя на систему она не сразу отвечает на него?&gt; акцией, а сперва сличает это идущее извне воздействие с состояние самой системы и оценивает произведенную пробу (тест). Стало бь организм чувствителен не к раздражителю самому по себе, а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е, оценке. Если оценка показала несоответствие между стимулом и состоянием системы (то есть несоответствие между воздейству-юшей извне энергией и некоторыми критериями, установленными в самом организме), в систему поступает "сигнал рассогласования". Благодаря такой обратной связи система производит действие (операцию) и вновь сравнивает и оценивает состояние организма и состояние, которое опробуется, то есть опять в игру вступает петля обратной связи. Так, тест и операция сменяютдругдругадотех пор, пока не достигается удовлетворитель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Т-О-Т-Е отражала кибернетические представления, опиравшиеся на опыт конструирования технических устройств (так называемых сервомеханизмов), способных к саморегуляции, к изменению своей работы в зависимости от полученных результатов, к исправлению на ходу допущенных ошибок. По сравнению с линейной схемой "стимул-реакция" действительно вводился ряд важных моментов, о которых говорили такие термины, как "сличение", "оценка", "сигнал рассогласования", "обратн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ллер и его коллеги поставили вопрос о том, что понятие образа, отвергнутое бихевиоризмом, должно быть возвращено в психологию в качестве одного из ключевых. Они видели, что образ есть нечто принципиально иное, чем кодовое преобразование информации в машинах. Компьютер, с которым они общались, мог быть использован для анализа программирования решения задачи, поисковых шагов, коррекций, обратной связи и других моментов, относящихся к структуре действия. Но бесполезно было исследовать с его помощью структуру образа. В итоге понятие об образе, как бы высоко его ни ставили (Миллер и другие писали слово "образ" не иначе как с большой буквы), оставалось на уровне докибернетического знания о нем, а точнее - на уровне субъективной, интроспективной психологии. "Мы внезапно пришли к мысли, - пишут эти авторы, - что мы являемся субъективными бихевиористами. Когда мы кончили смеяться, мы начали серьезно обсуждать, не является ли это точным обозначением нашей позиции. Во всяком случае, уже само название выражало шокирующую непоследовательность наших взглядов"'. Автоматы, выполняющие сложнейшие логико-математические операции и тем са-^ым, казалось бы, позволяющие воспроизводить в своих материальных элементах тончайшие нюансы духовной жизни, должны были ОТРЫТЬ эру полного освобождения исследований поведения от "субъ-^^ой примеси". Но вопреки этому обращение к киберне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иллер Дж,, Галантер Ю. 1965, с.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брам К. Планы и структур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 с. 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е вынудило присоединить к термину "бихевиоризм", означавще-j му "психология без субъективного", определение "субъективный",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поворота психологи, воспитывавшиеся на бихевиоризме^ не ожидали. Но он неотвратимо должен был последовать, ведь бес&gt;1 субъектных образов не существует. Нельзя признать роль образа и m^j норировать при этом субъекта, от которого он неотчуждаем. И здес^ наметились два пути: либо возвращение к субъективной психологинД с ее учением об образе как уникальной ни из чего не выводимой "еди^ нице" сознания, либо поиск возможностей новой причинной интерн претации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механизму декодирования сигналы-коды трансформи^ руются в сигналы-образы. И тогда источник информации воспроиэ водится по тем признакам, которые выступают в восприятии как це лостность предмета, его константность и т. п.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 это такая же реальность, как и направляемая им двига тельная активность. Но, чтобы понять зависимость мышечной рабе ты от образа, необходимо сам образ мыслить по типу информацией ного процесса, воспроизводящего (отражающего) особенности те внешних объектов, к которым прилаживаются двигательные эффеИ ты. Образная регуляция внешнего поведения отличается от кодовой Информация, которую несет сигнал-код, качественно иная, чем иЯ формация, передаваемая сигналом-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характер двигательного акта зависит от управляющв! им информации, действие, регулируемое образом, обладает ряде принципиальных преимуществ в отношении надежности, помехе стойчивости, адаптивности, гибкости сравнительно с действием, f гулируемым ко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инув взором общую картину сдвигов, совершившихся в псин логии под воздействием кибернетики, можно выделить ряд моме тов, существенных для понимания нашей главной темы - вопроса* закономерностях развития психологической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отметить, что кибернетика в качестве сисП мы, охватившей более общий круг явлений, чем изучаемые психолв гией, позволила вычленить и сделать объектом специального анал* за информационный и регуляторный аспекты поведения. ДостиЖ* ния кибернетики открыли новые перспективы изучения таких кат&lt; горий, как образ и действие. Математическое и техническое модеЛ* рование множества явлений, охватываемых этими категориями, ос гатило не только кибернетику, но и псих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Веккер Л.М. Восприятие и основы его моделирования. Л., 19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аспекты поведения, представленные в таких понятиях, как сигнал, обратная связь, программирование, компарация, коррекция и др., присущи психической реальности как таковой. Поэтому психологическое исследование неизбежно наталкивалось на них уже ддокибернетические времена. Кибернетические схемы оказались не извне привнесенными в психологию, а соответствующими ее внутренне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о теоретико-экспериментальных направлений обогащало категорию психического образа. Но, как неоднократно подчеркивалось, эта категория не работает вне системы других. За явленным сознанию предметным образом скрыты предметное действие, мотив, к нему побуждающий, отношение субъекта к другим людям, а также личностная значимость и переживаемость информации, свернутой в образе - чувственном и умствен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Категория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трактовка психической организации живых Общее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 предполагает включенность в структуру о действии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й организации особого компонента, обозначаемого термином "действие". Уже Аристотель, которому, как отмечалось, принадлежит первая целостная теория психики как особой формы жизнедеятельности, трактовал эту форму в качестве сенсомоторной, стало быть, соединяющей ощущение с ответным мышечным действием организма. (Правда, центральным органом, служащим связующим звеном между чувственным образом и локомоцией (перемещением в пространстве), считалось серд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же впервые выделил такой важнейший признак действия, как его предметность. Прежде чем объяснить действие, подчеркивал он, нужно сперва разобраться в его объекте. В случае чувственного восприятия этим объектом является внешнее материальное тело, образ которого "подобно печати на воске" фиксируется органом ощущений. Однако поворотным как для Аристотеля, так и для всех последующих философов стал переход от ощущения к мыш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б объекте умственного действия не мог быть решен ана-^^"о тому, как объяснялось действие с объектом, непосредствен-° Данным органу чувств. В результате было принято исследователь-°е направление, на которое ориентировалась философско-психо-"ическая мысль на протяжении многих веков. Как объект, так и дей-^е с этим объектом переносились в качественно иную плоскость, присущая сенсомоторному уровню, на котором и "автор" дей-^ и само это действие, и объект, с которым оно сопряжено, являются доступными объективному изучению реалиями. На смену им пришло представление и об особой психической способности действовать, и об идеальном сверхчувственном предмете, постигаемом благодаря этой уникальной, несопоставимой с другими психическими функциями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точником и носителем сенсомоторного действия являлся организм, то применительно к умственному действию принципомег^ реализации оказывался лишенный материального субстрата разум* ("нус"), который содержит в себе идеи - образцы всякого творений Это стало основанием множества доктрин об особой интеллектуаль ной активности или созерцании как высшей ступени постижения ис тинного бытия вещей (в свою очередь умопостиг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им соотносилось (предложенное опять-таки Аристотелем) раз деление теоретического и практического разума. "Теоретический yj не мыслит ничего относящегося к действию", - подчеркивал Арис тотель. Если в психологическом плане разделение двух "разумов (ориентированного на созерцание идей и на практическое овладени ситуациями) содержало рациональный момент, то в философскц) плане противопоставление теоретической и практической активно сти расщепляло категорию действия в самом ее зародыше, разнося 4 по различным разрядам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е века телесные изменения поведения организи "запуск" его в деятельное состояние относили либо на счет исход щей от субъекта силы воли, либо на счет аффектов как эмоционад ных потрясений. Очевидно, что ни один, ни другой способ объяс&gt; ния не могли обогатить научное знание о действии. Ссылка на си воли как перводвигатель отрезала путь к детерминистскому объяс&gt; нию действия, к анализу способов его построения, имеющих объ&lt; тивную динамику. Обращение к аффектам, эмоциям учитывало эНЯ готический ресурс действия, но было бессильно пролить свет на&lt; крытую Аристотелем предметность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ая эпоха в трактовке проблемы связана с нововведениями ^ карта. Открытие им рефлекторной природы поведения повлекло^ собой каузальную трехзвенную модель действия как целесообразны реакции организма на внешний раздражитель, позволяющей орган* му сохранить целостность. При всем несовершенстве представлен* о конкретных деталях этой рефлекторной модели она утвердила i висимость действия организма от объективных, самостоятельных'1 отношению к сознанию факторов - физических и физиологичес&gt; тем самым причинно обосновывая регуляцию поведения, которую^ предшествующие концепции считали производной от произвс действующих психически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все эти силы как бы вынес за скобки своей схемы рефлекторной реакции (ставшей прообразом различного вида непроизвольных движений) и локализовал их в иной, бытующий по ту сторону "машины тела", непротяженной субстанция. При всей эклектичности этого воззрения оно на три столетия стало центром, вокруг которого шли дискуссии о детерминации и регуляции действия как посредствующе-i-озвена междусубъектом и объектом, организмом и средой,личностью и системой ценностей, сознанием и предметны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озникновением психологии как самостоятельной науки сразу же определились два радикально различных направления в трактовке действия как одного из непременных компонентов психической жизнедеятельности человека. В теориях, считавших предметом психологии сознание субъекта, действие рассматривалось как проявление его имманентной активности, источник которой заложен в нем самом и первичен по отношению к другим, внутрипсихическим явлениям. Этот взгляд объединял позиции лидеров двух главных направлений того периода - Вундта и Брентано. Вместе с тем концепция Брентано вносила существенно важный для разработки категории действия момент, а именно идею его направленности на сосуществующий в психологическом акте предмет, без которого сам этот акт нереализуем. Здесь Брентано по существу возвращался к постулату, о котором уже шла речь и который впервые был утвержден Аристотелем, "что сам Брентано не отрицал", а именно - к идее предметности действия. Но само действие, как и его предмет, оказалось замкнутым в пределах внутреннего восприятия особого психического ряда. Наряду с этим направлением, которое отстаивало уникальность психического действия сравнительно с телесным, складывалось другое, определившее статус категории действия как телесно-психической. Это предполагало коренной пересмотр представлений и о теле, и о психике. Понятие о теле как физико-химической "машине" уступает место его пониманию как гибкого, способного к развитию и научению устройства. Понятие о психике не идентифицируется более с сознанием, данным во внутреннем опыте субъекта. Эти глубинные сдвиги позволили разработать категорию действия в качестве детерминанты процесса решения биологически значимых для организма задач, в который во-^бчена мышеч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решающие шаги в этом направлении принадлежали Гель-^^</w:t>
      </w:r>
    </w:p>
    <w:p>
      <w:pPr>
        <w:pStyle w:val="Normal"/>
        <w:jc w:val="both"/>
        <w:rPr>
          <w:rFonts w:ascii="Times New Roman" w:hAnsi="Times New Roman" w:cs="Times New Roman"/>
          <w:sz w:val="24"/>
          <w:szCs w:val="24"/>
        </w:rPr>
      </w:pPr>
      <w:r>
        <w:rPr>
          <w:rFonts w:cs="Times New Roman" w:ascii="Times New Roman" w:hAnsi="Times New Roman"/>
          <w:sz w:val="24"/>
          <w:szCs w:val="24"/>
        </w:rPr>
        <w:t>"ьцу, Дарвину и Сеченову. Их вклад в формирование категории ^^ия остается непреходящим. Вместе с тем в их трудах действие Ступает как биологическая детерминанта, как фактор организации ^^"ия у всех живых существ. В дальнейшем эта категория обога-^ся благодаря включению ее в социальны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сознания и действие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середины прошлого столетия на всех конкретно-психологических концепциях лежа" ла печать дуализма. Наиболее отчетливо это видится при обращении к категории действия. Реальное целостное, действие при попытках его теоретически осмыслить расщеплялось 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лишенных внутренней связи разряда. Телесному, материальному^ действию, доступному объективному наблюдению, противополага-лось внутреннее, внетелесное действие, которое совершается в пре^ делах сознания и потому доступно только для его носителя-субъекта. С этим соединялось представление о непроизвольности и прои^ вольности действий, причем непроизвольность трактовалась как на&gt;1 вязываемая субъекту реактивность в противовес исходящей от субъ^ екта активности, которая получает свое высшее и истинное выраже^ ние в произвольных действиях сознания, способных спонтанно регу^ лировать не только внутрипсихические процессы (например, памят или мышления), но и работу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дуалистическая схема, первые наметки которой принадлеж{ ли еще Августину, прочно утвердилась в Новое время благодаря три умфу механистического естествознания, обосновывавшего возмоа ность строго причинного объяснения всего, что происходит с живы телом как своего рода маш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говорилось выше о том воистину революционном сдвиге^ всем строе представлений о жизнедеятельности организма, которы произвело открытие Декартом рефлекторной природы поведения. ' нако этот сдвиг, придавший мощный импульс всей последующей [ работке знаний о поведении, имел своей оборотной стороной укр ление позиции тех, кто стремился локализовать источник психич ской активности во внепространственной и внетелесной, согласно) убеждению, сфер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XIX века ознаменовалось крупными успехами нейро({ зиологии, вторгшейся со своими экспериментальными методами BJ ятельность нервной системы. Однако это ничуть не поколебало а&gt; стино-декартовский дуализм. Сама центральная нервная система бь рассечена (притом не умозрительно, в плане теоретических предел лений, а реально, с помощью анатомических инструментов) Mi раздела - спинной мозг и головной мозг, работающие на различи&gt; начал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нной мозгвыступил и пиле автомата, который выстроен изрв&lt; лекторных дуг. Что же касается головного мозга, то за ним сохра^ лась роль безразличного "седалища" произвольно действующих внК ренних психических сил или процессов. Попытка "привязать" кб&lt; шим полушариям (и даже коре больших полушарий) психич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Ьункции была предпринята френологией. Однако после блистательных экспериментов Флуранса она была скомпрометирована. Как и в случае с открытием рефлекторной дуги (закон Белла-Мажанди), успехами экспериментальной науки воспользовались противники естественнонаучного объяснения жизненных функций. Они требовали, как писал один из них, русский философ П.Д. Юркевич, "остаться на пути намеченном Декартом". А это был путь дуализма телесного и духовного, произвольного и непроизвольного, реактивного и актив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 атмосфере, созданной стремительными успехами естественных наук, трудно было отстаивать версию об особой, ничем не обусловленной активности субъекта, который превратился в некое подобие спинозовской субстанции, являющейся причиной самой себя ("кауза суй"). Ведь и Декарт, и Спиноза видели эту опасность сосредоточения всех психических действий "по ту сторону" реальных, земных связей человека с природой. Твердо отстаивая приоритет разума, они (а также Лейбниц) искали промежуточное звено между царством мысли и функционирующим по общим законам мироздания организмом. Вскоре Локк дал этому звену имя, с тех пор прославившее его в психологии. Он назвал его ассоци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ассоциации как закономерно Ассоциация как возникающей связи психических элементов, посредующее звено которая, однажды сложившись, затем актуализируется "механически" (появление одного звена "цепочки" влечет за собой последующие), позволило придать изучению и объяснению того, что происходит в сознании, подобие независимости психических процессов от произвольно действующего субъекта. Тем не менее именно субъекту предоставлялось "последнее слово", и он оставался (в образе бестелесной сущности) источником и конечной причиной псих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движение научно-психологической мысли шло в направлении все углубляющейся ориентации на то, чтобы придать функционированию ассоциативного механизма независимость от актов сознания. Под различными углами зрения нарождалось понятие о бес-^^тельной психике, об особых психических действиях, подчиненных законам ассоциации, однако не представленных в сознании, как ^ Утверждалось на протяжении многих десятиле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к середине XIX века сформировались "ессознательные три типа объяснения действий: а) самостоя-"^^^еские действия тельные, регулируемые представленным в сознании внутренним образом и направляе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biM усилием; б) возникшие в силу ассоциативного сцепления из "онентов, заданных предшествующим опытом; в) непроизвольные реакции организма, возникающие вне контроля сознания и обу^ словленные не прежним опытом, а устройством нервной системы&gt; (к ним в первую очередь относятся рефлексы, которые интерпрети*,-1 ровались как физиологическая, а не психологическая категория), 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ый интерес с точки зрения последующей разработки катего^ рии действия представлял второй тип, который определил общий об&lt;й лик нарождавшейся психологии как отдельной науки, справедливо', названной ассоциативной. Следует, однако, обратить внимание нато^ что первоначально это направление исходило из неотделимости по-1 нятия об ассоциации от понятия об осознании. Наиболее отчетлив это прослеживается по работам английских авторов, отказавшихся с попыток одного из родоначальников ассоцианизма Д. Гартли пред ставить ассоциацию в качестве психического механизма, имеющег телесную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тсутствие реальных опытных сведений о физиологиче ском механизме ассоциаций придавало схеме Гартли фантастически^ характер. Тем не менее истинным прозрением, подтвержденным успе хами психофизиологии через полтора столетия, являлась версия Гарт ли о том, что ассоциации возникают только при условии перехода сен сорного образа (посредством вибраций мозгового вещества) в сфер деятельности мышц. Кстати, тем самым великий английский врач о крыл роль незаметных микродвижений мышечного аппарата в пр цессах восприятия, памяти и даже мышления (в последнем случа как он полагал, в ассоциативную цепь включается слово, за котор1? скрыта вибрация органов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 этот процесс Гартли считал совершающимся объективно, иц1 че говоря, независимо от сознания. Но другие представители ассоц ативной психологии замкнули ассоциации в пределах сознания, п{ вратив их во пнутрипсихические действия. Это сочеталось с отказ от включения ассоциаций в структуру реального действия и с тем, ^ они становились чисто механическим процессом соединения впеч) лений и и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ой являлась весьма популярная в первой половине прои&gt; го века психическая доктрина Джеймса Милля, который, исполы механические и силовые образы физического мира, представили аналогии с ними и мир психических явлений, который отождествля ся с тем, что непосредственно дано сознанию. Последнее рисовало построенным из идей, образующих комплексы, которые движутся^ собственным орби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онам ассоциации приписывалось чисто феноменальное зна&lt; ние. Они становились правилом появления в сознании сменя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 друга в определенной последовательности феноменов, причем правилом, которое не имело никакого основания, кроме свойств сам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ая, имевшая серьезные последствия для будущего психологии попытка выйти за пределы сознания субъекта была предпринята Гербартом. За непознаваемой (именно так он считал) душой субъекта Гербарт оставлял только одну функцию-функцию порождения представлений. Однажды появившись, они начинают вытеснять друг друга из сознания, образуя так называемую апперцептивную мас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понятие об апперцепции ввел Лейбниц. Он обратился к этому понятию, чтобы выделить в неисчислимой массе неосознаваемых представлений (перцепций) именно те, которые благодаря вниманию и памяти начинают осознаваться. С тех пор апперцепция стала синонимом особой внутренней активности, "вмешательство" которой определяет характер представленности субъекту тех или иных содержаний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Гербарту, "апперцептивная масса" - это запас представлений, сложившихся в индивидуальном опыте субъекта. Они силой удерживают в сознании данный психический элемент. Облекая свое учение о "статике и динамике представлений" в строгие математические формулы, Гербарт надеялся открыть закономерности, которым подчинена внутренняя психическая активность. Он исходил из того, что представления сами по себе являются силовыми величинами. Спонтанная активность тем самым устранялась из сознания в целом, но переходила в каждый из его элементов, образующий за порогом сознания насыщенную внутренней энергией область бессознательной психики. Гербарт полагал, будто благодаря этому удается внедрить в психологию "нечто похожее на изыскания естественных наук". Измерению подлежат, по его проекту, такие признаки представлений, как их интенсивность, тормозящий эффект, который они оказывают ДРУГ на друга, стремление к самосохранению и т. д. Все это происходит на уровне неосознаваемой субъектом психической динам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а скрытой за порогом сознания бурной психической активности оказала влияние на последующую психологию, в частности, по мнению многих историков, на Фрейда. Во всяком случае, перенос объ-^нения внутренних процессов с уровня сознания как области, от-^^ой самонаблюдению субъекта, на область неосознаваемой пси-^и, где и разыгрываются основные действия этого субъекта, отра-^ новый поворот в их объяснении. Движущим началом этого пово-^ ^тали процессы, происходящие под эгидой не психологии, а фи-^^"ии, прежде всего физиологии орган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ца как орган Ее первые успехи определялись установлением познавательного прямой зависимости сенсорных элементов созна-действия ния от нервного субстрата. Открытие "специфической энергии" нервной ткани Гельмгольц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основоположников психофизиологии органов чувств - счи-.' тал не уступающим по своей значимости для науки закону Ньютона.' Но наряду с установлением факта производности ощущений от-1 устройства органа, его структурных характеристик в исследованиях! по физиологии рецепторов выявилась еще одна зависимость, долгот время остававшаяся в тени, но в дальнейшем радикально изменив-1 шая трактовку категори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о связано с установкой на экспериментальный анализ i только начального звена в процессе взаимодействия организма^ внешним раздражителем, но и завершающего звена этого процесса^ именно - мышечной реакции. Именно этот эффект побудил иссл&lt; дователей выйти за пределы актов и элементов сознания к реальное действию организма в окружающем его пространстве. Вопреки пр обретшему большую популярность воззрению Канта об априорное (до-опытного и вне-опытного характера) восприятия пространств психофизиологии возникают концепции, согласно которым это в( приятие вырабатывается постепенно благодаря связи между проду^ тами деятельности органов чувств (сенсорными образами) и двиг тельными реакциями. Сетчатая оболочка глаза сама по себе несц собна ощущать пространственную смежность и раздельность точ&amp; воспринимаемом образе. Эту способность она приобретает благо) ря тому, что при освещении различных пунктов меняется xapaicf движения глазных мышц ("двигательных придатков" органа чувс^ В результате каждый пункт сетчатки все прочнее ассоциируется определенным мышечным сигналом. Двигательная "развертка' здаетсхемудля построения посредством "воспитанной мышцей" чатки пространственного образа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исследования, проведенные физиологами - учеными, ор&gt; тировавшимися на принципы и методы естественных наук, суще венно влияли на преобразование общего стиля психологическо мышления, обогащая его категориальный аппарат и прежде всего* тегорию действия. Преодолевалось, как мы видели, расщепленисИ нятия о действии на внутреннее (исходящие от субъекта, трактуемо в качестве последней причинной инстанции) и внешнее (произ1 ное в силу своей пассивности от физических воздействий). ДейС' во все большей степени приобретало характер целостного сенсс торного акта. При этом следует особое внимание обратить на два мо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деятельность мышцы могла войти в этот целостный акт только потому, что она приобретала значение не чисто моторной, мышечной реакции, но и выполняющей познавательную работу. Это имело, естественно, свои предпосылки в самом устройстве органа, наделенного "сенсорами" - чувствительными нервами, которые способны различать сигналы, информирующие об эффекте действия. Из этого в свою очередь следовал важнейший для понимания динамики целостного сенсомоторного акта вывод о своеобразии его регуляции, которая впоследствии была обозначена термином "обратная связь". Именно в сфере изучения психомоторных действий зародилось это понятие, ставшее фундаментальным в теориях саморегуляции поведения. Механизм саморегуляции работал в режиме, предполагающем, что активность психофизиологической структуры действия реализуется объективно, безотносительно к импульсам, "излучаемым" актами сознания. Тем самым снималось расщепление различных типов действия на три разряда: а) чисто сознательные, б) бессознательные (непроизвольные) и в) чисто рефлекторные, не имеющие отношения к психике, поскольку исчерпывающе объяснимы "связью нер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еобразования в категории действия были обусловлены не умозрительными соображениями о соотношении между психикой и сознанием (как, например, в учении Гербарта), а исследовательской практикой, побуждающей при изучении такого объекта, как органы чувств и органы движений, коренным образом изменять прежние воззрения на характер отношений между этими органами, фиксировать их внутреннюю взаимозависимость и утверждать благодаря этому во внутреннем составе знания о психике принципиально новую интерпретацию такого ее неотъемлемого компонента, как психическ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ы видели, важнейшей предпосылкой всех этих преобразований стало открытие того, что мышца, рассматривавшаяся прежде как энергетическая машина, выступала отныне и как особый орган чувств. Неосознаваемость или крайне слабая осознаваемость сенсорных сигналов, сообщаемых этим органом, побудила физиологов говорить о неосознаваемых ощущениях", или, как образно выражался Сеченов, о темном мышечном чувстве". Но какая бы терминология ни исполь-^^лась, признание мышцы органом не только локомоции, ной сенсорной активности разрушало все прежние дуалистические модели </w:t>
      </w:r>
    </w:p>
    <w:p>
      <w:pPr>
        <w:pStyle w:val="Normal"/>
        <w:jc w:val="both"/>
        <w:rPr>
          <w:rFonts w:ascii="Times New Roman" w:hAnsi="Times New Roman" w:cs="Times New Roman"/>
          <w:sz w:val="24"/>
          <w:szCs w:val="24"/>
        </w:rPr>
      </w:pPr>
      <w:r>
        <w:rPr>
          <w:rFonts w:cs="Times New Roman" w:ascii="Times New Roman" w:hAnsi="Times New Roman"/>
          <w:sz w:val="24"/>
          <w:szCs w:val="24"/>
        </w:rPr>
        <w:t>^^твия, преобразуя их из физиологических, с одной стороны, и по-^^Дземых имманентной, произвольной активностью сознания - ^РУ"ой, в психологические структуры, имеющие объективный (не-^^мый от интенций субъекта) и в то же время не сводимый к фи-^"гическим реакциям статус в общей системе знаний о регуляции "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3 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сенсомоторного действия к интеллекту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в исследованиях функций органов чувств народилась идея трактовки сенсомоторного действия как компонента более сложной структуры. Построение ее достигается посредством серии операций, "алгоритмы" которых отнюдь не подобны простым сочетаниям элементов, изображаемым учением об ассоциациях. Эти операции, как уже отмечалось, Гельмгольц назвал "бессознательными умозаключ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ногих опытов Гельмгольца в этом направлении можно указать на использование им различного рода призм, искажающих визу-, альный образ в естественных условиях видения. Несмотря на то что преломление лучей дает искаженное восприятие объекта, испытуен1 мые очень скоро научились видеть сквозь призму правильно. Этодо^ стигалось благодаря опыту, состоявшему в многократной проверке,^ действительного положения объекта, его формы, величины и т д. по-*) средством движения глаз, рук, всего тела. Обобщая относящиеся щ^ этой области факты, Гельмгольц и выдвинул свою гипотезу о "бессоз-^ нательных умозаключениях", которые производит не абстрактный ум^ а глазодвигательный аппарат. Так, умозаключение о величине пред-1 мета строится путем варьирования действий, устанавливающих связ^ между величиной изображения на сетчатке и степенью напряжения мышц, производящих приспособление глаза к расстояниям. На эл же базируется константность (постоянство) восприятия, достигаем благодаря все той же импликации как форме бессознательного вьп да ("если... то..."). Если величина образа на сетчатке такая-то, а на пряжение мышц подает данный сигнал (о характере их сокращения то, несмотря на изменчивость величины образа, который возник&gt; по законам оптики, мы воспринимаем константность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Гельмгольца о бессознательных умозаключениях разрушав казавшуюся прежде непреодолимой пропасть между действием телеснь (мышечным движением) и действием умственным, которое веками бЫ&lt; ло принято относить за счет активности души или сознания. Гипотез Гельмгольца воспринял и прочно утвердил в русской психологии Сече нов. Он развил ее в свою концепцию "предметного мышления", соглас но которой умственные операции сравнения, анализа, синтеза, умозап лючения имеют в качестве своей телесной инфраструктуры реальные деЙ ствия оперирующего с внешними объектами организ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у же принадлежала и другая идея - искан Интериоризация пути объяснения внутренних психических деЯ действий ствий в сфере действий реальных, производи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адаптации живой системы к прострап ственно-временным координатам внешн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Рефлексы головного мозга" Сеченов определил мысль как заторможенный рефлекс, как "две трети рефлекса". Такое определение могло дать повод для предположения, что царство мыс-ди начинается там, где кончается непосредственное реальное взаимодействие человека с его предметным, внешним окружением. Отсюда следовало, что мысль в отличие от чувственного впечатления не имеет отношения к двигательному компоненту, а тем самым и к контактам организма с независимым от него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Сеченов совершенно иначе решал эту проблему. Он отстаивал формулу о целостном, нераздельном психическом акте, сохраняющем свою трехчленную целостность при незримости двигательного завершения. Так обстоит дело, например, при "зрительном мышлении" (основанном на такой фундаментальной операции, как сравнение, реализуемой посредством двигательной механики, когда глаза "перебегают" с одного предмета на другой). В этом случае, как писал Сеченов, "умственные образы предметов как бы накладываются друг на друга". Если воспринимается один предмет, акт сравнения тоже непременно совершается - наличный предмет сравнивается с уже имеющейся в сознании мер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же форме представлена эта мерка? Репродуцируется весь прежний целостный процесс восприятия, стало быть, и двигательное звено этого процесса. Иначе говоря, прежние внешние действия преобразуются во внутренние. Реальное сравнение, произведенное посредством этих внешних действий, становится "умственной меркой" для всех последующих операций, которые означают обеспечиваемое мышечной работой соизмерение образов. Внутренние умственные операции (сравнение, анализ, синтез) - это операции, бывшие некогда внеш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 механизм, получивший имя интериоризации (перехода реальных интеллектуальных актов из внешних, включающих мышечное звено, во внутрен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интериоризации стало опорным для объяснения генезиса внутреннего плана психической активности субъекта. Этот план, который в силу иллюзий саморефлексии, изначально данной и бестелесной, первоначально выступил в образе проекции внешних действии и отношений, которые интерпретировали различно. Отсюда и Р^ичие ответов на вопрос о механизме и "составе" процесса и эффекта ин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у Выготского представление о преобразовании "внешнего во внутреннее" (то есть об интериоризации) приобрело новый ^Ь1сл, отличный от всех предшествующих попыток понять, на каких ^алах из внешнего поведения возникает и выстраивается внутрен-"* 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ймир сознания. Отличие состояло в том, что интериоризация мыслилась не только как переход телесного действия из внешней среды его совершения во внутреннюю, нервно-психическую "среду" (Сеченов) и не только как проекция объективных межлюдских отношений в субъективный внутриличностный план (Жане, Болдуин, Миди др.). И то и другое предполагалось концепцией Выготского, которая, однако, этим не ограничивалась. Телесное по своей фактуре и социальное по направленности действие приобретает в этой концепции новый атрибут. Через знаки оно соотносится со всей человеческой историей, точнее, с миром, каким он открывается людям в ходе этой' истории. Иначе говоря, принцип интериоризации у Выготского озна-' меновал идею зарождения индивидуального сознания со всеми ег&lt;&gt; уникальными признаками не из задач адаптации организма к среде и ; не из процесса общения как такового, но из усвоения человеком (по* я средством адаптивных действия и общения) системы общественных^ продуктов, орудий и ценностей,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мысль Выготского о том, что посредством знаков как "об^:. щественных органов" из низших (натуральных) психических функ+, ций развиваются высшие. Восприятие, внимание, память, мышление^ характерные для психической регуляции поведения животных, ради^ кально перестраиваются. Знак, ориентируя человека во внешней срв^ де, одновременно оказывается для него инструментом ориентации') самом себе. Психические процессы из непроизвольных становят произвольными. Индивид научается произвольно запоминать и бь внимательным, сознательно регулировать свои (ставшие теперь у внутренними) умственные действия. Это, конечно, не остается без&gt; следствий и для внешнего поведения, приобретшего новые могу-внутренние регуляторы. Трактовка психических функций как акт вводила в научный оборот категорию действия. Насей раз-умствен ного, хотя и отличного от внешнего, от него производного. Версия-Я опосредованности этого действия знаком как исполненным объ&lt; тивного смысла орудием культуры утверждала (по выражению Вып ского) "вершинное" понимание сознания в противовес "пoвepx^ стному" воззрению на него как одномерную плоскость и "глубинно психологии фрейд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Выготского стали отправным пунктом исследован&gt; А.Н. Леонтьева о развитии сложных форм памяти, А.Р. ЛурИЯ'*1 А.В. Запорожца о построении произвольных движений и рече81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отправляясь от идей Выготского, А. Н.Леонтьевр&lt; рабатывает учение об особенностях формирования умственных Дв ствий. На передний план выдвигается процесс интериориз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иоризация действий, то есть постепенное преобразование днешнихдействий вдействия внутренние, умственные, есть процесс, который необходимо совершается в онтогенетическом развитии человека. Его необходимость определяется тем, что центральным содержанием развития ребенка является присвоение им достижений исторического развития человечества'. Гипотеза о поэтапном формировании умственных действий путем интериоризации действий внешних легла в основу экспериментальных работ П.Я. Гальперина, Д.Б. Эльконина и других отечественных исследователей в области педагогической психологии. Были выявлены возможности интенсификации умственной деятельности и наметились пути реализации идеи Выготского о том, что обучение должно вести за собой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й вклад в теоретический анализ проблемы сознания и деятельности внес С.Л. Рубинштейн. Опираясь на известную формулу "Капитала" Маркса о том, что, изменяя внешнюю природу, человек в то же время изменяет свою собственную природу^, С.Л. Ру-бинштейн развивал общее положение о единстве сознания и деятельности, о формировании всех психических процессов и свойств человека в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бществе отечественных психологов, обогативших Установка разработку психологической категории действия, выделялась также школа Д.Н. Узнадзе. Ее программу выражало понятие об установке. Это понятие уже давно вошло в психологический язык, употреблялось во многих значениях, общность которых, однако, оставалась неясной. Тем не менее этот термин вновь и вновь появлялся в психологической литературе в самых различных контекстах. Обращает на себя внимание, что понятие об установке возникло в ходе экспериментальной работы. Впрочем, как мы сейчас увидим, введение нового термина говорило не только о том, что обнаружен феномен, для обозначения которого в наличном научном лексиконе нет соответствующих слов. Хотя речь шла об описании и характеристике конкретного явления, дело не ограничивалось присоединением знания о нем к общей сумме эмпирических сведений. Последствия открытия феномена установки были значительно более важными. Затрагивалась вся система теоретических психологических представлений. Не только вводился в оборот новый факт, но, чтобы "Мыслить его, требовалось отказаться от некоторых принципиаль-"^ воззрений на общий строй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А.Н. Проблемы развития психики. М., 1965, с. 379. ^.: Маркс К. и Энгельс Ф. Соч. Т. 23, с. 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едставлению об установке привели первые же крупные достижения экспериментальной психологии, связанные с изучением времени реакции и порогов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времени реакции измерялась, как известно, скорость психических процессов. Предполагалось, что простая реакция (возможно, более быстрый двигательный ответ на единичный сигнал) есть для каждого индивида величина постоянная. Однако еще в кон-' це прошлого века немецкий психолог Л. Ланге открыл, что эта величина зависит от направленности испытуемого либо на восприятие стимула, либо на предстоящее движение (во втором случае время реак-'; ции короче). Это заставляло пересмотреть исходную схему, включив в нее в качестве дополнительного фактора предшествующее состоя-? ние индивида, его готовность выполнить экспериментальное задание. " В те же годы идея о влиянии на результат психофизических опытов. (то есть опытов по определению порогов чувствительности) готовно^ сти к реакции была высказана Г.Э. Мюллером. Обнаружилось, что пр&gt;. многократном сравнении двух неравных по весу предметов у испыту емых возникает иллюзия, состоящая в том, что тела одинакового ве са начинают восприниматься как неравные. Мюллер охарактеризо вал этот феномен как эффект "моторн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е шаги экспериментальной психологии ознаменовали пер* ход от элементарных сенсомоторных процессов к мышлению и памя ти. Изучая память по методике "бессмысленных слов" Эббингауя один исследователь столкнулся с испытуемым, который, десятки рй читая список, состоявший всего лишь из 8 слогов, никак не моге^ выучить. Потеряв надежду на успешный результат, эксперимента^ остановил испытуемого и спросил его, может ли он, в конце концов) воспроизвести этот ряд слогов наизусть. Тогда-то и оказалось, что Щ пытуемый, плохо знавший немецкий язык, просто не понял инстрУ1 цию, то есть не знал, что от него требовалось выучить предъявле) ный набор слов. Но как только она ему стала ясна, заучить список&gt; составило труда. Посмотрим на этот факт глазами психолога-экс^ риментаторатой поры. Предполагалось, что заучивание бессмыслс ных слогов есть процесс установления связей (ассоциаций) между ^ ментами сознания. Длина списка, количество повторений, вре&gt; прошедшее после заучивания, - таковы, казалось, переменные, &lt; торыми исчерпывающе определяется итоговый результат, 0пыт1 (хотя и случайный)' свидетельствовал, что психическая механика: висит от понимания. Чего? Конечно же, не от понимания зауч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к известно, подобные "случайные" опыты могут приводить к важным" ретическим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го материала, который умышленно подбирался так, чтобы не вызывать никаких смысловых ассоциаций. Требовалось понимание инструкции, то есть того, что нужно делать с этими словами. Понимание, о котором идет речь, предшествует действию, "устанавливает" индивида на определенный ряд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 же годы к пониманию важной роли установки пришли психологи, изучавшие процессы мышления. Это были представители Вюрцбургской школы. Они воспользовались для объяснения своих экспериментальных фактов введенным Мюллером термином "установка", но с целью обозначить явления другого порядка. Возьмем самый простой пример. Если предъявить человеку комбинацию цифр ^, то реакция на нее определяется инструкцией - что нужно сделать: сложить или вычесть, умножить или разделить. Во множестве опытов обнаруживалась важная роль установки. Представление о ней не только вступало в конфликт со многими традиционными постулатами, но и было одним из первых в ряду "снарядов", разрушивших их до основания. Оказывалось, что связь между стимулом и реакцией (сенсорным сигналом и мышечным движением, различными бессмысленными словами, вопросом и ответом на него) зависит от состояния индивида в период, предшествующий соединению стимула с реакций, от готовности испытуемого применить тот или иной способ действия. Следовательно, элементы сознания (и поведения) не соединяются сами собой, в силу внутренне присущих им свойств. На характер их связи влияет фактор, который нельзя извлечь из них самих. Но именно этот фактор придает психическому процессу упорядоченность и целенаправленность. Понятие об установке, быть может, как никакое другое, поставило под вопрос представление о сознании как "внутренней сцене", на которой теснятся психические "атомы", созерцаемые субъектом. Опыт показал, что действительное своеобразие умственного процесса определяется тем, что происходит в подготовительный период реакции, то есть до того, как осознается раздражитель, в ответ на который она произ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ваясь неосознанной при совершении действия, установка тем не менее незримо его регулирует. Здесь первые исследователи установки натолкнулись на непреодолимые трудности. Ведь они считали. что единственный предмет психологии - сознание, ее единствен-^'^ законный метод - внутреннее наблюдение (интроспекция). Все, ^ находится за пределами сознания, относилось к физиологии. Но ^овка явно выступала как истинно психологический фактор. При-</w:t>
      </w:r>
    </w:p>
    <w:p>
      <w:pPr>
        <w:pStyle w:val="Normal"/>
        <w:jc w:val="both"/>
        <w:rPr>
          <w:rFonts w:ascii="Times New Roman" w:hAnsi="Times New Roman" w:cs="Times New Roman"/>
          <w:sz w:val="24"/>
          <w:szCs w:val="24"/>
        </w:rPr>
      </w:pPr>
      <w:r>
        <w:rPr>
          <w:rFonts w:cs="Times New Roman" w:ascii="Times New Roman" w:hAnsi="Times New Roman"/>
          <w:sz w:val="24"/>
          <w:szCs w:val="24"/>
        </w:rPr>
        <w:t>^сь прибегать к "обходным маневрам". Мюллер, например, пола-</w:t>
      </w:r>
    </w:p>
    <w:p>
      <w:pPr>
        <w:pStyle w:val="Normal"/>
        <w:jc w:val="both"/>
        <w:rPr>
          <w:rFonts w:ascii="Times New Roman" w:hAnsi="Times New Roman" w:cs="Times New Roman"/>
          <w:sz w:val="24"/>
          <w:szCs w:val="24"/>
        </w:rPr>
      </w:pPr>
      <w:r>
        <w:rPr>
          <w:rFonts w:cs="Times New Roman" w:ascii="Times New Roman" w:hAnsi="Times New Roman"/>
          <w:sz w:val="24"/>
          <w:szCs w:val="24"/>
        </w:rPr>
        <w:t>"' что субстратом установки является мышечное чувство. У испы-^^о, который многократно взвешивает два неодинаковых потя-жести предмета, мышечная система настраивается соответствующим образом и поэтому, когда в руках оказываются равнотяжелые предметы, возникает иллюзия. Но как быть с установкой в области памяти, мышления, воли? Где локализовать ее в этих случаях? Не решаясь отступить от веры в то, что сознание есть единственный носитель психических явлений, стали говорить об "установках сознания". Выявленная экспериментально-психологическим исследованием роль установки в организации и регуляции психологии актов не смогла быть, таким образом, адекватно осмыслена из-за шор интроспекцио-низма. Чтобы преодолеть барьер субъективной психологии, требовалась новая методологическая перспектива. Нужно было взять за исходное не замкнутое в себе сознание с его элементами и отдельными функциями, а человека как целостное существо, активно взаимодействующее с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 потребности и ситуации ее удовлетворения в субъекте, согласно концепции Узнадзе, возникает специфическое состояние, которое можно охарактеризовать как склонность, как направленность, как готовность его к совершению акта, могущего удовлег-верить эту потребность, как установку его к совершенно определены, ной деятельности'.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научных методов, адекватных природе установки, обу-ч словила достижения школы Узнадзе, высокую экспериментальнук^ культуру ее работ. M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й же момент психической реальности отражало разработан-^ ное Узнадзе понятие об установке? Мотивационный аспект? Нет. Уста^ новка возникает на основе потребности (например, на основе потреб ности решить задачу, скажем, определить, каково соотношение дву шаров: меньше - больше), но сама ею не является. Образный аспект Нет. При восприятии^ объектов установка лишь обнаруж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ая нами трактовка категориальной структуры психологи ческого знания побуждает отнести понятие об установке к категори* действия^ Субстратом, автором действия, согласно Узнадзе, являй ся целостный субъект. Действие - это не реакция организма, а акц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Узнадзе Д.Н. Экспериментальные основы психологии установки. лиси, 1961, с. 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восприятие может быть как адекватным своему предмету, так и м зорным, когда, например, два равных шара после установочных опытов воспр нимаются как нерав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дчеркнем еще раз, что действие не должно быть отождествлено с ре цией, мышечным движением, операцией и другими изменениями поведен представляющими лишь различные фрагменты живого действия, производи&gt; го индиви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и. Соответственно, категория действия выступила в качестве изначально связанной с категорией личности. В понятии об установке представлены такие важнейшие признаки человеческого действия, как направленность, упорядоченность (внутренняя связанность, сопротивляемость помехам, структурная устойчивость), организация во времени'. Обращаясь к этим признакам, нетрудно понять, почему установка в интерпретации Узнадзе является бессознательной (или, лучше сказать, неосознанной) и иной быть не может. Ведь актуально осознаваемыми у человека являются только объекты (данные в образах - чувственных и умственных), а не тот способ действовать по отношению к ним, к которому индивид готов уже до осознания этих объектов и благодаря которому становится возможным само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Категория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войти в разряд психологических категорий и закрепиться в языке науки, представление о мотиве неизменно и повсеместно появлялось (под различными именами) во всех случаях, когда возникал вопрос о причинах человече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 {07 лат. moveo-двигаю) -это то, что движет живым существом, ради чего оно тратит свою жизненную энер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 не может быть адекватно объяснен сам по себе, вне неразлучных связей и изначальной включенности в систему тех детерминант - образа, отношения, действия, которые конституируют общий строй психической жизни. Его "служба" в этой жизни представлена тем, чтобы придать поведению импульс и направленность к цели, поддерживая энергетическое подкрепление поведения на всем пути стремлени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непременным "запалом" любых действий и их "горючим материалом", мотив издавна выступал на уровне житейской мудрости в различных представлениях о чувствах (например, удовольствия или неудовольствия), побуждениях, влечениях, стремлениях, желаниях, страстях, силе воли и т. д. Переходя от житейской мудрости к научным объяснениям, следует начать со взглядов на мотив в эпохи, ^гда изучение психологических вопросов считалось занятием для философ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мая понятием об установке идея организации действия во вре-^и соединяла в характеристике поведения в качестве нераздельных два мо-^а: зависимость от предшествующего состояния субъекта и прогностиче-^о ориент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кализация В период античности была проведена различительная мотива линия не только между чувственным познанием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м, но также между этими разрядами явлений и побуждениями человека. Это отразилось на представлении о различных "частях" (у Аристотеля функциях) души. Как отмечалось, они изображались разделенными даже анатомически. Пифагор, Демокрит, Платон помещали разум в голове, мужество - в груди, чувственное вожделение - в печени. У Платона это разграничение приобрело этический характер. Он считал разумную душу (она осела в голове, как наиболее близкая к небесам, к нетленному царству идей) высшим достоянием человека. Низкая - "алчущая" -часть души уводит к низменным целям, препятствует благородным мотивам. На разум возлагалась задача "обуздания" этих рвущих человека в разные стороны побуждений. В образной форме Платон описал проблему конфликта мотивов в известном мифе о колеснице, в которую впряжены два коня противоположных цветов - черный и белый; каждый тянет в сво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 Р. Уотсон видит иронию истории в том, что главный вклад в психологию Платона-философа, который превыше всего ставил разум, свелся к акцентированию иррационального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среди функций души выделил стремление "кчему-ли^ бо" или "от чего-либо". За этим стояло утраченное последующей психологией и возродившееся в новейший период положение о том, что мотив всегда имеет предметную направленность, поскольку предмет, к которому стремится организм, может стать целью, лишь будучи представлен в форме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неотделимо от ощущения. Оно сигнализирует о том, достигнута ли цель, вызывая у субъекта чувства удовольствия или неудовольствия. Тем самым объективно присущее организму стремление (имеющее смысл мотива, который побуждает организм действовать) соотносилось с субъективно испытываемыми чувствами. Впос-'.Д ледствии вопрос о связи мотивационных факторов с эмоциональными станет важнейшим для мног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Аристотеля сама по себе эмоция (удовольствие или неудовольствие) - не мотив поведения, а сигнал достижения цели стремления. Наряду со стремлением важным мотивационным началом Аристотеле считал афф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тремления относились к организму, то понятие об аффектах соединяло психологию с этикой, с отношением человека к ДРУ' гим людям. Считалось, что в случаях, когда аффективная реакция является либо избыточной, либо недостаточной, человек поступает дур" но. "Всякий всостоянии гневаться, и этолегко, также и выдaвaтьдe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 и тратить их, но не всякий умеет и нелегко делать это по отношению к тому, кому следует и насколько и ради чего и как следует". Крайности безнравственны. Но между ними имеется "золотая середина". Оптимальным состоянием, если речь идет о деньгах, является щедрость, негативными же полюсами - либо расточительство, либо скуп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тон возлагал обуздание побуждений на силу разума. Согласно же Аристотелю, человек способен выработать правильные аффекты благодаря своему личному опыту, систематическому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чувств совершается в поступках. "Справедливым человек становится, творя дела справедливые, а умеренным - поступая с умеренностью, а без подобной деятельности пусть никому и в голову не приходит стать хорош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мотив наделялся нравственным знаком, определяющим смысл реального действия - поступка. Сам же поступок приобрел роль творческого начала характер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между разумом и аффектом заняло зна-Аффект и разум чительное место в психологических воззрениях философских школ в эллинистический период. Школа стоиков, в частности, отвергла разделение Платоном души на рациональную и иррациональную. Все психические процессы считались разумными. Страсти, желания, аффекты относились на счет неправильной деятельности мышления, в результате которой они становятся болезненными состояниями души. Избавить от них способен разум, в котором виделось главное терапевтическое средство (своего рода "лог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эпоху крушения античной цивилизации в учении Августина в качестве основной мотивирующей силы действий души выступает, взамен мышления и аффектов (эмоций), особая, чуждая всему материальному, сила воли, которая распоряжается как своими орудиями мозгом, органами чувств и движений. Отпечатки вещей в этих органах сами по себе никакого знания не содержат. Воля, выраженная во внимании, превращает эти отпечатки в чувственные образы. Все другие психические процессы возникают и изменяются благодаря чисто духовной волевой активности. Она же поворачивает душу к самой себе, становясь источником осознания личностью своего внутренне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Августину восходит волюнтаризм, воспринятый Проблема воли в последующие века рядом учений о мотивационном приоритете воли в психической организации ^овека. Со времен Августина вопрос о соотношении непроизвольного и произвольного в реакциях и поступках индивида служил темой многих философских дискуссий и школ. Понятие о произвольности ассоциировалось с теми процессами в организме, которые регулируются осознаваемой целью и духовными актами субъекта как последней причинной ин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соображения соотносились с глобальной философско-религиозной проблемой свободы воли. Первый крутой поворот к новым объяснениям произошел с открытием Декартом рефлекторной природы поведения в его учении о страстях. Как отмечалось, применительно к человеку это учение прокламировало бескомпромиссный дуализм. Материальное тело предстало в образе автомата, i запускаемого в ход внешними импульсами, промежуточным эффек-1 том действия которых становятся восприятия и элементарные чувства, а конечным эффектом - "раздувание" мышц. Но наряду с этим ; организм приводится в действие "излучениями" другой, бестелесной ; субстанции, откуда исходят акты сознания и воли, а также высшие ' интеллектуаль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картов дуализм царил над умами в течение трех столетий. 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ажением стала в конце концов версия о необходимости "двух пси&gt;. хологий" - объяснительной, которая усматривает причины изучаемых явлений в телесной механике, и описательной (или понимаю-: щей), интуитивно проникающей в душевную жизнь с целью постичь ее уникальность, ее озаренность богатством культур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в Декартовы времена была предпринята величествен^ ная попытка объяснить с геометрической строгостью, руководству&gt;; ясь не интуицией, алогическим анализом, мотивы поведения чело^ века как телесно-духовного существа. Эта попытка принадлежал^ оппоненту Декарта Спинозе. Он отверг убеждение в том, что воля -&lt;, это самостоятельная причинная сущность. "Воля и разум, - утвер^ дал Спиноза, - одно и то же",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люзия свободы воли - результат незнания истинных причим Этими причинами являются аффекты. Под ними имелись в виду Hi Декартовы "страсти" (то есть страдательные состояния) души, кот&lt;м рые, возникая в организме, могут быть только результатом того, чЯ&gt; он испытывает; служить же мотивом его действий, влиять на нихоив бессильны. Аффекты, согласно Спинозе, - это особые телесно-пси хические состояния. Их великое множество. Аффекты ненависти, гн&lt; ва, зависти и т. д., рассматриваемые сами по себе, вытекают изтойз&gt; необходимости и могущества природы, как и все остальные единич ные вещ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обращаясь к аффектам, усматривал задачу философпЩ том, чтобы, неотступно следуя принципу причинности, объясни" предназначение аффектов как движущих сил человеческого бы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предложил строго объективное изучение аффектов взамен сбора сведений о том, как они переживаются испытывающим их субъектом. Рассматривая их в объективной системе отношений, он сводил богатство аффектов к трем основным, имя которым: влечение, печаль и радость. Он наделил аффекты действительным влиянием на организм (тело), считая, что печаль уменьшает способность тела к действию, тогда как радость увеличивает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е нововведения Спинозы: подход к аффектам с позиций, отвергающих дуализм телесного и духовного, придание им реальной причинной роли в жизнедеятельности - побудили в XX веке Л,С. Выготского задуматься над перспективой создания теории, способной применить идеи Спинозы к современной психоневрологии. Последняя нуждалась в преобразовании, поскольку все еще продвигалась в русле дуализма Декарта. Свой замысел Выготский не реализовал. Но поучительно его обращение к Спинозе, который обнажил - на уровне философской рефлексии - уязвимость дуализма в объяснении мотивов, правящих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кновение естественных инстинктов с нрав-Природное ственным зарядом "рефлексов головного мозга" и нровственное ставило вслед за проблемой жизненн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ов проблему их конфликта. Обе проблемы решались с надеждой на определяющую роль воспитания. Ведь категория рефлекса после Сеченова из анатомической схемы становилась . не только нейродинамической, но способной создавать новые формы поведения благодаря двум обстоятельствам: как пластичности нейросубстрата, так и преобразованию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е понятие о рефлексе стало предпосылкой рождения и развития русской рефлексологии. В ее объяснительные установки наряду с признаком пластичности (чуждым модели "рефлекторной дуги") вошло также представление о мотивационном обеспечении нового, прижизненн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га" имела свой биологический смысл. Она выполняла защитную функцию, обороняя организм от угрожающих ему агентов. Новый рефлекс, схема которого была "прописана" Сеченовым, позволял организму выйти на простор жизненных встреч со средой, применительно к которой у него не было заготовленных формул поведения, Чтобы действовать в этой среде, требовалась мотивационная энер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олах Павлова и Бехтерева эта энергия, как и в случае рефлек-^Рной дуги, предполагалась скрытой в "мудрости тела", то есть счи-^ась призванной решать биологическую задачу на выживание. УСе-^Нова воспитание рефлекса подчинялось социально-нрав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е формирования страстной и волевой личности, которая "не может не делать добро". Таков был гражданский мотив его концепции мотивации, вдохновленный надеждой на появление на русской земле людей, свободных от рабства и б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ая гражданственность была присуща как Павлову, так и Бех-тереву. Но в своихлабораториях они не могли экспериментировать иначе, как в русле программ, для которых сложились предпосылки в логике развития науки. Поэтому у обоих ученых схема выработки новых рефлексов строилась на идее биологической значимости мотива, обозначаемого термином "подкрепление" (термин Павлова). Мотив соответствовал потребности организма в самосохранении, в удовлетворении его биологических потребностей. Если некогда безразличный внешний раздражитель побуждал действовать, то не иначе как сигнал к будущему подкреплению. "Условная" мотивация черпала энергию в "безусловной", заложенной в организме самой его приро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я Бернара (о витальной активности организма, направленной на удержание стабильности его внутренней среды) и Дарвина (об активности, направленной на адаптацию к среде внешней) служили, предпосылкой новых воззрений на объективный (независимый отсо-1 знательной цели) характер мотивов поведен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Бернара протянулись идейные нити ко всем теориям (начинав от Павлова и до различных ветвей бихевиористского направления)^ которые объясняют мотивацию потребностями живого тела в том, чтой бы противодействовать всему, что угрожает его целостности, нормали^ ному обмену веществ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Дарвина было воспринято доказательство того, что целесоой разность поведения объяснима без обращения к цели как феномен сознания субъекта. Отсюда был прямой шаг к признанию мотива М личиной, действующей безотносительно к знанию личности о той что же ею движет, к чему она стремится, ради чего поступает имени так, а не инач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заложены корни психоанализа Фрейда. Дарвиновские Btf воды об инстинкте и об объективном характере побуждений, зале женныхв глубинах жизни, Фрейд перевел с биологического языка&gt; психологический, развив свою теорию мотивации. Он перенес е&lt; новую плоскость, соотнеся с проблемами строения и развития ПС хики человека. И тогда складывалась совершенно иная ситуация, ' в направлениях, где мотивирующее начало поведения виделось i углом зрения его биологи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человеку невозможно было устранить вопрс роли сознания. Всесилие этой роли, увековеченное всеми прежн&gt; теориями и подтверждаемое общечеловеческим опытом, став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сомнение. Тем не менее обойти ее было невозможно. И первый же фрейдовский вывод запечатлела версия о конфликте между голосом сознания и мощью скрытых от него глубинных бессознательных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 в структур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ный в молодости на идеях строжайшего детерминизма, Фрейд настаивал на том, что любые психические феномены, даже кажущиеся нелепыми или иррациональными, случайными или бессмысленными, жестко обусловлены игрой подспудных психических сил (сексуальных либо агрессивных влечений). Спасаясь от них, человеческое существо ставит этим слепым психическим стихиям "запруду" в виде различных защитных механизмов, важнейший из них - механизм вытеснения. Вытесненное влечение, сталкиваясь с цензурой сознания, ищет различные обходные пути и разряжается в формах, внешне нейтральных, порой даже бессмысленных, но имеющих свой символический план. Их разгадкой и занялся психоанализ, толкуя сновидения, изучая различные оговорки и ошибки памяти, необычные ассоциации (связи)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же сознание, в котором после Дарвина и Спенсера стали признавать орудие адаптации к среде, средство возможно более эффективного приспособления к угрожающим организму внешним силам, выступило как инструмент нейтрализации внутренних сил? Потому что Фрейд вводил в свою конструкцию противостоящий всему инстиктивно-биологическому в человеке социальный фактор. Социальные нормы, запреты, санкции также обладают мотивационной силой, Они вынуждают личность неосознанно хитрить, обманывать себя и других по поводу своих истинных по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ложной мотивационной структуры личности привел Фрейда к трехкомпонентной модели ее устройства как динамичного и изначально конфликтного. Конфликтность выступила в столкновении бессознательных влечений с силой "Я", вооруженного своими ОРУДИЯМИ самозащиты, и давлением сверх-"Я" (инстанции, представляющий социум как враждебное индивиду 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яду с Фрейдом существенно обогатил категорию мотива Курт </w:t>
      </w:r>
    </w:p>
    <w:p>
      <w:pPr>
        <w:pStyle w:val="Normal"/>
        <w:jc w:val="both"/>
        <w:rPr>
          <w:rFonts w:ascii="Times New Roman" w:hAnsi="Times New Roman" w:cs="Times New Roman"/>
          <w:sz w:val="24"/>
          <w:szCs w:val="24"/>
        </w:rPr>
      </w:pPr>
      <w:r>
        <w:rPr>
          <w:rFonts w:cs="Times New Roman" w:ascii="Times New Roman" w:hAnsi="Times New Roman"/>
          <w:sz w:val="24"/>
          <w:szCs w:val="24"/>
        </w:rPr>
        <w:t>"евин. Он был близок гештальттеории с ее увлеченностью револю-^^ными событиями в физике, где утвердилось понятие о поле. Но "^^льтисты сосредоточили свои усилия на разработке категории об-^ тогда как Левин обратился к динамике мотивов в индивидуаль-°^' ^ затем и коллектив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поле Левин, переводя его на психологиче-°^" " "оле ский язык, обозначил термином "жизненное про-°&gt;едения странство". Оно мыслилось как целостность, где нераздельны индивид и значимое для него, притягивающее и отталкивающее его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Фрейд, Левин внес важный вклад в разрушение традиционных взглядов на мотив как побуждение, конечным источником которого служит субъект, преследующий цель, данную в осознаваемом им внутреннем образе. Как и Фрейд, Левин стал на путь разработки принципа психической причинности. Данная объективно, подобно биологической и социальной причинности, она отлична от них. В то же время именно в силу своей объективности она выступала в такой трактовке, которая позволяла преодолеть версию о "замкнутом психическом ; ряде", где одно явление сознания субъекта (волевой импульс, образ це&gt;, 1 ли, чувственный порыв, акт апперцепции) производит другое,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вигаться в русле объективного, адекватного нормам любой^ науки объяснения психики как особой реальности, не сводимой кдру^ц гим формам бытия, - таково было веление времени. Одним из от&lt; кликов на его запросы стала левиновская концепция мотивации. С&lt;м гласно этой концепции, движущим фактором поведения (независим мо от того, осознается он или нет) служит мотивационная напряж^ ность жизненного пространства, имеющего свои законы преобраз вания, отличные от законов, по которым возникают ассоциации, си зи стимулов с реакция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иски объективной динамики мотивов как непременной дете минанты поведения сближали Левина с Фрейдом. Но во многом он расходились, Фрейд был сосредоточен на истории личности. MOTI нацию он сводил к нескольким глобальным влечениям, объекты ко торых фиксируются в детстве. Исходя из этого предполагалось, 41 наличная мотивация человека детерминирована его давними "кома лексами", "фиксациями", "замещениями". Отсюда и направленное) психоанализа - "раскапывать" далекое прошлое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Фрейда Левин учил, что объяснить поведение MOXI только из тех отношений, которые складываются у личности сееН посредственной, конкретной средой в данный микроинтервал врем ни. Прошлый опыт может влиять на субъекта только в том слуй если сохраняется актуальность этого опыта "здесь и теперь". ОтсЮ и аисторизм левиновской модели. Этой модели он надеялся придя математическую точность, внедрив в психологию идеи тополоЯ (раздела геометрии, изучающего преобразования различных облай пространства) и векторный анализ.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слов и чисел Левин применил язык графических сиМ1 лов. Именно ими изображались "жизненное пространство" и crop&gt; оны, цели, барьеры на пути к ним. Направление психологической* лы (к какому-либо району или прочь от него) обозначалось стре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величина этой силы - длиной вектора. Психологические силы возникают внутри "поля" в динамике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ин полагал, что нет принципиальных различий между органической потребностью, "например потребностью в пище", и мотивацией, присущей деятельности человека. Имеется общая мотивационная динамика. Поэтомутакие известные проявления органической потребности, как голод, насыщение, пресыщение, Левин использовал для экспериментального изучения мотивов, движущих испытуемым при исполнении заданий, не имеющих биологического плана (при чтении стихов, рисовании). И в этих случаях наблюдалось насыщение и пресыщение, которые Левин отнес за счет падения уровня напряжения вмо-тивационнойсистемеданногодействия. Втоже время он выделил особый класс мотивов, которые, будучи сходны по своей динамике с биологическими, решительно отличаются от них тем, что возникают только у человека в виде намерений. Он назвал их квазипотре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я концепцию Левина, Л.С. Выготский усматривал ее значимость в преодолении дуалистического подхода к аффективной жизни. Аффект в данном контексте означал динамический, активный, энергетический аспект эмоции; подход же к нему оценивался Выгот-ским как единственный способ понимания аффекта, допускающий действительно научное детерминистское и истинно каузальное объяснение всей системы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столь высокую оценку левиновской трактовки мотивации, надо иметь в виду, что она давалась в противовес дуализму Декарта, который как бы незримо присутствует на каждой странице психологических сочинений об эмоциях. Монизм и детерминизм - таковы, по мнению Выготского, преимущества Левина перед всеми, кто со времен Декарта продолжал идти по стопам этого великого французского мысл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низм Левина заключался в том, что всю мотивационную сферу безостаточно (от простейших побуждений до высших квазипотреб-ностей и волевыхдействий) он описывал в качестве подчиненной одним и тем же динамическим законам. Детерминизм Левина заклю-^ся в том, что любое побуждение (мотив) мыслилось возникающим в 'системе напряжений", создаваемой силами поля. В этой системе ^^ мотив выступал в качестве силы, которая действует объективно, ^ границах "жизненного пространства", а не в замкнутом "пространные" сознани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га Левина - в укреплении представления о мотиве как осо-" психической реалии (не сводимой ни к биологическим детерми-^^ ироде инстинкта или "подкрепления", ни к социальным де-^"знтам вроде сверх-"Я" у Фрейда, ни к самостийной силе воли). Тем самым укреплялось понятие о психической причинности, од-' ной из составляющих которой выступал мотив. Это в свою очередь! укрепляло собственный категориальный аппарат психологии, неоть-1 емлемым рабочим компонентом которого является категория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опоставляя теоретическую схему Левина, прошедшую' мощную экспериментальную проверку в его школе, с приведенным выше взглядом Выготского на аффект (этот термин у Выготского' вслед за Спинозой, был синонимом мотива), нетрудно заметить, что монизм, в котором усматривалось главное достижение Левина, несо^ впадал с монизмом, который грезился Выготскому, определявшему аффект как "целостную психофизиологическую реакцию",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акой корреляции с психофизиологией левиновская концепт ция не знала. Утверждая своеобразие и нередуцируемость психиче ского детерминизма (и в этом было знамение прогресса), она устра няла из динамики мотивации ее физиологическую и, тем самым, ре альную телесную "ткань". Между тем в самой физиологии зарожда лосьдвижение, устремленное к объяснению поведения целостного О] ганизма как телесно-психической, телесно-духо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ализм разъедал не только психологию. В эпоху ее самоутверл дения под знаком науки о сознании, изучающей непосредственны опыт субъекта, это обстоятельство лишь укрепляло уверенность фи)Ц зиологов в том, что им нечего делать с эти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логика движения знания (а в России и социальнь запросы) вела к решениям, сближавшим разъятые философией, нераздельно представленные в жизнедеятельности организма те сные и психические явления. Их сближение требовало пересмотр первичные способы их объяснения, как и программы исследоваш Поиск шел в русле созданной Сеченовым традиции. Ее радикалы углубило учение Павлова о высшей нервной деятельности. Оно и; меняло взгляд на адаптивное поведение целостного организма, рас крыв специфику его сигнальной регуляции. Но принципиальная сх&lt; ма Павлова редуцировала выработку новых реакций к их мотиваця онному обеспечению биологическими потре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й путь избрал А.А. Ухтомский. Созданное им учв Доминанта ние о доминанте интегрировало физиологическУ* картину динамического взаимодействия нервных цен тров с представлениями о мотивационной направленности повеДР ния целостного организма. Есть все основания полагать, что доМЯ нанта (как и условный рефлекс) является столь же физиологически^ сколь психологическим понятием. Категориальный анализ не оста* ляет сомнений в том, что в этом понятии, рассматриваемом под псЯ хологическим углом зрения, представлена категория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зиологическом плане в центре учения о доминанте - согласно у^омскому-идея конфликта нескольких раздельных потоков возбуж-пения, протекающих в общем субстрате. Когда один из потоков оказы-ддется доминирующим, он овладевает "выходом" системы. Все осталь-^ie импульсы, воздействующие на организм, не вызывают положен-^хим "по штату" сенсомоторных реакций, но лишь подкрепляют эту -текущую рефлекторную установку, с одной стороны, и с еще большей ^лой тормозят все остальные рефлекторные дуги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сихологического содержания концепции доминанты, то оно кристаллизовалось постепенно. Сперва оно выступало как процесс внимания. Ухтомский пишет, что когда он увидел в первый раз явления стойкого торможения кортикальных иннерваций локомоторного аппарата в момент подготовки другого цепного рефлекса, то невольно сказал сам себе, что здесь он имеет дело с элементарным процессом внимания. "Мне показалось, - продолжает он, - что в физиологической лаборатории мы сможем вскоре уловить природу и организацию, по крайней мере, двигательного автоматизма так называемого "рефлекторного внимания", которое постулируется психологами в качестве основы для волев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хтомский имел в виду работы русского психолога Н.Н. Ланге, на которого он и ссылается, говоря о моторных элементах внимания. "Правда, в физиологических лабораториях боятся употреблять психологические термины, и это имеет основания. Но психологический термин "внимание" не содержит в себе, по-видимому, ничего двусмысленного или мало определ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я, чем он руководствовался, вводя термин "доминанта", Ухтомский писал: "Я рискнул в свое время предложить вниманию исследователей понятие о доминанте потому, что самому мне она объясняла многое в загадочной изменчивости рефлекторного поведения людей и животных при неуловимо мало изменяющейся среде и обратно: повторение одного и того же образа действий при совершенно новых текущ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ло быть, новый термин вводился с целью продвинуться в про-^еме детерминации поведения, которое, оставаясь по своей сущности рефлекторным, оказывается "загадочно изменчивым" в стабильной среде и не менее загадочно инертным в резко изменяющихся условиях. Доминанта - это детерминанта жизнедеятельности, маховое ко-</w:t>
      </w:r>
    </w:p>
    <w:p>
      <w:pPr>
        <w:pStyle w:val="Normal"/>
        <w:jc w:val="both"/>
        <w:rPr>
          <w:rFonts w:ascii="Times New Roman" w:hAnsi="Times New Roman" w:cs="Times New Roman"/>
          <w:sz w:val="24"/>
          <w:szCs w:val="24"/>
        </w:rPr>
      </w:pPr>
      <w:r>
        <w:rPr>
          <w:rFonts w:cs="Times New Roman" w:ascii="Times New Roman" w:hAnsi="Times New Roman"/>
          <w:sz w:val="24"/>
          <w:szCs w:val="24"/>
        </w:rPr>
        <w:t>^о нашей машины, помогающее сцепить и организовать опыт в еди-' Ухтомский А.А. Собр. соч. Т. 1. М., 1950, с. 125.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же, с. 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е целое. Она - по Ухтомскому - и двигатель поведения, и его векто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мин "вектор" предложил Курт Левин, трактовавший психологические силы как величины, которые могут быть представлены 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тически в виде векторов. Ухтомский же до Левина и безотн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ьно к нему говорил о доминанте как определенном векторе пове-1 дения.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у эпоху при объяснении побудительных сил поведения боль^ шой популярностью пользовалось дарвиновское понятие об инстинкте. Это понятие распространил на поведение человека У. Макдугал который построил на нем свою концепцию мотивации, изложенну вето "Введении в социальную психологию" (19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пределенность понятия об инстинкте, превратившегося принцип, способный все объяснить, вызвала в психологии бурную ди&lt; скуссию, к которой Ухтомский не остался безразличен. Он выступи против того, чтобы опереться на инстинкты как на незыблемую nw ву, а также против того, чтобы отнести доминанту к категории ий стинктов. С шестеркой инстинктов в руках, писал он, мы не сможа разобраться в конкретных поступках. Количество инстинктов стр&lt; мительно возрастало, и в начале 20-х годов в психологической лит&lt; ратуре их можно было найти несколько тысяч. Неприемлем для УхтОЙ скогобыл сам принцип предопределенности поведения прирождеД ными побуждениями.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хтомский стоял за то, чтобы поставить - вслед за Павловым^ знак равенства между инстинктом и рефлексом с целью перенес упор с прирожденного на приобретаемое. Но, по Павлову, услови рефлексы черпают свой мотивационный потенциал в безусловны Мысль же Ухтомского была устремлена к раскрытию того, как воз кают не только новые условные связи между сигналами и эффек1 ными ответами, но и принципиально новые формы мотивации. С э позиции Ухтомский выступал против представлений о том, чтоосй1 ной мотивационной тенденцией организма является сохранение^ своей стабильности в противовес возмущающим воздействиям ср&lt; (учение о гомеостаз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ие общего принципа гомеостатических регуля* на поведение во внешней среде неизбежно вело к неадекватным п ставлениям о движущих началах поведения. Они оказывались i чиненными принципу "защиты" организма от влияний этой cpi противодействия им с целью регрессии к исходному состоянию. О* четко это выразил Фрейд, полагавший, что нервная система преде ляет собой аппарат, на который возложена функция устранять Я дящиедо него раздражения, низводить их по возможности до с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зкого уровня. Приписав нервной системе этот императив, Фрейд выстраивал, исходя из него, свою теорию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е всех побуждений к инстинктам, гомеостатическим ре-гуляциям, принципу наименьшегодействия, безусловным рефлексам ц т. д. снимает проблему развития мотивации, образования и наращивания в фило-и онтогенезе новых побудительных сил, генераторов новы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Ухтомскому, нарастающая мощность доминанты как мотива не может иметь другого источника, кроме устремленности организма к внешнему миру. "В условиях нормального взаимоотношения со средой организм связан с ней интимнейшим образом: чем больше он работает, тем больше он тащит на себе энергии из среды, забирает и вовлекает ее в свои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тотальной мотивационной обеспеченности любого психического проявления предполагает, что в жизни личности отношение познавательного продукта (представления, понятия) к объекту неотделимо от отношения этого продукта к субъекту как источнику доминантных (мотивационных) импульсов. За абстракцией, казалось бы, такой спокойной и бесстрастной функцией ума, всегда кроется определенная направленность поведения, мысли и деятельности, писал Ухтом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доминанты зависит общий колорит, в котором рисуются нам мир и люди. При этом доминанта, влияя на характер восприятия мира, в свою очередь имеет тенденцию отбирать в нем преимущественно такое познавательное содержание, которое способствовало бы ее поддержанию. "Человеческая индивидуальность... склонна впадать в весьма опасный круг: по своему поведению и своим доминантам строить себе абстрактную теорию, чтобы оправдать и подкрепить ею свои же доминанты и с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ереходом к человеку наряду с реальностью преобразуемой природы возникает принципиально новая форма - реальность человеческих лиц (личностей). И здесь, согласно Ухтомскому, в психологиче-^ом опыте, организуемом доминантой, совершается великая революция. Обычно, говоря об изменении психики на "фазе человека", ^^ый упор делают на интеллектуальных структурах - мышлении и Р^и ("вторых сигналах"). Ухтомский выдвигает на передний план ^^новение новых доминант (мотивационных установок), порож-^ ^ых новой действительностью, а именноличностно-человеческой. "^' что природа человека делаема и возделываема, Ухтом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же, с. 306. 'амже, с. 3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л в виду не только обогащение организма новой информацией и1 не только построение новых способов (приемов) действий, но преж*! де всего созидание новых мотивационных структу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основной тенденции в развитии мотивов, то ею1 является экспансия в смысле овладения средой во все расширяющихся^ пространственно-временных масштабах ("хронотопе"), а не редук&gt;1 ция как стремление к "защите" от среды, уравновешенности с ней;' разрядке внутреннего напряжения,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уя на образное (в широком смысле слова) познаватель-! ное содержание психической жизни, отбирая и интегрируя его, до*, минанта, будучи независимым от рефлексии поведенческим актом^ "вылавливает" в этом содержании те компоненты, которые способ' ствуют укреплению уверенности субъекта в ее преимуществах пере^ другими доминант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новым в трактовке мотивационной активности бы^ ло понятие об "оперативном покое". Эта форма активности усматри^ валась не только в двигательных реакциях на среду (сколь бы стреми тельны и неугомонны они ни были), но и в особом, с предельной кон центрацией энергии, сосредоточенном созерцании среды, которо требует значительно большей нервно-психической напряженности чем мышечные операции, и обеспечивает недостижимую посредства этих операций тонкость и точность ре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вывод иллюстрировало сравнение поведения щуки, застыв шей в своем "бдительном покое", и "рыбьей мелочи", не способнс к этому. Истинно человеческая мотивация имеет социальную прир( ду и наиболее ярко выражается в "доминанте налицо другого". Всмж риваясь в другого, индивид видит в нем не собственный двойнику неповторимую личность - единственную во Вселенной. Благода этой доминанте человек не просто осознает другого как личность, ) и сам становится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особая мотивационная установка требовала нового подходи проблеме социально-личностной перцепции, то есть восприятия &lt;&lt; ловека человеком. Чтобы постичь мотивацию поведения другого ч&lt; ловека, нужно сперва преобразовать собственную. Возделывав именно такой доминанты Ухтомский считал важнейшей задачей &gt;ВН питания и самовоспитания. "Доминанта на лицо другого", говоря он, одна из самых трудных, на первый взгляд, пожалуй, и недости&gt; мых в чистом виде доминант, которые нам придется воспитать в 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т феномен стал предметом специальной психологической разрабо' в концепции Фрейда о "рационализации" и концепции Л. фестингера о ког тивном диссонан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м в изучении мотивационной сферы неизменно выступает вопрос о ее иерархическом строении, о различных уровнях ее ор-^низации. Главные достижения в познании биологического уровня ддпечатлены в учении о гомеостатических регуляциях поведения, благодаря которым сохраняется целостность организма в противовес постоянно угрожающим ему внешним и внутренним фактор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устремленная на поддержание гомеостаза, действительно является могучей побудительной жизненной силой. Веками царило убеждение в том, что живое тело наделено инстинктом самосохранения. Успехи биологии обнажили реальные причинные факторы, скрытые за этим убеждением. Апелляция к инстинкту как особому первоначалу (которое, объясняя мотивационную энергию, само в объяснении не нуждается) была отклонена после того, как в лабораторном эксперименте выявились детали телесного устройства, посредством которого организм удерживает в относительно равновесном состоянии свои основные константы (то есть самосохраня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доминанте, разработанное Ухтомским, не было приковано к этому фундаментальному уровню биологической мотивации и потому открывало путь к исследованиям побуждений, присущих человеческому бытию в мире. Своеобразие биографии Ухтомского (он окончил духовную академию, прежде чем стал физиологом) направляло его мысль на поиски тех обстоятельств мотивационной напряженности поведения индивида, которые обусловлены его поглощен-ностью общением с другими людьми и высшими духовными ц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и тогда, когда над биологическим уровнем мотивационного обеспечения человеческихдействий возвышается социальный, эти действия могут оставаться в пределах решения задач на приспособление (например, в случае конформистского поведения, когда нивелируются глубинные личностные мотивы во имя удержания равновесного состояния с ближайшим окру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новых электрофизиологиче-Преодоление постулата ских и биохимических методик изучения " равновесии организма мозга расшатывало Представление об орга-со средой низме как инертной системе, выводимой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вновесного состояния только под влияем внешних толчков. Мозг обнаруживал электрическую активность ^Да, когда его не бомбардировали раздражители среды. ^е более очевидной становилась не только зависимость мозга от ^пции (восприятия извне поступающих сигналов), но и рецепции ^озга. Внешняя стимуляция (афферентное возбуждение) наклады-пается на уже существующее возбуждение в центральной нервной си-! ст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 частности, опыты по "сенсорной изоляции" амет риканского психолога Хебба) показали, что изоляция человека от чув&gt; ственных раздражителей становится препятствием для умственной раЧ боты. Это свидетельствовало о том, что органы чувств не только ин-й формируют о среде, но и поддерживают мозг в деятельном состоянии. В условиях "сенсорного голода" (когда органы зрительных, слу ховых, осязательных ощущений у испытуемого изолируются от внещ них сигналов) у человека начинаются галлюцинации. Следователе но, мозг сам продуцирует следы прежних впечатлений. Эти факты не возможно совместить с представлением о мозге как передаточно! станции между стимулом и реакцией, с гипотезой о том, что жизн&lt; деятельность подчинена одной цели - устранению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 гомеостаза как единственного объяснительного принЦ^ па поведения свидетельствовали и некоторые биологические конце] ции, как, например, выдвинутое канадским ученым Г. Селье учени&lt; стрессе. В условиях большого напряжения (нервного, мышечноГ чрезмерного охлаждения или перегревания и т. д.) гомеостатичеси механизмы гладко работать не могут. Организм отвечает натрави) рующие раздражители (стрессоры) совокупностью особых адаптав онно-защитных реакций. Сперва возникает состояние трек ("аларм-реакция"), при котором адаптация к угрожающим раздрая телям еще не достигнута. Затем происходит мобилизация сил И1 ступает стадия сопротивления. Она сменяется стадией истоще^ когда достигнутая было адаптация утрачивается. "...Природа чела ка такова, что он реагирует не только на реальную физическую ort ность, но также и на угрозу и на некоторые символы опасности/) пытанной им в прошлом. Это происходит для того, чтобы ее определенную "готовност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понятию об установке, понятие о психологическом ( се включило готовность индивида реагировать на значимый ра житель. Вместе с тем это эмоциональная, аффективная готовнс связанная с мобилизацией всех физиологических ресурсов орга ма для того, чтобы устоять перед грозным испы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остоянно находится под влиянием общебиолог ских представлений и опирается на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довлетворенность принципом гомеостаза усиливали у&lt; нейрофизиологии, генетической, сравнительной психологии. С вает идея о том, что потребность в исследовании окружающего 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моциональный стресс. Л., 1970, с.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приобретении новой информации о нем столь же глубоко укоренена в самой природе организма, как и его направленность на сохранение основных физиологических констант. Наблюдения за животными показали, что уже у них широко распространена "исследовательская" мотивация, имеющая важный биологический смысл. Стремление обследовать окружающее пространство как сферу возможного поведения, стремление изучить свойства объектов, соотношение между ними, пути к ним и т. д.-все это влечет за собой такие выгоды для индивида и вида, которые не менее существенны в плане выживания, чем "оборона" и "защита" от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добно тому, как гомеостаз реализуется благодаря включению ряда физиологических механизмов (например, при падении уровня углекислоты и повышении уровня кислорода в крови дыхание становится реже благодаря возбуждению соответствующих рецепторов), не-гомеостатическое "исследовательское" поведение обусловлено некоторыми свойствами высших нервных центров - прежде всего активирующей системы (локализованной в мозговом стволе). Изучение этой системы нейрофизиологическими методами показало, что раздражители выполняютдве функции - сигнальную (информационную) и активирующую (энергет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дин и тот же раздражитель начинает повторяться, он быстро утрачивает вторую - активирующую функцию'. Утрата им способности вызывать возбуждение означает падение уровня активности соответствующих мозговых аппаратов. Такая ситуация устроила бы организм, если бы его единственная задача состояла в поддержании гомеостатической стабильности. Но факты говорят о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 нуждается в том, чтобы сохранять возбуждение своей активизирующей системы, хотя и не на чрезмерном, но на достаточно высоком для успешного приспособления к среде уровне. А это возможно лишь при утолении "сенсорного голода", то есть потребности в новых внешних раздражителях, когда старые, привычные перестают "насыщ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инцип гомеостазиса тем самым вовсе не утрачивает ^"^^ние, но оказывается недостаточным, чтобы объяснить мотива-^^ поведения. Если поместить лабораторное животное (например, Р^су) в привычную обстановку (например, в лабиринт), но с прохо-^ ^ явление было известно в психофизиологии органов чувств под назва-зу негативная адаптация", то есть падение чувствительности органа в ре-цэ ^Длительного воздействия раздражителя. Но такая адаптация ("привы-^ ^ "в соотносилась с деятельностью активирующей системы и не осмыс-^сь в контексте проблемы и категории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м в незнакомый отсек, то животное предпочтет движение в новом незнакомом направлении спокойному пребыванию в привычных^ условиях. Правда, это движение носит несколько своеобразный, 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валентный (двойственный) характер. С одной стороны, "исследо-^ вательская" мотивация влечет к непознанному, к раздражителям, 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вирующим поведение, с другой - новые раздражители являются по-; тенциально опасными. Любой неожиданный сигнал сразу же приог. станавливает движение, порождает стремление возвратиться в при-! вычные условия. В этой картине амбивалентного поведения перед нами наглядно предстает противоборство двух основных мотивацион&gt; ных сил - гомеостатической и "исследовательской". Здесь принцип! единства организма и среды раскрывается в своих мотивационныхха^ рактеристиках: мотивация, направленная на сохранение организм&gt; как системы, нераздельно связана с мотивацией, обеспечивающей изучение среды,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выше мы поднимаемся по эволюционной шкале, тем значки тельней удельный вес второй формы мотивации'. У ближайших к че ловеку животных, в особенности у шимпанзе, деятельность по реши нию проблем (то есть деятельность, носящая уже интеллектуалыщ характер) сама по себе становится привлекательной безотносительц к гомеостатическим нуждам. Так, в опытах отечественных психоло гов Г.З. Рогинского и Н.Н. Ладыгиной-Коте, американского психа лога Харлоу обезьяны часами занимались решением простых мещ нических задач. Их поведение не подкреплялось ничем, кроме сам^ го решения. Это было единственное вознагр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отношении активности животных принцип гомеостаз&gt; не может претендовать на ту роль, которая придавалась ему в пр( шествующий период развития психологии, то что же тогда говорк об активности человека? Выдвигаются требования пересмотреть 14 диционную концепцию мотивации, ограничивающую ее истоки би логическими нуждами организма. Хронологически они относятся^ середине нашего столетия, и у нас есть основания полагать, что СДВ1 ги в трактовке мотивации, будучи обусловлены конкретно-научнь ми достижениями нейрофизиологии, сравнительной, эксперимм тальной, клинической психологии, не случайно падают на этот пер&lt; од. Они связаны с коренными изменениями в содержании, структЯ и масштабах научно-технической деятельности, существенно п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скольку эмоции относятся к мотивационной сфере жизнедеятельно их сложность (а стало быть, и подверженность организма эмоциональным 1 стройствам) также возрастает соответственно перемещению вверх по эво ционной шк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вшими требования к возможностям человеческой личности, ее ак-^рности и самостоятельности, придавшими большую актуальность проблемам психологии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могут служить исследования так называемого "мотива достижения", проведенные американским психологом Д. Маклелан-дом. В основе этих исследований лежит стремление преодолеть традиционную концепцию мотивации, ориентирующуюся на биологические нужды организма. Они направлены на поиск объективных количественных показателей силы мотивации как важнейшего фактора, обеспечивающего высокий уровень достижений в человеческой деятельности. Мотивацию было принято измерять временем, истекшим с момента удовлетворения потребности. Чем длительнее, например, период лишения пищи, тем сильнее мотивационный потенциал потребности. Поскольку потребность представляет собой внутреннее состояние, нет другого способа ее определить, кроме как по ее следам в поведении или сознании. Фрейд полагал, например, что она отражается в действиях (иногда кажущихся нелепыми) и образах (так, в сновидениях и грезах изживаются неисполненные желания). При этом, по Фрейду, энергия либидо циркулирует в замкнутой системе организма, разряжаясь согласно "принципу удовольствия". Именно поэтому воображаемое достижение целевого объекта считалось эквивалентным реальному овладению им. Главное - восстановление энергетического равновесия внутри организма, а за счет чего это происходит - фантастических образов, патологических симптомов, бессмысленных двигательных актов, - существенного значения не имеет. Опыты Маклеланда вскрыли реалистическую установку сознания, его направленность на воспроизведение действий, способных удовлетворить потребность. Чем сильнее был мотив, тем чаще испытуемые представляли различные способы успешного достижения цели. От целей, связанных с органической потребностью, Маклеланд перешел к более высоким, отражающим ценностную ориентацию личности. При этом он обнаружил большие различия между испытуемыми в отношении силы возникшего у них мотива достижения. Но где истоки этой силы? Маклеланд искал их в условиях семейного воспитания, которое в свою очередь было поставлено им в зависимость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ишет один из известных американских специалистов по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ния Дж. Гилфорд, "ни один феномен или предмет, в отношении которого ^^югия несет единственную в своем роде ответственность, не игнорировал-^ ^оль долго и не стал изучаться столь оживленно, как творчество" (Guilford J. P. р ^ Theoretical Views on Creativity. "Contemporary Approaches to Psychology". "'"ceton, 1967, p. 4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ых убеждений родителей. Переход от биологических объ-i ; яснений к социальным был симптоматиче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мотива, как и другие звенья категориального аппарата^ психологии, вбирает признаки, "детектируемые" научной мыслью&gt; общении с исследуемой реальностью. Этой реальностью в нашем слу^ чае выступает система особых, предметно-ориентированных энерге^ тийно-динамических отношений субъекта с действительностью, зЦЛ данная взаимодействием природных и социокультурных начал в ertf психической организации, '&lt;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Категория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обоозие Термин "отношение" охватывает бесчисленны " - множество самых различных признаков и свойс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в в их взаимозависимости друг от друга,*) их взаиморасположенности и взаимосвязи. В силу своей всеобщи сти этот термин приобретает предметно-содержательный xapaici только в случае его интерпретации применительно к какой-либо ощ деленной системе: формальной (в логике и математике), материал ной, социальной, духовной и др. Что касается психологической мы ли, то она на различных уровнях и с различной степенью определе ности охватывает в своих понятиях многообразные типы отношен&gt; между ее собственными явлениями и другими явлениями бытия, бу то в форме причинно-следственных связей, системных зависимост частей от целого и т. п. Какой бы психологической категории не кс нуться, постигаемые посредством нее реалии никогда не выступай виде изолированных сущностей, но неотвратимо вынуждают угл биться в мир отношений, неисчерпаемость которого становится более зримой с прогрессом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семестно и во все времена человек, подобно любым дру1 объектам, взаимосвязан с окружающей действительностью. Соотв ственно и научное изучение человека сообразовывается в своих 1 нятиях и методах с этим обстоятельством. Ведь сама психика н&lt; иное, как субъектно-объектное отношение, но в таком случае, тывая "повсюдность" этого отношения, правомерен вопрос: доп) мо ли придавать этому столь глобальному понятию особый катег альный смысл? Ведь рабочие функции, которые способна испол^ категория в мышлении, предполагают ее отличие от других катв1 рий, нередуцируемость к ним. Напомним, что именно этим катеД риальный анализ отличается от установки на поиск "клеточки &gt;з свойств которой могло бы быть выведено все то, что происходит с l хическим "орган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несводимы друг к другу, хотя и нераздельны, категории формы и содержания, количества и качества и др., в частной, ^онкретной науке - психологии - образ и действие, мотив и переживание сгущают в своем категориальном составе и строе несводимые к другим признаки. Они присущи только психике, отличая ее по различным параметрам от всех других аспектов бытия живых существ. По поводу же термина "отношение" (учтя отмеченную выше его универсальность) такого на первый взгляд не скажешь, поэтому приходится задуматься об основаниях, побуждающих возводить его в ранг особой категории, отличной о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ледует коснуться вопроса о языке науки. Конечно, его сло-вадолжны быть терминированы. Между тем, прежде чем приобрести терминированность, они, перебывав в различных контекстах, проходят извилистый путь. Напомним, например, об уже хорошо знакомых терминах "образ" или "действие", употребленных в качестве знаков различных психологических категорий. Очевидна их полисеман-тичность. Но очевидно также, что избраны именно они, а не другие для обозначения соответствующих категорий по причине своей обеспеченной языком "гене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отношение" может быть принят при условии выделения в предмете психологической науки особого содержания, для отображения и изучения которого его следует признать, во-первых, более адекватным этому содержанию, чем какой-либо иной, и, во-вторых, несущим категориальную нагруз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усском научно-психологическом языке этот Роль отношений термин появился после работ А.Ф. Лазурского, в психологии который, вычленив в человеке эндопсихику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юю сторону психического и экзопси-хику как его внешнюю сторону, представил последнюю в виде системы отношений субъекта к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правляясь от замысла Лазурского, термин "отношение" отстаивал в качестве важнейшего для понимания личности в норме и патологии В.Н. Мясищев. Он писал: "Исходя из того, что понятие от-^"^ния несводимо к другим и неразложимо на другие, надо при-^^"ь, что оно представляет самостоятельный класс психологических Сня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димость и неразложимость понятия суть признаки обрете-^ таким понятием категориального статуса. Однако это сталкивает ^^одимостью разъяснить, на изучение и объяснение каких имен-</w:t>
      </w:r>
    </w:p>
    <w:p>
      <w:pPr>
        <w:pStyle w:val="Normal"/>
        <w:jc w:val="both"/>
        <w:rPr>
          <w:rFonts w:ascii="Times New Roman" w:hAnsi="Times New Roman" w:cs="Times New Roman"/>
          <w:sz w:val="24"/>
          <w:szCs w:val="24"/>
        </w:rPr>
      </w:pPr>
      <w:r>
        <w:rPr>
          <w:rFonts w:cs="Times New Roman" w:ascii="Times New Roman" w:hAnsi="Times New Roman"/>
          <w:sz w:val="24"/>
          <w:szCs w:val="24"/>
        </w:rPr>
        <w:t>^сищев в.Н. Психология отношений. Москва-Воронеж, 1995, с. 3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признаков психического мираличности, непрозрачныхдля наличного категориального аппарата науки, оно претендует. И здесь с сожалением замечаешь, что изначальная "размытость" в привычном для, 1 многих понимании термина "отношение" путает карты; она препят^ ствуетего продуктивному применению, то есть соединению с ним объяснительных схем, позволяющих осветить психические феномены; мимо которых "проскользает" научная мысль, оперирующая другие' ми категориями. Взамен этого под всеохватывающее понятие отно^. шения подводятся психические свойства и процессы, системно-де-^ терминистский анализ которых требует иных научных средств (кате^ горий). Печальным результатом этого является соблазнительный, нс по сути своей уводящий от позитивного решения психологически проблем редукциониз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когда увлеченный "теорией отношений" В.Н. Мя сищев определял личность как "ансамбль отношений", он утрачив&gt; перспективу изучить своеобразную и неисполнимую этим "ансамбле&gt; "симфонию" развития личности. Ведь за метакатегорией личности ci ит мощный комплекс знаний о человеке, собранных в различных и следовательских поисках в особую целостность, игнорировать интч ральный характер которой опасно. Этот комплекс существенно ос&gt; дел бы, если изъять из него все, кроме представлений о свойствах^ структуре личности, объединенных под термином "отношение". Е хуже обстоит дело с позицией последователей этой линии, утвержд&lt; щих, что, раскрывая сущность понятия "отношение" в психолог В.Н. Мясищев видел психологический смысл отношения в том, что( является одной из форм отражения человеком окружающей его д ствительности, что формирование отношений в структуре личностич ловека происходит в результате отражения им на сознательном уро&gt; сущности тех социальных объективно существующих отношений я щества в условиях его макро-и микробытия, в котором он живет, 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видно, что соединение с понятием "отношение" таких призн ков, как "отражение", "сознательный уровень", "сущность социаН ных отношений общества" не только не делает психический смЫ этого понятия (и тем самым концепцию, которая выступает под1 девизом) более содержательным, но вообще ставит под сомнение* объяснительную ц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ь признаки, которыми в данном случае наделяется "отнов! ние", можно найти во всем многообразии проявлений психичес^ жизни, да и то не повсеместно (так, скажем, "сознательный уровни вовсе не является непременным условием отношения субъекта кЯ "макро-и микробытию", нечасто это отношение выражает "суши социальных отношений обществ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чает ли это, что понятие отношения вообще является избыточным, беспечно занесенным в научно-психологический лексикон? ^ет, за ним стоит психическая реальность, и В.Н. Мясищев имел все основания считать, вслед за А.Ф. Лазурским, что это понятие охватывает особый класс неразложимых явлений и несводимых к другим. 1е^ самым оно обладает содержанием, побуждающим признать за ним категориальное достоинство. Задача заключается в том, чтобы диагностировать систему признаков, гарантирующих нередуцируемость этого содержания к психическим явлениям, данным в объяснительных схемах других катег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ак и в других теоретико-психологических ситуациях, оно не изолировано от этих схем. Отношение как особая характеристика психической связи индивида с действительностью представлено повсеместно - идет ли речь об образе этой действительности, о мотиве, побуждающем личность совершать или не совершать какое-либо действие, и т.п. Во всех этих самых разнообразных обстоятельствах реально, независимо от уровня осознанности, изначально представлена одна из инвариант психической организации человека, на которую и указывает термин "отношение". Но означаемое им отличается отдругих инвариантных признаков, присущих психической регуляции поведения. Между тем теория отношений (В.Н. Мясищев и др.) склонна считать производными от системы отношений и характерные свойства личности, и мотивы ее поступков, и ее потребности, интересы, склонности, жизненную позицию и многое другое, в конечном счете "растворяемое" во всепоглощающем представлении об этой "универсал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я в указанном представлении наиболее Отношение как значимыедля категориального анализа призна-базисная категория ки, отметим среди них в первую очередь та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доминирование в категории отношения значимой для субъекта направленности на объект, в качестве которого могут выступать не только материальные вещи, но также и феномены культуры, духовные ценности, другие люди, сам субъект. Отношение, однако, не следует идентифицировать с мотивом, эмоцией, потребностью и другими проявлениями индивидуально-личностно-"^ плана психической жизни. Так, отношение индивида к какому-либо Оптическому событию (например, выборам) принято фиксировать ^^ичных видах рейтингов. Однако разве не очевидно, что показали рейтинга еще не позволяют судить о мотивах реального попеде-^ "ли эмоциональном состоянии того лица, отношение которого к ытию в данном рейтинге запечатлено. Аналогично обстоит дело с ^^пием индивида к природе, столь значимое к нынешней экологической ситуации, к государству, религии, собственной персоне и др. Здесь перед нами именно отношения, выступающие в особой психической форме, отличной от мотива, действия, переживаниялич-ности и других психических детерминант, запечатлеваемых в других" блоках категориального аппарата,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и отношения присущи такие признаки, как заданная^ субъектом векторизованность психического акта, избирательность^ установка на оценку (позитивную, негативную, выражающую безраз личие), предрасположенность и готовность к определенному образ действ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перед нами базисная психологическая категория имеющая свой статус. Попытки стянуть к ней богатство других кате горий (в частности, например, свести личность, как уже сказано, "ансамблю отношений") столь же бесперспективны, как универса лизация категории образа в гешталытеории или категории действи в бихевиор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 время теория отношений поддавлением такой "павловиз ции", которая навязывалась психологии, надеяласьобрести прочное и авторитет в формулах И.П. Павлова. Как писал В.Н. Мясище "И.П. Павлову принадлежит формула: психические отношения нес. "временные связи", то есть условно-рефлекторные временные, щи обретенные связи представляют, по Павлову, психические отнош ния. И.П, Павлов не давал определения и характеристики отнощ ний человека, поэтому, говоря о Павлове, мы укажем здесь лишь 1 два мо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ические отношения как условные временные связи чер ют свою силу из безуслов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 человека все отношения перешли во 2-ю сигналь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временной связи", которую Павлов идентифицир с психическим отношением, утрачивала тем самым свою объек ность (в смысле ее независимости от субъекта, который в дейс тельности является "автором" и "собственником" отношения) й^ спериментально контролируемую строгость. Но и для отмечен^ признаков психического отношения (предрасположенность, уста^ ка на оценку и др.) идентификация с временной связью никаких^ альных поведенческих механизмов не проектиров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внутренней формы психологического познания i гория отношения в случае ее редукции к физиологическим ев утрачивает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там же, с. 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Категория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еж XIX и XX столетий ознаменован в развитии философско-психологической мысли резкой конфронтацией двух способов позна-нця бытия, включая духовное бытие человека. Триумфальное шествие наук о природе столкнулось с нараставшим противодействием со стороны приверженцев идей, взращенных на почве научного изучения культуры и социальн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лософии неокантианство, как известно, исповедовало несовместимость способа образования общих понятий, принятого науками о природе, с исследованиями феноменов культуры, ценностей человеческой жизни в ее неповторимости и истор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общая для немецкой философии тех времен ориентация своеобразно преломилась в ответе на вопрос о том, кому и как разрабатывать психологию, который предложил философ Дильтей, воспитанный не столько на Канте, сколько на Геге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рмания тогда была главным центром построения психологии по образу и подобию естественных наук. В психологию с пафосом внедрялись методы этих наук, прежде всего экспериментальный и количественный анализ. Поместить в лабораторию не лягушку или собаку, а человека с его считавшейся бессмертной душой - это действительно было для своего времени революционным собы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ыне считалось, что самостоятельность психологии как науки гарантирована тем, что у нее имеется уникальный, никакой другой наукой не изучаемый предмет-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 в связи с этим внимание на два обстоятельства, важные для понимания ситуации в тогдашней психологии. В самом термине "сознание" скрыта идея определяющей роли знания (истинного или иллюзорного - это другой вопрос). Заметим далее, что предметом психологии считалось сознание отдельного человека - индивида. Именно в экспериментальном анализе интроспективного самоотчета определялись "нити", из которых оно соткано. Между тем это про-^"оречило самой конструкции слова "сознание", поскольку приставленный к корню "знание" префикс "со" указывал на то, что предпо-^^тся совместное с другими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е успехи экспериментальной психологии в пору ее станов-^^' определило изучение ощущений, восприятий, представлений ^язей между ними (ассоциаций). Новая наука могла отныне гор-^^ открытием прошедших испытание опытом многих закономер-^^и, которым подчинена работа сознания. На рубеже XIX и ^ "бков эта гордость стала восприниматься как сомнительная.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и психологии, считавшей своим предметом сознание, было на-^з 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ено несколько мощных ударов, подорвавших ее притязания на научность. Отметим три основных направления этих ударов. Сознанию как сфере, где начинаются и кончаются психические процессы, был(^1 противопоставлено поведение. Понятие о нем, родившееся в России 1 вывело научную мысль на простор открытого общения целостного ор-, ', ганизма со средой, в которой он энергично действует, чтобы выжить. Он различает свойства этой среды в форме сигналов (а не образов), ^ источником же энергии его действий служит потребность организм^ во внешних объектах (а не импульсы, придаваемые организму созна-Ч нием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новаторский подход был воспринят американскими психов логами, избравшими путь трактовки поведения как системы стщ мул-реактивных отношений организма со средой. Субъективную пси^ хологию сознания оттесняла агрессивная объективная психология п&lt;зй1 ведения, утвердившаяся в США под именем бихевиориз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ильнейший удар по традиционным взглядам на сознан&gt; нанес психоанализ Фрейда, обнажив неисчислимые потаенные налы, по которым неосознаваемые психические силы предопреде ют явленное субъекту в образах других людей и в том, каким он пр ставляется самому себе. При этом отношение сознания к бессози тельной психике мыслилось неизбежно конфлик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удар по казавшейся неоспоримой в своих постулатах: лирической психологии сознания нанесло направление, для кото го ключевым термином в противовес "сознанию" послужило не " ведение", не "бессознательное влечение", а "жизнь". Это напраи ние стремилось возвратить в психологию изгнанное из ее научныхп делов представление о душе с запечатленным в нем признаком м шимой целостности и органической (в противовес механической^ зи психических явлений, образующих особый жизненный мир,) личный от изучаемого биологией с ее физико-химическими пон^ ями и естественнонаучными методами. Одним из первых теорети^ новой "психологии жизни" выступил Дильтей. Не отвергая важн^ естественных наук для индустриального развития своей странь^ считал опору на них недостаточной для ее соци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сил, доминирующих в обществе, имеет витальную1 ностьдля нашей цивилизации, - писал он. - Поэтому знание на) обществе возрастает сравнительно с естеств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рва он надеялся на то, что обосновать научными средст? социально важную сущность человеческой личности способ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Цит. no: Smith R. The Fontana History of the Human Sciences. London.'i p. 8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ология. Школа Вундта, куда приезжали со всего мира обучаться новой экспериментальной психологии (в том числе из России - gM. Бехтерев, Н.Н. Ланге и др.)', сулила создание точной науки о человеке и его сознании. Но Дильтей, культуролог и историк, изменяет свою позицию. Принятое в экспериментальной психологии за обшие закономерности сознания бессильно - согласно его новым воззрениям - объяснить "то, что мы актуально переживаем". ПоДиль-тею, психолог призван не объяснять наблюдаемые факты в общих понятиях, а интерпретировать ценности, намерения и чувства людей как исторических личностей. Тогда-то психология и сможет стать надежной опорой постигающих сущность человека "духовных" наук в их отличии от естеств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ам сознания (какими их представляла интроспективно-экспериментальная психология) были противопоставлены переживания, требующие особых принципов изучения. Каузальному объяснению противополагались описание и герменевтический подход. Своей концепцией Дильтей открыл полосу дискуссий о "двух психологи-ях" - объяснительной, для которой главное - опора на принципы и методы наук о природе, и "понимающей" с ее установкой на непосредственное постижение целостных переживаний субъекта, на интуитивное проникновение в его внутреннюю жизнь как высшую реальность. Поток человеческой жизни, согласно Дильтею, историчен и требует для своего истолкования вчувствоваться в культуру, духом которой он пронизан. Тем самым прочерчивались контуры новой категории, способной запечатлеть уникальность этой жизни. В том, что предмет психологии несводим к элементам сознания и их внешним связям, Дильтей не заблуждался. Однако, полагая, будто, используя общенаучные средства, ум бессилен перед полнотой человеческой психики, Дильтей выводил переживание "по ту сторону" объективных жизненных встреч реального организма с предметным миром, "^образуемым с приходом человека в мир, исполненный смыслов и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онцепции "двух психологий", вызвавшей интерес и споры на ^Де (первым от имени экспериментальной психологии Дильтею ^^"чл знаменитый немецкий исследователь памяти Г. Эббингау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кие психологи постреволюционного периода вначале остава-^ Равнодушны. Их идейно-теоретическая мысль вращалась вокруг </w:t>
      </w:r>
    </w:p>
    <w:p>
      <w:pPr>
        <w:pStyle w:val="Normal"/>
        <w:jc w:val="both"/>
        <w:rPr>
          <w:rFonts w:ascii="Times New Roman" w:hAnsi="Times New Roman" w:cs="Times New Roman"/>
          <w:sz w:val="24"/>
          <w:szCs w:val="24"/>
        </w:rPr>
      </w:pPr>
      <w:r>
        <w:rPr>
          <w:rFonts w:cs="Times New Roman" w:ascii="Times New Roman" w:hAnsi="Times New Roman"/>
          <w:sz w:val="24"/>
          <w:szCs w:val="24"/>
        </w:rPr>
        <w:t>^^ь' "поведение и сознание". Что касается поведения, то к не-^ ^оры обратили труды И.П. Павлова и В.М. Бехтерева. Но в от-исо^^^-Н-Толстой, высоко оценивая Вундта, ставил его рядом сДарви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овым. 1&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ие от того, что происходило и США, где подэгидойуслопногореф,'' лекса заговорили о "бихениористской революции", в Советской Рос^ сии сложилась иная ситуация. Идеология марксизма (популярная il условиях энтузиазма начала 20-х годов, порожденного верой пто, чтоГ при содействии науки будет выращен человек нового социального^ мира') спасла от редукционистских увлечений,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ей этой идеологии требовалось включить вусловно-рефлектор&gt;^ ный механизм качественно новый регулятор, каковым является со^ знание, служебная роль которого в том, чтобы отражать бы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круг проблемы сознания, его функций, его взаимоотношений) деятельностью вращалась молодая психология, названная по госулац ственно-политическому критерию советской. Само же сознание с(&gt; ветские психологи стремились ("от греха подальше") мыслить в ког-Д нитивистских терминах, расставляя акценты таким образом, чтоб) не отступать от ленинской формулы сознания как отражения внеш него, объектив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которые исследователи, сохраняя верность этим фоц мулам, наталкивались в практике общения с психической реал) ностью с феноменами, побуждавшими к важным теоретическим i новациям. В кругу общепринятых категорий появляется термин "i реживание". Во всегда нераздельном субъектно-объектном отнои нии в ситуации переживания субъектный полюс доминирует. "личностность", будучи выражена в эмоциональной напряженно* ни в коем случае ею не исчерп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облеме переживания первым и совете Переживание психологии обратился Выготский. Он и развитие столкнувшись с Дильтеевой дихотомией, &lt; личности первым в нашей литературе не только ее к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ком, но и тем, кто вышел на путь ее п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ния в конкретно-научных исследованиях психики. Прежде&gt; обратиться к феномену переживания и практике общения с детск&gt; душами, он проделал огромную философскую и историологичес&gt; работу. ' Юрист и филолог по образованию, великий исследователь пси логии искусства, он был верен принципам гуманитарного знания, 6 собу мышления, принятому в науках о культуре. Но в поисках 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Л.С. Выготский в те годы даже отважился сказать: "сверхчеловек". Но&gt; при подготовке к изданию соответствующего тома его собрания сочинений &lt; циальный цензурный орган вынудил вычеркнуть из рукописного текста ВЬ ского этот "ницшеанский оборот" и заменить его на "новый человек" (см.: 1 готский Л.С. Собр. соч. в 6-ти томах. Т. 1 , с. 4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он изначально отвергал представление о несовместимости этого знания с естественнонаучным. С юношеских лет он стал при-пержением монистической картины мироздания и места в нем чело-цека. На всю жизнь споим главным учителем он выбрал Спинозу. Изложенную в "Этике" Спинозы трактовку страстей человеческих Выготский воспринял как образец их целостного познания, предполагающего сочетанность того, что Дильтей посчитал несовместимым: понимание их ценности и смысла, с одной стороны, и строго детерминистского объяснения - с другой. Этот подход противостоял дуализму Декарта, определившему на триста лет расщепленность картины человека, одна из разодранных половин которой виделась отражающей законы физической природы, другая - причастной внете-лесным силам. Критике Декарта Выготский посвятил свой главный историко-философский трактат, написанный незадолго до кончины и оставшийся незавершенным. В нем он соотносил психологическую мысль XVII века с новейшими учениями об эмоциях, уделив особое внимание острой критике несостоятельности Дильтеевой дихотомии, ибо, согласно Выготскому, "проблема причинного объяснения есть основная проблема возможности психологии как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а побуждала к поиску позитивных решений, и в нем зародилось новое на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мысль советского периода продвигалась к новым рубежам с тем, чтобы выйти из кризисной ситуации в мировой науке, на которую указывали коллизии вокруг категории сознания, с одной стороны, поведения - с другой (см.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ак уже сказано, симптомом неблагополучия служила обнажавшаяся в силу неосвоенности средствами научной психологии еще одна критическая точка, на которую указывала Дильтеева дихотомия. Дильтей соединил с ней термин "жизнь", который был перенесен из биологического в уникально духовный, культурно-исторически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нескольких лет интеллектуальную энергию Выготского, как и всего сообщества советских психологов, поглощала задача преобразования понятий и о сознании, и о поведении. На исходе же ^оих исканий, после длительной полемики с Дильтеем, после ули-чительного по филигранности разбора Декартовых "страстей души" ^ защиты тезиса "назад к Спинозе", Выготский выделил в системе ^ичин психологического познания в качестве их "общего знамена-^ля" категорию переживания. Она рождалась в особой исследова-^"^кой ситуации. Редкая по напряженности теоретическая рефлек-Выготский Л.С. Собр. соч. в 6-ти томах. Т. 6. М., 1984, с. 2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я сочеталась с повседневным опытом работы в клинике изучения развития личности в онтогенезе. В прежние времена, размышляя о S "клеточке" как первоэлементе психической организации человека,^ Выготский склонялся к популярной тогда версии, наделяющей этой j ролью корниловскую "реакц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ующие его шаги привели от понятия о реакции к понятию ' о знаке как психологическом орудии. Через несколько лет для него: главной единицей становится значение слова, и новизну своих ис-1 следований мышления и речи он видит в открытии основных ступе^ ней развития значений в детском возраст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здесь еще не его последнее слово о поисках "единицы" пет хики человека. "В последнее время, - отмечает он, - пытались высказаться, что за единицу, скажем, надо взять значение. Но я имею намерен ние, если это подтвердится в ходе дальнейших исследований и наблюдет ний, предложить единицу для изучения этого единства личности и срв^ ды. Эту единицу мы находим в том, что в психопатологии и психологи&gt;1 получило имя переживания... Переживание вводится как единица с знания, где все основные свойства сознания даны как таковые, втовр мя как во внимании, в мышлении не дано связ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тексте Выготского читаем: "Действительной динамич ской единицей сознания, то есть полной единицей, из которой скл дывается сознание, будет переживание'"*. Стало быть, переживай&gt; во-первых, наиболее полная (сравнительно с другими) величина^ структуре сознания, во-вторых, это динамическая, то есть движуш поведением, величина и, наконец, в-третьих, в ней представленали ность в социальной ситуации развития. Выготский апробировал э понятие в своем анализе онтогенеза, стремясь, используя его, тео) тически осмыслить "изменение личности как целого"^. В этом из&gt; нении выделяются "поворотные" переживания. В первыхдетских} чевых реакциях выражено "аффективно-волютивное содержаниея В нем и коренится "завязь" того особого отношения личности кем' му миру, на которое указывает термин "переживание". За ним скр ты конфликты и кризисы развития. Внутренняя жизнь ребенка, пс черкивал Выготский, "связана с болезненными и мучительными] реживаниями, с внутренними конфликтами"^ Перед нами "пс&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Т. 1, с. 407. ^Тамже.Т.2.М., 1982, с.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ыготский Л.С. Лекции по педологии. Ижевск, 1996, с. 216. ' Выготский Л.С. Собр. соч. в 6-ти томах. Т. 4. М., 1983, с. 383. ^ Там же, с. 338. ° Там же, с. 335. ^Там же, с. 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я п терминах драмы" -драмы внутренней, незримой для внешнего наблюдателя, перед глазами которого проходят лишь отдельные симптомы в виде капризов, упрямства, негативизма и других проявлений "трудновоспитуемости", с которыми сталкиваются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один возрастза другим, Выготский пытался определить в каждом из них своеобразие испытываемых индивидом исполненных драматизма ситуаций. Так, например, младенчество - это возраст господства "нерасчлененных переживаний, представляющих как бы сплав влечения, аффекта и ощущения"'. Но тогда источник переживаний заключен в противоречии "между максимальной социаль-ностью ребенка и минимальными возможностями общения"^. На ранних ступенях ребенок еще не знает своего "Я". Крупным шагом, открывающим новую главу в становлении ребенка, является перестройка, связанная с осмысленной ориентировкой в собственных переживаниях. Возникает "обобщение переживаний или аффективное обобщение, логика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этого в центре исследований Выготского была логика мысли. Он открыл закономерную эволюцию у детей умственных конструк-тов и единстве со значением слов. Следующим шагом в поисках факторов перехода от одной возрастной психологической "формации" к другой на передний план в анализе Выготским онтогенеза "личностного возраста" (в отличие от календарного и умственного) выступило переживание. Будучи всегдашним оппонентом Дильтея, Выготский, принимая термин "переживание", соединяет с ним радикально другое содержание, чем заложенное в культурно-исторической концепции "двух психологий", отвергавшей, применительно к истории человеческой личности, принцип причинности и объективн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еживании, - указывал Выготский, - дана, с одной стороны, среда в ее отношении ко мне, с другой - особенность моей личности"". Сила же среды "приобретает направляющее значение благодаря переживанию ребенка. Это обязывает к глубокому внутреннему анализу переживаний ребенка, то есть к изучению среды, которое переносится в значительной степени внутрь сам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ло быть, возрастное развитие, согласно Выготскому, можетбыть представлено как история переживаний формирующейс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ажный момент - это включение переживания в контекст "Деи об единстве аффекта и интеллекта, причем акцент ставитс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277. 'Там же, с. 282. "Там же, с. 379. "Там же, с, 3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и предмет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ряженности переживания с конфликтными ситуациями, через которые проходит история индивида. И наконец, переживания выступают как индикаторы различных эпох этой истории. Роль первоэлемента предметной области психо-i логии отвел переживанию другой отечественный^ лидер изучения теории психологии С.Л. Рубинш* теин. Переживание и знание - таковы, согласно его взгляду, два полюса этой области. "Два аспекта, всегда представленные в сознании человека в единстве и взаимо* проникновении, выступают здесь как переживание и знание... Перв1 живание это первично, прежде всего - психический факт как кус&lt;&gt;1 собственной жизни индивида в плоти и крови его, специфическс проявление его индивидуальной жизни. Переживанием в более ] ком, специфическом смысле слова оно становится по мере того, к индивид становится личностью и его переживания приобретают л&gt; ност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как феномен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переживании представлено субъектное начало сознания, ст( же первичное, как и знание, в котором воплощено его объектное нам ло. Именно признак первичности придает понятию о переживании к тегориальный смысл, ибо не из каких других реалий оно не может бш выведено. Рубинштейн выделяет два типа (или уровня) переживая Исходный уровень охватывает все непосредственно испытываемые су&lt; ектом психические состояния в качестве данных ему - как никому Д) гому. Слепой не познает красочности мира. Это можно только пережи Но человеку присущи и другие переживания, а именно те, которые с новятся событиями его внутренней жизни. Так, Декарт до конца Д1 своих помнил чувство, охватившее его, когда он, лежа в постели, пр ставил основные контуры своей концепции. В дальнейший анализ кН гории переживания Рубинштейн не углублялся. Более того, он постЙ переживание в решающую зависимость от знания. Последнее же,&lt; отмечалось, дано субъекту в другой, отличной от переживания катв рии образа как единственного известного нам психологического коЦ лята познавательного отношения субъекта к миру. 'Щ Новый, эвристически перспективный подход к пЩ живанию открыли работы Б.М. Теплова. Залечат! результаты эмпирического изучения специалбИ проблемы музыкальных способностей, они освети природу переживаний в глобальном масштабе ин1&lt; ного общения личности с миром духовной культуры. Исходным^ Теплова послужило понятие о способностях. Оно имело древнюн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Л. Основы общей психологии. М., 1946, с.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алогию и в конце концов после сокрушительной критики (в особенности в начале XIX столетия - Гербартом) было из психологии изгнано - как псевдообъяснительное, подменявшее знание причин ссылкой на некие силы или свойства, изначально присущие ду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лов, принимая этот термин, использовал его в совершенно новой категориальной тональности, оперируя им в качестве указывающего на психологические особенности личности (его интересовали в первую очередь различия в этих особенностях между индивид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ухе времени Теплов определяет способности как условия успешной деятельности. Соответственно, центром его исследований выступила диагностика таких индивидуальных свойств, которые необходимы для занятий музыкой, главным образом для восприятия музыкальных произ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исходным в этом случае стал анализ сенсорных процессов (ощущений и восприятий), однако изучаемый им предмет потребовал выйти за пределы традиционного подхода к этим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других сенсорных процессах, здесь первичным причинным фактором служит воздействие внешнего раздражителя, а следствием - слуховой образ. Но, применительно к музыке, этот раздражитель радикально отличается от других физических стимулов, а эффектом его воздействия служит не его привычный сенсорный образ, а качественно иная психическая реалия. Теплов предпочитает называть ее не ощущением или восприятием (как это традиционно принято в психологии), а чувством. Он обозначает ее такими терминами, как "чувство ритма", "чувство гармонии" и др. В этом, казалось бы, не столь уж существенном изменении терминологии наметился решающий категориальный сдвиг. За понятием о чувстве тянулась особая историческая традиция, расчленявшая фундаментальную для всей психологии формулу о субъектно-объектных отношениях в пользу доминирования первого члена этого отношения. Чувство неизменно относилось к полюсу субъекта, содержало признак непосредственной испытываемости этим субъектом некотор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ощущению наука неизменно исходила из признания за ним функции различения посредством нервного аппарата (Рецептора, анализатора) адекватных ему объективных, физических ^мулов. Говорить здесь о способности можно было, по сути, мета-Форически как о присущем нервной ткани филогенетически сформировавшемся свойстве. Иное дело - чувство. Его конституирующим Ризнаком служит данность субъекту в качестве события его жизни. ^ктр чувств чрезвычайно широк, как и масштабность их значимо-^ Для личности, их сила, длительность и другие параметры. Но та ^"ь спектра, которую выделил Теплов, решительно отличалась и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поглощаемости" субъектом, и по направленности на внешнюю по отношению к этому субъекту реальность. Этой реальностью являлись звуки не физической природы, а культуры, упорядоченные по одной ей присущим "алгоритмам". В чувствах тембра, ритма, гармонии и им подобных воссоздаются искусно и искусственно созданные звучания, различаемые психофизиологическим аппаратом человека во имя совершенно иных задач, чем различение звуковых сигналов среды его обитания и вы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изучение сенсорных процессов, придавшее психологии достоинство точной науки, требует изменить традиционное понимание психофизиологических функций, которое неспособной разграничить чувствительность и музыкальность. Согласно опреде^а лению Теплова, "основной признак музыкальности - переживание^ музыки как выражения некоторого содержан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изначально обнажается категориальное различие меж&gt; ду чисто сенсорными и музыкальными формами общения человека^ действительностью. Сенсорика рождает образы, музыка - пережива'1 ния. Неотъемлемый признак переживания - эмоциональная напря") женность.Теплов подчеркивал, что "музыкальное переживание по са^ мому существу своему - эмоциональное переживание и иначе, ка эмоциональным путем, нельзя понять музы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же в таком случае следует отделять эмоциональное пере живание музыки от издавна фигурирующего в психологическом леи сиконе термина "эмоция" (подобно тому, как ощущение и восприя тие физических звуков является качественно иным, чем восприяти звуков музыкальных творений). Здесь ключ к ответу скрыт в двух еле вах: "понимание" и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онимания, то никто никогда не сомневался в npi частности этого феномена к интеллектуальной активности человек Как бы ее ни трактовали, во всех случаях подразумевалась ассимил ция субъектом обладающих смыслом реалий. Применительно к п реживанию эмоциональная составляющая, без которой его нет, ы ступала в качестве нераздельно сопряженной со смысловой, с пот манием содержания воспринимаемого произведения. Это и придав ло эмоции, о которой идет речь в контексте категории переживани качественно новую характеристику, отличающую ее от богатствадр гих эмоциональ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избежно возникают аллюзии с попытками Выготского возе сти понятие переживания на роль "клеточки" всей психодинам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плое Б.М. Проблемы индивидуальных различий. М., 1961, с. 51.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я личности "с младых ногтей". Импульсом к этим попыткам было его стремление сомкнуть интеллект и аффект (эмоцию) в целостную един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е сама по себе эмоция, а особое образование в виде эмоционально испытываемого понимания смыслов и ценностей культуры образует, согласно Теплову, ядр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ловский экспериментальный анализ различных музыкальных способностей, обозначаемых термином "чувство" - чувство ритма, ладовое чувство и т. п., предполагал нераздельность с содержанием. "Музыка рсть выражение некоторого содержания, в наиболее простом и непосредственном смысле - эмоционального содержания, ритм - одно из выразительных средств музыки. Следовательно, музыкальный ритм всегда является выражением некоторого музыкаль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лов настаивает на непременной представленности содержания в звуковыразительной организации музыкальных произведений, не только следуя своим теоретическим воззрениям на характер их переживания. В поле его зрения неизменно находились педагогическая практика, и он не уставал указывать на то, что нельзя воспитывать у детей музыкально-ритмическое чувство, абстрагируясь от выразительности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тм, -писал он, -есть формальная категория; она касается формы протекания процессов во времени. Но форма всегда есть форма некоторого содержания. Форма не может быть самостоятельной сущностью, она не может рассматриваться как нечто независимое от содержания, как нечто только присоединяемое клюбому содержанию"^. Какое же содержание имелось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 на этот вопрос, хотя и предварительный, был высказан Тепловым п его соображениях о музыкальных представлениях. Именно они и выполняют ту функцию содержания, без которого нет эмоционального переживания. Представления справедливо оцениваются как "обобщенные образы"^, хотя очевидно, что здесь имеется в виду особый тип обобщения, радикально отличный оттого, с которым имеет Дело мысль, оперирующая по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едставляет собой смысловое начало музыкальных тв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лов разъясняет этот принципиально важный вопрос, обсуждая Творчество композитора. Ведь рожденные в процессах этого творче-' Там же, с. 210. 'Там же, с, 215. " Там же, с. 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на переживания кристаллизуются п компоненты объективирован-ной музыкальной формы, восприятие которой вызывает родственные переживания у слушателей. Здесь с наибольшей яркостью выступает культурно-историческая заданность смысла музыкального "текста". Композитор конструирует его совместно с той аудиторией (социальной общностью), к которой принадлежит и у которой переработанные по законам организации музыкальной формы смысловые кон-структы способны вызвать эстетические реакции (их можно тракто^ вать как сопереживания). Детально описывая внутренний мир Николая Андреевича Римского-Корсакова, Теплов выделяет два чувства, 1 пронизывающие этот мир: чувство природы и чувство народности.^ "Народи природа были как бы двумя главными центрами, вокругко&gt;1 торыхконцентрировалисьдумы и чувства Римского-Корсакова'". Иэп1 лучение, идущее из этих центров, своеобразно преломилось сквозь^ "магический кристалл" переживаний художника, придавшего им 06-1 щезначимый общенародный смысл посредством системы музыкали^ ных знаков. Поскольку же музыка является одной из сфер культуры имеющей, подобно другим сферам, свою историю, нераздельно ее пряженную с историей народной жизни, субъектная (данная в форм переживаний) сторона восприятия музыкальных творений не можв быть иной, кроме как культурно-исторической. Отсюда и единствен но адекватный природе переживания способ его научного изучения^ осмысления,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присущие великому музыканту описываемые^ традиционных понятиях психологии свойства (богатое воображен&gt; цветной слух и др.) трактуются не в качестве непосредственных ко понентов способности создавать музыкальные произведения, а к "обеспечивающие" запечатленные в надындивидуальных эстетичв ских ценностях особые чувства природы и нар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стране опыт психологической науки подорвал Дильтев&lt; дихотомию. Мы могли убедиться в этом, коснувшись двух направЯ1 ний изучения такой уникальной психической реалии, как пережит ние. Общую стратегию научно-психологического исследования ВМ готский применил к анализу истории переживаний у ребенка; Тй лов - к специфике переживаний, творимых музыкой. В обоих слуИ ях применялись общенаучные методы. Огромные пласты объектиЖ изучаемой эмпирической фактуры развития ребенка, развития музИ кальных способностей осмысливались в понятиях, способ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м же, с.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которых был задан историей познания любых реалий бытия. В то же время переживание рассматривалось в качестве обусловленной ис-т-орико-культурными факторами функции личности как телесно-духовной целостности, образуемой нераздельностью с ее социальной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вес версии о том, что сфера переживаний личности в ее органичной причастности миру истории, культуры, духовной жизни может быть освоена не иначе как посредством особого интуитивного постижения, описания, вчувствования, сопереживания, русские психологи в 20-30-е годы вышли на общенаучный путь ее исследования. Они отвергли и версию о "двух психологиях" - естественнонаучной и культурно-научной - и заключенную в ней установку на то, чтобы возвести переживание в неподвластный причинному объяснению и объективному методу эксквизитный личностный фено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первый проект преобразования психологии Л.С. Выготский строил на замысле ее слияния в единую науку, выстроенную на понятии о речевом рефлексе. В качестве такового это понятие включало в себя как реальное, подобное любому рефлексу, телесное действие, так и два семиотических компонента - знак и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а эти компонента не могли не осознаваться Выготским. Но ни один, ни другой не стали на первых порах основанием построения конкретных исследовательских программ. Абрис первой из программ наметился, когда от речевого рефлекса как действия организма был отсечен содержащийся в нем знак, ставший опорой концепции, названной инструментальной психологией. Что же касается неотделимого от этого знака значения, то оно могло существовать в творческом сознании Выготского только на надсознательном уровне и, по его собственному признанию, оно в научно-теоретических исследованиях в течение ряда лет им игнорировалось. Лишь впоследствии, когда его программа, центрированная на знаке, оказалась исчерпанной, категория значения из сферы надсознательного вышла на уровень теоретического сознания. У Выготского зародилась программа изучения эволюции значения в онтогенезе. (Заметим, что психологической ипостасью значения служит реальность, обозначаемая категорией образа, тогда как знак в психологическом плане обслужи-°ал У Выготского изучение реальности, отображаемой категорией дей-^пия.) Логика развития мысли Выготского (раскрываемая категори-^ьным анализом) на этом не обор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м в научно-психологическом глоссарии Выготского появился термин "переживание". Он объянляетего главной "клеточкой" структуре сознания. И это было не возвращением к одной из упу-"^ных альтернатив, а конечным пунктом, к которому его прив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психологического познания. Сначала он сосредоточился на так' и оставшемся незаконченным трактате "Учение об эмоциях". Он об^ ратился к нему, надеясь справиться с задачей, которую сформулиро^ i вал в работе "Мышление и речь", - преодолеть интеллектуализм &gt;1 трактовке интеллектуальных процессов, утвердить единство "мьцц-! ления и аффекта". Но в пределах этой формулы решение вопросов, с1 которыми столкнуло изучение личности ребенка, не умещалось. Ибо! переживание не удавалось идентифицировать с аффектом или каким* 1 либо другим эмоциональным состоянием. Оно имело собственный ка*1 тегориальный статус. Выготский и утвердил его в своей концепции^ динамике переживаний в переходах ребенка от одного возрастного кризиса к другому. За этой теоретической схемой стоял сдвиг в кате* 1 гориальных основаниях исследований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ПСИХОЛОГИЧЕСК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Категор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понятия Личность - важнейшая среди метапсихо-"личность" в психологии логических категорий. В ней оказ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ированы, к ней стянуты все базовые категории: индивид, образ, действие, мотив, отношение, пере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ак это очевидно, не конгломерат разрозненных признаков, психических элементов. В практике общения люди усматривают друг и друге более или менее целостный образ, который позволяет отличать одного субъекта от другого по его не только внешнему, но и внутреннему обл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говорилось выше, проблема личности и сущности ее психологических характеристик приобрела в России остроту и актуальность в 60-80-е годы XX века и породила оживленные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к середине 70-х годов был преодолен "коллекционерский" подход к личности, превращавший ее в некую емкость, принимающую в себя черты темперамента, характера, преобладающие потребности и интересы, способности, склонности, когда личность выступала как набор качеств, свойств, характеристик, особенностей. В условиях такого подхода задача психолога сводилась к каталогизации всех этих признаков и выявлению индивидуальной неповторимости их сочетаний для каждого отдель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личности как коллекции индивидуальных черт оказывалось удивительно неэвристичным уже хотя бы потому, что сти-Рало грань между понятиями "личность" и "индивид", дробило лич-чость на составляющие, рядоположенные друг другу, и лишало понятие "личность" его категориального содержания, той высшей степени обобщенности, без которой не может быть построена ни одна психологическая концеп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четырехуровневой категориальной системе, рассмотренной в заключительной главе книги, личность включена в более высокий (экстрапсихологиче-^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обной "коллекционерской" ориентации быстро выявились затруднения, связанные с переходом от общепсихологического понимания личности к рассмотрению проблем ее формирования в возрастной и педагогической психологии, ее реабилитации - в медицинской психологии и патопсихологии, наконец, к изучению ее в системе межличностных отношений в социальной психологии. Все это поставило в повестку дня вопрос о необходимости структурирования многочисленных личностных качеств (число которых, как было уже тогда подсчитано, равнялось полутора тысячам, а то и больше). С се-^ редины 60-х годов предпринимаются попытки выяснить общую струк^ туру личности. Бесспорно, это было шагом вперед по сравнению^ преобладавшими в прошлом перечислительными трактовками.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чень скоро обнаружилось, что общая структураличностм интерпретируется главным образом как некая контаминация биоло&gt;' гически и социально обусловленных ее особенностей. Проблема со*1 отношения биологического и социального с этого момента приобре^ тает едва ли не центральное положение в психологии личности. Пй лемика по проблемам личности (1969) во многом проходила подзна ком понимания ее как биосоциального существа и структурного пой хода к ней. И хотя понимание структуры личности вызывало спор^ все больше утверждалось мнение, что в личности должны быть выд^ лены "исключительно социально обусловленная подструктура" и "6и ологически обусловленная подструктура". Правда, иногда указы&gt; лось на наличие еще двух подструктур-опыта и индивидуальных оо бенностей форм отражения, но отнесение их к сфере социального и) биологического не уточнялось, а глухо отмечался их промежуточно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структурирование было бы понятно, если бы речь шлао&lt;) ловеке как индивидуальности. Биосоциальная природа человека и &lt; индивидуальности спора вызывать не может. Но личность - су&amp;^ и продукт общественного развития, превратившего биологичес^ особь в творца исторического процесса, - явно не могла сохран^ биологическую подструктуру, рядоположенную подструктуре СОЯ альной. Нельзя было ставить знак равенства между понятиями "Л1 ность" и "человек", "личность" и "индивид",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сома индивида, его эндокринная система, преимуй ства и дефекты его физической организации влияют на течение} психических процессов, формирование психических особенно^ Но из этого не следует, что "четверть" или "треть" его личности -тЛ особая подструктура - должна быть отдана в ведение биологии. Bjl логическое, входя в личность человека, становится социальным^ реходит в социальное. Например, мозговая патология порожд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еке, в структуре его индивидуальности, биологически обусловленные психологические черты, но личностными чертами, конкретными особенностями личности они становятся или не становятся в силу социальной детерминации. Оставался ли этот индивид как личность просто умственно неполноценным или он становился почитаемым "юродивым", "блаженным", то есть своего рода исторической личностью, к пророчествам которого в давние времена прислушивались люди, зависело от исторической среды, в которой его индивидуально-психологические черты сформировались и проявились. Природные, органические стороны и черты выступают в структуре личности как социально обусловленные е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цнцу 70-х годов ориентация на структурный подход к проблеме личности сменяется тенденцией применения системного подхода. Можно ли здесь говорить о каком-либо новом этапе развития психологической теории? Этот вопрос уместен, если учесть, что не так просто уловить разницу в использовании понятий "структурный подход" и "системный подход". Не случайно часто пишут через дефис: "системно-структурный подход". И все-таки есть определенные основания для выделения нового этапа теоретического развития. Дело в конечном счете не в фактическом сближении (а может быть, и неразличимости) понятий "структура" и "система", а в том, что на самом деле мыслят в каждом из этих понятий в конкретно-психологически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ая и экспериментальная работа, протекавшая в рамках структурного подхода, сосредоточила внимание психологов на классическом вопросе, как относится часть к целому и целое к части - целостная структура личности к различным ее подструктурам, и наоборот. И все в основном вращалось вокруг этого. Главное, очевидно, в том, что "структуралистские" декларации не были в свое время обоснованы и поддержаны предварительной методологической проработкой; философский анализ понятия "структура личности" не предшествовал анализу психологическому. И это не могло не сказаться на результа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я ситуация характеризует применение системного подхода к Разработке психологической теории личности. За его "подключением к психологии стоит длительная и эффективная работа специали-^"-"системников". Это именно та обязательная методологическая "^Работка, без которой нельзя всерьез приниматься за решение кон-Рвтных психологических проблем. Необходимо было усвоить общие ^"Ципы системного анализа, после чего можно было переносить ° " психологию личности. Однако нельзя сказать, что так уж легко РОСТО осуществить такой процесс. Например, принципы системного анализа, обязательные для построения теории личности, требуют выделения системообразующего признака личности, но тот системо-образующий признак должен быть обнаружен не в общих системных i представлениях, а в самой ткани психологическ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ние несомненного единства, но не тождества понятий "ли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ть" и "индивид" (Б.Г. Ананьев, А.Н.Леонтьев и другие) порождало ряд вопросов и среди них вопрос о том, что представляетсобойэто особое системное качество индивида, которое обозначается термин ном "личность" и оказывается несводимым к биологическим предч j посылкам, включенным в природу его носителя - индиви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писал: "Личность ^ индивид: это особое качество^ которое приобретается индивидом в обществе, в целокупности отно-1 шений, общественных по своей природе, в которые индивид вовлек кается... Иначе говоря, личность есть системное и поэтому "сверху чувственное" качество, хотя носителем этого качества является вполне^ чувственный, телесный индивид со всеми его прирожденными и при^ обретенными свойствами". И там же: "С этой точки зрения проблем личности образует новое психологическое измерение: иное, чем из мерение, в котором ведутся исследования тех или иных психически процессов, отдельных свойств и состояний человека; это - исследо вание его места, позиции в системе, которая есть система обществен ных связей, общений, которые открываются ему; это исследовани того, что, ради чего и как использует человек врожденное ему и при&gt; обретенное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ому А.Н. Леонтьевым пониманию соотношения ин дивида и личности, заключающемуся в "новом психологическом ин мерении", ином, чем измерение, в котором ведутся исследования пси хических процессов, свойств и состояний человека (другими слова ми, за пределами традиционного "индивидуально-или дифферент) ально-психологического" раздела общей психологии), во многом (Я вечает концепция деятельностного опосредствования межличносткИ отношений. С этой точки зрения личность может быть понята тольН в системе устойчивых межиндивидных связей, которые опосредстЗД ются содержанием, ценностями, смыслом совместной деятельное? для каждого из ее участников. Эти связи вполне реальны, но по прЯ роде своей "сверхчувственны"; они заключены в конкретных сво ствах индивида, но к ним несводимы; они даны исследователю в nf явлениях личности каждого члена группы, но вместе с тем образ особое качество самой групповой деятельности, которое опосредс ет эти личностные проявления, определяющие особую позицию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Леонтьев А.Н. Избр. психол. произв. Т. 1. М., 1983, с. 3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го в системе межиндивидных связей, шире - в системе отношений ц социу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личности" как психолог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Личность ^ индивид" побуждает исследователей к постановке парадоксального вопроса: "Существует ли личность?" В этом виде он представлен в теории самопричинностиличности, развиваемой В.А. Петров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щей характеристикой личности в данной теории является субъектность - полагающая себя причинность индивида в его взаимоотношениях с миром. "Быть личностью" - значит быть субъектом себя самого, своего существования в мире, носителем идеи "Я" как причины себя (идеи "causa sui"). Исходным пунктом развертки теории является сомнение в самой возможности для индивида быть субъектом себя, то есть целостным, целеустремленным, развивающимся существом, что, в свою очередь, равносильно сомнению в подлинности самого феномена "личностности". Источник этого сомнения - в трудности примирить идею субъектности человека с традицией телеологического истолкования активности ("постулат сообразности"), а также альтернативной схемой - внецелевой интерпретации источников и механизмов активности ("принцип неадап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ть "постулата сообразности" заключается в том, что индивиду приписывают будто бы изначально свойственное ему стремление к "внутренней цели", полагая при этом, что она "как закон" определяет все проявления его активности. Активность, согласно постулату сообразности, должна быть понята как в глубине своей соответствующая - "сообразная" - изначальным устремлениям, в которых якобы заранее предвосхищено некоторое будущее состояние индивида; предполагается, что такая "внутренняя цель" устремлений может не осознаваться, но она обязательно есть. Отклонение от этого, всеми подразумеваемого соответствия расценивается как признак несовершенства (болезнь, незрелость, некомпетентность и т. п.). Если под адаптивностью (в широком смысле) понимать своего рода нацеленность индивида на реализацию этой "внутренней цели" (Цели с большой буквы), то речь здесь, таким образом, идет о тотальной адаптивной направленности психических процессов и поведенческих актов, стремлении элиминировать все, что не относится к Цели (поэтому ^Р^ины "сообразность" и "адаптивность" в указанном смысле - си-"°""мы), "Постулатсообразности" как общий принцип интерпретации активности присущ коллективному бессознательному исследо-Данный параграф и следующий ("Л.С. Выготский о личности") написаны </w:t>
      </w:r>
    </w:p>
    <w:p>
      <w:pPr>
        <w:pStyle w:val="Normal"/>
        <w:jc w:val="both"/>
        <w:rPr>
          <w:rFonts w:ascii="Times New Roman" w:hAnsi="Times New Roman" w:cs="Times New Roman"/>
          <w:sz w:val="24"/>
          <w:szCs w:val="24"/>
        </w:rPr>
      </w:pPr>
      <w:r>
        <w:rPr>
          <w:rFonts w:cs="Times New Roman" w:ascii="Times New Roman" w:hAnsi="Times New Roman"/>
          <w:sz w:val="24"/>
          <w:szCs w:val="24"/>
        </w:rPr>
        <w:t>^астии в.А Петро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телей, принимающих на веру существование гипотетической Цели; но эта, прямо не формулируемая, телеологическая предпосылка манифестирует себя в гомеостатических, гедонистических, прагматических и других концепциях и версиях происходящего - в зависимости оттого, как истолкована постулируемая "изначальная Цель" ("равновесие", "наслаждение", "извлечение преимуществ"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казывает, что "постулат сообразности" несовместим с представлениями о личности как целокупном субъекте активности: его свобода выступает здесь как иллюзия самосознания, целеполага-ние сводится к заданности, целостность - к единообразию, разви-j тие - к самодетерминации в рамках предсуществующего ("префор^З мизм"). Кроме того, обнаруживается самопротиворечивость гомео** статической, гедонистической, прагматической разновидностей no^j стулата сообразности; они как бы свидетельствуют "против себя"^ снимают себя изнутри: "гомеостатический" человек, стремясь кду&lt;1 шевному равновесию, расплачивается за него уязвимостью; "гедони*1 стический" человек объективно ставит себя перед дилеммой: ли&amp; пресыщение, либо необходимость постоянно обновлять свои ощуще ния, что приводит его в ситуацию риска с сомнительными по свои&gt; гедоностическим результатам последствиями; "прагматический" ч ловек, о котором иногда говорят, что его сознание озабочено буд щим и находится не там, где находится его тело (Э. Берн), упуск! достигнутое во имя того, что будет упущено им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ырисовывается дилемма: либо телеологическая парадип представленная различными вариантами "нацеленности" индив&gt; на конечную Цель, и тогда человек бессубъектен, то есть не выстуШ ет как причина себя, либо идея субъектности, и тогда постулату соов разности должен быть противопоставлен альтернативный принци истолкования активности. Таков принцип неадаптивности - расхоЯ дения между целью стремлений и достигаемыми результатами. ИИ дивид здесь выступает как "трансцендирующее существо". Одна при этом неадаптивность как выход за границы предустановленно может иметь непроизвольный и непредотвратим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если отказаться от принципа неадаптивности,' сейчас же выясняется, что идея субъектности девальвируется: свобв человека подменяется его зависимостью от внешних обстоятельств поворотов судьбы; целеустремленность обессмысливается, выглядите мообманом; целостность утрачивается; развитие лишается вектора^ Возможный путь восстановления в правах представлений о сув ектности индивида заключается в принятии идеи самотрансценМ цчч. Суть самотрансценденции состоит в предпочтении индивиде действий, результат которых непредрешен. Открывающаяся инДИ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 перспектива неизведанного переживается им как вызов, отвечая ца который, он производит (полагает) себя как субъект. Стремясь предрешить непредрешенное, свою зависимость от обстоятельств он превращает в зависимость обстоятельств от себя как деятеля. Поступая на свой страх и риск, он выявляет особое, скрытое под спудом других его черт качество - "быть субъектом" себя самого, или, ина-^е - причиной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метода "виртуальной субъектности" (В.А. Петровский, 1975, 1993) очерчен класс явлений активной неадаптивности - в витальных проявлениях индивида ("бескорыстный риск"), духовно-практической деятельности ("презумпция существования решения"), деятельности общения ("испытание близости доверием '^.деятельно-сти самосознания ("парадокс Эдипа" - нежелание, чтобы тебя "вычислили"; устремленность к измененным состояниям сознания) и др. Описан гипотетический механизм продуцирования активно-неадаптивных действий: имитация условий, породивших неординарный опыт (в том числе и негативный опыт, что противоречит "закону эффекта" Торндайка). Выделены такие разновидности воспроизводства условий неординарного опыта, как "эвристическое моделирование" (что в моих действиях привело к успеху?), "фрустрационное" (что в моих действиях вызвало неуспех?) и "моделирование границ" (в каких пределах успех для меня вероятнее неуспеха?). Парадокс состоит и том, что в ряде случаев для того, чтобы избежать неуспеха в будущем, необходимо подвергнуть себя риску неуспеха в настоящем - "пройтись по кромке", а это чревато травмой. Требуется дополнительное побуждение к действию, в функции которого и выступает мотив самоиспытания индивида как субъекта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самопричинности личности принципиально различаются моменты становления (активная неадаптивность) и существования индивида как субъекта; "существовать" - значит воспроизводиться, то есть обретать качество своей отраженности в мире (качество "ин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форически проблема формулируется так: если принять, что, отстаивая свою субъектность, человек преодолевает границы себя как Деятеля в своих жизненных, предметных или социальных отношениях с миром, а также отношениях, сложившихся с "самим собой", то спрашивается: "выходя", в какие миры он "входит", то есть где обре-"^т спою отра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ировка того же вопроса, только в другом контексте анали-^ была предложена отечественным философом Э.В. Ильенковым. °Прос этот звучал эпатирующе просто: "Где (в каком пространстве) Чествует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самопричинности личности совмещаются четыре ответа на этот вопрос: Жизнь, Культура, Другой человек, Я сам-вотте "пространства", где существует личность. Речь, повторяем, идет о существовании личности какединомножия субъектов жизнедеятельности, предметной (культуропорождающей) деятельности, деятельности об-. щения и, наконец, деятельности самосознания. Иначе говоря, пред-. полагается, что человек каждой из своих субъектных ипостасей, транс-j цендируя, вступает в каждую из четырех этих сфер, обретая таким об-1 разом в них свое присутствие (человек есть "присутствие", писал 1 М.Хайдеггер).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лно такая трактовка личности реализована в исследо&gt; ваниях "отраженной субъектности" (персонализированности) инди-; вида в жизненном мире других людей. Именно в этой сфере с особой рельефностью выступает феномен нетождественности "индивидное го " и "личностного" в человек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ием сказанного о личности в теории самопричинностм может служить следующее наиболее общее понимание личности. Лич* ность есть особая - идеальная - форма бытия человека, придающад ему свойство субъективности, то есть способности быть причиной св*1 бя, воспроизводить свое бытие в мир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возможны два ракурса анализа источника и форц обнаружения субъектности человека: синхронический (феноменален гия "здесь-и-теперь-бытия" личности) и диахронический (анализт го, как складывается и постепенно выявляется в эволюционно-ист рическом ряду субъектное качество человека). В этой связи есть смы сравнить единые по своим базисным ориентирам теорию личное как самопричинного существа и теорию личности, складывающую в рамках историко-эволюционного подхода А. Г. Асмолова. Логик теоретическая аргументация и опорные феномены первой отражая скорее синхронический аспект существования личности - полагая а бя как субъект и запечатлеваясь в своей субъектности, человечески индивид присутствует в том "психологическом пространстве", кот&lt; рое он может освоить физически или мысленно. Он действует втоЦ "части" истории, которая столь же является историей человечести сколь и его собственной личной историей. Путь, который он прои&gt; сам и который будет пройден им вместе с другими, а в конечном сч те (за гранью физического его бытия) посредством других, субъект вируется им как имманентная часть его самого, что и "схвачено формуле "'callsas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й аспект особо выделен и разработан в рамках историко-эв люцио^ного подхода к пониманию личности. Метафорически цей ральная проблема формулируется здесь в виде вопроса: еслилич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то "зачем" она есть? Метафоричность вопроса состоит, очевидно, 1) том, что автор анализируемого подхода, конечно, далек от какой-либо телеологизации Истории, и в частности взаимоотношений, "складывающихся" междуличностью и Историей. Наоборот, ему претит какая-либо рационализация происходящего. Речь идет лишь о том, чтобы понять, почему феномен личности сохранился, а точнее, постоянно воспроизводится в истории, какую роль "нерациональное" (скажем еще более определенно - "иррациональное") играет в процессе становления человека человеком. В личности как системном качестве индивида А. Г. Асмоловым выделяется социотипическое (его характеризует преемственность) и индивидуально-своеобразное, выражаемое термином "индивидуальность". В центре внимания при этом оказываются: филогенетические предпосылки и следствия ва-риативности индивидов, становление образцов "необщего действия" (точнее, становление "необщности" как образца, ценности), механизмы становления, функционирования (установки) и блокирования стереотипов, застопоривающих прогресс, своего рода типизация нетипичных индивидуумов (они-то и способны внести вклад в движение истории), построение и практическая реализация новых моделей образования, центрированных на индивидуальности человека. В рамках этого особого - диахронического - подхода к психологическому постижению личностного в человеке личность, таким образом, рассматривается как субъект превращения эволюции в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личность как форма существования субъектности индивида представлена феноменами не только его "здесь-и-теперь-бытия", но и его движения в истории. В новом ракурсе они подтверждают взгляд на личность как самопричинное существо, сущность которого состоит в определении собственных границ и выходе за их пределы, а существование - в многомерной отраженности индивида в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вычленить собственно личностные характеристики индивида в сфере его взаимоотношений с другими людьми, если считать, что они не совпадают с индивидуально-типологическими особенностями человека и не растворяются без остатка в межиндивидных связ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лу единства, но не тождества личности и индивида личность ^к особое "системное качество" индивида раскрывается не в одном пространстве", или "психологическом измерении", но в трех пространствах. Могут быть, соответственно, заданы три аспекта рассмотрения личности, три ее ре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аспект, первое измерение -личность трактуется каксвой-^"о, погруженное в пространство индивидуальной жизни субъекта. 'юность прежде всего выступает в аспекте ее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е отличиях от других. В этом же измерении обнаруживаются социально-культурные варианты понимания личности, где подчеркивается социальная детерминация особенностей ее поведения и созна-, ния. Здесь же и понимание личности как субъекта активности. В этих интерпретациях содержатся различные способы понимания единичного и всеобщего в индивиде. Взятый в своих индивидуальных раз-т личиях, индивид выступает в своей нетождественности всеобщему и) через спое неслияние с ним выявляет себя как личность. Вместе с тем/ в идее присвоения индивидом элементов культуры, предметного бытия общественного целого, личность утверждает свою общность с со-,, циальным целым. В идее активности индивид как личность оказывав ется как бы поверх барьеров своей природной или ситуативной orpa^j нич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измерение - способ понимания личности, где сферой ее; определения и существования становится "пространство межиндиц видных связей". Не сам по себе индивид, способный к деятельнос-в и общению, а процессы, в которые включены по меньшей мере да индивида (а фактически общность, группа), рассматриваются в качв стве носителей личности каждого из них. Из этого следует, чтолич ность как бы обретает свое особое бытие, отличающееся от телесное бытия индивида: "Философ-материалист, понимающий "телесности личности не столь узко, видящий ее прежде всего в совокупнорт (в "ансамбле") предметных, вещественно-осязаемых отношений дай ного индивида к другому индивиду (к другим индивидам), опосре^ ствованных через созданные и создаваемые их трудом вещи, точна через действия с этими вещами (к числу которых относятся и CJIOI естественного языка), будет искать разгадку "структуры личности^ пространстве вне органического тела индивида и именно поэтому, ка ни парадоксально, - во внутреннем пространстве личност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тельно, что, переводя рассмотрение личности в это ин-п риндивидное пространство, мы обретаем возможность ответить на м прос о том, что представляют собой многие хорошо исследовании социальной психологией феномены (самоопределение личноСТ и т. д,). Что это: собственно групповые или личностные явления? П&lt; видимому, в интериндивидном измерении ложная альтернатива (ЛМ ностное или групповое?) оказывается преодоленной. Личностное вп ступает через групповое, групповое - через личностное. Вопрос,' ким образом, с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льенков Э.В. Что же такое личность?//С чего начинается личность?' 1979,0.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ье измерение. Необходимость обратиться к нему продиктована некоторыми реальными ограничениями, которые приходится иметь в виду. Спрашивается: а что происходит с личностью индивида за пределами интериндивидного пространства? Продолжает ли личность как системное качество индивидов, пребывающих в ситуации взаимодействия, "существовать" и за границами общей для них ситуации, "по ту сторону" актуального общения? Второй вопрос. До сих пор бытие личности предполагалось существующим, то есть развертывающимся и фиксирующимся главным образом в предметно-вещной или функционально-инструментальной, объектной стороне связей между индивидами. Но, может быть, существуют собственно субъектные формы фиксации бытия данного индивида в других людях? И последний вопрос. Интерсубъектные представления о личности исходят из имплицитного допущения тождества социальной активности и ее конечных эффектов. Но это не всегда так. Индивид способен вызвать значимые для другого индивида изменения, однако от собственных побуждений первого лица прямо не зависящие, возникающие как бы помимо, а иногда даже вопреки его воле. " Так кто ж ты, наконец? - Я часть той силы, что вечно хочет зла и вечно совершает благо" (И. Гете. Фауст). Нет необходимости говорить об очевидных противоположных случаях бесплодной активности. Поэтому не следует ли эффекты воздействия выделить в особую категорию психологических явлений, хотя и связанных, но не отождествляемых с проявлениями социальной активности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измерение личности индивида и будет ответом на все эти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по-видимому, существует еще одно пространство, в котором развертывается личность как системное качество индивида. Личность при этом не только выносится за рамки самого индивидуального субъекта, но и перемещается за пределы его актуальных связей с другими индивидами, за пределы наличной совместной деятельности с ними. Здесь как бы вновь происходит погружение личностного в простран-стно бытия индивида, но на этот раз - в "другого" ("других"). В этом случае в центре внимания психолога оказываются вклады в других лю-Деи, которые субъект вольно или невольно осуществляет посредством Деятельности. Индивид выступает как субъект этих активно осуществляемых преобразований так или иначе связанных с ним людей. Та-^м образом, мы уже видим личность под новым углом зрения: важнейшие характеристики личности, которые традиционно пытались </w:t>
      </w:r>
    </w:p>
    <w:p>
      <w:pPr>
        <w:pStyle w:val="Normal"/>
        <w:jc w:val="both"/>
        <w:rPr>
          <w:rFonts w:ascii="Times New Roman" w:hAnsi="Times New Roman" w:cs="Times New Roman"/>
          <w:sz w:val="24"/>
          <w:szCs w:val="24"/>
        </w:rPr>
      </w:pPr>
      <w:r>
        <w:rPr>
          <w:rFonts w:cs="Times New Roman" w:ascii="Times New Roman" w:hAnsi="Times New Roman"/>
          <w:sz w:val="24"/>
          <w:szCs w:val="24"/>
        </w:rPr>
        <w:t>^отреть в наборе имманентных качеств индивида, предлагается ис-^ь не только в нем самом, но и в других людях. ^едонательно, прокладывается новый путь интерпретации личности: она выступает как идеальная представленность индивида в других людях, как его "инобытие" в них (и, между прочим, в себе как "другом"), как его персонализация. Сущность этой идеальной пред-ставленности, этих "вкладов" - в тех реальных смысловых преобразованиях, действенных изменениях интеллектуальной и аффектив-но-потребностной сферы личности другого человека, которые производят деятельность индивида и его участие в совместной деятельности. "Инобытие" индивида в других людях - это не статический отпечаток. Речь идет об активном процессе, о своего рода продолжении себя в другом. Здесь схватывается важнейшая особенность лич-.i ности (если она действительно личность) - обрести вторую, имею-1 щую свою динамику, жизнь в других людях, производить в нихдолго&lt; 1 вечные изменен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персонализации открывает возможность пояснить все&gt;'1 гда волновавшую человечество проблему личного бессмертия. Еслщ личность человека не сводится к представленности ее в телесном субтх^ екте, а продолжается в других людях, то со смертью индивида лич^1 ность ''полностью" не умирает. Вспомним слова А.С. Пушкина: "Не весь я не умру... доколь в подлунном мире жив будет хоть один пиип Индивид как носитель личности уходит из жизни, но, персонализ рованный в других людях, он продолжается, порождая у них пережи вания, объясняемые трагичностью разрыва между идеальной щ: ставленностью индивида и его материальным исчезновением. В с вах "он живет в нас и после смерти" нет ни мистики, ни чистой ме форич ности - это констатация факта разрушения целостной псих^ логической структуры при сохранении одного из ее звеньев.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умеется, личность может быть характеризуема только в един стве всех трех предложенных аспектов рассмотрения: как обнару* кающаяся и опосредствуемая социальной деятельностью идеалы представленность индивида в других людях, в его связях с ними, t конец, в нем самом как представителе социального целого. Одна и-S же черта личности выступает по-разному в каждом из "пространств но это та же самая черта.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щей характеристикой личности служит ее активное^ которая в интраиндивидном плане выступает в явлениях выход&gt;? рамки ситуативных требований и ролевых предписаний (реактив* сти), то есть в феноменах "надситуативной", "надролевой" активИ сти; в интериндивидном плане - в поступках, социальных акта) метаиндивидном плане - в деяниях, то есть в реальных вкладах вД гих людей. Понятие "деяние" используется здесь в смысле, близК к гегелевской трактовке: "Деяние - это, собственно говоря, про&gt; денное изменение и произведенное определение наличного 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оступку же относится только то, что из деяния входит в намерение, иначе говоря, было всезнании, то, следовательно, что воля признает сво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логике данного подхода, можно предположить, что если бы мы сумели зафиксировать существенные изменения, которые данный индивид произвел своей реальной предметной деятельностью и общением в других индивидах, и в частности в самом себе как "другом", что формирует в других идеальную его представленность - его "лич-ностность", то мы получили бы наиболее полную его характеристику именно какличности. Индивид можетдостигнуть ранга исторической личности в определенной социально-исторической ситуации только в том случае, если эти изменения затрагивают достаточно широкий круг людей, получая оценку не только современников, но и истории, имеющей возможность взвесить эти личностные вклады достаточно точно. Напомним, что, изменяя других, личность тем самым изменяет себя и что ее вклады в других есть изменение и преобразование ее собственных личностных характеристик ("Через других мы становимся самими собой", - писал Л.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длинную личность метафорически можно трактовать как источник некоей мощной радиации, преобразующей связанных с этой личностью в условиях деятельностного опосредствования людей (радиация, как известно, может быть полезной и вредоносной, может лечить и калечить, ускорять и замедлять развитие, становиться причиной различных мутаций и т, д.), то индивида, обделенного личностными характеристиками, можно уподобить нейтрино, гипотетической частице, которая пронизывает любую, сколь угодно плотную, среду, не производя в ней никаких - ни полезных, ни вредных - изменений. "Безличность" - это характеристика индивида, безразличного для других людей, человека, от которого "не жарко и не холодно", чье присутствие или отсутствие ничего не меняет в их жизни и тем самым лишает его само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возникнуть вопрос: если личность и индивид нетождест-^нны, то, считая теоретически возможным наличие индивида, не осуществившего себя как личность, допустимо ли предположить существование личности без индивида? Допустимо, но это будет квази-</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Если даже предположить, что не было Иисуса Христа как ^"кретного индивида, его личность, сконструированная евангель-^^ текстами, оказывала огромное влияние на социальную жизнь христианскую культуру в течение двух тысячелетий, структурируя юности и судьбы людей, их взгляды, чувства и убеждения. Преоб-' Гегель Г. Работы разных лет. Т. 2. М., 1971,с.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ющее влияние здесь оказывается не менее действенным, чем влияние иной абсолютно достоверной истори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индинид без личности, как и квазиличностьбезинди^ вида, -явление исключительное, но обращение к такой гипотетической ситуации как мысленному эксперименту достаточно показатель^ но для понимания проблемы единства и нетождественности личной сти и индивида. Вместе с тем рассмотренная здесь идея трех измерен' ний в описании личности не может быть, как мы считаем, сведена ^ проблеме соотношения индивида и личности. Она открывает возмож^ ность ответить на многие другие, давно - еще в 20-30-е годы - пс ставленные вопросы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состояние психологической наук* Л.С. Выготский Л.С. Выготский отмечал, что для нее до сих nq о личности остается закрытой центральная и высшая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й психологии - проблема личности и ее рази тия. И далее: "Только решительный выход за методологические п): делы традиционной детской психологии может привести нас к исс дованию развития того самого высшего психического синтеза, ко рый с полным основанием должен быть назван личностью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вшись к трудам Выготского, можно выделить по меньше мере четыре идеи, исключительно конструктивные и образующие целом определенные предпосылки для становления психологическ концепции личности, оформление которой заботит нас сегодн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идея - идея активности индивида, с особенной силой &gt; ступившая не только в теоретических конструкциях Выготского,! и в разработанном им инструментальном методе исследования i вития высших психических функций. В позднейших интерпретаи и конкретных приложениях инструментального метода подчерк лось прежде всего значение орудия для формирования высших i хических функций и фактически не уделялось должного внимай принципу свободного обращения индивида к орудию (использовав знака или отказ от него, форма обращения со знаком и т. д.). Me тем, в отличие от некоторых современных методов формирова психических функций (алгоритмизация обучения, поэтапное фор рование умственных действий), в экспериментальных исследов&gt; ях Выготского обращение к орудию и способ действия с ним не nf писывались и тем более не являлись сколько-нибудь принудит ными. Орудие рассматривалось Выготским как возможная точка&gt; ложения сил индивида, а сам индивид выступал как носитель ак ности. В инициативе индивида, обращающегося или не обращ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ыготский Л.С. Собр. соч. Т. 3. М., 1983, с.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я к орудию, в самом способе использования орудия сказывалась и отчетливо выступала перед исследователем непосредственно ненормированная социумом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суть разработанного им инструментального метода - по крайней мере в плане возрастного подхода - как раз и состояла в том, чтобы установить активную роль субъекта, ребенка, обращающегося к орудию. В частности, предполагалось выяснить возрастные границы обращения ребенка к внешнему средству, как, впрочем, и возрастные рубежи отмирания потребности во внешних средствах, организующих деятельность. Переход извне вовнутрь изначально трактовался Выготским как обусловленный активностью субъекта. Одной из важнейших теоретических предпосылок инструментального метода явился именно принцип активности индивида - "активное вмешательство человека в ситуацию", его "активная роль, его поведение, состоящее во введении новых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забыли", - пишет Выготский, критикуя механическую схему "стимул-реакция". Таким образом, Выготский наметил своего рода возврат человека в психологию, вплотную подведя ее к проблеме личности как активн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идея, возникающая на путях преодоления натуралистического подхода к психологическим феноменам, - мысль Выготского об основной особенности психических свойств человека: их опосредствованном характере. Функцию опосредствования, как известно, обеспечивают знаки, с помощью которых происходит овладение поведением, его социальная детерминация. Применение знаков, то есть переход к опосредствующей деятельности, в корне перестраивает психику, усиливая и расширяя систему психической активности. Именно эта идея оказалась особенно плодотворной для разработки наиболее развитых отраслей психологической науки, прежде всего детской и педагогической психологии. Принцип опосредствования оказался здесь ведущим, активно противостоящим бихевиористским схем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ыло показано выше, теоретический принцип, столь продуктивный для областей психологии, составлявших предмет особого интереса Выготского, был распространен на область социальной психологии, в частности на изучение групп и отношений междулюдьми, ^ психологию личности в группах. Эта позиция определила в 70-е "оды поиск, направленный на адекватное теоретическое решение про-л^мы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идея - положение об интериоризации социальных отно-^ий. При рассмотрении генезиса высших психических функций ре-' Там же, с. 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нка эта идея выступила в трудах Выготского прежде всего с "без--.1 личной", орудийной стороны. Он отмечает, что знак, находящийся' вне организма, как и орудие, отделен от личности и служит, по суще-^ ству, общественным органом или социальным средством. Однако в рамках тех же представлений существовала возможность разрабаты-^ вать наряду и в связи с вопросом об интериоризации орудийных мо*ч ментов проблему интериоризации собственно субъектных (активных,- интенциональных) моментов, представленных в социальных отноше^ ниях. '"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ы интериоризации, как отмечал Выготский, совершаются глав^ ным образом в процессах общения. Общение рассматривается им каЩ процесс, основанный на разумном понимании и намеренной передав че мыслей и переживаний с помощью известной системы средств. Пб следнее означает, что социальные отношения, оставаясь орудий&gt; опосредствованными, суть отношения конкретных индивидов и не сут, следовательно, отпечаток их индивидуальности. Выготский пи&lt; шет о "передаче переживаний ".Допустимо предположение, что в Э1 процессах происходит как бы перенос индивидуальных характерист общающихся и формирование идеальной представленности их в&lt; жом "Я". Не в том ли состоит специфика обучения в отличие от в( питания, что первое связано преимущественно с орудийно безл&gt; ным характером передачи и усвоения социального опыта, а второе^ с трансляцией прежде всего субъектных качеств индивидов. И тог (в иных терминах) первое - трансляция "значений", второе - "ли ностных смыслов" и переживаний. И то и другое, впрочем, выступ ет в единстве, распадающемся лишь в условиях теоретического art лиза или дидактического из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ся, если следовать самой логике развертки идей а тивности,опосредствованности и интериоризации социальных отя шений, что личность (в данном случае, разумеется, для нас, a HCJ Выготского) выступает в качестве своеобразного синтеза собст&gt; ных качеств данного индивида и интериоризированных субъект&gt; интенциональных качеств других индивидов. К этому выводу мы) избежно приходим, если брать понятие интериоризации в полном ^ еме, а не только утилитарно практическом. Личность тогда оказь* ется невозможной без интериоризированных в данного индивида Д гих индивидов, формирующих свое "представительство" в перв&lt; ибо, как было уже отмечено, "через других мы становимся самИ собой" (Выготский). Личность индивида должна быть раскрыта т же и со стороны бытия данного индивида в других индивидах HJ других индивидов. И тогда оказывается, что конкретно охарактер зовать личность - значит ответить не только на вопрос о том, к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х людей и каким образом представлен (интериоризирован) во мне, но и как я сам и в ком именно состою &gt; качестве "другого", как gbi изнутри определяя чье-либо сознание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ледовательно, открывается и новая проблема: каким образом индивид обусловливаетсвое "присутствие" в других индивидах. Выясняя, что представляет собой данный индивид "для других" и "в других", как и то, что они представляют "для него" и "в нем", мы в первую очередь сталкиваемся с эффектом "зеркала", когда некто как бы отражается в восприятии, суждении и оценках окружающих его индивидов. Эта линия исследования представлена во множестве психологических работ по социальной перцепции (Г.М. Андреевой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уть, практически лишь намеченный, ориентирует исследователя на анализ феноменов и механизмов реальной представлен-ности данного индивида как субъекта активности в жизнедеятельности других людей. На этом пути "для других" бытие индивида выступает как относительно автономное ("отщепленное", "независимое") от него самого. По существу, перед нами проблема "идеального бытия"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четвертая идея, только пунктирно намеченная Выгот-ским: становление личности заключается в переходах между состояниями "в-себе", "для-других", "для-себя-бытия". Эта идея была им проиллюстрирована на примере всего развития высших психических функций: "Личность становится для себя тем, что она есть в себе, через то, что она предъявляет для других. Это и есть процесс становл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им положением Выготского нельзя не согласиться, но нужно задать вопрос: а что именно личность "предъяпляетдля других?" Действие? Поступок? Или, может быть, что-то е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й работе "Педагогическая психология" Выготский весьма близко подошел к рассмотрению этой проблемы. Надо сказать, что наиболее интересные страницы этой книги касаются эстетического восприятия и переживания, художественного воспитания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С. Выготский уделяет особое внимание изучению волновавшей его проблемы "морального последействия искусства", в котором действие "сретекает в его результат, не предусмотренный намеренно. "Моральное последействие искусства, несомненно, существует и обнаруживается не в чем другом, как в некоторой внутренней проясненности ^У^евного мира, в некотором изживании интимных конфликтов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ательно, в освобождении некоторых скованных и оттесн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t; и частности сил мор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144. Выготский Л.С. Педагогическая психология. М,, 1926, с. 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евращает "моральное последействие искусства" в своеобразное деяние? Чтобы проиллюстрировать свою мысль, Выготский ) приводит ряд примеров из художественной литературы. Так, он вело-1 минает рассказ А. П. Чехова "Дома", где повествуется о неудачной по-1 пытке отца путем сухих нравоучений объяснить семилетнему маль-^ чику предосудительность курения, И только рассказав наивную сказочку о старом короле и его маленьком сыне, который от курения заболел и умер, отец достигает эффекта, для него самого неожиданно&gt;.! го, - сын упавшим голосом говорит, что курить больше не будет. Скаэ-1 ка обеспечила "моральное последействие искусства". "Самое действие&gt; сказки возбудило и прояснило в психике ребенка такие новые силь дало ему возможность почувствовать и боязнь и заинтересованност отца в его здоровье с такой новой силой, что моральное последев ствие ее, подталкиваемое предварительной настойчивостью отца, н ожиданно сказалось в том эффекте, которого тщетно добивался от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такого рода примерам Выготский обращается не раз. Склады&gt; ется впечатление, что его вообще интересовали эффекты несовпа, ния намерений субъекта и произведенного результата, иными ело ми, его занимала проблема личностных, смысловых преобразовав другого человека как аспект соотнесения "в-себе", "для-другиЙ "для-себя-бытия" индивида. Он пытается интерпретировать пени ческие акты в свете представлений об "активности эстетическопМ реживания", выдвигая гипотезу о существовании особой деятели сти, составляющей природу эстетического переживания. "Мы еик можем сказать точно, - пишет Л.С. Выготский, - в чем оназакллЙ ется, так как психологический анализ не сказал еще последнего^ ва о ее составе, но уже и сейчас мы знаем, что здесь идет сложней) конструктивная деятельность, осуществляемая слушателем или^ телем и заключающаяся в том, что из предъявляемых внешних&gt; чатлений воспринимающий сам строит и создает эстетический^ ект, к которому уже и относятся все его последующ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деятельность Выготский обозначает как "вторичный T&gt;0j ский синтез". 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личность как система обнаруживает себя дважЯ первый раз - в актах социально ориентированной активности, Ъ1 ствиях и поступках, второй раз - в завершающих поступок актах ричного творческого синтеза", основанного на встречной а&gt; сти друг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258. " Там же, с. 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гляды Выготского вплотную подводят к пониманию личности как особой формы организации взаимной активности данного индивида и других индивидов, где реальное бытие индивида органически связано с идеальным бытием других индивидов в нем (аспект индивидуальности) и где в то же время индивид идеально представлен в реальном бытии других людей (аспект персон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и Выготского, складывающиеся главным образом в психологии познавательных процессов и в возрастной и педагогической психологии, успешно экстраполированы в область психологии личности и оказываются там существенно важными для разработки ряда теоретических принципов. Так, можно предположить, что на определенном этапе общественного развития личностное как системное качество индивида начинает выступать в виде особой социальной ценности, своеобразного образца для освоения и реализации в индивидуальной деятельност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явственно обозначи-"Диалогическоя" модель лась тенденция трактовать сознание лич-понимания личности: ности в качестве "диалогической" систе-достоинства и ограничения мы и, более того, саму личность как,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 диалог (точнее - полилог) всевозможных "Я" (тех, что присущи самому индивиду, а также его реальным или воображаемым партнерам). Провозглашаемая "диалогич-ность" природы личности побуждает исследователей к утверждению, чтоличностное, "человеческое в человеке", постижимо главным образом диалогически и что любой другой метод познания в данном случае был бы неадекватен предмету. Определяющий вклад в разработку этой идеи внес М.М. Бах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многих современных психологов обращение к трудам выдающегося советскоголитературоведа М.М. Бахтина и кегоидеямодиа-логическом строении самосознания личности, ссылки на его авторитет стали своего рода признаком "хорошего тона". В этом, разумеется, нет ничего дурного, но некоторые издержки этого вполне понятного и разделяемого нами увлечения заслуживают, на наш взгляд,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книге "Проблемы поэтики Достоевского" Бахтин осуще-^^яет тончайший и точнейший анализ творчества Ф.М. Достоев-^"о и убедительно показывает, что художественной доминантой по-^Р^^ния образа героя для Достоевского служит "самосознание". Р^и Достоевского "смотрится как бы во все зеркала чужих созна-^ знает все возможные преломления и них своего образа; он знает ^ое объективное определение, нейтральное как к чужому соз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к его собственному самосознанию, учитывает точку зре-^ 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третьего". Однако он "знает, что последнее слово за ним". Все герои "Преступления и наказания" уже на второй день действия ро&lt; мана "отразились в сознании Раскольникова, вошли в его сплошьди-: алогизированный монолог, вошли со своими "пращами", со своим&gt; ':. позициями в жизни, и он вступил с ними в напряженный и принцип пиальный внутренний диалог, диалог последних вопросов и послед^ . них жизненных решений. Он уже с с^мою начала все знает, все учк-1 тывает и предвосхищает. Он уже вступил в диалогическое соприкос*1 новение со всей окружающей жизнью"'. У нас нет сомнений в глуби-&gt;) не и достоверности анализа творчества Достоевского, проведенногв^ М.М. Бахтиным (хотя мы и не чувствуем себя вправе давать оценку сторонней для нас области - истории литературы и литературоведе 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озникает вопрос: в какую систему психологии как науки впм сываются литературно-критические построения Бахт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М. Бахтин фиксирует парадоксальный факт (хотя и пытается ег слегка завуалировать): величайший писатель-психолог, каким был Д стоевский, занимал откровенно антипсихологическую позицию, п нимая и принимая убеждение своих героев о "недопустимости чум го проникновения (курсив Бахтина. -А.П.) вглубиныличности"."] художественной мысли Достоевского, - пишет Бахтин, никак не-&lt; рицая эту мысль и не выражая даже отдаленно сомнения в ее исти ности, - подлинная жизнь личности совершается как бы в точке эд го несовпадения человека с самим собой, в точке выхода его за при лы всего, что он есть как вещное бытие, которое можно подсмотрю определить и предсказать помимо его воли, "заочно". Подлине жизнь личности доступна только диалогическому проникновении нее, которому она сама ответно и свободно раскрывает себя. Пра о человеке в чужих устах, необращенная к нему диалогически, тос заочная правда, становится уничтожающей и умертвляющей ложью, если касается его "святая святых", то есть человека в челе ке"^. МысльДостоевского передана предельноточно, нотруднона другое столь сильно и лаконично выраженное обвинительное зак чение, предъявленное детерминистической психологии, котор1 своей экспериментальной практике, минуя интроспекцию, пыТа получить (подсмотреть, подсказать, определить) эту заочную пра&gt; личности другого человека, исследуя как раз то ее "вещное бытие' торое Бахтин, в качестве толкователя текстов Достоевского, объя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личности. Тексты/Под ред. Ю.Б. Гиппенрейтер, А.А. ПУ М., 1982, с. 250-260. " Там же, с. 2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ничтожающей и умертвляющей ложью". Если обратиться к истории русской психологии на рубеже нынешнего и предшествующего столетия, то идея о непроницаемости чужой души (личности, человека в человеке) для постижения, иначе как путем углубленного самонаблюдения, переносится из одного философско-психологического сочинения р другое, начиная с С. Аскольдова, упомянутого Бахтиным рядом с ф.М, Достоевским, и кончая А.И. Введен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я шокирующий характер антипсихологизма Достоевского, Бахтин подчеркивает, что писатель "относился отрицательно" "к современной ему психологии", критиковал "постоянно и резко" механистическую психологию, "осмеивал ее и в романах'". Все это так и есть. И действительно, другой психологии, кроме "современной ему", Достоевский не знал и не мог знать. Но дело в том, что М.М. Бахтин обходит молчанием тот факт, что Достоевский ведет критику "механистической психологии" с позиций значительно менее совершенной -даже для того времени - интроспективной психологии, утверждает ее прав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авдан ли такой подход? Любому школьнику известно различие междусловами "необходимое" и "достаточное"... 06 этом различии важно помнить как тогда, когда перед глазами текст Бахтина, так и тогда, когда изучаешь тексты его последователей. Нельзя не согласиться с Бахтиным в том, что без обращения к голосу самой личности никакое знание о ней не может считаться "завершенным": даже знание о том, что есть человек в "объективном свете" (вспомним сказанное об "объективном определении", нейтральном как к чужому сознанию, так и к собственному самосознанию), ни в коей мере не достаточно для понимания человека. Достоевский выявил этот факт (устами своих героев), а Бахтин, анализируя текст Достоевского, нашел для этого факта должную теоретическую форму. Акцент был поставлен твердо - подлинное в человеке определяется его собственным голосом, противостоящим каким бы то ни было "овнешняющим" и "овеществляющим" заявлениям науки, ибо только "своим голосом" ^изнь личности "ответно и свободно раскрывает себя". Но можно ^ - и и этом вопрос! - "с голоса" самой личности постичь ее в главном, минуя ступень объективного знания; и так ли уж "нейтрально" ^ объективное знание в глазах "третьего", что личность, как было ^зано об этом знании, лишь "учитывает" его (а, например, не пре-^^зет в свой предмет)", определяясь в своей подлинной жизни? ^'^и словами, можно ли ограничиться одним только этим акцен-^' пытаясь понять "личностное" в человеке, полагая подобный ак-^Мже, с. 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 /io сути достаточным (а не только необходимым) условием поним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ется впечатление, что идущие за Бахтиным исследователи отмалчиваются, предпочитая не обсуждать вплотную этот вопрос. Над ними как бы нависает тень отца-основателя диалогического подхода к личности. Будто личность и есть диалог сознаний, исключительно диалог сознаний, а эмпирическое, основанное на объективных техниках исследование личности способно лишь унизить личность и больше того, скомпрометировать самого исследователя. Между тем даже тогда, когда в поле нашего зрения глубинный аспект самосознания личности: звучащий "внутри" самой личности и к ней самой об* ращенный голос "Я", - даже в этом особом случае анализ способен открыть то, что самой личности не явлено как феномен. А именно - присутствие в человеке отраженной субъектности значимого друтогб (&lt;эффект претворенного "Я"&gt;). Собственное "Я" человека здесь не&gt; отделимо от "Я "другого; голоса настолько сливаются, настолько зву^ чат в унисон, что в самой изощренной интроспекции они не могут,. быть различимы; требуются специальные средства различения голо-^ сов; так, например, посредством призмы можно "разложить" светни^ неразличимые иным образом составляющ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емая или, во всяком случае, неопровергаемая Бахти^я ным идея Достоевского направлена отнюдь не против одной лишь Mt&gt;,i ханистической психологии, а против всякого "овнешняющегозаон^ ного определения" души и личности человека, другими словами, прОй тив любой объективной психологии, против любых попыток проникав нуть в "святая святых" личности через ее "вещное бытие" (мы бы ск&lt;?.1 зали - через различные формы ее "опредмечивания"). Но при бли^ жайшем рассмотрении выясняется, что даже герои Достоевского, Я говоря уж о реальных людях, постигая психологию другого человвМ никак не минуют его "вещное бытие" и, только принимая во вним* ние его реалии, могут осуществить "диалогическое проникновение в глубины личности, увидеть "диалогическую" структуру его само сознания. Обращаясь к критике Достоевским "судебно-следственно психологии, которая в лучшем случае "палка о двух концах", то ecu одинаковой вероятностью допускает принятие взаимно исключают решений, в худшем же случае - принижающая человека лож&lt; М.М. Бахтин пишет: "В "Преступлении и наказании" замечательны следователь Порфирий Петрович - он-то и назвал психологию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Петровский В.А. Принцип отраженной субъектности в психологичесп исследовании личности//Вопросы психологии, № 1, 1985; его же. Личное"*^ психологии: парадигма субъектности. Ростов-на-Дону, 1996, с. 5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й о двух концах" - руководствуется не ею, то есть не судебно-следственной психологией, а особой диалогической интуицией, которая и позволяет ему проникнуть в незавершенную и нерешенную душу раскольникова"'. Возникает вопрос, что дала бы действительно замечательному следователю Порфирию Петровичу "диалогическая интуиция", если бы он не располагал такими реалиями "вещного бытия" раскольникова, как "человека в человеке", какой была статейка Родиона Романовича, в которой излагалась идейная программа права на преступление. Именно непреложный факт необходимости обращаться к "овеществленным душам" людей, которую Достоевский на словах отрицает, а на деле использует, и позволяет ему развернуть богатейшие возможности "диалогической" интуиции и проникновения в эти "незавершенные и нерешенные" души. И в конечном счете "диалогическая интуиция" Порфирия Петровича оказывается не чем иным, как эксплицированной рефлексией следователя-психолога, который для построения своего неопровержимого обвинительного заключения ("Как кто убил?...да вы убили, Родион Романыч.' Вы и убили-с!..'^осу-ществляет блистательную, всестороннюю обработку имеющейся у него информации по всем законам объективной судебно-следственной психологии, которая углубляет и проясняет "диалогическое проникновение", "диалогическую инту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необходимо различать позицию писателя как деми-ургаличности, всезнании которого развертывается "диалогизирован-ный внутренний монолог" литературных героев, данных ему непосредственно как чувственные образы, созданные его творческим воображением, звучит "спор двух голосов", возникший и разрешаемый в пределах его внутреннего "Я", и позицию психолога как исследователя личности, опосредствованно познающего "человека в человеке", проникающего в суть "внутреннего диалога" реальной личности путем обращения к его "овнешняющему заочному определению", к его 'вещному бытию". Во втором случае "диалогическое проникновение" не более как фраза, рудимент интроспективной психологии, а утверждение, что самосознание личности имеет "диалогический характер", Достаточно тривиально для психолога, если принять во внимание многократно описанные и экспериментально изученные рефлексивные столкновения разнообразных "Я-образов" во внутреннем пространств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ое перемещение категорий из одной отрасли знания вдру-Ую - в данном случае из поэтики в психологию - чревато серьез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личности. Тексты/Под ред. Ю.Б. Гиппенрейтер, А.А. Пузырея, '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ими недоразумениями, даже если источником переноса является такой замечательный исследователь, каким был М.М. Бах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быть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ратком предисловии к публикации текста Бахтина было сказано: "Глубоко гуманистичен в показе Бахтина протест Достоевского против "овнешняющего" и "завершающего" определения личности^ Гуманизм Достоевского бесспорен, но можно ли обойтись без комМ ментария психолога, когда речь идет о проблеме детерминизма в п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ечатлевая, продолжая себя в других членах об-&gt;., щества, человек упрочивает свое существовани Обеспечивая посредством активного участия вд ятельности свое "инобытие" в других людях, w дивид объективно формирует содержание своей потребности в т сонализации. Субъективно последняя может выступать в мотиваи достижения, притязаний на внимание, славу, дружбу, уважение,) ложение лидера и может быть или не быть рефлектирована, осоэ1 на. Потребность индивида быть личностью становится условием ф&lt; мирования у других людей способности видеть в нем личность, ^ ненно необходимую для поддержания единства, общности, пре&lt; ственности, передачи способов и результатов деятельности и, что&lt;&gt; бенно важно, установления доверия друг к другу, без чего трудно) деяться на успех обще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ыделяя себя как индивидуальность, добива дифференциальной оценки себя как личности, человек полагает" бя в общности как необходимое условие ее существования, поскй ку он производит всеобщий результат, что позволяет сохранят^: общность как целое. Общественная необходимость персонализаЦ очевидна. В противном случае исчезает и становится немыслимой^ верительная, интимная связь междулюдьми, связь между noKOJ ями, где воспитуемый впитывает в себя не только знания, KOI ему передаются, но и личность передающего. На определенном жизни общества эта необходимость выступает в виде ценности' крепленных форм социальной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благодетельный для общества в целом, не менее бл детелен для каждого индивида. Прибегая к метафоре, можно скй: что в обществе изначально складывается своеобразная система циального страхования" индивида. Осуществляя посредством тельности позитивные вклады в других людей, щедро делясь с своим бытием, индивид обеспечивает себе внимание, заботу, лЮ уважение. Не следует понимать это узко прагматически. ПроД&lt; свое бытие в других людях, человек не обязательно предвку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шие дивиденды; он действует, имея в виду конкретные цели деятельности, ее предметное содержание, а вовсе не то, чем для других индивидов оборачиваются его деяния (хотя не исключена и осознанная потребность в персон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гипотетическая "социогенная потребность" быть личностью, очевидно, реализуется в стремлении субъекта быть идеально представленным в других людях, жить в них, что предполагает поиск деятель-постных средств продолжения себя р другом человеке. Подобно тому как индивид стремится продолжить себя в другом человеке физически (продолжить род, произвести потомство), личность индивида стремится продолжить себя, обеспечив идеальную представленность, свое "инобытие" в других людях. Это позволит понять сущность общения, которое невозможно свести только к обмену информацией, к актам коммуникации; оно представляет собой процесс, где человек делится своим бытием с другими людьми, запечатлевает, продолжает себя в них и благодаря этому выступает для них как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быть личностью", потребность в персонализации обеспечивает активность включения индивида в систему социальных связей, в практику и вместе с тем оказывается детерминированной этими социальными связями. Стремясь включить свое "Я" в сознание, чувства и волю других посредством активного участия в совместной деятельности, приобщая их к своим интересам и желаниям, человек, получив в порядке обратной связи информацию об успехе, удовлетворяет тем самым потребность персонализации. Однако удовлетворение потребности, как известно, порождает новую потребность более высокого порядка. Этот процесс не является конечным. Он продолжается либо в расширении объектов персонализации, в появлении новых и новых индивидов, в которых запечатлевается данный субъект, либо в углублении самого процесса, то есть в усилении его присутствия в жизни и деятельност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изуя потребность "быть личностью" и перенося себя вдруго-"о&gt; индивид осуществляет эту "транспортировку" отнюдь не в безвоз-ДУШНОЙ среде "общения душ", а в конкретной деятельности, произ-^Ммои в конкретных социальных обшностях. Экспериментальные Следования подтвердили гипотезу, что оптимальные условия для ^Рсонализации индивида существуют и группе высшего уровня раз-^я, где персонализация каждого выступает в качестве условия пер-^ализации всех. В группах корпоративного типа, напротив, каж-^ стремится быть персонализирован за счет деперсонализации дру-^ ^ ^тот психологический факт фиксирует концепция деятельност-^ опосредствования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персо-нолизации и мотивы поведения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м случае, когда потребность индивида осуществить себя в качестве личности дана имплицитно как скрытая мотивация его по-, ступков и деяний (а чаше всего так проиСх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т), она выступает в качестве существенной характеристики, пред-:1 ставленной в многочисленных и хорошо изученных в психологии яв-г лениях - мотивации достижения, притязаниях, аффилиации, склоку ' ности к риску, эмпатии и т. д. Для многих исследователей личности^ типичны попытки или выводить эти феномены друг из друга, илисво^ дить один к другому, или находить их основания то в прагматически нацеленности человеческой мотивации, то в имманентном стремле нии к "самореализации" и "самоактуа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потребности индивида в персонализации, как можно наде яться, позволит понять, реинтерпретировать эти феномены, увиде за конкретными психологическими явлениями их внутреннюю суя 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рассмотреть возможность подобной реинтерпретации при менительно к каталогу мотивов, предложенному оксфордским пщ фессором психологии М. Аргайлом, - не потому, что этот перечет как-то особенно интересен или оригинален, а как раз наоборот: всл^ ствие его типичности для большинства традиционных концепций лщ 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Аргайл выделяет семь мотиваций поведения личности: 1) н социальные потребности, которые могут продуцировать социальц взаимодействие (биологическая нужда в пище и воде, порождают потребность в деньгах); 2) стремление к зависимости (потребностч протекции, помощи и руководстве, особенно со стороны лиц, на^ дящихся в позиции власти и авторитета); 3) тенденция аффилиа^ (стремление войти в соприкосновение с другими, добиться опре^ ленной степени интимности); 4) тенденция доминирования, лиди^ вания, стремление брать на себя решение, влиять на группу; 5) сещв альные потребности; 6) тенденция к агрессии; 7) потребность в саК оценке, связанная со стремлением получить одобрение со CTOpej окружающ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Аргайла не отличается логической строгостью^ ясно, что берется за ее основание, исчерпываются ли мотивы э^ перечнем и т. д.). Представляет интерес другая сторона его пост^ нии. Что образует основу всех этих мотиваций? О "несоциальных,! требностях" нечего и говорить: их происхождение для автора очей но. Но остальные? "Секс, агрессия и аффилиация также имеют 1 стинктивную основу", - замечает Аргайл и ссылается на Д^1 X. Харлоу (1962), показавшего, что обезьяны, которые воспиты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 контакта с матерями, впоследствии обнаруживали слабый интерес к противоположному полу. Мотивация зависимости также иллюстрируется известными опытами Харлоу с детенышами обезьян и, следовательно, также интерпретируется как инстинктивная. Не изменяется позиция у автора и при трактовке доминирования - утверждается "инстинктивное происхождение доминирующего поведения". \\ только последняя мотивация - самооценки, поддержания образа собственного "Я" - как будто считается свободной от биологических корней и паралл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гут ли получить иную интерпретацию шесть перечисленных выше социальных мотиваций (если вынести за скобки первую из них как собственно несоциальную), причем такую интерпретацию, которая не сводила бы их на биологические основы, к инстинктивному поведению и вместе с тем не ограничивалась бы простым указанием на социальное происхождение и характер, а давала бы содержательную трактовку? Если принять, что потребность индивида "быть личностью" является фундаментальной социогенной (то есть заведомо не инстинктивной) потребностью, то каждая из перечисленных выше социальных мотиваций может быть понята как ее дерив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аффилиация может быть понята как мотив, направленный на снятие барьеров на пути персонализации индивида. Агрессия - как и доминирование - в качестве стремления быть персонализированным в "других" вне зависимости от моральной оценки способа, которым это достигается, буквально "навязать" себя другим. Сексуальная потребность - как амбивалентное стремление продолжить себя в другом дважды: как индивида ^потребность в продолжении рода, в чувственном наслаждении) и какличность (обрести "инобытие" влюбимом существе, причем таким образом, чтобы вызвать у него ответную потребность и персонализации). Что касается самооценки, то она может быть понята как потребность выяснить успешность или неуспешность пер-^нализации. Однако оценивается индивидом не факт идеальной пред-ставленности в других людях (это входит в задачи и возможности пси-^огического исследования), а наличие, характер, эффективность тех ^Дств персонализации, которые он обретает в деятельности и обще-^и и через которые он утверждает себя как субъекта деятельност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Особое место, видимо, должна занять мотивация зависимо-^- Однако существует или не существует эта потребность как фунда-^^1ьная "социальная мотивация", утверждать нельзя, так как не \\с-^чено, что это всего лишь необоснованная экстраполяция одной из ^инктивных форм поведения животных на поведение человека. ^ ^ношение между потребностью и мотивами не может быть поня-^ отношение между членами одного ряда. Это отношения меж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ю и явлениями. Представленная в потребности зависимость личности от общества проявляется в мотивах ее действий, но сами. они выступают как форма кажущейся спонтанности индивида. Если, в потребности деятельность человека зависима от ее предметно-обч щественного содержания, то в мотивах эта зависимость проявляете&gt; в виде собственной активности субъекта. Поэтому открывающаяся'&gt; поведении личности многоликая система мотивов богаче признак ми, эластичнее, подвижнее, чем потребность в персонализации, с ставляющая сущно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нять обосновываемую здесь гипотезу о мотивации ка^ ривате потребности в персонализации, то в фундамент мотивов чел веческих поступков и действий может быть заложен даже не один^ по меньшей мере два краеугольных кам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первый из них - витальные потребности человека, обе почивающие сохранение его как индивида и продолжение рода, - к когда оттуда не изымался. В жизни витальные потребности (голе жажда, половая потребность, потребность в одежде, жилище, отд хе) связаны с множеством разнообразных мотивов поведения, в) торых средства удовлетворения могут выступать в превращенной d ме (например, мотивация обог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основание человеческой мотивации - потребность "6 личностью". Мы видим две основные формы человеческой акти1 сти, мотивированные подобным образом. Об одной было сказано^ много: это собственно потребность продолжить себя в другом. Ее вторая форма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сонализация осуществляется в деятельности. Для того' бы в позитивном плане быть идеально представленным вдругоК ловеке, первому по меньшей мере нужно уметь нечто сделать что-то сказать, значимое для второго. Чтобы осуществить акттр ляции, надо, во всяком случае, иметь что транслировать. Среде' персонализации, по-видимому, служат мысли, знания, худо&gt; венные образы, произведенный человеком предмет, решенны дачи и т.д. Но раньше чем стать средствами персонализации,) должны были уже быть у человека, он должен был их приобр выдумать, произвести, сконструировать, открыть, решить. Вс он осуществил. Во имя чего? Какая здесь действовала мотива Не следует ли предположить, что и здесь действует та же noi ность в персонализации, только она фиксируется на предмв ее содержании, на приобретении средств для предстоящей 11 ляции себя "другому", а этот "другой" остается пока в тени, К свечивается обыденным сознанием как подлинный объектив н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ьмем простой случай. Художник трудится над полотном. Для чего? Что служит мотивом? Возможность выгодно продать картину? вероятно, и она. Но неужели все сводится к витальному? А что же еще? Мотивация творчества как предметного действия выступает в ^ячестве производной от его потребности "быть личностью", то есть потребности осуществить полноценный действенный вклад в других людей, впечатлить их, произвести в них существенные смысловые и мотивационные преобразования. Тогда перед нами еще один дериват потребности в персон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лишком ли прямолинейна антитеза: либо материальный расчет, либо стремление поделиться бытием с другими? Нет ли чего-нибудь третьего? Стремление к самовыражению, самоактуализации? Наслаждение от процесса творчества? Что касается последнего довода, то его надо, что называется, "отмести с порога". Любой случай удовлетворения любой достаточно напряженной потребности сопровождается эмоциональной разрядкой, аффективным тоном, более или менее выраженным чувством наслаждения. Так что указание на аспекты эмоциональности в проявлении социальной мотивации ничего не добавляет к существующим объяснениям. Другое дело - стремление к самовыражению, самоактуализации. Это мотив, лежащий на поверхности, а за ним скрывается глубинный социальный мотив, в соответствии с которым человек не столько выражает себя в предмете творчества, сколько стремится через предмет искусства перенести себя, свое мироощущение, видение мира в других людей, и именно они (шире - социум) - конечная цель его творчества. Материальная связь междулюдьми, которая воплощена в общественные отношения, безличные по самому своему существу, порождает личностные идеальные отношения, где другие люди выступают как цель деятельности для творца, а идеальная представ-ленность в них, воплощенная в передаваемом им богатстве эстетического восприятия мира, - как единственное оправдание мук творчества, поиска совершенства, усилий, затраченных на накопление ^^ бесцен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 основной путь, единственный эффективный спо-^ быть личностью; человек своей деятельностью продолжает себя в Р^хлюдях. Произведенный предмет (построенное здание, поэти-^^ строка, посаженное дерево, мастерски выточенная деталь ^ Я-) - это, с одной стороны, предмет деятельности, а с другой - J^^o, с помощью которого человек утверждает себя в обществен-^ " ^изни, потому что этот предмет произведен для других людей. ^ предметом опосредствуются отношения между людьми, созда-"бщение как производство общего (В.А.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в общении В психологии в последние годы дискутиро-и деятельности валасьпроблемасоотношенияпроцессов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ния и деятельности. Одни утверждают, чт^1 общение - это деятельность или по меньшей мере частный случае деятельности, другие исходят из того, что это два самостоятельных ц(! равноправных процесса. Нет оснований соглашаться ни с одной, ну с другой точкой зрения, не потому, что кто-либо здесь не прав, а п&lt; тому, что на самом деле противоречие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вопрос о том, является ли общение частью (ст роной) процесса деятельности или, наоборот, деятельность - стор ной общения, применительно к традиционному пониманию общ&lt; ния как акта коммуникации явно не имеет однозначного решен&gt; Совершенно очевидно, что если мы понимаем взаимоотношения лк дей как опосредствованный субъект-объект-субъектный процесс, i отношения двух или более людей опосредствуются предметом де&lt; тельности, и здесь деятельность выступает как сторона коммунию ционного акта. Если понимать их как субъект-субъект-объектны процесс (а именно так понимаются деятельностные отношения), i отношение субъекта к объекту, содержанию, цели деятельности опой редствуется взаимоотношением с участником деятельности и тогдао1 щение - это сторона, часть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ая обратимость субъект-объект-субъектных и суй ект-субъект-объектных отношений полностью снимает поставленщ проблему. Попытки же выяснить приоритет в истории человечес1 либо общения, либо деятельности были бы подобны классичесК" проблеме яйца и куриц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опрос о соотношении общения и деятельности может бь углублен в контексте предлагаемой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оизводить, человек должен объединиться CJ гими людьми (установить с ними контакт, добиться взаимопош ния, получить должную информацию, сообщить им ответную). Зд общение, как уже было сказано, выступает как часть, сторона Д тельности, как важнейший ее информативный аспект, как коммУ кация. Но, создав предмет в процессе деятельности, включив^ себя общение как коммуникацию, человек этим не ограничивав' Он транслирует через созданный им предмет себя, свои особенно свою индивидуальность другим людям, для которых он созд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Среди них могут быть и те, кто участвовал в создании э' предмета. Среди них может быть и сам этот человек. Через сози ный предмет человек трансцендирует в социальное целое, обрв"* нем свою идеальную представленность, продолжая себя в других^ дях и в себе как в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уже общение второго рода (в отличие от коммуникации, имеющей вспомогательный, "обслуживающий" характер), то есть общение как персонализация. Здесь деятельность выступает как сторона, "деть, необходимая предпосылка общения. Общение в деятельности производит общее междулюдьми, которое выступает дважды: в условиях коммуникации - своей информационной стороной и в услови-^ персонализации - личностной. В этом отношении русский язык, в отличие от других, в более выгодном положении: в нем могут быть использованы два понятия - коммуникация и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еще раз подтверждается давняя истина: многие споры происходят из-за того, что один и тот же предмет называют разными словами, или, как это получилось с понятием "общение", из-за того, что одно и то же слово используют для обозначения раз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требность "быть личностью" возникает на основе социально генерированной возможности осуществления соответ-ствующихдействий - способности "бытьличностью". Эта способность, можно полагать, есть не что иное, как индивидуально-психологические особенности человека, которые позволяют ему осуществлять социально значимые деяния, обеспечивающие его адекватную персона-лизацию в других людях. Таким образом, в единстве с потребностью в персонализации, являющейся источником активности субъекта, в качестве ее предпосылки и результата выступает социально генерированная, собственно человеческая способность "быть личностью", обнаруживающаяся с помощью метода отраженной субъе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е личности многопланово. В нем выделя-Ментолитет ются различные уровни активности. В психологии личности наиболее содержательно изучено сознание в его соотношении с бессознательным. При этом следует иметь в виду, что разнообразие форм и проявлений бессознательного исключительно велико. В некоторых случаях можно говорить не только о бессознательном, но и надсознательном^ в поведении и деятель-' В английском языке - только communic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нятие о надсознательном уровне психической активности личности вве-Дбно М.Г. Ярошевским. Различие между этими двумя уровнями (подсознатель-"^ и надсознательным) может быть пояснено простым примером. В процессе ^"оминания какого-либо события субъект воспроизводит усвоенную им преж-^ информацию. В этом случае она сохраняется на подсознательном уровне. ^ая же творческую задачу, личность создает новую информацию, которой ^Дб не существовало ни в его индивидуальном, ни в социальном опыте. Она ^^тся уже после того, как добыта (притом не всегда самим субъектом в ее ^ ^нном значении). В этом случае работа мысли совершается на надсознатель-^ Уровне. К.С. Станиславский, а затем П.В. Симонов говорили о сверхсоз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 несколько и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и человека. Созидание духовных ценностей творческой личг^ ностью (художником или ученым), совершаясь реально, не всегда ста&gt;. 1 новится предметом рефлексии и фактически оказывается соединена*! j ем сознания и бессознательного. Другой важнейшей формой инте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ции этих уровней служит менталитет, .,а1 ' ^'1 Понятие "менталитет" применяется для выделения особых явлс&l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й в сфере сознания, которые в той или иной общественной сред характеризуют ее отличия от других общностей. Если "вычесть" к общественного сознания то, что составляет общечеловеческое нач&gt; ло, в "остатке" мы найдем менталитет данного общества. Любовь i родным людям, боль при их утрате, гневное осуждение тех, кто ст причиной их гибели, являются общечеловеческим свойством и неок зываются чем-то специфическим для одних и отсутствующим уд гих общностей. Однако нравственное оправдание кровной мести (в детта - от итал. "мщение") - это, бесспорно, черта менталит&lt; утверждаемая народной традицией, отвечающая ожиданиям окру ющих. Если бы сознание каждого отдельного человека автомата ски управлялось менталитетом общности, то, вероятно, эта общие через некоторое время подверглась бы полному самоуничтожени Очевидно, общечеловеческое начало пересиливает косность трад ций, закрепленных в менталитете, следовательно, менталитет ов ности и сознание индивида, члена этого общества, образуют ед1 ство, но не тожд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менталитет-это совокупность принятых и в основном (а ряемых определенным обществом взглядов, мнений, стереотиг форм и способов поведения, которая отличает его от других чеМ ческих общностей. В сознании отдельного его члена менталитеты щества представлен в степени, которая зависит от его активной пассивной позиции в общественной жизни. Являясь - наряду с 1 кой, искусством, мифологией, религией - одной из форм общест! ного сознания, менталитет не закреплен в материализованных в дуктах, а, если можно так сказать, растворен в атмосфере общее имеет наднациональный характер. Войдя в структуру индивид) ного сознания, он с большим трудом оказывается доступен реф сии. Обыденное сознание проходит мимо феноменов менталитет замечая их, подобно тому как незаметен воздух, пока он при пер дах атмосферного давления не приходит в движение. Поче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основания считать, что здесь действует механизм устанС Причем человек не осознает свою зависимость от установки, сл^ шейся помимо его воли и действующей на бессознательном УР&lt; Именно потому менталитет не дает возможности субъекту осуи вить рефлексию. Носитель его пребывает в убеждении, чт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л свои убеждения и взгляды. В этом обстоятельстве заключаются огромные трудности перестройки сознания человека в изменяющемся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ратиться к истории общественного сознания в нашей стране, то можно было бы выделить основные составляющие менталитета "советского человека", складывавшиеся на протяжении семидесяти лет после 1917 года, и хотя и подвергшиеся изменениям в последние годы, недалеко еще не исчезнувшие. Они могут получить условные наименование, метафорический характер которых способствует прояснению их сущности и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окадное сознание... Политика, которой придерживалось государство с первых лет своего существования, формировала в сознании советских людей постоянное ощущение опасности, связанной с угрозой нападения внешнего врага. В роли потенциального агрессора в разное время выступали разные страны: Англия, Германия, Соединенные Штаты Америки, Финляндия, Япония, Китай. В некоторых случаях для этих опасений были, разумеется, основания - об этом, к примеру, свидетельствует нападение гитлеровского "третьего рейха" на СССР в 1941 году. Но даже если реальной угрозы не было, пропагандистские органы раздували страх перед неизбежной войной, навязанной потенциальным агрессором. Едва ли не до начала 90-х годов в менталитете советского человека сохранялось напряженное ожидание "неспровоцированного нападения" на страну, которая делает, как утверждалось, все возможное в неустанной "борьбе за мир". Страх перед ядерной войной в сознании конкретного человека обеспечивал готовность выдержать и оправдать любые тяготы и лишения во имя спасения детей и себя от надвигающейся угрозы "ядерного уничтожения" (расхожая формула в обыденном сознании: "Лишь бы войны не было"). В настоящее время заметны изменения менталитета. Налицо отход от "блокадного сознания". Все большее число людей осознает, что ожидать неспрово-чированного ядерного удара (во всяком случае, со стороны Запада) ч^т оснований и что реальная миротворческая позиция России признается в качестве гаранта, обеспечивающего ненападение ядерных ^Р*эв друг на друга. Образ внешнего врага все больше и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т, "испаряется" из сознания людей. ч/^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стриптизация"... Уникальной особенностью советско-^^ства являлось обнажение интимного мира семейных взаимо-"^^ний, то, что можно условно назвать "семейной стриптизац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семья рассматривалась как ячейка общества, а совет-^ ^ общество идентифицировалось с государством, то в менталите-^етского человека считалось неоспоримым естественным пра-ном государства и его партийного руконодства управлять и патьсе.мьен, каклюбои государстпеннои структурой. Многиес .1юдн не пидели ничего противоестественного и (фактах вмеша-ос^ициальных инстанций в интимную сферу их жизни. Вероят ко в социалистическом обществе в случае измены мужа жена для себя возможным обратиться в официальные органы с поос то и требованием вернуть супруга в лоно семьи. При этом 041 вполне допустимым использование стенной печати, заводской разборы на партсобраниях и т. д. Надо полагать, атавизмом се стриптизации являются родительские собрания в школах, гдекд руководитель публично позорит одних родителей за проступи достатки ихдетей, усиливая унижение похвалами по поводудру ников, чьи отцы и матери присутствуют здесь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становления правового цивилизованного общее открытости или закрытости мира семьи, за исключением оч криминальных обстоятельств, будет определяться самой се&gt; приведет к существенным сдвигам в сознании ее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нжеская десексуализация... Сложившаяся к началу 30-&gt; официальной идеологии концепция "советского нового че) главной целью которого в каждый момент его жизни остасто построение светлого коммунистического будущего, усилива&gt; танский характер общественного сознания. Миринтимныхчу&lt; ловека, уводящий его в сторону от служения общественномуй был изначально враждебен идеологии тоталитарного обществя большей степени это относилось к сфере сексуальных OTHt Идеологическое табу на протяжении десятков лет накладык все, что было связано с отношениями полов, и в особенности минания о собственно физиологической стороне этих on Изображения и показ обнаженного человеческого тела, за1 нием известных классических образцов, подвергались при? цензуре. Педагогическое табу в отношении любых вопросов,^ шихся к половой жизни, оставалось законом для школы, ДЯЭ это касалось старшеклассников, находящихся на пороге брачШ раста. На этом основании строилась "бесполая педагогика"^ екая десексуализация в качестве компонента менталитета t го человека", как запомнилось многим, была прорекламир одном из первых телемостов "СССР - США", когда одна1 ских участниц заявила, что в Советском Союзе "секса н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сле того как в период перестройки были сня1 гические запреты, в сознании людей - если не всех, то мн( ла проявляться другая крайность как реакция на былое таб&gt; терпимое отношение, а то и активное оправдание порног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отношение к проституции. В настоящее время баланс ^црител g^i.iMu запретами и сексуальной вселозноленностью в со-^еЖДУ^ ^ ^ug "g установился. Это порождает многи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 - всегда успешно разрешают педагоги, врачи-сексологи и ^оторыб 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т однако, помнить, что менталитет "советс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 существования и других представлений. Если речь идет о ^ то всем известны такие качества россиянина, как гостепри-^ 'и хлебосольство, отсутствие национального чванства, нали-"" и стоенной потребности в защите Родины, которая сыграла ре"    ,Q роль в годы Великой Отечественной войны, и многие дру-</w:t>
      </w:r>
    </w:p>
    <w:p>
      <w:pPr>
        <w:pStyle w:val="Normal"/>
        <w:jc w:val="both"/>
        <w:rPr>
          <w:rFonts w:ascii="Times New Roman" w:hAnsi="Times New Roman" w:cs="Times New Roman"/>
          <w:sz w:val="24"/>
          <w:szCs w:val="24"/>
        </w:rPr>
      </w:pPr>
      <w:r>
        <w:rPr>
          <w:rFonts w:cs="Times New Roman" w:ascii="Times New Roman" w:hAnsi="Times New Roman"/>
          <w:sz w:val="24"/>
          <w:szCs w:val="24"/>
        </w:rPr>
        <w:t>эдесь черты менталитета совпадают с приметами национального мтерц. Можно, конечно, сказать, что это качества скорее обще-ддеческие и поэтому выпадают из категории менталитета. Действи-д^о не исключено, что будут названы народы, имеющие такой же "д" подобный набор черт, но это не говорит еще об их общечеловеческом характере. Есть основания полагать, что для россиянина, например, нехарактерно то, что обобщенно именуется "немецким счетом" (каждый платит только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личности с позиций категориального анализа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й менталитет" - это форма общественного сознания тоталитарного государства, внедренная в структуру личности его подданных, но менталитет народа всегда в чем-то совпадал, а в чем-то не совпадал с инвариантами мышления и поведения, навязанными и санкционированными сверху. При анализе категориального строя психологической науки, как следует из изложенного выше, выделяется шесть базисных категорий, каждая из которых характеризует одну из сторон предмета психологии: индивид, образ, действие, мотив, психосоциальное отноше-^' "^Реживание. Категориальный анализ позволяет увидеть за эм-^^'^оретическими построениями любой психологической си-^ "^ частной концепции контуры их категориального аппара-д '" ^^твование которого может оставаться скрытым для создате-эд БРОННИКОВ этих концепций и систем. Осмысление категори-дрдд ^ ^"парата науки является одним из условий формирования ре-ной методологии исследования. Нет основания полагать, что в три, ^ ^УКИ все эти категории строго одновременно стали предме-ванц ^^сии, а также методологически и теоретически организо-опреп ^Учения. Освоение указанных категорий осуществлялось в ^Нии ^^ последовательности, порождая в поступательном дви--^"о знания разветвленную систему понятий, кон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их исследований и добытых фактов, формируя КОНКЕ ное содержание отрасл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середины 20-х до середины 60-х годов XX века псих логия осваивает в теоретическом и эмпирическом планах категод образа, действия и мотивации. Другими словами, в работах мног психологов - Л.С. Выготского, С.Л. Рубинштейна, А.Р. Лур&lt; А.Н. Леонтьева - получают рассмотрение "психофизиологическ и "психико-гносеологическая" проблемы. Это стимулировало п хофизиологические исследования и способствовало углубление изучению познавательных процессов, их развития и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психосоциальное отношение" и триада "организ индивид - личность" до начала 70-х годов фактически не выходя-авансцену психологической науки. Это не значит, что они уже тогд присутствовали имплицитно в категориальном аппарате науки (пс бнотому как в настоящее время не выпадают из категориального ci "действие", "образ", "мотивация"). Происходит если не смена^ трансформация парадигмы психологии, выводящая на первый план.&gt; тегории, которые не получали до сих пор должной теоретической i работки российски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этой трансформации обусловлены многими обстоят ствами. Прежде всего должен быть назван усиливающийся за пос ние двадцать лет общий интерес к проблеме человека, человече&gt; взаимоотношений, что выразилось в интенсивном развитии сопя логии и социальной психологии, которые в предшествующие го по существу, не находили себе места в структуре науки и не распс гали возможностями для развития. На 1 съезде Общества психолс в 1959 году фактически не было докладов по социальной психоло и состоялось всего несколько сообщений по психологии лично&lt; точнее - по проблеме индивидуальных различий, тогда как на VI ci дев 1993 году едва ли не половина симпозиумов была посвящена) личным аспектам социальной психологии и психолог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социальной сущности человека, включенности &gt;W вида в исторически возникающую и исторически изменяющуюся^ стему общественных отношений органически входит в трактовку к горий "психосоциальное отношение" и "организм - индивид -1 ность", образуя их методологическое основание, определяя общие&gt; ходы к построению программ научного исследования в области ин' сивно развивающейся социальной психологии и психологии л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казанное позволяет использовать категории "организм -i дивид-личность" для построения общепсихологической теориилв ности. В этой связи особо важное значение приобретают следую&gt; положения, которые приводятся здесь путем прямого цитирова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тулаты теории Первый. "Природные, органические стороны и личности черты выступают в структуре личности как социально обусловленные ее элементы... Биологиче-де существует в личности в превращенной форме как социальное" (Д.В.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Движение деятельности, процесс ее развертывания не-^одимо ведет к снятию ограничений, первоначально присущих ситуации... в качестве объекта преодоления могут выступать также и по-^циальные ограничения деятельности, в данном случае понимаемые как сужение возможностей субъекта в сфере целеполагания. Ограничения эти побуждают специальную деятельность, направленную на цх преодоление. Этим и определяется собственно активность личности" (В.А.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 "Личность ^ индивид: это особое качество, которое приобретается индивидом в обществе...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рирожденными и приобретенными качествами" (А.Н. Леонть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Философ-материалист, понимающий "телесность" личности не столь узко, видящий ее прежде всего в совокупности (в ансамбле) предметных, вещественно-осязаемых, отношений данного индивида к другому индивиду (к другим индивидам), опосредствованных (курсив наш. - А.П.) через созданные и создаваемые их трудом вещи, точнее, через действия с этими вещами (курсив наш. - А.П.)... будет искать разгадку "структуры личности" в пространстве вне органического тела индивида и именно поэтому, как ни парадоксально, - во внутреннем пространстве личности" (Э.В. Илье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ый. "...Личность может быть понята только в системе устойчивых межличностных связей, которые опосредствуются содержанием, ценностями, смыслом совместной деятельности для каждого из ее участников. Эти межличностные связи практически нерасторжимы, они вполне реальны, но по природе своей "сверхчувственны". Они заключены в конкретных индивидных свойствах, но к ним не-сводимы, они даны исследователю в проявлениях личности каждого из членов группы, но они вместе с тем образуют особое качество са-^ои групповой деятельности, которое опосредствует эти личностные проявления, то есть смысловые образования личности, связанную си-^му личностных смыслов, определяющих особую позицию каждого в системе межиндивидных связей, шире - в системе общественных отношений" (А.В.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ой. "Личность индивида выступает в трех аспектах ее психо-^^ского понимания: интраиндивидной, интериндивидной и ме-таиндивидной атрибуции... Лишь в единстве отмеченных аспекте личность раскрывается со стороны своего строения, своей структу^ ры. Она выступает как обнаруживающаяся и опосредствуемая сощ альной деятельностью идеальная представленность индивида вдг гих людях, в его связях с ними, наконец в нем самом - как преде) вителе социального целого" (В.А.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дьмой. "...Постулат максимизации, то есть стремления индив да к максимальной персонализации с вытекающими из неготеоре-ческими гипотезами: 1) любое переживание, воспринимаемое нщ видом как имеющее ценность в плане обозначения его индивидуа ности, актуализирует потребность в персонализации и определяет] иск значимого другого, в котором индивид мог бы обрести идеал&gt; ную представленность; 2) в любой ситуации общения индивиде) мится определить и реализовать те стороны своей индивидуально* которые вданном конкретном случае доступны персонализации. возможность ее осуществления ведет к поиску новых возможность себе самом или предметной деятельности; 3) из двух или более пар неров по общению субъект при прочих равных условиях предпочщ оттого, кто обеспечивает максимально адекватную персонализацщ Аналогично - предпочтение будет отдано тому, кто может обеспеч&gt; максимально долговечную персонализацию... Третьей переменной* ляется интенсивность потребности в персонализации" (А.В. Петр&lt; ский, В.А. Петровский),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ие основания теор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ьмой. "Источником развития и утверждения личности выси пает возникающее в системе межиндивидных отношений (в rpyni того или иного уровня развития)... противоречие между потребное личности в персонализации и объективной заинтересованностью^ ной общности, референтной для индивида, принимать лишь те 1 явления его индивидуальности, которые соответствуютзадачам, t мам и условиям функционирования и развития этой общности...J ность формируется в группах, иерархически расположенных на пенях онтогенеза (и "социогенеза". - А.П.), характер развития л1 ности задается уровнем развития группы, в которую она включен) в которой она интегрирована" (А.В. Петровский). И Таким образом, определены исходные принй пиальные позиции для построения общепсШ логической теории личности. Уточним, что иц ется в виду, когда она обозначается как "оба психологическая". Речь вданном случае идеШ столько о ее общей методологической и онтологической схеме (1 всей ее важности), сколько о том, что данный теоретический к структ представлен в присущих ему характеристиках и связях,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выявляются во всех отраслях психологии: не только в так назы-,^ой общей психологии, но и в социальной, возрастной, педагоги-рскои, юридической, психологии управления, патопсихологии идру-их выступая в присущей научной теории программирующей роли ц отношению к соответствующей практической сфере (образованию, производству, медицине, право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сякая научная теория, теория личности должна отвечать общему методологическому требованию - дать целостное представление о закономерностях и существенных связях определенной об-дасти действительности (личности человека), предложить целостную (при ее внутренней дифференцированности) систему знаний, которая содержала бы в себе методы не только объяснения, но и предсказания, возникновения определенных феноменов в определенных условиях и которую характеризовала бы логическая зависимость одних ее сторон от других, принципиальная возможность выведения ее содержания из некоторой совокупности исходных утверждений. Выше в восьми тезисах, выполняющих функцию своего рода пролегоменов (предварительных суждений, вводящих в изучение предмета) к предстоящему теоретическому построению, показана совокупность утверждений (постулатов, допущений, законов и т. д.), образующих исходный базис общепсихологической теории личности. Тем самым оказывается возможным построить теоретическую модель существенных связей, выступающих в определенной психологической реальности - личности человека. Возникновение теории личности не может быть оторвано от ее эмпирической основы, охватывающей множество накопленных в общей, социальной, детской психологии, патопсихологии, психотерапии фактов, добытых экспериментально, но пока еще разрозненных и не обобщ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описана в самом общем виде теоретическая абстракция, обеспечивающая последующее восхождение к конкретному. Только так (на пути от абстрактного к конкретному) можно развивать ее в систему взаимосвязанных концепций, содержание которых включает утверждения с их эмпирическими доказательствами, и построить конкретные теоретические конструкции, отправляющиеся от совокупности "Удимых общетеоретических принципов. Если же эти концепции ^ это, разумеется, отнюдь не все существующие теоретические по-^Р^ния, имеющие хождение в среде психологов как за рубежом, так ^ России, а только те, которые отвечают указанным общим прин-^эм) уже включены в научный оборот, то остается найти им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й теоретической схеме и тем самым обеспечить логическую за-^^ость одних элементов теории от других. 'то же представляет собой теория личности, ее наиболее общ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Она, по существу, должна совпадать с определением лич1 сти, описывающим ее в системе наиболее существенных связей и: висимостей и отвечающим основным общенаучным методологиче ским принципам: детерминизма, системности, развития. Тогда теа ретическая модель личности должна быть представлена как опредд ляемое активной включенностью в общественные отношения счетец ное качество их субъекта (индивида), имеющее трехзвенную струи туру (интра-, интер-и метаиндивидную его репрезентации), раз&gt; вающуюся в общении и совместной деятельности и ею опосредств ванну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в чем здесь проявляет себя следование общенаучно методологическим принцип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терминизма применительно к психологической тч рии личности ориентирован не только на идею причинности как) вокупности обстоятельств, предшествующих во времени следствц но и на другие его формы (М.Г. Ярошевский): на системный де-п минизм, обнаруживающийся в зависимости отдельных компонент системы от свойств целого, а также на целевой детерминизм, в со ветствии с которым цель определяет процесс достижения результа Представление об активности личности, ее направленности, кото] утвердилось в психологии начиная со второй половины 30-х roj XX века, создает методологические предпосылки для реализаг принципадетерминизма на уровне категории "психосоциального1 ношения". В психологии были выдвинуты трактовка детерминщ как действия "внешних причин через внутренние условия" (С.Л. 1 бинштейн) и трактовкадетерминизма какдействия "внутреннего' рез внешнее" (А.Н. Леонть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истический тезис о том, что, изменяя в деятельности) альный мир, субъект изменяется сам, что и объясняет личности^ трансформации индивида, оказалось возможным распространит на область межличностных связей, в которых наиболее полно вы ляет себя категория психосоциального отношения. Так же, как ик вид в предметной деятельности изменяет окружающий мир и поср ством этого изменения изменяет себя, становится личностью, col альная группа в своей совместной социально значимой деятельно* конструирует и изменяет систему межличностных отношений и М личностного взаимодействия, становится коллективом. Феном&lt;8 межличностных отношений отчетливо это обнаруживают. Так, са&gt; определение в отношении задач групповой деятельности складьИ ется как результат активной деятельности по претворению в ЖИ1 поставленных перед ней целей, то есть межличностные отношеШ преобразуются деятельностью, которая направлена вовне на прис&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ne социально значимого предмета, а не на сами эти межличност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и детерминизма развитие личности как системного качества индивида обусловлено социально, хотя сам индивид обладает биологическими предпосылками для сво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развития в психологической теории личности реализуется в понимании процесса превращения биологических структур индивида в социально обусловленные структуры его личности. Таким образом строится представление о социогенезе личности как результирующей взаимодействующих в ней двух противоборствующих тенденций - к сохранению и к изменению развивающихся социальных систем. Развитие личности в онтогенезе определяется наличием и преодолением противоречия между потребностью индивида в персона-лизации и способностью посредством соответствующей деятельности быть персонализированным в социальной ситуац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системности (или системный подход) в составе методологической модели теории личности позволяет представить ее в качестве целостности, в которой выявляются разнокачественные и раз-ноуровневые связи, как синтез структурно-функциональных и фило-онтогенетических представлений. Этим преодолевается тот подход к личности, который обозначен как "коллекционер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нцип не мог быть обнаружен в общих системных представлениях, хотя и не мог быть без них сформулирован. Его следовало открыть в ткани самой психологической реальности. Для этой цели потребовалось: во-первых, преодолеть "птолемеевское" понимание человека в пользу его "коперниканской" трактовки как части социального целого, системы общественных связей; во-вторых, преодолеть гипноз "постулата непосредственности". Это оказалось возможным сделать в условиях системного анализа категорий "психосо-циальное отношение" и "организм - индивид - личность", осуществленного при соприкосновении психологической теории коллектива (стратометрическая концепция) и психологической теории личности. Они должны были пересечься и действительно пересеклись в цент-Р^"ом для той и другой теории пункте - в выявлении системообра-^^^^го принципа, которым оказался принцип деятельностного ^осред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ообразующий принцип - это тот общий объяснительный РИнцип, с помощью которого очерчивается и структурируется тео-^ Методологическая сущность этого принципа при построении те-^^ личности состоит в том, что отношение одного человека к дру-У. Равно как и отношение развития личности к его результату, мыс-^я через обращение к третьему объекту - предметной деятельности, которая 1! наиболее развитой своей форме имеет совместный? рактер, является следствием объединения людей в труде и общен.^ При этом, оказываясь исходно опосредствованными содержанием-организацией совместной деятельности, межличностные отношещ и качества развивающейся личности в свою очередь воздействуют ц ее процесс и результаты: субъект-объект-субъектные связи выстущ ют в единстве с субъект-субъект-объектными как две стороны одна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логическая модел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ятельностного опосредствования мед индивидных отношений личности и ее развит является общим системным принципом постри ния общепсихологической теории личности, в i тором находят реализацию общенаучные методологические прищ пы детерминизма, развития и сист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конкретной методологии как системы принципов и способ, построения теории личности целесообразно перейти к описаниям онтологической модели, выделив основные категории анализа 061 екта теории и показав принципы их соотнесения, понятийный^ пар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ми анализа для теории личности могут служить понят индивид, личность, индивидуальность, активность, деятельность, &lt; щение, группа, коллектив, сознание, развитие (биогенез организ&gt; биосоциогенез индивида, онтогенез личности, социогенез личное в историко-эволюционном процесс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строения онтологической модели постулируемой общепй хологической теории с необходимостью должны быть указаны пр1 ципы соотнесения основных категорий анализа, используемых^ описания и понимания личности как психологической реальное Наиболее общим принципом соотнесения категорий, входящих BI нятийный аппарат теории личности, является признание единс но не тождества образующих его понятийных пар как единиц кат риального (здесь микрокатегориального) анализа ее общей конст ции. Так, понятие "индивид", образуя единство с понятием "л* ность", не может рассматриваться как ему тождественное. Сам фЯ признания единства, но не тождества этих понятий, а следователЫ) стоящих за ними объектов аналитического рассмотрения психоло&gt; ческой реальности, порождает задачу не только понять их COOTHOIB ние как свойства (личности) и носителя этого свойства (индивиМ но и поставить ряд принципиальных методологических проблем&gt; взаимоотношений, постулируя, к примеру, идею потребности и ей собности индивида "быть личностью". Онтологическая расчлен* ность оборачивается специальной методологической проблемой.т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единства, но не тождества основных категорий анализа носится не только к понятиям индивид и личность, но и к другим ставляющим онтологической модели теории личности: личность - ндивидуальность, активность - деятельность, группа - коллектив, др1-енез - биосоциогенез, онтогенез - социогенез, развитие лично-^i - развит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методологических и онтологических подходов создания теории ^едует перейти к выявлению возможностей, заложенных в ее исход-^^ посылках (постулатах), путем восхождения от абстрактного к конкретному и развить систему взаимосвязанных теоретических конструкций (концепций, "теорий среднего уровня"), объединенных и обусловленных рассмотренными методологическими и онтологическими основаниями. Только таким образом можно в рамках выделенных выше исходных тезисов и методологических принципов охватить многообразие эмпирических данных и конкретных методов и методик, относящихся к исследуемому предмету - психологии личности, обобщить совокупность утверждений с их доказатель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ледует выделить три аспекта рассмотрения конкретной феноменологии личности, три своего рода онтологические модальности: ее генезис, динамику содержания, структуру, а следовательно, построить (или освоить) концепции, которые, исходя из принципа деятель-ностного опосредствования, оказались бы в состоянии выяснить закономерности психологии личности, проявляющиеся в этих ее аспектах (модальностях), охватить соответствующий эмпирический материал, вобрав в себя открывающуюся в нем феноменологию, найти и применить валидные методы его получения, на принципиальных основаниях осуществить соотнесение с другими социально-психологическими и персонологическими теориями. Вместе с тем необходимо и возможно, раскрыв логическую зависимость конструируемых концепций друг от друга, представить их в виде единой теоретической системы при всей ее внутренней дифференцир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генезиса личности выделяются три методологически обоснованные задачи: 1 ) рассмотреть развитие индивида как Результат взаимодействия генотипа и социальной среды и тем самым Сияние предпосылок для становления личности (условно обозна-^^ этот процесс как "биосоциогенез"); 2) исследовать развитие лич-^^и человека вследствие деятельностно-опосредствованных взаи-"^"чошений с референтными для нее группами как в условиях от-^ительно стабильных общностей, так и в обстоятельствах включе-^ в различные референтные группы, иерархически расположенные ступенях онтогенеза, или изменения позиции личности по отно-чию к этим группам; 3) изучить особенности социогенеза личности и межличностных отношений, обусловленные включение трудовую деятельность в рамках конкретной социально-экономм ской 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этим задачам рассматриваются три взаимосвяз ные концепции, отвечающие принципам общепсихологической^ р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которая условно может быть обозначена как психоп тическая концепция индивидуальности (научная школа Б.М.Тед ва), при исследовании происхождения индивидуальных психод ческих особенностей человека выясняет роль генотипа и средне формировании, используя главным образом близнецовый м; Утверждается, что в онтогенезе происходит смена механизмов, IQ рыми реализуются психические функции индивида, а также ci элементарных форм, господствующих на ранних его этапах, соцщ ными формами, опосредствованными общением и деятельностыд бенка. При этом проверяется продуктивная гипотеза, согласно к^ рой со сменой механизмов перестраивается отношение индивид^ но-психологических особенностей к генотипу: с возрастанием^ чения специфически человеческих, социальных по своему пронод) дению факторов сокращается доля генетической изменчивости.эд) витии индивидуальных по своему происхождению факторов, &gt;1 витии индивидуально-психологических особенностей человеку ляющаяся прямым продолжением нейрофизиологической конц^ факторов индивидуально-психологических различий, рассматщ мая концепция по всем позициям должна быть соотнесена с тес ми, отводящими наследственности роль фатального фактора, И1 ще - с различными модификациями теории двух факторов,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го рода продолжением рассмотрения этого круга идей,^ иметь в виду усиление роли системообразующего фактора - дея1 ностногоопосредствования, в формировании личности индивид ляется концепция развивающейся личности (А.В. Петровский)^ основе лежит идея трех фаз становления личности в социально^ де (микро-или макросреде) - адаптации, индивидуализации Ц теграции, возникновение и протекание которых связаны с нали^ социогенной потребности индивида в персонализации и сдвЯ1 ностно опосредствованными возможностями удовлетворять eel ферентных группах. На основе данной концепции предложена растная периодизация развития личности, несовпадающая ссуЧ вовавшими ранее концепциями психического развития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задача - понимание социогенеза - находит свое вопЛ ние в историко-эволюционном подходе к пониманию личЧ (А. Г. Асмолов), который в свою очередь базируется на принци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Qc^мгo опосредстпования. Отвечая на вопрос, посредством ка-^ механизмов осуществляется вклад личности в социокультурную ^ пеню, предлагаемый подход выделяет в качестве системообразу-pJ-o основания, обеспечивающего развитие личности и способству-^ gi-o его конкретно-исторической специфике в той или иной куль-g опосредствующий фактор - совместную предметную деятель-^'i. Таким образом, все три рассмотренные теоретические кон-пу^ции связаны между собой и отвечают общему методологическо-v принципу - деятельностному опосредствованию. То же самое мож-Q сказать и о других характеризуемых ниже концеп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динамики содержания личности могут быть п^овь выделены три проблемы, которые задает методология обще-"сихологической теории личности: 1) что представляет собой содержание личностных характеристик индивида? 2) стабильно ли это содержание и что обеспечивает его стабильность? 3) за счет какого фактора может произойти и происходит нарушение этой стабильности, динамика содерж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 свою очередь, могут быть выделены - одни в большей, другие в меньшей степени продвинутые - концепции, логические связи между которыми легко прослеж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реди них - концепция смысловых образований личности, сформулированная группой учеников А.Н. Леонтьева. Ее центральное звено образует понятие личностного смысла как индивидуализированного отражения действительного отношения личности к тем объектам, ради которых развертывается ее деятельность ("значение для меня"), запечатленность в объекте потребностей человека. Личностные смыслы интегрируются в виде связной системы "смысловых образований личности", куда входят мотивы, побуждающие человека к деятельности, реализуемое деятельностью отношение человека к действительности, приобретшей для него ценность (ценностные ориентации). "Я-образ", или "Я-концепции", человека - система представ-^м индивида о самом себе, на основе которой он строит свое взаи-^^"ствие с другими людьми и относится к себе как "к другому". ^^"Р^ьная характеристика личностных смыслов - их зависимость места человека в системе "социальной ситуации развития", то есть ^"о социальной позиции. И здесь принцип деятельностного опос-^ования оказывается системообразующим, объяснительным и структивным. Для того чтобы исследовать и трансформировать "'^""ые образования, необходимо выйти за рамки этих образова-изменить систему деятельностей, их порождающих. л '"^ следующие проблемы (стабильность и ее нарушение) получи-Ражение в концепциях, обращенных к "малой динамике" содержания личности, а именно процессов порождения и трансформа^ смысловых образований личности в движении деятельности, в KQI рую включен индиви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табильности рассматривается в диспозиционно-ус1*51 новочных концепциях (этим условным обозначением мы пытает охватить теоретические конструкции, которые характеризуют ме) низмы, используемые личностью для стабилизации движения деяте, ности). За ней стоят идеи и представления учеников и продолжу лей Д.Н. Узнадзе (Ш.А. Надираш,вили и др.), диспозиционная к&lt; цепция личности В.Я. Ядова и др. Используя принцип деятельно ного подхода, А.Г. Асмолов разрабатывает гипотезу о иерархиче( уровневой природе установки как механизма стабилизации деят ности, обращаясь к "малой динамике смысловых образований". этом функции и феноменология установок зависят от того, на ка( уровне деятельности они функционируют (уровень смысловых, левых и операционных установок). Установки различных уровней^ билизируя движение деятельности, реализуемой личностью, по: ляют в изменившихся условиях сохранять ее направленность. В( чае методологической и теоретической интеграции различных п) ставлений о сущности установки диспозиционно-установочная i цепция может рассматриваться как часть общепсихологической рии личности, основывающейся на принципе деятельностного1 ред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единстве с представлением об установке как механизме с лизации деятельности находится концепция надситуативной а ности В.А. Петровского, обосновывающая нарушение стабильн В соответствии с нею в движении деятельности происходят пер&lt; от состояния временной стабильности (в силу сложившихся у чивых смысловых и целевых установок личности) к взламыва1 эту стабильность надситуативной активности субъекта деятельк выводящей личность на новые уровни решения ее жизненных э которые, в свою очередь, возможны в условиях относительной' бильности ее дис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структуры л ич ности возни кают три проб. необходимо характеризовать во взаимосвязи интер-, интра-и индивидную репрезентац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могут быть представлены три концепции: ко-ция деятельностного опосредствования межличностных отноик концепция интраиндивидной репрезентации личности и конце персона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деятельностного опосредствования межлично&lt; отношений, обращенная к интериндивидной репрезентации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ссматривает межличностные отношения в любой достаточно дзцитой группе как опосредствованные содержанием и ценностями деятельности. Обращение к принципу опосредствования позволяет понять характер групповой интеграции, увидеть многоуровневый ^"</w:t>
      </w:r>
    </w:p>
    <w:p>
      <w:pPr>
        <w:pStyle w:val="Normal"/>
        <w:jc w:val="both"/>
        <w:rPr>
          <w:rFonts w:ascii="Times New Roman" w:hAnsi="Times New Roman" w:cs="Times New Roman"/>
          <w:sz w:val="24"/>
          <w:szCs w:val="24"/>
        </w:rPr>
      </w:pPr>
      <w:r>
        <w:rPr>
          <w:rFonts w:cs="Times New Roman" w:ascii="Times New Roman" w:hAnsi="Times New Roman"/>
          <w:sz w:val="24"/>
          <w:szCs w:val="24"/>
        </w:rPr>
        <w:t>ратометрический) характер межличностных отношений, характеризовать группы высокого уровня развития, где индивид получает наиболее благоприятные возможности для удовлетворения своей потребности быть полноценной личностью и для развития соответствующих способностей. В связи с тем что взаимоотношения в группе выступают как носители личности ее членов, преодолевается ложная альтернатива понимания межличностных отношений как проявлений либо личности, либо группы: личностное выступает как групповое, групповое как личностное. Существенным развитием концепции де-ятельностного опосредствования межличностных отношений является концепция социальной перцепции (Г.М. Андре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индивидная репрезентация личности открыта и отражена в концепции персонализации, описывающей деятельностно опосредствованный процесс, в результате которого субъект получает индивидуальную представленность в жизнедеятельности других людей и может выступить в общественной жизни как личность (В.А. Петровский). Потребность в персонализации выступает как глубинная и не всегда осознанная основа неутилитарных форм общения междулюдь-ми (альтруизма, аффилиации, стремления к самоопределению). Определяющей чертой способности индивида к персонализации является возможность производить деяния, то есть значимые изменения общественного бытия, за которые он ответственен перед обществом (к ним относится прежде всего перестройка мотивационно-смысло-вых образований, личностных смыслов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аги к решению проблемы интраиндивидной репрезентации личности осуществил B.C. Мерлин, сформулировав в посмертно изданной книге концепцию интегральной индивидуальности, в которой деятельность выступает как опосредующее звено в связи разноуровневых свойств индивидуальности. B.C. Мерлин отмечал единство стра-ометрической концепции, концепции персонализации (в термин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ерлина - представления о "метаиндивидуальности") и издав-^ складывавшихся в дифференциальной психологии взглядов на ^ость "интраиндивидуальности" человека, за которыми стоят тру-' о-М. Теплова, В.Д. Небылицына и самого B.C. Мерлина. Интег-^ая индивидуальность рассматривалась им как саморегулируемая g ^^Развивающаяся многоуровневая система. В развитие идей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лина Е.А. Климовым разрабатывается концепция индиви-ьного стиля деятельности личности, которая, как подчеркив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C. Мерлин, опосредствует связь метаиндипидуальных и ищ индивидуальных свойств, что детерминируется характеристикой' только индивидуальности, но и коллектива, то есть интериндивил 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нутренней связи между концепциями, которые относи ся к выделенным "онтологическим модальностям", было прослежен выше и является очевидным, но столь же очевидны "интермодальны связи. Представление о потребности и способности личности к п&lt; сонализации обусловливает понимание механизмов, определякн переходы в развитии личности от одной фазы к другой; возможна развития личности зависят от уровня развития группы; идея надоя ативной активности отзывается в социогенетических представлен об избыточных неадаптивных моментах, обеспечивающих самораз тие личности в историко-культурных процессах; основные положен психогенетической концепции порождают некоторые подходы, хац терныедля концепции интегральной индивидуальн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ся концептуальная модель общепсихологич&lt; теории личности оказывается определенного рода системой инт интермодальных связей, составляющих ее структ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олагая богатым фондом конкретных методов, как уже М дящихся в научном обороте, так и создаваемых (метод "отраже* субъектности", методики выявления самоопределения лично внутригрупповой индентификации, модифицированная метоа "личностных конструктов", референтометрия и т. д.), с помощь&gt; торых могут быть выявлены важнейшие личностные параметры^ хология стоит перед задачей такой их переработки, которая поз ла бы построить соответствующие системы психологической д&gt; 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Категор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Всеобщей характеристикой жизни является ari как "субстанция" ность - деятельное состояние живых сущее) деятельности условие их существования в мире. Активно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о не просто пребывает в движении. Они &lt; жит в себе источник своего собственного движения, и этот ист воспроизводится в ходе самого движения. Речь при этом можв о восстановлении энергии, структуры свойств, функций живС щества, его места в мире - вообще говоря, о воспроизведении J измерений его жизни, если только они рассматриваются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втор главы В.А.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нные для него и неотъемлемые. Имея в виду это особое качество - дробность к самодвижению, в ходе которого живое существо нос-доизводит себя, говорят, что оно есть субъект активности. "Быть ^ьектом" значит воспроизводить себя, быть причиной существо-рания и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социокультурную ситуацию становления, а точнее, &lt;становления" научной мысли в нашей стране в 30-70-е годы XX века мы констатируем, что активность не получила своего достаточного освещения, находясь в тени других категорий. (Движение категории "активность" в истории психологии, соотношение ее с другими категориями подробно освещены в кандидатской диссертации автора и в его книге.) Динамика ее статуса может быть метафорически описана в терминах защитных механизмов, с той лишь разницей, что в данном случае речь идет не об индивидуальном, а об общественном сознании (сознании научных сообщ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теснение. Активность (как общепсихологическая категория) и активность личности (понятие частное) вплоть до самого последнего времени не освещались ни в общенаучных, ни в философских, ни в специальных психологических энциклопедиях и словарях. Книга Н.А. Бернштейна (Очерки по физиологии активности. М., 1966), оказавшая существенное влияние на развитие психологии, могла послужить примером, однако этого не произошло. Первые словарные публикации на эту тему (Краткий психологический словарь, 1985) подготовлены 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е. Бытует не вполне справедливая шутка, что психология 60-70-х годов представлена в основном работами из области уха, горла, носа и зрачка; однако нельзя не признать, что определенный хрен 1! область познавательных процессов в эти годы имел место. Возникавшие в "коллективном бессознательном" импульсы исследовать эктивную человеческую природу находили выходы в области психологии восприятия, хотя и здесь должны были быть надежно защищены от возможных упреков в витализме. Эта линия разработок, чрез-^'^ино плодотворная для психологии, способствовала выживанию ""ей категории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ционализация. Методологически богатая категория предметной ^^"ьности также давала убежище для разработки категории активен - иногда за счет обращения к таким, казалось бы, самораспа-" ^имся, внутреннепарадоксальным понятиям, как, например, упо-^ельная (!)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p -^ствие этих защитных механизмов (а их список мог бы быть, цр ^вно, расширен за счет таких, как изоляция, отрицание и т. п.) ^Ращало исчезновение, а точнее - торжественное выд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отечественной психологии целого класса явлений активно И таким образом, категория "активность" продолжала существов н психологии подспудно - иногда в виде фигур умолчания, а ин да в симбиозе с другими категор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ко-психологических исследованиях, освещающих взгд ды Л.С. Выготского, обычно подчеркивается, что активность вые пала для него как обусловленная использованием "психологичеа орудий". В целях нашего анализа укажем, что в работах Л.С. Выг ского и его сотрудников активность раскрывается также и со стс ны становления ее как знаковой, орудийной. С особенной рель ностью этот план представлений об активности выявляется при&gt;. лизе черт, присущих "инструментальному методу", развитому R.I ботах Л.С. Выготского и его сотрудников. Как известно, эксперим тальный метод предполагал создание ситуации свободного выбора носительно возможности обращения к "стимулу-средству" при ре) нии поставленной перед испытуемым задачи. Необходимость исп^ зования в деятельности "стимула-средства" не навязывалась и&lt;я туемому извне. Действие со "стимулом-средством" являлось рез^ татом свободного решения испытуемого. В зависимости от уровняв вития субъекта внешние "стимулы-средства" выступали существ но по-разному. Они могли как соответствовать, так и не соответ&lt; вать возможностям их использования; их применение могло вь пать как во внешней, так и во внутренней форме. "Психологиче орудие" означало не столько принудительно воздействующее нас) екта начало, сколько точку приложения сил самого индивида, Kt рые оформляются знаковым образом (как бы "вбирают" в себя зЙ" Индивид тем самым рассматривался, по существу, как а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один исследователь проблемы активности не может пройти^ мо теории установки Д.Н. Узнадзе. Ядро научных исследования основной акцент в понятийном осмыслении "установки" приход&gt; ся на указание зависимости характера активности субъекта от WM щейся у него установки, то есть готовности человека восприниЯй мир определенным образом, действовать в том или ином направ нии. Активность при этом выступает как направляемая установки) существующая благодаря установке, как устойчивая к возмущают воздействиям среды. Вместе с тем объективно в психологической* терпретации феномена установки содержится и другой план, опрв ляющийся необходимостью ответа на вопрос о происхождении (^ рождении") установки. Этот аспект проблемы разработан значит^ но меньше, чем первы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атель теории установки Д.Н. Узнадзе, подчеркивая зави* мость направленности поведения от установки, призывал кизу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цезиса последней и этим - к изучению активности как первичной. ,а".от призыв не ослаблен, а, наоборот, усилен временем. Трудность, днако, заключается в недостаточности простого постулирования ак-тнвносT ^^ исходного условия для развития психики. Поэтому не-^-горые современные исследователи в области теории деятельности ^д.Г. Асмолов), видя в установке механизм стабилизации деятельно-дт-и, подчеркивают, что установка является моментом, внутренне включенным в саму деятельность, и именно в этом качестве трактуют уста-uogxy как порождаемую деятельностью. Это положение представлялся нам особенно важным для понимания связи активности и установки. При исследовании предметной деятельности субъекта открывается возможность специального разграничения двух слоев движения, представленных в деятельности: один из них структурирован наличными установками, другой первоначально представляет собой совокупность предметно-неоформленных моментов движения, которые какбы заполняют "просвет" между актуально действующими установками и выходящими за их рамки предметными условиями деятельности. Именно этот, обладающий особой пластичностью слой движения (активность) как бы отливается в форму новых установок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ь может, сейчас более, чем когда-либо, раскрывают свой конструктивный смысл для разработки проблемы активности теоретические взгляды С.Л. Рубинштейна. Ему принадлежит заслуга четкой постановки проблемы соотношения "внешнего" и "внутреннего", что сыграло важную роль в формировании психологической мысли. Выдвинутый С.Л, Рубинштейном принцип, согласно которому внешние воздействия вызывают эффект, лишь преломляясь сквозь внутренние условия, противостоял как представлениям о фатальной предопределенности активности со стороны внешних воздействий, так и истолкованию активности как особой силы, не зависящей от взаимодействия субъекта с предметной средой. Сданным принципом тесно связаны представления о направленности личности (понятие, которое вошло в обиход научной психологии после опубликования "Основ об-Щбй психологии" С.Л. Рубинштейна в 1940 году), идея пассивно-активного характера потребности человека. Еще ближе к обсуждаемой "Роблеме стоит положение, рассмотренное в последних работах ~-Л-Рубинштейна, о выходе личности за рамки ситуации, который Мыслился в форме разрешения субъектом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ый подход к проблеме соотношения "внешнего" и "внутрен-^о" утверждается в работах А. Н.Леонтьева. В книге "Деятельность. ^ "знание. Личность" предложена, по существу, формула активности: ^Утреннее (субъект) воздействует через внешнее и этим само себя Меняет". Потребовалось введение категории деятельности в пси-'"-'"" 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огию и вычленение в деятельности особых ее единиц, чтобы по готовить почву для постановки вопроса о тех внутренних момещ движения деятельности, которые характеризуют постоянно происх дящие переходы и трансформации единиц деятельности и сознан&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сознание, отражение, установка, значимость, отн шения и т. п.- все это категории и понятия, вобравшие в себя ид) активности. Позволим себе высказать мнение, что сама их привлек тельностьдля психологов и, следовательно, жизнеспособность бы вызвана этим союзом. Но в нем активность как бы утратила часть сд ственной энергии жизни. Ушло таинство особого рода причи ности - присущее ей одной, активности, положение "между" дец минированностью со стороны событий прошлого (стимул) и - об{ зов потребного будущего (цел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ицая стимул-реактивную схему интерпретации поведения ив знания, мы привычно обращаемся ктелеологических схемам, возкед ность которых сохраняется даже в таких концептуальных альтерц тивах, как "пристрастность психического отражения", "первинц установка" и др. Преодоление парадигмы детерминации Прошя составило целую эпоху становления психологической мысли в 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70-е годы, на "старте" разработки проблемы активности вц шей стране, интерес исследователей к категории активности былсЦ словлен помимо собственно научных "импульсов" неприятием нв1 торых тенденций в общественной жизни, заключал в себе аргуме&gt; против: "полного единомыслия" в сфере идеологии; представл о возможности вывести цели бытия каждого отдельного челов&amp; "правильно осмысленных" целей общественной жизни; посте декларируемой гармонии личных и общественных интересов 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ест заключал в себе особую эстетику отрицания: личност^ "специально человеческое образование... не может быть выведен приспособительной деятельности", "созидание одно не знаете ниц..." (А.Н.Леонтьев); "психика-неадминистративноеучрежд' (В.П. Зинченко); жизнь человеческой культуры и человека в не "диалогика" (B.C. Библер); "не человек принадлежит телу, а человеку" (Г.С. Батищев); "индивидом - рождаются, лично( становятся, индивидуальность - отстаивают" (А.Г. Асмолов). ^ ровался особый взгляд на человека, как преодолевающего б! своей природной или социальной ограниченности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фос отрицания Прошлого, по существу, совпадал здесь с l сом провозглашения Будущего (в виде предмета стремлений) Р минантой происходящего. Но нельзя обойти вопрос о природ^ этих стремлений: что они по сути и откуда берутся? '' Один из возможных путей исследования здесь за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бы адекватно осмыслить своеобразие того типа причинности, ко-орый скрывается за феноменом активности человека. Речь идет об актуальной причинности, о детерминирующем значении момента в от-"ичие от других форм детерминации, будь то детерминация со стороны прошлого (обычные причинно-следственные отношения: действующая причинность) или со стороны возможного будущего (в виде це-^рой причинности). Корректную форму описания такого типа причинности мы встречаем у И. Канта в его представлениях о взаимодействии (или общении) субстанций. С этой точки зрения активность системы есть детерминированность тенденций ее изменения теми инновациями, которые возникают в ней актуально (здесь и теперь) - это детерминизм именно со стороны настоящего, а не прошлого (в виде следов предшествующих событий) или будущего (в виде модификации этих тенденций событиями, с которыми еще предстоит столк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как деятельное состояние субъекта детерминирована внутренне, со стороны его отношений к миру, и реализуется вовне, в процессах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я в виду человека как субъекта активности, рассмотрим внутренние и внешние характеристики ее 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активности человека, исследова-Внутренняя тели обычно подразумевают возможность организация активности ответа на следующие основ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кто-то проявляет активность, то в чьих интересах и ради чего? Активность - в каком направлении? Каким образом, посредством каких психологических механизмов реализуется активность? Первый вопрос - о мотивационной основе активности. Второй - о ее целевой основе. Третий - об инструментальной основе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онная основа активности. Как уже было отмечено, живое существо, будучи активным, воспроизводит свои жизненные отно-ч^ния с миром. Это в свою очередь означает, что оно заключает в се-°е внутренний образ этих отношений, а они - если иметь в виду че-</w:t>
      </w:r>
    </w:p>
    <w:p>
      <w:pPr>
        <w:pStyle w:val="Normal"/>
        <w:jc w:val="both"/>
        <w:rPr>
          <w:rFonts w:ascii="Times New Roman" w:hAnsi="Times New Roman" w:cs="Times New Roman"/>
          <w:sz w:val="24"/>
          <w:szCs w:val="24"/>
        </w:rPr>
      </w:pPr>
      <w:r>
        <w:rPr>
          <w:rFonts w:cs="Times New Roman" w:ascii="Times New Roman" w:hAnsi="Times New Roman"/>
          <w:sz w:val="24"/>
          <w:szCs w:val="24"/>
        </w:rPr>
        <w:t>"^Чбского индивида - весьма многообразны: откликаться на нуж-^ ДРУГИХ людей, веруя, чувствовать в себе присутствие Бога, ощу-^ть себя частью Природы и др. Все это - многообразные формы ^^^тности человека, как говорят, разные "грани" его "Я", поэтому ^лне правомерно считать "Я" человека множественным. ""-первых, субъект активности представляет собой "индивидуаль-^ Я ' человека. То, что человек совершает, коренится, как полагает ^м, в его собственных интересах и нуждах: "Я поступаю так, по-^ У что именно Я хочу этого", "Я делаю это для себя самого" и т. п. ^"ное, конечно, не означает, что человек действует при этом не-Ю* 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менно эгоистически, так как эти действия могут не противоречить. 1? и даже соответствовать интересам других людей. ,;.,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возникнуть вопрос: всегда ли, когда человек говорит "Ц^. ^.'. он имеет в виду свои личные интересы, ожидания, нужды? Положу " тельный ответ как бы подразумевается. Однако, если осуществитьбом.^ лее тщательный анализ, может выясниться, что подлинным субъе^Д том его активности выступает не он сам, а нечто в нем самом, что^'^ поверку оказывается интересами и ожиданиямидругогочеловека,коу.Ж торый выступает истинным субъектом его активности. К npимe^^^'й' абитуриент, поступающий в вуз, возможно, объясняет окружающщ^ и себе самому, что его выбор сугубо самостоятелен и не зависит ввйЁ каких-либо сторонних влияний. Проходит время - наступает разочмц рование. Он вынужден признаться, что выбор профессии был првй1 диктован родителями или друзьями. При этом указания других JH дей не были осознаны им в качестве "директив". За этим признан ем - критическая работа сознания, направленная на отделение "1 лоса" других людей от его соб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субъект активности - это "Я другого во мне", ко "присутствие" другого ощутимо и может переживаться каксвоегор вторжение в свой внутренний мир. Такой пример с абитуриентом,: ступающим в вуз, мы только что рассмотрели. Вместе с тем возмоз ситуации, когда интересы другого вполне совместимы с собстввй ми интересами человека. "Я другого во мне", следовательно, не&lt; чает непременно жертвенности, самоотречения. Последнее отмеч ся лишь тогда, когда интересы другого ставятся выше собствен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субъект активности таков, что он не отождествим) кем из людей конкретно - надындивидуален. Но в то же вреий имеет отношение к каждому, выражая собой то, что должно бытьа ственно всем людям - "человеческое в человеке": совесть, разум^ ро, честь, красоту, свободу. Когда активность человека продикт этими ценностями, говорят, что ее субъектом является "всеоби) в человеке. "Индивидуальное Я" здесь слито с "Я другого (др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яснения обратимся к одному парадоксу из истории ( софской мысли - так называемой "теории разумного эгоизма". ответствии с ней даже самые, казалось бы, бескорыстные и благ ные поступки могут быть объяснены эгоистическими побужден человека. Так, любовь и забота матери о ее ребенке объясняется^ стическим стремление заслужить уважение к себе как к матер* деждой на ответное чувство или заботу о ней в будущем и т. п. 1 ограниченность этого подхода с точки зрения введенного разлит между "индивидуальным Я", "всеобщим Я" и "Я другого во В тот момент, когда мать действует в пользу своего ребенка,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рпевая лишения, она не осознает различия между своими интересами и интересами ребенка; она действует от имени "всеобщего Я", " котором выражено ее единство с ребенком. Однако, как только она сама или кто-то другой начинают анализировать совершенный поступок, источник поведения невольно усматривается исключительно gee "индивидуальном Я", которому противопоставляется при этом "^ другого". Реальные основания ее поведения отражаются в сознании искаженно, рассуждение разрывает единство, присущее перво-истоку активности. Теория разумного эгоизма оказывается ограниченной в результате неумения различать дорефлексивные основания активности человека и ее мотивировки, выраженные в последующей рефлек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четвертых, субъект активности безличен и отождествляется с природным телом индивида ("не Я"): он погружается при этом в стихию природного. В психологических концепциях это активное начало обозначают термином "Оно" (3. Фрейд) и рассматривают как средоточие сил любви (инстинкт продолжения рода) и смерти (инстинкт разрушения, агрессии). "Не Я", однако, при таком взгляде не исчерпывается сугубо биологическими побуждениями: творчество, альтруизм и даже религиозные устремления иногда рассматривают как проявления чисто природн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мотивационных основ активности не исчерпывается, однако, лишь обращенностью к различным интерпретациям субъек-тности человека как деятеля в четырех его ипостасях: "индивидуальное Я", "Я другого вомне", "всеобщее Я", "не Я". Необходим анализ потребностей, которые удовлетворяет субъект, действуя в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 Переходя от вопроса о том, в чьих интересах разворачивается активность человека, к вопросу - ради чего она выполняется, обращаются к категории "потребность". Потребность - это состояние живого существа, выражающее его зависимость от конкретных условий существования и выступающее источником его активности. Например, состояние нужды, нехватки, отсутствия чего-либо Значимого для существования индивида выступает как интерес, Устремленность, энергия действования. Момент зависимости, предвиденный в потребности, фиксируют термином "потребностноесо-°яние" (А.Н. Леонтьев), имея в виду, что индивид выступает скорее ^^ссипное, "страдающее" существо. Активный же момент потребуй заключен в устремлениях индивида (оборотная сторона состо-" зависимости). Таково движение перехода потребностногососто-я в потребное для индивида состояние; имея в виду этот необхо-^и для его существования переход и говорят о мотивах активно-' Которые мы уже разобрали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человеческим потребностям относятся его нитальные нужды устремления (от vita - жизнь): необходимость в пище, воде, во снв1 телесных контактах, чувстве безопасности, продолжении рода ит.длД социальные интересы: необходимость принадлежать группе другидЛ людей, вступать в эмоциональные контакты, обладать определенш статусом, лидировать или подчиняться и т.п.; и, наконец, экзист циальные побуждения: "быть субъектом собственной жизни", т рить, чувствовать самоидентичность, подлинность своего бытия, р витие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евая основа активности. Процесс удовлетворения потребное субъекта предполагает достижение им тех или иных целей. В руса языке слово "цель" фигурирует в двух основных значениях: 1)мицц 2) то, к чему стремятся, что намечено достигнуть, предел, намерен&gt; которое должно быть осуществлено. Именно во втором значении^ во "цель" употребляетс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деятельности есть предвосхищение ее результата, образ&gt; можного как прообраз действительного. Важно различать цели и тивы активности человека. В мотивах, так же как и в целях, предц хищено возможное будущее. Но оно соотносится с самим субъект в мотивах как бы записано, чем является активность для субъекта^ должно произойти с ним самим. Цели активности ориентировано вне, в них предвосхищен результат, который должен существоватьоС ективно - будь то художественное полотно, выточенная деталь^ казанная теорема, организационное решение или что-то подоби Цели, воплощаясь в продуктах активности, не теряют при этом (?1 принадлежности к миру субъекта: они субъективны по форме, но&lt; ективны по своему содержанию. В то время как в мотивах идеал представлен сам субъект, в целях активности представлен ее объ&amp; именно: что должно быть произведено, чтобы мотивы активности^ ли реализованы. В отличие от мотивов, цели человеческой актиЩ сти всегда сознаваемы. Цель есть предвосхищаемый в сознании^ зультат, доступный пониманию самого субъекта, атакже-другиХД лей. Мотивы же - это достояние прежде всего самого субъект^ могут быть представлены уникальными и глубинными его пере^ ниями, далеко не всегда находящими отклик и понимание у коп? бо еще.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различать конечную цель и промежуточные цели. Дв жение конечной цели равнозначно удовлетворению потреби Иногда осуществление этой цели совершается в идеальном пл' не практически. Это бывает, когда, например, человек включен.! лективную деятельность. Выполняя какую-то часть общего Дв при этом мысленно прослеживает весь процесс до конца, в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ющего результата. Даже в том случае, когда некоторые звенья ^</w:t>
      </w:r>
    </w:p>
    <w:p>
      <w:pPr>
        <w:pStyle w:val="Normal"/>
        <w:jc w:val="both"/>
        <w:rPr>
          <w:rFonts w:ascii="Times New Roman" w:hAnsi="Times New Roman" w:cs="Times New Roman"/>
          <w:sz w:val="24"/>
          <w:szCs w:val="24"/>
        </w:rPr>
      </w:pPr>
      <w:r>
        <w:rPr>
          <w:rFonts w:cs="Times New Roman" w:ascii="Times New Roman" w:hAnsi="Times New Roman"/>
          <w:sz w:val="24"/>
          <w:szCs w:val="24"/>
        </w:rPr>
        <w:t>01-о процесса ускользают от внимания, все равно в поле зрения оказывается результат общего дела, или по крайней мере та его часть, на ^оторую человек претендует за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омежуточным относятся цели, намечаемые человеком в качестве условия достижения цели конечной. Так, доказательство леммы 1) математике составляет, несомненно, цель действия; но это еще не конечная, а промежуточная цель; конечную цель образует доказательство теоремы, ради которой лемма доказывалась. Еще примеры: художник, делая эскизы будущей картины, преследует промежуточную цель; парашютист, готовясь к прыжку, тщательно укладывает парашют, в ходе чего преследует ряд промежуточных целей, в то время как его конечная цель это сам прыжок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сложные виды деятельности, можно заметить, что достижение конечной цели опосредствуется многими промежуточными, причем в первую очередь выдвигаются конечные цели, а в последнюю очередь - те, которые должны быть достигнуты в первую очередь. Искусство построения деятельности и определяется во многом способностью человека в мысли идти от конечных к первоочередным целям, а в действии - в противоположном направлении: от первоочередных, через цепь промежуточных, к коне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постановки цели обозначается как целеобразование. Особую психологическую проблему образует рождение новой цели, начинающей ряд промежуточных. Такие цели назовем "надситуативны-ми", возвышающимися над исходными требованиями ситуации. Предлагая испытуемому ряд однотипных задач, можно видеть, как некоторые участники эксперимента, вместо того чтобы найти общий принцип решения, каждый раз снова решают задачу, образуя новую иель. Выдвижение новой цели, однако, еще не означает, что формируется новая мотивация деятельности. Речь идет лишь о расширении или углублении целевой перспективы активности при сохранении об-Щей ее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мотивация деятельности, ни ее цели не могли бы быть воплощены в ее результате, если бы человек не использовал определенные инструменты преобразования ситуации, в которой протекает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альная основа активности. Процесс осуществления де-^льности предполагает использование человеком определенных Р^Дств в виде всевозможных приспособлений, инструментов, ору-^- Циркуль, кисть, компьютер, слово, сказанное врачом пациенту ^ Учителем ученику, - все это примеры в широком смысле инстру-^ов активности. Органы человеческого тела также относятся к категории таких средств: п конечном счете все операции, осуществляемые вовне, связаны с двигательной активностью сам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можно переоценить важность процесса овладения средствами осуществления деятельности. В некоторых психологических концепциях развитие "инструментария" отношения человека к миру отождествляется с процессами социализации - превращением инди&gt; вида как природного существа в существо социальное. Как бы ни относиться к подобному взгляду, очевидно, что развитие личности не* мыслимо вне овладения человеком социально выработанными средствами осуществлен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тех или иных инструментов человек продуман*' но или автоматически опирается на имеющиеся у него представлен.^ ния о том, как действовать с ними, как применять их. Каждое из та&gt; ^ ких представлений может рассматриваться как внутренняя образую-^ щая действий, совершаемых во внешнем плане. Совокупность такид'Д внутренних образующих характеризует то, что может быть названо ин*'^ струментальной основой деятельности. Другим именем для обознаГ^ чения инструментальной основы деятельности является часто испольйЦ зуемое в последнее время слово "компетентность"; а это понятие^ свою очередь в большинстве работ педагогической ориентации райД крывается как "знания", "умения", "навыки", 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в этом ряду не сводятся просто к сведениям о мире, он1Й выступают здесь в своем функциональном аспекте, как предназно ченные для чего-то, служащие чему-то. Тот же, по существу, смыв придается термину "функциональная грамотность", чтоозначаетспв собность людей ориентироваться в системе социальных отношени1 действовать согласно обстоятельствам во всевозможных жизненш ситуациях. Знания как часть инструментальной основы активное тесно взаимосвязаны с навы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ыки - это освоенные до степени автоматизма способы упб ребления определенных средств деятельности: внешних орудий и органов собственного тела как проводников активности. Навьи проявляясь в действии, характеризуют его как бы изнутри, в виде l следовательно извлеченных из памяти индивида определенных l манд", указывающих, что и в каком порядке должно быть сдела1^ того, чтобы цель действия была достигнута. Чередование этихупр! ляющих воздействий - "команд" протекает вне поля активного ви* мания; челопекдействует, как говорят, "машинально". Такие авто&gt; тизированные элементы действования встречаются влюбойсфер^ ятельности, ставшей для человека привычной. При всем разлИг между ними, по признаку автоматизированности к навыкам МО быть отнесены шаблонно воспроизводимые операции в тру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й, бытовой, спортивной, художественной деятельности. Но автоматизации подвергается при этом не вся деятельность, а лишь отдельные ее элементы, некоторые способы употребления средств деятельности. Так, автоматизируется соблюдение орфографических правил, способы написания и соединения букв в слове, но сам процесс письма остается целенаправленным, преднамеренным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знаний и навыков складывается фонд умений человека. к умениям относится освоенная человеком система приемов сознательного построения результативного действия. "Знать" что-либо еще не значит "уметь": необходимо владеть способами превращения информации о каком-либо предмете в управляющие воздействия - "команды". В отличие от навыков, каждый из которых образован серией автоматически следующих друг за другом "команд", обусловленных знаниями человека, умения проявляются в осознанном использовании человеком определенных "команд". В результате этих "команд" нередко извлекаются весьма сложные навыки, комбинация которых ведет к достижению цели. В отличие от навыков, которые проявляются в уже знакомых человеку ситуациях, умениям соответствует более широкий класс ситуаций. Например, человек может проявлять свои умения в новых обстоятельствахдеятельности. Адекватность умений обстоятельствам, еще не встречавшимся в опыте, основана на осознанности применения человеком своих знаний и опыта действования. Но из сказанного следует, что грань между тем, что находится в поле умений, и тем, чего не умеет субъект, размыта. Каждое новое действие, ставя человека перед необходимостью приобретения нового опыта, объективно расширяет круг человеческих умений; опробование своих возможностей вновь расширяет их круг и т. д. Сферу того, что в точности умеет субъект и чего не умеет, очертить невозможно. В том случае, когда человек сам пытается это сделать, то есть определить грань междудоступным и недоступным ему в деятельности, бго активность приобретает характер безграничного самосовершенствования. Так рождается Мас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нутренние образующие активности - ее мотивационная, целевая, инструментальная основы - представляют собой более или менее связное целое. В сочетании с внешними проявлениями активности и ответными воздействиями среды они образуют систему. Так, про-весы целеобразования определяются мотивами, а также инструмен-^ьными условиями осуществления деятельности. Но верно и обрат-°с-Мотивация зависит от целей и средств их достижения. Справед-^вость сказанного подтверждается опытом людей, испытывающих, ° не осознающих свою потребность в чем-либо, иначе говоря, не пи-^их той цели, достижение которой равнозначно для них удовлетворению этой потребности. В этом случае мотив выступает в форме влечения. Появление цели превращает влечение в желание, в переживание: "Я хочу этого!", и оно существенно отличается от влечения уже тем, что не смешивается с другими переживаниями в данной ситуации, ощущается как импульс к действию и т. п. Наличие средств деятельности придает желанию статус осуществимости: "Я волен сделать это!" В некоторых видах деятельности, например, побуждаемых мотивом достижения, доступность средств достижения, парадоксаль^ ным образом снижаетее привлекательность, а вдругихвидахдеятел^ ности (например, предпринимательство) гарантированность дости^ жения делает его привлекательным. Очевидно также, что цели, кото^ рые избираются человеком, существенно зависят оттого, располагав ет ли человек соответствующими средствами достижения и каковк эти средства. Многообразие связей между мотивационной, целевой' и инструментальной "образующими" активности тщательно исслв-с дуются в экспериментальной психологии.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что деятельность челов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шняя оргонизация ка представляет собой единство внутренни^ активности и внешних проявлений его активности.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нее обычно называют поведением. -'^ Поведение можно сравнить с пантомимой, смысл которой требуйЙ расшифровки. Понять поведение - это значит мысленно восстаисвЦ вить картину внутренней динамики (помыслов, чувств, побужден^ представлений о мире, подходов и т. п.), которая скрывается зафг дом поведения и проявляется в нем. Но это становится возможн только тогда, когда наряду с собственной динамикой субъекта f сматривается и динамика его окружения, ибо не только внутри, и вне субъекта содержатся истоки и ориентиры его поведения. Пове ние человека неоднородно. В соответствии с внутренней организ цией активности в поведении (ее внешней организации) можно в) делить три основных "слоя". Один из них связан с мотивом активн ^ сти, другой - с ее целями, третий - с инструментальной основойавЙЦ 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ый смысловой акт поведения. Суть данного аспекта по&lt; дения может быть выражена посредством таких слов, как "дело", "Дв ствование", "действо", "деятельность". Так, например, в "Толков* словаре" Владимира Даля "действо" определяется как "проявлен&gt; силы, деятельности". "Сила", о которой идет здесь речь, может б) понята как "мотив", представленный в поведении. Своеобразно.! сто, занимаемое словом "действо" в ряду слов "дело" и "действо ние". О деле спрашивают: "В чем оно состоит?", "Что собой ПР ставляет?". В отличие от него действование акцентирует не ст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ую, сколько процессуальную характеристику поведения; о действовании спрашивают: "Как оно протекает?", "В какое время осуществляется?". Белове "действо" как бы уравновешиваются предметный и процессуальный моменты. Так, говоря "совершается или творится действо", люди имеют в виду, что в разные моменты времени осуществляется что-то одно, сохраняющее себя во времени (дело), и вместе с тем нечто такое, что раскрывается, разворачивается во времени ("действование"). Имея в виду "действо", задаются вопросом "п чем его смысл?", что выражает идею целостного акта поведения, соотносимого с мотивами самого действующего. Слово это, однако, почти вышло из употребления и навряд ли может быть возрождено включением его в научный язык. Поэтому для обозначения смыслового акта поведения лучше использовать термин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ить в поведении то, что соответствует интересам действующего лица, - значит расшифровать поведение как деятельность. Порой это непростая задача. Так, при исследовании уровня притязаний личности было выявлено, что некоторые люди устойчиво предпочитают выбор слишком простых задач, а некоторые - слишком трудных. За видимостью различий в поведении испытуемых вырисовывается глубинная общность побуждений участников испытания: как те, так и другие одинаково стремятся избежать неудачи. Чтобы понять этот парадокс, достаточно поставить такой вопрос: "Так ли уж огорчителен для новичка проигрыш чемпиону?" В основе выбора сверхтрудных задач - не мотив достижения, а стремление избежать неу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деятельности человека определяются не только ее мотивами, но также и окружением индивида. Так, стремление человека превосходить общепринятые образцы в разных обстоятельствах и "временах" его жизни обнаруживает себя по-разному: это может быть успех в учебе, стремление занять почетное место в кругу сверстников, добиться определенных достижений в науке, материального благополучия и т. п. Смысл деятельности - изменение отношений, существующих между субъектом и возможностями удовлетворения его потребности, предоставленными ситуацией. Подлинный ответ на вопрос: "В чем смысл данной деятельности для субъекта?" - можно поручить лишь в рамках анализа "драмы" его отношений с миром - "Роблем, разрешаемых человеком в ходе всей ег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 наиболее крупная единица анализа внешних проявлений активности - целостный мотивированный акт поведения. Ре-Ультатом деятельности является динамика переживаний, выражающих отношение между субъектом потребности и ее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совершаемая человеком, становится объектом пе-Р^ипаний других людей, получает этическую оценку: оцен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ескорыстная или своекорыстная, добросовестная или недобро&gt;.! совестная, оправданная или неоправданная - словом, выступаете! ранге поступков. ^ Деятельность человека реализуется в его действиях. , "1 Предметное действие (в дальнейшем - действие). Этим терминов 1 описываются процессы поведения, соответствующие целям, котор^ ' ставит субъект. Действия осознанны, ибо осознанна их цель. Осоз нан и объект, на который направлено действие. Объекты действия&gt; это не "вещи", в собственном смысле этого слова, как фрагменты чу&lt; ственно данной, непосредственно воспринимаемой реальности. 061 екты действия - это "вещи" как носители значений, в которых крц сталлизован совокупный человеческий опыт (А.Н. Леонтьев). Велм лист, испещренный черточками, завитушками, точками, как объви действия есть нечто большее, чем этот лист, эти черточки и завитуд ки. Это - письмо, которое пишется другу. Перед человеком, бса словно, "вещь", которая создается действием. Но в то же время -а особая вещь, не тождественная листу бумаги со следами чернил) нем. В сущности, то же письмо может быть написано карандашом&gt; фломастером, напечатано на пишущей машине, принтере, перед факсом; вместо писчей бумаги может быть использован телеграф&gt; бланк; сказанное в письме может быть выражено и другим образо&gt; помощью иных слов. Объектом действия является в данном слу запись в значении личного послания. Материалы и инструментыд ствия играют здесь подчинен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действие есть целевой акт поведения, происходящий в П значений субъекта. Результатом действия является преобразова; или познание жизненной ситуации. В этой связи говорят о пред* но-преобразовательных и предметно-познавательных актах. В пер случае человек изменяет ситуацию согласно имеющимся у непэщ ставлениям о том, какой она должна быть. Во втором случае &gt;t метная ситуация должна оставаться как бы нетронутой, актив&gt; познающего субъекта имеет характер уподобления предмету. Во случаях благодаря действию достигается более тесная, более ее шенная связь человека с миром, преодолевается разобщенность м субъективной картиной мира (цели человека или его представл&lt; о том, что есть) и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том, что объектом действия является вещь как нос* значений, подчеркивают возможность единого понимания М эффектов производимого действия. В случае затрудненности т "прочтения" действие производит впечатление абсурдного, то* глазах окружающих перестает быть собственно действием, пр^ ется, например, в бессмысленное вождение пером по бума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S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х текстах, посвященных проблеме деятельности, цитируют например, такой замечательный эпизод, рассказанный Конрадом лдренцом. Известный этолог однажды водил "на прогулку" выводок ^1Т, замещая собой их мать. Для этого ему приходилось передвигаться ^ корточках и, мало того, непрерывно крякать. "Когда я вдруг взглянул вверх, - пишет К. Лоренц, - то увидел над оградой сада ряд мер-^ценно-блеаныхлиц. Группа туристов стояла за забором и со страхом таращила глаза в мою сторону. И неудивительно! Они могли видеть толстого человека с бородой, который тащился, скрючившись в виде восьмерки, вдоль луга, то и дело оглядывался через плечо и крякал, а утята, которые могли хоть как-то объяснить подобное поведение, были скрыты от глаз изумленной толпы высокой весенней травой". реакция недоумения на лицах зрителей может быть понята как свидетельство невозможности усыновить значение действия; невозможность придать или установить общепонятное в действии ведет к тому, что и глазах людей оно утрачивает признаки действия, предстает в виде случайной, бессмысленной или причудливой комбинации движений и их материальных сле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в составе активности является более дробной единицей ее анализа, чем деятельность; однако и оно может быть представлено 1) виде сочетания более мелких фрагментов поведения -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ации. Когда поведение рассматривается в его взаимосвязи с инструментальной основой деятельности, оно выступает как последовательность операций. Построение взаимодействий междусредства-ми, отвечающими цели субъекта, относится к области операций. Они сообразуются с материалом и инструментами действий, причем одно и то же действие может осуществляться с помощью совершенно непохожих друг на друга операций. Так, например, изображая один и тот же предмет, но выполняя действие пером, кистью, мелом, иглой (офорт), используют разные движения. Еще более выразительно различие в операциях, осуществляемых при игре на разных музыкальных инструментах: фортепиано, гитаре, трубе, флейте. Исполнение "Дного и того же музыкального произведения (уровень действия) ре-^У^тся посредством совершенно несходных движений (уровень гр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ации могут быть автоматизированы. Слово "автоматизация" '^Упает здесь в двух смыслах. Во-первых, это превращение опера-°^ьной части поведения в шаблонное, устранение волевого конт-" над протеканием действия. Во-вторых, возможность передачи ^ ^ процедур компьютеру. Имея в виду оба этих момента, на вопрос: Узнаваемы ли операции?" - можно ответить положительно. Од-пеобходимо пояснить, что реализация операций находитс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иферии сознания, пне поля внимания. Примечательно, что вслу^ чае затруднений операции выступают на передний план сознания 'и ориентиры, призванные управлять их течением, превращаются впр^ межуточные цели. ;:&gt;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деятельность, действия, операции, проявляя вовне мотива^ ционные, целевые, инструментальные отношения индивида, обраэй." ют гибкую динамичную систему, соотносимую с различными обл&lt;й стями действительности: деятельность выступает как преобразован отношений междупотребностями субъекта и возможностями их уд летворения; действия - как воссоздание и созидание новых пред тов человеческой культуры; операции - как использование сред материального и духовного освоения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ыденном сознании людей фиксируется в основном факт за симости внешних проявлений активности от ее внутренних обра^ ших. Существенным вкладом в разработку проблемы активности^ ловека явилось обнаружение обратной зависимости: "внутренни от "внешнего". В поле зрения психологов оказался ряд фактов,-су ственно расширяющих традиционные представления о детермина актив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о внешней и внутренней организации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опредмечивания потребностей. По ностные состояния не только людей, но и ж ных могут быть конкретизированы в шИр диапазоне объектов. Так, пищевая потребносп вотных может быть зафиксирована на опреда ном виде пищи настолько жестко, что замена^ питания ведет к отказу от еды, истощению организма и гибели. В того, даже способ приема пищи, став привычным, может Bocn^el ствовать питанию. К. Лоренцу принадлежит следующее замечай ное наблюдение за птенцами сорокопутами. "Когда кто-нибуД&gt; в комнате, птенцы склонны продолжать выпрашивание пищи,;] если они достигли того возраста, когда способны питаться самСК тельно. И вот однажды я уехал на мотоцикле на четыре дня, и в1 ние этих четырех дней молодые сорокопуты были в моей комнат&lt;Я доставлены самим себе. Они отлично кормились самостоятелыЯ моменту моего возвращения были совершенно здоровыми, глаД и жирными. У меня в то время была важная работа, и я сидел во мя за своим письменным столом, а сорокопуты находились в' клетке и непрерывно нянчили у меня пишу. Тогда я сказа "Постыдитесь! Вы уже в течение этих четырех дней доказали-! что можете самостоятельно питаться, и я не собираюсь вас С кормить". Во вторую половину дня я обратил внимание нато,' рокопуты стали какими-то жалкими и не съели ни 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и том, что реакция выпрашинания пищи все еще не давала им питаться самостоятельно и они бы умерли с голоду, потому что я сидел в комнате, в то время как они продолжали бы прекрасно расти и развиваться, если бы я отсутствов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я в виду человека, следует признать, что не только способы потребления, но и сами предметы потребности производятся обществом. "До появления шоколада, - отмечал в этой связи А.Н. Ле-онтьев, - не было никакой "шоколадной" потребности". Имея в виду акт "встречи" субъекта с потенциальным объектом его потребности, говорят об опредмечивании потребности. Фиксация потребности на объекте может быть как источником роста и развития личности, так и причиной болезненных отклонений. Не вызывает сомнения, что нет никакой врожденной потребности в табаке, алкоголе, наркотиках. Подобные потребности фиксируются в индивидуальном опыте, однако их "предметы" задаются общественным производством. Примеры опредмечивания потребностей могут быть взяты также из сферы межличностных отношений. Здесь также предмет потребности может выступать источником как развития личности (когда, например, им является значимый другой человек, способный к ответному чувству), так и невротических отклонений (что бывает при неудовлетворенной любви, неотреагированной обиде и т. п.). В последнем случае иногда говорят о невротической "фиксации" на объек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опробования цели действием. Часто считают цель предшественницей действия. Менее очевидна противоположная зависимость. Между тем ее легко представить, проделав следующий мысленный эксперимент. Положим, человек впервые совершает прыжок п условиях изменения силы тяжести - "прыжок на Луне". Требуется заранее указать место, где он окажется после прыжка. Вопрос состоит в следующем: можно ли без предварительных попыток задать цель действия, то есть в данном случае положение в пространстве, которое намерен достичь субъект? На первый взгляд - да, ибо в момент дей-^ования (прыжок) он будет исходить из определенного намерения МУТИТЬСЯ в намеченном месте. Но "поставленная" таким образом ^ль", очевидно, нереалистична, такова лишь "ориентировочная" ^ь действия; подлинная цель может быть поставлена лишь тогда, °гда человек приобрел определенный опытдействования. Необхо-^о опробование цели действием (А. Н.Леонтьев). Здесь, как и вслу-^ "предмечивания потребностей", внутренний процесс целеобра-^ния опосредствуется "выходами" человека в план внешнего фун-^^Рования, опирается на опытдействования в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тиеребенка/Подред.А.В. Запорожца, Л.А. Венгера. М., 1968, с. 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функциональной фиксированности. При исследований.! мышления людей было показано, что многократное использование 1! какого-либо объекта как инструмента решения тех или иных пробле^Н ведет к психологическому закреплению за ним соответствующей фуц..-1 кции - "функциональной фиксированности". В так называемых за-^ дачах "на сообразительность" условия содержат ловушку: предмет&gt;&gt;^ ассоциируются с типичными способами их использования, адлярд&gt;^ шения требуется найти их новое функциональное значение, нову)&gt;^ роль. Простая задача иллюстрирует сказанное. "Вы находитесь Щ^ крыше высотного здания. У Вас в руках барометр и хронометр. Onp^l делите высоту здания". Решение: "Бросьте вниз барометр и засекимц^Д время". Барометр в этой задаче должен выступитьвнеспецифическ^й функции - просто как падающая вещь, к которой приложима фой1 мула расчета высоты по ускорению свободного падения и времещЦ' Как и в предшествующих двух случаях ("опредмечивание потребщщЙГ сти", "опробование цели действием"), явление функциональной ф1 сированности выражает зависимость внутренних факторов актив&gt; сти от ее внешних проявлений, в данном случае: роль практически опыта в построении инструментальной основы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было убедиться, внешние и внутренние образую активности взаимопроникают, "внутреннее" не только проявлю во "внешнем", но и формируется в нем. Активность какдеятел состояние человека есть целостность, связывающая воедино про сы, протекающие во внутреннем плане (становление мотивов, це схем действования) и в плане поведения (деятельность, действия, 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еобразие этой динамической системы в том, что она сама бывает в движении, объединяя в себе множество динамических явлений, обнаруживает свою собственную динамику, или, иначе воря, обладает свойством самодв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ая динамика активности человека Я Самодвижение является в двух основных формах. ^ активности Одной из них являются взаимопереходы меж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ми образующими активности, какдеятельШК действия и операции. Имеется в виду, что между мотивами, цел&lt; ориентирами построения человеком своих взаимоотношений с) ром существуют отношения взаимопреемственности. ПримероМЯ жет служить превращение мотивов деятельности в ее цели. Так, Ю га, купленная для подготовки к экзаменам, может побудить инт* сама по себе: происходит то, что принято обозначать как "сдвИ^ тива на цель". Встречаются и противоположные превращения. То; еще недавно мотивировало активность, теряет непосредствен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дтельность, занимает положение промежуточной цели: "Было оужбой - стало службой", - писала М. Цветаева об утрате любви... ц цеди деятельности, подобно мотивам, подвержены превращениям единицы более мелкие и конкретные при автоматизации действия, ориентиры при выполнении шаблонных операций в свою очередь ^дгут возвысить свой ранг до положения промежуточных целей деятельности, если последняя сталкивается с затруд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формой проявления собственной динамики активности че-довека является "надситуативная активность" (В.А. Петровский). Феномен надситуативной активности заключает в том, что человек свободно и ответственно ставит перед собой цели, избыточные по отношению к исходным требованиям ситуации. Примером "надситуатив-ной активности" могут послужить факты из экспериментов В.И. Ас-нина, В комнате две девочки - одна школьного, другая дошкольного возраста. Старшей девочке предлагают справиться с очень простой задачей: достать предмет, лежащий посреди стола на таком расстоянии от краев, отгороженных невысоким барьером, что дотянуться до него непосредственно рукой нельзя; для этого достаточно воспользоваться здесь же лежащей палочкой. Девочка ходит вокруг стола, совершает то одну, то другую пробу, а задача все не решается... Девочка меньшего возраста сначала молча наблюдает, а потом начинает подавать совет за советом: "подпрыгнуть" (подсказка явно неудачная), "воспользоваться палочкой" (то единственное, что может спасти положение), наконец, сама берет палочку и пытается достать предмет. Однако старшая немедленно отбирает у нее это "орудие", объясняя, что достать палочкой нетрудно, что "так" всякий сможет. В этот момент в комнате появляется экспериментатор, которому испытуемая заявляет, что достать со стола предмет она не может. Интересно, что девочка игнорирует парочку, но даже если использует ее как инструментдостижения цели, то избегает условного вознаграждения (например, как бы случайно забы-^ет предмет-награду на столе). Поиск неординарного решения в этом "Римере выступает как проявление надситуативной активности-дей-^вования над порогом требовани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проявлений надситуативной активности особое место за-"мает феномен активной неадаптивности. Его можно проиллюст-^Ровать на примере явления "бескорыстного риска" (В.А.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ред испытуемым была поставлена задача действовать точно и ошибочно, самостоятельно выбирая цель и стремясь, не промах-^ись, попасть в нее. Цель разрешено выбирать где угодно в пре-Q ^заданного п эксперименте пространства, в котором существует ^я зона. Случайное попадание в нее, однако, чревато наказанием. Выяснилось, что некоторые испытуемые, хотя их никто и нич1 этому, казалось бы, не побуждает, стремятся работать и непосредстд ной близости к опасной зоне, рискуя неблагоприятными последста ями любого случайного промаха. Другие же в этой ситуации не п зиоляют себе подобного риска, выбирая цели, значительно удада ные от зоны опасности. Многократные повторения и варьирован эксперимента позволили сделать вывод о выраженности у перц группы склонности к бескорыстному риску, 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х экспериментах было установлено, что люди 'с собные к "риску ради риска", гораздо чаще встречаются среди ц тажников-высотников, спортсменов-мотоциклистов, монтеров вь ковольтныхлиний и др. по сравнению с представителями других&gt; 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 доказано также, что лица, обнаруживая способность к ситуативному риску, склонны рисковать "ради ри Однако испытуемые, не продемонстрировавшие при исследов бескорыстный риск, как правило, не рискуют в ситуации, когда,&lt; даемый выигрыш не больше ожидаемой неудачи. Склонностью корыстному риску, которую можно обнаружить в психологическоп сперименте, то есть в результате множественных испытаний, пц ляет, таким образом, прогнозировать волевые действия людей в&gt;в ации действительной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тоятельства жизни человека таковы, что только в редки* чаях можно гарантировать точное соответствие между целями^я рые человек преследует, и достигаемыми результатами. Строго^ ря, гарантии такого рода суть иллюзии, за которые приходится тить. Основатель экспериментальной психологии В. ВундтвкЩ ве общего закона психической жизни сформулировал закон "ПЙ гонии целей", согласно которому человек всегда достигает ч&lt;Ц иного, чем то, что входило в его первоначальные намерения. Д расплатился один из персонажей романа М. Булгакова-БерЯЙ свою уверенность в том, что его планы осуществятся, когда ft персонаж - Воланд усомнился в прогнозах первого... Если отяЦ турпых примеров перейти к специальным исследованиям, ТСМ нится, что эффект непредсказуемости последствий действовав рактеризуется не только избыточностью, но и противополоЖ&gt; результатов активности исходным ее мотивам. Иначе говоря,) таты активности человека неизбежно неадаптивны. "Естьбол&lt; которой умирают все, это - жизнь" - такова бесспорная, х&lt;У чальная истина. Не только в сфере своих витальных (жизнь)' тов с миром, но и в познании, созидании, общении, самопС человек неизбежно выходит за границы предустановл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ет последствия, озадачивающие его несовпадением с первоначальный побуждениями. Отсюда и принцип "недеяния", принятый в ряде восточных учений. Иной подход заключается в том, что человек "олне сознательно ("ответственно и свободно") ставит перед собой цели с непредрешенным исходом; более того, постановка такой цели мотивирована самой возможностью промаха. В этом случае, как ни парадоксально, человек ощущает себя подлинным субъектом происходящего, хотя успех достижения цели не гарантирован. Такова суть "активной неадаптивности", один из примеров которой был приведен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Категория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се метапсихологические категории, "общение" выступает в качестве междисциплинарного предмета познания, к которому обращены многие другие науки: лингвистика (и в особенности психолингвистика), информатика, герменевтика, педагогика и др. Это в значительной степени объясняет многоплановый характер категори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человека с окружающим его миром осуществляется в системе объективных отношений, которые складываются меж-дулюдьми в их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я, которые изучает социа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уть исследования межличностного взаимодействия и взаимоотношений - это углубленное изучение различных социальны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производство предполагает объединение людей. Но ника-^ человеческая общность не может осуществлять полноценную со-^тнуюдеятельность, если небудетустановлен контактмеждулюдь-' ^ нее включенными, и не будет достигнуто между ними должное ^"мо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к, общение - это многоплановый процесс развития контактов ^У^юдьми, порождаемый мотивами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Щение включает в себя обмен информацией между участника-р^^стной деятельности (коммуникативная сторона общения). ug °Р^ сторона общения - взаимодействие общающихся - обмен </w:t>
      </w:r>
    </w:p>
    <w:p>
      <w:pPr>
        <w:pStyle w:val="Normal"/>
        <w:jc w:val="both"/>
        <w:rPr>
          <w:rFonts w:ascii="Times New Roman" w:hAnsi="Times New Roman" w:cs="Times New Roman"/>
          <w:sz w:val="24"/>
          <w:szCs w:val="24"/>
        </w:rPr>
      </w:pPr>
      <w:r>
        <w:rPr>
          <w:rFonts w:cs="Times New Roman" w:ascii="Times New Roman" w:hAnsi="Times New Roman"/>
          <w:sz w:val="24"/>
          <w:szCs w:val="24"/>
        </w:rPr>
        <w:t>"^о словами, но и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ья сторона общения предполагает восприятие 0611 Ю1ЦИМИСЯ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едином процессе общения можно условно вы лить три стороны: коммуникативную (передача информации), иц рактивную (взаимодействие) и, наконец, перцептивную (взаимов 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общения как производство) Общение как щего, объединяющего людей в процессе) обмен информацией взаимодействия и совместной дея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т, что этим общим прежде все является язык как средство общения. Язык обеспечивает коммуннЯ цию между общающимися, потому что его понимает как тот, кто&lt; общает информацию, кодируя ее в значениях слов, отобранных д этой цели, так и тот, кто принимает эту информацию, декодируя^ то есть расшифровывая эти значения и изменяя на основе этой,) формации свое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адресующий информацию другому человеку (комм^ катор), и тот, кто ее принимает (реципиент), для осуществления^ лей общения и совместной деятельности должны пользоваться оЦ и той же системой кодификации и декодификации значений, то^ говорить на "одном языке". Если коммуникатор и реципиент шпЦ зуют различные системы кодификации, то они не могутдобиться) имопонимания и успеха в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мен информацией становится возможен, если значения, зак ленные за используемыми знаками (словами, жестами, иероглж) и т. д.), известны участвующим в общении лиц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 это содержательная сторона знака как элемента, в редствующего познание окружающей действительности. Подоби му как орудие опосредствует трудовую деятельность людей, 3&gt; опосредствуют их познавательную деятельность и общение,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как межличностн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словесных знаков образует язык как средство сущес^ вания, усвоения и передачи общественно-исторического опыта&gt;й Вступая в общение, то есть обращаясь к кому^Л с вопросом, просьбой, приказанием, объяснят описывая что-то, люди ставят перед собой цель&lt; зать воздействие на другого человека. Цели общения отражают потребности совмес* деятельности людей. Это не исключает случаев пустой болтовни^ называемого фатического общения (отлд/я. fatulis - глупый),.^ держательного использования коммуникативных средств седине ной целью поддержания самого процесса общения. Общение имеет или, во всяком случае, предполагает нек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ьтат - изменение поведения и деятельности других людей. Та-е общение выступает как межличностное взаимодействие, то есть д^упность связей и взаимовлияний людей, складывающихся в про-^g их совместной деятельности. Межличностное взаимодействие ддставляет собой последовательность развернутых во времени ре-^ц^й людей на действия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и общение протекают в условиях соци-"ьного контроля, осуществляемого на основе социальных норм - р^нятых в обществе образцов поведения, регламентирующих взаи-ддействие и взаимоотношен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о вырабатывает в качестве социальных норм специфическую систему образцов поведения, им принятых, одобряемых, куль-^дируемых и ожидаемых от каждого, находящегося в соответствующей ситуации. Их нарушение включает механизмы социального контроля, обеспечивающего коррекцию поведения, отклоняющегося от н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пазон социальных норм чрезвычайно широк - от образцов поведения, отвечающего требованиям трудовой дисциплины, воинско-годолга и патриотизма, до правил веж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контроль в процессах взаимодействия осуществляется в соответствии с репертуаром ролей, "используемых" общающимися людьми. Под ролью понимается нормативно одобряемый образец поведения, ожидаемый окружающими от каждого, кто занимает данную социальную позицию (по должности, возрастным или половым характеристикам, положению в семье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 тот же человек, как правило, выполняет различные роли, входя в различные ситуаци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людей, исполняющих различные роли, регулируются ролевыми ожиданиями. Хочет или не хочет человек, но окружающие ожидают от него поведения, соответствующего определенному образцу. То или иное исполнение роли обязательно получает общест-^пную оценку, и сколько-нибудь значительное отклонение от образца Ну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необходимым условием успешности процесса общения яв-^ся соответствие поведения взаимодействующих людей ожидани-^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льзя представлять себе процессы общения всегда и при всехоб-" ^льствах гладко протекающими и лишенными внутренних про-"Речий. В некоторых ситуациях обнаруживается антагонизм по-"и, отражающий наличие взаимоисключающих ценностей, задач ^еи, что иногда оборачивается взаимной враждебностью - воз-^т межличностный конфликт. Социальная значимость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а и зависит от ценностей, которые лежат в основе межлич^ 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ой возникновения конфликтов являются также непрес ленные смысловые барьеры в общении, препятствующие налаж&gt; нию взаимодействия общающихся. Смысловой барьер в общенц это несовпадение смыслов высказанного требования, просьбы, д каза для партнеров, создающее препятствие для их взаимопон^. ния и взаимодействия, 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как понимание людьми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общепринятой системы значений, слова, как и другие') ты сознания человека, имеют некоторый личностный смысл, не рук) особую значимость, индивидуальную для каждого. Соотнои значений и личностного смысла было исследовано в трудах A.h, онтьева. "В отличие от значений личностные смыслы... неимеютев. "надиндивидуального", своего "не психологического" существовЙ Если внешняя чувственность связывает в сознании субъекта зна&lt;* с реальностью объективного мира, то личностный смысл связывй с реальностью самой его жизни в этом мире, с ее мотивами. Лич1 ный смысл и создает пристрастность человеческого сознания".^ ностный смысл, то есть особую значимость для человека, приобр то, что связывает цели деятельности с мотивами ее осуществлено в чем оказываются запечатленными его потребности. За взаимодействием и коммуникативной^ ной общения выступает его перцепт&gt; аспект - осуществляемое в общении взад восприятие его участников. Общение становится возможным только'&gt; случае, если люди, вступающие во взаимодействие, могут оценШ вень взаимопонимания и дать себе отчет в том, что представят бой партнер по общению. Участники общения стремятся рек&lt;М ировать в сознании внутренний мир друг друга, понять чувств тивы поведения, отношение к значимым объектам. "Приобщен прежде всего ищите в человеке душу, его внутренний мир", "</w:t>
      </w:r>
    </w:p>
    <w:p>
      <w:pPr>
        <w:pStyle w:val="Normal"/>
        <w:jc w:val="both"/>
        <w:rPr>
          <w:rFonts w:ascii="Times New Roman" w:hAnsi="Times New Roman" w:cs="Times New Roman"/>
          <w:sz w:val="24"/>
          <w:szCs w:val="24"/>
        </w:rPr>
      </w:pPr>
      <w:r>
        <w:rPr>
          <w:rFonts w:cs="Times New Roman" w:ascii="Times New Roman" w:hAnsi="Times New Roman"/>
          <w:sz w:val="24"/>
          <w:szCs w:val="24"/>
        </w:rPr>
        <w:t>" К.С. Станиславск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а реконструкция внутреннего мира другого чело* задача весьма сложная. Субъекту непосредственно дан лишьЧ ний облик других людей, их поведение и поступки, используем&gt; коммуникативные средства, и ему приходится проделать опр ную работу для того, чтобы, опираясь на эти данные, понять, ч ставляют собой люди, с которыми он вступил в общение, еде ключение об их способностях, мыслях, намерениях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по себе отдельный поступок однозначно не связан с Bl ним психологическим планом, за ним стоящим, и это обсто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ащает межличностное восприятие и решение психологической "дни. Перцептивный аспект общения - это восприятие, понима-це и оценка человека человеком. Познавая других людей, индивид обучает возможность лучше, более надежно определить перспекти-ы совместной деятельности с ними. От точности "прочтения" их нутреннего мира зависит успешность согласова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ктах взаимного познания должен быть выделен еще один важ-^еЩщий механизм межличностного восприятия -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ия входит в состав восприятия другого человека. Понять другого означает, в частности, осознать его отношение к себе как к субъекту восприятия. Таким образом, восприятие человека человеком можно уподобить удвоенному зеркальному отражению. Человек, отражая другого, отражает и себя в зеркале восприятия этого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ах общения идентификация и рефлексия выступают в еди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каждый человек всегда располагал полной, научно обоснованной информацией о людях, с которыми он вступил в общение, то он мог бы строить тактику взаимодействия с ними с безошибочной точностью. Однако в повседневной жизни субъект, как правило, не имеет подобной точной информации, что вынуждает его приписывать другим причины их действий и поступков. Причинное объяснение поступков другого человека путем приписывания ему чувств, намерений, мыслей и мотивов поведения называется каузальной атрибу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узальная атрибуция осуществляется чаще всего неосознанно - либо на основе идентификации с другим человеком, то есть при приписывании другому тех мотивов или чувств, которые сам субъект, как он считает, обнаружил бы в аналогичной ситуации, либо путем отнесения партнера по общению к определенной категории лиц, в отношении которой выработаны некоторые стереотипн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 здесь - сформировавшийся образ человека, которым ользуются как штампом. Стереотипизация может складываться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ат обобщения личного опыта субъекта межличностного пос-Р^тия, к которому присоединяются сведения, полученные из книг, ^фильмов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лемы коммуникативной деятельности межличностного вза-(^ ^иствия и восприятия человека человеком исследуются гла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й псих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Взаимодействие людей может быть эффектив-) "^^ыи другой" ным лишь в том случае, если его участники яв-^ ^^межлич-ляются взаимно значимыми. Безразличие и сле-°^°^вний пота к индивидуальным особенностям и запросам партнера, игнорирование его внутреннего мира, оценок ции искажают результат взаимовлияния, тормозят, а порой и пав зуютсамо взаимодействие. Именно поэтому в современной псия гии с особой остротой истает проблема "значимого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ратиться к истории вопроса, то нетрудно выстроить) вернутую во времени цепочку нарастания заинтересованности^ блематикой значимых отношений, первые знания о которой на'^ тилетия предваряют 30-е годы нашего столетия, когда во многое лиями американского ученого Г. Салливана в психологическом^ сиконе прочно утвердилось понятие "значимый другой". С этой^ ки зрения имена У. Джеймса, Ч. Кули, Г. Салливана, Г. Хаймаи^ бы символизируют качественные точки в континууме, отражают поступательное движение научной психологической мысли отмвЦ та зарождения проблематики значимых отношений до перЯ 30-40-х годов, когда она стала одной из ключевых в психологии,^ нятно, что условные промежутки между этими ориентирами лег&gt; гут быть заполнены работами других, куда более многочисленш 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интенсивную разработку проблематики значим&gt; ношений, остается открытым вопрос: какие характеристики я1 сти ответственны за преобразования, которые она производит) тивационно-смысловой и эмоциональной сферах субъекта? ВажИ нять, что реально значимо для других людей, на которых он тай иначе влияет. Имеются в виду не узкоиндивидуальные характер^ ки этого "значимого другого" (например, его характер, интересы,^ перамент и т.п.), а его представленность в тех, с кем он имеет де есть собственно личностные проявления. По существу, этот в связан с проблемой научного определения критериев значимое^ гого, то есть оснований, позволивших бы четко и обоснованно'? ференцировать именно тех партнеров по взаимодействию и обЩС&lt; которые являются действительно значимыми для человека, и тйЦ не может на это претендо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88 году А. В. Петровским была предложена трехфакторная^ цептуальная модель "значимого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фактор - авторитет, который обнаруживается в п{ нии окружающими за "значимым другим" права принимать* ственные решения в существенных для них обстоятельствах. 3^1 важной характеристикой стоят фундаментальные качества инДЯ дуальности человека, которые позволяют окружающим полагать^ его честность, принципиальность, справедливость, компетентй^ практическую целесообразность предлагаемых им решений. Ее сти отсчет от исходной точки О к Р (рис. 2), то можно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е точного измерения, зафиксировать множество состояний на-^ .,-аний этой представленной личности, иными словами, градации Р "ения "власти авторитета". Впрочем, авторитет - лишь высшее ^ явление этого типа позитивной значимости человека для других "efi и поэтому обозначим этот вектор более осторожно, как рефе-^ость Р\ Вместе с тем существует и прямо противоположное по-дивной референтности качество, то, что можно было бы условно ддат-ь "антиреферентностью". Если, к примеру, обладающий таким i-ативным качеством человек порекомендует своему знакомому по-^от-реть некий кинофильм или прочитать книгу, то именно из-за по-пдл и оценок этого человека и книга не будет прочитана, и кинокар-^а не вызовет интереса. Обозначим антиреферентность Р^. Его крайняя точка выражает максимальное и категорическое неприятие всего, что исходит от негативно значимого человека. В некоторых случаях при этом "с порога" могут отвергаться и вполне разумные, доброжелательные его советы и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фактор - эмоциональный статус "значимого другого" (аттракция), его способность привлекать или отталкивать окружающих, быть социометрически избираемым или отвергаемым, вызывать симпатию или антипатию. Эта форма репрезентации личности может не совпадать с феноменами референтности или авторитетности, которые в наибольшей степени обусловлены содержанием совместной деятельности. Однако их значение в структуре личности "значимого другого" не следует недооценивать: враг в известном смысле не менее значим для нас, чем друг, эмоциональное отношение к человеку может не способствовать успеху совместной деятельности, деформировать ее. На рис. 2 аттракция А представлена множеством эмоциональных установок, располагающихся по нарастанию от точки О к точке ^, так и в противоположном направлении - к точке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фактор репрезентативности личности - властные полномочия субъекта или статус власти. Как это ни парадоксально, но ге-^рал менее значим для солдата, чем сержант, с которым рядовой вза-^одействует непосредственно. Разрушение той или иной организа-^ автоматически включает механизм действия статусных отноше-^- Выход субъекта, наделенного властными полномочиями, из слу-^нои иерархии нередко лишает его статуса "значимого другого" для "сослуживцев. Это происходит, разумеется, если его служебный ста-^е сочетался с более глубинными личностными характеристика-~ Референтностью и аттракцией. Примеры подобного "низверже-" с Олимпа", а следовательно, утраты значимости конкретного ли-^ о^ет привести каждый. Но пока статус индивида достаточно вы-' ^ не может не быть "значимым другим" для зависимых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ц. У него ii руках не "власть авторитета", но "авторитет власти рис. 2 возрастание статусных рангов получает отражение на вен ориентированном условной точкой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 Трехфакторная модель "значимого другого" по А. В. Петров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 время как в одном направлении от исходной точки вла полномочия усиливаются, в другом нарастает прямо противм ный процесс все большей дискри ми наци и "значимого другого" понятие "значимость" приобретает весьма специфический с&gt; так может быть "значим" раб для господина, поскольку поду жестокого наказания будет выполнять прихоти последнего). О чим подобную статусность В~. По сути дела речь идет о том, чТС чае "плюсовой" ^-значимости с полным основанием можн&lt; рить о субъектной значимости другого (субъект влияния), ав&lt; ции "минусовой" ^-значимости - о его объектной значимость ект влияния).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ив модели "значимого другого" в трехмерном простр^ мы получаем необходимые общие ориентиры для пониманиИ низмов взаимодействия людей в системе межличностных отноЙ Таким образом, открываем для себя возможность более обоси&lt; подойти к выявлению меры личностной значимости и влияний века в группе. В качестве примера рассмотрим несколько поЭ пространстве позитивных значений выделенных нами критерН чимости. Для обозначения их с целью возможной наглядной холится прибегать к метафор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1 - "кумир". Некто наиболее эмоционально пр&gt; тельный, обожаемый, непререкаемо авторитетный, но не И&gt; формальной власти над субъектом (В = О, /^;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2 - "божество". Те же характеристики, которыми наде-д^ружающими "кумир", но при этом высочайшие возможности " ания на судьбу человека, которые дают ему прерогативы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зиция 3 - "компетентный судья". Высокостатусный по сво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ьной роли и авторитетный, знающий руководитель, но не вы-ддюший симпатии, хотя и неантипатичный (В^, Р^, А = О). Позиция 4 - "советчик-компьютер". Этот человек не располагает ^окой властной позицией, он несимпатичен, хотя и неантипати-^для окружающих, но, тем не менее, последние подчиняются ему или во всяком случае, считаются с его решениями, понимая, что в "мной области он реальный авторитет и, отказываясь от его советов ц рекомендаций, можно проиграть (В = О, Р'-, А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5 - "деревенский дурачок". Не располагающий статусом по своей социальной роли, глупый, но при этом симпатичный чепо-мк (В = О, Р=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6 - "заботливый начальничек". Обладающий властью руководитель, который вызывает у работающих с ним сотрудников благодарность за доброжелательное отношение, но профессионально не компетентный и потому не референтный. Авторитет его личности минимален, что легко обнаруживается в случае утраты им служебного положения (У, Р=0,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7 - "кондовый начальник". Субъект, наделенный властными полномочиями, но не авторитетный для окружающих; беззлобный, в связи с чем не вызывает ни симпатий, ни антипатий (В^~, Р=0,А=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описанные выше позиции не охватывают возможности, которые могли бы быть включены в полную модель "значимого Другого". Рассмотренные несколько случаев -лишь частная иллюстрация эвристичности предлагаемого подхода. Так, например, в его рам-^х находят место и характеристики, связанные с антипатией, антире-Ч^Рентностью и даже с "антистатусностью" личности, ее полным бес-Рзвием, фактически рабским положением, потерей нетолько власти, ° " элементарной свободы действий. К счастью, в настоящее время в РУжающей нас действительности последний случай встречается не ^^м часто. Хотя, к примеру, положение "отверженного" ("опу-^ого") в исправительно-трудовой колонии дает известные осно-^ говорить именно о полной беззащитности и рабской покорно-^ ' "^метим, 41-0 прошлое открывает широкие возможности для оты-^ "я параметров "значимого другого", являющегося заведомо без-дц ^Ым, но обладающего высокими значениями по выраженности ^ и. в частности, позитивных факторов. Так, ученые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 Королева, являясь заключенными вбериевской "шаращке" j заведомом бесправии могли иметь и имели высочайшую референтно для начальника, посколькуотихтворческихрешенийзависелаегока ера и судьба. Это противоречие между статусом власти и авторите хорошо показано А.И. Солженицыным в книге "В круге перв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выделенных параметров определяется двумя обстоя1 ствами: во-первых, представлением о необходимости и достатс сти именно этих характеристик "значимого другого", без учета ) рых нельзя понять сущность межличностных отношений; во-вт( тем, что эта гипотеза ориентирована на получение необходимыхд ныхдля каждого конкретного случая значимости - и реализуемые&gt; стные полномочия, и референтность, и аттракция доступны для,) мерительных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обстоятельство позволило экспериментально подт дить эвристичность трехфакторной модели "значимого другого" торая первоначально носила гипотет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в одной из экспериментальных работ (М.Ю. К&lt; ратьев) трехфакторная модель, будучи использована в качестве^ ретического алгоритма исследования статусных различия и прод сов группообразования в закрытых воспитательных учреждения^ ного типа (детские дома, интернаты, колонии для несовершеннс них правонарушителей и др.), позволила выявить ряд важных^ ально-психологических закономерностей. В результате была по^ на развернутая картина межличностных отношений воспитания как в их среде, так и при взаимодействии с воспитател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в этих условиях запедомо признает властные поли чия представителя вышестоящего статусного слоя ибезоговорочй подчиняется. Но, как правило, этот человек подростку антипатиЧс1 Р^, А~). Для высокостатусного же воспитанника "опущенный" нет^ не является "значимым другим", но и нередко вообще не воспри&gt; ется какличность, наделенная индивидуальными особенностямиИЧ собная к самостоятельным поступкам, его мнение не принимаМ^ внимание, а образ негативно окрашен (В~, Р = О, А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пределяющей для характеристики отвержен члена этой группы является роль невольной и постоянной же] которая ему уготована в этой об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роле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дает основания более подробно остановиться на ОДН&lt; форм репрезентации "значимого другого" - ролевом поведение В Соединенных Штатах Америки в период за? дения бихевиоризма складывалась теория: левого поведения, разработанная фило&lt;? Джорджем Мидом. Основанное Мидом нап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втор параграфа М.Г Ярош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це имеет определенного названия. Для его обозначения иногда ^ользуют такие термины, как "теория ролей" или "чикагская тра-ц^я" (поскольку ее лидеры - Мид, Дьюи и Парк - работали в Чи-1-ском университете). Учитывая своеобразие мидовского подхода, ь1 называем его теорией роле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ортодоксальному бихевиоризму, поведение строится из ^мулов и реакций, связь которых запечатлевается в индивидуаль-uQ^ организме благодаря полезному для него эффекту. По Миду же, "рредение строится из ролей, принимаемых на себя индивидом и "проигрываемых" им в процессе общения с другими участниками группов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д начал с положения о том, что значение слова для произносящего его субъекта остается закрытым, пока последний не примет на себя роль того, кому оно адресовано, то есть не установит отношения сдругим человеком. Перейдя от вербальных действий к реальным социальным актам, Мид применил тот же принцип, что и в трактовке речевого общения: человек не может произвести значимое, всегда адресованное людям действие, не приняв на себя роли других и не оценивая собственную персону с точки зре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е на себя роли и ее "проигрывание" (имплицитное или эксплицитное) - это и есть отношение, в отличие от тех сторон психической реальности, которые фиксируются в категориях образа - действия - мотива. Нераздельность различных сторон этой реальности обусловливает их внутреннюю взаимосвяз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выражено в действиях, предписанных "сценарием" роли и мотивированных интересами участников социального процесса, и предполагает понимание ими (представленность в форме образа) значения и смысла этих действий. Иначе говоря, отношение невозможно вне образа, мотива, действия, равно как и они на уровне человеческого бытия немыслимы без отношения. Так обстоит дело в Реальности. Но чтобы эта реальность раскрылась перед научной мыслью и стала ее предметом, потребовался длительный поиск. В хо-Яс поиска удалось освоить наиболее крупные "блоки" психического, ^частности, отчленить отношение от других психических проявлении и только тогда соотнести его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50-е годы XX века близость к теории ролевого поведения ^аруживает популярная как на Западе, так и в России концепция ^^актного анализа Э. Берна. Отправляясь от идей психоанализа, ' ^РН выделял три "эгосостояния" людей в их отношении друг к ^У ("взрослый", "родитель", "ребенок"). Согласно его концепции ^Ь1Й момент жизни каждый человек находится в одном из "эгосо-^ии", определяющих его отношение к другим людям.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нсакция" применялось для характеристики отношения "эг стояний" вступающей в общение диады. Вступая в отношения и i имодействие с другим человеком, индивид находится в одном из."э состояний". "Взрослый" как "эгосостояние" обнаруживает компе тность, рациональность, независимость; "родитель" - автори ность, запреты, санкции, догмы, советы, заботы; "эгосостояние"^ бенок" содержит аффективные реакции, непосредственность пульсивность. В различных обстоятельствах индивид может пр пять различные "эгосостояния", и на этой основе строятся егов шения с други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госостояниями" Э. Берн ввел понятие "игра", исп зуя его для обозначения различных способов манипулирования^ ми. Концепция трансактного анализа описывает множество игр, &lt; мощью которых вступающие в определенные отношения люди&gt; ются управлять поведением партн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ансактном анализе теория ролевого поведения оказывая щественно продвинутой и операционализированной, найдя г нение в психотерапии и детской психологии. Однако социальна рода личности также мало может быть раскрыта исходя из теор левого поведения, как и из учения о "коллективных представ. ях". Нельзя проникнуть в эту природу, игнорируя обществен&gt; торическую практику. Подобно тому, какДюркгейм своим апсн гизмом, оказавшимся неприемлемым для научного объяснен&gt; ловеческого поведения, побудил, тем не менее, искать пути раз ки категории отношения (показателен в этом смысле транса анализ), так присущая мидовскому мышлению неразработанно тегории личности порождала неудовлетворенность ролевым ре, онизмом, игнорированием личностного начала человеческой а&gt; ности. Назревала потребность расчленить коммуникативное.^ вое) и личностное. &lt;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овались усилия огромного числа ученых, работающих^ ласти социальной психологии, чтобы отыскать решения, позв&lt;К щие вскрыть сущность социальных межиндивидных отношении щения людей в связи с пониманием личности как психологич категории. Однако для этого социальная психология должна бы рести статус эксперименталь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процессам взаимод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ксперименталь-людей в различных человечески&lt;1 ной социальной психологии ностях зародился на ранних эта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ственного развития. Первые&gt; дения над социальным поведением - зачатки будущей coUHil психологической науки - отмечаются еще в античности в пр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латона и Аристотеля, позднее, в период Просвещения, - [U. Монтескье, П. Гольбаха, Д. Дидро, Ж.Ж. Руссо, в России - т-пудах Д.Н. Радищева и других мыслителей XVIII столетия. Не об-^ сколько-нибудь законченной системы знаний, эти наблюдения, ^ це менее, пробуждали стремление понять закономерности соци-^ого развития индивида в обществе себе подобных и тем самым одготавливали почву для первых социально-психологических кондиций, создание которых относится к середине и концу XIX века. философской базой для разработки этих социально-психологических ^ррцй послужил главным образом позитивизм Огюста Конта - фи-дософское течение, считавшее задачей исследования в психологии "писание и систематизацию сведений, полученных в ощу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Европе и Америке первые попытки создания социально-психологической теории в конце XIX - начале XX века связаны с именами представителей психологической школы в социологии Г. Тарда, Г. Ле-бона, У. Макдугалла, С. Сигеле, Э. Дюркгейма. По установившемуся мнению, первой публикацией по социальной психологии на Западе считается "Введение асоциальную психологию" Макдугалла (английского психолога, работавшего затем в США). Год выхода этой книги - 1908-й - иногда рассматривается как своеобразная точка отсчета в истории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онеры социальной психологии пытались найти всеобщие законы, которые можно было бы применить для объяснения социальных явлений. Например, объяснение истоков солидарности и сплоченности людей Тард искал в категориях имитации и подражания, Лебон - в "законе духовного единства", Дюркгейм - в "коллективных представлениях". Таким образом, они подменяли законы истории законами психологии, сводя общественные явления к психическим. Личность растворялась, размывалась в человеческой общности, теряя свои индивидуальные особенности и способность самостоятельно действовать и принимать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шое влияние на развитие социальной психологии оказали ра-^"ы Г. Зиммеля и Ч. Кули. Они первые стали рассматривать личность Абстрактно, а в связи с процессами взаимодействия людей с группа-^ и внутри групп, представляя личностные черты как своеобразную Р^кцию взаимоотношений человека с социальными группами. Личность нельзя изучать вне социального контекста, вне среды - ^вбыл справедливый вывод. Кули ввел в социальную психолог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 "первичная группа" (семья, неформальные объединения по ^ "^Учительства или работы и т. д.). Однако само понятие социаль-и среды было у Зиммеля и Кули чрезвычайно узким и сводилось к </w:t>
      </w:r>
    </w:p>
    <w:p>
      <w:pPr>
        <w:pStyle w:val="Normal"/>
        <w:jc w:val="both"/>
        <w:rPr>
          <w:rFonts w:ascii="Times New Roman" w:hAnsi="Times New Roman" w:cs="Times New Roman"/>
          <w:sz w:val="24"/>
          <w:szCs w:val="24"/>
        </w:rPr>
      </w:pPr>
      <w:r>
        <w:rPr>
          <w:rFonts w:cs="Times New Roman" w:ascii="Times New Roman" w:hAnsi="Times New Roman"/>
          <w:sz w:val="24"/>
          <w:szCs w:val="24"/>
        </w:rPr>
        <w:t>^и группе", а контакты "лицом к лицу" определяли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личностного общения в группах. Обосновывая общественныйта рактер психической жизни личности, Кули вместе с тем трактовало мо общество как совокупность психологических связей, игнорил тот факт, что любая группа - это не нечто замкнутое и автономно часть общества. Акцентирование внимания на чисто психологичсс] отношениях, возникающих на основе взаимодействия "лицом к цу", не давало подлинной картины межиндивидных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зирование природы общественных отношений в гд пах присуще и современным исследователям (Дж. Морено, Р. Бе^ М. Аргайл, Ч. Осгуд, Л. Беркович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20-х годов XX века социальная психология станоад ведущим направлением в психологической науке США, Англии,^ мании, Франции и Япо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ёде и Ф. Олпорт положили начало исследованиям по выявят нию влияния (положительного или отрицательного), которое окад вают первичные группы на своих членов в процессе выполнения,ц определенной деятельности. При этом интерес привлекали случапп позитивного, так и негативного отношения индивида к группе.:!) яснилось, что общий эффект деятельности групп находится в прян зависимости оттого, "рядом" или "вместе" они действовали, вьи няя определенные задания. Было даже обнаружено, что присутет наблюдателей из числа авторитетных для группы лиц создавали мосферу, которая приводила к повышению производительности-а группы и отдельных ее членов (эффект фасилит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й интерес во всем мире вызвали исследования TOI какой мере межличностные отношения влияют на повышением изводительности труда, на отношение к труду, трудовую дисципя В ходе так называемых хотторнских (Хотторн - город в США) эю риментов Э. Мейо сделал выводы, которые легли в основу послед щих исследований роли психологических факторов в совремеи производстве. Было выявлено, что производительность труда каа го рабочего зависит от его самочувствия в группе и соответствуев1 ще всего не столько его возможностям, сколько системе ценное ориентаций, норм, установок, сложившихся в группе, определю не только оплатой и условиями труда, но и характером возники упрочившихся неформальных отношений. Неформальная стрУ&lt; способна тормозить или, наоборот, обеспечивать процессы упр ния на уровне мал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установлено, что характер неформальных отношений* ственно влияет на все производственные показатели, в том чяй кие, как производительность труда, текучесть рабочей силы, а" на отношение рабочих к изменению норм, расц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социальной психологии закладывались первоначально под диянием гештальтпсихологии, бихевиоризма и психоанализа. Это деяние ощущалось и в последующей методологической направлен-uocw работ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мировая война активизировала исследования процессов группового развития. Сплоченность и боеспособность групп, устойчивость их структуры при действии сил, направленных на разрыв и разрушение внутригрупповых связей, эффективность деятельности групп в зависимости от типа или стиля руководства - все это явилось предметом экспериментального изучения. Группы (формальные и неформальные, первичные и вторичные, референтные и др.) стали объектом особого внимания, а изучение межиндивидных отношений - ведущим направлением в зарубежной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групповых феноменов вышли за рамки социальной психологии и стали широко использоваться в управлении промышленностью. Эти феномены учитываются при решении сложных вопросов подготовки кадров, научной организации труда, комплектования различных человеческих общностей. В центре исследований и оказалась малая группа, своеобразное промежуточное звено в системе "личность - общество". По отношению к личности малая группа рассматривалась как та социальная среда, которая жестко детерминирует поведение и особенности человека, а по отношению ко всему обществу малая группа выступала, таким образом, аналогом, своеобразной моделью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й раздел социальной психологии получил название "исследование малых групп", или "групповая динамика". Один из крупнейших социальных психологов США Л. Фестингер отмечает, что групповая динамика возникла как ответ на вопрос, почему одни группы имеют влияние на своих членов, а другие-нет. Чтобы объяснить это различие, могущее иметь широкое практическое значение, нужно было найти такие законы группового развития, которые позволили бы не только объяснить, но и предсказывать способность "РУППЫ влиять на своих членов в области их установок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Левин, как уже говорилось, видел источники и движущие силы ^"ития взаимоотношений людей в их социальной жизни. Он рас-^тривал потребности как стержень направленности личности, на-^ая их главным генератором, источником активности человека. ^чтр внимания переместился на изучение эффективности группо-"° взаимодействия, лидерства, коммуникаций, распространения ^Пия и создания авторитета. Левин применял понятия "силовое ^ ^ - "напряженность", "вектор", заимствованные у физики, пы-^ связать ее законы с человеческ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3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бщее развитие групповой динамики как особой области циальной психологии оказали в наши дни несомненное влияние^ только теория "поля" К.. Левина, но и иные социально-психологи^ ские концепции, связанные с именами Дж. Морено, Л. Фестинг^ и д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ятельностного опосредствования отношений людей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характеристик особенностей развития социальной п хологии за рубежом, в первую очередь в США, - огромное колияв во накопленного эмпирического материала (библиография тольк прикладным аспектам социальной психологии достигает в СШД&lt; ше 10 000 наименований). : Начиная с экспериментов С. Дш М. Шерифа (40-е годы, США), считал установленным, что поддавлениемг) пы по меньшей мере треть индивидов няет свое мнение и принимает нав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е большинством, обнаруживая нежелание высказывать и от вать собственное мнение в условиях, когда оно не совпадаете* ками остальных участников эксперимента, то есть проявляя ко&gt; мизм. Индивид, находясь в условиях групповогодавления.мож^ либо конформистом, либо нонконформистом. Дальнейшие ис&lt; вания носили характер уточнения этого вывода. Выяснилось, j вается ли конформизм при увеличении группы, как сами исг мые интерпретируют свое конформистское поведение, выявл половые и возрастные особенности конформистских реакций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ая альтернатива оборачивалась педагогической диле&gt; либо видеть смысл воспитания в формировании личности, Hi щейся в непрерывном противостоянии с социальным окруже то есть негативиста, либо воспитывать индивидов, склонных^ соглашаться с остальными, не умеющих и не желающих проти&gt; ять влиянию группы, то есть конформистов. Очевидная неудовл рительность подобной постановки вопроса наводила на мыс ошибочности исходной альтернативы. Видимо, в самом поник сущности взаимодействия личности и группы крылась некая с&lt; ная методологическая ошибка, заводящая психолога в тупик. 1 из этой ситуации состоял в том, чтобы переместить сущност* цепции групповой динамики и выяснить, насколько правомеЩ пользование предложенной в ней модели группового взаимодей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теория малых групп учитывала общественный^ тор. Однако на поверку вышло не так. Что представляет собой гр которая воздействует на индивида в классических экспериК С. Аша, Р. Крачфилда, М. Шерифа? Это - случайное объединен&gt; дей.то, что может быть названо диффузной группой (от лат. 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сеикшие", "разлитие", антоним "сплоченности"). По услов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имента предусматривалось изучение чисто механического воз-аствяя группы наличность, группы как простой совокупности ин-цидок, ничем, кроме места и времени пребывания друг с другом, ^связ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группового давления" позволила выяснить особен-QQ-fn некоторых форм взаимодействия личности с группой и возни-д^щих явлений конформизма, но вместе с тем невольно заставляла следователей вращаться в замкнутом кругу представлений о том, ^о единственной альтернативой конформности является нонконфор-Mwcn, асуггестивность (устойчивостьличности к внушению). В группе людей, лишь внешне взаимодействующих друг с другом; притом по поводу объектов, не связанных с их реальной деятельностью и жизненными ценностями, иного результата и не приходилось ожидать: подразделение членов группы на конформистов и нонконформистов делалось неизбежным. Однакодавало ли такое исследование возможность сделать вывод, что перед нами была модель отношений в любой группе, деятельность в которой имеетличностно значимое и общественно ценн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данного вопроса становится понятным, что составляет суть концепции "малой группы", принятой исследователями групповой динамики. Взаимоотношения людей мыслятся ими как непосредственные, взятые безотносительно к реальному содержанию совместной деятельности, оторванные от социальных процессов, частью которых они на самом деле являются. В этой связи была выдвинута гипотеза, что в общностях, объединяющих людей на основе совместной деятельности, взаимоотношения людей опосредствуются ее содержанием и ценностями (А. В. Петровский). Если это так, то подлинной альтернативой конформности должен выступить не нонконформизм (негативизм, независимость), а некоторое особое качество, которое предстояло изучить эксперимент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определила тактику экспериментальных исследований. Ь1Ла сделана попытка сопоставить внушающее воздействие на лич-^ть неорганизованной группы и сложившегося коллектива. И со-^Шенно неожиданно выяснилось, что внушающее влияние случай-° собравшихся людей на индивида проявляется в больше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организованного коллектива, &lt;которому данный инди-^ прина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 Стояние индивида в незнакомой, случайной, неорганизованной сп ^ " УСЛОВИЯХ дефицита информации о лицах, ее образующих, и ^стнует повышению внушаемости (связь между неопределен-^ ситуации и внушаемостью отмечалась многими авторами). ll&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поведение человека в неорганизованной чайной группе определяется исключительно местом, которое он i бираетдля себя (чаще всего непреднамеренно) в градации "авто мия - подчиненность группе", то в коллективе существует еще &lt;ц специфическая возможность - самоопределение личности. Личнс избирательно относится к воздействиям конкретной общности, г нимая одно и отвергая другое в зависимости от опосредствующих^ торов - оценок, убеждений, иде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ыло выявлено, что дилемме "автономия - i чиненность группе" противостоит самоопределение личности, а i тивоположность неосознаваемым установкам внушаемости соста) ют осознаваемые волевые акты, в которых реализуется самоопр&gt; ление. Все это позволило сформулировать задачу новой серии и&amp; 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буждать личность якобы от имени коллектива, к котор она принадлежит (методика "подставной группы"), отказаться OTI нятых в нем ценностных ориентаций, то возникает конфликтная^ туация, которая разделяет индивидов, проявляющих конформной и индивидов, способных осуществить акты самоопределения, то^ действовать в соответствии со своими внутренними ц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определение возникает в том случае, когда поведение^ ности в условиях специально организованного группового давдц обусловлено не непосредственным влиянием группы и не инди&gt;^ альной склонностью к внушаемости, а главным образом принятц в группе целями и задачами деятельности, устойчивыми ценно( ми ориентациями. В высокоразвитой группе, в отличие отди(1 ной, самоопределение является преобладающим способом pea личности на групповое давление и потому выступает как формо зующий признак. Обратимся к конкретному экспериме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выявлялись общие позиции согласия или несогласия^ нов группы с предложенными этическими суждениями. Как пра&lt; выделялась основная масса испытуемых, которые выражали согя с общепринятыми нормами, отраженными в предложенных экси ментатором суждениях, и небольшая группалиц, которые занимал* гативную позицию. В дальнейшие эксперименты последняя групЯ включалась, так как изучение нагативизма как психологической^ блемы не входило в задачи данного исследования. По отношенШ всем остальным возникал вопрос: что означает психологически ^ гласие с предложенными этическими суждениями? Является M'i результатом подчинения групповому давлению, неявно выражеШ в самом факте общепринятости моральной нормы? Другими сло&gt; не результат ли это конформизма? Но можно было выдвинуть Д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ротивоположное предположение: быть может, согласие есть ' подчинение групповому давлению, не конформизм, а результат со-дения ценностей личности с общепринятыми этическими сужде-иями, выраженными экспериментатором? И тогда то, что внешне вы-ддит как конформизм, несет в себе иной психологический смысл и щупает как подлинная альтернатива конформизму. Последующий эксперимент был построен таким образом, чтобы дрдение группы (это была, разумеется, "подставная группа") напра-р^т-ь вразрез с общепринятыми ценностями и создать конфликтную ситуацию, в которой должно было быть подтверждено или опровергнуто одно из выдвинутых выше предположений. Тем самым производилась экспериментальная дифференциация группы на конформистов и людей, которые обнаруживают самоопределение, беря на себя защиту общегрупповых ценностей даже в тех случаях, когда от них "отказывается" остальная часть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вопроса о самоопределении связывала проблему внут-ригруппового взаимодействия с содержанием того, что воздействует наличность через групповые коммуникации. Это позволяло отвергнуть представление о фатальном приоритете коммуникации и коммуникатора перед объективным содержанием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стимул - реакция" была пригодна для психологической интерпретации искусственно созданной экспериментальной ситуации. Однако при обращении к реальным отношениям эта схема (или конформист, или нонконформист) обнаруживала свою нес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самоопределения оказался той самой искомой "клеточкой", в которой обнаруживаются важнейшие социально-психологические характеристики живого социального организма - группы. Отношения между двумя или несколькими индивидами не могут быть сведены к непосредственной связи между ними. Относительно непосредственные взаимоотношения могутбытьзафиксированы вдиффуз-ной группе. В группах же, осуществляющих совместную деятельность, отношения неизбежно опосредствуются содержанием, ценностями и Целями совместной деятельности. Таким образом, по своим психологическим характеристикам группа высокого уровня развития качественно отличается от других малых групп. Поэтому попытка распространить те выводы, которые были сделаны при их изучении, на груп-У высокого уровня развития обречены на неуд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межличностные отношения опо-^ногоуровневая средствуются содержанием реальной деятельно-""У^"уро межлич-сти, позволяет увидеть объемную структуру вы-^тных отношений сокоразвитой группы. Если в традиционно трактуемой группе отношения между индивид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ют как иерархизиронанные по отношению к групповой' тельности, ее целям и принципам, то п высокоразвитой группе 14 повые процессы иерархизируются, образуя многоуровневую струн ру. В этой многоуровневой структуре можно выделить несколько ст (слоев), имеющих различные психологические характеристики, щ менительно к которым обнаруживают действие различные социа но-психологические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е звено групповой структуры (/1) образует сама гр повая деятельность, ее содержательная характеристика. По сути ев это хотя и ядерное - по отношению к психологическим стратам^ не собственно психологическое образование. Это предметно-деят^ ностная характеристика группы. В настоящее время выделен наЛ эмпирических показателей, которые могли бы быть сведены вбло оценок предметной деятельности, дающие общую характеристику^ ра группов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были выделены три критерия оценки группы: 1) оценка! полнения основной общественной функции - участия в обществ ном разделении труда; 2) оценка соответствия группы социальй нормам; 3) оценка способности группы обеспечить каждому ее чЛ возможность для развития. Все психологические характеристИ группы оказываются зависимыми от этих социально обусловлен^ образ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указанных блоков оценки совместной предметной1 ятельности позволяет определить социально-психологические пЩ метры групп разного уровня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за описанным выше слоем страта Б- психологичес по своей сущности - фиксирует отношение каждого члена групй групповой деятельности, ее целям, задачам, принципам, на кото^ она строится, мотивацию деятельности, ее социальный смысл '. каждого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рате ^локализуются характеристики межличностных OTHOI ний, опосредствованных содержанием совместной деятельности (eel лями и задачами, ходом выполнения), атакже принятыми вгруппеп^ ципами, идеями, ценностными ориентациями. Именно сюда, вид^ следует отнести различные феномены межличностных отношений,^ пример, самоопределение личности и другие, о которых речь поЯ дальше. Деятельностное опосредствование - принцип существо&gt; и принцип понимания феноменов этой психологической стр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следний, поверхностный слой межличностных о шений (/) предполагает наличие связей (главным образом эмси нальных), по отношению к которым ни цели деятельности rpyi ни общезначимые для нее ценностные ориентации не выступ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gcJBe основного фактора. Это не значит, что такие связи в полном ^ле слова непосредственные. Вряд ли можно предположить, что-д, отношения любых двух людей не имели опосредствующего звена иде тех или иных интересов, вкусов, эмпатических тяготений, суг-^рных влияний, привычных ожиданий и т.д. Но содержание груп-дрой деятельности на этих связях, по существу, не сказывается или д^аруживается в очень слаб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недопустим перенос закономерностей, свойственных диффузной группе, на высокоразвитую группу, было бы неправомерно универсализиропать выводы, полученные при изучении феноменов поверхностного слоя межличностных отношений в группе. Точно так же связи в страте ^являются необходимыми, хотя и недостаточными для характеристики группы без учета данных о страте Б, то есть без выяснения социального смысла деятельности ее участников, мотивов их деятельн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оциально-психологических исследований высокоразвитых групп (производственных, учебных, спортивных), особенно имеющих прикладной характер, результаты экспериментального изучения поверхностного слоя используются для характеристики группы в целом. При этом определяющая роль приписывается шкале приемлемости, коммуникативности и прочим факторам, не связанным с предметной деятельностью группы. Естественно, что психологические оценки, предлагаемые в результате этих обследований, не являются адекватными, а иногда могут оказаться дезориентирую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феномена самоопределения личности позволил предположить, что в развитой группе закономерно должны обнаруживаться и другие социально-психологические феномены, качественно отличающиеся от явлений, характерных для случайного скоплен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ая социальная психология абсолютизировала схему взаимоотношений и взаимодействия, которая вводила в условия эксперимента лишь групповые стимулы и групповые реакции, но не принимала во внимание бесчисленное многообразие промежуточных звеньев. "Надсознательный категориальный строй" психологии, замыкая исследователя в круг поведенческих характеристик, заранее от-^кал возможность направить эксперимент на изучение содержательной и мотивационной сторон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составляет принципиальное отличие высокоразвитой группы от других их видов? В высокоразвитой группе в качестве определяющих выступают взаимодействие и взаимоотношения людей, опос-Рсдствованные целями, задачами и ценностями совместной деятельности, то есть ее реальным содержанием. С данной точки зрения, груп-^ высокого уровня развития - это группа, где межличностные отношения опосредствуются общественно ценными личностно значимым содержанием совместной деятельности. Это качественное отличит как выяснилось, поддается исследованиям, в которых принципиаль-J ное значение приобретает как раз учет указанного опосредствующего звена и возможность экспериментально выделить его существенно важные параметры. К их числу может быть отнесено преобладание проявлений самоопределения личности и снижение конформных реакций в значимых для коллектива ситуациях. Но как далее станет очевидным, этот параметр является лишь первым в ряду других. Сторонники групповой динамики не сумели прийти к соглашению по во-* просу о типологии групп, потому что не сумели выделить главные фак-* торы, обеспечивающие формирование группы. В концепциях груца повой динамики они либо отсутствуют, либо оказываются рядополож-ными с второстепенными факторами (размер группы, число rpуппo</w:t>
      </w:r>
    </w:p>
    <w:p>
      <w:pPr>
        <w:pStyle w:val="Normal"/>
        <w:jc w:val="both"/>
        <w:rPr>
          <w:rFonts w:ascii="Times New Roman" w:hAnsi="Times New Roman" w:cs="Times New Roman"/>
          <w:sz w:val="24"/>
          <w:szCs w:val="24"/>
        </w:rPr>
      </w:pPr>
      <w:r>
        <w:rPr>
          <w:rFonts w:cs="Times New Roman" w:ascii="Times New Roman" w:hAnsi="Times New Roman"/>
          <w:sz w:val="24"/>
          <w:szCs w:val="24"/>
        </w:rPr>
        <w:t>' вых коммуникаций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создания типологии групп мы используем следующую моделК Компоненты, ее образующие, с одной стороны, показываютстепей$ опосредствованности межличностных отношений, а с другой - ей&gt; держательнуюсторонуопосредствования, развивающегося вдвухпро* тивоположных направлениях: в направлении, соответствующем (всаЬ мой общей форме) общественно-историческому прогрессу, и в Htffc правлении, препятствующем ему. Назовем первое направление прв^ социальным развитием опосредствующих факторов, а второе - ихай^ тисоциальным развит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 основе различного сочетания компонентов можно вы* делить пять типов групп.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группа несет на себе необходимые признаки группы, отвечающие требованиям общественного прогресса. Высокая социальИ&lt;1 значимость факторов в максимальной степени определяет и опосреЛ* ствует межличностные отношения, делает группу высокоспло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 представляет общность, где высокий уровень развитИ^ социальных ценностей лишь в очень слабой мере опосредствует грУ^ новые процессы. Возможно, это только что созданная группа сдаЯ^ ко еще не сложившейся совместной деятельностью. Здесь успех ой* ного человека не определяет успешной деятельности других и неуД^ ча одного не влияет на результаты другого. Нравственные ценности^ такой группе функционируют, но они не отработаны в процессе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lt;&gt;&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ния и совместного труда, а привнесены из широкой социалы среды. Их дальнейшая судьба зависит от того, будет ли налаженаДв^ тельность, которая их повседневно созидает и укрепля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 представляет группу, где налицо высокий уровень ol&gt; редствования взаимоотношений индивидов, но факторы,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ствуют, враждебны социальному прогрессу. Позиция рассматриваемой фигуры может занять любая антиобщественная корпорация, например маф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 образует общность, где взаимоотношения людей фактически не опосредствуются факторами совместной деятельности, а если такое опосредствование все же имеет место, то антисоциальный характер опосредствующих факторов лишает деятельность группы какой-либо общественной ценности (например, группа хули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ятая группа представляет типичную диффузную группу, где на нулевой отметке оказываются и социальная ценность опос-редствующих факторов, и степень их выраженности в системе межличностного взаимодействия. Пример - собранная из случайныхлю-дей экспериментальная группа, которой предлагаются не значимые в социальном отношени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пространстве может быть размещена любая социальная группа. Каждый тип деятельности обладает своим диапазоном опосредствованности межличностных отношений и ее социальной ценности, а тем самым своей сплачивающей сил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эмпирия в психологии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сихологическая концепция, основывающаяся на таких представлениях о многоуровневой структуре групповой активности и типологии групп, в основу которых положена опосредствованность межличностных отношений содержательно-ценностными аспектами деятельности, получила название стратометрической концепции. Если обратиться к различным социально-психологическим системам, составляющим в совокупности американскую социальную психологию (к топологическим идеям или "теории поля" К. Левина, социоме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Морено, теории "когнитивного диссонанса" Л. Фестингера, теории "согласия и привлекательности" Т. Ньюкома и т. д.), то напрашивается такой вывод. Различия между системами относятся не столько к выбору объектов исследования и, что особенно важно, не к представленному в них пониманию сущности взаимодействия и взаимоотношений людей, сколько к способу интерпретации полученных эмпирических данных. Если сравнивать, например, "теорию поля" у ^' Картрайта и А. Зандера и отправляющуюся от идей Б. Скиннера ^орию подкрепления" уД. Тибо и Г. Келли, то можно зафиксировать различия в трактовке сил, сталкивающихся в сфере групповых Процессов, но не в выборе объекта изучения. Объектом исследования неизменно остается взаимодействие индивидов, определяемое в ^Чом случае "структурой поля", а в другом - типом и размерами вознаграждения. Задачи исследования взаимодействия в мал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остаются одними и теми же - выявляются психологические 1 параметры групповой динамики в зависимости от размера группы, ин-. Э тенсивности оказываемого ею давления, взаимности в социометри^ ^ ческих выбор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заметно различаясь в теоретической интерпрета-'"° ции конкретных эмпирических исследований, отдельные направления американской психологии используют одни и те же методолог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кие предпосылки, имеют дело с одной и той же моделью межличД II ностных отношений,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за фактами и закономерностями, выявленных ^ ми путем строго экспериментального исследования, лежит область не^ &lt;' предумышленного постулирования, которая заменяет для представим * телей разных направлений американской социальной психологий &lt; единую теоретическую и методологическую платформу. Не случай^ ? социальные психологи Франции, Нидерландов, Бельгии, ФРГ, F Англии, объединяющиеся вокруг "European Journal of Social Psycho-И logy", уже ряд лет критикуют современную американскую психол^Ц гию, в частности, за то, что они называют "эмпирической предубеж^Ц денностью". Последняя выражается в иллюзии, будто теория мож^Ц возникнуть на основе собирания фактов и измерений, получаемь(1'1 без предварительных теоретических разработок, ,^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пустить безукоризненность экспериментальных данн^ц однако нельзя согласиться, когда эти данные, а следовательно, и идея^ за ними стоящая, неправомерно обретают статус всеобщности, &lt;rn-,j новятся объяснительным принципом для целого класса я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родились и мифы, которые оказались определяющимидлярЙ^ нимания сущности межличностных отношений. Когда российские псЙ^ хологи впервые начали экспериментально изучать межличностныеоду* ношения и взаимодействия, им пришлось иметь дело с этими поступи? тами. В этих условиях сложилась психологическая теория деятельно^ опосредствования межличностных отношений (А.В. Петровский), д1&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теория представляет собой систему взаимосвязанных утверЦ? дений и доказательств, она располагает методами объяснения и ПР^Я^' сказания различных социально-психологических феноменов, аТйЦЙЦ:; же эффектов внутригрупповой активности. Выявленная исследйв^^ телем закономерность предполагает - что и присуще теории - п^РЦ' ход от одного утверждения к другому без непосредственного обраи^. ния к чувственному опыту. Исходя из этих соображений можно соИ^ ставить теорию деятельностного опосредствования не с отдельньв^д теоретическими ориентациями, а с традиционной соци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 хологией.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объектами сопоставления должны быть, с од-^ой стороны, традиционная, как бы само собой разумеющаяся модель группы (групповых процессов, групповой динамики, группового взаимодействия), а с другой - модель групповых процессов, осно-i)y которой составляет теория деятельностного опосредствования. Если в психологии малых групп принято рассматривать межличностные отношения как непосредственное взаимодействие (давление, подчинение, симпатия), то в этой теории межличностные отношения рассматриваются как опосредствованные содержанием совместной групповой деятельности. Это положение, позволяющее в пределах социально-психологического исследования преодолеть постулат "непосредственности", является исходным и определя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ное опосредствование в качестве объяснительного принципа для понимания сущности межличностных отношений в группах определяет все другие принципиальные отличия принятой в рамкахданной теории модели групповых процессов в сравнении с традиционным подходом. При традиционном рассмотрении социально-психологических феноменов группа трактуется в качестве совокупности коммуникативных актов и эмоциональных тяготений, как имеющая характер эмоционально-коммуникативной общности. В данном отношении нет различий у приверженцев теории поля, групповой динамики, интеракционизма и т. д. В свете теории деятельност-ного опосредствования группа рассматривается как часть общества, которая имеетсодержательныехарактеристики, относящиеся кееде-ятельности и ценностям, принимаемым ее чле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что традиционная социальная психология, различая группы по размеру, времени существования, типулидерства, степени сплоченности, композиции, не знает различия по уровню развития предметно-ценностной деятельности, не выделяет групп высшего уровня, которые качественно отличаются от традиционно изучаемых малых групп. В социально-психологических теориях проступает идея о том, что закономерности межличностных отношений, экспериментально выявленные в малой группе, могут быть экстраполированы на любые другие группы того же размера, той же продолжительности существования, той же композиции. Данный вывод так-^ может рассматриваться как неправомерный и необоснованный. ^ли, к примеру, асоциально-психологическом эксперименте выяв-^но, что восприятие руководителя группы зависит от ее размеров ^ "озрастанием группы ее члены снижают оценку "человеческим фак-^Рам" руководителя), то у исследователей не возникает сомнения в ^, что усматриваемая закономерность может быть универсализи-Р^чна и распространена налюбую другую группу. Или, положим,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Фландерс и С. Хавумаки показали, что адресованная нескольким избранным членам группы похвала со стороны руководителя действует как принцип "разделяй и властвуй" и порождает различия в стату&gt; се членов группы, то это утверждение превращается в общезначимую социально-психологическую закономерность, в равной мере прило^ жимую и к случайной группе, и к группе сплоченной, объединенной общими целями и ценностями, что, конечно, неправомерно,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же в итоге принципиальные позиции теории деятельней. стного опосредствования отношений?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ее позиция состоит в том, что установившееся в традищйй онной психологии представление о принципиальной сводимостисв^й циально-психологических закономерностей, свойственных любйвЙ" группе, к общим закономерностям групповой динамики не можэдйй быть принято. И наоборот, социально-психологические феномен показательные для высокоразвитой группы, не могут быть обнару^ ны в группах низкого уровня развития. Уже самоопределение лич1 сти не может быть выявлено в диффузной группе, где нет общего з на, опосредствующего поведение индивидов, и поэтому неизбеа единственной альтернативой конформизму выступает нонконс мизм. Также обстоитдело и со всеми другими явлениями в сфере&gt; личностных отношений в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позиция. Вопреки установившемуся мнению, согласно) торому открытые социальными психологами закономерности MI лятся как верные для группы "вообще", в высокоразвитых груПЙ межличностные отношения и закономерности, которым они поД^ няются, не простойные по сравнению с диффузными группами, а1 чественно отличные, часто как бы "перевернутые", с противопоЛЯ ным знак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личностные отношения (индивид-индивид) могут быт^ ловно представлены двумя линиями связей: деятельности&gt; (поА.С. Макаренко, "ответственная зависимость") и сугубо ли*Й ми. Взаимовлияние этих двух линий межличностных отношейН группе высокого развития и в случайном объединении будет харЯ ризоваться очевидной асимметрией. В диффузной группе предЯв гается, что связи, необходимо возникающие в групповой деятсД" сти, еще не способны оказать существенного влияния наличное^ отношения членов группы, тогда как личностные отношения (&lt;* патия и антипатия, большая или меньшая податливость влиянию^* ко деформируют связи, образующиеся в деятельности. Для вЫ&gt;* развитой группы надо ожидать обратного: отношения "ответе" ной зависимости", формирующиеся в совместной деятельности&gt; жут определяющее влияние на личностные связи, в то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дние не могут нарушить системы деятельности группы и необходимо возникающих в ней делов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выше тезис оказывается исходным для открытия но-gbix и реинтерпретации уже известных социально-психологических "рдении. Приведем лишь один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ряда западных психологов (Ф. Олпорта, Н. Трип-дета, Е. Катрелла) изучалась связь между успешностью деятельности и присутствием других людей. Однозначная зависимость тут отрицалась, цо не давалось объяснения, почему в одних случаях присутствие дру-гихлиц повышает успешность деятельности, а в других снижает. В лучшем случае указывалось на зависимость успешности деятельности от частных взаимоотношений, складывающихся между субъектом деятельности и каждым из окружающих в отдельности (Б. Коллинс). Можно по-иному оценить неоднозначность указанной связи. Влияние присутствия других, по-видимому, должно оказаться различным в зависимости оттого, образуютли участники деятельности и присутствующие один коллектив или представляют собой диффузную группу. В условиях реальной групповой деятельности есть основания ожидать образования положительной взаимосвязи в высокоразвитой группе и ее отсутствия (или минимальной выраженности) в случайном со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вость выводов, полученных исследователями, работающими в рамках традиционного подхода к явлениям групповой динамики, представляется в общем не исключением, а правилом. Пусть исследовательская установка психолога не различает группы по уровню развития отношений деятельности, но сами группы объективно несут на себе эти различия и проявляют их в эксперименте. Последнее обстоятельство и приводит к противоположным выводам, в особенности если экспериментаторы имеют дело не с лабораторной, а с Реально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беда традиционной социальной психологии состоит не в том, что она не отражает в принятой ею парадигме экспериментального Следования деятельностных параметров групповых процессов, а в ^м, что, учитывая эти параметры, она не ориентируется на них как на Снование для дифференцированного подхода к группам разного уров-" Развития. Все это дает право осуществить пересмотр фонда экспе-^ентальных фактов, накопленных традиционной социальной пси-</w:t>
      </w:r>
    </w:p>
    <w:p>
      <w:pPr>
        <w:pStyle w:val="Normal"/>
        <w:jc w:val="both"/>
        <w:rPr>
          <w:rFonts w:ascii="Times New Roman" w:hAnsi="Times New Roman" w:cs="Times New Roman"/>
          <w:sz w:val="24"/>
          <w:szCs w:val="24"/>
        </w:rPr>
      </w:pPr>
      <w:r>
        <w:rPr>
          <w:rFonts w:cs="Times New Roman" w:ascii="Times New Roman" w:hAnsi="Times New Roman"/>
          <w:sz w:val="24"/>
          <w:szCs w:val="24"/>
        </w:rPr>
        <w:t>"огией, с точки зрения теории деятельностного опосредствования. Трудно назвать другую психологическую проблему, которая привлекала бы внимание современных социальных психологов в такой степени, как групповая сплоченность и совместимость. Литература, ей посвященная, насчитывает тысячи названий. Эко-^Упповая "^енность ^ст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ический кризис на рубеже 20-30-х годов, фашизм в Германии и Я1 Италии, вторая мировая война - все эти события явились факторами Я активизации исследований, направленных на укрепление внутригруд. t новых и межгрупповых связей. Проблема сплоченности оказалась&gt; в центре внимания десятков специальных психологических учрежден ^ ний в США, Англии, Японии и ФРГ Именно в этих странах возник* S ли определяющие теоретические установки, утвердившиеся в пони^^ мании природы и характера сплоченности, а также методологические^ подходы к ее изучению. ^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в в качестве исходных эмоционально-психологическиео^Ц ношения между индивидами, находящие выражение в коммуникат-цкц ной практике малой группы, прежде всего в частоте, длительностн^кУ порядке взаимодействия, психологи, по существу, не ставили перцЦ собой задачи установить, от чего зависят сами эти отношения. ТакццЦ образом, содержательный аспект групповых взаимоотношений, втед1 числе феномена сплоченности, как правило, устранялся из социа но-психологического исследования. Ведущим же способом выяв ния сплоченности стала регистрация взаимодействий, коммуникат ных актов, взаимных выборов и предпочтений, базирующихся нае1 патиях и антипатиях, а практические рекомендации психолога от сительно повышения сплоченности группы по преимуществу 61 связаны с возможным изменением ее социометрической структу "При изъятии лиц с низким социометрическим статусом из групп включении в нее лице высокой степенью социометрического стап улучшалась сплоченность группы'", - писал Дж. Морено. Таким разом, достаточно произвести некоторые преобразования в слоя шейся структуре группы (к примеру, вывести конфликтных лиц разобщенная группа станет собранной и сплоченной. Быть мож отдельных случаях далеко зашедшего межличностного конфя1 прибегнуть к "остракизму" и следует, но это отнюдь не генерал&gt; путь повышения спло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программа исследований сплоченности не предусматри-изучения норм и ценностных ориентаций, которые складывают группе на наиболее важной для нее основе - на основе активной вместной деятельности, имеющей предметный характер, опреде ную направленность, смысл и цель. Не случайно исследования с ченности были главным образом сугубо лабораторными, где об тами изучения становились искусственно сформированные грУ функционировавшие в условных ситуациях кооперации или ^ ренции, авторитарного или демократического стиля лид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орено Дж. Социометрия. М., 1958, с. 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лоченность как устойчивость структуры группы, ее способность оказывать сопротивление силам, направленным на ослабление или разрыв межличностных связей, трактуется как "такое состояние группы, к которому она приходит в результате возрастания взаимодействий между членами группы, причем чем больше частота взаимодействия междучленами группы, тем больше степень их симпатий друг к другу, вьше уровень сплоченности, и наоборот". Такие формулировки весьма типичны для многих руководств по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руководствах описано множество приемов для получения коэффициентов сплоченности. Сравнивая между собой эти коэффициенты, психологи стремятся извлечь определенную информацию об особенностях протекания процессов внутригруппового развития. в большинстве своем методики опираются на гипотезу о том, что между количеством, частотой и интенсивностью коммуникаций в группе и ее сплоченностью существует прямая связь, а поэтому количество и сила взаимных положительных или отрицательных выборов - свидетельство спло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групповой и индивидуальной активности, формирование установок, ценностных ориентаций и норм - все это, таким образом, рассматривается как производное от уровня межличностного общения и эмоциональной окраски коммуникаций. Коэффициент групповой сплоченности в связи с этим чаще всего определяется как частное отделения числа взаимных связей на их количество, теоретически возможное для данной группы. Этот коэффициент должен был отразить интенсивность общения членов в группе. Однако оживление межиндивидуальных контактов может говорить не только об укреплении дружеских и деловых взаимоотношений, направленных на общественную пользу. Наблюдения свидетельствуют, что в условиях конфликта число контактов заметно возрастает, и потому, используя в качестве исходных данных только число членов группы и частоту взаимодействий, невозможно судить о "качестве" или "знаке" спло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й психолог Т. Ньюком для анализа групповой сплоченности использует понятие "согласие" (consensus), имея в виду однородность суждений индивидов в отношении объектов ориентации: Под понятием "согласие" я подразумеваю ни больше ни меньше как существование между двумя или более личностями сходных ориентации по отношению к чему-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пнем согласия Т. Ньюком характеризует сплоченность любой ГРУППЫ. Однако согласие оказывается здесь связанным лишь с часто-°" взаимодействий, и круг тем самым еще раз замыкается, а спло-Социология сегодня. Проблемы и перспективы. М., 1965, с. 3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ность вновь сводится к эмоциально-психологическим характери стикам. Любая форма коммуникации, считает Ньюком, имеет своим следствием возрастание степени согласия. Согласие рассматривается также как одна из групповых характеристик, объясняющих механизм образования норм, или один из способов трансляции обычаев.и нравов от одного поколения к другому. Но и в этих случаях согласие связывается с теорией коммуникации и взаимодействия. Поэтому, пытаясь операционально измерить степень согласия, существующего между членами группы, исследователи постоянно испытывают неудовлетворенность, ибо вынуждены вновь и вновь прибегать к анали,-. зу числа коммуникаций, их продолжительности и силы. Причинатвн' кой вполне понятной неудовлетворенности заключается в самом поде. ходе к изучению сплоченности, игнорирующем социальную сущност^ внутригрупповых процессов, ихдеятельностную природу и сводящей ее к эмоциональной привлека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групповая сплоченность рассматривается большинствомсв&gt;' циальных психологов прежде всего как взаимная привлекательност&gt;- и согласие в отношении важных объектов ориентации. Казалосьбы^ с этим нельзя не согласиться. Однако, указав на сходство позиций^ установок среди членов группы как важный ее признак, R Бейж^ Т. Ньюком, Г. Хомманс и другие психологи тем не менее в методол^ гии исследования по существу игнорируют его, считая, что сходи позиций членов группы в конечном счете определяется частотой. общения. Качественные характеристики групп определены условн ми и последствиями коммуникативных актов, пишет Нью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по себе констатация того, что согласие есть условие сплочв ^, ности индивидов, сомнений не вызывает-"когда втоварищахсогласМ^ нет, на лад их дело не пойдет". Вопрос в другом: по отношению к чпяЩ. необходимо согласие как источник сплоченности группы, что явля*Ц1. ся детерминантой согласия, как его измерять (через коммуникативЩЙц практику группы или каким-то иным образом), всели случаи соглас&lt;1 в отношении тех или иных объектов ориентации могут и должнысЯ^ детельствоватьо групповой сплоченности, наконец, каксогласиес^Я зано с другими параметрами межличностных отношений. "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лоченность позиций деятел ност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групповой сплоченности, принятая в традициокиН социальной психологии, оказалась неспособной решить многиевИв* ные проблемы групповой динамики, что в той или иной степени*^ нуждены признать и сами исследователи. '1 Частота контактов и наличие взаимных collie Сплоченность метрических выборов могут рассматриваться 1^ с позиций деятель-показатели, специфические для дифФУ^^ группы. Однако для понимания явлений, в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ющих в группах иного уровня, эти показатели не являются сколько-нибудь информативными, так как количество взаимодействий и доборов здесь не выступает в качестве системообразующего признана. Сплоченность следует рассматривать в качестве меры единения, ^оторое вызвано осознанием общности цели, задач и идеалов, а так-^е межличностными отношениями, имеющими характер товарищества, взаимопомощи. Однако при конкретном определении коэффициентов сплоченности исследователи в качестве исходныхданных использовали обычно только два параметра: число членов группы и количество коммуникаций независимо от их эмоциональной окра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о понимая сплоченность как интегральную социально-психологическую характеристику группы, тем не менее многие авторы применяли приемы исследования, не соответствующие сплоченности индивидов в группе высшего уровня развития. Это приводило экспериментальное решение в противоречие с исходными теоретическими пози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тивное содержание коэффициентов сплоченности, получаемых путем подсчета взаимных социометрических выборов и выявления частоты обращений друг к другу, по существу лишало психолога возможности проследить механизм образования сплоченности, не давало возможности строить прогнозы об особенностях социального поведения исследуем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сплоченности как эмоционально-коммуникативном объединении индивидов, более или менее правильно отражающее реальный феномен психологии диффузных групп, оказывается непродуктивным, когда становится теоретической основой экспериментального исследования групп, объединенных в первую очередь целями, задачами и принципами совместной деятельности. Очевидно, что для выявления сплоченности и получения индексов ее выраженности необходимо обратиться к содержательной характеристике групповой совместной деятельности. Так возникло представление о сплоченности как ценностно-ориентационном единстве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но-ориентационное единство в качестве показателя групповой сплоченности выступает как интегральная характеристика си-^емы внутригрупповых связей, показывающая степень совпадения Учений, оценок, установок и позиций членов группы по отношению ^ объектам, наиболее значимым для осуществления целей деятель-"^и группы и реализации в этой деятельности ее ценностных ори-^аций. На такой основе могла быть построена и собственно экспе-^нтальная программа получения индекса сплоченности, в каче-^ которого была принята частота совпадений мнений или пози-^ членов группы по отношению к значимым объек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шифровывая" индексы сплоченности как ценностно-ориеи тационного единства, можно сопоставлять различные группы поуро^ ню развития, вообще получать данные для более глубоких представ лений о характере взаимоотношений личностей в группе, чем при MI пользовании социометрических индексов сплоченности, которые,^ было уже отмечено, не обладают достаточной информа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ая степень ценностно-ориентационного единства не сози ется в результате коммуникативной практики группы, а является сд&lt; станем активной совместной групповой деятельности. Именно с составляет основу общения между членами группы и всех феноме&gt; межличностных отношений. Поэтому и характер взаимодействии группе оказывается следствием единства ценностных ориентаций-член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но-ориентационное единство группы как показатель^ сплоченности отнюдь не предполагает совпадения оценок во всекЩ ношениях, нивелировку личности в группе. Ценностно-ориентацШЦ ное единство - прежде всего сближение оценок в нравственной и^ ловой сфере, в подходе к целям и задачам совместной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оверный и тонкий психологический анализ сплоченностиЯ дей, объединенных общим делом, даетА.И. Герцен в книге "Был&lt;( думы": "...в сущности, я и теперь убежден, что в действительно бЯ ких отношениях тождество религии необходимо, - тождество в гМ ных теоретических убеждениях. Разумеется, одного теоретически согласия недостаточно для близкой связи междулюдьми; я были же по симпатии, например, с И.В, Киреевским, чем с многими из1 ших. Еще больше - можно быть хорошим и верным союзником, в1 дясь в каком-нибудь определенном деле и расходясь в мнениях; йй ком отношении я был с людьми, которых бесконечно уважал, неЦ глашаясь в многом с ними, например, с Маццини, с Ворцелем. i искал их убедить, ни они - меня; у нас довольно было общего, *) идти не ссорясь по одной дороге. Но между нами, братьями оД семьи, близнецами, жившими одной жизнью, нельзя было так гп) ко расхо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уществу речь здесь идет о противопоставлении сплочение как эмоциональной близости людей и сплоченности как ценное^ ориентационного единства союзников и, наконец, единомышлеИ ков. Для последних необходимо наличие "тождества религии" как поясняет А.И. Герцен, означает "тождество в главных теоре ских убе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рцен А.И. Собр. соч. в ЗО-ти томах. Т. 9. М., 1956, с. 211-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конкретных экспериментальных исследований и анализа полученных данных был сделан обоснованный вывод о том, что g группах высокого уровня развития коэффициент ценностно-ориентационного единства по сравнению с диффузными группами весьма высокий. Если в первых коэффициенты сплоченности были близки к единице (от 0,6 до 0,92), то во вторых коэффициенты групповой сплоченности колебались от 0,2 до 0,5. Все это дает основание отнести сплоченность как ценностно-ориентационное единство ко второму слою в стратометрической структуре коллектива, оставив сплоченность как эмоционально-коммуникативную объединенность группы в качестве одной из характеристик поверхностного слоя внутри-группов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ни групповой совмест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аспектов, или компонентов, общей сплоченности группы может быть признана совместимость образующих ее людей. Традиционно едва ли не ведущим способом выяснения совместимости индивидов в группе служил гомеостатический подход. Решая задачу на приборе типа "гомеостат", члены группы добиваются или не могут добиться согласованности сенсомоторных действий, что рассматривается как наличие или отсутствие их совместимости. По-видимому, и в самом деле таким способом может быть выявлена совместимость как согласованность людей в группе при осуществлении простейших совместных действий. Но можно ли на этой основе делать вывод о совместимости людей в группе, если иметь в виду более сложные виды деятельности? Люди, которые не могут так вращать ручки гомеостата, чтобы не мешать, а помогать друг другу, в такой элементарной деятельности и впрямь несовместимы. Но дает ли это основания заключить, что они окажутся несовместимы и в конструкторской, военно-тактической, художественно-творческой деятельности? Разве именно наличие сенсомоторной согласованности обеспечивает совместимость членов группы в других видах деятельности? Это уже кажется более чем сомн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соображения вынуждают искать основу психологической совместимости в согласованности не при выполнении той или иной отдельно взятой операции, а внутри цельной, совместно выполняемой деятельности, которая для субъекта детерминируется общей ^^ей и в структуру которой оказывается встроенным образ ее уча-^ников (их способности, намерения, представления о способах ре-^ия задач). В контексте этого теоретического подхода исследуется ^оченность группы как согласованность функционально-ролевых Зданий, то есть представлений участников совместной деятельно" о том, что именно, с кем и в какой последовательности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ать каждый из членов группы при реализации общей для всех це..-1 ли. Как показало конкретное исследование, отсутствие согласован^ ности функционально-ролевых ожиданий может стать источников конфликтов, эрозии сплоченности и появления признаков психоло^ гической несовместимости в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ность функционально-ролевых ожиданий не являете&gt;^ однако, определяющей характеристикой совместимости в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ая деятельность - явление динамическое. Далеко не все&lt;1 гда можно во всей полноте расписать все функции всех членов груц пы и заблаговременно согласовать все функционально-ролевые ожк дания, в особенности если деятельность носит творческий характ^ц В таком случае сплоченность как согласование функционально-рв левых ожиданий не может обеспечить подлинную интеграцию лиц ности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обстоятельство заставляет нас вернуться к представлено о ценностно-ориентационном единстве как основном и важнейш показателе сплоченности высокоразвитой группы, но уже обрат&gt; шись не столько к предметно-целевым характеристикам rpynnoi деятельности, сколько к ее нравственной основе, находящей выц жение в личностной позиции каждого ее члена по отношению кт с кем он связан обще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формы ценностно-ориентационного единства, которые бь до сих пор рассмотрены, характеризовали сплоченность как резу тат совпадения ориентаций в некотором объекте (цель, задачи, pyi водитель и т. п.), когда, фигурально выражаясь, "все смотрят в од&gt; направлении". Теперь же надо рассмотреть случаи единства, пр ляющегося в том, что все в группе видят друг друга, относятся М другу с единой нравственной позиции. Здесь имеется в видуфеНО возложения ответственности, то есть устойчивая позиция личн&lt; проявляющаяся в признании правомерности отнесения возмог социальных санкций (одобрения или наказания за успех или неу совместной деятельности) к себе лично или к другим лицам в г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возложения ответственности изучался в западной сон альной психологии как индивидуально-психологическая характв стика человека, проявляющаяся или не проявляющаяся в зависШ сти от того, что представляет собой другой индивид, на которого&gt; жет быть возложена ответственность за неудачу или которому Мб быть возданы почести за успех, и что представляет собой сит) деятельности - кооперативная или конкурентная (Г. Келли, А. С. Шерман и др.). Так, канадские психологи показали зависи&gt; возложения ответственности от внешней привлекательности ДрУ лица. Выяснилось, что ответственность за хорошие поступки иус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а приписывается хорошеньким женщинам, а женщинам внеш-g непривлекательным приписывается ответственность за неудачи и плохие поступки. Обычно акты возложения ответственности изучали и игровых условиях, вне связи с конкретной социальной средой, зна-^мой совместной деятельностью в группах. Поэтому интересный сам по себе феномен по существу не был объяснен и использован в целях интерпретации процессов и явлений внутригруппов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проведенные с позиций теории деятельностного опосредствования, свидетельствуют, что характер возложения ответственности обнаруживает зависимость от уровня развития группы. Подтвердилась гипотеза, что в группе высокого уровня развития акты возложения ответственности носят в основном объективный характер, а индивидуальный вклад каждого оценивается адекватно практически вне зависимости от конечного успеха или неудачи совместной деятельности. Противоположная картина наблюдалась в низко-развитой группе, где в случае успеха совместной деятельности субъект оценки отмечает свои заслуги, а в случае неудачи готов переложить вину на других или по крайней мере на "объективные обстоятельства". Можно предположить, что в такой группе акты возложения ответственности обусловлены главным образом индивидуально-психологическими особенностями субъекта оценки, и это как раз та сфера, где обнаруживают действие все те закономерности и зависимости, которые были экспериментально обнаружены западными социальными психологами и неправомерно отнесены к характеристике малых групп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ость в приписывании ответственности за успехи или неудачи реально выполняемой и социально оцениваемой деятельности является конфликтогенным фактором в любой группе. Так как сплошь и рядом участники совместной деятельности не в состоянии объективно измерить собственный вклад в общее дело, то их оценки имеют явно субъективный характер. Нравственная сила, блокирую-Щая крайности субъективизма, создает условия для совместимости лю-Деи на основе принятых моральных норм - не уклоняться от ответственности, не перекладывать вину "с больной головы на здоровую", ^приписывать себе успех, умаляя значения другого в общих достижениях, не ссылаться на "объективные обстоятельства" и т. д. Подводя ^Которые итоги, скажем, что сплоченность группы высокого уровня ^тия и совместимость ее членов образуют своего рода иерархию Ровней. На самом нижнем уровне оказывается сплоченность, выра-^Щаяся в интенсивности коммуникативной практики группы, со-^тимость как взаимность социометрических выборов, психофизи-^ическая совместимость характеров и темпераментов, согласованность сенсомоторных операций при выполнении действий и т. д. Спи ченность на этом уровне является необходимым условием для инт рации индивида в группе, где межличностные отношения в минима. ной степени опосрдествованы содержанием и ценностями социальн деятельности. Необходимые и достаточные для характеристики дц фузной группы, эти условия недостаточны и не столь уже принцщ альныдля характеристики высокоразвит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ствованность межличностных отношений содержани совместной деятельности, которая ставит перед каждым участник вопрос: "Что надо делать, чтобы в условиях разделения труда с ветствовать требованиям и ожиданиям других членов группы?" -1 нимает группу на более высокий уровень сплоченности. Эта фс сплоченности оказывается необходимой для определенных, в до. точной степени стабильных этапов становления совместной деят&lt; ности и является признаком недиффузности группы. Однако i оставляет в стороне вопрос, во имя чего совершается деятельное согласуются функционально-ролевые ожидания ее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ший уровень сплоченности и совместимости людей в сов стной деятельности выступает в форме ценностно-ориентацион&gt; единства, с одной стороны, и адекватности возложения ответстч ности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ждение и психологические характеристики лид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люди, входящие в группу, не могуттам^ холиться в одинаковых позициях по отноше&gt; к тому, чем занята группа (к целям ее дея1 ности), и друг к другу, пожалуй, можно рас&lt;? ривать в качестве постулата социальной псих гии. Вопрос о том, как понимать и характер вать это противостояние людей, которое закрепляется в поня "лидер", "руководитель", "авторитет", "ведомые", "подчинен&gt; и т. д., и находит отражение в их личностных характеристик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лен группы в соответствии со своими деловыми ч) ностными качествами, своим статусом, то есть закрепленными за) правами и обязанностями, престижем, который отражает меруего слуг и вклада в общее дело, имеет определенное место в системе ГЦ повой организации. С этой точки зрения групповая структура В1 ставляет собой своеобразную иерархию престижа и статуса чл^ группы. Вершину этой иерархической лестницы занимаетлидерП пы, приобретающий право брать на себя наиболее ответственны^ шения, затрагивающие интересы всех членов группы. ОбычноД черкивается, что лидер может быть, а может и не быть официаль* руководителем группы и что оптимальным является случай совН ния лидера и руководителя в одном лице. Если же такого совп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gT то эффективность деятельности группы зависит от того, каксло-^з-гся отношения междуофициальным руководителем и неофициальным лидером или лид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роблемы лидерства за последние пять-Классические десятлет на Западе накопило большой фонд эмпи-дории лидерства рическихданных, что многократно порождало надежду на ее решение и столь же часто - разочарования. Первую серию этих надежд и разочарований вызвала "теория черт лидера", основывавшаяся на представлении о том, что лидеры являются носителями определенных качеств и умений, присущих им, ц только им, имеющих врожденный характер и обнаруживающихся независимо от особенностей ситуации ил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на первый план вышли физические черты (рост, вес и т. д.). БЫТЬ выше других, иметь большой вес - такими представлялись признаки лидера не только в переносном, но и в прямом смысле этого слова. Но основное подкрепление "теория черт" пыталась найти в изучении личностных характеристик лидера (Е. Богардус и др.). Однако в 1948 году американский исследователь Р. Стогдилл сравнил между собой более ста двадцати исследований "черт лидера" и пришел к выводу об отсутствии серьезных научных данных, позволяющих считать, что лидерами становятся люди, обладающие какими-то особенными чертами характера или специфическим набором этих че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иски детерминантлидерства как психологического явления уже в начале 50-х годов смещаются в область изучения групповых взаимоотношений. Так возникает "теория лидерства как функции группы" (Г. Хомманс и др.), в которой лидер понимается как лицо, в наибольшей степени отвечающее социальным ожиданиям группы и наиболее последовательно придерживающееся ее норм и ценностей. ^сожалению, "теория лидерства как функции группы" не имела доказательного характера в связи с тем, что ее логическая структура содержала "круг в определении". Ибо лидер, по определению, есть ин-Дивид, обладающий наибольшим статусом и престижем, что, естест-^нно, свидетельствует о том, что он как лидер соответствует нормам ^ Ценностям, которые группа приписывает лид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бщепринятой в западной социологии является "теория лидерства как функции ситуации" (Р. Бейлс, Т. Ньюком, А. Хейр). "эблюдая, как одни и те же люди в разных группах могут занимать ^чое положение, играть в них различные роли (ребенок может быть лидером" среди ребят своего двора и "ведомым" в классе; учитель ^етбыть "лидером" в школе и лишаться этого положения в семье), ^ Авторы сделали вывод, что лидерство является не столько функци-^ичности или группы, сколько результатом сложного и многопланового влияния различных факторов при вхождении вразличныес)&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нная точка зрения, как правило, не подвергается пересмотр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й социальной психологии, хотя и получает вместе сте^;, ряд уточнений. При этом используется подход, .найденный еще&gt;1 50-х годах Р. Бейлсом и уточненный затем Ф. Фидлером. Согласие.^ вышеназванной теории, в каждой группе наличествуют по меньщ^р мере два типалидеров: эмоциональный (обеспечивающий регулира ние межличностных отношений) и инструментальный (захватыва щий инициативу в специфических видах деятельности и коордщ рующий общие усилия поддостижению цели). Понимание лидере как "функции ситуации" порождает представление о множествен сти лидеров (или лидерских функций) в группе, принимающих нас ответственность за организацию тех или иныхдел или отдельных^ рон общей деятельности. Предполагается, что каждая ситуация щения в группе способна выдвинуть своего "ситуативного" лиде^ в принципе лидеров может быть столько, сколько членов в грун В то же время признается возможность появления универсального^ абсолютного, лидера, единолично обеспечивающего многоплано; групповую деятельность. Соответствующая типология лидерствад тывает прежде всего эту позицию, идет ли речь об объеме деятель сти (универсальный или ситуативный лидер) или содержании дея1 ности (лидер - генератор идей, лидер - исполнитель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еще об одной типологии лидерства, идущей отр К. Левина, Р. Липпита и др., в которой за основу классификации] нимается стиль руководства: авторитарный, директивный или ла мократический, либеральный. Как правило, в многочисленныхр тах западных социальных психологов подчеркиваются нежелател&gt; последствия активности авторитарного лидера и оптимальности ствия лидера демократического. Впрочем, в последнее время № типология лидерства вызывает серьезные возражения своей пря&gt; нейностью. Следуетотметить, что многие социальные психологи) ведливо критикуют психологические теории лидерства за неправс ные попытки перенести результаты лабораторного эксперимента!&gt; ласть явлений общественной жизни, где действуют многообразны циально-экономические факторы, влияние которых не способно)? исследование, ориентированное на позитивистские концепции.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американские психологи, и прежде'^ Ф. Фидлер, сделали попытку построить "операциональную ' лидерства, в которой были бы преодолены упрощения интер ции лидерства как функции многообразных проблемных груп ситуаций. Предложенная Ф. Фидлером "вероятностная м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gt;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тивности лидера" предполагает, что эффективность групповой деятельности зависит от того, насколько стиль лидера соответствует данной ситуации. Эффективность лидера определяется степенью свободы, которуюдопускаетгрупповая ситуация и которая дает лидерувоз-можность осуществлять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е Ф. Фидлером переменные (стиль лидерства, ситуация его реализации) достаточно убедительно характеризуют состояние лидера в группе, однако, скажем сразу, они являются недостаточными для его понимания. В предложенной модели отсутствует третья важнейшая переменная, которую американский психолог не принял. Такой третьей переменной должен быть уровень развития группы, определяемый степенью деятельностного опосредствования межличностных отношений. Один и тот же "стиль руководства" водной и той же ситуации (фактор, определяемый Ф. Фидлером как task - "задача") будет эффективным или неэффективным в зависимости оттого, как и насколько поведение лидера будет опосредствовано ценностным содержание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Ф. Фидлера исходит из представления об имманентности конфликта между лидером и группой. Ориентированный на задачу лидер, стремясь обеспечить успех ее решения группой, постоянно идет, как подчеркивает Ф. Фидлер, на риск ухудшения межличностных отношений с последователями. Это действительно более чем вероятная ситуация для определенного типа групп низкого уровня развития. Но есть ли основание переносить эти выводы на группы, где цель групповой деятельности обладает равной ценностью для всех членов группы - и для лидера, и для ведо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стная модель эффективности лидера" не может быть использована для исследования высокоразвитой группы уже потому, что ^ руководитель не поставлен перед альтернативой: либо группа, либо групповая ц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длером была предложена идея АСО - assumed similarity ofop-Posite ("предполагаемое сходство противоположностей") - способ "Пенки стиля руководства. Величина АСО является количественным ^Р^ением установки личности по отношению к "значимым другим". ^ выше у индивида АСО, тем больше он склонен замечать недостат-значимых других", требовать и контролировать, тем больше он ори-^Рован на выполнение задачи группы, а не на улучшение межлич-^ых отношений. О противоположной установке свидетельствует ^ ^^ индекс АСО. Лица с высоким АСО соответствуют психологи-д^^ характеристике авторитарного стиля руководства: низкий (^ " "Ризнак демократического стиля. Генеральная идея, заложен-^ методику АСО, если иметь в виду не процедуру, а результат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я, - это противопоставление лидера (индивида с высок АСО) группе. Лидер с высоким АСО стремится к решению группой задачи, и поэтому он вынужден быть требовательным, даже вступа конфликт с сотрудниками, которые, как молчаливо предполагается такой степени на групповую цель не ориентированы. Лидер с низд. АСО выражает эту тенденцию членов группы и поэтому заботит(яц столько о цели и результатах их деятельности, сколько об "отлажн нии" эмоциональных контактов с ними. Но описанная ситуация HCI казательна для взаимоотношений в группе высокого уровня разв&gt; типа коллектива. Совместная деятельность здесь определяется (&gt; принятой (присвоенной) всеми социально значимой целью, оп( ствующей всю систему межличностных отношений и в том чис. ношений "руководитель-подчин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ах высокого уровня развития такое деление, как "дело&gt; "инструментальный", "авторитарный" и "эмоциональный", "J кратический" лидер, во многом теряет смысл, потому что эм( нальная интеграция детерминируется деятельностными характер&gt; ками, деловой интеграцией. Но в таком случае главное средстве тимизации групповых отношений состоит не в их психологи^ обоснованной "косметике", а втакой организации групповой деяч ности, которая обеспечивала бы наилучшие возможности для nw стных проявлений и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обходимо понять, оптимизировать, "отладить" челой ские отношения, нам надо переместить центр внимания с них(^ на содержание групповой деятельности, на условия ее превращу из социально значимой в личностно значимую для каждого^ группы. При реализации этой задачи снимаются противопост^ ние "делового", "авторитарного" лидера остальной группе и&gt; смысленная контроверза "операциональный"-"эмоционал11 лидеры. Все это дает основания заключить, что поправки, вн ные Ф. Фидлером в "ситуативную теорию лидерства", не меня сути и ее обще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ые точки зрения представлены в идее "деяте. стного опосредствования" групповых взаимоотношений, пол щей, что силой, которая сплачивает группу индивидов в высок витую общность, служит предметная деятельность. Чтобы "пой&gt; эту силу в понятийную "ловушку", необходим иной аппарат, чвЦ работанныйдля описания личности и внеделовыхмежличностнИ ношений. Хотя группологи и вынуждены были ввести понятий,) даче какдетерминанте групповых взаимодействий, однако, буДУ* несено в социально-психологические схемы исследовательской] тики, оно выступило в них лишь как аморфный остаток пр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дерство с позиции теории деятельностного опосред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тельности, внеположный внутренней организации группового роцесса. Когда выделяется тип лидера, ориентированного на задачу, о речь идет либо о его качествах, характеризующих отношение к этой даче (потребность в успехе, чувство ответственности, инициатив-дст-ь, сопротивляемость препятствиями др.), либо о реакциях последователей и группы в целом на такой стиль лидерства. Но вне зо-цъ1 социально-психологического видения остается социогенная, гругг-"ообразующая роль предметного фактора, то есть его роль в сплоче-^\ группы, регуляции взаимоотношений внутри ее, в создании коллективной мотивации, вдинамике общения, распределении функций ^ежду ее членами, изменении социальной перцепции - словом, во всем многообразии процессов, определяющих внутренний облик этой общности как особого субъекта познания и действия. Как же дать такую характеристику групповой деятельности, которая могла бы объяснить феномен лидерства в его многочисленных и глубоко интересующих социальных психологов проявлениях, как показать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й переменной при интерпретации поведения и личностных качеств лидера? Здесь можно опереться на результаты конкретной экспериментальной работы исследователей, которые попытались соорудить такие "понятийные ловушки" (М. Фроло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торы сопоставили характеристики тренеров команд, отнесенных по специальной методике к группам высокого уровня развития ("эффективные" тренеры), с тренерами спортивных команд низкого уровня развития ("неэффективные" тренеры). При этом задачи спортивной деятельности и квалификации спортсменов (мастера спорта) были одинаковыми. В качестве переменных выступали индивидуальный стиль деятельности и индивидуально-психологические качества личности тренера, определяемые с помощью популярной методики Т. Лири', дополненной социально-психологическими шкалами "Коллективистическая направленность тренера" и "Деловые качества тренера". В качестве переменной выступал, по существу, и уро-^нь развития группы, представленный в характеристике "эффективного" или "неэффективного" трен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предлагаемый группе, оценивающей данную личность. Эффективность - неэффективность" как характеристика группы высокого ^ невысокого уровня развития определялась по трем критериям: эффектив-^ь спортивной деятельности; адекватность поведения спортсмена как об-^ ^Чиальным, так и профессиональным нормам: создание /словий для поличного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ывод относился к индивидуально-психологическим осо&gt; бенностям лидера или руководителя (тренера). Как выяснилось, раэ&gt;.^ личия между "эффективными" и "неэффективными" тренерами па1 их индивидуально-психологическим качествам (по методике Т. Ли1 ри) оказались статистически незначимыми. Лидеры эффективныхийД. неэффективных команд, по существу, одинаково оценивались поа^Ц чиненными по таким показателям, как властность, обидчивоса^Ц скромность, добродушие, уступчивость и т. д. Таким образом, быяЦЦ получено еще одно доказательство того, что практически любое сяцН четание личностных качеств не является противопоказаннымдляиц^ дера в высокоразвитой общности типа коллектива (во всяком случитjfe в восприятии членов так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аст составили данные по дополнительным социально-пси логическим шкалам ("Коллективистическая направленность трене, и "Деловые качества тренера"). Здесь различия были значи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о-психологические черты руководителя, воспри^ маемые членами группы, явно относятся к поверхностному слоюс^ тометрической структуры взаимоотношений в группе типа колл&lt; тива, тогда как оценка коллективистической и деловой направл&lt; ности - к ее глубинным сло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интересный вывод, относящийся к взаимоотношениям.^ дера и ведомых, был получен при сопоставлении самооценки груд по трем факторам межличностного восприятия: 1) содействие дв) вой интеграции группы; 2) содействие интеграции эмоциональ^ 3) осуществление личного влияния в группе. В качестве самооце&gt; группы выступали усредненные взаимооценки членов группы поз трем факторам. То, насколько восприятие команды тренером ок лось адекватным самовосприятию, является существенно важной рактеристикой групповой деятельности и производимых ею меяи ностных отношений, их конфликтности или гармон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экспериментальных работах, ориентированных на' рию деятельностного опосредствования, показано, что самооц* группы и ее оценка руководителем фактически никогда не doBBi ют. Однако расхождение оказалось разнонаправленным, в особей сти в отношении фактора деловой интеграции. Руководители в коразвитых групп имеют тенденцию завышать оценку группы по&lt; нению с ее самовосприятием. Руководители недостаточно разе групп обнаруживают склонность к занижению оценки. Таким &lt; зом, некоторую неточность в сторону завышения оценок рукой телем своей группы следует считать практически целесообразноЯ&lt;.1 как она выражает веру руководителя в своих подчиненных, прИ^ ние их значимости, оптимистическую позицию по отношению к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 Эффект занижения у неэффективных руководителей является по-^зателем их собственной неадекватности и, скорее всего, имеет не-"дтивные последствия дл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вывод, полученный с помощью методики исследования межличностного восприятия, говорит о том, что в высокоразвитых группах спортсмены видят в тренере человека, вносящего значительный вклад в деловую и эмоциональную интеграцию команды, а так-;ке пользующегося большим личным влиянием в ней. Руководитель такой группы также высоко оценивает других членов группы, в особенности по факторам деловой и эмоциональной интег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я картина в недостаточно развитых группах, где члены команды усматривают в своем тренере дезорганизатора прежде всего деловых, а затем и эмоциональных отношений, хотя признают его личное влияние в группе. Впрочем, последнее, как отмечается в исследовании, приводит скорее к негативным результатам для команды. Что касается руководителя, то он платит команде той же монетой, рассматривая своих подчиненных как дезорганизаторов и в сфере деловых, и в сфере эмоциональных отношений, а также как лишенных инициативы (по фактору личного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перечень подобных примеров можно было бы продолжить, но уже приведенных данных достаточно, чтобы необходимость учета третьей переменной, а именно уровня развития группы или характеристики деятельностного опосредствования межличностных отношений в ней при исследовании феномена лидерства и его эффективности, стала очевид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используем ту схему, которая уже была нами рассмотрена, но теперь применительно к проблеме взаимоотношений междулиде-ром и ведомыми (руководителем и подчин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отражаемые вектором ОС (рис. 3), свидетельствуют о нарастающей опосредствованности межличностных взаимоотношений ценностным содержанием деятельности. Достижение поставленной общей цели предполагает осознаваемую всеми необходимость Упорядочения, организации, взаимоподчинения, согласования. Социальная система реализует свои требования к данной общности, содействуя максимальной ее организованности, и задает ей ценност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отражаемые вектором ОА, говорят об усилении гуман-""о, нравственного начала в ценностных ориентациях, опосредству-^Нх межличностные отношения, одной из важнейших характери-^к которых становится демократизация отношений. Соответствен-Психологическая теория коллектива, с. 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г. II Биссектриса М фиг.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г. IV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ссектриса 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 Взаимоотношения между лидером и ведомыми (руководителем и подчин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но, вектор 0В фиксирует антидемократическое развитие, авто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зм, реакционность, подавление равноправия, деструкцию ид) риминацию личности в данной об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ном пространстве, образуемом тремя векторами, могут^ локализованы четыре типа отношений междулидером (руково, лем) и группой. Фигура 1 символизирует отношения, для которь рактерны полновластие и самодеятельность группы, ответствен&gt; руководителя перед коллективом и сознательное подчинение водителю, порядок и сознательная дисциплина, превращение с интересов в сфере общественно значимой деятельности вличнь тересы у каждого члена общности, а также другие составля демократического стиля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III символизирует отношения, для которых хара произвол руководителя, его волюнтаризм, строжайшая реглам^ рованность. Заведомо привилегированный руководитель оторв подчиненных, пребывает над ними. Типичный стиль руководсп авторитар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II демонстрирует фактическое отсутствие совмести; ятельности, навыков ее осуществления; при высоком уровне г ных отношений между людьми отсутствуют организация и уп^ ние, ответственная зависимость; лидерство имеет временный, С тивный характер, нет требовательности и контроля за испол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льные лидеры (если они имеются) конкурируют с официаль-^ руководителем (если его назначают), взаимная терпимость, снис-ддительность и всепрощение из самых лучших побуждений, но объ-^.ивно в ущерб делу. Стиль лидерства типа laissei-faii'e, или попусти-тель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IV говорит об анархии в системе взаимоотношений, праве ^льного, иерархизации отношений власти, о бездуховности и негу-^анности внутренних связей, об отсутствии организованности и управления. Стиль руководства может быть охарактеризован как анарх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ение стилей руководства в соответствии с предложенным способом понимания их происхождения, а также их отношением к важнейшим детерминантам имеет принципиальное значение и позволяет лучше понять многие психологические особенности лид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ю интерпретацию в рамках предложенной схе-Теория черт мы, отражающей деятельностный подход к иссле-лидера в новом дованию межличностных отношений в группе, по-освещении лучает и "теория черт лидера", которая, по общ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нию (как в России, так и на Западе), обнаружила свою несостоятельность еще пятьдесят лет назад. Имея задачу выделить общие (природные) черты подлинного лидера, исследователи изучали конкретные, существенно различающиеся группы, в которых они отделяли лидеров от "нелидеров". Это были группы дошкольников, мальчиков в летнем лагере, студентов, военнослужащих, дискуссионные, психотерапевтические группы и т. д. и т.п. Совершенно очевидно, что деятельность в каждой из таких групп предъявляла свои специфические требования к лидеру, стимулировала проявление соответствующих личностных черт. В число этих групп попадали общности, где межличностные отношения до некоторой степени были опосредствованы содержанием совместной деятельности, и это не могло не отражаться на облике лидера. Так, например, была найдена такая последовательность черт лидеров бойскаутов (по убы-^ющей): интерес к групповой деятельности и знание ее, установка Сотрудничество, навыки приспособления и искренность. Но в большинстве исследованных выборок совместной деятельности, по суще-^У, не было, и отношения имели относительно непосредственный ^ктер. Соответственно изменялся и набор личностных качеств ли-Рэ-Другими словами, смешав всевозможные типы групповой дея-</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представленные к тому же в группах разного (по признаку " ^льностного опосредствования) уровня развития, сторонники " °Рии черт" не смогли выделить какие-либо инвариантные черты ^Ра вообще". Иного результата и не следовало ожид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если дифференцировать группы по видам деятедыя ности, а затем и по уровню группового развития, разместив их в т3 коем условном пространстве (см. рис. 4), то, быть может, Удастсяд^Ь каждого конкретного типа групп выделить некоторый наборличнвй? стных характеристик, которые могут выступать как "качества", поц^Я сущие лидеру подобной группы. Можнодалее предположить, что&gt;ц&gt;Й качества будут изменяться по всем направлениям, задаваемымэтввЗ" схемой (степень опосредствования межличностных отношений ис^1 циальное или асоциальное значение этих опосредствующих фа1йЙ1 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 же может быть характер этих изменений? Прежде всего^чсДй ниже группа по своему развитию, тем более вероятно, что характей^р стика лидера будет включать сравнительно небольшой наборкачевЦЦ, В некоторых работах они были выделены и неправомерно отнесет " чертам "лидера вообще" (физическая сила, агрессивность, самоу) ренность, жестокость, авторитарность). Продолжив линии ED&gt;, за рамки нашей схемы, другими словами, выводя их за пределы &amp; ума, мы символизируем (положение X) систему биолог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4. Личностные характеристики лидера в группах различного уровня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денных межиндивидных отношений в стае, где установлен определенный "порядок клевания", выражающий "табель о рангах" у кур ^других животных ("линейная ранжировка" при наличии резко доминирующей над всеми особи: А-В-С-D и т. д.; "треугольная ранжировка", свидетельствующая о наличии не одного, а нескольких факторов лидирования: А-В-С-А). Эти факторы - прежде всего физическая сила и агрессивность. Если вновь вернуться в сферу социаль-^ыхдетерминант, то нельзя не вспомнить, что исследователи констатировали наличие как "линейной", так и "треугольной" ранжиров-ки, например, в бандах. Это еще одно подтверждение архаичного характера взаимоотношений междулидерами и ведомыми в группах низкого уровня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выше по своему развитию группа, тем более сложный и обширный набор нравственно оправданных личностных характеристик требуется для описания ее лидера (EF). Именно здесь возможно компен-сирование одних качеств другими, что объясняет широкую их вариа-тивность, кстати, не раз отмечавшуюся исследователями. Их опосред-ствованность содержанием конкретной групповой деятельности в свою очередь ведет к их вариативности по признаку специфики этой деятельности. В силу этого группа высшего уровня развития обеспечивает многообразие личностных черт своих лидеров. Сила и гибкость структуры этих групп может выражаться, в частности, и в том, что, к примеру, два индивида, весьма различающиеся по своим личностным качествам, могут оказаться способными осуществлять функции лид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DEFG может быть перевернута относительно оси ОС, и тогда мы с ее помощью отразим проблему "черт лидера" применительно к группе, характеризуемой проявлениями бюрократизма, и к диффузной группе с положительной направленностью. Тогда на полюсе ?,^ (корпорация, взаимоотношения и которой интенсивно опосредство-ваны антисоциальными ценностными характеристиками) можно ожч-^ъулшерялюбогонаборалюбыхчерт, так как качества его личности вообще не имеют значения в связи с тем, что он бюрократически навязан группе и пользуется властью не в силу каких-либо своих лич-чыхдостоинств, а исключительно за счет извне полученных прерогатив. На другом полюсе может быть выделен (он и в самом деле неод-^кратно выделялся экспериментально) сравнительно небольшой на-°Р качеств, создающих наиболее благоприятные условия для свободно общения и всеобщего благоденствия в группе, где люди связаны РУ" с другом только эмоциональным притяжением, а не какой-либо Цельностью (интеллектуальное превосходство, доброта, сострада-е, внешняя привлекательность). Если мы продолжим линии E^D^ и 1 1 за пределы реального социума (положение У), то, очевидно, ока-'^'-- 3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мся... в "царствии небесном", или в мире идеальных представлен Я ний о душевных качествах лучших среди смертных. Наборбогоугод.^ ных качеств у серафимов, херувимов, архангелов и всех других небее&gt; ? ных "лидеров", точнее, "заступников" и "хранителей" в ангельское f чине весьма скуд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мы можем сделать вывод, что критики представлении . "о чертах лидера" и правы, и не правы. Правы, когда они говорят^ бесперспективности усилий выделить черты "лидера вообще", атэд&gt; более объяснить их какой-то природной предрасположенностью кла&gt;' дерству. Не правы же, когда не видят, что в огромном материала Щ "чертам лидера" представлены группы разного уровня развития.щ^ в одном случае может быть жестко зафиксирован конечный набор кЦ^Й честв лидера, соответствующийузкомусодержаниюдеятельностидм^? ной группы, а в другом - широкая вариативность положительныхлшв^ ностных характеристик, которые не могут быть сведены к конечно^^ множеству, к каким бы способам анализа ни прибегал исследоватйЦЙ (группировка, факторизация и т. 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дерство в системе референ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основной порок "теории черт лидера" лежит в иной nnooMfSg сти. Черты лидера не являются исходными и тем более единствешЦ^.' ми детерминантами лидерства, потому что не столько лидер создвЦ ситуацию доминирования в группе, сколько группа порождает, мЦ бирает, приемлет, культивирует и т. п. определенный тип лидера.ЛД^ дерство как социально-психологический феномен возникает в резуяД1 тате взаимодействия человека и конкретных общественно обусявНЦл. ленных обстоятельств предметной деятельности, субъектом котор^- он является как член группы определенного уровня развития. ( ально-психологический облик группы первичен, черты в ней л ства вторичны. Все сказанное не имеет своей целью как-то диск^ ...", тировать проблему "черт лидерства", но позволяет выявить ее 11911 линное место в строе социально-психологического знания. "*1 Едва ли не важнейшая характеристикаДИ? дера связана с избирательностью, преДйвЦ тительностью, которой его наделяют чявЯН группы, выделяя его среди всех по кайЯц то признакам, подлежащим психология^ скому изучению. Что составляет основу такого выбо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ешении данного вопроса социальная психология фактК*^ ски апеллирует к социометрическому выбору, в соответствии с ^^j рым группа (все или большинство ее членов) выбирает определ^^ го индивида, признанного наиболее пригодным и желаемым ДЛ^ полнения руководящих функций. В привлекательности личносП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ра теоретический анализ легко обнаруживает эмоциональ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nna как основу межличностного выбора. Однако не случайно ис-дедопатели подчеркивают неправомерность отождествления "лидера" и социометрической "звезды". "Звезда", то есть наиболее эмоци-^ально-притягательный член группы, не обязательно выступает в ка-цестве доминирующего в процессе общения. Точно так же лидер не резательно является социометрической "звездой"... &lt;В то же время це исключено, что лидер может одновременно быть и социометрической "звездо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ими суждениями нельзя не согласиться. Однако остается не-проясненным, какая система межличностного выбора - если не со-циометрическая - обусловливает избираемость, выделение лидера, какие внутригрупповые связи закрепляют его лидерское положение, в каких случаях лидер и социометрическая "звезда" едины в одном лице, а в каких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метрические выборы (субъект-субъектная связь) представляют собой лишь внешнюю, лежащую на поверхности систему связей, обусловливающих выделение лидера. За ней же скрывается другая, более глубинная система межличностных связей, в большей степени выявляющая деятельностный, ценностный характер межличностных отношений. Ею прежде всего является система субъект-субъект-объектных отношений. Напомним: субъект, стремясь как-то воспринять, понять, осмыслить, принять или отвергнуть некоторый объект (им может быть идея, цель и способ деятельности, конкретная ситуация, чьи-либо, в том числе и самого субъекта, личные качества и т. д.), обращается кдругому субъекту как к возможному источнику ориентации в этом объекте. Социальное опосредствование выступает здесь как опосредствование конкретным человеком. Референтность, авторитетность - все это проявление данного типа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выше группа по уровню развития, чем в большей степени межличностные отношения в ней опосредствованы содержанием и ценностями совместной социально заданной деятельности, тем более вероятно, что появление и стабилизация лидера в группе происходит ^к реализация именно эт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ах диффузного типа преобладают субъект-субъектные отношения. Различие групп по уровню развития объясняет отмеченное, ^ не получавшее на протяжении долгого времени истолкования, со-надение "звезды" и "лидера", характерное для "диффузной группы", отсутствие достоверной связи между ними в группах высокого уров-^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 Коломинский Я.Л. Психология взаимоотношений в малых группах. ^.1976,с.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ность лидерства в условиях совместной деятельности состав^ ляет выбор группой одного или нескольких членов, к которому ил&gt;- ^ которым она обращается, чтобы обрести ориентацию в объекте rovinS^ повой деятельности (в понимании ее цели, в применении средств Hto^ обходимых для успешного осуществления, и т. д.). Симпатии илиан^^ типатии могут сопутствовать такому выбору, но недетерминируютет&gt; По существу, лидер - это наиболее референтное для группы лицо </w:t>
      </w:r>
    </w:p>
    <w:p>
      <w:pPr>
        <w:pStyle w:val="Normal"/>
        <w:jc w:val="both"/>
        <w:rPr>
          <w:rFonts w:ascii="Times New Roman" w:hAnsi="Times New Roman" w:cs="Times New Roman"/>
          <w:sz w:val="24"/>
          <w:szCs w:val="24"/>
        </w:rPr>
      </w:pPr>
      <w:r>
        <w:rPr>
          <w:rFonts w:cs="Times New Roman" w:ascii="Times New Roman" w:hAnsi="Times New Roman"/>
          <w:sz w:val="24"/>
          <w:szCs w:val="24"/>
        </w:rPr>
        <w:t>й(м^" ношении совместной деятельности, некий общий для группы cpefa ний член межличностных отношений, оказывающих влияние наев. эффектив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снования для возникновения этой референтностиок&gt;^ жутся различными в зависимости от характера ценностей, опосрвд^ ствующих межличностные отношения, ^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психологическую характеристику личностиЯ. группе высокого уровня развития типа коллектива (ось ОК), то це^ ностные ориентации лидера, к которым обращается общность, хара^ теризуются исторической прогрессивностью в широком смыслеэ^Й го слова (отвечают интересам общественного развития, направле^Ц; на реализацию социально значимых целей и т. д.), проникнутыдеМЦЦ кратизмом и гуманностью. Независимооттого, облеченлилидероф^ циальной властью, группа наделяет его атрибутами авторитета, тоеов^л: признает за ним право оценивать значимые обстоятельства совмбЙЙК ной деятельности (и систематически запрашивает эти оценки), атИ^ же принимать решения, которыестановятсяопределяющимидлявЙЦ группы. Весьма вероятно, что у лидера статус референтометрическ^Ц "звезды" в сфере задач групповой деятельности может сочетаться^ статусом социометрической "звезды". Однако это не необходимое^^ четание, так как лежащие в основе социометрического выбора cuMl патии и антипатии возникают нетолько в связи с содержанием гр^* повой деятельности, но и в результате многопланового общения &lt;ОЯ&gt; нов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психологическую характеристику личносПйв группе, где ведущими являются бюрократические отношения (&lt;й№ OL), то ценностные ориентации лидера характеризуются здесь к^"" ствами, отрицательными по отношению к общественному nporpecW качествами антигуманными. Лидер оказывается референтным ДЯ* группы не столько в результате свободного выбора ее членов, скоЯг ко в связи с тем, что он является носителем власти, и поэтому-К*^ оценкам и мнению члены группы вынуждены обращаться, чтоби^ навлечь на себя те или иные санкции. Если в высокоразвитой гр^^, типа коллектива можно говорить о подлинной власти авторитет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рпоративных группировках речь может идти лишь об авторИ"*^ ^е-дасти и только власти, поддерживаемой извне. Совпадение лидера и дццометрической "звезды" в таких группах весьма мало вероятно, так как лидер не является избранным по социометрическим крите-пиям. Вместе с тем он как личность не оказывается предпочтительным и "^ критериям референтности. Референтна здесь не личность, д положение, статус, роль лидера, наделенного властными полномочиями безотносительно к личности, оказавшейся носителем данной роли. В этих условиях при смене лидера путем вмешательства извне смещенный лидер немедленно утрачивает черты "референтности", а новый столь же незамедлительно их обрет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меть в виду, что по координате ОС в направлении от С к О выраженность субъект-субъект-объектных отношений убывает и нарастает выраженность субъект-субъектных отношений, то при оси ОМ лидерство должно характеризоваться фактическим совпадением лидера и социометрической "звезды". При этом отсутствие совместной групповой деятельности объясняет то обстоятельство, что лидер не является наиболее референтным лицом для всей группы, а если и оказывается наделенным характеристиками референтности, то по случайным причинам, в связи с различными ситуациями общения и прошлым опытом каждого из член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ую картину взаимоотношений лидера и группы мы увидим, прослеживая их по оси ON. Здесь также возможно совпадение лидера и социометрической "звезды". Однако социометрический выбор, как можно предполагать, будет основываться не столько на симпатии, сколько на страхе перед группой и всем, что стоит за группой, на страхе, который блокирует только надежда обрести сильного покровителя. В этой роли и выступает лидер. Не исключено, что социометриче-ские и референтометрические выборы здесь будут совпадать, так как совместная предметная деятельность группы отсутствует. Вместе с тем типичное для группы анархического типа насилие всех над каждым и страх каждого перед всеми могут усиливать референтность лидера именно в отношении оценки, которую он дает каждому члену груп-^bi. Как показывают наблюдения, заключенные, находящиеся в следственном изоляторе, весьма чувствительны к оценке, которую мог бы ^ть им субъект, занимающий лидирующее положение в кам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дчеркнуть вероятностный характер предложенной ^есь модели лидерства. Конкретные группы, как правило, не распознаются на концах осей ОМ, ON, ОК, OL и могут занимать любое ^ожение в рассмотренном услов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изученные группы, как правило, могли быть от-^ны к квадранту 1 (взаимоотношения в них в большей или мень-^ степени опосредствованы социально ценным содержанием со-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ной деятельности) и сравнительно редко - к квадранту II (ц давно сформированные группы, еще не объединенные общей деятед ностью). Действия и взаимоотношения в изучаемых группах (спор^Ц сменов, рабочих, учащихся, работников сферы правопорядка и т\ обнаруживают зависимость от нравственных ценностей, хотя ypoeeill их развития оказывался различным. Именно в этом смысле надо м^ нимать их разделение на группы высокого уровня развития и грущЦ^ относительно низкого уровня развития, ^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здесь понятия "низкий уровень развития" не вп(ййЯ.; не соответствует сути дела, так как речь идет лишь о сравнителы^' менее высоком уровне развития группы, а не собственно о групщ^ низкого уровня развития, которые никоим образом не могут рассм&lt;й1 риваться как модификации высокоразвитых групп типа коллектиЦ, ни по характеру ценностей, которые разделяют их члены, ни поцЦ лям совместной деятельности, ?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m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й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 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ИТЕЛЬНЫЕ ПРИНЦИП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Принцип детерми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изм - один из главных объяснительных принципов научного познания, требующий истолковывать изучаемые феномены исходя из закономерного взаимодействия доступных эмпирическому контролю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изм выступает прежде всего в форме причинности (казуальности) как совокупности обстоятельств, которые предшествуют во времени данному событию и вызывают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ой формой детерминизма регуляторами работы научной мысли являются и другие: системный детерминизм (зависимость отдельных компонентов системы от свойств целого), детерминизм типа обратной связи (следствие воздействует на вызвавшую его причину), детерминизм статистический (при сходных причинах возникают различные - в известных пределах - эффекты, подчиненные статистической закономерности), целевой детерминизм (предваряющая результат цель определяет процесс ее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терминизма, будучи общенаучным, организует различное построение знания в конкретных науках. Это обусловлено своеобразием их предмета и исторической логикой его разработки. Применительно к психологии в развитии детерминизма, направляющего изучение и объяснение ее явлений, выделяются несколько эпо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в Новое время в качестве образца Предмеханический безупречно причинного объяснения всех явле-детерминизм ний мироздания выступили "царица нау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ка, веками шли поиски различных схем, Уясняющих психическую жизнь (она обозначалась термином "душа"). Первой вехой на этом пути стало возникшее в древнегреческой Философии учение - гилозоизм. Природа представлялась в виде ew-^"о материального целого, наделенного жизнью. Эта древняя кар-ина привлекла и некоторых мыслителей XVIII-XIX веков (Дидро, ^&lt;ель). Они обратились к ней в противовес "бездушному", механистическому воззрению на Вселенную (речь идет об естественнонаучном, а не о поэтическом видении природы, для которого она вы^ ступала, говоря словами Ф.И. Тютчева, имеющей "душу, свободу и язы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лозоизм не разделял материю органическую и неорганическую^ жизнь и психику. Из этой живой праматерии произрастают все явле^ ния без вмешательства каких-либо внешних творческих сил. Душа^ отличие от древнего анимизма (от лат. anima - душа) мыслилась неотделимой от круговорота материальных стихий (воздуха, огня, потоку атомов), подчиненной общим для всего космоса законам и прич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шиной античного детерминизма стало учение АристотелЩ В нем душа была понята как способ организации любых живых тев Растения также имеютдушу (являются одушевленными). Будучи фо^1 мой тела, душа не может рассматриваться независимо от него. ПойИ тому отвергались все прежние предположения о том, что причинам^1,. деятельности души служат внешние для него факторы, будь то маэвЦ^ риальные или нематериальные. Аристотель считал бесперспективны^^- ми попытки воссоздать работу живого тела по образцу работы мех^ нического устройства. Такая "бионическая" конструкция была "из бретена" знаменитым Дедалом, который якобы сделал подвижным&gt; ваяние Афродиты, влив в него ртуть. Такое механическое подобие i ведения организма Аристотель считал столь же неприемлемым.) объяснения действий реального живого тела, как и представление^ мокрита об атомах души, толкающих в силу своей наибольшей&gt; движности другие атомы, из которых состоит орга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непригодная оценивается и версия Платона об инертном^ ле, движимом независимой от него нематериальной душой. Позити ное решение проблемы детерминизма в психологии АристотельусйЯ ривал в том, чтобы, исходя из нераздельности в живом организмом терии и формы, признать эту целостность наделенной способное* ми, которые актуализируются при общении с соответствующи&gt; предметами. Активность и предметность отличают одушевленности^ ло от лишенных этих признаков других материальных те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чтобы объяснить способности ощущать и м*^: лить, следует обратиться к знанию о тех объектах, которые благодДР*, им ассимилируются организмом. Если растение испытываетвоэдв*^ ствие материального вещества только потому, что оно его целесовВ^ разно распределяет, то тело, способное ощущать, при воздействии&gt;^ териального предмета принимает его образ, ^д-Опора на новую биологию, которая в отличие от гилозоизма^^ крыла своеобразие живого, отделив неорганическое от органичс го, позволила Аристотелю переосмыслить понятие о причин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важнейшим достижением стало открытие неотделимости ду-(ци от живого тела как системы, имеющей целостную орган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Демокритовой трактовки причинности (по типу механического воздействия потоков атомов на организм, воспринимающих эти потоки) Аристотель мыслил живое существо иным, чем другие природные тела, считая психическое по своей сущности биологическим (формой жизни). Из этого следовало и новое понимание его детерминации, предполагавшее зависимость психических явлений не только от внешних воздействий, но и от ориентации на цель. Это детерминистское воззрение может быть названо прабиологиче-ским (по отношению к биологии Нов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живых тел регулируется особой причиной. Аристотель назвал ее "конечной причиной". Под этим имелась в виду целесообразность действий души. Аристотель распространил этот объяснительный принцип на все сущее, утверждая, сто "природа ничего не делает напрасно". Такой взгляд получил имя телеологического (от греч. telos - цель и logos - слов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логию осудили за несовместимость с наукой, увидев в ней антитезу детерминизму. Подобная оценка соединяла детерминизм с версией, которая отождествляла его с принципом механической причинности. Между тем целесообразность живой природы, теоретически осмысленная Аристотелем, ее неотъемлемый признак. Его открытие, как показала впоследствии история науки, потребовало новых интерпретаций детерминизма, чтобы объяснить специфику как биологических, так и психических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чет же его, использованный впоследствии противниками детерминизма, считавшими Аристотеля "отцом витализма", заключался в распространении "конечной причины" на все миро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следствии в силу социально-идеологических причин представления Аристотеля были переведены в религиозный контекст. Постулат о нераздельности души и тела был отвергнут. Душа истолковывалась как самостоятельная первосущность, и ей была придана роль регулятора жизнедеятельности. Это означало разрыв с детерминизмом и гегемонию телеологии в ином, чем у Аристотеля, и бесперспективном для науки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краха античного мира возникает ставшее опорой религиозного мировоззрения учение Августина, наделившее душу спон-^пной активностью, противопоставленной всему телесному, земно-^У, материальному. Все знание считалось заложенным в душе, кото-^я живет, "движется в Боге". Оно не приобретается, а извлекается ^ДУШИ благодаря направленности воли на реализацию заложенных "ДУШе пот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ием истинности этого знания служит внутренний опыт Под этим имелось в виду, что душа обращается к себе, постигая спре-: дельной достоверностью собственную деятельностью и ее незримые для внешнего наблюдения продукты (в виде образов, мыслей, ассо-&lt; 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задачи Августин развернул в систему аргументов, которая на многие века определила линию интроспекционизма' в психологии (единство и самодеятельность души, независимой отте*; ла, но использующей его в качестве орудия, учение об особом внуг&gt;. реннем опыте как непогрешимом средстве познания психики в отли... чие от внешнего опыта). В теологической психологии Августина инг^ детерминизм как направление, противоположное детерминизму, получил завершенное выражение. Вся последующая история психолог гии насыщена острой борьбой этих непримиримых направлений. Ицй детерминизм сочетался с теологией, но в ином смысле, чем у Аристов теля, который, как отмечалось, мыслил целесообразность как свой&gt; ство, объективно присущее целостному организму в нераздельность его психических и телес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философов идеалистического направления целесообразность объяснялась как активность души в качестве противостоящего телу высшего начала. Опыт, обращенный к внешней природе, и егологнн&gt;, ческий анализ, давшие первые ростки объективного, основанногоН^ принципе детерминизма знания о структуре и механизмах психикой поглощались религиозной догматикой, формировавшей негативном отношение ко всему внешнему и телесно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высшая достоверность придавалась особому "внутреннему опЫр ту", лишенному рациональных оснований. Дальнейшее развитие^* учно-психологического знания, регулируемого принципом детермй^ низма, стало возможным в новых социально-исторически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 следует выделить в качестве одного из вариантов предмех^ нического детерминизма попытки вернуться к естественнонаучной объяснению арабскими и западноевропейскими учеными в предав^ рии эпохи Воз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вес принятым теологической схоластикой приемам ра^ смотрения души как особой сущности, для действий которой нетдРУ* гих оснований, кроме воли божьей, начинает возрождаться созвучный детерминизму подход к отдельным психическим проявления&gt; Складывается особая форма детерминизма, условно ее можно назвав "оптическим" детерминизмом. Он возник в связи с исследован зрительных ощущений и вос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шествующие века зрение считалось функцией души. 1 чала арабоязычные, а затем западноевропейские натурали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 ему новый смысл благодаря тому, что поставили зрительное восприятие в зависимость от оптики. Она разрабатывалась в классических работах арабского ученого Ибн аль-Хайсама, а затем в XIII веке рю успешно занимались польский физик и оптик Витело, профессора Оксфордского университета Роберт Гроссетест и Роджер Бэк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ъяснения того, как строится изображение в глазу (то есть психический феномен, возникающий в телесном органе), они использовали законы оптики, связав тем самым психологию с физикой. Сенсорный акт, считавшийся производным от бестелесного агента (души), выступил в виде эффекта, который возникает по объективным, имеющим математическое выражение законам распространения физического по своей природе светового луча. Движение этого луча в физической среде зависит от ее свойств, а не направляется душой, наделенной заданной целью. Зрение ставилось в зависимость от законов оптики, включаясь тем самым в новый причинный ряд, подчинялось физической необходимости, имеющей математическ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ытия же в физическом мире доступны наблюдению, измерению, эмпирическому изучению, как непосредственному, так и применяющему дополнительные средства (орудия эксперимента). Оптика и явилась той областью, где соединялись математика и опыт. Тем самым преобразовывалась структура мышления, открывая новые перс-пектины для детерми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ческий Детерми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до XVII века в эволюции психической мысли можно выделить три формы предмеханического детерминизма: гилозоистский, прабиологический и оптический. Научная революция XVII века создала новую форму детерминизма, а именно механический детерми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перехода к мануфактурному производству с изобретением и использованием технических устройств схема их Действия стала прообразом причинно-механической интерпретации всего сущего, включая организм и его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сихологическое наследие античности - учения об ощущениях, движениях, ассоциациях, аффектах - переосмысливается сквозь при-^iy новых предметно-логических конструктов. Их ядром служило объ-^нение организма как своего рода машины, то есть определенным об-^зом организованной и автоматически действующей системы. Сотво-^Нная человеком машина, опосредствующая связи между ним и при-^ой, выступила в виде модели объяснения и человека, и природы. ^алес обращался к душе, чтобы понять свойства магнита, Гален - ^ту сердца. После исследований английского физика Гильбе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астность души к магнетизму представлялась столь же нелеп как к течению воды, а после работ другого англичанина врача и^ зиолога Гарвея ее причастность к кровообращению - стольжеце пой, как к работе помпы, перекачивающей жидкость. Течение ды - естественный феномен, помпа - конструкция, созданная че веком. "Привязка" к конструкции - неотъемлемая особенность^. ханодетерминиз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нцип научного познания в свою очередь прошел ряд в своем развитии, в том числе пять главных из них-от середины^ до середины XIX 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фаза наиболее типично представлена психологическим^, нием Декарта. Он отделил душу от тела, преобразовав понятие 0.1 ше в понятие о сознании, но также отделил тело от души, объяс его работу по типу механизма, автоматически производящего Ot деленные эффекты: восприятие, движения, ассоциации и пр(ия шие чувства. Восприятием (сенсорным феноменам) противопосп лялись врожденные идеи, телесным движениям (рефлексам) - ВЙЕ вые акты, ассоциациям - операции и продукты абстрактного M{ ления, простейшим эмоциям - интеллектуальные чувства. Эта, диетическая картина человека расцепляла его надвое (соответ но в Декартовой философии человек - это средоточие двух су( ций: непротяженной - духовной и протяженной - телес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протяженным телам, производящим элеме ные психические продукты, утверждалась их безостаточная подчи1 ность принципу детерминизма. Применительно же к сознательно^ левым актам этот принцип отвергался. Здесь царил индетермин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 освобождением тела от души и его моделированием по&lt; пу машины стояли преобразования в сфере материального прой* ства, то за возведением сознания в независимую сущность - уТЙ дение самоценности индивида, опорой бытия которого служит^ ственная критическая мысль. Поскольку же для последней ниМ определяющих ее работу оснований не усматривалось, человек^ ступал как средоточие двух начал (субстанций), как существо, яснении психики и поведения которого детерминизм пересека индетермин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ку преодолеть это дуалистическое воззрение предпринЯ философском уровне Спиноза в учении об единой субстанции. И менительно же к психологии человека он объяснял его сущностЫ бым аффектом - влечением, считая, что радость увеличиваетспв* ность тела к действию, тогда как печаль ее уменьшает. Отрицав чайность, как и свободу воли, он дал повод считать его деч н-истский подход родственным фатализ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две фазы механодетерминизма представлены в XVIII ке учениями английских (например, Гартли) и французских (Ламет-лидро, Кабанис) материалистов. Их предшественники, утверж-д детерминизм применительно к "низшим" психическим функци-м считали высшие функции (разум, волю) имеющими качественно ^ую сущность. Их формулу можно обозначить как "человек - полу-ящина". На смену ей приходит формула "человек - машина". Но д1,я идея машинообразности сохранялась, представление о "машине" во все большей степени из модели становилось метафорой. Ни ^^браторная" машина Гартли, ни чувствующий и мыслящий "человек - машина" Ламетри не имели никаких аналогов в мире автомате. Машина органического тела становится носительницей любых психических свойств, какими только может быть наделен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ртли мыслил в категориях Ньютоновой механики. Что же касается французских сторонников детерминизма, то у них он приобретает новые признаки, знаменуя третью фазу в разработке детерми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имела переходный характер, соединяя механодетерминист-скую ориентацию с идеей развития, навеянной биологией. Телесная машина становилась (взамен Декартовой - гомогенной) иерархически организованной системой, где в ступенчатом ряду выступают психические свойства возрастающей степени сложности, включая самые высш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фаза механодетерминистской трактовки психики возникла благодаря крупным успехам в области нервно-мышечной физиологии. Здесь в первой половине прошлого века воцарилось "анатомическое начало". Это означало установку на выяснение зависимости жизненных явлений от строения организма, его морф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ниях о рефлексе, об органах чувств и о работе головного мозга сформировался один и тот же стиль объяснения: за исходное принималась анатомическая обособленность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форма детерминизма породила главные концепции рассматриваемого периода: о рефлекторной "дуге", о специфической энергии органов чувств и о локализации функций в коре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 расщеплялся на два уровня: уровень, зависящий от ^РУктуры и связи нервов, и уровень бессубстратн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артине целостного организма естественнонаучную мысль воз-Рэтило открытие закона сохранения и превращения энергии, соглас-° которому в живом теле не происходит ничего, кроме физико-хи-Чбских изменений, мыслившихся, однако, не в механических, а в ^Р^тических терми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во, однако, место психических процессов в этой биоэнерге-1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от вопрос последовало два ответа. Поскольку закон сохра&gt; ния энергии выполняется в органическом мире неукоснительно сд жилась версия, что течение мыслей и других психических процесс подчиняется законам, по которым совершаются физико-химическ реакции в нервных клетках. Так появилась пятая фазадетерминид в трактовке психики - вульгарно-материалист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временем не только успехи научного изучения реакций ори низма, но и потребности практики (педагогической и медицине^ побуждали искать в ситуации, созданной открытием закона сохраЦ^ ния энергии, иную альтернативу. Ее выразила концепция психоф зического паралле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абость механодетерминизма побудила научную мысль обратщ ся к биологии, где в середине прошлого столетия происходили pei люционные пре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организме существенно изменилос Биологический серединеХ1Х века под влиянием двух великих у детерминизм ний - Ч. Дарвина и К. Берна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и присуща целесообразность, неистреби&gt; устремленность отдельных целостных организмов к самосохранен и выживанию, вопреки разрушающим воздействиям среды. ДарвиК Бернар объяснили этутелеологичность (целесообразность) естестве ными причинами. Первый - отбором и сохранением форм, случа но оказавшихся приспособленными к условиям существования. В рой - особым устройством органических тел, позволяющим заб говременно включать механизмы, способные удержать основные) ологические процессы на стабильном уровне (впоследствии амеЦ канский физиолог У. Кеннон, соединив бернаровские идеи сдарЦ невскими, дал этому явлению специальное имя - гомеостазис).Д терминация будущим, то есть событиями, которые, еще не настуШ! определяют происходящее с организмом в данный момент, - та&gt; особенность биологического детерминизма в отличие от механ&gt; ского, не знающего других причин, кроме предшествующих и аК ально действующих. При этом, как показал Дарвин, детерминация^ душим применительно к поведению индивида обусловлена исторЯ ви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им была связана радикальная инновация в понимании деч^ минизма, который отныне означал не "жесткую" однозначную 3811 симость следствия от причины, а вероятностную детермин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ткрывало простор для широкого применения статистическ методов. Их внедрение в психологию изменило ее облик. Здесь i ким пионером выступил английский психолог и антрополог сие Гальт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ше в молодости Гальтон изучил работы одного из создателей со-ременной статистики - бельгийца Адольфа Кетле. В книге "Соци-яльная физика" (1935), произведшей глубокое впечатление на умы со-дременников и вызвавшей острые споры, Кетле, опираясь на теорию "рроятностей, показал, что ее формулы позволяют обнаружить подчиненность поведения людей некоторым закономерностям. Анали-д^руя статический материал, он получил постоянные величины, дающие количественную характеристику таких человеческих актов, как вступление в брак, самоубийство и др. Эти акты считались произвольными. Теперь же выяснилась известная регулярность их совершения. Противники концепции свободной воли восприняли "социальную физику" Кетле как свидетельство правоты своих взглядов. Сам Кетле исходил в интерпретации полученных результатов из идеи "среднего человека". Он предполагал существование извечной человеческой природы как своего рода идеала, от которого люди отклоняются соответственно нормальной кривой вероятностей. Именно поэтому средняя величина есть наиболее част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реднее число является постоянным, то за ним должна стоять реальность, сопоставимая с физической, благодаря чему становится возможным предсказывать явления на основе статистических законов. Для познания же этих законов безнадежно изучать каждого индивида в отдельности. Объектом изучения поведения должны быть большие массы людей, а методом - вариационная статистика. Кетле установил, как распределяются различные отклонения от средней величины: чем отклонение больше, тем оно встречается реже, причем этому можно дать точное математическ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869 году вышла книга Гальтона "Наследственный гений". В ней давался статистический анализ биографических фактов и излагался ряд остроумных соображений в пользу приложимости закона Кетле к распределению способностей. Подобно тому как люди среднего роста составляют самую распространенную группу, а высокие встречаются тем реже, чем больше они отклоняются от нормы, точно так же, полагал Гальтон, люди отклоняются от средней величины и в отношении умственных способностей. Но чем детерминированы эти отклонения? Кетле объяснял их "игрой случая". Гальтон же утверждал, ^о они строго определяются фактором наслед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стречаемся здесь с еще одним направлением мысли, возникшим в психологии под влиянием эволюционной теории. Принцип приспособления к среде был одним из аспектов этой теории, но в ней Имелся и другой аспект - принцип естественного отбора, в свою оче-^Дь предполагающий действие механизма наследственности. При-^^обление вида достигается за счет генетических детерминирован-^ вариаций индивидуальных форм, образующих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этого общебиологического подхода Гальтон выл 1 гает положение о том, что индивидуальные различия психологии ского порядка, подобно различиям телесным, могут быть объясню только в категориях учения о наследственности. Выдвигалась HOI важная проблема - проблема генетических предпосылок развт психических способностей. Наносился еще один удар по концов ям, противопоставлявшим телесные качества человека душев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вариационной статистики, разработанные Гальтоном&gt; оружили психологию важным методическим средством. Среди э1 приемов наиболее перспективным оказался метод исчисления коз фициента корреляции между переменными. Этот метод, усоверищ ствованный английским математиком К. Пирсоном и другими^ следователями Гальтона, внес в психологическую науку ценные^ тематические методики, в частности - факторный анализ. 3TOJ мощный импульс детерминистскому объяснению индивидуаль различий междулюдьми, перспективность которогодля будущего&gt; хологии, социальной практики преувеличить невозможно. Сэтим^ зано также широчайшее распространение метода тестов. Был про, жен еще один детерминистский "мост" из биологии в психолог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упные сдвиги в строе биологического мышления изменяли^ товку психических функций. Новая "картина организма" требо&gt; изучить эти функции под новым углом зрения. Вопрос о преобраз&lt; нии психологии в специальную науку, отличную от философии и) зиологии, возник, когда физиологами были открыты с опорой нгу сперименти количественные методы закономерные зависимости м^ психическими феноменами и вызывающими их внешними раздрад телями. Здесь зародилось два главных направления: психофизика ищ хометрия. Оба направления опирались на свидетельства сознани&gt;Ц пытуемых. Сознание, каким оно мыслилось со времени Декарта, и СП считаться истинным предметом психологии. Его отношение корга^ му в условиях, когда он мыслился как физико-химическая машина&gt; торой правит закон сохранения энергии, неотвратимо представлял по типу параллелизма. Признать сознание способным взаимодей^ вать с телом значило бы нарушить этот закон природ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араллелизма и ассоцианизма - этих детищ механодетермиИ ма - психология и начинала свой путь в качестве суверенной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тоять свое собственное место среди други Психический ук психология смогла лишь при условии откр детерминизм и изучения причинных связей и форм детерМ ции явлений, этим наукам неведомым и в их И тиях непостижимым. Поскольку предметом психологии иниЦИ* ее обособления в самостоятельную, независимую от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потм (частью которых она прежде считалась) дисциплину придти сознание как совокупность процессов во внутреннем мире субъ-кт-а то на первых порах причинное основание для этих процессов ^дтривалось в пределах сознания, где они будто бы и начинаются, кончаются. Поэтому Вундт, провозгласивший психологию самосто-ателъной наукой, выдвинул формулу о "замкнутом причинном ряде", иди, иначе говоря, о том, что одни явления сознания вызываются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этот вариант детерминистской интерпретации явлений (он, напомним, был порожден идеей параллелизма, которая не могла не утвердиться перед лицом успехов естественных наук, где восторжествовал закон сохранения энергии) все явственнее обнаруживал свою несостоятельность в силу несовместимости с успешно развивающейся под звездой нового детерминизма эволюционной би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естественном отборе, как могучей силе, безжалостно истребляющей все, что не способствует выживанию организма, требовало отказаться от трактовки психики как "праздного" (по отношению к биологическим задачам) продукта нервного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мену вундтовской концепции, названной структурализмом, приходит вскормленный новыми биологическими идеями функционализм. Он сохранил прежнюю версию о сознании, но предпринял попытку придать ему роль деятельного агента в отношениях между интересами организма и возможностью их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исходящее от субъекта, рассматривалось как инструмент решения проблемы, а не механический ответ на стимул. Но конечной причиной самого телесного действия оставалось все то же, неиме-ющее оснований ни в чем внешнем, целеустремленное сознание субъекта, на которое возлагалась роль посредника между организмом и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изм, подобно структурализму, принимал в качестве предмета исследования данные в самонаблюдении феномены, то есть чрезвычайно поздний продукт истор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ая телеология живого, объясненная с позиций детерминизма понятиями об естественном отборе Дарвина и о гомеостазе Бер-^Ра, подменялась изначально присущей сознанию субъективной те-^^огией. Неудовлетворенность функционализмом вела к его рас-"а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инно психические детерминанты подобны тем, с которыми ^ют дело другие науки. Они действуют объективно, тоестьнезапи-^о от сознания, служа уникальными регуляторами взаимоотноше-"" между организмом и средой - природной и со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категории психологического познания изменяли с "параметры" в зависимости от смены форм детерминизма, кото складывались исторически, концентрируя достижения научной мь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убеже XX века было открыто, что реалии, запечатленные в г хологических категориях, не только могут быть объяснены дейс1 ем природных или социальных факторов, но и сами исполнены тивногодетерминационного влияния на жизнедеятельность орган ма, а у человека - на его социаль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категорий психологического мышления обрелосм&lt; особых детерминант. Система этих категорий выступила в методе. гическом плане как форма детерминизма, отличная от всех дру его форм. Это был психический детерминизм. С его утвержден никто не мог оспаривать достоинство психологии как самостояте 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крупные успехи на пути перехода от биологического терминизма к психологическому были сопряжены с разработками тегорий образа, действия, мотива. Наиболее типично это залечат ло творчество Гельмгольца, Дарвина и Сечен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льмгольц как физиолог, объясняя ощущения, стоял еще на п' ве механодетерминизма. Ощущение трактовалось как прямое пор&lt; дение нервного волокна, которому присуща "специфическая эн гия". Однако перейдя от ощущений к сенсорным образам внеии объектов, он внес в понятие о восприятии признаки, соотносивадиЦ его с неосознаваемыми действиями организма (глаза), которые стра^ ятся по типу логической операции ("бессознательные умозаклюп^&gt; ния"). Само же ощущение, считал он, соотносится не толы&lt;йД1 нервным субстратом, но и внешним объектом, находясь с ним йЗЧНК' ковом отношении. (Появилась схема построения обр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непосредственно занимаясь проблемами психологии, ав1№. яснил генезис инстинктивного поведения, а также адаптивную ро^Й внешнего выражения эмоций. Тем самым категория мотива, которЯв прежде выступала либо в виде желания или хотения субъекта, ливИК как заложенная в его психическом механизме интуитивная сила, Mft лучала естественнонаучно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ввел понятие о сигнальной роли чувствований (образов регулирующих работу мышц. Будучи наделены чувстве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ками", мышцы уж сами несут информацию как об эффекте пров^ веденного действия, так и об его пространственно-временных коОр* динатах. Тем самым принцип обратной связи объяснял роль чувственного образа и реального телесного действия в жизненных встречах о?" ганизма со средой. Таким образом, психический детерминизм утвер*"" дался как особый вид саморегуляции поведения организма, а не 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ции его актами или функциями сознания, внешними по отноше-иЮ к нему и имеющими основания только в самом этом сознании. Ца обломках функционализма возникают школы, стремившиеся ^ончить с сознанием как верховным, устремленным к цели аген-^ Главные среди них - психоанализ, гештальтизм и бихевиоризм. все они вышли из функциональной психологии (учителем Фрейда был gg-i-op психологии акта Брентано, Вертгеймера - функционалист Кюльпе, Уотсона - функционалист Эндж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поставил сознание в зависимость от трансформаций психической энергии. Гештальтизм заменил понятие о сознании как особом причинном агенте понятием о преобразованиях "феноменального поля". Бихевиоризм вычеркнул понятие о сознании из психоло-1 гическоголексикона. В поисках причинного объяснения психических 1 феноменов эти школы (к ним можно присоединить школу Пиаже, T*" учителем которого был функционалист Клапаред) явно или неявно обращаются либо к физическим представлениям об энергии и поле, либо к биологическому принципу гомеостаз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ернаропской концепции принцип гомеостазиса относился только к регуляции процессов во внутренней среде организма. Будучи перенесен на взаимоотношения междуорганизмом и внешней средой, он привел к постулату о том, что смысл этих взаимоотношений определяется задачей достижения равновесия (а не на активное преодоление организмом сопротивления среды и ее пре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 бихевиористских моделях (сравните "закон эффекта" у Торн-дайка, принцип "редукции потребности" у Халла, "подкрепление" уСкиннера), и во фрейдистских представлениях о стремлении психической энергии к разряду, и в теориях поля, соответственно которым психикой движут неравновесные "системы напряжений", и в учении Пиаже о том, что уравновешивание организма со средой (достигаемое посредством ассимиляции и аккомодации) определяет развитие интеллекта, - во всех этих концепциях запечатлен отразивший влияние физики и биологии психический детерминизм. Но если в естествознании понятия об энергии поля, гомеостазе и др. отображают адекватную им реальность, то в контексте психологических исканий они приобрели характер метафор. Ведь, когда говорилось об энергии мотива, напряжении поля или стремлении системы к равновесию, не предполагалось объяснение психического в категориях фи-^ики или фи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й детерминизм в силу своеобразия факторов, специфичных для человеческого уровня жизнедеятельности, укреплялся "Ключением в структуру категорий (как обобщенных образов психо-^терминант) признаков, почерпнутых в сфере социокультурных про-3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ссов. Поэтому развитие психического детерминизма шло по пути разработки таких объяснительных схем, которые формировались в своеобразном "диалоге" между "голосами" естественных и социальны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росоциальный детерми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теориями, стержнем которых служило причинное объяснение психики как творения природы, сложилось направление, ориентире&gt; ванное на изучение ее ускоренности в социальной жизни людей. Эти теории исходили из того, что своеобразие жизни радикально изменило общий строй психической организации лю^ дей, утвердив над ними власть совершенно особых детерминант, отц личных и от физических раздражителей, и от нервных импульсов&lt; В роли детерминант выступили столь же объективные, как эти раздра-; жители, но порождаемые не природой, а самими взаимодействующи" ми между собой людьми, формы их социального бытиях, их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ские идеи о социальной сущности человека, его связях-е; исторически развивающейся жизнью народа получили в XIX веке конкретно-научное воплощение в различных областях знания. Потребность филологии, этнографии, истории идругихобщественныхдисд циплин в том, чтобы определить факторы, от которых зависит фор^. мирование продуктов культуры, побудила обратиться к области псн^ хического. Это внесло новый момент в исследования психическойд^ ятельности и открыло перспективу для соотношения этих исследов&gt;^ ний с исторически развивающимся миром культуры. Началоэтогонв*&gt;: правления связано с попытками немецких ученых приложитьсхеМ1: И.Ф. Гербарта к умственному развитию неотдельного индивида, а цеф лого народа'. ..'</w:t>
      </w:r>
    </w:p>
    <w:p>
      <w:pPr>
        <w:pStyle w:val="Normal"/>
        <w:jc w:val="both"/>
        <w:rPr>
          <w:rFonts w:ascii="Times New Roman" w:hAnsi="Times New Roman" w:cs="Times New Roman"/>
          <w:sz w:val="24"/>
          <w:szCs w:val="24"/>
        </w:rPr>
      </w:pP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ый состав знания свидетельствовал о том, что кул^ура каж^ дого народа своеобразна. Это своеобразие было объяснено первичнН^:: ми психическими связями "духа народа", выражающегося в языке, МКЙ^ фах, обычаях, религии, народной поэзии. Возникает план создания сЖйя' циальной науки, объединяющей историко-филологическое исслеДвйЦ вание с психическими. Она получила наименование "психология W^M' родов". Первоначальный замысел был изложен в редакционной статй^ первого номера "Журнала сравнительного исследования языка" (185^1; а через несколько лет гербартианцы Штейнталь и Лазарус начали ^1 давать специальный журнал "Психология народов и языкознан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ом вышел в 1860 году, издание продолжалось до 1890 года^ц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араллельно этому направлению В. Вундт также, вслед за своей идеей^ спериментальной психологии, выдвинул план разработки "психологии наро написал на эту тему десять пространных 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ый оборот вошли факты, которые не интересовали физиологическую психологию. Однако опора на гербартианскую концепцию "статики и динамики представлений", уходящую корнями в индивидуалистическую трактовку души, не могла объяснить, каким образом факторы культуры формируют психический склад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дикально иную позицию занял русский мыслитель А.А. Потеб-ця. В своей книге "Мысль и язык" он, следуя принципу историзма, анализировал эволюцию умственных структур, которыми оперирует отдельный индивид, впитывающий эти структуры благодаря усвоению языка. Творцом языка является народ как "один мыслитель, один философ", распределяющий по разрядам плоды накопленного в ходе истории общенационального опыта. Мыслящие на этом языке индивиды воспринимают действительность сквозь призму запечатленных в нем внутренних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бня тем самым стал инициатором построения культурно-исторической психологии, черпающей информацию об интеллектуальном строе личности в объективных данных о прогрессе национального языка как органа, образующего мыс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духе народа", о национальном своеобразии его психологического склада рассматривался исходя из запечатленных в языке свидетельств исторической работы этого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интерес к психологии народа был связан с особенностями социоэкономического развития страны, где особую остроту приобрела задача ее освобождения от крепостного рабства. В середине прошлого века широко развернулось изучение "народности русской", по словам Н.И. Надеждина, "до сих пор ни о чем подобном не было и помышления". О своей новаторской программе этнопсихологии Н.И. Надеждин писал: "Под именем "этнографии психической" я заключаю обозрение и исследование всех тех особенностей, коими в народах, более или менее, знаменуются проявления "духовной" СТОРОНЫ природы человеческой; то есть: умственные способности, сила воли и характера, чувство своего человеческого достоинства и происходящее отсюда стремление к беспрерывному самосовершенствованию; одним словом - все, что возвышает "человека" над животностью... Тут, следовательно, найдут себе законное место: народная в собственном смысле "психология", или разбор и оценка удельного достоинства народного ума и народной нравственности, как оно проявляется в составляющих народличностях... Словом-разумные убеж-^ния и глупые мечты, установившиеся привычки и беглые прихоти, ^ооты и наслаждения, труд и забавы, дело и безделье, коими человек Сзывает, что он живет не только как ему можется, но как сам хочет ^к умеет". Нужно, чтобы была описана "жизнь и образ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 поколику развита народом из самого себя, религия, как на. род ее себе придумал или присво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нглии философ Г. Спенсер, придерживаясь учения француз&gt; ского социолога О. Конта о том, что общество является коллективг ным организмом, представил этот организм развивающимся не поза&gt; конам разума, как полагал О. Конт, а по универсальному закону эволюции. Позитивизм Конта и Спенсера оказал влияние на широко ра&gt;, вернувшееся изучение этнопсихологических особенностей так назм&gt; ваемых нецивилизованных, или "первобытных", народов. В сочинен ниях самого Спенсера ("Принципы социологии") содержался подп робный обзор религиозных представлений, обрядов, нравов, обычв&gt;. ев, семейных отношений и различных общественных учреждений этщ народов. Что касается интерпретации фактов, то эволюционно-биот. логический подход к культуре оказался бесперспективным в плане как. социально-историческом, так и психологическом. Иным путем пошел французский социолог Э. Дюркгейм. ,^- В работах "Правила социологического метода" (1894), "Индивид. дуальные и коллективные представления" (1898) и других Дюркгейм исходил из того, что идеологические ("нравственные") факты -это: своего рода "вещи", которые ведут самостоятельную жизнь, незавит. симую от индивидуального ума. Они существуют в общественном ояю знании в виде "коллективных представлений", принудительно навязываемых индивидуальному уму. ..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 Конта о первичности социальных феноменов, их несводим мости к игре представлений внутри сознанияотдельногочеловекар^я вивались уДюркгейма в программу социологических исследований&gt; свободных от психологизма, заполонившего общественные науки^т филологию, этнографию, историю культуры. Ценная сторона прей. граммы Дюркгейма состояла в очищении от психологизма, вустановк&gt; на позитивное изучение идеологических явлений и продуктов враз&gt; личных общественно-исторических условиях. Под влиянием программ мы Дюркгейма развернулась работа в новом направлении, принеба шая важные конкретно-научные пло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а программа страдала методологическими изъянами, яяЛ естественно, не могло не сказаться и на частных исследованиях.ДЮР^- кгеймовские коллективные представления выступали в виде своем рода самостоятельного бытия, тогда как в действительности люо1** идеологические продукты тесно связаны с материальной жизнью Общества. Что касается трактовки отношений социального факта кпcl**'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Цит. по: Будилова Е.А. Социально-психологические проблемы в русС*"*^ науке. М.,1983, с. 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ологическому, то и здесь позиция Дюркгейма наряду с сильной стороной (отклонение попыток искать корни общественных явлений в индивидуальном сознании) имела и слабую. Это отметил французский исследователь Г. Тард, писавший, что под предлогом очищения социологии лишают ее всего ее психологического, жив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юркгейм, отвечая Тарду, указывал, что он вовсе не возражает против роли психологических механизмов (например, подражания), он считает, что они слишком общи и потому не могут дать ключ к содержательному объяснению коллективных представлений. Тем не менее противопоставление индивидуальной жизни личности ее социальной детерминации, безусловно, оставалось коренным недостатком дюрк-геймовской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антипсихологизм Дюркгейма имел положительное значение для психологии. Он способствовал внедрению идеи первичности социального по отношению к индивидуальному, притом утверждаемой не умозрительно, а на почве тщательного описания конкретно-истор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сем историческом пробеге детерминизм полярен телеологии (целесообразность). Каждый его успех ознаменован ее отступлением. Телеологию живого детерминистски объяснило учение Дарвина, Телеологию психического образа и действия - учение Гельмгольца, а затем Сеченова. Что же касается телеологии сознания, то здесь она прочно удерживалась в силу самоочевидной способности человека поступать сообразно предваряющей его телесные и умственные акты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пособность была объяснена с позиций детерминизма в философии марксизма. Трудовая деятельность, будучи изначально социальной и орудийной, сформировала особую систему общения реализующих ее индивидов. Притом иную систему, чем заданную биологической адаптацией, сообразно которой сложился прежний психический детерминизм. Труд предполагает внутренний план действий, их проектируемый результат в виде знаемой цели и средств ее достижения. Построенный субъектом, этот план становится причиной объективных событий. Идеальное творит матери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заключалась в том, чтобы, не принимая сознание с его ре-^ьными ипостасями (способностью к целеполаганию, рефлексией, Рациональным анализом ситуации, выбором оптимальной реакции ^ нее, предваряющей телесное действие, и т. п.) за непосредственно ^Иное, которое, все объясняя, само в причинном объяснении не нуж-^тся, вывести эти ипостаси из объективных, внешних по отноше-^&lt;о к индивидуальному сознанию детерминант. Иначе говоря, ^иерждался целевой детерминизм. С переходом от механической к биологической трактовке взаимодействия живых существ с природой на передний план выступило&gt; тинное начало их поведения. Однако активность свелась к адаптац&gt; к изменению действий организма в целях выживания в наличной с де, но не создания мира культуры. Этот мир социален, ибо возниц в системе общественных отношений, и сущность человека не что иц как совокупность эт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овое действие и познавательная активность представляют) гласно марксизму, единое целое. Обмен информацией между жщ ми существами - одно из важнейших проявлений активности их&lt; 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шь анализ труда открывает качественное своеобразие чело) ческого общения, роль речи как особого орудия, опосредующего&lt; здание и использование орудий труда и становление на этой оси принципиально новых психологических структу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исходной форме общение представлено в непосредсти ном взаимодействии индивидов. В ходе исторического развития принимает все более сложные и опосредованные формы. И за щи лами прямого контакта с другими индивидами человек действуете существо изначально социальное, то есть с необходимостью воя ченное в систему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ъясняя характер марксистского понимания взаимоотношв человека и природы, Энгельс указывал: "Как естествознание, т философия до сих пор совершенно пренебрегали исследованием) яния деятельности человека на его мышление. Они знают, с о стороны, только природу, а с другой - только мысль. Но сущее нейшей и ближайшей основой человеческого мышления являете раз изменение природы человеком, а не одна природа как таков разум человека развивался соответственно тому, как человек нау ся изменять природу"'. В ходе воздействия человека на вещество&gt; роды происходит двойной детерминационный эффект: изменяя&gt; роду, человек изменяется сам. Таким образом, перед нами, говори временным языком, "обратная связь" - результаты действия № няют состояние производящей его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человеческого труда не ограничивается упражнением ганов, более совершенной координацией движений и т. д. Он М жается в таком изменении внешней природы, которое приводит&gt; явлению "предметного бытия промышленности", продуктов чеЯ ческой культуры. Создавая их, человек формирует присущие ему&lt; хические качества. Порождая творения, приобретающие объектив ценность, он тем самым порождает и самого себя. Это один п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ркс К., Энгельс Ф. Соч. 2-е изд. Т. 20, с. 5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два. Не "внешнее через внутреннее", а одновременное порождено и "внешнего" (в котором воплощены сущностные силы челове-а) и "внутреннего" (как сущностных сил, немыслимых без объек-"рдции в независимых от индивидуального сознания предметах) - д^ово диалектико-материалистическое понимание детерминации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психологии советского периода возникло направление, ключевую категорию которого обозначил термин "деятельность". Пионером ее разработки выступил М.Я. Басов, трактовавший человека как "деятеля в среде" и понимавший под деятельностью "предмет особого значения, такую область, которая имеет задачи, никакой другой областью знания неразрешимые". Он предложил "морфологию" деятельности, выделив компоненты ее структуры и проанализировав характер ее регуляции как зрелого. Эту теоретическую схему он применил к объяснению огромного эмпирического материала, почерпнутого им преимущественно в практике работ по развитию повед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Я. Басов пригласил в руководимый им научный центр философа С.Л. Рубинштейна, труды которого сыграли решающую роль в том, что в советской психологии утвердился в качестве доминирующего принцип "единства сознания и деятельности". Отталкиваясь от представлений Басова по поводу "морфологии" (строения) деятельности, А.Н. Леонтьев разработал новаторский "деятельностный подход", предложив концепцию предметной деятельности, между внешним и внутренним (представленным в сознании) строением которой утверждаются детерминационные отношения. Тем самым заданные общественным характером труда факторы выступали в роли детерминант психической организации личности и ее развития (как в филогенезе, так и в онтогенезе). В ином ключе марксистское объяснение детерминации психики было воспринято и развито Л.С. Выготским. Мак-Росоциальные факторы выступили у него не в форме трудовой деятельности по освоению объектов природы, а в образе общения, опосредствованного знаками, значениями и другими ценностями куль-^УРЬ1. Поскольку общение является изначально межличностным, то, Отграничив социальное (в виде понятий о производственных отношениях, классовой борьбе и других постулатов аксиоматики марксиз-^э) от духовно-культурных основ человеческого бытия Выготский в ^°ем конкретно-научном изучение психики сомкнул макросоциаль-^ Уровень ее детерминации с микросоциальным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росоциальный детерминизм утверждался в острой полемике с ^Цепцией "двух психологий", выдвинутой в конце прошлого века ^цким философом В. Дильте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онцепция сосредоточилась на проблеме зависимости выс1 проявлений человеческой психики от ценностей духовной куль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рминация ценностями культуры, как сказано, не идентич другим "измерениям" микросоциальной детерминации. Конечно культура является общественно-историческим феноменом. Одна^ духовные формы (ценности) направляют ход психической жизнид&gt; ности по особому типу. Это и дало повод Дильтею противопостад психологию, следующую принципу каузального (причинного) 061 нения, другой психологии, которую он назвал опис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противопоставлялось объяснению, построению гигк о механизмах внутренней жизни; расчленение - конструирова1 схем из ограниченного числа однозначно определяемых эле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мен психических "атомов" новое направление предлагало&gt; чать нераздельные, внутренние связанные структуры, на местом^ нического движения поставить целесообразное развитие. ТакД&lt; тей подчеркивал специфику душевных проявлений. Как целостно, так и целесообразность вовсе не были нововведением, появившщ впервые благодаря описательной психологии. С обоими признаке мы сталкивались неоднократно в различных системах, стремивц ся уловить своеобразие психических процессов сравнительно ci зическими. Новой в концепции Дильтея явилась попытка вывести^ признаки не из органической, а из исторической жизни, из той 41 человеческой формы жизнедеятельности, которую отличает воф щение переживаний в творениях культуры,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 человеческой истории ставилось переживание, 0но;&lt; ступало не в виде элемента сознания в его традиционно-индивиД диетической трактовке (сознание как вместилище непосредствей данных субъекту феноменов), а в виде внутренней связи, неотд1 мой от ее воплощения в духовном, надындивидуальном продукте^ самым индивидуальное сознание соотносилось с миром социаянц исторических ценностей. Уникальный характер объекта исслед^ ний обусловливает, по Дильтею, уникальность его метода. Имсл?Й не объяснение явлений в принятом натуралистами смысле, а и)М нимание, постижение. "Природу мы объясняем, душевную жизн&gt; стигаем". Психология поэтому должна стать "понимающей"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куя "объяснительную психологию", Дильтей объявил i тие о причинной связи вообще неприменимым к области пси ского (и исторического): здесь в принципе невозможно предел что последуетзадостигнутым состоянием. Путь, на который он i неизбежно повел в сторону от магистральной линии психологиче прогресса, в тупик феноменологии и иррационализма. Союз п&lt; логии с науками о природе разрывался, а ее союз с науками 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ве м мог быть утвержден, поскольку и эти науки нуждались в при-i^HOM, а не в телеологическом объяснении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чет Дильтея, как свидетельствует исторический опыт, был ^условлен тем, что для него детерминистское объяснение не имело другого смысла, кроме выработанного механ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уже успехи биологии, благодаря дарвиновским, берна-оопским и гальтоновским идеям и революционным естественнонаучным достижениям, открыли особую форму дерминации, обнажив ^дкторы, придающие нефиктивную целесообразность явлениям жиз-ци, качественно отличным по типу детерминации от причинности в неорганическом мире. Марксистская мысль сделала следующий важный виток. Обратившись к такому могучему фактору взаимодействия человека с миром, каковым является труд, эта мысль обнажила корни целесообразности, изначально присущей существам, которых социальное бытие одарило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еще одной форме детерминационной зависимости определило родство человека со сферой культуры. Оно преобразовало индивида в личность. Ее поведение отныне стало не только целесообразным, но и ценностнообразным. В мироздании родился еще один тип детерминации самых высших способов жизнетворчества человека, созданных его культурной родосло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акросоциальной детерминации человеческой психики закрепилось в категориальном аппарате. Оно радикально преобразовало его прежние блоки и ввело новые. Если на первых порах успехи в развитии принципа психического детерминизма определило изучение укорененности психики в процессах биосферы, то устремленность научной мысли к высшему, человеческому уровню психической жизни вывела на путь познания ее вовлеченности в создание но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межличностному уровню детерми-Микросоциальный национных отношений обращались многие детерминизм психологические школы. 3. Фрейд искал источник психическихтравм в общении ребенке родителями. Лидер последнего варианта бихевиоризма Б. Скин-^Р объяснял вербальное поведение подкреплением речевых реакций ^ стороны собеседника. К. Левин ставил "локомоции" отдельного ^Ча в зависимости от "социального п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ое действие и сотрудничество вошли в психологию в каче-^ новых детерминант. Это привело к новым поворотам в развитии Пологий психического детерминизма. За исходное принимается со-^ьный опыт, общение, объективное взаимодействие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том которого становится его субъективная проекция. Та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стал отправным для новой формы психического детерминизма как механизма преобразования социальных отношений и действц во внутрипсихическ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роекттакого механизма наметил И.М. Сеченов. Главну преграду на пути объяснения психики с позиций детерминизма^ усматривал в противопоставлении непроизвольных действий про&gt; вольным, за источник которых принимался в качестве первоприч^ ны волевой импульс. Сеченов рассчитывал преодолеть эту преград используя генетический мет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лы, движущие ребенком, даны в независимой от его сознан^ системе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тим силам относятся "чужие голоса" - управляющие егоде ствиями команды других лиц. Постепенно эквивалентом "приказ вающей матери или няньки" становится образ "Я", обладающий^ ственным голосом. За индивидуальной волей и индивидуальным* знанием скрыта интериоризированная субъектом полифония чуя голосов и команд, то есть система микросоци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ходном плане объясняли генезис сознания и воли Жане, Пц же, Выготский. В поисках детерминант этих высших психических пд явлений они обращались к групповому действию и 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аналогии с орудиями труда, направленными на внешние с екты, Выготский вводит понятие о знаках как психологических с днях. Они опосредуют внимание, память, мышление и другие фу ции, которые появляются сперва в общении между людьми, а за^ становятся внутрипсихическими. С различных сторон в категорий) ный аппарат психологии внедрялась применительно кдетерминЖ скому объяснению человеческого сознания категория отношений, Ц бы подтверждая положение Маркса о том, что "мое сознание естын отношение к среде", прежде всего к социальной. Наметившийся у В готского постулат о том, что это отношение опосредовано знакаН придало разработке психического детерминизма новое измерение.'1 ли до него в объяснительных схемах доминировало диадическое&lt; ношение: социальное - индивидуально, то при обращении к зна&gt; вым системам, в которых воплощены системы смыслов и значея1 оперирование ими (сперва во внешнем, затем во внутреннем диаЛ ге) включало сознание в еще один (вслед за общением) объективны независимый от сознания круг явлений, а именно в мир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я на собственных основаниях и исторически измешК по собственным законам, он с колыбели определяет психическ строй человеческой жизни. Специфика ориентации на культур) ценности, перед которой были бессильны прежние формы психи ского детерминизма, дала основание утверждать, будто эти орист ции в принципе не подвластны причинному объяснению и ад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имы лишь телеологической мыслью с ее методами интуитивного про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а была точка зрения В. Дильтея и его последователей. В по-р^цке с ними Выготский обратился к центральному понятию этого ^правления - понятию о переживании, с тем чтобы придать ему при-^аки, открывающие перспективу его анализа с позиций детерминизма. Концепция переживания приобрела у Выготского "гибридный" характер. Подобно тому как в значении слова нераздельны мышление (оно представляет психический мир) и речь (социальный, реализуемый в знаковых системах процесс), в переживании нераздельны особенности личности и социальная среда, преломленная сквозь эти особенности. При этом сама среда мыслилась как отстросюжетная драма, означающая столкновение, противодействие, конфликт хар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безличностные внешние обстоятельства, а имеющая свой "сценарий" динамическая система взаимоориентаций и поступков действующих лиц - такова социальная "среда", в которой формируется личность как один из героев этой драмы. Здесь в драматизме общения прорисовывается иной уровень психического детерминизма, чем при "обмене" знаками, передаче информац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сихический детерминизм представлен в нескольких формах. Образ, действие и мотив служат детерминантами поведения всех живых существ, радикально меняя свой строй с переходом к человеку, Его социальное бытие порождает новый тип организации психической жизни, у которой появляется внутренний план, обозначаемый термином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рождение и развитие сознания изменило общий характер детерминации жизнедеятельности человека в отличие от других живых существ. Это сопрягалось со способностью к рефлексии, к самоотчету субъекта о непосредственно испытываемых им психических состояниях. При выделении психологии в самостоятельную науку за исходный пункт была принята именно эта способность, придававшая первым пробам построения новой дисциплины уверенность в том, что °т всех остальных наук ее отличает интроспекция. С прогрессом по-^ания были открыты новые способы детерминистского объяснения ^ихики. Наряду с ее репрезентацией в индивидуальном сознании обнаружились движущие им могучие несознаваемые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жно отметить два направления действия этих сил. Соответ-^^"но, следует отграничить: бессознательный вектор психической Явности, тяготеющий к биосферным факторам (и своеобразно предающийся в когнитивно-мотивационных "полях" индивиду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я), и ее надсознательный уровень, когда индивидуаль-3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е сознание движимо и преобразуемо устремленностью к еще не у&gt; ренипшимся в его ткани (и потому "непрозрачным" для рефлекс субъекта) ноосферным ценностям и смысл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я принцип детерминизма в качестве осевого для категов ального аппарата, следует иметь в виду, что его обособление отдруд осей предпринято в аналитических целях. В реальной работе науч&gt; мысли детерминизм неотделим от принципов системности и paз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Принцип сист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стемность - объяснительный принцип научного познания бующий исследовать явления в их зависимости от внутренне связ ного целого, которое они образуют, приобретая благодаря этому п сущие целому новые свой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видимой простотой афоризма, гласящего, что "целое бол1 своих частей", скрыт широкий спектр вопросов, как философск так и конкретно-научных. Ответы на них побуждают выяснить, пб&lt; ким критериям и на каких началах из великого множества явле1 обособляется особая категория объектов, приобретающих значеД и характер системных.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е строение этих объектов описывается в таких поняй ях, как элемент, связь, структура, функция, организация, управлеи^ саморегуляция, стабильность, развитие, открытость, активность,^ да и д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системности имеет многовековую историю познания. Q восочетания "Солнечная система" или "нервная система" давно^ шли в повседневный язык. От древних представлений о космосы упорядоченном и гармоничном целом (в отличие от хаоса) до &amp; менного триумфа систем типа человек-компьютер и трагедий, пс даемых деградацией экосистем, человеческая мысль следует при&gt; пу сист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й подход как методологический регулятив не был "1 бретен" философами. Он направлял исследовательскую пракч (включая лабораторную, экспериментальную работу) реально, пЦ де чем был теоретически осмыслен. Сами естествоиспытатели в ляли его в качестве одного из тех рабочих принципов науки, он руя которыми можно обнаружить новые феномены, прийти к' ным открытиям. Так, например, американский физиолог Уолтер1 нон считал синонимом системности принцип гомеостаза какД мического постоянства состава и свойств системы, ее стремлвИ сохранению стабильного состояния вопреки действию факторО* торые его нарушают. Рабочий смысл этого принципа в том, 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ствуясь им, исследователь в любом компоненте и отправлении ист-емы усматривает одно из приспособлений, решающее главную за-ачу - удержать ее в равнове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общий взгляд позволяет делать подлинные открытия. Под ^рытием при этом следует иметь и виду не только частный фено-^g^ (например, открытие адреналина как секрета надпочечников или ^р^ожения мышечной активности при раздражении определенных нервов или нервных центров). Это скорее предоткрытия, поскольку не выявлена роль установленных фактов в "телесной экономии". только ответив на вопрос, в чем смысл выброса адреналина или торможения деятельности мышцы, можно говорить о подлинном открытии. Ответ же способен дать общий системный подход. Он, позволяя объяснить факты, обнаруживаемые на чисто эмпирическом уровне, имеет и прогностическую ценность, направляя на поиск еще неизвестных регуляторов, незримо действующих в системе для обеспечения у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исследований биологического гомеостаза Кеннон вывел "общие принципы организаций", действительные для любых "сложных объединений" (систем в отличие от "не-систем"): дифференциация и интеграция функций "сотрудничающих частей" с целью решения общей для всей системы задачи; согласование внешних и внутренних отношений; саморегуляция, обеспечиваемая своевременным поступлением сигналов об отклонения от "средней позиции" и принятого курса с последующим включением механизмов, которые восстанав-линают стабильность,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системности в образе гомеостаза оказался весьма продуктивным не только в физиологии, но и в других науках: в учении о биоценозах (совокупности живых организмов, населяющих данный участок суши или водоема), генетике, кибернетике, социологии и психологии. Принцип системности не исчерпывается гомеостазом, хотя ч служит одним из его важных, эвристически сильных воплощений. Психическая организация - это системный объект, живущий сам по ^бе, независимо от его познанности, В многовековой эволюции на-УЧНОЙ мысли возникали различные теоретические конструкты, объясняющие, как эта организация устроена, из каких частей состоит, ^ они между собой связаны, как сопряженно работают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научной мысли требуется, чтобы это знание было выстроено "Определенной логике и его различные фрагменты складывались в Устную картину, удовлетворяющую принципу системности. Не все нцепции выдерживают испытание этим критерием, поэтомудля вы-^пия специфики знаний, адекватных принципу системности, сле-^ сопоставить их с несколькими типами "несистемны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х типов пять: холизм, элементаризм, эклектизм, реду^ низм, внешний методолог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изм (от греч. holos - целый, весь) абсолютизирует^ Холизм тор целостности, принимая ее как первичное, ни из&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ыводимое начало. В психологии подобное начало) ступало в представлениях о душе, сознании,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или личностьдействительно являются целостностями^ системными, поэтому их изучение предполагает специальный ана обозначаемой этими терминами области явлений, ее многомери строения, уровней ее организации, отношений с природной и со альной средой, механизмов сохранения целостности и т. д. Только^ да открывается перспектива построения теории, воспроизводя) свойства и функции сознания и личности как системных объект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путем и развивалось научное знание, разрушая версии of бальных психических первоначалах (душа, "Я" и др.), которые^ объясняя, утверждались в ранге сущностей, в объяснении не нуя ш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строится из элементов, которые, взаимс Элементоризм ствуя между собой, приобретают новое качест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и целого и утрачивают его, выпадая из эторей лого. Подобно тому как холизм абсолютизирует целостность, yd ривая ее основания и действующие причины в ней самой, эпечи ризм оставляет без внимания интегральность системы, полагая^ дый из ее компонентов самодостаточной величиной. Ее связи caf ми такими же величинами мыслятся по типу соединения, входя) торое, они существенных преобразований не испытывают. В пскИ гии подобный стиль мышления, ориентированный на физический^ нее, механический способ объяснения природы, согласно котором сводится к взаимодействию неделимых частиц, привел к поп&gt; найти неделимые элементы в запутанной "материи"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пциях, ориентированных на сенсуализм (от лат. sen чувство, ощущение), за первоэлементы психической жизни, и31 рых складывается все ее многообразие, принимались ощущения И1 стейшие чув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становления психологии как отдельной научной Д&gt; лины ее строители предложили программу выявления с помоШ сперимента сенсорных "атомов", из которых выстраивается ст ра сознания. Это направление (представленное в работах Вундта^ ченера, Маха и др.) известно под именем структур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личных ответвлениях элементаризма вычленялисьдрУ"^* хические "атомы" - акты, функции, реакции. Неудовлетворен этими вариантами породила дискуссии, стимулировавшие pM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й, либо вообще отвергавших структурную организацию ценной жизни (образ "потока сознания" у Джемса), либо предла-рщих начинать ее изучение с первичных целостностей (например, штальтов в гештальт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антиподом системности является эклектизм а "ектизм (от греч. eMektikos -выбирающий) как соединение разнородных, лишенных внутренней связи, порой несовместимых друг с другом идей и положений, подмена одних логиче-^цх оснований другими. Так, приступив к разработке своей теории (ьизиологической психологии, Вундт исходил из того, что первичным материалом сознания служат сенсорные образы, соединяемые посредством ассоциаций. Но затем, видя ограниченность этой схемы, он ввел в качестве "верховного" организатора процессов сознания особую волевую силу - апперцепцию. Несовместимость этих двух способов объяснения очевидна. Джемс жаловался, что создание Вундта напоминает ему червяка, которого можно разрезать на части и каждая из них будет ползать сама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об организме, индивиде, личности, обществе собираются на различных участках неравномерно движущегося фронта научных исследований. На каждом участке - свои результаты прорывов в непознанное, свой язык. Вместе с тем возникает реальная потребность втом, чтобы собрать воедино известное о различных параметрах объектов, являющихся целостностями. Очевидно, что такой, например, объект, как человек, является целост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объяснить эту целостность, при скудости методологических средств, порождает эклектические комбинации. Такова, например, рефлексология В.М. Бехтерева. Ее традиции определили когнитивный стиль его учеников и учеников этих учеников в психологии. Их эклектизм прикрывал проспект комплексного изучения человека как многофакторной и развивающейся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й установкой, противостоящей принципу си-"вдукционизм стемности в психологии, является редукцио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лат. reductio - отодвигание назад), который сво-Дил либо целое к частям, либо сложные явления к простым. Сведе-"46, например, сложной организованной деятельности к более про-^ому отношению "стимул -реакция" или к условному рефлексу пре-^"^твует системному объяснению этой целостности. Опасность не-^^стимой с принципом системности редукционистской установ-^ особенно велика в психологии в силу своеобразия ее явлений, "по-^ичных" по отношению к биологическим и социальным. Предпринимались попытки свести, например, такую умственную ^Рацию, как обобщение, к генерализации нервного процесса в ко-'^1МЗ 3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 больших полушарий (физиологический редукционизм) или ев личность к совокупности общественных отношений (социолог ский редукционизм), а познавательную активность описать как ь, ем и переработку информации (кибернетический редукцио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физиологии, социологии, кибернетике обогатило^ парат собственных психологических понятий благодаря преимуа ствам междисциплинарных контактов, которые, однако, эффекту ны лишь тогда, когда они не ведут к "истреблению" этих понят-к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 - это биологическая система, общество - социалм Сними взаимосвязана психологическая система, имеющая свой с и закономерности преобразования. С целью отграничить ее отдр систем Н.Н. Ланге в свое время предложил назвать эту систему) хосферой. "Общение" систем продуктивно только в "диалоге" каждая говорит собственным, а не чужим голо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писал, что "есть два типа науч&gt; Внешний систем по отношению к методологическому хр методологизм ту, поддерживающему их.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я всегда подобна костяку, скелету aigg ганизме животного. Простейшие животные, как улитка и черепа носят свой скелет снаружи и их, как устриц, можно отделить отя стяка, они остаются малодифференцированной мякотью; высшив.а вотные носят скелет внутри и делают его внутренней опорой, ковН каждого своего движения"'. Высшая методология управляетрабО) каждого элемента "организма" науки, каждым движением мыслит добыванию и объяснению фактов. Вместе с тем имеются метод^ гни, выполняющие нерабочую, а защитную функцию (подобную^ которую в приведенной метафоре играет панцирь черепахи), '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ой по отношению к российской психологии советского риода служила философия диалектического материализма. Он&lt;И лялась, притом порой апеллируя к принципу системности, мете логическим прикрытием процесса производства знаний, который) своим ходом без реального конструктивного участия в нем зако( нелого, чрезвычайно прочного внешнего прикрытия, неспособи управлять внутринаучным поиском. Лишившись этого прикрытия^ ветская психология оказалась (если следовать избранной мета4 "малодифференцированной мякотью", массой представлений и &lt; тов, не имеющей истинно систем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в пять типов несистемных теорий, обратимся к кон циям, которые, реализуя принцип системности, обусловили пр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С. Собр. соч. в 6-ти томах. Т. 1. М., 1982, с. 3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ологического знания. Они возникали на историческом пути пси-догии в полемике с "несистемными" предст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в истории научной мысли, в 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рождение системного числе психологической, принцип системно-"онимания психики сти утвердил Аристотель. Как уже отмечалось, он прошел школу Платона, где ду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лась внешней по отношению к телу сущностью, распадающейся на части, каждая из которых находится в одном из органов ".gJig (разум - в голове, мужество - в груди, вожделение - в печени). в то же время Платон отстаивал положение о том, что в мире царит целесообразность. Вещи природы стремятся подражать нетленным идеям. К этим идеям в тоске тянутся несовершенные человечески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нии Платона роль цели была мифологизирована. Но эта роль не является фиктивной. Сознание человека изначально ориентировано на цели. Это свойство Платон придал всей действительности, где, по его убеждению, властвуют не причины, как прежде полагали философы, а цели. Обращение к категории цели подготовило разработку Аристотелем принципа сист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Аристотель учился не только по "устным текстам" Платона, но и по книгам ненавистного Платону Демокрита, считавшего, что главное в познании - это поиск причинных объяснений. Но ни телеология Платона, ни причинностьДемокрита не позволяли трактовать организм как систему. Оба философа представляли душу внешней по отношению к организму сущ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мокрита душа - это легкие и шарообразные атомы огня, одна из разновидностей вещества среди других. Физический закон рассеяния применим и к телу, и к душе, которая ведь также является телесной. ПоэтомуДемокрит отверг бессмертие души. В мировоззренческом плане эта идея подрывала религиозно-мифологические представления. Но в плане естественнонаучном она служила барьером к объяснению реальных системных особенностей живого организма. Этот барьер перешагнул Аристотель. Он не смог бы выстроить свою теорию, не будь предшествующей "дуэли" между Платоном и Демо-^РИТОМ. Она сделала очевидным, что нельзя объяснить организм как систему, исходя из прежних воззрений на душу и тело, на причину и ^лъ. Учтя опыт этой "дуэли" и обобщив достижения античной нау-^ Аристотель разработал системную концепцию. Она предполагала, что живое тело имеет физический состав (со-Р^ит те же элементы, из которых состоит неорганическая приро-^' но в ней действие этих элементов совершается в определенных Р^ницах и по особым внутренним принципам, установленным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3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ей как целым, от которого зависит взаимодействие ча^ я. Тело прекращает свое существование не из-за исчезновения одц^,1 из элементов (атомов огня, как учил Демокрит), но по причине рак пада его системной организации. Это организованное целое и ecfrt согласно Аристотелю, душа как "форма естественного тела, потей-циально одаренного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основанием утвержденного Аристотеле принципа системности применительно к психике служило первой&gt; мысление широкой "сетки" всеобщих категорий познания (частиц целое, средство - цель, возможность - действительность, структ^ ра - функция, содержание - форма, внутреннее - внешнее). Онийж* ляются философскими, методологическими, но от них зависит рсМц лизация принципа системности в конкретных науках, в том чиедВйв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Аристотеля, согласно которой душа - это операция, д^ ятельность, функция тела, но не самостоятельное тело среди друпий была в последующие века истолкована его интерпретаторами с я&gt; центом на аристотелевском выводе о том, что "душа не является"&gt;^ лом". Междутем единственный смысл этоготезиса заключается втвЩ что душа, хотя и не может существовать без тела, но не идентичнйни отдельным образующим тело вещественным элементам, ни их йчМ шению.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организма складывалась в аристотелевском мышленЙ1 под воздействием потребности охватить в целостной схеме как пр1ЦГ человеческие, так и человеческие формы. Но именно последние Пр&lt;Ц* ставляли собой камень преткновения: поведение человека регулщ^- ется качественно иным образом, чем поведение животного. ЭтОИв^ будило Аристотеля ввести такую детерминанту, как "продукций! сверхиндивидуального разума (нуса), исходящие из нематериал&lt;&gt;&gt;М1 сферы, но оказывающие воздействие на ход телес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родукты" суть нечто "внешнее" по отношению к оргаНИ-^ скому телу, которому, по Аристотелю, присущ и свой внутренний ДЯ^ гатель. Когда из желудя вырастает дуб, из одной зародышевой кл&lt;^ ки - человек, из другой - слон, то объяснить различие в этих проЦ&lt;^ сах развития только усвоением внешнего питательного материалам*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понятия о генетической программе оставалось два с ЛИШИМ&gt; тысячелетия, но принцип направленной реализации (энергейя) пр** сущего организму потенциала (динамис) четко сформулирован и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ражен в понятии об энтелехии как цели, которая "движет изнутри " Именно этот термин стал трактоваться как главный показатель ви^' диетического стиля биологии Аристо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днако, различатьдве ипостаси (энтелехии), отражающие общий подход Аристотеля к организму. Уже отмечалось его стремление постичь организм как целое, включающее все живое - растительное, животное, человеческое. Отсюда возникла и опасность редукции "сверху вниз" - распространения на элементарное тех способов по-педения, которые присущи высшему и сложному. Так произошло и с энтелехией. В этом термине соединились два значения: "программно-генетическое", указывающее на направленность биологического развития, и "мотивационно-целеобразовательное", характерное только для человека. Примером второго (пример Аристотеля) служит творчество скульптора, преобразующего кусок мрамора соответственно замыслу, который движет телесными действиями этого скульптора. Различий междуреализацией генетической программы и программы социальной Аристотель не проводил. Обе объединялись термином "энтелехия". И поскольку целенаправленность человеческого поведения известна каждому из его сознательного опыта, а о генетической "развертке" организма никакого позитивного знания не было, телеология живого представлялась по образу и подобию разумного целепо-лагания. Это и стало опорой последующего вит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оизводя своеобразие биологических объектов, Аристотель трактуеторганизм как систему. Она целостна, устойчива, активна, целеустремленна. В отличие от постоянно подверженных "энтропии" (сравните Демокритово "рассеяние" атомов) физических объектов система организма стремится сохранить свою организацию. Будучи неотделима от внешнего, она активно противостоит ему и "поглощает" его порциями в соответствии с присущим ей устройством. В этом мы видим зачатки концепции гомеостаза, согласно которой организм удерживает свои процессы на стабильном уровне вопреки возмущающим внешним воздей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устойчивость живого сопряжена с его изменением, развитием, движущую силу которого Аристотель усматривал в самом телесном субстрате, в стремлении организма к "потребному будущему", к переформированной цели, заранее определяющей ход текущих событий. Учение Аристотеля запечатлело первую фазу научного понимания системности, гомеостаза и активности организма, ставшую "сходной для последующих исканий 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Аристотеля достигнутый им синтез был утрачен. Его место на столетия заняли два подхода: либо дуалистический (сопряженный с религиозным мировоззрением), разъявший душу и тело, </w:t>
      </w:r>
    </w:p>
    <w:p>
      <w:pPr>
        <w:pStyle w:val="Normal"/>
        <w:jc w:val="both"/>
        <w:rPr>
          <w:rFonts w:ascii="Times New Roman" w:hAnsi="Times New Roman" w:cs="Times New Roman"/>
          <w:sz w:val="24"/>
          <w:szCs w:val="24"/>
        </w:rPr>
      </w:pPr>
      <w:r>
        <w:rPr>
          <w:rFonts w:cs="Times New Roman" w:ascii="Times New Roman" w:hAnsi="Times New Roman"/>
          <w:sz w:val="24"/>
          <w:szCs w:val="24"/>
        </w:rPr>
        <w:t>"ибо редукционистский, который, возвращая кдоаристотелевским ^"лядам, рассматривал душу (психику) как разновидность материи, ^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шина кок образ В XVII веке с появлением новой картины м^ системности покончившей с прежними аристотелевс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ми" и "сущностями", представившей. зримое мироздание движущимся по законам механики, зарождас новый тип системного объяснения организма и его психических^ явлений - восприятия, памяти, аффекта, движения, 0бразцомта1 го объяснения стала модель Декарта, в которой организм был П[ ставлен как машинообразно работающее 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Аристотель развивал системные идеи в прс вовес "несистемным" атомистическим воззрениям Демокрита карт, разрабатывая свою системную модель, отграничил объясне ее действий от "несистемного", хотя и строго причинного объяе ния хода вещей в неорганическом мире. В отличие от христиане&gt; мировоззрения создавалась новая картина природы, любой объект торой, включая человеческое тело, рисовался движущимся по нег ложным законам механ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ля Аристотеля примером целесообразного действия слу ла работа скульптора, воплощающего свой замысел в куске мрамо то для Декарта - работа техника, создающего машину, способную тем действовать независимо от этого техника в автоматическом^ жиме, соответственно присущей ей "диспозиции органов". '" Разные социально-исторические эпохи сформировали разлит? основания для системного стиля мышления. Этот стиль и опре^й характер объяснения психических форм жизни. В творчестве Де^ та он привел к открытию рефлекторной природы поведения, чтй^ ло эпохальным событием как для физиологии, так и для психолО^ Конкретные представления Декарта о механизме рефлекса Я&lt;&gt; лись фантастическими. Но принципиальная схема этого механйМ стала на два века основополагающей для нескольки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ей головного мозга и его функций, в том числе пси?Ы1 .&lt;it ск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Декарту, природа и сознание - это два предельных (хЯ1 вания бытия, две субстанции, которые "пересекаются" в челоВ^ ском организме в "шишковидной железе" (имелся в виду эпШфМ Если ограничиться этой версией Декарта (породившей концепций' называемого психофизического взаимодействия), останутся невь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нными два его важнейших нововведения. Они содержались в*И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и организма, отделявшей от субстанции материи особый круг&gt; лений, механика которых в виде "трубок и причин" качественно^ личалась от механического движения любых других природных^ ектов. От мыслящей же субстанции эта теория отделяла другой^ явлений, качественно отличных от "чистых" мыслей, посколь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ния (Декарт обозначил их словом "страсти", то есть страдатель-^е состояния души) порождаются "машиной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круг накладывается на другой. Тем самым системная трак-^овка организма позволяла системно представить также и элементарные психические функции без обращения к душе как их организатору и регулято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глубинные радикальные сдвиги в самом способе изображения отношений между телесным и психическим, реализующие принцип системности, оставались в тени, поскольку в философском манифесте Декарта декларировалась изначальная гетерогенность протяженной материи и непротяженного сознания. На этом манифесте и сосредоточились оценки его антиаристотелевского поворота, приведшего к идее о психофизическом взаимодействии (тогда как согласно Аристотелю междудушой и телом не может быть взаимодействия, ибо душа не отдельная сущность, а форма тела, способ его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вес традиционной оценке Декарта как родоначальника бескомпромиссно дуалистического направления мысли в психологии нового времени следует подчеркнуть, что именноДекартом в эту эпоху была предпринята попытка сомкнуть психическое и физическое, исходя из принципа системности. Этим не отрицается дуализм Декартовой философии. Но он выступал на другом уровне, а именно когда речь шла о сознании как непосредственном знании субъекта о своих личных мыслях и жел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ша-согласно Декарту-имеетдвойнуюдетерминацию: наряду с активными, деятельными состояниями у нее имеются "страдательные" (страсти или аффекты), которые порождаются воздействием внешних физических причин на телесную (физическую) организацию. "Страстями можно вообще назвать все виды восприятий или знаний, встречающихся у нас, потому что часто не сама душа наша делает их такими, какими они являются, а получает их всегда от вещей, представляемых 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я природу как протяженную, бесконечную делимую материю, вихреобразнодвижущуюся вокруг Солнца по физико-математическим законам, Декарт ориентировался на другой объяснительный принцип, ^огда речь шла о "живой маш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м смысле Декарт столкнулся с той же трудностью, ^то и Аристотель, знакомый с причинным объяснением взаимодействия элементов природы, предложенным Демокритом. Для изучения живых систем с присущими им целостностью, упорядоченностью, Организацией, целесообразностью и др. атомистическая гипотеза была ^пригодна. Столь же непригодной в этом плане являлась и картези-^кая концепция о вихреобразном движении материальных част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ее помощью анатомо-физиологическое знание не могло быть i двинуто ни на йоту. Вместе с тем отказаться от указанной концещщ,&gt; значило бы разъять природу на лишенные внутренней связи сфс^1 Выход, найденный Декартом, состоял в том, чтобы "загнать" движае^ щиеся по собственным законам физические "вихри" (в виде огнсц&lt;ай добных частиц, названных "животными духами") в телесную кт^ц струкцию, которая, в свою очередь, работает на собственных, ини^р чем в "чистой" физике, начал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разграничились две категории материальных тел и к мечалась перспектива объяснения процессов в организме (в том ч&lt; ле и психических), исходя из постулата об их подчиненности 061 тивным (стало быть, независимым от сознания) принципам сист 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ое разграничение двух категорий тел позволяло oбъяc^ жизненные явления материальными причинами, не впадая в "ц редукционизма (сводящего эти явления к физико-химическим). заметил М. Полани, "этоможетпоказаться невероятным, ноэтоф что в течение трехсотлет писатели, которые оспаривали возможна объяснить жизнь, исходя из физики и химии, оперировали в качее аргумента тем, что живые тела не ведут себя машинообразно, вм&lt; того, чтобы указать, что само по себе наличие у живых существ&gt; шинообразных функций доказывает, что жизнь не может быть обы нена в терминах физики и хи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шинообразность в данном контексте - синоним системноа Модель "организма-машины" с новых позиций объясняла i свойств живого тела: системность (машина - это устройство, ими щее структуру, которая предполагает согласованное взаимодейст&lt; образующих ее компонентов, необходимых и достаточных для успей ного функционирования), целостность (ответная реакция на разд] житель производится всей "машиной тела"), целесообразность (в1 шине она предусмотрена конструктором, в "живой машине" вь жена в полезной службе на благо целого). Однако такие решаю1 признаки поведения организма, как его активность, изменчивое целью адаптации к новым обстоятельствам, его развитие, чужды&gt; ру механических систем (автома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мысль стала изучать эти признаки с разработкой "о^Ц воззрений на системность в XIX веке. Первая половина этого в^^ ознаменовалась крупными успехами в изучении строения и ФУ^^^^ нервной системы. Важнейшим открытием явилось установление^ личий между сенсорными (чувствительными) и моторными (дв^ тельными) нервами, переход возбуждения первых (посредством Ив тров спинного мозга) в ответную реакцию вторых. Переход бы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д^ован как отражение, и потому, соответственно латинскому обо-начению этого феномена, назван рефлексом (от лат. reflexus -отра- ^ение). Он был наглядно представлен в образе рефлекторной дуги, имеющей "два плеча". Казалось, умозрительные прозрения Декарта, удающиеся механизма мышечных действий, вызванных отражени-g^ мозгом внешних толчков, воспринимаемых органами чувств, получили надежное подтверждение в опытах физиологов и вра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их скальпелем, рассекающим различные части нервной системы, руководило такое воззрение на изучаемый объект, которое ориентировалось на "анатомическое начало". Оно предполагало, что каждая функция организма имеет отличный от других анатомический субстрат. Определенный круг реакций объяснялся тем, что внешний импульс запускает в ход нервный механизм, приводящий в движение мыш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теория рефлекса была с энтузиазмом встречена в медицинских кругах. Она открывала новые перспективы в диагностике нервных болез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обнаружилась ее уязвимость в нескольких отношениях. Рефлекс считался автоматической реакцией, осуществляемой спинным мозгом, тогда как головной мозг наделялся спонтанно действующей "по ту сторону" рефлекторного механизма психикой (сознанием и во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алистическая картина нервной деятельности получала в этой анатомической схеме предельно четкое выражение. Сама деятельность мыслилась как "пучок" независимых друг от друга рефлекторных дуг, то есть лишалась системного объяснения. Слабость концепции рефлекторной дуги обнажала также ее неспособность объяснить адаптивный характер поведения даже на уровне обезглавленной амфибии с сохраненным спинным мозгом. Так, обезглавленная лягушка изменяла свое поведение в зависимости от внешних условий, в которые ее помещал экспериментатор (ползала, плавала и т.п.), то есть не являлась рефлекторным автоматом. Эта способность организма различать УСЛОВИЯ и регулировать соответственно им свои ответные действия требовала пересмотреть прежнюю "несистемную" схему рефлекторной дуги. В физиологии намечаются новые подходы к соотношению спинного и головного мозга, рефлекса и психики. В середине прошлого века в биологических науках назревал крутой пово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енным образом меняется весь строй представ-Система лений об организме, его эволюции, саморегуля-"ргонизм - среда" ции и взаимоотношениях с внешней средой. Складывается новый системный стиль мышле-^^&gt; и утверждении которого выдающуюся роль сыграли четыре есте-^оиспытателя Ч.Дарвин, К. Бернар, Г. Гельмгольци И.М. Сеч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физиологии новые учения сложились в противовес двум направлениям: ориентации на "анатомическое начало" и физико-химической школе. Оба направления внесли важный вклад в становление научных знаний об организме. Опора на анатомию позволила выяснить зависимость функций от субстрата. Что касается физико-химической школы, то она возникла в атмосфере энтузиазма, вызванного открытием закона сохранения и превращения энергии. В силу этого закона организм включался в общий круговорот физико-химических ' веществ и процессов в природ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анесло сокрушительный удар по витализму, считавшемужи^ ^ вое тело управляемым сверхприродными агентами. Нотрактовкаор^1 ганизма как энергетической машины столь же мало была способцЦЙ объяснить системную сущность жизни, как и опора на его анатоми^Д ческое устройство, -и-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одно, ни другое направление на могли объяснить специфики^ биологического типа поведения организма. Одно из них (ориентирйяЦ ванное на "анатомическое начало") отделяло организм от среды, ечЩ тая, что все условия для жизнедеятельности скрыты в нем самом. Дру^ roe - отождествляло организм со средой, доказывая, что их объ^ няет подчиненность одним и тем же физико-химическим закон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ую эпоху в биологии и психологии открыл переход к ос( системе, интегрирующей организм и среду, трактующей их вза отношение как целостность, но отличную от физико-химичес энергетической и молекулярной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арвина принцип определяющей роли среды сочетался с и борьбы живых существ за выживание в этой среде. Пафос физ&gt; химического направления состоял в том, чтобы отождествить про] сы в неорганической и органической природе, подвести их поди закон и сделать организм объектом точного знания. По-новомуЗД терпретируя отношение "организм - среда", дарвиновская KOHKI ция акцентировала активность организма, побуждая снять знаки венства между двумя членами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главное достижение Дарвина усматривается в том, 41 объяснил реальную целесообразность живого, дававшую повод н пять организм изначально заложенной в нем целью, слепым механ мом естественного отбора. Но этим, как и внедрением принципа^ вития, объяснительный потенциал дарвиновского учения не огр чивался. Идея борьбы организма за выживание в среде стимулиг ла рождение и развитие концепции о двух средах: внешней, к* рой приспосабливается организм, и внутренней, присущей емус му, отстаиваемой им в борьбе за существование. СамДарвинэтоЙ&lt;1 цепции не выдвигал, однако подготавливал ее своим уче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истоков новой модели организма стоял Бернар, согласно которому организм имеет две среды: внешнюю, физическую среду, и внутреннюю, в которой существуют все живые элементы органическо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среда состоит из плазмы и лимфы (в дальнейшем к этому была присоединена тканевая жидкость). Бернар впервые поставил вопрос о постоянстве внутренней среды и механизмах, его удержив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еральная идея состояла в том, что именно благодаря постоянству внутренней среды организм приобретает независимость от внешних превратностей. На сохранение констант этой среды (кислород, сахар, соли и т. д.) работает множество витальных мех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том, каковы эти механизмы, Бернар еще ничего сказать не мог, но общая идея являлась чрезвычайно перспективной, приведя к учению о гомеостазе (равновесном состоянии, обеспечиваемом посредством саморегуляции), ставшим, как было уже сказано, синонимом сист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новь, как и в прежние эпохи (во времена Аристотеля и Декар-та), идея системности утверждалась в противовес несистемным представлениям о природе как великом круговороте бесчисленного множества физических частиц. Изъять живое тело из этого круговорота значило бы вырвать его из единой цепи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версия устраивала витализм, концепция которого об особой "жизненной силе" являлась столь же несовместимой с принципом системности, как и концепция, которая, сводя мироздание к превращениям энергии, оставалась безразличной к организации жив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рнар считал эти системы построенными из общих для всей природы физико-химических элементов, но образующих в отличие от их взаимодействия вне организма особую внутреннюю среду, удерживаемую в своем постоянстве благодаря факторам, неизвестным неорганической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вердив системное отношение "орга-Зарождение принципа низм - среда", Дарвин и Бернар создали системности в психологии новую проблемную ситуацию в психофизиологии органов чувств. Ведь именно посредством этих органов реализуется указанное отношение на уровне ^ведения организма. При первых попытках их экспериментального изучения физиологи, как и при анализе рефлексов, следовали "анархическому началу" с присущим емуэлементар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ли поиски прямой зависимости ощущений от нервных волокон. ^этом пути были достигнуты некоторые успехи. Появилась, вчаст-^ти, теория цветного зрения Гельмгольца. Однако тот же Гельмгольц, перейдя и своей "Физиологической оптике" от отдельных ощущений к объяснению того, как возникают целостные образы внешних объектов, решительно изменил свой подход к этим психическим феноменам. Он выдвинул получившую экспериментальное подтверждение гипотезу о том, что целостный психический образ строится целостным сенсомоторным механизмом, благодаря операциям, сходным, как уже отмечалось, с логическими ("бессознательным умозаключ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выдающийся шаг на пути утверждения принципа системности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шаг принадлежал Сеченову. Он перевел понятие о бессознательных умозаключениях на язык рефлекторной теории. За этим стояло радикальное преобразование понятия о рефлексе. Взамен отдельных рефлекторных дуг вводилась теория нейрорегуляции поведения целостного организма. Эта теория содержала ряд принцип^ ально новых факторов. Мышечное действие, в котором было приня*' то видеть вызванный внешним импульсом завершающий фрагмент отдельной рефлекторной дуги, отныне решительно меняло свой облик, притом по нескольким параметр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отметить, что исходным моментом всегоа^ та (иначе говоря, егодетерминантой) выступал не сам по себе внеш* ний физический раздражитель, но раздражитель, выполняющийфу^. кцию сигнала, поэтому имеющий двойную обращенность и к оргам низму, и к внешней среде. В качестве сигнала он служил различенную свойств этой среды, ориентации в ней или, говоря современнымязЙ^ ком, - информации о ней. Поэтому Сеченов говорил о раздражит^" ле, провоцирующем рефлекс, как своего рода гибриде, сочетающем принадлежность к физическому миру с особой функцией, котору^ традиция приписала сознанию, а именно - быть носителем чувство вания как сигнала событий в среде.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 только известные пять органов чувств, но и мыпН^ как таковая, являются "чувствующим снарядом" - датчиком сведений о пространственно-временных координатах, в пределах которвЙ. выполняется движение. Эти сведения поступают обратно в нервНИ&gt; центры, сигнализируя о выполнении программы поведения. Отсюв* одна из кардинальных сеченовских идей: идея кольцевого УПР^^^, ния движением, перечеркивающая схему рефлекторной дуги, ^-^ рванной на сокращении мышцы, ^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замен отдельных, разрозненных дуг поведение вь*^^^ пало в виде целостного, координируемого нервными центрами пР^, цесса. Особую роль в этом процессе Сеченов придал открытому*^. центральному торм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 понять в самом деле, что без существования тормозов в те-це и, с другой стороны, без возможности приходить этим тормозам в деятельность путем возбуждения чувствующих снарядов (единственно возможных регуляторов движения), было бы невозможно выполнение плана той "самоподвижности", которою обладают в столь высокой степени живо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подвижность (Сеченов берет этот термин в кавычки) и есть не что иное, как активная саморегуляция поведения. Мысль о ее невозможности без включения тормозных устройств в мозгу, притом "запускаемых" не из глубин организма, а с сенсорной периферии (то есть под действием импульсов, идущих из внешней среды), решительно изменяла общую картину работы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няя физиология объясняла рефлекторные акты (как компонент этой работы) тем, что в них задействован один нервный процесс - возбуждение. После сеченовского открытия возбуждение оказалось сопряженным с неведомым прежней нейрофизиологии мозга торможением. Только их динамика, интеграция (или, как говорил И.П. Павлов, баланс) позволили понять сложную организацию целостного нервно-мышечного акта, имеющую биологические основания. Прежняя, досеченовская трактовка этого акта представляла его и категориях механики: внешний стимул, играющий роль "спускового крючка", приводит в действие "сцепление" звеньев рефлекторной ду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подвижность" организма, отличающая его от технических устройств, при таком взгляде объяснению не подлежала. (И потому относилась за счет особых виталь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же, решенная Сеченовым, позволяла, оставаясь в пределах естественнонаучной схемы, найти в самой нервной системе субстрат, вынуждающий ее не только производить ответную реакцию, но и задержать ее (вопреки силовому давлению извне). Причем требовалось отнести включение тормозного субстрата в работу управляющих жи-пым телом нервов за счет тех же причин, которые приводят это тело в Движение. Никаких других причин, кроме внешних влияний, нату-Ралист, не признающий витализм, принять не м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Сеченов специально подчеркивал, что единственно возможными регуляторами не только движения, но и его задержки слу-^ит "возбуждение чувствующих снарядов". Стало быть, и в этом слу-^ первопричину действия следует искать в контактах организма с ^пешней средой, в сфере импульсов с периферии. Особо следует от-^тить, что речь шла именно о чувствовании. Тем самым в объясне-"е системной саморегуляции вводилось интегральное понятие, ко-^Рое являлось столь же физиологическим, сколь и психо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вная система наделялась способностью не только проводить возбуждение, но также передавать по центростремительному "приводу" импульсы, несущие (в форме чувствования) сведения о внешнем источнике. Эти сведения вынуждают организм действовать, но они же вынуждают его и задержать действие. Именно это обеспечивало системный подход к нервным явлениям в противовес двум до-минировавшим в ту эпоху в их трактовке подходам: анатомическому и молекулярному (физико-хим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ую задачу Сеченов усматривал в том, чтобы "изучать не форму, а деятельность, не топографическую обособленность органов, а сочетание центральных процессов в естественные группы". Такое еоч четание не ограничивалось "центральными процессами". Оно являя ло собой компонент более общей системы, включающей совместно с центрами сенсорные и двигательные "снаряды". </w:t>
      </w:r>
    </w:p>
    <w:p>
      <w:pPr>
        <w:pStyle w:val="Normal"/>
        <w:jc w:val="both"/>
        <w:rPr>
          <w:rFonts w:ascii="Times New Roman" w:hAnsi="Times New Roman" w:cs="Times New Roman"/>
          <w:sz w:val="24"/>
          <w:szCs w:val="24"/>
        </w:rPr>
      </w:pPr>
      <w:r>
        <w:rPr>
          <w:rFonts w:cs="Times New Roman" w:ascii="Times New Roman" w:hAnsi="Times New Roman"/>
          <w:sz w:val="24"/>
          <w:szCs w:val="24"/>
        </w:rPr>
        <w:t>&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ьцевая регуляция работы системы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учения, каждое из которых разрабатывалось прежде по собх ственному (не связанному с другими исследовательскими направлен ниями) плану - об органах чувств, о головном мозге и о рефлексах-&gt; пересекались в концепции Сеченова в целостную "единицу". СтерзкМ нем концепции служил преобразованный рефлекторный Принцип-Главное преобразование заключалось в том, что взамен образа "дуглД утверждался образ "кольца". "АЯ Идею кольцевой регуляции давно (еще до н&gt;чв* ла XIX века) высказывали исследователи орИ(&gt; нов чувств (одним из первых - английский псщ-( хофизиолог Ч. Белл). Изучая процесс ПОСТРОИТ ния зрительного (пространственного) образ&gt;^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л зависимость этого образа от деятельности глазных мышц. Выдвинутая Беллом гипотеза о "нервном круге", соединяющем мозГЯД приданной глазу мышцей, а саму эту мышцу вновь с мозгом, бМИ^ замечательной догадкой о саморегуляции чувственного познания.Ойф' впервые содержала идею кольцевой связи между сенсорными ияИЦ шечными процессами, имелось в виду влияние двигательной рв&lt;^ ции на сенсорную, а последней, посредством мозга, надеятельнобЩ, глазных мышц. ^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изким по смыслу являлось учение Гельмгольца о "бессознат^ЯЦг ных умозаключениях" - операциях, производимых не умом, а М^Ив^ цами зрительного аппарата, от деятельности которых зависит, вчаИИр ности, константность зрительного образа. Здесь также психолог^^ ский эффект достигался благодаря сенсомоторному "кругу", кота конечно, не мог бы возникнуть без такого посредника,"как нер центры (хотя их роль в построении психического образа для ф логов тех времен выступала только в качестве непрем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го механизма, о деятельности которого еще ничего не было 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уникальным в сеченовской концепции "кольцевого управления поведением" являлось положение о характере информации, посылаемой мышцами в головной мозг, откуда идут "обратно" команды на периферию организма к этим же самым мышцам. Вопрос, касающийся оснащенности мышц сенсорными (чувствующими) нервами, уже давно был решен полож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значало, что мышцы являются органом не только движения, но и ощущения, хотя бы и неосознанного (говоря языком Сеченова, "темного мышечного чувства"). Возникал, однако, другой вопрос: что же именно ощущается благодаря раздражению мышцы? Согласно версии физиологов, ощущается состояние органа, то есть мышцы как таковой. Сеченов же высказал идею (которую, как он писал, "выносил около самого сердца") о том, что посредством мышечного чувства познаются свойства внешней, объективной среды, в которой совершается действие или, точнее, пространственно-временные параметры эт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взамен "круга между мозгом и мышцей", то есть модели, ограничивающей самоорганизацию замкнутой системы организма (импульсы поступают из мышц в нервные центры, откуда в свою очередь направляются импульсы к мышцам, последние сообщают о достигнутом эффекте в центры и т. д.), вырисовался иной "круг". Это был большой "круг", реализующий системное отношение "организм - среда", в котором мышцы выполняли функцию посредника - органа познания среды, несущего информацию о ней, а не о собствен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следует присоединить другое сеченовское положение, возлагавшее на мышцу работу по анализу и синтезу внешних объектов, их сравнению и построению умозаключений ("элементов мысли"), ведущих к появлению расчлененных чувствен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отношение "организм - среда" оборачивалось в сеченов-ской интерпретации отношением "организм - выстраиваемый им сенсомоторный образ среды - сама среда как независимая от организма и его действий реальность". Вводя среднее звено, Сеченов пе-Реходил от биологии к психологии, видя в ее явлениях непременный Фактор жизни на уровне системно организова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речь шла о внешнем поведении. Однако издавна пола-"алось, что своеобразие психологии предопределено представлен-^остью в изучаемой ею предметной области особых внутренних яв-</w:t>
      </w:r>
    </w:p>
    <w:p>
      <w:pPr>
        <w:pStyle w:val="Normal"/>
        <w:jc w:val="both"/>
        <w:rPr>
          <w:rFonts w:ascii="Times New Roman" w:hAnsi="Times New Roman" w:cs="Times New Roman"/>
          <w:sz w:val="24"/>
          <w:szCs w:val="24"/>
        </w:rPr>
      </w:pPr>
      <w:r>
        <w:rPr>
          <w:rFonts w:cs="Times New Roman" w:ascii="Times New Roman" w:hAnsi="Times New Roman"/>
          <w:sz w:val="24"/>
          <w:szCs w:val="24"/>
        </w:rPr>
        <w:t>^пий, незримых никем, кроме субъекта, способного к самоотчету о 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учение Дарпина об адаптации организма к внешней среде, ни учение Бернара о среде внутренней не содержали идейных ресурсов для реализации принципа системности применительно к психической регуля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ая регуляц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эту задачу решил Сеченов. Опорой для него стало центральное торможение. Оно оказалось причастным к разряду тех механизмов, которые способны выполнять двойную службу. В физиологии центральное торможение объясняло "самоподвижность". в психологии - процесс преобразования внешнего поведения во внутреннее (этот процесс получил впоследствии имя "ин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иная свой путь в психологии, Сеченов предложил ставшую некогда популярной формулу, согласно которой мысль - не что иное как рефлекс, оборванный на завершающей двигательной фазе. Иначе говоря - "две трети рефлекса". Но из факта "обрыва" (торможения) работы мысли вовсе не следовало, что она бесследно гаснет. Эффект этой работы, произведенной в жизненных встречах организм&gt; со средой, сохраняется в мозгу (в виде теперь уже неосознаваемого субъектом, добытого благодаря его предшествующим действиям образа этой среды). Это и есть тот сенсомоторный и интеллектуальный опыт, организующий каждую последующую жизненную встречу организма с внешним миром.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детально разобрал процесс интериоризации нафеномеж зрительного мышления, главной операцией которого (как и друпи актов мышления) является сравнение. Оно возникает благодаря тему, что глаза "бегают" по предметам, непрерывно сопоставляя оди&gt;в другим. При этом "умственные образы предметов как бы накладыв*- ются друг на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тех случаях, когда глаза воспринимают один предмет, к&gt; пременно совершается процесс сравнивания. Наличный пред&gt;** сравнивается с запечатленной в сознании меркой. В какой же форШв представлена эта, теперь уже умственная, мерка? В формедвижени&gt;&gt; которые для Сеченова всегда выступали каксенсомоторные, анеч^ сто моторные акты? Но на этот раз не внешних, явных, как при?*" альном сравнении работающим глазом двух предметов, а внутренний скрытых. Когда же в теле репродуцируется какой-нибудь психически* акт, это означает просто-напросто, что акт повторяется целиком, Cw довательно, для случая зрительного представления воспроизводите* и те движения, которые обыкновенно делает глаз при рассматрИ*&gt; нии предмета. Эти-то движения, падая теперь на реальный обра^ представляют реальный субстраттого, что мы выражаем словами ^ измерение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сказанное Сеченовым о том, как созидается из внешних отношений действующего организма с окружающими предметами система его внутренних, скрытых отношений, можно было бы назвать эту систему своего рода внутренней средой. Поскольку, однако, этот термин закрепился за учением Бернара о саморегуляции внутренней среды организма как чисто физиологической системы, назовем систему внутренних отношений интрапсихическим плано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нтрапсихической среде воспроизводится и преобразуется эк-страпсихическая, то есть система реальных, открытых для объективного наблюдения сенсомоторных действий. К этому следует присоединить и то, что общение организма с предметами внешней, физической среды Сеченов отграничил от присущего человеку социального общения, эффектом которого является индивидуализация субъекта, приобретение им собственного "Я". По образу людей (матери или няньки), регулировавших своими командами ("голосами") его действия в первую пору жизни, ребенок создает представления о самом себе как внутреннем центре, откуда теперь исходят собственные команды, автором которых является он 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это требовало перехода от биологии к микросо-циологии. И все последующие концепции, использовавшие представление об интериоризации как объяснительный принцип (в частности, концепции Фрейда, Жане и Выготского), имели в виду именно внутреннюю (преобразованную) проекцию в психике отдельного индивида тех его отношений с другими людьми, которые некогда складывались объективно, на внешней "сцене" их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Сеченова этот момент является производным от фундаментальной системы операций, укорененной в специфике биологических отношений организма со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середине XIX века сложился третий (после Аристотеля и Де-карта) системный способ объяснения психики. Он был создан биологами. Прежде всего Дарвином, для которого, правда, системным объектом являлся не индивид, а вид в его истории адаптации к среде. В то *е время, поскольку индивид является для революционной биологии одним из экземпляров, подчиненных закономерностям целого, и на него безоговорочно распространялось требование мыслить каждое из проявлений его жизни сквозь призму системы "организм - с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Бернару сложилось понятие о внутренней среде как системе, обеспечивающей выживание отдельного организма вопреки возмущающим "ударам" по нему из среды внеш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Сеченов (усвоивший уроки иДарвина, и Бернара, в лаборатории которого он открыл центральное торможение) создал пер-^Ую теоретическую схему психологической системы (имеющей 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а: внешний, в виде объективно данной сенсомоторной деятельности организма, и внутренний как интериоризованный, но при этом и преобразованный "дубликат" эт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уникальных особенностей сеченовского представления о психологической системе являлось преодоление ее автором веками царившей над умами расщепленности явлений, относившихся к несовместимым порядкам бытия - телесному и психическому, мозгу и душе. По существу все новаторские сеченовские понятия являлись "гибридными". Понятие о мышечном фрагменте рефлекса обрело ипостась сенсомоторного действия, способного при непременном сочетании с другими совершать полноценные интеллектуальные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чувствовании (которое было принято относить к сфере сознания) выступило как особое свойство нерва, выполняющее две функции. Оно различает внешние объекты (это считалось исключительным делом психологии) и "настраивает" мышцы на адекватную реакцию. Наконец, "тормозные центры" в головном мозгу выполню ют как физиологическую функцию (обеспечивая "самоподвижность" организма), так и функцию интериоризации, благодаря которой эк-страпсихический план поведения преобразуется в интрапсих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ниальный взмах сеченовской мысли" - так назвал И.П. Паду лов схему, сопряженную с открытием центрального торможения, да? бавив к этому, что открытие "произвело сильное впечатление в срвдк европейских физиологов и было первым вкладом русского ума ввапц. ную отрасль естествознания, только что перед этим двинутую вперя1; успехами немцев и французов", ^е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 действительно явилось физиологическим (было сдавий но путем раздражения таламуса). Однако теоретическая схема, для &lt;О&gt;^ торой она стала опорой (притом единственной опорой, верифицирЙ^ емой экспериментом), вошла как один из разделов в книгу, назваИв^ ную Сеченовым "Психологические этюды". &gt;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переведена на французский язык, она стала известной ^Ц во французских, так и в немецких научных кругах. Одним из тех, &lt;ВЦ познакомился с ней на немецком языке, по данным американский исследователей К. Прибрама и М. Джилла, был 3. Фрейд. Он не заниматься психоанализом, уже будучи крупным специалистом в ласти нейрогистологии и нейрофизиологии. Соответственно прш тым в этих дисциплинах взглядам Фрейд мыслил нервную систс терминах элементов (нейронов), заряженных нервной энергией рейдя к психотерапевтической работе, к изучению симптомов У их пациентов, он объяснял эти симптомы ослаблением контроля ших нервных центров над низш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становкой этой проблемы зародилась идея системных отношений. Вскоре Фрейд пишет оставшийся незавершенным и неопубликованным "Проект научной психологии" (1893), где он попытался представить нейронный механизм поведения. Среди нескольких категорий нейронов в этой схеме выделялись нейроны, "заряженные" на торможение. Благодаря им ставился барьер "первичным процессам", которые без такого барьера беспрепятственно овладевали бы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в схеме классического психоана-Системность лиза за первичные психические процессы было при-в психоанализе нято "либидо", имеющее инстинктивную сексуальную природу, а с версией о торможении родилось понятие о "защитных механизмах", благодаря которым личность с ее слепыми влечениями, затормаживая их, способна выжить в социаль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о динамике нервных процессов возбуждения и торможения как основе саморегуляции поведения (каковой ее утвердил Сеченов) перешла в совершенно иную сферу. Она была переведена на язык извечного конфликта между биологическими (сведенными к неукротимой сексуальности) и социальными (заложенными в семейных отношениях времен детства) силами, разрывающими &lt;бедное "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следствии эта концепция привела к известной фрейдовской схеме строения психического аппарата человека как составленного из трех "враждующих" блоков: (Оно-Я-Сверх-Я). Так обстояло дело в психологии. Что же касается нейрофизиологии, системное отношение "возбуждение - торможение", появившееся на научной сцене после Сеченова, перешло в эту науку для объяснения интегратив-ной функции центральной нервной системы в классических трудах Ч. Шеррингтона и И.П. Пав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науки запечатлела ряд попыток исполь-Модель неврозов зовать это системное отношение для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психологических факторов. Одна из выдающихся И.П. Павлово попыток привела к созданию модели экспериментальных неврозов в павловской школе, причем толчком к этому послужил феномен, описанный Фрей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лся в пиду непроз, вызванный у девушки столкновением противоположных мотивов'. Это побудило Павлова поставить опыты,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б этом рассказано в "Павловских средах" (раз в неделю по средам Пав-"°в собирал в десять часов утра сотрудников своих лабораторий для обсуждения результатов опытов, а также общих проблем учения о высшей нервной дея-^льности). В стенограмме одной из сред записано: "Иван Петрович рассказал ° описанном Фрейдом случае излечения истерического психоза" (Павловские -Реды. Т. 1, с. 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ых на собаках применялись раздражители, провоцирующие противоположные по своему мотивационному знаку реакции. Так, опы&gt; тами М.Н. Ерофеевой было установлено, что подводимый к коже животного электрический ток, причиняющий сильную боль (разрущи тельный агент), оказался способным (благодаря подкреплению) вмсч сто негативной, оборонительной реакции вызвать позитивную пище., вую реакцию. Эти опыты были продемонстрированы посетившему павловскую лабораторию в 1913 году Шеррингтону, воскликнувшее му, что "теперь для него стала понятна стойкость христианских м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опыт провела сотрудница Павлова Н.Р. Шенгер-Крестов^ никова. Перед животным ставилась задача отдифференцировать круг от эллипса (поскольку только первый подкреплялся, вызывая усло&gt;ц ную реакцию). Приближая от опыта к опыту изображение эллипса&gt; изображению круга, удавалось добиться отживотногоихдифферец^ цировки до определенной степени близости. Однако при минимальм. ном различии между этими двумя изображениями собака приходит в возбужденное состояние. Исчезали вообще вседифференцировка&gt; Павлов объяснил этот эффект "сшибкой" раздражительного и торя мозного процесс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следствии этот опыт стал главной моделью для направления, иэу&lt;&gt; чавшего экспериментальные неврозы. Известный невролог Р.Джерард вспоминал, как, посетив Павлова в Ленинграде, он узнал от него, чя% стимулом к физиологическим опытам послужило знакомство с работой Фрейда. Через неделю Джерард приехал в Вену и рассказал Фреиду&lt;&gt; беседе с Павловым. "Это бы мне страшно помогло, - заметил Фрейд,^ если бы Павлов рассказал об этом несколько десятилетий раньш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возможно, вспомнив о своем "Проекте научной психолор гни", где поведение объяснялось различными - раздражительным.^ и тормозными - свойствами нервной ткани, предположил, что дан"; ные Павлова служат точным, экспериментально контролируемымдо^ казательством правоты концепции неврозов как "сшибки" возбу^. дения и торможения. Однако мы видели, что Фрейд соединил спо^. нятием о возбуждении "первичные" (сексуальные) процессы, кого&gt; рые тормозятся "вторичными" (исходящими от "Я" с его психич&lt;№; скими аппарат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объяснил конфликт в физиологических категориях, ФрейДя№ в психоаналитических. Оба мыслили системно, оба вводили в объясню* ние системной регуляции поведения фактор торможения, открытый С^ ченов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Фрейду, система "заряжена" энергетически (но это бая психическая энергия) и движима стремлением к раз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щншегося потенциала. Именно это переживается субъектом в виде чувства удовольствия. Павлов же ориентировался на принцип "уравновешивания" организма со средой, то есть использовал явление, открытое Бернаром во внутренней среде (гомеостаз), для объяснения приспособления к среде внешней. Свое первое публичное сообщение об условных рефлексах (сделанное будущим лауреатом Нобелевской премии на Международном медицинском конгрессе в Мадриде) Павлов назвал "Экспериментальная психология и психопатология на животных". К тому времени экспериментальная психология прочно завоевала место под солнцем. Психологический эксперимент обрел законные права среди других методов изучения живых существ. Но то, что Павлов вкладывал в этот, ставший популярным термин, ничего общего не имело с работой психологических лабораторий. Очень скоро Павлов откажется от этого терм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существенным обстоятельством следует признать от-несенность им своих первых новаторских результатов к области психологии, а не физиологии. Но независимо от членения научных дисциплин ход и стиль его мысли определялись принципом системности, который утвердился к тому времени в новой биологии. Без этого общего принципа не было бы ни павловской исследовательской программы, ни богатства гипотез, которые повседневно проверялись как самим Павловым, так и множеством его учеников, возводивших под его неусыпным контролем "Монблан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 первое программное сообщение Павлов Системность начал с декларации о приверженности учениям и целесообразность Дарвина и Бернара. Именно это, как он подчеркивал, позволяет противостоять как физико-химическому редукционизму, так и витализму. "Слова "целесообразность и приспособление" (несмотря на естественнонаучный, дарвиновский анализ их) продолжают в глазах многих носить на себе печать субъективизма, что порождает недоразумения двух противоположных родов. Чистые сторонники физико-химического учения о ^изни усматривают в этих словах противонаучную тенденцию - отступление от чистого объективизма в сторону умозрения, телеологии. С другой стороны, биологи с философским настроением всякий факт относительно приспособления и целесообразности выстраивают как доказательство существования особой жизненной силы (витализм, ^видно, переходит в анимизм), ставящей себе цель, выбирающей ^Дстпа, приспосабливающейся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о целесообразности, приспособлении, считал Павлов, ^жны быть непременно сохранены, но в контексте принципа системности, ибо в факте приспособления нет ничего, "кроме точ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и элементов сложной системы между собой и всего их комги с окружающей обстанов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аморегуляция служит, согласно Бернару, условием свс ной жизни, то есть поведения во внешн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омным достижением Сеченова стало обоснование положен по которому и эта свободная жизнь системно саморегулируется,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сделал следующий шаг на этом пути. Сохранив ориещ цик) на принцип рефлекса, механизм которого изначально целе^ разен, он выбрал для анализа системной организации совершу особый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ернар, подчеркивал Павлов, предугадал "совершеннейц^ приспособляемость слюнных желез к внешним раздражителям Слюнные железы являются органом, соединяющим эндоэколог^ экзоэкологией биосистемы, внутреннюю среду с внешней. Де&lt;^ на границе двух сред, они определяются в своей работе как пр^д ностью организма в сохранении гомеостаза, так и влиянием вн^щ^ раздражителей. Их особое положение, их "двуликость" поз.вр^д Павлову на небольшом, казалось бы, не столь существенном для^ лостного поведения органе реализовать грандиозный програм^ц замысел: выявить факторы построения и модификации этого n(j дения. Именно это определило воздействие Павлова на все после ющие концепции научения, памяти, приобретения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П. Павлов, с одной стороны, оставался на почве физиологи ее объективными методами и нейросубстратными представлений&gt; с другой - разрабатывал учение об особом способе общения орпЩ ма со средой, отличающемся от внутрителесных регуляций. ОсОб ность такой формы в том, что ее образуют детерминанты, родст^ ные психическим, но не тождественные им. Реальность, за изуч^ которой принялся Павлов, потребовала ввести язык, позволивши^ отобразить особый уровень организации жизнедеятельности. Э уровень регулируется физиологическими механиз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он имеет особое измерение, не идентичное ни Ий1 церебральным процессам и отношениям, ни связям в сфере пси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ы павловского языка (сигнал, подкрепление, времён связь и др.) могут выступать как в физиологическом, так и в ПСИХК гическом ракурсе в зависимости от того, сквозь призму какой ка^ рии обозначаемые этими терминами реалии будут рассматривав С физиологической стороны, они - нервный импульс, состояния тра, проторение пути и т. д. С психологической стороны, они У&lt;№ вают на чувственный образ, ассоциацию, мотивацию. Их значит определяется языком, на который они перев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человеке как системе, Павлов бесстрашно испоЛ1 ту же метафору, которая была в ходу во времена триумфа меХ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повек, - писал он, полемизируя со своими критиками из чи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логов, - есть, конечно, система (грубее говоря - машина)... но ^т-ема в горизонте нашего современного научного видения един-".ренная по высочайшему саморегул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сть человека как системы усматривалась в том, что дморегуляцию его поведения обеспечивают две сигнальные систе-^1, Причем обе имеют психологические корреляты в виде чувственных и умственных образов той среды, с которой (говоря павловским "зыком) "уравновешивается" организм. Тем самым укорененная в го-^еостазе идея сохранения постоянства внутренней среды переносилась на взаимоотношения организма со средой внешней, поскольку речь шла о человеке, и со средой социальной. Средствами же удержания постоянства системы "организм (человек) - среда" служили особые, неведомые физической природе агенты, а именно сигналы, притом непременно психологически "нагруж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машины использовался издавна (по меньшей мере со времен Декарта, а до него испанским врачом XVI века Перейра, считавшим животных простыми машинами) как символ автоматизма работы системы. Однако до Сеченова с этим символом нераздельно сопрягалось представление об особом агенте, извне приводящем машину в действие. Сеченов, говоря о "машинности мозга", перешел к принципу саморегуляции. Этой же линии следовал Пав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о "машина" означалодля них не Декартов автомат, подобный помпе, перекачивающей жидкость, не энергетическую "машину", на которую ориентировался Фрейд, а устройство, оснащенное сигналами, Поскольку же сигналы различают свойства среды, в которой работает это устройство, передают информацию о них, меняющую стратегию поведения системы, то именно здесь созревали идеи, в дальнейшем приведшие к созданию информационных маш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новаторский павловский системный стиль мышления оказался в центре внимания не подготовленного к его восприятию научного сообщества, а модельный опыт по выработке условного слю-но-отделительного рефлекса у изолированного животного. Это дало "овод инкриминировать Павлову элементаризм (отказ от изучения Целостного поведения), редукционизм (сведение психики к условному рефлексу), механицизм (забвение специфики биологической ор-"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жду тем разработанная Павловым модель позволила надежно ^Рифицировать в эксперименте его теоретические представления о ^темной организации приобретаемых живыми существами новых, Предуготовленных наличными нервными ресурсами ответов на ме-^щиеся условия ег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T&gt;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сть и проблема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научения, модификации поведен организма, стала в конце XIX-начале XXi ка наиболее актуальной для психологии. 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у с направлением, созданным Павловым, в Соединенных Шт&gt; возникло другое, у истоков которого стоял Эдвард Торндайк. За н)ав1 Павлов признал "честь первого по времени вступления на нов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lt;&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этот новый путь имел различные истоки (при 061 установке на объективное и экспериментальное изучение мехад мов приобретения новых форм поведения). Если Павлов отправя. ся от Сеченова и Бернара, восприняв от первого идею сигнальной] гуляции, от второго - гомеостаза, то Торндайк исходил из утв^ денного Дарвином вероятностного объяснения процесса приспо&lt;а^". ления жизненных явлений к меняющимся условиям (метод "прД^Ц ошибок и случайного успеха"). .'й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авлов, и Торндайк преобразовывали сложившиеся в психдяиЙН гии стереотипы благодаря внедрению в нее идей, радикально и)м нивших весь строй биологического мышления. Оба исследователя&gt; меняли сам предмет психологии, притязания которой на незавн мость как от философии, так и от физиологии обосновывалисьд ларацией о том, что ее уникальным предметом служит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я Павлова и Торндайка обозначили иную предметную^ ласть, названную вскоре поведением. (Павлов поставил этоттерХ* в скобки, считая его синонимом другого изобретенного им терд "высшая нервная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ующим лицом поведения выступил (в отличие от бест( ного сознания) целостный организм. В то же время, согласно пав скому пониманию целостности, последняя означала системность&gt; отношении системности его позиция была непреклонной. Он былуб ден, что нельзя объяснить работу системы, не выяснив, из каких^ ."^ ков она состоит. Именно поэтому он сконцентрировал свои систэЦЙ^. ные идеи в модели условного рефлекса, варьируя на тысячу ладов^Ц ты, призванные объяснить закономерности ее преобразования. Мв дутем аналитический характер модели дал повод появившейся Н&amp;1..... учной сцене группе молодых исследователей, занимавшейся изучвНЙЦ ем понятия о гештальте (от нем. Gestalt - образ, форма), представ^ павловскую модель не в виде единицы, а в виде несущей свойств^ЯЦ? лого элемента, отщепленного от интегрального поведения..СамоЖР1*Й-; ведение в этом случае выглядело в глазах гештальтистов механические соединением элементов, возникшим по законам ассоциации. J^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артина (неадекватная системному стилю мышления са&gt;М^- Павлова) оборачивалась дубликатом картины сознания какМОДНЯ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ческих (сенсорных) элементов, комбинируемых присущими "1.ому сознанию силами притяжения и отталк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глянуть на обе эти картины в исторической перспективе, TQ нетрудно убедиться, что они сложились в эпоху, которая предше-^ровала утверждению биологического понимания системности. То была эпоха первых попыток "привязать" психические явления к телесному, нервному субстрату. В физиологии тогда господствовало "анатомическое начало". Оно легло в основу исследований как чувствований, так и движений, приведя к появлению двух, хотя и "несистемных", но детерминистских учений: о специфической энергии органов чувств и о рефлекторной ду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а учения стали ступенью к открытиям следующей эпохи. Учение об органах чувств перешло в нарождавшуюся экспериментальную психологию, которая на первых порах представляла сознание сотканным из сенсорных элементов. Здесь действительно воцарились "атомизм" и механизм. Однако экспериментальное изучение фактов сознания ставило под сомнение эту конструкцию из "кирпичиков" (ощущений) и скрепляющего их "цемента" (в облике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ция держалась на стремительно устаревавших представлениях о нервной системе как сцеплении (ассоциации) элементов, возбуждение каждого из которых под воздействием внешнего импульса вызывает эффект, осознаваемый как чувственное качество (ощущение света, зву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эти отдельные ощущения даны реальному сознанию (хотя первые психологи-эксперименталисты требовали от своих испытуемых проводить самонаблюдение до такой степени изощренно, чтобы они смогли открыть благодаря этой процедуре "атомы", из которых построен внутренний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реальному сознанию даны целостные образы предметов окружающей действительности. Поэтому сначала, стремясь объяснить их появление, исследователи искали выход в том, чтобы разделить процессы сознания на элементарные (типа простейших ощущений) и высшие, творящие из этих ощущений целостные психически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истское направление выбрало другой путь. 'випольтизм Под впечатлением преобразований в такой математически точной науке, как физика, где наряду с поняти-^о дискретных частицах (атомах) возникло радикально менявшее ^ь склад мышления понятие об электромагнитном поле, гешталь-^ы выдвинули идею первичности психических целых, начиная от ^"Ростейших сенсорных данных. Декларировалось, что даже на ^м Уровне, исходном для всего развития "ткани" сознания, она состоит не из разрозненных "нитей", а из целостностей. Поэтому нет&gt; необходимости делить психические операции на элементарные и вые-&gt;",? шие, приписывая последним особую комбинаторную силу. На всех И уровнях нет ничего, кроме гештальтов.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двух уровнях было унаследовано психологией о^^ ее физиологических "предков": закона "специфической энергии ор^й ганов чувств", рожденного методологией механицизма с его "анатощ^ мическим началом". Именно это "начало" расщепляло, соответствен^"^ но раздельности нервных волокон, содержание сознания на элеме^Д-ты. Психологическая "карта" сознания приобретала тем самым "т^р^ чечный" характер, ,.й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опреки неадекватности этой "карты" реальному, изначадь*^ но предметному сознанию она имела важное преимущество, заключу'' вшееся в том, что феномен сознания выступал как завершающий, эф^1 фект причинного ряда. Физический стимул провоцировал возбуж^^^ ние нерва, освобождая заложенную в нем энергию, которая и являе^йЙВ сознанию в образе ощущения. Великий Гельмгольц считал этотзаедд^ не уступающим по своей непреложности законам Ньютона. &gt;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детерминизм приносился в жертву принципу системности^ Приверженцы этого принципа отстаивали новый взгляд на сознац Тем не менее они, как исследователи, претендующие на естествен^ научное объяснение психики, не могли обойти вопрос об ее отноц нии к внешнему миру и мозгу. И тогда им пришлось принести в ж) тву системности принцип детерминизма. Придав гештальтуунив&lt; сальный характер, они стали утверждать, что на таких же началах^ ганизованы как физическая среда, к которой адаптируется органи; так и сам этот организм. Соотношение же между физическим, ф№ ологическим и психическим является не причинным (внешний р дражитель вызывает физиологический процесс, пробуждающий^ щение), а изоморфным,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онятие означало, что элементы одной системы находите^ взаимооднозначном соответствии элементам другой. Скажем, те графическая карта и ее элементы изоморфны рельефу той местное которую она воспроизводит. Одна "система" не является прими (детерминантой) другой. Но между ними имеется подобие ст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правляясь от понятия об изоморфизме, авторы гештальтт распространили ее и на физические процессы, и на процессы i говом веществе. Они надеялись тем самым выйти за пределы t ния (каким оно дано в интроспекции субъекта), включив объяс происходящих в нем процессов и преобразований в единый к нуум реального бытия. Тем самым психология, по их замыслу^ жет укорениться в семье естественных наук, стать по своей то"^ подобной 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спект вдохновлял лидеров нового направления, в частности В. Келера. Уже приобретя широкую известность своими экспериментами по изучению интеллекта человекообразных обезьян (где их поведение объяснялось с новых гештальтистских позиций), Келер публикует программный труд "Физические гештальты в покое и стационарном состоянии" (1920), надеясь доказать, что и коллоидной химии действуют всеобщие законы гештальта. Им подчинена, согласно гештальтистской версии, работа больших полушарий, где, скажем, воспринимаемому внешнему движению соответствует структурно-подобное движение нервного процесса или видимой, зрительно воспринимаемой симметричной фигуре соответствует аналогичная симметрия изменений в головном мозгу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везде, где имеются психические конфигурации, с ними коррелируют физиологические гештальты. Одни параллельны другим. Такой подход, несмотря на новейшую математическую аранжировку, воспроизводил известный со времен XVII века психофизический параллелизм. Реальные причинные отношения физического и психического подменяются математическими. Тем самым отрицалось причинное влияние объективных ситуаций, в которых живет организм, на его психический ст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активное воздействие сознания на эти ситуации также остается загадкой. И все же реальная значимость гештальтизма в эволюции научного знания о психике велика. Она связана с глубокой экспериментальной разработкой категории психического образа как системно организованной целостности. Благодаря этому в различных ветвях психологии были разработаны новаторские методики, посредством которых добыты факты, прочно вошедшие в основной фонд научных знаний (главный образом о познавательных процессах - восприятии, памяти,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реплению системного подхода к мотивации и социально-психологическим проблемам существенно способствовало представление об изначальной включенности сознания в нередуцируемый к его стальным феноменам контекст (психологическое поле или жизненное пространство). В то же время идеи гештальтшколы, изменив общую Атмосферу в психологии, внеся в нее дух системности, впитанный дру-^и школами, побудили к критике ее методологических ориентаций. Гештальттеория, утвердив в психологии принцип целостности, отъ-^нила его от двух других нераздельно связанных с ним объясни-,^^ых принципов - детерминизма (причинности) и развития. ^нно это и создало ее оппонентный круг'. Одним из критиков ст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ьолее подробно см.: глава 1, параграф "Оппонентный кр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разработавший свой вариант системной интерпрета в ции психики. Принципиально новым и его подходе явилось включе. ^ ние в эту интерпретацию принципа развития как стадиального пол. цесса, в котором доминирующую роль играют социокультурные (Ь^* ^ торы. Они представлены в виде знаково-смысловых систем, имеющ^ собственный, независимый от индивидуального сознания стату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взгляд на системный характер созидаемых культувдд знаков казался родственным структурализму в гуманитарных наук^ (языкознании, языковедении), который, отрешаясьотреалийдущд^.. ной жизни и уникальности личности, сосредоточен на независим^ от субъекта инвариантных (устойчивых) отношениях между элемс^ тами системы (например, языка) и их преобразовани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абстрактно-структуралистскоголо^ Знаковая хода, с одной стороны, и от гештальтистскойвеа&gt; система сии о "поле" - с другой, Выготский понималзщ&g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вую систему как смысловую (то есть выстцЩ.*' енную из значений и смыслов), а "поле" в свою очередь как коммИ^ никативно-смысловое, образуемое общением индивидов, оперируйЩ. щих знаками, преломленными в драме развития этих индивидов. J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 позволило ему устранить недостаток, существующие^ по его убеждению, в гештальттеории: ее неспособность объяснитыйЦ витие психики, происходящие в личности качественные преобраз^Ц вания, порождение новых форм. Одними и теми же законами стр^ЦГ турности (группировки, центрирования, создания хорошего гешТаЛ^ и т.д.) эта теория стремилась объяснить все психические формы -1 инстинктов у беспозвоночных до открытий Эйнштейна (по ПО&gt; которых один из лидеров гештальтизма Вертгеймер интервьюир создателя теории относ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Выготского в тех случаях, когда знаковые системы рассмй валисьпоотношениюкчеловеку, ихфункиия исчерпываласьегос собностью их понимать и интерпретировать. У Выготского же приобрели особое предназначение, выступив в роли инструментов^ строения из "материала" психологической системы высшего ypol которая - согласно его представлениям - и является реальным э&gt; валентом сознания. J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ервых шагов в психологии Выготский отверг представление. сознании как внутренней "плоскости", лишенной структурныхйЯВ чественных характеристик, как вместилище явлений или проЦСбеЯ^ сменяющихдруг друга во времени. Направление пересмотра этог0&gt;^1^ диционного воззрения определялось у Выготского задачей понят^~ знание, во-первых, как систему, имеющуюсобственноестроенив&gt; вторых, как систему, которая, возникая из предсознательных пс ческих форм, имеет свои законы пре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отказался рассматривать сознание и качестве замкнутой в себе изолированной структуры, компоненты которой (психические функции и феномены: память, мышление, эмоции, сновидение и др.) взаимодействуют между собой по ее собственным имманентным зако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система у Выготского выступила в ее системной спязи как с объектами внешнего мира, так и с нейрофизиологическими аппар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он шел здесь по стопам гештальттеории, для которой события в сфере сознания коррелируют с внешними для этой сферы физико-химическими процессами, с одной стороны, процессами в головном мозгу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было отмечено, это позволило гештальтистам обойти вопрос о причинной (детерминационной) зависимости явлений сознания (какими они открываются способному наблюдать за ними субъекту) от имеющей собственный онтологический статус окружающей среды и нейросубстрат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готского же решающее значение имели именно поиски этой зависимости. За исходную причину он принимал микросоциальную систему отношений, имеющую историческую природу. Внутри ее развертывается и преобразуется система психических функций: памяти, внимания, мышления, воли и др. Так, "первоначально всякая высшая функция была разделена между двумя людьми, была взаимным психологическим процессом'". (Один человек говорил, другой - понимал, один - приказывал, другой - выполнял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развитием системы изменялся характер связей междуфункция-ми. Так, например, согласно Выготскому (который опирался на данные не только своих экспериментов, но и работ многих западных психологов), для детей младшего возраста мыслить - значит вспоминать конкретные случаи. Новдальнейшем вдинамике функций становится ведущим звеном не память, а мышление. Причем сами понятия, посредством которых работает мышление, трактуются Выготским как системные образования, проходящие ряд эпох в своей истории, изучение которой привело его к важным открытиям. "Мыслить понятиями, - писал он, - значит обладать известной готовой системой, из-^стной формой мышления (еще вовсе не предопределяющей дальнейш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явствовало: системность "формальна" в том смысле, что °Ча есть способ организации, упорядочения психически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ыготский Л.С. Собр. соч. в 6-ти томах. Т. 1. М., 1982, с. 11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же, с. 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е содержательное наполнение которых может бытьсам1 различным. Понятие о форме напоминало о структуре, назван) "гештальт". Однако между тем, что подразумевалось подформой' готским и гештальтистами, имелось существенное различие. По' готскому, формы мышления творятся в тигле человеческой культ и осваиваются по психологическим законам в онтогенезе. Согла же гештальтизму, мышление подчинено тем же конфигурациям торые структурируют любые объекты. Отсюда аисторизм этой к цепции и ее неспособность объяснить стадиальность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ктовка Выготским психологической системы предполагала,) уже отмечалось, ее соотнесенность не только с социокультурнойс дои (которая в свою очередь представлялась системно в образе сп ченного знаками в особую целостность процесса общения инди дов), но и с деятельностью мозга. Соотнесенность мозга с внецп миром мыслилась И.П. Павловым опосредованной сигнальными) стемами. Выготский сделал следующий перспективный шаг. У&gt; применительно к человеку павловская вторая сигнальная системав) рачивалась знаковой (сигнификатив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гнал и знак не идентичны по своей функции. Сигнал слу&gt; различению раздражителей. Правда, занятия проблемами психиатч побудили И.П. Павлова признать, что поведением человека пр&gt; "вторые сигналы" (речь человека). Они служат носителями особ интеллектуального содержания, поскольку "представляют собойМ влечение от действительности и допускают обобщение"'. Вся эта} бота производится лобными отделами больших полушарий голов* го мозг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ым объективным статусом обладает система знаков. Онасуи ствует независимо от мозга, является, так сказать, экстрацеребр* ной. Соответственно, объективным (хотя и исторически изменчива является значение этих зна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ируя знаками-значениями (сперва в прямом общении a гими людьми, а затем с самим собой), индивид устанавливаете) между различными зонами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личностные отношения и действия, образующие благо) знакам систему психических функций, создают связи (теперь уж* сигнальные, а семиотические) в больших полушариях. Не только** управляет человеком, но и человек - мозгом, посредством знаки орудийных действий, меняющих природу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И.П. Полн. собр. соч. в 6-ти томах, 2-е изд. Т. 3. Ч. 2. М.-Л..^' с. 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звитие системы "Всякая система, о которой я говорю, - отмеч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 проходиттри этапа. Сначала интер-^^ологический - я приказываю, вы выполняете; затем экстрапси-ддогический - я начинаю говорить сам себе; затем интрапсихологи-ческий -два пункта мозга, которые извне возбуждаются, имеют тен-деннию действовать в единой системе и превращаться п интракорти-^альный пункт". Таким образом, интрапсихологическое - это и есть интракортикальное. Однако Выготский вовсе не был приверженцем постулата о психофизиологическом тождестве. За психологией он оставлял систему психических функций, не сводимую ни к каким другим. Прежнее понятие об этих функциях толковало их по типу актов или процессов, автором которых является индивидуальный субъект. При естественнонаучном подходе считалось неоспоримым, что они являются функцией мозга. У Выготского понятие о функции радикально меняло свой облик. Утверждалось, что у человека она опосредована знаком (как элементом социокультурной системы) и сама внутренне соединена с другими функциями системными отношениями, отражая которые, организуются связи в мозгу. Тем самым в модель психологической системы вводилась идея активности. Однако эта идея имела иные основания, чем в функционализме, где источником активности выступал субъект, и в гештальтизме, где источник трансформации образа полагался изначально заложенным в его собственной динамичной имманент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системности, как можно было убедиться, пришел в новую психологию из механики (образ "машины"), затем радикально изменился благодаря научной революции в биологии (утвердившей формулу "организм - среда") и физике (понятие о "поле"), наконец, выступил в интерпретации, предложенной культурологией (понятие о "знаковых систе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XX веке углубление системного объяснения жизненных явлений было обусловлено развитием представлений о гомеостазе. Как отмечалось, их ростки "пробивались" в концепции Бернара о саморегуляции процессов обмена веществ во внутренн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й продуктивности этой концепции она рассматривала са-^орегуляцию только под одним углом зрения. Предполагалось, что благодаря ее механизмам живая система автоматически сохраняет ^ою устойчивость, не тратя на решение этой задачи специальных уси-</w:t>
      </w:r>
    </w:p>
    <w:p>
      <w:pPr>
        <w:pStyle w:val="Normal"/>
        <w:jc w:val="both"/>
        <w:rPr>
          <w:rFonts w:ascii="Times New Roman" w:hAnsi="Times New Roman" w:cs="Times New Roman"/>
          <w:sz w:val="24"/>
          <w:szCs w:val="24"/>
        </w:rPr>
      </w:pPr>
      <w:r>
        <w:rPr>
          <w:rFonts w:cs="Times New Roman" w:ascii="Times New Roman" w:hAnsi="Times New Roman"/>
          <w:sz w:val="24"/>
          <w:szCs w:val="24"/>
        </w:rPr>
        <w:t>^и, которые тем самым могут быть направлены на независимое от процессов в организме произвольное поведение во внешнем мире. ^ежду тем логика движения научной мысли требовала об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омерный, причинный характер также и этого внешн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Павловым одним из пионеров этого направления выступил Уолтер Кенн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еннон первоначально изучал процессы, происходящие внутри тела при реакциях боли, гнева, голода, страха. Опираясь на новаторские эксперименты, он доказывал, что при этих реакциях наряду с внешним выражением включаются внутрителесные механизмы, ис^ полненные биологического смысла, позволяющие организму выполнить главную формулу выживания. Ее можно обозначить как "бор^.' бу и бег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 перестраивается с тем, чтобы заранее адаптироваться к угрожающим его устойчивости опасностям. Такая перестройка носит, характер преднастройки. Изменения во внутренней среде телеологич-. ны в том смысле, что происходят заблаговременно, а не в момент не*; посредственного действия раздражителей. Эти изменения приводят организм в состояние боевой готовности, повышая его шансы на вы-. жива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стем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ях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гомеостаза был распространен Кенноном с биологиче&gt;^' ских объектов на системы иного типа, приобретя тем самым универ^Ц&gt; сальное значение. "Не полезно ли, - спрашивал Кеннон, - изучив^ другие формы организации - промышленные, домашние и социамцЦ ные - в свете организации живого тела?" И отвечая на этот вопрвфЦ писал: "Аналогия может быть инструктивной, если взамен сравнен структурных деталей будет соотнесено выполнение функций в физ ологической и социальной областях". ( Многие исследователи поддались соблазну пр менить идею гомеостатических регуляций (в к честве удерживающих процессы внутри систви "организм - среда" на стабильном, равновеси уровне). В психологии наиболее крупные дос жения, вдохновленные этой идеей, принадлежали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м для него служил принцип функционального равно сия, к которому тяготеют отношения между организмом и cpft Чтобы реализовать его применительно к психологии, следует, по&gt; нию ученого, внедрить в эту науку новую биологическую паради согласно которой все процессы в организме имеют адаптивную&gt; роду. Адаптация же означает не что иное, как равновесие, достИ мое взаимодействием двух факторов: ассимиляции и аккомоД^Ч Ассимиляция - это усвоение организмом данного материала. А модация - приспособление к ситуации, требующее от организма^ деленных форм активности. На физиологическом уровне взаимв ствие носит материальный, вещественно-энергетический хара* силу чего изменяется само вовлеченное во взаимодействие ж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 переходом на психологический уровень появляется особая форма адаптации. Ее можно было бы назвать поведением, если не соединить с этим термином то значение, которое придали ему бихевиористы, потребовавшие изъять из научного психологического лексикона любые "ментальные" понятия, незримые для внешнего объективно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иаже сосредоточился в своих многолетних исследованиях именно на этих понятиях, прежде всего на понятии интеллекта как системы интериоризованных операций (действий) человеческ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организм совершает внешние сенсомоторные действия, затем они интериоризируются, превращаясь в операции. Этому понятию Пиаже придал главную роль в интеллектуальной деятельности, уделив особое внимание доказательству ее систем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иоризованные действия становятся операциями ума, только когда они координируются между собой, создавая обратимые, устойчивые и в то же время подвижные целост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звития ребенка совершается переход интеллекта от сенсомоторных структур к структурам более высокого уровня: сначала к стадии конкретных умственных действий, затем к стадии, когда эти действия превращаются в операции и возникает способность к дедуктивным умозаключениям и построению гипот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ации отличаются тем, что они обратимы (для каждой имеется противоположная, или обратная ей, операция, посредством которой восстанавливается исходное положение и достигается равновесие) и скоординированы в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преимущество такого подхода заключалось в том, что принцип системности сочетался с принципом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существенным моментом в концепции Пиаже стала установка на соотнесение психологических структур, выявленных в экспериментах, с логическими структурами. За этим крылось его убеждение в том, что, какой бы абстрактный характер ни носили логические конструкции, они в конечном счете воспроизводят, хотя и в специфической форме, реальные процессы мышления, открытые для экспериментально-психологических исследований. Последние же в тру-^ Пиаже ориентировались на биологическую категорию гомеоста-^&gt; ставшую для психологии в XX веке, как уже отмечалось, наиболее ^личной формой воплощения принципа системности. Преимущества этой формы и причины ее влияния на ПСИХОЛОГИЧНУЮ мысль заключались в том, что идея саморегуляции взаимоот-^ ^ний организма со средой избавляла от диктата предшеству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ональной психологии. ^1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направления сознание выступало в качестве особого агента, основания деятельности которого заложены в нем самом. Попытки перейти от анализа отдельных функций (актов, процессов) сознания к его объяснению как целостности, имеющей собственнуюор-ганизацию, сводились к внутрипсихическим корреляциям между этими функциями. Как окружающая среда, так и сам действующий ор, ганизм оказывались внешними по отношению к сознанию объектами приложения активност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ная логикой развития науки потребность в интеграции психических явлений свелась либо к поискам влияния одних функций на другие, либо к их сцеплению во внутрипсихическом кругу меж-функциональных связей. Начальный период творчества многих психологов, воспринявших идею системности в ее образе, заданном к^ тегорией гомеостаза, говорит, что они прошли школу функционали^ ма, разочаровавшись в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павловское представление об "уравновешивании" орщ, низма со средой красноречиво свидетельствует о его привержени^ сти все тому же принципу гомеостаза. Вместе с тем в эти годы в Рое.* сии позиции, близкие функционализму, занимали ведущие психол^&gt;' ги, в частности Н.Н. Ланге и А.Ф. Лазурский. Выдающийся учевд&gt;у1 Лазурского М.Я. Басов опубликовал свою первую монографию 1ЦВд1 названием, открыто декларирующим его приверженность функция^. нализму, - "Воля как предмет функциональной психологии". :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методологической ориентации Басова вскоре прои^^, дит коренной перелом. Он был обусловлен новой идейной атмосферой в России, где утвердились два учения, изменившие образ псщЦ&gt;.: логии в стране, - учение Маркса и учение Павлова. ;: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Маркса побудило отграничить поведении: Системный подход от специфически человеческого способа oQuWMfUp к деятельности индивида со средой, каковым является деят^Д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ь. Басов первым поставил вопрос о деятвДЦ, ности как особом, не сводимом к другим, системном образовали имеющем свою "морфологию", включающуюсредидругихкомпоцОЩ. тов условные рефлексы. ;И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ктовка деятельности как особой системы, в недрах которейф^МК^ мируются психические процессы, была разработана С.Л. РубинИГИМ ном и А.Н. Леонтьевым, Попытка предпринять структурный анйИ деятельности привела А.Н. Леонтьева к выделению в ней разлиЦЙ^ компонентов (таких, как действие и операция, мотив и цель)'! были названы "единицами", которые образуют ее "макрострук В то же время этот "деятельностный подход" применительно к психических явлений требует выхода за ее пределы. "Систем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пч ^.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з человеческой деятельности необходимо является также анализом по-уровневым. Именно такой анализ позволяет преодолеть противопоставление физиологического, психологического и социального, равно как и сведение одного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редине XX столетия понятия системного принцип системности анализа приобрели особую актуальность в свя-и кибернетика зи с проблемами организации сверхслож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в, необходимостью принимать решения, касающиеся принципиально новых социоэкономических, чело-векомашинных и т. п.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разрабатываемые некоторыми психологическими на-праплениями, оказались в ряду главных проблем кибернетики. Бихе-циоризм, как мы знаем, претендовал на то, чтобы быть наукой об управлении поведением, понимая его, однако, преимущественно как автоматически совершающийся процесс и видя в категории образа непреодолимую преграду для его строго причинного объяснения. Гештальтпсихология выдвигала на передний план принцип самоорганизации и структурности психической деятельности, понятой как преобразование целостных структур - гештальтов. Речь шла о том, что общая организация целого определяет свойства и поведение его отдельны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й подход стал определяющим и для кибернетики. Вместе с тем в русле кибернетического движения шли поиски теории, способной соединить трактовку управления как автоматически совершающегося процесса с идеей о роли познавательных (информационных) структур. Попытки сблизить эти подходы предпринимались в свое время приверженцами как бихевиористского, так и гештальтистско-го направлений. Так, необихевиористТолмен утверждал, что пробежка белых крыс по лабиринту регулируется не раздражителями, а "знаковыми гештальтами" и "познавательными картами". По мнению же гештальтиста Келера, изменение структуры "зрительного поля" Управляет двигательными реакциями обезьяны, соединяющей в результате образования нового сенсорного гештальта (путем инсайта) Две палки, чтобы достать приманку. Но и у Келера, и у Толмена между чувственным образом и мышечным действием зияла пропасть. Опыт "чхевиоризма и гештальтизма говорил о том, что в пределах их кате-^Риальных схем невозможно позитивно решить вопрос об эмпирически очевидной, непосредственной связи образа и действия. Нужно °ыло выйти за пределы этих схем к новым теоретическим обобщени-"^, с высоты которых удалось бы преодолеть ограниченность бихе-^ристского и гештальтистского подходов. Притом задача построе-^ новой концепции не ограничивалась уровнем сугубо теоретиче-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ГО исследования. Толмеи и Келер могли высказывать различные гипотезы о соотношении между образным гештальтом и структурой двигательных реакций, не связывая себя необходимостью изготовить машину, работающую по их проектам. Кибернетика же, выступая g качестве общей теории управления в живых организмах и машинах сталкивалась с такой необходимостью. Происходящее в организме (включая процессы психической регуляции деятельности) должно быть в принципе воспроизводимо в машине. В противном случае притязания на общую теорию утрачивают смысл. Это создавало и боль. шие преимущества, и огромные трудности. Ориентация на практику говорила о способности кибернетики реально преобразовывать деятельность, оптимизировать процессы управления, разрабатыватьсм-стемы, которые усиливают, заменяют и изменяют психические функ&gt; ции. Но, чтобы справиться со столь ответственной задачей, кибернетика с первых же ее шагов была вынуждена сообразовывать свои теа&gt; ретические модели с возможностью их технической реализации - хота бы с принципиальной возможностью,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уровень формализации и математизации кибернетического знания позволял охватить общие структурные и динамичесца&gt; признаки в качественно разнородных системах управления. Но н&lt;?&gt; математике самой по себе, а в математическом обобщении того, чцц свойственно определенному аспекту реальности, коренились успехи кибернетики.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олго до кибернетики этот аспект стал объектом научного.&gt;&gt;&gt; следования, в частности психологического. Завоеванное научней мыслью на одном этапе становится предпосылкой ее достижени^в&gt; последующем. К числу завоеваний относятся не только открытыез&gt; коны, но и поставленные проблемы. В этом нетрудно убедиться,01№ крыв "Кибернетику" американского математика Норберта ВинврЩ стоявшего во главе того неформального "колледжа" ученых раз^йК специальностей, который создал кибернетическую программу. Обс)Д№ дались такие вопросы, как создание вычислительной машины, вМК собной обучаться, и в связи с этим рассматривались факторы ВИН? ботки условного рефлекса и механизмы поведения крыс влабирШЯ&gt; Широко использовались представление о гештальте как целостИф* образе, который сохраняется постоянным при непрерывном измвжв" нии раздражителей, а также идея о том, что "хранимая в уме инфЯ^ мация расположена на нескольких уровнях доступности"'. _^ Модель предполагает знание об образце. Каркасом же психояв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ского знания являются его основные категории. Они прелоМ-Я*^ . "^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ер Н. Кибернетика. М., 1958, с. 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различной степенью адекватности в психологических концепциях, к которым и вынуждена была обратиться кибернетика. Без этого она не могла определить, что же именно следует моделировать с тем, чтобы охватить единой системой понятий управление и связь в организме и машине. Конечно, эта система никогда не приобрела бы позитивный смысл, если бы являла собой эклектическое соединение разнородных идей. Созданное в предшествующий период развития физиологических и психологических знаний вошло в кибернетику в преобразованном виде. Фундаментальные кибернетические представления о том, что работа исполнительного аппарата определяется осведомительной информацией, что информация организована в целостные структуры, между которыми существует отношение изоморфизма, что переработка информации происходит на различных уровнях доступности для сознания, - все эти положения имели разветвленную родослов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их концепциях кибернетика черпала не только проблемы, но также некоторые способы объяснения. Ведь перед ней стояла задача воспроизвести в технической системе такой важнейший признак поведения живых существ, как его целесообразность. Известно, что впервые строго причинная трактовка указанного признака была дана Дарвином. НоДарвин исходил из эволюции вида: естественный отбор непрерывно сортирует великое множество особей, сохраняя случайно оказавшихся приспособленными. Для кибернетики же важно было понять, на чем базируется целесообразность деятельности отдельной системы - индивида, а не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 этим вопросом давно бились психологи, начиная от Торндай-ка, стремившиеся объяснить целесообразное поведение (типа решения проблемы), не прибегая к понятию о цели. В исследованиях Торн-дайка его экспериментальные кошки, пытавшиеся выбраться из "проблемного ящика", уже трактовались, по существу, как своего рода автоматы, поведение которых подчинено статистической детерминации. Реакция становится адаптивной (соответствующей цели) в результате ее отбора (являющегося "игрой случая") из множества других. Основываясь на изучении такого важнейшего аспекта поведения, как ^о целесообразность, кибернетика разработала ряд концепций, моделирующих именно этот аспект. Примером может служить экспериментальная модель лабиринта, в котором подопытное животное, шаг ^ Шагом устраняя "тупики" (ошибочные ходы), вырабатывает нуж-^Ую формулу реакции. Модель лабиринта из-за ее формальной про-^оты и в силу того, что многие разновидности задач (в том числе и ^эчи, явно относящиеся к творческим, например шахматные) мо-^ быть описаны по ее типу, то есть типу перебора возможных ша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входом" и "выходом", стала центральной для кибернетиче&gt; ских теорий поведения 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ь же необычным было и представление о том, что причинной инстанцией являются наряду с внешними раздражителями уже зало&gt; ' женныеворганизмесхемы или моделитого.чтодолжнобытьдостир. нуто. Возможность существования подобных "целевых причин" перь. воначально не укладывалась в головах физиологов, привыкших пред&gt; ставлять нервномышечную деятельность в терминах механическое) ' детерминизма. Лишь после того как возникла кибернетика, конце&gt; ции которой позволили создать устройства, автоматически управл&gt;, ющие системами по принципу обратной связи на основе программу "; содержащей "модель потребного будущего", стало очевидно, что "щ&gt;'' левые причины" могут действовать в машине и что признать их в к&gt; честве причинного фактора вовсе не означает возвратиться в объята&gt; телеологии.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модели кибернетики работали не только в мышлвй) нии исследователей, но и в устройствах из металла и электронныхлами^ и полупроводников. Это значит, что они обладали способностыое&gt;^ вершать реальные операции, изменять на практике мир, в котороиЦ живет человек. Способность же эта базировалась на совершенно otai^ бом "продукте", имя которому "информация"- Во всех предшествучЙЦ щих учениях о животных как автоматах под автоматом понималявЩ-конструкция типа часового механизма. Орган, управляющий поведи^ нием, - головной мозг - мыслился в виде рефлекторно работаюаЩЩ машины, которая передает импульсы, идущие от органов чувСТвМЦ мышцам. На место механических толчков или энергетических импулвЙ сов кибернетика поставила сигнал, несущий информациюосвоемйЙ^; точнике. И это был огромный шаг вперед. ^М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о "машина" веками служило образом, интегрировавшиИДЩ главных принципа: детерминизм и системность, "^ft Книга Винера "Кибернетика" имела подзаголовок, точно выраяИЦ ший основную идею: "управление и связь в животном и машинв"^1'' Тема объединения животного и машины интересовала учены№1Я&amp; но. Впервые она возникла, как мы знаем, в XVI веке в книге ис1Я&lt;1, ского врача Г. Перейры. В следующем веке появилось картезиаисКЯЬ учение о животных как автоматах. Прошло еще сто лет, и другой я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f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цуз Ж. Ламетри, провозгласил, что машиной можно счи' _ ^ самого человека, которого в те времена многие представляли ^*-*^ совершенное творение бога с бессмертной душ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под общий знаменатель живой организм и машиНЗб нер понимал под машиной технические устройства совершенно го типа, чем известные предшествующим поколениям. Нов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й формуле новым содержанием было наполнено не только понятие о машине. Появление электронных вычислительных машин, ставших материально-технической опорой кибернетики, поражало как реальными достижениями, так и открывшимися воистину фантастическими перспективами. На фоне технических достижений совершенно новыми казались только эти необычные машины, которых не могло представить воображение Декарта, Ламетри, Сеченова. Что же касается живых организмов, с которыми сопоставлялись машины, то они воспринимались неспециалистами в качестве давно знакомого предмета. Но это была иллюзия. Знание об организмах и их поведении претерпело к середине века не меньшие изменения, чем знание о машинах. Именно поэтому и стало возможным охватить в единой системе понятий столь разнородные классы объектов. Без представлений о гомеостазе, о самщ^гуляции функций, о сигнале и обратной связи в нервной системе, об адаптивном поведении и т. д. кибернетика была бы так же немыслима, как и без ее математических теорий и технических моделей. Системному изучению поведения по программам, заданным новым кибернетическим стилем мышления, были противопоставлены программы изучения личности как уникальной системы, каждая из которых являет собой особый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а раздробленности психологии, возникшая в начале XX века под впечатлением конфронтации нескольких крупных школ, превратилась в фантастически пеструю мозаику множества микротеорий, оспаривающих друг у друга право на верность реальности и на способность продуктивно решать практические проблемы челове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не угасало стремление отстоять целостность предмета психологии как науки. Спасительным якорем представилось некоторым авторам обращение к метатеории систем. Гордон Олпортстал одним из идеологов такого подхода. По видимости хаотичное скопление различных психологических концепций и моделей может быть, как он полагал, разделено на два глобальных течения психологической мысли. В одном течении доминирует установка на физический монизм и детерминизм. Это бихевиоризм, схема "стимул - реакция", ортодоксальный психоанализ, кибернетика, учение о гомеостазе и об Условных рефлексах, теория информации, моделирование поведения по типу работы компью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течение считает, что человек сам участвует в определении сиоей судьбы. Сюда относятся: эго-психология, персонализм, экзистенциализм, концепция мотивов, укорененных в образе "Я" (таких, как Уровень притязаний, жизненный стиль, самоактуализация и др.). Для "^х этих теорий типична ориентация на будущее, на стремление к сво-°Дб, исполненное надеждой на реализацию личностных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знает многое как об одном, так и о другом. И о "механическом" (детерминистском) характере человеческихдействий, описываемых реактивными моделями, и о "проактивной" самоактуали-. зации личности, ее стремлении поддержать свое феноменологическое "Я" на возможно более высок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 из этой критической для психологии как науки ситуации Олпорт усматривает в системном подходе, позволяющем соотнести понятия, описывающие зависимость человека от прошлого, с поня-м тиями, говорящими об его неизбывной ориентации на будущ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требует трактовать систему поведения как открытую (а не замкнутую), интегрирующую "компьютерообразное" поведение 1? со спонтанной активностью личности, ,i-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работке в таком духе принципа системности (Олпорт назы&gt; 1' вает его "системным эклектизмом") усматривается перспектива пpe</w:t>
      </w:r>
    </w:p>
    <w:p>
      <w:pPr>
        <w:pStyle w:val="Normal"/>
        <w:jc w:val="both"/>
        <w:rPr>
          <w:rFonts w:ascii="Times New Roman" w:hAnsi="Times New Roman" w:cs="Times New Roman"/>
          <w:sz w:val="24"/>
          <w:szCs w:val="24"/>
        </w:rPr>
      </w:pPr>
      <w:r>
        <w:rPr>
          <w:rFonts w:cs="Times New Roman" w:ascii="Times New Roman" w:hAnsi="Times New Roman"/>
          <w:sz w:val="24"/>
          <w:szCs w:val="24"/>
        </w:rPr>
        <w:t>*,..^ одоления контраверз и конфронтаций, препятствующих поссозданик&gt;^ целостности "картины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Принцип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принципами детерминизма и системности важнеЙ1 значение для конструирования психологии как науки, ориентирован* ной на изучение объективных закономерностей личности человека^ его психики, имеет принцип развития. Уже у Дж. Локка мы наход^ ясно выраженную генетическую точку зрения, и с этого времени с НИ начинают считаться в психологии. Потому безосновательным прв1 ставляется широко распространенное мнение о том, что тоЛЬК В. Вундт начал применять генетический принцип при изучении Ней хических процессов. Любое явление, рассматриваемое психологО может получить адекватное объяснение, если оно становится npi метом изучения в его развитии. Это относится как к филогенетиЧ ским процессам, характеризующим психику животных, так и к он генезу животных и человека. Применительно кличности, важнейШ фактором ее развития является историогенез, то есть освоение ^ туры как важнейшей стороны накопленного человечеством социЯ ного опыта. Биологическое в развивающейся личности выступ^ превращенной форме как соци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ледует теоретически различать социализацию как и] цесс и результат освоения опыта (как культуры, так и антикуЛ^ ры) и включение человека в систему образования, понимаемб&gt; качестве целенаправленной и планомерно осуществляемой colCT лизации в интересах человека и (или) общества, к которому он'1 на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изация имеет стихийный характер в отличие от образования, предполагающего специальную педагогическую организацию. Не являются сколько-нибудь обоснованными попытки противопоставить обучение и воспитание как компоненты образовательного процесса. Нет такой формы обучения, которая бы имплицитно не включала бы в себя воспитательную функцию. В то же время, воспитывая человека, невозможно изъять из этого процесса элементы обучения. Так, формирование навыка становится базой для возникновения привычки, которая не может возникнуть сам по себе, вне того или иного момент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ческом плане представляет значительный интерес в качестве предмета обсуждения вопрос о соотношении обучения и развития (Ж. Пиаже, Д. Брунер и др.). Наиболее продуктивный подход к решению этой дискуссионной проблемы был предложен Л.С. Выгот-ским, показавшим детерминированность развития процессами обучения, в более широком понимании -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е снимает вопроса о выяснении роли наследственного (биологического) фактора в его сопоставлении с культурно-историческими, социально-обусловленными детерминантами, среди которых важнейшее значение имеют процессы обучения. Биологическое и социальное, наследственное и благоприобретенное, и их определяющее значение на протяжении многих лет так или иначе становится исходным пунктом для построения различных теоретических конструкций, реализующих принцип развития (психоаналитические течения, бихевиоризм, необихевиоризм, концепция рекапитуляции Ст. Холла, теория конвергенции двух факторов В. Штерн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психологии принцип развития приобрел весьма своеобразный характер. Психология в послеоктябрьский период, "выбрав" особый путь своего становления, оказалась в стороне от мировой психологической науки. Этот "выбор" объяснялся конкретно-историческими причинами, и в частности тем, что может быть обозначено как применение учеными тактики выживания. Поскольку наука могла сохранить себя, только двигаясь в русле идей марксизма, ей приходилось в данной идеологической парадигме отыскивать то, что, с одной стороны, могло ей придать импульс для получения реального результата исследования, а с другой стороны, не противостоять официальным установкам властей. Эту возможность открывало, в частности, обращение к принципу развития, философские основы которого содержались в трудах Гегеля и оказались ретранслированными, в дальнейшем, Марксом и Энгель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 этой причине в 20-е годы интенсивно проводились ис-^едонания в области сравнительной психологии, обращенной к филогенезу в животном мире (В.А. Вагнер, Н.Н. Ладыгина-Коте, Г.З. Ро-гинский, В.Н. Боровский и др.), а также и детской (возрастной психологии), интегрированной в комплекс педологических наук (Л.С. Выготский, П.П. Блонский, М.Я. Бас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нцип развития, детерминирующий трактовку процессов фило-и онтогенеза, а следовательно, дающий возможность' продолжить работу в ряде отраслей психологической науки, оказался "освящен грифом" диалектико-материалистической методологии.' Обращение к принципу развития позволило психологам в Советской России не допустить полной изоляции науки от процессов, разверз тывающихся в миров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как российских, так и зарубежных ученых принцип раз^ вития трактовался как взаимосвязь изменений психологическихяв&gt; лений и порождающих их причин. При этом принималась во внимав ние зависимость происходящих преобразований психических явде-&lt; ний от их включенности в целостную систему,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вообразования в ходе психического развития характеризовались? необратимостью изменений, их направленностью, закономерностью преобразований, их трансформацией от этапа к этапу развития, "над* страиванием" новых преобразований над предшествующими, имею&gt; щими не только количественные, но и прежде всего качественные пае раметры. Как выяснилось, наиболее продуктивен такой подход к та&gt;' строению теорий, обращенных к психическому развитию, в котором ; находятся в органичном сочетании идеи преемственности и качествен^ ного своеобразия ступеней (этапов, периодов, эпох)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о начала 70-х годов в психологии доминировала проблема pa^j. вития психики, то в последующие десятилетия был осуществлен пере*;' ход к решению вопроса о развитии личности человека, к построений соответствующей периодизации его этапов. Одним из вариантов рИ^ шения этой проблемы стало обращение к возможностям социально* психологии. В качестве системообразующего начала был принят пр&lt;Я&gt; цип деятельностного опосредствования, детерминирующий закономвр&gt; ности перехода от одного возрастного периода к другому. На этом осяО^- вании была построена периодизация развития личности.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нцип развития может и должен рассматриваться ведИЯ^ стве с двумя другими принципами построения психологическойтев^ рии -детерминизма и системности.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развития психики представляла ^"^ Развитие психики краеугольный камень всей психологии первя*^. в филогенезе трети XX столетия. Для разработки этой пp&lt;^**'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лейтмотивом явилось обращение к эво^^^.^ онным идеям Ч. Дар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 Сеченов наметил задачу исторически проследить развитие психических процессов в эволюции всего животного мира. Исходя из того, что в процессе познания следует восходить от простого к сложному или, что то же, объяснять сложное более простым, но никак не наоборот, Сеченов считал, что исходным материалом для разработки психических фактов должны служить простейшие психические проявления у животных, а не у человека. Сопоставление конкретных психических явлений у человека и животных есть сравнительная психология, резюмирует Сеченов, подчеркивая большую важность этой ветви психологии; такое изучение было бы особенно важно для классификации психических явлений, потому что свело бы, вероятно, их многие сложные формы к менее многочисленным и простейшим типам, определив, кроме того, переходные ступени от одной формы 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в "Элементах мысли" (1878) Сеченов утверждал необходимость разработки эволюционной психологии на основе учения Дарвина, подчеркивая, что великое учение Дарвина о происхождении видов поставило, как известно, вопрос об эволюции, или преемственном развитии животных форм, на столь осязательные основы, что в настоящее время огромное большинство натуралистов придерживаются этого взгляда и поэтому логически должны признать и эволюцию психологических деяте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Северцов в книге "Эволюция и психика" (1922) анализирует форму приспособления организма к среде, которую он именует способом приспособления посредством изменения поведения животных без изменения их организации. Это приводит к рассмотрению различных типов психической деятельности животных в широком смысле этого слова. Как показал Северцов, эволюция приспособлений посредством изменения поведения без изменения организации пошла вдивергирующих направлениях по двум главным путям и в двух типах животного царства достигла своего выс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ипе членистоногих прогрессивно эволюционировали наследственные изменения поведения (инстинкты), у их высших представителей - насекомых - образовались необыкновенно сложные и совершенные, приспособленные ко всем деталям образа жизни инстинктивные действия. Но этот сложный и совершенный аппарат инстинктивной деятельности является вместе с тем крайне косным: к быст-Рь'м изменениям животное приспособиться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ипе хордовых эволюция пошла по другому пути: инстинктив-^я деятельность не достигла очень большой сложности, но приспо-^^ение посредством индивидуального изменения поведения стало Упиваться прогрессивно и значительно повысило пластичность организма. Над наследственной приспособляемостью появилась надстройка индивидуальной изменчив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надстройка достигла максимальных размеров, и благодаря этому он, как подчеркивает Сеперцов, является существом, при-способляющимся к любым условиям существования, создающим ее" бе искусственную среду - среду культуры и цивилизации. С биологи*. ческой точки зрения нет существа, обладающего большей способностью к приспособлению, а следовательно, большим количеством шансов на выживание в борьбе за существование, чем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онный подход получил продолжение в трудах В.А. Вагнера, который приступил к конкретной разработке сравнительной или эволюционной, психологии на основе объективного изучении психической жизн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нимания его принципиальной позиции интерес представ*' ляетстатья "А.И. Герцен какнатуралист" (1914). В ней Вагнерразви-вает идеи, намеченные в ряде ранних работ, раскрываетсущностькрИС тики Герценом как шеллингианства, пренебрегавшего фактами, та&gt;: и эмпиризма, представителям которого хотелось бы относиться ксвое^ . му предмету сугубо эмпирически, страдательно, лишь наблюдая eiW Эти столкновения субъективизма, собственно для естествоведении&gt; ничего не сделавшего, с эмпиризмом и ошибочность обоих напри* ^ лений увидели в ту эпоху, как считал Вагнер, только два великих ПЙЙ^ сателя - Гёте и молодой Герцен. Вагнер приводит слова Герцена - "бе* -^ эмпирии нет науки" -ивтоже время подчеркивает, что за филосбфй^ ской мыслью Герцен признавал не меньшую важность, чем за эмп^ ; ризм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гнер писал о тех "патентованных ученых", которые ценят в H**^ уке только факты и не додумались, какую глубокую ошибку они св*^ вершают, уверяя, что теории гибнут, а факты остаются. "Факты иЭ1И1*^ няются в зависимости от теорий и в связи с ними". Факты описЫМ&gt;^ Линней, те же факты описывали Бюффон и Ламарк, но в их оиМЯ^л. нии факты оказались иными. "Для понимания их... нужно... ytMMR^ пользоваться философским методом наведения. Нужно помнить,МйЙ1^ рядом с расчленением науки, необходимым в интересах не noMMtW^ истины, а приемов и методов изучения, существует высокий научи**^. монизм, о котором писал Герцен"'. ' .^ В своих исследованиях, посвященных проблемам развития 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ики и построенных на богатейшем фактическом материале, вя^^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когда не оставался "рабом факта", а нередко поднимался до *'^*^; </w:t>
      </w:r>
    </w:p>
    <w:p>
      <w:pPr>
        <w:pStyle w:val="Normal"/>
        <w:jc w:val="both"/>
        <w:rPr>
          <w:rFonts w:ascii="Times New Roman" w:hAnsi="Times New Roman" w:cs="Times New Roman"/>
          <w:sz w:val="24"/>
          <w:szCs w:val="24"/>
        </w:rPr>
      </w:pPr>
      <w:r>
        <w:rPr>
          <w:rFonts w:cs="Times New Roman" w:ascii="Times New Roman" w:hAnsi="Times New Roman"/>
          <w:sz w:val="24"/>
          <w:szCs w:val="24"/>
        </w:rPr>
        <w:t>'иЯв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Вагнер В.А. Герцен как натуралист//Вестник Европы. 1914, №9, с.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ero научного монизма", как он именовал философский материализм Герц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труде "Биологические основания сравнительной психологии (Биопсихология)" (1910-1913) Вагнер противопоставляет в вопросах сравнительной психологии научному мировоззрению теологическое и метафиз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логическое мировоззрение, окончательно оформившееся, по мнению Вагнера, у Декарта, заключалось в отрицании души у животных и представлении их в виде автоматов, хотя и более совершенных, чем всякая машина, сделанная человеком. Замечая, что это мировоззрение всего ближе соответствовало христианскому учению о бессмертии души, Вагнер заключает, что его современное значение ничтожно. Он не считает обоснованными попытками возродить теологическое мировоззрение на почве антидарвинизма, указывая, что такая точка зрения представляет собой рудимент когда-то могущественной теологической (философии, видоизмененной и приспособленной к данным современных би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тком прошлого является и метафизическое направление, которое пришло на смену теологическому. Вагнер называл метафизику родной сестрой теологии в ее воззрении на душу как самостоятельную сущность. Для современных метафизиков, писал Вагнер, типичны попытки примирить метафизику с наукой. Они уже не говорят о непогрешимости своих умозрений и пытаются доказать, что никакой противоположности между метафизическим и научным решениями "проблем духа и жизни" нет. Вагнер считает эти соображения бездоказательными, а примирение таким образом понимаемой им метафизики с наукой -делом невозможным и нену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подход в истории проблемы развития психики характеризуется, по Вагнеру, столкновением двух противоположных ш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них присуща идея о том, что в человеческой психике нет ничего, чего не было бы в психике животных. А так как изучение психических явлений вообще началось с человека, то весь животный мир ^Ь1л наделен сознанием, волею и разумом. Это, по его определению, монизм ad honiineni" (лат. - применительно к человеку), или "монизм сверх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гнер показывает, как оценка психической деятельности животных по аналогии с человеком приводит к открытию "сознательных способностей" сначала у млекопитающих, птиц и других позвоночных, потом у насекомых и беспозвоночных до одноклеточных вклю-Чтельни, затем у растений и, наконец, даже в мире неорганической Р^Роды. Так, возражая Э. Васману, который считал, что муравьям 'Лиственны взаимопомощь истребительной работе, сотруд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разделение труда, Вагнер справедливо характеризует эти мысли как антропоморф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шибочность тех конечных выводов, к которым пришли многие ученые, проводя аналогию междудействиями животных и люДей, этот субъективный метод имел принципиальных защитников и теоретиков в лице В. Вундта, Э. Васмана и Дж. Романеса. Для Вагнера этот метод неприемлем даже с теми корректировками к нему, с теми рекомендациями "осторожно им пользоваться" и прочими оговорками, которые характерны для последних. "Ни теория Рома-неса, ни коррективы Васмана, - утверждает Вагнер, - не доказали научности субъективного метода. Я полагаю при этом, что неудачам&gt; попытки является следствием не недостатка их аргументации или неполноты их соображений, а исключительно неудовлетворительности самого метода, в защиту которого они, хотя и по разным соображен ниям, выступ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удно назвать как в России, так и на Западе биолога или психо* лога, который в этот период с такой убедительностью и последов&gt;-, тельностью разрушал бы веру в могущество субъективного метода, критиковал антропоморфизм в естествознании, как это делал Вагнер. Некоторым ученым он даже казался в этом отношении слишком редким и склонным к крайностям. ...&g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иолог Ю. Филиппченко, как будто сочувственно излагавший &lt;пч рицательную оценку Вагнером "монизма сверху", был, однако, скла&gt; . нен, как и Васман, ограничиваться поверхностной критикой "ход&gt; ' чей психологии животных". Целиком отрицать метод аналоги&gt;'' нельзя, считал Филиппченко, и "без некоторого элемента аналогн1&gt;.в; психикой человека" невозможна никакая психология животных. Оф^ безоговорочно подписывался под словами Васмана: "Человек не.ов&g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место в "Биопсихологии" вызвало в 20-х годах упреки со сторон&gt;.' Ю. Фролова. По поводу критики Вагнером антропоморфического понмммМ-. "способности" муравьев к взаимопомощи Ю. Фролов иронически замечает, ЧЩ^ "В. Вагнер посвящает много труда, чтобы доказать, что муравьи при совмвД^^^ ной работе не помогают друг другу, но лишь мешают!" (Фролов Ю. Физиолц^Д?' ческая природа инстинктов. 1925, с. 74). Между тем исследования ВагнераДв^ь ствительно показали, что муравьи тащат предмет, вовсе не сотрудничаяДР^^ другом, а каждый сам по себе и если их работа и производит впечатление^,- гласованных действий, то лишь потому, что каждый в отдельности муравейДЯЯ^ гается к одной и той же цели - к муравейнику. Кажущаяся согласованност^.О)^^ никает при движении муравьев по гладкой дороге. Если же встречаются ОД^ пятствия, муравьи лишь мешают друг другу. Муравьи могут и помогать, и ^^ шать друг другу в зависимости от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агнер В.А. Биологические основания сравнительной психологии ( психология). Ч. 1 и II. СПб.-М., 1910-1913, с.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дает способностью непосредственного проникновения в психические процессы животных, а может заключать о них только на основании внешних действий... Эти проявления душевной жизни животных человек затем должен сравнивать с собственными проявлениями, внутренние причины которых он знает из своего самосознания"'. Далее Филиппченко утверждал, что необходимость подобных сравнений не отрицается и самим Вагнером, и приводил слова последнего о том, что объективная биопсихология для решения своих задач также пользуется сравнением психических способностей, но совершенно иначе как по материалу сравнения, так и по способу его обработки. Здесь, как видим, происходила подмена вопроса о возможности аналогии между психикой человека и психикой животных (что относится к проблеме методов сравнительной психологии) вопросом о сравнении психики животных и человека (что составляет предмет сравнительной психологии). Признавая необходимым сравнение психики человека и животных (без этого не было бы сравнительной психологии), Вагнер отрицал необходимость и возможность метода прямых аналогий с психикой человека в био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направление, противоположное "монизму сверху", Вагнер именовал "монизмом снизу". В то время как антропоморфисты, исследуя психику животных, мерили ее масштабами человеческой психики, "монисты снизу" (к их числу он относил Ж. Леба, К. Рабля и др.), решая вопросы психики человека, определяли ее, наравне с психикой животного мира, мерою одноклеточных орг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онисты сверху" везде видели разум и сознание, которые в конце концов признали разлитыми по всей вселенной, то "монисты снизу" повсюду (от инфузории до человека) усматривали только ав-томатизмы. Если для первых психический мир активен, хотя эта активность и характеризуется теологически, то для вторых - животный мир пассивен, а деятельность и судьба живых существ полностью предопределены "физико-химическими свойствами их организации". Если "монисты сверху" в основу своих построений клали суждения по аналогии с человеком, то их оппоненты видели такую основу в данных физико-химических лаборатор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ы сопоставления двух основных направлений в понимании проблемы развития в психологии. Здесь схвачены принципиальные недостатки, которые для одного направления сводятся к антропоморфизму, субъективизму, а для другого - к зооморфизму, фактическому Признанию животных, включая высших и даже человека, пассивны-Филиппченко Ю. Предмет зоопсихологии и ее методы // Новые идеи в Философии. Сб. 10. 1913, с. 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 автоматами, к непониманию качественных изменений, характерных для высших ступеней эволюции, то есть и конечном счете к метафизическим и механистическим ошибкам в концепц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гнер поднимается до понимания того, что крайности в характеристике развития неизбежно сходятся: "Крайности сходятся, и потому нет ничего удивительного в том, что монисты "снизу" в своих крайних заключениях приходят к такому же заблуждению, к какому пришли монисты "сверху", только с другого конца: последние, исходя из положения, что у человека нет таких психических способностей, которых не былобы уживотных, подводятвесьживотный мир пододин уровень с вершиной и наделяют этот мир, до простейших включительно, разумом, сознанием и волей. Монисты "снизу", исходя изтого же положения, что человек в мире живых существ с точки зрения пси&lt;- хологической ничего исключительного из себя не представляет, подводят весь этот мир под один уровень с простейшими животными и приходят к заключению, что деятельность человека в такой же стеле&gt; ни автоматична, как и деятельность инфуз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язи с той критикой, которой подверг Вагнер воззрения "мо&lt; нистов снизу", необходимо коротко затронуть сложный вопрос об его отношении к физиологическому учению И.П. Павлова. Вагнер, о*&gt; давая Павлову должное (называет его "выдающимся по талан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одясь с ним в критике субъективизма и антропоморфизма, тем не менее считал, что метод условных рефлексов пригоден для выяснения разумных процессов низшего порядка, но недостаточен для т" следования высших процессов. Он стоял на том, что рефлекторная теория, оказываясь недостаточной для объяснения высших проц^Й сов, в такой же мере недостаточна и для объяснений основного маТО" риала сравнительной психологии - инстинктов. Физиологические механизм инстинкта пока неизвестен и не может быть сведен к.6еЧЦ" словному рефлексу - таков его выв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агнер не утрачивал детерминистической последоватвЯ&gt;&gt;. ности, трактуя инстинктивные действия в качестве наследствеияв фиксированной реакции на сумму внешних воздействий, и вмееМЛ тем не отрицал, что в основе всех действий лежат рефлексы. СчиТНЮ что между инстинктами и разумными способностями непосредстйСй-ной связи нет, Вагнер видит их общее рефлекторное происхождение Действия инстинктивные и разумные восходят к рефлексам - вэтв* их природа, их генезис. Но он не приемлет механического сведв1Я^ инстинктов к рефлексу. Здесь Вагнер касается исходного пун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R^^ft ' Вагнер В.А. Биологические основания сравнительной пcиxoлoг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4.1 и II,с. 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ласий, характерных для того времени, - вопроса о возможности или невозможности сведения сложных явлений к их составляющим. "В таком утверждении (что все это в сущности явления одного рода. - А.П.)... нет ничего неправдоподобного; но вопрос-то не в том, содействует ли такой способ решения задачи познанию истины или тормозит это познание'". "Не ясно ли, - продолжает он, - что лишь идя... путем различения предметов и их анализа, мы можем подойти к выяснению истинной природы этих вещей, что всякие иные пути, стремящиеся под предлогом кажущейся однородности явлений отмахнуться от реального их различия, представляют недопустимую методологическую ошибку... Доказывать, что инстинкты представляют собой только рефлексы, не более основательно, чем доказывать, что крыло бабочки, дракона, птицы и аэроплана суть явления одного и того же рода. Они действительно однородны в качестве приспособления к полету, но совершенно разнородны по существу. То же и рефлексы с инстинктами, явления эти, с точки зрения приспособленности, однородны: и те и другие наследственны, и те и другие нецелепониматель-ны. Но утверждать на основании частичных признаков сходства, что явления эти однородны по существу, полагать, что, изучив механизм рефлексов, мы можем познать инстинкты, то есть установить законы их развития и отношения к разумным способностям, законы их изменения и образования, - это так демонстративно расходится с фактами, что настаивать на противном едва ли основ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гнер поднимается здесь до диалектического понимания отношений междурефлексами и инстинктами (рефлексы и инстинкты и однородны, и неоднородны, однородны в одном и разнородны в другом). Выше мы отмечали, что с точки зрения Вагнера инстинкты (как и "разумные действия") имеют своим источником рефлексы. Он, таким образом, различает вопрос о происхождении инстинктов и разума (здесь он на позициях рефлекторной теории) и о сведении психических способностей к рефлексам (здесь он против механицизма реф-лексологов). Эта трудная проблема постоянно возникает в истории психологии, оставляя верным диалектическое решение вопроса. Это единственный проход между Сциллой субъективизма и Харибдой механицизма (отказ от признания рефлекторного происхождения разума и инстинкта - союз с субъективизмом; сведение психики к рефлексам - союз с механиц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й, оставшейся неопубликованной работе "Сравнительная психология. Область ее исследования и задачи" Вагнер вновь об-' Вагнер В.А. Биопсихология и смежные науки. 1923, с. 25. ' Вагнер В.А. Там же, с.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щался к проблеме инстинкта, формулируя теорию колебания инстинктов (теорию флук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я подчеркивать рефлекторное происхождение инстинктов, он еще раз оговаривает иной подход к их генезису, нежели тот который был присущ исследователям, линейно располагавшим реф. лекс, инстинкты и разумные способности, как у Г. Спенсера, Ч. Дарвина, Дж. Романеса: рефлекс-инстинкт-разум, или какуД.Г.Лыо-иса и Ф.А. Пуше: рефлекс - разум - инстинкт (в последнем случае разум подвергается редукции). По Вагнеру, здесь наблюдается расхождение психически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t; инстинкт -^ раз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нимания образования и изменения инстинктов он исполь. зует понятие видового шаблона. Инстинкты, по словам Вагнера, предо ставляют не стереотипы, которые одинаково повторяются всеми осей. бями вида, а способность, неустойчивую и колеблющуюся в опрсдв*&gt; ленных наследственно фиксированных пределах (шаблонах), для кащ. дого вида своих. Понимание инстинкта как видового шаблона, котом рый наследственно образуется на длинном пути филогенетической эволюции и который, однако, не является жестким стереотипом, прим вело Вагнера к выводу о роли индивидуальности, пластичности и.в^- риабильности инстинктов, о причинах, вызывающих новообразован ния инстинктов. Он указывает, что, помимо генезиса путем мутант (путь к образованию типически новых видов признаков), возмоаа&gt; генезис путем флуктуации. Последний лежит на путях приспособляй ния к изменяющимся условиям, "ч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гнер далек от представления о том, что особь может, к примерИ вить гнездо по-разному, по своему усмотрению, как полагали пред* ставители классической зоопсихологии. Инстинкт особи индивилУЯ^ лен в том смысле, что соответствует данному колебанию, или, лучМ сказать, индивидуален в пределах видового шаблона (трафаретен.ДШ вида, индивидуален для особи). Совокупность колебаний инстиния* всех особей вида образует наследственно фиксированный шаблФ*1 более или менее значительной амплитудой колебаний. Теория KOW* бания инстинктов является ключом к выяснению генезиса новых При* знаков. Факты свидетельствуют, считал Вагнер, что в тех случаях, квЯ&gt; да отклонение колебания от типа зайдет за пределы его шаблона,^, оно становится в условия, при которых может положить начало/воз-никновению новых признаков, если признак этот окажется поДвз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даст некоторые преимущества в борьбе за существование (вследствие чего и будет поддержан естественным отб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огли не вызывать отрицательного отношения у Вагнера попытки отдельных физиологов, к которым относились в этот период некоторые павловские сотрудники (Г.П. Зеленый и др.), соединить метафизику с физиологией. Он писал, что физиологи, очутившись в чуждой им области отвлеченных соображений, нередко забираются в такую гущу метафизики, чтоможнолишьнедоумеватьнадтем, какмогутсовмещать-ся в одном мозгу столь противоположные способы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ицательную реакцию вызвала у Вагнера трактовка зоопсихологии как науки сплошь антропоморфистской и субъективистской, разделявшаяся многими физиологами и самим Павловым. В этот период зоопсихолог для Павлова - тот, кто "хочет проникать в собачью душу", а всякое психологическое мышление есть "адетерминистиче-ское рассуждение". В самом деле, в те годы, когда Павлов разрабатывал основные положения своего учения о физиологии высшей нервной деятельности, а Вагнер - биологические основания сравнительной психологии, И.А. Сикорский писал, как о чем-то само собой разумеющемся, об "эстетических чувствах" рыб, о "понимании музыки" у амфибий, об "интеллектуальных упражнениях" попугаев, о "чувстве благоговения у быков". Подобный антропоморфизм был в равной мере чужд как Павлову, так и Вагн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ые расхождения Павлова и Вагнера исторически объясняются трудностью решения многих философских проблем науки, и прежде всего проблемы детерминизма. В результате один из них (Вагнер) неправомерно связывал другого с чисто механистической физиологической школой, а другой (Павлов) так же неправомерно не делал никаких исключений для зоопсихологов, стоящих на антиант-ропоморфистских пози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ую общность позиций Павлова и Вагнера подметил еще Н.Н.Ланге. Критикуя психофизический параллелизм, или "паралле-листический автоматизм", физиологов-механицистов, Н.Н. Ланге выдвинул аргументы, заимствованные из эволюционной психологии. Он Указывал, что "параллелистический автоматизм" не может объяснить, каким образом и почему развилась психическая жизнь. Если эта жизнь не оказывает никакого влияния на организм и его движения, то тео-Рия эволюции оказывается неприменимой к психологии. "Эта психическая жизнь совершенно не нужна организму, он мог бы так же Действовать и при полном отсутствии психики. Если же мы придаем психической жизни биологическую ценность, если в развитии ее ви-^м эволюцию, то эта психика уже не может быть бесполезной для самосохранения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Ланге Н.Н. Психология//Итоги науки. Т. VIII. 1914, с. 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Психологии" Ланге отделяет взгляды Павлова от механистической системы "старой физиологии" и показывает, имея в виду школу Павлова, что в "самой физиологии мы встречаем ныне стремление к расширению старых физиологических понятий до их широкого биологического значения. В частности, такой переработке подверглось понятие о рефлексе - этой основе чисто механического толкования движений жив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анге уже тогда увидел, что механистическая концепция рефлекса, восходящая к Декарту, подвергается переработке в павловском учении об условных рефлексах. "Знаменитые исследования проф. Павлова относительно рефлекторного выделения слюны и желудочного сока, - пишет Ланге, - показали, какие разнообразные в том числе и психические, факторы оказывают свое влияние на эти рефлексы. Прежнее упрощенное понятие о рефлексе как о процессе совершенно независимом от психики оказывается, в сущности, догматичным и недостаточным"^ Ланге справедливо сближает Павлова нес физиологами-механицистами, а с биологами-эволюционис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куя антропоморфизм и зооморфизм в сравнительной психологии, Вагнер разработал объективные методы изучения психической деятельности животных. Исходя из генетического родства животных форм, натуралист-психолог, по мнению Вагнера, должен сравнивать психические проявления данного вида с таковыми не у человека, а у ближайших в эволюционном ряду родственных форм, от которых это сравнение можно вести и далее. Основные зоопсихологи-ческие труды Вагнера построены на применении этого объективного метода и являются свидетельством его плодотво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о-генетический подход к проблемам психологии вызвал непреходящий интерес к идеям и трудам В.А. Вагнера у Л.С. Выготского. Знакомство с неопубликованной перепиской этих двух ученых (к сожалению, письма Вагнера к Выготскому не сохранились, и об их содержании можно судить лишь по ответам последнего) свидс" тельствуетоб огромном влиянии, которое оказывал Вагнер на своего молодого колле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вшись целью проследить происхождение и развитие психических функций, Выготский обращается к трудам Вагнера. Именно У' него Выготский находит положение о признании "центральным ДЛЯ выяснения природы высших психических функций, их развития и рас" пада", понятия "эволюции по чистым и смешанным линиям". Появление новой функции "по чистым линиям", то есть возникнов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Там же, с. 90. </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наследственности и среды в психи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го инстинкта, который оставляет неизменной всю прежде сложившуюся систему функций, - это основной закон эволюции животного мира. Развитие функций по смешанным линиям характеризуется не столько появлением нового, сколько изменением структуры всей прежде сложившейся психологической системы. В животном мире развитие по смешанным линиям крайне незначительно. Для человеческого же сознания и его развития, как показывают исследования человека и его высших психических функций, подчеркивает Выготский, на первом плане стоит не столько развитие каждой психической функции ("развитие по чистой линии"), сколько изменение меж-функциональных связей, изменение господствующей взаимозависимости психической деятельности ребенка на каждой возрастной ступени. "Развитие сознание в целом заключается в изменении соотношения междуотдельными частями и видами деятельности, в изменении соотношения между целым и частями"'. Проблема развития личности и психики ребенка в 20-х и начале 30-х годов XX века входила в компетенцию педологии - науки о детях. В силу различных причин (политических, идеологических и др.) в середине 30-х годов произошел разгром педологии, начало которому положило постановление ЦК ВК.П (б) от 4 июля 1936 года "О педологи-ческих извращениях в системе наркомпросов". Педология была объявлена лженаукой, а педологи лжеуче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уничтожения педологии надолго затормозили развитие психологической науки, ее теории и прикладных отрас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азете "Правда" от 5 июля 1936 года можно было прочитать: "Контрреволюционные задачи педологии выражались в ее "главном" законе - фаталистической обусловленности судьбы детей биологическими и социальными факторами, влиянием наследственности и какой-то неизмен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одход получил дальнейшее развитие: "Антимарксистские Утверждения педологов полностью совпадали с невежественной ан-тиленинской "теорией отмирания школы", которая также игнорировала роль педагога и выдвигала решающим фактором обучения и воспитания влияние среды и наслед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ыготский Л.С. Развитие высших психических функций. М., 1960, с. 369. ' См.: Петровский А.В., Ярошевский М.Г История и теория психологии в 2-х "омах. Т. 1. Ростов-на-Дону, 1996. "БСЭ. Изд. 1-е. Т. 44, с. 4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и ли основания обвинять педологию в признании фатальной роли наследственности и социальной среды для развития психики и личности ребенка и игнорирования роли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20-е годы в некоторых работах педологов можно найти отдельные высказывания, позволяющие говорить о подобных ошибочных заключениях, то уже с начала 30-х годов нет каких-либо серьезп ных данных для утверждения такого рода. Более того, до 1936 года ведущие педологи подвергли критике ошибочные оценки роли наследственности и среды и предложили формулировки, которые,&gt; основном достаточно точно характеризуют факторы психического развития и не могут вызвать принципиальных возражений и в насто&gt; яще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подтверждения предложенных нами выводов, мы считав ем возможным дословно процитировать соответствующий раздел учебника "Педология", авторами которого были Г.А. Фортунатов и М.В. Соколов, "Роль наследственности и приобретенного в развитии. ребенка" (написан Г.А. Фортунатовым в 1934-1935 годах, а книга м&gt;- шла из печати в 1936 год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 Фортунатов пишет: "Перейдем к вопросу об основных закономерностях возрастн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еобходимо уяснить себе, чем это развитие опреде^ ляется, какую роль в развитии ребенка играют наследственныезадат^ ки, какое влияние на развитие оказывает социальная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се эти вопросы представители различных научных направлений. дают различные ответы; необходимо в них критически разобра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западные ученые считают, что развитие ребенка целиком^ определяется его наследственностью. Согласно этой теории, все нан^ более существенные качества человеческой личности заложены узЙ в зародышевых клетках родителей (в генах). Характерные свойств&gt;&gt;: таким образом, биологически предопределены. Конечно, не предгч&gt; лагается, что сложнейшие психические функции заключены в гена&gt; как какие-то готовые качества; имеются в виду только их задатки; НО-развитие личности понимается как самораскрытие, саморазвертыв&gt;^ ние этих задатков. Среда может способствовать этому саморазвитие или задерживать его, но внести сколько-нибудь существенные кач&amp;^ ственные изменения она якобы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этой теории, потребности, симпатии, интересы ребенка развИ" паются и формируются по таким же законам, как развивается яйц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втор настоящей главы, являясь учеником Г.А. Фортунатова, сохраняя , своем архиве краткую запись беседы с его научным руководителем, где соДвР" жались разъяснения по вопросу, относящемуся к трактовке значения ролисР^ ды в трудах пед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цыпленка в яйце есть органический процесс, подчиненный чисто биологическим законам. Развитие личности в этом понимании является также процессом чисто биологического созр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уже говорили о недопустимости такого отождествления. ребенок является существом, живущим в созданной людьми среде; он неразрывно связан с этой средой семьей, детским садом, школой. Несомненно, что наследственностью нам даны некоторые задатки, но не может быть и речи об их самостоятельном, не зависимом от среды саморазвитии в заранее предопределенном направлении. В различных социальных условиях эти задатки могут не только развиваться в большей или меньшей степени; одни и те же наследственные задатки, например у двух однояйцевых близнецов, в разных условиях обучения и воспитания могут развиваться в разных направлениях и дать в конечном итоге раз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й подход к этому вопросу мы видим в другом научном лагере. К этому лагерю принадлежит целый ряд буржуазных ученых; особенным распространением эта точка зрения пользовалась в советской пе-дологии на ранних этапах ее развития. Заключается эта точка зрени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рясь против теорий об отрыве личности от социальной среды, против недооценки этой среды, многие советские педологи поставили вопрос диаметрально противоположно: среда в их понимании стала всесильной, ребенок же при рождении являлся как бы чистой доской. Что будет написано на этой доске - целиком ставилось в зависимость от среды. Все качества личности, за исключением того ничтожного багажа, с которым ребенок появляется на свет, целиком рассматривались как приобретенные, как прямой результат среды и воспитания; наследственные задатки совершенно не учитывались. Сам процесс развития рассматривался как процесс пассивного приспособления к окружающей среде. Ребенок как бы отражал в себе среду, рассматривался как простая копия, слепок со среды. Активность ребенка, его сознание, его меняющееся отношение к среде оставались в полном пренебрежении. Какова среда, таков и ребенок, при одинаковой среде и дети все должны быть одинаковыми - так короче всего можно сформулировать эту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точка зрения казалась авторам оптимистической, так как она открывала широкий простор влияниям среды и воспитания. Очень ^гко, казалось, "на заказ" создавать желаемый тип ребенка, не встречая препятствий ни со стороны наследственных задатков, ни со сто-Роны возрастных возможностей. Стиралось качественное отличие ре-^нка от взрослого; казалось, что из ребенка сразу можно сделать хо-Рощего производственника и сознательного коммуниста - стоиттоль-I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 соответствующим образом его воспитать. По существу же такая постановка вопроса приводит к глубоко пессимистическим положен&gt;. ям: ребенок в сущности является покорной жертвой внешних сил и при плохих условиях воспитания неминуемо должен погибнуть' каким образом угнетение могло порождать борцов и революционе&lt; ров - с этой точки зрения - становится непоня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нашей советской действительности переоценка роли среды и недоучет возрастных возможностей ребенка толкали нато чтобы ставить себе неосуществимые воспитательные задачи. Пыта*. лись включать ребенка-дошкольника в выполнение промфинплаиа. найти ему место на производстве; возлагали на школьника чрезмерную общественную нагрузку и при этом игнорировали организован^ ный учебный процесс, школу и т. п. Все это являлось практическим отражением неверных теоретических установок, и там и здесь не учи-&gt; тывалась ш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мотрели две противоположные теории, объясняющие зна&gt; чение среды и наследственности, социальных и биологических влили ний в развитии ребенка. Обе оказались неприемлемыми. Нужно отк метить и попытку создать из этих двух крайних точек зрения одну про"&gt; межуточную. Попытка эта принадлежит немецкому ученому В. Штер-ну. "Если из двух противоположных точек зрения каждая может OH^R реться на серьезные основания, то истина должна заключаться воска динении обеих", - говорит Штерн. '.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терн рассматривает наследственное и приобретенное в разв^ч. тип ребенка как две силы, два фактора, противостоящие другдру^&gt; Душевное развитие Штерн рассматривает "как результат конвергвИИ ции, схождения, скрещивания", то есть механического сцепления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 никак не может удовлетворить и эта "промежуточная" ТОЧМЯ зрения. Среда и наследственность недолжны рассматриваться как'Д(1 силы, действующие наличность независимо друг от-друга; какобр^ но говорит американский педолог Гезелл, развитие не есть "марйвй нетка, управляемая дерганием двух ниточек". Развитие есть процвав в котором социальное и биологическое диалектически неразрывИМ, Нельзя представлять себе влияния среды как внешние наслоения,'ИфГ-. под которых можно вышелушить внутреннее, неизменное биолоИЙ ческое ядр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ледственно обусловленные задатки человека непрерывной^ меняются и преобразуются в процессе социального развития. &g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приобретенные качества строятся на известной биологической ос4^; ве, без которой немыслимо было бы развитие. Каждая следуюЩЭЯ^^ пень развития включает в себя все предыдущие и строится, таки&gt;*^^^ разом, на непрерывно изменяющейся основе. Биологическо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м чистом виде перестает существовать, оно подчинено социальному, изменено им, и выделить его "в чистом виде" не представляется возможным. Точно так же и влияния среды не являются простыми, механическими напластованиями. Среда направляет развитие, но одна и та же среда влияет по-разному, в зависимости оттого, как ребенок ее воспринимает, осознает, как он научился действовать в этой среде на предшествующих стадиях своего развития и что он представляет собой в физическом отношении. Решающими во влияниях среды на развитие ребенка являются школа и школьный педагогическ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но не требуется дополнительных пояснений для того, чтобы подчеркнуть тенденциозность и лживость обвинений педологии в фата-лизации наследственности и среды как факторов психического развития. Труды Л.С. Выготского, П.П. Блонского, М.Я. Басова, М.М. Рубинштейна, Г.А. Фортунатова, проходившие в 20-е годы "по разряду педологии", реализовали принцип развития психики и личности в последующие годы. Они образовали фундамент построения психологическ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ики и развитие личности. Проблема веду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развития ребенка становится приоритетной для российской психологии начиная с 30-х годов. Однако общие теоретические аспекты возрастной психологии до сих пор остаются дискуссио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адиционном подходе к этой проблеме не различалось развитие личности и развитие психики. Между тем подобно тому какличность и психика являются нетождественными, хотя и находятся в единстве, так и развитие личности и развитие психики образуют единство, но не тождество (не случайно возможно словоупотребление "психика, сознание, самосознание личности", но, разумеется, не "личность психики, сознания, сам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аттракция (привлекательность субъекта для другого человека и условиях межличностного восприятия) трактуется в психологии как характеристика личности субъекта. Однако аттракция не может рассматриваться как характеристика его психики хотя бы потому, что он привлекателен для других и именно там, в психике этих людей, осознанно или неосознанно, складывается специфическое эмоциональное отношение к нему, как к привлекательному человеку, формируется соответствующая социальная установка. Для того чтобы изучить механизм аттракции, психолог должен принять во внимание особенности психики самого субъекта. Но это ничего не даст, если нам неизвестна ситуация, те реальные предметные отношения людей, в ко-^Рых зарождается, проявляется и оценивается другими его привлекательность. Между тем эти реальные отношения складываются не по внутреннем пространстпе его психики, а в межличностных связях субъектом которых является человек как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й изощренный, психологический анализ, обращенный исключительно к интраиндивидным, собственно психическим характеристикам человека, например к его мотивационно-потребностной сфере, не откроет для нас, почему он в одних сообществах оказывается привлекательной, а в других - отвратительной личностью. Для этого необходим психологический анализ этих сообществ, и это становится существенным условием понимания лич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того, что понятия "личность" и "психика" не могут при всем их единстве мыслиться как тождественные, не является очевидным. Начало методологическому рассмотрению идеи о тождестве лиц? ности и психики (сознания) содержится имплицитно в трудах некото? рых психологов. Начало этому положил Э.В. Ильенков, который счий тал необходимым "искать разгадку "структуры личности" в простран-. стве вне органического тела индивида и именно поэтому, как ни парадоксально, во внутреннем пространстве личности. В этом пространстве сначала возникает человеческое отношение к другому индивиду (имец-но как реальное, чувственно-предметное, вещественно-осязаемое отношение, "внутри" тела человека никак не заложенное), чтобы зачтем - вследствие взаимного характера этого отношения - превратится в то самое "отношение к самому себе", опосредствованное через отношение к "другому", которое и составляет суть личностной -специ* фически человеческой - природы индивида. Личность поэтому и рождается, возникает (а не проявляется!) в пространстве реального взаид модействия по меньшей мере двух индивидов, связанных между собрИ через вещи и вещественно-телесные действия с ними... Это имец1в реальное отношение, отношение двусторонне-активное, а не "отношу ние", как и каким оно представлено в системе самочувствий и самОг мнений одного из участников этого диалогическ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не внутри "тела особи", а внутри "тела человека", Kfl? торое к телу данной особи никак не сводится, не ограничивается ^ рамками..." ^ Итак, личность заключена не только внутри "тела особи", "вНУ^г ри органического тела индивида", ее нельзя толковать как естествеНт но-природное образ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в подробностях описать психические качества, процессе и состояния героя или злодея, но пне деяний, ими совершаемых, Mf кто из них как личность перед нами не предстанет. Деяния же м-offf быть совершены только в сообществе людей, в реальных социалЫИН отношениях, которые и творят, и сохраняют его как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 недопустимое неразличение понятий "личность" и "психика" оказалось одной из основных причин деформации некоторых исходных принципов понимания движущих сил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м ( 1930) была сформулирована идея социальной ситуации развития, "системы отношений между ребенком данного возраста и социальной действительностью как "исходного момента" для всех динамических изменений, происходящих в развитии в течение данного периода и определяющих "целиком и полностью те формы и тот путь, следуя по которому ребенок приобретает новые и новые свой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тезис Выготского принят как важнейший теоретический постулат концепции развития личности. В педагогической и возрастной психологии он не только никогда не опровергался, но и постоянно использовался как основополагающий (Л.И. Божопич). Однакоря-дом с ним, а в дальнейшем фактически и вместо него в качестве исходного момента для объяснения динамических изменений в развитии фигурирует принцип "ведущего типа деятельности" (А.Н. Ле-онтьев, Д.Б. Эльконин, В.В. Давыд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 Давыдов считает, что &lt;социальная ситуация развития - это прежде всего отношение ребенка к социальной действительности. Но именно такое отношение и реализуется посредствомчеловеческойде-ятельности. Поэтому вполне правомерно в этом случае использовать термин "ведущая деятельность" как синоним термина "социальная ситуация развит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если отношение ребенка к социальной действительности, что, по Л.С. Выготскому, и есть "социальная ситуация развития", реализуется "посредством человеческой деятельности", то без некоторого насилия над логикой само оно, очевидно, не может быть обозначено как "ведущ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социальное отношение реализуется посредством деятельности, представляется бесспорным, но сколько-нибудь очевидной связи понятия "социальная ситуация развития" и понятия "ведущая деятельность", впервые сформулированного в 40-е годы А.Н. Леонтьевым, здесь пока не прослеж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такое "ведущая деятельность" и какую роль она играет в Развит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А.Н. Леонтьеву, "ведущая деятельность - это такая деятельность, развитие которой обусловливает главнейшие изменения в психических процессах и психологических особенностях личности на Данной стадии его развития". "Жизнь или деятельность в целом не складывается, однако, механически из отдельных видов деятельности. Одни виды деятельности являются на данном этапе ведущими и имеют большее значение для дальнейшего развития личности, другие - меньшее. Одни играют главную роль в развитии, другие - подчинен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вижение на первый план психологии развития личности проблемы "ведущей деятельности" или "ведущего типа деятельности" имеет свои объективные причины, обусловленные "надсознатель-ным" процессом формирования категориального и понятийного строя психологической науки. В период, когда закладывались основы со-&gt; ветской психологической науки, детская психология имела достаточно четко выраженную когнитивную ориентацию, обусловленную освоением марксистских идей (теория отражения). Исключительный по своей значимости вклад в выяснение конкретных механизмов и закономерностей развития перцептивных, мнемических и интеллект туальных процессов внесли работавшие в то время психологи, изур&gt; чавшие развитие высших психических функций: логическую память, воображение, понятийное мышление (Л.С. Выготский); память ц мышление (П.П. Блонский, А.Н. Леонтьев, П.И. Зинченко, Л.В. За-нков, А.А. Смирнов); мышление (С.Л. Рубинштейн, Г.С. Костюк, А.А.Люблинская, Н.А. Менчинская.Л.А. Венгеридр.); интеллект и речь (А.Р. Лурия); способности (Б.М. Теплов, Н.С. Лейтес); вним&gt;- ние (Н.Ф. Добрынин); восприятие (Б.Г. Ананьев, А.В. Запорожец В.П. Зинченко); учебную деятельность (Д.Б. Эльконин, В.В. Давы? дов) и т. д. Совершенно очевидно, что теория развития психики зат^т чивалась на оселке экспериментального исследования именно когнитив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воли и аффекта никто не отрицал, но их теоретике^ эмпирическое изучение не могло идти ни в какое сравнение с масштабом изучения познавательной деятельности. Тем более, на протяжении многих лет (30-60-е годы) в тени оставалисьсоциально-пси-хологические аспекты изучения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ое А.Н. Леонтьевым понимание личности как системного социального качества индивида (1975) осваивается психологией лишь в 80-е годы и фактически не резонирует в возрастной психологии, хотя для этого были возможности уже после первой публикации его статей в журнале "Вопросы философии" (1972, 1974), ставших основой для написания соответствующих глав книги "Деятельность. Сознание. Личность". Не была осмыслена для разработки теории во^ растного развития личности важнейшая и весьма конструктивная ИД^ А.Н. Леонтьеваотом, что "многообразные деятельности субъекта пв* ресекаются между собой и связываются в узлы объективными обШР" ственными по своей природе отношениями, и которые он необх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нмо вступает. Эти узлы, их иерархия и образуют тот "таинственный" центр "личности", который мы называем "Я"; иначе говоря, центр этот лежит не в индивиде, не за поверхностью его кожи, а п его бы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пы объективные причины невольной подмены понятий, а по существу, последовательного сведения развития личности к развитию психики, а развития психики - к развитию перцептивных, мнемиче-ских и интеллектуа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контексте становится понятным выдвижение на первый план в качестве основного фактора развития "ведущего типа деятельности". Действительно, для формирования когнитивных процессов основным фактором ("ведущим типом деятельности"), обусловливающим развитие и дошкольном возрасте, является преимущественно игровая деятельность, в которой формируются воображение и символическая функция, обостряется внимание, а в школьном возрасте (от первого класса до последнего, а не только в начальной школе) - учебная деятельность, связанная с усвоением понятий, навыков и умений, оперированием с ними (обучение ведет за собой развитие, по Л.С. Выготскому). Конечно, если свести развитие личности к развитию психики, а последнее - к развитию когнитивных процессов, то в результате этой двойной редукции можно было обозначить, как это и зафиксировано в психолого-педагогической литературе, игру и учение как "ведущие типы деятельности" для развития целостной человеческой личности. Но теоретическая несостоятельность подобного подхода, приобретшего характер истины, не требующей доказательств, слишком очевид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психология не располагает никакими экспериментальными доказательствами того, что можно выделить один тип деятельности как ведущий для развития личности на каждом возрастном этапе, например в дошкольном возрасте или в трех школьных возрастах. Для получения убедительных доказательств было необходимо провести ряд специальных экспериментальных процедур и значительное количество исследований внутри каждого возрастного периода, имеющих споим предметом сравнение (по "горизонтали" - возрастного среза и по "вертикали" - возрастного развития) реальной значимости каждого из многочисленных типов деятельности, в которые вовлечены дети, для развития их личности. Масштабы и методические трудности решения такой задачи превосходят возможности воображения исследо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доказательства были заменены утверждениями, субъективный характер которых легко обнаруживается при простом их сопоставлении. Так, например, в качестве ведущей деятельности для до-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ого возраста была названа игровая деятельность (А.Н. Ле-онтьев, Д.Б. Эльконин, В.В. Давыдов), общение (М.И. Лисина), детское художественное творчество (М.С. Каган), для подростковоговоз-раста-интимно-личное общение (Д.Б. Эльконин), учебная деятельность (Д.Б. Эльконин, А. Коссаковски), познание, переходящее в ценностно-ориентационную деятельность (М. С. Каг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етическом плане необходимо вернуться к исходному для психологии понятию Л.С. Выготского "социальная ситуация развития", не подменяя его понятием "ведущий тип деятельности". Определяющим развитие личности является деятельностно-опосредствованный тип взаимоотношений, складывающийся у нее с референтными, находящимися на различных уровнях развития в этот период группами и лицами, и взаимосвязями деятельностей, которые задают эти референтные группы, общением в них, а не монополия "ведущего типа деятельности" (предметно-манипулятивной или игровой, или учеб&gt; ной и т. д.). (См. главу 1 1 "Категория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конкретизирует и на экспериментальном материале подтверж* дает с позиций деятельностного подхода к личности положение Л.С. Выготского о "социальной ситуации развития как отношений между ребенком и социальной средой". Отношения у одних, к примеру, подростков могут опосредствоваться учебной деятельностьку&gt; классе, спортивной - в волейбольной команде, у других, напротИ&gt;, противоправной деятельностью в криминальной "группировке".' А.Г. Асмолов считает, что "деятельность определяет личность, нолич^ ность выбирает ту деятельность, которая ее определяет". И далвег "...ведущие деятельности не даны ему (подростку. - А.П.), а заданИ конкретной социальной ситуацией развития, в которой совершаете&gt; его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следует различать два подхода к развитию личности. ПервЫв} собственно психологический - что уже есть у развивающейся лично*" сти и что может быть в ней сформировано в данной конкретной со-' циальной ситуации развития. В рамках этого подхода понятно, что&gt; пределах одного и того же возраста различные по типу деятельности W даны изначально личности в тот или иной период, а активно выбрйМя ею в группах, различающихся между собой по уровню развития. ВтЛ рой, собственно педагогический подход-что и как должно бытьсфв^* мировано в личности, чтобы она отвечала социальным требования*^- В рамках этого подхода некоторая социально-одобряемая деятельное&gt;* всегда выступает как ведущая для развития личности, опосредствуя в" отношения с социальной средой, общение с окружающими, ^"^*, туируя "социальную ситуацию развития". Однако это не будет "ведущий тип деятельности" для кажд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личности не может и не должно на каждом возрастном этапе определяться всеголишь одним "ведущим типом деятельности". В подростковом и раннем юношеском возрасте развитие интеллекта обеспечивается учебной деятельностью, и для этой цели она является ведущей; социальная активность задается деятельностью, обеспечивающей адаптацию в различающихся группах; физическое совершенство - спортивной деятельностью; нравственное развитие - взаимодействием с референтными лицами, дающими возможность подростку осваивать образцы поведения. Очевидно, что чем больше расширяются социальные связи, тем более они перекрещиваются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развития личности не предполагает необходимости для того или иного возрастного периода и соответственно для каждого ребенка данной возрастной группы выделить одну-единственную ведущую деятельность как личностнообразующую, оставив за другими роль ее сателлитов. В противном случае нельзя не опасаться, что будет происходить однобокое формирование личности, что возникнет некая гипертрофия одной из ее сторон, тормозящая развитие и противоречащая ее гармо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личностнообразующей ведущей деятельности на каждом возрастном этапе необходимо сформировать комплексную многоплановую деятельность или, точнее, динамическую систему дея-тельностей, каждая из которых решает свою специальную задачу, отвечающую социальным ожиданиями, и в которой нет оснований выделять ведущие или же ведомые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казанное уже имплицитно содержит отрицание предложенной Д.Б. Элькониным возрастной периодизации, основанной на поочередной смене "ведущих деятельностей", якобы в одном возрастном периоде обеспечивающих преимущественное развитие мотива-ционно-потребностной сферы, а на сменяющем его этапе - опера-ционно-тех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гипотеза еще в 1979 году была подвергнута критике Г.Д. Шмид-том, писавшим: "...обе эти сферы нельзя описать однозначно ни количественно, ни качественно, если трактовать их как гетерогенные. Кривая в публикации Эльконина ложно представляет подобную возможность, которой не существует. Упомянутая выше смена доминирова-ний, положенная в основу модели, объективно не прослеживается". В самом деле, каковы основания для того, чтобы считать, что целостность личности может быть настолько фундаментально расчленена, чтобы одна ее сторона на три-четыре года доминировала и тянула за ^обой другую? Никаких экспериментальных подтверждений для этого ^ нашлось, да и не могло быть найдено. Тем не менее на протя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а лет концепция возрастной пеоридизации Д.Б. Эльконина была по существу, единственной и развернутой критики не встречала, более того, приобрела характер аксиомы возраст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в свою очередь подчеркивал, что развитие не является независимым от конкретно-исторических условий, в которых оно протекает, от "реального места, которое ребенок занимает в системе общественных отношений". Им был поставлен вопрос о связи между изменениями этого места и изменениями ведущей деятельности ребенка. Он отмечал, что в ходе развития прежнее место, занимаемое ребенком в окружающем его мире человеческих отношений, начинает сознаваться им как не соответствующее его возможностям и он старается изменить его. При этом якобы возникает открытое противоречие между образом жизни ребенка и его возможностями, уже опередившими этот образ жизни. В соответствии с этим его деятельность перестраивается. Тем самым совершается переход к новой стадии раз* вития его психической жизни, В качестве примера приводилось яв" ление "перерастания" ребенком своего дошкольного детства. Указывалось, таким образом, что переход из стадии дошкольного возраста в школьную определяется внутренними закономерностями развития. Следовательно, предполагалось, что возможности, которые предоставляла игра как ведущая деятельность для развития ребенка, будто бы исчерпываются и спонтанно происходит переход к следующему виду деятельности - учению. Ребенок занимает новое место в системе общественных отношений - уже в школе, - тем самым входя в новую возрастную стадию. "...Проходит некоторое время, знания ребенка расширяются, увеличиваются его умения, растут его силы, и в. результате деятельность в детском садутеряетдля него прежний смысл и он все больше "выпадает" из жизни детского сада". Все это порож* дает, отмечает А.Н. Леонтьев, так называемый кризис семи лет. "Если ребенок останется еще на целый год вне школы, а в семье на него по-прежнему будут смотреть как на малыша, то этот кризис может обостриться чрезвыча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понимание детерминации переходов ребенка от одной возрастной стадии к другой и от предшествующей "ведущей деятельности" к последующим можно было бы понять, если придерживаться трактовки процесса развития личности как заведомо независимогоот конкретно-исторических условий его протекания и разыгрываюЮв* гося лишь во внутреннем пространстве мира индивида. Однако нел&gt;^* не принимать во внимание факт объективно обусловленного измене" ния места ребенка в окружающем мире, которое происходит беМг" носительно к тому, исчерпала или нет свои возможности ведущая^* ятельность на предыдущем этап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напомнить, что, к примеру, и 30-е годы обучение в школе начиналось не с шести-семи лет, как сейчас, а с восьми лет. Дети, таким образом, задерживались в детском саду по сравнению с их нынешними сверстниками. Порождало ли именно это обстоятельство "кризис семи лет", да и был ли он? Более чем сомн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на следующую возрастную стадию не является спонтанным. Он детерминирован задачами и требованиями, вытекающими из особенностей социально-экономического развития страны. Это стимулирует активность педагогической подготовки ребенка к выполнению обязательных для него задач и требований, и прежде всего к формированию целенаправленной мотивации. Ее сущность может быть обозначена словами: "Хочу быть школьн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исключено (хотя подтверждение этому потребовало бы специального психологического исследования), что дети и после семи лет играли бы в детском саду, не помышляя о школе и не испытывая состояния душевного кризиса, если бы общество посредством системы педагогических воздействий не формировало у них соответствующую мотивацию, не готовило бы их к вхождению в новую возрастную стадию и не настаивало бы на необходимости такого пере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многоплановая, а не одна, провозглашенная в качестве доминирующей, деятельность оказывается ведущей на каждом возрастном этапе и готовит развивающуюся личность к новым этапам (интеграция на предыдущем этапе обеспечивает быстрое и успешное прохождение адаптации на последующем витке развития). Переход в каждый новый возрастной период обусловлен объективными общественно-историческими условиями, общей "социальной ситуацией развития" детства, а неистощением возможностей, которыми обла-даладеятельность на предыдущем этапе, и не фактом "перерастания" ее ребенком. Только после перехода на новую возрастную стадию вновь запускается самодвижение развития, происходит переход количественных накоплений в качественные изменения структуры развивающейся личности. В этом и выступают специфические для развития "перерывы непреры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вопрос о соотношении развития психики и развития личности, мы исходим не только из того, что при единстве этих процессов они не являются тождественными. Хотя процесс развития психики является важнейшим компонентом, стороной, аспектом развития личности человека, им развитие последней не исчерпывается. Изменение статуса личности, обретение престижа и авторитета, вхождение в новые социальные роли, возникновение или исчезновение ее привлекательности не могут быть описаны как стороны развития пси-^ки и не могут быть сведены к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U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ериодизация развития в онтогенезе - это прежде всего периодизация развития личности как метапсихологической категории. Развитие психики, а следовательно, и его периодизация являются стороной, хотя и важнейшей, развития личности. Существует противоположный подход к теоретическому решению эт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е проблемы веду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 Давыдов в отличие от А.В. Петровского, чьи взгляды на процесс развития личности были изложены выше, считает, что "развитие личности - это не какой-либо самостоятельный процесс. Оно включено в общее психическое развитие ребенка, поэтому развитие личности и не имеет какой-либо самостоятельной периодизации". Решение сегодняшних теоретических споров тесно связано с обращением к истории психологии. (См. главу 2 "Историзм теоретико-психологического анализа".) Следует различать устойчивую и плодотворную традицию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ческой мысли (применительно к рассматриваемой проблеме: идеи&gt; "социальной ситуации развития", "зоны ближайшего развития", "сензитивных периодов" Л.С. Выготского, "деятельностного подхода к развитию психики" А.Н. Леонтьева, "формирования способностей в деятельности" Б.М. Теплова и др.) и стереотипы, некритически усвоенные психологическим сообществом и сложившиеся под влиянием недостаточно обоснованных подходов, отражавших ситуативные высказывания отдельных, в том числе и видных, ученых. Теоретический анализ обязан расставить все по местам, как бы ни бы* ло трудно расставаться с привычными представлениями и формула^ ми и какие бы имена при этом ни были бы упомяну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с вниманием отнестись к высказанным в разное время критическим соображениям по поводу предмета сегодняшнихди-скуссий, особенно если вопрос не "закрыт", а критические замечания не привели к научной саморефлек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случилось и с критикой по поводу понятия "ведущий тип деятельности", сформулированного А.Н. Леонтьевым. Уже в 1946 ГОДУ во втором издании "Основ общей психологии" С.Л. Рубинштейн вы" ражает сомнение по поводу тезиса об игре как ведущей форме деятельности в развитии ребенка-дошкольника: "...является ли игровая деятельность, входящая несомненно как существенный компонент* образ жизни ребенка-дошкольника, самой основой его образа жизим и определяет ли она в конечном счете самый стерженьличностир^ бенка как общественного существа? Вопреки общепринятой точи* зрения мы склонны, не отрицая, конечно, значения игры, иск&gt;Т* определяющие для формирования личности как общественного о^ щества компоненты его образа жизни и в неигровой повседневна-л -1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овой деятельности ребенка, направленной на овладение правилами поведения и включения в жизнь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Б. Эльконин в своей книге "Психология игры" приводит эту цитату С.Л. Рубинштейна, но не обсуждает и не опровергает ее. В 1978 году Н.С. Лейтес писал: "Подход к проблемам возрастного развития с точки зрения "ведущей деятельности" применяется еще в слишком общем виде, происходит, например, отождествление ее с каким-нибудь из таких глобальных подразделений видов деятельности, как игра, учение, труд (в последнее время к ним добавляют и общение как вид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недостаточно внимания уделяется тем внутренним предпосылкам своеобразия деятельности, которые отличают каждый возрастной период... Вероятно, главное состоит не столько в вопросе о том, в игре ли, учении, общении или труде развивается по преимуществу личность в данном возрасте (да и всегда ли можно разграничивать и тем более противопоставлять значение таких видов деятельности?), сколько в выяснении более конкретных психологических характеристик деятельности и самих свойств личности ребенка на разных возрастных этапах". Эти (и им подобные) справедливые замечания долго не принимались во внимание и не были использованы в целях преодоления стереотипов наше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настоящей главы подчеркивает, что он не в меньшей мере, чем другие психологи, был ориентирован на концепцию ведущего типа деятельности и только в 1984 году дал ее критический анализ. Отношение к этой концепции, насколько можно судить, постепенно меня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м принципа историзма в теоретико-психологическом анализе было бы игнорирование трансформации взглядов ученых, реально происходящей на протяжении многих лет их активной работы. Это в полной мере относится к воззрениям А.Н. Леонтьева, идеи которого оказались исходным пунктом для постановки проблемы "ведущего типа деятельности". После 1945 года сам А.Н. Леонтьев в новых трудах, посвященных проблеме развития психики и личности, больше не возвращается к представлениям о "ведущем типе деятельности", хотя и не отказывается от воспроизведения этих ранних статей в своих книгах, суммирующих работы разных лет. Возникающий и этой связи вопрос о том, является ли гипотеза о "ведущей деятельности" его принципиальной позицией, которой он придерживался до конца жизни, или же реликтом его творческой биографии, может быть Решен историком психологии только в условиях глубокого изучения ^о научного творчества и обстоятельств жизненного пути. Во всяком ^Учае, 1) его последней и, по существу, итоговой фундамент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е "Деятельность. Сознание. Личность" эта идея не только не прослеживается, но и вообще не фигурирует. В ней упомянута лишь идея Д.Б. Эльконина о чередовании фаз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замысел и содержание книги многократно открывали для автора возможность обращения к ней (это в особенности относится к одному и важнейших разделов книги - "Формирование личности"). "Изучение процесса объединения, связывания деятельностей субъекта (курсив мой. -А. П.), в результате которого формируется его личность, представляет собой капитальную задачу психологического исследования", - пишет А.Н. Леонтьев, намечая пути исследования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необходима серьезная теоретическая работа специалистов в области возрастной, педагогической и социальной психологии, нацеленная на содержательный пересмотр многих укоренившихся, но недостаточно, а иногда и вовсе не обоснованных положений, на которых на протяжении длительного времени базировались психологические концепции развития личности. При этом следует избегать излишней категоричности суждений, впрочем, не в меньшей мере, чем это следовало делать, когда эти положения вводились в научный оборот. Специальной и при этом важнейшей задачей остается разработка и внедрение новых концепций развития личности и в их со&gt;- ставе концепций развития психики. Последние должны быть ориентированы на формирование не только перцептивных, мнемическихи интеллектуальных, ной эмоциональных процессов, а также воли, что хотя и не исчерпывает проблематику развития личности, но состав* ляет ее важную часть,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ных по уровню развития группах ведущими временно или постоянно оказываются весьма различающиеся по содержанию, интенсивности и социальной ценности типы деятельности. Это полностью размывает представление о "ведущем типе деятельности" как основании периодизации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о-образующим началом на каждом возрастном этапе становится комплекс взаимозависимых деятельностей, а недомини-рование одного типа деятельности, преимущественно ответственного за успешное достижение целей развития. Между тем у каждого индивида в результате психологического анализа может быть выделен присущий именно ему ведущий тип деятельности, позволяющий отличать его от многих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й вывод, который может быть сделан в результате рассмотрения вопроса, обозначенного в названии раздела, состоит в том, чЧ^ нельзя указать один, раз навсегда данный, фиксированный для *^*' дого возрастного периода "ведущий тип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А. В. Петровским и 1984 году была предложена психологическая психологическая концепция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и возрастной периодизации, рассматривающая розвития личности процесс развития личности как подчине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мерности единства непрерывности и прерывности. Непрерывность в развитии личности как системы выражает относительную устойчивость ее переходов от одной фазы к другой в данной для нее референтной общности. Прерывность характеризует качественные изменения, порождаемые особенностями включения личности в новые конкретно-исторические условия. Последние связаны с действием факторов, относящихся к ее взаимодействию с "соседними" системами, в данном случае с принятой в обществе системой образования. Это определяет конкретную форму протекания процесса развития личности. Единство непрерывности и прерывности обеспечивает целостность процесса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зникает возможность выделения двух типов закономерностей возрастного развития личности. Первый тип психологических закономерностей развития личности. Источником здесь выступает противоречие между потребностью индивида в персонализа-ции (потребность быть личностью) и объективной заинтересованностью референтных для него общностей принимать лишь те проявления индивидуальности, которые соответствуют задачам, нормам, ценностям. Это обусловливает становление личности как в результате вхождения в новые для человека группы, выступающие в качестве институтов его социализации (например, семья, детский сад, школа, воинское подразделение), так и вследствие изменения его социальной позиции внутри относительно стабильной группы. Переходы личности на новые этапы развития &gt; этих условиях не определяются теми психологическими закономерностями, которые выражали бы моменты самодвижения развивающейс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тип закономерностей развития личности. В этом случае личностное развитие детерминировано извне включением индивида в тот или иной институт социализации или же обусловлено объективными изменениями внутри этого института. Так, школьный возраст как стадия развития личности возникает в связи с тем, что общество конструирует соответствующую систему образования, где школа является одной из "ступеней" образовательной лестн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того, что существует два типа закономерностей, определяющих развитие личности, разрушает традиционные представления об одном, якобы единственном, основании детерминации перехода ребенка на новую стадию развития, к примеру, утверждение, что переход из дошкольного детства в школьный возраст, носит спонтанный характер, является дискуссионным и более чем сомн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общепринятой психологической концепции личности не могло не сказаться на разработке теории развития личности - богатство эмпирических исследований в возрастной психологии само по себе не могло обеспечить интегрирование представлений о личности как некотором едином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е несовпадение, нетождественность понятий "индивид" и "личность", как и понятий "психическое развитие" и "развитие личности", при всем их единстве подсказывает необходимость выделения особого процесса формирования личности. Личность выступает как предпосылка и результат изменений, которые производит субъект своей деятельностью в мотивационно-смысловых образованиях вза&gt; имодействующих с ним людей и в себе самом "как друг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примеру, такая весомая характеристика личности, как ее "автв&lt; ритетность", складывается в системе межиндивидных отношений 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ости от уровня развития группы проявляется в одних общно* стях как жесткий авторитаризм, реализация прав сильного, как "м&gt;' торитет власти", а в других, высокоразвитых группах, - какдемокрви-тическая "власть авторитета". Здесь личностное выступает как груи&gt;' повое, групповое как личностное (интериндивидная атрибуция литю^ сти). В рамках метаиндивидной характеристики личности авторитет* ность - это признание за индивидом права принимать значимые М1 других решения в значимых обстоятельствах, результат того "вклам да", который он внес своей деятельностью в их личностные смысяц В низкоразвитых группах - это следствие конформности ее члено^в группах типа коллектива - это результат самоопределения личность&gt; Таким образом, в коллективе авторитетность - это идеальная првж-ставленность субъекта прежде всего в других (он может иной разМ знать о степени своей авторитетности) и только в связи с этим ев** мом субъекте. Наконец, во внутреннем пространстве личност^суб** екта - это симптомокомплекс психических качеств. В одном сд&gt;Я* чае - своеволие, жестокость, завышенная самооценка, нетерпимост&gt; к критике, в другом - принципиальность, высокий интеллект, ДО&gt;* рожелательность, разумная требовательность и т. д. (uнmp(^uндм^^w' ноя атрибуция личности). Если принимать этот принцип р^ссмот^в* ния, то очевидна несводимость развития личности индивида к разМ" тию его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развития личности, таким образом, не может бытьем* ден к суммации развития познавательных, эмоциональных и воле&gt;**' компонентов, характеризующих индивидуальность человека, Х&lt;Я&gt;&lt; неотделим от них. Еще меньше у нас оснований выдвигать од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компонентов, а именно познавательную сферу, в качестве совокупности эмпирических референтов развития личности (когнитивная ориентация и понимании сущности и характера развития личности явно преоблад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фундаментальная и развернутая концепция психического развития, ориентированная на становление как когнитивных, так мотивационных образующих психики, принадлежит Д.Б. Эльконину, который, как уже было показано выше, разделяет психическое развитие на эпохи, состоящие из закономерно связанных между собой двух периодов. Внутри каждой первый период характеризуется усвоением задач и развитием мотивационно-потребностной стороны деятельности, а второй - усвоением способов деятельности. При этом каждому периоду соответствует ведущая деятельность': непосредственно-эмоциональное общение (от рождения до 1 года), предметно-манипуля-тивная деятельность (от 1 года до 3 лет), сюжетно-ролевая игра (от 3 до 7 лет), учеба (от 7 до 12 лет) интимно-личное общение (от 12до 15 лет), учебно-профессиональная деятельность (от 15до 17 лет). Концепция возрастной периодизации Д.Б. Эльконина достаточно полно освещена и позитивно оценена в психологической литературе последних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целый ряд вопросов, относящихся к возможности понять в свете этой концепции проблему развития человеческой личности, требует серьезных пояснений. В качестве примера возьмем одну эпоху - детство - и два периода - дошкольное и школьное дет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особых сомнений в том, что сюжетно-ролевая игра имеет большое значение для дошкольников и что в ней моделируются отношения междулюдьми, отрабатываются навыки, развиваются и обостряются внимание, память и воображение. Одним словом, важность игры дошкольника для развития его психики, подчеркнутая еще Л.С. Выготским, истребует новых доказательств. Однако трудно предположить, что в дошкольном возрасте возникает уникальная и маловероятная ситуация (никогда не имевшая места и никогда более не повторяющаяся в биографии человека), когда не его реальные поступки обозначают его личность, а изображение чужих поступков. Для Формирования личности необходимо усвоение образцов поведения (Действий, ценностей, норм и т. п.), носителем и передатчиком КОТОРЫХ, особенно на ранних стадиях онтогенеза, может быть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диные основания периодизации развития личности в онтогенезе выделяются м.С. Каганом. Ведущими для него в соответствующие периоды развития личности выступают следующие виды деятельности: общение (0-3); детское ху-^^вственное творчество (3-7); познание (7-15); ценностно-ориентационная деятельность (13-18 лет); преобразовательная деятельность (взрослость); об-^ние (стар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 А с ним ребенок вступает чаще всего отнюдь не в игровые а во вполне реальные жизненные связи и отношения. Исходя из пред&lt; положения, согласно которому главным образом игра в дошкольном возрасте обладает личностно-образующим потенциалом, трудно понять воспитательную роль семьи, общественных групп, отношений складывающихся междувзрослыми и детьми, и &gt; большинстве случаев также являющихся вполне реальными, опосредствованными содержанием той деятельности, вокруг которой они формируются. Ca-i мым референтным для ребенка лицам (родителям, воспитательницам детсада) личность ребенка открывается именно через его деяния, а не через исполнение ролей в игре. На это существенное обстоятельстве обратил внимание В.А. Петровск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ая в доктора, дошкольник моделирует поведение врача (щупа^ ет пульс, просит показать язык и т. д.), но важнейшие личностные качества, связанные с гуманностью и действенной идентификацией с другими, формируются и проявляются, когда он заботливо ухажи^ " вает за больной бабушкой, то есть в реальной жизненной ситуаций где индивид выступает как субъект системы межличностных отноше&gt; Э ний, опосредствованных реальной деятельностью, в данном случа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ощью больному ^f .</w:t>
      </w:r>
    </w:p>
    <w:p>
      <w:pPr>
        <w:pStyle w:val="Normal"/>
        <w:jc w:val="both"/>
        <w:rPr>
          <w:rFonts w:ascii="Times New Roman" w:hAnsi="Times New Roman" w:cs="Times New Roman"/>
          <w:sz w:val="24"/>
          <w:szCs w:val="24"/>
        </w:rPr>
      </w:pPr>
      <w:r>
        <w:rPr>
          <w:rFonts w:cs="Times New Roman" w:ascii="Times New Roman" w:hAnsi="Times New Roman"/>
          <w:sz w:val="24"/>
          <w:szCs w:val="24"/>
        </w:rPr>
        <w:t>^' Л.С. Выготский сформулировал фундаментальную идею, указаяЩ&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обучение "забегает вперед" развитию, опережает и ведет eraf-Ж В этом отношении обучение, взятое в самом широком смысле этойЦ слова, всегда остается "ведущим"; осуществляется ли развитие чело* fc века в игре, учебе или труде, имеем ли дело с дошкольником, шкоя^Ц" ником или взрослым человеком. И нельзя представить себе, что Hi ^ каком-то возрастном этапе эта закономерность действуете а на какоК^&amp; то утрачивает свою силу. Разумеется, учебная деятельность являетЧМ^ главенствующей для младшего школьника - именно онадетермик^^ рует развитие мышления, памяти, внимания и т. д. Однако, буд^Й^ обусловлена требованиями общества, она остается (скажем сраз^Щ^ комплексе со многими другими) ведущей для него, по меньшей м^^Ц. вплоть до окончания школы. Между тем, если верить общеприняты^ в недавнем прошлом схеме периодизации, для двенадцатилетнего ao^s&gt; раста она утрачивает свою ведущую роль и уступает место интимн^^. личному общению. Впрочем, это можно понять так: сохраняя сЯЯ-^ объективное значение, она именно в двенадцать лет лишается ДЯЦ^ школьника личностного смысла. Так ли это? Где этому доказатель*^ ства? Всегда ли это происходит? Ответа на это нет .'Jill Резюмируя, позволим себе сделать некотор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 Исходя из представления о детерминации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тельностью, которая осуществляется в конкретной со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ации развития, принятая периодизация пытается неправомерно закрепить за каждым возрастным периодом одну раз и навсегда данную ведущую деятельность, хотя и признавая при этом наличие другихде-яте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Л.С. Выготский выдвинул, безусловно, справедливое положение о ведущем значении обучения для умственного развития детей школьного возраста. Речь здесь шла главным образом о развитии когнитивных процессов, история формирования которых постоянно находилась в центре его внимания. Однако из этого не следует, что именно учебная деятельность служит детерминантой (единственной или, во всяком случае, "ведущей") для развития личности в младшем школьном возрасте, и отсюда тем более не вытекает, что она перестает быть таковой на грани подросткового возраста. В ходе усвоения школьных предметов у учащегося продолжает развиваться мировоззрение, образующее фундамент развития личности, именно в старшем школьном возрасте этот процесс протекает с наибольшей полнотой и эффективностью, а следовательно, интенсифицируется развит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Если допустить, что предметно-манипулятивная деятельность (в раннем возрасте), сюжетно-ролевая игра (у дошкольников), учебная деятельность (у младшего школьника) являются ведущими факторами развития психики, то, как это было показано выше, у нас нет оснований согласиться с тем, что они являются ведущими для развития личности. Напротив, интимно-личностное общение (не говоря об общественно полезной деятельности), являясь на пороге зрелости факторами развития личности, врядли играют фактически более важную роль для развития, к примеру, когнитивных процессов, чем та же учебная деятельность, и в этом аспекте не могут быть интерпретированы как ведущие. Таким образом, в принятой и ставшей хрестоматийной концепции возрастной периодизации объективно происходит смешение этапов развития психики и этапов развития личности, объясняющееся реальной трудностью теоретического расчленения проблемы развития психики индивида и развития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тельно, что уже в написанной Д. Б. Элькониным совместно с А. Коссаковски главе в книге "Педагогика" для всех трех, а не Для одного младшего перяода школьного возраста в качестве "ведущей" указывается "учебная деятельность", стоящая ближе к исходной позиции Л.С. Выготского. Однако если иметь в виду периодизацию развития личности и характеристику, которую получают в этой Работе "основные новообразования в структуре личности и в формировании отдельных психических процессов", то нельзя не согласиться с соображениями В.Ф. Моргуна и Н.Ю. Ткачевой: "Что кас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ущих деятельностей, то все три периода школьного детства характеризуются одной и той же деятельностью-учебной, то есть этот критерий остается неизменным в трех периодах, в то время как личность несомненно развивается. Выделенные Д.Б. Элькониным и А. Косса-ковски основные новообразования (по 5-7 в каждом периоде) действительно реально существуют, но, во-первых, большинство из них относится к личностным, и лишь одно из новообразований каждого периода можно отнести к развитию психических процессов. Во-вторых, принцип выделения новообразований явно не указывается. В-третьих, они должны быть как-то иерархизированы, например по степени ва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Д.Б. Эльконин не дал объяснений причин, по которым он отказался от признания "интимно-личностного общения" ведущей деятельностью подросткового периода. Между тем этот фактически имеющий место отказ, если принять во внимание его гипотезу о "периодичности процессов психического развития", должен означать признание того, что на протяжении всего школьного возраста происходит преимущественное развитие детей в "операционно-тех-нической деятельности" (в системе "ребенок - общественный предмет", а не в деятельности, рассматриваемой в системе "ребенок - общественный взрослый", то есть "ребенок-родители", "ребенок-учитель"). Трудно представить себе, что развитие у детей "мотивацией' но-потребностной сферы" в деятельности, относящейся к системе "ребенок - взрослый", имеет второстепенное, не ведущее значение во все годы обучения в школе, идет ли речь о психическом развитии ребенка или, тем более, о его развитии как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ледует различать собственно психологический подход к развитию личности и строящуюся на его основе периодизацию возрастных этапов и собственно педагогический подход к последовательному вычленению социально обусловленных задач формирования личности на этапах онтогенеза.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из них ориентирован на то, что реально обнаруживает пей" хологическое исследование на ступенях возрастного развития в соответствующих конкретно-исторических условиях, что есть ("здесь и теперь") и что может быть в развивающейся личности в условиях целенаправленных воспитательных воздействий. Второй - на то, чМ и как должно быть сформировано в личности, чтобы она отвечала всем требованиям, предъявленным к ней обществом на данной возраст" ной стадии. Именно второй, собственно педагогический, подход по" зволяет построить иерархию деятельностей, которые на последова" тельно сменяющихся этапах онтогенеза должны выступать как веДУ" щиедля успешного решения задач обучения и воспитания.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й.л"&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подхода трудно переоценить. Вместе с тем существует опасность смешения обоих подходов, что в отдельных случаях может вести к подмене действительного желаемым. Складывается впечатление, что определенную роль здесь играют чисто терминологические недоразумения. Термин "формирование личности" имеетдвоякое значение: 1) "формирование личности" как ее развитие, его процесс и результат; 2) "формирование личности" как ее целенаправленное воспитание (если можно так сказать, "формирование", "формовка", "проектирование", "лепка" и т. д.). Само собой разумеется, если утверждается, к примеру, что для формирования личности подростка ведущей является "общественно полезная деятельность", то это отвечает второму (собственно педагогическому) значению термина "форм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к называемом формирующем психолого-педагогическом эксперименте позиции педагога и психолога совмещаются. Однако при этом не следует стирать разницу между тем, что и как следует сформировать (проектирование личности) (цели воспитания задаются, как известно, не психологией, а обществом) и что должен исследовать педагог как психолог, выясняя, что было и что стало в структуре развивающейся личности результатом педагогическ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й вывод, который как минимум мог бы быть сделан на основе изложенного, - необходимость различать образующие единство, но не совпадающие процессы развития психики и личности индивида в онтогенезе. Реальное, а не желаемое и не экспериментально сформированное развитие личности обусловливается, как можно думать, не одной ведущей деятельностью, а по меньшей мере комплексом актуальных форм деятельности и общения, интегрированных типом активных взаимоотношений развивающейся личности и ее социального окружения. В многочисленных экспериментальных работах отечественных психологов они выступают и раскрываются именно в эт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держиваясь деятельностного подхода к рассматриваемой проблеме, мы высказываем предположение, что в аспекте формирования личности для каждого возрастного периода ведущим является не монополия конкретной (ведущей) деятельности (предметно-манипу-лятивной, или игровой, или учебной и др.), а деятельностно-опосред-ствованный тип взаимоотношений, складывающийся у ребенка с наиболее референтной для него в этот период группой (или лицом). Эти взаимоотношения опосредствуются содержанием и характером деятель-ностей, которые задает эта референтная группа, и общения, которое " ней складывается. Другими словами, здесь намечается попытка осу-4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стпить социально-психологический подход к пониманию развития личности и построению соответстиующей возрастной период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располагает социальная психология для построения концепции развития личности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следует обратиться к стратометрической концепции групп и коллективов, которая, вводя принцип опосредствования межличностных отношении содержанием, ценностями и организацией совместной деятельности, позволяет дифференцировать группы по уровню их развития, принимая во внимание прежде всего степень опосредствования и его просоциальный или асоциальный характер (диффузная группа, просоциальная ассоциация, коллектив, асоциальная ассоциация, корпорация). Экспериментально показано, что закономерности, выявленные на одном уровне развития группы, не действуют или имеют обратное действие на другом уровн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группы выступает в свете этих теоретических представлений как фактор развития личности в группе (см. главу 1 1 "Категория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источником наших дальнейших теоретических предпосылок служит концепция персонализации индивида. В соответствии с ней индивид характеризуется потребностью бытьличностью, то есть оказаться и оставаться в максимальной степени представленным значимыми для него качествами в жизнедеятельности другихлю-дей и способностью быть личностью, то есть совокупностью индивидуальных особенностей и средств, позволяющих совершать деяния, обеспечивающие удовлетворение потребности быть личностью (см. главу 9 "Категор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опыт использования концепции персонализации для построения модели развития личности был осуществлен В.А. Петров-ским. Это была фактически попытка описания закономерностей и этапности вхождения человека в новую, относительно стабильную социальную общность, принятие человеком новых социальных ролей, профессионализации и творческого роста личности, шире - определения личностью своего места в системе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храняя и уточняя общую трехчленную схему этой модели, разовьем ее главным образом в направлении поиска источника смены намеченных этапов развития личности (у В.А. Петровского в начальном варианте модели: "социализация", "индивидуализация" и "интег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ом развития и утверждения личности, с точки зрения автора главы, выступает возникающее в системе межиндивидных отношений (в группах того или иного уровня развития) постулируе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е между потребностью личности в персонализации и объективной заинтересованностью данной группы, референтной для индивида, принимать лишь те проявления его индивидуальности, которые соответствуют задачам, нормам и условиям функционирования и развития эт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общем виде развитие личности человека можно представить как процесс ее вхождения в новую социальную среду и интеграции в ней. Идет ли речь о переходе ребенка из детского сада в школу, подростка в новую компанию, абитуриента - в производственную бригаду, призывника - в армейское подразделение, или же говорится о личностном развитии в глобальных масштабах-вегодолговремен-ности и целостности - от младенчества до гражданской зрелости, нельзя мыслить этот процесс иначе, как вхождение в общественно-историческое бытие, представленное в жизни человека его участием в деятельности различных групп, в которых он осваивается и которые он активно осваи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ра стабильности этой среды различна. Только условно можно принять ее как постоянную, неизменяющуюся. В действительности она претерпевает закономерные изменения, обусловленные социально и вместе с тем зависящие от активности осваивающих ее людей. Поэтому есть основания строить первоначально не одну, а две модели развития личности и только затем перейти к их обобщению в еди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развития личности в относительно стабиль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одель рассчитана на относительно стабильную социальную среду, и тогда развитие личности в ней подчинено внутренним психологическим закономерностям, воспроизводимым в связи со специфическими характеристиками той общности, в которой оно совершается. Этапы развития личности в относительно стабильной общности назовем фазами развития личности. Вторая модель предполагает становление личности в изменяющейся среде', например, сравнительно плавно протекающее развитие личности в условиях старших классов средней школы претерпевает изменение при переходе на производство или в воинское подраз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ы развития личности в изменяющейся социальной среде на-зопем периодами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м случае, если индивид входит в относительно стабильную социальную общность, он закономерно проходит три фазы своего становления в ней ка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фаза становления личности предполагает усвоение действующих в общности норм и овладение соответствующими формам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ствами деятельности. Принеся с собой в новую группу все, что составляет его индивидуальность, субъект не может полноценно осуществить потребность персонализации раньше, чем освоит действующие в группе нормы (учебные, производственные и др.) и овладеет теми приемами и средствами деятельности и общения, которыми владеют другие члены группы. У него возникает объективная необходимость "быть таким, как все", максимально адаптироваться в общности. Это достигается (одними более, другими менее успешно) за счет субъективно переживаемых утрат некоторых своих индивидуальных отличий при возможной иллюзии растворения в "общей массе". Субъективно - потому что фактически индивид зачастую продолжает себя в других людях своими деяниями, изменениями мотивационно-смыс-ловой сферы других людей, имеющих значения именно для них, а не для него самого. Объективно он уже на этом этапе может при известных обстоятельствах выступить как личность для других, хотя в должной мере и не осознавая этот существенный для себя факт. При этом в групповой деятельности могут возникать благоприятные условия для появления новообразований личности, которые уже имеются или скла* дываются у других членов группы, соответствующих уровню группового развития и поддерживающих этот уровень. Обозначим эту первую фазу как фазу адапт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фаза порождается обостряющимся противоречием междя достигнутым результатом адаптации - тем, что он стал таким, как вое в группе, - и не удовлетворенной на первом этапе потребностью индивида в максимальной персонализации. Это характеризуется поиском средств и способов для обозначения своей индивидуальность Так, например, подросток, попавший в новую для него компанию старших ребят, первоначально старавшийся ничем не выделяться, усваивает принятые в ней нормы общения, лексику, стиль одежды общепринятые интересы и вкусы. Справившись наконец с трудной&gt;* ми адаптационного этапа, он начинает смутно, а иногда и остро осаз" навать, что, придерживаясь этой тактики, он как личность утрачиМ-ет себя, потому что другие в нем не могут ее разглядеть в силу ее стер* тости в их жизни и сознании. В максимальной степени реализуя всК** зи с этим способность быть идеально представленным в своих при** телях, подросток мобилизует все свои внутренние ресурсы для Дв*~ тельностной трансляции своей индивидуальности. Обозначим эту &lt;*^ рую фазу как фазу индивиду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фаза детерминируется противоречиями между сложи&gt;&gt;*** мися на предыдущей фазе стремлением субъекта быть идеально npW* ставленным своими особенностями и потребностью общности ^^ нять, одобрить, культивировать лишь те демонстрируемые им ип^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уальные особенности, которые ей импонируют, соответствуют ее ценностям, способствуют успеху совместной деятельн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ти выявившиеся отличия принимаются и поддерживаются группой - происходит интеграция личности в общности. Интеграция наблюдается и тогда, когда не столько индивид приводит в соответствие свою потребность в персонализации с потребностями общности, сколько общность трансформирует свои потребности в соответствии с потребностями индивида, занимающего в этом случае позициюлидера. Впрочем, взаимная трансформация личности и группы всегда так или иначе происходит. Если противоречие между индивидом и группой оказывается неустраненным, возникает дезинтеграция, имеющая следствием либо вытеснение личности из данной общности, либо ее фактическую изоляцию в ней, что ведет к закреплению характеристик эгоцентрической индивидуализации, либо ее возврат на еще более раннюю фазу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ю фазу назовем фазой интеграции. В рамках этой фазы в групповой деятельности у индивида складываются новообразования личности, которых не было у него и, быть может, нет и у других членов группы, но которые отвечают необходимости и потребностям группового развития и собственной потребности индивида осуществить значимый "вклад" в жизнь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перечисленных фаз выступает как момент становления личности в ее важнейших проявлениях и качествах - здесь протекают микроциклы ее развития. Если человеку не удается преодолеть трудности адаптационного периода в устойчиво значимой для него социальной среде и вступить во вторую фазу развития, у него, скорее всего, будут формироваться качества конформности, зависимости, безынициативности, появится робость, неуверенность в себе и в своих возможностях. Он в продолжение всего пребывания в данной общности как бы "пробуксовывает" на первой фазе становления и утверждения себя какличности, что приводит к серьезной личностной деформации. Если находясь уже в фазе индивидуализации и пытаясь обеспечить свое "инобытие" в членах значимой для него общности, он предъявляет им свои индивидуальные отличия, которые те не приемлют и отвергают как не соответствующие потребностям общности, то это способствует Развитию у него таких личностных новообразований, как негативизм, Агрессивность, подозрительность, неадекватная завышенность самооценки. Если он успешно проходит фазу интеграции в высокоразвитой просоциальной общности, у него формируется ряд качеств личности, свидетельствующих о его самоутверждении в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а протяжении своей жизни входит не в одну относительно стабильную и референтную для него общность, и ситуации успешной или неуспешной адаптации, индивидуализации и интеграции в социальной среде многократно воспроизводятся, при этом соответствующие новообразования могут закрепляться. Складывается достаточно устойчивая структура личности, в которой интериндивидные характеристики как результат внутригруппового взаимодействия обусловливают ее метаиндивидные и интраиндивидные проявления. Индивидуально-типическое существует в личности как социально-психо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сложный процесс развития личности в относительно стабильной среде еще более усложняется в связи с тем, что социальная среда в действительности не является однородной и индивид на своем жизненном пути оказывается последовательно и параллельно включен в общности, далеко не идентичные по своим социально-психологическим характеристикам. Принятый в одной референтной группе, он оказывается неинтегрированным, отвергнутым в другой, в которую включается после или одновременно с первой. Ему снова и снова приходится утверждаться в своей личностной позиции. Таким образом, завязыг ваются узлы новых противоречий, отягощающих процесс становления личности, в крайних своих проявлениях приводящие к невротическим срывам. Помимо этого, сами референтные для него группы находятся в процессе развития, образуя динамическую систему. Он может быт&gt; интегрирован в них только при условии активного участия в вocпpoи^ водстве существенно важных для группы изменений. Поэтому наряду с внутренней динамикой развития личности в пределах относительно стабильной социальной общности надо учитывать объективную дине" мику развития тех групп, в которые включается личность, и их спешит фические особенности, их нетождественность друг другу. Все это привело к необходимости дальнейшей теоретической проработки проблемы возрастного развития личности,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была выдвинута следующая гипотеза: личность формируется в группах, иерархически расположенных на ступенях онтмя" неза. Характер развития личности задается уровнем развития грутШ, в которую она включена и в которой она интегрирована. Общепризнан ная в педагогике и психологии мысль А.С. Макаренко о том, чтоли*" ность развивается в коллективе и через коллектив, может быть вэтов связи переформулирована следующим образом: личность ребеиМЬ подростка, юноши формируется в результате последовательного вюШ&gt; чения в различающиеся по уровню развития общности, доминирую" щие на разных возрастных ступенях, и развитие личности детерМК" нируется процессом развития группы, в которой она интегрирован*&gt; На основе этого предположения была сконструирована вторая (воЭ-растная) модель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модель Выделены собственно возрастные этапы форми-раэвития личности, рования личности: ранний детский (преддош-Возрастноя кольный) возраст (0-3); детсадовское детство периодизация (3-7), младший школьный возраст (7-1 1), средний школьный возраст ( 1 1 -15), старший школьный возраст (15-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детском возрасте развитие личности осуществляется преимущественно в семье, которая в зависимости от принятой в ней тактики воспитания выступает либо как просоциальная ассоциация или коллектив (при превалировании тактики "семейного сотрудничества"), либо оборачивается для ребенка зачастую совершенно не осоз-наваемыми родителями отрицательными сторонами, которые скорее присущи более низко развитым группам (если в семье взрослые придерживаются, например, тактики "слепой опеки" или же диктата). В зависимости от характера семейных отношений личность ребенка изначально складывается или как нежного, заботливого, не боящегося признать свои ошибки и оплошности, открытого, не уклоняющегося от ответственности маленького человека, или как трусливого, ленивого, жадного, капризного маленького себялюбца. Важность периода раннего детства для формирования личности, которое было отмечено многими психологами и роль которого нередко мистифици-ровалась, в действительности заключается в том, что ребенок с первого года своей сознательной жизни находится в достаточно развитой группе. В меру присущей ему активности, что связано с особенностями его нервно-психической организации, он усваивает сложившийся в ней тип отношений, претворяя их в черты своей формирующейс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зы развития в преддошкольном возрасте фиксируют следующие результаты: первая - адаптацию на уровне освоения простейших навыков, овладение языком как средством приобщения к социуму, при первоначальном неумении выделить свое "Я" из окружающих явлений; вторая - индивидуализация, противопоставление себя окружающим: "моя мама", "я мамина", "мои игрушки" и т. д., демонстрирование в поведении своих отличий от окружающих; третья - интеграцию, позволяющую управлять своим поведением, считаться с окружающими, подчиняться требованиям взрослых и т. д. В конкретных УСЛОВИЯХ воспитание ребенка, начинаясь и продолжаясь в семье, с 3-4 лет, как правило, протекает одновременно в детском саду, в группе сверстников под руководством воспитателя, где и возникает новая ситуация развития личности. Важно подчеркнуть, что переход на этот новый этап развития личности не определяется внутренними психоло-^чческими закономерностями (они только обеспечивают его гото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переходу), а детерминирован извне социальными причинами, к которым относится развитость системы дошкольных учреждений, их престиж, занятость родителей на производстве и т. д. Если переход к новому периоду не подготовлен в предыдущем возрастном периоде успешным протеканием фазы интеграции, то здесь (как и на рубеже между любыми другими возрастными периодами) складываются условия для кризиса развития личности - адаптация в новой группе оказывается затрудн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школьный возраст характеризуется включением ребенка в группу ровесников в детском саду, управляемую воспитательницей, которая, как правило, становится для него наравне с родителями наиболее референтным лицом. Эффективно работающий воспитатель, опираясь на помощь семьи, стремится, используя в качестве опосредству-ющего фактора различные виды и формы деятельности (игровую, учебную, трудовую и т. д.), сплотить детей вокруг себя, формируя ту&gt; манность, трудолюбие и другие социально ценные качества. Три фазы развития личности внутри этого периода предполагают: адаптацию - усвоение норм и способов одобряемого родителями и воспитателями поведения в условиях взаимодействия с другими детьми; индивидуализацию - стремление ребенка найти в себе нечто, выделяющее его среди других детей, либо позитивно в различных видах са*- модеятельности, либо в шалостях и капризах - и в том, и в другом случаях при ориентировке на оценку не столько других детей, сколько родителей и воспитательниц; интеграцию-гармонизацию нeoco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аемого дошкольником стремления обозначить своими действиями собственную неповторимость и готовность взрослых принять только то в нем, что соответствует общественно обусловленной и важнейшей для них задаче обеспечения ребенку успешного перехода на новый этап общественного воспитания - в школу, и, следовательно, &gt; третий период развит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ситуация становления личности вб многом напоминает предшествующую. Три образующие ее фазы дают школьнику возможность войти в совершенно новую для него группу одноклассников, которая в связи с отсутствием совместно расправленной учебной деятельности имеет первоначально диффузный характер. Управляющая этой группой учительница оказывается, по сравнению с воспитательницей детского сада, еще более референтной дляДС-тей в связи с тем, что она, используя аппарат ежедневно выставля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ок, регулирует взаимоотношения ребенка с другими взрослым*. прежде всего с родителями, формирует их отношение к нему и его отношение к себе "как другому". Примечательно, что не столько сама ПО себе учебная деятельность выступает фактором развития лич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шего школьника, сколько отношение взрослых к его учебной деятельности, успеваемости, дисциплине и прилежанию. Максимальное значение сама учебная деятельность как личностно-образующий фактор, по-видимому, приобретает лишь в старшем школьном возрасте, которому присуще сознательное отношение к уч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фаза периода младшего школьного возраста означает, по всей вероятности, не столько интеграцию школьника в системе "ученики - ученики", сколько в системе "ученики - учительница", "ученики -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ая особенность подросткового периода, по сравнению с предыдущими, состоит в том, что вступление в него не означает вхождение в новую группу (если не возникла референтная группа вне школы, что очень часто случается), а представляет собой дальнейшее развитие личности в развивающейся группе. В изменившихся условиях (существенная перестройка организма, бурно протекающее половое созревание) группа становится другой, качественно изменяется. Дифференциация задач в различных видах деятельности порождает заметную дифференциацию школьников, которая ведет водном случае к формированию просоциальных по своему характеру ассоциаций, авдругом - к возникновению ассоциаций, тормозящих, а иногда и искривляющих развит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представляется малопродуктивным обсуждение вопроса о том, какая деятельность является ведущей в этом возрасте: "интимно-личное общение" или "общественно полезная деятельность", - не столько ввиду уже отмеченной нами нецелесообразности поисков какой-то одной фатальной для возраста ведущей деятельности, но и потому, что значение этих факторов развития личности будет отличаться в различных по типу и уровню развития группах. Это тем более нецелесообразно для характеристики подростков, активно включающихся в поиск "значимых других" в разных референтных группах, иногда далеко за пределами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имере подросткового возраста можно было бы показать, что микроциклы развития личности протекают для одного и того же школьника параллельно в различных референтных группах, конкурирующих для него по своей значимости. Успешная интеграция в одной из них (например, в школьном драматическом кружке или в гетерогенной по признаку пола диаде на стадии первой влюбленности) может сочетаться с дезинтеграцией в уличной компании, в которой он до этого без трудностей прошел фазу адаптации. Индивидуальные качества, ценимые в одной группе, отвергаются в другой, где доминируют иная деятельность и иные ценностные ориентации, и это блокирует возможности успешного интегрирования в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потребность бытьличностью в этом возрасте приобретает отчетливую форму самоутверждения, объясняемую относительно затяжным характером индивидуализации, поскольку личностно значимые качества подростка, позволяющие ему вписываться, например, в круг дружеской компании сверстников, зачастую не соответствуют требованиям учителей, родителей и вообще взрослых которые отодвигают его на стадию первичной адаптации. Множественность, легкая сменяемость и содержательные различия референтных групп, тормозя прохождение фазы интеграции, создают вместе с тем специфические черты психологии подростка, участвуют в формировании психологических новообразований. Устойчивую позитивную интеграцию личности обеспечивает вхождение ее в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шего уровня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развития личности в коллективах - специфическая особенность юности, по своим временным параметрам выходящая за границы старшего школьного возраста, который может быть обозначен как период ранней юности. Адаптация, индивидуализация и интеграция личности в коллективе обеспечивает становление зрелой личности человека и является условием формирования самого коллектива Органическая интеграция личности в высокоразвитой группе, таким образом, означает, что характеристики коллектива выступают. как характеристики личности (групповое как личностное, личностное как групповое). Впрочем, все то, что сказано об адаптации, индивидуализации и интеграции юноши, развивающегося в коллективе может быть воспроизведено применительно к его вхождению в криминальную группу. В такого рода группе опосредствующим фа^ тором выступают принципиально иные ценности и цели. Это ведетх формированию многих негативных личностных черт. , Теперь можно построить третью обобщенную модель развития лич ности и его периодизации в онтогенезе, имея в виду самую общую картину ее становления как социально зрелого человека. В этом W ча^мы конструируем многоступенчатую схему периодизации выде ляя эры, эпохи, периоды и фазы формирования личности (рис. ^ __ Весь дошкольный и школьный возраст входит в одну эрувос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ния к социальной зрелости". Эта эра не завершается "еРИОД^ ней юности и получением школьником аттестата зрелости, а пр^ жается на последующих этапах онтогенеза, где и осуществляется^ ганическое вхождение вчерашнего школьника в права и эконом" ски, и юридически, и политически, и нравственно зрелого ч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дставить социальную среду в ее глобальных хаР^^ стиках как относительно стабильную и помнить о том, что цель ^ щественного воспитания постоянно остается развитие личн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социальное развит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социальное развит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 Возрастная периодизация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 путь до осуществления этой цели можно интерпретировать как единый и целостный этап. В таком случае он в соответствии с выдвинутыми и обоснованными выше положениями предполагает три фазы развития, формирования, становления личности, ее вхождения в социальное целое - адаптацию, индивидуализацию и интегр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яженные во времени, они выступают как макрофазы развития личности в пределах одной эры, обозначаемые нами как три эпо-^и: детство (адаптация), отрочество (индивидуализация), юность (ин-^грация). Именно таким образом ребенок в конце концов превращается в зрелую самостоятельнуюличность, дееспособную (ту, чтоде-мографы обозначают как единицу "самодеятельной" части населения страны), готовую к воспроизводству и воспитанию нового человека к продолжению себя в своих детях. Третья макрофаза (эпоха), начинаясь в школе, выходит за ее хронологические пределы, отрочество выступает как эпоха перелома, обострения противореч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охи подразделяются на периоды развития личности в конкретной среде, в характерных для каждого возрастного этапа типах групп. Периоды в свою очередь подразделяются на фазы (здесь уже микро-фазы) развития личности. Эпоха детства - наиболее длительная мак-рофаза развития личности - охватывает три возрастных периода (преддошкольный, дошкольный, младший школьный), эпоха отрочества и период подросткового возраста совпадают. Эпоха юности и период ранней юности в свою очередь частично совпадают (ранняя юность ограничивается рамками пребывания в школе). Для первой макрофазы (эпохи детства) характерно относительное преобладание адаптации над индивидуализаций, для второй (эпоха отрочества) - индивидуализации над адаптацией, для третьей (эпоха юности) - прс-валирование интеграции над индивидуал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ая А.В. Петровским концепция развития личности в онтогенезе и его периодизация опирается на богатый опыт конкретных исследований и не противоречит полученным на их основе выводам. Вместе с тем она выдвигает новые задачи для изучения, к примеру, специфических особенностей критических (но не обязательно кризисных) фаз индивидуализации внутри каждого возрастного периода. Эта концепция позволяет понять действие социально-психологических закономерностей, соответствующих типу и уровню развития группы, доминирующих на разных ступенях онтогенеза, 0н1 открывает возможности эффективного педагогического воздействия на референтных лиц, "значимых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концепция открывает пути осмысления и соотношенияде-терминант развития личности, складывающихся в общностях, в которые оказывается не только последовательно, но и параллельно включен ребенок, задержек и застоя развития личности на фазе адаптации или индивидуализации, принимающих в отдельных случаях&gt;"^ тологический характер, и многих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ую основу социально-психологической гипотезы развития личности составляет принцип деятельностного опосредст^ вания межличностных отношений, последовательно примененный при разработке теории личности и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ущественным в изложенном выше теоретическом ПО^ ходе к развитию личности и построению его возрастной периоди^ ции является обращение к социальной психологии, оказавшееся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тичнымдля решения проблем психологии развития. Здесь, как и но многом другом, интеграция научных отраслей, которые до некоторых пор не находили возможностей для успешной "стыковки" и не всегда осознавали ее необходимость, открывает новые перспективы развития каждой из них в отдельности и психологической науки как един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ПРОБЛЕМ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сихофиз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низм, дуолизм В бесчисленных попытках определить природу и плюрализм психических явлений всегда - в явной или неявной форме - предполагалось понимание их взаимоотношений с другими явлениями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месте психического в материальном мире различно решался приверженцами философии монизма (единства мироустрой-? ства), дуализма (исходящего из двух различных по своей сущности начал) и плюрализма (считающего, что имеется множество таких пер" вонач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мы уже знакомы с первыми естественнонаучными воззрениями на душу (психику) как одну из частных трансформаций единой природной стихии. Таковы были первые воззрения древ* негреческих философов, представляющих эту стихию в образе воздуха, огня, потока а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же возникли попытки считать единицами мира не вещественные, чувственно зримые элементы, а числа, отношения которых об* разуют гармонию космоса. Таковым являлось учение Пифагоре (VI век до н. э.). При этом следует учесть, что единое вещество, служащее основой всего сущего (в том числе души), мыслилось какжй" вое, одушевленное (см. выше-гилозоизм),адля Пифагора и его школы число вовсе не было внечувственной абстракцией. Космос, им образованный, виделся как геометро-акустическое единство. Гармония сфер для пифагорейцев означала их звуч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свидетельствует, что монизм древних имел чувственную окраску и чувственную тональность. Именно в чувственном, а не ю" страктном образе утверждалась идея нераздельности психического.И физиче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 Что касается дуализма, то наиболее резкое, классическое выраЖв" ние он получил у Платона. В своих полемических диалогах он 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оил все, что только возможно: идеальное и материальное, ощущаемое и мыслимое, тело и душу. Но не в противопоставлении чувственного мира зримому, чувств разуму состоит исторический смысл платоновского учения, его влияния на философско-психологическую науку Запада, вплоть до современной эпохи. Платоном была открыта проблема идеального. Доказывалось, что у разума имеются совершенно особые, специфические объекты. В приобщении к ним и заключается умствен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этого психическое, обретя признак идеальности, оказалось резко обособленным от материального. Возникли предпосылки для противопоставления идеальных образов вещей самим вещам, духа - материи. Платон преувеличил одну из особенностей человеческого сознания. Но только тогда она стала заметной. Наконец, следует сказать о плюрал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уже в древности сложились монистические и дуалистические способы понимания отношений психики к внешнему материальному миру, зародилась идея плюрализма. Сам же термин появился значительно позже. Его предложил в XVI II веке философ X. Вольф (учитель М.В.Ломоносова), чтобы противопоставить монизму. Ноужедрев-ние греки искали взамен одного "корня" бытия несколько. В частности, выделялись четыре стихии: земля, воздух, огонь, в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овое время в учениях персонализма, принимающего каждую личность за единственную во Вселенной (В. Джемс и др.), доминирующими стали идеи плюрализма. Они раскалывают бытие на множества миров и, по существу, снимают с повестки дня вопрос о взаимосвязи психических и внепсихических (материальных) явлений. Сознание тем самым превращается в изолированный "остров д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ая ценность психики в единой цепи бытия - это не только предмет философских дискуссий. Отношение между тем, что дано сознанию в форме образов (или переживаний), и тем, что происходит во внешнем физическом мире, неотвратимо представлено в практике науч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ша как способ усвоения внеш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опыт монистического понимания отношений душевных явлений к внешнему миру принадлежит Аристотелю. Для предшествующих учений психофизической проблемы вообще не существовало (поскольку душа представлялась либо состоящей из тех же физических компонентов, что и окружающий мир, либо она, как это было в школе Платона, противопоставлялась ему в качестве гетерогенн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утверждая нераздельность души и тела, понимал под последним биологическое тело, от которого качественно отличны в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льные природные тела. Тем не менее оно зависит от них и взаимодействует с ними как на онтологическом уровне (поскольку жизнедеятельность невозможна без усвоения вещества), так и на гносеологическом (поскольку душа несет знание об окружающих ее внешни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 найденный Аристотелем в его стремлении покончить с дуализмом Платона, был воистину новаторским. Его подоплекой служил биологический подход. Напомним, что душа мыслилась Аристотелем не как единое, а как образуемое иерархией функций: растительной, животной (говоря нынешним языком - сенсомоторной) и разумной. Основанием для объяснения более высоких функций служила самая элементарная, а именно растительная. Ее он рассматривал в достаточно очевидном контексте взаимодействия организма со сред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 физической среды и ее веществ работа "растительной души" невозможна. Она поглощает внешние элементы в процессе питания (обмена веществ). Однако внешний физический процесс сам по себе причиной деятельности этой растительной (вегетативной) души быть не может, если бы к этому не было расположено устройство организма, воспринимающее физическое воздействие. Прежние исследован тели считали причиной жизнедеятельности огонь. Но ведь он спосои бен возрастать и разрастаться. Что же касается организованных тел^ то для их величины и роста "имеются граница и закон". Питание происходит за счет внешнего вещества, однако оно поглощается живьия телом иначе, чем неорганическим, а именно благодаря "механике^ целесообразного распред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душа есть специфический для живой организации способ усвоения внешнего, приобщения к нему.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же модель решения вопроса о соотношении физической среды и обладающего душой организма Аристотель применил к объяр* нениюспособности ощущать. Здесьтакже внешний физический прея* мет ассимилируется организмом соответственно организации живо* го тела. Физический предмет находится вне его, но благодаря деятеля ности души он входит в организм, особым образом запечатлевая М. свое вещество, а свою форму. Каковой и является ощ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е трудности, с которыми столкнулся, следуя этой стра^* гии, Аристотель, возникли при переходе от сенсомоторной (животной) души к разумной. Ее работа должна была быть объяснена тем" же факторами, которые позволили бы применить приемы, новатор* ски справиться с загадками питания и ощущ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азумевалось два фактора - внешний по отношению кДУ** объект и адекватная ему телесная организация. Однако объектам, *^. симилируемым" разумной частью души, свойственна особая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В отличие от предметов, действующих на органы чувств, они лишены вещественности. Это - общие понятия, категории, умственные конструкты. Если телесность органа чувств самоочевидна, то о телесном органе познания внечувственных идей ничего неведо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стремился понять активность разумной души не как уникальное, ни с чем не сопоставимое явление, а как родственное общей активности живого, ее частный случай. Он полагал, что принцип перехода возможности в действительность, то есть активации внутренних потенций души, имеет одинаковую силу как для разума, постигающего общие формы пещей, так и для обмена веществ в растениях или ощущения физических свойств предмета органом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отсутствие вещественных предметов, адекватных деятельности ума, побудило его допустить существование идей (общих понятий), подобных тем, о которых говорил его учитель Платон. Тем самым он, переходя вслед за Платоном на позицию дуализма, обрывал детерминистское решение психофизической проблемы на уровне животной души с ее способностью обладать чувственными образ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пределами этой способности внутренние связи психической функции с физическим миром обры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Аристотеля о душе решало биологиче-Трансформация ские, естественнонаучные задачи. В эпоху сред-/чения Аристотеля невековья оно было переписано на другой, от-в томизм вечающий интересам католичества язык, созвучный этой рели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м популярным переписчиком стал ФомаАквинский, книги которого под именем томизма были канонизированы церковью. Типичной особенностью средневековой идеологии, отражавшей социальное устройство феодального общества, являлся иерархизм: младший существует ради блага старшего, низшие - ради высших, и только в этом смысле мир целесообразен. Иерархический шаблон Фома распространил на описание душевной жизни, различные формы которой размещались в ступенчатом ряду - от низшего к высшему. Каждое явление имеет св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упенчатом ряду расположены души - растительная, животная, Разумная (человеческая). Внутри самой души иерархически располагаются способности и их продукты (ощущение, представление,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ступенчатости" форм означала у Аристотеля принцип развития и своеобразия структуры живых тел, которые отличаются уровнями организации. В томизме части души выступали как ее имманен-^ые силы, порядок расположения которых определяется не естест-^нными законами, а степенью близости к Всевышнему. Низш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ши обращена к бренному миру и дает несовершенное познание высшая обеспечивает общение с Господом и по его милости позволяет постигать порядок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Аристотеля, как мы отмечали, актуализация способности (деятельность) предполагает соответствующий ей объект. В случае растительной души этим объектом является усваиваемое вещество, в случае животной души - ощущение (как форма объекта, воздействующего на орган чувств), разумной - понятие (как интеллектуальная фо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аристотелевское положение и преобразуется Фомой в учение об интенциональных актах души. В интенции как внутреннем, умственном действии всегда "сосуществует" содержание - предмет, на который она направлена. (Под предметом понимался чувственный или умствен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нятии об интенции имелся рациональный момент. Сознание - не "сцена" или "пространство", наполняемое "элементами". Оно активно и изначально предметно. Поэтому понятие об интенции не исчезло вместе с томизмом, но перешло в новую эмпирическую психологию, как функциональное направление выступило против школы Вунд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ую роль в укреплении понятия об интенции сыграл австрийский философ Ф. Брентано, выступивший в конце XIX века со своим, отличным от вундтовского, планом преобразования психологии в самостоятельную науку, предмет которой никакой другой наукой не изучается (см.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католическим священником, Брентано изучил психологические сочинения Аристотеля и Фомы. Однако Аристотель считалду-шу формой тела - и применительно к ее растительным и сенсорным функциям - сопряженной с физическим миром (телами внешней природы). Интенция сознания и предмет, который с ней сосуществует, обрели характер духовных сущностей. Тем самым психофизическа* проблема была "закр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е содержание психофизическая проблема приоб-Обращение рела в контексте успехов естественнонаучной мысли в к оптике области оптики, соединившей эксперимент с математикой. Этот раздел физики успешно разрабатывался в эпоху средневековья какарабоязычными.так и латиноязычными исследователями. В границах религиозного мировоззрения они, поставив душевное явление (зрительный образ) в зависимость от законов объективно действующих во внешнем мире, возвращались к психофизической проблеме, снятой с повестки дня томизмом. Наряду с трудами Ибн аль-Хайсама важную роль в укреплении 3l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направления сыграло учение о "перспективе" Роджера Бэкона (ок. 1214-12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тика переключала мысль с биологической ориентации на физико-математическую. Использование схем и понятий оптики для объяснения того, как строится изображение в глазу (то есть психический феномен, возникающий в телесном органе), ставило физиологические и психические факты в зависимость от общих законов физического мира. Эти законы - в отличие от неоплатонической спекуляции по поводу небесного света, излучением (эманацией) которого считалась человеческая душа, - проходили эмпирическую проверку (в частности, путем использования различных линз) и получали математическ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ктовка живого тела (по крайней мере одного из его органов) как среды, где действуют физико-математические законы, была принципиально новым ходом мысли, которого не знала античная наука. Независимо от степени и характера осознания его новизны и важности самими средневековыми естествоиспытателями в структуре научно-психологического мышления произошло необратимое изменение, исходной точкой которого являлось понимание сенсорного акта (зрительного ощущения) как физического эффекта, строящегося по законам оптики. Хотя имелся в виду лишь определенный круг феноменов, связанных с функцией одного из органов, объективно начиналась интеллектуальная революция, захватившая в дальнейшем всю сферу психической деятельности, до самых высших ее проявлений включ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ыяснить пути движения световых лучей в глазу, особенности бинокулярного зрения и т. д. очень важно, чтобы объяснить механизм возникновения визуального образа. Но какие основания видеть в этом нечто большее, чем выяснение физических предпосылок одной из разновидностей ре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того, претендовали ли Ибн аль-Хайсам, Роджер Бэ-кон и другие на это большее, входила ли в их замыслы общая реконструкция исходных принципов для объяснения психических процессов, они положили начало такой реконструкции. Опираясь на оптику, они преодолевали телеологический способ объяснения. Движение светового луча в физической среде зависит от свойств этой среды, а не направляется заранее данной целью, как это предполагалось в отношении движений, совершающихся в орган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глаза считалась образцом целесообразности. Вспомним, что Аристотель видел в этой работе типичное выражение сущности живого тела как материи, организуемой и управляемой душой: "Если бы глаз был лживым существом, душою его было бы зрение". 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е ставилось в зависимость от законов оптики, переставало быть "душой глаза" (в аристотелевской трактовке). Оно включалось в новый причинный ряд, подчинялось физической, а не имманентно-биологической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выражения принципа необходимости издавна выступали математические структуры и алгорит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сами по себе они недостаточны для детерминистского объяснения природы, о чем свидетельствует история пифагорейцев и нео-пифагорейцев, платоников и неоплатоников, школы, в которых обожествление числа и геометрической формы уживалось с откровенной мистикой. Картина радикально изменялась, когда математическая необходимость становилась выражением закономерного хода вещей в физическом мире, доступном наблюдению, измерению, эмпирическому изучению, как непосредственному, так и использующему дополнительные средства (которые приобретали смысл орудий эксперимента, например оптические стек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тика и явилась той областью, где соединились математика и опыт. Сочетание математики с экспериментом, ведя к крупным достижениям в познании физического мира, вместе с тем преобразовывало и структуру мышления. Новый способ мышления в естествозна-, нии изменял характер трактовки психических явлений. Он утверждался первоначально на небольшом "пятачке", каковым являлась область зритель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однажды утвердившись, этот способ, как более совершенный, более адекватный природе явлений, уже не мог исчезн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ший в эпоху научной ре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ка и изменение XVII века образ природы как грандиозного понятий о душе и теле механизма и преобразование понятия о душе (которая считалась движущим нач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едеятельности) в понятие о сознании как прямом знании субъекта о своих мыслях, желаниях и т. д. решительно изменили общую трактовку психофизическ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подчеркнуть, что мыслителями этого периода проблема, о которой идет речь, действительно рассматривалась как отношение между психическими и физическими процессами с тем, чтобы объяснить место психического (сознания, мышления) в мироздании, в природе в целом. Лишь один мыслитель, а именно Декарт, не ограничился анализом соотношений между сознанием и физической природой, но попытался сочетать психофизическую проблему с психофизиологической, с объяснением тех изменений, которые пре-' Наши термины "алгебра" и "алгоритм" (как и ряд других), пришедшие из арабоязычной науки, сохраняют память о непреходящем вкладе послед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певают в организме физические процессы, подчиненные законам механики, порождая "страсти ду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для этого Декарту пришлось покинуть область чисто физических явлений и спроектировать образ машины (то есть устройства, где законы механики действуют соответственно конструкции, созданной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крупные мыслители эпохи представляли соотношение телесного и духовного (психического) в "космических масштабах", не предлагая продуктивных идей о своеобразных характеристиках живого тела (как продуцирующего психику устройства) в отличие от неорганического. Поэтому в их учениях психофизическая проблема не отграничивалась от психофизи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еся душу и тело к принципиально различным Гипотеза областям бытия, Декарт попытался объяснить их психофизического эмпирически очевидную связь посредством гипо-взаимодействия тезы взаимодействия. Чтобы объяснить возможность взаимодействия этих двух субстанций, Декарт предположил, что в организме имеется орган, обеспечивающий это взаимодействие, а именно так называемая шишковидная железа (эпифиз), которая служит посредником между телом и сознанием (см. выше). Эта железа, по Декарту, воспринимая движение "животных духов", в свою очередь способна благодаря колебанию (вызванному акцией души) воздействовать на их чисто механическое течение. Декарт допускал, что, не создавая новых движений, душа может изменять их направление, подобно тому как всадник способен изменить поведение коня, которым он управляет. После того как Лейбниц установил, что во всех находящихся в динамическом взаимодействии телах остается неизменным не только количество (сила), но и направление движения, аргумент Декарта о способности души спонтанно изменять направление движения оказался несовместимым с физическим 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сть взаимодействия междудушой и телом была отвергнута воспитанными на картезианском учении Спинозой, окказионалиста-ми, Лейбницем. Спиноза приходит к материалистическому монизму, Лейбниц - к идеалистическому плюрализ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в атрибутивное (а не субстанциональное) Новаторская различие между мышлением и протяжением и версия Спинозы вместе с тем их нераздельность, Спиноза постулировал: "Ни тело не может определять душу к мышлению, ни душа не может определять тело ни к движению, ни к покою, ни к чему-либо другому (если только есть что-нибудь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Б. Избр. произв, Т. 1. М,, 1957, с. 4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беждение в том, что тело движется или покоится под воздействием души, сложилось, согласно Спинозе, из-за незнания, к чему оно способно так таковое, в силу одних только законов природы, рассматриваемой исключительно в качестве телесной. Тем самым вскрывался один из гносеологических истоков веры в способность души произвольно управлять поведением тела, а именно незнание истинных возможностей телесного устройства самого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юди говорят, - продолжает Спиноза, - что то или другое действие тела берет свое начало от души, имеющей власть над телом, они не знают, что говорят, и лишь в красивых словах сознаются, что истинная причина этогодействия им неизвестна и они нисколькоэто-му не уди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атака на "красивые слова", подменяющие исследование реальных причин, имела историческое значение. Она направляла на поиск действительных детерминант человеческого поведения, место которых в традиционных объяснениях занимала душа (сознание, мысль) как перво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центируя роль причинных факторов, присущих деятельности тела самого по себе, Спиноза вместе с тем отвергал тот взгляд на детерминацию психических процессов, который вдальнейшем получил имя эпифеноменализма, учения о том, что психические явления - это призрачные отблески телесных. Ведь психическое в качестве мышления является, согласно Спинозе, таким же атрибутом материальной субстанции, как и протяженность. Потому, считая, что душа не определяет тело к мышлению, Спиноза утверждал также, что и тело не может определять душу к мыш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был мотивирован этот вывод? Согласно Спинозе, он вытекал из теоремы: "Всякий атрибут одной субстанции должен быть представлен сам через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о, что справедливо в отношении атрибутов, то справедливо и в отношении модусов, то есть всего многообразия единичного, которое соответствует тому или иному атрибуту: модусы одного не заключают в себе модусов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ша как вещь мыслящая и тело как та же самая вещь, но рассматриваемая в атрибуте протяженности, не могут определять друг друга (взаимодействовать) не в силу своего раздельного бытия, а в СИЛУ включенности в один и тот же порядок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душа и тело определяются одними и теми же причинами. Как же они могут оказывать причинное влияние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458-459. ' Там же, с. 3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спинозистской трактовке психофизической проблемы нуждается в специальном анализе. Ошибочным, по нашему мнению, является взгляд тех ученых, которые, справедливо отклоняя версию о Спинозе как стороннике (и даже родоначальнике) психофизического параллелизма, представляют его в качестве сторонника психофизическ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Спиноза выдвинул чрезвычайно глубокую, оставшуюся во многом непонятой не только его, но и нашими современниками идею о том, что имеется лишь одна "причинная цепь", одна закономерность и необходимость, один и тот же "порядок" и для вещей (включая такую вещь, как тело), и для идей. Затруднения возникают тогда, когда спинозистская трактовка психофизической проблемы (вопроса о соотношении психического с природой, физическим миром в целом) переводится на язык психофизиологической проблемы (вопроса о соотношении психических процессов с физиологическими, нервными). Тогда-то и начинаются поиски корреляций между индивидуальной душой и индивидуальным телом вне всеобщей, универсальной закономерности, которой неотвратимо подчинены и одно и другое, включенные в одну и ту же причинную цеп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менитая 7-я теорема 2-й части "Этики" "Порядок и связь идей те же, что порядок и связь вещей" означала, что связи в мышлении и пространстве по своему объективному причинному основанию тождественны, Соответственно в схолии к этой теореме Спиноза указывает: "Будем ли мы представлять природу под атрибутом пространства, или под атрибутом мышления, или под каким-либо иным атрибутом, мы во всех случаях найдем один и тот же порядок, иными словами, одну и ту же связь причин, т. е. что те же самые вещи следуют друг за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ческий паралле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ской ориентации, противоположной спинозистской, придерживался последователь Декарта окказионалист Мельбранш (1638- 1715). Он учил, что удостоверяемое опытом соответствие физического и психического создается божественной силой. Душа и тело - абсолютно независимые друг от друга сущности, поэтому их взаимодействие невозможно. Когда возникает известное состояние в одной из них, божество производит соответствующее состояние в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казионализм (а не Спиноза) и был истинным родоначальником психофизического параллелизма. Именно эту концепцию принимают и далее развиваетЛейбниц, отклонивший, однако, пред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407. '&lt;*-1253 4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ое начало физического, физиологического и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епрерывном участии божества в каждом психофизическом акте. Мудрость божественная проявилась, по его мнению, в предустановленной гармонии. Обе сущности - душа и тело - совершают свои операции независимо и автоматически в силу своего внутреннего устройства, но так как они запущены в ход с величайшей точностью, то складывается впечатление зависимости одного от другого. Учение о предустановленной гармонии делало бессмысленным изучение телесной детерминации психического. Оно ее просто отрицало. "Нет никакой пропорциональности, - категорически заявлял Лейбниц, - между бестелесной субстанцией и той или иной модификацией материи'". Психофизическая проблема стала психофизиологической в XVI 11 веке у Гартли (в материалистическом варианте) и у X. Вольфа (в идеалистическом варианте). На место зависимости психики от всеобщих сил и законов природы была поставлена ее зависимость от процессов в организме, в нервном субстра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а философа утвердили так называемый психофизиологический параллелизм. Но различие в их подходах касалось не только общей философской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ртли при всей фантастичности его воззрений на субстрат психических явлений (нервные процессы он описывал в терминах вибраций) пытался подвести физическое, физиологическое и психическое под общий знаменатель. Он подчеркивал, что пришел к своему пониманию человека под воздействием трудов Ньютона "Оптика" и "Математические начала натуральн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отмечалась важная роль изучения световых лучей в неоднократных попытках объяснить физическими законами их распространения и преломления различные субъективные феномены. Преимущество Гартли по сравнению с его предшественниками в том, что он избрал единое начало, почерпнутое в точной науке для объяснения процессов в физическом мире (колебания эфира), как источник процессов в нервной системе, параллельно которым идут изменения в психической сфере (в виде ассоциаций по см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физика Ньютона оставалась незыблемой до конца XIX столетия, то "вибраторная физиология" Гартли, на которую он опирался в своем учении об ассоциациях, являлась фантастической, не имевшей никаких оснований в реальных знаниях о нервной системе. Поэтому один из его верных последователей - Д. Пристли предложил принять и дальше разрабатывать учение Гартли об ассоциациях, от-Лейбниц Г.В. Новые опыты о человеческом разуме. М.-Л., 1936, с.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осив гипотезу о нервных вибрациях. Тем самым это учение лишалось телесных корреляций, как физиологических, так и 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и ассоциативной психологии (Дж. Милль и др.) стали трактовать сознание как "машину", работающую по своим собственным автономным зако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хи физики и доктрина паралле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половина XIX века ознаменовалась крупными успехами физики, среди которых выделяется открытие закона сохранения энергии и ее превращения из одной формы в другую. Новая, "энергетическая" картина мира позволила нанести сокрушительный удар по витализму, который наделял живое тело особой витальной сил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зиологии возникает физико-химическая школа, обусловившая быстрый прогресс этой науки. Организм (в том числе человеческий) трактовался как физико-химическая, энергетическая машина. Он естественно вписывался в новую картину мироздания. Однако вопрос о месте в этой картине психики, сознания оставался открыт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шинства исследователей психических явлений приемлемой версией выглядел психофизический паралле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уговорот различных форм энергий в природе и организме оставался "по ту сторону" сознания, явления которого рассматривались как несводимые к физико-химическим молекулярным процессам и невыводимые из них. Имеется два ряда, между которыми существует отношение параллельности. Признать, что психические процессы способны влиять на физические, - значит отступить от одного из фундаментальных законов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научно-идейной атмосфере появились сторонники подведения психических процессов под законы движения молекул, химических реакций и т. д. Такой подход (его сторонников назвали вульгарными материалистами) лишал исследования психики притязаний на изучение реальности, имеющей значение для жизнедеятельности. Его стали называть эпифеноменализмом - концепцией, согласно которой психика - это "избыточный продукт" работы "машины"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в естествознании происходили события, которые доказывали бессмысленность такого взгляда (несовместимого и с обыденным сознанием, свидетельствующим о реальном воздействии психических явлений на поведен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я восприняла дарвиновское учение о происхождении видов, из которого явствовало, что естественный отбор безжалостно истребляет "избыточные продукты". Вместе с тем это же учение побуждало трактовать окружающую организм среду (природу) в совершен-^ 4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овых терминах-нефизико-химических, а биологических, согласно которым среда выступает не в образе молекул, а как сила, которая регулирует ход жизненных процессов, в том числе и 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психофизических корреляциях оборачивался вопросом о психобиолог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в физиологических лабораториях, где Психофизика объектом служили функции органов чувств, лог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их исследований побуждала признать за этими функциями самостоятельное значение, увидеть в них действие особых закономерностей, не совпадающих с физико-химическими или биолог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экспериментальному изучению органов чувств был обусловлен открытием различий междусенсорными и двигательными нервами. Это открытие придало естественнонаучную прочность представлению о том, что субъективный чувственный образ возникает как продукт раздражения определенного нервного субстрата. Сам субстрат мыслился -соответственнодостигнутому уровню сведений о нервной системе -в морфологических терминах, и это, как мы видели, способствовало зарождению физиологического идеализма, отрицавше* го возможность какого-либо иного реального, материального основания для ощущений, кроме свойств нервной ткани. Зависимость же ощущения от внешних раздражителей и их соотношений утратила в этой концепции определяющее значение. Поскольку, однако, эта зависимость существует реально, она неизбежно должна была вместе с прогрессом опытного исследования выступить на передний пл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закономерный характер одним из первых обнаружил немецкий физиолог и анатом Вебер (см. выше), установивший, что и в этой области явлений достижимо точное значение-не только выводимое из опыта и проверяемое им, но и допускающее математическ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в свое время потерпела неудачу попытка Гербарта подвести под математические формулы закономерный ход пси* хической жизни. Эта попытка не удалась из-за фиктивности самого материала вычислений, а не из-за слабости математического аппарата. Веберу же, экспериментально изучавшему кожную и мышечную чувствительность, удалось обнаружить определенное, математически формулируемое соотношение между физическими стимулами и сенсорными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что принцип "специфической энергии" лишал смысла любое высказывание о закономерных отношениях ощущений к внешним раздражителям (поскольку, согласно указанному принципу, эти раздражители не выполняют никакой функции, кроме актуализация заложенного в нерве сенсорно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бер - в отличие от И. Мюллера и других физиологов, придававших главное значение зависимости ощущений от нейроанатомиче-ских элементов и их структурных отношений, - сделал объектом исследований зависимость тактильных и мышечных ощущений от внешних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ряя, как варьируют ощущения давления при изменении интенсивности раздражителей, он установил капитальный факт: дифференцировка зависит не от абсолютной разницы между величинами, а от отношения данного веса к первонач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одную методику Вебер применил к ощущениям других модальностей - мышечным (при взвешивании предметов рукой), зрительным (при определении длины линий) и др. И всюду получался сходный результат, приведший к понятию об "едва заметном различии" (между предыдущим и последующим сенсорным эффектом) как величине, постоянной для каждой модальности. "Едва заметное различие" при возрастании (или уменьшении) каждого рода ощущений является чем-то постоянным. Но для того чтобы это различие ощущалось, прирост раздражения должен, в свою очередь, достигнуть известной величины, тем большей, чем сильнее наличное раздражение, к которому оно приб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установленного правила, которое в дальнейшем Фехнер назвал законом Вебера (добавочный раздражитель должен находиться в постоянном для каждой модальности отношении к данному, чтобы возникло едва заметное различие в ощущениях), было огромно. Оно не только показало упорядоченный характер зависимости ощущений от внешних воздействий, но и содержало (имплицитно) методологически важный для будущего психологии выводе подчиненности числу и мере всей области психических явлений в их обусловленности физ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работа Вебера о закономерном соотношении между интенсивностью раздражений и динамикой ощущений увидела свет в 1834 году. Но тогда она не привлекла внимания. И конечно, не потому, что была написана на латинском языке. Ведь и последующие публикации Вебера, в частности его прекрасная (уже на немецком языке) обзорная статья для четырехтомного "Физиологического словаря" Руд. Вагнера, где воспроизводились прежние опыты по определению порогов чувствительности, также не привлекли внимания к идее математической зависимости междуощущениями и раздраж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эксперименты Вебера ставились физиологами высоко не из-за открытия указанной зависимости, а ц силу утверждения опытного подхода к кожной чувствительности, в частности, изучения ее порогов, варьирующих по величине на различных участках поверхности тела. Это различие Вебер объяснял степенью насыщенности соответствующего участка иннервируемыми волок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берова гипотеза о "кругах ощущений" (поверхность тела представлялась разбитой на участки-круги, каждый из которых снабжен одним нервным волокном; причем предполагалось, что системе периферических кругов соответствует их мозговая проекция)' приобрела в те годы исключительную популярность. Не потому ли, что она была созвучна доминировавшему тогда "анатомическому подх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намеченная Вебером новая линия в исследовании психического: исчисление количественной зависимости между сенсорными и физическими явлениями - оставалась неприметной, пока ее не выделил и не превратил в исходный пункт психофизики Фехн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которые привели Фехнера в новую область, были существенно иными, чем у естественнонаучного материалиста Вебера. Фехнер вспоминал, что сентябрьским утром 1850 года, размышляя о том, как опровергнуть господствовавшее среди физиологов материалистическое мировоззрение, он пришел к выводу, что если у Вселен^ ной - от планет до молекул - есть де стороны - "светлая", или духовная, и "теневая", или материальная, то должно существоватьфун-кциональное отношение между ними, выразимое в математических уравнениях. Если бы Фехнер был только религиозным человеком и мечтателем-метафизиком, его замысел остался бы в коллекции философских курьезов. Но он в свое время занимал кафедру физики и изучал психофизиологию зрения. Для обоснования же своей мистико-философской конструкции он избрал экспериментальные и количественные методы. Формулы Фехнера не могли не произвести на современников глубокого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хнера вдохновляли философские мотивы: доказать в противовес материалистам, что душевные явления реальны и их реальные величины могут быть определены с такой же точностью, как и величины физическ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ные Фехнером методы едва заметных различий, средних ошибок, постоянных раздражений вошли в эксперименталь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з этого следует ошибочность мнения, будто физиология органов чувств, от которой ответвилась экспериментальная психология, являлась "рецепторнои в силу того, что признавала лишь зависимость ощущений от деятельности рецептора, и стала "рефлекторной" после того, как была признана также роль мозга. Считать мозг непременным звеном сенсорного механизма недостаточно, чтобы перейти к рефлекторному пониманию ощущений и восприятий. Такое понимание предполагает обращение к двигательной (мышечной) активности кэк детерминанте чувствен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ю и определили на первых порах одно из главных ее направлений. "Элементы психофизики" Фехнера, вышедшие в 1860 году, оказали глубокое воздействие на все последующие труды в области измерения и вычисления психических явлений - вплоть до наших дней. После Фехнера стали очевидными правомерность и плодотворность использования в психологии математических приемов обработки опытных данных. Психология заговорила математическим языком - сперва об ощущениях, затем о времени реакции, об ассоциациях и о других факторах душе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еденная Фехнером всеобщая формула, согласно которой интенсивность ощущения пропорциональна логарифму интенсивности раздражителя, стала образцом введения в психологию строгих математических мер. В дальнейшем обнаружилось, что указанная формула не может претендовать на универсальность. Опыт показал границы ее приложимости. Выяснилось, в частности, что ее применение ограничено раздражителями средней интенсивности и к тому же она действительна не для всех модальностей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горелись дискуссии о смысле этой формулы, об ее реальных основаниях. Вундт придал ей чисто психологическое, а Эббингауз - чисто физиологическое значение. Но безотносительно к возможным интерпретациям Фехнерова формула (и предполагаемый ею опытно-математический подход к явлениям душевной жизни) стала одним из краеугольных камней нов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зачинателем которого являлся Вебер, а теоретиком и прославленным лидером - Фехнер, развивалось вне общего русла физиологии органов чувств, хотя на первый взгляд оно как будто относилось именно к этому ответвлению физиологической науки. Объясняется это тем, что закономерности, открытые Вебером и Фехне-ром, реально охватывали соотношение психических и физических (а не физиологических) явлений. Хотя и предпринималась попытка вывести эти закономерности из свойств нервно-мозгового аппарата, но она носила сугубо гипотетический, умозрительный характер и свидетельствовала не столько о действительном, содержательном знании, сколько о потребности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Фехнер делил психофизику на внешнюю и внутреннюю, понимая под первой закономерные соответствия междуфизическим и психическим, под второй - между психическим и физиологическим. Однако зависимость второго плана (внутренняя психофизика) осталась в контексте трактовки установленного им закона за пределами опытного и математического об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таким образом, что своеобразное направление в изучении деятельности органов чувств, известное под именем психофизики и ставшее одной из основ и составных частей нарождавшейся в качестве самостоятельной науки психологии, представляло область, отличную от физиологии. Объектом изучения психофизики являлась система отношений между психологическими фактами и доступными экспериментальному контролю, варьированию, измерению и вычислению внешними раздражителями. Этим психофизика принципиально отличалась от психофизиологии органов чувств, хотя исходную психофизическую формулу Вебер и получил, экспериментируя над кожной и мышечной рецепцией. В психофизике деятельность нервной системы подразумевалась, но не изучалась. Знание об этой деятельности не входило в состав исходных понятий. Корреляция психических явлений с внешними, физическими, а не с внутренними, физиологическими агентами оказалась при существовавшем тогда уровне знаний о телесном субстрате наиболее доступной сферой экспериментальной разработки фактов и их математического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в осмыслении отношений между фи-Психофизический зической природой и сознанием, реально назрев-монизм шая потребность в преодолении дуализма в трактовке этих отношений привели на рубеже XIX - XX веков к концепциям, девизом которых стал психофизический мо-. 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идея заключалась в том, чтобы представить вещи природы и явления сознания "сотканными" из одного и того же материала. Эту идею в различных вариантах излагали Э. Мах, Р. Авенариус, В. Джем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йтральным" к различению физического и психического материалом является, согласно Маху, сенсорный опыт, то есть ощущения. Рассматривая их под одним углом зрения, мы создаем понятие о фи^ зическом мире (природе, веществе), под другим же углом зрения они "оборачиваются" явлениями сознания. Все зависит от контекста,&gt; который включают одни и те же компоненты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Авенариусу, в едином опыте имеются различные ряды. Один ряд мы принимаем за независимый (например, явления природы), другой считаем зависимым от первого (явлен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писывая мозгу психику, мы совершаем недопустимую "интроекцию", а именно вкладываем в нервные клетки то, чего там нет. Образы и мысли нелепо искать в черепной коробке. Они находятся вне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сылкой такого взгляда являлось отождествление образа вещи с нею самою. Если их не различать, то, действительно, становится загадочным, каким образом все богатство познаваемого мира может разместиться в полутора килограммах мозговой ма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й раздражитель как сигн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онцепции психическое было отъединено от двух важнейших реалий, без соотнесенности с которыми оно становится миражом, - и от внешнего мира, и от своего телесного субстрата. Бесперспективность такого решения психофизической (и психофизиологической) проблемы доказана последующим развитием научной мысли. Переход от физической трактовки отношений между организмом и средой к биологической породил новую картину не только организма, жизнь которого (включая ее психические формы) отныне мыслилась в ее нераздельных и избирательных связях со средой, но и самой среды. Воздействие среды на живое тело мыслилось не по типу механических толчков и не по типу перехода одного вида энергии в другой. Внешний раздражитель приобретал новые сущностные характеристики, обусловленные потребностью организма в адаптации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типичное выражение это получило в появлении понятия о раздражителе-сигнале. Тем самым место прежних физических и энергетических детерминант заняли сигнальные. Пионером включения в общую схему поведения категории сигнала как его регулятора был И.М. Сеченов (см.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й раздражитель, воздействуя на организм, сохраняет свои внешние физические характеристики, но при его рецепции специальным телесным органом приобретает особую форму. Говоря се-ченовским языком - форму чувствования. Это позволяло интерпретировать сигнал в роли посредника между средой и ориентирующимся в ней орган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ктовка внешнего раздражителя как сигнала получила дальнейшее развитие в работах И.П. Павлова по высшей нервной деятельности. Он ввел понятие о сигнальной системе, которая позволяет организму различать раздражители внешней среды и, реагируя на них, приобретать новые форм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гнальная система не является чисто физической (энергетической) величиной, но она не может быть отнесена и к чисто психической сфере, если понимать под ней явления сознания. Вместе с тем сигнальная система имеет психический коррелят в виде ощущений и вос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осфера как особая оболочка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ое направление в понимании отношений между психикой и внешним миром наметил В.И. Вернад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вкладом Вернадского в мировую науку явилось его учение о биосфере как особой оболочке Земли, в которой активность включенного в эту обо-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чку живого вещества является геохимическим фактором планетарного масштаба. Отметим, что Вернадский, отказавшись от термина "жизнь", говорил именно о живом веществе. Под веществом было принято понимать атомы, молекулы и то, что из них построено. Но вещество мыслилось до Вернадского как абиотическое или, если принять его излюбленный термин, как косное, лишенное признаков, отличающих живые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ргая прежние воззрения на отношения междуорганизмом и средой, Вернадский писал: "Неттой инертной безразличной, с ним несвязанной среды для живого вещества, которое логически принималось во внимание при всех наших представлениях об организме и среде: организм - среда; и нет того противопоставления: организм - природа, при котором то, что происходит в природе, может не отражаться в организме, есть неразрывное целое: живое вещество = биосф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знак равенства имел принципиальное значение. В свое время И.М. Сеченов, восприняв кредо передовой биологии середины XIX века, отвергложную концепциюорганизма, обособляющуюегоотсре-ды, тогда как в понятие об организме должна входить и среда, его составляющая. Отстаивая в 1860 году принцип единства живого тела и среды, Сеченов следовал программе физико-химической школы, которая, сокрушив витализм, учила, что в живом теле действуют силы, которых нет в неорганической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се-дети Солнца", - сказал Гельмгольц, подчеркивая зависимость любых форм жизнедеятельности от Солнца как источника ее энергии. Иной смысл придавал принципу единства организма и среды Вернадский, учение которого представляло новый виток развития научной мысли. Вернадский говорил не о ложном понимании организма (как Гельмгольц, Сеченов и др.), а о ложном понимании среды, доказывая тем самым, что в понятие среды (биосферы) должны входить и организмы, ее составляющие. Он писал: "В биогенном токе атомов и связанной с ним энергии проявляется резко планетное, космическое значение живого вещества, ибо биосфера является той единственной земной оболочкой, в которую непрерывно проникают космическая энергия, космические излучения и прежде всего лучеиспускание Сол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генный ток атомов в значительной степени и создает биосферу, в которой происходит непрерывный материальный и энергетический обмен между образующими ее косными природными телам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еляющим ее живым веществом. Порождаемая мозгом как трансформированным живым веществом деятельность человека резко увеличивает геологическую силу биосферы. Так как эта деятельность регулируется мыслью, то личностную мысль Вернадский рассматривал не только в ее отношении к нервному субстрату или окружающей организм ближайшей внешней среде (как натуралисты всех предшествующих веков), но и как планетное явление. Палеонтологически с появлением человека начинается новая геологическая эра. Вернадский согласен (вслед за некоторыми учеными) называть ее психозой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принципиально новый, глобальный подход к человеческой психике, включающий ее в качестве особой силы в историю земного шара, придающий истории нашей планеты совершенно новую, особую направленность и стремительные темпы. В развитии психики усматривался фактор, ограничивающий чуждую живому веществу косную среду, оказывающий давление на нее, изменяющий распределение в ней химических элементов и т. д. Как размножение организмов проявляется в давлении живого вещества в биосфере, так и ход геологического проявления научной мысли давит создаваемыми им орудиями на косную, сдерживающую его среду биосферы, создавая ноосферу, царство разума. Очевидно, что для Вернадского воздействие мысли, сознания на природную среду (вне которой сама эта мысль не существует, ибо она в качестве функции нервной ткани является компонентом биосферы) не может быть иным, как опосредованным орудиями, созданными культурой, включая средства коммуник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ноосфера" (от греч. "нус" - разум и "сфера" - шар) был введен в научный язык французским математиком и философом Э. Леруа, который совместно с другим мыслителем Тейяром де Шар-деном различал три ступени эволюции: литосферу, биосферу и ноосферу. Вернадский (называвший себя реалистом) придал этому понятию материалистический смысл. Не ограничившись высказанным задолго до него и Тейяраде Шардена положением об особой геологической "эре человека", он наполнил понятие "ноосфера" новым содержанием, которое черпал из двух источников: естественных наук (геология, палеонтология и т. д.) и истории научн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яя последовательность геологических наслоений архе-озоя и морфологических структур отвечающих им форм жизни, Вернадский указывает на процесс усовершенствования нервной ткани, в частности мозга. "Без образования мозга человека не было бы его на-УЧНОЙ мысли в биосфере, а без научной мысли не было бы геологического эффекта - перестройки биосферы челове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ернадский В.И. Размышления натуралиста. Кн. 2. М., 1977, с. 147. ^Там же, с.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я по поводу выводов анатомов об отсутствии существенной разницы между мозгом человека и обезьяны, Вернадский замечал: "Едва ли это можно иначе толковать, как нечувствительностью и неполнотой методики. Ибо не может быть никакого сомнения в существовании резкого различия в тесно связанных с геологическим эффектом и структурой мозга проявлениях в биосфере ума человека и ума обезьян. По-видимому, в развитии ума человека мы видим проявления не грубо анатомического, выявляющегося в геологической длительности изменения черепа, а более тонкого изменения мозга... которое связано с социальной жизнью в ее исторической дл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биосферы в ноосферу, оставаясь природным процессом приобретал вместе с тем, согласно Вернадскому, особый исторический характер, отличный от геологической истории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началу XX века стало очевидно, что научная работа способна изменить лик Земли в масштабах, подобных великим тектоническим сдвигам. Пережив небывалый взрыв творчества, научная мысль проявила себя как сила геологического характера, подготовленная миллиардами лет истории жизни в биосфере. Приобретая форму, говоря словами Вернадского, "вселенскости", охватывая всю биосферу, научная мысль создает новую стадию организованности би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мысль изначально исторична. И ее история, согласно Вер-надскому, - не внешнее и рядоположенное по отношению к истории планеты. Это меняющая ее в самом строгом смысле геологическая сила. Как писал Вернадский, созданная в течение геологического времени, установившаяся в своих равновесиях биосфера начинает все сильнее и глубже меняться под влиянием научной мысли человечества. Вновь создавшийся геологический фактор - научная мысль - меняет явления жизни, геологические процессы, энергетику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же научного познания особый интерес вызывал у Вернадского вопрос о субъекте как движущей силе научного творчества, о значении личности и уровня общества (политической жизни) для развития науки, о самих способах открытия научных истин (особенно любопытно, считал он, изучить тех лиц, которые делали открытия задолго до их настоящего признания наукой). "Мне кажется, - писал Вернадский, - изучая открытия в области науки, делаемые независимо разными людьми, при разной обстановке, возможно глубже проникнуть в законы развития сознания в мире"^. Понятие о личности и ее сознании осмысливалось ученым сквозь призму его общего подхода к мирозданию и месту, которое занимает в нем человек. Размышляя о развитии сознания в мире, в космосе, во Вселенной, ВернаД-' Там же, с. 44. " Вернадский В.И. Избр. труды по истории науки. М., 1981 , с.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ий относил это понятие к категории тех же естественных сил, как жизнь и все другие силы, действующие на планете. Он рассчитывал, что путем обращения к историческим реликтам в виде тех научных открытий, которые были сделаны независимо разными людьми в различных исторических условиях, удастся проверить, действительноли интимная и личная работа мысли конкретных индивидов совершается по независимым от этой индивидуальной мысли объективным законам, которые, как и любые законы науки, отличают повторяемость, регуля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научной мысли, по Вернадскому, подчинено столь же строгим естественноисторическим законам, как смена геологических эпох и эволюция животного мира. Законы развития мысли не определяют автоматически работу мозга как живого вещества би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и организованной корпорации ученых. Необходима специальная активность личности в процессах преобразования биосферы в ноосферу. Именно эту активность, энергию личности Вернадский считал важнейшим фактором происходящей в мироздании преобразовательной работы. Он различал бессознательные формы этой работы в деятельности сменявшихдруг друга поколений и формы сознательные, когда из векового бессознательного, коллективного и безличного труда поколений, приноровленного к среднему уровню и пониманию, выделяются "способы открытия новых научных ис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нергией и активностью личностей, владеющих этими способами, Вернадский связывал ускорение прогресса. При его "космическом" способе понимания мироздания под прогрессом подразумевалось не развитие знание само по себе, но развитие ноосферы как изменений биосферы и тем самым всей планеты как системного целого. Психология личности оказывалась своего рода энергетическим началом, благодаря которому происходит эволюция Земли как космическ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ноосфера" означал такое состояние биосферы - одной из оболочек нашей планеты, - при котором она приобретает новое качество благодаря научной работе и организуемому посредством нее труду. При ближайшем рассмотрении становится очевидным, что эта сфера, по представлениям Вернадского, изначально пронизана лич-ностно-мотивационной активностью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Психофизиолог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психики (души) к организму, к своему телесному субстрату с древних времен являлось объектом обсуждения при объяснении природы человека. Притом на уровне не только теоре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й, но и практики, прежде всего - медицинской. Главным фактором жизни, как телесной, так и психической, было признано кровообращение. Это учение разрабатывалось в Вавилоне Египте, Китае, Инд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древним является также понятие о пнев-Понятие о пневме ме - особом, подобном разогретому воздуху тончайшем веществе, проносящемся по кровеносным сосудам, но отличном от крови и выполняющем функции носителя психически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что понятие о пневме играло огромную роль в воззрениях людей не только древнего мира, но и средневекового общества. На нем зиждились философские системы. Оно широко использовалось как древневосточными религиями, так и христианским богословием. Сугубо гипотетический характер понятия о пневме, его не-проверяем.ость эмпирическими средствами создавали предпосылки для фантастических взглядов и суеверий. Вместе с тем нельзя забывать и о том, что в античном обществе научный опыт коснулся (притом весьма поверхностно) лишь морфологического субстрата нервно-психических явлений. Понятие о пневме удовлетворяло в течение многих веков потребность естественнонаучной мысли в том, чтобы уяснить природу материального носителя душевных процессов. В медицинских кругах пневма мыслилась как факт, а не как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пневме у древних было чем-то напоминающим современные представления о паре в локомотиве: законами ее расширения и сжатия объяснялась жизнь как механическая система работы. При этом, однако, необходима существенная оговорка: пневма мыслилась как носитель души в различных ее разновидностях, как органических (если пользоваться современным термином), так и nw-хических. Поэтому термин "механизм" применительно к древнему способу объяснения нельзя употреблять без оговорки, без учета тогб, что истинно механическое объяснение стало возможно лишь в эпоху, когда развитие производства обусловило принципиально новое, строго механическое понимание причинности, до которого мысль древ' них подняться не смог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понятие о пневме, для которого "моделью" служило движение теплого воздуха, вносило "физическую" струю (в соответствии с особенностями античной физики) - в отличие от "организменного" подхода, более телеологического, чем физический (над которым, однако, также довлел телеологизм). Мнение о том, что психическое есть пневма, поддерживалось безотносительно к философским соображениям о функциях, выполняемых ею в мироздании. Как только были открыты нервы (это произошло в эллинистический период), их немедленно начали считать каналами для пневмы. Представления о пневме стали прообразом будущего нер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едицинских кругах зародилось также учение Учение о темпераментах. Различными пропорциями в о темпераментах смеси основных жидкостей объяснялись индивидуально-психологические различия междулюдь-ми. Область индивидуальных различий изучалась в связи с потребностями медицины, в схемах которой большую роль играло определение зависимости заболеваний от строения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и разделялись, исходя из идеи о преобладании одной из жидкостей в общей их смеси, на несколько типов. Китайские медики выделяли три главных типа, греческие - четы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ошедшим до нас сведениям, первым из греческих философов, развивших учение о четырех темпераментах, был Эмпедокл (предложивший схему построения мира из четырех элементов, или "корней"). Равномерностью смеси четырех элементов или преобладанием в ней одних элементов над другими, величиной, связью и подвижностью этих элементов он объяснял уровень умственных способностей и характерологические особенности личности. Так, считалось, что люди, элементы которых слишком малы и слишком тесно примыкают друг к другу, обладают порывистостью и берутся за многое, но вследствие быстроты движений крови делают мало. Сообразительность или тупость сходным образом ставились в зависимость от смешения и движения основных част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педокл был непосредственно связан с одной из греческих медицинских школ. Формулы, касающиеся всего космоса, врачам приходилось переводить на свой язык, чтобы использовать их соответственно тому, что говорило эмпирическое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ола Гиппократа (ок. 460-377 гг. до н. э.), известная нам по так называемому "Гиппократову сборнику", рассматривала жизнь как изменяющийся процесс. Среди ее объяснительных принципов мы встречаем воздух в роли силы, которая поддерживает неразрывную связь организма с миром, приносит извне разум, а в мозгу выполняет психические функции. Но единое материальное начало в качестве основы органической жизни отвергалось. Если бы человек был единое, то он никогда не болел бы. А если даже и будет болеть, то необходимо, чтобы и исцеляющее средство было еди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единой стихии, лежащей в основе многообразия вещей, заменялось учением о четырех жидкостях (кровь, слизь, желчь желтая и желчь чер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именем Гиппократа соединяют учение о четырех темпераментах, которое, однако, в "Гиппократовом сборнике" не изложено.Ли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О священной болезни" различаются в зависимости от "порчи" мозга желчные люди и флегматики. И все же традиция относить понятие о темпераменте к Гиппократу имеет основания, ибо сам принцип объяснения соответствовал Гиппократову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школа Гиппократа сделала объектом естественнонаучного анализа проблему индивидуальных различий, было обусловлено не чисто медицинскими, но более глубокими причинами, от которых сами медицинские интересы являлись производ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орот греческой мысли ко всему, что касается человека, отразил глубокие изменения в общественной жизни греков периода расцвета рабовладельческой демократии, когда повысилась ценность человеческой личности, ее жизни и свободы (конечно, речь идет о свободных гражданах полисов). На проблеме индивидуальности сосредоточивается и врачебное мышление, выработавшее новые нормы и принципы подхода к б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ая активизация личности побуждала исследовать характер ее связей с природным и социальным мирами. Соотношение этих двух миров становится одним из главных теоретических "сюжетов" эпохи. Он встречается и у Гиппократа. Приводя в качестве примера образ жизни некоторых азиатских народов в книге "О воздухах, водах и местностях", он доказывал, что обычай может изменить природу организма. Это были первые попытки обсудить вопрос о соотношении социального и биологического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моральная направленность мышления древне-Мозг или сердце - греческих медиков вовсе не означала, что они игно-орган души? рировали строение органов, специально предназначенных для выполнения психических функций. Издавна как на Востоке, так и в Греции конкурировали между собой две теории - "сердцецентрическая" и "мозгоцентр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ь о том, что мозг есть орган души, принадлежит древнегреческому врачу Алкмеону из Кротоны (VI век до н. э.), который пришел к этому выводу в результате наблюдений и хирургических операций. В частности, он установил, что из мозговых полушарий "идут к глазным впадинам две узкие дорожки". Полагая, что ощущение возникает благодаря особому строению периферических чувствующих аппаратов, Алкмеон вместе с тем утверждал, что имеется прямая связь между органами чувств и моз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чение о психике как продукте мозга зародилось благодаря тому, что была открыта зависимость ощущений от строения мозга, а это в свою очередь стало возможным благодаря накоплению эмпирических фактов. Но ощущения, по Алкмеону, - исходный пункт всей познавательной работы. "Мозг доставляет (нам) ощущение слуха, зрения и обоняния, из последних же возникают память и представление (мнение), а из памяти и представления, достигших непоколебимой прочности, рождается знание, являющееся таковым в силу этой (пр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и другие психические процессы, возникающие из ощущений, связывались с мозгом, хотя знание об этих процессах в отличие от знания об ощущениях не могло опереться на анатомо-физиологически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Алкмеоном Гиппократ также трактовал мозг как орган психики, полагая, что он является большой желез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медицины эти представления перешли в философию. Нужно, однако, иметь в виду, что, как в те времена, так и впоследствии, решение вопроса о телесной локализации психики непосредственно зависело не только от анатомических знаний, но и от философско-психологических представлений. Платон, разделивший душу на три части, соответственно искал для каждой из них свой орган. Идеально-умственную часть (разум) он помещал в голове (руководствуясь соображением о том, что она ближе всего к небесам, где пребывает царство идей), "гневливую" (мужество) - в груди, а чувственную (вожделение) - в брюшной по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 Алкмеоном мозга как органа психики в течение нескольких столетий рассматривалось только как гипотеза. Аристотель, который сам прошел превосходную медицинскую школу в Северной Греции, возвращается к "сердцецентрической" схеме. Мозг, по его мнению, не орган психики, а аппарат, охлаждающий, регулирующий жар крови. Будучи фантастическими со стороны физиологической, представления Аристотеля вместе с тем вносили совершенно новый момент в трактовку центрального органа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ю принадлежит понятие об "общем "Общее чувствилище", воспринятое последующей физиоло-чувствилище" гией и медициной и всерьез обсуждавшееся впло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XIX века. Согласно Аристотелю, для актуализации чувственных образов вещей (а с этого начинается, как он полагал, сенсомоторная деятельность организма) необходимо, чтобы тело обладало двумя специальными устройствами: органами чувств и центральным органом. Благодаря деятельности центра познаются общие качества, которые косвенно воспринимаются нами при каждом ощущении, таковы движение, покой, фигура, величина, число, единство. Важнейшей операцией центра является, далее, различение ощущений: "Невозможно различить посредством отдельных чувств, что слад-Маковельский. Досократики. Ч. 1-3. Казань, 1914-1919, с. 2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е есть нечто отличное от белого, но и то и другое должно быть ясным чему-нибудь единому" (Аристотель). Какова же природа этого центра, где лежат жизненные корни "общего чувствилища"? Они уходят, по Аристотелю, в область прямых связей организма со свойствами среды (сухим и влажным), ибо центральный орган является одновременно и органом осязания. Тело представляет собой среду, приросшую к осязающему органу, через нее возникают ощущения во всем их разнообр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евская гипотеза об "общем чувствилище" направляла в дальнейшем работу физиологов, искавших в центральной нервной системе отделы, в которых оно могло бы быть локализова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Аристотелем связана также первая попытка опреде-Мехонизм лить физиологический механизм ассоциаций. Он по-ассоцисщий лагал, что душа обладает способностью посре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го ощущающего органа - "общего чувстви-лища" - восстанавливать в органах чувств в уменьшенном виде следы прежних движений, а стало быть, и прежних впечатлений в том порядке, в каком они производились внешними объ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ечатление образа предмета он объяснял тем, что движение, возникшее в органе, не исчезает сразу же, но сохраняется (застаивается). Иногда ему противодействуетдругое движение, способное устранить сохранившийся след. Движения могут быть сходными, противоположными и следующими одно за другим, что и служит основанием для разграничения видов ассоциаций: по сходству, контрасту и временной последовательности. При большой прозорливости этихдо-гадок они носили совершенно умозрительный характер и поэтому, конечно, не смогли продвинуть позитивное знание о физиологическом субстрате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х успехов в опытном изучении этого субстрата добились два врача, работавшие вАлександрии в III веке до н. э., - Геро-фил и Эразистрат, которым принадлежит ряд крупных анатомических открытий, и прежде всего открытие нервов. До них нервы не отличали от связок и сухожилий. Александрийские врачи производили вскрытие человеческих тел (что в дальнейшем категорически запрещалось). Это позволило им детально описать устройство мозга и друг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опросе об органе "животной души" оба александрийца разошлись с Аристотелем и вернулись к Алкмеону. Но у Алкмеона еще не было дифференцированного подхода, тогда как александрийцы считали, что "животная душа" локализуется в определенных частях мозга. Герофил главное значение придал мозговым желудочкам. И это мнение удерживалось много веков. Эразистрат же обратил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кору, связав богатства извилин мозговых полушарий человека с его умственным превосходством над другими животными. Эразистрату принадлежит также открытие различия междучувствительными и двигательными нервами. Это различие, вскоре забытое, было вновь открыто в XIX 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хи врачей-александрийцев были обусловлены сопоставлением анатомических данных о строении нервной системы с экспериментальным изучением зависимости функций от раздражений и разрезов различных частей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пон (VI век н. э.) сообщает об опытах, в которых путем раздражения оболочек мозга вызывались двигательные параличи и потеря чувствительности. Имеются сведения, что опыты ставились и над живыми людьми (приговоренными к казни преступ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в опыт александрийских врачей и последующей медицины, древнеримский врач Гален (II век н. э.) синтезировал достижения античной философии, биологии и медицины в детально разработан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ами души он признал мозг, сердце и печень. Каждому из органов приписывалась одна из "психических" функций соответственно разделению частей души, предложенному Платоном: печень - носитель вожделений, сердце - гнева и мужества, мозг - разума. В мозгу главная роль отводилась желудочкам, в особенности заднему. Здесь, по Галену, производится и хранится высший сорт пневмы, соответствующий разуму, который является существенным признаком человека, подобнотомукаклокомоция (имеющая свою "душу", или пнев-му) типична для животных, а рост (опять-таки предполагающий особую пневму) -для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вная система представляет ветвистый ствол, каждая из ветвей которого живет самостоятельной жизнью. Нервы построены из того же вещества, что и мозг. Они служат ощущению и движению. Гален различал: а) чувствительные, "мягкие" нервы, идущие к органам ощущений, и б) связанные с мышцами, "твердые" нервы, посредством которых выполняются произволь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автоматизмов сердца, сосудов и других внутренних систем, все остальные движения Гален считал произвольными. Мышца приводится в движение нервом посредством проносящейся по нему психической (душевной) пневмы. Зависимость любого мышечного движения, связанного с моторным нервом, от участия психического фактора души казалась безусловной не только Галену, но и всем поколениям после него, пока не был открыт механизм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офизиологических представлений в античном мире приостановилось на уровне, запечатленном системой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роблем, открытых в период а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лена. От этого уровня, с использованием достижений арабоязыч-. ной культуры, научному знанию об организме предстояло продолжить свое дальнейшее развитие лишь через полтора тысячелетия. Завершая обзор представлений древних о материальном субстрате деятельности души (то есть представлений, внутренне связанных с психофизиологической проблемой), обратим внимание на следующее обстоятельство.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ть в виду только фактические позитивные знания в этой области, то есть эмпирические открытия, вошедшие в общий комплекс современных научных истин, то они крайне скудны и касаются исключительно анатоми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е объяснения опирались на фиктивные понятия, каковым, например, являлось понятие о пневме - вещественном носителе жизненных и психических явлений. Но при всей его фантастичности этот термин отражал реальную потребность мысли в том, чтобы постичь динамику совершающихся в материальном субстрате изменений. От пневмы ведет свое происхождение учение о "животных духах" как потоках проносящихся по телу с огромной быстротой частиц, подобных потокам разогретого воздуха. В Новое время эти частицы были подведены под законы механики и до конца XVI II века выполняли в умах естествоиспытателей и врачей ту функцию, которую взяло на себя в дальнейшем понятие о нервном процессе. И то, что для взгляда, чурающегося исторического подхода, может показаться мифологическим конструктом, являлось результатом напряженной работы естественнонаучной мысли и непременной предпосылкой ее дальнейших успех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оиски древних шли впереди анатомо-физиологических находок. Более того, сами физиологические схемы порождались запросами психологической мысли, исходившей из общего принципа зависимости души от организма. Учение о локализации души в различных частях организма возникло после того, как в составе самой души были вычленены различны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физиологически объяснить психологию, нужно сперва иметь психологию. И это остается верным применительно нетолько к древней эпохе, когда и физиологии-то, по существу, не было, но и ко всем последующим фазам научного 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истотель не пришел бы к своим умозрительным (фантастическим) рассуждениям о "пневматическом" механизме ассоциаций, если бы сначала не выделил сами ассоциации как особые формы запоминания и воспроизведения. Это же относится и к аристотелевскому понятию об "общем чувствилище" как главном психическом "цент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многих веков анатомы и физиологи подыскивали для этого центра место в организме исходя из психологических соображений о том, что деятельность отдельных органов чувств сама по себе недостаточна для познания общих качеств вещей, для сопоставления ощущений различных модальносте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физиологической основе темпераментов опять-таки отправлялось от психологической типологии, связанной с интересами медицинской практики. Ведь все построения относительно элементов ("соков"), образующих тип, были насквозь умозрительными, ибо являлись не обобщением фактов, а производной учения о четырех "корнях" всего существующего (в греческ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нкий психологический анализ привел Демокрита к различению четырех вкусовых качеств - сладкого, соленого, кислого и горького. Через две с лишним тысячи лет экспериментальная психология в поисках основных чувственных элементов пришла к такому же выводу. Но Демокрит не ограничился феноменологией ощущений. Он искал их материальный субстрат в различии структуры атомов (сладкий вкус он считал порождением относительно больших круглых атомов, соленый - атомов с острыми углами и т. д.). Описание различий в атомах было совершенно спекулятивным, тогда как описание различных вкусовых ощущений соответствовало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раве ли мы, однако, прийти к выводу о том, что испытание временем выдержали лишь те мнения, которые касались психологических фактов (ощущений, ассоциаций), тогда как выработанные древними греками физиологические представления не имеют никакого значения для современного науч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вывод нетрудно сделать, если рассматривать указанные физиологические представления сами по себе, безотносительно к категориальной функции, которую они выполняли в общем движении научных идей. Если же учесть эту функцию, то окажется, что принципиальные подходы древних не так уж далеки от современных проблем, дискуссий и поисков. Установка древних на выяснение физиологической (органической) основы психики в принципе являлась правильной. Наивно выглядят их ответы. Но вопросы, поставленные ими, сохраняют свою актуальность. И, кто знает, быть может, наши ответы покажутся в не столь отдаленном времени еще более наивными тем, кто выработает новые решения, отвечая на все те же вопросы, которые впервые осмыслил и над которыми столетиями бился древнегреческий 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отношений психических процессов к нейрогумораль-ным остается по-прежнему одной из самых остр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локализации психических функций, несмотря на успехи нейрофизиологии, нейрогистологии, нейропсихологии идругихдис-циплин, вооруженных электронными микроскопами, телеметрическими и биохимическими методами, электронно-вычислительными машинами и другой новейшей экспериментальной аппаратурой, содержит в настоящее время еще больше белых пятен, чем в античны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едставления о физиологическом механизме ассоциаций существенно преобразовались по сравнению с аристотелевским движением потоков пневмы. Но и сегодня о динамике нервных (или нейрогуморальных) процессов в мозгу при актах запоминания и воспроизведения по ассоциации (не говоря о более сложной - смысловой памяти) известно очень мало. Проблема же, поставленная Аристотелем, находится в центре интересов многих самых современных лабораторий, изучающих нейрофизиологию и биохимию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итовский подход к ощущениям состоял не только в "атомизации" сенсорной сферы. Поисками исходных ингредиентов "материи" или "ткани" сознания занялась в XIX веке структуралистская психология Вундта-Титченера, которая оказалась в тупике именно потому, что представляла ощущения не по-демокритовски, не как эффекты физических воздействий на воспринимающий орган, а по Беркли и Юму-как первичные феномены сознания. От этой чисто психологической линии отличалось психофизиологическое направление, искавшее не элементы сознания в их мнимой первозданности, а нервные элементы, от функционирования которых зависит возникновение ощущений. На этом втором пути были экспериментально установлены многие факты. Выяснилось, например, что не вся поверхность языка одинаково чувствительна к веществам, вызывающим разграниченные Демокритом вкусовые качества, что некоторые ощущения, считавшиеся вкусовыми, в действительности следует отнести за счет обон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ит искал ответ на вопрос, который до него ни перед кем не возникал и который и сегодня - в век тончайших физико-химических и кибернетических методов - остается столь же актуальным, как и тогда, когда основным орудием натуралиста было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этот звучит так: каковы отношения между качеством ощущений и структурными особенностями вызывающего их внешнего материального источника? Вряд ли кто-либо отважится утверждать, что психология располагает сегодня конкретно-научным решением этого вопроса, тем более применительно к таким ощущениям, как вкусовые. Однако сформулирован он был в общем виде именно так, как и сегодня его понимает научная психология, - в отличие от тех доктрин, для которых (начиная от "физиологического идеализма" Иоганна Мюллера) у ощущаемых качеств не существует иного объективного коррелята, кроме структуры самого органа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еще одного важнейшего приобретения древней психологии - учения о темпераментах, то порожденные им понятия "холерик", "флегматик", "меланхолик" и "сангвиник" продолжают жить и в современном языке, что, конечно, было бы невозможно, если бы они не подкреплялись реально наблюдаемыми различиями человечески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античности зародилась идея о том, что несколько исходных телесных признаков образуют - при различных сочетаниях - основные типы (или комплексы) индивидуальных различий между людьми. Эта идея остается руководящей для современных концепций в области дифференциальной психологии. Можно подставлять различные значения под термин "исходные признаки" и использо-ватьдля их диагностики любые экспериментальные и математические методики, но общий смысл этих операций будет состоять в следовании той же категориальной схеме, которую выработали Гиппократ и другие древние медики. Напомним, что И.П. Павлов соотносил свое учение о типах высшей нервной деятельности с учением Гиппок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евнюю теорию темпераментов отличала еще одна особенность. Как мы помним, за основные элементы организма принимались жидкости ("соки"). Этой точке зрения созвучна устанавливаемая современной наукой зависимость темперамента от желез внутренней секреции, от "химизма" тела (а не только от его устройства или свойств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ый подход ориентирует на то. чтобы отчленить инвариантное в научной деятельности от тех теоретических построений, в которых оно выступает в конкретную эпоху, в неповторимых исторически преходящих обстоятельствах. Мы имели возможность убедиться, что, хотя основные категории научно-психологического мышления в античный период еще не сложились, именно тогда были открыты проблемы, остающиеся центральными для совреме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цизм и новое объяснение отношений души и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революция XVII века, как мы уже знаем, утвердила принципиально новое объяснение живого тела. Оно было освобождено от влияния души как организующего его деятельность принципа и стало мыс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воего рода машина, работающая по общим законам механики. Что касается психики, то она выступала в двух вариантах: либо как тождественная сознанию (то есть знанию субъекта о своих мыслях, полевых актах и т.д.), либо как представленная и неосознаваемых формах. Попытки объяснить ее отношение к "машине тела" породили три воззрения на психофизиологическую проблему, к которым в различных вариантах склонялись мыслители последующих веков. Мы уже упоминали об этих вариантах - порождениях эпохи торжества механистического воззрения на природу. Это психофизиологическое взаимодействие (Декарт), психофизиологический параллелизм (Лейбниц) и психофизиологическое тождество (Гобб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анализа воззрений Декарта. Как уже отмечалось, ему принадлежало открытие рефлекторной природы поведения. Перед глазами Декарта был опыт объяснения работы сердца в категориях механики. Это привело к открытию Гарвеем кровообращения как деятельности, которая совершается автоматически, а не регулируется душ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идейно-научной значимости, однако, психофизиологическая теория Декарта не только не уступала учению Гарвея, но и в известном отношении еще в большей степени укрепляла принцип детерминизма, Труды Гарвея утверждали этот принцип применительно к одной из внутриорганических функциональных систем, тогда как Декарт распространил его на взаимоотношение живых существ с внешним миром, на процесс поведения, открыв тем самым эру внедрения новой методологии в самую сложную сферу жизнедеятельности. Отсутствие сколько-нибудь достоверных данных о природе нервного процесса вынудило Декарта представить его по образцу процесса кровообращения, знание о котором приобрело надежные опорные точки в опытном исследовании. Декарт полагал, что по движению сердца и крови как по первому и самому общему, что наблюдают в животных, можно легко судить и обо всем осталь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вный импульс мыслился какнечтородственное-по составу и способу действия - процессу перемещения крови по сосудам: предполагалось, что наиболее легкие и подвижные частицы крови, отфиль-тровываясь от остальных, поднимаются согласно общим правилам механики к мозгу. Потоки этих частиц Декарт обозначил старинным термином "животные духи", вложив в него содержание, вполне соответствовавшее механической трактовке функций организма. "То, что называю "духами", есть не что иное, как тела, не имеющие никакого другого свойства, кроме того, что они очень малы и движутся очень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термин "рефлекс" у Декарта отсутствует, основные контуры этого понятия намечены достаточно отчетливо. Считая деятельность животных, в противоположность человеческой, машинообразной, отмечал И.П. Павлов, Декарт установил понятие рефлекса как основного акта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екарт Р. Избр. произв., с. 6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 означает отражение. Под ним у Декарта разумелось отражение "животных духов" от мозга к мышцам по типу отражения светового лу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напомним, что понимание нервного процесса как родственного тепловым и световым явлениям имеет древнюю и разветвленную генеалогию (сравните представления о пневме). Пока физические законы тепла и света, проверяемые опытом и имеющие математическое выражение, оставались неизвестными, учение об органическом субстрате психических проявлений находилось в зависимости от учений о душе как целесообразно действующей силе. Картина начала изменяться с успехами физики, прежде всего оптики. Достижения Ибн аль-Хайсама и Р. Бэкона уже в период средневековья подготавливали вывод о том, что сфера ощущений (имеются в виду зрительные ощущения) находится в зависимости не только от потенций души, но и от физических законов движения и преломления световых лу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способностях души шло от еще полной наивного теле-ологизма биологии, понятие же о движении света-от нарождавшейся неаристотелевской физики, где взамен телеологии (с ее представлением о стремлении к цели) вырабатывались каузальные способы объяснения. Но чтобы законы оптики приобрели истинно детерминистскую интерпретацию, потребовалась новая меха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ее категориях движение огненно-светового вещества внутри организма ("животных духов", ведущих свою родословную от пневмы) смогло быть представлено как строго механическое. Правда, уже подход с позиций оптики лишал смысла обращение к душе как объяснительному началу. Ведь отражение материальных частиц - носителей психики - от мозга так же не нуждается для своей реализации в душе, как не нуждается в этом отражаемый от поверхности световой луч. Но механика позволила привязать отражение к конструкции, стать на почву реального взаимодействия компонентов телесной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о рефлексе - результат внедрения в психофизиологию моделей, сложившихся под влиянием принципов оптики и механики. Распространение физических категорий на активность организма позволило понять ее детерминистически, вывести из-под причинного воздействия души как особой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Декартовой схеме внешние предметы действуют на периферические окончания нервных "нитей", расположенных внутри нервных "трубок". Нервные "нити", натягиваясь, открывают клапаны отверстий, ведущих из мозга в нервы, по каналам которых "животные духи" устремляются в соответствующие мышцы, и те в результате "надуваются". Тем самым утверждалось, что первая причинадви-"ательного акта лежит вне его: то, что происходит "на выходе"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а, детерминировано материальными изменениями "на вх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артовская трактовка мышечной активности была непосредственно связана с общими коренными сдвигами но всем строе категорий новой физики. Прежнее понятие о силе несло на себе печать непосредственно переживаемого мышечного напряжения, отражающегося в самосознании субъекта как нечто первичное, далее неразложимое. Это впитавшее элементы субъективизма понятие применялось к объяснению физических процессов во внешнем мире. Теперь же работа мышцы определялась исходя из закономерностей механики, открытых на внешних материальны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животных духов" заполняло в концепции Декарта недостающее звено между внешними толчками и изменениями в поведении органических тел. Благодаря включению этого звена не оставалось пробелов в цепи причин и следствий, образующих механизм природы. Доказывалось, что общее количество движения в мире сохраняется неизменным и жизнедеятельность органов не может нарушить этот зак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ой многообразных картин поведения Декарт считал "диспозицию органов". Он понимал под этим не только анатомически фиксированную нервно-мышечную конструкцию, но и ее изменение. Последнее происходит, по Декарту, в силу того, что поры мозга, меняя поддействием центростремительных нервных "нитей" свою конфигурацию, не возвращаются (из-за недостаточной эластичности) в прежнее положение, а делаются более растяжимыми и, сохраняя следы прежде испытанных воздействий, придаюттоку "животныхдухов" новое на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 не способен изменять свое поведение, свою конструкцию под влиянием внешних стимулов. Декарт же строил проекты "машины", рефлексы которой перестраиваются благодаря опыту. Эти проекты являлись чисто умозрительными, но они важны как выражение общих тенденций научной мысли XVII века. Идея машинообразно-сти поведения уже тогда приобрела важный эвристический смысл. Она расценивалась как ключ к научному объяснению не только тех действий, которые производятся автоматически благодаря самой конструкции "нервной машины", но и действий вариативных, изменчивых, приобретаемых в опы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евнее разделение движений на непроизвольные и произвольные приобрело после Декарта новый смысл. Большая часть мышечных актов, считавшихся прежде произвольными и объяснявшихся участием целесообразно действующей души, перемещается теперь в группу психических (чисто механических), рефлекторных; произвольные же движения отделяются от них по критерию воздействия на телесное поведение осознаваемого (стало быть, представленного в самосознании, в рефлексии субъекта) волевого стремления (поления, хотения) и тем самым признаются только за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нервно-мышечная физиология последующих веков находилась под определяющим воздействием Декартовой схемы. В течение длительного исторического периода представление о машинообразном характере всех органических отправлений, включая и те, посредством которых мышцы живых существ реагируют на внешние влияния, служило компасом для исследования строения и функций нервной системы. После Декарта стало очевидно, что объяснять нервную деятельность силами души равносильно обращению к этим силам для объяснения работы какого-либо автомата, например часов. И сегодня можно присоединиться к словам известного английского физиолога Фостера, который писал, что если мы будем читать между его (Декарта) строчек, если мы на место субтильных флюидов поставим молекулярные изменения, которые мы называем нервным импульсом, если мы на место трубок с их клапанным устройством поставим современную систему нейронов, связь которых детерминирует прохождение и эффект нервных импульсов, Декартово объяснение окажется не совсем отличным от того, которое мы даем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ервная система производит не только двигательные акты. И, представляя ее по образцу автомата, Декарт имел в виду не только детерминистическое истолкование мышечных реакций, до того считавшихся произвольными. Он стремился поставить в возможно более прочную причинную зависимость от телесного механизма то, что относилось к области душевных явлений, найти для этих явлений материальные эквиваленты, первичные по отношению к феноменам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е Декарта как таковой не расчленены объяснения, относящиеся к мышечной сфере, с одной стороны, к определенному кругу явлений психической сферы - с другой. Но с целью адекватной исторической оценки такое разграничение необходимо провести, учитывая последующую эволюцию понятия о рефлексе, в ходе которой в определенный исторический период оно стало считаться чисто физиологическим, относящимся только к переходу нервного импульса - через центры - с афферентного пути на эфферен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у Декарта понятие о рефлексе с самого начала строилось как психофизиологическое. Предполагалось, что между "входными" и "выходными" путями действуют те механизмы, которые осознаются душой в виде ощущений, представлений и чувств. Ощущения и представления не являются у Декарта рефлексами, но возникают и существуют только как определенные телесные состояния машинообразно реагирующего на внешние толчки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какова миссия Декарта в истории научных представлений о психике и ее нейромеханизмах, служил предметом непрекращающихся дискуссий до тех пор, как Гексли в 1874 году указал, что ряд положений, составляющих основу и сущность современной физиологии нервной системы, был полностью выражен и проиллюстрирован в трудах Дека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писок этих положений Гексли включил следующие: органом ощущений, эмоций и мыслей является мозг; мышечная реакция порождается процессами в примыкающем к мышце нерве; ощущение обусловлено изменениями в нерве, связывающем орган чувства с мозгом; движения в сенсорных нервах отражаются на моторных, и это возможно без участия воли (рефлекторный акт); вызванные посредством сенсорного нерва движения создают в веществе мозга готовность вновь производить такое же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ступления Гексли приоритет Декарта в разработке кардинальных психофизиологических проблем становится общепризна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животного автоматизма" оказывается для естествоиспытателей путеводной нитью. Вместе с тем указанный принцип из-за недостатка конкретно-научных знаний был выражен в такой морфо-физиологической схеме, которая содержала немало умозрительного, а то и просто фантастического. Девизом нового естествознания было опытное изучение реальных причин явлений. Вполне понятно поэтому, что и Декартова схема принималась постольку, поскольку она служила руководством к экспериментальному исследованию нервно-мышечных функций. В ходе этого исследования обнаружился произвольный характер некоторых допущений. В результате отдельные детали конструкции отпали, но остов ее, выдержав опытную проверку, сохранился и укреп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оизвольным элементам, в частности, относилась гипотеза о "животных духах". Нельзя было доказать, опираясь на наблюдение и эксперимент, существование в организме особого вещества, которое объединяло бы деятельность нервной и мышечной систем, а также служило физиологическим носителем ощущений, восприятий и ДРУГИХ психических актов. И все же гипотеза о "животных духах" упорно держалась в естествознании до конца XVI 11 века в различных вариантах и под различными именами, удовлетворяя до поры до времени потребность в понятии, которое указывало бы на материальный характер нер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мнение Декарта о шишковидной железе как центре, с помощью которого сознание непосредственно воздействует на тело, не встретив сочувствия, было отвергнуто и заменено другим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изкими к опыту представлениями о районах центральной нервной системы, в границах которых осуществляется психи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раздраж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для последующего развития физиологии имела экспериментальная проверка поначалу кажущегося второстепенным утверждения Декарта о том, что объем мышцы при ее сокращении увеличивается. Опытное доказательство ошибочности этого взгляда принципиально трансформировало понимание природы нервно-мышечной реакции, что в свою очередь повлекло за собой далеко идущие изменения категориального строя биологического мышления. Опроверг мнение Декарта об увеличении объема мышцы английский врач и натуралист Глиссон (1597-1677). Притом опроверг экспериментально. Тем самым ставилась под сомнение вся концепция о "животных духах", трактовавшая сокращение мышцы как приток некоторого количества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мышцы производить в ответ на стимуляцию "внутреннее жизненное движение" Глиссон обозначил термином "раздражимость". В отличие от Декарта, который разработал понятие о рефлексе, но еще не ввел соответствующего термина, Глиссон не только сформулировал понятие о раздражимости, но и обозначил его новым терми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иссоном была высказана в первом приближении чрезвычайно плодотворная гипотеза о специфическом характере детерминации жизненных явлений. Вслед за сторонниками Декартовой линии он исходил из причинной обусловленности деятельности органа внешними раздражениями. Но если механицисты не придавали значения своеобразию этой деятельности по отношению к материальным условиям, ее вызывающим, то Глиссон выдвинул на первый план в детерминации процесса жизни те новые свойства, которые возникают на уровне органи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я мышечное волокно обладающим способностью раздражаться, Глиссон полагал, что эта способность, данная живой ткани имманентно и потенциально, актуализируется только в результате раздражения, то есть под действием внешних физическ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иссона воодушевлял в его обширных экспериментальных работах философский замысел, отличный от замысла Декарта и его продолжателей, а именно - чуждая механистическому естествознанию идея развития, возникновения новых качеств в жизни природы. Глис-сон упрекал натуралистов в том, что они не проследили, как природа развивается от неорганической к растительной и животной. Его собственное открытие раздражимости подтверждало возможность естественнонаучного объяснения фактов органической жизни, несводи-мых к механическому перемещению част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развития естествознания в XVII веке еще не позволил открыть вслед за раздражимостью другие свойства органической материи и продолжить начатое Глиссоном заполнение пропасти между двумя намеченными Декартом полюсами: механизмом природы и само-сознающей мыс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нервных вибрациях и бессозна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ая веха в учении о психике как продукте работы "нервной машины" связана с попыткой Гартли представить эту машину в качестве действующей на принципах, открытых Ньютоном. Здесь перед нами еще один прецедент воздействия физических идей на объяснение динамики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воздействие мыслилось опосредованным физиологическим устройством организма. Почерпнув в физике гипотезу о вибрациях, Гартли изобрел модель, которая объясняла поведение в целом, в его причинных связях с внешней средой. Это позволило включить психику в единый ряд, который охватывал общий цикл жизнедеятельности организма - от восприятия вибраций во внешней среде через вибрации мозгового вещества к вибрациям мыш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ми весь спектр коренных и для современной науки вопросов о нейродинамике психической деятельности. Они сформулированы на языке XVIII века. Но от этого не стали менее значимыми. При отсутствии каких бы то ни было позитивных знаний о природе нервных процессов Гартли сумел выдвинуть ряд физико-физиологических гипотез, родственных по своему смыслу современным исканиям. Ведь все гартлианское учение о вибрациях ставит целью определить нейродинамические, а не чисто морфологические эквиваленты психических процессов, выявить функциональные, телесные факторы, ответственные за различия в модальностях, силе, качестве сенсорных процессов и их преобразованных копий - и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вно ошибочными были бы два предположения: а) считать, что система Гартли - это прямой перенос в психологию одной из естественнонаучных гипотез с целью выведения психологических закономерностей из физических; б) считать, что гипотеза вибраций заимствована из физики с целью проиллюстрировать закономерность, установленную и помимо нее, придать этой закономерности видимость строго естественнонаучного об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ртли действительно находился под влиянием ньютоновского строя идей. Он подчеркивал, что ставит целью применить к изучению сознания метод, которому следовал Ньютон, - методде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ов из явлений. Гартли действительно опирался на соображения, высказанные Ньютоном в связи с критикой традиционной концепции "животных духов". Но решал Гартли задачи, выдвинутые логикой развития категориального строя психологии, а не оптики или механики. Важнейшей среди этих задач являлось преобразование взгляда на психическое как тождественное совокупности осознаваемых субъектом феноменов, то есть декарто-локковской концепци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этой концепции все, что совершается за пределами сознания, относится к области физиологии. Напомним, что Лейбниц первым выступил против этого воззрения, противопоставив ему учение о бессознательной душе. Гартли называет имя Лейбница вслед за именем Декарта как автора, образ мыслей которого ему близок. Но Лейбниц, разрабатывая понятие о бессознательном, выводил его из природы души, тогда как для Гартли такое решение было неприемлемо. Он искал материалистическое объяснение процессов, которые не представлены в сознании, но вместе с тем детерминируют его работу. Лейбниц называл эти процессы малыми перцепциями, образующими тот айсберг, незначительная вершина которого открывается уму при наблюдении за собственной деятельностью. Гартли назвал эти процессы чувствованиями. Они складываются, по Гартли, в объективной системе отношений, то есть независимо от рефлексии, и сама деятельность рефлексии, с его точки зрения, является их производ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бо душа, либо нервная система - третьего не дано. Схема Гарт-ли была не "настоящей", а воображаемой физиологией мозга. Но в условиях XVIII века она объясняла объективную динамику психических процессов, не обращаясь вслед за Лейбницем к душе как объяснительному поня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нервные вибрации Гартли разделял на два вида: большие и малые. Последние возникают в белом веществе головного мозга как миниатюрные копии (или следы) больших вибраций в черепно-мозго-ных и спинномозговых нервах. Учение о малых вибрациях объясняло возникновение идей в отличие от ощущений, а тем самым от всего "внутреннего мира", единственным строительным материалом которого, согласно Гартли, служат идеи. Поскольку же первичными считались большие вибрации в нервной системе, возникающие под воздействием на нее "пульсаций" внешнего эфира, "внутренний мир" идей выступал как миниатюрная копия реального взаимодействия организма с миром внеш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возникнув, малые вибрации сохраняются и накапливаются, образуя "орган", который опосредствует последующ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овые внешние влияния. Благодаря этому организм в отличие от других физических объектов становится обучающейся системой, имеющей собственну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обучаемости - память - способна запечатлевать и воспроизводить следы прежних воздействий. Она для Гартли - общее фундаментальное свойство нервной организации, а не один из психических познавательных процессов (каковой оказалась память в некоторых современных классифик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хеме Гартли запечатлелась назревшая объективная потребность (продиктованная логикой развития научного познания) преодолеть дуализм Декарта, разъявший материальную субстанцию организма и спиритуальную субстанцию души. Успехи естественнонаучного исследования телесного субстрата жизни (начиная от открытия Глиссоном раздражимости) говорили о присущих живому телу свойствах, несво-димых ни к разряду автоматических движений (подобных работе сердечной мышцы), ни к сознанию и в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в структуре научного мышления возникли три разряда явлений: а) физические, б) психические, но лишенные признаков сознательности и произвольности и в) чисто сознательные и произво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отобразило эти изменения учение Лейбница о "малых пер-цепциях" как форме неосознаваемой психики. Гартли (по собственному признанию) следовал за Лейбницем с тем существенным отличием, что объяснял неосознанные и непроизвольные реакции работой нервной системы, а не активностью духовных мон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ясняя вслед за Декартом поведение целостного организма, реакции которого, будучи вызваны колебаниями внешнего эфира, переходят в вибрации чувствительных нервов и посредством вибраций больших полушарий завершаются вибрациями мышц, Гартли стал автором второй, после Декарта, схемы рефлекса. В отличие же от Де-карта Гартли охватил своей схемой поведение в целом, не оставляя за ее пределами сознание и волю. Они также рисовались имеющими свой особый нервно-мышечный эквивал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декартовская, и гартлианская схемы носили умозрительный характер. Конечно, они не были игрой ума, лишенной опоры в научном опыте. Но это был создававший новый строй мышления опыт физики Декарта и Ньютона. Успехи же эмпирического изучения живых субстратов вносили существенные коррективы. Об этом уже говорилось в связи с открытием раздраж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д других открытий, которыми славен XVIII век, углублял естественнонаучное объяснение жизненных функций, которые во все прежние века относились за счет действий неземного, восходящего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вышнему, бестелесного агента-душ и. Открывались естественнонаучными методами особые свойства нервной тк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й крупный физиолог XVIII века - Галлер - вводит такие понятия, как мышечная сила, нервная сила, "темные (неосознанные) восприятия". Они указывали на свойства организма, столь же доступные объективному изучению, как и другие атрибуты материи. Правда, за пределы сенсомоторного уровня, к высшим проявлениям работы организма богобоязненный швейцарец Галлер выйти не отваж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тало делом французских философов. Первым выступил Ламетри, ставший на путь самоотверженной борьбы с верой в бессуб-стратное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рефлекса и принципа материальной обусловленн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метри считал себя преемником Декарта, полагая, будто разграничение последним двух субстанций представляло всего лишь "стилистическую хитрость", придуманную для обмана теологов. Вдохновленная идеями Декарта-физика работа по изучению органических основ поведения не прошла для философского материализма да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ив (в своем посвященном Галлеру трактате "Человек - машина", само название которого звучало как боевой лозунг) принцип машинообразности на человеческое поведение, Ламетри свел картезианское "мышление" к телесной субстанции, понятой не столько по-декартовски, сколько по-галлеров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ллер в объяснении свойств организма не решился идти далее признания за материальным телом способности ощущать и реагировать. Мышление и волю он по-прежнему относил к бессмертной душе. Но французские материалисты, исходя из сенсуалистических посылок ("Нет ничего в мышлении, чего бы не было в чувствах", - учил Локк), отстаивали иной взгляд. Они доказывали, что нет таких умственных процессов, которые живое тело не могло бы произвести в силу своей материаль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вод, для современной психологии аксиоматический, в XVIII веке означал бесстрашное разрушение тысячелетних догм, полемика вокруг которых приобрела в накаленной атмосфере предреволюционной Франции полит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хотя естественнонаучный опыт еще не проник за пределы раздражимости и чувствительности организма, идеи французских материалистов побуждали к строго причинному объяснению всех психических функций без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ознание XVI 11 нека еще не могло решить эту задачу. Но она была поставлена. Здесь, однако, назревала коллизия. У Декарта по-'7-1253 4Q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ение телесной машины характеризовалось как сплошь рефлекторное (за исключением тех человеческих действий, иррегулярность которых ставилась в зависимость от непротяженной субстанции сознания). Полностью подчинялось рефлекторному принципу и вибрационное устройство Гарт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Ламетри, Кабаниса и других последователей Декарта-физика сознание трактовалось как свойство материальной организации. По Ламетри, человек - это машина, которая чувствует, думает, сознает, а не только перемещается в пространстве. Но является ли детерминация ее психически регулируемого поведения по своему типу рефлектор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и этого вопроса наметилась тенденция, однозначно выраженная Кабанисом: считать рефлекторными только те действия, в которых сознание не участвует. Кабанис различал три уровня активности организма: рефлекторный, полусознательный, сознательный (волевой). На высшем уровне включается головной мозг, рефлекторные же акты - продукт нижележащих отделов нервной системы. Тем самым разделялись два понятия: о материальной обусловленности поведения и об его рефлекторной природе, то есть понятия, которые для Декарта совпад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ение к рефлексу как акту целост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у рефлекса - неотвратимого перехода внешнего воздействия в мышечное движение - считался теперь подчиненным только элементарный предсознательный уровень поведения. В представлении о поуровневой организации нервной деятельности отразились как неврологический опыт, так и новые эволюционные идеи, изменявшие направленность биологического мышления. Организм трактовался как система органов, представляющих в индивиде весь эволюционный ряд. Преемственность междуорганами нервной системы выражена, согласно Кабанису, в том, что низшие центры при отпадении высших способны реагировать самостоятельно. Такой самостоятельной бессознательной реакцией нервных центров и является рефлекс. С переориентацией на биологию трактовка рефлекса претерпевала категориальные изменения. В наиболее определенной форме их отразило учение чешского врача, анатома и психофизиолога И. Прохазки (1749-18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Декарта и Гартли модель рефлекса строилась на принципах физики, то у Прохазки она получила биологическое 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хазке принадлежит третья - после Декарта и Гартли - попытка представить работу целостного организма как основанную на реф' лекторном принципе. К новому синтезу Прохазка пришел не сразу. Ему приходилось преодолевать аналитические установки школы Гал-лера, которая, выдвинув понятия о мышечной силе, нервной си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ных восприятиях", расчленила мышечные, нервные и психические явления, но не смогла выработать объединяющую их концепцию. Потребность же в синтезе неотвратимо назрев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нервной силе выражает у Прохазки единый принцип объяснения всех явлений, производимых нервной системой, - как мышечных, так и психических. Нервная сила, подобно ньютоновской силе тяготения, носит всеобщий характер. Она ^энергетическое" начало, заменившее представление о "животных духах", "флюидах", "анимальных и витальных частицах", вибрациях и других гипотетических процессах. Нервная сила лежит и в основе поведения организма. Однако, указывая на энергетику этого поведения, она не может объяснить его механизм. Для решения этой задачи Прохазка обращается к понятию о рефлексе, которое им преобра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е важное заключалось не в новом представлении о локализации, а в положении отом, что все нервно-психические функции подчинены общей закономерности. Обе части "сенсоциума" - психическая и телесная - действуют по закону самосохранения, обеспечивают переход внешнего впечатления в целесообразное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 по Прохазке, вызывается не любым внешним раздражителем, но только таким, который превращается в чувствование. Чувствование же повсеместно, независимо от того, становится оно актом сознания или нет, имеет одно и то же общее значение "компас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неразрывной связи организма с внешней природой выводилась первоначально из принципов механистического мировоззрения. Так, Декарт исходил из принципа сохранения количества движения. Этот закон не мог бы претендовать на универсальность, если бы живое тело творило из себя силы. Оно, согласно Декарту, и не творит их, но безостаточно зависит в своем поведении от внешних т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хазка также исходил из идеи тотальной зависимости организма от природы, его неразрывной связи с ней. Однако в качестве основания этой связи и зависимости у него выступает не закон сохранения количества движения, а закон самосохранения живого тела, который выполняется только при условии осуществления избирательных реакций на воздействия внешней среды. Такого рода реакции в свою очередь предполагают способность различать свойства внешнего мира и оценивать их по отношению к потребностям организма. Эта способность и есть псих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учение о рефлекторной природе поведения было обогащено рядом новых идей: понятиями о биологическом назначении этой структуры (биология, а не механика), о пригодности ее для анализа всех уровней психической деятельности (монизм, а недуа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детерминирующем влиянии чувствования (утверждение активного участия психики в регуляции поведения, а не эпифеномена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нововведением Прохазки являлась его трактовка чувствования как "компаса жизни". Во всех случаях, когда предпринимались попытки вывести психические процессы из деятельности рефлекторного устройства (Декарт выводил из этой деятельности страсти - эмоции, ощущения, представления, а Гартли - также абстрактное мышление и волю), психическое соотносилось с возможностями этого устройства самого по себе, но не с особенностями внешней среды, в которой оно действует. В результате психическое оказывалось только следствием телесного автоматизма, но никогда - прич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й главный труд Прохазка назвал "Физиология, или Учение о человеке". Но этот труд не сводился к тому, что в дальнейшем стали называть физиологией человека. Перед нами антропологическое учение, в содержании которого представлен естественнонаучный анализ психической деятельности, базирующийся на рефлекторном принци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за этой деятельностью причинного значения с точки зрения естественнонаучного опыта (а не свидетельств самосознания) говорило о новых тенденциях, которые привели через полвека к превращению психологии в самостоятельную науку, имеющую собственную категориальную "сетку", отличную от физи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Прохазки возвышается на рубеже XVIII и "Анатомическое XIX веков. Его синтетическая концепция охваты-начало" вала жизнедеятельность целостного организма. Однако естественнонаучная опора этой теоретической концепции была узка. Конкретных методик исследования рефлекторных актов еще не существовало. Реальный прогресс наметился в направлении экспериментального изучения анатомической структуры этих актов. В физиологии нервной системы воцарилось "анатомическое начало". Детерминирующей становится аналитическая установка, только на этот раз связанная с поисками не различных сил, а различных структур. Любопытно, что Прохазка, будучи сам выдающимся анатомом, считал, что анатомия бессильна раскрыть механизм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именно анатомическое изучение нервной системы создало предпосылки для дальнейшего развития и укрепления рефлекторной концепции. Одним из пионеров такого изучения был английский невролог Чарльз Белл (1774-1842). В 1811 году он опубликовал частным образом и распространил в кругу своих друзей трактат, фор-мулировавший идею о новой анатомии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ая анатомия мозга строилась на гипотезе о том, что раздельности нервных элементов соответствует раздельность функций. Бел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л различие функций задних и передних корешков спинномозговых нервов. Только при раздражении передних наблюдалось мышечное сокращение. Это открытие превратило понятие о рефлексе в естественнонаучный факт. Догадку о различной функции корешков задолго до Белла высказывали многие. Белл экспериментально установил это различие. Пройдет некоторое время, и в учебниках физиологии появится "рефлекторная д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Белл описал свое открытие в трактате, предназначенном для узкого круга лиц, оно некоторое время оставалось малоизвестным и стало общенаучным достоянием лишь после того, как независимо от Белла к аналогичным выводам пришел французский физиолог Ф. Мажанди. Закономерный переход нервного импульса по аф-ферентным нервам через спинной мозг на эфферентные нервы получил имя закона Белла-Мажанди. Его сравнивают по значению для физиологии с открытием кровообращения Гарвеем. Постепенно складывается представление о локализации рефлекторных путей, на основе которого созревает классическое учение о рефлексе как принципе работы спинномозговых центров - в отличие от высших отделов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следовательно это учение было развито английским врачом М. Холлом и немецким физиологом И. Мюллером в 30-40-х годах XIX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л выразил дуалистическое представление о нервной деятельности в четкой анатомической схеме. Организм рассекался на части, одна из которых считалась работающей только под воздействием внешней стимуляции и детерминированной в своей работе закономерным сцеплением звеньев нервного механизма, другая ставилась в зависимость от спонтанных психических сил. Одна локализовалась в спинном мозге, другая - в голов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и с естественнонаучным складом ума восторженно приняли понятие о рефлексе именно потому, что оно позволяло отказаться от далее неразложимого психического принципа (души, чувства, сознания, воли) как источникадвигательной активности организма. Теперь же оказывалось, что, изгнав этот принцип из сферы элементарных рефлексов спинного мозга, авторы новой физиологической схемы переместили его в головной мозг. В результате организм рассекался на две половины, управляемые различ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мысль о том, что по законам рефлекса работают центры не только спинного, но и головного мозга, все прочнее входила в научное сознание. В 1844 году последователь Прохазки английский врач Лейкок сделал в Британском обществе сообщение о необходимости распространить принцип рефлекса вслед за спинным моз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деятельность головного. Нервные узлы внутри черепа, указывал он, реакции на внешние впечатления должны управляться законами, тождественными тем, которые управляют действиями спинного мозга и тех узлов, которые у низших животных аналогичны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знание о том, каков механизм работы высших нервных центров при переходе чувственных впечатлений в движения мышц, не имело под собой никаких экспериментальных оснований. Оно могло только гипотетически постулироваться (тогда как подобный переход на уровне спинного мозга опирался на проверенную опытом модель рефлекторной дуги). Если объяснение рефлекса связью нервов вовсе не нуждалось в обращении к психике (сознанию, душе), то иначе обстояло дело с изучением органов чувств. Это направление исследований также определялось "анатомическим началом". Продукты работы органов чувств - ощущения - трактовались как эффект возбуждения нервной ткани, которая тем самым оказывалась их последней детерминан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таковыми рисовались эти продукты физиологам, лидером которых стал И. Мюллер, предложивший теорию специфической энергии орган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й стимул пробуждает скрытую в нервном волокне энергию. В силу этого возникает феномен, который осознается как ощущение. Под влиянием "анатомического начала" эта теория оставляла без внимания два важнейших аспекта работы органов чувств: их связь с органами движений и их зависимость от свойств внешнего объекта. Важность обоих этих аспектов отмечали, критикуя Мюллера, другие физиологи (Белл, Пуркинье, Вебер, Штейнб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 состав научного знания эти аспекты прочно вошли лишь позже, когда на основе эксперимента Гельмгольц перешел к объяснению построения пространственного образа среды зрительной системой (включающей как сенсорные, так и глазодвигательные компоненты). Традиционные воззрения на телесный субстрат психических явлений радикально изменялись. Однако сколько-нибудь надежного знания о главном органе психики - головном мозге - все еще приобрести не у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ыдающихся физиологов эпохи Карл Людвиг считал, что экспериментально изучать головной мозг равносильно тому, как пытаться раскрыть механизм часов, стреляя в них из ружья. Заняться такой "стрельбой" отважился, как мы уже отмечали, искавший ответ на вопросы, касающиеся сознания и воли, русский ученый И.М. Сеченов. Работая в Париже, в лаборатории Клода Бернара, он, проверяя в эксперименте свою гипотезу о способности центров головного мозга задерживать движения мышц, открыл так называемое центральное торм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Благодаря открытиям И.М, Сеченова наметился к нейродинамике переход от психоморфологического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й между мозгом и психикой (согласно которому существуют корреляции между одним из участков мозга и одной из психических функций) к картине динамики нервных процессов: возбуждения и торм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нейродинамики коренным образом изменило представления о физиологической подоплеке психических процессов. Однако оно не могло преодолеть господствовавший веками дуалистический образ мысли, которому не было другой альтернативы, кроме ре-дукционизма (сведения психических процессов к физиологическим), неизбежно влекшего к эпифеноменализму (для которого психическое не более чем праздный эффект активности нервной тк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дуализм, так и редукционизм могли быть преодолены лишь при условии преобразования не только системы представлений о нейросубстрате психики, но и о самой психике как деятельности, которая опосредована этим субстратом (и превращается без него в витающую над организмом бестелесную сущность). Важнейшим достижением русской научной мысли стал переход к новой стратегии объяснения психофизиологических корреляций. Смысл перехода определил отказ от установки на локализацию "нематериального" сознания в материальном веществе мозга и перевод анализа психофизиологической проблемы п принципиально новый план, а именно в план исследования поведения целостного организма в природной и социальной "применительно к человеку" среде. Пионером такой переориентации и стал Сеч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Сеченова продолжил И.П. Павлов. В его пробах Сигнальная опоры на физиологическое учение о нейросубстрате функция с целью естественнонаучного и строго объектив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я психики имелось несколько направлений. Отметим по крайней мере четыре: а) обращение к нейродинамике процессов возбуждения и торможения; б) трактовка временной связи, которая образуется в головном мозге при выработке условного рефлекса как субстрата ассоциации, - понятие, которое являлось основой самого мощного направления в психологии, успешно развивавшегося, как мы знаем, и до приобретения ею статуса самостоятельной науки; в) обращение к связи коры больших полушарий с подкорковыми структурами при анализе сложнейших мотиваций, где невозможно отделить соматическое от психического; г) учение о сигнальных систе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Павлов искал способы приблизить научную мысль к решению сверхзадачи, в которой ему виделась высшая цель грандиозной программы выработки условных рефлексов у собаки. Эту цель он в своей программной речи, озаглавленной "Экспериментальная психология и психопатология на животных", сформулировал следующим образом: "Полученные объективные данные, руководясь подобием или тождеством внешних проявлений, наука перенесет рано или поздно и на наш субъективный мир и тем сразу и ярко осветит нашу столь таинственную природу, уяснить механизм и жизненный смысл того, что занимает человека более всего, - его сознание, муки е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вловское учение революционизировало нейронауку. Однако в трактовку природы сознания оно первоначально никаких инноваций не вноси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понималось им тогда как "субъективный мир", как непосредственная данность, иначе говоря, по-декартовски. Поэтому, решительно критикуя дуализм, разъявший сознание и мозг, он позитивного, конкретно-научного объяснения их нераздельности долгое время предложить не мог. Между тем предпосылки такого объяснения содержало обращение Павлова (вслед за Сеченовым) к сигналу как детерминант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гнальная функция присуща как нервному, так и психическим уровням организации поведения, являясь, тем самым, основанием надежного "брака" физиологии с психологией, о котором страстно мечтал И.П. Пав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никальность сигнала в том, что он интегрирует физическое (будучи внешним раздражителем, выступающим в особой, превращенной форме), биологическое (являясь сигналом для нервной системы организма) и психическое (выполняя присущую психике функцию различения условий действия и управления им). Именно в этом плане понятие о сигнальных системах, введенное Павловым, открывало новые подходы к психофизиологическ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уже первая сигнальная система "двулика". В физиологическом плане "действительность сигнализируется почти исключительно только раздражениями и следами их в больших полушариях, непосредственно переходящими в специальные клетки зрительных, слуховых и других рецепторов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м же плане - "это то, что мы имеем в себе как впечатления, ощущения и представления от окружающей внешней среды"^ При переходе к человеку формируется вторая сигнальная система в виде речевых сигналов (слов). С ней психофизиологическая активность организма приобретает три "лика". Источником вторых сигналов служит не физическая среда, а знаковая система языка, заданная человеческому организму объективно, социальной средой е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авлов И.П. Поли. собр. соч. Т. 3. Кн. 2, с. 39. ^Там же, с. 335. "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 самом этом организме вторая сигнальная система оборачивается, говоря павловскими словами, работой все той же нервной ткани. Наконец, речевые знаки вводят в материю больших полушарий свою "душу" в виде неотчленимых от них значений - сгустков народной мысли. Таково было последнее слово Пав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м вовсе не исчерпываются те принципиальные инновации, которые безотносительно к тому, как это самим Павловым осознавалось, радикально меняли потенциальный вектор поисков продуктивных решений древнейшей проблемы, касающейся связи души и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зависимость сознания и воли от мозга, с другой - воздействия психических состояний (посредством мозга) на организм веками служили важнейшей темой философско-психологических раздумий и объяснений. Очевидно, что подпочву этих раздумий создала соотнесенность двух понятийных схем: схемы мозга как материального объекта и представлений о бестелесном сознании (о котором думалось на совершенно другом языке). Прогресс в научном познании нейросубстрата неизмеримо превосходил по своим темпам и масштабам научное знание о психических функциях этого субст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первые шаги в открытии роли коры головного мозга как носителя психических функций вызвали широкий резонанс, притом за пределами узкого круга анатомов. Огромную популярность приобрела френология (ее изобретателем стал Ф.А. Галль). Предполагалось, что в различных участках головного мозга локализованы раздельные психические способности (даже такие, как совесть, сострадание и др.). Дело дошло до того, что, знакомясь, люди ощупывали друг у друга "шишки" черепа, надеясь тем самым получить своего рода психологический портрет собеседника. (Кстати, говорят, что этим одно время увлекался Маркс.) Если применительно к анатомии работы Галля стали важным событием (прежде считалось, что психика проистекает из мозговых желудочков), то применительно к психике человека Галль и его последователи придерживались весьма наивных, житейских представлений о сложнейших личностных и социальных феноменах, ища для них локальные "зоны" на карте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десятилетий бурное развитие морфологии мозга, а также патологии позволило описать тонкое клеточное строение различных участков коры. Опять же соблазнительным представилось замкнуть на этих участках психическую функцию (для каждого из них свою). Но если прежде речь шла о таких сложнейших феноменах, как, например, сострадание или совесть, то теперь заговорили о более конкретных "центрах письма" (Экснер), "идеации" (Шарко) и др. Во всем этом направлении схема психики по-прежнему соотносилась с данными морф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путь разработки этого психоморфологического направления пошел в сторону изучения роли ствола мозга - ретикулярной формации (Магун, Джаспер, Моруцци) и уровня отдельных первичных клеток (нейронов) и их синаптических связей (Лорентеде Но, Экклз и др.). Причем если прежде главный интерес был сосредоточен на изучении зависимости психики от ее телесных механизмов, то теперь становятся популярными поиски "пунктов", где дух влияет на тело (Экклз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бы блестящими благодаря использованию современной техники ни были достижения, касающиеся устройства и функций нервных центров, нейронов, синапсов, в объяснении проблемы отношений междудуховным и телесным существенного выхода на новый исследовательский уровень не просматривалось. Попытки такого выхода с учетом новых веяний в понимании состава и структуры психологического познания предпринимались в России под влиянием представлений Выготского. Его ближайший сподвижник А.Р. Лу-рия, занявшись нейропсихологией, отстаивал созвучные идеям Пав-лова и Ухтомского представления о сложных формах динамической локализации функций, о том, что материальным субстратом психической деятельности человека служат социально заданные, знаково опосредованные функциональные органы центрально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ь шла о том, что под мозговым субстратом психики следует понимать не "точки" или "зоны", а динамические структуры или рабочие констелляции различных зон. "Накладывать" же на этот субстрат (в детали его анализа, выявленные школой А.Р. Лурия при изучении патологических изменений в работе головного мозга, мы не вдаемся) и размещать по его - этого субстрата - системам связей следует, согласно данной версии, высшие психические функции (термин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за Выготским, школа Лурия изменила многие традиционные воззрения на высшие и элементарные формы психической деятельности, на их развитие на различных возрастных этапах, но по сути своей она не вышла за пределы освященного традицией воззрения на соотношение между двумя рядами жизненных явлений: физиологических и психических - и, тем самым, на рассматриваемую здесь психофизиологическу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которую мы обсуждаем, изначально и неизменно мыслилась, условно говоря, диадически. Иначе говоря, любые подсту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ней предваряла казавшаяся незыблемой вера в принципиальную раздельность двух "миров": внешнего (объективного, телесного) и внутреннего (субъективного, духовного, психического). Каждый из них постигался в собственной категориальной сет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сеток и создавало проблему отношений между этими мирами. Немало мыслительной энергии ученых было вложено в различные попытки справиться с ней. Неудачи на этом пути дали некоторым философам повод отнести саму задачу объяснения взаимозависимости мозга и психики к разряду псевдопроблем. Тем не менее конкретно-научное изучение каждого из членов "диады" успешно продолж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обогатилась за десятилетия после Павлова картина строения и работы головного мозга'. Многие выводы самого Павло-ва, которые он считал чутьли не аподиктическими, справедливо пришлось вычеркнуть из списка его достижений. Некогда, отправляясь в новый поиск, он подчеркивал незыблемость созданной задолго до него концепции рефлекторной дуги как "единственно научной в этой области"^ И тут же добавлял, что "этому представлению уже пора из первобытной формы перейти в другую, несколько более сложную вариацию понятий и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более сложная форма (условный рефлекс), как нам известно, вызвала мощный категориальный взрыв, хотя фактический материал павловской школы устарел. Но новые категории (сигнала, подкрепления потребности, торможения и др.) стали основополагающими для науки о поведении. Тем самым в научный оборот вводилась новая когнитивная структура, отличная отдвухдругих: а) от "картины" нейро-субстрата психики, б) оттого, как вписывается в эту "картину" сама психика. Эта особая структура выступила в качестве нередуцируемой ни к физиологии, ни к психологии, но внутренне связанной с обоими научными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ырисовывалась необычная перспектива осмысления психофизиологической проблемы. Взамен диады на арене истории познания появлялась триада: организм - поведение - психика. Специально следует подчеркнуть, что первым звеном выступал именно организм как целостное образование в единой системе его неразлучных взаимосвязей со средой, а не сам по себе головной мозг как орган восприятия, переработки и передачи информации. На это в данном контексте следует обратить особое внимание, поскольку во мно-' См.: Лурия А.Р. Высшие корковые функции человека. М.,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бзор достижений в этой области не входит в нашу задачу. ^ Павлов И.П. Полн. собр. соч. 2-е изд. Т. 3. Кн. 1, с. 108.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стче проб решения психофизиологической проблемы с позиции рефлекторной теории (да и не только с этой позиции) отношение психики к мозгу трактовалось таким образом, чтобы придать психике (сознанию) роль центрального звена между "входом" (воздействие раздражителя) и "выходом" (ответная мышечная реакция) телесного механизма. Отсюда и регулярно применяемый оборот: "рефлекторная деятельность мозга", тогда как в действительности сила и пафос рефлекторной схемы в том, что утверждается акт поведения, в котором представлена в нераздельности целостная система "организм - с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попытка видеть психическое в образе центрального компонента рефлекторной дуги ведет к его отрыву от непосредственной включенности в контакт со средой, как со стороны "входа", так и со стороны "выхода". Но тогда оно-это психическое-неизбежно оказывается замкнутым в черепной коробке. И любая попытка объяснить его отношение к телесному субстрату оборачивается хорошо известными из истории мысли доктринами дуализма, редукционизма, взаимодействия, параллелизма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диадической" схемы к "триадической" предполагает не прямое включение психологической системы в нейрофизиологическую, а опосредованное поведением. Уже отмечалось, что поведение постигаемо как особая реальность (онтологически) благодаря созданному руками физиологов, но имеющему собственную структуру категориальному аппарату. Наряду с языком физиологов и языком психологов сложился язык, термины которого передают информацию отом слое жизнедеятельности, который получил благодаря И.П. Пав-лову имя "поведение". Это открыло путь к тому, чтобы "переводить" психологические понятия (образ, мотив, действие и др.) не на язык физиологов (нейродинамика, функциональная система и др.), а на язык поведения (сигнал, потребность, условный рефлекс и др.)'. И только благодаря этому "поведенческому" языку, служащему посредником между процессами в сознании и в нейросубстрате, забрезжила перспектива решения одной из коренных, быть может, и самой загадочной проблемы нашей науки - психофизи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организм - среда" является истинным субстратом психики. Формула "рефлекторная деятельность мозга" изначально ведет в ложном направлении, она побуждает, например, в различных пав-ловских схемах корковой нейродинамики, давно занесенных в арх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сетке категориальной системы психологического познания эти понятия выступают в качестве представляющих "протопсихологический уровень" (см. ниже). Подробнее об этом см.: Ярошевский М.Г. "Наука о поведении: русский путь , М.,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б аналитико-синтетической деятельности коры), "лицезреть" материальный коррелят умственных операций (например, анализа и синт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сфера - это преобразованная биосфера, а не идентичная ей сущность. На уровне человека она приобретает признаки ноосферы как оболочки планеты, неидентичной по составу и строю оболочкам мозга, с которыми имеет дело нейрофизи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Психогност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рироды психического неотъемлем такой его признак, как познавательное отношение к миру. От уровня элементарных чувствований до высших форм психической активности, от непосредственно воспринимаемых явлений до самых фантастических ее порождений, казалось бы, отрешенных от всего земного, в ней представлено знание о внеположных этой активности предметах - реальных либо вымышленных. Изучением различных ипостасей знания заняты многие науки (философия, социология, культурология и др.). Для психологии оно явлено в категории образа (см. выше) как одного из блоков целостной категориальной структуры этой науки, неотделимого от других ее составляющих (действия, мотива, отнош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вырисовываются контуры психогностиче-Контуры ской проблемы. (Ее обозначение произведено от греч. проблемы "гнозис" - познание.) Поле ее исследований это познавательные процессы (ощущение, восприятие, воображение, мышление) и их продукты (чувственные и умственные образы) как феномены, которые рассматриваются исходя из основных объяснительных принципов психологии: детерминизма, системности и развития с целью выяснить, во-первых, причинные факторы, которые их порождают и регулируют, во-вторых, историю стадиального преобразования этих феноменов и, в-третьих, их функцию в общей системе жизни субъекта. Исторический опыт свидетельствует, что их аналитическое изучение неизбежно вело к расширению проблемного поля психогнозиса. Эпицентром этого поля служила категория образа. Его разработка неизбежно вводила в круг представлений об ее содержании данные, относимые к другим категориям. Так, например, была открыта зависимость образа от действия как формирующей его детерминанты. Это выявилось уже на уровне сенсорики. Движения руки строят осязательный образ, движения глаз - зрительный и т. д. Мотив в свою очередь весьма избирательно - в зависимости от того, что человеку нужно, - влияет (осознанно или неосознанно, но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другой вопрос) на оценку самой "ткани" образа. Это же относится к характеру представленности предметного содержания образа в межличностном контексте, в сетке социальных отношений. И конечно же, тогда, когда это содержание приобретает личностный смысл оно для данного субъекта, при всей объективной независимости от него, впитывает особые, заданные своеобразием жизни этого субъекта краски. Сказанное проливает свет на появление в составе психологического знания концепций и гипотез, сосредоточенных не только на образе как таковом, но и на широком спектре его взаимоотношений с другими фрагментами психической организации, представленными в различных компонентах категориального аппарата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ский подтекст данной проблемы, указывающий не наместо психики среди других явлений бытия (психофизическая проблема), не на ее отношение к телесному субстрату (психофизиологическая проблема), а на характер представленности объектов психической активности в ее собственном строе и составе, пронизан остро конфликтными отношениями между различными составляющими этого подтекста, прежде всего - идеалистической и материалистической ориентациями. Для первой - объект существует не иначе как в формах деятельности познающего его субъекта. Согласно второй - чувственный опыт, его преобразование в рациональные "сценарии" гнозиса возможны только потому, что независимая от этого опыта и этих форм действительность (природная и социальная) служит основой ее воссоздания (согласно диалектическому материализму - активного отражения) в том, что конституирует псих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толетий на проблеме психогнозиса были сосредоточены усилия философских умов. Ее в первую очередь обсуждали под углом зрения ценности знания, поиска в нем того, что открывает человеку "истинный мир" в отличие от знания недостоверного ("мнения"). В ряде концепций на данные чувственного опыта стали возлагать вину за иллюзорное знание. Кроме того, от рационального знания наряду с тем, что считалось "мнением", отграничивалась также и вера. Конечно, все эти порожденные философской мыслью разграничения имели психологическую подоплеку. Выделение ступеней и форм познания, переходов от одних к другим, изучение иллюзий, источников веры и другие темы, открытые философской наукой, в дальнейшем определили исследовательские искания и находки психологов. Удельный вес этих тем п общем ансамбле идей психологии как науки, имеющей собственное лицо, достаточно велик. Более того, нетрудно убедиться, что этот вес существенно превосходит научные сведения о других темах. Для этого достаточно открыть лю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ик психологии. Информация о различных познавательных проявлениях жизнедеятельности субъекта полнее и надежнее, чем о других ее проявлениях, в особенности когда речь идет о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 внимание на то, что сама этимология термина "сознание" предполагает сосредоточенность на знании, на гнозисе. Из сказанного следует неотвратимая изначальная включенность психогно-стической проблемы в любую теоретическую систему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здесь перед нами только один аспект этой Знание проблемы, у которой имеются два других. Говоря о психическом о психогнозисе, следует иметь в виду принципиально важный вопрос о способах приобретения знаний, о том психическом, которое непременно включает когнитивный компонент (то есть знание). К уникальным характеристикам психики (в тех случаях, когда мы переходим на уровень человека) относится известное каждому из собственного опыта различие между внутренними и внешними ее проявлениями. Первые - неотчуждаемы от переживающего их субъекта. Они открыты ему благодаря особой способности к самонаблюдению и самоотчету. Своеобразие этой способности стало предметом изучения древних философов (Плотин, Августин), заговоривших о поворачиваемости души от внешних объектов к себе самой. В дальнейшем сложилось понятие о рефлексии (от лат. "рефлексия" - обращение назад), которая выступила в качестве особой разновидности гнозиса. Она отлична от других его разновидностей направленностью на обзор и анализ субъектом своего духовного мира, его зримого "внутренним оком" (интроспекцией) наличного соста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е и объек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учений о рефлексии автором поворотной (после Августина) ее трактовки выступил Декарт. К нему восходит прочно утвердившееся в последующей психологии представление о рефлексии как наидостоверном способе постижения фактов и природы сознания. И первые теоретические системы, от которых ведется летопись психологии в качестве самостоятельной науки, строясь на интроспекции, разработали специальные методики ее культивирования с тем, чтобы жестко отграничить собственное содержание сознания (в его чистой культуре) оттех его содержаний, которые включают знание о внешних объектах. Приверженцы подобного варианта психо-гнозиса претендовали на то, что именно им удастся получить подлинно научные сведения о "материи", из которой соткан уникальный предмет психологии. Однако в противовес их методу, названному субъективным, научно-психологическое знание обогащалось за счет объективного метода. Ведь, по существу, наблюдение извне определяло житейский психогнозис, поскольку вопреки мудрости, гласящей, что "чужая душа - потемки", человек выживает в своей среде только благодаря тому, что способен познать поведение других людей, интерпретируя по внешне наблюдаемому внутренние мотивы и цели эт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и по поводу объективного метода побудили к детальному анализу его своеобразия применительно к психологии. Задачи научного психогнозиса столкнулись с необходимостью отвергнуть точку зрения философии позитивизма, согласно которой объективное - это непосредственно наблюдаемое в виде "чувственных данных", без "примеси" различных теоретических "метафизических" соображений. Ведь объективное противоположно субъективному, а все теоретические конструкции исходят именно от субъекта. Между тем развитие точного знания во всех науках показало, что истины, которые открывают человеческому уму объективную (независимую от него) природу вещей, их закономерный ход и механизмы, добываются не иначе как благодаря работе этого ума. Отправляясь от непосредственно наблюдаемых явлений, он способен проникнуть в их скрытые от поверхностного взгляда существенные связи только косвенным, опосредствованным путем. Как говорил один автор, психологу здесь приходится действовать подобно сыщику, идущему по следам, позволяющим ему раскрыть преступление, которого он не видел. Все дело, однако, в том, что наряду со "следами", оставленными изучаемым субъектом в виде продуктов его деятельности, психолог-исследователь сам организует эти "следы" с помощью специальных научных методов. (Это делает его позицию более выигрышной, чем, например, позиция историка.) Он использует специально созданные методы: наблюдения, эксперимента, опроса, тестирования и др. Они позволяют выстраивать знание, наделенное признаками научности, отличное от житейских понятий о душевных явлениях, хотя, как сказано, и эти понятия имеют своим источником приобретаемое в общении с другими, стало быть, включающее преимущественно то, что почерпнуто в объективном познании реакций и поступков этихдругих. Поэтому порой хорошими психологами называют людей, которые наделены житейской мудростью. Этот житейский психо-гнозис не следует смешивать с научным. Последний имеет свои особые признаки, которые и позволяют поставить психологию в разряд научны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видели в предшествующем изложении, эти признаки "записывались" в свод представлений, адекватных кодексу науки, в результате усилий многих поколений не только философов, но и естествоиспытателей, врачей, других специалистов, прежде чем в конце концов появились профессиональные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переходим к рассмотрению третьегоас-Рефлексия пекта психогнозиса, а именно к познанию того о научном знании процесса, в ходе которого добывается и используется научное знание о психике (непременно включающей, как мы отметили, когнитивный компонент). С переходом на этот уровень мы сталкиваемся с совершенно новой формой рефлексии. Это рефлексия "второго порядка", объектом которой служит не реконструкция психического мира личности в определенных научных представлениях, а сами эти представления как один из продуктов интеллектуального творчества ученых. Тут мы переместимся на другую орбиту, для движения по которой мысль нуждается в особых, непривычныхдля исследователя психики понятиях. Научно-психологическая мысль оборачивается на самое себя с целью справиться с совершенно особой задачей - объяснить свои источники, возможности и судьбу. В этом плане ее самопознание как рефлексия действительно совпадает с привычным смыслом этого термина, означающим "оборачивание назад". Только оборачиваясь на свое прошлое, на опыт прежних прорывов в непознанное, научное познание выясняет, на что оно способно, в чем истоки прежних успехов и просчетов, в каких условиях оно успешнее справлялось со своими исследовательскими задачами, включая ее методы познания когнитивных процессов. Последние же безотносительно к характеру их "уловленности" в имеющие свою логику сетки научного познания предполагают познавательное отношение к действительности. Игнорирование специфики этого отношения, в частности в отвергнувшем категорию образа классическом бихевиоризме, вело в западню, из которой пытался выбраться необихевиоризм в варианте, разработанном Толменом и названном когнитивным бихевиоризмом (см. выше). На следующий виток психологическую мысль вывела потребность соотнести решение психологических задач с успехами кибернетики и ее информационным подходом. Уже понятие о сигнале, зародившееся, как известно, в лоне русской науки, выступило (в отличие от понятия о раздражителе) в качестве предтечи нового объяснения детерминации взаимодействия организма со средой, включающего в качестве непременного познавательный компонент. Ведь сигнал несет информацию о каком-либо событии или явлении и в этом смысле родственен их п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реобразований информации в вычислительных устройствах в сопоставлении с познавательными феноменами у человека привело к появлению еще одного направления, названного когнитивной психологией. И в этом случае предполагалось изучение психо-гнозиса в первом значении этого термина как способа представлен-ности внешних реалий в различных процессах, испытываемых субъектом (запоминание, мышление и др.), а также в его поведении. При решении этой поставленной научно-техническим прогрессом задачи произошли сдвиги в характере психогнозиса во втором значении указанного термина (имеются в виду новые познавательные средства, которые были бы пригодны для изучения психических процессов в качестве информационных решений и т.п., а не исследовательские процедуры, посредством которых удавалось изменить прежний состав научных знаний об образе или действии). Теперь научная мысль сталкивалась с иной проблемной ситуацией. Ее создал сдвиг в эволюции знаний о психике, приведший к появлению когнитивного направления как отличного от других теоретических систем. Здесь перед нами уже знакомая форма рефлексии о научном знании. Как отмечалось, она неотвратимо поворачивает вектор анализа к событиям прошлого, которые привели к нынешнему состоянию д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главным жизненным нервом механизма самопознания науки выступает принцип историзма. Неверно было бы думать, что здесь, в этом третьем аспекте психогностическая проблема может интересовать только историка. За любым исследователем - сознает он это или нет - стоит прошлое его науки. Разработка различных моделей, соотносящих искусственный интеллекте естественным, изучение механизма распознавания образов, их запечатления в кратковременной (в миллисекундном диапазоне времени) и долговременной семантической памяти, выделение различных блоков и регистров в познавательных и исполнительных процессах - все это предполагало сдвиги в психогнозисе, в способах его организации. Но то, что происходило в лабораториях, где зародились и быстро развивались (в противовес прежним воззрениям) концепции и методы, выступившие под именем когнитивной психологии, в свою очередь создало особый объект для психогнозиса в его третьей ипостаси. Объектом являлись не знания, приобретаемые испытуемыми в процессах распознавания образов, принятия решений и т. п. Исследователь воспитан этим прошлым и отталкивается от него, когда вступает с ним в спор. За его актуальным поиском стоит неписаная или писаная "история вопроса". Объектом этой истории служит сложная, порой трагическая, работа коллективного научного 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АЯ СИСТЕМА - ЯДРО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теоретической психологии предполагают дальнейшее развитие категориального анализа. Отчасти, начало этому было положено описанием категориальной сетки, которая была приведена в вводной главе и получила развитие в последующих разделах книги, где были обозначены основные характеристики базисных психологических категорий и категорий метапсихологических. Так, категория мотива в контексте развития психологического познания приобретает сущностный характер по отношению к категории ценности, в которой она проявляется, или метапсихологическая категория сознания выступает на уровне явления, сущность которого заложена в первую очередь в базисной категории "образ". В этом, как и в других, случае категория "образ" выступает как системообразующее начало. Однако было бы ошибкой зафиксировать лишь эту двучленную категориальную сетку как завершенную и конечную. Базисными и метапси-хологическими категориями не исчерпывается категориальный анализ психологического познания и его необходимо достроить, показав, что в каждой психологической категории представлено единство явления и сущности. В этом - принципиальная характеристика категориальной систем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 время в поисках отграничения специфической предметной области психологии Н.Н. Ланге ввел понятие "психосфера", призванное охватить богатство и многоплановость феноменов этой науки. При соотнесении представления Н.Н. Ланге о психосфере с фундаментальными идеями В.И. Вернадского о биосфере и ноосфере возникает перспектива понять и описать подлинное место психосферы в едином пространстве, образуемом природой и социумом. По В.И. Вернадско-му, биосфера представляет собой активную оболочку земли, в которой совокупная деятельность живых организмов (в том числе человека) проявляется как фактор планетарного масштаба и значения. В.И. Вернадским вслед за Э. Леруа и П. Тейяром де Шарденом ноо-* Эта заключительная глава написана авторами книги совместно с В.А. Петров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фера понимается как новое эволюционное состояние биосферы, при котором разумная деятельность человека становится решающим фактором ее развития. Для ноосферы характерна тесная взаимосвязь законов природы с законами мышления и общества. Отсюда очевидно, что психосфера (сохраняя собственную уникальную предметность) интегрирует в превращенном виде процессы, совершающиеся в биосфере и ноосфере), тяготея в одних случаях к первой, в других - ко второй. Сказанное позволяет, исследуя базисные и метапсихоло-гические категории, обратиться и в пространство биосферы, в недрах которой сложились протопсихологические категории, сущностно проявляющиеся в базисном категориальном строе психологии. Вместе с тем уровень метапсихологических категорий содержит сущностные характеристики по отношению к экстрапсихологической категориальной развертке, детерминированной специфическими характеристиками ноосферы. Отсюда следует, что, к примеру, потребность (протопсихоло-гическая категория) выступает как сущность, а мотив (базисная категория) как явление, в котором эта сущность обнаруживается. В свою очередь ценность (метапсихологическая категория) проявляется в идеале - категории экстрапсихологической. Итак, мы можем представить себе категориальную систему психологического познания как своего рода сетку, образующую четыре уровня категорий: протопсихологиче-ские, базисные психологические, метапсихологические и экстрапси-хологические, охватывающие в целом всю психосферу и порождающие весь понятийный аппарат психологической науки. Например, условная вертикаль "потребность - мотив - ценность - идеал" включает величайшее множество психологических понятий (влечения, желания, интерес, склонность, ценностные ориентац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едена категориальная таблица, характеризующая систему построения психологическ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аботы с этой таблицей необходимо дать несколько предварительных пояснений собственно терминологического порядка. Трудность заключалась в том, что до сих пор психология имела дело с достаточно разрозненным набором психологических понятий, а не с собранностью их в категориальную систему. Поэтому приходилось либо создавать особый язык для обозначения, по крайней мере, некоторых из двадцати четырех категорий, .что не давало бы возможность установления прямых ассоциаций с устоявшимися терминами, в которых зафиксированы эти понятия, либо использовать уже имеющиеся в психологии терм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категориальной системы "смысл" понимается как чувство ценности чего-либо для "Я", определяемое деятельностью и осознаваемое в диалоге с собой и другими. Другая категория, требующ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блоки категориального каркаса психологическ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ОСФ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трапсихо-погические категории Личность Идеал Активность Логос Соуча-ство-вание Смысл П С И х о с ф Е Р А Метапсихо-погические категории Базисные психологические категории Протопсихологическ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Я Ценность Деятельность Сознание Общени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 Мотив Действие Образ Отношение Пере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м Потребность Реакция Сигнал Различение - А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СФ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снения, - "соучаствование". "Соучаствование" - термин, обозначающий одно из важнейших понятий, характеризующих психологические воззрения А.Н. Радищева. По А.Н. Радищеву, "соучаствова-ние" есть условие и результат сплоченности людей; и, таким образом, категория "соучаствование" определяется прежде всего общением и в то же время несет на себе отпечаток других психологических категорий, таких, как "деятельность", "Я", "ценность", "чувство" ("человек сопечалится человеку, равно он ему совеселитс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 понимании "соучаствования" в системе воззрений А.Н. Радищева см.: Петровский А.В. Радищев А.Н. как психолог//Очерки по истории русской психологии. М., 19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уется пояснить также использование категории "активность" в верхнем ряду категорий. Разумеется, активность-сквозная характеристика "нижележащих" явлений, охватываемых категориями "реакция", "действие". Но то же можно сказать о соотношениях между любой категорией "выше" и "ниже" в каждом столбце таблицы (за-чаточно первые представлены во вторых). Говоря "активность", мы имеем в виду такие ее проявления, в которых непосредственно обозначается ее сущность: быть выходом за границы предустановленного. Она выступает перед нами в феноменах творчества, игры, риска персонализации и др. Категория "активность" берется, таким образом, в высшем ее воплощении: как "надситуативная" деятельность интегрирующая в себе ценности "Я", определяемая "внутренними задачами" самополагания (а они в свою очередь предполагают различение и диалог "эго" и "альтер-эго"), движимая чувствами и ведущая к их ос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имеющего великий шлейф восходящих ко временам античности интерпретаций термина "логос", то он применяется здесь в близком прозрениям B.C. Соловьева смысле как осуществление объективного духовно-рационального порядка человеческ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в этой связи, что некоторые термины, соответствующие элементам-категориям разрабатываемой таблицы, являются условными и в дальнейшем могут быть заменены более уда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енной выше таблице получают фактическое воплощение все три объяснительных принципа построения психологического познания, описанные ранее: принципы детерминизма, развития, сист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терминизма. Категории каждой из вертикалей таблицы, в своей эмпирической реализации, детерминированы как "снизу", так и "сверху". Так, категория "Я" (метапсихологическая) включает в себя (в снятом виде) биологическое начало, поскольку сохраняет типологические и индивидуальные особенности нервной деятельности организма. Но в то же время приоритетной для этой категории детерминантой (если иметь в виду эмпирическое ее наполнение) выступает ноосфера, порождая бесчисленное множество вариантов человеческой индивидуальности. Таким образом, обусловленность со стороны биосферы не теряет своей силы, хотя приоритет здесь бесспорно принадлежит культурно-исторической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развития. Переход между категориями мыслится согласно схеме восхождения от абстрактного к конкретному. Протопсихо-логический ряд отвечает в известной степени идее преформизма, в нем в свернутом виде содержится все богатство, обнаруживающее себя на более высоком категориальном уровне. При этом определяющую роль играет та категория, которая находится непосредственно ниже по вертикали; она образует примат по отношению к категории "выше", имеющей, соответственно, характер деривата. "Оформляющие" категории выступают в качестве условий "проращивания" возможностей, присущих категориальному ядру. Так, например, категория "ценность" является прямым развитием категории "мотив", получая свое "оформление" через категории "переживание", "отношение", "действие"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огике развертки категорий представлена реальная история развития человеческого рода и конкретного индивида, каксоциогенеза, так и онтогенеза. Категории, выстроенные по вертикали и расположенные на четырех горизонталях таблицы, образуют узловые пункты развития психосферы. Так, категория "личность" появляется лишь на высшей ступени социо-и онтогенеза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системности. В приведенной выше категориальной сетке в полной мере представлен принцип системности, столь важный для теоретической психологии. К сожалению, многократно и на протяжении последних двух-трех десятилетий принцип системности хотя и декларировался как приоритетный для психологической науки, но так и не получил конкретных воплощений и теоретического обоснования. Не были выделены общепсихологические системообразующие признаки и принципы. Приметой системности настоящей категориальной сетки является уже сам факт реализации в ней идеи восхождения от абстрактного к конкретному (представленной положением о преформизме' переходов между категориями разных уровней, выделением категорий, имеющих характер примата и деривата, "ядерных" и "оформляющих" категорий, участвующих в категориальном синтезе), идеи восходящего и нисходящего детерминизма (представленной положением об эмпирическом наполнении каждой из категорий со-держаниями вышележащих и нижележащих уровней, - в конечном счете граничащих с ноосферой и биосферой), идеи единства социогенеза и онтогенеза в выделении категорий и их взаимоперех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лось лишь прямо указать общие механизмы системообразо-вания. В этой связи предлагается различать механизмы и соответствующие эффекты горизонтального и вертикального (синхронического и диахронического) сопряжения категорий в процессе их синт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механизма горизонтального сопряжения категорий основано на существовании так называемых "системных качеств", объективно присущих одноуровневым элементам категориальной се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уя биологическую метафору, можно сказать, что в категориальном развитии реализуется единство пpeфopмиз^лa и эпи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азумевается, что наряду с явным содержанием, отличающим каждую категорию "на горизонтали", в ней присутствуют, хотя и скрыто, некие содержания, обусловленные другими категориями той же "горизонтали". Возникает аналогия с принципом полного взаимодействия субстанций, сформулированного И. Кантом (все сущее в данный момент времени заключает в себе определения, присущие всему остальному, существующему в тот же момент времени). Каждая из од-ноуровневых категорий несет на себе "отпечаток" других категорий того же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рассмотрим протопсихический (от греч. "про-тос" - первый) уровень. Он представлен организмом, который выступает как субъект функций, служащих компонентами своего рода "генетической программы" всего "идущего вверх" психологического ряда. Внутренним побудителем активности организма служит потребность, вынуждающая его к работе, регулируемой сигналами о различаемых им внешних условиях и объектах удовлетворения этой потребности. Испытываемые организмом при этом состояния приобретают (прежде всего в конфликтных ситуациях) особую внутреннюю напряженность (аффективность), влияющую на ход жизне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компоненты категориального среза протопсихологического уровня внутренне взаимосвязаны. Они позволяют воссоздать целостную картину этого уровня, обозначенную И.П. Павловым термином "поведение". Теоретическая психология обнажает категориальную ткань этого термина. Здесь мысль движется на самой высокой и абстрактной (какая только возможна) теоретической орбите. Но каждая категория - это предельно насыщенный сгусток мощных пластов бесчисленного множества эмпирических данных, зримых глазами экспериментаторов в сотнях лабораторий. Они могли употреблять другие слова (так, в павловской школе говорили, например, не о потребности, а о подкреплении, не о различении, а о дифференцировке, не об аффективности, а о "сшибке" и т. п.). Но их категориальный смысл, будучи расшифрован средствами теоретической психологии, позволяет диагностировать роль созданного в России учения о поведении в развитии категориального ствола мировой психологической мысли. В свете сказанного следует обратить внимание на два обстоятельства. Сложившаяся на почве русской науки трактовка поведения, оказав влияние на американскую психологию, приобрела в ней особую направленность, обернувшись бихевиористской версией, которая воцарилась в этой психологии на все XX столетие. Второе же обстоятельство связано с необходимостью разграничить поведение, представляющее фундаментальный протопсихический уровень жизн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нейромеханизмы, реконструируемые в иных, а именно физиологических, категор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любого категориального уровня выявляет его пато-генетический аспект. Если выпадает или нарушается функционирование одной из расположенных на "горизонтальной" линии категорий, системное качество категориального уровня оказывается деформированным, что сказывается на всех других его компонентах. Так, личность с нарушением ее нормальной активности, либо с утратой разума, либо неспособная к соучаствованию оказывается смещенной в область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озволяет видеть в категориальной системе возможности обращения не только к фило-и социогенезу, но и к патогенезу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каждая категория, лежащая "выше" по вертикали, может рассматриваться как выявленное (посредством оформляющих категорий) системное свойство нижележащей категории, выступающей в качестве ядерной. Обращаясь к идее существования и выявления (извлечения) подобных латентных качеств, удается осмыслить такой признак системы, как ее целостность. Действие механизма вертикального сопряжения категорий определяется тем, что каждая "промежуточная" категория, как это уже неоднократно было показано, на вертикали представляет собой явление по отношению к категории предшествующей и сущность по отношению к категории последующей. Бытие категории в качестве явления и в то же время сущности соответствует такой характеристике системы, как иерархичность е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казанное не может не поставить под сомнение длившиеся десятилетиями поиски некоей "клеточки", которая, как предполагалось, должна была заключать в себе (а в своем развитии - порождать) все психические свойства, качества, процессы. Первым на бесперспективность такого подхода обратил внимание М.Г. Ярошевский в начале 70-х годов. В роли таких "клеточек" выступали: "рефлекс", "реакция", "знак", "значение", "смысл", "гештальт", "стимул-реакция", "установка", "действие", "отношение" и т. п. В ходе последующего критического рассмотрения каждая из этих "клеточек" так и не выступила единственным созидателем психического в глазах психологического сообщества, что привело к утрате этим сообществом целостной картины психического мира, к распаду научных школ и деградации их исследовательских программ. Неудивительно это упорство в поисках неуловимой "клеточки". Для психологов советского пери-' Этот вопрос детально освещен в монографии М.Г. Ярошевского "Наука о поведении: русский путь" (Москва-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а эти попытки были более чем естественны. Примером служил К. Маркс с его идеей "товара" как клеточки функционирования и развития капиталистического производства. Сегодня мы видим, что эти попытки, по крайней мере применительно к психологии, при всей их честности и добросовестности, были обречены. Основа содержательной интерпретации психосферы - это не отдельно взятая "клеточка" в ее развитии, а сложная, многоступенчатая, внутренне связанная, но качественно своеобразная система категорий, находящая источники своего развития и внутренней организации в природе и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подчеркиваем: не клеточка, даже в своем вершинном развитии, а динамическая система несводимых друг к другу категорий способна охватить и отразить в себе психический мир человека. Итак, таблицу следует рассматривать, исходя из принципов историзма и детерминизма. В предшествующем изложении была показана регулирующая роль этих принципов применительно к изучению и объяснению фактов и законов психической жизни, отображаемых в соответствующих теоретических конструкциях. Но сами эти конструкции, благодаря категориальному анализу, стали объектом специальной рефлексии, позволяющей объяснить их рождение и сме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здесь перед нами выступила особая отрасль психологии, отличная от других ее отраслей и вместе с тем служащая тем стволом, ответвлениями которого они являются. Оставаясь застывшим, этодре-во неизбежно утратило бы свои жизненные соки. Но оно развивается как постепенно, так и радикально, преобразуя в периоды, названные Вернадским "взрывами творчества", свою структуру. Это развитие обусловлено органической связью ствола этого древа как с биосферой, так и ноосферой (и - соответственно - с науками о природе и науками о культуре и обществе). Вместе с тем научный прогресс выражен и в таком изменении его познавательных структур, которое совершается по присущей психологии собственной логике развития. Она отражает то обстоятельство, что процессы в психосфере сами приобретают детерминационное влияние на изменение живого вещества (биосферы), с одной стороны, и на развитие ноосферы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т необходимости раскрывать понятийно каждую из двадцати четырех "ячеек" приведенной категориальной сетки. Значительная их часть получила отражение и обоснование в настоящей книге (к примеру, категории "образ", "мотив", "личность", "общение" и др.), остальные нуждаются в развернутом научном обосновании, что не входит в задачи данн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утях дальнейшей разработки теоретической психологии ("теории теорий") все эти категории могут получить дальнейшее раскрытие и обнаружить органическую связь с объяснительными принципами, классическими проблемами, методологией психологии. В конечном счете теоретическая психология является определяющим началом для рассмотрения отраслей и понятийного аппарата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альный аппарат - это сложно организованный инструмент исследовательского труда. Он существует только тогда, когда работает, добывая новое знание о психической реальности. Но знание рождается не иначе как в ответ на обращенные к этой реальности вопросы. Поэтому за представляемой на социальное обозрение и зримой в качестве ориентировочной основы для практики теоретической картиной психической жизни бьется мысль, поглощенная проблемами, уровень освоения которых определяет категориальную прочер-ченность этой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глобальными проблемами, о которых шла речь, поскольку от них зависит объяснение взаимосвязей психики с физическим миром и с организмом (психофизическая проблема, психофизиологическая проблема), категориальный каркас психологического познания складывается и развивается на пересечении проблемных полей, дающих научную жатву, от которой зависит степень обогащенности различных ветвей категориального древа. В ряду этих проблем: психоге-нетическая, ведущая от индивида к личности; психоэнергетическая с ее вектором перехода от первичных потребностей к движущим человеком ценностям и идеалам; психопраксическая, сталкивающая с необходимостью проследить спектр преобразований реактивного поведения в высшие формы активности; психогностическая, уходящая истоками в сигналы информации и восходящая к вершинам Логоса; пси-хосоциальная, без продвижения в которой необъяснимо, почему простое различение свойств служит предпосылкой межличностных отношений, а затем - общения, переходящего в соучаствование; психоэмоциональная, в контексте которой требуется проанализировать, каким образом аффективная напряженность переливается в переживание, исполненное личностного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нежелательно видеть во всем, что изложено в этой заключительной главе, лишь собственно теоретический смысл для психологии и для тех, кто ее разрабатывает и изучает. Позволительно выделить дидактическую сторону предложенной системы. Если обратиться к построению доступных нам психологических учебников и учебных пособий, то мы, как правило, имеем здесь дело с отсутствием связи между последовательно осваиваемыми психологическими дисциплинами. Так, нередко понятийный аппарат получает совершенно различную интерпретацию на разных уровнях построения учебных кур-con. С целью преодоления этого очевидного порока традиционных учебных планов и учебников для высших учебных заведений А. В. Пет-ровским и М.Г. ЯроЧиевским была предложена разработка четырех-уровневой системы психологической подготовки студентов (включающая пропедевтический, базовый, практико-ориентированный, теоретический уровни). Таким образом, настоящая работа выступаете качестве ключевой для построения всей системы сквозной психологической подготовки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обращаясь к широко распространенным учебникам и учебным пособиям, мы находим в них, в сущности, несистематизи-рованный набор глав, посвященных психологическим понятиям. Так, из текстов учебников легко исчезают, к примеру, главы: "Внимание", "Умения и навыки" и др., а появляются "Общение", "Группы" и т. п., которые до этого в учебной литературе не фигурировали. Все это является результатом отсутствия категориального подхода к построению учебных пособий и, соответственно, курсов лекций. Не исключено, что может быть создан пропедевтический учебник психологии, базирующийся на развиваемой здесь идее четырех категориальных уровней. Таким образом, студенты будут иметь возможность познакомиться с категориальным аппаратом, организующим весь строй основных психологически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глава имеет подзаголовок "Вместо заключения". Между тем, возможно, было бы точнее его назвать "Вместо введения", поскольку в ней, в свернутом виде, определено содержание еще не написанной - и трудно сказать, когда она будет написана, -книги "Теоретическая психология". Тогда, когда это случится, главы, составляющие содержание настоящего издания, намеренно названного "Основами теоретической психологии", будут развернуты и с необходимой полнотой представят теоретическую психологию как сложившуюся, полноценную область науч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бульханова К.А. О субъекте психической деятельности. М.: Наука, 1973. Ананьев Б.Г. Психология и проблемы человекознания. Москва-Вороне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еева Г.М. Социальная психология. М., 1988. Андреева Г.М. Психология социального познания. М., 1997. АсмоловА.Г. Культурно-историческая психология и конструирование ми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ква-Воронеж, 1996. Басов М.Я. Избр. психологич. произв. М., 1975. Бернштейн Н.А. Биомеханика и физиология движений. Москва-Вороне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М. Объективная психология. М., 1991. Блонский П.П. Избр. психологич. произв. М., 1964. Божович Л.И. Личность и ее формирование в детском возрасте. М., 1968. Брушлинский А.В. О субъекте психологии. М., 1995. Вагнер В.А. Возникновение и развитие психических способностей. Л., 19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психологию/Подред.А.В. Петровского. М., 1996. Выготский Л.С. Собр. соч. вб-титомах.Т. 1. М., 1982; Т. 2. М., 1982. Давыдов В.В. Проблемы развивающего обучения. М., 1988. Зейгарник Б.В. Личность и патология деятельности. М., 1971. Кольцова В.А. Идеологические и научные дискуссии в истории совет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М.,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зурский А.Ф. Психология общая и экспериментальная. Л., 1925. Ланге Н.Н. Психический мир. Москва-Воронеж, 1996. Леонтьев А.Н. Избр. психологич. произв. Т. 1, 2. М., 1983. Ломов Б.Ф. Системность в психологии. Москва-Воронеж, 1996. Лурия А.Р. Мозг человека и психические процессы. Т. 1. М., 1963; Т. 2.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ясищевВ.Н. Психология отношений. Москва-Воронеж, 1995. Павлов И.П. Полн. собр. соч. 2-е изд. Т. 3. Кн. 1,2. М.-Л., 1951. Петровский А.В. Вопросы истории и теории психологии. М., 1984. Петровский А.В., Ярошевский М.Г. История и теория психологии. В 2-х томах. Ростов-на-Дону,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В.А. Личность в психологии. Парадигма субъектности. Ростов-на-Дону,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развивающейся личности/Под ред. А.В. Петровского. М., 1987. Рубинштейн С.Л. Основы общей психологии. Т. 1, 2. М.,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цов В.В. Основы социально-генетической психологии. Москва-Вороне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И.М. Психология поведения. Москва-Воронеж, 1995. Смирнов А.А. Развитие и современное состояние психологической науки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ССР. М.,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ловьев B.C. Соч. в 2-х томах. М., 1989. Теплов Б.М. Проблемы индивидуальных различий. М., 1961. Узнадзе Д.Н. Теория установки. Москва-Воронеж, 1997. Ухтомский А.А. Доминанта. Л.,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шинский К.Д. Человек как предмет воспитания. Т. 1, 2. СПб., 1868. ФельдштейнД.И. Проблемы возрастной и педагогической психологии.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к С.Л. Душа человека. М., 1917. Челпанов Г.И. Мозг и душа. М., 19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лет Г.Г. Психология социального бытия. Москва-Воронеж, 1996. Эльконин Д.Б. Психологическое развитие в детских возрастах. Москва-Воронеж,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Г. История психологии, 3-е изд. М., 1974. Ярошевский М.Г Психология в XX столетии, 2-е изд. М., 1974. Ярошевский М.Г. Наука о поведении: русский путь. Москва-Воронеж,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юлер К. Очерк духовного развития ребенка. М., 1930. Баллон А. От действия к мысли. М., 1956. Джемс У. Психология. Пг., 1922. Дильтей В. Описательная психология. М., 1920. Коффка К. Основы психического развития. М.-Л., 1934. Леви-БрюльЛ. Первобытное мышление. М.-Л., 1936. Лешли К. Мозги интеллект. М.-Л., 1933. Пиаже Ж. Речь и мышление ребенка. М.-Л., 1932. Титченер Э. Учебник психологии, 2-е изд. СПб., 1914. Торндайк Э. Процесс учения у человека. М., 1935. Уотсон Д. Психология как наука о поведении. Одесса, 1925. Фрейд 3. Лекции по введению в психоанализ. М.,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тур Владимирович Петровский Михаил Григорьевич Ярош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ТЕОР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ы П.И. Дорогова, В.И. Евсевичев Корректор ЕА. Морозова Компьютерная верстка В.А. Кораблевой Художественное оформление &lt;Ин-Ар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Р № 070824 от 21.01.93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о в печать 24.03.98. Формат 60х90/16. Печать офсетная. Гарнитура NewtonC. Усл.-печ. л. 33, Тираж 6000 экз. Цена договорная. Заказ 1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кий Дом &lt;ИНФРА-М&gt; 127214, Москва, Дмитровское шоссе, 107. Тел.: (095) 485-70-63, 485-74-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АО &lt;Ярославский полиграфкомбинат&gt; 150049, Ярославль, ул. Свободы, 97.</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8:56:00Z</dcterms:created>
  <dc:creator>Roman</dc:creator>
  <dc:description/>
  <cp:keywords/>
  <dc:language>en-US</dc:language>
  <cp:lastModifiedBy>Roman</cp:lastModifiedBy>
  <dcterms:modified xsi:type="dcterms:W3CDTF">2005-05-22T08:56:00Z</dcterms:modified>
  <cp:revision>2</cp:revision>
  <dc:subject/>
  <dc:title>ХЕЛЕН СИНГЕР КАПЛАН</dc:title>
</cp:coreProperties>
</file>