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Б . Л . ПОК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ЛЕТЧИКУ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издание, переработанное и дополн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ВОЕННОЕ ИЗДАТЕЛЬСТВО</w:t>
      </w:r>
    </w:p>
    <w:p>
      <w:pPr>
        <w:sectPr>
          <w:type w:val="nextPage"/>
          <w:pgSz w:w="11906" w:h="16838"/>
          <w:pgMar w:left="3069" w:right="31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 984</w:t>
      </w:r>
    </w:p>
    <w:p>
      <w:pPr>
        <w:pStyle w:val="Normal"/>
        <w:jc w:val="both"/>
        <w:rPr>
          <w:rFonts w:ascii="Times New Roman" w:hAnsi="Times New Roman" w:cs="Times New Roman"/>
          <w:sz w:val="22"/>
          <w:szCs w:val="22"/>
        </w:rPr>
      </w:pPr>
      <w:r>
        <w:rPr>
          <w:rFonts w:cs="Times New Roman" w:ascii="Times New Roman" w:hAnsi="Times New Roman"/>
          <w:sz w:val="22"/>
          <w:szCs w:val="22"/>
        </w:rPr>
        <w:t>ББК88.4П48УДК 629.7</w:t>
      </w:r>
    </w:p>
    <w:p>
      <w:pPr>
        <w:pStyle w:val="Normal"/>
        <w:jc w:val="both"/>
        <w:rPr>
          <w:rFonts w:ascii="Times New Roman" w:hAnsi="Times New Roman" w:cs="Times New Roman"/>
          <w:sz w:val="22"/>
          <w:szCs w:val="22"/>
        </w:rPr>
      </w:pPr>
      <w:r>
        <w:rPr>
          <w:rFonts w:cs="Times New Roman" w:ascii="Times New Roman" w:hAnsi="Times New Roman"/>
          <w:sz w:val="22"/>
          <w:szCs w:val="22"/>
        </w:rPr>
        <w:t>Покровский Б.Л.</w:t>
      </w:r>
    </w:p>
    <w:p>
      <w:pPr>
        <w:pStyle w:val="Normal"/>
        <w:jc w:val="both"/>
        <w:rPr>
          <w:rFonts w:ascii="Times New Roman" w:hAnsi="Times New Roman" w:cs="Times New Roman"/>
          <w:sz w:val="22"/>
          <w:szCs w:val="22"/>
        </w:rPr>
      </w:pPr>
      <w:r>
        <w:rPr>
          <w:rFonts w:cs="Times New Roman" w:ascii="Times New Roman" w:hAnsi="Times New Roman"/>
          <w:sz w:val="22"/>
          <w:szCs w:val="22"/>
        </w:rPr>
        <w:t>П48     Летчику о  психологии.   - 2-е изд.,   перераб.   и доп. - М.:  Воениздат,1984.- 100 с.50 к.</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в популярной форме даются основные понятия психологии, рассматриваются психологические особенности летного труда в современной авиации, а также различные стороны психологической подготовки летного состава, способствующие повышению безопасности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й материал подкрепляется многочисленными примерами из летной практики. При подготовке второго издания внесены уточнения, отражающиеразвитие авиационной психологии и авиационной техники за послед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летный состав ВВС и авиационных врачей, а также на читателей, интересующихся авиационной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      4127000000-000</w:t>
        <w:tab/>
        <w:t>ББК 88.4</w:t>
      </w:r>
    </w:p>
    <w:p>
      <w:pPr>
        <w:pStyle w:val="Normal"/>
        <w:jc w:val="both"/>
        <w:rPr>
          <w:rFonts w:ascii="Times New Roman" w:hAnsi="Times New Roman" w:cs="Times New Roman"/>
          <w:sz w:val="22"/>
          <w:szCs w:val="22"/>
        </w:rPr>
      </w:pPr>
      <w:r>
        <w:rPr>
          <w:rFonts w:cs="Times New Roman" w:ascii="Times New Roman" w:hAnsi="Times New Roman"/>
          <w:sz w:val="22"/>
          <w:szCs w:val="22"/>
        </w:rPr>
        <w:t>068(02)-84</w:t>
        <w:tab/>
        <w:t>8Э"84</w:t>
        <w:tab/>
        <w:t>15</w:t>
      </w:r>
    </w:p>
    <w:p>
      <w:pPr>
        <w:sectPr>
          <w:type w:val="nextPage"/>
          <w:pgSz w:w="11906" w:h="16838"/>
          <w:pgMar w:left="2580" w:right="25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 Воениздат,   1984</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сли и желания человека, регуляция деятельности и общение с дру-гими людьми, неукротимая воля к борьбе и сомнение в своих силах, радостьпобеды и горечь поражения - все это образует внутренний, духовный мирчеловека, обозначаемый словом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зависят мысли и чувства? Как развиваются способности иформируется характер? На эти и подобные им вопросы отвечает психоло-гия - наука, изучающая факты, закономерности и механизмы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м психики являются образы реальных предметов и со-бытий, существующих вне человека и независимо от него. Однако у каж-дого человека эти образы субъективны и зависят от уровня развития, образажизни, знаний, опыта, мировоззрения, интересов. Таким образом, психика -субъективное отражение объективного мира. Материальной основой ее яв-ляется мозг - высокоорганизованная живая материя, обладающая особымсвойством отражать объективную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сложна и многообразна по своим проявлениям. Обычновыделяют три крупные группы психических явлений: психические процессы,психические свойства и психические состояния. Их общая характеристикадается в первых трех главах книги. Последующие главы освещают психо-логические закономерности летного труда и способы повышения его эф-фективности.</w:t>
      </w:r>
    </w:p>
    <w:p>
      <w:pPr>
        <w:sectPr>
          <w:type w:val="nextPage"/>
          <w:pgSz w:w="11906" w:h="16838"/>
          <w:pgMar w:left="2599" w:right="237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Летная профессия - одна из самых сложных и своеобразных. Онапредъявляет к человеку, и в первую очередь к его психическим качествам,более высокие требования, чем большинство других профессий, поэтомузнание психологии для летного состава важнее, чем для людей иных специаль-ностей. Оно помогает летчику правильнее организовать свою подготовку,выбрать наиболее эффективные приемы усвоения учебных материалови выработки нужных навыков, развивать и совершенствовать необходимыеличные качества, успешно преодолевать трудности и постоянно повышатьбоевое мастерство. Знание психологии дает возможность командиру объек-тивно оценивать возможности летного состава при решении тех или иныхзадач учебно-боевой подготовки, лучше расставлять людей и продвигатьих по службе, находить методы индивидуального подхода к воспитаниюи обучению каждого летчика, проводить более глубокий анализ предпосылокк летным происшествиям и разрабатывать мероприятия по их профилактике.Учет психологических факторов является непременным условием _«научно обоснованной организации морально-политической и психоло- Г 3 "гической подготовки частей и подразделений Военно-воздушных сил.    L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383" w:right="262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Щкихические процессы - это динамическое отражение действительности1 нашем сознании. С их помощью происходит познание окружающего нас%ира, обучение профессии, осуществляется трудовая деятельность. Психи-ческие процессы делятся на познавательные, эмоциональные и волевые. Кпознавательным относятся процессы получения и переработки информа-ции о явлениях действительности: ощущения, восприятия, представления,воображение, память, мышление; к эмоциональным - переживание челове-ком своего отношения к тому, что он познает и делает, т.е. различныечувства; к волевым - выбор способов действия, принятие решения и при-ведение его в исполнение, т.е. стимулы деятельности. Все психическиепроцессы неотделимы один от другого, взаимосвязаны и взаимо-обусловлены. При изучении психологии их удобнее рассматривать от-дельно, однако всегда следует помнить и учитывать целостност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м называется отражение в сознании человека отдельныхсвойств предметов или явлений при их непосредственном воздей-ствии на органы чувств, "превращение энергии внешнего раздра-жения в факт сознания"1. Содержанием ощущений является окру-жающий нас материальный мир, поэтому ощущения есть источ-ник наших знаний об эт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 который формирует ощущения, называется анализатором. Он состоитиз трех частей: периферической части (органа чувств), в которой под действием сигна-лов внешнего мира появляется возбуждение, проводящих путей (нервов) и участкаголовного мозга, куда передается возбуждение и где возникает собственно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термин "органы чувств" появился в то время, когда внауке не было ясного различия между ощущением и чувством. В настоящее время сло-вом "чувство" обозначаются такие психические процессы, как любовь, радость, гореи т.п. Поэтому в научной литературе периферическую часть анализатора (глаза, ушии др.) .называют не органом чувств, а рецеп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ощущения можно разделить на две группы. Первая дает сведенияо свойствах предметов и явлений вне человека. К ней относятся зрительные,слуховые, кожные, обонятельные и вкусовые ощущения. Вторая инфор-мирует о положении тела человека и о состоянии его внутренних органов.В нее входят двигательные и статические, а также органические (голод, жаж-да, боль)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ми для человека являются зрительные ощущения.Летчик, например, с помощью зрения получает до 80% информации о полете.Слуховые ощущения различают высоту, громкость и тембр звуков. Кожныеощущения воспринимают прикосновение (давление), тепло, холод и боль.Двигательные ощущения указывают на положение отдельных частей собст-венного тела человека и скорость их перемещения. Статические ощущения(их называют еще ощущениями равновесия) сообщают о положении телачеловека в пространстве, а также об изменении величины, скорости и нап-равления движен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ктической деятельности человека важно взаимодействие рядаощущений, образующее как бы их самостоятельный вид. Так, кожные идвигательные образуют вместе осязательные ощущения, с помощью которых,например, летчик может не глядя находить нужный рычаг или тумблер.</w:t>
      </w:r>
    </w:p>
    <w:p>
      <w:pPr>
        <w:sectPr>
          <w:type w:val="continuous"/>
          <w:pgSz w:w="11906" w:h="16838"/>
          <w:pgMar w:left="2383" w:right="2624"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br w:type="column"/>
      </w:r>
      <w:r>
        <w:rPr>
          <w:rFonts w:cs="Times New Roman" w:ascii="Times New Roman" w:hAnsi="Times New Roman"/>
          <w:sz w:val="22"/>
          <w:szCs w:val="22"/>
        </w:rPr>
        <w:t>' Л е и и н   В. И.   Поли. собр. соч., т.18, с. 46.</w:t>
      </w:r>
    </w:p>
    <w:p>
      <w:pPr>
        <w:sectPr>
          <w:type w:val="nextPage"/>
          <w:pgSz w:w="11906" w:h="16838"/>
          <w:pgMar w:left="2426" w:right="4765" w:gutter="0" w:header="0" w:top="1440" w:footer="0" w:bottom="720"/>
          <w:pgNumType w:fmt="decimal"/>
          <w:cols w:num="2" w:equalWidth="false" w:sep="false">
            <w:col w:w="720" w:space="690"/>
            <w:col w:w="3307"/>
          </w:cols>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ую роль играют акселерационные ощущения - сочетаниестатических, кожных и двигательных ощущений, оценивающих изменениесилы тяжести. В этой связи следует отметить, что одним из главных отли-чий "полета" на неподвижном тренажере летчика от реального полета явля-ется именно отсутствие акселерационных сигналов. Комплекс ощущений,ведущую роль в котором играют двигательные ощущения, дает возможностьлетчику выработать так называемое чувство самолета, играющее существен-ную роль в пило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органов чувств здорового человека чрезвычайно велика.Например, глаз человека может заметить темной ночью на расстоянии 1 км свет яр-костью в тысячные доли свечи. Энергия, вызывающая это ощущение, столь мала, чтоесли ее использовать для нагревания, то для повышения температуры грамма водына один градус потребовалось бы 60 миллионов лет. Запах человек ощущает при нали-чии одной стомиллионной доли миллиграмма вещества в литре воздуха. Ни один фи-зический прибор, ни один метод химического анализа не обладает такой высокойчув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не является постоянной, на нее влияют многие усло-вия. Исследования показали, например, что способность различать цветовыеоттенки увеличивается под влиянием специальных упражнений почти в1000 раз. Опытный летчик своевременно замечает и парирует очень неболь-шие изменения интервала или дистанции при полете строем, а также высоты(начинающееся взмывание самолета) после выравнивания, тогда как кур-сант этого может не почувствовать. Следовательно, ощущения можно и нужнотренировать. Изменяется чувствительность в зависимости от высоты и ско-рости полета, дальности видимости и т.д. Существенно ухудшают чувстви-тельность утомление, кислородное голодание, укачивание, болезненное сос-тояние,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ухудшения чувствительности сам человекможет не замечать и не осознавать. Чувствительность к раздражителям за-висит и от влияния друг на друга различных ощущений, причем, как правило,слабые раздражители увеличивают чувствительность к другим одновремен-но действующим раздражителям, а сильные уменьшают ее. Это влияние можетнаблюдаться как между ощущениями одного вида, так и между разнымиощущениями. Так, например, если кабина самолета и приборы при полетеночью освещены не очень ярко, то увидеть слабый огонек на земле или аэро-навигационные огни других самолетов легче, чем при сильном внутрикабинном освещении; при интенсивном радиообмене команды воспринимаютсяхуже, чем при относительной тишине в эфире; после полета на большой вы-соте летчик обычно начинает выравнивание и выдерживание на высоте болеенужной; после полетов на большой скорости обычная скорость кажетсяменьше, чем на самом деле. Недооценка этих особенностей ощущений можетпривести к ошибоч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особенностью органов чувств является их привыкание к дли-тельно действующему раздражителю. Происходит как бы самонастройкаанализатора, при которой выбирается оптимальная "полоса пропускания"внешних сигналов (раздражений) для формирования наиболее нужных вданных условиях ощущений. Это явление называется адаптацией (приспо-соблением) . Например, через 30-60 с человек перестает ощущать надетыена руку часы, через несколько минут - довольно резкий запах. Наиболеесильная адаптация характерна для кожных, обонятельных и зрительныхощущений, наиболее слабая - для слуховых и болевых.</w:t>
      </w:r>
    </w:p>
    <w:p>
      <w:pPr>
        <w:sectPr>
          <w:type w:val="nextPage"/>
          <w:pgSz w:w="11906" w:h="16838"/>
          <w:pgMar w:left="2431" w:right="25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малое    значение    для    летчика имеет адаптация зрения к темноте(темновая    адаптация)    и   свету.   Так,   после   засвета   глаз   лучами   Iпрожектора     чувствительность     зрения     настолько     уменьшается,       5что  летчик   в течение 3— 6 с   не может читать показания  приборов.   I</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опадает из темноты в ярко освещенное помещение,он хорошо видит ч е р е з 3 — 4 м и н , а е с л и из освещенного помещения в тем-ноту - лишь через 10-20 мин. Полное приспособление к темноте происхо-дит через 40—60 мин, при этом чувствительность зрения увеличивается в200000 раз. Ускоряют темновую адаптацию небольшая освещенность поме-щения, в котором летчик находится перед выходом в темноту, а также лег-кая гимнастическая разминка.</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особенностей ощущений имеет для летной деятельности прак-тическое значение и помогает более правильно подготовиться к ее выполне-нию.</w:t>
      </w:r>
    </w:p>
    <w:p>
      <w:pPr>
        <w:sectPr>
          <w:type w:val="nextPage"/>
          <w:pgSz w:w="11906" w:h="16838"/>
          <w:pgMar w:left="2503" w:right="254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осприятием называется целостное отображение в сознании чело-века предметов или явлений. Возникает оно на основе ощуще-ний, но в отличие от последних характеризует не отдельные при-знаки (цвет, громкость, температуру и др.), а предметы или яв-ления в целом (самолет, погоду и т.д.) .Восприятие объединяет несколько ощущений. По тому, какое из нихпреобладает, различают зрительные, слуховые и другие виды восприятий.Однако восприятие - не просто сумма ощущений. В него включаются память,мышление, вообще все содержание психики человека. В процессе восприятиячеловек выделяет объект из общего фона предметов, отбрасывает лишнее,опознает объект, оценивает его, сравнивает с имевшимся представлением.Другими словами, восприятие - всегда активный и даже творческий процесс.Особой формой восприятия является наблюдение, т.е. относительнодлительное и целенаправленное восприятие. Наблюдение лежит в основеосмотрительности в полете, визуальной ориентировки, поиска и обнаруженияцели, воздушной разведки. Восприятие всегда является избирательным.Оно фиксирует не все, что попадает в поле зрения, а выделяет наиболее нуж-ные явления и детали. Избирательность восприятия при наблюдении связа-на с целями и задачами последнего и зависит от его организации и последова-тельности. Например, при полете по маршруту на малой высоте наблюдениенацелено в основном на отыскание и определение характерных ориентиров наместности, при подходе к аэродрому летчик наиболее активно просматриваеттот участок воздушного пространства, где он входит в круг, определяя, немешают ли ему другие самолеты.</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наблюдения в основном зависит от отношения к немулетчика, осознания важности и ответственности за выполнение поставленныхзадач, а также от наблюдательности летчика (как его индивидуальной черты).Качество восприятия - быстрота, полнота и точность - во многом зависит отзнаний и опыта человека. Наряду с этим большое значение имеют опознава-тельные признаки наблюд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деятельности летчика и человека вообще является еепрогнозирование, предвидение результатов, основанное на знаниях и опыте.Так, выполняя какое-то действие, летчик заранее знает, что последует за этим.Следя за показаниями приборов, например, он смотрит не на всю приборнуюдоску, а на ту ее часть, где должен появиться ожидаемый сигнал: загоретьсязеленая лампочка выпуска шасси, повернуться стрелка АРК, раздаться звонок</w:t>
      </w:r>
    </w:p>
    <w:p>
      <w:pPr>
        <w:pStyle w:val="Normal"/>
        <w:jc w:val="both"/>
        <w:rPr>
          <w:rFonts w:ascii="Times New Roman" w:hAnsi="Times New Roman" w:cs="Times New Roman"/>
          <w:sz w:val="22"/>
          <w:szCs w:val="22"/>
        </w:rPr>
      </w:pPr>
      <w:r>
        <w:rPr>
          <w:rFonts w:cs="Times New Roman" w:ascii="Times New Roman" w:hAnsi="Times New Roman"/>
          <w:sz w:val="22"/>
          <w:szCs w:val="22"/>
        </w:rPr>
        <w:t>0</w:t>
        <w:tab/>
        <w:t>проходе ДПРМ и т.д. Такое предвидение событий является необходимымусловием деятельности. Оно значительно сокращает время восприятия,•—«высвобождает внимание и противоборствует таким отрицательнымГ 6 ^явлениям, как дефицит времени, утомление и пр. В то же время сле-</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Л дует   помнить,   что  настройка  на  наиболее  вероятный  сигнал   может</w:t>
      </w:r>
    </w:p>
    <w:p>
      <w:pPr>
        <w:sectPr>
          <w:type w:val="nextPage"/>
          <w:pgSz w:w="11906" w:h="16838"/>
          <w:pgMar w:left="2503" w:right="259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ь к ошибкам восприятия. Известны случаи, когда, запросив разре-шение на взлет и услышав: "Взлет запрещаю", - летчики "слышали" толькопервое слово и взлетали или когда, получив команду выполнять задание виной, чем была запланирована, зоне, они отвечали: "Понял" - и летели в ту,куда настроились лететь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й ошибкой восприятия являются иллюзии. Это явлениене столь редкое в жизни. Например, ложка в стакане с водой кажется изло-манной, светлые предметы кажутся больше, чем равные им по величинетемные предметы, а яркий источник света - ближе, чем тусклый; в дождьпри заходе на посадку взлетно-посадочная полоса кажется дальше, а привыдерживании высота - меньше, чем на самом деле; огни красного цветаночью скрадывают расстояние до них (летчик, опасаясь перелета, можетмеханически уменьшить высоту и скорость планирования); после полета наскоростном самолете скорость учебного самолета кажется слишком малой(известны случаи, когда это служило причиной поломки на посадке самолетовсвязи летчиками-истребителями); при полете на малой высоте над воднойповерхностью высота кажется больше действительн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особенности имеют восприятия времени, пространства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 с п р.и я т и е в р е м е н и - это способность оценивать различнуюпродолжительность событий. Определяется она по изменению окружающихнас  явлений  и  предметов  и обусловлена деятельностью всех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е восприятие времени (чувство времени) обычно отли-чается неточностью. Длительность времени мы или недооцениваем, или пере-оцениваем. Во многом это зависит от направленности внимания человека накакой-либо ожидаемый отрезок времени. Например, при ожидании запазды-вающего поезда или автобуса, при бессоннице, когда хочется, чтобы быстреепрошла ночь, время тянется очень медленно. В условиях, когда времени нехватает (при срочной работе, потере ориентировки в полете, недостатке топ-лива) , оно, наоборот, летит очень быстро. Известен случай, когда в такихусловиях летчик не поверил часам и показаниям радиокомпаса и при заходепо большой коробочке выполнил третий разворот на траверзе ДПРМ, таккак ему показалось, что после второго разворота прошло слишком многовремени. Довольно типичной ошибкой при запуске двигателя в воздухеявляется невыдерживание необходимых пауз или излишне быстроедвижение РУД.</w:t>
      </w:r>
    </w:p>
    <w:p>
      <w:pPr>
        <w:pStyle w:val="Normal"/>
        <w:jc w:val="both"/>
        <w:rPr>
          <w:rFonts w:ascii="Times New Roman" w:hAnsi="Times New Roman" w:cs="Times New Roman"/>
          <w:sz w:val="22"/>
          <w:szCs w:val="22"/>
        </w:rPr>
      </w:pPr>
      <w:r>
        <w:rPr>
          <w:rFonts w:cs="Times New Roman" w:ascii="Times New Roman" w:hAnsi="Times New Roman"/>
          <w:sz w:val="22"/>
          <w:szCs w:val="22"/>
        </w:rPr>
        <w:t>На кажущуюся продолжительность времени большое влияние оказы-вают эмоциональные переживания, при этом положительные чувства (радость,удовольствие) ведут к недооценке времени, отрицательные (неудовольствие,скука) - к ее переоценке. Однако чувство времени хорошо поддается трени-ровке. Путем специальных упражнений можно выработать способность кточному восприятию промежутков времени, начиная от сотых долей секундыдо нескольких минут.</w:t>
      </w:r>
    </w:p>
    <w:p>
      <w:pPr>
        <w:sectPr>
          <w:type w:val="nextPage"/>
          <w:pgSz w:w="11906" w:h="16838"/>
          <w:pgMar w:left="2373"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остранства - удаленности предметов,их величины, формы, взаимного расположения и направления, в каком онинаходятся по отношению к нам или друг к другу, - осуществляетсяне одним анализатором, а их комплексом. Главным анализатором яв-ляется зрение, однако определенную роль играют и двигательные ощущения,слух, осязание и др. Например, в восприятие расстояния до земли на по-садке кроме сложного комплекса зрительных ощущений входит восприятиевремени выдерживания, положения ручки управления, изменениявеличины давления на нее, ощущение потери скоро.сти. Неточностькаждого из этих ощущений может привести к ошибоч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оложения своего тела в пространстве осуществляетсясогласованной деятельностью ряда анализаторов, в первую очередь зритель-ного и вестибулярного, и дает вполне правильную информацию о его поло-жении при нахождении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движения есть одновременное восприятиевремени и пространства. Движение предметов, находящихся на томили ином удалении от человека, воспринимается в основном с помощьюзрения. Определение скорости движения зависит от угла между луча-ми, идущими от глаза к точкам в пространстве, между которымипроходит движущийся предмет, т.е. от угловой скорости предмета.Чем больший угол образуется в единицу времени, тем движение кажетсяболее быстрым. Чем дальше от нас предмет, тем меньше этот угол.Поэтому при одной и той же истинной скорости движение далекихпредметов воспринимается как более медленное. Движение, при которомугол между начальной и конечной точками в секунду будет менее 15",не воспринимается совсем, и нам кажется, что предмет неподвижен(Солнце, звезды, часовая стрелка).</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предметов, соприкасающихся с нашим телом, воспринима-ется зрительными, двигательными и осязательными ощущениями. Развитиеэтих восприятий важно для соблюдения нужного темпа, направления и вели-чины перемещения рычагов управления самолетом.</w:t>
      </w:r>
    </w:p>
    <w:p>
      <w:pPr>
        <w:pStyle w:val="Normal"/>
        <w:jc w:val="both"/>
        <w:rPr>
          <w:rFonts w:ascii="Times New Roman" w:hAnsi="Times New Roman" w:cs="Times New Roman"/>
          <w:sz w:val="22"/>
          <w:szCs w:val="22"/>
        </w:rPr>
      </w:pPr>
      <w:r>
        <w:rPr>
          <w:rFonts w:cs="Times New Roman" w:ascii="Times New Roman" w:hAnsi="Times New Roman"/>
          <w:sz w:val="22"/>
          <w:szCs w:val="22"/>
        </w:rPr>
        <w:t>Вся информация, с помощью которой летчик управляет самолетом,делится на два основных вида: и н струментальную (приборную),получаемую от многочисленных приборов и сигнализаторов, расположенныхв кабине, и неинструментальную - ощущения и восприятия не-посредственных сигналов внешней среды, органов управления и положениясвоего тела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олнее и точнее приборная информация, и роль ее с развитием авиа-ционной техники непрерывно растет. Однако это не означает, что в практикеобучения не нужно учитывать неинструментальную информацию, сосредо-точивая внимание обучаемых на показаниях прибо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инструментальная информация существует объективнои присутствует в любом полете независимо от нашего желания. Во-вторых,она имеет ряд преимуществ: позволяет летчику почти в 10 раз быстрее, чемприборная, воспринимать резкие изменения режима полета, правильно оце-нивать ситуации, для характеристики которых еще не созданы приборы(например, по ощущению тряски, изменению усилий на ручке управления,боковым колебаниям и др. определять выход на критические углы атаки),опознавать некоторые отказы систем и агрегатов, где не предусмотрена спе-циальная сигнализация. Натренированность летчика в комплексном исполь-зовании сигналов неинструментальной информации лежит в основе умениячувствовать самолет, уверенно и максимально использовать его пилотажныеи маневрен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недостаточное представление о значи-мости и взаимозависимости инструментальных и неинструментальныхсигналов    как    пусковых    механизмов    формирования    гипотез    и  приня-</w:t>
      </w:r>
    </w:p>
    <w:p>
      <w:pPr>
        <w:pStyle w:val="Normal"/>
        <w:jc w:val="both"/>
        <w:rPr>
          <w:rFonts w:ascii="Times New Roman" w:hAnsi="Times New Roman" w:cs="Times New Roman"/>
          <w:sz w:val="22"/>
          <w:szCs w:val="22"/>
        </w:rPr>
      </w:pPr>
      <w:r>
        <w:rPr>
          <w:rFonts w:cs="Times New Roman" w:ascii="Times New Roman" w:hAnsi="Times New Roman"/>
          <w:sz w:val="22"/>
          <w:szCs w:val="22"/>
        </w:rPr>
        <w:tab/>
        <w:t>тия   решений   приводит  иногда  к составлению неверных инструкций</w:t>
      </w:r>
    </w:p>
    <w:p>
      <w:pPr>
        <w:sectPr>
          <w:type w:val="nextPage"/>
          <w:pgSz w:w="11906" w:h="16838"/>
          <w:pgMar w:left="2532" w:right="24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Г 8 1   по   обнаружению   й   парированию тех или  иных отказов техники иk_J соответственно     к     неэффективному     обучению     этому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536" w:right="244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и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ми называются возникающие в сознании человекаобразы предметов и явлений, которые непосредственно ощущалисьи воспринимались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 результат переработки и осмысливания прошлыхвосприятий, поэтому они носят более обобщенный характер, чемвосприятия. Любой выполненный ранее полет можно воспроизвести в видепредставлений, но при этом многое будет выступать в обобщенном виде.Это не значит, что представления лишены конкретных деталей. Отдельныемоменты полета (пролетаемые участки местности, вид полигона, ощущениеперегрузки при выполнении маневра, переговоры по радио и т.д.) могутвыступать в представлениях довольно ярко, но, как правило, они менее от-четливы, чем при восприятии, а воспроизводимый полет предстает в видеопределенного итога ощущений и восприятий, полученных в ходе многиханалогичных полетов. Под влиянием новых восприятий содержание пред-ставлений уточняется и допол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тличаются также некоторой фрагментарностью. Трудноудерживать в сознании ту или иную картину во всей ее полноте и целостности.Как правило, в процессе воспроизведения предметы и явления, наблюдавши-еся когда-то в действительности, выступают в виде отдельных компонентов,сменяющих друг друга, причем предмет выступает то одной, то другой своейстороной и далеко не в той последовательности, в какой он когда-то реальновоспринималс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 более высокая ступень познания, чем восприятия, -являются ступенью перехода от ощущения к мысли. Они составляют основноесодержание знаний, умений и навыков. Огромна их роль в процессе обучения.Обилие представлений, их специфические черты характеризуют индивидуаль-ные особ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вида восприятий, на которых основаны представле-ния, различают зрительные, слуховые, вкусовые, обонятельные, двигательныепредставления. Интересно отметить, что мысленные представления о движе-ниях сопровождаются некоторым напряжением соответствующих мышц,хотя и незаметным для человека. Эти явления получили название идеомотор-ных актов. Идеомоторными сигналами объясняется так называемое чтениемыслей (опыты Вольфа Мессинга, Михаила Куни), когда особо тонко чувст-вующий такие сигналы субъект определяет, какие движения и в каком на-правлении хочет сделать думающий о них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летной практике использование данного феномена имеет значение длятренировки сложнокоординируемых движений и действий. Представлениекабины самолета, положения капота относительно горизонта, определенныхучастков местности и мысленное выполнение при этом нужной последователь-ности действий органами управления могут служить хорошим подспорьемв выработке навыков пилотирования, особенно курсантам, молодым летчи-кам, а также тем, кто переучивается на новую технику. Повышает эффектив-ность этого метода расслабление всех мышц тела в момент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 это мысленное представление того, что в прошломне воспринималось, создание новых представлений, образов, предметов и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жизни и деятельности человек не только воспринимает то,что действует на него в данный момент, или представляет то, что воздейст-вовало ранее, но и создает новые образы. Он может представить себе,    ^^,по рассказам других людей,  местность, в которой никогда не был,    Г 9опираясь на сведения из прочитанных статей, космический корабль,    L    A</w:t>
      </w:r>
    </w:p>
    <w:p>
      <w:pPr>
        <w:sectPr>
          <w:type w:val="continuous"/>
          <w:pgSz w:w="11906" w:h="16838"/>
          <w:pgMar w:left="2536" w:right="2441"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которого никогда не видел, может даже представить такие события и объекты,которых не существовало в действительности. Воображение позволяет чело-веку отрываться от непосредственной обстановки и переноситься в будущее,заранее, еще до его начала, представлять результаты своего труда. Создаваяпсихические модели различных ситуаций, можно представить их развитие,возможные осложнения, последствия, предвидеть действия противника и всоответствии с этим своевременно подготовить необходимые решения. Осо-бенно велика роль воображения в овладении тактическими приемами при-менения авиационных комп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у человека практического опыта и теоретических знаний,тем богаче его воображение. Продуктивность труда человека зависит отволевых усилий и умения сознательно подчинять работу воображения стоя-щим задач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и мышление</w:t>
      </w:r>
    </w:p>
    <w:p>
      <w:pPr>
        <w:sectPr>
          <w:type w:val="nextPage"/>
          <w:pgSz w:w="11906" w:h="16838"/>
          <w:pgMar w:left="2320" w:right="25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2320" w:right="2585"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Память - это отражение того, что ранее воспринималось, пережи-валось,   совершалось   и   осмысливалось   человеком.   Осно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ами   памяти  являются  запоминание,  сохранение,   воспро-изведение и узн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 процесс закрепления воспринимаемой информа-ции. Различают механическое и смысловое запоминание. Для первого глав-ное - повторение (чем больше повторений, тем лучше запоминание), длявторого - понимание. Оба вида запоминания имеют огромное значение впсихическо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хорошего запоминания (заучивания) прежде всего необходимаустановка на запоминание. Если человек не ставит себе целью запомнить,он может много раз прочесть какой-либо текст, не сохранив почти ничего впамяти. Но если он знает, что надо запомнить, то более или менее быстровыполнит эту задачу. Кроме того, прочность запоминания зависит от того,какую человек ставит себе задачу - запомнить надолго или на короткий срок.Второе условие успешности запоминания - активное отношение к процессузаучивания, напряжение внимания усилием воли. Для запоминания полезнеетекст прочитать два раза, но с полным сосредоточением внимания, чем десятьраз перечитывать его невнимательно. Материал запоминается быстрее, еслиего как можно раньше пересказать, а не перечитывать многократно. Запоми-нанию лекций и докладов существенно способствует их конспектирование.Материал при этом активно осмысливается, выделяется наиболее нужная иконцентрированная информация, к слуховому восприятию при записи добав-ляется зр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w:t>
      </w:r>
    </w:p>
    <w:p>
      <w:pPr>
        <w:pStyle w:val="Normal"/>
        <w:jc w:val="both"/>
        <w:rPr>
          <w:rFonts w:ascii="Times New Roman" w:hAnsi="Times New Roman" w:cs="Times New Roman"/>
          <w:sz w:val="22"/>
          <w:szCs w:val="22"/>
        </w:rPr>
      </w:pPr>
      <w:r>
        <w:rPr>
          <w:rFonts w:cs="Times New Roman" w:ascii="Times New Roman" w:hAnsi="Times New Roman"/>
          <w:sz w:val="22"/>
          <w:szCs w:val="22"/>
        </w:rPr>
        <w:t>Еслуховочн</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бъяснение, первое восприятие запоминаются лучше, чемпоследующие. Помогает запоминанию сочетание разных способов восприя-тия материала: вычерчивание схем, использование моделей, графиков и т.д.Например, даже очень условная схема при объяснении пути к незнакомомудому помогает больше, чем подробное перечисление характерных примети поворотов. Точно так же этапы предстоящего полета лучше фиксируютсяв памяти после вычерчивания его схемы при подготовке к полетам. Установ-лено, например, что после однократного зрительного восприятия в памятиостается 30% информации,  после слухового - 20%, а после зрительного и</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ого вместе - более 50%. Интересный материал запоминается легче,чем скучный; краткий, четко изложенный - быстрее, чем простран-ный, даже при одном и том же количестве содержащейся в нем инфор- мации;   более знакомый или более тесно связанный со знакомым -</w:t>
      </w:r>
    </w:p>
    <w:p>
      <w:pPr>
        <w:sectPr>
          <w:type w:val="nextPage"/>
          <w:pgSz w:w="11906" w:h="16838"/>
          <w:pgMar w:left="2431" w:right="258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лучше, чем совершенно новый. Продуктивность смысловой памяти в20-25 раз выше продуктивности механической, поэтому выгоднее затратитьбольше времени на осмысливание, понимание, чем на зазубр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м запоминанию является забывание. Основное сред-ство борьбы с ним - повторение. Забывание начинается вскоре после заучи-вания и происходит наиболее быстро в первое время. Так, за первые 9 ч те-ряется почти 2/3 усвоенной информации. Поэтому повторять выученноеследует не тогда, когда оно уже забыто, а пока забывание еще не началось.Лучше повторять чаще и понемногу, чем реже и помногу. Однако для болеепрочного запоминания повторения должны разделяться промежутком вре-мени, необходимым для осмысливания повторенного материала, а не следо-вать одно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от заучивания одного материала к заучиванию другого,нужно всегда делать небольшой перерыв (5-10 мин), иначе новый материалможет вытеснить из памяти старый. Чередовать целесообразнее наименеесходный материал. Особенно ответственный и трудный материал полезновозобновить в памяти перед сном, так как сон дает благоприятные условиядля закрепления результатов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памяти - процесс активной переработки, систематизации,обобщения материала, овладения им и перевода полученной информациив "кладовую" памяти. В этом смысле различают кратковременную и долго-временную память. Кратковременная память характерна для однократного,даже непродолжительного восприятия. Ей свойственны немедленное воспро-изведение и малый срок сохранения информации. Долговременная памятьдлительно сохраняет информацию. Для нее необходимы многократное вос-приятие материала и определенные условия для его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ют, что механизм кратковременной памяти электрический. Воспри-нятая информация определенное время циркулирует в виде нервных импульсов внутримозга. Циркуляция происходит по сложным замкнутым петлям, составленным из нерв-ных клеток (нейронов), и может продолжаться без искажения информации до 30 мин.Механизм долговременной памяти химический: многократная циркуляция информациивызывает перестройку белковых молекул в клетках головного мозга, создавая следыдолговременной памяти. Переход кратковременной памяти в долговременную проис-ходит в течение 15-20 мин.</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спроизведении информации, по-видимому, происходит обратный процесс:под воздействием обстановки, эмоционального состояния, концентрации внимания,волевых усилий материал в "кладовой" памяти активизируется, и вновь возникаетциркуляция информации. Следы долговременной памяти при этом не стираются, а на-оборот, укрепляются ещ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ие и узнавание - процессы восстановления преждевоспринятого. Различие между ними заключается в том, что узнавание проис-ходит при повторной встрече с объектом, а воспроизведение - в отсутствиеобъекта. Воспроизведение - это активный и творческий процесс памяти,при котором наиболее отчетливо обнаруживаются е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память имеет свои особенности. Одному, чтобы за-помнить какой-либо материал, нужно долго и прилежно работать, другой этотматериал запоминает легко и быстро. Запомнив что-либо, один надолго удер-живает это в памяти, другой быстро забывает (короткая память). Сочетаниебыстроты запоминания и прочности сохранения запомненного называют силойпамяти. Чаще всего люди, которые быстро запоминают, помнят долго (сильнаяпамять). Однако бывают и обратные случаи - быстро запоминают и столь же</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забывают либо медленно запоминают, зато долго удерживают в памяти.т</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ндивидуальные   особенности   памяти   проявляются   также   в   преоб-</w:t>
      </w:r>
    </w:p>
    <w:p>
      <w:pPr>
        <w:pStyle w:val="Normal"/>
        <w:jc w:val="both"/>
        <w:rPr>
          <w:rFonts w:ascii="Times New Roman" w:hAnsi="Times New Roman" w:cs="Times New Roman"/>
          <w:sz w:val="22"/>
          <w:szCs w:val="22"/>
        </w:rPr>
      </w:pPr>
      <w:r>
        <w:rPr>
          <w:rFonts w:cs="Times New Roman" w:ascii="Times New Roman" w:hAnsi="Times New Roman"/>
          <w:sz w:val="22"/>
          <w:szCs w:val="22"/>
        </w:rPr>
        <w:t>Ъ   ладании того или иного ее типа. Есть люди, которые легко запоминают  Ш    Ш</w:t>
      </w:r>
    </w:p>
    <w:p>
      <w:pPr>
        <w:sectPr>
          <w:type w:val="nextPage"/>
          <w:pgSz w:w="11906" w:h="16838"/>
          <w:pgMar w:left="2133" w:right="259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и   воспроизводят   конкретные   факты,   лица,   фамилии,   телефоны,   Г  11   1„'   формулы,    тактико-технические   данные,    позывные    радиостанций,   L    Л</w:t>
      </w:r>
    </w:p>
    <w:p>
      <w:pPr>
        <w:pStyle w:val="Normal"/>
        <w:jc w:val="both"/>
        <w:rPr>
          <w:rFonts w:ascii="Times New Roman" w:hAnsi="Times New Roman" w:cs="Times New Roman"/>
          <w:sz w:val="22"/>
          <w:szCs w:val="22"/>
        </w:rPr>
      </w:pPr>
      <w:r>
        <w:rPr>
          <w:rFonts w:cs="Times New Roman" w:ascii="Times New Roman" w:hAnsi="Times New Roman"/>
          <w:sz w:val="22"/>
          <w:szCs w:val="22"/>
        </w:rPr>
        <w:t>район полетов и т.д. У них преобладает образный тип памяти. Другие луч-ше запоминают внутреннюю связь явлений и событий, их последовательностьи логическое развитие, доводы, доказательства, теоретические положения.Это   так   называемый   смысловой   или   абстрактно-логический   тип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того, какой анализатор оказывается наиболее продук-тивным при запоминании человеком впечатлений, различают зрительный,слуховой и двигательный типы памяти. Если запоминаемый материал лучшеусваивается при чтении только глазами, хорошо запоминается порядок рас-пределения материала в книге (на левой или правой странице, вверху иливнизу, в тексте или в примечании), можно считать, что преобладает зритель-ный тип памяти. Если текст лучше запоминается при чтении вслух товари-щем или при слушании лекций и докладов, это слуховой тип памяти, еслилучше запоминается   при  пересказе, движениях и  записи  - двиг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стречается смешанный тип памяти с некоторым преоблада-нием того или другого типа. Однако бывает и весьма выраженное развитиеодн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й зрительной памятью обладал, например, известный художникЛевитан. Путешествуя летом, он запоминал понравившиеся уголки природы, а зимойв своей мастерской по памяти воссоздавал их на картинах. Великий полководецАлександр Македонский знал по имени всех своих солдат - несколько десятков тысяччеловек. Примерно такой же памятью обладали Наполеон и Суворов. Феноменальнаяслуховая память была у Моцарта. В 14-летнем возрасте он в Риме услышал церковнуюмузыку. Ноты этого произведения составляли тайну папского двора и хранились в ве-личайшем секрете. Молодой Моцарт "похитил"этот секрет простым способом; придядомой, он по памяти записал всю музыку. Проведенная много лет спустя проверкапоказала, что в этих записях не было ни одной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особенностей своей памяти помогает более полному ее ис-пользованию. Влияют на развитие и качество памяти физическое и психичес-кое состояние, натренированность, профессия, возраст. Как правило, до20-25 лет память улучшается, остается на одном и том же уровне до35-40 лет, затем начинает несколько ухудшаться, главным образом за счетснижения скорости запоминания. Однако и здесь наблюдаются большие ин-дивидуаль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 это наиболее сложный психический процесс, которыйвыявляет общие свойства вещей и находит закономерные связи и отношения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содержанием мыслительного процесса являются анализи синтез. Анализ - это мысленное расчленение предмета или явления, вы-деление отдельных его частей, признаков, свойств. Синтез - мысленное соеди-нение отдельных элементов, признаков, частей, установление их взаимосвя-зи и познание предмета или явления как единого целого. Анализ и синтезне существуют обособленно один от другого. Именно их взаимосвязь и вза-имозависимость и составляют суть мыслительного процесса, всегда соверша-ющегося по схеме синтез - анализ - синтез.</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осуществляется с помощью особых умственных операций:сравнения, классификации, систематизации, обобщения, абстрагированияи конкретизации. Логическими формами мышления являются понятия,суждения и умо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летчика в полете относится к типу оперативногомышления, свойственного лицам, обслуживающим сложные машины,их комплексы и системы (операторам). Важнейшей функцией та-кого мышления является планирование (программирование) процессадеятельности и сопоставление намеченного хода событий с фактическим.__</w:t>
        <w:tab/>
        <w:t>На   основании   предшествующего   опыта   и   предварительной</w:t>
      </w:r>
    </w:p>
    <w:p>
      <w:pPr>
        <w:sectPr>
          <w:type w:val="nextPage"/>
          <w:pgSz w:w="11906" w:h="16838"/>
          <w:pgMar w:left="2652" w:right="24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 1 подготовки в сознании летчика создается достаточно четкое пред-k_J  ставление обо всех этапах будущего полета и необходимых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х. В психологии этот мысленный образ предстоящей деятельностиназывают концептуальной моделью. Она позволяет не только своевременнои правильно выполнять нужные действия, но и предвидеть, предугадыватьбудущи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самолета и реальная обстановка в каждый конкретныймомент полета оцениваются путем анализа поступающей информации (карти-ны местности, показаний приборов, сведений, получаемых по радио, и т.д.),обобщение которой дает реальный образ полета, так называемую информа-ционную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Регуляция деятельности пилота и оператора осуществляется сличе-нием фактического положения вещей (информационной модели) с ожида-емым (концептуальной моделью) и выполнением необходимых действийдля их совпадения с учетом реальной ситуации и прогнозируемо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Общими особенностями оперативного мышления являются: теснаясвязь и даже совпадение по времени восприятия меняющейся' обстановкии ее осмысливания; непосредственное включение мышления в практичес-кую деятельность, немедленное исполнение принятых решений; жестко ли-митированные нормы времени и повышенный эмоциональный фон работы(так называемые экстремальные условия), требующие высокого эмоцио-нально-волевого напряжения; большой удельный вес операций декодирова-ния, т.е. мысленного перевода условных сигналов (показаний приборов)в наглядные образы и воссоздания по ним реаль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К оперативности мышления близко примыкает такое качество, каксамостоятельность мышления. Летчик должен уметь самостоятельно принятьправильное решение в сложной ситуации и твердо, уверенно его выполнить.Большую роль здесь играют уровень теоретических знаний и практическийопыт, совершенствование которых способствует самостоятель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стоятельность мышления отрицательное влияние оказываютупрощенчество в обучении, излишняя опека, недооценка индивидуальныхособенностей подчиненных. Поэтому в основу воспитания самостоятель-ности мышления должно быть положено обучение в условиях, приближенныхк боевой обстановке, предоставление большей инициативы в решении вопро-сов, связанных с выполнением полетных заданий.</w:t>
      </w:r>
    </w:p>
    <w:p>
      <w:pPr>
        <w:sectPr>
          <w:type w:val="nextPage"/>
          <w:pgSz w:w="11906" w:h="16838"/>
          <w:pgMar w:left="2522" w:right="249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И ВОЛЯ</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увством (эмоцией) называется переживание человеком своегоотношения к тому, что он познает и делает: к вещам и явлениямокружающего мира, к другим людям и их поступкам, к своейработе, к самому себе и к свои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ясно понимать различие между чувством и ощуще-нием. В обыденной жизни нередко говорят: "Я чувствую запах", "я ощу-щаю радость". Эти выражения неточны: первое - это ощущение, а второе -чувство. Ощущения говорят о свойствах вещей, которые существуют не-зависимо от человека; чувства - о том, как человек относится к этим ве-щам, какое состояние они вызывают в нем. •</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ильные и разнообразные чувства связаны с трудовой иучебной деятельностью человека, которая составляет главное содержаниеего жизни. Самый процесс этой деятельности может доставлять наслаждениеи радость. В этом отношении летный труд весьма показателен. К тем чувст-вам, которые обычно вызывает занятие любимым делом, добавляются спе-цифические переживания, возникающие при пилотировании самоле-та. К ним относится, например, особое переживание движения ввоздушном    поостранств».    чувство    радости    попета.    "Попроще    :•</w:t>
      </w:r>
    </w:p>
    <w:p>
      <w:pPr>
        <w:sectPr>
          <w:type w:val="nextPage"/>
          <w:pgSz w:w="11906" w:h="16838"/>
          <w:pgMar w:left="2560" w:right="2528"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когда-нибудь знакомого авиатора взять вас с собою на полет и выубедитесь, что все чудеса самой чудесной из сказок - пресная и ле-нивая проза в сравнении с тем, что вы испытываете, свободно летянад землей", - образно писал А.И. Куприн. А у летчиков это чувствогораздо ярче,  чем у пассажира.</w:t>
      </w:r>
    </w:p>
    <w:p>
      <w:pPr>
        <w:pStyle w:val="Normal"/>
        <w:jc w:val="both"/>
        <w:rPr>
          <w:rFonts w:ascii="Times New Roman" w:hAnsi="Times New Roman" w:cs="Times New Roman"/>
          <w:sz w:val="22"/>
          <w:szCs w:val="22"/>
        </w:rPr>
      </w:pPr>
      <w:r>
        <w:rPr>
          <w:rFonts w:cs="Times New Roman" w:ascii="Times New Roman" w:hAnsi="Times New Roman"/>
          <w:sz w:val="22"/>
          <w:szCs w:val="22"/>
        </w:rPr>
        <w:t>Входят в эту гамму чувств приятные переживания большой скорости,покорения пространства, своеобразной гордости властелина сложной машины,воплощающей последние достижения человеческого разума, и др. Все этодоставляет специфическое наслаждение, которое вызывает у человека потреб-ность почувствовать его еще и еще. Как-то рассказывая о своей работе, из-вестный летчик-испытатель В.К. Коккинаки сказал: "Ничто не может срав-ниться с ощущением полета! Вот уже скоро 40 лет летаю, а все не привыкнук это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разнообразных и сильных чувств являются трудности,без которых не обходится ни одна деятельность. Отношение к ним можетбыть самым различным. Они могут вызывать чувства неуверенности, досадыи, наоборот, чувства сознания своей силы, своеобразных переживаний бод-рости и возбуждения. Сам процесс преодоления трудностей может бытьсвязан с радостным подъемом и приносить наслаждение, неведомое людям,привыкшим избегать трудностей и уклоняться от борьбы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чувства и эмоции определяются одним понятием,к первым чаще относят более простые переживания (радость, печаль, страх,гнев), свойственные как человеку, так и животным, ко вторым - пережива-ния, присущие только человеку: нравственные или моральные чувства, т.е.отношение человека к поведению других людей и самого себя, определяе-мое сложившимися в данном обществе моральными нормами (чувства долга,совести, дружбы, товарищества, коллективизма, патриотизма), интеллекту-альные чувства, возникающее в процессе умственной деятельности (любо-пытство, удивление, сомнение, уверенность, юмор, ирония, чувство нового),эстетические чувства: эмоциональное отношение человека к природе, жизнилюдей, искусству, возникающие в связи с восприятием красивого, возвышен-ного или, наоборот, безобразного, трагического,  комического, низм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существенно изменяют жизнедеятельность организма. С этойточки зрения все чувства и эмоции можно разделить на стенические, т.е.активные, повышающие жизнедеятельность, увеличивающие силу и энергию,и астенические - пассивные, понижающие жизнедеятельность и уменьшаю-щие силу и энергию. Особенно ярко их различие проявляется в опасных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ь может вызвать у человека тяжелое, угнетающее чувствоастенического характера - страх или стеническое, которое можно назватьчувством боевого возбуждения. Последнее повышает физические и умствен-ные силы человека, обостряет его сообразительность и находчивость, уве-личивает быстроту и точность действий и даже вызывает приятные пережива-ния: радость борьбы, гордое сознание своей силы и т.д. "Бывают люди, длякоторых опасность является жизненной потребностью, которые стремятсяк ней и в борьбе с ней находят величайшую радость жизни "Г, - писал одиниз крупнейших советских психологов Б.М. Тепло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и наслаждение опасностью - крайние точки, между которымирасполагаются различные  по силе и качеству переживания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чем активнее деятельность человека в минутыопасности, тем меньше его переживания. Поэтому, например, в напряженной</w:t>
      </w:r>
    </w:p>
    <w:p>
      <w:pPr>
        <w:sectPr>
          <w:type w:val="nextPage"/>
          <w:pgSz w:w="11906" w:h="16838"/>
          <w:pgMar w:left="2560" w:right="250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еплое  Б.  М.    Проблемы   индивидуальных   различий.    М„ АПНРСФСР,   1961, с. 266.</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 при внезапном попадании в сложные условия, в аварийной об-становке и т.д. - эмоциональные переживания менее занятых членов эки-пажа более тяжелые, чем переживания летчика.</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чувствами на поведение летчика большое влияние оказы-вает воля.</w:t>
      </w:r>
    </w:p>
    <w:p>
      <w:pPr>
        <w:pStyle w:val="Normal"/>
        <w:jc w:val="both"/>
        <w:rPr>
          <w:rFonts w:ascii="Times New Roman" w:hAnsi="Times New Roman" w:cs="Times New Roman"/>
          <w:sz w:val="22"/>
          <w:szCs w:val="22"/>
        </w:rPr>
      </w:pPr>
      <w:r>
        <w:rPr>
          <w:rFonts w:cs="Times New Roman" w:ascii="Times New Roman" w:hAnsi="Times New Roman"/>
          <w:sz w:val="22"/>
          <w:szCs w:val="22"/>
        </w:rPr>
        <w:t>Воля - это способность человека контролировать свою деятельность исознательно направлять ее на достижение поставленных целей. Действия, свя-занные с преодолением внутренних и внешних препятствий, называются воле-выми. Для их выполнения нужно особое напряжение психики-волевое у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препятствия к совершению действий возникают в техслучаях, когда побуждения противоречат одно другому: хочется спать, нонужно вставать, чтобы не опоздать на работу; хочется продолжать веселуюи интересную встречу с друзьями, но сознаешь, что надо уйти, так как зав-тра рано вставать на полеты. Воля проявляется в умении заставить себя сде-лать то, что признаешь нужным, подавить те желания и влечения, которыеэтому препятствуют. Таким образом, воля - это прежде всего власть надсобой,   управление   своими  действиями,   регулирование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ля проявляется также в преодолении внешних препятствий: труд-ностей в работе, разного рода помех, сопротивления других людей и т.д.Человек сильной воли умеет добиваться поставленной цели и доводить де-ло до конца, несмотря ни на какие трудности. Это важная предпосылка ус-пехов в трудовой и особенно боевой деятельности. Так, если в труде без-вольный человек мало полезен, то в бою он просто опасен.</w:t>
      </w:r>
    </w:p>
    <w:p>
      <w:pPr>
        <w:pStyle w:val="Normal"/>
        <w:jc w:val="both"/>
        <w:rPr>
          <w:rFonts w:ascii="Times New Roman" w:hAnsi="Times New Roman" w:cs="Times New Roman"/>
          <w:sz w:val="22"/>
          <w:szCs w:val="22"/>
        </w:rPr>
      </w:pPr>
      <w:r>
        <w:rPr>
          <w:rFonts w:cs="Times New Roman" w:ascii="Times New Roman" w:hAnsi="Times New Roman"/>
          <w:sz w:val="22"/>
          <w:szCs w:val="22"/>
        </w:rPr>
        <w:t>Воля тесно связана с другими сторонами психики, и особенно с чув-ствами. Человек, ко всему равнодушный, не может быть человеком силь-ной воли. Но в то же время воля предполагает осознание своих чувств, оцен-ку их и власть над ними. Умение подчинять чувства разуму - необходимоеусловие сильной воли. Для воспитания и самовоспитания воли необходи-мо соблюдать определен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ля выражается в преодолении трудностей, а преодолевать их че-ловек может только в том случае, если знает, во имя чего он это делает.Поэтому первым и решающим условием воспитания воли являются фор-мирование мировоззрения, развитие нравственных чувств и на этой осно-ве воспитание чувства долга. Второе условие воспитания воли - не приниматьневыполнимых решений и не задаваться намерениями, которые не будут осу-ществлены. Никто так часто не принимает решений и не имеет так много доб-рых намерений, как люди слабовольные. Летчик, стремящийся воспитать в се-бе сильную волю, должен к каждому своему решению и намерению относитьсяс чувством ответственности, помня, что невыполнение принятого решения рас-слабляет волю. Третьим условием воспитания воли является выработка при-вычки оценивать свои действия, осознавать их последствия, смотреть на них состороны. Не выработав критического отношения к себе и своим поступкам,нельзя воспитать в себе сильную волю. Большая требовательность к себе -один из характерных признаков человека сильно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следнее условие воспитания воли - постоянная трени-ровка в преодолении внутренних и внешних препятствий, постоянное уп-ражнение волевого усилия. Способность к волевому усилию, а следователь-но, и умение преодолевать препятствия развиваются в результате практики.Только тот способен проявить сильную волю в больших делах, кто закалилее на сотнях маленьких дел. Трудно себе представить летчика со слабой волей,ибо сама профессия закаляет волю. Приближение условий учебно-боевойподготовки к боевым, встреча с реальными трудностями - лучший методтренировки этого качества.</w:t>
      </w:r>
    </w:p>
    <w:p>
      <w:pPr>
        <w:sectPr>
          <w:type w:val="nextPage"/>
          <w:pgSz w:w="11906" w:h="16838"/>
          <w:pgMar w:left="2407" w:right="217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увства и воля больше других психических процессов зависятот воспитания, определяются идейным содержанием, мировоззрениемчеловека. Чувство долга помогает преодолевать страх, смело идти на-встречу любой опасности, если оно основывается на глубокой убежден-ности и высоких целях. Воспитание коммунистической созна- w^mтельности, партийной убежденности - важнейшее средство фор- [15 Jмирования   высоких   чувств   и   сильной   воли  советских авиаторов.    Ц^А      (</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 - это характеристика психической деятельностив   определенный  промежуток  времени.   Каждый   человек ежедневно испы-тывает различные психические состояния. При одном умственная или физи-ческая работа протекает легко и продуктивно, при другом - трудно и неэффективно. Например, человек может иметь очень хорошую память илибыть сообразительным, однако, если он сильно устал, если у него заболел ребенок или он идет   к самолету для выполнения трудного задания, вряд лион в этот момент способен заучить стихотворение или быстро понять слож-ную схему. К психическим состояниям относятся бодрость, усталость, сосредоточенность, рассеянность, внимание, апатия, волнение, вдохновение, напря-женность и др. Из них для летной деятельности наибольший интерес представ-ляют внимание, готовность к работе и эмоциональное напряжение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ниманием называется направленность сознания на определенныйобъект. Объектами внимания могут быть любой предмет илиявление внешнего мира, трудовая деятельность, представления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нимание рассматривается в разделе о психических про-цессах. Однако его нельзя назвать процессом в таком же смысле слова, какощущение, восприятие, память и мышление. Это особая сторона всех психи-ческих процессов, которая обеспечивает сосредоточение этих процессов натом, что для нас наиболее важно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а вида внимания: непроизвольное и произвольное. Непроиз-вольным называется внимание, направленное на данный объект без сознатель-ного намерения и усилий. Так, резкое "проваливание" самолета, перебои в ра-боте двигателя, запах паров керосина или горелой резины невольно обращаютна себя внимание летчика. Наиболее характерными свойствами объектов илиявлений, которые непроизвольно привлекают внимание, являются сила раздра-жителя, движение объекта, внезапность появления, контрастность и величина.</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людей, и в частности в деятельности летчика, непроизвольноевнимание обычно играет положительную роль, обеспечивая своевременныйответ на неожиданные события. Некоторые его закономерности используют-ся при разработке индикации авиационных приборов, сигнальных табло, аэро-навигационных огней и т.д. Однако в отдельных случаях невольное отвлечениевнимания, например на запрос руководителя полетов или члена экипажа привыполнении захода на посадку и посадки, может привести к ошибочным дей-ствиям. Это следует учитывать при ведении радиообмена и использовании СПУ.</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внимание сознательно направляется на определенныйобъект и для этого требуются волевые усилия, старание. Произвольному вни-манию принадлежит основная роль во всякой деятельности, в том числе ив лет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свойствами внимания являются концентрация, ус-тойчивость,   объем,   распределение   и   переключение.</w:t>
      </w:r>
    </w:p>
    <w:p>
      <w:pPr>
        <w:sectPr>
          <w:type w:val="nextPage"/>
          <w:pgSz w:w="11906" w:h="16838"/>
          <w:pgMar w:left="2546" w:right="24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или     сосредоточенность, внима-ния     -     это степень напряжения человека при восприятии объекта или__ выполнении деятельности.   Высокая   концентрация  внимания улучша-16      ет качество   восприятия.   Однако   излишняя  сосредоточенность     на^J одном приборе или действии затрудняет выполнение друг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концентрации внимания летчика меняется в зависимости от харак-тера и этапа полета. Очень большая сосредоточенность отмечается при поис-ке и атаке цели с помощью радиолокационного прицела, на боевом курсепри бомбометании, при полете строем, на малых высотах. Именно высокойконцентрацией внимания на выяснении причин возникшей ситуации и приня-тии нужного решения объясняется тот факт, что летчики иногда не докла-дывают и даже не отвечают на запросы по радио в слож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 - это сохранение необходи-мой сосредоточенности на данном предмете или характере деятельности втечение определенного времени. При пассивном наблюдении неподвижногопредмета полная устойчивость внимания сохраняется не более 5-10 с, приактивном наблюдении - до 20 мин, а при возможности периодически от-влекаться на несколько секунд - в течение ряда часов. Для поддержаниядлительной устойчивости внимания важны его правильная организация и зна-ние не только тех моментов, когда нужно сконцентрировать внимание, нои тех, когда его можно ослабить.</w:t>
      </w:r>
    </w:p>
    <w:p>
      <w:pPr>
        <w:pStyle w:val="Normal"/>
        <w:jc w:val="both"/>
        <w:rPr>
          <w:rFonts w:ascii="Times New Roman" w:hAnsi="Times New Roman" w:cs="Times New Roman"/>
          <w:sz w:val="22"/>
          <w:szCs w:val="22"/>
        </w:rPr>
      </w:pPr>
      <w:r>
        <w:rPr>
          <w:rFonts w:cs="Times New Roman" w:ascii="Times New Roman" w:hAnsi="Times New Roman"/>
          <w:sz w:val="22"/>
          <w:szCs w:val="22"/>
        </w:rPr>
        <w:t>Объемом внимания называют количество объектов, кото-рое может восприниматься нашим сознанием одновременно. Практикойустановлено, что это количество обычно колеблется от 4 до 6. Понятие"объект" определяется опытом человека. Для курсанта объектом являютсякаждая стрелка и каждая цифра на шкале прибора, а для опытного летчика -весь прибор и даже группа приборов. Таким образом, средством увеличе-ния объема внимания является выработка умения воспринимать предметыкомплексно, т.е. видеть группу предметов как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Под распределением внимания понимают одновремен-ное сосредоточение внимания на двух или нескольких объектах или .действи-ях . Выполнение сразу двух различных действий возможно лишь тогда, когдаодно из них хорошо заучено и выполняется автоматически. Так, при перехва-те воздушной цели летчик сосредоточивает свое внимание на том, чтобы свое-временно произвести захват цели и поразить ее, но одновременно с этим онвыполняет привычные действия по пилотированию самолета. Чем больше авто-матизированы последние, тем более эффективен будет результат перехватаили воздушного боя. При выполнении посадки внимание летчика распреде-ляется между оценкой расстояния до земли, контролем за положением само-лета по отношению к земле, выдерживанием направления и определением по-ступательной скорости. А инструктору, кроме того, необходимо заметить иобратить внимание курсанта на ошибку, подсказать пути ее исправления, оп-ределить,  может ли это сделать курсант или необходимо вмешаться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внимания - это сознательное и осмыс-ленное перемещение внимания с одного объекта на другой. Оно дает возмож-ность воспринимать те объекты, которые нельзя охватить одновременно.Например, при выполнении захода на посадку по приборам необходимопопеременно оценивать режим полета (высоту, скорость, удаление от поло-сы) и точность захода. Наиболее интенсивное переключение внимания навизуальную ориентировку и контроль за показаниями приборов требуют-ся при полетах на малых высотах и больших скоростях. В некоторых слу-чаях переключение внимания в полете происходит настолько быстро, чтопрактически не отличается от распределения. Так, летчик, пилотируя само-лет, выполняет поставленную задачу, одновременно наблюдает за воздушнойобстановкой, ведет радиообмен и т.д. Распределение и переключение вниманияс хорошо усвоенной последовательностью действий и активностью наблюденияявляются психологической основой осмотрительности в полете.</w:t>
      </w:r>
    </w:p>
    <w:p>
      <w:pPr>
        <w:sectPr>
          <w:type w:val="nextPage"/>
          <w:pgSz w:w="11906" w:h="16838"/>
          <w:pgMar w:left="2469" w:right="253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ачество     внимания совершенствуется  в  процесре трениров-ки.  Большую роль здесь играет умение правильно распределять вни-   kl^d</w:t>
      </w:r>
    </w:p>
    <w:p>
      <w:pPr>
        <w:pStyle w:val="Normal"/>
        <w:jc w:val="both"/>
        <w:rPr>
          <w:rFonts w:ascii="Times New Roman" w:hAnsi="Times New Roman" w:cs="Times New Roman"/>
          <w:sz w:val="22"/>
          <w:szCs w:val="22"/>
        </w:rPr>
      </w:pPr>
      <w:r>
        <w:rPr>
          <w:rFonts w:cs="Times New Roman" w:ascii="Times New Roman" w:hAnsi="Times New Roman"/>
          <w:sz w:val="22"/>
          <w:szCs w:val="22"/>
        </w:rPr>
        <w:t>мание и переключать его на наиболее важные в данный момент объекты.Снижение уровня внимания наблюдается при выраженном утомлении, кисло-родном голодании, укачивании, болезненном состоянии, уменьшении инте-реса к выполнению задачи, а также при монотонной или очень простой ра-боте. Опыты показали, что, если перед операторами поставлена задача нажи-мать кнопку в ответ на появление однообразных сигналов, бдительность ихснижается (появляются пропуски) уже в течение первого получаса. Приусложнении задачи бдительность тех же операторов сохраняется в течение6 ч. Последние обстоятельства имеют значение для правильной организацииработы специалистов наземных служб, а для летного состава - при выпол-нении длительных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ледует различать общую готовность к работе, которая зависитот более устойчивых образований - знаний, опыта, способностей,и психическое состояние готовности к конкретному этапу дея-тельности (например, к полету или летному дню), характеризую-щее состояние психики в данный момент. Чем труднее, ответ-ственнее, рискованнее работа, тем важнее значение готовности, называемойпредстартовым состоянием. Очень наглядно это проявляется у спортсменовво время соревнований; их психическое состояние перед соревнованиеминогда играет даже большую роль в достижении результатов, чем спортив-ное мастерство и физические данные.</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ри вида предстартового состояния: обычное состояние,состояния повышенной и пониженной гот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е, или нейтральное, состояние не замечается самим человеком.Чаще всего такое состояние бывает перед привычной стандартной работой,не вызывающей особ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вышенной готовности человек испытывает особый подъем,мобилизуются его способности и знания, увеличивающие возможности орга-низма и позволяющие войти в работу еще до начала непосредственной тру-довой деятельности. Основными факторами, способствующими появлениютакого состояния, являются интересный характер деятельности, высокиеморальные и материальные стимулы, повышенная ответственность за качест-во работы, хорошее настроение и физ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трудовой деятельности влияет на предстартовое состояниепрежде всего ее эмоциональной окрашенностью и степенью необходимой ак-тивности человека, его творческого начала. Чем выше эмоциональный фон ра-боты, ее напряженность, яркость и сила испытываемых при этом чувств, а так-же нестандартность условий, требующих высокой активности и самостоятель-ности действий, тем больше воздействие такого труда на предстартовое состо-яние. В этом смысле летная деятельность вряд ли имеет равных конкурентов.Воздействие моральных и материальных стимулов на предстартовоесостояние и качество работы во многом зависит от их конкретности и вре-мени использования. Применение таких стимулов в ближайшие после выпол-нения заданий сроки сказывается значительно сильнее, чем при подведенииотдаленных итогов или выдаче премий в конце года. Указанные стимулымогут быть как положительными, так и отрицательными, однако первыеявляются более эффективными. Специальные исследования показали, напри-мер, что порицание приводило к улучшению работы на 12%, а по-18|,ощрение - на 88%, т.е. действовало значительно сильнее.J</w:t>
        <w:tab/>
        <w:t>Повышенное     чувство     ответственности     вызывает    желание</w:t>
      </w:r>
    </w:p>
    <w:p>
      <w:pPr>
        <w:sectPr>
          <w:type w:val="nextPage"/>
          <w:pgSz w:w="11906" w:h="16838"/>
          <w:pgMar w:left="2536" w:right="24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I мобилизовать    все   свои   силы   для   достижения успехов.   Однако 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людей вместе с чувством энтузиазма, подъема возникают и неко-торые неприятные переживания - излишнее волнение, опасение, неуверен-ность. Поэтому здесь большую роль играют индивидуальные особенностичеловека и психологическая подгот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 это общее эмоциональное состояние, которое в течениеопределенного времени окрашивает отдельные психические процессы и по-ведение человека. Многочисленные наблюдения и эксперименты показали,что хорошее настроение намного увеличивает эффективность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дстартового состояния большое значение имеет самочувст-вие, т.е. субъективное переживание своего здоровья. При хорошем физи-ческом состоянии человек испытывает готовность к работе, потребностьв ней. Чаще, однако, физическое здоровье субъективно не замечается, и лишьотклонения в нем вызывают ухудшение самочувствия, сигнализируя окаком-то неблагополучии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состояние повышенной готовности проявляется определен-ным возбуждением, приподнятым настроением, собранностью, сосредоточен-ностью, что сопровождается некоторым учащением пульса и дыхания, быстройреакцией на окружающую обстановку, энергичными движениями, четкимвыполнением команд.</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стояния пониженной готовности характерны вялость психи-ческих процессов, отсутствие энтузиазма, пониженное настроение, молчали-вость, раздражительность, равнодушие к окружающему, замедленность ре-акций на замечания и команды. Угнетение психической активности сопро-вождается снижением физических возможностей, ухудшением координациидвижений, некоторой скова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остояние пониженной готовности проявляется в противопо-ложной форме -. так называемой стартовой лихорадке. Она сопровождает-ся излишним волнением (хотя и маскируемым человеком), суетливостью,показной веселостью, невнимательностью, ненужной говорливостью, повы-шенной возбудимостью, рассеянностью, иногда забывчивостью (забывают-ся даже важн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этих состояний могут быть недостаточная подготовлен-ность к сложному виду деятельности, неуверенность в своих силах, пережи-вание какого-либо события, утомление, начинающееся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ртовой готовностью к работе во многом определяется и пси-хическое состояние в процессе самой работы, особенно в ее начальном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шшшшштшшяшшяштт</w:t>
      </w:r>
    </w:p>
    <w:p>
      <w:pPr>
        <w:pStyle w:val="Normal"/>
        <w:jc w:val="both"/>
        <w:rPr>
          <w:rFonts w:ascii="Times New Roman" w:hAnsi="Times New Roman" w:cs="Times New Roman"/>
          <w:sz w:val="22"/>
          <w:szCs w:val="22"/>
        </w:rPr>
      </w:pPr>
      <w:r>
        <w:rPr>
          <w:rFonts w:cs="Times New Roman" w:ascii="Times New Roman" w:hAnsi="Times New Roman"/>
          <w:sz w:val="22"/>
          <w:szCs w:val="22"/>
        </w:rPr>
        <w:t>Ш^^Ш сследованиями установлено,  что при  попадании любого человека■ м       в   сложные  условия   -   при   неожиданном   изменении   ситуации,1/1       повышенной ответственности   за   выполнение   работы,   дефицитек Ш ■ А  времени, очень трудной задаче, неудачах или помехах в деятель-■ ности,  опасности для жизни и т.д. - неизбежно возникает осо-бое состояние эмоционального напряжения, или, как говорят ученые, стресс.Это состояние вызывает возбуждение все* систем организма и оказываетбольшое влияние на поведение и работоспособность человека.</w:t>
      </w:r>
    </w:p>
    <w:p>
      <w:pPr>
        <w:sectPr>
          <w:type w:val="nextPage"/>
          <w:pgSz w:w="11906" w:h="16838"/>
          <w:pgMar w:left="2248" w:right="256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Зависимость между силой стресса и работоспособностью схематическиможно представить в следующем виде: по мере возрастания эмоционального&lt;^   напряжения   работоспособность   и   возможности   человека   повышаются   пооо сравнению  со  спокойным  состоянием    (так называемый мобилизу-   т*~   ющий эффект стресса), доходят до максимальной величины, а за-   [19т тем    начинают   падать.   При   этом   в   первую   очередь затруд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оценка обстановки) и мышление (принятие решения), причемтем больше, чем сложнее ситуация. С увеличением напряжения появляютсяошибки в выполнении отдельных операций или их пропуски, стремлениеперейти к наиболее простым действиям, прочно закрепленным в предыду-щей практике. Иногда при этом оживают старые, но уже непригодные в дан-ной обстановке навыки - человек действует как бы по шаблону, автомати-чески, подчас даже не осознавая, что он делает. При еще более сильном стрессепоявляются чувство растерянности и невозможности сосредоточиться навыполняемой деятельности, а также лишние, импульсивные движения идействия либо, наоборот, резкая скованность, затормо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казанная схема весьма условна и отражает лишь самые об-щие, усредненные для всех людей закономерности. В то же время влияниестресса на поведение и возможности конкретного человека, изменение егоработоспособности чрезвычайно индивидуальны. Есть люди, которые дейст-вуют наиболее эффективно именно в состоянии высокого эмоциональногонапряжения - на экзаменах, ответственных соревнованиях, в аварийнойобстановке, при опасности и т.д. А других подобные ситуации психологичес-ки демобилизуют. Видимо, исходя из этого, некоторые авторы называютэмоциональное напряжение, связанное с повышением уровня деятельности,стрессом льва, а с понижением - стрессом кроли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наблюдения за поведением людей при авариях вокеане показали, что 50-75% людей, хотя и оказываются в состоянии неко-торой растерянности и подавленности, сохраняют ясность мышления и ло-гичность поступков, 12-25% мобилизуют энергию, быстро оценивают об-становку, действуют решительно и разумно. У остальных же 12-25% насту-пает своеобразный "психический шок": появляются сильная заторможен-ность либо беспорядочные импульсивные поступки, неспособность к разум-ным действиям (паника). Примерно такие же цифры указанных типов по-ведения называют исследователи при возникновении стихийных бедствий,эпидемий, а также при прогнозировании возможности паники в случае при-менения противником оружия массового по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устойчивость у летного состава в целом значительновыше, чем в среднем у людей. Ее развивает и укрепляет специфика летно-го труда, да и идут в летчики более смелые, мужественные люди. Однакои среди них реакция на стресс весьма разнообразна.</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зависят индивидуальные реакции на сильный стресс, чем оп-ределяется психическая стойкость людей ? Можно выделить три группыфакторов, тесно связанных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о идейная убежденность человека, его мировоззрение,интересы, установка, чувства долга, ответственности, товарищества. Во-вторых, это психологическая готовность к трудностям, риску, внезапно-му усложнению обстановки. В-третьих, это индивидуальные психофизиоло-гические особенности, зависящие от характера протекания нервных процес-сов, темперамента,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дейная убежденность, марксистско-ленинское мировоззрение ивысокие моральные чувства являются главными качествами, определяю-щими психологическую стойкость. Все эти качества не имеют природныхзадатков, они целиком формируются путем воспитания, а их укреплениеи развитие являются задачей морально-политическ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готовность к сложным ситуациям во многом свя-зана с характером  трудовой деятельности,  знаниями, жизн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ab/>
        <w:t>Она   проявляется   в   высокой   мобилизованности,   готовности  и спо-</w:t>
      </w:r>
    </w:p>
    <w:p>
      <w:pPr>
        <w:sectPr>
          <w:type w:val="nextPage"/>
          <w:pgSz w:w="11906" w:h="16838"/>
          <w:pgMar w:left="2551" w:right="24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Г20 1   собности   к   максимальным   волевым   напряжениям,  умении  актив-^    Л но   подавлять   отрицательные   эмоции,   сохранять   самообладание   и</w:t>
      </w:r>
    </w:p>
    <w:p>
      <w:pPr>
        <w:pStyle w:val="Normal"/>
        <w:jc w:val="both"/>
        <w:rPr>
          <w:rFonts w:ascii="Times New Roman" w:hAnsi="Times New Roman" w:cs="Times New Roman"/>
          <w:sz w:val="22"/>
          <w:szCs w:val="22"/>
        </w:rPr>
      </w:pPr>
      <w:r>
        <w:rPr>
          <w:rFonts w:cs="Times New Roman" w:ascii="Times New Roman" w:hAnsi="Times New Roman"/>
          <w:sz w:val="22"/>
          <w:szCs w:val="22"/>
        </w:rPr>
        <w:t>выдержку в любой обстановке. Летная профессия в какой-то степени сама посебе вырабатывает эти качества. Имеется масса примеров, когда летчики ввоздухе почти мгновенно находили единственно правильное решение, реагиро-вали даже быстрее и точнее, чем при проигрывании подобных задач на земле.Во время учебы в летном училище автору, например, довелось быть свидетелемследующего случая.У самолета Як-18, в котором находились два инструктора, после взлетана высоте около 100 м внезапно отлетела лопасть винта, а через доли секунды сорвался сподвесной рамы мотор. Резкое изменение центровки, прекращение действия силы тяги,возросшее лобовое сопротивление и малая высота полета предвещали, казалось бы, неиз-бежную катастрофу. Однако самолет не перевернулся. Он снижался, постепенно задираянос, ударился о землю хвостом, опустился на колеса и после короткого пробега остано-вился. Все это произошло так быстро и неожиданно, что командир эскадрильи, руково-дивший полетами, успел только крикнуть в микрофон: "У вас что-то упало!". Летчики исами не до конца осознали ситуацию. Однако, как потом выяснилось, оба они мгновенноотдали ручку от себя до конца и удерживали ее изо вг.&lt;сил в этом положении, помогаядаже ногами. Ле1ный опыт, устойчивость к стрессу, готовность к внезапности и синхрон-ность  действий   привели   к  благополучному  исходу   в   почти   безнадеж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й составляющей психологической готовности являетсясубъективная оценка сложности и опасности создавшейся обстановки. Од-на и та же ситуация оценивается разными людьми по-разному в зави-симости от их направленности, мотивов деятельности, личного опыта.Так, ухудшение метеоусловий во время выполнения полета у одного лет-чика вызывает мобилизацию сил, чувство удовлетворения и даже радости,что он может проявить свои способности, а заодно наконец-то выполнить нор-му полетов в сложных метеоусловиях для подтверждения класса; у другого -беспокойство за молодых летчиков, находящихся в воздухе; у третьего -сильную тревогу за возможность посадки и личную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психологической готовности к стрессу пропорциональна веро-ятности его реального возникновения и степени возможной опасности для че-ловека. В то же время такая готовность хорошо тренируема, сравнительнолегко поддается педагогическому воздействию. Поэтому для профессий, гденеожиданное усложнение обстановки и создающаяся при этом опасность дляжизни более вероятны, полезны целенаправленное формирование и укрепле-ние такой готовности, что является одной из главных задач психологической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ие особенности индивида, обусловливающие эмо-циональную устойчивость, во многом зависят от основных свойств нервнойсистемы, в первую очередь от ее силы, определяемой выносливостью нерв-ных клеток. Эти свойства мало меняются в течение жизни, в их характерис-тике главное значение приобретают биологические, врожденные особеннос-ти. В обычной жизни основные свойства нервной системы почти не прояв-ляются внешне, так как одинаковые успехи в учебе, труде, сходное поведе-ние могут быть при самых различных сочетаниях и выраженности этихсвойств. В стрессовых же ситуациях их роль значительно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пишет о проблеме стресса летчик-космонавт СССР ГеоргийТимофеевич Береговой: "Есть от рождения физически одаренные люди, естьот рождения интеллектуально одаренные, для них физическая или умственнаянагрузка является естественной потребностью. Следует допустить существо-вание от рождения эмоционально одаренных людей, для которых естественнойпотребностью является стресс. Для таких людей неприменим лозунг "Беречьсяот  стресса", для  них стресс необходим. Такие люди  идут в испытатели"1.</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факторов, влияющих на поведение людей в трудных ситуациях,может помочь более глубокой оценке всех кадров авиационных частей, их ра-циональной расстановке и организаци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космонавта в полете и повышение ее эффективности.</w:t>
        <w:tab/>
        <w:t>Г 21  1</w:t>
      </w:r>
    </w:p>
    <w:p>
      <w:pPr>
        <w:sectPr>
          <w:type w:val="nextPage"/>
          <w:pgSz w:w="11906" w:h="16838"/>
          <w:pgMar w:left="2589" w:right="24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М., Машиностроение, 1981, с. 56.</w:t>
        <w:tab/>
        <w:t>^   J</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в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 ихические   СЫЛЯ1П</w:t>
        <w:tab/>
        <w:t>г   тгчитю,   vuitm    или    rnvnw nwTonrf</w:t>
      </w:r>
    </w:p>
    <w:p>
      <w:pPr>
        <w:pStyle w:val="Normal"/>
        <w:jc w:val="both"/>
        <w:rPr>
          <w:rFonts w:ascii="Times New Roman" w:hAnsi="Times New Roman" w:cs="Times New Roman"/>
          <w:sz w:val="22"/>
          <w:szCs w:val="22"/>
        </w:rPr>
      </w:pPr>
      <w:r>
        <w:rPr>
          <w:rFonts w:cs="Times New Roman" w:ascii="Times New Roman" w:hAnsi="Times New Roman"/>
          <w:sz w:val="22"/>
          <w:szCs w:val="22"/>
        </w:rPr>
        <w:t>ные особенности, которые отличают поведение одного человека от поведе-ния другого, определяют его индивидуальность, духовный облик, взаимо-отношения с другими людьми. Психические свойства играют основную рольв характеристике индивида как члена общества, обусловливают полезностьи эффективность его профессиональной и общественной деятельности, мне-ние о нем товарищей, членов семьи и трудового коллектива. Более всеголюди разнятся друг от друга именно своеобразием различных черт психичес-ких свойств. Правильное представление об этих чертах каждого конкретноголица позволяют более целенаправленно проводить воспитательную работу,формировать высокие морально-политические качества. К основным психи-ческим свойствам относятся темперамент, характер, способности,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пераментом называются индивидуальные черты человека, кото-Г-— 1 рые характеризуют динамику его психической деятельности: об-1 щую подвижность, активность, темп и интенсивность психичес-I ких процессов, быстроту возникновения, силу и внешнее выра-1 жение чувств. Темперамент показывает, уравновешен или неурав-новешен человек в поведении, сильно или слабо реагирует на воздействия,быстр или замедлен в деятельности, в каком чаще бывает настроении, лег-ко ли приспосабливается к новым условиям. Свойства темперамента отно-сятся в большей мере не к тому, что делает и думает человек, а к тому, какон действует и мыслит.</w:t>
      </w:r>
    </w:p>
    <w:p>
      <w:pPr>
        <w:pStyle w:val="Normal"/>
        <w:jc w:val="both"/>
        <w:rPr>
          <w:rFonts w:ascii="Times New Roman" w:hAnsi="Times New Roman" w:cs="Times New Roman"/>
          <w:sz w:val="22"/>
          <w:szCs w:val="22"/>
        </w:rPr>
      </w:pPr>
      <w:r>
        <w:rPr>
          <w:rFonts w:cs="Times New Roman" w:ascii="Times New Roman" w:hAnsi="Times New Roman"/>
          <w:sz w:val="22"/>
          <w:szCs w:val="22"/>
        </w:rPr>
        <w:t>По темпераменту принято различать четыре основных типа людей:холерики, сангвиники, флегматики и меланхолики.</w:t>
      </w:r>
    </w:p>
    <w:p>
      <w:pPr>
        <w:pStyle w:val="Normal"/>
        <w:jc w:val="both"/>
        <w:rPr>
          <w:rFonts w:ascii="Times New Roman" w:hAnsi="Times New Roman" w:cs="Times New Roman"/>
          <w:sz w:val="22"/>
          <w:szCs w:val="22"/>
        </w:rPr>
      </w:pPr>
      <w:r>
        <w:rPr>
          <w:rFonts w:cs="Times New Roman" w:ascii="Times New Roman" w:hAnsi="Times New Roman"/>
          <w:sz w:val="22"/>
          <w:szCs w:val="22"/>
        </w:rPr>
        <w:t>Холерик- человек с быстрой и сильной реакцией, очень энер-гичный, подвижный, иногда порывистый; эмоционально очень возбудим,вспыльчив, отличается резкой сменой чувств, которые у него всегда глубоки,захватывают его целиком и ярко проявляются внешне - выразительная мими-ка, обильная жестикуляция, образная речь; движения быстрые и резкие; мень-ше других боится опасности, решителен, инициативен, действует всегда сбольшим подъемом; в отношении с людьми бывает резок и несдержан.</w:t>
      </w:r>
    </w:p>
    <w:p>
      <w:pPr>
        <w:pStyle w:val="Normal"/>
        <w:jc w:val="both"/>
        <w:rPr>
          <w:rFonts w:ascii="Times New Roman" w:hAnsi="Times New Roman" w:cs="Times New Roman"/>
          <w:sz w:val="22"/>
          <w:szCs w:val="22"/>
        </w:rPr>
      </w:pPr>
      <w:r>
        <w:rPr>
          <w:rFonts w:cs="Times New Roman" w:ascii="Times New Roman" w:hAnsi="Times New Roman"/>
          <w:sz w:val="22"/>
          <w:szCs w:val="22"/>
        </w:rPr>
        <w:t>Сангвиник- человек живой, деятельный, когда занят интерес-ным делом, если же его нет - скучный и вялый; настроение меняется доволь-но часто, причем смена протекает спокойно; быстро приспосабливается к из-меняющимся условиям жизни, несколько непоседлив; в коллективе жизнера-достен, с выразительной мимикой и жестами, способен поддержать бодрое на-строение; легко справляется с задачами, требующими быстрой сообразитель-ности, если они не особенно трудные; охотно берется за разные дела, но лег-ко забывает о них, заинтересовавшись новыми; в решениях иногда поспешен.</w:t>
      </w:r>
    </w:p>
    <w:p>
      <w:pPr>
        <w:sectPr>
          <w:type w:val="nextPage"/>
          <w:pgSz w:w="11906" w:h="16838"/>
          <w:pgMar w:left="2407" w:right="237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Флегматик- спокойный, уравновешенный, несколько мед-лительный человек; настроение устойчиво, мимика и жесты невырази-тельны, речь медленная; прежде чем что-либо сделать, обстоятельно об-думывает предстоящие действия, а принятые решения выполняет; струдом переключается на другой вид деятельности; устойчив к по-I мехам в работе, усидчив, ровен в отношениях, в меру общителен.Меланхолик- человек со слабой реакцией, медлитель-ный, осторожный;    чувства   и   настроения   однообразны,   устойчивы,</w:t>
      </w:r>
    </w:p>
    <w:p>
      <w:pPr>
        <w:pStyle w:val="Normal"/>
        <w:jc w:val="both"/>
        <w:rPr>
          <w:rFonts w:ascii="Times New Roman" w:hAnsi="Times New Roman" w:cs="Times New Roman"/>
          <w:sz w:val="22"/>
          <w:szCs w:val="22"/>
        </w:rPr>
      </w:pPr>
      <w:r>
        <w:rPr>
          <w:rFonts w:cs="Times New Roman" w:ascii="Times New Roman" w:hAnsi="Times New Roman"/>
          <w:sz w:val="22"/>
          <w:szCs w:val="22"/>
        </w:rPr>
        <w:t>мало выражаются внешне; сильно переживает даже незначительные события;при знакомстве с новыми людьми смущается, поэтому нередко необщителен,замкнут; движения замедленны, однообразны, сдержанны; отличается нере-шительностью, пассивностью и вя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образно  характеризуются типы  темперамента в одном  из учеб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ыре друга с ярко выраженными типами темперамента опоздали в театр.  Как</w:t>
      </w:r>
    </w:p>
    <w:p>
      <w:pPr>
        <w:pStyle w:val="Normal"/>
        <w:jc w:val="both"/>
        <w:rPr>
          <w:rFonts w:ascii="Times New Roman" w:hAnsi="Times New Roman" w:cs="Times New Roman"/>
          <w:sz w:val="22"/>
          <w:szCs w:val="22"/>
        </w:rPr>
      </w:pPr>
      <w:r>
        <w:rPr>
          <w:rFonts w:cs="Times New Roman" w:ascii="Times New Roman" w:hAnsi="Times New Roman"/>
          <w:sz w:val="22"/>
          <w:szCs w:val="22"/>
        </w:rPr>
        <w:t>они ведут се я и в этой ситуации?  с бил</w:t>
        <w:tab/>
        <w:t>пытаясь</w:t>
        <w:tab/>
        <w:t>ть в</w:t>
        <w:tab/>
        <w:t>на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Он уверяет, что часы в театре спешат, что он никому не помешает, пытается оттеснитьбилетера и проскочить на свое место. Сангвиник сразу понял, что в партер его не пус-тят, но на верхние ярусы пройти проще, и побежал вверх по лестнице. Флегматик, уви-дя, что в зал не пускают, подумал: "Первая картина всегда неинтересна. Схожу покав буфет и подожду антракта". Меланхолик сказал: "Мне всегда не везет. В кои веки развыбрался в театр,  и то неудачно". И уехал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людей отличается большой устойчивостью, так как онболее других особенностей личности связан с врожденными свойстваминервной системы, и проявляется уже в раннем детстве. Однако с возрастомпод влиянием условий жизни и воспитания он может в определенной степе-ни измениться. Решающее значение в развитии и изменении темпераментаимеет трудов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тавить вопрос, какой темперамент лучше. Каждый из нихимеет свои положительные и отрицательные стороны. Страстность, актив-ность, энергичность холерика, подвижность, живость и отзывчивость сангви-ника, спокойствие и отсутствие торопливости флегматика - ценные качест-ва личности. Но не всякий холерик энергичен и не всякий сангвиник отзыв-чив. Эти свойства надо выработать в себе, а темперамент лишь, облегчаетили затрудняет эту задачу. Холерику легче, чем флегматику, выработатьу себя быстроту и энергичность действий, тогда как флегматику легче вы-работать выдержку и хладнокровие.</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холерический темперамент может сделать челове-ка несдержанным, резким, трудным в общении с людьми, особенно с под-чиненными, сангвинический - привести к легкомыслию, зазнайству, флег-матический - к равнодушию, вялости, безучастию. Излишняя возбудимостьи сильная энергия холерика вызывают более быстрое утомл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воспитания следует добиваться не изменения темперамен-та, а преодоления его отрицательных черт. Командиру и инструктору необ-ходимо знать и учитывать особенности темперамента каждого летчика, ихвлияние на работоспособность, выполнение заданий, взаимоотношения вколлективе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w:t>
      </w:r>
    </w:p>
    <w:p>
      <w:pPr>
        <w:sectPr>
          <w:type w:val="nextPage"/>
          <w:pgSz w:w="11906" w:h="16838"/>
          <w:pgMar w:left="2599" w:right="236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2599" w:right="2365"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арактером называется сложившийся под влиянием жизненныхвоздействий и воспитания определенный стиль поведения, ко-торый выражает отношение человека к окружающему миру, к дру-гим людям, к самому себе и к своему делу. Можно сказать, чтохарактер - это личность для других, психическая физиономия,"печать человека", как говорили в д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вшийся характер - наиболее яркая сторона индивиду-альности. От него в наибольшей степени зависит, как ведет себя человекв различных жизненных ситуациях. Зная характер человека, мы можем пред-видеть, как он поступит в таких-то обстоятельствах и на что способен. •—В то же время характер - это наиболее изменяемое по сравнению с [ 23 ]другими свойство личности.   Если темперамент тесно связан с врож-   I     л</w:t>
      </w:r>
    </w:p>
    <w:p>
      <w:pPr>
        <w:sectPr>
          <w:type w:val="continuous"/>
          <w:pgSz w:w="11906" w:h="16838"/>
          <w:pgMar w:left="2599" w:right="2365"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денными особенностями нервной системы, то характер, хотя и зависит вкакой-то степени от них, определяется прежде всего воспитанием. Если тем-перамент сам по себе не может быть плохим или хорошим, то в отношениихарактера вполне правомерно говорить, что он "хороший", "плохой" или"трудный". Темперамент определяется природными свойствами, а за харак-тер несет ответственность сам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тесно связан со всеми сторонами психической и социаль-ной жизни. Его чертами могут быть индивидуальные особенности познава-тельных процессов (например, наблюдательность, критичность ума, усид-чивость) , темперамента (уравновешенность, общительность и т.д.), чувств,убеждений, потребностей, интересов. Наиболее важное значение среди нихимеют особенности воли - эта сторона психики непосредственно выражает-ся в действиях и поступка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войства личности, из которых складывается характер икоторые позволяют с известной вероятностью предугадать поведение челове-ка при определенных условиях, называются чертами характера. Мужество,честность, инициативность, добросовестность, трусость - примеры различныхчерт характера. Считая, что один из летчиков смелый, решительный, инициа-тивный, а другой, наоборот, нерешительный, безынициативный, мы тем са-мым предполагаем, что может предпринять тот или другой при возникновенииособых случаев в полете или в воздушном бою. Одни черты характера мывсегда оцениваем как положительные, другие - как 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 отдельных случаях может проявить смелость, на-стойчивость, правдивость, откровенность. Но эти отдельные проявленияеще не являются чертами его характера. Чтобы сказать, что такой-то чело-век смелый, правдивый, откровенный, указанные качества должны являть-ся его свойством и неизменно проявляться при соответствующих обстоя-тельствах. Если же поступки человека зависят не столько от него самого,сколько от внешних обстоятельств, то в этом случае говорят о бесхарак-тер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и чертами характера летчика являются мужество, целе-устремленность, решительность, настойчивость, инициативность. Воспиты-ваются они прежде всего мировоззрением и убежденностью. Из твердыхубеждений рождается ясность целей, которая является необходимым усло-вием последовательности действий. Люди без твердых убеждений никогдане могут иметь и твердого характера. Однако мировоззрение и убеждениесоздают только базу, стремление, тенденции к выработке определенныхчерт характера. Эти тенденции могут превратиться в черты характера лишьв том случае, если человек будет сознательно работать над самовоспитаниемположительных и устранением отрицательных черт, постоянно и неуклоннопоступать соответствующим образом. Единственный способ сделать себядисциплинированным - всегда и везде поступать дисциплинированно; что-бы стать вежливым, надо постоянно вести себя вежливо. Мужество форми-руется в процессе мужественных поступков, а чертой характера оно стано-вится тогда, когда такие поступки перестают быть случайными в жизни че-ловека и превращаются в привычный для него образ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ется характер, как правило, к 23-25 годам, однако нет та-кого характера, который нельзя было бы переделать. Человек всегда дол-жен уметь управлять собой и своим характером.</w:t>
      </w:r>
    </w:p>
    <w:p>
      <w:pPr>
        <w:sectPr>
          <w:type w:val="nextPage"/>
          <w:pgSz w:w="11906" w:h="16838"/>
          <w:pgMar w:left="2426" w:right="258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значение в становлении  или  изменении характера име-ет   поведение  лиц,   наиболее  авторитетных для  данного  человека.   НередкоЧ примером     для     подражания   курсантов  является  их инструктор,  аГ 24  1 у летчиков - командир. Это накладывает на последних определенные] нравственные обязанности. В еще большей, подчас решающ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характера зависит от общественного мнения коллектива, взаимо-отношения внутри него. Принципиальность и чуткость, требовательность исправедливость, соблюдение норм коммунистической морали, активнаяроль партийной и комсомольской организаций способствуют воспитаниювысоких морально-боевых качеств советских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p>
      <w:pPr>
        <w:sectPr>
          <w:type w:val="nextPage"/>
          <w:pgSz w:w="11906" w:h="16838"/>
          <w:pgMar w:left="2474" w:right="250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2474" w:right="2509"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ями называются индивидуальные, особенности психики,от которых зависит возможность осуществления и степень успеш-ности определенной деятельности. Не всякий человек становитсяспециалистом высшего класса. При прочих равных условиях(методах обучения, прилагаемых усилиях и т.д.) способный че-ловек быстрее обучается той или иной профессии и достигает в ней болеевысоких результатов, чем менее способны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бывают к самым различным видам человеческой дея-тельности и проявляются иногда довольно рано. Так, например, француз-ский математик Галуа прожил всего 21 год, однако успел создать теорию,заложившую основы современной алгебры; Моцарт в 6 лет стал всемирноизвестным музыкантом, советский ученый академик Н.Н. Боголюбов по-лучил диплом об окончании вуза почти одновременно с паспортом. Семи-летний Саша Дьяченко в 1970 году одержал победу над взрослыми на со-ревнованиях по стрельбе, проводившихся в ряде го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ся способности на основе врожденных особенностей струк-туры мозга - так называемых задатков. Однако их выявление, развитие ипревращение в способности зависят от условий жизни и деятельности, а так-же методов обучения. Поэтому говорят, что способности представляют со-бой сплав природного и приобрет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деятельность сложна и многогранна, поэтому человек с одной,даже очень высоко развитой, способностью не может достичь хороших ре-зультатов в своей деятельности. Успешность любой деятельности зависитот целого ряда способностей. То своеобразное сочетание способностей, ко-торое обеспечивает человеку возможность добиваться лучших достижений,чем у большинства других, называется одаренностью, а высокиеступени одаренности - т а л а н т о м.В.П. Чкалов, М.М. Громов, В.К. Кок-кинаки, А.И. Покрышкин, И.Н. Кожедуб и другие с полным правом могутбыть названы талантливыми летч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смешивать одаренность в области какой-нибудь деятель-ности с мастерством. Одаренность есть сочетание способностей, а мастер-ство - совокупность знаний, умений и навыков. Можно обладать хорошимиспособностями, но быть посредственным специалистом. В то же время этипонятия тесно связаны, ибо наибольшего мастерства достигают люди, соче-тающие в себе хорошие способности с прочными знаниями и навыками, до-стигнутыми упорным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общие способности, необходимые во всех или большинствевидов труда (например, способность к обучению, к овладению знаниями),и специальные - тонкий слух у музыканта, способность к абстрактномумышлению у математика. Оба вида способностей тес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Летными способностями называют такие индивидуаль-ные особенности, которые дают возможность успешно освоить летную про-фессию и достичь в ней высокого мастерства. Летный труд - один из самыхсложных. "В каждом полете - даже небоевом или испытательном - -^_летчик вынужден требовать от своей нервной системы больше, чем Г 25едва ли не в любом другом виде человеческой деятельности", - пишет ^</w:t>
      </w:r>
    </w:p>
    <w:p>
      <w:pPr>
        <w:sectPr>
          <w:type w:val="continuous"/>
          <w:pgSz w:w="11906" w:h="16838"/>
          <w:pgMar w:left="2474" w:right="2509"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летчик-испытатель М.Л. Галлией1. Пегому стать летчиком можетлишь человек с достаточно высоким фи пзичеекм и психическим развитием.Руководитель авиационной медицины ССША Арстронг писал даже, что 50%молодых людей, годных к летной служббе по стоянию здоровья, не могутстать хорошими летчиками из-за отсутствия достаточных способностей .Видимо, это сильно преувеличенная циффа. Одн&lt;о факт отчисления из авиа-ционных училищ по летной неуспеваемости дсазывает, что не всякий фи-зически здоровый человек способен овлнадеть з)й трудной, хотя и заманчи-вой проф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К летным способностям относят . сочетавд целого ряда качеств. Важ-нейшими из них являются: практический тип* оперативность мышления,способность быстро оценивать обстановку и печать на нее правильнымии точными действиями (летный состав иногдназывает это быстрой реак-цией) ; эмоциональная устойчивость, у имение обилизовать свои знания иопыт при усложнении обстановки; высокие кач-тва восприятия и внимания;способность легко и быстро вырабатывать и пертраивать навыки; хорошиепространственные и временные представления; готовность памяти; тонкаякоординация движений; активная направленное, на летную работу; сильнаяволя, а также такие черты характера, ка нк решишьность, настойчивость, сме-лость. Перечисленные качества нельзя нназватыгрого специфическими дляпрофессии летчика - многие из них, бвезуслово, благоприятны и для дру-гих профессий. Однако летная деятельность трбует более высокого разви-тия и более полного их сочетания, чем другие вил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Летные способности довольно ус-тойчивь и, как правило, характери-зуются однозначно на протяжении всег.-о периде службы. Так, в истреби-тельных частях были изучены данные двух груп летчиков: тех, кто наибо-лее легко освоил новейшую технику, и тех, кТ! встретил при переучиваниинаибольшие затруднения. Вполне естественно, чт, затруднения испытывали восновном молодые летчики, с меньшим развитом летных навыков. Интере-сен другой факт: среди летчиков, освоив аиих нсую технику наиболее легко,почти в равной степени встречались лица с самы» различным стажем службыпосле окончания училища, от одного-дву/х до д;яти лет и более. Это позво-ляет сделать вывод, что опыт летной работы явяется хотя и важным, но нерешающим моментом для успешности ппереучивния. Самым же основнымразличием изучавшихся групп оказалось качегсо техники пилотированияна старом типе самолета, т.е. летные способной. 94% летчиков, легче дру-гих освоивших новую технику, летали и до -ереучивания заметно лучшедругих, и лишь 6% - средне. Подавляющее же йльщинство летчиков, имев-ших существенные затруднения при переэучивани, и до него считались либослабее других, либо самыми слабыми в эс кадрили.</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летные, как вооббще люЫе конкретные способности,проявляются лишь при практическом выгполненадеятельности. В целом рядепрофессий до этого момента проходит дллительнн период теоретической под-готовки. Позднее выявление у человека н еедостатмных для данной деятельнос-ти способностей и уход или отчисление и :з учебного заведения наносят ущербкак его личной жизни, так и обществу. Шоэтомугченые задались вопросом -нельзя ли определять нужные качества заранее, еде до начала обучения, и рас-пределять людей по профессиям в зависи .мости с их способностей. Эта инте-ресная проблема получила название психодлогичесого отбора.</w:t>
      </w:r>
    </w:p>
    <w:p>
      <w:pPr>
        <w:pStyle w:val="Normal"/>
        <w:jc w:val="both"/>
        <w:rPr>
          <w:rFonts w:ascii="Times New Roman" w:hAnsi="Times New Roman" w:cs="Times New Roman"/>
          <w:sz w:val="22"/>
          <w:szCs w:val="22"/>
        </w:rPr>
      </w:pPr>
      <w:r>
        <w:rPr>
          <w:rFonts w:cs="Times New Roman" w:ascii="Times New Roman" w:hAnsi="Times New Roman"/>
          <w:sz w:val="22"/>
          <w:szCs w:val="22"/>
        </w:rPr>
        <w:t>В авиации психологический отбоор полуил наиболее широкое рас-пространение.  Это связано с особенностями  прфессии,  большим отсевом</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Г а л л а й М.Л. Через невидимые бармы. 3-е изд. М., Молодая гвардия,1969, с. 266.</w:t>
      </w:r>
    </w:p>
    <w:p>
      <w:pPr>
        <w:sectPr>
          <w:type w:val="nextPage"/>
          <w:pgSz w:w="11906" w:h="16838"/>
          <w:pgMar w:left="2647" w:right="231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А р м с т р о н г Г. Авиационна«я мвдициа. ИЛ. М., 1954, с. 443.</w:t>
      </w:r>
    </w:p>
    <w:p>
      <w:pPr>
        <w:pStyle w:val="Normal"/>
        <w:jc w:val="both"/>
        <w:rPr>
          <w:rFonts w:ascii="Times New Roman" w:hAnsi="Times New Roman" w:cs="Times New Roman"/>
          <w:sz w:val="22"/>
          <w:szCs w:val="22"/>
        </w:rPr>
      </w:pPr>
      <w:r>
        <w:rPr>
          <w:rFonts w:cs="Times New Roman" w:ascii="Times New Roman" w:hAnsi="Times New Roman"/>
          <w:sz w:val="22"/>
          <w:szCs w:val="22"/>
        </w:rPr>
        <w:t>из летных училищ и высокой стоимостью обучения. "В современном обществени одно профессиональное образование не требует таких громадных затрат,как образование летчика. Обученный летный состав является наиболее цен-ным человеческим капиталом нации"1, - отмечалось на одном из междуна-родных конгрессов по авиационной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психологических методов позволяет с достаточной точ-ностью (примерно в 75-80% случаев) предвидеть успехи в обучении летномуделу. Лица, успешно выдержавшие психологический экзамен, заканчиваютучилища в значительно большем проценте случаев, чем остальные. Поэтомув подавляющем большинстве стран, в том числе и у нас, психологическийотбор является обязательным методом комплектования летных училищВВС. Зарубежные экономисты подсчитали, что психологический отбор прино-сит 1 млн. долларов прибыли на каждые 100 выпущенных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также, что предварительный отсев наименее способ-ных позволяет училищам при том же количестве принятых и выпущенныхкурсантов отчислять в процессе летного обучения не только самых слабых, нои сомнительных, посредственно успевающих. Это повышает качество выпус-каемых летчиков, их надежность и бое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сихологический отбор нельзя и переоценивать. При совре-менном уровне науки и техники не может быть поставлена задача стопроцент-ной гарантии - речь идет только о вероятностном прогнозе. Можно с уверен-ностью сказать, что из группы с низкими показателями отбора закончитучилище в несколько раз меньшее число лиц, чем из группы с высокимирезультатами, однако в отношении конкретных лиц ошибки пока неизбежны.Поэтому встречаются и будут встречаться отдельные случаи, когда отчисляют-ся курсанты с хорошим, даже отличным, прогнозом и успешно летают с от-риц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существующих методов отбора прогнозируют в основ-ном обучаемость в училище. При дальнейшей службе в частях начинают прояв-ляться и играть все большую роль другие качества личности и другие законо-мерности. Поэтому психологическое обследование кандидатов - лишь пер-вый этап отбора летчиков. Анализ качества летного обучения можно считатьследующим его этапом. Исследования показали, например, что из числа кур-сантов, которые в училищах считались "сильными", отличных летчиков оказа-лось в 10 раз больше, чем из числа более слабых.</w:t>
      </w:r>
    </w:p>
    <w:p>
      <w:pPr>
        <w:pStyle w:val="Normal"/>
        <w:jc w:val="both"/>
        <w:rPr>
          <w:rFonts w:ascii="Times New Roman" w:hAnsi="Times New Roman" w:cs="Times New Roman"/>
          <w:sz w:val="22"/>
          <w:szCs w:val="22"/>
        </w:rPr>
      </w:pPr>
      <w:r>
        <w:rPr>
          <w:rFonts w:cs="Times New Roman" w:ascii="Times New Roman" w:hAnsi="Times New Roman"/>
          <w:sz w:val="22"/>
          <w:szCs w:val="22"/>
        </w:rPr>
        <w:t>В строевых частях основная роль в оценке способностей каждоголетчика и в наиболее эффективном его использовании принадлежит коман-дирам подразделений и частей, которые, как показывает история советскихВоенно-воздушных сил, успешно справляются с эт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w:t>
      </w:r>
    </w:p>
    <w:p>
      <w:pPr>
        <w:sectPr>
          <w:type w:val="nextPage"/>
          <w:pgSz w:w="11906" w:h="16838"/>
          <w:pgMar w:left="2340" w:right="236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340" w:right="248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им психическим свойствам, в первую очередь характери-зующим  человека, относятся его интересы, в которых выражает-ся направленность личности.Интерес проявляется в склонности человека к деятельности,  пре-имущественно связанной с предметом интереса, в постоянном пере-живании   приятных  чувств,   вызываемых этим   предметом,   в стремлении   к„постоянным разговорам о нем и о делах, связанных с ним. Интерес выража-? ется в наибольшей сосредоточенности внимания на предмете интереса, в час-Si том  воспоминании о том,  что имеет близкое к нему отношение, в преиму-</w:t>
      </w:r>
    </w:p>
    <w:p>
      <w:pPr>
        <w:sectPr>
          <w:type w:val="nextPage"/>
          <w:pgSz w:w="11906" w:h="16838"/>
          <w:pgMar w:left="2340" w:right="236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стресс. Л., Изд-во"Медицина", 1970, с. 301.</w:t>
      </w:r>
    </w:p>
    <w:p>
      <w:pPr>
        <w:pStyle w:val="Normal"/>
        <w:jc w:val="both"/>
        <w:rPr>
          <w:rFonts w:ascii="Times New Roman" w:hAnsi="Times New Roman" w:cs="Times New Roman"/>
          <w:sz w:val="22"/>
          <w:szCs w:val="22"/>
        </w:rPr>
      </w:pPr>
      <w:r>
        <w:br w:type="column"/>
      </w:r>
      <w:r>
        <w:rPr>
          <w:rFonts w:cs="Times New Roman" w:ascii="Times New Roman" w:hAnsi="Times New Roman"/>
          <w:sz w:val="22"/>
          <w:szCs w:val="22"/>
        </w:rPr>
        <w:t>Н</w:t>
      </w:r>
    </w:p>
    <w:p>
      <w:pPr>
        <w:sectPr>
          <w:type w:val="nextPage"/>
          <w:pgSz w:w="11906" w:h="16838"/>
          <w:pgMar w:left="3175" w:right="2369" w:gutter="0" w:header="0" w:top="1440" w:footer="0" w:bottom="720"/>
          <w:pgNumType w:fmt="decimal"/>
          <w:cols w:num="2" w:equalWidth="false" w:sep="false">
            <w:col w:w="4617" w:space="1026"/>
            <w:col w:w="720"/>
          </w:cols>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щественном мышлении о вопросах, связанных с предметом интереса. Инте-рес как индивидуальная особенность личности охватывает всю психику чело-века. Он проявляется и во внимании, и в чувствах, и в стремлениях, и в мыс-лях, и в деятельности человека, определяет в значительной степени многиечерты характера и развитие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людей различаются прежде всего их содержанием, т.е. пред-метом (в широком понимании) или областью действительности, на которуюэти интересы направлены. Оцениваются интересы по их общественной значи-мости: одни — как положительные, высокие, благородные, другие — какотрицательные, мелкие (и даже низменные). Индивидуальность человекахарактеризуется не только наличием общественных интересов, но и их соот-ношением с личными. Наиболее духовно богатой является личность, у кото-рой общественные интересы стоят выше личных или совпадают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качеством интересов является их широта, которая нискольконе исключает наличия одного, главного, центрального интереса как основно-го жизненного стержня, объединяющего все други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интересы людей характеризуются их устойчивостью, т.е.степенью постоянства, и силой. Сильный интерес побуждает человека к актив-ности, помогает преодолевать всякие препятствия, закаляет волю и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й и устойчивый интерес к авиации — основа общей направ-ленности летчика, определяющей главное содержание жизни, формирова-ние всех сторон его психики. Изучение этой направленности и влияющихна нее факторов помогает более конкретно проводить психологическуюподготовку летного состава, поддерживать и укреплять его интерес к авиа-ции и установку на полеты.</w:t>
      </w:r>
    </w:p>
    <w:p>
      <w:pPr>
        <w:sectPr>
          <w:type w:val="nextPage"/>
          <w:pgSz w:w="11906" w:h="16838"/>
          <w:pgMar w:left="2565" w:right="246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ю психощННН</w:t>
      </w:r>
    </w:p>
    <w:p>
      <w:pPr>
        <w:pStyle w:val="Normal"/>
        <w:jc w:val="both"/>
        <w:rPr>
          <w:rFonts w:ascii="Times New Roman" w:hAnsi="Times New Roman" w:cs="Times New Roman"/>
          <w:sz w:val="22"/>
          <w:szCs w:val="22"/>
        </w:rPr>
      </w:pPr>
      <w:r>
        <w:rPr>
          <w:rFonts w:cs="Times New Roman" w:ascii="Times New Roman" w:hAnsi="Times New Roman"/>
          <w:sz w:val="22"/>
          <w:szCs w:val="22"/>
        </w:rPr>
        <w:t>)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ельзя найти двух людей, совершенно одинаковых по своим пси-хическим проявлениям. Каждый человек отличается от другихцелым рядом качеств, которые в совокупности образуют его"я". Своеобразие психических качеств, состояний и свойств лич-ности, присущее только данному человеку, определяющее отли-чия его реакций, поведения и эффективности деятельности от поведенияи деятельности других людей и обусловливающее индивидуальность и не-повторимость каждой конкретной личности, называют индивидуально-пси-хологически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ие особенности облегчают или затруд-няют освоение профессии, достижение высоких результатов, определяютвзаимоотношения с людьми и положение в обществе. Они же вызывают не-обходимость разнообразия приемов воспитания и обучения, так как невоз-можно составить общий для всех перечень событий, жизненных или полет-ных ситуаций, указать степень их влияния на состояние человека и необхо-димые при этом ме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трицательные эмоции на различных людей действуютвесьма по-разному. У одних летчиков плохое настроение, служебныеили семейные неприятности мало влияют на служебную деятельность, вполетах они могут полностью отключаться от земных переживаний. Име-ется немало убедительных примеров этому. У других подобные ситуациизаметно отражаются на работоспособности и могут быть причиной ошибоч-•—• ных действий. На одинаковые осложнения в полете одни реагируютГ 28 ] спокойно и правильно, у других появляются излишнее возбуждение,L    Л   суетливость, нервозность, неоднократная перемена быстро принятых</w:t>
      </w:r>
    </w:p>
    <w:p>
      <w:pPr>
        <w:sectPr>
          <w:type w:val="nextPage"/>
          <w:pgSz w:w="11906" w:h="16838"/>
          <w:pgMar w:left="2580" w:right="2465"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решений, у третьих, наоборот, наблюдаются заторможенность внимания имыслительных процессов, двигательная скованность, замедленность в при-нятии решений. Причем тип реакций на трудную или опасную обстановкудовольно постоянен для каждого человека и проявляется аналогично и наземле, и в воздухе, поэтому знание этих особенностей существенно помогаеткомандирам при воспитании и оказании необходим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выявило, что после благополучного исходареальной аварийной ситуации в полете примерно у половины летчиков повы-силась уверенность в своих силах, в возможности найти выход из любогоосложнения. В отдельных случаях это привело даже к преувеличению своихвозможностей и некоторой самоуверенности. Другие стали более тщательноготовиться к полетам и изучать действия в особых случаях. У отдельных желетчиков появилось неверие в технику, в свои силы и возможности, нежела-ние продолжать лет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напряженности у одних летчиков бывает более выраженнымво время тех полетов, которые требуют значительной теоретической подго-товки и умственных усилий. Задания, насыщенные мыслительными операци-ями, ими избегаются, а предпочитаются полеты, сложные по технике пилоти-рования, даже более опасные. Другие менее уверенно чувствуют себя в поле-тах, недостаточно отработанных, на предельных высотах и скоростях. Третьибыстро усваивают теоретические вопросы, обладают достаточной эмоциональ-ной устойчивостью, но медленно вырабатывают навыки. Напряженность у нихпоявляется в тех полетах, где приходится часто менять режим полета, т.е.выполнять много точных и быстрых двигат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различия наблюдаются и в характерологических,, личност-ных особенностях. Встречаются среди летчиков люди обидчивые, вспыль-чивые, с чертами эгоистичности, повышенного самолюбия. Отдельные лет-чики болезненно переживают ошибки и неудачи, их причину не всегда пра-вильно объясняют только своими личными качествами и недостатком спо-собностей. Допустив ошибку, они становятся чрезмерно осторожными, по-стоянно ожидают новых ошибок, испытывают напряженность даже в неслож-ных условиях. Если командир или инструктор не учитывают этих индивиду-альных особенностей и обращают внимание летчика только на недостатки,да еще в грубой форме, летные качества таких лиц ухудшаются. От пережи-ваний ослабляется нервная система, теряется вера в свои силы, пропадаетжелание летать. А своей отрицательной настроенностью, отношением к по-летам, разговорами об истинных и вымышленных опасностях летного труда,недостатках техники  и т.п.  они  неблагоприятно влияют на других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ются летчики, у которых высокие летные способности, соче-таясь с недостаточной самооценкой, некоторой легкомысленностью, приво-дят к тому, что после первых, относительно легких успехов снижается ка-чество техники пилотирования, появляются неудачи. Однако излишнее са-момнение не позволяет им правильно оценить допущенные ошибки, в нихобвиняются другие лица: инструкторы, командиры, техники. Товарищи по-дозреваются в зависти, придирках, предвзятости. Возникает внутреннийконфликт, в разрешении которого имеет важное значение тщательный учетособенностей личности.</w:t>
      </w:r>
    </w:p>
    <w:p>
      <w:pPr>
        <w:sectPr>
          <w:type w:val="nextPage"/>
          <w:pgSz w:w="11906" w:h="16838"/>
          <w:pgMar w:left="2551" w:right="246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связи с вышесказанным весь процесс воспитания и обучения дол-жен предусматривать изучение индивидуальных особенностей каждого авиа-тора и учет этих особенностей в воздухе и на земле: импульсивного сдержи-вать, не допускать суетливости, спешки, требуя собранности и продуман-ности; медлительного подстегивать, добиваться быстроты ответов и •—«действий, развивать расторопность, инициативу; самоуверенного Г29 ]и беспечного строже и чаще контролировать, меньше хвалить, предъ-</w:t>
      </w:r>
    </w:p>
    <w:p>
      <w:pPr>
        <w:pStyle w:val="Normal"/>
        <w:jc w:val="both"/>
        <w:rPr>
          <w:rFonts w:ascii="Times New Roman" w:hAnsi="Times New Roman" w:cs="Times New Roman"/>
          <w:sz w:val="22"/>
          <w:szCs w:val="22"/>
        </w:rPr>
      </w:pPr>
      <w:r>
        <w:rPr>
          <w:rFonts w:cs="Times New Roman" w:ascii="Times New Roman" w:hAnsi="Times New Roman"/>
          <w:sz w:val="22"/>
          <w:szCs w:val="22"/>
        </w:rPr>
        <w:t>являть повышенные требования; с излишне впечатлительным обращатьсямягче и деликатнее, подбадривать даже при незначительных успехах; сме-лому и решительному предоставлять больше самостоятельности и инициати-вы, совершенствуя и развивая эти качества; за эмоционально неустойчи-вым бдительнее следить в воздухе, сразу подсказывая нужные решения приусложнении условий, и т.д. Естественно, что готовых рецептов на все слу-чаи жизни дать нельзя, индивидуальные особенности потому и называютсяиндивидуальными, что они различны у каждого человека и в каждом слу-чае требуют свое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зучения индивидуально-психологических особенностей(анализ документов, беседа, обобщение сведений от других лиц, наблюде-ние, психологические тесты) описаны в целом ряде пособий. Отметим здесьлишь один момент, недостаточно раскрытый в других публикациях, - отра-жение индивидуальных особенностей в документах, особенно в характерис-тиках.</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прибывающим в часть летчиком обычно начинается сизучения его личного дела. Кроме общих сведений, таких, как возраст, на-лет, класс и прочее, командира всегда интересуют и его личные качества:как летает, какова его перспективность, насколько надежен будет новыйтоварищ, потребует ли он особого внимания или быстро и легко войдет встрой, какое влияние окажет на коллектив - поможет сплочению его в еди-ную боевую семью, будет опорой командира в повседневной жизни, в вос-питании и подготовке летного состава или, наоборот, сам потребует воспи-тательной работы. Ответ на эти и многие другие вопросы должна давать слу-жебная характеристика. Ведь и само название ее происходит от слова "ха-рактер", под которым понимают совокупность наиболее ярко выраженныхиндивидуальных особенностей личности. Характеризовать человека - зна-чит отразить главное, чем он отличается от других людей, чем можно объяс-нить его действия 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многие черты проявляются не сразу, что в различ-ной обстановке - на службе, в семье, в отношениях с командирами, с това-рищами или подчиненными - человек может вести себя по-разному. Недаромговорят, чтобы узнать человека, надо с ним пуд соли съесть. Наблюдая лет-чика или курсанта в классе, казарме, на полетах, можно предположить, какпоступит эта личность в том или другом случае. Но для этого требуется дли-тельное время. Для его сокращения, создания преемственности в изученииличностных особенностей при переходе в другую часть в целях облегчениядальнейшего воспитания и повышения летного мастерства летчика необхо-дима объективная служебная характеристика. Ее составление требует прин-ципиальности, честности, а также понимания целей и задач в каждом кон-кретном случае. В представлении к присвоению очередного воинского зва-ния или награждению медалью за выслугу лет вряд ли имеют значение ука-зания на склонность к иллюзиям пространственного положения при полетев сложных метеоусловиях, на большое влияние перерывов на летные навы-ки, замкнутость, вспыльчивость и т.д. Между тем знание этих особенностейдля командира, к которому прибыл служить летчик, очень поможет в болееуспешной подготовке летчика и обеспечении безопасности полетов.</w:t>
      </w:r>
    </w:p>
    <w:p>
      <w:pPr>
        <w:sectPr>
          <w:type w:val="nextPage"/>
          <w:pgSz w:w="11906" w:h="16838"/>
          <w:pgMar w:left="2479" w:right="255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практике же случается иногда так, что в характеристике дан наборстандартных  фраз,   шаблонных выражений,   которые  обезличивают характе-ризуемого,  исключают главное - индивидуальные особенности именно дан-ного летчика. Однажды в газете "Красная звезда" рассказывалось об одном&lt;■   интересном эксперименте. В характеристиках на офицеров, написан-30 j ных командиром подразделения   были зачеркнуты фамилии. Когда-*   их дали его заместителю, он не смог сказать, на кого из офицер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характеристика написана, хотя хорошо знал подчиненных. После этогов характеристики были вновь вписаны фамилии офицеров, но уже не те, чтобыли прежде, а другие, и переданы командиру подразделения. Вниматель-но прочитав, командир без каких-либо колебаний и сомнений все характе-ристики подписал. Хотя речь шла не о летном подразделении, пример доволь-но поучителен и вряд ли нуждается в комментариях.</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ри изучении психических явлений необходимо учитывать, чтона них существенно сказывается влияние людей Друг на друга.Иллюстрацией этого может служить следующий, многократнопроверенный опыт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о подобранным лицам предъявлялись белые листы бума-ги или экран, на которых слева имелась одна прямая линия, справа - три.Одна из правых линий точно соответствовала по .длине левой, две другиеотличались от нее. Испытуемым ставилась задача определить, какая из правыхлиний одинакова с левой.</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в длине линий была столь значительна, что при контрольныхопытах, когда испытуемые отвечали поодиночке, никто из них ни разу неошибся. Затем испытуемые вызывались группами по 7-9 человек. При этомвся группа, кроме одного человека, отвечавшего последним, по предвари-4тельной договоренности с экспериментатором единодушно давала заранеесогласованный неправильный ответ. Оказалось, что у 37% лиц, не знавшихо сговоре, ответы были такими же, т.е. неправильными, - они не поверилисвоим глазам и согласились с мнением бол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 влияние группового мнения - непроизвольное стремление ин-дивидуума согласовать свою точку зрения с группой - называется конформ-ностью. Она присуща всем людям и довольно постоянна для каждого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окружающих людей отчетливо сказывается на процес-сах восприятия, памяти, мышления, внимания, хотя в целом в сфере позна-вательных процессов оно меньше, чем в сфере эмоций, воли и моторики.Еще более выражено это влияние на психические свойства личности. "Без-условно, можно считать доказанным, что происходит существенное измене-ние всех психических явлений в зависимости от того, протекают они в изо-лированной обстановке или в группе", - отмечает ленинградский социологЕ.С. Кузьмин1.</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ом указанных явлений занимается социальная психология. Нерассматривая обширного круга вопросов, изучаемых этой отраслью психо-логии, остановимся коротко лишь на понятиях неформальных групп и ли-д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состав производственных коллективов или воинскихподразделений определяется требованиями техники, тактикой ее применения,удобством организации, руководства и т.д. Взаимоотношения между члена-ми этих коллективов (официальных, или формальных, групп) обусловли-ваются их служебными обязанностями и общественным положением. Нарядус этим на основе личных симпатий, межличностных эмоционально-психоло-гических отношений в этих подразделениях образуются неформальные, ин-тимные группы из нескольких человек, между которыми существуют болеетесные взаимоотношения, чем с остальными. Служебная роль отходит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sectPr>
          <w:type w:val="nextPage"/>
          <w:pgSz w:w="11906" w:h="16838"/>
          <w:pgMar w:left="2436" w:right="25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узьмин Е.С. Основы социальной психологии. Л., 1967, с. 67.</w:t>
        <w:tab/>
        <w:t>L__J</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на задний план. Возникают такие группы стихийно, вне сферы воздейст-вия руководителей официального коллектива (а иногда даже вопреки им) иимеют свои закономерности. Чаще всего неформальные группы входят вофициальные подразделения. Состав их обычно не превышает 8-10 человек,а наиболее близкие отношения устанавливаются между двумя-пятью ее участ-никами. Срок образования этих групп колеблется от 4 недель до 4 месяцев,причем он относительно устойчив для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группы посредством взаимодействия, дискуссий, знакомствс суждениями друг друга вырабатываются свои взгляды, установки, мораль,свой социальный и психологический микроклимат, определяющий нормыповедения членов группы. Со временем группа оказывает все большее влия-ние на своих членов, уменьшая индивидуальные различия в поведении иоценке тех или иных явлений, хотя большую роль здесь играет отношениеиндивидуума к группе, его положение в ней, конформность. Степень влияниягруппы зависит от ее привлекательности, престижа, сплоченности, частоты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формальные группы оказывают определенное влияние на качествотрудовой деятельности всего коллектива, содействуя или противодействуяего эффективности, сплоченности, боевой готовности, подъему моральногодуха. Еще больше воздействие этих групп на формирование качеств лич-ности отдельных людей. Разумеется, главным во всех этих вопросах явля-ются социальная структура общества, общепринятые идеи, мировоззрение,моральный кодекс и т.д. "Но мы обязаны за совокупностью общественныхотношений, внутри их видеть межличностные отношения, без изучения ко-торых упускается из виду конкретная личность"1, -указывает ЕС Кузьмин.Установлено, например, что на человека легче повлиять через активное воз-действие на его непосредственное окружение, чем на него лично, ибо мнениеближайших товарищей нередко оказывается более важным, чем мнениедругих лиц, даже более старших по служебному положению. К тому же этомнение оперативно, воздействует ежедневно и даже ежечасно, сочетая в себеи убеждение, и психологическое принуждение. Особенно велико влияниенеформальных групп на подростков, оно имеет существенное значение в те-чение всей жизни, усиливая, ослабляя или препятствуя воздействию обществана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людей друг на друга (кроме, естественно, служебных отно-шений) во многом определяется их авторитетом среди окружающих. Особуюроль при этом играют лица, пользующиеся наибольшим авторитетом и назы-ваемые неформальными лид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ющими чертами при становлении лидера являются энтузи-азм, способности, уверенность в себе, профессиональные знания, чувствосправедливости, заинтересованность в действиях своей группы, а также лич-ное стремление к лидерству. Однако все эти качества можно в конечномсчете свести к одному - активности. Пассивный человек не может выпол-нить и части того, что требуется от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непременной для лидера чертой является превосходство вчем-либо (умственное, моральное, в силе и т.п.) над остальными. В то жевремя превосходство должно быть умеренным. Лидер должен быть хотя илучшим, но "своим" человеком. Если же его уровень слишком отличаетсяот уровня окружающих, он будет восприниматься как исключительная лич-ность. В этом случае его либо отвергнут, либо будут уважать, обращатьсяза советами, но считать не таким, как все, следовательно, неформальным ли---^_  дером он бы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32 1</w:t>
        <w:tab/>
      </w:r>
    </w:p>
    <w:p>
      <w:pPr>
        <w:sectPr>
          <w:type w:val="nextPage"/>
          <w:pgSz w:w="11906" w:h="16838"/>
          <w:pgMar w:left="2460" w:right="254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LJ</w:t>
        <w:tab/>
        <w:t>К у »ь^и н ЕС Основы социальной психологии. Л., 1967, с. 146.</w:t>
      </w:r>
    </w:p>
    <w:p>
      <w:pPr>
        <w:pStyle w:val="Normal"/>
        <w:jc w:val="both"/>
        <w:rPr>
          <w:rFonts w:ascii="Times New Roman" w:hAnsi="Times New Roman" w:cs="Times New Roman"/>
          <w:sz w:val="22"/>
          <w:szCs w:val="22"/>
        </w:rPr>
      </w:pPr>
      <w:r>
        <w:rPr>
          <w:rFonts w:cs="Times New Roman" w:ascii="Times New Roman" w:hAnsi="Times New Roman"/>
          <w:sz w:val="22"/>
          <w:szCs w:val="22"/>
        </w:rPr>
        <w:t>В устоявшихся неформальных группах роль лидера становится ре-шающей. Это - центр группы, способствующий ее престижу, прогрессу, ре-шению ее проблем, представитель группы во всех внешних связях и ее ар-битр во внутренних делах. Он больше влияет на членов группы, которыестараются подражать ему, чем они на него, иногда даже сам он теснее связанс лидерами других, близких групп, чем со своими последователями. Чемвыше авторитет лидера, тем больше воздействие группы и на своих членов,и на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деятельности коллектива значительно повышается,когда официальные руководители различных рангов являются одновремен-но и неформальными лид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оявлений межличностных отношений в коллективе явля-ется психологический к л и м а т. Это выражение скорее метафо-рическое, чем строго научное. Оно очень удачно отражает существо понятия,раскрывающего эмоциональные стороны общения людей в процессе груп-повой деятельности. Сюда входят взаимоотношения между членами коллек-тива, субъективные впечатления каждого об отношении к нему остальных,сочувствие и помощь (либо равнодушие и даже злорадство) товарищей,преобладающий фон настроения, удовлетворение от работы, от своей ролив ней и в коллективе и т.п. Характерные черты здорового психологическогоклимата - непринужденность общения, ясность в понимании задач коллек-тива, искреннее уважительное отношение друг к другу, разрешение разно-гласий "мирным путем" и без вмешательства начальства, отсутствие в кол-лективе склок и конфликтов, свободное выражение своих чувств и мне-ний, ориентация на объективность и справедливость руководителя, отсут-ствие мелочной опеки и недоверия, мажор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допустить возникновения антипатии, неприязни, конфликтов зна-чительно легче, чем потом их исправить. Поэтому при создании любого кол-лектива следует иметь в виду и задачу формирования хорошего психологи-ческого климата. Разумеется, главное значение имеет качество выполнениякаждым членом коллектива своих служебных обязанностей - отличномумастеру своего дела прощаются многие недостатки характера, тогда как уплохого работника они вызывают резкое недовольство остальных, но наря-ду с этим играют роль и другие психологически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заимоотношений во многом зависит от того, как людивоспринимают друг друга, какие тот или иной человек вызывает чувства,создавая о себе определенное мнение. Как указывают психологи, именноот того, как воспринят другой человек, а не от того, каков он на самом де-ле, зависит первоначальное отношение к этому человеку. Тому, кто "произ-водит хорошее впечатление", обычно идут навстречу, его положительныекачества переоцениваются, а отрицательные либо преуменьшаются, либо оп-равдываются. И наоборот, если общее впечатление о человеке отрицательно,то даже благородные его поступки не замечаются или истолковываются каксвоекорыстные (в психологии этот феномен называется эффектом ореола)На практике бывает, что недостаточно вдумчивый командир, обнаружив унового для него человека какую-либо несимпатичную черту, склонен припи-сывать ему целый ряд и других непривлекательных черт без достаточных дляэтого оснований.</w:t>
      </w:r>
    </w:p>
    <w:p>
      <w:pPr>
        <w:sectPr>
          <w:type w:val="nextPage"/>
          <w:pgSz w:w="11906" w:h="16838"/>
          <w:pgMar w:left="2412" w:right="258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Мнение о личности складывается из различных данных, нередко вомногом субъективных. На суждение о знакомом человеке наибольшее вли-яние оказывают самые последние сведения о нем, а о незнакомом, наоборот,те, которые предъявлены в первую очередь (довольно типичная -^-ошибка, носящая название "эффект последовательности"). Первое Г331впечатление   в   определенной  степени  зависит  от сложившегося   на   к</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е собственного жизненного опыта о внешности и поведении встречав-шихся людей шаблона, некоего социального стереотипа, нередко не имею-щего ничего общего с действительностью. В одном исследовании психологовбыло выявлено, например, следующее: некоторые из опрошенных полагали,что люди с жесткими волосами имеют непокорный характер, а полные -добродушный; другие считали, что люди ниже среднего роста всегда отли-чаются властностью, энергией, большим желанием всеми командовать, чтолюди с близко посаженными глазами очень вспыльчивы, с квадратнымиподбородками обладают сильной волей, что красивые всегда глупы или боль-шие эгоист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этих психологических закономерностей позволяет подойтик членам своего коллектива более правильно, корректируя первые впечатле-ния объективной оценкой их дел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 это представлять командиру, ибо его оценка и мнениеоказывают, подчас неосознанно, очень большое влияние на мнение всегосостава подразделения о каждом из своих товарищей. А мнение это - весьмасерьезный психологический фактор. Установлено, что для большинства людейсоциальная оценка коллектива, уважение окружающих, общественное одоб-рение или неодобрение - наиболее сильный мотив в жизни и деятельности,более значимый, чем удовлетворение биологических (еда, сон, секс и т.д.)потребностей. Полезно отмечать не только отличную работу, какие-то осо-бые поступки или достижения, но и работу просто хорошую, т.е. постоянноедобросовестное выполнение своих обязанностей, работу без недостатков.Доброе слово командира, его похвала во многом способствуют авторитетутого или иного человека, укрепляя тем самым общую атмосферу дружбы иуважени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сихологического климата существенно возрастает принахождении группы людей вдали от места постоянного базирования, в отры-ве от большого коллектива и семей. Личностные свойства человека всегдапроявляются более ярко в непривычной, нестандартной обстановке, что,естественно, влияет и на межличностные отношения. Непривычность обста-новки возрастает в условиях определенной социальной изоляции, напримерво время пребывания в другой стране, на полярной станции и т.п., при этомотдельные индивидуальные особенности, на которые в обычных условияхникто не обращает внимания, могут стать неприятными для остальных и дажеприводить к психологическим срывам - грубости, обидам, конфликтам.Так, рассказывая о путешествии с Туром Хейердалом на "Ра", Ю.А. Сенкевичотмечает: его вдруг стало раздражать, что один из спутников моется преснойводой (хотя воды было вдоволь); другой чистит зубы не утром, а вечером итому подобные мелочи, что приводило, как он пишет, к возникновению бес-причинных, бессмысленных столкновений, неожиданному желанию обругатьсоседа и т.п. Такая, казалось бы, безобидная черта, как повышенная разговор-чивость, постоянное стремление поделиться своими впечатлениями и мыслями,при длительном совместном пребывании в одном помещении и тем более приограниченных возможностях других социальных контактов и эмоциональнойразрядки   становится   иногда весьма  раздражающей  и даже непереносимой.</w:t>
      </w:r>
    </w:p>
    <w:p>
      <w:pPr>
        <w:sectPr>
          <w:type w:val="nextPage"/>
          <w:pgSz w:w="11906" w:h="16838"/>
          <w:pgMar w:left="2527" w:right="24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хорошего психологического климата важен продуманный подборчленов экипажа, самовоспитание каждым из них выдержки, умения подав-лять свои эмоции силой воли, постоянное регулирование взаимоотношениймежду людьми со стороны командира. Знание и правильное использованиемежличностных отношений помогают воспитанию нужных качеств как у■- -, отдельных лиц, так и у подразделения в целом, способствуютГ34 ] его сплочению, превращению в единый, хорошо слаженный кол-| лектив,    способный    успешно    решать    все    поставлен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474" w:right="252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ческая характеристика лет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Летный труд является одним из наиболее сложных видов деятельности. Еготносят к типу труда операторов, но со своими особенностями. К ним отно-ятся: разнообразие входящих в его структуру компонентов работы, харак-тера и содержания выполняемых действий; необычные для человека условияпрыва от земли; быстрое перемещение в пространстве; вынужденно высо-ки темп деятельности; ярко выраженный эмоциональный фон работы; не-бходимость на отдельных этапах совмещенной деятельности, (одноеременого выполнения разноцелевых действий); возможность внезапного возникювения опасной ситуации, придающая известный риск работе; воздействиеm организм физических факторов (ускорений, вибраций, измененияювещенности и т.д.), существенно влияющих на протекание психическихпроцессов.   Специфические особенности имеют и различные виды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лавными компонентами деятельности летчика являются управле-ние летательным аппаратом (пилотирование), ориентирование впространстве, ориентирование на местности (самолетовождение)и выполнение цели полета (разведка или уничтожение воздуш-ных, морских и наземных объектов, постановка помех, десанти-рование и пр.). Летчик одноместного самолета решает все эти задачи, объ-единяя в себе функции пилота, штурмана, тактика, оператора управлениясистемами вооружения, радиста. Каждая из этих функций достаточно слож-на и представляет собой фактически самостоятельную спе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рыв от поверхности земли обусловливает особенности простран-ственной ориентировки. Пожалуй, нет другой такой профессии, где прост-ранственная ориентировка, пространственные представления играли бы стольже большую роль, как в деятельности летчика. С другой стороны, нет такойпрофессии, где бы эта ориентировка была столь же сложна, столь же необыч-на по своим психофизиологическим механизмам, как в полет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условий обычного существования человека явля-ется наличие незыблемой прочной опоры (земли). Ощущение этой опорывходит неотъемлемым звеном в организацию всех движений и действийнезависимо от того, идет ли человек по земле, едет в автомобиле или сидитв квартире высотного дома. В полете это ощущение возникает от воздейст-вия пола и сиденья кабины, создавая привычное, выработанное всей жизньюи потому почти бессознательное убеждение в том, что пол и сиденье перпен-дикулярны силе тяжести и параллельны земно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В формировании представления о пространственном положениисвоего тела, как уже отмечалось, участвует комплекс ощущений. Основны-ми из них являются зрительные и акцелерационные (определяющие направ-ление силы тяжести), сигналы которых на земле всегда согласованны. Приперемещении в трехмерном пространстве на организм кроме гравитационнойдействуют центробежная и другие силы, однако акцелерационные ощущенияне могут различить их. Равнодействующую всех сил они принимают за силутяжести и в соответствии с этим выдают информацию. Естественно, такаяинформация не всегда точна, иногда расходится со зрительной, что являет-ся одной из причин возникновения у летчиков иллюзий пространст-вен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за отсутствия твердых знаний в этом   вопросе первые поле-    135ты   в облаках  пытались выполнять по летному "чутью", без прибо-    LLJ</w:t>
      </w:r>
    </w:p>
    <w:p>
      <w:pPr>
        <w:sectPr>
          <w:type w:val="nextPage"/>
          <w:pgSz w:w="11906" w:h="16838"/>
          <w:pgMar w:left="2493" w:right="2523"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ров, показывающих положение горизонта. Все эти полеты оказались не-удачными. Специальные исследования показали, что при полете с закрытымфонарем и закрытой приборной доской люди не могли отличить, например,виража от мертвой петли или переворота через крыло, даже не всегда заме-чали эти эволюции, причем ошибки в определении пространственного поло-жения делали в равной степени и опытные летчики, и лица, никогда ранеене летавши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проведены и такие эксперименты. Пилотируя самолет УТИМиГ-15 в закрытой кабине на высоте 5000 м, летчик устанавливал режимгоризонтального полета. После этого приборы закрывались шторкой, ипилотирование происходило без визуального контроля. Оказалось, что ужечерез 10-12 с инструктор был вынужден брать управление на себя, таккак отклонения самолета достигали опасных величин.</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казывает, что в полете оценить пространственное положе-ние без зрительного контроля невозможно. Однако значение других анали-заторов при этом вовсе не исключается - изменяются лишь их роль, взаимо-отношения, значимость каждого из них, причем по-разному для различныхусловий полета и даже разных самолетов. Так, на резкий крен летчик реаги-рует прежде всего по сигналу вестибулярного аппарата и лишь потом прове-ряет величину  крена  или точность его парирования визуально.   Потребныедля той или иной эволюции амплитуда и темп движения рулями регулируют-ся в первую очередь проприоцептивными ощущениями, а затем новый режимполета уточняется с помощью зрения.  В определении положения самолетапри посадке, на взлете существенное значение имеют чувства осязания и дав-ления.  Изменение самолетом высоты в восходящем  потоке воздуха чувст-вом давления  воспринимается даже лучше,  чем зрением.  При этом необхо-димо учитывать, что кожа человека под действием давления деформируетсябыстрее,   чем   возвращается  в исходное положение в результате упругости.Поэтому,   например,   нисходящие   потоки   воздуха  воспринимаются  слабее,чем равные им по силе восходящие, что особенно важно при полетах на ма-лой высоте и посадке.</w:t>
      </w:r>
    </w:p>
    <w:p>
      <w:pPr>
        <w:pStyle w:val="Normal"/>
        <w:jc w:val="both"/>
        <w:rPr>
          <w:rFonts w:ascii="Times New Roman" w:hAnsi="Times New Roman" w:cs="Times New Roman"/>
          <w:sz w:val="22"/>
          <w:szCs w:val="22"/>
        </w:rPr>
      </w:pPr>
      <w:r>
        <w:rPr>
          <w:rFonts w:cs="Times New Roman" w:ascii="Times New Roman" w:hAnsi="Times New Roman"/>
          <w:sz w:val="22"/>
          <w:szCs w:val="22"/>
        </w:rPr>
        <w:t>С увеличением удельной нагрузки на крыло значение чувств осязанияи давления уменьшается. Тем не менее следует помнить, что такая связь пи-лота с машиной возрастает при увеличении площади соприкосновения телас сиденьем, а это зависит от правильности позы и подгонки спецснаряжения,что излишняя затяжка снаряжения или привязных ремней с одной стороныможет вызвать у летчика ложное ощущение крена в эту сторону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физиологические механизмы пространствен-ной ориентировки в полете значительно отличаются от привычных, земных.На деятельности летчика более всего это сказывается в полетах по приборам,а также при пилотировании вертолета (в силу динамической неустойчивостипоследнего и трудности визуального определения его пространственного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восприятия пространственных отношений во время поле-та тоже необычны для человека. Так, пассажир прежде всего оценивает своеместо внутри салона самолета, расположение места относительно кабиныпилотов, крыльев и т. д. При разворотах ему кажется, что накреняется несамолет, а горизонт, а сам он продолжает сохранять вертикальное положение.То же чувствует и курсант в первых полетах.</w:t>
      </w:r>
    </w:p>
    <w:p>
      <w:pPr>
        <w:sectPr>
          <w:type w:val="nextPage"/>
          <w:pgSz w:w="11906" w:h="16838"/>
          <w:pgMar w:left="2522" w:right="254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и последующей тренировке вырабатывается правильное восприя-тие линии горизонта. Летчик постепенно сживается с самолетом, начинает^^■отождествлять себя с ним, чувствовать себя и самолет как единое[ 3 6 1 целое. Он уже не замечает положения своего тела в кабине - оно сли-зывается   в  его   представлении   с   положением   самолета.  Фор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очный навык преобразования всех сигналов, и в первую очередь зритель-ных восприятий, в образ пространственного положения самолета. Опытныйлетчик по линии горизонта, картине неба и земли, по другим ощущениямотчетливо "видит" положение своего самолета в воздухе. Это становитсянастолько привычным, что не осознается как приобретенный навык, а ка-жется естественным и единственн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формируется, например, навык восприятияверха и низа. Как известно, изображение предметов на сетчатке человеческихглаз перевернутое, и мы, казалось бы, должны видеть их вверх ногами. Одна-ко в процессе жизни человек настолько привыкает преобразовывать зритель-ные сигналы, переворачивать изображение, что совсем не замечает этот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ое понимание особенностей восприятия летчика, различиймежду зрительным образом у летчика и у не летчика является, по нашемумнению, одной из причин продолжающейся до сих пор дискуссии о том, каклучше оформлять шкалу авиагоризонта: делать поворачивающийся силуэтсамолета При неподвижной линии искусственного горизонта или наоборот.Когда конструктор представляет себя в роли летчика и даже выполняетреальный полет на его месте (в качестве, разумеется, пассажира), он видитменяющую свое положение линию естественного горизонта и старается затеминдикацию прибора максимально приблизить к воспринимавшейся им зритель-ной картине (сделать подвижную линию искусственного горизонта) . Летчикв этом случае видит меняющий свое положение самолет относительно естест-венного горизонта. Однако, инстинктивно чувствуя, что шкала прибора с по-ворачивающимся силуэтом самолета ближе к привычному для него восприя-тию в визуальном полете и потому удобнее для пользования, он .не всегданаходит при этом убедительные аргументы, так как не подозревает, что кон-структор видит ту же самую картину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спецификой пространственной ориентировки отрыв от землисоздает целый ряд особенностей, связанных с высотой. Прежде всего здесьнадо отметить ни с чем не сравнимые переживания новой степени свободыпередвижения, чувство полета, которое связано с ощущением победы надсилой тяжести и возможностью по своей воле перемещаться вверх и вниз.К этому добавляется необычайное "расширение кругозора" - увеличениеграниц воспринимаемого мира с подъемом на высоту и своеобразие внеш-него вида земной поверхности и облаков при взгляде сверху. Наконец, вы-сота как третье измерение пространства становится необходимым и оченьважным компонентом деятельности, постоянный учет которого связан самымнепосредственным образом с выполнением полета от взлета до посадк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скорость сама по себе не оказывает влияния на организмчеловека, но психологическое значение ее довольно велико.</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м фактором скорости являются быстрота протека-ния событий, жесткий лимит времени и обусловленный этим принудитель-ный, подчас весьма высокий темп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земле ритм трудовых процессов и всей жизни человека, в общем,довольно хорошо приспособлен к оптимальному темпу его психических про-цессов. Во всяком случае, он может регулироваться самим человеком, апод словами "не хватает времени" обычно понимают дни, часы, реже мину-ты. В полете время на восприятие обстановки, ее оценку, принятие решенияи выполнение нужных действий жестко обусловлено сменой ситуаций и эта-пов   полета,   причем   счет   идет   нередко   на  секунды  и даже доли секунд.</w:t>
      </w:r>
    </w:p>
    <w:p>
      <w:pPr>
        <w:sectPr>
          <w:type w:val="nextPage"/>
          <w:pgSz w:w="11906" w:h="16838"/>
          <w:pgMar w:left="2556" w:right="245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Указанная   особенность   летной   деятельности,    предъявляет,       —-_в частности, особые требования к прочности навыков. Врядлй мож-      Г 37но назвать другую профессию, где перерыв в течение месяца являлся</w:t>
      </w:r>
    </w:p>
    <w:p>
      <w:pPr>
        <w:pStyle w:val="Normal"/>
        <w:jc w:val="both"/>
        <w:rPr>
          <w:rFonts w:ascii="Times New Roman" w:hAnsi="Times New Roman" w:cs="Times New Roman"/>
          <w:sz w:val="22"/>
          <w:szCs w:val="22"/>
        </w:rPr>
      </w:pPr>
      <w:r>
        <w:rPr>
          <w:rFonts w:cs="Times New Roman" w:ascii="Times New Roman" w:hAnsi="Times New Roman"/>
          <w:sz w:val="22"/>
          <w:szCs w:val="22"/>
        </w:rPr>
        <w:t>бы официально узаконенным препятствием к выполнению самостоятельной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дительно высокий темп деятельности летчика сочетается с ееобязательной непрерывностью, невозможностью снижения ее объема, измене-ния характера, произвольного перерыва или прекращения даже при чрезвы-чай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ь полета связана с возникновением ускорений и вызываемы-ми ими перегрузками, которые в настоящее время являются наиболее зна-чимым физическим фактором, воздействующим на организм летчика. Вели-чина перегрузки прямо пропорциональна квадрату скорости и обратно про-порциональна радиусу. Наибольшей величины (7-8 ед) перегрузки дости-гают при выполнении фигур сложного пилотажа, противоракетных манев-ров и ведении воздушного боя.</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человека к воздействию перегрузок колеблется у раз-ных лиц от 2-3 до 8-9 ед. и зависит от физического состояния, индивидуаль-ных особенностей и тренированности. У летчиков истребительной и истреби-тельно-бомбардировочной авиации устойчивость к перегрузкам (без приме-нения противоперегрузочного костюма) составляет в среднем 6,5 ед. с инди-видуальными колебаниями от 6 до 9 ед.</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ерегрузок на психическую деятельность пропорциональноих величине. Под действием перегрузок ухудшается точность управляющихдвижений, замедляется темп мыслительных процессов, возрастает количествоошибочных решений, так, при перегрузках 4-5 ед, ошибки в считываниипоказаний приборов и время двигательной реакции возрастают примерно в2 раза, наполовину уменьшается поле зрения. Наиболее заметны для летчикаизменения зрительного восприятия: сначала сужается поле зрения, затемпоявляется серая пелена, далее - черная пелена (потеря зрения), после чегоможет наступить потеря сознания. Указанная последовательность сохра-няется всегда, а данные фазы возникают одна за другой через 0,5-1 ед. Этоимеет важное информационное значение для летчика, поскольку он своимиуправляющими движениями сам создает ту или иную перегрузку и можетрегулировать допустимые для него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существенной для практики является большая зависимостьпереносимости перегрузок от состояния здоровья и физических тренировок.Исследованиями установлено., что потеря сознания при перегрузках в 1/3 слу-чаев была связана с временным ослаблением реактивности организма на поч-ве переутомления, заболеваний и нарушений предполетного режима.</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действие небольших ускорений может вызвать так назы-ваемую воздушную болезнь или укачивание. Укачивание обычно проявляетсяу человека при полете в качестве пассажира и бывает даже у опытных летчи-ков, если они не работают в составе экипажа. При самостоятельном пилоти-ровании явные проявления воздушной болезни - тошнота, холодный пот -встречаются чрезвычайно редко. Более важны замаскированные симптомыее - легкое головокружение, вялость, безразличие, снижение продуктивностипамяти и мышления. - влияющие на дееспособность летчика. Увеличениескорости и изменение тактики действий современных самолетов привели квозрастанию частоты появления, величины и длительности перегрузок, чтопотребовало принятия специальных мер противоперегрузочной защиты.</w:t>
      </w:r>
    </w:p>
    <w:p>
      <w:pPr>
        <w:sectPr>
          <w:type w:val="nextPage"/>
          <w:pgSz w:w="11906" w:h="16838"/>
          <w:pgMar w:left="2479" w:right="25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 своим психофизиологическим возможностям человек являетсякак бы одноканальной системой - он в состоянии выполнять лишь одноцеленаправленное действие, концентрируя на нем свое внимание. ВыполнениеI двух и более подобных действий одновременно возможно лишь[ 38 J при наличии прочных навыков, позволяющих осуществлять этиL_-* действия    без   сосредоточения    на   них   большого    внимания   либо</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последовательного переключения внимания с одного на другое. В тоже время отдельные элементы или этапы полета требуют так называемойсовмещенной деятельности, т. е. одновременного выполнения разноцелевыхзадач, для каждой из которых необходима чрезвычайная концентрация вни-мания. Примером может служить выполнение боевой задачи на малой высотеи большой скорости, когда пилотирование само по себе вызывает высокоенапряжение и даже "раздвоение" внимания на визуальный и приборный конт-роль режима полета; одновременно не меньше внимания нужно и для соблю-дения маршрута, отыскивания ориентиров, поиска и обнаружения цели.В подобных условиях надежность человека снижав" ся, возрастает вероятностьошибок, усугубляемая возникающим при совмещенной деятельности психи-ческим напря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 напряженный фон работы летчика - стресс определяе-тся многими причинами: особыми переживаниями полета, носящими, какправило, ярко выраженный положительный характер; интенсивностью и неп-рерывностью деятельности, вызывающими большое напряжение физиологи-ческих и психических функций; возможностью внезапного возникновениятрудной ситуации, придающей известный риск работе; социальной значимос-тью каждого полета, чрезвычайными последствиями ошибочных действий ивызванной этими обстоятельствами высокой ответственностью; переучива-нием на новую технику;  воздействием физ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авиационной техники обусловило появление новых факто-ров, увеличивающих нервно-психическое напряжение в полете. Резкий ростскоростей, наступивший после преодоления авиацией звукового барьера,привел к значительному повышению темпа деятельности при пилотировании.Время, отводимое для выполнения каждого элемента полета - будьто взлет,набор высоты, поиск, обнаружение и атака цели, возвращение на свой аэрод-ром и посадка, - намного сократилось. Количество же рабочих операций, вы-полняемых   летчиками   на   самолетах   новых   типов,   значительно   возросло.</w:t>
      </w:r>
    </w:p>
    <w:p>
      <w:pPr>
        <w:pStyle w:val="Normal"/>
        <w:jc w:val="both"/>
        <w:rPr>
          <w:rFonts w:ascii="Times New Roman" w:hAnsi="Times New Roman" w:cs="Times New Roman"/>
          <w:sz w:val="22"/>
          <w:szCs w:val="22"/>
        </w:rPr>
      </w:pPr>
      <w:r>
        <w:rPr>
          <w:rFonts w:cs="Times New Roman" w:ascii="Times New Roman" w:hAnsi="Times New Roman"/>
          <w:sz w:val="22"/>
          <w:szCs w:val="22"/>
        </w:rPr>
        <w:t>Усложнилось и оборудование самолетов, За последние 30 лет числоприборов, средств сигнализации и управления в кабине возросло в ТО раз ив настоящее время исчисляется сотнями. Поэтому в течение полета к летчикупоступает чрезвычайно большой поток информации, сложной и разнообразнойпо характеру. Анализ и синтез этой информации при жестком лимите времении необходимость обязательно безошибочных и точных ответных действийтакже значительно увеличили нагрузку на внимание, память и особенно мыш-ление. Труд летчика все в большей степени требует напряженной умственной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кроме того, сказать, что пропускная способность органовчувств человека не является безграничной, она достигает примерно 100 двоич-ных единиц в секунду. При превышении объема информации человек не успе-вает на нее реагировать, а затем допускает и ошибки в действиях. Поэтомутенденцией в развитии современной авиации является не просто совершенство-вание пилотажно-навигационных приборов, а разработка принципиально но-вых систем индикации. Она предусматривает анализ и обобщение параметровполета с помощью вычислительных устройств и выдачу летчику готовой ин-формации в виде прямых указаний (команд) о необходимых в данный мо-мент действиях (директорные приборы), что в значительной степени изменяетсамо содержание деятельности.</w:t>
      </w:r>
    </w:p>
    <w:p>
      <w:pPr>
        <w:sectPr>
          <w:type w:val="nextPage"/>
          <w:pgSz w:w="11906" w:h="16838"/>
          <w:pgMar w:left="2488" w:right="25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тал  более трудным  и  процесс пилотирования. На взлете и посадке,больших  и   малых  высотах современные самолеты требуют более соразмер-ных, более точных, плавных и координированных движений рулямиуправления,   чем   раньше.   Усложнилось   ведение   пространственной      Г 39 1ориентировки.  Статистикой   установлено,  что   пилоты   реак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t>самолетов теряют ее в 5 раз чаще, чем винтомоторных. Значительно повыси-лись требования к точности выдерживания параметров полета. Появилисьсложные, качественно новые элементы техники пилотирования: использо-вание на истребителях автопилотов, новые методы поиска и атаки цели,управление геометрией крыла, воздухозаборниками, системами вооружения,дозаправка топливом в воздухе и др.; необходимость следить за режимомработы двигателя в зависимости от высоты, за временем и маршрутом по-лета, особенно на форсажном режиме, определяя остаток горючего и воз-можность возвращения на аэродром; изменение аэродинамики и, следова-тельно, управляемости при различных углах стреловидности или вариантахподвески. Ряд особенностей конкретных самолетов требуют дополнитель-ного внимания и сложной умстве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ивело к увеличению зависимости боевой эффективностиавиации и безопасности полетов от характеристик психических процессов,свойств и состояний человека. Значительно расширился диапазон условий,в которых ему приходится работать, резко возросла цена ошибки летчикапри эксплуатации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чертой летного труда является систематическое пере-учивание на новую технику. Естественно, что каждый новый самолет требуетосвоения новых и видоизменения ряда старых операций. Кроме того, пос-тоянный рост числа приборов, сигнализаторов, органов управления сопро-вождается перестройкой компоновочных схем оборудования кабины, чтовынуждает летчика изменять порядок распределения внимания и работыс арматурой. Основной проблемой переучивания всегда является оптималь-ное формирование новых навыков и предупреждение возможности их отри-цательного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й основой летных навыков является комплекснаясистема сложных условных рефлексов, которые вырабатываются за времяработы на данном типе самолета и обеспечивают безошибочное выполнениевсех необходимых операций в определенной последовательности и нужномтемпе. При переучивании этот комплекс, называемый динамическим стерео-типом, перестраивается в соответствии с особенностями управления, обору-дованием и компоновкой кабины нового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привычных условно-рефлекторных связей является однимиз наиболее трудных процессов для центральной нервной системы и всегдасопровождается неприятными субъективными ощущениями. Великий рус-ский физиолог И.П. Павлов писал, что переделка динамического стереотипаявляется основной причиной отрицательных эмоций - плохого настроения,тягостных переживаний и т. п. Таким образом, негативные чувства, некотораятревожность при переучивании отражают естественные физиологические зако-номерности, происходящие в коре больших полушарий головного мозга. Онисвязаны не столько с усложнением техники пилотирования, сколько с изме-нением привычных операций, их последовательности, темпа, прилагаемыхусилий, маршрутов переключения внимания. И чем больше таких отличийпри пилотировании нового самолета, т. е. чем больше претерпевает измененийранее выработанный динамический стереотип, тем сильнее могут быть субъ-ективные переживания.</w:t>
      </w:r>
    </w:p>
    <w:p>
      <w:pPr>
        <w:sectPr>
          <w:type w:val="nextPage"/>
          <w:pgSz w:w="11906" w:h="16838"/>
          <w:pgMar w:left="2536" w:right="245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и  выработке новых навыков в любой профессии в начале обученияимеется   некоторая   напряженность,   которая  уменьшается   пропорциональноупрочению    навыков.  Вынужденно высокий темп действий и другие особен-ности,    свойственные    летному   труду,    требуют    при    переучивании    чрез-вычайно    высокого   напряжения   психических   и   физиологическихфункций,     могут    приводить    к    дефициту    времени,     пропускуотдельных    операций     или     несвоевременному    их    выпол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й перенос навыков может происходить, как при самомпилотировании (например, излишне энергичные движения рулями во второйполовине разбега без учета более быстрого нарастания скорости у новогосамолета), так и при работе с оборудованием, расположение которого в ка-бине отличается от расположения на ранее освоенном типе, когда летчик несразу находит нужный рычаг или путает его с другим. Иногда это вызываетчувство неуверенности или является причиной ошибочных действий. Основ-ным средством для предотвращения подобных явлений служат хорошие зна-ния и тщательная отработка новых или видоизмененных операций на земле,при этом специальное внимание следует уделять расположению тех приборов,тумблеров, кнопок, которыми редко или совсем не пользуются в обычныхполетах (запуск двигателя в воздухе, сброс фонаря, тушение пожара и т. п.).Необходимость их использования возникает обычно в напряженной обста-новке, когда времени чрезвычайно мало, а летчик находится в состоянииэмоционального    стресса,    способствующего    оживлению   стар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ие трудности переучивания углубляются иногдаи чисто психологическими. Осваивает новую технику в первую очередь ко-мандный состав, т. е. наиболее авторитетные лица. Испытывая естественныепереживания в первых полетах, отдельные командиры иногда необоснованнодают ей негативную оценку, чрезмерно выпячивая сложности, несовершенства,действительные и мнимые недостатки. Этим они невольно формируют у не-которых летчиков отрицательную установку на переучивание, вызываютненужные переживания, настороженность, недоверие к технике. Летчики,прибывшие для переучивания на новые типы самолетов, рассказывали, что внекоторых случаях желание переучиваться у них пропадало в связи с тем, чтов начале они из разговоров узнавали об имеющихся несовершенствах самоле-та. В последующем же выяснялось, что большинство недостатков преувели-чивалось или неправильно освещалось и машина оказывалась значительнолучше, чем о ней говорили. Сказанное вовсе не означает, что нужно упрощатьфактические сложности или скрывать недостатки. Но надо помнить, чтопреувеличивание сложностей так же вредно, как и их нед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ак, осваивая в свое время самолет Ил-28, мы - группа врачей, обучавшихсяполетам, - слышали много разговоров о том, что наиболее своеобразной и опаснойособенностью этой машины по сравнению с предыдущими типами самолетов являетсяее стремление к "прогрессирующему козлу" при определенной неточности действийлетчика. Возможность и физическую сущность явления подробно объясняли преподава-тели аэродинамики, невольно вызывая у слушателей настороженность и подсознатель-ное чувство тревоги. Но больше всего узнавали мы об якобы имевших место случаях"прогрессирующего козла" из разговоров инструкторск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х полетах, особенно самостоятельных, опасение приземлить самолетс опережением на переднее колесо приводило к противоположной ошибке - слишкомбольшому его подъему. В дальнейшем выяснилось, что управление машиной достаточнопросто. Ни в практике тех частей, где автору довелось затем летать, ни в документахо работе других подразделений не встретилось ни одного случая "прогрессирующегокозла" на этом типе самолета. Конечно, нужно было знать особенности его пилотированияи учитывать их в полете. Однако трудности оказались явно преувеличенными, а опасе-ния напрасными.</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в новой технике, активное желание освоить ее, положи-тельный настрой на полеты во многом снижают напряженность и эмоциональ-ные переживания, способствуя успешному завершению процесса переу-чивания.</w:t>
      </w:r>
    </w:p>
    <w:p>
      <w:pPr>
        <w:sectPr>
          <w:type w:val="nextPage"/>
          <w:pgSz w:w="11906" w:h="16838"/>
          <w:pgMar w:left="2512" w:right="245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овременный    этап    развития   авиации   характеризуется    появлениеммногоцелевых авиационных комплексов, способных выполнять самые разно-образные  задачи   в  любых  условиях   погоды.   Их  особенностями  являютсябольшая   насыщенность пилотажно-навигационным оборудованием;высокая  тяговооруженность,  обеспечивающая   высокую  маневрен-     .   41ность, но в то же время создающая целый ряд ограничений по ско-     L.</w:t>
      </w:r>
    </w:p>
    <w:p>
      <w:pPr>
        <w:pStyle w:val="Normal"/>
        <w:jc w:val="both"/>
        <w:rPr>
          <w:rFonts w:ascii="Times New Roman" w:hAnsi="Times New Roman" w:cs="Times New Roman"/>
          <w:sz w:val="22"/>
          <w:szCs w:val="22"/>
        </w:rPr>
      </w:pPr>
      <w:r>
        <w:rPr>
          <w:rFonts w:cs="Times New Roman" w:ascii="Times New Roman" w:hAnsi="Times New Roman"/>
          <w:sz w:val="22"/>
          <w:szCs w:val="22"/>
        </w:rPr>
        <w:t>рости и перегрузкам; значительное расширение диапазона используемых ско-ростей и высот полета; большая разновидность средств поражения и многообра-зие тактических приемов. Наиболее существенными отличиями являются авто-матизация систем управления самолетов и новые способы боев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автоматизации в авиации сводится к тому, чтобы решить двевзаимосвязанные задачи: снять ограничения, налагаемые на самолет психи-ческими и физиологическими возможностями летчика, и ограничения эффек-тивности труда летчика, обусловленные техническими возможностями само-лета и его систем. Основные ограничения человека связаны с возможностьюпереработки все возрастающего количества информации и необходимостьюочень быстрых и точных ответных действий. Оснащение самолетов автомати-ческими и полуавтоматическими системами управления, призванными решатьэти задачи, внесло существенные изменения в психологическую структуру ра-боты летчика. Наряду с несомненным упрощением пилотирования и выполне-ния боевых задач появились и новые сложности. Так, директорные пилотаж-ные приборы сосредоточивают на себе основное внимание летчика в ущербконтролю за другими индикаторами, что затрудняет своевременное обна-ружение отклонений в работе двигателя или отказов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ошло также дальнейшее опосредствование деятельности, отчужде-ние ощущений и восприятий от непосредственных результатов труда. Выше от-мечалось,что опытный летчик чувствует себя и самолет как единое целое,четкопредставляет положение самолета в пространстве. В "чувстве самолета" боль-шую роль играют проприоцептивные двигательные ощущения, на основе кото-рых выполняются управляющие движения и в соответствии с ними прогнози-руется изменение режима полета (положение самолета в пространстве). Припилотировании по директорным приборам исчезает необходимость в знаниипространственного положения, а при автоматическом управлении значительноуменьшается и роль проприоцептивных ощущений. Деятельность летчика сво-дится в основном к наблюдению и контролю за показаниями приборов. Одна-ко облегчение физической нагрузки вовсе не говорит об уменьшении психичес-кого напряжения. Воздействие факторов полета при этом не снимается, ответ-ственность за его исход остается за летчиком. Наблюдение же далеко не всегдалегче активных действий. Кроме того, отказ автоматики несравненно прощепарировать при непосредственном участии в управлении, чем при наблюдении.Нахождение оптимального распределения функций между летчиком и автома-том - актуальная для современной авиации задача инженер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вооружение авиации изменило характер ее боевого приме-нения. Весьма своеобразные чувства вызывает принципиально новое для авиа-ции явление - борьба с невидимым противником. В огромной степени увели-чилось и значение каждого полета - один самолет в настоящее время в состоя-нии решать задачи, для которых раньше требовались многие десятки самоле-тов. Это резко повысило ответственность летчика и других членов экипажа завыполнение каждого боевого задания и тем самым увеличило эмоциональные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авиационная техника требует значительно более глубоких и раз-носторонних теоретических знаний, более высокой профессиональной квали-фикации, гибкости навыков и умений, развития оперативного мышления,творчества и инициативы каждого летчика, т.е. увеличения роли интеллекту-альных компонентов в его деятельности. Наряду с этим указанные особеннос-ти обусловливают высокое нервно-психическое напряжение в полете, котороестало главной психофизиологической чертой современного летного труда. Спе-циальными исследованиями с регистрацией основных физиологических функ-ций в полете установлено, что их колебания у летчика достигают величин, близ-ких к максимальным. Например, частота пульса при пуске боевых ракет, пере-хвате воздушной цели.дозаправке топливом в воздухе достигает 180 в минуту,повышается кровяное давление, резко учащается дыхание, возрастает обменвеществ,  расход витаминов,  выделение некоторых гормон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42 1</w:t>
        <w:tab/>
        <w:t>Нельзя   считать   высокое   нервно-психическое   напряжение   в</w:t>
      </w:r>
    </w:p>
    <w:p>
      <w:pPr>
        <w:sectPr>
          <w:type w:val="nextPage"/>
          <w:pgSz w:w="11906" w:h="16838"/>
          <w:pgMar w:left="2647" w:right="231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лете отрицательным фактором. Это нормальная реакция организмана специфику трудовой деятельности, необходимая для его соответст-</w:t>
      </w:r>
    </w:p>
    <w:p>
      <w:pPr>
        <w:pStyle w:val="Normal"/>
        <w:jc w:val="both"/>
        <w:rPr>
          <w:rFonts w:ascii="Times New Roman" w:hAnsi="Times New Roman" w:cs="Times New Roman"/>
          <w:sz w:val="22"/>
          <w:szCs w:val="22"/>
        </w:rPr>
      </w:pPr>
      <w:r>
        <w:rPr>
          <w:rFonts w:cs="Times New Roman" w:ascii="Times New Roman" w:hAnsi="Times New Roman"/>
          <w:sz w:val="22"/>
          <w:szCs w:val="22"/>
        </w:rPr>
        <w:t>вующей мобилизации. Кроме того, оно вырабатывает психическую и физи-ческую выносливость, готовность к перенесению высоких напряжений, край-не важную-для подготовки летчика к действиям в боевых условиях. В боль-шой степени оно способствует формированию психологических качеств,отличающих военного летчика: мужества, хладнокровия, решительности,выдержки, быстроты принятия реш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с точки зрения безопасности полетов, постоянного сохра-нения высокой работоспособности летного состава, максимального продлениялетной службы нужно, чтобы это напряжение полностью соответствовало воз-можностям летчика, не оказывало на его организм вредного воздействия, невызывало остаточных явлений и переутомления. Отсюда высокие требованияк состоянию здоровья летного состава. Известно, что главным условием, опре-деляющим возможность стать летчиком, являются хорошее физическое разви-тие и отличное здоровье. Отсюда обязательность строгого соблюдения предпо-летного режима, которое стало не только и не столько требованием дисципли-ны, сколько необходимым условием сохранения высокой работоспособности,без которой нельзя летать на современных самолетах. Отсюда специальноевнимание к психическому состоянию летного состава и психологическойподготовке к полетам.</w:t>
      </w:r>
    </w:p>
    <w:p>
      <w:pPr>
        <w:sectPr>
          <w:type w:val="nextPage"/>
          <w:pgSz w:w="11906" w:h="16838"/>
          <w:pgMar w:left="2085" w:right="234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W</w:t>
      </w:r>
    </w:p>
    <w:p>
      <w:pPr>
        <w:pStyle w:val="Normal"/>
        <w:jc w:val="both"/>
        <w:rPr>
          <w:rFonts w:ascii="Times New Roman" w:hAnsi="Times New Roman" w:cs="Times New Roman"/>
          <w:sz w:val="22"/>
          <w:szCs w:val="22"/>
        </w:rPr>
      </w:pPr>
      <w:r>
        <w:rPr>
          <w:rFonts w:cs="Times New Roman" w:ascii="Times New Roman" w:hAnsi="Times New Roman"/>
          <w:sz w:val="22"/>
          <w:szCs w:val="22"/>
        </w:rPr>
        <w:t>, сновным отличием полета по приборам от визуального являет-ся изменение способа определения положения самолета в прост-ранстве, заключающееся в переходе ориентировки от непосредст-венной к опосредствованной, через приборы. И хотя главным в||этой ориентировке по-прежнему остается зрение, структура еепринципиально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бычном полете опытному летчику не нужно затрачивать специаль-ных усилий, чтобы представить положение самолета в воздухе. Он просто ви-дит его и уделяет основное внимание подготовке и выполнению главной целиполетного задания. Исправить возникшее отклонение легко, а для восстанов-ления пространственной ориентировки при непонятном положении достаточномгновенного взгляда на землю. Поэтому имеется возможность определенныхдопусков в точности выдерживания режима, не влияющих на качество выпол-нения задания и безопасность полета, но облегчающих процесс пило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лете по приборам представление о пространственном положениисамолета создается путем сложной умственной работы: оценки показанийпилотажных приборов, анализа и обобщения этих показаний и мысленногоперевода (перекодирования) обработанной информации в зрительный об-раз. Появляется, таким образом, дополнительный компонент деятельностилетчика, требующий постоянного и довольно напряжен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равление отклонений от заданного режима требует значитель-но больше времени и усилий. Только на определение пространственногоположения уходит несколько секунд. Более точными должны быть и дви-жения рулями. Поэтому тщательному выдерживанию параметров полетаприходится уделять дополнительное внимание. Невидимость внекабинной\</w:t>
        <w:tab/>
        <w:t>обстановки   вносит элемент  неопределенности,  может вызвать подсозн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ое чувство некоторой тревожности. Таким образом, сам процесс пилотиро-вания по приборам вызывает известные трудности, а иногда и состояниенапряженности. Чаще всего оно встречается у молодых летчиков при обуче-нии этому виду полетов. У опытных.летчиков напряженность может поя-виться при утомлении, плохом самочувствии, усложнении обстановки, атакже после перерыва в полетах. Как известно, чем сложнее навык, тем быст-рее он разрушается. Пилотирование по приборам сложнее визуального, поэто-му его  навыки   при   перерывах в  полетах утрачиваются в боль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Считывание показаний приборов происходит довольно быстро.</w:t>
        <w:tab/>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 помощью киносъемки направления взгляда показало,что в ГГ Чсреднем летчик в полете по приборам перемещает взгляд 100-120 раз [*43 1в минуту, при этом частота и продолжительность фиксаций взгляда on-   L     Л</w:t>
      </w:r>
    </w:p>
    <w:p>
      <w:pPr>
        <w:sectPr>
          <w:type w:val="continuous"/>
          <w:pgSz w:w="11906" w:h="16838"/>
          <w:pgMar w:left="2085" w:right="2341" w:gutter="0" w:header="0" w:top="1440" w:footer="0" w:bottom="720"/>
          <w:formProt w:val="false"/>
          <w:textDirection w:val="lrTb"/>
          <w:docGrid w:type="default" w:linePitch="360" w:charSpace="0"/>
        </w:sectPr>
      </w:pPr>
    </w:p>
    <w:p>
      <w:pPr>
        <w:pStyle w:val="Normal"/>
        <w:jc w:val="both"/>
        <w:rPr/>
      </w:pPr>
      <w:r>
        <w:rPr>
          <w:rFonts w:cs="Times New Roman" w:ascii="Times New Roman" w:hAnsi="Times New Roman"/>
          <w:sz w:val="22"/>
          <w:szCs w:val="22"/>
        </w:rPr>
        <w:t>ределются потребностями контроля и управления на конкретном режиме по-лета. Так, в установившемся режиме полета - горизонтальном полете, сниже-нии, наборе высоты, развороте -основное внимание уделяется двум приборам,которые обеспечивают выдерживание режима: авиагоризонту и вариометру.Приблизительно треть внимания, если так можно выразиться, приходится наавиагоризонт и треть - на вариометр. Они контролируются летчиком пример-но по 35 раз в минуту; 40% переводов взгляда приходится на перевод с авиа-горизонта на вариометр и обратно. Остальное внимание распределяется при-мерно поровну на три прибора контроля режима: указатель скорости, вы-сотомер и компас, каждый из которых контролируется 9-10 раз в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воде в разворот около половины фиксаций взгляда приходитсяна авиагоризонт, 30% - на вариометр, по 10% - на указатель скорости ивысотомер, а оставшееся время - на компас; при выводе из разворота по30% - на авиагоризонт и вариометр, около 20% - на компас, соответствен-но сокращается время для контроля скорости и высоты - примерно по 5%;при переводе в набор высоты по 30 % - на авиагоризонт и вариометр, 10% -на указатель скорости, за счет уменьшения внимания высотомеру и компа-су (по 3-4%) летчик 7% времени смотрит на счетчик оборотов; при перево-де из набора высоты в горизонтальный полет по 30% - на авиагоризонт ивариометр, 10% - на указатель скорости и за счет уменьшения вниманиякомпасу больше внимания уделяется высотомеру.</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бщие закономерности в распределении внимания у летчи-ков независимо от квал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определенной последовательности перевода взгляда с одногоприбора на другой нет, она различна даже у одного и того же летчика на одноми том же этапе полета и зависит от конкретной полетной ситуации. Это,однако,вовсе не означает, что взгляд переводится беспорядочно, случайно и что нетпринципов наиболее, рационального переключения внимания, которым надоучить. Правильное переключение внимания облегчает и упрощает выработкунавыков восприятия, а тем самым и деятельность летчика, снижает нервно-пси-хическое напряжение, увеличивает резерв времени и внимания. При составле-нии рекомендаций по этому вопросу полезно учитывать приведенные вышецифровые данные, являющиеся, по сути дела, объективным отражениемопыта летн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обенностей восприятия приборной информации в полете за-ключается в том, что, обращаясь к прибору, летчик не считывает его показаниякак новые. Он знает свои высоту, скорость, курс, обороты двигателя, наличиеили отсутствие крена и т.д., представляет расположение стрелок на шкалах. Пе-реводя взгляд на нужный прибор, он смотрит именно на тот участок его шка-лы, где должна находиться стрелка, сопоставляет ожидаемое ее положение сдействительным и, если имеется совпадение, переводит взгляд на другой при-бор. В сознании этот момент может отражаться даже не оценкой конкретнойвеличины (особенно при контроле непилотажных параметров), а общим поня-тием "все в норме". Этим, в частности, объясняется, что иногда на земле летчикс трудом вспоминает показания прибора, хотя в полете не раз смотрел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происходит и пилотирование в целом. Летчик заранее знаетпоследовательность этапов полета, предвидит их появление, представляетпорядок выполнения и особенности своих действий. Каждое действие поуправлению обязательно предваряется мысленным представлением его ре-зультата, представлением об изменении или сохранении положения само-лета,   о   соответствующих  этому   положению   показаниях  любого   прибора,</w:t>
      </w:r>
    </w:p>
    <w:p>
      <w:pPr>
        <w:sectPr>
          <w:type w:val="nextPage"/>
          <w:pgSz w:w="11906" w:h="16838"/>
          <w:pgMar w:left="2604" w:right="237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   всех телесных ощущениях,  сопровождающих данное действие.  Эти   пред-ставления    (концептуальная   модель)    сопоставляются  с фактическими  ощу-щениями  и  показаниями  приборов   (информационной  моделью), определяястепень совпадения ожидаемого и действительного и дальнейшие действия.Такое    прогнозирование   событий    и    регулирование   на   этой   осно-ве  деятельности   значительно   облегчают  ее    Оно  сокращает   времявосприятия,    предотвращает   дефицит   времени,   утомление   и   т. д.Однако    специфика    рассматриваемого    вида    полетов    вносит    исюда определен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представление о пространственном положениисоздается сигналами ряда анализаторов при ведущем значении зрительного.В полете по приборам зрительный образ формируется путем обобщения по-казаний приборов, главным из которых является авиагоризонт. Летчик неможет смотреть на него постоянно, так как должен контролировать мно-жество приборов и осуществлять другие действия, а информация от другиханализаторов поступает непрерывно. При резких эволюциях она сразу зас-тавляет посмотреть на авиагоризонт, чтобы уточнить величину отклонения.Если же отклонение, например крен самолета, возникает медленно, силавоздействия может оказаться ниже порога ощущений и летчик его не за-метит. Характер пространственных ощущений может изменяться и подругим причинам, скажем, вследствие изменения положения тела в кабинепри работе с радиостанцией, переключении тумблеров и т. д. В литературедаже описан случай, когда летчик при согласовании компаса взял ручкууправления в левую руку, правой нажал кнопку и во время этого действиясамолет сделал полубочку.</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 подобных обстоятельствах может оказаться, что лет-чик, возвратись после обзора других приборов или выполнения каких-ли-бо действий к авиагоризонту, увидит на нем крен, хотя все другие ощуще-ния будут говорить о сохранении горизонтального полета. Этот конфликтмежду ощущениями, вызванный непостоянным (дискретным) восприя-тием авиагоризонта, является одной из причин иллюзий пространственного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возникновения таких иллюзий различен, довольно сложени разбирается в целом ряде публикаций. Не вдаваясь в его анализ, следуетлишь отметить, что в различной форме и степени выраженности иллюзиибывают у большинства летчиков, Их возникновению способствуют недос-таточный опыт, напряженность, перерывы в полетах, все, что ослабляеторганизм (утомление, недомогание, кислородное голодание, недостаточ-ный отдых и т. п.), а также неправильная посадка в кабине, неудобная поза,плохо подогнанное обмундирование и спецснаряжение, вызывающие нео-бычные мышечные и кожные ощущения. Более вероятно возникновениеиллюзий при переходе от визуального пилотирования к полету по прибо-рам, больших изменениях высоты полета, длительных разворотах, разго-нах или торможениях летательного аппарата, при полетах в строю, ориен-тации в ночном полете на одиночный источник света, чрезмерно слабомосвещении приборной доски, При определенных условиях могут возникатьзрительные иллюзии. Так, если солнце или звезды отражаются от облаков,то последние могут быть приняты за небо, наземные огни - за звезды, нак-лонная линия облаков - за горизонтальну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появления иллюзий пространственного положенияявляется одним из психологических отличий полета в закрытой кабине отполета в облаках. Она вызывает нервное напряжение, которое добавляетсяк напряжению, вызванному усложнением самой деятельности. Мельканиеоблаков, разрывы облачности также отвлекают внимание летчиков и в ря-де случаев усложняют полет. Особенно неприятна картина, возникающаяиногда под влиянием лопастей несущего винта вертолета при полете в об-лаках ночью.</w:t>
      </w:r>
    </w:p>
    <w:p>
      <w:pPr>
        <w:sectPr>
          <w:type w:val="nextPage"/>
          <w:pgSz w:w="11906" w:h="16838"/>
          <w:pgMar w:left="2503" w:right="24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трудности   вызывает   переход   от   визуального   полетак   пилотированию   по   приборам,   особенно   внезапный.   Специальные экспе-рименты,   при   которых  полет в строю завершался входом в облач-_ность,  показали,  что для  перехода от визуального полета к прибор-   Г"ному требовалось от  19 до 36 с, хотя летчики перед полетом знали   [  45условия   эксперимента.   Поэтому   необходимо  заранее,  до  входа  в   -.    -</w:t>
      </w:r>
    </w:p>
    <w:p>
      <w:pPr>
        <w:pStyle w:val="Normal"/>
        <w:jc w:val="both"/>
        <w:rPr>
          <w:rFonts w:ascii="Times New Roman" w:hAnsi="Times New Roman" w:cs="Times New Roman"/>
          <w:sz w:val="22"/>
          <w:szCs w:val="22"/>
        </w:rPr>
      </w:pPr>
      <w:r>
        <w:rPr>
          <w:rFonts w:cs="Times New Roman" w:ascii="Times New Roman" w:hAnsi="Times New Roman"/>
          <w:sz w:val="22"/>
          <w:szCs w:val="22"/>
        </w:rPr>
        <w:t>облака, переходить на пилотирование по приборам. Опыт показывает, чтолегче вообще все время пилотировать по приборам, чем пытаться разгля-деть землю при разрывах в облачности, а затем снова переходить к опосре-дованной ориент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ного из методов выработки навыка быстрого переходак пилотированию по приборам может быть рекомендовано применениешторки фонаря кабины, положением которой управляет инструктор.</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трудным этапом полета является планирование на посад-ку в сложных условиях. Для него характерны большая загруженность вни-мания процессом управления и выдерживания самолета строго по курсуи глиссаде планирования; жесткий лимит времени, переходящий в дефи-цит даже при незначительных осложнениях; повышенная эмоциональнаяи операционная напряженность, вызванная как сложностью сенсомоторнойструктуры действий, так и высокой ответственностью за кажд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ынужденная сосредоточенность внимания на выдерживании поса-дочного курса приводит к уменьшению возможности переключать вниманиена другие параметры. Еще большей концентрации внимания требует исправ-ление отклонений от посадочного курса. В этой ситуации были случаи, когдалетчики не успевали следить за показаниями высотомера, вариометра, ука-зателя скорости, не замечали звука сирены, сигнализирующей о невыпущен-ном шасси, даже не слышали или не воспринимали напоминаний членовэкипажа или команд руководителя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захода на посадку значительно облегчается при исполь-зовании систем автоматического управления (САУ). При применении наибо-лее распространенных полуавтоматических (директорных) систем вычисли-тельное устройство посылает сигналы на директорные стрелки командно-пи-лотажных приборов. Движение стрелок подсказывает направление и дози-ровку движений органами управления: летчик должен перемещать ручкууправления в том же направлении, в какое переместилась стрелка прибора,до тех пор, пока она не займет нулевое (центральное) положение. Во всехслучаях директорные стрелки выдают команду о том, что должен делатьлетчик, но не отражают положения самолета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ходе на посадку по директорной системе значительно изменя-ется распределение внимания, В основном оно уделяется командно-пилотаж-ному прибору, время сосредоточения внимания на этом приборе, увеличи-ваясь по мере приобретения опыта пользования системой, доходит до 80%(при ручном режиме - 30%). Половина этого времени, а иногда и большеприходится на контроль за директорными стрелками. Существенно, что приэтом показания авиагоризонта, находящегося на том же приборе, подчасне воспринимаются. Резко снижается доля внимания, уделяемого другимприборам, что приводит к большим (до 15-20 с) перерывам восприятиявысотомера, вариометра, указателя скорости.</w:t>
      </w:r>
    </w:p>
    <w:p>
      <w:pPr>
        <w:sectPr>
          <w:type w:val="nextPage"/>
          <w:pgSz w:w="11906" w:h="16838"/>
          <w:pgMar w:left="2517" w:right="247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акое перераспределение внимания является вполне естественными вытекает из потребностей пилотирования, ибо полуавтоматический режимуправления обеспечивает высокую точность захода на посадку при меньшейнапряженности. Вместе с тем в сознании летчика происходит как бы подменапривычного образа полета образом директорных стрелок. В случае необхо-димости перехода на ручное управление это может привести к большим зат-руднениям и ошибкам. Чтобы их исключить, с самого начала освоения по-летов с использованием систем автоматического управления летчикГ—ч1 должен твердо знать о необходимости постоянного контроля прост-Г46 1 ранственного положения как по основным, так и по вспомогательным^J и дублирующим прибора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также, что эффективность рулей к концу планиро-вания вследствие снижения поступательной скорости уменьшается. Амплиту-да движения ручкой управления, нужная для исправления какого-либо от-клонения на привычной скорости, в данном случае может оказаться недоста-точной, а визуальная корректировка будет затруднена необходимостьюдруг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ка показывает, что более половины  всех ошибок в пилоти-ровании  регистрируются  именно на этом этапе полета.  Поэтому одним изважнейших  показателей для  определения  уровня  мастерства и  класса лет-чика является  его умение совершать посадку в сложных   метеорологичес-ких условиях.</w:t>
      </w:r>
    </w:p>
    <w:p>
      <w:pPr>
        <w:sectPr>
          <w:type w:val="nextPage"/>
          <w:pgSz w:w="11906" w:h="16838"/>
          <w:pgMar w:left="2565" w:right="254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отолок современных боевых самолетов составляет Z0 км и более,а рекордные полеты давно перешагнули 30-километровую от-метку. Ввиду разрежения атмосферы человек в этих условияхне может существовать без специальных мер защиты.Главным фактором воздействия высоты на организм являетсянедостаток кислорода во вдыхаемом воздухе, вызывающий так называемуювысотную болезнь. Кислородное обеспечение в высотных полетах долгоевремя было одной из центральных проблем авиационной медицины. В насто-ящее время эта проблема полностью решена для любой высоты, включаякосмическое пространство, благодаря использованию герметических кабин,кислородно-дыхательных приборов и высотного снаряжения. Причинойотдельных случаев высотной болезни, встречающихся иногда в практикеавиационных' частей, являются вылет без кислородной маски или при не-плотном прилегании ее к лицу, взлет с закрытым вентилем бортовой кисло-родной системы или с малым запасом кислорода на борту, т.е. небрежностьличн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ное снаряжение в какой-то степени затрудняет деятельностьлетчика, снижает его подвижность в кабине, обзор, объем рабочих движений,вызывает дополнительную физическую нагрузку на организм и более быст-рое наступление утомления. Оно требует также специальной тренировки ды-хания и речи под избыточным давлением. Со всем этим летчик знакомитсяеще в училище, а необходимость и значимость кислородного обеспеченияпонятны каждому.</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разрежением атмосферы, полностью компенсируемым сред-ствами защиты, большая высота влияет на психическое состояние летчикаи другими факторами. Сюда относится осознавание и своеобразное, весьмаиндивидуальное переживание огромной высоты. Многие испытывают приэтом особое ощущение безграничности пространства. Некоторые летчикиотмечают потерю чувств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 увеличением высоты полета усложняются условия восприятия.Необычно темным становится небо, повышается освещенность кабины иприборной доски. Яркий солнечный свет и резкие контрасты между светоми тенью нарушают адаптацию глаз, еще более затрудняя восприятие. Пред-полагают, что на высотах более 40 км при современном остеклении считы-вать показания приборов будет практически невозможно и потребуютсяспециальные меры для обеспечения нормаль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смотрительность в полете, а при боевом задании визуальный поиски обнаружение цели затрудняются также вследствие того, что в связис   отсутствием   в  ближайшем   пространстве ориентиров  возникает [ 47относительная близорукость. Для профилактики такой близорукости fcZli</w:t>
      </w:r>
    </w:p>
    <w:p>
      <w:pPr>
        <w:sectPr>
          <w:type w:val="nextPage"/>
          <w:pgSz w:w="11906" w:h="16838"/>
          <w:pgMar w:left="2608" w:right="2542"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тся систематически переводить взгляд от простирающейся вок-руг дали на какой-либо объект, находящийся на удалении 6 м или более,например на конец крыла или летящий вблизи самолет. Ухудшает обзори затрудняет поворот головы гермошлем, что особенно неблагоприятнопри полетах строем.</w:t>
      </w:r>
    </w:p>
    <w:p>
      <w:pPr>
        <w:pStyle w:val="Normal"/>
        <w:jc w:val="both"/>
        <w:rPr>
          <w:rFonts w:ascii="Times New Roman" w:hAnsi="Times New Roman" w:cs="Times New Roman"/>
          <w:sz w:val="22"/>
          <w:szCs w:val="22"/>
        </w:rPr>
      </w:pPr>
      <w:r>
        <w:rPr>
          <w:rFonts w:cs="Times New Roman" w:ascii="Times New Roman" w:hAnsi="Times New Roman"/>
          <w:sz w:val="22"/>
          <w:szCs w:val="22"/>
        </w:rPr>
        <w:t>С увеличением высоты полета меняется и восприятие земной поверх-ности.  Она  выглядит  иначе,  чем   при  полете на обычных высотах, большепоходит на топографическую  карту.  Определяющее влияние на кажущую-ся величину объекта имеют его цвет, форма, яркость, наличие предмета длясравнения. Так,' размеры озер, лугов,  полей и городов кажутся большими,чем на самом деле, вследствие яркости цвета и четких границ, резко выделя-ясь на окружающей  местности.   При снижении же самолета кажется, что ихвеличина  относительно уменьшается,  так  как становится   более  правильнойоценка размеров прилегающих к ним участков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етах на больших высотах усложняются действия органами уп-равления. Независимо от метеорологических условий, пилотировать самолетприходится только по приборам, поскольку не видно линии горизонт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акторы несколько повышают нервно-психическое напряже-ние, однако какого-либо особого воздействия на организм человека высот-ные полеты не о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особенностями полетов на малых высотах и больших ско-ростях являются близость земли, существенно увеличивающая риск полета,своеобразие самолетовождения и ведения ориентировки на маршруте, специ-фика процесса пилотирования и воздействие внеш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ближе земля, тем меньше резерв времени для принятия решенияи выполнения нужных действий при усложнении обстановки. Кроме того,при грубых отклонениях в выдерживании режима полета возможно столк-новение с препятствиями. Указанные обстоятельства вызывают в первых по-летах чувства напряженности, беспокойства, некоторой тревожности, хотялетчик в них, как правило, и не признается. Преодолеваются эти чувстваглавным образом практикой полетов, выработкой навыков и привычки.Большое значение имеют здесь индивидуально-психологические качествалетчика, а также правильная методика обучения - постепенное и последо-вательное усложнение полетных заданий и уменьшение высоты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К особенностям самолетовождения в первую очередь относятся зат-руднения в использовании радиотехнических средств. Поэтому основнаянагрузка по решению навигационных задач, обычно выполняемая пунктамиуправления, ложится на летчика. Трудно или даже невозможно пользовать-ся картой. Полет осуществляется по курсу и времени в сочетании с визуаль-ным наблюдением за местностью.</w:t>
      </w:r>
    </w:p>
    <w:p>
      <w:pPr>
        <w:sectPr>
          <w:type w:val="nextPage"/>
          <w:pgSz w:w="11906" w:h="16838"/>
          <w:pgMar w:left="2488" w:right="256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осприятие наземных ориентиров в этих условиях также имеет своиособенности. Уменьшается обозреваемая площадь земной поверхности.Жестко ограничено время для опознавания ориентира - с момента его появ-ления в поле зрения и до пролета проходит всего несколько секунд, а даль-ность видимости ориентира измеряется километрами. Фюзеляж и другиедетали закрывают определенную часть местности под самолетом и вперединего, образуя непросматриваемую зону. В непосредственной близости к са-молету наблюдается зона слияния объектов; на некотором удалении от са-молета - зона, в которой прослеживание затруднено большими угловымискоростями перемещения; дальше - зона, в которой объекты перемещают-ся медленнее, благодаря чему летчик имеет больше времени для их опозна-ем -вания. Различение объектов в этих зонах зависит от угловых размеров^48 1 объектов, их яркости, расположения, контраста с окружающим фо-ном, условий видимости и направления  взгляда летчика. Для ориен-</w:t>
      </w:r>
    </w:p>
    <w:p>
      <w:pPr>
        <w:pStyle w:val="Normal"/>
        <w:jc w:val="both"/>
        <w:rPr>
          <w:rFonts w:ascii="Times New Roman" w:hAnsi="Times New Roman" w:cs="Times New Roman"/>
          <w:sz w:val="22"/>
          <w:szCs w:val="22"/>
        </w:rPr>
      </w:pPr>
      <w:r>
        <w:rPr>
          <w:rFonts w:cs="Times New Roman" w:ascii="Times New Roman" w:hAnsi="Times New Roman"/>
          <w:sz w:val="22"/>
          <w:szCs w:val="22"/>
        </w:rPr>
        <w:t>тировки на местности целесообразнее направлять взгляд как можно даль-ше вперед, однако это затрудняет визуальное определение высоты полета.Если же смотреть слишком близко, мелькание деталей земной поверхностивызывает неприятное ощущение и зрительное уто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ьшом количестве» мелких ориентиров и объектов летчикуочень трудно их рассмотреть и опознать. Поэтому для визуальной ориенти-ровки целесообразно использовать только наиболее характерные ориентиры,контрастно выделяющиеся на фоне местности, тщательно изучить их заранее,при подготовке к полету, и твердо знать на память. При этом следует учи-тывать, что при больших скоростях на малых высотах непривычные соот-ношения между расстоянием, временем и величиной объектов изменяютвосприятие. Объекты кажутся меньше, чем при полете на той же высоте,но при малой скор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ложняется ведение ориентировки при разливах вешних вод вес-ной, однообразии местности осенью, покрытии снегом мелких рек, озер,проселочных дорог зимой. Влияют на дальность обнаружения ориентиров ус-ловия освещенности солнцем, разрывы в облачности, прозрачность атмосфе-ры, характер и рельеф м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ал, что ожидание конкретного ориентира, психологичес-кая настроенность увидеть именно его и именно в данный момент позволяютзаметить этот ориентир раньше и с большего расстояния. Это же относитсяи к опознаванию ориентира или цели. Обычно опознавание неожиданно поя-вившегося объекта происходит на значительно меньшем (до 30%) расстоя-нии, чем обнаружение. Если же летчик ожидает появление конкретногообъекта, то момент опознавания приближается к моменту обнаружения иможет даже произойти совмещение этих моментов. Большую помощь оказы-вает здесь знание опознаватель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особенности при полетах на малых высотах и большихскоростях имеет сам процесс пилотирования. Более строгое, чем в другихвидах полетов, выдерживание высоты диктуется соображениями безопас-ности, ибо превышение необходимой высоты увеличивает возможностьобнаружения самолета радиолокационными средствами, а уменьшение еевызывает опасность столкновения с препятствиями на земле. В то же времяпоказания высотомеров в этих условиях недостаточно надежны, поэтомувысоту приходится оценивать визуально. Это является относительно новойзадачей для летчика и требует определенного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в первых полетах ошибки в глазомерномопределении высоты могут достигать 50-100%, увеличиваясь по мере сни-жения высоты и возрастания скорости. Расстояние до земли обычно кажетсяменьше действительного, поэтому ошибка в определении высоты приводит,как правило, к ее увеличению. Это обстоятельство благоприятно с точкизрения безопасности полетов, но может помешать выполнению боев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чной оценке высоты способствуют разнообразие местности,наличие в поле зрения знакомых предметов и ориентиров для сравнения(домов, деревьев и пр.). Однако главным здесь является тренировка, даю-щая высокий эффект и позволяющая уменьшить ошибку в определении вы-соты до ±10%.</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тличительной особенностью пилотирования является харак-тер переключения внимания. Если в полетах на больших высотах на прос-мотр внекабинных ориентиров затрачивается около 5% общ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лета, то на малых высотах - примерно 50%, а на предельно малых -</w:t>
        <w:tab/>
      </w:r>
    </w:p>
    <w:p>
      <w:pPr>
        <w:sectPr>
          <w:type w:val="nextPage"/>
          <w:pgSz w:w="11906" w:h="16838"/>
          <w:pgMar w:left="2575" w:right="249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о 90% и более. Но визуальное наблюдение за местностью и контроль [49,за показаниями приборов одинаково необходимы и для выполнения L  J</w:t>
      </w:r>
    </w:p>
    <w:p>
      <w:pPr>
        <w:pStyle w:val="Normal"/>
        <w:jc w:val="both"/>
        <w:rPr>
          <w:rFonts w:ascii="Times New Roman" w:hAnsi="Times New Roman" w:cs="Times New Roman"/>
          <w:sz w:val="22"/>
          <w:szCs w:val="22"/>
        </w:rPr>
      </w:pPr>
      <w:r>
        <w:rPr>
          <w:rFonts w:cs="Times New Roman" w:ascii="Times New Roman" w:hAnsi="Times New Roman"/>
          <w:sz w:val="22"/>
          <w:szCs w:val="22"/>
        </w:rPr>
        <w:t>полетного задания, и для безопасности полета,так как непрерывное наблю-дение за наземными ориентирами может привести к изменению курса и вы-соты полета, а длительная задержка взгляда на приборах - к пропуску важ-ного ориентира и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ение внимания с управления самолетом на оценку внешнейобстановки и обратно является обычным элементом труда летчика, однаков данном случае его роль резко возрастает. Оно становится основным компо-нентом деятельности, обусловленным необходимостью одновременного вы-полнения двух разноцелевых задач: строгого выдерживания режима полетаи поиска ориентиров или целей. Некоторые авторы говорят даже о раздвое-нии деятельности и внимания в подоб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ая регламентация перевода взгляда с земли на приборы и обрат-но приводит к чрезвычайной напряженности внимания, требует очень четкойорганизации его переключения, специальной тренировки переключения вни-мания и быстрой оценки показаний приб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щение времени поиска, опознавания цели и прицеливания, появ-ление дополнительных элементов труда (решение навигационных задач), вы-полнение маневра при бомбометании, усиление контроля за расходом топли-ва, потребность особо строгой, необычной для прежних полетов точностивыдерживания заданных параметров - все это определяет высокий темп дея-тельности, повышающий операционную напряженность работы. А возросшаяответственность за уничтожение цели (в основном ракетно-ядерных средств,радиолокационных установок и т. п.), необходимость поражения с первогозахода (так как второй заход осуществить не всегда возможно) увеличиваютпри этом эмоциональ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внешних факторов, специфичных для полетов на малых высо-тах  и больших скоростях, на первом месте стоят турбулентность атмосферы,вызывающая   вибрацию   самолета,   а также  знакопеременные перегрузки,возникающие  при  огибании  складок  местности  и наземных препятствий.Вследствие напряжения, вызванного полетом, и сосредоточения внимания напилотировании воздействие вибраций на организм в самом полете обычно незамечается летчиками. Лишь после полета в зоне высокой турбулентностиони отмечают усталость. При большой интенсивности вибраций могут воз-никнуть затруднения  в считывании  показаний  приборов,  работе с армату-рой    кабины    и  управлении   самолетом.   Опыт показывает, что суммарнаяошибка в выдерживании высоты при слабой турбулентности составляет око-ло   30 м,  при умеренной  - 60 ми  при сильной  - 90 м.  Снижаются такжевозможность визуального обнаружения целей, точность в определении даль-ности и прицеливания.  Степень влияния турбулентности и знакопеременныхперегрузок во многом зависит от физической подготовки летчика.</w:t>
      </w:r>
    </w:p>
    <w:p>
      <w:pPr>
        <w:pStyle w:val="Normal"/>
        <w:jc w:val="both"/>
        <w:rPr>
          <w:rFonts w:ascii="Times New Roman" w:hAnsi="Times New Roman" w:cs="Times New Roman"/>
          <w:sz w:val="22"/>
          <w:szCs w:val="22"/>
        </w:rPr>
      </w:pPr>
      <w:r>
        <w:rPr>
          <w:rFonts w:cs="Times New Roman" w:ascii="Times New Roman" w:hAnsi="Times New Roman"/>
          <w:sz w:val="22"/>
          <w:szCs w:val="22"/>
        </w:rPr>
        <w:t>Из других внешних факторов следует отметить уменьшение прозрач-ности остекления кабины из-за раздавливания встречных насекомых, повы-шенный температурный режим в кабине, возможность столкновения с пти-цами, колебания яркости просматриваемо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указанные особенности вызывают нервно-психическое напряже-ние летчика, повышают требования к его эмоционально-волевым качествам,памяти, восприятию, мышлению, физической и психологической выносли-вости и придают особое значение подготовке к полетам.</w:t>
      </w:r>
    </w:p>
    <w:p>
      <w:pPr>
        <w:sectPr>
          <w:type w:val="nextPage"/>
          <w:pgSz w:w="11906" w:h="16838"/>
          <w:pgMar w:left="2508" w:right="249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Бесспорно, что успешность любого полета находится в прямой зави-симости от качества подготовки к нему.  Однако полеты на малой высотетребуют этого в большей степени, чем, пожалуй, все остальные. Для повы--^ шения качества подготовки имеется целый ряд достаточно эффектив-50 ]ных   средств  и   методов.  Так,  точность  глазомерного  определенияА высоты   значительно   повышается   от   просмотра  специальных   кино-</w:t>
      </w:r>
    </w:p>
    <w:p>
      <w:pPr>
        <w:pStyle w:val="Normal"/>
        <w:jc w:val="both"/>
        <w:rPr>
          <w:rFonts w:ascii="Times New Roman" w:hAnsi="Times New Roman" w:cs="Times New Roman"/>
          <w:sz w:val="22"/>
          <w:szCs w:val="22"/>
        </w:rPr>
      </w:pPr>
      <w:r>
        <w:rPr>
          <w:rFonts w:cs="Times New Roman" w:ascii="Times New Roman" w:hAnsi="Times New Roman"/>
          <w:sz w:val="22"/>
          <w:szCs w:val="22"/>
        </w:rPr>
        <w:t>фильмов и выполнения организованных для этой цели тренировочных поле-тов. Переключение внимания, выработка навыков в наблюдении и решениинавигационных задач хорошо поддаются тренировке в "полетах" на пило-тажных тренажерах при одновременной демонстрации кинофильма с изобра-жением пролетаемой местности и дачей соответствующих заданий. Опознава-нию различных объектов способствует их предварительное изучение по фо-тографиям, на макетах с выделением характерных признаков и демонстра-цией в последовательно уменьшающиеся интервалы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ческих приемов специальной тренировки имеется много. Од-нако наряду с ними специфика полетов, включая недостаточную связь с ру-ководителем полетов, требует инициативы летчика, умения быстро оцени-вать обстановку и самостоятельно принимать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ты на боевое применение по наземным целям и перехват цели</w:t>
      </w:r>
    </w:p>
    <w:p>
      <w:pPr>
        <w:sectPr>
          <w:type w:val="nextPage"/>
          <w:pgSz w:w="11906" w:h="16838"/>
          <w:pgMar w:left="2474" w:right="247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2474" w:right="2470"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условиях атака наземной цели осуществляется,как правило, с малой высоты и на возможно большей скорости,поэтому при боевом применении средств поражения по назем-ным целям деятельности летчика присущи все особенности поле-тов на малых высотах. Предстоящее реальное использованиебортовых систем вооружения и боеприпасов вызывает дополнительноепсихологическое напряжение, связанное с повышенной ответственностьюза качество выполнения задания и соблюдение всех мер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а постановка задачи на вылет с использованием боевого оружиясказывается на состоянии психики летных экипажей, вызывая определен-ное эмоциональное возбуждение. У недостаточно опытных и волевых лет-чиков при этом могут появиться волнение, элементы неуверенности, из-лишняя осторожность и скованность либо, наоборот, суетливость и пос-пешность. Четкая организация всей подготовки, более строгий контроль,товарищеские советы, оказание помощи со стороны командиров и полит-работников должны в этом случае начинаться с момента получения задачи.После посадки в кабину самолета, подготовленного к вылету набоевое применение, действия летчика должны отличаться подчеркнутойаккуратностью и собранностью, исключающими случайное включение сис-тем вооружения. Здесь требуются спокойные указания и команды руково-дителя полетов и четкий контроль действий летчика техническим составомс учетом эмоционального возбуждения летч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ходе к полигону значительно нарастает интенсивность дея-тельности: к управлению самолетом, визуальному и приборному контролюпараметров полета и ориентированию на местности добавляются необходи-мость непрерывной круговой осмотрительности, подготовка бомбардиро-вочного или ракетно-пушечного вооружения, поиск цели. Определенноеэмоционально-психическое воздействие на летчика оказывают и необходи-мость боевого применения с одного захода, выполнение атаки с ходу. Стрем-ление выполнить атаку во что бы то ни стало может вызвать снижение ка-чества самоанализа в полете, объективное™ в оценке реальной обстановки.В отдельных случаях это приводило к большим ошибкам в заходе на цель,излишне энергичному, с резкими действиями пилотированию при сниженномконтроле за параметрами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напряженным  этапом  является   пикирование на цель, гдевыполняются   прицеливание,   стрельба    (бомбометание)    и   начинается   w   &lt;■выход из атаки. 50% ошибочных действий, допускаемых при выпол-  Г 51нении данного вида полетов, составляет поздний вывод из пикирова-  k.   J</w:t>
      </w:r>
    </w:p>
    <w:p>
      <w:pPr>
        <w:sectPr>
          <w:type w:val="nextPage"/>
          <w:pgSz w:w="11906" w:h="16838"/>
          <w:pgMar w:left="2493" w:right="2470"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ния. С точки зрения поведения самолета или изменения его аэродинамикина этом этапе каких-либо особых трудностей нет - потребные углы атаки,как правило, вдвое меньше критических. Лишь иногда летчиками недоста-точно учитывается просадка самолета при выводе из пикирования. Основ-ную сложность составляет психофизиологическая структура деятельности,заключающаяся в совмещении двух разнонаправленных видов действий:прицеливания, определения дальности до цели и момента сброса бомб (илиначала открытия и прекращения огня) и контроля за режимом полета, осо-бенно высотой начала вывода из пикирования. Каждый из них требует боль-шого внимания, поэтому необходимо очень четкое его переключение. В тоже время значимость и ответственность этапа, являющегося итогом дли-тельной учебно-боевой подготовки и нередко находящегося под особымконтролем или даже непосредственным наблюдением командования, вызы-вают "боевой порыв" (или, как говорят в психофизиологии, "доминантноесостояние") , при котором все внимание поглощается выполнением главнойзадачи - поражением цели - в ущерб остальным. При неустойчивых навыках,а иногда чрезмерном стремлении поразить цель или неоправданном желанииувидеть результаты стрельбы это может привести к недостаточному конт-ролю за высотой и моментом выхода из атаки. Индикация на лобовомстекле облегчает,  но не решает полностью эту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К запаздыванию с выходом из пикирования приводит также увели-чение времени нажатия на боевую кнопку. Для выполнения короткой оче-реди при стрельбе по наземной цели это время составляет 0,5-0,7 с. В сос-тоянии возбуждения оно иногда возрастает у летчиков более чем в два ра-за. Между тем ошибка во времени нажатия на боевую кнопку на 1-2 сприводит к ошибкам в дальности начала вывода из атаки по наземной целидо 300-500 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учитывать также, что относительная редкость выполненияданного вида полетов по сравнению с другими затрудняет формированиепрочных и устойчивых навыков, что- повышает вероятность ошибок, осо-бенно после длительных перерывов в таких полетах.</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ажным путем повышения готовности летчиков к полетамна боевое применение по наземным целям являются кропотливая, целеуст-ремленная работа по изучению методики боевого применения, системати-ческая независимо от того, когда будут выполняться такие полеты, трени-ровка в выполнении прицеливания, определении размеров и признаков це-лей, дальности до цели и дистанции открытия огня, в отработке быстрого пе-реключения внимания в условиях совмещенной деятельности как в полетах,так и путем выполнения специальных упражнений на функциональных, пи-лотажных и комплексных тренажерах, а также работа по самовоспитаниюнужных психологических качеств. Известно, например, что обычно расстоя-ние до удаленных предметов человеку кажется меньше, чем на самом деле.Это заметно проявляется при определении вертикальных и наклонных даль-ностей в процессе полета. В то же время точность глазомера, в частностиумение летчика правильно определять дистанцию до объекта поражения,хорошо тренируема различными методами наземной подготовки, в полетахпо маршруту и т. д. Эффективны тренировки зрительно-двигательных навы-ков в прицеливании в короткие промежутки времени, тренировка двига-тельных реакций летчика по выдерживанию времени нажатия на боевуюкнопку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посредственной  подготовке к полетам на боевое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ую  значимость  приобретают  отработка  твердой   последов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Г 52 ] ности действий по управлению системами вооружения, показ наиболее</w:t>
      </w:r>
    </w:p>
    <w:p>
      <w:pPr>
        <w:sectPr>
          <w:type w:val="nextPage"/>
          <w:pgSz w:w="11906" w:h="16838"/>
          <w:pgMar w:left="2556" w:right="243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J часто встречающихся ошибок и их профилактики, методов у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казов отдельных систем вооружения на специальной аппаратуре, трена-жерах и в кабине самолетов. Такая тренировка снимает излишнюю напряжен-ность, предотвращает ошибочные действия и придает молодым летчикамнеобходимую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начальных этапах обучения элементам боевого применения по-лезны стандартные условия воздушной и полигонной обстановки. Это да-ет возможность молодым летчикам достичь нужного уровня подготовлен-ности, поверить в себя и свои силы, в высокие качества систем вооружения,почувствовать машину на всех этапах полета. Однако на определенной стадииучебно-боевой подготовки действия по шаблону начинают препятствоватьросту тактического и огневого мастерства, психологической подготовке креальным боевым условиям. Поэтому.после освоения полигона и закреп-ления навыков в бомбометании, стрельбе и пуске ракет следует усложнятьпорядок выполнения заданий, менять условия подхода, высоту полета, ми-шенную обстановку, маскировку целей, использовать помеховую аппара-туру, а при возможности другие полигоны.</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учебных полетов на перехват цели в отличие от ранееразобранных видов полетов состоит в том, что в перехвате участвует комп-лекс звеньев системы, в которой самолет-перехватчик и летчик являютсялишь одним, хотя и завершающим, звеном. При этом каждое звено выпол-няет самостоятельную, специфическую для него задачу, но его функциони-рование связано с состоянием предыдущего и последующего звеньев. Прирешении задач на перехват необходимо изыскивать и использовать оптималь-ные формы взаимодействия в этой слож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несостоявшихся перехватов могут быть не только деятель-ность летчика, но и ошибки наземных специалистов. Поэтому большое вни-мание следует уделять работе наземных звеньев. Необходимы целенаправлен-ный медицинский и психологический отбор специалистов на пункты наве-дения, создание им оптимальных условий для деятельности и сохранениявысокой работоспособности, совершенствование методов их обучения и тре-нировки. Эти вопросы в основном решены для летного состава, но для на-земных специалистов они разработаны пока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работы летчика обусловлена сочетанием особенностейполета на сверхзвуковых скоростях и в сложных метеоусловиях с высо-кой ответственностью за выполнение задания, изменением путей и форм по-ступления информации к летчику и его ответ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ам характер задачи накладывает определенный отпечаток на деятель-ность летчика, требуя максимально быстрого вылета и использования пре-дельных тактико-технических возможностей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перехвата в большой степени зависит от точности выхода врайон цели. Для этого приходится строго выдерживать режим полета, чтотребует максимальной сосредоточенности, умения сочетать точность выпол-нения курсовых команд с полетом по необходимому профилю.</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напряженными этапами полета на перехват являются поиск,обнаружение и атака цели. Скоротечность событий, обилие информации, тре-бующей немедленного и очень точного реагирования, приближают быстротудействий летчика к пределу его психофизиологических возможностей. По-этому необходим глубокий и всесторонний анализ деятельности летчика,изыскание   методов   ее  облегчения   и   наиболее  рационального  построения.</w:t>
      </w:r>
    </w:p>
    <w:p>
      <w:pPr>
        <w:sectPr>
          <w:type w:val="nextPage"/>
          <w:pgSz w:w="11906" w:h="16838"/>
          <w:pgMar w:left="2431" w:right="25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Изучение действий летчика в полете показало, например, что скоростьреакций,  так называемый скрытый  период,  существенно зависит от харак-тера   команды.  Так,   при  команде с направляющим элементом,  на-пример "Вправо 20°", скрытый период равен в среднем 0,6 с, а при   [ 53команде без этого элемента,  например "Курс  100°",  -  1,3 с, т. е.</w:t>
      </w:r>
    </w:p>
    <w:p>
      <w:pPr>
        <w:pStyle w:val="Normal"/>
        <w:jc w:val="both"/>
        <w:rPr>
          <w:rFonts w:ascii="Times New Roman" w:hAnsi="Times New Roman" w:cs="Times New Roman"/>
          <w:sz w:val="22"/>
          <w:szCs w:val="22"/>
        </w:rPr>
      </w:pPr>
      <w:r>
        <w:rPr>
          <w:rFonts w:cs="Times New Roman" w:ascii="Times New Roman" w:hAnsi="Times New Roman"/>
          <w:sz w:val="22"/>
          <w:szCs w:val="22"/>
        </w:rPr>
        <w:t>вдвое больше. Скрытый же период для команды "Курс 180°, высота 15"равен 2,5 с. Это объясняется тем, что при исполнении команды "Вправо 20°"из деятельности летчика выпадают такие элементы, как считывание с приборафактического курса, сравнивание его с заданным и определение направле-ния нового курса. Наряду с убыстрением действий облегчается их выпол-нение. Анализ показал, что команды, несущие большое количество инфор-мации, например одновременные указания о курсе, об удалении и о высоте,резко повышают нервно-психическое напряжение, при этом ухудшаетсяточность выдерживания режим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и формировании команд необходимо максимальновозможное количество операций выполнить заранее за летчика, оставив емулишь минимальное их количество, причем простейшее по исполнению. Луч-ше подавать команды чаще, но с меньшим количеством информации, а так-же чаще подавать корректировочные команды, не дожидаясь накоплениябольших отклонений. Они выполняются быстрее и с меньшим напряжени-ем. Чтобы эти команды ожидались, предвиделись летчиком, следует болеестрого выдерживать стандартность схем выполнения отдельных этапов иэлементов перехвата, а штурману наведения более внимательно следить заточностью выполнения летчиком заданного режима полета. Каждая командадолжна состоять из 5-6 слов (не считая индекса летчика), при этом на пер-вом месте должны быть указания, что делать (например, "доворот вправо"),на втором - количественная характеристика ("десять граду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ложно пилотирование при использовании бортового радио-локационного прицела. Уже с дистанции вероятного обнаружения цели лет-чик переходит на поиск по прицелу, пилотируя самолет по данным, получае-мым с экрана, и почти не имея времени взглянуть на пилотажные приборы.При таком пилотировании летчик испытывает большое напряжение. Объяс-няется это необычностью пилотирования по экрану, требующего совершен-но новых зрительно-моторных навыков; трудностью пространственнойориентировки, когда по метке на экране приходится представлять взаимноепространственное расположение цели и своего самолета; высокой скоростьюдогона, требующей значительного времени для торможения, и высокой ско-ростью целей, отрывающихся от преследования при слишком раннем тормо-жении перехватчика; скоротечностью атаки, вызывающей острый лимитвремени - запаздывание в маневре даже на несколько секунд может потре-бовать слишком энергичного его выполнения, что затруднит применениебортового оружия. Приближение решающего момента при завершении атакивызывает предельную мобилизацию всех психологических и волевых актов,которые в этот момент достигают высше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сть работы усиливается необходимостью обязательногоперехвата и уничтожения цели на заданном рубеже и с первой атаки; соци-альной ответственностью перед коллективом лиц, эффективность и оцен-ка труда которых зависят от действий летчика в данный момент; возмож-ностью столкновения с самолетом-целью или попадания в его спутную струю,а также ограниченным запасом топлива и повышенным его расходом на ре-жиме форсажа, определяющими допустимое время полета. Умение вла-деть собой, управлять своими действиями и машиной, до предела ис-пользовать    навыки     и умения    обеспечивают   успех    выполн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ab/>
        <w:tab/>
        <w:t>Полеты     на     перехват    требуют     высоких    личных    качеств</w:t>
      </w:r>
    </w:p>
    <w:p>
      <w:pPr>
        <w:sectPr>
          <w:type w:val="nextPage"/>
          <w:pgSz w:w="11906" w:h="16838"/>
          <w:pgMar w:left="2546" w:right="241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4   1 летчика,    прежде    всего    морально-волевых,    совершенного   знания1,     Jсвоего     самолета     и     безукоризненной    техники    пило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летного состава в длительных полетах имеетмного особенностей, из которых рассматриваются лишьне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особенностью многочасовых полетов является ярко выра-женное утомление экипажа вследствие длительного летного труда.Способствует развитию утомления и целый ряд дополнительных фак-торов: длительное сохранение вынужденной позы, однообразие деятельностии монотонность окружающей обстановки, шум и вибрация от работающихдвигателей, перепады температуры и низкое барометрическое давление вкабине, постоянное сдавливание различных участков тела предметами спец-снаряжения, неполноценное и нерегулярное питание, отсутствие условийдля нормального мочеотделения и дефе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казывается и нарушение суточного режима. Известно, что в процес-се эволюции в организме выработалась определенная периодичность интен-сивности протекания различных процессов в течение суток. Эта периодич-ность довольно устойчива. Наблюдения показали, например, что у лиц, кото-рые в течение нескольких лет подряд работали ночью, а отдыхали днем, физио-логическая периодика оставалась прежней. Естественно, что она сохраняетсяи в полете. Максимальная работоспособность у большинства людей отмеча-ется в периоды от 8 до 12 ч и (после некоторого спада) от 17 до 19 ч, ми-нимальная - в период с 2 ч ночи до 5 ч утра. Ведущее значение в организа-ции суточной ритмики играет осве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олете выраженные признаки утомления появляются через 9-12 ч.У членов экипажа существенно уменьшается возможность правильно вос-принимать обстановку, снижается так называемая пропускная способность(количество информации, воспринимаемой в единицу времени), в первуюочередь слухового и зрительного анализаторов, увеличивается время ответ-ных реакций, замедляются мыслительные операции (особенно сложные),ухудшаются устойчивость, распределение и переключение внимания, при-тупляется память, снижается общая активность и продуктивность в работе.Наибольшее снижение работоспособности наблюдается во второй половиненочи, С восходом солнца, несмотря на продолжение полета, работоспособ-ность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ущественными последствиями утомления являются притуп-ление бдительности, ухудшение восприятия, снижение критичности мышле-ния, появление небрежности в работе, что в целом повышает вероятностьоши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ответственные моменты полета (бомбометание, дозаправкав воздухе) большинство экипажей в конце полета выполняет не хуже, чемв начале. Успешно производится и посадка. Это говорит о том, что к кон-цу полета в организме сохраняются еще весьма существенные резервы нер-вно-эмоциональной энергии. Однако для реализации их требуются большиеволевые усилия.</w:t>
      </w:r>
    </w:p>
    <w:p>
      <w:pPr>
        <w:sectPr>
          <w:type w:val="nextPage"/>
          <w:pgSz w:w="11906" w:h="16838"/>
          <w:pgMar w:left="2474" w:right="251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летного состава обусловливается чередованиемчрезвычайно напряженных участков полета (взлет с полной нагрузкой, до-заправка топливом в воздухе, полет на малой высоте, выполнение бомбо-метания, ожидание возможной встречи и тем более реальная встреча с чу-жими самолетами) с относительно спокойными, а у некоторых членов эки-пажа даже монотонными. Следует иметь в виду, что прямой зависимостимежду интенсивностью труда и степенью утомления нет - малая ин- ш^ттенсивность вызывает большее утомление, чем средняя (оптималь- [ 55 Лная). При осуществлении в основном контролирую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и самолетом "с помощью автопилота, наблюдении за радиолокационным экраном, прослушивании эфира и т. п.) бывают значительные коле-бания внимания. Глубина колебания и его периоды индивидуально различ-ны. Чаще всего период составляет 1-1,5 ч, уменьшение активности внима-ния (снижение бдительности) может доходить до дремоты. В такие периодынужно принимать специальные меры для поддержания внимания: вести раз-говоры по СПУ, пить чай, кофе, при возможности делать физкультурнуюразминку- Вообще человек не может постоянно поддерживать максимальныйуровень внимания, поэтому опытный командир не просто требует высокоговнимание от всех членов экипажа, а помогает правильной его организации,включая периоды допустимого с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эмоциональный фон заметно повышается при полетах надморскими просторами. Отсутствие земных ориентиров, неустойчивая ра-бота магнитных компасов, особенно в Арктике, возможность естественныхи искусственных радиопомех и ряд других факторов значительно затрудня-ют ведение ориентировки. Особое значение и ответственность приобретаютздесь штурманские расчеты. В первую очередь, естественно, увеличиваетсяобъем и напряженность работы штурманов и радистов. Однако эти обстоя-тельства небезразличны и для остальных членов экипажа. Влияет на эмоцио-нальное состояние и меньшая, чем в полете над сушей, возможность спасе-ния при аварийной ситуации вдали от берегов.</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к концу полета вызывает повышенную раздражительность.В связи с этим следует особо отметить важность слаженности действий, спло-ченности, взаимопонимания и правильных личных отношений между всемичленами экипажа. Успешное выполнение полетного задания в большой мерезависит от качества работы каждого участника полета. Необходимость много-часовой деятельности требует помимо умения высокого внутреннего воле-вого напряжения, настойчивости, выдержки. Эти качества во многом зави-сят от настроенности, чувства товарищества, общности интересов, уважениядруг к другу, авторитета командира экипажа. Сплочение экипажа в единыйколлектив - нелегкая, но весьма важная задача. Взаимоотношения людейимеют множество самых разнообразных, иногда противоречивых сторон,правильно понимать и учитывать которые должны все, и в первую очередькомандир. Здесь и естественное стремление правого летчика совершенство-вать летное мастерство, пилотировать самолет, в том числе и на самых труд-ных этапах полета. Долг командира экипажа - помогать ему в этом, хотялегче и безопаснее пилотировать самому. Штурман в длительных полетахвыполняет наиболее ответственную работу, правильная оценка его трудадолжна определять его положение и роль в коллективе. В полете командирэкипажа устает больше всех - естественна и его повышенная раздражитель-ность к концу полета. Однако он должен уметь подавлять ее и даже в слу-чае ошибочных действий подчиненного лишь мягко указать, подбодритьтоварища, отложив разбор этих действий на послеполетн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Вот выдержки из наблюдений автора, сделанных в начальный период освоенияэкипажем длительных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 . . Наиболее напряженная работа была у командира корабля, штурманов и ра-диста. Командир корабля непрерывно управлял самолетом в течение первых 9 часовполета, затем стал чередоваться с правым летчиком. При этом командир пилотировалпримерно по полтора часа, а правый летчик по 15-20 минут. Все ответственные этапы(взлет,   подход  к цели   и   проход над ней,   развороты  и т.д.)   выполнял сам   команди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штурманов усложнялась неустойчивой работой магнитных компасовв условиях Севера, помехами при использовании радиосредств и отсутствием земныхориентиров   -  прокладывание  курса  происходило  в основном с  помощью астронавига-</w:t>
      </w:r>
    </w:p>
    <w:p>
      <w:pPr>
        <w:sectPr>
          <w:type w:val="nextPage"/>
          <w:pgSz w:w="11906" w:h="16838"/>
          <w:pgMar w:left="2560" w:right="24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ЦИИ и расчетов. Практически штурман корабля впервые отвлекся от работытолько через 15 часов полета, когда дал курс на аэродром посадки. Штурман-оператор  впервые отдыхал   в течение  20   мин   через  7  часов   полета.  Старший</w:t>
      </w:r>
    </w:p>
    <w:p>
      <w:pPr>
        <w:pStyle w:val="Normal"/>
        <w:jc w:val="both"/>
        <w:rPr>
          <w:rFonts w:ascii="Times New Roman" w:hAnsi="Times New Roman" w:cs="Times New Roman"/>
          <w:sz w:val="22"/>
          <w:szCs w:val="22"/>
        </w:rPr>
      </w:pPr>
      <w:r>
        <w:rPr>
          <w:rFonts w:cs="Times New Roman" w:ascii="Times New Roman" w:hAnsi="Times New Roman"/>
          <w:sz w:val="22"/>
          <w:szCs w:val="22"/>
        </w:rPr>
        <w:t>стрелок-радист отдыхал 2-3 минуты первый раз через 9, второй - через 14часов полета, впервые принимал пищу через 15 часов, все остальное времяработал не отвлекаясь.</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го полета ни один из членов экипажа не вставал со своего рабо-чего места. Койка для отдыха перед полетом была нагружена одеждой, бортпайкамии пр., - видимо, ею и не предполагалось пользоваться . . .</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признаки утомления (потягивание, зевота, жалобы на усталость, сги-бание и разгибание рук) появились через 7 часов после взлета. Спустя еще 2 часа членыэкипажа стали заметно менее разговорчивыми, резко уменьшился интерес к окружаю-щему - все сидят, занимаясь своим делом. Если в первый период полета летчики иштурманы сообщали, над какой местностью пролетают, говорили об условиях жизнина ней, охоте, шутили, то через 12 часов были 10-15-минутные периоды полного мол-чания, прерываемые кратким вопросом командира или штурмана и еще более крат-ким ответом.</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14 часов полета внешний вид экипажа свидетельствовал о большой уста-лости. Командир корабля, обычно приветливый, живой и общительный, был раздражи-телен и выглядел очень усталым. Самый молодой и веселый член экипажа стал к это-му времени вялым и скучным. В конце полета он и радист отвернулись от аппаратуры,опустили руки и уставились ничего не выражающим взглядом в одну точку. Все сталиапатичными, безразличными ко всему. Если в первый час полета по СПУ произносилосьза 5 минут около 1 70 слов, то через 14часов -лишь 4 слова . .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садки летный состав отвечал на поздравления с выполнением заданиядовольно вяло. Возбуждения, которое бывает после обычных полетов, не было. Каж-дый член экипажа молча забрал свои вещи и ушел, не попрощавшись.</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лжно учитываться при организации предполет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м и весьма ответственным этапом длительных полетов явля-ется дозаправка топливом в воздухе. Объясняется это опасностью столкно-вения   самолетов   и  трудностью   пилотирования   в условие спутной стру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е эмоциональное напряжение у различных членов экипажав данной ситуации проявляется по-разному. Летчик - командир .корабля,естественно, осознает трудность и особые условия, создающие угрозу без-опасности полета, однако он занят в этот момент чрезвычайно трудным инапряженным процессом пилотирования, который поглощает все его вни-мание, не оставляя времени для других переживаний и раздумий. Крометого, ему помогает ряд моральных стимулов - необходимость освоенияодного из труднейших элементов летной подготовки, социальная значимостьсвоей работы, забота о личном авторитете и т. д. Высшие чувства тонизируют,повышают эффективность его деятельности, мобилизуют возможн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Для штурмана, ведущего самолет, наиболее ответственным являетсяпредшествующий момент - обеспечение точного выхода в точку встречис танкером. В период непосредственной заправки он может несколько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пряжение летчика самолета-заправщика определя-ется другими причинами. Он не видит заправляемый самолет, не может реа-гировать на неправильные действия другого летчика. Ему приходится пережи-вать неприятное чувство ожидания возможного осложнения в полете. Спо-койствие летчика самолета-заправщика зависит от того, насколько он уве-рен в мастерстве летчика заправляемого самолета. Однако он занят пилоти-рованием самолета и очень строгим выдерживанием режима. Эта деятельностьв какой-то степени способствует разрядке его эмоциона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члены экипажа непосредственно в дозаправке не участвуют.В такой сложной и небезопасной обстановке они пассивны, поэтому в их эмо-циональном состоянии большое место занимает чувство тревоги, выражен-ное в различной степени и зависящее от ряда условий, в частности от индиви-дуально-психологических особенностей личности и уверенности в мастерствекомандира.    Их   реакции    могут   приобретать   астенические   черты.</w:t>
      </w:r>
    </w:p>
    <w:p>
      <w:pPr>
        <w:sectPr>
          <w:type w:val="nextPage"/>
          <w:pgSz w:w="11906" w:h="16838"/>
          <w:pgMar w:left="2532" w:right="248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 мере освоения данного вида летной деятельности все Г57 ]эти особенности   теряют свою остроту.</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Ы</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у военных летчиков, естественно, присущи как общиесвойства коллектива, как такового: единые цели и задачи, сов-местная деятельность, четкое распределение общественных функ-ций, сознательная дисциплина и ответственность каждого за всех,соответствие интересов коллектива интересам индивидуума, таки особого их вида - воинского коллектива с его исключительной управля-емостью, четкой организационной структурой, строгими правилами взаимо-отношений, определяемыми воинскими уставами и приказами командова-ния, слаженностью действий личного состава и др. В то же время летныечасти и подразделения имеют свои специфичные для них особенности, к кото-рым, в частности,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однородность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объективность  и справедливость оценки личных  за-слуг и достоинств;</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ая значимость качества повседневной работы и оши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й личный авторитет командиров;</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ые личностные качества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и многообразие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инский коллектив по своему составу разнороден. Этот его признаквыражен, пожалуй, более ярко, чем в других коллективах"1,- пишут воен-ные психологи. Авиационный же коллектив - звено, эскадрилья, полк, на-оборот, более других однороден. Он состоит в основном из офицеров - лю-дей, достаточно сходных по образованию, подготовке, материальному поло-жению, объединяемых своеобразной офицерской этикой, особыми "летными"правилами и тради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ородность состава существенно дополняется одинаковостью ихтруда. Если в функциях солдата, командира взвода и командира батальонанесравненно больше различий, чем сходства, то в летной части у всех - отрядового летчика до командира полка - основным содержанием деятель-ности является пилотирование боевого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У летчика значительно нагляднее и систематичнее, чем у других спе-циалистов, выступает качество его персональной деятельности. Взлет и по-садка происходят на глазах у всех, под бдительным надзором руководящегосостава. Другие элементы полета и боевого применения также оцениваютсядостаточно четкими и конкретными показателями. Точность их выполнениязависит главным образом от личных качеств летчика, его индивидуальныхспособностей и умений. Как и мастерство, ошибки и недостатки видны всемусоставу коллектива, к тому же они повседневно публично обсуждаются иоцениваются на разборе полетов. Подобные обстоятельства исключают воз-можность субъективизма, создавая независимо от чьего-либо мнения ус-ловия для строго объективной, а следовательно, справедливой оценки. Этаобъективная невозможность предвзятости, безусловная заслуженность исправедливость оценки личных достоинств и отсюда авторитета и уважениякаждой личности являются одной из самых примечательных особенностейколлектива летчиков. А общественное мнение, как уже указывалось, явля-ется важнейшим мотивом в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олет имеет большое значение для повышения боевой готов-ности. В современной   авиации он связан к тому же с большими, постоянно</w:t>
      </w:r>
    </w:p>
    <w:p>
      <w:pPr>
        <w:sectPr>
          <w:type w:val="nextPage"/>
          <w:pgSz w:w="11906" w:h="16838"/>
          <w:pgMar w:left="2426" w:right="2581"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br w:type="column"/>
      </w:r>
      <w:r>
        <w:rPr>
          <w:rFonts w:cs="Times New Roman" w:ascii="Times New Roman" w:hAnsi="Times New Roman"/>
          <w:sz w:val="22"/>
          <w:szCs w:val="22"/>
        </w:rPr>
        <w:t>Коробейников  М. П.  Современный бой и проблем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 Воениздат, 1972, с. 37.</w:t>
      </w:r>
    </w:p>
    <w:p>
      <w:pPr>
        <w:sectPr>
          <w:type w:val="nextPage"/>
          <w:pgSz w:w="11906" w:h="16838"/>
          <w:pgMar w:left="2474" w:right="2552" w:gutter="0" w:header="0" w:top="1440" w:footer="0" w:bottom="720"/>
          <w:pgNumType w:fmt="decimal"/>
          <w:cols w:num="2" w:equalWidth="false" w:sep="false">
            <w:col w:w="720" w:space="0"/>
            <w:col w:w="6235"/>
          </w:cols>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ющимися материальными затратами, особенно при предпосылках^летным происшествиям. Отсюда высокая требовательность командования ккачеству повседневной работы, очень строгая взыскательность за ошибки и не-достатки. Малейшее упущение, небрежность, недостаточное напряжение силпри подготовке к полетам могут стать причиной серьезных последствий, ра-дикально изменить оценку долгого самоотверженного труда всего коллекти-ва. Все это вызывает повышенную, постоянно ощущаемую ответственностькаждого летчика за свои действия 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командира в армии определяется его должностью, устав-ными положениями и личными командирскими качествами. В летных частяхко всему этому добавляется то обстоятельство, что командир обладает ещеи наилучшей техникой пилотирования по сравнению с подчиненными. Онлетает в самых трудных условиях, первым осваивает новые упражненияи затем учит этому других, первым овладевает новой техникой, чтобы затемпереучить и остальных. Для того чтобы получить такие права, он непремен-но должен иметь высокие летные способности. Их оценка, как указывалосьвыше, всегда объективна и справедлива, они в первую очередь определяютпродвижение по службе. Таким образом, кроме уважения как командир онпользуется еще уважением как лучший летчик подразделения (части), явля-ясь для подчиненных примером высокого летного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летное мастерство оценивается летчиками весьмавысоко. Связано это, по-видимому, со своеобразием их труда, чрезвычайносложного, эмоционально насыщенного, в известной мере опасного, овладетькоторым способен далеко не каждый человек. Летные способности помимохорошего внимания, мышления, памяти и т.д. требуют определенного ха-рактера. В летные училища идут только сильные, мужественные люди, ха-рактер которых проверяется и закаляется полетами. Поэтому для летчи-ков более, чем в среднем для всех людей, типичны социально положитель-ные качества личности. Вот выдержка из отчета по научно-исследователь-ской работе, в которой специальными методами изучались индивидуально-психологические особенности летного состава: "Все обследованные лицаэнергичны, активны, инициативны, целенаправленны, с высоким чувствомдолга и ответственности. Они умеют отстаивать свою точку зрения, способ-ны и не боятся рисковать, рационально действуют в условиях стресса. Имсвойственны действенная позиция при решении жизненно важных проблем,твердость установок и убеждений, большая социальная активность, уверен-ность в себе, стремление к лидерству, высокие самооценка и уровень притя-заний, развитое чувство юмора, открыт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лужебная деятельность военных летчиков организована так, чтоони чаще, чем офицеры других специальностей, общаются и взаимодейст-вуют друг с другом: вместе получают задания на полеты; в одном помеще-нии готовятся к ним, проводят розыгрыш или разбор полетов; в одном ав-тобусе едут на аэродром и обратно. Все они питаются в столовой и, как прави-ло, в одно и то же время. Естественно, это приводит к близкому знакомствувсех и каждого со служебными и личными обстоятельствами жизни товарища.</w:t>
      </w:r>
    </w:p>
    <w:p>
      <w:pPr>
        <w:sectPr>
          <w:type w:val="nextPage"/>
          <w:pgSz w:w="11906" w:h="16838"/>
          <w:pgMar w:left="2354" w:right="258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особенности имеют самое непосредственное влияниена психологический климат, порождая в среде летного состава более тес-ные, менее формальные отношения. Это не противоречит уставным нормамвзаимоотношений военнослужащих, а дополняет их той человеческой тепло-той общения, которая во многом способствует тесной сплоченности данногоколлектива. Для авиационных подразделений и частей такая теплотаи дружба традиционна, она выражена сильнее, чем в большинстве Г *Других воинских коллективов, являясь одной из положительных Г Г59 1сторон жизни Военно-воздушных сил.</w:t>
        <w:tab/>
        <w:t>k    *</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вид авиационного коллектива представляет собой экипажмногоместного самолета или вертолета. Рассмотренные только что особен-ности касаются летчиков одноместных самолетов и к экипажу не относятся.На его психологический климат и сплоченность влияют другие факторы,среди которых важную роль играет психологическая совместимость членовэкипажа.</w:t>
      </w:r>
    </w:p>
    <w:p>
      <w:pPr>
        <w:pStyle w:val="Normal"/>
        <w:jc w:val="both"/>
        <w:rPr>
          <w:rFonts w:ascii="Times New Roman" w:hAnsi="Times New Roman" w:cs="Times New Roman"/>
          <w:sz w:val="22"/>
          <w:szCs w:val="22"/>
        </w:rPr>
      </w:pPr>
      <w:r>
        <w:rPr>
          <w:rFonts w:cs="Times New Roman" w:ascii="Times New Roman" w:hAnsi="Times New Roman"/>
          <w:sz w:val="22"/>
          <w:szCs w:val="22"/>
        </w:rPr>
        <w:t>Под психологической совместимостью понимают сочетания индивиду-альных особенностей людей, при которых наиболее благоприятно протекаютих совместная деятельность и общение. Имеются два вида совместимости:психофизиологическая и социально-псих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ую совместимость определяют индивидуальныйтемп работы, зависящий от особенностей темперамента; степень физичес-кого развития и выносливости; устойчивость качества деятельности в на-пряженной обстановке; уровень профессиональных способностей и подго-товленности, отработанность двигательных на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инхронная работа с определенным алгоритмом координированныхдействий, которая особенно необходима в самые ответственные моментыполета (при взлете и посадке, на боевом пути, при дозаправке в воздухе,в аварийной обстановке), основывается именно на психофизиологическойсовместимости. Она обеспечивает сходство психомоторных реакций, проте-кания мыслительных процессов, совпадение темпа действий, в том числепри необходимости его убыстрения, умение подстраховать друг друга в слу-чае неточности или ошибочных действий другого, умение представлять своидействия в совместной деятельности и последствия своих ошибок. Все этосоздает "общий язык", взаимоконтроль, взаимовыручку, понимание другдруга с полу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Так, медлительный, вдумчивый командир, делающий все не спеша,но точно и правильно, будет задавать такой же настрой и темп в работе эки-пажа. Быстрый, порывистый, эмоциональный, схватывающий все на летувносит свои особенности в совместную работу. Бывают случаи, когда от-дельные члены экипажа не могут приспособиться к общему ритму, что вызы-вает и несогласованность, и резкое недовольство остальных, а иногда дажесоздает предпосылки к летным происшествиям. Известен случай, когда водном из экипажей в напряженной обстановке возникла аварийная ситуа-ция в связи с вмешательством правого летчика в управление и попыткойнавязать свои решения и команды, так как командир был более медлитель-ный, с несколько замедленной реакцией на принятие решения и действия, аправый летчик - быстрый и решительный.</w:t>
      </w:r>
    </w:p>
    <w:p>
      <w:pPr>
        <w:sectPr>
          <w:type w:val="nextPage"/>
          <w:pgSz w:w="11906" w:h="16838"/>
          <w:pgMar w:left="2460" w:right="25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практике явная психофизиологическая несовместимость, обус-ловленная стойкими, значительными расхождениями в темпе и стиле рабо-ты отдельных лиц, встречается нечасто. Как правило, такие расхождениямогут быть компенсированы систематической тренировкой, отработкойи совершенствованием профессиональных навыков, что позволяет с тече-нием времени успешно "вписаться" в установившийся ритм деятельностиданного экипажа. Однако в отдельных случаях индивидуальные особен-ности выражены весьма резко, и даже интенсивная тренировка не позволя-ет полностью приспособиться к остальным. Это приводит к рассогласова-нию в работе, запаздыванию или упреждению операций, что вызывает ес-тественное недовольство других членов экипажа и соответствующее нега-тивное отношение к данному лицу. Административные и общественные ме-ры воздействия в таких случаях не помогают, а взыскания лишь ухудшают,- дело, вызывая нервозность, напряженность и ошибки у несправив-Г60 ] шегося, что еще более накаляет атмосферу. Самый правильный вы-, ход   в   таких   случаях -   перевод данного лица в другой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ая совместимость включает общность инте-ресов, потребностей, мотивации поступков, отношения к деятельностии товарищам, отношения к жизни (например, оптимизм, юмор - извест-но, что если в коллективе появится человек, не понимающий юмора, тоименно он будет всегда предметом шуток и розыгрышей); сходство мо-ральных и деловых качеств, определенных особенностей характера (чес-толюбия, стремления к истине и др.), общекультурного и интеллектуаль-ного развития. Социально-психологическая совместимость подразумева-ет совпадение личных интересов каждого с коллективными; совпаде-ние самооценки с оценкой командира и товарищей; притязания на опре-деленную роль и принятие этой роли остальными. Проявляется все это вотношении к другим членам коллектива, в понимании их мыслей, поступ-ков, их отношения к себе, взаимоуважении, доверии, уверенности друг вдруге, готовности оказать помощь товарищу, командиру, не считаясь с соб-ственными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элементы социально-психологической совместимости бо-лее изменчивы, больше поддаются корректировке под воздействием окру-жающей среды, влияния командира, товарищей и самовоспитания, чемэлементы психофизиологической. Однако в целом круг психических явле-ний, которые она охватывает, значительно шире, поэтому их несовпадение,т. е. несовместимость, сказывается более существенно и может приводитьсоответственно к более серьезным конфликтам.</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основой комплектования летных экипажей или вы-бора их для выполнения специальных заданий являются поставленные за-дачи, штатные должности, квалификация и опыт летного состава, преды-дущая слетанность и другие объективные показатели. Наряду с этим длясоздания условий, помогающих обеспечить хорошую психологическую сов-местимость, следует иметь в виду некоторые психологические закономер-ности, выявленные при изучении отличных и недостаточно сплоченных эки-паже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ющим моментом психологической совместимости в лет-ном экипаже являются взаимоотношения командира и штурмана. Сочета-нию их индивидуальных особенностей необходимо уделять основное вни-мание. Естественно, что в принципе командир должен быть более волевым,властным, твердым, решительным, т. е. обладать "командирскими" качест-вами, а штурман быть исполнительным, аккуратным, педантичным, оченьточным и тщательным в работе. Однако практика жизни не всегда уклады-вается в стандартную схему. Черты характера и степень их выраженностиу людей чрезвычайно разнообразны, что в одних случаях помогает, в дру-гих мешает совместной деятельности. В целом лучше всего срабатывают-ся лица, у которых личностные качества взаимно дополняют друг друга.По стилю руководства, например, властный, требовательный, достаточножесткий и прямой командир - с более мягким, деликатным и "послушным"штурманом либо, наоборот, более демократичный командир - с активным,инициативным, любящим самостоятельность штурманом. По темперамен-ту сангвиник легко срабатывается с любым типом темперамента, а лучшевсего с другим сангвиником. Для холериков и флегматиков более благо-приятно сочетание разных типов, хуже, если оба флегматики, и еще хуже,если оба выраженные холерики.</w:t>
      </w:r>
    </w:p>
    <w:p>
      <w:pPr>
        <w:sectPr>
          <w:type w:val="nextPage"/>
          <w:pgSz w:w="11906" w:h="16838"/>
          <w:pgMar w:left="2244" w:right="274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для    взаимоотношений   является    качество   личности,отражающее стремление к контактам и общению с другими людьми : общи-тельность,   разговорчивость,   активный   интерес,   внимание  и  сочув-   |ствие к другим лицам, стремление самому поделиться с ними мыс-   Iлями и  переживаниями   (психологи называют это свойств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ей). Противоположной стороной этого свойства является не-которая замкнутость, молчаливость, скрытность, любовь к одиночеству(так называемая интраверсия). Для психологической совместимости луч-ше, когда эти качества у командира и штурмана противоположны или покрайней мере выражены в разной степени, например командир более об-щителен, разговорчив, отзывчив, а штурман более замкнут, молчалив и су-ров (или наоборот) либо эти качества у обоих выражены средне. И наихуд-шая совместимость обнаруживается там, где эти черты резко выраженыи одинаковы, например оба чрезмерно общительны, даже навязчивы и бес-тактны или оба очень замкнутые, склонные к чрезмерно глубоким и дли-тельным внутренним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выраженность таких черт личности, как сме-лость, склонность к риску, самостоятельность и инициативность в реше-ниях и поступках (и в воздухе, и на земле), а также вспыльчивость,упрямство, самоуверенность, терпеливость, у командира и штурмана быларазличной или даже противоположной, т.е. если один любит рисковать,вспыльчив, упрям, излишне самоуверен, то другой был бы более осто-рожен, сдержан, уступчив и самокритичен; если одного вынужденные ожи-дания и задержки с вылетом сильно раздражают, нервируют, снижаютработоспособность, то другой неопределенность и откладывание временивылета переносил бы спокойно, сохраняя готовность к полету долго иустойчиво.</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целый ряд качеств для хорошей психологической сов-местимости должен быть сходным, развитым в примерно одинаковой сте-пени. К таким качества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интерес к военной службе, к авиации, стремление к по-лета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лужебным обязанностям, выраженность чувства лич-ной ответственности за служебные и общественные пор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сть и строгость соблюдения инструкций и правил, пре-дусмотренных летными документами: стремление выполнять все их тре-бования пунктуально и безоговорочно или с допущением некоторой собст-венной трактовки отдельн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острота и длительность переживаний ошибок и неудач, эмоцио-нальное отношение к различным событиям как общественно-политическим,так и личным, касающимся летных; служебных и жизнен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такие же зависимости следует учитывать и при подборедругих членов экипажа, согласовывая их с личностью командира. Общимидля всех чертами личности, которые всегда способствуют психологическойсовместимости, являются: активное стремление к летной работе, любовьк авиации и к полетам, общительность, добросовестность, высокое чувстводолга, веселость, чувство юмора, удовлетворенность человека своей спе-циальностью, сложившимися отношениями в экипаже и вообще жизнью.Одинаково неприятными для других независимо от должности являютсягрубость,   высокомерие,   заносчивость,  упрямство,. переоценка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62 личности, а также пессимизм, жалобы на трудности службы и бы-та, чрезмерное внимание к своему здоровью, подозрительность,недоверчивость,    нерешительность,   высокий   уровень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632" w:right="23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которые вопросы психологиеской подготовки к поле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2311" w:right="2729"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путями формирования подготовленности военнослужащих,в том числе военных летчиков, являются боевая и политическая подго-товка - два основных вида подготовки в Вооруженных Силах с конкрет-ными программами, средствами и методами. Они создают главные усло-вия боевой готовности: умение выполнять поставленные задачи и по-нимание того, во имя чего они выполняются. В то же время кроме со-вершенствования летного мастерства, постоянного повышения знаний, уме-ний и навыков необходимы еще субъективная готовность и настроен-ность на каждый полет, психическая мобилизованность, напряжение сил,способностей и внимания, отвечающие требованиям данного полета иобеспечивающие успешность его осуществления как в обычной обста-новке, так и при любом ее усложнении. Создание такой настроенно*ти и мобилизованности относят к задачам психологической подготовки.</w:t>
      </w:r>
    </w:p>
    <w:p>
      <w:pPr>
        <w:sectPr>
          <w:type w:val="continuous"/>
          <w:pgSz w:w="11906" w:h="16838"/>
          <w:pgMar w:left="2311" w:right="2729" w:gutter="0" w:header="0" w:top="1440" w:footer="0" w:bottom="720"/>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МОБИЛИЗОВАННОСТИ НА ПОЛЕТ</w:t>
      </w:r>
    </w:p>
    <w:p>
      <w:pPr>
        <w:pStyle w:val="Normal"/>
        <w:jc w:val="both"/>
        <w:rPr/>
      </w:pPr>
      <w:r>
        <w:rPr>
          <w:rFonts w:cs="Times New Roman" w:ascii="Times New Roman" w:hAnsi="Times New Roman"/>
          <w:sz w:val="22"/>
          <w:szCs w:val="22"/>
        </w:rPr>
        <w:t>На состояние психической мобилизованности влияют различныефакторы. Большое значение имеет установка летчика на поле-ты. Она определяется прежде всего его общей направленностью,стремлением служить в авиации, желанием летать, любовью кполетам, успехами в овладении летной профессией, связаннымис летными способностями, моральными и материальными стимулами, пер-спективами продвижения по службе и дальнейшего совершенствования лет-ного мастерства, условиями быта и базирования, личными взаимоотноше-ниями в части, авторитетом среди товарищей и командир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летчика на данный летный день и конкретный полет за-висит еще от характера и трудностей предстоящего полетного задания, ус-ловий полета, особенностей материальной части, летного опыта, степени за-интересованности и ответственности за выполнение полетного задания, фи-зического состояния. Недоучет каждого из этих факторов может влиятьна психическую готовность к полету.</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повышенной готовности (стартовое возбуждение) долж-но стать привычным, устойчивым, включающимся по механизму динами-ческого стереотипа. Положительное воздействие на формирование такогомеханизма оказывает форма предполетной подготовки - своеобразныйритуал летного дня или ночи: построение летного состава в хорошо обору-дованном месте и торжественная тишина на аэродроме в этот момент; чет-кие команды, сообщение метеоролога, доклад о результатах разведки по-годы, указания штурмана и руководителя полетов; подъем флага Военно-воздушных сил. Все это укрепляет психологическую установку на полеты,создает приподнятый моральный настрой, сплачивает и мобилизует коллек-тив авиаторов на успешное выполнение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м условием и составной частью стартового возбужденияявляется хорошее настроение. Перед каждым полетом летчик должен ис-пытывать бодрость, боевой задор, гордость за свои силы и умение покорятьнебо. Плохое настроение снижает возможности человека, создает трудностив работе. Исследования показывают, что даже во время пилотиро- ,-—.вания тренажера при отрицательных эмоциях снижается точность [ 63и  нарушается   координация движений,   рассеивается  внимание,  воз-</w:t>
      </w:r>
    </w:p>
    <w:p>
      <w:pPr>
        <w:sectPr>
          <w:type w:val="nextPage"/>
          <w:pgSz w:w="11906" w:h="16838"/>
          <w:pgMar w:left="2311" w:right="2734"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никают ошибки при выполнении необходимых действий. Наиболее сильновлияли отрицательные эмоции на оперативность мышления при даче неожи-данных вводных и имитации отказ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это сказывается и в реальных полетах. Между тем изпрактики известно, что не все правильно понимают значение психическогосостояния перед полетом. Неприятные известия, резкие замечания старших,грубость и тем более взыскания подчас надолго портят настроение. Внутрен-няя собранность, психологическая готовность к полету в таких случаях сни-жаются, в связи с чем возможны ошибоч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ир эскадрильи, выходя после завтрака из столовой, строго заметил ка-питану 3.: "Ты что распустил своих подчиненных? Опять твой стрелок был в самоволь-ной отлучке.  Придется ему побывать на гауптвахте, да и на тебя наложить взы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дрое настроение,   вызванное предстоящими  полетами,  сразу же упало.  Расстроенный   командир  экипажа  едва дождался,</w:t>
        <w:tab/>
        <w:t>,   увидел  сержанта,   .-.одевшего</w:t>
      </w:r>
    </w:p>
    <w:p>
      <w:pPr>
        <w:pStyle w:val="Normal"/>
        <w:jc w:val="both"/>
        <w:rPr>
          <w:rFonts w:ascii="Times New Roman" w:hAnsi="Times New Roman" w:cs="Times New Roman"/>
          <w:sz w:val="22"/>
          <w:szCs w:val="22"/>
        </w:rPr>
      </w:pPr>
      <w:r>
        <w:rPr>
          <w:rFonts w:cs="Times New Roman" w:ascii="Times New Roman" w:hAnsi="Times New Roman"/>
          <w:sz w:val="22"/>
          <w:szCs w:val="22"/>
        </w:rPr>
        <w:t>парашюты. В ответ на гневные слова капитана с -елок ответил, что вчера он ездил вгород по комсомольским делам, вернулся воврем,,. Никаких замечаний не имел.</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конфликт исчерпан, однако настроение почему-то не улучшилось.Принимая материальную часть, капитан мысленно разговаривал с командиром эскад-рильи. И только когда техник самолета указал на тумблер, который капитан забылвключить, удалось сосредоточиться, как обычно. Тем не менее полет оказался неудач-ным: посадку совершил с перелетом, так как недоучел высокую температуру воздухаи почти полное отсутствие ветра, за что попал в журнал руководителя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О другом случае кратко рассказал старший лейтенант М.: "Во второй половинедня мне было запланировано два полета. К полетам подготовился, как положено, на-кануне ночью спал хорошо. Но утром одним начальником мне было объявлено взы-скание, которое считал несправедливо наложенным. От этого было очень обидно. Всвязи с переживаниями перед полетами отдохнуть не смог. В полетах был напряжен,переспрашивал у руководителя полетов команды, оба раза приземлялся на повышен-ной скорости, чего раньше у меня не бывало".</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речь идет не о сущности самих замечаний, а об их месте и вре-мени. Даже в обычных полетах эти замечания вызвали повышенную напряженность.Нетрудно представить, что при более сложной обстановке это могло проявиться еде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и формировании оптимального настроя на полеты следует иметьв виду и такой момент. Наиболее трудные и ответственные задания, естест-венно, привлекают особое внимание командного состава, поверяющих, ин-спекторов. Однако чрезмерное нагнетание чувства ответственности, много-кратные напоминания контролирующих лиц о важности заданий, о необхо-димости выполнить их с особым качеством (например, на летно-тактичес-ких учениях, демонстрационных полетах, первых полетах на новой технике,на реальные стрельбы и т.д.) могут дать как раз обратные результаты. Ост-рое переживание ответственности, излишняя старательность вызывают боль-шую напряженность и, как следствие, ошибочные действия. Здесь гораздополезнее высказать убеждение, что летчик, безусловно, может и вполне готовсправиться с з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настроение летчика влияют его семейные, бытовые отношения.Согласие между супругами, воспитанность детей, уважение соседей создаютблагоприятный фон для соответствующего психического состояния, стар-тового возбуждения, необходимого для полетов. Отрицательные эмоции,вызванные любыми причинами - служебными, личными и т.д., могут на-ложиться, суммироваться с нервно-психическим напряжением полета и при-вести к перенапряжению, "срыву" нервной системы. Большую роль играютздесь индивидуально-психологические особенности летчика. Он должен уметьобъективно оценивать свои возможности, управлять своим состоянием,отключаться от переживаний на период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ый   эмоциональный   тонус,   бодрость   и   уверенность явля-</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ются существенными элементами успеха в работе. Помнить об этом,</w:t>
      </w:r>
    </w:p>
    <w:p>
      <w:pPr>
        <w:sectPr>
          <w:type w:val="nextPage"/>
          <w:pgSz w:w="11906" w:h="16838"/>
          <w:pgMar w:left="2479" w:right="25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4       содействовать хорошему настроению командир и инструктор должны^    весь летный день, используя для этого и разговоры в столовой, штабе,</w:t>
      </w:r>
    </w:p>
    <w:p>
      <w:pPr>
        <w:pStyle w:val="Normal"/>
        <w:jc w:val="both"/>
        <w:rPr>
          <w:rFonts w:ascii="Times New Roman" w:hAnsi="Times New Roman" w:cs="Times New Roman"/>
          <w:sz w:val="22"/>
          <w:szCs w:val="22"/>
        </w:rPr>
      </w:pPr>
      <w:r>
        <w:rPr>
          <w:rFonts w:cs="Times New Roman" w:ascii="Times New Roman" w:hAnsi="Times New Roman"/>
          <w:sz w:val="22"/>
          <w:szCs w:val="22"/>
        </w:rPr>
        <w:t>в автобусе при следовании на аэродром, и дачу указаний на предполетнойподготовке, и общение с летчиками в период между полетами. Не менееважны и взаимоотношения в коллективе, дружеская поддержка товарищей,хорошая шутка и деликатность. Каждый человек, пришедший на полеты,должен действовать в интересах полетов и, поскольку настроение влияетна их успешность, учитывать это при своих разговорах и поступка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снижает эмоциональный тонус, активизацию психикидлительное ожидание. Кроме того, неизбежное напряжение психическихи физиологических функций при нахождении на аэродроме в течение про-должительного времени приводит к истощению нервной системы, сниже-нию ее резервов еще до полета. Здесь многое зависит от летного и жизнен-ного опыта. Обычно более напряжены и нетерпеливы молодые летчики, накоторых ожидание сказывается в большей степени. Играют роль и индиви-дуально-психологические особенности, темперамент летчика. Эти обстоя-тельства следует учитывать при составлении плановой таблицы. Более жевсего вынужденные ожидания и задержки вылетов беспокоят летный составвоенно-транспортной авиации, вызывая излишнее утомление, даже иногданеудовлетворенность свое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нельзя допускать и неоправданной спешки. Перед каж-дым полетом летчик должен иметь время на своеобразную психологичес-кую подготовку именно к данному полету: внутренне собраться, сосредо-точиться, продумать план полета и очередность действий, т.е. как бы вклю-чить систему навыков и умений, которая обеспечивает безошибочное вы-полнение всех необходимых операций в определенной последовательностии нужном темпе. Следует помнить и учитывать, что отсутствие необходи-мого времени, вынужденное убыстрение привычного темпа подготовки квылету могут привести к пропуску отдельных операций или ошибочномуих выполнению, а также к излишнему эмоциональному напряжению и нер-возности. Из-за спешки известны, например, случаи взлета с не полностьюзакрытым или незагерметизированным фонарем, со струбцинами на руляхуправления, даже с контейнерами для инструментов вместо подвесных баков.</w:t>
      </w:r>
    </w:p>
    <w:p>
      <w:pPr>
        <w:pStyle w:val="Normal"/>
        <w:jc w:val="both"/>
        <w:rPr>
          <w:rFonts w:ascii="Times New Roman" w:hAnsi="Times New Roman" w:cs="Times New Roman"/>
          <w:sz w:val="22"/>
          <w:szCs w:val="22"/>
        </w:rPr>
      </w:pPr>
      <w:r>
        <w:rPr>
          <w:rFonts w:cs="Times New Roman" w:ascii="Times New Roman" w:hAnsi="Times New Roman"/>
          <w:sz w:val="22"/>
          <w:szCs w:val="22"/>
        </w:rPr>
        <w:t>На психическое состояние летчиков влияют четкость выполненияплановой таблицы, соблюдение времени и очередности вылета, организо-ванность и своевременность обслуживания авиационной техники. Напри-мер, летчик П. говорил: "Сижу в кабине самолета, жду АПА. Руководительполетов торопит, я нервничаю. АПА подъезжает через 7 минут. Настроение,с которым подходил к самолету, ухудшается. Ловлю себя на мысли, чтоперехожу к широким обобщениям: "Всегда у них так!". Во время полетанесколько раз вспоминал злополучную задержку автомобиля". Имеют зна-чение и оформление места отдыха летного состава, форма общения коман-дира или поверяющего в контрольном полете и перерывах между полетами.Особенно важно вовремя поддержать подчиненного, дать дельный совет,вселить в него уверенность в том случае, если полет выполнен не совсемудачно, а летчику предстоят в этот день еще полеты. Ободряющие словакомандира здесь особенно уместны. И наоборот, резкие, насмешливые за-мечания  или  грубость  могут вызвать обиду,   поколебать веру в свои силы.</w:t>
      </w:r>
    </w:p>
    <w:p>
      <w:pPr>
        <w:sectPr>
          <w:type w:val="nextPage"/>
          <w:pgSz w:w="11906" w:h="16838"/>
          <w:pgMar w:left="2359" w:right="26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создании благоприятного эмоционального фона немалую роль иг-рают учет психологических факторов руководителем полетов, его спокой-ствие и выдержка. Слово, команда, запрос влияют на деятельность летчикане только содержанием, но и формой, тоном и темпом подачи. Даже в самомпростом полете летчик чувствует себя увереннее, если руководитель поле-тов подает команды спокойным и четким голосом. Тем более этоважно в аварийной обстановке, когда эмоциональное напряжение г 65летчика  очень   велико,   а   восприятие   и   логическое   осмыс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и команд затруднено. Известен даже случай, когда эмоциональнонапряженный летчик, услышав команду "Катапультируйся!", покинул са-молет, хотя команда относилась не к нему. Отмечались факты, когда не-уверенные или излишне многословные команды руководителя полетов ос-ложняли обстановку, дезориентировали летчиков, вызывали нервозностьу лиц, обслуживающих полеты. И наоборот, четкая команда или совет, по-данные уверенным, твердым голосом, снимают растерянность, являютсястимулом к правиль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У молодого летчика в полете остановился двигатель. "Когда это случилось, -рассказывал он впоследствии, - обмяк, подумал о катапультировании, но не смог по-ставить свои ноги на катапультное устройство. Очень помогла спокойная команда порадио "Снижайся до 9000 метров и запускай двигатель". Сразу обР*п обычную уверен-ность, вспомнил порядок действий и четко, без спешки их выполнил".</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й пример привел капитан Н.: "На высоте 6000 метров про-изошла остановка двигателя. Действовал спокойно, по инструкции. Когда услышалпанические, раздражающие запросы с земли, выключил радио".</w:t>
      </w:r>
    </w:p>
    <w:p>
      <w:pPr>
        <w:pStyle w:val="Normal"/>
        <w:jc w:val="both"/>
        <w:rPr>
          <w:rFonts w:ascii="Times New Roman" w:hAnsi="Times New Roman" w:cs="Times New Roman"/>
          <w:sz w:val="22"/>
          <w:szCs w:val="22"/>
        </w:rPr>
      </w:pPr>
      <w:r>
        <w:rPr>
          <w:rFonts w:cs="Times New Roman" w:ascii="Times New Roman" w:hAnsi="Times New Roman"/>
          <w:sz w:val="22"/>
          <w:szCs w:val="22"/>
        </w:rPr>
        <w:t>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психологической подготовки входит повышение устой-чивости психики в условиях стресса (повышение "надежностичеловека", по выражению психологов). Как указывалось выше,при сильном эмоциональном возбуждении в первую очередь за-трудняется мыслительная деятельность - оценка ситуации и при-нятие решений. Выработка психической устойчивости к стрессу и должнабыть направлена на укрепление этого наиболее слабого звена и вестись подвум направлениям: первое - подготовка заранее, еще на земле, нужныхрешений и отработка необходимых действий при всех возможных ослож-нениях; второе - специальная тренировка мышления летчиков в быстромпринятии решений при внезапном изменении обстановки, т.е. создание уних "привычки к непривычному".</w:t>
      </w:r>
    </w:p>
    <w:p>
      <w:pPr>
        <w:pStyle w:val="Normal"/>
        <w:jc w:val="both"/>
        <w:rPr>
          <w:rFonts w:ascii="Times New Roman" w:hAnsi="Times New Roman" w:cs="Times New Roman"/>
          <w:sz w:val="22"/>
          <w:szCs w:val="22"/>
        </w:rPr>
      </w:pPr>
      <w:r>
        <w:rPr>
          <w:rFonts w:cs="Times New Roman" w:ascii="Times New Roman" w:hAnsi="Times New Roman"/>
          <w:sz w:val="22"/>
          <w:szCs w:val="22"/>
        </w:rPr>
        <w:t>К осложнениям относятся в первую очередь особые случаи в поле-те, порядок действий при которых должен быть уточнен в соответствии сконкретными условиями базирования. Нужно учитывать и неизбежные по-тери хранящейся в памяти информации с течением времени, а также ухуд-шение памяти с возрастом. Поэтому периодическое обновление знаний по-рядка действий в особых случаях и других сложных ситуациях обязатель-но для каждого летчика независимо от его опыта, класса и дол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лучших средств формирования твердых навыков в дейст-виях в особых случаях являются летные тренажеры. Они позволяют ими-тировать большинство аварийных ситуаций, в том числе и такие (например,пожар, отказ управления, отказ двигателя, потеря ориентировки и др.),которые нельзя искусственно создавать в воздухе, и повторять эти ситуа-ции столько раз, сколько необходимо для того, чтобы летчик твердо усвоили четко выполнял установленный порядок действий.</w:t>
      </w:r>
    </w:p>
    <w:p>
      <w:pPr>
        <w:sectPr>
          <w:type w:val="nextPage"/>
          <w:pgSz w:w="11906" w:h="16838"/>
          <w:pgMar w:left="2407" w:right="26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тих возможностей должно быть обязательно систе-матическим. Специальные исследования показали, что тренировки на лет-ных тренажерах, проводимые в стандартных, шаблонных условиях, без вве-дения отказов, с течением времени суживают оперативное поле внимания,повышают концентрацию внимания на авиагоризонте и вариометре (до 70%всего времени) в ущерб контролю за остальными приборами и сигнализа-торами. Другими словами, вместо того, чтобы решать одну из главных за-66 ] дач, для которых предназначены летные тренажеры, - отработку на-выков поведения в особых случаях в полете, шаблонная тренировкафактически   снижает  психологическую   готовность   к этим случаям.</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а действий в конкретной аварийной ситуации должна про-ходить в определенной последовательности: сначала изучение инструкциии отработка порядка действий в кабине, затем тренировка и неоднократноеповторение этих действий в "полетах" на тренажере, специально запланиро-ванных для данной ситуации, наконец, основной период - неожиданное соз-дание таких ситуаций без установки на него летчика, т.е. без предваритель-ного предупреждения. При этом необходимо варьировать введение такихситуаций по месту и времени, создавать их на таких участках полета, гдедействия летчика при одном и том же особом случае должны быть различ-ны в зависимости- от высоты полета, удаленности от аэродрома, метеоусло-вий и т.д. Особым приемом является введение такого отказа, который нуж-но учитывать не сразу, а спустя определенное время, например, имитиро-вать отказ гидросистемы сразу после взлета и уборки шасси, чтобы летчиквесь полет удерживал в памяти необходимость использования аварийнойсистемы и особенность действий при этом. Кстати сказать, подобные тре-нировки значительно повышают у летчиков интерес к ним, что усиливаетактивность психики и соответственно улучшает прочность у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продуманным и научно обоснованным должен быть порядокизучения особых случаев. Практика показывает, что точка зрения, будтотренироваться надо в первую очередь и более всего в действиях при тех от-казах, вероятность возникновения которых (по техническим причинам)наиболее велика, является не совсем правильной. Если такой отказ не вы-зывает эмоционального напряжения и легко парируется, достаточно разъяс-нить порядок действий при этом отказе и выполнить их 1-2 раза, чтобылетчик запомнил надолго. Если же аварийная ситуация хотя и встречаетсявесьма редко, но вызывает большое нервное напряжение или создает- боль-шие трудности в принятии решения и последующем пилотировании, дейст-вия при таком случае должны отрабатываться особенно часто и постоянноповтор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м методическим приемом повышения готовности к ослож-нениям, которые могут встретиться в полете, является воображаемый по-лет. Проигрыш в уме различных ситуаций и выполняемых при этом дейст-вий - именно проигрыш, достаточно яркое воображение данной ситуации,как бы видение и переживание обстановки (в отличие от простого повто-рения пунктов инструкций) - оставляет глубокие следы в памяти, закреп-ляет подготовленные решения и навыки. После достаточно яркого вообра-жения и эмоционального переживания возникновение аналогичной ситуа-ции в реальном полете ощущается как уже знакомое, ранее встречавшеесяи пережитое событие. Это значительно ослабляет или даже совсем снимаетвоздействие главного неблагоприятного фактора любой аварийной ситуа-ции — неожиданности, тем самым уменьшается степень эмоционального на-пряжения, которое переводится из ухудшающего деятельность явления всоюзника (мобилизующий эффект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воображать (продумывать) свои действия при проигрыва-нии различных ситуаций приходит не сразу. Во многом оно зависит от от-ношения к нему, понимания его важности и эффективности, а также отстепени требовательности к себе, сознательной самодисциплины летчика.В свою очередь, такое продумывание само дисциплинирует летчика,настраивает его психологически на полет, стимулирует к выяснению всехдеталей, сомнений, неясных вопросов, т.е. к хорошей подготовке к полету.</w:t>
      </w:r>
    </w:p>
    <w:p>
      <w:pPr>
        <w:sectPr>
          <w:type w:val="nextPage"/>
          <w:pgSz w:w="11906" w:h="16838"/>
          <w:pgMar w:left="2272" w:right="269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торым     направлением     повышения     психической    устойчивости    кстрессу  является  тренировка  оперативности   мышления.   Какой  бы    ^-шпродуманной и тщательной ни была подготовка к полету,  всех воз-   Г 67•ложных ситуаций предвидеть нельзя. Тем более это относится к ве-   к-</w:t>
      </w:r>
    </w:p>
    <w:p>
      <w:pPr>
        <w:pStyle w:val="Normal"/>
        <w:jc w:val="both"/>
        <w:rPr>
          <w:rFonts w:ascii="Times New Roman" w:hAnsi="Times New Roman" w:cs="Times New Roman"/>
          <w:sz w:val="22"/>
          <w:szCs w:val="22"/>
        </w:rPr>
      </w:pPr>
      <w:r>
        <w:rPr>
          <w:rFonts w:cs="Times New Roman" w:ascii="Times New Roman" w:hAnsi="Times New Roman"/>
          <w:sz w:val="22"/>
          <w:szCs w:val="22"/>
        </w:rPr>
        <w:t>дению боевых действий. Важным фактором, играющим большую роль идля победы в бою, и для успешного выхода из сложного положения, явля-ются реакция летчика на внезапность, его умение сразу и объективно оценитьнеожиданное изменение обстановки. Многими исследованиями доказано,что в сложной ситуации ошибочные действия, растерянность, заторможен-ность возникают не столько из-за чувства личной опасности или объектив-ной трудности положения, сколько вследствие неожиданности развитиясобытий и затруднений в поиске нужных в этот момент решений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 иллюстрирует это записанный врачом B.C. Дорогобедом рассказ кур-санта Е.: "Когда на третьем развороте перед докладом о выпуске шасси взглянул налампочки - обмер! Лампочка, контролирующая выпуск левой стойки, не горела. Впервый момент я не знал, что делать, и, признаюсь, даже испугался: забыл, что естьрадио, что есть выход из положения. Только про себя повторял: "Что делать?, "Чтоделать?". А самолет летел дальше. Руководитель полетов, зная мое местонахождение,запросил меня. Услышав свой позывной, я моментально вышел из "шокового" состо-яния, вспомнил, что надо сделать - проверить. И уже на повторный запрос с огромнымоблегчением все доложил, а затем правильно произвел посадку".</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быстрой оценке непредвиденных событий определя-ется качествами оперативного мышления. Навыки этого мышления, умениебыстро и правильно реагировать на необычную, непредвиденную обстанов-ку, когда требуется самостоятельное, творческое принятие решения, явля-ются важнейшими качествами военного летчика. В то же время специаль-ному развитию этих качеств не уделяется должного внимания. Подготовкакурсанта в училище сводится в основном к обучению действовать так же,как инструктор, к твердому усвоению тех или иных положений инструк-ции. Аналогично вначале обучается и молодой летчик в части. Это обязатель-ный и необходимый принцип, без которого нельзя научиться пилотироватьсамолет, однако для авиатора не менее важны самостоятельность, наход-чивость, инициатива.</w:t>
      </w:r>
    </w:p>
    <w:p>
      <w:pPr>
        <w:sectPr>
          <w:type w:val="nextPage"/>
          <w:pgSz w:w="11906" w:h="16838"/>
          <w:pgMar w:left="2517" w:right="242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Развитие этих качеств должно вестись целенаправленно, системати-чески всеми командирами и самыми различными приемами, например: пос-тановкой неожиданных вопросов во время ответа летчика на занятиях илиего выступления на собрании, дачей трудных задач или вводных в процессезаблаговременной, предварительной, предполетной подготовки, при розыг-рыше и разборе полетов. Особенно полезны для этого летные тренажеры.Если для выработки навыков в действиях в особых случаях необходимынеоднократное повторение одних и тех же отказов и предварительная под-готовка к ним, то для тренировки оперативного мышления нужны именновнезапные и самые разнообразные усложнения, вводные, отказы. Следуетучитывать также, что в связи с повышением надежности техники, в частностидублированием наиболее отказоопасных систем, в настоящее время значи-тельно меньше встречаются типичные отказы, они стали единичными, каж-дый раз новыми и неожиданными. Это еще более увеличивает значимость об-щей готовности к отказу вообще, а не только к конкретной неисправности.Необходимо учить летчиков умению преодолевать недостаток исход-ных данных, принимать решения при дефиците информации, при этом долж-ны отсутствовать именно такие сведения, которых может не оказаться вреальном полете. Следует создавать проблемные и конфликтные ситуации,развивать способность преодолевать противоречия в складывающейся об-становке и получаемой информации. На тренажерах это могут быть, напри-мер, противоречивые показания приборов при несигнализируемом отказеодного из них, ложные аварийные сигналы на табло при исправности данной—•системы или агрегата, колебания стрелок и индексов, которые мож-68 ] но принять за отказ, неустойчивость в работе сигнализаторов, лож--    --   ные   команды   и  т.д.  Здесь   необходимы   изобретательность и твор-</w:t>
      </w:r>
    </w:p>
    <w:p>
      <w:pPr>
        <w:pStyle w:val="Normal"/>
        <w:jc w:val="both"/>
        <w:rPr>
          <w:rFonts w:ascii="Times New Roman" w:hAnsi="Times New Roman" w:cs="Times New Roman"/>
          <w:sz w:val="22"/>
          <w:szCs w:val="22"/>
        </w:rPr>
      </w:pPr>
      <w:r>
        <w:rPr>
          <w:rFonts w:cs="Times New Roman" w:ascii="Times New Roman" w:hAnsi="Times New Roman"/>
          <w:sz w:val="22"/>
          <w:szCs w:val="22"/>
        </w:rPr>
        <w:t>чество. Ясно, что полезнее будут вводные не просто случайные и неожидан-ные, а вытекающие из опыта полетов и боевых действий, анализа ошибоклетчиков, тенденций в отклонениях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дефицит информации, противоречивость данных и ихнеожиданность, решения должны приниматься и осуществляться обязатель-но быстро, сообразуясь с имеющимся лимитом времени, ибо медленно соображающий человек не может быть хорошим лет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подготовка психики будет способствовать тому, что вне-запность, неожиданность станут привычными, что любая критическая ситуа-ция будет казаться летчику явлением почти обычным, почти нормальным,являться не тормозом, а стимулом к дополнительной мобилизации сил и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обходимости говорить, что в воздухе к подобной тренировкеследует относиться весьма осторожно, что малоопытного летчика следуетобязательно тем или иным способом подстраховать, обеспечивая полнуюбезопасность полетов. Однако для психологической подготовки иногда по-лезно, чтобы о существовании такой подстраховки обучаемый летчик незнал. На практике бывает, что инструктор или командир заранее предупреж-дает летчика, какой отказ и даже на каком участке полета будет имитиро-вать поверяющий, и буквально "натаскивает" его в выполнении правиль-ных действий. При такой методике выявляется лишь умение проверяемогодействовать в конкретных условиях, 'то тоже нужно, особенно для моло-дых летчиков,  но не выявляется и не тренируется оперативность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ю оперативного мышления полезны не только имитация ин-структором различных отказов, но и любое усложнение полета: пилотиро-вание на режимах, близких к критическим, изменение ранее намеченногопорядка выполнения фигур пилотажа, более позднее открытие шторки призаходе на посадку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м стрессовым фактором является аварийное покидание са-молета. Отсутствие необходимых знаний, недостаточная психологическаяготовность могут привести к тяжелым последствиям там, где их может небыть. Классическим подтверждением этого являются исследования фран-цузского врача А. Бомбара. Он доказал, что в 90% случаев причиной гибелилюдей, высадившихся на спасательные средства после кораблекрушения(их число составляет, по его подсчетам, 150 тысяч человек ежегодно), яв-ляются не голод, холод или жажда, а неумение жить в этих условиях, не-верие в себя и страх. В этом плане интересен опыт специальной подготовкив ВВС США. С 1950 года весь летный состав проходит двухнедельный курсобучения в особой школе по выработке навыков поведения в аварийныхусловиях. Здесь практически отрабатываются правила использования спа-сательных средств, техника приземления с парашютом, способы выжива-ния в различной местности и т.д.</w:t>
      </w:r>
    </w:p>
    <w:p>
      <w:pPr>
        <w:sectPr>
          <w:type w:val="nextPage"/>
          <w:pgSz w:w="11906" w:h="16838"/>
          <w:pgMar w:left="2340"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Значительно усложняют деятельность летчика в полете по приборами снижают безопасность полетов иллюзии пространственного положения.Ведущая роль в предотвращении этих иллюзий или успешности преодоле-ния их в случае возникновения принадлежит психофизиологической под-готовке. Сюда входят, в частности, вопросы медицинской экспертизы -выявление лиц с вестибулярной неустойчивостью, диагностика состояний,при которых иллюзии возникают особенно часто, повышение вестибуляр-ной устойчивости с помощью специальной тренировки и др. Следует под-черкнуть и такой, чисто психологический момент подготовки, как необхо-димость систематического разъяснения летному составу возмож- |ностей возникновения иллюзий, их психофизиологических меха- [ 69 ]низмов и методов борьбы с иллюзиями. Нельзя делать из них пугало,  |</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го с тревогой ожидает летчик, но не надо и приуменьшать значениеэтого явления для пилотирования. Нужно, чтобы летчики хорошо понима-ли, что это не болезнь, не слабость, не их личный недостаток, а психическоеявление, которое может быть и у молодого летчика, и у опытного коман-дира, чтобы они не испытывали ложного стыда, а обо всех иллюзиях рас-сказывали искренне. Нельзя винить за иллюзию, как за предпосылку к лет-ному происшествию. Следует учитывать, что если иллюзии рассматриватьи записывать как предпосылки к летным происшествиям, летчики неизбеж-но будут скрывать их. При этом мнимое снижение предпосылок в действи-тельности будет лишь снижать безопасность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утем повышения психической устойчивости летчика иразвития у него необходимых качеств является выполнение все более слож-ных полетов, постепенное, но последовательное уменьшение условностейи приближение к реальным боевым условиям. Понятно, что этот путь уве-личивает трудности, даже риск в работе и находится в некотором противо-речии с безопасностью полетов. В то же время без его осуществления неможет быть решена главная задача психологической подготовки. Нельзявыработать высокую психическую стойкость летчика, если он не будет тре-нировать ее выполнением самых сложных и трудных полетных заданий,требующих максимального напряжения психофизиологических функций:полетов на предельно малых и максимальных высотах, критических режи-мах, в сомкнутом строю, взлета и посадки на ограниченные взлетно-поса-дочные полосы, реальных стрельб и бомбометания, дозаправки топливомв воздух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и психологических качеств летчика как воздушного бой-ца важное значение имеют укрепление веры в себя, в свои силы и способ-ности, воспитание полной уверенности в том, что летчик может справитьсяс любым заданием, найти выход из люб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м условием такой уверенности является продуманная,основанная обязательно на индивидуальном подходе методика обучения,количество контрольных полетов и последовательность выполнения полет-ных заданий. С одной стороны, они должны постоянно усложняться, тре-бовать от летчика все больших волевых усилий. Только борьба с труднос-тями и их преодоление закаляют волю и характер, приносят успех в летномделе. Успех окрыляет человека, дает перспективу движения вперед, вызы-вает стремление к преодолению новых рубежей летного мастерства, гор-дость за свои возможности, за принадлежность к славному племени авиа-торов. С другой стороны, характер полетов и их усложнение должны соот-ветствовать опыту летчика и его способностям. Непосильная задача не тольковедет к невыполнению полетного задания, но и, что не менее важно, порож-дает неуверенность, даже боязнь полетов, может создать психологическийбарьер, который впоследствии трудно преодолеть.</w:t>
      </w:r>
    </w:p>
    <w:p>
      <w:pPr>
        <w:sectPr>
          <w:type w:val="nextPage"/>
          <w:pgSz w:w="11906" w:h="16838"/>
          <w:pgMar w:left="2484" w:right="248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воспитания  уверенности   в  себе полезно  подчеркивать достиже-ния и успехи,  особенно там, где раньше были неудачи и трудности   (напри-мер,  успешное  выполнение  элемента  или  вида полетов,   которые до этоговызывали   затруднения   и   ошибки).   Используются   похвала,   поощрения   вразличной  форме,  рассказы  о действиях опытных летчиков,   при необходи-мости   специальные   методические   приемы.   Большое   воспитательное  значе-ние для   становления характера  молодого летного состава имеют примерылучших  летчиков,   особенно   командира   как   идеала для   подражания.   Воз-действие идеала весьма глубокое.  Оно дает огромную энергию для превра-,   щения   идеального   в   реальные  черты   собственного  характера, ска-70 ] зывается   на   всей   совокупности   особенностей   поведения   и дейст-.   вий,   привычек   и   наклонностей,   определяя   план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летчика, его настроение, эмоциональный то-нус оказывают влияние не только на качество выполнения полетных зада-ний и безошибочность действий, но и на быстроту восстановления работо-способности после полетов, убыстряя либо замедляя этот процесс. Как от-мечалось, главной психофизиологической особенностью летного труда яв-ляется высокое напряжение психических и физиологических функций че-ловека. Необходимое для успешного выполнения полета, оно вызывает по-требность в определенной компенсации на земле, чтобы привести в нормусложнейший механизм человеческого организма, восстановить энергети-ческий баланс и равновесие всех его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редств такого восстановления служит эмоциональная раз-рядка летчика по'сле полета. Она во многом определяет, насколько быстрои насколько полно (без остаточных явлений) придут в исходное состояниепсихофизиолог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разрядка в первую очередь обусловливается самимзавершением полета, вызывая чувство облегчения после высокого напря-жения, внутреннее удовлетворение и гордость за свои способности и уме-ния, за успешное выполнение задания. Активное поддержание этих чувствкомандиром, его доброе слово (на которое мы иногда так скупы) можнопо праву считать одним из действенных методов снятия утомления и сохра-нения высокой работоспособности. "Среди раздражителей, вызывающиху человека эмоциональные реакции, наиболее важное значение принадле-жит слову. Оно может оказывать на человека во много раз более сильноевлияние и привести к значительно более глубоким изменениям, чем какой-либо физический фактор",1 - писал известный советский .психиатр-профес-сор К.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олетное задание выполнено плохо, допущены ошибки, товозникает угнетенное, подавленное состояние, ибо нет летчика, которыйбыл бы равнодушен к неудачам в летном деле. При этом напряжение психи-ческих и физиологических функций (повышенное кровяное давление, уча-щенный пульс, избыток гормонов и др.), которое и без того в таком поле-те всегда больше, чем в благополучном, остается на длительное время и мо-жет даже перейти в застойное состояние, а ведь именно длительные отрица-тельные эмоции  являются  одной  из  причин утомления и ряда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ное настроение усугубляется и ожиданием разбора поле-тов, на котором недостатки и ошибки летчика будут обсуждаться публично.Надо сказать, что вообще психологическое воздействие разбора полетов,высказываемых на нем оценок и суждений достаточно велико и нельзя не-дооценивать его влияния-на настроение и психику летчиков. Напомним так-же, что одним из важнейших принципов педагогики является воспитаниена положительных примерах, разбор и анализ правильных действий в кон-кретно сложившейся обстановке, поощрение, распространение передовогоопыта. Поэтому ни с педагогической, ни с психологической точек зрениянельзя считать правильным, когда разбор полетов сводится в основном кперечислению и анализу ошибок и недостатков, да еще с соответствующи-ми комментариями по адресу допустивших ошибки летчиков. Следует учи-тывать, что любая ошибка, а тем более предпосылка к летному происшест-вию - это тяжелая нравственная травма, которую каждый летчик глубокопереживает. В этой ситуации он более всего нуждается в поддержке, учас-тии, снятии того душевного напряжения, которое вызвано как полетом,так и чувством  своей   вины  и  сознанием допущенных ошибок. Спокойный</w:t>
      </w:r>
    </w:p>
    <w:p>
      <w:pPr>
        <w:sectPr>
          <w:type w:val="nextPage"/>
          <w:pgSz w:w="11906" w:h="16838"/>
          <w:pgMar w:left="2436" w:right="25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латонов    К.И.   Слово    как   физиологический   и   лечебный   фактор.М.гМвдгиз, 1Э62,с. 199.</w:t>
      </w:r>
    </w:p>
    <w:p>
      <w:pPr>
        <w:pStyle w:val="Normal"/>
        <w:jc w:val="both"/>
        <w:rPr>
          <w:rFonts w:ascii="Times New Roman" w:hAnsi="Times New Roman" w:cs="Times New Roman"/>
          <w:sz w:val="22"/>
          <w:szCs w:val="22"/>
        </w:rPr>
      </w:pPr>
      <w:r>
        <w:rPr>
          <w:rFonts w:cs="Times New Roman" w:ascii="Times New Roman" w:hAnsi="Times New Roman"/>
          <w:sz w:val="22"/>
          <w:szCs w:val="22"/>
        </w:rPr>
        <w:t>и точный анализ истинных причин ошибочных действий, конкретные ука-зания, как их не допустить в дальнейшем, выражение уверенности в том,что летчик вполне справится с поставленными задачами, помогут несравнен-но больше, чем разнос или взы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й разрядке после летного дня способствуют также лег-кие, развлекательные фильмы, содержание которых забываешь сразу жепосле просмотра, хоккейный или футбольный матч по телевизору, мус-кульная работа, активный отдых с обязательным включением мышечнойдеятельности, физическ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роль физической тренировки, как правило, не-дооценивается летным составом даже в отношении развития и поддержа-ния чисто физиологических функций. Между тем регулярные физическиезанятия, включая ежедневную утреннюю зарядку, компенсируют сдвигив организме, вызванные напряжением полета, снимают летное утомление,существенно повышают возможности организма и, что особенно важнодля летчика, устойчивость к воздействию многих факторов внешней сре-ды (ускорениям, вибрации, укачиванию, колебаниям температуры и ат-мосферного давления, нарушениям суточного ритма при ночных полетахи боевых дежурствах, особенностям работы в спецснаряжении и пр.). Фи-зическое же состояние прямо связано с качеством протекания психическихпроцессов, например переносимость перегрузок в воздушном бою - с пол-нотой восприятия обстановки, четкостью мышл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большей степени способствует повышению возможностейорганизма летчика целенаправленная физическая подготовка. Многими ис-следованиями показано, что специальными упражнениями и методически-ми приемами можно успешно развить целый ряд психофизиологическихи даже психологических качеств: быстроту действий, пространственнуюориентировку, способность работать в условиях нервного напряжения,широту распределения и быстроту переключения внимания, смелостьи   решительность,   выдержку   и   самообладание,   настойчивость  и  упорство.</w:t>
      </w:r>
    </w:p>
    <w:p>
      <w:pPr>
        <w:pStyle w:val="Normal"/>
        <w:jc w:val="both"/>
        <w:rPr>
          <w:rFonts w:ascii="Times New Roman" w:hAnsi="Times New Roman" w:cs="Times New Roman"/>
          <w:sz w:val="22"/>
          <w:szCs w:val="22"/>
        </w:rPr>
      </w:pPr>
      <w:r>
        <w:rPr>
          <w:rFonts w:cs="Times New Roman" w:ascii="Times New Roman" w:hAnsi="Times New Roman"/>
          <w:sz w:val="22"/>
          <w:szCs w:val="22"/>
        </w:rPr>
        <w:t>Чем старше летчик по возрасту, тем нужнее ему организованнаяфизическая подготовка. Чем больше умственная и организаторская наг-рузка, тем необходимее активный, сопровождающийся мышечной деятель-ностью отдых. Однако сказать, что эта биологически обоснованная по-требность находит в практике удовлетворение, вряд ли можно. Скорее,наоборот. Следует учитывать также, что физическая подготовка являетсяи одним из наиболее действенных средств сохранения жизненного тонусаважнейших функциональных систем организма, в первую очередь сердеч-но-сосудистой и нервной систем, одним из наиболее эффективных методовзамедления процесса старения. А это одновременно и личная заинтересо-ванность, и важная государственная задача сохранения наиболее квалифи-цированных  летных   кадров   на  возможно более длительный  срок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анализ ошибо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е воздействие на психическое состояние летчиков, их направленностьна службу в авиации, уверенность в себе и в технике оказывают умелый ана-лиз и объективная оиенка ошибочных действий, а также четкость указаний омерах по их профилактике. Однако на практике нередки случаи, когда ошиб-ка определяется и анализируется (на разборе полетов, в официальных донесе-ниях и пр.} как отклонение самолета: невыдерживание заданного режима по-лета, подход или посадка на повышенной скорости, высокое выравниваниеи т.п. С психологической точки зрения такая констатация внешнего проявле-ния события должна являться не конечном целью, а лишь исходным пунктоманализа, имеющего задачей выявить ошибку, следствием которой я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I уклонение самолета, определить, чем она вызвана, и наметить профилак-тические мероприятия по предотвращению подобных ошибок в дальнейшем.</w:t>
      </w:r>
    </w:p>
    <w:p>
      <w:pPr>
        <w:sectPr>
          <w:type w:val="nextPage"/>
          <w:pgSz w:w="11906" w:h="16838"/>
          <w:pgMar w:left="2455" w:right="257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ОШИБОК ЛЕТЧИКА</w:t>
      </w:r>
    </w:p>
    <w:p>
      <w:pPr>
        <w:pStyle w:val="Normal"/>
        <w:jc w:val="both"/>
        <w:rPr/>
      </w:pPr>
      <w:r>
        <w:rPr>
          <w:rFonts w:cs="Times New Roman" w:ascii="Times New Roman" w:hAnsi="Times New Roman"/>
          <w:sz w:val="22"/>
          <w:szCs w:val="22"/>
        </w:rPr>
        <w:t>Как известно, большинство предпосылок к летным происшествиямпроисходит по вине личного фактора. Такая формулировканередко ассоциируется с выражением "по вине личного сос-тава". Между тем это далеко не однозначные понятия. Нередкосущностью личного фактора являются объективные моменты:несоответствие психофизиологических возможностей летчика сложившим-ся обстоятельствам; структура и психофизиологические механизмы навы-ков; особенности человеческого восприятия, воспроизведения информациио параметрах полета, взаимодействия с арматурой кабины. Правильное по-нимание данного положения способствует и действенным профилактичес-ким мероприятия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лане полезно разграничить два понятия: "личный фактор"и "человеческий фактор". В понятии "личный фактор" подчеркивается связьошибки с индивидуальными качествами человека. Чаще всего это отрица-тельные черты конкретного летчика: недисциплинированность, эмоциональ-ная неустойчивость, беспечность и халатность, недоученность, недостаточ-ная подготовка к полету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понятие "человеческий фактор" входят психофизиологическиехарактеристики человека, присущие всем людям, т.е. возможности и огра-ничения, которые характерны для всех летчиков при наличии объективныхзатруднений. Введение понятия "человеческий фактор" дает возможностьотделить действительную вину летчика от ошибки, связанной с техническимили, точнее, эргономическим несовершенством оборудования и ограничен-ностью человеческ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ошибку и установить ее истинную причину (или причи-ны) далеко не просто. Чаще всего основной причиной ошибок в по-лете является не неточность исполнительных действий по управлению само-летом, т.е. техники пилотирования, а чисто психологические факторыили, как говорят, человеческая ошибка: неправильная оценка информациив результате ошибочного восприятия обстановки; не соответствующееданному моменту распределение внимания; неблагоприятное психичес-кое и физическое состояние летчика; недоучет летчиком или руково-дителем    полетов    психофизиологической   структуры   деятельности.</w:t>
      </w:r>
    </w:p>
    <w:p>
      <w:pPr>
        <w:pStyle w:val="Normal"/>
        <w:jc w:val="both"/>
        <w:rPr/>
      </w:pPr>
      <w:r>
        <w:rPr>
          <w:rFonts w:cs="Times New Roman" w:ascii="Times New Roman" w:hAnsi="Times New Roman"/>
          <w:sz w:val="22"/>
          <w:szCs w:val="22"/>
        </w:rPr>
        <w:t>Курсант   М.   выполнял   третий   самостоятельный   полетсделав  два   больших   круга   с  проходом  над ВПП   на  высоте   1200</w:t>
      </w:r>
    </w:p>
    <w:p>
      <w:pPr>
        <w:sectPr>
          <w:type w:val="nextPage"/>
          <w:pgSz w:w="11906" w:h="16838"/>
          <w:pgMar w:left="2431" w:right="255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он снизился до высоты 500 м, выпустил шасси и, введя самолет в третийразворот, вместо "разрешите посадку" сказал: "Разрешите проход". Руко-водитель полетов ответил: "Разрешаю", - затем, спохватившись, спросил:"А сколько у тебя топлива?". Через несколько секунд прозвучал ответ:"1000 литров", - после чего связь с курсантом прекратилась. Причинамипредпосылки к летному происшествию были названы недоученность кур-санта и плохая подготовка к поле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представить себе психофизиологический механизм слу-чивш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вета на вопрос о высоте или скорости полета достаточно0,1-0,2 с, поскольку эта информация постоянно находится в оперативнойпамяти. Летчик всегда знает эти параметры, а если и хочет уточнить их, тоне считывает целиком показания всего прибора, а лишь бросает взгляд натот участок шкалы, где находится стрелка. Чтобы определить остаток топ-лива, нужно полностью прочитать и осмыслить показания топливомера, длячего требуется около 2 с. Кроме того, при выполнении разворота самолетимеет тенденцию к опусканию носа, которую нужно парировать взятиемручки на себя. При взгляде на топливомер, находящийся внизу приборнойдоски, незаметно наклоняется голова, что, в свою очередь, непроизвольноослабляет мышцы плеча. Очевидно, отвлечение внимания на поиск и оценкупоказаний топливомера при тенденции самолета к снижению и неупрочив-шихся еще двигательных навыках и привели к катастрофе. Таким образом,первопричиной ошибки явился запрос руководителя полетов в неподхо-дящий для этого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способствует тщательному разбору стремление обязатель-но отнести причину ошибки к какому-либо типу, вложить ее в имеющуюсясхему, общую группу ошибок, ибо внешне одинаковое отклонение самолетаможет быть следствием разных причин. Надо сказать, что вообще количест-венный анализ и статистика абсолютно пригодны лишь для технических сис-тем, а для понимания и объяснения человеческих поступков, психологичес-ких явлений наряду с количественным, и даже прежде него, нужен качест-венный анализ. Это творческий процесс по раскрытию причинно-следствен-ных связей в событиях с помощью логики, опыта, знания закономерностейпсихологии и материалов объективного контроля. Он предполагает в каж-дом конкретном случае учесть возможно более полно все то, что связанос летчиком, и в любой его ошибке видеть не только отклонение самолета,и даже не только, скажем, неправильное распределение внимания, но и ошиб-ку человека в том состоянии и в тех условиях, которые имели место в дан-ном случае. Это позволяет понять истинные причины ошибок более глубокои полно и не сводить профилактические мероприятия к общим указаниям:улучшить  методику обучения, технику пилотирования, организацию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примера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тработки задания на разгон самолета до скорости максималь-ного числа М и ознакомления с пилотированием вблизи практического по-толка самолета лейтенант К., подлетая к аэродрому, перевел крыло в по-садочное положение, доложил, что шасси выпущено, ... и пытался совершитьпосадку с убранным шасси. Предпосылка к летному происшествию быларасценена как личная безответственность и недостаточные навыки в работес арма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Военный летчик   1-го  класса  майор С.   после  взлета  парой  и уборки</w:t>
      </w:r>
    </w:p>
    <w:p>
      <w:pPr>
        <w:pStyle w:val="Normal"/>
        <w:jc w:val="both"/>
        <w:rPr>
          <w:rFonts w:ascii="Times New Roman" w:hAnsi="Times New Roman" w:cs="Times New Roman"/>
          <w:sz w:val="22"/>
          <w:szCs w:val="22"/>
        </w:rPr>
      </w:pPr>
      <w:r>
        <w:rPr>
          <w:rFonts w:cs="Times New Roman" w:ascii="Times New Roman" w:hAnsi="Times New Roman"/>
          <w:sz w:val="22"/>
          <w:szCs w:val="22"/>
        </w:rPr>
        <w:t>шасси   кран   выпуска   шасси   в   нейтральное   положение  не   поставил.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   роспуска  Звена для   захода  на   посадку  перед третьим  разворотом</w:t>
      </w:r>
    </w:p>
    <w:p>
      <w:pPr>
        <w:pStyle w:val="Normal"/>
        <w:jc w:val="both"/>
        <w:rPr>
          <w:rFonts w:ascii="Times New Roman" w:hAnsi="Times New Roman" w:cs="Times New Roman"/>
          <w:sz w:val="22"/>
          <w:szCs w:val="22"/>
        </w:rPr>
      </w:pPr>
      <w:r>
        <w:rPr>
          <w:rFonts w:cs="Times New Roman" w:ascii="Times New Roman" w:hAnsi="Times New Roman"/>
          <w:sz w:val="22"/>
          <w:szCs w:val="22"/>
        </w:rPr>
        <w:t>Г741   перевел   кран   из   убранного   положения   в   нейтральное,   положение</w:t>
      </w:r>
    </w:p>
    <w:p>
      <w:pPr>
        <w:sectPr>
          <w:type w:val="nextPage"/>
          <w:pgSz w:w="11906" w:h="16838"/>
          <w:pgMar w:left="2546" w:right="24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А   шасси  по сигнализации  не проконтролировал  и доложил  по радио:</w:t>
      </w:r>
    </w:p>
    <w:p>
      <w:pPr>
        <w:pStyle w:val="Normal"/>
        <w:jc w:val="both"/>
        <w:rPr>
          <w:rFonts w:ascii="Times New Roman" w:hAnsi="Times New Roman" w:cs="Times New Roman"/>
          <w:sz w:val="22"/>
          <w:szCs w:val="22"/>
        </w:rPr>
      </w:pPr>
      <w:r>
        <w:rPr>
          <w:rFonts w:cs="Times New Roman" w:ascii="Times New Roman" w:hAnsi="Times New Roman"/>
          <w:sz w:val="22"/>
          <w:szCs w:val="22"/>
        </w:rPr>
        <w:t>"Шасси выпустил, остаточное 0". При построении маневра на посадку не-соответствие заданных оборотов двигателя и скорости не определил. Послевыпуска щитков-закрылков загоревшееся табло "Выпустить шасси" не за-метил, пооле прохода ДПРМ на запрос руководителя полетов подтвердилдоклад об их выпуске. Увидев идущий на посадку самолет с убраннымишасси, руководитель полетов дал команду об уходе на второй круг. При-чиной предпосылки к летному происшествию были названы халатность лет-чика и плохая подготовка к полету.</w:t>
      </w:r>
    </w:p>
    <w:p>
      <w:pPr>
        <w:pStyle w:val="Normal"/>
        <w:jc w:val="both"/>
        <w:rPr>
          <w:rFonts w:ascii="Times New Roman" w:hAnsi="Times New Roman" w:cs="Times New Roman"/>
          <w:sz w:val="22"/>
          <w:szCs w:val="22"/>
        </w:rPr>
      </w:pPr>
      <w:r>
        <w:rPr>
          <w:rFonts w:cs="Times New Roman" w:ascii="Times New Roman" w:hAnsi="Times New Roman"/>
          <w:sz w:val="22"/>
          <w:szCs w:val="22"/>
        </w:rPr>
        <w:t>Капитан П. возвращался с полигона, где на его глазах произошлапредпосылка к летному происшествию у летчика того же полка. Сказавв положенном месте стереотипную фразу о выпуске шасси, он не выполнилнеобходимого действия. Находясь под впечатлением события на полигоне,не заметил этого и руководитель полетов. В результате - посадка с убраннымшасси, к счастью, окончившаяся благополучно для летчика. Причина ошибкибыла определена как личная недисциплинированность и недостаточные навыкив работе с арматурой кабины.</w:t>
      </w:r>
    </w:p>
    <w:p>
      <w:pPr>
        <w:pStyle w:val="Normal"/>
        <w:jc w:val="both"/>
        <w:rPr>
          <w:rFonts w:ascii="Times New Roman" w:hAnsi="Times New Roman" w:cs="Times New Roman"/>
          <w:sz w:val="22"/>
          <w:szCs w:val="22"/>
        </w:rPr>
      </w:pPr>
      <w:r>
        <w:rPr>
          <w:rFonts w:cs="Times New Roman" w:ascii="Times New Roman" w:hAnsi="Times New Roman"/>
          <w:sz w:val="22"/>
          <w:szCs w:val="22"/>
        </w:rPr>
        <w:t>Три однотипные внешне ошибки, три одинаковых вывода об их при-чинах. Вскрывают ли эти выводы истинные причины ошибочных действий,позволяющие принять конкретные меры к недопущению их в дальнейшем(которые, кстати, во всех трех случаях свелись к дополнительному трена-жу в кабине)? Очевидно, несовсем. Попробуем объяснить их с психологи-ческой точки зрения. Пилотирование самолета представляет собой непрерыв-ную цепь деятельности, состоящую из множества отдельных, следующих другза другом действий. Подсчитано, например, что полет по кругу включает око-ло 200 отдельных действий. При этом окончание одного действия или движе-ния автоматически вызывает начало следующего. В основе этого лежит вы-работанная и закрепившаяся в процессе полетов система нервных связей(условных рефлексов) между клетками коры головного мозга. Возбуж-дение, возникшее в одной нервной клетке или их группе передается во вто-рую; окончание возбуждения во второй является пусковым сигналом длявозбуждения в третьей и т.д. Комплекс взаимосвязанных между собой ус-ловных рефлексов носит название "динамический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как бы автоматически включающаяся, последовательностьпривычных действий (что и представляет собой сформированный летныйнавык) является необходимым условием выполнения полетных заданий.Она позволяет освободить сознание от непрерывного контроля за выпол-нением самих движений по управлению самолетом и направить вниманиена ведение осмотрительности, ориентировку, поиск цели, расчеты и приня-тие решений, переговоры по радио и т.д. В то же время, если по какой-либопричине одно из действий будет пропущено, а внимание в этот момент от-влечено или сильно загружено, это звено выпадает из-под сознания и в по-следующей деятельности не восполняется.</w:t>
      </w:r>
    </w:p>
    <w:p>
      <w:pPr>
        <w:sectPr>
          <w:type w:val="nextPage"/>
          <w:pgSz w:w="11906" w:h="16838"/>
          <w:pgMar w:left="2268" w:right="27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добные явления происходят в тех случаях, когда на достаточноотработанном этапе полета, т.е. при упрочившемся стереотипе действий,возникает какой-либо отвлекающий момент, который служит причинойвыпадения (иногда бессознательного, а иногда вполне сознательного) опре-деленного действия. Такими моментами могут быть неожиданное появлениеДругого самолета по курсу следования; слежение после роспуска строя напосадку за впереди летящим самолетом; выполнение одного действия вмес-то другого, например изменение стреловидности крыла или гашение ско-рости выпуском тормозных щитков на том этапе полета, где обычно вы-пускается шасси; перенос действия, которое всегда выполнялось _^_в точно определенный момент, на более поздний период, например Г7Лстремление   (в  принципе   грамотное)   из-за малого остатка топлива</w:t>
      </w:r>
    </w:p>
    <w:p>
      <w:pPr>
        <w:pStyle w:val="Normal"/>
        <w:jc w:val="both"/>
        <w:rPr>
          <w:rFonts w:ascii="Times New Roman" w:hAnsi="Times New Roman" w:cs="Times New Roman"/>
          <w:sz w:val="22"/>
          <w:szCs w:val="22"/>
        </w:rPr>
      </w:pPr>
      <w:r>
        <w:rPr>
          <w:rFonts w:cs="Times New Roman" w:ascii="Times New Roman" w:hAnsi="Times New Roman"/>
          <w:sz w:val="22"/>
          <w:szCs w:val="22"/>
        </w:rPr>
        <w:t>выпустить шасси и закрылки как можно позже; отсутствие возможностиустановить крыло во взлетное положение до начала вырулирования и т.п.Именно это и произошло с летчиком К. Подготавливаясь к завер-шению полета, он как бы заменил прочно закрепившееся звено в цепи дав-но привычных действий - выпуск шасси - установкой в посадочное поло-жение крыла. Осуществляя затем заход и расчет на посадку и, естественно,сконцентрировав на этом свое внимание, он выполнял одно за другим по-следующие действия в соответствии с динамическим стереотипом, в кото-ром выпуску шасси уже не был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сихофизиологического механизма этих явлений способст-вует правильным профилактическим мероприятиям. Например, в данномслучае целесообразным является не механический дополнительный тренажпо выпуску шасси, который еще более упрочит автоматизм навыка, а разъяс-нение летному составу и руководителям полетов возможности возникно-вения и психологической сущности подобных ошибок, выбор с учетом за-кономерностей навыков места и времени манипуляций по изменению стре-ловидности крыла, введение отвлекающих моментов при тренировках натренажере, т.е. формирование гибкости навыков, повышение бдительностив такие моменты лиц группы руководства полетами и т.д.В основе ошибки майора С. лежит другая причина.Оставление крана шасси в положении "Убрано" и перевод его привыпуске вместо нижнего положения в нейтральное случалось не раз, несмот-ря на неоднократные указания, наказание виновных и соответствующиепрофилактические меры. Как правило, это происходило в несколько болеенапряженной обстановке, чем обычно, - при взлете парой, уходе на второйкруг, полетах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й причиной ошибки здесь наряду с повышеннымнапряжением в момент уборки шасси является создавшаяся опытом пред-шествующей летной службы уверенность, что движение краном вниз всегдаприводит к выпуску шасси, и отсюда - подсознательное чувство необяза-тельности проверки их выхода. Поэтому профилактикой должно быть ме-тодически грамотное обучение обязательному контролю - визуальномуи по показаниям сигнализаторов - выхода шасси, включение его как само-стоятельного элемента в состав навыка, формирование и поддержание при-вычки, автоматизма так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Но в то же время систематическая повторяемость ошибки среди лет-чиков различного уровня подготовки позволяет говорить, что ее причинаотносится не просто к личному, а к человеческому фактору. Очевидно, наи-более радикальной мерой была бы просто двухходовая конструкция кранашасси. Технически это не представляет большой сложности, и то, что такаяконструкция не была создана раньше, является следствием недостаточноглубокого анализа подобны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причиной ошибочных действий капитана П. явилось его пси-хическое состояние, переживание гибели друга. Следовательно, и профи-лактические мероприятия должны быть направлены на повышение эмоцио-нальной устойчивости, психической закалки данного летчика, учет его ин-дивидуальных особенностей командирами, а также на разъяснение руко-водителям полетов воздействия на летную деятельность повышенного эмо-ционального напряжения.</w:t>
      </w:r>
    </w:p>
    <w:p>
      <w:pPr>
        <w:sectPr>
          <w:type w:val="nextPage"/>
          <w:pgSz w:w="11906" w:h="16838"/>
          <w:pgMar w:left="2632" w:right="234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б общих закономерностях такого воздействия говорилось выше.Конкретные же ошибки, связанные с состоянием эмоционального стресса,ш « весьма разнообразны. Например, анализ данных объективного конт-Г 76 роля нескольких случаев сваливания самолета показал, что летчикиI   А   после дачи ручки от себя удерживали ее в этом положении не 3-4 с,</w:t>
      </w:r>
    </w:p>
    <w:p>
      <w:pPr>
        <w:pStyle w:val="Normal"/>
        <w:jc w:val="both"/>
        <w:rPr>
          <w:rFonts w:ascii="Times New Roman" w:hAnsi="Times New Roman" w:cs="Times New Roman"/>
          <w:sz w:val="22"/>
          <w:szCs w:val="22"/>
        </w:rPr>
      </w:pPr>
      <w:r>
        <w:rPr>
          <w:rFonts w:cs="Times New Roman" w:ascii="Times New Roman" w:hAnsi="Times New Roman"/>
          <w:sz w:val="22"/>
          <w:szCs w:val="22"/>
        </w:rPr>
        <w:t>как необходимо, а лишь 0,8-1,1 с, хотя субъективно были уверены в пра-вильности интервала. Можно считать достаточно типичными ошибки лет-чика в случае, описанном в журнале "Авиакосмическая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учебной стрельбы из пушки на большой высоте вне-запно заглох двигатель. Летчик в спешке произвел не все процедуры под-готовки к запуску двигателя в воздухе, нажал кнопку запуска, но двигательне запустился. Летчик сначала подумал, что не сработала система запуска,но, взглянув на приборы, увидел, что скорость и высота намного превышаливеличины, указанные в инструкции для подобной ситуации. Когда самолетпосле перевода на пологое планирование и выпуска воздушных тормозовдостиг требуемых высоты и скорости, летчик сделал вторую попытку за-пустить двигатель, однако последний опять не запустился. Самолет в этовремя уже приближался к высоте/На которой надо было катапультировать-ся. Прежде чем катапультироваться, летчик решил сделать третью попыткузапустить двигатель. Начав более внимательно выполнять процедуры под-готовки к запуску, он обнаружил, что РУД находится в положении "Бое-вой режим", - оказывается, он дважды в спешке забывал передвинуть егона упор малого газа. Выполнив правильно все необходимые действия, оннажал кнопку запуска. На этот раз двигатель запустился, и почти у самойземли летчик успел выровнять самолет, а затем благополучно совершилпосадку на аэродро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стресс вызывается в основном нестандартными ситуа-циями, т.е. неожиданным усложнением обстановки. Наряду с ним встреча-ется хотя и похожее, но несколько отличное по характеру явление - напря-женность. Этим понятием в авиации обозначают психическое состояние, прикотором из-за чрезмерного волнения или специфики летной деятельностиснижается работоспособность и надежность летчика, что проявляется в об-щей заторможенности, скованности, зажиме органов управления, ухудше-нии координации движений, нарушении психических процессов. Явлениянапряженности чаще всего встречаются при обучении курсантов, вводе встрой молодых летчиков, после перерывов в полетах и при переучиваниина новую технику, однако они могут возникать и при выполнении обычныхполетов, снижая их качество и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сть вызывается следующими основными факторами:несоответствием между сложностью задач, выполняемых летчиком, и прак-тическим уровнем его подготовки, знанием техники и аэродинамики, уме-нием правильно использовать маневренные характеристики самолета; ин-дивидуальными особенностями летчика, отрицательно влияющими на качест-во летной деятельности; неблагоприятным функциональным состоянием ор-ганизма 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факторов требует своих мер для предупреждениянапряженности при подготовке к полетам.</w:t>
      </w:r>
    </w:p>
    <w:p>
      <w:pPr>
        <w:sectPr>
          <w:type w:val="nextPage"/>
          <w:pgSz w:w="11906" w:h="16838"/>
          <w:pgMar w:left="2330" w:right="267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У летчиков строевых частей несоответствие между характером по-ставленной задачи и уровнем подготовленности возникает и удерживаетсяне в течение всего полета, а, как правило, на наиболее сложных его этапах.По данным психофизиологического анализа такими этапами являются: взлет,пилотаж в зоне или ведение маневренного воздушного боя, действия поназемным целям и посадка. Как показывает статистика, на этих этапах по-лета происходит до 95% ошибочных действий. Напряженность на данныхэтапах возникает, с одной стороны, вследствие сложности методики их вы-полнения и изменения некоторых аэродинамических характеристик само-лета (по устойчивости, управляемости, выходу к эксплуатацион-ным ограничениям и т.д.), а с другой - ограниченных психологи- Г 77 1ческих    возможностей    человека    при    совмещенной   деятельности,    L</w:t>
      </w:r>
    </w:p>
    <w:p>
      <w:pPr>
        <w:pStyle w:val="Normal"/>
        <w:jc w:val="both"/>
        <w:rPr>
          <w:rFonts w:ascii="Times New Roman" w:hAnsi="Times New Roman" w:cs="Times New Roman"/>
          <w:sz w:val="22"/>
          <w:szCs w:val="22"/>
        </w:rPr>
      </w:pPr>
      <w:r>
        <w:rPr>
          <w:rFonts w:cs="Times New Roman" w:ascii="Times New Roman" w:hAnsi="Times New Roman"/>
          <w:sz w:val="22"/>
          <w:szCs w:val="22"/>
        </w:rPr>
        <w:t>т.е. при одновременном выполнении разноцелевых задач. Ограничения потехнике и человеку, а тем более их совпадение и составляют главную труд-ность пилотирования на рассматриваемых этапах, что при недостаточномуровне подготовленности вызывает напряженность. Пути ее устранения вданном случае лежат в умелой методике обучения с учетом знаний и лет-ных навыков каждого летчика; отработке на тренажерах и в кабинах са-молетов твердой последовательности действий в работе с оборудованиеми системами вооружения, а также в осуществлении контроля за ними; тща-тельной подготовке к выполнению каждого полетного задания, а на мно-гоместных самолетах, кроме того, в слаженности и четкости действий всегоэкипажа.</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ми особенностями летчиков, способствующими по-явлению в полетах напряженности, могут быть медлительность или, наобо-рот, импульсивность, излишняя впечатлительность, эмоциональная возбу-димость, чрезмерная старательность, плохая устойчивость к укачиваниюи перегрузкам, недостаточная общая выносливость и др. В зависимости отконкретных особенностей необходимо выбирать и соответствующие мето-ды их коррекции. Так, медлительных, флегматичных лиц следует привле-кать к участию в спортивных играх, давать больше различных обществен-ных поручений, требующих расторопности и инициативы, на занятиях, притренировках на тренажерах, на предварительной подготовке к полетам за-давать больше вопросов или вводных, требующих быстрого ответа. Им-пульсивным летчикам различные поручения следует давать с таким расче-том, чтобы их выполнению предшествовала кропотливая подготовка, тре-бовать от них собранности и пунктуальности, при выступлениях и докла-дах добиваться точных и четких ответов, пресекая чересчур быструю речьи пантомимику, сдерживать от спешки, не допускать суетливости. С излиш-не впечатлительными мягче и корректнее проводить разбор ошибок. Од-ним из лучших способов преодоления напряженности у таких летчиков яв-ляется введение инструктором каких-либо усложнений в полете и показэффективности правильных действий в этой обстановке. Именно благода-ря эффективности своих действий в реальной" сложной ситуации обучаемыйпреодолевает напряженность и формирует нужные волев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ая бдительность – важный фактор безопасности полетов</w:t>
      </w:r>
    </w:p>
    <w:p>
      <w:pPr>
        <w:sectPr>
          <w:type w:val="nextPage"/>
          <w:pgSz w:w="11906" w:h="16838"/>
          <w:pgMar w:left="2551" w:right="2427"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2551" w:right="2427" w:gutter="0" w:header="0" w:top="1440" w:footer="0" w:bottom="720"/>
          <w:formProt w:val="false"/>
          <w:textDirection w:val="lrTb"/>
          <w:docGrid w:type="default" w:linePitch="360" w:charSpace="0"/>
        </w:sectPr>
      </w:pPr>
    </w:p>
    <w:p>
      <w:pPr>
        <w:pStyle w:val="Normal"/>
        <w:jc w:val="both"/>
        <w:rPr/>
      </w:pPr>
      <w:r>
        <w:rPr>
          <w:rFonts w:cs="Times New Roman" w:ascii="Times New Roman" w:hAnsi="Times New Roman"/>
          <w:sz w:val="22"/>
          <w:szCs w:val="22"/>
        </w:rPr>
        <w:t>То, что психическое напряжение может привести к ошибочнымдействиям, знает каждый. Менее известно, что ошибки в полетеиногда возникают в прямо противоположных условиях - наотносительно легких этапах полета, в привычной и спокойнойобстановке, когда летчик расслабляется и не ожидает воз-никновения  какого-либо осло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при анализе причин 6000 опасных сближений само-летов в США оказалось, что 86% из них произошли днем в простых метео-условиях при видимости более 9 км. Известно также, что 4/5 столкновений,этих тяжелейших летных происшествий, происходит в простых метеоусло-виях. Одной из наиболее важных причин этого являются определенное рас-слабление психического тонуса, снижение бдительности, возникающие вслед-ствие более легких условий работы. В сложных метеоусловиях экипаж чрез-вычайно собран. Он тщательно выдерживает все параметры полета и вни-78 ]| мательно прослушивает эфир, контролируя воздушную обстанов-ку и местонахождение других самолетов. В простых же условияхи  тем   более  при  хорошей  видимости экипажи, особенно опытные</w:t>
      </w:r>
    </w:p>
    <w:p>
      <w:pPr>
        <w:sectPr>
          <w:type w:val="nextPage"/>
          <w:pgSz w:w="11906" w:h="16838"/>
          <w:pgMar w:left="2580" w:right="2456" w:gutter="0" w:header="0" w:top="1440" w:footer="0" w:bottom="720"/>
          <w:pgNumType w:fmt="decimal"/>
          <w:formProt w:val="false"/>
          <w:textDirection w:val="lrTb"/>
          <w:docGrid w:type="default" w:linePitch="360" w:charSpace="0"/>
        </w:sectPr>
      </w:pPr>
    </w:p>
    <w:p>
      <w:pPr>
        <w:pStyle w:val="Normal"/>
        <w:jc w:val="both"/>
        <w:rPr>
          <w:rFonts w:ascii="Times New Roman" w:hAnsi="Times New Roman" w:cs="Times New Roman"/>
          <w:sz w:val="22"/>
          <w:szCs w:val="22"/>
        </w:rPr>
      </w:pPr>
      <w:r>
        <w:rPr>
          <w:rFonts w:cs="Times New Roman" w:ascii="Times New Roman" w:hAnsi="Times New Roman"/>
          <w:sz w:val="22"/>
          <w:szCs w:val="22"/>
        </w:rPr>
        <w:t>летчики, много летавшие в сложных метеоусловиях, иногда позволяют се-бе некоторые вольности в пилотировании, выдерживании режима и веде-нии осмотрительности. Аналогичный анализ дорожно-транспортных проис-шествий показал, что лишь 0,1% их случилось в туман.</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это явление в силу определенной психологической за-кономерности. Специальными экспериментами установлено, что бдитель-ность значительно сильнее снижается при простой работе, чем при сложной.Известно также, что в спокойном состоянии все люди (даже при самом доб-росовестном отношении к делу) делают ошибки в 1-2% случаев из общегочисла операций . В инженерной психологии эти ошибки называют случай-ными или странными ошибками. В напряженных же ситуациях подобныеошибки никогда не встре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ни один из элементов работы летчика простым не назо-вешь, но некоторые из них, например пилотирование транспортного само-лета при включенном автопилоте, для опытного летчика утомительнее ско-рее из-за простоты и однообразия деятельности, чем из-за ее трудности. Докакой степени может снизиться при этом уровень внимания, показываетимевший место случай при полете гражданского самолета над Атлантичес-ким океаном. В полете произошло отключение автопилота, чего никто изэкипажа не обнаружил. Самолет стал снижаться по спирали и потерял 9000 мвысоты, прежде чем летчики заметили снижение и вывели самолет в гори-зонтальный пол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якой деятельности существует оптимальный уровень функ-ционирования систем организма и психики. На эффективность и надежностьработы неблагоприятно влияют как чрезмерное повышение этого уровня,так и его излишнее понижение. Специфической особенностью и непремен-ным требованием деятельности военного летчика являются большое нерв-но-психическое напряжение, особый психологический настрой, поддержаниепостоянной высокой б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бдительность, настороженность, определенное напряжение все-го коллектива авиаторов, от летчика до командира и руководителя поле-тов, естественно, бывает на трудных этапах полета или периода учебно-бое-вой подготовки: В начале учебного года, после перерывов в полетах, приосвоении нового упражнения, новой задачи, тем более новой техники. Уэтого напряжения есть свои негативные моменты, но в целом оно благопри-ятно для безопасности полетов.</w:t>
      </w:r>
    </w:p>
    <w:p>
      <w:pPr>
        <w:sectPr>
          <w:type w:val="nextPage"/>
          <w:pgSz w:w="11906" w:h="16838"/>
          <w:pgMar w:left="2426" w:right="26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 сожалению, также естественно (с точки зрения особенностей че-ловеческой психики, хотя противоестественно для безопасности полетов),что нужная бдительность и настороженность могут снижаться по мере освое-ния полетов и техники, когда все складывается благополучно: идут интен-сивные полеты, успешно выполняется план учебно-боевой подготовки, нетникаких нарушений и предпосылок к летным происшествиям. Разумеется,такие успехи - это основная цель и большое достижение всего личного сос-тава, заслуживающие самой высокой оценки. В то же время подобное бла-гополучие может излишне успокаивать, приводить к послаблению требо-вательности, снижению настороженности, строгости выполнения всех пунк-тов документов, регламентирующих летную работу. "Летная работа свя-зана с опасностью, поэтому чувство опасности может считаться естествен-ным и не должно всемерно подавляться. Некоторые летчики, уверовавшиев то, что они могут летать совсем без страха, теряют осторожность, приоб-ретают склонность идти на неоправданный риск, создавать опасные ситуа-ции", - справедливо пишет автор одной из книг по психологии по- __лета. Имеется немало примеров, когда ослабление нужного психи- Г 79ческого напряжения  в  полете  приводило  к тяжелым  последствиям.   к</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и анализе летных происшествий, связанных с ошибочными действи-ями летных экипажей легкомоторных самолетов, специалисты США выяви-ли, что основными причинами этих происшествий оказались чрезмернаясамонадеянность пилотов, имевших большой опыт полетов в сложных ус-ловиях, и нарушение ими правил полетов. И хотя пилотирование легкомо-торных и современных боевых самолетов чрезвычайно различно, рассмат-риваемое явление требует его понимания, соответствующего учета и про-филактических мер для всего летного состав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летный день мне было запланировано два полета: в зону в облаках ипо маршруту в облаках, - рассказывал капитан Е. - Облачность была 10 баллов, ниж-ний край - 700 м, верхний - 2000 м. В зоне пилотировал на высоте 1500 м. К полетамготовился тщательно, перед первым взлетом мысленно проиграл весь порядок дейст-вий, настрой был хороший. Выполнил задание и сел отлично. Полет по маршруту посравнению с первым казался совсем простым, и уже на взлете расслабился. Как толь-ко вошел в облака, образовался крен и быстро изменился курс. Исправляя курс, по-терял 200 м высоты. Пока восстановил высоту, снова образовался крен и изменилсякурс. Осознав, как дорого приходится платить за минутное расслабление, предельнососредоточился,* все вошло в норм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феномен привыкания к трудностям и опасностями обусловленной этим некоторой потери чувства бдительности и насторо-женности весьма разносторонен и касается широкого круга явлений. Мо-жет появиться, например, опасная привычка к мелким нарушениям, отдель-ным упущениям, несоблюдению каких-то, на первый взгляд, не очень важ-ных требований инструкции летчику, которые в подавляющем большинст-ве случаев не приводят к летному происшествию. И возникает у некоторыхлетчиков (и даже командиров) подчас не вполне осознаваемое убеждение,что так можно и дальше, что все всегда обойдется, что мелкие нарушениядопустимы. Однако в авиации, как известно, нет мелочей и она не проща-ет упущений никому - ни молодому курсанту, ни опытному летчику.Здесь требуется высокая личная ответственность. Часто бывает, что лет-чик оказывается сам себе и строгим контролером, и беспристрастным судь-ей, и от того, насколько он требователен к себе, зависят его успехи в лет-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ечто похожее встречается у автомобилистов по мере освоения ез-ды на автомобиле. Многие водители могут подтвердить это, если самокри-тично вспомнят и оценят свои поездк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римером этого феномена может служить встречающеесяподчас снижение контроля за деятельностью командира со стороны осталь-ных членов летного экипажа. Решения и действия молодого или нового ко-мандира наблюдаются и контролируются всеми членами экипажа очень тща-тельно. По мере успешного выполнения совместных полетов формируетсяи укрепляется уверенность в своем командире, что является, безусловно,положительным и должно всячески поддерживаться. В то же время это мо-жет привести к передоверию, снижению необходимой бдительности до уров-ня, угрожающего безопасности по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ир корабля капитан Б. при возвращении с маршрутного полета ночьюполучил указание от руководителя полетов выйти ко второму развороту на эшелоне1500 м. При снижении командир корабля допустил ошибку в отсчете высоты по при-бору на 1000 м, доложил о занятии эшелона и начал дальнейшее снижение. Ошибкуне заметили имеющий большой стаж правый летчик и опытный штурман 1-го класса.Командир огневых установок определил, что самолет летит очень низко, но "посте-снялся" сказать об этом. Лишь контроль группы руководства полетами предотвратиллетное проис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 условиям специального эксперимента на тренажере левые летчики "не заме-</w:t>
      </w:r>
    </w:p>
    <w:p>
      <w:pPr>
        <w:sectPr>
          <w:type w:val="nextPage"/>
          <w:pgSz w:w="11906" w:h="16838"/>
          <w:pgMar w:left="2599" w:right="247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i чали" умышленно создаваемых отклонений. Оказалось, что в 25% случаев "по-леты" закончились аварией, ибо правые летчики, хотя и замечали эти отклоне-ния, не вмешивались в управление и даже не докладывали о них командиру, счи-тая, что он сам все видит, а если не исправляет, - значит, так считает 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психического тонуса, внимания и критичности мышлениявозникает иногда в виде своеобразной разрядки после выполнения оченьнапряженного и ответственного периода деятельности. Так, курсант одно-го из летных училищ, на отлично сдавший экзамен по технике пилотиро-вания, согласно плановой таблице должен был выполнить еще один полет.В результате эмоционального возбуждения, переполнявшей его радости онпотерял осторожность и бдительность и допустил грубую ошибку, закон-чившуюся летным происшествием. У опытного летчика такое расслаблениеможет наступить после успешного выполнения особо трудного задания:удачного перехвата цели, воздушного боя, полета на малой высоте и т.д.,когда последний этап полета, особенно в простых метеоусловиях, казалосьбы, не представляет большой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летов в летных училищах показывает, что довольно часты-ми ошибками являются невыдерживание направления и неправильное поль-зование тормозами на пробеге. Причина та же: выполнив трудные элемен-ты полета с полным контролем действий курсанта, инструктор после при-земления позволяет себе "передышку" (снижение внимания) . Преждевре-менной расслабленностью внимания объясняются также случаи сброса напробеге подвесных баков вместо тормозного парашюта, непреднамеренноевыключение двигателей перед сруливанием с ВПП из-за неправильных дейст-вий стоп-краном или РУД и др. Это же явление наблюдалось при веденииближних воздушных боев в войне во Вьетнаме и на Ближнем Востоке: из-засамоуспокоенности летчика после выхода из атаки и кажущегося оконча-ния боя противнику удавалось скрытно набрать преимущество во времяэтой паузы и подготовить новую атаку.</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чин ошибочных действий может быть утомление, т.е.временное снижение работоспособности. К сожалению, утомление трудноизмерить, а следовательно, и оценить объективно. Субъективный же пока-затель утомления - чувство усталости - не всегда точно отражает действи-те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Утомление летчика, особенно летчика-истребителя, относится не кфизическому, даже не к умственному, а к нервно-эмоциональному, связан-ному с истощением психических резервов, а значит, и ослаблением психо-логической надежности. При этом снижаются летные качества летчика: ухуд-шаются его внимание, сосредоточиваясь на отдельных деталях или прибо-рах, способность логически мыслить, усиливается забывчивость, появляет-ся стремление действовать по шаблону, без учета конкретных обстоятельств.В таком состоянии трудно перестраиваться, принимать какие-то новые реше-ния. Например, уйти на второй круг утомленному летчику несравненно труд-нее, чем обычно, возникает не очень осознанная и малокритическая мысль:"Как-нибудь сяду". Самое опасное здесь то, что сам летчик снижения критич-ности своего мышления, шаблонности, а иногда и ошибочности своих реше-ний в этот момент не осо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ую актуальность вопросы утомления имеют для команд-ного состава, поскольку его занятость по службе значительно больше, чемУ рядовых летчиков.</w:t>
      </w:r>
    </w:p>
    <w:p>
      <w:pPr>
        <w:sectPr>
          <w:type w:val="nextPage"/>
          <w:pgSz w:w="11906" w:h="16838"/>
          <w:pgMar w:left="2388" w:right="264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предотвращения чрезмерного утомления необходима правиль-ная организация полетов: четкий распорядок дня, соблюдение нормы лет-ной нагрузки, перерывов между полетами, сокращение времени ожиданиявылета и т.п. Рекомендуется, например, после отпуска в течение одной-двухнедель постепенно увеличивать нагрузку, затем на протяжении пяти-шестимесяцев держать ее на высоком уровне, а потом несколько снижать, ■предоставляя отдых в профилакториях. В то же время на состоя- Г8, ]ние  работоспособности   не   меньше  влияет,   но несравненн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оддается регулированию организация нелетных и выходных дней. Недопо-нимание этого ведет иногда к неоправданной загрузке летчиков мероприя-тиями, мало связанными с их прямыми обязанностями, к излишнему за-тягиванию рабочего дня и пр.</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вершенствования боевого мастерства и безопасности поле-тов важно выявить и предотвратить в дальнейшем все ошибки и недостат-ки. Между тем далеко не обо всех из них становится известно на земле, да-же с учетом объективной регистрации данных полета. Известны, например,факты, когда летчики не докладывали о серьезных ошибках в технике пи-лотирования и работе с арматурой (включая даже такие случаи, как оста-новка двигателя в воздухе, опасное сближение самолетов), о неувереннос-ти перед полетом в его успешном завершении и др. Причина этого - лож-ный стыд, боязнь того, что признание может повредить дальнейшей службе,приведет к снижению личного авторитета, что ошибка будет считаться офи-циальной предпосылкой к летному происшествию, что летчик будет отстра-нен от полетов или получит другое взыс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в подобных ситуациях нужны не только и не столько при-казы (они на все эти случаи есть), сколько создание такой психологичес-кой обстановки в подразделении и части, когда откровенность будет спо-собствовать успеху в летной службе, а не мешать ей. "Откровенность долж-на цениться наравне с мужеством", - отметил как-то опытный командирполка. Но ее, как и мужество, нужно воспитывать, создавая для этого не-обходимые условия, соответствующую психологическую атмосферу в кол-лективе. Особенно важно это для повышения безопасности полетов. В этомплане заслуживает внимания тезис одного авиационного психолога: "Если пуб-лично признавать работу летчика хорошей, внушить ему уважение к себе -свер-шится чудо: предпосылки к летным происшествиям, возникающие по ошибкелетчика, полностью прекратятся. Удивительно, что даже связанные с матери-альной частью предпосылки к летным происшествиям значительно сокращают-ся. Большую роль играет чувство собственного достоинства. Человеку трудноповерить, что выполняемая им работа важна, если начальник оскорбля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такой атмосферы является важным условием психологи-ческого анализа ошибочных действий, что, в свою очередь, существенно по-вышает летное мастерство, боеготовность летчиков и безопасность полетов.Положение о том, что на ошибках учатся, нигде не имеет такого актуаль-ного значения, как в авиации. При каждой ошибке независимо от ее послед-ствий необходимо провести тщательный разбор, выяснить ее причины, при-нять меры для своевременного устранения, чтобы не допустить ее повто-р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разбор для каждого летчика трудно сделать при общем раз-боре полетов части, более эффективным, очевидно, будет послеполетныйстартовый разбор в звене. Важным является и самоанализ (саморазбор)ошибок, который со временем не уступает официальному разбору, позво-ляет более глубоко вскрыть ошибки или недостатки, связанные со свойст-вами личности, психическим состоянием, самочувствием и другими момен-тами, которые могут быть упущены командиром.</w:t>
      </w:r>
    </w:p>
    <w:p>
      <w:pPr>
        <w:sectPr>
          <w:type w:val="nextPage"/>
          <w:pgSz w:w="11906" w:h="16838"/>
          <w:pgMar w:left="2690" w:right="23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причин ошибочных действийили факторов, их вызывающих, бывает несколько. Они как бы наклады-ваются друг на друга и способствуют возникновению отклонений. При ана-лизе нужно стараться выделить главную причину, т.е. явление, устранениекоторого исключило бы и возможность данной ошибки. Для этого обяза-_ - телен конкретный подход с учетом всех обстоятельств. Выше ужеГ 82*1 упоминалось о совершенно различных причинах невыпуска шасси.L   J Это относится и к любой другой ошибке. Например, потеря высоты 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адочном курсе может быть обусловлена главным образом недоучен-ностью, утратой навыков после перерыва, психическим или физическимсостоянием летчика, его индивидуальными особенностями, внешними об-стоятельства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ошибочного действия может быть случайной, не имеющейтенденции к повторению ни у данного лица, ни у других. В таком случаеникаких особых вытекающих из ее анализа мероприятий не требуется. Онаможет говорить об опасности повторения подобных ошибок у данного лица,тогда мероприятия по их устранению будут направлены на проведение со-ответствующих учебных, воспитательных или тренировочных мероприятийдля данного лица. Наконец, вскрытая причина ошибки может указать наопасность возникновения аналогичных отклонений и у других летчиков,профилактика таких отклонений может потребовать соответствующих мер,включая даже улучшение конструкции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рассмотрены с психологической точки зрения основные осо-бенности летной деятельности, показана ее сложность, требующая от воен-ного летчика незаурядных способностей и большого напряжения сил на про-тяжении всей его службы. В то же время, говоря о специфике труда авиа-торов, нужно отметить ещ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вседневной жизни, неизбежных трудностей и буднич-ных забот становятся как бы обыденными и иногда упускаются из видуте особенности летной профессии, которые делают ее одной из самых за-мечательных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Летная деятельность больше всего связана с яркими положительнымиэмоциями и чувствами, которые стимулируют жизненные силы организма,способствуют мобилизации и  развитию самых лучших человече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ответственность и чрезвычайная сложность задания обус-ловливают соответствующее удовлетворение и радость от его удачного вы-полнения, приятное сознание достигнутой цели, внутреннюю гордость захорошо выполненный долг. Ни с чем не сравнимы опьяняющее чувство сво-бодного полета над землей, величественные картины земных просторов,фантастически причудливых гор и белоснежных равнин облаков, ярко ос-вещенных лучами солнца, или волшебная россыпь городских огней, пред-стающая взору в ночном полете.</w:t>
      </w:r>
    </w:p>
    <w:p>
      <w:pPr>
        <w:sectPr>
          <w:type w:val="nextPage"/>
          <w:pgSz w:w="11906" w:h="16838"/>
          <w:pgMar w:left="2455" w:right="255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ысокая скорость вызывает особое чувство "упоения скоростью".Полет на большой высоте помимо других ощущений вызывает чувство гор-дости за покорение пространства, за огромную мощь машины, послушноймалейшим движениям руки. Даже определенный риск, возможность опас-ных ситуаций являются притягательными моментами, создающими роман-тику летного труда, вызывающими чувство уверенности в своих силах, ввозможности бороться и побеждать любые трудности. Это закаляет волюи характер, делает человека сильным и гордым, обостряет радость жиз-ни и глубину чувств. Добавляются сюда и осознание общественной важностисвоей деятельности - защиты воздушных рубежей нашей социалисти-ческой Родины, что доступно далеко не каждому, глубокое уважениевсех,   без  исключения, людей,   к летчикам. Все это,  вместе взятое,    [ 83</w:t>
      </w:r>
    </w:p>
    <w:p>
      <w:pPr>
        <w:pStyle w:val="Normal"/>
        <w:jc w:val="both"/>
        <w:rPr>
          <w:rFonts w:ascii="Times New Roman" w:hAnsi="Times New Roman" w:cs="Times New Roman"/>
          <w:sz w:val="22"/>
          <w:szCs w:val="22"/>
        </w:rPr>
      </w:pPr>
      <w:r>
        <w:rPr>
          <w:rFonts w:cs="Times New Roman" w:ascii="Times New Roman" w:hAnsi="Times New Roman"/>
          <w:sz w:val="22"/>
          <w:szCs w:val="22"/>
        </w:rPr>
        <w:t>и является тем главным, что характеризует летную профессию, обусловливаетее положите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Недаром летчики, вынужденные по состоянию здоровья прекратить по-леты, тоскуют по ним сильнее, чем люди, оставившие любую другую профес-сию, "болеют воздухом" до конца жизни. Можно привести массу примеров,когда летчики проявляли огромную энергию и настойчивость, добиваясь разре-шения снова подняться в воздух. Известный летчик-испытатель Г.К. Мосоловне раз попадал в аварию. Последняя оказалась особенно тяжелой - летчикполучил такие травмы, что был даже в состоянии клинической смерти, одна-ко, выйдя из больницы, он стал обращаться в самые высокие экспертныеинстанции,  соглашаясь на любые обследования,  лишь бы позволили 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самоотверженность, беззаветная преданность своей профес-сии у советских летчиков определяются в первую очередь их идейной убеж-денностью, преданностью ленинской партии и Родине. Благородные целии задачи советского общества и Коммунистической партии, отвечающиеинтересам подавляющего большинства людей на земле, обусловливают по-нимание степени личной ответственности, собственной роли каждого лет-чика в общем деле борьбы за светлые идеалы человечества. Это органичес-кое сочетание прекрасных целей и прекрасной профессии, общественных иличных интересов - одна из характерных особенностей деятельности летногосостава советских Военно-воздуш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книги уже отмечалось, что выделение и описание отдельныхпсихических процессов и явлений весьма условно и производится лишь вучебных целях. В реальной жизни все они тесно взаимосвязаны и часто не-отделимы друг от друга. На формирование их влияют многие факторы дей-ствительности, основными из которых являются социальные. Память и мыш-ление, чувства и воля, хара'ктер и способности имеют свои специфическиезакономерности, свои особенности проявления и развития. Однако глав-ное, стержневое, что формирует все психические качества человека, опре-деляет его положение, авторитет, эффективность деятельности, силу волии глубину чувств, - это то, во имя чего он живет, борется, работает, летает.Победа в воздушном бою немыслима без хорошей осмотрительности ипрочных навыков пилотирования. Но в борьбе с сильным противникомэтого недостаточно. Высочайшее мужество и хладнокровие, презрение копасности вплоть до самопожертвования, страстная любовь к своей Роди-не и беспощадная ненависть к врагу обусловили беспримерные подвиги со-ветских летчиков и победу над фаш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этих качеств достигается сложившейся системой боевойи политической подготовки личного состав* авиации. Научному подходук ее организации способствует использование командирами, политработни-ками, инженерами, медиками закономерностей процесса воспитания и обу-чения воинов, в частности основных положений психологии, описанию ко-торых и посвящена эта книга.</w:t>
      </w:r>
    </w:p>
    <w:p>
      <w:pPr>
        <w:sectPr>
          <w:type w:val="nextPage"/>
          <w:pgSz w:w="11906" w:h="16838"/>
          <w:pgMar w:left="2661" w:right="233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w:t>
        <w:tab/>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w:t>
        <w:tab/>
        <w:t>6</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и воображение</w:t>
        <w:tab/>
        <w:t>9</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и мышление</w:t>
        <w:tab/>
        <w:t>,</w:t>
        <w:tab/>
        <w:t>10</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и воля</w:t>
        <w:tab/>
        <w:t>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остояния</w:t>
        <w:tab/>
        <w:t>16</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tab/>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готовности к работе</w:t>
        <w:tab/>
        <w:t>18</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пряжение (стресс)</w:t>
        <w:tab/>
        <w:t>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свойства личности</w:t>
        <w:tab/>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w:t>
        <w:tab/>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w:t>
        <w:tab/>
        <w:t>23</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tab/>
        <w:t>25</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w:t>
        <w:tab/>
        <w:t>27</w:t>
      </w:r>
    </w:p>
    <w:p>
      <w:pPr>
        <w:pStyle w:val="Normal"/>
        <w:jc w:val="both"/>
        <w:rPr/>
      </w:pPr>
      <w:r>
        <w:rPr>
          <w:rFonts w:cs="Times New Roman" w:ascii="Times New Roman" w:hAnsi="Times New Roman"/>
          <w:sz w:val="22"/>
          <w:szCs w:val="22"/>
        </w:rPr>
        <w:t>Индивидуально психологические особенности</w:t>
        <w:tab/>
        <w:t>28</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шения</w:t>
        <w:tab/>
        <w:t>,</w:t>
        <w:tab/>
        <w:t>3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ческая характеристика летного труда</w:t>
        <w:tab/>
        <w:t>35</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ведения</w:t>
        <w:tab/>
        <w:t>,</w:t>
        <w:tab/>
      </w:r>
    </w:p>
    <w:p>
      <w:pPr>
        <w:pStyle w:val="Normal"/>
        <w:jc w:val="both"/>
        <w:rPr>
          <w:rFonts w:ascii="Times New Roman" w:hAnsi="Times New Roman" w:cs="Times New Roman"/>
          <w:sz w:val="22"/>
          <w:szCs w:val="22"/>
        </w:rPr>
      </w:pPr>
      <w:r>
        <w:rPr>
          <w:rFonts w:cs="Times New Roman" w:ascii="Times New Roman" w:hAnsi="Times New Roman"/>
          <w:sz w:val="22"/>
          <w:szCs w:val="22"/>
        </w:rPr>
        <w:t>Полеты по приборам</w:t>
        <w:tab/>
        <w:t>43</w:t>
      </w:r>
    </w:p>
    <w:p>
      <w:pPr>
        <w:pStyle w:val="Normal"/>
        <w:jc w:val="both"/>
        <w:rPr>
          <w:rFonts w:ascii="Times New Roman" w:hAnsi="Times New Roman" w:cs="Times New Roman"/>
          <w:sz w:val="22"/>
          <w:szCs w:val="22"/>
        </w:rPr>
      </w:pPr>
      <w:r>
        <w:rPr>
          <w:rFonts w:cs="Times New Roman" w:ascii="Times New Roman" w:hAnsi="Times New Roman"/>
          <w:sz w:val="22"/>
          <w:szCs w:val="22"/>
        </w:rPr>
        <w:t>Полеты на больших и малых высотах</w:t>
        <w:tab/>
        <w:t>47</w:t>
      </w:r>
    </w:p>
    <w:p>
      <w:pPr>
        <w:pStyle w:val="Normal"/>
        <w:jc w:val="both"/>
        <w:rPr>
          <w:rFonts w:ascii="Times New Roman" w:hAnsi="Times New Roman" w:cs="Times New Roman"/>
          <w:sz w:val="22"/>
          <w:szCs w:val="22"/>
        </w:rPr>
      </w:pPr>
      <w:r>
        <w:rPr>
          <w:rFonts w:cs="Times New Roman" w:ascii="Times New Roman" w:hAnsi="Times New Roman"/>
          <w:sz w:val="22"/>
          <w:szCs w:val="22"/>
        </w:rPr>
        <w:t>Полеты на боевое применение по наземным целям и на перехват цели   ...        51</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е полеты</w:t>
        <w:tab/>
        <w:t>,</w:t>
        <w:tab/>
      </w:r>
    </w:p>
    <w:p>
      <w:pPr>
        <w:pStyle w:val="Normal"/>
        <w:jc w:val="both"/>
        <w:rPr>
          <w:rFonts w:ascii="Times New Roman" w:hAnsi="Times New Roman" w:cs="Times New Roman"/>
          <w:sz w:val="22"/>
          <w:szCs w:val="22"/>
        </w:rPr>
      </w:pPr>
      <w:r>
        <w:rPr>
          <w:rFonts w:cs="Times New Roman" w:ascii="Times New Roman" w:hAnsi="Times New Roman"/>
          <w:sz w:val="22"/>
          <w:szCs w:val="22"/>
        </w:rPr>
        <w:t>Авиационные коллективы</w:t>
        <w:tab/>
        <w:t>58</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опросы психологической подготовки к полетам</w:t>
        <w:tab/>
        <w:t xml:space="preserve">        63</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мобилизованности на полет.</w:t>
        <w:tab/>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устойчивости к стрессу.</w:t>
        <w:tab/>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анализ ошибочных действий</w:t>
        <w:tab/>
        <w:t>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ошибок летчика</w:t>
        <w:tab/>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ая бдительность - важный фактор безопасности полетов</w:t>
        <w:tab/>
        <w:t>78</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tab/>
        <w:t>83</w:t>
      </w:r>
    </w:p>
    <w:p>
      <w:pPr>
        <w:pStyle w:val="Normal"/>
        <w:jc w:val="both"/>
        <w:rPr>
          <w:rFonts w:ascii="Times New Roman" w:hAnsi="Times New Roman" w:cs="Times New Roman"/>
          <w:sz w:val="22"/>
          <w:szCs w:val="22"/>
        </w:rPr>
      </w:pPr>
      <w:r>
        <w:rPr>
          <w:rFonts w:cs="Times New Roman" w:ascii="Times New Roman" w:hAnsi="Times New Roman"/>
          <w:sz w:val="22"/>
          <w:szCs w:val="22"/>
        </w:rPr>
        <w:t>Борис Леонидович Пок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ЛЕТЧИКУ 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П. Егор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и технический редактор Т.П. Давыд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В.А.    Белкин</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ы    Т.А.   Королева,   Н.М.   Быстрова</w:t>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редактор   Е.А. Лосев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оры   набора М.Н. Зиновьева, А.В.  Соловова</w:t>
      </w:r>
    </w:p>
    <w:p>
      <w:pPr>
        <w:pStyle w:val="Normal"/>
        <w:jc w:val="both"/>
        <w:rPr>
          <w:rFonts w:ascii="Times New Roman" w:hAnsi="Times New Roman" w:cs="Times New Roman"/>
          <w:sz w:val="22"/>
          <w:szCs w:val="22"/>
        </w:rPr>
      </w:pPr>
      <w:r>
        <w:rPr>
          <w:rFonts w:cs="Times New Roman" w:ascii="Times New Roman" w:hAnsi="Times New Roman"/>
          <w:sz w:val="22"/>
          <w:szCs w:val="22"/>
        </w:rPr>
        <w:tab/>
        <w:t>ИБ №2332</w:t>
        <w:tab/>
      </w:r>
    </w:p>
    <w:p>
      <w:pPr>
        <w:pStyle w:val="Normal"/>
        <w:jc w:val="both"/>
        <w:rPr>
          <w:rFonts w:ascii="Times New Roman" w:hAnsi="Times New Roman" w:cs="Times New Roman"/>
          <w:sz w:val="22"/>
          <w:szCs w:val="22"/>
        </w:rPr>
      </w:pPr>
      <w:r>
        <w:rPr>
          <w:rFonts w:cs="Times New Roman" w:ascii="Times New Roman" w:hAnsi="Times New Roman"/>
          <w:sz w:val="22"/>
          <w:szCs w:val="22"/>
        </w:rPr>
        <w:t>Г-72762. Подписано в печать    12.4.84       (набор выполнен в издательстве) .</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90/16-. Бумага офсетная № 1. Гарнитура шрифта Универси.</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Печл.БЙ. Усл.печл. 5,25. Усл.кр.-отт.   11,13.</w:t>
      </w:r>
    </w:p>
    <w:p>
      <w:pPr>
        <w:pStyle w:val="Normal"/>
        <w:jc w:val="both"/>
        <w:rPr>
          <w:rFonts w:ascii="Times New Roman" w:hAnsi="Times New Roman" w:cs="Times New Roman"/>
          <w:sz w:val="22"/>
          <w:szCs w:val="22"/>
        </w:rPr>
      </w:pPr>
      <w:r>
        <w:rPr>
          <w:rFonts w:cs="Times New Roman" w:ascii="Times New Roman" w:hAnsi="Times New Roman"/>
          <w:sz w:val="22"/>
          <w:szCs w:val="22"/>
        </w:rPr>
        <w:t>Уч.-издл. 7,23. Изд. №7/9785 (б). Тираж 20000 экз. Цена   50 к.     Зак.   1822</w:t>
      </w:r>
    </w:p>
    <w:p>
      <w:pPr>
        <w:pStyle w:val="Normal"/>
        <w:jc w:val="both"/>
        <w:rPr>
          <w:rFonts w:ascii="Times New Roman" w:hAnsi="Times New Roman" w:cs="Times New Roman"/>
          <w:sz w:val="22"/>
          <w:szCs w:val="22"/>
        </w:rPr>
      </w:pPr>
      <w:r>
        <w:rPr>
          <w:rFonts w:cs="Times New Roman" w:ascii="Times New Roman" w:hAnsi="Times New Roman"/>
          <w:sz w:val="22"/>
          <w:szCs w:val="22"/>
        </w:rPr>
        <w:t>Воениздат, 1 03160, Москва, К-160Отпечатано в отделе полиграфии   ИнформэлектроМосква, Е-123,ул. Плеханова, 3-а</w:t>
      </w:r>
    </w:p>
    <w:sectPr>
      <w:type w:val="nextPage"/>
      <w:pgSz w:w="11906" w:h="16838"/>
      <w:pgMar w:left="2580" w:right="25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01:00Z</dcterms:created>
  <dc:creator>ira</dc:creator>
  <dc:description/>
  <cp:keywords/>
  <dc:language>en-US</dc:language>
  <cp:lastModifiedBy>*</cp:lastModifiedBy>
  <dcterms:modified xsi:type="dcterms:W3CDTF">2006-09-19T20:01:00Z</dcterms:modified>
  <cp:revision>2</cp:revision>
  <dc:subject/>
  <dc:title>&lt;4D6963726F736F667420576F7264202D20C2E0E4E8EC20C7E5EBE0EDE4202D20D2F0E0EDF1F4E5F0E8EDE320F0E5E0EBFCEDEEF1F2E8&gt;</dc:title>
</cp:coreProperties>
</file>