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18" w:right="1418" w:hanging="0"/>
        <w:rPr/>
      </w:pPr>
      <w:r>
        <w:rPr/>
      </w:r>
    </w:p>
    <w:p>
      <w:pPr>
        <w:pStyle w:val="Normal"/>
        <w:rPr/>
      </w:pPr>
      <w:r>
        <w:rPr/>
      </w:r>
    </w:p>
    <w:p>
      <w:pPr>
        <w:pStyle w:val="Normal"/>
        <w:ind w:hanging="0"/>
        <w:rPr>
          <w:lang w:val="en-US"/>
        </w:rPr>
      </w:pPr>
      <w:r>
        <w:rPr>
          <w:lang w:val="en-US"/>
        </w:rPr>
      </w:r>
    </w:p>
    <w:p>
      <w:pPr>
        <w:pStyle w:val="Heading6"/>
        <w:ind w:hanging="0"/>
        <w:rPr/>
      </w:pPr>
      <w:r>
        <w:rPr/>
        <w:t>В.Н. ПОМОГАЙБИН</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spacing w:before="0" w:after="0"/>
        <w:ind w:left="1418" w:right="1418" w:hanging="0"/>
        <w:rPr>
          <w:sz w:val="40"/>
        </w:rPr>
      </w:pPr>
      <w:r>
        <w:rPr>
          <w:sz w:val="40"/>
        </w:rPr>
        <w:t>ИСТОРИЯ ПСИХОЛОГИИ:</w:t>
      </w:r>
    </w:p>
    <w:p>
      <w:pPr>
        <w:pStyle w:val="Heading4"/>
        <w:spacing w:before="0" w:after="0"/>
        <w:ind w:left="1418" w:right="1418" w:hanging="0"/>
        <w:rPr>
          <w:sz w:val="40"/>
        </w:rPr>
      </w:pPr>
      <w:r>
        <w:rPr>
          <w:sz w:val="40"/>
        </w:rPr>
      </w:r>
    </w:p>
    <w:p>
      <w:pPr>
        <w:pStyle w:val="Heading4"/>
        <w:spacing w:before="0" w:after="0"/>
        <w:ind w:left="1418" w:right="1418" w:hanging="0"/>
        <w:rPr>
          <w:sz w:val="40"/>
        </w:rPr>
      </w:pPr>
      <w:r>
        <w:rPr>
          <w:sz w:val="40"/>
        </w:rPr>
        <w:t>ЛИЦА,</w:t>
      </w:r>
    </w:p>
    <w:p>
      <w:pPr>
        <w:pStyle w:val="Normal"/>
        <w:rPr>
          <w:sz w:val="40"/>
        </w:rPr>
      </w:pPr>
      <w:r>
        <w:rPr>
          <w:sz w:val="40"/>
        </w:rPr>
      </w:r>
    </w:p>
    <w:p>
      <w:pPr>
        <w:pStyle w:val="Heading4"/>
        <w:spacing w:before="0" w:after="0"/>
        <w:ind w:left="1418" w:right="1418" w:hanging="0"/>
        <w:rPr>
          <w:sz w:val="40"/>
        </w:rPr>
      </w:pPr>
      <w:r>
        <w:rPr>
          <w:sz w:val="40"/>
        </w:rPr>
        <w:t xml:space="preserve">ВЗГЛЯДЫ, </w:t>
      </w:r>
    </w:p>
    <w:p>
      <w:pPr>
        <w:pStyle w:val="Normal"/>
        <w:rPr>
          <w:sz w:val="40"/>
        </w:rPr>
      </w:pPr>
      <w:r>
        <w:rPr>
          <w:sz w:val="40"/>
        </w:rPr>
      </w:r>
    </w:p>
    <w:p>
      <w:pPr>
        <w:pStyle w:val="Heading4"/>
        <w:spacing w:before="0" w:after="0"/>
        <w:ind w:left="1418" w:right="1418" w:hanging="0"/>
        <w:rPr>
          <w:sz w:val="40"/>
        </w:rPr>
      </w:pPr>
      <w:r>
        <w:rPr>
          <w:sz w:val="40"/>
        </w:rPr>
        <w:t>КОНЦЕПЦИИ</w:t>
      </w:r>
    </w:p>
    <w:p>
      <w:pPr>
        <w:pStyle w:val="Normal"/>
        <w:ind w:hanging="0"/>
        <w:rPr>
          <w:sz w:val="40"/>
        </w:rPr>
      </w:pPr>
      <w:r>
        <w:rPr>
          <w:sz w:val="40"/>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1418" w:right="1418" w:hanging="0"/>
        <w:rPr/>
      </w:pPr>
      <w:r>
        <w:rPr/>
        <w:t>Москва</w:t>
      </w:r>
    </w:p>
    <w:p>
      <w:pPr>
        <w:pStyle w:val="Heading4"/>
        <w:spacing w:before="0" w:after="0"/>
        <w:ind w:left="1418" w:right="1418" w:hanging="0"/>
        <w:rPr>
          <w:lang w:val="en-US"/>
        </w:rPr>
      </w:pPr>
      <w:r>
        <w:rPr/>
        <w:t>1999</w:t>
      </w:r>
    </w:p>
    <w:p>
      <w:pPr>
        <w:pStyle w:val="Normal"/>
        <w:rPr>
          <w:lang w:val="en-US"/>
        </w:rPr>
      </w:pPr>
      <w:r>
        <w:rPr>
          <w:lang w:val="en-US"/>
        </w:rPr>
      </w:r>
    </w:p>
    <w:p>
      <w:pPr>
        <w:pStyle w:val="21"/>
        <w:ind w:firstLine="567"/>
        <w:jc w:val="both"/>
        <w:rPr>
          <w:sz w:val="24"/>
        </w:rPr>
      </w:pPr>
      <w:r>
        <w:rPr>
          <w:sz w:val="24"/>
        </w:rPr>
        <w:t xml:space="preserve">Рецензенты: доктор психологических наук, профессор А.Я.Анцупов, </w:t>
      </w:r>
    </w:p>
    <w:p>
      <w:pPr>
        <w:pStyle w:val="21"/>
        <w:ind w:firstLine="1985"/>
        <w:jc w:val="both"/>
        <w:rPr>
          <w:sz w:val="24"/>
        </w:rPr>
      </w:pPr>
      <w:r>
        <w:rPr>
          <w:sz w:val="24"/>
        </w:rPr>
        <w:t xml:space="preserve">кандидат психологических наук, доцент Ю.В.Ткаченко, </w:t>
      </w:r>
    </w:p>
    <w:p>
      <w:pPr>
        <w:pStyle w:val="21"/>
        <w:ind w:firstLine="1985"/>
        <w:jc w:val="both"/>
        <w:rPr>
          <w:sz w:val="24"/>
        </w:rPr>
      </w:pPr>
      <w:r>
        <w:rPr>
          <w:sz w:val="24"/>
        </w:rPr>
        <w:t>кандидат психологических наук А.Л.Акулич.</w:t>
      </w:r>
    </w:p>
    <w:p>
      <w:pPr>
        <w:pStyle w:val="Heading1"/>
        <w:ind w:hanging="0"/>
        <w:rPr>
          <w:sz w:val="24"/>
        </w:rPr>
      </w:pPr>
      <w:r>
        <w:rPr>
          <w:sz w:val="24"/>
        </w:rPr>
      </w:r>
    </w:p>
    <w:p>
      <w:pPr>
        <w:pStyle w:val="Heading2"/>
        <w:ind w:left="1418" w:right="1418" w:hanging="0"/>
        <w:rPr/>
      </w:pPr>
      <w:bookmarkStart w:id="0" w:name="__RefHeading___Toc452959753"/>
      <w:bookmarkEnd w:id="0"/>
      <w:r>
        <w:rPr/>
        <w:t>ВВЕДЕНИЕ</w:t>
      </w:r>
    </w:p>
    <w:p>
      <w:pPr>
        <w:pStyle w:val="Normal"/>
        <w:rPr/>
      </w:pPr>
      <w:r>
        <w:rPr/>
        <w:t>Для того чтобы обрести способность к</w:t>
      </w:r>
      <w:r>
        <w:rPr>
          <w:lang w:val="en-US"/>
        </w:rPr>
        <w:t xml:space="preserve"> </w:t>
      </w:r>
      <w:r>
        <w:rPr/>
        <w:t>психологическому познанию далеко недостаточно испытывать к нему интерес, что тоже очень важно. Необходимо, окунувшись в неисчерпаемый океан психологической мысли, почувствовать его своеобразие, особенности, направленность, обусловленность и характер развития. Этот "мир психологии" формировался в течении тысячелетий и поэтому процесс его становления носит далеко не случайный, а закономерный характер, основанный на факторах всех сфер жизнедеятельности человечества: от совершенствования общественно-экономических отношений до процесса развития собственно психологического знания. Этот мир имеет довольно сложный для начального восприятия язык, свою систему закон</w:t>
      </w:r>
      <w:r>
        <w:rPr>
          <w:lang w:val="en-US"/>
        </w:rPr>
        <w:t>омерностей</w:t>
      </w:r>
      <w:r>
        <w:rPr/>
        <w:t>, принципов, категорий и понятий, включает в себя огромную совокупность идей, выдвинутых мыслителями различных времен и народов.</w:t>
      </w:r>
    </w:p>
    <w:p>
      <w:pPr>
        <w:pStyle w:val="Normal"/>
        <w:rPr/>
      </w:pPr>
      <w:r>
        <w:rPr/>
        <w:t>Далеко не каждому под силу сориентироваться в этом безбрежном мире. Необходимо средство - "компас", который бы помог ознакомиться с психологическими теориями, концепциями, идеями прошлого и современности, выделить в них наиболее ценное для теоретической и практической деятельности. Таким теоретико-методологическим средством служит история психологии – наука о закономерностях развития психологического знания на различных этапах эволюции человечества.</w:t>
      </w:r>
    </w:p>
    <w:p>
      <w:pPr>
        <w:pStyle w:val="Normal"/>
        <w:rPr/>
      </w:pPr>
      <w:r>
        <w:rPr/>
        <w:t>На сегодняшний день психология - огромный мир знаний, включающий более сотни отраслей. Она "и очень старая, и совсем молодая наука, … имеет за собой тысячелетнее прошлое, и тем не менее она вся еще в будущем" (С.Л.Рубинштейн). Истории психологии в этой системе психологического знания принадлежит особая роль: она отвечает на вопрос, как развивалась эта система</w:t>
      </w:r>
      <w:r>
        <w:rPr>
          <w:lang w:val="en-US"/>
        </w:rPr>
        <w:t>?</w:t>
      </w:r>
      <w:r>
        <w:rPr/>
        <w:t xml:space="preserve"> Данное обстоятельство позволяет определить</w:t>
      </w:r>
      <w:r>
        <w:rPr>
          <w:lang w:val="en-US"/>
        </w:rPr>
        <w:t xml:space="preserve"> </w:t>
      </w:r>
      <w:r>
        <w:rPr/>
        <w:t>место истории психологии. Во-первых, это - введение в психологию - психологическая пропедевтика; во-вторых, это - теоретико-методологическая основа деятельности психолога любого уровня. Ибо, не определившись в мировозренческих установках и характерной для нее системе познавательных и регулирующих средств, невозможно построение психологического познания и практики в научных рамках.</w:t>
      </w:r>
    </w:p>
    <w:p>
      <w:pPr>
        <w:pStyle w:val="Normal"/>
        <w:rPr/>
      </w:pPr>
      <w:r>
        <w:rPr/>
        <w:t>Целью истории психологии является накопление и изучение содержания психологических представлений на всех известных этапах эволюции человечества. Исходя из обозначенной цели, история психологии является не только познавательной наукой - она имеет практическое значение: не просто "собирает знания", а заставляет их "работать" в различных сферах жизнедеятельности человека. Данная сторона истории психологии отражается в ее задачах. К таковым следует отнести:</w:t>
      </w:r>
    </w:p>
    <w:p>
      <w:pPr>
        <w:pStyle w:val="Normal"/>
        <w:rPr/>
      </w:pPr>
      <w:r>
        <w:rPr/>
        <w:t>сбор, обработк</w:t>
      </w:r>
      <w:r>
        <w:rPr>
          <w:lang w:val="en-US"/>
        </w:rPr>
        <w:t>у</w:t>
      </w:r>
      <w:r>
        <w:rPr/>
        <w:t>, систематизацию, обобщение психологических идей прошлого и современности, установление их источников;</w:t>
      </w:r>
    </w:p>
    <w:p>
      <w:pPr>
        <w:pStyle w:val="Normal"/>
        <w:rPr/>
      </w:pPr>
      <w:r>
        <w:rPr/>
        <w:t>выявление закономерностей и зависимостей развития психологического знания, прогнозирование на их основе возможных путей его эволюции. Ответ на вопрос: почему психологические концепции развивались в определенном направлении?;</w:t>
      </w:r>
    </w:p>
    <w:p>
      <w:pPr>
        <w:pStyle w:val="Normal"/>
        <w:rPr/>
      </w:pPr>
      <w:r>
        <w:rPr/>
        <w:t>проведение науковедческих изысканий, формирование информационной базы теоретико-методологического обеспечения современного решения и разработки проблем психологии, закрытие ее "белых пятен";</w:t>
      </w:r>
    </w:p>
    <w:p>
      <w:pPr>
        <w:pStyle w:val="Normal"/>
        <w:rPr/>
      </w:pPr>
      <w:r>
        <w:rPr/>
        <w:t>создание картины поступательного развития психологической мысли, а не только "поля брани психологических идей". Выявление критериев теоретической и практической значимости психологических концепций, обеспечение возможности ориентации и учета уроков в</w:t>
      </w:r>
      <w:r>
        <w:rPr>
          <w:lang w:val="en-US"/>
        </w:rPr>
        <w:t xml:space="preserve"> </w:t>
      </w:r>
      <w:r>
        <w:rPr/>
        <w:t xml:space="preserve">эволюции психологического знания. </w:t>
      </w:r>
    </w:p>
    <w:p>
      <w:pPr>
        <w:pStyle w:val="Normal"/>
        <w:rPr/>
      </w:pPr>
      <w:r>
        <w:rPr/>
        <w:t>Созвучной в этой связи представляется позиция выдающегося отечественного психолога Б.М.Теплова: "Одна из самых актуальных для современной науки задач истории психологии заключается в том, чтобы в психологии оставалось возможно меньше проблем, в которых легче открыть Америку, чем узнать, что она уже открыта".</w:t>
      </w:r>
    </w:p>
    <w:p>
      <w:pPr>
        <w:pStyle w:val="Normal"/>
        <w:rPr/>
      </w:pPr>
      <w:r>
        <w:rPr/>
        <w:t>История психологии обладает всеми принятыми на сегодняшний день признаками науки (хотя, как известно, вариантов построения научных систем достаточно много). Так, объектом истории психологии выступает психологическое знание. Предметом истории психологии являются закономерности и тенденции процесса эволюции психологического знания. История психологии имеет свой, отличный от других наук язык, выраженный в системе категорий и понятий, например: генезис психологических идей; становление, развитие, эволюция и оформление психологического знания; периодизация психолологии; критерии ценности и научности психологических идей; эвристичность психологической концепции; психологические школы, течения и направления; и т.д. Во многом категориально-понятийные аппараты психологии и ее истории взаимно "перекрываются", "пересекаются" и невозможны один без другого, что свидетельствует об их тесной связи, ибо изучение науки о психике и сознании (как и любой другой области знания) невозможно без ее ретроспективного контекста.</w:t>
      </w:r>
    </w:p>
    <w:p>
      <w:pPr>
        <w:pStyle w:val="Normal"/>
        <w:rPr/>
      </w:pPr>
      <w:r>
        <w:rPr/>
        <w:t>В качестве научных признаков науки у истории психологии можно выделить общие, особенные и частные закономерности. К общим закономерностям, присущим всему процессу развития психологического знания, следует отнести: дифференциацию психологического знания и его поступательное развитие; противодействие материалистических и идеалистических направлений в рамках психологических учений; зависимость эволюции психологического знания от экономических факторов, социально-политических условий, уровня и образа жизни народов и наций, состояния их культуры, естественнонаучных открытий, развитости рациональных и эмпирических средств познания психических явлений и сознания, личностного фактора и т.д. К особенным закономерностям истории психологии следует отнести таковые, присущие отдельным эпохам</w:t>
      </w:r>
      <w:r>
        <w:rPr>
          <w:lang w:val="en-US"/>
        </w:rPr>
        <w:t xml:space="preserve"> </w:t>
      </w:r>
      <w:r>
        <w:rPr/>
        <w:t xml:space="preserve">и регионам (например, эпохи средневековья или эволюции психологической мысли на Европейском континенте). Частные закономерности характеризуют развитие психологической науки в конкретных странах и периодах (например, становления психологии в России, развития немецкой или французской психологии в </w:t>
      </w:r>
      <w:r>
        <w:rPr>
          <w:lang w:val="en-US"/>
        </w:rPr>
        <w:t xml:space="preserve">XIX </w:t>
      </w:r>
      <w:r>
        <w:rPr/>
        <w:t>веке).</w:t>
      </w:r>
    </w:p>
    <w:p>
      <w:pPr>
        <w:pStyle w:val="Normal"/>
        <w:rPr/>
      </w:pPr>
      <w:r>
        <w:rPr/>
        <w:t>Эволюция психологического знания (как и всех известных наук) происходила сменой парадигм - общепринятых образцов научной практики, совокупности единственно возможных идей в конкретный исторический период (Т. Кун). В истории психологии известны парадигмы, выступившие в различных формах детерминизма (стихийного, атомистического, механистического, биологического и т.д.), эмпиризма, ассоцианизма, эволюционизма, функционализма, гуманизма и т.д. Эти и другие парадигмы родились из решения учеными, мыслителями, исследователями поистине вечных диад - противоспоставлений: "сознание - материя", "тело - душа", "мозг - душа", "внешнее - внутреннее", "биологическое - социальное", "сознательное - подсознательное", "сознательное - бессознательное", "деятельность - сознание", "действие - слово", "значение - смысл" и т.д. Попытки решения этих диад породили в истории психологии ее ведущие – поистине "вечные проблемы", решаемые всеми поколениями мыслителей и ученых: психофизическую, психобиологическую, психофизиологическую, психосоциальную, психосоматическую, психогенетическую, психохимическую и т.д.</w:t>
      </w:r>
    </w:p>
    <w:p>
      <w:pPr>
        <w:pStyle w:val="Normal"/>
        <w:rPr/>
      </w:pPr>
      <w:r>
        <w:rPr/>
        <w:t>В связи с разнообразием форм представления психологии в системе научного знания в различные эпохи (от наскальных рисунков до многотомных трудов и наработок на ЭВМ) совокупности методов историко-психологических исследований присущ междисциплинарный характер. Методы истории психологии выражены предметным, сравнительным и критическим анализом, теоретической реконструкцией, сопоставлением, усложнением и наращиванием психологических знаний, составлением структурно-логических и динамических схем и моделей, привязкой процесса эволюции психологического знания к хронологии, персоналиям и конкретным событиям, ретроспективным воспроизведением научных концепций и идей различных времен и народов.</w:t>
      </w:r>
    </w:p>
    <w:p>
      <w:pPr>
        <w:pStyle w:val="Normal"/>
        <w:rPr/>
      </w:pPr>
      <w:r>
        <w:rPr/>
        <w:t>Система методов любой области знаний, в том числе истории психологии, определяется наличием реального фактического материала, с которым "работает" наука -</w:t>
      </w:r>
      <w:r>
        <w:rPr>
          <w:lang w:val="en-US"/>
        </w:rPr>
        <w:t xml:space="preserve"> </w:t>
      </w:r>
      <w:r>
        <w:rPr/>
        <w:t>ее источников. В широком смысле к ним можно отнести духовную и материальную культуру человеческой цивилизации. Конкретными источниками истории психологии являются тексты - труды историков, философов, естествоиспытателей,</w:t>
      </w:r>
      <w:r>
        <w:rPr>
          <w:lang w:val="en-US"/>
        </w:rPr>
        <w:t xml:space="preserve"> </w:t>
      </w:r>
      <w:r>
        <w:rPr/>
        <w:t>психологов,</w:t>
      </w:r>
      <w:r>
        <w:rPr>
          <w:lang w:val="en-US"/>
        </w:rPr>
        <w:t xml:space="preserve"> </w:t>
      </w:r>
      <w:r>
        <w:rPr/>
        <w:t xml:space="preserve">других авторов; события и конкретно-историческая обстановка, как следствие уровня психологического знания и научного образа мысли прошлого; анализ действий людей и групп в различные эпохи, способов решения социально-психологических проблем на личностном и групповом уровнях; психологические стереотипы и </w:t>
      </w:r>
      <w:r>
        <w:rPr>
          <w:lang w:val="en-US"/>
        </w:rPr>
        <w:t xml:space="preserve">результаты </w:t>
      </w:r>
      <w:r>
        <w:rPr/>
        <w:t>самопознания (как люди познавали, понимали и представляли себя) и т.д. Таким образом, источниками истории психологии являются все доступные исследованию результаты деятельности человечества, отражающие исторический процесс накопления психологических знаний, все известные достижения нашей цивилизации, напрямую или опосредованно влияющие на развитие и становление науки психологии.</w:t>
      </w:r>
    </w:p>
    <w:p>
      <w:pPr>
        <w:pStyle w:val="Normal"/>
        <w:rPr/>
      </w:pPr>
      <w:r>
        <w:rPr/>
        <w:t xml:space="preserve">Определение некоторых методологических позиций позволяет определить значение истории психологии, заключающееся в нескольких уровнях: </w:t>
      </w:r>
    </w:p>
    <w:p>
      <w:pPr>
        <w:pStyle w:val="Normal"/>
        <w:rPr>
          <w:lang w:val="en-US"/>
        </w:rPr>
      </w:pPr>
      <w:r>
        <w:rPr/>
        <w:t>во-первых, мировоззренческом (знание процесса эволюции науки о психическом и сознании имеет фундаментальное значение для начинающих или опытных психологов любого уровня, обусловливает арсенал их познавательных и практических</w:t>
      </w:r>
      <w:r>
        <w:rPr>
          <w:lang w:val="en-US"/>
        </w:rPr>
        <w:t xml:space="preserve"> </w:t>
      </w:r>
      <w:r>
        <w:rPr/>
        <w:t>средств);</w:t>
      </w:r>
    </w:p>
    <w:p>
      <w:pPr>
        <w:pStyle w:val="Normal"/>
        <w:rPr/>
      </w:pPr>
      <w:r>
        <w:rPr/>
        <w:t>во-вторых, личностном (восприятие себя через историческое понимание психики и сознания - фактор зрелости личности, а для психолога - это условие формирования способности изучать</w:t>
      </w:r>
      <w:r>
        <w:rPr>
          <w:lang w:val="en-US"/>
        </w:rPr>
        <w:t xml:space="preserve"> </w:t>
      </w:r>
      <w:r>
        <w:rPr/>
        <w:t>и понимать людей, помогать разрешению их психологических проблем);</w:t>
      </w:r>
    </w:p>
    <w:p>
      <w:pPr>
        <w:pStyle w:val="Normal"/>
        <w:rPr/>
      </w:pPr>
      <w:r>
        <w:rPr/>
        <w:t>в-третьих, общенаучном (имеет принципиальное значение для других, как гуманитарных, так и естественных наук: без истории психологии они бедны и беспредметны, ибо, начиная с Древнего мира все рациональные попытки человека объяснить себя и свое место в окружающем мире изначально психологичны);</w:t>
      </w:r>
    </w:p>
    <w:p>
      <w:pPr>
        <w:pStyle w:val="Normal"/>
        <w:rPr/>
      </w:pPr>
      <w:r>
        <w:rPr/>
        <w:t>в-четвертых, собственно психологическом. Для психологической науки ее история - это память науки, без которой неизбежны ошибки и заблуждения. Для становления психолога знание истории психологии – это показатель его культуры, профессионального кругозора и исходной научной базы: без знания как развивались представления о психике и сознании понимание их сущности невозможно.</w:t>
      </w:r>
    </w:p>
    <w:p>
      <w:pPr>
        <w:pStyle w:val="21"/>
        <w:tabs>
          <w:tab w:val="clear" w:pos="720"/>
          <w:tab w:val="left" w:pos="567" w:leader="none"/>
        </w:tabs>
        <w:ind w:firstLine="567"/>
        <w:jc w:val="both"/>
        <w:rPr/>
      </w:pPr>
      <w:r>
        <w:rPr/>
        <w:t>Изучение истории психологии возможно двумя путями. Первый – это обращение к первоисточникам (монографии, хрестоматии и сборники оригинальных текстов дают для его реализации достаточные основания). Второй – знакомство с процессом эволюции психологической мысли по комментариям, учебникам и пособиям, что дает возможность в ограниченное время оперативно черпать знания из «вторых», а то и «третьих рук». Но как бы эти «руки» ни были чисты и талантливы, ничто не может заменить в историко-психологическом познании общения с оригинальными сочинениями – первоисточниками.</w:t>
      </w:r>
    </w:p>
    <w:p>
      <w:pPr>
        <w:pStyle w:val="21"/>
        <w:tabs>
          <w:tab w:val="clear" w:pos="720"/>
          <w:tab w:val="left" w:pos="567" w:leader="none"/>
        </w:tabs>
        <w:ind w:firstLine="567"/>
        <w:jc w:val="both"/>
        <w:rPr/>
      </w:pPr>
      <w:r>
        <w:rPr/>
        <w:t xml:space="preserve">В этой связи, основной целью предлагаемой читателю работы является не только конспективное отражение процесса эволюции психологического знания от античности до </w:t>
      </w:r>
      <w:r>
        <w:rPr>
          <w:lang w:val="en-US"/>
        </w:rPr>
        <w:t xml:space="preserve">XX </w:t>
      </w:r>
      <w:r>
        <w:rPr/>
        <w:t>века, но и определение возможных направлений его исследования по дошедшим до нас первоисточникам. Поэтому чтение пособия рекомендуется осуществлять параллельно с изучением оригиналов – трудов выдающихся мыслителей и ученых различных времен и народов.</w:t>
      </w:r>
    </w:p>
    <w:p>
      <w:pPr>
        <w:pStyle w:val="21"/>
        <w:tabs>
          <w:tab w:val="clear" w:pos="720"/>
          <w:tab w:val="left" w:pos="567" w:leader="none"/>
        </w:tabs>
        <w:ind w:firstLine="567"/>
        <w:jc w:val="both"/>
        <w:rPr/>
      </w:pPr>
      <w:r>
        <w:rPr/>
        <w:t>Опираясь на первоисточники, а также результаты исследований отечественных ученых по истории психологии, автор применил персоналистско-хронологический подход отражения процесса развития психологических идей, концепций и теорий. В этой связи, следует отметить, что выполненная работа хрестоматийна и является синтезом в основном знакомых читателю представлений о формировании психологического знания. Особое внимание автор уделил изложению и развитию взглядов и подходов на проблемы истории психологии, изложенные в трудах Л.И.Анциферовой, А.Н.Ждан, А.П.Петровского, Е.Е.Соколовой и М.Г.Ярошевского.</w:t>
      </w:r>
    </w:p>
    <w:p>
      <w:pPr>
        <w:pStyle w:val="21"/>
        <w:tabs>
          <w:tab w:val="clear" w:pos="720"/>
          <w:tab w:val="left" w:pos="567" w:leader="none"/>
        </w:tabs>
        <w:ind w:firstLine="567"/>
        <w:jc w:val="both"/>
        <w:rPr/>
      </w:pPr>
      <w:r>
        <w:rPr/>
        <w:t>Очерки-обзоры характеризуют содержание и вклад представителей различных эпох и народов в формирование психологии как науки, намечают некоторые возможные направления исследования путей развития ее школ и теорий. Не прибегая к обширному аппарату ссылок и примечаний, что затруднило бы восприятие излагаемого материала, внимание читателя сконцентрировано на процессах становления и развития, а также содержании взглядов и концепций конкретных мыслителей, ученых и школ психологии.</w:t>
      </w:r>
    </w:p>
    <w:p>
      <w:pPr>
        <w:pStyle w:val="21"/>
        <w:tabs>
          <w:tab w:val="clear" w:pos="720"/>
          <w:tab w:val="left" w:pos="567" w:leader="none"/>
        </w:tabs>
        <w:ind w:firstLine="567"/>
        <w:jc w:val="both"/>
        <w:rPr/>
      </w:pPr>
      <w:r>
        <w:rPr/>
        <w:t>Пособие предназначено для начинающих изучение курса истории психологии, всех интересующихся процессом становления и развития психологического знания.</w:t>
      </w:r>
    </w:p>
    <w:p>
      <w:pPr>
        <w:pStyle w:val="Heading1"/>
        <w:ind w:hanging="0"/>
        <w:rPr/>
      </w:pPr>
      <w:bookmarkStart w:id="1" w:name="__RefHeading___Toc452959754"/>
      <w:bookmarkEnd w:id="1"/>
      <w:r>
        <w:rPr/>
        <w:t>раздел 1</w:t>
      </w:r>
    </w:p>
    <w:p>
      <w:pPr>
        <w:pStyle w:val="Heading2"/>
        <w:ind w:left="1418" w:right="1418" w:hanging="0"/>
        <w:rPr/>
      </w:pPr>
      <w:bookmarkStart w:id="2" w:name="__RefHeading___Toc452959755"/>
      <w:bookmarkEnd w:id="2"/>
      <w:r>
        <w:rPr/>
        <w:t>развитие психологических знаний в рамках учений о душе</w:t>
      </w:r>
    </w:p>
    <w:p>
      <w:pPr>
        <w:pStyle w:val="Heading3"/>
        <w:spacing w:before="0" w:after="0"/>
        <w:ind w:left="1418" w:right="1418" w:hanging="0"/>
        <w:rPr/>
      </w:pPr>
      <w:bookmarkStart w:id="3" w:name="__RefHeading___Toc452959756"/>
      <w:bookmarkEnd w:id="3"/>
      <w:r>
        <w:rPr/>
        <w:t>Содержание</w:t>
      </w:r>
    </w:p>
    <w:p>
      <w:pPr>
        <w:pStyle w:val="Normal"/>
        <w:rPr/>
      </w:pPr>
      <w:r>
        <w:rPr>
          <w:i/>
          <w:lang w:eastAsia="ru-RU"/>
        </w:rPr>
        <w:t>Античная психология. Предпосылки возникновения античных представлений о душе. Зарождение психологических идей в Древней Греции. Развитие психологического знания в период расцвета Древней Греции. Психологические взгляды Платона и Аристотеля. Эволюция психологических учений в периоды эллинизма и Древнего Рима. Значение вклада античных ученых в становление мировой психологической науки.</w:t>
      </w:r>
    </w:p>
    <w:p>
      <w:pPr>
        <w:pStyle w:val="Normal"/>
        <w:rPr/>
      </w:pPr>
      <w:r>
        <w:rPr>
          <w:i/>
        </w:rPr>
        <w:t>Психологические взгляды мыслителей средневековья. Социокультурные и научные предпосылки развития психологической мысли арабского Востока и Западной Европы в средние века. Развитие психологических идей восточного мира в средние века. Эволюция психологического знания феодальной Европы. Психологическая мысль в эпоху Возрождения. Научное значение и особенности психологических воззрений периода средневековья.</w:t>
      </w:r>
    </w:p>
    <w:p>
      <w:pPr>
        <w:pStyle w:val="Heading3"/>
        <w:ind w:left="1418" w:right="1418" w:hanging="0"/>
        <w:rPr/>
      </w:pPr>
      <w:bookmarkStart w:id="4" w:name="__RefHeading___Toc452959757"/>
      <w:bookmarkEnd w:id="4"/>
      <w:r>
        <w:rPr/>
        <w:t>1. АНТИЧНАЯ ПСИХОЛОГИЯ</w:t>
      </w:r>
    </w:p>
    <w:p>
      <w:pPr>
        <w:pStyle w:val="Normal"/>
        <w:rPr/>
      </w:pPr>
      <w:r>
        <w:rPr/>
        <w:t>Психологические идеи античности уходят своими корнями в мифологию общинно</w:t>
      </w:r>
      <w:r>
        <w:rPr>
          <w:lang w:val="en-US"/>
        </w:rPr>
        <w:t>-</w:t>
      </w:r>
      <w:r>
        <w:rPr/>
        <w:t>родовой формации. Ее сменой обусловлено появление тысячелетней культуры, оказавшей огромное влияние на развитие практически всех областей знаний нашей цивилизации. Одним из центральных звеньев в эволюции древнего мира явилось формирование научного взгляда на человека, его сознание и психику. Однако античные психологические традиции возникли не на голом месте. Уже к VI в. до н.э. греки поддерживали контакты со всеми центрами цивилизованного мира, а первые ионийские мыслители прошли обучение в Египте и Вавилонии, усвоив достижения восточной протонауки.</w:t>
      </w:r>
    </w:p>
    <w:p>
      <w:pPr>
        <w:pStyle w:val="Normal"/>
        <w:rPr/>
      </w:pPr>
      <w:r>
        <w:rPr/>
        <w:t>В свою очередь, установившийся контакт предполагал не просто заимствование, а развитие плодотворных идей. При этом гениальные “ученики” довольно быстро по историческим меркам превзошли своих учителей. Именно “греческому чуду” (Э. Ренан) с его специфической интеллектуальной отвагой предстояло найти такую форму спекулятивной мысли, которая полностью преодолела бы восточный миф.</w:t>
      </w:r>
    </w:p>
    <w:p>
      <w:pPr>
        <w:pStyle w:val="Normal"/>
        <w:rPr/>
      </w:pPr>
      <w:r>
        <w:rPr/>
        <w:t>Исходным принципом толкования психологических проблем в античности явилась попытка объяснения окружающего мира из присущих ему законов. Знание о душе формировалось в зависимости от эволюции мышления - укрепления инвариантного подхода к наблюдаемым психическим процессам: опосредования их как естественно-природными факторами, так и божественными причинами. Ограниченность средств познания психических явлений отражалась в потенциях их объяснения. Это, в свою очередь, порождало не только жестко детерминистские концепции души, но и “очищенные” от опытной практики умозрительные теории, сыгравшие значительную роль в становлении психологического знания. На данные обстоятельства существенный нравственный отпечаток накладывали отношения неравенства людей в развивающихся рабовладельческих полисах, что придавало некоторым психологическим взглядам ярко выраженную социально-этическую направленность.</w:t>
      </w:r>
    </w:p>
    <w:p>
      <w:pPr>
        <w:pStyle w:val="Normal"/>
        <w:rPr/>
      </w:pPr>
      <w:r>
        <w:rPr/>
        <w:t>Отсутствие экспериментального исследования, созерцательность подавляющего большинства научных доктрин в совокупности с противоречивыми попытками презрения к “земной” деятельности и личности, с одной стороны, вместе с их обожествлением, с другой, ограничивали возможности античной психологии. Но, вместе с тем, они явились грандиозной попыткой построить рационализированную и систематизированную картину человека и его внутреннего мира, что является для современной психологической науки ключом к пониманию своего образа и предназначения.</w:t>
      </w:r>
    </w:p>
    <w:p>
      <w:pPr>
        <w:pStyle w:val="Normal"/>
        <w:rPr/>
      </w:pPr>
      <w:r>
        <w:rPr/>
        <w:t>Психологические взгляды античности дают основания утверждать, что древние греки первыми интуитивно реализовали принцип дополнительности (сформулированный в XX веке У.Джеймсом) в объяснении душевных явлений. Благодаря этому принципу психическое с различной степенью адекватности отражалось в античной науке путем одновременного соположения, казалось бы, противоречащих друг другу понятий и образов. Возможность, а порой и необходимость использования различных способов описания и объяснения явлений сознания сегодня уже не подлежит сомнению.</w:t>
      </w:r>
    </w:p>
    <w:p>
      <w:pPr>
        <w:pStyle w:val="Normal"/>
        <w:rPr/>
      </w:pPr>
      <w:r>
        <w:rPr/>
        <w:t>Знакомство с научными взглядами античности убеждает нас и в том, что основные парадигмы, школы и направления психологии в различных формах были рождены именно в Древней Греции. Конечно, было бы преувеличением утверждать приоритет конкретного мыслителя и его учения в формировании современных школ психологии по типу суждений: интроспективный метод впервые обозначен Сократом, а психофизиологическая проблема поставлена Аристотелем. Это было бы механической экстраполяцией и в то же время недооценкой глубины и значимости интеллектуальных достижений древних греков для современной психологии. Мир античной мысли “не ставил” и “не мог поставить” перед собой такие цели. Вместе с тем игнорировать очевидную связь психологических идей античного мира с современными направлениями психологии мы не можем. Тем более знание процесса возникновения и эволюции этих идей позволяет понимать и разрешать современные психологические проблемы.</w:t>
      </w:r>
    </w:p>
    <w:p>
      <w:pPr>
        <w:pStyle w:val="Normal"/>
        <w:rPr/>
      </w:pPr>
      <w:r>
        <w:rPr/>
        <w:t>Античные психологические взгляды отражены довольно широким кругом теоретических концепций и представлены не меньшим спектром школ и ученых. Данное обстоятельство не позволяет отразить все многообразие психологического знания древнегреческого мира: такая задача по своей сути была бы абсурдной. Но даже описание концепций представленных в пособии авторов, их научного поиска, наследия и вклада в развитие учения о душе убеждает в безбрежности и актуальности для нашего времени античной мысли.</w:t>
      </w:r>
    </w:p>
    <w:p>
      <w:pPr>
        <w:pStyle w:val="Heading4"/>
        <w:ind w:left="1418" w:right="1418" w:hanging="0"/>
        <w:rPr/>
      </w:pPr>
      <w:r>
        <w:rPr/>
        <w:t>Зарождение психологических идей в Древней Греции</w:t>
      </w:r>
    </w:p>
    <w:p>
      <w:pPr>
        <w:pStyle w:val="Normal"/>
        <w:rPr/>
      </w:pPr>
      <w:r>
        <w:rPr/>
        <w:t>Рассматриваемый период охватывает по хронологическим рамкам относительно небольшой временной отрезок - VI в. до н.э. Однако по значимости в оформлении и развитии психологических идей он превосходит целые эпохи.</w:t>
      </w:r>
    </w:p>
    <w:p>
      <w:pPr>
        <w:pStyle w:val="Normal"/>
        <w:rPr/>
      </w:pPr>
      <w:r>
        <w:rPr/>
        <w:t>Сочинения ученых этого времени, как правило, носили одно и то же название: “О природе”. Их проблематика также была единой: начало, бог, мир, душа, человек, животные и т.д. Об их содержании, в большинстве своем, мы можем судить лишь по “извлечениям” позднейших античных мыслителей и “отцов церкви”, по комментариям историков науки. Но и эти безвозвратно ушедшие от нашего современника труды были далеко не первыми попытками в объяснении душевных явлений человека. Свидетельство тому - “Илиада” и “Одиссея” Гомера, “Теогония” Гесиода, памятники героического эпоса VII - VIII веков до н.э.</w:t>
      </w:r>
    </w:p>
    <w:p>
      <w:pPr>
        <w:pStyle w:val="Normal"/>
        <w:rPr/>
      </w:pPr>
      <w:r>
        <w:rPr/>
        <w:t>В древнегреческих мистериях и ритуалах видны восточные мотивы: переживание непосредственной связи с божеством, проявляющимся в природе. Но дистанция между людьми и богами уже существенно преуменьшена в сравнении с древневосточной мифологией - человек “приближался” к ним, являясь их бессмертной частицей. Однородность их существования проявлялась в том, что они имели общих предков, более того, женщины имели любовниками богов, а мужчины пытались овладеть богинями. Олимпийские боги не создавали Вселенную и не могли распоряжаться человеком как своим творением. Поэтому, в отличие от восточного прецедента, описываемые боги и Вселенная интересуют древнегреческого мыслителя как частного человека, что было неслыханно на Востоке.</w:t>
      </w:r>
    </w:p>
    <w:p>
      <w:pPr>
        <w:pStyle w:val="Normal"/>
        <w:rPr/>
      </w:pPr>
      <w:r>
        <w:rPr/>
        <w:t>Вместе с тем, именно в мифологическом мировоззрении в хаотичности и постоянном изменении мира подмечены константы - бинарные оппозиции: свет и тьма, правое и левое, мужское и женское, внешнее и внутреннее. Древние греки расширили список противоположностей, положив их в основу решения психологических проблем: божественное и природное, телесное и духовное, биологическое и социальное и т.д.</w:t>
      </w:r>
    </w:p>
    <w:p>
      <w:pPr>
        <w:pStyle w:val="Normal"/>
        <w:rPr/>
      </w:pPr>
      <w:r>
        <w:rPr/>
        <w:t>Реализуя научные потенции мифологии, ионийские мыслители (купцы, государственные деятели, географы) не искали “начала” божественного предка. Оно имело для них не временной смысл, а онтологический принцип - первопричину, непреходящую основу бытия. Проблемы, с которыми человек</w:t>
      </w:r>
      <w:r>
        <w:rPr>
          <w:color w:val="000000"/>
        </w:rPr>
        <w:t xml:space="preserve"> сталкивается в познании природы, переносятся из веры и поэтики в интеллектуальную сферу. На этой основе</w:t>
      </w:r>
      <w:r>
        <w:rPr/>
        <w:t xml:space="preserve"> появилась возможность переосмысления и критической оценки взгляда на душу человека. Вместо безоговорочного признания мифа о духе утверждается постепенный и кумулятивный рост психологических знаний. У древних греков онтологический принцип бытия, в том числе “первопричина” души, должен быть рационально постижим, даже если он открыт во вспышке озарения. У античного мыслителя уже не было проблемы выбора: принять их или отвергнуть - они (принципы) могли быть только проанализированы, видоизменены или исправлены как предмет интеллектуального действия.</w:t>
      </w:r>
    </w:p>
    <w:p>
      <w:pPr>
        <w:pStyle w:val="Normal"/>
        <w:rPr/>
      </w:pPr>
      <w:r>
        <w:rPr/>
        <w:t>Учения ранних греческих философов отнюдь не изложены языком беспристрастной и систематической рефлексии: они, скорее, вдохновенные оракулы, т.к. построены с самоуверенностью, порой противоречащей здравому смыслу, на основании абсолютно недоказанных допущений. Они исходили из предположения, что под хаосом наших ощущений лежит единый порядок и этот порядок мы способны познать. И, тем не менее, следует отметить, что мыслителям древнегреческих колоний VI в. до н.э. принадлежит роль “пионеров” науки о душе, приоритет в формировании всех позднейших типов ее мировоззрения.</w:t>
      </w:r>
    </w:p>
    <w:p>
      <w:pPr>
        <w:pStyle w:val="Heading5"/>
        <w:spacing w:before="0" w:after="0"/>
        <w:rPr>
          <w:b/>
          <w:b/>
          <w:u w:val="none"/>
        </w:rPr>
      </w:pPr>
      <w:r>
        <w:rPr>
          <w:b/>
          <w:u w:val="none"/>
        </w:rPr>
        <w:t>Милетская школа</w:t>
      </w:r>
    </w:p>
    <w:p>
      <w:pPr>
        <w:pStyle w:val="Heading5"/>
        <w:spacing w:before="0" w:after="0"/>
        <w:rPr/>
      </w:pPr>
      <w:r>
        <w:rPr>
          <w:i w:val="false"/>
          <w:u w:val="none"/>
        </w:rPr>
        <w:t>“</w:t>
      </w:r>
      <w:r>
        <w:rPr>
          <w:i w:val="false"/>
          <w:u w:val="none"/>
        </w:rPr>
        <w:t xml:space="preserve">Первого философа” </w:t>
      </w:r>
      <w:r>
        <w:rPr>
          <w:b/>
          <w:u w:val="none"/>
        </w:rPr>
        <w:t xml:space="preserve">Фалеса </w:t>
      </w:r>
      <w:r>
        <w:rPr>
          <w:i w:val="false"/>
          <w:u w:val="none"/>
        </w:rPr>
        <w:t>(624-547 до н.э.) считают родоначальником европейской науки. Воззрения одного из “семи мудрецов” были тесно связаны с естествознанием. Объяснение объективного мира, по его учению, следует искать в изучении реальной действительности. Он первым в истории человечества поставил вопрос: ”Что есть все?” В основу миропонимания ученый положил материальное начало - воду как основу всего сущего.</w:t>
      </w:r>
    </w:p>
    <w:p>
      <w:pPr>
        <w:pStyle w:val="Normal"/>
        <w:rPr/>
      </w:pPr>
      <w:r>
        <w:rPr/>
        <w:t>В психологических взглядах Фалесу принадлежит приоритет в выдвижении следующих идей: о первичности объективной реальности по отношению к нашим чувствам; о чувствах человека как первичном источнике информации об окружающем мире и его законах; о душе как движущем начале; о материальном субстрате душевных явлений; о всеобщем одушевлении материи и способности души к подвижности.</w:t>
      </w:r>
    </w:p>
    <w:p>
      <w:pPr>
        <w:pStyle w:val="Normal"/>
        <w:rPr/>
      </w:pPr>
      <w:r>
        <w:rPr/>
        <w:t>Фалес первым объявил душу вечнодвижущейся или самодвижущейся субстанцией, он же считал душу за способную к движению, говоря, что магнит имеет душу. На вопросы: ”Что на свете трудно?” - отвечал: “Познать себя”. “Что божественно? - “То, что не имеет ни начала, ни конца”. “Кто счастлив?” - “Тот, кто здоров телом, восприимчив душою и податлив на воспитание”.</w:t>
      </w:r>
    </w:p>
    <w:p>
      <w:pPr>
        <w:pStyle w:val="Normal"/>
        <w:rPr/>
      </w:pPr>
      <w:r>
        <w:rPr/>
        <w:t xml:space="preserve">Последователь Фалеса </w:t>
      </w:r>
      <w:r>
        <w:rPr>
          <w:b/>
          <w:i/>
        </w:rPr>
        <w:t>Анаксимандр</w:t>
      </w:r>
      <w:r>
        <w:rPr>
          <w:i/>
        </w:rPr>
        <w:t xml:space="preserve"> </w:t>
      </w:r>
      <w:r>
        <w:rPr/>
        <w:t>(610-546 до н.э.) развил естественнонаучные идеи учителя, наполняя их большей научной смелостью. Анаксимандру принадлежит заслуга в определении отличной от материальных субстратов первоосновы объективного мира -</w:t>
      </w:r>
      <w:r>
        <w:rPr>
          <w:lang w:val="en-US"/>
        </w:rPr>
        <w:t xml:space="preserve"> </w:t>
      </w:r>
      <w:r>
        <w:rPr/>
        <w:t>”апейрона”: вечного движения, заключающего в себе противоположности.</w:t>
      </w:r>
    </w:p>
    <w:p>
      <w:pPr>
        <w:pStyle w:val="Normal"/>
        <w:rPr/>
      </w:pPr>
      <w:r>
        <w:rPr/>
        <w:t>Первым в своем учении мыслитель выделил вопрос о происхождении органических видов, что сделало его античным предшественником теории дарвинизма. Среди немногих изречений Анаксимандра ценными для эволюционного естественно-исторического объяснения происхождения животного и человека до нас из древности дошли следующие: “Первоначально человек произошел от животных другого вида”; “Животные же рождаются из влаги, испаряемой солнцем. Человек же был вначале подобен другому животному, а именно рыбе”. Анаксимандр говорит, что “первые животные родились во влаге и были покрыты колючей чешуей; по достижению известного возраста они стали выходить на сушу, и (там), когда начала лопаться чешуя, они в скором времени изменили свой образ жизни”. Анаксимандр первым из</w:t>
      </w:r>
      <w:r>
        <w:rPr>
          <w:color w:val="000000"/>
        </w:rPr>
        <w:t xml:space="preserve"> мыслителей наметил подход к анализу души как состоянию (части) материи, обозначил бинарный метод исследования всех ее проявлений.</w:t>
      </w:r>
    </w:p>
    <w:p>
      <w:pPr>
        <w:pStyle w:val="Normal"/>
        <w:rPr/>
      </w:pPr>
      <w:r>
        <w:rPr/>
        <w:t xml:space="preserve">Последний из известных нам представителей милетской школы - </w:t>
      </w:r>
      <w:r>
        <w:rPr>
          <w:b/>
          <w:i/>
        </w:rPr>
        <w:t xml:space="preserve">Анаксимен </w:t>
      </w:r>
      <w:r>
        <w:rPr/>
        <w:t>(вторая половина VI в. до н.э.) - первым осознал, что основной принцип всех явлений сам не может быть определен. Основа всего сущего должна быть отлична от эмпирических элементов, она должна быть “другой природой”, содержать при этом все противоположности и специфические качества (“бесконечное” или “безграничное”).</w:t>
      </w:r>
    </w:p>
    <w:p>
      <w:pPr>
        <w:pStyle w:val="Normal"/>
        <w:rPr/>
      </w:pPr>
      <w:r>
        <w:rPr/>
        <w:t>В соответствии со своими мировоззренческими установками Анаксимен в качестве такового принципа определил материальный элемент - воздух, его порождения и модификации. Его уплотнением и сгущением объясняются все природные процессы. Душа человека приравнена к воздуху (пневме) и выполняет аналогичную ему роль - сдерживает тело: “Подобно тому как наша душа есть воздух, так и некий дух и воздух держат весь мир. Дух и воздух равнозначащи”. Воздух, а следовательно, и душа рассматриваются мыслителем как всеобщая среда: “Из него выходит все, в него возвращается обратно все”. Древний ученый “не отрицал богов”, но отрицал управление ими миром, созданным независимо от них.</w:t>
      </w:r>
    </w:p>
    <w:p>
      <w:pPr>
        <w:pStyle w:val="TextBodyIndent"/>
        <w:rPr/>
      </w:pPr>
      <w:r>
        <w:rPr>
          <w:rFonts w:cs="Times New Roman" w:ascii="Times New Roman" w:hAnsi="Times New Roman"/>
          <w:lang w:eastAsia="en-US"/>
        </w:rPr>
        <w:t>Таким образом, Анаксименом вместе со своими предшественниками была предпринята одна из первых попыток научного объяснения души человека. Мыслители милетской школы не только обозначили направления, по которым развивалась психологическая мысль последующих поколений, но и уже в научной форме поставили вопрос о необходимости определения объяснительного принципа душевных проявлений, что представляется ценным для оформления психологического знания.</w:t>
      </w:r>
    </w:p>
    <w:p>
      <w:pPr>
        <w:pStyle w:val="Heading5"/>
        <w:spacing w:before="0" w:after="0"/>
        <w:rPr>
          <w:b/>
          <w:b/>
          <w:u w:val="none"/>
        </w:rPr>
      </w:pPr>
      <w:r>
        <w:rPr>
          <w:b/>
          <w:u w:val="none"/>
        </w:rPr>
        <w:t>Пифагорейский союз</w:t>
      </w:r>
    </w:p>
    <w:p>
      <w:pPr>
        <w:pStyle w:val="Heading5"/>
        <w:spacing w:before="0" w:after="0"/>
        <w:rPr>
          <w:i w:val="false"/>
          <w:i w:val="false"/>
          <w:u w:val="none"/>
        </w:rPr>
      </w:pPr>
      <w:r>
        <w:rPr>
          <w:i w:val="false"/>
          <w:u w:val="none"/>
        </w:rPr>
        <w:t>До нашего времени дошло очень мало подлинных источников о научной деятельности данной античной школы. Более того, имелась тенденция превратить Пифагора в легендарную личность - воплощение божества, связав с его именем все научные достижения союза. Зародившись в VI в. до н.э. в Великой Элладе, пифагореизм просуществовал около двух столетий. Основная мировоззренческая посылка пифагорейцев сформулирована в тезисе: ”Существует бытие и небытие”.</w:t>
      </w:r>
    </w:p>
    <w:p>
      <w:pPr>
        <w:pStyle w:val="Normal"/>
        <w:rPr/>
      </w:pPr>
      <w:r>
        <w:rPr/>
        <w:t xml:space="preserve">С именем основателя одной из самых авторитетных школ античного мира </w:t>
      </w:r>
      <w:r>
        <w:rPr>
          <w:b/>
          <w:i/>
        </w:rPr>
        <w:t>Пифагора</w:t>
      </w:r>
      <w:r>
        <w:rPr>
          <w:i/>
        </w:rPr>
        <w:t xml:space="preserve"> </w:t>
      </w:r>
      <w:r>
        <w:rPr/>
        <w:t>(571-497 до н.э.) связывают зарождение научного знания в современном его понимании. В отличие от ионийских мыслителей-одиночек: Фалеса, Анаксимандра, Анаксимена, Гераклита, основатель союза выступил первым пропагандистом науки. Метод Пифагора есть познание; знание, по его оценке, - это часть искусства жить; а жизнь есть поиск спасения.</w:t>
      </w:r>
    </w:p>
    <w:p>
      <w:pPr>
        <w:pStyle w:val="Normal"/>
        <w:rPr/>
      </w:pPr>
      <w:r>
        <w:rPr/>
        <w:t>Вклад Пифагора и его последователей в развитие античного научного знания о душе трудно переоценить. Среди наиболее значимых для развития психологической мысли явились идеи: о количественной закономерности природы и ее единства, а значит, и душевных проявлений; о душе как числе - “гармонии музыки”, “движении сфер”; о существовании эфира, сходстве микро- и макрокосмоса, т.е. человека и окружающего его мира; о связи зачатков научного (метафизического) мышления и фантазии (гипотез); об очищении и переселении душ.</w:t>
      </w:r>
    </w:p>
    <w:p>
      <w:pPr>
        <w:pStyle w:val="Normal"/>
        <w:rPr/>
      </w:pPr>
      <w:r>
        <w:rPr/>
        <w:t>Для исцеления душевных недугов пифагорейцы одними из первых применяли средства психотерапии, сами избегали отрицательных эмоций: гнева, уныния, душевной тревоги. Стремясь предотвратить болезни, они разрабатывали режимы диеты, труда и отдыха. Также одними из первых пифагорейцы разработали методику определения способностей будущих членов своей общины методом теста. Утверждая, что “не из каждого дерева можно выточить Меркурия”, кандидатам в ученики сначала представлялась возможность</w:t>
      </w:r>
      <w:r>
        <w:rPr>
          <w:color w:val="000000"/>
        </w:rPr>
        <w:t xml:space="preserve"> решить трудную математическую задачу, а затем - проявить свои ораторские, волевые, познавательные и т.п. качества.</w:t>
      </w:r>
    </w:p>
    <w:p>
      <w:pPr>
        <w:pStyle w:val="Normal"/>
        <w:rPr/>
      </w:pPr>
      <w:r>
        <w:rPr/>
        <w:t xml:space="preserve">Значимым для психологического знания в пифагорейской школе является выделение медицины как науки из лечебной магии. Родоначальник анатомии врач-философ </w:t>
      </w:r>
      <w:r>
        <w:rPr>
          <w:b/>
          <w:i/>
        </w:rPr>
        <w:t>Алкмеон</w:t>
      </w:r>
      <w:r>
        <w:rPr/>
        <w:t xml:space="preserve"> нашел причину болезней человека в нарушении равновесия - смещении качеств тела. Он первым открыл “две узкие дорожки”, ведущие от мозга к глазным впадинам, сделав на этом основании гениальные выводы о том, что мозг - орган мышления и мыслит только человек.</w:t>
      </w:r>
    </w:p>
    <w:p>
      <w:pPr>
        <w:pStyle w:val="TextBodyIndent"/>
        <w:rPr/>
      </w:pPr>
      <w:r>
        <w:rPr>
          <w:rFonts w:cs="Times New Roman" w:ascii="Times New Roman" w:hAnsi="Times New Roman"/>
          <w:lang w:eastAsia="en-US"/>
        </w:rPr>
        <w:t>Пифагорейцы внесли громадный вклад в развитие древнегреческой науки, который несравним с их общефилософскими воззрениями, содержавшими элементы, унаследованные от донаучной, магической стадии мышления.</w:t>
      </w:r>
    </w:p>
    <w:p>
      <w:pPr>
        <w:pStyle w:val="Normal"/>
        <w:rPr>
          <w:b/>
          <w:b/>
          <w:i/>
          <w:i/>
        </w:rPr>
      </w:pPr>
      <w:r>
        <w:rPr>
          <w:b/>
          <w:i/>
        </w:rPr>
        <w:t>Гераклит</w:t>
      </w:r>
    </w:p>
    <w:p>
      <w:pPr>
        <w:pStyle w:val="Normal"/>
        <w:rPr/>
      </w:pPr>
      <w:r>
        <w:rPr/>
        <w:t>Древнегреческого философа Гераклита Эфесского (ок. 520 - ок. 460 до н.э.) называют одним из основоположников диалектики. Основанием для этого являются представления мыслителя о преходящем, изменчивом и противоречивом характере всего существующего: ”Все возникает по противоположности и всею цельностью течет, как река. Вселенная конечна, и мир один”. В основе мироздания, человека и его души, по Гераклиту, лежит объективный закон - логос (разумное слово для ума и огонь для чувства). Основной посылкой теоретических построений является тезис: “Бытие тождественно небытию”. Данные идеи определили психологические воззрения ученого, суть которых сводится к следующим положениям:</w:t>
      </w:r>
    </w:p>
    <w:p>
      <w:pPr>
        <w:pStyle w:val="Normal"/>
        <w:tabs>
          <w:tab w:val="clear" w:pos="720"/>
          <w:tab w:val="left" w:pos="1134" w:leader="none"/>
        </w:tabs>
        <w:rPr/>
      </w:pPr>
      <w:r>
        <w:rPr/>
        <w:t>- душа - единство противоположностей, сочетающее в себе влажное и огненное. Она имеет два аспекта: вещественно-материальный и психически-разумный. В вещественно-материальном аспекте душа - одна из метаморфоз огня, без которого она не существует: “Психеям смерть - стать водою, воде же смерть - стать землею; из земли же вода рождается, а из воды - психея”;</w:t>
      </w:r>
    </w:p>
    <w:p>
      <w:pPr>
        <w:pStyle w:val="TextBodyIndent"/>
        <w:tabs>
          <w:tab w:val="clear" w:pos="720"/>
          <w:tab w:val="left" w:pos="1134" w:leader="none"/>
        </w:tabs>
        <w:rPr/>
      </w:pPr>
      <w:r>
        <w:rPr>
          <w:rFonts w:cs="Times New Roman" w:ascii="Times New Roman" w:hAnsi="Times New Roman"/>
          <w:lang w:eastAsia="en-US"/>
        </w:rPr>
        <w:t>- психически-разумный (огненный, сухой) компонент - самовозрастающий логос, тесно увязывается с вещественно-материальным. Впервые после утверждения представителями милетской школы единства и неразрывной связи внешней природы и души разделяются психические и допсихические взаимопереходящие состояния в человеке. Утверждается зависимость качеств и этих состояний от физических изменений в организме: “Сухое сияние - психея мудрейшая и наилучшая”, у “опьяневшего мужа психея его влажна”. Тем самым высказывается идея материальной детерминации и дифференциации психики человека.</w:t>
      </w:r>
    </w:p>
    <w:p>
      <w:pPr>
        <w:pStyle w:val="Normal"/>
        <w:rPr/>
      </w:pPr>
      <w:r>
        <w:rPr/>
        <w:t>Особое место во взглядах Гераклита отводится познавательным процессам: “Всем людям свойственно познавать самих себя и мыслить”. Он различает чувственное и рациональное познание, предполагает различие в органах восприятия и познавательных способностях человека: “Плохие свидетели для людей - глаза и уши тех, кто имеет грубые психеи”.</w:t>
      </w:r>
    </w:p>
    <w:p>
      <w:pPr>
        <w:pStyle w:val="Normal"/>
        <w:rPr/>
      </w:pPr>
      <w:r>
        <w:rPr/>
        <w:t>Задачей познания определяется проникновение в сущность природы. В познании души мыслитель предлагает идти в глубь мироздания. Созвучной в этой связи является идея бесконечного душевного развития человека (субъективного логоса): “Идя к пределам души, их не найдешь, даже если пройдешь весь путь: таким глубоким она обладает логосом”. Он ставит вопрос о богоподобии человека в познании: “Образ мыслей человека - его божество”.</w:t>
      </w:r>
    </w:p>
    <w:p>
      <w:pPr>
        <w:pStyle w:val="Normal"/>
        <w:rPr/>
      </w:pPr>
      <w:r>
        <w:rPr/>
        <w:t xml:space="preserve">Внутри психического Гераклитом разделяются ступени познания, которые опираются одна на другую: чувственное познание, понимание и мышление. Во фрагментах текстов античного ученого намечается проблема достоверности чувственного познания и роли разума, т.е. теоретического мышления: “Скрытая </w:t>
      </w:r>
      <w:r>
        <w:rPr>
          <w:color w:val="000000"/>
        </w:rPr>
        <w:t>гармония лучше явной”; “Я предпочитаю то, что можно увидеть, услышать и изучить”. В этом отношении интересно одно древнее сообщение, согласно которому на вопрос Гераклиту, почему он разрезает зверей по членам их тела, прозвучал ответ: ”Потому что моим учителем является природа существующего”.</w:t>
      </w:r>
    </w:p>
    <w:p>
      <w:pPr>
        <w:pStyle w:val="Normal"/>
        <w:rPr/>
      </w:pPr>
      <w:r>
        <w:rPr/>
        <w:t>Связь чувственного познания и мышления проявляется в том, что “природа любит скрываться”. На этом основании делается вывод: “Мышление - великое достоинство, и мудрость состоит в том, чтобы говорить истинное и чтобы, прислушиваясь к природе, поступать ей сообразно”. Разумом люди наделены от природы: “Размышление всем свойственно”.</w:t>
      </w:r>
    </w:p>
    <w:p>
      <w:pPr>
        <w:pStyle w:val="Normal"/>
        <w:rPr/>
      </w:pPr>
      <w:r>
        <w:rPr/>
        <w:t>От социально-психологических взглядов Гераклита до нас дошли довольно-таки максималистские суждения: ”Своевластие следует гасить скорее, чем пожар”; “Один для меня - десять тысяч, если он наилучший”. Тем не менее античным мыслителем утверждается идея о равенстве людей от природы и признание их фактического неравенства по причине неразумения (неравенства интересов). Потребности обыденных людей таковы, что “людям не стало бы лучше, если бы исполнились все их желания”; “если бы счастье заключалось в телесных удовольствиях, мы бы назвали счастливыми быков, когда они находят горох для еды”.</w:t>
      </w:r>
    </w:p>
    <w:p>
      <w:pPr>
        <w:pStyle w:val="Normal"/>
        <w:rPr/>
      </w:pPr>
      <w:r>
        <w:rPr/>
        <w:t>Афоризмы Гераклита (всего сохранилось около 150 фрагментов) отразили не только новую картину мира, но и новый взгляд на человека и его душу. Личность выводилась из-под власти и царства мифологических богов Олимпа - перед нею открывалась возможность познания посредством наблюдения и деятельности собственного ума.</w:t>
      </w:r>
    </w:p>
    <w:p>
      <w:pPr>
        <w:pStyle w:val="Normal"/>
        <w:rPr/>
      </w:pPr>
      <w:r>
        <w:rPr/>
        <w:t>Выводы Гераклита о производности души и ее проявлений от изменений космического “мирового огня”, идеи о диалектическом характере развития психических состояний в единстве с допсихическими, о различных уровнях душевной жизни, о подчиненности всех психических проявлений единым законам материального мира составили основу научно-психологического знания”.</w:t>
      </w:r>
    </w:p>
    <w:p>
      <w:pPr>
        <w:pStyle w:val="Heading5"/>
        <w:spacing w:before="0" w:after="0"/>
        <w:rPr>
          <w:b/>
          <w:b/>
          <w:u w:val="none"/>
        </w:rPr>
      </w:pPr>
      <w:r>
        <w:rPr>
          <w:b/>
          <w:u w:val="none"/>
        </w:rPr>
        <w:t>Элейская школа</w:t>
      </w:r>
    </w:p>
    <w:p>
      <w:pPr>
        <w:pStyle w:val="Heading5"/>
        <w:spacing w:before="0" w:after="0"/>
        <w:rPr/>
      </w:pPr>
      <w:r>
        <w:rPr>
          <w:i w:val="false"/>
          <w:u w:val="none"/>
        </w:rPr>
        <w:t xml:space="preserve">Основатель элейской школы </w:t>
      </w:r>
      <w:r>
        <w:rPr>
          <w:b/>
          <w:u w:val="none"/>
        </w:rPr>
        <w:t xml:space="preserve">Ксенофан </w:t>
      </w:r>
      <w:r>
        <w:rPr>
          <w:i w:val="false"/>
          <w:u w:val="none"/>
        </w:rPr>
        <w:t>(род.580 до н.э., прожил ок. 90 лет) впервые высказал мысль, что “боги созданы по образу человека” и являются измышлениями людей. Основная посылка школы - “бытие есть, небытия нет”. Душа, по Ксенофану, состоит из земли и воды. Выбор в качестве субстанционально-генетического начала мироздания сочетания данных стихий определил психологические взгляды ученого, которые отразились в следующих идеях:</w:t>
      </w:r>
    </w:p>
    <w:p>
      <w:pPr>
        <w:pStyle w:val="Normal"/>
        <w:rPr/>
      </w:pPr>
      <w:r>
        <w:rPr/>
        <w:t>- о единстве окружающего нас мира, философская картина которого расходится с физической, что, в свою очередь, предполагает высокую степень обобщения - абстракции при анализе как материальных, так и душевных явлений. Таким образом утверждалась новая предметная область античного психологического знания - рациональные средства познавательных процессов;</w:t>
      </w:r>
    </w:p>
    <w:p>
      <w:pPr>
        <w:pStyle w:val="Normal"/>
        <w:rPr/>
      </w:pPr>
      <w:r>
        <w:rPr/>
        <w:t>- об уровнях сознания, культе мыслительной деятельности против физической силы. Критикуя эллинское обыденное сознание и его ценности, Ксенофан говорил, что “наша мудрость гораздо лучше силы людей и лошадей”.</w:t>
      </w:r>
    </w:p>
    <w:p>
      <w:pPr>
        <w:pStyle w:val="Normal"/>
        <w:rPr/>
      </w:pPr>
      <w:r>
        <w:rPr/>
        <w:t>Утверждая веру человека в собственные силы, ученый проводит скептическую мысль о том, что чувства не дают истинного познания, а только видимость: “над всем царит мнение”, которое не дает сущности. Для ее познания необходимы размышления.</w:t>
      </w:r>
    </w:p>
    <w:p>
      <w:pPr>
        <w:pStyle w:val="Normal"/>
        <w:rPr/>
      </w:pPr>
      <w:r>
        <w:rPr/>
        <w:t xml:space="preserve">Обесценивание чувственной ступени познания дополняется сомнениями в достижении истины разумом, отдавая ее постижение воле случая. Такому случайному овладению истиной противопоставляется догадка об истине как </w:t>
      </w:r>
      <w:r>
        <w:rPr>
          <w:color w:val="000000"/>
        </w:rPr>
        <w:t>процессе: ”Не от начала все открыли боги смертным, но постепенно, ища, (люди) находят лучшее”. Ксенофан определенно выразил ценную мысль об истине как историческом продукте человеческого поиска.</w:t>
      </w:r>
    </w:p>
    <w:p>
      <w:pPr>
        <w:pStyle w:val="Normal"/>
        <w:rPr/>
      </w:pPr>
      <w:r>
        <w:rPr/>
        <w:t xml:space="preserve">Учение выходца пифагорейского союза </w:t>
      </w:r>
      <w:r>
        <w:rPr>
          <w:b/>
          <w:i/>
        </w:rPr>
        <w:t xml:space="preserve">Парменида </w:t>
      </w:r>
      <w:r>
        <w:rPr/>
        <w:t>(род., согласно Платону, в 515 г. до н.э.) явилось научной основой элейской школы. Согласно его миропониманию, в сущности все неизменно и “одно и то же - мысль о предмете и предмет мысли”, и если принимается единое, то отрицается все остальное. Концепция “тождественного самому себе бытия” выражала принцип его сохранения, что было очень важным для понимания психического как свойства телесной субстанции. Отсюда отвергалась возможность возникновения психических явлений “из ничего” и их исчезновения “в ничто”. В поэме “О природе” - аллегорическом описании путешествия юноши к богине, открывающей истину, Парменидом высказан ряд ценных для развития психологического знания античности идей:</w:t>
      </w:r>
    </w:p>
    <w:p>
      <w:pPr>
        <w:pStyle w:val="Normal"/>
        <w:rPr/>
      </w:pPr>
      <w:r>
        <w:rPr/>
        <w:t>- о необходимости утверждения понятийно-категориального аппарата описания психических явлений. Ученым уже обоснованно применяются термины: стремление, ощущение, чувство, желание души, умозрение, познание и другие. Высказываются идеи об индивидуальности человеческой психики и иерархии потребностей человека;</w:t>
      </w:r>
    </w:p>
    <w:p>
      <w:pPr>
        <w:pStyle w:val="Normal"/>
        <w:rPr/>
      </w:pPr>
      <w:r>
        <w:rPr/>
        <w:t>- о ступенях отражения человеком объективного мира, в которых проглядываются близкие к научным подходы к пониманию познавательных процессов. В интерпретации поэмы Секст-Эмпириком, “несущие кони - неразумные стремления и желания души”, “путешествие по дороге божества - путь к познанию”, “умозрение - путь к любящему мудрость разуму”, “девы, впереди идущие - ощущения”, ”прибытие к “Правде” - размышление, прочное постижение вещей”;</w:t>
      </w:r>
    </w:p>
    <w:p>
      <w:pPr>
        <w:pStyle w:val="Normal"/>
        <w:rPr/>
      </w:pPr>
      <w:r>
        <w:rPr/>
        <w:t>- о различных уровнях отражения психических процессов в применяемых категориях, их сущностной значимости. Так, мыслитель относит мнение к чувственному познанию, истину - к рациональному. Умозрение, по его взгляду, познается разумом, имеющим первую по отношению к чувствам роль. Главные проблемы: об отношениях бытия и небытия, бытия и мышления, могут быть решены только разумом, дающим истинное знание.</w:t>
      </w:r>
    </w:p>
    <w:p>
      <w:pPr>
        <w:pStyle w:val="Normal"/>
        <w:rPr/>
      </w:pPr>
      <w:r>
        <w:rPr/>
        <w:t>Таким образом, с именем Парменида связано проведение принципиального различия между чувственно познаваемым миром и миром умопостигаемым. Ему принадлежит ведущая роль в выделении теоретических средств психологического знания, утверждении аналитического метода исследования душевных явлений.</w:t>
      </w:r>
    </w:p>
    <w:p>
      <w:pPr>
        <w:pStyle w:val="Normal"/>
        <w:rPr/>
      </w:pPr>
      <w:r>
        <w:rPr/>
        <w:t xml:space="preserve">Целью своего научного творчества ученик Парменида - </w:t>
      </w:r>
      <w:r>
        <w:rPr>
          <w:b/>
          <w:i/>
        </w:rPr>
        <w:t xml:space="preserve">Зенон </w:t>
      </w:r>
      <w:r>
        <w:rPr/>
        <w:t>(ок.490 - ок.430 до н.э.) ставил защиту и обоснование учения о едином, вечном и неизменном бытии. Зенон в более резкой форме, чем его учитель, утверждал идею иллюзорности чувственного многообразия мира (пример с падением зерна и мешка с зерном на землю: сумма нулей равна положительной величине) и приоритета разума.</w:t>
      </w:r>
    </w:p>
    <w:p>
      <w:pPr>
        <w:pStyle w:val="Normal"/>
        <w:rPr/>
      </w:pPr>
      <w:r>
        <w:rPr/>
        <w:t>Ценным для прироста психологического знания явился применяемый им метод анализа явлений “от противного”, связанный с разрешением противоречий, возникающих при отображении процессов движения (ощущения, восприятия, мышления), известных в науке как апории Зенона: “Дихотомия”, “Ахиллес и черепаха”, ”Стрела”, ”Стадион”. Этим методом утверждались идеи динамики мышления, его субъективности и относительности при достижении объективной истины, возможности аналитического познания этого процесса. Поэтому и сами психологические рассуждения Зенона, изложенные точным и ясным языком, являются в истории античной психологии одним из первых примеров чисто логических доказательств.</w:t>
      </w:r>
    </w:p>
    <w:p>
      <w:pPr>
        <w:pStyle w:val="Normal"/>
        <w:rPr/>
      </w:pPr>
      <w:r>
        <w:rPr/>
        <w:t xml:space="preserve">Учение элеатов - новый шаг в развитии древнегреческой психологической мысли, в формировании ее категориального аппарата. Представителям элейской школы принадлежит заслуга в постановке вопроса о соотношении бытия и мышления, в определении душевных явлений и содержания процесса их познания, в выдвижении идеи об относительности человеческих понятий. “Отрицательная диалектика” стимулировала эволюцию психологических взглядов. Можно сказать, что научное оформление античных психологических идей завершаается у элеатов. </w:t>
      </w:r>
    </w:p>
    <w:p>
      <w:pPr>
        <w:pStyle w:val="Heading4"/>
        <w:ind w:left="1418" w:right="1418" w:hanging="0"/>
        <w:rPr/>
      </w:pPr>
      <w:r>
        <w:rPr/>
        <w:t>Развитие психологического знания в период расцвета античной Греции</w:t>
      </w:r>
    </w:p>
    <w:p>
      <w:pPr>
        <w:pStyle w:val="TextBodyIndent"/>
        <w:rPr/>
      </w:pPr>
      <w:r>
        <w:rPr>
          <w:rFonts w:cs="Times New Roman" w:ascii="Times New Roman" w:hAnsi="Times New Roman"/>
          <w:lang w:eastAsia="en-US"/>
        </w:rPr>
        <w:t>“</w:t>
      </w:r>
      <w:r>
        <w:rPr>
          <w:rFonts w:cs="Times New Roman" w:ascii="Times New Roman" w:hAnsi="Times New Roman"/>
          <w:lang w:eastAsia="en-US"/>
        </w:rPr>
        <w:t>Золотой век” Древней Греции дал миру имена и достижения мыслителей, авторитет которых довлел над умами ученых последующих тысячелетий. Перемещение и становление в V-IV в. до н.э. центра экономической и культурной жизни в города Греции и южной Италии обусловили их ведущую роль в научных изысканиях. В отличие от ионийского и элейского периодов развития психологической мысли, от которых остались лишь воспоминания и комментарии ученых более позднего времени, рассматриваемый период представлен достаточно широкой палитрой первоисточников, что дало основания к более достоверному анализу результатов их научного поиска.</w:t>
      </w:r>
    </w:p>
    <w:p>
      <w:pPr>
        <w:pStyle w:val="Normal"/>
        <w:rPr/>
      </w:pPr>
      <w:r>
        <w:rPr>
          <w:lang w:eastAsia="ru-RU"/>
        </w:rPr>
        <w:t xml:space="preserve">Теоретические взгляды одного из последних представителей “великогреческой” науки </w:t>
      </w:r>
      <w:r>
        <w:rPr>
          <w:b/>
          <w:i/>
          <w:lang w:eastAsia="ru-RU"/>
        </w:rPr>
        <w:t xml:space="preserve">Эмпедокла </w:t>
      </w:r>
      <w:r>
        <w:rPr>
          <w:lang w:eastAsia="ru-RU"/>
        </w:rPr>
        <w:t>(490-430 до н.э.) во многом синтетичны. ”Философ-чудотворец” явился основателем италийской медицинской школы. Его перу принадлежат сочинения “О природе” и “Очищение”, содержащие до 5000 стихов, 450 из которых сохранились. В мировоззренческих установках Эмпедокл продолжает линию милетских материалистов. Оригинальными представляются следующие идеи античного мыслителя:</w:t>
      </w:r>
    </w:p>
    <w:p>
      <w:pPr>
        <w:pStyle w:val="Normal"/>
        <w:rPr/>
      </w:pPr>
      <w:r>
        <w:rPr>
          <w:lang w:eastAsia="ru-RU"/>
        </w:rPr>
        <w:t>- материалистическое решения вопроса о происхождении органической целесообразности. В учении об эволюции органического мира на основе естественного отбора мыслитель выделяет периоды развития живого мира: одночленных органов (“блуждали голые руки, двигались глаза”); чудовищ - цельноприродных существ (“неясные формы”); в дальнейшем растительность, животные и люди возникают путем размножения (происходит дифференциация полов). Ученый поставил вопрос о причинах сходства детей с родителями, высказав идею наследственности;</w:t>
      </w:r>
    </w:p>
    <w:p>
      <w:pPr>
        <w:pStyle w:val="Normal"/>
        <w:rPr/>
      </w:pPr>
      <w:r>
        <w:rPr>
          <w:lang w:eastAsia="ru-RU"/>
        </w:rPr>
        <w:t>- при анализе познавательных процессов, особенно ощущений, Эмпедокл приходит к выводу, что “подобное познается подобным” (субъект и объект должны быть качественно однородны):”вода - водою, божий эфир - эфиром, а вражда - враждою печальной”;</w:t>
      </w:r>
    </w:p>
    <w:p>
      <w:pPr>
        <w:pStyle w:val="Normal"/>
        <w:rPr/>
      </w:pPr>
      <w:r>
        <w:rPr>
          <w:lang w:eastAsia="ru-RU"/>
        </w:rPr>
        <w:t>- обоснование важнейшей роли органов чувств в процессе познания. Аристотель в трактате “О душе” по этому поводу пишет: “Древние (мыслители) утверждают, что думать и ощущать значит то же самое, как именно Эмпедокл сказал: ”Мудрость у них возрастает, лишь вещи перед ними предстанут”, и в другом месте: ”И здесь возникает мысль для познания мира у них”;</w:t>
      </w:r>
    </w:p>
    <w:p>
      <w:pPr>
        <w:pStyle w:val="Normal"/>
        <w:rPr/>
      </w:pPr>
      <w:r>
        <w:rPr>
          <w:lang w:eastAsia="ru-RU"/>
        </w:rPr>
        <w:t>- намечается вульгарно материалистический подход к механизму восприятия человеком окружающего мира. Ощущения, в его понимании, есть процесс проникновения частиц вещества в поры органов чувств, некоторые из которых проходят не задерживаясь - насквозь. Главная среда восприятия, по Эмпедоклу, - кровь, где элементы равномерно перемешаны (особенно у сердца). Высказывается идея о материальном субстрате мысли - крови человека;</w:t>
      </w:r>
    </w:p>
    <w:p>
      <w:pPr>
        <w:pStyle w:val="Normal"/>
        <w:rPr>
          <w:lang w:eastAsia="ru-RU"/>
        </w:rPr>
      </w:pPr>
      <w:r>
        <w:rPr>
          <w:lang w:eastAsia="ru-RU"/>
        </w:rPr>
        <w:t>- суждения о разуме, подвергающем взаимному контролю ощущения и чувства. Секст-Эмпирик в этой связи пишет об Эмпедокле: “Он доказывает, что воспринимае</w:t>
      </w:r>
      <w:r>
        <w:rPr>
          <w:color w:val="000000"/>
          <w:lang w:eastAsia="ru-RU"/>
        </w:rPr>
        <w:t>мое через посредство каждого ощущения истинно, если ими (ощущениями) руководит разум”;</w:t>
      </w:r>
    </w:p>
    <w:p>
      <w:pPr>
        <w:pStyle w:val="Normal"/>
        <w:rPr/>
      </w:pPr>
      <w:r>
        <w:rPr>
          <w:lang w:eastAsia="ru-RU"/>
        </w:rPr>
        <w:t>- впервые сформулирована теория зрения, в соответствии с которой глаз состоит из элементов-частей (огня и воды). Огонь и вода через поры оболочки выходят наружу, соприкасаясь со встречными частицами объекта. Сделан важный вывод: причина зрительного восприятия - активность глаза.</w:t>
      </w:r>
    </w:p>
    <w:p>
      <w:pPr>
        <w:pStyle w:val="Normal"/>
        <w:rPr/>
      </w:pPr>
      <w:r>
        <w:rPr>
          <w:lang w:eastAsia="ru-RU"/>
        </w:rPr>
        <w:t>Сочетая в своем творчестве ионийские и италийские традиции, Эмпедокл углубил анализ целого класса психических явлений. В лице этой яркой и колоритной фигуры, сочетающей в себе качества философа, поэта, ученого-естествоиспытателя и врача античная психология открыла возможность одновременного применения самых различных методов при исследовании и описании душевных процессов человека.</w:t>
      </w:r>
    </w:p>
    <w:p>
      <w:pPr>
        <w:pStyle w:val="Normal"/>
        <w:rPr/>
      </w:pPr>
      <w:r>
        <w:rPr>
          <w:lang w:eastAsia="ru-RU"/>
        </w:rPr>
        <w:t xml:space="preserve">В центре внимания </w:t>
      </w:r>
      <w:r>
        <w:rPr>
          <w:b/>
          <w:i/>
          <w:lang w:eastAsia="ru-RU"/>
        </w:rPr>
        <w:t>Анаксагора</w:t>
      </w:r>
      <w:r>
        <w:rPr>
          <w:lang w:eastAsia="ru-RU"/>
        </w:rPr>
        <w:t xml:space="preserve"> (ок. 500-428 до н.э.), от единственного сочинения которого сохранилось около двадцати фрагментов, проблема качественного превращения тел. На этой основе мыслителем формулируются его научно-мировоззренческие взгляды: качества существуют от века; вещи делимы до бесконечности; материя есть не стихия, а дифференциация, нуждающаяся во внешней силе, причине, толчке.</w:t>
      </w:r>
    </w:p>
    <w:p>
      <w:pPr>
        <w:pStyle w:val="Normal"/>
        <w:rPr/>
      </w:pPr>
      <w:r>
        <w:rPr>
          <w:lang w:eastAsia="ru-RU"/>
        </w:rPr>
        <w:t>Считая мир состоящим из бесчисленного множества качественно различных частиц, Анаксагор учил, что их движение упорядочивается благодаря уму. Термин “ум” (“нус” - принцип всего) был одной из главных категорий древнегреческой науки. Он указывал на начало, придающее процессам природы, человеческому поведению и мышлению закономерный характер. ”Все, что имеется, - писал Анаксагор - было совокупно, затем пришел Ум и установил в нем распорядок”. На этой мировоззренческой почве основываются психологические взгляды выдающегося мыслителя:</w:t>
      </w:r>
    </w:p>
    <w:p>
      <w:pPr>
        <w:pStyle w:val="Normal"/>
        <w:rPr/>
      </w:pPr>
      <w:r>
        <w:rPr>
          <w:lang w:eastAsia="ru-RU"/>
        </w:rPr>
        <w:t>- душа, в его понимании, производна от ума, но только ум он полагал высшим началом, обладающим способностью познания и движения. Познание же души выводилось из ее сродства с первоэлементами (следуя принципу “подобное познается подобным”). На вопрос, телесна ли душа и какова сущность ее?, отвечал, что воздушна;</w:t>
      </w:r>
    </w:p>
    <w:p>
      <w:pPr>
        <w:pStyle w:val="Normal"/>
        <w:rPr>
          <w:lang w:eastAsia="ru-RU"/>
        </w:rPr>
      </w:pPr>
      <w:r>
        <w:rPr>
          <w:lang w:eastAsia="ru-RU"/>
        </w:rPr>
        <w:t>- Анаксагор выступает сторонником гилозоизма, утверждая, что у всех есть разум и чем выше уровень развития существа, тем оно умнее;</w:t>
      </w:r>
    </w:p>
    <w:p>
      <w:pPr>
        <w:pStyle w:val="Normal"/>
        <w:rPr>
          <w:lang w:eastAsia="ru-RU"/>
        </w:rPr>
      </w:pPr>
      <w:r>
        <w:rPr>
          <w:lang w:eastAsia="ru-RU"/>
        </w:rPr>
        <w:t>- Аристотель в трактате “О частях животных” передает важную догадку Анаксагора о том, что “человек - самое разумное из всех животных, потому что у него есть руки. Логичнее было бы сказать, что ему достались руки, потому что он самое разумное (из всех животных)”;</w:t>
      </w:r>
    </w:p>
    <w:p>
      <w:pPr>
        <w:pStyle w:val="Normal"/>
        <w:rPr/>
      </w:pPr>
      <w:r>
        <w:rPr>
          <w:lang w:eastAsia="ru-RU"/>
        </w:rPr>
        <w:t>- другим отличительным признаком человека Анаксагор считал речь как компонент мышления: “Все животные обладают деятельным разумом, но не обладают ... речевым (разумом)” - так называемым “переводчиком ума”;</w:t>
      </w:r>
    </w:p>
    <w:p>
      <w:pPr>
        <w:pStyle w:val="Normal"/>
        <w:rPr>
          <w:lang w:eastAsia="ru-RU"/>
        </w:rPr>
      </w:pPr>
      <w:r>
        <w:rPr>
          <w:lang w:eastAsia="ru-RU"/>
        </w:rPr>
        <w:t>- Анаксагором сформулированы первые закономерности познавательного процесса. Так, восприятия зависят от величины живого существа (“сила ощущения согласуется с величиной органа”), свойства органов чувствовать, отдаленности объекта;</w:t>
      </w:r>
    </w:p>
    <w:p>
      <w:pPr>
        <w:pStyle w:val="Normal"/>
        <w:rPr/>
      </w:pPr>
      <w:r>
        <w:rPr>
          <w:lang w:eastAsia="ru-RU"/>
        </w:rPr>
        <w:t>- чувственные восприятия происходят по принципу противоположности: “Мы видим благодаря отражению (предметов) в зрачке, причем отражение падает не на одноцветное, а на противоположное... Подобным же образом осязание и вкус различают свои объекты”. Аналогично чувственные восприятия связывают субъект с объективной реальностью, “ибо зрение есть явление невидимого”;</w:t>
      </w:r>
    </w:p>
    <w:p>
      <w:pPr>
        <w:pStyle w:val="Normal"/>
        <w:rPr>
          <w:lang w:eastAsia="ru-RU"/>
        </w:rPr>
      </w:pPr>
      <w:r>
        <w:rPr>
          <w:lang w:eastAsia="ru-RU"/>
        </w:rPr>
        <w:t>- основой познавательного процесса Анаксагор считал ощущение, различающее, “что разряженное и тонкое - горячее, а плотное и густое - холодное”. Однако показаний внешних чувств недостаточно для постижения истины, т.к.</w:t>
      </w:r>
      <w:r>
        <w:rPr>
          <w:color w:val="000000"/>
          <w:lang w:eastAsia="ru-RU"/>
        </w:rPr>
        <w:t xml:space="preserve"> “вследствие слабости их мы не в состоянии судить об истине”. Поэтому необходимо вмешательство разума - подлинного критерия истины. По мнению Анаксагора, все ощущения идут от головного мозга. Цель познания античный мыслитель видел в свободе, которую дает знание.</w:t>
      </w:r>
    </w:p>
    <w:p>
      <w:pPr>
        <w:pStyle w:val="Normal"/>
        <w:rPr/>
      </w:pPr>
      <w:r>
        <w:rPr>
          <w:lang w:eastAsia="ru-RU"/>
        </w:rPr>
        <w:t>Анаксагор впервые отразил необходимость осмысления природы в форме закономерной упорядоченности, чем обогатил принцип стихийного детерминизма новой идеей. Он впервые в истории философской и психологической мысли утвердил единство окружающего нас мира, человека и его психики, зависимость частей от целого.</w:t>
      </w:r>
    </w:p>
    <w:p>
      <w:pPr>
        <w:pStyle w:val="Normal"/>
        <w:rPr/>
      </w:pPr>
      <w:r>
        <w:rPr>
          <w:lang w:eastAsia="ru-RU"/>
        </w:rPr>
        <w:t xml:space="preserve">Одним из основателей и выразителем материалистического учения о душе в античности явился </w:t>
      </w:r>
      <w:r>
        <w:rPr>
          <w:b/>
          <w:i/>
          <w:lang w:eastAsia="ru-RU"/>
        </w:rPr>
        <w:t>Демокрит</w:t>
      </w:r>
      <w:r>
        <w:rPr>
          <w:lang w:eastAsia="ru-RU"/>
        </w:rPr>
        <w:t xml:space="preserve"> (ок. 460 г. до н.э.- годы смерти неизвестны) - древнегреческий философ, ученый-энциклопедист. Ему принадлежит около 70 сочинений, охватывающих все области знаний того времени: от космологии до этических концепций.</w:t>
      </w:r>
      <w:r>
        <w:rPr>
          <w:lang w:val="en-US" w:eastAsia="ru-RU"/>
        </w:rPr>
        <w:t xml:space="preserve"> </w:t>
      </w:r>
      <w:r>
        <w:rPr>
          <w:lang w:eastAsia="ru-RU"/>
        </w:rPr>
        <w:t xml:space="preserve">Вместе со своим учителем </w:t>
      </w:r>
      <w:r>
        <w:rPr>
          <w:b/>
          <w:i/>
          <w:lang w:eastAsia="ru-RU"/>
        </w:rPr>
        <w:t>Левкиппом</w:t>
      </w:r>
      <w:r>
        <w:rPr>
          <w:lang w:eastAsia="ru-RU"/>
        </w:rPr>
        <w:t xml:space="preserve"> (V в. до н.э.) в основу психологических воззрений Демокрит положил подходы античного атомистического материализма, воплотившего в себе принцип причинности:</w:t>
      </w:r>
    </w:p>
    <w:p>
      <w:pPr>
        <w:pStyle w:val="Normal"/>
        <w:rPr/>
      </w:pPr>
      <w:r>
        <w:rPr>
          <w:lang w:eastAsia="ru-RU"/>
        </w:rPr>
        <w:t>- душа понимается как продукт распределения атомов в теле. Она является причиной движения тел, ибо атом имеет “разумную силу движения”. Душа, присущая всему окружающему, непрерывно материально обновляется с каждым дыханием. Животные отличаются от других предметов способностью двигаться, т.е. одушевленностью: ”Эти философы, - писал Аристотель, - предполагают, что душа есть то, что доставляет животным движение”;</w:t>
      </w:r>
    </w:p>
    <w:p>
      <w:pPr>
        <w:pStyle w:val="Normal"/>
        <w:rPr/>
      </w:pPr>
      <w:r>
        <w:rPr>
          <w:lang w:eastAsia="ru-RU"/>
        </w:rPr>
        <w:t>- составляют душу только круглые, очень подвижные атомы (как у огня), которые “приводят в движение все тело”, развивают теплоту. Душа и теплота одно и то же, они - первичные формы специфических телец. Отсюда болезнь есть изменение пропорций распределения атомов. В молодости число подвижных атомов больше, в старости - меньше;</w:t>
      </w:r>
    </w:p>
    <w:p>
      <w:pPr>
        <w:pStyle w:val="Normal"/>
        <w:rPr/>
      </w:pPr>
      <w:r>
        <w:rPr>
          <w:lang w:eastAsia="ru-RU"/>
        </w:rPr>
        <w:t>- в органах чувств мелкие атомы ближе к внешнему миру и более приспособлены к восприятию. Разумная часть души находится в грудной клетке. Но особенно благоприятное соотношение легких и тяжелых атомов в мозгу - сосредоточении высших душевных функций и способности к познанию. Сердцу отводится роль органа благородных страстей, печени - чувственных желаний и вожделений. Тем самым Демокрит дает естественное понимание души, которая является не изначальным принципом, а продуктом организации тела.</w:t>
      </w:r>
    </w:p>
    <w:p>
      <w:pPr>
        <w:pStyle w:val="Normal"/>
        <w:rPr/>
      </w:pPr>
      <w:r>
        <w:rPr>
          <w:lang w:eastAsia="ru-RU"/>
        </w:rPr>
        <w:t>Материализация души и панпсихизм (“все имеет душу”) проявились в теории познания Демокрита, которая в обобщенном виде может быть представлена следующими положениями:</w:t>
      </w:r>
    </w:p>
    <w:p>
      <w:pPr>
        <w:pStyle w:val="Normal"/>
        <w:rPr/>
      </w:pPr>
      <w:r>
        <w:rPr>
          <w:lang w:eastAsia="ru-RU"/>
        </w:rPr>
        <w:t>- в учении о восприятии как естественном физическом процессе “все ощущаемые качества возникают из соединения атомов” и существуют “поистине”(объективно) и “в общем”(чувственные качества). Поэтому образ возникает без участия субъекта и лишь улавливается им. Это, в свою очередь, порождает “два рода познания: один - истинный, другой - темный: зрение, слух, запах, вкус, осязание”. Таким образом, качества возникают лишь в человеческом восприятии и являются соединениями атомов. Такой взгляд Демокрита породил развитую в будущем проблему первичных и вторичных качеств;</w:t>
      </w:r>
    </w:p>
    <w:p>
      <w:pPr>
        <w:pStyle w:val="Normal"/>
        <w:rPr/>
      </w:pPr>
      <w:r>
        <w:rPr>
          <w:lang w:eastAsia="ru-RU"/>
        </w:rPr>
        <w:t>- по причине того, что нет ничего кроме атомов и качества существуют лишь в процессе воздействия объекта на субъект, связь с внешним миром осуществляется посредством образов (“идолов”) и принципов “подобия и истечения”. Первоначальное отражение происходит в воздухе, которое дает “отпечаток” на влажную часть глаза;</w:t>
      </w:r>
    </w:p>
    <w:p>
      <w:pPr>
        <w:pStyle w:val="Normal"/>
        <w:rPr>
          <w:lang w:eastAsia="ru-RU"/>
        </w:rPr>
      </w:pPr>
      <w:r>
        <w:rPr>
          <w:lang w:eastAsia="ru-RU"/>
        </w:rPr>
        <w:t xml:space="preserve">- разум познает объективно существующую истину и действует независимо </w:t>
      </w:r>
      <w:r>
        <w:rPr>
          <w:color w:val="000000"/>
          <w:lang w:eastAsia="ru-RU"/>
        </w:rPr>
        <w:t>от внешних чувств, отрываясь от объективного мира, но познает ее с помощью материала, доставляемого ощущениями. Разум в отличие от чувств, скользящих по поверхности явлений, “обладает более тонким познавательным органом”;</w:t>
      </w:r>
    </w:p>
    <w:p>
      <w:pPr>
        <w:pStyle w:val="Normal"/>
        <w:rPr/>
      </w:pPr>
      <w:r>
        <w:rPr>
          <w:lang w:eastAsia="ru-RU"/>
        </w:rPr>
        <w:t>- чувства рассматриваются через призму полезного и вредного (удовольствия и неудовольствия) как этические понятия, определяющие направленность личности. Впервые на основе эмпирических исследований Демокритом предпринята попытка определения психических явлений: осязания, слуха, вкуса, запаха, зрения.</w:t>
      </w:r>
    </w:p>
    <w:p>
      <w:pPr>
        <w:pStyle w:val="Normal"/>
        <w:rPr/>
      </w:pPr>
      <w:r>
        <w:rPr>
          <w:lang w:eastAsia="ru-RU"/>
        </w:rPr>
        <w:t>С позиции жесткого детерминизма и учения о необходимости и случайности решается Демокритом проблема воли и характера человека. Все существующее в мире, согласно его мнению, имеет причину и подчинено необходимости.</w:t>
      </w:r>
    </w:p>
    <w:p>
      <w:pPr>
        <w:pStyle w:val="Normal"/>
        <w:rPr/>
      </w:pPr>
      <w:r>
        <w:rPr>
          <w:lang w:eastAsia="ru-RU"/>
        </w:rPr>
        <w:t>Демокриту принадлежит заслуга в разработке важнейших проблем, повлиявших на развитие психологического знания античности: о материальной основе происхождения жизни; о человеке как совершеннейшем роде животного, “от природы способного ко всякому учению и имеющего помощником во всем руки, рассудок и умственную гибкость”; об ощущении и мышлении как двух видах познания (различаемых пока еще на количественной основе); о социально-исторической природе речи и имен - по установлению; о сновидениях и их образной причинности; о сущности религии, о воспитании и образовании. Древнему мыслителю принадлежит выдающееся учение о самостоятельном историческом прогрессе людей от звероподобного состояния к цивилизованному. На традициях, заложенных Демокритом, и в научной полемике с ними были воспитаны поколения ученых, развивших материалистические представления античности о душе.</w:t>
      </w:r>
    </w:p>
    <w:p>
      <w:pPr>
        <w:pStyle w:val="Normal"/>
        <w:rPr/>
      </w:pPr>
      <w:r>
        <w:rPr>
          <w:lang w:eastAsia="ru-RU"/>
        </w:rPr>
        <w:t xml:space="preserve">Во второй половине V в. до н.э. в Греции появляются учителя “мыслить, говорить и делать” - </w:t>
      </w:r>
      <w:r>
        <w:rPr>
          <w:b/>
          <w:i/>
          <w:lang w:eastAsia="ru-RU"/>
        </w:rPr>
        <w:t>софисты</w:t>
      </w:r>
      <w:r>
        <w:rPr>
          <w:lang w:eastAsia="ru-RU"/>
        </w:rPr>
        <w:t>. Оценки их научной и просветительской деятельности противоречивы: Платон выражал неприязнь к вождям “толпы”, Аристотель в “Метафизике” называл софистику “мнимой мудростью”, а Гегель отвел им роль “первых просветителей, энциклопедистов-педагогов”. Софистов принято делить на “старших” (Протагор, Горгий, Гиппий, Продик, Антифонт) и “младших” (Алкидам, Ликофронт, Пол, Фразимах Халкедонский, Критий, Калликл). Область их научных интересов - в антропологии. Человек и его слово становятся центральным предметом исследования, что уже самой постановкой вопроса было существенным шагом вперед в психологическом знании античности. Среди научных взглядов древних мудрецов выделим следующие:</w:t>
      </w:r>
    </w:p>
    <w:p>
      <w:pPr>
        <w:pStyle w:val="Normal"/>
        <w:rPr/>
      </w:pPr>
      <w:r>
        <w:rPr>
          <w:lang w:eastAsia="ru-RU"/>
        </w:rPr>
        <w:t>- софисты сформулировали центральные вопросы античной психологии: как относятся к окружающему нас миру мысли о нем?; в состоянии ли наше мышление познать действительный мир?;</w:t>
      </w:r>
    </w:p>
    <w:p>
      <w:pPr>
        <w:pStyle w:val="Normal"/>
        <w:rPr/>
      </w:pPr>
      <w:r>
        <w:rPr>
          <w:lang w:eastAsia="ru-RU"/>
        </w:rPr>
        <w:t>- впервые четко разделены природные и общественные законы, намечен новый подход исследований - поиск связи человека и окружающего мира. Горгий, в отличие от элеатов, “оторвал речь от мышления, а мышление от бытия”;</w:t>
      </w:r>
    </w:p>
    <w:p>
      <w:pPr>
        <w:pStyle w:val="Normal"/>
        <w:rPr/>
      </w:pPr>
      <w:r>
        <w:rPr>
          <w:lang w:eastAsia="ru-RU"/>
        </w:rPr>
        <w:t>- представляется смелым гносеологический вывод о том, что если все меняется и переходит в противоположное себе, то “о всякой вещи есть два противоположных мнения” (Протагор), что уже в те времена допускало различные подходы к анализу психических явлений;</w:t>
      </w:r>
    </w:p>
    <w:p>
      <w:pPr>
        <w:pStyle w:val="Normal"/>
        <w:rPr>
          <w:lang w:eastAsia="ru-RU"/>
        </w:rPr>
      </w:pPr>
      <w:r>
        <w:rPr>
          <w:lang w:eastAsia="ru-RU"/>
        </w:rPr>
        <w:t>- положения теории познания софистов (в частности, по Протагору) носят скептический характер: ”как оно кажется, так оно и есть”; ”как что ощущается, так оно и есть”; “человек есть мера всех вещей существующих, что они существуют, и не существующих, что они не существуют”.</w:t>
      </w:r>
    </w:p>
    <w:p>
      <w:pPr>
        <w:pStyle w:val="Normal"/>
        <w:rPr>
          <w:lang w:eastAsia="ru-RU"/>
        </w:rPr>
      </w:pPr>
      <w:r>
        <w:rPr>
          <w:color w:val="000000"/>
          <w:lang w:eastAsia="ru-RU"/>
        </w:rPr>
        <w:t>В целом софисты сыграли существенную роль в эволюции психологических воззрений Эллады. Они привлекли внимание античной науки к проблеме человека, общества, знания. Образно выражаясь, софисты будили античную мысль от догматической дремоты.</w:t>
      </w:r>
    </w:p>
    <w:p>
      <w:pPr>
        <w:pStyle w:val="Normal"/>
        <w:rPr/>
      </w:pPr>
      <w:r>
        <w:rPr>
          <w:lang w:eastAsia="ru-RU"/>
        </w:rPr>
        <w:t xml:space="preserve">Эпохальным событием для античной культуры явилась жизнь ее ярчайшего представителя – </w:t>
      </w:r>
      <w:r>
        <w:rPr>
          <w:b/>
          <w:i/>
          <w:lang w:eastAsia="ru-RU"/>
        </w:rPr>
        <w:t>Сократа</w:t>
      </w:r>
      <w:r>
        <w:rPr>
          <w:b/>
          <w:i/>
          <w:lang w:val="en-US" w:eastAsia="ru-RU"/>
        </w:rPr>
        <w:t xml:space="preserve"> </w:t>
      </w:r>
      <w:r>
        <w:rPr>
          <w:lang w:eastAsia="ru-RU"/>
        </w:rPr>
        <w:t>(ок.470 -399 до н.э.). Он интересен для психологической науки не только учением, но и своей жизнью. Ее итог: обвинение, осуждение и казнь. За четыреста лет до оформления христианства Сократ, для многих канонизированная личность, отдал жизнь, как он посчитал, за нравственное очищение человека в будущем. “Ты умираешь безвинно”, - говорила ему жена, на что услышала возражение: ”А ты бы хотела, чтобы заслуженно?” В обвинительном акте было записано: “Не признает богов, признаваемых государством, ... вводит другие, новые божества; виновен также в том, что развращает молодежь”.</w:t>
      </w:r>
    </w:p>
    <w:p>
      <w:pPr>
        <w:pStyle w:val="Normal"/>
        <w:rPr/>
      </w:pPr>
      <w:r>
        <w:rPr>
          <w:lang w:eastAsia="ru-RU"/>
        </w:rPr>
        <w:t>Но воззрения Сократа не догматичны, а научны. Он первым из мыслителей античности стал рассуждать о внутреннем мире человека и его образе жизни. В нем, как подметил Г.Гегель, воплотился “главный поворотный пункт духа, обращение его к самому себе”. В лице Сократа “субъективность мышления была осознана более определенным, более глубоко проникающим образом”. Его отличительными чертами современники считали твердость убеждений и приверженность демократии, высокое достоинство и независимость. Сократ никогда ничего не писал, сведения о нем - из вторичных источников, не всегда достоверны. Анализ его взглядов зачастую интерпретируется как отсутствие научной системы. Тем не менее результаты “заботы о себе” Сократа, под которой понималось нравственное и интеллектуальное самосовершенствование, пережили века.</w:t>
      </w:r>
    </w:p>
    <w:p>
      <w:pPr>
        <w:pStyle w:val="Normal"/>
        <w:rPr/>
      </w:pPr>
      <w:r>
        <w:rPr>
          <w:lang w:eastAsia="ru-RU"/>
        </w:rPr>
        <w:t>Призыв на стенах храма Аполлона “Познай самого себя!” стал для мыслителя следующим после утверждения: ”Я знаю, что ничего не знаю”. Главное в содержании его учения - этические вопросы, направленность исследования “внутрь себя”. Истинная нравственность, по его оценке, есть знание того, что прекрасно, что способствует жизненному счастью. В этой связи выделяются три основные добродетели: а) умеренность - знание, как обуздывать страсти; б) храбрость - знание, как преодолевать опасности; в) справедливость - знание, как соблюдать законы божественные и человеческие.</w:t>
      </w:r>
    </w:p>
    <w:p>
      <w:pPr>
        <w:pStyle w:val="Normal"/>
        <w:rPr/>
      </w:pPr>
      <w:r>
        <w:rPr>
          <w:lang w:eastAsia="ru-RU"/>
        </w:rPr>
        <w:t>Учение Сократа определило направления исследования души. Это - изучение ее “устройства”, анализ структуры. В этой связи главным предметом своей мыслительной деятельности он определил человеческую речь, без которой невозможна никакая социальность. Душа, в понимании мыслителя, есть чистое, нравственное. Это прежде всего психические качества индивида, свойственные ему как разумному существу, умеющему действовать согласно нравственным идеалам. Под влиянием деятельности Сократа термин “душа” в древнегреческом мышлении становится обозначением признаков, которые выступают в тех случаях, когда поведение человека рассматривается с точки зрения его волевой и интеллектуальной регуляции.</w:t>
      </w:r>
    </w:p>
    <w:p>
      <w:pPr>
        <w:pStyle w:val="Normal"/>
        <w:rPr/>
      </w:pPr>
      <w:r>
        <w:rPr>
          <w:lang w:eastAsia="ru-RU"/>
        </w:rPr>
        <w:t>Сократ говорил, что есть одно только благо - знание и одно только зло - невежество. Он первым возвел знание на уровень понятия: если нет понятия, то нет и знания, тем самым доказав наличие надындивидуального слоя, выраженного в понятийном мышлении - ”теле” научного мировоззрения. Метод мыслителя - майевтика (извлечение скрытого в человеке знания с помощью искусных наводящих вопросов). “Спрашивая тебя, - говорил Сократ, - я только исследую предмет сообща, потому что сам не знаю его”. Тем самым он помогал родиться истине в душе собеседника. Но знания надо уметь применять в конкретной ситуации, что достигается путем воспитания: ”Надо привыкнуть быть храбрецом”.</w:t>
      </w:r>
    </w:p>
    <w:p>
      <w:pPr>
        <w:pStyle w:val="3"/>
        <w:rPr/>
      </w:pPr>
      <w:r>
        <w:rPr/>
        <w:t>До Сократа основным предметом античной науки был внешний по отношению к человеку мир природы. Сократ же утвердил познаваемость только души человека и его дел. Важнейшим пунктом понимания сущности души становилось отношение человека к самому себе как носителю интеллектуальных и нравственных качеств. Великий мыслитель явился создателем оригинальной школы, ставящей поиск истины выше всех других побуждений. Своим учением Сократ как “воплощенная философия” оказал огромное влияние на античную и мировую науку.</w:t>
      </w:r>
    </w:p>
    <w:p>
      <w:pPr>
        <w:pStyle w:val="Normal"/>
        <w:rPr/>
      </w:pPr>
      <w:r>
        <w:rPr>
          <w:lang w:eastAsia="ru-RU"/>
        </w:rPr>
        <w:t>С именем Сократа связывают так называемые сократические школы, основанные его учениками: Антисфеном, Аристиппом, Евклидом. Название это условно, а для некоторых школ, более того, - спорно. И тем не менее каждая из них, по-разному решая принципиальные вопросы античной науки, внесла свой, пусть и неравнозначный, вклад в развитие психологического знания.</w:t>
      </w:r>
    </w:p>
    <w:p>
      <w:pPr>
        <w:pStyle w:val="Normal"/>
        <w:rPr/>
      </w:pPr>
      <w:r>
        <w:rPr>
          <w:lang w:eastAsia="ru-RU"/>
        </w:rPr>
        <w:t xml:space="preserve">Связь </w:t>
      </w:r>
      <w:r>
        <w:rPr>
          <w:b/>
          <w:i/>
          <w:lang w:eastAsia="ru-RU"/>
        </w:rPr>
        <w:t>кинической школы</w:t>
      </w:r>
      <w:r>
        <w:rPr>
          <w:lang w:eastAsia="ru-RU"/>
        </w:rPr>
        <w:t xml:space="preserve"> (просуществовала с VI в. до IV в. до н.э.) с Сократом часто преувеличивается. Ее представители Антисфен и Диоген Синопский в целом продолжали античные материалистические традиции. Наиболее характерными явились следующие теоретические взгляды ее представителей:</w:t>
      </w:r>
    </w:p>
    <w:p>
      <w:pPr>
        <w:pStyle w:val="Normal"/>
        <w:rPr>
          <w:lang w:eastAsia="ru-RU"/>
        </w:rPr>
      </w:pPr>
      <w:r>
        <w:rPr>
          <w:lang w:eastAsia="ru-RU"/>
        </w:rPr>
        <w:t>- души (психеи) материальны и имеют форму, аналогичную заключающим их телам;</w:t>
      </w:r>
    </w:p>
    <w:p>
      <w:pPr>
        <w:pStyle w:val="Normal"/>
        <w:rPr>
          <w:lang w:eastAsia="ru-RU"/>
        </w:rPr>
      </w:pPr>
      <w:r>
        <w:rPr>
          <w:lang w:eastAsia="ru-RU"/>
        </w:rPr>
        <w:t>- существует только индивидуальное, но не родовое, только чувственное, конкретное, но не общее (“лошадь я вижу, лошадности же не вижу”);</w:t>
      </w:r>
    </w:p>
    <w:p>
      <w:pPr>
        <w:pStyle w:val="Normal"/>
        <w:rPr/>
      </w:pPr>
      <w:r>
        <w:rPr>
          <w:lang w:eastAsia="ru-RU"/>
        </w:rPr>
        <w:t>- чувственно познать можно только единичное. Теоретическое мышление может относиться только к совокупности отдельных предметов: ”Элементы неопределимы и непознаваемы, но чувственно постигаемы. Между тем как совокупность их познаваема, выразима с помощью речи и доступна истинному мнению. Поэтому, кто составляет себе истинное мнение о чем-нибудь без определения, у того душа, хотя и обладает истиной, но не имеет знания, так как тот, кто не имеет знания о чем-нибудь, ни сам не может дать определения этого, ни от других получить его. Но если к истинному мнению присоединить определение, тогда можно познать вещи и полностью достигнуть знания”.</w:t>
      </w:r>
    </w:p>
    <w:p>
      <w:pPr>
        <w:pStyle w:val="Normal"/>
        <w:rPr/>
      </w:pPr>
      <w:r>
        <w:rPr>
          <w:lang w:eastAsia="ru-RU"/>
        </w:rPr>
        <w:t>В центре внимания киников - этические вопросы. Счастье понималось как добродетель и заключалось в полной независимости не только от природы (как у Сократа), но и от общества. Добродетель представлялась автаркией - автономией нравственной личности. Отсюда закон добродетели отрицает все социальные институты и нормы общения, а перед человеком стоит задача отрицания всего, в том числе религии, возвращение к “естественному состоянию”, сведение потребностей к минимуму, апатии к славе, чести, политике, религии, науке, культуре.</w:t>
      </w:r>
    </w:p>
    <w:p>
      <w:pPr>
        <w:pStyle w:val="Normal"/>
        <w:rPr/>
      </w:pPr>
      <w:r>
        <w:rPr>
          <w:lang w:eastAsia="ru-RU"/>
        </w:rPr>
        <w:t xml:space="preserve">Аскетизму киников противостоял гедонизм (от “гэдонэ” - наслаждение) представителей </w:t>
      </w:r>
      <w:r>
        <w:rPr>
          <w:b/>
          <w:i/>
          <w:lang w:eastAsia="ru-RU"/>
        </w:rPr>
        <w:t>киренской школы</w:t>
      </w:r>
      <w:r>
        <w:rPr>
          <w:lang w:eastAsia="ru-RU"/>
        </w:rPr>
        <w:t>, просуществовавшей с IV в. до н.э. около шести столетий. Ее представители Аристипп, Феодор, Гегесий и другие в психологических воззрениях придерживались сенсуалистических позиций - ощущения рассматривались единственным источником знания. На данной основе были оформлены положения “сенсуалистической этики” - учения о чувственном удовольствии как основе морали. В соответствии с мировоззренческими установками углублялся аппарат описания психических явлений: ощущение (“наличное удовольствие” в результате мягкого движения чувств) трактовалось как принцип теории познании; ощущения бывают либо приятными, цель которых удовольствие (они есть благо), либо неприятными, цель которых страдание (есть зло); ощущения являются критерием в области познания, а цель их - критерием в области поступков; счастье - это ощущение удовольствия или наслаждения (отсюда название школы “гедонистическая”); ощущение выражается в движении как источнике удовольствия и неудовольствия; однако не считается возможным всецело подчинить человека в погоне за чувственными наслаждениями мира, наоборот, руководствуясь разумом, мудрец не подчиняется удовольствиям, но господствует над ними.</w:t>
      </w:r>
    </w:p>
    <w:p>
      <w:pPr>
        <w:pStyle w:val="Normal"/>
        <w:rPr/>
      </w:pPr>
      <w:r>
        <w:rPr>
          <w:lang w:eastAsia="ru-RU"/>
        </w:rPr>
        <w:t xml:space="preserve">В центре внимания мыслителей </w:t>
      </w:r>
      <w:r>
        <w:rPr>
          <w:b/>
          <w:i/>
          <w:lang w:eastAsia="ru-RU"/>
        </w:rPr>
        <w:t xml:space="preserve">мегарской школы </w:t>
      </w:r>
      <w:r>
        <w:rPr>
          <w:lang w:eastAsia="ru-RU"/>
        </w:rPr>
        <w:t>- проблема соотношения единичного и всеобщего. В учении о душе ее представители (Евклид, Евбулид, Стилпон) утверждали, что существует только общее: разум, добро, бог, рассматриваемые как принцип, высшее самостоятельное благо - абсолют. Из высказываний ее представителей наиболее известно утверждение Диодора Крона: “Разумно, что действительно, недействительное - невозможно”. Идеалом научного знания школы являлась простота мышления как сущность сознания и познания.</w:t>
      </w:r>
    </w:p>
    <w:p>
      <w:pPr>
        <w:pStyle w:val="Heading5"/>
        <w:spacing w:before="0" w:after="0"/>
        <w:rPr>
          <w:b/>
          <w:b/>
          <w:u w:val="none"/>
        </w:rPr>
      </w:pPr>
      <w:r>
        <w:rPr>
          <w:b/>
          <w:u w:val="none"/>
        </w:rPr>
        <w:t>Психологические взгляды Платона и Аристотеля</w:t>
      </w:r>
    </w:p>
    <w:p>
      <w:pPr>
        <w:pStyle w:val="TextBodyIndent"/>
        <w:rPr/>
      </w:pPr>
      <w:r>
        <w:rPr>
          <w:rFonts w:cs="Times New Roman" w:ascii="Times New Roman" w:hAnsi="Times New Roman"/>
        </w:rPr>
        <w:t>Уделение значительного места изложению взглядов Платона и Аристотеля обусловлено их ролью и теоретической значимостью их учений в процессе становления и развития психологического знания Древней Греции. Благодаря этим выдающимся ученым античная наука стала на многие века основополагающей для различных школ и направлений в понимании природы и сущности психического.</w:t>
      </w:r>
    </w:p>
    <w:p>
      <w:pPr>
        <w:pStyle w:val="Normal"/>
        <w:rPr/>
      </w:pPr>
      <w:r>
        <w:rPr>
          <w:b/>
          <w:i/>
        </w:rPr>
        <w:t xml:space="preserve">Платон </w:t>
      </w:r>
      <w:r>
        <w:rPr/>
        <w:t>(427-347 до н.э.)</w:t>
      </w:r>
    </w:p>
    <w:p>
      <w:pPr>
        <w:pStyle w:val="Normal"/>
        <w:rPr/>
      </w:pPr>
      <w:r>
        <w:rPr>
          <w:lang w:eastAsia="ru-RU"/>
        </w:rPr>
        <w:t>Подлинное имя - Аристокл. Платон - прозвище (“платюс” - широкий, широкоплечий). Был одарен в гимнастике, музыке, поэзии. Учителя - Кратил и Сократ. Путешествовал в Египет, Финикию, Персию, Ассирию, Вавилонию, Сиракузы (на Сицилии, где продавался в рабство). Основатель Академии, которая просуществовала 915 лет (386 г. до н.э.- 529 г.). Первым ввел в науку аналитический метод исследования, понятия: противостояние, основа, диалектика, качество, божественное провидение.</w:t>
      </w:r>
    </w:p>
    <w:p>
      <w:pPr>
        <w:pStyle w:val="Normal"/>
        <w:rPr/>
      </w:pPr>
      <w:r>
        <w:rPr>
          <w:i/>
          <w:lang w:eastAsia="ru-RU"/>
        </w:rPr>
        <w:t>Сочинения Платона.</w:t>
      </w:r>
      <w:r>
        <w:rPr>
          <w:lang w:eastAsia="ru-RU"/>
        </w:rPr>
        <w:t xml:space="preserve"> Проблема их подлинности и хронологии поставлена еще в античности, а в XIX веке вызвала к жизни т.н. “платоновский вопрос”. Список его сочинений включает 34 диалога, “Апологию Сократа”, 13 писем и 7 “неподлинных диалогов”. Психологические воззрения в большей степени отражены в трактате “Государство”, диалогах “Федон”, “Законы”, “Тимей”, “Федр”, “Пир”, “Софист”, “Парменид”, “Менон”, “Филеб”.</w:t>
      </w:r>
    </w:p>
    <w:p>
      <w:pPr>
        <w:pStyle w:val="Normal"/>
        <w:rPr/>
      </w:pPr>
      <w:r>
        <w:rPr>
          <w:i/>
          <w:lang w:eastAsia="ru-RU"/>
        </w:rPr>
        <w:t>Космическая психология.</w:t>
      </w:r>
      <w:r>
        <w:rPr>
          <w:lang w:eastAsia="ru-RU"/>
        </w:rPr>
        <w:t xml:space="preserve"> Космос Платона - живое существо, наделенное разумом, осуществление бога в материи, из которой творится тело. Душа произведена демиургом раньше тела. Ее сущность заключается в неделимости и вечности (“тождественности”). Душа космоса состоит из частей - душ космических тел. Структура мировой души числовая. Мировая душа пронизывает тело космоса, объемлет его и выполняет две функции. Первая функция - движения (внешнее, соответствующее “тождественному”: движение сферы неподвижных звезд, и внутреннее, соответствующее “иному”: движение планет, Луны, Солнца). Вторая функция мировой души - познание. ”Тождественной” частью постигается идея, а “иной” - материя. Смесью этих частей познается вещь. Космическое знание выражается в слове. Таким образом, космическая психология Платона выступает в форме политеизма. Источником познания являются мифы, “которым приходится верить, чтобы не ослушаться закона”, рассказываемого детьми богов. Космическая психология Платона является мировоззренческой основой и ключом к пониманию его учения о душе как “посредствующем начале” между миром идей и вещей.</w:t>
      </w:r>
    </w:p>
    <w:p>
      <w:pPr>
        <w:pStyle w:val="Normal"/>
        <w:rPr>
          <w:lang w:eastAsia="ru-RU"/>
        </w:rPr>
      </w:pPr>
      <w:r>
        <w:rPr>
          <w:i/>
          <w:lang w:eastAsia="ru-RU"/>
        </w:rPr>
        <w:t>Тело и душа.</w:t>
      </w:r>
      <w:r>
        <w:rPr>
          <w:lang w:eastAsia="ru-RU"/>
        </w:rPr>
        <w:t xml:space="preserve"> Платон противопоставляет созданные богом смертные </w:t>
      </w:r>
      <w:r>
        <w:rPr>
          <w:color w:val="000000"/>
          <w:lang w:eastAsia="ru-RU"/>
        </w:rPr>
        <w:t>тела и бессмертные души. Причина заключается в том, что тело живого существа создано из частиц огня, земли, воды и воздуха, заимствованных у космоса, которые необходимо ему возвратить. Поэтому тело имеет назначение быть временным вместилищем и пристанищем души, ее рабом (идея телесной локализации души).</w:t>
      </w:r>
    </w:p>
    <w:p>
      <w:pPr>
        <w:pStyle w:val="Normal"/>
        <w:rPr/>
      </w:pPr>
      <w:r>
        <w:rPr>
          <w:lang w:eastAsia="ru-RU"/>
        </w:rPr>
        <w:t>Для каждой части души существует определенное вместилище в теле: разумная часть - в голове (круглой, по форме подобной космосу), средняя часть - в груди, низшая - в брюшной полости. Через диафрагму связываются средняя и высшая часть души с низшей. Индивидуальная душа как “истечение” мировой души выше тела и не только властвует, но и должна соответствовать ему. Платоном различается девять видов душ, каждая из которых соответствует определенному разряду человека. Эти души “творятся” из остатков после создания души космоса: ”Божественному, бессмертному, умопостигаемому, единообразному, неразложимому, постоянному и неизменному в самом себе в высшей степени подобна наша душа”. Качество индивидуальных душ ниже качества души космоса, т.к. из остатка создается лишь разумная часть души, но существует и неразумная.</w:t>
      </w:r>
    </w:p>
    <w:p>
      <w:pPr>
        <w:pStyle w:val="Normal"/>
        <w:rPr/>
      </w:pPr>
      <w:r>
        <w:rPr>
          <w:lang w:eastAsia="ru-RU"/>
        </w:rPr>
        <w:t>Платон делает логичный для своих взглядов вывод о смысле бытия человека, который заключается в борьбе тела и разума. Поэтому и Сократ в “Федоне” радуется смерти: “Тело не только доставляет нам тысячи хлопот - ему необходимо пропитание - но вдобавок подвержено недугам... Тело наполняет нас желаниями, страстями, страхами”.</w:t>
      </w:r>
    </w:p>
    <w:p>
      <w:pPr>
        <w:pStyle w:val="Normal"/>
        <w:rPr/>
      </w:pPr>
      <w:r>
        <w:rPr>
          <w:i/>
          <w:lang w:eastAsia="ru-RU"/>
        </w:rPr>
        <w:t>Переселение душ.</w:t>
      </w:r>
      <w:r>
        <w:rPr>
          <w:lang w:eastAsia="ru-RU"/>
        </w:rPr>
        <w:t xml:space="preserve"> Платон верит в раннепифагорийский миф о переселении душ, которые вселяются в тела людей, животных и растений, в зависимости о того, насколько высшей части души удалось победить низшую. В диалоге “Федр” он раскрывает механизм сотворения душ, каждая из которых имеет свою звезду (число их постоянно). Отсюда аргумент в пользу бессмертия души. Из иерархии душ на звездах - разделение на богов и не-богов, иерархия профессий и классов. Попав в тело, душа забывает о своем занебесном происхождении, но способна к припоминанию ее. Земная красота - стимул для этого. При высшем напряжении познания душа желает исступить из тела.</w:t>
      </w:r>
    </w:p>
    <w:p>
      <w:pPr>
        <w:pStyle w:val="Normal"/>
        <w:rPr/>
      </w:pPr>
      <w:r>
        <w:rPr>
          <w:i/>
          <w:lang w:eastAsia="ru-RU"/>
        </w:rPr>
        <w:t>Эрос.</w:t>
      </w:r>
      <w:r>
        <w:rPr>
          <w:lang w:eastAsia="ru-RU"/>
        </w:rPr>
        <w:t xml:space="preserve"> Исступление души описано в диалоге “Пир” Сократом в мифе об Эросе - сыне Пороса (боге богатства) и Пении (богини бедности). Платон наполняет эрос психологическим содержанием. Словами Сократа расширяется понятие любви как “желание блага и счастья”, “стремление к бессмертию”. Низшая, телесная разновидность любви -”зачатие и рождение есть проявление бессмертного начала в существе смертном”, способность к творческой деятельности - “ко всякому переходу от небытия к бытию”. Творческая любовь - любовь духовная (платоническая). Эрос в таком понимании - демон, вселяющий в человека стремление к прекрасному, творческому. Отсюда вывод Платона: противоречие эроса - движущая сила, пронизывающая мир, побуждающая к познанию и смерти - истинному приобщению к разуму.</w:t>
      </w:r>
    </w:p>
    <w:p>
      <w:pPr>
        <w:pStyle w:val="Normal"/>
        <w:rPr/>
      </w:pPr>
      <w:r>
        <w:rPr>
          <w:i/>
          <w:lang w:eastAsia="ru-RU"/>
        </w:rPr>
        <w:t>Бессмертие души.</w:t>
      </w:r>
      <w:r>
        <w:rPr>
          <w:lang w:eastAsia="ru-RU"/>
        </w:rPr>
        <w:t xml:space="preserve"> В диалогах “Федон” и “Федр” выдвигаются пять аргументов в пользу бессмертия души: 1) все возникает из противоположного (сон из бодрствования, живое из неживого); души умирают и рождаются снова, иначе “все стало бы мертвым и жизнь бы исчезла” (закон сохранения душ); 2) познание есть припоминание; 3) души уподобляются идеям, которые вечны; 4) душа имеет свою идею - идею жизни, поэтому душа вечна как идея жизни; 5) душа - нечто самодвижущееся, а все самодвижущееся бессмертно; не душа питает тело, а тело душу; источник движения души в теле.</w:t>
      </w:r>
    </w:p>
    <w:p>
      <w:pPr>
        <w:pStyle w:val="Normal"/>
        <w:rPr>
          <w:lang w:eastAsia="ru-RU"/>
        </w:rPr>
      </w:pPr>
      <w:r>
        <w:rPr>
          <w:lang w:eastAsia="ru-RU"/>
        </w:rPr>
        <w:t xml:space="preserve">Вместе с тем Платон оговаривает, что бессмертна только разумная часть души. Снизошедшая с неба душа не возвращается на небо в течение десяти тысяч лет - мирового года (исключение составляют философы). По прошествии срока, - пишет Платон в “Государстве”, - души идут в суд, в котором выбирают </w:t>
      </w:r>
      <w:r>
        <w:rPr>
          <w:color w:val="000000"/>
          <w:lang w:eastAsia="ru-RU"/>
        </w:rPr>
        <w:t>свое будущее воплощение. А это - уже попытка мыслителя утвердить акт свободной воли, сочетать предопределение со свободой выбора человека.</w:t>
      </w:r>
    </w:p>
    <w:p>
      <w:pPr>
        <w:pStyle w:val="Normal"/>
        <w:rPr/>
      </w:pPr>
      <w:r>
        <w:rPr>
          <w:i/>
          <w:lang w:eastAsia="ru-RU"/>
        </w:rPr>
        <w:t>Теория познания.</w:t>
      </w:r>
      <w:r>
        <w:rPr>
          <w:lang w:eastAsia="ru-RU"/>
        </w:rPr>
        <w:t xml:space="preserve"> </w:t>
      </w:r>
      <w:r>
        <w:rPr>
          <w:i/>
          <w:lang w:eastAsia="ru-RU"/>
        </w:rPr>
        <w:t xml:space="preserve">Чувственное познание. </w:t>
      </w:r>
      <w:r>
        <w:rPr>
          <w:lang w:eastAsia="ru-RU"/>
        </w:rPr>
        <w:t>Платон утверждает, что души, находясь на небе, питаются созерцанием идеального мира. Снизойдя на землю, вселившись в тела, они забывают о занебесном. Отныне их питает не сверхчувственное умозрение, а чувственное восприятие. Но питает только низшую часть души, отчего она тяжелеет. Платон тем самым не отвергает возможность чувственного познания.</w:t>
      </w:r>
    </w:p>
    <w:p>
      <w:pPr>
        <w:pStyle w:val="Normal"/>
        <w:rPr/>
      </w:pPr>
      <w:r>
        <w:rPr>
          <w:lang w:eastAsia="ru-RU"/>
        </w:rPr>
        <w:t>У человека среди чувств он выделяет: гнев, страх, желание, печаль, любовь, ревность, в которых удовольствия смешаны со страданием. Предлагаются различные основания для классификации удовольствий, которые он делит на низшие (связанные с физическими потребностями) и высшие (связанные с эстетическими и умственными занятиями); обусловленные тремя началами души (общие с животными и растениями - неразумные, разумные и соответствующие “яростному духу”); сильные-большие (где отсутствует мера) и малые (которым свойственна соразмерность); душевные как предваряющие телесные. Платон описывает особенности зрения, обоняния, осязания, слуха. Но значение чувственного знания принижено, оно, как подчеркивается в диалоге “Тимей”, является лишь “забавой”. Сами чувства не могут быть источником знания.</w:t>
      </w:r>
    </w:p>
    <w:p>
      <w:pPr>
        <w:pStyle w:val="Normal"/>
        <w:rPr/>
      </w:pPr>
      <w:r>
        <w:rPr>
          <w:i/>
          <w:lang w:eastAsia="ru-RU"/>
        </w:rPr>
        <w:t xml:space="preserve">Способ познания. </w:t>
      </w:r>
      <w:r>
        <w:rPr>
          <w:lang w:eastAsia="ru-RU"/>
        </w:rPr>
        <w:t>Из концепции чувственного восприятия Платоном делается вывод о том, что “знание - это припоминание. Найти знание в самом себе - это значит припомнить”. В диалоге “Менон” мальчик-раб при помощи Сократа не путем логических операций, а якобы припоминанием решает геометрическую задачу. Вещи, на его взгляд, - отражение идей в материи. Противоречивость вещей имеет эвристическое знание, толкает к исследованиям. Самое главное в припоминании - искусство логического рассуждения, философской беседы, вопросов и ответов. “Истинные мнения, если их разбудить вопросами, становятся знаниями”.</w:t>
      </w:r>
    </w:p>
    <w:p>
      <w:pPr>
        <w:pStyle w:val="Normal"/>
        <w:rPr/>
      </w:pPr>
      <w:r>
        <w:rPr>
          <w:i/>
          <w:lang w:eastAsia="ru-RU"/>
        </w:rPr>
        <w:t xml:space="preserve">Виды знания. </w:t>
      </w:r>
      <w:r>
        <w:rPr>
          <w:lang w:eastAsia="ru-RU"/>
        </w:rPr>
        <w:t>Теорию познания Платон логически завершает ответом на вопрос о возможных его результатах, заключенных в определенном содержании. В этой связи он выделяет следующие его виды:</w:t>
      </w:r>
    </w:p>
    <w:p>
      <w:pPr>
        <w:pStyle w:val="Normal"/>
        <w:rPr/>
      </w:pPr>
      <w:r>
        <w:rPr>
          <w:lang w:eastAsia="ru-RU"/>
        </w:rPr>
        <w:t>- во-первых, знание совершенно достоверное без примеси лжи и заблуждения - знание идей, получаемое до вселения души в тела непосредственным умозрением идей, а после вселения в тела - путем диалектического припоминания;</w:t>
      </w:r>
    </w:p>
    <w:p>
      <w:pPr>
        <w:pStyle w:val="Normal"/>
        <w:rPr/>
      </w:pPr>
      <w:r>
        <w:rPr>
          <w:lang w:eastAsia="ru-RU"/>
        </w:rPr>
        <w:t>- во-вторых, близкое к достоверному знание чисел и основанных на них наук, служащих пропедевтикой к диалектике и знанию идей;</w:t>
      </w:r>
    </w:p>
    <w:p>
      <w:pPr>
        <w:pStyle w:val="Normal"/>
        <w:rPr/>
      </w:pPr>
      <w:r>
        <w:rPr>
          <w:lang w:eastAsia="ru-RU"/>
        </w:rPr>
        <w:t>- в-третьих, знание мнимое, смесь истины и заблуждения, эмпирическое и физическое “знание” вещей чувственного мира, опирающееся на чувственное восприятие, в котором нет истины. К этому виду знания примыкает воображение, благодаря которому человек не столько воспринимает естественные вещи, сколько творит искусственные, занимаясь ремеслами и искусствами;</w:t>
      </w:r>
    </w:p>
    <w:p>
      <w:pPr>
        <w:pStyle w:val="Normal"/>
        <w:rPr/>
      </w:pPr>
      <w:r>
        <w:rPr>
          <w:lang w:eastAsia="ru-RU"/>
        </w:rPr>
        <w:t>- в-четвертых, знание материи, которую нельзя познать ни разумом (материя не идея), ни чувствами (материя неконкретна). Понятие о ней насильственно, составляется путем отрицания.</w:t>
      </w:r>
    </w:p>
    <w:p>
      <w:pPr>
        <w:pStyle w:val="Normal"/>
        <w:rPr/>
      </w:pPr>
      <w:r>
        <w:rPr>
          <w:lang w:eastAsia="ru-RU"/>
        </w:rPr>
        <w:t>Обозначенные фрагменты гносеологии Платона показывают ее оригинальную для античности интерпретацию, проявляющуюся в антисенсуализме и отрицании возможности послеопытного знания.</w:t>
      </w:r>
    </w:p>
    <w:p>
      <w:pPr>
        <w:pStyle w:val="Normal"/>
        <w:rPr/>
      </w:pPr>
      <w:r>
        <w:rPr>
          <w:lang w:eastAsia="ru-RU"/>
        </w:rPr>
        <w:t>Таким образом, учение о душе Платона явилось выдающейся попыткой на высочайшем уровне обобщений-абстракций решить вставшие в античности психологические проблемы: определения соотношения и характера связей души и тела, познаваемости окружающего мира, объективности человеческого знания. Внутренний мир человека, по Платону, идеален, его догматы - априорны, но уже не мифологичны. Исследуя человеческую личность, он обращается к конкретным ее проявлениям: мотивам, чувствам, воле, речи.</w:t>
      </w:r>
    </w:p>
    <w:p>
      <w:pPr>
        <w:pStyle w:val="Normal"/>
        <w:rPr/>
      </w:pPr>
      <w:r>
        <w:rPr>
          <w:lang w:eastAsia="ru-RU"/>
        </w:rPr>
        <w:t>Вместе с тем концепции выдающегося античного мыслителя преследовали этические и педагогические цели: ”Если душа бессмертна, она требует заботы не только на нынешнее время, которое мы называем жизнью, но на все времена, и если кто не заботится о своей душе, впредь мы будем считать грозной опасностью”.</w:t>
      </w:r>
    </w:p>
    <w:p>
      <w:pPr>
        <w:pStyle w:val="Normal"/>
        <w:rPr/>
      </w:pPr>
      <w:r>
        <w:rPr>
          <w:lang w:eastAsia="ru-RU"/>
        </w:rPr>
        <w:t>Идея бессмертия души Платона имеет глубокий психологический смысл, заключающийся в положении о том, что духовный опыт не умирает со смертью человека: он вечен и нуждается в освоении, преемственности и продолжении. Его идеи о субстанциональности душ и их дифференциации, первичности образа материальному процессу, классификации чувств и потребностей, уровнях познаваемости мира и источниках жизненных сил человека, послужили предметом осмысления многих поколений исследователей. Проблематика, поднятая Платоном, представляется для психологии очень ценной и поистине неиссякаемой - вечной.</w:t>
      </w:r>
    </w:p>
    <w:p>
      <w:pPr>
        <w:pStyle w:val="Normal"/>
        <w:rPr>
          <w:lang w:val="en-US"/>
        </w:rPr>
      </w:pPr>
      <w:r>
        <w:rPr>
          <w:b/>
          <w:i/>
        </w:rPr>
        <w:t>Аристотель</w:t>
      </w:r>
      <w:r>
        <w:rPr/>
        <w:t xml:space="preserve"> (384-322 до н.э.)</w:t>
      </w:r>
    </w:p>
    <w:p>
      <w:pPr>
        <w:pStyle w:val="Normal"/>
        <w:rPr/>
      </w:pPr>
      <w:r>
        <w:rPr>
          <w:lang w:eastAsia="ru-RU"/>
        </w:rPr>
        <w:t>Гениальный мыслитель, ученый-энциклопедист, основатель перипатетической школы, родился во фракийском городе Стагире. Завершил образование в платоновской Академии, где из ученика стал философом. После смерти Платона жил в малоазийском городе Атарнее, на острове Лесбос, а с 343 г. до н.э. - при дворе македонского царя в качестве воспитателя его сына Александра. По возвращении в 355 г. до н.э. в Афины организует свою школу - Ликей, где работает над систематизацией научных знаний. После смерти Александра Македонского, скомпрометированный связями с его двором, эмигрировал в 323 году в Халкиду на острове Эвбея, где и умер.</w:t>
      </w:r>
    </w:p>
    <w:p>
      <w:pPr>
        <w:pStyle w:val="Normal"/>
        <w:rPr/>
      </w:pPr>
      <w:r>
        <w:rPr>
          <w:i/>
          <w:lang w:eastAsia="ru-RU"/>
        </w:rPr>
        <w:t xml:space="preserve">Сочинения. </w:t>
      </w:r>
      <w:r>
        <w:rPr>
          <w:lang w:eastAsia="ru-RU"/>
        </w:rPr>
        <w:t>Обширное литературное наследие Аристотеля, дошедшее до нас не полностью, отразило круг интересов ученого: логика, гносеология, онтология, космология, физика, зоология, экономика, политика, этика, педагогика, риторика, эстетика. Наиболее значимыми для понимания психологических взглядов античного мыслителя являются его труды “О душе”, “Метафизика”, “О возникновении животных”, “Вторая аналитика”, “О памяти”, “О сновидениях”.</w:t>
      </w:r>
    </w:p>
    <w:p>
      <w:pPr>
        <w:pStyle w:val="Normal"/>
        <w:rPr/>
      </w:pPr>
      <w:r>
        <w:rPr>
          <w:lang w:eastAsia="ru-RU"/>
        </w:rPr>
        <w:t>Следуя присущим античности мировоззренческим установкам, Аристотель в учении о душе выступает с позицией ярко выраженной телеологической направленности. Ум, по его словам, “действует ради чего-нибудь” - цели. В то же время в гносеологической концепции он убежден, что существует вне и независимо от нашего сознания объективный мир, что мы можем познавать этот мир благодаря его воздействию на наши чувства. Данные взгляды определили развитие Аристотелем важнейших категорий античной психологии.</w:t>
      </w:r>
    </w:p>
    <w:p>
      <w:pPr>
        <w:pStyle w:val="Normal"/>
        <w:rPr/>
      </w:pPr>
      <w:r>
        <w:rPr>
          <w:i/>
          <w:lang w:eastAsia="ru-RU"/>
        </w:rPr>
        <w:t xml:space="preserve">Сознание. </w:t>
      </w:r>
      <w:r>
        <w:rPr>
          <w:lang w:eastAsia="ru-RU"/>
        </w:rPr>
        <w:t>В определении ученого под сознанием понимаются обусловленные ощущением формы, которые возникли вследствие воздействия чувственно воспринимаемых качеств “внешнего” на органы человека. Благодаря формам качество предметов приобретает природу объектов души: факт вещного мира превращается в факт сознания. Выделяя у человека высшие душевные процессы, их разумную часть, ученый качественно отделяет людей от животных и растений. Не употребляя собственно термина “сознание”, определяются его сущностные черты - производность от внешнего мира и функциональная зависимость от человеческого организма. Тем самым закладывается зерно сомнений под субстанциональность идей.</w:t>
      </w:r>
    </w:p>
    <w:p>
      <w:pPr>
        <w:pStyle w:val="Normal"/>
        <w:rPr>
          <w:lang w:eastAsia="ru-RU"/>
        </w:rPr>
      </w:pPr>
      <w:r>
        <w:rPr>
          <w:i/>
          <w:lang w:eastAsia="ru-RU"/>
        </w:rPr>
        <w:t>Ощущение.</w:t>
      </w:r>
      <w:r>
        <w:rPr>
          <w:lang w:eastAsia="ru-RU"/>
        </w:rPr>
        <w:t xml:space="preserve"> Концепции ощущений Аристотель уделил особое внимание. Их рассмотрению посвящены V-XII главы первой и I-IV главы второй книг </w:t>
      </w:r>
      <w:r>
        <w:rPr>
          <w:color w:val="000000"/>
          <w:lang w:eastAsia="ru-RU"/>
        </w:rPr>
        <w:t>сочинения “О душе”. Из способности ощущения образуются предпосылки - начала познания. В трактовке данного познавательного процесса выделяются следующие положения:</w:t>
      </w:r>
    </w:p>
    <w:p>
      <w:pPr>
        <w:pStyle w:val="Normal"/>
        <w:rPr/>
      </w:pPr>
      <w:r>
        <w:rPr>
          <w:lang w:eastAsia="ru-RU"/>
        </w:rPr>
        <w:t>- ощущение есть состояние движения - страдательное (производное от внешнего) состояние, которое не может существовать без внешнего воздействия: “Ощущение есть восприятие чувственных форм без материи... запечатлевает предметы, имеющие цвет, вкус, но не как отдельные вещи, а как нечто имеющее качество... Ощущаемое есть пространственная величина, но ни способность ощущать, ни само ощущение не есть величина пространственная”;</w:t>
      </w:r>
    </w:p>
    <w:p>
      <w:pPr>
        <w:pStyle w:val="Normal"/>
        <w:rPr/>
      </w:pPr>
      <w:r>
        <w:rPr>
          <w:lang w:eastAsia="ru-RU"/>
        </w:rPr>
        <w:t>- ощущение есть способность, а не действующая сила (“подобно воску, который воспринимает отпечаток золотой печати, а не золото. В душе получается не камень, а образ камня”);</w:t>
      </w:r>
    </w:p>
    <w:p>
      <w:pPr>
        <w:pStyle w:val="Normal"/>
        <w:rPr/>
      </w:pPr>
      <w:r>
        <w:rPr>
          <w:lang w:eastAsia="ru-RU"/>
        </w:rPr>
        <w:t>- процесс ощущения есть уподобление воспринимаемому объекту и является исходным по отношению к памяти, воображениям, суждениям и т.д. (высшим познавательным процессам): “существо, не имеющее ощущений, ничему не научится и ничего не поймет”;</w:t>
      </w:r>
    </w:p>
    <w:p>
      <w:pPr>
        <w:pStyle w:val="Normal"/>
        <w:rPr/>
      </w:pPr>
      <w:r>
        <w:rPr>
          <w:lang w:eastAsia="ru-RU"/>
        </w:rPr>
        <w:t>- ощущение отличается от знания “тем, что сила, производящая его (ощущение), идет извне - от видимого, слышимого и других деятелей, возбуждающих чувства. Причина этого заключается в том, что действительным ощущением воспринимаются отдельные, единичные явления, знание же имеет дело со всеобщим, а это последнее существует некоторым образом в самой душе. Потому мыслить может всякий, когда угодно, ощущение же не зависит от нашей воли, для него необходимо присутствие возбуждающего ощущение предмета”.</w:t>
      </w:r>
    </w:p>
    <w:p>
      <w:pPr>
        <w:pStyle w:val="Normal"/>
        <w:rPr/>
      </w:pPr>
      <w:r>
        <w:rPr>
          <w:i/>
          <w:lang w:eastAsia="ru-RU"/>
        </w:rPr>
        <w:t>Чувственное познание.</w:t>
      </w:r>
      <w:r>
        <w:rPr>
          <w:lang w:eastAsia="ru-RU"/>
        </w:rPr>
        <w:t xml:space="preserve"> Аристотель строит ступени познания, основными компонентами которого являются ощущение, воображение, мышление. Данные состояния души приводят от восприятия внешних предметов человеком к знанию. Подобная иерархичность обусловила разделение процесса познания на чувственное и разумное (мышление).</w:t>
      </w:r>
    </w:p>
    <w:p>
      <w:pPr>
        <w:pStyle w:val="TextBodyIndent"/>
        <w:rPr/>
      </w:pPr>
      <w:r>
        <w:rPr>
          <w:rFonts w:cs="Times New Roman" w:ascii="Times New Roman" w:hAnsi="Times New Roman"/>
        </w:rPr>
        <w:t>Чувственное познание как состояние страдания, некоторого движения или изменения в человеческом организме, имеет двоякий смысл: в формах возможности и действительности-осуществления. “Существует, - пишет Аристотель в трактате “О душе”, - два вида изменения: переход к состоянию утраты и переход к обладанию и выявлению своих задатков от природы”.</w:t>
      </w:r>
    </w:p>
    <w:p>
      <w:pPr>
        <w:pStyle w:val="Normal"/>
        <w:rPr/>
      </w:pPr>
      <w:r>
        <w:rPr>
          <w:lang w:eastAsia="ru-RU"/>
        </w:rPr>
        <w:t>Под формой возможности подразумевается, во-первых, общая принадлежность к роду существ, способных к какому-либо роду деятельности, и, во-вторых, проявление этой способности отдельными субъектами.</w:t>
      </w:r>
    </w:p>
    <w:p>
      <w:pPr>
        <w:pStyle w:val="Normal"/>
        <w:rPr/>
      </w:pPr>
      <w:r>
        <w:rPr>
          <w:lang w:eastAsia="ru-RU"/>
        </w:rPr>
        <w:t>Анализируя форму действительности, Аристотель приводит пример с человеком “знающим”, “знающим грамматику” и “применяющим знания грамматики” как проявление одинаковой способности к знаниям, к конкретному ее осуществлению и фактической реализации. Отсюда вводится понимание души как “энтелехии” тела - способе жизнедеятельности живых существ, осуществлении способности знания в процессе перехода из возможности в действительность.</w:t>
      </w:r>
    </w:p>
    <w:p>
      <w:pPr>
        <w:pStyle w:val="Normal"/>
        <w:rPr/>
      </w:pPr>
      <w:r>
        <w:rPr>
          <w:i/>
          <w:lang w:eastAsia="ru-RU"/>
        </w:rPr>
        <w:t>Тело и душа.</w:t>
      </w:r>
      <w:r>
        <w:rPr>
          <w:lang w:eastAsia="ru-RU"/>
        </w:rPr>
        <w:t xml:space="preserve"> В процессе чувственного восприятия принимают участие тело и душа. В душе чувственно воспринимаемый объект существует в потенции, в виде особых форм (специфического существования предметов, которое составляет необходимую предпосылку возможности их чувственного познания). Тело подвергается воздействию внешнего мира (“в страдательном состоянии”), испытывает движение, чтобы начал действовать внутренний механизм души, превращающий возможность в действительность. Особое место в своих рассуждениях Аристотель уделяет единству души и тела: ”Потенциально живым телом является не лишенное души, но душой обладающее. ... Души от тела отделить нельзя”.</w:t>
      </w:r>
    </w:p>
    <w:p>
      <w:pPr>
        <w:pStyle w:val="Normal"/>
        <w:rPr/>
      </w:pPr>
      <w:r>
        <w:rPr>
          <w:i/>
          <w:color w:val="000000"/>
          <w:lang w:eastAsia="ru-RU"/>
        </w:rPr>
        <w:t>Разумное познание.</w:t>
      </w:r>
      <w:r>
        <w:rPr>
          <w:color w:val="000000"/>
          <w:lang w:eastAsia="ru-RU"/>
        </w:rPr>
        <w:t xml:space="preserve"> </w:t>
      </w:r>
      <w:r>
        <w:rPr>
          <w:lang w:eastAsia="ru-RU"/>
        </w:rPr>
        <w:t>Для разрешения проблемы различения внешних качеств в процессе чувственного познания вводится понятие “способность различения”, благодаря которой живое существо бывает способным к чувственному восприятию различий в качествах (что является областью познания разумного): “Невозможно различать посредством отдельных чувств, что сладкое есть нечто отличное от белого... необходимо, чтобы нечто единое засвидетельствовало это различие.” Способности различения обусловили совокупность источников познания, которая объединяет мнения, знания, индукцию, мышление.</w:t>
      </w:r>
    </w:p>
    <w:p>
      <w:pPr>
        <w:pStyle w:val="Normal"/>
        <w:rPr/>
      </w:pPr>
      <w:r>
        <w:rPr>
          <w:lang w:eastAsia="ru-RU"/>
        </w:rPr>
        <w:t>Первой и исходной ступенью разумного познания является мнение, имеющее в своей основе умозаключение и веру: “Невозможно иметь мнения, которым не доверяешь”. Мнение постигается с помощью опыта и составляется на основании суждения, предметное содержание которого может изменяться. Исходя из этого мнение, может быть истинным или ложным (истинно - только знание). Мнение является эмпирическим методом познания, поэтому может быть заблуждением и распространяться на область чувственных, подверженных уничтожению и изменению вещей, фактов.</w:t>
      </w:r>
    </w:p>
    <w:p>
      <w:pPr>
        <w:pStyle w:val="Normal"/>
        <w:rPr/>
      </w:pPr>
      <w:r>
        <w:rPr>
          <w:lang w:eastAsia="ru-RU"/>
        </w:rPr>
        <w:t>Проблема научного знания раскрывается Аристотелем в “Метафизике” и “Второй аналитике”. Его предметом является всеобщее - “то, что всегда и повсюду, имеется в наличности, что присутствует у каждого и всегда.” Научное знание поднимает на высшую стадию познание внешнего мира интеллектом человека. Мыслителем выделяются отличительные признаки научного знания: существование в форме определений и доказательств; ему не “подведомственны” единичные сущности, наделенные материей; в отличие от восприятия предметом знания является всеобщее и необходимое, а не единичное и случайное; в отличие от мнения знание в форме суждения всегда истинно; знание приводит к пониманию основ (причин) необходимости существования вещи.</w:t>
      </w:r>
    </w:p>
    <w:p>
      <w:pPr>
        <w:pStyle w:val="Normal"/>
        <w:rPr>
          <w:lang w:eastAsia="ru-RU"/>
        </w:rPr>
      </w:pPr>
      <w:r>
        <w:rPr>
          <w:lang w:eastAsia="ru-RU"/>
        </w:rPr>
        <w:t>И тем не менее Аристотель считает: познание вещей с помощью понятий имеет место лишь при том условии, если объемлемая понятием всеобщность не только мыслится, но и в действительности существует.</w:t>
      </w:r>
    </w:p>
    <w:p>
      <w:pPr>
        <w:pStyle w:val="Normal"/>
        <w:rPr/>
      </w:pPr>
      <w:r>
        <w:rPr>
          <w:i/>
          <w:lang w:eastAsia="ru-RU"/>
        </w:rPr>
        <w:t>Принципы знания.</w:t>
      </w:r>
      <w:r>
        <w:rPr>
          <w:lang w:eastAsia="ru-RU"/>
        </w:rPr>
        <w:t xml:space="preserve"> Научное знание исходит из совокупности строго доказуемых, вытекающих одно из другого положений, рассуждает мыслитель. Но всякий ряд положений в процессе исследования упирается, в конце концов, в те из них, которые не только не доказуемы, но и не нуждаются в доказательствах, т.к. носят характер достоверности и без них. Принципы разума черпают свое происхождение в предметах восприятия, ибо разум приходит к познанию сущностей вещей лишь с помощью опыта. В третьей книге трактата “О душе” он пишет: “Способность души к ощущению и познанию в возможности одна и та же: способность к познанию относительно познаваемого, а способность к ощущению - относительно ощущаемого. Однако необходимо, чтобы способность эта состояла из предметов или из форм. Из предметов она не состоит, ибо в душе находится не камень, а форма камня, так что душа как бы является рукою: как рука есть орудие орудий, так и разум есть форма форм, а ощущение - форма всего ощущаемого.</w:t>
      </w:r>
    </w:p>
    <w:p>
      <w:pPr>
        <w:pStyle w:val="Normal"/>
        <w:rPr/>
      </w:pPr>
      <w:r>
        <w:rPr>
          <w:lang w:eastAsia="ru-RU"/>
        </w:rPr>
        <w:t>Так как, по-видимому, не существует предмета, который существовал бы независимо от чувственно воспринимаемой величины, то предметы мысли находятся в чувственно постигаемых формах; сюда относится и то, что называется абстракциями, что составляет свойства и состояния чувственно ощущаемого”.</w:t>
      </w:r>
    </w:p>
    <w:p>
      <w:pPr>
        <w:pStyle w:val="Normal"/>
        <w:rPr>
          <w:lang w:eastAsia="ru-RU"/>
        </w:rPr>
      </w:pPr>
      <w:r>
        <w:rPr>
          <w:i/>
          <w:lang w:eastAsia="ru-RU"/>
        </w:rPr>
        <w:t xml:space="preserve">Разум. </w:t>
      </w:r>
      <w:r>
        <w:rPr>
          <w:lang w:eastAsia="ru-RU"/>
        </w:rPr>
        <w:t xml:space="preserve">Исследованию разума посвящены главы третьей книги сочинения “О душе”. Результаты его анализа довольно противоречивы: ибо, с одной стороны, “немыслимо уму быть связанным с телом”, с другой -”существо, не имеющее никаких ощущений, ничего не может ни познать, ни понять”. Выход из обозначенного противоречия - в учении об уме (Аристотель употреблял </w:t>
      </w:r>
      <w:r>
        <w:rPr>
          <w:color w:val="000000"/>
          <w:lang w:eastAsia="ru-RU"/>
        </w:rPr>
        <w:t>термины “разум” и “ум” в качестве синонимов) как “деятельном” начале и об уме “страдательном”.</w:t>
      </w:r>
    </w:p>
    <w:p>
      <w:pPr>
        <w:pStyle w:val="Normal"/>
        <w:rPr/>
      </w:pPr>
      <w:r>
        <w:rPr>
          <w:i/>
          <w:lang w:eastAsia="ru-RU"/>
        </w:rPr>
        <w:t xml:space="preserve">Деятельный разум. </w:t>
      </w:r>
      <w:r>
        <w:rPr>
          <w:lang w:eastAsia="ru-RU"/>
        </w:rPr>
        <w:t>“Так как повсюду в природе имеется то, что составляет материю для каждого рода предметов, и это потенциально (в возможности) содержит все существующее, с другой же стороны, имеются причина и действующее начало для созидания всего, причем отношение между ними такое же, как между искусством и материалом, то необходимо, чтобы и в душе заключались эти различные стороны.”</w:t>
      </w:r>
    </w:p>
    <w:p>
      <w:pPr>
        <w:pStyle w:val="Normal"/>
        <w:rPr/>
      </w:pPr>
      <w:r>
        <w:rPr>
          <w:lang w:eastAsia="ru-RU"/>
        </w:rPr>
        <w:t>Выражением этого и является ум, всем становящийся и все порождающий. Он подобен свету, выявляющему цвета, потенциально существующие. Он постоянно деятелен. Только будучи отделенным от тела, он оказывается тем, что он есть на самом деле: нечто бессмертное и вечное. Поэтому деятельный разум - ум, не “приложившийся” к мысленным предметам (понятиям, всеобщностям), является умом лишь в возможности. В деятельном разуме не может быть лжи, т.к. мыслит он понятиями, предмет “берется в самой сути его” и “всегда усматривается истинное”.</w:t>
      </w:r>
    </w:p>
    <w:p>
      <w:pPr>
        <w:pStyle w:val="Normal"/>
        <w:rPr/>
      </w:pPr>
      <w:r>
        <w:rPr>
          <w:i/>
          <w:lang w:eastAsia="ru-RU"/>
        </w:rPr>
        <w:t xml:space="preserve">Страдательный разум </w:t>
      </w:r>
      <w:r>
        <w:rPr>
          <w:lang w:eastAsia="ru-RU"/>
        </w:rPr>
        <w:t>находится в человеке. Он преходящ, без первого он ничего не может мыслить. Проявляется страдательный ум тогда, когда обращается к мысленным предметам. Он есть ум, осуществляющийся или пребывающий в состоянии осуществления, т.е. ум в действительности. В страдательном разуме встречаются ложь и истина, т.к. соединяются понятия. “Ошибка всегда заключается именно в сочетании”, в приписывании чего-либо кому-либо.</w:t>
      </w:r>
    </w:p>
    <w:p>
      <w:pPr>
        <w:pStyle w:val="Normal"/>
        <w:rPr/>
      </w:pPr>
      <w:r>
        <w:rPr>
          <w:lang w:eastAsia="ru-RU"/>
        </w:rPr>
        <w:t>Связь деятельного и страдательного разума в том, что находящийся в человеке страдательный разум есть форма существования деятельного.</w:t>
      </w:r>
    </w:p>
    <w:p>
      <w:pPr>
        <w:pStyle w:val="Normal"/>
        <w:rPr/>
      </w:pPr>
      <w:r>
        <w:rPr>
          <w:lang w:eastAsia="ru-RU"/>
        </w:rPr>
        <w:t>При определении роли внешних чувств в ходе мыслительной деятельности разума Аристотель подчеркивает, что “мыслящей душе образы свойственны подобно чувственным восприятиям... Душа никогда не мыслит без образов. Мыслящее начало мыслит формы (идеи) в образах”. Но образы относятся к области чувственного познания, опирающегося на предметы внешнего мира.</w:t>
      </w:r>
    </w:p>
    <w:p>
      <w:pPr>
        <w:pStyle w:val="Normal"/>
        <w:rPr/>
      </w:pPr>
      <w:r>
        <w:rPr>
          <w:lang w:eastAsia="ru-RU"/>
        </w:rPr>
        <w:t>Изложенные позиции отразили отношение мыслителя к одной из центральных категорий учения о душе: разум представляется мыслящим началом всех начал или формой форм. Он есть первый двигатель всего - область, где пребывают формы и их выразитель. В то же время положение о том, что знания не даны человеку свыше и не вложены в него готовыми, утверждает необходимость его мыслительной деятельности.</w:t>
      </w:r>
    </w:p>
    <w:p>
      <w:pPr>
        <w:pStyle w:val="Normal"/>
        <w:rPr/>
      </w:pPr>
      <w:r>
        <w:rPr>
          <w:b/>
          <w:i/>
          <w:lang w:eastAsia="ru-RU"/>
        </w:rPr>
        <w:t>Учение о душе</w:t>
      </w:r>
      <w:r>
        <w:rPr>
          <w:lang w:eastAsia="ru-RU"/>
        </w:rPr>
        <w:t xml:space="preserve"> занимает центральное место в мировоззрении Аристотеля. Выдающийся древнегреческий мыслитель - первый, от которого дошли систематизированные трактаты по психологии. Их роль для дальнейшего развития этой науки трудно переоценить. Творчество великого систематизатора науки представляет ценность для психологии глубоким, логическим анализом ее проблем: о предмете психологических знаний, определение души, ее функций и видов, соотношение телесного и духовного, сущности человека как “существа общественного” и его разума.</w:t>
      </w:r>
    </w:p>
    <w:p>
      <w:pPr>
        <w:pStyle w:val="Normal"/>
        <w:rPr/>
      </w:pPr>
      <w:r>
        <w:rPr>
          <w:lang w:eastAsia="ru-RU"/>
        </w:rPr>
        <w:t>Аристотелю принадлежит приоритет в постановке и решении вопросов, определивших направления исследований целых поколений ученых и школ психологии. Наряду с уже обозначенными выше положениями к ним следует отнести:</w:t>
      </w:r>
    </w:p>
    <w:p>
      <w:pPr>
        <w:pStyle w:val="Normal"/>
        <w:rPr>
          <w:lang w:eastAsia="ru-RU"/>
        </w:rPr>
      </w:pPr>
      <w:r>
        <w:rPr>
          <w:lang w:eastAsia="ru-RU"/>
        </w:rPr>
        <w:t>- формирование системы психологических понятий на основе созданного объективно-генетического метода;</w:t>
      </w:r>
    </w:p>
    <w:p>
      <w:pPr>
        <w:pStyle w:val="Normal"/>
        <w:rPr/>
      </w:pPr>
      <w:r>
        <w:rPr>
          <w:lang w:eastAsia="ru-RU"/>
        </w:rPr>
        <w:t>- обоснование гипотезы, через много веков оформленной в закон ассоциаций, а также первую попытку определить их физиологический механизм;</w:t>
      </w:r>
    </w:p>
    <w:p>
      <w:pPr>
        <w:pStyle w:val="Normal"/>
        <w:rPr>
          <w:lang w:eastAsia="ru-RU"/>
        </w:rPr>
      </w:pPr>
      <w:r>
        <w:rPr>
          <w:lang w:eastAsia="ru-RU"/>
        </w:rPr>
        <w:t>- синтез античных представлений о чувствах, характере и воле человека, разработку проблемы аффектов, детерминированных внутренними и внешними факторами;</w:t>
      </w:r>
    </w:p>
    <w:p>
      <w:pPr>
        <w:pStyle w:val="Normal"/>
        <w:rPr>
          <w:lang w:eastAsia="ru-RU"/>
        </w:rPr>
      </w:pPr>
      <w:r>
        <w:rPr>
          <w:lang w:eastAsia="ru-RU"/>
        </w:rPr>
        <w:t>- утверждение биопсихического и эволюционного подходов в толковании явлений и процессов душевной жизни человека;</w:t>
      </w:r>
    </w:p>
    <w:p>
      <w:pPr>
        <w:pStyle w:val="Normal"/>
        <w:rPr/>
      </w:pPr>
      <w:r>
        <w:rPr>
          <w:lang w:eastAsia="ru-RU"/>
        </w:rPr>
        <w:t>- введение понятия “об общем чувствилище” как главном психическом центре, воспринятое и развиваемое вплоть до XIX века физиологией и медициной;</w:t>
      </w:r>
    </w:p>
    <w:p>
      <w:pPr>
        <w:pStyle w:val="TextBodyIndent"/>
        <w:rPr/>
      </w:pPr>
      <w:r>
        <w:rPr>
          <w:rFonts w:cs="Times New Roman" w:ascii="Times New Roman" w:hAnsi="Times New Roman"/>
        </w:rPr>
        <w:t>- попытку внедрения психогностического и психофизиологического подходов в решении проблемы детерминации органических и психических функций, освоения человеком всеобщих истин;</w:t>
      </w:r>
    </w:p>
    <w:p>
      <w:pPr>
        <w:pStyle w:val="Normal"/>
        <w:rPr>
          <w:lang w:eastAsia="ru-RU"/>
        </w:rPr>
      </w:pPr>
      <w:r>
        <w:rPr>
          <w:lang w:eastAsia="ru-RU"/>
        </w:rPr>
        <w:t>- отражение собственных законов мышления, обоснованных в логически выводимых научных понятиях и категориях, являющихся предметом анализа и развития от античности до современности.</w:t>
      </w:r>
    </w:p>
    <w:p>
      <w:pPr>
        <w:pStyle w:val="TextBodyIndent"/>
        <w:rPr/>
      </w:pPr>
      <w:r>
        <w:rPr>
          <w:rFonts w:cs="Times New Roman" w:ascii="Times New Roman" w:hAnsi="Times New Roman"/>
          <w:lang w:eastAsia="en-US"/>
        </w:rPr>
        <w:t>Связанный с именем Аристотеля прорыв в понимании природы психического получил резонанс в веках. Обращаясь к творчеству великого ученого, мы еще раз убеждаемся в неисчерпаемости его психологических воззрений, их познавательного оптимизма, обращенного в будущее, необходимости постоянной учебы у родоначальника и первого систематизатора науки о душе.</w:t>
      </w:r>
    </w:p>
    <w:p>
      <w:pPr>
        <w:pStyle w:val="Heading4"/>
        <w:ind w:left="1418" w:right="1418" w:hanging="0"/>
        <w:rPr/>
      </w:pPr>
      <w:r>
        <w:rPr/>
        <w:t>Эволюция психологических учений в периоды эллинизма и Древнего Рима</w:t>
      </w:r>
    </w:p>
    <w:p>
      <w:pPr>
        <w:pStyle w:val="Normal"/>
        <w:spacing w:lineRule="auto" w:line="240"/>
        <w:rPr/>
      </w:pPr>
      <w:r>
        <w:rPr>
          <w:lang w:eastAsia="ru-RU"/>
        </w:rPr>
        <w:t>Взглядами Аристотеля эволюция психологических идей античного мира далеко не исчерпывается. Не отрицая того, что греческая научная мысль после выдающегося мыслителя увядает, К.Маркс говорит о последующих периодах эллинизма и Древнего Рима и подчеркивает, что “смерть героев подобна закату солнца, а не смерти лягушки, лопнувшей от натуги”.</w:t>
      </w:r>
    </w:p>
    <w:p>
      <w:pPr>
        <w:pStyle w:val="TextBodyIndent"/>
        <w:rPr/>
      </w:pPr>
      <w:r>
        <w:rPr>
          <w:rFonts w:cs="Times New Roman" w:ascii="Times New Roman" w:hAnsi="Times New Roman"/>
          <w:lang w:eastAsia="en-US"/>
        </w:rPr>
        <w:t>По хронологическим рамкам эпоха эллинизма охватывает IV-II вв. до н.э. и представлена Академией Платона, перипатетической, стоической и эпикурейской школами, продолжателями античных традиций стоицизма, скептицизма и эклектизма. Данные направления и школы продолжили свою эволюцию в творчестве ученых Древнего Рима.</w:t>
      </w:r>
    </w:p>
    <w:p>
      <w:pPr>
        <w:pStyle w:val="Normal"/>
        <w:rPr>
          <w:b/>
          <w:b/>
          <w:i/>
          <w:i/>
          <w:lang w:eastAsia="ru-RU"/>
        </w:rPr>
      </w:pPr>
      <w:r>
        <w:rPr>
          <w:b/>
          <w:i/>
          <w:lang w:eastAsia="ru-RU"/>
        </w:rPr>
        <w:t>Академия Платона</w:t>
      </w:r>
    </w:p>
    <w:p>
      <w:pPr>
        <w:pStyle w:val="Normal"/>
        <w:rPr/>
      </w:pPr>
      <w:r>
        <w:rPr>
          <w:lang w:eastAsia="ru-RU"/>
        </w:rPr>
        <w:t>После смерти ее основателя школа Платона просуществовала много столетий (до VI в. н.э.) и прошла ряд ступеней, среди которых, как правило, выделяют древнюю, среднюю и новую академии. Проблематика их научного поиска очень обширна. Достойное место в ее разработке заняли психологические взгляды.</w:t>
      </w:r>
    </w:p>
    <w:p>
      <w:pPr>
        <w:pStyle w:val="Normal"/>
        <w:rPr/>
      </w:pPr>
      <w:r>
        <w:rPr>
          <w:lang w:eastAsia="ru-RU"/>
        </w:rPr>
        <w:t xml:space="preserve">Руководителем Академии после Платона стал его племянник - </w:t>
      </w:r>
      <w:r>
        <w:rPr>
          <w:b/>
          <w:i/>
          <w:lang w:eastAsia="ru-RU"/>
        </w:rPr>
        <w:t>Спевсипп</w:t>
      </w:r>
      <w:r>
        <w:rPr>
          <w:i/>
          <w:lang w:eastAsia="ru-RU"/>
        </w:rPr>
        <w:t xml:space="preserve"> </w:t>
      </w:r>
      <w:r>
        <w:rPr>
          <w:lang w:eastAsia="ru-RU"/>
        </w:rPr>
        <w:t>(409-339 до н.э.). Он первый обратился к общему в науках. Научное мышление он провозгласил критерием умопостигаемых предметов. Мерилом чувственных вещей, по его мнению, служит “научное восприятие”. Ценной представляется идея Спевсиппа о том, что при помощи упражнений, искусства, можно добиться, чтобы органы чувств безошибочно улавливали различия между предметами.</w:t>
      </w:r>
    </w:p>
    <w:p>
      <w:pPr>
        <w:pStyle w:val="Normal"/>
        <w:rPr/>
      </w:pPr>
      <w:r>
        <w:rPr>
          <w:lang w:eastAsia="ru-RU"/>
        </w:rPr>
        <w:t xml:space="preserve">В психологической концепции </w:t>
      </w:r>
      <w:r>
        <w:rPr>
          <w:b/>
          <w:i/>
          <w:lang w:eastAsia="ru-RU"/>
        </w:rPr>
        <w:t xml:space="preserve">Ксенократа </w:t>
      </w:r>
      <w:r>
        <w:rPr>
          <w:lang w:eastAsia="ru-RU"/>
        </w:rPr>
        <w:t>(395-314 до н.э.) выделяются три вида сущности (умопостигаемая, чувственная, представляемая) и соответственно три вида познания: мышление, восприятие, представление. Задача человеческой жизни - освобождение духа от оков чувственности. Но главным в разработанном им учении о благах души является вывод о том, что теоретической мудрости для блаженства недостаточно - ее необходимо дополнить мудростью практической.</w:t>
      </w:r>
    </w:p>
    <w:p>
      <w:pPr>
        <w:pStyle w:val="Normal"/>
        <w:rPr>
          <w:lang w:eastAsia="ru-RU"/>
        </w:rPr>
      </w:pPr>
      <w:r>
        <w:rPr>
          <w:lang w:eastAsia="ru-RU"/>
        </w:rPr>
        <w:t xml:space="preserve">Книга представителя Древней Академии </w:t>
      </w:r>
      <w:r>
        <w:rPr>
          <w:b/>
          <w:i/>
          <w:lang w:eastAsia="ru-RU"/>
        </w:rPr>
        <w:t>Крантора</w:t>
      </w:r>
      <w:r>
        <w:rPr>
          <w:b/>
          <w:lang w:eastAsia="ru-RU"/>
        </w:rPr>
        <w:t xml:space="preserve"> </w:t>
      </w:r>
      <w:r>
        <w:rPr>
          <w:lang w:eastAsia="ru-RU"/>
        </w:rPr>
        <w:t xml:space="preserve">“О страдании” послужила образцом для дальнейшего подражания многих ученых. Первое место в ней отводится добродетели; второе - здоровью; третье - наслаждению; четвертое - богатству. Крантор выступал против кинической проповеди апатии и защищал умерение страстей. Психологической закономерностью звучит его </w:t>
      </w:r>
      <w:r>
        <w:rPr>
          <w:color w:val="000000"/>
          <w:lang w:eastAsia="ru-RU"/>
        </w:rPr>
        <w:t>вывод о том, что сама природа вложила в нас страсти, поэтому их следует не умерщвлять, а лишь обуздывать.</w:t>
      </w:r>
    </w:p>
    <w:p>
      <w:pPr>
        <w:pStyle w:val="Normal"/>
        <w:rPr/>
      </w:pPr>
      <w:r>
        <w:rPr>
          <w:lang w:eastAsia="ru-RU"/>
        </w:rPr>
        <w:t xml:space="preserve">С </w:t>
      </w:r>
      <w:r>
        <w:rPr>
          <w:b/>
          <w:i/>
          <w:lang w:eastAsia="ru-RU"/>
        </w:rPr>
        <w:t>Аркесилая</w:t>
      </w:r>
      <w:r>
        <w:rPr>
          <w:b/>
          <w:lang w:eastAsia="ru-RU"/>
        </w:rPr>
        <w:t xml:space="preserve"> </w:t>
      </w:r>
      <w:r>
        <w:rPr>
          <w:lang w:eastAsia="ru-RU"/>
        </w:rPr>
        <w:t>(315-240 до н.э.) Академия вступает на скептический путь. Разрабатывая проблему критерия истины, он приходит к выводу о том, что между истинными и ложными представлениями не существует различий: ложные также могут быть ясны и убедительны. Если чувства нас обманывают, писал он, то и разум не достигает истины. И тем не менее Аркесилай признавал и отстаивал практический критерий поведения.</w:t>
      </w:r>
    </w:p>
    <w:p>
      <w:pPr>
        <w:pStyle w:val="Normal"/>
        <w:rPr/>
      </w:pPr>
      <w:r>
        <w:rPr>
          <w:lang w:eastAsia="ru-RU"/>
        </w:rPr>
        <w:t xml:space="preserve">Основатель Средней Академии </w:t>
      </w:r>
      <w:r>
        <w:rPr>
          <w:b/>
          <w:i/>
          <w:lang w:eastAsia="ru-RU"/>
        </w:rPr>
        <w:t>Карнеад</w:t>
      </w:r>
      <w:r>
        <w:rPr>
          <w:b/>
          <w:lang w:eastAsia="ru-RU"/>
        </w:rPr>
        <w:t xml:space="preserve"> </w:t>
      </w:r>
      <w:r>
        <w:rPr>
          <w:lang w:eastAsia="ru-RU"/>
        </w:rPr>
        <w:t>(ок 214-129 до н.э.) утверждал, что нет критерия истины. Ум, чувства и представления обманывают нас: чувства вводят в заблуждения (весло в воде - изогнутое, четырехугольная башня издали - круглая, солнце - маленькое); обманывает и разум (наше отношение к снам, галлюцинациям, безумца - к воображению). Отсюда пессимистический вывод - необходимо воздерживаться от суждений.</w:t>
      </w:r>
    </w:p>
    <w:p>
      <w:pPr>
        <w:pStyle w:val="Normal"/>
        <w:rPr/>
      </w:pPr>
      <w:r>
        <w:rPr>
          <w:lang w:eastAsia="ru-RU"/>
        </w:rPr>
        <w:t>Развитые первыми последователями Платона учения стали мировоззренческой и теоретической основой психологических концепций целого ряда последующих научных школ и направлений.</w:t>
      </w:r>
    </w:p>
    <w:p>
      <w:pPr>
        <w:pStyle w:val="Normal"/>
        <w:rPr>
          <w:b/>
          <w:b/>
          <w:i/>
          <w:i/>
          <w:lang w:eastAsia="ru-RU"/>
        </w:rPr>
      </w:pPr>
      <w:r>
        <w:rPr>
          <w:b/>
          <w:i/>
          <w:lang w:eastAsia="ru-RU"/>
        </w:rPr>
        <w:t>Перипатетики</w:t>
      </w:r>
    </w:p>
    <w:p>
      <w:pPr>
        <w:pStyle w:val="Normal"/>
        <w:rPr/>
      </w:pPr>
      <w:r>
        <w:rPr>
          <w:lang w:eastAsia="ru-RU"/>
        </w:rPr>
        <w:t>Одной из важнейших задач перипатетиков являлось комментирование произведений основателя школы - Аристотеля. Но помимо выполнения этой миссии ученые внесли существенный вклад в развитие античной науки. Вопреки учителю перипатетики признавали душу, имеющую собственного, отличного от других элементов материального носителя, способного к движению во внутрителесном пространстве. Этим объединяющим началом явлений считалась пневма или эфир - ”пятая субстанция”.</w:t>
      </w:r>
    </w:p>
    <w:p>
      <w:pPr>
        <w:pStyle w:val="Normal"/>
        <w:rPr>
          <w:lang w:eastAsia="ru-RU"/>
        </w:rPr>
      </w:pPr>
      <w:r>
        <w:rPr>
          <w:lang w:eastAsia="ru-RU"/>
        </w:rPr>
        <w:t>Нараставшая специализация научного труда, необходимость разрешения этико-психологических проблем (в том числе обоснование отличий человека от животного мира) приводили ко все более определенному пониманию различий тех явлений, которые Аристотель объединял общим понятием “душа”. Появляются целые классы новых психологических терминов, отражающих понимание души.</w:t>
      </w:r>
    </w:p>
    <w:p>
      <w:pPr>
        <w:pStyle w:val="Normal"/>
        <w:rPr/>
      </w:pPr>
      <w:r>
        <w:rPr>
          <w:lang w:eastAsia="ru-RU"/>
        </w:rPr>
        <w:t xml:space="preserve">Отец ботаники </w:t>
      </w:r>
      <w:r>
        <w:rPr>
          <w:b/>
          <w:i/>
          <w:lang w:eastAsia="ru-RU"/>
        </w:rPr>
        <w:t>Теофраст</w:t>
      </w:r>
      <w:r>
        <w:rPr>
          <w:i/>
          <w:lang w:eastAsia="ru-RU"/>
        </w:rPr>
        <w:t xml:space="preserve"> </w:t>
      </w:r>
      <w:r>
        <w:rPr>
          <w:lang w:eastAsia="ru-RU"/>
        </w:rPr>
        <w:t>(ок. 370-285 до н.э.) - первый после Аристотеля руководитель Ликея, высказал ценные суждения о физиологических явлениях: усталости, головокружении, выделении пота, параличе. Основой познания он считал опыт. Теофраст защищал идею объективного существования “вторичных” (чувственных) качеств, которые зависят от форм атомов (сладкое-горькое, теплое-холодное). Ученый утверждал, что иллюзии по поводу этих качеств относятся к другим свойствам вещей и ошибки касаются лишь частных случаев, а не природы качеств.</w:t>
      </w:r>
    </w:p>
    <w:p>
      <w:pPr>
        <w:pStyle w:val="Normal"/>
        <w:rPr/>
      </w:pPr>
      <w:r>
        <w:rPr>
          <w:lang w:eastAsia="ru-RU"/>
        </w:rPr>
        <w:t>Развивая учение Аристотеля о страстях и формах их преодоления, Теофраст в трактате “Характеристики” выделяет 30 видов характера человека: лицемер, льстец, болтун, деревенщина, нравственный урод, святая простота, брюзга, надоедала и т.д. Рассматривая их как выражение сущности человека, ученый дал тонкое и проницательное описание наблюдений за поступками людей, проявлениями их психики.</w:t>
      </w:r>
    </w:p>
    <w:p>
      <w:pPr>
        <w:pStyle w:val="Normal"/>
        <w:rPr>
          <w:lang w:eastAsia="ru-RU"/>
        </w:rPr>
      </w:pPr>
      <w:r>
        <w:rPr>
          <w:lang w:eastAsia="ru-RU"/>
        </w:rPr>
        <w:t xml:space="preserve">Прежде чем стать перипатетиком, </w:t>
      </w:r>
      <w:r>
        <w:rPr>
          <w:b/>
          <w:i/>
          <w:lang w:eastAsia="ru-RU"/>
        </w:rPr>
        <w:t xml:space="preserve">Аристоксен </w:t>
      </w:r>
      <w:r>
        <w:rPr>
          <w:lang w:eastAsia="ru-RU"/>
        </w:rPr>
        <w:t xml:space="preserve">прошел через влияние пифагоризма. Проблематика его интересов очень обширна: от натурфилософии до морали. Особое место в его творчестве занимали психологические взгляды и их обоснование. Так, звук понимался как воспринимаемое органами чувств физическое движение. Доказательство, по его оценке, должно быть подтверждено фактами, поэтому в познании решающее значение принадлежит чувствам - “зародышам познания”. Разум человека (вторичное) завершает познание и служит “спутником чувств”. Душа представляется гармонией тела, строй которого и его органов определяет психические процессы: как хорошо натянутые струны порождают созвучие, так и прочное сочетание органов порождает движение чувств. Ученый сделал вывод о том, что повреждение органов влечет </w:t>
      </w:r>
      <w:r>
        <w:rPr>
          <w:color w:val="000000"/>
          <w:lang w:eastAsia="ru-RU"/>
        </w:rPr>
        <w:t>за собой угасание сознания - смерть (как разрыв струн в инструменте). По Лактанцию, “Аристоксен говорил, что вообще нет никакого духа, но подобно гармонии в струнных инструментах сила чувства существует в силу строения тела и связи внутренних органов”.</w:t>
      </w:r>
    </w:p>
    <w:p>
      <w:pPr>
        <w:pStyle w:val="Normal"/>
        <w:rPr/>
      </w:pPr>
      <w:r>
        <w:rPr>
          <w:b/>
          <w:i/>
          <w:lang w:eastAsia="ru-RU"/>
        </w:rPr>
        <w:t xml:space="preserve">Дикеарх </w:t>
      </w:r>
      <w:r>
        <w:rPr>
          <w:lang w:eastAsia="ru-RU"/>
        </w:rPr>
        <w:t>(2-я пол. IV в до н.э.) в трех диалогах критикует представления о душе как особой сущности и ее бессмертии. Души нет, она - только тело, находящееся в определенном состоянии. Природа же всех психических функций материальна. По свидетельству Цицерона, Дикеарх утверждает, что “духа вообще нет; это совершенно лишенное смысла слово... Души и духа нет ни в человеке, ни в животном. Вся та сила, благодаря которой мы движемся и чувствуем, в равной мере разлита во всех живых телах; она неотделима от тела, ибо (сама по себе) она - ничто; нет ничего, кроме тела, так устроенного, что на основе природного смешения оно имеет силу и чувствует”. Таким образом, душа представляется гармонией созвучия и смешения четырех элементов, лежащих в основе противоположных качеств - теплого и холодного, влажного и сухого.</w:t>
      </w:r>
    </w:p>
    <w:p>
      <w:pPr>
        <w:pStyle w:val="Normal"/>
        <w:rPr/>
      </w:pPr>
      <w:r>
        <w:rPr>
          <w:lang w:eastAsia="ru-RU"/>
        </w:rPr>
        <w:t xml:space="preserve">Ученик Теофраста философ и естествоиспытатель, организатор научного института в Александрии </w:t>
      </w:r>
      <w:r>
        <w:rPr>
          <w:b/>
          <w:i/>
          <w:lang w:eastAsia="ru-RU"/>
        </w:rPr>
        <w:t>Странтон</w:t>
      </w:r>
      <w:r>
        <w:rPr>
          <w:b/>
          <w:lang w:eastAsia="ru-RU"/>
        </w:rPr>
        <w:t xml:space="preserve"> </w:t>
      </w:r>
      <w:r>
        <w:rPr>
          <w:lang w:eastAsia="ru-RU"/>
        </w:rPr>
        <w:t>(ум. 269-268 до н.э.) продолжил аристотелевские традиции изучением строения и функций организма животного и человека. Он выдвинул идею о том, что душа находится “между бровями” (в соответствующей части мозга), откуда она излучается (по-видимому, по нервам, открытым врачами Герофилом и Эрасистратом) к органам чувств. Вопреки Аристотелю он не признавал душу “неподвижным двигателем”: движениями, по Странтону, являются не только восприятия, но и мышление. Ученый отвергал аристотелевский разрыв чувственной и разумной души: отдельные чувства - проявления психической силы. Предпосылкой мышления он считал ощущения.</w:t>
      </w:r>
    </w:p>
    <w:p>
      <w:pPr>
        <w:pStyle w:val="Normal"/>
        <w:rPr/>
      </w:pPr>
      <w:r>
        <w:rPr>
          <w:lang w:eastAsia="ru-RU"/>
        </w:rPr>
        <w:t xml:space="preserve">Выдающийся комментатор - “истолкователь” </w:t>
      </w:r>
      <w:r>
        <w:rPr>
          <w:b/>
          <w:i/>
          <w:lang w:eastAsia="ru-RU"/>
        </w:rPr>
        <w:t xml:space="preserve">Александр Афродизийский </w:t>
      </w:r>
      <w:r>
        <w:rPr>
          <w:lang w:eastAsia="ru-RU"/>
        </w:rPr>
        <w:t>(конец II - начало III в.) считал, что единичные вещи первичны не только для нас, но и сами по себе. Им сделан важный вывод: общие понятия - результат абстракции. Общее как таковое существует лишь в мышлении, если прекратится деятельность ума - исчезнет общее и останутся единичные вещи. Восприятие - необходимая предпосылка мышления, на основании которого покоится единство души. Разум изначально заложен в человеке как простая возможность (физический, естественный разум).</w:t>
      </w:r>
    </w:p>
    <w:p>
      <w:pPr>
        <w:pStyle w:val="TextBodyIndent"/>
        <w:rPr/>
      </w:pPr>
      <w:r>
        <w:rPr>
          <w:rFonts w:cs="Times New Roman" w:ascii="Times New Roman" w:hAnsi="Times New Roman"/>
        </w:rPr>
        <w:t>С перипатетиков начинаются научные традиции “комментаторов” великого учителя древности - Аристотеля. Их усилиями психологические взгляды античности не застыли в авторитетных постулатах, а получили достойное своего времени развитие.</w:t>
      </w:r>
    </w:p>
    <w:p>
      <w:pPr>
        <w:pStyle w:val="Normal"/>
        <w:rPr/>
      </w:pPr>
      <w:r>
        <w:rPr>
          <w:b/>
          <w:i/>
          <w:lang w:eastAsia="ru-RU"/>
        </w:rPr>
        <w:t>Эпикурейская школа</w:t>
      </w:r>
      <w:r>
        <w:rPr>
          <w:lang w:eastAsia="ru-RU"/>
        </w:rPr>
        <w:t xml:space="preserve"> </w:t>
      </w:r>
    </w:p>
    <w:p>
      <w:pPr>
        <w:pStyle w:val="Normal"/>
        <w:rPr/>
      </w:pPr>
      <w:r>
        <w:rPr>
          <w:lang w:eastAsia="ru-RU"/>
        </w:rPr>
        <w:t xml:space="preserve">Основатель школы </w:t>
      </w:r>
      <w:r>
        <w:rPr>
          <w:b/>
          <w:i/>
          <w:lang w:eastAsia="ru-RU"/>
        </w:rPr>
        <w:t>Эпикур</w:t>
      </w:r>
      <w:r>
        <w:rPr>
          <w:b/>
          <w:lang w:eastAsia="ru-RU"/>
        </w:rPr>
        <w:t xml:space="preserve"> </w:t>
      </w:r>
      <w:r>
        <w:rPr>
          <w:lang w:eastAsia="ru-RU"/>
        </w:rPr>
        <w:t>(342/341-270/271 до н.э.) написал около 300 трудов, из которых сохранились три письма и ряд фрагментов. О содержании взглядов ученого мы судим по поэме Лукреция Кара “О природе вещей”. Центральным звеном научного мировоззрения Эпикура является естествознание. Но по сравнению с Демокритом эпикурейцы внесли существенные коррективы в понимание материалистической причинности: они допускали возможность самопроизвольного отклонения атомов от предопределенных путей. Это, в свою очередь, давало возможность спонтанных изменений в природе и объясняло свободу человеческой воли.</w:t>
      </w:r>
    </w:p>
    <w:p>
      <w:pPr>
        <w:pStyle w:val="Normal"/>
        <w:rPr>
          <w:lang w:eastAsia="ru-RU"/>
        </w:rPr>
      </w:pPr>
      <w:r>
        <w:rPr>
          <w:lang w:eastAsia="ru-RU"/>
        </w:rPr>
        <w:t>В психологических воззрениях мыслитель продолжает античные материалистические традиции. В письме Геродоту он пишет: “Душа не есть нечто бестелесное, если под этим наименованием разуметь самостоятельную вещь... Те, кто объявляют душу бестелесной, - бредят”. Отвергая существование нематериальной субстанции, мыслитель считает, что “душа есть тончайшее тело, рассеянное по всему организму. Наиболее оно уподобляется дуновенью,</w:t>
      </w:r>
      <w:r>
        <w:rPr>
          <w:color w:val="000000"/>
          <w:lang w:eastAsia="ru-RU"/>
        </w:rPr>
        <w:t xml:space="preserve"> имеющему примесь тепла, и отчасти подобно первому, отчасти - второму”. Отрицание духовной субстанции приводит Эпикура к мысли о невозможности бессмертия души: “С разложением всего тела рассеивается и душа”.</w:t>
      </w:r>
    </w:p>
    <w:p>
      <w:pPr>
        <w:pStyle w:val="Normal"/>
        <w:rPr/>
      </w:pPr>
      <w:r>
        <w:rPr>
          <w:lang w:eastAsia="ru-RU"/>
        </w:rPr>
        <w:t>В теории познания основное место уделяется выяснению вопроса об истине и ее критериях. С позиции материалистического сенсуализма трактуются ощущения и восприятия истины, составляющие основу познания. Достаточно обоснованным является вывод о том, что истина есть совпадение мысли с реальностью, данной через органы чувств.</w:t>
      </w:r>
    </w:p>
    <w:p>
      <w:pPr>
        <w:pStyle w:val="Normal"/>
        <w:rPr/>
      </w:pPr>
      <w:r>
        <w:rPr>
          <w:lang w:eastAsia="ru-RU"/>
        </w:rPr>
        <w:t>В нравственно-психологических взглядах Эпикур и его ученики развивают сенсуалистические идеи: чувства он определяет критериями морали: “Ведь всякое благо и зло в ощущении”; “Достаточно иметь чувства и быть живым существом, чтобы знать, что удовольствие является добром”. Удовольствия представляются началом и целью блаженной жизни. Необходимым условием для достижения блаженства признается невозмутимость духа (атараксия), достигаемая независимостью от внешнего мира и от собственных страстей и страданий.</w:t>
      </w:r>
    </w:p>
    <w:p>
      <w:pPr>
        <w:pStyle w:val="Normal"/>
        <w:rPr/>
      </w:pPr>
      <w:r>
        <w:rPr>
          <w:lang w:eastAsia="ru-RU"/>
        </w:rPr>
        <w:t>В целом Эпикуром были развиты атомистические традиции античной психологии. Но его учение направлено уже на освобождение людей от страха перед смертью и явлениями природы. Идея относительности мысли человека оказала влияние на формирование психологических взглядов многих его последователей вплоть до представителей новоевропейской науки.</w:t>
      </w:r>
    </w:p>
    <w:p>
      <w:pPr>
        <w:pStyle w:val="Normal"/>
        <w:rPr>
          <w:b/>
          <w:b/>
          <w:i/>
          <w:i/>
          <w:lang w:eastAsia="ru-RU"/>
        </w:rPr>
      </w:pPr>
      <w:r>
        <w:rPr>
          <w:b/>
          <w:i/>
          <w:lang w:eastAsia="ru-RU"/>
        </w:rPr>
        <w:t xml:space="preserve">Стоицизм </w:t>
      </w:r>
    </w:p>
    <w:p>
      <w:pPr>
        <w:pStyle w:val="Normal"/>
        <w:rPr/>
      </w:pPr>
      <w:r>
        <w:rPr>
          <w:lang w:eastAsia="ru-RU"/>
        </w:rPr>
        <w:t>История стоицизма как научной традиции начинается с IV в. до н.э. и продолжается тысячелетие, до закрытия всех философских школ императором Юстинианом в 529 г. Это дает основания говорить о стоицизме как стержневом направлении античной мысли, перекрывающем по хронологическим рамкам все известные научные системы Древних Греции и Рима.</w:t>
      </w:r>
    </w:p>
    <w:p>
      <w:pPr>
        <w:pStyle w:val="Normal"/>
        <w:rPr/>
      </w:pPr>
      <w:r>
        <w:rPr>
          <w:lang w:eastAsia="ru-RU"/>
        </w:rPr>
        <w:t xml:space="preserve">Основателем школы явился </w:t>
      </w:r>
      <w:r>
        <w:rPr>
          <w:b/>
          <w:i/>
          <w:lang w:eastAsia="ru-RU"/>
        </w:rPr>
        <w:t xml:space="preserve">Зенон-стоик </w:t>
      </w:r>
      <w:r>
        <w:rPr>
          <w:lang w:eastAsia="ru-RU"/>
        </w:rPr>
        <w:t>(ок. 336-264 до н.э.). Ее виднейшими представителями были Клеанф, Аристон, Герил, Персей, Хризипп, Диоген, Антипатр. Вместе с этическими и естественно-научными вопросами ни одно из поколений стоиков не обошло вниманием психологические проблемы.</w:t>
      </w:r>
    </w:p>
    <w:p>
      <w:pPr>
        <w:pStyle w:val="Normal"/>
        <w:rPr/>
      </w:pPr>
      <w:r>
        <w:rPr>
          <w:lang w:eastAsia="ru-RU"/>
        </w:rPr>
        <w:t>В учении о стадиях эволюции мира они продолжили традиции античного атомизма. Жизнь, согласно их воззрениям, состоит из бесконечно повторяющихся циклов, над которыми властвуют два начала: закономерность, которой подчиняется возникновение и уничтожение мира, и рок (судьба) как их проявление в человеческой жизни.</w:t>
      </w:r>
    </w:p>
    <w:p>
      <w:pPr>
        <w:pStyle w:val="Normal"/>
        <w:rPr/>
      </w:pPr>
      <w:r>
        <w:rPr>
          <w:lang w:eastAsia="ru-RU"/>
        </w:rPr>
        <w:t>Душа человека как часть мировой разумной души (теплого дыхания - пневмы), в соответствии со взглядами стоиков, телесна и пронизывает все тело, а со смертью отделяется от него, переставая быть носителем личностных свойств. Концентрация душевной деятельности, по их мнению, осуществляется в “главенствующей” части.</w:t>
      </w:r>
    </w:p>
    <w:p>
      <w:pPr>
        <w:pStyle w:val="Normal"/>
        <w:rPr/>
      </w:pPr>
      <w:r>
        <w:rPr>
          <w:lang w:eastAsia="ru-RU"/>
        </w:rPr>
        <w:t>В учении об ощущении стоики говорили: “Когда человек рождается, его управляющая часть души подобна листу папируса, готовому воспринять надписи. Именно на душе человек записывает каждую свою мысль, и его первая запись производится чувствами”. Представления же, как критерии всякого предмета, являются продуктом каталепсии - процесса, предполагающего участие разума.</w:t>
      </w:r>
    </w:p>
    <w:p>
      <w:pPr>
        <w:pStyle w:val="Normal"/>
        <w:rPr>
          <w:lang w:eastAsia="ru-RU"/>
        </w:rPr>
      </w:pPr>
      <w:r>
        <w:rPr>
          <w:lang w:eastAsia="ru-RU"/>
        </w:rPr>
        <w:t>Аффекты, “психический” осадок воспринятых впечатлений, включают страсти и волнения, противоборствующие разуму. Аффект (по Зенону) есть противоестественное движение души или чрезмерное стремление. Предлагается классификация аффектов (переходящих в силу укоренившихся привычек в болезни души): удовольствие (радость, наслаждение, веселость), неудовольствие (печаль, страдание), желание,</w:t>
      </w:r>
      <w:r>
        <w:rPr>
          <w:color w:val="000000"/>
          <w:lang w:eastAsia="ru-RU"/>
        </w:rPr>
        <w:t xml:space="preserve"> вожделение, скорбь, страх и т.д. - всего 26 видов, в зависимости от времени и объектов, к которым они применяются.</w:t>
      </w:r>
    </w:p>
    <w:p>
      <w:pPr>
        <w:pStyle w:val="Normal"/>
        <w:rPr/>
      </w:pPr>
      <w:r>
        <w:rPr>
          <w:lang w:eastAsia="ru-RU"/>
        </w:rPr>
        <w:t>Различаются три стадии нарастания аффективного состояния: 1) физиологический компонент; 2) психический; 3) разумный. Хризипп называл аффекты ошибкой разума и призывал не к их смягчению, а к безусловному искоренению. Среди рекомендаций (рецептуры) по борьбе с аффектами выделялись следующие: не дать аффекту внешне выразиться; не преувеличивать аффект воображением; не спешить с одобрением аффекта, оттянуть его нарастание (например, сосчитать до 10); отвлечься воспоминанием другого рода; разоблачить действия, на которые толкает аффект, и др.</w:t>
      </w:r>
    </w:p>
    <w:p>
      <w:pPr>
        <w:pStyle w:val="Normal"/>
        <w:rPr/>
      </w:pPr>
      <w:r>
        <w:rPr>
          <w:lang w:eastAsia="ru-RU"/>
        </w:rPr>
        <w:t>В учении стоиков мы находим одну из первых психологических моделей человека (мудреца), наделенного совокупностью качеств: освобожденность от аффектов, но не лишенность эмоций; испытывание радости, а не наслаждения; обладание твердой, направляемой разумом волей.</w:t>
      </w:r>
    </w:p>
    <w:p>
      <w:pPr>
        <w:pStyle w:val="Normal"/>
        <w:rPr/>
      </w:pPr>
      <w:r>
        <w:rPr>
          <w:lang w:eastAsia="ru-RU"/>
        </w:rPr>
        <w:t>Представители стоицизма развили античные представления о поведении человека (его структуре и детерминантах), о видах мышления и его тесной связи с речью, о содержании мыслительных операций людей, их потребностях как естественных побуждениях - стремлении к самосохранению.</w:t>
      </w:r>
    </w:p>
    <w:p>
      <w:pPr>
        <w:pStyle w:val="Normal"/>
        <w:rPr/>
      </w:pPr>
      <w:r>
        <w:rPr>
          <w:lang w:eastAsia="ru-RU"/>
        </w:rPr>
        <w:t>В связи с выделением речевого мышления стоики продолжили анализ слова как явления языка. Хризипп производил различение обозначаемого, обозначающего и объекта, тем самым поставив проблему значения слова и, положив начало учению о его происхождении - этимологии.</w:t>
      </w:r>
    </w:p>
    <w:p>
      <w:pPr>
        <w:pStyle w:val="Normal"/>
        <w:rPr/>
      </w:pPr>
      <w:r>
        <w:rPr>
          <w:lang w:eastAsia="ru-RU"/>
        </w:rPr>
        <w:t>Интересными представляются мысли стоиков (по Сенеке) о естественной основе происхождения человека и общества: “Две вещи дала человеку природа. Они сделали его из слабого существа самым могущественным. Это - разум и общество. И вот тот, кто, взятый отдельно, уступает всем, становится властелином мира”. Из тезиса о существовании единого космоса выводилось важное для античной мысли утверждение о равенстве всех людей независимо от национальности, пола, социального положения (“рабы - такие же люди, как и свободные”).</w:t>
      </w:r>
    </w:p>
    <w:p>
      <w:pPr>
        <w:pStyle w:val="Normal"/>
        <w:rPr/>
      </w:pPr>
      <w:r>
        <w:rPr>
          <w:lang w:eastAsia="ru-RU"/>
        </w:rPr>
        <w:t>Во всех научных концепциях стоиков звучит героический мотив презрения к страданию, опасности и смерти. Определением человека центральным звеном и смыслом своей деятельности стоики внесли неоценимый вклад в утверждение научности психологических взглядов Древней Греции.</w:t>
      </w:r>
    </w:p>
    <w:p>
      <w:pPr>
        <w:pStyle w:val="Normal"/>
        <w:rPr>
          <w:lang w:eastAsia="ru-RU"/>
        </w:rPr>
      </w:pPr>
      <w:r>
        <w:rPr>
          <w:b/>
          <w:i/>
          <w:lang w:eastAsia="ru-RU"/>
        </w:rPr>
        <w:t>Скептицизм</w:t>
      </w:r>
    </w:p>
    <w:p>
      <w:pPr>
        <w:pStyle w:val="Normal"/>
        <w:rPr/>
      </w:pPr>
      <w:r>
        <w:rPr>
          <w:lang w:eastAsia="ru-RU"/>
        </w:rPr>
        <w:t>Название данного направления античной мысли произошло от греческого глагола “озираться”, ”осматриваться” (в производном - “взвешивать”, “быть в нерешительности”). Но для античного скептицизма характерно не прямое отрицание возможности познания, а лишь воздержание от окончательных суждений.</w:t>
      </w:r>
    </w:p>
    <w:p>
      <w:pPr>
        <w:pStyle w:val="Normal"/>
        <w:rPr/>
      </w:pPr>
      <w:r>
        <w:rPr>
          <w:lang w:eastAsia="ru-RU"/>
        </w:rPr>
        <w:t xml:space="preserve">Воззрения основателя скептицизма </w:t>
      </w:r>
      <w:r>
        <w:rPr>
          <w:b/>
          <w:i/>
          <w:lang w:eastAsia="ru-RU"/>
        </w:rPr>
        <w:t>Пиррона</w:t>
      </w:r>
      <w:r>
        <w:rPr>
          <w:lang w:eastAsia="ru-RU"/>
        </w:rPr>
        <w:t xml:space="preserve"> (ок. 360-270 до н.э.) несут этико-психологическую направленность. Философ, по его оценке, тот, кто стремится к счастью - невозмутимости и отсутствию страданий. Чтобы понять, что такое счастье, необходимо ответить на три вопроса: 1) из чего состоят вещи; 2) как мы должны относиться к этим вещам; 3) какую выгоду получим мы от этого нашего к ним отношения. Единственным достоверным источником в ответе на данные вопросы служат чувственные восприятия и действия людей.</w:t>
      </w:r>
    </w:p>
    <w:p>
      <w:pPr>
        <w:pStyle w:val="TextBodyIndent"/>
        <w:rPr/>
      </w:pPr>
      <w:r>
        <w:rPr>
          <w:rFonts w:cs="Times New Roman" w:ascii="Times New Roman" w:hAnsi="Times New Roman"/>
        </w:rPr>
        <w:t>Объявив видимость единственным критерием истины, древние скептики выступили против догматизма существующих в античности концепций души, что, в свою очередь, стимулировало дальнейшее углубление и развитие психологических представлений античности.</w:t>
      </w:r>
    </w:p>
    <w:p>
      <w:pPr>
        <w:pStyle w:val="Normal"/>
        <w:rPr/>
      </w:pPr>
      <w:r>
        <w:rPr>
          <w:b/>
          <w:i/>
          <w:lang w:eastAsia="ru-RU"/>
        </w:rPr>
        <w:t>Эпикуризм Древнего Рима</w:t>
      </w:r>
      <w:r>
        <w:rPr>
          <w:lang w:eastAsia="ru-RU"/>
        </w:rPr>
        <w:t xml:space="preserve"> имел ярко выраженную материалистическую направленность. Его школы функционировали в Неаполе, Афинах, Риме. Учение эпикурейцев являлось предметом научных споров многих последующих поколений мыслителей, а их атеистическая направленность становилась</w:t>
      </w:r>
      <w:r>
        <w:rPr>
          <w:color w:val="000000"/>
          <w:lang w:eastAsia="ru-RU"/>
        </w:rPr>
        <w:t xml:space="preserve"> причиной угрозы существования их трудов. Основные психологические взгляды римского эпикуризма отражены в поэме </w:t>
      </w:r>
      <w:r>
        <w:rPr>
          <w:b/>
          <w:i/>
          <w:lang w:eastAsia="ru-RU"/>
        </w:rPr>
        <w:t xml:space="preserve">Тита Лукреция Кара </w:t>
      </w:r>
      <w:r>
        <w:rPr>
          <w:lang w:eastAsia="ru-RU"/>
        </w:rPr>
        <w:t>(99-55 до н.э.) “О природе вещей”.</w:t>
      </w:r>
    </w:p>
    <w:p>
      <w:pPr>
        <w:pStyle w:val="Normal"/>
        <w:rPr/>
      </w:pPr>
      <w:r>
        <w:rPr>
          <w:lang w:eastAsia="ru-RU"/>
        </w:rPr>
        <w:t>Раскрывая сущность души, он писал: “Из ничего, словом, должно признать, ничто не родится”. Материализм ученого проявился в отрицании духовной, нематериальной субстанции. Душа и дух материальны и составляют лишь силы, присущие человеческому телу: “И дух и душа обладают телесной природой”. Вслед за Демокритом Лукреций убежден, что душа крайне подвижна и пластична. Она является сочетанием “воздуха, тепла и ветра незримой мощи”.</w:t>
      </w:r>
    </w:p>
    <w:p>
      <w:pPr>
        <w:pStyle w:val="Normal"/>
        <w:rPr/>
      </w:pPr>
      <w:r>
        <w:rPr>
          <w:lang w:eastAsia="ru-RU"/>
        </w:rPr>
        <w:t>В поэме отражены зачатки эволюционного учения: органическое произошло из неорганического, сложное из простого:” Должны существа, наделенные чувством, все состоять из зачаточных тел, совершенно лишенных всякого чувства ... что из бесчувственных телец живые созданья возникли”. Лукреций развивает гипотезу Эмпедокла о естественном отборе. Зависимость психических процессов от тела обосновывается многочисленными опытными данными: ”Ум растет и увядает вместе с телом, как и тело, подвержен болезням, помрачается при опьянении”.</w:t>
      </w:r>
    </w:p>
    <w:p>
      <w:pPr>
        <w:pStyle w:val="Normal"/>
        <w:rPr/>
      </w:pPr>
      <w:r>
        <w:rPr>
          <w:lang w:eastAsia="ru-RU"/>
        </w:rPr>
        <w:t>Из материалистических посылок делается вывод о ложности учения о бессмертии души: “Невозможно считать, что рожденья души не знают совсем и свободны от смерти законов”. Лукреций отрицает существование “мировой души”, разлитой в природе, потому что “все ... не владеет божественным чувством, раз не имеет в себе никакого дыхания жизни”.</w:t>
      </w:r>
    </w:p>
    <w:p>
      <w:pPr>
        <w:pStyle w:val="Normal"/>
        <w:rPr/>
      </w:pPr>
      <w:r>
        <w:rPr>
          <w:lang w:eastAsia="ru-RU"/>
        </w:rPr>
        <w:t>Описание познавательных процессов делается ученым с позиций материалистического сенсуализма: чувственность и объективное бытие не оторваны друг от друга. Лукрецием выдвинута довольно стройная психофизиологическая концепция сновидения, в соответствии с которой сон - “следствие состояния тела, изнеможденного под воздействием материальных причин, следствие того, что тело требует отдыха”.</w:t>
      </w:r>
    </w:p>
    <w:p>
      <w:pPr>
        <w:pStyle w:val="Normal"/>
        <w:rPr/>
      </w:pPr>
      <w:r>
        <w:rPr>
          <w:lang w:eastAsia="ru-RU"/>
        </w:rPr>
        <w:t>Во взглядах на развитие человечества новым является не идея его эволюции, а попытка найти движущие силы, которые лежат в ее основе. Также ценным для развития психологического знания явилось учение Лукреция Кара о происхождении языка. Язык, по его мнению, - не сверхъестественный дар, а имеет естественное происхождение: “Полагать, что кто-то снабдил именами вещи, а люди словам от него научились впервые, - это безумие...”.</w:t>
      </w:r>
    </w:p>
    <w:p>
      <w:pPr>
        <w:pStyle w:val="Normal"/>
        <w:rPr/>
      </w:pPr>
      <w:r>
        <w:rPr>
          <w:lang w:eastAsia="ru-RU"/>
        </w:rPr>
        <w:t>Во взглядах Лукреция на соотношение религии и чувств проявляется атеистическая направленность его учения: ”Первых богов на земле создал страх” (“у кого не сжимаются члены в испуге”). Этико-психологические воззрения мыслителя направлены на устранение причин страданий, достижение умеренности, душевного покоя, “атараксии” - таков индивидуалистический идеал счастливой жизни. “Нужно телесной природе только немногое: то, что страдания все удаляет”.</w:t>
      </w:r>
    </w:p>
    <w:p>
      <w:pPr>
        <w:pStyle w:val="TextBodyIndent"/>
        <w:rPr/>
      </w:pPr>
      <w:r>
        <w:rPr>
          <w:rFonts w:cs="Times New Roman" w:ascii="Times New Roman" w:hAnsi="Times New Roman"/>
        </w:rPr>
        <w:t>Римский эпикуризм как направление античной мысли имел не только глубокие исторические корни, но и богатое научное продолжение. Его традиции в области психологических знаний были возрождены в творчестве ученых - эмпириков Нового времени.</w:t>
      </w:r>
    </w:p>
    <w:p>
      <w:pPr>
        <w:pStyle w:val="Normal"/>
        <w:rPr/>
      </w:pPr>
      <w:r>
        <w:rPr>
          <w:b/>
          <w:i/>
          <w:lang w:eastAsia="ru-RU"/>
        </w:rPr>
        <w:t xml:space="preserve">Римский стоицизм </w:t>
      </w:r>
      <w:r>
        <w:rPr>
          <w:lang w:eastAsia="ru-RU"/>
        </w:rPr>
        <w:t>просуществовал с 155 г. до н.э. до 529 г. В центре его внимания - проблемы нравственности, независимости от материальных благ, совпадения счастья и добродетели. В римском стоицизме происходит ослабление внимания к изучению природы и теории познания.</w:t>
      </w:r>
    </w:p>
    <w:p>
      <w:pPr>
        <w:pStyle w:val="Normal"/>
        <w:rPr/>
      </w:pPr>
      <w:r>
        <w:rPr>
          <w:lang w:eastAsia="ru-RU"/>
        </w:rPr>
        <w:t xml:space="preserve">Один из виднейших представителей стоицизма </w:t>
      </w:r>
      <w:r>
        <w:rPr>
          <w:b/>
          <w:i/>
          <w:lang w:eastAsia="ru-RU"/>
        </w:rPr>
        <w:t>Эпиктет</w:t>
      </w:r>
      <w:r>
        <w:rPr>
          <w:i/>
          <w:lang w:eastAsia="ru-RU"/>
        </w:rPr>
        <w:t xml:space="preserve"> </w:t>
      </w:r>
      <w:r>
        <w:rPr>
          <w:lang w:eastAsia="ru-RU"/>
        </w:rPr>
        <w:t xml:space="preserve">(род. ок. 50 г.) сочинений-оригиналов не оставил. Сохранились лишь труды его друга </w:t>
      </w:r>
      <w:r>
        <w:rPr>
          <w:b/>
          <w:i/>
          <w:lang w:eastAsia="ru-RU"/>
        </w:rPr>
        <w:t>Флавия Арриана</w:t>
      </w:r>
      <w:r>
        <w:rPr>
          <w:lang w:eastAsia="ru-RU"/>
        </w:rPr>
        <w:t xml:space="preserve">: “Рассуждения”, ”Дружеские беседы” (12 книг), “Руководство Эпиктета”. </w:t>
      </w:r>
      <w:r>
        <w:rPr>
          <w:color w:val="000000"/>
          <w:lang w:eastAsia="ru-RU"/>
        </w:rPr>
        <w:t>Взгляды Эпиктета несут ярко выраженную нравственно-психологическую ориентацию: от человека зависит только его духовная свобода, в которой заключается истинная свобода; познание природы и самопознание человека - необходимое условие счастливой жизни; начинать нужно с легкого, ежедневного самоиспытания, постоянно имея в поле зрения самого себя, свои помыслы и поступки. В результате длительных упражнений человек самосовершенствуется и приближается к мудрости; мы должны изучать природу не для того, чтобы изменять ее (ибо это не в нашей власти), а для того, чтобы согласовывать наши желания с естественным ходом вещей. Материалистический сенсуализм Эпиктета проявился в трактовке влечений и желаний как выражений нашей воли, основанной на наших представлениях о мире. Представления же независимы от воли. Чувственные восприятия есть верный отпечаток реальных вещей: “Правильные представления правильны для всех людей”. Дуализм души и тела выразился в представлении разума истинной сущностью человека: “Что же я такое? Разум</w:t>
      </w:r>
      <w:r>
        <w:rPr>
          <w:lang w:eastAsia="ru-RU"/>
        </w:rPr>
        <w:t>ное животное? Поэтому человек должен заботиться только о душе и не цепляться за тело”.</w:t>
      </w:r>
    </w:p>
    <w:p>
      <w:pPr>
        <w:pStyle w:val="Normal"/>
        <w:rPr/>
      </w:pPr>
      <w:r>
        <w:rPr>
          <w:lang w:eastAsia="ru-RU"/>
        </w:rPr>
        <w:t xml:space="preserve">Из произведений </w:t>
      </w:r>
      <w:r>
        <w:rPr>
          <w:b/>
          <w:i/>
          <w:lang w:eastAsia="ru-RU"/>
        </w:rPr>
        <w:t xml:space="preserve">Луция Аннея Сенеки </w:t>
      </w:r>
      <w:r>
        <w:rPr>
          <w:lang w:eastAsia="ru-RU"/>
        </w:rPr>
        <w:t>(родился между 6 и 3 г. до н.э.) сохранились “Письма к Луцилию” и “Естественно-исторические вопросы”. К положениям его стихийно-материалистического учения относятся следующие:</w:t>
      </w:r>
    </w:p>
    <w:p>
      <w:pPr>
        <w:pStyle w:val="Normal"/>
        <w:rPr/>
      </w:pPr>
      <w:r>
        <w:rPr>
          <w:lang w:eastAsia="ru-RU"/>
        </w:rPr>
        <w:t>- в мире царит материальное, но, вместе с тем, одушевленное существо (закон, судьба, провидение, мир - “как угодно тебе назвать”). Разум в этой связи определяется как особого рода материя, пневма - соединение воздуха и огня, “теплое дыхание”, а природа - круговорот одушевленной материи;</w:t>
      </w:r>
    </w:p>
    <w:p>
      <w:pPr>
        <w:pStyle w:val="Normal"/>
        <w:rPr>
          <w:lang w:eastAsia="ru-RU"/>
        </w:rPr>
      </w:pPr>
      <w:r>
        <w:rPr>
          <w:lang w:eastAsia="ru-RU"/>
        </w:rPr>
        <w:t>- занятие наукой означает не только увлечение теорией, но и практическое осуществление добродетели. В познании эмпирического опыта усматривается средство против болезней и сил природы.</w:t>
      </w:r>
    </w:p>
    <w:p>
      <w:pPr>
        <w:pStyle w:val="Normal"/>
        <w:rPr/>
      </w:pPr>
      <w:r>
        <w:rPr>
          <w:lang w:eastAsia="ru-RU"/>
        </w:rPr>
        <w:t>При анализе познавательных процессов Сенека продолжает древнегреческие традиции сенсуализма. Познание, по его взгляду, обусловлено воздействием внешних вещей на наши чувства, на показаниях которых основывается разум: “От чувства берет разум свое начало, ибо он не имеет ничего другого на что бы опереться и откуда бы проникнуть к истинному, и в себя возвращается”.</w:t>
      </w:r>
    </w:p>
    <w:p>
      <w:pPr>
        <w:pStyle w:val="Normal"/>
        <w:rPr/>
      </w:pPr>
      <w:r>
        <w:rPr>
          <w:lang w:eastAsia="ru-RU"/>
        </w:rPr>
        <w:t>Страсти - гнев, любовь, скорбь - понимаются материалистически: “Если ты сомневаешься в этом, посмотри, как они меняют выражение лица, заставляют хмурить лоб, улыбаться, краснеть или бледнеть. И неужели ты думаешь, что столь явственные изменения в теле могут происходить не от причин материальных? Если страсти материальны, то материальны душевные болезни: скупость, жестокость”.</w:t>
      </w:r>
    </w:p>
    <w:p>
      <w:pPr>
        <w:pStyle w:val="Normal"/>
        <w:rPr/>
      </w:pPr>
      <w:r>
        <w:rPr>
          <w:lang w:eastAsia="ru-RU"/>
        </w:rPr>
        <w:t>Идеалистическая направленность психологического учения Сенеки проявилась в трактовке тела как оковы души и в признании ее бессмертия: “Скелет, который ты видишь у нас, мышцы и обтягивающая их кожа, лицо и послушные руки, равно как и все другие члены, которыми мы окружены это оковы духа и тьма. Они подавляют, затемняют, заражают дух, отклоняют его от истины и навязывают ему ложь; с этим отягчающим его телом душе приходится вести настоящую борьбу”.</w:t>
      </w:r>
    </w:p>
    <w:p>
      <w:pPr>
        <w:pStyle w:val="Normal"/>
        <w:rPr>
          <w:lang w:eastAsia="ru-RU"/>
        </w:rPr>
      </w:pPr>
      <w:r>
        <w:rPr>
          <w:lang w:eastAsia="ru-RU"/>
        </w:rPr>
        <w:t xml:space="preserve">Предметом особого внимания у Сенеки явились социально-психологические проблемы. Ученый утверждает зависимость организации жизни людей от объективных законов, что послужило для Ф.Энгельса поводом назвать Сенеку “дядюшкой христианства”: “Судьбы ведут того, кто хочет, и тащат того, кто не хочет”; “Не может быть природы без бога и бога без природы”; “Природа должна быть нашим руководителем: разум следует ей и советует это нам. Следовательно, жить счастливо - одно и то же, что жить согласно с природой”. Человек, по оценке мыслителя, есть высшее звено в ряде явлений природы, близко стоящее к богу и содержащее в себе его частицу - логос. Основная цель </w:t>
      </w:r>
      <w:r>
        <w:rPr>
          <w:color w:val="000000"/>
          <w:lang w:eastAsia="ru-RU"/>
        </w:rPr>
        <w:t>жизни - выработка абсолютной “невозмутимости духа”.</w:t>
      </w:r>
    </w:p>
    <w:p>
      <w:pPr>
        <w:pStyle w:val="TextBodyIndent"/>
        <w:rPr/>
      </w:pPr>
      <w:r>
        <w:rPr>
          <w:rFonts w:cs="Times New Roman" w:ascii="Times New Roman" w:hAnsi="Times New Roman"/>
        </w:rPr>
        <w:t>В некоторых суждениях Сенеки нашли отражение идеи филогенеза: “Общительность обеспечила его (человека) господство над зверями... Устрани общительность, и ты разорвешь единство человеческого рода, на котором покоится жизнь человека”. Высказаны идеи о том, что отечество людей - это весь мир, а границы общества совпадают с границами мира.</w:t>
      </w:r>
    </w:p>
    <w:p>
      <w:pPr>
        <w:pStyle w:val="Normal"/>
        <w:rPr/>
      </w:pPr>
      <w:r>
        <w:rPr>
          <w:lang w:eastAsia="ru-RU"/>
        </w:rPr>
        <w:t xml:space="preserve">В творчестве римского императора </w:t>
      </w:r>
      <w:r>
        <w:rPr>
          <w:b/>
          <w:i/>
          <w:lang w:eastAsia="ru-RU"/>
        </w:rPr>
        <w:t xml:space="preserve">Марка Аврелия Антонина </w:t>
      </w:r>
      <w:r>
        <w:rPr>
          <w:lang w:eastAsia="ru-RU"/>
        </w:rPr>
        <w:t>(121-180) еще в большей мере, чем у его предшественников, проявляются религиозные стороны стоицизма: противопоставление души и тела, утверждение религиозного чувства и т.д.</w:t>
      </w:r>
    </w:p>
    <w:p>
      <w:pPr>
        <w:pStyle w:val="Normal"/>
        <w:rPr/>
      </w:pPr>
      <w:r>
        <w:rPr>
          <w:lang w:eastAsia="ru-RU"/>
        </w:rPr>
        <w:t>В отличие от материалистического стоического учения о душе как пневме Марк Аврелий различает тело, душу и дух. Все человеческое, согласно его концепции, есть дым, ничто, а люди - “мухи-однодневки”. В сочинении “Наедине с собой” он пишет: “Время человеческой жизни - миг; ее сущность - вечное течение; ощущение - смутно; строение всего тела - бренно; душа - неустойчива; судьба - загадочна; слава - недостоверна. Одним словом, все, относящееся к телу, подобно потоку, относящееся к душе -сновидению и дыму. Жизнь - борьба и странствие по чужбине; посмертная слава - забвение... Что бы не случилось с тобой, оно определено тебе от века, ... радуйся, что среди всеобщего хаоса имеешь руководителя в себе самом - свой дух”.</w:t>
      </w:r>
    </w:p>
    <w:p>
      <w:pPr>
        <w:pStyle w:val="Normal"/>
        <w:rPr/>
      </w:pPr>
      <w:r>
        <w:rPr>
          <w:lang w:eastAsia="ru-RU"/>
        </w:rPr>
        <w:t>О научном уровне мышления Марк Аврелий пишет: ”Чаще размышляй о связи всех вещей, находящихся в мире, и об их взаимоотношении. Ибо все они как бы переплетены между собой и поэтому - в содружестве друг с другом, следуя друг за другом в определенном порядке. Это объясняется непрерывностью движения, общей согласованностью и единством сущности”. Отсюда человек должен действовать сообразно разумным законам природы, ”следовать разумному закону их государства и его старинной конституции”. Во власти человека лишь его мысли и желания.</w:t>
      </w:r>
    </w:p>
    <w:p>
      <w:pPr>
        <w:pStyle w:val="TextBodyIndent"/>
        <w:rPr>
          <w:rFonts w:ascii="Times New Roman" w:hAnsi="Times New Roman" w:cs="Times New Roman"/>
        </w:rPr>
      </w:pPr>
      <w:r>
        <w:rPr>
          <w:rFonts w:cs="Times New Roman" w:ascii="Times New Roman" w:hAnsi="Times New Roman"/>
        </w:rPr>
        <w:t>Таким образом, римские стоики решительно и твердо отстаивали права и силу человеческого разума, его подчиненность единым законам, которые могут быть познаны. Такой подход к душевным явлениям оказал значительное влияние на формирование ранней христианской и средневековой европейской психологии.</w:t>
      </w:r>
    </w:p>
    <w:p>
      <w:pPr>
        <w:pStyle w:val="Normal"/>
        <w:rPr>
          <w:b/>
          <w:b/>
          <w:i/>
          <w:i/>
          <w:lang w:eastAsia="ru-RU"/>
        </w:rPr>
      </w:pPr>
      <w:r>
        <w:rPr>
          <w:b/>
          <w:i/>
          <w:lang w:eastAsia="ru-RU"/>
        </w:rPr>
        <w:t>Римский скептицизм</w:t>
      </w:r>
    </w:p>
    <w:p>
      <w:pPr>
        <w:pStyle w:val="Normal"/>
        <w:rPr/>
      </w:pPr>
      <w:r>
        <w:rPr>
          <w:lang w:eastAsia="ru-RU"/>
        </w:rPr>
        <w:t>Стремясь доказать недостоверность всех известных наук, данное направление сохраняло тесную связь с естествознанием и медициной. После эллинизма оно возобновляется в Александрии Сарпедоном и Гераклидом (учеником Птоломея), Энесидемом (I в. до н.э.).</w:t>
      </w:r>
    </w:p>
    <w:p>
      <w:pPr>
        <w:pStyle w:val="Normal"/>
        <w:rPr/>
      </w:pPr>
      <w:r>
        <w:rPr>
          <w:lang w:eastAsia="ru-RU"/>
        </w:rPr>
        <w:t xml:space="preserve">Среди трудов представителей римского скептицизма наиболее известны сочинения </w:t>
      </w:r>
      <w:r>
        <w:rPr>
          <w:b/>
          <w:i/>
          <w:lang w:eastAsia="ru-RU"/>
        </w:rPr>
        <w:t>Энесидема</w:t>
      </w:r>
      <w:r>
        <w:rPr>
          <w:i/>
          <w:lang w:eastAsia="ru-RU"/>
        </w:rPr>
        <w:t xml:space="preserve"> </w:t>
      </w:r>
      <w:r>
        <w:rPr>
          <w:lang w:eastAsia="ru-RU"/>
        </w:rPr>
        <w:t>“Пирроновские речи”, “О мудрости”, “Об исследовании”. В своих произведениях мыслитель продолжил традиции Гераклита в трактовке души, а также поставил проблему о ее рациональных возможностях. Это нашло отражение в формулировке “тропов” - аргументов, направленных против суждений о реальности, которые основаны на непосредственных впечатлениях. Уже сама проблематика “тропов” представляет определенный интерес для психологической мысли: о различии в происхождении, строении и, как следствие, восприятии всего живого и предметов; о телесной и моральной обусловленности содержания суждений людей; о различном устройстве органов чувств у одного человека; о неодинаковости восприятия по причине различий состояний человека (его возраста, сытости, трезвости, движения и т.д.) и другие.</w:t>
      </w:r>
    </w:p>
    <w:p>
      <w:pPr>
        <w:pStyle w:val="TextBodyIndent"/>
        <w:rPr>
          <w:rFonts w:ascii="Times New Roman" w:hAnsi="Times New Roman" w:cs="Times New Roman"/>
        </w:rPr>
      </w:pPr>
      <w:r>
        <w:rPr>
          <w:rFonts w:cs="Times New Roman" w:ascii="Times New Roman" w:hAnsi="Times New Roman"/>
        </w:rPr>
        <w:t>В лице позднейших скептиков Менодота, Феода, Секст-Эмпирика и других школа сливается с врачами-эмпириками, занимавшимися изучением чувственно обнаруживающихся признаков болезней и игнорирующих аналитические средства познания их причин.</w:t>
      </w:r>
    </w:p>
    <w:p>
      <w:pPr>
        <w:pStyle w:val="Normal"/>
        <w:rPr/>
      </w:pPr>
      <w:r>
        <w:rPr>
          <w:b/>
          <w:i/>
          <w:color w:val="000000"/>
          <w:lang w:eastAsia="ru-RU"/>
        </w:rPr>
        <w:t>Римский эклектизм</w:t>
      </w:r>
      <w:r>
        <w:rPr>
          <w:color w:val="000000"/>
          <w:lang w:eastAsia="ru-RU"/>
        </w:rPr>
        <w:t xml:space="preserve"> </w:t>
      </w:r>
    </w:p>
    <w:p>
      <w:pPr>
        <w:pStyle w:val="Normal"/>
        <w:rPr>
          <w:lang w:eastAsia="ru-RU"/>
        </w:rPr>
      </w:pPr>
      <w:r>
        <w:rPr>
          <w:lang w:eastAsia="ru-RU"/>
        </w:rPr>
        <w:t>Название данного направления развития античной мысли, как и многих древних школ, носит условный характер, ибо в большинстве случаев мыслители все же ориентировались на определенные мировоззренческие традиции. Среди выдающихся представителей римского эклектизма выделялись Марк Теренций Варрон, Корнелий Цельс, ученики школы Секстиев.</w:t>
      </w:r>
    </w:p>
    <w:p>
      <w:pPr>
        <w:pStyle w:val="Normal"/>
        <w:rPr/>
      </w:pPr>
      <w:r>
        <w:rPr>
          <w:lang w:eastAsia="ru-RU"/>
        </w:rPr>
        <w:t xml:space="preserve">О психологических идеях многих выдающихся ученых эллинизма и Древнего Рима мы знаем благодаря произведениям </w:t>
      </w:r>
      <w:r>
        <w:rPr>
          <w:b/>
          <w:i/>
          <w:lang w:eastAsia="ru-RU"/>
        </w:rPr>
        <w:t>Марка Туллия Цицерона</w:t>
      </w:r>
      <w:r>
        <w:rPr>
          <w:i/>
          <w:lang w:eastAsia="ru-RU"/>
        </w:rPr>
        <w:t xml:space="preserve"> </w:t>
      </w:r>
      <w:r>
        <w:rPr>
          <w:lang w:eastAsia="ru-RU"/>
        </w:rPr>
        <w:t>(106-43 гг. до н.э.) “Республика”, “Закон”, “Оратор”, “Академические вопросы”, “О природе богов”, “О высшем благе и зле”, “Тускуланские беседы”. Об интегративном характере психологических мыслей Цицерона могут свидетельствовать следующие положения его учения:</w:t>
      </w:r>
    </w:p>
    <w:p>
      <w:pPr>
        <w:pStyle w:val="Normal"/>
        <w:rPr>
          <w:lang w:eastAsia="ru-RU"/>
        </w:rPr>
      </w:pPr>
      <w:r>
        <w:rPr>
          <w:lang w:eastAsia="ru-RU"/>
        </w:rPr>
        <w:t>- природа есть материальное единство, в котором имеется разумное начало, разлитое в определенной пропорции;</w:t>
      </w:r>
    </w:p>
    <w:p>
      <w:pPr>
        <w:pStyle w:val="Normal"/>
        <w:rPr>
          <w:lang w:eastAsia="ru-RU"/>
        </w:rPr>
      </w:pPr>
      <w:r>
        <w:rPr>
          <w:lang w:eastAsia="ru-RU"/>
        </w:rPr>
        <w:t>- разумное начало находит свое выражение в высшем творении природы - человеке, состоящем из тела и души. Тело есть сосуд для души, а душа - начало, оживляющее тело;</w:t>
      </w:r>
    </w:p>
    <w:p>
      <w:pPr>
        <w:pStyle w:val="Normal"/>
        <w:rPr/>
      </w:pPr>
      <w:r>
        <w:rPr>
          <w:lang w:eastAsia="ru-RU"/>
        </w:rPr>
        <w:t>- признавая бога, Цицерон презирает выдумки о традиционных представлениях о богах и судьбе души после смерти;</w:t>
      </w:r>
    </w:p>
    <w:p>
      <w:pPr>
        <w:pStyle w:val="TextBodyIndent"/>
        <w:rPr/>
      </w:pPr>
      <w:r>
        <w:rPr>
          <w:rFonts w:cs="Times New Roman" w:ascii="Times New Roman" w:hAnsi="Times New Roman"/>
        </w:rPr>
        <w:t>- человек, по мнению мыслителя, отличается от животного тем, что ему присуща высокая целесообразная деятельность в силу наличия у него разумной души;</w:t>
      </w:r>
    </w:p>
    <w:p>
      <w:pPr>
        <w:pStyle w:val="Normal"/>
        <w:rPr>
          <w:lang w:eastAsia="ru-RU"/>
        </w:rPr>
      </w:pPr>
      <w:r>
        <w:rPr>
          <w:lang w:eastAsia="ru-RU"/>
        </w:rPr>
        <w:t>- сущность души - в интеллектуальной деятельности, животное же имеет только неразумную душу как начало вегетативной и чувственной деятельности;</w:t>
      </w:r>
    </w:p>
    <w:p>
      <w:pPr>
        <w:pStyle w:val="Normal"/>
        <w:rPr>
          <w:lang w:eastAsia="ru-RU"/>
        </w:rPr>
      </w:pPr>
      <w:r>
        <w:rPr>
          <w:lang w:eastAsia="ru-RU"/>
        </w:rPr>
        <w:t>- благо состоит в возможном усовершенствовании души и тела;</w:t>
      </w:r>
    </w:p>
    <w:p>
      <w:pPr>
        <w:pStyle w:val="TextBodyIndent"/>
        <w:rPr/>
      </w:pPr>
      <w:r>
        <w:rPr>
          <w:rFonts w:cs="Times New Roman" w:ascii="Times New Roman" w:hAnsi="Times New Roman"/>
        </w:rPr>
        <w:t>- по причине того, что к душе относится не только мышление, но и воля, совершенство души должно быть теоретическим и практическим. Теоретическое совершенство предполагает мудрость, рассудительность, знание человеческих и божественных вещей, их причин. Практическое совершенство - это умеренность, смелость, справедливость. Цицероном употреблен термин “утешение души” и их виды. Таким образом, утверждается мысль о возможном изменении душевных состояний человека под воздействием разнообразных ”утешительных” средств.</w:t>
      </w:r>
    </w:p>
    <w:p>
      <w:pPr>
        <w:pStyle w:val="Normal"/>
        <w:rPr>
          <w:lang w:eastAsia="ru-RU"/>
        </w:rPr>
      </w:pPr>
      <w:r>
        <w:rPr>
          <w:lang w:eastAsia="ru-RU"/>
        </w:rPr>
        <w:t>Психологические и особенно социально-психологические идеи Цицерона имели большое влияние на Западе в период поздней античности, в средние века, особенно в эпохи Возрождения и Просвещения.</w:t>
      </w:r>
    </w:p>
    <w:p>
      <w:pPr>
        <w:pStyle w:val="Normal"/>
        <w:rPr>
          <w:b/>
          <w:b/>
          <w:i/>
          <w:i/>
          <w:lang w:eastAsia="ru-RU"/>
        </w:rPr>
      </w:pPr>
      <w:r>
        <w:rPr>
          <w:b/>
          <w:i/>
          <w:lang w:eastAsia="ru-RU"/>
        </w:rPr>
        <w:t>Античные врачи</w:t>
      </w:r>
    </w:p>
    <w:p>
      <w:pPr>
        <w:pStyle w:val="Normal"/>
        <w:rPr/>
      </w:pPr>
      <w:r>
        <w:rPr>
          <w:lang w:eastAsia="ru-RU"/>
        </w:rPr>
        <w:t xml:space="preserve">Успехами античных врачей были укреплены естественнонаучные традиции в науке о душе, нашедшие продолжение в творчестве ученых-исследователей всех последующих эпох. Одним из первых приверженцев мозго-центрической теории - локализации мыслительной деятельности человека в головном мозгу, явился древнегреческий врач-пифагореец </w:t>
      </w:r>
      <w:r>
        <w:rPr>
          <w:b/>
          <w:i/>
          <w:lang w:eastAsia="ru-RU"/>
        </w:rPr>
        <w:t>Алкмеон Кротонский</w:t>
      </w:r>
      <w:r>
        <w:rPr>
          <w:lang w:eastAsia="ru-RU"/>
        </w:rPr>
        <w:t>. Ощущение, согласно его учению, является исходным пунктом всей познавательной деятельности человека: ”Мозг доставляет (нам) ощущения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w:t>
      </w:r>
    </w:p>
    <w:p>
      <w:pPr>
        <w:pStyle w:val="Normal"/>
        <w:rPr/>
      </w:pPr>
      <w:r>
        <w:rPr>
          <w:lang w:eastAsia="ru-RU"/>
        </w:rPr>
        <w:t xml:space="preserve">Примерно в этот же период (в VI веке до н.э.) врач </w:t>
      </w:r>
      <w:r>
        <w:rPr>
          <w:b/>
          <w:i/>
          <w:lang w:eastAsia="ru-RU"/>
        </w:rPr>
        <w:t>Филопон</w:t>
      </w:r>
      <w:r>
        <w:rPr>
          <w:lang w:eastAsia="ru-RU"/>
        </w:rPr>
        <w:t xml:space="preserve"> описывает опыты с раздражением оболочек мозга, вызывавшим потерю чувствительности и двигательный паралич. Историки психологии нашли сведения, что опыты ставились и над живыми людьми - приговоренными к казни преступниками.</w:t>
      </w:r>
    </w:p>
    <w:p>
      <w:pPr>
        <w:pStyle w:val="Normal"/>
        <w:rPr/>
      </w:pPr>
      <w:r>
        <w:rPr>
          <w:lang w:eastAsia="ru-RU"/>
        </w:rPr>
        <w:t>“</w:t>
      </w:r>
      <w:r>
        <w:rPr>
          <w:lang w:eastAsia="ru-RU"/>
        </w:rPr>
        <w:t xml:space="preserve">Отцом медицины” по праву считается </w:t>
      </w:r>
      <w:r>
        <w:rPr>
          <w:b/>
          <w:i/>
          <w:lang w:eastAsia="ru-RU"/>
        </w:rPr>
        <w:t>Гиппократ</w:t>
      </w:r>
      <w:r>
        <w:rPr>
          <w:i/>
          <w:lang w:eastAsia="ru-RU"/>
        </w:rPr>
        <w:t xml:space="preserve"> </w:t>
      </w:r>
      <w:r>
        <w:rPr>
          <w:lang w:eastAsia="ru-RU"/>
        </w:rPr>
        <w:t>(ок. 460-ок.377 до н.э.) - один из основоположников научного подхода к болезням человека и их лечению. Придерживаясь линии Демокрита и разделяя взгляды Алкмеона, он считал мозг (“большую железу”) органом мышления и ощущения, которым “мы мыслим и разумеем, видим, слышим и распознаем”.</w:t>
      </w:r>
    </w:p>
    <w:p>
      <w:pPr>
        <w:pStyle w:val="Normal"/>
        <w:rPr>
          <w:lang w:eastAsia="ru-RU"/>
        </w:rPr>
      </w:pPr>
      <w:r>
        <w:rPr>
          <w:color w:val="000000"/>
          <w:lang w:eastAsia="ru-RU"/>
        </w:rPr>
        <w:t>Авторитет Гиппократу принесло созданное им учение о темпераментах, подход к классификации которых был заимствован современной наукой. Основу человеческого организма, по его оценке, составляют четыре сока, преобладание одного из которых определяет темперамент. Преобладание крови, вырабатываемой в сердце, - основа сангвинического (от лат. “кровь”) темперамента; слизи, вырабатываемой в мозгу, - флегматического (от греч. “слизь”); желтой желчи из печени - холерического (от греч. “желчь”); преобладание черной желчи из селезенки является основой меланхолического (от греч. “черная желчь”) темперамента. Гиппократ вывел классификацию человеческих типов на соматической основе.</w:t>
      </w:r>
    </w:p>
    <w:p>
      <w:pPr>
        <w:pStyle w:val="Normal"/>
        <w:rPr/>
      </w:pPr>
      <w:r>
        <w:rPr>
          <w:lang w:eastAsia="ru-RU"/>
        </w:rPr>
        <w:t>Школа Гиппократа, известная нам по так называемому “Гиппократовскому сборнику”, рассматривала жизнь как изменяющийся процесс. Болезни человека объясняются преобладанием одной из сочетающихся в нем стихий, а здоровье - их “соразмерностью”. Изменить природу организма люди могут сами - при помощи обычаев, человеческих установлений. Тем самым предпринимается одна из первых попыток решения вопроса о соотношении биологического и социального в человеке.</w:t>
      </w:r>
    </w:p>
    <w:p>
      <w:pPr>
        <w:pStyle w:val="Normal"/>
        <w:rPr/>
      </w:pPr>
      <w:r>
        <w:rPr>
          <w:lang w:eastAsia="ru-RU"/>
        </w:rPr>
        <w:t xml:space="preserve">Существенных результатов в исследовании физиологических основ психического добились александрийские врачи </w:t>
      </w:r>
      <w:r>
        <w:rPr>
          <w:b/>
          <w:i/>
          <w:lang w:eastAsia="ru-RU"/>
        </w:rPr>
        <w:t>Герофил</w:t>
      </w:r>
      <w:r>
        <w:rPr>
          <w:i/>
          <w:lang w:eastAsia="ru-RU"/>
        </w:rPr>
        <w:t xml:space="preserve"> </w:t>
      </w:r>
      <w:r>
        <w:rPr>
          <w:lang w:eastAsia="ru-RU"/>
        </w:rPr>
        <w:t xml:space="preserve">и </w:t>
      </w:r>
      <w:r>
        <w:rPr>
          <w:b/>
          <w:i/>
          <w:lang w:eastAsia="ru-RU"/>
        </w:rPr>
        <w:t>Эразистрат</w:t>
      </w:r>
      <w:r>
        <w:rPr>
          <w:i/>
          <w:lang w:eastAsia="ru-RU"/>
        </w:rPr>
        <w:t xml:space="preserve"> </w:t>
      </w:r>
      <w:r>
        <w:rPr>
          <w:lang w:eastAsia="ru-RU"/>
        </w:rPr>
        <w:t>(III в. до н.э.). Свои концепции ученые строили на основании вскрытия человеческих тел, что впоследствии категорически запрещалось. Им принадлежит приоритет в открытии нервов, которые до них не отличали от связок и сухожилий, в описании мозга и других органов, выделении их частей (к примеру, мозговых желудочков и полушарий головного мозга), дифференциации их функций (например, чувствительных и двигательных). Герофил, кроме того, дал описание устройства глаза, его хрусталика и оболочки. Эразистрат подробно исследовал разные части головного мозга, обратив внимание на многообразие извилин мозговых полушарий как причину умственного превосходства человека над животными.</w:t>
      </w:r>
    </w:p>
    <w:p>
      <w:pPr>
        <w:pStyle w:val="Normal"/>
        <w:rPr/>
      </w:pPr>
      <w:r>
        <w:rPr>
          <w:lang w:eastAsia="ru-RU"/>
        </w:rPr>
        <w:t>Сравнение анатомических данных с экспериментальным изучением обусловленности функций различных органов от их повреждения или раздражения, выраженных в сформулированных закономерностях, определили успехи врачей-александрийцев в вопросах психофизиологии, поднятых лишь через два тысячелетия.</w:t>
      </w:r>
    </w:p>
    <w:p>
      <w:pPr>
        <w:pStyle w:val="Normal"/>
        <w:rPr/>
      </w:pPr>
      <w:r>
        <w:rPr>
          <w:lang w:eastAsia="ru-RU"/>
        </w:rPr>
        <w:t xml:space="preserve">Синтезирующую роль в использовании опыта античных медиков, биологов и философов выполнил </w:t>
      </w:r>
      <w:r>
        <w:rPr>
          <w:b/>
          <w:i/>
          <w:lang w:eastAsia="ru-RU"/>
        </w:rPr>
        <w:t xml:space="preserve">Гален </w:t>
      </w:r>
      <w:r>
        <w:rPr>
          <w:lang w:eastAsia="ru-RU"/>
        </w:rPr>
        <w:t>(II в. до н.э.). Существенно расширить свои анатомические познания ему позволила хирургическая практика у гладиаторов. Воспитанный на традициях стоицизма, утверждавшего наличие “растительной” и “психической” пневмы, ученый разграничил последнюю на периферическую и центральную. Гален стоял на позиции дифференциации и связи “психических” функций различных телесных органов, что было существенным шагом в формировании понятия о сознании. К этому вели достижения в исследовании регуляции движения и органов чувств.</w:t>
      </w:r>
    </w:p>
    <w:p>
      <w:pPr>
        <w:pStyle w:val="Normal"/>
        <w:rPr/>
      </w:pPr>
      <w:r>
        <w:rPr>
          <w:lang w:eastAsia="ru-RU"/>
        </w:rPr>
        <w:t>Высший сорт “психической пневмы”, как главный признак принадлежности к человеческому роду, по его взгляду, находится в заднем желудочке мозга как носителе разума. Нервную систему античный исследователь представил в виде ветвистого дерева. Ему принадлежат открытия, связанные с выяснением структуры и функций головного и спинного мозга, их компонентов. Сами нервы выделяются в виды в соответствии со своим предназначением, но построены из того же вещества, что и мозг. Ученый пришел к выводу, что “без нерва нет ни одной части тела, ни одного движения, называемого произвольным, и ни единого чувства”.</w:t>
      </w:r>
    </w:p>
    <w:p>
      <w:pPr>
        <w:pStyle w:val="Normal"/>
        <w:rPr>
          <w:lang w:eastAsia="ru-RU"/>
        </w:rPr>
      </w:pPr>
      <w:r>
        <w:rPr>
          <w:lang w:eastAsia="ru-RU"/>
        </w:rPr>
        <w:t>Дальнейшее развитие в концепциях Галена получила теория о темпераментах, которая вводила понятия нормы и отклонения. Из этого учения обосновывалась смертность разума, как и остальных функций души после разложения</w:t>
      </w:r>
      <w:r>
        <w:rPr>
          <w:color w:val="000000"/>
          <w:lang w:eastAsia="ru-RU"/>
        </w:rPr>
        <w:t xml:space="preserve"> элементов головного мозга. Характеризуя в целом теоретическое наследие Галена, следует подчеркнуть, что на его уровне эволюция психофизиологических представлений античности приостановилась, тем не менее они явились отправной точкой средневековых исследований арабских ученых.</w:t>
      </w:r>
    </w:p>
    <w:p>
      <w:pPr>
        <w:pStyle w:val="Normal"/>
        <w:rPr/>
      </w:pPr>
      <w:r>
        <w:rPr>
          <w:lang w:eastAsia="ru-RU"/>
        </w:rPr>
        <w:t>Подводя итоги изложенному, отметим, что каждому историческому периоду развития психологии свойственны свои специфические предметные области, идеалы научного знания и методологические подходы к осмыслению психической реальности. В античной психологии объектом исследования впервые стал “человек как мера всех вещей”, а основными методологическими линиями отражения его психических процессов явились соответствующие времени рационализированная и систематизированная формы его мировоззрения.</w:t>
      </w:r>
    </w:p>
    <w:p>
      <w:pPr>
        <w:pStyle w:val="Normal"/>
        <w:rPr/>
      </w:pPr>
      <w:r>
        <w:rPr>
          <w:lang w:eastAsia="ru-RU"/>
        </w:rPr>
        <w:t>Именно на этой теоретической основе античная наука первой выдвинула идею о бесконечности и неисчерпаемости процесса познания душевных явлений, ибо нет такого конкретно-научного понятия, которое имело бы неограниченную применимость в описании природы (или могло бы быть основой ее описания хотя бы в принципе). Это справедливо и в отношении понятийно-категориального аппарата современной психологии.</w:t>
      </w:r>
    </w:p>
    <w:p>
      <w:pPr>
        <w:pStyle w:val="Normal"/>
        <w:rPr/>
      </w:pPr>
      <w:r>
        <w:rPr>
          <w:lang w:eastAsia="ru-RU"/>
        </w:rPr>
        <w:t>Выделяя главное в психологических взглядах этой тысячелетней эпохи, отметим первые рациональные попытки найти ответы на вопросы о сущности души, ее функциях и соотношении с телом. Тем самым сформировался исторически первый взгляд на предмет психологии - душу как признак, разделяющий живое и неживое, как потенцию движения, ощущения, чувств, мышления, проявления нравственных качеств. “Психология как наука должна была начаться с идеи души”, - писал Л.С.Выготский - эта идея явилась “первой научной гипотезой древнего человека, огромным завоеванием мысли, которому мы сейчас обязаны существованием нашей науки”.</w:t>
      </w:r>
    </w:p>
    <w:p>
      <w:pPr>
        <w:pStyle w:val="Normal"/>
        <w:rPr/>
      </w:pPr>
      <w:r>
        <w:rPr>
          <w:lang w:eastAsia="ru-RU"/>
        </w:rPr>
        <w:t>Важным для развития психологических взглядов явилось определение души по принципу осознаваемости субъектом ее явлений методом “наблюдения за собой”. Хотя такой подход и наталкивался на неразрешимые для того времени трудности в объяснении динамики душевных процессов, тем не менее он начинал утверждаться и впоследствии был развит наукой Нового времени.</w:t>
      </w:r>
    </w:p>
    <w:p>
      <w:pPr>
        <w:pStyle w:val="Normal"/>
        <w:rPr/>
      </w:pPr>
      <w:r>
        <w:rPr>
          <w:lang w:eastAsia="ru-RU"/>
        </w:rPr>
        <w:t>Рационализация знания в античной науке приводила к углублению и дифференциации психологической мысли, на основе которой сформировались целые направления развития античных представлений о душе:</w:t>
      </w:r>
    </w:p>
    <w:p>
      <w:pPr>
        <w:pStyle w:val="Normal"/>
        <w:rPr/>
      </w:pPr>
      <w:r>
        <w:rPr>
          <w:lang w:eastAsia="ru-RU"/>
        </w:rPr>
        <w:t>- объяснение психики из законов движения и развития объективной реальности, породившее “психофизическую проблему” о месте психического в материальном мире как стержневой вопрос психологии;</w:t>
      </w:r>
    </w:p>
    <w:p>
      <w:pPr>
        <w:pStyle w:val="Normal"/>
        <w:rPr/>
      </w:pPr>
      <w:r>
        <w:rPr>
          <w:lang w:eastAsia="ru-RU"/>
        </w:rPr>
        <w:t>- трактовка психического как способа организации живых организмов, ориентированная на исследование их свойств и нашедшая свое развитие в психобиологическом направлении науки;</w:t>
      </w:r>
    </w:p>
    <w:p>
      <w:pPr>
        <w:pStyle w:val="Normal"/>
        <w:rPr>
          <w:lang w:eastAsia="ru-RU"/>
        </w:rPr>
      </w:pPr>
      <w:r>
        <w:rPr>
          <w:lang w:eastAsia="ru-RU"/>
        </w:rPr>
        <w:t>- определение производности душевной деятельности людей от содержания и форм человеческой культуры и истории народов.</w:t>
      </w:r>
    </w:p>
    <w:p>
      <w:pPr>
        <w:pStyle w:val="Normal"/>
        <w:rPr/>
      </w:pPr>
      <w:r>
        <w:rPr>
          <w:lang w:eastAsia="ru-RU"/>
        </w:rPr>
        <w:t>Поднятый античными мыслителями вопрос о субстанциональности души породил так называемую проблему ее “материальности” или “идеальности”, нашедшую свое воплощение в формировании одноименных научных направлений в психологии.</w:t>
      </w:r>
    </w:p>
    <w:p>
      <w:pPr>
        <w:pStyle w:val="Normal"/>
        <w:rPr/>
      </w:pPr>
      <w:r>
        <w:rPr>
          <w:lang w:eastAsia="ru-RU"/>
        </w:rPr>
        <w:t>Апелляция к разуму вопреки свидетельству чувств, как позиция, принятая многими античными мыслителями, ставила греков на новый уровень психологических обобщений. Образы античной психологии трансформировались в четкие понятия. Осознавалась ведущая роль умственных компонентов (определений, категорий и т.д.) в противоположность чувственной образности. Тем самым максимальная резкость противопоставления рационального - ”чистого ума” - чувственной информации может быть признана закономерностью истории античной психологии. Вместе с тем абсолютизация умозрительного самоуглубления в отрыве от чувственности приводила к длительному “топтанию на месте” психологических идей на платформе давно сформированных концепций.</w:t>
      </w:r>
    </w:p>
    <w:p>
      <w:pPr>
        <w:pStyle w:val="Normal"/>
        <w:rPr/>
      </w:pPr>
      <w:r>
        <w:rPr>
          <w:lang w:eastAsia="ru-RU"/>
        </w:rPr>
        <w:t>Данный “недостаток” с различной степенью адекватности компенсировался материалистическим направлением античной науки, которое заложило устойчивые традиции эмпирической психологии, развивающиеся вплоть до наших дней. Оно явилось методологической основой попытки естественнонаучного объяснения психических явлений: памяти, аффектов, сновидений, индивидуальных различий, познавательных процессов и др. Данные попытки, в свою очередь, разрушали мифологические представления о человеке и его психическом мире.</w:t>
      </w:r>
    </w:p>
    <w:p>
      <w:pPr>
        <w:pStyle w:val="Normal"/>
        <w:rPr/>
      </w:pPr>
      <w:r>
        <w:rPr>
          <w:lang w:eastAsia="ru-RU"/>
        </w:rPr>
        <w:t>Ряд естественнонаучных гипотез, в том числе об “общем чувствилище”, локализации психических функций, внутреннем родстве физического и душевного миров, целые столетия направляли психофизиологические исследования. Трактовка психического как формы жизни позволяла на античном уровне объяснять его как способ организации поведения живых систем и, более того, деятельности человека. Все это послужило предпосылкой возникновения гениальной для древнего мира догадки о том, что душа и дух являются “избыточными” для науки понятиями. Это, в свою очередь, послужило мировоззренческой платформой формирования научного взгляда на сознание как предмет психологии.</w:t>
      </w:r>
    </w:p>
    <w:p>
      <w:pPr>
        <w:pStyle w:val="Normal"/>
        <w:rPr/>
      </w:pPr>
      <w:r>
        <w:rPr>
          <w:lang w:eastAsia="ru-RU"/>
        </w:rPr>
        <w:t>В целом значение античной науки о душе трудно переоценить: здесь зарождалась научная психология, устанавливалась ее научная автономия, были сформулированы ее основные проблемы и подходы к их решению, послужившие исходным пунктом для последующей исследовательской работы будущих поколений ученых.</w:t>
      </w:r>
    </w:p>
    <w:p>
      <w:pPr>
        <w:pStyle w:val="Heading3"/>
        <w:ind w:left="1418" w:right="1418" w:hanging="0"/>
        <w:rPr/>
      </w:pPr>
      <w:bookmarkStart w:id="5" w:name="__RefHeading___Toc452959758"/>
      <w:bookmarkEnd w:id="5"/>
      <w:r>
        <w:rPr/>
        <w:t>2. ПСИХОЛОГИЧЕСКИЕ ВЗГЛЯДЫ МЫСЛИТЕЛЕЙ СРЕДНЕВЕКОВЬЯ</w:t>
      </w:r>
    </w:p>
    <w:p>
      <w:pPr>
        <w:pStyle w:val="Normal"/>
        <w:rPr/>
      </w:pPr>
      <w:r>
        <w:rPr>
          <w:lang w:eastAsia="ru-RU"/>
        </w:rPr>
        <w:t>“</w:t>
      </w:r>
      <w:r>
        <w:rPr>
          <w:lang w:eastAsia="ru-RU"/>
        </w:rPr>
        <w:t>Душа” для познающего человечества на протяжении всей его истории представляла интерес во многих отношениях, что закономерно выразилось в многообразии направлений и форм ее исследования. В различные эпохи основными источниками последних являлись как религиозные установки, эмпирические данные отражения связи души и тела, так и результаты умозрительных наблюдений человеком за происходящими у себя психическими процессами. Одной из существенных особенностей средневекового периода эволюции психологического знания как раз и является утверждение единства обозначенных источников.</w:t>
      </w:r>
    </w:p>
    <w:p>
      <w:pPr>
        <w:pStyle w:val="Normal"/>
        <w:rPr/>
      </w:pPr>
      <w:r>
        <w:rPr>
          <w:lang w:eastAsia="ru-RU"/>
        </w:rPr>
        <w:t>Не менее существенной особенностью эпохи средневековья выступает восстановление преемственности в развитии психологических идей, нарушенной падением древнегреческой цивилизации. Но следует отметить, что “феодальное восстановление” имело характерную черту, выразившуюся в клерикальной направленности комментариев античных учений о душе. На то были существенные основания. Именно церковь и особенно монашеское движение в Европе и ее оппонент на Востоке сохранили, прокомментировали и развили достижения мыслителей Древней Греции и Древнего Рима.</w:t>
      </w:r>
    </w:p>
    <w:p>
      <w:pPr>
        <w:pStyle w:val="Normal"/>
        <w:rPr/>
      </w:pPr>
      <w:r>
        <w:rPr>
          <w:lang w:eastAsia="ru-RU"/>
        </w:rPr>
        <w:t>Теологическая направленность подавляющего числа “душевных доктрин” послужила причиной формирования в массовом сознании стереотипа в восприятии эпохи средних веков как периода научной депрессии и деградации, что в корне противоречит результатам и общей значимости вклада ученых этого периода в поступательное развитие человеческой культуры. В этой связи встает задача и необходимость объективного понимания феодального общества как этапа не столько упадка и регресса, сколько накопления и роста предпосылок к углублению знаний о психическом мире человека.</w:t>
      </w:r>
    </w:p>
    <w:p>
      <w:pPr>
        <w:pStyle w:val="Normal"/>
        <w:rPr/>
      </w:pPr>
      <w:r>
        <w:rPr>
          <w:lang w:eastAsia="ru-RU"/>
        </w:rPr>
        <w:t>В подтверждение этому достаточно обратиться к именам великих деятелей науки и культуры, выдвинутых эпохой средневековья. Томас Мор, Томазо Кампанелла, Николай Коперник, Джордано Бруно, Галилео Галилей, Омар Хайям, Гянджеви Низами, Джованни Боккаччо, Уильям Шекспир, Сааведра Сервантес, Санти Рафаэль, Леонардо да Винчи и многие другие - ни один не обошел в своем творческом и научном поиске проблемы человеческой души.</w:t>
      </w:r>
    </w:p>
    <w:p>
      <w:pPr>
        <w:pStyle w:val="Normal"/>
        <w:rPr/>
      </w:pPr>
      <w:r>
        <w:rPr>
          <w:lang w:eastAsia="ru-RU"/>
        </w:rPr>
        <w:t>Наконец, именно в средние века как религии мирового масштаба окончательно оформились и утвердились христианство, ислам, буддизм с присущими им формами душевного самоанализа. Как альтернатива религиозному мировоззрению и его схоластической апологетике начинает развиваться научная деятельность во всех областях знания, зарождается опытная наука о душе.</w:t>
      </w:r>
    </w:p>
    <w:p>
      <w:pPr>
        <w:pStyle w:val="Normal"/>
        <w:rPr/>
      </w:pPr>
      <w:r>
        <w:rPr>
          <w:lang w:eastAsia="ru-RU"/>
        </w:rPr>
        <w:t>В различных историко-научных исследованиях существует множество взглядов на хронологические рамки более чем тысячелетней эпохи средневековья. В настоящем пособии данный период будет ограничен V - XVI столетиями. Что касается его периодизации и структуры, то характерная черта психологических воззрений средних веков - представленность двумя мировыми центрами: арабским Востоком и Западной Европой, а также всплеском интеллектуально-духовной активности эпохи Возрождения, предопределила содержание главы.</w:t>
      </w:r>
    </w:p>
    <w:p>
      <w:pPr>
        <w:pStyle w:val="Heading4"/>
        <w:ind w:left="1418" w:right="1418" w:hanging="0"/>
        <w:rPr>
          <w:b w:val="false"/>
          <w:b w:val="false"/>
        </w:rPr>
      </w:pPr>
      <w:r>
        <w:rPr/>
        <w:t>Развитие психологических идей восточного мира в средние века</w:t>
      </w:r>
    </w:p>
    <w:p>
      <w:pPr>
        <w:pStyle w:val="Normal"/>
        <w:rPr/>
      </w:pPr>
      <w:r>
        <w:rPr>
          <w:lang w:eastAsia="ru-RU"/>
        </w:rPr>
        <w:t>Значительная роль психологических взглядов в арабской средневековой науке обусловлена целой совокупностью объективных и субъективных предпосылок. Развитие психологических идей, как и всей научной мысли, происходило в восточном мире под влиянием многих социокультурных факторов. В их анализе среди причин арабского “прорыва” психологического знания выделим две группы.</w:t>
      </w:r>
    </w:p>
    <w:p>
      <w:pPr>
        <w:pStyle w:val="Normal"/>
        <w:rPr/>
      </w:pPr>
      <w:r>
        <w:rPr>
          <w:lang w:eastAsia="ru-RU"/>
        </w:rPr>
        <w:t>Во-первых, это геополитические предпосылки. Образование новой формации - феодализма - на Востоке происходило исторически раньше, чем на Западе. Ее государственным воплощением явился Арабский Халифат - мусульманско-феодальная теократия, по своей мощи сравнимая разве что с Великой империей Александра Македонского. Как и в античные времена, огромное государственное образование стимулировало миграцию, развитие экономики, культуры, распространение научных взглядов. Единство государственного арабского языка облегчало переводы античных трудов, популяризацию заложенных в них идей. Географическое положение (от Индийского до Атлантического океана) позволяло арабам использовать достижения науки не только Азии, но и Европы, Индии, Китая: караваны с книгами стекались в библиотеки халифов со всего мира. Особо следует отметить благоприятное воздействие на развитие арабской культуры гуманистических идей свободы и равенства, изначально заложенных в исламе как официальной государственной религии.</w:t>
      </w:r>
    </w:p>
    <w:p>
      <w:pPr>
        <w:pStyle w:val="Normal"/>
        <w:rPr>
          <w:lang w:eastAsia="ru-RU"/>
        </w:rPr>
      </w:pPr>
      <w:r>
        <w:rPr>
          <w:lang w:eastAsia="ru-RU"/>
        </w:rPr>
        <w:t>Во-вторых, развитие средневековой психологической мысли в арабском мире имело научные предпосылки. Это - опора на достаточно богатую почву античной культуры эллинов (учения Демокрита, Гераклита, Аристотеля, Эпикура, Платона и др.). Эдесская школа в Сирии пользовалась в раннем средневековье не меньшим авторитетом, чем признанные академии в Афинах и Александрии. После их закрытия научные центры перемещаются на Ближний и Средний Восток. В 832 году в Багдаде открывается Дом мудрости (прообраз Академии наук). Собственные достижения: расцвет системы прикладных наук,</w:t>
      </w:r>
      <w:r>
        <w:rPr>
          <w:color w:val="000000"/>
          <w:lang w:eastAsia="ru-RU"/>
        </w:rPr>
        <w:t xml:space="preserve"> в том числе медицины, физики, геометрии, астрономии, математики, алхимии, стимулировали появление выдающихся мыслителей и экспериментаторов. Их усилиями были изобретены порох, магнитная игла, водяные и механические часы, градусное измерение Земли, открыто смещение времени по часовым поясам (лишь спустя пять веков, в 1522 году, участники экспедиции Фернана Магеллана сделали подобное открытие для Европы).</w:t>
      </w:r>
    </w:p>
    <w:p>
      <w:pPr>
        <w:pStyle w:val="Normal"/>
        <w:rPr/>
      </w:pPr>
      <w:r>
        <w:rPr>
          <w:lang w:eastAsia="ru-RU"/>
        </w:rPr>
        <w:t>Предыдущим эпохам эволюции психологического знания был неведом подобный научный потенциал, на базе которого арабские ученые искали тайны человеческой души. Но и в психологических изысканиях эти мыслители опирались на богатую идеями свою предысторию.</w:t>
      </w:r>
    </w:p>
    <w:p>
      <w:pPr>
        <w:pStyle w:val="Normal"/>
        <w:rPr/>
      </w:pPr>
      <w:r>
        <w:rPr>
          <w:lang w:eastAsia="ru-RU"/>
        </w:rPr>
        <w:t xml:space="preserve">Уже в дуалистическом мировоззрении </w:t>
      </w:r>
      <w:r>
        <w:rPr>
          <w:i/>
          <w:lang w:eastAsia="ru-RU"/>
        </w:rPr>
        <w:t xml:space="preserve">иранского зороастризма </w:t>
      </w:r>
      <w:r>
        <w:rPr>
          <w:lang w:eastAsia="ru-RU"/>
        </w:rPr>
        <w:t>центральными поднимаются вопросы о соотношении души и тела, жизни и смерти, добра и зла. В VIII веке ранние представители рационального богословия - калама (</w:t>
      </w:r>
      <w:r>
        <w:rPr>
          <w:i/>
          <w:lang w:eastAsia="ru-RU"/>
        </w:rPr>
        <w:t>мутазалиты</w:t>
      </w:r>
      <w:r>
        <w:rPr>
          <w:lang w:eastAsia="ru-RU"/>
        </w:rPr>
        <w:t xml:space="preserve"> - обособившиеся) в своих трудах утверждают, что человек действует в соответствии с разумом. Природа, по их учению, имеет материалистическое строение, а тело после смерти распадается на частицы. Все в мире, в том числе и души людей, причинно обусловлено, и существует реальная возможность познания этого мира разумом человека, а не божественным откровением. Коран трактуется, в этой связи, как обычное литературное произведение. Мутазалиты выступили против антропоморфического представления творца, видя в нем лишь абстрактное божество.</w:t>
      </w:r>
    </w:p>
    <w:p>
      <w:pPr>
        <w:pStyle w:val="TextBodyIndent"/>
        <w:rPr/>
      </w:pPr>
      <w:r>
        <w:rPr>
          <w:rFonts w:cs="Times New Roman" w:ascii="Times New Roman" w:hAnsi="Times New Roman"/>
        </w:rPr>
        <w:t>Так начинала складываться система психологических идей средневекового арабского мира. В ее оформлении выдающуюся роль сыграла плеяда мыслителей, результаты научной деятельности которых навсегда вошли в сокровищницу мировой психологической мысли.</w:t>
      </w:r>
    </w:p>
    <w:p>
      <w:pPr>
        <w:pStyle w:val="Normal"/>
        <w:rPr/>
      </w:pPr>
      <w:r>
        <w:rPr>
          <w:b/>
          <w:i/>
          <w:lang w:eastAsia="ru-RU"/>
        </w:rPr>
        <w:t xml:space="preserve">Аль-Кинди </w:t>
      </w:r>
      <w:r>
        <w:rPr>
          <w:lang w:eastAsia="ru-RU"/>
        </w:rPr>
        <w:t xml:space="preserve">(800-860\879) </w:t>
      </w:r>
    </w:p>
    <w:p>
      <w:pPr>
        <w:pStyle w:val="Normal"/>
        <w:rPr/>
      </w:pPr>
      <w:r>
        <w:rPr>
          <w:lang w:eastAsia="ru-RU"/>
        </w:rPr>
        <w:t>Родоначальник перипатетических традиций мусульманского Востока, “философ арабов”, продолжил аристотелевское учение. Его перу принадлежат 238 сочинений, среди которых психологические трактаты “О разуме”, “Рассуждение о душе”, “О первой философии”, “Книга о пяти сущностях”. Значение его творчества для психологической науки состоит не только в постановке кардинальных вопросов, послуживших исходной базой последующих теоретических построений, но и в плодотворных попытках ответа на них, исходя из всеобщих закономерностей развития природы, общества и мышления.</w:t>
      </w:r>
    </w:p>
    <w:p>
      <w:pPr>
        <w:pStyle w:val="Normal"/>
        <w:rPr/>
      </w:pPr>
      <w:r>
        <w:rPr>
          <w:lang w:eastAsia="ru-RU"/>
        </w:rPr>
        <w:t>В проблеме соотношения природы и души Аль-Кинди придерживался детерминистских взглядов, утверждая, что бог - лишь отдаленная причина. Душа, по его взгляду, “делится на две части, а именно: на разум и чувство”. Аль-Кинди принадлежит приоритет в создании “концепции четырех видов интеллекта”, в соответствии с которой разум выступает в четырех формах: актуальный (как совокупность универсалий); потенциальный (как способность восприятия универсалий); приобретенный (как нахождение универсалий в душе); проявляющийся (реализация во вне).</w:t>
      </w:r>
    </w:p>
    <w:p>
      <w:pPr>
        <w:pStyle w:val="Normal"/>
        <w:rPr>
          <w:lang w:eastAsia="ru-RU"/>
        </w:rPr>
      </w:pPr>
      <w:r>
        <w:rPr>
          <w:lang w:eastAsia="ru-RU"/>
        </w:rPr>
        <w:t>В теории познания ученый утверждал: “Истина необходимо познаваема; следовательно, и вещи, обладающие бытием, познаваемы”. И далее: “Человеческое познание бывает двух видов. Первый вид познания ближе к нам, но дальше от сущности. Это - познание посредством чувств... Другой вид познания ближе к сущности и дальше от нас. Это - разумное познание...”</w:t>
      </w:r>
    </w:p>
    <w:p>
      <w:pPr>
        <w:pStyle w:val="Normal"/>
        <w:rPr>
          <w:lang w:eastAsia="ru-RU"/>
        </w:rPr>
      </w:pPr>
      <w:r>
        <w:rPr>
          <w:lang w:eastAsia="ru-RU"/>
        </w:rPr>
        <w:t>Аль-Кинди одним из первых на Востоке призывал к объединению усилий ученых с целью использования “плодов исследования наших предшественников” и достижения истинных знаний.</w:t>
      </w:r>
    </w:p>
    <w:p>
      <w:pPr>
        <w:pStyle w:val="Normal"/>
        <w:rPr/>
      </w:pPr>
      <w:r>
        <w:rPr>
          <w:b/>
          <w:i/>
          <w:lang w:eastAsia="ru-RU"/>
        </w:rPr>
        <w:t>Ар-Рази</w:t>
      </w:r>
      <w:r>
        <w:rPr>
          <w:lang w:eastAsia="ru-RU"/>
        </w:rPr>
        <w:t xml:space="preserve"> - лат. </w:t>
      </w:r>
      <w:r>
        <w:rPr>
          <w:b/>
          <w:i/>
          <w:lang w:eastAsia="ru-RU"/>
        </w:rPr>
        <w:t xml:space="preserve">Разес </w:t>
      </w:r>
      <w:r>
        <w:rPr>
          <w:lang w:eastAsia="ru-RU"/>
        </w:rPr>
        <w:t xml:space="preserve">(864-925) </w:t>
      </w:r>
    </w:p>
    <w:p>
      <w:pPr>
        <w:pStyle w:val="Normal"/>
        <w:rPr>
          <w:lang w:eastAsia="ru-RU"/>
        </w:rPr>
      </w:pPr>
      <w:r>
        <w:rPr>
          <w:lang w:eastAsia="ru-RU"/>
        </w:rPr>
        <w:t>Иранский ученый - энциклопедист, рационалист и вольнодумец. Руководил клиникой в Рее, затем в Багдаде. Для его научных изысканий характерны свобода от догматизма, использование эксперимента, практическая направленность проводимых физиологических</w:t>
      </w:r>
      <w:r>
        <w:rPr>
          <w:color w:val="000000"/>
          <w:lang w:eastAsia="ru-RU"/>
        </w:rPr>
        <w:t xml:space="preserve"> исследований. В основе его мировоззренческой концепции лежит учение о пяти вечных началах: творце, душе, материи, пространстве, времени. Материя с ее атрибутами, по его взгляду, есть равноценное с богом начало.</w:t>
      </w:r>
    </w:p>
    <w:p>
      <w:pPr>
        <w:pStyle w:val="Normal"/>
        <w:rPr/>
      </w:pPr>
      <w:r>
        <w:rPr>
          <w:lang w:eastAsia="ru-RU"/>
        </w:rPr>
        <w:t>В психологических взглядах известного иранского мыслителя и естествоиспытателя - автора “Книги всеобъемлющей”, мы находим советы не следовать слепо Гиппократу и Галену, а строить врачебную науку на результатах наблюдений и опытов. Особую роль в своей научной деятельности Ар-Рази отводил решению психофизиологической проблемы. В этой связи он экспериментально обосновывал тесную связь души и тела. В теории познания ученый придерживался подходов материалистического сенсуализма.</w:t>
      </w:r>
    </w:p>
    <w:p>
      <w:pPr>
        <w:pStyle w:val="Normal"/>
        <w:rPr/>
      </w:pPr>
      <w:r>
        <w:rPr>
          <w:b/>
          <w:i/>
          <w:lang w:eastAsia="ru-RU"/>
        </w:rPr>
        <w:t>Аль-Фараби</w:t>
      </w:r>
      <w:r>
        <w:rPr>
          <w:lang w:eastAsia="ru-RU"/>
        </w:rPr>
        <w:t xml:space="preserve"> (870-950) </w:t>
      </w:r>
    </w:p>
    <w:p>
      <w:pPr>
        <w:pStyle w:val="Normal"/>
        <w:rPr/>
      </w:pPr>
      <w:r>
        <w:rPr>
          <w:lang w:eastAsia="ru-RU"/>
        </w:rPr>
        <w:t>Научное наследие “второго учителя” (после Аристотеля) велико и разнообразно. Из написанных им более ста работ выделяются труды по классификации наук, философии, логике, политике. Ряд трактатов посвящены проблемам психологии: “О душе”, “О силе души”, “Разум и понятие”, “О многом и единственном”, “О разуме”, “Существо вопросов”.</w:t>
      </w:r>
    </w:p>
    <w:p>
      <w:pPr>
        <w:pStyle w:val="Normal"/>
        <w:rPr/>
      </w:pPr>
      <w:r>
        <w:rPr>
          <w:lang w:eastAsia="ru-RU"/>
        </w:rPr>
        <w:t>Все явления мира ученый объясняет, исходя из признания естественных закономерностей. Поэтому, решая психофизическую проблему, он пишет, что “субстанция души существует отрешенно от материи”, но “дарователь форм создает ее тогда, когда появляется нечто” - тело. Первое вместилище души находится в глубине сердца. “Душа не может существовать раньше тела, ... не может переселяться из одного тела в другое. ... Состояния души могут быть разными”.</w:t>
      </w:r>
    </w:p>
    <w:p>
      <w:pPr>
        <w:pStyle w:val="Normal"/>
        <w:rPr/>
      </w:pPr>
      <w:r>
        <w:rPr>
          <w:lang w:eastAsia="ru-RU"/>
        </w:rPr>
        <w:t>Мыслитель выделяет существенные признаки людей: “От всех животных человек отличается особыми свойствами, ибо у него имеется душа, из которой возникают силы, действующие через посредство телесных органов, и, кроме того, у него есть такая сила, которая действует без посредства телесного органа; этой силой является разум.(...) Ни одна из этих сил не существует оторвано от материи. К этим силам относится и практический разум - тот, который выводит, какие действия, свойственные людям, должны быть осуществлены”. Это положение привело Аль-Фараби к концепции деятельного человеческого разума, согласно которой люди обладают здравым смыслом и используют свой ум для решения нравственных проблем.</w:t>
      </w:r>
    </w:p>
    <w:p>
      <w:pPr>
        <w:pStyle w:val="Normal"/>
        <w:rPr/>
      </w:pPr>
      <w:r>
        <w:rPr>
          <w:b/>
          <w:i/>
          <w:lang w:eastAsia="ru-RU"/>
        </w:rPr>
        <w:t>Ибн</w:t>
      </w:r>
      <w:r>
        <w:rPr>
          <w:b/>
          <w:i/>
          <w:lang w:val="en-US" w:eastAsia="ru-RU"/>
        </w:rPr>
        <w:t xml:space="preserve"> </w:t>
      </w:r>
      <w:r>
        <w:rPr>
          <w:b/>
          <w:i/>
          <w:lang w:eastAsia="ru-RU"/>
        </w:rPr>
        <w:t>Сина</w:t>
      </w:r>
      <w:r>
        <w:rPr>
          <w:lang w:eastAsia="ru-RU"/>
        </w:rPr>
        <w:t xml:space="preserve"> - лат. </w:t>
      </w:r>
      <w:r>
        <w:rPr>
          <w:b/>
          <w:i/>
          <w:lang w:eastAsia="ru-RU"/>
        </w:rPr>
        <w:t xml:space="preserve">Авиценна </w:t>
      </w:r>
      <w:r>
        <w:rPr>
          <w:lang w:eastAsia="ru-RU"/>
        </w:rPr>
        <w:t xml:space="preserve">(980-1037) </w:t>
      </w:r>
    </w:p>
    <w:p>
      <w:pPr>
        <w:pStyle w:val="Normal"/>
        <w:rPr/>
      </w:pPr>
      <w:r>
        <w:rPr>
          <w:lang w:eastAsia="ru-RU"/>
        </w:rPr>
        <w:t>Врач, естествоиспытатель, философ, энциклопедист. Его популярность и авторитет выразились в почтительном прозвище “Староста и Глава”. Ибн</w:t>
      </w:r>
      <w:r>
        <w:rPr>
          <w:lang w:val="en-US" w:eastAsia="ru-RU"/>
        </w:rPr>
        <w:t xml:space="preserve"> </w:t>
      </w:r>
      <w:r>
        <w:rPr>
          <w:lang w:eastAsia="ru-RU"/>
        </w:rPr>
        <w:t>Синой написаны многочисленные труды по разным отраслям знаний: философии, медицине, лингвистике, логике, математике, физике, космологии, химии, этике и т.д. - всего 456 работ на арабском и 23 сочинения на языке фарси.</w:t>
      </w:r>
    </w:p>
    <w:p>
      <w:pPr>
        <w:pStyle w:val="Normal"/>
        <w:rPr/>
      </w:pPr>
      <w:r>
        <w:rPr>
          <w:lang w:eastAsia="ru-RU"/>
        </w:rPr>
        <w:t>Философские и естественно-научные трактаты мыслителя пользовались большой популярностью на Востоке и на Западе в течение ряда столетий. Его “Канон врачебной науки” - медицинская энциклопедия в пяти частях (объемом около 200 п.л.), итог опыта греческих, римских, индийских и азиатских врачей, выдержала только в XV-XVII веках около тридцати латинских изданий в Европе. “Канон” обеспечил научным взглядам Ибн</w:t>
      </w:r>
      <w:r>
        <w:rPr>
          <w:lang w:val="en-US" w:eastAsia="ru-RU"/>
        </w:rPr>
        <w:t xml:space="preserve"> </w:t>
      </w:r>
      <w:r>
        <w:rPr>
          <w:lang w:eastAsia="ru-RU"/>
        </w:rPr>
        <w:t>Сины более чем пяти-вековое лидерство во всех медицинских школах средневековья.</w:t>
      </w:r>
    </w:p>
    <w:p>
      <w:pPr>
        <w:pStyle w:val="Normal"/>
        <w:rPr/>
      </w:pPr>
      <w:r>
        <w:rPr>
          <w:lang w:eastAsia="ru-RU"/>
        </w:rPr>
        <w:t>Несмотря на то, что психологические вопросы разбирались в трактатах по медицине и философии, Авиценна посвятил психологии отдельные труды, среди которых “Поэма о душе”, “Брошюра об объяснении дорогой субстанции”, “Очерк о человеческих силах и их познаниях”, “Подарок раиса (главы философов) правителю”, “Брошюра о душе”. Его “Книга исцеления” (в 18 томах) в разделе “Физика” содержит своего рода психологическую энциклопедию арабского средневековья - “Книгу о душе”.</w:t>
      </w:r>
    </w:p>
    <w:p>
      <w:pPr>
        <w:pStyle w:val="Normal"/>
        <w:rPr>
          <w:lang w:eastAsia="ru-RU"/>
        </w:rPr>
      </w:pPr>
      <w:r>
        <w:rPr>
          <w:lang w:eastAsia="ru-RU"/>
        </w:rPr>
        <w:t xml:space="preserve">В мировоззренческих установках Авиценна явился последовательным сторонником Аристотеля, особенно в использовании медицинских и других </w:t>
      </w:r>
      <w:r>
        <w:rPr>
          <w:color w:val="000000"/>
          <w:lang w:eastAsia="ru-RU"/>
        </w:rPr>
        <w:t>естественно-научных подходов к изучению психики человека. В то же время арабский ученый продолжил линию Сократа в толковании внутреннего мира человека как содержания его психики, а не дубликата или идеи. Отсюда происходили две психологии Авиценны: естественно-научная и метафизическая, что, в свою очередь, отразилось в его концепции двойственной истины. Последняя, по оценке историков, сохранила для потомков и обезопасила естественно-научную мысль Авиценны от нападок исламской реакции. Учение о душе Авиценны в этой связи занимало место “прослойки” между его религиозными и естественно-научными взглядами.</w:t>
      </w:r>
    </w:p>
    <w:p>
      <w:pPr>
        <w:pStyle w:val="Normal"/>
        <w:rPr/>
      </w:pPr>
      <w:r>
        <w:rPr>
          <w:lang w:eastAsia="ru-RU"/>
        </w:rPr>
        <w:t>Мировоззренческие установки Авиценны отразились в противоречивости его психологических взглядов, проблематика которых очень обширна: от анализа душевных сил человека до решения диад: “жизнь и психика”, “душа и тело”, “животная и человеческая душевная жизнь”. Ученого интересовали, главным образом, следующие вопросы: какое место занимает душа?, в чем состоит ее сущность? вечна ли она? Ответы на эти вопросы давались Авиценной туманно и противоречиво. Тем не менее им высказаны и экспериментально обоснованы идеи, сыгравшие значительную роль в эволюции психологической мысли средневековья. Кроме того, им построена соответствующая времени, довольно стройная система категорий и понятий психологического знания, перешедшая впоследствии в новоевропейскую науку. Следуя Аристотелю, Авиценна дает определение души человека как “первого завершения естественного органического тела в той мере, в какой оно совершает действия благодаря осмысленному выбору и рассуждению и поскольку воспринимает всеобщее”.</w:t>
      </w:r>
    </w:p>
    <w:p>
      <w:pPr>
        <w:pStyle w:val="Normal"/>
        <w:rPr/>
      </w:pPr>
      <w:r>
        <w:rPr>
          <w:lang w:eastAsia="ru-RU"/>
        </w:rPr>
        <w:t>Разум, по мнению ученого, - это активная творческая сила, инструмент познания вселенной. В “Исцелении” четко выражается мысль о том, что “познание состоит в отображении познаваемого предмета познающим субъектом”. В предсмертных “Указаниях и наставлениях” Авиценны познание вещи есть отображение ее сущности в чувствах и разуме познающего. Познание невозможно без предварительного чувственного опыта: реальность дается только в ощущениях. “Почувствовал в душе”, по Авиценне, значит, “отобразился”. Рассмотрев сущность процесса абстрагирования, он выделил следующие ступени: 1) ощущение (появление образа); 2) представление (различение образа и материи); 3) воображение (возникновение идей и понятий); 4) всеобщие понятия и категории (высшая форма абстракции).</w:t>
      </w:r>
    </w:p>
    <w:p>
      <w:pPr>
        <w:pStyle w:val="Normal"/>
        <w:rPr/>
      </w:pPr>
      <w:r>
        <w:rPr>
          <w:lang w:eastAsia="ru-RU"/>
        </w:rPr>
        <w:t>В решении психофизиологической проблемы Авиценной делается заключение о том, что источником психики человека является мозг. Локализованность душевных сил в мозгу и в органах чувств признается ученым как неоспоримый факт: каждой психической функции соответствует участок чувственных нервов или полушарий головного мозга.</w:t>
      </w:r>
    </w:p>
    <w:p>
      <w:pPr>
        <w:pStyle w:val="Normal"/>
        <w:rPr/>
      </w:pPr>
      <w:r>
        <w:rPr>
          <w:lang w:eastAsia="ru-RU"/>
        </w:rPr>
        <w:t>Наблюдения за нарушениями, вызванными ранениями мозга, позволили мыслителю дать более точное определение его связи с процессами ощущения и мышления. На этом основании был сделал вывод о том, что духовные силы не существуют сами по себе, а нуждаются в конкретном телесном органе. Но тем не менее подчеркивается, что человеческая психика в языковой форме связана с идеей, которая бессмертна, отсюда бессмертна и душа как носитель идеи.</w:t>
      </w:r>
    </w:p>
    <w:p>
      <w:pPr>
        <w:pStyle w:val="Normal"/>
        <w:rPr/>
      </w:pPr>
      <w:r>
        <w:rPr>
          <w:lang w:eastAsia="ru-RU"/>
        </w:rPr>
        <w:t>Авиценной описывается первый в истории случай психодиагностики - поиска эмоционального комплекса по изменениям в вегетативной сфере (учащению пульса при реакции на различные внешние факторы). Им же проведены первые опыты по психологии эмоций - зачатки экспериментальной психофизиологии аффективных состояний (кормление баранов одинаковой пищей, но одного рядом с волком). Его схемы говорят об открытии роли “сшибок” - противоположных эмоциональных установок - в возникновении глубоких соматических сдвигов.</w:t>
      </w:r>
    </w:p>
    <w:p>
      <w:pPr>
        <w:pStyle w:val="Normal"/>
        <w:rPr>
          <w:lang w:eastAsia="ru-RU"/>
        </w:rPr>
      </w:pPr>
      <w:r>
        <w:rPr>
          <w:lang w:eastAsia="ru-RU"/>
        </w:rPr>
        <w:t>Исследованиями Авиценны начинается возрастная психофизиология. В</w:t>
      </w:r>
      <w:r>
        <w:rPr>
          <w:color w:val="000000"/>
          <w:lang w:eastAsia="ru-RU"/>
        </w:rPr>
        <w:t xml:space="preserve"> процессе развития людей от рождения до зрелого возраста ищется не только физиологический рост, но и изменения психических особенностей человека. Важное значение при этом отводилось воспитанию, посредством которого осуществляется, как он считал, воздействие психического на структуру развивающегося организма. Чувства, изменяющие течение физиологических процессов, возникают у ребенка в результате воздействия на него окружающих людей. Вызывая у ребенка определенные аффекты, взрослые формируют его физиологические качества.</w:t>
      </w:r>
    </w:p>
    <w:p>
      <w:pPr>
        <w:pStyle w:val="Normal"/>
        <w:rPr/>
      </w:pPr>
      <w:r>
        <w:rPr>
          <w:lang w:eastAsia="ru-RU"/>
        </w:rPr>
        <w:t>Физиологическая психология Авиценны включала, таким образом, предположения о возможности управления процессами в организме, придания ему определенного устойчивого состояния путем воздействия на чувственную, аффективную жизнь, зависящую от поведения других людей. Идея взаимосвязи психического и физиологического разрабатывалась им, исходя из его обширного медицинского опыта.</w:t>
      </w:r>
    </w:p>
    <w:p>
      <w:pPr>
        <w:pStyle w:val="TextBodyIndent"/>
        <w:rPr/>
      </w:pPr>
      <w:r>
        <w:rPr>
          <w:rFonts w:cs="Times New Roman" w:ascii="Times New Roman" w:hAnsi="Times New Roman"/>
        </w:rPr>
        <w:t>Позиция последовательного натурализма в объяснении психических явлений обеспечила высокий научный авторитет естественно-научных концепций Авиценны вплоть до наших дней.</w:t>
      </w:r>
    </w:p>
    <w:p>
      <w:pPr>
        <w:pStyle w:val="Normal"/>
        <w:rPr/>
      </w:pPr>
      <w:r>
        <w:rPr>
          <w:b/>
          <w:i/>
          <w:lang w:eastAsia="ru-RU"/>
        </w:rPr>
        <w:t>Ибн Аль-Хайсам</w:t>
      </w:r>
      <w:r>
        <w:rPr>
          <w:lang w:eastAsia="ru-RU"/>
        </w:rPr>
        <w:t xml:space="preserve"> - лат. </w:t>
      </w:r>
      <w:r>
        <w:rPr>
          <w:b/>
          <w:i/>
          <w:lang w:eastAsia="ru-RU"/>
        </w:rPr>
        <w:t xml:space="preserve">Альгазен </w:t>
      </w:r>
      <w:r>
        <w:rPr>
          <w:lang w:eastAsia="ru-RU"/>
        </w:rPr>
        <w:t>(965-1039)</w:t>
      </w:r>
    </w:p>
    <w:p>
      <w:pPr>
        <w:pStyle w:val="Normal"/>
        <w:rPr>
          <w:lang w:eastAsia="ru-RU"/>
        </w:rPr>
      </w:pPr>
      <w:r>
        <w:rPr>
          <w:lang w:eastAsia="ru-RU"/>
        </w:rPr>
        <w:t>Выдающийся естествоиспытатель средневековья известен не только как комментатор учений Аристотеля, Евклида, Галена, но и конкретной разработкой одного из механизмов психической жизни - зрительного ощущения. Главный труд Альгазена - “Сокровище оптики”. К основному теоретическому обобщению Ибн Аль-Хайсама, оказавшему влияние на развитие всей психологической концепции ощущений, следует отнести представление глаза оптической системой - прибором. На основе результатов опытов и экспериментов ученый делает вывод о том, что процесс превращения фактов внешнего мира в акт сознания осуществляется при помощи физического механизма, а не путем “истечений” от предмета или от глаза, как это считалось в античности.</w:t>
      </w:r>
    </w:p>
    <w:p>
      <w:pPr>
        <w:pStyle w:val="Normal"/>
        <w:rPr/>
      </w:pPr>
      <w:r>
        <w:rPr>
          <w:lang w:eastAsia="ru-RU"/>
        </w:rPr>
        <w:t>Ученый впервые обращает внимание на длительность психических актов, объясняемую временем, необходимым для передачи возбуждения по нервным проводникам от “чувствующего аппарата”. По критерию длительности зрительного восприятия время объявляется одним из основных факторов ощущения. Поэтому при кратковременном предъявлении могут быть правильно восприняты лишь знакомые объекты. Это связывается с тем, что условием возникновения зрительного образа служат не только непосредственные воздействия световых раздражителей, но и сохраняющиеся в нервной системе следы прежних впечатлений.</w:t>
      </w:r>
    </w:p>
    <w:p>
      <w:pPr>
        <w:pStyle w:val="Normal"/>
        <w:rPr/>
      </w:pPr>
      <w:r>
        <w:rPr>
          <w:lang w:eastAsia="ru-RU"/>
        </w:rPr>
        <w:t>В каждом зрительном акте Ибн Аль-Хайсам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ются сходство и различие видимых объектов. На этом основании делается ряд важнейших выводов: способность зрительного различения порождается суждением, а переработка воспринятого происходит бессознательно; феномены бинокулярного зрения, смещения цветов и контрастов объяснимы опытно-оптическим способом; для зрительного восприятия необходимо движение глаз - перемещение зрительных осей.</w:t>
      </w:r>
    </w:p>
    <w:p>
      <w:pPr>
        <w:pStyle w:val="Normal"/>
        <w:rPr>
          <w:lang w:eastAsia="ru-RU"/>
        </w:rPr>
      </w:pPr>
      <w:r>
        <w:rPr>
          <w:lang w:eastAsia="ru-RU"/>
        </w:rPr>
        <w:t>Схемы Ибн Аль-Хайсама не только разрушали несовершенные теории зрения, доставшиеся арабам от античных авторов, но и вводили новое объяснительное начало. Исходная сенсорная структура зрительного восприятия рассматривалась как производное от имеющих опытное и математическое обоснование законов оптики и от свойств нервной системы. Это направление противостояло одному из главных догматов схоластики, как мусульманской, так и христианской - учению о том, что душа во всех ее проявлениях есть особого рода сущность, принадлежащая надприродному миру. Таким образом,</w:t>
      </w:r>
      <w:r>
        <w:rPr>
          <w:color w:val="000000"/>
          <w:lang w:eastAsia="ru-RU"/>
        </w:rPr>
        <w:t xml:space="preserve"> Ибн Аль-Хайсам экспериментальным путем построил научные основы зарождающейся теории чувственных восприятий, возвел психологические взгляды на уровень естественно-научных закономерностей.</w:t>
      </w:r>
    </w:p>
    <w:p>
      <w:pPr>
        <w:pStyle w:val="Normal"/>
        <w:rPr/>
      </w:pPr>
      <w:r>
        <w:rPr>
          <w:b/>
          <w:i/>
          <w:lang w:eastAsia="ru-RU"/>
        </w:rPr>
        <w:t>Абу-Хамид Газали</w:t>
      </w:r>
      <w:r>
        <w:rPr>
          <w:lang w:eastAsia="ru-RU"/>
        </w:rPr>
        <w:t xml:space="preserve"> (1059-1111)</w:t>
      </w:r>
    </w:p>
    <w:p>
      <w:pPr>
        <w:pStyle w:val="Normal"/>
        <w:rPr/>
      </w:pPr>
      <w:r>
        <w:rPr>
          <w:lang w:eastAsia="ru-RU"/>
        </w:rPr>
        <w:t>С именем Газали ученые, как правило, связывают начало упадка свободомыслия и оживления религиозных наук - подчинения арабской средневековой мысли религиозным догматам. Поводом для этого считается его сочинение “Опровержение” (буквально: непоследовательность, распад, распыление), направленное против перипатетиков Востока. Но, отдавая дань подобной оценке, следует отметить ряд позитивных для психологического знания моментов в творчестве Абу-Хамида Газали. Его трактат “Избавляющий от заблуждений” интересен не только автобиографичностью, но и отражением борьбы различных направлений психологических идей. Данное сочинение представляется редким литературным памятником Востока, раскрывающим противоречивый процесс становления и эволюции науки о душе в эпоху феодализма.</w:t>
      </w:r>
    </w:p>
    <w:p>
      <w:pPr>
        <w:pStyle w:val="Normal"/>
        <w:rPr/>
      </w:pPr>
      <w:r>
        <w:rPr>
          <w:lang w:eastAsia="ru-RU"/>
        </w:rPr>
        <w:t>В психологическом учении Газали наиболее ценными представляются мысли о природе слова. “Об именах спорить нельзя, ибо мы сами дали их вещам лишь с позволения божественного закона, - пишет в “Опровержении” Абу-Хамид.- Но здесь для нас важно не само слово, а его значение”. Следует также отметить обоснование Абу-Хамидом Газали довольно стройной системы психологических понятий с применением индуктивно-генетического метода. “Первое, что сотворяется в человеке, - это чувство осязания... Затем в человеке сотворяется чувство зрения... Далее он наделяется слухом... Потом для него сотворяется чувство вкуса... И так до тех пор, пока человек не переступает границу мира чувственных предметов”. К семилетнему возрасту у человека “создается различающая способность”. “Затем он поднимается на новую ступень, и для него сотворяется разум”. Последняя фаза “божественного творчества” - наделение человека “пророческим даром”.</w:t>
      </w:r>
    </w:p>
    <w:p>
      <w:pPr>
        <w:pStyle w:val="TextBodyIndent"/>
        <w:rPr/>
      </w:pPr>
      <w:r>
        <w:rPr>
          <w:rFonts w:cs="Times New Roman" w:ascii="Times New Roman" w:hAnsi="Times New Roman"/>
        </w:rPr>
        <w:t>Подробное описание этапов “божественной эволюции” человека, раскрытие их содержания явилось одной из немногочисленных попыток построения модели, отражающей психический мир человека. Данный метод нашел продолжение в Новое время в системах “человек-машина” и “человек-статуя”, созданных Ламетри и Кондильяком, но это произойдет лишь через более чем шесть столетий.</w:t>
      </w:r>
    </w:p>
    <w:p>
      <w:pPr>
        <w:pStyle w:val="Normal"/>
        <w:rPr/>
      </w:pPr>
      <w:r>
        <w:rPr>
          <w:b/>
          <w:i/>
          <w:lang w:eastAsia="ru-RU"/>
        </w:rPr>
        <w:t>Ибн Тюйфель</w:t>
      </w:r>
      <w:r>
        <w:rPr>
          <w:lang w:eastAsia="ru-RU"/>
        </w:rPr>
        <w:t xml:space="preserve"> - лат. </w:t>
      </w:r>
      <w:r>
        <w:rPr>
          <w:b/>
          <w:i/>
          <w:lang w:eastAsia="ru-RU"/>
        </w:rPr>
        <w:t xml:space="preserve">Абубацер </w:t>
      </w:r>
      <w:r>
        <w:rPr>
          <w:lang w:eastAsia="ru-RU"/>
        </w:rPr>
        <w:t xml:space="preserve">(ок.1110-1185) </w:t>
      </w:r>
    </w:p>
    <w:p>
      <w:pPr>
        <w:pStyle w:val="TextBodyIndent"/>
        <w:rPr/>
      </w:pPr>
      <w:r>
        <w:rPr>
          <w:rFonts w:cs="Times New Roman" w:ascii="Times New Roman" w:hAnsi="Times New Roman"/>
        </w:rPr>
        <w:t>Знаменитый врач, философ, поэт, был в дружеских отношениях с Ибн Рушдом. За еретические взгляды получил прозвище “учитель нечестия”. В дошедшем до нас романе “Хай, сын Якзана”, переведенном почти на все европейские языки, историки усмотрели “психологическую робинзонаду”. В нем рисуется саморазвитие “естественного человека”, изолированного от общества на необитаемом острове. Создавая систему психологических понятий, Ибн Тюйфель постепенно наделяет героя романа средствами познания окружающего мира. Но процесс этот обусловлен уже не божественной причинностью, как у Газали, а реализацией потенции человека к развитию методом самоуглубления, независимо от общественных традиций и божественного откровения. От первых знаний, ограниченных чувственными вещами, человек постепенно приходит к осознанию своего интеллекта - обнаружению того, ”что и сам он владеет самостоятельной сущностью”.</w:t>
      </w:r>
    </w:p>
    <w:p>
      <w:pPr>
        <w:pStyle w:val="Normal"/>
        <w:rPr/>
      </w:pPr>
      <w:r>
        <w:rPr>
          <w:lang w:eastAsia="ru-RU"/>
        </w:rPr>
        <w:t>Таким образом, Ибн Тюйфель отстаивает прогрессивную мысль о единстве природного мира и его эволюции. К этому единству ученый относит и развивающийся психический мир человека, мир его сознания.</w:t>
      </w:r>
    </w:p>
    <w:p>
      <w:pPr>
        <w:pStyle w:val="Normal"/>
        <w:rPr/>
      </w:pPr>
      <w:r>
        <w:rPr>
          <w:b/>
          <w:i/>
          <w:lang w:eastAsia="ru-RU"/>
        </w:rPr>
        <w:t>Ибн Рушд</w:t>
      </w:r>
      <w:r>
        <w:rPr>
          <w:lang w:eastAsia="ru-RU"/>
        </w:rPr>
        <w:t xml:space="preserve"> - лат. </w:t>
      </w:r>
      <w:r>
        <w:rPr>
          <w:b/>
          <w:i/>
          <w:lang w:eastAsia="ru-RU"/>
        </w:rPr>
        <w:t xml:space="preserve">Аверроэс </w:t>
      </w:r>
      <w:r>
        <w:rPr>
          <w:lang w:eastAsia="ru-RU"/>
        </w:rPr>
        <w:t xml:space="preserve">(1126-1198) </w:t>
      </w:r>
    </w:p>
    <w:p>
      <w:pPr>
        <w:pStyle w:val="Normal"/>
        <w:rPr>
          <w:lang w:eastAsia="ru-RU"/>
        </w:rPr>
      </w:pPr>
      <w:r>
        <w:rPr>
          <w:lang w:eastAsia="ru-RU"/>
        </w:rPr>
        <w:t xml:space="preserve">Выдающийся представитель восточного аристотелизма, учение которого больше, чем какое бы то ни было другое, оказало влияние на западноевропейскую философско-психологическую </w:t>
      </w:r>
      <w:r>
        <w:rPr>
          <w:color w:val="000000"/>
          <w:lang w:eastAsia="ru-RU"/>
        </w:rPr>
        <w:t>мысль. Ибн Рушдом написаны более полусотни произведений, среди которых выделяются “большие”, “средние” и “малые” комментарии к работам Аристотеля. Почетное прозвище “Великого комментатора” арабский мыслитель получил благодаря анализу в своих трудах наследия выдающегося древнегреческого ученого. Современники говорили, что Аристотель объяснил природу, а Аверроэс - Аристотеля. Как справедливо подметил А.И.Герцен, “Аристотель был похоронен под развалинами древнего мира до тех пор, пока аравитянин (Ибн Рушд) не воскресил его и не привел в Европу, погрязавшую во мраке невежества”. Однако Ибн Рушд не только объяснил учение античного мыслителя, но и переработал его. Он явился автором энциклопедического медицинского труда в семи книгах, трактатов “Опровержение опровержения” и “Рассуждение о разуме”.</w:t>
      </w:r>
    </w:p>
    <w:p>
      <w:pPr>
        <w:pStyle w:val="Normal"/>
        <w:rPr/>
      </w:pPr>
      <w:r>
        <w:rPr>
          <w:lang w:eastAsia="ru-RU"/>
        </w:rPr>
        <w:t>В психологическом учении Аверроэс дал материалистическое по своей направленности объяснение проблемы соотношения души и тела: “Возникновение души... есть соединение души с телесными возможностями, предрасположенными к соединению с ней”. Психика, индивидуальная душа (“моя психика”) как продукт чувственности формируется в процессе жизни на основе связи с окружающим миром. Источником психики является чувственность, контакт. Понимание души как продукта чувственности говорит об ее уничтожимости после прекращения связи с окружающим миром. Отсюда отрицание бессмертия индивидуальной души.</w:t>
      </w:r>
    </w:p>
    <w:p>
      <w:pPr>
        <w:pStyle w:val="Normal"/>
        <w:rPr/>
      </w:pPr>
      <w:r>
        <w:rPr>
          <w:lang w:eastAsia="ru-RU"/>
        </w:rPr>
        <w:t>Ибн Рушд по-своему прокомментировал учение Аристотеля о душе и разуме, а именно сделал упор на их разделении. Под душой понимались функции, которые неотделимы от организма (прежде всего чувственность). Они необходимы (таково было мнение и Аристотеля) для деятельности разума, неразрывно связаны с телом и исчезают вместе с ним. Что же касается самого разума, то он является божественным и входит в индивидуальную душу извне, подобно тому, как солнце посылает лучи органу зрения. С исчезновением тела “следы” индивидуальной души, оставленные божественным разумом в период воздействия на нее, отделяются от исчезнувшего смертного индивида и продолжают существовать как момент универсального разума, присущего всему человеческому роду.</w:t>
      </w:r>
    </w:p>
    <w:p>
      <w:pPr>
        <w:pStyle w:val="Normal"/>
        <w:rPr/>
      </w:pPr>
      <w:r>
        <w:rPr>
          <w:lang w:eastAsia="ru-RU"/>
        </w:rPr>
        <w:t>Развивая учение Аристотеля о пассивном и активном разумах, арабский ученый утверждает, что чувственность позволяет воспринимать божественный разум, тогда и проявляется дух потенциальный и актуальный. Божественный разум лишь инициирует в человеке движение. “Душа деятельна двояким образом, - пишет Ибн Рушд, - во-первых, по отношению к телу - она господствует над ним и управляет им; во-вторых, по отношению к своим началам и сущности - она воспринимает умопостигаемое. Ее действия по отношению к телу - это чувственное восприятие, воображение, страсти, гнев, страх, печаль и боль. Когда же она начинает мыслить предметы разумного восприятия, она бросает все постороннее”.</w:t>
      </w:r>
    </w:p>
    <w:p>
      <w:pPr>
        <w:pStyle w:val="Normal"/>
        <w:rPr>
          <w:lang w:eastAsia="ru-RU"/>
        </w:rPr>
      </w:pPr>
      <w:r>
        <w:rPr>
          <w:lang w:eastAsia="ru-RU"/>
        </w:rPr>
        <w:t>Аверроэс высказал мысль о том, что по своим возможностям человеческая психика совершенна, чем утвердил идею богоподобия человека в процессе познания. Частям души он противопоставил универсальный для всех божественный разум, который лишь инициирует в человеке движение. Это, в свою очередь, предполагало равенство людей по интеллектуальным способностям.</w:t>
      </w:r>
    </w:p>
    <w:p>
      <w:pPr>
        <w:pStyle w:val="Normal"/>
        <w:rPr/>
      </w:pPr>
      <w:r>
        <w:rPr>
          <w:lang w:eastAsia="ru-RU"/>
        </w:rPr>
        <w:t>В то же время в одном из “Рассуждений” высказывается мысль о реальных различиях в способностях людей, в соответствии с которыми он выделяет их три разновидности: риторики (со способностью всех к суждению); диалектики (со способностью к диалектическому толкованию “по природе и по навыку”); аподейктики (со способностью толкования “по природе и по философской науке”). Как естествоиспытатель</w:t>
      </w:r>
      <w:r>
        <w:rPr>
          <w:lang w:val="en-US" w:eastAsia="ru-RU"/>
        </w:rPr>
        <w:t xml:space="preserve"> </w:t>
      </w:r>
      <w:r>
        <w:rPr>
          <w:lang w:eastAsia="ru-RU"/>
        </w:rPr>
        <w:t>и</w:t>
      </w:r>
      <w:r>
        <w:rPr>
          <w:lang w:val="en-US" w:eastAsia="ru-RU"/>
        </w:rPr>
        <w:t xml:space="preserve"> </w:t>
      </w:r>
      <w:r>
        <w:rPr>
          <w:lang w:eastAsia="ru-RU"/>
        </w:rPr>
        <w:t>психофизиолог Аверроэс опроверг принадлежность чувственной части зрения хрусталику, обосновав выполнение этой функции сетчатой оболочкой глаза.</w:t>
      </w:r>
    </w:p>
    <w:p>
      <w:pPr>
        <w:pStyle w:val="Normal"/>
        <w:rPr>
          <w:lang w:eastAsia="ru-RU"/>
        </w:rPr>
      </w:pPr>
      <w:r>
        <w:rPr>
          <w:lang w:eastAsia="ru-RU"/>
        </w:rPr>
        <w:t>Таким образом, Ибн Рушд не остановился перед объявлением теснейшей связи между состояниями сознания и физиологическими явлениями, некоторые силы души он прямо называл продуктами телесных органов. Его теоретические концепции об уничтожаемости индивидуальной души и о богоподобии человека в познании наносили удар по схоластико-догматическим воззрениям, утверждали идею природного равенства людей, защищали их земное достоинство.</w:t>
      </w:r>
    </w:p>
    <w:p>
      <w:pPr>
        <w:pStyle w:val="Normal"/>
        <w:rPr>
          <w:lang w:val="en-US"/>
        </w:rPr>
      </w:pPr>
      <w:r>
        <w:rPr/>
        <w:t>Взгляды выдающегося мыслителя о двойственной истине были несовместимы с “официальным” мировоззрением своей эпохи. Поэтому и судьба аверроизма полна коллизий: от научного признания до предания анафеме (Ибн Рушда называли “бешеной собакой, не перестающей лаять на Христа”). В 1256 году по поручению Папы Альберт Великий прочитал в Парижском университете лекцию “О единстве разума против Аверроэса”, а в 1270 году с таким же заголовком появился трактат Фомы Аквинского. Но для многих деятелей средневековья и европейского Возрождения аверроизм явился знаменем в утверждении подлинно научного мировоззрения.</w:t>
      </w:r>
    </w:p>
    <w:p>
      <w:pPr>
        <w:pStyle w:val="Heading4"/>
        <w:ind w:left="1418" w:right="1418" w:hanging="0"/>
        <w:rPr/>
      </w:pPr>
      <w:r>
        <w:rPr/>
        <w:t>Эволюция психологического знания феодальной Европы</w:t>
      </w:r>
    </w:p>
    <w:p>
      <w:pPr>
        <w:pStyle w:val="Normal"/>
        <w:rPr/>
      </w:pPr>
      <w:r>
        <w:rPr>
          <w:lang w:eastAsia="ru-RU"/>
        </w:rPr>
        <w:t>Утвердившееся к средним векам в Европе христианство устанавливало присущими ему средствами (в 1184 году основана католическая инквизиция) “свои” - теологические - формы мировоззрения. Последние существенно отличались не только от древних и античных образцов, но и современных им восточных примеров. Вместе с ненавистью к противоречащему священному писанию и основанному на опыте и разуме знанию, как “дело, угодное Богу”, утверждается душевный самоанализ, связанный с христианской добродетелью смирения и покаяния. Устанавливаются церковно-обрядовые формы такого самоанализа: проповедь, исповедь, аскетизм, молитва. Но “говоря по совести и подтверждая немалую пользу христианской проповеди, - писал Пьер Абеляр, - мы не сомневаемся в том, что именно благодаря ей ... было уничтожено идолопоклонство”.</w:t>
      </w:r>
    </w:p>
    <w:p>
      <w:pPr>
        <w:pStyle w:val="Normal"/>
        <w:rPr/>
      </w:pPr>
      <w:r>
        <w:rPr>
          <w:lang w:eastAsia="ru-RU"/>
        </w:rPr>
        <w:t>Следуя истине, что в истории нет безрезультатного времени, отметим образование в VIII веке монашеского движения (позднее орденов) с многочисленными монастырями, выполнявшими в тот период функции научных центров (обучение молодежи, переводы античных и восточных текстов, накопление и сохранение научных знаний и т.п.). В 1150 году основывается Парижский, а в 1167 - Оксфордский университеты. Их число постоянно растет. В 1445 году Иоганн Гутенберг издает первую печатную книгу.</w:t>
      </w:r>
    </w:p>
    <w:p>
      <w:pPr>
        <w:pStyle w:val="Normal"/>
        <w:rPr/>
      </w:pPr>
      <w:r>
        <w:rPr>
          <w:lang w:eastAsia="ru-RU"/>
        </w:rPr>
        <w:t>Специфика европейской культуры средневековья отразилась в психологических взглядах этой эпохи. Их главной особенностью явилось противостояние двух направлений научной мысли: номинализма и реализма в рамках схоластики. Если в рамках номинализма отрицалась реальность существования общих понятий - универсалий, то приверженцы реализма признавали бытие идеальных, независимых от познающего человека объектов (понятий и категорий).</w:t>
      </w:r>
    </w:p>
    <w:p>
      <w:pPr>
        <w:pStyle w:val="Normal"/>
        <w:rPr/>
      </w:pPr>
      <w:r>
        <w:rPr>
          <w:lang w:eastAsia="ru-RU"/>
        </w:rPr>
        <w:t>Средневековая схоластика (от греч. “схоластикос” - школьный, ученый) претерпела в своей эволюции ряд этапов. Изначально как стиль мышления она характеризовалась принципиальным подчинением теологии формально-логической проблематике, ориентированной на жестко фиксированные логические приемы. В дальнейшем схоластика понимается как синоним оторванной от жизни, практики, опыта и наблюдения науки, основанной на некритическом следовании авторитетам.</w:t>
      </w:r>
    </w:p>
    <w:p>
      <w:pPr>
        <w:pStyle w:val="Normal"/>
        <w:rPr>
          <w:lang w:eastAsia="ru-RU"/>
        </w:rPr>
      </w:pPr>
      <w:r>
        <w:rPr>
          <w:lang w:eastAsia="ru-RU"/>
        </w:rPr>
        <w:t>В схоластике имелись различные течения, но общей для них служила</w:t>
      </w:r>
      <w:r>
        <w:rPr>
          <w:color w:val="000000"/>
          <w:lang w:eastAsia="ru-RU"/>
        </w:rPr>
        <w:t xml:space="preserve"> установка на комментирование античных авторов. При этом позитивное исследование реальных проблем подменялось вербальными операциями. Как следствие, античная, а затем и средневековая науки представляли собой замкнутый нормативный текст (“круг”). Из двух уровней этой системы знания: божественного откровения и религиозных комментариев Платона и Аристотеля, выводилась “вечная истина”. Данная концепция была направлена против утверждавшегося в европейских университетах аверроизма и, в частности, представлений о вечности мира, об уничтожаемости индивидуальной души, об относительности истин.</w:t>
      </w:r>
    </w:p>
    <w:p>
      <w:pPr>
        <w:pStyle w:val="Normal"/>
        <w:rPr/>
      </w:pPr>
      <w:r>
        <w:rPr>
          <w:lang w:eastAsia="ru-RU"/>
        </w:rPr>
        <w:t>В единстве и борьбе обозначенных мировоззренческих установок утверждались новые подходы психологического знания. Учения античности, “пропущенные” через средневековую схоластику, привели к созданию новых методов анализа психических процессов и явлений сознания - умственному эксперименту, в том числе интроспекции, к конкретным и значимым для науки записям о душе, выразившимся в психологических конструкциях мыслителей данной эпохи.</w:t>
      </w:r>
    </w:p>
    <w:p>
      <w:pPr>
        <w:pStyle w:val="Normal"/>
        <w:rPr/>
      </w:pPr>
      <w:r>
        <w:rPr>
          <w:b/>
          <w:i/>
          <w:lang w:eastAsia="ru-RU"/>
        </w:rPr>
        <w:t xml:space="preserve">Святой Августин </w:t>
      </w:r>
      <w:r>
        <w:rPr>
          <w:lang w:eastAsia="ru-RU"/>
        </w:rPr>
        <w:t xml:space="preserve">(354-430) </w:t>
      </w:r>
    </w:p>
    <w:p>
      <w:pPr>
        <w:pStyle w:val="Normal"/>
        <w:rPr/>
      </w:pPr>
      <w:r>
        <w:rPr>
          <w:lang w:eastAsia="ru-RU"/>
        </w:rPr>
        <w:t>Августин Блаженный - один из “отцов церкви”, творчество которого ознаменовало переход от античной традиции к средневековому христианскому мировоззрению, родился в Тагасте (Северная Африка). Испытал влияние академического скептицизма, Платона и особенно неоплатоников. В 387 году принял крещение, с 395 года - епископ Гиппона. Основные труды: “Исповедь”, “О граде божием”, “Монологи”, “Против академиков”. Психологические воззрения Августина выражаются в приверженстве психологизму. Его проявление - учение о времени как корреляте (соотносительном элементе) помнящей, созерцающей и ожидающей души. Августин придал трактовке души (считая ее орудием, которое правит телом) особый характер: ее основу образует воля, а не разум. Тело человека в трактате “Против академиков” он называет “мрачной темницей”. Воля индивида, завися от божественной, действует в двух направлениях: управляет действиями души и “поворачивает” ее к себе.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творит воспоминания. Тем самым Августин стал инициатором учения, названного позднее волюнтаризмом (от лат. “волюнтас” - воля).</w:t>
      </w:r>
    </w:p>
    <w:p>
      <w:pPr>
        <w:pStyle w:val="Normal"/>
        <w:rPr/>
      </w:pPr>
      <w:r>
        <w:rPr>
          <w:lang w:eastAsia="ru-RU"/>
        </w:rPr>
        <w:t>Августин Блаженный выступает против механистической (а точнее - атомистической) трактовки души, за ее целостное понимание. Все знание, по его взгляду, заложено в душе, которая живет и движется в Боге. Оно не приобретается, а извлекается из души опять-таки благодаря направленности воли. Основанием истинности знания служит внутренний опыт: душа “обращается” к себе, чтобы постичь с предельной достоверностью собственную деятельность и ее незримые продукты: “Самое достоверное знание, что я существую и мыслю”.</w:t>
      </w:r>
    </w:p>
    <w:p>
      <w:pPr>
        <w:pStyle w:val="Normal"/>
        <w:rPr/>
      </w:pPr>
      <w:r>
        <w:rPr>
          <w:lang w:eastAsia="ru-RU"/>
        </w:rPr>
        <w:t>В этой связи ценным для совершенствования психологического знания представляется выделение Августином внутреннего опыта как способа понимания психики и сознания. Идея о внутреннем опыте, отличном от внешнего, но обладающем высшей истинностью, имела у Августина теологический смысл, поскольку проповедовалось, что эта истинность даруется Богом. Абсолютизация этого внутреннего опыта в способности понять свою душу выводила человека за свои “рамки”, направляя на понимание души Бога. Поэтому и душа человека - лишь проекция души Всевышнего. В дальнейшем определение внутреннего опыта, освобожденное от божественной предопределенности, слилось с представлением об интроспекции как методе исследования сознания, которым владеет психология в отличие от других наук.</w:t>
      </w:r>
    </w:p>
    <w:p>
      <w:pPr>
        <w:pStyle w:val="Normal"/>
        <w:rPr>
          <w:lang w:eastAsia="ru-RU"/>
        </w:rPr>
      </w:pPr>
      <w:r>
        <w:rPr>
          <w:lang w:eastAsia="ru-RU"/>
        </w:rPr>
        <w:t xml:space="preserve">Новое в развитии психологического знания у Августина - мысли о динамике человеческой личности и общечеловеческой истории, мимо которых “прошла” </w:t>
      </w:r>
      <w:r>
        <w:rPr>
          <w:color w:val="000000"/>
          <w:lang w:eastAsia="ru-RU"/>
        </w:rPr>
        <w:t>античная наука. В лирической автобиографии “Исповедь” отражено внутреннее развитие человека от младенчества до ортодоксального утверждения в христианстве. С непостижимым для античности психологическим самоанализом показана противоречивость процесса становления личности. От констатации темных бездн души Августин пришел к выводу о необходимости божественной благодати, которая спасает человека и выводит его из греховной инерции.</w:t>
      </w:r>
    </w:p>
    <w:p>
      <w:pPr>
        <w:pStyle w:val="Normal"/>
        <w:rPr/>
      </w:pPr>
      <w:r>
        <w:rPr>
          <w:lang w:eastAsia="ru-RU"/>
        </w:rPr>
        <w:t>Тем самым “отец церкви” утверждает идею неоднородности мира как непрерывной лестницы существ, восходящих к создателю. Человек на этой лестнице - малый мир (“микрокосмос”), соединяет в себе природу материальных тел (растений, животных) и обладает единством разумной души и свободы воли.</w:t>
      </w:r>
    </w:p>
    <w:p>
      <w:pPr>
        <w:pStyle w:val="Normal"/>
        <w:rPr/>
      </w:pPr>
      <w:r>
        <w:rPr>
          <w:lang w:eastAsia="ru-RU"/>
        </w:rPr>
        <w:t>В тесной связи с проблемой эволюции человека Августином описывается структура его души, содержащая семь ступеней: от растительной до созерцания истины и поглощения души Богом. Своеобразна его аргументация идеи бессмертия души, идущего не от Бога, как принято в теологии, а от результатов деятельности человека. “Наука есть истина, - пишет он, - а истина ... пребывает всегда. Следовательно, душа пребывает всегда, и не называется умершею душою”. Интересен подход религиозного мыслителя и к механизму воздействия на душу человека. Он отрицает всякое насилие (от школьного до государственного), трактуемое как следствие греховной испорченности людей. Признаваемая им государственная власть характеризовалась как “большая разбойничья шайка”. Хотя, справедливости ради, необходимо упомянуть о том, что в “Исповеди” он успокаивает палача перед казнью жертвы, оправдывая религиозное насилие.</w:t>
      </w:r>
    </w:p>
    <w:p>
      <w:pPr>
        <w:pStyle w:val="Normal"/>
        <w:rPr/>
      </w:pPr>
      <w:r>
        <w:rPr>
          <w:lang w:eastAsia="ru-RU"/>
        </w:rPr>
        <w:t>Раскрывая проблему соотношения веры и разума, Святой Августин выступает против догматического принятия истины. В прологе к третьей книге “О троице” он призывает: “Не пользуйся моими книгами как каноническими писаниями, но если в последних отыщешь то, чему не верил, твердо верь”, но “не запоминай крепко того, что раньше считал за достоверное, если только не поймешь, что оно достоверно”.</w:t>
      </w:r>
    </w:p>
    <w:p>
      <w:pPr>
        <w:pStyle w:val="Normal"/>
        <w:rPr/>
      </w:pPr>
      <w:r>
        <w:rPr>
          <w:lang w:eastAsia="ru-RU"/>
        </w:rPr>
        <w:t>Для средневековья Августин явился непререкаемым авторитетом в понимании души человека. Его метод внутреннего самоанализа, идея динамики человеческой личности явились новым словом в эволюции психологических идей.</w:t>
      </w:r>
    </w:p>
    <w:p>
      <w:pPr>
        <w:pStyle w:val="Normal"/>
        <w:rPr/>
      </w:pPr>
      <w:r>
        <w:rPr>
          <w:b/>
          <w:i/>
          <w:lang w:eastAsia="ru-RU"/>
        </w:rPr>
        <w:t xml:space="preserve">Пьер Абеляр </w:t>
      </w:r>
      <w:r>
        <w:rPr>
          <w:lang w:eastAsia="ru-RU"/>
        </w:rPr>
        <w:t xml:space="preserve">(1079-1142) </w:t>
      </w:r>
    </w:p>
    <w:p>
      <w:pPr>
        <w:pStyle w:val="Normal"/>
        <w:rPr/>
      </w:pPr>
      <w:r>
        <w:rPr>
          <w:lang w:eastAsia="ru-RU"/>
        </w:rPr>
        <w:t>Крупнейший представитель западной схоластики, философ, теолог, поэт. Его биография наполнена драматическими событиями: пожизненным гонением церкви и неудачной личной жизнью, закончившейся в монастыре. Им предпринята одна из первых попыток объединения номинализма и реализма. К основным сочинениям ученого относят исповедь “История моих бедствий”, “Диалог между философом, иудеем и христианином”, сочинение “Да и Нет”.</w:t>
      </w:r>
    </w:p>
    <w:p>
      <w:pPr>
        <w:pStyle w:val="Normal"/>
        <w:rPr/>
      </w:pPr>
      <w:r>
        <w:rPr>
          <w:lang w:eastAsia="ru-RU"/>
        </w:rPr>
        <w:t>Психологическая проблематика Абеляра достаточно обширна. Среди его психологических идей выделяется определение чувственного восприятия в качестве основы знания. Но в акте чувственного созерцания, по его мнению, человеку дается только единичное. Способность абстрагирования вытекает из возможности людей воспринимать множество предметов некоторого вида, а также схватывать форму вещи отдельно от материи. Предпосылкой логического рассуждения является опытная наука - физика.</w:t>
      </w:r>
    </w:p>
    <w:p>
      <w:pPr>
        <w:pStyle w:val="Normal"/>
        <w:rPr/>
      </w:pPr>
      <w:r>
        <w:rPr>
          <w:lang w:eastAsia="ru-RU"/>
        </w:rPr>
        <w:t>Вера, согласно учению Абеляра, должна основываться на разумном понимании. Разум в этой связи становится предварительным условием веры: “Понимаю, чтобы верить”, а не наоборот. Цель знания есть истина. Исследовать истину возможно только при помощи разума.</w:t>
      </w:r>
    </w:p>
    <w:p>
      <w:pPr>
        <w:pStyle w:val="Normal"/>
        <w:rPr>
          <w:lang w:eastAsia="ru-RU"/>
        </w:rPr>
      </w:pPr>
      <w:r>
        <w:rPr>
          <w:lang w:eastAsia="ru-RU"/>
        </w:rPr>
        <w:t>Интересными представляются мысли Пьера Абеляра о сущности слова, которое, согласно его оценке, есть выражение мыслей - понятие. Само по</w:t>
      </w:r>
      <w:r>
        <w:rPr>
          <w:color w:val="000000"/>
          <w:lang w:eastAsia="ru-RU"/>
        </w:rPr>
        <w:t xml:space="preserve"> себе оно не присуще вещи, а становится обозначением по установлению, т.е. вторично по отношению к обозначаемому. Предпосылка применения слов - это знание предметов. В “Возражении некоему невежде в области диалектики” он пишет о том, что не “знамения чудес”, а слово является средством - единственным способом сражаться против любых противников. Природу общего ученый усматривал не в словах, а в смысле или значении.</w:t>
      </w:r>
    </w:p>
    <w:p>
      <w:pPr>
        <w:pStyle w:val="Normal"/>
        <w:rPr/>
      </w:pPr>
      <w:r>
        <w:rPr>
          <w:lang w:eastAsia="ru-RU"/>
        </w:rPr>
        <w:t>Поучительны рассуждения Абеляра о необходимости человеческого познания. Этот процесс открывается не божественным провидением, а целенаправленным постижением истины: “Наставляя нас нравственно собственным примером, Бог пожелал воссесть в двенадцатилетнем возрасте среди учителей и спрашивать, скорее являя нам образ учащегося в вопрошании, чем образ учащего в высказывании, хотя тем не менее он обладал полной и совершенной божественной мудростью”.</w:t>
      </w:r>
    </w:p>
    <w:p>
      <w:pPr>
        <w:pStyle w:val="Normal"/>
        <w:rPr/>
      </w:pPr>
      <w:r>
        <w:rPr>
          <w:b/>
          <w:i/>
          <w:lang w:eastAsia="ru-RU"/>
        </w:rPr>
        <w:t xml:space="preserve">Фома Аквинский </w:t>
      </w:r>
      <w:r>
        <w:rPr>
          <w:lang w:eastAsia="ru-RU"/>
        </w:rPr>
        <w:t xml:space="preserve">(1225-1274) </w:t>
      </w:r>
    </w:p>
    <w:p>
      <w:pPr>
        <w:pStyle w:val="Normal"/>
        <w:rPr/>
      </w:pPr>
      <w:r>
        <w:rPr>
          <w:lang w:eastAsia="ru-RU"/>
        </w:rPr>
        <w:t>Фома Аквинский - ”ангельский доктор”, видный схоластик, основатель томизма, система которого стала ведущим направлением католицизма. В 1567 году признан “пятым учителем церкви”. Восемнадцать фолиантов его сочинений явились своего рода энциклопедией “официальной” средневековой науки. Основные его труды “Сумма теологии” и “Сумма против язычников”.</w:t>
      </w:r>
    </w:p>
    <w:p>
      <w:pPr>
        <w:pStyle w:val="Normal"/>
        <w:rPr/>
      </w:pPr>
      <w:r>
        <w:rPr>
          <w:lang w:eastAsia="ru-RU"/>
        </w:rPr>
        <w:t>В научной деятельности Фома Аквинский решал задачу обоснования религиозного мировоззрения, утверждая вечность и в то же время земное происхождение Бога. В своих размышлениях опирался на Аристотеля, Сократа, последователей Платона. Выступал против “восточных антихристов” - естественно-научного направления в исследовании психики. Онтология Фомы ценностно окрашена: “Сущее и благое есть понятия взаимозаменяемые”.</w:t>
      </w:r>
    </w:p>
    <w:p>
      <w:pPr>
        <w:pStyle w:val="Normal"/>
        <w:rPr/>
      </w:pPr>
      <w:r>
        <w:rPr>
          <w:lang w:eastAsia="ru-RU"/>
        </w:rPr>
        <w:t>В психологических идеях Фома Аквинский следует своим мировоззренческим принципам. Душа определяется им как единственная субстанция, которая первична и не зависит от человека. “Душой, - пишет он, - называют первичное начало жизни во всем живущем в нашем мире”, она производит другие субстанции и формирует образ как свой продукт. Существуют две формы души: чистые и низшие, которые замыкаются в теле.</w:t>
      </w:r>
    </w:p>
    <w:p>
      <w:pPr>
        <w:pStyle w:val="Normal"/>
        <w:rPr/>
      </w:pPr>
      <w:r>
        <w:rPr>
          <w:lang w:eastAsia="ru-RU"/>
        </w:rPr>
        <w:t>Единственная способность души - сознавание. Она одна обладает бытием и является источником движения. Субстанция души - это чувственные образы. Поэтому психическая жизнь трактуется Фомой Аквинским как продукт души. Отсюда ее виды: простейшие, человеческие, божественные. “В человеке чувственная, умопостигающая и вегетативная души совпадают”.</w:t>
      </w:r>
    </w:p>
    <w:p>
      <w:pPr>
        <w:pStyle w:val="Normal"/>
        <w:rPr>
          <w:lang w:eastAsia="ru-RU"/>
        </w:rPr>
      </w:pPr>
      <w:r>
        <w:rPr>
          <w:lang w:eastAsia="ru-RU"/>
        </w:rPr>
        <w:t>Во всей психологии Фомы проглядывается структурность и иерархичность: от низшего к высшему - “ступени обнаруживаются уже в самом бытии”. “Совершенство Вселенной требует, чтобы в вещах присутствовало неравенство, дабы осуществились все ступени совершенства”. В этой связи формы душевной жизни размещаются в виде своеобразной лестницы в ступенчатом ряду: каждое явление имеет свое место и между ними обозначены четкие грани.</w:t>
      </w:r>
    </w:p>
    <w:p>
      <w:pPr>
        <w:pStyle w:val="Normal"/>
        <w:rPr/>
      </w:pPr>
      <w:r>
        <w:rPr>
          <w:lang w:eastAsia="ru-RU"/>
        </w:rPr>
        <w:t>Осознавая, что “душа есть не тело, но акт тела”, Фомой также в строго определенном порядке располагаются разумно-волевая, животная и растительная виды души. Внутри самой души иерархически располагаются способности и их продукты: общее чувство, воображение, способность суждения, способность памяти.</w:t>
      </w:r>
    </w:p>
    <w:p>
      <w:pPr>
        <w:pStyle w:val="Normal"/>
        <w:rPr>
          <w:lang w:eastAsia="ru-RU"/>
        </w:rPr>
      </w:pPr>
      <w:r>
        <w:rPr>
          <w:lang w:eastAsia="ru-RU"/>
        </w:rPr>
        <w:t>Понятие об интроспекции у Фомы Аквинского выступило как опора теологической психологии. Работа души рисуется в виде следующей схемы: сначала она совершает акт познания - ей является образ объекта (ощущение или понятие); затем душа осознает, что ею произведен сам этот акт; наконец, проделав обе операции, она возвращается к себе, познавая уже не образ и не акт, а “самое себя” как уникальную сущность. В результате перед нами</w:t>
      </w:r>
      <w:r>
        <w:rPr>
          <w:color w:val="000000"/>
          <w:lang w:eastAsia="ru-RU"/>
        </w:rPr>
        <w:t xml:space="preserve"> предстает модель замкнутого сознания, из которого нет выхода ни к организму, ни к внешнему миру. Поэтому и “истина состоит в том, чтобы интеллект соответствовал вещи, как то происходит в нас”.</w:t>
      </w:r>
    </w:p>
    <w:p>
      <w:pPr>
        <w:pStyle w:val="Normal"/>
        <w:rPr/>
      </w:pPr>
      <w:r>
        <w:rPr>
          <w:lang w:eastAsia="ru-RU"/>
        </w:rPr>
        <w:t>Познание, по Фоме Аквинскому, есть неотъемлемый атрибут существования всего живого: “Жизнь же обнаруживается преимущественно в двух родах деятельности, т.е. в познании и в движении”. Им разделяются естественное и сверхъестественное познания, при этом отрицается существование врожденных знаний. Раскрывая структуру естественного познания, Фома утверждает, что “душа наша, посредством которой мы осуществляем познание, есть форма некоторой материи. Но душа имеет две возможности познания. Первая состоит в акте некоторого телесного органа; ... отсюда ощущение познает лишь единичное. Вторая познавательная возможность души есть интеллект”.</w:t>
      </w:r>
    </w:p>
    <w:p>
      <w:pPr>
        <w:pStyle w:val="Normal"/>
        <w:rPr/>
      </w:pPr>
      <w:r>
        <w:rPr>
          <w:lang w:eastAsia="ru-RU"/>
        </w:rPr>
        <w:t>Раскрывая роль “возможностей познания”, в “Сумме теологии” он пишет: “По закону своей природы человек приходит к умозаключению через чувственное, ибо все наше познание берет свой исток в чувственных восприятиях”. И далее: “Действование чувственной души принадлежит сочетанию души и тела”. Интеллектом же познается истина “как согласованность” его с вещью. Познавательный механизм объясняется Фомой специальной операцией сознания - интенциональностью: в душе есть сила, внутреннее слово, придающее направленность процессу познания, что означает его активный характер. Осознавая относительность процесса познания, Фома подчеркивает, что “ипостась и лицо прибавляют сверх определения сущности индивидуальные основания”. Поэтому и “утверждение, будто интеллект у всех людей един, совершенно несостоятельно”.</w:t>
      </w:r>
    </w:p>
    <w:p>
      <w:pPr>
        <w:pStyle w:val="Normal"/>
        <w:rPr/>
      </w:pPr>
      <w:r>
        <w:rPr>
          <w:lang w:eastAsia="ru-RU"/>
        </w:rPr>
        <w:t>Обладание разумом делает человека ответственным за свои индивидуальные поступки, возможным выбор между добром и злом. Такой вывод “отец церкви” делает на основании провозглашения примата разума над волей: нельзя желать того, что не признано разумом. Но все-таки источником свободных человеческих решений и действий является Бог, и “человек соотнесен с Богом как с некоторой своей целью.”</w:t>
      </w:r>
    </w:p>
    <w:p>
      <w:pPr>
        <w:pStyle w:val="Normal"/>
        <w:rPr>
          <w:lang w:eastAsia="ru-RU"/>
        </w:rPr>
      </w:pPr>
      <w:r>
        <w:rPr>
          <w:lang w:eastAsia="ru-RU"/>
        </w:rPr>
        <w:t>Психология Фомы Аквинского представляет собой классический образец средневековой схоластики. Принципы ее построения: структуры, иерархичности, последовательности, системности, строгой определенности, заняли прочное место в арсенале психологической мысли. Идеи о человеке как общественном существе, о личности как “самом благородном во всей разумной природе”, о приоритетной роли интеллекта в деятельности людей сделали Фому Аквинского выдающимся представителем средневекового психологического знания.</w:t>
      </w:r>
    </w:p>
    <w:p>
      <w:pPr>
        <w:pStyle w:val="Normal"/>
        <w:rPr/>
      </w:pPr>
      <w:r>
        <w:rPr>
          <w:b/>
          <w:i/>
          <w:lang w:eastAsia="ru-RU"/>
        </w:rPr>
        <w:t xml:space="preserve">Роджер Бэкон </w:t>
      </w:r>
      <w:r>
        <w:rPr>
          <w:lang w:eastAsia="ru-RU"/>
        </w:rPr>
        <w:t xml:space="preserve">(1214-1292) </w:t>
      </w:r>
    </w:p>
    <w:p>
      <w:pPr>
        <w:pStyle w:val="Normal"/>
        <w:rPr/>
      </w:pPr>
      <w:r>
        <w:rPr>
          <w:lang w:eastAsia="ru-RU"/>
        </w:rPr>
        <w:t>Английский философ и естествоиспытатель получил образование в Оксфордском университете, где впоследствии преподавал, а затем был отстранен от педагогической деятельности. В критике нравов своей эпохи никого не щадил, включая Папу. За свои научные идеи, направленные против существовавших схоластических догм, с 1278 по 1292 годы провел в тюремном заключении. В науке и ее логике Р.Бэкон - новатор, далеко опередивший свое время. Ученым написано три произведения, важнейшим из которых является “Большое сочинение”.</w:t>
      </w:r>
    </w:p>
    <w:p>
      <w:pPr>
        <w:pStyle w:val="Normal"/>
        <w:rPr/>
      </w:pPr>
      <w:r>
        <w:rPr>
          <w:lang w:eastAsia="ru-RU"/>
        </w:rPr>
        <w:t>Главным условием построения новой научной системы Р.Бэкон считал преодоление схоластических предрассудков: “Существуют четыре величайших препятствия к постижению истины. Это пример жалкого и недостойного авторитета, постоянство привычки, мнение несведущей толпы и прикрытие собственного невежества показной мудростью”.</w:t>
      </w:r>
    </w:p>
    <w:p>
      <w:pPr>
        <w:pStyle w:val="Normal"/>
        <w:rPr>
          <w:lang w:eastAsia="ru-RU"/>
        </w:rPr>
      </w:pPr>
      <w:r>
        <w:rPr>
          <w:lang w:eastAsia="ru-RU"/>
        </w:rPr>
        <w:t xml:space="preserve">Целью всех наук Р.Бэкон считал увеличение власти человека над природой. Его метод, направленный против схоластики, отличает принципиально иной подход, заключающийся в формуле “опыт - эксперимент - математика” </w:t>
      </w:r>
      <w:r>
        <w:rPr>
          <w:color w:val="000000"/>
          <w:lang w:eastAsia="ru-RU"/>
        </w:rPr>
        <w:t>как инструменты количественно-качественного анализа исследуемых факторов. “Имеются, - пишет он, - два способа познания, а именно с помощью доказательства и из опыта”. И далее: “Выше всех умозрительных знаний и искусств стоит уменье производить опыты, и эта наука есть царица наук”. В самой “владычице умозрительных наук” Р.Бэкон выделяет три преимущества: 1) исследование выводов “на опыте”; 2) “доставлять прекрасные истины”, к которым другим путем прийти невозможно; 3) “в познании будущего, прошедшего и настоящего”.</w:t>
      </w:r>
    </w:p>
    <w:p>
      <w:pPr>
        <w:pStyle w:val="Normal"/>
        <w:rPr/>
      </w:pPr>
      <w:r>
        <w:rPr>
          <w:lang w:eastAsia="ru-RU"/>
        </w:rPr>
        <w:t>Подчеркивая роль математического анализа в исследовании естественных явлений, ученый утверждает, что “врата и ключ наук - математика”, которая “подготовляет душу и возвышает ее ко всякому прочному знанию, (...) а пренебрежение ею уже на протяжении 300 или 400 лет разрушило всякое знание”. Во взглядах на душу и психику Р.Бэкон отвергает их особую субстанциальность. Они есть (как и у Аристотеля) единство формы и материи. И, что особенно важно, психика включается им в естественный ряд природных явлений, который поддается опыту, эксперименту и математической обработке.</w:t>
      </w:r>
    </w:p>
    <w:p>
      <w:pPr>
        <w:pStyle w:val="Normal"/>
        <w:rPr/>
      </w:pPr>
      <w:r>
        <w:rPr>
          <w:lang w:eastAsia="ru-RU"/>
        </w:rPr>
        <w:t>В научном анализе психики ученый исследовал одну из ярких форм ее проявления - зрительные ощущения. Утверждая за ощущением начало психического процесса, он пишет, что “нам прирожден способ познания от ощущения к уму, ... ибо человеческий ум продвигается вслед за ощущением.” Но объяснительной основой зрительных ощущений у него выступает оптико-механическое обоснование образов - моделей. Р.Бэкон выводит данный процесс из теории распространения, преломления и отражения света. В этой связи он заключает, что движение светового луча первично по отношению к органам восприятия. Из проведенных экспериментов делается вывод о том, что внешние воздействия формируют внутренний мир человека. Такой подход к проблеме психического продолжил восточную линию исследования душевных процессов исходя из физико-математических объяснительных принципов.</w:t>
      </w:r>
    </w:p>
    <w:p>
      <w:pPr>
        <w:pStyle w:val="Normal"/>
        <w:rPr/>
      </w:pPr>
      <w:r>
        <w:rPr>
          <w:lang w:eastAsia="ru-RU"/>
        </w:rPr>
        <w:t>В теории познания Р.Бэкон непоследователен. Основные средства и источники знания, по его взгляду, - это опыт, логическое рассуждение и авторитет. Истинность рассуждений удостоверяется опытом, который из всех источников знания имеет ценность сам по себе. Вместе с тем опыт дает возможность познать тело, но бессилен познать душу. Для познания души необходимо просветление, позволяющее постигать то, чего не может чувственное восприятие.</w:t>
      </w:r>
    </w:p>
    <w:p>
      <w:pPr>
        <w:pStyle w:val="TextBodyIndent"/>
        <w:rPr/>
      </w:pPr>
      <w:r>
        <w:rPr>
          <w:rFonts w:cs="Times New Roman" w:ascii="Times New Roman" w:hAnsi="Times New Roman"/>
        </w:rPr>
        <w:t>Психологические идеи Р.Бэкона, его научный метод - исходить из свойств опыта и исчисления - явились этапным событием в эволюции знаний о человеке. После него схоластика в новоевропейской науке о душе начинает исчезать. Выдающийся ученый доказал, что общие понятия - не реальность и не существуют вне конкретных вещей. Этим он снискал себе неблагодарную для того времени роль ярого противника мистических построений, сторонника материалистического детерминизма.</w:t>
      </w:r>
    </w:p>
    <w:p>
      <w:pPr>
        <w:pStyle w:val="Normal"/>
        <w:rPr/>
      </w:pPr>
      <w:r>
        <w:rPr>
          <w:b/>
          <w:i/>
          <w:lang w:eastAsia="ru-RU"/>
        </w:rPr>
        <w:t>Дунс Скотт</w:t>
      </w:r>
      <w:r>
        <w:rPr>
          <w:lang w:eastAsia="ru-RU"/>
        </w:rPr>
        <w:t xml:space="preserve"> (1265-1303)</w:t>
      </w:r>
    </w:p>
    <w:p>
      <w:pPr>
        <w:pStyle w:val="Normal"/>
        <w:rPr/>
      </w:pPr>
      <w:r>
        <w:rPr>
          <w:lang w:eastAsia="ru-RU"/>
        </w:rPr>
        <w:t>Дунс Скотт - “тонкий доктор”, крупнейший ученый эпохи феодализма, получил образование в Оксфорде, где впоследствии преподавал, выезжая в Париж для получения ученых степеней. Его научные воззрения оформились в полемике как с представителями религиозной ортодоксии, так и с виднейшими схоластиками средневековья. Религиозные догмы, утверждал он, логически недоказуемы. К.Маркс о Д.Скотте писал, что “он заставлял самое теологию проповедовать материализм”. Выдающийся мыслитель ввел фундаментальные положения об однозначности бытия и формальном различении как основном инструменте теоретического анализа. Важнейшее его произведение - “Оксфордское сочинение”.</w:t>
      </w:r>
    </w:p>
    <w:p>
      <w:pPr>
        <w:pStyle w:val="Normal"/>
        <w:rPr>
          <w:lang w:eastAsia="ru-RU"/>
        </w:rPr>
      </w:pPr>
      <w:r>
        <w:rPr>
          <w:lang w:eastAsia="ru-RU"/>
        </w:rPr>
        <w:t>Психологические воззрения Д.Скотта характеризуются сенсуалистической и эмпирической направленностью. Душа, согласно его учению, всего лишь</w:t>
      </w:r>
      <w:r>
        <w:rPr>
          <w:color w:val="000000"/>
          <w:lang w:eastAsia="ru-RU"/>
        </w:rPr>
        <w:t xml:space="preserve"> форма человеческого тела, она создается Богом при рождении человека и во время его жизни неотделима от тела. Душа изначально активна, едина и бессмертна. Подобные взгляды обосновывали детерминацию психических действий.</w:t>
      </w:r>
    </w:p>
    <w:p>
      <w:pPr>
        <w:pStyle w:val="Normal"/>
        <w:rPr/>
      </w:pPr>
      <w:r>
        <w:rPr>
          <w:lang w:eastAsia="ru-RU"/>
        </w:rPr>
        <w:t>Выдающейся заслугой ученого явилось утверждение понятий “дух” и “душа” избыточными объяснительными принципами, “лишними” категориями в объяснении сущности и содержания психики человека. Это была своего рода революция в науке о душе, т.к. психическое провозглашалось как свойство, присущее материи. Таким образом, носителем психических явлений выступало материальное. Тем самым ученый поставил центральный вопрос развивающегося психологического знания: “Является ли мышление свойством материи?”</w:t>
      </w:r>
    </w:p>
    <w:p>
      <w:pPr>
        <w:pStyle w:val="Normal"/>
        <w:rPr/>
      </w:pPr>
      <w:r>
        <w:rPr>
          <w:lang w:eastAsia="ru-RU"/>
        </w:rPr>
        <w:t>Познавательный процесс Дунс Скотт определил как творческую способность разума. Деятельность интеллекта, по его словам, превращает чувственные образы в познание. Способность творчества разум имеет сам по себе, поэтому “разумная душа не может быть внутренней ступенью материи, ибо она сама есть предел творения”. Рассудок не только воспринимает чувственные впечатления, но и видоизменяет их. Поэтому и познание имеет деятельный, волевой характер.</w:t>
      </w:r>
    </w:p>
    <w:p>
      <w:pPr>
        <w:pStyle w:val="TextBodyIndent"/>
        <w:rPr/>
      </w:pPr>
      <w:r>
        <w:rPr>
          <w:rFonts w:cs="Times New Roman" w:ascii="Times New Roman" w:hAnsi="Times New Roman"/>
        </w:rPr>
        <w:t>Выражая идею опосредованного познания природных процессов, ученый пишет: “Материя в сущности своей и сама по себе познаваема, но не нами. Первое очевидно, ибо всякая абсолютная в себе сущность познаваема... Второе очевидно, ибо форма в большей степени познаваема нами, нежели материя, но форму мы познаем только по действиям; стало быть, не иначе мы познаем и материю. (...) Мы познаем материю... по превращению”. Если душа человека включалась в ряд естественных явлений, то данный подход имел право на реализацию и в эмпирическом исследовании его психического мира. Таким образом, Дунс Скотт относится к числу первых в истории психологии ученых, подвергших сомнению концепцию субстанциональности психики.</w:t>
      </w:r>
    </w:p>
    <w:p>
      <w:pPr>
        <w:pStyle w:val="Normal"/>
        <w:rPr/>
      </w:pPr>
      <w:r>
        <w:rPr>
          <w:b/>
          <w:i/>
          <w:lang w:eastAsia="ru-RU"/>
        </w:rPr>
        <w:t>Уильям Оккам</w:t>
      </w:r>
      <w:r>
        <w:rPr>
          <w:lang w:eastAsia="ru-RU"/>
        </w:rPr>
        <w:t xml:space="preserve"> (1285-1349) </w:t>
      </w:r>
    </w:p>
    <w:p>
      <w:pPr>
        <w:pStyle w:val="Normal"/>
        <w:rPr/>
      </w:pPr>
      <w:r>
        <w:rPr>
          <w:lang w:eastAsia="ru-RU"/>
        </w:rPr>
        <w:t>Английский философ, церковно-политический деятель, представитель номинализма и поздней схоластики учился и преподавал в Оксфорде. Выступая против Папы, отстаивал принцип евангельской бедности, чем предвосхитил идеи Реформации. После обвинения в ереси был осужден и заточен на четыре года в Авиньон, откуда спасся бегством. Проблематика сочинений: политика, философия, богословие, логика, физика. Основные произведения: “Распорядок”, “Свод всей логики”, “Об истолковании”, “Избранное”.</w:t>
      </w:r>
    </w:p>
    <w:p>
      <w:pPr>
        <w:pStyle w:val="Normal"/>
        <w:rPr/>
      </w:pPr>
      <w:r>
        <w:rPr>
          <w:lang w:eastAsia="ru-RU"/>
        </w:rPr>
        <w:t>К выдающимся научным достижениям ученого, в первую очередь, относят его “бритву” или “лезвие Оккама” - методологический принцип экономии и оптимальности мышления: “Бесполезно делать посредством многого то, что можно сделать посредством меньшего”. В современной интерпретации он может быть сформулирован следующим образом: “Не следует умножать сущности сверх необходимости”. Иначе говоря, не нужно прибегать к объяснению каких-либо явлений многими силами и средствами, когда можно обойтись их меньшим числом. К этому правилу впоследствии обращались и продолжают обращаться исследователи психологической науки. (Например, в 1894 г. Л.Морган в открытом им законе призывает не приписывать животному высшие психические способности, если его поведение можно объяснить механизмами более низкого уровня).</w:t>
      </w:r>
    </w:p>
    <w:p>
      <w:pPr>
        <w:pStyle w:val="Normal"/>
        <w:rPr/>
      </w:pPr>
      <w:r>
        <w:rPr>
          <w:lang w:eastAsia="ru-RU"/>
        </w:rPr>
        <w:t>В психологическом учении У.Оккам выделяет два вида познания: интуитивное (опытное) и абстрактное. Интуитивное познание первично, превосходит абстрактное и включает чувственность (внешнее восприятие) и самонаблюдение (интроспекцию). Познание объективного мира начинается с опыта и идет через ощущения, “ибо тот, кто на опыте может познать случайную истину и через ее посредство - истину необходимую, всегда имеет... знание термина или вещи.” Поэтому только чувственное, наглядное знание, обозначаемое интуицией, относится к фактам и может подтвердить реальность существующего.</w:t>
      </w:r>
    </w:p>
    <w:p>
      <w:pPr>
        <w:pStyle w:val="Normal"/>
        <w:rPr/>
      </w:pPr>
      <w:r>
        <w:rPr>
          <w:lang w:eastAsia="ru-RU"/>
        </w:rPr>
        <w:t>Учение о чувственной интуиции и опыте в процессе познания связано с требованием простоты объяснения (принципом экономии) и положением о реальности существующего единичного. Общее (универсалии) существует только в уме. В самих вещах нет ни общего, ни частного - все это присуще нашему способу познания. Переход в мысли к общему происходит благодаря “интенции” - направленности мысли в логических или психологических актах. Поэтому все общие понятия, категории - всего лишь знаки, логически обозначающие объекты.</w:t>
      </w:r>
    </w:p>
    <w:p>
      <w:pPr>
        <w:pStyle w:val="Normal"/>
        <w:rPr/>
      </w:pPr>
      <w:r>
        <w:rPr>
          <w:lang w:eastAsia="ru-RU"/>
        </w:rPr>
        <w:t>Отстаивая учение о “двойственной истине”, из которого явствовало, что религиозные догматы не могут быть основаны на разуме (в них можно только верить), он призывал опираться на чувственный опыт, для ориентации в котором существуют термины, имена, знаки. Отсюда ощущения - это знаки, анализ отношений которых в период средневековья приводил к идее познаваемости окружающего мира, включая человека и его душу.</w:t>
      </w:r>
    </w:p>
    <w:p>
      <w:pPr>
        <w:pStyle w:val="Normal"/>
        <w:rPr/>
      </w:pPr>
      <w:r>
        <w:rPr>
          <w:lang w:eastAsia="ru-RU"/>
        </w:rPr>
        <w:t>В своих рассуждениях Оккам подчеркивал, что каждый предмет есть “имя”. Но “имя” относится ко многим явлениям, благодаря чему появилась и стала возможной речь как продукт соотношения человека с предметным миром. А это есть путь от частного к общему - ”первому и собственному объекту разума”. Поэтому Оккам не соглашается с утверждением Ветхого завета - “сначала было слово”, заявляя, что сначала был предметный мир, затем - обобщение, после всего появилась речь. Речь определяется им как движение мысли, а слово - знак, средство общения и опыта. “Термин, произнесенный или написанный, обозначает нечто лишь по установлению”, он “может изменять свое значение”. В качестве структурных компонентов термин включает в себя знак и слово. Термины бывают двух видов: первичные - относятся к самим вещам; вторичные - представляют “знак знака”: род, вид, класс и т.п. На этом основании науки делятся на реальные и рациональные.</w:t>
      </w:r>
    </w:p>
    <w:p>
      <w:pPr>
        <w:pStyle w:val="Normal"/>
        <w:rPr/>
      </w:pPr>
      <w:r>
        <w:rPr>
          <w:lang w:eastAsia="ru-RU"/>
        </w:rPr>
        <w:t>Исходя из своего метода, ученый приходит к выводу, что понятия, не сводимые к интуитивному знанию и не поддающиеся проверке опытом, должны быть удалены из науки.</w:t>
      </w:r>
    </w:p>
    <w:p>
      <w:pPr>
        <w:pStyle w:val="Normal"/>
        <w:rPr/>
      </w:pPr>
      <w:r>
        <w:rPr>
          <w:lang w:eastAsia="ru-RU"/>
        </w:rPr>
        <w:t>Уильям Оккам явился ярчайшим представителем номинализма XIV века. Он положил начало течению “оккамизма”, выступающему за автономию научного знания и отделение его от теологии. “Лезвие” Оккама “отсекло” схоластико-догматическое понимание души из психологических воззрений позднего средневековья.</w:t>
      </w:r>
    </w:p>
    <w:p>
      <w:pPr>
        <w:pStyle w:val="Heading3"/>
        <w:ind w:left="1418" w:right="1418" w:hanging="0"/>
        <w:rPr/>
      </w:pPr>
      <w:bookmarkStart w:id="6" w:name="__RefHeading___Toc452959759"/>
      <w:bookmarkEnd w:id="6"/>
      <w:r>
        <w:rPr/>
        <w:t>3. ПСИХОЛОГИЧЕСКАЯ МЫСЛЬ В ЭПОХУ ВОЗРОЖДЕНИЯ</w:t>
      </w:r>
    </w:p>
    <w:p>
      <w:pPr>
        <w:pStyle w:val="Normal"/>
        <w:rPr/>
      </w:pPr>
      <w:r>
        <w:rPr>
          <w:lang w:eastAsia="ru-RU"/>
        </w:rPr>
        <w:t>Эпоха Ренессанса - Возрождения (термин ввел в XVI веке Джорджо Вазари) - период в культурном и идейном развитии стран Западной и Центральной Европы, переходный от средневековой культуры к культуре Нового времени. Возникновение машинного производства, совершенствование орудий и продолжающееся разделение мануфактурного труда, распространение книгопечатания, географические открытия - все это изменило представления человека о мире и о самом себе. В гуманистическом мировоззрении людей утверждается жизнерадостное свободомыслие. В науках возобладает интерес к судьбе и возможностям человека, а в этических концепциях обосновывается его право на счастье. Основатель лютеранства провозглашает, что “все люди в равной мере наделены разумом”. Человек начинает осознавать, что он создан не для Бога, что в своих деяниях он свободен и велик, что для его разума нет преград.</w:t>
      </w:r>
    </w:p>
    <w:p>
      <w:pPr>
        <w:pStyle w:val="Normal"/>
        <w:rPr>
          <w:lang w:eastAsia="ru-RU"/>
        </w:rPr>
      </w:pPr>
      <w:r>
        <w:rPr>
          <w:color w:val="000000"/>
          <w:lang w:eastAsia="ru-RU"/>
        </w:rPr>
        <w:t>Ученые этого периода считали своей главной задачей восстановление античных ценностей. Однако “возрождалось” только то и таким образом, что было созвучно новому укладу жизни и обусловленной им интеллектуальной атмосфере. В этой связи утверждался идеал “универсального человека”, в который верили не только мыслители, но и многие правители Европы, собиравшие под свои знамена выдающиеся умы эпохи (например, во Флоренции при дворе Медичи творили скульптор и живописец Микеланджело и архитектор Альберти).</w:t>
      </w:r>
    </w:p>
    <w:p>
      <w:pPr>
        <w:pStyle w:val="Normal"/>
        <w:rPr/>
      </w:pPr>
      <w:r>
        <w:rPr>
          <w:lang w:eastAsia="ru-RU"/>
        </w:rPr>
        <w:t>Новое мироощущение отразилось в стремлении по-новому взглянуть на душу - центральное звено любой научной системы о человеке. В университетах на первых лекциях студенты просили преподавателей: “Скажи о душе”, - что являлось своего рода лакмусовой бумагой, характеристикой мировоззренческих, научных и педагогических потенций учителя.</w:t>
      </w:r>
    </w:p>
    <w:p>
      <w:pPr>
        <w:pStyle w:val="TextBodyIndent"/>
        <w:rPr/>
      </w:pPr>
      <w:r>
        <w:rPr>
          <w:rFonts w:cs="Times New Roman" w:ascii="Times New Roman" w:hAnsi="Times New Roman"/>
        </w:rPr>
        <w:t>Проблематика психологических изысканий также была своеобразной: зависимость человека от констелляции звезд; связь обилия желчи и настроения; отражение душевных качеств в выражении лица и т.п. Делая вывод из своих наблюдений, Жуан Хуарт в 1575 г. пишет: “Сложение тела и наружность с закономерной точностью соответствует душевной особенности каждого человека”.</w:t>
      </w:r>
    </w:p>
    <w:p>
      <w:pPr>
        <w:pStyle w:val="Normal"/>
        <w:rPr/>
      </w:pPr>
      <w:r>
        <w:rPr>
          <w:lang w:eastAsia="ru-RU"/>
        </w:rPr>
        <w:t>Подобная проблематика и выводы отражали необходимость освобождения науки о душе от прежних средневековых стереотипов. Новая эпоха вызвала к жизни новые представления о природе человека и его психическом мире. В их утверждении проявили себя выдающиеся представители Ренессанса. Ф.Энгельсом справедливо подмечено, что эпоха, которая нуждалась в титанах, “породила титанов по силе мысли, страсти и характеру”.</w:t>
      </w:r>
    </w:p>
    <w:p>
      <w:pPr>
        <w:pStyle w:val="Normal"/>
        <w:rPr/>
      </w:pPr>
      <w:r>
        <w:rPr>
          <w:b/>
          <w:i/>
          <w:lang w:eastAsia="ru-RU"/>
        </w:rPr>
        <w:t xml:space="preserve">Николай Кузанский </w:t>
      </w:r>
      <w:r>
        <w:rPr>
          <w:lang w:eastAsia="ru-RU"/>
        </w:rPr>
        <w:t xml:space="preserve">(1401-1464) </w:t>
      </w:r>
    </w:p>
    <w:p>
      <w:pPr>
        <w:pStyle w:val="Normal"/>
        <w:rPr/>
      </w:pPr>
      <w:r>
        <w:rPr>
          <w:lang w:eastAsia="ru-RU"/>
        </w:rPr>
        <w:t>Мыслитель раннего Возрождения, предвосхитивший главные черты научного мышления Нового времени. За сто лет до Коперника высказал мысли о геометро-механистической картине мира, что предопределило его мировоззренческие взгляды. Выдающийся проповедник становится одним из первых в эпоху Возрождения защитником механистического понимания природы и ее явлений. Им написаны сочинения: “Об ученом незнании”, “О предположениях”, “Простец об уме” и др.</w:t>
      </w:r>
    </w:p>
    <w:p>
      <w:pPr>
        <w:pStyle w:val="Normal"/>
        <w:rPr>
          <w:lang w:eastAsia="ru-RU"/>
        </w:rPr>
      </w:pPr>
      <w:r>
        <w:rPr>
          <w:lang w:eastAsia="ru-RU"/>
        </w:rPr>
        <w:t>Первый выдающийся пантеист эпохи Возрождения утверждает: “ Человек есть Бог... Человек есть также мир, но не конкретно все вещи, раз он человек; он - микрокосм, или человеческий мир. (...) В человечности человеческим образом, как во Вселенной универсальным образом, развернуто все, раз она есть человеческий мир. В ней же человеческим образом свернуто все, раз она есть человеческий мир”.</w:t>
      </w:r>
    </w:p>
    <w:p>
      <w:pPr>
        <w:pStyle w:val="Normal"/>
        <w:rPr/>
      </w:pPr>
      <w:r>
        <w:rPr>
          <w:lang w:eastAsia="ru-RU"/>
        </w:rPr>
        <w:t>Процесс познания означает для Николая Кузанского бесконечное совершенствование человеческих знаний. В нем выделяются четыре ступени: чувственное познание, рассудочное познание, синтетическое познание интеллекта-разума, интуитивное (мистическое) познание. Новым словом ученого является определение присутствия рассудка как высшей ступени познания в ощущении-чувстве (как деятельность внимания и различения). Более высокой по отношению к рассудку познавательной способностью Николаем Кузанским признавался разум (intellectus). По причине того, что “все вещи состоят из противоположностей в различных степенях”, рассудок мыслит их в соответствии с законом противоречия. Разум же способен мыслить бесконечно.</w:t>
      </w:r>
    </w:p>
    <w:p>
      <w:pPr>
        <w:pStyle w:val="Normal"/>
        <w:rPr/>
      </w:pPr>
      <w:r>
        <w:rPr>
          <w:b/>
          <w:i/>
          <w:lang w:eastAsia="ru-RU"/>
        </w:rPr>
        <w:t xml:space="preserve">Леонардо да Винчи </w:t>
      </w:r>
      <w:r>
        <w:rPr>
          <w:lang w:eastAsia="ru-RU"/>
        </w:rPr>
        <w:t xml:space="preserve">(1452-1519) </w:t>
      </w:r>
    </w:p>
    <w:p>
      <w:pPr>
        <w:pStyle w:val="Normal"/>
        <w:rPr>
          <w:lang w:eastAsia="ru-RU"/>
        </w:rPr>
      </w:pPr>
      <w:r>
        <w:rPr>
          <w:lang w:eastAsia="ru-RU"/>
        </w:rPr>
        <w:t>Один из титанов Возрождения представлял новую науку, которая зародилась не в стенах университетов, где по-прежнему комментировались тексты древних, а в мастерских художников и изобретателей. Их опыт радикально изменял культуру и стиль научного мышления. В своей научно-творческой практике они были “преобразователями мира”. Высшая ценность придавалась не божественному разуму, а,</w:t>
      </w:r>
      <w:r>
        <w:rPr>
          <w:color w:val="000000"/>
          <w:lang w:eastAsia="ru-RU"/>
        </w:rPr>
        <w:t xml:space="preserve"> говоря языком Леонардо, “божественной науке живописи”. При этом под живописью понималось не только искусство изображения мира в художественных образах. “Живопись, - писал великий ваятель, - распространяется на философию природы”.</w:t>
      </w:r>
    </w:p>
    <w:p>
      <w:pPr>
        <w:pStyle w:val="Normal"/>
        <w:rPr/>
      </w:pPr>
      <w:r>
        <w:rPr>
          <w:lang w:eastAsia="ru-RU"/>
        </w:rPr>
        <w:t>Смысл научной деятельности ученый видел в практической пользе человечеству. “Пусты и полны заблуждений те науки, - утверждал Леонардо да Винчи, - которые не порождены опытом”. Вместе с тем он обосновал глубокую идею о необходимости сочетания практического опыта и его научного осмысления как главного пути открытия истин. “Влюбленный в практическую науку, - писал он, - словно кормчий, ступающий на корабль без руля или компаса; он никогда не уверен, куда плывет... Наука - полководец, и практика - солдаты”. Математику он считал наиболее достоверной наукой, необходимой для осмысления и обобщения опыта.</w:t>
      </w:r>
    </w:p>
    <w:p>
      <w:pPr>
        <w:pStyle w:val="Normal"/>
        <w:rPr/>
      </w:pPr>
      <w:r>
        <w:rPr>
          <w:lang w:eastAsia="ru-RU"/>
        </w:rPr>
        <w:t>Как ученый, Леонардо удивляется “мудрости” законов природы, а как художник, он восхищается ее красотой, совершенством и уникальностью тела человека и его души. Пропорции человеческого тела он изображает как великолепный анатом, а неповторимость человеческой души - как непревзойденный психолог и живописец.</w:t>
      </w:r>
    </w:p>
    <w:p>
      <w:pPr>
        <w:pStyle w:val="Normal"/>
        <w:rPr/>
      </w:pPr>
      <w:r>
        <w:rPr>
          <w:b/>
          <w:i/>
          <w:lang w:eastAsia="ru-RU"/>
        </w:rPr>
        <w:t xml:space="preserve">Пьетро Помпонацци </w:t>
      </w:r>
      <w:r>
        <w:rPr>
          <w:lang w:eastAsia="ru-RU"/>
        </w:rPr>
        <w:t xml:space="preserve">(1462-1525) </w:t>
      </w:r>
    </w:p>
    <w:p>
      <w:pPr>
        <w:pStyle w:val="Normal"/>
        <w:rPr/>
      </w:pPr>
      <w:r>
        <w:rPr>
          <w:lang w:eastAsia="ru-RU"/>
        </w:rPr>
        <w:t>Итальянский ученый, крупнейший представитель аристотелизма эпохи Возрождения. В трактате “О бессмертии души”, исходя из теории двойственной истины, отвергал возможность рационального объяснения бессмертия души: “Человеческая душа, высшая и наиболее совершенная из материальных форм, начинает и прекращает свое существование вместе с телом, она не может каким-либо образом действовать или существовать без тела”. В сочинении “О причинах естественных явлений, или О волшебстве” ученый предлагал объяснять все явления не верой в таинства природы, а естественными причинами.</w:t>
      </w:r>
    </w:p>
    <w:p>
      <w:pPr>
        <w:pStyle w:val="TextBodyIndent"/>
        <w:rPr/>
      </w:pPr>
      <w:r>
        <w:rPr>
          <w:rFonts w:cs="Times New Roman" w:ascii="Times New Roman" w:hAnsi="Times New Roman"/>
        </w:rPr>
        <w:t>Труды и психологические взгляды Пьетро Помпонацци вызвали в Европе движение александристов. Данное течение было связано с именем греческого перипатетика конца II - начала III веков Александра Афродийского, который в своих комментариях Аристотеля истолковывал его учение в смысле уничтожимости вместе с телом не только животной - чувствующей, но и разумной души.</w:t>
      </w:r>
    </w:p>
    <w:p>
      <w:pPr>
        <w:pStyle w:val="Normal"/>
        <w:rPr/>
      </w:pPr>
      <w:r>
        <w:rPr>
          <w:b/>
          <w:i/>
          <w:lang w:eastAsia="ru-RU"/>
        </w:rPr>
        <w:t xml:space="preserve">Хуан Луис Вивес </w:t>
      </w:r>
      <w:r>
        <w:rPr>
          <w:lang w:eastAsia="ru-RU"/>
        </w:rPr>
        <w:t xml:space="preserve">(1492-1540) </w:t>
      </w:r>
    </w:p>
    <w:p>
      <w:pPr>
        <w:pStyle w:val="Normal"/>
        <w:rPr/>
      </w:pPr>
      <w:r>
        <w:rPr>
          <w:lang w:eastAsia="ru-RU"/>
        </w:rPr>
        <w:t>Известный испанский гуманист, педагог. Выступая против схоластики и видя основу познания в непосредственном наблюдении и эксперименте, во многом предвосхитил опытный метод Фрэнсиса Бэкона. Вивес проложил новые пути в психологии и педагогике, считая главной задачей определение не сущности души (“что есть душа?”), а индуктивное исследование ее проявлений. Так, в знаменитой в эпоху Ренессанса книге “0 душе и жизни” (1538) он доказывал, что человеческая природа познается не из книг, а путем наблюдения и опыта, позволяющих правильно организовывать процесс воспитания. Не абстрактная “сущность” души, а ее реальные проявления должны быть главным предметом научного анализа.</w:t>
      </w:r>
    </w:p>
    <w:p>
      <w:pPr>
        <w:pStyle w:val="Normal"/>
        <w:rPr/>
      </w:pPr>
      <w:r>
        <w:rPr>
          <w:lang w:eastAsia="ru-RU"/>
        </w:rPr>
        <w:t>В основе его психолого-педагогической концепции лежит принцип сенсуализма и взгляд на ассоциацию как фактор постепенного формирования личности. Вивес подчеркивает, что знание имеет смысл только тогда, когда оно применяется. Соответственно им намечаются пути усовершенствования памяти, приемы воспроизведения, правила мнемоники. Описательно-эмпирический подход (вместо традиционного схоластическо-умозрительного) характерен и для его трактовки эмоциональных и мыслительных процессов. Нельзя останавливаться на том, что утверждали древние мыслители, необходимы собственные наблюдения и эмпирическое исследование фактов душевной жизни - таково кредо Вивеса как “пионера эмпирической психологии”.</w:t>
      </w:r>
    </w:p>
    <w:p>
      <w:pPr>
        <w:pStyle w:val="Normal"/>
        <w:rPr>
          <w:lang w:eastAsia="ru-RU"/>
        </w:rPr>
      </w:pPr>
      <w:r>
        <w:rPr>
          <w:lang w:eastAsia="ru-RU"/>
        </w:rPr>
        <w:t xml:space="preserve">Другой мыслитель средневековой Испании, последователь Х.Л.Вивеса, - врач </w:t>
      </w:r>
      <w:r>
        <w:rPr>
          <w:b/>
          <w:i/>
          <w:lang w:eastAsia="ru-RU"/>
        </w:rPr>
        <w:t xml:space="preserve">Хуан Уарте </w:t>
      </w:r>
      <w:r>
        <w:rPr>
          <w:lang w:eastAsia="ru-RU"/>
        </w:rPr>
        <w:t>(1530-1592) также, отвергая схоластику, требовал применять</w:t>
      </w:r>
      <w:r>
        <w:rPr>
          <w:color w:val="000000"/>
          <w:lang w:eastAsia="ru-RU"/>
        </w:rPr>
        <w:t xml:space="preserve"> в познании индуктивный метод, изложенный им в книге “Исследования способностей к наукам”. Это была первая в истории психологии работа, в которой ставилась задача изучить индивидуальные различия между людьми с целью определения их пригодности к конкретным профессиям. Поэтому Х.Уарте можно считать зачинателем направления, названного в дальнейшем дифференциальной психологией. В своем исследовании он ставил четыре вопроса: какими качествами обладает та природа, которая делает человека способным к одной науке и не способным к другой?; какие виды дарования имеются в человеческом роде?; какие искусства и науки соответствуют каждому дарованию, в частности?; по каким признакам можно узнать соответствующее дарование?</w:t>
      </w:r>
    </w:p>
    <w:p>
      <w:pPr>
        <w:pStyle w:val="Normal"/>
        <w:rPr/>
      </w:pPr>
      <w:r>
        <w:rPr>
          <w:lang w:eastAsia="ru-RU"/>
        </w:rPr>
        <w:t xml:space="preserve">Наконец, еще один испанский врач </w:t>
      </w:r>
      <w:r>
        <w:rPr>
          <w:b/>
          <w:i/>
          <w:lang w:eastAsia="ru-RU"/>
        </w:rPr>
        <w:t>Гомес Перейра</w:t>
      </w:r>
      <w:r>
        <w:rPr>
          <w:lang w:eastAsia="ru-RU"/>
        </w:rPr>
        <w:t xml:space="preserve"> (1500-1560), предвосхитив на целый век Рене Декарта, в книге “Антониана Маргарита” предложил считать организм животного “апсихическим” телом - своего рода машиной, управляемой внешними воздействиями и не нуждающейся для своей работы в участии души.</w:t>
      </w:r>
    </w:p>
    <w:p>
      <w:pPr>
        <w:pStyle w:val="Normal"/>
        <w:rPr/>
      </w:pPr>
      <w:r>
        <w:rPr>
          <w:b/>
          <w:i/>
          <w:lang w:eastAsia="ru-RU"/>
        </w:rPr>
        <w:t>Бернардино Телезио</w:t>
      </w:r>
      <w:r>
        <w:rPr>
          <w:lang w:eastAsia="ru-RU"/>
        </w:rPr>
        <w:t xml:space="preserve"> (1509-1588) </w:t>
      </w:r>
    </w:p>
    <w:p>
      <w:pPr>
        <w:pStyle w:val="Normal"/>
        <w:rPr/>
      </w:pPr>
      <w:r>
        <w:rPr>
          <w:lang w:eastAsia="ru-RU"/>
        </w:rPr>
        <w:t>Учение Б.Телезио относят к натурфилософским системам эпохи Ренессанса. Известность мыслителю принесла работа “О природе вещей в соответствии с ее началами”. Эти “начала” он положил в основу деятельности созданного им близ Неаполя естественно-научного общества. Необузданная фантазия (“вариации на тему Эмпедокла”), характерная для всей науки этого периода, проявилась в концепции души Б.Телезио. Весь мир, согласно его взглядам, наполнен страдательно-пассивной материей - “полем битвы” противоположных начал: тепла и холода. В этих двух началах осуществляются восприятия людей - бестелесные и одушевленные “первостихии”. Поэтому и душевные явления рассматриваются ученым как функции тепла и холода. Сама же душа человека признается в двух сосуществующих разновидностях - телесно-смертной и духовно-бессмертной.</w:t>
      </w:r>
    </w:p>
    <w:p>
      <w:pPr>
        <w:pStyle w:val="Normal"/>
        <w:rPr/>
      </w:pPr>
      <w:r>
        <w:rPr>
          <w:lang w:eastAsia="ru-RU"/>
        </w:rPr>
        <w:t>Опираясь на материалистические традиции, Б.Телезио разрабатывает теорию аффектов. Следуя всеобщей природной целесообразности сохранения достигнутого состояния, в положительных аффектах проявляется сила, стремящаяся к сохранению души, а в отрицательных (испуг, страх, печаль и т.д.) - ее слабость. Познание, согласно его взглядам, основано на запечатлении и воспроизведении тонкой материей души внешних воздействий. Разум складывается из сравнения и связи чувственных впечатлений.</w:t>
      </w:r>
    </w:p>
    <w:p>
      <w:pPr>
        <w:pStyle w:val="TextBodyIndent"/>
        <w:rPr/>
      </w:pPr>
      <w:r>
        <w:rPr>
          <w:rFonts w:cs="Times New Roman" w:ascii="Times New Roman" w:hAnsi="Times New Roman"/>
        </w:rPr>
        <w:t>На примере учения Б.Телезио можно видеть, как натуралистические построения превращались в основу новых воззрений на человека, в котором возвеличивалось личное, индивидуальное начало.</w:t>
      </w:r>
    </w:p>
    <w:p>
      <w:pPr>
        <w:pStyle w:val="Normal"/>
        <w:rPr/>
      </w:pPr>
      <w:r>
        <w:rPr>
          <w:b/>
          <w:i/>
          <w:lang w:eastAsia="ru-RU"/>
        </w:rPr>
        <w:t xml:space="preserve">Джордано Бруно </w:t>
      </w:r>
      <w:r>
        <w:rPr>
          <w:lang w:eastAsia="ru-RU"/>
        </w:rPr>
        <w:t xml:space="preserve">(1550-1600) </w:t>
      </w:r>
    </w:p>
    <w:p>
      <w:pPr>
        <w:pStyle w:val="Normal"/>
        <w:rPr/>
      </w:pPr>
      <w:r>
        <w:rPr>
          <w:lang w:eastAsia="ru-RU"/>
        </w:rPr>
        <w:t>В своем учении развивает материалистически-пантеистические взгляды Николая Кузанского и Николая Коперника. Среди его сочинений наиболее значимыми для психологического знания явились трактаты: “О бесконечном”, “О сочетании образов и представлений”, “Изгнание торжествующего животного”, “О монаде, числе и фигуре”. В них Дж.Бруно рассуждает о Вселенной как об огромном животном. Бог в его системе окончательно “переселяется” в творящую природу, которая сама по себе есть “бог в вещах”. Ученый убежден во всеобщей одушевленности природы: “Мир одушевлен вместе с его членами”.</w:t>
      </w:r>
    </w:p>
    <w:p>
      <w:pPr>
        <w:pStyle w:val="Normal"/>
        <w:rPr>
          <w:lang w:eastAsia="ru-RU"/>
        </w:rPr>
      </w:pPr>
      <w:r>
        <w:rPr>
          <w:lang w:eastAsia="ru-RU"/>
        </w:rPr>
        <w:t>“</w:t>
      </w:r>
      <w:r>
        <w:rPr>
          <w:lang w:eastAsia="ru-RU"/>
        </w:rPr>
        <w:t>Материя, - пишет ученый, - есть начало, необходимое, вечное и божественное... В самом теле природы следует отличать материю от души, и в последней отличать ... разум от его видов”. Подчеркивая деятельный характер духовного начала, Дж. Бруно нигде не говорит о его бестелесном, отдельном от тела существовании. Человек, по его взгляду, представляет собой микрокосмос, отражение мира. Люди обладают многими средствами</w:t>
      </w:r>
      <w:r>
        <w:rPr>
          <w:color w:val="000000"/>
          <w:lang w:eastAsia="ru-RU"/>
        </w:rPr>
        <w:t xml:space="preserve"> познания реальности. Среди них чувственное восприятие - малонадежный источник познания, т.к. горизонт его весьма ограничен. Ему противопоставляется разум.</w:t>
      </w:r>
    </w:p>
    <w:p>
      <w:pPr>
        <w:pStyle w:val="Normal"/>
        <w:rPr/>
      </w:pPr>
      <w:r>
        <w:rPr>
          <w:lang w:eastAsia="ru-RU"/>
        </w:rPr>
        <w:t>Интересны мысли ученого о причине выделения человека из животного мира. “Природа души, - рассуждает в Оксфордском университете Дж.Бруно, - одинакова у всех организованных существ, и разница ее проявлений определяется большим или меньшим совершенством тех орудий, которыми она располагает в каждом случае ... Подумайте в самом деле, что было бы с человеком, будь у него хоть вдвое больше ума, если бы его руки (Бруно называет их “органом из всех органов” - прим. автора) превратились в пару ног.” Другими отличительными признаками человека он называет “понятливость” и память.</w:t>
      </w:r>
    </w:p>
    <w:p>
      <w:pPr>
        <w:pStyle w:val="Normal"/>
        <w:rPr/>
      </w:pPr>
      <w:r>
        <w:rPr>
          <w:lang w:eastAsia="ru-RU"/>
        </w:rPr>
        <w:t>В своем дерзком для эпохи средневековья учении Дж.Бруно утверждает идею всеобщего развития, которому подчинены все душевные проявления человека. Его мысль о развивающихся бесконечных монадах, из которых посредством соединения и разъединения образуется природный мир и душа как его компонент, была позднее развита Г.Лейбницем.</w:t>
      </w:r>
    </w:p>
    <w:p>
      <w:pPr>
        <w:pStyle w:val="Normal"/>
        <w:rPr/>
      </w:pPr>
      <w:r>
        <w:rPr>
          <w:b/>
          <w:i/>
          <w:lang w:eastAsia="ru-RU"/>
        </w:rPr>
        <w:t xml:space="preserve">Томмазо Кампанелла </w:t>
      </w:r>
      <w:r>
        <w:rPr>
          <w:lang w:eastAsia="ru-RU"/>
        </w:rPr>
        <w:t xml:space="preserve">(1568-1639) </w:t>
      </w:r>
    </w:p>
    <w:p>
      <w:pPr>
        <w:pStyle w:val="Normal"/>
        <w:rPr/>
      </w:pPr>
      <w:r>
        <w:rPr>
          <w:lang w:eastAsia="ru-RU"/>
        </w:rPr>
        <w:t>Исходной позицией психологических воззрений сторонника учения Б.Телезио является сенсуализм. Теория Т.Кампанеллы направлена против представлений о формах, способностях и потенциальных сущностях. Всякое познание, утверждает ученый, имеет своим источником опыт и чувства.</w:t>
      </w:r>
    </w:p>
    <w:p>
      <w:pPr>
        <w:pStyle w:val="Normal"/>
        <w:rPr/>
      </w:pPr>
      <w:r>
        <w:rPr>
          <w:lang w:eastAsia="ru-RU"/>
        </w:rPr>
        <w:t>Мыслителем в своих трудах описывается система психологических понятий, включающая память, понимание, умозаключение, желание, влечение и т.д. Все определения выводятся из ощущений, которые “есть чувствование возбуждения, сопровождаемое умозаключением относительно действительно существующего предмета, а не представление о чистой потенции”. Поэтому остановиться на чувственном познании невозможно, оно нуждается в дополнении рассудком: “Ощущение есть не только возбуждение, но и сознание возбуждения и суждение о предмете, вызывающем возбуждение”. Рассудок, основанный на понятии и воображении, объединяет чувственные восприятия и опыт. Общие понятия присущи нашему мышлению и являются достоверными принципами наук.</w:t>
      </w:r>
    </w:p>
    <w:p>
      <w:pPr>
        <w:pStyle w:val="Normal"/>
        <w:rPr/>
      </w:pPr>
      <w:r>
        <w:rPr>
          <w:lang w:eastAsia="ru-RU"/>
        </w:rPr>
        <w:t>Вместе с познанием ученым утверждается существование веры. Противоречий между верой и познанием нет: мир есть вторая Библия, живой кодекс природы, отражение Бога. Следуя Августину, Т.Кампанелла устанавливает в качестве отправной точки зрения тезис: достоверно известно только то, что я существую. Всякое познание сводится к познанию самого себя.</w:t>
      </w:r>
    </w:p>
    <w:p>
      <w:pPr>
        <w:pStyle w:val="Normal"/>
        <w:rPr>
          <w:lang w:eastAsia="ru-RU"/>
        </w:rPr>
      </w:pPr>
      <w:r>
        <w:rPr>
          <w:lang w:eastAsia="ru-RU"/>
        </w:rPr>
      </w:r>
    </w:p>
    <w:p>
      <w:pPr>
        <w:pStyle w:val="Normal"/>
        <w:rPr/>
      </w:pPr>
      <w:r>
        <w:rPr>
          <w:lang w:eastAsia="ru-RU"/>
        </w:rPr>
        <w:t xml:space="preserve">Наряду с обозначенными идеями выдающихся представителей науки Возрождения следует выделить ряд других взглядов и концепций ученых этой эпохи, сыгравших значительную роль в эволюции психологического знания. К этой плеяде мыслителей следует отнести создателя новой теории о природе человеческого организма и методах лечения болезней Филиппа фон Гогенгейма - </w:t>
      </w:r>
      <w:r>
        <w:rPr>
          <w:b/>
          <w:i/>
          <w:lang w:eastAsia="ru-RU"/>
        </w:rPr>
        <w:t xml:space="preserve">Парацельса </w:t>
      </w:r>
      <w:r>
        <w:rPr>
          <w:lang w:eastAsia="ru-RU"/>
        </w:rPr>
        <w:t xml:space="preserve">(1493-1541), автора гениального сочинения “О строении человеческого тела” </w:t>
      </w:r>
      <w:r>
        <w:rPr>
          <w:b/>
          <w:i/>
          <w:lang w:eastAsia="ru-RU"/>
        </w:rPr>
        <w:t>Андреаса Везалия</w:t>
      </w:r>
      <w:r>
        <w:rPr>
          <w:lang w:eastAsia="ru-RU"/>
        </w:rPr>
        <w:t xml:space="preserve"> (1514-1564), родоначальника учения о малом круге кровообращения </w:t>
      </w:r>
      <w:r>
        <w:rPr>
          <w:b/>
          <w:i/>
          <w:lang w:eastAsia="ru-RU"/>
        </w:rPr>
        <w:t>Мигеля Сервета</w:t>
      </w:r>
      <w:r>
        <w:rPr>
          <w:lang w:eastAsia="ru-RU"/>
        </w:rPr>
        <w:t xml:space="preserve"> (1509\1511-1553) и многих других. Но и их гениальными открытиями содержание психологического знания средневековья далеко не ограничивается. В других странах, во всех уголках земного шара (как закономерность истории психологии) развивалась мысль о душе.</w:t>
      </w:r>
    </w:p>
    <w:p>
      <w:pPr>
        <w:pStyle w:val="Heading8"/>
        <w:rPr>
          <w:lang w:eastAsia="ru-RU"/>
        </w:rPr>
      </w:pPr>
      <w:r>
        <w:rPr>
          <w:lang w:eastAsia="ru-RU"/>
        </w:rPr>
      </w:r>
    </w:p>
    <w:p>
      <w:pPr>
        <w:pStyle w:val="Heading8"/>
        <w:rPr/>
      </w:pPr>
      <w:r>
        <w:rPr/>
        <w:t>Китай</w:t>
      </w:r>
    </w:p>
    <w:p>
      <w:pPr>
        <w:pStyle w:val="Normal"/>
        <w:rPr/>
      </w:pPr>
      <w:r>
        <w:rPr/>
        <w:t xml:space="preserve">В феодальном Китае Фань Чжэню (V-VI вв.) доказывал, что душа человека - одна из форм существования тела и исчезает с его смертью. Китайские неоконфунцианцы XI-XII веков поставили вопрос о соотношении формы (законов, категорий) и материи. Их выдающийся представитель Чжан Цзай (1020-1077) утверждал материалистический взгляд на психику человека, выделяя, тем не менее, чувственный и врожденный источники его знания. Последователь субъективно-идеалистического направления конфуцианства Ван Янмин (1472-1528) за основу всего сущего принял человеческое Я: “Мое представление и есть вещь”. Он же явился автором концепции “единства знания и действия” - социально-психологической апологетики господствующих в средневековом Китае идеологических взглядов. </w:t>
      </w:r>
    </w:p>
    <w:p>
      <w:pPr>
        <w:pStyle w:val="Normal"/>
        <w:rPr/>
      </w:pPr>
      <w:r>
        <w:rPr/>
        <w:t xml:space="preserve">В противоборстве с неоконфуцианством родилась целая плеяда ученых - приверженцев естественнонаучного подхода в объяснении психического мира людей. Ван Тинсян (1474-1544) считал врожденными у человека лишь инстинкты и способность восприятия внешнего мира, остальное - результатом его жизненных приобретений. Ли Чжи (1527-1602) исследовал социальную обусловленность в теории врожденных знаний. Материалистическую концепцию познания (единства тела и движения) обосновывал Ван Чуаньшань (1619-1692). Согласно его учению, явления воспринимаются органами чувств человека, а их сущность познается мышлением. </w:t>
      </w:r>
    </w:p>
    <w:p>
      <w:pPr>
        <w:pStyle w:val="Heading8"/>
        <w:rPr/>
      </w:pPr>
      <w:r>
        <w:rPr/>
        <w:t>Индия</w:t>
      </w:r>
    </w:p>
    <w:p>
      <w:pPr>
        <w:pStyle w:val="Normal"/>
        <w:rPr/>
      </w:pPr>
      <w:r>
        <w:rPr/>
        <w:t xml:space="preserve">В эпоху средневековья в Индии получают развитие более десятка научных систем, психологические идеи каждой их которых имеют свою специфику и проблематику. В учении чарваков душа отождествляется с органами чувств, умом и исчезает вместе с телом. С позиции сенсуализма ими строится теория умозаключений, в соответствии с которой ощущения признаются единственным источником знания. </w:t>
      </w:r>
    </w:p>
    <w:p>
      <w:pPr>
        <w:pStyle w:val="Normal"/>
        <w:rPr/>
      </w:pPr>
      <w:r>
        <w:rPr/>
        <w:t xml:space="preserve">Но господствующей тенденцией в феодальной Индии явилось утверждение идеи “чистого монизма” - признание абсолютной реальности единого мирового духа. В трудах Шанкары (IX в.) ощущения и логические умозаключения являются всего лишь подчиненными божественному откровению средствами познания. Основатель одной из школ веданты Рамунджей (XII в.) рассматривал мир уже не как иллюзию, а реальность (хотя и созданную богом-брахманом), которую человек способен познать. </w:t>
      </w:r>
    </w:p>
    <w:p>
      <w:pPr>
        <w:pStyle w:val="Normal"/>
        <w:rPr/>
      </w:pPr>
      <w:r>
        <w:rPr/>
        <w:t xml:space="preserve">Как проявление тенденции мировой научной мысли XI-XV веков в индийской науке о душе господствует религиозная схоластика. В противовес теологическим догматам, многие индийские мыслители данного периода, среди которых выделяются поэты-философы Кабир и Тулси Дас - автор всемирно известной поэмы “Рамаяма” (1575), в своем творчестве обращаются к социально-психологическим причинам образования кастовой системы, религиозного фанатизма и социального неравенства людей. </w:t>
      </w:r>
    </w:p>
    <w:p>
      <w:pPr>
        <w:pStyle w:val="Heading8"/>
        <w:rPr/>
      </w:pPr>
      <w:r>
        <w:rPr/>
        <w:t xml:space="preserve">Япония </w:t>
      </w:r>
    </w:p>
    <w:p>
      <w:pPr>
        <w:pStyle w:val="Normal"/>
        <w:rPr/>
      </w:pPr>
      <w:r>
        <w:rPr/>
        <w:t xml:space="preserve">Психологическая мысль в Японии зародилась в период раннего средневековья под влиянием Китайской и Индийской философий, на первых порах ничем не выделяясь. Начиная с XIV века, государственной идеологией Японии утверждается неоконфуцианство. Его видные представители Фудзивара Сэйка (1561-1619) и Хаяси Радзан (1583-1657), стремясь примирить учение Конфуция с буддизмом, разработали систему, согласно которой первичным выступает господствующее над всем миром идеальное начало, а все материальное производно от него. </w:t>
      </w:r>
    </w:p>
    <w:p>
      <w:pPr>
        <w:pStyle w:val="Normal"/>
        <w:rPr/>
      </w:pPr>
      <w:r>
        <w:rPr/>
        <w:t xml:space="preserve">Противоположную точку зрения в XVII веке защищали Ямаго Соко и Ито Дзинсай, подчиняя существование мира (а следовательно и души человека) “естественной необходимости”. Идеальное начало в людях - лишь атрибут первичной и вечно движущейся материи. В это же время Кайбара Эккен в книге “Великие сомнения” продолжал отрицать самостоятельное и независимое от материи существование духа. Выдающийся материалист Муро Кюсо (1658-1734) развил психологические идеи своих предшественников. Он указывал, что ощущаемые качества (цвета, вкусы, звуки и т.д.) присущи самим вещам, природа же чувств человека заключается не в субъективности переживаний, а в отражении объективных свойств внешнего мира. </w:t>
      </w:r>
    </w:p>
    <w:p>
      <w:pPr>
        <w:pStyle w:val="Heading8"/>
        <w:rPr/>
      </w:pPr>
      <w:r>
        <w:rPr/>
        <w:t xml:space="preserve">Византия </w:t>
      </w:r>
    </w:p>
    <w:p>
      <w:pPr>
        <w:pStyle w:val="Normal"/>
        <w:rPr/>
      </w:pPr>
      <w:r>
        <w:rPr/>
        <w:t xml:space="preserve">В отличие от Западной Европы и Востока византийская мысль “не знала перебоя в культурной преемственности”. Опираясь на аристотелевскую метафизику и логику, строилась система мировоззрения целой эпохи, одно из центральных мест в которой отводилось учению о душе. Отцом христианской схоластики в Византийской империи был Иоанн Дамаскин (ок. 675 - 750), автор известного “Источника знания”. В своих трудах он излагает отношение к целому ряду психологических проблем. Так в сочинении “О двух волях во Христе” Иоанн Дамаскин пишет: “Человек есть малый мир: ведь он наделен как душой, так и телом и представляет середину между умом и материей”. В “Точном изложении православной веры” душа определяется им как “сущность живая, бестелесная”. И далее: “Правит душой и плотью ум; ум же есть чистейшая часть души. (...) Тело и душа созданы вместе...” </w:t>
      </w:r>
    </w:p>
    <w:p>
      <w:pPr>
        <w:pStyle w:val="Normal"/>
        <w:rPr/>
      </w:pPr>
      <w:r>
        <w:rPr/>
        <w:t>Из последующих византийских мыслителей наибольшей известностью обладали Михаил Пселл (1018-1078) и Иоанн Итал (вторая половина XI в.). Их учения непроизвольно закладывали зерна сомнений в божественную причину разума. “Ближайшей причиной” Михаилом Пселлом определялась природа, а материю “в качестве причины творческого акта приходится признать благом”. Иоанну Италу было вменено в вину отрицание воплощения бога-логоса и принятие платоновской доктрины об идеях.</w:t>
      </w:r>
    </w:p>
    <w:p>
      <w:pPr>
        <w:pStyle w:val="Normal"/>
        <w:rPr>
          <w:lang w:eastAsia="ru-RU"/>
        </w:rPr>
      </w:pPr>
      <w:r>
        <w:rPr>
          <w:lang w:eastAsia="ru-RU"/>
        </w:rPr>
        <w:t>Психологические взгляды средневековья явились важным содержательным этапом в истории развития мировой психологической мысли. Они подготовили почву для утверждения научного уровня последующих психологических изысканий. Как свидетельство тому, в эпоху феодализма</w:t>
      </w:r>
      <w:r>
        <w:rPr>
          <w:color w:val="000000"/>
          <w:lang w:eastAsia="ru-RU"/>
        </w:rPr>
        <w:t xml:space="preserve"> продолжают утверждаться объяснительные принципы психологического знания: развития, детерминизма, системности. Они, по сравнению с античными подходами, приобретают несравнимо емкое теоретическое содержание. Более того, эти принципы начинают осознаваться как исходные позиции психологических построений и систем. На их основе развиваются новые представления о предмете психологической мысли. Наряду с “комментариями” античной - аристотелевской трактовки души как источника и способа жизнедеятельности, ученые средневековья предлагают новые, неведомые древности подходы к психическому миру человека, намечают научное понимание сознания как функции высокоорганизованной материи - мозга.</w:t>
      </w:r>
    </w:p>
    <w:p>
      <w:pPr>
        <w:pStyle w:val="Normal"/>
        <w:rPr/>
      </w:pPr>
      <w:r>
        <w:rPr>
          <w:lang w:eastAsia="ru-RU"/>
        </w:rPr>
        <w:t>Примечательно, что в рамках средневековой науки четко и ясно (по сравнению с учениями античности) обозначаются ведущие проблемы психологических изысканий: психофизическая, психофизиологическая, психобиологическая, психосоматическая и другие. Предпринимаются значительные и конкретные шаги по их научному решению.</w:t>
      </w:r>
    </w:p>
    <w:p>
      <w:pPr>
        <w:pStyle w:val="Normal"/>
        <w:rPr/>
      </w:pPr>
      <w:r>
        <w:rPr>
          <w:lang w:eastAsia="ru-RU"/>
        </w:rPr>
        <w:t>В этой связи историческую роль средневековых мыслителей арабского Востока трудно переоценить. Эти ученые не предали забвению прошлые достижения древней и античной цивилизаций, а углубили их, в том числе в понимании психики животного и человека. Под воздействием арабских ученых произошла переориентация стиля психологического мышления в сторону сближения с эмпирией, с позитивным знанием об объективной реальности. Здесь утверждается взгляд на природу как процесс, подчиненный естественным законам развития. “Мир, - пишет Ибн Баджа (1070-1138),- является простым единым живым существом, не нуждающимся ни в чем постороннем”. Такой подход становится исходным в объяснении душевных явлений.</w:t>
      </w:r>
    </w:p>
    <w:p>
      <w:pPr>
        <w:pStyle w:val="Normal"/>
        <w:rPr/>
      </w:pPr>
      <w:r>
        <w:rPr>
          <w:lang w:eastAsia="ru-RU"/>
        </w:rPr>
        <w:t>Восточная психология средневековья сделала значительный шаг в познании и выделении особенностей, структурных компонентов психического мира человека. Именно в данный период на Востоке утверждаются термины, понятия и категории, которыми пользуется современная психологическая наука. Достижения восточных мыслителей и естествоиспытателей способствовали становлению психобиологии, ее принципов и методов.</w:t>
      </w:r>
    </w:p>
    <w:p>
      <w:pPr>
        <w:pStyle w:val="Normal"/>
        <w:rPr/>
      </w:pPr>
      <w:r>
        <w:rPr>
          <w:lang w:eastAsia="ru-RU"/>
        </w:rPr>
        <w:t>С точки зрения развития естественнонаучных знаний о душе особый интерес представляет средневековая восточная медицинская психология и психофизиология, в которых важное место отводилось исследованию психических факторов регуляции поведения человеческого организма.</w:t>
      </w:r>
    </w:p>
    <w:p>
      <w:pPr>
        <w:pStyle w:val="Normal"/>
        <w:rPr/>
      </w:pPr>
      <w:r>
        <w:rPr>
          <w:lang w:eastAsia="ru-RU"/>
        </w:rPr>
        <w:t>Ученые и естествоиспытатели арабского Востока в период средневековья создали мощный научный потенциал развития всей последующей мировой психологической мысли. Уже в конце X века один из авторов писал: “Наиболее известные молодые христиане не знают иной литературы и иного языка, чем литература и язык арабов; они ... повсюду восхваляют арабскую науку”.</w:t>
      </w:r>
    </w:p>
    <w:p>
      <w:pPr>
        <w:pStyle w:val="Normal"/>
        <w:rPr/>
      </w:pPr>
      <w:r>
        <w:rPr>
          <w:lang w:eastAsia="ru-RU"/>
        </w:rPr>
        <w:t>В Западной Европе в средние века под мощными пластами схоластических учений также пробивали дорогу новые идеи, обращавшие научную мысль к опытно-экспериментальному познанию психики человека. В противовес принятым католическим догмам и приемам выведения отдельных психических явлений из сущности души и дарованных ей свыше сил складывалась новая методология, сердцевиной которой являлись опытный и детерминистский подходы. Появляется доктрина “двойственной истины”, признающая, с одной стороны, неопровергаемые религиозные догматы и познаваемую с помощью разума истину, с другой.</w:t>
      </w:r>
    </w:p>
    <w:p>
      <w:pPr>
        <w:pStyle w:val="Normal"/>
        <w:rPr>
          <w:lang w:eastAsia="ru-RU"/>
        </w:rPr>
      </w:pPr>
      <w:r>
        <w:rPr>
          <w:lang w:eastAsia="ru-RU"/>
        </w:rPr>
        <w:t xml:space="preserve">Но и в недрах самой схоластической науки, в рамках борьбы двух непримиримых концепций номинализма и реализма, продолжали утверждаться и развиваться аналитические средства познания психических процессов, интроспективные методы исследования явлений сознания. По оценке некоторых историков психологии, именно представители немецкой схоластики </w:t>
      </w:r>
      <w:r>
        <w:rPr>
          <w:b/>
          <w:i/>
          <w:lang w:eastAsia="ru-RU"/>
        </w:rPr>
        <w:t xml:space="preserve">Р.Коклениус </w:t>
      </w:r>
      <w:r>
        <w:rPr>
          <w:lang w:eastAsia="ru-RU"/>
        </w:rPr>
        <w:t xml:space="preserve">и </w:t>
      </w:r>
      <w:r>
        <w:rPr>
          <w:b/>
          <w:i/>
          <w:lang w:eastAsia="ru-RU"/>
        </w:rPr>
        <w:t>О.Кассман</w:t>
      </w:r>
      <w:r>
        <w:rPr>
          <w:lang w:eastAsia="ru-RU"/>
        </w:rPr>
        <w:t xml:space="preserve"> в 1590 году вводят в</w:t>
      </w:r>
      <w:r>
        <w:rPr>
          <w:color w:val="000000"/>
          <w:lang w:eastAsia="ru-RU"/>
        </w:rPr>
        <w:t xml:space="preserve"> научный оборот термин “психология”. В рамках новой науки складывается понятие о личности, выделяются ее сущностные аспекты и содержательные компоненты.</w:t>
      </w:r>
    </w:p>
    <w:p>
      <w:pPr>
        <w:pStyle w:val="Normal"/>
        <w:rPr/>
      </w:pPr>
      <w:r>
        <w:rPr>
          <w:lang w:eastAsia="ru-RU"/>
        </w:rPr>
        <w:t>Средневековый номинализм способствовал развитию естественнонаучных взглядов на психику человека, а к знакам как главным регуляторам душевной активности людей впоследствии неоднократно обращались многие исследователи, в том числе психологи ХХ столетия.</w:t>
      </w:r>
    </w:p>
    <w:p>
      <w:pPr>
        <w:pStyle w:val="Normal"/>
        <w:rPr/>
      </w:pPr>
      <w:r>
        <w:rPr>
          <w:lang w:eastAsia="ru-RU"/>
        </w:rPr>
        <w:t>Критика схоластики воспитала плеяду ученых, естествоиспытателей, пришедших к выводу, что для понимания сущности психического мира человека нет нужды в общих понятиях. После номиналистов средневековья понятия “дух” и “душа” не использовались (в качестве объяснительного принципа) и до настоящего времени не употребляются большинством психологических школ и направлений.</w:t>
      </w:r>
    </w:p>
    <w:p>
      <w:pPr>
        <w:pStyle w:val="Normal"/>
        <w:rPr/>
      </w:pPr>
      <w:r>
        <w:rPr>
          <w:lang w:eastAsia="ru-RU"/>
        </w:rPr>
        <w:t>Психологические теории эпохи Возрождения утвердили зависимость - детерминацию психики человека от его тела и окружающей среды, формируя так называемую “психологию жизни”. Тем самым они подготовили интеллектуальный прорыв в психологических учениях Нового времени, являющихся общенаучной основой современной психологической науки.</w:t>
      </w:r>
    </w:p>
    <w:p>
      <w:pPr>
        <w:pStyle w:val="Normal"/>
        <w:rPr>
          <w:lang w:eastAsia="ru-RU"/>
        </w:rPr>
      </w:pPr>
      <w:r>
        <w:rPr>
          <w:lang w:eastAsia="ru-RU"/>
        </w:rPr>
        <w:t xml:space="preserve">Важными особенностями психологических взглядов эпохи Возрождения явились утверждение идей гуманизма и стремление практического использования результатов научных поисков в интересах человека. </w:t>
      </w:r>
    </w:p>
    <w:p>
      <w:pPr>
        <w:pStyle w:val="Normal"/>
        <w:rPr>
          <w:lang w:val="en-US" w:eastAsia="ru-RU"/>
        </w:rPr>
      </w:pPr>
      <w:r>
        <w:rPr>
          <w:lang w:eastAsia="ru-RU"/>
        </w:rPr>
        <w:t>Социально-культурный прогресс человечества обусловил укрепление, а затем и окончательное торжество средневековых достижений мировой психологической мысли в последующие исторические периоды.</w:t>
      </w:r>
    </w:p>
    <w:p>
      <w:pPr>
        <w:pStyle w:val="Heading1"/>
        <w:ind w:hanging="0"/>
        <w:rPr>
          <w:lang w:eastAsia="ru-RU"/>
        </w:rPr>
      </w:pPr>
      <w:bookmarkStart w:id="7" w:name="__RefHeading___Toc452959760"/>
      <w:bookmarkEnd w:id="7"/>
      <w:r>
        <w:rPr>
          <w:lang w:eastAsia="ru-RU"/>
        </w:rPr>
        <w:t>Раздел 2</w:t>
      </w:r>
    </w:p>
    <w:p>
      <w:pPr>
        <w:pStyle w:val="Heading2"/>
        <w:ind w:left="1418" w:right="1418" w:hanging="0"/>
        <w:rPr>
          <w:lang w:eastAsia="ru-RU"/>
        </w:rPr>
      </w:pPr>
      <w:bookmarkStart w:id="8" w:name="__RefHeading___Toc452959761"/>
      <w:bookmarkEnd w:id="8"/>
      <w:r>
        <w:rPr>
          <w:lang w:eastAsia="ru-RU"/>
        </w:rPr>
        <w:t>эволюция психологии в xvii-xix веках</w:t>
      </w:r>
    </w:p>
    <w:p>
      <w:pPr>
        <w:pStyle w:val="Heading3"/>
        <w:ind w:left="1418" w:right="1418" w:hanging="0"/>
        <w:rPr>
          <w:lang w:eastAsia="ru-RU"/>
        </w:rPr>
      </w:pPr>
      <w:bookmarkStart w:id="9" w:name="__RefHeading___Toc452959762"/>
      <w:bookmarkEnd w:id="9"/>
      <w:r>
        <w:rPr>
          <w:lang w:eastAsia="ru-RU"/>
        </w:rPr>
        <w:t>Содержание</w:t>
      </w:r>
    </w:p>
    <w:p>
      <w:pPr>
        <w:pStyle w:val="Normal"/>
        <w:rPr>
          <w:i/>
          <w:i/>
          <w:lang w:eastAsia="ru-RU"/>
        </w:rPr>
      </w:pPr>
      <w:r>
        <w:rPr>
          <w:i/>
          <w:lang w:eastAsia="ru-RU"/>
        </w:rPr>
        <w:t xml:space="preserve">Выделение сознания как критерия психики в XVII в. Формирование научно-мировоззренческих основ психологии в XVII в. Формирование детерминистской концепции поведения и учение о рефлексе. Ассоциативная психология в XVIII в. Развитие эмпирического направления в психологии XVIII в. Естественнонаучные взгляды французских энциклопедистов. Зарождение культурно-исторического и гуманистического направлений в науке о сознании. Обоснование социокультурных детерминант психической жизни человека. </w:t>
      </w:r>
    </w:p>
    <w:p>
      <w:pPr>
        <w:pStyle w:val="Normal"/>
        <w:rPr/>
      </w:pPr>
      <w:r>
        <w:rPr>
          <w:i/>
          <w:lang w:eastAsia="ru-RU"/>
        </w:rPr>
        <w:t>Психологические идеи в немецкой классической философии. Психология как наука о сознании в доэкспериментальный период. Естественно-научное направление психологических исследований в первой половине XIX в. Эволюционное учение о психике и сознании. Оформление психофизиологии в самостоятельную область исследований. Основание психофизики и психометрии. Эволюция ассоциативной психологии в XIX веке.</w:t>
      </w:r>
    </w:p>
    <w:p>
      <w:pPr>
        <w:pStyle w:val="Normal"/>
        <w:rPr/>
      </w:pPr>
      <w:r>
        <w:rPr>
          <w:i/>
          <w:lang w:eastAsia="ru-RU"/>
        </w:rPr>
        <w:t>Выделение психологии в самостоятельную науку. Психологическая программа В.Вундта. Психология актов сознания Фp.Бpентано. Психология функций К.Штумпфа. Развитие психологии до открытого кризиса. Развитие отраслей психологии в конце XIX - начале XX веков. Основные центры экспериментальной работы и их направленность. Формирование структурного подхода в исследовании сознания. Экспериментальное изучение мышления в Вюрцбургской школе. Психологические взгляды У.Джеймса и Э.Титченера.</w:t>
      </w:r>
      <w:r>
        <w:rPr>
          <w:i/>
          <w:lang w:val="en-US" w:eastAsia="ru-RU"/>
        </w:rPr>
        <w:t xml:space="preserve"> </w:t>
      </w:r>
      <w:r>
        <w:rPr>
          <w:i/>
          <w:lang w:eastAsia="ru-RU"/>
        </w:rPr>
        <w:t>Формирование экспериментальных методов в психологическом познании. Становление дифференциальной психологии</w:t>
      </w:r>
    </w:p>
    <w:p>
      <w:pPr>
        <w:pStyle w:val="Heading3"/>
        <w:ind w:left="1418" w:right="1418" w:hanging="0"/>
        <w:rPr>
          <w:lang w:eastAsia="ru-RU"/>
        </w:rPr>
      </w:pPr>
      <w:bookmarkStart w:id="10" w:name="__RefHeading___Toc452959763"/>
      <w:bookmarkEnd w:id="10"/>
      <w:r>
        <w:rPr>
          <w:lang w:eastAsia="ru-RU"/>
        </w:rPr>
        <w:t>1. ВЫДЕЛЕНИЕ СОЗНАНИЯ КАК КРИТЕРИЯ ПСИХИКИ В XVII ВЕКЕ</w:t>
      </w:r>
    </w:p>
    <w:p>
      <w:pPr>
        <w:pStyle w:val="TextBodyIndent"/>
        <w:rPr/>
      </w:pPr>
      <w:r>
        <w:rPr>
          <w:rFonts w:cs="Times New Roman" w:ascii="Times New Roman" w:hAnsi="Times New Roman"/>
        </w:rPr>
        <w:t>В эволюции человечества XVII в. ознаменовал начало эпохи, обозначенной в исторических науках Новым временем. “Новым” оно явилось не столько по формальному - временному признаку, сколько по качественным изменениям во всем строе мировоззрения людей. Подготовленный средневековой наукой и полетом мысли гениев Возрождения новый этап заявил о себе во всех областях человеческого знания, не исключая его важнейшего компонента - психологического познания. На эту особенность XVII века обратил внимание С.Л.Рубинштейн: “Если для каждого этапа исторического развития можно вскрыть преемственные связи, соединяющие его как с прошлым, так и с будущим, то некоторые периоды, сохраняя эти преемственные связи, все же выступают как поворотные пункты, с которых начинается новая эпоха; эти периоды связаны с будущим теснее, чем с прошлым. Таким периодом для философской и психологической мысли было время великих рационалистов (Р.Декарт, Б.Спиноза) и великих эмпириков (Ф.Бэкон, Т.Гоббс), которые порывают с традициями богословской “науки” и закладывают методологические основы современного научного знания”.</w:t>
      </w:r>
    </w:p>
    <w:p>
      <w:pPr>
        <w:pStyle w:val="Normal"/>
        <w:rPr/>
      </w:pPr>
      <w:r>
        <w:rPr>
          <w:lang w:eastAsia="ru-RU"/>
        </w:rPr>
        <w:t>Если коротко обозначить, что же обусловило переход к новой эпохе развития психологической мысли, то можно сосредоточиться на нескольких традиционно отражаемых группах факторов, дающих общее представление о социокультурном фоне данного исторического периода.</w:t>
      </w:r>
    </w:p>
    <w:p>
      <w:pPr>
        <w:pStyle w:val="Normal"/>
        <w:rPr>
          <w:lang w:eastAsia="ru-RU"/>
        </w:rPr>
      </w:pPr>
      <w:r>
        <w:rPr>
          <w:color w:val="000000"/>
          <w:lang w:eastAsia="ru-RU"/>
        </w:rPr>
        <w:t>В экономической сфере государства XVII и последующих столетий - это общества, опирающиеся на научно-технический прогресс: рост промышленного - машинного производства и градостроительства, приток новых технологий и колониальных товаров, развитие морской торговли. Искусство книгопечатания, изобретение пороха и компаса, заметил Ф.Бэкон, изменили вид земного шара и произвели три переворота: в науках, военном деле и мореплавании.</w:t>
      </w:r>
    </w:p>
    <w:p>
      <w:pPr>
        <w:pStyle w:val="Normal"/>
        <w:rPr/>
      </w:pPr>
      <w:r>
        <w:rPr>
          <w:lang w:eastAsia="ru-RU"/>
        </w:rPr>
        <w:t>Как следствие расширения потребностей в рабочей силе и сырье, ведутся колониальные войны в Индии, Юго-Восточной Азии и Америке, в России начинается освоение Сибири. С 1619 года в Западной Африке начинается захват рабов. В массовом сознании утверждается культ движения, путешествий и миграции. Ведущими мировыми державами выступают Англия, Франция и Нидерланды. Как закономерность, именно в этих наиболее экономически развитых странах наблюдается взлет интеллектуальной активности, всплеск научных открытий.</w:t>
      </w:r>
    </w:p>
    <w:p>
      <w:pPr>
        <w:pStyle w:val="Normal"/>
        <w:rPr/>
      </w:pPr>
      <w:r>
        <w:rPr>
          <w:lang w:eastAsia="ru-RU"/>
        </w:rPr>
        <w:t>В социально-политической области утверждается новое понимание государственно-правовых проблем. В народных массах начинают распространяться идеи демократии, возможности реализации единых прав человека, национальной независимости. Под лозунгами политических перемен ведется длительная борьба за независимость: Нидерландская революция (1568-1648); с 1618 года - Тридцатилетняя война в Европе; буржуазная революция в Англии. Россия, где в 1613 году царем Михаилом основывается династия Романовых, ведет войны с Польшей, Турцией и Швецией. С конца XVII - начала XVIII веков происходит ослабление позиций Османской империи, вступившей в конфликт с христианской Европой.</w:t>
      </w:r>
    </w:p>
    <w:p>
      <w:pPr>
        <w:pStyle w:val="Normal"/>
        <w:rPr/>
      </w:pPr>
      <w:r>
        <w:rPr>
          <w:lang w:eastAsia="ru-RU"/>
        </w:rPr>
        <w:t xml:space="preserve">В духовной сфере осуществляется “раскрепощение” культуры, утверждение новой системы ценностей и веры, ориентированных на человека. Заимствованная от античности и Возрождения связь науки и искусств в данную эпоху продолжает углубляться. XVII век оказался золотым для Нидерландской республики (Соединенных провинций). Богатое голландское купечество покровительствовало искусствам, наукам и техническим изобретениям. В этот период в Голландии творили знаменитые художники Рембрант (1606-1669), Рубенс (1577-1640), Ван Дейк (1599-1641) и другие. Огромное влияние на европейскую науку и культуру XVII века оказала Франция. Двор Людовика XIV в Версале был знаменит своим великолепием. Литература, драматургия и музыка достигли совершенства благодаря творчеству Корнеля (1606-1684), Расина (1639-1699), Мольера (1622-1673), Лафонтена (1621-1695). Развитие искусств оказывало благотворное воздействие на интеллектуальный климат эпохи. </w:t>
      </w:r>
    </w:p>
    <w:p>
      <w:pPr>
        <w:pStyle w:val="Normal"/>
        <w:rPr/>
      </w:pPr>
      <w:r>
        <w:rPr>
          <w:lang w:eastAsia="ru-RU"/>
        </w:rPr>
        <w:t xml:space="preserve">Особенностями этого периода можно считать начатое Возрождением утверждение идей гуманизма, свободомыслия и повышенного интереса к способностям и возможностям человека, практическое использование его знаний. В этой связи идеологии церкви и феодальной знати, направленной на удержание привилегий, противостоит позиция формирующейся самостоятельной и инициативной личности. И тем не менее начало XVII века “озарено” кострами католической инквизиции: в 1600 году сожжен Джордано Бруно, в 1619 - ученый Джулио Ванини, в 1621 - атеист Фонтанье. </w:t>
      </w:r>
    </w:p>
    <w:p>
      <w:pPr>
        <w:pStyle w:val="Normal"/>
        <w:rPr>
          <w:lang w:eastAsia="ru-RU"/>
        </w:rPr>
      </w:pPr>
      <w:r>
        <w:rPr>
          <w:lang w:eastAsia="ru-RU"/>
        </w:rPr>
        <w:t>В противовес официальной церкви отмечается рост протестантского движения, распространяется вольнодумие, народ начинает сознательно относиться к религии. Лютер провозглашает, что любой верующий может понять Священное писание не хуже Папы и его сановников, а все люди в равной мере наделены разумом. Но деятели протестантизма развенчивают не только католицизм, но и связанные с ним формы мировоззрения, претендовавшие на</w:t>
      </w:r>
      <w:r>
        <w:rPr>
          <w:color w:val="000000"/>
          <w:lang w:eastAsia="ru-RU"/>
        </w:rPr>
        <w:t xml:space="preserve"> роль “официальных наук”. “Я думаю, - говорил Лютер, - что невозможно преобразовать церковь, если только с корнем не вырвать схоластического богословия, философии, логики, каковы они теперь, и не установить новых”. </w:t>
      </w:r>
    </w:p>
    <w:p>
      <w:pPr>
        <w:pStyle w:val="Normal"/>
        <w:rPr/>
      </w:pPr>
      <w:r>
        <w:rPr>
          <w:lang w:eastAsia="ru-RU"/>
        </w:rPr>
        <w:t>Наука XVII - XVIII столетий, занимавшая низшее место в средневековой иерархии академического знания, начинает выдвигаться на передний план, становясь источником веры в будущее. Читая великую “книгу природы”, мыслители и экспериментаторы выступают адвокатами природы человека, действующей по собственным законам, которые предстоит им открыть. Ученые-новаторы полны решимости воплотить в жизнь “естественную” форму совместной жизнедеятельности людей, имея в виду интересы отдельного индивида.</w:t>
      </w:r>
    </w:p>
    <w:p>
      <w:pPr>
        <w:pStyle w:val="Normal"/>
        <w:rPr/>
      </w:pPr>
      <w:r>
        <w:rPr>
          <w:lang w:eastAsia="ru-RU"/>
        </w:rPr>
        <w:t>Продолжая характеристику состояния науки XVII века, отметим, что это - время великих открытий, коренным образом изменивших научную жизнь большинства стран Европы. В 1600 году вышла в свет работа английского физика Уильяма Гильберта “О магните”, содержащая идеи о необходимости использования эксперимента и количественного измерения в науках о природе. В 1608 году голландский мастер по изготовлению линз Ганс Липершей изобретает телескоп, а позднее его соотечественник Антони ван Левенгук - первый в мире микроскоп. В 1609 году немецкий астроном Иоганн Кеплер открывает законы движения планет относительно Солнца. В 1628 году английский доктор Уильям Гарвей объявляет о своем открытии циркуляции крови в организме, а в 1661 году ирландский ученый Роберт Бойль впервые дает научное определение химическим элементам. Наконец, в 1665 году английский ученый Исаак Ньютон (1643-1727) открывает закон всемирного тяготения. Этими поистине великими достижениями человеческого разума научный триумф XVII столетия далеко не исчерпывается.</w:t>
      </w:r>
    </w:p>
    <w:p>
      <w:pPr>
        <w:pStyle w:val="Normal"/>
        <w:rPr>
          <w:lang w:eastAsia="ru-RU"/>
        </w:rPr>
      </w:pPr>
      <w:r>
        <w:rPr>
          <w:lang w:eastAsia="ru-RU"/>
        </w:rPr>
        <w:t>Глубокие преобразования в мировоззрении людей, связанные с открытиями в астрономии, физике, химии, биологии, медицине, а также утверждением новых опытно-экспериментальных форм исследования природных явлений, выразились в разработке новой картины психической деятельности. Справедливо подмечено, что “новая эпоха как философской, так и психологической мысли начинается с развитием в XVII в. материалистического естествознания”.</w:t>
      </w:r>
    </w:p>
    <w:p>
      <w:pPr>
        <w:pStyle w:val="Normal"/>
        <w:rPr/>
      </w:pPr>
      <w:r>
        <w:rPr>
          <w:lang w:eastAsia="ru-RU"/>
        </w:rPr>
        <w:t>Таким образом, если в средние века психологические взгляды “роднились”, выступали в “союзе” с богословием и схоластикой (естественнонаучные психологические концепции имели статус “альтернативных”), а в эпоху Возрождения - с искусством и гуманитарным знанием, то теперь они опираются на совершенно иную область знаний.</w:t>
      </w:r>
    </w:p>
    <w:p>
      <w:pPr>
        <w:pStyle w:val="Normal"/>
        <w:rPr/>
      </w:pPr>
      <w:r>
        <w:rPr>
          <w:lang w:eastAsia="ru-RU"/>
        </w:rPr>
        <w:t>В содержательном плане особенности новой науки проявлялись, во-первых, в значительном развитии экспериментально-математического естествознания. В данный период начался активный процесс экспериментального обоснования и математизации знаний о природе и человеке. (В этой связи отметим, что попытки всеобщего “вычисления” и числового представления воспринимаемой человеком реальности осуществлялись значительно раньше, например, в Древнем Вавилоне и в античной школе Пифагора. В средние века попытка цифрового кодирования Библии была предпринята в израильском городе Тцате.)</w:t>
      </w:r>
    </w:p>
    <w:p>
      <w:pPr>
        <w:pStyle w:val="Normal"/>
        <w:rPr/>
      </w:pPr>
      <w:r>
        <w:rPr>
          <w:lang w:eastAsia="ru-RU"/>
        </w:rPr>
        <w:t>Как следствие, идеалами научности и инвариантными методологическими подходами к осмыслению действительности становятся простота в объяснении и жестко детерминистская картина мира, в которую вписывалось и такое физическое тело, как организм с его психическими свойствами, объясняемыми на основе механико-детерминистских и математических подходов.</w:t>
      </w:r>
    </w:p>
    <w:p>
      <w:pPr>
        <w:pStyle w:val="Normal"/>
        <w:rPr>
          <w:lang w:eastAsia="ru-RU"/>
        </w:rPr>
      </w:pPr>
      <w:r>
        <w:rPr>
          <w:lang w:eastAsia="ru-RU"/>
        </w:rPr>
        <w:t>Во-вторых, поскольку новая наука начинает занимать ведущее место в мировоззрении, на первый план выдвигаются проблемы познания (исходных принципов, методов, средств, путей, возможностей и т.д.). А это, в свою очередь,</w:t>
      </w:r>
      <w:r>
        <w:rPr>
          <w:color w:val="000000"/>
          <w:lang w:eastAsia="ru-RU"/>
        </w:rPr>
        <w:t xml:space="preserve"> стимулировало создание психологических моделей и систем, понятийно-категориального аппарата, объясняющих и описывающих процесс познания человеком внешнего и внутреннего мира.</w:t>
      </w:r>
    </w:p>
    <w:p>
      <w:pPr>
        <w:pStyle w:val="Normal"/>
        <w:rPr/>
      </w:pPr>
      <w:r>
        <w:rPr>
          <w:lang w:eastAsia="ru-RU"/>
        </w:rPr>
        <w:t>Специфика утверждающегося нового типа знания определила направления развития психологической мысли в XVII и XVIII веках. Идеалы и особенности “новой научности” проявились в результатах теоретических и эмпирических изысканий: сильной идеализации действительности; упрощенных теоретических схемах; примитивных, с позиции сегодняшнего дня, моделях, исключающих ряд существенных параметров (время, случайность, системность, относительность, индивидуальность и т.п.). И тем не менее Новая эпоха порождает ряд жизненно необходимых для дальнейшего развития психологического знания учений и концепций. К таким гениальным достижениям следует отнести открытие рефлекса и бессознательной психики, создание монадологии как основы феноменологического подхода в психологии, научное осмысление механизма ассоциаций и многое другое. Они, в свою очередь, заложили теоретико-методологическую и экспериментальную основы всей последующей эволюции психологической мысли.</w:t>
      </w:r>
    </w:p>
    <w:p>
      <w:pPr>
        <w:pStyle w:val="Normal"/>
        <w:rPr/>
      </w:pPr>
      <w:r>
        <w:rPr>
          <w:lang w:eastAsia="ru-RU"/>
        </w:rPr>
        <w:t>Научные поиски и теоретические обобщения XVII столетия в области психологического знания отразились в трудах плеяды выдающихся мыслителей, сочинения которых отделяют друг от друга небольшие временные промежутки (поистине поразительный для истории науки факт). В 1625 году появляется “Новый органон” Ф.Бэкона, а через 12 лет “Рассуждение о методе” Р.Декарта. В 1660 году Б.Спиноза пишет “Краткий трактат о боге, человеке и его счастье”, в 1663 - “Этику”, опубликованную в 1677 году. Спустя 11 лет выходит в свет четырехтомное собрание сочинений Т.Гоббса, а через 12 лет издаются “Опыты о человеческом разуме” (1690) Дж.Локка. И, наконец, в 1704 году (спустя лишь 14 лет) напечатаны “Новые опыты о человеческом разуме” Г.Лейбница. Эту работу немецкого мыслителя предваряли его “Рассуждения о метафизике” (1685) и “Новая система природы” (1695).</w:t>
      </w:r>
    </w:p>
    <w:p>
      <w:pPr>
        <w:pStyle w:val="Normal"/>
        <w:rPr>
          <w:lang w:val="en-US" w:eastAsia="ru-RU"/>
        </w:rPr>
      </w:pPr>
      <w:r>
        <w:rPr>
          <w:lang w:eastAsia="ru-RU"/>
        </w:rPr>
        <w:t>В трудах этих ученых реализовывались новые подходы к анализу психического мира человека, утверждались соответствующие времени предметная область, оригинальные методы и объяснительные принципы психологического знания.</w:t>
      </w:r>
    </w:p>
    <w:p>
      <w:pPr>
        <w:pStyle w:val="Normal"/>
        <w:rPr/>
      </w:pPr>
      <w:r>
        <w:rPr>
          <w:b/>
          <w:i/>
          <w:lang w:eastAsia="ru-RU"/>
        </w:rPr>
        <w:t xml:space="preserve">Фрэнсис Бэкон </w:t>
      </w:r>
      <w:r>
        <w:rPr>
          <w:lang w:eastAsia="ru-RU"/>
        </w:rPr>
        <w:t>(1561-1626)</w:t>
      </w:r>
    </w:p>
    <w:p>
      <w:pPr>
        <w:pStyle w:val="Normal"/>
        <w:rPr/>
      </w:pPr>
      <w:r>
        <w:rPr>
          <w:lang w:eastAsia="ru-RU"/>
        </w:rPr>
        <w:t xml:space="preserve">Выдающийся английский ученый Нового времени, формируя новую систему знаний, основное внимание сосредоточил на создании системы научного мировоззрения. Но если в античности овладение знанием осуществлялось с целью достижения удовольствия, а в средневековье - ради божественной благодати, то Ф.Бэкон выделил другой критерий его ценности. Знание провозглашалось силой: “Мы столько можем, сколько знаем”. Его “Новый органон” (вторая часть “Великого восстановления наук”, 1620) открывается афоризмом: “Человек, слуга и истолкователь Природы, ровно столько совершает и понимает, сколько он охватывает в порядке природы; свыше этого он не знает и не может ничего... Два человеческих стремления - к знанию и могуществу - поистине совпадают”. </w:t>
      </w:r>
    </w:p>
    <w:p>
      <w:pPr>
        <w:pStyle w:val="Normal"/>
        <w:rPr>
          <w:lang w:eastAsia="ru-RU"/>
        </w:rPr>
      </w:pPr>
      <w:r>
        <w:rPr>
          <w:lang w:eastAsia="ru-RU"/>
        </w:rPr>
        <w:t>Но знание представлялось уже не откровением и не прозрением. В “Новом органоне” он подчеркивает: “Правильно полагают, что “истинное знание есть знание причин”. Конечная цель науки, по Ф.Бэкону, - это изобретения и открытия. Главная задача изобретений и открытий - конкретная польза для человека, т.е. удовлетворение потребностей, улучшение жизни, умножение власти над природой. Поэтому наука есть лишь средство, а не самоцель. Но наука в сложившемся к XVII столетию виде не способна и не в состоянии решать</w:t>
      </w:r>
      <w:r>
        <w:rPr>
          <w:color w:val="000000"/>
          <w:lang w:eastAsia="ru-RU"/>
        </w:rPr>
        <w:t xml:space="preserve"> позитивные задачи - здание науки необходимо перестроить. Для этого ученый предлагает проделать два вида работ: критический и позитивный.</w:t>
      </w:r>
    </w:p>
    <w:p>
      <w:pPr>
        <w:pStyle w:val="Normal"/>
        <w:rPr/>
      </w:pPr>
      <w:r>
        <w:rPr>
          <w:i/>
          <w:lang w:eastAsia="ru-RU"/>
        </w:rPr>
        <w:t xml:space="preserve">Критическая часть системы </w:t>
      </w:r>
      <w:r>
        <w:rPr>
          <w:lang w:eastAsia="ru-RU"/>
        </w:rPr>
        <w:t>Ф.Бэкона направлена на выявление причин человеческих заблуждений и на выработку рекомендаций по их преодолению. Острие критики ученый направил против идолов - призраков и схоластического метода познания. Как осуществить познание мира? Необходимо устранить препятствия, утверждает мыслитель, и тем самым сделать душу восприимчивой к истине, “очистив площадь ума”. У Ф.Бэкона появляется термин “очищенная дощечка (tabula abrasa)” - будущая у Дж.Локка “tabula rasa”.</w:t>
      </w:r>
    </w:p>
    <w:p>
      <w:pPr>
        <w:pStyle w:val="Normal"/>
        <w:rPr>
          <w:lang w:eastAsia="ru-RU"/>
        </w:rPr>
      </w:pPr>
      <w:r>
        <w:rPr>
          <w:lang w:eastAsia="ru-RU"/>
        </w:rPr>
        <w:t>Критикуя прежние схоластические подходы, он обращается к исследованию механизма самой человеческой природы, что послужило источником рассуждений о “призраках (идолах)” познания, служащих помехой последнего. Человеческий разум сам ставит себе преграды и ловушки, которые необходимо преодолеть. Ф.Бэкон пишет о четырех видах “призраков” в познавательном процессе человека.</w:t>
      </w:r>
    </w:p>
    <w:p>
      <w:pPr>
        <w:pStyle w:val="Normal"/>
        <w:rPr/>
      </w:pPr>
      <w:r>
        <w:rPr>
          <w:i/>
          <w:lang w:eastAsia="ru-RU"/>
        </w:rPr>
        <w:t>“</w:t>
      </w:r>
      <w:r>
        <w:rPr>
          <w:i/>
          <w:lang w:eastAsia="ru-RU"/>
        </w:rPr>
        <w:t xml:space="preserve">Призраки рода” </w:t>
      </w:r>
      <w:r>
        <w:rPr>
          <w:lang w:eastAsia="ru-RU"/>
        </w:rPr>
        <w:t>свойственны всему человеческому роду. Их причина: люди примешивают к природе познаваемых вещей природу собственного духа; несовершенство органов чувств человека, не способных воспринимать атомы и быстрое движение; преимущества веры, догматов и стереотипов разума, его консервативности перед научной истиной; склонность людей поддаваться влиянию только положительных фактов.</w:t>
      </w:r>
    </w:p>
    <w:p>
      <w:pPr>
        <w:pStyle w:val="Normal"/>
        <w:rPr/>
      </w:pPr>
      <w:r>
        <w:rPr>
          <w:i/>
          <w:lang w:eastAsia="ru-RU"/>
        </w:rPr>
        <w:t>“</w:t>
      </w:r>
      <w:r>
        <w:rPr>
          <w:i/>
          <w:lang w:eastAsia="ru-RU"/>
        </w:rPr>
        <w:t>Призраки пещеры”</w:t>
      </w:r>
      <w:r>
        <w:rPr>
          <w:lang w:eastAsia="ru-RU"/>
        </w:rPr>
        <w:t xml:space="preserve"> свойственны индивидам от природы, “воспитания и бесед с другими”. Термин заимствован у Платона, сравнивающего в седьмой книге “Государства” сознание человека с неровной стеной пещеры, на которой возникают тусклые отблески-образы происходящих событий. Предпосылки появления этих идолов те же, что и “призраков рода”, но они по-разному распределены у отдельных людей по причине многообразия и неодинаковости их интересов. Эти призраки выражают индивидуальные различия в человеческой природе, приводящие к субъективным искажениям процесса познания.</w:t>
      </w:r>
    </w:p>
    <w:p>
      <w:pPr>
        <w:pStyle w:val="Normal"/>
        <w:rPr/>
      </w:pPr>
      <w:r>
        <w:rPr>
          <w:i/>
          <w:lang w:eastAsia="ru-RU"/>
        </w:rPr>
        <w:t>“</w:t>
      </w:r>
      <w:r>
        <w:rPr>
          <w:i/>
          <w:lang w:eastAsia="ru-RU"/>
        </w:rPr>
        <w:t>Призраки рынка”</w:t>
      </w:r>
      <w:r>
        <w:rPr>
          <w:lang w:eastAsia="ru-RU"/>
        </w:rPr>
        <w:t xml:space="preserve"> проистекают из особенностей социальной сферы и заключаются в подверженности людей общераспространенным оценкам, взглядам, суждениям. Их причина - в дезориентирующем влиянии словесной путаницы, возникшей из схоластических форм доказательства явлений. Такой метод достижения целей познания, пишет в “Опровержении философий” Ф.Бэкон, характерен не только для торговок и демагогов, но и для многих древних и новейших философов. </w:t>
      </w:r>
    </w:p>
    <w:p>
      <w:pPr>
        <w:pStyle w:val="Normal"/>
        <w:rPr/>
      </w:pPr>
      <w:r>
        <w:rPr>
          <w:i/>
          <w:lang w:eastAsia="ru-RU"/>
        </w:rPr>
        <w:t>“</w:t>
      </w:r>
      <w:r>
        <w:rPr>
          <w:i/>
          <w:lang w:eastAsia="ru-RU"/>
        </w:rPr>
        <w:t>Призраки театра”</w:t>
      </w:r>
      <w:r>
        <w:rPr>
          <w:lang w:eastAsia="ru-RU"/>
        </w:rPr>
        <w:t xml:space="preserve"> производны от “идолов рынка”. Их причина кроется в искажающем воздействии ложных теорий и учений. “Призраки театра” указывают на особенность человеческой психики - слепое преклонение перед авторитетами, которые, подобно актерам в театре, подчинили себе умы зрителей. Повторяя, что “истина - дочь времени, а не авторитета”, к числу последних ученый отнес Пифагора, Платона, Аристотеля (хотя и признавал его “великим философом”). “В великой мудрости - великая печаль” - воспроизводит Ф.Бэкон в “Великом восстановлении наук” слова Соломона. И далее: “ Св. Павел предостерегал: “Да не дадим обмануть себя бесплодной философией”.</w:t>
      </w:r>
    </w:p>
    <w:p>
      <w:pPr>
        <w:pStyle w:val="Normal"/>
        <w:rPr/>
      </w:pPr>
      <w:r>
        <w:rPr>
          <w:lang w:eastAsia="ru-RU"/>
        </w:rPr>
        <w:t>Учение о “призраках” призвано было сыграть “очистительную” роль не только в процессах отражения человеком окружающего мира и себя как его частицы, но и в науках об этих процессах. В этой связи Ф.Бэкон ставит проблему выбора истинного метода, вводя три возможных направления познания.</w:t>
      </w:r>
    </w:p>
    <w:p>
      <w:pPr>
        <w:pStyle w:val="Normal"/>
        <w:rPr/>
      </w:pPr>
      <w:r>
        <w:rPr>
          <w:i/>
          <w:lang w:eastAsia="ru-RU"/>
        </w:rPr>
        <w:t>“</w:t>
      </w:r>
      <w:r>
        <w:rPr>
          <w:i/>
          <w:lang w:eastAsia="ru-RU"/>
        </w:rPr>
        <w:t>Путь паука”</w:t>
      </w:r>
      <w:r>
        <w:rPr>
          <w:lang w:eastAsia="ru-RU"/>
        </w:rPr>
        <w:t xml:space="preserve"> - это узкий рационализм, попытка выведения истины из “чистого сознания” с пренебрежением к опыту. </w:t>
      </w:r>
      <w:r>
        <w:rPr>
          <w:i/>
          <w:lang w:eastAsia="ru-RU"/>
        </w:rPr>
        <w:t xml:space="preserve">“Путь муравья” </w:t>
      </w:r>
      <w:r>
        <w:rPr>
          <w:lang w:eastAsia="ru-RU"/>
        </w:rPr>
        <w:t>- это эмпиризм. Его односторонность заключается в извлечении “практики из практики и опытов</w:t>
      </w:r>
      <w:r>
        <w:rPr>
          <w:color w:val="000000"/>
          <w:lang w:eastAsia="ru-RU"/>
        </w:rPr>
        <w:t xml:space="preserve"> из </w:t>
      </w:r>
      <w:r>
        <w:rPr>
          <w:lang w:eastAsia="ru-RU"/>
        </w:rPr>
        <w:t xml:space="preserve">опытов”, невозможности создания подлинной теории. </w:t>
      </w:r>
      <w:r>
        <w:rPr>
          <w:i/>
          <w:lang w:eastAsia="ru-RU"/>
        </w:rPr>
        <w:t>“Путь пчелы”</w:t>
      </w:r>
      <w:r>
        <w:rPr>
          <w:lang w:eastAsia="ru-RU"/>
        </w:rPr>
        <w:t xml:space="preserve"> соединяет достоинства первых двух и характеризуется “непрерывным и постепенным” восхождением от ощущений к аксиомам, от эмпирии к теории. Такой подход закладывал предпосылки разработки и применения оптимальных методов в науках о человеке и душе в XVII веке.</w:t>
      </w:r>
    </w:p>
    <w:p>
      <w:pPr>
        <w:pStyle w:val="Normal"/>
        <w:rPr/>
      </w:pPr>
      <w:r>
        <w:rPr>
          <w:lang w:eastAsia="ru-RU"/>
        </w:rPr>
        <w:t xml:space="preserve">Центральная часть научной системы Ф.Бэкона - </w:t>
      </w:r>
      <w:r>
        <w:rPr>
          <w:i/>
          <w:lang w:eastAsia="ru-RU"/>
        </w:rPr>
        <w:t>учение о методе</w:t>
      </w:r>
      <w:r>
        <w:rPr>
          <w:lang w:eastAsia="ru-RU"/>
        </w:rPr>
        <w:t>. Метод - величайшая преобразующая сила, поскольку ориентирует теоретическую и практическую деятельность человека, указывает кратчайший путь познания, увеличивает власть человека над силами природы.</w:t>
      </w:r>
    </w:p>
    <w:p>
      <w:pPr>
        <w:pStyle w:val="Normal"/>
        <w:rPr/>
      </w:pPr>
      <w:r>
        <w:rPr>
          <w:lang w:eastAsia="ru-RU"/>
        </w:rPr>
        <w:t xml:space="preserve">Как родоначальник английского эмпиризма, Ф.Бэкон признавал ведущую роль в методе за опытом. Познание, по его оценке, есть изображение внешнего мира в сознании человека, которое начинается с чувственных показаний. Последние нуждаются в экспериментальной проверке, в подтверждении и дополнении. “Непосредственному восприятию чувства самому себе, - писал он, - мы не придаем много значения, но проводим дело к тому, чтобы чувство судило только об опыте, а опыт о самом предмете”. И далее: “Самое лучшее из доказательств есть опыт, если он коренится в эксперименте,(...) следует заботиться о большом запасе данных опытов”. </w:t>
      </w:r>
    </w:p>
    <w:p>
      <w:pPr>
        <w:pStyle w:val="Normal"/>
        <w:rPr/>
      </w:pPr>
      <w:r>
        <w:rPr>
          <w:lang w:eastAsia="ru-RU"/>
        </w:rPr>
        <w:t xml:space="preserve">Но Ф.Бэкон не был приверженцем крайнего эмпиризма. Рассуждая о проблеме истинности и полезности в процессе познания, он приходит к знаменитому различению между “плодоносными” и “светоносными” опытами. Первые приносят непосредственную пользу, вторые открывают горизонт знания, ориентированы на будущее. Симпатии ученого - на стороне вторых, хотя он не ищет знания ради знания. </w:t>
      </w:r>
    </w:p>
    <w:p>
      <w:pPr>
        <w:pStyle w:val="Normal"/>
        <w:rPr>
          <w:lang w:eastAsia="ru-RU"/>
        </w:rPr>
      </w:pPr>
      <w:r>
        <w:rPr>
          <w:lang w:eastAsia="ru-RU"/>
        </w:rPr>
        <w:t>Применяя термин “отражение (reflexio)”, Ф.Бэкон приходит к выводу, что умозрительные науки должны быть теоретическим обоснованием практически “светоносных” опытов и слагаться под диктовку мира. Сами же опыты должны ставиться по определенному логическому приему. Так родилась формула нового научного метода: “логика + эксперимент”. Но в выборе логических приемов в “Новом органоне” Ф.Бэкон отдал пальму первенства индукции (от лат. “inductio” - выведение), то есть толкованию множества эмпирических данных, позволяющему сделать их обобщение для предсказания (прогнозирования) явлений и тем самым овладеть их ходом.</w:t>
      </w:r>
    </w:p>
    <w:p>
      <w:pPr>
        <w:pStyle w:val="TextBodyIndent"/>
        <w:rPr/>
      </w:pPr>
      <w:r>
        <w:rPr>
          <w:rFonts w:cs="Times New Roman" w:ascii="Times New Roman" w:hAnsi="Times New Roman"/>
        </w:rPr>
        <w:t>Новая идея в методологии, исходившей из познания причин вещей с помощью индукции и опыта, стимулировала развитие научной психологической мысли. Ф.Бэкон пытается изгнать из картин человека и его души схоластически “скрытые качества” и утвердить универсальный методологический подход объяснения и познания, основанный на механицизме - соединении, сцеплении, разделении, расчленении, группировке, комбинировании, классификации и т.д. А это, в свою очередь, порождало понимание преимущественной роли математики: “Лучше же всего подвигается естественное исследование, когда физическое завершается в математическом”. Так, в содержании нового метода английского ученого появляется существенное дополнение, заключающееся в его математическом обеспечении. Сам же раздел математики в своей классификации наук Ф.Бэкон назвал “великим приложением к теоретической и практической естественной философии”.</w:t>
      </w:r>
    </w:p>
    <w:p>
      <w:pPr>
        <w:pStyle w:val="Normal"/>
        <w:rPr/>
      </w:pPr>
      <w:r>
        <w:rPr>
          <w:i/>
          <w:lang w:eastAsia="ru-RU"/>
        </w:rPr>
        <w:t>Методологические вопросы науки</w:t>
      </w:r>
      <w:r>
        <w:rPr>
          <w:lang w:eastAsia="ru-RU"/>
        </w:rPr>
        <w:t>, в том числе психологии, Ф.Бэкон излагает в тесной связи с учениями о человеке, о познании им внешнего мира и овладении силами природы. Антропологичность психологии - отличительная черта его учения о душе. В этом Ф.Бэкон поистине первый.</w:t>
      </w:r>
    </w:p>
    <w:p>
      <w:pPr>
        <w:pStyle w:val="Normal"/>
        <w:rPr>
          <w:lang w:eastAsia="ru-RU"/>
        </w:rPr>
      </w:pPr>
      <w:r>
        <w:rPr>
          <w:lang w:eastAsia="ru-RU"/>
        </w:rPr>
        <w:t>Так, он классифицирует науки по различиям познающих способностей человека, с учетом практических потребностей применения знаний и различий в</w:t>
      </w:r>
      <w:r>
        <w:rPr>
          <w:color w:val="000000"/>
          <w:lang w:eastAsia="ru-RU"/>
        </w:rPr>
        <w:t xml:space="preserve"> приемах исследования (в свою очередь, эти основания определяются особенностями познаваемых объектов). Такой “психологический подход” был заимствован французскими энциклопедистами.</w:t>
      </w:r>
    </w:p>
    <w:p>
      <w:pPr>
        <w:pStyle w:val="Normal"/>
        <w:rPr/>
      </w:pPr>
      <w:r>
        <w:rPr>
          <w:lang w:eastAsia="ru-RU"/>
        </w:rPr>
        <w:t xml:space="preserve">Ф.Бэкон развивает идею </w:t>
      </w:r>
      <w:r>
        <w:rPr>
          <w:i/>
          <w:lang w:eastAsia="ru-RU"/>
        </w:rPr>
        <w:t>единой науки о человеке</w:t>
      </w:r>
      <w:r>
        <w:rPr>
          <w:lang w:eastAsia="ru-RU"/>
        </w:rPr>
        <w:t>. Прежняя наука, по его оценке, есть схоластика, голый эмпиризм или догматизм. Скептически относясь к старому, он пишет о новой области знания: “Эта наука для человека составляет цель всех наук и в то же время лишь часть самой природы”. Тем самым выдвигается задача комплексного изучения человека. Ключ к классификации знаний о нем состоит в тезисе о формах исследования: “формы” теоретически исследуются рассудком; “природы” описываются памятью; плоды человеческого творчества - посредством способности воображения. (Подробности его классификации можно найти во второй книге сочинения “О достоинстве и преуспеянии наук”.)</w:t>
      </w:r>
    </w:p>
    <w:p>
      <w:pPr>
        <w:pStyle w:val="Normal"/>
        <w:rPr>
          <w:lang w:eastAsia="ru-RU"/>
        </w:rPr>
      </w:pPr>
      <w:r>
        <w:rPr>
          <w:lang w:eastAsia="ru-RU"/>
        </w:rPr>
        <w:t>В четвертой книге сочинения “О достоинстве и приумножении наук” дается довольно подробная классификация учения о человеке. К наукам о теле отнесены атлетика, медицина, косметика, учение о наслаждениях. Науки о душе включают учения о “боговдохновенной душе”, о “чувствующей душе”, учение “о субстанции и способностях души”.</w:t>
      </w:r>
    </w:p>
    <w:p>
      <w:pPr>
        <w:pStyle w:val="Normal"/>
        <w:rPr/>
      </w:pPr>
      <w:r>
        <w:rPr>
          <w:lang w:eastAsia="ru-RU"/>
        </w:rPr>
        <w:t>Интересно, что Бэкон считал политику и психологию составными частями философской антропологии, причем речь шла и об индивидуальной, и о социальной психологии, которые впервые в Англии были прорекламированы как науки. Включение психологии в состав “первой философии” означало, что философия должна изучать не только внешний мир, но и процессы, происходящие в сознании человека, в том числе не только мышление.</w:t>
      </w:r>
    </w:p>
    <w:p>
      <w:pPr>
        <w:pStyle w:val="Normal"/>
        <w:rPr/>
      </w:pPr>
      <w:r>
        <w:rPr>
          <w:lang w:eastAsia="ru-RU"/>
        </w:rPr>
        <w:t>Ф.Бэкон формирует новую линию исследования души как “самой простой из всех субстанций”. Новизна нового подхода заключалась, во-первых, в исключении из состава души органических функций; во-вторых, в провозглашении понятия ”душа” лишним для описания жизнедеятельности тела и его психических явлений; в-третьих, в отказе от изучения души как особого предмета, общих вопросов ее природы и переходе к опосредованному методу ее исследования: “... Самый надежный ключ к раскрытию человеческой души - это исследование и познание самих человеческих характеров, их природы или же целей и намерений людей”; в-четвертых, в переходе к эмпирическому описанию процессов души: “... Нет ничего столь необходимого, как исследование того, где, собственно, помещаются в человеческом теле и его органах отдельные способности души”.</w:t>
      </w:r>
    </w:p>
    <w:p>
      <w:pPr>
        <w:pStyle w:val="Normal"/>
        <w:rPr/>
      </w:pPr>
      <w:r>
        <w:rPr>
          <w:lang w:eastAsia="ru-RU"/>
        </w:rPr>
        <w:t>В своей концепции двух видов души Ф.Бэкон внешне следовал перипатетической традиции: растительная и животная души человека совмещаются и взаимодействуют с телом, определяя нормальное отправление жизненных функций. В соответствии с этим чувственная душа - невидимая жидкость, разжиженная теплотой, движется по трубкам - нервам и воздействует на все члены организма. Такая чувствительность, по Бэкону, присуща всякой материи, единой в своих проявлениях и проникнутой жизненным началом.</w:t>
      </w:r>
    </w:p>
    <w:p>
      <w:pPr>
        <w:pStyle w:val="Normal"/>
        <w:rPr/>
      </w:pPr>
      <w:r>
        <w:rPr>
          <w:lang w:eastAsia="ru-RU"/>
        </w:rPr>
        <w:t>Что касается разумной (мыслящей) души, то ученый не смог отчетливо провести границу между “царствами” Бога и человека. Он заявляет, что устройство человеческой психики не способствует распространению полного и последовательного атеизма; люди стремятся возвыситься над своей слабостью, и их взоры обращены к идеалу, отнять который у самих себя они не решаются. К функциям (Ф.Бэкон называет их “способностями”) души отнесены: для чувствующей - способность ощущения и выбора, для рациональной - разум (интеллект), рассудок, воображение, память, желание (влечение), воля.</w:t>
      </w:r>
    </w:p>
    <w:p>
      <w:pPr>
        <w:pStyle w:val="Normal"/>
        <w:rPr>
          <w:lang w:eastAsia="ru-RU"/>
        </w:rPr>
      </w:pPr>
      <w:r>
        <w:rPr>
          <w:color w:val="000000"/>
          <w:lang w:eastAsia="ru-RU"/>
        </w:rPr>
        <w:t xml:space="preserve">В </w:t>
      </w:r>
      <w:r>
        <w:rPr>
          <w:i/>
          <w:color w:val="000000"/>
          <w:lang w:eastAsia="ru-RU"/>
        </w:rPr>
        <w:t xml:space="preserve">учении о природе и состоянии человека </w:t>
      </w:r>
      <w:r>
        <w:rPr>
          <w:color w:val="000000"/>
          <w:lang w:eastAsia="ru-RU"/>
        </w:rPr>
        <w:t xml:space="preserve">Ф.Бэкон выделяет учение о связи души и тела, включающее учение о впечатлениях и учение об указаниях (физиогномику и истолкование снов). </w:t>
      </w:r>
    </w:p>
    <w:p>
      <w:pPr>
        <w:pStyle w:val="Normal"/>
        <w:rPr/>
      </w:pPr>
      <w:r>
        <w:rPr>
          <w:lang w:eastAsia="ru-RU"/>
        </w:rPr>
        <w:t>“</w:t>
      </w:r>
      <w:r>
        <w:rPr>
          <w:lang w:eastAsia="ru-RU"/>
        </w:rPr>
        <w:t>Физиогномика, - по мнению ученого, - по строению тела и чертам лица определяет душевные наклонности”, т.е. душевные состояния по внешним проявлениям: “... Очертания тела указывают лишь на общие наклонности и стремления души, выражения же лица и движения отдельных частей тела свидетельствуют, кроме того, и об изменениях состояния души: о настроении и проявлении воли человека в данную минуту”.</w:t>
      </w:r>
    </w:p>
    <w:p>
      <w:pPr>
        <w:pStyle w:val="Normal"/>
        <w:rPr/>
      </w:pPr>
      <w:r>
        <w:rPr>
          <w:lang w:eastAsia="ru-RU"/>
        </w:rPr>
        <w:t>Связь души и тела проявляется в единстве приемов лечения их болезней: “Когда мы говорим о воспитании души и лечении ее болезней, необходимо принимать во внимание три обстоятельства: различный характер ее склада, ее аффекты и средства, точно так же как при лечении больного тела мы имеем три компонента: комплекцию, ... болезнь и лечение”. Доступные нам средства лечения “необходимо подвергнуть тщательному исследованию”. В этой связи ставится вопрос: каким образом и в какой мере физические состояния тела меняют душу и влияют на нее? или, наоборот, каким образом и в какой мере страсти и восприятия души изменяют тело и влияют на него?</w:t>
      </w:r>
    </w:p>
    <w:p>
      <w:pPr>
        <w:pStyle w:val="Normal"/>
        <w:rPr/>
      </w:pPr>
      <w:r>
        <w:rPr>
          <w:lang w:eastAsia="ru-RU"/>
        </w:rPr>
        <w:t xml:space="preserve">В толковании естественных снов, раскрывающем состояния и положения тела исходя из движения души, Ф.Бэкон также видел один из существенных аргументов связи душевных и телесных процессов. </w:t>
      </w:r>
    </w:p>
    <w:p>
      <w:pPr>
        <w:pStyle w:val="Normal"/>
        <w:rPr/>
      </w:pPr>
      <w:r>
        <w:rPr>
          <w:lang w:eastAsia="ru-RU"/>
        </w:rPr>
        <w:t xml:space="preserve">В </w:t>
      </w:r>
      <w:r>
        <w:rPr>
          <w:i/>
          <w:lang w:eastAsia="ru-RU"/>
        </w:rPr>
        <w:t>познавательных процессах</w:t>
      </w:r>
      <w:r>
        <w:rPr>
          <w:lang w:eastAsia="ru-RU"/>
        </w:rPr>
        <w:t xml:space="preserve"> первым познавательным актом Ф.Бэкон считает ощущения: “Ощущение существует везде”. Необходимо, чтобы “чувство судило только об опыте, чтобы опыт уже заключал о самом предмете”. Описывая механизм познания человеком окружающего мира, мыслитель пишет: “Органы чувств действуют по принципу отражения. Это имеет место и в области зрительного восприятия - ведь глаз подобен стеклу или воде; и в области слухового восприятия - ведь орган слуха можно сравнить с пустой полостью, отражающей звук”.</w:t>
      </w:r>
    </w:p>
    <w:p>
      <w:pPr>
        <w:pStyle w:val="TextBodyIndent"/>
        <w:rPr/>
      </w:pPr>
      <w:r>
        <w:rPr>
          <w:rFonts w:cs="Times New Roman" w:ascii="Times New Roman" w:hAnsi="Times New Roman"/>
        </w:rPr>
        <w:t>Отсюда ощущения, представления, понятия есть результат воздействия внешних предметов на наши чувства. Образы явлений, входя посредством чувств в сознание, не исчезают бесследно - они сохраняются душой. Душа относится к образам одним из способов: собирает их в памяти, подражает им воображением или перерабатывает их в понятия с помощью рассудка. Учения “о самой памяти” и “о вспомогательных средствах памяти” ученый включил в “Искусство запоминания” как раздел “Логики”.</w:t>
      </w:r>
    </w:p>
    <w:p>
      <w:pPr>
        <w:pStyle w:val="Normal"/>
        <w:rPr/>
      </w:pPr>
      <w:r>
        <w:rPr>
          <w:lang w:eastAsia="ru-RU"/>
        </w:rPr>
        <w:t>Вместе с тем об ощущении у английского ученого мы находим довольно противоречивые высказывания, но проглядываются рациональные попытки его определения. Особый акцент он делает на субъективности ощущений: “Тепло для ощущения есть относительная вещь и относится к человеку, а не ко Вселенной...”. Об относительности ощущений свидетельствует и классическое наблюдение Ф.Бэкона о различном восприятии одного и того же раздражителя разными людьми.</w:t>
      </w:r>
    </w:p>
    <w:p>
      <w:pPr>
        <w:pStyle w:val="Normal"/>
        <w:rPr/>
      </w:pPr>
      <w:r>
        <w:rPr>
          <w:lang w:eastAsia="ru-RU"/>
        </w:rPr>
        <w:t>Пытаясь примирить субъективную природу чувственных восприятий (многообразие зрительных, кожных и т.п. ощущений) с объективным пониманием элементов окружающего человека мира, Ф.Бэкон выдвигает постулат: если ощущения различны, значит, и различны вызывающие их “природы”.</w:t>
      </w:r>
    </w:p>
    <w:p>
      <w:pPr>
        <w:pStyle w:val="Normal"/>
        <w:rPr>
          <w:lang w:eastAsia="ru-RU"/>
        </w:rPr>
      </w:pPr>
      <w:r>
        <w:rPr>
          <w:lang w:eastAsia="ru-RU"/>
        </w:rPr>
        <w:t>Отдавая дань времени и признавая авторитет откровения, Ф.Бэкон ссылается на слова, произнесенные, якобы, Соломоном: “Слава Бога состоит в том, чтобы</w:t>
      </w:r>
      <w:r>
        <w:rPr>
          <w:color w:val="000000"/>
          <w:lang w:eastAsia="ru-RU"/>
        </w:rPr>
        <w:t xml:space="preserve"> сокрыть вещь, а слава царя - в том, чтобы ее исследовать”. Поэтому “всякая наука дает нам двоякого рода знание. Одно есть результат божественного вдохновения, второе - чувственного восприятия”.</w:t>
      </w:r>
    </w:p>
    <w:p>
      <w:pPr>
        <w:pStyle w:val="Normal"/>
        <w:rPr/>
      </w:pPr>
      <w:r>
        <w:rPr>
          <w:lang w:eastAsia="ru-RU"/>
        </w:rPr>
        <w:t xml:space="preserve">Проблеме </w:t>
      </w:r>
      <w:r>
        <w:rPr>
          <w:i/>
          <w:lang w:eastAsia="ru-RU"/>
        </w:rPr>
        <w:t xml:space="preserve">личности </w:t>
      </w:r>
      <w:r>
        <w:rPr>
          <w:lang w:eastAsia="ru-RU"/>
        </w:rPr>
        <w:t>Ф.Бэконом отведено особое место: “Учение о личности человека охватывает ... два предмета, а именно рассмотрение слабостей человеческого рода и его преимуществ и превосходств. Страдания и несчастья человечества не раз оплакивались многими, чтение их сочинений столь же приятно, сколько и назидательно. Другая же наука, о преимуществах, еще заслуживает ... специальной разработки”. Это наука о высших проявлениях человеческих возможностей на примерах выдающихся феноменов памяти, чудес, мудрости, моральной стойкости и т.п.</w:t>
      </w:r>
    </w:p>
    <w:p>
      <w:pPr>
        <w:pStyle w:val="Normal"/>
        <w:rPr/>
      </w:pPr>
      <w:r>
        <w:rPr>
          <w:lang w:eastAsia="ru-RU"/>
        </w:rPr>
        <w:t>Кроме учений о человеческих слабостях и преимуществах, психологическим вопросам теории личности посвящен еще ряд разделов наук. К ним относятся учения об особенностях характеров, об аффектах, о средствах исцеления душ, о гармонии между благами души и тела. В своих учениях благо Ф.Бэкон разделил на “общественное” и “личное”. Последнее, в свою очередь, структурировал на “активное” и “пассивное”, чем обозначил проблему деятельностной личности, закрепив свои мысли выражением о том, что “каждое умственное отправление кончается действием: и как простое познание есть начало его, так исполнение есть его конец”.</w:t>
      </w:r>
    </w:p>
    <w:p>
      <w:pPr>
        <w:pStyle w:val="Normal"/>
        <w:rPr/>
      </w:pPr>
      <w:r>
        <w:rPr>
          <w:i/>
          <w:lang w:eastAsia="ru-RU"/>
        </w:rPr>
        <w:t>Социально-психологические взгляды</w:t>
      </w:r>
      <w:r>
        <w:rPr>
          <w:lang w:eastAsia="ru-RU"/>
        </w:rPr>
        <w:t>, по замыслу Ф.Бэкона, должны быть отражены целым комплексом наук: о взаимном обхождении; о деловых отношениях; о правлении; об общественном благе (общих и специальных обязанностях); приложениях к искусству сообщения (критике и педагогике); гражданской истории.</w:t>
      </w:r>
    </w:p>
    <w:p>
      <w:pPr>
        <w:pStyle w:val="TextBodyIndent"/>
        <w:rPr/>
      </w:pPr>
      <w:r>
        <w:rPr>
          <w:rFonts w:cs="Times New Roman" w:ascii="Times New Roman" w:hAnsi="Times New Roman"/>
        </w:rPr>
        <w:t>Изложению социально-психологических идей посвящено значительное число работ ученого, которые носят, как правило, рекомендательный характер с целью оптимизации существующего общественного устройства. Так, в эссе “О новшествах” мыслитель высказался о том, что преобразования должны происходить “исподволь и незаметно”. В “Новом органоне” он утверждает, что “в гражданских делах даже изменения к лучшему вызывают опасения смуты”, а внезапные нововведения есть одна из причин мятежей.</w:t>
      </w:r>
    </w:p>
    <w:p>
      <w:pPr>
        <w:pStyle w:val="Normal"/>
        <w:rPr/>
      </w:pPr>
      <w:r>
        <w:rPr>
          <w:lang w:eastAsia="ru-RU"/>
        </w:rPr>
        <w:t>В трудах Ф.Бэкона содержится утверждение о том, что по причине инертности дворянства и его многочисленности государство беднеет, воинский дух падает, народ становится слабым и малодушным, “делается тупым и забитым”. В эссе “О смутах и мятежах” он обвиняет уже народ в разрушительных инстинктах, а в эссе “Об Орфее” характеризует население как сосуд разнузданного хаоса и вакхических зверств.</w:t>
      </w:r>
    </w:p>
    <w:p>
      <w:pPr>
        <w:pStyle w:val="Normal"/>
        <w:rPr/>
      </w:pPr>
      <w:r>
        <w:rPr>
          <w:lang w:eastAsia="ru-RU"/>
        </w:rPr>
        <w:t>Ф.Бэкон рекомендует в отношении народных масс проводить двойственную политику. Простонародье следует успокоить поощряющими реформами, обещаниями и иллюзиями, но в то же время запугать кровопролитными репрессиями. Как только эти меры оказываются исчерпанными, государь должен раздавить мятежников.</w:t>
      </w:r>
    </w:p>
    <w:p>
      <w:pPr>
        <w:pStyle w:val="Normal"/>
        <w:rPr/>
      </w:pPr>
      <w:r>
        <w:rPr>
          <w:lang w:eastAsia="ru-RU"/>
        </w:rPr>
        <w:t>В достижении целей расширения границ государства Бэкон предлагает все время поддерживать воинственный дух нации. Долгий мир, по его мнению, развращает нравы, а “справедливая и почетная” война является “целительным упражнением”.</w:t>
      </w:r>
    </w:p>
    <w:p>
      <w:pPr>
        <w:pStyle w:val="Normal"/>
        <w:rPr/>
      </w:pPr>
      <w:r>
        <w:rPr>
          <w:lang w:eastAsia="ru-RU"/>
        </w:rPr>
        <w:t>Свой идеал общественных отношений и форм общения Ф.Бэкон изложил в незавершенной утопии “Новая Атлантида”, написанной в 1623 и опубликованной после смерти автора в 1627 году. На описываемом острове Бенсалем практически</w:t>
      </w:r>
      <w:r>
        <w:rPr>
          <w:color w:val="000000"/>
          <w:lang w:eastAsia="ru-RU"/>
        </w:rPr>
        <w:t xml:space="preserve"> вся власть принадлежит правителям - мудрецам. Все научные достижения острова связаны с “Домом Соломона” - образцом коллективной организации научной деятельности (прообразом академий наук). Среди членов “Дома” - собиратели опытов, теоретики, ученые-разведчики. Завоевания осторовитян в науке, действительно, велики. Здесь мы находим попытки моделирования человеческого поведения, экспериментальную фонотеку, психофизиологию зрительных иллюзий с ее эффектами практического применения, оживление животных, секрет вечной жизни и многое другое. Отношения же обитателей острова складываются через призму их научных потенций и реальных достижений. </w:t>
      </w:r>
      <w:r>
        <w:rPr>
          <w:lang w:eastAsia="ru-RU"/>
        </w:rPr>
        <w:t>Весь пафос “Новой Атлантиды” проникнут верой в силу человеческого разума, на основе которого только и возможно установление оптимальных отношений в обществе.</w:t>
      </w:r>
    </w:p>
    <w:p>
      <w:pPr>
        <w:pStyle w:val="Normal"/>
        <w:rPr/>
      </w:pPr>
      <w:r>
        <w:rPr>
          <w:lang w:eastAsia="ru-RU"/>
        </w:rPr>
        <w:t>Фрэнсиса Бэкона по праву считают основателем науки Нового времени. Выдающийся мыслитель проложил “мостик” между наукой средневековья - Возрождения и научной мыслью Просвещения. Им основаны традиции эмпиризма и методологии опытно-экспериментирующей науки. Предложенная английским ученым классификация знаний была принята французскими энциклопедистами.</w:t>
      </w:r>
    </w:p>
    <w:p>
      <w:pPr>
        <w:pStyle w:val="Normal"/>
        <w:rPr/>
      </w:pPr>
      <w:r>
        <w:rPr>
          <w:lang w:eastAsia="ru-RU"/>
        </w:rPr>
        <w:t>Ф.Бэкон дал обоснование нового взгляда на цель и предназначение науки, разработал основные принципы индуктивного метода исследования. Бэконовский афоризм “знание - сила” до настоящего времени является символом науки. Ф.Бэкон впервые применил индуктивный метод не к абстракциям, а к эмпирическому исследованию. С этого периода все науки, опирающиеся на эмпирические исследования, используют метод, разработанный великим мыслителем.</w:t>
      </w:r>
    </w:p>
    <w:p>
      <w:pPr>
        <w:pStyle w:val="Normal"/>
        <w:rPr/>
      </w:pPr>
      <w:r>
        <w:rPr>
          <w:lang w:eastAsia="ru-RU"/>
        </w:rPr>
        <w:t>Деятельность Ф.Бэкона оказала сильное влияние на общую духовную атмосферу, в которой формировалась европейская наука XVII и XVIII веков. Бэконовский призыв обратиться к опыту и эксперименту стал лозунгом основателей Лондонского естественнонаучного общества, куда вошли многие творцы новой науки. Мировоззренческие и научные позиции определили содержание психологических концепций не только современных Ф.Бэкону, но и последующих поколений ученых целой эпохи.</w:t>
      </w:r>
    </w:p>
    <w:p>
      <w:pPr>
        <w:pStyle w:val="Normal"/>
        <w:rPr/>
      </w:pPr>
      <w:r>
        <w:rPr>
          <w:lang w:eastAsia="ru-RU"/>
        </w:rPr>
        <w:t>В своем длительном научно-исследовательском поиске Ф.Бэкон приходит к значимым для дальнейшей эволюции психологии результатам. В первую очередь, они заключаются в признании объективности существующего мира и возможности познания его человеком. Исходным элементом этого познания являются чувства, действующие по принципу отражения. Но всего познания они не обеспечивают - данные чувств должны подвергаться обработке разумом. В этой связи утверждается необходимость единства опыта и рассудка. Все препятствия познания (врожденные и приобретенные) могут и должны быть преодолены. На этой основе возможно достижение объективной истины. Орудием познания выступает метод - “самая важная проблема из всех существующих”.</w:t>
      </w:r>
    </w:p>
    <w:p>
      <w:pPr>
        <w:pStyle w:val="Normal"/>
        <w:rPr>
          <w:lang w:eastAsia="ru-RU"/>
        </w:rPr>
      </w:pPr>
      <w:r>
        <w:rPr>
          <w:lang w:eastAsia="ru-RU"/>
        </w:rPr>
        <w:t>Дальнейшая разработка проблем была возможна в рамках несколько иной плоскости - механики как ведущей отрасли математики и нового естествознания. Последующие поколения ученых обязаны Ф.Бэкону тем, что он призвал их на путь исследования фактов.</w:t>
      </w:r>
    </w:p>
    <w:p>
      <w:pPr>
        <w:pStyle w:val="Normal"/>
        <w:rPr/>
      </w:pPr>
      <w:r>
        <w:rPr>
          <w:b/>
          <w:i/>
          <w:color w:val="000000"/>
          <w:lang w:eastAsia="ru-RU"/>
        </w:rPr>
        <w:t xml:space="preserve">Рене Декарт </w:t>
      </w:r>
      <w:r>
        <w:rPr>
          <w:lang w:eastAsia="ru-RU"/>
        </w:rPr>
        <w:t>(1596-1650)</w:t>
      </w:r>
    </w:p>
    <w:p>
      <w:pPr>
        <w:pStyle w:val="Normal"/>
        <w:rPr/>
      </w:pPr>
      <w:r>
        <w:rPr>
          <w:lang w:eastAsia="ru-RU"/>
        </w:rPr>
        <w:t xml:space="preserve">Выдающийся французский ученый явился основателем механистической физиологии и психологии. Наиболее значимые труды для психологии: “Страсти души” (1649), “Человек” (1662), “Начала философии” (1644), “Рассуждение о методе” (1637). </w:t>
      </w:r>
    </w:p>
    <w:p>
      <w:pPr>
        <w:pStyle w:val="Normal"/>
        <w:rPr/>
      </w:pPr>
      <w:r>
        <w:rPr>
          <w:lang w:eastAsia="ru-RU"/>
        </w:rPr>
        <w:t xml:space="preserve">Главное, что сближало Ф.Бэкона и Р.Декарта - разработка проблем </w:t>
      </w:r>
      <w:r>
        <w:rPr>
          <w:i/>
          <w:lang w:eastAsia="ru-RU"/>
        </w:rPr>
        <w:t>методологии исследования</w:t>
      </w:r>
      <w:r>
        <w:rPr>
          <w:lang w:eastAsia="ru-RU"/>
        </w:rPr>
        <w:t>. Однако путь, избранный французским ученым, был отличен от метода, предложенного Ф.Бэконом. Метод Р.Декарта называют рационалистическим. Не умаляя роли опытно-экспериментальных исследований в естественных науках, приоритет отдавался деятельности ума, который направляет и сами опыты.</w:t>
      </w:r>
    </w:p>
    <w:p>
      <w:pPr>
        <w:pStyle w:val="Normal"/>
        <w:rPr/>
      </w:pPr>
      <w:r>
        <w:rPr>
          <w:i/>
          <w:lang w:eastAsia="ru-RU"/>
        </w:rPr>
        <w:t>Рационализм</w:t>
      </w:r>
      <w:r>
        <w:rPr>
          <w:lang w:eastAsia="ru-RU"/>
        </w:rPr>
        <w:t xml:space="preserve"> Р.Декарта основывается на применении следующих методов познания: математического (попытке всеобщей математизации научного знания); дедукции (действии ума от предпосылок к следствию, от общего к частному); интеллектуальной интуиции (представление в уме фундаментальных истин, не вызывающих сомнений). Интеллектуальная интуиция у Р.Декарта начинается с систематического сомнения, используемого как методический прием в целях научного исследования. Это сомнение во всем, в чем можно заподозрить недостоверность. На основании данных исходных посылок французский мыслитель формулирует </w:t>
      </w:r>
      <w:r>
        <w:rPr>
          <w:i/>
          <w:lang w:eastAsia="ru-RU"/>
        </w:rPr>
        <w:t>правила метода</w:t>
      </w:r>
      <w:r>
        <w:rPr>
          <w:lang w:eastAsia="ru-RU"/>
        </w:rPr>
        <w:t xml:space="preserve">: </w:t>
      </w:r>
    </w:p>
    <w:p>
      <w:pPr>
        <w:pStyle w:val="TextBodyIndent"/>
        <w:rPr/>
      </w:pPr>
      <w:r>
        <w:rPr>
          <w:rFonts w:cs="Times New Roman" w:ascii="Times New Roman" w:hAnsi="Times New Roman"/>
        </w:rPr>
        <w:t>1) очевидности: принимай за истинное все то, что воспринимается в очень ясном и отчетливом виде и не дает повода к какому-либо сомнению. Тем самым интуиция провозглашается исходным моментом познания и рационалистическим критерием истины как состояние умственной самоочевидности - врожденной идеи. “...Восприятие может быть ясным, но не отчетливым, но не может быть отчетливым, не будучи тем самым и ясным.” Именно Декарт впервые в истории науки стал отличать по существу рациональное созерцание (интуицию) от чувственного;</w:t>
      </w:r>
    </w:p>
    <w:p>
      <w:pPr>
        <w:pStyle w:val="Normal"/>
        <w:rPr>
          <w:lang w:eastAsia="ru-RU"/>
        </w:rPr>
      </w:pPr>
      <w:r>
        <w:rPr>
          <w:lang w:eastAsia="ru-RU"/>
        </w:rPr>
        <w:t>2) дели каждую сложную вещь, ради успеха ее изучения, на более простые составляющие, т.е. на не поддающиеся делению умом части. “Мы разделяем все, что может быть нами познаваемо, на простые положения и вопросы”;</w:t>
      </w:r>
    </w:p>
    <w:p>
      <w:pPr>
        <w:pStyle w:val="Normal"/>
        <w:rPr/>
      </w:pPr>
      <w:r>
        <w:rPr>
          <w:lang w:eastAsia="ru-RU"/>
        </w:rPr>
        <w:t>3) индукции: в познании мыслью следует идти от простейших, т.е. элементарных и наиболее для нас доступных вещей к вещам более сложным, трудным для понимания. “Только из самых простых и наиболее доступных вещей должны выводиться самые сокровенные истины”;</w:t>
      </w:r>
    </w:p>
    <w:p>
      <w:pPr>
        <w:pStyle w:val="Normal"/>
        <w:rPr/>
      </w:pPr>
      <w:r>
        <w:rPr>
          <w:lang w:eastAsia="ru-RU"/>
        </w:rPr>
        <w:t>4) энумерации: “полноты” и “структуры”, т.е. полного перечисления, обзоров, классификации, проводимых до полной индукции и ведущих к полноте знаний. Классификация вещей, понятий, утверждений, проблем и задач заключает предмет исследования в “строгие границы” и размещает его “по соответствующим классам”.</w:t>
      </w:r>
    </w:p>
    <w:p>
      <w:pPr>
        <w:pStyle w:val="Normal"/>
        <w:rPr/>
      </w:pPr>
      <w:r>
        <w:rPr>
          <w:lang w:eastAsia="ru-RU"/>
        </w:rPr>
        <w:t xml:space="preserve">Свою научную систему Р.Декарт начинает с критики, которая носит форму универсального сомнения (вспомним Сократа: “Подвергай все сомнению!”) - сомнения не только в истинности, но и вообще в реальном существовании мира: “никогда не принимать за истинное ничего, что я не познал бы таковым с очевидностью”. </w:t>
      </w:r>
    </w:p>
    <w:p>
      <w:pPr>
        <w:pStyle w:val="Normal"/>
        <w:rPr/>
      </w:pPr>
      <w:r>
        <w:rPr>
          <w:lang w:eastAsia="ru-RU"/>
        </w:rPr>
        <w:t>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w:t>
      </w:r>
    </w:p>
    <w:p>
      <w:pPr>
        <w:pStyle w:val="Normal"/>
        <w:rPr>
          <w:lang w:eastAsia="ru-RU"/>
        </w:rPr>
      </w:pPr>
      <w:r>
        <w:rPr>
          <w:lang w:eastAsia="ru-RU"/>
        </w:rPr>
        <w:t xml:space="preserve">Основу - </w:t>
      </w:r>
      <w:r>
        <w:rPr>
          <w:i/>
          <w:lang w:eastAsia="ru-RU"/>
        </w:rPr>
        <w:t>фундамент картезианской (декартовской) психологии</w:t>
      </w:r>
      <w:r>
        <w:rPr>
          <w:lang w:eastAsia="ru-RU"/>
        </w:rPr>
        <w:t xml:space="preserve"> составляют два суждения: 1) все сущее разделено на две субстанции: телесную и духовную;</w:t>
      </w:r>
      <w:r>
        <w:rPr>
          <w:color w:val="000000"/>
          <w:lang w:eastAsia="ru-RU"/>
        </w:rPr>
        <w:t xml:space="preserve"> 2) сознание противоположно телу. До Декарта вся деятельность по восприятию и обработке “психического материала” считалась производимой душой, черпающей свою энергию за пределами вещного, земного мира. Теперь же доказывалось, что: а) телесное устройство и без души способно успешно справляться с задачей обработки результатов психических действий; б) душа не только не лишается ее прежней царственной роли во Вселенной, но возводится в степень субстанции, равноправной великой субстанции природы.</w:t>
      </w:r>
    </w:p>
    <w:p>
      <w:pPr>
        <w:pStyle w:val="Normal"/>
        <w:rPr/>
      </w:pPr>
      <w:r>
        <w:rPr>
          <w:lang w:eastAsia="ru-RU"/>
        </w:rPr>
        <w:t>Сотворенный мир Декарт делит на два рода субстанций - духовные и материальные. Духовная субстанция имеет в себе изначально присущие ей врожденные идеи (Бога, чисел, фигур, некоторых понятий и аксиом). Признание Декартом врожденных идей далеко не тождественно признанию рациональной интуиции. Ибо здесь два различных вопроса: 1) существуют ли доопытные истины (проблема априоризма)? и 2) способен ли разум мыслить истины без доказательства (проблема познания)?</w:t>
      </w:r>
    </w:p>
    <w:p>
      <w:pPr>
        <w:pStyle w:val="Normal"/>
        <w:rPr/>
      </w:pPr>
      <w:r>
        <w:rPr>
          <w:lang w:eastAsia="ru-RU"/>
        </w:rPr>
        <w:t>В состав врожденных идей французский ученый включил ряд категорий: бытия, Бога, существования понятий, числа, фактов сознания, свободы воли и другие. Врожденными он счел некоторые суждения-аксиомы: “из ничего не бывает ничего”, “у всякой вещи есть причина”, “сомнение есть акт мышления” и др. Из небольшого перечисления нетрудно подметить, что идея врожденности сама по себе не была абсурдной: человечество в своем развитии всегда опирается на опыт прошлых поколений, а часть этого знания получает при рождении в виде задатков, способностей, определенного набора безусловных рефлексов, которые сами по себе не есть знание, но могут и должны быть истолкованы как информация.</w:t>
      </w:r>
    </w:p>
    <w:p>
      <w:pPr>
        <w:pStyle w:val="Normal"/>
        <w:rPr/>
      </w:pPr>
      <w:r>
        <w:rPr>
          <w:lang w:eastAsia="ru-RU"/>
        </w:rPr>
        <w:t xml:space="preserve">В </w:t>
      </w:r>
      <w:r>
        <w:rPr>
          <w:i/>
          <w:lang w:eastAsia="ru-RU"/>
        </w:rPr>
        <w:t>психологическом учении</w:t>
      </w:r>
      <w:r>
        <w:rPr>
          <w:lang w:eastAsia="ru-RU"/>
        </w:rPr>
        <w:t xml:space="preserve"> Р.Декарт осуществил поворот от души к сознанию, заключающийся в выдвижении следующих положений:</w:t>
      </w:r>
    </w:p>
    <w:p>
      <w:pPr>
        <w:pStyle w:val="TextBodyIndent"/>
        <w:rPr>
          <w:rFonts w:ascii="Times New Roman" w:hAnsi="Times New Roman" w:cs="Times New Roman"/>
        </w:rPr>
      </w:pPr>
      <w:r>
        <w:rPr>
          <w:rFonts w:cs="Times New Roman" w:ascii="Times New Roman" w:hAnsi="Times New Roman"/>
        </w:rPr>
        <w:t>1. Душе предназначено иметь самое прямое и достоверное знание, какое только может быть у субъекта о собственных актах и состояниях, незримых ни для кого другого.</w:t>
      </w:r>
    </w:p>
    <w:p>
      <w:pPr>
        <w:pStyle w:val="Normal"/>
        <w:rPr/>
      </w:pPr>
      <w:r>
        <w:rPr>
          <w:lang w:eastAsia="ru-RU"/>
        </w:rPr>
        <w:t>2. Душа определялась по единственному признаку - непосредственной осознаваемости своих явлений, которые в отличие от явлений природы лишены протяженности. Тем самым произошел поворот в понятии о душе, ставший опорным для следующей главы в истории построения предмета психологии. Отныне этим предметом становится сознание.</w:t>
      </w:r>
    </w:p>
    <w:p>
      <w:pPr>
        <w:pStyle w:val="Normal"/>
        <w:rPr/>
      </w:pPr>
      <w:r>
        <w:rPr>
          <w:lang w:eastAsia="ru-RU"/>
        </w:rPr>
        <w:t xml:space="preserve">Декартовский метод, учение о душе и теле основываются на его сомнениях в достоверности чувственного мира. “Но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w:t>
      </w:r>
      <w:r>
        <w:rPr>
          <w:i/>
          <w:lang w:eastAsia="ru-RU"/>
        </w:rPr>
        <w:t>я мыслю, следовательно, я существую</w:t>
      </w:r>
      <w:r>
        <w:rPr>
          <w:lang w:eastAsia="ru-RU"/>
        </w:rPr>
        <w:t>, истинно, и что поэтому есть первое и вернейшее из всех заключений, представляющееся тому, кто методически располагает свои мысли”.</w:t>
      </w:r>
    </w:p>
    <w:p>
      <w:pPr>
        <w:pStyle w:val="Normal"/>
        <w:rPr/>
      </w:pPr>
      <w:r>
        <w:rPr>
          <w:lang w:eastAsia="ru-RU"/>
        </w:rPr>
        <w:t xml:space="preserve">Таким образом, Р.Декарт избирает новый способ исследования: отказывается от объективного описания “Я” и обращается к рассмотрению только своих мыслей - субъективных состояний. Сознание в этой связи, - то, что выступает в самонаблюдении. Впрочем, как в случае с душой, понятие о которой претерпело сложнейшую эволюцию, понятие о сознании, как мы увидим, меняло свой облик. Однако прежде чем это произошло, оно должно было быть “изобретено”.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Под словом мышление (“сogitatio”), - пишет Р.Декарт,- я разумею все, что происходит в нас таким образом, что мы воспринимаем его непосредственно сами собой, и поэтому не только понимать, желать, воображать, но также чувствовать означает здесь то же самое, что мыслить”.</w:t>
      </w:r>
    </w:p>
    <w:p>
      <w:pPr>
        <w:pStyle w:val="Normal"/>
        <w:rPr>
          <w:lang w:eastAsia="ru-RU"/>
        </w:rPr>
      </w:pPr>
      <w:r>
        <w:rPr>
          <w:i/>
          <w:lang w:eastAsia="ru-RU"/>
        </w:rPr>
        <w:t xml:space="preserve">Детерминистская концепция поведения </w:t>
      </w:r>
      <w:r>
        <w:rPr>
          <w:lang w:eastAsia="ru-RU"/>
        </w:rPr>
        <w:t>Р.Декарта отражена: а) в учении о рефлексе как закономерном двигательном ответе организма на внешнее</w:t>
      </w:r>
      <w:r>
        <w:rPr>
          <w:color w:val="000000"/>
          <w:lang w:eastAsia="ru-RU"/>
        </w:rPr>
        <w:t xml:space="preserve"> физическое раздражение; б) в учении о “страстях души” как психических состояниях, испытываемых телесным органом души - эпифизом.</w:t>
      </w:r>
    </w:p>
    <w:p>
      <w:pPr>
        <w:pStyle w:val="Normal"/>
        <w:rPr/>
      </w:pPr>
      <w:r>
        <w:rPr>
          <w:lang w:eastAsia="ru-RU"/>
        </w:rPr>
        <w:t xml:space="preserve">При всей ошибочности понимания Р.Декартом сути процессов передачи нервных возбуждений общая концепция трансляции оказалась чрезвычайно плодотворной. Принцип “автоматизма тела” привел к </w:t>
      </w:r>
      <w:r>
        <w:rPr>
          <w:i/>
          <w:lang w:eastAsia="ru-RU"/>
        </w:rPr>
        <w:t>концепции рефлекса</w:t>
      </w:r>
      <w:r>
        <w:rPr>
          <w:lang w:eastAsia="ru-RU"/>
        </w:rPr>
        <w:t>. Понятие о рефлексе стало фундаментальным для физиологии и психологии. Открытие рефлекса сопряжено с принципиальным для понимания прогресса научного знания вопросом о соотношении теории и опыта (эмпирии). Достоверное знание об устройстве нервной системы и ее отправлениях было в те времена ничтожно. Декарту эта система виделась в форме “трубок”, по которым проносятся легкие воздухообразные частицы (он называл их “животными духами”).</w:t>
      </w:r>
    </w:p>
    <w:p>
      <w:pPr>
        <w:pStyle w:val="Normal"/>
        <w:rPr>
          <w:lang w:eastAsia="ru-RU"/>
        </w:rPr>
      </w:pPr>
      <w:r>
        <w:rPr>
          <w:lang w:eastAsia="ru-RU"/>
        </w:rPr>
        <w:t>Декартова схема рефлекса полагала, что внешний импульс приводит “духи” в движение, занося их в мозг, откуда они автоматически отражаются к мышцам. Горячий предмет, обжигая руку, вынуждает ее отдернуть. Происходит реакция, подобная отражению светового луча от поверхности. Появившийся после Декарта термин “рефлекс” и означал отражение.</w:t>
      </w:r>
    </w:p>
    <w:p>
      <w:pPr>
        <w:pStyle w:val="Normal"/>
        <w:rPr/>
      </w:pPr>
      <w:r>
        <w:rPr>
          <w:lang w:eastAsia="ru-RU"/>
        </w:rPr>
        <w:t xml:space="preserve">Одно из важных для психологии сочинений Декарта называлось “Страсти души”. “Страсть” и “душа” наделены у Декарта особым смыслом. Под </w:t>
      </w:r>
      <w:r>
        <w:rPr>
          <w:i/>
          <w:lang w:eastAsia="ru-RU"/>
        </w:rPr>
        <w:t>“страстями”</w:t>
      </w:r>
      <w:r>
        <w:rPr>
          <w:lang w:eastAsia="ru-RU"/>
        </w:rPr>
        <w:t xml:space="preserve"> подразумевались не сильные и длительные чувства, а “страдательные состояния души”, - все, что они испытывают, когда мозг сотрясают “животные духи” (прообраз нервных импульсов), которые приносятся туда по нервным “трубкам”. </w:t>
      </w:r>
    </w:p>
    <w:p>
      <w:pPr>
        <w:pStyle w:val="TextBodyIndent"/>
        <w:rPr/>
      </w:pPr>
      <w:r>
        <w:rPr>
          <w:rFonts w:cs="Times New Roman" w:ascii="Times New Roman" w:hAnsi="Times New Roman"/>
        </w:rPr>
        <w:t xml:space="preserve">Иначе говоря, не только такие мышечные реакции, как рефлексы, но и различные психические состояния возникают автоматически, производятся телом, а не душой. Таким образом, по Декарту, страсти - восприятия и чувства, эмоциональные состояния, движущие “машиной тела”, вызываемые, в свою очередь, каким-либо движением “духов” (в основном из-за воздействия внешних предметов). Страсти - это продукт двоякой природы человека. Они возникают в шишковидной железе от взаимодействия желаний духовной субстанции и движений субстанции телесной. Это столкновение превращается в столкновение и борьбу между страстями, поэтому страсти могут приносить пользу и вред. </w:t>
      </w:r>
    </w:p>
    <w:p>
      <w:pPr>
        <w:pStyle w:val="Normal"/>
        <w:rPr/>
      </w:pPr>
      <w:r>
        <w:rPr>
          <w:lang w:eastAsia="ru-RU"/>
        </w:rPr>
        <w:t xml:space="preserve">Р.Декарт ставил вопрос </w:t>
      </w:r>
      <w:r>
        <w:rPr>
          <w:i/>
          <w:lang w:eastAsia="ru-RU"/>
        </w:rPr>
        <w:t>о воспитании страстей</w:t>
      </w:r>
      <w:r>
        <w:rPr>
          <w:lang w:eastAsia="ru-RU"/>
        </w:rPr>
        <w:t>. Средства воспитания - опыт, разум и воля. Разум - это знание и оценка жизни. Воля - возможность отделения “животных духов” от вредного предмета, его перенацеливание. Опыт учит поступать в жизни согласно определенным правилам, а практика обдумывания своих действий позволит в неожиданных ситуациях поступать однозначно.</w:t>
      </w:r>
    </w:p>
    <w:p>
      <w:pPr>
        <w:pStyle w:val="Normal"/>
        <w:rPr/>
      </w:pPr>
      <w:r>
        <w:rPr>
          <w:lang w:eastAsia="ru-RU"/>
        </w:rPr>
        <w:t xml:space="preserve">Декарт возражает против преувеличенных представлений о роли чувственного опыта в познании. Он замечает, что сущности вещей мы воспринимаем не посредством ощущений, а с помощью разума, ограничивать который “тем, что видят глаза, значит, наносить ему великий ущерб”. Отдавая должное ощущениям, Декарт признавал три вида идей в познавательных процессах: врожденные, привходящие из чувственного опыта и изобретенные - произведенные мыслительной деятельностью человека. Идеи чувственного опыта обладают несомненными достоинствами: их наглядность по-своему “интуитивна” и они убедительны. </w:t>
      </w:r>
    </w:p>
    <w:p>
      <w:pPr>
        <w:pStyle w:val="Normal"/>
        <w:rPr>
          <w:lang w:eastAsia="ru-RU"/>
        </w:rPr>
      </w:pPr>
      <w:r>
        <w:rPr>
          <w:lang w:eastAsia="ru-RU"/>
        </w:rPr>
        <w:t>Ученый явился создателем величественной картины саморазвивающейся Вселенной. Природа, по Декарту, безгранично совершенствуется и усложняется. Всюду происходит прогресс на основе всеобщих естественных законов. Развиваются вещества, планеты, страсти людей и их души.</w:t>
      </w:r>
      <w:r>
        <w:rPr>
          <w:color w:val="000000"/>
          <w:lang w:eastAsia="ru-RU"/>
        </w:rPr>
        <w:t xml:space="preserve"> Провозглашая идею развития в познании, он приходит к выводу, что природу материальных тел “гораздо легче познать, видя их постепенное возникновение, чем рассматривать их как совершенно готовые”. В письме к Мерсенну (20 февраля 1639 г.) Декарт высказал мысль о необходимости приложения идеи прогресса к животному миру. Тем самым он первым среди ученых XVII века встал на путь естественного историзма.</w:t>
      </w:r>
    </w:p>
    <w:p>
      <w:pPr>
        <w:pStyle w:val="Normal"/>
        <w:rPr/>
      </w:pPr>
      <w:r>
        <w:rPr>
          <w:lang w:eastAsia="ru-RU"/>
        </w:rPr>
        <w:t>Моральный идеал Р.Декарта заключался в земном счастье, которое состоит в ясном самосознании и покое - равновесии мыслящей души. В этом смысле цель жизни - это “душевное довольство”. Для достижения этого состояния разум должен при помощи знания подчинить себе страсти и заняться своей естественной деятельностью - познанием. Таким образом, по Декарту, процесс мышления - моральная деятельность не только по результату, но и по содержанию, т.к. питается самой возвышенной страстью - восхищением и радостным удивлением перед истиной. Такую истину французский мыслитель искал всю жизнь. Он был убежден, что реальное благо основано на истинном знании, а все пороки и зло происходят от невежества, истина же очищает от всякого зла. Знание истины несет с собой свободу духа, устраняя каприз и произвол.</w:t>
      </w:r>
    </w:p>
    <w:p>
      <w:pPr>
        <w:pStyle w:val="Normal"/>
        <w:rPr/>
      </w:pPr>
      <w:r>
        <w:rPr>
          <w:lang w:eastAsia="ru-RU"/>
        </w:rPr>
        <w:t>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Декарт, подобно множеству своих предшественников (от древних анимистов, Пифагора и Платона) противопоставил душу и тело. Но им была создана новая форма дуализма. Оба члена отношения - и тело, и душа - приобрели содержание, неведомое прежним эпохам: а) вводились критерии для выделения психики - внутреннего мира человека, открытого для самонаблюдения и имеющего особое духовное бытие; б) обосновывался новый метод: требование обращения к разуму и самосознанию, исходя из принципа очевидности; в) раскрывался механизм психической жизни - рефлекс; г) противопоставлялась психика телу и всему внешнему материальному миру; их абсолютная разнородность (дуализм) - главный пункт учения Р.Декарта.</w:t>
      </w:r>
    </w:p>
    <w:p>
      <w:pPr>
        <w:pStyle w:val="Normal"/>
        <w:rPr/>
      </w:pPr>
      <w:r>
        <w:rPr>
          <w:b/>
          <w:i/>
          <w:lang w:eastAsia="ru-RU"/>
        </w:rPr>
        <w:t>Томас Гоббс</w:t>
      </w:r>
      <w:r>
        <w:rPr>
          <w:lang w:eastAsia="ru-RU"/>
        </w:rPr>
        <w:t xml:space="preserve"> (1588-1679)</w:t>
      </w:r>
    </w:p>
    <w:p>
      <w:pPr>
        <w:pStyle w:val="Normal"/>
        <w:rPr/>
      </w:pPr>
      <w:r>
        <w:rPr>
          <w:lang w:eastAsia="ru-RU"/>
        </w:rPr>
        <w:t>Выдающийся английский философ-материалист наиболее основательно и глубоко из всех мыслителей XVII века поставил проблему единства эмпирического и рационалистического методов познания. Родоначальник семиотики - науки, исследующей свойства знаков и знаковых систем, основоположник социологии нового времени, продолжатель учения Ф.Бэкона и систематизатор науки.</w:t>
      </w:r>
    </w:p>
    <w:p>
      <w:pPr>
        <w:pStyle w:val="Normal"/>
        <w:rPr/>
      </w:pPr>
      <w:r>
        <w:rPr>
          <w:lang w:eastAsia="ru-RU"/>
        </w:rPr>
        <w:t>У Т.Гоббса механистический детерминизм получил применительно к психике логически завершенное воплощение. С Т.Гоббса начинается бессубъектная психология, в которой сознание рассматривается как картина механического сплетения содержаний. Понятие “личность” не имеет психологической нагрузки и вводится лишь для определения ее вменяемости при рассмотрении действий. Т.Гоббс провозгласил разум продуктом ассоциации, имеющей своим источником прямое чувственное общение организма с материальным миром. За основу познания был принят опыт. Рационализму противопоставлен эмпиризм. Под девизом опыта возникла эмпирическая психология.</w:t>
      </w:r>
    </w:p>
    <w:p>
      <w:pPr>
        <w:pStyle w:val="Normal"/>
        <w:rPr/>
      </w:pPr>
      <w:r>
        <w:rPr>
          <w:lang w:eastAsia="ru-RU"/>
        </w:rPr>
        <w:t>Т.Гоббсом написаны сочинения: “Элементы естественного и политического закона” (1640), “О гражданине” (1642), “Левиафан” (1651), “О теле” (1655), “О человеке” (1658), “Бегемот”(1682). В своих трудах Т.Гоббс продолжает традиции скептицизма Нового времени: прежде следует “удостовериться в нашем собственном незнании”, чтобы расчистить почву познания. Его отличала жесткая логика мышления: “Метод должен соответствовать порядку творения вещей”.</w:t>
      </w:r>
    </w:p>
    <w:p>
      <w:pPr>
        <w:pStyle w:val="Normal"/>
        <w:rPr/>
      </w:pPr>
      <w:r>
        <w:rPr>
          <w:i/>
          <w:color w:val="000000"/>
          <w:lang w:eastAsia="ru-RU"/>
        </w:rPr>
        <w:t>Человек</w:t>
      </w:r>
      <w:r>
        <w:rPr>
          <w:color w:val="000000"/>
          <w:lang w:eastAsia="ru-RU"/>
        </w:rPr>
        <w:t>, по его мнению, есть промежуточное звено между природой и обществом. Поэтому он рассматривает его сущность в двух аспектах: в сочинении “О человеке” - как тело природы; в работе “О гражданине” - как конструктора социальных тел. “</w:t>
      </w:r>
      <w:r>
        <w:rPr>
          <w:lang w:eastAsia="ru-RU"/>
        </w:rPr>
        <w:t>Природа человека есть сумма его природных способностей и сил, таких, как способность питаться, двигаться, размножаться, чувство, разум и т.д. Эти способности мы единодушно называем природными, и они содержатся в определении человека как одаренного разумом животного. Соответственно двум основным частям, из которых состоит человек, я различаю в нем два вида способностей - физические и духовные. (...) Что касается духовных способностей, то таких существует две: способность познания, воображения или представления, и способность к волевым движениям”.</w:t>
      </w:r>
    </w:p>
    <w:p>
      <w:pPr>
        <w:pStyle w:val="Normal"/>
        <w:rPr/>
      </w:pPr>
      <w:r>
        <w:rPr>
          <w:lang w:eastAsia="ru-RU"/>
        </w:rPr>
        <w:t>Соотношение физиологических и психических процессов в человеке Т.Гоббс понимал материалистически. Отрицая провозглашенную Р.Декартом независимую от телесного органа духовную субстанцию, он утверждал необходимость наличия у любого рода деятельности реального телесного субъекта. Таким образом, мыслит только материя - телесный организм.</w:t>
      </w:r>
    </w:p>
    <w:p>
      <w:pPr>
        <w:pStyle w:val="Normal"/>
        <w:rPr/>
      </w:pPr>
      <w:r>
        <w:rPr>
          <w:i/>
          <w:lang w:eastAsia="ru-RU"/>
        </w:rPr>
        <w:t>Психика</w:t>
      </w:r>
      <w:r>
        <w:rPr>
          <w:lang w:eastAsia="ru-RU"/>
        </w:rPr>
        <w:t xml:space="preserve"> - это тень реальных материальных процессов, подчинена законам природы. Всю психику Т.Гоббс сводил к образам: начало всем представлениям дает ощущение, память - представление, отошедшее в прошлое, мышление - течение образов в соответствии с правилом ассоциаций. Сознание - параллельно возникающее проявление этих движений.</w:t>
      </w:r>
    </w:p>
    <w:p>
      <w:pPr>
        <w:pStyle w:val="TextBodyIndent"/>
        <w:rPr/>
      </w:pPr>
      <w:r>
        <w:rPr>
          <w:rFonts w:cs="Times New Roman" w:ascii="Times New Roman" w:hAnsi="Times New Roman"/>
        </w:rPr>
        <w:t>Продукт чувственного познания, по Т.Гоббсу, - идеи, фантомы (призраки), фантасмы, которые он приравнивает к образу материального объекта. Получив идеи, люди обозначают их знаками. Гоббс оставляет оригинальное, по меркам современности, учение о знаках, их структуре (материал и значение), классификации (сигналы, метки, знаки и т.д.) и роли в познании. При этом он не ограничивает значение знаков познавательными функциями.</w:t>
      </w:r>
    </w:p>
    <w:p>
      <w:pPr>
        <w:pStyle w:val="Normal"/>
        <w:rPr/>
      </w:pPr>
      <w:r>
        <w:rPr>
          <w:lang w:eastAsia="ru-RU"/>
        </w:rPr>
        <w:t>“</w:t>
      </w:r>
      <w:r>
        <w:rPr>
          <w:i/>
          <w:lang w:eastAsia="ru-RU"/>
        </w:rPr>
        <w:t xml:space="preserve">Воображение, </w:t>
      </w:r>
      <w:r>
        <w:rPr>
          <w:lang w:eastAsia="ru-RU"/>
        </w:rPr>
        <w:t>– по Т.Гоббсу, - есть ... ослабленное ощущение и присуще людям и многим другим животным во сне и наяву”, иллюзорный плод произвольного духовного творчества. Представление - “это ослабленное ощущение... , когда желаем обозначить саму вещь (...вообразить саму ее)”. Представления возникают из ощущений по закону инерции в виде ослабленного следа. Представления образуют цепь мыслей в том же порядке, в каком сменялись ощущения. Памятью называется желание “выразить факт ослабления и обозначить, что ощущение поблекло, устарело и отошло в прошлое”.</w:t>
      </w:r>
    </w:p>
    <w:p>
      <w:pPr>
        <w:pStyle w:val="Normal"/>
        <w:rPr/>
      </w:pPr>
      <w:r>
        <w:rPr>
          <w:lang w:eastAsia="ru-RU"/>
        </w:rPr>
        <w:t>Таким образом, в теории познания Т.Гоббсом утверждается генетический подход, который в XVII веке толковался в смысле последовательной формально-логической конструкции - “метод, согласно которому следует начинать с определений и исключения многозначности”.</w:t>
      </w:r>
    </w:p>
    <w:p>
      <w:pPr>
        <w:pStyle w:val="Normal"/>
        <w:rPr>
          <w:lang w:eastAsia="ru-RU"/>
        </w:rPr>
      </w:pPr>
      <w:r>
        <w:rPr>
          <w:lang w:eastAsia="ru-RU"/>
        </w:rPr>
        <w:t xml:space="preserve">Т.Гоббс является одним из основателей идеи </w:t>
      </w:r>
      <w:r>
        <w:rPr>
          <w:i/>
          <w:lang w:eastAsia="ru-RU"/>
        </w:rPr>
        <w:t xml:space="preserve">о равенстве способностей </w:t>
      </w:r>
      <w:r>
        <w:rPr>
          <w:lang w:eastAsia="ru-RU"/>
        </w:rPr>
        <w:t>людей. По способностям и “по крови” люди от рождения равны и печати сословности на них нет. То же можно сказать о потребностях и страстях. “Природа создала людей равными в отношении физических и умственных способностей...” Различия в физической силе и уме между людьми не таковы, “чтобы один человек мог претендовать на какое-нибудь благо для себя, на которое другой не мог бы претендовать с таким же правом. Из этого равенства способностей возникает равенство надежд на достижение наших целей”. Таким образом, у человека нет врожденных преимуществ друг перед другом, различия возникают прижизненно; различия ума существуют в виде активности и пассивности. “Причины различий ума кроются в страстях, ибо мысли играют по отношению к желаниям роль</w:t>
      </w:r>
      <w:r>
        <w:rPr>
          <w:color w:val="000000"/>
          <w:lang w:eastAsia="ru-RU"/>
        </w:rPr>
        <w:t xml:space="preserve"> разведчиков и лазутчиков, ищущих путей к желанным целям”. Но бывают различия в их воспитании и телесном устройстве, отсюда - различия в объектах страстей.</w:t>
      </w:r>
    </w:p>
    <w:p>
      <w:pPr>
        <w:pStyle w:val="Normal"/>
        <w:rPr/>
      </w:pPr>
      <w:r>
        <w:rPr>
          <w:lang w:eastAsia="ru-RU"/>
        </w:rPr>
        <w:t xml:space="preserve">Т.Гоббс сделал набросок учения </w:t>
      </w:r>
      <w:r>
        <w:rPr>
          <w:i/>
          <w:lang w:eastAsia="ru-RU"/>
        </w:rPr>
        <w:t>об ассоциативных связях в мышлении</w:t>
      </w:r>
      <w:r>
        <w:rPr>
          <w:lang w:eastAsia="ru-RU"/>
        </w:rPr>
        <w:t>. Исходным послужил тезис о том, что мысль “может переходить от одной вещи почти к любой другой”. Ученый предложил классификацию случаев сцепления образов сознания друг с другом - типов “переходов мысли”. Объяснительным принципом ассоциаций служил закон механического сцепления психических элементов по смежности. Гоббс первым придал ассоциации силу универсального закона психологии.</w:t>
      </w:r>
    </w:p>
    <w:p>
      <w:pPr>
        <w:pStyle w:val="Normal"/>
        <w:rPr/>
      </w:pPr>
      <w:r>
        <w:rPr>
          <w:lang w:eastAsia="ru-RU"/>
        </w:rPr>
        <w:t>Четвертую главу “Левиафана” Т.Гоббс назвал “О речи”. Общее употребление речи состоит в том, чтобы перевести нашу мысленную речь в словесную. Речь представляется как результат общения (филогенеза) и процесса освоения исторического опыта человечества: “Дети ... вовсе не одарены способностью к рассуждению до тех пор, пока они не получили способности речи; тем не менее они называются разумными созданиями в силу очевидной возможности обладать способностью к рассуждению в будущем”.</w:t>
      </w:r>
    </w:p>
    <w:p>
      <w:pPr>
        <w:pStyle w:val="Normal"/>
        <w:rPr/>
      </w:pPr>
      <w:r>
        <w:rPr>
          <w:lang w:eastAsia="ru-RU"/>
        </w:rPr>
        <w:t xml:space="preserve">Центральным нервом материализма Гоббса явились </w:t>
      </w:r>
      <w:r>
        <w:rPr>
          <w:i/>
          <w:lang w:eastAsia="ru-RU"/>
        </w:rPr>
        <w:t>социально-психологические проблемы</w:t>
      </w:r>
      <w:r>
        <w:rPr>
          <w:lang w:eastAsia="ru-RU"/>
        </w:rPr>
        <w:t>. Стремясь саму политику превратить в науку, он разрабатывал ее основы в русле тех вопросов, которые относят ныне к ведению политической психологии. В их изложении четко просматриваются концепции двух состояний во взаимоотношениях людей:</w:t>
      </w:r>
    </w:p>
    <w:p>
      <w:pPr>
        <w:pStyle w:val="Normal"/>
        <w:rPr/>
      </w:pPr>
      <w:r>
        <w:rPr>
          <w:lang w:eastAsia="ru-RU"/>
        </w:rPr>
        <w:t>естественного состояния - “анархии и взаимной вражды”, когда во взаимоотношениях люди стремятся к собственной пользе, ради чего вынуждены приносить окружающим только вред. Всеобщим принципом в “естественном состоянии” является “война против всех”. Выход из этого состояния подсказывает разум: поиск “подходящих условий мира, на основе которых люди могут прийти к соглашению”. Результат такого соглашения - государство, в котором осуществляется “владычество разума, мир, безопасность, блаженство, благолепие, общество, изысканность, знания, благосклонность”;</w:t>
      </w:r>
    </w:p>
    <w:p>
      <w:pPr>
        <w:pStyle w:val="Normal"/>
        <w:rPr/>
      </w:pPr>
      <w:r>
        <w:rPr>
          <w:lang w:eastAsia="ru-RU"/>
        </w:rPr>
        <w:t>общественного состояния людей, когда продолжают действовать естественные законы, однако в модифицированном виде. “Пламя страстей никогда не просветляет разума”, но они смогли подтолкнуть человека к поиску и принятию мудрого решения. В результате такого “порыва” человек становится социальным существом, создается язык и система знаков - речь, сделавшая возможной заключение договора. В такой интерпретации антропологии Т.Гоббса просматривается вывод о том, что люди сформировали себя своей собственной деятельностью. Получается, что человеческая мысль создала государство.</w:t>
      </w:r>
    </w:p>
    <w:p>
      <w:pPr>
        <w:pStyle w:val="Normal"/>
        <w:rPr/>
      </w:pPr>
      <w:r>
        <w:rPr>
          <w:lang w:eastAsia="ru-RU"/>
        </w:rPr>
        <w:t>В теории государства, особенно активно разрабатываемой Т.Гоббсом, значителен социально-психологический компонент. Им формулируется концепция социальных установлений, выдвинуты идеи психологии толпы и правителя. Особое значение придается психологическим аспектам в решении проблемы управления.</w:t>
      </w:r>
    </w:p>
    <w:p>
      <w:pPr>
        <w:pStyle w:val="TextBodyIndent"/>
        <w:rPr/>
      </w:pPr>
      <w:r>
        <w:rPr>
          <w:rFonts w:cs="Times New Roman" w:ascii="Times New Roman" w:hAnsi="Times New Roman"/>
        </w:rPr>
        <w:t>Смелое и последовательное учение Т.Гоббса произвело воздействие на умы выдающихся мыслителей второй половины XVII и XVIII веков. Многое из психологических воззрений эпохи Нового времени останется непонятным, необъяснимым и неполным, если не учесть плодотворные для науки идеи и концепции Т.Гоббса.</w:t>
      </w:r>
    </w:p>
    <w:p>
      <w:pPr>
        <w:pStyle w:val="Normal"/>
        <w:rPr/>
      </w:pPr>
      <w:r>
        <w:rPr>
          <w:b/>
          <w:i/>
          <w:color w:val="000000"/>
          <w:lang w:eastAsia="ru-RU"/>
        </w:rPr>
        <w:t xml:space="preserve">Бенедикт Спиноза </w:t>
      </w:r>
      <w:r>
        <w:rPr>
          <w:lang w:eastAsia="ru-RU"/>
        </w:rPr>
        <w:t>(1632-1677)</w:t>
      </w:r>
    </w:p>
    <w:p>
      <w:pPr>
        <w:pStyle w:val="Normal"/>
        <w:rPr/>
      </w:pPr>
      <w:r>
        <w:rPr>
          <w:lang w:eastAsia="ru-RU"/>
        </w:rPr>
        <w:t>Бенедикт (Барух) Спиноза - нидерландский философ-материалист, за религиозное свободомыслие отлучен от еврейской общины. Он явился создателем геометрического метода в философии и психологии. Целью знания считал завоевание господства человека над природой и достижение совершенства. Показал, как возможна в условиях необходимости человеческая свобода. Психология Б.Спинозы - шаг в становлении проблемы сознания как объекта психологического изучения, рациональная линия в его трактовке.</w:t>
      </w:r>
    </w:p>
    <w:p>
      <w:pPr>
        <w:pStyle w:val="Normal"/>
        <w:rPr/>
      </w:pPr>
      <w:r>
        <w:rPr>
          <w:lang w:eastAsia="ru-RU"/>
        </w:rPr>
        <w:t>При жизни опубликованы “Основы философии Декарта” (1663), анонимно издан “Богословско-политический трактат” (1670); после смерти: “Этика” (первая рукопись - 1663), “Трактат об усовершенствовании разума”(1662), неоконченный “Политический трактат”(1675-1677), “Краткий трактат о Боге, человеке и его счастье” (1660).</w:t>
      </w:r>
    </w:p>
    <w:p>
      <w:pPr>
        <w:pStyle w:val="Normal"/>
        <w:rPr/>
      </w:pPr>
      <w:r>
        <w:rPr>
          <w:lang w:eastAsia="ru-RU"/>
        </w:rPr>
        <w:t>В основе учения Б.Спинозы -</w:t>
      </w:r>
      <w:r>
        <w:rPr>
          <w:i/>
          <w:lang w:eastAsia="ru-RU"/>
        </w:rPr>
        <w:t xml:space="preserve"> пантеизм</w:t>
      </w:r>
      <w:r>
        <w:rPr>
          <w:lang w:eastAsia="ru-RU"/>
        </w:rPr>
        <w:t>, представление о слиянии Бога и природы, которые вечны и существуют в соответствии с объективными закономерностями. Сущность субстанции - существование. Мышление и протяжение - суть атрибуты субстанции, а единичные вещи, как мыслящие существа, так и протяженные предметы - это модусы (видоизменения) субстанции. Отсюда утверждается методологический монизм - неразрывность сенсорного восприятия, эмоции и мышления. Поэтому психология должна включать душу в контекст механической науки, но сохранять ее внутреннюю активность.</w:t>
      </w:r>
    </w:p>
    <w:p>
      <w:pPr>
        <w:pStyle w:val="Normal"/>
        <w:rPr/>
      </w:pPr>
      <w:r>
        <w:rPr>
          <w:lang w:eastAsia="ru-RU"/>
        </w:rPr>
        <w:t xml:space="preserve">В этой связи человек рассматривается как целостное телесно-духовное существо. </w:t>
      </w:r>
      <w:r>
        <w:rPr>
          <w:i/>
          <w:lang w:eastAsia="ru-RU"/>
        </w:rPr>
        <w:t xml:space="preserve">Человек </w:t>
      </w:r>
      <w:r>
        <w:rPr>
          <w:lang w:eastAsia="ru-RU"/>
        </w:rPr>
        <w:t>- не есть “государство в государстве”, скорее, он полностью включен в одно государство - природу; он не есть нарушение в единстве природы, следовательно, нет такой области, в которой человек обладает абсолютной властью или “свободой воли”. Способность человека к глупости или пороку также не выходит за пределы естественной науки.</w:t>
      </w:r>
    </w:p>
    <w:p>
      <w:pPr>
        <w:pStyle w:val="Normal"/>
        <w:rPr/>
      </w:pPr>
      <w:r>
        <w:rPr>
          <w:lang w:eastAsia="ru-RU"/>
        </w:rPr>
        <w:t xml:space="preserve">В теории </w:t>
      </w:r>
      <w:r>
        <w:rPr>
          <w:i/>
          <w:lang w:eastAsia="ru-RU"/>
        </w:rPr>
        <w:t xml:space="preserve">страстей </w:t>
      </w:r>
      <w:r>
        <w:rPr>
          <w:lang w:eastAsia="ru-RU"/>
        </w:rPr>
        <w:t>Б.Спиноза выдвигает методологическое требование: аффекты должны рассматриваться посредством рациональной науки таким же образом, как и другие естественные явления. Аффекты и эмоции, по оценке мыслителя, - естественные явления, неразрывно связанные с природой. Аффектом он называет то, что происходит внутри нас либо вне нас (поскольку оно изменяет нашу способность к действию, увеличивая или уменьшая ее), это - изменения жизненной активности человека, усиливающие или уменьшающие ее. Выделяются три основных аффекта: желание, удовольствие, неудовольствие. Их различие - в зависимости от объектов, со стороны которых человек подвергается воздействию. Аффекты разных людей имеют индивидуальные черты и уникальны в соответствии со своей сущностью.</w:t>
      </w:r>
    </w:p>
    <w:p>
      <w:pPr>
        <w:pStyle w:val="Normal"/>
        <w:rPr/>
      </w:pPr>
      <w:r>
        <w:rPr>
          <w:lang w:eastAsia="ru-RU"/>
        </w:rPr>
        <w:t>Все аффекты вводят человека в заблуждение и ставят его в зависимость от вещей: “Человеческое бессилие в укрощении и ограничении аффектов я называю рабством.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му”. Отсюда человеческое рабство - в силе страстей над познанием. Но только познание обусловливает наше могущество. С его помощью определяется истинная природа вещей.</w:t>
      </w:r>
    </w:p>
    <w:p>
      <w:pPr>
        <w:pStyle w:val="Normal"/>
        <w:rPr>
          <w:lang w:eastAsia="ru-RU"/>
        </w:rPr>
      </w:pPr>
      <w:r>
        <w:rPr>
          <w:lang w:eastAsia="ru-RU"/>
        </w:rPr>
        <w:t>Но одного познания недостаточно: из укрощения аффектов не возникает блаженства. При познании высшего рода (второго и третьего) возникает новый, особый аффект, высшее удовлетворение - блаженство, интеллектуальная любовь к миру. Возникновение этого аффекта и составляет условие обуздания страстей. Тем самым утверждается мысль о необходимости аффекта и интеллекта.</w:t>
      </w:r>
    </w:p>
    <w:p>
      <w:pPr>
        <w:pStyle w:val="Normal"/>
        <w:rPr/>
      </w:pPr>
      <w:r>
        <w:rPr>
          <w:lang w:eastAsia="ru-RU"/>
        </w:rPr>
        <w:t xml:space="preserve">Таким образом, </w:t>
      </w:r>
      <w:r>
        <w:rPr>
          <w:i/>
          <w:lang w:eastAsia="ru-RU"/>
        </w:rPr>
        <w:t xml:space="preserve">свобода </w:t>
      </w:r>
      <w:r>
        <w:rPr>
          <w:lang w:eastAsia="ru-RU"/>
        </w:rPr>
        <w:t>состоит не в том, чтобы следовать своим аффектам, а в познании необходимости и в подчинении этой необходимости. Свобода как</w:t>
      </w:r>
      <w:r>
        <w:rPr>
          <w:color w:val="000000"/>
          <w:lang w:eastAsia="ru-RU"/>
        </w:rPr>
        <w:t xml:space="preserve"> и</w:t>
      </w:r>
      <w:r>
        <w:rPr>
          <w:lang w:eastAsia="ru-RU"/>
        </w:rPr>
        <w:t>деал человеческой жизни есть плод познания: ”Если же путь, который я показал... и кажется трудным, однако все же его можно найти”.</w:t>
      </w:r>
    </w:p>
    <w:p>
      <w:pPr>
        <w:pStyle w:val="Normal"/>
        <w:rPr>
          <w:lang w:eastAsia="ru-RU"/>
        </w:rPr>
      </w:pPr>
      <w:r>
        <w:rPr>
          <w:lang w:eastAsia="ru-RU"/>
        </w:rPr>
        <w:t>Весь мировой процесс, согласно Б.Спинозе, совершается в силу абсолютной необходимости, и человеческая воля не в состоянии ничего изменить. Более того, он вообще не признает такой способности, как воля: человеческая душа - явление не самостоятельное (не субстанция, а лишь модус мышления, т.е. его проявление). Поэтому “воля и разум - одно и то же”. Отсюда вывод: человек способен только постигнуть ход мирового процесса, чтобы сообразовывать с ним свою жизнь. В этом близость учения Б.Спинозы к древним стоикам. “Не смеяться, не плакать, не проклинать, а понимать”, - в этом тезисе кредо спинозовской этики.</w:t>
      </w:r>
    </w:p>
    <w:p>
      <w:pPr>
        <w:pStyle w:val="Normal"/>
        <w:rPr/>
      </w:pPr>
      <w:r>
        <w:rPr>
          <w:i/>
          <w:lang w:eastAsia="ru-RU"/>
        </w:rPr>
        <w:t>Теорию познания</w:t>
      </w:r>
      <w:r>
        <w:rPr>
          <w:lang w:eastAsia="ru-RU"/>
        </w:rPr>
        <w:t xml:space="preserve"> Б.Спиноза развивал ради построения этического учения и, в частности, для решения ее центрального вопроса о соотношении свободы и необходимости. Ключом к разрешению этой проблемы явилось разграничение между субстанциональным и модальным состояниями, из которого следовало, что “свободна” только природа - Бог. У всего производного от них, в том числе у человека (как особого модуса), свободы быть не может. Человек - это “духовный автомат”, - рассуждает Спиноза: чувствовать себя “свободным” он может подобно “свободно” падающему камню. Единственное, что может сделать человек, - это принять, осмыслить и истолковать внешние воздействия и зависимость как свое добровольное решение. Поэтому зло есть недостаток добра - плод недостаточных знаний, ошибок. Отсюда разбираться в людях следует, опираясь на объективные знания (как математик исследует геометрические структуры). </w:t>
      </w:r>
    </w:p>
    <w:p>
      <w:pPr>
        <w:pStyle w:val="Normal"/>
        <w:rPr/>
      </w:pPr>
      <w:r>
        <w:rPr>
          <w:lang w:eastAsia="ru-RU"/>
        </w:rPr>
        <w:t>Формула, предложенная мыслителем: “</w:t>
      </w:r>
      <w:r>
        <w:rPr>
          <w:i/>
          <w:lang w:eastAsia="ru-RU"/>
        </w:rPr>
        <w:t>Свобода человека</w:t>
      </w:r>
      <w:r>
        <w:rPr>
          <w:lang w:eastAsia="ru-RU"/>
        </w:rPr>
        <w:t xml:space="preserve"> - это его внутренняя, им познанная и принятая необходимость”, - всей полноты задачи не решает. Поэтому идеал Спинозы не столько в приобщении к природе, сколько в активной свободе, предполагающей познание человека, структуры его ума, связей с окружающим миром. Это предполагает проведение исследований в специальных областях знаний (механике, медицине, психологии и т.д.), постановку экспериментов и их аналитическую обработку.</w:t>
      </w:r>
    </w:p>
    <w:p>
      <w:pPr>
        <w:pStyle w:val="Normal"/>
        <w:rPr/>
      </w:pPr>
      <w:r>
        <w:rPr>
          <w:lang w:eastAsia="ru-RU"/>
        </w:rPr>
        <w:t xml:space="preserve">В его главном труде “Этике” сделана попытка построить психологическое </w:t>
      </w:r>
      <w:r>
        <w:rPr>
          <w:i/>
          <w:lang w:eastAsia="ru-RU"/>
        </w:rPr>
        <w:t>учение о человеке</w:t>
      </w:r>
      <w:r>
        <w:rPr>
          <w:lang w:eastAsia="ru-RU"/>
        </w:rPr>
        <w:t xml:space="preserve"> как целостном существе. В нем Спиноза поставил задачу объяснить все многообразие чувств (аффектов) как побудительных сил человеческого поведения с точностью и строгостью геометрических доказательств. Утверждалось, что существуют три побудительные силы: а) влечение, которое, относясь и к душе, и к телу, есть “не что иное, как самая сущность человека”, б) радость и в) печаль. Доказывалось, что из этих фундаментальных аффектов выводится все многообразие эмоциональных состояний. Причем радость увеличивает способность тела к действию, тогда как печаль ее уменьшает.</w:t>
      </w:r>
    </w:p>
    <w:p>
      <w:pPr>
        <w:pStyle w:val="Normal"/>
        <w:rPr/>
      </w:pPr>
      <w:r>
        <w:rPr>
          <w:lang w:eastAsia="ru-RU"/>
        </w:rPr>
        <w:t>Этот вывод противостоял декартову разделению чувств на две категории: коренящиеся в жизни организма и чисто интеллектуальные. В качестве примера Декарт в своем последнем сочинении - письме к шведской королеве Христине - объяснял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 Тем самым полагалось, что наука как познание причин явлений бессильна перед высшими и наиболее значимыми проявлениями психической жизни личности.</w:t>
      </w:r>
    </w:p>
    <w:p>
      <w:pPr>
        <w:pStyle w:val="Normal"/>
        <w:rPr/>
      </w:pPr>
      <w:r>
        <w:rPr>
          <w:lang w:eastAsia="ru-RU"/>
        </w:rPr>
        <w:t>Эта декартова дихотомия привела в ХХ веке к концепции “двух психологий” - объяснительной, апеллирующей к причинам, сопряженным с функциями организма, и описательной, считающей, что только тело мы объясняем, тогда как душу - понимаем. Поэтому в споре Спинозы с Декартом не следует видеть давно утративший актуальность исторический прецедент.</w:t>
      </w:r>
    </w:p>
    <w:p>
      <w:pPr>
        <w:pStyle w:val="Normal"/>
        <w:rPr/>
      </w:pPr>
      <w:r>
        <w:rPr>
          <w:color w:val="000000"/>
          <w:lang w:eastAsia="ru-RU"/>
        </w:rPr>
        <w:t>К детальному изучению этого спора в ХХ веке обратился Л.С.Выготский: “В учении Спинозы содержится, образуя ее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 Спиноза поэтому связан с самой насущной, самой острой злобой для современной психологии эмоций... Проблемы Спинозы ждут своего решения, без которого невозможен завтрашний день нашей психологии”.</w:t>
      </w:r>
    </w:p>
    <w:p>
      <w:pPr>
        <w:pStyle w:val="Normal"/>
        <w:rPr/>
      </w:pPr>
      <w:r>
        <w:rPr>
          <w:color w:val="000000"/>
          <w:lang w:eastAsia="ru-RU"/>
        </w:rPr>
        <w:t>В концепциях выдающегося мыслителя одни ученые увидели “пустынное” однообразие субстанции (Лейбниц), другие приняли тотальное утверждение бескомпромиссного животного эгоизма (Ницше), третьи усмотрели в великом голландце пессимистического теоретика мертвого абсолюта (Шопенгауэр). Но историческая реальность такова, что как бы ни принимали систему Спинозы, о</w:t>
      </w:r>
      <w:r>
        <w:rPr>
          <w:lang w:eastAsia="ru-RU"/>
        </w:rPr>
        <w:t>н был и остается теоретическим вдохновителем многих поколений философов и психологов вплоть до XX столетия. Его психологическое учение до сих пор является объектом актуального исследования.</w:t>
      </w:r>
    </w:p>
    <w:p>
      <w:pPr>
        <w:pStyle w:val="Normal"/>
        <w:rPr/>
      </w:pPr>
      <w:r>
        <w:rPr>
          <w:b/>
          <w:i/>
          <w:lang w:eastAsia="ru-RU"/>
        </w:rPr>
        <w:t>Джон Локк</w:t>
      </w:r>
      <w:r>
        <w:rPr>
          <w:lang w:eastAsia="ru-RU"/>
        </w:rPr>
        <w:t xml:space="preserve"> (1632-1704)</w:t>
      </w:r>
    </w:p>
    <w:p>
      <w:pPr>
        <w:pStyle w:val="Normal"/>
        <w:rPr/>
      </w:pPr>
      <w:r>
        <w:rPr>
          <w:lang w:eastAsia="ru-RU"/>
        </w:rPr>
        <w:t>Английский философ-просветитель, врач, педагог, крупный политический деятель, разработал эмпирическую теорию познания и идейно-политическую доктрину либерализма. Оказал огромное влияние на становление и развитие научной мысли XVIII века и идеологии Просвещения. Основоположник эмпирической психологии и ассоцианизма в психологии. Основные труды: “Опыт о человеческом разуме” (1690), “О пользовании разумом” (1706), “Разумность христианства” (1695), “Два трактата о государственном правлении” (1690), “Мысли о воспитании” (1693).</w:t>
      </w:r>
    </w:p>
    <w:p>
      <w:pPr>
        <w:pStyle w:val="Normal"/>
        <w:rPr/>
      </w:pPr>
      <w:r>
        <w:rPr>
          <w:lang w:eastAsia="ru-RU"/>
        </w:rPr>
        <w:t xml:space="preserve">Джон Локк в качестве основных требований своего </w:t>
      </w:r>
      <w:r>
        <w:rPr>
          <w:i/>
          <w:lang w:eastAsia="ru-RU"/>
        </w:rPr>
        <w:t xml:space="preserve">метода </w:t>
      </w:r>
      <w:r>
        <w:rPr>
          <w:lang w:eastAsia="ru-RU"/>
        </w:rPr>
        <w:t xml:space="preserve">провозгласил следующие положения: “Во-первых, я исследую происхождение тех идей, или понятий ..., которые человек замечает и сознает наличествующими в своей душе, а затем те пути, через которые разум получает их. Во-вторых, я постараюсь показать, к какому познанию приходит разум через эти идеи, а также показать достоверность, очевидность и объем этого познания. В-третьих, я исследую природу и основания веры или мнения. Под этим я разумею наше согласие с каким-нибудь предположением, как истинным, хотя относительно его истинности мы не имеем достоверного знания; здесь же мы будем иметь случай исследовать основания и степень согласия”. </w:t>
      </w:r>
    </w:p>
    <w:p>
      <w:pPr>
        <w:pStyle w:val="Normal"/>
        <w:rPr/>
      </w:pPr>
      <w:r>
        <w:rPr>
          <w:lang w:eastAsia="ru-RU"/>
        </w:rPr>
        <w:t>В “Опытах” Локк пишет, что “первый шаг к разрешению различных вопросов, которые человеческая душа способна исследовать, состоит в обследовании нашего собственного разума, изучении его сил и усмотрении того, к каким вещам он способен”. Душа у него выступает как пассивная, но способная к восприятию среды, не имеющая врожденных идей (сравнивал душу с чистой доской). “Разум, подобно глазу, дает нам возможность видеть и воспринимать все остальные вещи, не воспринимая сам себя: необходимо искусство и труд, чтобы поставить его на некотором отдалении и сделать его своим собственным объектом”.</w:t>
      </w:r>
    </w:p>
    <w:p>
      <w:pPr>
        <w:pStyle w:val="Normal"/>
        <w:rPr/>
      </w:pPr>
      <w:r>
        <w:rPr>
          <w:lang w:eastAsia="ru-RU"/>
        </w:rPr>
        <w:t>Дж. Локк выделил “шаги, которыми разум доходит до различных истин. Чувства сперва вводят единичные идеи и заполняют ими еще пустое место, и, по мере того как разум постепенно осваивается с некоторыми из них, они помещаются в памяти и получают имена. Затем, продвигаясь вперед, разум абстрагирует их и постепенно научается употреблению общих имен. Так разум наделяется идеями и словами, материалом для упражнения своей способности рассуждения. С увеличением материала, дающего разуму работу, применение его с каждым днем становится все более и более заметным. Но хотя запас общих идей и растет обыкновенно вместе с употреблением общих имен и рассуждающей деятельностью, все-таки я не вижу, как это может доказать их врожденность.”</w:t>
      </w:r>
    </w:p>
    <w:p>
      <w:pPr>
        <w:pStyle w:val="Normal"/>
        <w:rPr/>
      </w:pPr>
      <w:r>
        <w:rPr>
          <w:color w:val="000000"/>
          <w:lang w:eastAsia="ru-RU"/>
        </w:rPr>
        <w:t xml:space="preserve">Таким образом, “если спросят, когда же человек начинает иметь идеи, то верный ответ, на мой взгляд, будет: “Когда он впервые получает ощущение”. Идеи в разуме одновременны с ощущением, т.е. с таким впечатлением и движением в какой-нибудь части нашего тела, которое производит в разуме некоторое восприятие. Отсюда, </w:t>
      </w:r>
      <w:r>
        <w:rPr>
          <w:lang w:eastAsia="ru-RU"/>
        </w:rPr>
        <w:t>идеи возникают вследствие: а) действия внешних вещей на органы чувств (идеи ощущения) или б) внимания, направленного на состояние и деятельность души (идеи рефлексии). Идеи из опыта - материал для знания, но не само знание. Чтобы стать знанием, материал должен быть переработан с помощью рассудка, состоящего в сочетании, сравнении, отвлечении - абстракции. Знание - восприятие соответствия (несоответствия) двух идей друг другу. Достоверно умозрительное знание. Опытное знание - вероятно, т.к. в нем усмотрение соответствия идей достигается ссылкой на факты опыта. Условие знания - язык. Источниками знания являются ощущения и рефлексия.</w:t>
      </w:r>
    </w:p>
    <w:p>
      <w:pPr>
        <w:pStyle w:val="Normal"/>
        <w:rPr/>
      </w:pPr>
      <w:r>
        <w:rPr>
          <w:i/>
          <w:lang w:eastAsia="ru-RU"/>
        </w:rPr>
        <w:t xml:space="preserve">Опыт </w:t>
      </w:r>
      <w:r>
        <w:rPr>
          <w:lang w:eastAsia="ru-RU"/>
        </w:rPr>
        <w:t>у Локка распадается на внешний и внутренний. Объект внешнего опыта - внешний мир, объект внутреннего - внутренний мир, т.е. деятельность души. Первый служит основой чувственного познания, второй - рефлексивного знания. Во второй книге “Опытов” ученый пишет: “Называя первый источник “ощущением”, я зову второй “рефлексией”, потому что он доставляет только такие идеи, которые приобретаются душою при помощи рефлексии ... о своих собственных внутренних деятельностях”.</w:t>
      </w:r>
    </w:p>
    <w:p>
      <w:pPr>
        <w:pStyle w:val="Normal"/>
        <w:rPr/>
      </w:pPr>
      <w:r>
        <w:rPr>
          <w:i/>
          <w:lang w:eastAsia="ru-RU"/>
        </w:rPr>
        <w:t>Продуктом рефлексии</w:t>
      </w:r>
      <w:r>
        <w:rPr>
          <w:lang w:eastAsia="ru-RU"/>
        </w:rPr>
        <w:t xml:space="preserve"> являются простые или сложные идеи как элементы “внутреннего опыта”. “Простые идеи рефлексии - это действия ума в отношении других идей” образуются двумя путями (через ощущение и рефлексию) и содержат только представление или восприятие (т.е. элементы знания). Сложные идеи образуются умом произвольно из простых идей благодаря действию механизмов: соединения, суммирования, сопоставления, сравнения, обобщения, обособления, предшествующей абстракции.</w:t>
      </w:r>
    </w:p>
    <w:p>
      <w:pPr>
        <w:pStyle w:val="Normal"/>
        <w:rPr/>
      </w:pPr>
      <w:r>
        <w:rPr>
          <w:i/>
          <w:lang w:eastAsia="ru-RU"/>
        </w:rPr>
        <w:t xml:space="preserve">Ассоциацию </w:t>
      </w:r>
      <w:r>
        <w:rPr>
          <w:lang w:eastAsia="ru-RU"/>
        </w:rPr>
        <w:t>Дж.Локк определяет как неверное соединение идей, когда “идеи, сами по себе не родственные, в умах некоторых людей соединяются так, что очень трудно разделить их. Они всегда сопровождают друг друга и, как только одна такая идея проникает в разум, вместе с ней появляется соединенная с ней идея...”</w:t>
      </w:r>
    </w:p>
    <w:p>
      <w:pPr>
        <w:pStyle w:val="Normal"/>
        <w:rPr/>
      </w:pPr>
      <w:r>
        <w:rPr>
          <w:lang w:eastAsia="ru-RU"/>
        </w:rPr>
        <w:t>“</w:t>
      </w:r>
      <w:r>
        <w:rPr>
          <w:i/>
          <w:lang w:eastAsia="ru-RU"/>
        </w:rPr>
        <w:t>Сознание</w:t>
      </w:r>
      <w:r>
        <w:rPr>
          <w:lang w:eastAsia="ru-RU"/>
        </w:rPr>
        <w:t>, - пишет Дж.Локк, - есть восприятие того, что происходит у человека в его собственном уме”. Это понятие стало краеугольным камнем психологии, названной интроспективной (от лат. “интроспекто” - смотрю внутрь). Считалось, что объектом сознания являются не внешние объекты, а идеи (образы, представления, чувства и т.д.), какими они предстают “внутреннему взору” наблюдающего за ними субъекта. Из подобного отчетливо и популярно разъясненного Дж.Локком постулата возникло в дальнейшем понимание в качестве предмета психологии явлений сознания, порождаемых внешним (исходящим из органов чувств) опытом и внутренней работой собственного разума индивида.</w:t>
      </w:r>
    </w:p>
    <w:p>
      <w:pPr>
        <w:pStyle w:val="Normal"/>
        <w:rPr/>
      </w:pPr>
      <w:r>
        <w:rPr>
          <w:lang w:eastAsia="ru-RU"/>
        </w:rPr>
        <w:t>В работах Дж.Локка содержалась не только сенсуалистическая критика метафизики, не только эмпирическая теория познания. Он тонко проанализировал и разработал принципы естественного права, предложив идеал, отражающий потребности новых форм отношений. К неотчуждаемым правам человека, согласно Дж.Локку, принадлежат три основных права: на жизнь, свободу и совесть. Просветитель исходит из “изолированных” индивидов и их частных интересов.</w:t>
      </w:r>
    </w:p>
    <w:p>
      <w:pPr>
        <w:pStyle w:val="Normal"/>
        <w:rPr>
          <w:lang w:eastAsia="ru-RU"/>
        </w:rPr>
      </w:pPr>
      <w:r>
        <w:rPr>
          <w:lang w:eastAsia="ru-RU"/>
        </w:rPr>
        <w:t>Взгляды Дж.Локка на психический мир отражали успехи науки XVII века, его научно-технического процесса, с одной стороны, и рост самосознания человека как личности, с другой. Локковские простые идеи, из которых строится сознание, являлись подобием неделимых частиц материи (атомов, корпускул), образующих</w:t>
      </w:r>
      <w:r>
        <w:rPr>
          <w:color w:val="000000"/>
          <w:lang w:eastAsia="ru-RU"/>
        </w:rPr>
        <w:t xml:space="preserve"> физическую природу. Недаром психологию Дж.Локка назвали “ньютоновским космосом в миниатюре”, а его самого - первой научной величиной среди плеяды английских просветителей. </w:t>
      </w:r>
    </w:p>
    <w:p>
      <w:pPr>
        <w:pStyle w:val="Normal"/>
        <w:rPr/>
      </w:pPr>
      <w:r>
        <w:rPr>
          <w:b/>
          <w:i/>
          <w:lang w:eastAsia="ru-RU"/>
        </w:rPr>
        <w:t>Готфрид Вильгельм Лейбниц</w:t>
      </w:r>
      <w:r>
        <w:rPr>
          <w:lang w:eastAsia="ru-RU"/>
        </w:rPr>
        <w:t xml:space="preserve"> (1646-1716)</w:t>
      </w:r>
    </w:p>
    <w:p>
      <w:pPr>
        <w:pStyle w:val="Normal"/>
        <w:rPr/>
      </w:pPr>
      <w:r>
        <w:rPr>
          <w:lang w:eastAsia="ru-RU"/>
        </w:rPr>
        <w:t>Выдающийся немецкий философ, ученый-энциклопедист, математик, физик, изобретатель, юрист, историк, языковед стремился синтезировать все рациональное в науке знание. Его научная система продолжена в трудах Канта, Герберта, Вундта, Гуссерля, Уайтхеда, представителей других, в т.ч. психологических школ.</w:t>
      </w:r>
    </w:p>
    <w:p>
      <w:pPr>
        <w:pStyle w:val="Normal"/>
        <w:rPr/>
      </w:pPr>
      <w:r>
        <w:rPr>
          <w:lang w:eastAsia="ru-RU"/>
        </w:rPr>
        <w:t xml:space="preserve">Основные работы: “Рассуждения о метафизике”(1685), “Новая система природы”(1695), “Новые опыты о человеческом разуме” (1704), “Теодицея”(1710), “Монадология”(1714), “Рассуждения о благости божией, свободе человеческой и начале зла” (1710). </w:t>
      </w:r>
    </w:p>
    <w:p>
      <w:pPr>
        <w:pStyle w:val="Normal"/>
        <w:rPr/>
      </w:pPr>
      <w:r>
        <w:rPr>
          <w:lang w:eastAsia="ru-RU"/>
        </w:rPr>
        <w:t>Источником системы Г.Лейбница послужили, во-первых, великие уроки и открытия прошлой мысли, во-вторых, современная ему наука: новаторские для XVII века идеи в логике, установление дифференциального исчисления, результаты микроскопических исследований. Известно яркое сравнение Л.Фейербахом концепции Г.Лейбница с микроскопом, вскрывающим тончайшее строение мира.</w:t>
      </w:r>
    </w:p>
    <w:p>
      <w:pPr>
        <w:pStyle w:val="Normal"/>
        <w:rPr/>
      </w:pPr>
      <w:r>
        <w:rPr>
          <w:lang w:eastAsia="ru-RU"/>
        </w:rPr>
        <w:t>У немецкого ученого вырисовалась следующая модель построения мира. Сущности - энергия (“сублимация духа”) и дух (источник и высшее развитие энергии) просты и неделимы. Всякий дух есть сила, а всякая сила - это субстанция. Число сил (оно может быть и бесконечным) определяет количество субстанций и их проявлений. Явления - это чувственные обнаружения духовной энергии и то, что в чувственности выступает под именем материальных, физико-динамических, геометрических и других характеристик.</w:t>
      </w:r>
    </w:p>
    <w:p>
      <w:pPr>
        <w:pStyle w:val="Normal"/>
        <w:rPr>
          <w:lang w:eastAsia="ru-RU"/>
        </w:rPr>
      </w:pPr>
      <w:r>
        <w:rPr>
          <w:lang w:eastAsia="ru-RU"/>
        </w:rPr>
        <w:t>Позицию Лейбница можно условно обозначить как позицию на примирение рационализма с эмпиризмом. Эмпирики считали (используя оборот Аристотеля), что сознание - это “чистая доска”, на которую органы чувств заносят свои знаки (в виде ощущений и идей). Их главная формула гласила: “Нет ничего в разуме, чего бы не было в чувствах”. Лейбниц к этому добавил: “Кроме самого разума”.</w:t>
      </w:r>
    </w:p>
    <w:p>
      <w:pPr>
        <w:pStyle w:val="Normal"/>
        <w:rPr/>
      </w:pPr>
      <w:r>
        <w:rPr>
          <w:lang w:eastAsia="ru-RU"/>
        </w:rPr>
        <w:t>Общая картина мира создана с пафосом всеобщего одухотворения и пронизана натуралистическими идеями: мир представляется то цветущим, полным весеннего ликования садом, то жужжащим роем пчел, то прудом, кишащим рыбой и всякой живностью, то каплей воды, наполненной интенсивной жизнью микромира. В этом мире “все существующее взаимосвязано”, все подчинено “предустановленной гармонии”, кроме божественной предопределенности: сами по себе “все тела во Вселенной, так сказать, сочувствуют друг другу”.</w:t>
      </w:r>
    </w:p>
    <w:p>
      <w:pPr>
        <w:pStyle w:val="Normal"/>
        <w:rPr/>
      </w:pPr>
      <w:r>
        <w:rPr>
          <w:lang w:eastAsia="ru-RU"/>
        </w:rPr>
        <w:t xml:space="preserve">Диалектика, логика и глубоко научный стиль мышления - характеристика лучших черт творчества Лейбница. </w:t>
      </w:r>
      <w:r>
        <w:rPr>
          <w:i/>
          <w:lang w:eastAsia="ru-RU"/>
        </w:rPr>
        <w:t>Принципы метода - системы</w:t>
      </w:r>
      <w:r>
        <w:rPr>
          <w:lang w:eastAsia="ru-RU"/>
        </w:rPr>
        <w:t>: 1) всеобщих различий; 2) тождественности неразличимых вещей; 3) всеобщей непрерывности; 4) монадической дискретности; 5) полноты; 6) совершенства (“наилучшего”); 7) перехода возможного в действительное; 8) объединенного закона тождества; 9) достаточного основания; 10) всеобщей связи; 11) максимума и минимума (уплотнения знаний). Из совокупности принципов усматривается упорядоченность, открытость системы - возможность присоединения новых законов, основанных на неисчерпаемости потенций “рационального зерна” концепции Г.Лейбница о структуре мира.</w:t>
      </w:r>
    </w:p>
    <w:p>
      <w:pPr>
        <w:pStyle w:val="Normal"/>
        <w:rPr>
          <w:lang w:eastAsia="ru-RU"/>
        </w:rPr>
      </w:pPr>
      <w:r>
        <w:rPr>
          <w:lang w:eastAsia="ru-RU"/>
        </w:rPr>
        <w:t>Научную эволюцию Г.Лейбниц начал с механистического материализма. Неудовлетворенный пассивным характером субстанций в рамках данного</w:t>
      </w:r>
      <w:r>
        <w:rPr>
          <w:color w:val="000000"/>
          <w:lang w:eastAsia="ru-RU"/>
        </w:rPr>
        <w:t xml:space="preserve"> мировоззрения, перешел на позиции объективного идеализма, нашедшего выражение в “монадологии”. Термин </w:t>
      </w:r>
      <w:r>
        <w:rPr>
          <w:i/>
          <w:color w:val="000000"/>
          <w:lang w:eastAsia="ru-RU"/>
        </w:rPr>
        <w:t>монада</w:t>
      </w:r>
      <w:r>
        <w:rPr>
          <w:color w:val="000000"/>
          <w:lang w:eastAsia="ru-RU"/>
        </w:rPr>
        <w:t xml:space="preserve"> (от греческого “модас” - единица) использовался ученым с 1696 года (до него употреблялся Дж.Бруно). Каждая монада - “живое зеркало Вселенной”, своего рода “сжатая Вселенная”. Монады, по Лейбницу, наделены психикой.</w:t>
      </w:r>
    </w:p>
    <w:p>
      <w:pPr>
        <w:pStyle w:val="Normal"/>
        <w:rPr/>
      </w:pPr>
      <w:r>
        <w:rPr>
          <w:lang w:eastAsia="ru-RU"/>
        </w:rPr>
        <w:t xml:space="preserve">Таким образом, монады предстают как неделимые, духовные субстанции, образующие умопостигаемый мир (физический космос - его производная). Их число бесконечно, каждая из них обладает восприятием и стремлением, что обеспечивает активный, подвижный и деятельный характер субстанции. Каждая монада, наделенная психикой, способна воспринимать происходящее во Вселенной и направлена деятельностью внутреннего начала, которое производит изменение или переход от одного восприятия к другому стремлением. </w:t>
      </w:r>
    </w:p>
    <w:p>
      <w:pPr>
        <w:pStyle w:val="Normal"/>
        <w:rPr/>
      </w:pPr>
      <w:r>
        <w:rPr>
          <w:lang w:eastAsia="ru-RU"/>
        </w:rPr>
        <w:t>Сущность монады составляет деятельность, выражающаяся в смене внутренних состояний, которую мы можем наблюдать, созерцая жизнь собственной души. Наделяя монады влечением и восприятием, Лейбниц мыслил их по аналогии с человеческой душой. Получается, что все в мире оказывается живым и одушевленным. Такое представление вряд ли выглядит абсурдным для той эпохи, поскольку мы знаем, что даже в капле воды существует бесчисленное множество “жизней” - микроорганизмов. (Поэтому не исключено, что монадология своим возникновением обязана в немалой степени открытию микроскопа.)</w:t>
      </w:r>
    </w:p>
    <w:p>
      <w:pPr>
        <w:pStyle w:val="Normal"/>
        <w:rPr/>
      </w:pPr>
      <w:r>
        <w:rPr>
          <w:lang w:eastAsia="ru-RU"/>
        </w:rPr>
        <w:t>Кроме всего, монады рассматривались Лейбницем по аналогии с человеческим “Я”. Сознание истолковывалось в качестве динамических процессов, как реализация сил или законов активного оперирования идеями. Такие акценты побудили Лейбница при характеристике субстанции своей системы применять понятия, уже разработанные в античности Аристотелем и Демокритом: “энтелехия”, формальные и подлинные атомы и другие.</w:t>
      </w:r>
    </w:p>
    <w:p>
      <w:pPr>
        <w:pStyle w:val="Normal"/>
        <w:rPr/>
      </w:pPr>
      <w:r>
        <w:rPr>
          <w:lang w:eastAsia="ru-RU"/>
        </w:rPr>
        <w:t>Примечательно, что содержание концепции монадологии ученый раскрывает через аналогии и примеры из области фактов психологии личности. Как бы ни изменялась личность, она остается именно данной личностью с присущим ей сознанием. Различие монад, как и душ людей, можно объяснить по двум параметрам: во-первых, по “углу зрения” на мир, т.е. по оригинальности структуры сознания; во-вторых, по степени общего развития, совершенства и активности.</w:t>
      </w:r>
    </w:p>
    <w:p>
      <w:pPr>
        <w:pStyle w:val="Normal"/>
        <w:rPr/>
      </w:pPr>
      <w:r>
        <w:rPr>
          <w:lang w:eastAsia="ru-RU"/>
        </w:rPr>
        <w:t>Движение монады - это ее духовное развитие, а их совокупность представляет общность - народ, республику, где каждая из монад (душ) есть обособленный мир со своим содержанием. Это индивидуальное содержание уникально: в него не может внедриться никакое другое постороннее, не может “просочиться” вовне и тем самым утратиться. Отсюда делается вывод, что каждая монада (душа) - замкнутый космос, не имеющий окон (догадка об относительной независимости и самостоятельности человеческой психики, бесконечно больших и малых миров).</w:t>
      </w:r>
    </w:p>
    <w:p>
      <w:pPr>
        <w:pStyle w:val="Normal"/>
        <w:rPr/>
      </w:pPr>
      <w:r>
        <w:rPr>
          <w:lang w:eastAsia="ru-RU"/>
        </w:rPr>
        <w:t xml:space="preserve">Заявляя, что каждая монада “беременна” всем своим будущим, Лейбниц выдвигает другую плодотворную идею об их неисчерпаемости и взаимопревращаемости. Объяснение делается по аналогии с психической жизнью людей: к ступеням монады относятся ощущение, созерцание, представление, самосознание. Стремления и восприятия - две стороны их жизни (эта идея стала центральной в системе Г.Гегеля: развитие самосознания субстанции и познание есть одно и то же). </w:t>
      </w:r>
    </w:p>
    <w:p>
      <w:pPr>
        <w:pStyle w:val="Normal"/>
        <w:rPr/>
      </w:pPr>
      <w:r>
        <w:rPr>
          <w:lang w:eastAsia="ru-RU"/>
        </w:rPr>
        <w:t>Плодотворной для последующей психологии явилась идея саморазвития монад. В развитии монад все низшее стремится к высшему, а в содержании высшего содержатся рудименты низшего (также необходимые для деятельности более низшего уровня). Высказана идея: сознательной жизни людей, в т.ч. научному мышлению, предшествуют примитивные состояния (как в детстве);</w:t>
      </w:r>
      <w:r>
        <w:rPr>
          <w:color w:val="000000"/>
          <w:lang w:eastAsia="ru-RU"/>
        </w:rPr>
        <w:t xml:space="preserve"> п</w:t>
      </w:r>
      <w:r>
        <w:rPr>
          <w:lang w:eastAsia="ru-RU"/>
        </w:rPr>
        <w:t>одобная характеристика присуща и познавательным процессам, идущим от пассивной чувственности. Таким образом, высшие психические функции организма могут осуществиться только на базе низших и зависимы от них.</w:t>
      </w:r>
    </w:p>
    <w:p>
      <w:pPr>
        <w:pStyle w:val="Normal"/>
        <w:rPr/>
      </w:pPr>
      <w:r>
        <w:rPr>
          <w:lang w:eastAsia="ru-RU"/>
        </w:rPr>
        <w:t>На вопрос о том, как соотносятся между собой духовные и телесные явления, Лейбниц ответил формулой, известной как психофизический параллелизм. Они не могут, вопреки Декарту, влиять друг на друга. Зависимость психики от телесных воздействий - это иллюзия. Душа и тело совершают свои операции самостоятельно и автоматически. Однако божественная мудрость сказалась в том, что между ними существует предустановленная гармония. Они подобны паре часов, которые всегда показывают одно и то же время, так как запущены с величайшей точностью.</w:t>
      </w:r>
    </w:p>
    <w:p>
      <w:pPr>
        <w:pStyle w:val="Normal"/>
        <w:rPr/>
      </w:pPr>
      <w:r>
        <w:rPr>
          <w:lang w:eastAsia="ru-RU"/>
        </w:rPr>
        <w:t xml:space="preserve">Лейбниц выступил защитником </w:t>
      </w:r>
      <w:r>
        <w:rPr>
          <w:i/>
          <w:lang w:eastAsia="ru-RU"/>
        </w:rPr>
        <w:t>теории врожденных идей</w:t>
      </w:r>
      <w:r>
        <w:rPr>
          <w:lang w:eastAsia="ru-RU"/>
        </w:rPr>
        <w:t>. “Врождено” в человеке все (мы “врождены самим себе”): содержание опыта, категории, ощущения, чувства и т.д. Отсюда душа человека представляется белым мрамором с прожилками неоднородности. Сделать эти “прожилки” - идеи из виртуальных актуальными можно путем напряженного внимания, воспоминания, вообще образования и воспитания. Такая постановка вопроса подчеркивала зависимость наших знаний от опыта прошлых поколений, опосредованность их знаниями. Ученый в этой связи меньше всего апеллировал к смутным и бесплодным “воспоминаниям”, а обращался к логическим рассуждениям и экспериментам. Поэтому к критериям истины он относил не только чувственные формы познания действительности (ощущения “могут подсказывать и подтверждать, но не доказывать”), но и логические правила.</w:t>
      </w:r>
    </w:p>
    <w:p>
      <w:pPr>
        <w:pStyle w:val="TextBodyIndent"/>
        <w:rPr/>
      </w:pPr>
      <w:r>
        <w:rPr>
          <w:rFonts w:cs="Times New Roman" w:ascii="Times New Roman" w:hAnsi="Times New Roman"/>
        </w:rPr>
        <w:t>Согласно Г.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малых перцепций” - “совершенно простых монад”. Этим термином Лейбниц обозначил неосознаваемые восприятия. В тех же случаях, когда они осознаются, то это становится возможным благодаря тому, что к простой перцепции (восприятию) присоединяется особый психический акт - апперцепция. Она включает внимание и память, дающие “душе род связи по последовательности, которая походит на рассудок, но которую нужно отличать от него”. Таким образом, в сознании субъекта непрерывно идет скрытая от него работа психических сил в виде особой динамики неосознаваемых восприятий (малых перцепций), ”которые недостаточно выделяются”.</w:t>
      </w:r>
    </w:p>
    <w:p>
      <w:pPr>
        <w:pStyle w:val="Normal"/>
        <w:rPr/>
      </w:pPr>
      <w:r>
        <w:rPr>
          <w:lang w:eastAsia="ru-RU"/>
        </w:rPr>
        <w:t>Между сознательно переживаемыми и бессознательными представлениями нет резкого перехода: они постепенны. Подход здесь чисто математический (дифференциальный): лишь бесконечное число малых восприятий дает доступную сознанию “величину”.</w:t>
      </w:r>
    </w:p>
    <w:p>
      <w:pPr>
        <w:pStyle w:val="Normal"/>
        <w:rPr/>
      </w:pPr>
      <w:r>
        <w:rPr>
          <w:lang w:eastAsia="ru-RU"/>
        </w:rPr>
        <w:t xml:space="preserve">Таким образом, Лейбниц поставил </w:t>
      </w:r>
      <w:r>
        <w:rPr>
          <w:i/>
          <w:lang w:eastAsia="ru-RU"/>
        </w:rPr>
        <w:t>проблему соотношения сознательного и бессознательного состояния духа</w:t>
      </w:r>
      <w:r>
        <w:rPr>
          <w:lang w:eastAsia="ru-RU"/>
        </w:rPr>
        <w:t>: “Так как, ...проснувшись от бессознательного состояния, мы сознаем наши восприятия, то последние необходимо должны были существовать и непосредственно перед тем, хотя бы мы и вовсе не сознавали их. Ибо восприятие может естественным путем произойти только от другого восприятия, как движение естественным путем может произойти только из движения”.</w:t>
      </w:r>
    </w:p>
    <w:p>
      <w:pPr>
        <w:pStyle w:val="Normal"/>
        <w:rPr/>
      </w:pPr>
      <w:r>
        <w:rPr>
          <w:lang w:eastAsia="ru-RU"/>
        </w:rPr>
        <w:t>Г.Лейбниц настойчиво подчеркивал превосходства мира, в котором мы живем. В нем возникло наилучшее государство, сложилась “совершеннейшая монархия”, таким образом, он прекрасен. Характеризуя его нравственную сторону, он пишет, что “в мире никто не должен быть несчастен, если кто не захочет”. В чем же оправдание коллизиям индивидов и их сообществ?</w:t>
      </w:r>
    </w:p>
    <w:p>
      <w:pPr>
        <w:pStyle w:val="Normal"/>
        <w:rPr>
          <w:lang w:eastAsia="ru-RU"/>
        </w:rPr>
      </w:pPr>
      <w:r>
        <w:rPr>
          <w:lang w:eastAsia="ru-RU"/>
        </w:rPr>
        <w:t>В качестве ответа мыслитель использует принцип контрастности: “без полустраданий не было бы вовсе удовольствия” и “кто не пробовал горьких вещей,</w:t>
      </w:r>
      <w:r>
        <w:rPr>
          <w:color w:val="000000"/>
          <w:lang w:eastAsia="ru-RU"/>
        </w:rPr>
        <w:t xml:space="preserve"> тот не заслужил сладких и даже не оценит их”. Кроме того, используется идея развития: настоящее “зло” в явлениях способствует достижению полной будущей гармонии в сущности, только поэтому мир способен к совершенствованию.</w:t>
      </w:r>
    </w:p>
    <w:p>
      <w:pPr>
        <w:pStyle w:val="Normal"/>
        <w:rPr/>
      </w:pPr>
      <w:r>
        <w:rPr>
          <w:lang w:eastAsia="ru-RU"/>
        </w:rPr>
        <w:t>Наличие зла оправдывается в связи с необходимостью развития и познания. Преодоление собственного несовершенства во власти человека: зло есть недостаток знаний и побеждается просвещением. Отсутствие знания ведет к ошибкам, совершаются они по причине злоупотребления людьми способностью свободно выбирать. Лейбниц ставит в этой связи проблему свободы воли, без которой, по мнению ученого, мир был бы унылым механизмом, в котором каждый поступок человека был бы предопределен.</w:t>
      </w:r>
    </w:p>
    <w:p>
      <w:pPr>
        <w:pStyle w:val="Normal"/>
        <w:rPr/>
      </w:pPr>
      <w:r>
        <w:rPr>
          <w:lang w:eastAsia="ru-RU"/>
        </w:rPr>
        <w:t>У человека разумного и образованного случайности в поведении играют незаметную роль. Его свобода представляется деятельностью, направляемой обоснованными мотивами: “Тем больше свободы, чем больше бывает действия на основании мотива; тем больше несвободы, чем больше происходит действия из аффектов души”. Поэтому человек - не игрушка в руках необходимости, а сознательный и активный ее реализатор.</w:t>
      </w:r>
    </w:p>
    <w:p>
      <w:pPr>
        <w:pStyle w:val="Normal"/>
        <w:rPr/>
      </w:pPr>
      <w:r>
        <w:rPr>
          <w:lang w:eastAsia="ru-RU"/>
        </w:rPr>
        <w:t xml:space="preserve">Доктрина </w:t>
      </w:r>
      <w:r>
        <w:rPr>
          <w:i/>
          <w:lang w:eastAsia="ru-RU"/>
        </w:rPr>
        <w:t>психофизического параллелизма</w:t>
      </w:r>
      <w:r>
        <w:rPr>
          <w:lang w:eastAsia="ru-RU"/>
        </w:rPr>
        <w:t xml:space="preserve"> нашла многих сторонников в годы становления психологии как самостоятельной науки. Идеи Лейбница изменили и расширили представление о </w:t>
      </w:r>
      <w:r>
        <w:rPr>
          <w:i/>
          <w:lang w:eastAsia="ru-RU"/>
        </w:rPr>
        <w:t>психическом</w:t>
      </w:r>
      <w:r>
        <w:rPr>
          <w:lang w:eastAsia="ru-RU"/>
        </w:rPr>
        <w:t>. Его понятия о бессознательной психике, “малых перцепциях” и апперцепции прочно вошли в научное знание о предмете психологии.</w:t>
      </w:r>
    </w:p>
    <w:p>
      <w:pPr>
        <w:pStyle w:val="TextBodyIndent"/>
        <w:rPr>
          <w:rFonts w:ascii="Times New Roman" w:hAnsi="Times New Roman" w:cs="Times New Roman"/>
        </w:rPr>
      </w:pPr>
      <w:r>
        <w:rPr>
          <w:rFonts w:cs="Times New Roman" w:ascii="Times New Roman" w:hAnsi="Times New Roman"/>
        </w:rPr>
        <w:t>Рукописи Лейбница оказались в стороне от магистральной линии разработки проблем психологии в западных странах. Ко времени их появления в середине ХVIII века восторжествовала идея всемогущества опыта. Элементами этого опыта (“нитями”), из которых соткано сознание, считались образы (сперва чувственные, а затем возникающие из них умственные), которыми правят законы ассоциаций.</w:t>
      </w:r>
    </w:p>
    <w:p>
      <w:pPr>
        <w:pStyle w:val="Normal"/>
        <w:rPr/>
      </w:pPr>
      <w:r>
        <w:rPr>
          <w:lang w:eastAsia="ru-RU"/>
        </w:rPr>
        <w:t>Идея историко-научного синтеза пронизывает всю систему Г.Лейбница. За полтора столетия до Г.Гегеля он рассматривал историю прошлой мысли не как скопление ошибок и заблуждений, а как источник великих уроков и гипотез. Сегодня Г.Лейбниц - гордость международной науки, стоящий на вершине ее лестницы. Только в XX веке потомки по достоинству оценили пророческие и эвристические концепции мыслителя, развернули работу по публикации его научного наследия. В XX веке было установлено действительное значение изысканий ученого в проблемах различения между “смыслом” и “значением” имен и суждений, разграничении истин сущности и явления-факта.</w:t>
      </w:r>
    </w:p>
    <w:p>
      <w:pPr>
        <w:pStyle w:val="TextBodyIndent"/>
        <w:rPr/>
      </w:pPr>
      <w:r>
        <w:rPr>
          <w:rFonts w:cs="Times New Roman" w:ascii="Times New Roman" w:hAnsi="Times New Roman"/>
        </w:rPr>
        <w:t xml:space="preserve">Велики заслуги Лейбница в теоретическом и прикладном естествознании как ученого нового типа, организатора науки, борца за связь теории и практики. Ф.Энгельс справедливо подметил, что немецкий мыслитель рассыпал вокруг себя “гениальные идеи, без заботы о том, припишут ли заслугу открытия этих идей ему или другим”. Так сложилось (особенно в психологии), что многие идеи Лейбница заимствовали “корифеи” психологии, но не воздали должное его гениальным мыслям (например, феноменология, на базе которой в XIX веке оформилась психологическая наука, эволюционизм и т.д.) </w:t>
      </w:r>
    </w:p>
    <w:p>
      <w:pPr>
        <w:pStyle w:val="Normal"/>
        <w:rPr/>
      </w:pPr>
      <w:r>
        <w:rPr>
          <w:lang w:eastAsia="ru-RU"/>
        </w:rPr>
        <w:t>В психологических воззрениях им был сделан грандиозный шаг от структуры психического мира к системе. Психологическая система Лейбница - классический пример тесной и неразрывной связи теории познания и методологии наук, с запросами и опытом естествознания. Эта система как и все мировоззрение ученого напоминала картину единого и восходящего движения: “Все стремится к совершенству”. Смысл динамизма этой системы Лейбниц видел в развитии познания и просвещении.</w:t>
      </w:r>
    </w:p>
    <w:p>
      <w:pPr>
        <w:pStyle w:val="Normal"/>
        <w:rPr/>
      </w:pPr>
      <w:r>
        <w:rPr>
          <w:lang w:eastAsia="ru-RU"/>
        </w:rPr>
        <w:t xml:space="preserve">Оригинален взгляд Г.Лейбница на </w:t>
      </w:r>
      <w:r>
        <w:rPr>
          <w:i/>
          <w:lang w:eastAsia="ru-RU"/>
        </w:rPr>
        <w:t>человека</w:t>
      </w:r>
      <w:r>
        <w:rPr>
          <w:lang w:eastAsia="ru-RU"/>
        </w:rPr>
        <w:t>. Начиная с юношеской диссертации 1663 года, он всегда придерживался “принципа индивидуализации”,</w:t>
      </w:r>
      <w:r>
        <w:rPr>
          <w:color w:val="000000"/>
          <w:lang w:eastAsia="ru-RU"/>
        </w:rPr>
        <w:t xml:space="preserve"> ибо “индивидуальность заключает в себе бесконечность”. Опредмечивание духа человека в предметной деятельности не только не мешает, но и выступает необходимым условием его существования. Просвещенный разум неистребим - он вечен, а подлинное бессмертие людей заключается в их знаниях, передаваемых обществу. Общество представлено Лейбницем хором монад-людей, в котором развитие индивидуальностей способствует развитию и благу всех. Не составляет труда увидеть развитие идей великого ученого в трудах французских и немецких просветителей, представителей немецкой классической философии, работах целого поколения психологов.</w:t>
      </w:r>
    </w:p>
    <w:p>
      <w:pPr>
        <w:pStyle w:val="Heading3"/>
        <w:ind w:left="1418" w:right="1418" w:hanging="0"/>
        <w:rPr/>
      </w:pPr>
      <w:bookmarkStart w:id="11" w:name="__RefHeading___Toc452959764"/>
      <w:bookmarkEnd w:id="11"/>
      <w:r>
        <w:rPr>
          <w:lang w:val="en-US" w:eastAsia="ru-RU"/>
        </w:rPr>
        <w:t>2</w:t>
      </w:r>
      <w:r>
        <w:rPr>
          <w:lang w:eastAsia="ru-RU"/>
        </w:rPr>
        <w:t>. ФОРМИРОВАНИЕ АССОЦИАТИВНОЙ ПСИХОЛОГИИ В XVIII ВЕКЕ</w:t>
      </w:r>
    </w:p>
    <w:p>
      <w:pPr>
        <w:pStyle w:val="TextBodyIndent"/>
        <w:rPr/>
      </w:pPr>
      <w:r>
        <w:rPr>
          <w:rFonts w:cs="Times New Roman" w:ascii="Times New Roman" w:hAnsi="Times New Roman"/>
        </w:rPr>
        <w:t>В XVIII веке в Западной Европе нарастал процесс дальнейшего укрепления капиталистических отношений. Произошла индустриальная революция, которая превратила Англию в могущественную державу. Глубокие политико-экономические изменения привели к революции во Франции. Расшатывались феодальные устои в Германии. Эти социальные сдвиги укрепляли, в противовес клерикализму, всесилию церкви, новые идеологические и научные подходы. Расширялось и крепло движение, названное Просвещением.</w:t>
      </w:r>
    </w:p>
    <w:p>
      <w:pPr>
        <w:pStyle w:val="Normal"/>
        <w:rPr/>
      </w:pPr>
      <w:r>
        <w:rPr>
          <w:lang w:eastAsia="ru-RU"/>
        </w:rPr>
        <w:t>Мыслители, представлявшие Просвещение, считали главной причиной всех человеческих бед невежество, религиозный фанатизм. Они требовали вернуться к естественной природе человека, покончить с суевериями, со слепой религиозной верой, утвердить в умах людей взамен ложного знания научное, проверенное опытом и разумом. Предполагалось, что, следуя этим путем, удастся избавиться от социальных бедствий и пороков с тем, чтобы повсеместно воцарились добро и справедливость. Эти идеи приобретали в различных странах различную тональность соответственно своеобразию их общественно-исторического развития. В русле обозначенных тенденций развивался ассоцианизм.</w:t>
      </w:r>
    </w:p>
    <w:p>
      <w:pPr>
        <w:pStyle w:val="Normal"/>
        <w:rPr/>
      </w:pPr>
      <w:r>
        <w:rPr>
          <w:lang w:eastAsia="ru-RU"/>
        </w:rPr>
        <w:t>Ассоциативная психология как одно из основных направлений мировой психологической мысли, объясняющее динамику психических процессов принципом ассоциаций, имеет многовековые традиции. Сам термин “ассоциация” (от позднелатинского “соединение”) означает связь между психическими явлениями, при которой актуализация одного из них влечет за собой появление другого. Он был введен Дж.Локком в 1698 г. и обозначал “неверные и неестественные сочетания идей”.</w:t>
      </w:r>
    </w:p>
    <w:p>
      <w:pPr>
        <w:pStyle w:val="Normal"/>
        <w:rPr/>
      </w:pPr>
      <w:r>
        <w:rPr>
          <w:lang w:eastAsia="ru-RU"/>
        </w:rPr>
        <w:t>Первые правила ассоциаций и возможные сферы их действия были сформулированы еще индийскими, египетскими и месопотамскими мыслителями древности. Аристотель понимал под ассоциацией возникновение в сознании какого-либо образа без обычно вызывающего его раздражителя. В XVII в. Т.Гоббс выдвинул положение о том, что связи идей осуществляются по тем же законам механики, что и взаимодействие живого организма с физическим миром. Б.Спиноза сформулировал закон ассоциаций: “Если человеческое тело подверглось однажды воздействию одновременно со стороны двух или нескольких тел, то душа, воображая впоследствии одно из них, тотчас будет вспоминать и о других”.</w:t>
      </w:r>
    </w:p>
    <w:p>
      <w:pPr>
        <w:pStyle w:val="Normal"/>
        <w:rPr>
          <w:lang w:eastAsia="ru-RU"/>
        </w:rPr>
      </w:pPr>
      <w:r>
        <w:rPr>
          <w:lang w:eastAsia="ru-RU"/>
        </w:rPr>
        <w:t>В XVIII веке, ознаменованном завершением построения динамико-механической картины мира, возникают направления ассоциативной психологии: естественно-научное (Д.Гарли и Д.Пристли связывали возникновение ассоциаций с взаимодействием организма и внешней среды) и идеалистическое (Дж.Беркли</w:t>
      </w:r>
      <w:r>
        <w:rPr>
          <w:color w:val="000000"/>
          <w:lang w:eastAsia="ru-RU"/>
        </w:rPr>
        <w:t xml:space="preserve"> и Д.Юм рассматривали ассоциации как связь феноменов внутри сознания субъекта). Благодаря научной деятельности представителей этих направлений к концу XVIII века утвердилось воззрение, согласно которому: а) психика построена из элементов - ощущений, которые первичны; б) сложные психические образования (представления, чувства, мысли) вторичны и возникают посредством ассоциаций; в) условием образования ассоциаций является смежность двух психических процессов; г) закрепление ассоциаций обусловлено живостью ассоциируемых элементов и частотой повторения в опыте. В утверждении такого понимания ассоциативной психологии основополагающую роль сыграли выдающиеся мыслители XVIII века.</w:t>
      </w:r>
    </w:p>
    <w:p>
      <w:pPr>
        <w:pStyle w:val="Normal"/>
        <w:rPr/>
      </w:pPr>
      <w:r>
        <w:rPr>
          <w:b/>
          <w:i/>
          <w:lang w:eastAsia="ru-RU"/>
        </w:rPr>
        <w:t xml:space="preserve">Джордж Беркли </w:t>
      </w:r>
      <w:r>
        <w:rPr>
          <w:lang w:eastAsia="ru-RU"/>
        </w:rPr>
        <w:t>(1684-1753) - английский философ-идеалист. Оказал огромное влияние на развитие многих школ идеализма: эмпириокритицизма, прагматизма, неопозитивизма и т.д. Все его научное построение было направлено на опровержение материализма (обоснование “имматериализма”) и апологетику религии. И лишь XIX век принес признание Беркли как ученому с мировым именем.</w:t>
      </w:r>
    </w:p>
    <w:p>
      <w:pPr>
        <w:pStyle w:val="Normal"/>
        <w:rPr>
          <w:lang w:eastAsia="ru-RU"/>
        </w:rPr>
      </w:pPr>
      <w:r>
        <w:rPr>
          <w:lang w:eastAsia="ru-RU"/>
        </w:rPr>
        <w:t>К основным сочинениям ученого относятся “Опыт новой теории зрения” (1709), “Трактат о началах человеческого знания” (1710), “Три разговора между Гиласом и Филанусом” (1713), “Алсифон, или мелкий философ” (1732), “Сейрис, или Цепь философских размышлений и исследований” (1744).</w:t>
      </w:r>
    </w:p>
    <w:p>
      <w:pPr>
        <w:pStyle w:val="Normal"/>
        <w:rPr/>
      </w:pPr>
      <w:r>
        <w:rPr>
          <w:lang w:eastAsia="ru-RU"/>
        </w:rPr>
        <w:t>В основе его теоретической концепции - отрицание “великого механического начала”. Дж.Беркли и Д.Юм (в отличие от Гартли) принимали за первичное не физическую реальность, не жизнедеятельность организма, а феномены сознания: “...Чувственные вещи не могут существовать иначе как только в уме, или в духе”. Их главным аргументом был эмпиризм - учение о том, что источником знания служит чувственный опыт, образуемый ассоциациями. Понятие об опыте в различных научных контекстах меняло свой облик. По Дж.Беркли, опыт - это непосредственно испытываемые субъектом ощущения: зрительные, мышечные, осязательные и др. Вещи есть комбинация ощущений или идей: “На самом деле объект и ощущение одно и то же”.</w:t>
      </w:r>
    </w:p>
    <w:p>
      <w:pPr>
        <w:pStyle w:val="Normal"/>
        <w:rPr/>
      </w:pPr>
      <w:r>
        <w:rPr>
          <w:lang w:eastAsia="ru-RU"/>
        </w:rPr>
        <w:t xml:space="preserve">Согласно Дж.Беркли, пространство - продукт взаимодействия ощущений. Одни ощущения (например, зрительные) связаны с другими (например, осязательными), и весь этот комплекс ощущений люди считают вещью, данной им независимо от сознания, поэтому “быть - значит быть в восприятии”. Ученый делает выводы: а) человек воспринимает только свои, единичные идеи (ощущения): “Все, что существует, единично”; б) существование вещей состоит из воспринимаемости. Отсюда: существовать - значит быть воспринимаемым; в) идеи усваиваются бестелесной субстанцией (человеческой душой): у человека существует лишь способность “воображать или представлять себе идеи единичных, воспринятых ... вещей и разнообразно сочетать и делить их”; г) душа обладает: разумом - способностью воспринимать идеи и волей - способностью в определенных пределах вызывать или воздействовать на них. </w:t>
      </w:r>
    </w:p>
    <w:p>
      <w:pPr>
        <w:pStyle w:val="Normal"/>
        <w:rPr/>
      </w:pPr>
      <w:r>
        <w:rPr>
          <w:lang w:eastAsia="ru-RU"/>
        </w:rPr>
        <w:t>Эти выводы неотвратимо склоняли к солипсизму (от лат. “solus” - единственный и “ipse” - сам) - к отрицанию любого бытия кроме собственного сознания. Чтобы выбраться из этой ловушки и объяснить, почему у различных субъектов возникают восприятия одних и тех же внешних объектов, Беркли апеллировал к особому божественному сознанию, которым наделены все люди.</w:t>
      </w:r>
    </w:p>
    <w:p>
      <w:pPr>
        <w:pStyle w:val="Normal"/>
        <w:rPr/>
      </w:pPr>
      <w:r>
        <w:rPr>
          <w:lang w:eastAsia="ru-RU"/>
        </w:rPr>
        <w:t>“</w:t>
      </w:r>
      <w:r>
        <w:rPr>
          <w:lang w:eastAsia="ru-RU"/>
        </w:rPr>
        <w:t xml:space="preserve">Богословское новаторство” Беркли заключалось в том, что он шел от чувственных вещей и индивидуального сознания к Богу, а не наоборот: “Чувственные вещи реально существуют; а если они существуют реально, они необходимо воспринимаются конечным духом; поэтому бесконечный дух или Бог существует”. </w:t>
      </w:r>
    </w:p>
    <w:p>
      <w:pPr>
        <w:pStyle w:val="Normal"/>
        <w:rPr>
          <w:lang w:eastAsia="ru-RU"/>
        </w:rPr>
      </w:pPr>
      <w:r>
        <w:rPr>
          <w:color w:val="000000"/>
          <w:lang w:eastAsia="ru-RU"/>
        </w:rPr>
        <w:t>Отсюда следует, что идеи потенциально вечно существуют в божественном уме, а актуально - в человеческом разуме. Поэтому познание чувственное недостаточно, чтобы “узреть иной мир, стоящий выше чувственного”, “только интеллект и разум - единственно подлинные руководители на пути к истине”.</w:t>
      </w:r>
    </w:p>
    <w:p>
      <w:pPr>
        <w:pStyle w:val="Normal"/>
        <w:rPr/>
      </w:pPr>
      <w:r>
        <w:rPr>
          <w:lang w:eastAsia="ru-RU"/>
        </w:rPr>
        <w:t>В своей теории зрительного восприятия пространства Дж.Беркли высказал несколько ценных идей, сформулировал ее основные положения: а) удаленность, положение и величина предметов воспринимаются первоначально только осязанием (собственно глаз ничего, в том числе трехмерное пространство, не воспринимает); б) в опыте происходит соединение зрения и осязания, в результате собственно осязаемые качества (расстояние, величина, фигура) начинают восприниматься и зрительно (также и слух); в) эта связь в опыте обеспечивает правильное поведение человека - пространственные характеристики вещей даются нам посредством мышечных ощущений, возникающих от поворота глаз, от напряжения его мышц. Зрительные ощущения - комбинация зрительных и осязаемых ощущений. Восприятие пространства - знание ранее приобретенных через осязание идей; г) зрительные образы связаны с языком: зрение стало для осязания языком, стало выражать содержание зрительного опыта. В сравнении зрительных идей с языком подчеркивается условность зрительных ощущений, их знаковая природа.</w:t>
      </w:r>
    </w:p>
    <w:p>
      <w:pPr>
        <w:pStyle w:val="Normal"/>
        <w:rPr/>
      </w:pPr>
      <w:r>
        <w:rPr>
          <w:b/>
          <w:i/>
          <w:lang w:eastAsia="ru-RU"/>
        </w:rPr>
        <w:t xml:space="preserve">Дэвид Юм </w:t>
      </w:r>
      <w:r>
        <w:rPr>
          <w:lang w:eastAsia="ru-RU"/>
        </w:rPr>
        <w:t>(1711-1776) - английский философ, историк, экономист и публицист. Сформулировал принципы новоевропейского агностицизма. Предшественник позитивизма XIX-XX веков. Учение Д.Юма завершает развитие эмпирической традиции в британской научной мысли XVIII века. Он оказался создателем оригинальной скептической науки, фундаментом которой являются радикальный феноменализм - субъективно-идеалистическое учение, согласно которому познание имеет дело не с объектами материального мира, существующими независимо от сознания, а лишь с совокупностью элементарных чувственных компонентов, агностицизм и как их важнейшая основа - психологизм теории познания.</w:t>
      </w:r>
    </w:p>
    <w:p>
      <w:pPr>
        <w:pStyle w:val="Normal"/>
        <w:rPr>
          <w:lang w:eastAsia="ru-RU"/>
        </w:rPr>
      </w:pPr>
      <w:r>
        <w:rPr>
          <w:lang w:eastAsia="ru-RU"/>
        </w:rPr>
        <w:t>Основные сочинения Д. Юма: “Трактат о человеческой природе”(1739), “Исследование о человеческом познании”(1748), “История Англии”(1762), “Эссе”(1741), “Естественная история религии”(1755).</w:t>
      </w:r>
    </w:p>
    <w:p>
      <w:pPr>
        <w:pStyle w:val="Normal"/>
        <w:rPr/>
      </w:pPr>
      <w:r>
        <w:rPr>
          <w:lang w:eastAsia="ru-RU"/>
        </w:rPr>
        <w:t>В своей теоретической концепции Д.Юм провозглашает, что вопрос о реальности физического мира теоретически неразрешим, хотя на практике в этом сомневаться не приходится. Люди полагают, что эти объекты являются причиной возникающих у них впечатлений и идей. Следуя чисто психологическому - интроспективному способу исследования, субстанция есть удобная фикция воображения. Отсюда субъект и его душа - это всего лишь сменяющие друг друга связки или пучки впечатлений. “Духовной субстанции” не существует, т.к. ее невозможно обнаружить с помощью впечатлений.</w:t>
      </w:r>
    </w:p>
    <w:p>
      <w:pPr>
        <w:pStyle w:val="Normal"/>
        <w:rPr/>
      </w:pPr>
      <w:r>
        <w:rPr>
          <w:lang w:eastAsia="ru-RU"/>
        </w:rPr>
        <w:t>Задача знания, по Д.Юму, - руководство для практической жизни. Единственный предмет знания - объекты математики. Остальные факты не могут быть доказаны логически, а выводятся из опыта: действительность - лишь поток впечатлений, которые неизвестны и непостижимы.</w:t>
      </w:r>
    </w:p>
    <w:p>
      <w:pPr>
        <w:pStyle w:val="Normal"/>
        <w:rPr>
          <w:lang w:eastAsia="ru-RU"/>
        </w:rPr>
      </w:pPr>
      <w:r>
        <w:rPr>
          <w:i/>
          <w:lang w:eastAsia="ru-RU"/>
        </w:rPr>
        <w:t>Познавательный опыт</w:t>
      </w:r>
      <w:r>
        <w:rPr>
          <w:lang w:eastAsia="ru-RU"/>
        </w:rPr>
        <w:t xml:space="preserve"> складывается из восприятий и построен: 1) из “впечатлений” (ощущения, эмоции-страсти); 2) из “идей” - копий впечатлений (следование “психологическому атомизму”). “Идея ощущения” имеет двойную природу и выступает как отнесенность к внешнему объекту и как содержание сознания. Д.Юм выделяет классы феноменов внутри сознания по субъективным признакам (без соответствия образа внешнему предмету): а) впечатления (разграничиваются по живости, силе и другим качествам, о которых сообщает</w:t>
      </w:r>
      <w:r>
        <w:rPr>
          <w:color w:val="000000"/>
          <w:lang w:eastAsia="ru-RU"/>
        </w:rPr>
        <w:t xml:space="preserve"> только интроспекция); б) идеи (зависят от других фактов сознания по правилам). Вера в необходимость является результатом привычки, которая учит нас, что за одним феноменом появляется другой. </w:t>
      </w:r>
    </w:p>
    <w:p>
      <w:pPr>
        <w:pStyle w:val="Normal"/>
        <w:rPr/>
      </w:pPr>
      <w:r>
        <w:rPr>
          <w:lang w:eastAsia="ru-RU"/>
        </w:rPr>
        <w:t xml:space="preserve">Принцип ассоциаций и виды ассоциативных связей описываются психологическим механизмом. Выделяются типы ассоциаций: по сходству, по смежности в пространстве и времени, причинности, по контрасту. Принцип ассоциаций Д.Юм возводит в ранг объяснительного принципа (по аналогии с законом гравитации Ньютона), но причины “притяжения” в человеческом мире, как и телесном, непознаваемы. </w:t>
      </w:r>
    </w:p>
    <w:p>
      <w:pPr>
        <w:pStyle w:val="Normal"/>
        <w:rPr/>
      </w:pPr>
      <w:r>
        <w:rPr>
          <w:i/>
          <w:lang w:eastAsia="ru-RU"/>
        </w:rPr>
        <w:t>Учение об аффектах</w:t>
      </w:r>
      <w:r>
        <w:rPr>
          <w:lang w:eastAsia="ru-RU"/>
        </w:rPr>
        <w:t xml:space="preserve"> Д.Юма включает ряд положений: волей человека руководят лишь аффекты; аффект может быть преодолен не разумом, а лишь другим аффектом; разум является “рабом аффекта”. Под аффектом ученый понимал “сильную и ощутимую эмоцию нашего духа, возникающую, когда перед нами предстает некоторое благо, или зло, или какой-нибудь объект, который в силу изначального строения наших способностей в состоянии вызвать в нас стремление к себе”. Существуют следующие виды аффектов: спокойные (чувство прекрасного или безобразного); бурные (любовь, ненависть, печаль, радость); особый вид - аффект “симпатии” (человеческие существа по природе сходны).</w:t>
      </w:r>
    </w:p>
    <w:p>
      <w:pPr>
        <w:pStyle w:val="Normal"/>
        <w:rPr>
          <w:lang w:eastAsia="ru-RU"/>
        </w:rPr>
      </w:pPr>
      <w:r>
        <w:rPr>
          <w:lang w:eastAsia="ru-RU"/>
        </w:rPr>
        <w:t>Мыслителем высказана идея социальной обусловленности аффектов: “Мы не можем испытывать ни одного желания, не имеющего отношение к обществу... Всякое удовольствие ослабевает, если наслаждаться им в одиночестве, а всякое страдание становится жестоким и невыносимым”.</w:t>
      </w:r>
    </w:p>
    <w:p>
      <w:pPr>
        <w:pStyle w:val="Normal"/>
        <w:rPr/>
      </w:pPr>
      <w:r>
        <w:rPr>
          <w:lang w:eastAsia="ru-RU"/>
        </w:rPr>
        <w:t xml:space="preserve">Таким образом, </w:t>
      </w:r>
      <w:r>
        <w:rPr>
          <w:i/>
          <w:lang w:eastAsia="ru-RU"/>
        </w:rPr>
        <w:t>познание</w:t>
      </w:r>
      <w:r>
        <w:rPr>
          <w:lang w:eastAsia="ru-RU"/>
        </w:rPr>
        <w:t>, по Юму, - это ассоциация различных идей. Знание отношений причинности в окружающем человека мире устанавливается в опыте. Поясняя это положение, он приводил такой пример: если хлеб однажды насытил вас, то рождается уверенность, что подобные объекты будут вызывать те же действия. Этот вывод основан на принципе ассоциации или привычке.</w:t>
      </w:r>
    </w:p>
    <w:p>
      <w:pPr>
        <w:pStyle w:val="TextBodyIndent"/>
        <w:rPr/>
      </w:pPr>
      <w:r>
        <w:rPr>
          <w:rFonts w:cs="Times New Roman" w:ascii="Times New Roman" w:hAnsi="Times New Roman"/>
        </w:rPr>
        <w:t>В психологической картине Д.Юма игнорируются объекты реального мира и активная человеческая личность, действиями которой только и возможно воссоздание связей вещей окружающего нас мира - осталась динамика психических атомов (сама по себе или в себе). Мнение Д.Юма о том, что понятие о субъекте может быть сведено к пучку ассоциаций, было направлено своим критическим острием против представления о душе как особой, дарованной Всевышним сущности, которая порождает и связывает между собой отдельные психические феномены.</w:t>
      </w:r>
    </w:p>
    <w:p>
      <w:pPr>
        <w:pStyle w:val="Normal"/>
        <w:rPr/>
      </w:pPr>
      <w:r>
        <w:rPr>
          <w:b/>
          <w:i/>
          <w:lang w:eastAsia="ru-RU"/>
        </w:rPr>
        <w:t xml:space="preserve">Дэвид Гартли </w:t>
      </w:r>
      <w:r>
        <w:rPr>
          <w:lang w:eastAsia="ru-RU"/>
        </w:rPr>
        <w:t>(1705-1757) - английский мыслитель, один из основоположников ассоциативной психологии. Стремился объяснить психические процессы на основе принципов И.Ньютона. Его влияние огромно не только в психологии, но и в этике, эстетике, логике, биологии, педагогике. После Гартли ассоцианизм становится господствующим направлением. Его фундаментальный научный труд - “Наблюдения над человеком” (Размышление о человеке, его строении, его долге и упованиях) (1749).</w:t>
      </w:r>
    </w:p>
    <w:p>
      <w:pPr>
        <w:pStyle w:val="Normal"/>
        <w:rPr>
          <w:lang w:eastAsia="ru-RU"/>
        </w:rPr>
      </w:pPr>
      <w:r>
        <w:rPr>
          <w:lang w:eastAsia="ru-RU"/>
        </w:rPr>
        <w:t>Д.Гартли одним из первых попытался применить опытно-индуктивный метод и дедуктивные приемы познания к изучению психической жизни: “Правильный метод рассуждения заключается в том, чтобы на основе некоторых отобранных, четко определенных и точно доказанных явлений открыть и установить общие законы действия, оказывающие влияние на рассматриваемый предмет, а затем объяснить и предсказать другие явления при помощи этих законов”. Гартли</w:t>
      </w:r>
      <w:r>
        <w:rPr>
          <w:color w:val="000000"/>
          <w:lang w:eastAsia="ru-RU"/>
        </w:rPr>
        <w:t xml:space="preserve"> называет свой метод анализом и синтезом, хотя речь идет об опытно-индуктивном и гипотетико-дедуктивном методах, лежавших в основе методологии естествознания нового времени.</w:t>
      </w:r>
    </w:p>
    <w:p>
      <w:pPr>
        <w:pStyle w:val="Normal"/>
        <w:rPr/>
      </w:pPr>
      <w:r>
        <w:rPr>
          <w:lang w:eastAsia="ru-RU"/>
        </w:rPr>
        <w:t>Учение о вибрациях и ассоциациях идей Д.Гарли, с одной стороны, опирается на исследование ощущений как первичных элементов сознания, с другой стороны, призвано раскрыть общие законы психической деятельности, объяснить с их помощью все многообразие проявлений психики человека. По образцу ньютоновой картины природы Д.Гартли представил психический мир человека продуктом работы организма как вибраторной машины. Вибрации внешнего эфира посредством органов чувств вызывают “сначала в нервах, а затем в головном мозгу вибрации бесконечно малых мозговых частиц”. Эти вибрации служат физиологической основой психических процессов: ощущения, восприятия, мышления; основой эмоциональных состояний; произвольных и непроизвольных движений. Различия протекания психических процессов объясняются различием вибраций (физиологически: по силе, по частоте, по месту воздействия, по направлению проникновения в мозг). Параллельно этому в мозгу возникают, сочетаются и сменяют друг друга психические “спутники” этих вибраций - от чувствования до абстрактного мышления и произвольных действий. Таким образом, психический механизм основан на законе об ассоциациях.</w:t>
      </w:r>
    </w:p>
    <w:p>
      <w:pPr>
        <w:pStyle w:val="TextBodyIndent"/>
        <w:rPr/>
      </w:pPr>
      <w:r>
        <w:rPr>
          <w:rFonts w:cs="Times New Roman" w:ascii="Times New Roman" w:hAnsi="Times New Roman"/>
        </w:rPr>
        <w:t>Механизм ассоциации включает следующие этапы: вибрации внешнего эфира вызывают соответствующие вибрации вещества нервов и мозга; этим вибрациям соответствуют определенные психические явления; между вибрациями устанавливается определенная связь; в последующем вызов одной вибрации повлечет за собой и вызов другой; это соответствует процессу взывания одной идеи при помощи другой. Поэтому ассоциация является пассивным отражением нервных связей.</w:t>
      </w:r>
    </w:p>
    <w:p>
      <w:pPr>
        <w:pStyle w:val="Normal"/>
        <w:rPr/>
      </w:pPr>
      <w:r>
        <w:rPr>
          <w:lang w:eastAsia="ru-RU"/>
        </w:rPr>
        <w:t>Д.Гартли возвел ассоциацию во всеобщий механический закон всех форм психической деятельности, в нечто подобное великому закону всемирного тяготения Ньютона: принцип ассоциаций распространялся на все стороны психической деятельности: сенсорную, интеллектуальную, эмоциональную, волевую.</w:t>
      </w:r>
    </w:p>
    <w:p>
      <w:pPr>
        <w:pStyle w:val="Normal"/>
        <w:rPr/>
      </w:pPr>
      <w:r>
        <w:rPr>
          <w:lang w:eastAsia="ru-RU"/>
        </w:rPr>
        <w:t>Таким образом, учение Д.Гарли - первая материалистическая концепция бессознательного, ему принадлежит приоритет ряда идей современной психофизиологии. Головной мозг утверждался главным, действующим вместилищем памяти, внимания, воображения, мышления - всех умственных способностей человека. Установка на строго детерминистское объяснение того, как возникает и работает психический механизм, а также подчиненность этого учения решению социально-нравственных задач - все это придало схеме Д.Гартли широкую популярность.</w:t>
      </w:r>
    </w:p>
    <w:p>
      <w:pPr>
        <w:pStyle w:val="Heading3"/>
        <w:ind w:left="1418" w:right="1418" w:hanging="0"/>
        <w:rPr>
          <w:lang w:val="en-US" w:eastAsia="ru-RU"/>
        </w:rPr>
      </w:pPr>
      <w:bookmarkStart w:id="12" w:name="__RefHeading___Toc452959765"/>
      <w:bookmarkEnd w:id="12"/>
      <w:r>
        <w:rPr>
          <w:lang w:eastAsia="ru-RU"/>
        </w:rPr>
        <w:t>3. РАЗВИТИЕ ЭМПИРИЧЕСКОГО НАПРАВЛЕНИЯ В ПСИХОЛОГИИ XVIII ВЕКА</w:t>
      </w:r>
    </w:p>
    <w:p>
      <w:pPr>
        <w:pStyle w:val="TextBodyIndent"/>
        <w:spacing w:lineRule="auto" w:line="240"/>
        <w:rPr/>
      </w:pPr>
      <w:r>
        <w:rPr>
          <w:rFonts w:cs="Times New Roman" w:ascii="Times New Roman" w:hAnsi="Times New Roman"/>
        </w:rPr>
        <w:t>XVIII век вошел в историю как век Просвещения и эпоха Великой французской революции. Наиболее существенные черты французской эмпирической психологии, отличающие ее от английской, - внимание к проблеме активности человеческого сознания, указание на его обусловленность факторами общественного развития. Самыми радикальными критиками любых учений, допускающих влияние на природу и человека сил, ускользающих от опыта и разума, выступили французские мыслители. Они объединились вокруг семнадцати книг “Энциклопедии”, освещавших новейшие достижения науки, техники и искусства (поэтому их принято называть “энциклопедистами”).</w:t>
      </w:r>
    </w:p>
    <w:p>
      <w:pPr>
        <w:pStyle w:val="Normal"/>
        <w:rPr/>
      </w:pPr>
      <w:r>
        <w:rPr>
          <w:b/>
          <w:i/>
          <w:color w:val="000000"/>
          <w:lang w:eastAsia="ru-RU"/>
        </w:rPr>
        <w:t xml:space="preserve">Жюльен Офре де Ламетри </w:t>
      </w:r>
      <w:r>
        <w:rPr>
          <w:lang w:eastAsia="ru-RU"/>
        </w:rPr>
        <w:t>(1709-1751) - выдающийся французский материалист, физик, медик, экспериментатор. Зрелость и глубина его научных обобщений в сочетании с творческими исканиями привели к перестройке мировоззрения целого поколения ученых, естествоиспытателей, убедительному обоснованию материализма и органическому соединению его с просветительскими идеалами. Основные сочинения: “Трактат о душе” (1745), “Человек-машина”(1747), “Человек-растение” (1748) и др.</w:t>
      </w:r>
    </w:p>
    <w:p>
      <w:pPr>
        <w:pStyle w:val="Normal"/>
        <w:rPr/>
      </w:pPr>
      <w:r>
        <w:rPr>
          <w:lang w:eastAsia="ru-RU"/>
        </w:rPr>
        <w:t>В своем учении Ж. Ламетри предложил образ “человека-машины”. Именно так он озаглавил свой выпущенный под чужим именем трактат. Из него явствовало, что приписывать человеку душу столь же бессмысленно, как искать ее в действиях машины. Он сравнивал человека с машиной, автоматом - чувствующим, мыслящим, стремящимся к наслаждениям (под словом “машина” имел в виду материально-детерминированную систему). Ученый делает вывод о том, что: 1) человек - машина “особого рода”, способная “чувствовать, мыслить, уметь отличать добро от зла...”; 2) “человеческое тело - это заводящая сама себя машина, живое олицетворение беспрерывного движения”. Источник движения - химический процесс преобразования “хилуса” (питательного сока, образующегося от переваривания организмом продуктов) в энергию, которая “механически оживляет мускулы и сердце”; 3) в отличие от часовых механизмов человеческое тело действует после “поломки” нескольких “пружин” и “колес” (заболевания или утраты органов). Таким образом, “человек-машина” и “человек-животное” - субстанционально единое, материальное существо.</w:t>
      </w:r>
    </w:p>
    <w:p>
      <w:pPr>
        <w:pStyle w:val="Normal"/>
        <w:rPr/>
      </w:pPr>
      <w:r>
        <w:rPr>
          <w:lang w:eastAsia="ru-RU"/>
        </w:rPr>
        <w:t>По оценке ученного, двигают человеком чувственные потребности (в пище, наслаждениях, предметах), от которых производны высшие удовольствия. Душа - часть организма, которая мыслит в силу особой организации мозговой ткани: “все способности души” зависят “от особой организации мозга и всего тела” и являются “результатом этой организации”. Отличие души человека от души животных - лишь в более высокой организации: растения, животные и человек образуют “лестницу с незаметными ступенями, которые природа незаметно проходит последовательно одну за другой, никогда не перепрыгивая ни через одну ступеньку”.</w:t>
      </w:r>
    </w:p>
    <w:p>
      <w:pPr>
        <w:pStyle w:val="Normal"/>
        <w:rPr/>
      </w:pPr>
      <w:r>
        <w:rPr>
          <w:lang w:eastAsia="ru-RU"/>
        </w:rPr>
        <w:t>Познание, начинаясь с ощущений, сводится к построению образов с помощью воображения. Сущность познания - отражение действительности в сознании человека. Внешние вещи запечатлеваются в “мозговом экране”. Ж.Ламетри критиковал Р.Декарта за лишение им животных психических процессов, утверждая “одинаковую способность чувствовать как у животных, так и людей”. Не проводя четкой границы между сознанием человека и психикой животного, он указывал на качественное превосходство человеческой души над душой животных. Порядок в процессе познания вносит внимание, сообщая познанию активность. Функции внимания - в удержании представления и в отклонении действия других.</w:t>
      </w:r>
    </w:p>
    <w:p>
      <w:pPr>
        <w:pStyle w:val="TextBodyIndent"/>
        <w:rPr/>
      </w:pPr>
      <w:r>
        <w:rPr>
          <w:rFonts w:cs="Times New Roman" w:ascii="Times New Roman" w:hAnsi="Times New Roman"/>
        </w:rPr>
        <w:t>О методе исследования души Ж.Ламетри пишет, что ее можно понять на основе опытов и наблюдений врачей, которые, “созерцая нашу душу, тысячи раз наблюдали ее как в низменных проявлениях, так и в ее величии”, и которые “сняли покровы с пружин, спрятанных под оболочкой, скрывающей от наших глаз столько чудес”. Но ответ на вопрос о сущности души дают не врачи, а врачи-философы, так как содержание опытов нуждается в философском обобщении, опирающемся на медицинские наблюдения. Научная постановка опыта предполагает многократность, варьированность, выверенность.</w:t>
      </w:r>
    </w:p>
    <w:p>
      <w:pPr>
        <w:pStyle w:val="Normal"/>
        <w:rPr>
          <w:lang w:eastAsia="ru-RU"/>
        </w:rPr>
      </w:pPr>
      <w:r>
        <w:rPr>
          <w:b/>
          <w:i/>
          <w:lang w:eastAsia="ru-RU"/>
        </w:rPr>
        <w:t xml:space="preserve">Этьен Бонно де Кондильяк </w:t>
      </w:r>
      <w:r>
        <w:rPr>
          <w:lang w:eastAsia="ru-RU"/>
        </w:rPr>
        <w:t>(1715-1780) - пропагандист опытного знания, критик метафизики и схоластики. В своих научных воззрениях опирался на</w:t>
      </w:r>
      <w:r>
        <w:rPr>
          <w:color w:val="000000"/>
          <w:lang w:eastAsia="ru-RU"/>
        </w:rPr>
        <w:t xml:space="preserve"> ньютоновскую картину природы и локковское видение сознания. Выдающийся французский просветитель. Развил сенсуалистическую теорию познания. Один из создателей ассоциативной психологии.</w:t>
      </w:r>
    </w:p>
    <w:p>
      <w:pPr>
        <w:pStyle w:val="Normal"/>
        <w:rPr/>
      </w:pPr>
      <w:r>
        <w:rPr>
          <w:lang w:eastAsia="ru-RU"/>
        </w:rPr>
        <w:t>Основные труды: “Опыт о происхождении человеческих знаний”(1746), “Трактат о системе”(1749), “Трактат об ощущениях”(1754), “Курс занятий по обучению принца Пармского”(1767), “Логика”(1780).</w:t>
      </w:r>
    </w:p>
    <w:p>
      <w:pPr>
        <w:pStyle w:val="Normal"/>
        <w:rPr/>
      </w:pPr>
      <w:r>
        <w:rPr>
          <w:lang w:eastAsia="ru-RU"/>
        </w:rPr>
        <w:t xml:space="preserve">Э.Кондильяк зарекомендовал себя крайним сенсуалистом. Для наглядности своей научной конструкции он предложил образ “статуи”, которая первоначально не обладает ничем, кроме способности ощущать. Стоит ей, однако, получить извне первое ощущение, хотя бы самое примитивное, как начинает действовать вся психическая механика. Сильное ощущение порождает внимание, сравнение одного ощущения с другим становится тем фундаментальным актом, который определяет дальнейшую психическую и умственную работу. Таким образом, ученый поставил задачу: свести рефлексию и все акты сознания к ощущению. </w:t>
      </w:r>
    </w:p>
    <w:p>
      <w:pPr>
        <w:pStyle w:val="Normal"/>
        <w:rPr/>
      </w:pPr>
      <w:r>
        <w:rPr>
          <w:lang w:eastAsia="ru-RU"/>
        </w:rPr>
        <w:t>Э.Кондильяк утверждал, что вся деятельность души - это измененные ощущения, а обязательными эмоциональными спутниками ощущений являются удовольствие или неудовольствие. Из сравнения ощущений возникает потребность - внутренняя неудовлетворенность, стремление получить удовольствие или избежать неудовольствия. Они (потребности) есть результат познания. На основе потребностей возникает воображение - как образ, отвечающий потребности. Коренным образом душевную жизнь меняет осязание - когда собственные внутренние состояния начинают проецироваться на внешний предмет. Мышление представляет само ощущение в различных его превращениях. Удовольствие и неудовольствие - обязательные эмоциональные спутники ощущений.</w:t>
      </w:r>
    </w:p>
    <w:p>
      <w:pPr>
        <w:pStyle w:val="Normal"/>
        <w:rPr/>
      </w:pPr>
      <w:r>
        <w:rPr>
          <w:lang w:eastAsia="ru-RU"/>
        </w:rPr>
        <w:t>Таким образом, Э.Кондильяк представил деятельность души измененными ощущениями и их превращениями. Он полностью игнорирует социальную обусловленность сознания, утверждая в теории познания материалистический сенсуализм: “Человек есть не что иное, как то, что он приобрел”.</w:t>
      </w:r>
    </w:p>
    <w:p>
      <w:pPr>
        <w:pStyle w:val="Normal"/>
        <w:rPr/>
      </w:pPr>
      <w:r>
        <w:rPr>
          <w:b/>
          <w:i/>
          <w:lang w:eastAsia="ru-RU"/>
        </w:rPr>
        <w:t>Клод Андриан Гельвеций</w:t>
      </w:r>
      <w:r>
        <w:rPr>
          <w:lang w:eastAsia="ru-RU"/>
        </w:rPr>
        <w:t xml:space="preserve"> (1715-1771) - французский философ-материалист, идеолог французской буржуазии XVIII века. Первым среди французских материалистов преодолел непоследовательность теории познания Локка, придав его сенсуализму материалистический характер. Противник агностицизма. Подверг резкой критике идею существования Бога, сотворения мира и бессмертия души, но не вышел за пределы метафизического мышления - абсолютизировал законы механики. Деятельность Гельвеция сыграла значительную роль в подготовке Великой французской революции, развитии научных идей XIX века. Автор трудов “Об уме”(1758), “О человеке” (1772). </w:t>
      </w:r>
    </w:p>
    <w:p>
      <w:pPr>
        <w:pStyle w:val="Normal"/>
        <w:rPr/>
      </w:pPr>
      <w:r>
        <w:rPr>
          <w:lang w:eastAsia="ru-RU"/>
        </w:rPr>
        <w:t xml:space="preserve">Основной предмет научной деятельности Гельвеция - поиск ответа на вопрос: “Откуда берется неравенство умов?” Человек рождается со способностью ощущать и сохранять ощущения - памятью. “Причина образования наших мыслей” в двух “пассивных силах”: 1) “способности получать различные впечатления” - “физической чувствительности”; 2) “способности сохранять впечатление” - памяти, как “длящемся, но ослабленном ощущении”. </w:t>
      </w:r>
    </w:p>
    <w:p>
      <w:pPr>
        <w:pStyle w:val="Normal"/>
        <w:rPr>
          <w:lang w:eastAsia="ru-RU"/>
        </w:rPr>
      </w:pPr>
      <w:r>
        <w:rPr>
          <w:lang w:eastAsia="ru-RU"/>
        </w:rPr>
        <w:t>Содержание психологической концепции ученого реализовано в следующих положениях: из ощущения формируются интеллектуальные способности; все умственные операции сводятся к ощущениям; “выносить ощущения - значит рассуждать”. Выполнять умственные операции, сравнивать идеи можно при наличии внимания. Внимание предполагает усилие. Делать усилие побуждает интерес. При одинаковом интересе в познании у людей возникает одинаковая способность напрягать внимание. Интерес предполагает стремление к счастью.</w:t>
      </w:r>
      <w:r>
        <w:rPr>
          <w:color w:val="000000"/>
          <w:lang w:eastAsia="ru-RU"/>
        </w:rPr>
        <w:t xml:space="preserve"> Интерес - “пружина” человеческой деятельности. Интересы бывают трех видов: индивидов (личные, частные); социальных групп внутри общества (сообществ); общественный интерес. Счастье понимается как физическое удовольствие, в котором начало поступков, действий, мысли и т.д. </w:t>
      </w:r>
    </w:p>
    <w:p>
      <w:pPr>
        <w:pStyle w:val="Normal"/>
        <w:rPr/>
      </w:pPr>
      <w:r>
        <w:rPr>
          <w:lang w:eastAsia="ru-RU"/>
        </w:rPr>
        <w:t xml:space="preserve">В этой связи Гельвеций поставил вопрос: “Не зависит ли неравенство умов от совершенства органов чувств?”, на который отвечал отрицательно. Интеллектуально-нравственные качества человека не являются врожденными, а создаются обстоятельствами его жизни, к которым относятся: разное положение людей в обществе; стремление к славе как замаскированная жажда наслаждений и др. Исходя из этого, воспитательное воздействие он возвел в степень силы, способной лепить из людей что угодно: неравенство умов можно объяснить воспитанием, воспитание делает нас тем, чем мы являемся. </w:t>
      </w:r>
    </w:p>
    <w:p>
      <w:pPr>
        <w:pStyle w:val="Normal"/>
        <w:rPr/>
      </w:pPr>
      <w:r>
        <w:rPr>
          <w:lang w:eastAsia="ru-RU"/>
        </w:rPr>
        <w:t>Гельвеций делает важный для обоснования материалистического антропогенеза вывод: становление человеческого сознания как родовой способности происходило не только в процессе общения, но и в ходе трудовой деятельности: без производства различных средств и орудий люди “все еще бродили бы в лесах пугливыми стадами”.</w:t>
      </w:r>
    </w:p>
    <w:p>
      <w:pPr>
        <w:pStyle w:val="Normal"/>
        <w:rPr/>
      </w:pPr>
      <w:r>
        <w:rPr>
          <w:b/>
          <w:i/>
          <w:lang w:eastAsia="ru-RU"/>
        </w:rPr>
        <w:t xml:space="preserve">Пьер Жан Жорж Кабанис </w:t>
      </w:r>
      <w:r>
        <w:rPr>
          <w:lang w:eastAsia="ru-RU"/>
        </w:rPr>
        <w:t>(1757-1808) - французский материалист, врач, экспериментатор. Активно сотрудничал с французскими энциклопедистами. Один из основателей эмпирического направления в психологии XVIII-XIX веков. Автор сочинений: “Отношения между физической и нравственной природой человека” (6 лекций, прочитанных в Национальном институте в 1796-1797 годах); “Клятва врача” (1783); “О степени надежности медицины” (1797); “Взгляд на переворот и на преобразование во врачебной науке” (1804).</w:t>
      </w:r>
    </w:p>
    <w:p>
      <w:pPr>
        <w:pStyle w:val="Normal"/>
        <w:rPr>
          <w:lang w:eastAsia="ru-RU"/>
        </w:rPr>
      </w:pPr>
      <w:r>
        <w:rPr>
          <w:lang w:eastAsia="ru-RU"/>
        </w:rPr>
        <w:t>Проблематика научных изысканий Кабаниса очень обширна. Это отношения между умственной организацией и умственными, нравственными способностями; физическое исследование ощущений; влияние возраста на характер представлений и нравственных побуждений; влияние полов на представления и побуждения; влияние темпераментов на представления и побуждения.</w:t>
      </w:r>
    </w:p>
    <w:p>
      <w:pPr>
        <w:pStyle w:val="Normal"/>
        <w:rPr/>
      </w:pPr>
      <w:r>
        <w:rPr>
          <w:lang w:eastAsia="ru-RU"/>
        </w:rPr>
        <w:t xml:space="preserve">Кабанису принадлежит формула: </w:t>
      </w:r>
      <w:r>
        <w:rPr>
          <w:i/>
          <w:lang w:eastAsia="ru-RU"/>
        </w:rPr>
        <w:t>мышление - функция мозга</w:t>
      </w:r>
      <w:r>
        <w:rPr>
          <w:lang w:eastAsia="ru-RU"/>
        </w:rPr>
        <w:t>. Этот вывод он подкреплял наблюдениями, подсказанными кровавым опытом революции. Ему было поручено выяснить, осознает ли человек, которому отсекают голову на гильотине, свои страдания (о чем могут, например, говорить конвульсии). Кабанис ответил на этот вопрос отрицательно.</w:t>
      </w:r>
    </w:p>
    <w:p>
      <w:pPr>
        <w:pStyle w:val="TextBodyIndent"/>
        <w:rPr/>
      </w:pPr>
      <w:r>
        <w:rPr>
          <w:rFonts w:cs="Times New Roman" w:ascii="Times New Roman" w:hAnsi="Times New Roman"/>
        </w:rPr>
        <w:t>Выводы, к которым пришел ученый, сводятся к следующим положениям: 1)только обладающий головным мозгом человек способен мыслить; 2) движения обезглавленного тела носят рефлекторный характер и не осознаются; 3) сознание - это функция мозга; 4) понятие о функции, выработанное физиологией применительно к различным органам, распространялось на работу головного мозга: “Мышление - такой же продукт мозга, как секреция поджелудочной железы или печени”; 5) к внешним продуктам мозговой деятельности Кабанис относил выражение мысли в словах и жестах; 6) за самой же мыслью скрыт неизвестный нервный процесс; 7) медицина является главным средством совершенствования человеческого рода: воздействуя на тело, можно добиться изменения духа.</w:t>
      </w:r>
    </w:p>
    <w:p>
      <w:pPr>
        <w:pStyle w:val="Normal"/>
        <w:rPr/>
      </w:pPr>
      <w:r>
        <w:rPr>
          <w:lang w:eastAsia="ru-RU"/>
        </w:rPr>
        <w:t>Противники материализма использовали формулу П.Кабаниса для вульгаризации этой философии. Ему приписали мнение, будто он считал, что мозг выделяет мысль, подобно тому, как печень - желчь, а почки - мочу. Однако он, говоря о сознании как функции головного мозга, имел в виду совершенно иное. П.Кабанис явился одним из основателей учения об “идеологии” как науке о всеобщих и неизменных законах образования идей.</w:t>
      </w:r>
    </w:p>
    <w:p>
      <w:pPr>
        <w:pStyle w:val="Normal"/>
        <w:rPr/>
      </w:pPr>
      <w:r>
        <w:rPr>
          <w:lang w:eastAsia="ru-RU"/>
        </w:rPr>
        <w:t xml:space="preserve">Французские материалисты сыграли в эпоху Просвещения выдающуюся позитивную роль в культурной и интеллектуальной жизни Европы, в развитии науки о человеке, личности </w:t>
      </w:r>
      <w:r>
        <w:rPr>
          <w:color w:val="000000"/>
          <w:lang w:eastAsia="ru-RU"/>
        </w:rPr>
        <w:t>и сознании. Они отстаивали идею целостности человека, нераздельной связи его телесно-духовного бытия с окружающей средой - природной и социальной, культивировали веру в способность чувственного опыта служить единственным гарантом рационального знания о неисчерпаемом внешнем мире. Великие энциклопедисты укрепили веру в нераздельность психических явлений и нервного субстрата, который их производит. Доказывая необходимость перейти от умозрительного к эмпирическому изучению этой нераздельности, французские ученые подготовили почву для движения научной мысли следующего столетия в новом направлении. Это направление исследовало пичины явлений, считавшихся порождением бестелесной, соединяющей человека с Богом души, в доступной для эмпирического изучения нервной ткани.</w:t>
      </w:r>
    </w:p>
    <w:p>
      <w:pPr>
        <w:pStyle w:val="Heading3"/>
        <w:ind w:left="1418" w:right="1418" w:hanging="0"/>
        <w:rPr>
          <w:lang w:val="en-US" w:eastAsia="ru-RU"/>
        </w:rPr>
      </w:pPr>
      <w:bookmarkStart w:id="13" w:name="__RefHeading___Toc452959766"/>
      <w:bookmarkEnd w:id="13"/>
      <w:r>
        <w:rPr>
          <w:lang w:eastAsia="ru-RU"/>
        </w:rPr>
        <w:t>4. ЗАРОЖДЕНИЕ И РАЗВИТИЕ КУЛЬТУРНО-ИСТОРИЧЕСКОГО НАПРАВЛЕНИЯ В ПСИХОЛОГИИ XVIII ВЕКА</w:t>
      </w:r>
    </w:p>
    <w:p>
      <w:pPr>
        <w:pStyle w:val="Normal"/>
        <w:rPr/>
      </w:pPr>
      <w:r>
        <w:rPr>
          <w:lang w:eastAsia="ru-RU"/>
        </w:rPr>
        <w:t>В XVIII веке начинают зарождаться и утверждаться идеи историзма, которые резко отличают психологическую мысль этого периода от господства механистического детерминизма этой эпохи. Данная тенденция реализуется в следующих проявлениях: во-первых, эти идеи проникают в объяснения природы, как неорганической, так и живой; во-вторых, если прежняя картина мира являлась геометро-механической, то отныне многие мыслители разделяют гипотезу об эволюции природы, ее переходах от одной эпохи к другой; в-третьих, вершиной этих превращений считался “естественный человек”, независимо от того, к какому сословию он принадлежал; в-четвертых, в эпоху восходящего капитализма его идеологи представляли общество как продукт интересов и потребностей отдельных индивидов. При этом взаимодействие людей считалось, в соответствии с механической моделью природы, подчиненным закону инерции, из которого выводилось извечное стремление каждого индивидуального тела к самосохранению.</w:t>
      </w:r>
    </w:p>
    <w:p>
      <w:pPr>
        <w:pStyle w:val="TextBodyIndent"/>
        <w:rPr/>
      </w:pPr>
      <w:r>
        <w:rPr>
          <w:rFonts w:cs="Times New Roman" w:ascii="Times New Roman" w:hAnsi="Times New Roman"/>
        </w:rPr>
        <w:t xml:space="preserve">Вместе с тем, в ХVIII веке жизнь общества начинают осмысливать в виде закономерного, однако уже не механического, а культурно-исторического процесса. Родовые факторы выступают как первичные по отношению к деятельности индивида. Поиск их сыграл важную роль в прогрессе не только философско-социологической, но и психологической мысли. </w:t>
      </w:r>
    </w:p>
    <w:p>
      <w:pPr>
        <w:pStyle w:val="Normal"/>
        <w:rPr/>
      </w:pPr>
      <w:r>
        <w:rPr>
          <w:b/>
          <w:i/>
          <w:lang w:eastAsia="ru-RU"/>
        </w:rPr>
        <w:t xml:space="preserve">Джамбаттиста Вико </w:t>
      </w:r>
      <w:r>
        <w:rPr>
          <w:lang w:eastAsia="ru-RU"/>
        </w:rPr>
        <w:t>(1668-1744) - итальянский мыслитель Просвещения, автор идеи “исторического круговорота”. В трактате “Основания новой науки об общей природе вещей” (1725) выдвинул идею о том, что каждое общество проходит последовательно через три эпохи: богов, героев и людей. Несмотря на фантастичность этой картины, подход к социальным явлениям с точки зрения их закономерной эволюции был новаторским.</w:t>
      </w:r>
    </w:p>
    <w:p>
      <w:pPr>
        <w:pStyle w:val="Normal"/>
        <w:rPr/>
      </w:pPr>
      <w:r>
        <w:rPr>
          <w:lang w:eastAsia="ru-RU"/>
        </w:rPr>
        <w:t>Предполагалось, что развитие личности и общества происходит в силу собственных внутренних причин, а не игры случая или предопределений божества. Психические свойства человека возникают в ходе истории общества. В частности, появление абстрактного мышления связано с развитием торговли и политической жизни. Народу в целом (и составляющей первооснову культуре и истории) свойственна надындивидуальная духовная сила.</w:t>
      </w:r>
    </w:p>
    <w:p>
      <w:pPr>
        <w:pStyle w:val="Normal"/>
        <w:rPr/>
      </w:pPr>
      <w:r>
        <w:rPr>
          <w:lang w:eastAsia="ru-RU"/>
        </w:rPr>
        <w:t>Таким образом, во-первых, на место культа отдельной личности был поставлен культ народного духа; во-вторых, Дж. Вико открыл новый аспект в проблеме детерминации психического: приоритет исторически развивающихся духовных сил общества по отношению к деятельности отдельной личности. Ряд французских и немецких просветителей, ученых и практиков ХVIII и последующих веков придали этому аспекту первостепенное значение.</w:t>
      </w:r>
    </w:p>
    <w:p>
      <w:pPr>
        <w:pStyle w:val="Normal"/>
        <w:rPr/>
      </w:pPr>
      <w:r>
        <w:rPr>
          <w:b/>
          <w:i/>
          <w:color w:val="000000"/>
          <w:lang w:eastAsia="ru-RU"/>
        </w:rPr>
        <w:t xml:space="preserve">Монтескье </w:t>
      </w:r>
      <w:r>
        <w:rPr>
          <w:lang w:eastAsia="ru-RU"/>
        </w:rPr>
        <w:t>(1689-1755) - выдающийся французский просветитель, ученый. Выступил с книгой “О духе законов” (1748), занесенной католической церковью в список запрещенных. В сочинении, вопреки учению о божественном промысле, утверждалось, что людьми правят законы: общественные и социальные, которые, в свою очередь, зависят от условий жизни общества, прежде всего географических.</w:t>
      </w:r>
    </w:p>
    <w:p>
      <w:pPr>
        <w:pStyle w:val="Normal"/>
        <w:rPr>
          <w:lang w:eastAsia="ru-RU"/>
        </w:rPr>
      </w:pPr>
      <w:r>
        <w:rPr>
          <w:lang w:eastAsia="ru-RU"/>
        </w:rPr>
        <w:t>При формировании гражданских законов Монтескье важную роль отводил этническим особенностям населения, характеру народа, “физическим свойствам страны”: климату, почве, образу жизни народа, нравам, обычаям и т.д.</w:t>
      </w:r>
    </w:p>
    <w:p>
      <w:pPr>
        <w:pStyle w:val="Normal"/>
        <w:rPr/>
      </w:pPr>
      <w:r>
        <w:rPr>
          <w:b/>
          <w:i/>
          <w:lang w:eastAsia="ru-RU"/>
        </w:rPr>
        <w:t>Мари Жан Антуан Никола Кондорсе</w:t>
      </w:r>
      <w:r>
        <w:rPr>
          <w:lang w:eastAsia="ru-RU"/>
        </w:rPr>
        <w:t xml:space="preserve"> (1743-1794) - французский просветитель. В “Эскизе исторической картины прогресса человеческого разума” (1794) изобразил, что “эта картина является исторической”. Собственно историческое развитие, по мнению ученого, происходит в виде бесконечного прогресса (десяти стадий), обусловленного как внешней природой, культурными достижениями (открытия, изобретения), так и взаимодействием людей. Кондорсе не отрицал роли внутренних побуждений человека, но в качестве двигателя истории у него выступали не отдельные личности, а массы.</w:t>
      </w:r>
    </w:p>
    <w:p>
      <w:pPr>
        <w:pStyle w:val="TextBodyIndent"/>
        <w:rPr/>
      </w:pPr>
      <w:r>
        <w:rPr>
          <w:rFonts w:cs="Times New Roman" w:ascii="Times New Roman" w:hAnsi="Times New Roman"/>
        </w:rPr>
        <w:t xml:space="preserve">Способность человека развиваться “не зависит от него. Он упражняет эту ... способность посредством общения с себе подобными индивидами, ... при помощи искусственных средств, которые люди, вслед за первым развитием этой способности, начали изобретать”. </w:t>
      </w:r>
    </w:p>
    <w:p>
      <w:pPr>
        <w:pStyle w:val="Normal"/>
        <w:rPr/>
      </w:pPr>
      <w:r>
        <w:rPr>
          <w:lang w:eastAsia="ru-RU"/>
        </w:rPr>
        <w:t xml:space="preserve">Учение Кондорсе вызвало бурю споров, дебатов и протестов, которые завершились осуждением мыслителя на смертную казнь. Чтобы избежать гильотины, М.Кондорсе покончил жизнь самоубийством. </w:t>
      </w:r>
    </w:p>
    <w:p>
      <w:pPr>
        <w:pStyle w:val="Normal"/>
        <w:rPr/>
      </w:pPr>
      <w:r>
        <w:rPr>
          <w:b/>
          <w:i/>
          <w:lang w:eastAsia="ru-RU"/>
        </w:rPr>
        <w:t xml:space="preserve">Иоганн Гердер </w:t>
      </w:r>
      <w:r>
        <w:rPr>
          <w:lang w:eastAsia="ru-RU"/>
        </w:rPr>
        <w:t>(1744-1803) - немецкий мыслитель, выдающийся просветитель. В четырехтомной работе “Идеи к философии истории человечества” (1789-1791) утверждает мысли о том, что общественные явления изменяются закономерно; данные изменения есть необходимые ступени в общем становлении народной жизни; определяющее начало есть развитие не одного только разума, но широко понятой гуманности, человечности, достигнутой благодаря взаимному влиянию людей друг на друга; духовная активность, отличающая человека от животного, проявляется прежде всего в языке.</w:t>
      </w:r>
    </w:p>
    <w:p>
      <w:pPr>
        <w:pStyle w:val="TextBodyIndent"/>
        <w:rPr/>
      </w:pPr>
      <w:r>
        <w:rPr>
          <w:rFonts w:cs="Times New Roman" w:ascii="Times New Roman" w:hAnsi="Times New Roman"/>
        </w:rPr>
        <w:t>В “Исследовании о происхождении языка” (1772) И.Гердер пытался развить исторический взгляд на языковое творчество и вместе с тем связать его с психологией мышления. Ученый утверждает, что язык не есть нечто готовое, его развитие - динамический, творческий процесс. Таким образом, развитие индивидуального сознания в этих концепциях ставилось в зависимость от культурно-исторического формирования народа.</w:t>
      </w:r>
    </w:p>
    <w:p>
      <w:pPr>
        <w:pStyle w:val="Normal"/>
        <w:rPr/>
      </w:pPr>
      <w:r>
        <w:rPr>
          <w:b/>
          <w:i/>
          <w:lang w:eastAsia="ru-RU"/>
        </w:rPr>
        <w:t xml:space="preserve">Александр Николаевич Радищев </w:t>
      </w:r>
      <w:r>
        <w:rPr>
          <w:lang w:eastAsia="ru-RU"/>
        </w:rPr>
        <w:t>(1749-1802) - выдающийся просветитель, ученый. За его знаменитое антикрепостническое сочинение “Путешествие из Петербурга в Москву” (1790) он был приговорен к смертной казни, замененной ссылкой в Сибирь. В ссылке он написал трактат “О человеке, его смертности и бессмертии” (1792). Само название трактата соотносило его с приобретшим в ту эпоху популярность произведением Гельвеция “О человеке”. Но если Гельвеций выдвигал на передний план культ чувственности и интересы индивида, то Радищев же подчеркивал, что в ряде вопросов его мысль “разнствует от гельвециевой”: а) французский энциклопедист не показал, что “человек паче всех есть существо соучаствующее”, то есть социальное; б) Радищев искал ключ к психологии людей в условиях их общественной жизни: “Человек рожден для общежития”. В письме графу Воронцову он писал: “Чем старше я становлюсь, тем сильнее я чувствую, что человек существо общественное и созданное, чтобы жить в обществе себе подобных”.</w:t>
      </w:r>
    </w:p>
    <w:p>
      <w:pPr>
        <w:pStyle w:val="Normal"/>
        <w:rPr>
          <w:lang w:eastAsia="ru-RU"/>
        </w:rPr>
      </w:pPr>
      <w:r>
        <w:rPr>
          <w:color w:val="000000"/>
          <w:lang w:eastAsia="ru-RU"/>
        </w:rPr>
        <w:t>Попытки объяснить поведение людских масс естественным и закономерным ходом истории, устремленным к новым прогрессивным формам жизни, независимым от власти правителей, вызывали ярость реакционных кругов. Многие мыслители эпохи Просвещения жестоко преследовались. Их сочинения сжигались. Но идея прогрессивного исторического развития народа и его культуры как факторов, определяющих сознание отдельных индивидов, укрепилась и обогатилась в следующую эпоху, оказав глубокое влияние на искания и в области психологии.</w:t>
      </w:r>
    </w:p>
    <w:p>
      <w:pPr>
        <w:pStyle w:val="Normal"/>
        <w:spacing w:lineRule="auto" w:line="240"/>
        <w:rPr/>
      </w:pPr>
      <w:r>
        <w:rPr>
          <w:lang w:eastAsia="ru-RU"/>
        </w:rPr>
        <w:t>Век Просвещения подготовил два направления в разработке проблем психологического познания: а) изучение психики как функции высокоорганизованной материи - головного мозга. Это способствовало экспериментальному исследованию тех явлений, которые считались порождением бестелесной, соединяющей человека с Богом души; б) направление, согласно которому индивидуальная психика коренится в социальных формах, нравах, обычаях, духе народа, движимого собственной энергией культурного творчества, а не божественным промыслом. Оно вело к позитивному изучению фактов, запечатлевших психологическое своеобразие исторического бытия этого народа (в языке, мифологии, быте и др.).</w:t>
      </w:r>
    </w:p>
    <w:p>
      <w:pPr>
        <w:pStyle w:val="Heading3"/>
        <w:ind w:left="1418" w:right="1418" w:hanging="0"/>
        <w:rPr>
          <w:lang w:val="en-US" w:eastAsia="ru-RU"/>
        </w:rPr>
      </w:pPr>
      <w:bookmarkStart w:id="14" w:name="__RefHeading___Toc452959767"/>
      <w:bookmarkEnd w:id="14"/>
      <w:r>
        <w:rPr>
          <w:lang w:eastAsia="ru-RU"/>
        </w:rPr>
        <w:t>5. ПСИХОЛОГИЧЕСКИЕ ИДЕИ В НЕМЕЦКОЙ КЛАССИЧЕСКОЙ ФИЛОСОФИИ</w:t>
      </w:r>
    </w:p>
    <w:p>
      <w:pPr>
        <w:pStyle w:val="Normal"/>
        <w:spacing w:lineRule="auto" w:line="240"/>
        <w:rPr/>
      </w:pPr>
      <w:r>
        <w:rPr>
          <w:lang w:eastAsia="ru-RU"/>
        </w:rPr>
        <w:t>Поистине великим – эпохальным этапом в развитии психологического знания явилась немецкая классическая философия. Под ее воздействием сформировались целые научные направления и школы психологии. На идеях выдающихся немецких мыслителей произошло становление психологии как науки.</w:t>
      </w:r>
    </w:p>
    <w:p>
      <w:pPr>
        <w:pStyle w:val="Normal"/>
        <w:spacing w:lineRule="auto" w:line="240"/>
        <w:rPr/>
      </w:pPr>
      <w:r>
        <w:rPr>
          <w:lang w:eastAsia="ru-RU"/>
        </w:rPr>
        <w:t xml:space="preserve">Особое место в философии ХVIII столетия, оказавшей влияние на последующее развитие научной психологии, принадлежит немецкому профессору из Кенигсберга </w:t>
      </w:r>
      <w:r>
        <w:rPr>
          <w:b/>
          <w:i/>
          <w:lang w:eastAsia="ru-RU"/>
        </w:rPr>
        <w:t xml:space="preserve">Иммануилу Канту </w:t>
      </w:r>
      <w:r>
        <w:rPr>
          <w:lang w:eastAsia="ru-RU"/>
        </w:rPr>
        <w:t>(1724-1804). Выдающийся немецкий философ, ученый-энциклопедист явился родоначальником немецкой классической философии. Его достижения в философии, психологии, этике, логике, космологии трудно переоценить. Учение Канта послужило катализатором в становлении и развитии последующих школ, направлений и теорий целой эпохи. К основным сочинениям ученого относятся “Критика чистого разума”(1781), “Критика практического разума”(1788), “Критика способности суждения”(1790).</w:t>
      </w:r>
    </w:p>
    <w:p>
      <w:pPr>
        <w:pStyle w:val="TextBodyIndent"/>
        <w:spacing w:lineRule="auto" w:line="240"/>
        <w:rPr/>
      </w:pPr>
      <w:r>
        <w:rPr>
          <w:rFonts w:cs="Times New Roman" w:ascii="Times New Roman" w:hAnsi="Times New Roman"/>
        </w:rPr>
        <w:t>В первый период творчества Кант, восприняв идею развития, выдвинул гипотезу об образовании солнечной системы из первоначальной туманности. Затем от космогонии (учения о происхождении космических объектов) он перешел к “Критике чистого разума” (1781). Так называлось одно из его главных произведений. В нем он разработал новаторское учение об источниках и принципах научного знания. Это знание, согласно Канту, начинается с воздействия внешних объектов на нашу способность восприятия. Но сами объекты - это “вещи в себе”. Они непознаваемы. Он назвал их ноуменами - умопостигаемыми сущностями, в отличие от феноменов как чувственно созерцаемых явлений.</w:t>
      </w:r>
    </w:p>
    <w:p>
      <w:pPr>
        <w:pStyle w:val="Normal"/>
        <w:rPr/>
      </w:pPr>
      <w:r>
        <w:rPr>
          <w:lang w:eastAsia="ru-RU"/>
        </w:rPr>
        <w:t>Эти явления осознаются субъектом благодаря тому, что он обладает от рождения особыми орудиями - априорными (предшествующими всякому опыту и независимыми от него) формами мышления, способами организации знания, категориями. Помыслить о чем бы то ни было - значит обобщить, синтезировать чувственные представления посредством категорий (таких, как причинность, время, пространство). Они фильтруют и структурируют данные нашего опыта, который без этих категорий был бы бессмысленным хаосом.</w:t>
      </w:r>
    </w:p>
    <w:p>
      <w:pPr>
        <w:pStyle w:val="Normal"/>
        <w:rPr>
          <w:lang w:eastAsia="ru-RU"/>
        </w:rPr>
      </w:pPr>
      <w:r>
        <w:rPr>
          <w:lang w:eastAsia="ru-RU"/>
        </w:rPr>
        <w:t>Таким образом, проблематика научной деятельности И.Канта очень обширна и включает обоснование всеобщности и необходимости научного знания и познания, развитие учения о пространстве и времени как априорных формах</w:t>
      </w:r>
      <w:r>
        <w:rPr>
          <w:color w:val="000000"/>
          <w:lang w:eastAsia="ru-RU"/>
        </w:rPr>
        <w:t xml:space="preserve"> чувственности, исследование вопросов рассудка и разума, явления и “вещи в себе”, природе и свободе. Все эти проблемы вплетены в психологическую концепцию великого ученого.</w:t>
      </w:r>
    </w:p>
    <w:p>
      <w:pPr>
        <w:pStyle w:val="Normal"/>
        <w:rPr/>
      </w:pPr>
      <w:r>
        <w:rPr>
          <w:lang w:eastAsia="ru-RU"/>
        </w:rPr>
        <w:t xml:space="preserve">Отвечая на вопрос, при каких условиях возможна </w:t>
      </w:r>
      <w:r>
        <w:rPr>
          <w:i/>
          <w:lang w:eastAsia="ru-RU"/>
        </w:rPr>
        <w:t>психология как наука</w:t>
      </w:r>
      <w:r>
        <w:rPr>
          <w:lang w:eastAsia="ru-RU"/>
        </w:rPr>
        <w:t xml:space="preserve">, ученый пишет, что “эмпирическое учение о душе должно всегда оставаться далеким от ранга науки о природе в собственном смысле, прежде всего потому, что математика неприложима к явлениям внутреннего чувства и к их законам”. И.Кант утверждает, что в психологии невозможен эксперимент, ”поскольку многообразие внутреннего наблюдения может быть здесь расчленено лишь мысленно и никогда не способно сохраняться в виде обособленных элементов, вновь соединяемых по усмотрению; еще менее поддается нашим заранее намеченным опытам другой мыслящий субъект, не говоря уже о том, что наблюдение само по себе изменяет и искажает состояние наблюдаемого предмета. Учение о душе никогда не может поэтому стать чем-то большим, чем историческое учение и - как таковое и в меру возможности - систематическое учение о природе внутреннего чувства, т.е. описание природы души, но не наукой о душе”. Разум определяется познавательной способностью человека, которая руководит деятельностью рассудка, ставя перед ним определенные цели. </w:t>
      </w:r>
    </w:p>
    <w:p>
      <w:pPr>
        <w:pStyle w:val="Normal"/>
        <w:rPr/>
      </w:pPr>
      <w:r>
        <w:rPr>
          <w:lang w:eastAsia="ru-RU"/>
        </w:rPr>
        <w:t xml:space="preserve">Кант явился основателем учения о </w:t>
      </w:r>
      <w:r>
        <w:rPr>
          <w:i/>
          <w:lang w:eastAsia="ru-RU"/>
        </w:rPr>
        <w:t>трихометрии души</w:t>
      </w:r>
      <w:r>
        <w:rPr>
          <w:lang w:eastAsia="ru-RU"/>
        </w:rPr>
        <w:t>. Во введении к “Критике способности суждения” он отличил познавательную способность души; способность души чувствовать удовольствие и страдание; желательную силу души. Более детально эта, перешедшая в XIX век и ставшая господствующей, классификация излагается в “Антропологии” (1798).</w:t>
      </w:r>
    </w:p>
    <w:p>
      <w:pPr>
        <w:pStyle w:val="Normal"/>
        <w:rPr/>
      </w:pPr>
      <w:r>
        <w:rPr>
          <w:i/>
          <w:lang w:eastAsia="ru-RU"/>
        </w:rPr>
        <w:t>Учение о познании</w:t>
      </w:r>
      <w:r>
        <w:rPr>
          <w:lang w:eastAsia="ru-RU"/>
        </w:rPr>
        <w:t xml:space="preserve"> И.Канта характеризуется как априоризм. Мыслитель провозглашает: “Познание - деятельность, протекающая по своим собственным законам”. Впервые не характер и структура познаваемой субстанции, а специфика познающего субъекта рассматривается как главный фактор, определяющий способ познания и конструирующий предмет знания.</w:t>
      </w:r>
    </w:p>
    <w:p>
      <w:pPr>
        <w:pStyle w:val="Normal"/>
        <w:rPr/>
      </w:pPr>
      <w:r>
        <w:rPr>
          <w:lang w:eastAsia="ru-RU"/>
        </w:rPr>
        <w:t>Познание, по Канту, начинается с воздействия предметов на нас и носит эмпирический характер. Из воздействия вещей получаем содержание познания. Условием, на котором зиждется наше опытное знание, являются формы, происходящие из самой способности познания.</w:t>
      </w:r>
    </w:p>
    <w:p>
      <w:pPr>
        <w:pStyle w:val="Normal"/>
        <w:rPr/>
      </w:pPr>
      <w:r>
        <w:rPr>
          <w:lang w:eastAsia="ru-RU"/>
        </w:rPr>
        <w:t xml:space="preserve">В исследовании априорных форм рассудка развивается </w:t>
      </w:r>
      <w:r>
        <w:rPr>
          <w:i/>
          <w:lang w:eastAsia="ru-RU"/>
        </w:rPr>
        <w:t>учение об апперцепции</w:t>
      </w:r>
      <w:r>
        <w:rPr>
          <w:lang w:eastAsia="ru-RU"/>
        </w:rPr>
        <w:t xml:space="preserve"> - активной силе, которая осуществляет синтез первоначально хаотических представлений. Апперцепция имеет две формы: 1) первоначальное синтетическое единство или трансцендентальное единство самосознания (для познания необходимо единство самосознания); 2) трансцендентальное единство апперцепции или объективная апперцепция, т.е. направленная на объект, она синтезирует отдельные впечатления от объекта в целостное знание, вносит единство в хаотическое многообразие чувственности и создает объект.</w:t>
      </w:r>
    </w:p>
    <w:p>
      <w:pPr>
        <w:pStyle w:val="Normal"/>
        <w:rPr/>
      </w:pPr>
      <w:r>
        <w:rPr>
          <w:lang w:eastAsia="ru-RU"/>
        </w:rPr>
        <w:t xml:space="preserve">Психологически важные положения содержатся в </w:t>
      </w:r>
      <w:r>
        <w:rPr>
          <w:i/>
          <w:lang w:eastAsia="ru-RU"/>
        </w:rPr>
        <w:t>учении о трансцендентальных схемах</w:t>
      </w:r>
      <w:r>
        <w:rPr>
          <w:lang w:eastAsia="ru-RU"/>
        </w:rPr>
        <w:t xml:space="preserve">, в котором разрешается вопрос о применении категорий к эмпирической действительности, данной человеку в восприятии. Схемы - новый элемент сознания, соединяющий в себе разнородные познавательные способности. В силу этого схемы - чувственные понятия, продукт деятельности воображения. Представления Канта о схемах подтверждаются эмпирическими исследованиями в современной психологии: встречающийся в практике обучения вербализм, неспособность увидеть за какой-нибудь словесной формулировкой правила, законы, стоящую за ними реальность, преодолевается обращением к схематическим изображениям. </w:t>
      </w:r>
    </w:p>
    <w:p>
      <w:pPr>
        <w:pStyle w:val="Normal"/>
        <w:rPr>
          <w:lang w:eastAsia="ru-RU"/>
        </w:rPr>
      </w:pPr>
      <w:r>
        <w:rPr>
          <w:lang w:eastAsia="ru-RU"/>
        </w:rPr>
        <w:t>Учение Канта, доказывая априорную целостность, интегральность психического образа объекта, отвергало ассоцианизм, считавший первичным</w:t>
      </w:r>
      <w:r>
        <w:rPr>
          <w:color w:val="000000"/>
          <w:lang w:eastAsia="ru-RU"/>
        </w:rPr>
        <w:t xml:space="preserve"> психические атомы, которые объединяются благодаря ассоциациям. Кантова идея о том, что сознание изначально организовано, изначально обладает структурой и способами построения своего материала, прочно вошла во многие психологические концепции Х</w:t>
      </w:r>
      <w:r>
        <w:rPr>
          <w:rFonts w:cs="Tahoma" w:ascii="Tahoma" w:hAnsi="Tahoma"/>
          <w:color w:val="000000"/>
          <w:lang w:val="en-US" w:eastAsia="ru-RU"/>
        </w:rPr>
        <w:t>I</w:t>
      </w:r>
      <w:r>
        <w:rPr>
          <w:color w:val="000000"/>
          <w:lang w:eastAsia="ru-RU"/>
        </w:rPr>
        <w:t>Х и ХХ столетий.</w:t>
      </w:r>
    </w:p>
    <w:p>
      <w:pPr>
        <w:pStyle w:val="Normal"/>
        <w:rPr/>
      </w:pPr>
      <w:r>
        <w:rPr>
          <w:b/>
          <w:i/>
          <w:lang w:eastAsia="ru-RU"/>
        </w:rPr>
        <w:t>Иоган Готлиб Фихте</w:t>
      </w:r>
      <w:r>
        <w:rPr>
          <w:lang w:eastAsia="ru-RU"/>
        </w:rPr>
        <w:t xml:space="preserve"> (1762-1814) - выдающийся немецкий философ, второй после Канта представитель немецкого классического идеализма. Активный общественный деятель. Приверженец строго научного исследования явлений. Последователь субъективно-идеалистического подхода и принципа в теории познания. История человечества, по взгляду И.Фихте, - процесс развития от состояния первоначальной невинности, через всеобщее падение и испорченность, к сознательному царству разума. Основные сочинения: “Опыт критики всяческого откровения” (1792), “Наукоучение” (1794), “Назначение человека” (1800).</w:t>
      </w:r>
    </w:p>
    <w:p>
      <w:pPr>
        <w:pStyle w:val="Normal"/>
        <w:rPr/>
      </w:pPr>
      <w:r>
        <w:rPr>
          <w:lang w:eastAsia="ru-RU"/>
        </w:rPr>
        <w:t>В качестве принципов науки И.Фихте провозглашает свободу, волюнтаризм, критицизм и очевидность. В основу его психологической концепции положено учение о субъекте деятельности - “Я”. Раскрывая его содержание, ученый обращает внимание на то, что “Я” - это есть абсолютный субъект, который наделен бесконечной активностью и творит мир. Но “Я” - не индивидуально, но и не субстанция. “Я” - это и нравственная деятельность сознания и ограниченный человеческий субъект (эмпирическое “Я”). Поэтому субъект имеет эмпирическую природу.</w:t>
      </w:r>
    </w:p>
    <w:p>
      <w:pPr>
        <w:pStyle w:val="Normal"/>
        <w:rPr/>
      </w:pPr>
      <w:r>
        <w:rPr>
          <w:lang w:eastAsia="ru-RU"/>
        </w:rPr>
        <w:t xml:space="preserve">Человеческое “Я” представляется И.Фихте противопоставлением в своих рамках (“я” - “не-я”), как результат ограничения и противопоставления. На основании своей концепции ученый делает выводы, что сущностью “Я” является деятельность, а не познание (как у Канта). Органом разумного познания у личности выступает созерцание истины умом - “интеллектуальная интуиция”. Ее творческая способность раскрывается в разумной воле, которая проявляет себя в эмпирическом “Я”. Знание человека не является целью, а провозглашается средством господства над природой. Таким образом, по И.Фихте, человек, личность - это действующий субъект. А душевная жизнь человека раскрывается из целенаправленной деятельности “Я”. </w:t>
      </w:r>
    </w:p>
    <w:p>
      <w:pPr>
        <w:pStyle w:val="Normal"/>
        <w:rPr/>
      </w:pPr>
      <w:r>
        <w:rPr>
          <w:b/>
          <w:i/>
          <w:lang w:eastAsia="ru-RU"/>
        </w:rPr>
        <w:t>Фридрих Вильгельм Йозеф Шеллинг</w:t>
      </w:r>
      <w:r>
        <w:rPr>
          <w:lang w:eastAsia="ru-RU"/>
        </w:rPr>
        <w:t xml:space="preserve"> (1775-1854) - немецкий философ, представитель немецкой классической философии. Внес в понимание природы идею развития через противоречия. Учение мыслителя оказало огромное влияние на развитие европейской научной мысли XIX-XX веков (натурфилософов, экзистенциалистов). Автор работ: “О “Я” как принципе философии”(1795), “Идеи к философии природы” (1797), “Система трансцендентального идеализма” (1800), “Философские исследования о сущности человеческой свободы и связанных с нею предметах” (1809) и др.</w:t>
      </w:r>
    </w:p>
    <w:p>
      <w:pPr>
        <w:pStyle w:val="Normal"/>
        <w:rPr/>
      </w:pPr>
      <w:r>
        <w:rPr>
          <w:lang w:eastAsia="ru-RU"/>
        </w:rPr>
        <w:t>В своей теоретической концепции Ф.Шеллинг применил диалектический метод к природным процессам. Природное тело он представил продуктом деятельности динамических начал - сил, противоположно направленных. В основе живого организма заложен принцип целесообразности. Деятельность человеческого “Я” имеет теоретическую и практическую сферы. Содержание человеческой деятельности представлено психологической схемой, включающей этапы: ощущения - созерцания - представления - суждения - осознания себя самостоятельным и самодеятельным.</w:t>
      </w:r>
    </w:p>
    <w:p>
      <w:pPr>
        <w:pStyle w:val="Normal"/>
        <w:rPr>
          <w:lang w:eastAsia="ru-RU"/>
        </w:rPr>
      </w:pPr>
      <w:r>
        <w:rPr>
          <w:lang w:eastAsia="ru-RU"/>
        </w:rPr>
        <w:t>Ф.Шеллинг рассматривает душевную жизнь людей через призму учения о природе, целесообразно связанной с духовным. Данная связь осуществляется через процессы магнетизма, электричества, химических реакций, развития всего живого. Отсюда делается вывод о том, что человек есть связующее звено в системе “природа - дух”. Существование субъекта осуществляется в форме созерцания</w:t>
      </w:r>
      <w:r>
        <w:rPr>
          <w:color w:val="000000"/>
          <w:lang w:eastAsia="ru-RU"/>
        </w:rPr>
        <w:t xml:space="preserve"> разумом предмета, именуемого ученым интеллектуальной интуицией. Эта интуиция распространена на все ступени размышления - рефлексии. Но, по мнению ученого, интуиция есть удел немногих, избранных.</w:t>
      </w:r>
    </w:p>
    <w:p>
      <w:pPr>
        <w:pStyle w:val="Normal"/>
        <w:rPr/>
      </w:pPr>
      <w:r>
        <w:rPr>
          <w:lang w:eastAsia="ru-RU"/>
        </w:rPr>
        <w:t xml:space="preserve">Раскрывая проблему </w:t>
      </w:r>
      <w:r>
        <w:rPr>
          <w:i/>
          <w:lang w:eastAsia="ru-RU"/>
        </w:rPr>
        <w:t>свободы человека</w:t>
      </w:r>
      <w:r>
        <w:rPr>
          <w:lang w:eastAsia="ru-RU"/>
        </w:rPr>
        <w:t>, Ф.Шеллинг связывает ее с осознанием собственной спонтанности. Через свободные действия проявляется закономерный процесс единства природы и духа, субъекта и объекта, свободы и необходимости. Открывается этот процесс не познанию, а вере. Поэтому гарантии исторического и нравственного прогресса, по Ф.Шеллингу, - в Боге.</w:t>
      </w:r>
    </w:p>
    <w:p>
      <w:pPr>
        <w:pStyle w:val="Normal"/>
        <w:rPr/>
      </w:pPr>
      <w:r>
        <w:rPr>
          <w:b/>
          <w:i/>
          <w:lang w:eastAsia="ru-RU"/>
        </w:rPr>
        <w:t>Георг Вильгельм Гегель</w:t>
      </w:r>
      <w:r>
        <w:rPr>
          <w:lang w:eastAsia="ru-RU"/>
        </w:rPr>
        <w:t xml:space="preserve"> (1770-1831). Эпиграфом к творческому гению и результатам научной деятельности великого немецкого мыслителя по праву можно отнести заслуживающее внимания выражение Ф.Энгельса: “Феноменология духа (которую можно было бы назвать параллелью эмбриологии и палеонтологии духа отображением индивидуального сознания на различных ступенях его развития, рассматриваемых как сокращенное воспроизведение ступеней, исторически пройденных человеческим сознанием), логика, философия природы, философия духа, разработанная в ее отдельных исторических подразделениях: философия истории, права, религии, история философии, эстетика и т.д., - в каждой из этих различных исторических областей Гегель старается найти и указать проходящую через нее нить развития. А так как он обладает не только творческим гением, но и энциклопедической ученостью, то его выступление везде составило эпоху”. К его основным сочинениям можно отнести “Феноменологию духа” (1806), “Науку логики” (1816), “Энциклопедию философских наук” (1817), “Философию права” (1826).</w:t>
      </w:r>
    </w:p>
    <w:p>
      <w:pPr>
        <w:pStyle w:val="Normal"/>
        <w:rPr/>
      </w:pPr>
      <w:r>
        <w:rPr>
          <w:lang w:eastAsia="ru-RU"/>
        </w:rPr>
        <w:t>В основу всех явлений природы и общества ученый положил абсолютное, духовное и разумное начало в трех его формах: “абсолютную идею”, “мировой разум” и “мировой дух”. В соответствии с этими компонентами Г.Гегель выделяет этапы развития абсолютной идеи. Логика - это развитие идеи в собственном лоне, в стихии чистого мышления, где идея раскрывает свое содержание в системе взаимопереходящих логических категорий. Философия природы - это развитие идеи в форме инобытия - природы, которая служит лишь внешним проявлением саморазвития логических категорий, составляющих ее духовную сущность. Философия духа - это развитие идеи в мышлении и истории (в “духе”). На этом этапе абсолютная идея вновь возвращается к самой себе и постигает свое содержание в различных видах человеческого сознания и деятельности.</w:t>
      </w:r>
    </w:p>
    <w:p>
      <w:pPr>
        <w:pStyle w:val="Normal"/>
        <w:rPr/>
      </w:pPr>
      <w:r>
        <w:rPr>
          <w:i/>
          <w:lang w:eastAsia="ru-RU"/>
        </w:rPr>
        <w:t>Психология</w:t>
      </w:r>
      <w:r>
        <w:rPr>
          <w:lang w:eastAsia="ru-RU"/>
        </w:rPr>
        <w:t xml:space="preserve"> Г.Гегеля изложена в учении о субъективном духе - индивидуальном сознании. В соответствии с его концепцией индивидуальное сознание в своем развитии проходит этапы - ступени:</w:t>
      </w:r>
    </w:p>
    <w:p>
      <w:pPr>
        <w:pStyle w:val="Normal"/>
        <w:rPr>
          <w:lang w:eastAsia="ru-RU"/>
        </w:rPr>
      </w:pPr>
      <w:r>
        <w:rPr>
          <w:lang w:eastAsia="ru-RU"/>
        </w:rPr>
        <w:t>- дух как душа, который сплетен с телом (формы психических проявлений, обусловленные возрастными, физиологическими, национальными особенностями: ощущения, характер, темперамент). В таком контексте он выступает предметом антропологии;</w:t>
      </w:r>
    </w:p>
    <w:p>
      <w:pPr>
        <w:pStyle w:val="Normal"/>
        <w:rPr/>
      </w:pPr>
      <w:r>
        <w:rPr>
          <w:lang w:eastAsia="ru-RU"/>
        </w:rPr>
        <w:t>- дух как сознание предстает в форме рефлексии и является предметом феноменологии духа (развитие сознания от сознания вообще, далее - к самосознанию и к разуму);</w:t>
      </w:r>
    </w:p>
    <w:p>
      <w:pPr>
        <w:pStyle w:val="Normal"/>
        <w:rPr/>
      </w:pPr>
      <w:r>
        <w:rPr>
          <w:lang w:eastAsia="ru-RU"/>
        </w:rPr>
        <w:t>- дух как ум (теоретический дух - познание), воля (практический дух), нравственность (свободный дух) предстают предметом собственно психологии.</w:t>
      </w:r>
    </w:p>
    <w:p>
      <w:pPr>
        <w:pStyle w:val="Normal"/>
        <w:rPr/>
      </w:pPr>
      <w:r>
        <w:rPr>
          <w:lang w:eastAsia="ru-RU"/>
        </w:rPr>
        <w:t>Тем самым в своем учении Г.Гегель утверждает новое понимание человеческого сознания, которое обнаруживается не только в слове, но и в самых разнообразных проявлениях творческой активности человека - практике. Это проявление происходит через проблему духа и его опредмечивания в морали, государстве, праве, религии - формах общественного сознания и государственных надстройках.</w:t>
      </w:r>
    </w:p>
    <w:p>
      <w:pPr>
        <w:pStyle w:val="Normal"/>
        <w:rPr/>
      </w:pPr>
      <w:r>
        <w:rPr>
          <w:b/>
          <w:i/>
          <w:color w:val="000000"/>
          <w:lang w:eastAsia="ru-RU"/>
        </w:rPr>
        <w:t>Людвиг Андреас Фейербах</w:t>
      </w:r>
      <w:r>
        <w:rPr>
          <w:b/>
          <w:i/>
          <w:lang w:eastAsia="ru-RU"/>
        </w:rPr>
        <w:t xml:space="preserve"> </w:t>
      </w:r>
      <w:r>
        <w:rPr>
          <w:lang w:eastAsia="ru-RU"/>
        </w:rPr>
        <w:t>(1804-1872) - немецкий философ, материалист. Философские и антирелигиозные идеи Фейербаха стали исходным пунктом многих материалистических направлений, в том числе марксизма. Один из основателей антропологического материализма. К его основным трудам следует отнести “Мысли о смерти и бессмертии ...” (1830), “Критику идеализма” (1838), “О начале философии” (1841), “Сущность христианства” (1841), “Вопрос о смерти души с точки зрения антропологии” (1846), “Сущность религии” (1851), “О спиритуализме и материализме” (1866).</w:t>
      </w:r>
    </w:p>
    <w:p>
      <w:pPr>
        <w:pStyle w:val="Normal"/>
        <w:rPr/>
      </w:pPr>
      <w:r>
        <w:rPr>
          <w:lang w:eastAsia="ru-RU"/>
        </w:rPr>
        <w:t xml:space="preserve">Характерная особенность теоретической концепции Л.Фейербаха заключается в ее </w:t>
      </w:r>
      <w:r>
        <w:rPr>
          <w:i/>
          <w:lang w:eastAsia="ru-RU"/>
        </w:rPr>
        <w:t>антропологизме</w:t>
      </w:r>
      <w:r>
        <w:rPr>
          <w:lang w:eastAsia="ru-RU"/>
        </w:rPr>
        <w:t>. Исходный пункт его антропологии - критика Гегеля по вопросам идеалистического понимания человеческой сущности и сведения к самосознанию; отказ от идеализма вообще (“природа составляет основу духа”); подчеркивание связи идеализма с религией и идеалистического характера гегелевской диалектики.</w:t>
      </w:r>
    </w:p>
    <w:p>
      <w:pPr>
        <w:pStyle w:val="Normal"/>
        <w:rPr/>
      </w:pPr>
      <w:r>
        <w:rPr>
          <w:lang w:eastAsia="ru-RU"/>
        </w:rPr>
        <w:t xml:space="preserve">В </w:t>
      </w:r>
      <w:r>
        <w:rPr>
          <w:i/>
          <w:lang w:eastAsia="ru-RU"/>
        </w:rPr>
        <w:t>антропологии</w:t>
      </w:r>
      <w:r>
        <w:rPr>
          <w:lang w:eastAsia="ru-RU"/>
        </w:rPr>
        <w:t xml:space="preserve"> Л.Фейербаха на первый план выступает проблема сущности человека, которая является единственным универсальным и высшим предметом философии. В этой связи человек предстает субъектом мышления, а не мышление является субъектом. Человек в концепции мыслителя есть абстрактный индивид, чисто биологическое существо, ибо “природа не только создала простую мастерскую желудка, она воздвигла также храм мозга”. Поэтому делается вывод о том, что “тщетно всякое умозрение, которое хочет выйти за пределы природы и человека”, а источник его оздоровления нужно искать только в возвращении к природе.</w:t>
      </w:r>
    </w:p>
    <w:p>
      <w:pPr>
        <w:pStyle w:val="Normal"/>
        <w:rPr/>
      </w:pPr>
      <w:r>
        <w:rPr>
          <w:lang w:eastAsia="ru-RU"/>
        </w:rPr>
        <w:t>В теории познания Л.Фейербах утверждает эмпиризм и сенсуализм, направленные против агностицизма. Применение метода интроспекции, по его мнению, недостаточно, т.к. сознание обусловлено материальными процессами.</w:t>
      </w:r>
    </w:p>
    <w:p>
      <w:pPr>
        <w:pStyle w:val="Normal"/>
        <w:rPr>
          <w:lang w:eastAsia="ru-RU"/>
        </w:rPr>
      </w:pPr>
      <w:r>
        <w:rPr>
          <w:lang w:eastAsia="ru-RU"/>
        </w:rPr>
        <w:t>Религию Л.Фейербах называет “бессознательным самосознанием” человека, ибо “божественная троица” проявляется в человеке и даже над индивидуальным человеком в виде единства разума, любви и воли. “В воле, мышлении и чувстве заключается высшая, абсолютная сущность человека как такового”.</w:t>
      </w:r>
    </w:p>
    <w:p>
      <w:pPr>
        <w:pStyle w:val="Normal"/>
        <w:rPr/>
      </w:pPr>
      <w:r>
        <w:rPr>
          <w:lang w:eastAsia="ru-RU"/>
        </w:rPr>
        <w:t>Девизом к психологическим воззрениям Л.Фейербаха можно считать его выражение о том, что “ в психологии нам влетают в рот жареные голуби, в наше сознание и чувства попадают только заключения, а не посылки, только результаты, а не процессы организма... Но из того, что мышление для меня не мозговой акт, отличный и независимый от мозга, не следует, что и само по себе оно не мозговой акт. Напротив, что для меня или субъективно есть чисто духовный нечувственный акт, то само по себе или объективно есть материальный чувственный акт”.</w:t>
      </w:r>
    </w:p>
    <w:p>
      <w:pPr>
        <w:pStyle w:val="Heading3"/>
        <w:ind w:left="1418" w:right="1418" w:hanging="0"/>
        <w:rPr>
          <w:lang w:val="en-US" w:eastAsia="ru-RU"/>
        </w:rPr>
      </w:pPr>
      <w:bookmarkStart w:id="15" w:name="__RefHeading___Toc452959768"/>
      <w:bookmarkEnd w:id="15"/>
      <w:r>
        <w:rPr>
          <w:lang w:eastAsia="ru-RU"/>
        </w:rPr>
        <w:t>6. ЕСТЕСТВЕННОНАУЧНОЕ НАПРАВЛЕНИЕ ПСИХОЛОГИЧЕСКИХ ИССЛЕДОВАНИЙ В ПЕРВОЙ ПОЛОВИНЕ XIX ВЕКА</w:t>
      </w:r>
    </w:p>
    <w:p>
      <w:pPr>
        <w:pStyle w:val="Normal"/>
        <w:rPr/>
      </w:pPr>
      <w:r>
        <w:rPr>
          <w:lang w:eastAsia="ru-RU"/>
        </w:rPr>
        <w:t>Влияние естественных наук на развитие психологии имело и имеет исторически сложившуюся почву в форме достижений выдающихся ученых, естествоиспытателей, мыслителей прошлого и современности. Постоянная “подпитка”, “подкрепление” процесса развития психологического знания естественнонаучными открытиями, гениальными догадками является закономерностью истории становления психологии как науки.</w:t>
      </w:r>
    </w:p>
    <w:p>
      <w:pPr>
        <w:pStyle w:val="Normal"/>
        <w:rPr/>
      </w:pPr>
      <w:r>
        <w:rPr>
          <w:lang w:eastAsia="ru-RU"/>
        </w:rPr>
        <w:t>Среди основателей естественнонаучных корней психологии - выдающиеся представители научного мира от античности до нового времени: Гален, Авиценна, Аверроэс, Р.Декарт, Д.Гартли, материалисты французского Просвещения и многие</w:t>
      </w:r>
      <w:r>
        <w:rPr>
          <w:color w:val="000000"/>
          <w:lang w:eastAsia="ru-RU"/>
        </w:rPr>
        <w:t xml:space="preserve"> другие. Их исследовательская деятельность - основа в образовании и утверждении системы научного психологического знания, которая образовалась далеко не на голом месте и имеет свои логикогносеологические основы, базирующиеся на глубоких исторических традициях. Не стал исключением в этом ракурсе и XIX век - эпоха великих естественнонаучных революций. Их результатом явился тот факт, что во второй половине XIX века создаются </w:t>
      </w:r>
      <w:r>
        <w:rPr>
          <w:lang w:eastAsia="ru-RU"/>
        </w:rPr>
        <w:t>объективные условия для выделения психологии в самостоятельную науку: заимствование эксперимента из естествознания (физиологии органов чувств и нервной системы); развитие собственно естествознания (механико-физико-химическая теория жизни, концепция о гомеостазе - механизме саморегуляции организма); возникновение психофизики и психометрии.</w:t>
      </w:r>
    </w:p>
    <w:p>
      <w:pPr>
        <w:pStyle w:val="Normal"/>
        <w:rPr/>
      </w:pPr>
      <w:r>
        <w:rPr>
          <w:lang w:eastAsia="ru-RU"/>
        </w:rPr>
        <w:t>Накопленный огромнейший эмпирический материал нуждался в обобщении и анализе, объяснении, систематизации и структурировании. Решение этой задачи было возможно силами и средствами новой области знаний, способной обосновать закономерные связи произведенных естественнонаучных открытий и психических процессов, протекающих у человека. Складывались предпосылки построения нового научного предмета новой науки, отличной от физиологии. Такой областью знаний стала психология.</w:t>
      </w:r>
    </w:p>
    <w:p>
      <w:pPr>
        <w:pStyle w:val="Heading4"/>
        <w:ind w:left="1418" w:right="1418" w:hanging="0"/>
        <w:rPr>
          <w:lang w:eastAsia="ru-RU"/>
        </w:rPr>
      </w:pPr>
      <w:r>
        <w:rPr>
          <w:lang w:eastAsia="ru-RU"/>
        </w:rPr>
        <w:t>Содержание эволюционных естественнонаучных концепций XIX века</w:t>
      </w:r>
    </w:p>
    <w:p>
      <w:pPr>
        <w:pStyle w:val="Normal"/>
        <w:rPr/>
      </w:pPr>
      <w:r>
        <w:rPr>
          <w:lang w:eastAsia="ru-RU"/>
        </w:rPr>
        <w:t xml:space="preserve">Учение английского натуралиста </w:t>
      </w:r>
      <w:r>
        <w:rPr>
          <w:b/>
          <w:i/>
          <w:lang w:eastAsia="ru-RU"/>
        </w:rPr>
        <w:t>Чарльза Дарвина</w:t>
      </w:r>
      <w:r>
        <w:rPr>
          <w:lang w:eastAsia="ru-RU"/>
        </w:rPr>
        <w:t xml:space="preserve"> (1809-1882) произвело революцию во всем строе биологического и психологического мышления. Выдающийся исследователь создал эволюционное учение о происхождении видов путем естественного отбора. Его основные работы: “Происхождение человека” (1870), “Выражение эмоций у животных и человека”(1872). Сочинение “Происхождение видов путем естественного отбора” (1859) признается одним из самых важных в истории западной цивилизации. В книге излагалась новая теория развития живого мира. Сам по себе принцип развития с древних времен направлял размышления о природе, обществе и человеке (в том числе и о душе). У Дарвина этот принцип воплотился в стройное учение, утверждавшее: </w:t>
      </w:r>
    </w:p>
    <w:p>
      <w:pPr>
        <w:pStyle w:val="Normal"/>
        <w:rPr>
          <w:lang w:eastAsia="ru-RU"/>
        </w:rPr>
      </w:pPr>
      <w:r>
        <w:rPr>
          <w:lang w:eastAsia="ru-RU"/>
        </w:rPr>
        <w:t>1) идею естественно-эволюционного происхождения человека. Дарвинизм опровергал библейский догмат о том, что все виды живых существ раз и навсегда сотворены Богом. Человек создан не по образу и подобию Божьему, но является выходцем из обезьяньего стада;</w:t>
      </w:r>
    </w:p>
    <w:p>
      <w:pPr>
        <w:pStyle w:val="Normal"/>
        <w:rPr/>
      </w:pPr>
      <w:r>
        <w:rPr>
          <w:lang w:eastAsia="ru-RU"/>
        </w:rPr>
        <w:t>2) принцип биологического детерминизма. В основе воссозданной величественной картины развития живой природы лежало новое объяснение причинных факторов этого развития, то есть биологического детерминизма.</w:t>
      </w:r>
    </w:p>
    <w:p>
      <w:pPr>
        <w:pStyle w:val="Normal"/>
        <w:rPr>
          <w:lang w:eastAsia="ru-RU"/>
        </w:rPr>
      </w:pPr>
      <w:r>
        <w:rPr>
          <w:lang w:eastAsia="ru-RU"/>
        </w:rPr>
        <w:t>Новый подход к психической жизни вводил новые объяснительные начала. К ним Ч.Дарвин относил следующие:</w:t>
      </w:r>
    </w:p>
    <w:p>
      <w:pPr>
        <w:pStyle w:val="Normal"/>
        <w:rPr/>
      </w:pPr>
      <w:r>
        <w:rPr>
          <w:lang w:eastAsia="ru-RU"/>
        </w:rPr>
        <w:t xml:space="preserve">а) </w:t>
      </w:r>
      <w:r>
        <w:rPr>
          <w:i/>
          <w:lang w:eastAsia="ru-RU"/>
        </w:rPr>
        <w:t>естественный отбор</w:t>
      </w:r>
      <w:r>
        <w:rPr>
          <w:lang w:eastAsia="ru-RU"/>
        </w:rPr>
        <w:t>. Ученый указывал на естественный отбор как на фактор выживания организмов в постоянно угрожающей их существованию среде. В ходе эволюции выживают те, кто смог наиболее эффективно приспособиться. Опорным в этой объяснительной схеме является фактор наследственности. Те животные формы, которые выжили в борьбе за существование, передают свои свойства потомству. Между особями, образующими данный вид, существуют биологически предопределенные различия. Без изменчивости не было бы и развития. Выживают же те, кому удалось лучше приспособиться - адаптироваться;</w:t>
      </w:r>
    </w:p>
    <w:p>
      <w:pPr>
        <w:pStyle w:val="Normal"/>
        <w:rPr/>
      </w:pPr>
      <w:r>
        <w:rPr>
          <w:lang w:eastAsia="ru-RU"/>
        </w:rPr>
        <w:t xml:space="preserve">б) </w:t>
      </w:r>
      <w:r>
        <w:rPr>
          <w:i/>
          <w:lang w:eastAsia="ru-RU"/>
        </w:rPr>
        <w:t>целесообразность</w:t>
      </w:r>
      <w:r>
        <w:rPr>
          <w:lang w:eastAsia="ru-RU"/>
        </w:rPr>
        <w:t>. Ч.Дарвин дал точное научное объяснение целесообразности, не обращаясь к понятию о врожденной цели. Это нововведение произвело переворот не только в биологии, но и в психологии;</w:t>
      </w:r>
    </w:p>
    <w:p>
      <w:pPr>
        <w:pStyle w:val="Normal"/>
        <w:rPr/>
      </w:pPr>
      <w:r>
        <w:rPr>
          <w:color w:val="000000"/>
          <w:lang w:eastAsia="ru-RU"/>
        </w:rPr>
        <w:t xml:space="preserve">в) </w:t>
      </w:r>
      <w:r>
        <w:rPr>
          <w:i/>
          <w:lang w:eastAsia="ru-RU"/>
        </w:rPr>
        <w:t>адаптация</w:t>
      </w:r>
      <w:r>
        <w:rPr>
          <w:lang w:eastAsia="ru-RU"/>
        </w:rPr>
        <w:t>. Поскольку естественный отбор отсекает все не нужное для жизни, то он истребил бы и психические функции, если бы они не способствовали приспособлению. Это побудило рассматривать психику как элемент адаптации организма к окружающей среде. Психика не могла более представляться изолированным “островом духа”. Определяющим для психологии взамен отдельного организма становится отношение “организм - среда”. Это порождало новый системный стиль мышления, который в дальнейшем привел к выводу, что предметом психологии должно быть не сознание индивида, но его поведение во внешней среде, изменяющей (детерминирующей) организм и психический склад индивида;</w:t>
      </w:r>
    </w:p>
    <w:p>
      <w:pPr>
        <w:pStyle w:val="Normal"/>
        <w:rPr/>
      </w:pPr>
      <w:r>
        <w:rPr>
          <w:lang w:eastAsia="ru-RU"/>
        </w:rPr>
        <w:t xml:space="preserve">г) </w:t>
      </w:r>
      <w:r>
        <w:rPr>
          <w:i/>
          <w:lang w:eastAsia="ru-RU"/>
        </w:rPr>
        <w:t>окружающая среда</w:t>
      </w:r>
      <w:r>
        <w:rPr>
          <w:lang w:eastAsia="ru-RU"/>
        </w:rPr>
        <w:t>. Среда провозглашалась силой, способной не только вызывать, но и видоизменять жизнедеятельность. Живой организм есть продукт взаимодействия со средой, причем жизнь вида посредством механизма наследственности является важной детерминантой жизни особи;</w:t>
      </w:r>
    </w:p>
    <w:p>
      <w:pPr>
        <w:pStyle w:val="Normal"/>
        <w:rPr/>
      </w:pPr>
      <w:r>
        <w:rPr>
          <w:lang w:eastAsia="ru-RU"/>
        </w:rPr>
        <w:t xml:space="preserve">д) </w:t>
      </w:r>
      <w:r>
        <w:rPr>
          <w:i/>
          <w:lang w:eastAsia="ru-RU"/>
        </w:rPr>
        <w:t>индивидуальные вариации психического</w:t>
      </w:r>
      <w:r>
        <w:rPr>
          <w:lang w:eastAsia="ru-RU"/>
        </w:rPr>
        <w:t>. Понятие об индивидуальных вариациях является непременной составной частью эволюционной теории Ч.Дарвина. Следовательно, к ним относятся и вариации в сфере психики. Это придало мощный импульс разработке нового направления в психологии, предметом которого стало изучение индивидуальных различий между людьми, обусловленных законами наследственности. Это направление, инициатором создания которого стал кузен Ч.Дарвина Фрэнсис Гальтон, превратилось в разветвленную ветвь дифференциальной психологии;</w:t>
      </w:r>
    </w:p>
    <w:p>
      <w:pPr>
        <w:pStyle w:val="Normal"/>
        <w:rPr/>
      </w:pPr>
      <w:r>
        <w:rPr>
          <w:lang w:eastAsia="ru-RU"/>
        </w:rPr>
        <w:t xml:space="preserve">е) </w:t>
      </w:r>
      <w:r>
        <w:rPr>
          <w:i/>
          <w:lang w:eastAsia="ru-RU"/>
        </w:rPr>
        <w:t>преемственность психики животного и человека</w:t>
      </w:r>
      <w:r>
        <w:rPr>
          <w:lang w:eastAsia="ru-RU"/>
        </w:rPr>
        <w:t>. Дарвинизм стимулировал изучение психики животных, став основанием еще одного нового направления в науке - зоопсихологии. Отвергнув версию о непроходимой пропасти между человеком и животным, эволюционная биология стала предпосылкой широкого изучения с помощью объективных экспериментальных методов механизмов психической регуляции поведения на таких объектах, как животные (белые крысы, собаки, обезьяны и др.);</w:t>
      </w:r>
    </w:p>
    <w:p>
      <w:pPr>
        <w:pStyle w:val="Normal"/>
        <w:rPr/>
      </w:pPr>
      <w:r>
        <w:rPr>
          <w:lang w:eastAsia="ru-RU"/>
        </w:rPr>
        <w:t xml:space="preserve">ж) </w:t>
      </w:r>
      <w:r>
        <w:rPr>
          <w:i/>
          <w:lang w:eastAsia="ru-RU"/>
        </w:rPr>
        <w:t>инстинкты</w:t>
      </w:r>
      <w:r>
        <w:rPr>
          <w:lang w:eastAsia="ru-RU"/>
        </w:rPr>
        <w:t xml:space="preserve">: проблемы разума и эмоций. Ч.Дарвин подверг специальному анализу инстинкты как побудительные силы поведения. С фактами в руках он подверг критике версию об их разумности. Вместе с тем без этих слепых побуждений, корни которых уходят в историю вида, организм не может выжить. Инстинкты связаны с эмоциями. К ним Дарвин также подошел не с точки зрения их осознания субъектом, а опираясь на объективные наблюдения за выразительными движениями. Некогда эти движения имели практический смысл, о чем напоминают сжатие кулаков или оскал зубов у современного человека. Были времена, когда эти агрессивные реакции означали готовность к борьбе. Традиционная психология считала чувства элементами сознания. Теперь же эмоции, захватывающие индивида, выступили в качестве феноменов, которые, хотя и являются психическими, однако первичны по отношению к его сознанию. </w:t>
      </w:r>
    </w:p>
    <w:p>
      <w:pPr>
        <w:pStyle w:val="Normal"/>
        <w:rPr/>
      </w:pPr>
      <w:r>
        <w:rPr>
          <w:lang w:eastAsia="ru-RU"/>
        </w:rPr>
        <w:t>Дарвинизм послужил толчком к истолкованию в XIX - начале XX веков психических проявлений у животных по аналогии с психикой человека, развитию сравнительной психологии . Одним из первых направлений в этой области был антропоморфизм (Дж.Романес). Среди других зоо- и биопсихологических изысканий XIX - начала XX веков выделялись:</w:t>
      </w:r>
    </w:p>
    <w:p>
      <w:pPr>
        <w:pStyle w:val="Normal"/>
        <w:rPr>
          <w:lang w:eastAsia="ru-RU"/>
        </w:rPr>
      </w:pPr>
      <w:r>
        <w:rPr>
          <w:lang w:eastAsia="ru-RU"/>
        </w:rPr>
        <w:t>- открытие “закона Ллойда Моргана” (1894): не приписывать животному высшие психические способности, если его поведение можно объяснить механизмами более низкого уровня; введение термина “обучение путем проб и ошибок” для обозначения формы научения у животных;</w:t>
      </w:r>
    </w:p>
    <w:p>
      <w:pPr>
        <w:pStyle w:val="Normal"/>
        <w:rPr>
          <w:lang w:eastAsia="ru-RU"/>
        </w:rPr>
      </w:pPr>
      <w:r>
        <w:rPr>
          <w:lang w:eastAsia="ru-RU"/>
        </w:rPr>
        <w:t>- формирование механистического направления: обоснование отсутствия у</w:t>
      </w:r>
      <w:r>
        <w:rPr>
          <w:color w:val="000000"/>
          <w:lang w:eastAsia="ru-RU"/>
        </w:rPr>
        <w:t xml:space="preserve"> животных психики (Ж.Фабр, Ж.Леб; школа “объективной сравнительной психологии” в лице А.Бете, Т.Беера, Э.Циглера, И.Иксюкуля);</w:t>
      </w:r>
    </w:p>
    <w:p>
      <w:pPr>
        <w:pStyle w:val="Normal"/>
        <w:rPr/>
      </w:pPr>
      <w:r>
        <w:rPr>
          <w:lang w:eastAsia="ru-RU"/>
        </w:rPr>
        <w:t>- отвержение теории тропизмов и рассмотрения поведения простейших как механический результат прямого воздействия внешнего раздражителя. Обнаружение американским натуралистом и зоологом Г.Дженнингсом элементарных форм научения у простейших;</w:t>
      </w:r>
    </w:p>
    <w:p>
      <w:pPr>
        <w:pStyle w:val="Normal"/>
        <w:rPr/>
      </w:pPr>
      <w:r>
        <w:rPr>
          <w:lang w:eastAsia="ru-RU"/>
        </w:rPr>
        <w:t>- создание Э.Торндайком, автором книг “Ум животных” (1898), “Ум обезьяны” (1901), экспериментальной техники в сравнительной психологии (“метод проблемного ящика и лабиринта”). Был сделан вывод: животные решают задачи только путем случайных проб и ошибок. Сформулированы законы научения: эффекта (закрепляется реакция, сопровождаемая удовлетворением от “награды”), упражнения (реакция на ситуацию закрепляется пропорционально частоте, силе и длительности повторения), готовности (упражнения изменяют готовность синапсов - областей контактов нервных клеток - к проведению нервных импульсов и способствуют более легкому установлению связи, созданию новых путей), сдвига;</w:t>
      </w:r>
    </w:p>
    <w:p>
      <w:pPr>
        <w:pStyle w:val="Normal"/>
        <w:rPr/>
      </w:pPr>
      <w:r>
        <w:rPr>
          <w:lang w:eastAsia="ru-RU"/>
        </w:rPr>
        <w:t>- разработка в 1900 году В.Смоллом лабиринтной модели поведения и Р.Йерксом метода множественного выбора, с помощью которого исследовались процессы обобщения у животных, в том числе у приматов; доказательство В.Кёллером наличия интеллекта у животных; создание этологии как самостоятельной науки, изучающей поведение животных в естественных условиях (К.Лоренц, Н.Тинберген, К.Фриш);</w:t>
      </w:r>
    </w:p>
    <w:p>
      <w:pPr>
        <w:pStyle w:val="Normal"/>
        <w:rPr/>
      </w:pPr>
      <w:r>
        <w:rPr>
          <w:lang w:eastAsia="ru-RU"/>
        </w:rPr>
        <w:t>- возникновение новой отрасли - детской психологии. В 1876 году И.Тэн опубликовал “Заметки об усвоении речи у детей и в человеческом роде”, в 1877 году Ч.Дарвин - “Биографический очерк одного ребенка”. Появляются исследования в форме описаний наблюдений за развитием детей (В.Прейер, Дж.Селли, В.Штерн, К.Гросс, К.К.Бюллер и др.), теория рекапитуляции Ст.Холла и Дж.Болдуина - перенесенный в детскую психологию и эмбриологию биогенетический закон дарвиниста Э.Геккеля;</w:t>
      </w:r>
    </w:p>
    <w:p>
      <w:pPr>
        <w:pStyle w:val="Normal"/>
        <w:rPr>
          <w:lang w:eastAsia="ru-RU"/>
        </w:rPr>
      </w:pPr>
      <w:r>
        <w:rPr>
          <w:lang w:eastAsia="ru-RU"/>
        </w:rPr>
        <w:t>- выдвижение концепции первобытного анимизма (Э.Тейлор, Дж.Фрезер), утверждающей тождество умственного механизма современного и первобытного человека.</w:t>
      </w:r>
    </w:p>
    <w:p>
      <w:pPr>
        <w:pStyle w:val="Heading4"/>
        <w:ind w:left="1418" w:right="1418" w:hanging="0"/>
        <w:rPr>
          <w:lang w:eastAsia="ru-RU"/>
        </w:rPr>
      </w:pPr>
      <w:r>
        <w:rPr>
          <w:lang w:eastAsia="ru-RU"/>
        </w:rPr>
        <w:t>Развитие психофизиологии</w:t>
      </w:r>
    </w:p>
    <w:p>
      <w:pPr>
        <w:pStyle w:val="Normal"/>
        <w:rPr/>
      </w:pPr>
      <w:r>
        <w:rPr>
          <w:lang w:eastAsia="ru-RU"/>
        </w:rPr>
        <w:t>В начале ХIХ столетия стали складываться новые научные подходы к психике. Отныне не только механика, но и физиология стимулировала рост психологического знания. Имея своим объектом особое природное тело, физиология превратила его в объект экспериментального изучения. На первых порах руководящим для нее служило “анатомическое начало”. Функции (в том числе психические) исследовались под углом зрения их зависимости от строения органа, его анатомии. Физиология переводила на язык опыта и эксперимента умозрительные, порой фантастические воззрения прежней эпохи.</w:t>
      </w:r>
    </w:p>
    <w:p>
      <w:pPr>
        <w:pStyle w:val="Normal"/>
        <w:rPr>
          <w:lang w:eastAsia="ru-RU"/>
        </w:rPr>
      </w:pPr>
      <w:r>
        <w:rPr>
          <w:lang w:eastAsia="ru-RU"/>
        </w:rPr>
        <w:t xml:space="preserve">Психофизиология являясь областью междисциплинарных исследований на стыке психологии и нейрофизиологии, была направлена на изучение психики в единстве с ее нейрофизиологическим субстратом. </w:t>
      </w:r>
      <w:r>
        <w:rPr>
          <w:color w:val="000000"/>
          <w:lang w:eastAsia="ru-RU"/>
        </w:rPr>
        <w:t>В становлении этой отрасли знания огромную роль сыграла плеяда выдающихся ученых.</w:t>
      </w:r>
    </w:p>
    <w:p>
      <w:pPr>
        <w:pStyle w:val="Normal"/>
        <w:rPr/>
      </w:pPr>
      <w:r>
        <w:rPr>
          <w:b/>
          <w:i/>
          <w:lang w:eastAsia="ru-RU"/>
        </w:rPr>
        <w:t xml:space="preserve">Альберт фон Галлер </w:t>
      </w:r>
      <w:r>
        <w:rPr>
          <w:lang w:eastAsia="ru-RU"/>
        </w:rPr>
        <w:t xml:space="preserve">(1708-1777) - швейцарский естествоиспытатель, врач и поэт, один из основоположников экспериментальной физиологии. Почетный член Петербургской Академии наук явился автором классической книги “Элементы физиологии” в восьми томах (1757-1766). Сделал значимые для науки выводы об автономном характере мышечной сократимости. Галлер ввел понятия “мышечная сила” (аналог механической), объединяя в нем раздражимость и нервную силу, установил существование собственных законов нервной деятельности, независимых от души как нематериального начала. Ему принадлежит идея локализации психических функций в отделах головного мозга, откуда берут начало соответствующие нервы. Но его нейрофизиология имеет дело только с ощущениями и движениями: “Душа не имеет ничего общего с телом, кроме ощущения и движения”. </w:t>
      </w:r>
    </w:p>
    <w:p>
      <w:pPr>
        <w:pStyle w:val="Normal"/>
        <w:rPr/>
      </w:pPr>
      <w:r>
        <w:rPr>
          <w:lang w:eastAsia="ru-RU"/>
        </w:rPr>
        <w:t>Учение Галлера устанавливало “нейрофизиологический деизм” - ограничивало функцию творца актом установления законов природы. Его новые подходы, понятия и категории придавали галлеровской “живой машине” статус носителя сил и качеств, которых нет у декартовских автоматов.</w:t>
      </w:r>
    </w:p>
    <w:p>
      <w:pPr>
        <w:pStyle w:val="Normal"/>
        <w:rPr/>
      </w:pPr>
      <w:r>
        <w:rPr>
          <w:b/>
          <w:i/>
          <w:lang w:eastAsia="ru-RU"/>
        </w:rPr>
        <w:t xml:space="preserve">Георгий Прохазка </w:t>
      </w:r>
      <w:r>
        <w:rPr>
          <w:lang w:eastAsia="ru-RU"/>
        </w:rPr>
        <w:t>(1749-1820) - чешский анатом и физиолог, доктор медицины. Автор руководства по физиологии, работ: “Попытка эмпирического изложения полярного природного закона”, “Трактат о функциях нервной системы”, “Анатомический трактат о структуре нервов”. Современники о нем писали: “С факелом анатомии в руке он ищет общие силы природы”.</w:t>
      </w:r>
    </w:p>
    <w:p>
      <w:pPr>
        <w:pStyle w:val="Normal"/>
        <w:rPr/>
      </w:pPr>
      <w:r>
        <w:rPr>
          <w:lang w:eastAsia="ru-RU"/>
        </w:rPr>
        <w:t>К его научным достижениям следует отнести утверждение онтологических принципов разнообразия, непрерывного изменения и развития. Ему принадлежит идея “животного электричества”: “Жизнь есть на деле гальванический процесс, ... есть причина процессов в организме”. Прохазка создал учение о нервном аппарате и его функциях, в котором развил представление о нервном рефлексе, рефлекторной дуге, значении нервной системы как посредника между внешней средой и организмом.</w:t>
      </w:r>
    </w:p>
    <w:p>
      <w:pPr>
        <w:pStyle w:val="Normal"/>
        <w:rPr/>
      </w:pPr>
      <w:r>
        <w:rPr>
          <w:b/>
          <w:i/>
          <w:lang w:eastAsia="ru-RU"/>
        </w:rPr>
        <w:t xml:space="preserve">Чарльз Белл </w:t>
      </w:r>
      <w:r>
        <w:rPr>
          <w:lang w:eastAsia="ru-RU"/>
        </w:rPr>
        <w:t>(1774-1842) - автор “новой анатомии мозга”, экспериментально установил различия между передними и задними корешками спинного мозга по функциям: передние - моторные нервы с двигательной функцией, задние - моторные нервы с чувствительной функцией. Данное открытие раскрывало анатомическую основу рефлекторной дуги как принципа построения спинного мозга, включающей этапы: возбуждение по чувствительному нерву - переработка в нервном центре - передача по эфферентному нерву к органу движения. Французский физиолог Мажанди сделал в 1822 году подобное открытие, вошедшее в науку под двойным именем “закон Белла - Мажанди”.</w:t>
      </w:r>
    </w:p>
    <w:p>
      <w:pPr>
        <w:pStyle w:val="Normal"/>
        <w:rPr/>
      </w:pPr>
      <w:r>
        <w:rPr>
          <w:lang w:eastAsia="ru-RU"/>
        </w:rPr>
        <w:t>Ч.Белл выделил регулирующую роль мышечного чувства в осуществлении движения - нашел нервы, которые ведут от мышцы в мозг и сигнализируют о характере мышечного сокращения. Данное положение явилось основой идеи “нервного кольца”: раздражение - мозг - мышца - мозг. Нарушения в “круге” ведут к нарушениям движения, координации, параличу. Идея была сформулирована в 1826 году, но введена в оборот в 30-е годы XX века в виде понятия кибернетики - “обратной связи”.</w:t>
      </w:r>
    </w:p>
    <w:p>
      <w:pPr>
        <w:pStyle w:val="Normal"/>
        <w:rPr>
          <w:lang w:eastAsia="ru-RU"/>
        </w:rPr>
      </w:pPr>
      <w:r>
        <w:rPr>
          <w:b/>
          <w:i/>
          <w:lang w:eastAsia="ru-RU"/>
        </w:rPr>
        <w:t xml:space="preserve">Иоганнес Мюллер </w:t>
      </w:r>
      <w:r>
        <w:rPr>
          <w:lang w:eastAsia="ru-RU"/>
        </w:rPr>
        <w:t>(1801-1858) - немецкий физиолог, сформулировавший закон “специфической энергии органов чувств”: качество ощущения зависит от того, какой орган чувств возбужден. Результаты исследований И.Мюллера в целом укрепляли научное воззрение на психику, показывая причинную зависимость ее</w:t>
      </w:r>
      <w:r>
        <w:rPr>
          <w:color w:val="000000"/>
          <w:lang w:eastAsia="ru-RU"/>
        </w:rPr>
        <w:t xml:space="preserve"> чувственных элементов (ощущений) от объективных материальных факторов: внешнего раздражителя и свойства нервного субстрата. В работе “Руководство по физиологии человека” (1833-1840) он отразил итоги исследования проблем как общей физиологии, так и физиологии нервной системы. Развил учения: о рефлекторном акте; о рефлекторной природе работы спинного мозга; о деятельности органов чувств. По Мюллеру, хотя причиной ощущений является материальное воздействие, ощущение не воспроизводит его свойств. Внешнее воздействие высвобождает нервную энергию, которая дремлет в органе чувств и ждет толчка для этого возбуждения. Последнее положение явилось основой агностицизма, отрицающего адекватность ощущения реальному раздражителю.</w:t>
      </w:r>
    </w:p>
    <w:p>
      <w:pPr>
        <w:pStyle w:val="Normal"/>
        <w:rPr/>
      </w:pPr>
      <w:r>
        <w:rPr>
          <w:b/>
          <w:i/>
          <w:lang w:eastAsia="ru-RU"/>
        </w:rPr>
        <w:t xml:space="preserve">Франц Галль </w:t>
      </w:r>
      <w:r>
        <w:rPr>
          <w:lang w:eastAsia="ru-RU"/>
        </w:rPr>
        <w:t>(1758-1828) - известный австрийский врач, анатом. Занимался исследованиями морфологии мозга: впервые отличил серое вещество, составляющее кору и подкорковые образования, от белого вещества - проводящих волокон, связывающих отделы и участки головного мозга. Этим открытием Галль положил начало теориям, в которых кора головного мозга, а не его желудочки, стала рассматриваться субстратом психической деятельности человека. Галль является создателем френологии - учения о связи психических особенностей человека или животного с наружной формой черепа.</w:t>
      </w:r>
    </w:p>
    <w:p>
      <w:pPr>
        <w:pStyle w:val="Normal"/>
        <w:rPr/>
      </w:pPr>
      <w:r>
        <w:rPr>
          <w:lang w:eastAsia="ru-RU"/>
        </w:rPr>
        <w:t xml:space="preserve">Френология при всей ее абсурдности и фантастичности побудила ученых к экспериментальному изучению размещения (локализации) психических функций в головном мозгу. Взгляды Ф.Галля приобрели огромную популярность. Но для дальнейшего прогресса науки важное значение имела экспериментальная критика его взглядов французским физиологом и врачом, иностранным членом-корреспондентом Петербургской Академии наук </w:t>
      </w:r>
      <w:r>
        <w:rPr>
          <w:b/>
          <w:i/>
          <w:lang w:eastAsia="ru-RU"/>
        </w:rPr>
        <w:t>П. Флурансом</w:t>
      </w:r>
      <w:r>
        <w:rPr>
          <w:lang w:eastAsia="ru-RU"/>
        </w:rPr>
        <w:t xml:space="preserve"> (1794 - 1867). Используя методику удаления отдельных участков центральной нервной системы, он пришел к выводу о том, что головной мозг является целостным органом-субстратом основных психических функций. Мозжечок координирует движения, а в продолговатом мозгу находится дыхательный центр. После работ П.Флуранса френология была в научных кругах скомпрометирована, хотя многие продолжали ею увлекаться. Тем не менее заслугой Ф.Галля следует признать указание на извилины коры больших полушарий головного мозга как место, где локализованы “умственные силы”.</w:t>
      </w:r>
    </w:p>
    <w:p>
      <w:pPr>
        <w:pStyle w:val="Normal"/>
        <w:rPr/>
      </w:pPr>
      <w:r>
        <w:rPr>
          <w:b/>
          <w:i/>
          <w:lang w:eastAsia="ru-RU"/>
        </w:rPr>
        <w:t xml:space="preserve">Маршалл Холл </w:t>
      </w:r>
      <w:r>
        <w:rPr>
          <w:lang w:eastAsia="ru-RU"/>
        </w:rPr>
        <w:t>(1790-1857) в 1832 году в Лондонском зоологическом обществе зачитал “Краткое сообщение об одной части функции нервной системы”, в котором обосновывал, что источник мышечных движений - раздражение нервных окончаний в органах чувств. Через год в “Известиях Королевского общества” он защищает тезис, что спинной мозг - цепь сегментов, функциональными единицами которых являются рефлекторные дуги. Опираясь на клинические опытные наблюдения и физиологические эксперименты, М.Холл обосновывает принципиальное различие функций спинного и головного мозга. Данные теоретические положения послужили причиной объявления ученого “пропагандистом абсурдной и пустой теории”, с одной стороны, и роста популярности концепции среди неврологов и физиологов, превращения ее в господствующую доктрину, с другой. М.Холл явился выразителем дуалистического представления о нервной деятельности в анатомически ориентированной модели.</w:t>
      </w:r>
    </w:p>
    <w:p>
      <w:pPr>
        <w:pStyle w:val="Normal"/>
        <w:rPr/>
      </w:pPr>
      <w:r>
        <w:rPr>
          <w:b/>
          <w:i/>
          <w:lang w:eastAsia="ru-RU"/>
        </w:rPr>
        <w:t xml:space="preserve">Клод Бернар </w:t>
      </w:r>
      <w:r>
        <w:rPr>
          <w:lang w:eastAsia="ru-RU"/>
        </w:rPr>
        <w:t>(1813-1878) - французский ученый, автор множества открытий в различных разделах физиологии, выдающийся физиолог-экспериментатор. Он выдвинул концепцию о постоянстве внутренней среды организма - гомеостазе. Суть предложенной им концепции заключается в утверждении принципа саморегуляции: внутренняя среда сохраняет свое постоянство, борется за него вопреки действию различных дестабилизирующих внешних условий и факторов.</w:t>
      </w:r>
    </w:p>
    <w:p>
      <w:pPr>
        <w:pStyle w:val="Normal"/>
        <w:rPr/>
      </w:pPr>
      <w:r>
        <w:rPr>
          <w:b/>
          <w:i/>
          <w:lang w:eastAsia="ru-RU"/>
        </w:rPr>
        <w:t>Томас Лейкок</w:t>
      </w:r>
      <w:r>
        <w:rPr>
          <w:lang w:eastAsia="ru-RU"/>
        </w:rPr>
        <w:t xml:space="preserve"> (1812-1876) - английский профессор практической медицины, автор работы “Психика и мозг” (1859). Ввел понятие “бессознательной</w:t>
      </w:r>
      <w:r>
        <w:rPr>
          <w:color w:val="000000"/>
          <w:lang w:eastAsia="ru-RU"/>
        </w:rPr>
        <w:t xml:space="preserve"> церебрации”</w:t>
      </w:r>
      <w:r>
        <w:rPr>
          <w:lang w:eastAsia="ru-RU"/>
        </w:rPr>
        <w:t>, т. е. неосознаваемой, но психической деятельности мозга. Поставил вопрос о необходимости распространить принцип рефлекса на деятельность головного мозга. Обосновал тезис: “Нервные узлы внутри черепа должны управляться относительно реакции на внешние впечатления законами, тождественными с теми, которые управляют действиями спинного мозга и тех узлов, которые у низших животных аналогичны им”.</w:t>
      </w:r>
    </w:p>
    <w:p>
      <w:pPr>
        <w:pStyle w:val="Normal"/>
        <w:rPr/>
      </w:pPr>
      <w:r>
        <w:rPr>
          <w:b/>
          <w:i/>
          <w:lang w:eastAsia="ru-RU"/>
        </w:rPr>
        <w:t xml:space="preserve">Эдуард Пфлюгер </w:t>
      </w:r>
      <w:r>
        <w:rPr>
          <w:lang w:eastAsia="ru-RU"/>
        </w:rPr>
        <w:t>(1829-1910) - немецкий физиолог, в работе “О сенсорных функциях спинного мозга позвоночных” (1853), основываясь на данных опытов, показал, что психические (сенсорные) функции, считавшиеся до этого свойством души, присущи спинному мозгу. На основании электрофизиологии сформулировал ряд законов, названных его именем. Проводя опыты на позвоночных, разрушил старые представления о рефлексе: сенсорные функции свойственны не только головному мозгу, но и спинному. Произошло введение психического фактора как регулятора поведения организма. Э.Пфлюгер подверг экспериментальной критике концепцию М.Холла, согласно которой рефлекторная деятельность апсихична.</w:t>
      </w:r>
    </w:p>
    <w:p>
      <w:pPr>
        <w:pStyle w:val="TextBodyIndent"/>
        <w:rPr/>
      </w:pPr>
      <w:r>
        <w:rPr>
          <w:rFonts w:cs="Times New Roman" w:ascii="Times New Roman" w:hAnsi="Times New Roman"/>
        </w:rPr>
        <w:t>Опыты Пфлюгера, как и других физиологов, открывали особый вид причинности - психической. Чувствование (то, что Пфлюгер называл “сенсорной функцией”) - это не физиологическая, а психическая причина. Функция, о которой идет речь, заключается в различении условий, в которых находится организм, и в регуляции, соответственно этим условиям, действий организма. В различении того, что происходит во внешней среде, и реагировании на происходящее в ней и состоит фундаментальное предназначение психики, ее главный жизненный смысл. Одновременно эти опыты подрывали принятое теоретическое утверждение о том, что психика и сознание идентичны.</w:t>
      </w:r>
    </w:p>
    <w:p>
      <w:pPr>
        <w:pStyle w:val="Normal"/>
        <w:rPr/>
      </w:pPr>
      <w:r>
        <w:rPr>
          <w:b/>
          <w:i/>
          <w:lang w:eastAsia="ru-RU"/>
        </w:rPr>
        <w:t xml:space="preserve">Герман Гельмгольц </w:t>
      </w:r>
      <w:r>
        <w:rPr>
          <w:lang w:eastAsia="ru-RU"/>
        </w:rPr>
        <w:t>(1821-1894) – выдающийся немецкий естествоиспытатель. Основные работы: “ О сохранении силы” (1847), “Учение о слуховых ощущениях как физиологическая основа теории музыки” (1875), “Физиологическая оптика” (1867). Обосновал закон сохранения энергии и положение о том, что живой организм представляет физико-химическую среду, в которой указанный закон точно выполняется. Измерил скорость распространения возбуждения в нервном волокне. Автор резонансной теории слуховых ощущений и трехкомпонентной теории цветового зрения, сформулировал теорию восприятия. В 1851 году изобрел офтальмоскоп, с помощью которого исследуется глазное дно, и кимограф - прибор для определения скорости мышечных реакций, распространения нервного процесса.</w:t>
      </w:r>
    </w:p>
    <w:p>
      <w:pPr>
        <w:pStyle w:val="Normal"/>
        <w:rPr/>
      </w:pPr>
      <w:r>
        <w:rPr>
          <w:lang w:eastAsia="ru-RU"/>
        </w:rPr>
        <w:t>Г.Гельмгольц раскрыл роль мышечных движений и ощущений в формировании пространственного образа и предложил гипотезу “бессознательных умозаключений”, сущность которой сводится к утверждению, что перцептивный образ не ограничивается тем, что идет от стимула в данный момент: восприятие, выступающее для человека как непосредственно данное, является продуктом опыта, результатом много раз повторяющейся и потому упрочившейся ассоциации представлений. Г.Гельмгольц выделил особенности бессознательных умозаключений.</w:t>
      </w:r>
    </w:p>
    <w:p>
      <w:pPr>
        <w:pStyle w:val="Normal"/>
        <w:rPr/>
      </w:pPr>
      <w:r>
        <w:rPr>
          <w:lang w:eastAsia="ru-RU"/>
        </w:rPr>
        <w:t xml:space="preserve">Французский ученый - терапевт </w:t>
      </w:r>
      <w:r>
        <w:rPr>
          <w:b/>
          <w:i/>
          <w:lang w:eastAsia="ru-RU"/>
        </w:rPr>
        <w:t xml:space="preserve">Жан Буйо </w:t>
      </w:r>
      <w:r>
        <w:rPr>
          <w:lang w:eastAsia="ru-RU"/>
        </w:rPr>
        <w:t>(1796-1881), наблюдая за нарушением поведения больных с локальным поражением мозга, определил причину потери моторной речи в нарушении работы передних отделов мозга.</w:t>
      </w:r>
    </w:p>
    <w:p>
      <w:pPr>
        <w:pStyle w:val="TextBodyIndent"/>
        <w:rPr/>
      </w:pPr>
      <w:r>
        <w:rPr>
          <w:rFonts w:cs="Times New Roman" w:ascii="Times New Roman" w:hAnsi="Times New Roman"/>
        </w:rPr>
        <w:t>Представленные выше достижения ученых поставили проблему о соотношении психологического и физиологического, решение которой определило формирование двух концепций: параллелизма и взаимодействия. На обозначенном фоне произошло становление новых научных направлений - психофизики и психометрии.</w:t>
      </w:r>
    </w:p>
    <w:p>
      <w:pPr>
        <w:pStyle w:val="Heading4"/>
        <w:ind w:left="1418" w:right="1418" w:hanging="0"/>
        <w:rPr>
          <w:lang w:eastAsia="ru-RU"/>
        </w:rPr>
      </w:pPr>
      <w:r>
        <w:rPr>
          <w:lang w:eastAsia="ru-RU"/>
        </w:rPr>
        <w:t>Основание психофизики и психометрии</w:t>
      </w:r>
    </w:p>
    <w:p>
      <w:pPr>
        <w:pStyle w:val="Normal"/>
        <w:rPr/>
      </w:pPr>
      <w:r>
        <w:rPr>
          <w:lang w:eastAsia="ru-RU"/>
        </w:rPr>
        <w:t>Психофизика - классический раздел общей психологии, объясняющий многообразие наблюдаемых форм поведения и психических состояний различиями вызывающих их физических ситуаций. Выделяет два круга проблем: измерение порога ощущений и построение психофизических шкал.</w:t>
      </w:r>
    </w:p>
    <w:p>
      <w:pPr>
        <w:pStyle w:val="Normal"/>
        <w:rPr/>
      </w:pPr>
      <w:r>
        <w:rPr>
          <w:lang w:eastAsia="ru-RU"/>
        </w:rPr>
        <w:t xml:space="preserve">К открытиям и теоретическим обобщениям в психофизике пришел профессор анатомии и физиологии Лейпцигского университета </w:t>
      </w:r>
      <w:r>
        <w:rPr>
          <w:b/>
          <w:i/>
          <w:lang w:eastAsia="ru-RU"/>
        </w:rPr>
        <w:t xml:space="preserve">Эрнст Вебер </w:t>
      </w:r>
      <w:r>
        <w:rPr>
          <w:lang w:eastAsia="ru-RU"/>
        </w:rPr>
        <w:t>(1795-1878). Он попытался ответить на вопрос: насколько следует изменять силу раздражения, чтобы субъект уловил заметное различие в ощущении. В работе “Об осязании” Вебер сформулировал закон различительной чувствительности: открыл определенную, математически формулируемую корреляцию между физическими стимулами и сенсорными реакциями. Он обнаружил, что добавочный раздражитель должен находиться в постоянном для каждой модальности отношении к уже воздействующему раздражителю, чтобы возникло едва заметное различение. Э.Вебер различал в кожных ощущениях три их разновидности: давления (прикосновения), температурные и локализации. Для изучения последнего изобрел эстезиометр (циркуль Вебера). Он экспериментально установил, что кожа обладает разной чувствительностью в зависимости от локализации прикосновения. Отношения различения для каждого органа - величина постоянная, определяемая опытным путем. Опыты и обобщения Э.Вебера подводили к возможности измерения в психологии.</w:t>
      </w:r>
    </w:p>
    <w:p>
      <w:pPr>
        <w:pStyle w:val="Normal"/>
        <w:rPr/>
      </w:pPr>
      <w:r>
        <w:rPr>
          <w:lang w:eastAsia="ru-RU"/>
        </w:rPr>
        <w:t xml:space="preserve">Экспериментальные исследования и математические расчеты стали нацчной основой психофизики. Ее другим основоположником выступил немецкий ученый </w:t>
      </w:r>
      <w:r>
        <w:rPr>
          <w:b/>
          <w:i/>
          <w:lang w:eastAsia="ru-RU"/>
        </w:rPr>
        <w:t xml:space="preserve">Густав Фехнер </w:t>
      </w:r>
      <w:r>
        <w:rPr>
          <w:lang w:eastAsia="ru-RU"/>
        </w:rPr>
        <w:t>(1801-1887). Он также перешел от психофизиологии к психофизике, которая начинала с представлений о локальных психических феноменах, но получила огромный методологический и теоретический резонанс во всем корпусе психологического знания. В него внедрялись эксперимент, число, мера. Таблица логарифмов оказалась приложимой к явлениям душевной жизни, поведению субъекта, когда ему приходится определять едва заметные различия между внешними объективными влияниями.</w:t>
      </w:r>
    </w:p>
    <w:p>
      <w:pPr>
        <w:pStyle w:val="Normal"/>
        <w:rPr/>
      </w:pPr>
      <w:r>
        <w:rPr>
          <w:lang w:eastAsia="ru-RU"/>
        </w:rPr>
        <w:t>Прорыв от психофизиологии к психофизике был знаменателен и в том отношении, что разделил принципы причинности и закономерности. Психофизиология выясняла причинную зависимость субъективного факта (ощущения) от строения органа (нервных волокон), как этого требовало “анатомическое начало”. Психофизика доказала, что в психологии и при отсутствии знаний о телесном субстрате могут быть эмпирически открыты законы, которым подвластны психические явления.</w:t>
      </w:r>
    </w:p>
    <w:p>
      <w:pPr>
        <w:pStyle w:val="TextBodyIndent"/>
        <w:rPr/>
      </w:pPr>
      <w:r>
        <w:rPr>
          <w:rFonts w:cs="Times New Roman" w:ascii="Times New Roman" w:hAnsi="Times New Roman"/>
        </w:rPr>
        <w:t>В работе “Элементы психофизики” (1860) Э.Фехнер сформулировал основную задачу психофизики: разработать теорию соотношения между психическим и физическим, душой и телом. В науке о психическом он различал ее формы: внутреннюю (соотношение тело - душа, психическое - физиологическое) и внешнюю (соотношение психическое и физическое). Э.Фехнер разрабатывал внешнюю психофизику, которую возвел в ранг науки: сформулировал цель (измерение ощущений), создал экспериментальные методы, сформулировал основной психофизический закон. Он также вывел формулу, согласно которой интенсивность ощущения пропорциональна логарифму интенсивности раздражителя (первое приложение математики в психологии).</w:t>
      </w:r>
    </w:p>
    <w:p>
      <w:pPr>
        <w:pStyle w:val="Normal"/>
        <w:rPr>
          <w:lang w:eastAsia="ru-RU"/>
        </w:rPr>
      </w:pPr>
      <w:r>
        <w:rPr>
          <w:lang w:eastAsia="ru-RU"/>
        </w:rPr>
        <w:t xml:space="preserve">Психофизиология с ее анатомическим началом совершенствовалась самими физиологами еще с одной стороны. Голландский физиолог </w:t>
      </w:r>
      <w:r>
        <w:rPr>
          <w:b/>
          <w:i/>
          <w:lang w:eastAsia="ru-RU"/>
        </w:rPr>
        <w:t xml:space="preserve">Франс Дондерс </w:t>
      </w:r>
      <w:r>
        <w:rPr>
          <w:lang w:eastAsia="ru-RU"/>
        </w:rPr>
        <w:t>(1818-1889) занялся опытами и экспериментами по изучению</w:t>
      </w:r>
      <w:r>
        <w:rPr>
          <w:color w:val="000000"/>
          <w:lang w:eastAsia="ru-RU"/>
        </w:rPr>
        <w:t xml:space="preserve"> скорости протекания психических процессов. До него Г.Гельмгольц открыл скорость прохождения импульса по нерву. Это относилось к процессу в организме. Ф.Дондерс обратился к измерению скорости реакции субъекта на воспринимаемые им объекты. Испытуемый выполнял задания, требовавшие от него возможно более быстрой реакции на один из нескольких раздражителей, выбора различных ответов на разные раздражители и т.д. Эти опыты разрушали стереотип - веру во мгновенно действующую душу, доказывали, что психический процесс, подобно физическому, может быть измерен.</w:t>
      </w:r>
    </w:p>
    <w:p>
      <w:pPr>
        <w:pStyle w:val="Normal"/>
        <w:rPr/>
      </w:pPr>
      <w:r>
        <w:rPr>
          <w:lang w:eastAsia="ru-RU"/>
        </w:rPr>
        <w:t>Таким образом, складывалась новая область психологического познания - психометрия, которая первоначально означала измерение временных характеристик психических процессов; а в настоящее время - круг вопросов, связанных с измерением в психологии. Предметом психометрии является измерение скорости протекания психических процессов: простейших ассоциаций, ощущений и восприятий.</w:t>
      </w:r>
    </w:p>
    <w:p>
      <w:pPr>
        <w:pStyle w:val="Normal"/>
        <w:rPr/>
      </w:pPr>
      <w:r>
        <w:rPr>
          <w:lang w:eastAsia="ru-RU"/>
        </w:rPr>
        <w:t>К достижениям психометрии XIX века следует также отнести введение термина “время реакции” (австрийский физиолог З.Экснер); произведение различения сенсорной и моторной реакции (немецкий физиолог Л.Ланге); начало исследования установки; признание психики реальностью в системе отношений между воздействием внешних объектов и ответной реакцией организма; разработку методов, переводящих психические процессы в научные модели, понятия, категории и законы. Экспериментальные количественно-качественные измерения психических процессов открывали возможность утверждения нового научного подхода в психологических исследованиях.</w:t>
      </w:r>
    </w:p>
    <w:p>
      <w:pPr>
        <w:pStyle w:val="Heading4"/>
        <w:ind w:left="1418" w:right="1418" w:hanging="0"/>
        <w:rPr>
          <w:lang w:eastAsia="ru-RU"/>
        </w:rPr>
      </w:pPr>
      <w:r>
        <w:rPr>
          <w:lang w:eastAsia="ru-RU"/>
        </w:rPr>
        <w:t>Эволюция ассоциативной психологии в XIX веке</w:t>
      </w:r>
    </w:p>
    <w:p>
      <w:pPr>
        <w:pStyle w:val="Normal"/>
        <w:rPr/>
      </w:pPr>
      <w:r>
        <w:rPr>
          <w:lang w:eastAsia="ru-RU"/>
        </w:rPr>
        <w:t>Ассоцианизм как одно из доминирующих течений психологической мысли прошлого продолжал утверждаться в XIX веке. Закон ассоциаций рассматривался как основное явление душевной жизни. В ассоцианизме люди видели теорию, которую можно применить к вопросам политики, морали и воспитания. И хотя в объяснение механизма психических процессов ассоцианизм в этот период внес относительно мало новаторских идей, тем не менее это направление служило для исследователей не только абстрактной теоретико-мировоззренческой моделью психического, но и методологическим средством оптимизирующего воздействия на поведение людей.</w:t>
      </w:r>
    </w:p>
    <w:p>
      <w:pPr>
        <w:pStyle w:val="Normal"/>
        <w:rPr/>
      </w:pPr>
      <w:r>
        <w:rPr>
          <w:lang w:eastAsia="ru-RU"/>
        </w:rPr>
        <w:t xml:space="preserve">Приверженцы ассоцианизма пытались путем закрепления необходимых связей между повторяемыми чувственными впечатлениями, их образами-идеями и мышечными движениями преодолевать патологии у душевнобольных, возвращать их к нормальной жизни и даже формировать у людей необходимые свойства. </w:t>
      </w:r>
    </w:p>
    <w:p>
      <w:pPr>
        <w:pStyle w:val="Normal"/>
        <w:rPr>
          <w:lang w:eastAsia="ru-RU"/>
        </w:rPr>
      </w:pPr>
      <w:r>
        <w:rPr>
          <w:lang w:eastAsia="ru-RU"/>
        </w:rPr>
        <w:t xml:space="preserve">Эволюция ассоциативной психологии в XIX веке, как никогда прежде, опиралась на мощную естественнонаучную основу, совершенствующуюся и постоянно углубляющуюся новую картину мира. Естественно-научный взгляд убеждал в необходимости преодоления попыток превратить ассоциации в имманентное свойство сознания и объяснения сущности, содержания психических явлений из телесного субстрата, воздействия материальных причин. </w:t>
      </w:r>
      <w:r>
        <w:rPr>
          <w:color w:val="000000"/>
          <w:lang w:eastAsia="ru-RU"/>
        </w:rPr>
        <w:t>Под влиянием достижений психофизики и психофизиологии из ассоциативной психологии вытеснялись теоретические схемы, основанные на учениях Р.Декарта и И.Ньютона. уходила в прошлое прогрессивная для науки XVIII столетия физиология Д.Гартли. На первый план выдвигаются концепции, объясняющие ассоциацию как имманентно-психический принцип мыслительных и волевых процессов. Ответы на возникающие в ходе исследований вопросы искались, как правило, в анатомических изысканиях, ограниченных в то время по своим содержательным и, как следствие, объяснительным потенциям.</w:t>
      </w:r>
    </w:p>
    <w:p>
      <w:pPr>
        <w:pStyle w:val="Normal"/>
        <w:rPr/>
      </w:pPr>
      <w:r>
        <w:rPr>
          <w:lang w:eastAsia="ru-RU"/>
        </w:rPr>
        <w:t>Зародившись в Англии, ассоциативная психология в ХIХ веке развивалась выдающимися философами и учеными Томасом Брауном, Джеймсом Миллем, Джоном Стюартом Миллем, Александром Бэном, Гербертом Спенсером. Важная особенность ассоцианизма ХIХ в. - его соединение с философией позитивизма. Дж.Ст.Милль и Г.Спенсер вместе с О.Контом стали основоположниками позитивизма (т.н. “пеpвого позитивизма”). Его сторонниками декларировался принцип враждебности к чисто философской проблематике, утверждалась невозможность существования философии в классическом смысле слова. “Hаука заменяет собой философию” - утверждал Ч.Пиpсон (1892). Такое слияние ассоцианизма с философской доктриной позитивизма не случайно, ее элементы были уже у Дж.Локка и Д.Гартли. В рассматриваемый период данная тенденция актуализировалась и получила свое теоретическое обоснование.</w:t>
      </w:r>
    </w:p>
    <w:p>
      <w:pPr>
        <w:pStyle w:val="Normal"/>
        <w:rPr/>
      </w:pPr>
      <w:r>
        <w:rPr>
          <w:lang w:eastAsia="ru-RU"/>
        </w:rPr>
        <w:t>При общей характеристике ассоцианизма ХIХ века в его развитии, как правило, различаются три этапа. На первом этапе ассоцианизм достигает своего наивысшего расцвета. В трудах Т.Брауна и Дж. Милля он приобретает законченную классическую форму. На втором этапе ассоцианизм вступает в новый период своего развития, который характеризуется пересмотром Дж.Ст.Миллем основных положений о предмете и методе ассоциативной психологии и является началом кризиса этой системы. Третий этап связан с научными изысканиями А.Бэна. В его аналитическом описании душевных явлений продолжается начавшееся еще у Дж.Cт.Милля отступление от классического ассоцианизма по ряду теоретико-методологических проблем. Одной из основных причин этого является утверждение в конце ХIХ века в ассоциативной теории метода эксперимента. Экспериментальное исследование ассоциаций начал ученик В.Вундта М.Траутшольдт (1883), крупнейшими представителями ассоцианизма этого периода были Г.Эббингауз, Г.Э.Мюллер, Т.Циген. В результате уточнений и дополнений происходит, по существу, отказ от многих принципиальных положений строгого аccоцианизма, который вступает в период своего кризиса.</w:t>
      </w:r>
    </w:p>
    <w:p>
      <w:pPr>
        <w:pStyle w:val="Normal"/>
        <w:rPr/>
      </w:pPr>
      <w:r>
        <w:rPr>
          <w:lang w:eastAsia="ru-RU"/>
        </w:rPr>
        <w:t xml:space="preserve">Термин “ассоциация” тесно связан с представлением о том, что связь идей обусловлена связью нервных элементов в организме. Это послужило причиной того, что шотландский ученый </w:t>
      </w:r>
      <w:r>
        <w:rPr>
          <w:b/>
          <w:i/>
          <w:lang w:eastAsia="ru-RU"/>
        </w:rPr>
        <w:t>Томас Браун</w:t>
      </w:r>
      <w:r>
        <w:rPr>
          <w:lang w:eastAsia="ru-RU"/>
        </w:rPr>
        <w:t xml:space="preserve"> (1778-1820) предложил вместо термина “ассоциация” употреблять понятие “суггестия” (внушение). Одна идея внушает другую, но не произвольно, а по определенным законам. Т.Браун разделил эти законы на первичные (по смежности, сходству и контрасту) и вторичные (их девять: законы частоты, новизны, силы первоначального ощущения, длительности и др.). Чем чаще осознаются психические образы, чем они необычнее, чем более сильные эмоции они вызывают и т.д., тем больше шансов на то, что появление одного из них приведет за собой другие.</w:t>
      </w:r>
    </w:p>
    <w:p>
      <w:pPr>
        <w:pStyle w:val="Normal"/>
        <w:rPr>
          <w:lang w:eastAsia="ru-RU"/>
        </w:rPr>
      </w:pPr>
      <w:r>
        <w:rPr>
          <w:lang w:eastAsia="ru-RU"/>
        </w:rPr>
        <w:t>В “Лекциях о философии человеческого ума” (1820) Т.Браун поставил задачу изучения мышления как процесса решения задач, основанных</w:t>
      </w:r>
      <w:r>
        <w:rPr>
          <w:color w:val="000000"/>
          <w:lang w:eastAsia="ru-RU"/>
        </w:rPr>
        <w:t xml:space="preserve"> на течении ассоциаций (когда из ряда поступающих стимулов по ассоциации выбирается верный). </w:t>
      </w:r>
    </w:p>
    <w:p>
      <w:pPr>
        <w:pStyle w:val="Normal"/>
        <w:rPr/>
      </w:pPr>
      <w:r>
        <w:rPr>
          <w:lang w:eastAsia="ru-RU"/>
        </w:rPr>
        <w:t xml:space="preserve">У Т.Брауна появляется разделение между потребностями и мотивом: потребность есть ощущение какого-либо недовольства, отражение эмоционального несоответствия; мотив - осознание, чего именно не хватает. Потребности он называет “аппетитами”. Т.Браун включает потребность в область чувственных процессов наряду с ощущениями и чувствами удовольствия и неудовольствия (при этом имеются в виду лишь телесные, биологические потребности - в сне, отдыхе, пище и т.п.). Потребность он разделяет на два рода чувствований: ощущение неудовольствия, вызываемое состоянием тела (при голоде, жажде и т.п.), и непосредственно связанное с этим ощущением желание того, что устраняет это неудовольствие (называемое проспективной, т.е. направленной на будущее, эмоцией), и ассоциацию между ними. Таким расчленением утверждается специфика потребностей как особых психических состояний: потребность сводится к ассоциации между двумя чувствованиями. </w:t>
      </w:r>
    </w:p>
    <w:p>
      <w:pPr>
        <w:pStyle w:val="Normal"/>
        <w:rPr/>
      </w:pPr>
      <w:r>
        <w:rPr>
          <w:lang w:eastAsia="ru-RU"/>
        </w:rPr>
        <w:t>Единственным методом исследования духа, по Брауну, является самонаблюдение. В связи с этим он развивает идеи виртуального анализа в психологии. Как в химии качества отдельных ингредиентов сложного тела не узнаются нами в качествах самого сложного тела, так и в “химии духа” сложное чувство, происходящее от первичных чувств через ассоциацию, на первый взгляд, имеет мало сходства с составными его частями, существующими первоначально в элементарном состоянии. Поэтому требуется напряженная сосредоточенность мысли, чтобы разложить и разделить на части совокупность, которая могла составиться раньше в течение нескольких лет. Что делает химик по отношению к материи, то же самое делает интеллектуальный аналитик по отношению к духу.</w:t>
      </w:r>
    </w:p>
    <w:p>
      <w:pPr>
        <w:pStyle w:val="Normal"/>
        <w:rPr/>
      </w:pPr>
      <w:r>
        <w:rPr>
          <w:lang w:eastAsia="ru-RU"/>
        </w:rPr>
        <w:t xml:space="preserve">Но в отличие от анализа в других областях знания, которые имеют дело с веществом, анализ духа не может дать реального видения психических явлений: самое сложное чувство всегда есть одно чувство, нет половины чувства радости или скорби. Анализ в науке о духе основан на чувстве взаимного отношения одного состояния духа к другим его состояниям; когда эта кажущаяся сложность чувствуется, то для нашего анализа это то же самое, как если бы она была не относительной и виртуальной. Таким образом Браун защищает самонаблюдение как метод ассоциативной психологии. </w:t>
      </w:r>
    </w:p>
    <w:p>
      <w:pPr>
        <w:pStyle w:val="Normal"/>
        <w:rPr/>
      </w:pPr>
      <w:r>
        <w:rPr>
          <w:lang w:eastAsia="ru-RU"/>
        </w:rPr>
        <w:t>Ассоциативные подходы сочетаются у Брауна с механицизмом в объяснении душевных явлений и проявляется в том, что всякое сложное психическое явление он сводит к сумме составляющих его более простых. Это проявляется в объяснении сравнения и потребностей. Относительные внушения, которыми объясняются все операции ума, протекают как деятельность сравнения, в которой выделяются следующие компоненты: 1) две или более идеи как объекты сравнения; 2) чувство отношения между ними, например, сходство; 3) чувство произвольности, т.е. наличие намерения, желание найти это отношение. Поскольку сравнение может осуществляться и непроизвольно, автоматически, делается вывод, что сравнение есть только ассоциация или внушение, по терминологии Т.Брауна. Активный характер этого процесса с психологической точки зрения - иллюзия.</w:t>
      </w:r>
    </w:p>
    <w:p>
      <w:pPr>
        <w:pStyle w:val="Normal"/>
        <w:rPr>
          <w:lang w:eastAsia="ru-RU"/>
        </w:rPr>
      </w:pPr>
      <w:r>
        <w:rPr>
          <w:b/>
          <w:i/>
          <w:lang w:eastAsia="ru-RU"/>
        </w:rPr>
        <w:t xml:space="preserve">Джеймс Милль </w:t>
      </w:r>
      <w:r>
        <w:rPr>
          <w:lang w:eastAsia="ru-RU"/>
        </w:rPr>
        <w:t xml:space="preserve">(1773-1836) - английский историк и экономист, вернулся к представлению о том, что сознание - это ментальная (психическая) машина, работа которой совершается закономерно в силу ее собственного внутреннего устройства, не имеющего никакого отношения к устройству организма. В 1829 г. он опубликовал книгу “Анализ феноменов человеческого духа”, которая </w:t>
      </w:r>
      <w:r>
        <w:rPr>
          <w:color w:val="000000"/>
          <w:lang w:eastAsia="ru-RU"/>
        </w:rPr>
        <w:t>стала вершиной классического английского ассоцианизма. Его целью было провозглашено - способствовать наилучшему развитию душевных способностей и сил при воспитании.</w:t>
      </w:r>
    </w:p>
    <w:p>
      <w:pPr>
        <w:pStyle w:val="Normal"/>
        <w:rPr/>
      </w:pPr>
      <w:r>
        <w:rPr>
          <w:lang w:eastAsia="ru-RU"/>
        </w:rPr>
        <w:t>Всякий опыт, по мнению Дж.Милля, состоит из простейших элементов (ощущений), образующих идеи (сначала простые, затем - все более сложные). Никаких врожденных идей или спонтанных суггестий у субъекта не существует. Ощущения функционируют по закону ассоциации. Он выделял две причины ассоциаций: а) насколько живы ощущения , т.е. степень значимости для нас; б) частота повторения ощущений. Ассоциации бывают двух видов: одновременные и последовательные.</w:t>
      </w:r>
    </w:p>
    <w:p>
      <w:pPr>
        <w:pStyle w:val="Normal"/>
        <w:rPr/>
      </w:pPr>
      <w:r>
        <w:rPr>
          <w:lang w:eastAsia="ru-RU"/>
        </w:rPr>
        <w:t xml:space="preserve">Дж.Милль сформулировал основной закон ассоциаций: идеи зарождаются и существуют в том же порядке, что и их оригиналы - ощущения. Единственным орудием анализа сознания он считал интроспекцию. Восприятия объектов построены из одновременных ассоциаций. Последовательные ассоциации еще более бесчисленны, и их природа лучше всего видна в обычной последовательности слов и мысли. </w:t>
      </w:r>
    </w:p>
    <w:p>
      <w:pPr>
        <w:pStyle w:val="Normal"/>
        <w:rPr/>
      </w:pPr>
      <w:r>
        <w:rPr>
          <w:lang w:eastAsia="ru-RU"/>
        </w:rPr>
        <w:t>Таким образом, Дж.Милль сводит психическую жизнь к ощущениям, представлениям и ассоциациям идей: в психическом мире есть только одно явление - ощущение и только один закон - ассоциации. В учении об общем законе ассоциаций и причинах их закрепления выступают характерная для ассоцианизма полная пассивность организма, механицизм в трактовке психики. Джеймс Милль создал “ментальную механику”, - теорию сложных ментальных соединений по типу механики.</w:t>
      </w:r>
    </w:p>
    <w:p>
      <w:pPr>
        <w:pStyle w:val="Normal"/>
        <w:rPr/>
      </w:pPr>
      <w:r>
        <w:rPr>
          <w:b/>
          <w:i/>
          <w:lang w:eastAsia="ru-RU"/>
        </w:rPr>
        <w:t xml:space="preserve">Джон Стюарт Милль </w:t>
      </w:r>
      <w:r>
        <w:rPr>
          <w:lang w:eastAsia="ru-RU"/>
        </w:rPr>
        <w:t>(1806-1873) - сын Джеймса Милля, являлся, как и его отец, одним из выдающихся ученых своей эпохи не только в Англии, но и в континентальной Европе. Его труды по логике, психологии, этике, экономике и другим наукам пользовались популярностью также и в России. Если для его отца образцом точного научного знания служила механика (превращенная им в механику “чистого” сознания), то Джон Стюарт находился под влиянием больших успехов химии. Он стал говорить о “ментальной химии”. Под этим имелось в виду, что в человеческом сознании происходит нечто подобное тому, что химик наблюдает в своей колбе при смешении различных элементов, а именно - появляется новый продукт.</w:t>
      </w:r>
    </w:p>
    <w:p>
      <w:pPr>
        <w:pStyle w:val="Normal"/>
        <w:rPr/>
      </w:pPr>
      <w:r>
        <w:rPr>
          <w:lang w:eastAsia="ru-RU"/>
        </w:rPr>
        <w:t>Многое из того, что воспринимается сознанием как простое ощущение (например, звук или вкус), - это результат синтеза многих компонентов. Этот постулат Д.С.Милля оказал большое влияние на работу первых психологических лабораторий. В них возникла программа, ставившая задачу добраться с помощью эксперимента до исходных элементов - “атомов” сознания, из которых создается его сложный состав. И тогда психология получит нечто подобное таблице Менделеева. Такой, по представлению Милля-младшего, должна стать психология как точная наука об уме (сознании). При этом Д.С.Милль, считая все порождения человеческой культуры продуктом индивидуального сознания, работающего по законам ассоциации, выступил как сторонник направления, известного под именем “психологизма”.</w:t>
      </w:r>
    </w:p>
    <w:p>
      <w:pPr>
        <w:pStyle w:val="Normal"/>
        <w:rPr>
          <w:lang w:eastAsia="ru-RU"/>
        </w:rPr>
      </w:pPr>
      <w:r>
        <w:rPr>
          <w:lang w:eastAsia="ru-RU"/>
        </w:rPr>
        <w:t>Д.С.Милль замечает: “Многие выдающиеся физиологи утверждают, что мысль, например, есть в такой же степени результат нервной деятельности, как и ощущение... Только кажется, будто одна мысль вызывает другую посредством ассоциации; на самом же деле вовсе не мысль вызывает мысль: ассоциация</w:t>
      </w:r>
      <w:r>
        <w:rPr>
          <w:color w:val="000000"/>
          <w:lang w:eastAsia="ru-RU"/>
        </w:rPr>
        <w:t xml:space="preserve"> существовала не между двумя мыслями, а между двумя состояниями мозга, предшествовавшими разным мыслям. И вот одно из этих состояний вызывает другое, причем наличность каждого из них сопровождается особым состоянием сознания”.</w:t>
      </w:r>
    </w:p>
    <w:p>
      <w:pPr>
        <w:pStyle w:val="Normal"/>
        <w:rPr/>
      </w:pPr>
      <w:r>
        <w:rPr>
          <w:lang w:eastAsia="ru-RU"/>
        </w:rPr>
        <w:t>Отсюда делается вывод: “...не существует самостоятельных (или оригинальных) психических законов - “законов духа” ... психология есть просто ветвь физиологии, высшая и наиболее трудная для изучения”. Этот вывод означает, по существу, что ассоциативная психология не имеет своего предмета. Правда, Милль замечает, что в настоящее время физиология еще далека от того, чтобы объяснить явления сознания: “... Последовательностей психических явлений нельзя вывести из физиологических законов нашей нервной системы, а потому за всяким действительным знанием последовательностей психических явлений мы должны и впредь (если не всегда, то, несомненно, еще долгое время) обращаться к их прямому изучению путем наблюдения и опыта. Так как таким образом порядок наших психических явлений приходится изучать на них самих, а не выводить их из законов каких-либо более общих явлений, то существует, следовательно, отдельная и особая наука о духе”.</w:t>
      </w:r>
    </w:p>
    <w:p>
      <w:pPr>
        <w:pStyle w:val="Normal"/>
        <w:rPr/>
      </w:pPr>
      <w:r>
        <w:rPr>
          <w:lang w:eastAsia="ru-RU"/>
        </w:rPr>
        <w:t>Милль делает вывод, что, несмотря на все свои несовершенства, психология “значительно более продвинута вперед, чем соответствующая ей часть физиологии”. Его окончательное определение предмета психологии таково: “... предметом психологии служат единообразия последовательности - те законы (конечные или производные), по которым одно психическое состояние идет за другим, вызывается другим (или, по крайней мере, следует за ним)”.</w:t>
      </w:r>
    </w:p>
    <w:p>
      <w:pPr>
        <w:pStyle w:val="Normal"/>
        <w:rPr/>
      </w:pPr>
      <w:r>
        <w:rPr>
          <w:lang w:eastAsia="ru-RU"/>
        </w:rPr>
        <w:t>Д.С.Милль вводит в ассоциативную психологию “Я” в качестве субъекта сознания, отступая тем самым от классического ассоцианизма, не признававшего в психике ничего, кроме явлений сознания. Также отступлением от позиций ассоцианизма является указание на то, что существуют ассоциации по сходству, поскольку в строгом ассоцианизме ассоциации - это пассивные образования и могут быть только единовременными или последовательными. Таким образом, во всех уточнениях, которые вносит Д.С.Милль, фактически содержится признание несостоятельности ассоциативной психологии как научной системы.</w:t>
      </w:r>
    </w:p>
    <w:p>
      <w:pPr>
        <w:pStyle w:val="Normal"/>
        <w:rPr/>
      </w:pPr>
      <w:r>
        <w:rPr>
          <w:lang w:eastAsia="ru-RU"/>
        </w:rPr>
        <w:t xml:space="preserve">Значительный вклад в развитие ассоцианизма XIX века внес </w:t>
      </w:r>
      <w:r>
        <w:rPr>
          <w:b/>
          <w:i/>
          <w:lang w:eastAsia="ru-RU"/>
        </w:rPr>
        <w:t xml:space="preserve">Александр Бэн </w:t>
      </w:r>
      <w:r>
        <w:rPr>
          <w:lang w:eastAsia="ru-RU"/>
        </w:rPr>
        <w:t>(1818-1903) - профессор логики, английского языка, ректор Абеpдинского университета. Он использовал достижения физиологии нервной системы и органов чувств, а также биологии, стремился возможно теснее связать психические процессы с телесной организацией. Считая, что в психологии необходимо применять методы естественных наук, т. е. давать описание фактов и их классификацию, А.Бэн, по оценке Дж.Ст.Милля, дал “самое полное аналитическое изложение душевных явлений на основании правильного наблюдения”.</w:t>
      </w:r>
    </w:p>
    <w:p>
      <w:pPr>
        <w:pStyle w:val="Normal"/>
        <w:rPr/>
      </w:pPr>
      <w:r>
        <w:rPr>
          <w:lang w:eastAsia="ru-RU"/>
        </w:rPr>
        <w:t>В сочинениях “Ощущения и интеллект” (1855), “Эмоции и воля” (1859) он проводил курс на сближение психологии с физиологией, отстаивая концепцию психофизического параллелизма. А. Бэн выдвинул представление о “пробах и ошибках” как особом принципе организации поведения: между “чисто” рефлекторным и “чисто” произвольным имеется широкий спектр действий, благодаря которым шаг за шагом достигается искомая цель. Этому правилу, полагал он, подчиняется не только внешнедвигательная, но и внутримыслительная активность: “Во всех трудных операциях, которые совершаются ради намерения или цели, правило “проба и ошибка” является главным и конечным прибежищем”.</w:t>
      </w:r>
    </w:p>
    <w:p>
      <w:pPr>
        <w:pStyle w:val="Normal"/>
        <w:rPr>
          <w:lang w:eastAsia="ru-RU"/>
        </w:rPr>
      </w:pPr>
      <w:r>
        <w:rPr>
          <w:lang w:eastAsia="ru-RU"/>
        </w:rPr>
        <w:t>А.Бэн первичным в ассоциациях считал смежность ассоциаций, вторичным - сходство. Он выделил особый вид творческих ассоциаций. К</w:t>
      </w:r>
      <w:r>
        <w:rPr>
          <w:color w:val="000000"/>
          <w:lang w:eastAsia="ru-RU"/>
        </w:rPr>
        <w:t xml:space="preserve"> традиционным пяти органам чувств он присоединил органическое чувство, включавшее и мышечные ощущения. А.Бэн отступает от свойственного ассоцианизму механизма в трактовке психической жизни. Для объяснения возникновения произвольных движений, им вводится представление о спонтанной активности нервной системы, проявлением которой являются спонтанные движения. Основное для ученого - ассоциация движения, цели и состояния удовольствия, которая приводит к возникновению целесообразных актов: когда какое-либо движение более одного раза совпадает с состоянием удовольствия, то удерживающая сила духа устанавливает между ними ассоциации. Отсюда вычленяются движения, приводящие к целесообразным актам. Из связи разных обстоятельств с движениями образуется все многообразие человеческого поведения - навыки.</w:t>
      </w:r>
    </w:p>
    <w:p>
      <w:pPr>
        <w:pStyle w:val="Normal"/>
        <w:rPr/>
      </w:pPr>
      <w:r>
        <w:rPr>
          <w:lang w:eastAsia="ru-RU"/>
        </w:rPr>
        <w:t>При этом течение действия не требует или требует мало духовного напряжения при их исполнении. Если сочетание движений с ощущениями происходило бы только на основе одних временных отношений (как думал Д.Гартли), то различие приятного-неприятного, полезного-бесполезного не имело бы значения, а реакции, приводящие к удовлетворению, и бесполезные реакции усваивались бы с одинаковой необходимостью, что противоречит реальности: в жизни происходит отбор полезного и отсев бесполезного. Эти взгляды А.Бэна в последующем получили отзвук в учении о формировании навыков путем проб и ошибок. Своим учением о пробах и ошибках как принципе организации поведения А.Бэн оказал влияние на Ч.Дарвина. На него ссылался также Г.Спенсер.</w:t>
      </w:r>
    </w:p>
    <w:p>
      <w:pPr>
        <w:pStyle w:val="Normal"/>
        <w:rPr/>
      </w:pPr>
      <w:r>
        <w:rPr>
          <w:lang w:eastAsia="ru-RU"/>
        </w:rPr>
        <w:t>В учении об образовании произвольных движений А.Бэн использует понятие удерживающей силы духа. Он приписывал духу некоторые прирожденные функции, которые называл первичными свойствами (актами ума): различение, нахождение сходства, удержание впечатлений, способность вызывать их посредством чисто душевных сил. С их помощью потом вырастает вся интеллектуальная активность. Без них невозможны ассоциации.</w:t>
      </w:r>
    </w:p>
    <w:p>
      <w:pPr>
        <w:pStyle w:val="Normal"/>
        <w:rPr/>
      </w:pPr>
      <w:r>
        <w:rPr>
          <w:lang w:eastAsia="ru-RU"/>
        </w:rPr>
        <w:t>В концепции А.Бэна о видах ассоциаций продолжается его отступление от позиций ассоциативной психологии. Так, он вводит творческие ассоциации как способность ума составлять новые комбинации, отличные от каких-либо добытых опытом, т.е. распространяет термин “ассоциация” на явления, которые не объяснимы с его помощью. Он трактует открытия в науках, художественное творчество и т.п. как ассоциативные процессы, что противоречит пониманию ассоциации как комбинации прежних впечатлений.</w:t>
      </w:r>
    </w:p>
    <w:p>
      <w:pPr>
        <w:pStyle w:val="Normal"/>
        <w:rPr/>
      </w:pPr>
      <w:r>
        <w:rPr>
          <w:lang w:eastAsia="ru-RU"/>
        </w:rPr>
        <w:t xml:space="preserve">Таким образом, в Англии основным объектом психологической мысли, опирающейся на законы ассоциаций, служило сознание. В Германии же в этот период наиболее популярным стало учение о бессознательной динамике психических представлений. Его автором выступил </w:t>
      </w:r>
      <w:r>
        <w:rPr>
          <w:b/>
          <w:i/>
          <w:lang w:eastAsia="ru-RU"/>
        </w:rPr>
        <w:t>Иоганн Гербарт</w:t>
      </w:r>
      <w:r>
        <w:rPr>
          <w:lang w:eastAsia="ru-RU"/>
        </w:rPr>
        <w:t xml:space="preserve"> (1776-1841). Считая, что в душе нет ничего изначального, что она возникает из первоэлементов, он называл их не идеями, а представлениями. Если идеи считались фактами сознания, то представления, по Гербарту, вытесняясь из сознания, образуют огромную массу элементов бессознательной психики. Эта масса была названа апперцептивной.</w:t>
      </w:r>
    </w:p>
    <w:p>
      <w:pPr>
        <w:pStyle w:val="Normal"/>
        <w:rPr>
          <w:lang w:eastAsia="ru-RU"/>
        </w:rPr>
      </w:pPr>
      <w:r>
        <w:rPr>
          <w:lang w:eastAsia="ru-RU"/>
        </w:rPr>
        <w:t>По оценке мыслителя, каждое новое представление находится под давлением этой массы и удерживается благодаря ей. Незнакомое вводится в ум посредством уже знакомого. Данный постулат Гербарт положил в основу своей педагогической системы, нашедшей много сторонников. Кроме того, он предпринял попытку вывести математические формулы, по которым представления теснят друг друга, выталкиваются из сознания и вновь захватывают его. Он надеялся, опираясь на</w:t>
      </w:r>
      <w:r>
        <w:rPr>
          <w:color w:val="000000"/>
          <w:lang w:eastAsia="ru-RU"/>
        </w:rPr>
        <w:t xml:space="preserve"> это учение о “статике и динамике представлений”, придать психологии характер точной, опытной науки. </w:t>
      </w:r>
    </w:p>
    <w:p>
      <w:pPr>
        <w:pStyle w:val="Normal"/>
        <w:rPr/>
      </w:pPr>
      <w:r>
        <w:rPr>
          <w:lang w:eastAsia="ru-RU"/>
        </w:rPr>
        <w:t xml:space="preserve">Главный труд Гербарта назывался “Психология, по-новому основанная на метафизике, опыте и математике”. Ряд установок Гербарта - возвращение к понятию о бессознательной психике (впервые оно было предложено Лейбницем), соотнесение его с апперцептивной массой, определяющей успех представлений в борьбе за “жизненное пространство” сознания, а также уверенность в том, что и к психологии применима математика, - явились попыткой перевести принципы, подобные ассоцианизму, на новый язык. </w:t>
      </w:r>
    </w:p>
    <w:p>
      <w:pPr>
        <w:pStyle w:val="Normal"/>
        <w:rPr/>
      </w:pPr>
      <w:r>
        <w:rPr/>
        <w:t xml:space="preserve">Не механика, не химия, а математика, обобщающая динамику психических элементов, способна, согласно Гербарту, объяснить, как из этих элементов складывается опыт индивида. Между тем глубинные изменения в стиле научного мышления вели к дальнейшей трансформации ассоцианизма. Гербарт решительно расширил его за счет бессознательной психики. </w:t>
      </w:r>
    </w:p>
    <w:p>
      <w:pPr>
        <w:pStyle w:val="Normal"/>
        <w:rPr/>
      </w:pPr>
      <w:r>
        <w:rPr>
          <w:b/>
          <w:i/>
          <w:lang w:eastAsia="ru-RU"/>
        </w:rPr>
        <w:t xml:space="preserve">Герберт Спенсер </w:t>
      </w:r>
      <w:r>
        <w:rPr>
          <w:lang w:eastAsia="ru-RU"/>
        </w:rPr>
        <w:t xml:space="preserve">(1820-1903), следуя доминировавшей в Англии традиции, был приверженцем эволюционного ассоцианизма. Последний претерпел в труде Г.Спенсера “Основы психологии” (1855) существенную трансформацию. В нем жизнь определялась как “непрерывное приспособление внутренних отношений к внешним”. Происходящее внутри организма (в том числе и сознание) может быть понято только в системе его отношений к внешней среде. Отношения - это не что иное, как адаптации. С этой точки зрения должны быть поняты и ассоциации как связи между элементами психической жизни. </w:t>
      </w:r>
    </w:p>
    <w:p>
      <w:pPr>
        <w:pStyle w:val="Normal"/>
        <w:rPr/>
      </w:pPr>
      <w:r>
        <w:rPr>
          <w:lang w:eastAsia="ru-RU"/>
        </w:rPr>
        <w:t>Во всей прежней истории психология, если и искала телесный субстрат ассоциаций (от Аристотеля до Д.Гартли), то обращалась только к одному направлению, а именно - физиологическому. Строились различные предположения о процессах внутри организма, проекцией которых становятся связи между психическими явлениями. Принцип адаптации требовал “покинуть” изолированный организм и искать “корень” ассоциаций в том, что происходит во внешнем мире, к которому организм повседневно приспосабливается.</w:t>
      </w:r>
    </w:p>
    <w:p>
      <w:pPr>
        <w:pStyle w:val="Normal"/>
        <w:rPr/>
      </w:pPr>
      <w:r>
        <w:rPr>
          <w:lang w:eastAsia="ru-RU"/>
        </w:rPr>
        <w:t>Чтобы выжить, организм вынужден устанавливать связи между объектами этого мира и своими реакциями на них. Случайные, несущественные для выживания связи он игнорирует, а связи, необходимые для решения этой задачи, прочно фиксирует, сохраняет “про запас”, на случай новых конфронтаций со всем, что может угрожать его существованию. Но очевидно, что адаптация в данном случае означает не только приспособление к новым ситуациям органов чувств как источников информации о том, что происходит вовне. Утверждался новый вид ассоциаций - между внутренними психическими образами и реализующими адаптацию целостного организма мышечными действиями.</w:t>
      </w:r>
    </w:p>
    <w:p>
      <w:pPr>
        <w:pStyle w:val="Normal"/>
        <w:rPr/>
      </w:pPr>
      <w:r>
        <w:rPr>
          <w:lang w:eastAsia="ru-RU"/>
        </w:rPr>
        <w:t>Здесь свершился крутой поворот в движении психологической мысли. Из “поля сознания” она устремилась в “поле поведения”. Отныне биология становится научной основой в разработке ассоциативной доктрины, обретающей новый облик в бихевиоризме и рефлексологии. Спенсер стоял у истоков того пути, по которому продвигались Сеченов, Торндайк, Павлов, Бехтерев, Уотсон и другие пионеры так называемой объективной психологии.</w:t>
      </w:r>
    </w:p>
    <w:p>
      <w:pPr>
        <w:pStyle w:val="Normal"/>
        <w:rPr>
          <w:lang w:eastAsia="ru-RU"/>
        </w:rPr>
      </w:pPr>
      <w:r>
        <w:rPr>
          <w:lang w:eastAsia="ru-RU"/>
        </w:rPr>
        <w:t>Прежде чем были изобретены объективные методы изучения целостного поведения, научно-психологическая мысль добилась крупных успехов в экспериментальном анализе деятельности органов чувств. Эти успехи были</w:t>
      </w:r>
      <w:r>
        <w:rPr>
          <w:color w:val="000000"/>
          <w:lang w:eastAsia="ru-RU"/>
        </w:rPr>
        <w:t xml:space="preserve"> связаны с открытием закономерной, математически исчислимой зависимости между объективными физическими стимулами и производимыми ими психическими эффектами - ощущениями. Именно это направление сыграло решающую роль в превращении психологии в самостоятельную экспериментальную науку.</w:t>
      </w:r>
    </w:p>
    <w:p>
      <w:pPr>
        <w:pStyle w:val="Normal"/>
        <w:rPr/>
      </w:pPr>
      <w:r>
        <w:rPr>
          <w:lang w:eastAsia="ru-RU"/>
        </w:rPr>
        <w:t xml:space="preserve">Таким образом, взгляды Спенсера представляют разновидность ассоцианизма на эволюционной основе - эволюционный ассоцианизм. Соединив принципы ассоцианизма с эволюционной теорией, он сформулировал </w:t>
      </w:r>
      <w:r>
        <w:rPr>
          <w:i/>
          <w:lang w:eastAsia="ru-RU"/>
        </w:rPr>
        <w:t>общий закон эволюции</w:t>
      </w:r>
      <w:r>
        <w:rPr>
          <w:lang w:eastAsia="ru-RU"/>
        </w:rPr>
        <w:t>, который распространил на всю Вселенную - неорганическую природу, органическую природу, надорганическую природу, т.е. социальную жизнь. Закон гласит: повсюду во Вселенной развитие идет от рассеянного к сплоченному, интегрированному, т.е. характеризуется концентрацией; от однородного к разнородному, т.е. характеризуется дифференциацией; от неопределенного к определенному - индивидуальному. Этот закон продолжает идею прогресса, которую развивали выдающиеся мыслители до Г.Спенсера - Г.Лейбниц, Г. Гегель. Однако в отличие от них он основывается на данных наук - геологии, ботаники, физиологии, психологии, эстетики, морали, лингвистики, истории и др.</w:t>
      </w:r>
    </w:p>
    <w:p>
      <w:pPr>
        <w:pStyle w:val="Normal"/>
        <w:rPr/>
      </w:pPr>
      <w:r>
        <w:rPr>
          <w:lang w:eastAsia="ru-RU"/>
        </w:rPr>
        <w:t>Закон эволюции Спенсер применяет и к определению психики, считая, что психику можно понять исключительно только через анализ ее развития. В процессе эволюции происходит постепенная дифференциация психической жизни от жизни физической. Среда - это не только сила, пускающая в ход по типу механического толчка внутриорганические процессы, но и способная видоизменять жизнедеятельность, так что постепенно возрастает сложность приспособления к среде.</w:t>
      </w:r>
    </w:p>
    <w:p>
      <w:pPr>
        <w:pStyle w:val="Normal"/>
        <w:rPr/>
      </w:pPr>
      <w:r>
        <w:rPr>
          <w:lang w:eastAsia="ru-RU"/>
        </w:rPr>
        <w:t>Г.Спенсер разработал систему психологических понятий, соответствующих эволюционной теории. “Психологию отличает от других наук, на которых она базируется, то, что каждое из ее положений охватывает в одно и то же время как связанные между собой внутренние явления, так и связанные между собой внешние явления, к которым они относятся.” Предмет психологии “не есть отношение между внутренними явлениями, не есть также соотношение между внешними явлениями, но есть отношение между этими двумя отношениями.”</w:t>
      </w:r>
    </w:p>
    <w:p>
      <w:pPr>
        <w:pStyle w:val="Normal"/>
        <w:rPr/>
      </w:pPr>
      <w:r>
        <w:rPr>
          <w:lang w:eastAsia="ru-RU"/>
        </w:rPr>
        <w:t xml:space="preserve">Психику Г.Спенсер рассматривает в основных понятиях биологической эволюции, хотя и подчеркивает, что человек, в отличие от животных, существует не только в природной, но и в надорганической - социальной среде и вынужден приспосабливаться к ней. Социальная эволюция, по Г.Спенсеру, составляет часть всеобщей эволюции, поэтому законы и механизмы приспособления человека к социальной среде только усложняются благодаря появлению новых факторов - языка, общества, материального производства, науки, нравственных и эстетических категорий и др. По сравнению с эволюцией в животном мире процесс приспособления у человека качественно не меняется. Г.Cпенсер сохраняет понятие о двух формах опыта - индивидуальном и наследственном - видовом. Знания и умения, приобретенные в опыте, закрепляясь в органической структуре мозга, частично передаются по наследству. К ним относятся те формы сознания, пространство и время, о происхождении которых спорили эмпиристы и априористы. </w:t>
      </w:r>
    </w:p>
    <w:p>
      <w:pPr>
        <w:pStyle w:val="Normal"/>
        <w:rPr>
          <w:lang w:eastAsia="ru-RU"/>
        </w:rPr>
      </w:pPr>
      <w:r>
        <w:rPr>
          <w:lang w:eastAsia="ru-RU"/>
        </w:rPr>
        <w:t xml:space="preserve">По Спенсеру, каждое поколение от рождения имеет знания о пространстве и времени, но они были приобретены в течении длительного периода, через который прошло развитие человечества. Следовательно, нет абсолютно прирожденного. </w:t>
      </w:r>
      <w:r>
        <w:rPr>
          <w:color w:val="000000"/>
          <w:lang w:eastAsia="ru-RU"/>
        </w:rPr>
        <w:t>Сознание не чистый лист. Оно полно ассоциаций, которые являются результатом действия закона наследственности. Так Г.Спенсер пытается примирить априоризм и эмпиризм.</w:t>
      </w:r>
    </w:p>
    <w:p>
      <w:pPr>
        <w:pStyle w:val="Normal"/>
        <w:rPr/>
      </w:pPr>
      <w:r>
        <w:rPr>
          <w:lang w:eastAsia="ru-RU"/>
        </w:rPr>
        <w:t>В процессе развития общества психика человека развивается: возрастает роль мышления по сравнению с восприятием и действием, а в нем конкретные понятия сменяются абстрактными. Эти идеи Спенсера являются прогрессивными, однако само понимание развития и его механизмов отмечено печатью натурализма и биологизации человека.</w:t>
      </w:r>
    </w:p>
    <w:p>
      <w:pPr>
        <w:pStyle w:val="Normal"/>
        <w:rPr/>
      </w:pPr>
      <w:r>
        <w:rPr>
          <w:lang w:eastAsia="ru-RU"/>
        </w:rPr>
        <w:t>Биологизация в понимании законов развития человеческой психики привела Г.Спенсера к некоторым откровенно реакционным расистским выводам: “Европеец наследует двадцатью кубическими дюймами мозгу больше, чем папуас... Такие способности, как способность к музыке, почти не существующие у многих низших человеческих рас, становятся врожденными у рас более высоких; вследствие этого-то и происходит, что от дикарей, не способных сосчитать числа своих пальцев и говорящих языком, состоящим только из существительных и глаголов, выходят путем долгого развития наши Ньютоны и Шекспиры”.</w:t>
      </w:r>
    </w:p>
    <w:p>
      <w:pPr>
        <w:pStyle w:val="Normal"/>
        <w:rPr/>
      </w:pPr>
      <w:r>
        <w:rPr>
          <w:lang w:eastAsia="ru-RU"/>
        </w:rPr>
        <w:t>И.М.Сеченов высоко оценил значение учения Г.Спенсера о развитии психики, назвав его “первой серьезной и систематически проведенной попыткой объяснить психическую жизнь не только со стороны содержания, но и со стороны прогрессивного развития из общих начал органической эволюции”. Ученый справедливо подчеркивает, что вся предшествующая ассоциативная психология замыкалась внутри организма, считала единственным путем его изучения установление связи между нервными процессами и психическими. В отличие от этого в психологии Спенсера психика берется в ее отношении к внешней среде и получает реальную функцию в осуществлении связи организма со средой. Эти положения Г.Спенсера развивали в американской психологии функционалисты и бихевиористы.</w:t>
      </w:r>
    </w:p>
    <w:p>
      <w:pPr>
        <w:pStyle w:val="Normal"/>
        <w:rPr/>
      </w:pPr>
      <w:r>
        <w:rPr>
          <w:lang w:eastAsia="ru-RU"/>
        </w:rPr>
        <w:t>Таким образом, к позитивным наработкам ассоциативной психологии можно отнести защиту идеи опытного происхождения индивидуального сознания и безграничной воспитуемости человека. Такая позиция создала научную базу для психологии и педагогики, открыла широкие перспективы для разработки путей обучения и воспитания. К тому же в рамках материалистического направления ассоцианизма возникла задача изучения материальных основ психики, решение которой стало одним из основных путей в психологии. В ассоцианизме дано детальное описание как самого факта ассоциации, так и принципов (законов) их образования, выявлены условия образования и сохранения ассоциаций. Эти подходы и результаты повлияли на понимание научения, процесса приобретения знаний, особенно в период экспериментального развития психологии. Поэтому ассоциативная психология имеет и прикладное значение: ассоциативный эксперимент в различных вариантах нашел широкое применение в клинической и педагогической практике.</w:t>
      </w:r>
    </w:p>
    <w:p>
      <w:pPr>
        <w:pStyle w:val="Normal"/>
        <w:tabs>
          <w:tab w:val="clear" w:pos="720"/>
          <w:tab w:val="left" w:pos="1985" w:leader="none"/>
        </w:tabs>
        <w:rPr>
          <w:lang w:eastAsia="ru-RU"/>
        </w:rPr>
      </w:pPr>
      <w:r>
        <w:rPr>
          <w:color w:val="000000"/>
          <w:lang w:eastAsia="ru-RU"/>
        </w:rPr>
        <w:t xml:space="preserve">Вместе с тем С.Л.Рубинштейн проницательно замечал, что ассоциация - это вообще не механизм, а явление, конечно, фундаментальное. Но как явление оно само требует объяснения. Ассоциативную психологию </w:t>
      </w:r>
      <w:r>
        <w:rPr>
          <w:color w:val="000000"/>
          <w:lang w:val="en-US" w:eastAsia="ru-RU"/>
        </w:rPr>
        <w:t>XIX</w:t>
      </w:r>
      <w:r>
        <w:rPr>
          <w:color w:val="000000"/>
          <w:lang w:eastAsia="ru-RU"/>
        </w:rPr>
        <w:t xml:space="preserve"> века отличает описательность, она не имеет средств для объяснения душевной жизни, что признавал еще в раньше Д. Юм. Ассоциация, по его взгляду, - это “некоторого рода притяжение, которое, как нам кажется, производит в духовном мире столь же необычайные действия, как и в мире естественном, и проявляется в столь же многих и разнообразных формах. Его действия всегда очевидны; но что касается до его причин, то они по большей части неизвестны и должны сводиться на первичные свойства человеческой природы, на объяснение которых я не претендую”.</w:t>
      </w:r>
    </w:p>
    <w:p>
      <w:pPr>
        <w:pStyle w:val="Heading3"/>
        <w:ind w:left="1418" w:right="1418" w:hanging="0"/>
        <w:rPr/>
      </w:pPr>
      <w:bookmarkStart w:id="16" w:name="__RefHeading___Toc452959769"/>
      <w:r>
        <w:rPr>
          <w:lang w:eastAsia="ru-RU"/>
        </w:rPr>
        <w:t>7. ВЫДЕЛЕНИЕ ПСИХОЛОГИИ В САМОСТОЯТЕЛЬНУЮ НАУКУ</w:t>
      </w:r>
      <w:bookmarkEnd w:id="16"/>
      <w:r>
        <w:rPr/>
        <w:t xml:space="preserve"> </w:t>
      </w:r>
    </w:p>
    <w:p>
      <w:pPr>
        <w:pStyle w:val="Normal"/>
        <w:rPr>
          <w:lang w:eastAsia="ru-RU"/>
        </w:rPr>
      </w:pPr>
      <w:r>
        <w:rPr>
          <w:lang w:eastAsia="ru-RU"/>
        </w:rPr>
        <w:t>К середине XIX века созрела объективная потребность в том, чтобы знания о психике</w:t>
      </w:r>
      <w:r>
        <w:rPr>
          <w:lang w:val="en-US" w:eastAsia="ru-RU"/>
        </w:rPr>
        <w:t xml:space="preserve"> </w:t>
      </w:r>
      <w:r>
        <w:rPr>
          <w:lang w:eastAsia="ru-RU"/>
        </w:rPr>
        <w:t xml:space="preserve">и сознании интегрировались в самостоятельную научную дисциплину. </w:t>
      </w:r>
      <w:r>
        <w:rPr/>
        <w:t>В 1879 г. Т.Рибо в книге "Современная немецкая психология" писал: "Мы видим, как приближается время, когда психология будет требовать всех сил человека, когда люди будут только психологами, как бывают только физиками, только химиками, физиологами".</w:t>
      </w:r>
    </w:p>
    <w:p>
      <w:pPr>
        <w:pStyle w:val="TextBodyIndent"/>
        <w:rPr/>
      </w:pPr>
      <w:r>
        <w:rPr>
          <w:rFonts w:cs="Times New Roman" w:ascii="Times New Roman" w:hAnsi="Times New Roman"/>
        </w:rPr>
        <w:t>На различных участках исследовательской работы складывались представления об особых закономерностях и факторах, отличных как от физиологических, так и от тех, которые относились к психологии в качестве ветви философии, имеющей своим предметом явления сознания. Вместе с лабораторной работой физиологов по изучению органов чувств и движений, успехи эволюционной биологии и медицинской практики готовили почву для новой психологии. Открывался целый мир психических явлений, доступных такому же объективному изучению, как любые другие природные факты. Было установлено, что в психическом мире действуют собственные законы и причины. Все это создало почву для самоопределения психологии, отделения ее как от физиологии, так и от философии. Таким образом, пришло время для определения статуса психологии как самостоятельной науки. Одновременно сложилось несколько программ ее разработки, которые по-разному определяли предмет, метод и задачи психологии, направленность ее развития.</w:t>
      </w:r>
    </w:p>
    <w:p>
      <w:pPr>
        <w:pStyle w:val="Normal"/>
        <w:rPr/>
      </w:pPr>
      <w:r>
        <w:rPr>
          <w:lang w:eastAsia="ru-RU"/>
        </w:rPr>
        <w:t xml:space="preserve">Наибольшего успеха в деятельности по утверждению новой науки добился известный немецкий психолог и философ </w:t>
      </w:r>
      <w:r>
        <w:rPr>
          <w:b/>
          <w:i/>
          <w:lang w:eastAsia="ru-RU"/>
        </w:rPr>
        <w:t xml:space="preserve">Вильгельм Вундт </w:t>
      </w:r>
      <w:r>
        <w:rPr>
          <w:lang w:eastAsia="ru-RU"/>
        </w:rPr>
        <w:t>(1832-1920). Он пришел в психологию из физиологии (одно время был ассистентом Гельмгольца) и первым принялся собирать и объединять в новую дисциплину наработки различных исследователей. Назвав эту дисциплину “физиологической психологией”, он стремился расстаться со спекулятивным и умозрительным прошлым психологии. “Основы физиологической психологии” (1873-1874) - так назывался его труд, воспринятый как свод знаний о новой науке. Им также написаны “Материалы к теории чувственного восприятия” (1862), “Лекции о душе человека и животных” (1863), десятитомник “Психология народов” (1900-1920).</w:t>
      </w:r>
    </w:p>
    <w:p>
      <w:pPr>
        <w:pStyle w:val="Normal"/>
        <w:rPr>
          <w:lang w:eastAsia="ru-RU"/>
        </w:rPr>
      </w:pPr>
      <w:r>
        <w:rPr>
          <w:lang w:eastAsia="ru-RU"/>
        </w:rPr>
        <w:t>Организовав в Лейпциге первую лабораторию экспериментальной психологии (1879), а впоследствии - первый специальный психологический институт, он занялся темами, заимствованными у физиологов - изучением ощущений, времени реакций, ассоциаций. В 1881 году Вундт о</w:t>
      </w:r>
      <w:r>
        <w:rPr/>
        <w:t>сновал первый психологический журнал "Психологические исследования".</w:t>
      </w:r>
    </w:p>
    <w:p>
      <w:pPr>
        <w:pStyle w:val="Normal"/>
        <w:rPr/>
      </w:pPr>
      <w:r>
        <w:rPr>
          <w:lang w:eastAsia="ru-RU"/>
        </w:rPr>
        <w:t>К Вундту стала стекаться молодежь из многих стран. Возвращаясь домой, они создавали там лаборатории, сходные с лейпцигской. Историки психологии подсчитали, что школу Вундта прошли 136 немцев, 14 американцев, 10 англичан, 6 поляков, 3 русских, 2 француза. Она стала школой первого поколения психологов-экспериментаторов.</w:t>
      </w:r>
    </w:p>
    <w:p>
      <w:pPr>
        <w:pStyle w:val="Normal"/>
        <w:rPr>
          <w:lang w:eastAsia="ru-RU"/>
        </w:rPr>
      </w:pPr>
      <w:r>
        <w:rPr>
          <w:lang w:eastAsia="ru-RU"/>
        </w:rPr>
        <w:t xml:space="preserve">Особым </w:t>
      </w:r>
      <w:r>
        <w:rPr>
          <w:i/>
          <w:lang w:eastAsia="ru-RU"/>
        </w:rPr>
        <w:t>предметом психологии</w:t>
      </w:r>
      <w:r>
        <w:rPr>
          <w:lang w:eastAsia="ru-RU"/>
        </w:rPr>
        <w:t>, никакой другой дисциплиной не изучаемым, был признан “непосредственный опыт”; главным методом психологии - интроспекция - наблюдение субъекта за процессами в своем сознании. Интроспекция понималась как особая процедура, требующая специальной длительной тренировки. По взгляду Вундта, п</w:t>
      </w:r>
      <w:r>
        <w:rPr/>
        <w:t>сихология "принадлежит к эмпирическому направлению, … эта наука должна исследовать факты сознания, их связи и отношения, с целью открыть в результате законы, которые управляют этими отношениями".</w:t>
      </w:r>
    </w:p>
    <w:p>
      <w:pPr>
        <w:pStyle w:val="Normal"/>
        <w:rPr/>
      </w:pPr>
      <w:r>
        <w:rPr>
          <w:lang w:eastAsia="ru-RU"/>
        </w:rPr>
        <w:t>В обычном самонаблюдении, присущем каждому человеку, трудно отделить восприятие как психический процесс от воспринимаемого реального или представляемого объекта. При этом считалось, что этот объект дан во внешнем опыте. От испытуемых требовалось отвлечься от всего внешнего с тем, чтобы найти исходные элементы внутреннего опыта, добраться до первичных элементов сознания. Когда возникал вопрос о более сложных психических феноменах, где в действие вступали мышление и воля, сразу же обнаруживались проблемы в программе Вундта.</w:t>
      </w:r>
    </w:p>
    <w:p>
      <w:pPr>
        <w:pStyle w:val="Normal"/>
        <w:rPr/>
      </w:pPr>
      <w:r>
        <w:rPr>
          <w:lang w:eastAsia="ru-RU"/>
        </w:rPr>
        <w:t>Во вступительной лекции к курсу “О задачах современной философии” в 1874 г. Вундт выдвинул программу разработки физиологической психологии как опытной науки. Психология, по его оценке, “принадлежит к эмпирическому направлению. Эта наука должна исследовать факты сознания, их связи и отношения, с целью открыть в результате законы, которые управляют этими отношениями”. Психология изучает все содержание нашего опыта в его отношениях к субъекту и в свойствах, непосредственно вносимых в этот опыт последним.</w:t>
      </w:r>
    </w:p>
    <w:p>
      <w:pPr>
        <w:pStyle w:val="Normal"/>
        <w:rPr/>
      </w:pPr>
      <w:r>
        <w:rPr>
          <w:lang w:eastAsia="ru-RU"/>
        </w:rPr>
        <w:t xml:space="preserve">Главная </w:t>
      </w:r>
      <w:r>
        <w:rPr>
          <w:i/>
          <w:lang w:eastAsia="ru-RU"/>
        </w:rPr>
        <w:t>цель психологии</w:t>
      </w:r>
      <w:r>
        <w:rPr>
          <w:lang w:eastAsia="ru-RU"/>
        </w:rPr>
        <w:t xml:space="preserve"> - анализ, реконструкция (расчлененное описание) в точных научных понятиях структуры сознания (“архитектоника”, ”сенсорная мозаика”) индивида. Методическая задача психологии - расчленить сознание на составные элементы и выяснить закономерные связи между ними. Основные направления экспериментальных исследований: физиологическое изучение органов чувств, ощущений и восприятий; психофизика – определение порогов ощущений и их различения; время реакции; ассоциации; чувства и эмоции.</w:t>
      </w:r>
    </w:p>
    <w:p>
      <w:pPr>
        <w:pStyle w:val="Normal"/>
        <w:rPr/>
      </w:pPr>
      <w:r>
        <w:rPr>
          <w:lang w:eastAsia="ru-RU"/>
        </w:rPr>
        <w:t xml:space="preserve">Результатом научных изысканий Вундта явилось новое понимание </w:t>
      </w:r>
      <w:r>
        <w:rPr>
          <w:i/>
          <w:lang w:eastAsia="ru-RU"/>
        </w:rPr>
        <w:t xml:space="preserve">сознания </w:t>
      </w:r>
      <w:r>
        <w:rPr>
          <w:lang w:eastAsia="ru-RU"/>
        </w:rPr>
        <w:t>как “способность видеть свои ощущения и образы, основанная на внутреннем опыте. Нигде ... факты действительностей душевой жизни не нуждаются для своего объяснения в другом субстрате, кроме в них же данного, и единство этой жизни ничуть не выигрывает, если к ее собственной связности прибавляют еще субстанцию, которая ... оказывается лишь абстрактным повторением самой в себе обоснованной душевной жизни”. Таким образом, сознание есть “сочетание психических процессов, из которого в качестве более тесных соединений выделяются отдельные образования. Состояние, в котором это сочетание прерывается, например состояние глубокого сна, обморока, мы называем бессознательным”.</w:t>
      </w:r>
    </w:p>
    <w:p>
      <w:pPr>
        <w:pStyle w:val="Normal"/>
        <w:rPr/>
      </w:pPr>
      <w:r>
        <w:rPr>
          <w:lang w:eastAsia="ru-RU"/>
        </w:rPr>
        <w:t>“</w:t>
      </w:r>
      <w:r>
        <w:rPr>
          <w:lang w:eastAsia="ru-RU"/>
        </w:rPr>
        <w:t xml:space="preserve">Так как всякое </w:t>
      </w:r>
      <w:r>
        <w:rPr>
          <w:i/>
          <w:lang w:eastAsia="ru-RU"/>
        </w:rPr>
        <w:t>психическое образование</w:t>
      </w:r>
      <w:r>
        <w:rPr>
          <w:lang w:eastAsia="ru-RU"/>
        </w:rPr>
        <w:t xml:space="preserve"> состоит из множества элементарных процессов, обыкновенно не начинающихся и не оканчивающихся одновременно в один и тот же момент, то связь, соединяющая эти элементы в одно целое ... всегда выходит за его пределы, так что одновременные и последовательные образования ... соединяются друг с другом, хотя и менее тесно. Это сочетание психических образований мы называем сознанием”. Виды сознания по Вундту: индивидуальное, групповое, национальное и т.д.</w:t>
      </w:r>
    </w:p>
    <w:p>
      <w:pPr>
        <w:pStyle w:val="Normal"/>
        <w:rPr/>
      </w:pPr>
      <w:r>
        <w:rPr>
          <w:lang w:eastAsia="ru-RU"/>
        </w:rPr>
        <w:t xml:space="preserve">К </w:t>
      </w:r>
      <w:r>
        <w:rPr>
          <w:i/>
          <w:lang w:eastAsia="ru-RU"/>
        </w:rPr>
        <w:t>свойствам сознания</w:t>
      </w:r>
      <w:r>
        <w:rPr>
          <w:lang w:eastAsia="ru-RU"/>
        </w:rPr>
        <w:t xml:space="preserve"> Вундт относил: феноменализм; “объем сознания”; сочетание, пределы восприятия; напряжение; интенсивность; ясность и отчетливость впечатлений (как у света); “порог сознания”. Простейшие элементы - “атомы сознания” (“неразложимые составные части”) ощущения (“сенсорное содержание опыта”, недостаточно отчетливые “перцепции”) первичны, от них образуются сложные.</w:t>
      </w:r>
    </w:p>
    <w:p>
      <w:pPr>
        <w:pStyle w:val="Normal"/>
        <w:rPr/>
      </w:pPr>
      <w:r>
        <w:rPr>
          <w:i/>
          <w:lang w:eastAsia="ru-RU"/>
        </w:rPr>
        <w:t>Аффект</w:t>
      </w:r>
      <w:r>
        <w:rPr>
          <w:lang w:eastAsia="ru-RU"/>
        </w:rPr>
        <w:t xml:space="preserve"> Вундт определяет как “протекающий во времени процесс сменяющихся и вместе с тем соединенных чувствований и представлений”. Настроение появляется “при меньшей интенсивности и большей продолжительности чувствований”. </w:t>
      </w:r>
      <w:r>
        <w:rPr>
          <w:i/>
          <w:lang w:eastAsia="ru-RU"/>
        </w:rPr>
        <w:t>Чувствования</w:t>
      </w:r>
      <w:r>
        <w:rPr>
          <w:lang w:eastAsia="ru-RU"/>
        </w:rPr>
        <w:t xml:space="preserve"> - это мгновенные состояния аффектов. Аффекты - составные части волевых процессов. </w:t>
      </w:r>
      <w:r>
        <w:rPr>
          <w:i/>
          <w:lang w:eastAsia="ru-RU"/>
        </w:rPr>
        <w:t>Волевой процесс</w:t>
      </w:r>
      <w:r>
        <w:rPr>
          <w:lang w:eastAsia="ru-RU"/>
        </w:rPr>
        <w:t xml:space="preserve"> - полный процесс, в состав которого входят все части.</w:t>
      </w:r>
    </w:p>
    <w:p>
      <w:pPr>
        <w:pStyle w:val="Normal"/>
        <w:rPr/>
      </w:pPr>
      <w:r>
        <w:rPr>
          <w:i/>
          <w:lang w:eastAsia="ru-RU"/>
        </w:rPr>
        <w:t>Феномены сознания</w:t>
      </w:r>
      <w:r>
        <w:rPr>
          <w:lang w:eastAsia="ru-RU"/>
        </w:rPr>
        <w:t xml:space="preserve"> формируются путем ассоциации и путем апперцепции. Апперцепция - особая функция сознания (“центр сферы сознания”, “внутренняя сила сознания”), которая проявляется в мыслительной активности субъекта (“мышление - логическая связь феноменов с помощью апперцепции”) и внешне выражается во внимании. Апперцепция определяет волевое поведение человека, подчиняясь “закону творческого синтеза”, т.е. апперцепция синтезирует в единую целостность отдельные элементы, “атомы” сознания.</w:t>
      </w:r>
    </w:p>
    <w:p>
      <w:pPr>
        <w:pStyle w:val="Normal"/>
        <w:rPr/>
      </w:pPr>
      <w:r>
        <w:rPr>
          <w:lang w:eastAsia="ru-RU"/>
        </w:rPr>
        <w:t xml:space="preserve">Таким образом, по предложенной программе в лаборатории Вундта изучались ощущения, время реакции на различные раздражители, ассоциации, внимание, простейшие чувства человека. На их основании Вундт сформулировал законы душевной жизни, которые он иногда называл принципами. Это </w:t>
      </w:r>
      <w:r>
        <w:rPr>
          <w:i/>
          <w:lang w:eastAsia="ru-RU"/>
        </w:rPr>
        <w:t>принципы</w:t>
      </w:r>
      <w:r>
        <w:rPr>
          <w:lang w:eastAsia="ru-RU"/>
        </w:rPr>
        <w:t>: психических равнодействующих; творческого синтеза - психическое не просто сумма; психических отношений; психических контрастов (группировка психических элементов по противоположностям); усиливающих контрастов.</w:t>
      </w:r>
    </w:p>
    <w:p>
      <w:pPr>
        <w:pStyle w:val="Normal"/>
        <w:rPr/>
      </w:pPr>
      <w:r>
        <w:rPr>
          <w:lang w:eastAsia="ru-RU"/>
        </w:rPr>
        <w:t xml:space="preserve">Согласно Вундту, </w:t>
      </w:r>
      <w:r>
        <w:rPr>
          <w:i/>
          <w:lang w:eastAsia="ru-RU"/>
        </w:rPr>
        <w:t>высшие психические процессы</w:t>
      </w:r>
      <w:r>
        <w:rPr>
          <w:lang w:eastAsia="ru-RU"/>
        </w:rPr>
        <w:t xml:space="preserve"> (речь, мышление, воля) недоступны эксперименту и поэтому должны изучаться культурно-историческим методом. Опыт психологического истолкования мифа, религии, искусства и других явлений культуры Вундт предпринял в труде “Психология народов”: “Так как индивидуальная психология имеет своим предметом связь душевных процессов в едином сознании, то она пользуется абстракцией... Индивидуальная психология только взятая вместе с коллективной образует целое психологии...”.</w:t>
      </w:r>
    </w:p>
    <w:p>
      <w:pPr>
        <w:pStyle w:val="Normal"/>
        <w:rPr/>
      </w:pPr>
      <w:r>
        <w:rPr>
          <w:lang w:eastAsia="ru-RU"/>
        </w:rPr>
        <w:t>Формы человеческого общества, по Вундту, есть “непрерывное историческое развитие, выводящее духовную совместную жизнь индивидов за границы непосредственного сосуществования во времени и пространстве. Результатом такого развития является... идея человечества как всемирного духовного общества, расчленяющегося... на конкретные группы: нации, государства, ... племена и семейства.”</w:t>
      </w:r>
    </w:p>
    <w:p>
      <w:pPr>
        <w:pStyle w:val="Normal"/>
        <w:rPr/>
      </w:pPr>
      <w:r>
        <w:rPr>
          <w:lang w:eastAsia="ru-RU"/>
        </w:rPr>
        <w:t xml:space="preserve">Благодаря научным исследованиям В.Вундта к началу XX века в высших учебных заведениях Европы и Америки действовали десятки лабораторий экспериментальной психологии, занимавшиеся решением широкого круга проблем: от анализа ощущений и организации ассоциативного эксперимента до психометрических измерений и психофизиологических изысканий. Скромные, с отсутствием эвристических идей результаты огромного количества экспериментов и опытов далеко не всегда соответствовали потраченным средствам и усилиям. На этом исследовательском фоне выделилась, как оказалось впоследствии, существенно повлиявшая на прогресс психологии целая группы ученых. Она изложила свою концепцию в нескольких публикациях журнала “Архив общей психологии”. Авторство трудов исходило от молодых экспериментаторов, практиковавших у профессора О.Кюльпе в Вюрцбурге (Бавария). </w:t>
      </w:r>
    </w:p>
    <w:p>
      <w:pPr>
        <w:pStyle w:val="Normal"/>
        <w:rPr/>
      </w:pPr>
      <w:r>
        <w:rPr>
          <w:lang w:eastAsia="ru-RU"/>
        </w:rPr>
        <w:t xml:space="preserve">Ученик Вундта - </w:t>
      </w:r>
      <w:r>
        <w:rPr>
          <w:b/>
          <w:i/>
          <w:lang w:eastAsia="ru-RU"/>
        </w:rPr>
        <w:t xml:space="preserve">Освальд Кюльпе </w:t>
      </w:r>
      <w:r>
        <w:rPr>
          <w:lang w:eastAsia="ru-RU"/>
        </w:rPr>
        <w:t>(1862-1915), переехав в город Вюрцбург, создал там собственную, так называемую Вюрцбургскую школу. Ее программа была развитием вундтовой. Более того, сам О.Кюльпе не предложил ни новой программы, ни новой теоретической концепции. Но он был “генератором идей”, участником экспериментов и испытуемым. Тем не менее именно Кюльпе сумел консолидировать группу психологов-экспериментаторов.</w:t>
      </w:r>
    </w:p>
    <w:p>
      <w:pPr>
        <w:pStyle w:val="Normal"/>
        <w:rPr/>
      </w:pPr>
      <w:r>
        <w:rPr>
          <w:lang w:eastAsia="ru-RU"/>
        </w:rPr>
        <w:t>Первоначально спектр экспериментальных схем лаборатории ничем не отличался от других: определялись пороги чувствительности, измерялось время реакции, проводились ассоциативные эксперименты. Но некоторые, на первый взгляд, несущественные изменения в инструкции испытуемому определили в дальнейшем поворот в методе и, как следствие, новаторский стиль школы.</w:t>
      </w:r>
    </w:p>
    <w:p>
      <w:pPr>
        <w:pStyle w:val="Normal"/>
        <w:rPr/>
      </w:pPr>
      <w:r>
        <w:rPr>
          <w:lang w:eastAsia="ru-RU"/>
        </w:rPr>
        <w:t>В лаборатории исследовались высшие психические процессы методом “экспериментального наблюдения”, при котором испытуемый тщательно наблюдал за динамикой переживаемых им самим состояний. Акцент был перенесен с наблюдения эффектов поведения испытуемого на производимые им действия, на сам процесс, происходящий в сознании при решении какой-либо экспериментальной задачи. Это позволило выявить невозможность для испытуемых описать возникающие состояния в категориях чувственных элементов - образов.</w:t>
      </w:r>
    </w:p>
    <w:p>
      <w:pPr>
        <w:pStyle w:val="Normal"/>
        <w:rPr/>
      </w:pPr>
      <w:r>
        <w:rPr>
          <w:lang w:eastAsia="ru-RU"/>
        </w:rPr>
        <w:t>Был сделан вывод о том, что в сознании имеются не только сенсорные, но и “несенсорные компоненты”. Причем наблюдалась зависимость процесса решения задачи от возникающего предварительно состояния, названного Кюльпе “установкой сознания”. (М.Майер, И.Орт и К.Марбе назвали несенсорные элементы “состояниями сознания”, Н.Ах выделил из них особую группу переживаний, названных им “осознаванием”).</w:t>
      </w:r>
    </w:p>
    <w:p>
      <w:pPr>
        <w:pStyle w:val="Normal"/>
        <w:rPr/>
      </w:pPr>
      <w:r>
        <w:rPr>
          <w:lang w:eastAsia="ru-RU"/>
        </w:rPr>
        <w:t xml:space="preserve">Таким образом, в психологическое мышление вводились новые переменные: </w:t>
      </w:r>
      <w:r>
        <w:rPr>
          <w:i/>
          <w:lang w:eastAsia="ru-RU"/>
        </w:rPr>
        <w:t>установка</w:t>
      </w:r>
      <w:r>
        <w:rPr>
          <w:lang w:eastAsia="ru-RU"/>
        </w:rPr>
        <w:t xml:space="preserve"> - мотивационная переменная, возникающая при принятии задачи; </w:t>
      </w:r>
      <w:r>
        <w:rPr>
          <w:i/>
          <w:lang w:eastAsia="ru-RU"/>
        </w:rPr>
        <w:t>задача</w:t>
      </w:r>
      <w:r>
        <w:rPr>
          <w:lang w:eastAsia="ru-RU"/>
        </w:rPr>
        <w:t xml:space="preserve"> - цель, от которой исходят детерминирующие тенденции; </w:t>
      </w:r>
      <w:r>
        <w:rPr>
          <w:i/>
          <w:lang w:eastAsia="ru-RU"/>
        </w:rPr>
        <w:t>процесс</w:t>
      </w:r>
      <w:r>
        <w:rPr>
          <w:lang w:eastAsia="ru-RU"/>
        </w:rPr>
        <w:t xml:space="preserve"> как смена поисковых операций, иногда приобретающих аффективную напряженность; </w:t>
      </w:r>
      <w:r>
        <w:rPr>
          <w:i/>
          <w:lang w:eastAsia="ru-RU"/>
        </w:rPr>
        <w:t>несенсорные компоненты</w:t>
      </w:r>
      <w:r>
        <w:rPr>
          <w:lang w:eastAsia="ru-RU"/>
        </w:rPr>
        <w:t xml:space="preserve"> в составе сознания (умственные, а не чувственные образы).</w:t>
      </w:r>
    </w:p>
    <w:p>
      <w:pPr>
        <w:pStyle w:val="Normal"/>
        <w:rPr/>
      </w:pPr>
      <w:r>
        <w:rPr>
          <w:lang w:eastAsia="ru-RU"/>
        </w:rPr>
        <w:t xml:space="preserve">Данная схема противостояла традиционным моделям, в соответствии с которыми детерминантой психического явления служил внешний раздражитель, а сам процесс - “плетение” ассоциативных сеток, узелками которых являлись чувственные образы: первичные - ощущения, вторичные - представления. </w:t>
      </w:r>
      <w:r>
        <w:rPr>
          <w:i/>
          <w:lang w:eastAsia="ru-RU"/>
        </w:rPr>
        <w:t>Новизна метода и подходов</w:t>
      </w:r>
      <w:r>
        <w:rPr>
          <w:lang w:eastAsia="ru-RU"/>
        </w:rPr>
        <w:t xml:space="preserve"> Вюрцбургской школы заключалась в изменении направленности психологического видения процессов:</w:t>
      </w:r>
    </w:p>
    <w:p>
      <w:pPr>
        <w:pStyle w:val="Normal"/>
        <w:rPr/>
      </w:pPr>
      <w:r>
        <w:rPr>
          <w:lang w:eastAsia="ru-RU"/>
        </w:rPr>
        <w:t>- перенос акцента с эффектов внутреннего мира испытуемого, представленных в виде ощущений, образов, представлений и т.д., на производимые им действия - операции, упражнения, акты;</w:t>
      </w:r>
    </w:p>
    <w:p>
      <w:pPr>
        <w:pStyle w:val="Normal"/>
        <w:rPr/>
      </w:pPr>
      <w:r>
        <w:rPr>
          <w:lang w:eastAsia="ru-RU"/>
        </w:rPr>
        <w:t>- фиксация не результата, а отслеживание процесса, описание событий, происходящих в сознании при решении какой-либо экспериментальной задачи;</w:t>
      </w:r>
    </w:p>
    <w:p>
      <w:pPr>
        <w:pStyle w:val="Normal"/>
        <w:rPr/>
      </w:pPr>
      <w:r>
        <w:rPr>
          <w:lang w:eastAsia="ru-RU"/>
        </w:rPr>
        <w:t>- в модель эксперимента вводилась новая переменная - “состояние, в котором находится испытуемый перед восприятием раздражителя”;</w:t>
      </w:r>
    </w:p>
    <w:p>
      <w:pPr>
        <w:pStyle w:val="Normal"/>
        <w:rPr/>
      </w:pPr>
      <w:r>
        <w:rPr>
          <w:lang w:eastAsia="ru-RU"/>
        </w:rPr>
        <w:t>- появление термина “установка сознания” (взамен мюллеровской “моторной установки”) как преднастройки на раздражитель и на определенный тип реакции;</w:t>
      </w:r>
    </w:p>
    <w:p>
      <w:pPr>
        <w:pStyle w:val="TextBodyIndent"/>
        <w:rPr/>
      </w:pPr>
      <w:r>
        <w:rPr>
          <w:rFonts w:cs="Times New Roman" w:ascii="Times New Roman" w:hAnsi="Times New Roman"/>
        </w:rPr>
        <w:t>- при решении исследовательской проблемы у испытуемого выделялся акт суждения (уровень рационального), а не только ощущение тождества или различия;</w:t>
      </w:r>
    </w:p>
    <w:p>
      <w:pPr>
        <w:pStyle w:val="Normal"/>
        <w:rPr/>
      </w:pPr>
      <w:r>
        <w:rPr>
          <w:lang w:eastAsia="ru-RU"/>
        </w:rPr>
        <w:t>- “элементарный психофизический опыт” переводился в разряд методических средств исследования высших психических процессов;</w:t>
      </w:r>
    </w:p>
    <w:p>
      <w:pPr>
        <w:pStyle w:val="Normal"/>
        <w:rPr/>
      </w:pPr>
      <w:r>
        <w:rPr>
          <w:lang w:eastAsia="ru-RU"/>
        </w:rPr>
        <w:t>- разработанная методика предполагала как совершенствование и усложнение используемых средств, так и углубленную интерпретацию результатов.</w:t>
      </w:r>
    </w:p>
    <w:p>
      <w:pPr>
        <w:pStyle w:val="Normal"/>
        <w:rPr/>
      </w:pPr>
      <w:r>
        <w:rPr>
          <w:lang w:eastAsia="ru-RU"/>
        </w:rPr>
        <w:t>Последнее положение нашло отражение в создании лабораторией метода “</w:t>
      </w:r>
      <w:r>
        <w:rPr>
          <w:i/>
          <w:lang w:eastAsia="ru-RU"/>
        </w:rPr>
        <w:t>систематической экспериментальной интроспекции</w:t>
      </w:r>
      <w:r>
        <w:rPr>
          <w:lang w:eastAsia="ru-RU"/>
        </w:rPr>
        <w:t>”. Содержание метода включало следующие требования: ход выполнения задания разбивался на интервалы (с использованием хроноскопа); каждая из “фракций” (подготовительный период, восприятие раздражителя, поиск ответа, реакция) тщательно прослеживалась посредством “внутреннего зрения” с целью выявления ее состава. Задание усложнялось, приобретая логический характер, что приводило к неординарным результатам: а) возможности проследить путь своей мысли при решении этих задач; б) возникновению установки - направленности на решение задачи; в) неосознаваемой регуляции установкой процесса решения задачи; г) отсутствию существенного значения чувственных образов в этом процессе либо их игнорированию при решении задачи.</w:t>
      </w:r>
    </w:p>
    <w:p>
      <w:pPr>
        <w:pStyle w:val="Normal"/>
        <w:rPr/>
      </w:pPr>
      <w:r>
        <w:rPr>
          <w:lang w:eastAsia="ru-RU"/>
        </w:rPr>
        <w:t>Процесс становления новой методики не избежал пороков, присущих интроспективному подходу, в котором при попытке вскрыть динамику мышления обнаруживался лишь ее конечный результат. По этой причине некоторые коллеги О.Кюльпе прибегли к другому средству - к реконструкции по ретроспективному отчету испытуемых самой мыслительной деятельности. Н.Ах провел серию экспериментов с загипнотизированными испытуемыми, которые в соответствии с инструкцией, не помня ее содержания по выходу из состояния гипноза, решали задачи в соответствии с ней. Данные эксперименты выявляли неосознаваемую направленность и избирательность мыслительного процесса. Полученные результаты побудили исследователя ввести в психологию понятие “детерминирующей тенденции”, которая указывала, что в отличие от ассоциации ход психических процессов направляется задачей, придающей ему целенаправленный характер.</w:t>
      </w:r>
    </w:p>
    <w:p>
      <w:pPr>
        <w:pStyle w:val="Normal"/>
        <w:rPr/>
      </w:pPr>
      <w:r>
        <w:rPr>
          <w:lang w:eastAsia="ru-RU"/>
        </w:rPr>
        <w:t xml:space="preserve">Особое место в результатах деятельности школы занимала концепция </w:t>
      </w:r>
      <w:r>
        <w:rPr>
          <w:i/>
          <w:lang w:eastAsia="ru-RU"/>
        </w:rPr>
        <w:t>“безобразного мышления”</w:t>
      </w:r>
      <w:r>
        <w:rPr>
          <w:lang w:eastAsia="ru-RU"/>
        </w:rPr>
        <w:t>, послужившая предметом спора ее современников о приоритете “открытия”. В ее рамках введена категория действия как акта, имеющего свою детерминацию (мотив и цель), операционально-аффективную динамику и состав-структуру; данная категория вводилась “сверху” (от высших форм интеллектуального поведения).</w:t>
      </w:r>
    </w:p>
    <w:p>
      <w:pPr>
        <w:pStyle w:val="Normal"/>
        <w:rPr/>
      </w:pPr>
      <w:r>
        <w:rPr>
          <w:lang w:eastAsia="ru-RU"/>
        </w:rPr>
        <w:t>К достижениям Вюрцбургской школы следует также отнести следующее: 1) исследование мышления стало приобретать психологические контуры: становилось очевидным наличие собственно закономерностей и специфических свойств мышления (а не только законов логики и правил ассоциаций); 2) поставлен ряд важных проблем, касающихся качественных, сущностных различий между мышлением и другими познавательными процессами; 3) вскрыта ограниченность ассоциативной концепции, ее неспособность объяснить избирательность и направленность актов сознания.</w:t>
      </w:r>
    </w:p>
    <w:p>
      <w:pPr>
        <w:pStyle w:val="Normal"/>
        <w:rPr/>
      </w:pPr>
      <w:r>
        <w:rPr>
          <w:lang w:eastAsia="ru-RU"/>
        </w:rPr>
        <w:t>Предметом психологии в Вюрцбургской школе оставалось содержание сознания, а методом - интроспекция. Испытуемым предписывалось решать умственные задачи, наблюдая за происходящим при этом в сознании. Но интроспекция не могла найти тех чувственных элементов, из которых, по прогнозу Вундта, должна состоять “материя” сознания. Вундт попытался спасти свою программу уточнением, что умственные действия в принципе неподвластны эксперименту и потому должны изучаться по памятникам культуры - языку, мифу, искусству и др. Зарождалась новая версия о “двух психологиях”: экспериментальной, родственной по своему методу естественным наукам, и другой психологии, которая взамен этого метода интерпретирует проявления человеческого духа.</w:t>
      </w:r>
    </w:p>
    <w:p>
      <w:pPr>
        <w:pStyle w:val="Normal"/>
        <w:rPr/>
      </w:pPr>
      <w:r>
        <w:rPr>
          <w:lang w:eastAsia="ru-RU"/>
        </w:rPr>
        <w:t xml:space="preserve">Почти одновременно с Вундтом философ </w:t>
      </w:r>
      <w:r>
        <w:rPr>
          <w:b/>
          <w:i/>
          <w:lang w:eastAsia="ru-RU"/>
        </w:rPr>
        <w:t xml:space="preserve">Франц Брентано </w:t>
      </w:r>
      <w:r>
        <w:rPr>
          <w:lang w:eastAsia="ru-RU"/>
        </w:rPr>
        <w:t>(1838-1917) предложил свою программу построения психологии. Она излагалась в его работе “Психология с эмпирической точки зрения” (1874). Бывший католический священник, впоследствии профессор философии Венского университета явился автором сочинений “Исследования по психологии органов чувств” (1907), “О классификации психических феноменов” (1911).</w:t>
      </w:r>
    </w:p>
    <w:p>
      <w:pPr>
        <w:pStyle w:val="Normal"/>
        <w:rPr/>
      </w:pPr>
      <w:r>
        <w:rPr>
          <w:lang w:eastAsia="ru-RU"/>
        </w:rPr>
        <w:t>Ученый в качестве предмета психологии утверждал активность психики человека, его умственные акты, которые и представляют собой основные единицы психики: не собственно образ или результат, а психический процесс, не содержание сознания или его элементы, но акты. Поэтому, если Вундта можно условно назвать структуралистом, то Бpентано - функционалистом.</w:t>
      </w:r>
    </w:p>
    <w:p>
      <w:pPr>
        <w:pStyle w:val="Normal"/>
        <w:rPr/>
      </w:pPr>
      <w:r>
        <w:rPr>
          <w:lang w:eastAsia="ru-RU"/>
        </w:rPr>
        <w:t xml:space="preserve">Область психологии, по Брентано, это не сами по себе отдельные ощущения или представления, а те акты - “действия”, которые производит субъект (акты представления, суждения, эмоциональной оценки), когда он превращает нечто в объект осознания. Вне акта объект не существует. Если речь идет о феноменальных объектах, они обладают бытием только в умственных актах. Реальные объекты обладают только потенциальным бытием. Поэтому </w:t>
      </w:r>
      <w:r>
        <w:rPr/>
        <w:t xml:space="preserve">"мы можем определить психические явления, сказав, что это такие явления, которые интенционально содержат в себе объект". </w:t>
      </w:r>
      <w:r>
        <w:rPr>
          <w:lang w:eastAsia="ru-RU"/>
        </w:rPr>
        <w:t>По взгляду Брентано, психология должна изучать внутренний опыт субъекта в его реальном и естественном составе, включая производимые им действия - акты.</w:t>
      </w:r>
    </w:p>
    <w:p>
      <w:pPr>
        <w:pStyle w:val="Normal"/>
        <w:rPr/>
      </w:pPr>
      <w:r>
        <w:rPr>
          <w:lang w:eastAsia="ru-RU"/>
        </w:rPr>
        <w:t>Согласно Брентано, психический процесс характеризуется тем, что в нем всегда сосуществует его объект. Это сосуществование выражено в трех типах актов: а) идеация - представление объекта в форме образа (“всплывание объекта как чистый акт восприятия”); б) суждение о нем как истинном или ложном; в) эмоциональная оценка его как желаемого или отвергаемого.</w:t>
      </w:r>
    </w:p>
    <w:p>
      <w:pPr>
        <w:pStyle w:val="Normal"/>
        <w:rPr/>
      </w:pPr>
      <w:r>
        <w:rPr>
          <w:lang w:eastAsia="ru-RU"/>
        </w:rPr>
        <w:t xml:space="preserve">Таким образом, у Франца Брентано </w:t>
      </w:r>
      <w:r>
        <w:rPr>
          <w:i/>
          <w:lang w:eastAsia="ru-RU"/>
        </w:rPr>
        <w:t>предметом психологии</w:t>
      </w:r>
      <w:r>
        <w:rPr>
          <w:lang w:eastAsia="ru-RU"/>
        </w:rPr>
        <w:t>, как и у Вундта, считалось сознание. Однако его природа мыслилась иной: область психологии - это не содержания сознания (ощущения, восприятия, мысли, чувства), а его акты, психические действия, благодаря которым появляются эти содержания. Одно дело цвет или образ какого-либо предмета, другое - акт видения цвета или суждения о предмете. Изучение актов и есть уникальная сфера, неведомая физиологии. Специфика же акта - в его интенции, направленности на какой-либо объект.</w:t>
      </w:r>
    </w:p>
    <w:p>
      <w:pPr>
        <w:pStyle w:val="Normal"/>
        <w:rPr/>
      </w:pPr>
      <w:r>
        <w:rPr>
          <w:lang w:eastAsia="ru-RU"/>
        </w:rPr>
        <w:t>Теоретические взгляды и подходы Брентано стали источником нескольких направлений западной психологии. Они придали импульс разработке понятия о психической функции как особой деятельности сознания, которое не сводилось к элементам и процессам, но считалось изначально активным и предметным.</w:t>
      </w:r>
    </w:p>
    <w:p>
      <w:pPr>
        <w:pStyle w:val="Normal"/>
        <w:rPr/>
      </w:pPr>
      <w:r>
        <w:rPr>
          <w:lang w:eastAsia="ru-RU"/>
        </w:rPr>
        <w:t xml:space="preserve">В австрийской школе ученик Брентано </w:t>
      </w:r>
      <w:r>
        <w:rPr>
          <w:b/>
          <w:i/>
          <w:lang w:eastAsia="ru-RU"/>
        </w:rPr>
        <w:t xml:space="preserve">А.Мейнонг </w:t>
      </w:r>
      <w:r>
        <w:rPr>
          <w:lang w:eastAsia="ru-RU"/>
        </w:rPr>
        <w:t xml:space="preserve">(1853-1920) создал “теорию предметов”, ставшую теоретической основой проблемы целостности в Грацкой школе. Необходимо отметить, что эта теория восполнила известную односторонность психологии Брентано, из которой исключался анализ содержательной стороны сознания. Другой австрийский психолог </w:t>
      </w:r>
      <w:r>
        <w:rPr>
          <w:b/>
          <w:i/>
          <w:lang w:eastAsia="ru-RU"/>
        </w:rPr>
        <w:t xml:space="preserve">Х.Эренфельс </w:t>
      </w:r>
      <w:r>
        <w:rPr>
          <w:lang w:eastAsia="ru-RU"/>
        </w:rPr>
        <w:t>(1859-1932) экспериментально установил факт целостных образований - гештальтов, которые являются продуктом деятельности сознания, подтвердив этим теоретические представления Брентано об актах.</w:t>
      </w:r>
    </w:p>
    <w:p>
      <w:pPr>
        <w:pStyle w:val="Normal"/>
        <w:rPr/>
      </w:pPr>
      <w:r>
        <w:rPr>
          <w:lang w:eastAsia="ru-RU"/>
        </w:rPr>
        <w:t xml:space="preserve">Экспериментальное и теоретическое развитие учение Брентано получило в психологии функций </w:t>
      </w:r>
      <w:r>
        <w:rPr>
          <w:b/>
          <w:i/>
          <w:lang w:eastAsia="ru-RU"/>
        </w:rPr>
        <w:t xml:space="preserve">Карла Штумпфа </w:t>
      </w:r>
      <w:r>
        <w:rPr>
          <w:lang w:eastAsia="ru-RU"/>
        </w:rPr>
        <w:t>(1848-1936), крупного немецкого психолога, основателя психологических институтов при Мюнхенском (1889) и Берлинском (1893) университетах. Учениками К.Штумпфа в разное время были Э.Гуссерль, а также К.Коффка, В.Келер, М.Вертгеймер, К.Левин, впоследствии основатели гештальтпсихологии.</w:t>
      </w:r>
    </w:p>
    <w:p>
      <w:pPr>
        <w:pStyle w:val="Normal"/>
        <w:rPr/>
      </w:pPr>
      <w:r>
        <w:rPr>
          <w:lang w:eastAsia="ru-RU"/>
        </w:rPr>
        <w:t>Основным понятием психологии Штумпфа является понятие функции, которое соответствует понятию акта Брентано. В своей концепции Штумпф различает:</w:t>
      </w:r>
    </w:p>
    <w:p>
      <w:pPr>
        <w:pStyle w:val="Normal"/>
        <w:rPr/>
      </w:pPr>
      <w:r>
        <w:rPr>
          <w:lang w:eastAsia="ru-RU"/>
        </w:rPr>
        <w:t>а) явления сознания (“феномены”) - это первичная данность нашего опыта; сенсорное содержание “моего” сознания; они являются предметом феноменологии, будучи нейтральными и для физиологии, и для психологии;</w:t>
      </w:r>
    </w:p>
    <w:p>
      <w:pPr>
        <w:pStyle w:val="Normal"/>
        <w:rPr>
          <w:lang w:eastAsia="ru-RU"/>
        </w:rPr>
      </w:pPr>
      <w:r>
        <w:rPr>
          <w:lang w:eastAsia="ru-RU"/>
        </w:rPr>
        <w:t>б) психические функции - основной предмет психологии, которая должна изучать отношения между психическими функциями и феноменами;</w:t>
      </w:r>
    </w:p>
    <w:p>
      <w:pPr>
        <w:pStyle w:val="Normal"/>
        <w:rPr>
          <w:lang w:eastAsia="ru-RU"/>
        </w:rPr>
      </w:pPr>
      <w:r>
        <w:rPr>
          <w:lang w:eastAsia="ru-RU"/>
        </w:rPr>
        <w:t xml:space="preserve">в) отношения - в чистом виде предмет изучения логологии; </w:t>
      </w:r>
    </w:p>
    <w:p>
      <w:pPr>
        <w:pStyle w:val="Normal"/>
        <w:rPr/>
      </w:pPr>
      <w:r>
        <w:rPr>
          <w:lang w:eastAsia="ru-RU"/>
        </w:rPr>
        <w:t>г) эйдосы как имманентные объекты (феноменальные по Бpентано) - предмет эйдологии. Они имеют самостоятельное существование как определенная стадия реальности, возникающая благодаря направленной активности субъекта.</w:t>
      </w:r>
    </w:p>
    <w:p>
      <w:pPr>
        <w:pStyle w:val="TextBodyIndent"/>
        <w:rPr/>
      </w:pPr>
      <w:r>
        <w:rPr>
          <w:rFonts w:cs="Times New Roman" w:ascii="Times New Roman" w:hAnsi="Times New Roman"/>
        </w:rPr>
        <w:t>При этом именно функции составляют самое существенное в душевной жизни и представляют задачу исследования. Явления лишь материал для работы душевного организма. Именно в зависимости от функции мы замечаем в целостном явлении его части, например, определенный тон в аккорде. Штумпф производит классификацию функций. Их экспериментальное исследование осуществлялось на материале слуховых восприятий, в частности музыки.</w:t>
      </w:r>
    </w:p>
    <w:p>
      <w:pPr>
        <w:pStyle w:val="Normal"/>
        <w:rPr/>
      </w:pPr>
      <w:r>
        <w:rPr>
          <w:b/>
          <w:i/>
          <w:lang w:eastAsia="ru-RU"/>
        </w:rPr>
        <w:t xml:space="preserve">Эдвард Титченер </w:t>
      </w:r>
      <w:r>
        <w:rPr>
          <w:lang w:eastAsia="ru-RU"/>
        </w:rPr>
        <w:t>(1867-1927) - создатель крупнейшей психологической школы в Корнуэльском университете, явился одним из самых крупных психологов уже в первой четверти XX века. Он стал лидером структурной школы, считающей предметом психологии сознание, изучаемое посредством расчленения на элементы того, что дано субъекту в его интроспекции. Цель психологии - выяснить всеобщие законы, по которым складывается структура - “материя сознания”. Предмет психологии для Титченера - это элементы сознания, которые даны человеку в его самонаблюдении. К понятию, условиям, достоверности самонаблюдения Титченер неоднократно обращается в своих работах. К основным трудам ученого следует отнести: «</w:t>
      </w:r>
      <w:r>
        <w:rPr/>
        <w:t>Очерки психологии» (1898), "Экспериментальную психологию" (1901-1905), "Учебник психологии" (1909), "Схему интpоспекции" (1912).</w:t>
      </w:r>
      <w:r>
        <w:rPr>
          <w:lang w:eastAsia="ru-RU"/>
        </w:rPr>
        <w:t xml:space="preserve"> </w:t>
      </w:r>
    </w:p>
    <w:p>
      <w:pPr>
        <w:pStyle w:val="Normal"/>
        <w:rPr/>
      </w:pPr>
      <w:r>
        <w:rPr>
          <w:lang w:eastAsia="ru-RU"/>
        </w:rPr>
        <w:t>Основные вопросы науки по Титченеру: что?, как? и почему? В этой связи цель психологии: а) анализировать конкретное данное душевное состояние, разложив его на простейшие составные части; б) найти, каким образом соединены эти составные части, законы, управляющие их комбинацией; в) привести эти законы в связь с физиологической организацией. Он твердо верил в программу Вундта, в то время как все практически разуверились и в возможностях интроспекции, и в возможность найти “первоэлементы сознания”.</w:t>
      </w:r>
    </w:p>
    <w:p>
      <w:pPr>
        <w:pStyle w:val="Normal"/>
        <w:rPr/>
      </w:pPr>
      <w:r>
        <w:rPr>
          <w:lang w:eastAsia="ru-RU"/>
        </w:rPr>
        <w:t>Сознание, по Титченеру, имеет свой собственный строй и материал, скрытый за поверхностью его явлений (как у химиков за “веществом” скрыты атомы и молекулы). Чтобы отразить этот строй, необходим такой язык, который бы позволил говорить о психической “материи” в ее непосредственной данности и не употреблял бы терминов, связанных с информацией о событиях и предметах внешнего мира (т.е. необходимо преодолеть неотвязную “ошибку стимула”, очиститься от предметности). Все это достигается длительной тренировкой в интроспекции и отчетах об этом.</w:t>
      </w:r>
    </w:p>
    <w:p>
      <w:pPr>
        <w:pStyle w:val="Normal"/>
        <w:rPr/>
      </w:pPr>
      <w:r>
        <w:rPr>
          <w:lang w:eastAsia="ru-RU"/>
        </w:rPr>
        <w:t>В психической материи Титченер различал три категории элементов: ощущения - простейшие процессы, обладающие качеством, интенсивностью, отчетливостью и длительностью; образы - следы прежних ощущений (элементы представлений памяти и воображения); чувства - переживания определенного качества, интенсивности, длительности.</w:t>
      </w:r>
    </w:p>
    <w:p>
      <w:pPr>
        <w:pStyle w:val="Normal"/>
        <w:rPr/>
      </w:pPr>
      <w:r>
        <w:rPr>
          <w:lang w:eastAsia="ru-RU"/>
        </w:rPr>
        <w:t>Согласно выдвинутой им “контекстной теории значения” представление о каком-либо объекте строится из совокупности чувственных элементов, часть которых может покидать сознание, образуя контекст, а оставшаяся в сознании “сенсорная сердцевина”, где большую роль играют мышечные ощущения, достаточна для того, чтобы воспроизвести всю совокупность этих элементов.</w:t>
      </w:r>
    </w:p>
    <w:p>
      <w:pPr>
        <w:pStyle w:val="Normal"/>
        <w:rPr/>
      </w:pPr>
      <w:r>
        <w:rPr>
          <w:lang w:eastAsia="ru-RU"/>
        </w:rPr>
        <w:t xml:space="preserve">Титченер определяет </w:t>
      </w:r>
      <w:r>
        <w:rPr>
          <w:i/>
          <w:lang w:eastAsia="ru-RU"/>
        </w:rPr>
        <w:t>правила исследования</w:t>
      </w:r>
      <w:r>
        <w:rPr>
          <w:lang w:eastAsia="ru-RU"/>
        </w:rPr>
        <w:t>: “Надо стать в такие условия, чтобы производимый опыт был как можно менее доступен внешнему влиянию; надо устремить свое внимание на стимул и, удалив его, вновь вызвать в душе воспоминание об ощущении. Затем надо выразить словами процессы, составляющие ваше сознание стимула”. Таким образом, определяя требования к самонаблюдению, исследователь указывает, что оно не должно быть непосредственным.</w:t>
      </w:r>
    </w:p>
    <w:p>
      <w:pPr>
        <w:pStyle w:val="Normal"/>
        <w:rPr/>
      </w:pPr>
      <w:r>
        <w:rPr>
          <w:lang w:eastAsia="ru-RU"/>
        </w:rPr>
        <w:t xml:space="preserve">Титченер выделяет и обосновывает следующие требования к интроспекции: 1) беспристрастность (иначе наблюдение может быть ложным); 2) “мы должны управлять нашим вниманием. Внимание не должно ни рассеиваться, ни блуждать”. Для этого нужна практика; 3) “При самонаблюдении тело и душа должны быть свежи”. Утомление, физическая усталость мешают сосредоточению внимания; 4) наличие благоприятного общего состояния. ”Мы должны чувствовать себя хорошо, приятно, быть в хорошем настроении и с интересом относиться к своему предмету”. </w:t>
      </w:r>
    </w:p>
    <w:p>
      <w:pPr>
        <w:pStyle w:val="Normal"/>
        <w:rPr/>
      </w:pPr>
      <w:r>
        <w:rPr>
          <w:lang w:eastAsia="ru-RU"/>
        </w:rPr>
        <w:t>Кроме соблюдения этих условий, необходимо использовать “метод средних величин”. При рассмотрении аффектов необходимо сочетание метода самонаблюдения и физиологического метода. Под последним Титченер понимает регистрацию и оценку четырех “главных телесных последствий”: изменения в объеме тела, дыхании, пульсе и мускульной силе.</w:t>
      </w:r>
    </w:p>
    <w:p>
      <w:pPr>
        <w:pStyle w:val="Normal"/>
        <w:rPr/>
      </w:pPr>
      <w:r>
        <w:rPr>
          <w:lang w:eastAsia="ru-RU"/>
        </w:rPr>
        <w:t>Титченер формулирует действительный закон ассоциаций. В ранней трактовке он звучит так: “Одна идея вызывает другую, когда заключает в себе элементы, общие ей и другой идее. Раз образованные соединения стремятся сохраняться даже тогда, когда условий их образования не имеется налицо”. Позднее Титченер дает несколько другое определение: “Всякий раз, как процесс ощущения или образа появляется в сознании, имеют тенденцию появиться вместе с ним (естественно, в виде образов) все те процессы ощущений и образов, которые встречались с ним прежде в какой-нибудь современности сознания”.</w:t>
      </w:r>
    </w:p>
    <w:p>
      <w:pPr>
        <w:pStyle w:val="Normal"/>
        <w:rPr/>
      </w:pPr>
      <w:r>
        <w:rPr>
          <w:lang w:eastAsia="ru-RU"/>
        </w:rPr>
        <w:t>Таким образом, в своих работах Титченер в числе важных структурных элементов психики выделил и исследовал ассоциацию как явление и принцип сочетания представлений. От исследования особенностей ассоциаций Титченер переходит к их экспериментальному исследованию, а от него - к установлению связи с психическими явлениями. В области доказательств психологических гипотез и догадок на протяжении всей своей научной деятельности Титченер оставался верен рассмотрению их через призму метода самонаблюдения.</w:t>
      </w:r>
    </w:p>
    <w:p>
      <w:pPr>
        <w:pStyle w:val="Normal"/>
        <w:rPr>
          <w:lang w:eastAsia="ru-RU"/>
        </w:rPr>
      </w:pPr>
      <w:r>
        <w:rPr>
          <w:lang w:eastAsia="ru-RU"/>
        </w:rPr>
      </w:r>
    </w:p>
    <w:p>
      <w:pPr>
        <w:pStyle w:val="Normal"/>
        <w:rPr/>
      </w:pPr>
      <w:r>
        <w:rPr/>
        <w:t>Титченер ставит вопрос: какой характер носили самые первые движения организма? Отвечая, он приводит две точки зрения: 1) сознание также старо как и животная жизнь, первые движения были сознательны; 2) сознание появилось позднее, чем жизнь, первые движения - бессознательны, по природе -    физиологические рефлексы. В альтернативах: движение, сопровождаемое сознанием, - движение, не сопровождаемое сознанием,Титченер стоит на первой позиции: "Все бессознательные движения человеческого организма, даже автоматические движения сердца и внутренностей, ведут свое происхождение от прежних сознательных движений". Ученый поясняет свое утверждение:</w:t>
      </w:r>
    </w:p>
    <w:p>
      <w:pPr>
        <w:pStyle w:val="Normal"/>
        <w:rPr/>
      </w:pPr>
      <w:r>
        <w:rPr/>
        <w:t>а) сначала мы учимся сознательно (плаввать, кататься на велосипеде и т.д.), потом это все делаем якобы бессознательно. Физиологические рефлексы имеют своих "сознательных предков в истории рассы";</w:t>
      </w:r>
    </w:p>
    <w:p>
      <w:pPr>
        <w:pStyle w:val="Normal"/>
        <w:rPr/>
      </w:pPr>
      <w:r>
        <w:rPr/>
        <w:t>б) мы можем все: задерживать дыхание, изменять пульс, расширять зрачки и т.д. Реализация этих навыков - все это возврат к своему предыдущему сознательному состоянию;</w:t>
      </w:r>
    </w:p>
    <w:p>
      <w:pPr>
        <w:pStyle w:val="Normal"/>
        <w:rPr/>
      </w:pPr>
      <w:r>
        <w:rPr/>
        <w:t>в) известные рефлекторные движения, выразительных эмоциональных душевных состояний, были бы совершенно необъяснимы, если бы нельзя было для них предположить отдаленных сознательных предков. Насмешка, ворчание зверя, показ передних зубов, оскорбительные движения губ.</w:t>
      </w:r>
    </w:p>
    <w:p>
      <w:pPr>
        <w:pStyle w:val="Normal"/>
        <w:ind w:firstLine="709"/>
        <w:rPr/>
      </w:pPr>
      <w:r>
        <w:rPr>
          <w:lang w:eastAsia="ru-RU"/>
        </w:rPr>
        <w:t>Своей научной деятельностью Титченер внес значительный вклад в развитие структурной школы психологии. Вместе с единомышленниками им был собран, исследован, систематизирован обширный материал, используемый современными направлениями психологической науки.</w:t>
      </w:r>
    </w:p>
    <w:p>
      <w:pPr>
        <w:pStyle w:val="Normal"/>
        <w:ind w:firstLine="709"/>
        <w:rPr/>
      </w:pPr>
      <w:r>
        <w:rPr>
          <w:lang w:eastAsia="ru-RU"/>
        </w:rPr>
        <w:t>Функционализм как одно из основных течений американской психологии конца XIX - начала XX века явился результатом приведения научной системы знаний в соответствие с объективными потребностями развития человека и его социального окружения, то есть результатом взаимодействия логики развития психологии с реальной социальной практикой. Обостренная чувствительность к возможности использовать достижения психологии в различных социокультурных и экономических сферах жизнедеятельности личности и общества послужила существенной предпосылкой к выделению функционализма из складывающейся системы психологического знания.</w:t>
      </w:r>
    </w:p>
    <w:p>
      <w:pPr>
        <w:pStyle w:val="Normal"/>
        <w:rPr/>
      </w:pPr>
      <w:r>
        <w:rPr>
          <w:lang w:eastAsia="ru-RU"/>
        </w:rPr>
        <w:t xml:space="preserve">Данное направление складывалось на противоречивом фоне: созданный набирающей обороты индустриальной машиной культ практицизма и предприимчивости отразился в американском психологическом функционализме. У его истоков стоял </w:t>
      </w:r>
      <w:r>
        <w:rPr>
          <w:b/>
          <w:i/>
          <w:lang w:eastAsia="ru-RU"/>
        </w:rPr>
        <w:t>Уильям Джеймс</w:t>
      </w:r>
      <w:r>
        <w:rPr>
          <w:lang w:eastAsia="ru-RU"/>
        </w:rPr>
        <w:t xml:space="preserve"> (1842-1910) - американский психолог и философ, создатель первой в США психологической лаборатории. Основной акцент в своей концепции феноменов сознания У.Джеймса переносится с образа на действие, что обусловило его лидерство в прагматизме, значительное влияние на рождение и развитие функционализма и бихевиоризма в психологии.</w:t>
      </w:r>
    </w:p>
    <w:p>
      <w:pPr>
        <w:pStyle w:val="Normal"/>
        <w:rPr/>
      </w:pPr>
      <w:r>
        <w:rPr>
          <w:lang w:eastAsia="ru-RU"/>
        </w:rPr>
        <w:t xml:space="preserve">Психология представлялась им как естественная биологическая наука, </w:t>
      </w:r>
      <w:r>
        <w:rPr>
          <w:i/>
          <w:lang w:eastAsia="ru-RU"/>
        </w:rPr>
        <w:t>предметом</w:t>
      </w:r>
      <w:r>
        <w:rPr>
          <w:lang w:eastAsia="ru-RU"/>
        </w:rPr>
        <w:t xml:space="preserve"> которой служат “психические (ментальные) явления и их условия”. При анализе условий особо подчеркивается взаимосвязь психического и телесного, важность обращения исследователя сознания к выводам физиологии. Сознание Джеймс рассматривал исходя из эволюционной теории, как средство адаптации к среде. Сознание “вступает” в игру, когда возникают трудности приспособления (проблемная ситуация), и регулируя поведение индивида в новой ситуации (фильтрует и отбирает стимулы, регулирует действия индивида в непривычных условиях). Он отвергал расчленение сознания на элементы. По его взгляду существует “поток сознания”, членить который также бессмысленно, как “резать ножницами воду”. Таким образом, выдвигалось положение о целостности и динамике сознания, реализующей нужды индивида. Джеймс соотносил сознание не только с телесными адаптивными действиями, но и с природой (структурой) личности.</w:t>
      </w:r>
    </w:p>
    <w:p>
      <w:pPr>
        <w:pStyle w:val="Normal"/>
        <w:rPr/>
      </w:pPr>
      <w:r>
        <w:rPr>
          <w:lang w:eastAsia="ru-RU"/>
        </w:rPr>
        <w:t>В теории личности Джеймс вычленяет четыре формы “Я”: 1) “Я” материальное: тело, одежда, имущество; 2) “Я” социальное: все, связанное с притязаниями человека на престиж, дружбу, положительную оценку со стороны других; 3) “Я” духовное: процессы сознания, психические способности; 4)”Я” чистое: чувство личной идентичности, основой которого служат органические ощущения. “Я” социальное, по Джеймсу, определяется осознаваемыми реакциями других на мою персону и указывает на включенность индивида в сеть межличностных отношений. У каждого человека несколько социальных “Я”, которое занимает в обозначенной иерархии среднюю позицию.</w:t>
      </w:r>
    </w:p>
    <w:p>
      <w:pPr>
        <w:pStyle w:val="Normal"/>
        <w:rPr/>
      </w:pPr>
      <w:r>
        <w:rPr>
          <w:lang w:eastAsia="ru-RU"/>
        </w:rPr>
        <w:t>Ставя вопрос о самооценке личности, удовлетворенности (неудовлетворенности) человека жизнью, Джеймс предложил формулу: самоуважение равно успеху, деленному на притязания. Это предполагало рост самооценки личности как при действительном успехе, так и при отказе от стремления к нему. Исходя из обозначенных установок, источник подлинных ценностей личности - в религии: эмпирическому социальному “Я” противопоставляется “особое потенциальное социальное” “Я”, которое реализуется лишь в “социальном уме мира идеального” в общении со всевышним - Абсолютным разумом.</w:t>
      </w:r>
    </w:p>
    <w:p>
      <w:pPr>
        <w:pStyle w:val="Normal"/>
        <w:rPr/>
      </w:pPr>
      <w:r>
        <w:rPr>
          <w:lang w:eastAsia="ru-RU"/>
        </w:rPr>
        <w:t xml:space="preserve"> </w:t>
      </w:r>
      <w:r>
        <w:rPr>
          <w:lang w:eastAsia="ru-RU"/>
        </w:rPr>
        <w:t xml:space="preserve">У.Джеймс делает шаг вперед от чисто гносеологического “Я” к его системно-психологической трактовке, к его поуровневому анализу. В своем учении он выдвинул ряд положений, предвосхитивших современные представления об уровне притязаний, о мотиве достижения успеха, самооценке и ее динамике, референтной группе и другие. </w:t>
      </w:r>
    </w:p>
    <w:p>
      <w:pPr>
        <w:pStyle w:val="Normal"/>
        <w:rPr/>
      </w:pPr>
      <w:r>
        <w:rPr>
          <w:lang w:eastAsia="ru-RU"/>
        </w:rPr>
        <w:t xml:space="preserve">В </w:t>
      </w:r>
      <w:r>
        <w:rPr>
          <w:i/>
          <w:lang w:eastAsia="ru-RU"/>
        </w:rPr>
        <w:t xml:space="preserve">учении об эмоциях </w:t>
      </w:r>
      <w:r>
        <w:rPr>
          <w:lang w:eastAsia="ru-RU"/>
        </w:rPr>
        <w:t xml:space="preserve">Джеймс предложил рассматривать эмоцию не как первопричину физиологических изменений в организме, не как источник физиологических изменений в различных системах (мышечной, сосудистой и т.п.), а как результат этих изменений. Внешний раздражитель вызывает в организме (мышечных и внутренних органах) перемещения, которые переживаются субъектом в форме эмоциональных состояний: ”Мы опечалены, потому что плачем, приведены в ярость, потому что бьем другого”. </w:t>
      </w:r>
      <w:r>
        <w:rPr/>
        <w:t>В поисках телесного механизма “страстей человеческих” эмоции лишались Джеймсом издавна признанной за ними роли могучего побудителя поведения. Эмоции выводились из класса явлений, к которому принадлежит мотивация.</w:t>
      </w:r>
    </w:p>
    <w:p>
      <w:pPr>
        <w:pStyle w:val="Normal"/>
        <w:rPr/>
      </w:pPr>
      <w:r>
        <w:rPr/>
        <w:t>В</w:t>
      </w:r>
      <w:r>
        <w:rPr>
          <w:i/>
        </w:rPr>
        <w:t xml:space="preserve"> учении об идеомоторном акте </w:t>
      </w:r>
      <w:r>
        <w:rPr/>
        <w:t>ученый утверждает: любая мысль переходит в движение, если этому не препятствует другая мысль; волевое усилие - причина, по которой одна из нескольких идей оттесняет другие и благодаря этому овладевает мышечным аппаратом. Субъект говорит: "да будет!"- и ему подчиняется "машина тела".</w:t>
      </w:r>
    </w:p>
    <w:p>
      <w:pPr>
        <w:pStyle w:val="TextBodyIndent"/>
        <w:rPr/>
      </w:pPr>
      <w:r>
        <w:rPr>
          <w:rFonts w:cs="Times New Roman" w:ascii="Times New Roman" w:hAnsi="Times New Roman"/>
        </w:rPr>
        <w:t>Действие заинтересованного субъекта - опорное звено всей психологической системы У.Джеймса и его концепции эмоций, рассматриваемых в контексте возможности управления внутренним через внешнее: при нежелательных эмоциональных проявлениях субъект способен их подавить, совершая внешние действия, имеющие противоположную направленность. В качестве конечного причинного фактора в новой физиологической схеме, утверждающей обратную связь между двигательным актом и эмоцией, выступала “сила воли”, не имеющая оснований ни в чем, кроме как в самой себе. Одной из целей исследования эмоциональных состояний являлось превращение их в объект, доступный естественно-научному эксперименту и анализу. Решение этой задачи было осуществлено путем перенесения субъективно переживаемого к телесному.</w:t>
      </w:r>
    </w:p>
    <w:p>
      <w:pPr>
        <w:pStyle w:val="Normal"/>
        <w:rPr/>
      </w:pPr>
      <w:r>
        <w:rPr>
          <w:lang w:eastAsia="ru-RU"/>
        </w:rPr>
        <w:t xml:space="preserve">Другим талантливым представителем функционализма выступил </w:t>
      </w:r>
      <w:r>
        <w:rPr>
          <w:b/>
          <w:i/>
          <w:lang w:eastAsia="ru-RU"/>
        </w:rPr>
        <w:t xml:space="preserve">Джон Дьюи </w:t>
      </w:r>
      <w:r>
        <w:rPr>
          <w:lang w:eastAsia="ru-RU"/>
        </w:rPr>
        <w:t xml:space="preserve">(1859-1952) - известный психолог, впоследствии философ и педагог начала ХХ столетия. Его книга “Психология”(1886) - первый американский учебник по этому предмету. Но влияние на психологические воззрения в большей степени оказала его статья “Понятие о рефлекторном акте в психологии”(1896), в которой он выступил против представления о том, что основными единицами поведения служат рефлекторные дуги. Дьюи обосновывал необходимость перейти к новому пониманию </w:t>
      </w:r>
      <w:r>
        <w:rPr>
          <w:i/>
          <w:lang w:eastAsia="ru-RU"/>
        </w:rPr>
        <w:t>предмета психологии</w:t>
      </w:r>
      <w:r>
        <w:rPr>
          <w:lang w:eastAsia="ru-RU"/>
        </w:rPr>
        <w:t xml:space="preserve"> - целостного организма в его неугомонной, адаптивной по отношению к среде активности.</w:t>
      </w:r>
    </w:p>
    <w:p>
      <w:pPr>
        <w:pStyle w:val="Normal"/>
        <w:rPr/>
      </w:pPr>
      <w:r>
        <w:rPr>
          <w:lang w:eastAsia="ru-RU"/>
        </w:rPr>
        <w:t xml:space="preserve">Сознание по Дьюи - один из моментов этой активности, возникает тогда, когда координация между организмом и средой нарушается и организм, чтобы выжить, стремится приспособиться к новым условиям. В 1894 году Дьюи был приглашен в Чикагский университет, где под его влиянием сформировалась группа психологов, объявивших себя функционалистами. Их теоретическое кредо изложил </w:t>
      </w:r>
      <w:r>
        <w:rPr>
          <w:b/>
          <w:i/>
          <w:lang w:eastAsia="ru-RU"/>
        </w:rPr>
        <w:t xml:space="preserve">Джеймс Энджел </w:t>
      </w:r>
      <w:r>
        <w:rPr>
          <w:lang w:eastAsia="ru-RU"/>
        </w:rPr>
        <w:t>(1849-1949).</w:t>
      </w:r>
    </w:p>
    <w:p>
      <w:pPr>
        <w:pStyle w:val="TextBodyIndent"/>
        <w:rPr/>
      </w:pPr>
      <w:r>
        <w:rPr>
          <w:rFonts w:cs="Times New Roman" w:ascii="Times New Roman" w:hAnsi="Times New Roman"/>
        </w:rPr>
        <w:t>В подготовленном им президентском адресе к Американской психологической ассоциации “Область функциональной психологии” (1906) подчеркивалось: психология есть учение о психических (ментальных) операциях; она не может ограничиться учением о сознании, ей следует изучать многообразие связей индивида с реальным миром в сотрудничестве и сближении с неврологией, социологией, педагогикой, антропологией; операции выполняют роль посредников между потребностями организма и средой; назначение сознания - “аккомодация к новому”; организм действует как психофизическое целое.</w:t>
      </w:r>
    </w:p>
    <w:p>
      <w:pPr>
        <w:pStyle w:val="Normal"/>
        <w:rPr/>
      </w:pPr>
      <w:r>
        <w:rPr>
          <w:lang w:eastAsia="ru-RU"/>
        </w:rPr>
        <w:t xml:space="preserve">Образовавшаяся на функционалистской основе Чикагская школа привлекла в свои ряды многих психологов. После Д.Энджела ее возглавил </w:t>
      </w:r>
      <w:r>
        <w:rPr>
          <w:b/>
          <w:i/>
          <w:lang w:eastAsia="ru-RU"/>
        </w:rPr>
        <w:t xml:space="preserve">Гарвей Кэрр </w:t>
      </w:r>
      <w:r>
        <w:rPr>
          <w:lang w:eastAsia="ru-RU"/>
        </w:rPr>
        <w:t>(1873-1954), отразивший свои позиции в книге “Психология” (1925). Эта наука определялась в ней как изучение психической деятельности (ментальной активности): восприятия, памяти, воображения, мышления, чувств, воли. “Психическая деятельность состоит, - писал Г.Кэрр, - в приобретении, запечатлении, сохранении, организации и оценке опыта и его последующем использовании для руководства поведением”. Чикагская школа укрепляла влияние объективного метода в психологии. Считалось целесообразным применять и интроспекцию, и объективное наблюдение (эксперимент трактовался как контролируемое наблюдение), и анализ продуктов деятельности (язык, искусство).</w:t>
      </w:r>
    </w:p>
    <w:p>
      <w:pPr>
        <w:pStyle w:val="Normal"/>
        <w:rPr/>
      </w:pPr>
      <w:r>
        <w:rPr>
          <w:lang w:eastAsia="ru-RU"/>
        </w:rPr>
        <w:t xml:space="preserve">К функциональному направлению по праву относят колумбийскую школу, которую возглавил </w:t>
      </w:r>
      <w:r>
        <w:rPr>
          <w:b/>
          <w:i/>
          <w:lang w:eastAsia="ru-RU"/>
        </w:rPr>
        <w:t xml:space="preserve">Роберт Вудвортс </w:t>
      </w:r>
      <w:r>
        <w:rPr>
          <w:lang w:eastAsia="ru-RU"/>
        </w:rPr>
        <w:t>(1869-1962). Его главные труды: “Динамическая психология” (1918), “Динамика поведения” (1958). Новизна его психологических концепций заключалась в том, в что в популярную в 20-х годах формулу “стимул - реакция” была введена важная переменная - организм: S - O - R. Таким образом он разделяет мотивацию и механизм поведения. Этот механизм складывается из двух звеньев: подготовительного (установка); “консумматорного” (завершающей реакции, благодаря которой достигается цель). Мотивация, по его мнению, активизирует механизм и приводит его в действие. После удовлетворения потребности применение механизма может приобрести мотивационную силу. Отраженные подходы превращали средства в цель, что вело от неопределенной трактовки действия как функции сознания к конкретно-научной разработке этой категории.</w:t>
      </w:r>
    </w:p>
    <w:p>
      <w:pPr>
        <w:pStyle w:val="TextBodyIndent"/>
        <w:rPr/>
      </w:pPr>
      <w:r>
        <w:rPr>
          <w:rFonts w:cs="Times New Roman" w:ascii="Times New Roman" w:hAnsi="Times New Roman"/>
        </w:rPr>
        <w:t>Таким образом, функционализм стремился рассмотреть все психические процессы под углом зрения их приспособительного - адаптивного характера. Это требовало определения их отношения к условиям среды и потребностям организма. Понимание психической жизни по образцу биологической как совокупности функций, действий, операций было направлено против механической схемы структурной психологии. Отсюда функциональную психологию трактуют как теорию “потока сознания”.</w:t>
      </w:r>
    </w:p>
    <w:p>
      <w:pPr>
        <w:pStyle w:val="Normal"/>
        <w:rPr/>
      </w:pPr>
      <w:r>
        <w:rPr>
          <w:lang w:eastAsia="ru-RU"/>
        </w:rPr>
        <w:t xml:space="preserve">Сторонники данного направления внесли существенный вклад в экспериментальную психологию. Естественно-научную трактовку психических функций поддержали известные психологи И.Рибо (Франция), Н.Ланге (Россия), Э.Клапаред (Швейцария), идеалистическую - К.Штумпф (Германия), представители Вюрцбургской школы. Обусловленность психического акта, его отношение к нервной системе и способность регулировать поведение остались в функционализме неопределенными. </w:t>
      </w:r>
    </w:p>
    <w:p>
      <w:pPr>
        <w:pStyle w:val="Normal"/>
        <w:rPr/>
      </w:pPr>
      <w:r>
        <w:rPr>
          <w:lang w:eastAsia="ru-RU"/>
        </w:rPr>
        <w:t xml:space="preserve">Развивающаяся психология заимствовала свои методы у физиологии. Оригинальных она не имела, пока немецкий психолог </w:t>
      </w:r>
      <w:r>
        <w:rPr>
          <w:b/>
          <w:i/>
          <w:lang w:eastAsia="ru-RU"/>
        </w:rPr>
        <w:t xml:space="preserve">Герман Эббингауз </w:t>
      </w:r>
      <w:r>
        <w:rPr>
          <w:lang w:eastAsia="ru-RU"/>
        </w:rPr>
        <w:t>(1850-1909) не принялся за экспериментальное изучение ассоциаций. В книге “О памяти” (1885) он изложил результаты опытов, проведенных на себе с целью вывести законы, по которым сохраняется и воспроизводится выученный материал. Разрешая эту проблему, он изобрел особый объект - бессмысленные слоги (каждый слог состоял из двух согласных и гласной между ними, например, “лок”, “сим” и т.п.).</w:t>
      </w:r>
    </w:p>
    <w:p>
      <w:pPr>
        <w:pStyle w:val="Normal"/>
        <w:rPr/>
      </w:pPr>
      <w:r>
        <w:rPr>
          <w:lang w:eastAsia="ru-RU"/>
        </w:rPr>
        <w:t>Для изучения ассоциаций, Эббингауз сначала отобрал раздражители, которые не вызывают никаких ассоциаций. Над списком из 2300 бессмысленных слогов он экспериментировал в течение двух лет. Были испробованы и тщательно просчитаны различные варианты, касающиеся количества слогов, времени заучивания, числа повторений и промежутка между ними. Репутацию классической приобрела “кривая забывания”, показывавшая, что примерно половина забытого падает на первые полчаса после заучивания.</w:t>
      </w:r>
    </w:p>
    <w:p>
      <w:pPr>
        <w:pStyle w:val="Normal"/>
        <w:rPr/>
      </w:pPr>
      <w:r>
        <w:rPr>
          <w:lang w:eastAsia="ru-RU"/>
        </w:rPr>
        <w:t>Во многих вариантах были получены результаты, касающиеся числа повторений, нужных для последующего воспроизведения материала различного объема, забывания различных фрагментов этого материала, эффекта сверхзаучивания (повторение списка большее число раз, чем требуется для его успешного воспроизведения) и др. Законы ассоциации выступили в новом свете. Эббингауз не обращался за их объяснением к физиологам, но и роль сознания его не интересовала. Ведь любой элемент сознания (будь то психический образ или акт) изначально осмыслен, а в смысловом содержании виделась помеха изучению механизмов чистой памяти.</w:t>
      </w:r>
    </w:p>
    <w:p>
      <w:pPr>
        <w:pStyle w:val="Normal"/>
        <w:rPr/>
      </w:pPr>
      <w:r>
        <w:rPr>
          <w:lang w:eastAsia="ru-RU"/>
        </w:rPr>
        <w:t>Таким образом, использовались методы заучивания и сбережения, которые позволили оценить: а) количество повторений, необходимых испытуемому для безошибочного воспроизведения предлагаемой последовательности; б) уровень увеличения скорости повторного заучивания якобы полностью забытого материала.</w:t>
      </w:r>
    </w:p>
    <w:p>
      <w:pPr>
        <w:pStyle w:val="Normal"/>
        <w:rPr/>
      </w:pPr>
      <w:r>
        <w:rPr>
          <w:lang w:eastAsia="ru-RU"/>
        </w:rPr>
        <w:t>Данные экспериментов Эббингауз сформулировал в нескольких законах памяти: объем запоминаемого после однократного предъявления равен 6-8 бессмысленным слогам; при незначительном увеличении материала количество повторений для запоминания возрастает во много раз. Поэтому увеличение нагрузки на память приводит к снижению работоспособности; время, которое требуется для заучивания материала, целесообразно распределять на несколько сроков, разделенных интервалами (например, если материал требует 30 повторений, то лучше 3 дня по 10 раз, чем 30 раз в один день); более старая ассоциация больше укрепляется повторением и лучше актуализируется, чем только что образовавшаяся; после того, как материал выучен, его необходимо повторять; забывание сразу идет быстро, затем процесс замедляется и через определенное время останавливается (“кривая забывания”); “фактор или эффект края” - в начале и в конце материал запоминается лучше, чем в середине изложения; зафиксировано различие между запоминанием бессмысленного и осмысленного материала: для запоминания имеет значение не количество элементов, а число самостоятельных смысловых единиц (то есть память - осмысленный процесс); тренировка в запоминании одного материала приводит к улучшению запоминания и материала другого рода.</w:t>
      </w:r>
    </w:p>
    <w:p>
      <w:pPr>
        <w:pStyle w:val="Normal"/>
        <w:rPr/>
      </w:pPr>
      <w:r>
        <w:rPr>
          <w:lang w:eastAsia="ru-RU"/>
        </w:rPr>
        <w:t>Эббингауз писал новую главу в психологии не только потому, что первым отважился заняться экспериментальным изучением мнемических процессов, более сложных, чем сенсорные. Его уникальный вклад определялся тем, что впервые в науке посредством экспериментов и количественного анализа их результатов были открыты психологические закономерности, действующие независимо от сознания, иначе говоря - объективно. Перечеркивалось равенство психики и сознания, принятое в ту эпоху за аксиому - стереотип.</w:t>
      </w:r>
    </w:p>
    <w:p>
      <w:pPr>
        <w:pStyle w:val="Normal"/>
        <w:rPr/>
      </w:pPr>
      <w:r>
        <w:rPr>
          <w:lang w:eastAsia="ru-RU"/>
        </w:rPr>
        <w:t>То, что в европейской психологии обозначалось как процессы ассоциации, вскоре становится одним из главных объектов американской психологии под именем “научения”. Это принесло в психологию объяснительные принципы учения Дарвина, где утвердилось новое понимание детерминации поведения целостного организма и тем самым всех его функций, в том числе психических. Новыми объяснительными принципами утверждались: вероятностный характер реакций как принцип естественного отбора и адаптация организма к среде в целях выживания в ней. Эти принципы образовали контуры новой детерминистской схемы. Прежний механический детерминизм уступил место биологическому. На этом переломе в истории научного познания понятие об ассоциации приобрело особый статус. Прежде она означала связь идей в сознании, теперь же - связь между движениями организма и конфигурацией внешних стимулов, от приспособления к которым зависит решение жизненно важных для организма задач.</w:t>
      </w:r>
    </w:p>
    <w:p>
      <w:pPr>
        <w:pStyle w:val="Normal"/>
        <w:rPr/>
      </w:pPr>
      <w:r>
        <w:rPr>
          <w:lang w:eastAsia="ru-RU"/>
        </w:rPr>
        <w:t xml:space="preserve">Ассоциация выступала как средство приобретения новых действий, а по принятой вскоре терминологии - научения. Первый значительный успех в преобразовании понятия об ассоциации принесли опыты над животными </w:t>
      </w:r>
      <w:r>
        <w:rPr>
          <w:b/>
          <w:i/>
          <w:lang w:eastAsia="ru-RU"/>
        </w:rPr>
        <w:t xml:space="preserve">Эдварда Торндайка </w:t>
      </w:r>
      <w:r>
        <w:rPr>
          <w:lang w:eastAsia="ru-RU"/>
        </w:rPr>
        <w:t>(1874 - 1949), американского психолога, исследователя проблем научения и закономерностей адаптации организма. В экспериментах он использовал так называемые проблемные ящики.</w:t>
      </w:r>
    </w:p>
    <w:p>
      <w:pPr>
        <w:pStyle w:val="Normal"/>
        <w:rPr/>
      </w:pPr>
      <w:r>
        <w:rPr>
          <w:lang w:eastAsia="ru-RU"/>
        </w:rPr>
        <w:t>Помещенное в ящик животное могло выйти из него и получить подкормку, лишь приведя в действие специальное устройство, - нажав на рычаг, потянув за петлю и т. п. Животные совершали множество движений, бросались в разные стороны, царапали ящик и т. п., пока одно из движений случайно не оказывалось удачным. “Пробы, ошибки и случайный успех” - такова формула, принятая для всех типов поведения как животных, так и человека. Торндайк объяснял свои опыты несколькими законами научения. Прежде всего законом упражнения (двигательная реакция на ситуацию связывается с этой ситуацией пропорционально частоте, силе и продолжительности повторения связей). К нему присоединялся закон эффекта, гласивший, что из нескольких реакций наиболее прочно сочетаются с ситуацией те из них, которые сопровождаются чувством удовлетворения.</w:t>
      </w:r>
    </w:p>
    <w:p>
      <w:pPr>
        <w:pStyle w:val="Normal"/>
        <w:rPr/>
      </w:pPr>
      <w:r>
        <w:rPr>
          <w:lang w:eastAsia="ru-RU"/>
        </w:rPr>
        <w:t>Торндайк предполагал, что связям между движением и ситуацией соответствуют связи в нервной системе, а закрепляются связи благодаря чувству. Но ни физиологические, ни психологические компоненты ничего не добавляли к нарисованной Торндайком независимо от них “кривой научения”.</w:t>
      </w:r>
    </w:p>
    <w:p>
      <w:pPr>
        <w:pStyle w:val="Normal"/>
        <w:rPr/>
      </w:pPr>
      <w:r>
        <w:rPr>
          <w:lang w:eastAsia="ru-RU"/>
        </w:rPr>
        <w:t>Главная книга Торндайка называлась “Интеллект животных. Исследование ассоциативных процессов у животных” (1898). До Торндайка своеобразие интеллектуальных процессов относилось за счет идей, мыслей, умственных операций - актов сознания. У Торндайка они выступили в виде независимых от сознания двигательных реакций организма. Ранее эти реакции относились к разряду рефлексов - машинальных стандартных ответов на внешнее раздражение, предопределенных самим “устройством” нервной системы. Согласно Торндайку они являются интеллектуальными, ибо направлены на решение задачи, справиться с которой организм, используя наличный запас ассоциаций, бессилен. Выход состоит в выработке новых ассоциаций, новых двигательных ответов на необычную для него - и поэтому проблемную ситуацию.</w:t>
      </w:r>
    </w:p>
    <w:p>
      <w:pPr>
        <w:pStyle w:val="Normal"/>
        <w:rPr/>
      </w:pPr>
      <w:r>
        <w:rPr>
          <w:lang w:eastAsia="ru-RU"/>
        </w:rPr>
        <w:t>Открытия Торндайка были интерпретированы как законы формирования навыков. Между тем он считал, что исследует интеллект. На вопрос: “Имеется ли ум у животных?”, им давался положительный ответ. Но за этим стояло новое понимание ума, не нуждающееся в обращении к внутренним процессам сознания. Под интеллектом имелась в виду выработка организмом “формулы” реальных действий, позволяющих ему успешно справиться с проблемной ситуацией. Успех же достигался случайно. Такой взгляд запечатлел новое понимание детерминации жизненных явлений, которое пришло в психологию с триумфом дарвинского учения. Оно вводило вероятностный стиль мышления. В органическом мире выживает лишь тот, кому удается, “пробуя и ошибаясь”, отобрать наиболее выгодный вариант реакции на среду из многих возможных. Этот стиль мышления открывал широкие перспективы внедрения в психологию статистических методов.</w:t>
      </w:r>
    </w:p>
    <w:p>
      <w:pPr>
        <w:pStyle w:val="Normal"/>
        <w:rPr/>
      </w:pPr>
      <w:r>
        <w:rPr>
          <w:lang w:eastAsia="ru-RU"/>
        </w:rPr>
        <w:t xml:space="preserve">Целый ряд достижений в разработке этих методов применительно к психологии был связан с творчеством </w:t>
      </w:r>
      <w:r>
        <w:rPr>
          <w:b/>
          <w:i/>
          <w:lang w:eastAsia="ru-RU"/>
        </w:rPr>
        <w:t>Фрэнсиса Гальтона</w:t>
      </w:r>
      <w:r>
        <w:rPr>
          <w:lang w:eastAsia="ru-RU"/>
        </w:rPr>
        <w:t xml:space="preserve"> (1822-1911). Находясь под глубоким впечатлением идей своего кузена Ч.Дарвина, он решающее значение придал не явлению приспособления организма к среде, а фактору наследственности, согласно которому приспособление вида достигается за счет генетически детерминированных вариаций индивидуальных форм, образующих конкретный вид. Опираясь на данный постулат, Гальтон стал пионером в разработке генетики поведения.</w:t>
      </w:r>
    </w:p>
    <w:p>
      <w:pPr>
        <w:pStyle w:val="Normal"/>
        <w:rPr/>
      </w:pPr>
      <w:r>
        <w:rPr>
          <w:lang w:eastAsia="ru-RU"/>
        </w:rPr>
        <w:t>Благодаря его энергии широко развернулось изучение индивидуальных различий. Эти различия давали о себе знать в экспериментах по определению порогов чувствительности, времени реакции, динамики ассоциаций и других психических феноменов. Но поскольку основной целью являлось открытие общих законов, различиями в реакциях испытуемых пренебрегали. Гальтон же сделал основной упор именно на различиях, считая, что они генетически предопределены. В книге “Наследственный гений” (1869) он доказывал, что выдающиеся способности передаются только по наследству. Используя существующие экспериментально-психологические методики, присоединив к ним изобретенные им самим, он поставил их на службу изучению индивидуальных вариаций. Это относилось как к телесным, так и к психическим признакам. Последние считались не в меньшей степени зависящими от генетических детерминант, чем, скажем, цвет глаз или кожи. В его лаборатории в Лондоне каждый желающий мог за небольшую плату определить свои физические и психические способности, между которыми, по Гальтону, существуют корреляции. Через эту антропологическую лабораторию прошло около 9000 человек. Но у Гальтона, которого называют первым практикующим психологом, был более глобальный замысел. Он рассчитывал охватить все население Англии с тем, чтобы определить уровень психических ресурсов страны.</w:t>
      </w:r>
    </w:p>
    <w:p>
      <w:pPr>
        <w:pStyle w:val="Normal"/>
        <w:rPr/>
      </w:pPr>
      <w:r>
        <w:rPr>
          <w:lang w:eastAsia="ru-RU"/>
        </w:rPr>
        <w:t>Свои исследования-испытания он обозначил словом “тест”, которое широко вошло в психологический лексикон.</w:t>
      </w:r>
      <w:r>
        <w:rPr>
          <w:lang w:val="en-US" w:eastAsia="ru-RU"/>
        </w:rPr>
        <w:t xml:space="preserve"> </w:t>
      </w:r>
      <w:r>
        <w:rPr>
          <w:lang w:eastAsia="ru-RU"/>
        </w:rPr>
        <w:t>Это позволило Гальтону стать основателем преобразования экспериментальной психологии в дифференциальную, изучающую различия между индивидами и группами людей. Заслугой ученого также явилась углубленная разработка вариационной статистики, изменившей облик психологии как науки, широко использующей количественные методы.</w:t>
      </w:r>
    </w:p>
    <w:p>
      <w:pPr>
        <w:pStyle w:val="Normal"/>
        <w:rPr/>
      </w:pPr>
      <w:r>
        <w:rPr>
          <w:lang w:eastAsia="ru-RU"/>
        </w:rPr>
        <w:t>Фрэнсис Гальтон разрабатывал и применял тесты для изучения работы органов чувств, времени реакции, образной памяти и других психических явлений. Однако практика требовала исследования высших функций в целях диагностики индивидуальных различий между людьми, касающихся приобретения знаний и выполнения сложных видов деятельности.</w:t>
      </w:r>
    </w:p>
    <w:p>
      <w:pPr>
        <w:pStyle w:val="Normal"/>
        <w:rPr/>
      </w:pPr>
      <w:r>
        <w:rPr>
          <w:lang w:eastAsia="ru-RU"/>
        </w:rPr>
        <w:t xml:space="preserve">Первый вариант решения данной задачи принадлежал французскому психологу </w:t>
      </w:r>
      <w:r>
        <w:rPr>
          <w:b/>
          <w:i/>
          <w:lang w:eastAsia="ru-RU"/>
        </w:rPr>
        <w:t>Альфреду Бине</w:t>
      </w:r>
      <w:r>
        <w:rPr>
          <w:lang w:eastAsia="ru-RU"/>
        </w:rPr>
        <w:t xml:space="preserve"> (1857-1911) - основателю первой во Франции психологической лаборатории в Сорбонне (1889). Он начинал с экспериментальных исследований мышления. По заданию правительственных органов он стал искать психологические средства, с помощью которых удалось бы отделить детей, способных к учению, но ленивых, от тех, кто страдает врожденными дефектами. Исследования по изучению внимания, памяти, мышления были проведены на многих испытуемых различных возрастов. Экспериментальные задания Бине превратил в тесты, установив шкалу, каждое деление которой содержало задания, выполнимые нормальными детьми определенного возраста. Впоследствии эта шкала приобрела огромную популярность среди психологов во многих странах.</w:t>
      </w:r>
    </w:p>
    <w:p>
      <w:pPr>
        <w:pStyle w:val="Normal"/>
        <w:rPr/>
      </w:pPr>
      <w:r>
        <w:rPr>
          <w:lang w:eastAsia="ru-RU"/>
        </w:rPr>
        <w:t xml:space="preserve">Развивая обозначенные методы в Германии, </w:t>
      </w:r>
      <w:r>
        <w:rPr>
          <w:b/>
          <w:i/>
          <w:lang w:eastAsia="ru-RU"/>
        </w:rPr>
        <w:t xml:space="preserve">Вильям Штерн </w:t>
      </w:r>
      <w:r>
        <w:rPr>
          <w:lang w:eastAsia="ru-RU"/>
        </w:rPr>
        <w:t xml:space="preserve">ввел понятие “коэффициент интеллекта” - </w:t>
      </w:r>
      <w:r>
        <w:rPr>
          <w:lang w:val="en-US" w:eastAsia="ru-RU"/>
        </w:rPr>
        <w:t>IQ</w:t>
      </w:r>
      <w:r>
        <w:rPr>
          <w:lang w:eastAsia="ru-RU"/>
        </w:rPr>
        <w:t xml:space="preserve">. Данный коэффициент соотносил “умственный возраст” (определяемый по шкале Бине) с хронологическим - паспортным. Их несовпадение считалось показателем либо умственной отсталости (если “умственный” возраст ниже хронологического), либо одаренности (если “умственный” возраст превосходит хронологический). Данное направление под именем </w:t>
      </w:r>
      <w:r>
        <w:rPr>
          <w:i/>
          <w:lang w:eastAsia="ru-RU"/>
        </w:rPr>
        <w:t>тестологии</w:t>
      </w:r>
      <w:r>
        <w:rPr>
          <w:lang w:eastAsia="ru-RU"/>
        </w:rPr>
        <w:t xml:space="preserve"> стало важнейшим каналом сближения психологии с практикой. Методика измерения интеллекта позволяла на основе объективных данных психологии решать вопросы обучения, воспитания, отбора кадров, профпригодности и др.</w:t>
      </w:r>
    </w:p>
    <w:p>
      <w:pPr>
        <w:pStyle w:val="Normal"/>
        <w:rPr/>
      </w:pPr>
      <w:r>
        <w:rPr>
          <w:lang w:eastAsia="ru-RU"/>
        </w:rPr>
        <w:t>Достижения дифференциального и экспериментального направлений значительно расширяли и обогащали предметную область психологии. Это были иные области знаний, чем очерченная в теоретических схемах, от которых психология начинала свой путь в качестве науки. Ее предметом служили уже не элементы и акты сознания, никому неведомые, кроме субъекта, изощрившего свое внутреннее зрение.</w:t>
      </w:r>
      <w:r>
        <w:rPr>
          <w:lang w:val="en-US" w:eastAsia="ru-RU"/>
        </w:rPr>
        <w:t xml:space="preserve"> В качестве </w:t>
      </w:r>
      <w:r>
        <w:rPr>
          <w:lang w:eastAsia="ru-RU"/>
        </w:rPr>
        <w:t>таковых стали психические реакции, изучаемые объективным методом. Выяснилось, что их связи, носившие в прошлом имя ассоциаций, возникают и преобразуются по особым психологическим законам, которые открывает эксперимент в сочетании с количественными методами. Объяснительные принципы направлений искались уже не в механике, обеспечивающей психологическую мысль в течение трех веков принципами детерминизма и причинности, а в дарвиновском эволюционистском учении, преобразовавшем картину развития организма и его функций.</w:t>
      </w:r>
    </w:p>
    <w:p>
      <w:pPr>
        <w:pStyle w:val="Normal"/>
        <w:rPr>
          <w:lang w:eastAsia="ru-RU"/>
        </w:rPr>
      </w:pPr>
      <w:r>
        <w:rPr/>
        <w:t>Бурное развитие опытной психологии на рубеже XIX-XX веков разрешило многие теоретико-методологические проблемы новой науки. Очевидные для многих исследователей "крах" и "исчезновение" предмета психологии обернулись его развитием, обогащением новым содержанием. "Размытость" и "неопределенность" терминов и понятий психологии сменяются совершенствованием ее категориально-понятийного аппарата, утверждением новых средств психологического познания.</w:t>
      </w:r>
    </w:p>
    <w:p>
      <w:pPr>
        <w:pStyle w:val="Heading1"/>
        <w:ind w:hanging="0"/>
        <w:rPr/>
      </w:pPr>
      <w:bookmarkStart w:id="17" w:name="__RefHeading___Toc452959770"/>
      <w:bookmarkEnd w:id="17"/>
      <w:r>
        <w:rPr/>
        <w:t>Раздел 3</w:t>
      </w:r>
    </w:p>
    <w:p>
      <w:pPr>
        <w:pStyle w:val="Heading2"/>
        <w:ind w:left="1418" w:right="1418" w:hanging="0"/>
        <w:rPr/>
      </w:pPr>
      <w:bookmarkStart w:id="18" w:name="__RefHeading___Toc452959771"/>
      <w:bookmarkEnd w:id="18"/>
      <w:r>
        <w:rPr/>
        <w:t>становление российской психологии</w:t>
      </w:r>
    </w:p>
    <w:p>
      <w:pPr>
        <w:pStyle w:val="Heading3"/>
        <w:ind w:left="1418" w:right="1418" w:hanging="0"/>
        <w:rPr/>
      </w:pPr>
      <w:bookmarkStart w:id="19" w:name="__RefHeading___Toc452959772"/>
      <w:bookmarkEnd w:id="19"/>
      <w:r>
        <w:rPr/>
        <w:t>Содержание</w:t>
      </w:r>
    </w:p>
    <w:p>
      <w:pPr>
        <w:pStyle w:val="Normal"/>
        <w:rPr/>
      </w:pPr>
      <w:r>
        <w:rPr>
          <w:i/>
        </w:rPr>
        <w:t xml:space="preserve">Становление отечественного психологического знания в Древней Руси. Особенности психологических взглядов в средневековой Руси. Эволюция российской психологической мысли в эпохи Нового Времени и Просвещения. Формирование направлений в российской психологии. Организационно-научное оформление российской психологии в XIX веке. </w:t>
      </w:r>
    </w:p>
    <w:p>
      <w:pPr>
        <w:pStyle w:val="Heading3"/>
        <w:ind w:left="1418" w:right="1418" w:hanging="0"/>
        <w:rPr>
          <w:lang w:val="en-US"/>
        </w:rPr>
      </w:pPr>
      <w:bookmarkStart w:id="20" w:name="__RefHeading___Toc452959773"/>
      <w:bookmarkEnd w:id="20"/>
      <w:r>
        <w:rPr/>
        <w:t>1. ЗАРОЖДЕНИЕ ОТЕЧЕСТВЕННЫХ ПСИХОЛОГИЧЕСКИХ ВЗГЛЯДОВ В ЭПОХИ СРЕДНЕВЕКОВЬЯ И НОВОГО ВРЕМЕНИ</w:t>
      </w:r>
    </w:p>
    <w:p>
      <w:pPr>
        <w:pStyle w:val="Normal"/>
        <w:rPr/>
      </w:pPr>
      <w:r>
        <w:rPr/>
        <w:t xml:space="preserve">Психологическая мысль древней и средневековой Руси формировалась под воздействием византийской культуры и в сильной зависимости от христианского вероучения. Данные факторы отложили существенный отпечаток на многовековые социокультурные традиции российского народа, его представления на душу, психический мир и сознание человека. Отечественные психологические взгляды отразились в гениальных догадках мыслителей, достижениях ученых-психофизиологов и творчестве целой плеяды великих литераторов, гуманистов, организаторов психологии. </w:t>
      </w:r>
    </w:p>
    <w:p>
      <w:pPr>
        <w:pStyle w:val="Normal"/>
        <w:rPr/>
      </w:pPr>
      <w:r>
        <w:rPr/>
        <w:t xml:space="preserve">Российская психология формировалась не на голом месте. Уже в </w:t>
      </w:r>
      <w:r>
        <w:rPr>
          <w:b/>
          <w:i/>
        </w:rPr>
        <w:t>"Повести временных лет"</w:t>
      </w:r>
      <w:r>
        <w:rPr/>
        <w:t xml:space="preserve"> (1037-1039) были сделаны первые описания психических состояний людей, с религиозных позиций решаются вопросы происхождения человека и бессмертия его души: "И сотворил дьявол человека, а бог душу в него вложил. Потому-то, когда умирает человек, в землю идет его тело, а душа к богу".(1,697) В "Поучениях Владимира Мономаха", ставятся проблемы познания человеком окружающего мира и человеческой деятельности. В "Послании" Киевского митрополита Никифора (1104-1121) рассуждается о трех частях души: словесной (ум), яростной (чувства), желанной (воля).(1,701) Здесь же на основе взглядов Платона и жизненного опыта излагается довольно развитая система психологических представлений о двойственности человеческой природы и ее единстве, неразрывности души и тела, описывается характеристика чувств и органов познания.</w:t>
      </w:r>
    </w:p>
    <w:p>
      <w:pPr>
        <w:pStyle w:val="Normal"/>
        <w:rPr/>
      </w:pPr>
      <w:r>
        <w:rPr/>
        <w:t xml:space="preserve">Интересным культурным памятником представляется </w:t>
      </w:r>
      <w:r>
        <w:rPr>
          <w:b/>
          <w:i/>
        </w:rPr>
        <w:t xml:space="preserve">"Диоптра" </w:t>
      </w:r>
      <w:r>
        <w:rPr/>
        <w:t>("Зерцало") Филиппа Пустынника (вторая пол. XI в.) В трактате описывается диалог между душой и плотью. Тем самым делается одна из ранних попыток научного объяснения психической жизни человека, излагается и интерпретируется широкая проблематика средневековых психологических взглядов.</w:t>
      </w:r>
    </w:p>
    <w:p>
      <w:pPr>
        <w:pStyle w:val="Normal"/>
        <w:rPr/>
      </w:pPr>
      <w:r>
        <w:rPr/>
        <w:t xml:space="preserve">С конца XII века на Руси регулярно издается </w:t>
      </w:r>
      <w:r>
        <w:rPr>
          <w:b/>
          <w:i/>
        </w:rPr>
        <w:t xml:space="preserve">"Пчела" </w:t>
      </w:r>
      <w:r>
        <w:rPr/>
        <w:t>- сборник изречений из "священного писания", отцов церкви и ученых античности. В ее составе - целый ряд статей, раскрывающих содержание психологического знаний русских мыслителей: "Слово об уме", "Слово о душе", "Слово о мудрости", "Слово о памяти", "Слово о сне", "Слово о ярости и о гневе" и т.д. В данных работах по-прежнему утверждается бессмертие человеческой души, в которой борются два начала: телесное и духовное. Рассматриваются частные вопросы психической жизни, например, памяти как сохранения и воспроизведения впечатлений ("видимых" и "слышимых"), дается ее характеристика и зависимость от ума и возраста. О разуме утверждается: "Мудрость надо всеми добродетелями царствует". Разум есть светлое, а страсти - темное начала в человеке. Согласия между умом и чувством, утверждается в "Пчеле", быть не может. Отсюда задача - охранять свой ум от порабощения страстью. Источник и различные состояния ума видятся в физическом созревании и старческой деградации организма. Особое внимание обращается на зависимость умственного развития от знания и учений: "Ум ученьем красим". Таким образом, совершенство ума зависит от двух условий: природных и деятельных.</w:t>
      </w:r>
    </w:p>
    <w:p>
      <w:pPr>
        <w:pStyle w:val="Normal"/>
        <w:rPr/>
      </w:pPr>
      <w:r>
        <w:rPr>
          <w:b/>
          <w:i/>
        </w:rPr>
        <w:t xml:space="preserve">"Толковая Палея" </w:t>
      </w:r>
      <w:r>
        <w:rPr/>
        <w:t>(1406) представляет рассказы о Ветхом завете. В них аккумулировались взгляды на природу человека. Особое место отведено решению проблем соотношения души и тела, развития человеческого организма. В изучении природных явлений основная роль отводится сбору фактов и их эмпирическому исследованию. Примечательно, что многие процессы описываются авторами, зачастую не прибегая к понятиям "душа" и "бог".</w:t>
      </w:r>
    </w:p>
    <w:p>
      <w:pPr>
        <w:pStyle w:val="Normal"/>
        <w:rPr/>
      </w:pPr>
      <w:r>
        <w:rPr/>
        <w:t xml:space="preserve">В сочинении </w:t>
      </w:r>
      <w:r>
        <w:rPr>
          <w:b/>
          <w:i/>
        </w:rPr>
        <w:t>"О главных знамениях"</w:t>
      </w:r>
      <w:r>
        <w:rPr/>
        <w:t xml:space="preserve"> - одном из сборников библиотеки Кирилло-Белозерского монастыря XV века, дается конспективное изложение анатомо-физиологических и психологических представлений на Руси. Обращается внимание на единообразие процессов природы, единство закономерностей физических и психических процессов, необходимость обращения к опыту и наблюдению как средствам познания. К этому же периоду относится статья из русских сборников XV века "Галиново на Ипократа" - о взглядах Гиппократа и Галена.</w:t>
      </w:r>
    </w:p>
    <w:p>
      <w:pPr>
        <w:pStyle w:val="Normal"/>
        <w:rPr/>
      </w:pPr>
      <w:r>
        <w:rPr/>
        <w:t>Среди других научных и религиозных сочинений, литературных трудов средневековой Руси, иллюстрирующих процесс зарождения отечественного психологического знания, наряду с переводами византийских и арабских оригиналов (12,30-33), следует также выделить "Изборник Святослава" (1037-1050), "Слово о полку Игореве" (XII в.), поучения Кирилла Туровского (XIII в.), "Предания..." Нила Сорского (1433-1508), "Просветитель" Иосифа Волоцкого (ок.1439-1515), литературное наследие новгородско-псковских "еретиков-стригольников" (XIV-XV вв.), сохранившиеся источники XVI века (23) и многие другие бесценные памятники отечественной культуры. Все они отразили сложный путь эволюции русской психологической мысли в эпоху средневековья, определили в дальнейшем ее оригинальность в процессе становления мировой психологической науки.</w:t>
      </w:r>
    </w:p>
    <w:p>
      <w:pPr>
        <w:pStyle w:val="Normal"/>
        <w:rPr/>
      </w:pPr>
      <w:r>
        <w:rPr/>
        <w:t>В XVIII веке было подготовлено около 80 книг и статей по психологии. В них отражено начало научных исследований в психологии. Как правило, эти изыскания были связаны с психофизиологическими опытами и экспериментами.</w:t>
      </w:r>
    </w:p>
    <w:p>
      <w:pPr>
        <w:pStyle w:val="Normal"/>
        <w:rPr/>
      </w:pPr>
      <w:r>
        <w:rPr/>
        <w:t xml:space="preserve">Следует отметить особую роль в становлении отечественной психологии </w:t>
      </w:r>
      <w:r>
        <w:rPr>
          <w:b/>
          <w:i/>
        </w:rPr>
        <w:t xml:space="preserve">Петра Васильевича Постникова </w:t>
      </w:r>
      <w:r>
        <w:rPr/>
        <w:t>(род.1676). После обучения в Московской славяно-греко-латинской академии в 1692 году он по указу Петра на 5 лет отправляется в Падуанский университет в Италию (где учился Уильям Гарвей), где 2 мая 1695 г. получает степень доктора философии и медицины. Впоследствии в качестве дипломата работает в посольстве в Неаполе. Один из членов посольства пишет ему: "Поехал (ты в Неаполь) для безделья, как в твоем письме написано: "живых собак мертвить, а мертвых живить", - и сие дело не гораздо нам нужно..."</w:t>
      </w:r>
    </w:p>
    <w:p>
      <w:pPr>
        <w:pStyle w:val="Normal"/>
        <w:rPr/>
      </w:pPr>
      <w:r>
        <w:rPr/>
        <w:t>В 1697-1701 гг. Постниковым осуществляется поездка в Амстердам по поручению Петра. Вопросы физиологии интересовали российского императора. Знакомство Петра I (по рекомендации Постникова) с голландским анатомом Рьюишем послужило к развитию в России анатомо-физиологического направления в медицине (создание Кунсткамеры, коллекции препаратов Рьюиша, образование медицинских школ, подбор талантливых учеников и т.д.). При посещении в 1698 году Амстердама российский монарх знакомится с исследователями-анатомами, присутствует на лекциях, анатомических занятиях, узнает секреты бальзамирования, делает закупки препаратов и экземпляров для коллекции, совершает обходы больных. В 1717 г. во время второй поездки в Амстердам Петр закупает коллекцию Рьюиша (собранную за 40 лет), а через 8 лет (1725) - она переходит в созданную Академию наук, где среди первых научных подразделений были кафедры анатомии и физиологии.</w:t>
      </w:r>
    </w:p>
    <w:p>
      <w:pPr>
        <w:pStyle w:val="Normal"/>
        <w:rPr/>
      </w:pPr>
      <w:r>
        <w:rPr/>
        <w:t xml:space="preserve">Первый начальник кафедры - </w:t>
      </w:r>
      <w:r>
        <w:rPr>
          <w:b/>
          <w:i/>
        </w:rPr>
        <w:t xml:space="preserve">Даниил Бернулли </w:t>
      </w:r>
      <w:r>
        <w:rPr/>
        <w:t>(1700-1782) был одним представителей швейцарской семьи - выдающихся математиков. Его первые лекции были посвящены применению математических начал к физиологии. Он явился автором первой физиологической работы в России "О движении мышц" (на лат. - 1726, на рус. - 1758), исследований: "О гидрофобии, т.е. болезни от воды по угрызении бешеной собаки" (1729), "О годах степенных", "О симпатии и антипатии", а также по вопросам о возможности оживления "утопших птиц" под влиянием электричества и др.</w:t>
      </w:r>
    </w:p>
    <w:p>
      <w:pPr>
        <w:pStyle w:val="Normal"/>
        <w:rPr/>
      </w:pPr>
      <w:r>
        <w:rPr/>
        <w:t xml:space="preserve">Впоследствии кафедру возглавляли гениальный швейцарский математик, физик, механик и астроном, профессор физиологии </w:t>
      </w:r>
      <w:r>
        <w:rPr>
          <w:b/>
          <w:i/>
        </w:rPr>
        <w:t xml:space="preserve">Л.Эйлер </w:t>
      </w:r>
      <w:r>
        <w:rPr/>
        <w:t xml:space="preserve">(1707-1783), переехавший по приглашению в 1727 году в Россию, и </w:t>
      </w:r>
      <w:r>
        <w:rPr>
          <w:b/>
          <w:i/>
        </w:rPr>
        <w:t>И.Вейтбрехт</w:t>
      </w:r>
      <w:r>
        <w:rPr/>
        <w:t xml:space="preserve"> (1702-1747), чьими трудами продолжаются анатомо-физиологические исследования.</w:t>
      </w:r>
    </w:p>
    <w:p>
      <w:pPr>
        <w:pStyle w:val="Normal"/>
        <w:rPr/>
      </w:pPr>
      <w:r>
        <w:rPr/>
        <w:t xml:space="preserve">Огромное значение для развития физиологии сыграло творчество </w:t>
      </w:r>
      <w:r>
        <w:rPr>
          <w:b/>
          <w:i/>
        </w:rPr>
        <w:t>Михаила Васильевича Ломоносова</w:t>
      </w:r>
      <w:r>
        <w:rPr/>
        <w:t>, особенно его "Размышления о причине тепла" (1756), в которых произведено химическое обоснование окисления как основы дыхания организмов и закона сохранения материи. Проблемам психологии в его "Риторике" (1748) посвящена глава "О возбуждении, утолении и изображении страстей". Результатом научной деятельности целой плеяды исследователей стал тот факт, что к концу XVIII - началу XIX веков осуществляются контакты Российской академии со всеми научными центрами мира, формируются кадры, развивающие физиологические изыскания.</w:t>
      </w:r>
    </w:p>
    <w:p>
      <w:pPr>
        <w:pStyle w:val="Normal"/>
        <w:rPr/>
      </w:pPr>
      <w:r>
        <w:rPr/>
        <w:t xml:space="preserve">Одним из выдающихся ученых этой плеяды был </w:t>
      </w:r>
      <w:r>
        <w:rPr>
          <w:b/>
          <w:i/>
        </w:rPr>
        <w:t xml:space="preserve">Яков Павлович Козельский </w:t>
      </w:r>
      <w:r>
        <w:rPr/>
        <w:t>(1728-1794). В "Философских предположениях" (1768) в теоретическую философию включает теорию познания, логику и психологию, в практическую - политику. Впервые в русской литературе развивает взгляд, согласно которому человек раскрывается в общественной деятельности и познать его можно лишь "через отправление им своих общественных обязанностей". Ученым разработаны практически вся проблематика психологии XVIII века.</w:t>
      </w:r>
    </w:p>
    <w:p>
      <w:pPr>
        <w:pStyle w:val="Normal"/>
        <w:rPr/>
      </w:pPr>
      <w:r>
        <w:rPr/>
        <w:t xml:space="preserve">Следует в этой связи упомянуть князя </w:t>
      </w:r>
      <w:r>
        <w:rPr>
          <w:b/>
          <w:i/>
        </w:rPr>
        <w:t>Дмитрия Алексеевича Голицына</w:t>
      </w:r>
      <w:r>
        <w:rPr/>
        <w:t xml:space="preserve"> (1734-1803) - ученого и дипломата, посла во Франции и Нидерландах. Друг Вольтера и других энциклопедистов, почетный академик, натуралист издал книгу Гельвеция "О человеке", сыгравшую огромную роль в формировании начального мировоззрения в психологии.</w:t>
      </w:r>
    </w:p>
    <w:p>
      <w:pPr>
        <w:pStyle w:val="Normal"/>
        <w:rPr/>
      </w:pPr>
      <w:r>
        <w:rPr/>
        <w:t xml:space="preserve">Другой просветитель - </w:t>
      </w:r>
      <w:r>
        <w:rPr>
          <w:b/>
          <w:i/>
        </w:rPr>
        <w:t xml:space="preserve">Николай Иванович Новиков </w:t>
      </w:r>
      <w:r>
        <w:rPr/>
        <w:t>(1744-1818) издал более 1000 трудов и произведений по всем отраслям знания, в т.ч. работы А.Н.Радищева. Теоретические вопросы психологии отражены в издаваемом им журнале "Утренний свет" в статьях: "О душе", "О страстях", "О воображении", "О достоинстве человека в отношении к богу и миру", а также в серии статей в журнале "Покоящийся трудолюбец": "Философическом рассуждении о душе"(1782), "... о рассудке", "... о человеческой воле вообще", "Рассуждении о познании себя самого", "Увещании к детям", "Опыте краткого для детей учения о душе" и т.д. Интересной представляется статья "Человек, наедине рассуждающий о неудоборешимых пневматологических, психологических и онтологических задачах".</w:t>
      </w:r>
    </w:p>
    <w:p>
      <w:pPr>
        <w:pStyle w:val="Normal"/>
        <w:rPr/>
      </w:pPr>
      <w:r>
        <w:rPr/>
        <w:t>Проблематика его психологических изысканий очень обширна: психологические явления и процессы, педагогическая психология, вопросы врожденности психических качеств, субстанциональности психического и т.д. В 1785 г. он издал первый в России журнал для детей "Детские чтения для сердца и разума" с поучительными статьями о науке, в т.ч. по нравственно-психологической проблематике ("Разговор о добром сердце").</w:t>
      </w:r>
    </w:p>
    <w:p>
      <w:pPr>
        <w:pStyle w:val="Normal"/>
        <w:rPr/>
      </w:pPr>
      <w:r>
        <w:rPr/>
        <w:t xml:space="preserve">Знаменательна для российской психологической науки деятельность </w:t>
      </w:r>
      <w:r>
        <w:rPr>
          <w:b/>
          <w:i/>
        </w:rPr>
        <w:t>Матвея Пеккена</w:t>
      </w:r>
      <w:r>
        <w:rPr/>
        <w:t>. Будучи военным врачом, он вместе с Е.А.Мухиным организовал работу первой терапевтической клиники. Им подготовлен труд "Физиология или наука о естестве человеческом"(1788), которая интересна рассуждениями о методе. К последним он относил наблюдения над здоровыми и больными людьми (сравнительные методики), а также "повторительные опыты" над животными и по аналогии с человеком. Ученый описал все известные психические процессы.</w:t>
      </w:r>
    </w:p>
    <w:p>
      <w:pPr>
        <w:pStyle w:val="Normal"/>
        <w:rPr/>
      </w:pPr>
      <w:r>
        <w:rPr/>
        <w:t xml:space="preserve">Огромную роль в формировании научного взгляда на психику человека сыграл </w:t>
      </w:r>
      <w:r>
        <w:rPr>
          <w:b/>
          <w:i/>
        </w:rPr>
        <w:t>Александр Николаевич Радищев</w:t>
      </w:r>
      <w:r>
        <w:rPr/>
        <w:t xml:space="preserve"> (1749-1802). За его знаменитое антикрепостническое сочинение "Путешествие из Петербурга в Москву" (1790) он был приговорен к смертной казни, замененной ссылкой в Сибирь. В ссылке он написал трактат "0 человеке, его смертности и бессмертии" (1792). Само название трактата соотносило его с приобретшим в ту эпоху популярность произведением Гельвеция "О человеке". Если Гельвеций выдвигал на передний план культ чувственности и интересы индивида, то Радищев же подчеркивал, что в ряде вопросов его мысль "разнствует от гельвециевой": а) французский энциклопедист не показал, что "человек паче всех есть существо соучаствующее", то есть социальное; б) Радищев искал ключ к психологии людей в условиях их общественной жизни: "Человек рожден для общежития". В письме графу Воронцову российский ученый - мыслитель пишет: "Чем старше я становлюсь, тем сильнее я чувствую, что человек существо общественное и созданное, чтобы жить в обществе себе подобных".</w:t>
      </w:r>
    </w:p>
    <w:p>
      <w:pPr>
        <w:pStyle w:val="Normal"/>
        <w:rPr/>
      </w:pPr>
      <w:r>
        <w:rPr/>
        <w:t xml:space="preserve">В 1796 году выходит в свет первая русская книга по психологии "Наука о душе". Ее автор </w:t>
      </w:r>
      <w:r>
        <w:rPr>
          <w:b/>
          <w:i/>
        </w:rPr>
        <w:t>Иван Михайлов</w:t>
      </w:r>
      <w:r>
        <w:rPr/>
        <w:t>, имея духовный сан, стоял на позициях английского эмпиризма (Локка): душа - то, "что познает и ощущает обстоящие нас вещи". Михайлов определяет четыре "закона душевной жизни": 1) если внешний раздражитель оказывает воздействие на не поврежденные органы чувств, то "тогда мы чувствуем, хотя б того и не хотели"; 2) определяет интенсивность ощущений относительно к силе последовательно действовавших раздражителей; 3) душа определяется воздействиями внешнего мира (разное воздействие воспроизводится чувствами разное, одинаковое воздействие - одинаковое чувство"; 4) если нет воздействия на органы, то нет и чувства.</w:t>
      </w:r>
    </w:p>
    <w:p>
      <w:pPr>
        <w:pStyle w:val="Heading3"/>
        <w:ind w:left="1418" w:right="1418" w:hanging="0"/>
        <w:rPr/>
      </w:pPr>
      <w:bookmarkStart w:id="21" w:name="__RefHeading___Toc452959774"/>
      <w:bookmarkEnd w:id="21"/>
      <w:r>
        <w:rPr/>
        <w:t xml:space="preserve">2. ЭТАПЫ РАЗВИТИЯ ПСИХОЛОГИЧЕСКОЙ МЫСЛИ В РОССИИ </w:t>
      </w:r>
      <w:r>
        <w:rPr>
          <w:lang w:val="en-US"/>
        </w:rPr>
        <w:t>XIX</w:t>
      </w:r>
      <w:r>
        <w:rPr/>
        <w:t xml:space="preserve"> ВЕКА</w:t>
      </w:r>
    </w:p>
    <w:p>
      <w:pPr>
        <w:pStyle w:val="Normal"/>
        <w:rPr/>
      </w:pPr>
      <w:r>
        <w:rPr/>
        <w:t>Первая половина XIX века характеризуется активным применением достижений естественной науки к познанию психических процессов. Содержание этапа заключается в выходе множества трудов по психологии, разработке ее мировоззренческих и научных основ и принципов. Издается ряд систематических руководств по различным направлениям психологии.</w:t>
      </w:r>
    </w:p>
    <w:p>
      <w:pPr>
        <w:pStyle w:val="Normal"/>
        <w:rPr/>
      </w:pPr>
      <w:r>
        <w:rPr/>
        <w:t xml:space="preserve">Так, </w:t>
      </w:r>
      <w:r>
        <w:rPr>
          <w:b/>
          <w:i/>
        </w:rPr>
        <w:t xml:space="preserve">Д.М.Велланский </w:t>
      </w:r>
      <w:r>
        <w:rPr/>
        <w:t>издает "Биологическое исследование природы" (1812), "Физиологическую программу о внешних чувствах" (1819). П.Любовский, магистр Харьковского университета, подготовил "Краткое руководство к опытному душесловию" (1815) вторую после И.Михайлова систематизацию психологического знания. Это была по сути "экспериментальная психология". Работа состоит из трех частей: 1) чувствительность; 2) познание; 3) стремление, влечение и воля. Им описываются как "главное влечение" - "любовь к отечеству", "любовь к труду" и т.д.</w:t>
      </w:r>
    </w:p>
    <w:p>
      <w:pPr>
        <w:pStyle w:val="Normal"/>
        <w:rPr/>
      </w:pPr>
      <w:r>
        <w:rPr/>
        <w:t xml:space="preserve">В своих трудах психолог, философ </w:t>
      </w:r>
      <w:r>
        <w:rPr>
          <w:b/>
          <w:i/>
        </w:rPr>
        <w:t>А.И.Галич</w:t>
      </w:r>
      <w:r>
        <w:rPr/>
        <w:t xml:space="preserve"> (1783-1848) доказывал подчиненность мышления законам объективного мира. Его основная работа "Картина человека" (1834) включала следующие компоненты: 1-я часть - "телесная дидактика" (отправления, система и части тела), "телесная феноменология" (здоровье, патология, сон, уродство) и "семиотика" (учение о темпераментах); 2-я часть - "дух" (психологическая система), 3-я часть - "соотношение между телесной и душевной жизнью".</w:t>
      </w:r>
    </w:p>
    <w:p>
      <w:pPr>
        <w:pStyle w:val="Normal"/>
        <w:rPr/>
      </w:pPr>
      <w:r>
        <w:rPr/>
        <w:t>В сочинении на основе естествознания Галич описывает психологические явления, использует материал физиологии, следует Локку. Им высказывается идея объективации психической жизни человека средствами его деятельности, выдвигаются гуманистические идеи - "исторического быта". Он первым попытался создать свод отечественных психологических знаний, подчеркивая их оригинальность. Немецкую психологию он оценивает как "самую бездушную литературу именно о душе".</w:t>
      </w:r>
    </w:p>
    <w:p>
      <w:pPr>
        <w:pStyle w:val="Normal"/>
        <w:rPr/>
      </w:pPr>
      <w:r>
        <w:rPr/>
        <w:t xml:space="preserve">Среди работ первой половины XIX века следует также выделить "Общую атропологию" (1835) </w:t>
      </w:r>
      <w:r>
        <w:rPr>
          <w:b/>
          <w:i/>
        </w:rPr>
        <w:t>К.В.Лебедева</w:t>
      </w:r>
      <w:r>
        <w:rPr/>
        <w:t xml:space="preserve">, в которой он также подчеркивает оригинальность русской школы, отечественной материалистической физиологии. </w:t>
      </w:r>
      <w:r>
        <w:rPr>
          <w:b/>
          <w:i/>
        </w:rPr>
        <w:t>О.М.Новицкий</w:t>
      </w:r>
      <w:r>
        <w:rPr/>
        <w:t xml:space="preserve"> подготовил "Руководство к опытной психологии" (1840), которое содержит научные обоснования и описание фактических данных по спихологии.</w:t>
      </w:r>
    </w:p>
    <w:p>
      <w:pPr>
        <w:pStyle w:val="Normal"/>
        <w:rPr/>
      </w:pPr>
      <w:r>
        <w:rPr/>
        <w:t xml:space="preserve">Ряд трудов подготовил выдающийся российский мыслитель </w:t>
      </w:r>
      <w:r>
        <w:rPr>
          <w:b/>
          <w:i/>
        </w:rPr>
        <w:t>Александр Иванович Герцен</w:t>
      </w:r>
      <w:r>
        <w:rPr/>
        <w:t xml:space="preserve">. К ним следует отнести: "Диллентантизм в науке" (1842), "Письма об изучении природы" (1844-1845). Его сын </w:t>
      </w:r>
      <w:r>
        <w:rPr>
          <w:b/>
          <w:i/>
        </w:rPr>
        <w:t xml:space="preserve">Александр Александрович Герцен </w:t>
      </w:r>
      <w:r>
        <w:rPr/>
        <w:t>(1839-1906) - физиолог, написал сочинения: "Общая физиология души"; "Физиологическая деятельность нерва и электрические явления, сопровождающие ее".</w:t>
      </w:r>
    </w:p>
    <w:p>
      <w:pPr>
        <w:pStyle w:val="Normal"/>
        <w:rPr/>
      </w:pPr>
      <w:r>
        <w:rPr>
          <w:b/>
          <w:i/>
        </w:rPr>
        <w:t xml:space="preserve">Одоевский Владимир Федорович </w:t>
      </w:r>
      <w:r>
        <w:rPr/>
        <w:t>(1803-1869), представитель княжеского рода, в 1834 г. написал "Психологические заметки", в которых отразил вопросы о соотношении языка и чувства, языка и мысли. Среди трудов первой половины XIX века следует также выделить работу Н.Зубовского - "Психология" (1848).</w:t>
      </w:r>
    </w:p>
    <w:p>
      <w:pPr>
        <w:pStyle w:val="Normal"/>
        <w:rPr/>
      </w:pPr>
      <w:r>
        <w:rPr/>
        <w:t xml:space="preserve">Серию статей по проблемам психологии подготовил </w:t>
      </w:r>
      <w:r>
        <w:rPr>
          <w:b/>
          <w:i/>
        </w:rPr>
        <w:t>Белинский Виссарион Григорьевич</w:t>
      </w:r>
      <w:r>
        <w:rPr/>
        <w:t>. Например, в годичном обзоре русской литературы за 1846 год он пишет: "Вы, конечно, уважаете в человеке ум? - Прекрасно! - так не останавливайтесь же в благоговейном изумлении и перед этою массою мозга, где происходят все умственные отправления.(...) Иначе, вы будете удивляться в человеке следствию мимо причины и удовлетворитесь ими. Психология, не опирающаяся на физиологию, так же не самостоятельна, как и физиология, не знающая о существовании анатомии".</w:t>
      </w:r>
    </w:p>
    <w:p>
      <w:pPr>
        <w:pStyle w:val="Normal"/>
        <w:rPr/>
      </w:pPr>
      <w:r>
        <w:rPr>
          <w:b/>
          <w:i/>
        </w:rPr>
        <w:t xml:space="preserve">Пятидесятые годы XIX века </w:t>
      </w:r>
      <w:r>
        <w:rPr/>
        <w:t xml:space="preserve">отмечены выходом в свет общих работ по утверждению научных принципов психологии: </w:t>
      </w:r>
      <w:r>
        <w:rPr>
          <w:b/>
          <w:i/>
        </w:rPr>
        <w:t xml:space="preserve">Н.Г.Чернышевского </w:t>
      </w:r>
      <w:r>
        <w:rPr/>
        <w:t xml:space="preserve">- "Эстетическое отношение искусства к действительности" (1856); М.С.Волкова - "Френология" (1857). В трудах </w:t>
      </w:r>
      <w:r>
        <w:rPr>
          <w:b/>
          <w:i/>
        </w:rPr>
        <w:t>Н.А.Добролюбова</w:t>
      </w:r>
      <w:r>
        <w:rPr/>
        <w:t xml:space="preserve"> утверждается первичность материи и вторичность психического: "Что же составляет материал мысли как не познание внешних предметов? Возможна ли мысль без предмета; не будет ли она тогда чем-то непостижимым, лишенным всякой формы и содержания? Ведь защищать возможность такой беспредметной и бесформенной мысли решительно значит утверждать, что можно сделать что-нибудь из ничего!"</w:t>
      </w:r>
    </w:p>
    <w:p>
      <w:pPr>
        <w:pStyle w:val="Normal"/>
        <w:rPr/>
      </w:pPr>
      <w:r>
        <w:rPr>
          <w:b/>
          <w:i/>
        </w:rPr>
        <w:t xml:space="preserve">Шестидесятые годы </w:t>
      </w:r>
      <w:r>
        <w:rPr/>
        <w:t xml:space="preserve">называют "великим десятилетием" утверждения принципа психофизического монизма в психологии и физиологии, научного опровержение идеалистических теорий в этих науках. Н.Г. Чернышевский издает сочинение "Антропологический принцип в философии" (1860) о природной принадлежности человека, возможности объяснения его процессофизическими, химическими и медицинскими принципами. В 1863 году выходит в свет труд </w:t>
      </w:r>
      <w:r>
        <w:rPr>
          <w:b/>
          <w:i/>
        </w:rPr>
        <w:t>И.М.Сеченова</w:t>
      </w:r>
      <w:r>
        <w:rPr/>
        <w:t xml:space="preserve"> "Рефлексы головного мозга". </w:t>
      </w:r>
      <w:r>
        <w:rPr>
          <w:b/>
          <w:i/>
        </w:rPr>
        <w:t>К.Д.Ушинский</w:t>
      </w:r>
      <w:r>
        <w:rPr/>
        <w:t xml:space="preserve"> пишет труд "Человек, как предмет воспитания" (1867). Основная идея работа: развитие психических качеств человека совершается с развитием их нейрофизиологической основы. Продолжателем психологического обоснования педагогики выступил </w:t>
      </w:r>
      <w:r>
        <w:rPr>
          <w:b/>
          <w:i/>
        </w:rPr>
        <w:t>П.Ф.Каптерев</w:t>
      </w:r>
      <w:r>
        <w:rPr/>
        <w:t xml:space="preserve"> "Из истории души" (1890), "Педагогическая психология" (1877).</w:t>
      </w:r>
    </w:p>
    <w:p>
      <w:pPr>
        <w:pStyle w:val="Normal"/>
        <w:rPr/>
      </w:pPr>
      <w:r>
        <w:rPr/>
        <w:t xml:space="preserve">Приоритету русской психологии и психофизиологии в мировой науке посвящена работа </w:t>
      </w:r>
      <w:r>
        <w:rPr>
          <w:b/>
          <w:i/>
        </w:rPr>
        <w:t>М.М.Троицкого</w:t>
      </w:r>
      <w:r>
        <w:rPr/>
        <w:t xml:space="preserve"> "Немецкая психология в текущем столетии" (1867). Активную научную деятельность в Киевском и в Петербургском университетах начинает </w:t>
      </w:r>
      <w:r>
        <w:rPr>
          <w:b/>
          <w:i/>
        </w:rPr>
        <w:t>И.А.Сикорский</w:t>
      </w:r>
      <w:r>
        <w:rPr/>
        <w:t xml:space="preserve"> - профессор душевных и нервных болезней. С 1896 г. он - редактор журнала "Вопросы нервно-психической медицины". К его печатным трудам относятся: 1867 г. - "О душевном состоянии при аффектах"; 1879 г. - "О явлениях утомления при умственной работе". 1889 г. - "О заикании". Им также написаны труды по детской психологии и психопатологии, а в 1905 г. - "Всеобщая психология".</w:t>
      </w:r>
    </w:p>
    <w:p>
      <w:pPr>
        <w:pStyle w:val="Normal"/>
        <w:rPr/>
      </w:pPr>
      <w:r>
        <w:rPr>
          <w:b/>
          <w:i/>
        </w:rPr>
        <w:t xml:space="preserve">В семидесятые годы </w:t>
      </w:r>
      <w:r>
        <w:rPr/>
        <w:t xml:space="preserve">прошлого столетия происходит установление более тесной связи психологии и нервной физиологии, реализующей принцип психофизического монизма. Так </w:t>
      </w:r>
      <w:r>
        <w:rPr>
          <w:b/>
          <w:i/>
        </w:rPr>
        <w:t>И.Р.Тарханов</w:t>
      </w:r>
      <w:r>
        <w:rPr/>
        <w:t xml:space="preserve"> (1846-1908) - соратник И.М.Сеченова (в течение двадцати лет - начальник кафедры физиологии Медико-хирургической академии) в 1871 году пишет работу "О гальваническом явлении в коже человека при раздражении органов чувств и различных формах психической деятельности", в 1879 г. - "О психомоторных центрах и развитии их у животных".</w:t>
      </w:r>
    </w:p>
    <w:p>
      <w:pPr>
        <w:pStyle w:val="TextBodyIndent"/>
        <w:rPr/>
      </w:pPr>
      <w:r>
        <w:rPr>
          <w:rFonts w:cs="Times New Roman" w:ascii="Times New Roman" w:hAnsi="Times New Roman"/>
          <w:lang w:eastAsia="en-US"/>
        </w:rPr>
        <w:t xml:space="preserve">В 1872 году </w:t>
      </w:r>
      <w:r>
        <w:rPr>
          <w:rFonts w:cs="Times New Roman" w:ascii="Times New Roman" w:hAnsi="Times New Roman"/>
          <w:b/>
          <w:i/>
          <w:lang w:eastAsia="en-US"/>
        </w:rPr>
        <w:t xml:space="preserve">К.К.Кавелин </w:t>
      </w:r>
      <w:r>
        <w:rPr>
          <w:rFonts w:cs="Times New Roman" w:ascii="Times New Roman" w:hAnsi="Times New Roman"/>
          <w:lang w:eastAsia="en-US"/>
        </w:rPr>
        <w:t xml:space="preserve">издает "Задачи психологии". В 1873 </w:t>
      </w:r>
      <w:r>
        <w:rPr>
          <w:rFonts w:cs="Times New Roman" w:ascii="Times New Roman" w:hAnsi="Times New Roman"/>
          <w:b/>
          <w:i/>
          <w:lang w:eastAsia="en-US"/>
        </w:rPr>
        <w:t>И.М.Сеченов</w:t>
      </w:r>
      <w:r>
        <w:rPr>
          <w:rFonts w:cs="Times New Roman" w:ascii="Times New Roman" w:hAnsi="Times New Roman"/>
          <w:lang w:eastAsia="en-US"/>
        </w:rPr>
        <w:t xml:space="preserve"> печатает "Кому и как разрабатывать психологию" (1873); "Об элементах зрительного мышления" (1877); "Элементы мысли" (1878). Следует также упомянуть работу </w:t>
      </w:r>
      <w:r>
        <w:rPr>
          <w:rFonts w:cs="Times New Roman" w:ascii="Times New Roman" w:hAnsi="Times New Roman"/>
          <w:b/>
          <w:i/>
          <w:lang w:eastAsia="en-US"/>
        </w:rPr>
        <w:t xml:space="preserve">И.А.Сикорского </w:t>
      </w:r>
      <w:r>
        <w:rPr>
          <w:rFonts w:cs="Times New Roman" w:ascii="Times New Roman" w:hAnsi="Times New Roman"/>
          <w:lang w:eastAsia="en-US"/>
        </w:rPr>
        <w:t>"О явлениях утомляемости при умственной работе" (1879).</w:t>
      </w:r>
    </w:p>
    <w:p>
      <w:pPr>
        <w:pStyle w:val="Normal"/>
        <w:rPr/>
      </w:pPr>
      <w:r>
        <w:rPr>
          <w:b/>
          <w:i/>
        </w:rPr>
        <w:t xml:space="preserve">Восьмидесятые годы XIX века </w:t>
      </w:r>
      <w:r>
        <w:rPr/>
        <w:t xml:space="preserve">выделяются огромным количеством работ, увеличением интереса к психологической проблематике. </w:t>
      </w:r>
      <w:r>
        <w:rPr>
          <w:b/>
          <w:i/>
        </w:rPr>
        <w:t xml:space="preserve">Н.Я.Грот </w:t>
      </w:r>
      <w:r>
        <w:rPr/>
        <w:t xml:space="preserve">пишет "Психологию чувствования" (1879-1880); </w:t>
      </w:r>
      <w:r>
        <w:rPr>
          <w:b/>
          <w:i/>
        </w:rPr>
        <w:t>В.Х.Кандинский</w:t>
      </w:r>
      <w:r>
        <w:rPr/>
        <w:t xml:space="preserve"> (1849-1889) - русский психиатр в своей работа дает классическое определение псевдогаллюцинаций (1885), а в 1881 году написал "Общепонятные психологические этюды" (1881).</w:t>
      </w:r>
    </w:p>
    <w:p>
      <w:pPr>
        <w:pStyle w:val="Normal"/>
        <w:rPr/>
      </w:pPr>
      <w:r>
        <w:rPr>
          <w:b/>
          <w:i/>
        </w:rPr>
        <w:t>М.И.Владеславлев</w:t>
      </w:r>
      <w:r>
        <w:rPr/>
        <w:t xml:space="preserve"> (1840-1890) - профессор (1868) и ректор (1887) Петербургского университета, выступил против материалистического и гегелевского методов в психологии. Он возглавил в Петербургском университете пореформенную психологическую и философскую науку. Им переведена на русский язык "Критика чистого разума" И.Канта, написаны труды - "Современные направления в науке о душе" (1866), "Психология" (1881) в двух томах, где дал систематизацию экспериментального психологического знания.</w:t>
      </w:r>
    </w:p>
    <w:p>
      <w:pPr>
        <w:pStyle w:val="Normal"/>
        <w:rPr/>
      </w:pPr>
      <w:r>
        <w:rPr/>
        <w:t xml:space="preserve">Среди других трудов по психологии восьмидесятых следует выделить работы: </w:t>
      </w:r>
      <w:r>
        <w:rPr>
          <w:b/>
          <w:i/>
        </w:rPr>
        <w:t>М.М.Троицкого</w:t>
      </w:r>
      <w:r>
        <w:rPr/>
        <w:t xml:space="preserve"> "Наука о духе" (1882); </w:t>
      </w:r>
      <w:r>
        <w:rPr>
          <w:b/>
          <w:i/>
        </w:rPr>
        <w:t>П.Ф.Лесгафта</w:t>
      </w:r>
      <w:r>
        <w:rPr/>
        <w:t xml:space="preserve"> "Школьные типы"(1884). К этому же периоду следует отнести работу </w:t>
      </w:r>
      <w:r>
        <w:rPr>
          <w:b/>
          <w:i/>
        </w:rPr>
        <w:t>П.И.Ковалевского</w:t>
      </w:r>
      <w:r>
        <w:rPr/>
        <w:t xml:space="preserve"> "Основы механизма душевной деятельности" (1885). Профессор Харьковского университета П.И.Ковалевский основал первый русский психиатрический журнал "Архив психиатрии, нейрологии и судебной психопатологии", в котором печатались результаты экспериментально-психологических исследований и обзоры западной психологической литературы В.Ф.Чижа. Проводилась мысль о том, что научная психология может быть создана как экспериментальная наука лишь в системе естествознания. Интересен его взгляд, согласно которому психическая деятельность развивается посредством противоречий между мышлением и самочувствием, которые снимаются воспитанием воли. Путь образования индивидуальности человека он показывает на психофизиологии ребенка.</w:t>
      </w:r>
    </w:p>
    <w:p>
      <w:pPr>
        <w:pStyle w:val="Normal"/>
        <w:rPr/>
      </w:pPr>
      <w:r>
        <w:rPr>
          <w:b/>
          <w:i/>
        </w:rPr>
        <w:t xml:space="preserve">В.Ф.Чиж </w:t>
      </w:r>
      <w:r>
        <w:rPr/>
        <w:t xml:space="preserve">- профессор, руководитель Юрьевской лабораторией написал книгу "Научная психология в Германии". Он публикует в 80-е годы экспериментальные исследования: "Измерение времени элементарных психических процессов у душевнобольных", "Объем сознания о здоровых и душевнобольных". В 1886 году </w:t>
      </w:r>
      <w:r>
        <w:rPr>
          <w:b/>
          <w:i/>
        </w:rPr>
        <w:t>В.М.Бехтерев</w:t>
      </w:r>
      <w:r>
        <w:rPr/>
        <w:t xml:space="preserve"> издает работу "Сознание и его границы".</w:t>
      </w:r>
    </w:p>
    <w:p>
      <w:pPr>
        <w:pStyle w:val="Normal"/>
        <w:rPr/>
      </w:pPr>
      <w:r>
        <w:rPr/>
        <w:t xml:space="preserve">В восьмидесятых - начале девяностых годов начинают выходить </w:t>
      </w:r>
      <w:r>
        <w:rPr>
          <w:b/>
          <w:i/>
        </w:rPr>
        <w:t>журналы</w:t>
      </w:r>
      <w:r>
        <w:rPr/>
        <w:t xml:space="preserve"> "Вопросы психологии и философии", "Вестник психиатрии" с отделом психологии. Результаты многочисленных экспериментальных психологических исследований публиковались в журналах по психиатрии и невропатологии.</w:t>
      </w:r>
    </w:p>
    <w:p>
      <w:pPr>
        <w:pStyle w:val="TextBodyIndent"/>
        <w:rPr/>
      </w:pPr>
      <w:r>
        <w:rPr>
          <w:rFonts w:cs="Times New Roman" w:ascii="Times New Roman" w:hAnsi="Times New Roman"/>
          <w:lang w:eastAsia="en-US"/>
        </w:rPr>
        <w:t>Динамика их выхода в свет такова: 1883 г. - первый журнал "Архив психиатрии, нейрологии и судебной психопатологии" под ред. П.И.Ковалевского вышел в Харькове; 1883 г. - журнал "Вестник клинической и судебной психиатрии и невропатологии" по ред. В.П.Мережеевского в Петербурге; 1893 г. - "Неврологический вестник": труды психологической лаборатории В.М.Бехтерева в Казани; 1896 г. - "Обозрение психиатрии, нейрологии и экспериментальной психологии"; 1903 г. - "Вестник психологии, криминальной антропологии и гипнотизма"; 1896 г. - "Записки психологической лаборатории психиатрической клиники Московского университета" под ред. А.А.Токарского. Многие диссертации по психологии и психофизиологии изданы отдельными книгами.</w:t>
      </w:r>
    </w:p>
    <w:p>
      <w:pPr>
        <w:pStyle w:val="Normal"/>
        <w:rPr/>
      </w:pPr>
      <w:r>
        <w:rPr>
          <w:b/>
          <w:i/>
        </w:rPr>
        <w:t xml:space="preserve">Девяностые годы XIX столетия </w:t>
      </w:r>
      <w:r>
        <w:rPr/>
        <w:t>охарактеризовались появлением более двухсот капитальных трудов и статей, экспериментальных исследований по психологии. Обозначим наиболее значимые для становления отечественной психологической науки: Лесгафт П.Ф. "Семейное воспитание ребенка" (1890); Ланге Н.Н. "Душа в первые годы жизни" (1892) и "Психологические исследования" (1893); Сеченов И.М. "Предметная мысль и действительность" (1892); Токарский А.Н. "Экспериментальные материалы по памяти" (1894-1895); Берштейн А.Н. "О восприятии постоянных и переменных раздражителей" (1895), "Мир звуков, как объект восприятия и мысли", "О восприятии постоянных и переменных раздражений", "Методика экспериментально-психологического исследования душевнобольных"; Чиж В.Ф. "Экспериментальное исследование памяти звуковых восприятий" (1896), "Широта восприятия у душевнобольных", "Время ассоциаций у здоровых и душевнобольных", "Экспериментальное исследование памяти звуковых восприятий", "Интеллектуальное чувствование душевнобольных"; Челпанов Г.И. "Проблема восприятия пространства" (1896); Гервер А.В. "О памяти зрительных восприятий" (1899).</w:t>
      </w:r>
    </w:p>
    <w:p>
      <w:pPr>
        <w:pStyle w:val="Normal"/>
        <w:rPr/>
      </w:pPr>
      <w:r>
        <w:rPr/>
        <w:t xml:space="preserve">Подводя итог краткому экскурсу в историю развития и становления российской психологии, следует отметить, что усилиями многих поколений мыслителей, исследователей, писателей были заложены мировоззренческие и научные основы отечественного психологического знания. Поэтому развитие российской психологии в </w:t>
      </w:r>
      <w:r>
        <w:rPr>
          <w:lang w:val="en-US"/>
        </w:rPr>
        <w:t>XX</w:t>
      </w:r>
      <w:r>
        <w:rPr/>
        <w:t xml:space="preserve"> веке опиралось на солидную теоретико-методологическую базу исторического прошлого - результаты исследований целой плеяды выдающихся ученых, гуманистические традиции отечественной науки. Обозревая путь, пройденный российской психологией на пути своего научно-организационного становления, следует особо подчеркнуть оригинальность процесса ее эволюции, эвристическую направленность и общечеловеческую ценность вклада отечественных психологов в мировую науку и культуру. </w:t>
      </w:r>
    </w:p>
    <w:p>
      <w:pPr>
        <w:pStyle w:val="Heading3"/>
        <w:ind w:left="1418" w:right="1418" w:hanging="0"/>
        <w:rPr>
          <w:lang w:val="en-US"/>
        </w:rPr>
      </w:pPr>
      <w:bookmarkStart w:id="22" w:name="__RefHeading___Toc452959775"/>
      <w:bookmarkEnd w:id="22"/>
      <w:r>
        <w:rPr/>
        <w:t>ИСПОЛЬЗОВАННАЯ ЛИТЕРАТУРА</w:t>
      </w:r>
    </w:p>
    <w:p>
      <w:pPr>
        <w:pStyle w:val="Normal"/>
        <w:numPr>
          <w:ilvl w:val="0"/>
          <w:numId w:val="2"/>
        </w:numPr>
        <w:tabs>
          <w:tab w:val="clear" w:pos="720"/>
          <w:tab w:val="left" w:pos="567" w:leader="none"/>
        </w:tabs>
        <w:ind w:left="567" w:hanging="567"/>
        <w:rPr/>
      </w:pPr>
      <w:r>
        <w:rPr/>
        <w:t>Александер Ф., Селесник Ш. Человек и его душа: познание и врачевание от древности до наших дней / Перевод с англ. М., 1995.</w:t>
      </w:r>
    </w:p>
    <w:p>
      <w:pPr>
        <w:pStyle w:val="Normal"/>
        <w:numPr>
          <w:ilvl w:val="0"/>
          <w:numId w:val="2"/>
        </w:numPr>
        <w:tabs>
          <w:tab w:val="clear" w:pos="720"/>
          <w:tab w:val="left" w:pos="567" w:leader="none"/>
        </w:tabs>
        <w:ind w:left="567" w:hanging="567"/>
        <w:rPr/>
      </w:pPr>
      <w:r>
        <w:rPr/>
        <w:t xml:space="preserve">Ананьев Б.Г. Очерки истории русской психологии </w:t>
      </w:r>
      <w:r>
        <w:rPr>
          <w:lang w:val="en-US" w:eastAsia="ru-RU"/>
        </w:rPr>
        <w:t>XVIII</w:t>
      </w:r>
      <w:r>
        <w:rPr>
          <w:lang w:eastAsia="ru-RU"/>
        </w:rPr>
        <w:t xml:space="preserve"> и</w:t>
      </w:r>
      <w:r>
        <w:rPr>
          <w:lang w:val="en-US" w:eastAsia="ru-RU"/>
        </w:rPr>
        <w:t xml:space="preserve"> XIX веков. М., 1947.</w:t>
      </w:r>
    </w:p>
    <w:p>
      <w:pPr>
        <w:pStyle w:val="Normal"/>
        <w:numPr>
          <w:ilvl w:val="0"/>
          <w:numId w:val="2"/>
        </w:numPr>
        <w:tabs>
          <w:tab w:val="clear" w:pos="720"/>
          <w:tab w:val="left" w:pos="567" w:leader="none"/>
        </w:tabs>
        <w:ind w:left="567" w:hanging="567"/>
        <w:rPr/>
      </w:pPr>
      <w:r>
        <w:rPr/>
        <w:t>Антология мировой философии. В 4-х т. М., 1967-1969.</w:t>
      </w:r>
    </w:p>
    <w:p>
      <w:pPr>
        <w:pStyle w:val="Normal"/>
        <w:numPr>
          <w:ilvl w:val="0"/>
          <w:numId w:val="2"/>
        </w:numPr>
        <w:tabs>
          <w:tab w:val="clear" w:pos="720"/>
          <w:tab w:val="left" w:pos="567" w:leader="none"/>
        </w:tabs>
        <w:ind w:left="567" w:hanging="567"/>
        <w:rPr>
          <w:lang w:eastAsia="ru-RU"/>
        </w:rPr>
      </w:pPr>
      <w:r>
        <w:rPr>
          <w:lang w:eastAsia="ru-RU"/>
        </w:rPr>
        <w:t>Антология мировой философии. В 4-х т.Т.1. М., 1969.</w:t>
      </w:r>
    </w:p>
    <w:p>
      <w:pPr>
        <w:pStyle w:val="Normal"/>
        <w:numPr>
          <w:ilvl w:val="0"/>
          <w:numId w:val="2"/>
        </w:numPr>
        <w:tabs>
          <w:tab w:val="clear" w:pos="720"/>
          <w:tab w:val="left" w:pos="567" w:leader="none"/>
        </w:tabs>
        <w:ind w:left="567" w:hanging="567"/>
        <w:rPr/>
      </w:pPr>
      <w:r>
        <w:rPr/>
        <w:t>Великие мыслители Запада. М., 1998.</w:t>
      </w:r>
    </w:p>
    <w:p>
      <w:pPr>
        <w:pStyle w:val="Normal"/>
        <w:numPr>
          <w:ilvl w:val="0"/>
          <w:numId w:val="2"/>
        </w:numPr>
        <w:tabs>
          <w:tab w:val="clear" w:pos="720"/>
          <w:tab w:val="left" w:pos="567" w:leader="none"/>
        </w:tabs>
        <w:ind w:left="567" w:hanging="567"/>
        <w:rPr/>
      </w:pPr>
      <w:r>
        <w:rPr/>
        <w:t>Выготский Л.С. Собрание сочинений: В 6 т. М., 1982. Т. 2, 3.</w:t>
      </w:r>
    </w:p>
    <w:p>
      <w:pPr>
        <w:pStyle w:val="Normal"/>
        <w:numPr>
          <w:ilvl w:val="0"/>
          <w:numId w:val="2"/>
        </w:numPr>
        <w:tabs>
          <w:tab w:val="clear" w:pos="720"/>
          <w:tab w:val="left" w:pos="567" w:leader="none"/>
        </w:tabs>
        <w:ind w:left="567" w:hanging="567"/>
        <w:rPr>
          <w:lang w:eastAsia="ru-RU"/>
        </w:rPr>
      </w:pPr>
      <w:r>
        <w:rPr>
          <w:lang w:eastAsia="ru-RU"/>
        </w:rPr>
        <w:t>Гегель Г.В. Лекции по истории философии. В 2-х книгах. С-Пб., 1993-1994.</w:t>
      </w:r>
    </w:p>
    <w:p>
      <w:pPr>
        <w:pStyle w:val="Normal"/>
        <w:numPr>
          <w:ilvl w:val="0"/>
          <w:numId w:val="2"/>
        </w:numPr>
        <w:tabs>
          <w:tab w:val="clear" w:pos="720"/>
          <w:tab w:val="left" w:pos="567" w:leader="none"/>
        </w:tabs>
        <w:ind w:left="567" w:hanging="567"/>
        <w:rPr>
          <w:lang w:eastAsia="ru-RU"/>
        </w:rPr>
      </w:pPr>
      <w:r>
        <w:rPr>
          <w:lang w:eastAsia="ru-RU"/>
        </w:rPr>
        <w:t>Десуар М. Очерки истории психологии. С-Пб., 1912.</w:t>
      </w:r>
    </w:p>
    <w:p>
      <w:pPr>
        <w:pStyle w:val="Normal"/>
        <w:numPr>
          <w:ilvl w:val="0"/>
          <w:numId w:val="2"/>
        </w:numPr>
        <w:tabs>
          <w:tab w:val="clear" w:pos="720"/>
          <w:tab w:val="left" w:pos="567" w:leader="none"/>
        </w:tabs>
        <w:ind w:left="567" w:hanging="567"/>
        <w:rPr>
          <w:lang w:eastAsia="ru-RU"/>
        </w:rPr>
      </w:pPr>
      <w:r>
        <w:rPr>
          <w:lang w:eastAsia="ru-RU"/>
        </w:rPr>
        <w:t>Диаген Лаэртский. О жизни, учениях и изречениях знаменитых философов. М., 1986.</w:t>
      </w:r>
    </w:p>
    <w:p>
      <w:pPr>
        <w:pStyle w:val="Normal"/>
        <w:numPr>
          <w:ilvl w:val="0"/>
          <w:numId w:val="2"/>
        </w:numPr>
        <w:tabs>
          <w:tab w:val="clear" w:pos="720"/>
          <w:tab w:val="left" w:pos="567" w:leader="none"/>
        </w:tabs>
        <w:ind w:left="567" w:hanging="567"/>
        <w:rPr>
          <w:lang w:eastAsia="ru-RU"/>
        </w:rPr>
      </w:pPr>
      <w:r>
        <w:rPr>
          <w:lang w:eastAsia="ru-RU"/>
        </w:rPr>
        <w:t>Ждан А.Н. История психологии: от античности до наших дней. Учебник. М., 1990.</w:t>
      </w:r>
    </w:p>
    <w:p>
      <w:pPr>
        <w:pStyle w:val="Normal"/>
        <w:numPr>
          <w:ilvl w:val="0"/>
          <w:numId w:val="2"/>
        </w:numPr>
        <w:tabs>
          <w:tab w:val="clear" w:pos="720"/>
          <w:tab w:val="left" w:pos="567" w:leader="none"/>
        </w:tabs>
        <w:ind w:left="567" w:hanging="567"/>
        <w:rPr>
          <w:lang w:eastAsia="ru-RU"/>
        </w:rPr>
      </w:pPr>
      <w:r>
        <w:rPr>
          <w:lang w:eastAsia="ru-RU"/>
        </w:rPr>
        <w:t>Зинченко В.П., Моргунов В.Б. Человек развивающийся: Очерки российской психологии. М., 1994.</w:t>
      </w:r>
    </w:p>
    <w:p>
      <w:pPr>
        <w:pStyle w:val="Normal"/>
        <w:numPr>
          <w:ilvl w:val="0"/>
          <w:numId w:val="2"/>
        </w:numPr>
        <w:tabs>
          <w:tab w:val="clear" w:pos="720"/>
          <w:tab w:val="left" w:pos="567" w:leader="none"/>
        </w:tabs>
        <w:ind w:left="567" w:hanging="567"/>
        <w:rPr>
          <w:lang w:eastAsia="ru-RU"/>
        </w:rPr>
      </w:pPr>
      <w:r>
        <w:rPr>
          <w:lang w:eastAsia="ru-RU"/>
        </w:rPr>
        <w:t>Из истории русской психологии. М., 1961.</w:t>
      </w:r>
    </w:p>
    <w:p>
      <w:pPr>
        <w:pStyle w:val="Normal"/>
        <w:numPr>
          <w:ilvl w:val="0"/>
          <w:numId w:val="2"/>
        </w:numPr>
        <w:tabs>
          <w:tab w:val="clear" w:pos="720"/>
          <w:tab w:val="left" w:pos="567" w:leader="none"/>
        </w:tabs>
        <w:ind w:left="567" w:hanging="567"/>
        <w:rPr>
          <w:lang w:eastAsia="ru-RU"/>
        </w:rPr>
      </w:pPr>
      <w:r>
        <w:rPr>
          <w:lang w:eastAsia="ru-RU"/>
        </w:rPr>
        <w:t>История зарубежной психологии. Тексты. М., 1986.</w:t>
      </w:r>
    </w:p>
    <w:p>
      <w:pPr>
        <w:pStyle w:val="Normal"/>
        <w:numPr>
          <w:ilvl w:val="0"/>
          <w:numId w:val="2"/>
        </w:numPr>
        <w:tabs>
          <w:tab w:val="clear" w:pos="720"/>
          <w:tab w:val="left" w:pos="567" w:leader="none"/>
        </w:tabs>
        <w:ind w:left="567" w:hanging="567"/>
        <w:rPr>
          <w:lang w:eastAsia="ru-RU"/>
        </w:rPr>
      </w:pPr>
      <w:r>
        <w:rPr>
          <w:lang w:eastAsia="ru-RU"/>
        </w:rPr>
        <w:t>История педагогики и современность. Хрестоматия. Л., 1970.</w:t>
      </w:r>
    </w:p>
    <w:p>
      <w:pPr>
        <w:pStyle w:val="Normal"/>
        <w:numPr>
          <w:ilvl w:val="0"/>
          <w:numId w:val="2"/>
        </w:numPr>
        <w:tabs>
          <w:tab w:val="clear" w:pos="720"/>
          <w:tab w:val="left" w:pos="567" w:leader="none"/>
        </w:tabs>
        <w:ind w:left="567" w:hanging="567"/>
        <w:rPr>
          <w:lang w:eastAsia="ru-RU"/>
        </w:rPr>
      </w:pPr>
      <w:r>
        <w:rPr>
          <w:lang w:eastAsia="ru-RU"/>
        </w:rPr>
        <w:t>История советской психологии труда. Тексты. М., 1983.</w:t>
      </w:r>
    </w:p>
    <w:p>
      <w:pPr>
        <w:pStyle w:val="Normal"/>
        <w:numPr>
          <w:ilvl w:val="0"/>
          <w:numId w:val="2"/>
        </w:numPr>
        <w:tabs>
          <w:tab w:val="clear" w:pos="720"/>
          <w:tab w:val="left" w:pos="567" w:leader="none"/>
        </w:tabs>
        <w:ind w:left="567" w:hanging="567"/>
        <w:rPr>
          <w:lang w:eastAsia="ru-RU"/>
        </w:rPr>
      </w:pPr>
      <w:r>
        <w:rPr>
          <w:lang w:eastAsia="ru-RU"/>
        </w:rPr>
        <w:t>Марцинковская Г.Д., Ярошевский М.Г. 100 выдающихся психологов мира. Воронеж, 1996.</w:t>
      </w:r>
    </w:p>
    <w:p>
      <w:pPr>
        <w:pStyle w:val="Normal"/>
        <w:numPr>
          <w:ilvl w:val="0"/>
          <w:numId w:val="2"/>
        </w:numPr>
        <w:tabs>
          <w:tab w:val="clear" w:pos="720"/>
          <w:tab w:val="left" w:pos="567" w:leader="none"/>
        </w:tabs>
        <w:ind w:left="567" w:hanging="567"/>
        <w:rPr>
          <w:lang w:eastAsia="ru-RU"/>
        </w:rPr>
      </w:pPr>
      <w:r>
        <w:rPr>
          <w:lang w:eastAsia="ru-RU"/>
        </w:rPr>
        <w:t>Мир философии: Книга для чтения. В 2-х ч. М., 1991.</w:t>
      </w:r>
    </w:p>
    <w:p>
      <w:pPr>
        <w:pStyle w:val="Normal"/>
        <w:numPr>
          <w:ilvl w:val="0"/>
          <w:numId w:val="2"/>
        </w:numPr>
        <w:tabs>
          <w:tab w:val="clear" w:pos="720"/>
          <w:tab w:val="left" w:pos="567" w:leader="none"/>
        </w:tabs>
        <w:ind w:left="567" w:hanging="567"/>
        <w:rPr>
          <w:lang w:eastAsia="ru-RU"/>
        </w:rPr>
      </w:pPr>
      <w:r>
        <w:rPr>
          <w:lang w:eastAsia="ru-RU"/>
        </w:rPr>
        <w:t>Начала христианской психологии. М., 1995.</w:t>
      </w:r>
    </w:p>
    <w:p>
      <w:pPr>
        <w:pStyle w:val="Normal"/>
        <w:numPr>
          <w:ilvl w:val="0"/>
          <w:numId w:val="2"/>
        </w:numPr>
        <w:tabs>
          <w:tab w:val="clear" w:pos="720"/>
          <w:tab w:val="left" w:pos="567" w:leader="none"/>
        </w:tabs>
        <w:ind w:left="567" w:hanging="567"/>
        <w:rPr>
          <w:lang w:eastAsia="ru-RU"/>
        </w:rPr>
      </w:pPr>
      <w:r>
        <w:rPr>
          <w:lang w:eastAsia="ru-RU"/>
        </w:rPr>
        <w:t>Очерки по истории русской психологии. М., 1957.</w:t>
      </w:r>
    </w:p>
    <w:p>
      <w:pPr>
        <w:pStyle w:val="Normal"/>
        <w:numPr>
          <w:ilvl w:val="0"/>
          <w:numId w:val="2"/>
        </w:numPr>
        <w:tabs>
          <w:tab w:val="clear" w:pos="720"/>
          <w:tab w:val="left" w:pos="567" w:leader="none"/>
        </w:tabs>
        <w:ind w:left="567" w:hanging="567"/>
        <w:rPr>
          <w:lang w:eastAsia="ru-RU"/>
        </w:rPr>
      </w:pPr>
      <w:r>
        <w:rPr>
          <w:lang w:eastAsia="ru-RU"/>
        </w:rPr>
        <w:t>Петровский А.В. Вопросы теории и истории психологии. М., 1984.</w:t>
      </w:r>
    </w:p>
    <w:p>
      <w:pPr>
        <w:pStyle w:val="Normal"/>
        <w:numPr>
          <w:ilvl w:val="0"/>
          <w:numId w:val="2"/>
        </w:numPr>
        <w:tabs>
          <w:tab w:val="clear" w:pos="720"/>
          <w:tab w:val="left" w:pos="567" w:leader="none"/>
        </w:tabs>
        <w:ind w:left="567" w:hanging="567"/>
        <w:rPr/>
      </w:pPr>
      <w:r>
        <w:rPr>
          <w:lang w:eastAsia="ru-RU"/>
        </w:rPr>
        <w:t>Петровский А.В. История советской психологии. Формирование основ психологической науки. М., 1967.</w:t>
      </w:r>
    </w:p>
    <w:p>
      <w:pPr>
        <w:pStyle w:val="Normal"/>
        <w:numPr>
          <w:ilvl w:val="0"/>
          <w:numId w:val="2"/>
        </w:numPr>
        <w:tabs>
          <w:tab w:val="clear" w:pos="720"/>
          <w:tab w:val="left" w:pos="567" w:leader="none"/>
        </w:tabs>
        <w:ind w:left="567" w:hanging="567"/>
        <w:rPr>
          <w:lang w:eastAsia="ru-RU"/>
        </w:rPr>
      </w:pPr>
      <w:r>
        <w:rPr>
          <w:lang w:eastAsia="ru-RU"/>
        </w:rPr>
        <w:t>Петровский А.В., Ярошевский М.Г. История психологии: Учебное пособие для высшей школы. М., 1994.</w:t>
      </w:r>
    </w:p>
    <w:p>
      <w:pPr>
        <w:pStyle w:val="Normal"/>
        <w:numPr>
          <w:ilvl w:val="0"/>
          <w:numId w:val="2"/>
        </w:numPr>
        <w:tabs>
          <w:tab w:val="clear" w:pos="720"/>
          <w:tab w:val="left" w:pos="567" w:leader="none"/>
        </w:tabs>
        <w:ind w:left="567" w:hanging="567"/>
        <w:rPr>
          <w:lang w:eastAsia="ru-RU"/>
        </w:rPr>
      </w:pPr>
      <w:r>
        <w:rPr>
          <w:lang w:eastAsia="ru-RU"/>
        </w:rPr>
        <w:t>Психологический словарь / Под ред. В.П.Зинченко, Б.Г.Мещерякова. М., 1996.</w:t>
      </w:r>
    </w:p>
    <w:p>
      <w:pPr>
        <w:pStyle w:val="Normal"/>
        <w:numPr>
          <w:ilvl w:val="0"/>
          <w:numId w:val="2"/>
        </w:numPr>
        <w:tabs>
          <w:tab w:val="clear" w:pos="720"/>
          <w:tab w:val="left" w:pos="567" w:leader="none"/>
        </w:tabs>
        <w:ind w:left="567" w:hanging="567"/>
        <w:rPr/>
      </w:pPr>
      <w:r>
        <w:rPr>
          <w:lang w:eastAsia="ru-RU"/>
        </w:rPr>
        <w:t>Рубинштейн С.Л. История русской научной психологии // Основы общей психологии: В 2-х т. Т.1. М., 1989. – С. 89-97.</w:t>
      </w:r>
    </w:p>
    <w:p>
      <w:pPr>
        <w:pStyle w:val="Normal"/>
        <w:numPr>
          <w:ilvl w:val="0"/>
          <w:numId w:val="2"/>
        </w:numPr>
        <w:tabs>
          <w:tab w:val="clear" w:pos="720"/>
          <w:tab w:val="left" w:pos="567" w:leader="none"/>
        </w:tabs>
        <w:ind w:left="567" w:hanging="567"/>
        <w:rPr>
          <w:lang w:eastAsia="ru-RU"/>
        </w:rPr>
      </w:pPr>
      <w:r>
        <w:rPr>
          <w:lang w:eastAsia="ru-RU"/>
        </w:rPr>
        <w:t>Рубинштейн С.Л. Принципы и пути развития психологии. М., 1959.</w:t>
      </w:r>
    </w:p>
    <w:p>
      <w:pPr>
        <w:pStyle w:val="Normal"/>
        <w:numPr>
          <w:ilvl w:val="0"/>
          <w:numId w:val="2"/>
        </w:numPr>
        <w:tabs>
          <w:tab w:val="clear" w:pos="720"/>
          <w:tab w:val="left" w:pos="567" w:leader="none"/>
        </w:tabs>
        <w:ind w:left="567" w:hanging="567"/>
        <w:rPr/>
      </w:pPr>
      <w:r>
        <w:rPr>
          <w:lang w:eastAsia="ru-RU"/>
        </w:rPr>
        <w:t>Соколова Е.Е. Тринадцать диалогов о психологии: Хрестоматия с комментариями по курсу “Введение в психологию”. М., 1994.</w:t>
      </w:r>
    </w:p>
    <w:p>
      <w:pPr>
        <w:pStyle w:val="Normal"/>
        <w:numPr>
          <w:ilvl w:val="0"/>
          <w:numId w:val="2"/>
        </w:numPr>
        <w:tabs>
          <w:tab w:val="clear" w:pos="720"/>
          <w:tab w:val="left" w:pos="567" w:leader="none"/>
        </w:tabs>
        <w:ind w:left="567" w:hanging="567"/>
        <w:rPr>
          <w:lang w:eastAsia="ru-RU"/>
        </w:rPr>
      </w:pPr>
      <w:r>
        <w:rPr>
          <w:lang w:eastAsia="ru-RU"/>
        </w:rPr>
        <w:t>Теплов Б.М. О некоторых общих вопросах разработки истории психологии // Избранные труды. В 2-х т. Т. 2. М.. 1985. – С. 199-217.</w:t>
      </w:r>
    </w:p>
    <w:p>
      <w:pPr>
        <w:pStyle w:val="Normal"/>
        <w:numPr>
          <w:ilvl w:val="0"/>
          <w:numId w:val="2"/>
        </w:numPr>
        <w:tabs>
          <w:tab w:val="clear" w:pos="720"/>
          <w:tab w:val="left" w:pos="567" w:leader="none"/>
        </w:tabs>
        <w:ind w:left="567" w:hanging="567"/>
        <w:rPr>
          <w:lang w:eastAsia="ru-RU"/>
        </w:rPr>
      </w:pPr>
      <w:r>
        <w:rPr>
          <w:lang w:eastAsia="ru-RU"/>
        </w:rPr>
        <w:t>Философский энциклопедический словарь. М., 1983.</w:t>
      </w:r>
    </w:p>
    <w:p>
      <w:pPr>
        <w:pStyle w:val="Normal"/>
        <w:numPr>
          <w:ilvl w:val="0"/>
          <w:numId w:val="2"/>
        </w:numPr>
        <w:tabs>
          <w:tab w:val="clear" w:pos="720"/>
          <w:tab w:val="left" w:pos="567" w:leader="none"/>
        </w:tabs>
        <w:ind w:left="567" w:hanging="567"/>
        <w:rPr>
          <w:lang w:eastAsia="ru-RU"/>
        </w:rPr>
      </w:pPr>
      <w:r>
        <w:rPr>
          <w:lang w:eastAsia="ru-RU"/>
        </w:rPr>
        <w:t>Хрестоматия по возрастной и педагогической психологии. М., 1990.</w:t>
      </w:r>
    </w:p>
    <w:p>
      <w:pPr>
        <w:pStyle w:val="Normal"/>
        <w:numPr>
          <w:ilvl w:val="0"/>
          <w:numId w:val="2"/>
        </w:numPr>
        <w:tabs>
          <w:tab w:val="clear" w:pos="720"/>
          <w:tab w:val="left" w:pos="567" w:leader="none"/>
        </w:tabs>
        <w:ind w:left="567" w:hanging="567"/>
        <w:rPr>
          <w:lang w:eastAsia="ru-RU"/>
        </w:rPr>
      </w:pPr>
      <w:r>
        <w:rPr>
          <w:lang w:eastAsia="ru-RU"/>
        </w:rPr>
        <w:t>Хрестоматия по истории психологии. М., 1980.</w:t>
      </w:r>
    </w:p>
    <w:p>
      <w:pPr>
        <w:pStyle w:val="Normal"/>
        <w:numPr>
          <w:ilvl w:val="0"/>
          <w:numId w:val="2"/>
        </w:numPr>
        <w:tabs>
          <w:tab w:val="clear" w:pos="720"/>
          <w:tab w:val="left" w:pos="567" w:leader="none"/>
        </w:tabs>
        <w:ind w:left="567" w:hanging="567"/>
        <w:rPr>
          <w:lang w:eastAsia="ru-RU"/>
        </w:rPr>
      </w:pPr>
      <w:r>
        <w:rPr>
          <w:lang w:eastAsia="ru-RU"/>
        </w:rPr>
        <w:t>Хрестоматия по психологии. М., 1987.</w:t>
      </w:r>
    </w:p>
    <w:p>
      <w:pPr>
        <w:pStyle w:val="Normal"/>
        <w:numPr>
          <w:ilvl w:val="0"/>
          <w:numId w:val="2"/>
        </w:numPr>
        <w:tabs>
          <w:tab w:val="clear" w:pos="720"/>
          <w:tab w:val="left" w:pos="567" w:leader="none"/>
        </w:tabs>
        <w:ind w:left="567" w:hanging="567"/>
        <w:rPr>
          <w:lang w:eastAsia="ru-RU"/>
        </w:rPr>
      </w:pPr>
      <w:r>
        <w:rPr>
          <w:lang w:eastAsia="ru-RU"/>
        </w:rPr>
        <w:t>Ярошевский М.Г. История психологии. М., 1990.</w:t>
      </w:r>
    </w:p>
    <w:p>
      <w:pPr>
        <w:pStyle w:val="Normal"/>
        <w:numPr>
          <w:ilvl w:val="0"/>
          <w:numId w:val="2"/>
        </w:numPr>
        <w:tabs>
          <w:tab w:val="clear" w:pos="720"/>
          <w:tab w:val="left" w:pos="567" w:leader="none"/>
        </w:tabs>
        <w:ind w:left="567" w:hanging="567"/>
        <w:rPr>
          <w:lang w:eastAsia="ru-RU"/>
        </w:rPr>
      </w:pPr>
      <w:r>
        <w:rPr>
          <w:lang w:eastAsia="ru-RU"/>
        </w:rPr>
        <w:t>Ярошевский М.Г. Психология в ХХ столетии. М., 1974.</w:t>
      </w:r>
    </w:p>
    <w:p>
      <w:pPr>
        <w:pStyle w:val="Normal"/>
        <w:numPr>
          <w:ilvl w:val="0"/>
          <w:numId w:val="2"/>
        </w:numPr>
        <w:tabs>
          <w:tab w:val="clear" w:pos="720"/>
          <w:tab w:val="left" w:pos="567" w:leader="none"/>
        </w:tabs>
        <w:ind w:left="567" w:hanging="567"/>
        <w:rPr/>
      </w:pPr>
      <w:r>
        <w:rPr>
          <w:lang w:eastAsia="ru-RU"/>
        </w:rPr>
        <w:t>Ярошевский М.Г., Анциферова Л.И. Развитие и современное состояние зарубежной психологии. М., 1974.</w:t>
      </w:r>
      <w:r>
        <w:br w:type="page"/>
      </w:r>
    </w:p>
    <w:p>
      <w:pPr>
        <w:pStyle w:val="Heading3"/>
        <w:spacing w:before="0" w:after="0"/>
        <w:ind w:left="1418" w:right="1418" w:hanging="851"/>
        <w:rPr/>
      </w:pPr>
      <w:bookmarkStart w:id="23" w:name="__RefHeading___Toc452959776"/>
      <w:bookmarkEnd w:id="23"/>
      <w:r>
        <w:rPr/>
        <w:t>ОГЛАВЛЕНИЕ</w:t>
      </w:r>
    </w:p>
    <w:sdt>
      <w:sdtPr>
        <w:docPartObj>
          <w:docPartGallery w:val="Table of Contents"/>
          <w:docPartUnique w:val="true"/>
        </w:docPartObj>
      </w:sdtPr>
      <w:sdtContent>
        <w:p>
          <w:pPr>
            <w:pStyle w:val="Contents2"/>
            <w:tabs>
              <w:tab w:val="clear" w:pos="720"/>
              <w:tab w:val="right" w:pos="9962"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959753">
            <w:r>
              <w:rPr>
                <w:rStyle w:val="IndexLink"/>
                <w:lang w:val="en-US"/>
              </w:rPr>
              <w:t>3</w:t>
            </w:r>
          </w:hyperlink>
        </w:p>
        <w:p>
          <w:pPr>
            <w:pStyle w:val="Contents1"/>
            <w:tabs>
              <w:tab w:val="clear" w:pos="720"/>
              <w:tab w:val="right" w:pos="9962" w:leader="none"/>
            </w:tabs>
            <w:rPr>
              <w:lang w:val="en-US"/>
            </w:rPr>
          </w:pPr>
          <w:r>
            <w:rPr>
              <w:lang w:val="en-US"/>
            </w:rPr>
            <w:t>раздел 1</w:t>
            <w:tab/>
          </w:r>
          <w:hyperlink w:anchor="__RefHeading___Toc452959754">
            <w:r>
              <w:rPr>
                <w:rStyle w:val="IndexLink"/>
                <w:lang w:val="en-US"/>
              </w:rPr>
              <w:t>8</w:t>
            </w:r>
          </w:hyperlink>
        </w:p>
        <w:p>
          <w:pPr>
            <w:pStyle w:val="Contents2"/>
            <w:tabs>
              <w:tab w:val="clear" w:pos="720"/>
              <w:tab w:val="right" w:pos="9962" w:leader="none"/>
            </w:tabs>
            <w:rPr>
              <w:lang w:val="en-US"/>
            </w:rPr>
          </w:pPr>
          <w:r>
            <w:rPr>
              <w:lang w:val="en-US"/>
            </w:rPr>
            <w:t>развитие психологических знаний в рамках учений о душе</w:t>
            <w:tab/>
          </w:r>
          <w:hyperlink w:anchor="__RefHeading___Toc452959755">
            <w:r>
              <w:rPr>
                <w:rStyle w:val="IndexLink"/>
                <w:lang w:val="en-US"/>
              </w:rPr>
              <w:t>8</w:t>
            </w:r>
          </w:hyperlink>
        </w:p>
        <w:p>
          <w:pPr>
            <w:pStyle w:val="Contents3"/>
            <w:tabs>
              <w:tab w:val="clear" w:pos="720"/>
              <w:tab w:val="right" w:pos="9962" w:leader="none"/>
            </w:tabs>
            <w:rPr>
              <w:lang w:val="en-US"/>
            </w:rPr>
          </w:pPr>
          <w:r>
            <w:rPr>
              <w:lang w:val="en-US"/>
            </w:rPr>
            <w:t>Содержание</w:t>
            <w:tab/>
          </w:r>
          <w:hyperlink w:anchor="__RefHeading___Toc452959756">
            <w:r>
              <w:rPr>
                <w:rStyle w:val="IndexLink"/>
                <w:lang w:val="en-US"/>
              </w:rPr>
              <w:t>8</w:t>
            </w:r>
          </w:hyperlink>
        </w:p>
        <w:p>
          <w:pPr>
            <w:pStyle w:val="Contents3"/>
            <w:tabs>
              <w:tab w:val="clear" w:pos="720"/>
              <w:tab w:val="right" w:pos="9962" w:leader="none"/>
            </w:tabs>
            <w:rPr>
              <w:lang w:val="en-US"/>
            </w:rPr>
          </w:pPr>
          <w:r>
            <w:rPr>
              <w:lang w:val="en-US"/>
            </w:rPr>
            <w:t>1. АНТИЧНАЯ ПСИХОЛОГИЯ</w:t>
            <w:tab/>
          </w:r>
          <w:hyperlink w:anchor="__RefHeading___Toc452959757">
            <w:r>
              <w:rPr>
                <w:rStyle w:val="IndexLink"/>
                <w:lang w:val="en-US"/>
              </w:rPr>
              <w:t>8</w:t>
            </w:r>
          </w:hyperlink>
        </w:p>
        <w:p>
          <w:pPr>
            <w:pStyle w:val="Contents3"/>
            <w:tabs>
              <w:tab w:val="clear" w:pos="720"/>
              <w:tab w:val="right" w:pos="9962" w:leader="none"/>
            </w:tabs>
            <w:rPr>
              <w:lang w:val="en-US"/>
            </w:rPr>
          </w:pPr>
          <w:r>
            <w:rPr>
              <w:lang w:val="en-US"/>
            </w:rPr>
            <w:t>2. ПСИХОЛОГИЧЕСКИЕ ВЗГЛЯДЫ МЫСЛИТЕЛЕЙ СРЕДНЕВЕКОВЬЯ</w:t>
            <w:tab/>
          </w:r>
          <w:hyperlink w:anchor="__RefHeading___Toc452959758">
            <w:r>
              <w:rPr>
                <w:rStyle w:val="IndexLink"/>
                <w:lang w:val="en-US"/>
              </w:rPr>
              <w:t>53</w:t>
            </w:r>
          </w:hyperlink>
        </w:p>
        <w:p>
          <w:pPr>
            <w:pStyle w:val="Contents3"/>
            <w:tabs>
              <w:tab w:val="clear" w:pos="720"/>
              <w:tab w:val="right" w:pos="9962" w:leader="none"/>
            </w:tabs>
            <w:rPr>
              <w:lang w:val="en-US"/>
            </w:rPr>
          </w:pPr>
          <w:r>
            <w:rPr>
              <w:lang w:val="en-US"/>
            </w:rPr>
            <w:t>3. ПСИХОЛОГИЧЕСКАЯ МЫСЛЬ В ЭПОХУ ВОЗРОЖДЕНИЯ</w:t>
            <w:tab/>
          </w:r>
          <w:hyperlink w:anchor="__RefHeading___Toc452959759">
            <w:r>
              <w:rPr>
                <w:rStyle w:val="IndexLink"/>
                <w:lang w:val="en-US"/>
              </w:rPr>
              <w:t>75</w:t>
            </w:r>
          </w:hyperlink>
        </w:p>
        <w:p>
          <w:pPr>
            <w:pStyle w:val="Contents1"/>
            <w:tabs>
              <w:tab w:val="clear" w:pos="720"/>
              <w:tab w:val="right" w:pos="9962" w:leader="none"/>
            </w:tabs>
            <w:rPr>
              <w:lang w:val="en-US"/>
            </w:rPr>
          </w:pPr>
          <w:r>
            <w:rPr>
              <w:lang w:val="en-US"/>
            </w:rPr>
            <w:t>Раздел 2</w:t>
            <w:tab/>
          </w:r>
          <w:hyperlink w:anchor="__RefHeading___Toc452959760">
            <w:r>
              <w:rPr>
                <w:rStyle w:val="IndexLink"/>
                <w:lang w:val="en-US"/>
              </w:rPr>
              <w:t>87</w:t>
            </w:r>
          </w:hyperlink>
        </w:p>
        <w:p>
          <w:pPr>
            <w:pStyle w:val="Contents2"/>
            <w:tabs>
              <w:tab w:val="clear" w:pos="720"/>
              <w:tab w:val="right" w:pos="9962" w:leader="none"/>
            </w:tabs>
            <w:rPr>
              <w:lang w:val="en-US"/>
            </w:rPr>
          </w:pPr>
          <w:r>
            <w:rPr>
              <w:lang w:val="en-US"/>
            </w:rPr>
            <w:t>эволюция психологии в xvii-xix веках</w:t>
            <w:tab/>
          </w:r>
          <w:hyperlink w:anchor="__RefHeading___Toc452959761">
            <w:r>
              <w:rPr>
                <w:rStyle w:val="IndexLink"/>
                <w:lang w:val="en-US"/>
              </w:rPr>
              <w:t>87</w:t>
            </w:r>
          </w:hyperlink>
        </w:p>
        <w:p>
          <w:pPr>
            <w:pStyle w:val="Contents3"/>
            <w:tabs>
              <w:tab w:val="clear" w:pos="720"/>
              <w:tab w:val="right" w:pos="9962" w:leader="none"/>
            </w:tabs>
            <w:rPr>
              <w:lang w:val="en-US"/>
            </w:rPr>
          </w:pPr>
          <w:r>
            <w:rPr>
              <w:lang w:val="en-US"/>
            </w:rPr>
            <w:t>Содержание</w:t>
            <w:tab/>
          </w:r>
          <w:hyperlink w:anchor="__RefHeading___Toc452959762">
            <w:r>
              <w:rPr>
                <w:rStyle w:val="IndexLink"/>
                <w:lang w:val="en-US"/>
              </w:rPr>
              <w:t>87</w:t>
            </w:r>
          </w:hyperlink>
        </w:p>
        <w:p>
          <w:pPr>
            <w:pStyle w:val="Contents3"/>
            <w:tabs>
              <w:tab w:val="clear" w:pos="720"/>
              <w:tab w:val="right" w:pos="9962" w:leader="none"/>
            </w:tabs>
            <w:rPr>
              <w:lang w:val="en-US"/>
            </w:rPr>
          </w:pPr>
          <w:r>
            <w:rPr>
              <w:lang w:val="en-US"/>
            </w:rPr>
            <w:t>1. ВЫДЕЛЕНИЕ СОЗНАНИЯ КАК КРИТЕРИЯ ПСИХИКИ В XVII ВЕКЕ</w:t>
            <w:tab/>
          </w:r>
          <w:hyperlink w:anchor="__RefHeading___Toc452959763">
            <w:r>
              <w:rPr>
                <w:rStyle w:val="IndexLink"/>
                <w:lang w:val="en-US"/>
              </w:rPr>
              <w:t>87</w:t>
            </w:r>
          </w:hyperlink>
        </w:p>
        <w:p>
          <w:pPr>
            <w:pStyle w:val="Contents3"/>
            <w:tabs>
              <w:tab w:val="clear" w:pos="720"/>
              <w:tab w:val="right" w:pos="9962" w:leader="none"/>
            </w:tabs>
            <w:rPr>
              <w:lang w:val="en-US"/>
            </w:rPr>
          </w:pPr>
          <w:r>
            <w:rPr>
              <w:lang w:val="en-US"/>
            </w:rPr>
            <w:t>2. ФОРМИРОВАНИЕ АССОЦИАТИВНОЙ ПСИХОЛОГИИ В XVIII ВЕКЕ</w:t>
            <w:tab/>
          </w:r>
          <w:hyperlink w:anchor="__RefHeading___Toc452959764">
            <w:r>
              <w:rPr>
                <w:rStyle w:val="IndexLink"/>
                <w:lang w:val="en-US"/>
              </w:rPr>
              <w:t>121</w:t>
            </w:r>
          </w:hyperlink>
        </w:p>
        <w:p>
          <w:pPr>
            <w:pStyle w:val="Contents3"/>
            <w:tabs>
              <w:tab w:val="clear" w:pos="720"/>
              <w:tab w:val="right" w:pos="9962" w:leader="none"/>
            </w:tabs>
            <w:rPr>
              <w:lang w:val="en-US"/>
            </w:rPr>
          </w:pPr>
          <w:r>
            <w:rPr>
              <w:lang w:val="en-US"/>
            </w:rPr>
            <w:t>3. РАЗВИТИЕ ЭМПИРИЧЕСКОГО НАПРАВЛЕНИЯ В ПСИХОЛОГИИ XVIII ВЕКА</w:t>
            <w:tab/>
          </w:r>
          <w:hyperlink w:anchor="__RefHeading___Toc452959765">
            <w:r>
              <w:rPr>
                <w:rStyle w:val="IndexLink"/>
                <w:lang w:val="en-US"/>
              </w:rPr>
              <w:t>127</w:t>
            </w:r>
          </w:hyperlink>
        </w:p>
        <w:p>
          <w:pPr>
            <w:pStyle w:val="Contents3"/>
            <w:tabs>
              <w:tab w:val="clear" w:pos="720"/>
              <w:tab w:val="right" w:pos="9962" w:leader="none"/>
            </w:tabs>
            <w:rPr>
              <w:lang w:val="en-US"/>
            </w:rPr>
          </w:pPr>
          <w:r>
            <w:rPr>
              <w:lang w:val="en-US"/>
            </w:rPr>
            <w:t>4. ЗАРОЖДЕНИЕ И РАЗВИТИЕ КУЛЬТУРНО-ИСТОРИЧЕСКОГО НАПРАВЛЕНИЯ В ПСИХОЛОГИИ XVIII ВЕКА</w:t>
            <w:tab/>
          </w:r>
          <w:hyperlink w:anchor="__RefHeading___Toc452959766">
            <w:r>
              <w:rPr>
                <w:rStyle w:val="IndexLink"/>
                <w:lang w:val="en-US"/>
              </w:rPr>
              <w:t>132</w:t>
            </w:r>
          </w:hyperlink>
        </w:p>
        <w:p>
          <w:pPr>
            <w:pStyle w:val="Contents3"/>
            <w:tabs>
              <w:tab w:val="clear" w:pos="720"/>
              <w:tab w:val="right" w:pos="9962" w:leader="none"/>
            </w:tabs>
            <w:rPr>
              <w:lang w:val="en-US"/>
            </w:rPr>
          </w:pPr>
          <w:r>
            <w:rPr>
              <w:lang w:val="en-US"/>
            </w:rPr>
            <w:t>5. ПСИХОЛОГИЧЕСКИЕ ИДЕИ В НЕМЕЦКОЙ КЛАССИЧЕСКОЙ ФИЛОСОФИИ</w:t>
            <w:tab/>
          </w:r>
          <w:hyperlink w:anchor="__RefHeading___Toc452959767">
            <w:r>
              <w:rPr>
                <w:rStyle w:val="IndexLink"/>
                <w:lang w:val="en-US"/>
              </w:rPr>
              <w:t>135</w:t>
            </w:r>
          </w:hyperlink>
        </w:p>
        <w:p>
          <w:pPr>
            <w:pStyle w:val="Contents3"/>
            <w:tabs>
              <w:tab w:val="clear" w:pos="720"/>
              <w:tab w:val="right" w:pos="9962" w:leader="none"/>
            </w:tabs>
            <w:rPr>
              <w:lang w:val="en-US"/>
            </w:rPr>
          </w:pPr>
          <w:r>
            <w:rPr>
              <w:lang w:val="en-US"/>
            </w:rPr>
            <w:t>6. ЕСТЕСТВЕННОНАУЧНОЕ НАПРАВЛЕНИЕ ПСИХОЛОГИЧЕСКИХ ИССЛЕДОВАНИЙ В ПЕРВОЙ ПОЛОВИНЕ XIX ВЕКА</w:t>
            <w:tab/>
          </w:r>
          <w:hyperlink w:anchor="__RefHeading___Toc452959768">
            <w:r>
              <w:rPr>
                <w:rStyle w:val="IndexLink"/>
                <w:lang w:val="en-US"/>
              </w:rPr>
              <w:t>141</w:t>
            </w:r>
          </w:hyperlink>
        </w:p>
        <w:p>
          <w:pPr>
            <w:pStyle w:val="Contents3"/>
            <w:tabs>
              <w:tab w:val="clear" w:pos="720"/>
              <w:tab w:val="right" w:pos="9962" w:leader="none"/>
            </w:tabs>
            <w:rPr>
              <w:lang w:val="en-US"/>
            </w:rPr>
          </w:pPr>
          <w:r>
            <w:rPr>
              <w:lang w:val="en-US"/>
            </w:rPr>
            <w:t>7. ВЫДЕЛЕНИЕ ПСИХОЛОГИИ В САМОСТОЯТЕЛЬНУЮ НАУКУ</w:t>
            <w:tab/>
          </w:r>
          <w:hyperlink w:anchor="__RefHeading___Toc452959769">
            <w:r>
              <w:rPr>
                <w:rStyle w:val="IndexLink"/>
                <w:lang w:val="en-US"/>
              </w:rPr>
              <w:t>163</w:t>
            </w:r>
          </w:hyperlink>
        </w:p>
        <w:p>
          <w:pPr>
            <w:pStyle w:val="Contents1"/>
            <w:tabs>
              <w:tab w:val="clear" w:pos="720"/>
              <w:tab w:val="right" w:pos="9962" w:leader="none"/>
            </w:tabs>
            <w:rPr>
              <w:lang w:val="en-US"/>
            </w:rPr>
          </w:pPr>
          <w:r>
            <w:rPr>
              <w:lang w:val="en-US"/>
            </w:rPr>
            <w:t>Раздел 3</w:t>
            <w:tab/>
          </w:r>
          <w:hyperlink w:anchor="__RefHeading___Toc452959770">
            <w:r>
              <w:rPr>
                <w:rStyle w:val="IndexLink"/>
                <w:lang w:val="en-US"/>
              </w:rPr>
              <w:t>185</w:t>
            </w:r>
          </w:hyperlink>
        </w:p>
        <w:p>
          <w:pPr>
            <w:pStyle w:val="Contents2"/>
            <w:tabs>
              <w:tab w:val="clear" w:pos="720"/>
              <w:tab w:val="right" w:pos="9962" w:leader="none"/>
            </w:tabs>
            <w:rPr>
              <w:lang w:val="en-US"/>
            </w:rPr>
          </w:pPr>
          <w:r>
            <w:rPr>
              <w:lang w:val="en-US"/>
            </w:rPr>
            <w:t>становление российской психологии</w:t>
            <w:tab/>
          </w:r>
          <w:hyperlink w:anchor="__RefHeading___Toc452959771">
            <w:r>
              <w:rPr>
                <w:rStyle w:val="IndexLink"/>
                <w:lang w:val="en-US"/>
              </w:rPr>
              <w:t>185</w:t>
            </w:r>
          </w:hyperlink>
        </w:p>
        <w:p>
          <w:pPr>
            <w:pStyle w:val="Contents3"/>
            <w:tabs>
              <w:tab w:val="clear" w:pos="720"/>
              <w:tab w:val="right" w:pos="9962" w:leader="none"/>
            </w:tabs>
            <w:rPr>
              <w:lang w:val="en-US"/>
            </w:rPr>
          </w:pPr>
          <w:r>
            <w:rPr>
              <w:lang w:val="en-US"/>
            </w:rPr>
            <w:t>Содержание</w:t>
            <w:tab/>
          </w:r>
          <w:hyperlink w:anchor="__RefHeading___Toc452959772">
            <w:r>
              <w:rPr>
                <w:rStyle w:val="IndexLink"/>
                <w:lang w:val="en-US"/>
              </w:rPr>
              <w:t>185</w:t>
            </w:r>
          </w:hyperlink>
        </w:p>
        <w:p>
          <w:pPr>
            <w:pStyle w:val="Contents3"/>
            <w:tabs>
              <w:tab w:val="clear" w:pos="720"/>
              <w:tab w:val="right" w:pos="9962" w:leader="none"/>
            </w:tabs>
            <w:rPr>
              <w:lang w:val="en-US"/>
            </w:rPr>
          </w:pPr>
          <w:r>
            <w:rPr>
              <w:lang w:val="en-US"/>
            </w:rPr>
            <w:t>1. ЗАРОЖДЕНИЕ ОТЕЧЕСТВЕННЫХ ПСИХОЛОГИЧЕСКИХ ВЗГЛЯДОВ В ЭПОХИ СРЕДНЕВЕКОВЬЯ И НОВОГО ВРЕМЕНИ</w:t>
            <w:tab/>
          </w:r>
          <w:hyperlink w:anchor="__RefHeading___Toc452959773">
            <w:r>
              <w:rPr>
                <w:rStyle w:val="IndexLink"/>
                <w:lang w:val="en-US"/>
              </w:rPr>
              <w:t>185</w:t>
            </w:r>
          </w:hyperlink>
        </w:p>
        <w:p>
          <w:pPr>
            <w:pStyle w:val="Contents3"/>
            <w:tabs>
              <w:tab w:val="clear" w:pos="720"/>
              <w:tab w:val="right" w:pos="9962" w:leader="none"/>
            </w:tabs>
            <w:rPr>
              <w:lang w:val="en-US"/>
            </w:rPr>
          </w:pPr>
          <w:r>
            <w:rPr>
              <w:lang w:val="en-US"/>
            </w:rPr>
            <w:t>2. ЭТАПЫ РАЗВИТИЯ ПСИХОЛОГИЧЕСКОЙ МЫСЛИ В РОССИИ XIX ВЕКА</w:t>
            <w:tab/>
          </w:r>
          <w:hyperlink w:anchor="__RefHeading___Toc452959774">
            <w:r>
              <w:rPr>
                <w:rStyle w:val="IndexLink"/>
                <w:lang w:val="en-US"/>
              </w:rPr>
              <w:t>190</w:t>
            </w:r>
          </w:hyperlink>
        </w:p>
        <w:p>
          <w:pPr>
            <w:pStyle w:val="Contents3"/>
            <w:tabs>
              <w:tab w:val="clear" w:pos="720"/>
              <w:tab w:val="right" w:pos="9962" w:leader="none"/>
            </w:tabs>
            <w:rPr>
              <w:lang w:val="en-US"/>
            </w:rPr>
          </w:pPr>
          <w:r>
            <w:rPr>
              <w:lang w:val="en-US"/>
            </w:rPr>
            <w:t>ИСПОЛЬЗОВАННАЯ ЛИТЕРАТУРА</w:t>
            <w:tab/>
          </w:r>
          <w:hyperlink w:anchor="__RefHeading___Toc452959775">
            <w:r>
              <w:rPr>
                <w:rStyle w:val="IndexLink"/>
                <w:lang w:val="en-US"/>
              </w:rPr>
              <w:t>195</w:t>
            </w:r>
          </w:hyperlink>
        </w:p>
        <w:p>
          <w:pPr>
            <w:pStyle w:val="Contents3"/>
            <w:tabs>
              <w:tab w:val="clear" w:pos="720"/>
              <w:tab w:val="right" w:pos="9962" w:leader="none"/>
            </w:tabs>
            <w:rPr>
              <w:lang w:val="en-US"/>
            </w:rPr>
          </w:pPr>
          <w:r>
            <w:rPr>
              <w:lang w:val="en-US"/>
            </w:rPr>
            <w:t>ОГЛАВЛЕНИЕ</w:t>
            <w:tab/>
          </w:r>
          <w:hyperlink w:anchor="__RefHeading___Toc452959776">
            <w:r>
              <w:rPr>
                <w:rStyle w:val="IndexLink"/>
                <w:lang w:val="en-US"/>
              </w:rPr>
              <w:t>197</w:t>
            </w:r>
          </w:hyperlink>
          <w:r>
            <w:rPr>
              <w:rStyle w:val="IndexLink"/>
              <w:lang w:val="en-US"/>
            </w:rPr>
            <w:fldChar w:fldCharType="end"/>
          </w:r>
        </w:p>
      </w:sdtContent>
    </w:sdt>
    <w:p>
      <w:pPr>
        <w:pStyle w:val="Normal"/>
        <w:rPr>
          <w:lang w:val="en-US"/>
        </w:rPr>
      </w:pPr>
      <w:r>
        <w:rPr>
          <w:lang w:val="en-US"/>
        </w:rPr>
      </w:r>
    </w:p>
    <w:sectPr>
      <w:headerReference w:type="default" r:id="rId2"/>
      <w:headerReference w:type="first" r:id="rId3"/>
      <w:type w:val="nextPage"/>
      <w:pgSz w:w="12240" w:h="15840"/>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24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caps/>
      <w:kern w:val="2"/>
      <w:sz w:val="28"/>
    </w:rPr>
  </w:style>
  <w:style w:type="paragraph" w:styleId="Heading2">
    <w:name w:val="Heading 2"/>
    <w:basedOn w:val="Normal"/>
    <w:next w:val="Normal"/>
    <w:qFormat/>
    <w:pPr>
      <w:keepNext w:val="true"/>
      <w:numPr>
        <w:ilvl w:val="1"/>
        <w:numId w:val="1"/>
      </w:numPr>
      <w:pBdr>
        <w:bottom w:val="thinThickSmallGap" w:sz="24" w:space="6" w:color="000000"/>
      </w:pBdr>
      <w:suppressAutoHyphens w:val="true"/>
      <w:spacing w:lineRule="auto" w:line="360" w:before="240" w:after="240"/>
      <w:ind w:left="1418" w:right="1418" w:hanging="0"/>
      <w:jc w:val="center"/>
      <w:outlineLvl w:val="1"/>
    </w:pPr>
    <w:rPr>
      <w:b/>
      <w:caps/>
    </w:rPr>
  </w:style>
  <w:style w:type="paragraph" w:styleId="Heading3">
    <w:name w:val="Heading 3"/>
    <w:basedOn w:val="Normal"/>
    <w:next w:val="Normal"/>
    <w:qFormat/>
    <w:pPr>
      <w:keepNext w:val="true"/>
      <w:numPr>
        <w:ilvl w:val="2"/>
        <w:numId w:val="1"/>
      </w:numPr>
      <w:suppressAutoHyphens w:val="true"/>
      <w:spacing w:before="360" w:after="240"/>
      <w:ind w:left="1418" w:right="1418" w:hanging="0"/>
      <w:jc w:val="center"/>
      <w:outlineLvl w:val="2"/>
    </w:pPr>
    <w:rPr>
      <w:b/>
      <w:i/>
      <w:sz w:val="28"/>
    </w:rPr>
  </w:style>
  <w:style w:type="paragraph" w:styleId="Heading4">
    <w:name w:val="Heading 4"/>
    <w:basedOn w:val="Normal"/>
    <w:next w:val="Normal"/>
    <w:qFormat/>
    <w:pPr>
      <w:keepNext w:val="true"/>
      <w:numPr>
        <w:ilvl w:val="3"/>
        <w:numId w:val="1"/>
      </w:numPr>
      <w:suppressAutoHyphens w:val="true"/>
      <w:spacing w:before="360" w:after="120"/>
      <w:ind w:left="1418" w:right="1418" w:hanging="0"/>
      <w:jc w:val="center"/>
      <w:outlineLvl w:val="3"/>
    </w:pPr>
    <w:rPr>
      <w:b/>
      <w:sz w:val="28"/>
    </w:rPr>
  </w:style>
  <w:style w:type="paragraph" w:styleId="Heading5">
    <w:name w:val="Heading 5"/>
    <w:basedOn w:val="Normal"/>
    <w:next w:val="Normal"/>
    <w:qFormat/>
    <w:pPr>
      <w:numPr>
        <w:ilvl w:val="4"/>
        <w:numId w:val="1"/>
      </w:numPr>
      <w:spacing w:before="60" w:after="60"/>
      <w:outlineLvl w:val="4"/>
    </w:pPr>
    <w:rPr>
      <w:i/>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60"/>
      <w:ind w:hanging="0"/>
      <w:jc w:val="left"/>
    </w:pPr>
    <w:rPr>
      <w:sz w:val="20"/>
    </w:rPr>
  </w:style>
  <w:style w:type="paragraph" w:styleId="List">
    <w:name w:val="List"/>
    <w:basedOn w:val="TextBody"/>
    <w:pPr>
      <w:tabs>
        <w:tab w:val="left" w:pos="720" w:leader="none"/>
      </w:tabs>
      <w:spacing w:before="0" w:after="80"/>
      <w:ind w:left="72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2"/>
      <w:lang w:eastAsia="ru-RU"/>
    </w:rPr>
  </w:style>
  <w:style w:type="paragraph" w:styleId="TextBodyIndent">
    <w:name w:val="Body Text Indent"/>
    <w:basedOn w:val="Normal"/>
    <w:pPr/>
    <w:rPr>
      <w:rFonts w:ascii="PragmaticaCTT" w:hAnsi="PragmaticaCTT" w:cs="PragmaticaCTT"/>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2">
    <w:name w:val="Основной текст с отступом 2"/>
    <w:basedOn w:val="Normal"/>
    <w:qFormat/>
    <w:pPr>
      <w:jc w:val="center"/>
    </w:pPr>
    <w:rPr>
      <w:b/>
    </w:rPr>
  </w:style>
  <w:style w:type="paragraph" w:styleId="21">
    <w:name w:val="Основной текст 2"/>
    <w:basedOn w:val="Normal"/>
    <w:qFormat/>
    <w:pPr>
      <w:spacing w:lineRule="auto" w:line="240"/>
      <w:ind w:hanging="0"/>
      <w:jc w:val="left"/>
    </w:pPr>
    <w:rPr/>
  </w:style>
  <w:style w:type="paragraph" w:styleId="10">
    <w:name w:val="Загол10"/>
    <w:basedOn w:val="Normal"/>
    <w:qFormat/>
    <w:pPr>
      <w:keepNext w:val="true"/>
      <w:spacing w:lineRule="atLeast" w:line="190" w:before="187" w:after="187"/>
      <w:ind w:hanging="0"/>
      <w:jc w:val="center"/>
    </w:pPr>
    <w:rPr>
      <w:caps/>
      <w:sz w:val="20"/>
      <w:lang w:eastAsia="ru-RU"/>
    </w:rPr>
  </w:style>
  <w:style w:type="paragraph" w:styleId="22">
    <w:name w:val="Список 2"/>
    <w:basedOn w:val="List"/>
    <w:qFormat/>
    <w:pPr>
      <w:tabs>
        <w:tab w:val="clear" w:pos="720"/>
        <w:tab w:val="left" w:pos="1080" w:leader="none"/>
      </w:tabs>
      <w:ind w:left="1080" w:hanging="360"/>
    </w:pPr>
    <w:rPr/>
  </w:style>
  <w:style w:type="paragraph" w:styleId="1">
    <w:name w:val="Стиль1"/>
    <w:basedOn w:val="Normal"/>
    <w:qFormat/>
    <w:pPr>
      <w:suppressAutoHyphens w:val="true"/>
      <w:spacing w:lineRule="exact" w:line="340"/>
    </w:pPr>
    <w:rPr/>
  </w:style>
  <w:style w:type="paragraph" w:styleId="3">
    <w:name w:val="Основной текст с отступом 3"/>
    <w:basedOn w:val="Normal"/>
    <w:qFormat/>
    <w:pPr/>
    <w:rPr>
      <w:color w:val="000000"/>
      <w:lang w:eastAsia="ru-RU"/>
    </w:rPr>
  </w:style>
  <w:style w:type="paragraph" w:styleId="Style7">
    <w:name w:val="Текст"/>
    <w:basedOn w:val="Normal"/>
    <w:qFormat/>
    <w:pPr>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ву</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37:00Z</dcterms:created>
  <dc:creator>Вовк Александр Владимирович</dc:creator>
  <dc:description/>
  <dc:language>en-US</dc:language>
  <cp:lastModifiedBy>Вовк Александр Владимирович</cp:lastModifiedBy>
  <cp:lastPrinted>1999-05-26T15:13:00Z</cp:lastPrinted>
  <dcterms:modified xsi:type="dcterms:W3CDTF">1999-06-02T08:13:00Z</dcterms:modified>
  <cp:revision>9</cp:revision>
  <dc:subject/>
  <dc:title>Военный университет</dc:title>
</cp:coreProperties>
</file>